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 - 1] [\z Vin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V-3-1] [\z Vin /] [\w IIIa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gga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1- samayena buddho bhagav� uruvel�ya� viharati najj� nera�jar�ya t�re bodhirukkham�le pa�ham�bh�sam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bhagav� bodhirukkham�le satt�ha� ekapalla�kena nisaadhikara�asamath�sa�vid�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rattiy� pa�hama� y�ma� pa�iccasamaanvaddham�sa�lomapa�iloma� manas�k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jj�paccay� sa�kh�r�; sa�kh�rapaccay� vi����a�; vi����apaccay� n�mar�pa�; n�mar�paccay� sayatana�; sayatanapaccay� phasso; phassapaccay� vedan�; vedan�paccay� ta�h�; ta�h�paccay� up�d�na�; up�danapaccay� bhavo; bhavapaccay� j�ti; j�tipaccay� 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vijj�yatveva asesavir�ganirodh� sa�kh�ranirodho; sa�kh�ranirodh� vi����anirodho; vi����anirodh� n�mar�panirodho; n�mar�panirodh� sayatananirodho; sayatananirodh� phassanirodho; phassanirodh� vedan�nirodho; vedan�nirodh� ta�h�nirodho; ta�h�nirodh� up�d�nanirodho; up�dananirodh� bhavanirodho; bhavanirodh� j�tinirodho; j�tinirodh� jar�mara�a� sokaparidevadukkhadomanass�p�y�s� nirujjhanti evametassa kevalassa dukkhakkhandhassa nirodho [PTS Page 002] [\q   2/]     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ena kho pana samaye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Vimuttisukha� pa�isa�ved�" itipi p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ha kho bhagav� etamattha� viditv� t�ya� vel�ya� ima� u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d� have p�tubhavant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pino jh�yato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ka�kh� vapayanti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paj�nti sahetudhamm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agav� rattiy� majjhima� y�ma� pa�iccasamupp�da� anulomapa�iloma� manas�k�si: avijj�paccay� sa�kh�r�; sa�kh�rapaccay� vi����a�; vi����apaccay� n�mar�pa�; n�mar�paccay� sayatana�; sayatanapaccay� phasso; phassapaccay� vedan�; vedan�paccay� ta�h�; ta�h�paccay� up�d�na�; up�danapaccay� bhavo; bhavapaccay� j�ti; j�tipaccay� jar�mara�a� sokaparidevadukkhadomanass�p�y�s� sambhavani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yatveva asesavir�ganirodh� sa�kh�ranirodho; sa�kh�raniro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nirodho; vi����anirodh� n�mar�panirodho; n�mar�panirodh� sayatananirodho; sayatananirodh� phassanirodho; phassanirodh� vedan�nirodho; vedan�nirodh� ta�h�nirodho; ta�h�nirodh� up�d�nanirodho; up�dananirodh� bhavanirodho; bhavanirodh� j�tinirodho; j�tinirodh� jar�mara�a� sokaparidevadukkhadomanass�p�y�s� nirujjhanti evametassa kevalassa dukkhakkhandhassa nirod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ha kho bhagav� etamattha� viditv� t�ya� vel�ya� ima� u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d� have p�tubhavant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pino jh�yato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ka�kh� vapayanti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khaya� paccay�na� aved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bhagav� rattiy� pacchima� y�ma� pa�iccasamupp�da� anulomapa�iloma� manas�k�si: avijj�paccay� sa�kh�r�; sa�kh�rapaccay� vi����a�; vi����apaccay� n�mar�pa�; n�mar�paccay� sayatana�; sayatanapaccay� phasso; phassapaccay� vedan�; vedan�paccay� ta�h�; ta�h�paccay� up�d�na�; up�danapaccay� bhavo; bhavapaccay� j�ti; j�tipaccay� jar�mara�a� sokaparidevadukkhadomanass�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yatveva asesavir�ganirodh� sa�kh�ranirodho; sa�kh�raniro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nirodho; vi����anirodh� n�mar�nirodho; n�mar�panirodh� sayatananirodho; sayatananirodh� phassanirodho; phassanirodh� vedan�nirodho; vedan�nirodh� ta�h�nirodho; ta�h�nirodh� up�d�nanirodho; up�dananirodh� bhavanirodho; bhavanirodh� j�tinirodho; j�tinirodh� jar�mara�a� sokaparidevadukkhadomanass�p�y�s� nirujjhanti evametassa kevalassa dukkhakkhandhassa nirod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ha kho bhagav� etamattha� viditv� t�ya� vel�ya� ima� u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d� have p�tubhavant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pino jh�yato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paya� ti��hati m�rase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yo'va obh�sayamantalikkh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� sant�hassa accayena tamh� sam�dhimh� vu��hahitv� bodhirukkham�l� yena ajap�lanigrodho, tenupasa�akami upasa�kamitv� ajap�lanigrodham�le satt�ha� ekapalla�kena nis�di vimuttisukhapa�isa�ve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a��ataro huhu�kaj�tiko1- br�hma�o yena bhagav� tenupasa�kami. Upasa�kamitv� bhagavat� sa�i� sammodi. Sammodan�ya� katha� s�r�n�ya�2- vitis�retv� ekamanta� a��h�si. Ekamanta� �hito kho so br�hma�o bhagavanta� [PTS Page 003] [\q   3/]      etadavoca: "kint�vat� nu kho bho gotama, br�hma�o hoti? Katame ca pana br�hma�akara�3 dham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bhagav� etamattha� viditv� t�ya� vel�ya� ima� u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br�hma�o b�hitap�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uhu�kako nikkas�vo yat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p�lanigrodho,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so brahamav�da� 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ussad� natthi kuhi�ci lok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ap�l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� satt�hassa accayena tamh� sam�dhimh� vu��hahitv� ajap�lanigrodham�l� yena mucalindo tenupasa�kami upasa�kamitv� mucalindam�le satt�ha� ekapalla�kena nis�di vimuttisukhapa�isa�ve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mah� ak�lamegho udap�di; satt�havaddalik� s�tav�tadudd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mucalindo n�gar�j� sakabhavan� nikkhamitv� bhagavato k�ya� sattakkhattu� bhogehi parikkhipitv� upari muddhani mahanta� pha�a� karitv� a��h�si: "m� bhagavanta� sita�, m� bhagavanta� u�ha�, m� bhagavanta� �a�samakasav�t�tapasiri�sapa4samphas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mucalindo n�gar�j� satt�hassa accayena viddha� vigataval�haka� deva� viditv� bhagavato k�y� bhoge vinive�hetv� sakava��a� pa�isa�haritv� m��avakava��a� abh�nimminitv� bhagavato purato a��h�si pa�ajaliko bhagavanta� namassam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bhagav� etamattha� viditv� t�ya� vel�ya� ima� u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�ne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uhukkaj�tiko - no vi; ma. Nu pa; hu�hu�kaj�tik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ra�ya� - machasa�; sa�ra�jan�y�mi - sa�sk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r�hma�ak�rak� - machasa�; 4. Sar�sap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kho viveko tu��hassa sutadhammassa pa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jja�1- sukha� loke p��abhutesu sa�y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vir�gat� loke k�m�na� samatikk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m�nassa yo vinayo eta� ve parama� sukh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alind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� satt�hassa accayena tamh� sam�dhimh� vu��hahitv� mucalindam�l� yena r�j�yatana�, tenupasa�kami. Upasa�kamitv� r�j�yatanam�le satt�ha� ekapalla�kena nis�di vimuttisukhapa�isa�ve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[PTS Page 004] [\q   4/]      pana samayena napassubhallik�2v��ij� ukkal� ta� desa� addh�namaggapa�ipann� honti. Atha kho tapassa�sk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j�na� ��tis�lohit� devat� tapassubhallike v��ije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a� m�ris�, bhagav� r�j�yatanam�le viharati pa�ham�bhisambuddho. Gacchatha ta� bhagavanta� manthena ca madhupi�ik�ya ca patim�netha. Ta� vo bhavissati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tapassubhallik� v��ij� mantha�ca madhupi�ika�ca �d�ya yena bhagav�, tenupasa�kami�su. Upasa�kamitv� bhagavanta� abhiv�detv� ekamanta� a��ha�su. Ekamanta� �hit� kho tapassubhallik� v��ij� bhagavanta� etadavocu�: "patiga�h�tu no bhante, bhagav� mantha�ca madhupi�ika�ca ya� amh�ka� assa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ato etadahosi: "na kho tath�gat� hatthesu patiga�hanti. Kimhi nu kho aha� patiga�heyya� mantha�ca madhupi�ika�c�ti. Atha kho catt�ro mah�r�j� bhagavato cetas� ceto parivitakkama���ya catuddis� catt�ro selamaye patte bhagavato upan�mesu� - "idha bhante, bhagav� patiga�h�tu mantha�ca madhupi�ika�c�"ti. Pa�iggahesi bhagav� paccagghe selamaye patte mantha�ca madhupi�ika�ca. Pa�iggahetv� ca3 paribhu�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tapassubhallik� v��ij� bhagavanta�4- etadavocu�: "ete maya� bhante, bhagavanta� sara�a� gacch�ma dhamma�ca. Up�sake no bhagav� dh�retu ajjatagge p��upete sara�a� gate"ti5- te ca loke pa�hama� up�sak� ahesu� dvev�c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yatanakath� ni�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by�pajjh�nti" sabbattha 2. Tapassubhalla�k� - ma. Nu. Pa; tapussabhalluk� to. Vi tapussabhallik� - machasa� 3. Pa�iggahe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ita pantap��i� viditv� bhagavato p�desu s�ras� nipatitv� bhagavanta� - machasa� 5. Sara�agateti - ma. Nu.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� satt�hassa accayena tamh� sam�dhimh� vu��hahitv� r�j�yatanam�l� yena ajap�lanigrodho, tenupasa�kami. Tatra suda� bhagav� ajap�lanigrodham�le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ato rahogatassa patisall�nassa eva� cetaso parivitakko udap�di: "adhigato kho my�ya� dhammo gambhiro duddaso duranubodho santo pa�to atakk�vacaro nipu�o pa�itavedan�yo. �layar�m� kho pan�'ya� paj� �layasammudit�. �layar�m�ya kho pana paj�ya �layarat� �layasammudit�ya duddasa� ida� [PTS Page 005] [\q   5/]      �h�na� - yadida� idappaccayat� pa�iccasamupp�do. Idampi kho �h�na� sududdasa� - yadida� sabbasa�kh�rasamatho sabb�padhipa�inissaggo ta�hakkhayo vir�go nirodho nibb��a�. Aha�ceva1- kho pana dhamma� deseyya�, pare ca me na �j�neyyu�, so mama'ssa kilamathe; s� mama'ssa vih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issu bhagavanta� im� anacchariy� g�th�yo pa�arahogatasssutapu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cchena me adhigata� hala�d�ni pak�s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dosaparetehi n�ya� dhammo susambu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otag�mi� nipu�a� gambh�ra� duddasa� a�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ratt� na dakkhinti2- tamokkhandhena �va��ti3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iha bhagavato pa�isa�cikkhato appossukkat�ya citta� namati, no dhammadesan�ya. Atha kho brahmuno sahampatissa bhagavato cetas� ceto parivitakkama���ya etadahosi: "nassati vata bho, loko; vinassati vata bho, loko; yatra hi n�ma tath�gatassa arahato samm�sambuddhassa appossukkat�ya citta� namati, no dhammades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rahm� sahampati seyyath�pi n�ma balav� puriso sammi�ajita� v� b�ha� pas�reyya, pas�rita� v� b�ha� sammi�ejayya, evameva brahmaloke antarahito bhagavato purato p�turahosi. Atha kho brahm� sahampati eka�sa� uttar�sa�ga� karitv� dakkhi�a� j��uma�alar�garatt�nihantv� yena bhagav� tena�ajali� pa�metv� bhagavanta� etadavoca: "desetu bhante, bhagav� dhamma�. Desetu sugato dhamma�. Santi6- satt� apparajakkhaj�tik� assava�at� dhammassa parih�yanti. Bhavissanti dhammassa a���t�ro"ti. Idamavoca braham� sahampati ida� vatv�na7- athath�par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hameva" to, vi;ma, nu, pa 2. "Dakkhant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vu��" machasa� 4. "Dakkhi�ap�numa�ala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Pathaviya�" machasa� 6. Sant�dha satt�" a, vi, ja, 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Vatv�" to,pas�reyya, 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turahosi magadhesu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asu�o samalehi cint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pureta� amatassa dv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u dhamma� vimalen�nubudd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yath� pabbatamuddha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passe janata� saman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am�ruyha samantaca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�vati��a� janatamapetas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kkhassu j�tijar�bhi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va�at�vijitasa�g�ma satthav�ha ana�a1- vivara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ssu bhagav� dhamma� a���t�ro bhavissant�"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ha kho bhagav� brahmuno ca ajjhesana� viditv� sattesu ca k�ru��ata� pa�icca buddhacakkhun� loka� olokesi. Addas� kho bhagav� buddhacakkhun� loka� olokento satte apparajakkhe mah�rajakkhe tikkhindriye mudindriye sv�k�re dv�k�re suvi���paye duvi���paye appekacce paralokavajjabhayadass�vino3 vihaamatassa. Seyyath�pi n�ma uppaliniya� v� paduminiya� v� pu�ar�kiniya� v� appekacc�ni uppal�ni v� padum�ni v� pu�arik�ni v� udake j�t�ni udake sa�vaddh�ni u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t�ni anto nimuggapos�ni, appekacc�ti uppal�ni v� padum�ni v� pu�arik�ni v� udake j�t�ni udake sa�vaddh�ni samodaka� �hit�ni, appekacc�ti uppal�ni v� padum�ni v� pu�ar�k�ni v� udake j�t�ni udake sa�vaddh�ni udak� accuggamma ti��hanti4 anupalitt�ni udakena; evameva bhagav� buddhacakkhun� loka� olokento addasa satte apparajakkhe mah�rajakkhe [PTS Page 007] [\q   7/]      tikkhindriye mudindriye sv�k�re dv�k�re suvi���paye duvi���paye appekacce paralokavajjabhayadass�vino5 viharante. Disv�na br�hm�na� sahampati� g�th�ya paccabh�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�rut� tesa� amatassa dv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otavanto pamu�cantu sad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i�sasa��i pagu�a� na bh�s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pa�ita� manujesu brahm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ahm� sahampati 'kat�vak�so kho'mhi bhagavat� dhammadesan�y�'ti bhagavanta� abhiv�detv� padakkhi�a� katv� tatthev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y�can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��a" machasa� 2. Machasa� potthake brahm�y�canag�th� tikkhantu� �gacchanti. 3. "�hit�ni" ma. Cha. Sa�; 4. "Bhayadass�vine" ma, chasa� ma. Nu. Pa;to 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ato etadahosi: "kassa nu kho aha� pa�hama� dhamma� deseyya�? Ko ima� dhamma� khippameva �j�nissat�? Ti, atha kho bhagavato etadahosi: "aya� kho �ro k�l�mo pa�ito vyatto medh�v� d�gharatta� apparajakkhaj�tiko. Yann�n�ha� �rassa k�l�massa pa�hama� dhamma� deseyya�; so ima� dhamma� kh�ppameva �j�nissat�"ti. Atha kho antarahit� devat� bhagavato �rocesi1"satt�hak�lakato2- bhante, �ro k�l�mo"ti bhagavato'pi kho ���a� udap�di: "satt�hak�lakato aro k�l�mo"ti. Atha kho bhagavato etadahosi: mah�j�niyo kho �ro k�l�mo. Sace hi so ima� dhamma� su�eyya, khippameva �j�n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ato etadahosi: "kassa nu kho aha� pa�hama� dhamma� deseyya�? Ko ima� dhamma� khippameva �j�nissat�? Ti, atha kho bhagavato etadahosi: "aya� kho uddako3 r�maputto pa�ito byatto medh�v� d�gharatta� apparajakkhaj�tiko. Yann�n�ha� uddakassa r�maputtassa pa�hama� dhamma� deseyya�; so ima� dhamma� kh�ppameva �j�nissat�"ti. Atha kho antarahit� devat� bhagavato �rocesi "abhidosak�lakato bhante, uddako r�maputto"ti bhagavato'pi kho ���a� udap�di: "abhidosak�lakato uddako r�maputto"ti. Atha kho bhagavato etadahosi: "mah�j�niyo kho uddako r�maputto. Sace hi so ima� dhamma� su�eyya, khippameva �j�n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ato etadahosi: "kassa nu kho aha� pa�hama� dhamma� deseyya�? Ko ima� dhamma� [PTS Page 008] [\q   8/]      khippameva �j�nissat�? Ti, atha kho bhagavato etadahosi: bahuk�r�4 kho me pa�ca vaggiy� bhikkh�, ye ma� padh�napahitatta�5upa��hahi�su. Yann�n�ha� pa�ca vaggiy�na� bhikkh�na� pa�hama� dhamma� deseyyanti. Atha kho bhagavato etadahosi: kahannu kho etarahi pa�ca vaggiy� viharant�?Ti. Addas� kho bhagav� dibbena cakkhun� visuddhena atikkantam�nusakena pa�cavaggiye bhikkh� b�r��asiya� viharante isipane migad�ye. Atha kho bhagav� uruvel�ya� yath�bhiratta�6 viharitv� yena b�r��as�, tena c�rika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Devat� �rocesi" ma. Nu. Pa;to vi; ja pu 2. "Satt�ha� k�lakato" machasa�; 3. "Udako" ma. Cha. Sa�; 4. "Bah�pak�r�" ma. Nu. Pa;to vi; ja. Pu;a. Ma. Vi 5. "Padh�n�pahitatta�"ma. Nu. Pa;to. Ci;to. Ci;ja. Pu a m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Yath�bhiratta�"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. [\x  1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as� kho upako �j�vako1- bhagavanta� antar� ca gaya� antar� ca bodhi� a��namaggapa�ipanna�. Disv�na bhagavanta� etadavoca: "vippasann�ni kho te �vuso indriy�ni. Parisuddho chaviva��o pariyod�no. Ka� si tva� �vuso uddissa pabbajito? Ko v� te satth�? Kassa v� tva� dhamma� roces�?"Ti. Eva� vutte bhagav� upaka� �j�vaka� g�th�hi ajjhabh�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�bhibhu sabbavidu'h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u dhammesu an�pal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jaho ta�hakkhaye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abhi���ya kamuddis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�cariyo atthi sadiso m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mi� lokasmi� natthi me pa�i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arah� loke aha� satth�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'mhi samm�sambuddho s�tibhutosmi 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� pavattetu� gacch�mi k�sina� 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bh�tasmi� lokasmi� �ha�cha�2- amatadundubh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ho tva� �vuso pa�ij�n�si, arahasi anantaj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 dis� ve jin� honti ye patt� �savakk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� me p�pak� dhamm� tasm�'ha� upak� j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va� vutte upako �j�vako "huveyyap�vuso"ti3vatv� s�sa� okampetv� ummagga� gahe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� anupubbena c�rika� caram�no yena b�r��as� isipatana� migad�yo, yena pa�cavaggiy� bhikkh�, tenupasa�kami. Addasa�su. Kho pa�cavaggiy� bhikkh� bhagavanta� durato'va �gacchanta�. Disv�na a��ama��a� sa�hapesu�: "aya� �vuso sama�o gotamo �gacchati b�huliko [PTS Page 009] [\q   9/]      padh�navibbhanto �vatto b�hull�ya. So neva abhiv�detabbo. Na paccu�h�tabbo. Tassa pattac�vara� pa�iggahetabba� api ca kho �sana� �hapetabba�, sace �ka�khissati, nis�d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jiviko ma. Nu. Pu;a. Ma vi; 2. "�ha�achi� �ha�achu� ity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Huveyy�vuso' - katth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yath� kho bhagav� pa�cavaggiye bhikkh� upasa�kamati, tath� tath� te pa�cavaggiy� bhikkh� n�sakkhi�su sak�ya katik�ya sa�h�tu�. Asa�hahant� bhagavanta� paccuggantv� eko bhagavato pattac�vara� pa�iggahesi. Eko �sana� pa���pesi. Eko p�dodaka� p�dap��ha� p�daka�halika� upanikkhipi. Nis�di bhagav� pa��atte �sane. Nisajja kho bhagav� p�de1 pakkh�lesi. Apissu bhagavanta� n�mena ca �vusov�dena ca samud�caranti. Eva� vutte bhagav� pa�cavaggiye bhikkh� etadavoca: "m� bhikkhave, tath�gata� n�mena ca �vusov�dena ca samud�carittha2. Araha� bhikkhave, tath�gato samm�sambuddho. Odahatha bhikkhave, sota� amatamadhigata�. Ahamanus�s�mi. Aha� dhamma� desemi. Yath�nusi��ha� tath� pa�ipajjam�n� na cirasseva yassatth�ya kulaputt� sammadeva ag�rasm� anag�riya� pabbajanti, tadanuttara� brahmacariyapariyos�na� di��heva dhamme saya� abhi��� sacchikatv� upasampajja vihariss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va� vutte pa�cavaggiy� bhikkh� bhagavanta� etadavocu�: "t�ya'pi kho tva� �vuso gotama, iriy�ya t�ya pa�ipad�ya t�ya dukkarak�rik�ya nevajjhag� utatarimanussadhamm�3alamariya���adassanavisesa�. Kimpana tva� etarahi b�huliko padh�navibbhanto �vatto b�hull�ya adhigamissasi uttarimanusasadhamm� alamariya���adassanavisesa"nti. Eva� vutte bhagav� pa�ca vaggiye bhikkh� etadavoca: "na bhikkhave tath�gato b�huliko. Na padh�navibbhanto. Na �vatto b�hull�ya. Araha� bhikkhave, tath�gato samm�sambuddho. Odahatha bhikkhave, sota� amatamadhigata� ahamanus�s�mi. Aha� dhamma� desemi. Yath�nusi��ha� tath� pa�ipajjam�n� na cirasse'va yassatth�ya kulaputt� sammadve ag�rasm� anag�riya� pabbajanti, tadanuttara� brahmacariyapariyos�na� di��heva dhamme saya� abhi��� sacchikatv� upasampajja viharissath�"ti. Dutiyampi kho pa�cavaggiy� bhikkh� bhagavanta� etadavocu�. Dutiyampi kho bhagav� pa�cavaggiye etadavocu�: "t�ya'pi kho tva� �vuso gotama, iriy�ya t�ya pa�ipad�ya t�ya dukkarak�rik�ya nevajjhag� uttarimanussadhamm� alamariya���adassanavisesa�. Kimpana tva� etarahi b�huliko padh�navibbhanto �vatto b�hull�ya adhigamissasi uttarimanusasadhamm� alamariya���adassanavisesa"nti. Eva� vutte bhagav� pa�ca vaggiye bhikkh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pa�avaggiy� bhikkh� bhagavanta� etadavocu�: "t�ya'pi [PTS Page 010] [\q  10/]      kho t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uso gotama, iriy�ya t�ya pa�ipad�ya t�ya dukkarak�rik�ya nevajjhag� utatarimanussadhamm�3- alamariya���adassanavisesa�. Kimpana tva� etarahi b�huliko padh�navibbhanto �vatto b�hull�ya adhigamissasi uttarimanusasadhamm� alamariya���adassanavises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Nisajja p�de" - ma. Nu pa; vi. 2. "Samud�caratha" - ma. Cha.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Uttarimanussadhamma�" - machasa�; no.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va� vutte bhagav� pa�cavaggiye bhikkh� etadavoca: "abhij�n�tha me no tumhe bhikkhave ito pubbe evar�pa� bh�sitameta"nti. "Noheta� bhante. "Araha� bhikkhave tath�gato samm�sambuddho. Odahatha bhikkhave, sota�. Amatamadhigata�. Ahamanus�s�mi. Aha� dhamma� desemi. Yath�nusi��ha� tath� pa�ipajjam�n� na cirasse'va yassatth�ya kulaputt�, sammadve ag�rasm� anag�riya� pabbajanti, tadanuttara� brahmacariyapariyos�na� di��he'va dhamame saya� abhi��� sacchikatv� upasampajja viharissath�"ti. Asakkh� kho bhagav� pa�cavaggiye bhikkh� sa���petu�. Atha kho pa�cavaggiy� bhikkhu bhagavanta� suss�si�su. Sota� odahi�su. A���ya citta� upa��h�pesu�. Atha kho bhagav� pa�cavaggiye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Dve'me bhikkhave, ant� pabbajitena na sevitabb�: yo c�'ya� k�mesu k�masukhallik�nuyogo h�no gammo pothujjaniko anariyo anatthasa�hito; yo v�'ya� attakilamath�nuyogo dukkho anariyo anatthasa�hito. Ete te bhikkhave ubho ante anupagamma majjham� pa�ipad� tath�gatena abhisambuddh� cakkhukara� ���akara�i upasam�ya abhi���ya sambodh�ya nibb��aya sa�vatt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1. "Katam� ca s� bhikkhave, majjhim� pa�ipad� tath�gatena abhisambuddh� cakkhukara�i ���akara� upasam�ya abh����ya sambodh�ya nibb��ya sa�vatt�ti? Ayameva ariyo a��ha�giko maggo, seyyath�da�: samm�di��hi, samm�sa�kappo, samm�v�c�, samm�kammanto, samm��jivo samm�v�y�mo, samm�sati, samm�sam�dhi, aya� kho s� bhikkhave, majjhim� pa�ipad� tath�gatena abisambuddh� cakkhukara�i ���akara� upasam�ya abh����ya sambodh�ya nibba�ya sa�vatta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Ida� kho pana bhikkhave, dukkha� ariyasacca�: j�ti'pi dukkh�. Jar�'pi dukkh�, vy�dhi'pi dukkh�. Mara�ampi dukkha�, appiyehi sampayogo dukkho. Piyehi vippayogo dukkho, yampiccha� na labhati, tampi dukkha�. Sa�khittena pa�cup�d�nakkhandh� dukkh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Ida� kho pana bhikkhave dukkhasamudaya� ariyasacca�: y�'ya� ta�h� ponobhavik� nandir�gasahagat� tatra tatr�bh�nandan�, yeyyath�da�: k�mata�h� bhavata�h� vibhavata�h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o,4. "Ida� kho pana bhikkhave dukkhanirodha� ariyasacca�: yo tass�yeva ta�h�ya asesavir�ganirodho c�go pa�inissaggo mutti an�l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Ida� kho pana bhikkhave, dukkhanirodhag�min� pa�ipad� ariyasacca�: ayameva ariyo a��ha�giko maggo, seyyath�da�: samm�di��hi, samm�sa�kappo, samm�kammanto, samm��jivo samm�v�y�mo, samm�sati, samm�sam�dh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[PTS Page 011] [\q  11/]      ida� dukkha� ariyasaccanti me bhikkhave, pubbe ananussutesu dhammesu cakkhu� udap�di, ���a� udap�di, pa��� udap�di, vijj� udap�di, �loko udap�di. Ta� kho panida� dukkha� ariyacca� pari��eyyanti me bhikkhave, pubbe ananussutesu dhammesu cakkhu� udap�di, ���a� udap�di, pa��� udap�di, vijj� udap�di, �loko udap�di. Ta� kho panida� dukkha� ariyacca� pari��eyyanti me bhikkhave, pubbe ananussutesu dhammesu cakkhu� udap�di, ���a� udap�di, pa��� udap�di, vijj� udap�di,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da� dukkhasamudaya� ariyasaccanti me bhikkhave, pubbe ananussutesu dhammesu cakkhu� udap�di, ���a� udap�di, pa��� udap�di, vijj� udap�di, �loko udap�di. Ta� kho panida� dukkhasamudaya� ariyacca� pah�tatabbanti me bhikkhave, pubbe ananussutesu dhammesu cakkhu� udap�di, ���a� udap�di, pa��� udap�di, vijj� udap�di, �loko udap�di. Ta� kho panida� dukkhasamudaya� ariyaccanti pah��anti me bhikkhave, pubbe ananussutesu dhammesu cakkhu� udap�di, ���a� udap�di, pa��� udap�di, vijj� udap�di,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da� dukkhanirodha� ariyasaccanti me bhikkhave, pubbe ananussutesu dhammesu cakkhu� udap�di, ���a� udap�di, pa��� udap�di, vijj� udap�di, �loko udap�di. Ta� kho panida� dukkhanirodha� ariyacca� sacchik�tabbanti me bhikkhave, pubbe ananussutesu dhammesu cakkhu� udap�di, ���a� udap�di, pa��� udap�di, vijj� udap�di, �loko udap�di, ta� kho panida� dukkhasamudaya� ariyacca� sacchik�tabbanti me bhikkhave, pubbe ananussutesu dhammesu cakkhu� udap�di, ���a� udap�di, pa��� udap�di, vijj� udap�di, �loko uda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da� dukkhanirodhag�min� pa�ipad� ariyasaccanti me bhikkhave, pubbe ananussutesu dhammesu cakkhu� udap�di, ���a� udap�di, pa��� udap�di, vijj� udap�di, �loko udap�di. Ta� kho panida� dukkhanirodhag�mini pa�ipad� ariyacca� bh�vetabbanti me bhikkhave, pubbe ananussutesu dhammesu cakkhu� udap�di, ���a� udap�di, pa��� udap�di, vijj� udap�di, �loko udap�di. Ta� kho panida� dukkhasamudaya� ariyacca� bh�vetabbanti me bhikkhave, pubbe ananussutesu dhammesu cakkhu� udap�di, ���a� udap�di, pa��� udap�di, vijj� udap�di, �lo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"Y�vakica�ca me bhikkhave, imesu catusu ariyasaccesu eva� tipariva��a� dv�das�k�ra� yath�bh�ta� ���adassana� na suvisuddha� ahosi, neva t�v�'ha� bhikkhave, sadevake loke sam�rake sabrahmake sassama�abr�hma�iy� paj�ya sadevamanuss�ya anuttara� samm� sambodhi� abhisambuddho1- pacca���si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bhisambuddhoti" cha ma. Sa�; a 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. [\x  2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"Yato ca kho me bhikkhave, imesu catusu ariyasaccesu eva� tipariva��a� dv�das�k�ra� yath�bh�ta� ���adassana� suvisuddha� ahosi. Ath�ha� bhikkhave, sadevake loke sam�rake sabuhmake sassama�abr�hma�iy� paj�ya sadevamanuss�ya anuttara� samm�sambodhi� abhisambudadho pacca���si� ���a�ca pana me dassana� udap�di: 'akupp� me cetovimutti1- ayamantim� j�ti natthid�ni punabbhavo'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Imasmi�ca pana veyy�kara�asmi� bha��am�ne �yasmato ko�a��assa viraja� v�tamala� dhammacakkhu� udap�di: "ya� ki�ci samudayadhamma� sabba� ta� nirodh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avattite ca pana bhagavat� dhammacakke bhumm� dev� saddamanuss�vesu�. "Eta� bhagavat� b�r��asiya� isipatane migad�ye anuttara� dhammacakka� pavattita� appativattiya� sama�ena v� br�hma�ena v� devena v� m�re�a v� brahmu� v� kenaci v� lokasm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Bhumm�na� dev�na� sadda� sutv� c�tummah�r�jik� devasassama�abr�hma�iy�� bhagavat� b�r��asiya� isipatane [PTS Page 012] [\q  12/]      migad�ye anuttara� dhammacakka� pavattita� appativattiya� sama�ena v� br�hma�ena v� devena v� m�rena v� brahmun� v� kenaci v� lokasm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mmah�r�jik� dev�na� sadda� sutv� c�tummah�r�jik� dev� saddamanuss�vesu�: "eta� bhagavat� b�r��asiya� isipatane migad�ye anuttara� dhammacakka� pavattita� appativattiya� sama�ena v� br�hma�ena v� devena v� m�rena v� brahmun� v� kenaci v� lokasm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� dev� sadda� sutv� c�tummah�r�jik� dvo saddamanuss�vesu�: "eta� bhagavat� b�r��asiya� isipatane migad�ye anuttara� dhammacakka� pavattita� appativattiya� sama�ena v� br�hma�ena v� devena v� m�rena v� brahmun� v� kenaci v� lokasm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� dev� sadda� sutv� c�tummah�r�jik� dev� saddamanuss�vesu�: "eta� bhagavat� b�r��asiya� isipatane migad�ye anuttara� dhammacakka� pavattita� appativattiya� sama�ena v� br�hma�ena v� devena v� m�rena v� brahmun� v� kenaci v� lokasm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it� dev� sadda� sutv� c�tummah�r�jik� dev� saddamanuss�vesu�: "eta� bhagavat� b�r��asiya� isipatane migad�ye anuttara� dhammacakka� pavattita� appativattiya� sama�ena v� br�hma�ena v� devena v� m�rena v� brahmun� v� kenaci v� lokasm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�narati dev� sadda� sutv� c�tummah�r�jik� dvo saddamanuss�vesu�: "eta� bhagavat� b�r��asiya� isipatane migad�ye anuttara� dhammacakka� pavattita� appativattiya� sama�ena v� br�hma�ena v� devena v� m�rena v� brahmun� v� kenaci v� lokasm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immitavasavattino dvo sadda� sutv� c�tummah�r�jik� dev� saddamanuss�vesu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� bhagavat� b�r��asiya� isipatane migad�ye anuttara� dhammacakka� pavattita� appativattiya� sama�ena v� br�hma�ena v� devena v� m�rena v� brahmun� v� kenaci v� lokasm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k�yik� dev� sadda� sutv� c�tummah�r�jik� dev� saddamanuss�vesu�: "eta� bhagavat� b�r��asiya� isipatane migad�ye anuttara� dhammacakka� pavattita� appativattiya� sama�ena v� br�hma�ena v� devena v� m�rena v� brahmun� v� kenaci v� lokasm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Itiha tena kha�ena tena muhuttena y�va brahmalok� saddo abbhugga�chi. Aya� ca dassahass� lokadh�tu sa�kampi. Sampakampi sampavedhi. Appam��o ca uro obh�so loke p�turahosi atikkamma dev�na� dev�nubh�va�. Atha kho bhagav� ud�na�2 ud�nesi: "a���si vata bho ko�a��o a���si vata bho ko�a��o"ti. Iti hi'da� �yasmato ko�a��assa 'a���ko�a��o'3- tve va n�m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Me vimutti" - cha. Ma, sa� 2. "Ima� ud�na�" ma, cha,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A���si ko�a��o" cha, ma,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" Atha kho �yasm� a���ko�a��o di��hadhammo pattadhammo viditadhammo pariyog��hadhammo ti��avicikiccho vigatakatha�katho ves�rajjappatto aparappaccayo satthus�sane bhagavanta� etadavoca: "labheyy�'ha� bhante, bhagavato santike pabbajja�. Labheyya� upasampada"nti. "Ehi bhikkh�"ti bhagav� avoca. "Sv�kkh�to dhammo. Cara brahmacariya� samm� dukkhassa antakiriy�y�"ti. S�'va tassa �yasmato upasampad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"Atha kho bhagav� tadavasese bhikkh� dhammiy� tath�ya ovadi. Anus�si. Atha kho �yasmato ca vappassa �yasmato ca bhaddiyassa bhagavat� dhammiy� kath�ya ovadiyam�n�na� anus�siyam�n�na� viraja� v�tamala� dhammacakkhu� udap�di: "ya� ki�ci samudayadhamma�, sabba� ta� nirodhadhamma"nti. Te di��hadhamm� pattadhamm� viditadhamm� pariyog��hadhamm� ti��avicikicch� vigatakatha�kath� ves�rajjappatt� aparappaccay� satthus�sane bhagavanta� etadavocu�. "Labheyy�ma maya� bhante, bhagavato santike pabbajja�. Labheyy�ma upasampada"nti. "Etha bhikkhavo"ti bhagav� avoca. "Sv�kkh�to dhammo. Caratha [PTS Page 013] [\q  13/]      brahmacariya� samm� dukkhassa antakiriy�y�"ti. S�'va tesa� �yasmant�na� upasampad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tha kho bhagav� tadavasese bhikkh� n�h�rabhatto dhammiy� kath�ya ovadi. Anus�si. Ya� tayo bhikkh� pi�ya caritv� �haranti, tena chabbaggo y�p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"Atha kho �yasmato ca mah�n�massa �yasmato ca assajissa bhagavat� dhammiy� kath�ya ovadiyam�n�na� anus�siyam�na� viraja� v�tamala� dhammacakkhu� udap�di: "ya� ki�ci samudayadhamma�, sabba� ta� nirodhadhamma"nti te di��hadhamm� pattadhamm� viditadhamm� pariyog��hadhamm� ti��avicikicch� vigatakatha�kath� ves�rajjappatt� aparappaccay� satthus�sane bhagavanta� etadavocu�: "labheyy�ma maya� bhante, bhagavato santike pabbajja�. Labheyy�ma upasampada"nti. "Etha bhikkhavo"ti bhagav� avoca. "Sv�kkh�to dhammo. Caratha brahmacariya� samm� dukkhassa antakiriy�y�"ti. S�'va tesa� �yasmant�na� upasampad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tha kho bhagav� pa�cavaggiye bhikkh� �mantesi: "r�pa� bhikkhave, anatt�. R�pa� v� hida� bhikkhave, att� abhavissa, nayida� r�pa� �b�dh�ya sa�vatteyya. Labbhetha ca r�pe 'eva� me r�pa� hotu. Eva� me r�pa� m� ahos�'ti. Yasm� ca kho bhikkhave, r�pa� anatt�, tasm� r�pa� �b�dh�ya sa�vattati. Na ca labbhati r�pe 'eva� me r�pa� hotu. Eva� me r�pa� m� ah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"Vedan� bhikkhave, anatt�. 1- Vedan� ca hida� bhikkhave, att� abhavissa, nayida� vedan� �b�dh�ya sa�vatteyya. Labbhetha ca vedan�ya 'eva� me vedan� hotu. Eva� me vedan� m� ahos�'ti. Yasm� ca kho bhikkhave, vedan� anatt�, tasm� vedan� �b�dh�ya sa�vatt�ti. Na ca labbhati vedan�ya 'eva� me vedan� hotu. Eva� me vedan� m� ahos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"Sa��� bhikkhave, anatt�. Anatt� ca hida� bhikkhave abhavissi�su, 2nayime sa��� �b�dh�ya sa�vatteyyu�. Labbhetha ca sa��� 'eva� me sa��� hontu. Eva� me sa��� m� ahesu'nti. Yasm� ca kho bhikkhave, sa��� anatt�, tasm� sa��� �b�dh�ya sa�vattanti. Na ca labbhati sa���ya 'eva� me sa��� hotu. Eva� me sa��� m� ahes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�kh�r� bhikkhave, anatt�. Sa�kh�r� ca hida� bhikkhave, att� abhavissi�su, nayime sa�kh�r� �b�dh�ya sa�vatteyyu�. Labbhetha ca sa�kh�resu 'eva� me sa�kh�r� hontu. Eva� me sa�kh�r� m� ahesu'nti. Yasm� ca kho bhikkhave, sa�kh�r� anatt�, tasm� sa�kh�r� �b�dh�ya sa�vattiti. Na ca labbhati sa�kh�resu 'eva� me sa�kh�r� hontu. Eva� eva� sa�kh�r� m� ahesu'nti. Me sa��� m� ahes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"Vi����a� bhikkhave, anatt�. Vi����a�cahida� bhikkhave, att� abhavissa, nayida� vi����a� �b�dh�ya sa�vatteyya. [PTS Page 014] [\q  14/]      labbhetha ca vi����e 'eva� me vi����a� hotu. Eva� me vi����a� m� ahos�'ti. Yasm� ca kho bhikkhave, vi����a� anatt�, tasm� vi����a� �b�dh�ya sa�vattati. Na ca labbhati vi����e 'eva� me vi����a� hotu. Eva� me vi����a� m� aho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"Ta� kimma��atha bhikkhave, r�pa� nicca� v� anicca� v�? Ti. Anicca� bhante, yampan�nicca� dukkha� v� ta� sukha� v�?Ti. Dukkha� bhante yampan�nicca� dukkha� vipari�madhamma�, kallannu ta� samanupassitu� 'eta� mama. Eso'hamasmi. Eso me att�?Ti. No heta� bhante. Vedan� nicca� v� anicca� v�?Ti. Dukkha� bhante yampan�nicca� dukkha� vipari�madhamma�, kallannu ta� samanupassitu� 'eta� mama. Eso hamasmi. Eso me att�?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tha bhikkhave, vedan� nicca� v� anicca� v�? Ti.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� ta� sukha� v�?Ti. Dukkha� bhante yampan�nicca� dukkha� vipari�madhamma�, kallannu ta� samanupassitu� 'eta� mama. Eso'hamasmi. Eso me att�?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?Ti. Dukkha� bhante yampan�nicca� dukkha� vipari�madhamma�, kallannu ta� samanupassitu� 'eta� mama. Eso hamasmi. Eso me att�?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tha bhikkhave, sa�kh�r� nicca� v� anicca� v�? Ti.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� ta� sukha� v�?Ti. Dukkha� bhante yampan�nicca� dukkha� vipari�madhamma�, kallannu ta� samanupassitu� 'eta� mama. Eso'hamasmi. Eso me att�?Ti. No heta� bhante. Vi���� nicca� v� anicca� v�?Ti. Dukkha� bhante yampan�nicca� dukkha� vipari�madhamma�, kallannu ta� samanupassitu� 'eta� mama. Eso hamasmi. Eso me att�?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tha bhikkhave, vi����a� nicca� v� anicca� v�? Ti.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� ta� sukha� v�?Ti. Dukkha� bhante yampan�nicca� dukkha� vipari�madhamma�, kallannu ta� samanupassitu� 'eta� mama. Eso'hamasmi. Eso me att�?Ti. No heta� bhante. Vi����a� nicca� v� anicca� v�?Ti. Dukkha� bhante yampan�nicca� dukkha� vipari�madhamma�, kallannu ta� samanupassitu� 'eta� mama. Eso hamasmi. Eso me att�?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Ved�na anatt�" ma. Ca. Sa�; to.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Abhavissa�su" ma. Ca. Sa�; ma. Nu. Pa; to. Vi "abhavi�s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asm�tiha bhikkhave, ya� ki�ci r�pa� atit�n�gatapaccuppanna� ajjhatta� v� bahiddh� v� orika� v� sukhuma� v� h�na� v� pa�ita� v�, ya� dure v� santike v�; sabba� ta� r�pa� neta� mama. Neso'hamasmi. Na me so att�'ti evameta� yath�bh�ta� sammappa���ya da��habba�. Y� k�ci vedan� atit�n�gatapaccuppanna� ajjhatta� v� bahiddh� v� orika� v� sukhuma� v� h�na� v� pa�ita� v�, ya� dure v� santike v�; sabba� ta� vedana� neta� mama. Neso'hamasmi. Na me so att�'ti evameta� yath�bh�ta� sammappa���ya da��habba�. Y� k�ci sa��� atit�n�gatapaccuppanna� ajjhatta� v� bahiddh� v� orika� v� sukhuma� v� h�na� v� pa�ita� v�, ya� dure v� santike v�; sabba� ta� sa��� neta� mama. Neso'hamasmi. Na me so att�'ti evameta� yath�bh�ta� sammappa���ya da��habba�. Ye keci sa�kh�r� atit�n�gatapaccuppanna� ajjhatta� v� bahiddh� v� orika� v� sukhuma� v� h�na� v� pa�ita� v�, ya� dure v� santike v�; sabba� ta� sa�kh�ra� neta� mama. Neso'hamasmi. Na me so att�'ti evameta� yath�bh�ta� sammappa���ya da��habba�. Ya� ki�ci vi����a� atit�n�gatapaccuppanna� ajjhatta� v� bahiddh� v� orika� v� sukhuma� v� h�na� v� pa�ita� v�, ya� dure v� santike v�; sabba� ta� vi����a� neta� mama. Neso'hamasmi. Na me 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Eva� passa� bhikkhave, sutav� ariyas�vako r�pasmimpi nibbindati. Ved�n�ya'pi nibbindati. Sa���ya'pi nibbindati. Sa�kh�resu'pi nibbindati. Vi����asmimpi nibbindati. Nibbinda� virajjati. Vir�g� vimuccati. Vimuttasmi� vimuttamiti ���a� hoti; kh�� j�ti vusita� brahmacariya�; kata� kara�iya�; n�para� itthant�ya'ti paj�n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Idamavoca bhagav�. Attaman� pa�cavaggiy� bhikkh� bhagavato bh�sita� abhinandu� imasmi�ca pana veyy�kara�asmi� bha��am�ne pa�cavaggiy�na� bhikkh�na� anup�d�ya �savehi citt�ni vimucc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ena kho pana samayena cha loke arahant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ka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015] [\q  15/]      tena kho pana samayena b�r��asiya� yaso n�ma kulaputto se��hiputto sukhum�lo hoti. Tassa tayo p�s�d� honti. Eko hemantiko, eko gimhiko, eko vassiko. So vassike p�s�de vassike catt�ro m�se1 nippurisehi turiyehi paric�rayam�no na he��h�p�s�da� 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yasassa kulaputtassa pa�cahi k�magu�ehi samappitassa sama�gibh�tassa paric�rayam�nassa pa�igacceva2- nidd� okkami. Parijanassa'pi nidd� okkami. Sabbarattiyo ca telappad�po 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t�rom�se - machasa� 2. "Pa�ikacceva" - ma. Cha.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yaso kulaputto pa�igacceva pabujjhitv� addasa saka� parijana� supanta�. A��iss� kacche v��a�. A��iss� ka�he mudi�ga�. A��iss� kacche �lambara�. A��a� vikkesika� a��a� vikkhelika�. A��� vippalapantiyo. Hatthappatta� sus�na� ma��e. Disv�nassa �d�navo p�turahosi. Nibbid�ya citta� sa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yaso kulaputto ud�na� ud�nesi: "upadduta� vata bho; upassa��ha� vata b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yayo kulaputto suva��ap�duk�yo �rohitv� yena nivesanadv�ra� tenupasa�kami. Amanuss� dv�ra� vivari�su: "m� yasassa kulaputtassa koci antar�yamak�si ag�rasm� anag�riya� pabbajj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yayo kulaputto yena nagaradv�ra� tenupasa�kami. Amanuss� dv�ra� vivari�su: "m� yasassa kulaputtassa koci antar�yamak�si ag�rasm� anag�riya� pabbajj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ha kho yayo kulaputto yena isipatana� migad�yo, tenupasa�kami. Tena kho pana samayena bhagav� rattiy� pacc�sasamaya� paccu��h�ya ajjhok�se ca�kamati. Add�s� kho bhagav� yasa� kulaputta� durato'va �gacchanta�. Disv�na� ca�kam� orohitv� pa��atte �sane nis�di. Atha kho yaso kulaputto bhagavato avidure ud�na� ud�nesi: upadduta� vata bho; upassa��ha� vata bh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yasa� kulaputta� etadavoca: "ida� kho yasa, anupadduta� ida� anupassa��ha� ehi yasa, nisida. Dhamma� te desiss�m�"ti1. Atha kho yaso kulaputto "ida� kira anupadduta� ida� anupassa��ha"nti ha��ho udaggo suva��ap�duk�hi orohitv� yena bhagav� tenupasa�kami. Upasa�kamitv� bhagavanta� abhiv�detv� ekamanta� nis�di. Ekamanta� nisinnassa kho yasassa kulaputtassa bhagav� �nupubb�katha�2- kathesi. Seyyath�da�: d�nakatha� s�lakatha� saggakatha� k�m�na� �dinava� ok�ra� sa�kilesa� nekkhamme �nisa�sa� pak�sesi. Yad� bhagav� [PTS Page 016] [\q  16/]      a���si yasa� kulaputta� kallacitta� muducitta� vinivara�acitta� udaggacitta� pasannacitta�, atha y� buddh�na� s�mukka�sik�3dhammadesan� ta� pak�sesi - dukkha� samudaya� nirodha� magga�. Seyy�th�pi n�ma suddha� vattha� apagatak�laka� sammadve rajana� patiga�heyya. Evameva yasassa kulaputtassa tasmi� yeva �sane viraja� vitamala� dhammacakkhu� udap�di "ya� ki�ci samudayadhamma�, sabba� ta� nirodhadhamma"n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Desess�mi" ma. Nu. Pa;to. Vi;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upubbikatha�"ma. Cha. Sa �nupubbikatha�" ma. Nu. Pa 3. "Samukka�sik�"ja. 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Atha kho yasassa kulaputtassa m�t� p�s�da� �ruhitv� yasa� kulaputta� apassant� yena se��hi gahapati, tenupasa�kami. Upasa�kamitv� se��hi� gahapati� etadavoca: "putto te gahapati, yaso na dissat�"ti. Atha kho se��hi gahapati catuddis� assadute uyyojetv� s�ma��eva yena isipatana� migad�yo, tenupasa�kami. Addas� kho se��hi gahapati su��ap�duk�na� nikkhepa� disv�na� ta��eva anugam�1. Addas� kho bhagav� se��hi� gahapati� durato'va �gacchanta� disv�na bhagavato etadahosi: "yann�n�ha� tath�r�pa� iddh�bhisa�kh�ra� abhisa�khareyya�, yath� se��hi gahapati idha nisinno idha nisinna� yasa� kulaputta� na passeyy�"ti. Atha kho bhagav� tath�r�pa� iddh�bhisa�kh�ra� abhisa�kh�s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se��hi gahapati yena bhagav� tenupasa�kami. Upasa�kamitv� bhagavanta� etadavoca: "api bhante, bhagav� yasa� kulaputta� passeyy�? Ti. "Tena hi gahapati, nisida appeva n�ma idha nisinno idha nisinna� yasa� kulaputta� passeyy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sa��hi gahapati "idheva kir�ha� nisinno idha nisinna� yasa� kulaputta� passiss�m�"ti ha��ho udaggo bhagavanta� abhiv�detv� ekamanta� nis�di. Ekamanta� nisinnassa kho se��hissa gahapatissa bhagav� �nupubb�katha� kathesi. Seyyath�da�: d�nakatha� s�lakatha� saggakatha� k�m�na� �dinava� ok�ra� sa�kilesa� nekkhamme ca �nisa�sa� pak�sesi. Yad� t� pasannacitt�, atha y� buddh�na� s�mukka�sik� dhammadesan�, ta� pak�sesi: dukkha� samudaya� nirodha� magga�. Seyyath�pi n�ma suddha� vatta� apagata k�laka� sammadve rajana� patiga�heyya, evameva t�sa� tasmi� yeva �sane viraja� vitamala� dhammacakkhu� udap�di: "ya� ki�ci samudayadhamma�, sabba� ta� nirodhamma"ti. T� di��hadhamm� pattadhamm� viditadhamm� pariyog��hadhamm� ti��avicikicch� vigatakatha�kath� ves�rajjappatt� "abhikkanta� bhante abhikkanta� bhante. Seyyat�pi bhante, nikkujjita� v� ukkujjeyya, pa�icchanta� v� vivareyya, mulhassa v� magga� �cikkheyya, andhak�re v� telapajjota� dhareyya cakkhumanto r�p�ni dakkhint�ti. Evameva� bhagavat� anekapariy�yena dhammo pak�sito es�ha� bhante, bhagavanta� sara�a� gacch�mi dhamma�ca bhikkhusa�gha�ca up�saka� ma� bhagav� dh�retu ajjatagge p��upeta� sara�a� gata"nti. So'va loke pa�hama� up�sako ahosi [PTS Page 017] [\q  17/]      petiga�heyya, atha kho yasassa kulaputtassa pituno dhamme desiyam�ne yath�di��ha� yath�vidita� bhumi� paccavekkhantassa anup�d�ya �savehi citta� vimucci. Atha kho bhagavato etadahosi: "yasassa kho kulaputtatassa pituno dhamme desiyam�ne yath�di��ha� yath�vidita� bhumi� paccavekkhantassa anup�d�ya �savehi citta� vimutta�. Abhabbo kho yaso kulaputto hin�y�vattitv� k�me paribhu�jitu� seyyath�pi pubbe ag�rikabhuto. Yann�n�ha� ta� iddh�bh�dakkhint�ti.Bha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gam�si - machasa� 3. "Nikujjita�"bhante, abhisa�kh�resi - machasa� 4. So ca - ma nu. Pa; a.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ha kho bhagav� ta� iddh�bhisa�kh�ra� pa�ippassambhesi. Addas� kho se��hi gahapati yasa� kulaputta� nisinna� disv�na yasa� kulaputta� etadavoca: "m�t� te t�na, yasa, paridevasokasam�pant�. Dehi m�tuy� j�vit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yaso kulaputto bhagavanta� ullokesi. Atha kho bhagav� se��hi� gahapati� etadavoca: ta� kimma��asi gahapati, yasassa1 sekhena ���ena sekhena dassanena dhammo di��ho vidito seyyath�pi tay�. Tassa yath�di��ha� yath�vidita� bhumi� paccavekkhantassa anup�d�ya �savehi citta� vimutta�. Bhabbo nu kho so gahapati, hin�y�vattitv� k�me paribhu�jitu� seyyath�pi pubbe ag�rikabhuto? "Ti. "No heta� bhante" yasassa kho gahapati, kulaputtassa sekhena ���ena sekhena dassanena dhammo di��ho vidito seyyath�pi tay�. Tassa yath�di��ha� yath�vidita� bhumi� paccavekkhantassa anup�d�ya �savehi citta� vimutta� abhabbo kho gahapati, yaso kulaputto h�n�y�vattitv� k�me paribhu�ajitu� seyyath�pi pubbe ag�rikabhu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L�bh� bhante, yasassa kulaputtassa suladdha� bhante, yasassa kulaputtassa, yath� yasassa kulaputtassa anup�d�ya �savehi citta� vimutta�. Adhiv�setu me bhante, bhagav� ajjatan�ya bhatta� yasena kulaputtena pacch�sama�en�"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se��hi gahapati bhagavato adhiv�sana� viditv� u��h�y�san� bhagavanta� abhiv�detv� padakkhi�a� katv� pakk�mi. Atha kho yaso kulaputto acirapakkante se��himhi bhagavanta� etadavoca: "labheyy�'ha� bhante, bhagavato santike pabbajja� labheyya� upasampada"nti. "Ehi bhikkh�"ti bhagav� avoca: "sv�kkh�to dhammo. Cara brahmacariya� samm� dukkhassa antakiriy�y�"ti. S�' [PTS Page 018] [\q  18/]      tassa �yasmato upasampad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satta loke arahanto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sa pabbajj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Yassa" ma.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. Atha kho bhagav� pubba�hasamaya� niv�setv� pattac�vara� �d�ya �yasmat� yasena pacc�sama�ena yena se��hissa gahapatissa nivesana�, tenupasa�kami upasa�kamitv� pa��atte �sane nis�di. Atha kho �yasmato yasassa m�t� ca pur��adutiyik� ca yena bhagav� tenupasa�kami�su. Upasa�kamitv� bhagavanta� abhiv�detv� ekamanta� nis�di�su. T�sa� k�m�na� �nupubbikatha� kathesi. Seyyath�da�: d�nakatha� s�lakatha� saggakatha� k�m�na� �dinava� ok�ra� sa�kilesa� nekkhamme ca �nisa�sa� pak�sesi. Yad� t� pasannacitt�, atha y� buddh�na� s�mukka�sik� dhammadesan�, ta� pak�sesi: dukkha� samudaya� nirodha� magga�. Seyyath�pi n�ma suddha� vatta� apagatak�laka� sammadve rajana� patiga�heyya, evameva t�sa� tasmi�yeva �sane viraja� vitamala� dhammacakkhu� udap�di: "ya� ki�ci samudayadhamma�, sabba� ta� nirodhadh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di��hadhamm� pattadhamm� viditadhamm� pariyog��hadhamm� ti��avicikicch� vigatakatha�kath� ves�rajjappatt� "abhikkanta� bhante abhikkanta� bhante. Seyyath�pi bhante, nikkujjita� v� ukkuj�jayya, pa�icchanta� v� vivareyya, mulhassa v� magga� �cikkheyya, andhak�re v� telapajjota� dhareyya cakkhumanto r�p�ni dakkhint�ti' evameva� bhagavat� anekapariy�yena dhammo pak�sito es�ha� bhante, bhagavanta� sara�a� gacch�mi dhamma�ca bhikkhusa�gha�ca. Up�saka� ma� bhagav� dh�retu ajjatagge p��upeta� sara�a� gata"nti. So'va loke pa�hama� up�siko ahosi tev�c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patiga�heyya, pit� ca pur��adutiyik� ca bhagavanta�ca �yasmanta�ca yasa� pa�itena kh�dan�yena bhojaniyena sahatth� santappetv� sampav�retv� bhagavanta� bhutt�vi� onitapattap�� ekamanta� nis�di�su. Atha kho bhagav� �yasmato yasassa m�tara�ca pitara�ca pur��adutiyika�ca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sosu� kho �yasmato yasassa catt�ro gih�sah�yak� b�r��asiya� se��h�nuse��hina�dakkhint�ti'l� [PTS Page 019] [\q  19/]      sub�hu pu��aji gavampati "yaso kira kulaputto kesamassu� oh�retv� k�say�ni vatth�ni acch�detv� ag�rasm� anag�riya� pabbajito"ti. Sutv�na nesa� etadahosi: "naha nuna so orako dhammavinayo, na s� orak� pabbajj�, yattha yaso kulaputto kesamassu� oh�retv� k�s�y�ni vatth�ni acch�detv� ag�rasm� anag�riya� pabbajito"ti. Te yen�yasm� yaso, tenupasa�kami�su. Upasa�kamitv� �yasmanta� yasa� abhiv�detv� ekamanta� a��ha�su. Atha kho �yasassata catt�ro gih�sah�yake �d�ya yena bhagav� tenupasa�kami. Upasa�kamitv� bhagavanta� abhiv�detv� ekamanta� nis�di. Ekamanta� nisinno kho �yasm� yaso bhagavanta� etadavoyasassante catt�ro gihisah�yak� b�r��asiya� se��h�nuse��hina� kul�na� putt� vimalo sub�hu pu��aji gavampati. Ime bhagav� ovadatu anus�sa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amass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sa� bhagav� �nupubbikatha� kathesi. Seyyath�da�: d�nakatha� s�lakatha� saggakatha� k�m�na� �dinava� ok�ra� sa�kilesa� nekkhamme ca �nisa�sa� pak�sesi. Yad� te bhagav� a���si kallacitte muducitte vinivara�acitte udaggacitte pasannacitte, atha y� buddh�na� s�mukka�sik� dhammadesan�, ta� pak�sesi: dukkha� samudaya� nirodha� magga�. Seyyath�pi n�ma suddha� vattha� apagatak�laka� sammadeva rajana� patiga�heyya, evameva tesa� tasmi� yeva �sane viraja� vitamala� dhammacakkhu� udap�di: "ya� kica�ci samudayadhamma� sabba� ta� nirodhadhamma"nti. Te di��hadhamm� pattadhamm� viditadhamm� pariyog��hadhamm� ti��avicikicch� vigatakatha�kath� ves�rajjappant� aparappaccay� satthus�sane bhagavanta� etadavocu�: "labheyy�ma maya� bhante, bhagavato santike pabbajja�. Labheyy�ma upasampad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tha bhikkhavo"ti bhagav� avoca: "sv�kkh�to dhammo caratha brahmacariya� samm� dukkhassa antakiriy�y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'va tesa� �yasmant�na� upasampad� ahosi. Atha kho bhagav� te bhikkh� dhammiy� kath�ya ovadi. Anus�si. Tesa� bhagavat� dhammiy� kath�ya ovadiyam�n�na� anus�siyam�n�na� anup�daya �savehi citt�ni vimucc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ek�dasa loke arahant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gihisah�yapabbajj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020] [\q  20/]      assosu� kho �yasmato yasassa pa���samatt� gih�sah�yak� j�napad� pubb�nupubbak�na� kul�na� putt� "yaso kira kulaputto kesamassu� oh�retv� k�s�y�ni vatth�ni acch�detv� ag�rasm� anag�riya� pabbajito"ti. Sutv�na nesa� etadahosi: "na ha nuna so orako dhammavinayo, na s� orak� pabbajj�, yattha yaso kulaputto kesamassu� oh�retv� k�s�y�ni vatth�ni acch�detv� ag�rasm� anag�riya� pabbajito"ti. Te yen�yasm� yaso tenupasa�kami�su. Upasa�kamitv� �yasmanta� yasa� abhiv�detv� ekamanta� a��ha�su. Atha kho �yasm� yaso te pa���samante gihisah�yake �d�ya yena bhagav� tenupasa�kami. Upasa�kamitv� bhagavanta� abhiv�detv� ekamanta� nis�di. Ekamanta� nisinno kho �yasm� yaso bhagavanta� etadavoca: "ime me bhante, pa���samatt� gih�sah�yak� j�napad� pubb�nupubbak�na� kul�na� putt�. Ime bhagav� ovadatu anus�sa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sa� bhagav� �nupubbikatha� kathesi. Seyyath�da�: d�nakatha� s�lakatha� saggakatha� k�m�na� �dinava� ok�ra� sa�kilesa� nekkhamme ca �nisa�sa� pak�sesi. Yad� te bhagav� a���si kallacitte muducitte vinivara�acitte udaggacitte pasannacitte, atha y� buddh�na� s�mukka�sik� dhammadesan�, ta� pak�sesi: dukkha� samudaya� nirodha� magga�. Seyyath�pi n�ma suddha� vattha� apagatak�laka� sammadeva rajana� patiga�heyya, evameva tesa� tasmi� yeva �sane viraja� v�tamala� dhammacakkhu� udap�di: "ya� kica�ci samudayadhamma� sabba� ta� nirodhadhamma"nti. Te di��hadhamm� pattadhamm� viditadhamm� pariyog��hadhamm� ti��avicikicch� vigatakatha�kath� ves�rajjappant� aparappaccay� satthus�sane bhagavanta� etadavocu�: "labheyy�ma maya� bhante, bhagavato santike pabbajja�. Labheyy�ma upasampada"nti. "Etha bhikkhavo"ti bhagav� avoca: "sv�kkh�to dhammo caratha brahmacariya� samm� dukkhassa antakiriy�y�"ti. S�'va tesa� �yasmant�na� upasampad� ahosi. Atha kho bhagav� te bhikkh� dhammiy� kath�ya ovadi. Anus�si. Tesa� bhagavat� dhammiy� kath�ya ovadiyam�n�na� anus�siyam�n�na� anup�daya �savehi citt�ni vimucc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ek�sa��hi loke arahant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bhikkh�1- �mantesi: "mutto'ha� bhikkhave, sabbap�sehi ye dibb� ye ca m�nus�. Tumhe'pi bhikkhave, [PTS Page 021] [\q  21/]      mutt� sabbap�sehi ye dibb� ye ca m�nus�. Caratha bhikkhave, c�rika� bahujanahit�ya bahujanasukh�ya lok�nukamp�ya atth�ya hit�ya sukh�ya devamanuss�na�. M� ekena dve agamittha. Desetha bhikkhave, dhamma� �dikaly��a� majjhe kaly��a� pariyos�nakaly��a� s�ttha� sabya�ajana� kevalaparipu��a� parisuddha� brahmacariya� pak�setha. Santi satt� apparajakkhaj�tik�; assava�at� dhammassa parih�yanti. Bhavissanti dhammassa a���t�ro. Ahampi bhikkhave, yena uruvel� sen�ninigamo, tenupasa�kamiss�mi dhammadesan�ya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m�ro p�pim� yena bhagav� tenupasa�kami. Upasa�kamitv� bhagavanta� g�th�ya ajjhabh�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ddho'si sabbap�sehi ye dibb� ye ca 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andhanabaddho'si na me sama�a mokkh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e bhikkhu"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tto'ha� sabbap�sehi ye dibb� ye ca 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andha namutto'mhi nihato tvamasi anta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talikkhacaro p�so yav�ya� carati 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a� b�dhayiss�mi na me sama�a mokkh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�p� sadd� ras� gandh� pho��habb� ca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 me vigaparisuddha�to tvamasi antak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"j�n�ti ma� bhagav� j�n�ti ma� sugato"ti dukkhi dummano tatthevantaradh�y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kath� ek�dasam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bhikkh� n�n�dis� n�n�janapad� pabbajj�pekhe upasampad�pekhe1- �nenti: "bhagav� te pabb�jessati. Upasamp�dessat�"ti. Tattha bhikkh� ceva kilamanti pabbajj�pekh� ca upasampad�pekh� ca. Atha kho bhagavato rahogatassa patisall�nassa eva� cetaso parivitakko udap�di: "etarahi kho bhikkh� n�n�dis� n�n�janapad� pabbajjapekhe upasampad�pekhe �nenti. Bhagav� te pabb�jessati, upasamp�dessat�"ti. Tattha bhikkh� ceva kilamanti, pabbajjapekh� ca upasampad�pekh� ca. Yann�n�ha� bhikkh�na� anuj�neyya�: "tumheva'd�ni bhikkhave, t�su t�su dis�su tesu tesu janapadesu pabb�jetha upasamp�d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s�ya�hasamaya� patisall�n� vu��hito etasmi� nid�ne etasmi� pakara�e bhikkhusa�gha� santip�t�petv� dhammi� katha� katv� [PTS Page 022] [\q  22/]      bhikkh� �mantesi: "idha mayha� bhikkhave rahogatassa patisallinassa eva� cetaso parivitakko udap�di: "etarahi kho bhikkh� n�n�dis� n�n�janapad� pabbajjapekhe upasampad�pekhe �nenti. Bhagav� te pabb�jessati, upasamp�dessat�"ti. Tattha bhikkh� ceva kilamanti, pabbajjapekh� ca upasampad�pekh� ca. Yann�n�ha� bhikkh�na� anuj�neyya�: tumheva'd�ni bhikkhave, t�su t�su dis�su tesu tesu janapadesu pabb�jetha upasamp�d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bbajj�pekkhe ca upasatampad�pekkhe ca"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uj�n�mi bhikkhave, tumheva'd�ni t�su t�su dis�su tesu tesu janapadesu pabb�jetha upasamp�deth�ti. Eva�ca pana bhikkhave, pabb�jetabbo. Upasamp�detabbo. Pa�hama� kesamassu� oh�retv� k�s�y�ni vatth�ni acch�detv�1- eka�sa� uttar�sa�ga� k�r�petv� bhikkh�na� p�de vand�petv� ukku�ika� nis�d�petv� a�jali� pagga�h�petv� eva� vadeh�ti vat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ddha� sara�a� gacch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ara�a� gacch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sara�a� gacch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buddha� sara�a� gacch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dhamma� sara�a� gacch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sa�gha� sara�a� gacch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buddha� sara�a� gacch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dhamma� sara�a� gacch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sa�gha� sara�a� gacch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j�n�mi bhikkhave, imehi t�hi sara�agamanehi pabbajja� upasamp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sara�agamanehi pabbajj�upasampad�kath� dv�dasam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kho bhagav� vassa� vuttho2 bhikkh� �mantesi: mayha� kho bhikkhave, yoniso manasik�r� yoniso sammappadh�n� anuttar� vimutti anuppatt�. Anuttar� vimutti sacchikat�. Tumhepi bhikkhave, yoniso manasik�r� yoniso sammappadh�n� anuttara� vimutti� anup�pu�tha. Anuttara� vimutti� sacchikarot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m�ro p�pim� yena bhagav� tenupasa�kami. Upasa�kamitv� bhagavanta� g�th�ya ajjhabh�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ddho'si m�rap�sehi ye dibb� ye ca 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andhatabaddho'si na me sama�a mokkhas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tto'ha� m�rap�sehi ye dibb� ye ca 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bandhanamutto'mhi nihato tvamasi anta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"j�n�ti ma� bhagav� j�n�ti ma� sugato"ti dukkhi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cch�petv�" machasa� 2. "Vu��h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b�r��asiya� yath�bhiratta� viharitv� yena uruvel� tena c�rika� pakk�mi. Atha kho bhagav� magg� okkamma yena a��ataro vanasa�o tenupasa�kami. Upasa�kamitv� ta� vanasa�a� ajjhog�hetv� a��atarasmi� rukkham�l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bhaddavaggiy� sah�yak� sapaj�panik� tasmi� vanasa�e pariv�renti. Ekassa paj�pati n�hosi. Tassa atth�ya ves� �n�t� ahosi. Atha kho s� ves� tesu pamattesu pariv�rentesu bha�a� �d�ya pal�yi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te sah�yak� sah�yakassa veyy�vacca� karont� ta� itthi� gavesant� ta� vanasa�a� �hi�ant� addasa�su bhagavanta� a��atarasmi� rukkham�le nisinna� disv�na yena bhagav� tenupasa�kami�su. Upasa�kamitv� bhagavanta�: etadavoca: "api bhante, bhagav� itthi�1 passeyy�"ti. "Kimpana vo kum�r�, itthiy�! "Ti. Idha maya� bhante, ti�samatt� bhaddavaggiy� sah�yak� sapaj�patik� imasmi� vanasa�e paric�rimh�. Ekassa paj�pati n�hosi. Tassa atth�ya ves� �n�t� ahosi. Atha kho s� bhante, ves� amhesu pamattesu paric�rentesu bha�a� �d�ya pal�yittha. Te maya� bhante, sah�yak� sah�yakassa veyy�vacca� karont� ta� itthi� gavesant� ima� vanasa�a� �hi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Ta� ki� ma��atha vo kum�r�, - katama� nu kho tumh�ka� vara�, ya� v� tumhe itthi� gaveseyy�tha, ya� v� att�na� gaveseyy�th�?"Ti "etadeva bhante, amh�ka� vara�, - ya� maya� att�na� gaveseyy�m�"ti. "Tena hi vo kum�r�, nisidatha. Dhamma� vo desiss�m�"ti. "Eva� bhante"ti kho te bhaddavaggiy� sah�yak� bhagavanta� abhiv�detv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Eka� itthi�"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sa� bhagav� �nupubbikatha� kathesi. Seyyath�da�: d�nakatha� s�lakatha� saggakatha� k�m�na� �dinava� ok�ra� sa�kilesa� nekkhamme ca �nisa�sa� pak�sesi. Yad� te bhagav� a���si kallacitte muducitte vinivara�acitte udaggacibha�a�tte, atha y� buddh�na� s�mukka�sik� dhammadesan�, ta� pak�sesi: dukkha� samudaya� nirodha� magga�. Seyyath�pi n�ma suddha� vattha� apagatak�laka� sammadeva rajana� patiga�heyya, evameva tesa� tasmi� yeva �sane viraja� v�tamala� dhammacakkhu� udap�di: "ya� ki�ci samudayadhamma� sabba� ta� nirodhadhamma"nti. Te di��hadhamm� pattadhamm� viditadhamm� pariyog��hadhamm� [PTS Page 024] [\q  24/]      ti��avicikicch� vigatakatha�kath� ves�rajjappant� aparappaccay� satthus�sane bhagavanta� etadavocu�: "labheyy�ma maya� bhante, bhagavato santike pabbajja�. Labheyy�ma upasampada"nti. "Etha bhikkhavo"ti bhagav� avoca: "sv�kkh�to dhammo caratha brahmacariya� samm� dukkhassa antakiriy�y�"ti s�'va tesa� �yasmant�na� upasampad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avaggiyasah�yak�na� vatthu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ka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� anupubbena c�rika� caram�no yena uruvel� tadavasari. Tena kho pana samayena uruvel�ya� tayo ja�il� pa�ivasanti: uruvelakassapo nad�kassapo gay�kassapoti. Tesu uruvelakassapo ja�ilo pa�canna� ja�ilasat�na� n�yako hoti vin�yako aggo pamukho p�mokkho. Nad�kassapo ja�ilo ti��a� ja�ilasat�na� n�yako hoti vin�yako aggo pamukho p�mokkho. Gay�kassapo ja�ilo dvinna� ja�ilasan�na� n�yako hoti vin�yako aggo pamukho p�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yena uruvelakassapassa ja�ilassa assamo tenupasa�kami. Upasa�kamitv� uruvelakassapa� ja�ila� etadavoca: "sace te kassapa, agaru, vaseyy�ma ekaranti�1 agy�g�re"ti. "Na kho me mah�sama�a, garu. Ca�ettha n�gar�j� iddhim� �s�viso ghoraviso so ta� m� vihe�hes�"ti. Dutiyampi kho bhagav� uruvela kassapa� ja�ila� etadavoca: "sace te kassapa, agaru, vaseyyama ekaranti� agy�g�re"ti. "Na kho me mah�sama�a, garu. Ca�ettha n�gar�j� iddhim� �s�viso ghoraviso so ta� m� vihe�hes�"ti. Tatiyampi kho bhagav� uruvela kassapa� ja�ila� etadavoca: "sace te kassapa, agaru, vaseyy�ma ekaranti� agy�g�re"ti. "Na kho me mah�sama�a, garu. Ca�ettha n�gar�j� iddhim� �s�viso ghoraviso so ta� m� vihe�hes�"ti. "Appeva n�ma2- ma� na vihe�heyya, i�gha tva� kassapa, anuj�n�hi agy�g�ra"nti. "Vihara mah�sama�a, yath�sukha"nti. Atha kho bhagav� agy�g�ra� pavisitv� ti�asantharaka� pa���petv� nis�di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o n�go adasa bhagavanta� pavi��ha�3. 'Disv�na dummano4- padh�p�yi. Atha kho bhagavato etadahosi: "yann�n�ha� imassa n�gassa anupahacca [PTS Page 025] [\q  25/]      chavi�ca camma�ca ma�sa�ca nah�ru�ca a��hi�ca a��himi�ca�ca tejas� teja� pariy�diyeyya"nti. Atha kho bhagav� tath�rupa� iddh�bh�sa�kh�ra� abhisa�kharitv� padh�p�yi. Atha kho so n�go dukkha� asaham�no pajjali. Bhagav�pi tejodh�tu� sam�pajjitv� pajjali. Ubhinna� sajotibh�t�na� agy�g�ra� �ditta� viya hoti sampajjalita� sajotibh�ta� . Atha kho te ja�il� agy�g�ra� pariv�retv� evam�ha�su: "abhir�po vata bho mah�sama�o n�gena vihe�hiyat�"ti. Atha kho bhagav� tass� rattiy� accayena tassa n�gassa anupahacca chavi�ca camma�ca ma�sa�ca n�h�ru�ca a��hi�ca a��himi�ca�ca tejas� teja� pariy�diyitv� patte pakkhipitv� uruvelakassapa ja�ilassa dassesi: "aya� te kassapa, n�go. Pariy�dinno assa tejas� tejo"ti. Atha kho uruvela kassapassa ja�ilassa etadahosi: "mahiddhiko kho mah�sama�o mah�nubh�vo. Yatra hi n�ma ca�assa n�gar�jassa iddh�mato �sivisassa ghoravisassa tejas� teja� pariy�diyissati. Natveva ca kho arah� yath� a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Ratta�" machasa�; no. Vi;va. Nu; [PTS 2.] "Appeva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Addas� kho so n�go bhagavanta� pavi��ha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a kho so n�go bhagavanta� pavi��ha� addasa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a kho so n�go bhagavanta� pavi��ha� dissav�na " va. Nu. Pa;ja. Pu;a.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Dukkhi dummano"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era�jar�ya� bhagav� uruvelakassapa� ja�ilamev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te kassapa agaru viharemu ajju�ho aggisara�amhit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me mah�sama�a garu ph�suk�mova ta� niv�re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ettha n�gar�j� iddh�m� �s�viso ghoraviso so ta� m� vihe�h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va ma� na vihe�heyya i�gha tva� kassapa anuj�n�hi agy�g�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anti na� viditv� asamhito p�visi bhayamat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isi� pavi��ha� ahin�go dummano padh�p�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manaso2- adhimano manussan�gopi tattha padh�p�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ha�ca asaham�no ahin�go p�vakova pajj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dh�t�su kusalo manusasan�go'pi tattha pajj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�nna� sajotibh�t�na� agy�g�ra� udiccare ja�il�3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�po vata bho mah�sama�o n�gena vihe�h�yat�ti bh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attiy�4- accayena ahin�gassa5- acciyo na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mano panu��hit�6- anekava�� acchiyo h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k�7- atha lohitik� ma�je��h� p�tik�8- e�ikava�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sassa k�ye anekava�� acciyo h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mhi odahitv� ahin�ga� br�hma�assa dass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te kassapa n�go pariy�dinno assa tejas� tej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uruvelakassapo ja�ilo bhagavato imin� iddhip��ih�riyena abhippasanno bhagavanta� etadavoca: "idheva mah�masa�a, vihara aha� te dhuvabhatten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jja�ho aggis�lamh�"ti - machasa� [PTS 2.] "Sumanaso avima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Ubhinna� sajotibhut�na� agy�g�ra� �ditta� hoti sampajjalita� sajotibh�ta� udiccare ja�il�"- ma. Cha,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Atha tass� rattiy�" - machasa� "atha kho tass� rattiy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Yath� n�gassa" machasa� 6. "Pana�hit�" machasa�: to. Vi;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N�l�" machasa� 8. "P�tak�" -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 6. Atha kho bhagav� uruvelakassapassa ja�ilassa assamassa avidure a��atarasmi� vanasa�e vih�si. Atha kho catt�ro vah�r�j� abhikkant�ya rattiy� abhikkantava�� kevalakappa� vanasa�a� obh�setv� yena bhagav� tenupasa�kami�su. Upasa�kamitv� bhagavanta� abhiv�detv� catuddis� a��ha�su seyyath�pi mahant� aggik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uruvelakassapo ja�ilo tassa rattiy� accayena yena bhagav� tenupasa�kami. Upasa�kamitv� bhagavanta� etadavoca: "k�lo mah�sama�a, ni��hita� bhatta�. Ke nu kho te mah�sama�a, abh�kkant�ya rattiy� abhikaudiccarelakappa� vanasa�a� obh�setv� yena tva� tenupasa�kami�su? Upasa�kamitv� ta� abhiv�detv� catuddis� a��ha�su seyyath�pi mahant� aggikkhandh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e kho kassapa, catt�ro mah�r�j� yen�ha� tenupasa�kami�su dham[PTS Page 026] [\q  26/]     sava�ruvelakassapassa ja�ilassa etadahosi: "mahiddhiko kho mah�sama�o mah�nubh�vo, yatra hi n�ma catt�ropi mah�r�j� upasa�kamissanti dhammasama�ya nattheva ca kho arah� yath� aha"nti. Atha kho bhagav� uruvelakassapassa ja�ilassa bhatta� bhu�ajitv� tasmi� yeva vanasa�e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 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Atha kho sakko dev�namindo abhikkant�ya rattiy� abhikkantava��o kevalakappa� vanasa�a� obh�setv� yena bhagav� tenupasa�kami. Upasa�kamitv� bhagavanta� abhiv�detv� ekamanta� a��h�si. Seyyath�pi mah� aggikkhandho purim�hi va��anibh�hi abhikkantataro ca pa�it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uruvelakassapo ja�ilo tassa rattiy� accayena yena bhagav� tenupasa�kami. Upasa�kamitv� bhagavanta� etadavoca: "k�lo mah�sama�a, ni��hita� bhatta� ke nu kho so mah�sama�a, abh�kkant�ya rattiy� abhikkantava�� kevalakappa� vanasa�a� obh�setv� yena tva� tenupasa�nami�su? Upasa�kamitv� ta� abh�v�detv� catuddis� a��ha�su seyyath�pi maha aggigikkhandh� purim�hi va��anibh�hi abhikkantataro ca pa�tataro 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o kho kassapa, sakko dev�namindo yen�ha� tenupasa�kami dhammasava�y�"ti. Atha kho uruvelakassapo ja�ilassa etadahosi: "mahiddh�ko kho mah�sama�o mah�nubh�vo, yatra hi n�ma [PTS Page 027] [\q  27/]      sakkopi dev�namindo upasa�kamissati dhammasava�ya. Tattheva ca kho arah� yath� aha"nti. Atha kho bhagav� uruvelakassapassa ja�ilassa bhatta� bhu�ajitv� tasmi� yeva vanasa�e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� p�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brahm� sahampati abhikkant�ya rattiy� abhikkantava��o kevalakappa� vanasa�a� obh�setv� yena bhagav� tenupasa�kami. Upasa�kamitv� bhagavanta� abhiv�detv� ekamanta� a��h�si. Seyyath�pi mah� aggikkhandho purim�hi va��anibh�hi abhikkantataro ca pa�it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uruvelakassapo ja�ilo tassa rattiy� accayena yena bhagav� tenupasa�kami. Upasa�kamitv� bhagavanta� etadavoca: "k�lo mah�sama�a, ni��hita� bhatta� ke nu kho so mah�sama�a, abhikkant�ya rattiy� abhikkantava�� kevalakappa� vanasa�a� obh�setv� yena tva� tenupasa�kami�su? Upasa�kamitv� ta� abhiv�detv� catuddis� a��ha�su seyyath�pi maha aggigikkhandho purim�hi va��anibh�hi abhikkantataro ca pa�tataro c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o kho kassapa, brahm� savanasa�etenupasa�kami dhammasava�y�"ti. Atha kho uruvelakassapo ja�ilassa etadahosi: "mahiddh�ko kho mah�sama�o mah�nubh�vo, yatra hi n�ma brahm�pi sahampi upasa�kamissati dhammasama�ya. Tattheva ca kho arah� yath� aha"nti. Atha kho bhagav� uruvelakassapassa ja�ilassa bhatta� bhu�ajitv� tasmi� yeva vanasa�e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� p�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ena kho pana samayena uruvelakassapassa ja�ilassa mah�ya��o paccupa��hito hoti. Kevalakapp� ca a�gamagadh� pah�ta� kh�dan�ya� bhojaniya� �d�ya abhikkamituk�m� honti. Atha kho uruvelakassapassa ja�ilassa etadahosi: "etarahi kho me mah�ya��o paccupa��hito kevalakapp� ca a�gamagadh� pah�ta� kh�dan�ya� bhojan�ya� �d�ya abhikkamissanti. Sace mah�s�ma�o mah�janak�ye iddh�p��ih�riya� karissati, mah�sama�assa l�bhasakk�ro abhiva��hassati. Mama l�bhasakk�ro parih�yissati. Aho n�na mah�sama�o sv�tan�ya n�gacc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gav� [PTS Page 028] [\q  28/]      uruvelakassapassa cetas� ceto parivitakkama���ya uttarakuru� ganatv� tato pi�ap�ta� �haritv� anotattadahe paribhu�ajitv� tattheva div�vih�ra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Vanasa�elakassapo ja�ilo tassa rattiy� accayena yena bhagav� tenupasa�kami. Upasa�kamitv� bhagavanta� etadavoca: "k�lo mah�sama�a, ni��hita� bhatta�. Kinnu kho mah�sama�a, bhiyyo n�gam�si? Api ca maya� ta� sar�ma: kinnu kho mah�sama�o n�gacchat�?"Ti. Kh�din�yassa ca bhojaniyassa ca te pa�ivi�so1 �hap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Nanu te kassapa, etadahosi: etarahi kho me mah�ya��o paccupa��hito kevalakapp� ca a�gamagadh� pah�ta� kh�dan�ya� bhojan�ya� �d�ya abhikkamissanti. Sace mah�sama�o mah�janak�ye iddhip��ih�riya� karissati, mah�sama�assa l�bhasakk�ro abhiva��histi. Mama l�bhakk�ro parih�yissati. Aho n�na mah�sama�o sv�tan�ya n�gaccheyy�?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So kho aha� kassapa, tava cetas� cetoparivitakkama���ya uttarakuru� gantv� tato pi�ap�ta� �haritv� anotattadahe paribhu�jitv� tatthava div�vih�ra� ak�s�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uruvelakassapassa ja�ilassa etadahosi: "mahiddhiko kho mah�sama�o mah�nubh�vo, yatra hi n�ma cetas�'pi citta� paj�nissati. Natveva ca kho arah� yath� aha"nti. Atha kho bhagav� uruvelakassapassa ja�ilassa bhatta� bhu�jitv�2- tasmi� yeva vanasa�e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� p�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�iv�so" - machasa� [PTS 2.] "Paribhu�ji"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Tena kho pana samayena bhagavato pa�sukula� uppanna� hoti. Atha kho bhagavato etadahosi: "kattha nu kho aha� pa�sukula� dhoveyya?"Nti. Atha kho sakko dev�namindo bhagavato cetas� cetoparivitakkama���ya p��in� pokkhara�i� kha�itv� bhagavanta� etadavoca: "idha bhante, bhagav� pa�sukula� dhovatu'ti. Atha kho bhagavato etadahosi: "kimhi nu kho aha� pa�sukula� parimaddeyya?"Nti. Atha kho sakko dev�namindo bhagavato cetas� cetoparivitakkama���ya mahati� s�la� upanikkh�pi: "idha bhante, bhagav� pa�sukula� parimaddatu"ti. Atha kho bhagavato etadahosi: "kimhi nu kho aha� �lambitv� uttareya?"Nti. Atha kho kakudhe adh�vatth� devat� bhagavato cetas� ceto parivitakkama���ya s�kha� o�mesi1- "idha bhante, [PTS Page 029] [\q  29/]      �lambitv� uttaretu"ti. Atha kho bhagavato etadahosi: "kimhi nu kho aha� pa�sukula� vissajjeyya?"Nti. Atha kho sakko dev�namindo bhagavato cetas� cetoparivitakkama���ya mahati� sila� upanikkh�pi. "Idha� bhante, bhagav� pa�sukula� vissajj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uruvelakassapo ja�ilo tassa rattiy� accayena yena bhagav� tenupasa�kami. Upasa�kamitv� bhagavanta� etadavoca: "k�lo mah�sama�a, ni��hita� bhatta�. Kinnu kho mah�sama�a, n�ya� pubbe idha pokkhara�, s�ya� idha pokkhara�? Nayim� sil� pubbe upanikkhitt� kenim� sil� upanikkh�tt�? Nayimassa kakudhassa pubbe s�kh� onat�, 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Idha me kassapa, pa�sukula� uppanna� ahosi. Tassa mayha� kassapa, etadahosi: 'kattha nu kho aha� pa�sukula� dhoveyya?Nti. Atha kho kassapa, sakko dev�namindo mama cetaso cetoparivitakka ma���ya p��n� pokkhara� kha�itv� ma� etadavoca: "idha bhante, bhagav� pa�sukula� dhovatu'ti. S�ya� amanussena p��in� khat�2- pokkhara�i. Tassa mayha� kassapa, etadahosi: "kimhi nu kho aha� pa�sukula� parimaddeyya?"Nti. Atha kho kassapa, sakko dev�namindo mama cetas� cetoparivitakkama���ya mahati� s�la� upanikkh�pi: "idha bhante, bhagav� pa�sukula� parimaddatu"ti. S�ya� amanussena upanikkhitt� sil� tassa mayha� kassapa, etadahosi: 'kimhi nu kho aha� �lambitv� uttareyya?"Nti. Atha kho kassapa kakudhe adh�vatth� devat� mama cetas� cetoparivitakkama���ya s�kha� on�mesi: "idha bhante, bhagav� �lambitv� uttaretu"ti. Sv�ya� �harabhattho kakudho. Tassa mayha� kassapa, etadahosi: "kimhi nu kho aha� pa�sukula� vissajjeyya?"Nti. Atha kho kassapa, sakko dev�namindo mama cetas� cetoparivitakkama���ya mahati� sila� upanikkhipi. "Idha bhante bhagav� pa�sukula� vissajjetu"nti. S�ya� amanussena upanikkhitt� sil�"nti. Atha kho uruvelakassapo ja�ilassa etadahosi: "mahiddh�ko kho mah�sama�o mah�nubh�vo, yatra hi n�ma sakkopi dev�namindo veyy�vacca� karissati. Nattheva ca kho arah� yath� aha"nti atha kho bhagav� uruvelakassapassa ja�ilassa bhatta� bhu�ajitv� tasmi� yeva vanasa�e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Onamesi" [PTS 2.] "Kha�t�" machasa�;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�ruvelakassapo ja�ilo tassa rattiy� accayena yena bhagav� tenupasa�kami. Upasa�kamitv� bhagavato [PTS Page 030] [\q  30/]     k�la� �rocesi: "k�lo mah� sama�a, ni��hita� bhatta"nti. "Gaccha, kassapa, 1- �y�maha"nti. Uruvelakassapa� ja�ila� uyyojetv� y�ya jambuy� jambud�po pa���yati tato phala� gahetv� pa�hamatara� �ganatv� agy�g�re nis�di. Addas� kho uruvelakassapo ja�ilo bhagavanta� agy�g�re nisinna�. Disv�na bhagavanta� etadavoca: "katamena tva� mah�sama�a, maggena �gato? Aha� tay� pa�hamatara� pakkanto. So tva� pa�hamatara� �ganatv� agy�g�re nisinno"ti. "Idh�ha� kassapa, ta� uyyojetv� y�ya jambuy� jambud�po pa���yati, tato phala� gahetv� pa�hamatara� �ganatv� agy�g�re nisinno. Ida� kho kassapa, jambuphala� va��asampanna� gandhasampanna� rasasampanna�. Sace �ka�khasi paribhu�aj�"ti. "Ala�, mah�sama�a, tva� yeveta�2 �harasi, 3- tva� yeveta� paribhu�aj�"ti. Atha kho uruvelakassapassa ja�ilassa etadahosi: "mahiddhiko kho mah�sama�o mah�nubh�vo. Yatra hi n�ma ma� pa�hamatara� uyyojetv� y�ya jambuy� jambud�po pa���yati, tato phala� gahetv� pa�hamatara� �ganatv� agy�g�re nis�dissati. Nattheva ca kho arah� yath� aha"nti. Atha kho bhagav� uruvelakassapassa ja�ilassa bhatta� bhu�ajitv� tasmi� yeva vanasa�e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. Atha kho �ruvelakassapo ja�ilo tassa rattiy� accayena yena bhagav� tenupasa�kami. Upasa�kamitv� bhagavato k�la� �rocesi: "k�lo mah� sama�a, ni��hita� bhatta"nti. "Gaccha, kassapa, �y�maha"nti. Uruvelakassapa� ja�ila� uyyojetv� y�ya jambuy� jambud�po pa���yati, tassa avidure ambo t�vati�sa� gantv� p�ripucchattakapuppha� gahetv� pa�hamatara� �gantv� agy�g�re nis�di. Add�s� kho uruvelakassapo ja�ilo bhagavanta� agy�g�re nisinna�. Disv�na bhagavanta� etadavoca: "katamena tva� mah�sama�a, maggena �gato? Aha� tay� pa�hamatara� pakkanto. So tva� pa�hamatara� �gantv� agy�g�re nisinno"ti. "Idh�ha� kassapa, ta� uyyojetv� t�vati�sa� gantv� p�ricchattaka puppha� gahetv� pa�hamatara� �gantv� agy�g�re nisinno. Ida� kho kassapa, p�ricchattakapuppha� va��asampanna� gandhasampana"nti4. Atha kho uruvelakassapassa ja�ilassa etadahosi: "mahiddhiko kho mah�sama�o mah�nubh�vo. Yatra hi n�ma ma� pa�hamatara� uyyojetv� t�vati�sa� gantv� p�ricchattakapuppha� gahetv� pa�hamatara� �gantv� agy�g�re nis�dissati. Nattheva ca kho arah� yath� ah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ruvelakassapo ja�ilo tassa rattiy� accayena yena bhagav� tenupasa�kami. Upasa�kamitv� bhagavato k�la� �rocesi: "k�lo mah� sama�a, ni��hita� bhatta"nti. "Gaccha, kassapa, �y�maha"nti. Uruvelakassapa� ja�ila� uyyojetv� y�ya jambuy� jambud�po pa���yati, tassa avidure �malak� t�vati�sa� gantv� p�ripucchattakapuppha� gahetv� pa�hamatara� �gantv� agy�g�re nis�di. Addas� kho uruvelakassapo ja�ilo bhagavanta� agy�g�re nisinna�. Disv�na bhagavanta� etadavoca: "kap�ricchattakapuppha� �gato? Aha� tay� pa�hamatara� pakkanto. So tva� pa�hamatara� �gantv� agy�g�re nisinno"ti. "Idh�ha� kassapa, ta� uyyojetv� t�vati�sa� gantv� p�ricchattaka puppha� gahetv� pa�hamatara� �gantv� agy�g�re nisinno. Ida� kho kassapa, p�ricchattakapuppha� va��asampanna� gandhasampana"nti4. [PTS Page 031] [\q  31/]      atha kho uruvelakassapassa ja�ilassa etadahosi: "mahiddhiko kho mah�sama�o mah�nubh�vo. Yatra hi n�ma ma� pa�hamatara� uyyojetv� t�vati�sa� gantv� p�ricchattakapuppha� gahetv� pa�hamatara� �gantv� agy�g�re nis�dissati. Nattheva ca kho arah� yath� ah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ruvelakassapo ja�ilo tassa rattiy� accayena yena bhagav� tenupasa�kami. Upasa�kamitv� bhagavato k�la� �rocesi: "k�lo mah� sama�a, ni��hita� bhatta"nti. "Gaccha, kassapa, �y�maha"nti. Uruvelakassapa� ja�ila� uyyojetv� y�ya jambuy� jambud�po pa���yati, tassa avidure haritak� t�vati�sa� gantv� p�ripucchattakapuppha� gahetv� pa�hamatara� �gantv� agy�g�re nis�di. Add�s� kho uruvelakassapo ja�ilo bhagavanta� agy�g�re nisinna�. Disv�na bhagavanta� etap�ricchattakapuppha��a, maggena �gato? Aha� tay� pa�hamatara� pakkanto. So tva� pa�hamatara� �gantv� agy�g�re nisinno"ti. "Idh�ha� kassapa, ta� uyyojetv� t�vati�sa� gantv� p�ricchattaka puppha� gahetv� pa�hamatara� �gantv� agy�g�re nisinno. Ida� kho kassapa, p�ricchattakapuppha� va��asampanna� gandhasampana"nti4. Atha kho uruvelakassapassa ja�ilassa etadahosi: "mahiddhiko kho mah�sama�o mah�nubh�vo. Yatra hi n�ma ma� pa�hamatara� uyyojetv� t�vati�sa� gantv� p�ricchattakapuppha� gahetv� pa�hamatara� �gantv� agy�g�re nis�dissati. Nattheva ca kho arah� yath� ah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ruvelakassapo ja�ilo tassa rattiy� accayena yena bhagav� tenupasa�kami. Upasa�kamitv� bhagavato k�la� �rocesi: "k�lo mah� sama�a, ni��hita� bhatta"nti. "Gaccha, kassapa, �y�maha"nti. Uruvelakassapa� ja�ila� uyyojetv� y�ya jambuy� jambud�po pa���yati, tassa avidure t�vati�sa� gantv� p�ripucchattakapuppha� gahetv� pa�hamatara� �gantv� agy�g�re nis�di. Addas� kho uruvelakassapo ja�ilo bhagavanta� agy�g�re nisinna�. Disv�na bhagavanta� etadavoca: "katamena tva� mah�sama�a, magep�ricchattakapuppha�ra� pakkanto. So tva� pa�hamatara� �gantv� agy�g�re nisinno"ti. "Idh�ha� kassapa, ta� uyyojetv� t�vati�sa� gantv� p�ricchattakapuppha� gahetv� pa�hamatara� �gantv� agy�g�re nisinno. Ida� kho kassapa, paricchattakapuppha� va��asampanna� gandhasampana"nti4. Atha kho uruvelakassapassa ja�ilassa etadahosi: "mahiddhiko kho mah�sama�o mah�nubh�vo. Yatra hi n�ma ma� pa�hamatara� uyyojetv� t�vati�sa� gantv� p�ricchattakapuppha� gahetv� pa�hamatara� �gantv� agy�g�re nis�dissati. Nattheva ca kho arah� yath� ah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Gaccha tva� kassapa. Machasa�; [PTS 2.] "Tva�yeva ta�; [PTS]gantv�hasi" machasa� 4. "Sace �ka�khasi ga�h�ti. Ala� mah�sama�a, tva� yeva ta� arahasi tva� yeva ta� ga�h�ti" ma, cha, sa�;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te ja�il� aggi� paricarituk�m� na sakkonti ka��h�ni ph�letu�. Atha kho tesa� ja�il�na� etadahosi: "nissa�saya� kho mah�sama�assa iddh�nubh�vo, yath� maya� na sakkoma ka��h�ni ph�letu"p�ricchattakapuppha�uruvelakassapa� ja�ila� etad�voca: "ph�l�yantu kassapa, ka��h�n�?"Ti. "Paricchattakapuppha�kideva pa�ca ka��hasat�ni ph�liyi�su. Atha kho uruvelakassapassa ja�ilassa etadahosi: "mahiddhiko kho mah�sama�o mah�nubh�vo, yatra hi n�ma ka��h�nipi na ph�l�yissanti. 1- Nattheva ca kho arah� yath� a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te ja�il� aggi� paricarituk�m� na sakkonti aggi� j�letu�. Atha kho tesa� ja�il�na� etadahosi: "nissa�saya� kho mah�sama�assa iddh�nubh�vo�ka�khasikkoma aggi� j�letu"nti. Atha kho bhagav� uruvelakassapa� ja�ila� etad�voca: "ujj�l�yantu kassapa, aggi?"Ti. "Ujj�liyantu mah�sama�"ti. Sakideva pa�ca aggisat�ni ujj�li�su. Atha kho uruvelakassapassa ja�ilassa etadahosi: "mahiddhiko kho mah�sama�o mah�nubh�vo, yatra hi n�ma aggipi na ujj�liyissanti. 2- Nattheva ca kho arah� yath� a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na kho pana samayena te ja�il� aggi� paricaritv� na sakkonti ag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h�petu�. Atha kho tesa� ja�il�na� etadahosi: "nissa�saya� kho mah�sama�assa iddh�nubh�vo, yath� maya� na sakkoma aggi� vijjh�petu"nti. Atha kho bhagav� uruvelakassapa� ja�ila� etad�voca: "vijjhayantu kassapa, aggi?"Ti. "Vijjh�yantu mah�sama�"ti. Sakideva pa�ca aggisat�ni vijjh�yi�su. Atha kho uruvelakassapassa ja�ilassa etadahosi: "mahiddhiko kho mah�sama�o mah�nubh�vo, yatra hi n�ma aggipi na vijjh�yissanti. 3- Nattheva ca kho arah� yath� a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a kho pana samayena te ja�il� s�t�su hemantik�su ratt�su antara��hak�su himap�tasamaye najj� nera�jar�ya ummujjantipi. Nimmujjantipi ummujja nimmujjampi karonti. Atha kho bhagav� pa�camatt�ni mand�mukh�sat�ni abhinimmini yattha te ja�il� uttaritv� vis�vesu�. 4- [PTS Page 032] [\q  32/]      atha kho tesa� ja�il�na� etadahosi: "nissa�saya� kho mah�sama�assa iddh�nubh�vo, yath�yim� mand�mukh�yo nimmit�"ti. Atha kho uruvelakassapassa ja�ilassa etadahosi: "mahiddhiko kho mah�sama�o mah�nubh�vo, yatra hi n�ma t�va bahu mand�mukkhiyo abhinimminissanti. Nattheva ca kho arah� yath� a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h�liyissanti" machasa� [PTS 2. ']Ujjaliyissanti" ma, cha, 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jjh�yissanti" machasa� [PTS 4. ']Visibbesu� "ma, cha, 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ena kho pana samayena mah� ak�lamegho p�vassi. 1Mah� udakav�hako sa�j�yi. Yasmi� padese bhagav� viharati, so padeso udakena ottha�o hoti. 2Atha kho bhagavato etadahosi: "yann�n�ha� samant� udaka� uss�detv� 3majjhe re�ugat�ya4 bhumiy� ca�kameyya,nti. Atha kho bhagav� samant� udaka� uss�detv� majjhe re�ugat�ya bh�miy� ca�kami. Atha kho uruvelakassapo ja�ilo "m�heva kho mah�sama�o udakena v��ho ahosi"ti. N�v�ya sambahulehi ja�ilehi saddh��, yasmi� padese bhagav� viharati, ta� padesa� agam�si. Addas� kho uruvelakassapo ja�ilo bhagavanta� samant� udaka� uss�detv� majjhe re�ugat�ya bhumiy� ca�kamanta� disv�na bhagavanta� etadavoca: "idannu tva� mah�sama�"ti, "ayamahamasmi5kassap�"ti. Bhagav� veh�sa� abbhuggantv� n�v�ya paccu��h�si. Atha kho uruvelakassapassa ja�ilassa etadahosi: "mahiddhiko kho mah�sama�o mah�nubh�vo. Yatra hi n�ma udakampi nappasahissati. 6- Nattheva ca kho arah� yath� a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gavato etadahosi: "cirampi kho imassa moghapurisassa eva� bhavissati: 'mahiddhiko kho mah�sama�o mah�nubh�vo, nattheva ca kho arah� yath� aha'nti yann�n�ha� ima� ja�ila� sa�vejeyya"nti. Atha kho bhagav� uruvelakassapa� ja�ila� etadavoca: "neva kho tva�7- kassapa, arah�. Napi arahattamagga� sam�panno. 8- S�pi te pa�ipad� natthi, y�ya tva� arah� v� assasi9- arahattamagga� v� sam�pa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uruvelakassapo ja�ilo bhagavato p�desu siras� nipatitv� bhagavanta� etadavoca: "labheyy�ha� bhante, bhagavato santike pabbajja� labheyya� upasampad�"nti. "Tva� kho'si kassapa, pa�canna� ja�ilasat�na� n�yako vin�yako aggo pamukho p�mokkho. Tepi t�va apalokehi, yath� te ma��issanti, tath� kar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uruvelakassapo ja�ilo yena te ja�il� tenupasa�kami upasa�kamitv� te ja�ile etadavoca: "icch�maha� [PTS Page 033] [\q  33/]      bho mah�sama�e brahmacariya� caritu�. Yath� bhavanto ma��anti, tath� karontu"ti. "Cirapa�ik� maya� bho, mah�sama�e abhippasann�, sace bhava� mah�sama�e brahamacariya� carissati, sabbeva maya� mah�sama�e brahmacariya� c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Vasasi" [PTS] "anuttha�o" machasa�, [PTS] "pattha�o" to, 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Uss�retv� " machasa�, [PTS 4.] "Re�uhat�ya "to, vi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Ahamasmi'ma. Nu. Pa 6. "Na pav�hissati"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Neva ca kho tva�" machasa� 8. "Arahamagga sam�panno"to,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ahattamagga sam�panno"ti bahusu 9. Assa ma, nu, pa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te ja�il� kesamissa� ja��missa� kh�rik�jamissa� aggihuttamissa� udake pav�hetv� yena bhagav� tenupasa�kami�su. Upasa�kamitv� bhagavato p�desu siras� nipatitv� bhagavanta� etadavocu�: "labheyy�ma maya� bhante, bhagavato santike pabbajja� labheyy�ma upasampada"nti. "Etha bhikkhavo"ti bhagav� avoca "sv�kkh�to dhammo. Caratha brahmariya� samm� dukkhassa antakiriy�y�"ti. S�va tesa� �yasmant�na� upasampad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ddas� kho nad�kassapo ja�ilo kesamissa� ja��missa� kh�rik�jamissa� aggihuttamissa� udake vuyham�ne disv�nassa etadahosi: "m� heva me bh�tuno upassaggo1- ahos�"ti. Ja�ile p�hesi "gacchatha me bh�tara� j�n�th�"ti. S�ma�ca t�hi ja�ilasatehi 2- yen�yasm� uruvelakassapo, tenupasa�kami. Upasa�kamitv� �yasmanta� uruvelakassapa� etadavoca: "idannu kho kassapa, seyya?Nti. "Am�vuso, ida� seyya"nti atha kho te ja�il� kesamissa� ja��missa� kh�rik�jamissa� aggihuttamissa� udake pav�hetv� yena bhagav� tenupasa�kami�su. Upasa�kamitv� bhagavato p�desu siras� nipatitv� bhagavanta� etadavocu�: "labheyy�ma maya� bhante bhagavato santike pabbajja� labheyy�ma upasampada"nti. "Etha bhikkhavo"ti. Bhagav� avoca. "Svakkh�to dhammo caratha brahmacariya� samm� dukkhassa antakiriy�y�"ti. S�va tesa� �yasmant�na� upasampad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ddas� kho gay�kassapo ja�ilo kesamissa� ja��missa� kh�rik�jamissa� aggihuttamissa� udake vuyham�ne disv�nassa etadahosi: "m� heva me bh�tuna� upassaggo ahos�"ti. Ja�ile p�hesi "gacchatha me bh�tara� j�n�th�"ti. S�ma�ca dv�hi ja�ilasatehi yen�yasm� uruvelakassapo, tenupasa�kami. Upasa�kamitv� �yasmanta� uruvelakassapa� etadavoca: "idannu kho kassapa, seyya?Nti. "Am�vuso, ida� seyy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te ja�il� kesamissa� ja��missa� kh�rik�jamissa� aggihuttamissa� udake pav�hetv� yena bhagav� tenupasa�kami�su. Upasa�kamitv� bhagavato [PTS Page 034] [\q  34/]      p�desu siras� nipatitv� bhagavanta� etadavocu�: "labheyy�ma maya� bhante bhagavato santike pabbajja� labheyy�ma upasampada"nti. "Etha bhikkhavo"ti. Bhagav� avoca. "Sv�kkh�to dhammo caratha brahmacariya� samm� dukkhassa antakiriy�y�"ti. S�va tesa� �yasmant�na� upasampad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adhi��h�nena pa�ca ka��hasat�ni na ph�l�yi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liyi�su agg� na ujjali�su ujjal��su na vijjh�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h�yi�su pa�camand�mukh�sat�ni abhinimm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nayena a��hu��hap��ih�riyasahass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Upasaggo" machasa�, [PTS 2.] "Ja�ilasatehi saddhi�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bhagav� uruvel�ya� yath�bhiratta� viharitv� yena gay�s�sa� tena pakk�mi mahat� bhikkhusa�ghena saddhi� bhikkhusahassena sabbeheva pur��aja�ilehi. Tatra suda� bhagav� gay�ya� viharati gay�s�se saddhi� bhikkhusahassena. Tatra kho bhaga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a� bhikkhave �ditta� ki�ca bhikkhave, sabba� �ditta�? Cakkhu�1bhikkhave �ditta�. R�p� �ditt�. Cakkhuvi����a� �ditta�. Cakkhusamphasso �ditto. Yampida� cakkhusamphassapaccay� upajjati vedayita� sukha� v� dukkha� v� adukkhamasukha� v�, tampi �ditta�. Kena �ditta�? R�gaggin� dosaggin� mohaggin� �ditta�. J�tiy� jar�ya mara�ena sokehi paridevehi dukkhehi domanassehi up�y�sehi �ditta"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a� �ditta�. Sadd� �ditta�. Yampida� sotasamphassapaccay� upajjati vedayita� sukha� v� dukkha� v� adukkhamasukha� v�, tampi �ditta�. Kena �ditta�? R�gaggin� dosaggin� mohaggin� �ditta�. J�tiy� jar�ya mara�ena sokehi paridevehi dukkhehi domanassehi up�y�sehi �ditta"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h��a� �ditta�. Ghandh� �ditta�. Gh��avi����a� �ditta�. Yampida� gh��atasamphassapaccay� upajjati veday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v� dukkha� v� adukkhamasukha� v�, tampi �ditta�. Kena �ditta�? R�gaggin� dosaggin� mohaggin� �ditta�. J�tiy� jar�ya mara�ena sokehi paridevehi dukkhehi domanassehi up�y�sehi �ditta"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ivh� �ditt�. Ras� �ditt�. Jivh�vi����a� �ditta�. Yampida� ras�tasamphassapaccay� upajjati veday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v� dukkha� v� adukkhamasukha� v�, tampi �ditta�. Kena �ditta�? R�gaggin� dosaggin� mohaggin� �ditta�. J�tiy� jar�ya mara�ena sokehi paridevehi dukkhehi domanassehi up�y�sehi �ditta"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yo �ditt�. Pho��habb� �ditt�. K�yavi����a� �ditta�. Yampida� pho��habbatasamphassapaccay� upajjati vedayita� sukha� v� dukkha� v� adukkhamasukha� v�, tampi �ditta�. Kena �ditta�? R�gaggin� dosaggin� mohaggin� �ditta�. J�tiy� jar�ya mara�ena sokehi paridevehi dukkhehi domanassehi up�y�sehi �ditta"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o �ditt�. Dhamm� �ditt�. Manovi����a� �ditt�. Manosamphass� �ditto yampida� manosamphassapaccay� upajjati vedayita� sukha� v� dukkha� v� adukkhamasukha� v�, tampi �ditta�. Kena �ditta�? R�gaggin� dosaggin� mohaggin� �ditta�. J�tiy� jar�ya mara�ena sokehi paridevehi dukkhehi domanassehi up�y�sehi �ditta"nti vad�mi. Eva� passa� bhikkhave sutav� ariyas�vako cakkhusmimpi nibbindati. Rupesupi nibbindati. Cakkhuvi����epi nibbindati. Cakkhusamphassepi nibbindati. Yampida� cakkhusamphassapaccay� upajjati vedayita� sukha� v� dukkha� v� adukkhamasukha� v�,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asmimpi nibbindati. Saddesupi nibbindati yampida� sotavi����epi nibbindati. Sotasamphassepi nibbindati. Yampida� sotasamphassapaccay� uppajjati vedayita� sukha� v� dukkha� v� adukkhamasukha� v�, tasmi� nibbindati. Nibbinda� virajjati. Vir�g� vimuccati. Vimuttasmi� vimuttamiti ���a� hoti. 'Kh�� j�ti. Vusita� brahmacariya� kata� kara�iya� n�para� itthat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h��asmimpi nibbindati. [PTS Page 035] [\q  35/]      gandhesupi nibbindati yampida� ghandhavi����epi nibbindati. Ghandhasamphassepi nibbindati. Yampida� gandhesusamphassapaccay� uppajjati vedayita� sukha� v� dukkha� v� adukkhamasukha� v�, tasmi� nibbindati. Nibbinda� virajjati. Vir�g� vimuccati. Vimuttasmi� vimuttamiti ���a� hoti. 'Kh�� j�ti. Vusita� brahmacariya� kata� kara�iya� n�para� itthat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ivh�yapi nibbindati. Rasesupi nibbindati. Yampida� rasavi����epi nibbin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assatasamphassepi nibbindati. Yampida� rassamphassapaccay� uppajjati vedayita� sukha� v� dukkha� v� adukkhamasukha� v�, tasmi� nibbindati. Nibbinda� virajjati. Vir�g� vimuccati. Vimuttasmi� vimuttamiti ���a� hoti. 'Kh�� j�ti. Vusita� brahmacariya� kata� kara�iya� n�para� itthat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yasmampi nibbindati. Pho��habbasupi nibbindati. Yampida� pho��habbavi����epi nibbindati. Phe��habbatasamphassepi nibbindati yampida� pho��habbasamphassapaccay� uppajjati vedayita� sukha� v� dukkha� v� adukkhamasukha� v�, tasmi� nibbindati. Nibbinda� virajjati. Vir�g� vimuccati. Vimuttasmi� vimuttamiti ���a� hoti. 'Kh�� j�ti. Vusita� brahmacariya� kata� kara�iya� n�para� itthat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asmimpi nibbindati. Dhammesupi nibbindati. Yampida� manovi����epi nibbindati. M�nosamphassepi nibbindati yampida� m�nosamphassapaccay� uppajjati vedayita� sukha� v� dukkha� v� adukkhamasukha� v�, tasmi� nibbindati. Nibbinda� virajjati. Vir�g� vimuccati. Vimuttasmi� vimuttamiti ���a� hoti. 'Kh�� j�ti. Vusita� brahmacariya� kata� kara�iya� n�para� itthat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sami�ca pana veyy�kara�asmi� bha��am�ne tassa bhikkhusahassassa anup�d�ya �savehi citt�ni vimucc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tapariy�y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vela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kabh��av�r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Cakkhu �ditta�" ma, nu, pa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gay�s�se yath�bhiratta� viharitv� yena r�jagaha�, tena c�rika� pakk�mi mahat� bhikkhusa�ghena saddhi� bhikkhusahassena sabbeheva pur��aja�ilehi. Atha kho bhagav� anupubbena c�rika� caram�no yena r�jagaha�, tadavasari. Tatra suda� bhagav� r�jagahe viharati la��hivane1- suppati��he cetiye. Assosi kho r�j� m�gadho seniyo bimbis�ro "sama�o khalu bho gotamo sakyaputto sakyakul� pabbajito r�jagaha� anuppatto r�jagahe viharati la��hivane suppati��he cetiye. Ta� kho pana bhagavanta� gotama� eva� kaly�� kittisaddo abbhuggato: itipi so bhagav� araha� samm�sambuddho vijj�cara�asampanno sugato lokavidu anuttaro purisadammas�rathi satth� devamanuss�na� buddho bhagav�.2 So ima� loka� sadevaka� sam�raka� sabrahmaka� sassama�abr�hma�i� paja� sadevamanussa� saya� abh���� sacchikatv� pavedeti. So dhamma� deseti �dikaly��a� majjhekaly��a� pariyos�nakaly��a� s�ttha� sabya�ajana� kevalaparipu��a�, parisuddha� brahmacariya� pak�seti. S�dhu kho pana tath�r�p�na� arahata� dassan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r�j� seniyo bimbis�ro dv�dasanahutehi m�gadhikehi br�hma�agahapatikehi parivuto yena bhagav� tenupasa�kami. Upasa�kamitv� bhagavanta� abhiv�detv� ekamanta� nis�di. Tepi kho dv�dasanahun� m�gadhik� br�hma�agahapatik� [PTS Page 036] [\q  36/]      appekacce bhagavanta� abhiv�detv� ekamanta� nis�di�su. Appekacce bhagavat� saddhi� sammodi�su. Sammodaniya� katha� s�r�n�ya� v�tis�retv� ekamanta� nis�di�su. Appekacce yena bhagav� tena�jali� pa�metv� ekamanta� nis�di�su. Appekacce bhagavato santike n�magotta� s�vetv� ekamanta� nis�di�su. Appekacce tu�h�bh�t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dv�dasanahut�na� m�gadhik�na� br�hma�agahapatik�na� etadahosi: "kinnu kho mah�sama�o uruvelakassape brahmacariya� carati? Ud�hu uruvela kassapo mah�sama�o brahmacariya� carati?"Ti. Atha kho tesa� dv�dasanahut�na� m�gadhik�na� br�hma�agahapatik�na� cetas� cetoparivitakkama���ya �yasmanta� uruvelakassapa� g�th�ya ajjh�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La��hicanuyy�te" sya; [PTS 2.] "Bhagav�t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Kimeva disv� uruvelav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si aggi� kisakovad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kassap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h��a� tava aggihu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�pe ca sadde ca atho ras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itthiyo c�bhivadanti y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alanti upadh�su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na yi��he na hute ara�j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ttha ca 1- te mano na ramittha (kassap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su saddesu atho ras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carahi deva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 mano kassapa br�hi met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v� pada� santaman�pa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k�mabhave as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th�bh�vimana��aney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na yi��he na hute ara�j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�yasm� uruvelakassapo u��h�y�san� eka�sa� uttar�sa�ga� karitv� bhagavato p�desu siras� nipatitv� bhagavanta� etadavoca: "satth� me bhante, bhagav�. S�vako'hamasmi,ti. Atha kho tesa� dv�dasanahut�na� m�gadhik�na� br�hma�agahapatik�na� etadahosi: "uruvelakassapo mah�sama�o brahmacariya� carit�"ti. Atha kho bhagav� tesa� dv�dasanahut�na� m�gadhik�na� br�hma�agahapatik�na� cetas� [PTS Page 037] [\q  37/]      cetoparivitakkama���ya �nupubb�katha� kathesi. Seyyath�da� d�nakatha� s�lakatha� saggakatha� k�m�na� �dinava� ok�ra� sa�kilesa� nekkhamme ca �nisa�sa� pak�sesi. Yad� te bhagav� a���si kallacitte muducitte vinivara�acitte udaggacitte pasannacitte, atha y� buddh�na� s�mukka�sik� dhammadesan�, ta� pak�sesi: dukkha� samudaya� nirodha� magga�. Seyyath�pi n�ma suddha� vattha� apagatak��aka� sammadeva rajana� patiga�heyya, evameva ek�dasanahut�na� m�gadhik�na� br�hma�agahapatik�na� bimbis�rapamukh�na� tasmi� yeva �sane viraja� v�tamala� dhammacakkhu� udap�di: "ya� ki�ci samudayadhamma�, sabba� ta� nirodhadhamma"nti. Eka� nahuta�2 up�sakatta� pa�ived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Ettheva" machasa� 2. "Ekanahuta�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[PTS Page 037] [\q  37/]      atha kho r�j� m�gadho seniyo bimbis�ro di��hadhammo pattadhammo viditadhammo pariyog��hadhammo t���avicikiccho vigatakatha�katho ves�rajjappatto aparappaccayo satthus�sane bhagavanta� etadavoca: "pubbe me bhante, kum�rassa sato pa�ca ass�sak� ahesu�. Te me etarahi samiddh�. Pubbe me bhante, kum�rassa sato pa�ca ass�sak� ahesu�. Te me etarahi samiddh�. Pubbe me bhante, kum�rassa sato etadahosi: 'aho vata ma� rajje abhisi�ceyyu'nti. Aya� kho me bhante, pa�hamo ass�sako ahosi. So me etarahi samiddho. 'Tassa ca me vijita� araha� samm� sammuddho okkameyy�'ti samiddho. 'Ta�c�ha� bhagavanta� payirup�seyya'nti. Aya� kho me bhante, tatiyo ass�sako ahosi. So me etarahi samiddho. 'So ca me bhagav� dhamm� deseyy�'ti. Aya� kho me bhante, catuttho ass�sako ahosi. So me etarahi samiddho. 'Tassa c�ha� bhagavato dhamma� �j�neyya'nti. Aya� kho me bhante, pa�camo ass�sako ahosi. So me etarahi samiddho. Pubbe me bhante, kum�rassa sato ime pa�ca ass�sak� ahesu�. Te me etarahi samiddh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ikkanta� bhante. Abhikkanta� bhante. Seyyath�pi bhante nikkujjita� v� ukkujjeyya, pa�icchanna� v� vivareyya, m��hassa v� magga� �cikkheyya, andhak�re v� telapajjota� dhareyya cakkhumanto r�p�ni dakkh�nt�"ti, evameva� bhagavat� anekapariy�yena dhamma�ca bhikkhusa�gha�ca, up�saka� ma� bhante, 1bhagav� dh�retu ajjatagge p��upeta� sara�a� gata�. Adhiv�setu ca me bhante, [PTS Page 038] [\q  38/]      bhagav� sv�tan�ya bhatta� saddhi� bhikkhusa�ghen�"ti. Adh�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r�j� m�gadho seniyo bimbis�ro bhagavato adhiv�sana� viditv� u��h�y�san� bhagavanta� abhiv�detv� padakkh��a� katv� pakk�mi. Atha kho r�j� m�gadho seniyo bimbis�ro tass� rattiy� accayena pa�ta� kh�dan�ya� bhojan�ya� pa�iy�d�petv� bhagavato k�la� �roc�pesi: "k�lo bhante. Ni��hita� bhatta"nti. Atha kho bhagav� pubba�hasamaya� niv�setv� pattac�varam�d�ya r�jagaha� p�visi mahat� bhikkhusa�ghena saddh�� bhikkhusahassena sabbeheva pur��a ja�ilehi. Tena kho pana samayena sakko dev�namindo m��avakava��a� abhinimminitv� buddhapamukhassa sa�ghassa2 purato purato gacchati im� g�th�yo g�y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Up�saka� ma�' machasa� 2. "Bhikkhu sa�ghassa' ma, cha, 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Danto dantehi saha pur��aja�ilehi vippamutto vippamutt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g�nikkhasava��o r�jagaha� p�vis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 santehi pur��a ja�ilehi vippamutto vippamutt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nikkhasava��o r�jagaha� p�visi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o muttehi saha pur��a ja�ilehi vippamutto vippamutt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g�nikkhasava��o r�jagaha� p�vis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ti��ehi saha pur��a ja�ilehi vippamutto vippamutt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nikkhasava��o r�jagaha� p�visi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v�so dasabalo dasadhammavidu dasa hi cu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asasatapariv�ro r�jagaha� p�visi bhag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 sakka� dev�naminda� passitv� evam�ha�su: "abhir�po vat�ya� m��avako. Dassan�yo vat�ya� m��avako. P�s�diko v�t�ya� m��avako. Tassa nu kho aya� m��avako?"Ti. Eva� vutte sakko dev�namindo te manusse g�th�ya ajjh�bh�s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dh�ro sabbadhi danto suddho appa�i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� sugato loke tass�ha� paric�ra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agav� yena ra��o m�gadhassa seniyassa bibbis�rassa nivesana�, tenupasa�kami upasa�kamitv� pa��atte �sane nis�di saddhi� bhikkhusa�ghena. Atha kho r�j� m�gadho seniyo bimbis�ro buddhapamukha� bhikkhusa�gha� pa�tena kh�dan�yena bhojan�yena sahatth� santappetv� sampav�retv� bhagavanta� bhutt�vi� o�tapattap��i� ekamanta� nis�di. Ekamanta� nisinnassa [PTS Page 039@ [\q  39/]     ]kh� ra��o m�gadhassa seniyassa bimbis�rassa etadahosi: "kattha nu kho bhagav� vihareyya, ya� assa g�mato neva atidure na acc�sanna1 gaman�gamanasampanna� a��hik�na� a��hik�na� manuss�na� abh�kkaman�ya� div� appaki��a� ratti� appasadda� appanigghosa� vijanav�ta� manussar�haseyyaka� pa�isall�nas�rappa,nti. Atha kho ra��o m�gadhassa seniyassa bimbis�rassa etadahosi: ida� kho amh�ka� ve�uvana� uyy�na� g�mato neva atidure na acc�sanne gaman�gamanasampanna� a��hik�na� a��hik�na� manuss�na� abhikkaman�ya� div� appaki��a� ratti� appasadda� appanigghosa� vijanav�ta� manussar�haseyyaka� pa�isall�nas�ruppa�. Yann�n�ha� ve�uvana� uyy�na� buddhapamukhassa bhikkhusa�ghassa dad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Naca acc�sanne" machasa� "nacc�sanne" to.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r�j� m�gadho seniyo bimbis�ro sova��amaya� bhi�k�ra� gahetv� bhagavato onojesi: "et�ha� bhante, ve�uvana� uyy�na� buddhapamukhassa sa�ghassa dammi"ti. Pa�iggahesi bhagav� �r�ma�. Atha kho bhagav� r�j�na� m�gadha� seniya� bimbis�ra� dhammiy� kath�ya sandassetv� sam�dapetv� samuttejetv� sampaha�setv� u��h�y�san� pakk�mi. Atha kho bhagav� etasmi� nid�ne dhammi� katha� katv� bhikkhu �mantesi: "anuj�n�mi bhikkhave �r�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sa�jayo paribb�jako j�jagahe pa�ivasati mahatiy� paribb�jakaparis�ya saddhi� a��hateyyehi paribb�jakasatehi. Tena kho pana samayena s�riputtamoggall�n� sa�jaye paribb�jake brahmacariya� caranti. Tehi katik� kat� hoti: "yo pa�hama� amata� adhigacchati, so itarassa �rocetu"ti. Atha kho �yasm� assaji pubba�hasamaya� niv�setv� pattac�varam�d�ya r�jagaha� pi�ya p�visi. P�s�dikena abhikkantena pa�ikkantena �lokitena vilokitena sammi�ajitena pas�ritena okkhittacakkhu iriy�path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ddas� kho s�riputto paribb�jako �yasmanta� assaji� r�jagahe pi�ya caranta� p�s�dikena abhikkantena pa�ikkantena �lokitena vilokitena sammi�ajitena pas�ritena okkhittacakkhu� iriy�pathasampanna� disv�nassa etadahosi: "ye vata loke arahanto v� arahattamagga� v� sam�pann�, aya� tesa� bhikkhu a��ataro. Yann�n�ha� [PTS Page 040] [\q  40/]      ima� bhikkhu� upasa�kamitv� pucacheyya�, ka�'si tva� �vuso, uddissa pabbajito? Ko v� te satth�? Kassa v� tva� dhamma� roce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s�riputassa paribb�jakassa etadahosi: "ak�lo kho ima� bhikkhu� pucchitu�, antaraghara� pavi��ho pi�ya carati. Yann�n�ha� ima� bhikkhu� pi��hito pi��hito anubandheyya�. Atthikehi upa���ta� magga"nti. Atha kho �yasm� assaji r�jagahe pi�ya caritv� pi�ap�ta� �d�ya pa�ikkami. Atha kho s�riputato1paribb�jako yen�yasm� assaji, tenupasa�kami. Upasa�kamitv� ay�smat� assajin� saddhi� smamodi. Sammodan�ya� katha� s�r�n�yi� vitis�retv� ekamanta� a��h�si. Ekamanta� �hito kho s�riputto pararibb�jako �yasmanta� assaji� etadavoca: "vippasann�ni kho te �vuso, indriy�ni. Parisuddho chaviva��o pariyod�to. Ka�'si tva� �vuso, uddissa pabbajito? Ko v� te satv�? Kassa v� tva� dhamma� roce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�riputtop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 Atth�vuso mah�sama�o sakyaputo sakyakul� pabbajito. T�ha� bhagavanta� uddissa pabbajito. So ca me bhagav� satth� tassa c�ha� bhagavato dhamma� rocem�"ti. "Ki�v�d� pan�yasmato satth� kimakkh�y�?" "Aha� kho �vuso, navo acirapabbajito. Adh�n�gato ima� dhammavinaya� na t�ha� sakkomi vitth�rena dhamma� desetu�. Api ca te sa�khittena attha� vakkh�m�"ti. Atha kho s�riputto paribb�jako "�yasmanta� assaji� etadavoca: "hotu �v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a� v� bahu� v� bh�sassu attha��eva me br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neva me attho ki� k�hasi vya�jana� bah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assaji s�riputtassa paribb�jakassa ima� dhammapariy�y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hamm� hetuppabhav� tesa� hetu� tath�gato 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ca yo nirodho eva�v�di mah�sama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riputtassa paribb�jakassa ima� dhammapariy�ya� sutv� viraja� vitamala� dhammacakkhu� udap�di: "ya� ki�ci samudayadhamma�, sabba� ta� nirodhadh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eva dhammo yadi t�vadeva paccabyath�1- padamaso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a� abbhat�ta� bahukehi kappanhut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s�riputto paribb�jako yena moggall�no paribb�jako tenupasa�kamitv� addas� kho moggal�no paribb�jako s�riputta� paribb�jaka� duratova �gacchanta�. Disv�na s�riputta� [PTS Page 041] [\q  41/]      paribb�jaka� etadavoca: "vippasann�ni kho te �vuso, indriy�ni. Parisuddho chaviva�e�. Pariyod�to. Kacci no tva� 2- �vuso, amatamadhitato?"Ti. "�m�vuso, amata� adhigato"ti. "Yath� kathampana tva� �vuso, amata� adhigato?"Ti. "Idh�ha� �vuso, addasa� assaji� bhikkhu� r�jagahe pi�a��ya caranta� p�s�dikena abhikkantena pa�ikkantena �lokitena vilokitena sammi�ajitena pas�ritena okkhittacakkhu� iriy�pathasampanna�. Disv�na me etadahosi: "ye vata loke arahanto v� arahantamagga� v� sam�pann�. Aya� tesa� bhikkhu a��ataro. Yann�n�ha� ima� bhikkhu� upasa�kamitv� puccheyya�: ka�'si tva� �vuso, uddissa pabbajito? Ko v� te satth�? Kassa v� tva� dhamma� rocesi?"Ti. Tassa mayha� �vuso etadahosi: "ak�lo kho ima� bhikkhu� pucchitu�, antaraghara� pavi��ho pi�ya carati. Yann�n�ha� ima� bhikkhu� pi��hito pi��hito anubandheyya�. Atthikehi upa���ta� magg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ccabyattha" machasa� 2. "Kaccinu tva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�vuso assaji bhikkhu r�jagahe pi�ya caritv� pi�ap�ta� �d�ya pa�ikkami. Atha khv�ha� �vuso, yena assaji bhikkhu tenupasa�kami upasa�kamitv� assajin� bhikkhun� saddhi� sammodi� sammodan�ya� katha� s�ran�ya� v�tis�retv� ekamanta� a��h�si�. Ekamanta� �hito kho aha� �vuso assaji� bhikkhu� etadavoca�: "vippasann�ni kho te �vuso, indriy�ni. Parisuddho chaviva�e�. Pariyod�to. Ka�'si tva� �vuso, uddissa pabbajito? Ko v� te satth�? Kassa v� tva� dhamma� roce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h�vuso mah�sama�o sakyaputto sakyakul� pabbajito. T�ha� bhagavanta� uddissa pabbajito. So ca me bhagav� satth�. Tassa c�ha� bhagavato dhamma� rocem�"ti. "Ki�v�di pan�yasmato satth�? Kimakkh�y�?"Ti. "Aha� kho �vuso, navo acirapabbajito. Adhun�gato ima� dhammavinaya�, na t�ha� sakkomi vitth�rena dhamma� desetu�. Api ca te sa�khittena attha� vakkh�m�"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a� v� bahu� v� bh�sassu attha��eva me br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neva me attho ki� k�hasi vya�jana� bah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vuso, assaji bhikkhu2- ima� dhammapariy�y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dhamm� hetuppabhav� tesa� hetu� tath�gato 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a yo nirodho eva�v�di mah�sama�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kh� moggall�nassa paribb�jakassa ima� dhammapariy�ya� [PTS Page 042] [\q  42/]      sutv� viraja� vitamala� dhammacakkhu� udap�di: "ya� ki�ci samudayadhamma� sabba� ta� nirodhadh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eva dhammo yadi t�vadeva paccaby�tha padamaso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a� abbhat�ta� bahukehi kappanahut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moggall�no paribb�jako s�riputta� paribb�jaka� etadavoca: "gacch�ma maya� �vuso, bhagavato santike. So no bhagav� satth�"ti. Im�ni kho �vuso a��hateyy�ti paribb�jakasat�ni amhe niss�ya amhe sampassant� idha viharanti. Te'pi t�va apalokema3- yath� te ma��issanti, tath� kar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thakhav�ha� �vuso, assaji� bhikkhu� etadavoca hotu �vuso 'ti machasa� a��esu potthakesu na dissate v�kyami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yasm� assaji bhikkhu" ma, nu, pa; to, vi, 3. "Apalok�ma" ma. Nu.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s�riputtamoggall�n� yena te paribb�jak�, tenupasa�kami�su. Upasa�kamitv� te paribb�jake etadavocu�: "gacch�ma maya� �vuso, bhagavato santike. So no bhagav� satth�"ti "maya� �yasmante niss�ya �yasmante sasmapassant� idha vihar�ma. Sace �yasmant� mah�sama�e brahmacariya� carissanti, sabbeva maya� mah�sama�e brahmacariya� c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riputtamoggall�n� yena sa�jayo paribb�jak�, tenupasa�kami�su. Upasa�kamitv� sa�jaya� paribb�jaka� etadavocu�: "gacch�ma maya� �vuso, bhagavato santike. So no bhagav� satth�"ti "ala� �vuso, m� gamittha, sabbeva tayo ima� ga�a� parih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s�riputtamoggall�n� sa�jaya� paribb�jaka�, etadavocu�: "gacch�ma maya� �vuso, bhagavato santike. So no bhagav� satth�"ti "ala� �vuso, m� gamittha, sabbeva tayo ima� ga�a� parih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s�riputtamoggall�n� sa�jaya� paribb�jaka�, etadavocu�: "gacch�ma maya� �vuso, bhagavato santike. So no bhagav� satth�"ti "ala� �vuso, m� gamittha, sabbeva tayo ima� ga�a� parih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tha kho s�riputtamoggall�n� t�ni a��hateyy�ni paribb�jakasat�ni �d�ya yena ve�uvana� tenupasa�kami�su. Sa�jayassa pana paribb�jakassa nattheva u�ha� lohita� mukhato ugga�a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�s� kho bhagav� s�riputtamoggall�ne duratova �gacchante. Disv�na bhikkh� �mantes�: "ete bhikkhave dve sah�y� �gacchanti kolito upatisso ca. Eta� me s�vakayuga� bhavissati agga� bhaddayug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mbhire ���avisaye anuttare upadhisa�k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e appatte ve�uvana� atha ne satth� by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 sah�y� �gacchanti1- kolito upatiss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s�vakayuga� bhavissati agga� bhaddayuga"nt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tha kho s�riputtamoggall�n� yena bhagav� [PTS Page 043] [\q  43/]      tenupasa�kami�su. Upasa�kamitv� bhagavato p�desu siras� nipatitv� bhagavanta� etadavocu�- "labheyy�ma maya� bhante, bhagavato santike pabbajja�. Labheyy�ma upasampada"nti. "Etha bhikkhavo"ti bhagav� avoca. "Svakkh�to dhammo caratha brahmacariya� samm� dukkhassa antakiriy�y�"ti. Sova tesa� �yasmant�na� upasampad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yanti" ma, nu, pa, to, ci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ena kho pana samayena abhi���t� abhi���t� m�gadhak� kulaputt� bhagavati brahmacariya� caranti. Manuss� ujjh�yanti khiyanti vip�centi: "aputtakat�ya pa�ipanno. Sama�o gotamo. Kulupacched�ya pa�ipanno sama�o gotamo. Id�ni tena 1ja�ilasahassa� pabbajita� im�ni ca a�a�hateyy�ti paribb�jakasat�ni sa�jeyy�ni2 pabb�jit�ni. Ime ca abhi���t� abhi���t� m�gadhak� kulaputt� sama�e gotame brahmacariya� carant�"ti. Apissu bhikkhu disv� im�ya g�th�ya coden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gato kho sah�sama�o m�gadh�na� giribb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�jeyyake netv�3- ka� su'd�ni na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ssosu� kho bhikkh� tesa� manuss�na� ujjh�yant�na� khiyant�na� vip�cent�na�: atha kho te bhikkh� bhagavato etamattha� �rocesu�. "Na bhikkhave so saddo cira� bhavissati. Satt�hameva bhavissati. Satt�hassa accayena antaradh�yissati. Tena hi bhikkhave, ye tumhe im�ya g�th�ya coden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gato kho sah�sama�o m�gadh�na� giribb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�jeyyake netv� ka� su'd�ni nayissat�,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tumhe im�ya g�th�ya pa�icode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yanti ve mah�v�r� saddhammena tath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nayam�n�na� k� asuy� vij�n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manuss� bhikkh� disv� im�ya g�th�ya coden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gato kho sah�sama�o m�gadh�na� giribb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�jeyyake netv� ka� su'd�ni na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te manusse im�ya pa�icoden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yanti ve mah�v�r� saddhammena tath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nayam�n�na� k� usuy� vij�n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 manuss� dhammena kira sama� sakyaputtiy� nenti no adhammen�"ti. Satt�hameva so saddo ahosi. Satt�hassa accayena 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moggall�napabbajj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kabh��av�r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nena" machasa� 2. "Sa�jay�ni" machasa� to, 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Sa�jaye netth�na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bhikkh� anupajjh�yak�1anovadiyam�n� ananus�siyam�n� dunnivatth� dupp�rut� an�kappasampann� pi�ya caranti. Manuss�na�2- bhu�ajam�n�na� upari bhojanepi utti��hapatta� upan�menti. Upari kh�daniyepi utti��hapatta� upan�metti. Upari kh�daniyepi utti��hapatta� upan�menti. Upari p�n�yepi utti��hapatta� upan�menti. S�ma� s�pampi odanampi vi���petv� bhu�janti. Bhattaggepi ucc�sadd� mah�sadd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Manuss� ujjh�yanti kh�yanti vip�centi: "katha� hi n�ma sama� sakyaputtiy� dunnivatth� dupp�rut� an�kappasampann� pi�ya carissanti? Manuss�na� bhu�jam�n�na� upari bhojanepi utti��hapatta� upan�messanti? Upari kh�dan�yepi utti��hapatta� upan�messanti? Upari s�yaniyepi utti��hapatta�? Upan�messanti? Upari p�n�yepi utti��hapatta� upan�messanti? Ucc�sadd� mah�sadd� viharissanti seyyath�pi brahma� br�hma�abhojane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sosu� kho bhikkh� tesa� manuss�na� ujjh�yant�na� kh�yant�na� vip�cent�na�: ye te bhikkh� appicch� santu��h� lajjino kukkuccak� sikkh�k�m� te ujjh�yanti khiyanti vip�centi: "katha� hi n�ma bhikkh� duntivatth� dupp�rut� an�kappasampann� pi�ya carissanti? Manuss�na� bhu�jam�n�na� upari bhojanepi utti��hapatta� upan�messanti? Upari kh�daniyepi utti��hapatta� upan�messanti? Upari s�yan�yepi utti��hapatta� upan�messanti? Upari p�n�yepi utti��hapatta� upan�messanti? S�ma� s�pampi odanampi vi���petv� bhu�jiss�nti? Bhattaggepi ucc�sadd� mah�sadd� viharissanti"?Ti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bhagav� etasmi� nid�ne etasmi� pakara�e bhikkhusa�gha� santip�t�petv� bhikkh� pa�ipucchi: "sacca� kira bhikkhave, bhikkh� duntivatth� dupp�rut� an�kappasampann� pi�ya carissanti? Manuss�na� [PTS Page 045] [\q  45/]      bhu�jam�n�na� upari bhojanepi utti��hapatta� upan�messanti? Upari kh�dan�yepi utti��hapatta� upan�messanti? Upari s�yan�yepi utti��hapatta� upan�messanti? Upari p�n�yepi utti��hapatta� upan�menti? S�ma� s�pampi odanampi vi���petv� bhu�jiss�nti? Bhattaggepi ucc�sadd� mah�sadd� viharanti"?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nupajjh�yak� an�cariyak�" machasa� 2. "Te manuss�na�" [PTS]; to.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. "Sacca� bhagav� ti. " 1- Vigarahi buddho bhagav� ananucchaviya� 2- bhikkhave, tesa� moghapuris�na� ananulomika� appatir�pa� ass�ma�aka� akappiya� akara�iya�. Katha� hi n�ma te bhikkhave, moghapuris� dunnivatth� dupp�rut� an�kappasampann� pi�ya carissanti? Manuss�na� bhu�jam�n�na� upari bhojanepi utti��hapatta� upan�messanti? Upari kh�dan�yepi utti��hapatta� upan�messanti? Upari s�yan�yepi utti��hapatta� upan�messanti? Upari p�n�yepi utti��hapatta� upan�messanti? S�ma� s�pampi odanampi vi���petv� bhu�jiss�nti? Bhattaggepi ucc�sadd� mah�sadd� viharissanti"?Ti neta� bhikkhave appasann�na� v� pas�d�ya pasann�na� v� bhiyyobh�v�ya. Atha khveta� bhikkhave appasann�na� ceva appas�d�ya pasann�na�ca ekacc�na� a��athatt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� te bhikkh� anekapariy�yena vigarahitv� dubharat�ya dupposat�ya mahicchat�ya asantu��hiy�3- sa�ga�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n�mi, bhikkhave, upajjh�ya�. Upajjh�yo bhikkhave, saddhivih�rikamhi puttacitta� upa��hapessati. 4- Saddhivih�riko upajjh�yamhi pitucitta� upa��hapessati. Eva� te a��ama��a� sag�rav� sappatiss� sabh�gavuttino5- viharant� imasmi� dhammavinaye vuddhi� vir��hi� vepulla� �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, upajjh�yo gahetabbo: eka�sa� uttar�sa�ga� karitv� p�de vanditv� ukku�ika� nis�ditv� a�jali� paggahetv� evamassa vacan�yo: "upajjh�yo me bhante, hoh�"ti. 'S�h�' ti v� 'lah�' ti v� 'op�yika' nti v� 'patir�pa'nti v� 'p�s�dikena samp�deh�' ti v� k�yena vi���peti. V�c�ya vi���peti. K�yena v�c�ya vi���peti, gahito hoti upajadh�yo. Na k�yena vi���peti, na v�c�ya vi���peti, [PTS Page 046] [\q  46/]      na k�yena v�c�ya vi���peti na gahito hoti upajjh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. "Sacca� bhagav�"katthici 3. "Asantu��hit�ya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nanucchavika�" machasa� "asantu��hat�ya" 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Upa��h�pessati" to, vi, ma, nu, pa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Sabh�gavutt�k�" to vi;ma nu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ddhivih�rikena bhikkhave, upajjh�yamhi samm� vattitabba�. Tatr�ya� samm� vattan�: - k�lasseva vu��h�ya up�han� omu�citv� eka�sa� uttar�sa�ga� karitv� dantaka��ha� d�tabba�. Mukhodaka� d�tabba�. �sana� pa���petabba�. Sace y�gu hoti, bh�jana� dhovitv� y�gu upan�metabb�. Y�gu p�tassa1udaka� datv� bh�jana� pa�iggahetv� n�ca� katv� s�dhuka� aparigha�sannena 2- dhovitv� pa�is�m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Upajjh�yamhi vu��hite, �sana� uddharitabba� sace so deso ukl�po, so deso sammajjitabbo" sace upajjh�yo g�ma� pavisituk�mo hoti, niv�sana� d�tabba� pa�iniv�sana� pa�iggahetabba�. K�yabandhana� d�tabba�. Sagu�a� katv� sa�gh��iyo d�tabb�. Dhovitv� patto saudako d�tabbo. Sace upajjh�yo pacch�sama�a� �ka�khati, tima�ala� pa�icch�dentena parima�ala� niv�setv� k�yabandhana� bandhitv� sagu�a� katv� sa�gh��iyo p�rupitv� ga�hika� pa�imu�citv� dhovitv� patta� gahetv� upajjh�yassa pacch�sama�ena hotabba� n�tidure gantabba�. N�ccasanne gantabba�. Pattapariy�panna� pa�iggahet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Na upajjh�yassa bha�am�nassa antarantar� kath� op�tetabb�. Upajjh�yo �pattis�mant� bha�am�no niv�retabbo. Nivattantena pa�hamatara� �gantav� �sana� pa���petabba�. P�dodaka� p�dap��ha� p�daka�halika� upanikkhipitabba�. Paccuggantv� pattac�vara� pa�iggahebba�. Pa�iniv�sana� d�tabba�. Niv�sana� pa�iggahetabba�. Sace c�vara� sinna� hoti, muhutta� u�he ot�petabba�. Na ca u�he c�vara� ni��ahitabba�.3- C�vara� sa�gharitabba�. C�vara� sa�gharantena catura�gula� ka��a� uss�detv� c�vara� sa�gharitabba�. 'M� majjhe bha�go ahos�'ti. Obhoge k�yabandhana� k�t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Sace pi�ap�to hoti, upajjh�yo ca bhu�jituk�mo hoti, udaka� datv� pi�ap�to upan�metabbo. Upajjh�yo p�niyena pucchitabbo. Bhutt�vissa udaka� datv� patta� pa�iggahetv� n�ca� katv� s�dhuka� aparigha�santena dhovitv� vodaka� katv� muhutta� u�he oth�petabbo. Na ca u�he patto ni��ahitabbo. Pattac�vara� nikkhipitabba�. Patta� nikkhipantena ekena hatthena patta� gahetv� ekena hatthena he��h� ma�ca� v� [PTS Page 047@ [\q  47/]     ]ha��h� p��ha� v� par�masitv� patto nikkhipitabbo. Na ca anantarahit�ya bhumiy� patto nikkhipitabbo. C�vara� nikkhipantena ekena hatthena c�vara� gahetv� ekena hatthena c�varava�sa� v� c�vararajju� v� pamajjitv� p�rato anta� orato bhoga� katv� c�var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Y�gu� p�tassa" machasa� [PTS 2.] Appa�igha�santena" ma. Cha.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Nidahitv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pajjh�yamhi vu��hite �sana� uddharitabba�. P�dodaka� p�dap��ha� p�daka�halika� pa�is�metabba�. Sace so deso ukl�po hoti, so deso sammajjitabbo. Sace upajjh�yo n�h�yituk�mo hoti, nah�na� pa�iy�detabba�. Sace u�hena attho hoti, u�ha� pa�iy�d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ce upajjh�yo jant�ghara� pavisituk�mo hoti, cu��a� sannetabba�. Mattik� temetabb�. Jantagharap��ha� �d�ya upajjh�yassa pi��hito gantv� jant�gharap��ha� datv� c�vara� pa�iggahetv� ekamanta� nikkhipitabba�. Cu��a� d�tebba�. Mattik� d�tabb�. Sace ussahati jant�ghara� pavisitabba�. Jant�ghara� pavisantena mattik�ya mukha� makkhetv� purato ca pacchato ca pa�icch�detv� jant�ghara� pavisitabba�. Na there bhikkh� anupakhajja nis�ditabba�. Na nav� bhikkh� �sanena pa�ib�hetabb�. Jant�ghare upajjh�yassa parikamma� k�tabba�. Jant�ghar� nikkhamantena jant�gharap��ha� �d�ya purato ca pacchato ca pa�icch�detv� jant�ghar� nikkh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Udakepi upajjh�yassa parikamma� k�tabba�. Nah�tena pa�hamatara� uttaritv� attano gatta� vodaka� katv� niv�setv� upajjh�yassa gattato udaka� pamajjitabba�. Niv�sana� d�tabba�. Sa�gh��i d�tabb�. Jant�gharap��ha� �d�ya pa�hamatara� �gantav� �sana� pa���petabba�. P�dodaka� p�dap��ha� p�daka�halika� upanikkhipitabba�. Upajjh�yo p�n�yena pucchitabbo. Sace uddis�petuk�mo hoti, uddis�petabbo. Sace paripucchituk�mo hoti, paripucc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mi� vih�re upajjh�yo viharati, sace so vih�ro ukl�po hoti, sace ussahati, sodhetabbo. Vih�ra� sodhentena pa�hama� pattac�vara� niharitv� ekamanta� nikkh�pitabba�. Nis�danapaccatthara�a� n�haritv� ekamanta� nikkhipitabba� bhisibimbohana� n�haritv� ekamanta� nikkhipitabba� ma�co n�ca� katv� s�dhuka� aparigha�santena asa�gha��annena kav��api��ha�1- n�haritv� ekamanta� nikkhipitabbo. P��ha� n�ca� katv� s�dhuka� [PTS Page 048] [\q  48/]      aparigha�santena asa�gha��antena kav��api��ha� n�haritv� ekamanta� nikkhipitabba� ma�cap��ipadak� n�haritv� ekamanta� nikkh�p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av��ap��ha�" itip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he�amallako n�haritv� ekamanta� nikkhipitabbo. Apassenaphalaka� n�haritv� ekamanta� nikkhipitabba�. Bhummatthara�a� yath�pa��atta� sallakkhetv� n�haritv� ekamanta� nikkhipitabba�. Sace vih�re sant�naka� hoti, ullok� pa�hama� oh�retabba�. �lokesandhika��abh�g� pamajjitabb�. Sace gerukaparikammakat� bhitti ka��akit� hoti, co�aka� temetv� p��etv� pamajjitabb�. Sace k�lava��akat� bhumi ka��akit� hoti, co�aka� temetv� p��etv� pamajjitabb�. Sace akat� hoti, bhumi udakena paripphosetv�1 sammajjitabb�: "m� vih�ro rajena �ha��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�k�ra� vicinitv� ekamanta� cha��etabba�. Bhummatthara�a� ot�petv� sodhetv� pappho�etv� atiharitv� yath�pa��atta� pa���petabba�. Ma�capa�ip�dak� ot�petv� pamajjitv� atiharitv� yath���h�ne �hapetabb�. Ma�co ot�petv� sodhetv� pappho�etv� n�ca� katv� s�dhuka� aparigha�santena asa�gha��antena kav��api��ha� atiharitv� yath�pa��atta� pa���petabbo. P��ha� ot�petv� sodhetv� pappho�etv� n�ca� katv� s�dhuka� aparigha�santena asa�gha��antena kav��api��ha� atiharitv� yath�pa��atta� pa���petatabba�. Yath�pa��atta� pa���petabba� nisidanapaccatthara�a� ot�petv� sodhetv� pappho�etv� atiharitav� yath�pa��atta� pa���petabba�. Khe�amallako ot�petv� pamajjitv� atiharitv� yath���h�ne �hapetabbo. Apassenaphalaka� ot�petv� pamajjitv� atiharitv� yath���h�ne �hapetabbo. Ta apassenaphalaka� ot�petv� mapajjitv� atiharitv� yath���h�ne �ha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attac�ra� nikkhipitabba�. Patta� nikkhipantena ekena hatthena patta� gahetv� ekena hattena he��h� ma�ca� v� he��h� p��ha� v� par�masitv� patto nikkhipitabbo na ca anattarahit�ya bhumiy� patto nikkhipitabbo. C�vara� nikkhipantena ekena hatthena c�vara� gahetv� ekena hatthena c�varava�sa� v� c�vararajju� v� pamajjitv� p�rato anta� orato bhoga� katv� c�vara� nikkh�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ce puratthim� saraj� v�t� v�yanti, puratthim� v�tap�n� thaketabb�. Sace pacchim� saraj� v�t� v�yanti, pacchim� v�tap�n� thaketabb�. Sace uttar� saraj� v�t� v�yanti, uttar� v�tap�n� thaketabb�. Sace dakkhi� saraj� v�t� v�yanti, v�tap�n� vivaritabb�. Ratti� [PTS Page 049] [\q  49/]      thaketabb�. Sace u�hak�lo hoti, div� v�tap�n� ratti� vivar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ripphositv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ce parive�a� ukl�pa� hoti, parive�a� sammajjitabba�. Sace ko��hako ukl�po hoti, ko��hako sammajjitabbo. Sace upa��h�nas�l� ukl�p� hoti, upa��h�nas�l� sammajjitabb�. Sace aggis�l� ukl�pa� hoti, aggis�l� sammajjitabba�. Sace vaccaku�i ukl�p� hoti, vaccaku�i sammajjitabbo. Sace p�n�ya� na hoti, p�n�ya� upa��h�petabba�. Sace paribhojan�ya� na hoti, paribhojan�ya� upa��h�petabba�. Sace �camanakumhiy� udaka� na hoti, �camanakumhiy� udaka� �si�c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ce upajjh�yassa anabhirati uppann� hoti, saddhivih�rikena v�pak�setabbo. V�pak�s�petabbo dhammakath� v�ssa k�tabb�. Sace upajjh�yassa kukkucca� uppanna� hoti, saddhivih�rikena vinodetabba�. Vinod�petabba� dhammakath� v�ssa k�tabb�. Sace upajjh�yassa di��higata� uppanna� hoti, saddhivih�rikena vivecetabba�. Vivec�petabba� dhammakath� v�ssa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ce upajjh�yo garudhamma� upajjh�panno hoti, pariv�s�raho, saddhivih�rikena ussukka� k�tabba�. "Kinti nu kho sa�gho upajjh�yassa pariv�sa� dad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ce upajjh�yo m�l�ya pa�ikassan�raho hoti, saddhivih�rikena ussukka� k�tabba�. "Kinti nu kho sa�gho upajjh�ya� m�l�ya pa�ikass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ce upajjh�yo m�natt�raho hoti, saddhivih�rikena ussukka� k�tabba�. "Kinti nu kho sa�gho upajjh�yassa m�natta� dad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ace upajjh�yo abbh�n�raho hoti, saddhivih�rikena ussukka� k�tabba�. "Kinti nu kho sa�gho upajjh�ya� abb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ace sa�gho upajjh�yassa kamma� kattuk�mo hoti. Tajjan�ya� v� niyassa� v� pabb�jan�ya� v� pa�is�ra�ya� v� ukkhepan�ya� v�, saddhivih�rikena ussukka� k�tabba�: "kinni nu kho sa�gho upajjh�yassa kamma� na kareyya, lahut�ya1- v� pari�meyy�?"Ti. Kata� v� panassa hoti sa�ghena kamma� tajjan�ya� v� niyassa� v� pabb�jan�ya� pa�is�ra�ya� v� ukkhepan�ya� v�, saddhavih�rikena ussukka� k�tabba�: "kinti nu kho upajjh�yo samm� vatteyya? Loma� p�teyya? Netth�ra� vatteyya? Sa�gho ta� kamma� pa�ippassamb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Lahuk�ya" machasa�;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upajjh�yassa c�vara� dhovitabba� hoti, saddhivih�rikena dhovitabba� ussukka� v� [PTS Page 050] [\q  50/]      k�tabba�: "kinni nu kho upajjh�yassa c�vara� dhoviyeth�?"Ti. Sace upajjh�yassa c�vara� k�tabba� hoti, saddhivih�rikena k�tabba� ussukka� v� k�tabba�: "kinni nu kho upajjh�yassa c�vara� kar�yeth�?"Ti. Sace upajjh�yassa rajana� pacitabba� hoti, saddhivih�rikena pacitabba� ussukka� v� k�tabba�: "kinni nu kho upajjh�yassa rajana� pac�yeth�?"Ti. Sace upajjh�yassa c�vara� rajetatabba�1-hoti, saddhivih�rikena rajetabba� ussukka� v� k�tabba�: "kinni nu kho upajjh�yassa c�vara� rajiyeth�?"Ti. C�vara� rajentena s�duka� samparivattaka� samparivattaka� rajetabba�. Na ca acchinne theve pakkam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a upajjh�ya� an�pucch� ekaccassa patto d�tabbo. Na ekaccassa patto pa�iggahetabbo. Na ekaccassa c�vara� d�tabba�. Na ekaccassa c�vara� pa�iggahetabba�. Na ekaccassa parikkh�ro d�tabbo. Na ekaccassa parikkh�ro pa�iggahetabbo. Na ekaccassa kes� pa�iggahetabb�2-. Na ekaccassa kes� ched�petabb�. Na ekaccassa parikamma� k�tabba�. Na ekaccassa parikamma� k�r�petabba� na ekaccassa veyy�vacco3 k�tabbo. Na ekaccena veyy�vacco k�r�tabbo. Na ekaccassa pacch�sama�ena hotabba�. Na ekaccassa parikkh�ro pacchasama�o �d�tabbo. Na ekaccassa pi�ap�to n�haritabbo. Na ekaccena pi�ap�to nihar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Na upajjh�ya� an�pucch� g�mo pavisitabbo. Na sus�na� gantabba�. Na dis� pakkamitabb�. Sace upajjh�yo gil�no hoti, y�vaj�va� upa��h�tabbo. Vu��h�namassa �gam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avatt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Rajitabba�" machasa� 2. "Chedetabb�" machasa�; "ched�tabb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eyy�vacca�"katth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jjh�yena bhikkhave, saddhivih�rikamhi samm� vattitabba�. Tatr�ya� samm�vattan�: upajjh�yena bhikkhave saddhivih�riko sa�gahetabbo anuggahetabbo. Uddesena paripucch�ya ov�dena anus�s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ce upajjh�yassa patto hoti, saddhivih�rikassa patto na hoti, upajjh�yena saddhivih�rikassa patto d�tabbo. Ussukka� v� k�tabba�: "kinti nu kho saddhivih�rikassa patto uppajji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ce upajjh�yassa c�vara� hoti, saddhivih�rikassa c�vara� na hoti, upajjh�yena saddhivih�rikassa c�vara� d�tabbo. Ussukka� v� k�tabba�: "kinti nu kho saddhivih�rikassa c�vara� uppajji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ce upajjh�yassa parikkh�ro hoti, saddhivih�rikassa parikkh�ro na hoti, upajjh�yena saddhivih�rikassa [PTS Page 051] [\q  51/]      parikkh�ro d�tabbo. Ussukka� v� k�tabba�: "kinti nu kho saddhivih�rikassa parikkh�ro uppajjiy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ce saddhivih�riko gil�no hoti, k�lasseva vu��h�ya dantaka��ha� d�tabba�. �sana� pa���petabba�. Sace y�gu hoti, bh�jana� dhovitv� y�gu upan�metabb�. Y�gu p�tassa udaka� datv� bh�jana� pa�iggahetv� n�ca� katv� s�dhuka� aparigha�santena dhovitv� pa�is�metabb�. Saddhivih�rikamhi vu��hite �sana� uddharitabba�. Sace so deso ukl�po hoti, so deso sammajj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ce saddhivih�riko g�ma� pavisituk�mo hoti, niv�sana� d�tabba�. Pa�iniv�sana� pa�iggahetabba�. K�yabandhana� d�tabba�. Sagu�a� katv� sa�gh��iyo d�tabb�. Dhovitv� patto saudako d�tabbo. Ett�vat� nivattissat�ti �sana� pa���petabba�. P�dodaka� p�dap��ha� p�daka�halika� upanikkhipitabba�. Paccuggantv� pattac�vara� pa�iggahetabba�. Pa�iniv�sana� d�tabba�. Nivasana� pa�iggahetabba�. Sace c�vara� sinna� hoti, muhutta� u�he ot�petabba�. Na ca u�he c�vara� ni��ahitabba�. C�vara� sa�gharitabba�. C�vara� sa�gharantena catura�gula� ka��a� uss�detv� c�vara� sa�gharitabba�: "m� m�jjhe bha�go ahos�"ti. Obhoge k�yabandhana� k�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ce pi�ap�to hoti, saddhivih�riko ca bhu�jituk�mo hoti, udaka� datv� pi�ap�to upan�metabbo. Saddhivih�riko p�n�yena pucchitabbo. Bhutt�vissa udaka� datv� patta� pa�iggahetv� n�ca� katv� s�dhuka� aparigha�santena patta� dhovitv� vodaka� katv� muhutta� u�he ot�petabbo. Na ca u�he patto ni��a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ttac�vara� nikkhipitabba�. Patta� nikkhipantena ekena hatthena patta� gahetv� ekena hatthena he��h� ma�ca� v� he��h� pi�ha� v� par�masitv� patto nikkhipitabbo. Na ca anattarahit�ya bhumiy� patto nikkhipitabba�. C�vara� nikkhipantena ekena hatthena c�vara� gahetv� ekena hatthena c�varava�sa� v� c�vararajju� v� pamajjitv� p�rato anta� orato bhoga� katv� c�var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ddhivih�rikamhi vu��hite �sana� uddharitabba�. P�dodaka� p�dap��ha� p�daka�halika� pa�is�metabba�. Sace so deso ukl�po hoti, so deso sammajjitabbo. Sace saddhivih�riko nah�yituk�mo hoti, nah�na� pa�iy�detabba�. Sace s�tena attho hoti, s�ta� pa�iy�detabba�. Sace u�hena attho hoti, u�ha� [PTS Page 052] [\q  52/]      pa�iy�d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ce saddhivih�riko jant�ghara� pavisituk�mo hoti, cu��a� santetabba� mattik� temetabb�. Jant�gharap��ha� �d�ya gantv� jant�gharap��ha� datv� c�vara� pa�iggahetv� ekamanta� nikkhipitabba�. Cu��a� d�tabba� mattik� d�tabb�. Sace ussahati, jant�ghara� pavisitabba�. Jant�ghara� pavisantena mattik�ya mukha� makkhetv� purato ca pacchato ca pa�icch�detv� jant�ghara� pavisitabba�. Na there bhikkhu anupakhajja nis�ditabba�. Na nav� bhikkh� �sanena pa�ib�hetabb�. Jant�ghare saddhivih�rikassa parikamma� k�tabba�. Jant�ghar� nikkhamantena jant�gharap��ha� �d�ya purato ca pacchato ca pa�icch�detv� jant�ghar� nikkham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Udakepi saddhivih�rikassa parikamma� k�tabba�. Nah�tena pa�hamatara� uttaritv� attano gatta� vodaka� katv� niv�setv� saddhivih�rikassa gattato udaka� pamajjitabba�. Niv�sana� d�tabba�. Sa�gh��i d�tabba. Jant�gharap��ha� �d�ya pa�hamatara� �gantv� �sana� pa���petabba�. P�dodaka� p�dap��ha� p�daka�halika� upanikkhipitabba�. Saddhivih�riko p�n�yena pucchitabbo. Yasmi� vih�re saddhivih�riko viharati, sace so vih�ro ukl�po hoti, sace ussahati sodh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Vih�ra� sodhentena pa�hama� pattac�vara� n�haritv� ekamanta� nikkhipitabba�. Nis�danapaccatthara�a� n�haritv� ekamanta� nikkhipitabba�. Bhisibimbohana� n�haritv� ekamanta� nikkhipitabba�. Ma�co n�ca� katv� s�dhuka� aparigha�santena asa�gha��antena kav��api��ha� n�haritv� ekamanta� nikkhipitabbo. P��ha� n�ca� katv� s�dhuka� aparigha�santena asa�gha��antena kav��api��ha� n�haritv� ekamanta� nikkhipitabba�. Ma�capa�ip�dak� n�haritv� ekamanta� nikkhip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he�amallako n�haritv� ekamanta� nikkhipitabbo. Apassenaphalaka� n�haritv� ekamanta� nikkhipitabba�. Bhummatthara�a� yath�pa��atta� sallakkhetv� n�haritv� ekamanta� nikkhipitabba�. Sace vih�re sant�naka� hoti, ullok� pa�hama� oh�retabba�. �lokasandhika��abh�g� pamajjitabb�. Sace gerukaparikammakat� bh�tti ka��akin� hoti, co�aka� temetv� p��etv� pamajjitabb�. Sace k��ava��akat� bhumi ka��akit� hoti, bhumi, udakena paripphosetv� sammajjitabb�: "m� vih�ro rajena �ha��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�k�ra� vicinitv� ekamanta� cha��etabba�. Bhummatthara�a� ot�petv� sodhetv� pappho�etv� atiharitv� yath�pa��atta� pa���petabba�. Ma�capa�ip�dak� ot�petv� pamajjitv� atiharitv� yath���h�ne �hapetabb�. Ma�co ot�petv� sodhetv� pappho�etv� n�ca� katv� s�dhuka� aparigha�santena asa�gha��entena kav��api�a�ha� atiharitv� yath�pa��atta� pa���petabbo. P��ha� ot�petv� sodhetv� pappho�etv� n�ca� katv� s�dhuka� aparigha�santena asa�gha��antena kav��api�ha� atiharitv� yath�pa��atta� pa���petabba�. Bhisibimbohana� ot�petv� sodhetv� pappho�etv� atiharitv� yath�pa��atta� pa��apetabba�. N�sidanapaccatthara�a� ot�petv� sodhetv� pappho�etv� atiharitv� yath�pa��atta� pa���petabba�. Khe�amallako ot�petv� pamajjitv� atiharitv� yath���h�ne �hapetabbo. Apassenaphalaka� ot�petv� pamajjitv� atiharitv� yath���h�ne �ha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ttac�vara� nikkhipatabba�. Patta� nikkhipantena ekena hatthena patta� gahetv� ekena hatthena he��h� ma�ca� v� he��h� pi�ha� v� par�masitv� patto nikkhipatabbo. Na ca anattarahit�ya bhumiy� patto nikkhipitabba�. C�vara� nikkhipantena ekena hatthena c�vara� gahetv� ekena hatthena c�varava�sa� v� c�vararajju� v� pamajjitv� p�rato anta� orato p�rato anta� orato bhoga� katv� c�var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ce puratthim� saraj� v�t� v�yanti, puratthim� v�tap�n� thaketabb�. Sace pacchim� saraj� v�t� v�yanti, pacchim� v�tap�n� thaketabb�. Sace uttar� saraj� v�t� v�yanti, uttar� v�tap�n� thaketabb�. Sace dakkhi� saraj� v�t� v�yanti, dakkhi� v�tap�n� thaketabb�. Sace s�tak�lo hoti, div� v�tap�n� vivaritabb�. Ratti� thaketabb�. Sace u�hak�lo hoti, div� v�tap�t� thaketatabb�. Ratti� vivar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ce parive�a� ukl�pa� hoti, parive�a� sammajjitabba�. Sace ko��hako ukl�po hoti, ko��hako sammajjitabbo. Sace upa��h�nas�l� ukl�p� hoti, upa��h�nas�l� sammajjitabbo. Sace aggis�l� ukl�p� hoti, aggis�l� sammajjitabb�. Sace vaccaku�i ukl�p� hoti, vaccaku�i sammajjitabb�. Sace p�n�ya� na hoti, p�n�ya� upa��h�petabba�. Sace paribhojan�ya� na hoti, paribhojan�ya� upa��h�petabba�. Sace �camanakumhiy� udaka� na hoti, �camanakumhiy� udaka� �si�c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ce saddhivih�rikassa anabhirati uppann� hoti, upajjh�yena v�pak�setabbo. V�pak�s�petabbo. Dhammakath� v�ssa k�tabb�. Sace saddhivih�rikassa kukkucca� uppanna� hoti, upajjh�yena vinodetabba� vinod�petabba�. Dhammakatha� v�ssa k�tabb�. Sace saddhivih�rikasasa. Di��higata� uppanna� hoti, upajjh�yena vivecetabba�, vivec�petabba� dhammakath� v�ssa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ce saddhivih�riko garudhamma� ajjh�panno hoti pariv�s�raho, upajjh�yena ussukka� k�tabba�: "kinni nu kho sa�gho saddhivih�rikassa pariv�sa� dad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addhivih�riko m�l�ya pa�ikassan�raho hoti, upajjh�yena ussukka� k�tabba�: "kinni nu kho sa�gho saddhivih�rika� m�l�ya pa�ikkass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ce saddhivih�riko manatt�raho hoti, upajjh�yena ussukka� k�tabba�: "kinni nu kho sa�gho saddhivih�rikassa m�natta� ded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ce saddhivih�riko [PTS Page 053] [\q  53/]      abbh�n�raho hoti, upajjh�yena ussukka� k�tabba�: "kinni nu kho sa�gho saddhivih�rika� abb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ce sa�gho saddhivih�rikassa kamma� kattuk�mo hoti tajjan�ya� v� niyassa� v� pabb�jan�ya� v� pa�is�ra�iya� v� ukkhepan�ya� v�, upajjh�yena ussukka� k�tabba�: "kinti nu kho sa�gho saddhivih�rikassa kamma� na kareyya. Lahut�ya v� pari�meyy�"ti. Kata� v� panassa hoti sa�ghena kamma� najjan�ya� v� niyassa� v� pabb�jan�ya� v� pa�is�ra�iya� v� ukkhepan�ya� v�, upajjh�yena assukka� k�tabba�: "kinni nu kho saddhivih�riko samm� vatteyya? Loma� p�teyya? Netth�ra� vatteyya? Sa�gho ta� kamma� pa�ippassamb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ce saddhivih�rikassa c�vara� dhovitabba� hoti, upajjh�yena �cikkhitabba� "eva� dhoveyy�"ti. Ussukka� v� k�tabba� "kinti nu kho saddhivih�rikassa c�vara� dhov�yeth�"ti. Sace saddhivih�rikassa c�vara� k�tabba� hoti, upajjh�yena �cikkhitabba� " eva� kareyy�s�"ti. Ususukka� v� k�tabba� "kinnu nu kho saddhivih�rikassa c�vara� kariyeth�"ti. Sace saddhivih�rikassa rajana� pacitabba� hoti, upajjh�yena acikkhitabba� "eva� paceyy�s�"ti. Ussukka� v� k�tabba� "kinti nu kho saddhivih�rikassa rajana� paciyeth�"ti. Sace saddhivih�rikassa c�vara� rajetabba� hoti, upajjh�yena �cikkhitabba� "eva� rajeyy�s�"ti. Ususukka� v� k�tabba� "kinni nu kho saddhivih�rikassa c�vara� rajiyeth�"ti c�vara� rajantena s�dhuka� samparivattaka� samparivattaka� rajetabba�. Na ca acchinte theve pakkamitabba�. Sace saddhivih�riko gil�no hoti y�vaj�va� upa��h�tabbo. Vu��h�namassa �gam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vih�rik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saddhivih�rik� upajjh�yesu na samm� vattanti. Ye te bhikkh� appicch� santu��h� lajjino kukkuccak� sikkh�k�m� te ujjh�yanti kh�yanti vip�centi: "katha� hi n�ma saddhivih�rik� upajjh�yesu na samm� vatt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te bhikkhu bhagavato etamattha� �rocesu�. "Sacca� kira bhikkhave, saddhivih�rik� upajjh�yesu na samm� vattant�"ti. Sacca� bhagav� vigarahi, buddho bhagav� ananucchaviya� bhikkhave, tesa� moghapuris�na� ananulomika� appanir�pa� ass�ma�aka� akappiya� akara�iya�. Katha� hi n�ma te bhikkhave, moghapuris� duntivatth� dupp�rut� an�kappasampann� pi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ssanti? Manuss�na� bhu�jam�n�na� upari bhojanepi utti��hapatta� upan�messanti? Upari kh�dan�yepi utti��hapatta� upan�messanti? Upari s�yan�yepi utti��hapatta� upan�messanti? Upari p�n�yepi utti��hapatta� upan�messanti? S�ma� s�pampi odanampi vi���petv� bhu�ajiss�nti? Bhattaggepi ucc�sadd� mah�sadd� viharanti"?Ti neta� bhikkhave appasann�na� v� pas�d�ya pasann�na� v� bhiyyobh�v�ya. Atha khveta� bhikkhave appasann�na� ceva appas�d�ya pasann�na�ca ekacc�na� a��athatt�ya"ti. Atha kho bhagav� te bhikkhu anekapariy�yena vigarahitv� dubharat�ya dupposan�ya mahicchat�ya asantu��hiy�3 sa�ga�ik�ya kol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: "na bhikkhave [PTS Page 054] [\q  54/]      saddhivih�rikena upajjh�yamhi na samm� vattitabba�: yo na samm� vatt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amm� vatt�nti. Bhagavato etamattha� �rocesu�. "Anuj�n�mi, bhikkhave, asamm�vattanta� pan�metu�. Eva�ca pana bhikkhave, pan�metabbo: "pan�memi ta"nti v� "m�yidha pa�ikkami"ti v� "n�harate pattac�vara"nti v� "n�ha� tay� upa��h�nabbo"ti v� k�yena vi���peti. V�c�ya vi���peti. K�yena v�c�ya vi���peti. Pan�mito hoti saddhivih�riko na k�yena vi���peti, na v�c�ya vi���peti, na k�yena v�c�ya vi���peti, na pan�mito hoti saddhivih�r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ddhivih�rik� pan�mit� na kham�penti. Bhagavato etamattha� �rocesu�. "Anuj�n�mi bhikkhave kham�petu"nti. Neva kham�penti. Bhagavato etamattha� �rocesu�: "na bhikkhave. Pan�mitena na kham�petabbo. Yo na kham�p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upajjh�y� kham�piyam�n� na khamanti. Bhagavato etamattha� �rocesu�. "Anuj�n�mi bhikkhave kham�tu"nti. Neva khamanti. Saddhivih�rik� pakkamantipi vibbhamantipi titthiyesupi sa�kamanti. Bhagavato etamattha� �rocesu�: "na bhikkhave. Kham�piyam�nena na khamitabba�. Yo na kham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kho pana samayena upajjh�y� samm� vattanta� pan�menti. Asamm� vattanta� na pan�menti. Bhagavato etamattha� �rocesu�. "Na bhikkhave. Samm� vattanto pan�metabbo. Yo pan�meyya, �patti dukka�assa. Na ca 1asamm�vattanto na pan�metabbo. Yo na pan�m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cahi bhikkhave, a�gehi samann�gato saddhivih�riko pan�metabbo: upajjh�yamhi n�dhimatta� pema� hoti, n�dhimatto pas�do hoti, n�dhimatt� hiri hoti, n�dhimatto g�ravo hoti, n�dhimatt� bh�van� hoti, imehi kho bhikkhave, pa�caha�gehi samann�gato saddhivih�riko pan�m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Na ca bhikkhave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�cahi bhikkhave, a�gehi samann�gato saddhivih�riko na pan�metabbo. Upajjh�yamhi adhimatta� pema� hoti, adhimatto pas�do hoti, adhimatt� hiri hoti, adhimatto g�ravo hoti, adhimatt� bh�van� hoti, imehi kho bhikkhave, pa�caha�gehi samann�gato saddhivih�riko na pan�m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cahi bhikkhave, a�gehi samann�gato saddhivih�riko ala� pan�met� upajjh�yamhi [PTS Page 55] [\q  55/]      n�dhimatta� pema� hoti, n�dhimatto pas�do hoti, n�dhimatt� hiri hoti, n�dhimatto g�ravo hoti, n�dhimatt� bh�van� hoti, imehi kho bhikkhave, pa�caha�gehi samann�gato saddhivih�riko na pan�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cahi bhikkhave, a�gehi samann�gato saddhivih�riko n�la� pan�metu�. Upajjh�yamhi adhimatta� pema� hoti, adhimatto pas�do hoti, adhimatt� hiri hoti, adhimatto g�ravo hoti, adhimatt� bh�van� hoti, imehi kho bhikkhave, pa�caha�gehi samann�gato saddhivih�riko n�la� pan�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�cahi bhikkhave, a�gehi samann�gata� saddhivih�rika� apan�mento upajjh�yo s�tis�ro hoti, pan�mento anatis�ro hoti. Upajjh�yamhi n�dhimatta� pema� hoti, n�dhimatto pas�do hoti, n�dhimatt� hiri hoti, n�dhimatto g�ravo hoti, n�dhimatt� bh�van� hoti, imehi kho bhikkhave, pa�caha�gehi samann�gata� saddhivih�rika� apan�mento upajjh�yo s�tis�ro hoti. Pan�metto anatis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�cahi bhikkhave, a�gehi samann�gata� saddhivih�rika� apan�mento upajjh�yo s�tis�ro hoti, apan�mento anatis�ro hoti. Upajjh�yamhi adhimatta� pema� hoti, adhimatto pas�do hoti, adhimatt� hiri hoti, adhimatto g�ravo hoti, adhimatt� bh�van� hoti, imehi kho bhikkhave, pa�caha�gehi samann�gata� saddhivih�rika� pan�mento upajjh�yo s�tis�ro hoti. Apan�metto anatis�r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a��ataro br�hma�o (r�dho n�ma) bhikkh� upasa�kamitv� pabbajja� y�ci. Ta� bhikkhu na icchi�su pabb�jetu�. So bhikkhusu pabbajja� alabham�no kiso ahosi lukho dubba��o uppa�uppa�ukaj�to dhamanisatthatag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ddas� kho bhagav� ta� br�hma�a� kisa� lukha� dubba��a� uppa�uppa�ukaj�ta� dhamanisanthatagatta�. Disv�na bhikkh� �mantesi: "kinnu kho so bhikkhave, br�hma�o kiso lukho dubba��o uppa�uppa�ukaj�to dhamanisatthatagatto?"Ti. "Eso bhante, br�hma�o bhikkhu upasa�kamitv� pabbajja� y�ci. Ta� bhikkh� na icchi�su pabb�jetu�. So bhikkhusu pabbajja� alabham�no kiso lukho dubba��o uppa�uppa�ukaj�to dhamanisatthatag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bhagav� bhikkh� amantesi: "ko nu kho bhikkhave, tassa br�hma�assa adhik�ra� sarat�?"Ti. Eva� vutte �yasm� s�riputto bhagavanta� etadavoca: "aha� kho bhante tassa brahma�assa adhik�ra� sar�m�"ti. "Kimpana tva� s�riputta, tassa br�hma�assa adhik�ra� saras�?"Ti. "Idha me bhante, so br�hma�o r�jagahe pi�ya carantassa ka�acchubhikkha� d�pesi. Ima� kho aha� bhante, tassa br�hma�assa [PTS Page 056] [\q  56/]      adhik�ra� sar�m�"ti. "S�dhu! S�dhu! S�riputta, kata��uno hi s�riputta, sappuris� katavedino. Tena ha tva� s�riputta, ta� br�hama�a� pabb�jehi upasamp�deh�"ti. "Kath�ha� bhante, ta� br�hma�a� pabb�jemi? Upasamp�demi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bhagav� etasmi� nid�ne pakara�e dhammi� katha� katv� bhikkh� �mantesi: "y� s� bhikkhave, may� t�hi sara�agamanehi upasampad� anu���t�, t�ha� 1- ajjatagge pa�ikkhip�mi. Anuj�n�mi bhikkhave �atticatutthena kammena upasasampada�. 2- Eva�ca pana bhikkhave, upasamp�detabb�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Su�tu me bhante, sa�gho: aya� itthann�mo itthann�massa �yasmato upasampad�pekho. 3- Yadi sa�ghassa pattakala�, sa�gho itthann�ma� upasamp�deyya itthann�mena upajjh�yena. Es� �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Su�tu me bhante, sa�gho: aya� itthann�mo itthann�massa �yasmato upasampad�pekho. Sa�gho itthann�ma� upasamp�deti itthann�mena upajjh�yena. Yass�yasmato khamati itthann�massa upasampad� itthann�mena upajjh�yena, so tu�hassa. Na 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a�" machasa� 2. "Upasamp�detu�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Upasampad�pekkho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3] [\x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Dutiyampi etamattha� vad�mi: su�tu me bhante, sa�gho: aya� itthann�mo itthann�massa �yasmato upasampad�pekho. Sa�gho itthann�ma� upasamp�deti, itthann�mena upajjh�yena. Yass�yasmato khamati itthann�massa upasampad� itthann�mena upajjh�yena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"Tatiyampi etamattha� vad�mi: su�tu me bhante, sa�gho: aya� itthann�mo itthann�massa �yasmato upasampad�pekho. Sa�gho itthann�ma� upasamp�deti, itthann�mena upajjh�yena. Yass�yasmato khamati itthann�massa upasampad� itthann�mena upajjh�yena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"Upasampanno sa�ghena itthann�mo itthann�mena upajjh�yena. Khamati sa�ghassa. Tasm� tu�h�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ena kho pana samayena a��ataro bhikkh� upasampannasamanantar� an�c�ra� �carati. Bhikkh� evam�ha�su: "m� �vuso evar�pa� ak�si. Neta� kappat�"ti. So evam�ha: "nev�ha� �yasmante y�ci�: "upasamp�detha ma'nti. Kissa ma� tumhe ay�cita� upasamp�ditth�?"Ti. Bhagavato etamattha� [PTS Page 057] [\q  57/]      �rocesu�. "Na bhikkhave �y�citena upasamp�detabbo. Yo upasamp�deyya, �patti dukka�assa. Anuj�n�mi bhikkhave, y�citena upasamp�detu�. Eva� ca pana bhikkhave y�citabbo: tena upasampad�pekhena sa�gha� upasa�kamitv� eka�sa� uttar�sa�ga� karitv� bhikkh�na� p�de vanditv� ukku�ika� nis�ditv� a�ajalimpaggahetv� evamassa vacan�yo: 'sa�gha� bhante, upasampada� y�c�mi, ullumpatu ma� bhante sa�gho anukampa� up�d�ya'ti. Dutiyampi y�citabbo tatiyampi y�citabbo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bhante, sa�gho: aya� itthann�mo itthann�massa �yasmato upasampad�pekho. Itthann�mo sa�gha� upasampada� y�cati itthann�mena upajjh�yena. Yadi sa�ghassa pattakalla� sa�gho itthann�ma� upasamp�deyya itthann�mena upajjh�yena, es� �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, sa�gho: aya� itthann�mo itthann�massa �yasmato upasampad�pekho. Itth�n�mo sa�gha� upasampada� y�cati itthann�mena upajjh�yena. Sa�gho itthann�ma� upasamp�deti itthann�mena upajjh�yena, yass�yasmato khamati itthann�massa upasampad� itthann�mena upajjh�yena, so tu�hassa. Yassa naka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utiyampi etamattha� vad�mi. Tatiyampi etamatt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asampanno sa�ghena itthann�mo itthann�mena upajjh�yena khamati sa�ghassa. Tasm� tu�hi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Tena kho pana samayena r�jagahe pa�it�na� bhatt�na� bhattapa�ip��i a��hit� 1hoti. Atha kho a��atarassa br�hma�assa etadahosi: "ime kho sama� sakyaputtiy� sukhas�l� sukhasam�c�r� subhojan�ni bhu�jitv� niv�tesu sayanesu sayanti. Yann�n�ha� sama�esu sakyaputtiyesu pabbaj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so br�hma�o bhikkh� upasa�kamitv� pabbajja� y�ci. Ta� bhikkh� pabb�jesu�. Upasamp�desu�. Tasmi� pabbajite bhattapa�ip��i kh�yittha. Bhikkhu evam�ha�su: "ehi'd�ni �vuso, pi�ya cariss�m�"ti. So evam�ha: "n�ha� �vuso eta�k�ra� pabbajito pi�ya cariss�m�"ti. Sace me dassatha, bhu�ajiss�mi. No ce me dassatha, vibbhamiss�m�"ti. "Kimpana tva� �vuso, udarassa k�ra� [PTS Page 058] [\q  58/]      pabbajito?"Ti. "Evam�vu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e te bhikkh� appicch� santu��h� lajjino kukkuccak� sikkh�k�m� te ujjh�yanti kh�yanti vip�centi: "katha� hi n�ma bhikkhu, eva� sv�kkh�te dhammavinaye udarassa k�ra� pabbajissat�"ti. Bhagavato2- etamattha� �re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dhi��hit�" [PTS 2.] "Te bhikkhu bhagavato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Sacca� kira tva� bhikkhu, udarassa k�ra� pabbajito?"Ti. "Sacca� bhagav� "vigarahi buddho bhagav�: katha� hi n�ma tva� moghapurisa, eva� sv�kkh�te dhammavinaye udarassa k�ra� pabbajissas�? Neta� moghapurisa, appasann�na� v� pas�d�ya pasann�na� v� bhiyyobh�v�ya. Atha khvota� bhikkhave appasann�na� ceva appas�d�ya pasann�na�ca ekacc�na� a��athatt�ya"ti. Atha kho bhagav� te bhikkh� anekapariy�yena vigarahitv� dubharat�ya dupposan�ya mahicchat�ya asantu��hiy� sa�ga�ik�ya kol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nuj�n�mi, bhikkhave, upasamp�dentena catt�ro nissaye �cikkhitu�: 'pi�iy�lopabhojana� niss�ya pabbajj�. Tattha ke y�vaj�va� uss�ho kara�iyo. Atirekal�bho: sa�ghabhatta� uddesabhatta� nimattana� sal�kabhatta� pakkhika� uposathika� p��ipa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�sukulac�vara� niss�ya pabbajj�. Tattha te y�vaj�va� uss�ho kara�yo. Atirekal�bho: khoma� kapp�sika� koseyya� kambala� s��a� b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kkham�lasen�sana� niss�ya pabbajj�. Tattha te y�vaj�va� uss�ho kara�iyo. Atirekal�bho: vih�ro a��hayogo p�s�do hammiya� gu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timuttabhesajja� niss�ya pabbajj�. Tattha te y�vaj�va� uss�ho kara�iyo. Atirekal�bho: sappi navat�ta� tela� madhu ph��i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avattabh��av�ra� ni��hita�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��ataro m��avako bhikkh� upasa�kamitv� pabbajja� y�ci. Tassa bhikkh� pa�igacceva nissaye �cikkhi�su. So evam�ha: "sace me bhante, pabbajite nissaye �cikkheyy�tha, abhirameyya�c�ha� 1- nad�n�ha� bhante, pabbajiss�mi. Jegucch� me nissay� pa�ikkul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� bhagavato etamattha� �rocesu�. "Na bhikkhave, pa�igacceva nissay� acikkhitabb�. Yo �cikkheyya, �patti dukka�assa. Anuj�n�mi bhikkhave, upasampannasamanantar� nissaye �cikkh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bhirameyy�maha�" machasa� 2. "Abhirameyya� sv�ha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bhikkh� duvaggenapi tivaggenapi ga�ena 1upasamp�denti. Bhagavato etamattha� �rocesu�. "Na bhikkhave, �nadasavaggena ga�ena upasamp�detabbo. Yo upasamp�deyya, �patti dukka�assa. Anuj�n�mi bhikkhave, dasavaggena v� atirekadasavaggena v� ga�ena upasamp�d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PTS Page 059] [\q  59/]      tena kho pana samayena bhikkh� ekavass�pi duvass�pi saddhivih�rika� upasamp�denti. �yasm�pi upaseno va�gantaputto ekavasso, saddhivih�rika� upasamp�desi. So vassa� vuttho duvasso ekavassa� saddhivih�rika� �d�ya yena bhagav� tenupasa�kami upasa�kamitv� bhagavanta� abhiv�detv� ekamanta� nis�di. �ci��a� kho paneta� buddh�na� bhagavant�na� �gantukehi bhikkh�hi pa�isammod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�yasmanta� upasena� va�gantaputta� etadavoca: "kacci bhikkh� khaman�ya�? Kacci y�pan�ya�? Kaccittha 2appakilamathena addh�na� �gat�?"Ti. 3"Khaman�ya� bhagav� y�pan�ya� bhagav�. Appakilamathena ca maya� bhante addh�na� �g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�nant�pi tath�gat� pucchanti. J�nant�pi na pucchanti. K�la� viditv� pucchanti. K�la� viditv� na pucchanti. Atthasa�hita� tath�gat� pucchanti. No anatthasa�hita�. Anatthasa�hite setugh�to tath�gat�na�. Dv�hi �k�rehi buddh� bhagavanto bhikkh� pa�ipucchanti. Dhamma� v� desess�mi; s�vak�na� v� sikkh�pada� pa���p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agav� �yasmanta� upasena� va�gantaputta� etadavoca: "kativasso'si tva� bhikkhu?"Ti. "Duvasso aha� bhagav�"ti. Aya� pana bhikkh� kativasso?"Ti. "Ekavasso bhagav�"ti. "Kint�ya� bhikkhu hot�?"Ti "saddhivih�riko me bhag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garahi buddho bhagav�: ananucchaviya� moghapurisa, ananulomika� appatir�pa� ass�ma�aka� akappiya� akara�iya�. Katha� hi n�ma tva� moghapurisa, a��ehi ovadiyo anus�siyo a��a� ovaditu� anus�situ� ma��issasi? Atilahu� kho tva� moghapurisa, b�hull�ya �vatto yadida� ga�abandhika�. Tena� moghapurisa, appasann�na� v� pas�d�ya pasann�na� v� bhiyyobh�v�ya. Atha khveta� bhikkhave appasann�na� ceva appas�d�ya pasann�na�ca ekacc�na� a��athatt�ya"ti. Atha kho bhagav� te bhikkhu anekapariy�yena vigarahitv� dubharat�ya dupposat�ya mahicchat�ya asantu��hiy� sa�ga�ik�ya kosajjassa ava��a� bh�sitv� anekapariy�yena subharat�ya supposat�ya appicchassa santu��hassa sallekhassa dhutassa p�s�dikassa apacayassa viriy�rambhassa va��a� bh�sitv� bhikkh�na� tadanucchavika� tadanulomika� vigarahitv� dhammi� katha� katv� bhikkh� �mantesi: "na bhikkhave, �nadasavassena upasamp�detabbo. Yo upasamp�deyaya, �patti dukka�assa. Anuj�n�mi bhikkhave, dasavassena v� atirekadasavassena v� upasamp�d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Catuvaggenapi ga�ena" ma. Nu. Pa; to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Kacci tva�" machasa� 3. "�gatot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a kho pana samayena bhikkh� "dasavassamha"ti1- b�l� abyatt� upasamp�denti. Dissanti upajjh�y� b�l�, saddhivih�rik� pa�it�. Dissanti upajjh�y� abyatt�, saddhivih�rik� byatt�. Dissanti upajjh�y� appassut�, saddhivih�rik� bahussut�. Dissanti upajjh�y� duppa���, saddhivih�rik� pa���v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��ataro'pi a��atitthiyapubbo upajjh�yena sahadhammika� vuccam�no upajjh�yassa v�da� �ropetv� ta�yeva titth�yatana� 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e te bhikkh� appicch� santu��h� lajjino kukkuccak� sikkh�k�m� te ujjh�yanti khiyanti vip�centi: "katha� hi n�ma bhikkh� 'dasavassamh�, dasavassamh�'ti b�l� abyatt� upasamp�dessanti? Dissanti upajjh�y� kh�l�, saddhivih�rik� pa�it� dissanti upajjh�y� abyatt�, saddhivih�rik� byatt�. Dissanti upajjh�y� appassut�, saddhivih�rik� bahussut� dissanti upajjh�y� duppa���, saddhivih�rik� [PTS Page 060] [\q  60/]      pa���van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te bhikkh� bhagavato etamattha� �rocesu�. "Sacca� kira bhikkhave, bhikkh� 'dasavassamha, dasavassamh�'ti b�l� abyatt� upasamp�denti? Dissanti upajjh�y� kh�l�, saddhivih�rik� pa�it� dissanti upajjh�y� abyatt�, saddhivih�rik� byatt�? Dissanti upajjh�y� appassut�, saddhivih�rik� bahussut�? Dissanti upajjh�y� duppa���, saddhivih�rik� pa���vant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Sacca� bhagav�" vigarahi buddho bhagav� katha� hi n�ma te bhikkhave, moghapuris� 'dasavassamha, dasavassamh�'ti b�l� abyatt� upasamp�dessanti? Dissanti upajjh�y� b�l�, saddhivih�rik� pa�it� dissanti upajjh�y� abyatt�, saddhivih�rik� byatt�? Dissanti upajjh�y� appassut�, saddhivih�rik� bahussut�? Dissanti upajjh�y� duppa���, saddhivih�rik� pa���vanto?"Ti. Neta� bhikkhave appasann�na� v� pas�d�ya pasann�na� v� bhiyyobh�v�ya. Atha khveta� bhikkhave appasann�na� ceva appas�d�ya pasann�na�ca ekacc�na� a��athatt�ya"ti. Atha kho bhagav� te bhikkh� anekapariy�yena vigarahitv� dubharat�ya dupposan�ya mahicchat�ya asantu��hiy� sa�ga�ik�ya kosajjassa ava��a� bh�sitv� anekapariy�yena subharat�ya supposat�ya appicchassa santu��hassa sallekhassa dhutassa p�s�dikassa apacayassa viriy�rambhassa va��a� bh�sitv� bhikkh�na� tadanucchavika� tadanulomika� vigarahitv� dhammi� katha� katv� bhikkh� �mantesi: "na bhikkhave, b�lena abyattena upasamp�detabbo. Yo upasamp�deyya, �patti dukka�assa. Anuj�n�mi bhikkhave byattena bhikkhun� pa�ibalena dasavassena v� atirekadasavassena v� upasamp�detu"nti. 14. Tena kho pana samayena bhikkh� upajjh�yesu pakkantesupi vibbhantesupi k�lakatesupi pakkhasa�kantesupi an�cariyak� anovadiyam�n� ananus�siyam�n� dunnivatth� dupp�rut� an�kappasampann� pi�ya 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Dasavassamh� dasavassamh� t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Manuss�na� bhu�jam�n�na� upari bhojanepi utti��hapatta� upan�menti. Upari kh�dan�yepi upari s�yan�yepi upari p�n�yepi utti��hapatta� upan�menti. S�ma� s�pampi odanampi vi���petv� bhu�janti. Bhattaggepi ucc�sadd� mah�sadd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Manuss� ujjh�yanti kh�yanti vip�centi: "katha� hi n�ma sama� sakyaputtiy� dunnivatth� dupp�rut� an�kappasampann� pi�ya carissanti? Manuss�na� bhu�jam�n�na� upari bhojanepi utti��hapatta� upan�messanti? Upari kh�daniyepi upari s�yan�yepi upari p�n�yepi utti��hapatta� upan�messanti? S�ma� s�pampi odanampi vi���petv� bhu�jissanti? Bhattaggepi ucc�sadd� mah�sadd� viharissanti. Seyyath�pi br�hma�abhojane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ssosu� kho bhikkh� tesa� manuss�na� ujjh�yant�na� kh�yant�na� vip�cent�na�: 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"Sacca� kira bhikkhave, bhikkhu duntivatth� dupp�rut� an�kappasampann� pi�ya carissanti? Manuss�na� bhu�jam�n�na� upari bhojanepi utti��hapatta� upan�messanti? Upari kh�daniyepi utti��hapatta� upan�messanti? Upari s�yaniyepi utti��hapatta� upan�messanti? Upari p�niyepi utti��hapatta� upan�menti? S�ma� s�pampi odanampi vi���petv� bhu�jiss�nti? Bhattaggepi ucc�sadd� mah�sadd� viharanti"?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bhagav� ti. " Vigarahi buddho bhagav� ananucchaviya� bhikkhave, tesa� moghapuris�na� ananulomika� appanir�pa� ass�ma�aka� akappiya� akara�iya�. Katha� hi n�ma te bhikkhave, moghapuris� duntivatth� dupp�rut� an�kappasampann� pi�ya carissanti? Manuss�na� bhu�jam�n�na� upari bhojanepi utti��hapatta� upan�messanti? Upari kh�daniyepi utti��hapatta� upan�messanti? Upari s�yaniyepi utti��hapatta� upan�messanti? Upari p�niyepi utti��hapatta� upan�messanti? S�ma� s�pampi odanampi vi���petv� bhu�ajiss�nti? Bhattaggepi ucc�sadd� mah�sadd� viharanti"?Ti neta� bhikkhave appasann�na� v� pas�d�ya pasann�na� v� bhiyyobh�v�ya. Atha khveta� bhikkhave appasann�na� ceva appas�d�ya pasann�na�ca ekacc�na� a��athatt�ya"ti. Atha kho bhagav� te bhikkhu anekapariy�yena vigarahitv� dubharat�ya dupposat�ya mahicchat�ya asantu��hiy� sa�ga�ik�ya kos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u �mantesi: anuj�n�mi, bhikkhave, ac�riya� �c�riyo bhikkhave, antev�sikamhi puttacitta� upa��h�pessati. Antev�siko �cariyamhi pitucitta� upa��h�pessati. Eva� te a��ama��a� sag�rav� sappatiss� sabh�gavuttino viharant� imasmi� dhammavinaye vuddhi� vir��hi� vepulla� �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"Anuj�n�mi bhikkhave, dasavassa� niss�ya vatthu�, dasavassena nissaya� d�tu�. Eva�ca pana bhikkhave �cariyo gahetabbo. Eka�sa� uttar�sa�ga� karitv� p�de vanditv� ukku�ika� nis�ditv� a�ajali� paggahetv� evamassa vacan�yo: "acariyo me bhante, hoh�. Ayasmato niss�ya vacch�mi. �cariyo me bhante, hohi. �yasmato niss�ya vacch�mi. �cariyo me bhante, hohi. �yasmato [PTS Page 061] [\q  61/]      niss�ya vacch�mi'ti. 'S�hu' v� 'lah�' v� 'op�yik�' nti v� 'patir�pa'nti v� 'p�s�dikena samp�deh�' ti v� k�yena vi���peti. V�c�ya vi���peti. K�yena v�c�ya vi���peti, na v�c�ya vi���peti, na k�yena v�c�ya ci���peti na gahito hoti �ca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ntev�sikena bhikkhave �cariyamhi samm� vattitabba�. Tatr�ya� samm� vattan�: k�lasseva vu��h�ya up�han�1 omu�citv� eka�sa� uttar�sa�ga� karitv� dantaka��ha� d�tabba�. Mukhodaka� d�tabba�. �sana� pa���petabba�. Sace y�gu hoti, bh�jana� dhovitv� y�gu upan�metabb�. Y�gup�tassa udaka� datv� bh�jana� pa�iggahetv� n�ca� katv� s�dhuka� aparigha�santena dhovitv� pa�is�m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Up�hana�"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�cariyamhi vu��hite �sana� uddharitabba�. Sace so deso ukl�po hoti, so deso sammajjitabbo. Sace acariyo g�ma� pavisituk�mo hoti, niv�sana� d�tabba�. Pa�iniv�sana� pa�iggahetabba�. K�yabandhana� d�tabba�. Sagu�a� katv� sa�gh��iyo d�tabb�. Dhovitv� patto saudako d�tabbo. Sace �cariyo pacch�sama�a� �ka�khati, tima�ala� pa�icch�dentena parima�ala� niv�setv� k�yabandhana� bandhitv� sagu�a� katv� sa�gh��iyo p�rupitv� ga�hika� pa�imu�citv� sodhetv� patta� gahetv� �cariyassa pacch�sama�ena hotabba�. N�t�dure gantabba� n�cc�sanne gantabba�. Pattapariy�panna� pa�ig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a �cariyassa bha�am�nassa antarantar� kath� op�tetabb�. �cariyo �patti s�mant� bha�am�no niv�retabbo. Nivattantena pa�hamatara� �gantv� �sana� pa���petabba�.P�dodaka� p�dap��ha� p�daka�halika� upanikkhitabba�.Paccuggantv� pattac�vara� pa�iggahetabba�. Pa�iniv�sana� d�tabba�. Niv�sana� pa�iggahetabba�. Sace c�vara� sinna� hoti, muhutta� u�he ot�petabba�. Na ca u�he c�vara� ni��ahitabba�. C�vara� sa�gharitabba�. C�vara� sa�gharantena catura�gula� ka��a� uss�detv� c�vara� sa�gharitabba�: 'm� majjhe bha�go ahos�'ti. Obhoge k�yabandhan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ce pi�apato hoti, �cariyo ca bhu�jituk�mo hoti, udaka� datv� pi�ap�to upan�metabbo. �cariyo p�n�yena pucchitabbo. Bhutt�vissa udaka� datv� patta� pa�iggahetv� n�ca� katv� s�dhuka� aparigha�santena dhovitv� vodaka� katv� muhutta� u�he ot�petabbo. Na ca u�he patto ni��ahitabbo. Pattac�vara� nikkhipitabba�. Patta� nikkhipantena ekena hatthena patta� gahetv� ekena hatthena he��h� ma�ca� v� he��h� pi�ha� v� par�masitv� patto nikkhipitabbo. Na ca anantarahit�ya bhumiy� patto nikkhipitabbo. C�vara� nikkhipannena ekena hatthena c�vara� gahetv� ekena hatthena c�varava�sa� v� c�vararajju� v� pamajjitv� p�rato anta� orato bhoga� katv� c�var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�cariyamhi vu��hite �sana� uddharitabba�. P�dodaka� p�dap��ha� p�daka�halika� pa�is�metabba�. Sace so deso ukl�po hoti, so deso sammajjitabbo. Sace acariyo nah�yituk�mo hoti, nah�na� pa�iy�detabba�. Sace s�tena attho hoti, s�ta� pa�iy�detabba�. Sace u�hena attho, u�ha� pa�iy�d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ace �cariyo jant�ghara� pavisituk�mo hoti, cu��a� sannetabba�. Mattik� temetabb�. Jant�gharap��ha� �d�ya �cariyassa pi��hito pi��hito gantv� jant�gharap��ha� datv� c�vara� pa�iggahetv� ekamanta� nikkhipitabba�. Cu��a� d�tabba�. Mattik� d�tabb�. Sace ussahati, jant�ghara� pavisitabba�. Jant�ghara� pavisantena mattik�ya mukha� makkhetv� purato ca pacchato ca pa�icch�detv� jant�ghara� pavisitabba�. Na there bhikkh� anupakhajja nis�ditabba�. Na nav� bhikkhu �sanena pa�ib�hetabb�. Jant�ghare �cariyassa parikamma� k�tabba�. Jant�ghar� nikkhamantena jant�gharap��ha� �d�ya purato ca pacchato ca pa�icch�detv� jant�ghar� nikkh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Udakepi �cariyarissa parikamma� k�tabba�. Nah�tena pa�hamatara� uttaritv� attano gatta� vodaka� katv� niv�setv� �cariyassa gattato udaka� pamajjitabba�. Niv�sana� d�tabba�. Sa�gh��i d�tabba. Jant�gharap��ha� �d�ya pa�hamatara� �gantv� �sana� pa���petabba�. P�dodaka� p�dap��ha� p�daka�halika� upanikkhipitabba�. �cariyo p�n�yena pucchitabbo. Sace uddis�petuk�mo hoti, uddis�petabbo. Sace paripucchituk�mo hoti, paripucc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mi� vih�re �cariyo viharati, sace so vih�ro ukl�po hoti, sace ussahati, sodhetabbo, vih�ra� sodhentena pa�hama� pattac�vara� n�haritv� ekamanta� nikkhipitabba�. Nis�danapaccatthara�a� n�haritv� ekamanta� nikkhipitabba�. Bhisibimbohana� n�haritv� ekamanta� nikkhipitabba�. Ma�co n�ca� katv� s�dhuka� aparigha�santena asa�gha��antena kav��api��ha� n�haritv� ekamanta� nikkhipitabbo. P��ha� n�ca� katv� s�dhuka� aparigha�santena asa�gha��antena kav��api��ha� n�haritv� ekamanta� nikkhipitabba�. Ma�capa�ip�dak� n�haritv� ekamanta� nikkhip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Khe�amallako n�haritv� ekamanta� nikkhipitabbo. Apassenaphalaka� n�haritv� ekamanta� nikkhipitabba�. Bhummatthara�a� yath�pa��atta� sallakkhetv� n�haritv� ekamanta� nikkhipitabba�. Sace vih�re sant�naka� hoti, ullok� pa�hama� oh�retabba�. �lokasandhika��abh�g� pamajjitabb�. Sace gerukaparikammakat� bhitti ka��akin� hoti, co�aka� temetv� p��etv� pamajjitabb�. Sace k��ava��akat� bhumi ka��akit� hoti, co�aka� temetv� p��etv� pamajjitabb�.Sace akat� hoti bhumi, udakena paripphosetv� sammajjitabb�: "m� vih�ro rajena �ha��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a�k�ra� vicinitv� ekamanta� cha��etabba�. Bhummatthara�a� ot�petv� sodhetv� pappho�etv� atiharitv� yath�pa��atta� pa���petabba�. Ma�capa�ip�dak� ot�petv� pamajjitv� atiharitv� yath���h�ne �hapetabb�. Macco ot�petv� sodhetv� pappho�etv� n�ca� katv� s�dhuka� aparigha�santena asa�gha��entena kav��api��ha� atiharitv� yath�pa��atta� pa���petabbo. P��ha� ot�petv� sodhetv� pappho�etv� n�ca� katv� s�dhuka� aparigha�santena asa�gha��antena kav��api��ha� atiharitv� yath�pa��atta� pa���petabba�. Bhisibimbohana� ot�petv� sodhetv� pappho�etv� atiharitv� yath�pa��atta� pa��apetabba�. N�sidanapaccatthara�a� ot�petv� sodhetv� pappho�etv� atiharitv� yath�pa��atta� pa���petabba�. Khe�amallako ot�petv� pamajjitv� atiharitv� yath���h�ne �hapetabbo. Apassenaphalaka� ot�petv� pamajjitv� atiharitv� yath���h�ne �ha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Pattac�vara� nikkhipatabba�. Patta� nikkhipantena ekena hatthena patta� gahetv� ekena hatthena he��h� ma�ca� v� he��h� pi�ha� v� par�masitv� patto nikkhipitabbo. Na ca anattarahit�ya bhumiy� patto nikkhipitabba�. C�vara� nikkhipantena ekena hatthena c�vara� gahetv� ekena hatthena c�varava�sa� v� c�vararajju� v� pamajjitv� p�rato anta� 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a� katv� c�var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ce puratthim� saraj� v�t� v�yanti, puratthim� v�tap�n� thaketabb�. Sace pacchim� saraj� v�t� v�yanti, pacchim� v�tap�n� thaketabb�. Sace uttar� saraj� v�t� v�yanti, uttar� v�tap�n� thaketabb�. Sace dakkhi� saraj� v�t� v�yanti, dakkhi� v�tap�n� thaketabb�. Sace s�tak�lo hoti, div� v�tap�n� vivaritabb�. Ratti� thaketabb�. Sace u�hak�lo hoti, div� v�tap�t� thaketatabb�. Ratti� vivar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ace parive�a� ukl�pa� hoti, parive�a� sammajjitabba�. Sace ko��hako uklapo hoti, ko��hako sammajjitabbo. Sace upa��h�nas�l� ukl�p� hoti, upa��h�nas�l� sammajjitabbo. Sace aggis�l� ukl�p� hoti, aggis�l� sammajjitabb�. Sace vaccaku�i ukl�p� hoti, vaccaku�i sammajjitabb�. Sace p�n�ya� na hoti, p�n�ya� upa��h�petabba�. Sace paribhojan�ya� na hoti, paribhojan�ya� upa��h�petabba�. Sace �camanakumhiy� udaka� na hoti, �camanakumhiy� udaka� �si�c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ce �cariyassa anabhirati uppann� hoti, antev�sikena v�pak�setabbo. V�pak�s�petabbo. Dhammakath� v�ssa k�tabb�. Sace �cariyasasa kukkucca� uppanna� hoti, antev�sikena, vinodetabba�. Vinod�petabba�. Dhammakatha� v�ssa k�tabb�. Sace �cariyasasa. Di��higata� uppanna� hoti, anetav�sikena vivecetabba�, vivec�petabba�. Dhammakath� v�ssa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.140 34.] Sace �cariyo garudhamma� ajjh�panno hoti, pariv�s�raho, antev�sikena ussukka� k�tabba�: "kinni nu kho sa�gho �cariyassa pariv�sa� dad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ace �cariyo m�l�ya pa�ikassan�raho hoti, antetav�sikena ussukka� k�tabba�: "kinni nu kho sa�gho �cariya� m�l�ya pa�ikkass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ce �cariyo m�natt�raho hoti, antetav�sikena ussukka� k�tabba�: "kinni nu kho sa�gho �cariya� m�natta� ded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Sace �cariyo abbh�n�raho hoti, antev�sikena ussukka� k�tabba�: "kinni nu kho sa�gho �cariya� abb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ace sa�gho �cariyassa kamma� kattuk�mo hoti, tajjan�ya� v� niyassa� v� pabb�jan�ya� v� pa�is�ra�iya� v� ukkhepan�ya� v�, antev�sikena ussukka� k�tabba�: "kinti nu kho sa�gho �cariyasasa kamma� na kareyya. Lahut�ya v� pari�meyy�"ti. Kata� v� panassa hoti sa�ghena kamma� tajjan�ya� v� niyassa� v� pabb�jan�ya� v� pa�is�ra�iya� v� ukkhepan�ya� v�, anetav�sikena ussukka� k�tabba�: "kinni nu kho �cariyo samm� vatteyya? Loma� p�teyya? Netth�ra� vatteyya? Sa�gho ta� kamma� pa�ippassamb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ace �cariyassa c�vara� dhovitabba� hoti, anetav�sikena dhovitabba� ussukka� v� kat�bba� "kinti nu kho �cariyassa c�vara� dhov�yeth�"ti. Sace �cariyassa c�vara� k�tabba� hoti, anetav�sikena k�tabba�. Ususukka� v� k�tabba� "kinni nu kho �cariyassa c�vara� kariyeth�"ti. Sace �cariyassa rajana� pacitabba� hoti, antev�sikena pacitabba�. Ussukka� v� k�tabba� "kinti nu kho �cariyassa rajana� pac�yeth�"ti. Sace �cariyassa c�vara� rajetabba� hoti, antev�sikena rajetabba�. Ussukka� v� k�tabba� "kinna nu kho �cariyassa c�vara� rajiyeth�"ti. C�vara� rajantena s�dhuka� samparivattaka� samparivattaka� rajetabba�. Na ca acchinte theve pakkamitabba�. 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a �cariya� an�pucch� ekaccassa patto d�tabbo. Na ekaccassa patto pa�iggahetabbo. Na ekaccassa c�vara� d�tabba�. Na ekaccassa c�vara� pa�iggahetabba�. Na ekaccassa parikkh�ro d�tabbo. Na ekaccassaparikkharo pa�iggahetabbo. Na ekaccassa kes� chettabb�. Na ekaccassa kes� ched�petabb�. Na ekaccassa parikamma� k�tabba�. Na ekaccena parikamma� k�r�petabba�. Na ekaccassa veyy�vacco k�tababo. Na ekaccassa vyovacco k�r�petabbo. Na ekaccassa pacch�sama�ena hotabba�. Na ekacco pacch�sama�o �d�tabbo. Na ekaccassa pi�ap�to niharitabbo. Na ekaccena pi�ap�to nihar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a �cariya� an�pucch� g�mo pavisitabbo. Na sus�na� gantabba�. Na dis� pakkamitabb�. Sace �cariyo gil�no hoti, y�vaj�va� upa��h�tabbo. Vu��h�namassa �gamet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iy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cariyena bhikkhave, antev�sikamhi samm� vattitabba�. Tatr�ya� samm� vattan�: �cariyena bhikkhave, antev�siko sa�gahetabbo anuggahetabbo uddesena paripucch�ya ov�dena anus�s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ce �cariyassa patto hoti, antev�sikassa patto na hoti, �cariyena antev�sikassa patto d�tabbo. Ussukka� v� k�tabba� "kinni nu kho antev�sikassa patto uppajjiy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ce �cariyassa c�vara� hoti, antev�sikassa parikkh�ro na hoti, �cariyena antev�sikassa c�vara� d�tabbo. Ussukka� v� k�tabba� "kinni nu kho antev�sikassa c�vara� uppajjiy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ce �cariyassa parikkh�ro hoti, antev�sikassa parikkh�ro na hoti, antev�sikassa parikkh�ro d�tabbo. Ussukka� v� k�tabba� "kinni nu kho antev�sikassa parikkh�ro uppajjiy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ce antev�siko gil�no hoti, k�lasseva vu��h�ya dantaka��ha� d�tabba�. Mukhodaka� d�tabba�. �sana� pa���petabba�. Sace y�gu hoti, bh�jana� dhovitv� y�gu upan�metabb�. Y�gup�tassa udaka� datv� bh�jana� pa�iggahetv� n�ca� katv� s�dhuka� aparigha�santena dhovitv� pa�is�m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cariyamhi vu��hite �sana� uddharitabba�. Sace so deso ukl�po hoti, so deso sammajjitabbo. Sace antev�siko g�ma� pavisituk�mo hoti, niv�sana� d�tabba�. Pa�iniv�sana� pa�iggahetabba�. K�yabandhana� d�tabba�. Sagu�a� katv� sa�gh��iyo d�tabb�. Dhovitv� patto saudako d�tabbo. "Ett�vat� nivattissat�"ti �sana� pa���petabba�. P�dodaka� p�dap��ha� p�daka�halika� upanikkhipitabba�. Paccuggantv� pattac�vara� pa�iggahetabba�. Sace c�vara� sinna� hoti, muhutta� u�he ot�petabba�. Na ca u�he c�vara� ni��ahitabba�. C�vara� sa�gharitabba�. C�vara� sa�gharantena catura�gula� ka��a� uss�detv� c�vara� sa�gharitabba� "m� majjhe bha�go ahos�"ti obhoge k�yabandhana� k�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ce pi�apato hoti, antev�siko ca bhu�jituk�mo hoti, udaka� datv� pi�ap�to upan�metabbo. Antev�siko p�niyena pucchitabbo. Bhutt�vissa udaka� datv� patta� pa�iggahetv� n�ca� katv� s�dhuka� aparigha�santena dhovitv� vodaka� katv� muhutta� u�he ot�petabbo. Na ca u�he patto ni��a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ttac�vara� nikkhipitabba�. Patta� nikkhipantena ekena hatthena patta� gahetv� ekena hatthena he��h� ma�ca� v� he��h� pi�ha� v� par�masitv� patto nikkhipitabbo. Na ca anantarahit�ya bhumiy� patto nikkhipitabbo. C�vara� nikkhipannena ekena hatthena c�vara� gahetv� ekena hatthena c�varava�sa� v� c�vararajju� v� pamajjitv� p�rato anta� orato bhoga� katv� c�var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tev�sikamhi vu��hite �sana� uddharitabba�. P�dodaka� p�dap��ha� p�daka�halika� pa�is�metabba�. Sace so deso ukl�po hoti, so deso sammajjitabbo. Sace acariyo nah�yituk�mo hoti, nah�na� pa�iy�detabba�. Sace s�tena attho hoti, s�ta� pa�iy�detabba�. Sace u�hena attho, u�ha� pa�iy�d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tev�sikamhi vu��hite �sana� uddharitabba�. P�dodaka� p�dap��ha� p�daka�halika� pa�is�metabba�. Sace so deso ukl�po hoti, so deso sammajjitabbo. Sace antev�siko nah�yituk�mo hoti, nah�na� pa�iy�detabba�. Sace s�tena attho hoti, s�ta� pa�iy�detabba�. Sace u�hena attho hoti, u�ha� pa�iy�d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ce antev�siko jant�ghara� pavisituk�mo hoti, cu��a� santetabba�. Mattik� temetabb�. Jant�gharap��ha� �d�ya gantv� janat�gharap��ha� datv� c�vara� pa�iggahetv� ekamanta� nikkhipitabba�. Cu��a� d�tabba�. Mattik� d�tabb�. Sace ussahati, jant�ghara� pavisitabba�. Jant�ghara� pavisantena mattik�ya mukha� makkhetv� purato ca pacchato ca pa�icch�detv� jant�ghara� pavisitabba�. Na there bhikkh� anupakhajja nis�ditabba�. Na nav� bhikkh� �sanena pa�ib�hetabb�. Jant�ghare antev�sikassa parikamma� k�tabba�. Jant�ghar� nikkhamantena jant�gharap��ha� �d�ya purato ca pacchato ca pa�icch�detv� jant�ghar� nikkh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Udake'pi antev�sikassa parikamma� k�tabba�. Nah�tena pa�hamatara� uttaritv� attano gatta� vodaka� katv� niv�setv� antev�sikassa gattato udaka� pamajjitabba�. Niv�sana� d�tabba�. Sa�gh��i d�tabb�. Jant�gharap��ha� �d�ya pa�hamatara� �gantv� �sana� pa���petabba�. P�dodaka� p�dap��ha� p�daka�halika� upanikkhipitabba�. Antev�siko p�n�yena pucc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mi� vih�re antev�siko viharati, sace so vih�ro ukl�po hoti, sace ussahati, sodhetabbo, vih�ra� sodhentena pa�hama� pattac�vara� n�haritv� ekamanta� nikkhipitabba�. Nis�danapaccatthara�a� n�haritv� ekamanta� nikkhipitabba�. Bhisibimbohana� n�haritv� ekamanta� nikkhipitabba�. Ma�co n�ca� katv� s�dhuka� aparigha�santena asa�gha��antena kav��api��ha� n�haritv� ekamanta� nikkhipitabbo. P��ha� n�ca� katv� s�dhuka� aparigha�santena asa�gha��antena kav��api��ha� n�haritv� ekamanta� nikkhipitabba�. Ma�capa�ip�dak� n�haritv� ekamanta� nikkhipitabb�. Khe�amallako n�haritv� ekamanta� nikkhipitabba�. Apassenaphalaka� n�haritv� ekamanta� nikkhipitabba�. Bhummatthara�a� yath�pa��atta� sallakkhetv� n�haritv� ekamant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ce vih�re sant�naka� hoti, ullok� pa�hama� oh�re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lokasandhika��abh�g� pamajjitabb�. Sace gerukaparikammakat� bh�tti ka��akit� hoti, co�aka� temetv� p��etv� pamajjitabb�. Sace k�lava��akat� bh�mi ka��akit� hoti,co�aka� temetv� p��etv� pamajjitabb�. Sace akat� hoti, bhumi, udakena paripphosetv� sammajjitabb�: "m� vih�ro rajena �ha���"ti. Sa�k�ra� vicinitv� ekamanta� cha��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hummatthara�a� ot�petv� pappho�etv� atiharitv� yath� pa��atta� pa���petabba�. Ma�capa�ip�dak� ot�petv� pamajjitv� atiharitv� yath���h�ne �hapetabb�. Ma�co ot�petv� sodhetv� pappho�etv� n�ca� katv� s�dhuka� aparigha�santena asa�gha��entena kav��api��ha� atiharitv� yath�pa��atta� pa���petabbo. P��ha� ot�petv� sodhetv� pappho�etv� n�ca� katv� s�dhuka� aparigha�santena asa�gha��antena kav��api��ha� atiharitv� yath�pa��atta� pa���petabba�. Bhisibimbohana� ot�petv� sodhetv� pappho�etv� atiharitv� yath�pa��atta� pa��apetabba�. N�sidanapaccatthara�a� ot�petv� sodhetv� pappho�etv� atiharitv� yath�pa��atta� pa���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he�amallako ot�petv� pamajjitv� atiharitv� yath���h�ne �hapetabbo. Apassenaphalaka� ot�petv� pamajjitv� atiharitv� yath���h�ne �hapetabba�. Pattac�vara� nikkhipatabba�. Patta� nikkhipantena ekena hatthena patta� gahetv� ekena hatthena he��h� ma�ca� v� he��h� pi�ha� v� par�masitv� patto nikkhipitabbo. Na ca anattarahit�ya bhumiy� patto nikkhipitabba�. C�vara� nikkhipantena ekena hatthena c�vara� gahetv� ekena hatthena c�varava�sa� v� c�vararajju� v� pamajjitv� p�rato anta� orato bhoga� katv� c�var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ce puratthim� saraj� v�t� v�yanti, puratthim� v�tap�n� thaketabb�. Sace pacchim� saraj� v�t� v�yanti, pacchim� v�tap�n� thaketabb�. Sace uttar� saraj� v�t� v�yanti, uttar� v�tap�n� thaketabb�. Sace dakkhi� saraj� v�t� v�yanti, dakkhi� v�tap�n� thaketabb�. Sace s�tak�lo hoti, div� v�tap�n� vivaritabb�. Ratti� thaketabb�. Sace u�hak�lo hoti, div� v�tap�n� thaketatabb�. Ratti� vivar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ce parive�a� ukl�pa� hoti, parive�a� sammajjitabba�. Sace ko��hako uklapo hoti, ko��hako sammajjitabbo. Sace upa��h�nas�l� ukl�p� hoti, upa��h�nas�l� sammajjitabb�. Sace aggis�l� ukl�p� hoti, aggis�l� sammajjitabb�. Sace vaccaku�i ukl�p� hoti, vaccaku�i sammajjitabb�. Sace p�n�ya� na hoti, p�n�ya� upa��h�petabba�. Sace paribhojan�ya� na hoti, paribhojan�ya� upa��h�petabba�. Sace �camanakumhiy� udaka� na hoti, �camanakumhiy� udaka� �si�c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ce antev�sikassa anabhirati uppann� hoti, acariyena v�pak�setabbo. V�pak�s�petabbo. Dhammakath� v�sasa k�tabb�. Sace antev�sikassa kukkucca� uppanna� hoti, �cariyena, vinodetabba�. Vinod�petabba�. Dhammakatha� v�ssa k�tabb�. Sace �ntev�sikassa di��higata� uppanna� hoti, �cariyena vivecetabba�. Vivec�petabba�. Dhammakath� v�ssa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ce antev�siko garudhamma� ajjh�panno hoti, pariv�s�raho, �cariyena ussukka� k�tabba�: "kinni nu kho sa�gho antev�sikassa pariv�sa� dad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ce antev�siko m�l�ya pa�ikassan�raho hoti, �cariyena ussukka� k�tabba�: "kinni nu kho sa�gho antev�sika� m�l�ya pa�ikkass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ce antev�siko manatt�raho hoti, �cariyena ussukka� k�tabba�: "kinnu nu kho sa�gho antev�sikassa m�natta� ded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ce antev�siko abbh�n�raho hoti, �cariyena ussukka� k�tabba�: "kinni nu kho sa�gho antev�sika� abb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ce sa�gho antev�sikassa kamma� kattuk�mo hoti. Tajjan�ya� v� niyassa� v� pabb�jan�ya� v� pa�is�ra�iya� v� ukkhepan�ya� v�, �cariyena ussukka� k�tabba�: "kinti nu kho sa�gho antev�sikasasa kamma� na kareyya. Lahut�ya v� pari�meyy�"ti. Kata� v� panassa hoti sa�ghena kamma� tajjan�ya� v� niyassa� v� pabb�jan�ya� v� pa�is�ra�iya� v� ukkhepan�ya� v�, �cariyena ussukka� k�tabba� "kinni nu kho antev�siko samm� vatteyya? Loma� p�teyya? Netth�ra� vatteyya? Sa�gho ta� kamma� pa�ippassamb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ce antev�sikassa c�vara� dhovitabba� hoti, �cariyena �cikkhitabba� "eva� dhoveyy�s�"ti. Ussukka� v� kat�bba� "kinti nu kho antev�sikassa c�vara� dhov�yeth�"ti. Sace antev�sikassa c�vara� k�tabba� hoti, �cariyena �cikkhitabba�. "Eva� kareyy�s�"ti. Ussukka� v� k�tabba� "kinni nu kho antev�sikassa c�vara� kariyeth�"ti. Sace antev�sikassa rajana� pacitabba� hoti, �cariyena �cikkhitabba� "eva� paceyy�s�"ti. Ussukka� v� k�tabba� "kinti nu kho �ntev�sikassa rajana� paciyeth�"ti. Sace �ntev�sikassa c�vara� rajetabba� hoti, �cariyena �cikkhibatabba� "eva� rajeyy�s�"ti. Ussukka� v� k�tabba� "kinni nu kho antev�sikassa c�vara� rajiyeth�"ti. C�vara� rajantena s�dhuka� samparivattaka� samparivattaka� rajetabba�. Na ca acchinte theve pakkamitabba�. Sace antev�siko gil�no hoti, y�vaj�va� upa��h�tabbo. Vu��h�namassa �gam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v�sik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ntev�sik� �cariyesu na samm� vattanti. Bhagavato etamattha� �rocesu�. "Na bhikkhave, antev�sikena �cariyamhi na samm� vattitabba�. Yo na samm� vatteyya, �patti dukka�ass�"ti. Neva samm� vattanti. Bhagavato etamattha� �rocesu�. "Anuj�n�mi bhikkhave, asamm�vattanta� pan�metu�. Eva�ca pana bhikkhave, pan�matabbo. "Pan�memi ta"nti v� "m� idha pa�ikkam�"ti. V� "n�hara te pattac�vara"nti v�, "n�ha� tay� upa��h�tabbo"ti v�, k�yena vi���peti, v�c�ya vi���peti, k�yena v�c�ya vi���peti, pan�mito hoti antev�siko na k�yena vi���peti, na v�c�ya vi���peti, na k�yena v�c�ya vi���peti, na pan�mito hoti antev�s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antev�sik� pan�mit� na kham�penti. Bhagavato etamattha� �rocesu�. "Anuj�n�mi bhikkhave, kham�petu"nti. Neva kham�penti. Bhagavato etamattha� �rocesu�. "Na bhikkhave, pan�mitena na kham�petabbo. Yo na kham�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�cariy� kham�piyam�n� na khamanti. Bhagavato etamattha� �rocesu�. "Anuj�n�mi bhikkhave, khamitu"nti. Neva khamanti. Antev�sik� pakkamantipi vibbhamantipi titthiyesupi sa�kamanti. Bhagavato etamattha� �rocesu�. "Na bhikkhave, kham�piyam�nena na khamitabba�. Yo na kham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�cariy� samm� vattanta� pan�menti. Asamm� vattanta� na pan�menti. Bhagavato etamattha� �rocesu�. Na bhikkhave,samm� vattanto pan�metabbo. Yo pan�meyya �patti dukka�assa. Na ca bhikkhave,asamm� vattanto na pan�metabbo.Yo na pan�meyya �patti dukka�as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cahi bhikkhave a�gehi samann�gato antev�siko pan�metabbo. �cariyamhi n�dhimatta� pema� hoti, n�dhimatto pas�do hoti, n�dhimatt� hiri hoti, n�dhimatto g�ravo hoti, n�dhimatt� bh�van� hoti. Imehi kho, bhikkhave, pa�caha�gehi samann�gato antev�siko pan�m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cahi bhikkhave a�gehi samann�gato antev�siko pan�metabbo. �cariyamhi adhimatta� pema� hoti, adhimatto pas�do hoti, adhimatt� hiri hoti, adhimatto g�ravo hoti, adhimatt� bh�van� hoti. Imehi kho, bhikkhave, pa�caha�gehi samann�gato antev�siko pan�m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�cahi bhikkhave a�gehi samann�gato antev�siko ala� pan�metu�. �cariyamhi n�dhimatta� pema� hoti, n�dhimatto pas�do hoti, n�dhimatt� hiri hoti, n�dhimatto g�ravo hoti, n�dhimatt� bh�van� hoti. Imehi kho, bhikkhave, pa�caha�gehi samann�gato antev�siko ala� pan�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cahi bhikkhave a�gehi samann�gato antev�siko n�la� pan�metu�. �cariyamhi adhimatta� pema� hoti, adhimatto pas�do hoti, adhimatt� hiri hoti, adhimatto g�ravo hoti, adhimatt� bh�van� hoti. Imehi kho, bhikkhave, pa�caha�gehi samann�gato antev�siko n�la� pan�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�cahi bhikkhave a�gehi samann�gato antev�sika� apan�mento �cariyo s�tis�ro hoti. Pan�metto anatis�ro hoti. �cariyamhi n�dhimatta� pema� hoti, n�dhimatto pas�do hoti, n�dhimatt� hiri hoti, n�dhimatto g�ravo hoti, n�dhimatt� bh�van� hoti. Imehi kho, bhikkhave, pa�caha�gehi samann�gata� anekav�sika� apan�mento �cariyo s�tis�ro hoti. Pan�mento anatis�r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�cahi bhikkhave a�gehi samann�gato antev�sika� pan�mento �cariyo s�tis�ro hoti. Apan�metto anatis�ro hoti. �cariyamhi adhimatta� pema� hoti, adhimatto pas�do hoti, adhimatt� hiri hoti, adhimatto g�ravo hoti, adhimatt� bh�van� hoti. Imehi kho, bhikkhave, pa�caha�gehi samann�gata� antev�sika� pan�mento �cariyo s�tis�ro hoti. Apan�mento anatis�ro hoti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na kho pana samayena bhikkh� "dasavassamha, dasavassamh�"ti b�l� abyatt� nissaya� denti. Dissanti �cariy� b�l�, antev�sik� pa�it�. Dissanti �cariy� abyatt�, antev�sik� byatt�. Dissanti �cariy� appassut�, antev�sik� bahussut�. Dissanti �cariy� duppa���, antev�sik� pa���v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e te bhikkhu appicch� santu��h� lajjino kukkuccak� sikkh�k�m� [PTS Page 062] [\q  62/]      te ujjh�yanti kh�yanti vip�centi: "katha� hi n�ma bhikkhu dasavassamha, dasavassamh� ti b�l� abyatt� nissaya� dassanti? Dissaniti �cariy� b�l�, antev�sik� pa�it�. Dissanti �cariy� abyatt�, antev�sik� byatt�. Dissanti �cariy� appassut�, antev�sik� bahussut�. Dissanti �cariy� duppa���, antev�sik� pa���vant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te bhikkhu bhagavato etamattha� �rocesu�. "Sacca� kira bhikkhave, bhikkhu dasavassamha, dasamassamh� ti kh�l� abyatt� nissaya� dassanti? Dissaniti �cariy� kh�l�, antev�sik� pa�it�. Dissanti �cariy� abyatt�, antev�sik� byatt�. Dissanti �cariy� appassut�, antev�sik� bahussut�. Dissanti �cariy� duppa���, antev�sik� pa���vant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bhagav� vigarahi buddho bhagav� ananucchaviya� bhikkhave, tesa� moghapuris�na� ananulomika� appanir�pa� ass�ma�aka� akappiya� akara�iya�. Katha� hi n�ma te bhikkhave, moghapuris� dasavassamha, dasavassamh�,ti b�l� abyatt� nissaya� dassanti? Dissaniti �cariy� kh�l�, antev�sik� pa�it�. Dissanti �cariy� abyatt�, antev�sik� byatt�. Dissanti �cariy� appassut�, antev�sik� bahussut�. Dissanti �cariy� duppa���, antev�sik� pa���vanto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bhikkhave appasann�na� v� pas�d�ya pasann�na� v� bhiyyobh�v�ya. Atha khveta� bhikkhave appasann�na� ceva appas�d�ya pasann�na�ca ekacc�na� a��athatt�ya"ti. Atha kho bhagav� te bhikkhu anekapariy�yena vigarahitv� dubharat�ya dupposat�ya mahicchat�ya asantu��hiy�3- sa�ga�ik�ya kosajjassa ava��a� bh�sitv� anekapariy�yena subharat�ya supposat�ya appicchassa santu��hassa sallekhassa dhutassa p�s�dikassa apacayassa viriy�rambhassa va��a� bh�sitv� bhikkh�na� tadanucchavika� tadanulomika� vigarahitv� dhammi� katha� katv� bhikkhu �mantesi: "na bhikkhave b�lena abyattena nissayo d�tabbo. Yo d�peyya �patti dukka�assa. Anuj�n�mi bhikkhave, byattena bhikkhun� pa�ibalena dasavassena v� atirekadasavassena v� nissaya� d�tu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avattabh��av�ra� ni��hita� ch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bhikkhu �cariyupajjh�yesu pakkantesupi vibbhantesupi k�lakatesupi, pakkhasa�kantesupi nissayapa�ippassaddhiyo na j�nanti. Bhagavato etamattha� �rocesu� "pa�cim� bhikkhave, nissayapa�ippassaddhiyo upajjh�yamh�: upajjh�yo pakkanto v� hoti, vibbhanto v�, k�lakato v�, pakkhasa�kanto v�, ��attiyeva pa�cam�. Im� kho bhikkhave, pa�ca nissayapa�ippassaddh�yo upajjh�yam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yim� bhikkhave, nissayapa�ippassaddhiyo �cariyamh�: �cariyo pakkanto v� hoti, vibbhanto v�, k�lakato v�, pakkhasa�kanto v�, ��attiyeva pa�cami, upajjh�yena v� samodh�nagato hoti. Im� kho bhikkhave, cha nissayapa�ippassaddhiyo �cariyam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cahi bhikkhave, a�gehi samann�gatena bhikkhun� na upasamp�detabba�. Na nissayo d�tabbo. Na s�ma�ero upa��h�petabbo. Na asekhena s�lakkhandhena samann�gato hoti, na asekhena sam�dhikkhandhena samann�gato hoti, na asekhena pa���kkhandhena samann�gato hoti, na asekhena vimuttikkhandhena samann�gato hoti, na asekhena vimutti���adassanakkhandhena samann�gato hoti. Imehi kho bhikkhave, pa�c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cahi bhikkhave, a�gehi samann�gatena bhikkhun� na upasamp�detabba�. Nissayo d�tabbo. Na s�ma�ero upa��h�petabbo. Na asekhena s�lakkhandhena samann�gato hoti, na asekhena sam�dhikkhanadhena samann�gato hoti, na asekhena pa���kkhandhena samann�gato hoti, asekhena vimuttikkhandhena samann�gato hoti, asekhena vimutti���adassanakkhandhena samann�gato hoti. Imehi kho bhikkhave, pa�caha�gehi samann�gatena bhikkhun� upasamp�detabba�. Nissayo d�tabbo.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pi bhikkhave, pa�caha�gehi samann�gatena bhikkhun� na upasamp�detabba� na nisasyo d�tabbo. Na s�ma�ero upa��h�petabbo. Attan� na asekhena s�lakkhandhena samann�gato hoti, na para� asekhena s�lakkhandhe sam�dapet�; attan� na asekhena sam�dhikkhandhena samann�gato hoti, na para� asekhena sam�dhikkhandhe sam�dapet�; attan� na asekhena pa���kkhandhena samann�gato hoti, na para� asekhena pa���kkhandhe sam�dapet�; attan� na asekhena vimuttikkhandhena samann�gato hoti, na para� asekhena vimuttikkhandhena samann�gato hoti. Na para� asekhena vimutti���adassanakkhanadhe sam�dapet�. Imehi kho bhikkhave, pa�c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cahi bhikkhave, a�gehi samann�gatena bhikkhun� na upasamp�detabba�. Nissayo d�tabbo. S�ma�ero upa��h�petabbo. Attan� na asekhena s�lakkhandhena samann�gato hoti, para� asekhena s�lakkhandhe sam�dapet�; att�n� asekhena sam�dhikkhandhena samann�gato hoti, para� asekhena sam�dhikkhandhe sam�dapet�; attan� asekhena pa���kkhandhena samann�gato hoti, para� asekhena pa���kkhandhe sam�dapet�; attan� na asekhena vimuttikkhandhena samann�gato hoti, para� asekhena vimuttikkhandhena samann�gato hoti. Para� asekhena vimutti���adassanakkhanadhe sam�dapet�. Attan� asekhena vimutti���adassanakkhadhena sam�dapet�. Imehi kho bhikkhave, pa�caha�gehi samann�gatena [PTS Page 063] [\q  63/]      bhikkhun� na upasamp�detabba�. Na nissayo d�tabbo.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 bhikkhave, pa�caha�gehi samann�gatena bhikkhun� na upasamp�detabba�. Na nissayo d�tabbo. Na s�ma�ero upa��h�petabbo. Assaddho hoti, ahiriko hoti, anott�pi hoti, kus�no hoti, mu��hassati hoti, imehi kho bhikkhave, pa�c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cahi bhikkhave, a�gehi samann�gatena bhikkhun� na upasamp�detabba�. Nissayo d�tabbo. S�ma�ero upa��h�petabbo. Saddho hoti, hirim� hoti, ott�p� 1hoti, �raddhaviriyo hoti, uppa��hitasati hoti, imehi kho bhikkhave, pa�caha�gehi samann�gatena bhikkhun� na upasamp�detabba�. Nissayo d�tabbo.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arehipi bhikkhave, pa�caha�gehi samann�gatena bhikkhun� na upasamp�detabba�. Na nissayo d�tabbo. Na s�ma�ero upa��h�petabbo. Adhis�le s�la vipanno hoti, ajjh�c�re �c�ravipanno hoti, atidi��hiy� di��hivipanno hoti, appassuto hoti, duppa��o hoti, imehi kho bhikkhave, pa�caha�gehi samann�g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�cahi bhikkhave, a�gehi samann�gatena bhikkhun� na upasamp�detabba�. [PTS Page 064] [\q  64/]      nissayo d�tabbo. S�ma�ero upa��h�petabbo. Adhis�le s�la vipanno hoti, na ajjh�c�re �c�ravipanno hoti, na atidi��hiy� di��hivipanno hoti, bahussuto hoti, pa��o hoti, imehi kho bhikkhave, pa�caha�gehi samann�gatena bhikkhun�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Ottapp�" machasa�; [PTS] "ott�p�" t� s�halakkharapotthakesu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ehipi bhikkhave, pa�caha�gehi samann�gatena bhikkhun� na upasamp�detabba�. Na nissayo d�tabbo. Na s�ma�ero upa��h�petabbo. Na pa�ibalo hoti, antev�si� v� saddhivih�ri� v� gil�na� upa��h�tu� v� upa��h�pet� v� anabhirati� v�pak�setu� v� v�pak�s�petu� v�, uppanna� kukkucca� dhammato vinodetu� v� vinod�petu� v�, �patti� na j�n�ti, �pattiy� vu��h�na� na j�n�ti. Imehi kho bhikkhave, pa�c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�cahi bhikkhave, a�gehi samann�gatena bhikkhun� na upasamp�detabba�. Nissayo d�tabbo. Na s�ma�ero upa��h�petabbo. Na pa�ibalo hoti, antev�si� v� saddhivih�ri� v� gil�na� upa��h�tu� v� upa��h�petu� v�, anabhirati�1- v�pak�setu� v� v�pak�s�petu� v�, uppanna� kukkucca� dhammato vinodetu� v� vinod�petu� v�, �patti� j�n�ti, �pattiy� vu��h�na� na j�n�ti. Imehi kho bhikkhave, pa�c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parehipi bhikkhave, pa�caha�gehi samann�gatena bhikkhun� na upasamp�detabba�. Na nissayo d�tabbo. Na s�ma�ero upa��h�petabbo. Na pa�ibalo hoti, antev�si� v� saddhivih�ri� v� �bhisam�c�rik�ya sikkh�ya sikkh�petu�, �dibrahmacariyik�ya2 sikkh�ya vinetu�, abhidhamme vinetu�, abhivinaye vinetu�, uppanna� di��higata� dhammato vivecetu�, imehi kho bhikkhave, pa�c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a�cahi bhikkhave, a�gehi samann�gatena bhikkhun� upasamp�detabba�. Na nissayo d�tabbo. Na s�ma�ero upa��h�petabbo. Pa�abalo hoti, antev�si� v� saddhivih�ri� v� �bhisam�c�rik�ya sikkh�ya sikkh�petu�, �dibrahmacariyik�ya sikkh�ya vinetu�, abhidhamme vinetu�, abhivinaye vinetu�, uppanna� di��higata� dhammato [PTS Page 065] [\q  65/]      vivecetu�, imehi kho bhikkhave, pa�caha�gehi samann�gatena bhikkhun� na upasamp�detabba�.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nabhirati" machasa� 2. "�dibrahma cariyak�ya" ma. Cha.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parehipi bhikkhave, pa�caha�gehi samann�gatena bhikkhun� na upasamp�detabba�. Na nissayo d�tabbo. Na s�ma�ero upa��h�petabbo. �patti� na j�n�ti. An�patti� na j�n�ti. Lahuka� �patti� na j�n�ti.Garuka� �patti� na j�n�ti.Ubhay�ni kho panassa p�timokkh�ni vitth�re na sv�gat�ni honti na suvibhatt�ni na suppavattini na suvinicchit�ni suttaso anubya�ajanaso. Imehi kho bhikkhave, pa�c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�cahi bhikkhave, a�gehi samann�gatena bhikkhun� na upasamp�detabba�. Nissayo d�tabbo. Na s�ma�ero upa��h�petabbo. �patti� na j�n�ti an�patti� na j�n�ti lahuka� �patti� j�n�ti. Garuka� �patti� j�n�ti. Ubhay�ni kho panassa p�timokkh�ti vitth�rena sv�gat�ni honti suvibhatt� ni na suppavattini suvinicchit�ni suttaso anubya�janaso. So imehi kho bhikkhave, pa�caha�gehi samann�gatena bhikkhun� upasamp�detabba�. Nissayo d�tabbo.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parehipi bhikkhave, pa�caha�gehi samann�gatena bhikkhun� na upasamp�detabba�. Na nissayo d�tabbo. Na s�ma�ero upa��h�petabbo. �patti� na j�n�ti. An�patti� na j�n�ti. Lahuka� �patti� na j�n�ti. Garuka� �patti� na j�n�ti. �nadasavasso hoti. Imehi kho bhikkhave, pa�c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Pa�cahi bhikkhave, a�gehi samann�gatena bhikkhun� upasamp�detabba�. Nissayo d�tabbo. S�ma�ero upa��h�petabbo. �patti� j�n�ti. An�patti� j�n�ti. Lahuka� �patti� j�n�ti. Garuka� �patti� j�n�ti. Dasavasso v� imehi kho bhikkhave, pa�caha�gehi samann�gatena bhikkhun� upasamp�detabba�. Nissayo d�tabbo. S�ma�ero upa��h�petabb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mp�detabbapa�cakaso�asav�ra� ni��hit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So�asav�ro ni��hit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hi bhikkhave, a�gehi samann�gatena bhikkhun� na upasamp�detabba�. Na nissayo d�tabbo. Na s�ma�ero upa��h�petabbo. [PTS Page 066] [\q  66/]      na asekhena s�lakkhandhena samann�gato hoti, na asekhena sam�dhikkhandhena samann�gato hoti, na asekhena pa���kkhandhena samann�geto hoti, na asekhena vimuttikkhandhena samann�gato hoti, na asekhena vimutti���adassanakkhandhena samann�gato hoti. �nadasavasso hoti. Imehi kho bhikkhave, ch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hi bhikkhave, a�gehi samann�gatena bhikkhun� upasamp�detabba�. Nissayo d�tabbo. S�ma�ero upa��h�petabbo. Asekhena s�lakkhandhena samann�gato hoti, na asekhena sam�dhikkhandhena samann�gato hoti, asekhena pa���kkhandhena samann�gato hoti, asekhena vimuttikkhandhena samann�gato hoti, asekhena vimutti���adassanakkhandhena samann�gato hoti. Dasavasso v� hoti atireka dasavasso v�. Imehi kho bhikkhave, chaha�gehi samann�gatena bhikkhun� upasamp�detabba�. Nissayo d�tabbo.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bhikkhave, chaha�gehi samann�gatena bhikkhun� na upasamp�detabba�. Na nissayo d�tabbo. Na s�ma�ero upa��h�petabbo. Attan� na asekhena s�lakkhandhena samann�gato hoti, na para� asekhe s�lakkhandhe sam�dapet�; attan� na asekhena sam�dhikkhandhena samann�gato hoti, na para� asekhena sam�dhikkhandhe sam�dapet�; attan� na asekhena pa���kkhandhena samann�gato hoti, na para� asekhe pa���kkhandhe sam�dapet�; attan� na asekhena vimuttikkhandhena samann�gato hoti, na para� asekhena vimuttikkhandhena samann�gato hoti. Na para� asekhe vimuttikkhandhe sam�dapet�; �nadasavasso hoti. Imehi kho bhikkhave, pa�c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ahi bhikkhave, a�gehi samann�gatena bhikkhun� na upasamp�detabba�. Nissayo d�tabbo. S�ma�ero upa��h�petabbo. Attan� asekhena s�lakkhandhena samann�gato hoti, para� asekhe s�lakkhandhe sam�dapet�; att�n� asekhena sam�dhikkhandhena samann�gato hoti, para� asekhe sam�dhikkhandhe sam�dapet�; attan� asekhena pa���kkhandhena samann�gato hoti, para� asekhena pa���kkhandhe sam�dapet�; attan� asekhena vimuttikkhandhena samann�gato hoti, para� asekhena vimuttikkhandhena samann�gato hoti. Para� asekhena vimutti���adassanakkhandhe sam�dapet�, attan� asekhena vimutti���adassanakkhandhena sam�dapet�, dasavasso v� hoti atireka dasavasso v�. Imehi kho bhikkhave, chaha�gehi samann�gatena bhikkhun� upasamp�detabba�. Nissayo d�tabbo.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 bhikkhave, chaha�gehi samann�gatena bhikkhun� na upasamp�detabba�. Na nissayo d�tabbo. Na s�ma�ero upa��h�petabbo. Assaddho hoti, ahiriko hoti, anottap� hoti, kus�no hoti, mu��hasti hoti. �nadasavasso hoti. Imehi kho bhikkhave, ch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hi bhikkhave, a�gehi samann�gatena bhikkhun� na [PTS Page 067] [\q  67/]      upasamp�detabba�. Nissayo d�tabbo. S�ma�ero upa��h�petabbo. Saddho hoti, hirim� hoti, ott�p� hoti, �raddhaviriyo hoti, uppa��hitasati hoti. Dasavasso v� hoti atireka dasavasso v�. Imehi kho bhikkhave, pa�caha�gehi samann�gatena bhikkhun� na upasamp�detabba�. Nissayo d�tabbo.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pi bhikkhave, chaha�gehi samann�gatena bhikkhun� na upasamp�detabba�. Nissayo d�tabbo. S�ma�ero upa��h�petabbo. Adhis�le s�lavipanno hoti, ajjh�c�re �c�ravipanno hoti, atidi��hiy� di��hivipanno hoti. Appassuto hoti. Duppa��o hoti. �nadasavasso hoti. Imehi kho bhikkhave, ch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hahi bhikkhave, a�gehi samann�gatena bhikkhun� na upasamp�detabba�. Na nissayo d�tabbo. Na s�ma�ero upa��h�petabbo. Na adhis�le s�lavipanno hoti, na ajjh�c�re �c�ravipanno hoti, na atidi��hiy� di��hivipanno hoti, bahussuto hoti, pa��ev� hoti, dasavasso v� hoti atirekadasavasso v�. Imehi kho bhikkhave, chaha�gehi samann�gatena bhikkhun� na upasamp�detabba�. Nissayo d�tabbo.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ehipi bhikkhave, chaha�gehi samann�gatena bhikkhun� na upasamp�detabba�. Na nissayo d�tabbo. Na s�ma�ero upa��h�petabbo. Na pa�ibalo hoti, antev�si� v� saddhivih�ri� v� gil�na� upa��h�tu� v� upa��h�pet� v� anabhirati� v�pak�setu� v� v�pak�s�petu� v�, uppanna� kukkucca� dhammato vinodetu� v� vinod�petu� v�, �patti� na j�n�ti, �pattiy� vu��h�na� na j�n�ti. �nadasavasso hoti. Imehi kho bhikkhave, ch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hahi bhikkhave, a�gehi samann�gatena bhikkhun� upasamp�detabba�. Nissayo d�tabbo. S�ma�ero upa��h�petabbo. Pa�ibalo hoti, antev�si� v� saddhivih�ri� v� gil�na� upa��h�tu� v� upa��h�pet� v� anabhirati� v�pak�setu� v� v�pak�s�petu� v�, uppanna� kukkucca� dhammato vinodetu� v� vinod�petu� v�, �patti� j�n�ti, �pattiy� vu��h�na� j�n�ti. Dasavasso v� hoti atirekadasavasso v�. Imehi kho bhikkhave, chaha�gehi samann�gatena bhikkhun� upasamp�detabba�.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[PTS Page 068] [\q  68/]      aparehipi bhikkhave, chaha�gehi samann�gatena bhikkhun� na upasamp�detabba�. Na nissayo d�tabbo. Na s�ma�ero upa��h�petabbo. Na pa�ibalo hoti, antev�si� v� saddhivih�ri� v� �bhisam�c�rik�ya sikkh�ya sikkh�petu�, �dibrahmacariyik�ya sikkh�ya vinetu�, abhidhamme vinetu�, abhivinaye vinetu�, uppanna� di��higata� dhammato vivecetu� �nadasavasaso hoti. Imehi kho bhikkhave, ch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hahi bhikkhave, a�gehi samann�gatena bhikkhun� upasamp�detabba�. Na nissayo d�tabbo. S�ma�ero upa��h�petabbo. Pa�ibalo hoti, antev�si� v� saddhivih�ri� v� �bhisam�c�rik�ya sikkh�ya sikkh�petu�, �dibrahmacariyik�ya sikkh�ya vinetu�, abhidhamme vinetu�, abhivinaye vinetu�, uppanna� di��higata� dhammato vivecetu�, dasavasso v� hoti atirekadasavasaso v�. Imehi kho bhikkhave, chaha�gehi samann�gatena bhikkhun� na upasamp�detabba�.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parehipi bhikkhave, chaha�gehi samann�gatena bhikkhun� na upasamp�detabba�. Nissayo d�tabbo. Na s�ma�ero upa��h�petabbo. �patti� na j�n�ti. An�patti� na j�n�ti. Lahuka� �patti� j�n�ti. Garuka� �patti� jan�ti. Ubhay�ni kho panassa p�timokkh�ni vitth�re na sv�gat�ni honti suvibhatt�ni na suppavatt� ni suvinicchit�ni suttaso anubya�janaso. �nadasavasso hoti. Imehi kho bhikkhave, chaha�gehi samann�gatena bhikkhun� upasamp�detabba�. Nissayo d�tabbo.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hahi bhikkhave, a�gehi samann�gatena bhikkhun� na upasamp�detabba�. Nissayo d�tabbo. Na s�ma�ero upa��h�petabbo. �patti� na j�n�ti. An�patti� na j�n�ti. Lahuka� �patti� j�n�ti. Garuka� �patti� j�n�ti. Ubhay�ni kho panassa p�timokkh�ni vitth�rena sv�gat�ni honti suvibhatt�ni na suppavatt� ni suvinicchit�ni suttaso anubya�janaso. Dasavasso v� hoti atirekadasavasso v�. Imehi kho bhikkhave, chaha�gehi samann�gatena bhikkhun� upasamp�detabba�. Nissayo d�tabbo.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mp�detabbajakkacuddasav�r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  [\q  69/]     1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yo so a��atitthiyapubbo upajjh�yena sahadhammika� vuccam�no upajjh�yassa v�da� �ropetv� ta�yeva titth�yatana� sa�kami. So puna pacc�gantv� bhikkh� upasampada� y�ci. Bhikkh� bhagavato etamattha� �rocesu�. "Yo so bhikkhave, a��atitthiyapubbo upajjh�yena sahadhammika� vuccam�ne upajjh�yassa v�da� �ropetv� ta�yeva titth�yatana� sa�kanto, so �gato na upasamp�detabb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1- bhikkhave a��opi a��atitth�yapubbo imasmi� dhammavinaye �ka�khati pabbajja� �ka�khati upasampada�. Tassa catt�ro m�se pariv�so d�tabbo. Eva�ca pana bhikkhave d�tabbo: pa�hama� kesamassu� oh�r�petv� k�s�y�ni vatth�ni acch�d�petv� eka�sa� uttar�sa�ga� k�r�petv� bhikkh�na� p�de vand�petv� ukku�ika� nis�d�petv� a�jalimpagga�h�petv� eva� vadeh� ti vat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ddha� sara�a� gacch�mi. Dhamma� sara�a� gacch�mi. Sa�gha� sara�a� gacch�mi. Dutiyampi buddha� sara�a� gacch�mi. Dutiyampi dhamma� sara�a� gacch�mi. Dutiyampi sa�gha� sara�a� gacch�mi. Tatiyampi buddha� sara�a� gacch�mi. Tatiyampi dhamma� sara�a� gacch�mi. Tatiyampi sa�gha� sara�a� gacch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bhikkhave a��atitthiyapubbena sa�gha� upasa�kamitv� eka�sa� uttar�sa�ga� karitv� bhikkh�na� p�de vanditv� ukku�ika� nis�ditv� a�jalimpaggahetv� evamassa vacan�yo "aha� bhante, itthann�mo a��atitthiyapubbo, imasmi� dhammavinaye �ka�kh�mi upasampada�. Sohambhante, sa�gha� catt�ro m�se pariv�sa� y�c�m�"ti 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yattena bhikkhun� pa�ibalena sa�gho ��petabbo: su�tu me bhante, sa�gho aya� itthann�mo a��atitthiyapubbo imasmi� dhammavinaye �ka�khati upasampada�. So sa�gha� catt�ro m�se pariv�sa� y�cati. Yadi sa�ghassa pattakalla� sa�gho itthann�massa a��atitthiya pubbassa catt�ro m�se pariv�s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�tu me bhante, sa�gho. Aya� itthann�mo a��atitthiyapubbo imasmi� dhammavinaye �ka�khati upasampada�. So sa�gha� catt�ro m�se pariv�sa� y�cati. Sa�gho itthann�massa a��atitthiyapubbassa catt�ro m�se pariv�sa� deti. Yass�yasmato khamati itthann�massa a��atitthiyapubbassa catt�ro m�se pariv�sassa d�na�. So tu�hassa. Yassa nakkhamati, so bh�s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Dinno sa�ghena itthann�massa a��atitthiyapubbassa catt�ro mase pariv�so. [PTS Page 0] [\q    /]      khamati sa�ghassa tasm� tu�hi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Yo so bhikkhave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va� kho bhikkhave, a��atitthiyapubbo �r�dhako hoti eva� an�r�dhako. Katha�ca bhikkhave, a��atitthiyapubbo an�r�dhako hoti? Idha bhikkhave, a��atitth�yapubbo atik�lena g�ma� pavisati. Atidiv� pa�ikkamati. Evampi bhikkhave, a��atitthiyapubbo an�r�dha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, a��atitthiyapubbo vesiyagocaro 1v� hoti. Vidhavagocaro 2- v� hoti. Thullakum�rikagocaro 3v� hoti. Pa�akagocaro v� hoti. Bhikkhun�gocaro v� hoti. Evampi bhikkhave, a��atitthiyapubbo an�r�dhako ho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bhikkhave, a��atitthiyapubbo y�ni t�ti sabrahmac�r�na� ucc�vac�ni ki�kara�iy�ni tattha na dakkho hoti na analaso. Na tatr�p�y�ya v�ma�s�ya samann�gato. Na ala� k�tu�, na ala� sa�vidh�tu�. Evampi bhikkhave, a��atitthiyapubbo an�r�dhako ho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bhikkhave, a��atitthiyapubbo na tibbacchando hoti uddeso, paripucch�ya, adhis�le, adhicitte, adhipa���ya. Evampi bhikkhave, a��atitthiyapubbo an�r�dhako ho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na ca para� bhikkhave, a��atitthiyapubbo yassa titth�yatan� sa�kanto hoti, tassa satthuno tassa di��hiy� tassa khantiy� tassa ruciy� tassa �d�yassa ava��e bha��am�ne kupito hoti anattamano anabhiraddho. Buddhassa v� dhammassa v� sa�ghassa v� ava��e bha��am�ne attamano hoti udaggo abhiraddho. Yassa v� pana titth�yatan� sa�kanto hoti, tassa satthuno tassa di��hiy� tassa khantiy� tassa ruciy� tassa �d�yassa va��e bha��am�ne attamano hoti udaggo abhiraddho buddhassa v� dhammassa v� sa�ghassa v� va��e bha��am�ne kupito hoti anattamano anabhiraddho. Ida� bhikkhave sa�gh�tanika� a��atitthiyapubbassa an�r�dhaniyasmi�. Eva� bhikkhave, a��atitthiyapubbo an�r�dhako hot�. Eva� an�r�dhako kho bhikkhave, a��atitthiyapubbo �gato na upasamp�d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Katha�ca bhikkhave, a��atitthiyapubbo �r�dhako hoti? Idha bhikkhave, a��atitth�yapubbo n�tik�lena g�ma� pavisati. N�tidiv� pa�ikkamati. Evampi bhikkhave, a��atitthiyapubbo �r�dha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Vesiy�gocaro" machasa� 2. "Vidhav� gocar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 Thullakum�rik�gocaro" ja. Pu;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una ca para� bhikkhave, a��atitthiyapubbo vesiyagocaro v� hoti. Na vidhavagocaro hoti. Na thullakum�rikagocaro hoti. Na pa�akagocaro hoti. Na bhikkhun�gocaro hoti. Evampi bhikkhave, a��atitthiyapubbo [PTS Page 071] [\q  71/]      �r�dhako ho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una ca para� bhikkhave, a��atitthiyapubbo y�ni t�ti sabrahmac�r�na� ucc�vac�ni ki�kara�iy�ni, tattha dakkho hoti analaso. Tatr�p�y�ya v�ma�s�ya samann�gato. Ala� k�tu�, ala� sa�vidh�tu�. Evampi bhikkhave, a��atitthiyapubbo �r�dhako ho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una ca para� bhikkhave, a��atitthiyapubbo tibbacchando hoti udd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cch�ya, adhis�le, adhicitte, adhipa���ya. Evampi bhikkhave, a��atitthiyapubbo �r�dhako ho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una ca para� bhikkhave, a��atitthiyapubbo yassa titth�yatan� sa�kanto hoti, tassa satthuno tassa di��hiy� tassa khantiy� tassa ruciy� tassa �d�yassa ava��e bha��am�ne attamano hoti udaggo abhiraddho. Buddhassa v� dhammassa v� sa�ghassa v� ava��e bha��am�ne kupito hoti anattamano anabhiraddho. Yassa v� pana titth�yatan� sa�kanto hoti, tassa satthuno tassa di��hiy� tassa khantiy� tassa ruciy� tassa �d�yassa va��e bha��am�ne kupiko hoti anattamano anabhiraddho. Buddhassa v� dhammassa v� sa�ghassa v� va��e bha��am�ne attamano hoti udaggo abhiraddho. Ida� bhikkhave, sa�gh�tanika� a��atitthiyapubbassa �r�dhani yasmi�. Eva� kho bhikkhave, a��atitthiyapubbo �r�dhako hot�. Eva� �r�dhako kho bhikkhave, a��atitthiyapubbo �gato na upasamp�d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ce bhikkhave, a��atitthiyapubbo nagago �gacchati upajjh�yam�laka� c�vara� pariyesitabba�. Sace acchinnakeso �gacchati sa�gho apaloketabbo bha�ukamm�ya. Ye te bhikkhave, aggik� ja�ilak� te �gat� upasamp�detabb�. Na tesa� pariv�so d�tabbo. Ta� kissa hetu. Kammav�dino ete bhikkhave, kiriyav�dino. Sace bhikkhave j�tiy� s�kiyo, a��atittiyapubbo �gacchati, so �gato upasamp�detabbo. Na tassa pariv�so d�tabbo. Im�ha� bhikkhave ��t�na� �ve�ika� parih�ra� d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itthiyapubb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magadhesu pa�ca �b�dh� ussann� honti: ku��ha�, ga�o, kil�so, soso, apam�ro, manuss� pa�cahi �b�dhehi phu��h� jivaka� kom�rabhacca� upasa�kamitv� eva� vadanti: "s�dhu no �cariya tikicch�h�"ti. "Ahamayy� 2- bahukicco bahukara�iyo. R�j� ca me m�gadho [PTS Page 072] [\q  72/]      seniyo bimbis�ro upa��h�tabbo, itth�g�ra� ca, buddhapamukho ca sa�gho. 3- N�ha� sakkomi tikicchitu�"nti. "Sabba� s�pateyya� ca te �cariya hotu. Maya� ca te d�s�. S�dhu no �cariya tikicch�h�"ti. "Ahamayy� bahukicco bahukara�yo. R�j� ca me m�gadho seniyo bimbis�ro upa��h�tabbo, itth�g�ra�ca, buddhapamukho ca sa�gho. N�ha� sakkomi tikicchitu�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sa� manuss�na� etadahosi: "ime kho sama� sakyaputtiy� sukhas�l� sukhasam�c�r�, subhojan�ni bhu�jitv� niv�tesu sayanesu sayanti. Yann�na maya� sama�esu sakyaputtiyesu pabbajeyy�ma. Tattha bhikkhu ceva upa��hahissanti. Jivako ca kom�ra bhacco tikicch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te manuss� bhikkhu upasa�kamitv� pabbajja� y�ci�su. Te bhikkhu pabb�jesu�. Upasamp�desu�. Te bhikkhu ceva upa��hahi�su. Jivako ca kom�rabhacco tiki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bhikkhu bah� gilane bhikkhu upa��hahant� y�canabahul� vi��attibahul� viharanti. "Gil�nabhatta� detha. Gil�nupa��h�kabhatta� detha. Gil�nabhesajja� deth�"ti. J�vakopi kom�rabhacco bah� gil�ne bhikkhu tikicchanto a��atara� r�jakicca� pari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ataro pi puriso pa�cahi �b�dhehi pu��ho jivaka� kom�rabhacca� upasa�kamitv� etadavoca: "s�dhu ma� �cariya tikicch�h�"ti. "Aha�khavayyo bahukicco bahukara�yo. R�j� ca me m�gadho seniyo bimbis�ro upa��h�tabbo, itth�g�ra� ca, buddhapamukho ca sa�gho. N�ha� sakkomi tikicchitu"nti. "Sabba� s�pateyya� ca te �cariya hotu. Aha� ca te d�so. S�dhu ma� �cariya tikicch�h�"ti. "Aha�khavayyo bahukicco bahukara�yo. R�j� ca me m�gadho seniyo bimbis�ro upa��h�tabbo. Itth�g�ra� ca, buddhapamukho ca sa�gho. N�ha� sakkomi tikicch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Vadenti" a vi. To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Aha�khavayyo" a vi to vi. Ja pu "ahamayy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Bhikkhusa�gho" a vi to vi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tassa purisassa etadahosi: "ime kho sama� sakyaputtiy� sukhas�l� sukhasam�c�r�, subhojan�ni bhu�jitv� niv�tesu sayanesu sayanti. Yann�n�ha� sama�esu sakyaputtiyesu pabbajeyya�, ttatha bhikkh�ceva upa��hahissanti. Jivako ca kom�rabhacco tikicchissa ti. Soha� 1- arogo vibbham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so puriso bhikkh� upasa�kamitv� pabbajja� y�ci. Ta� bhikkh� pabb�jesu�. Upasamp�desu�. Ta� bhikkhuceva upa��hahi�su. Jivako ca kom�rabhacco tikicchi. So arogo vibbh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ddas� kho [PTS Page 073] [\q  73/]      jivako kom�rabhacco ta� purisa� vibbhanta� disv�na ta� purisa� etadavoca: "nanu tva� ayya bhikkhusu pabbajito ahosi?"Ti. "Eva� �cariy�"ti. "Kissa pana tva� ayyo evar�pa� ak�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so puriso j�vakassa kom�rabhaccassa etamattha� �rocesi. Jivako kom�rabhacco ujjh�yati kh�yati vip�ceti: "katha� hi n�ma bhadant� pa�cahi �b�dhehi phu��ha� pabb�je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jivako kom�rabhacco yena bhagav� tenupasa�kami. Upasa�kamitv� bhagavanta� abhiv�detv� ekamanta� nis�di. Ekamanta� nisinno kho jivako kom�rabhacco bhagavanta� etadavoca: " s�dhu bhante, ayy� pa�cahi �b�dhehi phu��h� na pabb�jeyyu 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gav� jivaka� kom�rabhacca� dhammiy� kath�ya sandessesi. Sam�dapesi. Samuttejesi. Sampaha�sesi. Atha kho jivako kom�rabhacco bhagavat� dhammiy� kath�ya sandassito sam�dapito samuttejito sampaha�si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bhagav� etasmi� nid�ne pakara�e dhammi� katha� katv� bhikkh� �mantesi: "na bhikkhave pa�cahi �b�dhehi phu��ho pabb�jetabbo. Yo pabb�j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omah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kho pana samayena ra��o m�gadhassa seniyassa bimbis�rassa paccanto kupito hoti. Atha kho r�j� m�gadho seniyo bimbis�ro sen�n�yake mah�matte ��pes�: "gacchatha bha�e, 1- paccanta� uccinath�"ti. "Eva� dev�"ti kho sen�n�yak� mah�matt� ra��o m�gadhassa seniyassa bimbis�rassa paccasso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abhi���t�na� abhi���t�na� yodh�na� etadahosi: "maya� kho yuddh�bhinandino gacchant� p�pa�ca karoma. 2- Bahu�ca apu��a� pasav�mi. Kena nu kho maya� up�yena p�p� ca virameyy�ma kaly��a�ca kar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tesa� yodh�na� etadahosi: "ime kho sama� sakyaputtiy� dhammac�rino samac�rino brahmac�rino saccav�dino silavanto kalya�adhamm�. Sace kho maya� sama�esu sakyaputtiyesu pabbajeyy�ma. Eva� maya� p�p� ca virameyy�ma kaly��a�ca kar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te yodh� bhikkh� upasa�kamitv� pabbajja� y�ci�su. Te bhikkh� pabb�jesu�, upasamp�desu�. Sen�n�yak� mah�matt� r�jabha�e pucchi�su. "Kinnu [PTS Page 074] [\q  74/]      kho bha�e itthann�mo ca itthann�mo ca yodh� na dissant�"ti. "Itth�nn�mo ca itthann�mo ca s�mi, yodh� bhikkh�su pabbajit�"ti. Sen�n�yak� mah�matt� ujjh�yanti kh�yanti vip�centi: "katha� hi n�ma sama� sakyaputtiy� r�jabha�a� pabbajessant�"ti. Sen�n�yak� mah�matt� ra��o m�gadhassa seniyassa bimbis�rassa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r�j� m�gadho seniyo bimbis�ro voh�rike 3- mah�matte pucchi. "Yo bha�e, r�jabha�a� pabb�jeti, ki� so pasavat�?"Ti. Upajjh�yassa deva, sisa� chettabba� 4- anus�sakassa 5- jivh� uddharitabb�. Ga�assa upa��haph�suk� bha�ji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r�j� m�gadho seniyo bimbis�ro yena bhagav� tenupasa�kami. Upasa�kamitv� bhagavanta� abhiv�detv� ekamanta� nis�di. Ekamanta� nisinno kho r�j� m�gadho seniyo bimbis�ro bhagavanta� etadavoca: "santi bhante, r�j�no assaddh� appasant�, te appamattakenapi 6- bhikkhu vihe�heyyu�. S�dhu bhante, ayy� r�jabha�a� na pabb�jeyy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ddant�" [PTS 2. "] P�paka� kamma�" a vi. To vi. Ma nu pa ja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Coh�rake" a vi. To vi. Ja pu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Chedetabba�" ja pu. [PTS] to vi. Ma nu pa. "Chetabba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Anuss�vakassa" machasa� [PTS 6.] "Appamattakepi"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bhagav� r�j�na� m�gadha� seniya� bimbis�ra� dhammiy� kath�ya sandessesi. Sam�dap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ttejesi sampaha�sesi. Atha kho r�j� m�gadho seniy� bimbis�ro bhagavato dhammiy� kath�ya sandassito sam�dapito samuttejito sampaha�si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tha kho bhagav� etasmi� nid�ne pakara�e dhammi� katha� katv� bhikkh� �mantesi: "na bhikkhave r�jabha�o pabb�jetabbo. Yo pabb�j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ena kho pana samayena coro a�gulim�lo bhikkh�su pabbajito hoti. Manuss� passitv� ubbijjantipi. Uttasantipi. Pal�yantipi. A��enapi gacchanti. A��enapi mukha� karonti. Dv�rampi thakenti. Manuss� ujjh�yanti kh�yanti vip�centi: katha� hi n�ma sama� sakyaputtiy� dhajabandha� cora� pabb�jessanit�"ti. Assosu� kho bhikkh� tesa� manuss�na� ujjh�yant�na� kh�yant�na� vip�cent�na�. Atha kho te bhikkh� bhagavato etamattha� �rocesu� " na bhikkhave dhajabandho coro pabb�jetabbo. Yo pabb�j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Tena kho pana samayena ra��� m�gadhena seniyena [PTS Page 075] [\q  75/]      bimbis�rena anu���ta� hoti: "ye sama�esu sakyaputtiyesu pabbajanti. Na te labbh� ki�cik�tu�. Sv�kkh�to dhammo carantu brahmacariya� samm� dukkhassa antakiri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ena kho pana samayena a��ataro puriso corika� katv� k�r�ya baddho hoti. So k�ra� bhinditv� pal�yitv� bhikkh�su pabbajito hoti. Manuss� passitv� evam�ha�su. "Aya� so k�rabhedako coro. Handa na� nem�"ti. Ekacce evam�ha�su. "M�yy� eva� avacuttha. Anu���ta� ra��� m�gadhena seniyena bimbis�rena ye sama�esu sakyaputiyesu pabbajanti na te labbh� ki�ci k�tu�. Sv�kkh�to dhammo. Carantu brahmaricaya� samm� dukkhassa antakiri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Manuss� ujjh�yanti kh�yanti vip�centi: "abhay�var� ime sama� sakyaputtiy�. Nayime labbh� ki�ci k�tu�. Katha� hi n�ma 1k�rabhedaka� cora� pabb�jessanti"ti. Bhagavato etamattha� �rocesu�. Na bhikkhave, k�rabhedako coro pabb�jetabbo. Yo pabb�j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Katha�hi n�ma sama� sakyaputtiy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Tena kho pana samayena a��ataro puriso corika� katv� pal�yitv� bhikkh�su pabbajito hoti. So ca ra��o antepure 2- likhito hoti. "Yattha passitabbo 3- ttatha hantabbo"ti. Manuss� evam�ha�su: " aya� so likhitako coro. Handa na� han�m�"ti. Ekacce evam�ha�su: "m�yy� eva� avacuttha. Anu���ta� ra��� m�gadhena seniyena bimbis�rena ye sama�esu sakyaputtiyesu pabbajanti na te labbh� ki�ci k�tu�. Sv�kkh�to dhammo. Carantu brahmaricaya� samm� dukkhassa antakiri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Manuss� ujjh�yanti kh�yanti vip�centi: "abhay�var� ime sama� sakyaputtiy�. Nayime labbh� ki�ci k�tu�. Katha� hi n�ma likhitaka� cora� pabb�jessanti"ti. Bhagavato etamattha� �rocesu�. "Na bhikkhave, likhitako coro pabb�jetabbo. Yo pabb�j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na kho pana samayena a��ataro puriso kas�hato katada�akammo bhikkh�su pabbajito hoti. Manuss� ujjh�yanti kh�yanti vip�centi: "katha� hi n�ma sama� sakyaputtiy� kas�hata� katada�akamma� pabbajessant�"ti. Bhagavato etamattha� �rocesu�. "Na bhikkhave, kas�hato katada�akamm� pabb�jetabbo. Yo pabb�j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[PTS Page 076] [\q  76/]      tena kho pana samayena a��ataro puriso lakkha�hato katada�akammo bhikkh�su pabbajito hoti. Manuss� ujjh�yanti kh�yanti vip�centi: "katha� hi n�ma sama� sakyaputtiy� lakkha�hata� katada�akamma� pabbajessant�"ti. Bhagavato etamattha� �rocesu� "na bhikkhave, lakkha�hato katada�akamm� pabb�jetabbo. Yo pabb�j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ena kho pana samayena a��ataro puriso i�yiko 4pal�yitv� bhikkh�su pabbajito hoti. Dhaniy� passitv� evam�ha�su: "aya� so amh�ka� i�yiko handana� nem� ti. Ekacco evam�ha�su "m�yy� eva� avacuttha. Anu���ta� ra��� m�gadhena seniyena bimbis�rena ye sama�esu sakyaputtiyesu pabbajanti na te labbh� ki�ci k�tu�. Sv�kkh�to dhammo. Carantu brahmacariya� samm� dukkhassa antakiri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��ataropi" a ci. Ja. 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"So ca antepure" s� mu. 3. "Yattha passat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A��ataro i�yiko" a vi to vi japu ma nu pa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Manuss� ujjh�yanti kh�yanti vip�centi: "abhay�var� ime sama� sakyaputtiy�. Nayime labbh� ki�ci k�tu�. Katha� hi n�ma i�yika� pabb�jessanti"ti. Bhagavato etamattha� �rocesu�. "Na bhikkhave, i�yiko coro pabb�jetabbo. Yo pabb�j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na kho pana samayena a��ataro d�so pal�yitv� bhikkh�su pabbajito hoti. Ayirak� 1- passitv� evam�ha�su "aya� so amh�ka� d�so. Handa na� nem�"ti. Ekacce evam�ha�su: mayy� eva� avacuttha. Anu���ta� ra��� m�gadhena seniyena bimbis�rena ye sama�esu sakyaputtiyesu pabbajanti na te labbh� ki�ci k�tu�. Sv�kkh�to dhammo carantu brahmacariya� samm� dukkhassa antakiri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Manuss� ujjh�yanti kh�yanti vip�centi: "abhay�var� ime sama� sakyaputtiy�. Nayime labbh� ki�cik�tu�. Katha� hi n�ma d�sa� pabb�jessanti"ti. Bhagavato etamattha� �rocesu�. "Na bhikkhave, d�so pabb�jetabbo. Yo pabb�j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ena kho pana samayena a��ataro kamm�rabha�u m�tupituhi saddhi� bha�itv� �r�ma� gantv� bhikkh�su pabbajito hoti. Atha kho tassa kamm�rabha�ussa m�t�pitaro ta� kamm�rabha�u� vicinant� �r�ma� gantv� bhikkh� pucchi�su: "api bhante, evar�pa� d�raka� passeyy�th�"ti. Bh�kakh� aj�na�yeva �ha�su: "na j�n�m�"ti apassa�yeva �ha�su "na pa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tha kho tassa kamm�rabha�ussa m�t�pitaro ta� kamm�rabha�u� vicinant� [PTS Page 077] [\q  77/]      bhikkh�su pabbajito disv� ujjh�yanti kh�yanti vip�centi: "alajjino ime sama� sakyaputtiy� duss�l� mus�v�dino. J�na�yeva �ha�su na j�n�m�ti. Passa�yeva �ha�su na pass�m�ti. Aya� d�rako bhikkh�su pabbajit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ssosu� kho bhikkh� tassa kamm�rabha�ussa m�t�pitunna� 2ujjh�yant�na� kh�yant�na� vip�cent�na� atha kho te bhikkhu bhagavato etamattha� �rocesu� "anuj�n�mi bhikkhave sa�gha� apaloketu� bha�ukamm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yayak�" machasa� "ayyik�" [PTS] "ayir�"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'M�t�pituna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ena kho pana samayena r�jagahe sattarasavaggiy� d�rak� sah�yak� honti. Up�lid�rako tesa� p�mokkho hoti. Atha kho up�lissa m�t�pitunna� etadahosi: "kena nu kho upayena up�li amh�ka� accayena sukha�ca jiveyya na ca kilam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tha kho up�lissa m�t�pitunna� etadahosi: "sace kho up�li lekha� sikkheyya, eva� kho up�li amh�ka� accayena sukha�ca jiveyya na ca kilam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tha kho up�lissa m�t�pitunna� etadahosi: "sace kho up�li lekha� sikkhissati, a�guliyo dukkh� bhavissanti. Sace kho up�li ga�ana� sikkheyya, eva� kho up�li amh�ka� accayena sukha�ca jiveyya na ca kilam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tha kho up�lissa m�t�pitunna� etadahosi: "sace kho up�li ga�ana� sikkhissati, urassa dukkh� bhavissanti. Sace kho up�li r�pa� sikkheyya, eva� kho up�li amh�ka� accayena sukha�ca jiveyya na ca kilam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tha kho up�lissa m�t�pitunna� etadahosi: "sace kho up�li r�pa� sikkhissati, akkh�ni dukkh� bhavissanti. "Ime kho sama� sakyaputtiy� sukhas�l� sukhasam�c�r�, subhojan�ti bhu�jitv� niv�tesu sayanesu sayanti. Sace kho up�li sama�esu sakyaputti yesu pabbajeyya eva� kho up�li amh�ka� accayena sukha�ca jiveyya na ca kilam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Assosi kho up�li d�rako m�t�pitunna� ima� kath�sall�pa�. Atha kho up�li d�rako yena te d�rak� tenupasa�kami. Upasa�kamitv� te d�rake etadavoca: "etha maya� ayy� sama�esu sakyaputtiy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tha kho te d�rak� ekamekassa m�t�pitare upasa�kamitv� etadavocu� "anuj�n�tha ma� ag�rasm� anag�riya� pabbajj�y�"ti. Atha kho tesa� d�rak�na� [PTS Page 078] [\q  78/]      m�t�pitaro "sabbepi me d�rak� sam�nacchand� kaly��adhipp�y�"ti anuj�ni�su. Te bhikkh� upasa�kamitv� pabbajja� y�ci�su. Te bhikkh� pabb�jesu�. Upasamp�desu� te rattiy� pacc�sasamaya� paccu��h�ya rodanti, "y�gu� detha bhatta� detha kh�dan�ya� d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Bhikkh� evam�ha�su "�gametha �vuso y�va 1- vibh�yati. Sace y�gu bhavissati. Pivissatha. Sace bhatta� bhavissati bhu�ajissatha. Sace kh�dan�ya� bhavissati. Kh�dissatha. No ce bhavissati y�gu v� 2bhatta� v� kh�dan�ya� v� pi�ya caritv� bh�jiss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Y�caranti" machasa� 2. "Y�gu�v�" machasa� a vi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Evampi kho te bhikkh� bhikkh�hi vuccam�n� rodanteva "y�gu� detha, bhatta� detha, khadan�ya� deth�"ti. Sen�sana� �hadantipi umm�h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Assosi kho bhagav� rattiy� pacc�sasamaya� paccu��h�ya d�raka sadda� sutav�na �yasmanta� �nanda� �mantesi: "kinnu kho so �nanda d�rakasadd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tha kho �yasm� �nando bhagavato etamattha� �rocesi. "Sacca� kira bhikkhave, bhikkhu j�na� �navisativassa� puggala� upasmap�dent�?"Ti. "Sacca� bhagav�" vigarahi buddho bhagav�: katha� hi n�ma te bhikkhave, moghapuris� j�na� �nav�sativassa� puggala� upasamp�dessanti, �nav�sativasso bhikkhave, puggalo akkhamo hoti s�tassa u�hassa jighacch�ya pip�s�ya, �a�samakasav�t�tapasiri�sapasamphassana�, durutt�na� dur�gat�na� vacanapath�na� uppanna� s�r�rik�na� vedan�na� dukkh�na� tipp�na� khar�na� ka�uk�na� as�t�na� aman�p�na� p��ahar�na� anadhiv�sakaj�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"V�sativasso ca kho bhikkhave, 1- puggalo khamo hoti s�tassa u�hassa jighavacch�ya pip�s�ya, �a�samakav�t�tapasiri�sapasamphassana�, durutt�na� dur�gat�na� vacanapath�na� uppanna� s�r�rik�na� vedan�na� dukkh�na� tipp�na� khar�na� ka�uk�na� as�t�na� aman�p�na� p��ahar�na� adhiv�sakaj�tiko hoti. Neta� bhikkhave appasann�na� v� pas�d�ya pasann�na� v� bhiyyobh�v�ya. Atha khveta� bhikkhave appasann�na� ceva appas�d�ya pasann�na�ca ekacc�na� a��athatt�ya"ti. Atha kho bhagav� te bhikkhu anekapariy�yena vigarahitv� dubharat�ya dupposan�ya mahicchat�ya asantu��hiy� sa�ga�ik�ya kolajjassa ava��a� bh�sitv� anekapariy�yena subharat�ya supposat�ya appicchassa santu��hassa sallekhassa dhutassa p�s�dikassa apacayassa viriy�rambhassa va��a� bh�sitv� bhikkh�na� tadanucchavika� tadanulomika� vigarahitv� dhammi� katha� katv� bhikkhu �mantesi: "na bhikkhave j�na� �nav�sativasso puggalo upasamp�detabbo. Yo upasamp�deyya yath�dhammo k�re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ena kho pana samayena a��atara� kula� ahiv�taka rogena k�lakata� hoti. Tassa pit�puttak� ses� honti. Te bhikkh�su pabbajitv� ekato pi�ya caranti. Atha kho so d�rako pituno bhikkh�ya dinn�ya upadh�vitv� etadavoca. "Mayhampi t�ta, dehi mayhampi t�ta, deh�"ti. Manuss� [PTS Page 079] [\q  79/]      ujjh�yanti kh�yanti vip�centi: "abrahmac�rino ime sama� sakyaputtiy� aya� 2d�rako bhikkh�niy� j�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ssosu� kho bhikkh� tesa� manuss�na� ujjh�yant�na� kh�yant�na� vip�cent�na�. Atha kho te bhikkh� bhagavato etamattha� �rocesu� "na bhikkhave �na pa��arasavasso d�rako pabbojetabbo. Yo pabb�jeyya �patti dukka�assa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Visativasso ca bhikkhave" a vi pa pu ma nu pa to vi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Visativasso kho bhikkhave" "ayampi 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ena kho pana samayena �yasmato �nandassa upa��h�kakula� saddhi� pasanna� ahiv�takarogena k�lakata� hoti. Dve ca d�rak� ses� honti. Te por��akena �ci��akappena bhikkh� passitv� upadh�vanti. Bhikkh� apas�denti. Te bhikkh�hi apas�diyam�n� ro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tha kho �yasmato �nandassa etadahosi: "bhagavat� pa��atta� 'na �napa��arasavasso d�rako pabb�jetabbo'ti. Ime ca d�rak� �napa��arasavass�. Kena nu kho up�yena ime d�rak� na vinasseyyu"nti. Atha kho �yasm� �nando bhagavato etamattha� �rocesi. "Ussahanti pana te �nanda, d�rak� k�ke u���petu?"Nti 1- "ussahanti bhagav�"ti. Atha kho bhagav� etasmi� nid�ne etasmi� pakara�e dhammi� katha� katv� bhikkh� �mantesi: "anuj�n�mi bhikkhave, �napa��arasavassa� d�raka� k�ku��epaka� pabb�jetu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ena kho pana samayena �yasmato upanandassa sakyaputtassa dve s�ma�er� honti ka�ako ca mah�ko ca. Te a��ama��a� dusesu�. Bhikkhu ujjh�yanti kh�yanti vip�centi: "katha� hi n�ma s�ma�er� evar�pa� an�c�ra� �carissant�"ti. Bhagavato etamattha� �rocesu�. "Na bhikkhave ekena dve s�ma�er� upa��h�petabb�. Yo upa��h�p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Tena kho pana samayena bhagav� tattheva r�jagahe vassa� vasi. Ttatha hemanta�. Tattha gimha�. Manuss� ujjh�yanti kh�yanti vip�centi: "�hundarik� sama�na� sakyaputtiy�na� dis� andhak�r� na imesa� dis� pakkh�y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Assosu� kho bhikkh� tesa� manuss�na� ujjh�yant�na� kh�yant�na� vip�cent�na�. Atha kho te bhikkh� bhagavato etamattha� arocesu�. Atha kho bhagav� �yasmanta� �nanda� �mantesi: "gacch�nanda, av�pura�a� 2- �d�ya [PTS Page 080] [\q  80/]      anuparive�iya� bhikkh�na� �rocehi: "icch�t�vuso bhagav� dakkhi�giri� c�rika� pakkamitu�. Yass�yasmato attho, so �gacchatu"ti. "Evambhante"ti kho �yasm� �nando bhagavato pa�issutv� 3- av�pura�a� �d�ya anuparive�ya� bhikkh�na� �rocesi. "Icchat�vuso bhagav� dakkhi�giri� c�rika� pakkamitu�. Yass�yasmato attho, so �gacchatu"ti. Bhikkhu evam�ha�su "bhagavat� �vuso �nanda, pa��atta� 'dasavass�ti niss�ya vatthu� dasavassena nissaya� d�tu�. Tattha ca no gantabba� bhavissati. Nissayo ca gahetabbo bhavissati. Ittaro ca vaso bhavissati. Puna ca pacc�gantabba� bhavissati puna ca nissayo gahetabbo bhavissati. Sace amh�ka� �cariyupajjh�y� gamissanti. Mayampi gamiss�ma. No ce amh�ka� �cariyupajjh�y� gamissanti, mayampi na gamissama. Lahucittakat� no �vuso �nanda, pa���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U��ahetu�" to vi ma nu pa 2. "Ap�pura�a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Pa�issu�itv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Atha kho bhagav� oga�ena bhikkhusa�ghena dakkhi�giri� c�rika� pakk�mi. Atha kho bhagav� dakkhi�girismi� yath�bhiratta� viharitv� punadeva r�jagaha� pacc�ga�aji. Atha kho bhagav� �yasmanta� �nanda� �mantesi: "kinnu kho �nanda tath�gato oga�ena bhikkhu sa�ghena dakkhi�giri� c�rika� pakkanto?"Ti. Atha kho �yasm� �nando bhagavato etamattha� �rocesi. Atha kho bhagav� etasmi� nid�ne etasmi� pakara�e dhammi� katha� katv� bhikkhu �manatesi: "anuj�n�mi bhikkhave, byattena bhikkhun� pa�ibalena pa�ca vass�ni niss�ya vatthu� abyattena y�vaj�v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Pa�cahi bhikkhave, a�gehi samann�gatena bhikkhun� na anisittena vattabba�. Na asekhena silakkhandhena samann�gato hoti, na asekhena sam�dhikkhandhena samann�gato hoti, na asekhena pa���kkhandhena samann�gato hoti, na asekhena vimuttikkhandhena samann�gato hoti, na asekhena vimutti���adassanakkhandhena samann�gato hoti. Imehi kho bhikkhave, pa�caha�gehi samann�gatena bhikkhun� na anissitena vat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Pa�cahi bhikkhave, a�gehi samann�gatena bhikkhun� anissitena vatthatabba�. Asekhena s�lakkhandhena samann�gato hoti, asekhena sam�dhikkhandhena samann�gato hoti, asekhena pa���kkhandhena samann�gato hoti, asekhena vimuttikkhandhena samann�gato hoti, asekhena vimutti���adassanakkhandhena samann�gato hoti, imehi kho bhikkhave, pa�caha�gehi samann�gatena bhikkhun� a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Aparehipi bhikkhave, pa�caha�gehi samann�gatena bhikkhun� na anissitena vatthabba�. Assadadho hoti, ahiriko hoti, anott�pi hoti, kus�no hoti, mu��hassati hoti, ime kho bhikkhave pa�caha�gehi samann�gatena bhikkhun� na a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Pa�cahi bhikkhave, a�gehi samann�gatena bhikkhun� na anissitena vatthabba�. Saddho [PTS Page 081] [\q  81/]      hoti. Hirim� hoti, ott�pi hoti, �raddhaviriyo hoti, uppa��hitasati hoti, imehi kho bhikkhave, pa�caha�gehi samann�gatena bhikkhun� a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parehipi bhikkhave, pa�caha�gehi samann�gatena bhikkhun� na anissitena vatthabba�. Adhis�le s�lavipanno hoti, ajjh�c�re �c�ravipanno hoti, atidi��hiy� di��hivipanno hoti, appassuto hoti, duppa��o hoti, imehi kho bhikkhave, pa�caha�gehi samann�gatena bhikkhun� na a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Pa�cahi bhikkhave, a�gehi samann�gatena bhikkhun� anissitena vatthabba�: na adhis�le s�lavipanno hoti, na ajjh�c�re �c�ravipanno hoti, na atidi��hiy� di��hivipanno hoti, bahussuto hoti, pa��o hoti, imehi kho bhikkhave, pa�caha�gehi samann�gatena bhikkhun� anina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Aparehi bhikkhave, pa�caha�gehi samann�gatena bhikkhun� na anissitena vatthabba�. �patti� j�n�ti, an�patti� j�n�ti, lahuka� �patti� j�n�ti. Garuka� �patti� jan�ti, ubhay�ni kho panassa p�timokkh�ni vitt�rena sv�gat�ni honti, suvibhatt�ni suppavattini suvinicchit�ni suttaso anubya�janaso, imehi kho bhikkhave, pa�caha�gehi samann�gatena bhikkhun� anissitena vatth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Pa�cahi bhikkhave, a�gehi samann�gatena bhikkhun� anissitena vatthabba�. �patti� j�n�ti, an�patti� j�n�ti, lahuka� �patti� j�n�ti, garuka� �patti� j�n�ti, ubhay�ni kho panassa p�timokkh�ni vitth�rena sv�gat�ni honti, suvibhatt�ni suppavattini suvinicchit�ni suttaso anubya�janaso, imehi kho bhikkhave, pa�caha�gehi samann�gatena bhikkhun� anissitena vatth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Aparehi bhikkhave, pa�caha�gehi samann�gatena bhikkhun� na anissitena vatthabba�. �patti� na j�n�ti, an�patti� na j�n�ti, lahuka� �patti� na j�n�ti. Garuka� �patti� na jan�ti, �napa�cavasso hoti, imehi kho bhikkhave, pa�caha�gehi samann�gatena bhikkhun� na anissitena vatth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"Pa�cahi bhikkhave, a�gehi samann�gatena bhikkhun� anissitena vatthabba�. �patti� j�n�ti, an�patti� j�n�ti, lahuka� �patti� j�n�ti. Garuka� �patti� jan�ti, pa�cavasso hoti atirekapa�cavasso v�, imehi kho bhikkhave, pa�caha�gehi samann�gatena bhikkhun� anissitena vatth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Chahi bhikkhave, a�gehi samann�gatena bhikkhun� na anissitena vattabba�. Na asekhena s�lakkhandhena samann�gato hoti, na asekhena sam�dhikkhandhena samann�gato hoti, na asekhena pa���kkhandhena samann�gato hoti, na asekhena vimuttikkhandhena samann�gato hoti, na asekhena vimutti���adassanakkhandhena samann�gato hoti. �nadasavasso hoti imehi kho bhikkhave, chaha�gehi samann�gatena bhikkhun� na anissitena vat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Chahi bhikkhave, a�gehi samann�gatena bhikkhun� anissitena vattabba�. Asekhena s�lakkhandhena samann�geto hoti, asekhena sam�dhikkhandhena samann�geto hoti, asekhena pa���kkhandhena samann�gatato hoti, asekhena vimuttikkhandhena samann�gato hoti, asekhena vimutti���adassanakkhandhena samann�gato hoti. Pa�cavasso v� hoti atirekapa�cavasso v�, imehi kho bhikkhave, chaha�gehi samann�gatena bhikkhun� anissitena vat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Aparehipi bhikkhave, chaha�gehi samann�gatena bhikkhun� na anissitena vatthatabba�. Assaddho hoti, ahiriko hoti, anottapi hoti, kus�no hoti, mu��hasti hoti �nadasavasso hoti. Imehi kho bhikkhave, chaha�gehi samann�gatena bhikkhun� na a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"Chahi bhikkhave, a�gehi samann�gatena bhikkhun� anissitena vatthabba�. Saddho hoti, hirim� hoti, ott�pi hoti, �raddhaviriyo hoti, uppa��hitasati hoti. Pa�cavasso v� hoti atireka pa�cavasso v�, imehi kho bhikkhave, pa�caha�gehi samann�gatena bhikkhun� a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Aparehipi bhikkhave, chaha�gehi samann�gatena bhikkhun� na anissitena vatthabba�. Adhis�le s�lavipanno hoti, ajjh�c�re �c�ravipanno hoti, atidi��hiy� di��hipanno hoti. Appassuto hoti. Duppa��o hoti. �napa�cavasso hoti. Imehi kho bhikkhave chaha�gehi samann�gatena bhikkhun� na a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 Chahi bhikkhave, a�gehi samann�gatena bhikkhun� na anissitena vatthabba�. Na adhis�le s�lavipanno hoti, na ajjh�c�re �c�ravipanno hoti, na atidi��hiy� di��hivipanno hoti, bahussuto hoti, pa��av� hoti, pa�cavasso v� hoti atirekapa�cavasso v�. Imehi kho bhikkhave, chaha�gehi samann�gatena bhikkhun� a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"Aparehi bhikkhave, chaha�gehi samann�gatena bhikkhun� na anissitena vatthabba�: �patti� na j�n�ti, an�patti� na j�n�ti, lahuka� �patti� na j�n�ti, garuka� �patti� na j�n�ti, ubhay�ni kho panassa p�timokkh�ti vitth�rena na sv�gat�ni honti, na suvibhatt�ni na suppavatt�ni na suvinicchit�ni suttaso anubya�janaso, �napa�cavasso hoti, imehi kho bhikkhave chaha�gehi samann�gatena bhikkhun� na anissitena vatth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"Chahi bhikkhave, a�gehi samann�gatena bhikkhun� anissitena vatthabba�: �patti� j�n�ti, an�patti� j�n�ti, lahuka� �patti� j�n�ti, garuka� �patti� j�n�ti, ubhay�ni kho panassa p�timokkh�ti vitth�rena sv�gat�ni honti, suvibhatt�ni suppavatt�ni suvinicchit�ni suttaso anubya�janaso, pa�ca vasso v� hoti, atirekapa�cavasso v�, imehi kho bhikkhave chaha�gehi samann�gatena bhikkhun� anissitena vatthabb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�varabh��av�ra� ni��hita� - a�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2] [\q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� r�jagahe yath�bhiratta� viharitv� yena kapilavatthu tena c�rika� pakk�mi. Anupubbena c�rika� caram�no yena kapilavatthu tadavas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rasuda� bhagav� sakkesu viharati kapilavatthusmi� nigrodh�r�me. Atha kho bhagav� pubba�hasamaya� niv�setv� pattacivaram�d�ya yena suddhodanassa sakkassa nivesana�, tenupasa�kami. Upasa�kamitv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r�hulam�t� dv� r�hulakum�ra� 1- etadavoca: "eso te r�hula, pit�. Gacchassu 2- d�yajja� y�c�h�"ti. Atha kho r�hulo kum�ro yena bhagav�, tenupasa�kami. Upasa�kamitv� bhagavato purato a��h�si: "sukh� te sama�a c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u��h�y�san� pakk�mi. Atha kho r�hulo kum�ro bhagavanta� pi��hito pi��hito anubandhi: "d�yajja� me sama�a dehi. D�yajja� me sama�a deh�"ti. Atha kho bhagav� �yasmanta� s�riputta� �mantesi: "tena hi tva� s�riputta, r�hulakum�ra� pabb�jeh�"ti. "Kath�hambhante, r�hulakum�ra� pabb�je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etasmi� nid�ne etasmi� pakara�e dhammi� katha� katv� bhikkh� �mantesi: "anuj�n�mi bhikkhave, t�hi sara�a gamanehi s�ma�erapabbajja�. Eva�ca pana bhikkhave, pabb�jetabbo: pa�hama� kesamassu� oh�r�petv� k�s�y�ni vatth�ni acch�d�petv� eka�sa� uttar�sa�ga� k�r�petv� bhikkh�na� p�de vand�petv� ukku�ika� nisid�petv� a�ajalimpagga�h�petv� 'eva� vadehi'ti vattabbo: 'buddha� sara�a� gacch�mi. Dhamma� sara�a� gacch�mi. Sa�gha� sara�a� gacch�mi. Dutiyampi budadha� sara�a� gacch�mi. Dutiyampi dhamma� sara�a� gacch�mi. Dutiyampi gha�gha� sara�a� gacch�mi. Tatiyampi budadha� sara�a� gacch�mi. Tatiyampi dhamma� sara�a� gacch�mi. Tatiyampi gha�gha� sara�a� gacch�m�'ti. Anuj�n�mi bhikkhave, imehi t�hi sara�agamanehi s�ma�erapabbajj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�yasm� s�riputta� r�hula� kum�ra� pabb�jesi. Atha kho suddhodano sakko yena bhagav�, tenupasa�kami. Upasa�kamitv� bhagavanta� abhiv�detv� ekamanta� n�sidi. Ekamanta� nisinno kho suddhodano sakko bhagavanta� etadavoca: "ek�ha� bhante, bhagavanta� vara� y�c�mi"ti. "Atikkantavar� kho gotama, tath�gat�"ti. "Ya�ca bhante, kappati ya�ca anavajja"nti. "Vadehi gotam�"ti. "Bhagavati me bhante, pabbajite anappaka� dukkha� ahosi. Tath�nande adhimatta� r�hule. Puttapema� [PTS Page 083] [\q  83/]      bhante, chavi� chindati. Chavi� chetv� camma� chindati. Camma� chetv� ma�sa� chindati. Ma�sa� chetv� n�h�ru� chindati. Nah�ru� chetv� a��hi� chindati. A��hi� chetv� a��himi�ja� �hacca ti��hati. S�dhu bhante, ayy� ananu���ta� m�t�pituhi putta� na pabb�jeyy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R�hula� kum�ra�" machasa� 2. "Gacchassa" ma nu pa s�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agav� suddhodana� sakka� dhammiy� kath�ya sandassesi. Sam�dapesi. Samuttejesi. Sampaha�sesi. Atha kho suddhodano sakko bhagavat� dhammiy� kath�ya sandassito sam�dapito samuttejito sampaha�si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etasmi� nid�ne etasmi� pakara�e dhammi� katha� katv� bhikkh� �mantesi: "na bhikkhave ananu���to m�t�pituhi putto pabb�jetabbo. Yo pabb�jeyya, �patti dukka�assa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hulavatthu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� kapilavatthusmi� yath�bhiratta� viharitv� yena s�vatthi, tena c�rika� pakk�mi. Anupubbena c�rika� caram�no yena s�vatth�, tadavasari tatra suda� bhagav� s�vatthiya� viharati jetavane an�thapi�ikassa �r�me. Tena kho pana samayena �yasmato s�riputtassa upa��h�kkula� �yasmato s�riputtassa santike d�raka� p�hesi: "ima� d�raka� thero pabb�je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ato s�riputassa etadahosi: "bhagavat� pa��atta� 'na ekena dve s�ma�er� upa��h�petabb�'ti. Aya�ca me r�hulo s�ma�ero. Kathannu kho may� pa�ipajjitabba"nti. Bhagavato etamattha� �rocesi. "Anuj�n�mi bhikkhave, byattena bhikkhun� pa�ibalena ekena dve s�ma�ere upa��h�petu� y�vatake v� pana ussahati ovaditu� anus�situ�, t�vatake upa��h�p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�ma�er�na� etadahosi: "kati nu kho amh�ka� sikkh�pad�ni? Kattha ca amhehi sikkhitabba?"Nti. Bhagavato etamattha� �rocesu�. "Anuj�n�mi bhikkhave, s�ma�er�na� dasa sikkh�pad�ni. Tesu ca s�ma�erehi sikkhitu�. P��tip�t� verama�i, adinn�d�n� verama�i, abrahmacariy� verama�i, mus�v�d� verama�, sur�merayamajjapam�da��h�n� verama�i, vik�labhon� verama�, naccag�tav�ditavisukadassan� verama�, m�l�gandhavilepanadh�ra�ama�anavibhusa�a��h�n� [PTS Page 085] [\q  85/]      verama�i, ucc�sayanamah�sayan� verama�, j�tar�parajatapa�iggaha� verama�i. Anuj�n�mi bhikkhave, s�ma�er�na� im�ni dasa sikkh�pad�ni. Imesu ca s�ma�erehi sikakh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s�ma�er� bhikkh�su ag�rav� appatiss� asabh�gavuttik� viharanti. Bhikkhu ujjh�yanti kh�yanti vip�centi "katha� hi n�ma s�ma�er� bhikkh�su ag�rav� appatiss� asabh�gavuttik� viharissanti"ti. Bhagavato etamattha� �rocesu�. "Anuj�n�mi bhikkhave, pa�caha�gehi samann�gatassa s�ma�erassa da�akamma� k�tu�: bhikkh�na� al�bh�ya parisakkati, bhikkh�na� anatth�ya parisakkati, bhikkh�na� av�s�ya parisakkati, bhikkh�na� akkosati, paribh�sati, bhikkh� bhikkh�hi bhedeti, anuj�n�mi bhikkhave, imehi pa�caha�gehi samann�gatassa s�ma�erassa da�akamma� k�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bhikkh�na� etadahosi: "kinnu kho da�akamma� k�tabba"nti. Bhagavato etamattha� �rocesu� "anuj�n�mi bhikkhave, �vara�a� k�tu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bhikkh� s�ma�er�na� sabba� sa�gh�r�ma� �vara�a� karonti. S�ma�er� �r�ma� pavisitu� alabham�n� pakkamantipi vibbhamantipi titthiyesupi sa�kamanti. Bhagavato etamattha� �rocesu�. "Na bhikkhave sabbo sa�gh�r�mo �vara�a� k�tabbo. Yo kareyya, �patti dukka�assa. Anuj�n�mi bhikkhave yattha v� vasati, yattha v� pa�ikkamati, tattha �vara�a� k�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bhikkh� s�ma�er�na� mukhadv�rika� �h�ra� �vara�a� karonti. Manuss� y�gup�nampi sa�ghabhattampi karont� s�ma�ere eva� vadenti: "etha bhante, y�gu� pivatha. Etha bhante, bhatta� bhu�jath�"ti. S�ma�er� eva� vadenti: "n�vuso, labbh�. Bhikkh�hi �vara�a� kata"nti. Manuss� ujjh�yanti kh�yanti vip�centi: "katha� hi n�ma bhadant� s�ma�er�na� mukhadv�rika� �h�ra� �vara�a� karissant�"ti. Bhagavato etamattha� �rocesu�. "Na bhikkhave, mukhadv�riko �h�ro �vara�a� k�tabbo. Yo kareyya, �patti dukka�assa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kammavatthu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chabbaggiy� bhikkh� upajjh�ye [PTS Page 085] [\q  85/]      an�pucch� s�ma�er�na� �vara�a� karonti. Upajjh�y� gavesanti: "katha� nu kho amh�ka� s�ma�er� na dissanti?"Ti. Bhikkh� evam�ha�su: "chabbaggiyehi �vuso, bhikkh�hi �vara�a� kata"nti. Upajjh�y� ujjh�yanti kh�yanti vip�centi: "katha� hi n�ma chabbaggiy� bhikkh� amhe an�pucch� amh�ka� s�ma�er�na� �vara�a� karissant�?"Ti. Bhagavato etamattha� �rocesu�. "Na bhikkhave upajjh�ye an�pucch� �vara�a� k�tabba�. Yo ka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chabbaggiy� bhikkh� ther�na� bhikkh�na� s�ma�ere apal��enti. Ther� s�ma� dantaka��hampi mukhodakampi ga�hant� kilamanti. Bhagavato etamattha� �rocesu�. "Na bhikkhave, a��assa paris� apal��etabb�. Yo apal��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�yasmato upanandassa sakyaputtassa ka�ako n�ma s�ma�ero ka�aki� n�ma bhikkhu� dusesi. Bhikkh� ujjh�yanti kh�yanti vip�centi: " katha� hi n�ma s�ma�er� evar�pa� an�c�ra� �carissant�"ti. Bhagavato etamattha� �rocesu�. "Anuj�n�mi bhikkhave, dasaha�gehi samann�gata� s�ma�era� n�setu�: p��tip�ti hoti, buddhassa ava��a� bh�sati, dhaomassa ava��a� bh�sati, sa�ghassa ava��a� bh�sati, micch�di��hiko hoti, bhikkhunidusako hoti, anuj�n�mi bhikkhave, imehi dasaha�gehi samann�gata� s�ma�era� n�s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a��ataro pa�ako bhikkh�su pabbajito hoti. So dahare bhikkh� upasa�kamitv� eva� vadeti: "etha, ma� �yasmanto duseth�"ti. Bhikkh� apas�denti: "nassa pa�aka vinassa pa�aka. Ko tay� attho?"Ti. So bhikkh�hi apas�dito mahante mahante munigalle 1- s�ma�ere upasa�kamitv� eva� vadeti: "etha ma� �yasmanto 2duseth�"ti. S�ma�er� apas�denti: "nassa pa�aka vinassa pa�aka ko tay� atth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 s�ma�erehi apas�dito hatthibha�e assabha�e upasa�kamitv� eva� vadeti "etha ma� [PTS Page 086] [\q  86/]      �vuso duseth�"ti. Hatthibha� assabha� dusesu�. Te ujjh�yanti kh�yanti vip�centi: "pa�ak� ime sama� sakyaputtiy� ye'pi imesa� na pa�ak�, te'pi pa�ake dusenti. Eva� ime sabbeva abrahmac�rino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ssosu� kho bhikkh� tesa� hatth�bha�na� assabha�a��na� ujjh�yant�na� kh�yant�na� vip�cent�na� atha kho te bhikkh� bhagavato etamattha� �rocasu�. "Pa�ako bhikkhave, unupasampanno na upasamp�detabbo. Upasampanno n�se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Moligalle" machasa� [PTS] a vi ja pu 2. "Etha ma� �vuso machasa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a��ataro pur��akulaputto kh��akola��o sukhum�lo hoti. Atha kho tassa pur��akulaputtassa khi�akola��assa etadahosi: "aha� kho sukhum�lo na pa�ibalo anadhigata� v� bhoga� adhigantu� adhigata� v� bhoga� ph�t�k�tu� 1kena nu kho aha� up�yena sukha�ca jiveyya�? Na ca kilameyya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tassa pur��akulaputtassa kh��akola��assa etadahosi: "ime kho sama� sakyaputtiy� sukhas�l� sukhasam�c�r� subhojan�ni bhu�jitv� niv�tesu sayanesu sayanti. Yann�n�ha� s�ma� patatac�vara� pa�iy�detv� kesamassu� oh�retv� k�s�y�ni vatth�ni acch�detv� �r�ma� gantv� bhikkh�hi saddhi� sa�vas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so pur��akulaputto kh��akola��o s�ma� patta c�vara� pa�iy�detv� kesamassu� oh�retv� k�s�yani vatth�ni acch�detv� �r�ma� gantv� bhikkh� abhiv�deti. Bhikkh� evam�ha�su "kati vassosi tva� �vuso?"Ti. "Ki� eta� '�vuso, 'kativasso' n�m�?"Ti. "Ko pana te �vuso, upajjh�yo?"Ti. "Ki� eta� �vuso, upajjh�yo n�m�?"Ti. Bhikkh� �yasmanta� up�li� etadavocu�: "i�gh�vuso up�li, ima� pabbajita� anuyu�j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so pur��akulaputto kh��akola��o �yasmat� up�lin� anuyu�jiyam�no etamattha� �rocesi. �yasm� up�li bhikkh�na� etamattha� �rocesi. Bhikkhu bhagavato etamattha� �rocesu�. "Theyyasa�v�sako bhikkhave, anupasampanno na upasamp�detabbo. Upasampanno n�setabbo. Titthiyapakkantako bhikkhave, anupasampanno na upasamp�detabbo. Upasampanno n�setabbo"ti. (2.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kho pana samayena a��ataro n�go n�gayoniy� a���yati. [PTS Page 087] [\q  87/]      har�yati. Jigucchati. Atha kho tassa n�gassa etadahosi: "kena nu kho aha� up�yena n�gayoniy� ca parimucceyya�? Khippa�ca manussatta� pa�ilabheyya�?"Ti. Atha kho tassa n�gassa etadahosi: "ime kho sama� sakyaputtiy� dhammac�rino samac�rino brahmac�rino saccav�dino s�lavanto kaly��adhamm�. Sace kho aha� sama�esu sakyaputtiyesu pabbajeyya�, ev�ha� n�gayoniy� ca parimucceyya�. Kh�ppa�ca manussatta� pa�ilabh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so n�go m��avakava��ena bhikkh� upasa�kamitv� pabbajja� y�ci. Ta� bhikkhu pabb�jesu�. Upasampadesu�. Tena kho pana samayena so n�go a��atarena bhikkhun� saddhi� paccantime vih�re pa�ivasati. Atha kho so bhikkhu rattiy� pacc�sasamaya� paccu��h�ya ajjhok�se va�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h�ti� k�tu�" machasa�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so n�go tassa bhikkhuno nikkhante vissattho nidda� okkami. Sabbo vih�ro ahin� pu��o. V�tap�nehi bhog� nikkhant� honti. Atha kho so bhikkhu "vih�ra� pavisiss�m�"ti kav��a� pan�mento addasa sabba� vih�ra� ahin� pu��a� v�tap�nehi bhoge nikkhante. Disv�na bhito vissaramak�si. Bhikkhu upadh�vitv� ta� bhikkhu� etadavocu�: "kissa tva� �vuso, vissaramak�s�?"Ti. "Aya� �vuso, sabbo vih�ro ahin� pu��o v�tap�nehi bhog� nikkh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so n�go tena saddena pa�ibujjhitv� sake �sane nis�di. Bhikkh� evam�ha�su: "ko'si tva� �vuso?"Ti. "Ahambhante, n�go"ti. "Kissa pana tva� �vuso, evar�pa� ak�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so n�go bhikkh�na� etamattha� �rocesi. Bhikkhu bhagavato etamattha� �rocesu�. Atha kho bhagav� etasmi� nid�ne etasmi� pakara�e bhikkhusa�gha� santip�t�petv� ta� n�ga� etadavoca: "tumhe ca khvattha n�g�. Avir��hidhamm� imasmi� dhammavinaye. Gaccha tva� n�ga. Tattheva c�tuddase pa��arase a��hamiy� ca pakkhassa uposatha� upavasa. Eva� tva� n�gayoniy� ca parimuccissasi. Khippa�ca manussatta� pa�ilabhiss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so n�go "avir��hidhammo kir�ha� imasmi� dhammavinaye"ti dukkhi dummano ass�ni pavattayam�no vissara� karitv� pakk�mi. Atha kho bhagav� bhikkhu �mantesi: "dve me bhikkhave, paccay� n�gassa [PTS Page 088] [\q  88/]      sabh�vap�tukamm�ya. Yad� ca saj�tiy� methuna� dhamma� patisevati, yad� ca vissattho nidda� okkamati, ime kho bhikkhave, anupasampanno na upasamp�detabbo. Upasampanno n�setabbo"ti.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na kho pana samayena a��ataro m��avako m�tara� j�vit� voropesi. So tena p�pakena kammena a���yati, har�yati, jigucchati. Atha kho tassa m��avakasasa etadahosi: "kena na kho aha� up�yena imassa p�pakassa kammassa 1- nikkhanti� kareyya"nti. Atha kho tassa m��avakassa etadahosi: "ime kho sama� sakyaputtiy� dhammac�rino samac�rino brahmac�rino saccav�dino s�lavanto kaly��adhamm�. Sace kho aha� sama�esu sakyaputtiyesu pabbajeyya�, ev�ha� imassa p�pakassa kammassa nikkhanti� kar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so m��avako bhikkh� upasa�kamitv� pabbajja� y�ci. Bhikkh� �yasmanta� up�li� etadavocu�: "pubbepi kho �vuso, up�li, n�go m��avakava��ena bhikkh�su pabbajito. I�gh�vuso, up�li, ima� m��avaka� anuyu�j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�pakammassa" a vi ja pu ma nu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tha kho so m��avako �yasmat� up�lin� anuyu�jiyam�no etamattha� �rocesi: �yasm� up�li bhikkh�na� etamattha� �rocesi. Bhikkhu bhagavato etamattha� �rocesu�. "M�tugh�tako bhikkhave, anupasampanno na upasamp�detabbo. Upasampanno n�setabbo"ti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ena kho pana samayena a��ataro m��avako pitara� j�vit� voropesi. So tena p�pakena kammena a���yati, har�yati, jigucchati. Atha kho tassa m��avakassa etadahosi: "kena nu kho aha� up�yena imassa p�pakassa kammassa nikkhanti� kareyya"nti. Atha kho tassa m��avakassa etadahosi: "ime kho sama� sakyaputtiy� dhammac�rino samac�rino brahmac�rino saccav�dino s�lavanto kaly��adhamm�. Sace kho aha� sama�esu sakyaputtiyesu pabbajeyya�, ev�ha� imassa p�pakassa kammassa nikkhanti� kar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ha kho so m��avako bhikkh� upasa�kamitv� pabbajja� y�ci. Bhikkh� �yasmanta� up�li� etadavocu�: "pubbepi kho �vuso, up�li, n�go m��avakava��ena bhikkh�su pabbajito. I�gh�vuso, up�li, ima� m��avaka� anuyu�j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tha kho so m��avako �yasmat� up�lin� anuyu�jiyam�no etamattha� �rocesi: �yasm� up�li bhikkh�na� etamattha� �rocesi. Bhikkh� bhagavato etamattha� �rocesu�. "Pitugh�tako bhikkhave, anupasampanno na upasamp�detabbo. Upasampanno n�setabbo"ti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ena kho pana samayena sambahul� bhikkhu s�ket� s�vatth�ya� addh�namaggapa�ipann� honti. Antar�magge cor� nikkhamitv� ekacce bhikkh� acchindi�su. Ekacce bhikkh� hani�su. S�vatthiya� r�jabha�� nikkhamitv� ekacce core aggahesu�. Ekacce cor� pal�yi�su. Ye te pal�yi�su. Te bhikkh�su pabbaji�su ye te gahit�, te vadh�ya on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ddas�su� kho te 1- pabbajit� te core vadh�ya on�yam�ne disv�na evam�ha�su: "s�dhu kho maya� pal�yimha sacajja 2- maya� ga�h�yeyy�ma. 3- Mayampi evameva ha��eyy�m�"ti. [PTS Page 089] [\q  89/]      bhikkhu evam�ha�su: "kimpana tumhe �vuso, akatth�"ti. Atha kho te pabbajit� bhikkh�na� etamattha� �rocesu�. Bhikkhu bhagavato etamattha� �rocesu�. "Arahanto ete bhikkhave, bhikkh� arahantagh�tako bhikkhave, anupasampanno na upasamp�detabbo. Upasampanno n�setabbo"ti.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e pal�yitv� pabbajite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Sac� ca" machasa� "sa ce ca" -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Gayehayay�ma�" machasa� ga�heyy�ma - ba hu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Tena kho pana samayena sambahul� bhikkhu�yo s�ket� s�vatthiya� addh�namaggapa�ipann� honti. Antar�magge cor� nikkhamitv� ekacc� bhikkhu�iyo acchandi�su. Ekacc� bhikkhu�iyo dusesu�. S�vatthiy� r�jabha�� nikkhamitv� ekacce core aggahesu�. Ekacce cor� pal�yi�su. Ye te pal�yi�su. Te bhikkh�su pabbaji�su. Ye te gahit� te vadh�ya on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ddas�su� kho te pabbajit� te core vadh�ya on�yam�ne disv�na evam�ha�su: "s�dhu kho maya� pal�yimha. Sacajja maya� ga�h�yeyy�ma. Mayampi evameva ha��eyy�m�"ti bhikkhu evam�ha�su: "kimpana tumhe �vuso, akatth�"ti. Atha kho te pabbajit� bhikkh�na� etamattha� �rocesu� bhikkhu bhagavato etamattha� �rocesu�. "Bhikkhu�idusako bhikkhave anupasampanno na upasamp�detabbo. Upasampanno n�setabbo. Sa�ghabhedako bhikkhave, anupasampanno na upasamp�detabbo. Upasampanno n�setabbo. Lohitupp�dako bhikkhave, anupasampanno na upasamp�detabbo. Upasampanno n�setabbo"ti. (8. 9.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ena kho pana samayena a��ataro ubhatobya�janako bhikkh�su pabbajito hoti. So karotipi bhagavato etamattha� �rocesu�. "Ubhatobya�janako bhikkhave, anupasampanno na upasamp�detabbo. Upasampanno n�setabbo"ti.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pannek�dasavatthu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bhikkh� anupajjh�yaka� upasamp�denti. Bhagavato etamattha� �rocesu�. "Na bhikkhave, anupajjh�yako upasamp�detabbo. Yo upasamp�deyya, �patti dukka�ass�"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bhikkh� sa�ghena upajjh�yena upasamp�denti. Bhagavato etamattha� �rocesu� "na bhikkhave, sa�ghena upajjh�yena upasamp�detabbo. Yo upasamp�deyya, �patti dukka�ass�"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na bhikkhu ga�ena upajjh�yena upasamp�denti. Bhagavato etamattha� �rocesu� "na bhikkhave, ga�ena upajjh�yena upasamp�detabbo. Yo upasamp�deyya, �patti dukka�ass�"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bhikkh� pa�akupajjh�yena upasamp�denti. - Theyyasa�v�sakupajjh�yena upasamp�denti. - Titthiyapakkantakupajjh�yena upasamp�denti. - Tiracch�nagatupajjh�yena upasamp�denti. - M�tugh�takupajjh�yena upasamp�denti. - Pitugh�takupajjh�yena upasamp�denti. - Arahantagh�takupajjh�yena upasamp�denti. - Bhikkhu�d�sakupajjh�yena upasamp�denti. - Sa�ghabhedakupajjh�yena upasamp�denti. - Lohitupp�dakupajjh�yena upasamp�denti - ubhatobya�janakupajjh�yena upasamp�de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Na bhikkhave, pa�akupajjh�yena upasamp�detabbo - na 1theyyasa�v�sakupajjh�yena upasamp�detabb�. - Na titthiyapakkantakupajjh�yena upasamp�detabb� - na tiracch�nagatupajjh�yena upasamp�denabb�. - Na [PTS Page 090] [\q  90/]      m�tugh�takupajjh�yena upasamp�detabb�. - Na pitugh�takupajjh�yena upasamp�detabb�. - Na arahantagh�takupajjh�yena upasamp�detabb�. - Na bhikkhu�idusakupajjh�yena upasamp�detabb�. - Na sa�ghabhedakupajjh�yena upasamp�detabb�. - Na lohitupp�dakupajjh�yena upasamp�detabb� - na ubhatobya�janakupajjh�yena upasamp�detabbo. Yo upasamp�deyya, �patti dukka�ass�"ti. (4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na kho pana samayena bhikkh� apattaka� upasamp�denti. Hatthesu pi�ya caranti. Manuss� ujjh�yanti khiyanti vip�centi: "seyyath�pi titthiy�"ti. Bhagavato etamattha� �rocesu� "na bhikkhave, apattako upasamp�detabbo. Yo upasamp�deyya, �patti dukka�ass�"ti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Na bhikkhave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na kho pana samayena bhikkh� ac�varaka� upasamp�denti. Nagg� pi�ya caranti. Manuss� ujjh�yanti kh�yanti vip�centi: "seyyath�pi titthiy�"ti bhagavato etamattha� �rocesu� "na bhikkhave, ac�varako upasamp�detabbo. Yo upasamp�deyya, �patti dukka�ass�"ti.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na kho pana samayena bhikkh� apattac�varaka� upasamp�denti. Nagg� hatthesu pi�ya caranti. Manuss� ujjh�yanti kh�yanti vip�centi: "seyyath�pi titthiy�"ti bhagavato etamattha� �rocesu�. "Na bhikkhave, apattac�varako upasamp�detabbo. Yo upasamp�deyya, �patti dukka�ass�"ti. 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a kho pana samayena bhikkh� y�citakena pattena upasamp�denti. Upasampanne patta� pa�iharanti. Hatthesu pi�ya caranti. Manuss� ujjh�yanti kh�yanti vip�centi "seyyath�pi titthiy�"ti. Bhagavato etamattha� �rocesu�. "Na bhikkhave, y�citakena pattena upasamp�detabbo. Yo upasamp�deyya, �patti dukka�ass�"ti.(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ena kho pana samayena bhikkh� y�citakena c�varena 1upasamp�denti. Upasampanne c�vara� pa�iharanti. Nagg� pi�ya caranti. Manuss� ujjh�yanti kh�yanti vip�centi. "Seyyath�pi titthiy�"ti. Bhagavato etamattha� �rocesu�. "Na bhikkhave, y�citakena c�varena upasamp�detabbo. Yo upasamp�deyya, �patti dukka�ass�"ti.(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ena kho pana samayena bhikkh� y�citakena pattac�varena upasamp�denti. Upasampanne pattac�vara� [PTS Page 091] [\q  91/]      pa�iharanti. Nagg� hatthesu pi�ya caranti. Manuss� ujjh�yanti kh�yanti vip�centi. "Seyyath�pi titthiy�"ti. Bhagavato etamattha� �rocesu�. "Na bhikkhave, y�citakena pattac�varena upasamp�detabbo. Yo upasamp�deyya, �patti dukka�ass�"ti.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samp�detabbavisativ�ra� 2-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C�varakena"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Na apasamp�detabbekavisativ�r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bhikkh� hatthacchinta� pabb�jenti. - Pe - p�dacchinna� pabb�jenti. - Hatthap�dacchinna� pabb�jenti. Ka��acchinna� pabb�jenti. N�sacchinna� pabb�jenti. - Ka��an�sacchinna� pabb�jenti. - A�gulicchinna� pabb�jenti. - A�acchinna� pabbajenti. Ka�aracchinna� pabbajenti. - Pha�ahatthaka� pabb�jenti. - Khujja� pabb�jenti. - V�mana� pabb�jenti. - Galaga�i� pabb�jenti. - Lakkha�hata� pabb�jenti. - Kas�hata� pabb�jenti. - Likhitaka� 1pabb�jenti - s�padi� pabb�jenti. - P�parogi� pabb�jenti. - Parisadusaka� pabb�jenti. - K��a� pabb�jenti. - Ku�i� pabb�jenti. - Kha�ja� pabb�jenti. - Pakkhahata� pabb�jenti. - Chinniriy�patha� pabb�jenti. - Jar�dubbala� pabb�jenti. - Andha� pabb�jenti. - M�ga� pabb�jenti. - Badhira� pabb�jenti. - Andham�ga� pabb�jenti. - Andhabadhira� pabb�jenti. - M�gabadhira� pabb�jenti. - Pe - andham�gabadhira� pabb�je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Na bhikkhave, hatthacchinno pabb�jetabbo. - Pe - na p�dacchinno pabb�jetabbo - na hatthap�dacchinno pabb�jetabbo. - Na ka��acchinno pabb�jetabbo. - Na n�sacchinto pabb�jetabbo. - Na ka��an�sacchinno pabb�jetabbo - na a�gulicchinno pabb�jetabbo - na a�acchinno pabb�jetabbo - na ka�aracchinno pabb�jetabbo - na pha�ahatthako pabb�jetabbo. - Na khujjo pabb�jetabbo - na v�mano pabb�jetabbo - na galaga�i pabb�jetabbo - na lakkha�hato pabb�jetabbo. - Na kas�hato pabb�jetabbo - na likhitako pabb�jetabbo - na s�pad� pabb�jetabbo - na p�parog� pabb�jetababo - na parisadusako pabb�jetabbo - na k��o pabb�jetabbo - na ku�i pabb�jetabbo. - Na kha�jo pabb�jetabbo - na pakkhahato pabb�jetabbo. - Na chinniriy�patho pabb�jetabbo - na jar�dubbalo pabb�jetabbo - na andho pabb�jetabbo - na m�go pabb�jetabbo - na badhiro pabb�jetabbo - na andham�go pabb�jetabbo - pe - na andham�gabadhiro pabb�jetabbo. Yo pabb�j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bb�jetabbadvatati�sav�r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yajjabh��av�r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Likhita�" ja pu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chabbaggiy� bhikkh� alajjina� nissaya� denti. Bhagavato etamattha� �rocesu�. "Na bhikkhave alajjina� nissayo d�tabbo. Yo dadeyya, �patti dukka�ass�"ti. Tena kho pana samayena bhikkhu alajjina� niss�ya vasanti. Tepi na cirasseva alajjino honti. P�pa bhikkhu 1- bhagavato etamattha� �rocesu�. " Na bhikkhave alajjina� niss�ya vatthabba�. Yo vas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ikkh�na� etadahosi: "bhagavat� pa��atta� 'na alajjana� nissayo databbo. Na alajjina� niss�ya vatthabba"nti. Kathannu kho maya� j�neyy�ma lajji v� alajji� v� 2- ti. Bhagavato etamattha� �rocesu�. "Anuj�n�mi bhikkhave, catuhapa�c�ha� �gametu� y�va bhikkhusabh�gata� 3- j�n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092] [\q  92/]      tena kho pana samayena a��ataro bhikkh� kosalesu janapadesu 4addh�namaggapa�ipanno hoti. Atha kho tassa bhikkhuno etadahosi: "bhagavat� pa��atta� 'na anissitena vatthabba'nti. Aha�camhi nissayakara�iyo addh�namaggapa�ipanno. Kathannu kho may� pa�ipajjitabba"nti. Bhagavato etamattha� �rocesu�. "Anuj�n�mi bhikkhave, addh�namaggapa�ipannena bhikkhun� niss�ya� alabham�nena anissitena vatthu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dve bhikkh� kosalesu janapadesu addh�namaggapa�ipann� honti. Te a��atara� �v�sa� upagacchi�su. Tattha eko bhikkh� gil�no hoti. Atha kho tassa gil�nassa bhikkhuno etadahosi: "bhagavat� pa��atta� 'na anissitena vatthabba'nti. Aha�camhi nissayakara�iyo gil�no. Kathannu kho may� pa�ipajjitabba?"Nti. Bhagavato etamattha� �rocesu�. "Anuj�n�mi bhikkhave, gil�nena bhikkhun� niss�ya� alabham�nena anissitena vatth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tassa gil�nupa��h�kassa bhikkhuno etadahosi: "bhagavat� pa��atta�'na anissitena vatthabba'nti. Aha�camhi nissayakara�iyo. Aya�ca bhikkhu gil�no. Kathannu kho may� pa�ipajjitabba?"Nti. Bhagavato etamattha� �rocesu�. "Anuj�n�mi bhikkhave, gil�nupa��h�kena bhikkhun� nissaya� alabham�nena y�ciyam�nena anissitena vatthu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a��ataro bhikkhu ara��e viharati. Tassa ca tasmi� sen�sane ph�su hoti. Atha kho tassa bhikkhuno etadahosi: "bhagavat� pa��atta� 'na anissitena vatthabba'nti. Aha�camhi nissayakara�iyo ara��a vihar�mi. Mayha�ca imasmi� son�sane ph�su hoti. Kathannu kho may� pa�ipajjitabba?"Nti. Bhagavato etamattha� �rocesu�. "Anuj�n�mi bhikkhave, �ra��akena bhikkhun� ph�suvih�ra� sallakkhentena nissaya� alabham�nena anissitena vatthu�. Yad� patir�po nissayad�yako �gacchissati. Tassa 5- niss�ya vas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�pak� bhikkh�" machasa� 2. "Lajji� v� alajji� v�" ma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Bhikkhuna� sabh�gata�" a vi ja pu 4. "Janapade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Tad� tassa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�yasmato mah�kassapassa upasampad�pekho hoti. Atha kho �yasm� mah�kassapo �yasmato �nandassa santike duta� p�hesi: "�gacchatu �nando, ima� anus�vessa"t�ti. 1- �yasm� �ndo evam�ha: "n�ha� ussah�mi therassa n�ma� gahetu�. Garu me thero"ti. [PTS Page 093] [\q  93/]      bhagavato etamattha� �rocesu�. "Anuj�n�mi bhikkhave, gottenapi anus�v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�yasmato mah�kassapassa dve upasampad�pekh� honti. Te vivadanti: "aha� pa�hama� upasampajjiss�mi. Aha� pa�hama� upasampajjiss�m�"ti. Bhagavato etamattha� �rocesu�. "Anuj�n�mi bhikkhave, dve ek�nus�va�e 2k�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a kho pana samayena sambahul�na� ther�na� upasampad�pekh� honti. Te vivadanti: "aha� pa�hama� upasampajjiss�mi. Aha� pa�hama� upasampajjiss�m�"ti. Ther� evam�ha�su: "handa maya� avuso sabbeva ek�nus�va�e karom�"ti. Bhagavato etamattha� �rocesu�. "Anuj�n�mi bhikkhave, dve tayo ek�nus�va�e k�tu�. Ta�ca kho ekena upajjh�yena na ttheva n�nupajjh�y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ena kho pana samayena �yasm� kum�rakassapo gabbhav�so upasampanno hoti. 3- Atha kho �yasmato kum�rakassapassa etadahosi: "bhagavat� pa��atta� na �navisativasso puggalo upasamp�detabboti. Aha�camhi gabbhav�so upasampanno. Upasampanno nu khomhi? Na nu kho upasampanno?"Ti. Bhagavato etamattha� �rocesu�. "Ya� bhikkhave, m�tukucchismi� pa�hama� citta� upanna�, pa�hama� vi����a� p�tubh�ta�, tadup�d�ya s�vassa j�ti. Anuj�n�mi bhikkhave gabbhav�sa� upasamp�den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kho pana samayena upasampann� dissanti ku��hik�pi ga�ik�pi kil�sik�pi 4sosik�pi upam�rik�pi. Bhagavato etamattha� �rocesu�. "Anuj�n�mi bhikkhave upasamp�dentena terasa antar�yike dhamme pucchitu�. Eva�ca pana bhikkhave pucchitabbo: "santi te evar�p� �b�dh� - ku��ha�? Ga�o? Kil�so? Soso? Apam�ro? Manussosi? Purisosi? Bhujissosi? Ana�osi? Nasi r�jabha�o? Anu���tosi m�t�pituhi? Paripu��av�sativassosi? Paripu��a� te pattac�vara�? Kinn�mosi? Ko n�mo te upajjh�y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nus�vessati" s� mu [PTS 2.] "Ek�nus�vatena' to vi ja pu 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Ahosi" machasa� 4. "Kil�s�pi"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bhikkh� ananusi��he upasampad�pekhe antar�yike dhamme pucchanti. Upasampad�pekh� vitth�yanti. Ma�ku honti. Na sakkonti vissajjetu�. Bhagavato etamattha� �rocesu�. "Anuj�n�mi bhikkhave pa�hama� anus�sitv� pacch� antar�yike [PTS Page 094] [\q  94/]      dhamme pucchitu"nti. Tattheva sa�ghamajjhe anus�santi. Upasampad�pekh� tatheva vitth�yanti. Ma�ku honti. Na sakkonti vissajjetu� bhagavato etamattha� �recesu�. "Anuj�n�mi bhakkhave ekamanta� anus�sitv� sa�ghamajjhe antar�yike dhamme pucchitu�. Eva�ca pana bhikkhave, anus�sitabbo: pa�hama� upajjha� g�h�petabbo. Upajjha� g�h�petv� pattac�vara� �cikkhitabba�: "aya� te patto aya� sa�gh��i. Aya� uttar�sa�go. Aya� antarav�sako. Gaccha amumhi ok�se ti��h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�l� abyatt� anus�santi. Duranusi��h� upasampad�pekh� vitth�yanti ma�ku honti. Na sakkoti vissajjetu�. Bhagavato etamattha� �rocesu�. "Na bhikkhave b�lena abyattena anus�sitabbo. Yo anus�yesya, �patti dukka�assa. Anuj�n�mi bhikkhave byattena bhikkhun� pa�ibalena anus�s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sammat� anus�santi. Bhagavato etamattha� �rocesu�. "Na bhikkhave asammatena anus�sitebbo. Yo anus�seyya, �patti dukka�assa. Anuj�n�mi bhikkhave sammatena anus�situ�. Eva�ca pana bhikkhave sammannitabbo: attan� v� 1- att�na� sammannitabba�. Parena v� paro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atha�ca attan� v� att�na� sammantitabba�? Byattena bhikkhun� pa�ibalena sa�gho ��petabbo: "su�tu me bhante sa�gho itthann�mo itthann�massa �yasmato upasampad�pekho. Yadi sa�ghassa pattakalla�, aha� itthann�ma� anus�seyya"nti. Eva� attan� v� att�na� sammant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Katha�ca 2- parena v� paro sammannitabbo byattena bhikkhun� pa�ibalena sa�gho ��petabbo: "su�tu me bhante sa�gho itthann�mo itthann�massa �yasmato upasampad�pekho. Yadi sa�ghassa pattakalla�, aha� itthann�ma� anus�seyy�"ti. Eva� parena v�3- paro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ttan�va - s� mu [PTS 2.] "Katha�ca pana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Parena" machasa� [PTS] to vi ja pu ma nu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na samayena bhikkhun� upasamp�d�pekho upasa�kamitv� evamassa vacan�yo: "su�si itthann�ma, aya� te saccak�lo, bh�tak�lo. Ya� j�ta� ta� sa�ghamajjhe pucchante santa� atth�ti vattabba�. Asanta� natth�ti vattabba�. M� kho vitth�si. M� kho ma�ku ahosi. Eva� ta� pucchissanti: santi te evar�p� �b�dh� - ku��ha�? Ga�o? Kil�so? Soso? Apam�ro? Manussosi? Purisosi? Bhujissosi? Ana�osi? Nasi r�jabha�o? Anu���tosi m�t�pituhi? Paripu��av�sativassosi? Paripu��a� te pattac�vara�? Kinn�mosi? Ko n�mo te upajjh�y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kato �gacchanti. "Na bhikkhave, ekato �gantabba�. Anus�sakena pa�hamatara� �gantv�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"Su�tu me bhante, sa�gho. Itthann�mo itthann�massa �yasmato upasampad�pekho. [PTS Page 095] [\q  95/]      anusi��ho so may�. Yadi sa�ghassa pattakalla�, itthann�mo �gaccheyy� ti. '�gacch�h�'ti vattabb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Eka�sa� uttar�sa�ga� k�r�petv� bhikkh�na� p�de vand�petv� ukku�ika� nisid�petv� a�jali� pagga�h�petv� upasampada� y�c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"Sa�gha� bhante, upasampada� y�c�mi. Ulalumpatu ma� bhante, sa�gho anukampa� up�d�ya. Dutiyampi bhante, sa�gha� upasampada� y�c�mi. Ullumpatu ma� bhante, sa�gho anukampa� up�d�ya. Tatiyampi bhante, sa�gha� upasampada� y�c�mi. Ullumpatu ma� bhante, sa�gho anukampa� up�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Byattena bhikkhun� pa�ibalena sa�gho ��petabbo: "su�tu me bhante sa�gho. Aya� itthann�mo itthann�massa �yasmato upasampad�pekho. Yadi sa�ghassa pattakalla�, aha� itthann�ma� antar�yike dhamme puccheyya"nti. "Su�si itthann�ma, aya� te saccak�lo, bh�tak�lo. Ya� j�ta� ta� pucch�mi. Santa� atthiti vattabba�. Asanta� natth�ti vattabba�. Santi te evar�p� �b�dh� - ku��ha�? Ga�o? Kil�so? Soso? Apam�ro? Manussosi? Purisosi? Bhujissosi? Ana�osi? Nasi r�jabha�o? Anu���tosi m�t�pituhi? Paripu��av�sativassosi? Paripu��a� te pattac�vara�? Kinn�mosi? Ko n�mo te upajjh�y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Byattena bhikkhun� pa�ibalena sa�gho ��petabbo: "su�tu me bhante, sa�gho. Aya� itthann�mo itthann�massa �yasmato upasampad�pekho. Parisuddho antar�yikehi dhammehi. Paripu��assa pattac�vara�. Itth�n�massa sa�gha� upasampada� y�cati itth�n�mena upajjh�yena. Yadi sa�ghassa pattakalla�, sa�gho itthann�ma� upasamp�deyya itthann�mena upajh�yen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"Su�tu me bhante, sa�gho aya� itthann�mo itthann�massa �yasmato upasampad�pekho. Parisuddho antar�yikehi dhammehi. Paripu��assa pattac�vara� itthann�mo sa�gha� upasampada� y�cati itthann�mena upajjh�yena. Yass�yasmato khamati itthann�massa upasampad� itthann�mena upajjh�yena yass�yasmato khamati itthann�massa upasampad� itthann�mena upajjh�yena, so tu�hassa. Yassa na kkhamati, so bh�sey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"Dutiyampi etamattha� vad�mi. Su�tu me bhante sa�gho aya� itthann�mo itthann�massa �yasmato upasampad�pekho. Parisuddho antar�yikehi dhammehi. Paripu��assa pattac�vara� itthann�mo sa�gha� upasampada� y�cati itthann�mena upajjh�yena. Yass�yasmato khamati itthann�massa upasampad� itthann�mena upajjh�yena so tu�hassa. Yassa nakkhamati, so bh�sey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"Tatiyampi etamattha� vad�mi. Su�tu me bhante sa�gho aya� itthann�mo itthann�massa �yasmato upasampad�pekho. Parisuddho antar�yikehi dhammehi paripu��assa pattac�vara� itthann�mo sa�gha� upasampada� y�cati itthann�mena upajjh�yena. Yass�yasmato khamati itthann�massa upasampad� itthann�mena upajjh�yena so tu�hassa. Yassa nakkhamati, so bh�sey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'Upasampanno sa�ghena itthann�mo itthann�mena upajjh�yena. Khamati sa�ghassa.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d�kamm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vadeva ch�y� metabb�. Utupam��a� �cikkhitabba�. Divasabh�go �cikkhitabbo. Sa�g�ti �cikkhitabb�. [PTS Page 096] [\q  96/]      catt�ro nissay� �cikkh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i�iy�lopabhojana� niss�ya pabbajj�. Nattha te y�vaj�va� uss�ho kara�yo. Atirekal�bho - sa�ghabhatta�, uddesabhatta�, nimattana�, sal�kabhatta�, pakkhika�, uposathika�, p��ipadika�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sukulac�vara� niss�ya pabbajj�. Tattha te y�vaj�va� uss�ho kara�yo. Atirekal�bho - khoma�, kapp�sika� koseyya�, kambala�, s��a�, bha�ga�.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kkham�lasen�sana� niss�ya pabbajj�. Tattha te y�vaj�va� uss�ho kara�iyo. Atirekal�bho - vih�ro, a��hayogo, p�s�do, hammiya�, guh�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�timuttabhesajja� niss�ya pabbajj�. Tattha te y�vaj�va� uss�ho kara�iyo. Atirekal�bho - sappi, navan�ta�, tela�, madhu, ph��itan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nissay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bhikkh� a��atara� bhikkhu� upasamp�detv� ekaka� obh�ya pakkami�su. So pacch� ekakova 1- �gacchanto antar�magge pur��adutiyik�ya sam�ga�chi. S� evam�ha: "ki� d�ni pabbajitos�?"Ti. 2- "�ma, pabbajitomhi"ti. 3- Dullabho kho pabbajit�na� methuno dhammo. Ehi methuna� dhamma� patisev�"ti. So tassa methuna� dhamma� patisevitv� cirena agam�si. Bhikkhu evam�ha�su: "kissa tva� �vuso, eva� cira� ak�s�?"Ti. Atha kho so bhikkhu bhikkh�na� etamattha� �rocesi. Bhikkhu bhagavato etamattha� �rocesu�. "Anuj�n�mi bhikkhave, upasamp�detv� dutiya� d�tu�, catt�ri ca akara�iy�ni �cikkhit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asampannena bhikkhun� methuno dhammo na patisevitabbo antamaso tiracch�nagat�yapi. Yo bhikkhu methuna� dhamma� patisevati, assama�o hoti asakyaputtiyo seyyath�pi n�ma puriso s�sacchinno abhabbo tena sarirabandhanena j�vitu�, evameva bhikkhu methuna� dhamma� patisevitv� assama�o hoti asakyaputtiyo. Ta� te y�vaj�va� akara�ya�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asampannena bhikkhun� adinna� theyyasa�kh�ta� na �d�tabba� antamaso ti�asal�ka� up�d�ya. Yo bhikkhu p�da� v� p�d�raha� v� atirekap�da� v� adinna� theyyasa�kh�ta� �diyati, assama�o hoti asakyaputtiyo. Seyyath�pi n�ma pa�upal�so bandhan� pamutto abhabbo haritatt�ya, evameva bhikkhu p�da� v� p�d�raha� v� atirekap�da� v� adinna� theyyasa�kh�ta� �diyitv� assama�o hoti asakya puttiyo ta� te [PTS Page 097] [\q  97/]      y�vaj�va� akara�ya�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asampannena bhikkhun� sa�cicca p��o j�vit� na voropetabbo antamaso kunthakipillika� up�d�ya. Yo bhikkhu sa�cicca manussaviggaha� j�vit� voropeti antamaso gabbhap�tana� up�d�ya, assama�o hoti asakyaputtiyo. Seyyath�pi n�ma putusil� dvedh� bhinn� appa�isandhik� hoti, evameva bhikkhu sa�cicca manussaviggaha� j�vit� voropetv� assama�o hoti asakya puttiyo. Ta� te y�vaj�va� a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asampannena bhikkhun� uttarimanussadhammo na ullapitababo antamaso su���g�re abhiram�m�ti. Yo bhikkhu p�piccho icch�pakato asanta� abh�ta� uttarimanussadhamma� ullapati jh�na� v� vimokkha� v� s�m�dhi� v� sam�patti� v� magga� v� phala� v�, assama�o hoti asakyaputtiyo. Seyyath�pi n�ma t�lo matthakacchinto abhababo puna vir��hiy�, evameva bhikkhu p�piccho icch�pakato asanta� abh�ta� uttarimanussadhamma� ullapitv� assama�o hoti asakyaputtiyo. Ta� te y�vaj�va� akara�yan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akara�y�ni ni��h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Ekako" a vi ja pu ma nu pa 2. "Pabbajitosi" 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Pabbajitomah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��ataro bhikkhu �pattiy� adassane ukkhittako vibbhami. So puna pacc�gantv� bhikkhu upasampada� y�c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Idha pana bhikkhave, bhikkhu �pattiy� adassane ukkittako vibbhamati, so puna pacc�gantv� bhikkhu upasampada� y�cati, so evamassa vacan�yo: 'passissasi ta� �patti'nti. Sac�ha� passiss�m� ti, pabb�jetabbo. Sac�ha� na passiss�mi ti, na pabb�jetabbo. Pabb�jetv� vattabbo: 'passissasi ta� �patti'nti. Sac�ha� passiss�miti, upasamp�detabbo. Sac�ha� na passiss�mi ti, na upasamp�detabbo. Upasamp�dev� vattabbo: 'passissasi ta� �patti'nti. Sac�ha� passiss�miti, os�retabbo. Sac�ha� na passiss�mi ti, na os�retabbo. Os�retv� vattabbo: 'passiss�hi 1- ta� �patti'nti. Sace passati, icceta� kusala� no ce passati, labbham�n�ya s�maggiy� puna ukkhipitabbo alabbham�n�ya s�maggiy� an�patti sambhoge sa�v�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Idha pana bhikkhave, bhikkhu �pattiy� appa�ikamme ukkittako vibbhamati, so puna pacc�gantv� bhikkhu upasampada� y�cati, so evamassa vacan�yo: 'pa�ikarissasi ta� �patti'nti. Sac�ha� pa�ikariss�m� ti, pabb�jetabbo. [PTS Page 098] [\q  98/]      sac�ha� na pa�ikariss�mi ti, na pabb�jetabbo. Pabb�jetv� vattabbo: 'pa�ikarissasi ta� �patti'nti. Sac�ha� pa�ikariss�miti, upasamp�detabbo. Sac�ha� na pa�ikariss�mi ti, na upasamp�detabbo. Upasamp�detv� vattababo: 'pa�ikarissasi ta� �patti'nti. Sac�ha� pa�ikariss�miti, os�retabbo. Os�retv� vattabbo: 'pa�ikarohi ta� �patti'nti. Sace pa�ikaroti kusala� no ce pa�ikaroti labbham�n�ya s�maggiy� puna ukkhipitabbo. Alabbham�n�ya s�maggiy� an�patti sambhoge sa�v�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Idha pana bhikkhave, bhikkhu p�pik�ya di��hiy� appa�inissagge ukkhittako vibbhamati, so puna pacc�gantv� bhikkhu upasampada� y�cati, so evamassa vacan�yo: 'pa�inissajissasi ta� p�pika� di��hi'nti. Sac�ha� pa�inissajiss�m� ti, pabb�jetabbo. Sac�ha� na pa�inissajiss�m�ti, na pabb�jetabbo. Pabb�jetv� vattabbo: 'pa�inissajissasi ta� p�pika� di��hi'nti. Sac�ha� pa�inissajiss�miti, upasamp�detabbo. Sac�ha� na pa�inissajiss�m� ti, na upasamp�detabbo. Upasamp�detv� vattababo: 'pa�inissajissasi ta� p�pika� di��hi'nti. Sac�ha� pa�inissajiss�miti, os�retabbo. Sac�ha� na pa�inissajiss�mi ti na os�retv� vattabbo: 'pa�inissaj�hi 2- ta� p�pika� di��hi'nti. Sace pa�inissajati, icceta� kusala� no ce pa�inissajati, labbham�n�ya s�maggiy� puna ukkhipitabbo. Alabbham�n�ya s�maggiy� an�patti sambhoge sa�v�s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khandhak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ssasi ta� �patti�" machasa� [PTS] "passaseta�" to vi ma nu pa ja 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Pa�inissajehi" itipip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nayamhi mahatthesu 1- pesal�na� sukh�v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�na�ca p�picche lajjina� paggah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�dh�ra�e ceva 2- sabba��ujinago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visaye kheme suppa��atte asa�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ke vinaye ceva pariv�re ca m�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tthak�r� kusalo pa�ipajjati yon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gava� na vij�n�ti na so rakkhati gog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la� aj�nanto ki� so rakkheyya sa�var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mu��hamhi ca 3- suttante abhidhamme ca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 vinaye avina��hamhi punati��hati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sm� sa�g�han�hetu4- udd�na� anupu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kkh�mi yath���ya� su�otha 5-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atthu 6- nid�na� �patti nay� peyy�l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ra� ta� asesetu� nayato ta� vij�nat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odh� ca r�j�yatana� 7- ajap�lo 8- sahamp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am� �ro uddo ca 9- bhikkhu ca upako 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o�a��o bhaddiyo vappo 10- mah�n�mo ca assa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o catt�ro pa���ya 11- sabbe pesesi so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atthu m�rehi ti�s� ca uruvela� tayo ja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�g�ra� mah�r�j� sakko buhm� ca keval�. 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sukula� pokkhari� s�l� ca kakudho s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 ambo ca �malo 13- p�ripuppha�ca �h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h��iyantu ujjalantu vijjh�yantu ca kassa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jjanti 14- mukhi megho gay� la��hi ca m�ga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patisso kolito ca abhi���t� ca pabbaju�,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nivatth� pan�man� kiso l�kho c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n�c�ra� �carati udara� m��avo g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sa� b�lehi pakkanto dasavass�ni 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Mahantesu" a vi ja pu 2. "S�sane dh�ra�e ceva"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Pamamu��hamhi ca" ca pu a vi. 4. "Hetu�" ja pu a vi ma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Su�tha" machasa� [PTS 6.] "Vatthu�" to vi a vi ja pu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Bodhir�j�yatana� ca" machasa� "bodhir�j�yatana�"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Ajap�lo" a vi ja pu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Udako" machasa� "uddako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Vappo bhaddiyo" machasa� [PTS] a vi si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"Yaso catt�ri pa���sa" a vi ja pu si mu 12. "Kevalo" si mu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"�malako" machasa� [PTS 14.] "Nijjantu" to vi ma nu pa 15. "Pabbajja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a vattanti pan�metu� b�l� passaddhi pacacha cha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 a��o ca naggo ca acchinnaja�is�kiyo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agadhesu pa�ca �b�dh� eko r�j� ca a�gul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adho ca anu���si k�r� likhi kas�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Lakkha� i�ad�s� ca 4- bha�uko up�li a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� kula� ka�ako ca 5- �hundarik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Vatthusmi� d�rako sikkh� viharanti ca kinnu 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mukha� upajjh�ye apal��anaka�ako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a�ako theyyapakkanto ahi ca m�tara� 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abhikkhu�bhed� ruhirena ca bya�a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nupajjh�yasa�ghena ga�apa�aka'pattak� 7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�vara� tadubhaya� y�citenapi ye 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Hatth� p�d� hatthap�d� ka��an�s� tadu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ul� a�aka�ara� pha�a� khujja�ca v�m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Galaga�i lakkha� ceva 8- kas�likhita s�pad�,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 parisadus� ca k��aku� 10-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[PTS Page 100] [\q 100/]      kha�ja� pakkhahata�ce va sa�jinnairiy�p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ndham�gabadh�ra� andham�ga�ca ya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ndhabadhira� ya� vutta� m�gabadh�r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m�gabadh�ra�ca alajjita�ca niss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Vatthabba� ca tath�ddh�na� y�cam�nena pekk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cchatu11- viv�denti ekupajjhena kassa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issanti upasampann� �b�dhehi ca p�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si��� vitthanti 12- tattheva anus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�ghepi ca atho b�lo 13- asammato ca 14e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lumpatupasampad� nissayo ekako t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ahi khandhake vatthu ekasata� dv�s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khandhake udd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�lapassaddhi pa�cak�yo" a vi ja pu "b�lapassaddhi paccayo" ma nu pa to vi 2. "Acchinnaja�ilas�kiyo" machasa� acchinna� ja�ilas�kiyo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 Eko bha�o core" si "eko coro ca a�gul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I�ad�so ca" machasa� [PTS] a vi 5. "Bha�ako ca" a vi ja p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Apal��anaka�ako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Ga�apa�ak�pattake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Lakkhan�kas�" ma nu pa to vi 9. "Likhita�cas�pad�"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K��a�ku�i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"�gacchantu" ma nu pa to, vi "agacchanti" a vi "�gacchanta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Vitthent�" machasa� "vitth�yanti"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"B�l�" machasa� 14. "Asammat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osathakkhand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010] [\q  10/]      tena kho pana samayena buddho bhagav� r�jagahe viharati gijjhaku�e pabbate. Tena kho pana samayena a��atitthiy� paribb�jak� c�tuddase pa��arase a��hamiy� ca pakkhassa sannipatitv� dhamma� bh�santi. Te manuss� upasa�kamanti dhammasama�ya. Te labhanti a��atitthiyesu paribb�jakesu pema�. Labhanti pas�da�. Labhanti a��atitth�y� paribb�jak� p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ra��o m�gadhassa seniyassa bimbis�rassa rahogatassa patisallinassa eva� cetaso parivitakko udap�di: "etarahi kho a��atitth�y� paribb�jak� c�tuddase pa��arase a��hamiy� ca pakkhassa sannipatitv� dhamma� bh�santi. Te manuss� upasa�kamanti dhammasava�ya. Te labhanti a��atitthiyesu paribb�jakesu pema�. Labhanti pas�da�. Labhanti a��atitth�y� paribb�jak� pakkha�. Yann�na ayy�pi c�tuddase pa��arase a��hamiy� ca pakkhassa santipateyy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r�j� m�gadho seniyo bimbis�ro yena bhagav� tenupasa�kami. Upasa�kamitv� bhagavanta� abhiv�detv� ekamanta� nis�di. Ekamanta� nisinno kho r�j� m�gadho seniyo bimbis�ro bhagavanta� etadavo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Idha mayha� bhante, rahogatassa patisall�nassa eva� cetaso cetaso parivitakko udap�di: "etarahi kho a��atitth�y� paribb�jak� c�tuddase pa��arase a��hamiy� ca pakkhassa sannipatitv� dhamma� bh�santi. Te manuss� upasa�kamanti dhammasava�ya. Te labhanti a��atitthiyesu paribb�jakesu pema�. Labhanti pas�da�. Labhanti a��atitth�y� paribb�jak� pakkha�. Yann�na ayy�pi c�tuddase pa��arase a��hamiy� ca pakkhassa santipateyyu"nti. S�dhu bhante, ayy�pi c�tuddase pa��arase a��hamiy� ca pakkhassa sannipateyy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r�j�na� m�gadha� senisa� bimbis�ra� dhammiy� kath�ya sandessesi. Sam�dapesi. Samuttejesi. Sampaha�sesi. Atha kho r�j� m�gadho seniyo bimbis�ro bhagavat� dhammiy� kath�ya sandessesito sam�dapito samuttejito. Sampaha�sito u��h�y�san� bhagavanta� [PTS Page 102] [\q 102/]      abhiv�detv� padakkh�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� etasmi� nidane pakara�e dhammi� katha� katv� bhikkh� �mantesi: "anuj�n�mi bhikkhave, c�tuddase pa��arase a��hamiy� ca pakkhassa santipatitu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bhikkh� "bhagavat� anu���ta� 1c�tuddase pa��ase a��hamiy� ca pakkhassa sannipatitu"nti. C�tuddase pa��arase a��hamiy� ca pakkhassa santipatitv� tu�hi nis�danti. Te manuss� upasa�kamanti dhammasavan�ya. Te ujjh�yanti, kh�yanti, vip�centi: "katha� hi n�ma sama� sakyaputtiy� c�tuddas� pa��arase a��hamiy� ca pakkhassa santipatitv� tu�hi nis�dissanti seyyath�pi m�gas�kar�? 2- Nanu n�ma santipatitehi dhammo bh�sitabb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ssosu� kho bhikkh� tesa� manuss�na� ujjh�yant�na� khiyant�na� vip�cent�na�: 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bhagav� etasmi� nidane etasmi� pakara�e dhammi� katha� katv� bhikkh� �mantesi: "anuj�n�mi bhikkhave, c�tuddase pa��arase a��hamiy� ca pakkhassa santipatitv� dhamma� bh�s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agavato rahogatassa patisall�nassa eva� cetaso parivitakko udap�di: "yann�n�ha� y�ni may� bhikkh�na� pa��att�ni sikkh�pad�ni, t�ni nesa� p�timokkhuddesa� anuj�neyya�, so nesa� bhavissati uposathak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tha kho bhagav� s�ya�hasamaya� patisall�n� vu��hito etasmi� nidane etasmi� pakara�e dhammi� katha� katv� bhikkh� �mantesi: "idha mayha� bhikkhave, r�hogatassa patisall�nassa eva� cetaso parivitakko udap�di: 'yann�n�ha� y�ni may� bhikkh�na� pa��att�ni sikkh�pad�ni, t�ni nesa� p�timokkhuddesa� anuj�neyya�, so nesa� bhavissati uposathakamma'nti. Anuj�n�mi bhikkhave, p�timokkha� uddisitu�. Eva�ca pana bhikkhave, uddisitabba� byattena bhikkhun� pa�ibalena sa�gho ��petabb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Su�tu me bhante, sa�gho, 3- yadi sa�ghassa pattakalla�, sa�gho uposatha� kareyya p�timokkha� uddiseyya. Ki� sa�ghassa pubbakicca� p�risuddhi� �yasmanto [PTS Page 103] [\q 103/]      �rocetha. P�timokkha� uddisiss�mi. Ta� sabbeva sant� s�dhuka� su�oma. Manasi karoma. Yassa siy� �patti, so �v�kareyya asanniy� �pattiy� tu�h� bhavitabba�. Tu�h�bh�vena kho pan�yasmante parisuddh� ti vediss�mi. Yath� kho pana paccekapu��hassa veyy�kara�a� hoti, evameva� evar�p�ya paris�ya y�vatatiya� anus�vita� hoti. Yo pana bhikkhu y�va tatiya� anus�viyam�ne saram�no santi� �patti� n�v�kareyya, sampaj�namus�v�dassa hoti. Samp�j�namus�v�do kho pan�yasmanto antar�yiko dhammo vutto bhagavat�. Tasm� saram�nena bhikkhun� �pantena visuddh�pekkhena santi �patti �vik�tabb�. �vikat� hissa ph�su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nu���t�" machasa� 2. "Migas�kar�" a vi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�tu me bhante sa�gho ajja uposatho pa��araso"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P�timokkha"nti �dimeta� mukhameta� pamukhameta� kusal�na� dhamm�na� tena vuccati "p�timokk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�yasmanto"ti piyavacanameta� garuvacanameta� sag�rava sappatissav�dhivacanameta� "�yasman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Uddisiss�mi"ti �cikkhiss�mi. Desiss�mi. 1Pa��apess�mi. Pa��hapess�mi vivariss�mi vibhajiss�mi utt�n� kariss�mi 2pak�s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Ta�"ti p�timokkha� vuc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Sabbeva sant�"ti y�vatik� tass� paris�ya ther� ca nav� ca majjhim� ca, ete vuccanti sabbeva s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S�dhuka� su�om�"ti a��hikatv� 3- manasi katv� sabbacetas� 4- samann�har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"Manasi karom�"ti ekaggacitt� avikkhittacitt� avis�ha�a citt� nis�m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"Yassa siy� �patti"ti therassa v� navassa v� majjhimassa v� pa�canna� v� �pattikkhandh�na� a��atar� �patti sattanna� v� �pattikkhandh�na� a��atar�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"So �v�kareyy�"ti so deseyya, so vivareyya, so utt�ni k�reyya, so pak�seyya sa�ghamajjhe v� ga�amajjhe v� ekapuggal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"Asanti n�ma �patti" anajjh�pann� v� hoti, �pajjitv� v� vu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"Tu�h� bhavitabba�"ti adhiv�setabba�, na by�har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Parisuddh� ti vediss�m�"ti j�niss�mi. Dh�re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Yath� kho pana paccekapu��hassa veyy�kara�a� hot�"ti yath� ekena eko pu��ho by�kareyya, evameva� 5- tassa paris�ya j�nitabba� ma� pucchati ti. Evar�p� n�ma paris� bhikkhuparis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"Y�vatatiya� anus�vita� hot�"ti sakimpi anus�vita� hoti. Dutiyampi anus�vita� hoti. Tatiyampi anus�v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"Saram�no" ti j�nam�no. Sa�j�n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"Sant� n�ma �patti" ajjh�pann� v� hoti. �pajjitv� v� avu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"N�v�kareyy�"ti na deseyya. Na vivareyya na utt�n� kareyya. Na pak�seyya [PTS Page 104] [\q 104/]      sa�ghamajjhe v� ga�amajjhe v� ekapuggal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ess�mi" [PTS 2.] Utt�ni� kariss�mi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A��hi�katv�" machasa� 4. "Sabba� cetas�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Evameva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"Sampaj�namus�v�dassa hoti"ti sampaj�namus�v�de 1- ki� hoti? Dukka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"Antar�yiko dhammo vutto bhagavat�"ti kissa antar�yi ko? Pa�hamassa jh�nassa adhigam�ya antar�yiko. Dutiyassa jh�nassa adhigam�ya antar�yiko. Titiyassa jh�nassa adhigam�ya antar�yiko cat�tthassa jh�nassa adhigam�ya antar�yiko jh�n�na� vimokkh�na� sam�d�na� sam�pattina� nekkhamm�na� nissara�na� pavivek�na� kusal�na� dhamm�na� adhigam�ya antar�y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"Tasm�"ti ta�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"Saram�nen�"ti j�nam�nena sa�j�nam�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"Visuddh�pekkhen�"ti vu��h�tuk�mena visujjhatuk�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"Sant� n�ma �patti" ajjh�pann� v� hoti, �pajjitv� v� avu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"�vik�tabb�"ti �vik�tabb� sa�ghamajjhe v� ga�amajjhe v� ekapuggale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"�v�kat� kat� hissa ph�su hot�"ti kissa ph�su hoti? Pa�hamassa jh�nassa adhigam�ya ph�su hoti. Dutiyassa jh�nassa adhigam�ya ph�su hoti. Tatiyassa jh�nassa adhigam�ya ph�su hoti. Catutthassa jh�nassa adhigam�ya ph�su hoti. Jh�n�na� vimokkh�na� s�m�dhina� s�mapattina� nekkhamm�na� nissara�na� pavivek�na� kusal�na� dhamm�na� adhigam�ya ph�su h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ena kho pana samayena bhikkh� "bhagavat� p�timokkhuddeso anu���to"ti devasika� p�timokkha� uddisanti. Bhagavato etamattha� �rocesu�. "Na bhikkhave, devasika� p�timokkha� uddisitabba� yo uddiseyya, �patti dukka�assa. Anuj�n�mi bhikkhave, uposathe p�timokkha� uddis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ena kho pana samayena bhikkh� "bhagavat� uposathe p�timokkhuddeso anu���to "ti pakkhassa tikkhattu� p�timokkha� uddisanti. C�tuddase pa��arase a��hamiy� ca pakkhassa. Bhagavato etamattha� �rocesu�. Na bhikkhave pakkhassa tikkhantu� p�timokkha� uddisitabba�. Yo uddiseyya, �patti dukka�assa. Anuj�n�mi bhikkhave, saki� pakkhassa c�tuddase v� pa��arase v� p�timokkha� uddis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ena kho pana samayena chabbaggiy� bhikkh� yath�paris�ya p�timokkha� uddisanti sak�ya sak�ya paris�ya. Bhagavato etamattha� �rocesu. "Na bhikkhave, yath�paris�ya [PTS Page 105] [\q 105/]      p�timokkha� uddisitabba� sak�ya sak�ya paris�ya. Yo uddiseyya, �patti dukka�assa anujan�mi bhikkhave, samagg�na� uposathak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Mus�v�do" a vi ja pu to vi ma nu pa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tha kho bhikkh�na� etadahosi: "bhagavat� pa��atta� samagg�na� uposathakammanti. Kitt�vatat� nu kho s�maggi hoti y�vat� ek�v�so? Ud�hu sabb� puthuv�"ti? 1Bhagavato etamattha� �rocesu�. "Anuj�n�mi bhikkhave, ett�vat� s�maggi y�vat� ek�v�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ena kho pan� samayena �yasm� mah�kappino r�jagahe viharati maddakucchismi� migad�ye. Atha kho �yasmato mah�kappinassa rahogatassa patisall�nassa eva� cetaso parivitakko udap�di: "gaccheyya� c�ha� uposatha�? Na v� gaccheyya�? Gaccheyya� v�ha� sa�ghakamma�? Na v� gaccheyya�? Atha khav�ha� visuddho param�ya visuddh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tha kho bhagav� �yasmato mah�kappinassa cetas� ceto parivitakkama���ya seyyath�pi n�ma balav� puriso sammi�ajita� 2v� b�ha� pas�reyya, pas�rita� v� b�ha� sammi�ejayya, evameva gijjhaku�e pabbate antarahito maddakucchismi� migad�ye �yasmato mah�kappinassa pamukhe 3- p�turahosi. Nis�di bhagav� pa��atte �sane. �yasm�pi kho mah�kappino bhagavanta� abhiv�detv� ekamanta� nis�di. Ekamanta� nisinna� kho �yasmanta� mah�kappina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"Nanu te kappina, rahogatassa patisall�nassa eva� cetaso parivitakko udap�di? Gaccheyya� v�ha� uposatha�? Na v� gaccheyya�? Gaccheyya� v�ha� sa�ghakamma�? Na v� gaccheyya�? Atha khv�ha� visuddho param�ya visuddhiy�"ti. "Evambhante" "tumhe ce br�hma� uposatha� na sakkarissatha, na garu karissatha, na m�nessatha, na pujessatha, atha ko carahi uposatha� sakkarissati? Garu karissati? M�nessati? P�jessati? Gaccha tva� br�hma�a, uposatha�. M� no agam�si gaccheva sa�ghakamma� m� no agam�si"ti. "Evambhante"ti kho �yasm� vah�kappino bhagavato pa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Atha kho bhagav� �yasmanta� mah�kappina� dhammiy� kath�ya sandassetv� sam�dapetv� samuttejetv� sampaha�setv� seyyath�pi n�ma balav� puriso sammi�ajita� v� b�ha� pas�reyya pas�rita� v� b�ha� sammi�ejayya, evameva maddakucchismi� vigad�ye �yasmato mah�kappinassa pamukhe antarahito gijjhaku�e pabbate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athav�ti" machasa� 2. "Sami�jita�" machasa� 3. "Sammukhe"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[PTS Page 016] [\q  16/]      atha kho bhikkh�na� etadahosi: "bhagavat� pa��atta� ett�vat� s�maggi y�vat� ek�v�so ti. Kitt�vat� nu kho ek�v�so hoti?"Ti. Bhagavato etamattha� �rocesu� "anuj�n�mi bhikkhave, s�ma� sammannitu�. Eva� ca pana bhikkhave, sammannitabb�. Pa�hama� nimitt� kittetabb� pabbatanimitta� p�s��animitta� vananimitta� rukkhanimitta� magganimitta� vammikanimitta� nad�nimitta� udakanimitta�. Nimitte kittetv�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"Su�tu me bhante, sa�gho y�vat� samant� nimitt� kittin�, yadi sa�ghassa pattakalla�, sa�gho etehi nimittehi s�ma� sammanneyya sam�nasa�v�sa� ekuposatha�. Es� �at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, sa�gho y�vat� samant� nimitt� kittit�, sa�gho etarahi nimittehi s�ma� sammannati s�manasa�v�sa� ekuposatha�. Yass�yasmato khamati etehi nimittehi s�m�ya sammuti1sam�nasa�v�s�ya ekuposath�ya, so tu�hassa yassa nakkhamati, so bh�seyya. Sammat� s�m� sa�ghena etehi nimittehi sam�nasa�v�s� ekuposath�. Khamati sa�ghassa. Tasm� tu�hi evameta� dh�raya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Tena kho pana samayena chabbaggiy� bhikkh� "bhagavat� s�m�sammuti anu���t�"ti atimahatiyo sim�yo sammannati catuyojanik�pi pa�cayojanik�pi chayojanik�pi. Bhikkhu uposatha� �gacchant� uddisam�nepi p�timokkhe �gacchant� uddi��hamattepi �gacchanti. Antar�pi parivasanti. Bhagavato etamattha� �recesu�. "Na bhikkhave atimahati s�m� sammantitabb� catuyojanik� v� pa�cayojanik� v� chayojanik� v�. Yo samanneyya, �patti dukka�assa. Anuj�n�mi bhikkhave, tiyojanaparama� s�ma� sammantitu"nti.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Tena kho pana samayena chabbaggiy� bhikkh� nadip�ra� s�ma� 2sammannanti. Uposatha� �cchant� bhikkh�pi vuyhanti. Patt�pi vuyhanti. C�var�nipi vuyhanti. Bhagavato etamattha� �recesu�. "Na bhikkhave nadipara� sima� sammantitabb�. Yo samanneyya, �patti dukka�assa. Anuj�n�mi bhikkhave, yatthassa dhuva n�v� v� dhuva setu v�, eyar�pa� nad�p�ra� s�m� sammantitu"nti.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ammati" si 2. "Nidip�ras�m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ena kho pana samayena bhikkh� anuparive�iya� p�timokkha� [PTS Page 107] [\q 107/]      uddisanti. Asa�ketena �gantuk� bhikkh� na j�nanti: "kattha v� ajjuposatho kariyissat�"ti. Bhagavato etamattha� �rocesu�. "Na bhikkhave, anuparive�ya� p�timokkha� uddisitabba� asa�ketena. Yo uddiseyya, �patti dukka�assa. Anuj�n�mi bhikkhave, uposath�g�ra� sammantitv� uposatha� k�tu�, ya� sa�gho �ka�khati vih�ra� v� a��hayoga� v� p�s�da� v� hammiya� v� guha� v� eva�ca pana bhikkhave, sammannitabba�.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"Su�tu me bhante, sa�gho yadi sa�ghassa pattakalla�, sa�gho itthann�ma� vih�ra� uposath�g�ra� samanteyya. Es� �at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bhante, sa�gho. Sa�gho itthann�ma� vih�ra� uposath�g�ra� sammannati. Yasas�yasmato khamati itthann�massa vih�rassa uposath�g�rassa sammuti, so tu�hassa yassa nakkhamati, so bh�sey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mato sa�ghena itthann�mo vih�ro uposath�g�ra� khamati. Sa�ghassa. Tasm� tu�hi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ena kho pana samayena a��atarasmi� �v�se dve uposath�g�r�ni sammat�ni honti. Bhikkh� ubhayattha sannipatanti "idha uposatho kar�yissati. Idha uposatho kariyissati"ti. Bhagavato etamattha� �rocesu�. " Na bhikkhave, etasmi� �v�se dve uposath�g�r�ni sammannitabb�ni. Yo sammanteyya, �patti dukka�assa. Anuj�n�mi bhikkhave, eka� sam�hanitv� 1- ekattha uposatha� k�tu�. Eva�ca pana bhikkhave, sam�hantabba�.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"Su�tu me bhante, sa�gho yadi sa�ghassa pattakalla�, sa�gho itthann�ma� uposath�g�ra� sam�haneyya. Es� �at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bhante, sa�gho sa�gho itthann�ma� uposath�g�ra� sam�hanti. 2Yass�yasmato khamati itthann�massa uposath�g�rassa samuggh�to, so tu�hassa yassa nakkhamati, so bh�sey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ata� sa�ghena itthann�ma� uposath�g�ra� khamati sa�ghassa. Tasm� tu�h�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am�hantv�" machasa� [PTS 2.] "Sam�hati"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Tena kho pana samayena a��atarasmi� �v�se atikhuddaka� uposath�g�ra� sammata� hoti tadahuposathe mah�bhikkh�sa�gho santipatito hoti. Bhikkh� asammat�ya bhumiy� nisinn� p�timokkha� assosu�. Atha kho tesa� bhikkh�na� etadahosi: "bhagavat� pa��atta� uposath�g�ra� [PTS Page 108] [\q 108/]      sammannitv� uposatho k�tabboti. Maya�camha asammat�ya bhumiy� nisinn� p�timokkha� assosumh� 1- kato nu kho amh�ka� uposatho? Akato nu kho? 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mat�ya v� bhikkhave, bh�miy� nisinno 2- asammat�ya v� yato p�timokkha� su�ti, katovassa uposatho. Tenahi bhikkhave, sa�gho y�vamahanta� uposathamukha� 3- �ka�khati, t�vamahanta� uposathamukha� sammannatu. Eva�ca pana bhikkhave sammannitabba�: pa�hama� nimitt� kittetabb� 4- nimittena kittetv�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"Su�tu me bhante, sa�gho. Y�vat� samant� nimitt� kittit�, yadi sa�ghassa pattakalla�, sa�gho etehi nimittehi uposathamukha� sammanney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, sa�gho, yavat� samant� nimitt� kittit�, sa�gho etehi nimittehi uposathamukha� sammannati. Yass�yasmato khamati etehi nimittehi uposathapamukhassa sammuti, so tu�hassa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mata� sa�ghena etehi nimittehi uposathapamukha�. Khamati sa�ghassa. Tasm� tu�hi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Tena kho pana samayena a��atarasmi� �v�se tadahuposathe navak� bhikkh� pa�hamatara� sannipatitv� "na t�va ther� �gacchant�"ti pakkami�su. Uposatho vikalo 5ahosi. Bhagavato etamattha� �rocesu�. "Anuj�n�mi bhikkhave, tadahuposathe therehi bhikkh�hi pa�hamatara� sannipat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Tena kho pana samayena r�jagahe sambahul� �v�s� sam�nas�m� honti. Tattha bhikkh� vivadanti: "amh�ka� �v�se uposatho kar�yatu. Amh�ka� �v�se uposatho kiriyatu"ti. Bhagavato etamattha� �recesu�. "Idha pana bhikkhave, sambahul� �v�s� sam�nas�m� honti. Tattha bhikkh� vivadanti: 'amh�ka� �v�se uposatho kar�yatu. Amh�ka� �v�se uposatho kariyatu'ti. Tehi bhikkhave, bhikkh�hi sabbeheva ekajjha� sannipatitv� uposatho k�tabbo. Yattha v� pana thero bhikkhu viharati, 6- tattha sannipatitv� uposatho k�tabbo. Nattheva vaggena sa�ghena uposatho k�tabbo. Yo ka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ssumh�" [PTS 2.] "Nisinn�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Uposathamukha�'si 4. "Nimitt�ni kittetabb�ni" ma nu pa to vi 5. "Vik�lo" machasa� [PTS 6.] "Ther� bhikkhu viharanti"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[PTS Page 109] [\q 109/]      tena kho pana samayena �yasm� mah�kassapo andhakavindo r�jagaha� uposatha� �gacchanto antar�magge nadi� taranto mana� v��ho ahosi. Civar�nissa all�ni. Bhikkh� �yasmanta� mah�kassapa� etadavocu�: "kissa te �vuso c�var�ni all�n�?"Ti. Id�ha� �vuso andhakavind� r�jagaha� uposatha� �gacchanno antar�magge nadi� taranto manamhi v��ho tena me c�var�ni all�n�"ti. Bhagavato etamattha� �rocesu�. "Y� s� bhikkhave, sa�ghena s�m� sammat� sam�na sa�v�s� ekuposath�, sa�gho ta� s�ma� tic�varena avippav�sa� sammannatu. Eva�ca pana bhikkhave sammannitabb�: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"Su�tu me bhante, sa�gho. Y� s� sa�ghena s�m� sammat� sam�nasa�v�s� ekuposath�, yadi sa�ghassa pattakalla�, sa�gho ta� s�ma� tic�varena avippav�sa� sammanneyya. Es� �at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, sa�gho y� s� sa�ghena s�m� sammat� sam�na sa�v�s� ekuposath�, sa�gho ta� s�ma� ticivarena avippav�sa� sammantati. Yass�yasmato khamati etiss� s�m�ya ticivarena avippav�s�ya 1- sammuti, so tu�hassa. Yassa nakkhamati, so bh�seyya. Sammat� s� s�m� sa�ghena ticivarena avippav�s� 2- khamati sa�ghassa. Tasm� tu�h� eva� 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Tena kho pana samayena bhikkh� "bhagavato tic�varena avippav�sasammuti anu���t�"ti antaraghare c�var�ni nikkhipanti. T�ni civar�ni nassantipi �ayhantipi undurehipi khajjanti. Bhikkh� ducco honti l�khac�var�. Bhikkh� evam�ha�su: "kissa tumhe �vuso, ducco l�khac�var�?"Ti. "Idha maya� �vuso bhagavat� tic�varena avippav�sa sammuti anu�ana���t�ti antaraghare c�var�ni nikkhipimh�. T�ni c�var�ni na��h�nipi da��hanipi undurehipi kh�yit�ni. Tena maya� ducco l�khac�var�"ti. Bhagavato etamattha� �rocesu� "y� s� bhikkhave sa�ghena s�m� sammat� sam�nasa�v�s� ekuposath�, sa�gho ta� s�ma� tic�varena avippav�sa� sammannatu �hapetv� g�ma�ca g�m�pac�ra�ca. Eva�ca pana bhikkhave, sammannitabb�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vippav�sassa" si 2. " Avippav�so"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"Su�tu me bhante, sa�gho y� s� sa�ghena s�m� sammat� sam�nasa�v�s� ekuposath�, yadi sa�ghassa pattakalla�, sa�gho ta� s�ma� tic�varena avippav�sa� sammanneyya �hapetv� [PTS Page 110] [\q 110/]      g�ma�ca g�m�pac�ra�ca es� �at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, sa�gho y� s� sa�ghena s�m� sammat� sam�na sa�v�s� ekuposath�, sa�gho ta� s�ma� ticivarena avippav�sa� sammannati. �hapetv� g�ma�ca g�m�pac�ra�ca yass�yasmato khamati etiss� s�m�ya ticivarena avippav�s�ya sammuti �hapetv� g�ma�ca g�m�pac�ra�ca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mat� s� s�m� sa�ghena ticivarena avippav�s� �hapetv� g�ma�ca g�m�pac�ra�ca khamati sa�ghassa tasm� tu�h�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"S�ma� bhikkhave, sammannantena pa�hama� sam�nasa�v�sas�m� 1sammannitabb�. Pacch� tic�varena avippav�so sammannitabbo. S�ma� bhikkhave, sam�hanantena pa�hama� tic�varena avippav�so sam�hantabbo. Pacch� sam�nasa�v�sas�m� sam�hantabb�. Eva�ca pana bhikkhave tic�varena avippav�so sam�hantabbo: vyattena bhikkhun� pa�ibalena sa�gho ��petabb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"Su�tu me bhante sa�gho: yo so sa�ghena tic�varena avippav�so sammato, yadi sa�ghassa pattakalla�, sa�gho ta� tic�varena avippav�sa� sammanneyya es� �at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e: y� s� sa�ghena tic�varena avippav�so sammato, sa�gho ta� ticivarena avippav�sa� sam�hanti. Yass�yasmato khamati etiss� tic�varena avippav�sassa samuggh�to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�hato so tic�varena avippav�so. Khamati sa�ghassa tasm� tu�h�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"Eva�ca pana bhikkhave sam�nasa�v�sas�m� 2- sam�hantabb�: vyattena bhikkhun� pa�ibalena sa�gho ��petabb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bhante, sa�gho. Y� s� sa�ghena s�m� sammat� sam�nasa�v�s� ekuposath�, yadi sa�ghassa pattakalla�, sa�gho ta� s�ma� sam�haneyya sam�nasa�v�sa� ekuposatha�. Es� �at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m�na sa�v�s� s�m�"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Bhikkhave s�mu" machasa� a vi ma nu pa to vi ja pu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bhante, sa�gho. Y� s� sa�ghena s�m� sammat� sam�nasa�v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posath�, sa�gho ta� s�ma� sam�hanti sam�nasa�v�sa� ekuposatha�. Yass�yasmato khamati etiss� s�m�ya sam�nasa�v�s�ya ekuposath�ya samuggh�to, so tu�hassa yassa nakkhamati, so bh�seyy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�hat� s� s�m� sa�ghena sam�nasa�v�s� ekuposath�. Khamati sa�ghassa tasm� tu�hi evameta� dh�ray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"Asammat�ya bhikkhave, s�m�ya a��hapit�ya ya� g�ma� v� nigama� v� upaniss�ya viharati, y� tassa g�massa v� g�mas�m�, nigamassa v� nigamasim�, aya� tattha [PTS Page 111] [\q 111/]      sam�nasa�v�s� ekuposath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"Ag�make ce bhikkhave, ara��e samant� sattabbhantar�, aya� tattha sam�nasa�v�s� ekuposath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"Sabb� bhikkhave, nidi as�m�. Sabbo samuddo as�mo. Sabbo j�tassaro as�mo. Nadiy� v� bhikkhave, samudde v� j�tassare v� ya� majjhimassa purisassa samant� udakukkhep�, aya� tattha sam�nasa�v�s� ekupos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Tena kho pana samayena chabbaggiy� bhikkh� s�m�ya s�ma� samhindanti. Bhagavato etamattha� �rocesu�. "Yesa� bhikkhave s�m� pa�hama� sammat�, tesa� ta� kamma� dhammika� akuppa� �han�raha�. Yesa� bhikkhave, s�m� pacch� sammat�, tesa� ta� kamma� adhammika� kuppa� a��h�n�raha�. Na bhikkhave, s�m�ya s�m� sambhinditabb�. Yo sambhind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Tena kho pana samayena chabbaggiy� bhikkh� s�m�ya s�ma� ajjhottharanti. Bhagavato etamattha� �rocesu�. "Yesa� bhikkhave s�m� pa�hama� sammat�, tesa� ta� kamma� dhammika� akuppa� �han�raha�. Yesa� bhikkhave, s�m� pacch� sammat�, tesa� ta� kamma� adhammika� kuppa� a��h�n�raha�. Na bhikkhave, s�m�ya s�m� ajjhottharitabb�. Yo ajjhotthareyya, �patti dukka�assa. Anuj�n�mi bhikkhave, s�ma� sammantantena s�mantarika� �hapetv� s�ma� sammann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Atha kho bhikkh�na� etadahosi: "kati nu kho uposath�?"Ti. Bhagavato etamattha� �rocesu�. "Dve me bhikkhave, uposath� c�tuddasiko ca pa��arasiko ca. Ime kho bhikkhave, dve uposath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Atha kho bhikkh�na� etadahosi: "kati nu kho uposathakamm�?"Ti. Bhagavato etamattha� �rocesu�. "Catt�rim�ni bhikkhave, uposathakamm�ni adhammena vagga� uposathakamma�, adhammena samagga� uposathakamma�. Dhammena vagga� uposathakamma�, dhammena samagga� uposathak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"Tatra bhikkhave, yamida� 1- adhammena vagga� uposathakamma�, na bhikkhave, evar�pa� uposathakamma� k�tabba�. Na ca may� evar�pa� uposathakamma� anu���t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"Tatra bhikkhave, yamida� adhammena samagga� uposathakamma�, na bhikkhave, [PTS Page 112] [\q 112/]      evar�pa� uposathakamma� k�tabba�. Na ca may� evar�pa� uposathakamma� anu���t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"Tatra bhikkhave, yamida� dhammena vagga� uposathakamma�, na bhikkhave, evar�pa� uposathakamma� k�tabba�. Na ca may� evar�pa� uposathakamma� anu���t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"Tatra bhikkhave, yamida� dhammena samagga� uposathakamma�, evar�pa� bhikkhave, uposathakamma� k�tabba�. Evar�pa�ca may� uposathakamma� anu���ta�. Tasm�tiha bhikkhave, 'evar�pa� upesathakamma� kariss�ma yadida� dhammena samagga'nti, eva� hi vo bhikkhave, sikkhit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Atha kho bhikkh�na� etadahosi: "kati nu kho p�timokkh�dde s�"ti. Bhagavato etamattha� �rocesu�. "Pa�cime bhikkhave, p�timokkh�ddes� - nid�na� uddisitv� avasesa� sutena s�vetabba�. Aya� p��hamo p�timokkhudde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"Nid�na� uddisitv� catt�ri p�r�jik�ni uddisitv� avasesa� sutena s�vetabba�. Aya� dutiyo p�timokkhudde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"Nid�na� uddisitv� catt�ri p�r�jik�ni uddisitv� terasa sa�gh�disese uddisitv� avasesa� sutena s�vetabba�. Aya� tatiyo p�timokkhudde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"Nid�na� uddisitv� catt�ri p�r�jik�ni uddisitv� terasa sa�gh�disese uddisitv� dve aniyate uddisitv� avasesa� sutena s�vetabba�. Aya� catuttho p�timokkhudde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"Vitth�reneva pa�camo ime kho bhikkhave, pa�ca p�timokkhudd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Yadida�" ma nu pa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Tena kho pana samayena bhikkh� "bhagavat� sa�khittena p�timokkhuddeso anu���to ti sabbak�la� sa�khittena p�timokkha� uddisanti. Bhagavato etamattha� �rocesu�. "Na bhikkhave, sa�khittena p�timokkha� uddisitabba�. Yo uddis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Tena kho pana samayena kosalesu janapadesu a��atarasmi� �v�se tadahuposathe savarabhaya� 1- ahosi. Bhikkhu n�sakkhi�su vitth�rena p�timokkha� uddisitatu�. Bhagavato etamattha� �rocesu�. "Anuj�n�mi bhikkhave, sati antar�ye sa�khittena p�timokkha� uddis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Tena kho pana samayena chabbaggiy� bhikkh� asatipi antaraye sa�khittena p�timokkha� uddisanti. Bhagavato etamattha� �recesu�. "Na bhikkhave asati antar�ye sa�khittena p�timokkha� uddisitabba�. Yo uddiseyya, �patti dukka�assa. Anuj�n�mi bhikkhave sati antar�ye sa�khittena p�timokkha� uddisitu�. Tatirame antar�y�: r�jantar�yo corantar�yo agyantar�yo udakantar�yo manussantar�yo [PTS Page 113] [\q 113/]      amanussantar�yo v�lantar�yo siri�sapantar�yo j�vitantar�yo brahmacariyantar�yo 2- anuj�n�mi bhikkhave, evar�pesu antar�yesu sa�khittena p�timokkha� uddisitu�. Asati antar�ye vitth�r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Tena kho pana samayena chabbaggiy� bhikkh� sa�ghamajjhe anajjhi��h� dhamma� bh�santi. Bhagavato etamattha� �rocasu�. "Na bhikkhave sa�ghamajjhe anajjha��hena dhammo bh�sitabbo. Yo bh�seyya, �patti dukka�assa. Anuj�n�mi bhikkhave, therena bhikkhun� s�ma� v� dhamma� bh�situ�. Para� v� ajjhes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Tena kho pana samayena chabbaggiy� bhikkh� sa�ghamajjhe asamatt� vinaya� pucchanti. Bhagavato etamattha� �rocasu�. "Na bhikkhave sa�ghamajjhe asammatena vinayo pucchitabbo. Yo puccheyya, �patti dukka�assa. Anuj�n�mi bhikkhave, sa�ghamajjhe sammatena vinaya� pucchit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"Eva�ca pana bhikkhave, sammannitabbo: attan� v� att�na� sammantitabba�. Parena v� paro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"Katha�ca [PTS Page 114] [\q 114/]      attan� v� att�na� sammannitabba�? Byattena bhikkhun� pa�ibalena sa�gho ��petab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bhante, sa�gho: yadi sa�ghassa pattakalla�, aha� itthann�ma� vinaya� puccheyya'nti. Eva� attan� v� attana� sammannitabba�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a�carabha�"si 2. "Sabramacariyantar�yot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"Katha�ca parena v� paro sammannitabbo?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bhante, sa�gho: yadi sa�ghassa pattakalla�, itthann�ma� vinaya� puccheyya'nti. Eva� parena v� paro 1sammannitabba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Tena kho pana samayena pesal� bhikkhu sa�ghamajjhe sammat� vinaya� pucchanti. Chabbaggiy� bhikkh� labhanti �gh�ta�. Labhanti appaccaya�. Vadhena tajjenti. Bhagavato etamattha� �rocesu�. "Anuj�n�mi bhikkhave, sa�ghamajjhe sammatenapi parisa� oloketv� puggala� tulayitv� vinaya� pucchit�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Tena kho pana samayena chabbaggiy� bhikkhu sa�ghamajjhe asammat� vinaya� vissajjenti. Bhagavato etamattha� �rocesu�. "Na bhikkhave, sa�ghamajjhe asammatena vinayo vissajajjetabbo. Yo vissajjeye �patti dukka�assa. Anuj�n�mi bhikkhave, sa�ghamajjhe sammatena vinaya� vissajjetu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"Eva�ca pana bhikkhave, sammannitabbo: 2- attan� v� att�na� sammantitabba�. Parena v� paro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"Katha�ca attan� v� att�na� sammannitabba�?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bhante, sa�gho: yadi sa�ghassa pattakalla�, aha� itthann�ma� vinaya� pu��ho vissajjeyyanti. Eva� attan� v� attana� sammannitabba�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"Katha�ca parena v� paro sammannitabbo?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bhante, sa�gho: yadi sa�ghassa pattakalla�, itthann�mo itthann�mena vinaya� pu��ho vissajacheyya ti. Eva� parena v� paro sammannitabbo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Tena kho pana samayena pesal� bhikkh� sa�ghamajjhe sammat� vinaya� vissajjenti. Chabbaggiy� bhikkhu labhanti �gh�ta�. Labhanti appaccaya�. Vadhena tajjenti. Bhagavato etamattha� �rocesu�. "Anuj�n�mi bhikkhave, sa�ghamajjhe sammatenapi parisa� oloketv� puggala� tulayitv� vinaya� vissajjet�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Tena kho pana samayena chabbaggiy� bhikkhu anok�sakata� bhikkhu� �pattiy� codenti. Bhagavato etamattha� �rocesu�. "Na bhikkhave, anok�sakato bhikkh� �pattiy� codetabbo. Yo codeyya, �patti dukka�assa. Anuj�n�mi bhikkhave, ok�sa� k�r�petv� �pattiy� codetu� - karotu me �yasm� ok�sa� aha� ta� vattuk�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rena paro" a vi pu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Sammannitabba�" machasa� 3. "Karotu �yasm�" machasa�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Tena kho pana samayena pesal� bhikkh� chabbaggiye bhikkh� ok�sa� k�r�patvo �pattiy� codenti. Chabbaggiy� bhikkh� labhanti �gh�ta�. Labhanti appaccaya�. Vadhena tajjenti. Bhagavato etamattha� �rocesu�. "Anuj�n�mi bhikkhave, katepi ok�se puggala� tulayitv� �pattiy� cod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Tena kho pana samayena chabbaggiye bhikkh� "puramh�ka� pesal� bhikkh� ok�sa� k�r�penti"ti pa�igacceva suddh�na� bhikkh�na� an�pattik�na� avatthusmi� ak�ra�e ok�sa� k�r�penti. Bhagavato etamattha� �rocesu�. "Na bhikkhave, suddh�na� bhikkh�na� an�pattik�na� avatthusmi� ak�ra�e ok�so k�r�petabbo. Yo k�r�peyya, �patti dukka�assa. Anuj�n�mi bhikkhave, puggala� tuyitv� ok�sa� k�r�petu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Tena kho pana samayena chabbaggiye bhikkh� sa�ghamajjhe adhammakamma� k�ronti. Bhagavato etamattha� �rocesu�. "Na bhikkhave, adhammakamma� 2- k�tabba�. Yo kareyya. �patti dukka�assa"ti. Karontiyeva adhammakamma�. Bhagavato etamattha� [PTS Page 115] [\q 115/]      �rocesu�. "Anuj�n�mi bhikkhave, adhammakamma kayiram�ne pa�ikkos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Tena kho pana samayena pesal� bhikkh� chabbaggiyehi bhikkh�hi adhammakamme kayiram�ne pa�ikkosanti. Chabbaggiy� bhikkh� labhanti �gh�ta�. Labhanti appaccaya�. Vadhena tajjenti. Bhagavato etamattha� �rocesu�. "Anuj�n�mi bhikkhave, di��himpi �v�k�tu"nti. Tesa�yeva antike di��hi� �v�karonti. Chabbaggiy� bhikkh� labhanti �gh�ta�. Labhanti appaccaya�. Vadhena tajjenti. Bhagavato etamattha� �rocesu�. "Anuj�n�mi bhikkhave cat�hi pa�cahi pa�ikkositu�. Dv�hi t�hi di��hi� �v�k�tu�. Ekena adi��h�tu� - na meta� kham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Tena kho pana samayena chabbaggiye bhikkh� sa�ghamajjhe p�timokkha� uddisam�n� 3- sa�cicca na s�venti. Bhagavato etamattha� �rocesu�. "Na bhikkhave, p�timokkhuddesakena sa�cicca na s�vetabba�. Yo na s�v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Tena kho pana samayena �yasm� ud�y� sa�ghassa p�timokkhuddesako hoti k�kassarako. Atha kho �yasmato ud�yissa etadahosi: "bhagavat� pa��atta� p�timokkhuddesakena s�vetabba"nti. Aha�camhi k�kassarako. Kathannu kho may� pa�ipajjitabba"nti. Bhagavato etamattha� �rocesu�. "Anuj�n�mi bhikkhave, p�timokkhuddesakena v�yamitu� - katha� s�veyyanti. V�yamantassa an�patt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Ok�sa� k�tu�" 2. "Na bhikkhave, sa�ghamajjhe adhammakamma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Uddissam�n�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Tena kho pana samayena devadatto sagaha��h�ya paris�ya patimokkha� uddisati. Bhagavatato etamattha� �rocesu�. "Na bhikkhave, sagaha��h�ya paris�ya p�timokkha� uddisitabba�. Yo uddiseyya, �patti dukka�assa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Tena kho pana samayena chabbaggiy� bhikkh� sa�ghamajjhe anajjha��h� patimokkha� uddisanti. Bhagavatato etamattha� �rocesu�. "Na bhikkhave, sa�ghamajjhe anajjha��hena p�timokkha� uddisitabba�. Yo uddiseyya, �patti dukka�assa. Anuj�n�mi bhikkhave, 'ther�dhika� 1- p�timokk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itthiyabh��av�r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her�dheyya�" a��ha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� r�jagahe yath�bhiratta� viharitv� yena codan�vatthu, tena c�rika� pakk�mi. Anupubbena c�rika� caram�no yena codan�vatthu, tadavasari, tatra suda� bhagav� codan�vatthusmi� viharati. Tena kho pana samayena a��atarasmi� �v�se sambahul� bhikkh� [PTS Page 116] [\q 116/]      viharanti. Tattha thero bhikkh� b�lo hoti avyatto. So na j�n�ti uposatha� v� uposathakamma� v� p�timokkha� v� p�timokkhuddes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sa� bhikkh�na� etadahosi: "bhagavat� pa��atta� 'ther�dhika� p�timokkha'nti. Aya�ca amh�ka� thero b�lo avyatto. Na j�n�ti uposatha� v� uposathakamma� v� p�timokkha� v� p�timokkhuddesa� v�. Kathannu kho amhehi pa�ipajjitabba"?Nti. Bhagavato etamattha� �rocesu�. "Anuj�n�mi bhikkhave, yo tattha bhikkh� vyatto pa�ibalo, tass�dheyya� p�timokk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a��atarasmi� �v�se tadahuposathe sambahul� bhikkh� viharanti b�l� avyatt�. Te na j�nanti uposatha� v� uposathakamma� v� p�timokkha� v� p�timokkhuddesa� v�. Te thera� ajjhesi�su: "uddisatu bhante, thero p�timokkha"nti. So evam�ha. "Na me �vuso vattat�"ti dutiya� thera� ajjhesi�su: "uddisatu bhante, thero p�timokkha"nti. Sopi evam�ha: ' na me �vuso vattat�"ti tatiya� thera� ajjhesi�su: uddisatu bhante, thero p�timokkha"nti. Sopi evam�ha: ' na me �vuso vattat�"ti etenava up�yena y�va sa�ghanavaka� ajjhesi�su: "uddisatu �yasm� p�timokkha"nti. Sopi evam�ha: "na me bhante vat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agavato etamattha� �rocesu� "idha pana bhikkhave, a��atarasmi� �v�se tadahuposathe sambahul� bhikkh� viharanti b�l� avyatt�. Te na j�nanti uposatha� v� uposathakamma� v� p�timokkha� v� p�timokkhuddesa� v�. Te thera� ajjhesi�su: "uddisatu bhante, thero p�timokkha"nti. So evadeti. "Na me �vuse vattat�"ti dutiyampi thera� ajjhesi�su: "uddisatu bhante, thero p�timokkha"nti. Sopi eva�: vadeti'na me �vuso vattat�"ti tatiyampi 2- thera� ajjhesanti: 'uddisatu bhante, thero p�timokkha"nti. Sopi eva� vadeti: 'na me �vuso vattat�"ti etenava up�yena y�va sa�ghanavaka� ajjhesi�su: "uddisatu �yasm� p�timokkha"nti. Sopi eva� vadeti: "na me bhante vat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Dutiya�" machasa� [PTS 2.] "Tatiya�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hi bhikkhave, bhikkh�hi eko bhikkh� s�mant� �v�s� sajjuka� p�hetabbo: 'gacch�vuso sa�khittena v� vitth�rena v� p�timokkha� pariy�pu�itv� 1- �gacc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ikkh�na� etadahosi: "kena nu kho p�hetabbo?"Ti. Bhagavato etamattha� �recesu� "anuj�n�mi bhikkhave, therena bhikkhun� bhikkh�na� ��petu"nti. Therena ��att� nav� bhikkh� na gacchanti. Bhagavato etamattha� �rocesu�. "Na bhikkhave. [PTS Page 117] [\q 117/]      therena ��attena agil�nena na gantabba�. Yo na gaccheyya, �patti dukka�assa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� codan�vatthusmi� yath�bhiratta� viharitv� punadeva r�jagaha� pacc�ga�chi. Tena kho pana samayena manusas� bhikkh� pi�ya carante pucchanti: "katami bhante pakkhass�?"Ti. Bhikkh� evam�ha�su: " na kho maya� �vuso j�n�m�"ti. Manusas� ujjh�yanti kh�yanti vip�centi: "pakkhaga�anamattampi 'me sama� sakyaputtiy� na j�nanti. Kimpanime a��a� kicci k�ly��a� j�nissant�"ti. Bhagavato etamattha� �rocesu�. "Anuj�n�mi bhikkhave, pakkhaga�an� uggahet�"nti. Atha kho bhikkh�na� etadahosi. Kad� nu kho ga�etabb�,ti. Bhagavato etamattha� �rocesu�. "Anuj�n�mi bhikkhave, sabbeheva pakkaga�ana� uggah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manusas� bhikkh� pi�ya carante pucchanti: "k�vatik� bhante bhikkh� evam�ha�su: "na kho maya� �vuso j�n�m�"ti. Manusas� ujjh�yanti kh�yanti vip�centi: "a��ama��ampi 'me sama� sakyaputtiy� na j�nanti. Kimpanime a��a� ki�ci k�ly��a� j�nissant�"ti. Bhagavato etamattha� �rocesu�. "Anuj�n�mi bhikkhave. Bhikkh� ga�etu"ti. Atha kho bhikkh�na� etadahosi: "kad� nu kho bhikkh� ga�etabb�"ti. Bhagavato etamattha� �rocesu�. "Anuj�n�mi bhikkhave, tadahuposathe n�maggena 2v� ga�etu� sal�ka� gah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bhikkh� aj�nant� ajjuposathoti dura� g�ma� 3pi�ya caranti. Te uddissam�nepi p�timokkhe �gacchanti. Uddi��hamattepi �gacchanti. Bhagavato etamattha� �rocesu�. "Anuj�n�mi bhikkhave, arocetu� ajjuposatho"ti. Atha kho bhikkh�na� etadahosi: "kena nu kho �rocetabbo"ti. Bhagavato etamattha� �rocesu�. "Anuj�n�mi bhikkhave, therena bhikkhun� k�lavato �roc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a kho pana samayena a��ataro thero k�lavato nassarati. Bhagavato etamattha� �rocesu�. "Anuj�n�mi bhikkhave, bhattak�lepi �rocetu"nti. Bhattak�lepi nassarati. 4- Bhagavato etamattha� �rocesu�. "Anuj�n�mi bhikkhave, ya� k�la� sarati, ta� k�la� �roca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ariy�p��ivatv�na" machasa� 2, "n�ma maggena" si. "Ga�amaggena" [PTS 3.] "Durag�ma�' to vi ja pu a vi 4. " Nassari' [PTS] to vi a vi ja 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[PTS Page 118] [\q 118/]      tena kho pana samayena a��atarasmi� �v�se uposath�g�ra� ukl�pa� hoti. �gantuk� bhikkh� ujjh�yanti khiyanti vip�centi: "katha� hi n�ma bhikkhu uposath�g�ra� na sammajjissant�"ti. Bhagavato etamattha� �rocesu�. "Anuj�n�mi bhikkhave, uposath�g�ra� sammajjit�"nti. Atha kho bhikkh�na� etadahosi: "kena nu kho uposath�g�ra� sammajjitabba�"nti. Bhagavato etamattha� �rocesu�. "Anuj�n�mi bhikkhave, therena bhikkhun� nava� bhikkhu� ��petu"nti. Therena ��att� nav� bhikkhu na sammajjanti. Bhagavato etamattha� �rocesu�. "Na bhikkhave, therena ��attena agil�nena na sammajjitabba�. Yo na sammajj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kho pana samayena uposath�g�re �sana� apa��atta� hoti. Bhikkhu cham�ya� nis�danti. Gatt�nipi c�var�nipi pa�sukit�ni honti. Bhagavato etamattha� �rocesu�. "Anuj�n�mi bhikkhave, uposath�g�re �sana� pa���pet�"nti. Atha kho bhikkh�na� etadahosi: "kena nu kho uposath�g�re �sana� pa���petabba�?"Nti. Bhagavato etamattha� �rocesu�. "Anuj�n�mi bhikkhave, therena bhikkhun� tava� bhikkhu� ��petu"nti. Therena ��att� nav� bhikkhu na pa���penti. Bhagavato etamattha� �rocesu�. "Na bhikkhave, therena ��attena agil�nena na pa���petabba�. Yo na pa���p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uposath�g�re pad�po na hoti. Bhikkh� andhak�re k�yampi c�var�nipi akkamanti. Bhagavato etamattha� �rocesu�. "Anuj�n�mi bhikkhave, uposath�g�re pad�pa� k�tu"nti. Atha kho bhikkh�na� etadahosi: "kena nu kho uposath�g�re padipo k�tabba�?"Nti. Bhagavato etamattha� �rocesu�. "Anuj�n�mi bhikkhave, therena bhikkhun� tava� bhikkhu� ��petu"nti. Therena ��att� nav� bhikkhu nappad�penti. Bhagavato etamattha� �rocesu�. "Na bhikkhave, therena ��attena agil�nena nappad�petabbo. Yo nappad�p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kho pana samayena a��atarasmi� �v�se �v�sik� bhikkhu neva p�n�ya� upa��h�penti. Na paribhojan�ya� upa��h�penti. �gantuk� bhikkh� ujjh�yanti khiyanti vip�centi: "katha� hi n�ma �v�sik� bhikkhu neva p�n�ya� upa��h�pessanti? Na paribhojan�ya� upa���pessan�?"Ti. Bhagavato etamattha� �rocesu�. "Anuj�n�mi bhikkhave, [PTS Page 119] [\q 119/]      p�n�ya� paribhojan�ya� upa��h�petu"nti. Atha kho bhikkh�na� etadahosi: "kena nu kho p�niya� paribhojan�ya� upa��h�petabba?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etamattha� �rocesu�. "Anuj�n�mi bhikkhave, therena bhikkhun� nava� bhikkhu� ��petu"nti. Therena ��att� nav� bhikkhu na upa��h�penti. Bhagavato etamattha� �rocesu�. "Na bhikkhave, therena ��attena agil�nena na upa��h�petabba�. Yo na upa��h�p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na kho pana samayena sambahul� bhikkhu b�l� abyatt� disa�gamik� �cariyupajjh�ye na �pucchi�su. 1- Bhagavato etamattha� �rocesu�. "Idha pana bhikkhave, sambahul� bhikkhu b�l� abyatt� disa�gamik� �cariyupajjh�ye na �pucchanti, 2te bhikkhave, �cariyupajjh�yehi pucchitabb� - kaha� gamissatha? Kena saddhi� gamissa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Te ce bhikkhave, b�l� abyatt� a��e b�le abyatte apadiseyyu�, na bhikkhave, �carayupajjh�yenahi anuj�neyyu� ce, �patti dukka�assa. Te ca 3bhikkhave, b�l� abyatt� ananu���t� �cariyupajjh�yehi gaccheyyu� ceva �patti dukka�as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Idha pana bhikkhave, a��atarasmi� �v�se sambahul� bhikkh� viharanti b�l� abyatt�. Te na j�nanni uposatha� v� uposatha kamma� v� p�timokkha� v� p�timokkhuddesa� v� tattha a��o bhikkhu �gacchati bahussuto �gat�gamo dhammadharo vinayadharo m�tik�dharo pa�ito vyatto medh�vi lajji kukkucchako sikkh�k�mo. Tehi bhikkhave, bhikkh�hi so bhikkhu sa�gahetabbo anuggahetabbo upal�petabbo upa��h�petabbo cu��ena mattik�ya dantaka��hena mukhodakena. No ce sa�gha�heyyu� anugga�heyyu� upal�peyyu� upa��h�peyyu� cu��ena mattik�ya dantaka��hena mukhodakena,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Idha pana bhikkhave, a��atarasmi� �v�se tadahuposathe sambahul� bhikkhu viharanti b�l� abyatt�. Te na j�nanni uposatha� v� uposatha kamma� v� p�timokkha� v� p�timokkhuddesa� v� tehi bhikkhave, bhikkh�hi eko bhikkhu s�mant� �v�s� sajjuka� pahetabbo: 'gacch�vuso sa�khittena v� vitth�rena v� p�timokkha� pariy�pu�itv� �gacch�'ti. Eva�ceta� labhetha, icceta� kusala� no ce labhetha, tehi bhikkhave, bhikkh�hi sabbeheva yattha j�nanni uposatha� v� uposathakamma� v� p�timokkhuddesa� v�, so �v�so [PTS Page 120] [\q 120/]      gantabbo. No ce gaccheyyu�,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pucchi�su" machasa� - ettha marammakkharapotthake nak�ro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pucchanti" machasa� 3. Te ce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Idha pana bhikkhave, a��atarasmi� �v�se sambahul� bhikkhu vassa� vasanti b�l� abyatt�. Te na j�nanni uposatha� v� uposatha kamma� v� p�timokkha� v� p�timokkhuddesa� v� tehi bhikkhave, bhikkh�hi eko bhikkhu s�mant� �v�s� sajjuka� pahetabbo: 'gacch�vuso sa�khittena v� vitth�rena v� p�timokkha� pariy�pu�itv� �gacch�'ti. Eva�ceta� labhetha, icceta� kusala� no ce labhetha, eko bhikkhu satt�hak�lika� p�hetabbo: gacch�vuso sa�khittena v� vitth�rena v� p�timokkha� pariy�pu�itv� �gacch�'ti. Eva�ceta� labhetha, icceta� kusala� no ce labhetha, na bhikkhave, tehi bhikkh�hi tasmi� �v�se vassa� vasitabba� vaseyyu� ce, �patti dukka�assa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bhagav� bhikkh� �mantesi. "Sannipatatha bhikkhave, sa�gho uposatha� karissat�"ti. Eva� vutte a��ataro bhikkhu bhagavanta� etadavoca: "atthi bhante, bhikkhu gil�no so an�gato"ti "anuj�n�mi bhikkhave, gil�nena bhikkhun� p�risuddh�� d�tu�. Eva�ca pana bhikkhave d�tabb�: tena gil�nenana bhikkhun� eka� bhikkhu� upasa�kamitv� eka�sa� uttar�sa�gha� karitv� ukku�ika� nis�ditv� a�jali� paggahetv� evamassa vacan�yo: p�risuddh�� dammi. P�risuddhi� me hara p�risuddhi� me �rocehi'ti. K�yena vi���peti, v�c�ya vi���peti, k�yena v�c�ya vi���peti, dinn� hoti p�risuddhi. Na k�yena vi���peti, na v�c�ya vi���peti,na k�yena v�c�ya vi���peti,dinn� hoti p�risuddhi�. Eva�ceta� labhetha, icceta� kusala�. No ce labhetha, so bhikkhave, gil�no bhikkhu ma�cena v� p��hena v� sa�ghamajjhena �netv� uposatho k�tabbo. Sace bhikkhave, gil�nupa��h�k�na� bhikkh�na� eva� hoti: 'sace kho maya� gil�na� �h�n� c�vess�ma, �b�dho v� abhiva��hissati. K�lakiriy� v� bhavissat�'ti, na bhikkhave, gilano �h�n� c�vetabb�. Sa�ghena tattha gantav� uposatho k�tabbo. Nattevaca vaggena sa�ghena uposatho k�tabbo. K�reyya ce, ap�tti dukka�ass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"Parisuddh�h�rako ce bhikkhave, dinn�ya p�risuddhiy� tattheva pakkamati, a��assa d�tabb� p�risuddhih�rako ce bhikkhave, dinn�ya p�risuddh�y� tattheva vibbhamati, k�la� karoti, s�ma�ero [PTS Page 121] [\q 121/]      pa�ij�n�ti, sikkha� paccakkh�tako pa�ij�n�ti, antimavatthu� ajjh�pannako pa�ij�n�ti, ummattako pa�ij�n�ti, khittacitto pa�ij�n�ti, vedana��o pa�ij�n�ti, �pattiy� adassane ukkhittako pa�ij�n�ti, �pattiy� appa�ikamme ukkhittako pa�ij�n�ti, p�pik�ya di��hiy� appa�inissagge ukkhittako pa�ij�n�ti, pa�ako pa�ij�n�ti, tiracch�nagato pa�ij�n�ti, m�tugh�tako pa�ij�n�ti, pitugh�tako pa�ij�n�ti, arahantagh�tako pa�ij�n�ti, bhikkhu�idusako pa�ij�n�ti, sa�ghabhedako pa�ij�n�ti, lohitupp�dako pa�ij�n�ti, ubhatobya�jajanato pa�ij�n�ti, a��assa d�tabb� p�risuddh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"P�risuddhih�rako ce bhikkhave, dinn�ya p�risuddhiy� antar� magge pakkamati, an�ha�� hoti p�risuddh�. P�risuddhih�rako ce bhikkhave, dinn�ya p�risuddh�y� antar�magge vibbhamati, k�la� karoti, s�ma�ero pa�ij�n�ti, sikkha� paccakkh�tako pa�ij�n�ti, antimavatthu� ajjh�pannako pa�ij�n�ti, ummattako pa�ij�n�ti, khittacitto pa�ij�n�ti, vedana��o pa�ij�n�ti, �pattiy� adassane ukkhittako pa�ij�n�ti, �pattiy� appa�ikamme ukkhittako pa�ij�n�ti, p�pik�ya di��hiy� appa�inissagge ukkhittako pa�ij�n�ti, pa�ako pa�ij�n�ti, tiracch�nagato pa�ij�n�ti, m�tugh�tako pa�ij�n�ti, pitugh�tako pa�ij�n�ti, arahantagh�tako pa�ij�n�ti, bhikkhu�idusako pa�ij�n�ti, sa�ghabhedako pa�ij�n�ti, lohitupp�dako pa�ij�n�ti ubhatobya�janako pa�ij�n�ti, a��assa d�tabb� p�risuddh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"P�risuddhih�rako ce bhikkhave, dinn�ya p�risuddhiy� sa�ghappatto pakkamati, �ha�� hoti p�risuddh�. P�risuddhih�rako ce bhikkhave, dinn�ya p�risuddh�y� sa�ghappatto vibbhamati, k�la� karoti, s�ma�ero pa�ij�n�ti, sikkha� paccakkh�tako pa�ij�n�ti, antimavatthu� ajjh�pannako pa�ij�n�ti, ummattako pa�ij�n�ti, khittacitto pa�ij�n�ti, vedana��o pa�ij�n�ti, �pattiy� adassane ukkhittako pa�ij�n�ti, �pattiy� appa�ikamme ukkhittako pa�ij�n�ti, p�pik�ya di��hiy� appa�inissagge ukkhittako pa�ij�n�ti, pa�ako pa�ij�n�ti, tiracch�nagato pa�ij�n�ti, m�tugh�tako pa�ij�n�ti, pitugh�tako pa�ij�n�ti, arahantagh�tako pa�ij�n�ti, bhikkhu�idusako pa�ij�n�ti, sa�ghabhedako pa�ij�n�ti, lohitupp�dako pa�ij�n�ti ubhatobya�janako pa�ij�n�ti, aha�� hoti p�risuddh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"P�risuddhih�rako ce bhikkhave, dinn�ya p�risuddhiy� sa�ghappatto sutto, na aroceti, pamatto na �roceti, sam�panno na aroceti, �ha�� hoti p�risuddh�. P�risuddhih�rakassa an�pat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P�risuddhih�rako ce bhikkhave, dinn�ya p�risuddhiy� sa�ghappatto sa�cicca na aroceti, �ha�� hoti p�risuddh�. P�risuddhih�rakass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ha kho bhagav� bhikkh� �mantesi. "Sannipatatha bhikkhave, sa�gho kamma� karissat�"ti. Eva� vutte a��ataro bhikkhu bhagavanta� etadavoca: "atthi bhante, bhikkhu gil�no, so an�gato"ti "anuj�n�mi bhikkhave, gilanena bhikkhun� chanda� d�tu�. Eva�ca pana bhikkhave d�tabbo: tena gil�nena bhikkhun� eka� bhikkhu� upasa�kamitv� eka�sa� uttar�sa�gha� karitv� ukku�ika� nis�ditv� a�jali� paggahetv� evamassa vacan�yo: 'chanda� dammi. Chanda� me hara, chanda� me �roceh�,ti. K�yena vi���peti, v�c�ya vi���peti, k�yena v�c�ya vi���peti, dinno hoti chando.Na k�yena vi���peti, na v�c�ya vi���peti,na k�yena v�c�ya vi���peti,na dinno chando. Eva�ceta� labhetha, icceta� kusala�. No ce labhetha, so bhikkhave, [PTS Pge 122] gil�no bhikkhu ma�cena v� p��hena v� sa�ghamajjhena �netv� kamma� k�tabba�. Sace bhikkhave, gil�nupa��h�k�na� bhikkh�na� eva� hoti: 'sace kho maya� gil�na� �h�n� c�vess�ma, �b�dho v� abhiva��hissati. K�lakiriy� v� bhavissat�'ti, na bhikkhave, gilano �h�n� c�vetabb�. Sa�ghena tattha gantav� kamma� k�tabba�. Natveca vaggena sa�ghena kamma� k�tabba�. Katabbo. K�reyya ce, �patti dukka�ass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2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"Chandah�rako ce bhikkhave, dinn�ya chande tattheva pakkamati, a��assa d�tabbo chando chandah�rako ce bhikkhave, dinne chande tattheva vibbhamati, k�la� karoti, s�ma�ero pa�ij�n�ti, sikkha� paccakkh�tako pa�ij�n�ti, antimavatthu� ajjh�pannako pa�ij�n�ti, ummattako pa�ij�n�ti, khittacitto pa�ij�n�ti, vedana��o pa�ij�n�ti, �pattiy� adassane ukkhittako pa�ij�n�ti, �pattiy� appa�ikamme ukkhittako pa�ij�n�ti, p�pik�ya di��hiy� appa�inissagge ukkhittako pa�ij�n�ti, pa�ako pa�ij�n�ti, theyyasa�v�sako pa�ij�n�ti, titth�yapakkantako pa�ij�n�ti, tiracch�nagato pa�ij�n�ti, m�tugh�tako pa�ij�n�ti, pitugh�tako pa�ijan�ti arahantagh�tako pa�ij�n�ti, bhikkhu�idusako pa�ij�n�ti, sa�ghabhedako pa�ij�n�ti, lohitupp�dako pa�ij�n�ti, ubhatobya�janako pa�ij�n�ti, a��assa d�tabb� chan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"Chandah�rako ce bhikkhave, dinn�ya chande antar�magge pakkamati, an�ha�o hoti chando chandah�rako ce bhikkhave, dinne chande antar�magge vibbhamati, k�la� karoti, s�ma�ero pa�ij�n�ti, sikkha� paccakkh�tako pa�ij�n�ti, antimavatthu� ajjh�pannako pa�ij�n�ti, ummattako pa�ij�n�ti, khittacitto pa�ij�n�ti, vedana��o pa�ij�n�ti, �pattiy� adassane ukkhittako pa�ij�n�ti, �pattiy� appa�ikamme ukkhittako pa�ij�n�ti, p�pik�ya di��hiy� appa�inissagge ukkhittako pa�ij�n�ti, pa�ako pa�ij�n�ti, theyyasa�v�sako pa�ij�n�ti, titth�yapakkantako pa�ij�n�ti, tiracch�nagato pa�ij�n�ti, m�tugh�tako pa�ij�n�ti, pitugh�tako pa�ijan�ti arahantagh�tako pa�ij�n�ti, bhikkhu�idusako pa�ij�n�ti, sa�ghabhedako pa�ij�n�ti, lohitupp�dako pa�ij�n�ti, ubhatobya�janako pa�ij�n�ti, an�ha�o hoti chan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"Chandah�rako ce bhikkhave, dinne chande sa�ghapatto pakkamati, �ha�o hoti chando chandah�rako ce bhikkhave, dinne chande sa�ghapanno vibbhamati, k�la� karoti, s�ma�ero pa�ij�n�ti, sikkha� paccakkh�tako pa�ij�n�ti, antimavatthu� ajjh�pannako pa�ij�n�ti, ummattako pa�ij�n�ti, khittacitto pa�ij�n�ti, vedana��o pa�ij�n�ti, �pattiy� adassane ukkhittako pa�ij�n�ti, �pattiy� appa�ikamme ukkhittako pa�ij�n�ti, p�pik�ya di��hiy� appa�inissagge ukkhittako pa�ij�n�ti, pa�ako pa�ij�n�ti, theyyasa�v�sako pa�ij�n�ti, titth�yapakkantako pa�ij�n�ti, tiracch�nagato pa�ij�n�ti, m�tugh�tako pa�ij�n�ti, pitugh�tako pa�ijan�ti arahantagh�tako pa�ij�n�ti, bhikkhu�idusako pa�ij�n�ti, sa�ghabhedako pa�ij�n�ti, lohitupp�dako pa�ij�n�ti, ubhatobya�janako pa�ij�n�ti, �bha�o hoti chan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"Chandah�rako ce bhikkhave, dinne chande sa�ghappatto sutto na �roceti, pamatto na �roceti, sam�panno na �roceti, �ha�o hoti chando chandah�rakassa an�pat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"Chandah�rako ce bhikkhave, dinne chande sa�ghappatto sa�cicca na �roceti, �ha�o hoti chando chandah�rakassa �patti dukka�assa. Anuj�n�mi bhikkhave, tadahuposathe p�risuddh�� dentena chandampi d�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 sa�ghassa kara�iy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31. Tena kho pana samayena a��atara� bhikkhu tadahuposathe ��tak� ga�hi�su. Bhagavato etamattha� �rocesu� "idha pana bhikkhave, bhikkhu� tadahuposathe ��tak� ga�hanti, te ��tak� bhikkhuhi evamassu vacan�y�: 'i�gha tumhe �yasmanto ima� bhikkhu� muhutta� mu�catha, y�v�ya� bhikkhu uposatha� k�rot�'ti. Eva�ceta� labhetha, icceta� kusala�. No ce labhetha, te ��tak� bhikkhuhi evamassu vacanay�: 'i�gha tumhe �yasmant� muhutta� ekamanta� hotha, y�v�ya� bhikkhu p�risuddhi� deti'ti. Eva�ceta� labhetha, icceta� kusala�. No ce labhetha, te ��tak� bhikkhuhi evamassu vacanay�: 'i�gha tumhe �yasmanto ima� bhikkhu� muhutta� niss�ma� netha, y�va sa�gho uposatha� karoti'ti eva�ceta� labhetha, icceta� kusala� no ce labhetha, nattheva vaggena sa�ghena uposatho k�tabbo. Kareyya ce, 1- ap�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"Idha pana bhikkhave, bhikkhu� tadahuposathe r�j�no ga�hanti, te r�j�no bhikkhuhi evamassu vacan�y�: 'i�gha tumhe �yasmanto ima� bhikkhu� muhutta� mu�catha, y�v�ya� bhikkhu uposatha� k�rot�'ti. Eva�ceta� labhetha, icceta� kusala�. No ce labhetha, te ��tak� bhikkhuhi evamassu vacanay�: 'i�gha tumhe �yasmant� muhutta� ekamanta� hotha, y�v�ya� bhikkhu p�risuddhi� deti'ti. Eva�ceta� labhetha, icceta� kusala�. No ce labhetha, te ��tak� bhikkhuhi evamassu vacanay�: 'i�gha tumhe �yasmanto ima� bhikkhu� muhutta� niss�ma� netha, y�va sa�gho uposatha� karoti'ti eva�ceta� labhetha, icceta� kusala� no ce labhetha, natatheva vaggena sa�ghena uposatho k�tabbo. Kareyya ce, ap�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bhikkhu� tadahuposathe cor� ga�hanti, te dhutt� bhikkhuhi evamassu vacan�y�: 'i�gha tumhe �yasmanto ima� bhikkhu� muhutta� mu�catha, y�v�ya� bhikkhu uposatha� k�ret�'ti. Eva�ceta� labhetha, icceta� kusala�. No ce labhetha, te ��tak� bhikkhuhi evamassu vacanay�: 'i�ga tumahe �yasmant� muhutta� ekamanta� hotha, y�v�ya� bhikkhu p�risuddhi� deti'ti. Eva�ceta� labhetha, icceta� kusala�. No ce labhetha, te ��tak� bhikkhuhi evamassu vacanay�: 'i�ga tumahe �yasmanto ima� bhikkhu� muhutta� niss�ma� netha, y�va sa�gho uposatha� karoti'ti eva�ceta� labhetha, icceta� kusala� no ce labhetha, natatheva vaggena sa�ghena uposato k�tabbo. Kareyya ce, ap�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bhikkhu� tadahuposathe dhutt� ga�ahanti, te dhutt� bhikk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assu vacan�y�: 'i�gha tumhe �yasmanto ima� bhikkhu� muhutta� mu�catha, y�v�ya� bhikkhu uposatha� k�ret�'ti. Eva�ceta� labhetha, icceta� kusala�. No ce labhetha, te ��tak� bhikkhuhi evamassu vacanay�: 'i�ga tumahe �yasmant� muhutta� ekamanta� hotha, y�v�ya� bhikkhu p�risuddhi� deti'ti. Eva�ceta� labhetha, icceta� kusala�. No ce labhetha, te ��tak� bhikkhuhi evamassu vacanay�: 'i�ga tumahe �yasmanto ima� bhikkhu� muhutta� niss�ma� netha, y�va sa�gho uposatha� karoti'ti eva�ceta� labhetha, icceta� kusala� no ce labhetha, natatheva vaggena sa�ghena uposato k�tabbo. Kareyya ce, ap�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bhikkhu� tadahuposathe bhikkhupa�accatthik� ga�ahanti, te bhikkhupaccatthik� bhikkhuhi evamassu vacan�y�: 'i�gha tumhe �yasmanto ima� bhikkhu� muhutta� mu�catha, y�v�ya� bhikkhu uposatha� k�ret�'ti. Eva�ceta� labhetha, icceta� kusala�. No ce labhetha, te ��tak� bhikkhuhi evamassu vacanay�: 'i�ga tumahe �yasmant� muhutta� ekamanta� hotha, y�v�ya� bhikkhu p�risuddhi� deti'ti. Eva�ceta� labhetha, icceta� kusala�. No ce labhetha, te ��tak� bhikkhuhi evamassu vacanay�: 'i�ga tumahe �yasmanto ima� bhikkhu� muhutta� niss�ma� netha, y�va sa�gho uposatha� karoti'ti eva�ceta� labhetha, icceta� kusala� no ce labhetha, natatheva vaggena sa�ghena uposato k�tabbo. Kareyya ce, ap�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[PTS Page 123] [\q 123/]      atha kho bhagav� bhikkhu �mantesi: "sannipatatha bhikkhave, atthi sa�ghassa kara�iya"nti. Eva� vutte a��ataro bhikkhu bhagavanta� etadavoca: "atthi bhante, gaggo n�ma bhikkhu ummattako, so an�ga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"Dve 'me bhikkhave, ummattak�: atthi bhikkhu 2ummattako saratipi uposatha�, napi sarati, saratipi sa�ghakamma�, napi sarati. Atthi neva sarati. �gacchatipi uposatha�, napi �gacchati, �gacchatipi sa�ghakamma�, napi �gacchati. Atthi neva �gacch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Kareyyaceva" ma nu pa to vi 2. "Atthi bhikkhave bhikkhu" ma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"Tatra bhikkhave, yav�ya� ummattak� saratipi, uposatha�, na pi sarati, saratipi sa�ghakamma�, napi sarati. �gacchatipi uposatha�, napi �gacchati, �gacchatipi pi sa�ghakamma�, na pi �gacchati. Anuj�n�mi bhikkhave, evar�pa� ummattakassa ummattakasammuti� d�tu�. Eva�ca pana bhikkhave, d�tabba�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"Su�tu me bhante, sa�gho. Gaggo bhikkhu ummattako saratipi, uposatha�, napi sarati, sa�ghakamma�, napi sarati. �gacchatipi uposatha�, napi �gacchati, �gacchatipi sa�ghakamma�, napi �gacchati. Yadi sa�ghassa pattakalla�, sa�ghassa bhikkhuno ummattakassa ummattakasammuti� dadeyya, sareyya v� gaggo bhikkhu uposatha� na v� sareyya, sareyya v� sa�ghakamma� na v� sareyya, �gaccheyya v� uposatha�,na v� �gaccheyya, �gaccheyya v� sa�gho saha v� gaggena vin� v� gaggena uposatha� kareyya. Sa�ghakamma� kareyya. Es� �at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"Su�tu me bhante, sa�gho gaggo bhikkhu ummattako saratipi, uposatha�, napi sarati, saratipi sa�ghakamma�, napi sarati. �gacchatipi uposatha�, napi �gacchati, �gacchatipi sa�ghakamma�, napi �gacchati. Sa�gho gaggassa bhikkhuno ummattakassa ummattakasammuti� deti, sareyya v� gaggo bhikkhu uposatha� na v� sareyya, sareyya v� sa�ghakamma� na v� sareyya, �gaccheyya v� uposatha� na v� �gaccheyya, �gaccheyya v� sa�ghakamma� na v� �ccheyya. Sa�gho saha v� gaggena vin� v� gaggena uposatha� karissati. Sa�ghakamma� karissati. Yass�yasmato khamati gaggassa bhikkhuno ummattakassa ummattakasammutiy� d�na�, sareyya v� gaggo bhikkhu uposatha� na v� sareyya, sareyya v� sa�ghakamma� na v� sareyya, �gaccheyya v� uposatha� na v� �gaccheyya, �gaccheyya v� sa�ghakamma� na v� �ccheyya. Sa�gho saha v� gaggena vin� v� gaggena uposatha� karissati. Sa�ghakamma� karissati. So yassa nakkhamati so bh�sey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"Dinn� sa�ghena gaggassa bhikkhuno ummattakassa ummattakasammuti, sareyya v� gaggo bhikkhu uposatha� na v� sareyya, sareyya v� sa�ghakamma� na v� sareyya, �gaccheyya v� uposatha� na v� �gaccheyya, �gaccheyya v� sa�ghakamma� na v� �gaccheyya. Sa�gho saha v� gaggena vin� v� gaggena uposatha� karissati. Sa�ghakamma� karissati. Khamati sa�ghassa tasm� tu�ah�. Evameta� dh�re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[PTS Page 124] [\q 124/]      tena kho pana samayena a��atarasmi� �v�se tadahuposathe catt�ro bhikkhu viharanti. Atha kho tesa� bhikkh�na� etadahosi: "bhagavat� pa��atta� 'uposatho k�tabbo'ti. Maya�camha catt�ro jan�, kathannu kho amhehi uposatho k�tabbo"ti. Bhagavato etamattha� �rocesu�: "anuj�n�mi bhikkhave, catunna� p�timokkha� uddis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Tena kho pana samayena a��atarasmi� �v�se tadahuposathe tayo bhikkhu viharanti. Atha kho tesa� bhikkhuna� etadahosi: "bhagavat� anu���ta� catuttha� p�timokkha� uddisitu�. Maya�camha tayo jan�. Kathannu kho amhehi uposatho k�tabbo"ti. Bhagavato etamattha� �rocesu�: "anuj�n�mi bhikkhave, ti��a� p�risuddhiposatha� k�tu�. Eva�ca pana bhikkhave, k�tabbo. Byattena bhikkhun� pa�ibalena te bhikkhu ��petabb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'Su�antu me �yasmant�, 1- ajjuposatho (pa��araso) yad�yasmant�na� pattakalla�, maya� (a��ama��a�) p�risuddhiuposatha� kareyy�m�'ti. Therena bhikkhun� eka�sa� uttar�sa�ga� karitv� ukku�ika� nis�ditv� a�ajalimpaggahetv� te bhikkhu evamassu vacan�y�: 'parisuddho aha� �vuso, parisuddho ti ma� dharetha. Parisuddho aha� �vuso, parisuddho ti ma� dharetha. Parisuddho aha� �vuso parisuddho ti ma� dh�re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"Navakena bhikkhun� eka�sa� uttar�sa�ga� k�ritv� ukku�ika� nis�ditv� a�ajalimpaggahetv� te bhikkhu evamahassu vacan�y�: 'parisuddho aha� bhante, parisuddho ti ma� dharetha.Parisuddho aha� bhante,parisuddhoti ma� dh�retha.Parisuddho aha� bhante,parisuddhoti ma� dh�reth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Tena kho pana samayena a��atarasmi� �v�se tadahuposathe dve bhikkh� viharanti. Atha kho tesa� bhikkh�na� etadahosi: "bhagavat� anu���ta� catunna� p�timokkha� uddisitu�. Ti��anna� p�risuddhi uposatha� k�tu� maya�camha dve jan�. Kathannu kho amhehi uposatho k�tabbo"ti. Bhagavato etamattha� �rocesu�: "anuj�n�mi bhikkhave, dvinna� p�risuddhiposatha� k�tu�. Eva�ca pana bhikkhave, k�tabbo: therena bhikkhun� eka�sa� uttar�sa�ga� karitv� ukku�ika� nis�ditv� a�ajalimpaggahetv� navo bhikkhu evamahassu vacan�y�: 'parisuddho aha� �vuso, parisuddho ti ma� dharethahi. Parisuddho aha� �vuso, parisuddhoti [PTS Page 125] [\q 125/]      ma� dharehi. Parisuddho aha� �vuso parisuddhoti ma� dh�re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"Navakena bhikkhun� eka�sa� uttar�sa�ga� karitv� ukku�ika� nis�ditv� a�ajalimpaggahetv� thero bhikkhu evamassa vacan�yo: 'parisuddho ahambhante, parisuddhoti ma� dh�retha. Parisuddho ahambhante, parisuddhoti ma� dh�retha. Parisuddho aha� bhante, parisuddhoti ma� dhare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yasmanto"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ena kho pana samayena a��atarasmi� �v�se tadahuposathe eko bhikkhu viharanti. Atha kho tassa bhikkhuno etadahosi: "bhagavat� anu���ta� catunna� p�timokkha� uddisitu�. Ti��a� p�risuddhi uposatha� k�tu�. Dvinna� p�risuddhi upasotha� k�tu�. Aha�camhi ekako. Kathannu kho may� uposatho k�tabbo"ti. Bhagavato etamattha� �roces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"Idha pana bhikkhave, a��atarasmi� �v�se tadahuposathe eko bhikkhu viharati. Tena bhikkhave, bhikkhun� yattha bhikkhu pa�ikkamanti upa��h�na s�l�ya v� ma�ape v� rukkham�le v� so deso 1sammajjitv� p�n�ya� paribhojan�ya� upa��h�petv� �sana� pa���petv� pad�pa� katv� nis�ditabba�. Sace a��e bhikkhu �gacchanti, tehi saddhi� uposatho k�tabbo no ce �gacchanti, ajja me uposathoti adhi��h�tabbo. No ce adhi��haheyya,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atra bhikkhave, yattha catt�ro bhikkh� viharanti, na ekassa p�risuddhi� �haritv� t�hi p�timokkha� uddisitabba�, uddiseyyu� ce �patti dukka�assa. Tatra bhikkhave, yattha tayo bhikkh� viharanti, na ekassa p�risuddhi� �haritv� dv�hi p�risuddhi uposatho k�tabbo. Kareyyu� ce, �patti dukka�assa. Tatra bhikkhave, yattha dve bhikkhu viharanti, na ekassa p�risuddhi� �haritv� ekena adhi��h�tabbo adhi��habheyya ce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ena kho pana samayena a��atarasmi� �v�se tadahuposathe �patti� �panno hoti. Atha kho tassa bhikkhuno etadahosi: "bhagavat� pa��atta�'na s�pattikena uposatho k�tabbo'ti. Aha�camhi �patti� �panno kathannu kho may� pa�ipajjitabba?"Nti. Bhagavato etamattha� �roces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"Idha pana bhikkhave, bhikkhu tadahuposathe �patti� �panno hoti. Tena bhikkhave, bhikkhun� eka� bhikkhu� upasa�kamitv� eka�sa� uttar�sa�ga� karitv� ukku�ika� [PTS Pge 126] nis�ditv� a�ajalimpaggahetv� evamassa vacan�y�: 'aha� �vuso, itth�nama� �patti� �panno. Ta� pa�idesem�'ti. Tena vattabbo, 'passas�'ti. '�ma pass�m�'ti. '�yati� sa�vareyy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"Idha pana bhikkhave, bhikkhu tadahuposathe �pattiy� vematiko hoti. Tena bhikkhave, bhikkhun� eka� bhikkhu� upasa�kamitv� eka�sa� uttar�sa�ga� karitv� ukku�ika� nis�ditv� a�jalimpaggahetv� evamassa vacan�yo: 'aha� avuso itth�nn�m�ya �pattiy� vematiko, yad� nibbematiko bhaviss�mi, tad� ta� �patti� pa�ikariss�m�'ti. Vatv� uposatho k�tabbo. P�timokkha� sotabba�, natteva tappaccay� uposathassa antar�yo k�tabbo"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. "Se des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Tena kho pana samayena chabbaggiy� bhikkh� sabh�ga� �patti� desenti. Bhagavato etamattha� �rocesu�. "Na bhikkhave, sabh�g� �patti desetabb�. Yo des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ena kho pana samayena chabbaggiy� bhikkh� sabh�ga� �patti� pa�igga�hanti. Bhagavato etamattha� �rocesu�. "Na bhikkhave, sabh�g� �patti pa�iggahetabb�. Yo pa�igga�h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Tena kho pana samayena a��ataro bhikkhu p�timokkha� uddissam�ne �patti� sarati atha kho tassa bhikkhuno etadahosi: "bhagavat� pa��atta� 'na s�pattikena uposatho k�tabbo'ti aha�camhi �patti� �panno. Kathannu kho maya� pa�ipajjitabba"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"Idha pana bhikkhave bhikkhu p�timokkhe uddissam�ne �patti� sarati. Tena bhikkhave, bhikkhun� s�manto bhikkhu evamassa vacan�yo: 'aha� �vuso, itthann�ma� �patti� �panno ito vu��hahitv� ta� �patti� pa�ikariss�mi'ti. Vatv� uposathassa antar�y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"Idha pana bhikkhave. Bhikkhu p�timokkha� uddissam�ne �patti� vematiko hoti. Tena bhikkhave, bhikkhun� s�manto bhikkhu evamassa vacan�yo: 'aha� �vuso, itthann�m�ya �pattiy� vematiko yad� nibbematiko bhaviss�mi. Tad� ta� �patti� pa�ikarissami'ti. Vatv� uposatho k�tabbo, p�timokkha� sotabba�. Natteva tappaccay� uposathassa antar�yo k�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Tena kho pana samayena a��atarasmi� �v�se tadahuposathe sabbo sa�gho sabh�ga� �patti� �panno hoti. Atha kho tesa� bhikkh�na� etadahosi: "bhagavat� pa��atta� ' na sabh�g� �patti desetabb�. Na sabh�g� �patti pa�iggahetabbo'ti. [PTS Page 127] [\q 127/]      aya�ca sabbo sa�gho sabh�ga� �patti� �panno, kathannu kho amhehi pa�ipajjitabba�"nti. Bhagavato etamattha� �roces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"Idha pana bhikkhave, a��atarasmi� �v�se tadahuposathe sabbo sa�gho sabh�ga� �patti� �panno hoti. Tehi bhikkhave, bhikkh�hi eko bhikkhu s�mann� �v�s� sajjuka� p�hetabbo: 'gacch�vuso ta� �patti� pa�ikaritv� �gaccha maya� te santike �patti� pa�ikarissam�'ti. Eva�ceta� labhetha, icceta� kusala� no ce labhetha,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"Su�tu me bhante, sa�gho: aya� sabbo sa�gho sabh�ga� �patti� �panno. Yad� a��a� bhikkhu� suddha� an�pattika� passissati, tad� tassa santike ta� �patti� pa�ikarissat�"ti vatv� uposatho k�tabbo. P�timokkha� uddisitabba�. Natveva tappaccay� uposathassa antar�yo 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"Idha pana bhikkhave, a��atarasmi� �v�se tadahuposathe sabbo sa�gho sabh�g�ya �pattiy� vematiko hoti. Byatatena bhikkhun� pa�ibalena sa�gho ��petabbo: su�tu me bhante, sa�gho: aya� sabbo sa�gho sabh�g�ya �pattiy� vematiko. Yad� nibbematiko bhavissati, tad� ta� �patti� pa�ikarissat�"ti. Pa�ikarissat�"ti vatv� uposatho k�tabbo. P�timokkha� uddisitabba�. Natveva tappaccay� uposathassa antar�yo 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"Idha pana bhikkhave, a��atarasmi� �v�se vass�pagato sa�gho sabh�g�� �patti� �panno hoti. Tehi bhikkhave, bhikkhuhi eko bhikkhu s�mant� �v�s� sajjuka� p�hetabbo: 'gacch�vuso ta� �patti� pa�ikaritv� �gaccha maya� te santike �patti� pa�ikarissam�'ti. Eva�ceta� labhetha, icceta� kusala� no ce labhetha, eko bhikkhu satt�hak�lika� p�hetabbo: 'gacch�vuso ta� �patti� pa�ikaritv� �gaccha. Maya� te santike ta� �patti� pa�i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Tena kho pana samayena a��atarasmi� �v�se sabbo sa�gho sabh�ga� �patti� �panno hoti. So na j�n�ti tass� �pattiy� n�ma�, na gotta�.1 Tattha��o bhikkhu �gacchati bahussuto �gat�gamo dhammadharo vinayadharo m�tik�dharo pa�ito vyatto medh�v� lajji kukkuccako sikkh�k�mo. Tamena� a��ataro bhikkhu, yena so bhikkhu tenupasa�kami upasa�kamitv� ta� bhikkhu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'Yo nu kho �vuso, eva�ceva�ca karoti, kinn�ma so �patti� �pajjat�"ti. So evam�ha: 'yo kho �vuso eva�ceva�ca karoti, imann�ma� so �patti� �pajjati. Imann�ma� tva� �vuso, �patti� �panno pa�ikarohi ta� �patti'nti. So evam�ha: 'na kho aha� �vuso, ekova ima� �patti� �panno, aya� [PTS Page 128] [\q 128/]      sabbo sa�gho ima� �patti� �panno'ti. So evam�ha: 'kinte �vuso, karissati paro �panno v� an�panno v�. I�gha tva� �vuso, sak�ya �pattiy� vu��hah�'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N�magotta�" machasa�, n�ma�gotta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Vu�h�ni" machasa� "vu�h�ti" a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Atha kho so bhikkhu tassa bhikkhuno vacanena ta� �patti� pa�ikaritv� yena te bhikkhave tanupasa�kami upasa�kamitv� te bhikkhu etadavoca: "yo kira �vuso, eva�ceva�ca karoti; ima� n�ma so �patti� �pajjati. Ima� n�ma tumhe �vuso �patti� �pann�, pa�ikarotha ta� �patti�"nti. Atha kho te bhikkhu na icchi�su tassa bhikkhuno vacanena ta� �patti� pa�ik�tu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a��atarasmi� �v�se sabbo sa�gho sabh�ga� �patti� �panno hoti. So na j�n�ti tass� �pattiy� n�ma�, na gotta�.1 Tattha��o1- bhikkhu �gacchati bahussuto �gat�gamo dhammadharo vinayadharo m�tik�dharo pa�ito vyatto medh�v� lajji kukkuccako sikkh�k�mo tamena� a��ataro bhikkhu, yena so bhikkhu tenupasa�kami upasa�kamitv� ta� bhikkhu� eva� vadeti: 'yo nu kho �vuso, eva�ceva�ca karoti, ki� n�ma so �patti� �pajjati"ti. So evam�ha: 'yo kho �vuso eva�ceva�ca karoti, ki� n�ma so �patti� �pajjati. So eva� vadeti: 'yo kho eva�cema�ca karoti ima� n�ma so �patti� �pajjati ima� n�ma tva� �vuso, �patti� �panno pa�ikarohi ta� �patti'nti. So eva� vadeti: 'na kho aha� �vuso, ekoca ima� �patti� �panno, aya� sabbo sa�ghoima� �patti� �panno'ti. So eva� vadeti: 'kinte �vuso, karissati paro �panno v� an�panno? V�. I�gha tva� �vuso, sak�ya �pattiy� vu��hah�'ti so ce bhikkhave, bhikkhu tassa bhikkhuno vacanena ta� �patti� pa�ikaritv� yena te bhikkhu tenupasa�kami upasa�kamitv� te bhikkhu eva� vadeti: "yo kira �vuso, eva�ceva�ca karoti; ima� n�ma so �patti� �pajjati. Ima� n�ma tumhe �vuso �patti� �pann�, pa�ikarotha ta� �patti�"nti. Te ce bhikkhave bhikkhu tassa bhikkhuno vacanena ta� �patti� pa�ikareyyu� icceta� kusala� to ce pa�ikareyyu�, na te bhikkhave, bhikkh� tena bhikkhun� ak�m� vac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n�vatthubh��av�r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attha a�a�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��atarasmi� �v�se tadahuposathe sambahul� �v�sik� bhikkh� sannipati�su catt�ro v� atirek� v�. Te na j�ni�su "attha��e �v�sik� bhikkh� an�gat�"ti. [PTS Page 129] [\q 129/]      te dhammasa��ino vinayasa��ino vagg� samaggasa��ino uposatha� aka�su. P�timokkha� uddisi�su. Tehi uddissam�ne p�timokkhe atha��e �v�sik� bhikkh� �gacchi�su bahutar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sannipatanti catt�ro v� atirek� v�. Te na j�nanti "attha��e �v�sik� bhikkh� an�gat�"ti. Te dhammasa��ino vinayasa��ino vagg� samaggasa��ino uposatha� karonti. P�timokkha� uddisanti. Tehi uddissam�ne p�timokkhe atha��e �v�sik� bhikkh� �gacchanti bahutar� tehi bhikkhave, bhikkh�hi puna p�timokkha� uddisitabba� uddesak�na� an�patt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sannipatanti catt�ro v� atirek� v�. Te na j�nanti "attha��e �v�sik� bhikkh� an�gat�"ti. 'Te dhammasa��ino vinayasa��ino vagg� samaggasa��ino uposatha� karonti. P�timokkha� uddisanti. Tehi uddissam�ne p�timokkhe atha��e �v�sik� bhikkhu �gacchanti samasam�. Uddi��ha� suuddi��ha� avasesa� sotabba�. Uddesak�na� an�patti"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sannipatanti catt�ro v� atirek� v�. Te na j�nanti "attha��e �v�sik� bhikkh� an�gat�"ti. 'Te dhammasa��ino vinayasa��ino vagg� samaggasa��ino uposatha� karonti. P�timokkha� uddisanti. Tehi uddissam�ne p�timokkhe atha��e �v�sik� bhikkhu �gacchanti thokatar�. Uddi��ha� suuddi��ha� avasesa� sotabba�. Uddesak�na� an�patti"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nnipatanti catt�ro v� atirek� v�. Te na j�nanti "attha��e �v�sik� bhikkh� an�gat�"ti. 'Te dhammasa��ino vinayasa��ino vagg� samaggasa��ino uposatha� karonti. P�timokkha� uddisanti. Tehi uddissam�ne p�timokkhe atha��e �v�sik� bhikkhu �gacchanti bahutar� tehi bhikkhave, bhikkh�hi puna p�timokkha� uddisitabba� uddesik�na� an�patti"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Idha pana bhikkhave, a��atarasmi� �v�se tadahuposathe sambahul� �v�sik� bhikkhu sannipatanti catt�ro v� atirek� v�. Te na j�nanti "attha��e �v�sik� bhikkh� an�gat�"ti. 'Te dhammasa��ino vinayasa��ino vagg� samaggasa��ino uposatha� karonti. P�timokkha� uddisanti. Tehi uddi��hamatte p�timokkhe atha��e �v�sik� bhikkh� �gacchanti samasam�. Uddi��ha� suddi��ha� tesa� santike p�risuddhi �rocetabb�. Uddesak�na� an�patti"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sannipatanti catt�ro v� atirek� v�. Te na j�nanti "attha��e �v�sik� bhikkh� an�gat�"ti. Te dhammasa��ino vinayasa��ino vagg� samaggasa��ino uposatha� karonti. P�timokkha� uddisanti. Tehi uddi��hamatte p�timokkhe atha��e �v�sik� bhikkh� �gacchanti thokatar�. Uddi��ha� suudida��ha�. Tesa� santike p�risuddhi �rocetabb�. Uddesak�na� an�patti".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sannipatanti catt�ro v� atirek� v�. Te na j�nanti "attha��e �v�sik� bhikkh� an�gat�"ti. 'Te dhammasa��ino vinayasa��ino vagg� samaggasa��ino uposatha� karonti. P�timokkha� uddisanti. Tehi uddi��hamatte p�timokkhe avu��hit�ya paris�ya atha��e �v�sik� bhikkh� �gacchanti bahutar�. Tehi bhikkhave, bhikkh�hi puna p�timokkha� uddisitabba� uddesak�na� an�patti"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Idha pana bhikkhave, a��atarasmi� �v�se tadahuposathe sambahul� �v�sik� bhikkh� sannipatanti catt�ro v� atirek� v�. Te na j�nanti "attha��e �v�sik� bhikkh� an�gat�"ti. 'Te dhammasa��ino vinayasa��ino vagg� samaggasa��ino uposatha� karonti. P�timokkha� uddisanti. Tehi uddi��hamatte p�timokkhe avu��hit�ya [PTS Page 130] [\q 130/]      paris�ya atha��e �v�sik� bhikkh� �gacchanti samasam�. Uddi��ha� suuddi��ha� tesa� santike p�risuddhi �rocetabb�. Uddesak�na� an�patti" 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Idha pana bhikkhave, a��atarasmi� �v�se tadahuposathe sambahul� �v�sik� bhikkh� sannipatanti catt�ro v� atirek� v�. Te na j�nanti "attha��e �v�sik� bhikkh� an�gat�"ti. 'Te dhammasa��ino vinayasa��ino vagg� samaggasa��ino uposatha� karonti. P�timokkha� uddisanti. Tehi uddi��hamatte p�timokkhe avu��hit�ya paris�ya atha��e �v�sik� bhikkhu �gacchanti thokatar�. Uddesak�na� an�patti"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Idha pana bhikkhave, a��atarasmi� �v�se tadahuposathe sambahul� �v�sik� bhikkhu sannipatanti catt�ro v� atirek� v�. Te na j�nanti "attha��e �v�sik� bhikkh� an�gat�"ti. 'Te dhammasa��ino vinayasa��ino vagg� samaggasa��ino uposatha� karonti. P�timokkha� uddisanti. Tehi uddi��hamatte p�timokkhe ekacc�ya vu��hit�ya paris�ya atha��e �v�sik� bhikkhu �gacchanti bahutar�. Tehi bhikkhave, bhikkhuhi puna p�timokkha� uddisitabba�. Uddesak�na� an�patti" 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Idha pana bhikkhave, a��atarasmi� �v�se tadahuposathe sambahul� �v�sik� bhikkh� sannipatanti catt�ro v� atirek� v�. Te na j�nanti "attha��e �v�sik� bhikkh� an�gat�"ti. 'Te dhammasa��ino vinayasa��ino vagg� samaggasa��ino uposatha� karonti. P�timokkha� uddisanti. Tehi uddi��hamatte p�timokkhe ekacc�ya vu��hit�ya paris�ya atha��e �v�sik� bhikkh� �gacchanti samasam�. Uddi��ha� suddi��ha� tesa� santike p�risuddhi �rocetabb�. Uddesak�na� an�patti"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Idha pana bhikkhave, a��atarasmi� �v�se tadahuposathe sambahul� �v�sik� bhikkh� sannipatanti catt�ro v� atirek� v�. Te na j�nanti "attha��e �v�sik� bhikkh� an�gat�"ti. Te dhammasa��ino vinayasa��ino vagg� samaggasa��ino uposatha� karonti. P�timokkha� uddisanti. Tehi uddissam�ne p�timokkhe ekacc�ya vu��hit�ya paris�ya atha��e �v�sik� bhikkh� �gacchanti thokatar�. Uddi��ha� suudida��ha�. Tesa� santike p�risuddhi �rocetabb�. Uddesak�na� an�patti" 12-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Idha pana bhikkhave, a��atarasmi� �v�se tadahuposathe sambahul� �v�sik� bhikkh� sannipatanti catt�ro v� atirek� v�. Te na j�nanti "attha��e �v�sik� bhikkhu an�gat�"ti. 'Te dhammasa��ino vinayasa��ino vagg� samaggasa��ino uposatha� karonti. P�timokkha� uddisanti. Tehi uddi��hamatte p�timokkhe sabb�ya vu��hit�ya paris�ya atha��e �v�sik� bhikkhu �gacchanti bahutar�. Tehi bhikkhave, bhikk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p�timokkha� uddisitabba�. Uddesak�na� an�patti" 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Idha pana bhikkhave, a��atarasmi� �v�se tadahuposathe sambahul� �v�sik� bhikkh� sannipatanti catt�ro v� atirek� v�. Te na j�nanti "attha��e �v�sik� bhikkh� an�gat�"ti. 'Te dhammasa��ino vinayasa��ino vagg� samaggasa��ino uposatha� karonti. P�timokkha� uddisanti. Tehi uddi��hamatte p�timokkhe sabb�ya vu��hit�ya paris�ya atha��e �v�sik� bhikkh� �gacchanti samasam�. Uddi��ha� suuddi��ha� tesa� santike p�risuddhi �rocetabb�. Uddesak�na� an�patti"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Idha pana bhikkhave, a��atarasmi� �v�se tadahuposathe sambahul� �v�sik� bhikkh� sannipatanti catt�ro v� atirek� v�. Te na j�nanti "attha��e �v�sik� bhikkh� an�gat�"ti. 'Te dhammasa��ino vinayasa��ino vagg� samaggasa��ino uposatha� karonti. P�timokkha� uddisanti. Tehi uddissam�ne p�timokkhe sabb�ya vu��hit�ya paris�ya atha��e �v�sik� bhikkhu �gacchanti thokatar�. Uddesak�na� an�patti" 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pa��aras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Idha pana bhikkhave, a��atarasmi� �v�se tadahuposathe sambahul� �v�sik� bhikkh� sannipatanti catt�ro v� atirek� v�. Te na j�nanti "attha��e �v�sik� bhikkh� an�gat�"ti. 'Te dhammasa��ino vinayasa��ino vagg� samaggasa��ino uposatha� karonti. P�timokkha� uddisanti. Tehi uddissam�ne p�timokkhe atha��e �v�sik� bhikkh� �gacchanti bahutar�. Tehi bhikkhave, bhikkh�hi puna p�timokkha� uddisitabba�. Uddesak�na� dukka�assa"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nnipatanti catt�ro v� atirek� v�. Te na j�nanti "attha��e �v�sik� bhikkh� an�gat�"ti. 'Te dhammasa��ino vinayasa��ino vagg� samaggasa��ino uposatha� karonti. P�timokkha� uddisanti. Tehi uddissam�ne p�timokkhe atha��e �v�sik� bhikkh� �gacchanti samasam�. Uddi��ha� suuddi��ha� avasesa� sotababa�. Uddesak�na� �patti dukka�assa"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nnipatanti catt�ro v� atirek� v�. Te j�nanti "attha��e �v�sik� bhikkh� an�gat�"ti. 'Te dhammasa��ino vinayasa��ino vagg� samaggasa��ino uposatha� karonti. P�timokkha� uddisanti. Tehi uddissam�ne p�timokkhe atha��e �v�sik� bhikkh� �gacchanti thokatar�. Uddi��ha� suuddi��ha� avasesa� sotabba�. Uddesak�na� �patti dukka�assa"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Idha pana bhikkhave, a��atarasmi� �v�se tadahuposathe sambahul� �v�sik� bhikkh� sannipatanti catt�ro v� atirek� v�. Te j�nanti "attha��e �v�sik� bhikkh� an�gat�"ti. 'Te dhammasa��ino vinayasa��ino vagg� samaggasa��ino uposatha� karonti. P�timokkha� uddisanti. Tehi uddi��hamatte p�timokkhe - pe - avu��hit�ya paris�ya - pe - ekacc�ya vu��hit�ya paris�ya - pe - sabb�ya [PTS Page 131] [\q 131/]      vu��hit�ya paris�ya atha��e �v�sik� bhikkh� �gacchanti bahutar� - pe - samasam� - pe - thokatar�. Uddi��ha� suuddi��ha� tesa� santike p�risuddhi �recetabb� uddesak�na� �patti dukka�assa" 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�vaggasa��i pa��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Idha pana bhikkhave, a��atarasmi� �v�se tadahuposathe sambahul� �v�sik� bhikkh� sannipatanti catt�ro v� atirek� v�. Te j�nanti "attha��e �v�sik� bhikkh� an�gat�"ti. 'Te kappati nu kho amh�ka� uposatho k�tu�? Na nu kho kappati'? Ti vematik� uposatha� karonti. P�timokkha� uddisanti. Tehi uddissam�ne p�timokkhe atha��e �v�sik� bhikkhu �gacchanti bahutar�. Tehi bhikkhave, bhikkh�hi puna p�timokkha� uddisitabba�. Udedasak�na� �patti dukka�assa"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nnipatanti catt�ro v� atirek� v�. Te j�nanti "attha��e �v�sik� bhikkh� an�gat�"ti. 'Te kappati nu kho amh�ka� uposatho k�tu�? Na nu kho kappat�?'Ti vematik� uposatha� karonti. P�timokkha� uddisanti. Tehi uddissam�ne p�timokkhe atha��e �v�sik� bhikkh� �gacchanti samasam�. Uddi��ha� suuddi��ha�. Avasesa� sotababa�. Uddesak�na� �patti dukka�assa"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nnipatanti catt�ro v� atirek� v�. Te na j�nanti "attha��e �v�sik� bhikkh� an�gat�"ti. Te "kappati nu kho amh�ka� uposatho k�tu�? Na nu kho kappat�? Ti vematik� uposatha� karonti. P�timokkha� uddisanti. Tehi uddissam�ne p�timokkhe atha��e �v�sik� bhikkh� �gacchanti thokatar�. Uddi��ha� suuddi��ha� avasesa� sotabba�. Uddesak�na� �patti dukka�assa"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nnipatanti catt�ro v� atirek� v�. Te j�nanti "attha��e �v�sik� bhikkh� an�gat�"ti. Te "kappati nu kho amh�ka� uposatho k�tu�? Na nu kho kappati? Ti. Vematik� uposatha� karonti. P�timokkha� uddisanti. Tehi uddi��hamatte p�timokkhe - pe - avu��hat�ya paris�ya - pe - ekacc�ya vu��hit�ya paris�ya - pe - sabb�ya vu��hit�ya paris�ya atha��e �v�sik� bhikkh� �gacchanti bahutar� - pe - samasam� - pe - thokatar�. Uddi��ha� suuddi��ha� tesa� santike p�risuddhi �rocetabb�. Uddesak�na� �patti dukka�assa" 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matikapa��a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nnipatanti catt�ro v� atirek� v�. Te na j�nanti "attha��e �v�sik� bhikkh� an�gat�"ti. Te 'kappateva amh�ka� uposatho k�tu�? N�mh�ka� na kappat�'ti kukkuccapakat� uposatha� karonti. P�timokkha� uddisanti. Tehi uddissam�ne p�timokkhe atha��e �v�sik� bhikkh� �gacchanti bahutar�. Tehi bhikkhave, bhikkh�hi puna p�timokkha� uddisitabba�. Uddesak�na� �patti dukka�assa"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nnipatanti catt�ro v� atirek� v�. Te j�nanti "attha��e �v�sik� bhikkh� an�gat�"ti. Te 'kappateva amh�ka� uposatho k�tu� n�mh�ka� na kappat�'ti. Kukkuccapakat� uposatha� karonti. P�timokkha� uddisanti. Tehi uddissam�ne p�timokkhe atha��e �v�sik� bhikkh� �gacchanti samasam�. Uddi��ha� suuddi��ha� avasesa� sotababa�. Uddesak�na� �patti dukka�assa"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nnipatanti catt�ro v� atirek� v�. Te j�nanti "attha��e �v�sik� bhikkh� an�gat�"ti. Te '"kappateva amh�ka� uposatho k�tu�. N�mh�ka� na kappati'ti. Kukkuccapakat� uposatha� karonti. P�timokkha� uddisanti. Tehi uddissam�ne p�timokkhe atha��e �v�sik� bhikkh� �gacchanti thokatar�. Uddi��ha� suuddi��ha� avasesa� sotabba�. Uddesak�na� �patti dukka�assa."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nnipatanti catt�ro v� atirek� v�. Te j�nanti "attha��e �v�sik� bhikkh� an�gat�"ti. Te "kappateva amh�ka� uposatho k�tu�. N�mh�ka� na kappati'ti. Kukkuccapakat� uposatha� karonti. P�timokkha� uddisanti. Tehi uddi��hamatte p�timokkhe - pe - avu��hat�ya paris�ya - pe - ekacc�ya vu��hit�ya paris�ya - pe - sabb�ya vu��hit�ya paris�ya atha��e �v�sik� bhikkhu �gacchanti bahutar� - pe - samasam� - pe - thokatar�. Uddi��ha� suuddi��ha� tesa� santike p�risuddhi �rocetabb�. Uddesak�na� �patti dukka�assa" 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ccapakatapa��a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sannipatanti catt�ro v� atirek� v�. Te j�nanti "attha��e �v�sik� bhikkh� an�gat�"ti. Te nassantete vinassantete. Ko tehi attho'ti. Bhedapurekk�r� uposatha� karonti. P�timokkha� uddisanti. Tehi uddissam�ne p�timokkhe atha��e �v�sik� bhikkh� �gacchanti bahutar�. Tehi bhikkhave, bhikkh�hi puna p�timokkha� uddisitabba�. Uddesak�na� �patti thullaccayass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[PTS Page 132] [\q 132/]      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nnipatanti catt�ro v� atirek� v�. Te j�nanti "attha��e �v�sik� bhikkh� an�gat�"ti. Te 'nassantete vinassantete ko tehi attho'ti. Bhedapurekkh�r� uposatha� karonti. P�timokkha� uddisanti. Tehi uddissam�ne p�timokkhe atha��e �v�sik� bhikkh� �gacchanti samasam� uddi��ha� suuddi��ha� avasesa� sotababa�. Uddesak�na� �patti thullaccay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nnipatanti catt�ro v� atirek� v�. Te j�nanti "attha��e �v�sik� bhikkh� an�gat�"ti. Te 'nassantete vinassantete. Ko tehi attho'ti. Bhedapurekkh�r� uposatha� karonti. P�timokkha� uddisanti. Tehi uddissam�ne p�timokkhe atha��e �v�sik� bhikkh� �gacchanti thokatar�. Uddi��ha� suuddi��ha� avasesa� sotabba�. Uddesak�na� �patti thullaccay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nnipatanti catt�ro v� atirek� v�. Te j�nanti "attha��e �v�sik� bhikkh� an�gat�"ti. Te "nassantete vinassantete. Ko tehi attho'ti. Bhedapurekkh�r� uposatha� karonti. P�timokkha� uddisanti. Tehi uddi��hamatte p�timokkhe atha��e �v�sik� bhikkhu �gacchanti bahutar�. Tehi bhikkhave, bhikkh�hi puna p�timokkha� uddisitabba� uddesak�na� �patti thullaccay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nnipatanti catt�ro v� atirek� v�. Te j�nanti "attha��e �v�sik� bhikkhu an�gat�"ti. Te "nassantete vinassantete. Ko tehi attho'ti. Bhedapurekkh�r� uposatha� karonti. P�timokkha� uddisanti. Tehi uddi��hamatte p�timokkhe atha��e �v�sik� bhikkhu �gacchanti samasam�. Uddi��ha� suuddi��ha�. Tesa� santike p�risuddhi �rocetabb� uddesak�na� �patti thullaccay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nnipatanti catt�ro v� atirek� v�. Te j�nanti "attha��e �v�sik� bhikkh� an�gat�"ti. Te "nassantete vinassantete. Ko tehi attho'ti. Bhedapurekkh�r� uposatha� karonti. P�timokkha� uddisanti. Tehi uddi��hamatte p�timokkhe atha��e �v�sik� bhikkhu �gacchanti thokatar�. Uddi��ha� suuddi��ha�. Tesa� santike p�risuddhi �rocetabb�. Uddesak�na� �patti thullaccayas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sannipatanti catt�ro v� atirek� v�. Te j�nanti "attha��e �v�sik� bhikkh� an�gat�"ti. Te "nassantete vinassantete. Ko tehi attho'ti. Bhedapurekkh�r� uposatha� karonti. P�timokkha� uddisanti. Tehi uddi��hamatte p�timokkhe avu��hit�ya paris�ya atha��e �v�sik� bhikkhu �gacchanti bahutar�. Tehi bhikkhave, bhikkh�hi puna p�timokkha� uddisitabba�. Uddesak�na� �patti thullaccayass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Idha pana bhikkhave, a��atarasmi� �v�se tadahuposathe sambahul� �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sannipatanti catt�ro v� atirek� v�. Te j�nanti "attha��e �v�sik� bhikkh� an�gat�"ti. Te "nassantete vinassantete. Ko tehi attho'ti. Bhedapurekkh�r� uposatha� karonti. P�timokkha� uddisanti. Tehi uddi��hamatte p�timokkhe avu��hit� paris�ya atha��e �v�sik� bhikkh� �gacchanti samasam�. Uddi��ha� suuddi��ha�. Tesa� santike p�risuddhi �rocetabb�. Uddesak�na� �patti thullaccayass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Idha pana bhikkhave, a��atarasmi� �v�se tadahuposathe sambahul� �v�sik� bhikkh� sannipatanti catt�ro v� atirek� v�. Te j�nanti "attha��e �v�sik� bhikkh� an�gat�"ti. Te "nassantete vinassantete. Ko tehi attho'ti. Bhedapurekkh�r� uposatha� karonti. P�timokkha� uddisanti. Tehi uddi��hamatte p�timokkhe avu��hit�ya paris�ya atha��e �v�sik� bhikkh� �gacchanti thokatar�. Uddi��ha� suuddi��ha�. Tesa� santike p�risuddhi �rotabba�. Uddesak�na� �patti thullaccay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Idha pana bhikkhave, a��atarasmi� �v�se tadahuposathe sambahul� �v�sik� bhikkhu sannipatanti catt�ro v� atirek� v�. Te j�nanti "attha��e �v�sik� bhikkh� an�gat�"ti. Te "nassantete vinassantete. Ko tehi attho'ti. Bhedapurekkh�r� uposatha� karonti. P�timokkha� uddisanti. Tehi uddi��hamatte p�timokkhe ekacc�ya vu��hit� paris�ya atha��e �v�sik� bhikkh� �gacchanti bahutar�. Tehi bhikkhave, puna p�timokkha� uddisitabba�. Uddesak�na� �patti thullaccay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Idha pana bhikkhave, a��atarasmi� �v�se tadahuposathe sambahul� �v�sik� bhikkh� sannipatanti catt�ro v� atirek� v�. Te j�nanti "attha��e �v�sik� bhikkh� an�gat�"ti. Te "nassantete vinassantete. Ko tehi attho'ti. Bhedapurekkh�r� uposatha� karonti. P�timokkha� uddisanti. Tehi uddi��hamatte p�timokkhe ekacc�ya vu��hit�ya paris�ya atha��e �v�sik� bhikkhu �gacchanti samasam�. Uddi��ha� suuddi��ha� tesa� sannike p�risuddhi �rocetabb�. Uddesak�na� �patti thullaccayass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Idha pana bhikkhave, a��atarasmi� �v�se tadahuposathe sambahul� �v�sik� bhikkh� sannipatanti catt�ro v� atirek� v�. Te j�nanti "attha��e �v�sik� bhikkhu an�gat�"ti. Te "nassantete vinassantete. Ko tehi attho'ti. Bhedapurekkh�r� uposatha� karonti. P�timokkha� uddisanti. Tehi uddi��hamatte p�timokkhe ekacc�ya vu��hit�ya paris�ya atha��e �v�sik� bhikkh� �gacchanti thokatar�. Uddi��ha� suuddi��ha�. Tesa� santike p�risuddhi �rocetabb� uddesak�na� �patti thullaccayass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Idha pana bhikkhave, a��atarasmi� �v�se tadahuposathe sambahul� �v�sik� bhikkh� sannipatanti catt�ro v� atirek� v�. Te j�nanti "attha��e �v�sik� bhikkhu an�gat�"ti. Te "nassantete vinassantete. Ko tehi attho'ti. Bhedapurekkh�r� uposatha� karonti. P�timokkha� uddisanti. Tehi uddi��hamatte p�timokkhe sabb�ya vu��hit�ya paris�ya atha��e �v�sik� bhikkhu �gacchanti bahutar� tehi bhikkhave, bhikkhuhi puna p�timokkha� udditabba� uddesak�na� �patti thullaccay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Idha pana bhikkhave, a��atarasmi� �v�se tadahuposathe sambahul� �v�sik� bhikkh� sannipatanti catt�ro v� atirek� v�. Te na j�nanti "attha��e �v�sik� bhikkh� an�gat�"ti. Te "nassantete vinassantete. Ko tehi attho'ti. Bhedapurekkh�r� uposatha� karonti. P�timokkha� uddisanti. Tehi uddi��hamatte p�timokkhe sabb�ya vu��hit�ya paris�ya atha��e �v�sik� bhikkhu �gacchanti samasam�. Uddi��ha� suuddi��ha� tesa� santike p�risuddhi �rocetatabba�. Uddesak�na� �patti thullaccay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Idha pana bhikkhave, a��atarasmi� �v�se tadahuposathe sambahul� �v�sik� bhikkh� sannipatanti catt�ro v� atirek� v�. Te j�nanti "attha��e �v�sik� bhikkh� an�gat�"ti. Te "nassantete vinassantete. Ko tehi attho'ti. Bhedapurekkh�r� uposatha� karonti. P�timokkha� uddisanti. Tehi uddi��hamatte p�timokkhe sabb�ya vu��hit�ya paris�ya atha��e �v�sik� bhikkh� �gacchanti thokatar�. Uddi��ha� suuddi��ha� tesa� sannike p�risuddhi �rocetabb� uddesak�na� �patti thullaccayass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edapurekkh�rapa��aras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�satit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Idha pana bhikkhave, a��atarasmi� �v�se tadahuposathe sambahul� �v�sik� bhikkh� sannipatanti catt�ro v� atirek� v�. Te na j�nanti "a��e �v�sik� bhikkh� anto s�ma� okkant�'ti. - Pe - te na j�nanti 'a��e �v�sik� bhikkh� anto s�ma� okkant�'ti. - Pe - te na passanti "a��e �v�sike bhikkh� anto s�ma� okkamante'ti. - Pe - te na passanti 'a��e �v�sike bhikkh� anto s�ma� okkante - pe - te na su�anti �v�sike anto s�ma� okkamant�'ti. Te na su�anti a��e �v�sik� bhikkh� �v�sik� ekasatapa�casattatitik� 1nayato. �v�sikena �gantuk� �gantukena �v�sik� �gantukena �gantuk� peyy�lamukhena sattatikasat�ni hont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Idha pana bhikkhave, �v�sik�na� bhikkh�na� c�tuddaso hoti. �gantuk�na� pa��araso. Sace �v�sik� bahutar� honti �gantukehi �v�sik�na� anuvattitabba�. Sace samasam� honti �gantukehi �v�sik�na� anuvattitabba�. Sace �gantuk� bahutar� honti �v�sikehi �gantuk�na� anuvattitabb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Idha pana bhikkhave, �v�sik�na� bhikkh�na� pa��araso hoti. �gantuk�na� c�tuddaso sace �v�sik� bahutar� honti �gantukehi �v�sik�na� anuvattitabba�. Sace samasam� honti �gantukehi �v�sik�na� anuvattitabba�. Sace �gantuk� bahutar� honti �v�sikehi �gantuk�na� anuvattitabb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Idha pana bhikkhave, �v�sik�na� bhikkh�na� p��ipado hoti. �gantuk�na� pa��araso. Sace �v�sik� bahutar� honti �v�sikehi �gantuk�na� na ak�m� d�tabb� s�maggi. �gantukehi niss�ma� gantv� uposatho k�tabbo. Sace samasam� honti �v�sikehi �gantuk�na� na ak�m� d�tabb� s�maggi. �gantukehi niss�ma� gantv� uposatho k�tabbo. Sace �gantuk� bahutar� honti �v�sikehi �gantuk�na� s�maggi v� d�tabba�. Niss�ma� v� gan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Idha pana bhikkhave, �v�sik�na� bhikkh�na� pa��araso hoti. [PTS Page 133] [\q 133/]      �gantuk�na� p��ipado. Sace �v�sik� bahutar� honti �gantukehi �v�sik�na� s�maggi v� d�tabba�. Niss�ma� v� gantabba�. Sace samasam� honti �gantukehi �v�sik�na� s�maggi v� d�tabb�. Niss�ma� v� gantabba�. Sace agantuk� bahutar� honti �gantukehi �v�sik�na� na ak�m� d�tabb� s�maggi. �v�sikehi niss�ma� gantv� uposatho k�tabb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�casattatitikanayato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Idha pana bhikkhave, �gantuk� bhikkh� passanti �v�sik�na� bhikkh�na� �v�sik�k�ra� �v�sikali�ga� �v�sikanimitta� �v�sikuddesa� suppa��atta� ma�cap��ha� bhisibimbohana� p�n�ya� paribhojan�ya� supa��hita� parive�a� susamma��ha� passitv� vematik� honti 'atthi nu kho �v�sik� bhikkh� natthi nu kho'ti. Te vematik� na vicinanti. Avicinitv� uposatha� karonti. �patti dukka�assa. Te vematiko vicinanti. Vicinitv� na passanti. Apassitv� uposatha� karonti an�patti. Te vematik� vicinanti. Vicinitv� passanti. Passasitv� ekato uposatha� karonti. An�patti. Te vematik� vicinanti. Vicinitv� passanti. Passitv� p��ekka� uposatha� karonti. �patti dukka�assa. Te vematik� vicinanti. Vicinitv� passanti. Pasasitv� 'nasasantete vinassantete. Ko tehi attho'ti bhedapurekkh�r� uposatha� karonti. �patti thullaccayass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Idha pana bhikkhave, �gantuk� bhikkh� su�anti �v�sik�na� bhikkh�na� �v�sik�k�ra� �v�sikali�ga� �v�sikanimitta� �v�sikuddesa� ca�kamant�na� padasadda� sajjh�yasadda� ukk�sitasadda� khipitasadda� sutv� vematik� honti. 'Atthi nu kho �v�sik� bhikkhu natthi nu kho?'Ti. Te vematik� na vicinanti. Avicinitv� uposatha� karonti �patti dukka�assa. Te vematik� vicinanti vicinitv� na passanti. Apassitv� uposatha� karonti an�patti. Te vematik� vicinanti. Vicinitv� passanti. Passitv� ekato uposatha� karonti. An�patti te vematik� vicinanti. Vicinitv� passanti. Passitv� p��ekka� uposatha� karonti. �patti dukka�assa te vematik� vicinanti. Vicinitv� passanti. Pasasitv� 'nasasantete vinassantete ko tehi attho'ti bhedapurekkh�r� uposatha� karonti. �patti thullaccayass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Idha pana bhikkhave, �v�sik� bhikkh� passati �gant�k�k�ra� bhikkh�na� �v�sik�k�ra� �gantukali�ga� �gantukanimitta� �gantukuddesa� a���taka� patta� a���taka� c�vara� a���taka� nisidana� p�d�na� dhota� udakanisseka� passitv� vematik� honti. 'Atthi nu kho �gantuk� bhikkh� natthi nu kho?'Ti. Te vematik� na vicinanti. Avicinitv� uposatha� karonti �patti dukka�assa. Te vematik� vicinanti vicinitv� na passanti. Apassitv� uposatha� karonti an�patti. Te vematik� vicinanti. Vicinitv� passanti. Passasitv� ekato uposatha� karonti. An�patti te vematik� vicinanti. Vicinitv� passanti. Passitv� ekato uposatha� karonti. �patti dukka�assa te vematik� vicinanti. Vicinitv� passanti. P��ekka� uposatha� karonti. �patti dukka�assa. Te vematik� vicitanti. Vicinitv� passanti. Passitv� 'nassantena vinassantete ko ko tehi attho'ti bhedapurekkh�r� uposatha� karonti. �patti thullaccayassa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Idha pana bhikkhave, �v�sik� bhikkh� su�anti �gantuk�na� bhikkh�na� �gantuk�k�ra� �gantukali�ga� �gantukanimitta� �gantukuddesa� �gacchant�na� padasadda� up�hanapappho�hanasadda� ukk�sitasadda� khipitasadda� sutv� vematik� honti. 'Atthi nu kho �gantuk� bhikkh� natthi nu kho?'Ti. Te vematik� na vicinanti. Avicinitv� uposatha� karonti �patti dukka�assa. Te vematiko vicinanti vicinitv� na passanti. Apassitv� uposatha� karonti an�patti. Te vematik� vicinanti. Vicinitv� passanti. Passas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uposatha� karonti an�patti. Te vematiko vicinanti. Vicinitv� passanti. Passitv� p��ekka� uposatha� karonti. �patti dukka�assa te vematik� vicinanti. Vicinitv� passanti. P��ekka� uposatha� karonti. �patti dukka�assa. Te vematik� vicitanti. Vicinitv� passanti. Passitv� 'nassantena vinassantete ko ko tehi attho'ti bhedapurekkh�r� uposatha� karonti. �patti [PTS Page 134] [\q 134/]      thullaccayassa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Idha pana bhikkhave, �gantuk� bhikkh� passanti �v�sike bhikkh� n�n�sa�v�sake. Te sam�nasa�v�sakadi��hi� pa�ilabhanti. Sam�nasa�v�sakadi��hi� pa�ilabhitv� na pucchanti. Apucchitv� ekato uposatha� karonti. An�patti. Te pucchanti. Pucchitv� n�bhivitaranti. Anabhivitaritv� ekato uposatha� karonti. �patti dukka�assa. Te pucchanti. Pucachitv� n�bhivitaranti anabhivitaritv� p��ekka� uposatha� karonti.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Idha pana bhikkhave, �gantuk� bhikkh� passanti �v�sike bhikkh� sam�n�sa�v�sake. Te n�n�sa�v�sakadi��hi� pa�ilabhanti. N�n�sa�v�sakadi��hi� pa�ilabhitv� na pucchanti. Apucchitv� ekato uposatha� karonti. An�patti. Dukka�assa te pucchanti. Pucchitv� abhivitaranti. Abhivitaritv� p��ekka� uposatha� karonti. �patti dukka�assa. Te pucchanti. Pucachitv� n�bhivitaranti anabhivitaritv� p��ekka� uposatha� k�ronti. An�patti. Dukka�assa te pucchanti. Pucachitv� abhivitaranti abhivitaritv� ekato uposatha� karonti. An�pat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Idha pana bhikkhave, �v�sik� bhikkh� passanti �gantuke bhikkhu n�n�sa�v�sake. Te sam�nasa�v�sakadi��hi� pa�ilabhanti. Sam�nasa�v�sakadi��hi� pa�ilabhitv� na pucchanti. Apucchitv� ekato uposatha� karonti. An�patti. Te pucchanti. Pucchitv� n�bhivitaranti. Anabhivitaritv� ekato uposatha� karonti. �patti dukka�assa. Te pucchanti. Pucachitv� n�bhivitaranti anabhivitaritv� p��ekka� uposatha� karonti. An�pat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Idha pana bhikkhave, �v�sik� bhikkh� passanti �gantuke bhikkh� sam�nasa�v�sake. Te n�n�sa�v�sakadi��hi� pa�ilabhanti. N�n�sa�v�sakadi��hi� pa�ilabhitv� na pucchanti. Apucchitv� ekato uposatha� karonti. �patti. Dukka�assa te pucchanti. Pucchitv� abhivitaranti. Abhivitaritv� p��ekka� uposatha� karonti. �patti dukka�assa. Te pucchanti. Pucachitv� abhivitaranti abhivitaritv� ekato uposatha� karonti. An�pat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a bhikkhave, tadahuposathe sabhikkhuk� �v�s� abhikkhuko �v�so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a bhikkhave, tadahuposathe sabhikkhuk� �v�s� abhikkhuko an�v�so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a bhikkhave, tadahuposathe sabhikkhuk� �v�s� abhikkhuko �v�so v� an�v�so v�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a bhikkhave, tadahuposathe sabhikkhuk� an�v�s� abhikkhuko �v�so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a bhikkhave, tadahuposathe sabhikkhuk� an�v�s� abhikkhuko an�v�so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a bhikkhave, tadahuposathe sabhikkhuk� an�v�s� abhikkhuko �v�so v� an�v�so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a bhikkhave, tadahuposathe sabhikkhuk� �v�s� v� an�v�s� v� abhikkhuko �v�so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a bhikkhave, [PTS Paage 135 [\q  135/]     ] tadahuposathe sabhikkhuk� �v�s� v� an�v�s� v� abhikkhuko an�v�so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a bhikkhave, tadahuposathe sabhikkhuk� �v�s� v� an�v�s� v� abhikkhuko �v�so v� an�v�so v�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a bhikkhave, tadahuposathe sabhikkhuk� �v�s� sabhikkhuko �v�so gantabbo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Na bhikkhave, tadahuposathe sabhikkhuk� �v�s� sabhikkhuko an�v�so gantabbo yatthassu bhikkhu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a bhikkhave, tadahuposathe sabhikkhuk� �v�s� sabhikkhuko �v�so v� an�v�so v� gantabbo yatthassu bhikkhu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a bhikkhave, tadahuposathe sabhikkhuk� an�v�s� sabhikkhuko �v�so gantabbo yatthassu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a bhikkhave, tadahuposathe sabhikkhuk� an�v�s� sabhikkhuko an�v�so gantabbo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a bhikkhave, tadahuposathe sabhikkhuk� an�v�s� sabhikkhuko �v�so v� an�v�so v� gantabbo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, tadahuposathe sabhikkhuk� �v�s� v� an�v�so v� sabhikkhuko �v�so gantabbo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Na bhikkhave, tadahuposathe sabhikkhuk� �v�s� v� an�v�s� v� sabhikkhuko an�v�so gantabbo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a bhikkhave, tadahuposathe sabhikkhuk� �v�s� v� an�v�s� v� sabhikkhuko �v�so v� an�v�so v� gantabbo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Gantabbo bhikkhave, tadahuposathe sabhikkhuk� �v�s� sabhikkhuko �v�so yatthassu bhikkh� sam�nasa�v�sak�, ya� ja��� sakkomi aj�ja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Gantabbo bhikkhave, tadahuposathe sabhikkhuk� �v�s� sabhikkhuko an�v�so gantabbo bhikkhave, tadahuposathe sabhikkhuko �v�so v� an�v�so v� yatthassu bhikkh� sam�na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Gantabbo bhikkhave, tadahuposathe sabhikkhuk� an�v�s� sabhikkhuko �v�so gantabbo bhikkhave, tadahuposathe sabhikkhuko �v�so v� an�v�so v� yatthassu bhikkh� sam�nasa�v�sak�, ya� ja��� sakkomi ajja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Gantabbo bhikkhave, tadahuposathe sabhikkhuk� �v�s� v� an�v�s� v� sabhikkhuko �v�so gantabbo bhikkhave, tadahuposathe sabhikkhuko an�v�so v� an�v�so v� sabhikko �v�so v� an�v�so v� yatthassu bhikkhu sam�nasa�v�sak�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a bhikkhave, bhikkhu�iy� nisinnaparis�ya p�timokkha� uddisitabba�. Yo uddiseyya, ap�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a sikkham�n�ya - pe - na s�ma�erassa - pe - na s�ma�eriy� - pe - na sikkha� 1- paccakkh�takassa - pe - na antimavatthu� ajjh�pannakassa nisinnaparis�ya p�timokkha� uddisitabba�. Yo uddis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a �pattiy� adassane ukkhittakassa nisinnaparis�ya p�timokkha� uddisitabba�. Yo uddiseyya. Yath� dhammo,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a �pattiy� appa�ikamme ukkhittakassa nisinnaparis�ya - pe - na p�pik�ya di��hiy� appa�inissagge ukkhittakassa nisinnaparis�ya p�timokkha� uddisitabsabhikkhukodiseyya. Yath� dhammo,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a pa�akassa nisinnaparis�ya p�timokkha� uddisitabba�. Yo uddis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a theyyasa�v�sakassa - pe - na [PTS Page 136] [\q 136/]      titthiyapakkantakassa - pe - na tiracch�nagatassa - pe - na m�tugh�takassa - pe - na pitugh�takassa - pe - na arahantagh�takassa - pe - na bhikkhu�idusakassa - pe - na sa�ghabhedakassa - pe- na lobhituppadakassa - pe - na ubhatobya�ajatakassa nisinnaparis�ya p�timokkha� uddisitabba�. Yo uddis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a bhikkhave, p�riv�sikap�risuddhid�nena uposatho k�tabbo a��atra avu��hit�ya pari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a ca bhikkhave, anuposathe uposatho k�tabbo a��atra sa�ghas�magg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kkhandhako dutiyo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ka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ikkh�" machasa� 2. "Uposathakkhandhaka� ni��hata�"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khandhake vatthu cha as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tthiy� bimbis�ro ca sannipatitu� tu�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raho 1- p�timokkha� devasika� tad� sak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th�paris� s�magga� 2- s�maggi maddakucc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 mahat� nadiy� anu dve khuddak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v� r�jagahe ceva s�m� avippav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nne pa�hama� s�ma� pacch� s�ma� sam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ammat� g�mas�m� nadiy� samudde 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ukkhepo samhindanti tathevajjhottharanti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i kamm�ni uddeso savar� asat�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vinaya� tajjenti puna vinayataj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dan� kate ok�se adhammapa�ikko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 pa�ca par� �v� sa�cicca cepi v�y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gaha��h� anajjhi��h� codanamhi na j�nat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ahul� na j�nanti sajjuka� na ca gacc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am� k�vatik� dure �rocetu�ca nass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l�pa� 4- �sana� d�po 5- dis� a��o 6-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jjuka� vassuposatho 7- suddhikamma�ca ��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go catu tayo dveko �patti sabh�g� s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Dhammaraho" a vi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Yath�paris� samagga�" machasa� "yath�paris�ya samagga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J�yati" a vi ja vi "yath�paris�ya s�magg�"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Ukal�po"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Pad�po" [PTS 6.] "A�a�e"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Sajjucassuposatho" a vi ja pu ma nu pa "sajjuvavassuposathe"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bbo sa�gho vematiko na j�nanti 1-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samasam� thok� paris� avu��hit�ya 2-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kacc� vu��hit� sabb� j�nanti ca vema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tev�ti kukkucc� j�na� passa� su�an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v�sikena �gantu c�tupa��araso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pado pa��araso li�gasa�v�sak� 3- 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�riv�s�nuposatho 4- a��atra sa�ghas�magg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vibhatt� udd�n� vatthu vibh�tak�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Na j�n�ti" ja vi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Paris�y�vu�hit�ya ca" 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�ya avu�hit�ca ca [PTS] ja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�ya avu�hit� ca"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Li�ga�sa�v�sak�" a vi ja vi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P�rivass�nuposatho" a vi ja vi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�pan�yikakkhand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137] [\q 137/]      tena samayena buddho bhagav� r�jagahe viharati ve�uvane kalanandakaniv�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agavat� bhikkh�na� vass�v�so appa��a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dha 1- bhikkh� hemantampi gimhampi vassampi c�rika� 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nuss� ujjh�yanti, khiyanti, vip�centi: "katha� hi n�ma sama� sakyaputtiy� hemantampi gimhampi vassampi c�rika� carissanti, harit�ni ti�ni sammaddant�, ekindriya� jiva� vihe�hent�, bah� khuddake p��e sa�gh�ta� �p�dent�? Ime hi n�ma a��atitthiy� durakkh�tadhamm� vass�v�sa� all�yissanti. Sa�k�sayissanti. 2- Ime hi n�ma sakuntak� rukkhaggesu kul�vak�ni karitv� vass�v�sa� all�yissanti. Sa�k�sayissanti. Ime hi pana sama� sakyaputtiy� hemantampi gimbhampi vassampi c�rika� caranti, harit�ni ti�ni sammaddant�, ekindriya� jiva� vihe�hent�, bah� khuddake p��e sa�gh�ta� �p�d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ssosu� kho bhikkh� tesa� manuss�na� ujajh�yant�na� kh�yant�na� vip�ce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agav� etasmi� nid�ne etasmi� pakara�e dhammi� katha� katv� bhikkh� �mantesi: "anuj�n�mi bhikkhave, vassa� upagant�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ikkh�na� etadahosi: "kad� nu kho vassa� upagant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agavato emattha� �rocesu�: "anuj�n�mi bhikkhave, vass�ne vassa� upagan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ikkh�na� etadahosi. "Kati nu kho 3vass�pan�yi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agavato etamattha� �rocesu�. "Dvem� bhikkhave, vass�pan�yik�: purimik� pacchimik� ca. 4- Aparajjugat�ya �sa�ahiy� purimik� upagantabb�. M�sagat�ya �s��abhiy� pacchimik� upagantabb�. Im� kho bhikkhave, dve vass�pan�yi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[PTS Page 138] [\q 138/]      tena kho pana samayena chabbaggiy� bhikkh� vassa� upantv� antar�vassa� c�rika� 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e idha" machasa� 2. "Sa�kasa'yissanti" machasa� sa�k�payissanti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Kinnukho" kesuvi [PTS] ja vi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Pacchimik�ti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Manuss� tatheva ujjh�yanti, khiyanti, vip�centi: "katha� hi n�ma sama� sakyaputtiy� hemantampi gimhampi vassampi c�rika� carissanti, harit�ni ti�ni sammaddant�, ekindriya� jiva� vihe�hent�, bah� khuddake p��e sa�gh�ta� �p�dent�? Ime hi n�ma a��atitthiy� durakkh�tadhamm� vass�v�sa� all�yissanti. Sa�k�sayissanti. Ime hi n�ma sakuntak� rukkhaggesu kul�vak�ni karitv� vass�v�sa� all�yissanti. Sa�k�sayissanti. Ime hi pana sama� sakyaputtiy� hemantampi gimbhampi vassampi c�rika� caranti, harit�ni ti�ni sammaddant�, ekindriya� jiva� vihe�hent�, bah� khuddake p��e sa�gh�ta� �p�d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ssosu� kho bhikkh� tesa� manuss�na� ujajh�yant�na� kh�yant�na� vip�cent�na� ye te bhikkh� appicch� te ujjh�yanti, khiyanti, vip�centi: "katha� hi n�ma chabbaggiy� bhikkh� vassa� upagantav� antar�vassa� c�rika� carissan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bhagav� etasmi� nid�ne etasmi� pakara�e dhammi� katha� katv� bhikkh� �mantesi: "na bhikkhave, vassa� upagantav� purima� v� tem�sa� pacchima� v� tem�sa� avasitv� c�rik� pakkamitabb�. Yo pakkam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na kho pana samayena chabbaggiy� bhikkh� na icchanti vassa� upagan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Bhagavato emattha� �rocesu�: "na bhikkhave, vassa� na upantabba�, yo na upagacch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ena kho pana samayena chabbaggiy� bhikkh� tadahu vass�pan�yik�ya vassa� anupagantuk�m� sa�cicca �v�sa� atikk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hagavato etamattha� �rocesu�. "Na bhikkhave, tadahu vass�pan�yik�ya vassa� anupagantuk�mena sa�cicca �v�sa� atikkamitabbo. Yo atikkam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ena kho pana samayena r�j� m�gadho seniyo bimbis�ro vassa� ukka��hituk�mo bhikkh�na� santike duta� p�hesi: "yadi panayy� �game ju�he vassa� upagaccheyy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Bhagavato emattha� �rocesu� "anuj�n�mi bhikkhave, r�j�na� anuvattitu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[PTS Page 139] [\q 139/]      atha kho bhagav� r�jagahe yath�bhiratta� viharitv� yena s�vatthi, tena c�rika� pakk�mi. Anupubbena c�rika� caram�no yena s�vatth�, tadavasari. Tatra suda� bhagav� s�vatthiya� viharati je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ena kho pana samayena kosalesu janapadesu udenena up�sakena sa�gha� uddissa vih�ro k�r�p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o bhikkh�na� santike duta� p�hesi: "�gacchantu bhadant�, icch�mi d�na� ca d�tu�, dhamma� ca sotu�, bhikkh� ca pass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hikkh� evam�ha�su: bhagavat� �vuso, pa��atta� na vassa� upagantav� purima� v� tem�sa� pacchima� v� tem�sa� avasitv� c�rik� pakkamitabb�ti. �gametu udeno up�sako y�va bhikkh� vassa� vasanti. Vassa� vutth� �gamissanti. Sace panassa acc�yika� kara�ya�, tattheva �v�sik�na� bhikkh�na� santike vih�ra� pati��h�petu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Udeno up�sako ujjh�yanti, kh�yati, vip�ceti: "katha� hi n�ma bhadant� may� pahite na �gamissanti. 1- Aha� hi d�yako k�rako sa�gh�pa��h�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ssosu� kho bhikkh� udenassa up�sakassa ujjh�yantassa kh�yantassa vip�cent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Atha kho te bhikkh� bhagavato etamattha� �rocesu�. Atha kho bhagav� etasmi� nid�ne etasmi� pakara�e dhammi� katha� katv� bhikkh� �mantesi: anuj�n�mi bhikkhave, sattanna� satt�hakara�yena pahite gantu�, na tveva appahite - bhikkhussa bhikkhu�iy� sikkham�n�ya s�ma�erassa s�ma�eriy� up�sakassa upasik�ya. Anuj�n�mi bhikkhave, imesa� sattanna� satt�hakara�yena pahite gantu�. Na tveva appahite satt�ha� sant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"Idha pana bhikkhave up�sakena sa�gha� uddissa vih�ro k�r�pito hoti. So ce bhikkh�na� santike duta� pahi�eyya '�gacchantu bhadant�, icch�mi d�na� ca d�tu�, dhamma� ca sotu�, bhikkh� ca passitu"nti. Gantabba� bhikkhave, satt�hakara�iyena pahite. Na tveva appahite,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gacchissanti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"Idha pana bhikkhave up�sakena sa�gha� uddissa a��hayogo k�r�pito hoti. - Pe - p�s�do k�r�pito hoti - pe - hammiya� k�r�pita� hoti - pe - guh� k�r�pit� hoti - pe - parive�a� k�r�pita� hoti ko��hako k�r�pito hoti - pe - upa��h�nas�l� k�r�pit� hoti - pe - aggis�l� k�r�pit� hoti - pe - kappiyaku�i k�r�pit� hoti - pe - vaccaku�i k�r�pit� hoti - pe - pe - ca�kamo k�r�pito hoti - pe - va�kamanas�l� k�r�pit� hoti - pe udap�no k�r�pito hoti - pe - udap�nas�l� k�r�pit� hoti - pe - jant�ghara� k�r�pit� hoti- pe - [PTS Page 140] [\q 140/]      janat�gharas�l� k�r�pit� hoti - pe - pokkhara�i k�r�pit� hoti - pe - ma�apo k�r�pito hoti - pe - �r�mo k�r�pito hoti - pe - �r�matthu k�r�pita� hoti so ce bhikkh�na� santike duta� pahi�eyya '�gacchantu bhadant�, icch�mi d�na� ca d�tu�, dhamma� ca sotu�, bhikkh� ca passitu"nti. Gantabba� bhikkhave, satt�hakara�iyena pahite na tveva appahite,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"Idha pana bhikkhave, up�sakena sambahule bhikkh� uddissa - pe - eka� bhikkh� udidissa vih�ro k�r�pito hoti. A��hayogo k�r�pito hoti. P�s�do k�r�pito hoti. Hamhiya� k�r�pita� hoti. Guh� k�r�pit� hoti. Parive�a� k�r�pita� hoti. Ko��hako k�r�pito hoti. Upa��h�nas�l� k�r�pit� hoti. Aggis�l� k�r�pit� hoti. Kappiyaku�i k�r�pit� hoti. Vaccaku�i k�r�pit� hoti. Ca�kamo k�r�pito hoti. Ca�kamanas�l� k�r�pit� hoti. Udap�no k�r�pito hoti. Udap�nas�l� k�r�pit� hoti. Jant�ghara� k�r�pita� hoti. Jant�gharas�l� k�r�pit� hoti. Pokkhara�i k�r�pit� hoti. Ma�apo k�r�pito hoti. �r�mo k�r�pito hoti. �r�mavatthu k�rapita� hoti. So ce bhikkh�na� santike duta� pahi�eyya '�gacchantu bhadant�, icch�mi d�na� ca d�tu�, dhamma�ca sotu�, bhikkh� ca passitu"nti. Gantabba� bhikkhave, satt�hakara�yena pahite. Na tveva appahite,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"Idha pana bhikkhave up�sakena bhikkhu�isa�gha� uddissa - pe - sambahul� bhikkhu�iyo uddissa - pe - eka� bhikkhu�i� udidissa - pe - sambahul� sikkham�n�yo uddissa -pe - eka� sikkham�na� uddissa - pe - sabbahule s�ma�ere uddissa - pe eka� s�ma�era� uddissa - pe - sambahul� s�ma�eriyo uddissa - pe - eka� s�ma�eri� uddissa -pe - vih�ro k�r�pito hoti. A��hayogo k�r�pito hoti. P�s�do k�r�pito hoti. Hammiya� k�r�pita� hoti. Guh� k�r�pit� hoti. Parive�a� k�r�pita� hoti. Ko��hako k�r�pito hoti. Upa��h�nas�l� k�r�pit� hoti. Aggis�l� k�r�pit� hoti. Kappiyaku�i k�r�pit� hoti. Vaccaku�i k�r�pit� hoti. Ca�kamo k�r�pito hoti. Ca�kamanas�l� k�r�pit� hoti. Udap�no k�r�pito hoti. Udap�nas�l� k�r�pit� hoti. Pokkhara�i k�r�pit� hoti. Ma�apo k�r�pito hoti. �r�mo k�r�pito hoti. �r�mavatthu k�rapita� hoti. So ce bhikkh�na� santike duta� pahi�eyya '�gacchantu bhadant�, icch�mi d�na� ca d�tu�, dhamma� ca sotu�, bhikkh� ca passitu"nti. Gantabba� bhikkhave, satt�hakara�iyena pahite. Na tveva appahite,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"Idha pana bhikkhave up�sakena attano atth�ya nivesana� k�r�pita� hoti. -Pe - pe - sayanighara� k�r�pita� hoti - pe - uddosito1 k�r�pito hoti - pe - a��o k�r�pito hoti - pe - m�lo k�r�pito hoti - pe - �pa�o k�r�pito hoti - pe - �pa�as�l� k�r�pit� hoti - pe - p�s�do k�r�pito hoti - pe - hammiya� k�r�pita� hoti - pe - guh� k�r�pit� hoti - pe - pirive�a� k�r�pita� hoti - pe - ko��hako k�r�pito hoti - pe - upa��h�nas�l� k�r�pit� hoti - pe - aggis�l� k�r�pit� hoti - pe - rasavat� k�r�pit� hotipe - vaccaku�� k�r�pit� hoti - pe - ca�kamo k�r�pito hoti - pe - ca�kamanas�l� k�r�pit� hoti - pe - udap�no k�r�pito hoti - pe - udap�nas�l� k�r�pit� hoti - pe - janat�ghara� k�r�pita� hoti. - Pe - jant�gharas�l� k�r�pit� hoti. - Pe - pokkhara�i k�r�pit� hoti. - Pe - ma�apo k�r�pito hoti. - Pe - �r�mo k�r�pito hoti. - Pe - �r�mavatthu k�r�pita� hoti. - Pe - puttassa v� v�reyya� hoti. - Pe - dh�tuy� v� v�reyya� hoti. - Pe - gil�no v� hoti. - Pe - abhi���ta� v� suttanna� bha�ati. So ce bhikkh�na� santike duta� pahi�eyya '�gacchantu [PTS Page 141] [\q 141/]      palujjati'ti a��atara� v� panassa kicca� hoti kara�ya� v�, so ce bhikkh�na� santike duta� pahi�eyya: '�gacchantu bhadant�, icch�mi d�na�ca ca d�tu�, dhamma�ca ca sotu�, bhikkh� ca passitu"nti. Gantabba� bhikkhave, satt�hakara�yena pahite. Na tveva appahite,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"Idha pana bhikkhave, up�sik�ya sa�gha� uddissa vih�ro k�r�pito hoti. S� ce bhikkh�na� santike duta� pahi�eyya: '�gacchantu ayy�, icch�mi d�na�ca d�tu�, dhamma�ca sotu�, bhikkh� ca passitu"nti. Gantabba� bhikkhave, satt�hakara�yena pahite. Na tveva appahite,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"Idha pana bhikkhave up�sik�ya sa�gha� uddissa a��hayogo k�r�pito hoti. P�s�do k�r�pito hoti. Hammiya� k�r�pita� hoti. Guh� k�r�pit� hoti. Parive�a� k�r�pita� hoti. Ko��hako k�r�pito hoti. Upa��h�nas�l� k�r�pit� hoti. Aggis�l� k�r�pit� hoti. Kappiyaku�i k�r�pit� hoti. Vaccaku�i k�r�pit� hoti. Ca�kamo k�r�pito hoti. Ca�kamanas�l� k�r�pit� hoti. Udap�no k�r�pito hoti. Udap�nas�l� k�r�pit� hoti. Jant�ghara� k�r�pita� hoti. Jant�gharas�l� k�r�pit� hoti. Pokkhara�i k�r�pit� hoti. Ma�apo k�r�pito hoti. �r�mo k�r�pito hoti. �r�mavatthu k�rapita� hoti. S� ce bhikkh�na� santike duta� pahi�eyya '�gacchantu ayy�, icch�mi d�na�ca d�tu�, dhamma�ca sotu�, bhikkh� ca passitu"nti. Gantabba� bhikkhave, satt�hakara�yena pahite na tveva appahite,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Ud�s�t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"Idha pana bhikkhave up�sik�ya sambahule bhikkh� uddissa - pe - eka� bhikkhu� udidissa - pe - bhikkhu� sa�gha� uddissa -pe - sambahul� bhikkhu�iyo uddissa - pe - eka� bhikkhu�i� uddissa - pe - sambahul� sikkham�n�yo udidissa - pe - eka� sikkham�na� uddissa -pe - sambahule s�ma�ere uddissa - pe - eka� s�ma�era� uddissa pe attano atth�ya nivesana� k�r�pita� hoti. Sayan�ghara� k�r�pita� hoti. Uddosito k�r�pito hoti. A��o k�r�pito hoti. M�lo k�r�pito hoti. �pa�o k�r�pito hoti. �pa�a s�l� k�r�pit� hoti. P�s�do k�r�pito hoti. Hammiya� k�r�pita� hoti. Guh� k�r�pit� hoti. Parive�a� k�r�pita� hoti. Ko��hako k�r�pito hoti. Upa��h�nas�l� k�r�pit� hoti. Aggis�l� k�r�pit� hoti. Rasavat� k�r�pit� hoti. Vaccaku�i k�r�pit� hoti. Ca�kamo k�r�pito hoti. Ca�kamanas�l� k�r�pit� hoti. Udap�no k�r�pito hoti. Udap�nas�l� k�r�pit� hoti. Jant�ghara� k�r�pita� hoti. Jant�gharas�l� k�r�pit� hoti. Pokkhara�i k�r�pit� hoti. Ma�apo k�r�pito hoti. �r�mo k�r�pito hoti. �r�mavatthu k�rapita� hoti. Putassa v� v�reyya� hoti. Dhituy� v� v�reyya� hoti. Gil�n� v� hoti. Abhi���ta� v� suttanna� bha�ati. S� ce bhikkh�na� santike duta� pahi�eyya '�gacchantu ayy�, ima� suttanta� pariy�pu�issanti, pur�ya� suttanno palujjati'ti. A��atara� v� panass� kicca� hoti kara�iya� v�. S� ce bhikkh�na� santike duta� pahi�eyya: '�gacchantu ayy�, icch�mi d�na�ca d�tu�, dhamma�ca sotu�, bhikkh� ca passitu"nti. Gantabba� bhikkhave, satt�hakara�yena pahite na tveva appahite,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"Idha pana bhikkhave bhikkhun� sa�gha� uddissa - pe - bhikkhu�iy� sa�gha� udidissa - pe - sikkham�n�ya sa�gha� uddissa -pe - s�ma�erena sa�gha� uddissa - pe - s�ma�eriy� sa�gha� uddissa - pe - sambahule bhikkhu udidissa - pe - eka� bhikkhu� uddissa -pe - bhikkhu�i sa�gha� uddissa - pe - sambahul� bhikkhu�yo uddissa - pe - eka� bhikkhu�i� uddissa - pe - sambahul� sikkham�n�yo uddissa - pe - eka� sikkham�na� uddissa - pe - sambahule s�ma�ere uddissa - pe - eka� s�ma�era� uddissa - pe - [PTS Page 142] [\q 142/]      sambahul� s�ma�eriyo uddissa - pe - eka� s�ma�eri� uddissa - pe - attano atth�ya vih�ro k�r�pito hoti. A��hayogo k�r�pito hoti. P�s�do k�r�pito hoti. Hammiya� k�r�pita� hoti. Guh� k�r�pit� hoti. Parive�a� k�r�pita� hoti. Ko��hako k�r�pito hoti. Upa���nas�l� k�r�pit� hoti. Aggis�l� k�r�pit� kappiyaku�� k�r�pit� hoti. Va�kamo k�r�pito hoti. Ca�kamanas�l� k�r�pit� hoti. Udap�no k�r�pit� hoti. Udap�nas�l� k�r�pit� hoti. Pokkhara�i k�r�pit� hoti. Ma�apo k�r�pito hoti. �r�mo k�r�pito hoti. �r�mavatthu k�rapita� hoti. S� ce bhikkh�na� santike duta� pahi�eyya '�gacchantu ayy�, icch�mi d�na�ca d�tu�, dhamma�ca sotu�, bhikkh� ca passitu"nti. Gantabba� bhikkhave, satt�hakara�yena pahite. Na tveva appahite,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ena kho pana samayena a��ataro bhikkh� gil�no hoti. So bhikkh�na� santike duta� pahesi: "aha� hi 1- gil�no. �gacchantu bhikkhu icch�mi bhikkh�na� �g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Bhagavato etamattha� �rocesu�: - "anuj�n�mi bhikkhave, pa�canna� satt�hakara�yena appahitepi gantu� pageva pahitebhikkhussa bhikkhu�y� sikkham�n�ya s�ma�erassa s�ma�eriy�. 2- Anuj�n�mi bhikkhave, imesa� pa�canna� satt�hakara�yena appahitepi gantu�, pageva pahite. Satt�ha� sannivatto k�tabb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"Idha pana bhikkhave, bhikkhu gil�no hoti. So ce bhikkh�na� santike duta� pahi�eyya: 'aha� hi gil�no. �gacchantu bhikkh�. Icch�mi bhikkh�na� �gata'nti. Gantabba� bhikkhave, satt�hakara�yena appahitepi pageva pahite: 'gil�nabhatta� v� pariyesiss�mi, gil�nupa��h�kabhatta� v� pariyesiss�mi, gil�nabhesajja� v� pariyesiss�mi, pucchiss�mi v�, upa��hahiss�mi v� ti. Satt�ha� sannivatto k�tabb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"Idha pana bhikkhave, bhikkhussa anabhirati uppann� hoti. So ce bhikkh�na� santike duta� pahi�eyya: 'anabhirati me uppann�, �gacchantu bhikkh�. Icch�mi bhikkh�na� �gata'nti. Gantabba� bhikkhave, satt�hakara�yena appahitepi pageva pahite: 'anabhirati� v�pak�sess�mi v�, v�pak�s�pess�mi v�, dhammakatha� v�ssa kariss�mi ti. Satt�ha� sannivatto k�tabb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"Idha pana bhikkhave, bhikkhussa kukkucca� uppanna� hoti. So ce bhikkh�na� santike duta� pahi�eyya: 'kukkucca� me uppanna�, �gacchantu bhikkh�. Icch�mi bhikkh�na� �gata'nti. Gantabba� bhikkhave, satt�hakara�yena appahitepi pageva pahite: 'kukkucca� vinodess�mi v�, vinod�pess�mi v�, dhammakatha� v�ssa kariss�mi ti. Satt�ha� sannivatto k�tabb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"Idha pana bhikkhave, bhikkhussa di��higata� uppanna� hoti. So ce [PTS Page 143] [\q 143/]      bhikkh�na� santike duta� pahi�eyya: 'di��higata� me uppanna�, �gacchantu bhikkh�. Icch�mi bhikkh�na� �gata'nti. Gantabba� bhikkhave, satt�hakara�yena appahitepi pageva pahite: 'di��higata� vivecess�mi v�, vivec�pess�mi v�, dhammakatha� v�ssa kariss�mi ti. Satt�ha� sannivatto k�tabb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ha�" machasa� a vi ja vi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S�me�er�ya" s�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"Idha pana bhikkhave bhikkhu garudhamma� ajjh�panno hoti. Pariv�s�raho. So ce bhikkh�na� santike duta� pahesi: "aha� hi garudhamma� ajjh�panno pariv�s�raho �gacchantu bhikkh� icch�mi bhikkh�na� �gata"nti. Gantabba� bhikkhave, satt�hakara�iyena appahitepi pegeva pahite: 'pariv�sad�na� ussukka� karissam�mi v�, anus�vess�mi v�; ga�apurako v� bhaviss�m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"Idha pana bhikkhave bhikkhu mul�y� pa�ikassan�raho hoti. So ce bhikkhuna� santike duta� pahesi: "aha� hi m�l�y� pa�ikassan�raho �gacchantu bhikkh� icch�mi bhikkh�na� �gata"nti. Gantabba� bhikkhave, satt�hakara�yena appahitepi pegeva pahite: 'm�l�y� pa�ikassana� ussukka� kariss�mi v�, anus�vess�mi v�, ga�ap�rako v� bhaviss�m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"Idha pana bhikkhave, bhikkhu m�natt�raho hoti. So ce bhikkh�na� santike duta� pahi�eyya: 'aha� hi m�natt�raho �gacchantu bhikkh�. Icch�mi bhikkh�na� �gata'nti. Gantabba� bhikkhave, satt�hakara�yena appahitepi pageva pahite: 'm�nattad�na� ussuka� kariss�mi v�, anus�vess�mi v�, ga�ap�rako v� bhaviss�mi'ti. Satt�ha� sannivatto k�tabb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"Idha pana bhikkhave, bhikkhu abbh�n�raho hoti. So ce bhikkh�na� santike duta� pahesi: "aha� hi abbh�n�raho �gacchantu bhikkhu icch�mi bhikkh�na� �gata"nti. Gantabba� bhikkhave, satt�hakara�yena appahitepi pegeva pahite: 'abbh�na� ussukka� kariss�mi v�, anus�vess�mi v� ga�ap�rako v� bhaviss�m�'ti. Satt�ha� sannivatto k�tabb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"Idha pana bhikkhave bhikkhussa sa�gho kamma� kattuk�mo hoti. Tajjan�ya� v� niyassa� v� pabbajaniya� v� pa�is�ra�iya� v� ukkhepan�ya� v� so ce bhikkh�na� santike duta� pahi�eyya: "sa�gho me kamma� kattuk�mo. �gacchantu bhikkh� icch�mi bhikkh�na� �gata"nti. Gantabba� bhikkhave, satt�hakara�yena appahitepi pageva pahite: 'kinti [PTS Page 144] [\q 144/]      nu kho sa�gho kamma� na kareyya lahut�ya v� pari�meyy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"Kata� v� panassa hoti sa�ghena tajjaniya� v� niyassa� v� pabb�janiya� v� pa�is�ra�iya� v� ukkhepaniya� v� so ce bhikkh�na� santike duta� pahi�eyya: 'sa�gho me kamma� ak�si. �gacchantu bhikkh� icch�mi bhikkh�na� �gata'nti. Gantabba� bhikkhave, satt�hakara�yena appahitepi pageva pahite: 'kinni nu kho samm� vatteyya? Loma� p�teyya? Netth�ra� vatteyya? Sa�gho ta� kamma� pa�ippassambheyy�' ti satt�ha� sannivatto k�tabb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"Idha pana bhikkhave, bhikkhu�i gil�n� hoti. S� ce bhikkh�na� santike duta� pahi�eyya: 'aha� hi gil�n� �gacchantu ayy�. Icch�mi ayy�na� �gata'nti. Gantabba� bhikkhave, satt�hakara�yena appahitepi pageva pahite: 'gil�nabhatta� v� pariyesiss�mi. Gil�nupa��h�kabhatta� v� pariyesiss�mi. Gil�nabhesajja� v� pariyesiss�mi, pucchiss�mi v�, upa��hahiss�mi v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"Idha pana bhikkhave, bhikkhu�iy� anabhirati uppann� hoti. S� ce bhikkh�na� santike duta� pahi�eyya: 'anabhirati me uppann� �gacchantu ayy� icch�mi ayy�na� �gata'nti. Gantabba� bhikkhave, satt�hakara�yena appahitepi pageva pahite: 'anabhirati� vupak�ssomi v� vupak�s�pess�mi. V� dhammakatha� v�ss� kariss�mi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"Idha pana bhikkhave, bhikkhu�iy� kukkucca� upanna� hoti. S� ce bhikkh�na� santike duta� pahi�eyya: 'kukkucca� me uppanna� �gacchantu ayy�. Icch�mi ayy�na� �gata'nti. Gantabba� bhikkhave, satt�hakara�yena appahitepi pageva pahite: 'kukkucca� vinodess�mi v�, vinod�pess�mi v�, dhammikatha� v�ss� kariss�mi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"Idha pana bhikkhave, bhikkhu�iy� di��higata� uppann� hoti. S� ce bhikkh�na� santike duta� pahi�eyya: 'di��higata� me uppanna� �gacchantu ayy�, icch�mi ayy�na� �gata'nti gantabba� bhikkhave, satt�hakara�yena appahitepi pageva pahite: 'di��higata� vivecess�mi v�, vivec�pess�mi v�, dhammikatha� v�ss� kariss�mi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"Idha pana bhikkhave, bhikkhu�i garudhamma� ajjh�pann� hoti. M�natt�rah�. S� ce bhikkh�na� santike duta� pahi�eyya: 'aha� hi [PTS Page 145] [\q 145/]      garudhamma� ajjh�pann� m�natt�rah� �gacchantu ayy�. Icch�mi ayy�na� �gata'nti. Gantabba� bhikkhave, satt�hakara�yena appahitepi pageva pahite: 'm�nattad�na� ussukka� kariss�m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"Idha pana bhikkhave, bhikkhu�i m�l�y� pa�ikassan�rah� hoti. S� ce bhikkh�na� santike duta� pahi�eyya: 'aha� hi m�l�ya pa�ikassan�rah� �gacchantu ayy�. Icch�mi ayy�na� �gata'nti. Gantabba� bhikkhave, satt�hakara�yena appahitepi pageva pahite: 'm�l�ya pa�ikassana� ussukka� kariss�mi'ti. Satt�ha� sannivatto k�tabb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"Idha pana bhikkhave, bhikkhu�i abbh�n�rah� hoti. S� ce bhikkh�na� santike duta� pahi�eyya: 'aha� hi abbh�n�rah� �gacchantu ayy�. Icch�mi ayy�na� �gata'nti. Gantabba� bhikkhave, satt�hakara�yena appahitepi pageva pahite: 'abbh�na� ussukka� kariss�mi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"Idha pana bhikkhave, bhikkhu�iy� sa�gho kamma� kattuk�mo hoti. Tajjaniya� v� niyassa� v� pabb�janiya� v� pa�is�ra�iya� v� ukkhepaniya� v�. S� ce bhikkh�na� santike duta� pahi�eyya: 'sa�gho me kamma� kattuk�mo �gacchantu ayy�. Icch�mi ayy�na� �gata'nti gantabba� bhikkhave, satt�hakara�yena appahitepi pageva pahite: 'kinni nu kho sa�gho kamma� na kareyya? Lahut�ya v� pari�meyy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"Kata� v� panass� hoti. Sa�gho kamma� tajjaniya� v� niyassa� v� pabb�janiya� v� pa�is�ra�iya� v� ukkhepaniya� v�. S� ce bhikkh�na� santike duta� pahi�eyya: 'sa�gho me kamma� ak�si. �gacchantu ayy�. Icch�mi ayy�na� �gata'nti. Gantabba� bhikkhave, satt�hakara�yena appahitepi pageva pahite: 'kinti nu kho samm�vatteyya? Loma� p�teyya? Netth�ra� vatteyya? Sa�gho ta� kamma� pa�ippassambheyy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"Idha pana bhikkhave, sikkham�n� gil�n� hoti. S� ce bhikkh�na� santike duta� pahi�eyya: 'aha� hi gil�n� �gacchantu ayy�. Icch�mi ayy�na� �gata'nti gantabba� bhikkhave, satt�hakara��yena appahitepi pageva pahite: 'gil�nabhatta� v� pariyesiss�mi, gil�nupa��h�ka bhatta� v� pariyesiss�mi, gil�nabhesajja� v� pariyesiss�mi, pucchiss�mi v�, upa��hahiss�mi v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"Idha pana bhikkhave, sikkham�n�ya [PTS Page 146] [\q 146/]      anabhirati uppann� hoti. S� ce bhikkh�na� santike duta� pahi�eyya: 'sikkh� me kupit� �gacchantu ayy�. Icch�mi ayy�na� �gata'nti gantabba� bhikkhave, satt�hakara�yena appahitepi pageva pahite: 'sikkh�sam�d�na� ussukka� kariss�m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sikkham�n�ya kukkucca� uppann� hoti. S� ce bhikkh�na� santike duta� pahi�eyya: 'sikkh� me kupit� �gacchantu ayy�. Icch�mi ayy�na� �gata'nti gantabba� bhikkhave, satt�hakara�yena appahitepi pageva pahite: 'sikkh�sam�d�na� ussukka� kariss�m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sikkham�n�ya di��higata� uppann� hoti. S� ce bhikkh�na� santike duta� pahi�eyya: 'sikkh� me kupit� �gacchantu ayy�. Icch�mi ayy�na� �gata'nti gantabba� bhikkhave, satt�hakara�yena appahitepi pageva pahite: 'sikkh�sam�d�na� ussukka� kariss�m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sikkham�n�ya kupit� hoti. S� ce bhikkhuna� santike duta� pahi�eyya: 'sikkh� me kupit� �gacchantu ayy�. Icch�mi ayy�na� �gata'nti gantabba� bhikkhave, satt�hakara�yena appahitepi pageva pahite: 'sikkh�sam�d�na� ussukka� kariss�m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"Idha pana bhikkhave, sikkham�n� upasampajjituk�m� hoti. S� ce bhikkh�na� santike duta� pahi�eyya: 'aha� hi upasampajjituk�m�. �gacchantu ayy�. Icch�mi ayy�na� �gata'nti. Gantabba� bhikkhave, satt�hakara�yena appahitepi pageva pahite: 'upasampada� ussukka� kariss�m�'ti. Anus�vess�mi v�, ga�apurako v� bhaviss�mi"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"Idha pana bhikkhave, s�ma�ero gil�no hoti. S� ce bhikkh�na� santike duta� pahi�eyya: 'aha� hi gil�no �gacchantu bhikkh�. Icch�mi bhikkh�na� �gata'nti. Gantabba� bhikkhave, satt�hakara�yena appahitepi pageva pahite: 'gil�nabhatta� v� pariyesiss�mi, gil�nupa��h�kabhatta� v� pariyesiss�mi, gil�nabhesajja� v� pariyesiss�mi, pucchiss�mi v�, upa��hahiss�mi v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"Idha pana bhikkhave, s�ma�erassa anabhirati uppann� hoti. S� ce bhikkh�na� santike duta� pahi�eyya: 'aha� hi vassa� pucchituk�mo �gacchantu bhikkh�. Icch�mi bhikkh�na� �gata'nti. Gantabba� bhikkhave, satt�hakara�yena appahitepi pageva pahite: 'pucchiss�mi v� �cikkhiss�mi v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s�ma�erassa kukkucca� uppann� hoti. S� ce bhikkh�na� santike duta� pahi�eyya: 'aha� hi vassa� pucchituk�mo �gacchantu bhikkh�. Icch�mi bhikkh�na� �gata'nti. Gantabba� bhikkhave, satt�hakara�yena appahitepi pageva pahite: 'pucchiss�mi v� �cikkhiss�mi v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s�ma�erassa di��higata� uppann� hoti. S� ce bhikkh�na� santike duta� pahi�eyya: 'aha� hi vassa� pucchituk�mo �gacchantu bhikkh�. Icch�mi bhikkh�na� �gata'nti. Gantabba� bhikkhave, satt�hakara�yena appahitepi pageva pahite: 'pucchiss�mi v� �cikkhiss�mi v�'ti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s�ma�ero vassa� pucchituk�mo hoti. S� ce bhikkh�na� santike duta� pahi�eyya: 'aha� vassa� pucchituk�mo �gacchantu bhikkh�. Icch�mi bhikkh�na� �gata'nti. Gantabba� bhikkhave, satt�hakara�yena appahitepi pageva pahite: 'pucchiss�mi v� �cikkhiss�mi v�'ti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"Idha pana bhikkhave, s�ma�ero upasampajjituk�mo hoti. S� ce bhikkh�na� santike duta� pahi�eyya: 'aha� vassa� pucchituk�mo �gacchantu bhikkh�. Icch�mi bhikkh�na� �gata'nti. Gantabba� bhikkhave, satt�hakara�yena appahitepi pageva pahite: 'upasampada� ussukka� kariss�mi v�, anus�vess�mi v�, ga�apurako v� bhaviss�m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"Idha pana bhikkhave, s�ma�er� 1- gil�n� hoti. S� ce bhikkh�na� santike duta� pahi�eyya: 'aha� hi gil�n� �gacchantu ayy�. Icchami ayy�na� �gata'nti. [PTS Page 147] [\q 147/]      gantabba� bhikkhave, satt�hakara�yena appahitepi pageva pahite: 'gil�nabhatta� v� pariyesiss�mi, gil�nupa��h�kabhatta� v� pariyesiss�mi, gil�nabhesajja� v� pariyesiss�mi, pucchiss�mi v�, upa��habhiss�mi v�"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�ma�er�" s�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"Idha pana bhikkhave, s�ma�eriy� anabhirati uppann� hoti. S� ce bhikkh�na� santike duta� pahi�eyya: 'aha� hi vassa� pucchituk�mo �gacchantu ayy�. Icch�mi ayy�na� �gata'nti. Gantabba� bhikkhave, satt�hakara�yena appahitepi pageva pahite: 'pucchiss�mi v�, �cikkhiss�mi v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s�ma�eriy� kukkucca� uppann� hoti. S� ce bhikkh�na� santike duta� pahi�eyya: 'aha� hi vassa� pucchituk�mo �gacchantu ayy�. Icch�mi ayy�na� �gata'nti. Gantabba� bhikkhave, satt�hakara�yena appahitepi pageva pahite: 'pucchiss�mi v�, �cikkhiss�mi v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s�ma�eriy� di��higata� uppann� hoti. S� ce bhikkh�na� santike duta� pahi�eyya: 'aha� hi vassa� pucchituk�mo �gacchantu ayy�. Icch�mi ayy�na� �gata'nti. Gantabba� bhikkhave, satt�hakara�yena appahitepi pageva pahite: 'pucchiss�mi v�, �cikkhiss�mi v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"Idha pana bhikkhave, s�ma�eriy� sikkha� sam�diyituk�m� hoti. S� ce bhikkh�na� santike duta� pahi�eyya: 'aha� hi sikkha� sam�diyituk�mo �gacchantu ayy�. Icch�mi ayy�na� �gata'nti. Gantabba� bhikkhave, satt�hakara�yena appahitepi pageva pahite: 'sikkh� sam�d�na� ussukka� kariss�mi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Tena kho pana samayena a��atarassa bhikkhuno m�t� gil�n� hoti. S� puttassa santike duta� p�hesi: "aha� hi gil�n� �gacchatu me putto. Icch�mi puttassa �g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Atha kho tassa bhikkhuno etadahosi: "bhagavat� pa��atta� sattanna� satt�hakara�yena pahite gantu�; na ttheva appahite pa�canna� satt�hakara�yena appahitepi gantu�. Pageva pahite 1aya� ca me m�t� gil�n� s� ca anup�sik�. Katha� nu kho may� pa�ipajjit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Bhagavato etamattha� �rocesu�: - "anuj�n�mi bhikkhave, sattanna� satt�hakara�yena appahitepi gantu�. Pageva pahite bhikkhussa bhikkhu�iy� sikkham�n�ya s�ma�erassa s�ma�eriy� m�tuy� ca pitussa ca anuj�n�mi bhikkhave, imesa� sattanna� satt�hakara�yena appahitepi gantu�, pageva pahite satt�ha� sannivatto k�tabb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"Idha pana bhikkhave, bhikkhussa m�t� gil�n� hoti. S� ce puttassa santike duta� pahi�eyya: "aha� hi gil�n� �gacchantu me putto icch�mi. Puttassa �gata'nti. Gantabba� bhikkhave, satt�hakara�yena appahitepi pageva pahite: 'gil�nabhatta� v� pariyesiss�mi, gil�nupa��h�kabhatta� v� pariyesiss�mi, gil�nabhesajja� v� pariyesiss�mi, pucchiss�mi v�, upa��hahiss�mi v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hitet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"Idha pana bhikkhave, bhikkhussa [PTS Page 148] [\q 148/]      pit� gil�no hoti. S� ce puttassa santike duta� pahi�eyya: "aha� hi gil�n� �gacchantu me putto icch�mi. Puttassa �gata'nti. Gantabba� bhikkhave, satt�hakara�yena appahitepi pageva pahite: 'gil�nabhatta� v� pariyesiss�mi, gil�nupa��h�kabhatta� v� pariyesiss�mi, gil�nabhesajja� v� pariyesiss�mi, pucchiss�mi v�, upa��hahiss�mi v�'ti.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"Idha pana bhikkhave, bhikkhussa bh�t� gil�no hoti. So ce bh�tuno santike duta� pahi�eyya: "aha� hi gil�no �gacchantu me bh�t� icch�mi. Bh�tuno �gata'nti. Gantabba� bhikkhave, satt�hakara�yena pahite na ttheva appahite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"Idha pana bhikkhave, bhikkhussa bhagin� gil�n� hoti. S� ce bh�tuno santike duta� pahi�eyya: "aha� hi gil�no �gacchantu me bh�t� icch�mi. Bh�tuno �gata'nti. Gantabba� bhikkhave, satt�hakara�yena pahite na ttheva appahite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"Idha pana bhikkhave, bhikkhussa ��tako gil�no hoti. S� ce bhikkhussa santike duta� pahi�eyya: "aha� hi gil�no. �gacchantu bhadanto. Icch�mi bhadantassa �gata'nti. Gantabba� bhikkhave, satt�hakara�yena pahite na ttheva appahite satt�ha� sannivatt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"Idha pana bhikkhave, bhikkhubhatiko1- gil�no hoti. So ce bhikkh�na� santike duta� pahi�eyya: "aha� hi gil�no �gacchantu bhadant�. 2- Icch�mi bhadant�na� �gata'nti. Gantabba� bhikkhave, satt�hakara�yena pahite na ttheva appahite. Satt�ha� sannivatto k�tabbo"ti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Tena kho pana samayena sa�ghassa mah�vih�ro 4- ud�rayati. A��atarena up�sakena ara��e bha�a� ched�pita� hoti. So bhikkh�na� santike duta� p�hesi "sace bhadant� ta� bha�a� �vah�peyyu�, 5- dajj�ha� bhadant�na� ta� bha�a"nti. Bhagavato etamattha� "anuj�n�mi bhikkhave, sa�ghakara�yena gantu�. Satt�ha� sannivatto k�tabbo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�v�sabh��av�ra� ni��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ikkhugatiko" machasa� [PTS] "bhikkhugatiko" a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gacchantu bhikkh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K�tabbo" machasa� a vi ja vi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Vih�ro" machasa� [P 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Avah�peyy�" avahareyyu�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kosalesu janapadesu a��atarasmi� �v�se vass�pagat� bhikkh� v��ehi ubb��h� honti ga�hi�supi. Parip�ti�supi. Bhagavato etamattha� �rocesu�. "Idha pana bhikkhave, vass�pagat� bhikkh� v��ehi ubb��h� honti. Ga�hantipi. Parip�tentipi. 'Eseva antar�yo'ti. Pakkamitabba�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Idha pana bhikkhave, vass�pagat� bhikkh� siri�sapehi ubb��h� honti. �a�santipi, parip�tentipi. 'Eseva 1- antar�yo'ti. Pakkamitabba�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PTS Page 149] [\q 149/]      "idha pana bhikkhave, vass�pagat� bhikkh� corehi ubb��h� honti vilumpantipi �ko�entipi 'eseva antar�yo'ti. Pakkamitabba�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Idha pana bhikkhave, vass�pagat� bhikkh� pis�cehi ubb��h� honti �visantipi ojampi haranti 2- 'eseva antar�yo'ti. Pakkamitabba�.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Idha pana bhikkhave, vass�pagat�na� bhikkh�na� g�mo aggin� da��ho hoti. Bhikkh� pi�akena kilamanti 'eseva antar�yo'ti. Pakkamitabba�.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Idha pana bhikkhave, vass�pagat�na� bhikkh�na� sen�sana� aggin� da��ha� hoti. Bhikkhu sen�sanena kilamanti 'eseva antar�yo'ti. Pakkamitabba� an�patti vassacchedass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Idha pana bhikkhave, vass�pagat�na� bhikkh�na� g�mo udakena vu�ho hoti. Bhikkh� pi�akena kilamanti. 'Eseva antar�yo'ti. Pakkamitabba� an�patti vassacchedass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Idha pana bhikkhave, vass�pagat�na� bhikkh�na� sen�sana� udakena v��ha� hoti. Bhikkh� sen�sanena kilamanti 'eseva antar�yo'ti. Pakkamitabba�. An�patti vassacchedass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a kho pana samayena a��atarasmi� �v�se vass�pagat�na� bhikkh�na� g�mo corehi vu��h�pito 3- hoti. Bhagavato etamattha� �rocesu� "anuj�n�mi bhikkhave, yena g�mo, tena gantu"nti. G�mo dvedh� pabhijjittha. 4- Bhagavato etamattha� �rocesu�. "Anuj�n�mi bhikkhave, yena bahutar�, tena gantu"nti. Bahutar� assaddh� honti appasann�. Bhagavato etamattha� �rocesu�. "Anuj�n�mi bhikkhave, yena saddh� pasann�, tena gan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Eso" ma nupa 2. "Hanti" harantip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u��h�si" machasa� [PTS]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Bhijjittha" machasa� [PTS] to vi a vi ma nu pa ja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na kho pana samayena kosalesu janapadesu a��atarasmi� �v�se vass�pagat� bhikkh� labhi�su lukhassa v� pa�itassa v� bhojanassa y�vadattha� p�rip�ri�. Bhagavato etamattha� �rocesu�. Idha pana bhikkhave, vass�pagat� bhikkh� na labhanti lukhassa v� pa�itassa v� bhojanassa y�vadattha� p�rip�ri� 'eseva antar�yo'ti. Pakkamitabba�.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"Idha pana bhikkhave, vass�pagat� bhikkh� labhanti lukhassa v� pa�itassa v� bhojanassa y�vadattha� p�rip�ri�. Na labha�ati sapp�y�ni bhojan�ni. 'Eseva antar�yo'ti pakkamitabba�.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Idha pana bhikkhave, vass�pagat� bhikkh� labhanti lukhassa v� pa�itassa v� bhojanassa y�vadattha� p�rip�ri�. Na labha�ati sapp�y�ni bhojan�ni, 'eseva antar�yo'ti pakkamitabba�.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Idha pana bhikkhave, vass�pagat� bhikkh� labhanti lukhassa v� pa�itassa v� bhojanassa y�vadattha� p�rip�ri�. Labha�ati sapp�y�ni [PTS Page 150] [\q 150/]      bhojan�ni. Labhanti sapp�y�ni. Bhesajj�ni na labhanti patir�pa� upa��h�ka�. 'Eseva antar�yo'ti pakkamitabba�. An�patti vassacchedass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Idha pana bhikkhave, vass�pagata� bhikkhu� itthi nimanteti: ehi bhante, hira��a� v� te demi. Suva��a� v� te demi. Khetta� v� te demi. Vatthu� v� te demi. G�vu� v� te demi. G�vi� v� te demi. D�sa� v� te demi. D�si� v� te demi. Dhitara� v� te demi bhariyatth�ya. Aha� v� te bhariy� homi. A��a� v� te bhariya� �nem�"ti. Tatra ce bhikkhuno eva� hoti: 'lahuparivatta� kho citta� vutta� bhagavat�. Siy�pi me brahmacariyassa antar�yo"ti. Pakkamitabba� an�patti vassacche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Idha pana bhikkhave, vass�pagata� bhikkhu� ves� nimanteti: ehi bhante, hira��a� v� te dema. Suva��a� v� te dema. Khetta� v� te dema. Vatthu� v� te dema. G�vu� v� te dema. G�vi� v� te dema. D�sa� v� te dema. D�si� v� te dema. Dhitara� v� te dema bhariyatth�ya. Aha� v� te bhariy� homi. A��a� v� te bhariya� �nem�"ti. Tatra ce bhikkhuno eva� hoti: 'lahuparivatta� kho citta� vutta� bhagavat�. Siy�pi me brahmacariyassa antar�yo"ti. Pakkamitabba� an�patti vassacche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vass�pagata� bhikkhu� thullakum�r� nimanteti: 'ehi bhante, hira��a� v� te dema. Suva��a� v� te dema. Khetta� v� te dema. Vatthu� v� te dema. G�vu� v� te dema. G�vi� v� te dema. D�sa� v� te dema. D�si� v� te dema. Dhitara� v� te dema bhariyatth�ya. Aha� v� te bhariy� homi. A��a� v� te bhariya� �nem�"ti. Tatra ce bhikkhuno eva� hoti: 'lahuparivatta� kho citta� vutta� bhagavat�. Siy�pi me brahmacariyassa antar�yo"ti. Pakkamitabba� an�patti vassacche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vass�pagata� bhikkhu� pa�ako nimanteti: 'ehi bhante, hira��a� v� te dema. Suva��a� v� te dema khetta� v� te dema. Vatthu� v� te dema. G�vu� v� te dema. G�vi� v� te dema. D�sa� v� te dema. D�si� v� te dema. Dhitara� v� te demi bhariyatth�ya. Aha� v� te bhariy� homi. A��a� v� te bhariya� �nem�"ti. Tatra ce bhikkhuno eva� hoti: 'lahuparivatta� kho citta� vutta� bhagavat�. Siy�pi me brahmacariyassa antar�yo"ti. Pakkamitabba� an�patti vassacche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vass�pagata� bhikkhu� ��tak� nimantenti: 'ehi bhante, hira��a� v� te dema. Suva��a� v� te dema khetta� v� te dema. Vatthu� v� te dema. G�vu� v� te dema g�vi� v� te dema. D�sa� v� te dema. D�si� v� te dema. Dhitara� v� te demi bhariyatth�ya. Aha� v� te bhariy� homi. A��a� v� te bhariya� �nem�"ti. Tatra ce bhikkhuno eva� hoti: 'lahuparivatta� kho citta� vutta� bhagavat�. Siy�pi me brahmacariyassa antar�yo"ti. Pakkamitabba� an�patti vassacche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vass�pagata� bhikkhu� r�j�no nimanteti: 'ehi bhante, hira��a� v� te dema. Suva��a� v� te dema. Khetta� v� te dema. Vatthu� v� te dema. G�vu� v� te dema. G�vi� v� te dema. D�sa� v� te dema. D�si� v� te dema. Dhitara� v� te dema bhariyatth�ya. Aha� v� te bhariy� homi. A��a� v� te bhariya� �nem�"ti. Tatra ce bhikkhuno eva� hoti: 'lahuparivatta� kho citta� vutta� bhagavat�. Siy�pi me brahmacariyassa antar�yo"ti. Pakkamitabba� an�patti vassacche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vassupagata� bhikkhu� cor� nimantenti: 'ehi bhante, hira��a� v� te dema. Suva��a� v� te dema. Khetta� v� te dema. Vatthu� v� te dema. G�vu� v� te dema. G�vi� v� te dema. D�sa� v� te dema. D�si� v� te dema. Dhitara� v� te dema bhariyatth�ya. Aha� v� te bhariy� homi. A��a� v� te bhariya� �nem�"ti. Tatra ce bhikkhuno eva� hoti: 'lahuparivatta� kho citta� vutta� bhagavat� siy�pi me brahmacariyassa antar�yo"ti. Pakkamitabba� an�patti vassacche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vass�pagata� bhikkhu� dhutt� nimantenti: 'ehi bhante, hira��a� v� te dema. Suva��a� v� te dema. Khetta� v� te dema. Vatthu� v� te dema. G�vu� v� te dema. G�vi� v� te dema. D�sa� v� te dema. D�si� v� te dema. Dhitara� v� te dema bhariyatth�ya. Aha� v� te bhariy� homi. A��a� v� te bhariya� �nem�"ti. Tatra ce bhikkhuno eva� hoti: 'lahuparivatta� kho citta� vutta� bhagavat�. Siy�pi me brahmacariyassa antar�yo"ti. Pakkamitabba� an�patti vassacche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Idha pana bhikkhave, vass�pagato bhikkhu ass�mika� nidh�� passati. Tatra ce bhikkhuno eva� hoti: 'lahuparivatta� kho citta� vutta� bhagavat�. Siy�pi me brahmacariyassa antar�yo'ti. Pakkamitabba�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Idha pana bhikkhave, vass�pagato bhikkh� passati. Sambahulo bhikkh� sa�ghabhed�ya parakkamante. Tatra ce bhikkhuno eva� hoti: 'garuko kho sa�ghabhedo vutto bhagavat�. M� mayi sammukhibhute sa�gho bhijji"ti. Pakkamitabba� an�patti vassacchedass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"Idha pana bhikkhave, vass�pagato bhikkhu su�ti. 'Asukasmi� kira �v�se sambahul� bhikkhu sa�ghabhed�ya parakkamant�,ti. Tatra ce bhikkhuno eva� hoti: 'garuko kho sa�ghabhedo vutto bhagavat�. M� mayi sammukhibhute sa�gho bhijji"ti. Pakkamitabba�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"Idha pana bhikkhave, vass�pagato bhikkhu su�ti. 'Asukasmi� kira �v�se sambahul� bhikkhu sa�ghabhed�ya parakkamant�,ti. Tatra ce bhikkhuno eva� hoti: 'te kho me bhikkh� mitt�. Ty�ha� vakkh�mi - garuko kho �vuso, sa�ghabhedo vutto bhagavat� m� �yasmant�na� sa�ghabhedo ruccitth�ti. Karissanti me cavana� sussusissanti. Sota� odahissant�'ti. Pakkamitabba�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"Idha pana bhikkhave, vass�pagato bhikkhu su�ti. 'Asukasmi� kira �v�se sambahul� bhikkhu sa�ghabhed�ya parakkamant�,ti. Tatra ce bhikkhuno eva� hoti: 'te kho me bhikkhu na mitt�. Api ca ye tesa� mitt�, te me mitt�. Ty�ha� vakkh�mi te vutto vakkhanti - garuko kho �vuso sa�ghabhedo vutto bhagavat�, m� �yasmant�na� sa�ghabhedo ruccitt�ti. Karissanti me1 cavana� suss�sissanti. Sota� odahissant�'ti. Pakkamitabba�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"Idha pana bhikkhave, vass�pagato bhikkhu su�ti. 'Asukasmi� kira �v�se sambahul� bhikkhu sa�gho [PTS Page 151] [\q 151/]      bhanno'ti. Tatra ce bhikkhuno eva� hoti: 'te kho me bhikkhu mitt�, ty�ha� vakkh�mi -garuko kho �vuso sa�ghabhedo vutto bhagavat�. M� �yasmant�na� sa�ghabhedo ruccitt�ti. Karissanti me cavana� suss�sissanti. Sota� odahissant�'ti. Pakkamitabba�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esa�" machasa� a vi ja 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"Idha pana bhikkhave, vass�pagato bhikkhu su�ti. 'Asukasmi� kira �v�se sambahulehi bhikkh�hi sa�gho bhanno'ti. Tatra ce bhikkhuno eva� hoti: 'te kho me bhikkh� na mitt� .Api ca ye tesa� mitt�, te me mitt�. Ty�ha� vakkh�mi. Te vutt� te vakkhanti - garuko kho �vuso sa�ghabhedo vutto bhagavat�. M� �yasmant�na� sa�ghabhedo ruccitth�ti. Karissanti me1cavana� suss�sissanti sota� odahissant�'ti. Pakkamitabba�.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"Idha pana bhikkhave, vass�pagato bhikkhu su�ti. 'Asukasmi�2 kira �v�se sambahul� bhikkhu�yo sa�ghabhed�ya parakkamanti'ti. Tatra ce bhikkhuno eva� hoti: 't� kho me bhikkhu�iyo mitt�. T�ha� vakkh�mi - garuko kho bhaginiyo sa�ghabhedo vutto bhagavat� m� bhagin�na� sa�ghabhedo ruccitth�ti. Karissanti. Me cavana� suss�sissanti sota� odahissant�'ti. Pakkamitabba�.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"Idha pana bhikkhave, vass�pagato bhikkhu su�ti. 'Asukasmi�2 kira �v�se sambahul� bhikkhu�yo sa�ghabhed�ya parakkamanti'ti. Tatra ce bhikkhuno eva� hoti: 't� kho me bhikkhu�iyo na mitt�. Api ca y� t�ha� mitt�, t� me mitt�. T�ha� vakkh�mi. T� avuso vakkhanti - garuko kho bhaginiyo sa�ghabhedo vutto bhagavat�. M� bhagin�na� sa�ghabhedo ruccitth�ti. Karissanti me cavana� suss�sissanti sota� odahissant�'ti. Pakkamitabba�.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"Idha pana bhikkhave, vass�pagato bhikkhu su�ti. 'Asukasmi� kira �v�se sambahul�hi bhikkhu�hi sa�gho bhinno'ti. Tatra ce bhikkhuno eva� hoti: 't� kho me bhikkhu�iyo na mitt�. T�ha� vakkh�mi - garuko kho bhaginiyo sa�ghabhedo vutto bhagavat� m� bhagin�na� sa�ghabhedo ruccitt�ti. Karissanti me cavana� suss�sissanti. Sota� odahissant�'ti. Pakkamitabba�. An�patti vassacched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"Idha pana bhikkhave, vass�pagato bhikkhu su�ti. 'Asukasmi�2 kira �v�se sambahul�hi bhikkhu�hi sa�gho bhinno'ti. Tatra ce bhikkhuno eva� hoti: 't� kho me bhikkhu�iyo na mitt�. Api ca y� t�sa� mitt�, t� me mitt�. T�ha� vakkh�mi. T� vutt� t� vakkhanti - garuko kho bhaginiyo sa�ghabhedo vutto bhagavat�. M� bhagin�na� sa�ghabhedo ruccitth�ti. Karissanti me cavana�. Suss�sissanti. Sota� odahissant�'ti pakkamitabba�. An�patti vassacchedassa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esa�" machasa� 2. "Amukasmi�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na kho pana samayena a��ataro bhikkhu vaje vassa� [PTS Page 152] [\q 152/]      upagantuk�mo hoti. Bhagavato etamattha� �rocesu� "anuj�n�mi bhikkhave, vaje vassa� upagantu"nti. Vajo vu��h�si. Bhagavato etamattha� �rocesu�. "Anuj�n�mi bhikkhave, yena vajo, tena gan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Tena kho pana samayena a��ataro bhikkhu upaka��h�ya vass�pan�yik�ya satthena gantuk�mo hoti. Bhagavato etamattha� �rocesu� "anuj�n�mi bhikkhave, satthe cassa� upan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ena kho pana samayena a��ataro bhikkh� upaka��h�ya vass�pan�yik�ya n�v�ya gantuk�mo hoti. Bhagavato etamattha� �rocesu� "anuj�n�mi bhikkhave, n�v�ya vassa� upan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ena kho pana samayena bhikkh� rukkhasusire vassa� upagacchanti. Manuss� ujjh�yanti kh�yanti vip�centi: "seyyath�pi pis�cillik�"ti. Bhagavato etamattha� �rocesu� "na bhikkhave, rukkhasusire vassa� upagantabba�. Yo upagacch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na kho pana samayena bhikkh� rukkhavi�abhiy� vassa� upagacchanti. Manuss� ujjh�yanti kh�yanti vip�centi: "seyyath�pi migaluddak�"ti. Bhagavato etamattha� �rocesu� "na bhikkhave, rukkhavi�abhiy� vassa� upagantabba�. Yo upagacch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ena kho pana samayena bhikkh� ajjhok�se vassa� upagacchanti. Dve vass�nte rukkham�lampi nibbakosampi upadh�vanti. Bhagavato etamattha� �rocesu�. "Na bhikkhave, ajjhok�se vassa� upagantabba�. Yo upagacch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ena kho pana samayena bhikkh� asen�sanik� vassa� upagacchanti. S�tenapi u�henapi kilamanti. Bhagavato etamattha� �rocesu�. "Na bhikkhave, asen�sanikena vassa� upagantabba�. Yo upagacch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ena kho pana samayena bhikkh� chavaku�ik�ya vassa� upagacchanti. Manuss� ujjh�yanti kh�yanti vip�centi: "seyyath�pi chava��hak�"ti. Bhagavato etamattha� �rocesu� "na bhikkhave, chavaku�ik�ya vassa� upagantabba�. Yo upagacch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ena kho pana samayena bhikkh� chatte vassa� upagacchanti. Manuss� ujjh�yanti kh�yanti vip�centi: "seyyath�pi gop�lak�"ti. Bhagavato etamattha� �rocesu� "na bhikkhave, chatte vassa� upagantabba�. Yo upagacch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[PTS Page 153] [\q 153/]      tena kho pana samayena bhikkh� c��iy� vassa� upagacchanti. Manuss� ujjh�yanti kh�yanti vip�centi: "seyyath�pi titthiy�"ti. Bhagavato etamattha� �rocesu�. "Na bhikkhave c��iy� vassa� upagantabba�. Yo upagacch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ena kho pana samayena s�vatthiy� sa�ghena katik� 1- kat� hoti: "antar�vassa� na pabb�jetabba"nti. Vis�kh�ya mig�ram�tuya natt� bhikkh� upasa�kamitv� pabbajja� y�ci bhikkh� evam�ha�su: "sa�ghena kho �vuso katik� kat� - 'antar�vassa� na pabb�jetabba'nti. �gamehi �vuso, y�va bhikkhu vassa� vasanti. Vassa� vutth� pabb�jessa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tha kho te bhikkh� vassa� vutth� vis�kh�ya mig�ram�tuy� natt�ra� etadavocu�: "ehid�ni �vuso pabbaj�h�"ti. So evam�ha�: "sac�ha� bhante pabbajito assa�, abhirameyya� c�ha�2na'd�n�ha� bhante, pabbajiss�mi"ti. Vis�kh� mig�ram�t� ujjh�yati kh�yati vip�ceti: "katha� hi n�ma ayy� evar�pa� katika� karissanti: 'antar�vassa� na pabb�jetabba'nti. Ka� k�la� dhammo na car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ssosu� kho bhikkh� vis�kh�ya mig�ram�tuy� ujjh�yantiy� kh�yantiy� vip�centiy�. Atha kho te bhikkh� bhagavato etamattha� �rocesu�. "Na bhikkhave, evar�p� katik� k�tabb�: 'antar�vassa� na pabb�jetabba'nti. Yo ka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ena kho pana samayena �yasmat� upanandena sakyaputtena ra��o pasenadissa kosalassa vass�v�so pa�issuto hoti purimi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o ta� �v�sa gacchanto addasa, antar�magge dve �v�se bahuc�varake. Tassa etadahosi: "yann�n�ha� imesu dv�su �v�sesu vassa� vaseyya�, eva� me bahu� c�vara� 3uppajj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o tesu dv�su �v�sesu vassa� vasi. R�j� pasenadi kosalo ujjh�yanti kh�yanti vip�ceti: "katha� hi n�ma ayyo upanando sakyaputto amh�ka� vass�vasa� pa�issu�itv� visa�v�dessati? Na nu bhagavat� aneka pariy�yena mus�v�do garahito? Mus�v�d� verama�i pasat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Evar�p� katik�" machasa� 2. "Abhirameyy�maha�" ma cha 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Bahuc�vara�" [PTS] a vi ja pu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ssosu� kho bhikkh� ra��o pasenadissa kosalassa ujjh�yantassa kh�yantassa vip�centassa ye te bhikkh� appicch�, te ujjh�yanti kh�yanti vip�centi: "katha� hi n�ma [PTS Page 154] [\q 154/]      �yasm� upanando sakyaputto ra��o pasenadissa kosalassa vass�v�sa� pa�issu�itv� visa�v�dessati? Na nu bhagavat� anekapariy�yena mus�v�do garahito? Mus�v�d� verama�i pasatth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tha kho te bhikkh� bhagavato etamattha� �rocesu�. Atha kho bhagav� etasmi� nid�ne pakara�e bhikkhusa�gha� sannip�t�petv� �yasmanta� upananda� sakyaputta� pa�ipucchi: "sacca� kira tva� upananda, ra��o pasenadissa kosalassa vass�v�sa� pa�issu�itv� visa�v�des�?"Ti. "Sacca� bhagav�"1vigarahi buddho bhagav�: "katha� hi n�ma� moghapurisa ra��o pasenadissa kosalassa vass�v�sa� pa�issu�itv� visa�vadessasi? Nanu may� moghapurisa, anekapariy�yena mus�v�do garahito? Mus�v�d� veramani pasatth�? Neta� bhikkhave appasann�na� v� pas�d�ya pasann�na� v� bhiyyobh�v�ya. Atha khveta� bhikkhave appasann�na� ceva appas�d�ya pasann�na�ca ekacc�na� a��athatt�ya"ti. Atha kho bhagav� te bhikkhu anekapariy�yena vigarahitv� dubharat�ya dupposan�ya mahicchat�ya asantu��hiy�3sa�ga�ik�ya kolajjassa ava��a� bh�sitv� anekapariy�yena subharat�ya supposat�ya appicchassa santu��hassa sallekhassa dhutassa p�s�dikassa apacayassa viriy�rambhassa va��a� bh�sitv� bhikkh�na� tadanucchavika� tadanulomika� vigarahitv� dhammi� katha� katv� bhikkhu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"Idha pana bhikkhave, bhikkhun� vass�v�so pa�issuto hoti purimik�ya so ta� �v�sa� gacchanto passati antar�magge dve �v�se bahuc�varake. Tassa eva� hoti: 'yann�n�ha� imesu dvisu �v�sesu vassa� vaseyya�. Eva� me bahu� c�vara� uppajjassat�'ti. So tesu dvisu �v�sesu vasasa� vasati. Tassa bhikkhave, bhikkhuno purimik� ca na pa���yati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"Idha pana bhikkhave, bhikkhun� vass�v�so pa�issuto hoti purimik�ya. So ta� �v�sa� gacchanto bahiddh� uposatha� karoti. P��ipade 2- vih�ra� upeti. Sen�sana� pa���peti. P�n�ya� paribhojan�ya� upa��h�peti parive�a� sammajjati. So tadaheva akara�iyo pakkamati. Tassa bhikkhave, bhikkhuno purim�k� ca n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"Idha pana bhikkhave, bhikkhun� vass�v�so pa�issuto hoti purimik�ya. So ta� �v�sa� gacchanto bahiddh� uposatha� karoti. P��ipade vih�ra� upeti. Sen�sana� pa���peti. P�n�ya� paribhojan�ya� upa��h�peti. Parive�a� sammajjati. So tadaheva sakara�iyo pakkamati. Tassa bhikkhave, bhikkhuno purimik� ca n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"Idha pana bhikkhave, bhikkhun� vass�v�so pa�issuto hoti purimik�ya. So ta� �v�sa� gacchanto bahiddh� uposatha� karoti. P��ipade vih�ra� upeti. Sen�sana� pa���peti. P�n�ya� paribhojan�ya� upa��h�peti. Parive�a� sammajjati. So dv�hat�ha� vasitv� akara�iyo pakkamati. Tassa bhikkhave, bhikkhuno purimik� ca n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Bhagav�ti" machasa� 2. "P��ipadena"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"Idha pana bhikkhave, bhikkhun� vass�v�so pa�issuto hoti purimik�ya. So ta� �v�sa� gacchanto bahiddh� uposatha� karoti. P��ipade vih�ra� upeti. Sen�sana� pa���peti. P�n�ya� paribhojan�ya� upa��h�peti. Parive�a� sammajjati. So dv�hat�ha� vasitv� sakara�iyo pakkamati. Tassa bhikkhave, bhikkhuno purimik� ca n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"Idha pana bhikkhave, bhikkhun� vass�v�so pa�issuto hoti purimik�ya. So ta� �v�sa� gacchanto bahiddh� uposatha� karoti. P��ipade vih�ra� upeti. Sen�sana� pa���peti. P�n�ya� paribhojan�ya� upa��h�peti. Parive�a� sammajjati. So dv�hat�ha� vasitv� satt�hakara�iyena pakkamati. So ta� satt�ha� bahiddh� v�tin�meti. Tassa bhikkhave, bhikkhuno purimik� ca n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"Idha pana bhikkhave, bhikkhun� vass�v�so pa�issuto hoti purimik�ya. So ta� �v�sa� gacchanto bahiddh� uposatha� karoti. P��ipade vih�ra� upeti. Sen�sana� pa���peti. P�n�ya� paribhojan�ya� upa��h�peti. Parive�a� sammajjati. So dv�hat�ha� vasitv� satt�hakara�iyena pakkamati. [PTS Page 155] [\q 155/]      so ta� satt�ha� anto santivatta� karoti. Tassa bhikkhave, bhikkhuno purimik� ca pa���yati. Pa�issave ca an�patti"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"Idha pana bhikkhave, bhikkhun� vass�v�so pa�issuto hoti purimik�ya. So ta� �v�sa� gacchanto bahiddh� uposatha� karoti. P��ipade vih�ra� upeti. Sen�sana� pa���peti. P�n�ya� paribhojan�ya� upa��h�peti. Parive�a� sammajjati. So satt�ha� an�gat�ya pav�ra�ya sakara�iyo pakkamati. �gaccheyya v� so bhikkhave, bhikkhu ta� �v�sa�, na v� �gaccheyya, tassa bhikkhave, bhikkhuno purimik� ca pa���yati. Pa�issave ca an�pa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"Idha pana bhikkhave, bhikkhun� vass�v�so pa�issuto hoti purimik�ya. So ta� �v�sa� gantav� uposatha� karoti. P��ipade vih�ra� upeti. Sen�sana� pa���peti. P�n�ya� paribhojan�ya� upa��h�peti. Parive�a� sammajjati. So tadaheva akara�iyo pakkamati. Tassa bhikkhave, bhikkhuno purimik� ca pa���yati. Pa�issave ca �patti dukka�ass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"Idha pana bhikkhave, bhikkhun� vass�v�so pa�issuto hoti purimik�ya. So ta� �v�sa� gantav� uposatha� karoti. P��ipade vih�ra� upeti. Sen�sana� pa���peti. P�n�ya� paribhojan�ya� upa��h�peti. Parive�a� sammajjati. So tadaheva sakara�iyo pakkamati. Tassa bhikkhave, bhikkhuno purimik� ca pa���yati. Pa�issave ca �patti dukka�ass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bhikkhun� vass�v�so pa�issuto hoti purimik�ya. So ta� �v�sa� gantav� uposatha� karoti. P��ipade vih�ra� upeti. Sen�sana� pa���peti. P�n�ya� paribhojan�ya� upa��h�peti. Parive�a� sammajjati. So dv�hatiha� vasitv� akara�iyo pakkamati. Tassa bhikkhave, bhikkhuno purimik� ca pa���yati. Pa�issave ca an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bhikkhun� vass�v�so pa�issuto hoti purimik�ya. So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a� gantav� uposatha� karoti. P��ipade vih�ra� upeti. Sen�sana� pa���peti. P�n�ya� paribhojan�ya� upa��h�peti. Parive�a� sammajjati. So div�hat�ha� vasitv� sakara�iyo pakkamati. Tassa bhikkhave, bhikkhuno purimik� c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bhikkhun� vass�v�so pa�issuto hoti purimik�ya. So ta� �v�sa� gantav� uposatha� karoti. P��ipade vih�ra� upeti. Sen�sana� pa���peti. P�n�ya� paribhojan�ya� upa��h�peti. Parive�a� sammajjati. So dv�hatiha� vasitv� satt�hakara�iyo pakkamati. So ta� satt�ha� bahiddh� v�tin�meti. Tassa bhikkhave, bhikkhuno purimik� c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bhikkhun� vass�v�so pa�issuto hoti purimik�ya. So ta� �v�sa� gantav� uposatha� karoti. P��ipade vih�ra� upeti. Sen�sana� pa���peti. P�n�ya� paribhojan�ya� upa��h�peti. Parive�a� sammajjati. So dv�hat�ha� vasitv� satt�hakara�iyo pakkamati. So ta� satt�ha� anto sannivatta� karoti. Tassa bhikkhave, bhikkhuno purimik� ca pa���yati. Pa�issave ca an�patti dukka�as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"Idha pana bhikkhave, bhikkhun� vass�v�so pa�issuto hoti purimik�ya. So ta� �v�sa� gantav� uposatha� karoti. P��ipade vih�ra� upeti. Sen�sana� pa���peti. P�n�ya� paribhojan�ya� upa��h�peti. Parive�a� sammajjati. So satt�ha� an�gat�ya pav�ra�ya sakara�iyo pakkamati. Agaccheyya v� so bhikkhave, bhikkhu ta� �v�sa�, na v� �gaccheyya, tassa bhikkhave, bhikkhuno purimik� ca pa���yati. Pa�issave ca an�pa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"Idha pana bhikkhave, bhikkhun� vass�v�so pa�issuto hoti pacchimik�ya. So ta� �v�sa� gacchanto bahiddh� uposatha� karoti. P��ipade vih�ra� upeti. Sen�sana� pa��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�n�ya� paribhojan�ya� upa��h�peti. Parive�a� sammajjati. So tadaheva akara�iyo pakkamati. Tassa bhikkhave, bhikkhuno pacchimik� ca n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"Idha pana bhikkhave, bhikkhun� vass�v�so pa�issuto hoti pacchimik�ya. So ta� �v�sa� gacchanto bahiddh� uposatha� karoti. P��ipade vih�ra� upeti. Sen�sana� pa��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�n�ya� paribhojan�ya� upa��h�peti. Parive�a� sammajjati. So tadaheva sakara�iyo pakkamati. Tassa bhikkhave, bhikkhuno pacchimik� ca n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"Idha pana bhikkhave, bhikkhun� vass�v�so pa�issuto hoti pacchimik�ya. So ta� �v�sa� gacchanto bahiddh� uposatha� karoti. P��ipade vih�ra� upeti. Sen�sana� pa���peti. P�n�ya� paribhojan�ya� upa��h�peti. Parive�a� sammajjati. So dvihat�ha� vasitv� akara�iyo pakkamati. Tassa bhikkhave, bhikkhuno pacchimik� ca n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"Idha pana bhikkhave, bhikkhun� vass�v�so pa�issuto hoti pacchimik�ya. So ta� �v�sa� gacchanto bahiddh� uposatha� karoti. P��ipade vih�ra� upeti. Sen�sana� pa���peti. P�n�ya� paribhojan�ya� upa��h�peti. Parive�a� sammajjati. So dvihat�ha� vasitv� sakara�iyo pakkamati. Tassa bhikkhave, bhikkhuno pacchimik� ca n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"Idha pana bhikkhave, bhikkhun� vass�v�so pa�issuto hoti pacchimik�ya. So ta� �v�sa� gacchanto bahiddh� uposatha� karoti. P��ipade vih�ra� upeti. Sen�sana� pa���peti. P�n�ya� paribhojan�ya� upa��h�peti. Parive�a� sammajjati. So dvihat�ha� vasitv� satt�hakara�iyena pakkamati, so ta� satt�ha� bahiddh� v�tin�meti. Tassa bhikkhave bhikkhuno pacchimik� ca n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"Idha pana bhikkhave, bhikkhun� vass�v�so pa�issuto hoti pacchimik�ya. So ta� �v�sa� gacchanto bahiddh� uposatha� karoti. P��ipade vih�ra� upeti. Sen�sana� pa���peti. P�n�ya� paribhojan�ya� upa��h�peti. Parive�a� sammajjati. So dvihat�ha� vasitv� satt�hakara�iyena pakkamati, so ta� satt�ha� anto sannivatta� karoti. Tassa bhikkhave, bhikkhuno pacchimik� ca na pa���yati. Pa�issave ca an�pa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"Idha pana bhikkhave, bhikkhun� vass�v�so pa�issuto hoti pacchimik�ya. So ta� �v�sa� gacchanto bahiddh� uposatha� karoti. P��ipade vih�ra� upeti. Sen�sana� pa���peti. P�n�ya� paribhojan�ya� upa��h�peti. Parive�a� sammajjati. So satt�ha� an�gat�ya komudiy� c�tum�siniy� sakara�iyo pakkamati, �gaccheyya v� so bhikkhave, bhikkhu ta� �v�sa�, na v� �gaccheyya, tassa bhikkhave, bhikkhuno pacchimik� ca pa���yati. Pa�issave ca an�pa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"Idha pana bhikkhave, bhikkhun� vass�v�so pa�issuto hoti pacchimik�ya. So ta� �v�sa� gantv� uposatha� karoti. P��ipade vih�ra� upeti. Sen�sana� pa���peti. P�n�ya� paribhojan�ya� upa��h�peti. Parive�a� sammajjati. So tadaheva akara�iyo pakkamati, tassa bhikkhave, bhikkhuno pacchimik� c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"Idha pana bhikkhave, bhikkhun� vass�v�so pa�issuto hoti pacchimik�ya. So ta� �v�sa� gantv� uposatha� karoti. P��ipade vih�ra� upeti. Sen�sana� pa���peti. P�n�ya� paribhojan�ya� upa��h�peti. Parive�a� sammajjati. So tadaheva sakara�iyo pakkam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bhikkhun� vass�v�so pa�issuto hoti pacchimik�ya. So ta� �v�sa� gantv� uposatha� karoti. P��ipade vih�ra� upeti. Sen�sana� pa���peti. P�n�ya� paribhojan�ya� upa��h�peti. Parive�a� sammajjati. So dv�hatiha� vasitv� akara�iyo pakkam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bhikkhun� vass�v�so pa�issuto hoti pacchimik�ya. So ta� �v�sa� gantv� uposatha� karoti. P��ipade vih�ra� upeti. Sen�sana� pa���peti. P�n�ya� paribhojan�ya� upa��h�peti. Parive�a� sammajjati. So dv�hat�ha� vasitv� sakara�iyo pakkam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bhikkhun� vass�v�so pa�issuto hoti pacchimik�ya. So ta� �v�sa� gantv� uposatha� karoti. P��ipade vih�ra� upeti. Sen�sana� pa���peti. P�n�ya� paribhojan�ya� upa��h�peti. Parive�a� sammajjati. So dv�hatiha� vasitv� satt�hakara�iyena pakkamati, so ta� satt�ha� bahiddh� v�tin�meti. Tassa bhikkhave, bhikkhuno pacchimik� ca pa���yati. Pa�issave ca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bhikkhun� vass�v�so pa�issuto hoti pacchimik�ya. So ta� �v�sa� gantv� uposatha� karoti. P��ipade vih�ra� upeti. Sen�sana� pa���peti. P�n�ya� paribhojan�ya� upa��h�peti. Parive�a� sammajjati. So dv�hatiha� vasitv� satt�hakara�iyena pakkamati, so ta� satt�ha� anto sannivatta� karoti. Tassa bhikkhave, bhikkhuno pacchimik� ca pa���yati. Pa�issave ca an�pat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"Idha pana bhikkhave, bhikkhun� vass�v�so pa�issuto hoti pacchimik�ya. So ta� �v�sa� gantv� uposatha� karoti. P��ipade vih�ra� upeti. Sen�sana� pa���peti. P�n�ya� paribhojan�ya� upa��h�peti. Parive�a� sammajjati. So satt�ha� an�gat�ya komudiy� c�tum�siniy� sakara�iyo pakkamati. �gaccheyya v� so bhikkhave, bhikkhu ta� �v�sa�, na v� �gaccheyya, tassa bhikkhave, vass�pan�yikakkhandhako ni��hito tatiyo. Bhikkhuno pacchimik� ca pa���yati. Pa�issave ca an�pat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handhaka� ni��hita� tatiya�" a vi to vi ja vi ma nu pa si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gantu� 1- kad� ceva kati antara 2- v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cchanti ca sa�cicca ukka��itu� up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[PTS Page 156] [\q 156/]      gilano m�t� pit� ca 3- bh�t� ca atha ��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bhatiko vih�ro v� c�pi siri�sa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r� ceva pis�c� ca da��h� tadubha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hodakena vu��h�si bahutar� ca d�y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ukhappa�tasapp�yabhesajjupa��hak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ves� kum�r� ca pa�ako ��t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j� cor� 4- dhutt� nidhi 5- bhed� a��havidhena ca 6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o sattho ca 7- n�v� ca susire vi�abh�ya ca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jjhok�se 9-vass�v�so asen�sani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vaku�ik� chatte ca c��iy� ca upe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ik� pa�isu�itv� bahiddh� ca uposath�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ik� pacchimik� yath� ��yena yo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kara�iyo 11- pakkamati sakara�iyo 12-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at�ha� 13- vasitv�na satt�hakara�ena ca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tt�han�gat� ceva �gaccheyya na 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dd�ne antarik� tantimagga� nis�m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ahi khandhake vatth� 15- dve pa��sa 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Upagantu" a vi ja vi ma nu pa to vi 2. " Antar�" ma cha 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M�t� ca pit�" machasa� [PTS 4.] "R�jacor�"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Dhutt� ca nidhi" to vi ma nu pa 6. "Bheda a��havidhena ca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Vajasatth�" machasa� "vaj�satth� ca" [PTS] to vi ma n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Vi�abh�y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Ajjhok�se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Uposatho" a vi j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"Akara�i" machasa� 12. "Sakara�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"Dv�hatih� ca puna ca" machasa�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Satt�hakara�iyena ca" machasa� [PTS 15.] "Vatthuni" ma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Pa��s�" a vi ja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ra�akkhandhaka� 1. [PTS Page 157] [\q 157/]      tena samayena buddho bhagav� s�vatthiya� viharati jetavane an�thapi�ikassa �r�me. Tena kho pana samayena sambahul� sandi��h� sambhatt� bhikkh� kosalesu janapadesu a��atarasmi� �v�se vassa� upagacc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sa� bhikkh�na� etadahosi: "kena nu kho maya� up�yena samagg� sammodam�n� avivadam�n� ph�suka� vassa� vaseyy�ma? Na ca pi�akena kilameyy�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tesa� bhikkh�na� etadahosi: "sace kho maya� a��ama��a� neva �lapeyy�ma, na sallapeyy�ma, yo pa�hama� g�mato pi�ya pa�ikkameyya so �sana� pa���peyya p�dodaka� p�dapi�ha� p�daka�halika� upanikkhipeyya,avakk�rap�ti� dhovitv� upa��h�peyya, p�n�ya� paribhojan�ya� upa��h�peyya. Yo pacch� g�mato pi�ya pa�ikkameyya, sacassa bh�tt�vaseso, sace �ka�kheyya, bhu�jeyya, no ce �ka�kheyya appaharite v� cha��eyya, app��ake v� udake opil�yye, so �sana� uddhareyya, p�dodaka� p�dap��ha� p�daka�halika� pa�is�meyya, avakk�rap�ti� dhovitv� pa�is�meyya, p�n�ya� paribhojan�ya� pa�is�meyya, bhattagga� sammajjeyya, yo passeyya p�niyagha�a� v� paribhojaniyagha�a� v� ritta�, vaccagha�a� v� tuccha�, so upa��h�peyya, sacassa hoti avisayha�, hatthavik�rena dutiya� �mantetv� hatthavila�ghakena upa��h�peyya, natveva tappaccay� v�ca� bhindeyya. Eva� kho maya� samagg� sammodam�n� avivadam�n� ph�suka� vassa� vaseyy�ma. Na ca pi�akena kilam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te bhikkh� a��ama��a� neva �lapi�su. Yo pa�hama� g�mato pi�ya pa�ikkamati, so �sana� pa���peti. P�dodaka� p�dapi�ha� p�daka�halika� upanikkhipati.Avakk�rap�ti� dhovitv� upa��h�peti.P�n�ya� paribhojan�ya� upa��h�peti. [PTS Page 158] [\q 158/]      yo pacch� g�mato pi�ya pa�ikkamati, sace hoti bhatt�vaseso, sace �ka�khati, bhu�jati, no ce �ka�khati, appaharite v� cha��eti. App��ake v� udake opil�peti. So �sana� uddharati. P�dodaka� p�dap��ha� p�daka�halika� pa�is�meti, avakk�rap�ti� dhovitv� pa�is�meti, p�n�ya� paribhojan�ya� pa�is�meti, bhattagga� sammajjati, yo passati p�niyagha�a� v� paribhojaniyagha�a� v� vaccagha�a� v� ritta� tuccha�, so upa��h�peti, sacassa hoti avisayha�, hatthavik�rena dutiya� �mantetv� hattavila�ghakena upa��h�peti, na ttheva tappaccay� v�ca� bh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ci��a� kho paneta� vassa� vutth�na� bhikkh�na� bhagavanta� dassan�ya upasa�kamitu�. Atha kho te bhikkh� vassa� vutat� tem�saccayena sen�sana� sa�s�metv� pattac�varam�d�ya yena s�vatthi, tena pakkami�su. Anupubbena yena s�vatthi, jetavana�, an�thapi�ikassa �r�mo, yena bhagav�, tenupasa�kami�su upasa�kamitv� bhagavanta� abhiv�detv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ci��a� kho paneta� buddh�na� bhagavant�na� �gantukehi bhikkh�hi saddhi� pa�isammoditu�. Atha kho bhagav� te bhikkh� etadavoca: "kacci bhikkhave, khaman�ya�? Y�pan�ya�? Kacci samagg� sammodam�n� avivadam�n� ph�suka� vassa� vasittha? Na ca pi�akena kilamit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Khamaniya� bhagav�, y�paniya� bhagav�. Samagg� ca maya� bhante, sammodam�n� avivadam�n� ph�suka� vassa� vasimha. Na ca pi�akena kilamim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J�nant�pi tath�gat� pucchanti. J�nant�pi na pucchanti. K�la� viditv� pucachanti. K�la� viditv� na pucchanti. Atthasa�hita� tath�gat� pucchanti no anatthasa�hita�. Anatthasa�hite setugh�to tath�ga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v�h�k�rehi buddho bhagavanto bhikkh� pa�ipucchanti, "dhamma� v� desess�ma. S�vak�na� v� sikakh�pada� pa���pe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agav� te bhikkh� etadavoca: "yath� kathampana tumhe bhikkhave, samagg� sammodam�n� avivadam�n� ph�suka� vassa� vasittha? Na ca pi�akena kilamit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Idha maya� bhante, sambahul� sandi�a�h� samhatt� bhikkh� kosalesu janapadesu a��atarasmi� �v�se vassa� upagacachimh�. Tesa� no bhante, amh�ka� etadahosi: "kena nu kho maya� up�yena samagg� sammodam�n� avivadam�n� ph�suka� vassa� vaseyy�ma? Na [PTS Page 159] [\q 159/]      ca pi�akena kilameyy�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Tesa� no bhante, amh�ka� etadahosi: "sace kho maya� a��ama��a� neva �lapeyy�ma, na sallapeyy�ma, yo pa�hama� g�mato pi�ya pa�ikkameyya, so �sana� pa���peyya, p�dodaka� p�dapi�ha� p�daka�halika� upanikkhipeyya, avakk�rap�ti� dhovitv� upa��h�peyya, p�n�ya� paribhojan�ya� upa��h�peyya. Yo pacch� g�mato pi�ya pa�ikkameyya, sacassa bhatt�vaseso, sace �ka�kheyya, bhu�jeyya, no ce �ka�kheyya, appaharite v� cha��eyya, app��ake v� udake opil�yeyya, so �sana� uddhareyya, p�dodaka� p�dap��ha� p�daka�halika� pa�is�meyya, avakk�rap�ti� dhovitv� pa�is�meyya, p�n�ya� paribhojan�ya� pa�is�meyya, bhattagga� sammajjeyya, yo passeyya p�niyagha�a� v� paribhojaniyagha�a� v� vaccagha�a� v� ritta� tuccha�, so upa��h�peyya, sacassa hoti avisayha�, hatthavik�rena dutiya� �mantetv� hattavila�ghakena upa��h�peyya, ttheva tappaccay� v�ca� bhindeyya. Eva� kho maya� samagg� sammodam�n� avivadam�n� ph�suka� vassa� vaseyy�ma. Na ca pi�akena kilam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maya� bhante, a��ama��a� neva �lapimh�. Na sallapimh�. Yo pa�hama� g�mato pi�ya pa�ikkamati, so �sana� pa���peti. P�dodaka� p�dapi�ha� p�daka�halika� upanikkhipati.Avakk�rap�ti� dhovitv� upa��h�peti.P�n�ya� paribhojan�ya� upa��h�peti. Yo pacch� g�mato pi�ya pa�ikkamati, sace hoti bh�tt�vaseso, sace �ka�khati, bhu�jati, no ce �ka�khati, appaharite v� cha��eti. App��ake v� udake opil�peti. So �sana� uddharati. P�dodaka� p�dap��ha� p�daka�halika� pa�is�meti, avakk�rap�ti� dhovitv� pa�is�meti. P�n�ya� paribhojan�ya� pa�is�meti, bhattagga� sammajjati, yo passati p�niyagha�a� v� paribhojaniyagha�a� v� vaccagha�a� v� tuccha�, so upa��h�peti, sacassa hoti avisayha�, hatthavik�rena dutiya� �mantetv� hattavila�ghakena upa��h�peti, nattheva tappaccay� v�ca� bhindati. Eva� kho maya� bhante, samagg� sammodam�n� avivadam�n� ph�suka� vassa� vasimh�. Na ca pi�akena kilamim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ha kho bhagav� bhikkh� �mantesi: "aph�suka��eva 1kira'me 2bhikkhave, moghapuris� vutth� 3- sam�n� ph�sukamha 4vutth�ti pa�ij�nanti. Pasusa�v�sa��eva kira'me bhikkhave, moghapuris� vutth� sam�n� ph�sukamha vutt�'ti pa�ij�nanti. Pha�akasa�v�sa��eva kira'me bhikkhave, moghapuris� vutth� sam�n� ph�sukamha vutth�'ti pa�ij�nanti. Sapattasa�v�sa��eva kira'me bhikkhave, moghapuris� vutth� sam�n� ph�sukamha vutth�ti pa�ij�nanti. Katha� hi n�mi'me 5- bhikkhave, moghapuris� m�gabbata� titthiyasam�d�na� sam�diyissanti. Neta� bhikkhave appasann�na� v� pas�d�ya pasann�na� v� bhiyyobh�v�ya. Athakhveta� bhikkhave appasann�na� ceva appas�d�ya pasann�na�ca ekacc�na� a��athatt�y�"ti. Atha kho bhagav� te bhikkh� anekapariy�yena vigarahitv� dhammi� katha� katv� bhikkh� �mantesi: "na bhikkhave, m�gabbata� titthiyasam�d�na� sam�diyitabba�. Yo sam�diyeyya, �patti dukka�assa. Anuj�n�mi bhikkhave, vassa� vutth�na� bhikkh�na� t�hi �h�nehi pav�retu� di��hena v� sutena v� parisa�k�ya v�. S� vo bhavissati a��ama���nulomat� �pattivu��h�nat� vinayapurekkh�rat�. Eva�ca pana bhikkhave, pav�retabba�: byattena bhikkhun� pa�ibalena sa�gho ��petabb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ph�su��eva" machasa� [PTS 2.] "Kirime' ja vi. 3. "Vu��h�" machasa� 4. "Ph�sumh�" machasa� [PTS 5.] "Katha� hi n�ma bhikkhave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Katha� h� n�ma bhikkhave" a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 ajja pav�ra� yadi sa�ghassa pattakalla� sa�gho pav�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herena bhikkhun� eka�sa� uttar�sa�ga� karitv� ukku�ika� nis�ditv� a�jalimpaggahetv� evamassa vacan�yo "sa�gha� �vuso pav�remi di��hena v� sutena v� parisa�k�ya v�. Vadantu ma� �yasmanto anukampa� up�d�ya. Passanto pa�ikariss�mi. Dutiyampi �vuso sa�gha� pav�remi di��hena v� sutena v� parisa�k�ya v�. Vadantu ma� �yasmanto anukampa� up�d�ya. Passanto pa�ikariss�mi. Tatiyampi �vuso sa�gha� pav�remi di��hena v� sutena v� parisa�k�ya v�. Vadantu ma� �yasmanto anukampa� up�d�ya. Passanto pa�ikariss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avakena bhikkhun� eka�sa� uttar�sa�ga� karitv� ukku�ika� nis�ditv� a�jalimpaggahetv� evamassa vacan�yo "sa�gha� bhante pav�remi [PTS Page 160] [\q 160/]      di��hena v� sutena v� parisa�k�ya v�. Vadantu ma� �yasmanto anukampa� up�d�ya. Passanto pa�ikariss�mi. Dutiyampi �vuso sa�gha� pav�remi di��hena v� sutena v� parisa�k�ya v�. Vadantu ma� �yasmanto anukampa� up�d�ya. Passanto pa�ikariss�mi. Tatiyampi �vuso sa�gha� pav�remi di��hena v� sutena v� parisa�k�ya v�. Vadantu ma� �yasmanto anukampa� up�d�ya. Passanto pa�ikariss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na kho pana samayena chabbaggiy� bhikkh� theresu bhikkhusu ukku�ika� nisinnesu pav�rayam�nesu �sanesu acchanti. Ye te bhikkh� appicch� teta ujjh�yanti khiyanti vip�centi: "katha� hi n�ma chabbaggiy� bhikkhu theresu bhikkhusu ukku�ika� nisinnesu pav�rayam�nesu �sanesu acchissa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ha kho te bhikkh� bhagavato etamattha� �rocesu�. " Sacca� kira bhikkhave, chabbaggiy� bhikkh� theresu bhikkhusu ukku�ika� nisinnesu pav�rayam�nesu �sanesu acchant�?, 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arahi buddho bhagav�, katha� hi n�ma te bhikkhave, moghapuris� theresu bhikkhusu ukku�ika� nisinnesu pav�reyam�nesu �sanesu acchiss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eta� bhikkhave appasann�na� v� pas�d�ya pasann�na� v� bhiyyobh�v�ya. Atha khveta� bhikkhave appasann�na� ceva appas�d�ya pasann�na�ca ekacc�na� a��athatt�ya"ti. Atha kho bhagav� te bhikkhu anekapariy�yena vigarahitv� dubharat�ya dupposan�ya mahicchat�ya asantu��hiy� sa�ga�ik�ya kol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u �mantesi: "na bhikkhave, theresu bhikkhusu ukku�ika� nisinnesu pav�rayam�nesu �sanesu acchitabba�, yo accheyya, �patti dukka�assa. Anuj�n�mi bhikkhave, sabbeheva ukku�ika� nisinnehi pav�r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ena kho pana samayena a��ataro thero jar�dubbalo y�va sabbe pav�rent�ti 1- ukku�ika� nisinno �gamayam�no mucchito pa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hagavato etamattha� �rocesu�. "Anuj�n�mi bhikkhave, tadanantar� ukku�ika� nis�ditu� y�va pav�reti. Pav�retv� �sane nis�d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ha kho bhikkh�na� 2- "kati nu kho pav�ra�?"Ti. Bhagavato etamattha� �rocasu�. "Dve'm� bhikkhave, pav�ra�: c�tuddasik� 3- pa��arasik� ca. Im� kho bhikkhave, dve pav�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tha kho bhikkh�na� etadahosi "kati nu kho pav�ra�akamm�n�?"Ti. 4Bhagavato etamattha� �rocasu�. "Catt�rim�ni bhikkhave, pav�ra�akamm�ni: adhammena vagga� pav�ra�akamma� adhammena samagga� pav�ra�akamma�. Dhammena vagga� pav�ra�akamma. Dhammena samagga� pav�ra�akamm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"Tatra bhikkhave, yamida� adhammena vagga� pav�ra�akamma�, na bhikkhave, evar�pa� pav�ra�akamma� k�tabba�. Na ca may� evar�pa� pav�ra�akamma� anu���t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"Tatra bhikkhave, yamida� adhammena samagga� pav�ra�akamma�, na bhikkhave, evar�pa� pav�ra�akamma� k�tabba�. Na ca may� evar�pa� pav�ra�akamma� anu���t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"Tatra bhikkhave, yamida� dhammena vagga� pav�ra�akamma�, na bhikkhave, evar�pa� pav�ra�akamma� k�tabba�. Na ca may� evar�pa� pav�ra�akamma� anu���t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"Tatra bhikkhave, yamida� dhammena samagga� pav�ra�akamma�, evar�pa� bhikkhave pav�ra�akamma� k�tabba�. Evar�pa� may� pav�ra�akamma� anu���t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"Tasm�tiha bhikkhave, evar�pa� pav�ra�akamma� kariss�ma, yadida� dhammena samagganti eva� hi vo bhikkhave, sikkhitabba 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tha kho bhagav� bhikkh� �mantesi: "sannipatatha bhikkhave, sa�gho pav�r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Eva� vutte a��ataro bhikkhu bhagavanta� etadavoca: "atthi bhante, bhikkhu gil�no. So an�gato'ti. "Anuj�n�mi, bhikkhave,gil�nena bhikkhun� pav�ra�a� d�t�. Eva�ca pana bhikkhave, d�tabbo. Tena gil�nena bhikkhun� eka� [PTS Page 161] [\q 161/]      bhikkhu� upasa�kamitv� eka�sa� uttar�sa�ga� karitv� ukku�ika� nis�ditv� a�jalimpaggahetv� evamassa vacan�yo: 'pav�ra�a� dammi. Pav�ra�a� me hara, pav�ra�a� me arocehi 5- mamatth�ya pav�re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v�renti" si a vi 2. "Tesa� bhikkh�na�" a vi ja vi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C�tuddasik� ca" machasa� pa vi ma nu pa 4. "Pav�ra�akamm�ti"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Pav�ra�a� me �rocehi" aya� p��ho - s� mu potthake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vi���peti, v�c�ya vi���peti, k�yane v�c�ya vi���peti, dinn� hoti pav�ra�. Na k�yena vi���peti, na v�c�ya vi���peti, na d�nn� hoti pav�ra�. Eva�ceta� labhetha, icceta� kusala�. No ce labhetha, so bhikkhave, gil�no bhikkhu ma�cena v� p��hena v� sa�ghamajjhe �netv� pav�retabb�.Sace bhikkhave, gil�nupa���k�na� bhikkh�na� eva� hoti, 1'sace kho maya� gil�na� �h�n� c�vess�mi. �b�dho v� abhiva��histi. K�lakiriy� v� bhavissati'ti. Na bhikkhave, gil�no 2- �han� c�vetabbo. Sa�ghena tattha gantav� pav�retabba�. Na ttheva vaggena sa�ghena pav�retabba�. Pav�reyya ce,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"Pav�ra�h�rako 3- ce bhikkhave, dinn�ya pav�ra�ya tattheva pakkamati, a��assa d�tabb� pav�ra�. Pav�ra�h�rako ce bhikkhave, dinn�ya pav�ra�ya tattheva vibbhamati - pe - k�la� karoti pe s�ma�ero pa�ij�n�ti pe 'sikkha� paccakkh�tako' pa�ij�n�ti - pe - 'antimavatthu� ajjh�pannako' pa�ij�n�ti - pe - 'ummattako' pa�ij�n�ti - pe - 'khittacitto' pa�ijan�ni - pe - 'vedana��ho' pa�ij�n�ti - pe - '�pattiy� adassate ukkhittako' pa�ij�n�ti -pe - '�pattiy� appa�ikamme ukkhittako' pa�ij�n�ti - pe - 'p�pik�ya di��hiy� appa�inissagge ukkhittako' pa�ij�n�ti - pe - 'pa�ako pa�ij�n�ti - pe - 'theyyasa�v�sako' pa�ij�n�ti -pe - 'titthiyapakkantako' pa�ij�n�ti - pe - tiracch�nagato pa�ij�n�ti pe m�t�gh�tako pa�ij�n�ti pe 'pitugh�tako' pi�aj�n�ti - pe - 'arahantagh�tako' pa�ij�n�ti - pe - 'bhikkh�n�dusako' pa�ij�n�ti - pe - 'arahantako' pa�ij�n�ti - pe lohitupp�dako ' pa�ij�n�ti - pe - 'ubhatobya�ajanako' pa�ij�n�ti, a��assa d�tabba� pav�r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"Pav�ra�h�rako ce bhikkhave, dinn�ya pav�ra�ya antar�magge pakkamati, an�ha�� hoti pav�ra�. Pav�ra�h�rako ce bhikkhave, dinn�ya pav�ra�ya antar�magge vibbhamati - pe - k�la� karoti pe 's�ma�ero' pa�ij�n�ti pe 'sikkha� paccakkh�tako' pa�ij�n�ti - pe - 'antimavatthu� ajjh�pannako' pa�ij�n�ti - pe - 'ummattako' pa�ij�n�ti - pe - 'khittacitto' pa�ij�n�ni -pe - 'vedana��ho' pa�ij�n�ti - pe - '�pattiy� adassate ukkhittako' pa�ij�n�ti -pe - '�pattiy� appa�i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ttako pa�ij�n�ti - pe - p�pik�ya di��hiy� appa�inissagge ukkhittako pa�ij�n�ti - pe - 'pa�ako pa�ij�n�ti - pe - theyyasa�v�sako pa�ij�n�ti -pe - titthiyapakkantako pa�ij�n�ti - pe - tiracch�nagato pa�ij�n�ti pe m�t�gh�tako pa�ij�n�ti pe pitugh�tako pa�ij�n�ti - pe - 'arahantagh�tako' pa�ij�n�ti - pe - 'bhikkh�n�dusako' pa�ij�n�ti - pe - arahantako pa�ij�n�ti - pelohitupp�dako pa�ij�n�ti - pe - ubhatobya�ajanako pa�ij�n�ti, an�ha�� hoti pav�r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Etadahosi" machasa� 2. "Gil�no bhikkhu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Pav�ra�ah�rak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"Pav�ra�h�rako ce bhikkhave, dinn�ya pav�ra�ya sa�ghappatto pakkamati, �ha�� hoti pav�ra�. Pav�ra�h�rako ce bhikkhave, dinn�ya pav�ra�ya sa�ghappatto vibbhamati - pe - k�la� karoti - pe- s�ma�ero' pa�ij�n�ti pe sikkha� paccakkh�tako' pa�ij�n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timavatthu� ajjh�pannako' pa�ij�n�ti - pe - 'ummattako' pa�ij�n�ti - pe - 'khittacitto' pa�ijan�ni -pe - 'vedana��ho' pa�ij�n�ti - pe - '�pattiy� adassate ukkhittako' pa�ij�n�ti -pe - '�pattiy� appa�ikamme ukkhittako pa�ij�n�ti - pe - 'p�pik�ya di��hiy� appa�inissagge ukkhittako' pa�ij�n�ti - pe - 'pa�ako pa�ij�n�ti - pe - 'theyyasa�v�sako' pa�ij�n�ti -pe - 'titthiyapakkantako' pa�ij�n�ti - pe tiracch�nagato pa�ij�n�ti pe m�t�gh�tako pa�ij�n�ti - pitugh�tako pa�ij�n�ti - pe - 'arahantagh�tako' pa�ij�n�ti - pe - 'bhikkh��dusako' pa�ij�n�ti - pe - sa�ghabhedako pa�ij�n�ti - pe lohitupp�dako ' pa�ij�n�ti - pe - 'ubhatobya�janako' pa�ij�n�ti, �ha�� hoti pav�r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"Pav�ra�h�rako ce bhikkhave, dinn�ya pav�ra�ya sa�ghappatto sutto n�roceti, �ha�� hoti pav�ra�. Pav�ra�ah�rakassa an�patti 1pav�ra�h�rako ce bhikkhave, dinn�ya pav�ra�ya sa�ghappatto n�roceti - pe sam�panno n�roceti, �ha�� hoti p�vara�. Pav�ra�h�rakassa an�pat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"Pav�ra�h�rako ce bhikkhave, dinn�ya pav�ra�ya sa�ghappatto sa�cicca n�roceti, �ha�� hoti pav�ra�. Pav�ra�h�rakassa �patti dukka�assa. Anuj�n�mi, bhikkhave, tadahu pav�ra�ya pav�ra�a� dentena chandampi d�tu� - santi sa�ghassa kara�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ena kho pana samayena a��atara� bhikkhu� tadahu pav�ra�ya ��tak� ga�hi�su. Bhagavato etamattha� �rocesu�. "Idha pana bhikkhave, bhikkhu� tadahu pav�ra�ya ��tak� ga�hanti. Te ��tak� bhikkh�hi evamassu vacan�y�: 'i�gha tumhe �yasmanto ima� bhikkhu� muhutta� mu�catha, 3- y�v�ya� bhikkhu pav�ret�'ti. Eva�ceta� labhetha, icceta� kusala� no ce labhetha, te ��tak� bhikkh�hi evamassu vacan�y�: 'i�gha tumhe �yasmanto muhutta� ekamanta� hotha. Y�v�ya� bhikkhu pav�ra�a� det�'ti. Eva�ceta� labhetha, icceta� kusala�. No ce labhetha, te ��tak� bhikkh�hi evamassu vacan�y�: 'i�gha tumhe �yasmanto ima� bhikkhu� muhutta� niss�ma� netha, y�va sa�gho pav�reti'ti. Eva�ceta� labhetha, icceta� kusala�. No ce labhetha, nattheva vaggena sa�ghena pav�retabba�. Pav�reyya ce,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av�ra�h�rakassa an�patti"ti kesuvi potthakesu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Sutto" machasa� to vi ja vi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Mu�cetha" to vi to vi ma nu pa a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"Idha pana bhikkhave, bhikkhu� tadahu p�v�ra�ya r�j�no ga�hanti, te bhikkhu bhikkh�hi evamassu vacan�y�: 'i�gha tumhe �yasmanto ima� bhikkhu� muhutta� mu�catha, y�v�ya� bhikkhu pav�reti'ti. Eva�ceta� labhetha, icceta� kusala�. No ce labhetha, te paccatthik� bhikkh�hi evamassu vacan�y�: 'i�ga tumhe �yasmanto muhutta� ekamanta� hotha, y�v�ya� bhikkhu pav�ra�a� det�'ti. Eva�ceta� labhetha, icceta� kusala�. No ce labhetha, te bhikkhupaccatthik� bhikkh�hi evamassu vacan�y�: 'i�gha tumhe �yasmanto ima� bhikkhu� muhutta� niss�ma� netha, y�va sa�gho pav�roti'ti. Eva�ceta� labhetha, icceta� kusala�. No ce labhetha, nattheva vaggena sa�ghena pav�retabba�. Pav�rayya ce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bhikkhu� tadahupav�ra�ya cor� ga�hanti, te bhikkhupaccatthik� bhikkh�hi evamassu vacan�y�: 'i�gha tumhe �yasmanto ima� bhikkhu� muhutta� mu�catha, y�v�ya� bhikkhu pav�ret�'ti. Eva�ceta� labhetha, icceta� kusala�. No ce labhetha, te bhikkhu paccatthik� bhikkh�hi evamassu vacan�y�: 'i�gha tumhe �yasmanto muhutta� ekamanta� hotha, y�v�ya� bhikkh� pav�ra�a� det�'ti. Eva�ceta� labhetha, icceta� kusala�. No ce labhetha, te bhikkhupaccatthik� bhikkh�hi evamassu vacan�y�: 'i�gha tumhe �yasmanto ima� bhikkhu� muhutta� niss�ma� netha, y�va sa�gho pav�roti'ti. Eva�ceta� labhetha, icceta� kusala�. No ce labhetha, nattheva vaggena sa�ghena pav�retabba�. Pav�reyya ce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pana bhikkhave, bhikkhu� tadahupav�ra�ya dhutt� ga�ahanti, te [PTS Page 162] [\q 162/]      dhutt� bhikk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hi evamassu vacan�y�: 'i�gha tumhe �yasmanto ima� bhikkhu� muhutta� mu�catha, y�v�ya� bhikkhu pav�ret�'ti. Eva�ceta� labhetha, icceta� kusala�. No ce labhetha, te bhikkhu paccatthik� bhikkh�hi evamassu vacan�y�: 'i�gha tamhe �yasmanto muhutta� ekamanta� hotha, y�v�ya� bhikkhu pav�ra�a� deti'ti. Eva�ceta� labhetha, icceta� kusala�. No ce labhetha, te bhikkhupaccatthik� bhikkh�hi evamassu vacan�y�: i�gha tumhe �yasmanto ima� bhikkhu� muhutta� niss�ma� netha, y�va sa�gho pav�reti'ti eva�ceta� labhetha, icceta� kusala� no ce labhetha, nattheva vaggena sa�ghena pav�retabba�. Pav�reyya ce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bhikkhu� tadahupav�ra�ya bhikkhupaccatthik� ga�hanti, te bhikkhupaccatthik� bhikkh�hi evamassu vacan�y�: 'i�gha tumhe �yasmanto ima� bhikkhu� muhutta� mu�catha, y�v�ya� bhikkhu pav�ret�'ti. Eva�ceta� labhetha, icceta� kusala�. No ce labhetha, te bhikkhu paccatthik� bhikkh�hi evamassu vacan�y�: i�gha tumhe �yasmanto muhutta� ekamanta� hotha, y�v�ya� bhikkhu pav�ra�a� deti'ti. Eva�ceta� labhetha, icceta� kusala�. No ce labhetha, te bhikkhupaccatthik� bhikkh�hi evamassu vacan�y�: i�gha tumhe �yasmanto ima� bhikkhu� muhutta� niss�ma� netha, y�va sa�gho pav�reti'ti eva�ceta� labhetha, icceta� kusala� no ce labhetha, nattheva vaggena sa�ghena pav�retabba�. Pav�reyya ce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ena kho pana samayena a��atarasmi� �v�se tadahu pav�ra�ya pa�ca bhikkh� viharanti. Atha kho tesa� bhikkh�na� etadahosi: "bhagavat� pa��atta� sa�ghena pav�retabbanti. Maya�camha pa�ca jan�. Kathannu kho amhehi pav�retabba"nti. Bhagavato etamattha� �recesu� "anuj�n�mi bhikkhave, pa�canta� sa�ghe pav�retu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ena kho pana samayena a��atarasmi� �v�se tadahu pav�ra�ya catt�ro bhikkh� viharanti. Atha kho tesa� bhikkh�na� etadahosi: "bhagavat� anu���ta� pa�canna� sa�ghena pav�retu�. 1- Maya�camha catt�ro jan�. Kathannu kho amhehi pav�retabba"nti. Bhagavato etamattha� �rocesu�. "Anuj�n�mi bhikkhave, catunta� a��ama��a� pav�retu�. Eva�ca pana bhikkhave, pav�retabba�. Vyattena bhikkhun� pa�ibalena te bhikkhu ��petabb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'Su�antu me �yasmanto ajja pav�ra� yad�yasmant�na� pattakalla�, maya� a��ama��a� pav�reyy�m�ti. Therena bhikkhun� eka�sa� uttar�sa�ga� karitv� ukku�ika� nis�ditv� a�jalimpaggahetv� te bhikkh� evamassu vacan�y�: "aha� �vuso �yasmante pav�remi di��hena v� sutena v� parisa�k�ya v�.Vadant� ma� �yasmanto anukampa� up�d�ya. Pasasanto pa�ikariss�mi. Dutiyampi aha� �vuso �yasmanate pav�remi di��hena v� sutena v� parisa�k�ya v� vadant� ma� �yasmanto anukampa� up�d�ya. Pasasanto pa�ikariss�mi. Tatiyampi aha� �vuso �yasmanate pav�remi di��hena v� sutena v� parisa�k�ya v� vadantu ma� �yasmanto anukampa� up�d�ya passanto pa�ikariss�m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'Navakena bhikkhun� eka�sa� uttar�sa�ga� karitv� ukku�ika� nis�ditv� a�jalimpaggahetv� te bhikkhu evamassu vacan�y�: "aha� �vuso �yasmante pav�remi di��hena v� sutena v� parisa�k�ya v� vadantu ma� �yasmanto anukampa� up�d�ya. Pasasanto pa�ikariss�mi. Dutiyampi aha� bhante �yasmante pav�remi di��hena v� sutena v� parisa�k�ya v� vadant� ma� �yasmanto anukampa� up�d�ya. Pasasanto pa�ikariss�mi. Tatiyampi aha� bhante �yasmante pav�remi di��hena v� sutena v� parisa�k�ya v� vadantu ma� �yasmanto anukampa� up�d�ya. Passanto pa�ikariss�m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v�retunt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ena kho pana samayena a��atarasmi� �v�se tadahu pav�ra�ya tayo bhikkh� viharanti. Atha kho tesa� bhikkh�na� etadahosi: "bhagavat� anu���ta� pa��anna� sa�ghe pav�retu�. Catunna� a��ama��a� pav�retu�. Maya�camha tayo jan�. Kathannu kho amhehi pav�retabba"nti. Bhagavato pav�retabba"nti. Bhagavato etamattha� �rocesu�. "Anuj�n�mi bhikkhave, ti��anna� a��ama��a� pav�retu�. Eva�ca pana bhikkhave, pav�retabba�. Vyattena bhikkhun� pa�ibalena te bhikkh� ��petabb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'Su�antu me �yasmanto, ajja pav�ra�, yad�yasmant�na� pattakalla�, maya� a��ama��a� pav�reyy�m�ti. Therena bhikkhun� eka�sa� uttar�sa�ga� karitv� ukku�ika� nis�ditv� a�jalimpaggahetv� te bhikkhu evamassu vacan�y�: "aha� �vuso �yasmante pav�remi di��hena v� suttena v� parisa�k�ya v� vadantu ma� �yasmant� anukampa� up�d�ya. Pasasanto pa�ikariss�mi. Dutiyampi aha� �vuso �yasmanate pav�remi di��hena v� sutena v� parisa�k�ya v� vadant� ma� �yasmant� anukampa� up�d�ya. Pasasanto pa�ikariss�mi. Tatiyampi aha� �vuso �yasmanate pav�remi di��hena v� sutena v� parisa�k�ya v� vadantu ma� �yasmanto anukampa� up�d�ya passanto pa�ikariss�m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'Navakena bhikkhun� eka�sa� uttar�sa�ga� karitv� ukku�ika� nis�ditv� a�jalimpaggahetv� te bhikkhu evamassu vacan�y�: "aha� bhante �yasmante pav�remi di��hena v� sutte v� parisa�k�ya v� vadantu ma� �yasmanto anukampa� up�d�ya. Passanto pa�ikariss�mi'ti. Dutiyampi aha� bhante �yasmanate pav�remi di��hena v� sutena v� parisa�k�ya v� vadant� ma� �yasmanto anukampa� up�d�ya. Pasasanto pa�ikariss�mi. Tatiyampi aha� bhante �yasmanate pav�remi di��hena v� sutena v� parisa�k�ya v� vadantu ma� �yasmanto anukampa� up�d�ya passanto [PTS Page 163] [\q 163/]      pa�ikariss�m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ena kho pana samayena a��atarasmi� �v�se tadahu pav�ra�ya dve bhikkh� viharanti. Atha kho tesa� bhikkh�na� etadahosi: "bhagavat� anu���ta� pa��anna� sa�ghe pav�retu�. Catunna� a��ama��a� pav�retu�. Ti��anna� a��ama��a� pav�retu�. Maya�camha dve jan� kathannu kho amhehi pav�retabba"nti. Bhagavato etamattha� �recesu�. "Anuj�n�mi bhikkhave, dvinna� a��ama��a� pav�retu�. Eva�ca pana bhikkhave, pav�retabba�. Therena bhikkhun� eka�sa� uttar�sa�ga� karitv� ukku�ika� nis�ditv� a�jalimpaggahetv� navo bhikkhu evamassu vacan�y�: "aha� �vuso �yasmanta� pav�remi di��hena v� suttena v� parisa�k�ya v� vadat� ma� �yasm� anukampa� up�d�ya. Pasasanto pa�ikariss�mi. Dutiyampi aha� �vuso �yasmanta� pav�remi di��hena v� sutena v� parisa�k�ya v� vadantu ma� �yasm� anukampa� up�d�ya. Pasasanto pa�ikariss�mi. Tatiyampi aha� �vuso �yasmanate pav�remi di��hena v� sutena v� parisa�k�ya v� vadantu ma� �yasm� anukampa� up�d�ya. Passanto pa�ikariss�m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'Navakena bhikkhun� eka�sa� uttar�sa�ga� karitv� ukku�ika� nis�ditv� a�jalimpaggahetv� ther� bhikkhu evamassa vacan�y�: "aha� bhante �yasmanta� pav�remi di��hena v� sutte v� parisa�k�ya v� vadat� ma� �yasm� anukampa� up�d�ya. Passanto pa�ikariss�mi'ti. Dutiyampi aha� bhante �yasmanta� pav�remi di��hena v� suttena parisa�k�ya v� vadatu ma� �yasm� anukampa� up�d�ya. Pasasanto pa�ikariss�mi. Tatiyampi aha� bhante �yasmanata� pav�remi di��hena v� sutena v� parisa�k�ya v� vadat� ma� �yasm� anukampa� up�d�ya. Passanto pa�ikariss�m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ena kho pana samayena a��atarasmi� �v�se tadahu pav�ra�ya eko bhikkhu viharati. Atha kho tassa bhikkhuno etadahosi: "bhagavat� anu���ta� pa��anna� sa�ghe pav�retu�. Catunna� a��ama��a� pav�retu�. Ti��anna� a��ama��a� pav�retu�. Dvinna� a��ama��a� pav�retu�. Aha�camhi ekako. Kathannu kho may� pav�retabbanti. " Bhagavato etamattha� �recesu� "idha pana bhikkhave, a��atarasmi� �v�se tadahu pav�ra�ya eko bhikkhu viharati. Tena bhikkhave, bhikkhun� yattha bhikkhu pa�ikkamanti upa��h�nas�l�ya v� ma�ape v� rukkham�le v�, so deso 1- sammajjitv� p�n�ya� paribhojan�ya� upa��h�petv� �sana� pa��apetv� pad�pa� katv� nis�ditabba�. Sace a��e bhikkhu �gacchanti, tehi saddh�� pav�retabba�. No ce �gacchanti 'ajja me pav�ra�'ti, adhi��h�tabba�. No ce adhi��haheyya, �patti dukka�assa. Tatra bhikkhave, yattha pa�ca bhikkhu viharanti, na ekassa pav�ra�a� �haritv� cat�hi sa�ghe pav�retabba�. Pav�reyyu� ce �patti dukka�assa. Tatra bhikkhave, yattha catt�ro bhikkh� viharanti, na ekassa pav�ra�a� �haritv� t�hi a��ama��a� pav�retabba�. Pav�reyyu� ce, �patti dukka�assa. Tatra bhikkhave, yattha tayo bhikkh� viharanti, [PTS Page 164] [\q 164/]      na ekassa pav�ra�a� �haritv� dv�hi a��ama��a� pav�retabba�. Pav�reyyu� ce �patti dukka�assa. Tatra bhikkhave, yattha dve bhikkhu viharanti, ekassa pav�ra�a� �haritv� ekena adhi��h�tabba�. Adhi��haheyya ce, 2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ena kho pana samayena a��ataro bhikkhu tadahu pav�ra�ya �patti� �panno hoti. Atha kho tassa bhikkhuno etadahosi: "bhagavat� pa��atta� 'na s�pattikena pav�retabba'nti. Aha�camhi �patti� �panno. Kathannu kho may� pa�ipajjitabba?"Nti. Bhagavato etamattha� �rocesu�. "Idha pana bhikkhave, tadahu pav�ra�ya �patti� �panno hoti. Tena bhikkhave, bhikkhun� eka� bhikkhu� upa�kamitv� eka�sa� uttar�sa�ga� karitv� ukku�ika� nis�ditv� a�jalimpaggahetv� evamassu vacan�yo: "aha� �vuso itthann�ma� �patti� �panno. Ta� pa�idesem�'ti. Tena vattabbo 'passas�'ti. '�ma pasas�mi'ti. '�yati� sa�vareyy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dese? "So deso sammajjitv�'ti = ta� desa� sammajjitv� upayogatthe paccatta�" a��hakath�. 2. "Adhi��heyya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"Idha pana bhikkhave, bhikkhu tadahu pav�ra�ya �pattiy� vematiko hoti. Tena bhikkhave, bhikkhun� eka� bhikkhu� upasa�kamitv� eka�sa� uttar�sa�ga� karitv� ukku�ika� nis�ditv� a�jalimpaggahetv� evamassu vacan�yo: "aha� �vuso itthann�m�ya �pattiy� vematiko. Yad� nibbematiko bhaviss�mi, 1- tad� ta� �patti� pa�ikariss�mi'ti. Vatv� pav�retabba�. Na tveva tappaccay� pav�ra�ya antar�yo k�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ena kho pana samayena a��ataro bhikkhu pav�rayam�no �patti� sarati. 2- Atha kho tassa bhikkhuno etadahosi: "bhagavat� pa��atta�, na s�pattikena pav�retabba'nti. Aha�camhi �patti� �panno. Kathannu kho may� pa�ipajjitabba?"Nti. Bhagavato etamattha� �rocesu�. "Idha pana bhikkhave, bhikkhu pav�rayam�no �patti� sarati. Tena bhikkhave, bhikkhun� s�manto bhikkhu emassa vacan�yo: "aha� �vuso itth�n�ma� �patti� �panno. Ito vu��hahitv� ta� �patti� pa�ikariss�mi'ti. Vatv� pav�retabba�. Na tveva tappaccay� pav�ra�ya antar�yo k�tabbo'ti. "Idha pana bhikkhave, bhikkhu pav�rayam�no �pattiy� vematiko hoti. Tena bhikkhave, bhikkhun� s�manto bhikkhu emassa vacan�yo: "aha� �vuso itthann�m�ya �pattiy� vematiko. Yad� nibbematiko bhaviss�mi. Tad� ta� �patti� pa�ikariss�mi'ti vatv� pav�retabba�. Na tveva tappaccay� pav�ra�ya antar�yo k�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Tena kho pana samayena a��atarasmi� �v�se tadahu pav�ra�ya sabbo sa�gho sabh�ga� �patti� �panno hoti. Atha kho tesa� bhikkh�na� etadahosi: "bhagavat� pa��atta� 'na sabh�g� apatti desetabb�. Na sabh�g� �patti pa�iggahetabb�'ti. Aya�ca sabbo sa�gho sabh�ga� �patti� �panno. Kathannu kho amhehi pa�ipajjit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Bhagavato etamattha� �rocesu� "idha pana bhikkhave, a��atarasmi� �v�se tadahu pav�ra�ya sabbo sa�gho sabh�ga� �patti� �panno hoti. Tena bhikkhave, bhikkhuhi eko bhikkhu s�mant� �v�s� sajjuka� p�hetabbo 'gacch�vuso, ta� �patti� pa�ikaritv� �gaccha maya� te santike ta� �patti� pa�ikariss�m�'ti. Eva�ceta� labhetha, icceta� kusala�. No ce labhetha,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"Su�tu me bhante, sa�gho: 'aya� sabbo sa�gho sabh�ga� �patti� �panno. Yad� a��a� bhikkhu� suddha� an�pattika� passissati, tad� tassa santike ta� �patti� pa�ikarissat�'ti vatv� pav�retabba�. Na tveva tappaccay� pav�ra�ya antar�yo k�tabb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viss�miti" a vi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Sari" a vi ja vi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"Idha pana bhikkhave, a��atarasmi� �v�se tadahu p�v�ra�ya sabbo sa�gho sabh�g�ya �pattiy� vematiko hoti. Vyattena bhikkhun� pa�ibalena sa�gho ��petabbo: 'su�tu me bhante, sa�gho: aya� sabbo sa�gho sabh�ga� �pattiy� vematiko. Yad� nibbematiko bhavissati, tad� ta� �patti� pa�ikarissati'ti. Vatv� pav�retabba�. Na tveva tappaccay� pav�ra�ya antar�yo k�tabb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ka bh��av�r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�hama bh��av�ro ni��hito" machasa� " pa�hama bh��av�ra� ni��hita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��atarasmi� �v�se tadahu pav�ra�ya sambahul� �v�sik� bhikkhu sannipati�su pa�ca v� atirek� v� te na j�ni�su "attha��e �v�sik� bhikkhu an�gat�"ti. Te dhammasa��ino vinayasa��ino vagg� samaggasa��ino pav�resu�. Tehi pav�riyam�ne atha��e �v�sik� bhikkhu �gacchi�su bahutar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ha pana bhikkhave, a��atarasmi� �v�se tadahu pav�ra�ya sambahul� �v�sik� bhikkh� sannipatanti [PTS Page 165] [\q 165/]      pa�ca v� atirek� v� te na j�nanti "attha��e �v�sik� bhikkh� an�gat�"ti. Te dhammasa��ino vinayasa��ino vagg� samaggasa��ino pav�renti. Tehi pav�riyam�ne atha��e �v�sik� bhikkh� �gacchanti bahutar�. Tehi bhikkhave, bhikkhuhi puna pav�retabba�. Pav�rit�na� �n�pat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pana bhikkhave, a��atarasmi� �v�se tadahu pav�ra�ya sambahul� �v�sik� bhikkhu sannipatanti pa�ca v� atirek� v�. Te na j�nanti "attha��e �v�sik� bhikkh� an�gat�"ti. Te dhammasa��ino vinayasa��ino vagg� samaggasa��ino pav�renti. Tehi pav�riyam�ne atha��e �v�sik� bhikkh� �gacchanti samasam�. Pav�rit� suppav�rit� avasesehi pav�retabba�. Pav�rit�na� �n�patt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dha pana bhikkhave, a��atarasmi� �v�se tadahu pav�ra�ya sambahul� �v�sik� bhikkh� sannipatanti pa�ca v� atirek� v�. Te na j�nanti "attha��e �v�sik� bhikkh� an�gat�"ti. Te dhammasa��ino vinayasa��ino vagg� samaggasa��ino pav�renti. Tehi pav�riyam�ne atha��e �v�sik� bhikkh� �gacchanti thokatar�. Pav�rit� suppav�rit�. Avasesehi pav�retabba�. Pav�rit�na� �n�patti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dha pana bhikkhave, a��atarasmi� �v�se tadahu pav�ra�ya sambahul� �v�sik� bhikkh� sannipatanti pa�ca v� atirek� v�. Te na j�nanti "attha��e �v�sik� bhikkh� an�gat�"ti. Te dhammasa��ino vinayasa��ino vagg� samaggasa��ino pav�renti. Tehi pav�ritamatte atha��e �v�sik� bhikkh� �gacchanti bahutar�. Tehi bhikkhave, bhikkh�hi puna pav�retabba�. Pav�rit�na� �n�patti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dha pana bhikkhave, a��atarasmi� �v�se tadahu pav�ra�ya sambahul� �v�sik� bhikkh� sannipatanti pa�ca v� atirek� v�. Te na j�nanti "attha��e �v�sik� bhikkh� an�gat�"ti. Te dhammasa��ino vinayasa��ino vagg� samaggasa��ino pav�renti. Tehi pav�ritamatte atha��e �v�sik� bhikkh� �gacchanti samasam�. Pav�rit� suppav�rit�. Tesa� sannike pav�ritabba�. Pav�rit�na� �n�patti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dha pana bhikkhave, a��atarasmi� �v�se tadahu pav�ra�ya sambahul� �v�sik� bhikkhu sannipati�su pa�ca v� atirek� v�. Te na j�ni�su "attha��e �v�sik� bhikkh� an�gat�"ti. Te dhammasa��ino vinayasa��ino vagg� samaggasa��ino pav�resu�. Tehi pav�ritamatte atha��e �v�sik� bhikkh� �gacchanti thokatar�. Pav�rit� suppav�rit�. Tesa� santike pav�ritabba�. Pav�rit�na� an�patti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dha pana bhikkhave, a��atarasmi� �v�se tadahu pav�ra�ya sambahul� �v�sik� bhikkh� sannipatanti pa�ca v� atirek� v�. Te na j�nanti "attha��e �v�sik� bhikkhu an�gat�"ti. Te dhammasa��ino vinayasa��ino vagg� samaggasa��ino pav�renti. Tehi pav�ritamatte avu��hit�ya paris�ya atha��e �v�sik� bhikkh� �gacchanti bahutar�. Tehi bhikkhave, bhikkh�hi puna pav�retabba�. Pav�rit�na� �n�patti.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dha pana bhikkhave, a��atarasmi� �v�se tadahu pav�ra�ya sambahul� �v�sik� bhikkh� sannipatanti pa�ca v� atirek� v�. Te na j�nanti "attha��e �v�sik� bhikkhu an�gat�"ti. Te dhammasa��ino vinayasa��ino vagg� samaggasa��ino pav�renti. Tehi pav�ritamatte avu��hit�ya paris�ya atha��e �v�sik� bhikkh� �gacchanti samasam�. Pav�rit� suppav�rit�. Tesa� santike pav�retabba�. Pav�rit�na� �n�patti. 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dha pana bhikkhave, a��atarasmi� �v�se tadahu pav�ra�ya sambahul� �v�sik� bhikkh� sannipatanti pa�ca v� atirek� v�. Te na j�nanti "attha��e �v�sik� bhikkh� an�gat�"ti. Te dhammasa��ino vinayasa��ino vagg� samaggasa��ino pav�renti. Tehi pav�ritamatte avu��hit� paris�ya atha��e �v�sik� bhikkh� �gacchanti thokatar�. Pav�rit� suppav�rit�. Tesa� santike pav�retabba�. Pav�rit�na� �n�patti.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dha pana bhikkhave, a��atarasmi� �v�se tadahu pav�ra�ya sambahul� �v�sik� bhikkh� sannipatanti pa�ca v� atirek� v�. Te na j�nanti "attha��e �v�sik� bhikkh� an�gat�"ti. Te dhammasa��ino vinayasa��ino vagg� samaggasa��ino pav�renti. Tehi pav�ritamatte ekacc�ya vu��hit�ya paris�ya atha��e �v�sik� bhikkh� �gacchanti bahutar�. Tehi bhikkhave, bhikkh�hi puna pav�retabba�. Pav�rit�na� �n�patti. 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dha pana bhikkhave, a��atarasmi� �v�se tadahu pav�ra�ya sambahul� �v�sik� bhikkh� sannipatanti pa�ca v� atirek� v�. Te na j�nanti "attha��e �v�sik� bhikkh� an�gat�"ti. Te dhammasa��ino vinayasa��ino vagg� samaggasa��ino pav�renti. Tehi pav�ritamatte ekacc�ya vu��hit�ya paris�ya atha��e �v�sik� bhikkh� �gacchanti samasam�. Pav�rit� suppav�rit� tesa� sannike pav�ritabba�. Pav�rit�na� �n�patti. 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dha pana bhikkhave, a��atarasmi� �v�se tadahu pav�ra�ya sambahul� �v�sik� bhikkh� sannipatanti pa�ca v� atirek� v�. Te na j�ni�su "attha��e �v�sik� bhikkh� an�gat�"ti. Te dhammasa��ino vinayasa��ino vagg� samaggasa��ino pav�resu�. Tehi pav�riyamatte ekacc�ya vu��hit�ya paris�ya atha��e �v�sik� bhikkh� �gacchanti thokatar�. Pav�rit� suppav�rit�. Tesa� santike pav�ritabba�. Pav�rit�na� an�patti. 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dha pana bhikkhave, a��atarasmi� �v�se tadahu pav�ra�ya sambahul� �v�sik� bhikkh� sannipatanti pa�ca v� atirek� v�. Te na j�nanti "attha��e �v�sik� bhikkhu an�gat�"ti. Te dhammasa��ino vinayasa��ino vagg� samaggasa��ino pav�renti. Tehi pav�riyamatte sabb�ya vu��hit�ya paris�ya atha��e �v�sik� bhikkh� �gacchanti bahutar�. Tehi bhikkhave, bhikkh�hi puna pav�retabba�. Pav�rit�na� �n�patti. 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dha pana bhikkhave, a��atarasmi� �v�se tadahu pav�ra�ya sambahul� �v�sik� bhikkh� sannipatanti pa�ca v� atirek� v�. Te na j�nanti "attha��e �v�sik� bhikkh� an�gat�"ti. Te dhammasa��ino vinayasa��ino vagg� samaggasa��ino pav�renti. Tehi pav�ritamatte sabb�ya vu��hit�ya paris�ya atha��e �v�sik� bhikkh� �gacchanti samasam�. Pav�rit� suppav�rit�. Tesa� santike pav�retabba�. Pav�rit�na� �n�patti. 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dha pana bhikkhave, a��atarasmi� �v�se tadahu pav�ra�ya sambahul� �v�sik� bhikkh� sannipatanti pa�ca v� atirek� v�. Te na j�nanti "attha��e �v�sik� bhikkh� an�gat�"ti. Te dhammasa��ino vinayasa��ino vagg� samaggasa��ino pav�renti. Tehi pav�ritamatte sabb�ya vu��hit� paris�ya atha��e �v�sik� bhikkh� �gacchanti thokatar�. Pav�rit� suppav�rit�. Tesa� santike pav�retabba�. Pav�rit�na� �n�patti. 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ipa��aras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pana bhikkhave, a��atarasmi� �v�se tadahu pav�ra�ya sambahul� �v�sik� bhikkh� sannipatanti pa�ca v� atirek� v�. Te na j�ni�su "attha��e �v�sik� bhikkh� an�gat�"ti. Te dhammasa��ino vinayasa��ino vagg� samaggasa��ino pav�resu�. Tehi pav�riyam�ne atha��e �v�sik� bhikkh� �gacchanti bahutar�. Tehi bhikkhave, bhikkh�hi puna pav�retabba�. Pav�rit�na� �patti dukka�assa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ha pana bhikkhave, a��atarasmi� �v�se tadahu pav�ra�ya sambahul� �v�sik� bhikkh� sannipatanti pa�ca v� atirek� v�. Te na j�nanti "attha��e �v�sik� bhikkhu an�gat�"ti. Te dhammasa��ino vinayasa��ino vagg� samaggasa��ino pav�renti. Tehi pav�riyam�ne atha��e �v�sik� [PTS Page 166] [\q 166/]      bhikkh� �gacchanti samasam�. Pav�rit� suppav�rit�. Avasesehi pav�retabba�. Pav�rit�na� �patti dukka�assa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pana bhikkhave, a��atarasmi� �v�se tadahu pav�ra�ya sambahul� �v�sik� bhikkh� sannipatanti pa�ca v� atirek� v�. Te na j�nanti "attha��e �v�sik� bhikkh� an�gat�"ti. Te dhammasa��ino vinayasa��ino vagg� samaggasa��ino pav�renti. Tehi pav�riyam�ne atha��e �v�sik� bhikkh� �gacchanti thokatar�. Pav�rit� suppav�rit�. Avasesehi pav�retabba�. Pav�rit�na� �patti dukka�assa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dha pana bhikkhave, a��atarasmi� �v�se tadahu pav�ra�ya sambahul� �v�sik� bhikkh� sannipatanti pa�ca v� atirek� v�. Te na j�nanti "attha��e �v�sik� bhikkh� an�gat�"ti. Te dhammasa��ino vinayasa��ino vagg� samaggasa��ino pav�renti. Tehi pav�ritamatte atha��e �v�sik� bhikkh� �gacchanti bahutar�. - Pe - samasam� - pe - thokatar� - pe- avu��hit�ya paris�ya - pe - bahutar� - pe - samasam� - pe - thokatar� ekacc�ya vu��hit�ya paris�ya - pe - bahutar� - pe - samasam� - pe - thokatar� - pe - sabb�ya vu��hit�ya paris�ya atha��e �v�sik� bhikkh� �cchanti bahutar�. - Pe - samasam� - pe - thokatar� pav�rit� suppav�rit�. Tesa� santike pav�retabba�. Pav�rit�na� �patti dukka�assa. 4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�vaggasa��ipa��a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pana bhikkhave, a��atarasmi� �v�se tadahu pav�ra�ya sambahul� �v�sik� bhikkh� sannipatanti pa�ca v� atirek� v�. Te j�natti "attha��e �v�sik� bhikkh� an�gat�"ti. Te "kappati nu kho amh�ka� pav�retu�? Na nu kho kappat�"ti. Vematik� pav�renti. Tehi pav�riyam�ne atha��e �v�sik� bhikkh� �gacchanti bahutar�. Tehi bhikkhave, bhikkh�hi puna pav�retabba�. Pav�rit�na� �patti dukka�assa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ha pana bhikkhave, a��atarasmi� �v�se tadahu pav�ra�ya sambahul� �v�sik� bhikkh� sannipatanti pa�ca v� atirek� v�. Te j�nanti "attha��e �v�sik� bhikkh� an�gat�"ti. Te "kappati nu kho amh�ka� pav�retu�? Na nu kho kappat�"ti vematik� pav�renti. Tehi pav�riyam�ne atha��e �v�sik� bhikkh� �gacchanti samasam�. Pav�rit� suppav�rit�. Avasesehi pav�retabba�. Pav�rit�na� �patti dukka�assa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pana bhikkhave, a��atarasmi� �v�se tadahu pav�ra�ya sambahul� �v�sik� bhikkhu sannipatanti pa�ca v� atirek� v�. Te j�nanti "attha��e �v�sik� bhikkh� an�gat�"ti. Te "kappati nu kho amh�ka� pav�retu�? Na nu kho kappat�"ti vematik� pav�renti. Tehi pav�riyam�ne atha��e �v�sik� bhikkh� �gacchanti thokatar�. Pav�rit� suppav�rit�. Avasesehi pav�retabba�. Pav�rit�na� �patti dukka�assa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dha pana bhikkhave, a��atarasmi� �v�se tadahu pav�ra�ya sambahul� �v�sik� bhikkh� sannipatanti pa�ca v� atirek� v�. Te j�nanti "attha��e �v�sik� bhikkh� an�gat�"ti. Te "kappati nu kho amh�ka� pav�retu�? Na nu kho kappati"ti. Vematik� pav�renti. Tehi pav�ritamatte - pe - bahutar� - pe - samasam� - pe - thokatar� - pe - avu��hit�ya paris�ya - pe - bahutar� - pe - samasam� - pe - thokatar� - pe - ekacc�ya vu��hit�ya paris�ya - pe - bahutar� - pe - samasam� - pe - thokatar� - pe - sabb�ya vu��hit�ya paris�ya atha��e �v�sik� bhikkh� �gacchanti bahutar� - pe - samasam� - pe - thokatar� pav�rit� suppav�rit�. Tesa� santike pav�retabba�. Pav�rit�na� �patti dukka�assa. 4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matikapa��a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pana bhikkhave, a��atarasmi� �v�se tadahu pav�ra�ya sambahul� �v�sik� bhikkh� sannipatanti pa�ca v� atirek� v�. Te j�natti. "Attha��e �v�sik� bhikkh� an�gat�"ti. Te "kappateva amh�ka� pav�retu�. N�mh�ka� na kappat�"ti. Kukkuccapakat� pav�renti. Tehi pav�riyam�ne atha��e �v�sik� bhikkh� �gacchanti bahutar�. Tehi bhikkhave, bhikkh�hi puna pav�retabba�. Pav�rit�na� �patti dukka�assa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ha pana bhikkhave, a��atarasmi� �v�se tadahu pav�ra�ya sambahul� �v�sik� bhikkh� sannipatanti pa�ca v� atirek� v�. Te j�nanti "attha��e �v�sik� bhikkh� an�gat�"ti. Te "kappateva amh�ka� pav�retu�. N�mh�ka� na kappat�"ti kukk�ccapakat� pav�renti. Tehi pav�riyam�ne atha��e �v�sik� bhikkh� �gacchanti samasam�. Pav�rit� suppav�rit� avasesehi pav�retabba�. Pav�rit�na� �patti dukka�assa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pana bhikkhave, a��atarasmi� �v�se tadahu pav�ra�ya sambahul� �v�sik� bhikkh� sannipatanti pa�ca v� atirek� v�. Te j�nanti "attha��e �v�sik� bhikkh� an�gat�"ti. Te "kappateva amh�ka� pav�retu�. N�mh�ka� na kappat�"ti kukkuccapakat� pav�renti. Tehi pav�riyam�ne atha��e �v�sik� bhikkh� �gacchanti thokatar�. Pav�rit� suppav�rit�. Avasesehi 1pav�retabba� pav�rit�na� �patti dukka�assa.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dha pana bhikkhave, a��atarasmi� �v�se tadahu pav�ra�ya sambahul� �v�sik� bhikkh� sannipatanti pa�ca v� atirek� v�. Te j�nanti "attha��e �v�sik� bhikkh� an�gat�"ti. Te "kappateva amh�ka� pav�retu�. N�mh�ka� na kappati"ti. Kukkuccapakat� pav�renti. Tehi pav�ritamatte - pe - bahutar� - pe - samasam� - pe - thokatar� - pe - avu��hit�ya paris�ya - pe - bahutar� - pe - samasam� - pe - thokatar� - pe - ekacc�ya vu��hit�ya paris�ya - pe - bahutar� - pe - samasam� - pe - thokatar� - pe - sabb�ya vu��hit�ya paris�ya atha��e �v�sik� bhikkh� �gacchanti bahutar� - pe - samasam� - pe - thokatar� pav�rit� suppav�rit�. Tesa� santike pav�retabba�. Pav�rit�na� �patti dukk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ccapakatapa��a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vasesehi tesa� santike" ity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pana bhikkhave, a��atarasmi� �v�se tadahu pav�ra�ya [PTS Page 167] [\q 167/]      sambahul� �v�sik� bhikkh� sannipatanti pa�ca v� atirek� v�. Te j�nanti "attha��e �v�sik� bhikkh� an�gat�"ti. Te "nassantete vinassantete. Ko tehi attho"ti bhedapurekkh�r� pav�renti. Tehi pav�riyam�ne atha��e �v�sik� bhikkh� �gacchanti bahutar�. Tehi bhikkhave, bhikkh�hi puna pav�retabba�. Pav�rit�na� �patti thullaccayassa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ha pana bhikkhave, a��atarasmi� �v�se tadahu pav�ra�ya sambahul� �v�sik� bhikkh� sannipatanti pa�ca v� atirek� v�. Te j�nanti "attha��e �v�sik� bhikkh� an�gat�"ti. Te "nassantete vinassantete ko tehi attho"ti bhedapurekkh�r� pav�renti. Tehi pav�riyam�ne atha��e �v�sik� bhikkh� �gacchanti samasam�. Pav�rit� suppav�rit�. Avasesehi pav�retabba�. Pav�rit�na� �patti thullaccayassa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pana bhikkhave, a��atarasmi� �v�se tadahu pav�ra�ya sambahul� �v�sik� bhikkh� sannipatanti pa�ca v� atirek� v�. Te j�nanti "attha��e �v�sik� bhikkh� an�gat�"ti. Te "nassantete vinassantete. Ko tehi attho"ti bhedapurekkh�r� pav�renti. Tehi pav�riyam�ne atha��e �v�sik� bhikkh� �gacchanti thokatar�. Pav�rit� suppav�rit�. Avasesehi pav�retabba�. Pav�rit�na� �patti thullaccayassa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bhikkhave, a��atarasmi� �v�se tadahu pav�ra�ya sambahul� �v�sik� bhikkh� sannipatanti pa�ca v� atirek� v�. Te j�nanti "attha��e �v�sik� bhikkh� an�gat�"ti. Te "nassantete vinassantete. Ko tehi attho"ti bhedapurekkh�r� pav�renti. Tehi pav�riyamatte atha��e �v�sik� bhikkh� �gacchanti samasam�. Bahutar� tehi bhikkhave, bhikkh�hi puna pav�retabba�. Pav�rit�na� �patti thullaccayassa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dha pana bhikkhave, a��atarasmi� �v�se tadahu pav�ra�ya sambahul� �v�sik� bhikkh� sannipatanti pa�ca v� atirek� v�. Te j�nanti "attha��e �v�sik� bhikkh� an�gat�"ti. Te "nassantete vinassantete. Ko tehi attho"ti bhedapurekkh�r� pav�renti. Tehi pav�riyamatte atha��e �v�sik� bhikkh� �gacchanti samasam�. Pav�rit� suppav�rit�. Avasesehi pav�retabba�. Pav�rit�na� �patti thullaccayassa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dha pana bhikkhave, a��atarasmi� �v�se tadahu pav�ra�ya sambahul� �v�sik� bhikkh� sannipatanti pa�ca v� atirek� v�. Te j�nanti "attha��e �v�sik� bhikkh� an�gat�"ti. Te "nassantete vinassantete. Ko tehi attho"ti bhedapurekkh�r� pav�renti. Tehi pav�riyamatte atha��e �v�sik� bhikkh� �gacchanti thokatar�. Pav�rit� suppav�rit�. Tesa� santike pav�retabba�. Pav�rit�na� �patti thullaccayassa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dha pana bhikkhave, a��atarasmi� �v�se tadahu pav�ra�ya sambahul� �v�sik� bhikkh� sannipatanti pa�ca v� atirek� v�. Te j�nanti "attha��e �v�sik� bhikkh� an�gat�"ti. Te "nassantete vinassantete. Ko tehi attho"ti bhedapurekkh�r� pav�renti. Tehi pav�riyamatte avu��hit�ya paris�ya atha��e �v�sik� bhikkh� �gacchanti bahutar�. Tehi bhikkhave, bhikkh�hi puna pav�retabba�. Pav�rit�na� �patti thullaccayassa.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dha pana bhikkhave, a��atarasmi� �v�se tadahu pav�ra�ya sambahul� �v�sik� bhikkh� sannipatanti pa�ca v� atirek� v�. Te j�nanti "attha��e �v�sik� bhikkh� an�gat�"ti. Te "nassantete vinassantete. Ko tehi attho"ti bhedapurekkh�r� pav�renti. Tehi pav�riyamatte avu��hit�ya paris�ya atha��e �v�sik� bhikkh� �gacchanti samasam�. Pav�rit� suppav�rit�. Avasesehi pav�retabba�. Pav�rit�na� �patti thullaccayassa. 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dha pana bhikkhave, a��atarasmi� �v�se tadahu pav�ra�ya sambahul� �v�sik� bhikkh� sannipatanti pa�ca v� atirek� v�. Te j�nanti "attha��e �v�sik� bhikkh� an�gat�"ti. Te "nassantete vinassantete. Ko tehi attho"ti bhedapurekkh�r� pav�renti. Tehi pav�riyamatte avu��hit�ya paris�ya atha��e �v�sik� bhikkh� �gacchanti thokatar�. Pav�rit� suppav�rit�. Tesa� sannike pav�retabba�. Pav�rit�na� �patti thullaccayassa.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dha pana bhikkhave, a��atarasmi� �v�se tadahu pav�ra�ya sambahul� �v�sik� bhikkh� sannipatanti pa�ca v� atirek� v�. Te j�nanti "attha��e �v�sik� bhikkh� an�gat�"ti. Te "nassantete vinassantete. Ko tehi attho"ti bhedapurekkh�r� pav�renti. Tehi pav�riyamatte ekacc�ya vu��hit�ya paris�ya atha��e �v�sik� bhikkh� �gacchanti bahutar�. Tehi bhikkhave, bhikkh�hi puna pav�retabba�. Pav�rit�na� �patti thullaccayassa.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dha pana bhikkhave, a��atarasmi� �v�se tadahu pav�ra�ya sambahul� �v�sik� bhikkh� sannipatanti pa�ca v� atirek� v�. Te j�nanti "attha��e �v�sik� bhikkh� an�gat�"ti. Te "nassantete vinassantete. Ko tehi attho"ti bhedapurekkh�r� pav�renti. Tehi pav�riyamatte ekacc�ya vu��hit�ya paris�ya atha��e �v�sik� bhikkh� �gacchanti samasam�. Pav�rit� suppav�rit�. Avasesehi pav�retabba�. Pav�rit�na� �patti thullaccayassa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dha pana bhikkhave, a��atarasmi� �v�se tadahu pav�ra�ya sambahul� �v�sik� bhikkh� sannipatanti pa�ca v� atirek� v�. Te j�nanti "attha��e �v�sik� bhikkhu an�gat�"ti. Te "nassantete vinassantete. Ko tehi attho"ti bhedapurekkh�r� pav�renti. Tehi pav�riyamatte ekacc�ya vu��hit�ya paris�ya atha��e �v�sik� bhikkh� �gacchanti thokatar�. Pav�rit� suppav�rit�. Tesa� santike pav�retabba�. Pav�rit�na� �patti thullaccayassa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dha pana bhikkhave, a��atarasmi� �v�se tadahu pav�ra�ya sambahul� �v�sik� bhikkh� sannipatanti pa�ca v� atirek� v�. Te j�nanti "attha��e �v�sik� bhikkh� an�gat�"ti. Te "nassantete vinassantete. Ko tehi attho"ti bhedapurekkh�r� pav�renti. Tehi pav�riyamatte sabb�ya vu��hit�ya paris�ya atha��e �v�sik� bhikkh� �gacchanti bahutar�. Tehi bhikkhave, bhikkh�hi puna pav�retabba�. Pav�rit�na� �patti thullaccayassa. 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dha pana bhikkhave, a��atarasmi� �v�se tadahu pav�ra�ya sambahul� �v�sik� bhikkh� sannipatanti pa�ca v� atirek� v�. Te j�nanti "attha��e �v�sik� bhikkh� an�gat�"ti. Te "nassantete vinassantete. Ko tehi attho"ti bhedapurekkh�r� pav�renti. Tehi pav�riyamatte sabb�ya vu��hit�ya paris�ya atha��e �v�sik� bhikkh� �gacchanti samasam�. Pav�rit� suppav�rit�. Avasesehi pav�retabba�. 1Pav�rit�na� �patti thullaccayassa. 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dha pana bhikkhave, a��atarasmi� �v�se tadahu pav�ra�ya sambahul� �v�sik� bhikkh� sannipatanti pa�ca v� atirek� v�. Te j�nanti "attha��e �v�sik� bhikkhu an�gat�"ti. Te "nassantete vinassantete. Ko tehi attho"ti bhedapurekkh�r� pav�renti. Tehi pav�riyamatte sabb�ya vu��hit�ya paris�ya atha��e �v�sik� bhikkh� �gacchanti thokatar�. Pav�rit� suppav�rit�. Tesa� sannike pav�retabba�. Pav�rit�na� �patti thullaccayassa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dapurekkh�rapa��aras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�satitik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esa� santike pav�retabba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pana bhikkhave, a��atarasmi� �v�se tadahu pav�ra�ya sambahul� �v�sik� bhikkh� sannipatanti pa�ca v� atirek� v�. Te na j�nanti "attha��e1- �v�sik� bhikkh� anto s�ma� okkamant�"ti. - Pe - te na j�nanti "a��e �v�sik� bhikkh� antos�ma� okkant�"ti. - Pe - te na passanti a��e �v�sike bhikkh� antos�ma� okkamant�"ti. - Pe - te na su�anti passanti "a��e �v�sike bhikkh� antos�ma� okkante"ti. - Pe - te su�anti a��e �v�sik� bhikkh� antos�ma� okkant�"ti. �v�sikena �v�sik� ekasatapa�casattatitik� nayato. 2�v�sikena �gantuk�, �gantukena �v�sik�, �gantukena �gantuk� - peyy�lamukhena sattatikasat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ha pana bhikkhave, �v�sik�na� bhikkh�na� c�tuddaso hoti. �gantuk�na� pa��araso. Sace �v�sik� bahutar� honti �gantukehi �v�sik�na� anuvattitabba�. Sace samasam� honti �gantukehi �v�sik�na� anuvattitabba�. Sace �gantuk� bahutar� honti �v�sikehi �gantuk�na� anuvatt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pana bhikkhave, �v�sik�na� bhikkh�na� pa��araso hoti. �gantuk�na� c�tuddaso. Sace �v�sik� bahutar� honti �gantukehi �v�sik�na� anuvattitabba�. Sace samasam� honti �gantukehi �v�sik�na� anuvattitabba�. Sace �gantuk� bahutar� honti �v�sikehi �gantuk�na� anuvatt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dha pana bhikkhave, �v�sik�na� bhikkh�na� pa�ipado hoti. �gantuk�na� pa��araso. Sace �v�sik� bahutar� honti �v�sikehi �gantuk�na� na ak�m� d�tabb� s�maggi. �gantukehi niss�ma� gantv� pav�retabba�. Sace samasam� honti �v�sikehi �gantuk�na� na ak�m� d�tabb� s�maggi. �gattukehi niss�ma� gantv� p�v�retabba�. Sace �gantuk� bahutar� honti �v�sikehi �gantuk�na� s�maggi v� d�tabb�, niss�ma� v� gan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a bhikkhave, �v�sik�na� bhikkhuna� pa��araso hoti. �gantuk�na� p��ipado. Sace �v�sik� bahutar� honti �gantukehi �v�sik�na� s�maggi v� d�tabba�, niss�ma� v� gantabba�. Sace samasam� honti �gantukehi �v�sik�na� s�maggi v� d�tabb�, niss�ma� v� gantatabba�. Sace �gantuk� bahutar� honti �gantukehi �v�sik�na� na ak�m� d�tabb�. S�maggi �v�sikehi niss�ma� gantav� pav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tha��e" to vi "attha��e"ti bahusu sihalakkharapotthakesu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Ekasatapa�casattatikanayat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pana bhikkhave, �gantuk� bhikkh� passanti �v�sik�na� bhikkh�na� �v�sik�k�ra� �v�sikali�ga� �v�sikanimitta� �v�sikuddesa� suppa��atta� ma�cap��ha� bhisibimbohana� p�n�ya� paribhojan�ya� supa��hita� parive�a� susamma��ha�. Passitv� vematik� honti "atthi nu kho �v�sik� bhikkh� natthi nu kho"ti. Te vematik� na vicinanti. Avicinitv� pav�renti. �patti dukka�assa. - Pe - te vematiko vicinanti. Vicinitv� na passanti. Apassitv� pav�renti. An�patti - pe - te vematik� vicinanti. Vicinitv� passanti. Passitv� ekato pav�renti an�patti - pe - te vematiko vicinanti vicinitv� passanti. Passitv� p��ekka� pav�renti. �patti dukka�assa - pe - te vematik� vicinanti. Vicinitv� passanti. Passitv� "nassantete vinassantete. Ko tehi attho"ti bhedapurekkh�r� pav�renti.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a pana bhikkhave, �gantuk� bhikkh� su�anti �v�sik�na� bhikkh�na� �v�sik�k�ra� �v�sikali�ga� �v�sikanimitta� �v�sikuddesa� ca�kamant�na� padasadda� sajjh�yasadda� ukk�sitasadda� khipitasadda� sutv� vematik� honti "atthi nu kho �v�sik� bhikkh� natthi nu kho"ti. Te vematik� na vicinanti. Avicinitv� pav�renti. �patti dukka�assa. - Pe - te vematiko vicinanti. Vicinitv� na passanti. Apassitv� pav�renti. An�patti. - Pe - te vematik� vicinanti. Vicinitv� passanti. Passitv� ekato pav�renti. An�patti - pe - te vematiko vicinanti. Vicinitv� passanti. Passitv� p��ekka� pav�renti. �patti dukka�assa. - Pe - te vematik� vicinanti. Vicinitv� passanti passitv�. "Nassantete vinassantete. Ko tehi attho"ti bhedapurekkh�r� pav�renti.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pana bhikkhave, �v�sik� bhikkh� passanti agantuk�na� bhikkh�na� �gant�k�na� �gant�kali�ga� �gant�kanimitta� �gant�k�ddesa� a���taka� patta� a���taka� c�vara� a���taka� nis�dana� p�d�na� dhota� udakanisseka�. 1- Passitv� vematik� honti "atthi nu kho �gantuk� bhikkh� natthi nu kho"ti. Te vematik� na vicinanti. Avicinitv� pav�renti. �patti dukka�assa. - Pe - te vematiko vicinanti. Vicinitv� na passanti. Apassitv� pav�renti. An�patti. - Pe - te vematik� vicinanti. Vicinitv� passanti. Passitv� ekato pav�renti. An�patti. - Pe - te vematiko vicinanti. Vicinitv� passanti. Passitv� p��ekka� pav�renti. �patti dukka�assa. - Pe - te vematik� vicinanti. Vicinitv� passanti. Passitv� "nassantete vinassantete. Ko tehi attho"ti bhedapurekkh�r� pav�renti.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dha pana bhikkhave, �v�sik� bhikkh� su�anti agantuk�na� bhikkh�na� �gantuk�k�ra� �v�sikali�ga� �gantukanimitta� �gantukuddesa� �gacchant�na� padasadda� up�han�pappho�hanadda� 2- ukk�sitasadda� khipitasadda�. Sutv� vematik� honti. "Atthi nu kho �gantuk� bhikkh� natthi nu k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Udakaniseka�" itipi 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Up�hatapappho�hanasadda�" machasa� a vi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matik� na vicinanti. Avicinitv� pav�renti. �patti dukka�assa. - Pe - te vematik� vicinanti. Vicinitv� na passanti. Apassitv� pav�renti. An�patti. - Pe - te vematik� vicinanti. Vicinitv� passanti. Passitv� ekato pav�renti an�patti. - Pe - te vematiko vicinanti. Vicinitv� passanti. Passitv� p��ekka� pav�renti. �patti dukka�assa. - Pe - te vematik� vicinanti. Vicinitv� passanti passitv� "nassantete vinassantete. Ko tehi attho"ti bhedapurekkh�r� pav�renti.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dha pana bhikkhave, �gantuk� bhikkh� passanti �v�sike bhikkh� n�n�sa�v�sake. Te sam�nasa�v�sakadi��hi� pa�ilabhanti. Sam�nasa�v�sakadi��hi� pa�ilabhitv� na pucchanti. Apucchitv� ekato pav�renti. An�patti. - Pe - te pucchanti. Pucchitv� n�bhivitaranti. Anabhivitaritv� ekato pav�renti. �patti dukka�assa. - Pe - te pucchanti. Pucchitv� n�bhivitaranti. Anabhivitaritv� p��ekka� pav�renti.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dha pana bhikkhave, �gantuk� bhikkh� passanti �v�sike bhikkh� sam�nasa�v�sake. Te n�n�sa�v�sakadi��hi� pa�ilabhanti. N�n�sa�v�sakadi��hi� pa�ilabhitv� na pucchanti. Apucchitv� ekato pav�renti. �patti. Dukka�assa - pe - te pucchanti. Pucchitv� abhivitaranti. Abhivitaritv� p��ekka� pav�renti. �patti dukka�assa. - Pe - te pucchanti. Pucchitv� abhivitaranti. Abhivitaritv� ekato pav�renti.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dha pana bhikkhave, �v�sik� bhikkh� passanti �gantuke bhikkh� n�n�sa�v�sake. Te sam�nasa�v�sakadi��hi� pa�ilabhanti. Sam�nasa�v�sakadi��hi� pa�ilabhitv� na pucchanti. Apucchitv� ekato pav�renti. An�patti. - Pe - te pucchanti. Pucchitv� n�bhivitaranti. Anabhivitaritv� ekato pav�renti. �patti dukka�assa. - Pe - te pucchanti. Pucchitv� n�bhivitaranti. Anabhivitaritv� p��ekka� pav�renti.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dha pana bhikkhave, �v�sik� bhikkh� passanti �gantuke bhikkh� sam�nasa�v�sake. Te n�n�sa�v�sakadi��hi� pa�ilabhanti. N�n�sa�v�sakadi��hi� pa�ilabhitv� na pucchanti. Apucchitv� ekato pav�renti. �patti dukka�assa. - Pe - te pucchanti. Pucchitv� abhivitaranti. Abhivitaritv� p��ekka� pav�renti. �patti dukka�assa. - Pe - te pucchanti. Pucchitv� abhivitaranti. Abhivitaritv� ekato pav�renti.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a bhikkhave, tadahu pav�ra�ya sabhikkhuk� �v�s� abhikkhuko �v�so gantabbo.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a bhikkhave, tadahu pav�ra�ya sabhikkhuk� �v�s� abhikkhuko an�v�so gantabbo.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a bhikkhave, tadahu pav�ra�ya sabhikkhuk� �v�s� v� an�v�so v� gantabbo.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a bhikkhave, tadahu pav�ra�ya sabhikkhuk� an�v�s� abhikkhu ko �v�so gantabbo.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a bhikkhave, tadahu pav�ra�ya sabhikkhuk� an�v�s� abhikkhuko �v�so gantabbo.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a bhikkhave, tadahu pav�ra�ya sabhikkhuk� an�v�s� abhikkhuko �v�so v� an�v�so v� gantabbo.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a bhikkhave, tadahu pav�ra�ya sabhikkhuk� �v�s� v� an�v�s� v� abhikkhuko �v�so gantabbo.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a bhikkhave, tadahu pav�ra�ya sabhikkhuk� �v�s� v� an�v�s� v� abhikkhuko an�v�so gantabbo.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a bhikkhave, tadahu pav�ra�ya sabhikkhuk� �v�s� v� an�v�s� v� abhikkhuko �v�so v� an�v�so v� gantabbo.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a bhikkhave, tadahu pav�ra�ya sabhikkhuk� �v�s� sabhikkhuko �v�so gantabbo.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Na bhikkhave, tadahu pav�ra�ya sabhikkhuk� �v�s� sabhikkhuko an�v�so gantabbo.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a bhikkhave, tadahu pav�ra�ya sabhikkhuk� �v�s� sabhikkhuko �v�so v� an�v�so v� gantabbo.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a bhikkhave, tadahu pav�ra�ya sabhikkhuk� an�v�s� sabhikkhuko �v�so gantabbo.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a bhikkhave, tadahu pav�ra�ya sabhikkhuk� an�v�s� sabhikkhuko an�v�so gantabbo.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a bhikkhave, tadahu pav�ra�ya sabhikkhuk� an�v�s� sabhikkhuko �v�so v� an�v�so v� gantabbo.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a bhikkhave, tadahu pav�ra�ya sabhikkhuk� �v�s� v� an�v�s� v� sabhikkhuko �v�so gantabbo.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Na bhikkhave, tadahu pav�ra�ya sabhikkhuk� �v�s� v� an�v�s� v� sabhikkhuko an�v�so gantabbo.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a bhikkhave, tadahu pav�ra�ya sabhikkhuk� �v�s� v� an�v�s� v� sabhikkhuko �v�so v� an�v�so v� gantabbo.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Gantabbo bhikkhave, tadahu pav�ra�ya sabhikkhuk� �v�s� sabhikkhuko �v�so yatthassu bhikkh� sam�nasa�v�sak� ya� ja��� "sakkomi ajjeva gan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Gantabbo bhikkhave, tadahu pav�ra�ya sabhikkhuk� �v�s� sabhikkhuko an�v�so yatthassu bhikkh� sam�nasa�v�sak� ya� ja��� "sakkomi ajjeva gantu"nti. Gantabbo bhikkhave, tadahu pav�ra�ya sabhikkhuk� �v�s� sabhikkhuko �v�so v� an�v�so v� yatthassu bhikkhu sam�nasa�v�sak� ya� ja��� "sakkomi ajjeva gan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Gantabbo bhikkhave, tadahu pav�ra�ya sabhikkhuk� an�v�s� sabhikkhuko �v�so yatthassu bhikkh� sam�nasa�v�sak� ya� ja��� "sakkomi ajjeva gantu"nti. Gantabbo bhikkhave, tadahu pav�ra�ya sabhikkhuk� �v�s� v� an�v�s� v� sabhikkhuko �v�so v� an�v�so v� yatthassu bhikkh� sam�nasa�v�sak� ya� ja��� "sakkomi ajjeva gantu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Gantabbo bhikkhave, tadahu pav�ra�ya sabhikkhuk� �v�s� v� an�v�s� v� sabhikkhuko �v�so yatthassu bhikkhu sam�nasa�v�sak� ya� ja��� "sakkomi ajjeva gan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abbo bhikkhave, tadahu pav�ra�ya sabhikkhuk� av�s� v� abhikkhuk� an�v�s� v� sabhikkhuko �v�so v� an�v�so v� yatthassu bhikkhu sam�nasa�v�sak� ya� ja��� "sakkomi ajjeva gan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a bhikkhave, bhikkhuniy� nisinnaparis�ya pav�retabba�. Yo pav�reyya �patti [PTS Page 168] [\q 168/]     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Na sikkham�n�ya, - pe - na s�ma�erassa - pe - na s�ma�er�ya - pe - na sikkha� paccakkh�takassa - pe - na antimavatthu� ajjh�pannakassa nisinnanaparis�ya pav�retabba�. Yo pav�reyaya �patti dukka�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a �pattiy� adassane ukkhittakassa nisinnaparis�ya pav�retabba�. Yo pav�reyya yath�dhammo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a �pattiy� appa�ikamme ukkhittakassa nisinnaparis�ya pav�retabba�. Yo pav�reyya yath�dhammo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�pik�yadi��hiy� appa�ikamme ukkhittakassa nisinnaparis�ya pav�retabba�. Yo pav�reyya yath�dhammo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a pa�akassa nisinnaparis�ya pav�retabba�. Yo pav�r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a theyyasa�v�sakassa nisinnaparis�ya pav�retabba�. Yo pav�r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itthiyapakkantakassa nisinnaparis�ya pav�retabba�. Yo pav�r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iracch�nagatassa nisinnaparis�ya pav�retabba�. Yo pav�r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�tugh�takassa nisinnaparis�ya pav�retabba�. Yo pav�r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it�gh�takassa nisinnaparis�ya pav�retabba�. Yo pav�r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rahantagh�takassa nisinnaparis�ya pav�retabba�. Yo pav�r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u�idusakassa nisinnaparis�ya pav�retabba�. Yo pav�r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ghabhedakassa nisinnaparis�ya pav�retabba�. Yo pav�r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lohitupp�dakassa nisinnaparis�ya pav�retabba�. Yo pav�r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bhatobya�janakassa nisinnaparis�ya pav�retabba�. Yo pav�r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a bhikkhave, p�riv�sikapav�ra�d�nena pav�retabba�. A��atra avu��hit�ya paris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a ca bhikkhave, apav�ra�ya pav�retabba�. A��atra sa�ghas�magg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kabh��av�ra� ni��hita�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Dutiyakabh��av�ro ni��hit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kosalesu janapadesu a��atarasmi� �v�se tadahu pav�ra�ya savarakabhaya� ahosi. Bhikkh� n�sakkhi�su tev�cika� pav�retu�. Bhagavato etamattha� �rocesu�. "Anuj�n�mi bhikkhave dvev�cika� pav�retu"nti. B��hatara� savarakabhaya� ahosi. Bhikkh� n�sakkhi�su dvev�cika� pav�retu�. Bhagavato etamattha� �rocesu�: "anuj�n�mi bhikkhave,ekav�cika� pav�rat�,nti.Bo�hatara� savarakabhaya� ahosi.Bhikkh� n�sakkhi�su ekav�cika� pav�ret�.Bhagavato etamattha� �rocesu�. Anuj�n�mi bhikkhave,sam�navassita� pav�r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a��atarasmi� �v�se tadahu pav�ra�ya manussehi d�na� dentehi yebhuyyena ratti khepit� hoti. Atha kho tesa� bhikkh�na� etadahosi: "manussehi d�na� dentehi yebhuyyena ratti khepit�. Sace sa�gho tev�cika� pav�ressati. Appav�rito'va sa�gho bhavissati ath�ya� ratti vih�yissati. Kathannu kho amhehi pa�ipajjitabba"nti. Bhagavato etamattha� �rocesu�: "idha pana bhikkhave, a��atarasmi� �v�se tadahu pav�ra�ya manussehi d�na� dentehi yebhuyyena ratti khepit� hoti. Tatra ce bhikkh�na� 1eva� hoti 'manussehi d�na� dentehi yebhuyyena ratti khepit�. Sace sa�gho tev�cika� pav�ressati appav�rito'va sa�gho bhavissati. Ath�ya� ratti vih�yissati'ti, byattena bhikkhun� pa�ibalena sa�gho ��petabbo: 'su�tu me bhante, sa�gho manussehi [PTS Page 169] [\q 169/]      d�na� dentehi yebhuyyena ratti khepit�. Sace sa�gho tev�cika� pav�ressati. Appav�rito'va sa�gho bhavissati. Ath�ya� ratti vih�yissati. Yadi sa�ghassa pattakalla� sa�gho dvev�cika� pav�reyya. 'Su�tu me bhante, sa�gho manussehi d�na� dentehi yebhuyyena ratti khepit� sace sa�gho tev�cika� pav�ressati. Appav�rito'va sa�gho bhavissati. Ath�ya� ratti vih�yissati. Yadi sa�ghassa pattakalla� sa�gho ekav�cika� pav�reyya. 'Su�tu me bhante, sa�gho manussehi d�na� dentehi yebhuyyena ratti khepit� sace sa�gho tev�cika� pav�ressati appav�rito'va sa�gho bhavissati ath�ya� ratti vih�yissati. Yadi sa�ghassa pattakalla� sa�gho sam�navassika� pav�r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a bhikkhave, a��atarasmi� �v�se tadahu pav�ra�ya bhikkh�hi dhamma� bha�antehi yebhuyyena ratti khepit� hoti. Tatra ce bhikkh�na� eva� hoti 'manussehi d�na� dentehi yebhuyyena ratti khepit�, sace sa�gho tev�cik� pav�ressati appav�rito'va sa�gho bhavissati. Ath�ya� ratti vibh�yissati'ti, byattena bhikkhun� pa�ibalena sa�gho ��petabbo: 'su�tu me bhante, sa�gho bhikkh�hi kalaha� karontehi yebhuyyena ratti khepit�, sace sa�gho tev�cika� pav�ressati appav�rito'va sa�gho bhavissati. Ath�ya� ratti vibh�yissati. Yadi sa�ghassa pattakalla� sa�gho dvev�cika� 'su�tu me bhante, sa�gho manussehi d�na� dentehi yebhuyyena ratti khepit�. Sace sa�gho tev�cika� pav�ressati. Appac�rito'va sa�gho bhavissati. Ath�ya� ratti vibh�yissati. Yadi sa�ghassa pattakalla� sa�gho dvocika� 'su�tu me bhante, sa�gho manussehi d�na� dentehi yebhuyyena ratti khepit� sace sa�gho tev�cika� pav�ressati appav�rito'va sa�gho bhavissati ath�ya� ratti vibh�yissati. Yadi sa�ghassa ��petabbo: 'su�tu me bhante, sa�gho manussehi d�na� dentehi yebhuyyena ratti khepit� sace sa�gho tev�cika� pav�ressati. Appac�rito'va sa�gho bhavissati. Ath�ya� ratti vibh�yissati. Yadi sa�ghassa ekav�cicika� 'su�tu me bhante, sa�gho manussehi d�na� dentehi yebhuyyena ratti khepit� sace sa�gho tev�cika� pav�ressati appav�rito'va sa�gho bhavissati ath�ya� ratti vibh�yissati yadi sa�ghassa ��petabbo: 'su�tu me bhante, sa�gho manussehi d�na� dentehi yebhuyyena ratti khepit� sace sa�gho tev�cika� pav�ressati. Appac�rito'va sa�gho bhavissati. Ath�ya� ratti vibh�yissati. Yadi sa�ghassa sam�navassika�pav�reyy�ti 'su�tu me bhante, sa�gho manussehi d�na� dentehi yebhuyyena ratti khepit� sace sa�gho tev�cika� pav�ressati appav�rito'va sa�gho bhavissati ath�ya� ratti vibh�yissati yadi sa�ghassa ��petabbo: 'su�tu me bhante, sa�gho manussehi d�na� dentehi yebhuyyena ratti khepit� sace sa�gho tev�cika� pav�ressati. Appac�rito'va sa�gho bhavissati. Ath�ya� ratti vibh�yissati. Yadi sa�ghassa sam�navassika� pav�r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ikkhave bhikkhuna�" machasa� 2. "Vinicchantehi" to vi ma nu pa ja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kosalesu janapadesu a��atarasmi� �v�se tadahu pav�ra�ya mah�bhikkhusa�gho sannipatito hoti. Paritta�ca anovassika� 1- hoti. Mah� ca megho 2uggato hoti. Atha kho tesa� bhikkh�na� etadahosi: "aya� kho mah�bhikkhusa�gho sannipatito. Paritta�ca anovassika� mah� ca megho uggato. Sace sa�gho tev�cika� pav�ressati, appav�rito'va sa�gho bhavissati. Ath�ya� megho pavassissati. 3Kathannu kho amhehi pa�ipajjitabba�"nti. Bhagavato etamattha� �rocesu� "idha bhikkhave, a��atarasmi� �v�se tadahu pav�ra�ya mah�bhikkhusa�gho sannipatito hoti. Paritta�ca anovassika� hoti. Mah� ca mogho uggato hoti. Tatra ce bhikkh�na� eva� hoti. 'Aya� kho mah�bhikkhusa�gho sannipatito. Paritta�ca anovassika�. Mah� ca megho uggato. Sace sa�gho tev�cika� pav�ressati. Appav�rito'va sa�gho bhavissati. Ath�ya� megho pavassissati'ti. Byattena bhikkhun� pa�ibalena sa�gho ��petabbo: 'su�tu me bhante sa�gho, aya� mah�bhikkhusa�gho sannipatito. Paritta�ca anovassika�. Mah� ca megho uggato. Sace sa�gho tev�cika� pav�ressati, appav�rito'va sa�gho bhavissati, ath�ya� megho pavassissati. Yadi sa�ghassa pattakalla� sa�gho bhavissati. 'Su�tu me bhante, sa�gho aya� mah�bhikkhusa�gho sannipatito paritta�ca anovassika� mah� ca megho uggato. Sace sak�tu�. Tev�cika� pav�ressati appav�rito'va sa�gho bhavissati. Ath�ya� megho pavassissati yadi sa�ghassa pattakalla� sa�gho sam�navassika� pav�r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Idha kho bhikkhave a��atarasmi� �v�se tadahu pav�ra�ya r�jantar�yo hoti - pe - corantar�yo hoti - pe - agyantar�yo hoti - pe - udakantar�yo heti - pe manussantar�ya pe amanussantar�ya pe - v��antar�yo hoti - pe - siri�sapantar�yo hoti - pe - j�vitantar�yo hoti - pe - brahmacariyantar�yo hoti. Tatra ce bhikkh�na� eva� hoti 'aya� kho brahmacariyantar�yo [PTS Page 170] [\q 170/]      sace sa�gho tev�cika� pav�ressati. Appav�rito'va sa�gho bhavissati. Ath�ya� brahmacariyantar�yo bhavissati'ti. Byattena bhikkhun� pa�ibalena sa�gho ��petabbo: 'su�tu me bhante, sa�gho aya� brahmacariyantar�yo. Sace sa�gho tev�cika� pav�ressati, appav�rito'va sa�gho bhavissati. Ath�ya� brahmacariyantar�yo bhavissati. Yadi sa�ghassa pattakalla�, dvocika� - pe - ekac�cika� - pe - sam�navassika� pav�r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chabbaggiy� bhikkh� s�pattik� pav�renti bhagavato etamattha� �rocasu�: "na bhikkhave, s�pattikena pav�retabba�. Yo pavareyya, �patti dukka�assa. Anuj�n�mi bhikkhave, yo s�pattiko pav�reti, tassa ok�sa� k�r�petv� �pattiy� cod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novassaka�" a vi ja vi to vi 2. "Mah�meso" j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assissati" to vi ma nu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chabbaggiy� bhikkh� ok�sa� k�r�piyam�n� na icchanti ok�sa� k�tu�. Bhagavato etamattha� �rocasu�: "anuj�n�mi bhikkhave, ok�sa� akarontassa pav�ra�a� �hapetu�. Eva�ca pana bhikkhave, �hapetabb�: tadahu pav�ra�ya c�tuddase v� pa��arase v� tasmi� puggale sammukhibhute sa�ghamajjhe ud�haritabba�: 'su�tu me bhante, sa�gho. Itthann�mo puggalo s�pattiko. Tassa pav�ra�a� �hapemi. Na tasm�� sammukhibhute pav�retabba'nti. �hapit� hoti pav�ra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na kho pana samayena chabbaggiy� bhikkh� "puramh�ka� pesal� bhikkhu pav�ra�a� �hapent�"ti. Pa�igacceva suddh�na� bhikkh�na� an�pattik�na� avatthusmi� ak�ra�e pav�ra�a� �hapenti. Pav�rit�nampi pav�ra�a� �hapenti. Bhagavato etamattha� �rocasu�: "na bhikkhave, suddh�na� bhikkh�na� an�pattik�na� avatthusmi� ak�ra�e pav�ra� �hapetabb�. Yo �hapeyya, �patti dukka�assa. Na ca bhikkhave, pav�rit�nampi pav�ra� �hapetabb�. Yo �hapeyya, �patti dukka�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Eva� kho bhikkhave, �hapit� hoti pav�ra�, eva� a��hapit�. Katha� ca bhikkhave, a��hapit� hoti pav�ra�? Tev�cik�ya ce bhikkhave, pav�ra�ya bh�sit�ya lapit�ya pariyosit�ya pav�ra�a� �hapeti, a��hapit� hoti pav�ra�. Dvev�cik�ya ce bhikkhave, - pe - ekav�cik�ya ce bhikkhave, - pe - sam�navassik�ya ce bhikkhave, pav�ra�ya bh�sit�ya lapit�ya pariyosit�ya pav�ra�a� �hapeti, [PTS Page 171] [\q 171/]      a��hapit� hoti pav�ra�. Eva� kho bhikkhave, a��hapit� hoti pav�r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Idha pana bhikkhave, tadahu pav�ra�ya bhikkhu bhikkhussa pav�ra�a� �hapeti. Ta�ce bhikkhu� a��e bhikkh� j�nanti 'aya� kho �yasm� aparisuddhak�yasam�c�ro aparisuddhavacisam�c�ro �parisuddha�jivo, b�lo avyatto na pa�ibalo anuyu�jiyam�no anuyoga� d�tu'nti. 'Ala� bhikkhu, m� bha�ana�, m� kalaha�, m� viggaha� m� viv�da'nti. Omadditv� sa�ghena pav�retabb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Idha pana bhikkhave, tadahu pav�ra�ya bhikkhu bhikkhussa pav�ra�a� �hapeti. Ta�ce bhikkhu� a��e bhikkh� j�nanti 'aya� kho �yasm� parisuddhak�yasam�c�ro aparisuddhavacisam�c�ro �parisuddh�jivo, b�lo avyatto na pa�ibalo anuyu�jiyam�no anuyoga� d�tu'nti. 'Ala� bhikkhu, m� bha�ana�, m� kalaha�, m� viggaha�, m� viv�da'nti. Omadditv� sa�ghena pav�retabb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Idha pana bhikkhave, tadahu pav�ra�ya bhikkhu bhikkhussa pav�ra�a� �hapeti. Ta�ce bhikkhu� a��e bhikkh� j�nanti 'aya� kho �yasm� parisuddhak�yasam�c�ro parisuddhavacisam�c�ro �parisuddh�jivo, b�lo avyatto na pa�ibalo. Anuyu�jiyam�no anuyoga� d�tu'nti. 'Ala� bhikkhu, m� bha�ana� m� kalaha�, m� viggaha�, m� viv�da'nti. Omadditv� sa�ghena pav�retabba�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Idha pana bhikkhave, tadahu pav�ra�ya bhikkhu bhikkhussa pav�ra�a� �hapeti. Ta�ce bhikkhu� a��e bhikkhu j�nanti. 'Aya� kho �yasm� parisuddhak�yasam�c�ro parisuddhavacisam�c�ro parisuddh�jivo, b�lo avyatto na pa�ibalo. Anuyu�jiyam�no anuyoga� d�tu'nti. 'Ala� bhikkhu, m� bha�ana�, m� kalaha�, m� viggaha�, m� viv�da'nti. Omadditv� sa�ghena pav�retabb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Idha pana bhikkhave, tadahu pav�ra�ya bhikkh� bhikkhussa pav�ra�a� �hapeti. Ta�ce bhikkhu� a��e bhikkh� j�nanti. 'Aya� kho �yasm� parisuddhak�yasam�c�ro parisuddhavacisam�c�ro parisuddh�jivo, pa�ito vyatto pa�ibalo anuyu�jiyam�no anuyoga� d�tu'nti. So evamassa vacan�yo: 'ya� kho tva� �vuso, imassa bhikkhuno pav�ra�a� �hapesi, kimhi na� �hapesi? Silavipattiy� 1- �hapesi? �c�ravipattiy� �hapesi? [PTS Page 172] [\q 172/]      di��hivipattiy� �hapesi'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So ce eva� vadeyya: 'silavipattiy� v� �hapemi. �c�ravipattiy� v� �hapemi. Di��hivipattiy� v� �hapemi'ti. So evamassa vacan�yo: 'j�n�ti 2- pan�yasm� silavipatti�? J�n�ti �c�ravipatti�? J�n�ti di��hivipatti'nti?. So ce eva� vadeyya: 'j�n�mi kho aha� �vuso silavipatti� j�n�mi. �c�ra vipatti� j�n�mi. Di��hivipatti'nti. So evamassa vacan�yo. 'Katam� pan�vuso silavipatti? Katam� �c�ravipatti? Katam� di��hivipat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 So ce eva� vadeyya: - 'catt�ri p�r�jik�ni terasa sa�gh�dises� aya� s�lavipatti. Thullaccaya� p�cittiya� p��idesan�ya� dukka�a� dubbh�sita� aya� �c�ravipatti. Micch�di��hi antagg�hik�di��hi aya� di��hivipatti'ti. So evamassa vacan�yo: 'ya� kho tva� �vuso imassa bhikkhuno pav�ra�a� �hapesi, di��hena �hapesi? Sutena �hapesi? Parisa�k�ya �hapes�'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�lavipattiy� v�' machasa� 2. "J�n�s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So ce eva� vadeyya: di��hena v� �hapemi. Sutena v� �hapemi. Parisa�k�ya v� �hapemi'ti. So evamassa vacan�yo 'ya� kho tva� �vuso, imassa bhikkhuno di��hena pav�ra�a� �hapesi. Kinte di��ha�? Kinti te di��ha�? Kad� te di��ha�? Kattha te di��ha�? P�r�jika� ajjh�panno di��ho? Sa�gh�disesa� ajjh�panno di��ho? Thullaccaya� ajjhapanno di��ho? Kattha ca tva� ahosi? Kattha c�ya� bhikkhu ahosi? Ki�ca tva� karosi? Ki�c�ya� bhikkhu karo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ce eva� vadeyya: di��hena v� �hapemi. Sutena v� �hapemi. Parisa�k�ya v� �hapemi'ti. So evamassa vacan�yo 'ya� kho tva� �vuso, imassa bhikkhuno di��hena pav�ra�a� �hapesi. Kinte di��ha�? Kinti te di��ha�? Kad� te di��ha�? Kattha te di��ha�? P�r�jika� ajjh�panno di��ho? Sa�gh�disesa� ajjh�panno di��ho? P�cittiya� ajjhapanno di��ho? Kattha ca tva� ahosi? Kattha c�ya� bhikkhu ahosi? Ki�ca tva� karosi? Ki�c�ya� bhikkhu karo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ce eva� vadeyya: di��hena v� �hapemi. Sutena v� �hapemi. Parisa�k�ya v� �hapemi'ti. So evamassa vacan�yo 'ya� kho tva� �vuso, imassa bhikkhuno di��hena pav�ra�a� �hapesi. Kinte di��ha�? Kinti te di��ha�? Kad� te di��ha�? Kattha te di��ha�? P�r�jika� ajjh�panno di��ho? Sa�gh�disesa� ajjh�panno di��ho? P��idesan�ya� ajjhapanno di��ho? Kattha ca tva� ahosi? Kattha c�ya� bhikkhu ahosi? Ki�ca tva� karosi? Ki�c�ya� bhikkhu karo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ce eva� vadeyya: di��hena v� �hapemi. Sutte v� �hapemi. Parisa�k�ya v� �hapemi'ti. So evamassa vacan�yo 'ya� kho tva� �vuso, imassa bhikkhuno di��hena pav�ra�a� �hapesi. Kinte di��ha�? Kinti te di��ha�? Kad� te di��ha�? Kattha te di��ha�? P�r�jika� ajjh�panno di��ho? Sa�gh�disesa� ajjh�panno di��ho? Dukka�a� ajjhapanno di��ho? Kattha ca tva� ahosi? Kattha c�ya� bhikkhu ahosi? Ki�ca tva� karosi? Ki�c�ya� bhikkhu karo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ce eva� vadeyya: di��hena v� �hapemi. Sutena v� �hapemi. Parisa�k�ya v� �hapemi'ti. So evamassa vacan�yo 'ya� kho tva� �vuso, imassa bhikkhuno di��hena pav�ra�a� �hapesi. Kinte di��ha�? Kinti te di��ha�? Kad� te di��ha�? Kattha te di��ha�? P�r�jika� ajjh�panno di��ho? Sa�gh�disesa� ajjh�panno di��ho? Dubbh�sita� ajjhapanno di��ho? Kattha ca tva� ahosi? Kattha c�ya� bhikkhu ahosi? Ki�ca tva� karosi? Ki�c�ya� bhikkhu karo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"So ce eva� vadeyya: 'na kho aha� avuso imassa bhikkhuno di��hena pav�ra�a� �hapemi. Api ca sutena pav�ra�a� �hapemi'ti. So evamassa vacan�yo 'ya� kho tva� �vuso, imassa bhikkhuno sutena pav�ra�a� �hapesi. Kinte suta�? Kinti te suta�? Kad� te suta�? Kattha te suta�? P�r�jika� ajjh�pannoti suta�? Sa�gh�disesa� ajjh�pannoti suta�? Thullaccaya� ajjh�pannoti suta� ? Bhikkhussa suta�? Bhikkhu�iy� suta�? Sikakham�n�ya suta�? S�ma�erassa suta�? S�ma�eriy� suta�? Up�sakassa suta�? Up�sik�ya suta�? R�j�na� suta�? R�jamah�matt�na� suta�? Titthiy�na� suta�? Titthiyas�vak�na� suta?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ce eva� vadeyya: 'na kho aha� avuso imassa bhikkhuno di��hena pav�ra�a� �hapemi api ca sutena pav�ra�a� �hapemi'ti. So evamassa vacan�yo 'ya� kho tva� �vuso, imassa bhikkhuno sutena pav�ra�a� �hapesi. Kinte suta�? Kinti te suta�? Kad� te suta�? Kattha te suta�? P�r�jika� ajjh�pannoti suta�? Sa�gh�disesa� ajjh�pannoti suta� p�cittiya� ajjh�pannoti suta�? Bhikkhussa suta�? Bhikkhu�iy� suta�? Sikakham�n�ya suta�? S�ma�erassa suta�? S�ma�eriy� suta�? Up�sakassa suta�? Up�sik�ya suta�? R�j�na� suta�? R�jamah�matt�na� suta�? Titthiy�na� suta�? Titthiyas�vak�na� suta?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ce eva� vadeyya: 'na kho aha� avuso imassa bhikkhuno di��hena pav�ra�a� �hapemi. Api ca sutena pav�ra�a� �hapemi'ti. So evamassa vacan�yo 'ya� kho tva� �vuso, imassa bhikkhuno sutena pav�ra�a� �hapesi. Kinte suta�? Kinti te suta�? Kad� te suta�? Kattha te suta�? P�r�jika� ajjh�pannoti suta�? Sa�gh�disesa� ajjh�pannoti suta�? P��idesan�ya� ajjh�pannoti suta�? Bhikkhussa suta�? Bhikkhu�iy� suta�? Sikakham�n�ya suta�? S�ma�erassa suta�? S�ma�eriy� suta�? Up�sakassa suta�? Up�sik�ya suta�? R�j�na� suta�? R�jamah�matt�na� suta�? Titthiy�na� suta�? Titthiyas�vak�na� suta?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ce eva� vadeyya: 'na kho aha� avuso imassa bhikkhuno di��hena pav�ra�a� �hapemi. Api ca sutena pav�ra�a� �hapemi'ti. So evamassa vacan�yo 'ya� kho tva� �vuso, imassa bhikkhuno sutena pav�ra�a� �hapesi. Kinte suta�? Kinti te suta�? Kad� te suta�? Kattha te suta�? P�r�jika� ajjh�pannoti suta�? Sa�gh�disesa� ajjh�pannoti dukka�a� ajjh�pannoti suta�? Bhikkhussa suta�? Bhikkhu�iy� suta�? Sikakham�n�ya suta�? S�ma�erassa suta�? S�ma�eriy� suta�? Up�sakassa suta�? Up�sik�ya suta�? R�j�na� suta�? R�jamah�matt�na� suta�? Titthiy�na� suta�? Titthiyas�vak�na� suta?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ce eva� vadeyya: 'na kho aha� avuso imassa bhikkhuno di��hena pav�ra�a� �hapemi. Api ca sutena pav�ra�a� �hapemi'ti. So evamassa vacan�yo 'ya� kho tva� �vuso, imassa bhikkhuno sutena pav�ra�a� �hapesi. Kinte suta�? Kinti te suta�? Kad� te suta�? Kattha te suta�? P�r�jika� ajjh�pannoti suta�? Sa�gh�disesa� ajjh�pannoti suta�? Dubbh�sita� ajjh�pannoti suta�? Bhikkhussa suta�? Bhikkhu�iy� suta�? Sikakham�n�ya suta�? S�ma�erassa suta�? S�ma�eriy� suta�? Up�sakassa suta�? Up�sik�ya suta�? R�j�na� suta�? R�jamah�matt�na� suta�? Titthiy�na� suta�? Titthiyas�vak�na� suta?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"So ce eva� vadeyya: 'na kho aha� avuso imassa bhikkhuno sutena pav�ra�a� �hapemi. Api ca parisa�k�ya pav�ra�a� �hapemi'ti. So evamassa vacan�yo'ya� kho tva� �vuso, imassa bhikkhuno parisa�k�ya pav�ra�a� �hapesi. Ki� parisa�kasi? Kinti parisa�kasi? Kattha parisa�kasi? P�r�jika� [PTS Page 173] [\q 173/]      ajjh�pannoti parisa�kasi? Sa�gh�di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pannoti parisa�kasi? Thullaccaya� ajjh�pannoti parisa�kasi? Bhikkhussa sutv� parisa�kasi? Bhikkhu�iy� sutv�? Parisa�kasi? S�ma�erassa sutv�? Parisa�kasi? S�ma�eriy� sutv� parisa�kasi? Up�sakassa sutv� parisa�kasi? Up�sik�ya sutv� parisa�kasi? R�j�na� sutv� parisa�kasi? R�jamah�matt�na� sutv� parisa�kasi? Titthiy�na� sutv� parisa�kasi? Titthiyas�vak�na� sutv� parisa�kas�?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ce eva� vadeyya: 'na kho aha� avuso imassa bhikkhuno sutena pav�ra�a� �hapemi. Api ca parisa�k�ya pav�ra�a� �hapemi'ti. So evamassa vacan�yo'ya� kho tva� �vuso, imassa bhikkhuno parisa�k�ya pav�ra�a� �hapesi. Ki� parisa�kasi? Kinti parisa�kasi? Kattha parisa�kasi? P�r�jika� ajjh�pannoti parisa�kasi? Sa�gh�disesa� ajjh�pannoti parisa�kasi? Pacittiya� ajjh�pannoti parisa�kasi? Bhikkhussa sutv� parisa�kasi? Bhikkhu�iy� sutv� parisa�kasi? S�ma�erassa sutv� parisa�kasi? S�ma�eriy� sutv� parisa�kasi? Up�sakassa sutv� parisa�kasi? Up�sik�ya sutv� parisa�kasi? R�j�na� sutv� parisa�kasi? R�jamah�matt�na� sutv� parisa�kasi? Titthiy�na� sutv� parisa�kasi? Titthiyas�vak�na� sutv� parisa�kas�?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ce eva� vadeyya: 'na kho aha� avuso imassa bhikkhuno suttena pav�ra�a� �hapemi. Api ca parisa�k�ya pav�ra�a� �hapemi'ti. So evamassa vacan�yo'ya� kho tva� �vuso, imassa bhikkhuno parisa�k�ya pav�ra�a� �hapesi. Ki� parisa�kasi? Kinti parisa�kasi? Kattha parisa�kasi? P�r�jika� ajjh�pannoti parisa�kasi? Sa�gh�disesa� ajjh�pannoti parisa�kasi? Pa�idesan�ya� ajjh�pannoti parisa�kasi? Bhikkhussa sutv� parisa�kasi? Bhikkhu�iy� sutv� parisa�kasi? S�ma�erassa sutv� parisa�kasi? S�ma�eriy� sutv� parisa�kasi? Up�sakassa sutv� parisa�kasi? Up�sik�ya sutv� parisa�kasi? R�j�na� sutv� parisa�kasi? R�jamah�matt�na� sutv� parisa�kasi? Titthiy�na� sutv� parisa�kasi? Titthiyas�vak�na� sutv� parisa�kas�?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ce eva� vadeyya: 'na kho aha� avuso imassa bhikkhuno suttena pav�ra�a� �hapemi. Api ca parisa�k�ya pav�ra�a� �hapemi'ti. So evamassa vacan�yo'ya� kho tva� �vuso, imassa bhikkhuno parisa�k�ya pav�ra�a� �hapesi. Ki� parisa�kasi? Kinti parisa�kasi? Kattha parisa�kasi? P�r�jika� ajjh�pannoti parisa�kasi? Sa�gh�disesa� ajjh�pannoti parisa�kasi? Dukka�a� ajjh�pannoti parisa�kasi? Bhikkhussa sutv� parisa�kasi? Bhikkhu�iy� sutv� parisa�kasi? S�ma�erassa sutv� parisa�kasi? S�ma�eriy� sutv� parisa�kasi? Up�sakassa sutv� parisa�kasi? Up�sik�ya sutv� parisa�kasi? R�j�na� sutv� parisa�kasi? R�jamah�matt�na� sutv� parisa�kasi? Titthiy�na� sutv� parisa�kasi? Titthiyas�vak�na� sutv� parisa�kas�?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ce eva� vadeyya: 'na kho aha� �vuso imassa bhikkhuno suttena pav�ra�a� �hapemi. Api ca parisa�k�ya pav�ra�a� �hapemi'ti. So evamassa vacan�yo'ya� kho tva� �vuso, imassa bhikkhuno parisa�k�ya pav�ra�a� �hapesi. Ki� parisa�kasi? Kinti parisa�kasi? Kattha parisa�kasi? P�r�jika� ajjh�pannoti parisa�kasi? Sa�gh�disesa� ajjh�pannoti parisa�kasi? Dubbh�sita� ajjh�pannoti parisa�kasi? Bhikkhussa sutv� parisa�kasi? Bhikkhu�iy� sutv� parisa�kasi? S�ma�erassa sutv� parisa�kasi? S�ma�eriy� sutv� parisa�kasi? Up�sakassa sutv� parisa�kasi? Up�sik�ya sutv� parisa�kasi? R�j�na� sutv� parisa�kasi? R�jamah�matt�na� sutv� parisa�kasi? Titthiy�na� sutv� parisa�kasi? Titthiyas�vak�na� sutv� parisa�kas�?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"So ce eva� vadeyya: 'na kho aha� �vuso imassa bhikkhuno parisa�k�ya pav�ra�a� �hapemi. Api ca aha� 1- na j�n�mi - kena aha� imassa bhikkhuno pav�ra�a� �hapemi'ti. So ce bhikkhave, codako bhikkhu anuyogena vi��una� sabrahmac�r�na� citta� na �r�dheti. 'Ananuv�do cudito bhikkh�'ti ala� vacan�ya. So ce bhikkhave, codako bhikkhu anuyogena vi��una� sabrahmac�r�na� citta� �r�dheti, 's�nuv�do cutito bhikkh�'ti. Ala� vacan�y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Api ca ahamp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"So ce bhikkhave, codako bhikkhu am�lakena p�r�jikena anuddha�sita� pa�ij�n�ti, sa�ghadisesa� �ropetv� sa�ghena pav�retabba�. So ce bhikkhave, codako bhikkhu am�lakena sa�gh�disesena anuddha�sita� pa�ij�n�ti, yath�dhamma� k�r�petv� sa�ghena pav�retabba�. So ce bhikkhave, codako bhikkhu am�lakena thullaccayena anuddha�sita� pa�ij�n�ti, yath�dhamma� k�r�petv� sa�ghena pav�ret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ce bhikkhave codako bhikkhu am�lakena p�cittiyena anuddha�sita� pa�ij�n�ti, p�cittiya� �ropetv� sa�ghena sa�ghena pav�retabba�. So ce bhikkhave, codako bhikkhu am�lakena p�cittiyena anuddha�sita� pa�ij�n�ti, yath�dhamma� k�r�petv� sa�ghena pav�retabba�. So ce bhikkhave, codako bhikkhu am�lakena p�cittiyena anuddha�sita� pa�ij�n�ti, yath�dhamma� k�r�petv� sa�ghena pav�ret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ce bhikkhave codako bhikkhu am�lakena p��idesan�yena anuddha�sita� pa�ij�n�ti, p��idesan�ya� �ropetv� sa�ghena pav�retabba�. So ce bhikkhave, codako bhikkhu am�lakena p��idesan�yena anuddha�sita� pa�ij�n�ti, yath�dhamma� k�r�petv� sa�ghena pav�retabba�. So ce bhikkhave, codako bhikkhu am�lakena p��idesaniyena anuddha�sita� pa�ij�n�ti, yath�dhamma� k�r�petv� sa�ghena pav�ret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ce bhikkhave codako bhikkhu am�lakena dukka�ena anuddha�sita� pa�ij�n�ti, dukka�a� �ropetv� sa�ghena pav�retabba�. So ce bhikkhave, codako bhikkhu am�lakena dukka�ena anuddha�sita� pa�ij�n�ti, yath�dhamma� k�r�petv� sa�ghena pav�retabba�. So ce bhikkhave, codako bhikkhu am�lakena dukka�ena anuddha�sita� pa�ij�n�ti, yath�dhamma� k�r�petv� sa�ghena pav�ret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ce bhikkhave codako bhikkhu am�lakena dubbh�sitena anuddha�sita� pa�ij�n�ti, dubbh�sita� �ropetv� sa�ghena pav�retabba�. So ce bhikkhave, codako bhikkhu am�lakena dubbh�sitena anuddha�sita� pa�ij�n�ti, yath�dhamma� k�r�petv� sa�ghena pav�retabba�. So ce bhikkhave, codako bhikkhu am�lakena dubbh�sitena anuddha�sita� pa�ij�n�ti, yath�dhamma� k�r�petv� sa�ghena pav�ret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"So ce bhikkhave cudito bhikkhu p�r�jika� ajjh�pannoti pa�ij�n�ti, n�setv� sa�ghena pav�retabba�. So ce bhikkhave, cudito bhikkhu sa�gh�disesa� ajjh�pannoti pa�ij�n�ti, sa�ghodisesa� �ropetv� sa�ghena pav�retabba�. So ce bhikkhave, cudito bhikkhu thullaccaya� ajjh�pannoti pa�ij�n�ti, yath�dhamma� k�r�petv� sa�ghena pav�ret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ce bhikkhave cudito bhikkhu thullaccaya� ajjh�pannoti pa�i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etv� sa�ghena pav�retabba�. So ce bhikkhave, cudito bhikkhu thullaccayena ajjh�pannoti pa�ij�n�ti, thullaccaya� �ropetv� sa�ghena pav�retabba�. So ce bhikkhave, cudito bhikkhu thullaccaya� ajjh�pannoti pa�ij�n�ti, yath�dhamma� k�r�petv� sa�ghena pav�ret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ce bhikkhave cudito bhikkhu p�cittiya� ajjh�pannoti pa�i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etv� sa�ghena pav�retabba�. So ce bhikkhave, cudito bhikkhu p�cittiyena ajjh�pannoti pa�ij�n�ti, p�cittiya� �ropetv� sa�ghena pav�retabba�. So ce bhikkhave, cudito bhikkhu p�cittiya� ajjh�pannoti pa�ij�n�ti, yath�dhamma� k�r�petv� sa�ghena pav�ret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ce bhikkhave cudito bhikkhu p��idesan�ya� ajjh�pannoti pa�i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etv� sa�ghena pav�retabba�. So ce bhikkhave, cudito bhikkhu p��idesan�yena ajjh�pannoti pa�ij�n�ti, p�ca�idesan�ya� �ropetv� sa�ghena pav�retabba�. So ce bhikkhave, cudito bhikkhu p��idesan�ya� ajjh�pannoti pa�ij�n�ti, yath�dhamma� k�r�petv� sa�ghena pav�ret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ce bhikkhave cudito bhikkhu dukka�a� ajjh�pannoti pa�i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etv� sa�ghena pav�retabba�. So ce bhikkhave, cudito bhikkhu dukka�ena ajjh�pannoti pa�ij�n�ti, dukka�a� �ropetv� sa�ghena pav�retabba�. So ce bhikkhave, cudito bhikkhu dukka�a� ajjh�pannoti pa�ij�n�ti, yath�dhamma� k�r�petv� sa�ghena pav�retabb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Idha pana bhikkhave, bhikkhu tadahu pav�ra�ya thullaccaya� ajjh�panno hoti. Ekacce bhikkhu thullaccayadi��hino honti. Ekacce bhikkhu sa�gh�disesadi��hino honti. Ye te bhikkhave, bhikkhu thullaccayadi��hino, tehi so bhikkhave, bhikkhu ekamanta� apanetv� yath�dhamma� k�r�petv� sa�gha� upasa�kamitv� evamassa vacan�yo: 'ya� kho so �vuso bhikkhu �patti� �panno, s�ssa yath�dhamma� pa�ikat�. Yadi sa�ghassa pattakalla�, sa�gho pav�reyy�'ti. Idha pana bhikkhave, bhikkhu tadahu pav�ra�ya thullaccaya� ajjh�panno hoti. Ekacce bhikkhu thullaccayadi��hino honti. Ekacce bhikkhu [PTS Page 174] [\q 174/]      p�cittiyadi��hino honti. - Pe - ekacce bhikkhu thullaccayadi��hino honti. Ekacce bhikkhu p��idesan�ya di��hino honti. - Pe - ekacce bhikkhu thullaccaya di��hino honti. Ekacce bhikkhu dukka�adi��hino honti. - Pe - ekacce bhikkhu dubbh�sitadi��hino honti. Ye te bhikkhave bhikkhu thullaccayadi��hino, tehi so bhikkhave, bhikkhu ekamanta� apanetv� yath�dhamma� k�r�petv� sa�gha� upasa�kamitv� evamassa vacan�yo: 'ya� kho so �vuso bhikkhu �patti� �panno, s�ssa yath�dhamma� pa�ikat�. Yadi sa�ghassa pattakalla�, sa�gho pav�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Idha pana bhikkhave, bhikkhu tadahu pav�ra�ya p�cittiya� ajjh�panno hoti. Ekacce bhikkh� p�cittiyadi��hino honti. Ekacce bhikkh� sa�gh�disesadi��hino honti. Ye te bhikkhave bhikkh� p�cittiyadi��hino, tehi so bhikkhave, bhikkhu ekamanta� apanetv� yath�dhamma� k�r�petv� sa�gha� upasa�kamitv� evamassa vacan�yo: 'ya� kho so �vuso bhikkhu �patti� �panno, s�ssa yath�dhamma� pa�ikat�. Yadi sa�ghassa pattakalla�, sa�gho pav�reyy�'ti. Idha pana bhikkhave, - pe - ekacce bhikkhu p�cittiyadi��hino honti. Ekacce bhikkhu thullaccaya di��hino honti. - Pe - idha pana bhikkhave - pe - ekacce bhikkhu p�cittiya di��hino honti. Ekacce bhikkhu p��idesaniyadi��hino honti - pe - idha pana bhikkhave, - pe - ekacce bhikkhu p�cittiyadi��hino honti. Ekacce bhikkhu dukka�adi��hino honti. - Pe - idha pana bhikkhave, - pe - ekacce bhikkhu p�citiyadi��hino honti. Ekacce bhikkhu dubbh�sitadi��hino honti. Ye te bhikkhave bhikkhu p�cittiyadi��hino, tehi so bhikkhave, bhikkhu ekamanta� apanetv� yath�dhamma� k�r�petv� sa�gha� upasa�kamitv� evamassa vacan�yo: 'ya� kho so �vuso bhikkhu �patti� �panno, s�ssa yath�dhamma� pa�ikat�. Yadi sa�ghassa pattakalla�, sa�gho pav�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"(Idha pana bhikkhave, bhikkhu tadahu pav�ra�ya) p��idesan�ya� ajjh�panno hoti. (Ekacce bhikkhu p��idesaniyadi��hino honti. Ekacce bhikkhu sa�gh�disesadi��hino honti. Ye te bhikkhave bhikkhu p��idesaniyadi��hino, tehi so bhikkhave, bhikkhu ekamanta� apanetv� yath�dhamma� k�r�petv� sa�gha� upasa�kamitv� evamassa vacan�yo: 'ya� kho so �vuso bhikkhu �patti� �panno, s�ssa yath�dhamma� pa�ikat�. Yadi sa�ghassa pattakalla�, sa�gho pav�reyy�'ti. Idha pana bhikkhave, - pe - ekacce bhikkhu p��idesatiyadi��hino honti. Ekacce bhikkhu thullaccaya di��hino honti. - Pe - idha pana bhikkhave - pe - ekacce bhikkhu p��idesaniyadi�hino honti. Ekacce bhikkhu p�cittiyadi��hino honti - pe - idha pana bhikkhave, - pe - ekacce bhikkhu p��idesaniyadi��hino honti. Ekacce bhikkhu dukka�adi��hino honti. - Pe - idha pana bhikkhave, - pe - ekacce bhikkhu p��idesaniya di��hino honti. Ekacce bhikkhu dubbh�sitadi��hino honti. Ye te bhikkhave bhikkhu p��idesaniyadi��hino, tehi so bhikkhave, bhikkhu ekamanta� apanetv� yath�dhamma� k�r�petv� sa�gha� upasa�kamitv� evamassa vacan�yo: 'ya� kho so �vuso bhikkhu �patti� �panno, s�ssa yath�dhamma� pa�ikat� yadi sa�ghassa pattakalla�, sa�gho pav�reyy�)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- 28 - Idha pana p�cittiyato y�va dubbh�sit�pattiy� �gat� p��i vattam�na potthakesu "idha pana bhikkhave bhikkhu tadahu pav�ra�ya p�cittiya� ajjh�panno hoti p��idesan�ya� ajjh�panno hoti" icc�din� peyy�lamukhena atisa�khittatt� avisad� tasm�mbhehi sukhagaha�atth�ya �pattiv�ravasena "(- )" imehi attaritapad�ni p��inaya� niss�ya peyy�lamukhena uddhari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("Idha pana bhikkhave, bhikkhu tadahu pav�ra�ya) dukka�a� ajjh�panno hoti. Ekacce bhikkhu dukka�adi��hino honti. Ekacce bhikkhu sa�gh�disesadi��hino honti. Ye te bhikkhave bhikkh� dukka�adi��hino, tehi so bhikkhave, bhikkhu ekamanta� apanetv� yath�dhamma� k�r�petv� sa�gha� upasa�kamitv� evamassa vacan�yo: 'ya� kho so �vuso bhikkhu �patti� �panno, s�ssa yath�dhamma� pa�ikat�, yadi sa�ghassa pattakalla�, sa�gho pav�reyy�'ti. Idha pana bhikkhave, - pe - ekacce bhikkhu dukka�adi��hino honti. Ekacce bhikkhu thullaccaya di��hino honti. - Pe - idha pana bhikkhave - pe - ekacce bhikkhu dukka�adi��hino honti. Ekacce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ittiyadi��hino honti - pe - idha pana bhikkhave, - pe - ekacce bhikkhu dukka�adi��hino honti. Ekacce bhikkhu p��idesan�yadi��hino honti. - Pe - idha pana bhikkhave, - pe - ekacce bhikkhu dukka�adi��hino honti. Ekacce bhikkhu dubbh�sitadi��hino honti. Ye te bhikkhave bhikkhu dukka�adi��hino, tehi so bhikkhave, bhikkhu ekamanta� apanetv� yath�dhamma� k�r�petv� sa�gha� upasa�kamitv� evamassa vacan�yo: 'ya� kho so �vuso bhikkhu �patti� �panno, s�ssa yath�dhamma� pa�ikat�. Yadi sa�ghassa pattakalla�, sa�gho pav�reyy�'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"(Idha pana bhikkhave, bhikkhu tadahu pav�ra�ya) dubbh�sita� ajjh�panno hoti. Ekacce bhikkhu dubbh�sitadi��hino honti. Ekacce bhikkhu sa�gh�disesadi��hino honti. Ye te bhikkhave bhikkh� dubbh�sitadi��hino, tehi so bhikkhave, bhikkhu ekamanta� apanetv� yath�dhamma� k�r�petv� sa�gha� upasa�kamitv� evamassa vacan�yo: 'ya� kho so �vuso bhikkhu �patti� �panno, s�ssa yath�dhamma� pa�ikat�. Yadi sa�ghassa pattakalla�, sa�gho pav�reyy�'ti. Idha pana bhikkhave, tadahu p�v�ra�aya dubbh�sita� ajjh�panno hoti. Ekacce bhikkhu dubbh�sitadi��hino honti. Ekacce bhikkhu thullaccayadi��hino honti. (- Pe - idha pana bhikkhave) ekacce bhikkhu dubbh�sitadi��hino honti. Ekacce bhikkhu p�cittiyadi��hino honti. (- Pe - idha pana bhikkhave, - pe - ) ekacce bhikkhu dubbh�sitadi��hino honti. Ekacce bhikkhu p��idesan�ya di��hino honti. (- Pe - idha pana bhikkhave, - pe - ) ekacce bhikkhu dubbh�sitadi��hino honti. Ekacce bhikkhu dukka�adi��hino honti. Ye te bhikkhave bhikkhu dubbh�sitadi��hino, tehi so bhikkhave, bhikkhu ekamanta� apanetv� yath�dhamma� k�r�petv� sa�gha� upasa�kamitv� evamassa vacan�yo: 'ya� kho so �vuso bhikkhu �patti� �panno, s�ssa yath�dhamma� pa�ikat�. Yadi sa�ghassa pattakalla�, sa�gho pav�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"Idha pana bhikkhave, bhikkhu tadahu pav�ra�ya sa�ghamajjhe ud�hareyya: 'su�tu me bhante sa�gho, ida� vatthu pa���yati, na puggalo. Yadi sa�ghassa pattakalla�, vatthu� �hapetv� sa�gho pav�reyy�'ti. So evamassa vacan�yo: 'bhagavat� kho �vuso visuddh�na� pav�ra� pa��att�. Sace vatthu pa���yati, na puggalo, id�neva na� vad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"Idha pana bhikkhave, bhikkhu tadahu pav�ra�ya sa�ghamajjhe ud�hareyya: 'su�tu me bhante sa�gho, aya� puggalo pa���yati, na vatthu. Yadi sa�ghassa pattakalla�, puggala� �hapetv� sa�gho pav�reyy�'ti. So evamassa vacan�yo: 'bhagavat� �vuso visuddh�na�ca 1- samagg�na�ca pav�ra� pa��att�. Sace puggalo, pa���yati, na vatthu, id�neva na� vad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"Idha pana bhikkhave, bhikkhu tadahu pav�ra�ya sa�ghamajjhe ud�hareyya: 'su�tu me bhante sa�gho. Ida� vatthu ca puggalo ca pa���yati. Yadi sa�ghassa pattakalla�, vatthu�ca puggala�ca �hapetv� sa�gho pav�reyy�'ti. So evamassa vacan�yo: 'bhagavat� kho �vuso visuddh�na�ca samagg�na�ca pav�ra� pa��att�. Sace vatthu ca puggalo ca pa���yati, id�neva ta� vadeh�"ti. Pubbe ce bhikkhave, pav�ra�ya vatthu pa���yati, pacch� puggalo, kalla� vacan�ya. Pubbe ce bhikkhave, [PTS Page 175] [\q 175/]      pav�ra�ya vatthu ca puggalo ca pa���yati, pacch� vatthu, kalla� vacan�ya. Pubbe ce bhikkhave, pav�ra�ya vatthu ca puggalo ca pa���yati, ta�ce kat�ya pav�ra�ya ukko�eti. Ukko�anaka� p�cittiya'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ena kho pana samayena sambahul� sandi��h� sambhatt� bhikkh� kosalesu janapadesu a��atarasmi� �v�se vassa� upagacchi�su. Tesa� s�mant� a��e bhikkh� bha�anak�rak� kalahak�rak� viv�dak�rak� bhassak�rak� sa�ghe adhikara�ak�rak� vassa� upagacchi�su: " maya� tesa� bhikkh�na� vassa� vutth�na� pav�ra�ya pav�ra�a� �hapess�m�"ti. Assosu� kho te bhikkh� "amh�ka� kira s�mant� a��e bhikkh� bha�anak�rak� kalahak�rak� viv�dak�rak� bhassak�rak� sa�ghe adhikara�ak�rak� vassa� upagat� "maya� tesa� bhikkh�na� vassa� vutth�na� pav�ra�ya pav�ra�a� �hapess�m�"ti. Kathannu kho amhehi pa�ipajjitabba"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"Idha pana bhikkhave, sambahul� sandi��h� sambhatt� bhikkh� a��atarasmi� �v�se vassa� upagacchanti. Tesa� s�mant� a��e bhikkh� bha�anak�rak� kalahak�rak� viv�dak�rak� bhassak�rak� sa�ghe adhikara�ak�rak� vassa� upagacchanti: "maya� tesa� bhikkh�na� vassa� vutth�na� pav�ra�ya pav�ra�a� �hapess�m�"ti. Anuj�n�mi bhikkhave, tehi bhikkh�hi dve tayo uposathe c�tuddasike k�tu� 'katha� maya� tehi bhikkh�hi pa�hamatara� pav�reyy�m�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"Te ce bhikkhave, bhikkh� bha�anak�rak� kalahak�rak� viv�dak�rak� bhassak�rak� sa�ghe adhikara�ak�rak� ta� �v�sa� �gacchanti, tehi bhikkhave, �v�sikehi bhikkh�hi lahu� lahu� sannipatitv� pav�retabba�. Pav�retv� vattabb�: 'pav�rit� kho maya� �vuso. Yath�yasmant� ma��anti, tath� k�rontu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Visuddh�na�" iti marammakkharapotthake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"Te ce bhikkhave, bhikkh� bha�anak�rak� kalahak�rak� viv�dak�rak� bhassak�rak� sa�ghe adhikara�ak�rak� asa�vihit� ta� �v�sa� �gacchanti, tehi bhikkhave, �v�sikehi bhikkh�hi �sana� pa��apetabba�. P�dodaka� p�dap��ha� p�daka�halika� upanikkhipitabba�. Paccugantav� pattac�vara� pa�iggahetabba� p�n�yena pucchitabb�. 1Te sa�vikkhitv� 2niss�ma� gantv� pav�retabba�. Pav�retv� vattabb�: 'pav�rit� kho maya� avuso, yath�yasmant� ma��anti, tath� karontu'ti. Eva�ceta� labhetha, icceta� k�sala�. No ce labetha,�v�sikena bhikkhave, bhikkhun� byattena pa�ibalena �v�sik� bhikkh� ��petabb�: 'su�annu me �yasmant� �v�sik�, yad�yasmant�na� pattakalla�, id�ni uposatha� kareyy�ma. Patimokkha� uddiseyy�ma. [PTS Page 176] [\q 176/]      �game k��e pav�rey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"Te ce bhikkhave, bhikkh� bha�anak�rak� kalahak�rak� viv�dak�rak� bhassak�rak� sa�ghe adhikara�ak�rak� te bhikkh�, eva� vadeyyu: 's�dh�vuso, id�neva no pav�reth�'ti. Te evamassu vacan�y�: 'anissar� kho tumhe �vuso amh�ka� pav�ra�ya. Na t�va maya� pav�rey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"Te ce bhikkhave, bhikkh� bha�anak�rak� kalahak�rak� viv�dak�rak� bhassak�rak� sa�ghe adhikara�ak�rak� ta� k��a� anuvaseyyu�, �v�sikena bhikkhave, bhikkhun� 3byattena pa�ibalena �v�sik� bhikkh� ��petabb�: 'su�antu me �yasmant� �v�sik�, yad�yasmant�na� pattakalla�, id�ni uposatha� kareyy�ma. P�timokkha� uddiseyy�ma. �game ju�he pav�rey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"Te ce bhikkhave, bhikkhu bha�anak�rak� kalahak�rak� viv�dak�rak� bhassak�rak� sa�ghe adhikara�ak�rak� te bhikkh�, eva� vadeyyu�: 's�dh�vuso, id�neva no pav�reth�'ti. 4- Te evamassu vacan�y�: 'anissar� kho tumhe �vuso amh�ka� pav�ra�ya. Na t�va maya� pav�rey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"Te ce bhikkhave, bhikkhu bha�anak�rak� kalahak�rak� viv�dak�rak� bhassak�rak� sa�ghe adhikara�ak�rak� tampi ju�ha� anuvaseyyu�, tehi bhikkhave, bhikkh�hi sabbeheva �game ju�he komudiy� c�tum�siniy� ak�m� pav�rey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"Tehi ce bhikkhave, bhikkhuhi pav�riyam�ne gil�no agil�nassa pav�ra�a� �hapeti. So evamassa vacan�yo: '�yasm� kho gil�no; gil�no ca ananuyogakkhamo vutto bhagavat�. �gamehi �vuso y�va arogo hosi. �rogo �ka�kham�no codessas�'ti. Eva� ce vuccam�no codeti, an�dariye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ripucchitabb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Vikkhip�petv�"ti ekacce, �cikkhitv� "ti 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v�sikena bhikkhun�" machasa�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Pav�reyy�th�t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"Tehi ce bhikkhave, bhikkh�hi pav�riyam�ne agil�no gil�nassa pav�ra�a� �hapeti, so evamassa vacan�yo: 'aya� kho �vuso bhikkhu gil�no. Gil�no ca ananuyogakkhamo vutto bhagavat�. �gamehi �vuso y�vaya� bhikkhu arogo hoti. �roga� �ka�kham�no codessas�'ti. Eva�ce vuccam�no codeti, an�dariye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"Tehi ce bhikkhave, bhikkh�hi pav�riyam�ne gil�no gil�nassa pav�ra�a� �hapeti, so evamassa vacan�yo: '�yasmant� kho gil�n�. Gil�no ca ananuyogakkhamo vutto bhagavat�. �gamehi �vuso y�va arog� hotha. �rogo aroga� �ka�kham�no codessas�'ti. Eva� ce vuccam�no codeti, an�dariye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"Tehi ce bhikkhave, bhikkh�hi pav�riyam�ne agil�no agil�nassa pav�ra�a� �hapeti. Ubho sa�ghena samanuyu�jitv� samanug�hitv� samanubh�sitv� 1- yath�dhamma� k�r�petv� sa�ghena pav�ret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Tena kho pana samayena sambahul� sandi��h� sambhatt� [PTS Page 177] [\q 177/]      bhikkh� kosalesu janapadesu a��atarasmi� �v�se vassa� upagacchi�su. Tesa� samagg�na� sammodam�n�na� avivadam�n�na� viharata� a��ataro ph�suvih�ro adhigato hoti. Atha kho tesa� bhikkh�na� etadahosi: "amh�ka� kho samagg�na� sammodam�n�na� aviv�dam�n�na� viharata� a��ataro ph�suvih�ro adhigato. Sace maya� id�ni pav�ress�ma, siy�pi bhikkh� pav�retv� c�rika� pakkameyyu�. Eva� maya� imamh� ph�suvih�r� parib�hir� bhaviss�ma. Kathannu kho amhehi pa�ipajjitabba"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sambahul� sandi��h� sambhatt� bhikkh� a��atarasmi� �v�se vassa� upagacchanti, tesa� samagg�na� sammodam�n�na� avivadam�n�na� viharata� a��ataro ph�suvih�ro adhigato hoti. Tatra ce bhikkh�na� eva� hoti: "amh�ka� kho samagg�na� sammodam�n�na� aviv�dam�n�na� viharata� a��ataro ph�suvih�ro adhigato. Sace maya� id�ni pav�ress�ma, siy�pi bhikkh� pav�retv� c�rika� pakkameyyu�. Eva� maya� imamh� ph�suvih�r� parib�hir� bhavis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manubh�sitv�" iti ekaccesu sihalakkharapotthakesu ca marammakkhara potthake ca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"Anuj�n�mi bhikkhave, tehi bhikkh�hi pav�ra�sa�gaha� k�tu�. Eva�ca pana bhikkhave, k�tabbo: sabbeheva ekajjha� sannipatitabba�. Sannipat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"Su�tu me bhante sa�gho amh�ka� samagg�na� sammodam�n�na� avivadam�n�na� viharata� a��ataro ph�suvih�ro adhigato. Sace maya� id�ni pav�ress�ma, siy�pi bhikkhu pav�retv� c�rika� pakkameyyu�. Eva� maya� imamh� ph�suvih�r� parib�hir� bhaviss�ma. Yadi sa�ghassa pattakalla�, sa�gho pav�ra�sa�gaha� kareyya. Id�ni uposatha� kareyya. P�timokkha� uddiseyya. �game 1- komudiy� c�tum�siniy� pav�reyya. Es� �at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"Su�tu me bhante sa�gho amh�ka� samagg�na� sammodam�n�na� avivadam�n�na� viharata� a��ataro ph�suvih�ro adhigato. Sace maya� id�ni pav�ress�ma, siy�pi bhikkh� pav�retv� c�rika� pakkameyyu�. Eva� maya� imamh� ph�suvih�r� parib�hir� bhaviss�ma. Sa�gho pav�ra�sa�gaha� karoti, id�ni uposatha� karissati, p�timokkha� uddisissati. �game komudiy� c�tum�siniy� pav�ressati. Y�ss�yasmato khamati pav�ra�sa�ghahassa kara�a�. Id�ni uposatha� karissati, p�timokkha� uddisissati. �game komudiy� c�tum�siniy� pav�ressati. So tu�hassa yassa nakkhamati, so bh�sey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"Kato sa�ghena pav�ra�sa�gaho id�ni uposatha� karissati, p�timokkha� uddisissati. �game komudiy� c�tum�siniy� pav�ressati. 'Khamati sa�ghassa tasm� tu�hi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"Tehi ce bhikkhave, bhikkh�hi kate pav�ra�sa�gahe a��ataro bhikkhu eva� vadeyya: 'icch�maha� �vuso janapadac�rika� pakkamitu�, atthi me janapade kara�iya'nti. So evamassa vacan�yo: 's�dh�vuso, pav�retv� gacch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"So [PTS Page 178] [\q 178/]      ce bhikkhave, bhikkhu pav�rayam�no a��atarassa bhikkhuno pav�ra�a� �hapeti. So evamassa vacan�yo: 'anissaro kho me tva� �vuso pav�ra�ya. Na t�v�ha� pav�ress�mi'ti. Tassa ce bhikkhave, bhikkhuno pav�rayam�nassa a��ataro bhikkh� pav�ra�a� �hapeti 2ubho sa�ghena samanuyu�jitv� samanug�hitv� samanubh�sitv� yath�dhamma� k�r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game ju�ahe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hapeti tassa bhikkhuno" machasa� to vi [PTS] ja vi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"So ce bhikkhave, bhikkhu janapade ta� kara�ya� t�retv� punadeva antokomudiy� c�tum�siniy� ta� �v�sa� �gacchati, tehi ce bhikkhave, bhikkh�hi pav�riyam�ne a��ataro bhikkhu tassa bhikkhuno pav�ra�a� �hapeti, so evamassa vacan�yo: 'anissaro kho me tva� �vuso pav�ra�ya, pav�rito aha'nti. Tehi ce bhikkhave, bhikkh�hi pav�riyam�ne so bhikkhu a��atarassa bhikkhuno pav�ra�a� �hapeti, ubho sa�ghena samanuyu�jitv� samanug�hitv� samanubh�sitv� yath�dhamma� k�r�petv� sa�ghena pav�ret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�ra�akkhandheko ni��hit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ssa� vutth� kosalesu �gamma 1- santhudassana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h�su 3- pasusa�v�sa� a��ama���nulo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v�rent�sane 4- dve ca kamma� 5- gil�na��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or� ca dhutt� ca bhikkh�paccatthik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ca catu tayo dveko �panno vemati 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sa�gho vematiko bahu sam� ca 6- thok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v�sik� c�tuddaso 7- li�gasa�v�sak�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abba� na nisinn�ya 8- chandad�ne pav�ra�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varehi khepit� megho antar� ca pav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ronti 10- puramh�ka� 11- a��hapit� ca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imhi c�ti 12- katama�ca di��hena sutasa�kay� 13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ako cuditako ca thullaccaya 14- vatthu bha�ana�,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ra� 16- sa�gaho ca anissaro pav�rayeti 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ahi khandhake vatthu chacatt�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gamu�" machasa� 2. "Satthu� dassana�" a vi 3. "Aph�su�" machasa� 4. "Pav�rent� pa�ma�ca" machasa� "pa�me ca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Kamma" to vi ma nu pa 6. "Bahusam�na" a vi to vi j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C�tuddasa" machasa� "catuddas�" [P T S]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Nisinn�ya" to vi ma nu pa 9. "Chandad�na pav�ra�" i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Na icchanti" machasa� 11. "Punamh�ka�"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Kimahic�ti" machasa� 13. "Sutasa�k�ya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Thullaccaya�" a vi machasa� ja vi 15. "Thullaccaya�ca bha�ana�" nu pa to vi 16. "Pav�ra�assa" ma nu pa to vi 17. "Pav�reti" ma nu pa to vi "pav�ra�" ja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ma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9] [\q 1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buddho bhagav� r�jagahe viharati gijjhaku�e pabbate. Tena kho pana samayena r�j� m�gadho seniyo bimbis�ro as�tiy� g�masahassesu issariy�dhipacca� rajja� k�reti. 1- Tena kho pana samayena camp�ya� so�o n�ma ko�iv�so se��hiputto sukhum��o hoti. Tassa p�datalesu lom�ni j�t�ni honti. Atha kho r�j� m�gadho seniyo bimbis�ro t�ni as�tig�mikasahass�ni sannip�t�petv� kenacideva kara�yena so�assa ko´v�sassa sannike duta� p�hesi: "�gacchatu so�o icch�mi so�assa �g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o�assa ko�iv�sassa m�t�pitaro so�a� ko�iv�sa� etadavocu�: "r�j� te t�ta. So�a, p�de dakkhituk�mo. M� kho tva� t�ta, so�a, yena r�j� tena p�de abhippas�reyy�si. Ra��o purato palla�kena nis�da. Nisinnassa te r�j� pade dakkh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o�a� ko�iv�sa� sivik�ya �nesu�. Atha kho so�o ko�iv�so yena r�j� m�gadho seniyo bimbis�ro tenupasa�kami. Upasa�kamitv� r�j�na� m�gadha� seniya� bimbis�ra� abhiv�detv� ra��o purato palla�kena nis�di. Addas� kho r�j� m�gadho seniyo bimbis�ro so�assa ko�iv�sassa p�datalesu lom�ni j�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r�j� m�gadho seniyo bimbis�ro t�ni as�ti g�mikasahass�ti di��hadhammike atthe anus�sitv� uyyojesi. "Tumhe khavattha bha�e. May� di��hadhammike atthe anusi��h�. 2Gacchatha ta� bhagavanta� payirup�satha. So no bhagav� sampar�yike atthe anus�sissat�"ti. Atha kho t�ni as�tig�mikasahasas�ni yena gijjhaku�o pabbato tenupasa�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kho pana samayena �yasm� s�gato bhagavato upa��h�ko hoti. Atha kho t�ni as�tig�mikasahass�ni yen�yasm� s�gato tenupasa�kami�su. Upa�kamitv� �yasmanta� s�gata� [PTS Page 180] [\q 180/]      etadavocu�: "im�ni bhante, as�tig�mikasahass�ni idh�pasa�kant�ni bhagavanta� dassan�ya. S�dhu maya� bhante, labheyy�ma bhagavanta� dassan�y�"ti. Tena hi tumhe �yasmanto muhutta� idheva t�va hotha, y�v�ha� bhagavanta� pa�ived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�yasm� s�gato tesa� as�tiy� g�mikasahass�na� purato pekkham�n�na� p��ik�ya nimmujjitv� bhagavato purato ummujjitv� bhagavanta� etadavoca: "im�ni bhante, as�ti g�mikasahasas�ni idhupasa�kant�ni bhagavanta� dassan�ya yassad�ni bhante, bhagav� k�la� ma��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Karoti" to vi a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Anus�sit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Tena hi tva� s�gata, vih�rapacch�y�ya� �sana� pa��apehi"ti. "Eva� bhante"ti. Kho �yasm� s�gato bhagavato pa�issu�itv� p��ha� gahetv� bhagavato purato nimmujjitv� tesa� as�tiy� g�mikasahass�na� purato pekkham�n�na� p��ik�ya ummujjitv� vih�rapacch�y�ya� �sana� pa��apes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vih�r� nikkhamitv� vih�rapacch�y�ya� pa��atte �sane nis�di. Atha kho n�ni as�tig�mikasahass�ni yena bhagav� tenupasa�kami�su. Upasa�kamitv� bhagavanta� abhiv�detv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t�ni asitig�mikasahassani �yasmanta�yeva s�gata� samann�haranti. No tath� bhagavanta�. Atha kho bhagav� tesa� as�tiy� g�mikasahasas�na� cetas� ceto parivitakkama���ya �yasmanta� s�gata� �mantesi: "tena hi tva� s�gata, bhiyyosomatt�ya uttarimanussa dhamma� 2- iddhip��ih�riya� dasseh�"ti. "Eva� bhante"ti. Kho �yasm� s�gato bhagavato pa�issu�itv� veh�sa� abbhuggantv� �k�se antalikkhe ca�kamatipi, ti��hatipi, nis�datipi, seyyampi kappeti, dh�p�yatipi, 3pajjalatipi, antaradh�ya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�yasm� s�gato �k�se antalikkhe anekavihita� uttarimanussadhamma� iddhip��ih�riya� dassetv� bhagavato p�desu siras� nipatitv� bhagavanta� etadavoca: "satth� me bhante, bhagav�. S�vako'hamasmi. Satth� me bhante, bhagav� s�vako'hama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t�ni as�tig�mikasahass�ni "accariya� vata bho! Abbhuta� vata bho! S�vako hi n�ma eva� mahiddhiko bhavissati. Eva� mah�nubh�vo. Aho n�na satth�"ti. Bhagavanta�yeva samann�haranti. No tath� �yasmanta� s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bhagav� tesa� asitiy� g�mikasahass�na� cetas� ceto parivitakkama���ya �nupubbikatha� kathesi. Seyyath�da� - d�nakatha� silakatha� [PTS Page 181] [\q 181/]      saggakatha� k�m�na� �dinava� ok�ra� sa�kilesa� nekkhamme �nisa�sa� pak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d� te bhagav� a���si kallacitte muducitte vinivara�acitte udaggacitte pasannacitte, atha y� buddh�na� s�mukka�sik� dhammadesan� - ta� pak�sesi, dukkha� samudaya� nirodha� magga�. Seyyath�pi n�ma suddha� vattha� apagatak��aka� sammadeva rajana� patiga�heyya, evameva tesa� as�tiy� g�mikasahass�na� tasmi� yeva �sane viraja� vitamala� dhammacakkhu� udap�di: "ya� ki�ci samudayadhamma� sabba� ta� nirodhadhamma�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Pa���peti" machasa� 2. "Uttarimanussadhamma�" s�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Dhum�yatipi" machasa� " padhup�yatipi"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 di��hadhamm� pattadhamm� viditadhamm� pariyog��hadhamm� ti��a vicikicch� vigatakatha�kath� ves�rajjappatt� aparappaccay� satthus�sane bhagavanta� etadavocu�: "abhikkanta� bhaneta, abhikkanta� bhante, seyyath�pi bhante, nikkujjita� v� ukkujjeyya, pa�icchanna� v� vivareyya, mu�hassa v� magga� �cikkheyya, anandhak�re v� telapajjota� dh�reyya, 'cakkhumanto r�p�ni dakkhinti'ti. Evameva� bhagavat� anekapariy�yena dhammo pak�sito. Ete maya� bhante, bhagavanta� sara�a� gacch�ma dhamma�ca bhikkhusa�gha�ca. Up�sake no bhagav� dh�retu ajjategge p��upete sara�a� ga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so�assa ko�ivisassa etadahosi: "yath� yath� kho aha� bhagavat� dhamma� desita� �j�n�mi, nayida� sukara� ag�ra� ajjh�vasat� ekantaparipu��a� ekantaparisuddha� sa�khalikhita� brahmacariya� caritu�. Yannun�ha� kesamassu� oh�retv� k�s�y�ni vatth�ni acch�detv� ag�rasm� anag�riya� pabbajeyya'n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tha kho t�ni asiti g�mikasahass�ni bhagavato bh�sita� abhinanditv� anumoditv� u��h�y�san� bhagavanta� abhiv�detv� padakkhi�a� katv� pakkami�su. Atha kho so�o ko�iv�so acirapakkantesu tesu as�tiy� g�mikasahassesu yena bhagav� tenupasa�kami. Upasa�kamitav� bhagavanta� abhiv�detv� ekamanta� nis�di. Ekamanta� nisinno kho so�o ko�iv�so bhagavanta� etadavoca: "yath� yath�ha� bhante, bhagavat� dhamma� desita� �j�n�mi, nayida� sukara� ag�ra� ajjh�vasat� ekantaparipu��a� ekantaparisuddha� sa�khalikhita� brahmacariya� caritu�. Icch�maha� bhante, kesamassu� oh�retv� k�s�y�ni vatth�ni acch�detv� ag�rasm� anag�riya� pabbajitu�. Pabb�jetu ma� bhante, bhagav�"ti. Alattha kho so�o ko�iv�so bhagavato santike pabbajja� alattha 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cir�pasampanno [PTS Page 182] [\q 182/]      ca pan�yasm� so�o sitavane viharati. Tassa acc�raddhaviriyassa ca�kamato p�d� bhijji�su. Ca�kamo lohitena phu��ho hoti. Seyyath�pi gav�gh�t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�yasmato so�assa rahogatassa patisallinassa eva� cetaso parivitakko udap�di: "ye kho keci bhagavato s�vak� �raddhaviriy� viharanti. Aha� tesa� a��ataro. Atha ca pana me na anup�d�ya �savehi citta� vimuccati. Sa�vijjanti kho pana me kule bhog�. Sakk� bhoge ca bhu�jitu�. Pu���ni ca k�tu�. Yann�n�ha� hin�y�vattitv� bhoge ca bhu�jeyya�. Pu���ni ca kar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bhagav� �yasmato so�assa cetas� ceto parivitakka ma���ya seyyath�pi n�ma balav� puriso sammi�ajita� v� b�ha� pas�reyya, pas�rita� v� b�ha� sammi�jeyya, evameva gijjhaku�e pabbate antarahito s�tavane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tha kho bhagav� sambahulehi bhikkh�hi saddhi� sen�sanac�rika� �hi�anto yen�yasmato so�assa ca�kamo tetanupasa�kami. Addas� kho bhagav� �yasmato so�assa ca�kama� lohitena phu��ha�. Disv�na bhikkh� �mantesi: "kassa khv�ya� bhikkhave, ca�kamo lohitena phu��ho. Seyyath�pi gav�gh�tana"nti. "�yasmato bhante, so�assa acc�raddha viriyassa ca�kamato p�d� bhijji�su. Tass�ya� ca�kamo lohitena phu��ho. Seyyath�pi gav�gh�t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ha kho bhagav� yen�yasmato so�assa vih�ro tenupasa�kami. Upasa�kamitv� pa��atte �sane nis�di. �yasm�pi kho so�o bhagavanta� abhiv�detv� ekamanta� nis�di. Ekamanta� nisinna� kho �yasmanta� so�a� bhagav� etadavoca: "nanu te so�a, rahogatassa patisall�nassa eva� cetaso parivitakko udap�di: 'ye kho keci bhagavato s�vak� acc�raddhaviriy� viharanti, aha� tesa� a��ataro. Atha ca pana me na anup�d�ya �savehi citta� vimuccati. Sa�vijjanti kho pana me kule bhog�. Sakk� bhoge ca bhu�ajitu� pu���ni ca k�tu�. Yann�n�ha� hin�y�vattitv� bhoge ca bhu�jeyya�. Pu���ni ca kareyya"nti. "Eva�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"Ta� kimma��asi so�a, kusalo tva� pubbe ag�rikabhuto vi�ya tantissare?"Ti. "Eva� bhante, "ti. "Ta� kimma��asi so�a, yad� te vi�ya tantiyo acc�yat� honti, api nu te v�� tasmi� samaye saravat� v� hoti kamma��� v�?"Ti. "No heta� bhante"ti. "Ta� kimma��asi so�a, yad� te vi�ya tantiyo atisithil� honti, api nu te v�� tasmi� samaye saravati v� hoti kamma��� v�?"Ti. "No heta� bhante"ti. "Ta� kimma��asi so�a, yad� te v��ya tantiyo neva acc�yat� honti n�tisithil�, same gu�e pati��hit�, api nu te v�� tasmi� samaye saravat� v� hoti kamma��� v�?"Ti. "Eva�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"Evameva kho so�a, acc�raddhaviriya� uddhacc�ya sa�vattati. [PTS Page 183] [\q 183/]      atil�naviriya� kosajj�ya sa�vattati. Tasm�tiha tva� so�a, viriyasamata� 1- adhi��haha. Indriy�na�ca samata� 2pa�ivijjha. Tattha ca nimitta� ga�h�h�"ti. "Eva� bhante"ti. Kho �yasm� so�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tha kho bhagav� �yasmanta� so�a� imin� ov�dena ovaditv� seyyath�pi n�ma balav� puriso sammi�ajita� v� b�ha� pas�reyya, pas�rita� v� b�ha� sammi�ejayya, evameva s�tavane �yasmato so�assa pamukhe antarahito gijjhak�e pabbate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Viriyasamatha�" ja vi 2. "Indray�na�ca samatha�" ja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ha kho �yasm� so�o aparena samayena viriyasamata� adhi��h�si. Indriy�na�ca samata� pa�ivijjhi. Tattha ca nimitta� aggahesi. Atha kho �yasm� so�o eko v�paka��ho appamatto �t�pi pahitatto viharanto na cirasseva yassatth�ya kulaputt� sammadve ag�rasm� anag�riya� pabbajanti, tadanuttara� brahmacariyapariyos�na� di��heva dhamme saya� abhi��� sacchikatv� upasampajja vih�si. "Kh�� j�ti vusita� brahmacariya� kata� kara�ya� n�para� itthatt�y�"ti. Abbha���si. 1A��ataro ca pan�yasm� so�o arahat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tha kho �yasmato so�assa arahatta� pattassa etadahosi: "yann�n�ha� bhagavato santike a��a� by�kareyya"nti. Atha kho �yasm� so�o yena bhagav� tenupasa�kami. Upasa�kamitv� bhagavanta� abhiv�detv� ekamanta� nis�di. Ekamanta� nisinna� kho �yasm� so�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"Yo so bhante, bhikkhu araha� kh��savo vusitav� katakara�iyo ohitabh�ro anuppattasadattho parikkh��abhavasa��o jano sammada��� vimutto, so cha �h�n�ni adh�mutto hoti. Nekkhamm�dhi mutto hoti. Pavivek�dhimutto hoti. Aby�pajjh�dhimutto hoti. Up�d�nakkhay�dhimutto hoti. Ta�hakakhay�dhimutto hoti. Asammoh�dh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"Siy� kho pana bhante idhekaccassa �yasmato evamassa: 'kevala� saddh�mattaka� n�na ayam�yasm� niss�ya nekkhamm�dhimutto'ti. Na kho paneta� bhante, eva� da��habba� kh��savo bhante, bhikkhu vusitav� katakara�yo kara�iyamattano 2asamanupassanto katassa v� paticaya�, khay� r�gassa v�tar�gatt� nekkhamm�dhimutto hoti. Khay� mohassa v�tamohatt� nekkhamm�dh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"Siy� kho pana bhante, idhekaccassa �yasmato evamassa 'l�bhasakk�rasiloka� n�na �yasm� nik�mayam�no [PTS Page 184] [\q 184/]      pavivek�dhimutto'ti. Na kho paneta� bhante, eva� da��habba�. Kh��savo bhante, bhikkhu vusitav� katakara�yo kara�iyamattano asamanupassanto katassa v� paticaya�, khay� r�gassa vitar�gatt� nekkhamm�dhimutto hoti. Khay� dosassa vitadohatt� pavivek�dhimutto hoti. Khay� mohassa v�tamohatt� pavivek�dh�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bhi���s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Kara�yamatt�na�" s� mu machasa� "kara�iya� attano" a�guttarap�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"Siy� kho pana bhante, idhekaccassa �yasmato evamassa 'silabbatapar�m�sa� n�na ayam�yasm� s�rato pacc�gacchanto aby�pajjh�dhimutto"ti. Na kho paneta� eva� da��habba�. Kh��savo bhante, bhikkhu vusitav� katakara�yo kara�iyamattano asamanupassanto katassa v� paticaya�,khay� r�gassa v�tar�gatt� aby�pachajh�dhimutto hoti.Khay� dosassa pe khay� mohassa vitar�gatt� aby�pajjh�dhimutto hoti. Khay� dohassa vitadosatt� aby�pajjh�dh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y� kho pana bhante, idhekaccassa �yasmato evamassa 'silabbatapar�m�sa� n�na ayam�yasm� s�rato pacc�gacchanto aby�pajjh�dhimutto"ti. Na kho paneta� eva� da��habba�. Kh��savo bhante, bhikkhu vusitav� katakara�yo kara�iyamattano asamanupassanto katassa v� paticaya�, khay� r�gassa vitar�gatt� upad�nakkhay�dhimutto hoti. Khay� mohassa vitamohatt� upad�nakkhay�dh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y� kho pana bhante, idhekaccassa �yasmato evamassa 'silabbatapar�m�sa� n�na ayam�yasm� s�rato pacc�gacchanto aby�pajjh�dhimutto"ti. Na kho paneta� eva� da��habba�. Kh��savo bhante, bhikkhu vusitav� katakara�yo kara�iyamattano asamanupassanto katassa v� paticaya�, khay� r�gassa vitar�gatt� ta�h�kkh�dhimutto hoti. Khay� dosassa vitadohatt� ta�hakkhay�dh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y� kho pana bhante, idhekaccassa �yasmato evamassa 'silabbatapar�m�sa� n�na ayam�yasm� s�rato pacc�gacchanto aby�pajjh�dhimutto"ti. Na kho paneta� eva� da��habba�. Kh��savo bhante, bhikkhu vusitav� katakara�yo kara�iyamattano asamanupassanto katassa v� paticaya�, khay� r�gassa vitar�gatt� asammoh�dhimutto hoti. Khay� dosassa vitadosatt� asammoh�dh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"Eva� samm� vimuttacittassa bhante, bhikkhuno bhus� cepi cakkhu vi��ayyo r�p� cakkhussa �p�tha� �gacchanti, nevassa citta� pariy�diyanti. Amiss�katamevassa citta� hoti �hita� �nejjappatta�.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� cepi sotavi��ayy� sadd� sotassa �p�tha� �gacchanti, nevassa citta� pariy�diyanti. Amiss�katamevassa citta� hoti �hita� �nejjappatta�.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� cepi gh��avi��ayy� gandh� gh��assa �p�tha� �gacchanti, nevassa citta� pariy�diyanti. Amiss�katamevassa citta� hoti �hita� �nejjappatta�.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� cepi jivh�vi��ayy� ras� jivhassa �p�tha� �gacchanti, nevassa citta� pariy�diyanti. Amiss�katamevassa citta� hoti �hita� �nejjappatta�.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� cepi k�yavi��ayy� pho��habb� k�yassa �p�tha� �gacchanti, nevassa citta� pariy�diyanti. Amissikatamevassa citta� hoti �hita� �nejjappatta�.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� cepi manovi��ayy� dhamm� manassa �p�tha� �gacchanti, nevassa citta� pariy�diyanti. Amissikatamevassa citta� hoti �hita� �nejjappatta�. Vaya�cass�nupassati. 32. "Seyyath�pi bhante, selo pabbato acchiddo asusiro ekaghano, puratthim�ya cepi dis�ya �gaccheyya bhus� v�tavu��hi, neva na� sa�kampeyya. Na sampakampeyya. Na sampavedheyya. Pacchim�ya cepi dis�ya �gaccheyya. Bhus� v�tavu��hi, neva na� sa�kampeyya. Na sampakampeyya. Na sampavedheyya. Pacchim�ya cepi dis�ya �gaccheyya. Bhus� v�tavu��hi uttar�ya cepi dis�ya �gaccheyya bhus� v�tavu��hi, neva na� sa�kampeyya na sampakampeyya. Na sampavedheyya pacchim�ya cepi dis�ya �gaccheyya. Bhus� v�tavu��hi dakkhi�ya cepi dis�ya �gaccheyya bhus� v�tavu��hi, neva na� sa�kampeyya. Na sampakampeyya. Na sampavedheyya. Evameva bhante, eva� samm� vimuttacittassa bhikkhuno bhus� cepi cakkhu cakkhuvi��ayy� r�p� cakkhussa �p�tha� �gacchanti, nevassa citta� pariy�diyanti. Amiss�katamevassa citta� hoti �hita� �nejjappatta�. Vaya�cass�nupassati. Bhus� cepi sotavi��ayy� sadd� sotassa �p�tha� �gacchanti, nevassa citta� pariy�diyanti. Amissikatamevassa citta� hoti �hita� �nejjappatta�. Vaya�cass�nupassati. Bhus� cepi gh��avi��ayy� gandh� gh��assa �p�tha� �gacchanti, nevassa citta� pariy�diyanti. Amiss�katamevassa citta� hoti �hita� �nejjappatta�. Vaya�cass�nupassati. Bhus� cepi jivh�vi��ayy� ras� jivhassa �p�tha� �gacchanti, nevassa citta� pariy�diyanti. Amiss�katamevassa citta� hoti �hita� �nejjappatta�. Vaya�cass�nupassati. Bhus� cepi k�yavi��ayy� pho��habb� k�yassa �p�tha� �gacchanti, nevassa citta� pariy�diyanti. Amiss�katamevassa citta� hoti �hita� �nejjappatta�. Vaya�cass�nupassati. Bhus� cepi manovi��ayy� dhamm� manassa �p�tha� �gacchanti, nevassa citta� pariy�diyanti. Amissikatamevassa citta� hoti �hita� �nejjappatta�. Vaya�cass�nupass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"Nekkhamma� adhimuttassa paviveka�ca cet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�pajjh�dhimuttassa up�d�nakkhayassa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5] [\q 185/]      ta�hakkhay�dhimuttassa asammoha�ca cetaso, disv� ay�tanupp�da� samm� citta�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assa samm� vimuttassa santacitt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ssa paticayo natthi kara�y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elo yath� ekaghano v�tena na sam�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�p� ras� sadd� gandh� phass� ca keva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�h� dhamm� ani��h� ca na ppavedhenti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a� citta� vippamutta� vaya�cass�nupa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tha kho bhagav� bhikkhu �mantesi: "eva� kho bhikkhave, kulaputt� a��a� vy�karonti. Attho ca vutto. Att� ca anupan�to. Atha ca panidhekacce moghapuris� hasam�nak� 1ma��e a��a� vy�karonti. Te pacch� vigh�ta� �paj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tha kho bhagav� �yasmanta� so�a� �mantesi: "tva� kho'si so�a, sukum�lo. Anuj�n�mi te so�a, phakapal�sika� up�hana"nti. "Aha� kho bhante, as�tisaka�av�he hira��a� oh�ya ag�rasm� anag�riya� pabbajito sattahatthika�ca a�ika�. Ath�ha� bhante, phakapal�sika� ce up�hana� parihariss�mi, 2- tassa me bhavissanti catt�ro: 'so�o ko�iv�so as�tisaka�av�he hira��a� oh�ya �garasm� anag�riya� pabbajito sattahatthika�ca a�ika�. So d�n�ya� phakapal�sik�su up�han�su satto'ti. Sace bhagav� bhikkhusa�ghassa anuj�nissati, ahampi paribhu�jiss�mi. No ce bhagav� bhikkhusa�ghassa anuj�nissati, ahampi na paribhu�jiss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tha kho bhagav� etasmi� nid�ne etasmi� pakara�e dhammi� katha� katv� bhikkh� �mantesi: "anuj�n�mi bhikkhave, phakapal�sika� up�hana� na bhikkhave, digu� up�han� dharetabb�. Na tigu� up�han� dharetabb� na ga�a�ga�up�han� 3- dh�retabb�. Yo dh�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ena kho pana samayena chabbagigay� bhikkhu sabban�lik� 4up�han�yo dh�renti. Sabbap�tik� 5- up�han�yo dh�renti. Sabbalohitik� 6- up�han�yo dh�renti. Sabbama�je��hik� 7up�han�yo dh�renti. Sabbaka�h� 8up�han�yo dh�renti. Sabbamh�ra�garatt� up�han�yo dh�renti. Sabbamah�n�maratt� up�han�yo dh�renti. Manuss� ujjh�yanti kh�yanti vip�centi: "seyyath�pi gih� 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Hasam�naka�" machasa� [PTS] ma nu pa to vi "hasam�n�"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Ath�ha� bhante ekapal�sika� ce up�hana� pariharissam�" ti s�halakkharapotthakesu na dissate marammarakkhara potthake "up�hana�"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Gu�a�gu��p�han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Sabban�lik�yo" a vi ma nu p� to vi j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Sabb�p�tik�yo" ma nu pa a vi to vi j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Sabbalohitik�yo" ma nupa a vi to vi j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Ma�je��hik�yo" ma nu pa a vi to vi ja vi "ma�ji��hik�" machasa� ma nu pa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Sabbaka�h�yo" ma nu pa a vi to vi ja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Bhagavato etamattha� �rocesu�: "na bhikkhave, sabban�lik� up�han� dh�retabb�. Yo dh�reyya, �patti dukka�ass�"ti. "Na bhikkhave, sabbap�tik� up�han� dh�retabb�. Na sabbalohitik� up�han� dh�retabb�. Na sabbama�je��hik� up�han� dharetabb�. Na sabbaka�h� up�han� dharetabb�. Na sabbamah�ra�garatt� up�han� dharetabb�. Na sabbamah�n�maratt� up�han� dharetabb�. Yo dh�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Tena kho pana samayena chabbaggiy� [PTS Page 186] [\q 186/]      bhikkh� n�lakava��ik� 1up�han�yo dh�renti. - Pe - p�takava��hik� up�han�yo dh�renti. Lohitava��ik� up�han�yo dh�renti. Ma�je��hikava��hik� up�han�yo dh�renti. Ka�hava��hik� up�han�yo dh�renti. Mah�ra�garattava��ik� up�han�yo dh�renti. Mah�n�marattava��ik� up�han�yo dh�renti. Manuss� ujjh�yanti kh�yanti vip�centi: "seyyath�pi gih� 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Bhagavato etamattha� �rocesu�: "na bhikkhave, n�lakava��ik� up�h�n� dh�retabb�. - Pe - na p�takava��ik� up�han� dh�retabb�. Na lohitakava��ik� up�han� dharetabb�. Na ma�je��hikava�i�ik� upah�n� dh�retabb�. Na ka�hakava��ik� upahan� dh�retabb�. Na mah�ra�garattava�i�ik� up�han� dharetabb�. Na mah�n�marattatava��ik� up�han� dharetabb�. Yo dh�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Tena kho pana samayena chabbaggiy� bhikkhu khallikabaddh� 2up�han�yo dh�renti. - Pe - pu�abaddh� up�han�yo dh�renti. P��igu�him� up�han�yo dh�renti. Tulapu��ik� 3up�han�yo dh�renti. Tittirapattik� up�han�yo dh�renti. Me�avis��ava��ik� 4- up�han�yo dh�renti. Ajavis��ava��ik� 5- up�han�yo dh�renti. Vicchik��ik� up�han�yo dh�renti. Morapi�ajaparisibbit� 6- up�han�yo dh�renti. Citr� up�han�yo dh�renti. Manuss� ujjh�yanti kh�yanti vip�centi: "seyyath�pi gih� 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Bhagavato etamattha� �rocesu�: "na bhikkhave, khallikabaddh� up�h�n� dharetabb�. - Pe - na pu�abaddh� up�han� dh�retabb�. Na p��igu�him� up�han� dharetabb�. Na tulapu��ik� upah�n� dh�retabb�. Na tittirapattik� upahan� dh�retabb�. Na me�avis��ava�i�ik� up�han� dharetabb�. Na ajavis��ava��ik� up�han� dh�retabb�. Na vicchik��ik� upahan� dh�retabb�. Na morapi�japarisibbit� up�han� dh�retabb�. Na citr� upahan� dh�retabb�. Yo dh�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N�lakavaddhik�" machasa� ettha pitak�disu ca sabbattha vadadhik�'ti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Khallakabandh�" machasa� [PTS] ma nu pa ja vi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Tulapa�a�ik�" to vi 4 - 5 "baddhik�" s� mu "bandhik�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Ajavis��avaddhik�" a��hakath� 6. "Morapicchaparisibbit�" ma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ena kho pana samayena chabbaggiy� bhikkhu sihacammaparikkha�� up�h�n�yo dh�renti. - Pe - vyagghacammaparikkha�� up�han�yo dh�renti. Dipicammaparikkha�� up�han�yo dh�renti. Ajinacammaparikkha�� upah�n�yo dh�renti. Uddacammaparikkha�� upahan�yo dh�renti. Majj�racammaparikkha�� up�han�yo dh�renti. K��akacammaparikkha�� up�han�yo dh�renti. Ulukacammaparikkha�� 1- upahan�yo dh�renti. Manuss� ujjh�yanti khiyanti vip�canti: "seyyath�pi gihi 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Bhagavato etamattha� �rocesu�: "na bhikkhave, sihacammaparikkha�� up�h�n� dh�retabb�. - Pe - na vyagghacammaparikkha�� up�han� dh�retabb�. Na dipicammaparikkha�� up�han� dh�retabb�. Na ajinacammaparikkha�� upah�n� dh�retabb�. Na uddacammaparikkha�� upahan� dh�retabb�. Na majj�racammaparikkha�� up�han� dh�retabb�. Na k��akacammaparikkha�� up�han� dh�retabb�. Na ulukacammaparikkha�� upahan� dh�retabb�. Yo dh�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tha kho bhagav� pubba�hasamaya� niv�setv� pattac�vara� �d�ya r�jagaha� pi�ya p�visi a��atarena bhikkhun� pacch�samanena. Atha kho so bhikkhu kha�jam�no bhagavanta� pi��hito pi��hito anub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Addas� kho a��ataro up�sako ga�a�ga�up�hana� 2�rohitv� bhagavanta� duratova �gacchanta� disv�na up�han� orohitv� yena bhagav� tenupasa�kami. Upasa�kamitv� bhagavanta� abhiv�detv� yena so bhikkhu tenupasa�kami. Upasa�kamitv� ta� bhikkhu� abhiv�detv� etadavoca: "kissa bhante, ayyo kha�jati"ti. "P�d� me �vuso phalit�"ti. 3- "Handa bhante, up�han�yo"ti. [PTS Page 187] [\q 187/]      "ala� �vuso pa�ikkhitt�. Bhagavat� ga�a�ga�up�han�"ti. "Ga�h�het� bhikkhu up�han�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tha kho bhagav� etasmi� nid�ne etasmi� pakara�e dhammi� katha� katv� bhikkhu �mantesi: "anuj�n�mi bhikkhave, omukka� ga�a�ga�up�hana�. Na bhikkhave, nav� ga�a�ga�up�han� dh�retabb�. Yo dh�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e na kho pana samayena bhagav� ajjhok�se anup�hano ca�kamati. "Satth� anup�hano ca�kamati"ti. Ther�pi bhikkhu anup�han� ca�k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Chabbaggiy� bhikkhu satthari anup�hane ca�kamam�ne theresupi bhikkhusu anup�hanesu ca�kamam�nesu saup�han� ca�kamanti. Ye te bhikkhu appicch�. Te ujjh�yanti, khiyanti, vip�centi: "katha� hi n�ma chabbaggiy� bhikkhu satthari anup�hane ca�kamam�ne theresupi bhikkhusu anup�hanesu ca�kamam�nesu saup�han� ca�kam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Atha kho te bhikkhu bhagavato etamattha� �rocesu�. "Sacca� kira bhikkhave, chabbaggiy� bhikkhu satthari anup�hane ca�kamam�ne theresupi bhikkhusu anup�hanesu ca�kamam�nesu saup�han� ca�kamissant�?"Ti. 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Luvakacamma parikkha��" machasa� 2. "Ga�a�ga�up�han�" ma nu pa a vi ja vi to vi 2. "Gu�a�gu�up�han�" machasa� 3. "Ph�lit�ti"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"Vigarahi buddho bhagav� "katha� hi n�ma te bhikkhave, moghapuris� satthari anup�hane ca�kamam�ne theresupi bhikkhusu anup�hanesu ca�kamam�nesu saup�han� ca�kamissanti? Imehi n�ma bhikkhave, gih� k�ma bhogino od�tavasan� 1- abhij�vanikassa sippassa k�ra� �cariyesu sag�rav� sappatiss� 2sabh�gavuttik� viharissanti. Idha kho ta� bhikkhave, sobhetha, ya� tumhe eva� sv�kkh�te dhammavinaye pabbajit� sam�n� �cariyesu �cariyamattesu upajjh�yesu upajjh�yamattesu ag�rav� appatiss� asabh�gavuttik� vihareyy�t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Neta� bhikkhave, appasann�na� v� pas�d�ya pasann�na� v� bhiyyobh�v�ya. Atha khveta� bhikkhave appasann�na� ceva appas�d�ya pasann�na�ca ekacc�na� a��athatt�ya"ti. Atha kho bhagav� te bhikkhu anekapariy�yena vigarahitv� dubharat�ya dupposan�ya mahicchat�ya asantu��hiy�3- sa�ga�ik�ya kol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� �mantesi: "na bhikkhave, �cariyesu �cariyamattesu upajjh�yesu upajjh�yamattesu anup�hanesu ca�kamam�nesu saup�hanena ca�kamitabba�. Yo ca�kameyya, �patti dukka�assa. Na bhikkhave, 3- ajjh�r�me up�han� dh�retabb�. Yo dh�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Tena kho pana samayena a��atarassa bhikkhuno p�dakh�l�b�dho hoti. Bhikkh� ta� bhikkhu� 4- pariggahetv� ucc�rampi pass�vampi nikkh�menti. Addas� kho bhagav� sen�sanac�rika� �hi�anto te bhikkh� ta� bhikkhu� pariggahetv� [PTS Page 188] [\q 188/]      ucc�rampi pass�vampi nikkh�mente disv�na yena te bhikkhu tenupasa�kami. Upasa�kamitv� te bhikkhu etadavoca: "ki� imassa bhikkhave, bhikkhuno �b�dho"ti. "Imassa bhante �yasmato p�dakh�l�b�dho. Ima� maya� pariggahetv� ucc�rampi pass�vampi nikkh�m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Atha kho bhagav� etasmi� nid�ne etasmi� pakara�e dhammi� katha� katv� bhikkh� �mantesi: "anuj�n�mi bhikkhave, yassa p�d� v� dukkh�, p�d� v� elit�, p�dakh�lo v� �b�dho, 5up�hana� dhar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Tena kho pana samayena bhikkh� adhotehi p�dehi ma�campi p��hampi abhiruhanti. C�varampi sen�sanampi dussati. Bhagavato etamattha� �rocesu� "anuj�n�mi bhikkhave, 'id�ni ma�ca� v� p��ha� v� abhiruhiss�m� ti up�hana� dhar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Tena kho pana samayena bhikkh� rattiy� uposathaggampi sannisajjampi gacchant� andhak�re kh��umpi ka�akampi akkamanti. P�d� dukakh� honti. Bhagavato etamattha� �rocesu�. "Anuj�n�mi bhikkhave, ajjh�r�me up�hana� dharetu� ukka� pad�pa� kattarada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Gih� od�tavatthavasan�" machasa� 2. "Sappatissav�" s�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Na ca bhikkhave" machasa� [PTS 4.] "Ta� bhikkhu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P�dakh�l�b�dho v�"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Tena kho pana samayena chabbaggiy� bhikkh� rattiy� pacc�sasamaya� paccu��h�ya ka��hap�duk�yo abhiruhitv� ajjhok�se va�kamanatti ucc�sadd� mah�sadd� kha�akha�asadd� anekavihita� tiracch�nakatha� kathent� - seyyath�da�: r�jakatha� corakatha� mah�mattakatha� sen�katha� bhayakatha� yuddhakatha� antakatha� p�nakatha� vatthakatha� sayanakatha� m�l�katha� gandhakatha� ��tikatha� y�nakatha� g�makatha� nigamakatha� nagarakatha� janapadakatha� itthikatha� purisakatha� s�ratatha� visikh�katha� kumha��h�nakatha� pubbapetakatha� n�nattakatha� lokakkh�yika� samuddakkh�yika� itibhav�bhavakatha� iti v�, k��akampi akkamitv� m�renti, bhikkh�pi sam�dhimh� c�v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e te bhikkh� appicch� te ujjh�yanti kh�yanti vip�centi: "katha� hi n�ma chabbaggiy� bhikkh� rattiy� pacc�sasamaya� paccu��h�ya ka��hap�duk�yo abhiruhitv� ajjhok�se va�kamissanti ucc�sadd� mah�sadd� kha�akha�asadd� anekavihita� tiracch�nakatha� kathent� - seyyath�da�: r�jakatha� corakatha� mah�mattakatha� sen�katha� bhayakatha� yuddhakatha� antakatha� p�nakatha� vatthakatha� sayanakatha� m�l�katha� gandhakatha� ��tikatha� y�nakatha� g�makatha� nigamakatha� nagarakatha� janapadakatha� itthikatha� purisakatha� s�ratatha� visikh�katha� kumha��h�nakatha� pubbapetakatha� n�nattakatha� lokakkh�yika� samuddakkh�yika� itibhav�bhavakatha� iti v�, k��akampi akkamitv� m�renti, bhikkh�pi [PTS Page 189] [\q 189/]      sam�dhimh� c�vessa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Atha kho te bhikkh� bhagavato etamattha� �rocesu�. "Sacca� kira bhikkhave, chabbaggiy� bhikkh� rattiy� pacc�sasamaya� paccu��h�ya ka��hap�duk�yo abhiruhitv� ajjhok�se ca�kamanatti ucc�sadd� mah�sadd� kha�akha�asadd� anekavihita� tiracch�nakatha� kathent� - seyyath�da�: r�jakatha� corakatha� mah�mattakatha� sen�katha� bhayakatha� yuddhakatha� antakatha� p�nakatha� vatthakatha� sayanakatha� m�l�katha� gandhakatha� ��tikatha� y�nakatha� g�makatha� nigamakatha� nagarakatha� janapadakatha� itthikatha� purisakatha� s�rakatha� visikh�katha� kumha��h�nakatha� pubbapetakatha� n�nattakatha� lokakkh�yika� samuddakkh�yika� itibhav�bhavakatha� iti v�?, K��akampi akkamitv� m�renti, bhikkh�pi sam�dhimh� c�venti?"Ti. "Sacca� bhagav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Vigarahi buddho bhagav� ananucchaviya� bhikkhave, tesa� moghapuris�na� ananulomika� appanir�pa� ass�ma�aka� akappiya� akara�iya�. Katha� hi n�ma te bhikkhave, moghapuris� duntivatth� dupp�rut� an�kappasampann� pi�ya carissanti? Manuss�na� bhu�jam�n�na� upari bhojanepi utti��hapatta� upan�messanti? Upari kh�daniyepi utti��hapatta� upan�messanti? Upari s�yaniyepi utti��hapatta� upan�messanti? Upari p�niyepi utti��hapatta� upan�messanti? S�ma� s�pampi odanampi vi���petv� bhu�jissanti? Bhattaggepi ucc�sadd� mah�sadd� viharanti"?Ti neta� bhikkhave appasann�na� v� pas�d�ya pasann�na� v� bhiyyobh�v�ya. Atha khveta� bhikkhave appasann�na� ceva appas�d�ya pasann�na�ca ekacc�na� a��athatt�ya"ti. Atha kho bhagav� te bhikkhu anekapariy�yena vigarahitv� dubharat�ya dupposan�ya mahicchat�ya asantu��hiy� sa�ga�ik�ya kol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u �mantesi: "na bhikkhave, ka�a�hap�duk�yo dh�retabb�. Yo dh�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Atha kho bhagav� r�jagahe yath�bhiratta� viharitv� yena b�r��asi tena c�rika� pakk�mi. Anupubbena c�rika� caram�no yena b�r��as� tadavasari. Tatrasuda� bhagav� b�r��asiya� viharati isipatane migad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Tena kho pana samayena bhikkhu "bhagavat� ka��hap�duk� pa�ikkhitt�"ti t�lataru�e ched�petv� t�lapattap�duk�yo dh�renti. T�ni t�lataru�ni chinn�ni mil�yanti. Manuss� ujjh�yanti kh�yanti, vip�centi: "katha� hi n�ma sama� sakyaputtiy� t�lataru�e ched�petv� t�lapattap�duk�yo dh�ressanti? T�ni t�lataru�ni chinn�ni mil�yanti. Ekindriya� sama� sakyaputtiy� jiva� vihe�henti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Assosu� kho bhikkh� tesa� manuss� ujjh�yant�na� kh�yant�na�, vip�cent�na�: atha kho te bhikkhu bhagavato etamattha� �rocesu�. "Sacca� kira bhikkhave, chabbaggiy� bhikkhu t�lataru�e ched�petv� t�lapattap�duk�yo dh�renti. T�ni t�lataru�ni chinn�ni mil�yant�?"Ti 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Vigarahi buddho bhagav� "katha� hi n�ma te bhikkhave, moghapuris� t�lataru�e ched�petv� t�lapattap�duk�yo dh�ressanti? T�ni t�lataru�ni chinn�ni mil�yanti jivasa��ino hi bhikkhave, manuss� rukkhasmi� neta� bhikkhave, appasann�na� v� pas�d�ya pasann�na� v� bhiyyobh�v�ya. Atha khveta� bhikkhave appasann�na� ceva appas�d�ya pasann�na�ca ekacc�na� a��athatt�ya"ti. Atha kho bhagav� te bhikkhu anekapariy�yena vigarahitv� dubharat�ya dupposan�ya mahicchat�ya asantu��hiy� sa�ga�ik�ya kol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u �mantesi: "na bhikkhave, t�lapattap�duk� dh�retabb�. Yo dh�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Tena kho pana samayena chabbaggiy� bhikkhu "bhagavat� t�lapattap�duk� pa�ikkhitt�"ti. Ve�utaru�e ched�petv� ve�upattap�duk�yo dh�renti. T�ni ve�utaru�ni chinn�ni mil�yanti. Manuss� ujjh�yanti kh�yanti, vip�centi: "katha� hi n�ma sama� sakyaputtiy� ve�utaru�e ched�petv� ve�upattap�duk�yo dh�ressanti? T�ni ve�utaru�ni chinn�ni mil�yanti. Ekindriya� sama� sakyaputtiy� jiva� vihe�h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Ases�su� kho bhikkhu tesa� manuss�na� ujjh�yant�na� kh�yant�na�, vip�cent�na�: atha kho te bhikkhu bhagavato etamattha� �rocesu� "sacca� kira bhikkhave, chabbaggiy� bhikkhu t�lataru�e ched�petv� t�lapattap�duk�yo dh�ressanti. T�ni t�lataru�ni chinn�ni mil�yanti?"Ti "na bhikkhave, ve�upattap�duk� dh�ratabb� yo dha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Atha kho bhagav� b�r��asiya� yath�bhiratta� viharitv� yena bhaddiya� tena c�rika� pakk�mi. Anupubbena c�rika� caram�no yena bhaddiya� tadavasari. Tatrasuda� bhagav� bhaddiye viharati isipatane j�tiy�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Tena [PTS Page 190] [\q 190/]      kho pana samayena bhaddiy� bhikkhu anekavihita� p�dukama�an�nuyogamanuyutt� viharanti. Ti�ap�duka� k�rontipi. K�r�pentipi. Mu�ujap�duka� karontipi. K�r�pettipi. Babbajap�duka� k�rontipi. K�r�pentipi. Hint�lap�duka� k�rontipi. K�r�pentipi. Kamalap�duka� karontipi. K�r�pentipi. Kambalap�duka� k�rontipi. K�r�pentipi. Ri�canti uddesa� paripuccha� adhis�la� adhicitta� adhi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e te bhikkh� appicch� te ujjh�yanti khiyanti, vip�centi: "katha� hi n�ma bhaddiy� bhikkh� anekavihita� p�dukama�an�nuyogamanuyutt� viharissanti. ? Ti�ap�duka� k�rissantipi?. K�r�pessantipi?. Mu�jap�duka�? Karissantipi?. K�r�pessantipi?. Babbajap�duka� k�rissantipi?. K�r�pessantipi. Hint�lap�duka�? K�rissantipi. K�r�pessantipi?. Kamalap�duka� karissantipi?. K�r�pessantipi?. Kambalap�duka� k�rissantipi?. K�r�pessantipi?. Ri�cissanti uddesa� paripuccha� adhis�la� adhicitta� adhipa��a�"nti. 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"Sacca� kira bhikkhave, bhaddiy� bhikkhu anekavihita� p�dukama�an�nuyogamanuyutt� viharissanti. ? Ti�ap�duka� karontipi? K�r�pentipi? Mu�jap�duka�? Karontipi? K�r�pentipi? Babbajap�duka� karontipi? K�r�pentipi hint�lap�duka�? Karontipi k�r�pentipi? Kamalap�duka� karontipi? K�r�pentipi? Kambalap�duka� karontipi? K�r�pentipi? Ri�canti uddesa� paripuccha� adhis�la� adhicitta� adhipa��a�?Nti". 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Vigarahi buddho bhagav� "katha� hi n�ma te bhikkhave, moghapuris� anekavihita� p�dukama�an�nuyogamanuyutt� viharissanti. - Ti�ap�duka� k�rissantipi?. K�r�pessantipi?. Mu�jap�duka�? Karissantipi?. K�r�pessantipi?. Babbajap�duka�1karissantipi?. K�r�pessantipi. Hint�lap�duka�? K�rissantipi?. K�r�pessantipi?. Kamalap�duka� karassantipi?. K�r�pessantipi?. Kambalap�duka� karissantipi?. K�r�pessantipi?. Ri�cissanti uddesa� paripuccha� adhis�la� adhicitta� adhi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"Neta� bhikkhave, appasann�na� v� pas�d�ya pasann�na� v� bhiyyobh�v�ya. Atha khveta� bhikkhave appasann�na� ceva appas�d�ya pasann�na�ca ekacc�na� a��athatt�ya"ti. Atha kho bhagav� te bhikkhu anekapariy�yena vigarahitv� dubharat�ya dupposan�ya mahicchat�ya asantu��hiy� sa�ga�ik�ya kol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u �mantesi: na bhikkhave, ti�ap�duk� dh�retabb�. Na mu�jap�duk� dh�retabb�. Na babbajap�duk� dh�retabb�. Na hint�lap�duk� dh�retabb�. Na kamalap�duk� dh�retabb�. Na kambalap�duk� dh�retabb�. Na sova��amay� p�duk� dh�retabb�. Na r�pimay� 2p�duk� dh�retabb�. Na ma�imay� p�duk� dh�retabb�. Na ve�uriyamay� p�duk� dh�retabb�. Na pha�ikamay� p�duk� dh�retabb�. Na ka�samay� p�duk� dh�retabb�. Na k�camay� p�duk� dh�retabb�. Na tipumay� p�duk� dh�retabb�. Na s�samay� p�duk� dh�retabb�. Na tambalohamay� p�duk� dh�retabb�. Yo dh�reyya, �patti dukka�assa. Na ca bhikkhave, k�ci sa�kaman�y� p�duk� dh�retabb�. Yo dh�reyya, �patti dukka�assa. Anuj�n�mi bhikkhave, tisso p�duk�yo 3dhuva��h�n�y� asa�kamaniy�yo: vaccap�duka� pass�vap�duka� �camanap�du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Atha kho bhagav� bhaddiye yath�bhiratta� viharitv� yena s�vatthi tena c�rika� pakk�mi. Anupubbena c�rika� caram�no yena s�vatthi tadavasari. Tatrasuda� bhagav� s�vatthiya� viharati jet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Tena kho pana samayena jabbaggiy� [PTS Page 191] [\q 191/]      bhikkhu aciravatiy� nadiy� g�vina� tarant�na� vis��esupi ga�hanti. Ka�hesupi ga�ahanti. G�v�yapi ga�hanti. Chepp�yapi 4ga�hanti. Pi��himpi abhir�hanti. Rattacitt�pi a�gaj�ta� vacchatarimpi og�hetv� m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Manuss� ujjh�yanti, kh�yanti, vip�centi: katha� hi n�ma sama� sakyaputtiy� g�v�na� tarantina� vis��esupi ga�hanti?. Ka��esupi ga�hanti?. Giv�yapi ga�hanti?. Chepp�yapi ga�hanti?. Pi��himpi abhir�hissnti?. Rattacitt�pi a�gaj�ta� jupissanti? Vacchatarimpi og�hetv� m�ressanti? Seyyath�pi gih� k�mabhogin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ssosu� kho bhikkh� tesa� manuss�na� ujjh�yant�na� kh�yant�na� vip�cent�na�: atha kho te bhikkh� bhagavato etamattha� �rocesu�. "Sacca� kira bhikkhave, - pe - "sacca� bhagav� 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Pabbajap�duka�" machasa� 2. "R�piyamay�" machasa� 3. "P�duk�" machasa� 4. "Chepp�pi" machasa� "chepp�yampi" [PTS] a vi to vi ja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Vigarahi buddho bhagav� ananucchaviya� bhikkhave, tesa� moghapuris�na� ananulomika� appanir�pa� ass�ma�aka� akappiya� akara�ya�. Katha� hi n�ma te bhikkhave, moghapuris� duntivatth� dupp�rut� an�kappasampann� pi�ya carissanti? Manuss�na� bhu�jam�n�na� upari bhojanepi utti��hapatta� upan�messanti? Upari kh�daniyepi utti��hapatta� upan�messanti? Upari s�yaniyepi utti��hapatta� upan�messanti? Upari p�niyepi utti��hapatta� upan�messanti? S�ma� s�pampi odanampi vi���petv� bhu�jiss�nti?. Bhattaggepi ucc�sadd� mah�sadd� viharanti"?Ti neta� bhikkhave appasann�na� v� pas�d�ya pasann�na� v� bhiyyobh�v�ya. Atha khveta� bhikkhave appasann�na� ceva appas�d�ya pasann�na�ca ekacc�na� a��athatt�ya"ti. Atha kho bhagav� te bhikkhu anekapariy�yena vigarahitv� dubharat�ya dupposan�ya mahicchat�ya asantu��hiy� sa�ga�ik�ya kol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u �mantesi: "na bhikkhave, g�v�na� vis��esu g�hetabba�. Na ka��esu gahetabba�. Na giv�ya gahetabba�. Na chepp�ya gahetabba�. Na pi��hi abhir�hitabb�. Yo abhir�heyya, �patti dukka�assa. Na ca bhikkhave, rattacittena a�gaj�ta� chupitabba�. Yo chupeyya, �patti thullaccayassa. Na vacchatari m�retabb�. Yo m�reyya, yath� dhammo k�re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Tena kho pana samayena chabbaggiy� bhikkhu y�nena y�yanti. Itthiyuttenapi purisantarena purisayuttenapi itthantarena. Manuss� ujjh�yanti kh�yanti vip�centi: "seyyath�pi ga�g�mahiy�y�"ti. Bhagavato etamattha� �rocesu�. - Pe - "na bhikkhave, y�nena y�yitabba�. Yo y�y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Tena kho pana samayena a��ataro bhikkhu kosalesu janapadesu s�vatthiya� gacchanto bhagavanta� dassan�ya antar�magge gil�no hoti. Atha kho so bhikkhu magg� okkamma a��atarasmi� rukkhamul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Manuss� ta� bhikkhu� passitv� 1- etadavocu�: "kaha� bhante, ayyo gamissat�"ti. "S�vatthiya� kho aha� �vuso, gamiss�mi bhagavanta� dassan�y�"ti. "Ehi bhante, gamiss�m�"ti. "N�ha� �vuso, sakkomi. Gil�nomh�'ti. "Ehi bhante, y�na� abhiruh�"ti. "Ala� �vuso, pa�ikkhitta� bhagavat� y�na"nti. Kukkucc�yanto y�na� n�bh�r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Atha kho so bhikkhu s�vatthiya� gantv� bhikkhuna� etamattha� �rocesi. Bhikkhu bhagavato etamattha� �rocesu� - pe - anuj�n�mi bhikkhave, gil�nassa y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Atha kho bhikkh�na� etadahosi: "itthiyutta� nu kho purisayutta� nu kho"ti. Bhagavato etamattha� �rocesu� [PTS Page 192] [\q 192/]      "anuj�n�mi bhikkhave, purisayutta� hatthava��ak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Tena kho pana samayena a��atarassa bhikkhuno y�nuggh�tena b��hatara� aph�su ahosi. Bhagavato etamattha� �rocesu� - pe - "anuj�n�mi bhikkhave, sivika� p��a�k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Tena kho pana samayena chabbaggiy� bhikkhu ucc�sayana mah�sayan�ni dh�renti. Seyyath�da�: �sandi� palla�ka� go�aka� cittaka� pa�ika� pa�alika� tulika� vikatika� uddalomi� 2ekantalomi� ka��hissa� koseyya� kuttaka� hatthatthara� assatthara� rathatthara� ajinappave� 3- kadalimigapavarapaccatthara�a� 4- sauttaracchada� ubhato lohitakupadh�na�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Disv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Uddhalomi�" machasa� 3. "Ajitapave�i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Kadalimigapavarapaccatthara�a�" machasa� 5. "Lohitakupadh�nant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Manuss� vih�rac�rika� �hi�ant� passitv� ujjh�yanti, kh�yanti, vip�centi: "seyyath�pi gih� k�mabhogino"ti. Bhagavato etamattha� �rocesu� - pe - "na bhikkhave, ucc�sayanamah�sayan�ni dh�retabb�ni. Seyyath�da�: �sandi palla�ko go�ako cittako pa�ik� pa�alik� tulik� vikatik� uddalomi ekantalomi ka��hissa� koseyya� kuttaka� hatthatthara� assatthara� rathatthara� ajinappave� k�dalimigapavarapaccatthara�a� sauttaracchada� ubhato lohitakupadh�na�. Yo dh�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Tena kho pana samayena chabbaggiy� bhikkhu "bhagavato ucc�sayanamah�sayan�ni pa�ikkhitt�n�"ti. Mah�camm�ni dh�renti. S�hacamma� byagghacamma� dip�camma� t�ni ma�cappam��enapi chinn�ni honatti. Pa�happam��enapi chinn�ni honti. Antopi ma�ce pa��att�ni honnati. Bahipi ma�ce pa��att�ni honti. Antopi p��he pa��att�ni honti. Bahipi pi�he papa��att�ni henti. Manuss� vih�rac�rika� �hi�ant� passitv� ujjh�yatti kh�yanti, vip�centi: "seyyath�pi gih� k�mabhogino"ti bhagavato etamattha� �rocesu� - pe - "na bhikkhave, mah�camm�ni dh�retabb�ni. S�hacamma� byagghacamma� d�picamma�. Yo dh�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Tena kho pana samayena chabbaggiy� bhikkhu "bhagavat� mah�camm�ni pa�ikkhitt�n�"ti. Gocamm�ni dh�renti. T�ni ma�cappam��enapi chinn�ni honatti. Pi�happam��enapi chinn�ni honti. Antopi ma�ce pa��att�ni honnati. Bahipi ma�ce pa��att�ni honti. Antopi p��he pa��att�ni honti. Bahipi pi�he papa��att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A��ataropi p�pabhikkhu a��atarassa p�p�p�sakassa kulupago 1hoti. Atha kho so p�pabhikkhu pubba�hasamaya� niv�setv� pattac�varam�d�ya yena tassa p�p�p�sakassa nivesana� tenupasa�kami. Upasa�kamitv� pa��atte �sane nis�di. Atha kho [PTS Page 193] [\q 193/]      so p�p�p�sako yena so p�pabhikkhu tenupasa�kami. Upasa�kamitv� ta� p�pabhikkhu� abhiv�d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Tena kho pana samayena tassa p�p�p�sakassa vacchato hoti taru�ako abhir�po dassan�yo p�s�diko citro seyyath�pi d�picch�po. Atha kho so p�pabhikkhu ta� vacchaka� sakakkacca� upanijjh�yati. Atha kho so p�p�p�sako ta� p�pabhikkhu� etadavoca: "kissa bhante, ayyo ima� vacchaka� sakkacca� upanijjh�yat�"ti. "Attho me �vuso, imassa vacchakassa cammen�"ti. Atha kho so p�p�p�sako ta� vacchaka� vadhitv� camma� vidhunitv� tassa p�pabhikkhuno p�d�si. Atha kho so p�pabhikkhu ta� camma� sa�gh��iy� pa�icch�detv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Kulupak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Atha kho g�v� vacchagiddhin� ta� p�pabhikkhu� pi��hito pi��hito anubandhi. Bhikkhu evam�ha�su. "Kissa ty�ya� �vuso, g�v� pi��hito pi��hito anubaddh�"ti. 1"Ahampi kho �vuso, na j�n�mi kena my�ya� g�v� pi��hito pi��hito anubadd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Tena kho pana samayena tassa p�pabhikkhuno pa�gh��i lohitena makkhit� hoti. Bhikkhu evam�ha�su: "aya� pana te �vuso, sa�gh��i ki� kat�?"Ti. Atha kho so p�pabhikkhu bhikkh�na� etamattha� �rocesi. "Ki� pana tva� �vuso, p��tip�te sam�dapes�"ti. "Evam�vuso"ti. Ye te bhikkh� appicch�, te ujjh�yanti kh�yanti, vip�centi: "katha� hi n�ma bhikkhu p��tip�te sam�dapessati? Nanu bhagavat� anekapariy�yena p��tip�to garahito? P��tip�t� verama�i pasatth�"ti. Atha kho te bhikkhu bhagavato etamattha� �rocesu�. Atha kho bhagav� etasmi� nid�ne etasmi� pakara�e bhikkhusa�gha� sannip�t�petv� ta� p�pabhikkhu� pa�ipucchi "sacca� kira tva� bhikkhu p��tip�te sam�dapes�"ti. "Sacca� bhagav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Vigarahi buddho bhagav� "katha� hi n�ma tva� moghapuris� p��tip�te sam�dapessasi? Nanu may� moghapuris� anekapariy�yena p��tip�to garahito? P��tip�t� verama� pasatth�? Neta� moghapurisa, appasann�na� v� pas�d�ya pasann�na� v� bhiyyobh�v�ya. Atha khveta� bhikkhave appasann�na� ceva appas�d�ya pasann�na�ca ekacc�na� a��athatt�ya"ti. Atha kho bhagav� te bhikkhu anekapariy�yena vigarahitv� dubharat�ya dupposan�ya mahicchat�ya asantu��hiy� sa�ga�ik�ya kolajjassa ava��a� bh�sitv� anekapariy�yena subharat�ya supposat�ya appicchassa santu��hassa sallekhassa dhutassa p�s�dikassa apacayassa viriy�rambhassa va��a� bh�sitv� bhikkhuna� tadanucchavika� tadanulomika� dhammi� katha� katv� bhikkhu �mantesi: "na bhikkhave, p��tip�te samadapetabba�. Yo sam�dapeyya, yath� dhammo k�retabbo. Na bhikkhave, gocamma� dh�retabba�. Yo dh�reyya, �patti dukka�assa. Na ca bhikkhave, ki�ci camma� dh�retabba�. Yo dh�r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[PTS Page 194] [\q 194/]      tena kho pana samayena manuss�na� ma�copi 2- p��hampi cammonaddh�ni honti cammavinaddh�ni. Bhikkhu kukkucc�yant� n�bhinis�danti. Bhagavato etamattha� �rocesu�. "Anuj�n�mi bhikkhave, gihivika�a� 3- abhinis�ditu� nattheva abhinipajj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Tena kho pana samayena vih�r� cammava��ehi ogumb�yanti, 4bhikkhu kukkucc�yant� n�bhinis�danti. Bhagavato etamattha� �rocesu� "anuj�n�mi bhikkhave, bandhanamatta� abhinis�d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Tena kho pana samayena chabbaggiy� bhikkhu saup�han� g�ma� pavisanti. Manuss� ujjh�yanti kh�yanti, vip�centi: "seyyath�pi gih� k�mabhogino"ti. Bhagavato etamattha� �rocesu�. "Na bhikkhave, saup�haneta g�mo pavisitabbo. Yo pavis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Tena kho pana samayena a��ataro bhikkhu gil�no hoti. Na sakkoti vin� up�hane na g�ma� pavisit�. Bhagavato etamattha� �rocesu�. "Anuj�n�mi bhikkhave, gil�nena bhikkhun� saup�haneta g�ma� pavis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nubandhiti" machasa� "anubandh�" s� mu 2. "Ma�cemapi" ma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Gihicikata�" machasa� 4. "Ogumath�yanti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Tena kho pana samayena �y�sm� mah�kacc�yano avant�su viharati kuraraghare 1pap�te 2- pabbate. Tena kho pana samayena so�o up�sako ku�ika��o3 �yasmato mah�kacc�yanassa upa��h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Atha kho so�o up�sako ku�ika��o yen�yasm� mah�kacc�yano tenupasa�kami. Upasa�kamitv� �yasmanta� mah�kacc�yana� abhiv�detv� ekamanta� nis�di. Ekamanta� nisinno kho so�o up�sako ku�ika��o �yasmanta� mah�kacc�yana� etadavoca: "yath� yath�ha� bhante, ayyena mah�kacc�yanena dhamma� desita� �j�n�mi, nayida� sukara� ag�ra� ajjh�vasat� ekantaparipu��a� ekantaparisuddha� sa�khalikhita� brahmacariya� caritu�. Icch�maha� bhante, kesamassu� oh�retv� k�s�y�ni vatth�ni acch�detv� ag�rasm� anag�riya� pabbajitu�. Pabb�jetu ma� bhante ayyo mah�kacc�yano'ti. 4- "Dukkara� kho so, y�vaj�va� ekaseyya� ekabhatta� brahmacariya� caritu�. I�gha tva� so�a, tattheva ag�rikabhuto buddh�na� s�sana� anuyu�ja k�layutta� ekaseyya� ekabhatta� brahmacar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Atha kho so�assa up�sakassa ku�ika��assa yo ahosi pabbajj�bhisa�kh�ro, so pa�ippassambhi. Dutiyampi kho so�o up�sako [PTS Page 195] [\q 195/]      ku�ika��o yen�yasm� mah�kacc�yano tenupasa�kami. Upasa�kamitv� �yasmanta� mah�kacc�yana� abhiv�detv� ekamanta� nis�di. Ekamanta� nisinno kho so�o up�sako ku�ika��o �yasmanta� mah�kacc�yana� etadavoca: "yath� yath�ha� bhante, ayyena mah�kacc�yanena dhamma� desita� �j�n�mi, nayida� sukara� ag�ra� ajjh�vasat� ekantaparipu��a� ekantaparisuddha� sa�khalikhita� brahmacariya� caritu�. Icch�maha� bhante, kesamassu� oh�retv� k�s�y�ni vatth�ni acch�detv� ag�rasm� anag�riya� pabbajitu�. Pabb�jetu ma� bhante ayyo mah�kacc�yano'ti. Atha kho �yasm� mah�kacc�yano so�a� up�saka� ku�ika��a� pabb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�assa up�sakassa ku�ika��assa yo ahosi pabbajj�bhisa�kh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�ippassambhi. Tatiyampi kho so�o up�sako ku�ika��o yen�yasm� mah�kacc�yano tenupasa�kami. Upasa�kamitv� �yasmanta� mah�kacc�yana� abhiv�detv� ekamanta� nis�di. Ekamanta� nisinno kho so�o up�sako ku�ika��o �yasmanta� mah�kacc�yana� etadavoca: "yath� yath�ha� bhante, ayyena mah�kacc�yanena dhamma� desita� �j�n�mi, nayida� sukara� ag�ra� ajjh�vasat� ekantaparipu��a� ekantaparisuddha� sa�khalikhita� brahmacariya� caritu�. Icch�maha� bhante, kesamassu� oh�retv� k�s�y�ni vatth�ni acch�detv� ag�rasm� anag�riya� pabbajitu�. Pabb�jetu ma� bhante ayyo mah�kacc�yano'ti. Atha kho �yasm� mah�kacc�yano so�a� up�saka� ku�ika��a� pabb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Tena kho pana samayena avantidakkhi�patho appabhikkhuko hoti. Atha kho �yasm� mah�kacc�yano ti��a� vass�na� accayena kicchena kasire�a tato tato dasavagga� bhikkhusa�gha� sannip�t�petv� �yasmanta� so�a� upasamp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Atha kho �yasmato so�assa vassa� vuttassa rahogatassa patisallinassa eva� cetaso parivitakko udap�di: "sutoyeva kho me so bhagav� 'ediso ca ediso c�'ti. Na ca may� sammukh� di��ho gaccheyy�ha� ta� bhagavatta� dassan�ya arahanta� samm�sambuddha�, sace ma� upajjh�yo anuj�n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Kururaghare" machasa� 2. "Papatak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Ko�ika��o"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Eva� vutte �yasm� mah�kacc�yano so�a� up�saka� ku�ika��a� etadavoca"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Atha kho �yasm� so�o s�ya�hasamaya� patisall�n� vu��hito yen�yasm� mah�kacc�yano tenupasa�kami. Upasa�kamitv� �yasmanta� mah�kacc�yana� abhiv�detv� ekamanta� nis�di. Ekamanta� nisinno kho �yasm� so�o ayasmant�na� mah�kacc�yana� etadavoca: "idha mayha� bhanenata, rahogatassa patisallitassa eva� cetaso parivitakko udap�di: 'sutoyeva kho me so bhagav� 'ediso ca ediso c�'ti. Na ca may� sammukh� di��ho gaccheyy�ha� ta� bhagavatta� dassan�ya arahanta� samm�sambuddha�, sace ma� upajjh�yo anuj�neyy�"ti. 'Gaccheyy�ha� bhante, ta� bhagavatta� dassan�ya arahanta� samm�sambuddha�, sace ma� upajjh�yo anuj�neyy�"ti. "S�dhu s�dhu so�a, gaccha tva� so�a, ta� bhagavatta� dassan�ya arahanta� samm�sambuddha�, dakkhissasi tva� so�a ta� bhagavanta� p�s�dika� pas�daniya� 1- santindriya� santam�nasa� uttamadamatha samathamanuppatta� santa� gutta� yatindriya� n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"Tena hi tva� so�a, mama vacanena bhagavato p�de siras� vanda 'upajjh�yo me bhante, �yasm� mah�kaccayano bhagavato p�de siras� vandat�'ti. Eva�ca vadehi avantidakkhi�patho bhante, appabhikkhuko ti��a� me vass�na� accayena kiccena kasirena tato tato dasavagga� bhikkhusa�gha� sannip�t�petv� upasampada� alattha�. Appeva n�ma bhagav� avantidakkhi�pathe appatarena ga�ena upasampada� anuj�n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"Avantidakkhi�pathe bhante, ka�ahuttar� bh�mi khar� goka�akahat�. Appeva n�ma bhagav� avantidakkhi�pathe [PTS Page 196] [\q 196/]      ga�a�ga�up�hana� anuj�n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"Avantidakkhi�pathe bhante, n�ganagaruk� manuss� udakasuddhik�. Appeva n�ma bhagav� avantidakkhi�pathe dhuvanah�na� anuj�n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"Avantidakkhi�pathe bhante, camm�ni atthara�ni pha�akacamma� ajacamma� migacamma�. Seyyath�pi bhante, majjhimesu janapadesu pharagu moragu majj�ru jantu, 2- evameva kho bhante, avantidakkhi�pathe camm�ni atthara�ni pha�akacamma� ajacamma� migacamma� appeva n�ma bhagav� avantidakkhi�pathe camm�ni atthara�ni anuj�neyya e�akacamma� ajacamma� migac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"Etarahi bhante, manuss� nissimagat�na� bhikkh�na� c�vara� denti: 'ima� c�vara� itthann�massa dem�'ti. Te �gantv� �rocenti: 'itthann�mehi te �vuso manussehi c�vara� dinna'nti. Te kukkucc�yant� na s�diyanti' m� no nissaggiya� ahos�'ti. Appeva n�ma bhagav� civare pariy�ya� �cikk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�s�dika� p�s�dan�ya�" a vi ma nu pa to vi j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Erako merako jandurak� manduraka: " iti dissate "divy�vad�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"Eva� bhante"ti. Kho �yasm� so�o �yasmato mah� kacc�yanassa pa�issutv� u��h�yasan� �yasmanta� mah�kacc�yana� abhiv�detv� padakkhi�a� katv� sen�yasana� sa�s�metv� pattac�vara� �d�ya yena s�vatth�ya� tena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Anupubbena yena s�vatth� jetavana� an�thapi�ikassa �r�mo yena bhagav� tenupasa�kami. Upasa�kamitv� bhagavanta� abhiv�detv� ekamanta� nasidi. Atha kho bhagav� �yasmanta� �nanda� �mantesi: "imassa �nanda, �gantukassa bhikkhuno sen�sana� pa���p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Atha kho �yasm� �nando "yassa kho ma� bhagav� ��peti 'imassa �nanda, �gantukassa bhikkhuno sen�sana� pa��apeh�'ti, iccati bhagav� tena bhikkhun� saddhi� ekavih�re vatthu�. Icchati bhagav� �yasmat� so�ena saddi� ekavihare vatthu"nti. Yasm�� vihare bhagav� viharati, tasmi� vihare �yasmato so�assa sen�sana� pa��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Atha kho bhagav� bahudeva ratti� ajjhok�se vitin�metv� vih�ra� p�visi. �yasm�pi kho so�o bahudeva ratti� ajjhok�se vitin�metv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Atha kho bhagav� rattiy� pacc�samaya� paccu��h�ya �yasmanta� so�a� ajjhesi: pa�ibh�tu ta� bhikkhu dhammo bh�situ"nti. "Eva� bhante"ti. Kho �yasm� so�o bhagavato pa�issu�itv� sabb�neva a��hakavaggik�ni sare�a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Atha kho bhagav� �yasmato so�assa sarabha��apariyos�te abbhanumodi: s�dhu s�dhu bhikkhu, 'suggah�t�ni kho te bhikkhu, a��hakavaggik�ni [PTS Page 197] [\q 197/]      sumanakasit�ni s�padh�rit�ni. Kaly��iy�si 1- v�c�ya samant�gato vissa��h�ya ane�agal�ya atthassa vi���paniy�. Kati vassosi tva� bhikkh�?"Ti. "Ciradi��ho2- me bhante, k�mesu �d�navo. Api ca samb�dho ghar�v�so 3- bahukicco bahukara�iyo"ti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Atha kho bhagav� etamattha� viditv� t�ya� vel�ya� ima� u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n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v� �dinava� loke �atv� dhamma� nir�p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o na ramati p�pe p�pe na ramati su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Kaly��iy�pi" machasa� "kaly��iy�sipi"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Cira� di��ho"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Samb�dh� ghar�v�s�" machasa� [PTS] to vi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Bahukicc� bahukara�iy�" machasa� [PTS]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Atha kho �yasm� so�o "pa�isammodati kho ma� bhagav�. Aya� khavassa k�lo ya� me upajjh�yo paridass�"ti 1u��h�y�san� eka�sa� uttar�sa�ga� karitv� bhagavato p�de siras� nipatitv� bhagavanta� etadavoca: "upajjh�yo me bhante, �yasm� mah�kacc�yano bhagavato p�de siras� vandati. Eva�ca vade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"Avantidakkhi�patho bhante, appabhikkhuko ti��a� me vass�na� accayena kicchena kasirena tato tato dasavagga� bhikkhu sa�gha� sannip�t�petv� upasampada� alattha�. Appeva n�ma bhagav� avantidakkhi�pathe appatarena ga�ena upasampada� anuj�n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"Avantidakkhi�pathe bhante, ka�huttar� bhumi khar� goka�akahat�. Appevan�ma bhagav� avanti dakkhi�pathe ga�a�ga�up�hana� anuj�n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"Avantidakkhi�pathe bhante, n�hanagaruk� manuss� udakasuddhik� appeva n�ma bhagav� avantidakkhi�pathe dhuvanah�na� anuj�n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"Avantidakkhi�pathe bhante, camm�ni atthara�ni: e�akacamma� ajacamma� migacamma� seyyath�pi bhanate, majjhimesu janapadesu eragu moragu majj�ru jantu, evameva kho bhante, avantidakkhi�pathe camm�ni atthara�ni e�akacamma� ajacamma� migacamma�. Appeva n�ma bhagav� avantidakkhi�pathe camm�ni atthara�ni anuj�neyya: e�akacamma� ajacamma� migacamm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"Etarahi bhante, manuss� nissimagat�na� bhikkh�na� c�vara� denti: 'ima� c�vara� itthann�massa dem�'ti. Te �gantv� �rocenti: 'itthann�mehi te �vuso manussehi c�vara� dinna'nti. Te kukkucc�yant� na s�diyanti' m� no nissaggiya� ahos�'ti. Appeva n�ma bhagav� civare pariy�ya� �cikk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Atha kho bhagav� etasmi� nid�ne etasmi� pakara�e dhammi� katha� katv� bhikkhu �mantesi. "Avantidakkhi�apatho bhikkhave, appabhikkhuko anuj�n�mi bhikkhave, sabbapaccantimesu janapadesu vinayadharapa�camena ga�ena upa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"Tatirame paccantim� janapad�: puratthim�ya dis�ya kaja�gala� 2n�ma nigamo. Tass�parena 3- mah�s�l�. Tato par� paccantim� janapad� orato majjhe. Puratthimadakkhi�ya dis�ya salalavati 4- n�ma nadi. To par� paccantim� janapad�. Orato majjhe dakkhi�ya dis�ya setaka��ika� n�ma nigamo. Tato par� paccantim� janapad�. Orato majjhe pacchim�ya dis�ya th��a� n�ma br�hma�ag�mo. Tato par� paccantim� janapad�. Orato majjhe uttar�ya dis�ya usiradadhajo n�ma pabbato. Tato par� paccantim� janapad�. Orato majjhe. Anuj�n�mi bhikkhave, evar�pesu paccantimesu janapadesu vinayadharapa�camena ga�ena upa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ridassat�ti"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Kaja�galo" a vi ma nu pa to vi to vi ja vi"gaja�gala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Tassaparena" machasa� ma nu pa to vi to vi 4. "Sallavati" machasa� a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"Avannidakkhi�pathe bhikkhave, ka�huttar� bhumi khar� goka�akahat�.. Anuj�n�mi bhikkhave, sabbapaccantimesu janapadesu ga�a�ga��p�han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"Avantidakkhi�pathe bhikkhave, n�gakaruk� manuss� udakasuddhik�. Anuj�n�mi bhikkhave, sabbapaccantimesu janapadesu dhuvanah�n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"Avantidakkhi�petha bhante, camm�ni atthara�ni pha�akacamma� [PTS Page 198] [\q 198/]      ajacamma� vigacamma�. Seyyath�pi bhikkhave, majjhimesu janapadesu pharagu moragu majj�ru jantu, evameva kho bhikkhave, avantidakkhi�pathe camm�ni atthara�ni pha�akacamma� ajacamma� migacamma�. Anuj�n�mi, bhikkhave, sabbapaccantimesu janapadesu camm�ni atthara�ti: elakacamma� ajacamma� migacamma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"Idha pana bhikkhave, manuss� nissimagat�na� bhikkh�na� c�vara� denti: 'ima� c�vara� ittann�massa dem�'ti. Anuj�n�mi bhikkhave, s�diyitu�. 1- Na t�va ta� ga�an�paga� y�va na hattha� gacch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akkhandhako ni��hit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�ditu�" machasa�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khandhake vatthu tesa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j� ca m�gadho so�o asitisahassi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ato gijjhaku�amhi bahu� dassesi uttari�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bbajj�raddhabhijji�su v��a� ekapal�s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� p�t� lohitik� 2- ma�eja��h� ka�h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�ra�g� mah�n�m� va��ik� ca3- pa�ikkhi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l�k� 4- pu�a p�´ ca tulatittirame�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cchik� moracitr� ca 5- s�habyaggh� ca d�p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nudd� majj�ri ca k��oluka 6- parikkh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litup�han� 7- kh�l� dhotakh��ukha�a�kha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ave�uti�a�ce ca mu�jababbajahintal�. 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malakambalasova�� r�pik� ma�i ve�u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ik� ka�sak�v� ca tipu s�sa�ca tamb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�v� y�na� gil�no ca purisayutta� 9- siv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n�ni mah�camm� gocammehi ca p�p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Gih�na� cammabaddhehi pavisanti gil�nak� 10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cc�yano so�o sarena��hakavaggika� 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pasampada� pa�cahi ga�a�ga� dhuvasin�yan�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atthara�nu���si na t�va ga�an�pag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'me vare pa�ca so�attherassa n�y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Dasseti uttar�" machasa� 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N�lap�talohitan�" a vi to vi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Mah�ra�ga mah�n�m� vadadh�k�" machasa� j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Khallak�" machasa�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Citra�ca" a vi to vi ma nu pa j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K��aluva" machasa� 7. "Phalitup�han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Hint�l�" machasa� "hintali" to vi ma nu pa a vi j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Puris�yutta" ma ca sa� ma nu pa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Gil�yano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"Sarena a��hakavaggika�" machasa� 12. "Dhuvasin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V-3-2] [\z Vin /] [\w IIIb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 - 1] [\z Vin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9] [\q 1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gga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bh�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Bhesajjakkhandh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bhikkh�na� s�radikena �b�dhena phu��h�na� y�gupi p�t� uggacchati. Bhattampi bhutta� uggacchati. Te tena kis� honti l�kh� dubba�� uppa�uppa�ukaj�t� dhamanisanthatagatt�. Addas� kho bhagav� te bhikkh� kise l�khe dubba��e uppa�uppa�ukaj�te dhamanisanthatagatte. Disv�na �yasmanta� �nanda� �mantesi: "kinnukho �nanda etarahi bhikkh� kis� l�kh� dubba�� uppa�uppa�ukaj�t� dhamanisanthatagat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tarahi bhante bhikkh�na� s�radikena �b�dhena phu��h�na� y�gupi p�t� uggacchati. Bhattampi bhutta� uggacchati. Te tena kis� honti1 l�kh� dubba�� uppa�uppa�ukaj�t� dhamanisanthatag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ato rahogatassa patisall�nassa eva� cetaso parivitakko udap�di: "etarahi kho bhikkh�na� s�radikena �b�dhena phu��h�na� y�gupi p�t� uggacchati. Bhattampi bhutta� uggacchati. Te tena kis� l�kh� dubba�� uppa�uppa�ukaj�t� dhamanisanthatagatt�. Kinn� kho aha� bhikkh�na� bhesajja� anuj�neyya�, ya� bhesajja�ceva assa bhesajjasammata�ca lokassa. �h�rattha�ca phareyya. Na ca oriko �h�ro pa���y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Honti" �na�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ato etadahosi: "im�ni kho pa�ca bhesajj�ni. Seyyath�da�: sappi navan�ta� tela� madhu ph��ita� bhesajj�ni ceva bhesajjasammat�ni ca lokassa. �h�rattha�ca pharanti. Na ca oriko �h�ro pa���yati. Yann�n�ha� bhikkh�na� im�ni pa�ca bhesajj�ni anuj�neyya� k�le pa�iggahetv� k�le paribhu�jitu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s�ya�hasamaya� patisall�n� vu��hito etasmi� nid�ne etasmi� pakara�e dhammi� katha� katv� bhikkh� �mantesi: "idha mayha� bhikkhave, rahogatassa patisall�nassa eva� cetaso parivitakko udap�di: 'etarahi kho bhikkh�na� s�radikena �b�dhena phu��h�na� y�gupi p�t� uggacchati. Bhattampi bhutta� uggacchati. Te tena kis� l�kh� dubba�� uppa�uppa�ukaj�t� dhamanisanthatagatt�. Kinnu kho aha� bhikkh�na� bhesajja� anuj�neyya�. Ya� kho1 bhesajja� ceva assa, bhesajjasammata�ca lokassa. �h�rattha�ca phareyya. Na ca oriko �h�ro pa���y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ssa mayha� bhikkhave, etadahosi: "im�ni kho pa�ca bhesajj�ni. [PTS Page 200] [\q 200/]      seyyath�da�: sappi navan�ta� tela� madhu ph��ita� bhesajj�ni ceva bhesajjasammat�ni ca lokassa. �h�rattha�ca pharanti. Na ca oriko �h�ro pa���yati. Yann�n�ha� bhikkh�na� im�ni pa�ca bhesajj�ni anuj�neyya� k�le pa�iggahetv� k�le paribhu�jitu"nti. "Anuj�n�mi bhikkhave, t�ni pa�ca bhesajj�ni k�le pa�iggahetv� k�le paribhu�j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bhikkh� t�ni pa�ca bhesajj�ni k�le pa�iggahetv� k�le paribhu�janti. Tesa� y�nipi t�ni p�katik�ni l�kh�ni bhojan�ni, t�nipi nacch�denti. Pageva senesik�ni 2. Te tena ceva s�radikena �b�dhena phu��h� imin� ca bhattacch�dakena 3 tadubhayena bhiyosomatt�ya kis� honti l�kh� dubba�� uppa�uppa�ukaj�t� dhamanisanthatag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ddas� kho bhagav� te bhikkh� bhiyyosomatt�ya kise l�khe dubba��e uppa�uppa�ukaj�te dhamanisanthatagatte. Disv�na �yasmanta� �nanda� �mantesi: "kinnu kho �nanda, etarahi bhikkh� bhiyyosomatt�ya kis� l�kh� dubba�� uppa�uppa�ukaj�t� dhamanisanthatagat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tarahi bhante bhikkh� t�ni pa�ca bhesajj�ni k�le pa�iggahetv� k�le paribhu�janti. Tesa� y�nipi t�ni p�katik�ni l�kh�ni bhojan�ni, t�nipi nacch�denti. Pageva senesik�ni 2. Te tena ceva s�radikena �b�dhena phu��h� imin� ca bhattacch�dakena 3 tadubhayena bhiyyosomatt�ya kis� honti l�kh� dubba�� uppa�uppa�ukaj�t� dhamanisanthatag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ho" �na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Sinehik�ni" katthaci "sineyik�ni" machasa�. (Yojan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hatt�cch�dakena, machasa�. Bhatt�cchantakena" iti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agav� etasmi� nid�ne etasmi� pakara�e dhammi� katha� katv� bhikkh� �mantesi: "anuj�n�mi bhikkhave, t�ni pa�ca bhesajj�ni pa�iggahetv� k�lepi vik�lepi paribhu�j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kho pana samayena gil�n�na� bhikkh�na� vasehi bhesajjehi attho hoti. Bhagavato etamattha� �rocesu�. "Anuj�n�mi bhikkhave vas�ni bhesajj�ni: acchavasa� macchavasa� susuk�vasa� s�karavasa� gadrabhavasa� k�le pa�iggahita� k�le nippakka�1 k�le sa�satta�2 telaparibhogena paribhu�jitu�. Vik�le ce bhikkhave, pa�iggahita� vik�le nippakka� vik�le sa�satta�, ta�ce paribhu�jeyya, �patti ti��a� dukka��na�. K�le ce bhikkhave, pa�iggahita� vik�le nippakka� vik�le sa�satta�, ta�ce paribhu�jeyya, �patti dvinna� dukka��na�. K�le ce bhikkhave, pa�iggahita� k�le nippakka� vik�le sa�satta�, ta� ce paribhu�jeyya, �patti dukka�assa. K�le ce bhikkhave, pa�iggahita� k�le nippakka� k�le sa�satta�, ta�ce paribhu�jeyya, an�pat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gil�n�na� bhikkh�na� m�lehi bhesajjehi attho hoti. Bhagavato etamattha� �rocesu�. [PTS Page 201] [\q 201/]      "anuj�n�mi bhikkhave, m�l�ni bhesajj�ni: haliddi� si�givera� vaca� vacattha� ativisa� ka�ukarohi�i� us�ra� bhaddamuttaka�. Y�ni v� pana���nipi atthi m�l�ni bhesajj�ni neva kh�dan�ye kh�dan�yattha� pharanti, na bhojan�ye bhojan�yattha� pharanti, t�ni pa�iggahetv� y�vaj�va� pariharitu�, sati paccaye paribhu�jitu�. Asati paccaye paribhu�jantassa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kho pana samayena gil�n�na� bhikkh�na� m�lehi bhesajjehi pi��hehi attho hoti. Bhagavato etamattha� �rocesu�. "Anuj�n�mi bhikkhave, nisada� nisadapotaka"nti3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na kho pana samayena gil�n�na� bhikkh�na� kas�vehi bhesajjehi attho hoti. Bhagavato etamattha� �rocesu�. Anuj�n�mi bhikkhave, kas�v�ni bhesajj�ni: nimbakas�va� ku�ajakas�va� pa�olakas�va� siggavakas�va� nattam�lakas�va�. Y�ni v� pana���nipi atthi kas�v�ni4 bhesajj�ni neva kh�dan�ye kh�dan�yattha� pharanti, na bhojan�ye bhojan�yattha� pharanti, t�ni pa�iggahetv� y�vaj�va� pariharitu�, sati paccaye paribhu�jitu�. Asati paccaye paribhu�jantassa �patti dukka�ass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ena kho pana samayena gil�n�na� bhikkh�na� pa��ehi bhesajjehi attho hoti. Bhagavato etamattha� �rocesu�. Anuj�n�mi bhikkhave, pa��ni bhesajj�ni: nimbapa��a� ku�ajapa��a� pa�olapa��a� sulasipa��a� kapp�sipa��a�.5 Y�ni v� pana���nipi atthi pa��ni bhesajj�ni neva kh�dan�ye kh�dan�yattha� pharanti, na bhojan�ye bhojan�yattha� pharanti, t�ni pa�iggahetv� y�vaj�va� pariharitu�, sati paccaye paribhu�jitu�. Asati paccaye paribhu�jantassa �patti dukka�ass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Nipakka�" itipi. 2. "Sa�sa��ha�" ��k�. 3. "Nisadapotanti" a. Vi. To vi. [P T S.] Ja vi. 4. "Kas�va" machasa�. 5. "Kapp�sapa��a�" machasa�. 5. "Kapp�sikapa��a�"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ena kho pana samayena gil�n�na� bhikkh�na� phalehi bhesajjehi attho hoti. Bhagavato etamattha� �rocesu�. "Anuj�n�mi bhikkhave, phal�ni bhesajj�ni: vi�a�ga� pipphali� marica� har��aka� vibh��aka� �malaka� go��haphala�1, y�ni v� pana���ni pi atthi phal�ni bhesajj�ni, neva kh�dan�ye kh�dan�yattha� pharanti, na bhojan�ye bhojan�yattha� pharanti, t�ni pa�iggahetv� y�vaj�va� pariharitu�. Sati paccaye paribhu�jitu�. Asati paccaye paribhu�jantassa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na kho pana samayena gil�n�na� bhikkh�na� jat�hi bhesajjehi attho hoti. Bhagavato etamattha� �rocesu�. "Anuj�n�mi bhikkhave, jat�ni bhesajj�ni: hi�gu gi�gujatu2 hi�gusip��ika� taka� takapatti� [PTS Page 202] [\q 202/]      takapa��i� sajjulasa�, y�ni v� pana���nipi atthi jat�ni bhesajj�ni neva khadan�ye kh�dan�yattha� pharanti, na bhojan�ye bhojan�yattha� pharanti, t�ni pa�iggahetv� y�vaj�va� pariharitu�, sati paccaye paribhu�jitu�. Asati paccaye paribhu�jantassa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ena kho pana samayena gil�n�na� bhikkh�na� lo�ehi bhesajjehi attho hoti. Bhagavato etamattha� �rocesu�. "Anuj�n�mi bhikkhave, lo�ni bhesajj�ni: s�mudda� k��alo�a� sindhava� ubbhida� bila�3, y�ni v� pana���nipi atthi lo�ni bhesajj�ni, neva kh�dan�ye kh�dan�yattha� pharanti, na bhojan�ye bhojan�yattha� pharanti, t�ni pa�iggahetv� y�vaj�va� pariharitu�, sati paccaye paribhu�jitu�. Asati paccaye paribhu�jantassa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ena kho pana samayena �yasmato �nandassa upajjh�yassa �yasmato bela��his�sassa4 thullakacch�b�dho hoti. Tassa lasik�ya c�var�ni k�ye lagganti. T�ni bhikkh� udakena temetv� temetv� apaka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ddas� kho bhagav� sen�sanac�rika� �hi�anto te bhikkh� t�ni c�var�ni udakena temetv� temetv� apaka��hante. Disv�na yena te bhikkh� tenupasa�kami. Upasa�kamitv� te bhikkh� etadavoca: "ki� imassa bhikkhave, bhikkhuno �b�dho" ti. "Imassa bhante �yasmato thullakacch�b�dho. Lasik�ya c�var�ni k�ye lagganti. T�ni maya� udakena temetv� temetv� apaka��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ha kho bhagav� etasmi� nid�ne etasmi� pakara�e dhammi� katha� katv� bhikkh� �manetasi: "anuj�n�mi bhikkhave, yassa ka�u v� pi�ak� v� ass�vo v� thullakacchu v� �b�dho, k�yo v� duggandho, cu��ni bhesajj�ni. Agil�nassa chaka�a� mattika� rajananippakka�. Anuj�n�mi bhikkhave, udukkhalamusal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��haphala� itipi 2. "Hi�gu" "hi�gujatu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ila�" ma ja sa�. 4. "Bela��has�sassa" ma ja 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 22.] Tena kho pana samayena gil�n�na� bhikkh�na� cu��ehi bhesajjehi c�litehi attho hoti. Bhagavato etamattha� �rocesu�. "Anuj�n�mi bhikkhave, cu��ac�lini"nti. Sa�hehi attho hoti. "Anuj�n�mi bhikkhave, dussac�lin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ena kho pana samayena a��atarassa bhikkhuno amanussik�b�dho hoti. Ta� �cariyupajjh�y� upa�a�hahant� n�sakkhi�su aroga� k�tu�. So s�karas�na� gananv� �makama�sa�ca 1 kh�di. �makalohita�ca2 pivi. Tassa so amanussik�b�dho pa�ippassambhi. Bhagavato etamattha� [PTS Page 203] [\q 203/]      �rocesu�. "Anuj�n�mi bhikkhave, amanussik�b�dhe �makama�sa� �makalohi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ena kho pana samayena a��atarassa bhikkhuno cakkhurog�b�dho hoti. Ta� bhikkhu pariggahetv� ucc�rampi pass�vampi nikkh�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ddas� kho bhagav� sen�sanac�rika� �hi�anto te bhikkh� ta� bhikkhu� pariggahetv� ucc�rampi pass�vampi nikkh�mente. Disv�na yena te bhikkh� tenupasa�kami. Upasa�kamitv� te bhikkh� etadavoca: "ki� imassa bhikkhave, bhikkhuno �b�dho" ti. "Imasasa bhaneta, �yasmato cakkhurog�b�dho. Ima� maya� pariggahetv� ucc�rampi pass�vampi nikkh�me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tha kho bhagav� etasmi� nid�ne etasmi� pakara�e dhammi� katha� katv� bhikkh� �manetasi: "anuj�n�mi bhikkhave, a�jana�: k��a�jana� rasa�jana� sota�jana� geruka� kapallaka"3 nti. A�jan�papi�sanehi4 attho hoti. Bhagavato etamattha� �rocesu�. "Anuj�n�mi bhikkhave, candana� tagara� k�nus�riya� t�l�sa� bhaddamuttak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na kho pana samayena bhikkh� pi��h�ni a�jan�ni th�lakesupi5 sar�vakesupi nikkhipanti. Ti�acu��ehipi pa�sukehipi okir�yanti. Bhagavato etamattha� �rocesu�. "Anuj�n�mi bhikkhave, a�jani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Tena kho pana samayena chabbaggiy� bhikkh� ucc�vac� a�janiyo dh�renti: sova��amaya� r�p�maya�. Manuss� ujjh�yanti, kh�yanti, vip�centi: "seyyath�pi gih� k�mabhogino" ti. Bhagavato etamattha� �rocesu�. "Na bhikkhave, ucc�vac� a�janiyo6 dh�retabb�. Yo dh�reyya, �patti dukka�assa. Anuj�n�mi bhikkhave, a��himaya� dantamaya� vis��amaya� na�amaya� ve�umaya� ka��hamaya� jatumaya� phalamaya� lohamaya� sa�khan�bhima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ena kho pana samayena a�janiyo ap�rut� honti. Ti�acu��ehipi pa�sukehipi okir�yanti. Bhagavato etamattha� �rocesu�. "Anuj�n�mi bhikkhave, apidh�na" nti. Apidh�na� patati 7. "Anuj�n�mi bhikkhave, suttakena bandhitv� a�janiy� bandhitu"nti. A�jan� phalati 8. Anuj�n�mi bhikkhave, suttakena sibbetu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�makama�sa�" machasa�. [P T S. 2.] "�makalohita�" machasa�. 3. "Kapalla�" ma ja sa� 4. "A�jan�papisanehi" machasa� [P T S. 5.] "Carukesupi" ma cha sa�. 6. "A�jan�" machasa�. [P T S. 7.] "Bhagavato etamattha� �rocesu�" machasa�. 8. "Bhagavato etamattha� �rocesu�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ena kho pana samayena bhikkh� a�guliy� a�janti. Akkh�ni dukkh�ni honti. Bhagavato etamattha� �rocesu�. "Anuj�n�mi bhikkhave, a�janisal�k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na kho pana samayena chabbaggiy� bhikkhu ucc�vac� a�janisal�k�yo dh�renti sova��amaya� r�p�maya�. 1 Manuss� [PTS Page 204] [\q 204/]      ujjh�yanti, kh�yanti, vip�centi: "seyyath�pi gih� k�mabhogino"ti. Bhagavato etamattha� �rocesu�. "Na bhikkhave, ucc�vac� a�janisal�k� dh�retabb�. Yo dh�reyya, �patti dukka�assa. Anuj�n�mi bhikkhave, a��himaya� dantamaya� vis��amaya� na�amaya� ve�umaya� ka��hamaya� jatumaya� phalamaya� lohamaya� sa�khan�bhimay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ena kho pana samayena a�janisal�k� bh�miya� patit� pharus� hoti. Bhagavato etamattha� �rocesu�. "Anuj�n�mi bhikkhave, sal�kodh�niya"nti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ena kho pana samayena bhikkh� a�janimpi a�janisal�kampi hatthena pariharanti. Bhagavato etamattha� �rocesu�. "Anuj�n�mi bhikkhave, a�janitthavika" nti. A�sava��ako 3 na hoti. Bhagavato etamattha� �rocesu�. "Anuj�n�mi bhikkhave, a�sava��aka�4 bandhanasut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ena kho pana samayena �yasmato pilindivacchassa 5 s�s�bhit�po hoti. Bhagavato etamattha� �rocesu�. "Anuj�n�mi bhikkhave, muddhani telaka"nti. Nakkhama�iyo hoti. Bhagavato etamattha� �rocesu�. "Anuj�n�mi bhikkhave, natthukammanti. Natthu galati. Bhagavato etamattha� �rocesu�. "Anuj�n�mi bhikkhave, natthukara�i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ena kho pana samayena chabbaggiy� bhikkh� ucc�vac� natthukara�iyo dh�renti: sova��amaya� r�p�maya�. Manuss� ujjh�yanti, kh�yanti, vip�centi: "seyyath�pi gih� k�mabhogino"ti. Bhagavato etamattha� �rocesu�. "Na bhikkhave, ucc�vac� natthukara� dh�retabb�. Yo dh�reyya, �patti dukka�assa. Anuj�n�mi bhikkhave, a��himaya� dantamaya� vis��amaya� na�amaya� ve�umaya� ka��hamaya� chatumaya� phalamaya� lohamaya� sa�khan�bhimaya"nti. Natthu� visama� �si�c�yati 6. Bhagavato etamattha� �rocesu�. Anuj�n�mi bhikkhave, yamaka� natthukara�i" nti. 7 Nakkhama�yo hoti. Bhagavato etamattha� �rocesu�. 'Anuj�n�mi bhikkhave, dh�ma� p�tu" nti. Ta��eva va��i� �limpetv� pivanti. Ka�ho8 �ahati. Bhagavato etamattha� �rocesu�. "Anuj�n�mi bhikkhave, dh�manet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ena kho pana samayena chabbaggiy� bhikkhu ucc�vac�ni dh�manett�ni, dh�renti sova��amaya� r�p�maya�. Manuss� ujjh�yanti. Kh�yanti, vip�centi: "seyyath�pi gih� k�mabhogino" ti. Bhagavato etamattha� �rocesu�. "Na bhikkhave, ucc�vac�ni dh�manett�ni dh�retabb�ni. Yo dh�reyya, �patti dukka�assa. "Anuj�n�mi bhikkhave, a��himaya� dantamaya� vis��amaya� na�amaya� ve�umaya� ka��hamaya� chatumaya� phalamaya� lohamaya� sa�khan�bhima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ena kho pana samayena dh�manett�ni ap�rut�ni honti. P��ak� pavisanti. Bhagavato etamattha� �rocesu�. "Anuj�n�mi bhikkhave, apidh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R�p�maya�" machasa�. 2. "Sal�ka�h�niyanti" machasa�. "Sal�k�dh�niyanti' ma nu pa. 3. "A�sabaddhako" machasa�. [P T S. 4.] "A�sabaddhaka�" machasa�. [P T S. 5.] "Pi�indacacchassa" machasa�. [P T S.] A vi. To vi. 6. "�si�canti" machasa�. [P T S. 7.] "Yamaka natthukara�inti" ma cha sa�. [P T S. 8.] "Ka�ha�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ena kho pana samayena bhikkh� dh�manett�ni hatthena pariharanti. Bhagavato etamattha� �rocesu�. "Anuj�n�mi bhikkhave, dh�manettatthavika" nti. Ekato gha�s�yanti. Bhagavato etamattha� �rocesu�. "Anuj�n�mi bhikkhave, yamakatthavika" nti. A�sava��ako na hoti. Bhagavato etamattha� �rocesu�. "Anuj�n�mi bhikkhave, a�sava��aka� bandhanasutt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+++++++ 39. Tena kho pana samayena �yasmato pilindicchavassa [PTS Page 205] [\q 205/]      v�t�b�dho hoti. Vejj� evam�ha�su: "tela� pacitabba" nti. Bhagavato etamattha� �rocesu�. "Anuj�n�mi bhikkhave, telap�ka" nti. Tasmi� kho pana telap�ke majja� pakkhipitabba� hoti. Bhagavato etamattha� �rocesu�. "Anuj�n�mi bhikkhave, telap�ke majja� pakkhip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ena kho pana samayena chabbaggiy� bhikkh� atipakkhittamajj�ni tel�ni pacanti. T�ni pivitv� majjanti bhagavato etamattha� �rocesu�. " Na bhikkhave, atipakkhittamajja� tela� p�tabba�. Yo piveyya, yath� dhammo k�retabbo. Anuj�n�mi bhikkhave, yasmi� telap�ke majjassa na ca va��o1 na ca gandho na ca raso pa���yati, evar�pa� majjapakkhitta� tela� p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Tena kho pana samayena bhikkh�na� bahu� atipakkhittamajja� tela� pakka� hoti. Atha kho bhikkh�na� etadahosi: "kathannu kho atipakkhittamajje tele pa�ipajjitabba" nti. Bhagavato etamattha� �rocesu�. "Anuj�n�mi bhikkhave, abbha�jana� adhi��h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ena kho pana samayena �yasmato pilindivacchassa bahu� tela� pakka� hoti. Telabh�jana� na vijjati 2. Bhagavato etamattha� �rocesu�. "Anuj�n�mi bhikkhave, t�ni tumb�ni: lohatumba� ka��hatumba� phalatumb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Tena kho pana samayena �yasmato pilindivacchassa a�gav�to hoti. Bhagavato etamattha� �rocesu�. "Anuj�n�mi bhikkhave, sedakamma" nti. Nakkhaman�yo hoti. Bhagavato etamattha� �rocesu�. Anuj�n�mi bhikkhave, sambh�raseda" nti. Nakkhakaman�yo hoti. Bhagavato etamattha� �rocesu�. Anuj�n�mi bhikkhave mah�seda" nti. Nakkhaman�yo hoti. Bhagavato etamattha� �rocesu�. Anuj�n�mi bhikkhave bha�godaka" nti. Nakkhakaman�yo hoti. Bhagavato etamattha� �rocesu�. "Anuj�n�mi bhikkhave, udakako��hak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ena kho pana samayena �yasmato pilindivacchassa pabbav�to hoti. Bhagavato etamattha� �rocesu�. "Anuj�n�mi bhikkhave, lohita� mocetu" nti. Nakkhaman�yo hoti. Bhagavato etamattha� �rocesu�. "Anuj�n�mi bhikkhave, lohita� mocetv� vis��ena gahetu"n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ena kho pana samayena ayasmato pilindivacchassa p�d� phalit� 4 honti. Bhagavato etamattha� �rocesu�. "Anuj�n�mi bhikkhave, p�dabbha�jana" nti. Nakkhaman�yo hoti. Bhagavato etamattha� �rocesu�. "Anuj�n�mi bhikkhave, pajja� abhisa�kar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Majjassa na va��o" machasa�. [P T S. 2.] "Sa�vijjati" ma nu pa. [P T S. 3.] "G�hetunti" machasa�. To vi. A vi. 4. "Ph�lit�"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ena kho pana samayena a��atarassa bhikkhuno ga�b�dho hoti. Bhagavato etamattha� �rocesu�. "Anuj�n�mi bhikkhave, satthakamma" nti. Kas�vodakena attho hoti. Bhagavato etamattha� �rocesu�. "Anuj�n�mi bhikkhave kas�vodaka"nti. Tilakakkena attho hoti. Bhagavato etamattha� �rocesu�. Anuj�n�mi bhikkhave, tilakakka"nti. Kabalik�ya attho hoti. Bhagavato etamattha� �rocesu�. Anuj�n�mi bhikkhave, kabalika"nti. Va�abandhanacolakena1 attho hoti. Bhagavato etamattha� �rocesu�. Anuj�n�mi bhikkhave, va�abandhanacolaka" nti. Va�o ka�uvati. Bhagavato etamattha� �rocesu�. Anuj�n�mi, bhikkhave, s�sapaku�ena2 phositu" nti. Va�o kilijjittha 4. Bhagavato etamattha� �rocesu�. [PTS Page 206] [\q 206/]      "anuj�n�mi bhikkhave, dh�ma� k�tu" nti. Va��hama�sa� 5 vu��h�ti. Bhagavato etamattha� �rocesu�. "Anuj�n�mi bhikkhave, lo�asakkharik�ya chinditu" nti. Va�o na r�hati. Bhagavato etamattha� �rocesu�. Anuj�n�mi bhikkhave, va�atela" nti. Tela� galati. Bhagavato etamattha� �rocesu�. "Anuj�n�mi bhikkhave, vik�sika� sabba� va�apa�ikamm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ena kho pana samayena a��ataro bhikkh� ahin� da��ho hoti. Bhagavato etamattha� �rocesu�. "Anuj�n�mi bhikkhave, catt�ri mah�vika��ni d�tu�: gutha� mutta� ch�rika� mattika" nti. Atha kho bhikkh�na� etadahosi: "apa�iggah�t�ni nu kho ud�hu pa�iggahetabb�n�" ti. Bhagavato etamattha� �rocesu�. "Anuj�n�mi bhikkhave, sati kapp�yak�rake pa�iggah�petu�, asati kappiyak�rake s�ma� gahetv� paribhu�j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ena kho pana samayena a��atarena bhikkhun� visa� p�ta� hoti. Bhagavato etamattha� �rocesu�. "Anuj�n�mi bhikkhave, g�tha� p�yetu" nti. Atha kho bhikkh�na� etadahosi: "apa�iggahito nu kho ud�hu pa�iggahetabb�" ti. Bhagavato etamattha� �rocesu�. "Anuj�n�mi bhikkhave, ya� karonto patiga�h�ti, sveva pa�iggaho kato hoti. Na puna pa�iggah�pe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Tena kho pana samayena a��atarassa bhikkhuno gharadinnak�b�dho hoti. Bhagavato etamattha� �rocesu�. "Anuj�n�mi bhikkhave, s�t��oli� p�yetu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ena kho pana samayena a��ataro bhikkhu du��hagaha�iko hoti. Bhagavato etamattha� �rocesu�. "Anuj�n�mi bhikkhave, �misakh�ra� p�yetu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Tena kho pana samayena a��atarassa bhikkhuno pa�urog�b�dho hoti. Bhagavato etamattha� �rocesu�. "Anuj�n�mi bhikkhave, muttahar��aka� p�ye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ena kho pana samayena a��atarassa bhikkhuno chavidos�b�dho hoti. Bhagavato etamattha� �rocesu�. "Anuj�n�mi bhikkhave, gandh�lepa� k�tu" nti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�abandhanacolena" machasa�. [P T S.] A vi. Cha vi. 2. "S�sapaku��ena" s� mu. "S�sapaku��hena" machasa�. [P T S] cha vi 3. "Dhovitunti" ma nu pa. Cha vi. 4. "Kilijjattha" s� mu. 5. "Va�ama�sa�" [P T S. ".] "Positu�" s�. Mu. Phusitu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Tena kho pana samayena a��ataro bhikkhu abhisannak�yo hoti. Bhagavato etamattha� �rocesu�. "Anuj�n�mi bhikkhave, virecana� p�tu" nti. Acchaka�jiy� attho hoti. Bhagavato etamattha� �rocesu�. "Anuj�n�mi bhikkhave, acchaka�ji" nti. Aka�ay�sena attho hoti. Bhagavato etamattha� �rocesu�. "Anuj�n�mi bhikkhave aka�ay�sa" nti. Ka��ka�ena attho hoti. Bhagavato etamattha� �rocesu�. Anuj�n�mi bhikkhave ka��ka�a" nti. Pa�icch�dan�yena attho hoti. Bhagavato etamattha� �rocesu�. "Anuj�n�mi bhikkhave, pa�icch�dan�y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Tena kho pana samayena �yasm� pilindivaccho r�jagahe pabbh�ra� sodh�peti le�a� kattuk�mo. Atha kho r�j� m�gadho seniyo bimbis�ro yen�yasm� pilindivaccho tenupasa�kami. Upasa�kamitv� �yasmanta� pilindivaccha� [PTS Page 207] [\q 207/]      abhiv�detv� ekamanta� nis�di. Ekamanta� nisinno kho r�j� m�gadho seniyo bimbis�ro �yasmanta� pilindivaccha� etadavoca: "ki� bhante thero k�r�pet�" ti. "Pabbh�ra� mah�r�ja, sodh�pemi le�a� kattuk�mo" ti. "Attho bhante, ayyassa �r�miken�" ti. "Na kho mah�r�ja, bhagavat� �r�miko anu���to" ti. "Tena hi bhante, bhagavanta� pa�ipucchitv� mama �roceyy�th�" ti. "Eva� mah�r�ja" ti kho �yasm� pilindivaccho ra��o m�gadhassa seniyassa bimbis�rassa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Atha kho �yasm� pilindivaccho r�j�na� m�gadha� seniya� bimbis�ra� dhammiy� kath�ya sandassesi. Sam�dapesi. Samuttejesi. Sampaha�sesi. Atha kho r�j� m�gadho seniyo bimbis�ro �yasmat� pilindivacchena dhammiy� kath�ya sandassito sam�dapito samuttejito sampaha�sito u��h�y�san� �yasmanta� pilindivacch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Atha kho �yasm� pilindivaccho bhagavato santike d�ta� p�hesi: "r�j� bhante, m�gadho seniyo bimbis�ro �r�mika� d�tuk�mo. Kathannu kho bhante1 pa�ipajjitabba"nti. Atha kho bhagav� etasmi� nid�ne etasmi� pakara�e dhammi� katha� katv� bhikkh� �mantesi: "anuj�n�mi bhikkhave, �r�mik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Dutiyampi kho r�j� m�gadho seniyo bimbis�ro yen�yasm� pilindivaccho tenupasa�kami. Upasa�kamitv� �yasmanta� pilindivaccha� abhiv�detv� ekamanta� nis�di. Ekamanta� nisinno kho r�j� m�gadho seniyo bimbis�ro �yasmanta� pilindivaccha� etadavoca: "anu���to bhante, bhagavat� �r�miko" ti. "Eva� mah�r�j�" ti. "Tena hi bhante, ayyassa �r�mika� dam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eta may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Atha kho r�j� m�gadho seniyo bimbis�ro �yasmato pilindivacchassa �r�mika� pa�issutv� vissaritv� cirena sati� pa�ilabhitv� a��atara� sabbatthaka� mah�matta� �manetasi: "yo may� bha�e, ayyassa �r�miko pa�issuto, dinno so �r�miko" ti. "Na kho deva ayyassa �r�miko dinno" ti. "K�va cirannu kho bha�e, ito hi 1 ta� hoti" ti. Atha kho so mah�matto rattiyo viga�etv� 2 r�j�na� m�gadha� seniya� bimbis�ra� etadavoca: "pa�ca deva rattisat�n�" ti. "Tena hi bha�e, ayyassa pa�ca �r�mikasat�ni deh�" ti. 3 "Eva� dev�" ti kho so mah�matto ra��o m�gadhassa seniyassa bimbis�rassa pa�issutv� �yasmato pilindivacchassa pa�ca �r�mikasat�ni p�d�si. P��iyekko g�mo nivisi. �r�mikag�motipi4 na� �ha�su. Pilindig�motipi5 na� 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Tena kho pana samayena �yasm� pilindivaccho tasmi� g�make kul�pago hoti. Atha kho �yasm� pilindivaccho pubba�hasamaya� niv�setv� pattac�vara� �d�ya pilindig�ma� pi�ya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Tena kho pana samayena tasmi� g�make ussavo hoti. D�rak� ala�kit�6 m�l�kit� k��anti. Atha kho �yasm� pilindivaccho pilindig�make sapad�na� pi�ya caram�no yena a��atarassa �r�mikassa nivesana� tenupasa�kami. Upasa�kamitv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Tena kho pana samayena tass� �r�mikiniy� dh�t� a��e d�rake ala�kite m�l�kite passitv� rodati: "m�la� me detha. Ala�k�ra� me deth�" ti. Atha kho �yasm� pilindivaccho ta� �r�mikini� etadavoca: "kiss�ya d�rik� rodat�" ti. "Aya� bhaneta, d�rik� a��e d�rake ala�kite m�l�kite passitv� rodati: 'm�la� me detha. Ala�k�ra� me deth�' ti. Kuto amh�ka� duggat�na� m�l�. Kuto ala�k�r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Atha kho �yasm� pilindivaccho a��atara� ti�a�upaka� gahetv� ta� �r�mikini� etadavoca: "handima� ti�a�upaka� tass� d�rik�ya s�se pa�imu�c�"ti. Atha kho s� �r�mikin� ta� ti�a�upaka� gahetv� tass� d�rik�ya s�se pa�imu�ci. S� ahosi suva��am�l� abhir�p� dassan�y� p�s�dik�. Natthi t�dis� ra��opi antepure suva��am�l�. Manuss� ra��o m�gadhassa seniyassa bimbis�rassa �rocesu�: "amukassa deva, �r�mikassa seniyassa bimbis�rassa �rocesu�: "amukassa deva, �r�mikassa ghare suva��am�l� abhir�p� dassan�y� p�s�dik�. Natthi t�dis� devass�pi antepure suva��am�l�. Kuto tassa duggatassa? Nissa�saya� corik�ya �bhat�" ti. Atha kho r�j� m�gadho seniyo bimbis�ro ta� �r�mikakula� band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Ito ratt�" si. . 2. "Ga�etv�" machasa�. 3. "Deth�ti" s�mu. 4. "�r�m�ka g�makotipi" 5. "Pi�indag�makotipi" machasa�. 6. "Ala�kat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Dutiyampi kho �yasm� pilindivaccho pubba�hasamaya� niv�setv� pattac�vara� �d�ya pilindig�ma� pi�ya p�visi. Pilindig�make sapad�na� pi�ya caram�no yena tassa �r�mikassa nivesana� tenupasa�kami. Upasa�kamitv� pa�ivissake pucchi: "kaha� ima� �r�mikakula� gata" nti. "Etiss� bhante, suva��am�l�ya k�ra� ra��� bandh�pi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Atha kho �yasm� pilindivaccho yena ra��o m�gadhassa seniyassa bimbis�rassa nivesana� tenupasa�kami. Upasa�kamitv� pa��atte �sane nis�di. Atha kho r�j� m�gadho seniyo bimbis�ro yen�yasm� pilindivaccho tenupasa�kami. Upasa�kamitv� �yasmanta� pilindivaccha� abhiv�detv� ekamanta� nis�di. Ekamanta� nisinna� [PTS Page 209] [\q 209/]      kho r�j�na� m�gadha� seniya� bimbis�ra� �yasm� pilindivaccho etadavoca: "kissa mah�r�ja �r�mikakula� bandh�pita" nti. "Tassa bhante, �r�mikassa ghare suva��am�l� abhir�p� dassan�y� p�s�dik�. Natthi t�dis� amh�kampi antepure suva��am�l�. Kuto tassa duggatassa? Nissa�saya� corik�ya �b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Atha kho �yasm� pilindivaccho ra��o m�gadhassa seniyassa bimbis�rassa p�s�da� suva��anti adhimucci. So ahosi sabbasova��amayo. "Ida� pana te mah�r�ja, t�va bahu� suva��a� kuto" ti. "A���ta� bhaneta, ayyassa eso1 iddh�nubh�vo" ti ta� �r�mikakula� mu�c�pesi. Manuss� "ayyena kira pilindivacchena sar�jik�ya paris�ya uttarimanussadhamm�2 iddhip��ih�riya� dassita" nti attaman� abhippasann� �yasmato pilindivacchassa pa�ca bhesajj�ni abhihari�su. Seyyath�da�: sappi3 navan�ta� tela� madhu4 ph��i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Pakatiy�pi ca �yasm� pilindivaccho l�bh� hoti pa�canna� bhesajj�na�. Laddha� laddha� paris�ya vissajjeti. Paris� cassa hoti b�hulik�5. Laddha� laddha� kolambepi gha�epi p�retv� pa�is�meti6. Pariss�van�nipi thavik�yopi p�retv� v�tap�nesu laggeti. T�ni ol�navil�n�ni ti��hanti. Und�rehipi vih�r� oki�� viki�� honti. Manuss� vih�rac�rika� �hi�ant� pass�tv� ujjh�yanti, kh�yanti, vip�centi: "anet� ko��h�g�rik� ime sama� sakyaputtiy� seyyath�pi r�j� m�gadho seniyo bimbis�r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Assosu� kho bhikkhu tesa� manuss�na� ujjh�yant�na� kh�yant�na� vip�cent�na�. Ye te bhikkh� appicch� te ujjh�yanti, kh�yanti, vip�centi: "katha� hi n�ma bhikkh� evar�p�ya b�hull�ya cetessant�" ti. Atha kho te bhikkh�7 bhagavato etamattha� �rocesu�. "Sacca� kira bhikkhave, bhikkh� evar�p�ya b�hull�ya cetent�"8ti. "Sacca� bhagav�" bhagavato etamattha� �rocesu�. Vigarahitv� dhammi� katha� katv� bhikkh� �mantesi. "Y�ni kho pana t�ni gil�n�na� bhikkh�na� pa�is�yan�y�ni bhesajj�ni, seyyath�da�: sappi navan�ta� tela� madhu ph��ita�, t�ni pa�iggahetv� satt�haparama� sannidhik�raka� paribhu�jitabb�ni. Ta� atikk�mayato yath� dhammo k�re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sajjaanu���tabh��av�r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yyasseveso" machasa�. 2. "Uttarimanussa dhamma�" ma cha sa�. [P T S. 3.] "Sappi�" machasa�. [P T S. 4.] "Madhu�" machasa� 5. "B�hullik�" machasa�. [P T S. 6.] "Pa�is�menti" a vi. Cha vi. 7. "Te anekapariy�yena vigarahitv�" machasa�. 8. "Cetessant�ti"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� s�vatthiya� yath�bhiratta� viharitv� [PTS Page 210] [\q 210/]      yena r�jagaha� tena c�rika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as� kho �yasm� ka�kh�revato antar�magge gu�akara�a� okkamitv� gu�e pi��hampi ch�rikampi pakkhipante. Disv�na "akappiyo gu�o. S�miso. Na kappati gu�o vik�le paribhu�jitu" nti kukkucc�yanto sapariso gu�a� na paribhu�jati. Yepissa sotabba� ma��anti, tepi gu�a� na paribhu�janti. Bhagavato etamattha� �rocesu�. "Kimatth�ya1 bhikkhave, gu�e pi��hampi ch�rikampi pakkhipant�" ti. "Bandhanatth�ya2 bhagav�" ti. "Sace bhikkhave, bandhanatth�ya3 gu�e pi��hampi ch�rikampi pakkhipanti, so ca gu�otveva sa�kha� gacchati. Anuj�n�mi bhikkhave, yath�sukha� gu�a� paribhu�j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as� kho �yasm� ka�kh�revato antar�magge vacce mugga� j�ta�. Passitv� "akappiy� mugg�. Pakk�pi mugg� j�yant�" ti kukkucc�yanto sapariso mugga� na paribhu�jati. Yepissa sotabba� ma��anti tepi mugga� na paribhu�janti. Bhagavato etamattha� �rocesu�. "Sace bhikkhave, pakk�pi mugg� j�yanti, anuj�n�mi bhikkhave, yath�sukha� mugga� paribhu�j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a��atarassa bhikkhuno udarav�t�b�dho hoti. So lo�asov�raka� ap�yi. Tassa so udarav�t�b�dho pa�ippassambh�. Bhagavato etamattha� �rocesu�. "Anuj�n�mi bhikkhave, gil�nassa lo�asov�raka� agil�nassa udakasambhinna� p�naparibhogena paribhu�j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anupubbena c�rika� caram�no yena r�jagaha� tadavasari. Tatra suda� bhagav� r�jagahe viharati ve�uvane kalandakaniv�pe. Tena kho pana samayena bhagavato udarav�t�b�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�yasm� �nando "pubbepi bhagavato udarav�t�b�dho teka�ul�ya4 y�guy� ph�su hot�" ti s�ma� tilampi ta�ulampi muggampi vi���petv� anto v�setv� anto s�ma� pacitv� bhagavato upan�mesi "pivatu bhagav� teka�ulay�g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J�nant�pi tath�gat� pucchanti. J�nant�pi na pucchanti. K�la� viditv� pucchanti. K�la� viditv� na pucchanti. Atthasa�hita� tath�gat� pucchanti. No anatthasa�hita�. Anatthasa�hite setughato tath�gat�na�. Dv�hi �k�rehi buddh� bhagavanto bhikkh� pa�ipucchanti: "dhamma� v� desiss�ma s�vak�na� v� sikkh�pada� pa���pe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�yasmanta� [PTS Page 211] [\q 211/]      �nanda� �mantesi "kuto ya�5 �nanda, y�g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imatthiy�" machasa�. [P T S. 2.] "Baddhatth�ya" ma cha sa�. '' "Thaddhanatth�ya" [P T S. 3.] "Thaddhatth�ya" machasa� s�mu - kattha ci. 4. "Teka�ula" machasa�. 5. "Kut�ya�" ma cha sa�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�yasm� �nando bhagavato etamattha� �rocesi. Vigarahi buddho bhagav� "ananulomika� appatir�pa� ass�ma�aka� akappiya� akara�ya�. Katha� hi n�ma tva� �nanda, evar�p�ya b�hull�ya cetessasi? Yadapi �nanda, anto vuttha�1, tadapi akappiya�. Yadapi anto pakka�, tadapi akappiya�. Yadapi s�ma� pakka�, tadapi akappiya�. Neta� �nanda, appasann�na� v� pas�d�ya pasann�na� v� bhiyyobh�v�ya vigarahitv� dhammi� katha� katv� bhikkh� �mantesi: "na bhikkhave, anto vuttha� anto pakka� s�ma� pakka� paribhu�jitabba�. Yo paribhu�jeyya, �patti dukka�assa. Anto ce bhikkhave, vuttha� anto pakka� a��ehi pakka�, ta�ce paribhu�jeyya, �patti dvinna� dukka��na�. Bahi ce bhikkhave, vuttha� anto pakka� s�ma� pakka�, ta�ce paribhu�jeyya, �patti dvinna� dukka��na�. Anto ce bhikkhave vuttha� bahi pakka� a��ehi pakka�, ta�ce paribhu�jeyya, �patti dukka�assa. Bahi ce bhikkhave, vuttha� anto pakka� a��ehi pakka�, ta�ce paribhu�jeyya, �patti dukka�assa. Bahi ce bhikkhave, vuttha� bahi pakka� s�ma� pakka�, ta�ce paribhu�jeyya �patti dukka�assa. Bahi ce bhikkhave, vuttha� bahi pakka� a��ehi pakka�, ta�ce paribhu�jeyya, an�pat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ena kho pana samayena bhikkh� "bhagavato s�ma�p�ko pa�ikkhitto" ti puna p�ke kukkucc�yanti. Bhagavato etamattha� �rocesu�. "Anuj�n�mi bhikkhave, puna p�ka� pac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kho pana samayena r�jagaha� dubbhikkha� hoti. Manuss� lo�ampi telampi ta�ulampi kh�dan�yampi �r�ma� �haranti. T�ni bhikkh� bahi v�senti. Ukkapi�ik�pi kh�danti. Cor�pi haranti. Damak�pi haranti. Bhagavato etamattha� �rocesu�. "Anuj�n�mi bhikkhave, anto v�setu" nti. Anto v�setv� bahi p�centi. Damak� pariv�renti. Bhikkh� avissatth�2 paribhu�janti. Bhagavato etamattha� �rocesu�. "Anuj�n�mi bhikkhave, anto pacitu" nti. Dubbhikkhe kappiyak�rak� bahutar� haranti. Appatara� bhikkh�na� denti. Bhagavato [PTS Page 212] [\q 212/]      etamattha� �rocesu�. "Anuj�n�mi bhikkhave, s�ma� pacitu�. Anuj�n�mi bhikkhave, anto vuttha�3 anto pakka� s�ma� pakka�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sambahul� bhikkh� k�s�su vassa� vutth�4 r�jagaha� gacchant� bhagavanta� dassan�ya antar�magge na labhi�su l�khassa v� pa�tassa v� bhojanassa y�vadattha� p�rip�ri�. Bahu�ca phalakh�dan�ya� ahosi. Kappiyak�rako ca na ahosi. Atha kho te bhikkh� kilantar�p� yena r�jagaha� ve�uvana� kalandakaniv�po yena bhagav� tenupasa�kamitv� bhagavanta� abhiv�detv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nto vu��ha�" machasa�. 2. "Avisa��h�" machasa�. [P T S. 3.] "Antovu��ha�" machasa�. '' "Avissatth�ya" to vi.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Vassa� vu��h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�ci��a� kho paneta� buddh�na� bhagavanta� �gantukehi bhikkh�hi saddhi� pa�isammoditu�. Atha kho bhagav� te bhikkh� etadavoca: "kacci bhikkhave, khaman�ya�? Kacci y�pan�ya�? Kaccittha appakilamathena addh�na� �gat�? Kuto ca tumhe bhikkhave, �gacchath�?" Ti. "Khaman�ya� bhagav� y�pan�ya� bhagav�. Idha maya� bhante k�s�su vassa� vutth� r�jagaha� �gacchant� bhagavanta� dassan�ya antar�magge na labhimh� l�khassa v� pa�tassa v� bhojanassa y�vadattha� p�rip�ri�. Bahu�ca phalakh�dan�ya� ahosi. Kappiyak�rako ca na ahosi. Tena maya� kilantar�p� addh�na� �g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bhagav� etasmi� nid�ne etasmi� pakare�e dhammi� katha� katv� bhikkh� �mantesi: "anuj�n�mi bhikkhave, yattha phalakh�dan�ya� passati, kappiyak�rako ca na hoti, s�ma� gahetv� haritv� kappiyak�raka�1 passitv� bh�miya� nikkhipitv� pa�iggah�petv� paribhu�jitu�. Anuj�n�mi bhikkhave. Uggahitapa�iggahita" n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ena kho pana samayena a��atarassa br�hma�assa nav� ca til� nava�ca madhu uppann� honti. Atha kho tassa br�hma�assa etadahosi: "yann�n�ha� nave ca tile nava� ca madhu� buddhapamukhassa bhikkhusa�ghassa dadeyya" nti. Atha kho so br�hma�o yena bhagav� tenupasa�kami. Upasa�kamitv� bhagavat� saddhi� sammodi3. Sammodan�ya� katha� s�r��ya� v�tis�retv� ekamanta� a��h�si. Ekamanta� �hito kho so br�hma�o bhagavanta� etadavoca: "adhiv�setu me bhava� gotamo sv�tan�ya bhatta� saddhi� bhikkhusa�ghen�" ti. Adhiv�sesi bhagav� tu�h�bh�vena. [PTS Page 213] [\q 213/]      atha kho so br�hma�o bhagavato adhiv�sana� vidi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so br�hma�o tass� rattiy� accayena pa�ta� kh�dan�ya� bhojan�ya� pa�iy�d�petv� bhagavato k�la� �roc�pesi: "k�lo bho gotama, ni��hita� bhatta" nti. Atha kho bhagav� pubba�hasamaya� niv�setv� pattac�vara� �d�ya yena tassa br�hma�assa nivesana� tenupasa�kami. Upasa�kamitv� pa��atte �sane nis�di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so br�hma�o buddhapamukha� bhikkhusa�gha� pa�tena kh�dan�yena bhojan�yena sahatth� santappetv� sampav�retv� bhagavanta� bhutt�vi� on�tapattap��i� ekamanta� nis�di. Ekamanta� nisinna� kho ta� br�hma�a� bhagav�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tassa br�hma�assa acirapakkantassa bhagavato etadahosi: "yesa� kho may� atth�ya buddhapamukho bhikkhusa�gho nimantito nave ca tile nava� ca madhu� dass�m�" ti te may� pammu��h�4 d�tu�. Yann�n�ha� nave ca tile nava�ca madhu� kolambehi ca gha�ehi ca �r�ma� �har�peyya" nti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appiyak�rake" ma ja sa�. 2. "Uggahita� pa�iggahitunti" ma cha sa�. 3. "Pa�isammodi" machasa�. 4. "Pamu��h�" machasa�. 5. "Har�peyyant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so br�hma�o nave ca tile nava�ca madhu� kolambehi ca gha�ehi ca �r�ma� �har�petv� yena bhagav� tenupasa�kami. Upasa�kamitv� ekamanta� a��h�si. Ekamanta� �hito kho so br�hma�o bhagavanta� etadavoca: "yesa� kho may� bho gotama, atth�ya buddhapamukho bhikkhusa�gho nimantito 'nace ca tile nava�ca madhu� dass�m�' ti, te may� pammu��h� d�tu�. Patiga�h�tu me bhava� gotamo nave ca tile nava�ca madhu" nti. "Tena hi br�hma�a, bhikkh�na� d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ena kho pana samayena bhikkh� dubbhikkhe appamattakepi pav�renti. Pa�isa�kh�pi pa�ikkhipanti. Sabbo ca sa�gho pav�rito hoti. Bhikkh� kukkucc�yant� na patiga�hanti. "Patiga�h�tha1 bhikkhave, paribhu�jatha. Anuj�n�mi bhikkhave, tato n�ha�a� bhutt�vin� pav�ritena anatiritta� paribhu�j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ena kho pana samayena �yasmato upanandassa sakyaputtassa upa��h�kakula� sa�ghassa atth�ya kh�dan�ya� p�hesi: "ida� kh�dan�ya�2 ayyassa upanandassa dassetv� sa�ghassa d�tabb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Tena kho pana samayena �yasm� upanando [PTS Page 214] [\q 214/]      sakyaputto g�ma� pi�ya pavi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te manuss� �r�ma� gantv� bhikkh� pucchi�su: "kaha� bhante, ayyo upanando" ti. Es�vuso �yasm� upanando sakyaputto g�ma� pi�ya pavi��ho"ti. Ida� bhante kh�dan�ya� ayyassa upanandassa dassetv� sa�ghassa d�tabba" nti. Bhagavato etamattha� �rocesu�. "Tena hi bhikkhave, pa�iggahetv� nikkhipatha y�va upanando �gacc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tha kho �yasm� upanando sakyaputto purebhatta� kul�ni payirup�sitv� div� 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Tena kho pana samayane bhikkh� dubbhikkhe appamattakepi pav�renti. Pa�isa�kh�pi pa�ikkhipanti. Sabbo ca sa�gho pav�rito hoti. Bhikkh� kukkucc�yant� na patiga�hanti. "Patiga�h�tha bhikkhave, paribhu�jatha. Anuj�n�mi bhikkhave, purebhatta� pa�iggahita� bhutt�vin� pav�ritena anatiritta� paribhu�j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tha kho bhagav� r�jagahe yath�bhiratta� viharitv� yena s�vatthi tena c�rika� pakk�mi. Anupubbena c�rika� caram�no yena s�vatthi tadavasari. Tatra sud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na kho pana samayena �yasmato s�riputtassa k�ya��h�b�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�iga�hatha" machasa�. 2. "Ida� kh�dan�ya�" iti marammakkharapotthake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tha kho �yasm� mah�moggall�no yen�yasm� s�riputto tenupasa�kami. Upasa�kamitv� �yasmanta� s�riputta� etadavoca: "pubbe te �vuso s�riputta, k�ya��h�b�dho kena ph�su hot�" ti. "Bhisehi ca me �vuso mulik�hi 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tha kho �yasm� mah�moggall�no seyyath�pi n�ma balav� puriso sammi�jita� v� b�ha� pas�reyya, pas�rita� v� b�ha� sammi�jeyya, evameva� jetavane antarahito mand�kiniy� pokkhara�iy� t�re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ddas� kho a��ataro n�go �yasmanta� mah�moggall�na� d�ratova �gacchanta�. Disv�na �yasmanta� mah�moggall�na� etadavoca: "etu kho bhante ayyo mah�moggall�no. Sv�gata� bhante ayyassa mah�moggall�nassa. Kena bhante, ayyassa attho? Ki� damm�" ti. "Bhisehi ca me �vuso attho mulik�hi 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tha kho so n�go a��atara� n�ga� ��pesi: "tena hi bha�e ayyassa bhise ca mulik�yo ca y�vadattha� deh�" ti. Atha kho so n�go mand�kini� pokkhara�i� og�hetv� so�ya bhisa�ca bhisamulika�ca1 abb�hetv�2 suvikkh�lita� [PTS Page 215] [\q 215/]      vikkh�letv� bha�ika� bandhitv� yen�yasm� mah�moggall�n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tha kho �yasm� mah�moggall�no seyyath�pi n�ma balav� puriso sammi�jita� v� b�ha� pas�reyya, pas�rita� v� b�ha� sammi�jeyya, evameva� mand�kiniy� pokkhara�iy� t�re antarahito jetavane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opi kho n�go mand�kiniy� pokkhara�iy� t�re antarahito jetavane p�turahosi. Atha kho so n�go �yasmato mah�moggall�nassa bhise ca mulik�yo ca pa�iggah�petv� jetavane antarahito mand�kiniy� pokkhara�iy� t�re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tha kho �yasm� mah�moggall�no �yasmato s�riputtassa bhise ca mulik�yo ca upan�mesi. Atha kho �yasmato s�riputtassa bhise ca mulik�yo ca paribhuttassa3 k�ya��h�b�dho pa�ippassambhi. Bah� bhis� ca mulik�yo ca avasi��h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ena kho pana samayena bhikkh� dubbhikkhe appamattakepi pav�renti. Pa�isa�kh�pi pa�ikkhipanti. Sabbo ca sa�gho pav�rito hoti. Bhikkh� kukkucc�yant� na patiga�hanti. "Patiga�h�tha bhikkhave, paribhu�jatha. "Anuj�n�mi bhikkhave, vana��ha� pokkhara��ha� bhutt�vin� pav�ritena anatiritta� paribhu�j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isa muli�" s� mu. 2. "Aggahetv�' ma nu pa. To vi. "Abb�hitv�" machasa�. 3. "Bhuttassa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ena kho pana samayena s�vatthiya� bahu� phalakh�dan�ya� uppanna�1 hoti. Kappiyak�rako ca na hoti. Bhikkh� kukkucc�yant� phala� na paribhu�janti. Bhagavato etamattha� �rocesu�. "Anuj�n�mi bhikkhave, ab�ja� nibba��ab�ja�2 akatakappa� phala� paribhu�j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tha kho bhagav� s�vatthiya� yath�bhiratta� viharitv� yena r�jagaha� tena c�rika� pakk�mi. Anupubbena c�rika� caram�no yena r�jagaha� tadavasari. Tatra suda� bhagav� r�jagahe viharati ve�uvane kalandakaniv�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ena kho pana samayena a��atarassa bhikkhuno bhagandal�b�dho hoti. �k�sagotto vejjo satthakamma� karoti. Atha kho bhagav� sen�sanac�rika� �hi�anto yena tassa bhikkhuno vih�ro tenupasa�kami. Addas� kho �k�sagotto vejjo bhagavanta� d�ratova �gacchanta�. Disv�na bhagavanta� etadavoca: "�gacchatu bhava� gotamo, imassa bhikkhuno vaccamagga� passatu seyyath�pi godh�mukh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[PTS Page 216] [\q 216/]      atha kho bhagav� "mama�3 khv�ya� moghapuriso uppa�et�" ti tatova pa�inivattitv� etasmi� nid�ne etasmi� pakara�e bhikkhusa�gha� sannip�t�petv� bhikkh� pa�ipucchi: "atthi4 bhikkhave, amukasmi� vih�re bhikkhu gil�no?"Ti. "Atthi bhagav�" ti. "Ki� tassa bhikkhave, bhikkhuno �b�dho?" Ti. "Tassa bhante �yasmato bhagandal�b�dho. �k�sagotto vejjo satthakamma� karot�" ti. Vigarahi buddho bhagav�: "ananucchaviya� bhikkhave, tassa moghapurisassa ananulomika� appatir�pa� ass�ma�aka� akappiya� akara�ya�. Katha� hi n�ma so bhikkhave, moghapuriso samb�dhe satthakamma� k�r�pessati. Samb�dhe bhikkhave, sukhum� chavi. Duropayo va�o. Dupparih�ra� sattha� neta� bhikkhave, appasann�na� v� pas�d�ya pasann�na� v� bhiyyobh�v�ya vigarahitv� dhammi� katha� katv� bhikkh� �mantesi: "na bhikkhave, samb�dhe satthakamma� k�r�petabba�. Yo k�r�peyya, �patti thullaccay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ena kho pana samayena chabbaggiy� bhikkh� "bhagavato satthakamma� pa�ikkhitta" nti vatthikamma� k�r�penti. Ye te bhikkh� appicch� te ujjh�yanti, kh�yanti, vip�centi: "katha� hi n�ma chabbaggiy� bhikkh� vatthikamma� k�r�pessant�" 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"Sacca� kira bhikkhave, chabbaggiy� bhikkh� vatthikamma� k�r�pent�" ti. "Sacca� bhagav�". Samb�dhe bhikkhave, sukhum� chavi. Duropayo va�o. Dupparih�ra� sattha� neta� bhikkhave, appasann�na� v� pas�d�ya pasann�na� v� bhiyyobh�v�ya vigarahitv� dhammi� katha� katv� bhikkh� �mantesi: "na bhikkhave, samb�dhassa s�mant� dva�gul� satthakamma� v� vatthikamma� v� k�r�petabba�. Yo k�r�peyya, �patti thullaccay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Ussanna�" s� mu. 2. "Nibbittab�j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So ma�" machasa�. 4. "Atthi kira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tha kho bhagav� r�jagahe yath�bhiratta� viharitv� yena b�r��as� tena c�rika� pakk�mi. Anupubbena c�rika� caram�no yena b�r��as� tadavasari. Tatra suda� bhagav� b�r��asiya� viharati isipatane migad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Tena kho pana samayena b�r��asiya� suppiyo ca up�sako suppiy� ca up�sik� ubho pasann�1 honti d�yak� k�rak� sa�ghupa��h�k�. Atha kho suppiy� up�sik� �r�ma� gantv� vih�rena vih�ra� parive�ena parive�a� upasa�kamitv� bhikkh� pucchati: "ko bhaneta gil�no, kassa ki� �har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Tena kho pana samayena a��atarena bhikkhun� [PTS Page 217] [\q 217/]      virecana� p�ta� hoti. Atha kho so bhikkhu suppiya� up�sika� etadavoca: "may� kho bhagini, virecana� p�ta�. Attho me pa�icch�dan�yen�" ti. "Su��hu ayya, �har�yissat�"ti. Ghara� gantv� antev�si� ��pesi: "gaccha bha�e, pavattama�sa� j�n�h�" ti. "Eva� ayye" ti kho so puriso suppiy�ya up�sik�ya pa�issutv� kevalakappa� b�r��asi� �hi�anto na addasa pavattama�sa�. Atha kho so puriso yena suppiy� up�sik� tenupasa�kami. Upasa�kamitv� suppiya� up�sika� etadavoca: "natthayye pavattama�sa�. M�gh�to aj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Atha kho suppiy�ya up�sik�ya etadahosi: "tassa kho gil�nassa bhikkhuno pa�icch�dan�ya� alabhantassa �b�dho v� abhiva��hissati. K�lakiriy� v� bhavissati. Na kho me ta� patir�pa�, y�ha� pa�issutv� na har�peyya"nti. Potthanika� gahetv� �ruma�sa� ukkantitv� d�siy� ad�si: "bhanda je ima� ma�sa� samp�detv�, amukasmi� vih�re bhikkhu gil�no, tassa dajjehi2. Yo ca ma� pucchati, gil�n�ni pa�ivedeh�" ti. Uttar�sa�gena �ru� pave�hetv�3 ovaraka� pavisitv� ma�cako nipaji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tha kho suppiyo up�sako ghara� gantv� d�si� pucchi: "kaha� suppiy�" ti. "Esayya4 ovarake nipann�"ti. Atha kho suppiyo up�sako yena suppiy� up�sik� tenupasa�kami. Upasa�kamitv� suppiya� up�sika� etadavoca: "kissa nipann�s�" ti. Gil�namh�"ti 5. "Kinte �b�dho" ti. Atha kho suppiy� up�sik� suppiyassa up�sakassa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tha kho suppiyo up�sako "acchariya� vata bho! Abbhuta� vata bho! Y�vasaddh�ya� suppiy� pasann�, yatra hi n�ma attanopi ma�s�ni pariccatt�ni, kimpanim�ya6 a��a� ki�ci adeyya� bhavissat�" ti ha��ho udaggo yena bhagav� tenupasa�kami. Upasa�kamitv� bhagavanta� abhiv�d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Ubhato pasann�" machasa�. [P T S.] A vi. To vi. 2. "Dajj�hi" machasa�. 3. "Ve�hetv�" machasa�. 4. "Es�yya" machasa�. 5. "Gil�n�mbh�ti" machasa�. 6. "Kimapim�ya" machasa�. To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Ekamanta� nisinno kho suppiyo up�sako bhagavanta� etadavoca: "adhiv�setu me bhante bhagav� sv�tan�ya bhatta� saddhi� bhikkhusa�ghen�" ti. Adhiv�sesi bhagav� tu�h�bh�vena. Atha kho suppiyo up�sako bhagavato adhiv�sana� vi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tha kho suppiyo up�sako tass� rattiy� accayena pa�ta� kh�dan�ya� bhojan�ya� pa�iy�d�petv� bhagavato k�la� �roc�pesi: "k�lo bhante, ni��hita� bhatta"nti. Atha kho bhagav� pubba�hasamaya� niv�setv� pattac�vara� �d�ya yena [PTS Page 218] [\q 218/]      suppiyassa up�sakassa nivesana� tenupasa�kami. Upasa�kamitv� pa��atte �sane nis�di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tha kho suppiyo up�sako yena bhagav� tenupasa�kami. Upasa�kamitv� bhagavanta� abhiv�detv� ekamanta� a��h�si. Ekamanta� �hita� kho suppiya� up�saka� bhagav� etadavoca: "kaha� suppiy�" ti. "Gil�n� bhagav�" ti. "Tena hi �gacchat�" ti. "Na bhagav� ussahat� " ti. "Tena hi pariggahetv�pi �neth�" ti. Atha kho suppiyo up�sako suppiya� up�sika� pariggahetv� �nesi. Tass� sahadassanena bhagavato t�va mah�va�o r��ho ahosi succhavi lomaj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tha kho suppiyo ca up�sako suppiy� ca up�sik� "acchariya� vata bho! Abbhuta� vata bho! Tath�gatassa mahiddhikat� mah�nubh�vat�, yatra hi n�ma sahadassanena bhagavato t�va mah�va�o r��ho bhavissati succhavi lomaj�to" ti ha��h� udagg� buddhapamukha� bhikkhusa�gha� pan�tena kh�dan�yena bhojan�yena sahatth� santappetv� sampav�retv� bhagavanta� bhutt�vi� on�tapattap��i� ekamanta� nis�di�su. Atha kho bhagav� suppiya� ca up�saka� suppiya� ca up�sika�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Atha kho bhagav� etasmi� nid�ne etasmi� pakara�e bhikkhusa�gha� sannip�t�petv� bhikkh� pa�ipucchi: "ko bhikkhave, suppiya� up�sika� ma�sa� vi���pes�" ti. Eva� vutte so bhikkhu bhagavanta� etadavoca: "aha� kho bhante suppiya� up�sika� ma�sa� vi���pesi"nti. "�har�yittha bhikkh�" ti. "�har�yittha bhagav�"ti. "Paribhu�ji tva� bhikkh�" ti. "Pari�j�ha� 1 bhagav�" ti. "Pa�ivekkhi tva� bhikkh�" ti. "N�ha� bhagav� pa�ivekkhi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Vigarahi buddho bhagav�: "ananucchaviya� bhikkhave, tassa moghapurisassa ananulomika� appatir�pa� ass�ma�aka� akappiya� akara�ya�. Katha� hi n�ma tva� moghapurisa, appa�ivekkhitv� ma�sa� paribhu�jissasi. Manussama�sa� kho tay� moghapurisa, paribhutta�. Neta� moghapurisa, appasann�na� v� pas�d�ya pasann�na� v� bhiyyobh�v�ya vigarahitv� dhammi� katha� katv� bhikkh� �mantesi: "santi bhikkhave, manuss� saddh� pasann�. Tehi attanopi ma�s�ni pariccatt�ni. Na bhikkhave, manussama�sa� paribhu�jitabba�. Yo paribhu�jeyya, �patti thullaccayassa. Na ca bhikkhave, appa�ivekkhitv� ma�sa� paribhu�jitabba�. Yo paribhu�j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aribhu�j�mah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Tena kho pana samayena ra��o hatthi maranti. [PTS Page 219] [\q 219/]      manuss� dubbhikkhe hatthima�sa� paribhu�janti. Bhikkh�na� pi�ya carant�na� hatthi ma�sa� denti. Bhikkh� hatthima�sa� paribhu�janti. Manuss� ujjh�yanti, kh�yanti, vip�centi: "katha� hi n�ma sama� sakyaputtiy� hatthima�sa� paribhu�jissanti. R�ja�ga� hatthi. Sace r�j� j�neyya, na tesa� 1 attamano ass�" ti. Bhagavato etamattha� �rocesu�. "Na bhikkhave, hatthima�sa� paribhu�jitabba�. Yo paribhu�j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Tena kho pana samayena ra��o ass� maranti. Manuss� dubbhikkhe assama�sa� paribhu�janti. Bhikkh�na� pi�ya carant�na� assama�sa� denti. Bhikkh� assama�sa� paribhu�janti. Manuss� ujjh�penti, kh�yanti, vip�centi: "katha� hi n�ma sama� sakyaputtiy� assama�sa� paribhu�jissanti. R�ja�ga� ass�. Sace r�j� j�neyya, na tesa� attamano ass�" ti. Bhagavato etamattha� �rocesu�. "Na bhikkhave, assama�sa� paribhu�jitabba�. Yo paribhu�j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Tena kho pana samayena manuss� dubbhikkhe sunakhama�sa� paribhu�janti. Bhikkh�na� pi�ya carant�na� sunakhama�sa� denti. Bhikkh� sunakhama�sa� paribhu�janti. Manuss� ujjh�yanti, kh�yanti, vip�centi: "katha� hi n�ma sama� sakyaputtiy� sunakhama�sa� paribhu�jissanti. Jeguccho sunakho pa�ikk�lo"ti. Bhagavato etamattha� �rocesu�. "Na bhikkhave, sunakhama�sa� paribhu�jitabba�. Yo paribhu�j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nuss� dubbhikkhe ahima�sa� paribhu�janti. Bhikkh�na� pi�ya carant�na� ahima�sa� denti. Bhikkh� ahima�sa� paribhu�janti. Manuss� ujjh�yanti, kh�yanti, vip�centi: "katha� hi n�ma sama� sakyaputtiy� ahima�sa� paribhu�jissanti. Jeguccho ahi pa�ikk�l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uphassopi 2 n�gar�j� yena bhagav� tenupasa�kami. Upasa�kamitv� bhagavanta� abhiv�detv� ekamanta� a��h�si. Ekamanta� �hito kho suphass� n�gar�j� bhagavanta� etadavoca: "santi hi 3 bhante, n�g� assaddh� appasann�. Te appamattakehipi bhikkh� vihe�heyyu�. S�dhu bhante ayy� abhima�sa� na paribhu�jeyy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Atha kho bhagav� suphassa� n�gar�j�na� dhammiy� kath�ya sandassesi. Sam�dapesi. Samuttejesi. Sampaha�sesi. Atha kho suphasso n�gar�j� bhagavat� dhammiy� kath� sandassito sam�dapito samuttejito sampaha�sito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tha kho bhagav� etasmi� nid�ne etasmi� pakara�e [PTS Page 220] [\q 220/]      dhammi� katha� katv� bhikkh� �mantesi: "na bhikkhave, abhima�sa� paribhu�jitabba�. Yo paribhu�j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Nesa�" machasa�. 2. "Supassopi" machasa�. [P T S. 3.] "Sant�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Tena kho pana samayena luddak� s�ha� hantv� s�hama�sa� paribhu�janti. Bhikkh�na� pi�ya carant�na� s�hama�sa� denti. Bhikkh� s�hama�sa� paribhu�jitv� ara��e viharanti. S�h� ma�sagandhena 1 bhikkh� parip�tenti. Bhagavato etamattha� �rocesu�. "Na bhikkhave, s�hama�sa� paribhu�jitabba�. Yo paribhu�j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Tena kho pana samayena luddak� vyaggha� hantv� vyaggha ma�sa� paribhu�janti. Bhikkh�na� pi�ya carant�na� vyagghama�sa� denti. Bhikkh� vyagghama�sa� paribhu�jitv� ara��e viharanti. Vyaggh� ma�sagandhena 2 bhikkh� parip�tenti. Bhagavato etamattha� �rocesu�. "Na bhikkhave, vyagghama�sa� paribhu�jitabba�. Yo paribhu�j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Tena kho pana samayena luddak� d�pi� hantv� d�pima�sa� paribhu�janti. Bhikkh�na� pi�ya carant�na� d�pima�sa� denti. Bhikkh� d�pima�sa� paribhu�jitv� ara��e viharanti. D�pi ma�sagandhena 3 bhikkh� parip�tenti. Bhagavato etamattha� �rocesu�. "Na bhikkhave d�pima�sa� paribhu�jitabba�. Yo paribhu�j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Tena kho pana samayena luddak� accha� hanatv� acchama�sa� paribhu�janti. Bhikkh�na� pi�ya carant�na� acchama�sa� denti. Bhikkh� acchama�sa� paribhu�jitv� ara��e viharanti. Acch� ma�sagandhena 4 bhikkh� parip�tenti. Bhagavato etamattha� �rocesu�. "Na bhikkhave, acchama�sa� paribhu�jitabba�. Yo paribhu�j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Tena kho pana samayena luddak� taraccha� hantv� taracchama�sa� paribhu�janti. Bhikkh�na� pi�ya carant�na� taracchama�sa� denti. Bhikkh� taracchama�sa� paribhu�jitv� ara��e viharanti. Taracch� ma�sagandhena 5 bhikkh� parip�tenti. Bhagavato etamattha� �rocesu�. "Na bhikkhave, taracchama�sa� paribhu�jitabba�. Yo paribhu�j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iyabh��av�r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�hama�sagandhena" machasa�. 3. "D�pima�sagandhena" ma cha sa�. 2. "Vyagghama�sagandhena" " 4. "Acchama�sagandhena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Taracchama�sagandhena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� b�r��asiya� yath�bhiratta� viharitv� yena andhakavinda� tena c�rika� pakk�mi mahat� bhikkhusa�ghena saddhi� a��hate�asehi bhikkhusa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j�napad� manuss� bahu� lo�ampi telampi ta�ulampi kh�dan�yampi saka�esu �ropetv� buddhapamukhassa bhikkhu sa�ghassa pi��hito pi��hito anubaddh�1 honti "yad� pa�ip��i� labhiss�ma, tad� bhatta� kariss�m�" ti. Pa�camatt�ni ca vigh�s�dasa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anupubbena c�rika� caram�no yena andhakavinda� tadavasar�. Atha kho a��atarassa br�hma�assa pa�ip��i� alabhantassa etadahosi: "adhik�ni 2 kho me dve m�s�ni buddhapamukha� bhikkhasa�gha� anubandhantassa 'yad� pa�ip��i� labhiss�mi, tad� bhatta� kariss�m�' ti. Na ca me pa�ip��i� labbhati. Aha�camhi ekako3. Bahu ca me ghar�v�sattho h�yati. Yann�n�ha� bhattagga� olokeyya�, ya� bhattagge n�ssa, ta� pa�iy�deyya" nti. Atha kho so br�hma�o bhattagga� olokento dve n�ddasa: y�gu�ca madhugo�a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so br�hma�o yen�yasm� �nando tenupasa�kami. Upasa�kamitv� �yasmanta� �nanda� etadavoca: "idha me bho �nanda, pa�ip��i� alabhantassa etadahosi: 'adhik�ni kho [PTS Page 221] [\q 221/]      me dve m�s�ni buddhapamukha� bhikkhu sa�gha� anubandhantassa 'yad� pa�ip��i� labhiss�mi tad� bhatta� kariss�m�' ti. Na ca me pa�ip��i labbhati. Aha�cambhi ekako. Bahu ca me ghar�v�sattho h�yati. Yann�n�ha� bhattagga� olokeyya�, 'ya� bhattagge n�ssa ta� pa�iy�deyya' nti. So kho aha� bho �nanda, bhattagga� olokento dve n�ddasa�: y�gu�ca madhugo�aka�ca. Sv�ha� bho �nanda, pa�iy�deyya� y�gu�ca madhugo�aka�ca, patiga�heyya me bhava� gotamo"ti. "Tena hi br�hma�a, bhagavanta� pa�ipucchi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�yasm� �nando bhagavato etamattha� �rocesi. "Tenah�nanda, pa�iy�det�" ti. "Tena hi br�hma�a, pa�iy�deh�" ti. Atha kho so br�hma�o tass� rattiy� accayena pah�ta� y�gu�ca madhugo�aka�ca pa�iy�d�petv� bhagavato" upan�mesi: patiga�h�tu me bhava� gotamo y�gu�ca madhugo�aka�c�" ti. "Tena hi br�hma�a, bhikkh�na� deh�" ti. Bhikkh� kukkucc�yant� na patiga�hanti. "Patiga�h�tha bhikkhave, paribhu�jath�" 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so br�hma�o buddhapamukha� bhikkhusa�gha� pah�t�ya y�guy� ca madhugo�akena ca sahatth� santappetv� sampav�retv� bhagavanta� dhotahattha� on�tapattap��i� ekamanta� nis�di. Ekamanta� nisinna� kho ta� br�hma�a� bhagav� etadavoca: "dasa ime br�hma�a, �nisa�s� y�guy�, 4 y�gu� dento �yu� deti. Va��a� deti. Sukha� deti. Bala� deti. Pa�ibh��a� deti. Y�gu p�t� khuda� 5 pa�ihanti 6. Pip�sa� pa�ivineti 7. V�ta� anulometi. Vatthi� sodheti. �m�vasesa� p�ceti. Ime kho br�hma�a, das�nisa�s� y�gu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nubandh�" s� mu. Machasa�. 2. "At�t�ni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Ekatthako" machasa�. 4. "Katame dasa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Khudda�" machasa�. 6. "Pa�ihanti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Vineti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 sa��at�na� paradattabho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sakkacca dad�ti y�g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ssa �h�n�ni anuppavecch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�ca va��a�ca sukha� b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�ibh��amassa upaj�yat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a� pip�sa� 1 vyapaneti v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heti vatthi� pari�meti bhutta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jjameta� sugatena va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sm� hi y�gu� alameva d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manussena sukhatthik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ni v� patthayat� 3 suk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sobhagyatamicchat� 4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[PTS Page 222] [\q 222/]      atha kho bhagav� ta� br�hma�a� im�hi gath�hi anumoditv� u��h�y�san� pakk�mi. Atha kho bhagav� etasmi� pakara�e dhammi� katha� katv� bhikkh� �mantesi: "anuj�n�mi bhikkhave, y�gu�ca madhugo�aka�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ssosu� kho manuss� "bhagavat� kira bhikkh�na� 5 y�gu anu���t� madhugo�aka�c�" ti. Te k�lasseva bhojjay�gu� pa�iy�denti madhugo�aka�ca. Bhikkh� k�lasseva bhojj�ya y�guy� 6 dh�t� madhugo�akena ca bhattagge na cittar�pa� bhu�janti.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a��atarena taru�appasannena 8 mah�mattena sv�tan�ya buddhapamukho bhikkhusa�gho nimantito hoti. Atha kho tassa taru�appasannassa mah�mattassa etadahosi: "yann�n�ha� a��hate�asanna� bhikkhusat�na� a��hate�as�ni ma�sap�tisat�ni pa�iy�deyya�, ekamekassa bhikkhuno ekameka� ma�sap�ti� upan�meyya" nti. Atha kho so taru�appasanno mah�matto tass� rattiy� accayena pa�ita� kh�dan�ya� bhojan�ya� pa�iy�d�petv� a��hate�as�ni ca ma�sap�tisat�ni bhagavato k�la� �roc�pesi: "k�lo bhante, ni��hita� bhatta" nti. Atha kho bhagav� pubba�hasamaya� niv�setv� pattac�vara� �d�ya yena tassa taru�appasannassa mah�mattassa nivesana� tenupasa�kami. Upasa�kamitv� pa��atte �sane nis�di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so taru�appasanno mah�matto bhattagge bhikkh� parivisati. Bhikkh� evam�ha�su. "Thoka� �vuso deh�" ti. "M� kho tumhe bhante. "Aya� taru�appasanno mah�matto" ti. Thoka� thoka� patiga�hittha 9. Bahu� me kh�dan�ya� bhojan�ya� pa�iyatta� a��hate�as�ni 10 ma�sap�tisat�ni. Ekameka� ma�sap�ti� upan�mess�mi. 11. Patiga�hatha bhante y�vadattha" nti. "Na kho maya� �vuso eta� k�ra� thoka� thoka� patiga�h�ma. Api ca maya� k�lasseva bhojj�ya y�guy� dh�t� madhugo�akena ca. Tena maya� thoka� thoka� patiga�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ip�sa�ca" machasa�. [P T S. 2.] "Bhatta�" machasa�. Ja vi to vi. Ma nu pa to vi. 3. "Patthayata�" 4. "Icchita�" a��hakath�. 5. "Bhagavat� kira y�gu" machasa�. 6. "Bhojjay�guy�" machasa�. [P T S. 7.] "Paribhu�janti" ma cha sa�. 8. "Taru�apasannena" machasa�. 9. "Patiga�hatha" machasa� [P T S. 10.] "A��hatelas�ni ca" machasa�. 11. "Upan�mess�m�ti' machasa�. To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so taru�appasanno mah�matto ujjh�yati, kh�yati, vip�ceti: "katha� hi n�ma bhadant� may� nimantit� a��assa bhojjay�gu� paribhu�jissanti. Na c�ha� pa�ibalo y�vadattha� d�tu" nti kupito anattamano as�dan�pekkho bhikkh�na� patte p�rento �gam�si "bhu�jatha v�. Haratha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so taru�appasanno mah�matto buddhapamukha� bhikkhu sa�gha� pa�tena [PTS Page 223] [\q 223/]      kh�dan�yena bhojan�yena sahattha� santappetv� sampav�retv� bhagavanta� bhutt�vi� on�tapattap��i� ekamanta� nis�di. Ekamanta� nisinn� kho ta� taru�appasanna� mah�matta� bhagav�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tassa taru�appasannassa mah�mattassa acirapakkantassa bhagavato ahudeva kukkucca�. Ahu vippa�is�ro: "al�bh� vata me, na vata me l�bh�, dulladdha� vata me, na vata me suladdha�, yoha� kupito anattamano �s�dan�pekkho bhikkh�na� patte p�rent� agam�si� 'bhu�jatha v� haratha v�' ti. Kinnu kho may� bahu� pasuta� pu��a� v� apu��a� v�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so taru�appasanno mah�matto yena bhagav� tenupasa�kami. Upasa�kamitv� bhagavanta� abhiv�detv� ekamanta� nis�di. Ekamanta� nisinno kho so taru�appasanno mah�matto bhagavanta� etadavoca: "idha mayha� bhante acirapannantassa bhagavato ahudeva kukkucca� ahu vippa�is�ro: 'al�bh� vata me, na vata me l�bh�, dulladdha� vata me, na vata me suladdha�, yoha� kupito anattamano �s�dan�pekkho bhikkh�na� patte p�rento �gam�si�. 'Bhu�jatha v� haratha v�' ti. Kinnu kho maya� bahu� pasuta� pu��a� v� apu��a� v�?" Ti. Kinnu kho may� bhante bahu� pasuta� pu��a� v� apu��a� v�?" Ti. "Yadaggena tay� �vuso, sv�tan�ya buddhapamukho bhikkhusa�gho nimantito, tadaggena te bahu� pu��a� pasuta�. Yadaggena te ekamekena bhikkhun� ekameka� sittha� pa�iggahita�, tadaggena te bahu� pu��a� pasuta�. Sagg� te �radd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so taru�appasanno mah�matto "l�bh� kira me. Suladdha� kira me. Bahu� kira may� pu��a� pasuta�. Sagg� kira me �raddh�" ti ha��ho udaggo u��h�y�san� bhagavanta� abhiv�detv� padakkhi�a� katv� pakk�mi. Atha kho bhagav� etasmi� nid�ne etasmi� pakara�e bhikkhusa�gha� sannip�t�petv� bhikkh� pa�ipucchi: "sacca� kira bhikkhave bhikkh� a��atra nimantit� a��assa bhojjay�gu� paribhu�jant�" ti. "Sacca� bhagav�" ti. Vigarahi buddho bhagav� "katha� hi n�ma te bhikkhave, moghapuris� a��atra nimantit� a��assa bhojjay�gu� paribhu�jant�" ti. "Sacca� bhagav�" ti. Vigarahi buddho bhagav�: "katha� hi n�ma te bhikkhave, moghapuris� a��atra nimantit� a��assa bhojjay�gu� paribhu�jissanti. Neta� bhikkhave, appasann�na� v� pas�d�ya" pasann�na� v� bhiyyobh�v�ya vigarahitv� dhammi� katha� katv� bhikkh� �mantesi: [PTS Page 224] [\q 224/]      "na bhikkhave, a��atra nimantitena a��assa bhojjay�gu paribhu�jitabb�. Yo paribhu�jeyya, yath� dhammo k�re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bhagav� andhakavinde yath�bhiratta� viharitv� yena r�jagaha� tena c�rika� pakk�mi mahat� bhikkhusa�ghena saddhi� a��hate�asehi bhikkhusa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ena kho pana samayane bela��ho kacc�no r�jagaha� andhakavinda� addh�namaggapa�ipanno hoti pa�camattehi saka�asatehi sabbeheva gu�akumbhap�rehi. Addas� kho bhagav� bela��ha� kacc�na� d�ratova �gacchanta�. Disv�na magg� okkamama a��atarasmi� rukkham�l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ha kho bela��ho kacc�no yena bhagav� tenupasa�kami. Upasa�kamitv� bhagavanta� abhiv�detv� ekamanta� a��h�si. Ekamanta� �hito kho bela��ho kacc�no bhagavanta� etadavoca: "icch�maha� bhante ekamekassa bhikkhuno ekameka� gu�akumbha� d�tu"nti. Tena hi tva� kacc�na, eka�yeva gu�akumbha� �har�" ti. "Eva� bhante" ti kho bela��ho kacc�no bhagavato pa�issutv� eka�yeva gu�akumbha� �d�ya yena bhagav� tenupasa�kami. Upasa�kamitv� bhagavanta� etadavoca: "�ha�o 1 bhante, gu�akumbho. Kath�ha� bhante, pa�ipajj�m�" ti. "Tena hi tva� kacc�na, bhikkh�na� gu�a� deh�" ti. "Eva� bhante" ti kho bela��ho kacc�no bhagavato pa�issutv� bhikkh�na� gu�a� datv� bhagavanta� etadavoca: "dinno bhante, bhikkh�na� gu�o. Bahu c�ya� gu�o avasi��ho. Kath�ha� bhante, pa�ipajj�m�" ti. "Tena hi tva� kacc�na,bhikkh�na� g�la� y�vadattha� dehi"ti." Eva� bhante"ti kho bela��ho kacc�no bhagavato pa�issutv� bhikkh� gu�ehi santappesi. Ekacce bhikkh� pattepi p�resu�. Pariss�van�nipi thavik�yopi p�r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ha kho bela��ho kacc�no bhikkh� gu�ehi santappetv� bhagavanta� etadavoca: "santappit� bhante bhikkh� gu�ehi. Bahu c�ya� gu�o avasi��ho. Kath�ha� bhante, pa�ipajj�m�"ti. "Tena [PTS Page 225] [\q 225/]      hi tva� kacc�na vigh�s�d�na� gu�a� deh�" ti. "Eva� bhante"ti kho bela��ho kacc�no bhagavato pa�issutv� vigh�s�d�na� gu�a� datv� bhagavanta� etadavoca: "dinno bhante, vigh�s�d�na� gu�o. Bahu c�ya� gu�o avasi��ho. Kath�ha� bhante, pa�ipajj�m�" ti. "Tena hi tva� kacc�na, vigh�s�d�na� gu�a� y�vadattha� deh�" ti. "Eva� bhante" ti kho bela��ho kacc�no bhagavato pa�issutv� vigh�s�d�na� gu�a� y�vadattha� datv� bhagavanta� etadavoca: "dinno bhante, vigh�s�d�na� gu�o y�vadattho. Bahu� c�ya� gu�o avasi��ho. Kath�ha� bhante, pa�ipajj�m�" ti. "Tena hi tva� kacc�na, vigh�s�de gu�ehi santappeh�" ti. "Eva� bhaneta" ti kho bela��ho kacc�no bhagavato pa�issutv� vigh�s�de gu�ehi santappesi. Ekacce vigh�s�d� kolambepi gha�epi p�re�su. Pi�ak�nipi uccha�gepi p�r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�hato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bela��ho kacc�no vigh�s�de gu�ehi santappetv� bhagavanta� etadavoca: "santappit� bhante vigh�s�d� gu�ehi. Bahu c�ya� gu�o avasi��ho. Kath�ha� bhante pa�ipajj�m�" ti. "N�ha� ta� kacc�na, pass�mi sadevake loke sam�rake sabrahmake sassama�abr�hma�iy� paj�ya sadevamanuss�ya yasseso gu�o1 paribhutto samm� pari�ma� gaccheyya a��atra tath�gatassa v� tath�gatas�vakassa v�. Tena hi tva� kacc�na, ta� gu�a� appaharite v� cha��ehi. App��ake v� udake opil�peh�" ti. "Eva� bhante" ti kho bela��ho kacc�no bhagavato pa�issutv� ta� gu�a� app��ake udake opilepesi 2. Atha kho so gu�o udake pakkhitto cicci��yati. Ci�ici��yati. Sandh�p�yati3. Sampadh�p�yati. Seyyath�pi n�ma ph�lo divasasantatto4 udake pakkhitto cicci��yati, ci�ici��yati, sandh�p�yati, sampadh�p�yati, evameva so gu�o udake pakkhitto cicci��yati. Ci�ici��yati. Sandh�p�yati. Sampadh�p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tha kho bela��ho kacc�no sa�viggo lomaha��haj�to yena bhagav� tenupasa�kami. Upasa�kamitv� bhagavanta� abhiv�detv� ekamanta� nis�di. Ekamanta� nisinassa kho bela��hassa kacc�nassa bhagav� �nupubb�katha� kathesi. Seyyath�da�: d�nakatha� s�lakatha� saggakatha� k�m�na� �dinava� ok�ra� sa�kilesa� nekkhamme �nisa�sa� pak�sesi. Yad� bhagav� a���si bela��ha� kacc�na� kallacitta� muducitta� vin�vara�a citta� udaggacitta� pasannacitta�, atha y� buddh�na� s�mukka�sik� dhammadesan�, ta� pak�sesi. (Seyyath�pi n�ma suddha� vattha� apagatak��aka� sammadeva rajana� pa�iga�heyya, ) evameva bela��hassa [PTS Page 226] [\q 226/]      kacc�nassa tasmi� yeva �sane viraja� v�tamala� dhammacakkhu� udap�di: "ya� ki�ci samudayadhamma�, sabbanta� nirodhadhamm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ha kho bela��ho kacc�no di��hadhammo pattadhammo viditadhammo pariyog��hadhammo ti��avicikiccho vigatakatha�katho ves�rajjappatto aparappaccayo satthus�sane bhagavanta� etadavoca: "abhikkanta� bhante, abhikkanta� bhante, seyyath�pi bhante, nikkujjita� v� ukkujjeyya, pa�icchanna� v� vivareyya, m��hassa v� magga� �cikkheyya, andhak�re v� telapajjota� dh�reyya: cakkhumanto r�p�ni dakkhint� ti, evameva� bhagavat� anekapariy�yena dhammo pak�sito. Es�ha� bhante bhagavanta� sara�a� gacch�mi dhamma�ca bhikkhusa�gha�ca. Up�saka� ma� bhagav� dh�retu ajjatagge p��upeta� sara�a� ga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Yassa so gu�o" machasa�. [P T S. 2.] "Opil�peti" machasa�. 3. "Padh�p�yati" machasa�. 4. "Divasa�santatto"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 [BJT Page 572] [\x 5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tha kho bhagav� anupubbena c�rika� caram�no yena r�jagaha� tadavasari. Tatra suda� bhagav� r�jagahe viharati ve�uvane kalandakaniv�pe. Tena kho pana samayena r�jagahe gu�o ussanno hoti. Bhikkh� "gil�nasseva bhagavat� gu�o anu���to. No agil�nass�" ti. Kukkucc�yant� gu�a� na paribhu�janti. Bhagavato etamattha� �rocesu�. "Anuj�n�mi bhikkhave, gil�nassa gu�a�. Agil�nassa gu�odak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tha kho bhagav� r�jagahe yath�bhiratta� viharitv� yena p��alig�mo tena c�rika� pakk�mi mahat� bhikkhusa�ghena saddhi� a��hate�asehi bhikkhusatehi. Atha kho bhagav� anupubbena c�rika� caram�no yena p��alig�mo tadavasari. Assosu� kho p��alig�mik� up�sak� "bhagav� kira p��alig�ma� anuppatto" ti. Atha kho p��alig�mik� up�sak� yena bhagav� tenupasa�kami�su. Upasa�kamitv� bhagavanta� abhiv�detv� ekamanta� nis�di�su. Ekamanta� nisinno kho p��alig�mike up�sake bhagav� dhammiy� kath�ya sandassesi. Sam�dapesi. Samuttejesi. Sampaha�sesi. Atha kho p��alig�mik� up�sak� bhagavat� dhammiy� kath�ya sandassit� sam�dapit� samuttejit� sampaha�sit� bhagavanta� etadavocu�: "adhiv�setu no bhante bhagav� �vasath�g�ra� saddhi� bhikkhusa�ghen�"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tha kho p��alig�mik� up�sak� bhagavato adhiv�sana� viditv� u��h�y�san� bhagavanta� abhiv�detv� [PTS Page 227] [\q 227/]      padakkhi�a� katv� yena �vasath�g�ra� tenupasa�kami�su. Upasa�kamitv� sabbasanthari� �vasath�g�ra� santharitv� �san�ni pa���petv� udakama�ika� pati��h�petv� telappad�pa� �ropetv� yena bhagav� tenupasa�kami�su. Upasa�kamitv� bhagavanta� abhiv�detv� ekamanta� a��ha�su. Ekamanta� �hit� kho p��alig�mik� up�sak� bhagavanta� etadavocu�: "sabbasanthari� santhata�1 bhante, �vasath� g�ra�. �san�ni pa��att�ni. Udakama�iko pati��h�pito. Telappad�po �ropito. Yassad�ni bhante, bhagav� k�la� ma��at�" ti. Atha kho bhagav� niv�setv� pattac�vara� �d�ya saddhi� bhikkhusa�ghena yena �vasath�g�ra� tenupasa�kami. Upasa�kamitv� p�de pakkh�letv� �vasath�g�ra� pavisitv� majjhima� thambha� niss�ya puratth�bhimukho nis�di. Bhikkhu sa�ghopi kho p�de pakkh�letv� �vasath�g�ra� pavisitv� pacchima� bhitti� niss�ya puratth�bhimukho nis�di bhagavanta�yeva purakkhatv�. P��alig�mik�pi kho up�sak� p�de pakkh�letv� �vasath�g�ra� pavisitv� puratthima� bhitti� niss�ya pacchim�bhimukh� nis�di�su bhagavanta�yeva purakkh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santharisatthat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tha kho bhagav� p��alig�mike up�sake �mantesi: "pa�cime gahapatayo, �d�nav� duss�lassa s�lavipattiy�. Katame pa�ca? Idha gahapatayo, duss�lo s�lavipanno pam�d�dhikara�a� mahati� bhogaj�ni� nigacchati. Aya� pa�hamo �d�navo duss�lassa s�lavipattiy�. Punacapara� gahapatayo, duss�lassa s�lavipannassa p�pako kittisaddo abbhuggacchati. Aya� dutiyo �d�navo duss�lassa s�lavipattiy�. Punacapara� gahapatayo, duss�lo s�lavipanno ya��adeva parisa� upasa�kamati: yadi khattiyaparisa� yadi br�hma�aparisa� yadi gahapatiparisa� yadi sama�aparisa�, avis�rado upasa�kamati ma�kubh�to. Aya� tatiyo �d�navo. Duss�lassa s�lavipattiy�. Punacapara� gahapatayo, duss�lo s�lavipanno samm��ho k�la� karoti. Aya� catuttho �d�navo duss�lassa s�lavipattiy�. Punacapara� gahapatayo, duss�lo s�lavipanto k�yassa bhed� parammara� ap�ya� duggati� vinip�ta� niraya� upapajjati. Aya� pa�camo �d�navo duss�lassa s�lavipattiy�. Ime kho gahapatayo. Pa�ca �d�nav�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Pa�cime gahapatayo, �nisa�s� s�lavato s�lasampad�ya. [PTS Page 228] [\q 228/]      katame pa�ca? Idha gahapatayo, s�lav� s�lasampanno appam�d�dhikara�a� mahanta� bhogakkhandha� adhigacchati. Aya� pa�hamo �nisa�so s�lavato s�lasampad�ya. Punacapara� gahapatayo, s�lavato s�lasampannassa kaly��o kittisaddo abbhuggacchati. Aya� dutiyo �nisa�so s�lavato s�lasampad�ya. Punacapara� gahapatayo, s�lav� s�lasampanno ya��adeva parisa� upasa�kamati: yadi khattiyaparisa� yadi br�hma�aparisa� yadi gahapatiparisa� yadi sama�aparisa�, vis�rado upasa�kamati ama�kubh�to. Aya� tatiyo �nisa�so s�lavato s�lasampad�ya. Punacapara� gahapatayo, s�lav� s�lasampanno asamm��ho k�la� karoti. Aya� catuttho �nisa�so s�lavato s�lasampad�ya. Punacapara� gahapatayo, s�lav� s�lasampanno k�yassa bhed� parammara� sugati� sagga� loka� upapajjati. Aya� pa�camo �nisa�so s�lavato s�lasampad�ya. Ime kho gahapatayo, pa�ca �nisa�s� s�lavato s�lasampa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tha kho bhagav� p��alig�make up�sake bahudeva ratti� dhammiy� kath�ya sandassetv� sam�dapetv� samuttejetv� sampaha�setv� uyyojesi "abhikkant� kho gahapatayo, ratti. Yassad�ni k�la� ma��ath�" ti. "Eva� bhante" ti kho p��alig�mik� up�sak� bhagavato pa�issutv� u��h�y�san� bhagavanta� abhiv�detv� padakkhi�a� katv� pakkami�su. Atha kho bhagav� acirapakkantesu p��alig�mikesu up�sakesu su���g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ena kho pana samayena sun�dhavassak�r� magadhamah�matt� p��alig�me nagara� m�penti vajj�na� pa�ib�h�ya. Addas� kho bhagav� rattiy� pacc�sasamaya� paccu��h�ya dibbena cakkhun� visuddhena atikkanta m�nusakena sambahul� devat�yo p��alig�me vatth�ni pariga�hantiyo. Yasmi� padesa mahesakkh� devat� vatth�ni pariga�hanti, mahesakkh�na� tattha r�j�na� r�jamah�matt�na� citt�ni namanti nivesan�ni m�petu�. Yasmi� padese majjhim� devat� vatth�ni pariga�hanti, majjhim�na� tattha r�j�na� r�jamah�matt�na� citt�ni namanti nivesan�ni m�petu�. Yasmi� padese n�c� devat� vatth�ni pariga�hanti, n�c�na� tattha r�j�na� r�jamah�matt�na� citt�ni namanti nivesan�ni m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tha kho bhagav� �yasmanta� �nanda� �mantesi: "ko nu kho te �nanda, p��alig�me nagara� m�pent�" ti. "Sun�dhavassak�r� [PTS Page 229] [\q 229/]      bhante, magadhamah�matt� p��alig�me nagara� m�penti vajj�na� pa�ib�h�y�" ti. "Seyyath�pi �nanda, devehi t�vati�sehi saddhi� mantetv�, evameva kho �nanda, sun�dhavassak�r� magadhamah�matt� p��alig�me nagara� m�penti vajj�na� pa�ib�h�ya. Idh�ha� �nanda, rattiy� pacc�sasamaya� paccu��h�ya addasa� dibbena cakkhun� visuddhena atikkantam�nusakena sambahul� devat�yo p��alig�me vatth�ni pariga�hantiyo. Yasmi� padese mahesakkh� devat� vatth�ni pariga�hanti. Mahesakkh�na� tattha r�j�na� r�jamah�matt�na� citt�ni namanti nivesan�ni m�petu�. Yasmi� padese majjhim� devat� vatth�ni pariga�hanti, majjhim�na� tattha r�j�na� r�jamah�matt�na� citt�ni namanti nivesan�ni m�petu�. Yasmi� padese n�c� devat� vatth�ni pariga�hanti, n�c�na� tattha r�j�na� r�jamah�matt�na� citt�ni namanti nivesan�ni m�petu�. Y�vat� �nanda, ariya� �yatana�, y�vat� va�ippatho, ida� agganagara� bhavissati p��aliputta� pu�abhedana�. P��aliputtassa kho �nanda, tayo antar�y� bhavissanti aggito v� udakato v� abbhantarato v� mithubhed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tha kho sun�dhavassak�r� magadhamatt� yena bhagav� tenupasa�kami�su. Upasa�kamitv� bhagavat� saddhi� sammodi�su. Sammodan�ya� katha� s�r��ya� v�tis�retv� ekamanta� a��ha�su. Ekamanta� �hit� kho sun�dhavassak�r� magadhamah�matt� bhagavanta� etadavocu�: "adhiv�setu no bhava� gotamo ajjatan�ya bhatta� saddhi� bhikkhusa�ghen�"ti. Adhiv�sesi bhagav� tu�h�bh�vena. Atha kho sun�dhavassak�r� magadhamah�matt� bhagavato adhiv�sana� vidi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tha kho sun�dhavassak�r� magadhamah�matt� pa�ta� kh�dan�ya� bhojan�ya� pa�iy�d�petv� bhagavato k�la� �roc�pesu�. "K�lo bho gotama, ni��hita� bhatta" nti. Atha kho bhagav� pubba�hasamaya� niv�setv� pattac�vara� �d�ya yena sun�dhavassak�r�na� magadhamah�matt�na� parivesan� tenupasa�kami. Upasa�kamitv� pa��atte �sane nis�di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tha kho sun�dhavassak�r� magadhamah�matt� buddhapamukha� bhikkhusa�gha� pa�tena kh�dan�yena bhojan�yena sahatth� santappetv� sampav�retv� bhagavanta� bhutt�vi� on�tapattap��i� ekamanta� nis�di�su. Ekamanta� nisinne kho sun�dhavassak�re magadhamah�matte bhagav� im�hi g�th�hi anumod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"Yasmi� padese kappeti v�sa� pa�itaj�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ntettha bhojetv� sa��ate brahmac�rayo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� tattha devat� �su� t�sa� dakkhi�am�d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p�jit� p�jayanti m�nit� m�nayanti 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[PTS Page 230] [\q 230/]      tato na� anukampanti m�t� putta� va or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nukampito poso sad� bhadr�ni pa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��ippatho - katthaci. 2. "Brahmac�rino"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tha kho bhagav� sun�dhavassak�re magadhamah�matte im�hi g�th�hi anumoditv� u��h�y�san� pakk�mi. Tena kho pana samayena sun�dhavassak�r� mahadhamah�matt� bhagavanta� pi��hito pi��hito anubaddh� honti: "yena ajja sama�o gotamo dv�rena nikkhamissati, ta� gotamadv�ra� n�ma bhavissati. Yena titthena ga�ga� nadi� uttarissati, ta� gotamatittha� n�ma bhavissat�" ti. Atha kho bhagav� yena dv�rena nikkhami, ta� gotamadv�ra� n�ma ahosi. Atha kho bhagav� yena ga�g� nad�, tenupasa�kami. Tena kho pana samayena ga�g�nad� p�r� hoti samatittik� k�kapeyy�. Manuss� a��e n�va� pariyesanti, a��e u�umpa� pariyesanti, a��e kulla� bandhanti or� p�ra� gant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ddas� kho bhagav� te manusse a��e n�va� pariyesante a��e u�umpa� pariyesante a��e kulla� bandhante or� p�ra� gantuk�me. Disv�na seyyath�pi n�ma balav� puriso sammi�jita� v� b�ha� pas�reyya, pas�rita� v� b�ha� sammi�jeyya, evameva1 bhagav� ga�g�ya nadiy� orimat�re antarahito p�rimat�re paccu��h�si saddhi� bhikkhusa�ghena. 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"Ye taranti a��ava� sara� setu� katv�na visajja pallal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la� hi jano pabandhati 2 ti�� medh�vino ja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tha kho bhagav� yena ko�ig�mo tenupasa�kami. Tatra suda� bhagav� ko�ig�me viharati. Tatra kho bhagav� bhikkh� �mantesi: "catunna� bhikkhave, ariyasacc�na� ananubodh� appa�ivedh� evamida� d�ghamaddh�na� sandh�vita� sa�sarita� mama�ceva tumh�ka�ca. Katamesa� catunna�: ? Dukkhassa bhikkhave, ariyasaccassa ananubodh� appa�ivedh� evamida� d�ghamaddh�na� sandh�vita� sa�sarita� mama�ceva tumh�ka�ca. Dukkhasamudayassa ariyasaccassa ananubodh� appa�ivedh� evamida� d�ghamaddh�na� sandh�vita� sa�sarita� mama�ceva tumh�ka�ca. Dukkhanirodhassa ariyasaccassa ananubodh� appa�ivedh� evamida� d�ghamaddh�na� sandh�vita� sa�sarita� mama�ceva tumh�ka�ca. Dukkhanirodhag�miniy� pa�ipad�ya 3 ariyasaccassa ananubodh� appa�ivedh� evamida� d�ghamaddh�na� sandh�vita� sa�sarita� mama�ceva tumh�ka�ca. Tayida� bhikkhave, dukkha� ariyasacca� [PTS Page 231] [\q 231/]      anubuddha� pa�ividdha�. Dukkhasamudaya� ariyasacca� anubuddha� pa�ividdha�. Dukkhanirodha� ariyasacca� anubuddha� pa�ividdha�. Dukkhanirodhag�min�pa�ipada� ariyasacca� anubuddha� pa�ividdha�. Ucchinn� bhavata�h�. Kh�� bhavanetti. Natthid�ni punabbhav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"Catunna� ariyasacc�na� yath�bh�ta� a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ita� 4 d�ghamaddh�na� t�su t�sveva j�t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�ni et�ni di��h�ni bhavanenti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inna� m�la� 5 dukkhassa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Evameva kho bhagav�" machasa�. 2. "Bandhati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Dukkhanirodhag�min�pa�ipad�" s� mu. 4. "S�sita�"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Ucchinnam�la�" s� mu. To vi. Ja vi.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ssosi kho ambap�li ga�ik� "bhagav� kira ko�ig�ma� anuppatto" ti. Atha kho ambap�li ga�ik� bhadr�ni bhadr�ni y�n�ni yoj�petv� bhadra� y�na� 1 abhiruhitv� bhadrehi bhadrehi y�nehi ves�liy� niyy�si bhagavanta� dassan�ya. Y�vatik� y�nassa bh�mi, y�nena gantav� y�n� paccorohitv� pattik�va yena bhagav� tenupasa�kami. Upasa�kamitv� bhagavanta� abhiv�detv� ekamanta� nis�di. Ekamanta� nisinna� kho ambap�li� ga�ika� bhagav� dhammiy� kath�ya sandassesi. Sam�dapesi. Samuttejesi. Sampaha�sesi. Atha kho ambap�l� ga�ik� bhagavat� dhammiy� kath�ya sandassit� sam�dapit� samuttejit� sampaha�sit� bhagavanta� etadavoca: "adhiv�setu me bhante bhagav� sv�tan�ya bhatta� saddhi� bhikkhusa�ghen�"ti. Adhiv�sesi bhagav� tu�h�bh�vena. Atha kho ambap�l� ga�ik� bhagavato adhiv�sana� viditv� u��h�y�sana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ssosu� kho ves�lik� licchav� "bhagav� kira ko�ig�ma� anuppatto" ti. Atha kho ves�lik� licchav� bhadr�ni bhadrani y�n�ni yoj�petv� bhadra� bhadra� y�na� abhir�hitv� bhadrehi bhadrehi y�nehi ves�liy� n�yi�su 2 bhagavanta� dassan�ya. Appekacce licchav� n�l� honti n�lava�� n�lavatth� n�l�la�k�r�. Appekacce licchav� p�t� honti p�tava�� p�tavatth� p�t�la�k�r�. Appekacce licchav� lohitak� honti lohitakava��3 lohitakavatth� lohitak�la�k�r�. Appekacce licchav� od�t� honti od�tava�� od�tavatth� od�t�la�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Atha kho ambap�l� ga�ik� dahar�na� licchav�na� �s�ya �sa� yugena yuga� cakkena cakka� akkhena akkha� pativa��esi. [PTS Page 232] [\q 232/]      atha kho te licchav� ambap�li� ga�ika� etadavocu�: "kissa je ambap�li, amh�ka�4 dahar�na� dahar�na� licchav�na� �s�ya �sa� yugena yuga� cakkena cakka� akkhena akkha� pativa��es�"ti. "Tath� hi pana may� ayyaputt�, sv�tan�ya buddhapamukho bhikkhusa�ghe nimantito" ti. "Dehi je ambap�li, amh�ka� eta� bhatta� satasahassen�" ti. "Sacepi me ayyaputt� ves�li� s�h�ra� dajjeyy�tha, neva dajj� bhat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tha kho te licchav� a�guli� po�hesu�: "par�jitambha 5 vata bho ambak�ya. Par�jitambha vata bho ambak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tha kho te licchav� yena bhagav� tenupasa�kami�su. Addas� kho bhagav� te licchav� d�ratova �gacchante. Disv�na bhikkh� �mantesi: "yehi bhikkhave, bhikkh�hi dev� t�vati�s� adi��hapubb�, oloketha bhikkhave, licchaviparisa�. Apaloketha bhikkhave, licchaviparisa�. Upasa�haratha bhikkhave, licchaviparisa� t�vati�saparis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dra� bhadra� y�na�" to vi ma nu pa. 2. "N�y�su" ma cha 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Lohitava��" machasa�. [P T S. 4.] "Ambap�li dahar�na�"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Jitamha" machasa�. A vi to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tha kho te licchav� y�vatik� y�nassa bh�mi y�nena gantv� y�n� paccorohitv� pattik�va yena bhagav� tenupasa�kami�su. Upasa�kamitv� bhagavanta� abhiv�detv� ekamanta� nis�di�su. Ekamanta� nisinno kho te licchav� bhagav� dhammiy� kath�ya sandassesi. Sam�dapesi. Samuttejesi. Sampaha�sesi. Atha kho te licchav� bhagavat� dhammiy� kath�ya sandassit� sam�dapit� samuttejit� sampaha�sit� bhagavanta� etadavocu�: adhiv�setu no bhante bhagav� sv�tan�ya bhatta� saddhi� bhikkhusa�ghen�" ti. "Adhivutthomhi licchav�, sv�tan�ya ambap�liy� ga�ik�ya bhatta" nti. Atha kho te licchav� a�guli� po�hesu�: "par�jitamha vata bho ambak�ya. Par�jitamha vata bho ambak�y�"ti. Atha kho te licchav� bhagavato bh�sita� abhinanditv� anumoditv� u��h�y�san� bhagavanta� abhiv�detv� padakkhi�a� ka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Atha kho bhagav� ko�ig�me yath�bhiratta� viharitv� yena n�tik� 1 tenupasa�kami. Tatra suda� bhagav� n�tike viharati gi�jak�vasathe. Atha kho ambap�li ga�ik� tass� rattiy� accayena sake �r�me pa�ta� kh�dan�ya� bhojan�ya� pa�iy�d�petv� bhagavato k�la� �roc�pesi: "k�lo bhante, ni��hita� bhatta" nti. Atha kho bhagav� pubba�hasamaya� niv�setv� pattac�vara� �d�ya yena ambap�liy� ga�ik�ya pa�ivesan� tenupasa�kami. Upasa�kamitv� pa��atte �sane nis�di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[PTS Page 233] [\q 233/]      atha kho ambap�l� ga�ik� buddhapamukha� bhikkhusa�gha� pa�tena kh�dan�yena bhojan�yena sahatth� santappetv� sampav�retv� bhagavanta� bhutt�vi� on�tapattap��i� ekamanta� nis�di. Ekamanta� nisinn� kho ambap�l� ga�ik� bhagavanta� etadavoca: "im�ha� bhante, ambavana� buddha pamukhassa bhikkhusa�ghassa damm�" ti. Pa�iggahesi bhagav� �r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Atha kho bhagav� ambap�li� ga�ika� dhammiy� kath�ya sandassetv� sam�dapetv� samuttejetv� sampaha�setv� u��h�y�san� yena mah�vana� tenupasa�kami. Tatra suda� bhagav� ves�liya� viharati mah�vane k</w:t>
      </w:r>
      <w:r>
        <w:rPr/>
        <w:t>譌</w:t>
      </w:r>
      <w:r>
        <w:rPr/>
        <w:t xml:space="preserve">g�ras�l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chavibh��av�r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N�dik�" s� mu. "��tik�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bhi���t� abhi���t� licchav� santh�g�re 1 sannisinn� sannipatit� anekapariy�yena buddhassa va��a� bh�santi. Dhammassa va��a� bh�santi. Sa�ghassa va��a� bh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s�ho sen�pati niga�has�vako tassa� paris�ya� nisinno hoti. Atha kho s�hassa sen�patissa etadahosi: "nissa�saya� kho so bhagav� araha� samm�sambuddho bhavissati. Tath� hi me abhi���t� abhi���t� licchav� santh�g�re sannisinn� sannipatit� anekapariy�yena buddhassa va��a� bh�santi. Dhammassa va��a� bh�santi. Sa�ghassa va��a� bh�santi. Yann�n�ha� ta� bhagavanta� dassan�ya upasa�kameyya� arahanta� samm�sambuddh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�ho sen�p�ti yena niga�ho n�taputto 2 tenupasa�kami. Upasa�kamitv� niga�ha� n�taputta� abhiv�detv� 3 ekamanta� nis�di. Ekamanta� nisinno kho s�ho sen�pati niga�ha� n�taputta� etadavoca: "icch�maha� bhante, sama�a� gotama� dassan�ya upasa�kamitu" nti. "Ki� pana tva� s�ha, kiriyav�do sam�no akiriyav�da� sama�a� gotama� dassan�ya upasa�kamissasi? Sama�o hi s�ha, gotamo akiriyav�do akiriy�ya dhamma� deseti. Tena ca s�vake vinet�" ti. Atha kho s�hassa sen�patissa yo ahosi gamik�bhisa�kh�ro 4 bhagavanta� dassan�ya so pa�ippassam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tiyampi kho abhi���t� abhi���t� licchav� santh�g�re sannisinn� sannipatit� anekapariy�yena buddhassa va��a� bh�santi. Dhammassa va��a� bh�santi. Sa�ghassa va��a� bh�santi. [PTS Page 234  [\q 234/]     Textvvv isvvv faulvvvtyvvv] tatiyampi kho abhi���t� abhi���t� licchav� santh�g�re sannisinn� sannipatit� anekapariy�yena buddhassa va��a� bh�santi. Dhammassa va��a� bh�santi. Sa�ghassa va��a� bh�santi. Tatiyampi kho s�hassa sen�patissa etadahosi: "nissa�saya� kho so bhagav� araha� samm�sambuddho bhavissati. Tath� hi me abhi���t� abhi���t� licchav� santh�g�re sannisinn� sannipatit� anekapariy�yena buddhassa va��a� bh�santi. Dhammassa va��a� bh�santi. Sa�ghassa va��a� bh�santi. Ki� hi me karissanti niga�h� apalokit� v� anapalokit� v�? Yann�n�ha� anapaloketv� va niga�he ta� bhagavanta� dassan�ya upasa�kameyya� arahanta� samm�sambuddh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s�ho sen�pati pa�cahi rathasatehi div�divassa ves�liy� n�yy�si bhagavanta� dassan�ya y�vatik� y�nassa bh�mi y�nena gantv� y�n� paccorohitv� pattikova yena bhagav� tenupasa�kami. Upasa�kamitv� bhagavanta� abhiv�detv� ekamanta� nis�di. Ekamanta� nisinno kho s�ho sen�pati bhagavanta� etadavoca: "sutammeta� bhante, akiriyav�do sama�o gotamo akiriy�ya dhamma� deseti. Tena ca s�vake vinet�ti. Ye te bhante evam�ha�su: 'akiriyav�do sama�o gotamo akiriy�ya dhamma� deseti. Tena ca s�vake vinet�' ti. Ye te bhante evam�ha�su: 'akiriyav�do sama�o gotamo akiriy�ya dhamma� deseti. Tena ca s�vake vinet�' ti. Kacci te bhante, bhagavato vuttav�dino? Na ca bhagavanta� abh�tena abbh�cikkhanti? Dhammassa c�nudhamma� vy�karonti? Na ca koci sahadhammiko v�d�nuv�do g�rayha� �h�na� �gacchati? Anabbhakkh�tuk�m� hi maya� bhante bhagavant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ndh�g�re" machasa�. 2. "Nigha�han�tha" s�. S� mu. "Nigha�han��a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Abhiv�detv� ekamanta� nis�di. Ekamanta� nisinno kho s�ho sen�pati niga�ha� n�taputta�" iti aya� p��ho na dissate marammakkharapotthake. 4. "Gamiy�bhisa�kh�ro" 5. "V�d�nup�to"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Atthi s�ha, pariy�yo, yena ma� pariy�yena samm� vadam�no vadeyya: 'akiriyav�do sama�o gotamo akiriy�ya dhamma� deseti. Tena ca s�vake vine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Atthi s�ha, pariy�yo, yena ma� pariy�yena samm� vadam�no vadeyya: 'kiriyav�do sama�o gotamo kiriy�ya dhamma� deseti. Tena ca s�vake vine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Atthi s�ha, pariy�yo, yena ma� pariy�yena samm� vadam�no vadeyya: 'ucchedav�do sama�o gotamo ucched�ya dhamma� deseti. Tena ca s�vake vi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Atthi s�ha, pariy�yo, yena ma� pariy�yena samm� vadam�no vadeyya: jegucch� sama�o gotamo jegucchit�ya dhamma� deseti. Tena ca s�vake vine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Atthi s�ha, pariy�yo, yena ma� pariy�yena samm� vadam�no vadeyya: venayiko sama�o gotamo vinay�ya dhamma� deseti. Tena ca s�vake vine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Atthi s�ha, pariy�yo, yena ma� pariy�yena samm� vadam�no vadeyya: 'tapass� sama�o gotamo tapassit�ya dhamma� deseti. Tena ca s�vake vine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Atthi s�ha, pariy�yo, yena ma� pariy�yena samm� vadam�no vadeyya: 'apagabbho sama�o gotamo apagabbhat�ya dhamma� deseti. Tena ca s�vake vi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'Atthi s�ha, pariy�yo, yena ma� pariy�yena samm� vadam�no vadeyya: 'assattho sama�o gotamo ass�s�ya dhamma� deseti. Tena ca s�vake vine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Katamo ca s�ha, pariy�yo, yena ma� pariy�yena samm� vadam�no vadeyya: 'akiriyav�do sama�o gotamo akiriy�ya dhamma� [PTS Page 235] [\q 235/]      deseti. Tena ca s�vake vinet�' ti. Aha� hi s�ha, akiriya� vad�mi k�yaduccaritassa vac�duccaritassa manoduccaritassa. Anekavihit�na� p�pak�na� akusal�na� dhamm�na� akiriya� vad�mi. Aya� kho s�ha, pariy�yo, yena ma� pariy�yena samm� vadam�no vadeyya: 'akiriyav�do sama�o gotamo akiriy�ya dhamma� deseti. Tena ca s�vake vine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Katamo ca s�ha, pariy�yo, yena ma� pariy�yena samm� vadam�no vadeyya: 'kiriyav�do sama�o gotamo kiriy�ya dhamma� deseti. Tena ca s�vake vinet�' ti. Aha� hi s�ha, kiriya� vad�mi k�yasucaritassa vac�sucaritassa manosucaritassa. Anekavihit�na� kusal�na� dhamm�na� kiriya� vad�mi. Aya� kho s�ha, pariy�yo, yena ma� pariy�yena samm� vadam�no vadeyya: 'kiriyav�do sama�o gotamo. Kiriy�ya dhamma� deseti. Tena ca s�vake vine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Katamo ca s�ha, pariy�yo, yena ma� pariy�yena samm� vadam�no vadeyya: 'ucchedav�do sama�o gotamo ucched�ya dhamma� deseti. Tena ca s�vake vinet�' ti. Aha� hi s�ha, uccheda� vad�mi r�gassa dosassa mohassa. Anekavihit�na� p�pak�na� akusal�na� dhamm�na� uccheda� vad�mi. Aya� kho s�ha, pariy�yo, yena ma� pariy�yena samm� vadam�no vadeyya: 'ucchedav�do sama�o gotamo ucched�ya dhamma� deseti. Tena ca s�vake vine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Katamo ca s�ha, pariy�yo, yena ma� pariy�yena samm� vadam�no vadeyya: 'jegucch� sama�o gotamo jegucchit�ya dhamma� deseti. Tena ca s�vake vinet�' ti. Aha� hi s�ha, jigucch�mi k�ya duccaritena vac�duccaritena manoduccaritena. Anekavihit�na� p�pak�na� akusal�na� dhamm�na� sam�pattiy� jigucch�mi. Aya� kho s�ha, pariy�yo, yena ma� pariy�yena samm� vadam�no vadeyya: "jegucch� sama�o gotamo jegucchit�ya dhamma� deseti. Tena ca s�vake vine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Katamo ca s�ha, pariy�yo, yena ma� pariy�yena samm� vadam�no vadeyya: 'venayiko sama�o gotamo vinay�ya dhamma� deseti. Tena ca s�vake vinet�' ti. Aha� hi s�ha, vinay�ya dhamma� desemi r�gassa dosassa mohassa. Anekavihit�na� p�pak�na� akusal�na� dhamm�na� vinay�ya dhamma� desemi. Aya� kho s�ha, pariy�yo yena ma� pariy�yena samm� vadam�no vadeyya: 'venayiko sama�o gotamo vinay�ya dhamma� deseti. Tena ca s�vake vi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"Katamo ca s�ha, pariy�yo, yena ma� pariy�yena samm� vadam�no vadeyya: 'tapass� sama�o gotamo tapassit�ya dhamma� deseti. Tena ca s�vake vinet�'ti. Tapan�y�ha� s�ha, p�pake akusale dhamme vad�mi k�yaduccarita� vac�duccarita� manoduccarita�. Yassa kho s�ha, tapan�y� p�pak� akusal� dhamm� pah�� ucchinnam�l� t�l�vatthukat� anabh�vakat�1 �yati� anupp�dadhamm�, tamaha� tapass�ti vad�mi. Tath�gatassa kho s�ha, tapan�y� p�pak� akusal� dhamm� pah�� ucchinnam�l� t�l�vatthukat� anabh�vakat� �yati� anupp�dadhamm�, aya� kho s�ha, pariy�yo, yena ma� pariy�yena samm� vadam�no vadeyya: tapass� [PTS Page 236] [\q 236/]      sama�o gotamo tapassit�ya dhamma� deseti. Tena ca s�vake vi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nabh�va� kat�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"Katamo ca s�ha, pariy�yo, yena ma� pariy�yena samm� vadam�no vadeyya: 'apagabbho sama�o gotamo apagabbhat�ya dhamma� deseti. Tena ca s�vake vinet�' ti. Yassa kho s�ha, �yati� gabbhaseyy� punabbhav�bhinibbatti pah�� ucchinnam�l� t�l�vatthukat� anabh�vakat� �yati� anupp�dadhamm�, tamaha� apagabbhoti vad�mi. Tath�gatassa kho s�ha, �yati� gabbhaseyy� punabbhav�bhinibbatti pah�� ucchinnam�l� t�l�vatthukat� anabh�vakat� �yati� anupp�dadhamm�. Aya� kho s�ha, pariy�yo yena ma� pariy�yena samm� vadam�no vadeyya: 'apagabbho sama�o gotamo apagabbhat�ya dhamma� deseti. Tena ca s�vake vine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"Katamo ca s�ha, pariy�yo, yena ma� pariy�yena samm� vadam�no vadeyya: 'assattho sama�o gotamo ass�s�ya dhamma� deseti. Tena ca s�vake vinet�' ti. Aha� hi s�ha, assattho paramena ass�sena. Ass�s�ya ca 1 dhamma� desemi. Tena ca s�vake vinemi. Aya� kho s�ha, pariy�yo, yena ma� pariy�yena samm� vadam�no vadeyya: 'assattho sama�o gotamo ass�s�ya dhamma� deseti. Tena ca s�vake vine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Eva� vutte s�ho sen�pati bhagavanta� etadavoca: "abhikkanta� bhante. Abhikkanta� bhante. Seyyath�pi bhante nikkujjita� v� ukkujjeyya, pa�icchanna� v� vivareyya, m��hassa v� magga� �cikkheyya, andhak�re v� telapajjota� dh�reyya: 'cakkhumanto r�p�ni dakkhint�' ti, evameva� bhagavat� anekapariy�yena dhammo pak�sito. Es�ha� bhante, bhagavanta� sara�a� gacch�mi dhamma�ca bhikkhusa�gha�ca. Up�saka� ma� bhagav� dh�retu ajjatagge p��upeta� sara�a� ga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nuviccak�ra� kho s�ha, karohi. Anuviccak�ro tumh�dis�na� ��tamanuss�na� s�dhu hot� ti. Imin�paha� bhante bhagavato vacanena bhiyosomatt�ya 2 attamano abhiraddho, ya� ma� bhagav� evam�ha: "anuviccak�ra� kho s�ha, karohi. Anuviccak�ro tumh�dis�na� ��tamanuss�na� s�dhu hot�"ti. Mama� hi bhante a��atitthiy� s�vaka� labhitv� kevalakappa� ves�li� pa��ka� parihareyyu�: 's�ho3 amh�ka� sen�pati s�vakatta� upagato' ti. Atha ca pana ma� bhagav� evam�ha: "anuviccak�ra� kho s�ha, karohi. Anuviccak�ro tumh�dis�na� ��tamanuss�na� s�dhu hot�" ti. Es�ha� bhante dutiyampi bhagavanta� sara�a� gacch�mi dhamma�ca bhikkhusa�gha�ca. Up�saka� ma� bhagav� dh�retu ajjatagge p��upeta� sara�a� ga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ss�s�ya" machasa�. 2. "Bhagavato bhiyyosomant�ya" machasa�. 3. "S�ho kho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�gharatta� kho te s�ha, niga�h�na� op�nabh�ta� kula�, yena tesa� upagat�na� pi�aka�1 d�tabba� ma��eyy�s� ti. Imin�paha� bhante, bhagavato vacanena bhiyosomatt�ya attamano abhiraddho, ya� ma� bhagav� evam�ha: "d�gharatta� kho te s�ha, niga�h�na� op�nabh�ta� kula�, yena tesa� upagat�na� pi�aka� d�tabba� ma��eyy�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uta� meta� bhante, "sama�o gotamo evam�ha: mayhameva d�na� d�tabba�. Na a��esa� d�na� d�tabba�. Mayhameva s�vak�na� d�na� d�tabba�. Na a��esa� s�vak�na� d�na� [PTS Page 237] [\q 237/]      d�tabba�. Mayhameva dinna� mahapphala�. Na a��esa� dinna� mahapphala�. Mayhameva s�vak�na� dinna� mahapphala�. Na a��esa� s�vak�na� dinna� mahapphala" nti. Atha ca pana ma� bhagav� niga�hesupi d�ne sam�dapeti. Api ca bhante, mayamettha k�la� j�niss�ma. Es�ha� bhante, tatiyampi bhagavanta� sara�a� gacch�mi dhamma�ca bhikkhusa�gha�ca. Up�saka� ma� bhagav� dh�retu ajjatagge p��upeta� sara�a� gata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tha kho bhagav� s�hassa sen�patissa �nupubb�katha� kathesi seyyath�da�: d�nakatha� s�lakatha� saggakatha�, k�m�na� �d�nava� ok�ra� sa�kilesa�. Nekkhamme �nisa�sa� pak�sesi. Yad� bhagav� a���si s�ha sen�pati� kallacitta� muducitta� vin�vara�acitta� udaggacitta� pasannacitta�, atha y� buddh�na� s�mukka�sik� dhammadesan�, ta� pak�sesi: dukkha� samudaya� nirodha� magga�. Seyyath�pi n�ma suddha� vattha� apagatak��aka� sammadeva rajana� patiga�heyya, evameva s�hassa sen�patissa tasmi� yeva �sane viraja� v�tamala� dhammacakkhu� udap�di: "ya� ki�ci samudayadhamma� sabba� ta� nirodhadh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tha kho s�ho sen�pati di��hadhammo pattadhammo viditadhammo pariyog��hadhammo ti��avicikiccho vigatakatha�katho ves�rajjappatto aparappaccayo satthus�sane bhagavanta� etadavoca: "adhiv�setu me bhante bhagav� sv�tan�ya bhatta� saddhi� bhikkhusa�ghen�" ti. Adhiv�sesi bhagav� tu�h�bh�vena. Atha kho s�ho sen�pati bhagavato adhiv�sana� vi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tha kho s�ho sen�pati a��atara� purisa� ��pesi: "gaccha bha�e, pavattama�sa� j�n�h�" ti. Atha kho s�ho sen�pati tass� rattiy� accayena pa�ta� kh�dan�ya� bhojan�ya� pa�iy�d�petv� bhagavato k�la� �roc�pesi: "k�lo bhante, ni��hita� bhatta" nti. Atha kho bhagav� pubba�hasamaya� niv�setv� pattac�varam�d�ya yena s�hassa sen�patissa nivesana� tenupasa�kami. Upasa�kamitv� pa��atte �sane nis�di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i�ap�t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ena kho pana samayena sambahul� niga�h� ves�liya� rathiy� rathiya�1 si�gh��akena si�gh��aka� b�h� paggayha kandanti: "ajja s�hena sen�patin� thulla� pasu�2 vadhitv� sama�assa gotamassa bhatta� kata�. Ta� sama�o gotamo j�na� uddissaka�a� ma�sa� paribhu�jati pa�iccakamm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tha kho a��ataro puriso yena s�ho sen�pati tenupasa�akami. Upasa�kamitv� s�hassa sen�patissa upaka��ake �rocesi: "yagghe bhante, j�neyy�si? Ete sambahul� niga�h� ves�liya� rathiy� rathiya� si�gh��akena si�gh��aka� b�h� paggayha kandanti: ajja s�hena sen�patin� thulla� pasu� vadhitv� sama�assa gotamassa bhatta� kata�. Ta� sama�o gotamo j�na� uddissaka�a� ma�sa� paribhu�jati pa�iccakamm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"Ala� ayyo, d�gharattampi te �yasmant� ava��ak�m� buddhassa. Ava��ak�m� dhammassa. Ava��ak�m� sa�ghassa. Na ca pana te �yasmant� j�ranti 3 ta� bhagavanta� asat� tucch� mus� abh�tena abbh�cikkhant�. Na ca maya� j�vitahet�pi sa�cicca p��a� j�vit� voropeyy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tha kho s�ho sen�pati buddhapamukha� bhikkhusa�gha� pa�tena kh�dan�yena bhojan�yena sahatth� [PTS Page 238] [\q 238/]      santappetv� sampav�retv� bhagavanta� bhutt�vi� on�tapattap��i� ekamanta� nis�di. Ekamanta� nisinna� kho s�ha� sen�pati� bhagav�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tha kho bhagav� etasmi� nid�ne pakara�e dhammi� katha� katv� bhikkh� �mantesi: " na bhikkhave, j�na� uddissaka�a� ma�sa� paribhu�jitabba�. Yo paribhu�jeyya �patti dukka�assa. Anuj�n�mi bhikkhave, tiko�iparisuddha� macchama�sa�: adi��ha� asuta� aparisa�kit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ena kho pana samayena ves�l� subhikkh� hoti susass�4 sulabhapi�. Sukar� u�chena paggahena y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tha kho bhagavato rahogatassa patisall�nassa eva� cetaso parivitakko udap�di: "y�ni t�ni may� bhikkh�na� anu���t�ni dubbhikkhe dussasse dullabhapi�e anto vuttha� anto pakka� s�ma� pakka�, uggahitapa�iggahitaka�, tato n�ha�a�, purebhatta� pa�iggahita�, vana��ha� pokkhara��ha�, ajj�pi nu kho t�ni bhikkh� paribhu�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Rathik�ya rathika�" machasa�. 2. "Th�la� pasu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J�ridanti" machasa�. 4. "Sussass�"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tha kho bhagav� s�ya�hasamaya� patisall�n� vu��hito ayasmanta� �nanda� �mantesi: "y�ni t�ni �nanda, may� bhikkh�na� anu���t�ni dubbhikkhe dussasse dullabhapi�e anto vuttha� anto pakka� s�ma� pakka�, uggahitapa�iggahitaka�, tato n�ha�a�, purebhatta� pa�iggahita�, vana��ha�, pokkhara��ha�, ajj�pi nu kho t�ni bhikkh� paribhu�jant�" ti. "Paribhu�janti bhaga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tha kho bhagav� etasmi� nid�ne etasmi� pakara�e dhammi� katha� katv� bhikkh� �mantesi: "y�ni t�ni bhikkhave, may� bhikkh�na� anu���t�ni dubbhikkhe dussasse dullabhapi�e anto vuttha� anto pakka� s�ma� pakka�, uggahitapa�iggahitaka�, tato n�ha�a�, purebhatta� pa�iggahita�, vana��ha�, pokkhara��ha�, t�n�ha� ajjatagge pa�ikkhip�mi. Na bhikkhave, anto vuttha� anto pakka� s�ma� pakka�, uggahitapa�iggahitaka� paribhu�jitabba�. Yo paribhu�jeyya, �patti dukka�assa. Na ca bhikkhave, tato n�ha�a�, purebhatta� pa�iggahita�. Vana��ha�, pokkhara��ha� bhutt�vin� pav�ritena anatiritta� paribhu�jitabba�. Yo paribhu�jeyya, yath� dhammo k�re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ena kho pana samayena j�napad� manuss� bahu� lo�ampi telampi ta�ulampi kh�dan�yampi saka�esu �ropetv� bah�r�mako��hake saka�aparivatta� karitv� acchanti: "yad� pa�ip��i� labhiss�ma, tad� bhatta� kariss�m�" ti. Mah� ca [PTS Page 239] [\q 239/]      megho ug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tha kho te manuss� yen�yasm� �nando tenupasa�kami�su. Upasa�kamitv� �yasmanta� �nanda� etadavocu�: "idha bhante �nanda, bahu� lo�ampi telampi ta�ulampi kh�dan�yampi saka�esu �ropit�1 ti��hanti. Mah� ca megho uggato. Kathannukho bhante �nanda, 2 pa�ipajjitabb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tha kho �yasm� �nando bhagavato etamattha� �rocesi. "Tenah�nanda, sa�gho paccantima� vih�ra� kappiyabh�mi� sammannitv� tattha v�setu, ya� sa�gho �ka�khati vih�ra� v� a��hayoga� v� p�s�da� v� hammiya� v� guha� v�. Eva�ca pana bhikkhave, sammannitabbo3 vyattena bhikkhun� pa�ibalena sa�gho ��petabbo: "su�tu me bhante, sa�gho. Yadi sa�ghassa pattakalla�, sa�gho itthann�ma� vih�ra� kappiyabh�mi� sammanneyya, es� �atti. Su�tu me bhante, sa�gho. Sa�gho itthann�ma� vih�ra� kappiyabh�mi� sammannati. Yass�yasmato khamati itthann�massa vih�rassa kappiyabh�miy� sammuti, so tu�hassa. Yassa nakkhamati, so bh�seyya. Sammato sa�ghena itthann�mo vih�ro kappiyabh�mi. Khamati sa�ghassa. Tasm� tu�h�. Evameta� dh�ray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�ropetv�" s� mu. 2. "Bhante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Sammannitabb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Tena kho pana samayena manuss� tattheva sammutiy�1 kappiyabh�miy� y�guyo pacanti. Bhatt�ni pacanti. S�p�ni samp�denti. Ma�s�ni ko��enti. Ka��h�ni ph�l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ssosi kho bhagav� rattiy� pacc�sasamaya� paccu��h�ya ucc�sadda� mah�sadda� k�koravasadda�. Sutv�na �yasmanta� �nanda� �mantesi: "kinnu kho so �nanda ucc�saddo mah�saddo k�koravasaddo"? Ti. "Etarahi bhante, manuss� tattheva sammutiy� kappiyabh�miy� y�guyo pacanti. S�p�ni samp�denti. Ma�s�ni ko��enti. Ka��h�ni ph�lenti. So eso bhagav� ucc�saddo mah�saddo k�koravasadd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tha kho bhagav� etasmi� nid�ne etasmi� pakara�e dhammi� katha� katv� bhikkh� �mantesi: "na bhikkhave, sammutikappiyabh�mi paribhu�jitabb�. Yo paribhu�jeyya, �patti dukka�assa. Anuj�n�mi bhikkhave, tisso kappiyabh�miyo: uss�vanantika� gonis�dika� gahapati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Tena kho pana samayena �yasm� yasojo gil�no hoti. Tassatth�ya bhesajj�ni �har�yanti. T�ni bhikkh� bahi v�senti. Ukkapi�ak�pi kh�danti. Cor�pi haranti. Bhagavato etamattha� �rocesu�. "Anuj�n�mi bhikkhave, sammuti� kappiyabh�mi� [PTS Page 240] [\q 240/]      paribhu�jitu�. Anuj�n�mi bhikkhave, catasso kappiyabh�miyo: uss�vanantika� gonis�dika� gahapati� sammuti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bh��av�r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mmatik�ya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bhaddiyanagare me�ako gahapati pa�ivasati. Tassa evar�po iddh�nubh�vo hoti: s�sa� nah�yitv� dha���g�ra� sammajj�petv� padv�re1 nis�dati. Anta�ikkh� dha��assa dh�r� opatitv� dha���g�ra� 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riy�ya evar�po iddh�nubh�vo hoti: eka��eva ��haka th�lika� upanis�ditv� eka�ca s�pabhi�jaraka�2 d�sakammakaraporisa� bhattena parivisati. Na t�va ta� kh�yati3, y�va s� na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ttassa evar�po iddh�nubh�vo hoti: eka�yeva sahassatthavika� gahetv� d�sakammakaraporisassa chamm�sika�4 vetana� deti. Na t�va ta� kh�yati, y�vassa hatt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�is�ya evar�po iddh�nubh�vo hoti: eka��eva catudo�ika� p��aka� upanis�ditv� d�sakammakaraporisassa jamm�sika� b�jabhatta�5 deti. Na t�va ta� kh�yati, y�va s� na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�sassa evar�po iddh�nubh�vo hoti: ekena na�galena kasantassa satta s�t�yo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ssosi kho r�j� m�gadho seniyo bimbis�ro "amh�ka� kira vijite bhaddiyanagare me�ako gahapati pa�ivasati. Tassa evar�po iddh�nubh�vo: s�sa� nah�yitv� dha���g�ra� sampajj�petv� padv�re1 nis�dati. Antalikkh� dha��assa dh�r� opatitv� dha���g�ra� p�reti. Bhariy�ya evar�po iddh�nubh�vo: eka�yeva ��hakath�lika� upanis�ditv� eka�ca s�pabhi�jaraka�2 d�sakammakaraporisa� bhattena parivisati. Na t�va ta� kh�yati, y�va s� na vu��h�ti. Puttassa evar�po iddh�nubh�vo: eka�yeva sahassatthavika� gahetv� d�sakammakaraporisassa jamm�sika� vetana� deti. Na t�va ta� kh�yati, y�vassa hatthagat�. Su�is�ya evar�po iddh�nubh�vo: eka�yeva catudo�ika� pi�aka� upanis�ditv� d�sakammakaraporisassa jamm�sika� b�jabhatta�5 deti. Na t�va ta� kh�yati, y�va s� na vu��h�ti. D�sassa evar�po iddh�nubh�vo: ekena na�galena kasantassa satta s�t�yo gacc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r�j� m�gadho seniyo bimbis�ro a��atara� sabbatthaka� mah�matta� �mantesi: "amh�ka� kira bha�e vijite bhaddiyanagare me�ako gahapati pa�ivasati. Tassa evar�po iddh�nubh�vo: [PTS Page 241] [\q 241/]      s�sa� nah�yitv� dha���g�ra� sammajj�petv� padv�re nis�dati. Antalikkh� dha��assa dh�r� opatitv� dha���g�ra� p�reti. Bhariy�ya evar�po iddh�nubh�vo: eka��eva ��hakath�lika� upanis�ditv� eka�ca s�pabhi�jaraka�2 d�sakammakaraporisa� bhattena parivisati. Na t�va ta� kh�yati, y�va s� na vu��h�ti. Puttassa evar�po iddh�nubh�vo hoti. Eka�yeva sahassatthavika� gahetv� d�sakammakaraporisassa jamm�sika� vetana� deti. Na t�va ta� kh�yati, y�vassa hatthagat�. Su�is�ya evar�po iddh�nubh�vo hoti. Eka��eva catudo�ika� pi�aka� upanis�ditv� d�sakammakaraporisassa jamm�sika� b�jahatta�5 deti. Na t�va ta� kh�yati, y�va s� na vu��h�ti. D�sassa evar�po iddh�nubh�vo: ekena na�galena kasantassa satta s�t�yo gacc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 bha�e. J�n�hi yath� may� s�ma� di��ho, eva� tava di��ho bhavi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ahidv�re" machasa�. 2. "S�pabhi�janaka�" machasa�. 3. "Kh�yati" machasa�. Ma nu pa. " "S�pavya�janaka�" [P T S. 4.] "Jam�sika�" machasa�. 5. "B�jabhatta�" - ettha "b�ja" iti �na� sabba potthakesu. Dhammapada��hakath�ya� ceva ta�s�hal�nuv�de saddhammaratan�val�n�mas�halaganthe "bat bijuva�a" iti ca dissam�natt� ta� idha yo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Eva� dev�" t� kho so mah�matto ra��o m�gadhassa seniyassa bimbis�rassa pa�issutv� catura�giniy� sen�ya yena bhaddiya� tena p�y�si. Anupubbena yena bhaddiya� yena me�ako gahapati tenupasa�kami. Upasa�kamitv� me�aka� gahapati� etadavoca: "aha� hi gahapati, ra��� ��atto "amh�ka� kira bha�e, vijite bhaddiya nagare me�ako gahapati pa�ivasati. Tassa evar�po iddh�nubh�vo: s�sa� nah�yitv� dha���g�ra� sammajj�petv� padv�re nis�dati. Anta�ikkh� dha��assa dh�r� opatitv� dha���g�ra� p�reti. Bhariy�ya evar�po iddh�nubh�vo: eka��eva ��hakath�lika� upanis�ditv� eka�ca s�pabhi�jaraka�2 d�sakammakaraporisa� bhattena parivisati. Na t�va ta� kh�yati, y�va s� na vu��h�ti. Puttassa evar�po iddh�nubh�vo: eka�yeva sahassatthavika� gahetv� d�sakammakaraporisassa jamm�sika� vetana� deti. Na t�va ta� kh�yati, y�vassa hatthagat�. Su�is�ya evar�po iddh�nubh�vo: eka��eva catudo�ika� pi�aka� upanis�ditv� d�sakammakaraporisassa jamm�sika� b�jabhatta�5 deti. Na t�va ta� kh�yati, y�va s� na vu��h�ti. D�sassa evar�po iddh�nubh�vo: ekena na�galena kasantassa satta s�t�yo gacchanti. ' Gaccha bha�e, j�n�hi. Yath� may� s�ma� di��ho, eva� tava di��ho bhavissat�" ti. Pass�ma te gahapati, iddh�nubh�va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me�ako gahapati s�sa� nah�yitv� dha���g�ra� sammajj�petv� padv�re nis�di. Antalikkh� dha��assa dh�r� opatitv� dha���g�ra� p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Di��ho te gahapati, iddh�nubh�vo. Bhariy�ya te iddh�nubh�va� pass�m�" ti1. Atha kho me�ako gahapati bhariya� ��pesi: "tena hi catura�gini� sena� bhattena parivis�"ti. Atha kho me�akassa gahapatissa bhariy� eka�yeva ��hakath�lika� upanis�ditv� eka�ca s�pabhi�jaraka� catura�gini� sena� bhattena parivisi. Na t�va ta� kh�yi. 2 Y�va s� na vu��h�si.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Di��ho te gahapati bhariy�yapi iddh�nubh�vo. Puttassa te iddh�nubh�va� pass�m�" ti. Atha kho me�ako gahapati putta� ��pesi: "tena hi catura�giniy� sen�ya jamm�sika� vetana� deh�" ti. Atha kho me�akassa gahapatissa putto eka�yeva sahassatthavika� gahetv� catura�giniy� sen�ya chamm�sika� vetana� ad�si. Na t�va ta� kh�yi, y�vassa hatt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Di��ho te gahapati, puttassapi iddh�nubh�vo. Su�is�ya te iddh�nubh�va� passam�" ti. Atha kho me�ako gahapati su�isa� ��pesi: "tena hi catura�giniy� sen�ya chamm�sika� b�jabhatta� deh�" ti. Atha kho me�akassa gahapatissa su�is� eka�yeva catudo�ika� pi�aka� upanis�ditv� catura�giniy� sen�ya chamm�sika� b�jabhatta� ad�si. Na t�va ta� kh�yi, y�va s� na vu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Di��ho te gahapati, su�is�yapi iddh�nubh�vo. D�sassa te iddh�nubh�va� pass�m�" ti. "Mayha� kho s�mi, d�sassa iddh�nubh�vo khette passitabbo"ti. "Ala� gahapati, di��ho te d�sassapi iddh�nubh�v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so mah�matto catura�giniy� sen�ya punadeva r�jagaha� pacc�ga�j�. Yena r�j� m�gadho seniyo bimbis�ro tenupasa�kami. Upasa�kamitv� ra��o m�gadhassa seniyassa bimbis�rassa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assiss�m�ti" machasa�. [P T S. 2.] "Kh�yati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Na vu��h�ti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[PTS Page 242] [\q 242/]      atha kho bhagav� ves�liya� yath�bhiratta� viharitv� yena bhaddiya� tena c�rika� pakk�mi mahat� bhikkhusa�ghena saddhi� a��hate�asehi bhikkhusa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bhagav� anupubbena c�rika� caram�no yena bhaddiya� tadavasari. Tatrasuda� bhagav� bhaddiye viharati j�tiy�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ssosi kho me�ako gahapati "sama�o khalu bho gotamo sakyaputto sakyakul� pabbajito bhaddiya� anuppatto bhaddiye viharati j�tiy�vane. Ta� kho pana bhagavanta� gotama� eva� kaly��o kittisaddo abbhuggato: "itipi so bhagav� araha�, samm�sambuddho, vijj�cara�asampanno, sugato, lokavid�, anuttaro, purisadammas�rath�, satth� devamanuss�na�, buddho, bhagav�. 1 So ima� loka� sadevaka� sam�raka� sabrahmaka�, sassama�abr�hma�i� paja� sadevamanussa�, saya� abhi��� sacchikatv� pavadeti. So dhamma� deseti �dikaly��a� majjhe kaly��a� pariyos�nakaly��a� s�ttha� sabya�jana�. Kevalaparipu��a� parisuddha� brahmacariya� pak�seti. S�dhu kho pana tathar�p�na� arahata� dassana�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me�ako gahapati bhadr�ni y�n�ni yoj�petv� bhadra� y�na� abhir�hitv� bhadrehi bhadrehi y�nehi bhaddiy� n�yy�si bhagavanta� d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ddasa�su kho sambahul� titthiy� me�aka� gahapati� d�ratova �gacchanta� disv�na me�aka� gahapati� etadavocu�: kaha� tva� gahapati, gacchas�" ti. "Gacch�maha� bhante, bhagavanta� sama�a� gotama�2 dassan�y�"ti. "Ki� pana tva� gahapati, kiriyav�do sam�no akiriyav�da� sama�a� gotama� dassan�ya upasa�kamissasi? Sama�o hi gahapati, gotamo akiriyav�do akiriy�ya dhamma� deseti. Tena ca s�vake vinet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tha kho me�akassa gahapatissa etadahosi: "nissa�saya� kho so bhagav� araha� samm� sambuddho bhavissati, yath�pime3 titthiy� us�yant�" ti. Y�vatik� y�nassa bh�mi y�nena gantv� y�n� paccorohitv� pattikova yena bhagav� tenupasa�kami. Upasa�kamitv� bhagavanta� abhiv�detv� ekamanta� nis�di. Ekamanta� nisinnassa kho me�akassa gahapatissa bhagav� �nupubb�katha� kathesi seyyath�da�: d�nakatha� s�lakatha� saggakatha�, k�m�na� �d�nava� ok�ra� sa�kilesa�, nekkhamme �nisa�sa� pak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gav�ti" machasa�. Ja vi. A vi. To vi. 2. "Bhante sama�a� gotama�" s� mu. 3. "Yathaime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6] [\x 6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d� bhagav� a���si me�aka� gahapati� kallacitta� muducitta� vin�vara�acitta� udaggacitta� pasannacitta�, atha y� buddh�na� s�mukka�sik� dhammadesan�, ta� pak�sesi - dukkha� samudaya� nirodha� magga�. Seyyath�pi n�ma suddha� vattha� apagatak��aka� sammadeva rajana� patiga�heyya, evameva kho me�akassa gahapatissa tasmi� yeva �sane viraja� v�tamala� dhammacakkhu� udap�di: "ya� ki�ci samudayadhamma�, sabba� ta� nirodhadhamm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ha kho me�ako gahapati di��hadhammo pattadhammo viditadhammo pariyog��hadhammo ti��avicikiccho vigatakata�katho ves�rajjappatto aparappaccayo satthus�sane bhagavanta� etadavoca: "abhikkanta� bhante. Abhikkanta� bhante. Seyyath�pi bhante nikkujjita� v� ukkujjeyya, pa�icchanna� v� vivareyya, m��hassa v� magga� �cikkheyya, andhak�re v� telapajjota� dh�reyya: "cakkhumanto r�p�ni dakkhint�' ti, evameva bhagavat� anekapariy�yena dhammo pak�sito. Es�ha� bhante, bhagavanta� sara�a� gacch�mi dhamma�ca bhikkhusa�gha�ca. Up�saka� ma� bhagav� dh�retu ajjatagge p��upeta� sara�a� [PTS Page 243] [\q 243/]      gata�. Adhiv�setu ca me bhante bhagav� sv�tan�ya bhatta� saddhi� bhikkhusa�ghen�" ti. Adhiv�sesi bhagav� tu�h�bh�vena. Atha kho me�ako gahapati bhagavato adhiv�sana� vi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me�ako gahapati tass� rattiy� accayena pa�ta� kh�dan�ya� bhojan�ya� pa�iy�d�petv� bhagavato k�la� �roc�pesi: "k�lo bhante, ni��hita� bhat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tha kho bhagav� pubba�hasamaya� niv�setv� pattac�varam�d�ya yena me�akassa gahapatissa nivesana�, tenupasa�kami. Upasa�kamitv� pa��atte �sane nis�di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ha kho me�akassa gahapatissa bhariy� ca putto ca su�is� ca d�so ca yena bhagav� tenupasa�kami�su. Upasa�kamitv� bhagavanta� abhiv�detv� ekamanta� nis�di�su. Tesa� bhagav� �nupubbikatha� kathesi seyyath�da�: d�nakatha� s�lakatha� saggakatha�, k�m�na� �d�nava� ok�ra� sa�kilesa�, nekkhamme �nisa�sa� pak�s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d� te bhagav� a���si kallacitte muducitte vin�vara�a citte udaggacitte pasannacitte, atha y� buddh�na� s�mukka�sik� dhammadesan�, ta� pak�sesi - dukkha� samudaya� nirodha� magga�. Seyyath�pi n�ma suddha� vattha� apagatak��aka� sammadeva rajana� patiga�heyya, evameva tesa� tasmi� yeva �sane viraja� v�tamala� dhammacakkhu� udap�di: "ya� ki�ci samudayadhamma�, sabba� ta� nirodhadhamma'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 di��hadhamm� pattadhamm� viditadhamm� pariyog��hadhamm� ti��avicikicch� vigatakatha�kath� ves�rajjappatt� aparappaccay� satthus�sane bhagavanta� etadavocu�: abhikkanta� bhante. Abhikkanta� bhante. Seyyath�pi bhante, nikkujjita� v� ukkujjeyya, pa�icchanna� v� vivareyya, m��hassa v� magga� �cikkheyya, andhak�re v� telapajjota� dh�reyya - 'cakkhumanto r�p�ni dakkhint�' ti, evameva bhagavat� anekapariy�yena dhammo pak�sito. Ete maya� bhante, bhagavanta� sara�a� gacch�ma dhamma�ca bhikkhusa�gha�ca. Up�sake no bhagav� dh�retu ajjatagge p��upeta� sara�a� ga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tha kho me�ako gahapati buddhapamukha� bhikkhusa�gha� pa�tena kh�dan�yena bhojan�yena sahatth� santappetv� sampav�retv�, bhagavanta� bhutt�vi� on�tapattap��i� ekamanta� nis�di. Ekamanta� nisinno kho me�ako gahapati bhagavanta� etadavoca: "y�va bhante bhagav� bhaddiye viharati t�va aha� buddhapamukhassa bhikkhusa�ghassa dh�vabhatten�" ti. Atha kho bhagav� me�aka� gahapati� dhammiy� kath�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tha kho bhagav� bhaddiye yath�bhiratta� viharitv� me�aka� gahapati� an�pucch� yena a�guttar�po tena c�rika� pakk�mi. Mahat� bhikkhusa�ghena saddhi� a��hate�asehi bhikkh�sateh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ssosi kho me�ako gahapati "bhagav� kira yena a�guttar�po tena c�rika� pakkanto mahat� bhikkhusa�ghena saddhi� a��hate�asehi bhikkh�sat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tha kho me�ako gahapati d�se ca kammakare ca ��pesi: "tena hi bha�e, bahu� lo�ampi telampi madhumpi ta�ulampi kh�dan�yampi saka�esu �ropetv� �gacchatha. A��hate�as�ni ca gop�lakasat�ni a��hate�as�ni ca dhenusat�ni �d�ya �gacchantu. Yattha maya� bhagavanta�1 passiss�ma, dh�ru�hena2 kh�rena bhoje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tha kho me�ako [PTS Page 244] [\q 244/]      gahapati bhagavanta� antar�magge kant�re sambh�vesi. Atha kho me�ako gahapati yena bhagav� tenupasa�kami. Upasa�kamitv� bhagavanta� abhiv�detv� ekamanta� a��h�si. Ekamanta� �hito kho me�ako gahapati bhagavanta� etadavoca: "adhiv�setu me bhante bhagav� sv�tan�ya bhatta� saddhi� bhikkhusa�ghen�" ti. Adhiv�sesi bhagav� tu�h�bh�vena. Atha kho me�ako gahapati bhagavato adhiv�sana� viditv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Yattha bhagavanta�" machasa�. 2. 'Taru�ena'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tha kho me�ako gahapati tass� rattiy� accayena pa�ta� kh�dan�ya� bhojan�ya� pa�iy�d�petv� bhagavato k�la� �roc�pesi: "k�lo bhante ni��hita� bhat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tha kho bhagav� pubba�hasamaya� niv�setv� pattac�vara� �d�ya yena me�akassa gahapatissa parivesana� tenupasa�kami. Upasa�kamitv� pa��atte �sane nis�di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tha kho me�ako gahapati a��hate�as�ni gop�lakasat�ni ��pesi: "tena hi bha�e, ekameka� dhenu� gahetv� ekamekassa bhikkhuno upati��hatha. Dh�ru�hena kh�rena bhoje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tha kho me�ako gahapati buddhapamukha� bhikkhusa�gha� pa�tena kh�dan�yena bhojan�yena sahatth� santappesi: sampav�resi dh�ru�hena ca kh�rena. Bhikkhu kukkucc�yant� kh�ra� na patiga�hanti. "Patiga�h�tha bhikkhave paribhu�jat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tha kho me�ako gahapati buddhapamukha� bhikkhusa�gha� pa�tena kh�dan�yena bhojan�yena sahatth� santappetv� sampav�retv� dh�ru�hena ca kh�rena, bhagavanta� bhutt�vi� on�tapattap��i� ekamanta� nis�di. Ekamanta� nisinno kho me�ako gahapati bhagavanta� etadavoca: "sanni bhante, magg� kant�r� appodak� appabhakkh� na sukar� ap�theyyena gantu�. S�dhu bhante, bhagav� bhikkh�na� p�theyya� anuj�n�t�" ti. Atha kho bhagav� me�aka� gahapati�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tha kho bhagav� etasmi� nid�ne etasmi� pakara�e dhammi� katha� katv� bhikkh� �mantesi: "anuj�n�mi bhikkhave, pa�ca gorasekh�ra� dadhi takka� navan�ta� sappi. Santi bhikkhave, magg� kant�r� appodak� appabhakkh� na sukar� ap�theyyena gantu�. Anuj�n�mi. Bhikkhave, p�theyya� pariyesitu�. Ta�ulo ta�ulatthikena. Muggo muggatthikena. M�se m�satthikena. Lo�a� lo�atthikena. [PTS Page 245] [\q 245/]      gu�o gu�atthikena. Tela� telatthikena. Sappi sappitthikena. Santi bhikkhave, manuss� saddh� pasann�. Te kappiyakarak�na� hatthe hira��a� upanikkhipanti: 'imin� ya� ayyassa kappiya�, ta� deth�'ti. Anuj�n�mi bhikkhave, ya� tato kappiya�, ta� s�diyitu�. 1 Na tvev�ha� bhikkhave, kenaci pariy�yena j�tar�parajata� s�diyitabba�2 pariyesitabbanti. Vad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�ditu�" machasa�. To vi. 2. "S�ditabba�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tha kho bhagav� anupubbena c�rika� caram�no yena �pa�a�, tadavasari. Assosi kho ke�iyo ja�ilo "sama�o khalu bho gotamo sakyaputto sakyakul� pabbajito �pa�a� anuppatto �pa�e viharati. 1 Ta� kho pana bhavanta� gotama� eva� kaly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isaddo abbhuggato: itipi so bhagav� araha� samm�sambuddho vijj�cara�asampanno sugato lokavid� anuttaro purisadammas�rathi satth� devamanuss�na� buddho bhagav�. So ima� loka� sadevaka� sam�raka� sabrahmaka�, sassama�abr�hma�i� paja� sadevamanussa� saya� abhi��� sacchikatv� pavadeti. So dhamma� deseti �dikaly��a� majjhe kaly��a� pariyos�nakaly��a� s�ttha� sabya�jana�. Kevalaparipu��a� parisuddha� brahmacariya� pak�seti. S�dhu kho pana tath�r�p�na� arahata� dassana�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tha kho ke�iyassa ja�ilassa etadahosi: "kinnu kho aha� sama�assa gotamassa har�peyya" nti. Atha kho ke�iyassa ja�ilassa etadahosi: "yepi kho te br�hma�na� pubbak� isayo mant�na� katt�ro mant�na� pavatt�ro, yesamida� etarahi br�hma� por��a� mantapada� g�ta� pavutta� sam�hita� tadanug�yanti, tadanubh�santi, bh�sita manubh�santi, v�citamanuv�centi. Seyyath�da�: a��ako, v�mako, v�madevo, vess�mitto, yamataggi2, a�g�raso, bh�radv�jo, v�se��ho, kassapo, bhagu, ratt�parat� virat� vik�labhojan�. Te evar�p�ni p�n�ni s�diyi�su. "Sama�opi gotamo ratt�parato virato vik�labhojan�. Arahati sama�opi gotamo evar�p�ni p�n�ni s�diyitu" nti. Pah�ta� p�na� pa�iy�d�petv� k�jehi g�h�petv� yena bhagav� tenupasa�kami. Upasa�kamitv� bhagavat� saddhi� sammodi. Sammodan�ya� katha� s�r��ya� v�tis�retv� ekamanta� a��h�si. Ekamanta� �hito kho ke�iyo ja�ilo bhagavanta� etadavoca: "patiga�h�tu me bhava� gotamo p�na" nti. "Tena hi ke�iya, bhikkh�na� deh�" ti. Bhikkh� kukkucc�yant� na patiga�hanti. "Patiga�h�tha bhikkhave, paribhu�j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tha kho ke�iyo ja�ilo buddhapamukha� bhikkhusa�gha� pah�tehi p�nehi sahatth� santappetv� sampav�retv�, bhagavanta� dhotahattha� on�tapattap��i� ekamanta� nis�di. Ekamanta� nisinna� kho ke�iya� ja�ila� bhagav� dhammiy� kath�ya sandassesi. Sam�dapesi. Samuttejesi. Sampaha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�pa�e viharat�" ti natthi marammakkhara potthake 2. "Yamadaggi" ity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tha [PTS Page 246] [\q 246/]      kho ke�iyo ja�ilo bhagavat� dhammiy� kath�ya sandassito sam�dapito samuttejito sampaha�sito bhagavanta� etadavoca: "adhiv�setu me bhava� gotamo sv�tan�ya bhatta� saddhi� bhikkhusa�ghen�"ti. "Mah� kho ke�iya, bhikkhusa�gho. A��hate�as�ni bhikkhusat�ni. Tva�ca br�hma�esu abhippasanno"ti. Dutiyampi kho ke�iyo ja�ilo bhagavanta� etadavoca: "ki�c�pi bho1 gotama, mah� bhikkhusa�gho a��hate�as�ni bhikkhusat�ni, aha� ca br�mha�esu abhippasanno, adhiv�setu me bhava� gotamo sv�tan�ya bhatta� saddhi� bhikkhusa�ghen�"ti. "Mah� kho ke�iya, bhikkhusa�gho. A��hate�as�ni bhikkhusat�ni. Tva� ca br�hma�esu abhippasanno" ti. Tatiyampi kho ke�iyo ja�ilo bhagavanta� etadavoca: "ki�c�pi bho gotama, mah� bhikkhusa�gho a��hate�as�ni bhikkhusat�ni, aha� ca br�hma�esu abhippasanno, adhiv�setu me bhava�2 gotamo sv�tan�ya bhatta� saddhi� bhikkhusa�ghen�" ti. Adhiv�sesi bhagav� tu�h�bh�vena. Atha kho ke�iyo ja�ilo bhagavato adhiv�sana� vidi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tha kho bhagav� etasmi� nid�ne etasmi� pakara�e dhammi� katha� katv� bhikkh� �mantesi: "anuj�n�mi bhikkhave, a��ha pan�ni: ambap�na� jambup�na� vocap�na� mocap�na� madhup�na�3 muddikap�na� s�l�kap�na� ph�rusakap�na�. Anuj�n�mi bhikkhave, sabba� phalarasa� �hapetv� dha��aphalarasa�. Anuj�n�mi bhikkhave, sabba� pattarasa� �hapetv� ��karasa�. Anuj�n�mi bhikkhave, sabba� puppharasa� �hapetv� madhukapuppharasa�. Anuj�n�mi bhikkhave ucchuras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tha kho ke�iyo ja�ilo tass� rattiy� accayena sake assame pa�ta� kh�dan�ya� bhojan�ya� pa�iy�d�petv� bhagavato k�la� �roc�pesi: "k�lo bho gotama, ni��hita� bhatta"nti. Atha kho bhagav� pubba�hasamaya� niv�setv� pattacivaram�d�ya yena ke�iyassa ja�ilassa assamo tenupasa�kami. Upasa�kamitv� pa��atte �sane nis�di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Atha kho ke�iyo ja�ilo buddhapamukha� bhikkhusa�gha� pa�tena kh�dan�yena bhojan�yena sahatth� santappetv� sampav�retv�, bhagavanta� bhutt�vi� on�tapattap��i� ekamanta� nis�di. Ekamanta� nisinna� kho ke�iya� ja�ila� bhagav� im�hi g�th�hi anumod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ggihuttamukh� ya��� s�vitti chandaso m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mukha� manuss�na� nad�na� s�gar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akkhatt�na� mukha� cando �dicco tapata� m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m�ka�kham�n�na�4 sa�gho ve yajata� muk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i�c�pi kho" machasa�. 2. Adhiv�setu bhava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Madhukap�na�" machasa�. 4. "Pu��a� �ka�kham�n�na�" ma cha sa�. [P T S.] To vi. Ja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tha kho bhagav� ke�iya� ja�ila� im�hi g�th�hi anumoditv� u��h�y�san� pakk�mi. [PTS Page 247] [\q 247/]      atha kho bhagav� �pa�e yath�bhiratta� viharitv� yena kusin�r�, tena c�rika� pakk�mi mahat� bhikkhusa�ghena saddhi� a��hate�asehi bhikkhusa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ssosu� kho kosin�rak� mall� "bhagav� kira kusin�ra� �gacchati mahat� bhikkhusa�ghena saddhi� a��hate�asehi bhikkhusateh�"ti. Te sa�gara� aka�su: "yo bhagavato paccuggamana� na karissati, pa�casat�nissa da�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ena kho pana samayena rojo mallo �yasmato �nandassa sah�yo hoti. Atha kho bhagav� anupubbena c�rika� caram�no yena kusin�r�, tadavasari. Atha kho kosin�rak� mall� bhagavato paccuggamana� 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tha kho rojo mallo bhagavato paccuggamana� karitv� yen�yasm� �nando, tenupasa�kami. Upasa�kamitv� �yasmanta� �nanda� abhiv�detv� ekamanta� a��h�si. Ekamanta� �hita� kho roja� malla� �yasm� �nando etadavoca: "ura� kho te ima� �vuso roja, ya� tva� bhagavato paccuggagamana� ak�s�" ti. "N�ha� bhante �nanda, bahukato buddhe v� dhamme v� sa�ghe v�1. Api ca ��t�hi sa�garo kato: 'yo bhagavato paccuggamana� na karissati, pa�casat�nissa da�o'ti. So kho aha� bhante �nanda, ��t�na� da�abhay� ev�ha� bhagavato paccuggamana� ak�si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tha kho �yasm� �nand� anattamano ahosi: "katha� hi n�ma rojo mallo eva� vakkhat�" ti. Atha kho �yasm� �nand� yena bhagav� tenupasa�kami. Upasa�kamitv� bhagavanta� abhiv�detv� ekamanta� nis�di. Ekamanta� nisinno kho �yasm� �nando bhagavanta� etadavoca: "aya� bhante rojo mallo abhi���to ��tamanusso. Mahiddhiyo2 kho pana evar�p�na� ��tamanuss�na� imasmi� dhammavinaye pas�do. S�dhu bhante, bhagav� tath� karotu, yath� rojo mallo imasmi� dhammavinaye pas�deyy�" ti. "Na kho ta� �nanda, dukkara� tath�gatena yath� rojo mallo imasmi� dhammavinaye pas�d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tha kho bhagav� roja� malla� mettena cittena pharitv� u��h�y�san� vih�ra� p�visi. Atha kho rojo mallo bhagavat�3 mettena cittena phu��ho seyyath�pi n�ma g�v� taru�avacch�4, evameva vih�rena vih�ra� parive�ena parive�a� upasa�kamitv� bhikkh� pucchati: "kahannu kho bhante etarahi so bhagav� viharati araha� samm� sambuddho? Dassanak�m� hi maya� ta� bhagavanta� arahanta� samm�sambuddha" nti. "Es�vuso roja, [PTS Page 248] [\q 248/]      vih�ro sa�vutadv�ro. Tena appasaddo upa�kamitv� ataram�no �linda� pavisitv� ukk�sitv� agga�a� �ko�ehi. Vivarissati te bhagav� dv�ra"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uddhena v� dhammena v� sa�ghena v�" s� mu 1 2. "Mahiddhiko" machasa�. 3. "Bhagavato" machasa� to vi. 4. "G�vi� taru�avaccho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8] [\x 6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Atha kho rojo mallo yena so vih�ro sa�vutadv�ro, tena appasaddo upasa�kamitv� ataram�no �linda� pavisitv� ukk�sitv� agga�a� �ko�esi. Vivari bhagav� dv�ra�. Atha kho rojo mallo vih�ra� pavisitv� bhagavanta� abhiv�detv� ekamanta� nis�di. Ekamanta� nisinnassa kho rojassa mallassa bhagav� �nupubb�katha� kathesi: seyyath�da�: d�nakatha� s�lakatha� saggakatha�, k�m�na� �d�nava� ok�ra� sa�kilesa�, nekkhamme �nisa�sa� pak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d� bhagav� a���si roja� malla� kallacitta� muducitta� vin�vara�acitta� udaggacitta� pasannacitta�, atha y� buddh�na� s�mukka�sik� dhammadesan�, ta� pak�sesi: dukkha� samudaya� nirodha� magga� seyyath�pi n�ma suddha� vattha� apagatak��aka� sammadeva rajana� patiga�heyya, evameva kho rojassa mallassa tasmi� yeva �sane viraja� v�tamala� dhammacakkhu� udap�di: "ya� ki�ci samudayadhamma�, sabba� ta� nirodhadhamm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Atha kho rojo mallo di��hadhammo pattadhammo viditadhammo pariyog��hadhammo ti��avicikiccho vigatakatha�katho ves�rajjappatto aparappaccayo satthus�sane bhagavanta� etadavoca: "s�dhu bhante ayy� mama��eva patiga�heyyu� c�varapi�ap�tasen�sanagil�nappaccayabhesajjaparikkh�ra�, no a��esa" nti. "Yesa� kho roja, sekhena ���ena sekhena dassanena dhammo di��ho seyyath�pi tay�, tesampi eva� hoti: 'aho n�na ayya amh�ka��eva patiga�heyyu� c�varapi�ap�tasen�sanagil�nappaccayabhesajjaparikkh�ra�, no a��esa' nti. Tena hi roja, tava ceva pa�iggahessanti a��esa�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Tena kho pana samayena kusin�r�ya� pa�t�na� bhatt�na� bhattapa�ip��i a��hit� hoti. Atha kho rojassa mallassa pa�ip��i� alabhantassa etadahosi: "yann�n� ha� bhattagga� olokeyya�, ya� bhattagge n�ssa, ta� pa�iy�deyya" nti. Atha kho rojo mallo bhattagga� olokento dve n�ddasa ��ka�ca pi��hakh�dan�ya�ca. Atha kho rojo mallo yen�yasm� �nando tenupasa�kami. Upasa�kamitv� �yasmanta� �nanda� etadavoca: "idha me bhante �nanda, pa�ip��i� alabhantassa etadahosi: 'yann�n�ha� bhattagga� olokeyya�, ya� bhattagge n�ssa, ta� pa�iy�deyya' nti. So kho aha� bhante �nanda, bhattagga� olokento dve n�ddasa� ��ka�ca pi��hakh�dan�ya�ca. Sac�ha� bhante �nanda, pa�iy�deyya� ��ka�ca pi��hakh�dan�ya�ca, patiga�heyya me bhagav�"ti. "Tena hi roja, bhagavanta� pa�ipucch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Atha kho �yasm� �nando bhagavato etamattha� �rocesi. "Tenah�nanda, pa�iy�det�" ti. "Tena hi roja, pa�iy�d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Atha kho rojo mallo tass� rattiy� accayena pah�ta� ��ka�ca pi��hakh�dan�ya�ca pa�iy�d�petv� bhagavato upan�mesi "patiga�h�tu me bhante bhagav� ��ka�ca pi��hakh�dan�ya�c�" ti. "Tena hi roja, bhikkh�na� deh�"ti *. Bhikkhu kukkucc�yant� na patiga�hanti. [PTS Page 249] [\q 249/]      "patiga�a�h�tha bhikkhave, paribhu�jat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Atha kho rojo mallo buddhapamukha� bhikkhusa�gha� pah�tehi ��kehi ca pi��hakh�dan�yehi ca sahatth� santappetv� sampav�retv� bhagavanta� dhotahattha� on�tapattap��i� ekamanta� nis�di. Ekamanta� nisinna� kho roja� malla� bhagav�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Atha kho bhagav� etasmi� nid�ne etasmi� pakara�e dhammi� katha� katv� bhikkh� �mantesi: "anuj�n�mi bhikkhave, sabba�ca ��ka� sabba�ca pi��hakh�dan�y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tha kho bhagav� kusin�r�ya� yath�bhiratta� viharitv� yena �tum�, tena c�rika� pakk�mi mahat� bhikkhusa�ghena saddhi� a��hate�asehi bhikkhusa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Tena kho pana samayena a��ataro bu��hapabbajito �tum�ya� pa�ivasati nah�pitapubbo. Tassa dve d�rak� honti ma�juk� pa�ibh��eyyak� dakkh� pariyod�tasipp� sake �cariyake nah�pitakamme. Assosi kho so bu��hapabbajito "bhagav� kira �tuma� �gacchati mahat� bhikkhusa�ghena saddhi� a��hate�asehi bhikkhusat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Atha kho so bu��hapabbajito te d�rake etadavoca: "bhagav� kira t�t�, �tuma� �gacchati mahat� bhikkhusa�ghena saddhi� a��hate�asehi bhikkhusatehi. Gacchatha tumhe t�t�, khurabha�a� �d�ya. N��iy�v�pakena anugharaka�1 �hi�atha. Lo�ampi telampi ta�ulampi kh�dan�yampi sa�haratha. Bhagavato �gatassa y�gud�na�2 kariss�m�"ti. "Eva� t�t�" ti kho te d�rak� tassa bu��hapabbajitassa pa�issutv� khurabha�a� �d�ya n��iy� �v�pakena anugharaka� �hi�anti lo�ampi telampi ta�ulampi kh�dan�yampi sa�harant�. Manuss� te d�rake ma�ajuke pa�ibh��eyyake passitv� yepi na k�r�petuk�m�, tepi k�r�penti. K�r�petv�pi bahu� denti. Atha kho te d�rak� bahu� lo�ampi telampi ta�ulampi kh�dan�yampi sa�h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Atha kho bhagav� anupubbena c�rika� caram�no yena �tum� tadavasari. Tatra suda� bhagav� �tum�ya� viharati bhus�g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tha kho rojo mallaputto bhikkh�na� deti" machasa�. Aya� p��ho s�halakkharapotthakesu na dissate. 1. "Anugharaka� anugharaka�" machasa�. [P T S.] To vi. A vi. 2. "Y�gup�na�" machasa�. [P T S.] To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2] [\x 6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Atha kho so bu��hapabbajito tass� rattiy� accayena pah�ta� y�gu� pa�iy�d�petv� bhagavato upan�mesi: "patiga�h�tu me bhante bhagav� y�g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J�nant�pi [PTS Page 250] [\q 250/]      tath�gat� pucchanti. J�nant�pi na pucchanti. K�la� viditv� pucchanti. K�la� viditv� na pucchanti. Atthasa�hita� tath�gat� pucchanti no anatthasa�hita�. Anatthasa�hite setugh�to tath�gat�na�. Dv�h�k�rehi buddh� bhagavanto bhikkh� pa�ipucchanti: "dhamma� v� desess�ma. S�vak�na� v� sikkh�pada� pa���pe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Atha kho bhagav� ta� bu��hapababajita� etadavoca: "kut�ya� bhikkh� y�g�"ti. Atha kho so bu��hapabbajito bhagavato etamattha� �rocesi: vigarahi buddho bhagav� 'ananucchaviya� moghapurisa, ananulomika� appatir�pa� ass�ma�aka� akappiya� akara�ya�. Katha� hi n�ma tva� moghapurisa, pabbajite1 akappiye sam�dapessasi2. Neta� moghapurisa, appasann�na� v� pas�d�ya pasann�na� v� bhiyyobh�v�ya vigarahitv� dhammi� katha� katv� bhikkh� �mantesi: "na bhikkhave, pabbajit� akappiye sam�dapetabb�3. Yo sam�dapeyya, �patti dukka�assa. Na ca bhikkhave, nah�pitapubbena burabha�a� pariharitabba�. Yo parihareyya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Atha kho bhagav� �tum�ya� yath�bhiratta� viharitv� yena s�vatthi, tena c�rika� pakk�mi. Anupubbena c�rika� caram�no yena s�vatthi, tadavasari. Tatra suda� bhagav� s�vatthiya� viharati jetavane an�thapi�ikasa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Tena kho pana samayena s�vatthiya� bahu� phalakh�dan�ya� uppanna� hoti4. Atha kho bhikkh�na� etadahosi: "kinnu kho bhagavat� phalakh�dan�ya anu���ta�? Ki� ananu���ta"nti. Bhagavato etamattha� �rocesu�. "Anuj�n�mi bhikkhave, sabba� phalakh�dan�y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Tena kho pana samayena sa�ghik�ni b�j�ni puggalik�ya bh�miy� rop�yanti. Puggalik�ni b�j�ni sa�ghik�ya bh�miy� rop�yanti. Bhagavato etamattha� �rocesu�. "Sa�ghik�ni bhikkhave, b�j�ni puggalik�y� bh�miy� ropit�ni bh�ga� datv� paribhu�jitabb�ni. Puggalik�ni b�j�ni sa�ghik�ya bh�miy� ropit�ni bh�ga� datv� paribhu�jitabb�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abbajito" machasa�. [P T S.] To vi. S� mu. Imassa bu��hapabbajitassa dve d�rak�pi pabbajit� s�ma�erabh�miya� �hit�ti d�ghanik�ya��hakath�ya� vutta�. Tasm� ettha "pabbajite" ti pada� yuttameva. 2. "Sam�dapesi" machasa�. 3. "Pabbajitena sam�dapetabb�" machasa�. [P T S.] To vi. To vi. Ja. Vi 4. "Ussann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4] [\x 6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Tena kho pana samayena bhikkh�na� kismi�ci kismi�ci �h�ne kukkucca� uppajjati: "kinnu kho bhagavat� anu���ta�? Ki� ananu���ta" nti. Bhagavato etamattha� �rocesu�. "Ya� bhikkhave, may� 'ida� na kappat�' ti apa�ikkhitta�, [PTS Page 251] [\q 251/]      ta� ce akappiya� anulometi' kappiya� pa�ib�hati, ta� vo na kappati. Ya� bhikkhave, may� 'ida� na kappat�' ti apa�ikkhitta�, ta� ce kappiya� anulometi, akappiya� pa�ib�hati, ta� vo kappati. Ya� bhikkhave, may� 'ida� kappat�ti ananu���ta�, ta� ce akappiya� anulometi, kappiya� pa�ib�hati, ta� vo na kappati. Ya� bhikkhave, may� 'ida� kappat�' ti ananu���ta�, ta� ce kappiya� anulometi, akappiya� pa�ib�hati, ta� vo kapp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Atha kho bhikkh�na� etadahosi: "kappati nu kho y�vak�likena y�mak�lika�? Na nu kho kappati? Kappati nu kho y�vak�likena satt�hak�lika�? Na nu kho kappati? Kappati nu kho y�vak�likena y�vaj�vika�? Na nu kho kappati? Kappati nu kho y�mak�likena satt�hak�lika�? Na nu kho kappati? Kappati nu kho y�mak�likena y�vaj�vika�? Na nu kho kappati? Kappati nu kho satt�hak�likena y�vaj�vika�? Na nu kho kappat�? Ti. Bhagavato etamattha� �rocesu�. "Y�vak�likena bhikkhave, y�mak�lika� tadahu pa�iggahita� k�le kappati. Vik�le na kappati. Y�vak�likena bhikkhave, satt�hak�lika� tadahu pa�iggahita� k�le kappati. Vik�le na kappati. Y�vak�likena bhikkhave, y�vaj�vika� tadahu pa�iggahita� k�le kappati. Vik�le na kappati. Y�mak�likena bhikkhave, satt�hak�lika� tadahu pa�iggahita� y�me kappati. Y�m�tikkante na kappati. Y�mak�likena bhikkhave, y�vaj�vika� tadahu pa�iggahita� y�me kappati. Y�m�tikkante na kappati. Satt�hak�likena bhikkhave y�vaj�vika� tadahu pa�iggahita� satt�ha� kappati. Satt�h�tikkante na kapp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esajjakkhandhako ni��hit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6] [\x 6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khandhake vatth� ekasata� cha vat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dike vik�lepi vasa� m�le pi��h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�vehi pa��a� phala� jatu lo�a� chaka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��a� c�lin� ma�sa�ca a�jan�1 upapi�san�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n� ucca3 p�rut� sal�k� sal�kodhan�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vika� sava��aka� 5 sutta� muddhani tela6 natth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ukara� dh�ma 7 netta�ca pidh�na� yamakatthavi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p�kesu majja�ca atikkhitta� abbha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ba� seda� sambh�ra�ca mah�bha�godaka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ako��ha� lohita�ca vis��a� p�dabbha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a� sattha� kas�va�ca tilakakka� kaba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2] [\q 252/]      cola� s�sapaku��a�ca 9 dh�masakkharik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atela� vik�sika� vika�a�ca pa�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tha� karont� ro�i�ca kh�ra� muttahari�ak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virecana�ceva acch� ka�a 11 ka��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h�dan� pabbh�r� �r�m� sat� pa�cah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� mugga� sov�ra�ca s�map�k� 13 pun� 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�nu���si dubbhikkhe phala�ca tilakh�d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bhatta� k�ya��ho nibba��a�ca bhagand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ikamma�ca supp� ca 14 manussama�s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 ass� sunakh�hi 15 s�habyaggha� ca d�pika�.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 taraccha ma�sa�ca pa�ip��i ca y�g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u�a� a��atra gu�a� sun�dh�vasath�gara�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 ko�i saccakath� ambap�l� ca licch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issa ka�a� subhikkha� punadeva pa�ikkh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o yaso me�ako ca gorasa� p�theyy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�i ambo jambucoca mocamadhumuddikas�l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rusaka� 18 ��kapi��ha� �tum�ya� nah�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phala� b�ja� kismi� �h�ne ca k�li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�jana�" machasa�. [P T S. 2.] "Upap�san�" machasa�. "Upapi�sana�" si. [P T S. 3.] "Ucc�" machasa�. To vi. 4. "Sal�ka�h�ni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Sabandhaka�" machasa� "bandhaka�" [P T S. 6.] "Tela�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Dh�ma�ca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Netta�c�pidha natthavi" machasa�. "Netta�c� pidh�na� thavi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S�sapaku��haka�ca" machasa� [P T S.] "S�sapaku�a�ca" a vi. To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Haritaka�' machasa�. 11. "Acch�ka�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�r�masatth�henaca" machasa�. 13. "S�ma�p�k�"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Suppi�ce" machasa�. Ja vi. A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Sunakhoca" machasa�. [P T S.]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Abhis�ha�cad�pika�" machasa� ja vi.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Vasath�g�ra�" machasa�. A vi. [P T S.] Ja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Ph�rusak�" machasa�.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8] [\x 6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ina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253] [\q 253/]      tena samayena buddho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ti�samatt� p�veyy�k�1 bhikkh� sabbe �ra��ak�2 sabbe pi�ap�tik� sabbe pa�suk�lik� sabbe tec�varik� s�vatthi� gacchant�3 bhagavanta� dassan�ya upaka��h�ya vass�pan�yik�ya n�sakkhi�su s�vatthiya� vass�pan�yika� sambh�vetu�. Antar�magge s�kete vassa� upagacc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 ukka�hitar�p� vassa� vasi�su "�sanneva no bhagav� viharati ito chasu yojanesu. Na ca maya� labh�ma bhagavanta� dassan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te bhikkh� vassa� vutth� tem�saccayena kat�ya pav�ra�ya deve vassante udakasa�gahe udakacikkhalle okapu��ehi c�varehi kilantar�p�, yena s�vatthi jetavana� an�thapi�ikassa �r�mo, yena bhagav�, tenupasa�kami�su. Upasa�kamitv� bhagavanta� abhiv�detv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ci��a� kho paneta� buddh�na� bhagavant�na� �gantukehi bhikkh�hi saddhi� pa�isammoditu�. Atha kho bhagav� te bhikkh� etadavoca: "kacci bhikkhave, khaman�ya�? Kacci y�pan�ya�? Kacci samagg� sammodam�n� avivadam�n� ph�suka� vassa� vasittha? Na ca pi�akena kilamitt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haman�ya� bhagav�, y�pan�ya� bhagav�. Samagg� ca maya� bhante, sammodam�n� avivadam�n� vassa� vasimha. Na ca pi�akena kilamimha. Idha maya� bhante ti�samatt� p�veyyak� bhikkh� s�vatthi� �gacchant� bhagavanta� dassan�ya upaka��h�ya vass�pan�yik�ya n�sakkhimha s�vatthiya� vass�pan�yika� sambh�vetu�. Antar�magge s�kete vassa� upagacchimha. Te maya� bhante ukka�hitar�p� vassa� vasimha '�sanneva no bhagav� viharati ito chasu yojanesu. Na ca maya� labh�ma bhagavanta� dassan�y�' ti. Atha kho maya� bhante vassa� vutth� tem�saccayena kat�ya pav�ra�ya deve vassante udakasa�gahe udakacikkhalle okapu��ehi c�varehi kilantar�p� addh�na� �g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agav� etasmi� nid�ne etasmi� pakara�e dhammi� kath� katv� bhikkh� �mantesi: "anuj�n�mi bhikkhave, vassa� vutth�na� bhikkh�na� ka�hina�4 attharitu�. Atthataka�hin�na� vo bhikkhave, pa�ca kappissanti: an�mantac�ro, asam�d�nac�ro, ga�abhojana�, y�vadatthac�vara�, yo ca tattha c�varupp�do, so nesa� bhavissati. 5 Atthataka�hin�na� vo bhikkhave, im�ni pa�ca kappiss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��heyyak�" a��hakath�. "P�theyyak�" ja vi. Ma nu pa. To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�ra��ik�" machasa�. 3. "�gacchant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Ka�hina�" machasa�. 5. "Bhavissat�t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0] [\x 6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va�ca pana bhikkhave ka�hina� attharitabba�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Ida� sa�ghassa ka�hinadussa� uppanna�. Yadi sa�ghassa pattakalla�, sa�gho ima� ka�hinadussa� itthann�massa bhikkhuno dadeyya ka�hina� attharitu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, ida� sa�ghassa ka�hinadussa� uppanna�. Sa�gho ima� ka�hinadussa� itthann�massa bhikkhuno deti ka�hina� attharitu�. Yass�yasmato khamati imassa ka�hinadussassa itthann�massa bhikkhuno d�na� ka�hina� attharitu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nna� ida� sa�ghena ka�hinadussa� itthann�massa bhikkhuno ka�hina� attharitu�. Khamati sa�ghassa. Tasm� tu�h�. Evameta� dh�ray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va� kho bhikkhave, atthata� hoti ka�hina�, eva� anatthata�. Katha�ca bhikkhave, 1 anatthata� hoti ka�hina�? Na ullikhitamattena atthata� hoti ka�hina�. Na dhovanamattena atthata� hoti ka�hina�. Na c�varavic�ra�amattena atthata� hoti ka�hina�. Na chedanamattena atthata� hoti ka�hina�. Na bandhanamattena atthata� hoti ka�hina�. Na ova��ikara�amattena2 atthata� hoti ka�hina�. Na ka��sakara�amattena3 atthata� hoti ka�hina�. Na da�h�kammakara�amattena atthata� hoti ka�hina�. Na anuv�takara�amattena atthata� hoti ka�hina�. Na paribha�akara�amattena atthata� hoti ka�hina�. Na ova��eyyakara�amattena 4 atthata� hoti ka�hina�. Na kambalamaddanamattena atthata� hoti ka�hina�. Na nimittakatena atthata� hoti ka�hina�. Na parikath�katena atthata� hoti ka�hina�. Na kukkukatena atthata� hoti ka�hina�. Na sannidhikatena atthata� hoti ka�hina�. Na nissaggiyena atthata� hoti. Ka�hina�. Na akappakatena atthata� hoti ka�hina�. Na a��atra sa�gh��iy� atthata� hoti ka�hina�. [PTS Page 255] [\q 255/]      na a��atra uttar�sa�gena atthata� hoti ka�hina�. Na a��atra antarav�sakena atthata� hoti ka�hina�. Na a��atra pa�cakena v� atirekapa�cakena v� tadaheva sa�jinnena sama�al�katena atthata� hoti ka�hina�. Na a��atra puggalassa atth�r� atthata� hoti ka�hina�. Samm� ceva 5 atthata� hoti ka�hina�, ta�ce niss�ma��ho anumodati, evampi anatthata� hoti ka�hina�. Eva� kho bhikkhave, an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tuv�sati �k�r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Katha�ca pana bhikkhave" machasa�. 2. "Ova��iyakara�amattena" machasa�. 3. "Na ga��sakara�amattena" katthavi. 4. "Ovaddheyyekara�amattena" machasa�. [P T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Samm� ce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2] [\x 6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ca bhikkhave, atthata� hoti ka�hina�? Ahatena atthata� hoti ka�hina�. Ahatakappena atthata� hoti ka�hina�. Pilotik�ya atthata� hoti ka�hina�. Pa�suk�lena atthata� hoti ka�hina�. P�pa�ikena atthata� hoti ka�hina�. Animittakatena atthata� hoti ka�hina�. Aparikath�katena atthata� hoti ka�hina�. Akukkukatena atthata� hoti ka�hina�. Asannidhikatena attha� hoti ka�hina�. Anissaggiyena atthata� hoti ka�hina�. Kappakatena atthata� hoti ka�hina�. Sa�gh��iy� atthata� hoti ka�hina�. Uttar�sa�ghena atthata� hoti ka�hina�. Antarav�sakena atthata� hoti ka�hina�. Pa�cakena v� atirekapa�cakena v� tadaheva sa�chinnena sama�al�katena atthata� hoti ka�hina�. Puggalassa atth�r� atthata� hoti ka�hina�. Samm� ceva atthata� hoti ka�hina�, ta�ce s�ma��ho anumodati, evampi atthata� hoti ka�hina�. Eva� kho bhikkhave,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ttarasa �k�r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bhikkhave, ubbhata� hoti ka�hina�? A��him� bhikkhave, m�tik� ka�hinassa ubbh�r�ya: pakkamanantik� ni��h�nantik� sanni��h�nantik� n�sanantik� sava�antik� �s�vacchedik� s�m�tikkantik� sahubbh�r�"ti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hikkhu atthataka�hino katac�vara� �d�ya pakkamati "na paccessa" nti. Tassa bhikkhuno pakakamanantiko ka�hinuddh�ro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atthataka�hino c�vara� �d�ya pakkamati. Tassa bahis�magatassa eva� hoti: "idhevima� c�vara� k�ressa�. Na paccessa" nti. So ta� c�vara� k�reti. Tassa bhikkhuno ni��h�nantiko ka�hinuddh�ro.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 atthataka�hino c�vara� �d�ya pakkamati. Tassa bahis�magatassa eva� hoti: "nevima� c�vara� k�ressa�. Na paccessa" nti. Tassa bhikkhuno sanni��h�nantiko ka�hinuddh�ro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 atthaka�hino c�vara� �d�ya pakkamati. Tassa bahis�magatassa eva� hoti: "idhevima� c�vara� k�ressa�. Na paccessa" nti. So ta� c�vara� k�reti. Tassa ta� c�vara� kayiram�na� nassati. Tassa bhikkhuno n�sanantiko ka�hinuddh�ro.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ubbh�r�ti" to vi.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4] [\x 6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atthataka�hino c�vara� �d�ya pakkamati "paccessa" nti. So bahis�magato ta� c�vara� k�reti. So katac�varo su�ti: [PTS Page 256] [\q 256/]      "ubbhata� kira tasmi� �v�se ka�hina" nti. Tassa bhikkhuno sava�antiko ka�hinuddharo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 atthataka�hino c�vara� �d�ya pakkamati "paccessa" nti. So bahis�magato ta� c�vara� k�reti. So katac�varo "paccessa�. Paccessa" nti bahiddh� ka�hinuddh�ra� v�tin�meti. Tassa bhikkhuno s�m�tikkantiko ka�hinuddh�ro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 atthataka�hino c�vara� �d�ya pakkamati "paccessa" nti. So bahis�magato ta� c�vara� k�reti. So katac�varo "paccessa�. Paccessa" nti sambhu�ti ka�hinuddh�ra�. Tassa bhikkhuno saha bhikkh�hi ka�hinuddh�ro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satt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� atthataka�hino tatac�vara� sam�d�ya pakkamati. "Na paccessa" nti. Tassa bhikkhuno pakkamanantiko ka�hinuddh�ro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� atthataka�hino c�vara� sam�d�ya pakkamati. Tassa bahis�magatassa eva� hoti: "idhe vima� c�vara� k�ressa�. Na paccessa" nti. So ta� c�vara� k�reti. Tassa bhikkhuno ni��h�nantiko ka�hinuddh�ro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atthataka�hino c�vara� sam�d�ya pakkamati. Tassa bahis�magatassa eva� hoti: "nevima� c�vara� k�ressa�. Na paccessa" nti. Tassa bhikkhuno sanni��h�nantiko ka�hinuddh�ro.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 atthataka�hino c�vara� sam�d�ya pakkamati. Tassa bahis�magatassa eva� hoti: "idhevima� c�vara� k�ressa�. Na paccessa" nti. So ta� c�vara� k�reti. Tassa ta� c�vara� kayiram�na� nassati. Tassa bhikkhuno n�sanantiko ka�hinuddh�ro.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 atthataka�hino c�vara� sam�d�ya pakkamati "paccessa" nti. So bahis�magato ta� c�vara� k�reti. So katac�varo su�ti: "ubbhata� kira tasmi� �v�se ka�hina" nti. Tassa bhikkhuno sava�antiko ka�hinuddh�ro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6] [\x 6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atthataka�hino c�vara� sam�d�ya pakkamati "paccessa" nti. So bahis�magato ta� c�vara� k�reti. So katac�varo "paccessa�. Paccessa" nti bahiddh� ka�hinuddh�ra� v�tin�meti. Tassa bhikkhuno s�m�tikkantiko ka�hinuddh�ro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 atthataka�hino c�vara� sam�d�ya pakkamat� "paccessa" nti. So bahis�magato ta� c�vara� k�reti. So katac�varo "paccessa�. Paccessa" nti sambhu�ti ka�hinuddh�ra�. Tassa bhikkhuno saha bhikkh�hi ka�hinuddh�ro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�yasatt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257] [\q 257/]      bhikkhu atthataka�hino vippakatac�vara� �d�ya pakkamati. Tassa bahis�magatassa eva� hoti: "idhevima� c�vara� k�ressa�. Na paccessa" nti. So ta� c�vara� k�reti. Tassa bhikkhuno ni��h�nantiko ka�hinuddh�ro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 atthataka�hino vippakatac�vara� �d�ya pakkamati. Tassa bahis�magatassa eva� hoti. "Nevima� c�vara� k�ressa�. Na paccessa" nti. Tassa bhikkhuno sanni��h�nantiko ka�hinuddh�ro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atthataka�hino vippakatac�vara� �d�ya pakkamati. Tassa bahis�magatassa eva� hoti: "idhevima� c�vara� k�ressa�. Na paccessa" nti. So ta� c�vara� k�reti. Tassa ta� c�vara� kayiram�na� nassa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ikkhu atthataka�hino vippakatac�vara� �d�ya pakkamati. "Paccessa" nti. So bahis�magato ta� c�vara� karoti. So katac�varo su�ti: "ubbhata� kira tasmi� �v�se ka�hina" nti. Tassa bhikkhuno sava�antiko ka�hinuddh�ro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ikkhu atthataka�hino vippakatac�vara� �d�ya pakkamati "paccessa" nti. So bahis�magato ta� c�vara� karoti. So katac�varo "paccessa�. Paccessa" nti bahiddh� ka�hinuddh�ra� v�tin�meti. Tassa bhikkhuno s�m�tikkantiko ka�hinuddh�ro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hikkhu atthataka�hino vippakatac�vara� �d�ya pakkamati. "Paccessa" nti. So bahis�magato ta� c�vara� karoti. So katac�varo "paccessa�. Paccessa" nti sambhu�ti ka�hinuddh�ra�. Tassa bhikkhuno saha bhikkh�hi ka�hinuddh�ro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ch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8] [\x 6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 atthataka�hino vippakatac�vara� sam�d�ya pakkamati. Tassa bahis�magatassa eva� hoti: "idhevima� c�vara� k�ressa�. Na paccessa" nti. So ta� c�vara� k�reti. Tassa bhikkhuno ni��h�nantiko ka�hinuddh�ro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 atthataka�hino vippakatac�vara� sam�d�ya pakkamati. Tassa bahis�magatassa eva� hoti. "Nevima� c�vara� k�ressa�. Na paccessa" nti. Tassa bhikkhuno sanni��h�nantiko ka�hinuddh�ro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atthataka�hino vippakatac�vara� sam�d�ya pakkamati. Tassa bahis�magatassa eva� hoti: "idhevima� c�vara� k�ressa�. Na paccessa" nti. So ta� c�vara� k�reti. Tassa ta� c�vara� kayiram�na� nassati. Tassa bhikkhuno n�sanantiko ka�hinuddh�ro.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ikkhu atthataka�hino vippakatac�vara� sam�d�ya pakkamati. "Paccessa" nti. So bahis�magato ta� c�vara� karoti. So katac�varo su�ti: "ubbhata� kira tasmi� �v�se ka�hina" nti. Tassa bhikkhuno sava�antiko ka�hinuddh�ro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ikkhu atthataka�hino vippakatac�vara� sam�d�ya pakkamati "paccessa" nti. So bahis�magato ta� c�vara� karoti. So katac�varo "paccessa�. Paccessa" nti bahiddh� ka�hinuddh�ra� v�tin�meti. Tassa bhikkhuno s�m�tikkantiko ka�hinuddh�ro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hikkhu atthataka�hino vippakatac�vara� sam�d�ya pakkamati. "Paccessa" nti. So bahis�magato ta� c�vara� karoti. So katac�varo "paccessa�. Paccessa" nti sambhu�ti ka�hinuddh�ra�. Tassa bhikkhuno saha bhikkh�hi ka�hinuddh�ro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yach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tthataka�hino c�vara� �d�ya pakkamati. Tassa bahis�magatassa eva� hoti: "idhevima� c�vara� k�ressa�. Na paccessa" nti. So ta� c�vara� k�reti. Tassa bhikkhuno ni��h�nantiko ka�hinuddh�ro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 atthataka�hino v�vara� �d�ya pakkamati. Tassa bahis�magatassa eva� hoti. "Nevima� c�vara� k�ressa�. Na paccessa" nti. Tassa bhikkhuno sanni��h�nantiko ka�hinuddh�ro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0] [\x 6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atthataka�hino vippakatac�vara� �d�ya pakkamati. Tassa bahis�magatassa eva� hoti: "idhevima� c�vara� k�ressa�. Na paccessa" nti. So ta� c�vara� k�reti. Tassa ta� c�vara� kayiram�na� nassati. Tassa bhikkhuno n�sanantiko ka�hinuddh�ro.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d�yatika�. 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atthataka�hino c�vara� �d�ya pakkamati. " Na paccessa " nti. Tassa bahis�magatassa eva� hoti. "Idhevima� c�vara� k�ressa" nti. [PTS Page 258] [\q 258/]      so ta� c�vara� k�reti. Tassa bhikkhuno ni��h�nantiko ka�hinuddh�ro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ikkhu atthataka�hino c�vara� �d�ya pakkamati "na paccessa" nti. Tassa bahis�magatassa eva� hoti. "Nevima� c�vara� k�ressa" nti. Tassa bhikkhuno sanni��h�kantiko ka�hinuddh�ro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atthataka�hino c�vara� �d�ya pakkamati. "Na paccessa" nti. Tassa bahis�magatassa eva� hoti. "Idhevima� c�vara� k�ressa" nti. So ta� c�vara� k�reti tassa ta� c�vara� kayiram�na� nassati. Tassa bhikkhuno n�sanantiko ka�hinuddh�ro.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tthataka�hino c�vara� �d�ya pakkamati ana�hi��hitena. Nevassa hoti: "paccessa" nti. Na panassa hoti: " na paccessa" nti. Tassa bahis�magatassa eva� hoti: "nevima� c�vara� k�ressa�. Na paccessa" nti. So ta� c�vara� k�reti. Tassa bhikkhuno ni��h�nantiko ka�hinuddh�ro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hikkhu atthataka�hino c�vara� �d�ya pakkamati ana�hi��hitena. Nevassa hoti: "paccessa" nti. Na panassa hoti: "na paccessa" nti. Tassa bahis�magatassa eva� hoti: "nevima� c�vara� k�ressa�. Na paccessa" nti. Tassa bhikkhuno sanni��h�nantiko ka�hinuddh�ro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hikkhu atthataka�hino c�vara� �d�ya pakkamati anadhi��hitena. Nevassa hoti: "paccessa" nti. Na panassa hoti: "na paccessa" nti. Tassa bahis�magatassa eva� hoti: "idhevima� c�vara� k�raressa�. Na paccessa" nti. So ta� c�vara� k�reti. Tassa ta� c�vara� kayiram�na� nassati. Tassa bhikkhuno n�sanantiko ka�hinuddh�ro.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d�yatika�. 3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2] [\x 6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 atthataka�hino c�vara� �d�ya pakkamati. "Paccessa" nti. Tassa bahis�magatassa eva� hoti: "idhevima� c�vara� k�ressa�. Na paccessa" nti. So ta� c�vara� k�reti. Tassa bhikkhuno ni��h�nantiko ka�hinuddh�ro. 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hikkhu atthataka�hino c�vara� �d�ya pakkamati. "Paccessa" nti. Tassa bahis�magatassa eva� hoti: "nevima� c�vara� k�ressa�. Na paccessa" nti. Tassa bhikkhuno sanni��h�nantiko ka�hinuddh�ro.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ikkhu atthaka�hino c�vara� �d�ya pakkamati "paccessa" nti. Tassa bahis�magatassa eva� hoti: "idhevima� c�vara� k�ressa�. Na paccessa" nti. So ta� c�vara� k�reti. Tassa ta� c�vara� kayiram�na� nasasti. Tassa bhikkhuno n�sanantiko ka�hinuddh�ro. (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hikkhu atthataka�hino c�vara� �d�ya pakkamati "paccessa" nti. So bahis�magato ta� c�vara� k�reti. So katac�varo su�ti: "ubbhata� kira tasmi� �v�se ka�hina" nti. Tassa bhikkhuno sava�antiko ka�hinuddh�ro. (1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hikkhu atthataka�hino c�vara� �d�ya pakkamati "paccessa" nti . So bahis�magato ta� c�vara� k�reti. So katac�varo "paccessa�. Paccessa" nti. Bahiddh� ka�hinuddh�ra� v�tin�meti. Tassa bhikkhuno s�m�tikkantiko ka�hinuddh�ro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hikkhu atthataka�hino c�vara� �d�ya pakkamati "paccessa" nti. So bahis�magato ta� c�vara� k�reti. So katac�varo "paccessa�. Paccessa" nti. Sambhu�ti [PTS Page 259] [\q 259/]      ka�hinuddh�ra�. Tassa bhikkhuno saha bhikkh�hi ka�hinuddh�ro. (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d�ya chak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d�yapa��arasaka� ni��hi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� atthataka�hino c�vara� sam�d�ya pakkamati. Tassa bahis�magatassa eva� hoti: "idhevima� c�vara� k�ressa�. Na paccessa" nti. So ta� c�vara� k�reti. Tassa bhikkhuno ni��h�nantiko ka�hinuddh�ro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 atthataka�hino v�vara� sam�d�ya pakkamati. Tassa bahis�magatassa eva� hoti. "Nevima� c�vara� k�ressa�. Na paccessa" nti. Tassa bhikkhuno sanni��h�nantiko ka�hinuddh�ro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atthataka�hino vippakatac�vara� sam�d�ya pakkamati. Tassa bahis�magatassa eva� hoti: "idhevima� c�vara� k�ressa�. Na paccessa" nti. So ta� c�vara� k�reti. Tassa ta� c�vara� kayiram�na� nassati. Tassa bhikkhuno n�sanantiko ka�hinuddh�ro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m�d�yatika�.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ikkhu atthataka�hino c�vara� sam�d�ya pakkamati. " Na paccessa " nti. Tassa bahis�magatassa eva� hoti. "Idhevima� c�vara� k�ressa" nti. So ta� c�vara� k�reti. Tassa bhikkhuno ni��h�nantiko ka�hinuddh�ro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ikkhu atthataka�hino c�vara� sam�d�ya pakkamati "na paccessa" nti. Tassa bahis�magatassa eva� hoti. "Nevima� c�vara� k�ressa" nti. Tassa bhikkhuno sanni��h�kantiko ka�hinuddh�ro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atthataka�hino c�vara� sam�d�ya pakkamati. "Na paccessa" nti. Tassa bahis�magatassa eva� hoti. "Idhevima� c�vara� k�ressa" nti. So ta� c�vara� k�reti tassa ta� c�vara� kayiram�na� nassati. Tassa bhikkhuno n�sanantiko ka�hinuddh�ro.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 atthataka�hino c�vara� sam�d�ya pakkamati ana�hi��hitena. Nevassa hoti: "paccessa" nti. Na panassa hoti: " na paccessa" nti. Tassa bahis�magatassa eva� hoti: "nevima� c�vara� k�ressa�. Na paccessa" nti. So ta� c�vara� k�reti. Tassa bhikkhuno ni��h�nantiko ka�hinuddh�ro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hikkhu atthataka�hino c�vara� sam�d�ya pakkamati ana�hi��hitena. Nevassa hoti: "paccessa" nti. Na panassa hoti: "na paccessa" nti. Tassa bahis�magatassa eva� hoti: "nevima� c�vara� k�ressa�. Na paccessa" nti. Tassa bhikkhuno sanni��h�nantiko ka�hinuddh�ro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hikkhu atthataka�hino c�vara� sam�d�ya pakkamati anadhi��hitena. Nevassa hoti: "paccessa" nti. Na panassa hoti: "na paccessa" nti. Tassa bahis�magatassa eva� hoti: "idhevima� c�vara� k�raressa�. Na paccessa" nti. So ta� c�vara� k�reti. Tassa ta� c�vara� kayiram�na� nassati. Tassa bhikkhuno n�sanantiko ka�hinuddh�ro.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m�d�yatika�. 3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 atthataka�hino c�vara� samad�ya pakkamati. "Paccessa" nti. Tassa bahis�magatassa eva� hoti: "idhevima� c�vara� k�ressa�. Na paccessa" nti. So ta� c�vara� k�reti. Tassa bhikkhuno ni��h�nantiko ka�hinuddh�ro. 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hikkhu atthataka�hino c�vara� sam�d�ya pakkamati. "Paccessa" nti. Tassa bahis�magatassa eva� hoti: "nevima� c�vara� k�ressa�. Na paccessa" nti. Tassa bhikkhuno sanni��h�nantiko ka�hinuddh�ro.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ikkhu atthaka�hino c�vara� sam�d�ya pakkamati "paccessa" nti. Tassa bahis�magatassa eva� hoti: "idhevima� c�vara� k�ressa�. Na paccessa" nti. So ta� c�vara� k�reti. Tassa ta� c�vara� kayiram�na� nasasti. Tassa bhikkhuno n�sanantiko ka�hinuddh�ro. (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hikkhu atthataka�hino c�vara� sam�d�ya pakkamati "paccessa" nti. So bahis�magato ta� c�vara� k�reti. So katac�varo su�ti: "ubbhata� kira tasmi� �v�se ka�hina" nti. Tassa bhikkhuno sava�antiko ka�hinuddh�ro. (1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hikkhu atthataka�hino c�vara� sam�d�ya pakkamati "paccessa" nti. So bahis�magato ta� c�vara� k�reti. So katac�varo "paccessa�. Paccessa" nti. Bahiddh� ka�hinuddh�ra� v�tin�meti. Tassa bhikkhuno s�m�tikkantiko ka�hinuddh�ro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hikkhu atthataka�hino c�vara� sam�d�ya pakkamati "paccessa" nti. So bahis�magato ta� c�vara� k�reti. So katac�varo "paccessa�. Paccessa" nti. Sambhu�ti ka�hinuddh�ra�. Tassa bhikkhuno saha bhikkh�hi ka�hinuddh�ro. (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Bhikkhu atthataka�hino c�vara� sam�d�ya pakkamati "paccessa" nti. So bahis�magato ta� c�vara� k�reti. So tatac�varo "paccessa�. Paccessa" nti bahiddh� ka�hinuddh�ra� v�ti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 atthataka�hino vippakatav�vara� �d�ya pakkamati. Tassa bahis�magatassa eva� hoti: "idhevima� c�vara� k�ressa�. Na paccessa" nti. So ta� c�vara� k�reti. Tassa bhikkhuno ni��h�nantiko ka�hinuddh�ro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 atthataka�hino vippakatavivara� �d�ya pakkamati. Tassa bahis�magatassa eva� hoti. "Nevima� c�vara� k�ressa�. Na paccessa" nti. Tassa bhikkhuno sanni��h�nantiko ka�hinuddh�ro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atthataka�hino vippakatac�vara� �d�ya pakkamati. Tassa bahis�magatassa eva� hoti: "idhevima� c�vara� k�ressa�. Na paccessa" nti. So ta� c�vara� k�reti. Tassa ta� c�vara� kayiram�na� nassati. Tassa bhikkhuno n�sanantiko ka�hinuddh�ro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d�yatika�.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ikkhu atthataka�hino vippatatav�vara� �d�ya pakkamati. " Na paccessa " nti. Tassa bahis�magatassa eva� hoti. "Idhevima� c�vara� k�ressa" nti. So ta� c�vara� k�reti. Tassa bhikkhuno ni��h�nantiko ka�hinuddh�ro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ikkhu atthataka�hino vippakatac�vara� �d�ya pakkamati "na paccessa" nti. Tassa bahis�magatassa eva� hoti. "Nevima� c�vara� k�ressa" nti. Tassa bhikkhuno sanni��h�nantiko ka�hinuddh�ro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atthataka�hino vippakatac�vara� �d�ya pakkamati. "Na paccessa" nti. Tassa bahis�magatassa eva� hoti. "Idhevima� c�vara� k�ressa" nti. So ta� c�vara� k�reti tassa ta� c�vara� kayiram�na� nassati. Tassa bhikkhuno n�sanantiko ka�hinuddh�ro.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tthataka�hino vippakatac�vara� �d�ya pakkamati ana�hi��hitena. Nevassa hoti: "paccessa" nti. Na panassa hoti: " na paccessa" nti. Tassa bahis�magatassa eva� hoti: "nevima� c�vara� k�ressa�. Na paccessa" nti. So ta� c�vara� k�reti. Tassa bhikkhuno ni��h�nantiko ka�hinuddh�ro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hikkhu atthataka�hino vippakatac�vara� �d�ya pakkamati ana�hi��hitena. Nevassa hoti: "paccessa" nti. Na panassa hoti: "na paccessa" nti. Tassa bahis�magatassa eva� hoti: "nevima� c�vara� k�ressa�. Na paccessa" nti. Tassa bhikkhuno sanni��h�nantiko ka�hinuddh�ro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hikkhu atthataka�hino vippakatac�vara� �d�ya pakkamati anadhi��hitena. Nevassa hoti: "paccessa" nti. Na panassa hoti: "na paccessa" nti. Tassa bahis�magatassa eva� hoti: "idhevima� c�vara� k�raressa�. Na paccessa" nti. So ta� c�vara� k�reti. Tassa ta� c�vara� kayiram�na� nassati. Tassa bhikkhuno n�sanantiko ka�hinuddh�ro.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d�yatika�. 3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 atthataka�hino vippakatac�vara� �d�ya pakkamati. "Paccessa" nti. Tassa bahis�magatassa eva� hoti: "idhevima� c�vara� k�ressa�. Na paccessa" nti. So ta� c�vara� k�reti. Tassa bhikkhuno ni��h�nantiko ka�hinuddh�ro. 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hikkhu atthataka�hino vippakatac�vara� �d�ya pakkamati. "Paccessa" nti. Tassa bahis�magatassa eva� hoti: "nevima� c�vara� k�ressa�. Na paccessa" nti. Tassa bhikkhuno sanni��h�nantiko ka�hinuddh�ro.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ikkhu atthataka�hino vippakatac�vara� �d�ya pakkamati "paccessa" nti. Tassa bahis�magatassa eva� hoti: "idhevima� c�vara� k�ressa�. Na paccessa" nti. So ta� c�vara� k�reti. Tassa ta� c�vara� kayiram�na� nasasti. Tassa bhikkhuno n�sanantiko ka�hinuddh�ro. (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hikkhu atthataka�hino vippakatac�vara� �d�ya pakkamati "paccessa" nti. So bahis�magato ta� c�vara� k�reti. So katac�varo su�ti: "ubbhata� kira tasmi� �v�se ka�hina" nti. Tassa bhikkhuno sava�antiko ka�hinuddh�ro. (1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hikkhu atthataka�hino vippakatac�vara� �d�ya pakkamati "paccessa" nti. So bahis�magato ta� c�vara� k�reti. So katac�varo "paccessa�. Paccessa" nti. Bahiddh� ka�hinuddh�ra� v�tin�meti. Tassa bhikkhuno s�m�tikkantiko ka�hinuddh�ro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hikkhu atthataka�hino vippakatac�vara� �d�ya pakkamati "paccessa" nti. So bahis�magato ta� c�vara� k�reti. So katac�varo "paccessa�. Paccessa" nti. Sambhu�ti ka�hinuddh�ra�. Tassa bhikkhuno saha bhikkh�hi ka�hinuddh�ro. (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tthataka�hino vippakatac�vara� �d�ya pakkamati "paccessa" nti. So bahis�magato ta� c�vara� k�reti. So tatac�varo "paccessa�. Paccessa" nti bahiddh� ka�hinuddh�ra� v�ti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tthataka�hino vippakatac�vara� �d�ya pakkamati. Tassa bahis�magatassa eva� hoti: "idhevima� c�vara� k�ressa�, na paccessa" nti so ta� c�vara� k�reti.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 atthataka�hino vippakatac�vara� sam�d�ya pakkamati. Tassa bahis�magatassa eva� hoti: "idhevima� c�vara� k�ressa�, na paccessa" nti. So ta� c�vara� k�reti. Tassa bhikkhuno ni��h�nantiko ka�hinuddh�ro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4] [\x 6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 atthataka�hino vippakatac�vara� sam�d�ya pakkamati. Tassa bahis�magatassa eva� hoti: "nevima� c�vara� k�ressa�. Na paccessa" nti. Tassa bhikkhuno sanni��h�nantiko ka�hinuddh�ro.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atthataka�hino vippakatac�vara� sam�d�ya pakkamati. Tassa bahis�magatassa eva� hoti: "idhevima� c�vara� k�ressa�. Na paccessa" nti. So ta� c�vara� k�reti. Tassa ta� c�vara� kayiram�na� nassati. Tassa bhikkhuno n�sanantiko ka�hinuddh�ro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ppakatasam�d�yatika�. 1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 atthataka�hino vippakatac�vara� sam�d�ya pakkamati "na paccessa" nti. Tassa bahis�magatassa eva� hoti: "idhevima� c�vara� k�ressa" nti. So ta� c�vara� k�reti. Tassa bhikkhuno ni��h�nantiko ka�hinuddh�ro.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 atthataka�hino vippakatac�vara� sam�d�ya pakkamati. "Na paccessa" nti. Tassa bahis�magatassa eva� hoti: "nevima� c�vara� k�ressa" nti. Tassa bhikkhuno sanni��h�nantiko ka�hinuddh�ro.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atthataka�hino vippakatac�vara� sam�d�ya pakkamati "na paccessa" nti. Tassa bahis�magatassa eva� hoti: "idhevima� c�vara� k�ressa" nti. So ta c�vara� k�reti. Tassa ta� c�vara� kayiram�na� nassati. Tassa bhikkhuno n�sanantiko ka�hinuddh�ro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ppakatasam�d�yatika�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 atthataka�hino vippakatac�vara� sam�d�ya pakkamati anadhi��hitena. Nevassa hoti: "paccessa"nti. Na panassa hoti: "na paccessa" nti. Tassa bahis�magatassa eva� hoti: "idhevima� c�vara� k�ressa�. Na paccessa" nti. So ta� c�vara� k�reti. Tassa bhikkhuno ni��h�nantiko ka�hinuddh�ro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 atthataka�hino vippakatac�vara� sam�d�ya pakkamati anadhi��hitena. Nevassa hoti: "paccessa" nti. Na panassa hoti: "na paccessa" nti. Tassa bahis�magatassa eva� hoti: "nevima� c�vara� k�ressa�. Na paccessa" nti. Tassa bhikkhuno sanni��h�nantiko ka�hinuddh�ro. (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hikkhu atthataka�hino vippakatac�vara� sam�d�ya pakkamati anadhi��hitena. Nevassa hoti: "paccessa" nti. Na panassa hoti: " na paccessa" nti. Tassa bahis�magatassa eva� hoti: "idhevima� c�vara� k�ressa�, na paccessa" nti. So ta� c�vara� k�reti. Tassa ta� c�vara� kayiram�na� nassati. Tassa bhikkhuno n�sanantiko ka�hinuddh�ro.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ppakatasam�d�yatika�. 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6 10.] Bhikkhu atthataka�hino vippakatac�vara� sam�d�ya pakkamati "paccessa" nti. Tassa bahis�magatassa [PTS Page 260] [\q 260/]      eva� hoti: "idhevima� c�vara� k�ressa�. Na paccessa" nti. So ta� c�vara� k�reti. Tassa bhikkhuno ni��h�nantiko ka�hinuddh�ro. 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ikkhu atthataka�hino vippakatac�vara� sam�d�ya pakkamati " paccessa" nti. Tassa bahis�magatassa eva� hoti: "nevima� c�vara� k�ressa�. Na paccessa" nti. Tassa bhikkhuno sanni��h�nantiko ka�hinuddh�ro. (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hikkhu atthataka�hino vippakatac�vara� sam�d�ya pakkamati "paccessa" nti. Tassa bahis�magatassa eva� hoti: "idhevima� c�vara� k�ressa�. Na paccessa" nti. Tassa ta� c�vara� kayiram�na� nassati. Tassa bhikkhuno n�sanantiko ka�hinuddh�ro.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hikkhu atthataka�hino vippakatac�vara� sam�d�ya pakkamati "paccessa" nti. So bahis�magato ta� c�vara� k�reti. So katac�varo su�ti: "ubbhata� kira tasmi� �v�se ka�hina" nti. Tassa bhikkhuno sava�antiko ka�hinuddh�ro. (1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hikkhu atthataka�hino vippakatac�vara� sam�d�ya pakkamati. "Paccessa" nti. So bahis�magato ta� c�vara� k�reti. So katac�varo "paccessa�, paccessa" nti bahiddh� ka�hinuddh�ra� v�tin�meti. Tassa bhikkhuno s�m�tikkantiko ka�hinuddh�ro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hikkhu atthataka�hino vippakatac�vara� sam�d�ya pakkamati "paccessa" nti. So bahis�magato ta� c�vara� k�reti. So katac�varo "paccessa�. Paccessa" nti sambhu�ti ka�hinuddh�ra�. Tassa bhikkhuno saha bhikkh�hi ka�hinuddh�ro. (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ppakatasam�d�yachak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ppakatasam�d�yapa��arasa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bh��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8] [\x 6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 atthataka�hino c�var�s�ya pakkamati. So bahis�magato ta� c�var�sa� payirup�sati. An�s�ya labhati. �s�ya na labhati. Tassa eva� hoti: "idhevima� c�vara� k�ressa�. Na paccessa" nti. So ta� c�vara� k�reti.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 atthataka�hino c�varas�ya pakkamati. So bahis�magato ta� c�var�sa� payirup�sati. An�s�ya labhati. �s�ya na labhati. Tassa eva� hoti. "Nevima� c�vara� k�ressa�. Na paccessa" nti. Tassa bhikkhuno san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atthataka�hino c�var�s�ya pakkamati. So bahis�magato ta� c�var�sa� payirup�sati. An�s�ya labhati. �s�ya na labhati. Tassa eva� hoti: "idhevima� c�vara� k�ressa�. Na paccessa" nti. So ta� c�vara� k�reti. Tassa ta� c�vara� kayiram�na� nassa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 atthataka�hino c�var�s�ya pakkamati. Tassa bahis�magatassa eva� hoti: "idhevima� c�var�sa� payirup�sissa�. Na paccessa" nti. So ta� c�var�sa� payirup�sati. Tassa s� c�var�s� upacchijjati. Tassa bhikkhuno �s�vacched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 atthataka�hino c�var�s�ya pakkamati " na paccessa" nti. So bahis�magato ta� c�var�sa� payirup�sati. An�s�ya labhati. �s�ya na labhati. Tassa eva� hoti: "idhevima� c�vara� k�ressa" nti. So ta� c�vara� k�reti.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atthataka�hino c�var�s�ya pakkamati " na paccessa" nti. So bahis�magato ta� c�var�sa� payirup�sati. An�s�ya labhati. �s�ya na labhati. Tassa eva� hoti: "nevima� c�vara� k�ressa" nti. Tassa bhikkhuno san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 atthataka�hino c�var�s�ya pakkamati " na paccessa" nti so bahis�magato ta� c�var�sa� payirup�sati. An�s�ya labhati. �s�ya na labhati. Tassa eva� hoti: "idhevima� c�vara� k�ressa" nti. So ta� c�vara� k�reti. Tassa ta� c�vara� kayiram�na� nassa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0] [\x 6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 atthataka�hino c�var�s�ya pakkamati " na paccessa" nti. Tassa bahis�magatassa eva� hoti: "idhevima� c�var�sa� payirup�sissa" nti. So ta� c�var�sa� payirup�sati. Tassa s� c�var�s� upacchijjati. Tassa bhikkhuno �s�vacched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 atthataka�hino c�var�s�ya pakkamati anadhi��hitena. Nevassa hoti "paccessa"nti. Na panassa hoti "na paccessa" nti. So bahis�magato ta� c�var�sa� payirup�sati. An�s�ya labhati. �s�ya na labhati. Tassa eva� hoti: "idhevima� c�vara� k�ressa�. Na paccessa" nti. So ta� c�vara� k�reti.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 atthataka�hino c�var�s�ya pakkamati anadhi��hitena. Nevassa hoti "paccessa" nti. Na panassa hoti " na paccessa" nti. So bahis�magato ta� c�var�sa� payirup�sati. An�s�ya labhati. �s�ya na labhati. Tassa eva� hoti: "nevima� c�vara� k�ressa�. Na paccessa" nti. Tassa bhikkhuno san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ikkhu atthataka�hino c�var�s�ya pakkamati anadhi��hitena. Nevassa hoti "paccessa" nti. Na panassa hoti "na paccessa" nti. So bahis�magato c�var�sa� payirup�sati. An�s�ya labhati. �s�ya na labhati. Tassa eva� hoti: "idhevima� c�vara� k�ressa�. Na paccessa" nti. So ta� c�vara� k�reti. Tassa ta� c�vara� kayiram�na� nassa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ikkhu atthataka�hino c�var�s�ya pakkamati ana�hi��hitena. Nevassa hoti "paccessa" nti. Na panassa hoti "na paccessa" nti. Tassa bahis�magatassa eva� hoti: "idhevima� c�var�sa� payirup�sissa�. Na paccessa" nti. So ta� c�var�sa� payirup�si. Tassa s� c�var�s� upacchijjati. Tassa bhikkhuno �s�vacched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� dv�dasaka� 1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Do�asak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2] [\x 6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 atthataka�hino c�var�s�ya pakkamati "paccessa" nti. So bahis�magato ta� c�var�sa� payirup�sati. �s�ya labhati. An�s�ya na labhati. Tassa eva� hoti: idhevima� c�vara� k�ressa�. Na paccessa" nti. So ta� c�vara� k�reti.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 atthataka�hino c�var�s�ya pakkamati "paccessa" nti. So bahis�magato ta� c�var�sa� payirup�sati. �s�ya labhati. An�s�ya na labhati. Tassa eva� hoti: "nevima� c�vara� k�ressa�. Na paccessa" nti. Tassa bhikkhuno san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atthataka�hino c�var�s�ya pakkamati "paccessa" nti. So bahis�magato ta� c�var�sa� payirup�sati. �s�ya labhati. An�s�ya na labhati. Tassa eva� hoti: "idhevima� c�vara� k�ressa�. Na paccessa" nti. So ta� c�vara� k�reti. Tassa ta� c�vara� kayiram�na� nassa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 atthataka�hino c�var�s�ya pakkamati "paccessa" nti. Tassa bahis�magatassa eva� hoti: "idhevima� c�var�sa� payirup�sissa�. Na paccessa" nti. So ta� c�var�sa� payirup�sati. Tassa s� c�var�s� upacchijjati. Tassa bhikkhuno �s�vacched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 atthataka�hino c�var�s�ya pakkamati "paccessa" nti. So bahis�magato su�ti: "ubbhata� kira tasmi� �v�se ka�hina"nti. Tassa eva� hoti: "yato tasmi� �v�se ubbhata� ka�hina�, idhevima� c�var�sa� payirup�sissa" nti. So ta� c�var�sa� payirup�sati. �s�ya labhati. An�s�ya na labhati. Tassa eva� hoti: "idhevima� c�vara� k�ressa�. Na paccessa" nti. So ta� c�vara� k�reti.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atthataka�hino c�var�s�ya pakkamati "paccessa" nti. So bahis�magato su�ti: ubbhata� [PTS Page 261] [\q 261/]      kira tasmi� �v�se ka�hina" nti. Tassa eva� hoti: "yato tasmi� �v�se ubbhata� ka�hina�, idhevima� c�var�sa� payirup�sissa" nti. So ta� c�var�sa� payirup�sati. �s�ya labhati. An�s�ya na labhati. Tassa eva� hoti: "nevima� c�vara� k�ressa�. Na paccessa" nti. Tassa bhikkhuno san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4] [\x 6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 atthataka�hino c�var�s�ya pakkamati "paccessa" nti. So bahis�magato su�ti: "ubbhata� kira tasmi� �v�se ka�hina" nti. Tassa eva� hoti: "yato tasmi� �v�se ubbhata� ka�hina�, idhevima� c�var�sa� payirup�sissa" nti. So ta� c�var�sa� payirup�sati. �s�ya labhati. An�s�ya na labhati. Tassa eva� hoti: "idhevima� c�vara� k�ressa�. Na paccessa" nti. So ta� c�vara� k�reti. Tassa ta� c�vara� kayiram�na� nassa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 atthataka�hino c�var�s�ya pakkamati "paccessa" nti. So bahis�magato su�ti: "ubbhata� kira tasmi� �v�se ka�hina" nti. Tassa eva� hoti: "yato tasmi� �v�se ubbhata� ka�hina�, idhevima� c�var�sa� payirup�sissa�. Na paccessa" nti. So ta� c�var�sa� payirup�sati. Tassa s� c�var�s� upacchijjati. Tassa bhikkhuno �s�vacched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 atthataka�hino c�var�s�ya pakkamati " paccessa" nti. So bahis�magato ta� c�var�sa� payirup�sati. �s�ya labhati. An�s�ya na labhati. So ta� c�vara� k�reti. So katac�varo su�ti: "ubbhata� kira tasmi� �v�se ka�hina" nti. Tassa bhikkhuno sava�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 atthataka�hino c�var�s�ya pakkamati "paccessa" nti. Tassa bahis�magatassa eva� hoti: "idhevima� c�var�sa� payirup�sissa�. Na paccessa" nti. So ta� c�var�sa� payirup�sati. Tassa s� c�var�s� upacchijjati. Tassa bhikkhuno �s�vacched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ikkhu atthataka�hino c�var�s�ya pakkamati "paccessa" nti. So bahis�magato ta� c�var�sa� payirup�sati. �s�ya labhati. An�s�ya na labhati. So ta� c�vara� k�reti. So katac�varo "paccessa�. Paccessa" nti. Bahiddh� ka�hinuddh�ra� v�tin�meti. Tassa bhikkhuno s�m�tikk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ikkhu atthataka�hino c�var�s�ya pakkamati "paccessa" nti. So bahis�magato ta� c�var�sa� payirup�sati. �s�ya labhati. An�s�ya na labhati. So ta� c�vara� k�reti. So katac�varo paccessa�. Paccessa" nti sambhu�ti ka�hinuddh�ra�. Tassa bhikkhuno saha bhikkh�hi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6] [\x 6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262] [\q 262/]      bhikkhu atthataka�hino kenacideva kara�yena pakkamati. Tassa bahis�magatassa c�var�s� uppajjati. So ta� c�var�sa� payirup�sati. An�s�ya labhati. �s�ya na labhati. Tassa eva� hoti. "Idhevima� c�vara� k�ressa�. Na paccessa" nti. So ta� c�vara� k�reti.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 atthataka�hino kenacideva kara�yena pakkamati. Tassa bahis�magatassa c�var�s� uppajjati. So ta� c�var�sa� payirup�sati. An�s�ya labhati. �s�ya na labhati. Tassa eva� hoti. "Nevima� c�vara� k�ressa�. Na paccessa" nti. Tassa bhikkhuno san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atthataka�hino kenacideva kara�yena pakkamati. Tassa bahis�magatassa c�var�s� uppajjati. So ta� c�var�sa� payirup�sati. . An�s�ya labhati. �s�ya na labhati. Tassa eva� hoti: "idhevima� c�vara� k�ressa�. Na paccessa" nti. So ta� c�vara� k�reti. Tassa ta� c�vara� kayiram�na� nassa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 atthaka�hino kenacideva kara�yena pakkamati. Tassa bahis�magatassa c�var�s� uppajjati. Tassa eva� hoti: "idhevima� c�var�sa� payirup�sissa�. Na paccessa" nti. So ta� c�var�sa� payirup�sati. Tassa s� c�var�s� upacchijjati. Tassa bhikkhuno �s�vacched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 atthataka�hino kenacideva kara�yena pakkamati "na paccessa" nti. Tassa bahis�magatassa c�var�s� uppajjati. So ta� c�var�sa� payirup�sati. An�s�ya labhati. �s�ya na labhati. Tassa eva� hoti: "idhevima� c�vara� k�ressa" nti. So ta� c�vara� k�reti.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atthataka�hino kenacideva kara�yena pakkamati " na paccessa" nti. Tassa bahis�magatassa c�var�s� uppajjati. So ta� c�var�sa� payirup�sati. An�s�ya labhati. �s�ya na labhati. Tassa eva� hoti: "nevima� c�vara� k�ressa" nti. Tassa bhikkhuno san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 atthataka�hino kenacideva kara�yena pakkamati "na paccessa" nti. Tassa bahis�magatassa c�var�s� uppajjati. So ta� c�var�sa� payirup�sati. An�s�ya labhati. �s�ya na labhati. Tassa eva� hoti: "idhevima� c�vara� k�ressa" nti. So ta� c�vara� k�reti. Tassa ta� c�vara� kayiram�na� nassa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8] [\x 6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 atthataka�hino kenacideva kara�yena pakkamati "na paccessa" nti. Tassa bahis�magatassa c�var�s� uppajjati. Tassa eva� hoti: "idhevima� c�var�sa� payirup�sissa" nti. So ta� c�var�sa� payirup�sati. Tassa s� c�var�s� upacchijjati. Tassa bhikkhuno �s�vacched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 atthataka�hino kenacideva kara�yena pakkamati ana�hi��hitena. Nevassa hoti "paccessa" nti. Na panassa hoti "na paccessa" nti. Tassa bahis�magatassa c�var�s� uppajjati. So ta� c�var�sa� payirup�sati. An�s�ya labhati. �s�ya na labhati. Tassa eva� hoti: "idhevima� c�vara� k�ressa�. Na paccessa" nti. So ta� c�vara� k�reti.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 atthataka�hino kenacideva kara�yena pakkamati anadhi��hitena nevassa hoti "paccessa" nti. Na panassa hoti "na paccessa" nti. Tassa bahis�magatassa c�var�s� uppajjati. So ta� c�var�sa� payirup�sati. An�s�ya labhati. �s�ya na labhati. Tassa eva� hoti: "nevima� c�vara� k�ressa�. Na paccessa" nti. Tassa bhikkhuno sanni��h�nantiko [PTS Page 263] [\q 263/]     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ikkhu atthataka�hino kenacideva kara�yena pakkamati anadhi��hitena nevassa hoti "paccessa" nti. Na panassa hoti "na paccessa" nti. Tassa bahis�magatassa c�var�s� uppajjati. So ta� c�var�sa� payirup�sati. An�s�ya labhati. �s�ya na labhati. Tassa eva� hoti: "idhevima� c�vara� k�ressa�. Na paccessa" nti. So ta� c�vara� k�reti. Tassa ta� c�vara� kayiram�na� nassa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ikkhu atthataka�hino kenacideva kara�yena pakkamati ana�hi��hitena. Nevassa hoti "paccessa" nti. Na panassa hoti " na paccessa" nti. Tassa bahis�magatassa c�var�s� uppajjati. Tassa eva� hoti: "idhevima� c�var�sa� payirup�sissa�. Na paccessa" nti. So ta� c�var�sa� payirup�sati. Tassa s� c�var�s� upacchijjati. Tassa bhikkhuno �s�vacched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ya 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0] [\x 6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tthataka�hino d�sa�gamiko pakkamati c�varapa�ivi�sa� apacinayam�no1. Tamena� disa�gata� bhikkh� pucchanti: "kaha� tva� �vuso vassa� vuttho? Kattha ca te c�varapa�ivi�so" ti2. So eva� vadet�: "amukasmi� �v�se vassa� vutthomhi. Tattha ca me c�varapa�ivi�so" ti. Te eva� vadenti: "gacch�vuso ta� c�vara� �hara. Maya� te idha c�vara� kariss�m�" ti. So ta� �v�sa� gantv� bhikkh� pucchati: "kaha� me �vuso c�varapa�ivi�so?"Ti. Te eva� vadenti: "aya� te �vuso c�varapa�ivi�so. Kaha� tva� gamissas�?" Ti. 3 So eva� vadeti: "amuka� n�ma4 �v�sa� gamiss�mi, tattha me bhikkhu c�vara� karissant�"ti. Te eva� vadenti: "ala� �vuso, m� agam�si. Maya� te idha c�vara� kariss�m�" ti. Tassa eva� hoti: "idhevima� c�vara� k�ressa�. Na paccessa" nti. So ta� c�vara� k�reti.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tthataka�hino d�sa�gamiko pakkamati c�varapa�ivi�sa� apacinayam�no. Tamena� disa�gata� bhikkh� pucchanti: "kaha� tva� �vuso vassa� vuttho? Kattha ca te c�varapa�ivi�so" ti. So eva� vadet�: "amukasmi� �v�se vassa� vutthomhi. Tattha ca me c�varapa�ivi�so" ti. Te eva� vadenti: "gacch�vuso ta� c�vara� �hara. Maya� te idha c�vara� kariss�m�" ti. So ta� �v�sa� gantv� bhikkh� pucchati: "kaha� me �vuso c�varapa�ivi�so?"Ti. Te eva� vadenti: "aya� te �vuso c�varapa�ivi�so. Kaha� tva� gamissas�?" Ti. So eva� vadeti: "amuka� n�ma �v�sa� gamiss�mi, tattha me bhikkhu c�vara� karissant�"ti. Te eva� vadenti: "ala� �vuso, m� agam�si. Maya� te idha c�vara� kariss�m�" ti. Tassa eva� hoti: "idhevima� c�vara� k�ressa�. Na paccessa" nti. So ta� c�vara� k�reti. Tassa bhikkhuno san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tthataka�hino d�sa�gamiko pakkamati c�varapa�ivi�sa� apacinayam�no. Tamena� disa�gata� bhikkh� pucchanti: "kaha� tva� �vuso vassa� vuttho? Kattha ca te c�varapa�ivi�so" ti. So eva� vadet�: "amukasmi� �v�se vassa� vutthomhi. Tattha ca me c�varapa�ivi�so" ti. Te eva� vadenti: "gacch�vuso ta� c�vara� �hara. Maya� te idha c�vara� kariss�m�" ti. So ta� �v�sa� gantv� bhikkh� pucchati: "kaha� me �vuso c�varapa�ivi�so?"Ti. Te eva� vadenti: "aya� te �vuso c�varapa�ivi�so. Kaha� tva� gamissas�?" Ti. So eva� vadeti: "amuka� n�ma �v�sa� gamiss�mi, tattha me bhikkhu c�vara� karissant�"ti. Te eva� vadenti: "ala� �vuso, m� agam�si. Maya� te idha c�vara� kariss�m�" ti. Tassa eva� hoti: "idhevima� c�vara� k�ressa�. Na paccessa" nti. So ta� c�vara� k�re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aka�hino d�sa�gamiko pakkamati c�varapa�ivi�sa� apacinayam�no. Tamena� disa�gata� bhikkh� pucchanti: "kaha� tva� �vuso vassa� vuttho? Kattha ca te c�varapa�ivi�so" ti. So eva� vadet�: "amukasmi� �v�se vassa� vutthomhi. Tattha ca me c�varapa�ivi�so" ti. Te eva� vadenti: "gacch�vuso ta� c�vara� �hara. Maya� te idha c�vara� kariss�m�" ti. So ta� �v�sa� gantv� bhikkh� pucchati: "kaha� me �vuso c�varapa�ivi�so?"Ti. Te eva� vadenti: "aya� te �vuso c�varapa�ivi�so"ti. So ta� c�vara� �d�ya ta� �v�sa� gacchati. Tamena� antar� magge bhikkh� pucchanti. Kaha� �vuso gamissas�?" Ti. So eva� vadeti: "amuka� n�ma �v�sa� gamiss�mi, tattha me bhikkhu c�vara� karissant�"ti. Te eva� vadenti: "ala� �vuso, m� agam�si. Maya� te idha c�vara� kariss�m�" ti. Tassa eva� hoti: "idhevima� c�vara� k�ressa�. Na paccessa" nti. So ta� c�vara� k�reti. [PTS Page 264] [\q 264/]     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pavil�yam�no" machasa�. Vimativinodan� apavinayam�no s�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Pa�iv�soti" machasa� [P T S. 3.] "Kaha� gamissas�ti" ma cha sa� [P T S.] A vi. To vi. To vi. Ma nu pa. 4. "Amuka� ca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2] [\x 6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 atthakaka�hino disa�gamiko pakkamati c�varapa�ivi�sa� apacinayam�no. Tamena� disa�gata� bhikkh� pucchanti: "kaha� tva� �vuso vassa� vuttho? Kattha ca te c�varapa�ivi�so" ti. So eva� vadeti: "amukasmi� �v�se vassa� vutthomhi. Tattha ca me c�varapa�ivi�so" ti. Te eva� vadenti: "gacch�vuso. Ta� c�vara� �hara. Maya� te idha c�vara� kariss�m�" ti. So ta� �v�sa� gantv� bhikkh� pucchati: "kaha� me �vuso c�varapa�ivi�so" ti. Te eva� vadenti: "aya� te �vuso c�varapa�ivi�so"ti. So ta� c�vara� �d�ya ta� �v�sa� gacchati. Tamena� antar�magega bhikkh� pucchanti: "kaha� �vuso, gamissas�? Ti. So eva� vadeti: " amuka� n�ma �v�sa� gamiss�mi. Tattha me bhikkh� c�vara� karissant�" ti. Te eva� vadenti: "ala� �vuso, m� �gam�si. Maya� te idha c�vara� kariss�m�" ti. Tassa eva� hoti: "nevima� c�vara� k�ressa�. Na paccessa" nti. Tassa bhikkhuno san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atthakaka�hino disa�gamiko pakkamati c�varapa�ivi�sa� apacinayam�no. Tamena� disa�gata� bhikkh� pucchanti: "kaha� tva� �vuso vassa� vuttho? Kattha ca te c�varapa�ivi�so" ti. So eva� vadeti: "amukasmi� �v�se vassa� vutthomhi. Tattha ca me c�varapa�ivi�so" ti. Te eva� vadenti: "gacch�vuso. Ta� c�vara� �hara. Maya� te idha c�vara� kariss�m�" ti. So ta� �v�sa� gantv� bhikkh� pucchati: "kaha� me �vuso c�varapa�ivi�so" ti. Te eva� vadenti: "aya� te �vuso c�varapa�ivi�so"ti. So ta� c�vara� �d�ya ta� �v�sa� gacchati. Tamena� antar�magega bhikkh� pucchanti: "kaha� �vuso, gamissas�? Ti. So eva� vadeti: " amuka� n�ma �v�sa� gamiss�mi. Tattha me bhikkh� c�vara� karissant�" ti. Te eva� vadenti: "ala� �vuso, m� �gam�si. Maya� te idha c�vara� kariss�m�" ti. Tassa eva� hoti: "idhevima� c�vara� k�ressa�. Na paccessa" nti. So ta� c�vara� k�reti. Tassa ta� c�vara� kayiram�na� nassa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 atthataka�hino disa�gamiko pakkamati c�varapa�ivi�sa� apacinayam�no. Tamena� disa�gata� bhikkh� pucchanti: "kaha� tva� �vuso vassa� vuttho? Kattha ca te c�varapa�ivi�so" ti. So eva� vadeti: "amukakasmi� �v�se vassa� vutthomhi. Tattha ca me c�varapa�ivi�so" ti. Te eva� vadenti: "gacch�vuso. Ta� c�vara� �hara. Maya� te idha c�vara� kariss�m�" ti. So ta� �v�sa� gantv� bhikkh� pucchati: "kaha� me �vuso c�varapa�ivi�so" ti. Te eva� vadenti: "aya� te �vuso c�varapa�ivi�so" ti. Te eva� vadenti: "aya� te �vuso c�varapa�ivi�so" ti. So ta� c�vara� �d�ya ta� �v�sa� gacchati. Tassa ta� �v�sa� gatassa eva� hoti: "idhevima� c�vara� k�ressa�. Na paccessa" nti. So ta� c�vara� k�reti.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tthataka�hino disa�gamiko pakkamati c�varapa�ivi�sa� apacinayam�no. Tamena� disa�gata� bhikkh� pucchanti: "kaha� tva� �vuso vassa� vuttho? Kattha ca te c�varapa�ivi�so" ti. So eva� vadeti: "amukakasmi� �v�se vassa� vutthomhi. Tattha ca me c�varapa�ivi�so" ti. Te eva� vadenti: "gacch�vuso. Ta� c�vara� �hara. Maya� te idha c�vara� kariss�m�" ti. So ta� �v�sa� gantv� bhikkh� pucchati: "kaha� me �vuso c�varapa�ivi�so" ti. Te eva� vadenti: "aya� te �vuso c�varapa�ivi�so" ti. Te eva� vadenti: "aya� te �vuso c�varapa�ivi�so" ti. So ta� c�vara� �d�ya ta� �v�sa� gacchati. Tassa ta� �v�sa� gatassa eva� hoti: "nevima� c�vara� k�ressa�. Na paccessa" nti. Tassa bhikkhuno san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 atthataka�hino disa�gamiko pakkamati c�varapa�ivi�sa� apacinayam�no. Tamena� disa�gata� bhikkh� pucchanti: "kaha� tva� �vuso vassa� vuttho? Kattha ca te c�varapa�ivi�so" ti. So eva� vadeti: "amukakasmi� �v�se vassa� vutthomhi. Tattha ca me c�varapa�ivi�so" ti. Te eva� vadenti: "gacch�vuso. Ta� c�vara� �hara. Maya� te idha c�vara� kariss�m�" ti. So ta� �v�sa� gantv� bhikkh� pucchati: "kaha� me �vuso c�varapa�ivi�so" ti. Te eva� vadenti: "aya� te �vuso c�varapa�ivi�so" ti. Te eva� vadenti: "aya� te �vuso c�varapa�ivi�so" ti. So ta� c�vara� �d�ya ta� �v�sa� gacchati. Tassa ta� �v�sa� gatassa eva� hoti: "idhevima� c�vara� k�ressa�. Na paccessa" nti. So ta� c�vara� k�reti. Tassa ta� c�vara� kayiram�na� nassa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inayanavaka�1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pacinayanavaka�" s� mu. "Apacil�yananavak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4] [\x 6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 atthataka�hino ph�suvih�riko c�vara� �d�ya pakkamati "amuka� n�ma �v�sa� gamiss�mi. Tattha me ph�su bhavissati, vassiss�mi. No ce me ph�su bhavissati, amuka� n�ma �v�sa� gamiss�mi. Tattha me ph�su bhavissati, vasiss�mi. No ce me ph�su bhavissati, amuka� n�ma �v�sa� gamiss�mi. Tattha me ph�su bhavissati, vassis�mi. No ce me ph�su bhavissati, paccessa"nti. Tassa bahis�magatassa eva� hoti: "idhevima� c�vara� k�ressa�. Na paccessa" nti. So ta� c�vara� k�reti. Tassa bhikkhuno 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 atthataka�hino ph�suvih�riko c�vara� �d�ya pakkamati "amuka� n�ma �v�sa� gamiss�mi. Tattha me ph�su bhavissati, vassiss�mi. No ce me ph�su bhavissati, amuka� n�ma �v�sa� gamiss�mi. Tattha me ph�su bhavissati, vasiss�mi. No ce me ph�su bhavissati, amuka� n�ma �v�sa� gamiss�mi. Tattha me ph�su bhavissati, vassis�mi. No ce me ph�su bhavissati, paccessa"nti. Tassa bahis�magatassa eva� hoti: "nevima� c�vara� k�ressa�. Na paccessa" nti. Tassa bhikkhuno sanni��h�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atthataka�hino ph�suvih�riko c�vara� �d�ya pakkamati "amuka� n�ma �v�sa� gamiss�mi. Tattha me ph�su bhavissati, vassiss�mi. No ce me ph�su bhavissati, amuka� n�ma �v�sa� gamiss�mi. Tattha me ph�su bhavissati, vasiss�mi. No ce me ph�su bhavissati, amuka� n�ma �v�sa� gamiss�mi. Tattha me ph�su bhavissati, vassis�mi. No ce me ph�su bhavissati, paccessa"nti. Tassa bahis�magatassa eva� hoti: "idhevima� c�vara� k�ressa�. Na paccessa" nti. So ta� c�vara� k�reti. Tassa ta� c�vara� kayiram�na� nassati. Tassa bhikkhuno n�sanantiko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 atthataka�hino ph�suvih�riko c�vara� �d�ya pakkamati "amuka� n�ma �v�sa� gamiss�mi. Tattha me ph�su bhavissati, vasiss�mi. No ce me ph�su bhavissati, amuka� n�ma av�sa� gamiss�mi. Tattha me ph�su bhavissati, vasiss�mi. No ce me ph�su bhavissati. Amuka� n�ma �v�sa� gamiss�mi. Tattha me ph�su bhavissati, vasiss�mi. No ce me ph�su bhavissati, paccessa" nti. So bahis�magato ta� c�vara� k�reti. So katac�varo "paccessa�. Paccessa" nti bahiddh� ka�hinuddh�ra� v�tin�meti. Tassa bhikkhuno s�m�tikkantiko [PTS Page 265] [\q 265/]     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tthataka�hino ph�suvih�riko c�vara� �d�ya pakkamati "amuka� n�ma �v�sa� gamiss�mi. Tattha me ph�su bhavissati, vasiss�mi. No ce me ph�su bhavissati, amuka� n�ma av�sa� gamiss�mi. Tattha me ph�su bhavissati, vasiss�mi. No ce me ph�su bhavissati. Amuka� n�ma �v�sa� gamiss�mi. Tattha me ph�su bhavissati, vasiss�mi. No ce me ph�su bhavissati, paccessa" nti. So bahis�magato ta� c�vara� k�reti. So katac�varo "paccessa�. Paccessa" nti sambhu�ti ka�hinuddh�ra�. Tassa bhikkhuno saha bhikkh�hi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suvih�rapa�c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6] [\x 6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 me bhikkhave, ka�hinassa pa�ibodh�. Dve apa�ibodh�. Katame ca bhikkhave, dve ka�hinassa pa�ibodh�? �v�sapa�ibodho ca c�varapa�ibodho ca. Katha�ca bhikkhave, �v�sapa�ibodho hoti? Idha bhikkhave, bhikkhu vasati v� tasmi� �v�se, s�pekho v� pakkamati "paccessa" nti, eva� kho bhikkhave, �v�sapa�ibodho hoti. Katha�ca bhikkhave, c�varapa�ibodho hoti? Idha bhikkhave, bhikkhuno c�vara� akata� v� hoti vippakata� v� c�var�s� v� anupacchinn�. Eva� kho bhikkhave, c�varapa�ibodho hoti. Ime kho bhikkhave, dve ka�hinassa pa�ibo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ame ca bhikkhave dve ka�hinassa apa�ibodh�? �v�saapa�ibodho ca c�varaapa�ibodho ca. Katha�ca bhikkhave, �v�saapa�ibodho hoti? Idha bhikkhave, bhikkhu pakkamati tamh� �v�s� vattena vantena muttena anapekho1 "na paccessa" nti. Eva� kho bhikkhave, �v�saapa�ibodho hoti. Katha�ca bhikkhave c�varaapa�ibodho hoti? Idha bhikkhave, bhikkhuno c�vara� kata� v� hoti na��ha� v� vina��ha� v� da��ha� v� c�var�s� v� upacchinn�. Eva� kho bhikkhave, c�varaapa�ibodho hoti. Ime kho bhikkhave, dve ka�hinassa apa�ibod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kkhandhako ni��hit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pekkhena" [P T 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8] [\x 6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khandhake vatthu dv�dasa. Peyy�lamukh�ni ekasata� a��h�r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p�veyyak� bhikkh� s�ketukka�hit� va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� vutthokapu��ehi agamu�1 jin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atthu ka�hinassa kappissanti ca pa�c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mant�sam�d�na�2 tatheva ga�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dattha�ca upp�do atth�na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ti evatthata�ceva eva�ceva ana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likh�3 dhovana� ceva vic�ra�a�ca ch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anova��ika�usada�hikamm�nuv�tak�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 paribha�a� ova��eyya�5 maddan� nimittakath�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sannidhi nissaggi na kappa��atra te 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pa�c�tireke sa�chinnena7 sama�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tra puggal� samm� niss�ma��honumod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� anatthata� hoti eva� buddh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t�kappapilot� pa�sup�pa�ik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� parikath� akukku ca asanni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aggi kappakato8 tath� tic�vare�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e v�tireke v� chinne sama�al�kate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ssatth�r� samm� s�ma��ho anumo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a�hinatthara�a� ubbh�rassa��ham�tik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amananti ni��h�na� sanni��h�na�ca 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�a� �s�vacched� s�m� sa ubbh�ra��h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c�varam�d�ya "na paccessa" nti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ta�hinuddh�ro hoti pakkamanant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c�vara� y�ti niss�me ida� cinta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ressa�, na paccessa" nti ni��h�ne ka�hinud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niss�ma� neva " na paccessa" nti m�n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ka�hinuddh�ro sanni��h�nantiko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c�vara� y�ti niss�me ida�10 cintay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ressa� na paccessa"nti kayira� tassa n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ka�hinuddh�ro bhavati n�sanant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gamu�" s� mu. 1. 2. "An�mant� asam�c�r�" ma cha sa�. [P T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Ullikhi" machasa�. [P T S. 4.] "Da�h�kamm�nuv�tik� ma cha sa�. [P T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Ovaddheyya�" machasa�. 6. "Nimitta� kath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Sa�chinnena" tovi ma nu pa. 8. "Kappakate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Chinnasama�al�kate" [P T S.] To vi. 10. "Idha" [P T S.] 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0] [\x 6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y�ti paccessa� bahi k�reti 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c�varo su�ti ubbhata� ka�hina� tah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ka�hinuddh�ro bhavati sava�ant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y�ti paccessa� bahi k�reti 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c�varo bahiddh� n�meti ka�hinuddhara�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ka�hinuddh�ro s�m�tikkantiko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y�ti paccessa� bahi k�reti 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c�varo paccessa� sambhoti ka�hinuddha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ka�hinuddh�ro saha bhikkh�hi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ca sam�d�ya satta satta vidh� gat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amanantik� natthi chakke 3 vippakat�4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niss�magata� k�ressa� iti 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�h�na� sanni��h�na�ca n�sana�ca ime 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na paccessanti bahi s�me karom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�na� sanni��h�nampi n�sanampi ime tay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dhi��hitena nevassa he��h� t��i nay� vi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] [\q 267/]      �d�ya y�ti paccessa� bahi s�me karom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ccessanti k�reti ni��h�ne ka�hinuddh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��h�na� n�sana�ca sava�a� s�m�tikkamo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bhikkh�hi j�yetha eva� pa��aras� gati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ya vippakat� sam�d�ya pun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te caturo v�r� sabbe pa��aras� vidhi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�ya ca �s�ya kara�yo ca te 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ato ta� vij�neyya tayo dv�dasa dv�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in� nava vettha 8 ph�su pa�cavidh� t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odh� apa�ibodh� udd�na� nayato 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a�hinuddh�ra�" machasa�. "Ka�hinuddhar�" ma nu pa. 2. "Satta satta vidh�yati" to vi. 3. "Cha��he" s� mu. "Chakk�" [P T S. 4.] "Vippakate" machasa�. S� mu 5. "Savanas�m�tikkam�" ma cha sa�. [P T S.] "Savan�s�matikkam�" ma nu pa. "Savana� s�matikkamo" to vi. 6. "Pa��arasa� gati" machasa� [P T S.] Ma nu pa. A vi. To vi 7. "Pa��arasavidhi" machasa�. [P T S. 8.] "Apavil�n� navettha" machasa�. "Apavil�yam�neva"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2] [\x 6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PTS Page 268] [\q 268/]      tena samayena buddho bhagav� r�jagahe viharati ve�uvane kalandakaniv�pe. Tena kho pana samayena ves�li iddh� ceva hoti phit� ca1. Bahujan�2 �ki��amanuss�. Subhikkh� ca. Satta ca p�s�dasahass�ni satta ca p�s�dasat�ni satta ca p�s�d�. Satta ca ku��g�rasahass�ni satta ca k</w:t>
      </w:r>
      <w:r>
        <w:rPr/>
        <w:t>譌</w:t>
      </w:r>
      <w:r>
        <w:rPr/>
        <w:t>g�rasat�ni satta ca k</w:t>
      </w:r>
      <w:r>
        <w:rPr/>
        <w:t>譌</w:t>
      </w:r>
      <w:r>
        <w:rPr/>
        <w:t xml:space="preserve">g�r�ni. Satta ca �r�masahass�ni satta ca �r�masat�ni satta ca �r�m�. Satta ca pokkhara�isahass�ni satta ca pokkhara�isat�ni satta ca pokkhara�iyo. Ambap�li ca 3 ga�ik� abhir�p� hoti dassan�y� p�s�dik� param�y� va��apokkharat�ya samann�gat�. Padakkhi�4 nacce ca g�te ca v�dite ca. Abhisa��5 a��hik�na� a��hik�na�6 manuss�na�. Pa���s�ya ca ratti� gacchati. T�ya ca ves�l� bh�yyosomatt�ya upa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r�jagahiko7 negamo ves�li� agam�si. Kenacideva kara�yena. Addas� kho r�jagahiko negamo ves�li� iddha�ceva phita�ca bahujana� �ki��amanussa� subhikkha�ca, satta ca p�s�dasahass�ni satta ca p�s�dasat�ni satta ca p�s�de, satta ca k</w:t>
      </w:r>
      <w:r>
        <w:rPr/>
        <w:t>譌</w:t>
      </w:r>
      <w:r>
        <w:rPr/>
        <w:t>g�rasahass�ni satta ca k</w:t>
      </w:r>
      <w:r>
        <w:rPr/>
        <w:t>譌</w:t>
      </w:r>
      <w:r>
        <w:rPr/>
        <w:t>g�rasat�ni satta ca k</w:t>
      </w:r>
      <w:r>
        <w:rPr/>
        <w:t>譌</w:t>
      </w:r>
      <w:r>
        <w:rPr/>
        <w:t xml:space="preserve">g�r�ni, satta ca �r�masahass�ni satta ca �r�masat�ni satta ca �r�me, satta ca pokkhara�i sahass�ni satta ca pokkhara�isat�ni satta ca pokkhara�iyo, ambap�li� ca ga�ika� abhir�pa� dassan�ya� p�s�dika� param�ya va��apokkharat�ya samann�gat�, padakkh��a� nacce ca g�te ca v�dite ca, abhisa�a� a��hik�na� a��hik�na� manuss�na�, pa���s�ya ca ratti� gacchanti�, t�ya ca ves�li� bhiyyosomatt�ya upasobhita�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r�jagahiko negamo ves�liya� ta� kara�ya� t�retv� punadeva r�jagaha� pacc�ga�chi. Yena r�j� m�gadho seniyo bimbis�ro tenupasa�kami. Upasa�kamitv� r�j�na� m�gadha� seniya� bimbis�ra� etadavoca: "ves�l� deva, iddh� ceva phit� ca. Bahujan� �ki��amanuss�. Subhikkh� ca. Satta ca p�s�dasahass�ni satta ca p�s�dasat�ni satta ca p�s�d�. Satta ca k</w:t>
      </w:r>
      <w:r>
        <w:rPr/>
        <w:t>譌</w:t>
      </w:r>
      <w:r>
        <w:rPr/>
        <w:t>g�rasahass�ni satta ca k</w:t>
      </w:r>
      <w:r>
        <w:rPr/>
        <w:t>譌</w:t>
      </w:r>
      <w:r>
        <w:rPr/>
        <w:t>g�rasat�ni satta ca k</w:t>
      </w:r>
      <w:r>
        <w:rPr/>
        <w:t>譌</w:t>
      </w:r>
      <w:r>
        <w:rPr/>
        <w:t xml:space="preserve">g�r�ni. Satta ca �r�masahass�ni satta ca �r�masat�ni satta ca �r�m�. Satta ca pokkhara�sahass�ni satta ca pokkhara�sat�ni satta ca pokkhara�iyo. Ambap�l� ca ga�ik� abhir�p� dassan�y� p�s�dik� param�ya va��apokkharat�ya samann�gat�. Padakkhi� nacce ca g�te ca v�dite ca. Abhisa�� a��hik�na� a��hik�na� manuss�na�. Pa���s�ya ca ratti� gacchati. T�ya ca ves�l� bh�yyosomatt�ya upasobhati. S�dhu deva, mayampi ga�ika� vu��h�peyy�m�" ti 9. "Tena hi bha�e, t�disa�10 kum�ri� j�n�tha11, ya� tumhe t�disa� ga�ika� vu��h�pyot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hit�" machasa�. 2. "Bahujan� ca �ki��amanuss� ca subhikkh�ca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Ambap�lik�" [P T S. 4.] "Padakkh�" si. Machasa�. 5. "Abhisam�" ma nu pa. 6 "Atthik�na� atthik�na�" machasa�. A��hakath�. 7. "R�jagahato" machasa�. [P T S. 8.] "Upasobhanti�" machasa�. 9. "Vu��h�pess�m�ti" machasa�. 10. "T�disi" machasa�. [P T S. 11.] "J�n�hi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4] [\x 6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r�jagahe s�lavat� n�ma kum�rik�1 abhir�p� hoti. Dassan�y� p�s�dik� param�ya va��apokakharat�ya samann�gat�. Atha kho r�jagahiko negamo s�lavati� kum�ri� [PTS Page 269] [\q 269/]      ga�ika� vu��h�pesi. Atha ko s�lavat� ga�ik� na cirasseva padakkhi� ahosi nacce ca g�te ca v�dite ca. Abhisa�� a��hik�na� a��hik�na� manuss�na�. Pa�isatena ca rat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s�lavat� ga�ik� na cirasseva gabbhin� ahosi. Atha kho s�lavatiy� ga�ik�ya etadahosi: "itthi kho gabbhin� puris�na� aman�p� hoti 2. Sace ma� ko ci j�nissati: 's�lavat� ga�ik� gabbhin�'ti sabbo me sakk�ro parih�yissati3. Yann�n�ha� gil�na� pa�ivedeyya" nti. Atha kho s�lavat� ga�ik� dov�rika� ��pesi: "m� bha�e dov�rika, ko ci puriso p�visi. Yo ca ma� pucchati, gil�n�ti pa�ivedeh�" ti. "Eva� ayye" ti kho so dov�riko s�lavatiy� ga�ik�ya paccassosi. Atha kho s�lavat� ga�ik� tassa gabbhassa parip�kamanv�ya putta� vij�yi. Atha kho s�lavat� ga�ik� d�si� ��pesi: "bhanda je, ima� d�raka� kattarasuppe pakkhipitv� n�haritv� sa�k�rak�e cha��ehi" ti. "Eva� ayye" ti kho s� d�s� s�lavatiy� ga�ik�ya pa�issutv� ta� d�raka� kattarasuppe pakkhipitv� n�haritv� sa�k�rak�e cha��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abhayo4 r�jakum�ro k�lasseva r�j�pa��h�na� gacchanto addasa ta� d�raka� k�kehi sampariki��a�. Disv�na manusse pucchi: "ki� eta� bha�e, k�kehi sampariki��a" nti. "D�rako dev�" ti. "J�vat� bha�e"ti. "J�vati dev�" ti. "Tena hi bha�e, ta� d�raka� amh�ka� antepura� netv� dh�t�na� detha posetu" nti. "Eva� dev�"ti kho te manuss� abhayassa r�jakum�rassa pa�issutv� ta� d�raka� abhayassa r�jakum�rassa antepura� netv� dh�t�na� ada�su "poseth�" ti. Tassa j�vat� ti "j�vako" ti n�ma� aka�su. Kum�rena pos�pito ti "kom�rabhacco" ti n�ma� 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j�vako kom�rabhacco na cirasseva vi���ta� p�pu�i. Atha kho j�vako kom�rabhacco yena abhayo r�jakum�ro tenupasa�kami. Upasa�kamitv� abhaya� r�jakum�ra� etadavoca: "k� me deva, m�t�? Ko pit�" ti. "Ahampi kho te bha�e j�vaka, m�tara� na j�n�mi. Apic�ha� te pit�. May�si 5 pos�pito" ti. Atha kho j�vakassa kom�rabhaccassa etadahosi: "im�ni kho r�jakural�ni na sukar�ni asippena upaj�vitu�. Yann�n�ha� sippa� sikkheyy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um�r�" machasa�. [P T S. 2.] "Aman�p�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ha�jissati" machasa�. 4. "Abhayo n�ma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May�pi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6] [\x 6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takkasil�ya�1 dis�p�mokkho vejjo pa�ivasati. Atha kho j�vako kom�rabhacco abhaya� r�jakum�ra� an�pucch� yena takkasil�2 [PTS Page 270] [\q 270/]      yena so vejjo tenupasa�kami. Upasa�kamitv� ta� vejja� etadavoca: "icch�maha� �cariya, sippa� sikkhitu" nti. "Tena hi bha�e j�vaka, sikkh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j�vako kom�rabhacco bahu�ca ga�h�ti. Lahu�ca ga�h�ti. Su��hu ca upadh�reti. Gahita�cassa na pammussati 3. Atha kho j�vakassa kom�rabhaccassa sattanna� vass�na� accayena etadahosi: "aha� kho bahu�ca ga�h�mi. Lahu�ca ga�h�mi. Su��hu ca upadh�remi. Gahita�ca me na pammussati. Satta ca me vass�ni adh�yantassa nayimassa sippassa anto pa���yati. Kad� imassa sippassa anto pa���yi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j�vako kom�rabhacco yena so vejjo tenupasa�kami. Upasa�kamitv� ta� vejja� etadavoca: "aha� kho �cariya, bahu�ca ga�h�mi. Lahu�ca ga�h�mi. Su��hu ca upadh�remi. Gahita�ca me na pammussati. Satta ca me vass�ni adh�yantassa nayimassa sippassa anto pa���yati. Kad� imassa sippassa anto pa���yissat�" ti. "Tena hi bha�e, j�vaka, kha�itti� �d�ya takkasil�ya samant� yojana� �hi�itv� 4 ya� ki�ci abhesajja� passeyy�si ta� �har�" ti. "Eva� �cariy�" ti kho j�vako kom�rabhacco tassa vejjassa pa�issutv� kha�itti� �d�ya takkasil�ya samant� yojana� �hi�anto na ki�ci abhesajja� ad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j�vako kom�rabhacco yena so vejjo tenupasa�kami. Upasa�kamitv� ta� vejja� etadavoca: "�hi�itomhi �cariya, takkasil�ya samant� yojana�. Na ki�ci abhesajja� addasa" nti. "Sikkhitosi 5 bha�e j�vaka, ala� te ettaka� j�vik�y�"ti. Tassa j�vakassa kom�rabhaccassa paritta� p�theyya� p�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j�vako kom�rabhacco ta� paritta� p�theyya� �d�ya yena r�jagaha� tena pakk�mi. Atha kho j�vakassa kom�rabhaccassa ta� paritta� p�theyya� antar�magge s�kete parikkhaya� agam�si. Atha kho j�vakassa kom�rabhaccassa etadahosi: "ime kho magg� kant�r� appodak� appabhakkh� na sukar� ap�theyyena gantu�. Yann�n�ha� p�theyya� pariyeseyy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kho pana samayena s�kete se��hibhariy�ya sattavassiko s�s�b�dho hoti. Bah� mahant� mahant� dis�p�mokkh� vejj� �gantv� n�sakkhi�su aroga�6 k�tu�. Bahu� hira��a� �d�ya agama�su. Atha kho j�vako kom�rabhacco s�keta� pavisitv� manusse pucchi: "ko bha�e, gil�no? Ka� tikicch�m�" ti. "Etiss� �cariya, se��hibhariy�ya [PTS Page 271] [\q 271/]      sattavassiko s�s�b�dho. Gaccha �cariya, se��hibhariya� tikicch�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Takkas�l�ya�" machasa�. 2. "Yena takkas�l� tena pakk�mi. Anupubbena yena takkas�l� yena vejjo tenupasa�kami" machasa�. [P T S.] A vi. Ma nu pa. To vi. 3. "Sammussati" machasa�. 4. "�hi�anto"machasa� [P T S. 5.] "Susikkhitosi" machasa�. 6. "�roga�"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8] [\x 6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j�vako kom�rabhacco yena se��hissa gahapatissa nivesana� tenupasa�kami. Upasa�kamitv� dov�rika� ��pesi: "gaccha bha�e dov�rika, se��hibhariy�ya p�vada" "vejjo ayye, �gato. So ta� da��huk�mo" ti. "Eva� �cariy�" ti kho so dov�riko j�vakassa kom�rabhaccassa pa�issutv� yena se��hibhariy� tenupasa�kami. Upasa�kamitv� se��hibhariya� etadavoca: "vejjo ayye, �gato. So ta� da��huk�mo" ti. "K�diso bha�e dov�rika, vejjo"ti. "Daharako ayye" ti. "Ala� bha�e dov�rika, ki� me daharako vejjo karissati? Bah� mahant� mahant� dis�p�mokkh� vejj�pi1 �gantv� n�sakkhi�su aroga� k�tu�. Bahu� hira��a� �d�ya agama�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so dov�riko yeka j�vako kom�rabhacco tenupasa�kami. Upasa�kamitv� j�vaka� kom�rabhacca� etadavoca: "se��hibhariy� �cariya, evam�ha: 'ala� bha�e dov�rika, ki� me daharako vejjo karissati? Bah� mahant� mahant� dis�p�mokkh� vejj�pi �gantv� n�sakkhi�su aroga� k�tu�. Bahu� hira��a� �d�ya agama�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Gaccha bha�e dov�rika, se��hibhariy�ya p�vada: - vejjo ayye, evam�ha: m� kirayye, pure ki�ci ad�si. Yad� arog� hosi, tad� ya� iccheyy�si, ta� dajjeyy�s�" ti. "Eva� �cariy�" ti kho so dov�riko j�vakassa kom�rabhaccassa pa�issutv� yena se��hibhariy� tenupasa�kami. Upasa�kamitv� se��hibhariya� etadavoca: "vejjo ayye, evam�ha: m� kirayye, pure ki�ci ad�si. Yad� arog� hosi, tad� ya� iccheyy�si, ta� dajjeyy�s�" ti. "Tena hi bha�e dov�rika, vejjo �gacchat�" ti. "Eva� ayye" ti kho so dov�riko se��hibhariy�ya pa�issutv� yena j�vako kom�rabhacco tenupasa�kami. Upasa�kamitv� j�vaka� kom�rabhacca� etadavoca: "se��hibhariy� ta� �cariya, pakko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j�vako kom�rabhacco yena se��hibhariy� tenupasa�kami. Upasa�kamitv� se��hibhariy�ya vik�ra� sallakkhetv� se��hibhariya� etadavoca: "pasatena me 2 ayye, sappin� attho" ti. Atha kho se��hibhariy� j�vakassa kom�rabhaccassa pasata� sappi� d�pesi. Atha kho j�vako kom�rabhacco ta� pasata� sappi� n�n�bhesajjehi nippacitv� se��hibhariya� ma�cake utt�na� nipajj�petv�3 natthuto ad�si. Atha kho ta� sappi� natthuto dinna� mukhato ugga�chi. Atha kho se��hibhariy� pa�iggahe ni��hubhitv�4 d�si� ��pesi: "bhanda je, ima� sappi� picun� ga�h�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j�vakassa kom�rabhaccassa etadahosi: "acchariya�5, y�va l�kh�ya� ghara�, yatra hi n�ma ima� cha��an�yadhamma� sappi� picun� g�h�pessati. Bahuk�ni [PTS Page 272] [\q    /]      ca me mahaggh�ni mahaggh�ni 6 bhesajj�ni upagat�ni. Kimpim�ya�ki�ci7 deyyadhamma� da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Vejj�" machasa�. 2. "Pasatena" machasa� [P T S.] A. Vi ja vi. 3. "Nip�tetv�" machasa�. 4. "Nu��huhitv�" [P T S 5.] "Acchariya� vata bho" si. 6. "Mahaggh�ni" machasa�. 7. "Kimpim� ya� ka�ci"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0] [\x 6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s� se��hibhariy� j�vakassa kom�rabhaccassa vik�ra� sallakkhetv� j�vaka� kom�rabhacca� etadavoca: "kissa tva� �cariya, vimanos�" ti. "Idha me etadahosi: acchariya� y�val�kh�ya� ghara�, yatra hi n�ma ima� cha��an�yadhamma� sappi� picun� g�h�pessati. Bahuk�ni ca me mahaggh�ni mahaggh�ni bhesajj�ni upagat�ni. Kimpim�ya�ki�ci deyyadhamma� dassat�" ti. "Maya� kho �cariya, ag�rik�1 n�ma upaj�n�metassa sa��amassa. Varameta� sappi d�s�na� v� kammakar�na� v� p�dabbha�jana� v� pad�pakara�e v� �sitta�. M� tva� �cariya, vimano ahosi. Na te deyyadhammo h�yi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tha kho j�vako kom�rabhacco se��hibhariy�ya sattavassika� s�s�b�dha� ekeneva natthukammena apaka��hi. Atha kho se��hibhariy� arog� sam�n� j�vakassa kom�rabhaccassa catt�ri sahass�ni p�d�si. Putto "m�t� me arog�pit�" ti 2 catt�ri sahass�ni p�d�si. Su�is� "sassu me arog�pit�" ti catt�ri sahass�ni p�d�si. Se��higahapati "bhariy� me arog�pit�" ti catt�ri sahass�ni p�d�si d�sa�ca assarath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kha kho j�vako kom�rabhacco t�ni so�asasahass�ni �d�ya d�sa�ca d�si�ca assaratha�ca yena r�jagaha� tena pakk�mi. Anupubbena yena r�jagaha� yena abhayo r�jakum�ro tenupasa�kami. Upasa�kamitv� abhaya� r�jakum�ra� etadavoca: "ida� me deva, pa�hamakamma� so�asasahass�ni d�so ca d�s� ca assaratho ca. Patiga�h�tu me devo pos�vanika"nti. Ala� bha�e j�vaka, tuyheva hotu. Amh�ka��eva antepure nivesana� m�peh�"ti. Eva� dev�" ti kho j�vako kom�rabhacco abhayassa r�jakum�rassa pa�issutv� antepure nivesana�3 m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Tena kho pana samayena ra��o m�gadhassa seniyassa bimbis�rassa bhagandal�b�dho hoti. S��ak� lohitena makkh�yanti. Deviyo disv� uppa�enti: "utun�'d�ni devo. Puppha� devassa uppanna�. Na cira�4 devo vij�yissat�" ti. Tena r�j� ma�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r�j� m�gadho seniyo bimbis�ro abhaya� r�jakum�ra� etadavoca: "mayha� kho bha�e abhaya, t�diso �b�dho. S��ak� lohitena makkhiyanti. Deviyo disv�5 uppa�enti: "utun�' d�ni devo. Puppha� devassa uppanna�. Na cira� devo vij�yissat�" ti. "I�gha bha�e abhaya, t�disa� vejja� j�n�hi yo ma� tikiccheyy�" ti. "Aya� deva, amh�ka� j�vako vejjo taru�o bhadrako. So deva� tikicchissati" ti. "Tena hi bha�e abhaya, [PTS Page 273] [\q 273/]      j�vaka� vejja� ��pehi. So ma� tikicchi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g�rik�" machasa�. Ja vi. 2. "�rog��hit�t�" ma cha 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Abhayassa r�jakum�rassa antepure nivesan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Nacirasseva" si. [P T S. 5.] "Ma� disv�" machasa�. [P T 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2] [\x 6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tha kho abhayo r�jakum�ro j�vaka� kom�rabhacca� ��pesi: "gaccha bha�e j�vaka, r�j�na� tikicch�h�" ti. Eva� dev�" ti kho j�vako kom�rabhacco abhayassa r�jakum�rassa pa�issutv� nakhena bhesajja� �d�ya yena r�j� m�gadho seniyo bimbis�ro tenupasa�kami. Upasa�kamitv� r�j�na� m�gadha� seniya� bimbis�ra� etadavoca: "�b�dha�1 deva, pa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ha kho j�vako kom�rabhacco ra��o m�gadhassa seniyassa bimbis�rassa bhagandal�b�dha� ekeneva �lepena apaka��hi. Atha kho r�j� m�gadho seniyo bimbis�ro �rogo sam�no pa�ca itthisat�ni sabb�la�k�ra� bh�s�petv�2 omu�c�petv� pu�jaka� k�r�petv� j�vaka� kom�rabhacca� etadavoca: "eta� bha�e j�vaka, pa�canna� itthisat�na� sabb�la�k�ra� tuyha� hotu" ti. "Ala� deva, adhik�ra� me devo saratu" ti. "Tena hi bha�e j�vaka, ma� upa��haha. Itth�g�ra�ca buddha pamukha�ca sa�gha" nti 3. "Eva� dev�" ti kho j�vako kom�rabhacco ra��o m�gadhassa seniyassa bimbis�rassa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ena kho pana samayena r�jagahitassa se��hissa sattavassiko s�s�b�dho hoti bahu mahant� mahant� dis�p�mokkh� vejj� �gantv� n�sakkhi�su aroga� k�tu�. Bahu� hira��a� �d�ya agama�su. Api ca vejjohi paccakkh�to hoti. Ekacce vejj� evam�ha�su: "pa�cama� divasa� se��hi gahapati k�la� karissati" ti. Ekacce vejj� evam�ha�su: "sattama� divasa� se��higahapati k�la� kari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tha kho r�jagahikassa negamassa etadahosi: "aya� kho se��higahapati bahuk�ro4 ra��o ceva negamassa ca. Api ca vejjehi paccakkh�to. Ekacce vejj� evam�ha�su: 'pa�cama� divasa� se��higahapati k�la� karissat�' ti. Ekacce vejj� evam�ha�su: 'sattama� divasa� se��higahapati k�la� karissat�' ti. Aya�ca ra��o j�vako vejjo taru�o bhadrako. Yann�na maya� r�j�na� j�vaka� vejja� y�ceyy�ma se��hi� gahapati� tikicch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tha kho r�jagahiko negamo yena r�j� m�gadho seniyo bimbis�ro tenupasa�kami. Upasa�kamitv� r�j�na� m�gadha� seniya� bimbis�ra� etadavoca: "aya� deva, se��higahapati bahuk�ro devassa ce va negamassa ca. Api ca vejjehi paccakkh�to. Ekacce vejj� evam�ha�su: 'pa�cama� divasa� se��higahapati k�la� karissat�' ti. Ekacce vejj� evam�ha�su: 'sattama� divasa� se��higahapati k�la� karissati' ti. S�dhu devo j�vaka� vejja� ��petu se��hi� gahapati� [PTS Page 274] [\q 274/]      tikicchitu" nti. Atha kho r�j� m�gadho seniyo bimbis�ro j�vaka� kom�rabhacca� ��pesi: "gaccha bha�e j�vaka, se��hi� gahapati� tikicch�h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b�dha� te" machasa�. 2. "Bhus�petv�" machasa�. [P T S.] J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hikkhusa�ghanti" machasa�. [P T S. 4.] "Bahupak�ro" ma cha sa�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4] [\x 6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"Eva� dev�" ti kho j�vako kom�rabhacco ra��o m�gadhassa seniyassa bimbis�rassa pa�issutv� yena se��hi gahapati tenupasa�kami. Upasa�kamitv� se��hissa gahapatissa vik�ra� sallakkhetv� se��hi� gahapati� etadavoca: "sac�ha� ta� gahapati, arog�peyya�1, ki� me assa deyyadhammo" ti. "Sabba� s�pateyya�ca te �cariya, hotu. Aha�ca te d�so" ti. "Sakkhissasi pana tva� gahapati, ekena passena sattam�se nipajjitu" nti. "Sakkomaha� �cariya, ekena passena sattam�se nipajjitu" nti. "Sakakhissasi pana tva� gahapati, dutiyena passena sattam�se nipajjitu" nti. "Sakkomaha� �cariya, dutiyena passena sattam�se nipajjitu" nti. "Sakkhissasi pana tva� gahapati, utt�no sattam�se nipajjitu" nti. "Sakkomaha� �cariya, utt�no sattam�se nipajj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tha kho j�vako kom�rabhacco se��hi� gahapati� ma�cake nipajj�petv� ma�cakena 2 sambandhitv� s�sacchavi� ph�letv�3 sibbani�4 vin�metv� dve p��ake n�haritv� janassa 5 dassesi: "passeyy�tha 6 ime dve p��ake eka� khuddaka� eka� mahallaka�. Ye te �cariy� evam�ha�su: 'pa�cama� divasa� se��hi gahapati k�la� karissati' ti, teh�ya� mahallako p��ako di��ho. Pa�cama� divasa� se��hissa gahapatissa matthalu�ga� pariy�diyissati. Matthalu�gassa pariy�d�n� se��hi gahapati k�la� karissati. Sudi��ho tehi �cariyehi. Yepi te �cariy� evam�ha�su: 'sattama� divasa� se��hi gahapati k�la� karissati' ti, teh�ya� khuddako p��ako di��ho. Sattama� divasa� se��hissa gahapatissa matthalu�ga� pariy�diyissati. Matthalu�gassa pariy�d�n� se��hi gahapati k�la� karissati. Sudi��ho tehi �cariyeh�" ti. Sibbani� sampa�ip�detv�7 s�sacchavi� sibbetv�8 �lep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tha kho se��higahapati satt�hassa accayena j�vaka� komar�bhacca� etadavoca: "n�ha� �cariya, sakkomi ekena passena sattam�se nipajjitu" nti. Nanu me tva� gahapati, pa�issu�i: "sakkomaha� �cariya, ekena passena sattam�se nipajj�tu" nti. "Sacc�ha� �cariya, pa�issu�i�. Ap�ha� mariss�mi, n�ha� sakkomi ekena passena satata m�se nipajjitu" nti. "Tena hi tva� gahapati, dutiyena passena sattam�se nipajj�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tha kho se��higahapati satt�hassa accayena j�vaka� komar�bhacca� etadavoca: [PTS Page 275] [\q 275/]      "n�ha� �cariya, sakkomi dutiyena passena sattam�se nipajjitu" nti. Nanu me tva� gahapati, pa�issu�i: "sakkomaha� �cariya, dutiyena passena sattam�se nipajj�tu" nti. "Sacc�ha� �cariya, pa�issu�i�. Ap�ha� mariss�mi, n�ha�9 sakkomi dutiyena passena satta m�se nipajjitu" nti. "Tena hi tva� gahapati, utt�no sattam�se nipajj�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ce tva� gahapati arogo bhaveyy�si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"Sac�ha� ta� gahapati aroga� kareyya�"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'Ma�cake" machasa� [P T S. 3.] "Upp��etv�"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Sibbani�" machasa� [P T S. "] "Uppaletv�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Mah�janassa" machasa�. 6. "Passathayye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Passathayyo" [P T S. 6.] "Passatha" si 7. "Sampa�ip��etv�" machasa�. 8. "Sibbitv�" machasa�. 9. "N�ha� �cariya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6] [\x 6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tha kho se��hi gahapati satt�hassa accayena j�vaka� kom�rabhacca� etadavoca: "n�ha� �cariya, sakkomi utt�no sattam�se nipajjitu" nti. "Nanu me tva� gahapati pa�issu�i: sakkomaha� �cariya, utt�no sattam�se nipajjitu" nti. "Sacc�ha� �cariya pa�issu�i�. Ap�ha� mariss�mi, n�ha� sakkomi utt�no sattam�se nipajjitu" nti. "Aha�ceta� gahapati, na vadeyya�, ettakampi tva� na nipajjeyy�si. Api ca pa�igaccosi may� ��to: 't�hi satt�hehi se��hi gahapati arogo bhavissat�' ti. U��hehi gahapati, arogo'si. J�n�hi1 ki� me deyyadhammo" ti. Sabba� s�pateyya�ca te �cariya, hotu. Aha� ca te d�so" ti. "Ala� gahapati, m� me tva� sabba� s�pateyya� ad�si. M� ca me d�so. Ra��o satasahassa� dehi mayha� satasahassa" nti. Atha kho se��hi gahapati arogo sam�no ra��o satasahassa� ad�si j�vakassa kom�rabhaccassa sata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ena kho pana samayena b�r��aseyyakassa se��hiputtassa mokkhacik�ya k��antassa antaga�b�dho hoti, yena y�gu'pi p�t� na samm� pari�ma� gacchati. Bhattampi bhutta� na samm� pari�ma� gacchati. Ucc�ropi pass�vopi na pagu�o. So tena kiso hoti l�kho dubba��o uppa�uppa�ukaj�to dhamanisanthatag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tha kho b�r��aseyyakassa se��hissa etadahosi: "mayha� kho puttassa t�diso2 �b�dho yena y�gupi p�t� na samm� pari�ma� gacchati. Bhattampi bh�tata� na samm� pari�ma� gacchati. Ucc�ro'pi pass� vo'pi na pagu�o. So tena kiso l�kho dubba��o uppa�uppa�ukaj�to dhamanisanthatagatto. Yann�n�ha� r�jagaha� gantv� r�j�na� j�vaka� vejja� y�ceyya� putta� me tikicch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tha kho b�r��aseyyako se��hi r�jagaha� gantv� yena r�j� m�gadho seniyo bimbis�ro tenupasa�kami. Upasa�kamitv� r�j�na� m�gadha� seniya� bimbis�ra� etadavoca: "mayha� kho deva, puttassa t�diso �b�dho, yena y�gu'pi 3 pit� na samm� pari�ma� gacchati. Bhatta'mpi bhutta� na samm� pari�ma� gacchati. Ucc�ro'pi pass�vo' pi na pagu�o. So tena kiso l�kho dubba��o uppa�uppa�ukaj�to dhamanisanthatagatto. S�dhu devo j�vaka� [PTS Page 276] [\q 276/]      vejja� ��petu putta� me tikicch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tha kho r�j� m�gadho seniyo bimbis�ro j�vaka� kom�rabhacca� ��pesi: gaccha bha�e j�vaka, b�r��asi�. Gantv� b�r��aseyyaka� se��hiputta� tikicch�h�" ti. "Eva� dev�" ti kho j�vako kom�rabhacco ra��o m�gadhassa seniyassa bimbis�rassa pa�issutv� b�r��asi� gantv� yena b�r��aseyyako se��hiputto tenupasa�kami. Upasa�kamitv� b�r��aseyyakassa se��hiputtassa vik�ra� sallakegakhatv� jana� uss�retv� tirokara�i�4 parikkhipitv� thamhe upanibandhitv�5 bhariya� purato �hapetv� udaracchavi� upp��etv� antaga�hi� n�haritv� bhariy�ya dassesi: "passa te s�mikassa �b�dha�. Imin� y�gu'pi p�t� na samm� pari�ma� gacchati. Bhatta'mpi bhutta� na samm� pari�ma� gacchati. Ucc�ro'pi pass�vo'pi na pagu�o. Imin�'ya� kiso l�kho dubba��o uppa�uppa�ukaj�to dhamanisanthatagatto" ti. Antaga�hi� vinive�hetv� ant�ni pa�ipavesetv� udaracchavi� sibbetv� �lep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n�si. Machasa�. 2. "Kidiso" [P T S. 3.] "Y�gupi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Tirokara�ya�" [P T S.] Machasa�. Ja vi.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Ubbandhatv� [P T S.]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8] [\x 6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tha kho b�r��aseyyako se��hiputto na cirasseva arogo ahosi. Atha kho b�r��aseyyako se��hi "putto me arog�pito" ti. J�vakassa kom�rabhaccassa so�asasahass�ni p�d�si. Atha kho j�vako kom�rabhacco t�ni so�asasahass�ni �d�ya punadeva r�jagaha� pacc�ga�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ena kho pana samayena ra��o1 pajjotassa pa�urog�b�dho hoti. Bah� mahant� mahant� dis�p�mokkh� vejj� �gantv� n�sakkhi�su aroga� k�tu�. Bahu� hira��a� �d�ya agama�su. Atha kho r�j� pajjoto ra��o m�gadhassa seniyassa bimbis�rassa santike d�ta� p�hesi: "mayha� kho t�diso �b�dho. S�dhu devo j�vaka� vejja� ��petu. So ma� tikiccha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tha kho r�j� m�gadho seniyo bimbis�ro j�vaka� kom�rabhacca� ��pesi: "gaccha bha�e j�vaka, ujjeni� gantv� r�j�na� pajjota� tikicch�h�"ti. "Eva� dev�"ti j�vako kom�rabhacco ra��o m�gadhassa seniyassa bimbis�rassa pa�issutv� ujjeni� gantv� yena r�j� pajjoto tenupasa�kam�. Upasa�kamitv� ra��o pajjotassa vik�ra� sallakkhetv� r�j�na� pajjota� etadavoca: "sappi� deva, nippaciss�mi 2. Ta� devo pivissat�" ti. "Ala� bha�e j�vaka, ya� te sakk� vin� sappin� aroga� k�tu�, ta� karohi. Jeguccha� me sappi. Pa�ikk�l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tha kho j�vakassa6 kom�rabhaccassa etadahosi: "imassa kho ra��o t�diso �b�dho na sakk� vin� sappin� aroga� k�tu�. Yann�n�ha� sappi� nippaceyya� kas�vava��a� kas�vagandha� kas�varasa"nti. Atha kho j�vako kom�rabhacco n�n�bhesajjehi sappi� nippaci kas�vava��a� kas�vagandha� kas�var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tha kho j�vakassa kom�rabhaccassa etadahosi: [PTS Page 277] [\q 277/]      "imassa kho ra��� sappi p�ta� pari�menta� uddeka� dassati. Ca�o'ya� r�j� gh�t�peyy�pi3 ma�. Yann�n�ha� pa�igacceva �puccheyy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tha kho j�vako kom�rabhacco yena r�j� pajjoto tenupasa�kami. Upasa�kamitv� r�j�na� pajjota� etadavoca: "maya� kho deva, vejj� n�ma t�disena muhuttena m�l�ni uddhar�ma. Bhesajj�ni sa�har�ma. S�dhu devo4 v�han�g�resu ca dv�resu ca ��petu: 'yena v�hanena j�vako icchati, tena v�hanena gacchatu. Yena dv�rena icchati, tena dv�rena gacchatu. Ya� k�la� icchati, ta� k�la� gacchatu. Ya� k�la� icchati ta� k�la� pavi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tha kho r�j� pajjoto v�han�g�resu ca dv�resu ca ��pesi: "yena v�hanena j�vako icchati, tena v�hanena gacchatu. Yena dv�rena icchati, tena dv�rena gacchatu. Ya� k�la� icchati, ta� k�la� gacchatu. Ya� k�la� icchati, ta� k�la� pavi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. "Ujjeniya� ra��o" 2. "Sappi� dehi. Sappi� deva nippaciss�mi" machasa�. 3. "Gh�t�peyy�si" [P T S. 4.] S�dh� me devo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0] [\x 6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ena kho pana samayena ra��o pajjotassa bhaddavatik� n�ma hatthinik� pa���sayojanik� hoti. Atha kho j�vako kom�rabhacco ra��o pajjotassa sappi�1 upan�mesi: "kas�va� devo pivat�"ti. Atha kho j�vako kom�rabhacco r�j�na� pajjota� sappi p�yetv� hatthis�la� gantv� bhaddavatik�ya hatthinik�ya nagaramh� ni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tha kho ra��o pajjotassa ta� sappi p�ta� pari�menta� udreka� ad�si. Atha kho r�j� pajjoto manusse etadavoca: "du��hena bha�e, j�vakena sappi p�yito'mhi. Tena hi bha�e, j�vaka� vejja� vicin�th�" ti. "Bhaddavatik�ya deva, hatthinik�ya nagaramh� nippatit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ena kho pana samayena ra��o pajjotassa k�ko n�ma d�so sa��hiyojaniko hoti amanussena j�to2. Atha kho r�j� pajjoto k�ka� d�sa� ��pesi. Gaccha bha�e k�ka, j�vaka� vejja� nimattehi: 'r�j� ta� �cariya nivatt�pet�'ti. Ete kho bha�e k�ka, vejj� n�ma bahum�ya. M� cassa ki�ci pa�iggahe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Atha kho k�ko d�so j�vaka� kom�rabhacca� antar�magge kosambiya� sambh�vesi p�tar�sa� karonta�. Atha kho k�ko d�so j�vaka� kom�rabhacca� etadavoca: [PTS Page 278] [\q 278/]      "r�j� ta� �cariya, nivatt�pet�"ti "�gamehi bha�e k�ka, y�va bhu�j�mi 3. Handa bha�e k�ka, bhu�jass�"ti. "Ala� �cariya, ra��omhi ��atto, 'ete kho bha�e k�ka, vejj� n�ma bahum�ya. M� cassa ki�ci pa�iggahe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Tena kho pana samayena j�vako kom�rabhacco nakhena bhesajja� olumpetv� �malaka�ca kh�dati. P�n�ya�ca pivati. Atha kho j�vako kom�rabhacco k�ka� d�sa� etadavoca: "handa bha�e k�ka, �malaka�ca kh�da. P�niya�ca pivass�"ti. Atha kho k�ko d�so "aya�ca kho vejjo �malaka�ca kh�dati. P�n�ya�ca pivati. Na arahati ki�ci p�paka� hotu"nti upa��h�malaka�ca kh�di. P�n�ya�ca ap�yi. Tassa ta� upa��h�malaka� kh�yita� tattheva nicch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tha kho k�ko d�so j�vaka� kom�rabhacca� etadavoca: "atthi me �cariya, j�vita" nti. "M� bha�e k�ka, bh�yi. Tva�ceva arogo bhavissasi. R�j� ca. Ca�o so r�j� gh�t�peyy�pi ma�. Ten�ha� na nivatt�m�" ti bhaddavatika� hatthinika� k�kassa n�yy�detv� yena r�jagaha� tena pakk�mi. Anupubbena yena r�jagaha�4 yena r�j� m�gadho seniyo bimbis�ro tenupasa�kami. Upasa�kamitv� ra��o m�gadhassa seniyassa bimbis�rassa etamattha� �roces�. "Su�a�hu bha�e j�vaka, ak�si ya� si 5 na nivatto'. Ca�o so r�j� gh�t�peyy�pi 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tha kho r�j� pajjoto arogo sam�no j�vakassa kom�rabhaccassa santike d�ta� p�hesi: "�gacchatu j�vako. Vara� dass�mi" ti. "Ala� ayyo6. Adhik�ra� me devo sar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Ta� sappi�" 2. "Pa�iccaj�to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Y�va bhu�j�ma. " Machasa�. [P T S. 4.] "Yena r�j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Yampi" machasa�. [P T S. 6. "] Ala� deva"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2] [\x 6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ena kho pana samayena ra��o pajjotassa s�veyyaka� dussayuga� uppanna� hoti bahunna�1 duss�na� bahunna� dussayug�na� bahunna� dussayugasat�na� bahunna� dussayugasahass�na� bahunna� dussayugasatasahass�na� agga�ca se��ha�ca mokkha�ca uttama�ca pavara�ca. Atha kho r�j� pajjoto ta� s�veyyaka� dussayuga� j�vakassa kom�rabhaccassa p�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Atha kho j�vakassa kom�rabhaccassa etadahosi: "ida� kho me s�veyyaka� dussayuga� ra��� pajjotena pahita� bahunna� duss�na� bahunna� dussayug�na� bahunna� dussayugasat�na� bahunna� dussayugasahass�na� bahunna� dussayugasatasahass�na� agga�ca se��ha�ca mokkha�ca uttama�ca pavara�ca. Nayima�2 a��o koci pacc�rahati a��atra tena bhagavat� arahat� samm� sambuddhena, ra��� v� m�gadhena seniyena bimbis�r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Tena kho pana samayena bhagavato k�yo dos�bhisanno hoti. Atha kho bhagav� �yasmanta� �nanda� �mantesi: [PTS Page 279] [\q 279/]      "dos�bhisanno kho �nanda tath�gatassa k�yo. Icchati tath�gato virecana� p�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Atha kho �yasm� �nando yena j�vako kom�rabhacco tenupasa�kami. Upasa�kamitv� j�vaka� kom�rabhacca� etadavoca: "dos�bhisanno kho �vuso j�vaka, tath�gatassa k�yo. Icchati tath�gato virecana� p�tu"nti. "Tena hi bhante �nanda, bhagavato k�ya� katip�ha� sineh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Atha kho �yasm� �nando bhagavato k�ya� katip�ha� sinehetv� yena j�vako kom�rabhacco tenupasa�kami. Upasa�kamitv� j�vaka� kom�rabhacca� etadavoca "siniddho kho �vuso j�vaka, tath�gatassa k�yo, yassa'd�ni k�la� ma��a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Atha kho j�vakassa kom�rabhaccassa etadahosi: "na kho me ta� patir�pa�, yo' ha� bhagavato orika� virecana� dadeyya"nti. T��i uppalahatth�ni n�n�bhesajjehi paribh�vetv� yena bhagav� tenupasa�kami. Upasa�kamitv� eka� uppalahattha� bhagavato upan�mesi: "ima� bhante bhagav� pa�hama� uppalahattha� upasi�ghatu. Ida� bhagavanta� dasakakhattu�. Virecessat�"ti. Dutiya� uppalahattha� bhagavato upan�mesi: "ima� bhante bhagav� dutiya� uppalahattha� upasi�ghatu. Ida� bhagavanta� dasakkhattu� virecessat�"ti. Tatiya� uppalahattha� bhagavato upan�mesi: "ima� bhante bhagav� tatiya� uppalahattha� upasi�ghatu. Ida� bhagavanta� dasakkhattu� virecessat� ti eva� bhagavato samati�s�ya virecana� bhavissati"ti. Atha kho j�vako kom�rabhacco bhagavato samati�s�ya virecana� datv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ah�na�" machasa�. 2. "Nay�d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4] [\x 6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Atha kho j�vakassa kom�rabhaccassa bahidv�rako��hak� nikkhantassa etadahosi: "may� kho bhagavato samati�s�ya virecana� dinna�. Dos�bhisanno tath�gatassa k�yo. Na bhagavanta� samati�sakkhattu� virecessati. Ek�nati�sakkhattu� bhagavanta� virecessati. Api ca bhagav� viritto nah�yissati. Nah�ta� bhagavanta� saki� virecessati. Eva� bhagavato samati�s�ya virecana� bhavi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Atha kho bhagav� j�vakassa kom�rabhaccassa cetas� cetoparivitakkama���ya ayasmanta� �nanda� �mantesi: "idh�nanda, j�vakassa kom�rabhaccassa bahidv�rako��hak� nikkhantassa etadahosi: 'may� kho bhagavato samati�s�ya virecana� dinna�. Dos�bhisanno tath�gatassa k�yo. Na bhagavanta� samati�sakkhattu� virecessati. Ek�nati�sakkhatt� bhagavanta� virecessati. Api ca bhagav� viritto nah�yisasati. Nah�ta� bhagavanta� saki� virecessati. Eva� bhagavato samati�s�ya virecana� bhavissat�' ti. Tena h�nanda, u�hodaka� pa�iy�deh�" ti. "Eva� bhante" ti kho �yasm� �nando bhagavato pa�issutv� u�hodaka� [PTS Page 280] [\q 280/]      pa�iy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tha kho j�vako kom�rabhacco yena bhagav� tenupasa�kami. Upasa�kamitv� bhagavanta� abhiv�detv� ekamanta� nis�di. Ekamanta� nisinno kho j�vako kom�rabhacco bhagavanta� etadavoca: "viritto bhante bhagav�"ti. "Viritto'mhi j�vak�"ti. Idha mayha� bhante bahiddh�rako��hak� nikkha�antassa etadahosi: "may� kho bhagavato samati�s�ya virecana� dinna�. Dos�bhisanno tath�gatassa k�yo. Na bhagavanta� samati�sakkhattu� virecessati. Ek�nati�sakkhattu� bhagavanta� virecessati. Api ca bhagav� viritto nah�yissati. Nah�ta� bhagavanta� saki� virecessati. Eva� bhagavato samati�s�ya virecana� bhavissat�'ti. Nah�yatu bhante bhagav�. Nah�yatu sugato"ti. Atha kho bhagav� u�hodaka� nah�yi. Nah�ta� bhagavanta� saki� virecesi. Eva� bhagavato samati�s�ya virecan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Atha kho j�vako kom�rabhacco bhagavanta� etadavoca: "y�va bhante bhagavato k�yo pakatatto hoti, ala� t�va y�sapi�ap�ten�"ti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� t�va y�sa pi�ap�tet�ti"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"Ala� yusa pi�ap�tet�ti"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6] [\x 6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Atha kho bhagavato k�yo na cirasseva pakatatto ahosi. Atha kho j�vako kom�rabhacco ta� s�veyyaka� dussayuga� �d�ya yena bhagav� tenupasa�kami. Upasa�kamitv� bhagavanta� abhiv�detv� ekamanta� nis�di. Ekamanta� nisinno kho j�vako kom�rabhacco bhagavanta� etadavoca: "ek�ha� bhante, bhagavanta� vara� y�c�m�" ti. "Atikkantavar� kho j�vaka, tath�gat�"ti. Ya�ca bhante, kappati ya�ca anavajja"nti. "Vadehi j�vak�"ti. "Bhagav� bhante, pa�suk�liko bhikkhusa�gho ca. Ida� me bhante, s�veyyaka� dussayuga� ra��� pajjotena pahita� bahunna� duss�na� bahunna� dussayug�na� bahunna� dussayugasat�na� bahunna� dussayugasahass�na� bahunna� dussayugasatasahass�na� agga�ca se��ha�ca mokkha�ca uttama�ca pavara�ca. Patiga�h�tu me bhante, bhagav� s�veyyaka� dussayuga�. Bhikkhusa�ghassa ca gahapati c�vara� anuj�n�t�"ti. Pa�iggahesi bhagav� s�veyyaka� dussayu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Atha kho bhagav� j�vaka� kom�rabhacca� dhammiy� kath�ya sandassesi. Sam�dapesi. Samuttejesi. Sampaha�sesi. Atha kho j�vako kom�rabhacco bhagavat� dhammiy� kath�ya sandassito sam�dapito samuttejito sampaha�si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Atha kho bhagav� etasmi� nid�ne etasmi� pakara�e dhammi� katha� katv� bhikkh� �mantesi: "anuj�n�mi bhikkhave, gahapatic�vara�. Yo icchati, pa�suk�liko hotu. Yo icchati, gahapatic�vara� s�diyatu. Itar�tarenapaha�1 bhikkhave, santu��hi� va��e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Assosu� kho r�jagahe manuss� "bhagavat� [PTS Page 281] [\q 281/]      kira bhikkh�na� gahapatic�vara� anu���ta" nti. Te ca manuss� ha��h� ahesu� udagg�: "id�ni kho maya� d�n�ni dass�ma, pu���ni kariss�ma, yato bhagavat� bhikkh�na� gahapatic�vara� anu���" nti. Ek�heneva r�jagahe bah�ni c�varasahass�ni up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Assosu� kho j�napad� manuss� "bhagavat� kira bhikkh�na� gahapati c�vara� anu���ta" nti. Te ca manuss� ha��h� ahesu� udagg�: id�ni kho maya� d�n�ni dass�ma, pu���ni kariss�ma, yato bhagavat� bhikkh�na� gahapatic�vara� anu���ta"nti. Janapadepi ek�heneva bah�ni c�varasahass�ni up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Tena kho pana samayena sa�ghassa p�v�ro uppanno hoti. Bhagavato etamattha� �rocesu�. "Anuj�n�mi bhikkhave, p�v�ra"nti. Koseyyap�v�ro uppanno hoti 2. "Anuj�n�mi bhikkhave, koseyya p�v�ra"nti. Kojava� uppanna� hoti. "Anuj�n�mi bhikkhave, kojav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kabh��av�r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Itar�tarenap�ha�" machasa�. [P T S.] "Itar�tarenac�ha�"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agavato etamattha� �rocesu�" machasa�. [P T S.] A vi. Cha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8] [\x 6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k�sir�j� j�vakassa kom�rabhaccassa a��hak�siya�1 kambala� p�hesi upa��hak�s�na� khamam�na�. Atha kho j�vako kom�rabhacco ta� a��hak�siya� kambala� �d�ya yena bhagav� tenupasa�kami. Upasa�kamitv� bhagavanta� abhiv�detv� ekamanta� nis�di. Ekamanta� nisinno kho j�vako kom�rabhacco bhagavanta� etadavoca: "ayamme bhante, a��hak�siyo kambalo k�sira��� pahito upa��hak�sina� khamam�no. Patiga�h�tu me bhante, bhagav� kambala�, ya� mama assa d�gharatta� hit�ya sukh�y�" ti. Pa�iggahesi bhagav� kam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j�vaka� kom�rabhacca� dhammiy� kath�ya sandassesi. Sam�dapesi. Samuttejesi. Sampaha�sesi. Atha kho j�vako kom�rabhacco bhagavat� dhammiy� kath�ya sandassito sam�dapito samuttejito sampaha�si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smi� nid�ne etasmi� pakara�e dhammi� katha� katv� bhikkh� �mantesi: "anuj�n�mi bhikkhave, kambal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sa�ghassa ucc�vac�ni c�var�ni uppajjanti. 2 Atha kho bhikkh�na� etadahosi: "kinnu kho bhagavat� c�vara� anu���ta� ki� ananu���ta" nti. Bhagavato etamattha� �rocesu�. "Anuj�n�mi bhikkhave, cha c�var�ni: khoma� kapp�sika� koseyya� kambala� s��a� bha�g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kho pana samayena ye te bhikkh� 3 gahapatic�vara� [PTS Page 282] [\q 282/]      s�diyanti, te kukkucc�yant� pa�suk�la� na s�diyanti: "eka�yeva bhagavat� c�vara� anu���ta�. Na dve"ti. Bhagavato etamattha� �rocesu�. "Anuj�n�mi bhikkhave, gahapatic�vara� s�diyantena pa�suk�lampi s�diyitu�. Tadubhayenapaha� bhikkhave, santu��hi� va��e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sambahul� bhikkh� kosalesu janapadesu addh�namaggapa�ipann� honti. Ekacce bhikkh� sus�na� okkakami�su pa�suk�l�ya. Ekacce bhikkh� n�gamesu�4. Ye te bhikkh� sus�na� okkami�su pa�suk�l�ya, te pa�suk�l�ni labhi�su. Ye te bhikkh� n�gamesu�, te evam�ha�su: "amh�kampi �vuso bh�ga� deth�" ti. Te evam�ha�su: "na maya� �vuso tumh�ka� bh�ga� dass�ma. Kissa tumhe n�gamitth�" ti. Bhagavato etamattha� �rocesu�. "Anuj�n�mi bhikkhave, n�gament�na� na ak�m�5 bh�ga� d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��hak�sika�" machasa�. [P T S.] Ja vi. A vi. Ma nu pa. To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Uppann�ni honti" machasa�. 3. "Te bhikkh�" [P T S.] Ma nu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N�gami�su" ma nu pa. To vi. 5. "Ak�m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0] [\x 7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sambahul� bhikkh� kosalesu janapadesu addh�namaggapa�ipann� honti. Ekacce bhikkh� sus�na� okkami�su pa�suk�l�ya. Ekacce bhikkh� �gamesu�. Ye te bhikkh� sus�na� okkami�su pa�suk�l�ya, te pa�suk�l�ni labhi�su. Ye te bhikkh� �gamesu�, te evam�ha�su: "amh�kampi �vuso bh�ga� deth�" ti. Te evam�ha�su: "na maya� �vuso tumh�ka� bh�ga� dass�ma. Kissa tumhe na okkamitth�" ti. Bhagavato etamattha� �rocesu�. "Anuj�n�mi bhikkhavo, �gament�na� ak�m� bh�ga� d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sambahul� bhikkh� kosalesu janapadesu addh�namaggapa�ipann� honti. Ekacce bhikkh� pa�hama� sus�na� okkami�su pa�suk�l�ya. Ekacce bhikkh� pacch� okkami�su. Ye te bhikkh� pa�hama� sus�na� okkami�su pa�suk�l�ya, te pa�suk�l�ni labhi�su. Ye te bhikkh� pacch� okkami�su, te na labhi�su. Te evam�ha�su: "amh�kampi �vuso bh�ga� deth�"ti. Te evam�ha�su: "na maya� �vuso tumh�ka� bh�ga� dass�ma. Kissa tumhe pacch� okkamitth�" ti. Bhagavato etamattha� �rocesu�. "Anuj�n�mi bhikkhave, pacch� okkamant�na�1 na ak�m� bh�ga� d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a kho pana samayena sambahul� bhikkh� kosalesu janapadesu addh�namaggapa�ipann� honti. Te sadis� sus�na� okkami�su pa�suk�l�ya. Ekacce bhikkh� pa�suk�l�ni labhi�su. Ekacce bhikkh� na labhi�su. Ye te bhikkh� na labhi�su, te evam�ha�su: "amh�kampi �vuso bh�ga� deth�" ti. Te evam�ha�su: "na maya� �vuso tumh�ka� bh�ga� dass�ma. Kissa tumhena labhitth�" ti. Bhagavato etamattha � �rocesu�. "Anuj�n�mi bhikkhave sadis�na� okkamant�na� ak�m� bh�ga� d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ena kho pana samayena sambahul� bhikkh� kosalesu janapadesu addh�namaggapa�ipann� honti. Te katika� katv� sus�na� okkami�su pa�suk�l�ya. Ekacce bhikkh� pa�suk�l�ni labhi�su. Ekacce bhikkh� na [PTS Page 283] [\q 283/]      labhi�su. Ye te bhikkh� na labhi�su, te evam�ha�su: "amh�kampi �vuso bh�ga� deth�" ti. Te evam�ha�su: "na maya� �vuso tumh�ka� bh�ga� dass�ma. Kissa tumhe na labhitth�" ti. Bhagavato etamattha� �rocesu�. "Anuj�n�mi bhikkhave sadis�na� okkamant�na� ak�m� bh�ga� d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kho pana samayena manuss� c�vara� �d�ya �r�m� �gacchanti. Te pa�igg�haka� alabham�n� pa�iharanti. C�vara� paritta� uppajjati. Bhagavato etamattha� �rocesu�. "Anuj�n�mi bhikkhave pa�caha�gehi samann�gata� bhikkhu� c�varapa�igg�haka� sammannitu�: yo na chand�gati� gaccheyya, na dos�gati� gaccheyya, na moh�gati� gaccheyya, na bhay�gati� gaccheyya, gahit�gahita�ca j�neyya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Okkant�na�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2] [\x 7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Eva�ca pana bhikkhave, sammannitabbo: pa�hama� bhikkhu y�citabbo. Y�citv� byattena bhikkhun� pa�ibalena sa�gho ��petabbo: "su�tu me bhante sa�gho, yadi sa�ghassa pattakalla�, sa�gho itthann�ma� bhikkhu� c�varapa�igg�haka� sammanneyya. Es� �atti. Su�tu me bhante sa�gho. Sa�gho itthann�ma� bhikkhu� c�varapa�igg�haka� sammannati. Yass�yasmato khamati itthann�massa bhikkhuno c�varapa�igg�hakassa sammuti, so tu�hassa yassa nakkhamati so bh�seyya. Sammato sa�ghena itthann�mo bhikkhu c�varapa�igg�hako. Khamati sa�ghassa tasm� tu�h�. Evameta� dh�ray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kho pana sahayena c�varapa�iggahat� bhikkh� c�vara� pa�iggahetv� tattheva ujjhitv� pakkamanti. C�vara� nassati. Bhagavato etamattha� �rocesu�. "Anuj�n�mi [PTS Page 284] [\q 284/]      bhikkhave, pa�caha�gehi samann�gata� bhikkhu� c�varanidahaka� sammannitu�: yo na chand�gati� gaccheyya, na dos�gati� gaccheyya, na moh�gati� gaccheyya, na bhay�gati� gaccheyya, nihit�nihita�ca j�neyya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, sammannitabbo: pa�hama� bhikkhu y�citabbo. Y�citv� vyattena bhikkhun� pa�ibalena sa�gho ��petabbo: "su�tu me bhante, sa�gho. Yadi sa�ghassa pattakalla�, sa�gho itthann�ma� bhikkhu� c�varanidahaka� sammanneyya. Es� �atti. Su�tu me bhante, sa�gho. Sa�gho itthann�ma� bhikkhu� c�varanidahaka� sammannati. Yass�yasmato khamati itthann�massa bhikkhuno c�varanidahakassa sammuti, so tu�hassa. Yassa nakkhamati, so bh�seyya. Sammato sa�ghena itthann�mo bhikkhu c�varanidahako. Khamati sa�ghassa. Tasm� tu�h�. Evameta� dh�ray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ena kho pana samayena c�varanidahak�1 bhikkh� ma�apepi rukkham�lepi nimbakosepi c�vara� nidahanti 2. Und�rehipi upacik�hipi khajjanti. Bhagavato etamattha� �rocesu�. "Anuj�n�m� bhikkhave bha�g�ra� sammannitu�, ya� sa�gho �ka�khati vih�ra� v� a��hayoga� v� p�s�da� v� hammiya� v� guha� v�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Eva�ca pana bhikkhave, sammannitabbo: vyattena bhikkhun� pa�ibalena sa�gho ��petabeb�: "su�tu me bhante, sa�gho. Yadi sa�ghassa pattakalla�, sa�gho itthann�ma� vih�ra� bha�g�ra� sammanneyya. Es� �atti. Su�tu me bhante sa�gho. Sa�gho itthann�ma� vih�ra� bha�g�ra� sammannati. Yass�yasmato khamati itthann�massa vih�rassa bha�g�rassa sammuti, so tu�hassa. Yassa nakkhamati, so bh�seyya. Sammato sa�ghena itthann�mo vih�ro bha�g�ra�. Khamati sa�ghassa. Tasm� tu�hi. Evameta� dh�ray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Nidahako" machasa�. 2. "Nidahati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4] [\x 7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na kho pana samayena sa�ghassa bha�g�re c�vara� agutta� hoti. Bhagavato etamattha� �rocesu�. "Anuj�n�mi bhikkhave, pa�caha�gehi samann�gata� bhikkhu� bha�g�rika�1 sammannitu�: yo na chand�gati� gaccheyya, na dos�gati� gaccheyya, na moh�gati� gaccheyya, na bhay�gati� gaccheyya, gutt�gutta�ca j�neyya. " Eva�ca pana bhikkhave, sammannitabbo: "su�tu me bhante, sa�gho. Yadi sa�ghassa pattakalla�, sa�gho itthann�mo bhikkhu� bha�g�rika� sammanneyya. Es� �atti. Su�tu me bhante sa�gho. Sa�gho itthann�ma� bhikkhu� bha�g�rika� sammannati. Yass�yasmato khamati itthann�massa bha�g�rikassa sammuti, so tu�hassa. Yassa nakkhamati, so bh�seyya. Sammato sa�ghena itthann�mo bhikkhu bha�g�riko. [PTS Page 285] [\q 285/]      khamati sa�ghassa. Tasm� tu�hi. Evameta� dh�ray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ena kho pana samayena chabbaggiy� bhikkh� bha�g�rika� vu��h�penti. Bhagavato etamattha� �rocesu: "na bhikkhave, bha�g�riko vu��h�petabbo. Yo vu��h�peyya, �patti dukka�ass�" 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ena kho pana samayena sa�ghassa bha�g�re c�vara� ussanna� hoti. Bhagavato etamattha� �rocesu�. "Anuj�n�mi bhikkhave, sammukh�bh�tena sa�ghena bh�je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ena kho pana samayena sabbo sa�gho2 c�vara� bh�jento kol�hala� ak�si. Bhagavato etamattha� �rocesu�. "Anuj�n�mi bhikkhave, pa�caha�gehi samann�gata� bhikkhu� c�varabh�jaka� sammannitu�: yo na chand�gati� gaccheyya, na dos�gati� gaccheyya, na moh�gati� gaccheyya, na bhay�gati� gaccheyya, bh�jit�bh�jita�ca j�neyya. Eva�ca pana bhikkhave sammannitabbo: "su�tu me bhante, sa�gho. Yadi sa�ghassa pattakalla�, sa�gho itthann�mo bhikkhu c�varabh�jako sammanneyya. Es� �atti. Su�tu me bhante sa�gho. Sa�gho itthann�mo bhikkhu c�varabh�jako sammannati. . Yass�yasmato khamati itthann�massa bhikkhussa c�varabh�jakassa sammuti, so tu�hassa. Yassa nakkhamati, so bh�seyya. Sammato sa�ghena itthann�mo bhikkhu c�varabh�jako. Khamati sa�ghassa. Tasm� tu�h�. Evameta� dh�ray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ha kho c�varabh�jak�na� bhikkh�na� etadahosi: "kathannu kho c�vara� bh�jetabba" nti. Bhagavato etamattha� �rocesu�. "Anuj�n�mi bhikkhave, pa�hama� uccinitv� tulayitv� va��va��a� katv� bhikkh� ga�etv� vagga� bandhitv� c�varapa�ivi�sa� �hap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ha kho c�varabh�jak�na� bhikkh�na� etadahosi: "kathannu kho s�ma�er�na� c�varapa�ivi�so d�tabbo" ti. Bhagavato etamattha� �rocesu�. "Anuj�n�mi bhikkhave, s�ma�er�na� upa��hapa�ivi�sa� d�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ena kho pana samayena a��ataro bhikkhu sakena bh�gena uttarituk�mo hoti. Bhagavato etamattha� �rocesu�. "Anuj�n�mi bhikkhave, uttarantassa saka� bh�ga� d�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ena kho pana samayena a��ataro bhikkhu atirekabh�gena uttarituk�mo hoti. Bhagavato etamattha� �rocesu�. "Anuj�n�mi bhikkhave, anukkhepe dinne atirekabh�ga� d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ha kho c�varabh�jak�na� bhikkh�na� etadahosi: "kathannu kho c�varapa�ivi�so d�tabbo �gatapa�ip��iy� nu kho ud�hu yath�bu��ha" nti. Bhagavato etamattha� �rocesu�. Anuj�n�mi bhikkhave, vikalake tosetv� kusap�ta� k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�g�riya�" ma nu pa. To vi. A vi. 2. "Sa�gho" ma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6] [\x 7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ena kho pana samayena bhikkh� chaka�enapi pa�umattik�yapi [PTS Page 286] [\q 286/]      c�vara� rajenti. C�vara� dubba��a� hoti. Bhagavato etamattha� �rocesu�. "Anuj�n�mi bhikkhave cha rajan�ni: m�larajana� khandharajana� tacarajana� pattarajana� puppharajana� phalaraja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na kho pana samayena bhikkh� s�tundik�ya1 c�vara� rajenti. C�vara� duggandha� hoti. Bhagavato etamattha� �rocesu�. "Anuj�n�mi bhikkhave, rajana� pacitu� culli� 2 rajanakumbhi" nti. Rajana� uttar�yati bhagavato etamattha� �rocesu�. "Anuj�n�mi bhikkhave, uttar�lumpa�3 bandh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Tena kho pana samayena bhikkh� na j�nanti rajana� pakka� v� apakka� v�. Bhagavato etamattha� �rocesu�. "Anuj�n�mi bhikkhave, udake v� nakhapi��hik�ya v� thevaka� d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ena kho pana samayena bhikkh� rajana� oropent� kumbhi� �vi�janti 4. Kumbhi pabhijjati 5. Bhagavato etamattha� �rocesu�. "Anuj�n�mi bhikkhave, rajanu�u�ka� da�akath�lika" nti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ena kho pana samayena bhikkh�na� rajanabh�jana� na sa�vijjati. Bhagavato etamattha� �rocesu�. "Anuj�n�mi bhikkhave, rajanakolamba�7 rajanagha�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na kho pana samayena bhikkh� p�tiy�pi pattepi c�vara� sammaddanti 8. C�vara� paribhijjati. Bhagavato etamattha� �rocesu�: "anuj�n�mi bhikkhave, rajanado�ik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ena kho pana samayena bhikkh� cham�ya c�vara� pattharanti. C�vara� pa�sukita� hoti. Bhagavato etamattha� �rocesu�. "Anuj�n�mi bhikkhave, ti�asantharaka" nti 9. Ti�asantharako upacik�hi khajjati. Bhagavato etamattha� �rocesu�. "Anuj�n�mi bhikkhave, c�varava�sa� c�vararajju" nti. Majjhena laggenti. Rajana� ubhato galati. Bhagavato etamattha� �rocesu�. "Anuj�n�mi bhikkhave, ka��e bandhitu"nti. Ka��o j�rati. Bhagavato etamattha� �rocesu�. "Anuj�n�mi bhikkhave, ka��asuttaka" nti. Rajana� ekato galati. Bhagavato etamattha� �rocesu�. "Anuj�n�mi bhikkhave, samparivattaka� samparivattaka� rajetu�. Na ca acchinne theve pakkam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Tena kho pana samayena c�vara� patthinna� hoti. Bhagavato etamattha� �rocesu�. "Anuj�n�mi bhikkhave, udake os�detu" nti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ena kho pana samayena c�vara� pharusa� hoti bhagavato etamattha� �rocesu�. "Anuj�n�mi bhikkhave, p��in� [PTS Page 287] [\q 287/]      �ko�e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�tudak�ya" machasa�. "S�tuntak�ya" [P T S] "s�tudik�ya"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Culla�" s� mu. 3. "Uttar��uva�" si. "Uttara�umpiya�" a vi. Ja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�vajjanti" ma nu pa. To vi. Ja vi. A vi. [P T S.] "�va�anti"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Bhijjati" machasa� [P T S 6.] "Da�akath�lak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Rajanakolumba�" a��hakath�; "rajanakolumpa�" s� mu. 8. "Omaddanti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Santh�rakanti" machasa�. 10. "Os�retunti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8] [\x 7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ena kho pana samayena bhikkh� acchinnak�ni dh�renti1 dantak�s�v�ni. (Manuss� ujjh�yanti kh�yanti vip�centi: "seyyath�pi gih� k�mabhogino" ti. Bhagavato etamattha� �rocesu�. "Na bhikkhave acchinnak�ni c�var�ni dh�retabb�ni. Yo dh�reyya, �patti dukka�ass�"ti)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tha kho bhagav� r�jagahe yath�bhiratta� viharitv� yena dakkhi�giri tena c�rika� pakk�mi. Addas� kho bhagav� magadhakkhetta� accibaddha�3 p�libaddha� mariy�dabaddha� si�gh��akabaddha�. Disv�na �yasmanta� �nanda� �mantesi: "passasi no tva� �nanda, magadhakkhetta� accibaddha� p�libaddha� mariy�baddha� si�gh��akabaddha" nti. "Eva� bhante" ti. "Ussahasi tva� �nanda, bhikkh�na� evar�p�ni c�var�ni sa�vidahitu" nti. "Uss�h�mi bhaga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tha kho bhagav� dakkhi�girismi� yath�bhiratta� viharitv� punadeva r�jagaha� pacc�ga�chi. Atha kho �yasm� �nando sambahul�na� bhikkh�na� c�var�ni sa�vidahitv� yena bhagav� tenupasa�kami. Upasa�kamitv� bhagavanta� etadavoca: "passatu me bhante, bhagav� c�var�ni sa�vidahit�n�"ti. 4 Atha kho bhagav� etasmi� nid�ne etasmi� pakara�e dhammi� katha� katv� bhikkh� �mantesi: "pa�ito bhikkhave, �nando; mah�pa��o bhikkhave, �nando yatra hi n�ma may� sa�khittena bh�sitassa vitth�rena attha� �j�nissati, kusimpi n�ma karissati, a��hakusimpi n�ma karissati, ma�alampi n�ma karissati, a��hama�alampi n�ma karissati, viva��ampi n�ma karissati, anuva��ampi n�ma karissati, g�veyyakampi n�ma karissati, ja�gheyyakampi n�ma karissati, b�hantampi n�ma karissati. Chinnaka�ca 5 bhavissati satthal�kha� sama�as�ruppa� paccatthik�na�ca anabhijjhita�. 6 Anuj�n�mi bhikkhave, chinnaka� sa�gh��i�, chinnaka� uttar�sa�gha�, chinnaka� antarav�sak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tha kho bhagav� r�jagahe yath�bhiratta� viharitv� yena ves�li tena c�rika� pakk�mi. Addas�7 kho bhagav� antar� ca r�jagaha� antar� ca ves�li� addh�namaggapa�ipanne sambahule bhikkh� c�varehi ubbha�ite 8 s�sepi c�varabhisi� karitv� bandhepi c�varabhisi� karitv� ka�iy�pi c�varabhisi� karitv� �gacchante. Disv�na bhagavato etadahosi: "ati lahu� kho ime moghapuris� c�varab�hull�ya 9 [PTS Page 288] [\q 288/]      �vatt�. Yann�n�ha� bhikkh�na� c�vare s�ma� bandheyya�. Mariy�da� �hapeyy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C�var�ni dh�renti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Manuss� ujjh�yanti kh�yanti vip�centi seyyath�pin�ma gih� k�mabhogi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etamattha� �rocesu�. Na bhikkhave acchinnak�ni c�var�ni dh�re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h�reyya �patti dukka�ass�t�"ti natthi sihalakkhara potthakesu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Accibandha�" machasa�. [P T S. 4.] "Sa�vihit�ni" ma nu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Cintaka�" machasa�. 6. "Anabhicchita�" machasa� 7. "Addasa" machasa�. [P T S 8.] "Ubbha�ikate"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C�vare b�hull�ya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0] [\x 7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tha kho bhagav� anupubbena c�rika� caram�no yena ves�l� tadavasari. Tatra suda� bhagav� ves�liya� viharati gotamake cetiye. Tena kho pana samayena bhagav� s�t�su hemantik�su ratt�su antara��hak�su himap�tasamaye ratti� ajjhok�se ekac�varo nis�di. Na bhagavanta� s�ta� ahosi. Nikkhante pa�hame y�me s�ta� bhagavanta� ahosi. Dutiya� bhagav� c�vara� p�rupi. Na bhagavanta� s�ta� ahosi. Nikkhante majjhime y�me s�ta� bhagavanta� ahosi. Tatiya� bhagav� c�vara� p�rupi. Na bhagavanta� s�ta� ahosi. Nikkhante pacchime y�me uddhaste1 aru�e nandimukhiy� rattiy� s�ta� bhagavanta� ahosi. Catuttha� bhagav� c�vara� p�rupi. Na bhagavanta� s�ta� ahosi. Atha kho bhagavato etadahosi: "yepi kho te kulaputt� imasmi� dhammavinaye pabbajit� s�t�luk� s�tabh�ruk�, tepi sakkonti tic�varena y�petu. Yann�n�ha� bhikkh�na� c�vare s�ma� khandheyya�, mariy�da� �hapeyya�, tic�vara� anuj�neyy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tha kho bhagav� etasmi� nid�ne etasmi� pakara�e dhammi� katha� katv� bhikkh� �mantesi: "idh�ha� bhikkhave, antar� ca r�jagaha� antar� ca ves�li� addh�namaggapa�ipanno addasa� sambahule bhikkh� c�varehi ubbha�ite s�sepi c�varabhisi� karitv� khandhepi c�varabhisi� karitv� ka�iy�pi c�varabhisi� karitv� �gacchante. Disv�na me etadahosi: 'atilahu� kho ime moghapuris� c�varab�hull�ya �vatt�. Yann�n�ha� bhikkh�na� c�vare s�ma� bandheyya�, mariy�da� �hapeyy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"Idh�ha� bhikkhave, s�t�su hemantik�su ratt�su antara��hak�su himap�tasamaye ratti� ajjhok�se ekac�varo nis�di�. Na ma� s�ta� ahosi. Nikkante pa�hame y�me s�ta� ma� ahosi. Dutiy�ha� c�vara� p�rupi�. Na ma� s�ta� ahosi. Nikkhante majjhime y�me s�ta� ma� ahosi. Tatiy�ha� c�vara� p�rupi�. Na ma� s�ta� ahosi. Nikkhante pacchime y�me uddhaste aru�e nandamukhiy� rattiy� s�ta� ma� ahosi. Catutth�ha� c�vara� p�rupi�. Na ma� s�ta� ahosi. Tassa mayha� bhikkhave, etadahosi: 'yepi kho te kulaputt� imasmi� dhammavinaye pabbajit� s�t�luk�2 s�tabh�ruk�, tepi sakkonti tic�varena y�petu�. Yann�n�ha� bhikkh�na� c�vare s�ma� bandheyya�. Mariy�da� �hapeyya�. [PTS Page 289] [\q 289/]      tic�vara� anuj�neyya'nti. Anuj�n�mi bhikkhave, tic�vara�: digu�a� sa�gh��i�, ekacciya� uttar�sa�ga�, ekacciya� antarav�sak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ena kho pana samayena chabbaggiy� bhikkh� "bhagavat� tic�vara� anu���ta" nti a��eneva tic�varena g�ma� pavisanti. A��eneva tic�varena �r�me acchanti. A��eneva tic�varena nah�na� otaranti. Ye te bhikkh� appicch� santu��h� lajjino kukkuccak� sikkh�k�m�, te ujjh�yanti kh�yanti vip�centi: "katha� hi n�ma chabbaggiy� bhikkh� atirekac�vara� dh�re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Uddhate" [P T S. 1.] "Dhammavinaye s�t�luk�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2] [\x 7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tha kho te bhikkh� bhagavato etamattha� �rocesu�. Atha kho bhagav� etasmi� nid�ne etasmi� pakara�e dhammi� katha� katv� bhikkh� �mantesi: "na bhikkhave atirekac�vara� dh�retabba�. Yo dh�reyya, yath� dhammo k�re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Tena kho pana samayena �yasmato �nandassa atirekac�vara� uppanna� hoti. �yasm� ca �nando ta� c�vara� �yasmato s�riputtassa d�tuk�mo hoti. �yasm� ca s�riputto s�kete viharati. Atha kho �yasmato �nandassa etadahosi: "bhagavat� pa��atta�: 'na atireka c�vara� dh�retabba'nti. Ida� ca me atirekac�vara� uppanna�. Aha�cima� c�vara� �yasmato s�riputtassa d�tuk�mo. �yasm� ca s�riputto s�kete viharati. Kathannu kho may� pa�ipajjitabba" nti. Atha kho �yasm� �nando bhagavato etamattha� �rocesi. "K�va cira� pan�nanda, s�riputto �gacchissat� " ti. "Navama� v� bhagav�, divasa� dasama�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Atha kho bhagav� etasmi� nid�ne etasmi� pakara�e dhammi� katha� katv� bhikkh� �mantesi: "anuj�n�mi bhikkha�ave, das�haparama� atirekac�vara� dh�re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ena kho pana samayena bhikkh�na� atirekac�vara� uppajjati. Atha kho bhikkh�na� etadahosi: kathannu kho atirekac�vare pa�ipajjitabba" nti. Bhagavato etamattha� �rocesu�. "Anuj�n�mi bhikkhave, atirekac�vara� vikappe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tha kho bhagav� ves�liya� yath�bhiratta� viharitv� yena b�r��as� tena c�rika� pakk�mi. Anupubbena c�rika� caram�no yena b�r��as� tadavasari. Tatra suda� bhagav� b�r��asiya� viharati isipatane migad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ena kho pana samayena a��atarassa bhikkhuno antarav�sako chiddo hot�. Atha kho tassa bhikkhuno etadahosi: "bhagavat� tic�vara� anu���ta�: dvigu� sa�gh��i, ekacaciyo uttar�sa�go, [PTS Page 290] [\q 290/]      ekacciyo antarav�sako. Aya�ca me antarav�sako chiddo. Yann�n�ha� agga�a� acchupeyya�, samantato dupa��a� bhavissati majjhe ekacciya" nti. Atha kho so bhikkh� agga�a� acchupesi. Addas� kho bhagav� sen�sana c�rika� �hi�anto ta� bhikkhu� agga�a� acchupenta�. Disv�na yena so bhikkhu, tenupasa�kami. Upasa�kamitv� ta� bhikkhu� etadavoca: "ki� tva� bhikkhu karos�" ti. "Agga�a� bhagav� acchupem�" ti. "S�dhu, s�dhu, bhikkhu, s�dhu kho tva� bhikkhu, agga�a� acchupe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tha kho bhagav� etasmi� nid�ne etasmi� pakara�e dhammi� katha� katv� bhikkh� �mantesi: "anuj�n�mi bhikkhave, ahat�na� duss�na� ahatakapp�na� dvigu�a� sa�gh��i�, ekacciya� uttar�sa�gha�, ekacciya� antarav�saka�, utuddha��na� duss�na� catuggu�a� sa�gh��i�, dvigu�a� uttar�sa�gha�, dvigu�a� antarav�saka�, pa�sukule y�vadattha�. P�pa�ike uss�ho kara�iyo. Anuj�n�mi bhikkhave agga�a�, tunna�, ova��ika�, ka��saka�, da�h�kamm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4] [\x 7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tha kho bhagav� b�r��asiya� yath�bhiratta� viharitv� yena s�vatthi tena c�rika� pakk�mi. Anupubbena c�rika� caram�no yena s�vatthi tadavasari. Tatra sud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tha kho vis�kh� mig�ram�t� yena bhagav� tenupasa�kami. Upasa�kamitv� bhagavanta� abhiv�detv� ekamanta� nis�di. Ekamanta� nisinna� kho vis�kha� mig�ram�tara� bhagav� dhammiy� kath�ya sandassesi. Sam�dapesi. Samuttejesi. Sampaha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Atha kho vis�kh� mig�ram�t� bhagavat� dhammiy� kath�ya sandassit� sam�dapit� samuttejit� sampaha�sit� bhagavanta� etadavoca: "adhiv�setu me bhante bhagav� sv�tan�ya bhatta� saddhi� bhikkhusa�ghen�"ti. Adhiv�sesi bhagav� tu�h�bh�vena. Atha kho vis�kh� mig�ram�t� bhagavato adhiv�sana� vi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Tena kho pana samayena tass� rattiy� accayena c�tudd�piko mah�megho p�vassi. Atha kho bhagav� bhikkh� �mantesi: "yath� bhikkhave, jetavane vassati, eva� catusu d�pesu vassati. Ovass�petha bhikkhave, k�ya�. Aya� pacchimako c�tudd�piko mah�megho"ti. "Eva� bhante" ti kho te bhikkh� bhagavato [PTS Page 291] [\q 291/]      pa�issutv� nikkhittac�var� k�ya� ovass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Atha kho vis�kh� mig�ram�t� pa�ta� kh�dan�ya� bhojan�ya� pa�iy�d�petv� d�si� ��pesi: "gaccha je, �r�ma� gantv� k�la� �rocehi: k�lo bhante, ni��hita� bhatta" nti. "Eva� ayye" ti kho s� d�s� vis�kh�ya mig�ram�tuy� pa�issutv� �r�ma� gantv� addasa bhikkh� nikkhittac�vare k�ya� ovass�pente. Disv�na "natthi �r�me bhikkh�. �j�vak� k�ya� ovass�pent�" ti yena vis�kh� mig�ram�t� tenupasa�kami. Upasa�kamitv� vis�kha� mig�ram�tar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ayye, �r�me bhikkh�. �j�vak� k�ya� ovass�pent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Atha kho vis�kh�ya mig�ram�tuy� pa�it�ya viyatt�ya medh�viniy� etadahosi: "nissa�saya� kho ayy� nikkhittac�var� k�ya� ovass�penti. S�ya� b�l� ma��ittha: natthi �r�me bhikkh�. �vaj�vak� k�ya� ovass�pent�" ti. Puna d�si� ��pesi: "gaccha je, �r�ma� gantv� k�la� �rocehi: k�lo bhante, ni��hita� bhatta"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Atha kho te bhikkh� gatt�ni s�ti� karitv�1 kallak�y� c�var�ni gahetv� yath�vih�ra� pavis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Atha kho s� d�s� �r�ma� gantv� bhikkh� apassant� "natthi �r�me bhikkh�. Su��o �r�mo" ti yena vis�kh� mig�ram�t� tenupasa�kami. Upasa�kamitv� vis�kha� mig�ram�tara� etadavoca: "natthayye, �r�me bhikkh�. Su��o �r�m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�tikaritv�"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6] [\x 7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Atha kho vi��kh�ya mig�ram�tuy� pa�it�ya viyatt�ya medh�viniy� etadahosi: "nissa�saya� kho ayy� gatt�ni s�ti� karitv� kallak�y� c�var�ni gahetv� yath�vih�ra� pavi��h�. S�ya� b�l� ma��ittha: natthi �r�me bhikkh�. Su��o �r�mo" ti. Puna d�si� ��pesi, "gaccha je, �r�ma� gantv� k�la� �rocehi: k�lo bhante ni��hita� bhat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Atha kho bhagav� bhikkh� �mantesi: "sannahatha1 bhikkhave pattac�vara�. K�lo bhattass�" ti. "Eva� bhante" ti kho te bhikkh� bhagavato paccasso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tha kho bhagav� pubba�hasamaya� niv�setv� pattac�vara� �d�ya seyyath�pi n�ma balav� puriso sammi�jita� v� b�ha� pas�reyya, pas�rita� v� b�ha� sammi�jeyya, evameva jetavane antarahito vis�kh�ya mig�ram�tuy� ko��hake paturahosi. Nis�di bhagav� pa��atte �sane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Atha kho vis�kh� mig�ram�t� "acchariya� vata bho! Abbhuta� vata bho! Tath�gatassa mahiddhik� mah�nubh�vat�. Yatra hi n�ma ja��ukamattesupi oghesu vattam�nesu 2 ka�imattesupi oghesu vattam�nesu na hi [PTS Page 292] [\q 292/]      n�ma ekabhikkhussapi p�d�ni v� 3 c�var�ni v� all�ni bhavissant�" ti ha��h� udagg� buddhapamukha� bhikkhusa�gha� pa�tena kh�dan�yena sahatth� santappetv� sampav�retv� bhagavanta� bhutt�vi� on�tapattap��i� eka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Ekamanta� nisinn� kho vis�kh� mig�ram�t� bhagavanta� etadavoca: "a��h�ha� bhante bhagavanta� var�ni y�c�m�" ti. "Atikkantavar� kho vis�khe, tath�gath�" ti. "Y�ni ca bhante kappiy�ni y�ni ca anavajj�n�" ti. "Vadehi vis�khe" ti. "Icch�maha� bhante sa�ghassa y�vaj�va� vassikas��ika� d�tu�, �gantukabhatta� d�tu�, gamikabhatta� d�tu�, gil�nabhatta� d�tu�, gil�nupa��h�kabhatta� d�tu�, gil�nabhesajje� d�tu�, dhuvay�gu� d�tu�, bhikkhun�sa�ghassa udakas��ika� d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"Ki� pana tva� vis�khe, atthavasa� sampassam�n� tath�gata� a��ha var�ni y�cas�" ti. "Idh�ha� bhante d�si� ��pesi�: 'gaccha je, �r�ma�. Gantv� k�la� �rocehi: k�lo bhante, ni��hita� bhatta' nti. Atha kho s� bhante d�s� �r�ma� gantv� addasa bhikkh� nikkhittac�vare k�ya� ovass�pente. Disv�na 'natthi �r�me bhikkh�. �j�vak� k�ya� ovass�pent�' ti yen�ha� tenupasa�kami. Upasa�kamitv� ma� etadavoca: 'nattheyya, �r�me bhikkhu. �j�vak� k�ya� ovass�penti'ti. Asuci bhante naggiya�. Jegucchi�. Pa�ikk�la�. Im�ha� bhante atthavasa� sampassam�n� icch�mi sa�ghassa y�vaj�va� vassikas��ika� d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"Punacapara� bhante �gantuko bhikkhu na v�thikusalo na gocarakusalo kilanto pi�ya carati. So me �gantukabhatta� bhu�jitv� v�thikusalo gocarakusalo akilanto pi�ya carissati. Im�ha� bhante atthavasa� sampassam�n� icch�mi sa�ghassa y�vaj�va� �gantukabhatta� d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ndahatha" machasa�. 2. "Pavattam�nesu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P�dav�" machasa�. [P T 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8] [\x 7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"Puna ca para� bhante, gamiko bhikkhu attano bhatta� pariyesam�no satth� v� vih�yissati. Yattha v� v�sa� gantuk�mo bhavissati, tattha vik�le upagacchissati. Kilanto addh�na� gamissati. So me gamikabhatta� bhu�jitv� satth� na vih�yissati. Yattha v�sa� gantuk�mo bhavissati, tattha k�lena1 upagacchissati. Akilanto addh�na� gamissati. Im�ha� bhante, atthavasa� sampassam�n� icch�mi sa�ghassa y�vaj�va� gamikabhatta� d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"Puna ca para� bhante, gil�nassa bhikkhuno sapp�y�ni bhojan�ni alabhantassa �b�dho v� abhiva��hissati. K�lakiriy� v� bhavissati. Tassa me gil�nabhatta� bhuttassa [PTS Page 293] [\q 293/]      �b�dho n�bhiva��hissati. K�lakiriy� na bhavissati. Im�ha� bhante, atthavasa� sampassam�n� icch�mi sa�ghassa y�vaj�va� gil�nabhatta� d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"Puna ca para� bhante, gil�nupa��h�ko bhikkhu attano bhatta� pariyesam�no gil�nassa uss�re bhatta� n�harissati. Bhattaccheda� karissati. So me gil�nupa��h�kabhatta� bhu�jitv� gil�nassa k�lena bhatta� n�harissati. Bhattaccheda� na karissati. Im�ha� bhante, atthavasa� sampassam�n� icch�mi sa�ghassa y�vaj�va� gil�nupa��h�kabhatta� d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"Puna ca para� bhante gil�nassa bhikkhuno sapp�y�ni bhesajj�ni alabhantassa �b�dho v� abhiva��hissati. K�lakiriy� v� bhavissati. Tassa me gil�nabhesajja� paribhutta� �b�dho n�bhiva��hissati. K�lakiriy� na bhavissati. Im�ha� bhante? Atthavasa� sampassasam�n� icch�mi sa�ghassa y�vaj�va� gil�nabhesajja� d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"Puna ca para� bhante bhagavat� andhakavinde das�nisa�se sampassam�nena y�gu anu���t�. Ty�ha� bhante, �nisa�se samapassam�n� icch�mi sa�ghassa y�vaj�va� dhuvay�gu� d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"Idha bhante bhikkhuniyo aciravatiy� nadiy� vesiy�hi saddhi� nagg� ekatitthe nah�yanti. T� bhante vesiyo bhikkhuniyo uppa�esu�: kinnu kho n�ma tumh�ka� ayye, dahar�na� dahar�na�2 brahmacariya� ci��ena? Nanu n�ma k�m� paribhu�jitabb�. Yad� ji�� bhavissatha 3. Tad� bramhacariya� carissatha. Eva� tumh�ka� ubho atth� pariggah�t� bhavissant�" ti. T� bhante, bhikkhuniyo vesiy�hi uppa�iyam�n� ma�k� ahesu�. Asuci bhante, m�tug�massa naggiya� jeguccha�. Pa�ikk�la�. Im�ha� bhante atthavasa� sampassam�n� icch�mi bhikkhun�sa�ghassa y�vaj�va� udakas��ika� d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�le" machasa�. 2. "Dahar�na�" machasa�. 3. "Bhavissanti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0] [\x 7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"Ki� pana tva� vis�khe, �nisa�sa� sampassam�n� tath�gata� a��ha var�ni y�cas�" ti. "Idha bhante dis�su vassa� vutth� bhikkh� s�vatthi� �gacchissanti bhagavanta� dassan�ya te bhagavanta� upasa�kamitv� pucchissanti: 'itthann�mo bhante bhikkhu k�lakato. Tassa k� gati? Ko abhisampar�yo? Ti. Ta� bhagav� vy�karissati sot�pattiphale v� sakad�g�miphale v� an�g�miphale v� arahatte v�1. Ty�ha� upasa�kamitv� pucchiss�mi: '�gatapubb� nu kho bhante, tena ayyena s�vatthi'ti. Sace me vakkhanti: '�gatapubb� tena bhikkhuno s�vatthi' ti. [PTS Page 294] [\q 294/]      ni��hamettha gacchiss�mi: 'nissa�saya� me paribhutta�2 tena ayyena vassikas��ik� v� �gantukabhatta� v� gamikabhatta� v� gil�nabhatta� v� gil�nupa��h�kabhatta� v� gil�nabhesajja� v� dhuvay�gu v�'ti. Tass� me tadanussarantiy� p�mujja� j�yissati. Pamudit�ya p�ti j�yissati. P�taman�ya k�yo passambh�ssati. Passaddhak�y� sukha� vedayiss�mi 3. Sukhiniy� citta� sam�dhiyissati. S� me bhavissati indriyabh�van�, balabh�van�, bojjha�gabh�van�. Im�ha� bhante �nisa�sa� sampassam�n� tath�gata� a��ha var�ni y�c�m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"S�dhu s�dhu vis�khe, s�dhu kho tva� vis�khe, ima� �nisa�sa� sampassam�n� tath�gata� a��ha var�ni y�casi. Anuj�n�mi te vis�khe, a��ha var�n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Atha kho bhagav� vis�kha� mig�ram�tara� im�hi g�th�hi anumod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annap�na� dadat� pamodit� s�l�papann� sugatassa s�v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ti d�na� abhibhuyya macchara�4 sovaggika� sokanuda� sukh�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s� labhate �yu� �gamma magga� viraja� ana�g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u��ak�m�5 sukhin� an�may� saggamhi k�yamhi cira� pamod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Atha kho bhagav� vis�kha� mig�ram�tara� im�hi g�th�hi anumoditv� u��h�yasan� pakk�mi. Atha kho bhagav� etasmi� nid�ne etasmi� pakara�e dhammi� katha� katv� bhikkh� �mantesi: "anuj�n�mi bhikkhave, vassikas��ika� �gantukabhatta� gamikabhatta� gil�nabhatta� gil�nupa��h�kabhatta� gil�nabhesajja� dhuvay�gu� bhikkhun�sa�ghassa udakas��ik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kh�bh��av�r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rahattaphale v�" [P T S. 2.] "Nissa�saya� paribhutta�"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Vediyiss�mi" 4. "Abhibhuya macchera�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Dibba� bala� s� labhate"si. Ja vi. A vi. To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2] [\x 7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bhikkh� pa�t�ni bhojan�ni bhu�jitv� mu��hassat� asampaj�n� nidda� okkamanti. Tesa� mu��hassat�na� asampaj�n�na� nidda� okkamant�na� supinantena asuci muccati. Sen�sana� asucin� 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�yasmat� �nandena pacch�sama�ena sen�sanac�rika� �hi�anto addasa sen�sana� asucina� makkhita�. Disv�na �yasmanta� �nanda� �mantesi: "ki� eta� �nanda, sen�sana� makkhita" nti. "Etarahi bhante, bhikkh� pa�t�ni [PTS Page 205] [\q 205/]      bhojan�ni bhu�jitv� mu��hassat� asampaj�n� nidda� okkamanti. Tesa� mu��hassat�na� asampaj�n�na� nidda� okkamant�na� supinantena asuci muccati. Tayida� bhagav�, sen�sana� asucin� makkhita" nti. "Evameta� �nanda, evameta� �nanda, muccati hi �nanda, mu��hassat�na� asampaj�n�na� nidda� okkamant�na� supinantena asuci. Ye te �nanda, bhikkh� upa��hitasat� sampaj�n� nidda� okkamanti, tesa� asuci na mucacati. Yepi te �nanda, puthujjan� k�mesu v�tar�g�, tesampi asuci na muccati. A��h�nameta� �nanda anavak�so ya� arahato asuci mucc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smi� nid�ne etasmi� pakara�e dhammi� katha� katv� bhikkh� �mantesi: "idh�ha� bhikkhave, �nandena pacch�sama�ena sen�sanac�rika� �bhi�anto addasa� sen�sana� asucin� makkhita�. Disv�na, �nanda� �mantesi�: 'ki� eta� �nanda, sen�sana� makkhita'nti 'etarahi bhante, bhikkh� pa�t�ni bhojan�ni bhu bhu�jitv� mu��hassat� asampaj�na nidda� okkamanti. Tesa� mu��hassat�na� asampaj�n�na� nidda� okkamant�na� supinantena asuci muccati. Tayida� bhagav�, sen�sana� asucin� makkhita' nti. Evameta� �nanda, evameta� �nanda, muccati hi �nanda, mu��hassat�na� asampaj�n�na� nidda� okkamant�na� supinantena asuci. Ye te �nanda, bhikkh� upa��hitasat� sampaj�n� nidda� okkamanti, tesa� asuci na mucacati. Yepi te �nanda, puthujjan� k�mesu v�tar�g�, tesampi asuci na muccati. A��h�nameta� �nanda, anavak�so ya� arahato asuci mucc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Pa�cime bhikkhave, �d�nav� mu��hassatissa asampaj�nassa nidda� okkamato: dukkha� supati. Dukkha� pa�ibujjhati. P�paka� supina� passat�. Devat� na rakkhanti. Asuci muccati. Ime kho bhikkhave pa�ca �d�nav� mu��hassatissa asampaj�nassa nidda� okka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Pa�cime bhikkhave, �nisa�s� upa��hitasatissa sampaj�nassa nidda� okkamato: sukha� supati. Sukha� pa�ibujjhati. Na p�paka� supina� passati. Devat� rakkhanti. Asuci na muccati. Ime kho bhikkhave, pa�ca �nisa�s� upa��hitasatissa sampaj�nassa nidda� okkamato. Anuj�n�mi bhikkhave, k�yaguttiy� c�varaguttiy� sen�sanaguttiy� nis�da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4] [\x 7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atikhuddaka� nis�dana� na sabba� sen�sana� gopeti1. Bhagavato etamattha� �rocesu�. "Anuj�n�mi bhikkhave, y�va mahanta� paccatthara�a� �ka�khati, t�va mahanta� paccatthara�a� k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�yasmato �nandassa upajjh�yassa �yasmato bela��his�sassa thullakacch�b�dho hoti. Tassa lasik�ya c�var�ni k�ye lagganti. T�ni bhikkhu udakena temetv� temetv� apaka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ddas� kho bhagav� sen�sanac�rika� �hi�anto te bhikkh� t�ni c�var�ni udakena temetv� temetv� apaka��hante disv�na yena te bhikkh� tenupasa�kami. Upasa�kamitv� te bhikkh� etadavoca: "ki� imassa bhikkhave, bhikkhuno �b�dho" ti. "Imassa bhante, [PTS Page 296] [\q 296/]      �yasmato thullakacch�b�dho lasik�ya c�var�ni k�ye lagganti. T�ni maya� udakena temetv� temetv� apaka��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bhagav� etasmi� nid�ne etasmi� pakara�e dhammi� katha� katv� bhikkh� �mantesi: "anuj�n�mi bhikkhave, yassa ka�u v� pi�ak� v� ass�vo v� thullakacchu v� �b�dho, ka�upa�icch�di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vis�kh� mig�ram�t� mukhapu�chanaco�aka� �d�ya yena bhagav� tenupasa�kami. Upasa�kamitv� bhagavanta� abhiv�detv� ekamanta� nis�di. Ekamanta� nisinn� kho vis�kh� mig�ram�t� bhagavakanta� etadavoca: "patiga�h�tu me bhante, bhagav� mukhapu�chanaco�aka�, ya� mama assa d�gharatta� hit�ya sukh�y�" ti. Pa�iggahesi bhagav� mukhapu�chanaco�aka�, ya� mama assa d�gharatta� hit�ya sukh�y�" ti. Pa�iggahesi bhagav� mukhapu�chanaco�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gav� vis�kha� mig�ram�tara� dhammiy� kath�ya sandassesi. Sam�dapesi. Samuttejesi. Sampaha�sesi. Atha kho vis�kh� mig�ram�t� bhagavat� dhammiy� kath�ya sandassit� sam�dapit� samuttejit� sampaha�sit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bhagav� etasmi� nid�ne etasmi� pakara�e dhammi� katha� katv� bhikkh� �mantesi: "anuj�n�m� bhikkhave, mukhapu�chana co�ak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kho pana samayena rojo mallo ayasmato �nandassa sah�yo hoti. Rojassa mallassa khomapilotik� �yasmato �nandassa hatthe nikkhitt� hoti. �yasmato ca �nandassa khomapilotik�ya attho hoti. Bhagavato etamattha� �rocesu�. "Anuj�n�mi bhikkhave pa�caha�gehi samann�gatassa viss�sa� gahetu�: sandi��ho ca hoti, sambhatto, �lapito ca, j�vat� ca, j�n�ti ca - gahite me attamano bhavissati" ti. Anuj�n�mi bhikkhave, imehi pa�caha�gehi samann�gatassa viss�sa� gahe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�gopeti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6] [\x 7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na kho pana samayena bhikkh�na� paripu��a� hoti tic�vara�. Attho ca hoti pariss�vanehipi. Bhagavato etamattha� �rocesu�. "Anuj�n�mi bhikkhave, parikkh�raco�ak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bhikkh�na� etadahosi: "y�ni t�ni bhagavat� anua���t�ni tic�varanti v� vassikas��ik�ti1 v� nis�dananti v� paccatthara�anti v� ka�upa�icch�d�ti [PTS Page 297] [\q 297/]      v� mukhapu�janaco�anti v� parikkh�raco�akanti v�, sabb�ni t�ni adhi��h�tabb�ni nu kho? Ud�hu vikappetabb�n�?" Ti. Bhagavato etamattha� �rocesu�. "Anuj�n�mi bhikkhave, tic�vara� adhi��h�tu�, na vikappetu�. Vassikas��ika� vass�na� catum�sa� adhi��h�tu�, tato para� vikappetu�. Nis�dana� adhi��h�tu� na vikappetu�. Paccatthara�a� adhi��h�tu�, na vikappetu�. Ka�upa�icch�di� y�va �b�dh� adhi��h�tu�, tatopara� vikappetu�, mukhapu�chanaco�aka� adhi��h�tu�, na vikappetu�. Parikkh�ra co�aka� adhi��h�tu�, na vikappetu" nti. Atha kho bhikkh�na� etadahosi: "kittaka� pacchima� nu kho c�vara� vikappetabba" nti. Bhagavato etamattha� �rocesu�. "Anuj�n�mi bhikkhave, �y�mena a��ha�gula� sugata�gulena catura�gulavitthata� pacchima� c�vara� vikappe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ena kho pana samayena �yasmato mah�kassapassa pa�suk�lakato garuko hoti. Bhagavato etamattha� �rocesu�. "Anuj�n�mi bhikkhave, suttal�kha� k�tu" nti. Vika��o hoti. Bhagavato etamattha� �rocesu�. "Anuj�n�mi bhikkhave, vika��a� uddharitu" nti. Sutt� okir�yanti. Bhagavato etamattha� �rocesu�. "Anuj�n�mi bhikkhave, anuv�ta� pariha�a� �ropetu" nti. Tena kho pana samayena sa�gh��iy� patt� lujjanti. Bhagavato etamattha� �rocesu�. "Anuj�n�mi bhikkhave, a��hapadaka� k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na kho pana samayena a��atarassa bhikkhuno tic�vare kayiram�ne sabba� chinnaka� nappahoti. Bhagavato etamattha� �rocesu�. "Anuj�n�mi bhikkhave, dve chinnak�ni, eka� acchinnaka" nti. Dve chinnak�ni eka� acchinnaka� nappahoti. Bhagavato etamattha� �rocesu�. "Anuj�n�mi bhikkhave dve acchinnak�ni. Eka� chinnaka" nti. Dve acchinnak�ni eka� chinnaka� nappahoti. Bhagavato etamattha� �rocesu�. "Anuj�n�mi bhikkhave, anv�dhikampi �ropetu�. Na ca bhikkhave, sabba� acchinnaka� dh�retabba�. Dh�r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ena kho pana samayena a��aratassa bhikkhuno bahu� c�vara� uppanna� hoti. So ca ta� c�vara� m�t�pitunna�2 d�tuk�mo hoti. Bhagavato etamattha� �rocesu�. "M�t�pitaroti kho3 bhikkhave, vadam�ne 4 ki� vadeyy�ma. Anuj�n�mi [PTS Page 298] [\q 298/]      bhikkhave, m�t�pitunna� d�tu�. Na ca bhikkhave saddh�deyya� vinip�tetabba�. Yo vinip�t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��ik�ni" ja vi. To vi. 1. "S��ak�ni" a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M�t�pit�na�" machasa�. A vi. To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M�t�pit�na� kho" ti dissate ekaccesu s�halakkhara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Dadam�ne" machasa�. [P T S.] To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Dadam�no ja vi. "Vadam�no"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8] [\x 7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ena kho pana samayena a��ataro bhikkhu andhavane c�vara� nikkhipitv� santaruttarena g�ma� pi�ya p�visi. Cora� ta� c�vara� avahari�su. So bhikkhu ducco�o hoti l�khac�varo. Bhikkh� evam�ha�su: "kissa tva� �vuso, ducco�o l�khac�varo" ti. Idh�ha�1 �vuso, andhavane c�vara� nikkhipitv� santaruttarena g�ma� pi�ya p�visi�. Cor� ta� c�vara� avahari�su. Ten�ha� ducco�o l�khac�varo"ti. Bhagavato etamattha� �rocesu�. "Na bhikkhave, santaruttarena g�mo pavisitabbo. Yo pavis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ena kho pana samayena �yasm� �nando asatiy� santaruttarena g�ma� pi�ya p�visi. Bhikkh� �yasmanta� �nanda� etadavocu�: "nanu kho �vuso �nanda, bhagavat� pa��atta� 'na santaruttarena g�mo pavisitabbo' ti. Kissa tva� �vuso santaruttarena g�ma� pavi��ho? Ti. "Sacca� �vuso, bhagavat� pa��atta� 'na santaruttarena g�mo pavisitabbo' ti. Api c�ha� asatiy� pavi��h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hagavato etamattha� �rocesu� "pa�cime bhikkhave, paccay� sa�gh��iy� nikkhep�ya: gil�no v� hoti. Vassikasa�keta� v� hoti. Nadip�ragata�2 v� hoti. Agga�aguttivih�ro v� hoti. Atthataka�hina� v� hoti. Ime kho bhikkhave, pa�ca paccay� sa�gh��iy� nikkhep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"Pa�cime bhikkhave, paccay� uttar�sa�ghassa nikkhep�ya: gil�no v� hoti. Vassikasa�keta� v� hoti. Nad�p�ragata� v� hoti. Agga�aguttivih�ro v� hoti. Atthataka�hina� v� hoti. Ime kho bhikkhave, pa�ca paccay� uttar�sa�ghassa nikkhep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"Pa�cime bhikkhave, paccay� antar�v�sakassa nikkhep�ya: gil�no v� hoti. Vassikasa�keta� v� hoti. Nad�p�ragata� v� hoti. Agga�aguttivih�ro v� hoti. Atthataka�hina� v� hoti. Ime kho bhikkhave, pa�ca paccay� antar�v�sakassa nikkhep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Pa�cime bhikkhave, paccay� vassikas��ik�ya nikkhep�ya: gil�no v� hoti. Niss�magata�3 v� hoti. Nad�p�ragata� v� hoti. Agga�agutti vih�ro v� hoti. Vassikas��ik� akat� v� hoti vippakat� v�. Ime kho bhikkhave, pa�ca paccay� vassikas��ik�ya nikkhep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Tena kho pana samayena a��ataro bhikkhu eko vassa� vasi. Tattha manuss� "sa�ghassa dem�"ti c�var�ni ada�su. Atha kho tassa bhikkhuno etadahosi: "bhagavat� pa��atta� catuvaggo pacchimo sa�ghoti. Aha�camhi ekako. Ime ca [PTS Page 299] [\q 299/]      manuss� sa�ghassa dem�' ti c�var�ni ada�su. Yann�n�ha� im�ni sa�ghik�ni c�var�ni s�vatthi� hareyya" nti. Atha kho so bhikkhu t�ni c�var�ni �d�ya s�vatthi� gantv� bhagavato etamattha� �rocesi. "Tuyheva bhikkhu, t�ni c�var�ni y�va ka�hinassa ubabh�r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ohanti katthaci" 2. "Nad�p�ra� gantu� v�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Niss�ma� gantu�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0] [\x 7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"Idha pana bhikkhave, bhikkhu ekako vassa� vasati. Tattha manuss� 'sa�ghassa dem�' ti c�var�ni denti. Anuj�n�mi bhikkhave, tasseva t�ni c�var�ni y�va ka�hinassa ubbh�r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ena kho pana samayena a��ataro bhikkhu utuk�la� eko vasi. Tattha manuss� "sa�ghassa dem�" ti c�var�ni ada�su. Atha kho tassa bhikkhuno etadahosi: "bhagavat� pa��atta� 'catuvaggo pacchimo sa�gho' ti. Aha�camhi ekako. Ime ca manuss� 'sa�ghassa dem�' ti c�var�ni ada�su. Yann�n�ha� im�ni sa�ghik�ni c�var�ni s�vatthi� hareyya" nti. Atha kho so bhikkhu t�ni c�var�ni �d�ya s�vatthi� gantv� bhikkh�na� etamattha� �rocesi. Bhikkh� bhagavato etamattha� �rocesu�. "Anuj�n�mi bhikkhave, sammukh�bh�tena sa�ghena bh�jetu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"Idha pana bhikkhave, bhikkhu utuk�la� ekako vasati. Tattha manuss� 'sa�ghassa dem�'ti c�var�ni denti. Anuj�n�mi bhikkhave, tena bhikkhun� t�ni c�var�ni 'adhi��h�tu� mayha� im�ni c�var�n�'ti. Tassa ce bhikkhave, bhikkhuno ta� c�vara� anadhi��hite a��o bhikkhu �gacchati, samako d�tabbo bh�go. Tehi ce bhikkhave, bhikkh�hi ta� c�vara� bh�jiyam�ne ap�tite kuse a��e bhikkhu �gacchati, samako d�tabbo bh�go. Tehi ce bhikkhave, bhikkh�hi ta� c�vara� bh�jiyam�ne p�tite kuse a��e bhikkhu �gacchati, na ak�m� d�tabbo bh�g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ena kho pana samayena dve bh�tuk�1 ther� �yasm� ca isid�so �yasm� ca isibhaddo s�vatthiya� vassa� vutth� a��atara� g�mak�v�sa� agama�su. Manuss� "cirass�pi ther� �gat�"ti sac�var�ni bhatt�ni aka�su 2. �v�sik� bhikkh� there pucchi�su: "im�ni bhante sa�ghik�ni c�var�ni there �gamma uppann�ni. S�diyissanti ther� bh�ga" nti. Ther� evam�ha�su: "yath� kho maya� �vuso bhagavat� dhamma� desita� �j�n�ma, tumh�ka�yevet�ni3 c�var�ni y�va ka�hinassa ubbh�r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ena kho pana samayena tayo bhikkh� r�jagahe vassa� vasanti. Tattha manuss� "sa�ghassa dem�" ti c�var�ni denti. Atha kho tesa� bhikkh�na� etadahosi: "bhagavat� [PTS Page 300] [\q 300/]      pa��atta� 'catuvaggo pacchimo sa�gho'ti. Maya�camha tayo jan�. Ime ca manuss� 'sa�ghassa dem�'ti c�var�ni denti. Kathannu kho amhe hi pa�ipajjitabb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na kho pana samayena sambahul� ther� �yasm� ca n�lav�s�, �yasm� ca s��av�s�, �yasm� ca gopako, �yasm� ca bhagu, �yasm� ca e�ikasand�no p��aliputte viharanti kukku��r�me. Atha kho te bhikkh� p��aliputta� gantv� there pucchi�su. Ther� evam�ha�su: "yath� kho maya� �vuso, bhagavat� dhamma� desita� �j�n�ma, tuma�h�ka� yeva t�ni c�var�ni y�va ka�hinassa ubabh�r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�tik�" machasa�. 2. "Ada�su" machasa� [P T S. 3.] "Tumh�ka� yeva t�ni" machasa� [P T 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2] [\x 7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ena kho pana samayena �yasm� upanando sakyaputto s�vatthiya� vassa� vuttho a��atara� g�mak�v�sa� agam�si. Tattha bhikkh� 1 c�vara� bh�jetuk�m� sannipati�su. Te evam�ha�su: "im�ni kho �vuso sa�ghik�ni c�var�ni bh�jiyissanti. S�diyissasi bh�ga? Nti. "�m�vuso s�diyiss�m�" ti. Tato c�varabh�ga� gahetv� a��a� �v�sa� agam�si. Tatthapi bhikkh� c�vara� bh�jetuk�m� sannipati�su. Tepi evam�ha�su: "im�ni kho �vuso sa�ghik�ni c�var�ni bh�jiyissanti. S�diyissasi bh�ga nti? "�m�vuso s�diyiss�m�' ti tatopi c�varabh�ga� gahetv� a��a� �v�sa� agam�si. Tatthapi bhikkh� c�vara� bh�jetuk�m� sannipati�su. Tepi evam�ha�su: "im�ni kho �vuso sa�ghik�ni c�var�ni bh�jiyissanti. S�diyissasi bh�ganti?" "�m�vuso s�diyiss�m�" ti tatopi c�varabh�ga� gahetv� mahanta� c�varabha�iya� 2 �d�ya punadeva s�vatthi� pacc�ga�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Bhikkh� evam�ha�su: "mah�pu��esi tva� �vuso upananda, bahu� te c�vara� uppannanti. " "Kuto me �vuso pu��a�? Idh�ha� �vuso s�vatthiya� vassa� vuttho a��atara� g�mak�v�sa� agam�si�. Tattha bhikkh� c�vara� bh�jetuk�m� sannipati�su. Te ma�3 evam�ha�su: 'im�ni kho �vuso sa�ghik�ni c�var�ni bh�jiyissanti. S�diyissasi bh�ga nti. ' '�m�vuso s�diyiss�m�' ti tato c�varabh�ga� gahetv� a��a� �v�sa� agam�si�. Tatthapi bhikkh� c�vara� bh�jetuk�m� sananipati�su. Temi ma� evam�ha�su: 'im�ni kho �vuso sa�ghik�ni c�var�ni bh�jiyissanti. S�diyissasi bh�ganti. ' '�m�vuso s�diyiss�m�" ti tatopi c�varabh�ga� gahetv� a��a� [PTS Page 301] [\q 301/]      �v�sa� agam�si�. Tatthapi bhikkh� c�vara� bh�jetuk�m� sannipati�su. Tepi ma� evam�ha�su: 'im�ni kho �vuso sa�ghik�ni c�var�ni bh�jiyissanti. S�diyissasi bh�ganti. ' '�m�vuso s�diyiss�m�' ti tatopi c�varabh�ga� aggahesi�. Eva� me bahu� c�vara� uppan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"Ki� pana tva� �vuso upananda, a��atra vassa� vuttho a��atra c�varabh�ga� s�diy�"ti 4 "evam�vuso"ti. Ye te bhikkh� appicch� santu��h� lajjino kukkuccak� sikkh�k�m�, te ujjh�yanti. Kh�yanti. Vip�centi: "katha� hi n�ma �yasm� upanando sakyaputto a��atra vassa� vuttho a��atra c�varabh�ga� s�diyi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Bhagavato etamattha� �rocesu�. "Sacca� kira tva� upananda, a��atra vassa� vuttho a��atra c�varabh�ga� s�diy�" ti. "Sacca� bhagav�". Vigarahi buddho bhagav�: "katha� hi n�ma tva� moghapurisa, a��atra vassa� vuttho a��atra c�varabh�ga� s�diyissasi, neta� moghapurisa, appasann�na� v� pas�d�ya pasann�na� v� bhiyyobh�v�ya vigarahitv� dhammi� katha� katv� bhikkh� �mantesi: na bhikkhave a��atra vassa� vutthena a��atra c�varabh�go s�diyitabbo. Yo s�diyeyya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ena kho pana samayena �yasm� upanando sakyaputto eko dv�su �v�sesu vassa� vasi "eva� me bahu� c�vara� uppajjissat�" ti. Atha kho tesa� bhikkh�na� etadahosi: "kathannu kho �yasmato upanandassa sakyaputtasasa c�varapa�ivi�so d�tabbo" ti. Bhagavato etamattha� �rocesu�. "Detha bhikkhave, moghapurisassa ek�dhipp�ya�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Tattha ca bhikkh�" machasa�. 2. "Bha�ika�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Tepima� [P T S.] A vi. Ja vi. To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S�diyissati" to vi. Ma nu pa. Ja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4] [\x 7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"Idha pana bhikkhave, bhikkhu eko dv�su �v�sesu vassa� vasati 'eva� me bahu� c�vara� uppajjissat�' ti. Sace amutra upa��ha� vasati, amutra upa��ha� vasati, amutra upa��ho, amutra upa��ho c�varapa�ivi�so d�tabbo. Yattha v� pana bahutara� vasati, tato c�varapa�ivi�so d�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ena kho pana samayena a��atarassa bhikkhuno kucchivik�r�b�dho hoti. So sake muttakar�se pa�ipanno seti. Atha kho bhagav� �yasmat� �nandena pacch�sama�ena sen�sanac�rika� �hi�anto yena tassa bhikkhuno vih�r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ddas� kho bhagav� ta� bhikkhu� sake muttakar�se pa�ipanna� sem�na�1. Disv�na yena so bhikkhu tenupasa�kami. Upasa�kamitv� ta� bhikkhu� etadavoca: "ki� te bhikkhu, �b�dho" ti. "Kucchivik�ro me bhagav�" ti. "Atthi pana te bhikkhu, upa��h�ko" ti. "Natthi bhagav�" ti. [PTS Page 302] [\q 302/]      "kissa� ta� bhikkh� na upa��hent�" ti 2. "Aha� kho bhante bhikkh�na� ak�rako. Tena ma� bhikkh� na upa��he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tha kho bhagav� �yasmanta� �nanda� �mantesi: "gacch�nanda, udaka� �hara. Ima� bhikkhu� nah�pess�m�" ti. "Eva� bhante" ti kho �yasm� �nando bhagavato pa�issutv� udaka� �hari. Bhagav� udaka� �si�ci. �yasm� �nando paridhovi. Bhagav� s�sato aggahesi. �yasm� �nando p�dato. Ucc�retv� ma�cake nip�t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tha kho bhagav� etasmi� nid�ne etasmi� pakara�e bhikkhusa�gha� sannip�t�petv� bhikkh� pa�ipucchi: "atthi bhikkhave, amukasmi� vih�re bhikkhu gil�no" ti. "Atthi bhagav�"ti. "Ki� tassa bhikkhave, bhikkhuno �b�dho" ti. Tassa bhante �yasmato kucchivik�r�b�dho" ti. "Atthi pana bhikkhave, tassa bhikkhuno upa��h�ko"ti. "Natthi bhagav�" ti. "Kissa� ta� bhikkh� na upa��hent�" ti. "Eso bhante, bhikkh� bhikkh�na� ak�rako. Tena ta� bhikkh� na upa��he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"Natthi vo bhikkhave, m�t�, natthi pit�, ye vo upa�a�haheyyu�. Tumhe ce bhikkhave, a��ama��a� na upa��hahissatha, atha ko carahi upa��hahissati. Yo bhikkhave, ma� upa��haheyya, so gil�na� upa��haheyya. Sace upajjh�yo hoti, upajjh�yena y�vaj�va� upa��h�tabbo. Vu��h�namassa �gametabba�. Sace �cariyo hoti, �cariyena y�vaj�va� upa��h�tabbo. Vu��h�namassa �gametabba�. Sace saddhivih�riko hoti, saddhivih�rikena y�vaj�va� upa��h�tabbo. Vu��h�namassa �gametabba�. Sace antev�siko hoti, antev�sikena y�vaj�va� upa��h�tabbo. Vu��h�n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metabba�. Sace sam�nupajjh�yako hoti, sam�nupajjh�yakena y�vaj�va� upa��h�tabbo. Vu��h�namassa �gametabba�. Sace sam�n�cariyako hoti, sam�n�cariyakena y�vaj�va� upa��h�tabbo. Vu��h�namassa �gametabba�. Sace na hoti upajjh�yo v� �cariyo v� saddhivih�riko v� antev�siko v� sam�nupajjh�yako v� sam�n�cariyako v�, sa�ghena upa��h�tabbo. No ce upa��hah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yam�na�" machasa� [P T S 2.] "Upa��hahanti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6] [\x 7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"Pa�cahi bhikkhave, a�gehi samann�gato gil�no d�pa��ho hoti: asapp�yak�r� hoti, sapp�ye matta� na j�n�ti, bhesajja� na pa�isevita� hoti, atthak�massa gil�nupa��h�kassa yath�bh�ta� �b�dha� n�v�katt� hoti abhikkamanta� v� abhikkamat� ti pa�ikkamanta� v� pa�ikkamat� ti �hita� v� �hitoti, uppann�na� s�r�rik�na� vedan�na� dukkh�na� tipp�na�1 khar�na� ka�uk�na� as�t�na� aman�p�na� p��ahar�na� anadhiv�sakaj�tiko hoti, imehi kho bhikkhave, pa�caha�gehi samann�gato gil�no d�pa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"Pa�cahi [PTS Page 303] [\q 303/]      bhikkhave, a�gehi samann�gato gil�no s�pa��ho hoti: sapp�yak�r� hoti, sapp�ye matta� j�n�ti, bhesajja� pa�isevit� hoti, atthak�massa gil�nupa��h�kassa yath�bh�ta� �b�dha� �c�katt� hoti abhikkamanta� v� abhikkamat�ti pa�ikkamanta� v� pa�ikkamat�ti �hita� v� �hito' ti, uppann�na� s�r�rik�na� vedan�na� dukkh�na� tipp�na� khar�na� ka�uk�na� as�t�na� aman�p�na� p��ahar�na� adhiv�sakaj�tiko hoti, imehi kho bhikkhave, pa�caha�gehi samann�gato gil�no s�pa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"Pa�cahi bhikkhave, a�gehi samann�gato gil�nupa��h�ken� n�la� gil�na� upa��h�tu�: na pa�ibalo hoti bhesajja� sa�vidh�tu�, sapp�yasapp�ya� na j�n�ti asapp�ya� upan�meti sapp�ya� apan�meti, �misantaro gil�na� upa��h�ti no mettacitto, jegucchi hoti ucc�ra� v� pass�va� v� khe�a� v� vanta� v� n�h�tu�, na pa�ibalo hoti gil�na� k�lena k�la� dhammiy� kath�ya sandassetu� sam�dapetu� samuttejetu� sampaha�setu�, imehi kho bhikkhave, pa�caha�gehi samann�gato gil�nupa��h�ko n�la� gil�na� upa��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"Pa�cahi bhikkhave, a�gehi samann�gato gil�nupa��h�ko ala� gil�na� upa��h�tu�: pa�ibalo hoti bhesajja� sa�vidh�tu�, sapp�y�sapp�ya� j�n�ti asapp�ya� apan�meti sapp�ya� apan�meti sapp�ya� upan�meti, mettacitto gil�na� upa��h�ti no �misantaro, ajegucchi hoti ucc�ra� v� pass�va� v� khe�a� v� vanta� v� n�h�tu�, pa�ibalo hoti gil�na� k�lena k�la� dhammiy� kath�ya sandassetu� sam�dapetu samuttejetu� sampaha�setu, imehi kho bhikkhave, pa�caha�gegahi samann�gato gil�nupa��hako ala� gil�na� upa��h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ena kho pana samayena dve bhikkh� kosalesu janapadesu addh�namaggapa�ipann� honti. Te a��atara� �v�sa� upagacchi�su. Tattha a��ataro bhikkhu gil�no hoti. Atha kho tesa� bhikkh�na� etadahosi: "bhagavat� kho �vuso gil�nupa��h�na� va��ita�. Handa maya� �vuso ima� bhikkhu� upa��hem�" ti 2 te ta� upa��hahi�su. So tehi upa��hiyam�no3 k�la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Tibb�na�" machasa�. [P T S.] To vi.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Upa��hahem�ti" machasa�. 3. "Upa��hahiyam�no" ma cha 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8] [\x 7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Atha kho te bhikkh� tassa bhikkhuno pattac�vara� �d�ya s�vatthi� gantv� bhagavato etamattha� �rocesu�. Bhikkhussa bhikkhave, k�lakate sa�gho s�mi pattac�vare. Api ca gil�nupa��h�k� bahuk�r�. Anuj�n�mi bhikkhave sa�ghena tic�vara� [PTS Page 304] [\q 304/]      ca patta� ca gil�nupa��hak�na� d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"Eva�ca pana bhikkhave, d�tabba�: tena gil�nupa��h�kena bhikkhun� sa�gha� upasa�kamitv� evamassa vacan�yo: 'itthann�mo bhante bhikkhu k�lakato. Ida� tassa tic�vara� ca patto c�' ti. Vyattena bhikkhun� pa�ibalena sa�gho ��petabbo: "su�tu me bhante sa�gho. Itthann�mo bhikkhu k�lakato. Ida� tassa tic�vara�ca patto ca. Yadi sa�ghassa pattakalla�, sa�gho ima� tic�vara�ca patta�ca gil�nupa��h�k�na� dadeyya. Es� �atti. Su�tu me bhante sa�gho. Itthann�mo bhikkhu k�lakato. Ida� tassa tic�vara�ca patto ca. Sa�gho ima� tic�vara�ca patta�ca gil�nupa��h�k�na� deti. Yass�yasmato khamati imassa tic�varassa ca pattassa ca gil�nupa��h�k�na� d�na�, so tu�hassa. Yassa nakkhamati, so bh�seyya. Dinna� ida� sa�ghena tic�vara�ca patto ca gil�nupa��h�k�na�. Khamati sa�ghassa. Tasm� tu�h�. Evameta� dh�ray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Tena kho pana samayena a��ataro s�ma�ero k�lakato hoti. Bhagavato etamattha� �rocesu�. "S�ma�erassa bhikkhave, k�lakate sa�gho s�mi pattac�vare. Api ca gil�nupa��h�k� bahuk�r�. Anuj�n�mi bhikkhave, sa�ghena c�vara�ca patta� ca gil�nupa��h�k�na� d�tu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"Eva�ca pana bhikkhave, d�tabba�: tena gil�nupa��h�kena bhikkhun� sa�gha� upasa�kamitv� evamassa vacan�yo: 'itthann�mo bhante, s�ma�ero k�lakato. Ida� tassa c�vara�ca patto c�' ti. Byattena bhikkhun� pa�ibalena sa�gho ��petabbo: 'su�tu me bhante sa�gho. Itthann�mo s�ma�ero k�lakato. Ida� tassa c�vara�ca patto ca. Yadi sa�ghassa pattakalla�, sa�gho ima� c�vara�ca patta�ca gil�nupa��hak�na� dadeyya. Es� �atti. Su�tu me bhante sa�gho. Itthann�mo s�ma�ero k�lakato. Ida� tassa c�vara�ca patto ca. Sa�gho ima� c�vara�ca patta�ca gil�nupa��h�k�na� deti. Yass�yasmato khamati imassa c�varassa ca pattassa ca gil�nupa��h�k�na� d�na�, so tu�hassa. Yassa nakkhamati, so bh�seyya. Dinna� ida� sa�ghena c�vara�ca patto ca gil�nupa��h�k�na�. Khamati sa�ghassa. Tasm� tu�h�. Evameta� dh�ray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ena kho pana samayena a��ataro bhikkhu ca s�ma�ero ca gil�na� upa��hahi�su. So tehi upa��hiyam�no k�lamak�si. Atha kho tassa gil�nupa��h�kassa bhikkhuno etadahosi: [PTS Page 305] [\q 305/]      "kathannu kho gil�nupa��h�kassa s�ma�erassa c�varapa�ivi�so d�tabbo" ti: bhagavato etamattha� �rocesu�. "Anuj�n�mi bhikkhave, gil�nupa��h�kassa s�ma�erassa samaka� pa�ivi�sa� d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0] [\x 7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Tena kho pana samayena a��ataro bhikkhu bahubha�o bahuparikkh�ro k�lakato hoti. Bhagavato etamattha� �rocesu�. "Bhikkhussa bhikkhave, k�lakate sa�gho s�mi pattac�vare. Api ca gil�nupa��h�k� bahuk�r�. Anuj�n�mi bhikkhave, sa�ghena tic�vara�ca patta�ca gil�nupa��h�k�na� d�tu�. Ya� tattha lahubha�a� lahuparikkh�ra�, ta� sammukh�bh�tena sa�ghena bh�jetu�. Ya� tattha garubha�a� garuparikkh�ra�, ta� �gat�n�gatassa c�tuddisassa sa�ghassa avissajjika� avebha�gik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Tena kho pana samayena a��ataro bhikkhu naggo hutv� yena bhagav� tenupasa�kami. Upasa�kamitv� bhagavanta� etadavoca: "bhagav� bhante anekapariy�yena appicchassa santu��hassa sallekhassa dhutassa p�s�dikassa apacayassa viriy�rambhassa va��av�d�. Ida� bhante naggiya� anekapariy�yena appicchat�ya santu��hiy�1 sallekh�ya dhutatt�ya 2 p�s�dikat�ya apacay�ya viriy�rambh�ya sa�vattati. S�dhu bhante, bhagav� bhikkh�na� naggiya� anuj�n�t�"ti. Vigarahi buddho bhagav�: "ananucchaviya� moghapurisa, ananulomika�. Appatir�pa�. Ass�ma�aka�. Akappiya�. Akara�ya�. Katha� hi n�ma tva� moghapurisa, naggiya� titthiyasam�d�na� sam�diyissasi?. Neta� moghapurisa, appasann�na� v� pas�d�ya pasann�na� v� bhiyyobh�v�ya vigarahitv� dhammi� katha� katv� bhikkh� �mantesi: "na bhikkhave, naggiya� titthiyasam�d�na� sam�diyitabba�. Yo sam�diyeyya, �patti thullaccay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Tena kho pana samayena a��ataro bhikkhu kusac�ra� niv�setv� yena bhagav� tenupasa�kami. Upasa�kamitv� bhagavanta� etadavoca: "bhagav� bhante anekapariy�yena appicchassa santu��hassa sallekhassa dhutassa p�s�dikassa apacayassa viriy�rambhassa va��av�d�. Ida� bhante, kusac�ra� anekapariy�yena appicchat�ya santu��hiy� sallekh�ya dhutatt�ya p�s�dikat�ya apacay�ya viriy�rambh�ya sa�vattati. S�dhu [PTS Page 306] [\q 306/]      bhante, bhagav� bhikkh�na� kusac�ra� anuj�n�t�" ti. Vigarahi buddho bhagav�: "ananucchaviya� moghapurisa, ananulomika�. Appatir�pa�. Ass�ma�aka�. Akappiya� akara�ya�. Katha� hi n�ma tva� moghapurisa, kusac�ra� titthiyadhaja� dh�ressasi. Neta� moghapurisa, appasann�na� v� pas�d�ya pasann�na� v� bhiyyobh�v�ya vigarahitv� dhammi� katha� katv� bhikkh� �mantesi: "na bhikkhave, kusac�ra� titthiyadhaja� dh�retabba�. Yo dh�reyya, �patti thullaccay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bhikkhu v�kac�ra� niv�setv� yena bhagava tenupasa�kami. Upasa�kamitv� bhagavanta� etadavoca: "bhagav� bhante anekapariy�yena appicchassa santu��hassa sallekhassa dhutassa p�s�dikassa apacayassa viriy�rambhassa va��av�d�. Ida� bhante, v�kav�ra� anekapariy�yena appicchat�ya santu��hiy� sallekh�ya dhutatt�ya p�s�dikat�ya apacay�ya viriy�rambh�ya sa�vattati. S�dhu bhante, bhagav� bhikkh�na� v�kac�ra� anuj�n�t�"ti. Vigarahi buddho bhagav�: "ananucchaviya� moghapurisa, ananulomika�. Appatir�pa�. Ass�ma�aka�. Akappiya� akara�ya�. Katha� hi n�ma tva� moghapurisa, v�kac�ra� titthiyadhaja� dh�ressasi. Neta� moghapurisa, appasann�na� v� pas�d�ya pasann�na� v� bhiyyobh�v�ya vigarahitv� dhammi� katha� katv� bhikkh� �mantesi: "na bhikkhave, v�kac�ra� titthiyadhaja� dh�retabba�. Yo dh�reyya, �patti thullaccayass�"ti. Tena kho pana samayena a��ataro bhikkhu valakac�ra� niv�setv� yena bhagav� tenupasa�kami. Upasa�kamitv� bhagavanta� etadavoca: "bhagav� bhante anekapariy�yena appicchassa santu��hassa sallekhassa dhutassa p�s�dikassa apacayassa viriy�rambhassa va��av�d�. Ida� bhante, phalakav�ra� anekapariy�yena appicchat�ya santu��hiy� sallekh�ya dhutatt�ya p�s�dikat�ya apacay�ya viriy�rambh�ya sa�vattati. S�dhu bhante, bhagav� bhikkh�na� phalakac�ra� anuj�n�t�"ti. Vigarahi buddho bhagav�: "ananucchaviya� moghapurisa, ananulomika�. Appatir�pa�. Ass�ma�aka�. Akappiya� akara�ya�. Katha� hi n�ma tva� moghapurisa, phalakac�ra� titthiyadhaja� dh�ressasi. Neta� moghapurisa, appasann�na� v� pas�d�ya pasann�na� v� bhiyyobh�v�ya vigarahitv� dhammi� katha� katv� bhikkh� �mantesi: "na bhikkhave, phalakac�ra� titthiyadhaja� dh�retabba�. Yo dh�reyya, �patti thullaccay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bhikkhu kesakambala� niv�setv� yena bhagav� tenupasa�kami. Upasa�kamitv� bhagavanta� etadavoca: "bhagav� bhante anekapariy�yena appicchassa santu��hassa sallekhassa dhutassa p�s�dikassa apacayassa viriy�rambhassa va��av�d�. Ida� bhante, kesakambala� anekapariy�yena appicchat�ya santu��hiy� sallekh�ya dhutatt�ya p�s�dikat�ya apacay�ya viriy�rambh�ya sa�vattati. S�dhu bhante, bhagav� bhikkh�na� kesakakambala� anuj�n�t�"ti. Vigarahi buddho bhagav�: "ananucchaviya� moghapurisa, ananulomika�. Appatir�pa�. Ass�ma�aka�. Akappiya� akara�ya�. Katha� hi n�ma tva� moghapurisa, kesakambala� titthiyadhaja� dh�ressasi. Neta� moghapurisa, appasann�na� v� pas�d�ya pasann�na� v� bhiyyobh�v�ya vigarahitv� dhammi� katha� katv� bhikkh� �mantesi: "na bhikkhave, kesakambala� titthiyadhaja� dh�retabba�. Yo dh�reyya, �patti thullaccay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bhikkhu v�lakambala� niv�setv� yena bhagav� tenupasa�kami. Upasa�kamitv� bhagavanta� etadavoca: "bhagav� bhante anekapariy�yena appicchassa santu��hassa sallekhassa dhutassa p�s�dikassa apacayassa viriy�rambhassa va��av�d�. Ida� bhante, v�lakambala� anekapariy�yena appicchat�ya santu��hiy� sallekh�ya dhutatt�ya p�s�dikat�ya apacay�ya viriy�rambh�ya sa�vattati. S�dhu bhante, bhagav� bhikkh�na� v�lakambala� anuj�n�t�"ti. Vigarahi buddho bhagav�: "ananucchaviya� moghapurisa, ananulomika�. Appatir�pa�. Ass�ma�aka�. Akappiya� akara�ya�. Katha� hi n�ma tva� moghapurisa, v�lakambala� titthiyadhaja� dh�ressasi. Neta� moghapurisa, appasann�na� v� pas�d�ya pasann�na� v� bhiyyobh�v�ya vigarahitv� dhammi� katha� katv� bhikkh� �mantesi: "na bhikkhave, v�lakambala� titthiyadhaja� dh�retabba�. Yo dh�reyya, �patti thullaccay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bhikkhu ul�kapakkha� niv�setv� yena bhagav� tenupasa�kami. Upasa�kamitv� bhagavanta� etadavoca: "bhagav� bhante anekapariy�yena appicchassa santu��hassa sallekhassa dhutassa p�s�dikassa apacayassa viriy�rambhassa va��av�d�. Ida� bhante, ul�kapakkha� anekapariy�yena appicchat�ya santu��hiy� sallekh�ya dhutatt�ya p�s�dikat�ya apacay�ya viriy�rambh�ya sa�vattati. S�dhu bhante, bhagav� bhikkh�na� ul�kapakkha� anuj�n�t�"ti. Vigarahi buddho bhagav�: "ananucchaviya� moghapurisa, ananulomika�. Appatir�pa�. Ass�ma�aka�. Akappiya� akara�ya�. Katha� hi n�ma tva� moghapurisa, ul�kapakkha� titthiyadhaja� dh�ressasi. Neta� moghapurisa, appasann�na� v� pas�d�ya pasann�na� v� bhiyyobh�v�ya vigarahitv� dhammi� katha� katv� bhikkh� �mantesi: "na bhikkhave, ul�kapakkha� titthiyadhaja� dh�retabba�. Yo dh�reyya, �patti thullaccay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bhikkhu ajinakkhipa� niv�setv� yena bhagav� tenupasa�kami. Upasa�kamitv� bhagavanta� etadavoca: "bhagav� bhante anekapariy�yena appicchassa santu��hassa sallekhassa dhutassa p�s�dikassa apacayassa viriy�rambhassa va��av�d�. Ida� bhante, ajinakkhipa� anekapariy�yena appicchat�ya santu��hiy� sallekh�ya dhutatt�ya p�s�dikat�ya apacay�ya viriy�rambh�ya sa�vattati. S�dhu bhante, bhagav� bhikkh�na� jinakkhipa� anuj�n�t�"ti. Vigarahi buddho bhagav�: "ananucchaviya� moghapurisa, ananulomika�. Appatir�pa�. Ass�ma�aka�. Akappiya� akara�ya�. Katha� hi n�ma tva� moghapurisa, ajinakkhipa� titthiyadhaja� dh�ressasi. Neta� moghapurisa, appasann�na� v� pas�d�ya pasann�na� v� bhiyyobh�v�ya vigarahitv� dhammi� katha� katv� bhikkh� �mantesi: "na bhikkhave, ajinakkhipa� titthiyadhaja� dh�retabba�. Yo dh�reyya, �patti thullaccayass�"ti. 1. "Santu��hit�ya" ma cha sa�. 2. "Dhutat�ya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2] [\x 7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Tena kho pana samayena a��ataro bhikkhu akkan��a� niv�setv� yena bhagav� tenupasa�kami. Upasa�kamitv� bhagavanta� etadavoca: "bhagav� bhante, anekapariy�yena appicchassa santu��hassa sallekhassa dhutassa p�s�dikassa apacayassa viriy�rambhassa va��av�d�. Aya� bhante akkan��o anekapariy�yena appicchat�ya santu��hiy� sallekh�ya dhutatt�ya p�s�dikat�ya apacay�ya viriy�rambh�ya sa�vattati. S�dhu bhante, bhagav� bhikkh�na� akkan��a� anuj�n�t�" ti. Vigarahi buddho bhagav� "ananucchaviya� moghapurisa, ananulomika�. Appatir�pa�. Ass�ma�aka�. Akappiya�. Akara�ya�. Katha� hi n�ma tva� moghapurisa akkan��a� niv�sessasi. Neta� moghapurisa, appasann�na� v� pas�d�ya pasann�na� v� bhiyyobh�v�ya vigarahitv� dhammi� katha� katv� bhikkh� �mantesi: "na bhikkhave, akkan��o niv�setabbo. Yo niv�s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bhikkhu potthaka� niv�setv� yena bhagav� tenupasa�kami. Upasa�kamitv� bhagavanta� etadavoca: "bhagav� bhante, anekapariy�yena appicchassa santu��hassa sallekhassa dhutassa p�s�dikassa apacayassa viriy�rambhassa va��av�d�. Aya� bhante potthako anekapariy�yena appicchat�ya santu��hiy� sallekh�ya dhutatt�ya p�s�dikat�ya apacay�ya viriy�rambh�ya sa�vattati. S�dhu bhante, bhagav� bhikkh�na� potthaka� anuj�n�t�" ti. Vigarahi buddho bhagav� "ananucchaviya� moghapurisa, ananulomika�. Appatir�pa�. Ass�ma�aka�. Akappiya�. Akara�ya�. Katha� hi n�ma tva� moghapurisa potthaka� niv�sessasi. Neta� moghapurisa, appasann�na� v� pas�d�ya pasann�na� v� bhiyyobh�v�ya vigarahitv� dhammi� katha� katv� bhikkh� �mantesi: "na bhikkhave, potthako niv�setabbo. Yo niv�s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Tena kho pana samayena chabbaggiy� bhikkh� sabban�lak�ni c�var�ni dh�renti. Manuss� ujjh�yanti. Kh�yanti. Vip�centi: "katha� hi n�ma sama� sakyaputtiy� sabban�lak�ni c�var�ni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sabbap�tak�ni c�var�ni dh�renti. Manuss� ujjh�yanti. Kh�yanti. Vip�centi: "katha� hi n�ma sama� sakyaputtiy� sabba p�tak�ni c�var�ni dh�ressanti, seyyath�pi gih� k�mabhogin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sabbalohitak�ni c�var�ni dh�renti. Manuss� ujjh�yanti. Kh�yanti. Vip�centi: "katha� hi n�ma sama� sakyaputtiy� sabba lohitak�ni c�var�ni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sabbama�je��hik�ni c�var�ni dh�renti. Manuss� ujjh�yanti. Kh�yanti. Vip�centi: "katha� hi sama� sakyaputtiy� sabbama�je��hik�ni c�var�ni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sabbaka�h�ni c�var�ni dh�renti. Manuss� ujjh�yanti. Kh�yanti. Vip�centi: "katha� hi n�ma sama� sakyaputtiy� sabbaka�ah�ni c�var�ni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sabbamah�ra�garatt�ni c�var�ni dh�renti. Manuss� ujjh�yanti. Kh�yanti. Vip�centi: "katha� hi sama� sakyaputtiy� sabbamah�ra�garatt�ni c�var�ni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u sabbamah�n�maratt�ni c�var�ni dh�renti. Manuss� ujjh�yanti. Kh�yanti. Vip�centi: "katha� hi n�ma sama� sakyaputtiy� sabbamah�n�maratt�ni c�var�ni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acchinnadas�ni c�var�ni dh�renti. Manuss� ujjh�yanti. Kh�yanti. Vip�centi: "katha� hi sama� sakyaputtiy� acchinnadas�ni c�var�ni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u d�ghadas�ni c�var�ni dh�renti. Manuss� ujjh�yanti. Kh�yanti. Vip�centi: "katha� hi n�ma sama� sakyaputtiy� d�ghadas�ni c�var�ni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pupphadas�ni c�var�ni dh�renti. Manuss� ujjh�yanti. Kh�yanti. Vip�centi: "katha� hi sama� sakyaputtiy� pupphadas�ni c�var�ni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u pha�adas�ni c�var�ni dh�renti. Manuss� ujjh�yanti. Kh�yanti. Vip�centi: "katha� hi n�ma sama� sakyaputtiy�va�adas�ni c�var�ni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ka�cuka� dh�renti. Manuss� ujjh�yanti. Kh�yanti. Vip�centi: "katha� hi sama� sakyaputtiy� ka�cuka�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u tir��aka� dh�renti. Manuss� ujjh�yanti. Kh�yanti. Vip�centi: "katha� hi n�ma sama� sakyaputtiy� tir��aka�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ve�hana� dh�renti. Manuss� ujjh�yanti. Kh�yanti. Vip�centi: "katha� hi sama� sakyaputtiy� ve�hana� dh�ressanti, seyyath�pi gih� k�mabhogin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Bhagavato etamattha� �rocesu�. "Na bhikkhave sabban�lak�ni c�var�ni dh�retabb�ni. Na sabba p�tak�ni c�var�ni dh�retabb�ni. Na sabbalohitak�ni c�var�ni dh�retabb�ni. Na sabbama�je��hak�ni c�var�ni dh�retabb�ni. Na sabbaka�h�ni c�var�ni dh�retabb�ni. Na sabbamah�ra�garattani c�var�ni dh�retabb�ni. Na sabbamah�n�maratt�ni c�var�ni dh�retabb�ni. Na acchinnadas�ni c�var�ni dh�retabb�ni. Na d�ghadas�ni c�var�ni dh�retabb�ni. Na pupphadas�ni c�var�ni dh�retabb�ni. Na pha�adas�ni c�var�ni dh�retabb�ni. Na ka�cuka� dh�retabba�. Na tir��aka� dh�retabba�. Na ve�hana� dh�retabba�. Yo dh�reyya, �patti dukk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Tena kho pana samayena vassa� vutth� bhikkhu anuppanne [PTS Page 307] [\q 307/]      c�vare pakkamantipi. Vibbhamantipi. K�lampi karonti. S�ma�er�pi pa�ij�n�nti. Sikkha� paccakkh�tak�pi pa�ij�nanti. Antimavatthu� ajjh�pannak�pi pa�ij�nanti. Ummattak�pi pa�ij�nanti. Khittacitt�pi pa�ij�nanti. Vedana���pi pa�ij�nanti. �pattiy� adassane ukkhittak�pi pa�ij�nanti. �pattiy� appa�ikamme ukkhittak�pi pa�ij�nanti. P�pik�ya di��hiy� appa�inissagge ukkhittak�pi pa�ij�nanti. Pa�ak�pi pa�ij�nanti. Theyyasa�v�sak�pi pa�ij�nanti. Titthiyapakkantak�pi pa�ij�nanti. Tiracch�nagat�pi pa�ij�nanti. M�tugh�tak�pi pa�ij�nanti. Pitugh�tak�pi pa�ij�nanti. Arahantagh�tak�pi pa�ij�nanti. Bhikkhun�d�sak�pi pa�ij�nanti. Sa�ghabhedak�pi pa�ij�nanti. Lohitupp�dak�pi pa�ij�nanti. Ubhatobya�janak�pi pa�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Bhagavato etamattha� �rocesu�. "Idha pana bhikkhave, vassa� vuttho bhikkhu anuppanne c�vare pakkamati, sante patir�pe g�hake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"Idha pana bhikkhave, vassa� vuttho bhikkhu anuppanne c�vare vibbhamati, k�la� karoti, s�ma�ero pa�ij�n�ti, sikkha� paccakkh�tako pa�ij�n�ti, antimavatthu� ajjh�pannako pa�ij�n�ti, sa�gho s�mi. 62. "Idha pana bhikkhave, vassa� vuttho bhikkhu anuppanne c�vare ummattako pa�ij�n�ti, khittacitto pa�ij�n�ti, vedana��o pa�ij�n�ti, �pattiy� adassane ukkhittako pa�ij�n�ti, �pattiy� appa�ikamme ukkhittako pa�ij�n�ti, p�pik�ya di��hiy� appa�inissagge ukkhittako pa�ij�n�ti, sante patir�pe g�hake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"Idha pana bhikkhave, vassa� vuttho bhikkhu anuppanne c�vare pa�ako pa�ij�n�ti, theyyasa�v�sako pa�ij�n�ti, titthiyapakkantako pa�ij�n�ti, tiracch�nagato pa�ij�n�ti, m�tugh�tako pa�ij�n�ti, pitugh�tako pa�ij�n�ti, arahantagh�tako pa�ij�n�ti, bhikkhun�d�sako pa�ij�n�ti, sa�ghabhedako pa�ij�n�ti, lohitupp�dako pa�ij�n�ti, ubhatobya�janako pa�ij�n�ti, sa�gho 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"Idha pana bhikkhave, vassa� vuttho bhikkhu uppanne c�vare abh�jite pakkamati, sante patir�pe g�hake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"Idha pana bhikkhave, vassa� vuttho bhikkhu uppanne c�vare abh�jite vibbhamati, k�la� karoti, s�ma�ero pa�ij�n�ti, sikkha� paccakkh�tako pa�ij�n�ti, antimavatthu� ajjh�pannako pa�ij�n�ti, sa�gho 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"Idha pana bhikkhave, vassa� vuttho bhikkhu uppanne c�vare abh�jite ummattako pa�ij�n�ti, khittacitto pa�ij�n�ti, vedana��o pa�ij�n�ti, �pattiy� adassane ukkhittako pa�ij�n�ti, �pattiy� appa�ikamme ukkhittako pa�ij�n�ti, p�pik�ya di��hiy� appa�inissagge ukkhittako pa�ij�n�ti, sante patir�pe g�hake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"Idha pana bhikkhave, vassa� vuttho bhikkhu uppanne c�vare abh�jite pa�ako pa�ij�n�ti, theyyasa�v�sako pa�ij�n�ti, titthiyapakkantako pa�ij�n�ti, tiracch�nagato pa�ij�n�ti, m�tugh�tako pa�ij�n�ti, pitugh�tako pa�ij�n�ti, arahantagh�tako pa�ij�n�ti, bhikkhun�d�sako pa�ij�n�ti, sa�ghabhedako pa�ij�n�ti, lohitupp�dako pa�ij�n�ti, ubhatobya�janako pa�ij�n�ti, sa�gho s�m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6] [\x 7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"Idha pana bhikkhave, vassa� vutth�na� bhikkh�na� anuppanne c�vare sa�gho bhijjati, tattha manuss� ekasmi� pakkhe udaka� denti, ekasmi� pakkhe c�vara� denti 'sa�ghassa dem�' ti, sa�ghessev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"Idha pana bhikkhave, vassa� vutth�na� bhikkh�na� anuppanne c�vare sa�gho bhijjati, tattha manuss� ekasmi� pakkhe udaka� denti, tasmi� yeva pakkhe c�vara� denti [PTS Page 308  [\q 308/]     ']sa�ghassa dem�' ti, sa�ghassec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"Idha pana bhikkhakeva, vassa� vutth�na� bhikkh�na� anuppanne c�vare sa�gho bhijjati, tattha manuss� ekasmi� pakkhe udaka� denti, ekasmi� pakkhe c�vara� denti 'pakkhassa dem�'ti, pakkhassev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"Idha pana bhikkhave, vassa� vutth�na� bhikkh�na� anuppanne c�vare sa�gho bhijjati, tattha manuss� ekasmi� pakkhe udaka� denti, tasmi� yeva pakkhe c�vara� denti 'pakkhassa dem�' ti, pakkhassev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"Idha pana bhikkhave, vassa� vutth�na� bhikkh�na� uppanne c�vare abh�jite sa�gho bhijjati, sabbesa� samaka� bh�jetabb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Tena kho pana samayena �yasm� revato a��atarassa bhikkhuno hatthe �yasmato s�riputtassa c�vara� p�hesi: "ima� c�vara� therassa deh�"ti. Atha kho so bhikkhu antar�magge �yasmato revatassa viss�s� ta� c�vara� aggahesi. Atha kho �yasm� revato �yasmat� s�riputtena sam�gantv� pucchi: "aha� bhante, therassa c�vara p�hesi�. Sampatta� ta� c�vara�"nti. "N�hanta� �vuso c�vara� pass�m�"ti. Atha kho �yasm� revato ta� bhikkhu� etadavoca: "aha� �vuso �yasmato hatthe therassa c�vara� p�hesi�. Kahanta� c�vara" nti. "Ahambhante, �yasmato viss�s� ta� c�vara� aggahesi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Bhagavato etamattha� �rocesu�. "Idha pana bhikkhave, bhikkhu bhikkhussa hatthe c�vara� pahi�ti: 'ima� c�vara� itthann�massa deh�'ti. So antar�magge yo pahi�ti, tassa viss�s� ga�h�ti, suggah�ta�. Yassa pah�yati, tassa viss�s� ga�h�ti, dug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"Idha pana bhikkhave, bhikkhu bhikkhussa hatthe c�vara� pah��ti: 'ima� c�vara� itthann�massa deh�"ti. So antar�magge yassa pah�yati, tassa viss�s� ga�h�ti, duggah�ta�. Yo pahi�ti, tassa viss�s� ga�h�ti, sug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8] [\x 7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"Idha pana bhikkhave, bhikkhu bhikkhussa hatthe c�vara� pah��ti: 'ima� c�vara� itthann�massa deh�'ti. So antar�magge su�ti: 'yo pahi�ti, so k�lakato'ti, tassa matakac�vara� adhi��h�ti, sv�dhi��hita�. Yassa pah�yati, tassa viss�s� ga�h�ti, dug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"Idha pana bhikkhave, bhikkhu bhikkhussa hatthe c�vara� pahi�ti: ima� c�vara� itthann�massa deh�'ti. So antar�magge su�ti: 'yassa pah�yati, so k�lakato'ti, tassa matakac�vara� adhi��h�ti dv�dhi��hita�. Yo pahi�ti, tassa viss�s� ga�h�ti, sug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"Idha pana bhikkhave, bhikkhu bhikkhussa hatthe c�vara� pahi�ati: 'ima� c�vara� itthann�massa deh�'ti. [PTS Page 309] [\q 309/]      so antar�magge su�ti: 'ubho k�lakat�'ti, yo pahi�ti, tassa matakac�vara� adhi��h�ti, sv�dhi��hita�. Yassa pah�yati, tassa matakac�vara� adhi��h�ti, d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"Idha pana bhikkhave, bhikkhu bhikkhussa hatthe c�vara� pahi�ti: 'ima� c�vara� itthann�massa damm�" ti. So antar�magge yo pahi�ti, tassa viss�s� ga�h�ti, duggah�ta�. Yassa pah�yati, tassa viss�s� ga�h�ti, sug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"Idha pana bhikkhave, bhikkhu bhikkhussa hatthe c�vara� pahi�ti: 'ima� c�vara� itthann�massa damm�'ti. So antar�magge yassa pah�yati, tassa viss�s� ga�h�ti, suggah�ta�. Yo pahi�ti, tassa viss�s� ga�h�ti, dug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"Idha pana bhikkhave, bhikkhu bhikkhu bhikkhussa hatthe c�vara� pahi�ti: "ima� c�vara� itthann�massa damm�'ti. So antar�magge su�ti: 'yo pahi�ti, so k�lakato'ti, tassa matakac�vara� adhi��h�ti, dv�dhi��hita�. Yassa pah�yati, tassa viss�s� ga�h�ti, sug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"Idha pana bhikkhave, bhikkhu bhikkhussa hatthe c�vara� pahi�ti: 'ima� c�vara� itthann�massa damm�'ti. So antar�magge su�ti: "yassa pah�yati, so k�lakato'ti, tassa matakac�vara� adhi��h�ti, sv�dhi��hita�. Yo pahi�ti, tassa viss�s� ga�h�ti, dug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"Idha pana bhikkhave, bhikkhu bhikkhussa hatthe c�vara� pahi�ti: "ima� c�vara� itthann�massa damm�'ti. So antar�magge su�ti: 'ubho k�lakat�'ti, yo pahi�ti, tassa matakac�vara� adhi��h�ti, dv�dhi��hita�. Yassa pahiyati, tassa matakac�vara� adhi��h�ti, sv�dhi��hit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"A��him� bhikkhave, m�tik� c�varassa upp�d�ya: s�m�ya deti. Katik�ya deti. Bhikkh�pa��attiy� deti. Sa�ghassa deti. Ubhato sa�ghassa deti. Vassa� vutthasa�ghassa deti. �dissa deti. Puggalassa de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0] [\x 7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"S�m�ya deti, y�vatik� bhikkh� antos�magat�, tehi bh�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"Katik�ya deti, sambahul� �v�s� sam�nal�bh� honti, ekasmi� �v�se dinne sabbattha di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"Bhikkh�pa��attiy� deti, yattha sa�ghassa dhuvak�r� kar�yanti, tattha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"Sa�ghassa deti, sammukh�bh�tena sa�ghena bh�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"Ubhato sa�ghassa deti, bahuk�pi bhikkh� honti, ek� bhikkhun� hoti, upa��ha� d�tabba�. Bahuk�pi bhikkhuniyo honti, eko bhikkhu hoti, upa��h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"Vassa� vutthasa�ghassa deti, y�vatik� bhikkh� tasmi� �v�se vassa� vutth�, tehi bh�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"�dissa deti, y�guy� v� bhatte v� kh�dan�ye v� c�vare v� sen�sane v� bhesajj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[PTS Page 310] [\q 310/]      "puggalassa deti: 'ima� c�vara� itthann�massa damm�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kkhandhako ni��hit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2] [\x 7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khandhake vatth� channav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jagahako negamo disv� ves�liya� ga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r�jagaha� gantv� ra��o ta� pa�ived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tto s�lavatik�ya abhayassa hi atr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at�ti kum�rena sa�kh�to j�vak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 hi takkas�la�1 gantv� uggahetv� mah�bh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assika�b�dha� natthukammena n�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a��o bhagandal�b�dha� �lepena ap�kari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ca itth�g�ra�ca buddhasa�gha�cupa��haha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jagahiko ca se��hi antaga�hi� tikicchita�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otassa maha roga� ghatap�nena n�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hik�ra�ca s�veyya�5 abhisanna� sinehayi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7 uppalahatthehi samati�savire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katatta� vara� y�ci s�veyya�ca pa�igg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ca gih�d�na� anu���si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�jagahe janapade bahu� uppajji 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�ro kosika�ceva kojavo a��hak�s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cc�vac� ca santu��hi n�game s�gamesu c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pacch� sadis� katik� ca pa��har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Bha�g�ra� agutta�ca vu��h�penti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anna� kol�hala�ca katha� bh�je katha� d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k�tirekabh�gena pa�ivi�so katha� d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a�ena s�tund� ca 9 uttaritu�10 na j�n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Oropent� bh�jana�ca p�tiy� ca cham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ik� majjhe j�ranti ekato patthinn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harus�cchinnaccibaddh� addas�si ubbha�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a�sitv� sakyamun� anu���si tic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Takkasil�ya�" ma nu pa. 2. "Ap�ka�h�" machasa� "ap�ka��h�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Upa��hah�" machasa� 4. "Antaga�hi tikicchit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taraga�hi tikicchita�" to vi. Ma nu pa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Siveyya�" machasa� [P T S 6.] "Sinehati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T�ni" [P T S.] To vi. Ma nu pa. 8. "N�game s�gamesu� ca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Sit�dak�" machasa�. "S�t�hiva" [P T S 10.] "Uttaritu" ma ja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4] [\x 7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��ena atirekena uppajji chidd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dd�po vara� y�ci d�tu� vassikas��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gantugamigil�na� upa��h�ka�ca bhesaj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va� udakas��i�ca pa�ta� atikhudd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hullakacchu mukha� khoma� paripu��a� adhi��hana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a�3 kato garuko vika��o suttamokiri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[PTS Page 311] [\q 311/]      lujjanti nappahonti ca anv�dhika� bah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vane asatiy� eko vassa� utum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ve bh�tuk� r�jagahe upanando puna dv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cchivik�ro gil�no ubho ceva gil�nak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agg� kus� v�kac�ra� phalako kesakam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aul�kapakkha�ca ajina� akkan��a ca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otthaka� n�lap�ta�ca lohita� ma�je��hena ca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� mah�ra�gan�m�8 acchinnadasika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�ghapupphapha�adas� ka�cutir��ave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e pakkamati sa�gho bhijja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akkhe dadanti sa�ghassa �yasm� revato p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�sag�h�dhi��h�ti a��ha c�varam�t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esajja�" machasa� [P T S.] Ma nu pa. A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dhi��h�na�" machasa�. [P T S.] A vi. To vi. 3. "Pacchime" to vi. Ma nu pa. 4. "Suttamokari" to vi. Ja vi. Ma nu pa. 5. Gil�yan� [P T S] to vi. 6 "Akkan�laka�" machasa�. 7. 'Ma�ji��hena ca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Mah�ra�gan�ma" machasa�. [P T S.] To vi.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6] [\x 7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eyya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312] [\q 312/]      tena kho pana samayena buddho bhagav� camp�ya� viharati gaggar�ya pokkhara�iy� t�re. Tena kho pana samayena k�s�su janapadesu v�sabhag�mo n�ma hoti. Tattha kassapagotto n�ma bhikkhu �v�siko hoti tantibaddho ussukka� �panno "kinti an�gat� ca pesal� bhikkh� �gaccheyyu�, �gat� ca pesal� bhikkh� ph�su 1 vihareyyu�, aya�ca �v�so vuddhi� vir��hi� vepulla� �pajj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sambahul� bhikkh� k�s�su c�rika� caram�n� yena v�sabhag�mo tadavasaru�. Addas� kho kassapagotto bhikkhu te bhikkh� d�ratoca �gacchante. Disv�na �sana� pa���pesi. P�dodaka� p�dap��ha� p�daka�halika� upanikkhipi. Paccuggantv� pattac�vara� pa�iggahesi. P�n�yena �pucchi. N�h�ne ussukka� ak�si. Ussukkampi ak�si y�guy� kh�dan�ye bhatt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tesa� �gantuk�na� bhikkh�na� etadahosi: "bhaddako kho aya� �vuso, av�siko bhikkhu. Nah�ne ussukka� karoti. Ussukkampi karoti y�guy� kh�dan�ye bhattasmi� handa maya� �vuso idheva v�sabhag�me niv�sa� kappom�"ti. Atha kho te �gantuk� bhikkh� tattheva v�sabhag�me niv�sa� kap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kassapagottassa bhikkhuno etadahosi: "yo kho imesa� �gantuk�na� bhikkh�na� �gantukakilamatho so pa�issaddho. Yepi me gocare appakata��uno, te d�nime gocare pakata��uno. Dukkara� kho pana parakulesu y�vaj�va� ussukka� k�tu�. Vi��atti ca manuss�na� aman�p�. Yann�n�ha� na ussukka� kareyya� y�guy� kh�dan�ye bhattasmi"nti. So na ussukka� ak�si y�guy� kh�dan�ye bhatt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tesa� �gantuk�na� bhikkh�na� [PTS Page 313] [\q 313/]      etadahosi: "pubbe khv�ya� �v�so �v�siko bhikkhu nah�ne ussukka� ak�si. Ussukkampi ak�si y�guy� kh�dan�ye bhattasmi�. So d�n�ya� na ussuka� karoti y�guy� kh�dan�ye bhattasmi� du��ho d�n�ya� �vuso, av�siko bhikkhu. Handa maya� �vuso, av�sika�2 bhikkhu� ukkhip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te �gantuk� bhikkh� sannipatitv� kassapagotta� bhikkhu� etadavocu�: "pubbe kho tva� �vuso nah�ne ussakka� karosi. Ussukkampi karosi y�guy� kh�dan�ye bhattasmi�. Sod�ni tva� na ussukka� karosi y�guy� kh�dan�ye bhattasmi�. �patti� tva� �vuso �panno. Passaseta� �patti"nti. "Natthi me �vuso �patti, yamaha� passeyy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h�su" [P T S.] To vi. 2. "Ima� �v�sika�"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8] [\x 7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te �gantuk� bhikkh� kassapagotta� bhikkhu� �pattiy� adassane ukkhipi�su. Atha kho kassapagottassa bhikkhuno etadahosi: "aha� kho eta� na j�n�mi - �patti v� es� an�patti v�? �panno camhi an�panno v�? Ukkhitto camhi anukkhitto v� dhammikena v� adhammikena v� kuppena v� akuppena v� �h�n�rahena v� a��h�n�rahena v�? Yann�n�ha� campa� gantv� bhagavanta� etamattha� puccheyy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kassapagotto bhikkhu sen�sana� sa�s�metv� pattac�varam�d�ya yena camp� tena pakk�mi. Anupubbena yena camp� yena bhagav� tenupasa�kami. Upasa�kamitv� bhagavanta� abhiv�d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ci��a� kho paneta� buddh�na� bhagavant�na� �gantukehi bhikkh�hi saddhi� pa�isammoditu�. Atha kho bhagav� kassapagotta� bhikkhu� etadavoca: "kacci bhikkhu khaman�ya�? Kacci y�pan�ya�? Kaccasi 1 appakilamathena addh�na� �gato? Kuto ca tva� bhikkhu �gacchas�?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Khaman�ya� bhagav�. Y�pan�ya� bhagav�. Appakilamathena c�ha� bhante addh�na� �gato. Atthi bhante k�s�su janapadesu v�sabhag�mo n�ma. Tatth�ha� av�siko tantibaddho ussukka� �panno: "kinni an�gat� ca pesal� bhikkhu �gaccheyyu�. �gat� ca pesal� bhikkh� ph�su� vihareyyu�. Aya�ce �v�so vuddhi� vir��hi� vepulla� �pajj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Atha kho bhante sambahul� bhikkh� k�s�su c�rika� caram�n� yena v�sabhag�mo tadavasaru�. Addasa� kho aha� bhante, te bhikkh� d�ratova �gacchante. Disv�na �sana� pa���pesi�. P�dedaka� p�dap��ha� p�daka�halika� upanikkhipi�. Paccuggantv� pattac�vara� pa�iggahesi�. P�n�yena �pucchi�. Nah�ne ussukka� ak�si�. Ussukkampi ak�si� y�guy� kh�dan�ye bhatt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Atha kho tesa� bhante, �gantuk�na� bhikkh�na� etadahosi: "bhaddako kho aya �vuso �v�siko bhikkhu. Nah�ne ussukka� karoti. Ussukkampi karoti y�guy� kh�dan�ye bhattasmi�. Handa maya� �vuso idheva v�sabhag�me niv�sa� kappem�"ti. [PTS Page 314] [\q 314/]      atha [PTsvvv Page 315] kho te bhante, �gantuk� bhikkh� tattheva v�sabhag�me niv�sa� kap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Tassa mayha� bhante, etadahosi: "yo kho imesa� �gantuk�na� bhikkh�na� �gantukakilamatho so pa�ippassaddho. Yepime gocare appakata��uno, te 'd�ni ' me gocare pakata��uno. Dukkara� kho pana parakulesu y�vaj�va� ussukka� k�tu�. Vi��atti ca manuss�na� aman�p�. Yann�n�ha� na ussukka� kareyya� y�guy� kh�dan�ye bhattasami"nti. So kho aha� bhante, na ussukka� ak�si� y�guy� kh�dan�ye bhattas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"Kaccittha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0] [\x 7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Atha kho tesa� bhante, �gantuk�na� bhikkh�na� etadahosi: 'pubbe khv�ya� �vuso av�siko bhikkhu nah�ne ussukka� karoti. Ussukkampi karoti y�guy� kh�dan�ye bhattasmi�. So'd�n�ya� na ussukka� karoti y�guy� kh�dan�ye bhattasmi�. Du��ho'd�n�ya� �vuso, av�siko bhikkhu. Handa maya� �vuso, av�sika� bhikkhu� ukkhip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Atha kho te bhante, �gantuk� bhikkh� sannipatitv� ma� etadavocu�: 'pubbe kho tva� �vuso, nah�ne ussukka� karosi. Ussukkampi karosi y�guy� kh�dan�ye bhattasmi�. So 'd�ni tva� na ussukka� karosi y�guy� kh�dan�ye bhattasmi�. �patti� tva� �vuso �panno. Passaseta� �patti'nti. 'Natthi me �vuso �patti, yamaha� passeyya'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Atha kho te bhante, �gantuk� bhikkhu ma� �pattiy� adassane ukkhipi�su. Tassa mayha� bhante etadahosi: 'aha� kho eta� na jan�mi: �patti v� es� an�patti v�, �panno camhi an�panno v�, ukkhitto camhi anukkhitto v� dhammikena v� adhammikena v� kuppena v� akuppena v� �h�n�rahena v� a��h�n�rahena v�. Yann�n�ha� campa� gantv� bhagavanta� etamattha� puccheyya'nti. Tatoha� bhagav� �ga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An�patti es� bhikkhu. Nes� �patti. An�pannosi. Nasi �panno. Anukkhittosi. Nasi ukkhitto. Adhammiken�si kammena ukkhitto kuppena a��h�n�rahena. Gaccha tva� bhikkhu, tatve v�sabhag�me niv�sa� kappeh�"ti. "Eva� bhante" ti kho kassapagotto bhikkhu bhagavato pa�issutv� u��h�y�san� bhagavanta� abhiv�detv� padakkhi�a� katv� yena v�sabhag�mo tena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tesa� �gantuk�na� bhikkh�na� ahudeva kukkucca�. Ahu vippa�is�ro: "al�bh� vata no, na vata no l�bh�, dulladdha� vata no, na vata no suladdha�, ye maya� suddha� bhikkhu� an�pattika� avatthusmi� ak�ra�e ukkhipimha. Handa maya� �vuso, campa� gantv� bhagavato santike accaya� accayato des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te �gantuk� bhikkh� sen�sana� sa�s�metv� pattac�vara� �d�ya yena camp� tena pakkami�su. Anupubbena yena camp� yena bhagav� tenupasa�kami�su. Upasa�kamitv� bhagavanta� abhiv�detv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�ci��a� kho paneta� buddh�na� bhagavant�na� �gantukehi bhikkh�hi saddhi� pa�isammoditu�. Atha kho bhagav� te bhikkh� etadavoca: "kacci bhikkhave, khaman�ya�? Kacci y�pan�ya�? Kaccittha appakilamathena addh�na� �gat�? Kuto ca tumhe bhikkhave, �gacchath�"ti. "Khaman�ya� bhagav� y�pan�ya� bhagav�. Appakilamathena ca maya� bhante, addh�na� �gat�. Atthi bhante k�s�su janapadesu v�sabhag�mo n�ma. Tato maya� bhagav� �gacch�m�"ti. "Tumhe bhikkhave, av�sika� bhikkhu� ukkhipitth�"ti. "Eva� bhante"ti. "Kismi� bhikkhave, vatthusmi� kismi� k�ra�e"ti. "Avatthusmi� bhagav� ak�ra�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2] [\x 7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Vigarahi buddho bhagav�. "Ananucchaviya� moghapuris�, ananulomika� appatir�pa� ass�ma�aka� akappiya� [PTS Page 315] [\q 315/]      akara�ya�. Katha� hi n�ma tumhe moghapuris�, suddha� bhikkhu� an�pattika� avatthusmi� ak�ra�e ukkhipissatha? Neta� moghapuris�, appasann�na� v� pas�d�ya pasann�na� v� bhiyyobh�v�ya vigarahitv� dhammi� katha� katv� bhikkh� �mantesi: "na bhikkhave, suddho bhikkhu an�pattiko avatthusmi� ak�ra�e ukkhipitabbo. Yo ukkhip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ha kho te bhikkh� u��h�y�san� eka�sa� uttar�sa�ga� karitv� bhagavato p�desu siras� nipatitv� bhagavanta� etadavocu�: "accayo no bhante, accagam� yath� b�le yath� m��he yath� akusale, ye maya� suddha� bhikkhu� an�pattika� avatthusmi� ak�ra�e ukkhipimha. Tesa� no bhante bhagav� accaya� accayato patiga�h�tu �yati� sa�var�y�"ti. "Taggha tumhe bhikkhave, accayo accagah� yath� b�le yath� m��he yath� akusale, ye tumhe suddha� bhikkhu� an�pattika� avatthusmi� ak�ra�e ukkhipittha. Yato ca kho tumhe bhikkhave, accaya� accayato disv� yath�dhamma� pa�ikarotha, ta� vo maya� patiga�h�ma. Vuddhi hes� bhikkhave, ariyassa vinaye yo accaya� accayato disv� yath�dhamma� pa�ikaroti, �yati�ca sa�vara� �pajj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ena kho pana samayena camp�ya� bhikkh� evar�p�ni kamm�ni karonti: adhammena vaggakamma� karonti. Adhammena samaggakamma� karonti. Dhammena vaggakamma� karonti. Dhammapatir�pakena vaggakamma� karonti. Dhammapatir�pakena samaggakamma� karonti. Ekopi eka� ukkhipati. Dvepi eka� ukkhipanti. Dvepi dve ukkhipanti. Dvepi sambahule ukkhipanti. Dvepi sa�gha� ukkhipanti. Sambahul�pi eka� ukkhipanti. Samabahul�pi dve ukkhipanti. Sambahul�pi sambahule ukkhipanti. Sambahul�pi sa�gha� ukkhipanti. Sa�ghopi sa�gha� ukk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e te bhikkh� appicch� santu��h� lajjino kukkuccak� sikkh�k�m� te ujjh�yanti, kh�yanti, vip�centi: "katha� hi n�ma camp�ya� bhikkh� evar�p�ni kamm�ni karissanti? Adhammena vaggakamma� karissanti? Adhammena samaggakamma� karissanti? Dhammena vaggakamma� karissanti? Dhammapatir�pakena vaggakamma� karissanti? Dhammapatir�pakena samaggakamma� karissanti? Ekopi eka� ukkhipissati? Ekopi dve ukkhipissati? Ekopi sambahule ukkhipissati? Ekopi sa�gha� ukkhipissati? Dvepi eka� ukkhipissanti? Dvepi dve ukkhipissanti? Dvepi sambahule ukkhipissanti? Dvepi sa�gha� ukkhipissanti? Sambahul�pi sambahule ukkhipissanti? Sambahul�pi sa�gha� ukkhipissanti? Sa�ghopi sa�gha� ukkhipi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4] [\x 7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tha kho te bhikkh� bhagavato etamattha� �rocesu�. "Sacca� kira bhikkhave, camp�ya� bhikkh� evar�p�ni kamm�ni karonti? [PTS Page 316] [\q 316/]      adhammena vaggakamma� karonti? Adhammena samaggakamma� karonti. Dhammena vaggakamma� karonti. Dhammapatir�pakena vaggakamma� karonti. Dhammapatir�pakena samaggakamma� karonti. Ekopi eka� ukkhipati. Dvepi eka� ukkhipanti. Dvepi dve ukkhipanti. Dvepi sambahule ukkhipanti. Dvepi sa�gha� ukkhipanti. Sambahul�pi eka� ukkhipanti. Samabahul�pi dve ukkhipanti. Sambahul�pi sambahule ukkhipanti. Sambahul�pi sa�gha� ukkhipanti. Sa�ghopi sa�gha� ukkhipat�"ti. "Sacca� bhagav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Vigarahi buddho bhagav� "ananucchaviya� bhikkhave, tesa� moghapuris�na� ananulomika� appatir�pa� ass�ma�aka� akappiya� akara�ya�. Katha� hi n�ma te bhikkhave moghapuris� evar�p�ni kamm�ni karissanti? Adhammena vaggakamma� karissanti? Adhammena samaggakamma� karissanti? Dhammena vaggakamma� karissanti? Dhammapatir�pakena vaggakamma� karissanti? Dhammapatir�pakena samaggakamma� karissanti? Ekopi eka� ukkhipissati? Ekopi dve ukkhipissati? Ekopi sambahule ukkhipissati? Ekopi sa�gha� ukkhipissati? Dvepi eka� ukkhipissanti? Dvepi dve ukkhipissanti? Dvepi sambahule ukkhipissanti? Dvepi sa�gha� ukkhipissanti? Sambahul�pi sambahule ukkhipissanti? Sambahul�pi sa�gha� ukkhipissanti? Sa�ghopi sa�gha� ukkhipissa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"Neta� bhikkhave, appasann�na� v� pas�d�ya pasann�na� v� bhiyyobh�v�ya vigarahitv� dhammi� katha� katv� bhikkh� �mantesi: "adhammena ce bhikkhave, vaggakamma� akamma�. Na ca kara�ya�. Adhammena1 samaggakamma� akamma�. Na ca kara�ya�. Dhammena vaggakakamma� akamma�. Na da kara�ya�. Dhammapatir�pakena vaggakamma� akamma�. Na ca kara�ya�. Dhammapatir�pakena samaggakakamma� akamma�. Na ca kara�ya�. Ekopi eka� ukkhipati, akamma� na ca kara�ya�. Ekopi dve ukkhipati, akamma�. Na ca kara�ya�. Ekopi sambahule ukkhipati, akamma�. Na ca kara�ya�. Ekopi sa�gha� ukkhipati, akamma� na ca kara�ya�. Dvepi eka� ukkhipanti, akamma�. Na ca kara�ya�. Dvepi dve ukkhipanti, akamma� na ca kara�ya�. Dvepi sa�gha� ukkhipanti, akamma�. Na ca kara�ya�. Sambahul�pi eka� ukkhipanti, akamma�. Na ca kara�ya�. Sambahul�pi dve ukkhipanti, akamma�. Na ca kara�ya�. Sambahul�pi sambahule ukkhipanti, akamma�. Na ca kara�ya�. Sambahul�pi sa�gha� ukkhipanti akamma�. Na ca kara�ya�. Sa�ghopi sa�gha� ukkhipati, akamma�. Na 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"Catt�rim�ni, bhikkhave, kamm�ni: adhammena vaggakamma�. Adhammena samaggakamma�. Dhammena vaggakamma�. Dhammena sam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"Tatra bhikkhave, yamida� adhammena vaggakamma�, ida� bhikkhave, kamma� adhammatt� vaggatt� kuppa� a��h�n�raha�. Na bhikkhave, evar�pa� kamma� k�tabba�. Na ca may� evar�pa� kamma� anu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"Tatra bhikkhave, yamida�2 adhammena samaggakamma�, ida� bhikkhave kamma� adhammatt� kuppa� a��h�n�raha�. Na bhikkhave, evar�pa� kamma� k�tabba�. Na ca may� evar�pa� kamma� anu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"Tatra bhikkhave, yamida� dhammena vaggakamma�, ida� bhikkhave, kamma� vaggatt� kuppa� a��han�raha�. Na bhikkhave, evar�pa� kamma� k�tabba�. Na ca may� evar�pa� kamma� anu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dhammena ce bhikkhave" s�. 2. "Yadida�"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6] [\x 7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"Tatra bhikkhave, yamida� dhammena samaggakamma�, ida� bhikkhave kamma� dhammatt� samaggatt� akuppa� �h�n�raha�. Evar�pa� bhikkhave, kamma� k�tabba�. Evar�pa�ca may� kamma� anu���ta�. Tasm�tiha bhikkhave, evar�pa� kamma� kariss�ma 'yadida� dhammena samagga'nti eva� hi vo bhikkhave sikkhit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ena kho pana samayena chabbaggiy� bhikkhu evar�p�ni kamm�ni karonti: adhammena vaggakamma� karonti. Adhammena samaggakamma� karonti. Dhammena vaggakamma� karonti. Dhammapatir�pakena vaggakamma� karonti. Dhammapatir�pakena samaggakamma� karonti. �attivipannampi kamma� karonti anus�vanasampanna�. Anus�vanavipannampi kamma� karonti �attisampanna�. [PTS Page 317] [\q 317/]      �attivipannampi anus�vanavippannampi kamma� karonti. A��atr�pi dhamm� kamma� karonti. A��atr�pi vinaya� kamma� karonti. A��atr�pi satthus�san� kamma� karonti. Pa�iku��haka�ampi1 kamma� karonti adhammika� kuppa� a��han�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� appicch� santu��h� lajjino kukkuccak� sikkh�k�m�, te ujjh�jayanti kh�yanti vip�centi: "katha� hi n�ma chabbaggiy� bhikkh� evar�p�ni kamm�ni karissanti: adhammena vaggakamma� karissanti? Adhammena samaggakamma� karissanti? Dhammena vaggakamma� karissanti? Dhammapatir�pakena vaggakamma� karissanti? Dhammapatir�pakena samaggakamma� karissanti? �attivipannampi kamma� karissanti anus�vanasampanna�? Anus�vanavipannampi kamama� karissanti �attisampanna�? �attivipannampi anus�vanavipannampi kamma� karissanti ? A���tr�pi dhamm� kamma� karissanti? A��atr�pi vinay� kamma� karissanti? A��atr�pi satthus�san� kamma� karissanti? Pa�iku��haka�ampi kamma� karissanti adhammika� kuppa� a��han�ra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tha kho te bhikkh� bhagavato etamattha� �rocesu�. "Sacca� kira bhikkhave, chabbaggiy� bhikkh� evar�p�ni kamm�ni karonti? Adhammena vaggakamma� karonti? Adhammena samaggakamma� karonti. Dhammapatir�pakena vaggakamma� karonti. Dhammapatir�pakena samaggakamma� karonti. �attivipannampi kamma� karonti anus�vanasampanna�. Anus�vanavipannampi kamma� karonti �attisampanna�. �attivipannampi anus�vanavippampi kamma� karonti. A��atr�pi dhamm� kamma� karonti. A��atr�pi vinay� kamma� karonti. A��atr�pi satthus�san� kamma� karonti. Pa�iku��haka�ampi kamma� karonti adhammika� kuppa� a��han�ra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"Sacca� bhagav�" vigarahi buddho bhagav�. "Ananucchaviya� moghapuris�, ananulomika appatir�pa� ass�ma�aka� akappiya� akara�ya�. "Katha� hi n�ma chabbaggiy� bhikkh� evar�p�ni kamm�ni karissanti: adhammena ggakamma� karissanti? Adhammena samaggakamma� karissanti? Dhammena vaggakamma� karissanti? Dhammapatir�pakena vaggakamma� karissanti? Dhammapatir�pakena samaggakamma� karissanti? �attivipannampi kamma� karissanti anus�vanasampanna�? Anus�vanavipannampi kamma� karissanti �attisampanna�? �attivipannampi anus�vanavipannampi kamama� karissanti? A��atr�pi dhamma� kamma� karissanti? A��atr�pi vinay� kamma� karissanti? A��atr�pi satthus�san� kamma� karissanti? Pa�iku��haka�ampi kamma� karissanti adhammika� kuppa� a��h�n�raha" nti. Neta� moghapurisa appasann�na� v� pas�d�ya pasann�na� v� bhiyyobh�vaya vigarahitv� dhammi� kath� katv� bhikkh� �mantesi: "adhammena ce bhikkhave, vaggakamma� akamma�. Na ca kara�ya�. Adhammena samaggakamma� akamma�. Na ca kara�ya�, dhammena vaggakamma� akamma�. Na ca kara�ya�. Dhammapatir�pakena vaggakamma� akamma�. Na ca kara�ya�. Dhammapatir�pakena samaggakamma� akamma�. Na ca kara�ya�. �attivipanna� ce bhikkhave, kamma� anus�vanasampanna� akamma�. Na ca kara�ya�. Anus�vanavipanna� ce bhikkhave, kamma� �attisampanna� akamma�. Na ca kara�ya�. �attivipanna� ce bhikkhave, kamma� anus�vanavipanna� ca akamma�. Na ca kara�ya�. A��atr�pi dhamm� kamma� akamma�. Na ca kara�ya�. A��atr�pi vinay� kamma� akamma�. Na ca kara�ya�. A��atr�pi satthus�sas� kamma� akamma�. Na ca kara�ya�. Pa�iku��haka�a�ce bhikkhave, kamma� adhammika� kuppa� a��han�raha� akamma�. Na ca kara�y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a�iku��hakatampi" machasa� [P T 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8] [\x 7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"Chayim�ni bhikkhave, kamm�ni: adhammakamma�, vaggakamma�, samaggakamma�, dhammapatir�pakena vaggakamma�, dhammatir�pakena samaggakamma�, dhammena sam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"Katama�ca bhikkhave adhammakamma�? �attidutiye ce bhikkhave kamme ek�ya �attiy� kamma� karoti, na ca kammavav�ca� anus�ve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"�attidutiye ce bhikkhave, kamme dv�hi �att�hi kamma� karoti, na ca kammav�ca� anus�ve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"�attidutiye ce bhikkhave, kamme ek�ya kammav�c�ya kamma� karoti, na ca �atti� �hape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"�attidukiye ce bhikkhave, kamme dv�hi kammav�c�hi kamma� karoti, na ca �atti� �hape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"�atticatutthe ce bhikkhave, kamme ek�ya �attiy� kamma� karoti. Na ca kammav�ca� anus�veti, [PTS Page 318] [\q 318/]     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"�atticatutthe ce bhikkhave, kamme dv�hi �att�hi kamma� karoti, na ca kammav�ca� anus�ve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"�atticatutthe ce bhikkhave, kamme t�hi �att�hi kamma� karoti, na ca kammav�ca� anus�ve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"�atticatutthe ce bhikkhave, kamme cat�hi �att�hi kamma� karoti, na ca kammav�ca� anus�ve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"�atticatutthe ce bhikkhave, kamme dv�hi kammav�c�hi kamma� karoti, na ca �atti� �hape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"�atticatutthe ce bhikkhave, kamme dv�hi kammav�c�hi kamma� karoti, na ca �atti� �hape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"�atticatutthe ce bhikkhave, kamme t�hi kammav�c�hi kamma� karoti, na ca �atti� �hape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"�atticatutthe ce bhikkhave, kamme cat�hi kammav�c�hi kamma� karoti, na ca �atti� �hapeti, adhammakamma�. Ida� vuccati bhikkhave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"Katama�ca bhikkhave, vaggakamma�? �attidutiye ce bhikkhave, kamme y�vatik� bhikkh� kammappatt�, te an�gat� honti, chand�rah�na� chando an�ha�o hoti, sammukh�bh�t� pa�ikkosanti, v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"�attidutiye ce bhikkhave, kamme y�vatik� bhikkh� kammappatt�, te �gat� honti, chand�rah�na� chando an�ha�o hoti, sammukh�bh�t� pa�ikkosanti, v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"�attidutiye ce bhikkhave, kamme y�vatik� bhikkh� kammappatt�, te �gat� honti, chand�rah�na� chando �ha�o hoti, sammukh�bh�t� pa�ikkosanti, v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0] [\x 7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"�atticatutthe ce bhikkhave, kamme y�vatik� bhikkh� kammappatt�, te an�gat� honti, chand�rah�na� chando an�ha�o hoti, sammukh�bh�t� pa�ikkosanti, v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"�atticatutthe ce bhikkhave, kamme y�vatik� bhikkh� kammappatt�, te 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ti, chand�rah�na� chando an�ha�o hoti, sammukh�bh�t� pa�ikkosanti, v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"�atticatutthe ce bhikkhave, kamme y�vatik� bhikkh� kammappatt�, te �gat� honti, chand�rah�na� chando �ha�o hoti, sammukh�bh�t� pa�ikkosanti, vaggakamma�. Ida� vuccati bhikkhave, v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Katama�ca bhikkhave, samaggakamma�? �attidutiye ce bhikkhave, kamme y�vatik� bhikkh� kammappatt�, te �gat� honti, chand�rah�na� chando �ha�o hoti, sammukh�bh�t� na pa�ikkosanti, sam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"�atticatutthe ce bhikkhave, kamme y�vatik� bhikkh� kammappatt�, te �gat� honti, chand�rah�na� chando �ha�o hoti, sammukh�bh�t� na pa�ikkosanti, samaggakamma�. Ida� vuccati bhikkhave, sam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"Katama�ca bhikkhave, dhammapatir�pakena vaggakamma�? �atti dutiye ce bhikkhave, kamme pa�hama� kammav�ca� anus�veti, pacch� �atti� �hapeti, y�vatik� bhikkh� kammappatt�, te an�gat� honti, chand�rah�na� chando an�ha�o hoti, sammukh�bh�t� pa�ikkosanti, dhammapatir�pakena v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"�attidutiye ce bhikkhave, kamme pa�hama� kammav�ca� anus�veti, pacch� �atti� �hapeti, y�vatik� bhikkh� kammappatt�, te �gat� honti, chand�rah�na� chando an�ha�o hoti, sammukh�bh�t� pa�ikkosanti, dhammapatir�kena v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"�attidutiye ce bhikkhave, kamme pa�hama� kammav�ca� anus�veti, pacch� �atti� �hapeti, y�vatik� bhikkh� kammappatt�, te �gat� honti, chand�rah�na� chando �ha�o hoti, [PTS Page 319] [\q 319/]      sammukh�bh�t� pa�ikkosanti, dhammapatir�pakena v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"�atticatutthe ce bhikkhave, kamme pa�hama� kammav�ca� anus�veti, pacch� �atti� �hapeti, y�vatik� bhikkh� kammappatt�, te an�gat� honti, chand�rah�na� chando an�ha�o hoti, sammukh�bh�t� pa�ikkosanti, dhammapatir�pakena v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"�atticatutthe ce bhikkhave, kamme pa�hama� kammav�ca� anus�veti, pacch� �atti� �hapeti, y�vatik� bhikkh� kammappatt�, te �gat� honti, chand�rah�na� chando an�ha�o hoti, sammukh�bh�t� pa�ikkosanti, dhammapatir�pakena vaggakam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2] [\x 7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"�atticatutthe ce bhikkhave, kamme pa�hama� kammav�ca� anus�veti, pacch� �atti� �hapeti, y�vatik� bhikkh� kammappatt�, te �gat� honti, chando �ha�o hoti, sammukh�bh�t� pa�ikkosanti, dhammapatir�pakena vaggakamma�. Ida� vuccati bhikkhave, dhammapatir�pakena v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"Katama�ca bhikkhave, dhammapatir�pakena samaggakamma�? �attidutiye ce bhikkhave, kamme pa�hama� kammav�ca� anus�veti, pacch� �atti� �hapeti, y�vatik� bhikkh� kammappatt�, te �gat� honti, chando �ha�o, hoti, sammukh�bh�t� na pa�ikkosanti, dhammapatir�pakena sam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"�atticatutthe ce bhikkhave, kamme pa�hama� kammav�ca� anus�veti, pacch� �atti� �hapeti, y�vatik� bhikkh� kammappatt�, te �gat� honti, chand�rah�na� chando �ha�o hoti sammukh�bh�t� na pa�ikkosanti, dhammapatir�pakena samaggakamma�, ida� vuccati bhikkhave, dhammapatir�pakena sam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"Katama�ca bhikkhave, dhammena samaggakamma�? �attidutiye ce bhikkhave, kamme pa�hama� �atti� �hapeti, pacch� ek�ya kammav�c�ya kamma� karoti, y�vatik� bhikkh� kammappatt�, te �gat� honti, chand�rah�na� chando �ha�o hoti, sammukh�bh�t�na pa�ikkosanti, dhammena sam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"�atticatutthe ce bhikkhave, kamme pa�hama� �atti� �hapeti, pacch� t�hi kammav�c�mi kamma� karoti, y�vatik� bhikkh� kammappatt�, te �gat� honti, chand�rah�na� chando �ha�o hoti, sammukh�bh�t� na pa�ikkosanti, dhammena samaggakamma�. Ida� vuccati bhikkhave, dhammena samaggakamm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"Pa�ca sa�gh�: catuvaggo bhikkhusa�gho, pa�cavaggo bhikkhusa�gho, dasavaggo bhikkhusa�gho, v�sativaggo bhikkhusa�gho, atirekav�sativaggo bhikkhu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"Tatra bhikkhave, yv�ya� catuvaggo bhikkhusa�gho, �hapetv� t��i kamm�ni: upasampada� pav�ra�a� abbh�na�, dhammena samaggo sabbakammesu kamma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"Tatra bhikkhave, yv�ya� pa�cavaggo bhikkhusa�gho, �hapetv� dve kamm�ni: majjhimesu janapadesu upasampada�, abbh�na�, dhammena samaggo sabbakammesu kamma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"Tatra bhikkhave, yv�ya� dasavaggo bhikkhusa�gho, �hapetv� eka� kamma�: abbh�na�, dhammena samaggo sabbakammesu kamma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"Tatra bhikkhave, yv�ya� v�sativaggo bhikkhusa�gho, dhammena samaggo sabbakammesu kamma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4] [\x 7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"Tatra bhikkhave, yv�ya� atirekav�sativaggo [PTS Page 320] [\q 320/]      bhikkhusa�gho, dhammena samageg� sabbakammesu kammappatt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"Catuvaggakara�a� ce bhikkhave, kamma� bhikkhun�catuttho kamma� kareyya, akamma�. Na ca kara�ya�. Catuvaggakara�a� ce bhikkhave, kamma� sikkham�n�catuttho kamma� kareyya, akamma�. Na ca kara�ya�. Catuvaggakara�a� ce bhikkhave, kamma� s�ma�eracatuttho kamma� kareyya, akamma�. Na ca kara�ya�. S�ma�er� catuttho kamma� kareyya, akamma�. Na ca kara�ya�. S�ma�er� catuttho kamma� kareyya, akamma�. Na ca kara�ya�. Sikkha�paccakkh�takacatuttho kamma� kareyya, akamma�. Na ca kara�ya�. Antimavatthu� ajjh�pannakacatuttho kamma� kareyya, akamma�. Na ca kara�ya�. �pattiy� adasasane ukkhittakacatuttho kamma� kareyya, akamma�. Na ca kara�ya�. �pattiy� appa�ikamme ukkhittakacatuttho kamma� kareyya, akamma� na ca kara�ya�. P�pik�ya di��hiy� appa�inissagge ukkhittakacatuttho kamma� kareyya, akamma�. Na ca kara�ya�. Pa�akacatuttho kamma� kareyya, akamma�. Na ca kara�ya�. Pa�akacatuttho kamma� kareyya, akamma�. Na ca kara�ya�. Theyyasa�v�sakacatuttho kamma� kareyya, akamma�. Na ca kara�ya� titthiyapakkantakacatuttho kamma� kareyya, akamma�. Na ca kara�ya�. Tiracch�nagatacatuttho kamma� kareyya, akamma�. Na ca kara�ya�. M�tugh�takacatuttho kamma� kareyya, akamma�. Na ca kara�ya�. Pitugh�takacatuttho kamma� kareyya, akamma�. Na ca kara�ya�. Arahantagh�takacatuttho kamma� kareyya, akamma�. Na ca kara�ya�. Bhikkhun�d�sakacatuttho kamma� kareyya, akamma�. Na ca kara�ya�. Sa�ghabhedakacatuttho kamma� kareyya, akamma�. Na ca kara�ya�. Lohitupp�dakacatuttho kamma� kareyya, akamma�. Na ca kara�ya�. Ubhatobya�janakacatuttho kamma� kareyya, akamma�. Na ca kara�ya�. N�n�sa�v�sakacatuttho kamma� kareyya, akamma�. Na ca kara�ya�. N�n�s�m�ya�hitacatuttho kamma� kareyya, akamma�. Na ca kara�ya�. Iddhiy� veh�se �hitacatuttho kamma� kareyya, akamma�. Na ca kara�ya�. Yassa sa�ghe kamma� karoti, ta�catuttho kamma� kareyya, akamma�. Na ca kara�ya�. "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vagg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74) Asmi� chede "-pe-" peyy�lato para� "catuvaggakara�a� ce bhikkhave, kamma�" iti pativ�kya� yo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6] [\x 7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�cavaggakara�a� ce bhikkhave, kamma� bhikkhun�pa�camo kamma� kareyya, akamma�. Na ca kara�ya�. Pa�cavaggakara�a� ce bhikkhave, kamma� sikkh�m�n�pa�camo1 kamma� kareyya, akamma�. Na ca kara�ya�. Pa�cavaggakara�a� ce bhikkhave, kamma� s�ma�erapa�camo kamma� kareyya, akamma� na ca kara�ya�. S�mara�er�pa�camo kamma� kareyya, akamma� na ca kara�ya�. Sikkha� paccakkh�tapa�camo kamma� kareyya, akamma� na ca kara�ya�. Antimavatthu� ajjh�pannakapa�camo kamma� kareyya, akamma� na ca kara�ya�. �pattiy� adassane ukkhittakapa�camo kamma� kareyya, akamma� na ca kara�ya�. �pattiy� appa�ikamme ukkhittakapa�camo kamma� kareyya, akamma� na ca kara�ya�. P�pik�ya di��hiy� appa�inissagge ukkhittakapa�camo kamma� kareyya, akamma� na ca kara�ya�. Pa�akapa�camo kamma� kareyya, akamma� na ca kara�ya�. Theyyasa�v�sakapa�camo kamma� kareyya, akamma� na ca kara�ya�. Titthiyapakkantakapa�camo kamma� kareyya, akamma� na ca kara�ya�. Tiracch�nagata pa�camo kamma� kareyya, akamma� na ca kara�ya�. M�tugh�takakapa�camo kamma� kareyya, akamma� na ca kara�ya�. Pitugh�takapa�camo kamma� kareyya, akamma� na ca kara�ya�. Arahantagh�takapa�camo kamma� kareyya, akamma� na ca kara�ya�. Bhikkhun�d�sakapa�camo kamma� kareyya, akamma� na ca kara�ya�. Sa�ghabhedakapa�camo kamma� kareyya, akamma� na ca kara�ya�. Lohitupp�dakapa�camo kamma� kareyya, akamma� na ca kara�ya�. Ubhatobya�janakapa�camo kamma� kareyya, akamma� na ca kara�ya�. N�na sa�v�sakapa�camo kamma� kareyya, akamma� na ca kara�ya�. N�n�s�m�ya �hitapa�camo kamma� kareyya, akamma� na ca kara�ya�. Iddhiy� veh�se �hitapa�camo kamma� kareyya, akamma� na ca kara�ya�. Yassa sa�gho kamma� karoti, ta�pa�camo kamma� kareyya, akamma�. Na ca kara�ya�. "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agg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Dasavaggakara�a� ce bhikkhave, kamma� bhikkhun�dasamo kamma� kareyya, akamma�. Na ca kara�ya� dasavaggakara�a� ce bhikkhave, kamma� sikkham�n�dasamo kamma� kareyya, akamma�. Na ca kara�ya� . Dasavaggakara�a� ce bhikkhave, kamma� s�ma�eradasamo kamma� kareyya, akamma�. Na ca kara�ya�. S�ma�er�dasamo kamma� kareyya, akamma�. Na ca kara�ya�. Sikkha� paccakkh�takadasamo kamma� kareyya, akamma�. Na ca kara�ya�. Antimavatthu� ajjh�pannakadasamo kamma� kareyya, akamma�. Na ca kara�ya�. �pattiy� adassane ukkhittakadasamo kamma� kareyya, akamma�. Na ca kara�ya�. �pattiy� appa�ikamme ukkhittakadasamo kamma� kareyya, akamma�. Na ca kara�ya�. P�pik�ya di��hiy� appa�inissagge ukkhittakadasamo kamma� kareyya, akamma�. Na ca kara�ya�. Pa�ako dasamo kamma� kareyya, akamma�. Na ca kara�ya�. Theyyasa�v�sakadasamo kamma� kareyya, akamma�. Na ca kara�ya�. Titthiyapakkantakadasamo kamma� kareyya, akamma�. Na ca kara�ya�. Tiracch�gatadasamo kamma� kareyya, akamma�. Na ca kara�ya�. M�tugh�takadasamo kamma� kareyya, akamma�. Na ca kara�ya�. Pitugh�takadasamo kamma� kareyya, akamma�. Na ca kara�ya�. Arahantagh�takadasamo kamma� kareyya, akamma�. Na ca kara�ya�. Bhikkhun�d�sakadasamo kamma� kareyya, 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akadasamo kamma� kareyya, akamma�. Na ca kara�ya�. Theyyasa�v�sakadasamo kamma� kareyya, akamma�. Na ca kara�ya�. Titthiyapakkantakadasamo kamma� kareyya, akamma�. Na ca kara�ya�. Tiracch�nagatadasamo kamma� kareyya, akamma�. Na ca kara�ya�. M�tugh�takadasamo kamma� kareyya, akamma�. Na ca kara�ya�. Pitugh�takadasamo kamma� kareyya, akamma�. Na ca kara�ya�. Arahantagh�takadasamo kamma� kareyya, akamma�. Na ca kara�ya�. Bhikkhun�d�sakadasamo kamma� kareyya, akamma�. Na ca kara�ya�. Sa�ghabhedakadasamo kamma� kareyya, akamma�. Na ca kara�ya�. Lohitupp�dakadasamo kamma� kareyya, akamma�. Na ca kara�ya�. Ubhatobya�janakadasamo kamma� kareyya, akamma�. Na ca kara�ya�. N�na sa�v�sakadasamo kamma� kareyya, akamma�. Na ca kara�ya�. N�n�s�m�ya �hitadasamo kamma� kareyya, akamma�. Na ca kara�ya�. Iddhiy� veh�se �hitadasamo kamma� kareyya, akamma�. Na ca kara�ya�. Yassa sa�gho kamma� karoti, ta�dasamo kamma� kareyya, akamma�. Na ca kara�ya�. "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vagg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ikkham�napa�camo" machasa�. Ma nu pa ja vi to vi. A vi. S� mu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mi� chede peyy�lamukhena niddi��h�ni avuttapad�ni p��inyato yath�r�pa� gahetabb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8] [\x 7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V�sativaggakara�a�ce bhikkhave, kamma� bhikkhu�v�so kamma� kareyya, akamma�. Na ca kara�ya�. V�sativaggakara�a�ce bhikkhave, kamma� sikkham�n�v�so kamma� kareyya, akamma�. Na ca kara�ya�. "V�sativaggakara�a�ce bhikkhave, kamma� s�ma�erav�so kamma� kareyya, akamma�. Na ca kara�ya�. S�mara�er�v�so kamma� kareyya, akamma�. Na ca kara�ya�. Sikkha� paccakkh�takav�so kamma� kareyya, akamma�. Na ca kara�ya�. Antimavatthu� ajjh�pannakav�so kamma� kareyya, akamma�. Na ca kara�ya�. �pattiy� adassane ukkhittakav�so kamma� kareyya, akamma�. Na ca kara�ya�. �pattiy� appa�ikamme ukkhittakav�so kamma� kareyya, akamma�. Na ca kara�ya�. P�pik�ya di��hiy� appa�inissagge ukkhittakav�so kamma� kareyya, akamma�. Na ca kara�ya�. Pa�akav�so kamma� kareyya, akamma�. Na ca kara�ya�. Theyyasa�v�sakav�so kamma� kareyya, akamma�. Na ca kara�ya�. Titthiyapakkantakav�so kamma� kareyya, akamma�. Na ca kara�ya�. Tiracch�nagatav�so kamma� kareyya, akamma�. Na ca kara�ya�. M�tugh�takav�so kamma� kareyya, akamma�. Na ca kara�ya�. Pitugh�takav�so kamma� kareyya, akamma�. Na ca kara�ya�. Arahantagh�takav�so kamma� kareyya, akamma�. Na ca kara�ya�. Bhikkhu�d�sakav�so kamma� kareyya, akamma�. Na ca kara�ya�. Sa�ghabhedakav�so kamma� kareyya, akamma�. Na ca kara�ya�. Lohitupp�dakav�so kamma� kareyya, akamma�. Na ca kara�ya�. Ubhatobya�janakav�so kamma� kareyya, akamma�. Na ca kara�ya�. N�n�sa�v�sakav�so kamma� kareyya, akamma�. Na ca kara�ya�. N�n�s�m�ya �hitav�so kamma� kareyya akamma�. Na ca kara�ya�. Iddhiy� veh�se �hitav�so kamma� kareyya, akamma�. Na ca kara�ya�. Yassa sa�gho kamma� karoti, ta�v�so kamma� kareyya, akamma�. Na ca kara�ya�. " V�sativagg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�riv�sikacatuttho ce bhikkhave, pariv�sa� dadeyya, m�l�ya pa�ikasseyya, m�natta� dadeyya, ta�v�so abebhayya, akamma�. Na ca kara�ya�. M�l�ya pa�ikassan�rahacatuttho ce bhikkhave, pariv�sa� dadeyya, m�l�ya pa�ikasseyya, m�natta� dadeyya, ta�v�so abebhayya, akamma�. Na ca kara�ya�. M�natt�rahacatuttho ce bhikkhave, pariv�sa� dadeyya, m�l�ya pa�ikasseyya, m�natta� dadeyya, ta�v�so abbheyya, akamma�. Na ca kara�ya�. M�nattac�rikacatuttho ca bhikkhave, pariv�sa� dadeyya, m�l�ya pa�ikasseyya, m�natta� dadeyya, ta�v�so [PTS Page 321] [\q 321/]      abbheyya, akamma�. Na ca kara�ya�. " Abbh�n�rahacatuttho ce bhikkhave, pariv�sa� dadeyya, m�l�ya pa�ikasseyya, m�natta� dadeyya, ta�v�so abbheyya, akamma�. Na ca kara�y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0] [\x 7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Ekaccassa bhikkhave, sa�ghamajjhe pa�ikkosan� r�hati. Ekaccassa na r�hati. Kassa ca bhikkhave, sa�ghamajjhe pa�ikkosan� na r�hati? Bhikkhuniy� bhikkhave, sa�ghamajjhe pa�ikkosan� na r�hati. Sikkham�n�ya bhikkhave, sa�ghamajjhe pa�ikkosan� na r�hati. S�ma�erassa bhikkhave, sa�ghamajjhe pa�ikkosan� na r�hati. S�ma�er�ya 1 bhikkhave, sa�ghamajjhe pa�ikkosan� na r�hati. Sikkha� paccakkh�takassa bhikkhave, sa�ghamajjhe pa�ikkosan� na r�hati. Antimavatthu� ajjh�pannakassa bhikkhave, sa�ghamajjhe pa�ikkosan� na r�hati. Ummattakassa bhikkhave, sa�ghamajjhe pa�ikkosan� na r�hati. Khittacittassa bhikkhave, sa�ghamajjhe pa�ikkosan� na r�hati. Vedana��assa bhikkhave, sa�ghamajjhe pa�ikkosan� na r�hati. �pattiy� adassane ukkhittakassa bhikkhave, sa�ghamajjhe pa�ikkosan� na r�hati. �pattiy� appa�ikamme ukkhittakassa bhikkhave, sa�ghamajjhe pa�ikkosan� na r�hati. P�pik�ya di��hiy� appa�inissagge ukkhittakassa bhikkhave, sa�ghamajjhe pa�ikkosan� na r�hati. Pa�akassa bhikkhave, sa�ghamajjhe pa�ikkosan� na r�hati. Theyyasa�v�sakassa bhikkhave, sa�ghamajjhe pa�ikkosan� na r�hati. Titthiyapakkantakassa bhikkhave, sa�ghamajjhe pa�ikkosan� na r�hati. Tiracch�nagatassa bhikkhave, sa�ghamajjhe pa�ikkosan� na r�hati. M�tugh�takassa bhikkhave, sa�ghamajjhe pa�ikkosan� na r�hati. Pitugh�takassa bhikkhave, sa�ghamajjhe pa�ikkosan� na r�hati. Arahantagh�takassa bhikkhave, sa�ghamajjhe pa�ikkosan� na r�hati. Bhikkhun�d�sakassa bhikkhave, sa�ghamajjhe pa�ikkosan� na r�hati. Sa�ghabhedakassa bhikkhave, sa�ghamajjhe pa�ikkosan� na r�hati. Lohitupp�dakassa bhikkhave, sa�ghamajjhe pa�ikkosan� na r�hati. Ubhatobya�janakassa bhikkhave, sa�ghamajjhe pa�ikkosan� na r�hati. N�n�sa�v�sakassa bhikkhave, sa�ghamajjhe pa�ikkosan� na r�hati. N�n�s�m�ya �hitassa bhikkhave, sa�ghamajjhe pa�ikkosan� na r�hati. Iddhiy� veh�se �hitassa bhikkhave, sa�ghamajjhe pa�ikkosan� na r�hati. Yassa sa�gho kamma� karoti, tassa ca 2 bhikkhave, sa�ghamajjhe pa�ikkosan� na r�hati. Imesa� kho bhikkhave, sa�ghamajjhe pa�ikkosan� na r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Kassa ca bhikkhave, sa�ghamajjhe pa�ikkosan� r�hati? Bhikkhussa bhikkhave, pakatattassa sam�nasa�v�sakassa sam�nas�m�ya �hitassa antatamaso �nantarikass�pi3 bhikkhuno vi���pentassa sa�ghamajjhe pa�ikkosan� r�hati. Imassa kho bhikkhave, sa�ghamajjhe pa�ikkosan� r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Dvem� bhikkhave, niss�ra�: atthi bhikkhave, puggalo appatto niss�ra�a�, ta��ce sa�gho niss�reti, ekacco suniss�rito. Ekacco dunniss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Katamo ca bhikkhave, puggalo appatto niss�ra�a�, ta�ce sa�gho niss�reti dunniss�rito? Idha pana bhikkhave, bhikkhu suddho hoti an�pattiko. Ta�ce sa�gho niss�reti, dunniss�rito. Aya� vuccati bhikkhave, puggalo appatto niss�ra�a�, ta�ce sa�gho niss�reti, dunniss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Katamo ca bhikkhave, puggalo appatto niss�ra�a�, ta�ce sa�gho niss�reti suniss�rito? Idha pana bhikkhave, bhikkhu b�lo hoti abyatto �pattibahulo anapad�no gih�hi 4 [PTS Page 322] [\q 322/]      sa�sa��ho viharati ananulomikehi gih�sa�saggehi, ta�ce sa�gho niss�reti, suniss�rito. Aya� vuccati bhikkhave, puggalo appatto niss�ra�a�, ta�ce sa�gho niss�reti, suniss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�ma�eriy�" machasa� [P T S. 2.] "Tassa" ja vi. To vi.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Anantarikass�pi si. A. Vi. Ja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Gih�sa�sa��ho" machasa�. S� mu. Muddita cullavaggap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2] [\x 7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Dvom� bhikkhave, os�ra�: atthi bhikkhave, puggalo appatto os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e sa�gho os�reti, ekacco sos�rito. Ekacco dos�r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Katamo ca bhikkhave, puggalo appatto os�ra�a�, ta�ce sa�gho os�reti, dos�rito? Pa�ako bhikkhave, appatto os�ra�a�, ta�ce sa�gho os�reti, dos�rito. Theyyasa�v�sako bhikkhave, appatto os�ra�a�, ta�ce sa�gho os�reti dos�rito. Titthiyapakkantako bhikkhave, appatto os�ra�a�, ta�ce sa�gho os�reti, dos�rito. Tiracch�nagato bhikkhave, appatto os�ra�a�, ta�ce sa�gho os�reti, dos�rito. M�tugh�tako bhikkhave, appatto os�ra�a�, ta�ce sa�gho os�reti, dos�rito. Pitugh�tako bhikkhave, appatto os�ra�a�, ta�ce sa�gho os�reti, dos�rito. Arahantagh�tako bhikkhave, appatto os�ra�a�, ta�ce sa�gho os�reti, dos�rito. Bhikkhu�d�sako bhikkhave, appatto os�ra�a�, ta�ce sa�gho os�reti, dos�rito. Sa�ghabhedako bhikkhave, appatto os�ra�a�, ta�ce sa�gho os�reti, dos�rito. Lohitupp�dako bhikkhave, appatto os�ra�a�, ta�ce sa�gho os�reti dos�rito. Ubhatobya�janako bhikkhave, appatto os�ra�a�, ta�ce sa�gho os�reti, dos�rito. Aya� vuccati bhikkhave, puggalo appatto os�ra�a�, ta�ce1 sa�gho os�reti, dos�rito. Ime vuccanti bhikkhave, puggal� appatt� os�ra�a�, te ce sa�gho os�reti, dos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Katamo ca bhikkhave, puggalo appatto os�ra�a�, ta�ce sa�gho os�reti sos�rito? Hatthacchinno bhikkhave, appatto os�ra�a�, ta�ce sa�gho os�reti, sos�rito. P�dacchinno bhikkhave, appatto os�ra�a�, ta�ce sa�gho os�reti, sos�rito. Hatthap�dacchinno bhikkhave, appatto os�ra�a�, ta�ce sa�gho os�reti, sos�rito. Ka��acchinno bhikkhave, appatto os�ra�a�, ta�ce sa�gho os�reti, sos�rito. N�sacchinno bhikkhave, appatto os�ra�a�, ta�ce sa�gho os�reti, sos�rito. Ka��an�sacchinno bhikkhave, appatto os�ra�a�, ta�ce sa�gho os�reti, sos�rito. A�gulicchinno bhikkhave, appatto os�ra�a�, ta�ce sa�gho os�reti, sos�rito. A�acchinno bhikkhave, appatto os�ra�a�, ta�ce sa�gho os�reti, sos�rito. Ka�aracchinno bhikkhave, appatto os�ra�a�, ta�ce sa�gho os�reti, sos�rito. Pha�ahatthako bhikkhave, appatto os�ra�a�, ta�ce sa�gho os�reti, sos�rito. Khujjo bhikkhave, appatto os�ra�a�, ta�ce sa�gho os�reti, sos�rito. V�mano bhikkhave, appatto os�ra�a�, ta�ce sa�gho os�reti, sos�rito. Galaga� bhikkhave, appatto os�ra�a�, ta�ce sa�gho os�reti, sos�rito. Lakkha�hato bhikkhave, appatto os�ra�a�, ta�ce sa�gho os�reti, sos�rito. Kas�hato bhikkhave, appatto os�ra�a�, ta�ce sa�gho os�reti, sos�rito. Likhitako bhikkhave, appatto os�ra�a�, ta�ce sa�gho os�reti, sos�rito. S�padiko bhikkhave, appatto os�ra�a�, ta�ce sa�gho os�reti, sos�rito. P�parog� bhikkhave, appatto os�ra�a�, ta�ce sa�gho os�reti, sos�rito. Parisad�sako bhikkhave, appatto os�ra�a�, ta�ce sa�gho os�reti, sos�rito. K��o bhikkhave, appatto os�ra�a�, ta�ce sa�gho os�reti, sos�rito. Ku� bhikkhave, appatto os�ra�a�, ta�ce sa�gho os�reti, sos�rito. Kha�jo bhikkhave, appatto os�ra�a�, ta�ce sa�gho os�reti, sos�rito. Pakkhahato bhikkhave, appatto os�ra�a�, ta�ce sa�gho os�reti, sos�rito. Chinniriy�patho bhikkhave, appatto os�ra�a�, ta�ce sa�gho os�reti, sos�rito. Jar�dubbalo bhikkhave, appatto os�ra�a�, ta�ce sa�gho os�reti, sos�rito. Andho bhikkhave, appatto os�ra�a�, ta�ce sa�gho os�reti, sos�rito. M�go bhikkhave, appatto os�ra�a�, ta�ce sa�gho os�reti, sos�rito. Badhiro bhikkhave, appatto os�ra�a�, ta�ce sa�gho os�reti, sos�rito. Andham�go bhikkhave, appatto os�ra�a�, ta�ce sa�gho os�reti, sos�rito. Andhabadhiro bhikkhave, appatto os�ra�a�, ta�ce sa�gho os�reti, sos�rito. M�gabadhiro bhikkhave, appatto os�ra�a�, ta�ce sa�gho os�reti, sos�rito. Andham�gabadhiro bhikkhave, appatto os�ra�a�, ta�ce sa�gho os�reti, sos�rito. Aya� vuccati bhikkhave, puggalo appatto os�ra�a�, ta�ce sa�gho os�reti, sos�rito. Ime vuccanti bhikkhave, puggal� appatt� os�ra�a�, te ce sa�gho os�reti, sos�rit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bhag�mabh��av�ra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Te ce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4] [\x 7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Idha pana bhikkhave, bhikkhussa na hoti �patti da��habb�. Tamena� codeti sa�ghov� sambahul� v� ekapuggalo v� '�patti� tva� �vuso, �panno. Passaseta� �patt�'nti. So eva� vadeti: 'natthi me �vuso, �patti yamaha� passeyya'nti. [PTS Page 323] [\q 323/]      ta� sa�gho �pattiy� adassane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Idha pana bhikkhave, bhikkhussa na hoti �patti pa�ik�tabb�. Tamena� codeti sa�gho v� sambahul� v� ekapuggalo v� '�patti� tva� �vuso, �panno. Pa�ikarohi ta� �patti'nti. So eva� vadeti: 'natthi me �vuso, �patti yamaha� pa�ikareyya"nti. Ta� sa�gho �pattiy� appa�ikamme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Idha pana bhikkhave, bhikkhussa na hoti p�pik� di��hi pa�inissajet�. Tamena� codeti sa�gho v� sambahul� v� ekapuggalo v� 'p�pik� te �vuso, di��hi pa�inissajeta� p�pika� di��hi'nti. So eva� vadeti: 'natthi me �vuso, p�pik� di��hi yamaha� pa�inissajeyya'nti. Ta� sa�gho p�pik�ya di��hiy� appa�inissagge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Idha pana bhikkhave, bhikkhussa na hoti �patti da��habb�. Na hoti �patti pa�ik�tabb�. Tamena� codeti sa�gho v� sambahul� v� ekapuggalo v� '�patti� tva� �vuso, �panno. Passaseta� �patti�. Pa�ikarohi ta� �patti'nti. So eva� vadeti: 'natthi me �vuso, �patti yamaha� passeyya�. Natthi me �patti1 yamaha� pa�ikareyya'nti. Ta� sa�gho adassane v� appa�ikamme v�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Idha pana bhikkhave, bhikkhussa na hoti �patti da��habb�. Na hoti p�pik� di��hi pa�inissajet�. Tamena� codeti sa�gho v� sambahul� v� ekapuggalo v� '�patti� tva� �vuso, �panno. Passaseta� �patti�. P�pik� te di��hi. Pa�inissajeta� p�pika� di��hi'nti. So eva� vadeti: 'natthi me �vuso, �patti yamaha� passeyya�. Natthi me p�pik� di��hi yamaha� pa�inissajeyya'nti. Ta� sa�gho adassane v� appa�inissagge v�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Idha pana bhikkhave, bhikkhussa na hoti �patti pa�ik�tabb�. Na hoti p�pik� di��hi pa�inissajet�. 2 Tamena� codeti sa�gho v� sambahul� v� ekapuggalo v� '�patti� tva� �vuso, �panno. Pa�ikarohi ta� �patti�. P�pik� te di��hi. Pa�inissajeta� p�pika� di��hi'nti. So eva� vadeti: 'natthi me �vuso, �patti yamaha� pa�ikareyya�. Natthi me p�pik� di��hi yamaha� pa�inissajeyya'nti. Ta� sa�gho appa�ikamme v� appa�inissagge v�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�vuso �patti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Nissajjet�" machasa�. [P T S] to vi. A vi. Ja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6] [\x 7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Idha pana bhikkhave, bhikkhussa na hoti �patti da��habb�. Na hoti �patti pa�ik�tabba�. Na hoti p�pik� di��hi pa�inissajet�. Tamena� codeti sa�gho v� sambahul� v� [PTS Page 324] [\q 324/]      ekapuggalo v� '�patti� tva� �vuso �panno. Passaseta� �patti� pa�ikarohi ta� �patti�. P�pik� te di��hi. Pa�inissajeta� p�pika� di��hi'nti. So eva� vadeti: 'natthi me �vuso �patti, yamaha� passeyya�. Natthi me �patti, yamaha� pa�ikareyya�. Natthi me p�pik� di��hi, yamaha� pa�inissajeyya'nti. Ta� sa�gho adassane v� appa�ikamme v� appa�inissagge v�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Idha pana bhikkhave, bhikkhussa hoti �patti da��habb�. Tamena� codeti sa�gho v� sambahul� v� ekapuggalo v� �patti� tva� �vuso �panno. Passaseta� �patti'nti. So eva� vadeti: "�m�vuso pa�ikariss�m�'ti. Ta� sa�gho �pattiy� appa�ikamme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Idha pana bhikkhave, bhikkhussa hoti �patti pa�ik�tabb�. Tamena� codeti sa�gho v� sambahul� v� ekapuggalo v� '�patti� tva� �vuso, �panno. Pa�ikarohi ta� �patti'nti. So eva� vadeti: '�m�vuso pa�ikariss�m�'ti. Ta� sa�gho �pattiy� appa�ikamme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Idha pana bhikkhave, bhikkhussa hoti p�pik� di��hi pa�inissajet�. Tamena� codeti sa�gho v� sambahul� v� ekapuggalo v� 'p�pik� te �vuso, di��hi. Pa�inissajeta� p�pika� di��hi'nti. So eva� vadeti: '�m�vuso pa�inissajiss�m�'ti. Ta� sa�gho p�pik�ya di��hiy� appa�inissagge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Idha pana bhikkhave, bhikkhussa hoti �patti da��habb�, hoti �patti pa�ik�tabb�, tamena� codeti sa�gho v� sambahul� v� ekapuggalo v� '�patti� tva� �vuso �panno. Pa�ikarohi ta� �patti'nti. So eva� vadeti: '�m�vuso pa�ikariss�m�'ti. Ta� sa�gho �pattiy� appa�ikamme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bhikkhussa hoti �patti da��habb�, hoti p�pik� di��hi pa�inissajet�. Tamena� codeti sa�gho v� sambahul� v� ekapuggalo v� 'p�pik� te �vuso, di��hi. Pa�inissajeta� p�pika� di��hi'nti. So eva� vadeti: '�m�vuso, pa�inissajiss�m�'ti. Ta� sa�gho p�pik�ya di��hiy� appa�inissagge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bhikkhussa hoti �patti pa�ik�tabb�, hoti p�pik� di��hi pa�inissajet�, tamena� codeti sa�gho v� sambahul� v� ekapuggalo v� 'p�pik� te �vuso, di��hi. Pa�inissajeta� p�pika� di��hi'nti. So eva� vadeti: '�m�vuso, pa�inissajiss�m�'ti. Ta� sa�gho p�pik�ya di��hiy� appa�inissagge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bhikkhussa hoti �patti da��habb�, hoti �patti pa�ik�tabb�, hoti p�pik� di��hi pa�inissajet�, tamena� codeti, sa�gho v� sambahul� v� ekapuggalo v� '�patti� tva� �vuso �panno. Passaseta� �patti�. Pa�ikarohi ta� �patti�. P�pik� te di��hi. Pa�inissajeta� p�pika� di��hi"nti. So eva� vadeti: '�m�vuso pass�mi. �ma, pa�ikariss�mi. �ma, pa�inissajiss�m�'ti. Ta� sa�gho adassane v� appa�ikamme v� appa�inissagge v�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ik� di��hi pa�inissajet� tamena� codeti sa�gho v� sambahul� v� ekapuggalo v� '�patti� tva� �vuso �panno. Passaseta� �patti� pa�ikarohi ta� �patti�. P�pik� te di��hi. Pa�inissajeta� p�pika� di��hi'nti. So eva� vadeti: '�m�vuso pass�mi. �ma, pa�ikariss�mi. �ma, pa�inissajiss�m�'ti. Ta� sa�gho adassane v� appa�ikamme v� appa�inissagge v� ukkhipati, a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Idha pana bhikkhave, bhikkhussa hoti �patti da��habb�. Tamena� codeti sa�gho v� sambahul� v� ekapuggalo v� '�patti� tva� �vuso �panno. Passeseta� �patti'nti. So eva� vadeti: 'natthi me �vuso, �patti, yamaha� passeyya'nti. [PTS Page 325] [\q 325/]      ta� sa�gho �pattiy� adassane ukkhipati, 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Nissajjiss�mi" machasa�. [P T S] a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8] [\x 7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Idha pana bhikkhave, bhikkhussa hoti '�patti pa�ik�tabb�. Tamena� codeti sa�gho v� sambahul� v� ekapuggalo v� '�patti� tva� �vuso, �panno. Pa�ikarohi ta� �patti'nti. So eva� vadeti: 'natthi me �vuso, �patti yamaha� pa�ikareyya'nti. Ta� sa�gho �pattiy� appa�ikamme ukkhipati, 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Idha pana bhikkhave, bhikkhussa hoti p�pik� di��hi pa�inissajet�. Tamena� codeti sa�gho v� sambahul� v� ekapuggalo v� 'p�pik� te �vuso, di��hi. Pa�inissajeta� p�pika� di��hi'nti. So eva� vadeti: 'natthi me �vuso, p�pik� di��hi yamaha� pa�inissajeyya'nti. Ta� sa�gho p�pik�ya di��hiy� appa�inissagge ukkhipati, 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Idha pana bhikkhave, bhikkhussa hoti �patti da��habb�, hoti �patti pa�ik�tabb�, tamena� codeti sa�gho v� sambahul� v� ekapuggalo v� '�patti� tva� �vuso �panno, pa�ikarohi ta� �patti'nti. So eva� vadeti: 'natthi me �vuso, �patti yamaha� pa�ikareyya'nti. Ta� sa�gho �pattiy� appa�ikamme ukkhipati, 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Idha pana bhikkhave, bhikkhussa hoti �patti da��habb�. Tamena� codeti sa�gho v� sambahul� v� ekapuggalo v� '�patti� tva� �vuso �panno. Passeseta� �patti'nti. So eva� vadeti: 'natthi me �vuso, �patti, yamaha� passeyya'nti. Ta� sa�gho �pattiy� adassane ukkhipati, 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Nissajjiss�mi" machasa�. [P T S] a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8] [\x 7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Idha pana bhikkhave, bhikkhussa hoti '�patti pa�ik�tabb�. Tamena� codeti sa�gho v� sambahul� v� ekapuggalo v� '�patti� tva� �vuso, �panno. Pa�ikarohi ta� �patti'nti. So eva� vadeti: 'natthi me �vuso, �patti yamaha� pa�ikareyya'nti. Ta� sa�gho �pattiy� appa�ikamme ukkhipati, 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Idha pana bhikkhave, bhikkhussa hoti p�pik� di��hi pa�inissajet�. Tamena� codeti sa�gho v� sambahul� v� ekapuggalo v� 'p�pik� te �vuso, di��hi. Pa�inissajeta� p�pika� di��hi'nti. So eva� vadeti: 'natthi me �vuso, p�pik� di��hi yamaha� pa�inissajeyya'nti. Ta� sa�gho p�pik�ya di��hiy� appa�inissagge ukkhipati, 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Idha pana bhikkhave, bhikkhussa hoti �patti da��habb�, hoti �patti pa�ik�tabb�, tamena� codeti sa�gho v� sambahul� v� ekapuggalo v� '�patti� tva� �vuso, �panno. Pa�ikarohi ta� �patti'nti. So eva� vadeti: 'natthi me �vuso, �patti yamaha� pa�ikareyya'nti. Ta� sa�gho �pattiy� appa�ikamme ukkhipati, 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bhikkhussa hoti �patti da��habb�, hoti p�pik� di��hi pa�inissajet�, tamena� codeti sa�gho v� sambahul� v� ekapuggalo v� 'p�pik� te �vuso, di��hi. Pa�inissajeta� p�pika� di��hi'nti. So eva� vadeti: 'natthi me �vuso, p�pik� di��hi yamaha� pa�inissajeyya'nti. Ta� sa�gho p�pik�ya di��hiy� appa�inissagge ukkhipati, 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bhikkhussa hoti �patti pa�ik�tabb�, hoti p�pik� di��hi pa�inissajet�, tamena� codeti sa�gho v� sambahul� v� ekapuggalo v� 'p�pik� te �vuso, di��hi. Pa�inissajeta� p�pika� di��hi'nti. So eva� vadeti: 'natthi me �vuso, p�pik� di��hi yamaha� pa�inissajeyya'nti. Ta� sa�gho p�pik�ya di��hiy� appa�inissagge ukkhipati, dhamm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, bhikkhussa hoti �patti da��habb�, hoti �patti pa�ik�tabb�, hoti p�pik� di��hi pa�inissajet�, tamena� codeti sa�gho v� sambahul� v� ekapuggalo v� '�patti� tva� �vuso, �panno, passaseta� �patti� pa�ikarohi ta� �patti� tva� �vuso, �panno. Passaseta� �patti� pa�ikarohi ta� �patti�. P�pik� te di��hi. Pa�inissajeta� p�pika� di��hi'nti. So eva� vadeti: 'natthi me �vuso, �patti yamaha� passeyya�. Natthi me �patti yamaha� pa�ikareyya�. Natthi me p�pik� di��hi yamaha� pa�inissajeyya'nti. Ta� sa�gho adassane v� appa�ikamme v� appa�inissagge v� ukkhipati, dhammak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�yasm� up�li yena bhagav� tenupasa�kami. Upasa�kamitv� bhagavanta� abhiv�detv� ekamanta� nis�di. Ekamanta� nisinno kho �yasm� up�li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Yo nu kho bhante, samaggo sa�gho sammukh� kara�ya� kamma� asammukh� karoti, dhammakamma� nu kho1 ta� bhante, vinayakamma" nti. "Adhammakamma� ta� up�li, avinayakamma�. " "Yo nu kho bhante, samaggo sa�gho pa�ipucch� kara�ya� kamma� apa�ipucch� karoti, dhammakamma� nu kho ta� bhante, vinayakamma"nti. "Adhammakamma� ta� up�li, avinayakamma�. " "Yo nu kho bhante, samaggo sa�gho pa�i���ya kara�ya� kamma� apa�i���ya karoti, dhammakamma� nu kho bhante, vinayakamma"nti. "Adhammakamma� ta� up�li, avinayakamma�. " "Yo nu kho bhante, samaggo sa�gho sativinay�rahassa am��havinaya� deti, dhammakamma� nu kho ta� bhante, vinayakamma" nti. "Adhammakamma� ta� up�li, avinayakamma�. " "Yo nu kho bhante, samaggo sa�gho am��havinay�rahassa tassap�piyyasik�kamma� karoti, dhammakamma� nu kho ta� bhante, vinayakamma�"nti. "Adhammakamma� ta� up�li avinayakamma�. " "Yo nu kho bhante, samaggo sa�gho tassap�piyyasik�kamm�rahassa tajjan�yakamma� karoti, dhammakamma� nu kho ta� bhante, vinayakamma"nti. Adhammakamma� ta� up�li avinayakamma�. " "Yo nu kho bhante, samaggo sa�gho tajjan�yakamm�rahassa niyassakamma� karoti, dhammakamma� nu kho ta� bhante, vinayakamma"nti. "Adhammakamma� ta� up�li, avinayakamma�. " "Yo nu kho bhante, samaggo sa�gho niyassakamm�rahassa pabb�jan�yakamma� karoti, dhammakamma� nu kho ta� bhante, vinayakamma"nti. "Adhammakamma� ta� up�li, avinayakamma�. " "Yo nu kho bhante, samaggo sa�gho pabb�jan�yakamm�rahassa pa�is�ra�yakamma� karoti, dhammakamma� nu kho ta� bhante, vinayakamma"nti. "Adhammakamma� ta� up�li, avinayakamma�. " "Yo nu kho bhante, samaggo sa�gho pa�is�ra�yakamm�rahassa ukkhepan�yakamma� karoti, dhammakamma� nu kho ta� bhante, vinayakamma"nti. "Adhammakamma� ta� up�li avinayakamma�. " "Yo nu kho bhante, samaggo sa�gho ukkhepan�yakamm�rahassa pariv�sa� deti, dhammakamma� nu kho ta� bhante, vinayakamma"nti. "Adhammakamma� ta� up�li, avinayakamma�. " "Yo nu kho bhante, samaggo sa�gho pariv�s�raha� m�l�ya pa�ikassati, dhammakamma� nu kho ta� bhante, vinayakamma"nti. "Adhammakamma� ta� up�li, avinayakamma�. " "Yo nu kho bhante, samaggo sa�gho m�l�ya pa�ikassan�rahassa m�natta� deti, dhammakamma� nu kho ta� bhante, vinayakamma"nti. "Adhammakamma� ta� up�li, avinayakamma�. " "Yo nu kho bhante, samaggo sa�gho m�natt�raha� abbheti, dhammakamma� nu kho ta� bhante, vinayakamma�"nti. "Adhammakamma� ta� up�li avinayakamma�. " "Yo nu kho bhante, samaggo sa�gho abbhan�raha� upasamp�deti, dhammakamma� nu kho ta� bhante, vinayakamma�"nti. "Adhammakamma� ta� up�li, avinayakamma�. " ( " Yo nu kho bhante, samaggo sa�gho upasampad�raha� abbheti), 2 dhammakamma� nu kho ta� bhante, avinayakamma" nti. "Adhammakamma� ta� up�li, avinayakamma�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Dhammakammannu kho" s� mu. 17. Asmi� chede niddi��ha peyy�lamukh�ni potthakesu na diss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khantarito p��hoya� potthakesu na dissate pariv�repi natthi. Imassa khandhakassa udd�ne "so�asete adhammik�"ti vuttatt� p��hen�nena bhav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90] [\x 7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Yo kho up�li samaggo sa�gho sammukh� kara�ya� kamma� asammukh� karoti, eva� kho up�li adhammakamma� hoti avinayakamma�. Eva�ca pana sa�gho s�tis�ro hoti. Yo kho up�li, samaggo sa�gho pa�ipucch� kara�ya� kamma� apa�ipucch� karoti, eva� kho up�li adhammakamma� hoti avinayakamma�. Evava�ca pana sa�gho s�tis�ro hoti. "Yo kho up�li samaggo sa�gho pa�i���ya kara�ya� kamma� apa�i���ya karoti, eva� kho up�li adhammakamma� hoti avinayakamma�. Eva�ca pana sa�gho s�tis�ro hoti. "Yo kho up�li, samaggo sa�gho sativinay�rahassa am��havinaya� deti, eva� kho up�li, adhammakamma� hoti avinayakamma�. Eva�ca pana sa�gho s�tis�ro hoti. "Yo kho up�li samaggo sa�gho am��havinay�rahassa tassap�piyyasit� kamma� karoti, eva� kho up�li adhammakamma� hoti avinayakamma�. Eva�ca pana sa�gho s�tis�ro hoti. "Yo kho up�li samaggo sa�gho tassap�piyyasik�kamm�rahassa tajjan�yakamma� karoti, eva� kho up�li adhammakamma� hoti avinayakamma�. Eva�ca pana sa�gho s�tis�ro hoti. "Yo kho up�li samaggo sa�gho tajjan�n�yakakamm�rahassa niyassakamma� karoti, eva� kho up�li adhammakamma� hoti avinayakamma�. Eva�ca pana sa�gho s�tis�ro hoti. "Yo kho up�li samaggo sa�gho [PTS Page 326] [\q 326/]      niyassakamm�rahassa pabb�jan�yakamma� karoti, eva� kho up�li adhammakamma� hoti avinayakamma�. Eva�ca pana sa�gho s�tis�ro hoti. Yo kho up�li, samaggo sa�gho pabb�jan�yakamm�rahassa pa�is�ra�yakamma� karoti, eva� kho up�li adhammakamma� hoti avinayakamma�. Eva�ca pana sa�gho s�tis�ro hoti. Yo kho up�li samaggo sa�gho pa�is�ra�yakamm�rahassa ukkhepan�yakamma� karoti, eva� kho up�li adhammakamma� hoti avinayakamma�. Eva�ca pana sa�gho s�tis�ro hoti. Yo kho up�li samaggo sa�gho ukkhepan�yakamm�rahassa pariv�sa� deti, eva� kho up�li adhammakamma� hoti avinayakamma�. Eva�ca pana sa�gho s�tis�ro hoti. Yo kho up�li, samaggo sa�gho pariv�s�raha� m�l�ya pa�ikassati, eva� kho up�li adhammakamma� hoti avinayakamma�ta eva�ca pana sa�gho s�tis�ro hoti. Yo kho up�li, samaggo sa�gho m�l�ya pa�ikassan�rahassa m�natta� deti, eva� kho up�li adhammakamma� hoti avinayakamma�. Eva�ca pana sa�gho s�tis�ro hoti. Yo kho up�li samaggo sa�gho m�natt�raha� abbheti, eva� kho up�li adhammakamma� hoti avinayakamma�. Eva�ca pana sa�gho s�tis�ro hoti, yo kho up�li, samaggo sa�gho abbhan�raha� upasamp�deti, (upasampad�raha� abbheti), eva� kho up�li adhammakamma� hoti avinayakamma�. Eva�ca pana sa�gho s�tis�ro hoti. Yo kho up�li samaggo sa�gho m�natt�raha� abbheti, eva� kho up�li adhammakamma� hoti avinayakamma�. Eva�ca pana sa�gho s�tis�ro hoti. Yo kho up�li samaggo sa�gho abbhan�raha� upasamp�deti, eva� kho up�li adhammakamma� hoti avinayakamma�. Eva�ca pana sa�gho s�tis�ro hoti. Yo kho up�li samaggo sa�gho (upasampad�raha� abbheti), eva� kho up�li, adhammakamma� hoti avinayakamma�. Eva�ca pana sa�gho s�tis�r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"Yo nu kho bhante, samaggo sa�gho sammukh� kara�ya� kamma� sammukh� karoti, dhammakamma� nu kho ta� bhante, vinayakamma"nti. "Dhammakamma� ta� up�li, vinayakamma�. " "Yo nu kho bhante, samaggo sa�gho pa�ipucch� kara�ya� kamma� pa�ipucch� karoti, dhammakamma� nu kho ta� bhante, vinayakamma"nti. "Dhammakamma� ta� up�li, vinayakamma�. " "Yo nu kho bhante, samagge sa�gho pa�i���ya kara�ya� kamma pa�i���ya karoti, dhammakamma� nu kho ta� bhante, vinayakamma"nti. "Dhammakamma� ta� up�li, vinayakamma�. " "Yo nu kho bhante, samaggo sa�gho sativinay�rahassa sativinaya� deti, dhammakamma� nu kho ta� bhante, vinayakamma"nti. "Dhammakamma� ta� up�li vinayakamma�. "Yo nu kho bhante, samaggo sa�gho am��havinay�rahassa am��havinaya� deti, dhammakamma� nu kho ta� bhante, vinayakamma"nti. "Dhammakamma� ta� up�li, vinayakamma�. " "Yo nu kho bhante, samaggo sa�gho tassap�piyyasik�kamm�rahassa tassap�piyyasik�kamma� karoti, dhammakamma� nu kho ta� bhante, vinayakamma"nti. Dhammakamma� ta� up�li, vinayakamma�. " "Yo nu kho bhante, samaggo sa�gho tajjan�yakamm�rahassa tajjan�yakamma� karoti, dhammakamma� nu kho ta� bhante, vinayakamma"nati. "Yo nu kho bhante, samaggo sa�gho niyassakamm�rahassa niyassakamma� karoti, dhammakamma� nu kho ta� bhante, vinayakamma"nti. "Dhammakamma� ta� up�li, vinayakamma�. " "Yo nu kho bhante, samaggo sa�gho pabb�jan�yakamm�rahassa pabb�jan�yakamma� karoti, dhammakamma� nu kho ta� bhante, vinayakamma"nti. "Dhammakamma� ta� up�li, vinayakamma�. " "Yo nu kho bhante, samaggo sa�gho pa�is�ra�yakamm�rahassa pa�is�ra�yakamma� karoti, dhammakamma� nu kho ta� bhante, vinayakamma"nti. "Dhammakamma� ta� up�li, vinayakamma�. " "Yo nu kho bhante, samaggo sa�gho ukkhepan�yakamm�rahassa ukkhepan�yakamma� karoti, dhammakamma� nu kho� ta� bhante, vinayakamma"nti. "Dhammakamma� ta� up�li, vinayakamma�. " "Yo nu kho bhante, samaggo sa�gho pariv�s�rahassa pariv�sa� deti, dhammakamma� nu kho ta� bhante, vinayakamma"nti. Dhammakamma� ta� up�li, vinayakamma�. " "Yo nu kho bhante, samaggo sa�gho, m�l�ya pa�ikassan�raha� m�l�ya pa�ikassati, dhammakamma� nu kho ta� bhante, vinayakamma"nti. Dhammakamma� ka� up�li, vinayakakamma�. " "Yo nu kho bhante, samaggo sa�gho, m�natt�rahassa m�natta� deti, dhammakamma� nu kho ta� bhante, vinayakamma"nti. "Dhammakamma� ta� up�li vinayakamma�. " Yo nu kho bhante, samaggo sa�gho abbhan�raha� abbheti, dhammakamma� nu kho ta� bhante, vinayakamma"nti. "Dhammakamma� ta� up�li vinayakamma�. " "Yo nu kho bhante, samaggo sa�gho upasampad�raha� upasamp�deti, dhammakamma� nu kho ta� bhante, vinayakamma"nti. "Dhammakamma� ta� up�li, vinayakamma�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"Yo kho up�li, samaggo sa�gho sammukh� kara�ya� kamma� sammukh� karoti, eva� kho up�li, dhammakamma� hoti vinayakamma�. Eva�ca pana sa�gho anatis�ro hoti. Yo kho up�li, samaggo sa�gho pa�ipucch� kara�ya� kamma� pa�ipucch� karoti, eva� kho up�li, dhammakamma� hoti vinayakamma�. Eva�ca pana sa�gho anatis�ro hoti. "Yo kho up�li, samaggo sa�gho pa�i���ya kara�ya� kamma� pa�i���ya karoti, eva� kho up�li, dhammakamma� hoti vinayakamma�. Eva�ca pana sa�gho anatis�ro hoti. "Yo kho up�li, samaggo sa�gho sativinay�rahassa sativinaya� deti, eva� kho up�li, dhammakamma� hoti vinayakamma�. Eva�ca pana sa�gho anatis�ro hoti. "Yo kho up�li, samaggo sa�gho am��havinay�rahassa am��havinaya� deti, eva� kho up�li, dhammakamma� hoti vinayakamma�. Eva�ca pana sa�gho anatis�ro hoti. "Yo kho up�li, samaggo sa�gho tassap�piyyasik�kamm�rahassa tassap�piyyasik�kamma� karoti, eva� kho up�li, dhammakamma� hoti vinayakamma�. Eva�ca pana sa�gho anatis�ro hoti. "Yo kho up�li, samaggo sa�gho tajjan�yakamm�rahassa tajjan�yakamma� karoti, eva� kho up�li, dhammakamma� hoti vinayakamma�. Evava�ca pana sa�gho anatis�ro hoti. "Yo kho up�li, samaggo sa�gho niyassakamm�rahassa niyassakamma� karoti, eva� kho up�li, dhammakamma� hoti vinayakamma�. Eva�ca pana sa�gho anatis�ro hoti. "Yo kho up�li, samaggo sa�gho pabb�jan�yakamm�rahassa pabb�jan�yakamma� karoti, eva� kho up�li, dhammakamma� hoti vinayakamma�. Eva�ca pana sa�gho anatis�ro hoti. "Yo kho up�li, samaggo sa�gho pa�is�ra�yakamm�rahassa pa�is�ra�yakamma� karoti, eva� kho up�li, dhammakamma� hoti vinayakamma�. Eva�ca pana sa�gho anatis�ro hoti. "Yo kho up�li, samaggo sa�gho ukkhepan�yakamm�rahassa ukkhepan�yakamma� karoti, eva� kho up�li, dhammakamma� hoti vinayakamma�. Eva�ca pana sa�gho anatis�ro hoti. "Yo kho up�li, samaggo sa�gho pariv�s�rahassa pariv�sa� deti, eva� kho up�li, dhammakamma� hoti vinayakamma�. Eva�ca pana sa�gho anatis�ro hoti. "Yo kho up�li, samaggo sa�gho m�l�ya pa�ikassan�raha� m�l�ya pa�ikassati, eva� kho up�li, dhammakamma� hoti vinayakamma�. Eva�ca pana sa�gho anatis�ro hoti. "Yo kho up�li, samaggo sa�gho m�natt�rahassa m�natta� deti, eva� kho up�li, dhammakamma� hoti vinayakamma�. Eva�ca pana sa�gho anatis�ro hoti. "Yo kho up�li, samaggo sa�gho abbhan�raha� abbheti, eva kho up�li, dhammakamma� hoti vinayakamma�. Eva�ca pana sa�gho anatis�ro hoti. "Yo kho up�li, samaggo sa�gho upasampad�raha� upasamp�deti, eva� kho up�li, dhammakamma� hoti vinayakamma�. Eva�ca pana sa�gho anatis�r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19, 20 - Phasupi chedesu peyy�lamukh�ni potthakesu na diss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92] [\x 7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"Yo nu kho bhante, samaggo sa�gho sativinay�rahassa am��havinaya� deti, am��havinay�rahassa sativinaya� deti, dhammakamma� nu kho ta� bhante vinayakamma"nti. "Adhammakamma� ta� up�li, avinayakamma�. " "Yo nu kho bhante, samaggo sa�gho am��havinay�rahassa tassap�piyyasik�kamma� karoti, tassap�piyyasik�kamm�rahassa am��havinaya� deti, dhammakamma� nu kho ta� bhante vinayakamma"nti. "Adhammakamma� ta� up�li, avinaya kamma�. "Yo nu kho bhante, samaggo sa�gho tassap�piyyasik�kamm�rahassa tajjan�yakamma� [PTS Page 327] [\q 327/]      karoti, tajjan�yakamm�rahassa tassap�piyyasik�kamma� karoti, dhammakamma� nu kho ta� bhante vinayakamma"nti. "Adhammakamma� ta� up�li, avinayakamma�. " "Yo nu kho bhante, samaggo sa�gho tajjan�yakamm�rahassa niyassakamma� karoti, niyassakamm�rahassa tajjan�yakamma� karoti, dhammakamma� nu kho ta� bhante vinayakamma"nti. "Adhammakamma� ta� up�li, avinayakamma�. " Yo nu kho bhante, samaggo sa�gho niyassakamm�rahassa pabb�jan�yakamma� karoti, pabb�jan�yakamm�rahassa niyassakamma� karoti, dhammakamma� nu kho ta� bhante, vinayakamma"nti. "Adhammakamma� ta� up�li, avinayakamma�. " "Yo nu kho bhante, samaggo sa�gho pabb�jan�yakamm�rahassa pa�is�ra�yakamma� karoti, pa�is�ra�yakamm�rahassa pabb�jan�yakamma� karoti, dhammakamma� nu kho ta� bhante vinayakamma"nti. "Adhammakamma� ta� up�li, avinayakamma�. " "Yo nu kho bhante, samaggo sa�gho pa�is�ra�yakamm�rahassa ukkhepan�yakamma� karoti, ukkhepan�yakamm�rahassa pa�is�ra�yakamma� karoti, dhammakamma� nu kho ta� bhante vinayakamma"nti. "Adhammakamma� ta� up�li, avinayakamma�. " "Yo nu kho bhante, samaggo sa�gho ukkhepan�yakamm�rahassa pariv�sa� deti, pariv�s�rahassa ukkhepan�yakamma� karoti, dhammakamma� nu kho ta� bhante vinayakamma" nti. Adhammakamma� ta� up�li, avinayakamma�. " "Yo nu kho bhante, samaggo sa�gho pariv�s�raha� m�l�ya pa�ikassati, m�l�ya pa�ikassan�rahassa pariv�sa� deti, dhammakamma� nu kho ta� bhante vinayakamma"nti. "Adhammakamma� ta� up�li, avinayakamma�. " "Yo nu kho bhante, samaggo sa�gho pa�ikassan�rahassa m�natta� deti, m�natt�raha� m�l�ya pa�ikassati, dhammakamma� nu kho ta� bhante vinayakamma"nti. "Adhammakamma� ta� up�li, avinayakamma�. " "Yo nu kho bhante, samaggo sa�gho m�natt�raha� abbheti, abbhan�rahassa m�natta� deti, dhammakamma� nu kho ta� bhante vinayakamma"nti. "Adhammakamma� ta� up�li, avinayakamma�. " "Yo nu kho bhante, samaggo sa�gho abbhan�raha� upasamp�deti, upasampad�raha� abbheti, dhammakamma� nu kho ta� bhante vinayakamma" nti. "Adhammakamma� ta� up�li, avinayakamma�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"Yo kho up�li samaggo sa�gho sativinay�rahassa am��havinaya� deti, am��havinay�rahassa sativinaya� deti, eva� kho up�li, udhammakamma� hoti avinayakamma�. Eva�ca pana sa�gho s�tis�ro hoti. Yo kho up�li, samaggo sa�gho am��havinay�rahassa tassap�piyyasik�kamma� karoti, tassap�piyyasik�kamm�rahassa am��havinaya� deti, eva� kho up�li, adhammakamma� hoti avinayakamma�. Eva�ca pana sa�gho s�tis�ro hoti. Yo kho up�li samaggo sa�gho tassap�piyyasik�kammarahassa tajjan�yakamma� karoti. Tajjan�yakamm�rahassa tassap�piyyasik�kamma� karoti, eva� kho up�li, adhammakamma� hoti avinayakamma�. Eva�ca pana sa�gho s�tis�ro hoti. Yo kho up�li samaggo sa�gho tajjan�yakamm�rahassa niyassakamma� karoti, niyassakamm�rahassa tajjan�yakamma� karoti, eva� kho up�li, adhammakamma� hoti avinayakamma�. Eva�ca pana sa�gho s�tis�ro hoti. Yo kho up�li samaggo sa�gho niyassakamm�rahassa pabb�jan�yakamma� karoti, pabb�jan�yakamm�rahassa niyassakamma� karoti, eva� kho up�li, adhammakamma� hoti avinayakamma�. Eva�ca pana sa�gho s�tis�ro hoti. Yo kho up�li samaggo sa�gho pabb�jan�yakamm�rahassa pa�is�ra�yakamma� karoti, pa�is�ra�yakamm�rahassa pabb�jan�yakamma� karoti, eva� kho up�li, adhammakamma� hoti avinayakamma�. Eva�ca pana sa�gho s�tis�ro hoti. Yo kho up�li samaggo sa�gho pa�is�ra�yakamm�rahassa ukkhepan�yakamma� karoti, ukkhepan�yakamm�rahassa pa�is�ra�yakamma� karoti, eva� kho up�li, adhammakamma� hoti avinayakamma�. Eva�ca pana sa�gho s�tis�ro hoti. Yo kho up�li samaggo sa�gho ukkhepan�yakamm�rahassa pariv�sa� deti, pariv�s�rahassa ukkhepan�yakamma� karoti, eva� kho up�li, adhammakamma� hoti avinayakamma�. Eva�ca pana sa�gho s�tis�ro hoti. Yo kho up�li samaggo sa�gho pariv�s�raha� m�l�ya pa�ikassati, m�l�ya pa�ikassan�rahassa pariv�sa� deti, eva� kho up�li, adhammakamma� hoti avinayakamma�. Eva�ca pana sa�gho s�tis�ro hoti. Yo kho up�li samaggo sa�gho m�l�ya pa�ikassan�rahassa m�natta� deti, m�natt�raha� m�l�ya pa�ikassati, eva� kho up�li, adhammakamma� hoti avinayakamma�. Eva�ca pana sa�gho s�tis�ro hoti. Yo kho up�li samaggo sa�gho m�natt�raha� abbheti, abbh�n�rahassa m�natta� deti, eva� kho up�li, adhammakamma� hoti avinayakamma�. Eva�ca pana sa�gho s�tis�ro hoti. Yo kho up�li samaggo sa�gho abbhan�raha� upasamp�deti, upasampad�raha� abbheti, eva� kho up�li, adhammakamma� hoti avinayakamma�. Eva�ca pana sa�gho s�tis�ro hoti"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 Imesu (21-22) chedesu v�ky�ni peyy�lamukhena potthakesu na vacatthit�ni p��iy�gatanayato t�ni pacceka� peyy�lavasena niddisi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94] [\x 7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"Yo nu kho bhante, samaggo sa�gho sativinay�rahassa sativinaya� deti. Dhammakamma� nu kho ta� bhante, vinayakamma"nti. "Dhammakakamma� ta� up�li, vinayakamma�. " "Yo nu kho bhante, samaggo sa�gho am��havinay�rahassa am��havinaya� deti. Dhammakamma� nu kho ta� bhante, vinayakamma"nti. "Dhammakamma� ta� up�li, vinayakamma�. " "Yo nu kho bhante, samaggo sa�gho tassap�piyyasik�kamm�rahassa tassap�piyyasik�kamma� karoti, dhammakamma� nu kho ta� bhante, vinayakamma"nti. "Dhammakamma� ta� up�li, vinayakamma�. " "Yo nu kho bhante, samaggo sa�gho tajjan�yakamm�rahassa tajjan�yakamma� karoti, dhammakamma� nu kho ta� bhante, vinayakamma"nti. "Dhammakamma� ta� up�li, vinayakamma�. " "Yo nu kho bhante, samaggo sa�gho niyassakamm�rahassa niyassakamma� karoti, dhammakamma� nu kho ta� bhante, vinayakamma"nti. "Dhammakamma� ta� up�li, vinayakamma�. " "Yo nu kho bhante, samaggo sa�gho pabb�jan�yakamm�rahassa pabb�jan�yakamma� karoti, dhammakamma� nu kho ta� bhante, vinayakamma"nti. "Dhammakamma� ta� up�li, vinayakamma�. " "Yo nu kho bhante, samaggo sa�gho pa�is�ra�yakamm�rahassa pa�is�ra�yakamma� karoti, dhammakamma� nu kho ta� bhante, vinayakamma"nti. "Dhammakamma� ta� up�li, vinayakamma�. " "Yo nu kho bhante, samaggo sa�gho ukkhepan�yakamm�rahassa ukkhepan�yakamma� karoti, dhammakamma� nu kho ta� bhante, vinayakamma"nti. "Dhammakamma� ta� up�li, vinayakamma�. " "Yo nu kho bhante, samaggo sa�gho pariv�s�rahassa pariv�sa� deti, dhammakamma� nu kho ta� bhante, vinayakamma"nti. "Dhammakamma� ta up�li, vinayakamma�. " Yo nu kho bhante, samaggo sa�gho m�l�ya pa�ikassan�raha� m�l�ya pa�ikassati, dhammakamma� nu kho ta� bhante, vinayakamma"nti. "Dhammakamma� ta� up�li, vinayakamma�. " "Yo nu kho bhante, samaggo sa�gho m�natt�rahassa m�natta� deti, dhammakamma� nu kho ta� bhante, vinayakamma"nti. "Dhammakamma� ta� up�li, vinayakamma�. " "Yo nu kho bhante, samaggo abbh�n�raha� abbheti, dhammakamma� nu kho ta� bhante, vinayakamma"nti. Dhammakamma� ta� up�li, vinayakamma�. " "Yo nu kho bhante, samaggo sa�gho upasampad�raha� upasamp�deti, dhammakamma� nu kho ta� bhante, vinayakamma"nti. "Dhammakamma� ta� up�li, vinayakamma�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Yo kho up�li, samaggo sa�gho sativinay�rahassa sativinaya� deti, eva� kho up�li, dhammakamma� hoti. Vinayakamma�. Eva�ca pana sa�gho anatis�ro hoti. Yo kho up�li, samaggo sa�gho am��havinay�rahassa am��havinaya� deti, eva� kho up�li, dhammakamma� hoti. Vinayakamma�. Eva�ca pana sa�gho anatis�ro hoti. Yo kho up�li, samaggo sa�gho tasasap�piyyasik�kamm�rahassa tassap�piyyasik�kamma� karoti, eva� kho up�li, dhammakamma� hoti. Vinayakamma�. Eva�ca pana sa�gho anatis�ro hoti. Yo kho up�li, samaggo sa�gho tajjan�yakamm�rahassa tajjan�yakamma� karoti, eva� kho up�li, dhammakamma� hoti. Vinayakamma�. Eva�ca pana sa�gho anatis�ro hoti. Yo kho up�li, samaggo sa�gho niyassakamm�rahassa niyassakamma� karoti, eva� kho up�li, dhammakamma� hoti. Vinayakamma�. Eva�ca pana sa�gho anatis�ro hoti. Yo kho up�li, samaggo sa�gho pabb�jan�yakamm�rahassa pabb�jan�yakamma� karoti, eva� kho up�li, dhammakamma� hoti. Vinayakamma�. Eva�ca pana sa�gho anatis�ro hoti. Yo kho up�li, samaggo sa�gho pa�is�ra�yakamm�rahassa pa�is�ra�yakamma� karoti, eva�pa kho up�li, dhammakamma� hoti. Vinayakamma�. Eva�ca pana sa�gho anatis�ro hoti. Yo kho up�li, samaggo sa�gho ukkhepan�yakamm�rahassa ukkhepan�yakamma� karoti, eva� kho up�li, dhammakamma� hoti. Vinayakamma�. Eva�ca pana sa�gho anatis�ro hoti. Yo kho up�li samaggo sa�gho pariv�s�rahassa pariv�sa� deti, eva� kho up�li, dhammakamma� hoti. Vinayakamma�. Eva�ca pana sa�gho anatis�ro hoti. Yo kho up�li, samaggo sa�gho m�l�ya pa�ikassan�raha� m�l�ya pa�ikassati, eva� kho up�li, dhammakamma� hoti. Vinayakamma�. Eva�ca pana sa�gho anatis�ro hoti. Yo kho up�li, samaggo sa�gho m�natt�rahassa m�natta� deti, eva� kho up�li, dhammakamma� hoti. Vinayakamma�. Eva�ca pana sa�gho anatis�ro hoti. Yo kho up�li samaggo sa�gho abbhan�raha� abbheti, eva� kho up�li, dhammakamma� hoti. Vinayakamma�. Eva�ca pana sa�gho anatis�ro hoti. Yo kho up�li, samaggo sa�gho [PTS Page 328] [\q 328/]      upasampad�raha� upasamp�deti, eva� kho up�li, dhammakamma� hoti vinayakamma�. Eva�ca pana sa�gho anatis�r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ha kho bhagav� bhikkh� �mantesi: "yo kho bhikkhave samaggo sa�gho sativinay�rahassa am��havinaya� deti, eva� kho bhikkhave, adhammakamma� hoti avinayakamma�. Eva�ca pana sa�gho s�tis�ro hoti. Yo kho bhikkhave, samaggo sa�gho sativinay�rahassa tassap�piyyasik�kamma� karoti, eva� kho bhikkhave, adhammakamma� hoti avinayakamma�. Eva�ca pana sa�gho s�tis�ro hoti. Yo kho bhikkhave samaggo sa�gho sativinay�rahassa tajjan�yakamma� karoti, eva� kho bhikkhave, adhammakamma� hoti avinayakamma�. Eva�ca pana sa�gho s�t�s�ro hoti. Yo kho bhikkhave samaggo sa�gho sativinay�rahassa ukkhepan�yakamma� karoti, eva� kho bhikkhave, adhammakamma� hoti avinayakamma�. Eva�ca pana sa�gho s�tis�ro hoti. Yo kho bhikkhave samaggo sa�gho sativinay�rahassa pariv�sa� deti, eva� kho bhikkhave, adhammakamma� hoti avinayakamma�. Eva�ca pana sa�gho s�tis�ro hoti. Yo kho bhikkhave samaggo sa�gho sativinay�raha� m�l�ya pa�ikassati, eva� kho bhikkhave, adhammakamma� hoti avinayakamma�. Eva�ca pana sa�gho s�tis�ro hoti. Yo kho bhikkhave samaggo sa�gho sativinay�rahassa m�natta� deti, eva� kho bhikkhave, adhammakamma� hoti avinayakamma�. Eva�ca pana sa�gho s�tis�ro hoti. Yo kho bhikkhave samaggo sa�gho sativinay�raha� abbheti, eva� kho bhikkhave, adhammakamma� hoti avinayakamma�. Eva�ca pana sa�gho s�tis�ro hoti. Yo kho bhikkhave samaggo sa�gho sativinay�raha� upasamp�deti, eva� kho bhikkhave adhammakamma� hoti avinayakamma�. Eva�ca pana sa�gho s�tis�ro ho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96] [\x 7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"Yo kho bhikkhave, samaggo sa�gho am��havinay�rahassa sativinaya� deti, eva� kho bhikkhave, adhammakamma� hoti avinayakamma�. Eva�ca pana sa�gho s�tis�ro hoti. Yo kho bhikkhave, samaggo sa�gho am��havinay�rahassa tassap�piyyasik�kamma� karoti. Eva� kho bhikkhave, adhammakamma� hoti avinayakamma�. Eva�ca pana sa�gho s�tis�ro hoti. Yo kho bhikkhave, samaggo sa�gho am��havinay�rahassa tajjan�yakamma� karoti, eva� kho bhikkhave, adhammakamma� hoti avinayakamma�. Eva�ca pana sa�gho s�tis�ro hoti. Yo kho bhikkhave, samaggo sa�gho am��havinay�rahassa niyassakamma� karoti, eva� kho bhikkhave, adhammakamma� hoti avinayakamma�. Eva�ca pana sa�gho s�tis�ro hoti. Yo kho bhikkhave, samaggo sa�gho am��havinay�rahassa pabb�jan�yakamma� karoti, eva� kho bhikkhave, adhammakamma� hoti avinayakamma�. Eva�ca pana sa�gho s�tis�ro hoti. Yo kho bhikkhave, samaggo sa�gho am��havinay�rahassa pa�is�ra�yakamma� karoti, eva� kho bhikkhave, adhammakamma� hoti avinayakamma�. Eva�ca pana sa�gho s�tis�ro hoti. Yo kho bhikkhave, samaggo sa�gho am��havinay�rahassa ukkhepan�yakamma� karoti, eva� kho bhikkhave, adhammakamma� hoti avinayakamma�. Eva�ca pana sa�gho s�tis�ro hoti. Yo kho bhikkhave, samaggo sa�gho am��havinay�rahassa pariv�sa� deti, eva� kho bhikkhave, adhammakamma� hoti avinayakamma�. Eva�ca pana sa�gho s�tis�ro hoti. Yo kho bhikkhave, samaggo sa�gho am��havinay�raha� m�l�ya pa�ikassati, eva� kho bhikkhave, adhammakamma� hoti avinayakamma�. Eva�ca pana sa�gho s�tis�ro hoti. Yo kho bhikkhave, samaggo sa�gho am��havinay�rahassa m�natta� deti, eva� kho bhikkhave, adhammakamma� hoti avinayakamma�. Eva�ca pana sa�gho s�tis�ro hoti. Yo kho bhikkhave, samaggo sa�gho am��havinay�raha� abbheti, eva� kho bhikkhave, adhammakamma� hoti avinayakamma�. Eva�ca pana sa�gho s�tis�ro hoti. Yo kho bhikkhave, samaggo sa�gho am��havinay�raha� upasamp�deti, eva� kho bhikkhave, adhammakamma� hoti avinayakamma�. Eva�ca pana sa�gho s�tis�ro hoti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"Yo kho bhikkhave, samaggo sa�gho tassap�piyyasik�kamm�rahassa sativinaya� deti, 1 eva� kho bhikkhave, adhammakamma� hoti avinayakamma�. Eva�ca pana sa�gho s�tis�ro hoti. Yo kho bhikkhave, samaggo sa�gho tajjan�yakamm�rahassa sativinaya� deti, eva� kho bhikkhave, adhammakamma� hoti avinayakamma�. Eva�ca pana sa�gho s�tis�ro hoti. Yo kho bhikkhave samaggo sa�gho niyassakamm�rahassa sativinaya� deti, eva� kho bhikkhave, adhammakamma� hoti avinayakamma�. Eva�ca pana sa�gho s�tis�ro hoti. Yo kho bhikkhave, samaggo sa�gho pabb�jan�yakamm�rahassa sativinaya� deti, eva� kho bhikkhave, adhammakamma� hoti avinayakamma�. Eva�ca pana sa�gho s�tis�ro hoti. Yo kho bhikkhave, samaggo sa�gho pa�is�ra�yakamm�rahassa sativinaya� deti, eva� kho bhikkhave, adhammakamma� hoti avinayakamma�. Eva�ca pana sa�gho s�tis�ro hoti. Yo kho bhikkhave, samaggo sa�gho ukkhepan�yakamm�rahassa sativinaya� deti, eva� kho bhikkhave, adhammakamma� hoti avinayakamma�. Eva�ca pana sa�gho s�tis�ro hoti. Yo kho bhikkhave, samaggo sa�gho pariv�s�rahassa sativinaya� deti, eva� kho bhikkhave, adhammakamma� hoti avinayakamma�. Eva�ca pana sa�gho s�tis�ro hoti. Yo kho bhikkhave, samaggo sa�gho m�l�ya pa�ikassan�rahassa sativinaya� deti, eva� kho bhikkhave, adhammakamma� hoti avinayakamma�. Eva�ca pana sa�gho s�tis�ro hoti. Yo kho bhikkhave, samaggo sa�gho m�natt�rahassa sativinaya� deti, eva� kho bhikkhave, adhammakamma� hoti avinayakamma�. Eva�ca pana sa�gho s�tis�ro hoti. Yo kho bhikkhave, samaggo sa�gho abbh�n�rahassa sativinaya� deti, eva� kho bhikkhave, adhammakamma� hoti avinayakamma�. Eva�ca pana sa�gho s�tis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"Yo kho bhikkhave, samaggo sa�gho upasampad�rahassa sativinaya� deti, eva� kho bhikkhave, adhammakamma� hoti avinayakamma�. Eva�ca pana sa�gho s�tis�ro hoti. Yo kho bhikkhave, samaggo sa�gho upasampad�rahassa am��havinaya� deti, eva� kho bhikkhave, adhammakamma� hoti avinayakamma�. Eva�ca pana sa�gho s�tis�ro hoti. Yo kho bhikkhave, samaggo sa�gho upasampad�rahassa tassap�p�yyasik�kamma� karoti, eva� kho bhikkhave, adhammakamma� hoti avinayakamma�. Eva�ca pana sa�gho s�tis�ro hoti. Yo kho bhikkhave, samaggo sa�gho upasampad�rahassa tajjan�yakakamma� karoti, eva� kho bhikkhave, adhammakamma� hoti avinayakamma�. Eva�ca pana sa�gho s�tis�ro hoti. Yo kho bhikkhave, samaggo sa�gho upasampad�rahassa niyassakamma� karoti, eva� kho bhikkhave, adhammakamma� hoti avinayakamma�. Eva�ca pana sa�gho s�tis�ro hoti. Yo kho bhikkhave, samaggo sa�gho upasampad�rahassa pabb�jan�yakamma� karoti, eva� kho bhikkhave, adhammakamma� hoti avinayakamma�. Eva�ca pana sa�gho s�tis�ro hoti. Yo kho bhikkhave, samaggo sa�gho upasampad�rahassa pa�is�ra�yakamma� karoti, eva� kho bhikkhave, adhammakamma� hoti avinayakamma�. Eva�ca pana sa�gho s�tis�ro hoti. Yo kho bhikkhave, samaggo sa�gho upasampad�rahassa ukkhepan�yakamma� karoti, eva� kho bhikkhave, adhammakamma� hoti avinayakamma�. Eva�ca pana sa�gho s�tis�ro hoti. Yo kho bhikkhave, samaggo sa�gho upasampad�rahassa pariv�sa� deti, eva� kho bhikkhave, adhammakamma� hoti avinayakamma�. Eva�ca pana sa�gho s�tis�ro hot�. Yo kho bhikkhave, samaggo sa�gho upasampad�raha� m�l�ya pa�ikassati, eva� kho bhikkhave, adhammakamma� hoti avinayakamma�. Yo kho bhikkhave, samaggo sa�gho upasampad�rahassa m�natta� deti, eva� kho bhikkhave, adhammakamma� hoti avinayakamma�. Eva�ca pana sa�gho s�tis�ro hoti. Yo kho bhikkhave, samaggo sa�gho upasampad�raha� abbheti, eva� kho bhikkhave, adhammakamma� hoti avinayakamma�. Eva�ca pana sa�gho s�tis�ro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lipucch�bh��av�ra� dutiy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esu chedesu peyy�lacakk�ni upagganthe visad�k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ra "tajjan�yakamma� karot�"ti potthakesu a��h�na patita� dissate. Asmi� '27' chede "tassap�p�yyasik�kamm�rahassa" icc�di su pacceka� padampati p�vinayato "sativinaya� det�" ti �din�nayena dv�dasahi v�kyehi bhav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mi� bh��av�re "23, 24, 25, 26, 28" imehi a�kitachedesu ca peyy�lacakk�ni potthakesu aniddi��h�n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98] [\x 7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pana bhikkhave, bhikkhu bha�anak�rako hoti kalahak�rako viv�dak�rako bhassak�rako sa�ghe adhikara�ak�rako. Tatra ce bhikkh�na� eva� hoti: "aya� kho �vuso, bhikkhu bha�anak�rako kalahak�rako viv�dak�rako bhassak�rako sa�ghe adhikara�ak�rako. Handassa maya� tajjan�yakamma� karom�"ti. Te tassa tajjan�y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tamh� �v�s� a��a� �v�sa� gacchati. Tattha bhikkhuna� eva� hoti: "aya� kho �vuso bhikkhu sa�ghena tajjan�yakammakato adhammena vaggehi. Handassa maya� tajjan�yakamma� karom�"ti. Te tassa tajjan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 tamh�pi �v�s� a��a� �v�sa� gacchati. Tatthapi bhikkh�na� eva� hoti: "aya� kho �vuso, bhikkhu sa�ghena tajjan�yakammakato adhammena samaggehi handassa maya� tajjan�yakamma� karom�"ti. Te tassa [PTS Page 329] [\q 329/]      tajjan�yakamma� karonti 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 tamh�pi �v�s� a��a� �v�sa� gacchati. Tatthapi bhikkh�na� eva� hoti: "aya� kho �vuso bhikkhu sa�ghena tajjan�yakammakato dhammena vaggehi. Handassa maya� tajjan�yakamma� karom�"ti. Te tassa tajj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o tamh�pi �v�s� a��a� �v�sa� gacchati. Tatthapi bhikkh�na� eva� hoti: "aya� kho �vuso, bhikkhu sa�ghena tajjan�yakammakato dhammapatir�pakena vaggehi. Handassa maya� tajjan�yakamma� karom�"ti. Te tassa tajjan�yakamma� karo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pana bhikkhave, bhikkhu bha�anak�rako hoti kalahak�rako viv�dak�rako bhassak�rako sa�ghe adhikara�ak�rako. Tatra ce bhikkh�na� eva� hoti: "aya� kho �vuso, bhikkhu bha�anak�rako kalahak�rako viv�dak�rako bhassak�rako sa�ghe adhikara�ak�rako. Handassa maya� tajjan�yakamma� karom�"ti. Te tassa tajjan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 tamh� �v�s� a��a� �v�sa� gacchati. Tattha bhikkh�na� eva� hoti: "aya� kho �vuso, bhikkhu sa�ghena tajjan�yakammakato adhammena samaggehi. Handassa maya� tajjan�yakamma� karom�"ti. Te tassa tajj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 tamh�pi �v�s� a��a� �v�sa� gacchati. Tatthapi bhikkh�na� eva� hoti: "aya� kho �vuso bhikkh� sa�ghena tajjan�yakammakato dhammena vaggehi. Handassa maya� tajjan�yakamma� karom�"ti. Te tassa tajj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0] [\x 8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o tamh�pi �v�s� a��a� �v�sa� gacchati. Tatthapi bhikkh�na� eva� hoti: "aya� kho �vuso, bhikkhu sa�ghena tajjan�yakammakato dhammapatir�pakena vaggehi. Handassa maya� tajjan�yakamma� karom�"ti tassa tajjan�yakamma� karo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o tamh�pi �v�s� a��a� �v�sa� gacchati. Tatthapi bhikkh�na� eva� hoti: "aya� kho �vuso, bhikkhu sa�ghena tajjan�yakammakato dhammapatir�pakena samaggehi. Handassa maya� tajjan�yakamma� karom�"ti te tassa tajjan�y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dha pana bhikkhave, bhikkhu bha�anak�rako hoti kalahak�rako viv�dak�rako bhassak�rako sa�ghe adhikara�ak�rako. Tatra ce bhikkh�na� eva� hoti: "aya� kho �vuso, bhikkhu bha�anak�rako kalahak�rako viv�dak�rako bhassak�rako sa�ghe adhikara�ak�rako. Handassa maya� tajjan�yakamma� karom�"ti. Te tassa tajj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o tamh� �v�s� a��a� �v�sa� gacchati. Tattha1 bhikkh�na� eva� hoti: "aya� kho �vuso, bhikkhu sa�ghena tajjan�yakammakato dhammena vaggehi. Handassa maya� tajjan�yakamma� karom�"ti. Te tassa tajj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o tamh�pi �v�s� a��a� �v�sa� gacchati. Tatthapi bhikkh�na� eva� hoti: "aya� kho �vuso, bhikkhu sa�ghena tajjan�yakammakato dhammapatir�pakena vaggehi. Handassa maya� tajjan�yakamma� karom�"ti te tassa tajjan�yakamma� karo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o tamh�pi �v�s� a��a� �v�sa� gacchati. Tatthapi bhikkh�na� eva� hoti: " aya� kho �vuso, bhikkhu sa�ghena tajjan�yakammakato dhammapatir�pakena samaggehi. Handassa maya� tajjan�yakamma� karom�"ti. Te tassa tajjan�y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o tamh�pi �v�s� a��a� �v�sa� gacchati. Tatthapi bhikkh�na� eva� hoti: "aya� kho �vuso, bhikkhu sa�ghena tajjan�yakammakato adhammena vaggehi. Handassa maya� tajjan�yakamma� karom�"ti. Te tassa tajjan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dha pana bhikkhave, bhikkhu bha�anak�rako hoti viv�dak�rako kalahak�rako bhassak�rako sa�ghe adhikara�ak�rako. Tatra ce bhikkh�na� eva� hoti: "aya� kho �vuso, bhikkhu bha�anak�rako kalahak�rako viv�dak�rako bhassak�rako sa�ghe adhikara�ak�rako. Handassa maya� tajjan�yakamma� karom�"ti. Te tassa tajj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Tatthapi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2] [\x 8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o tamh� �v�s� a��a� �v�sa� gacchati. Tattha bhikkh�na� eva� hoti: "aya� kho �vuso, bhikkhu sa�ghena tajjan�yakammakato dhammapatir�pakena vaggehi handassa maya� tajjan�yakamma� karom�"ti. Te tassa tajjan�yakamma� karo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o tamh�pi �v�s� a��a� �v�sa� gacchati. Tatthapi bhikkh�na� eva� hoti: "aya� kho �vuso, bhikkhu sa�ghena tajjan�yakammakato dhammapatir�pakena samaggehi. Handassa maya� tajjan�yakamma� karom�"ti. Te tassa tajjan�y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o tamh�pi �v�s� a��a� �v�sa� gacchati. Tatthapi bhikkh�na� eva� hoti: "aya� kho �vuso, bhikkhu sa�ghena tajjan�yakammakato adhammena vaggehi. Handassa maya� tajjan�yakamma� karom�"ti. Te tassa tajjan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o tamh�pi �v�s� a��a� �v�sa� gacchati. Tatthapi bhikkh�na� eva� hoti: "aya� kho �vuso, bhikkhu sa�ghena tajjan�yakammakato adhammena samaggehi. Handassa maya� tajjan�yakamma� karom�"ti. Te tassa tajj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dha pana bhikkhave, bhikkhu bha�anak�rako hoti kalahak�rako viv�dak�rako bhassak�rako sa�ghe adhikara�ak�rako. Tatra ce bhikkh�na� eva� hoti: "aya� kho �vuso, bhikkhu bha�anak�rako kalahak�rako viv�dak�rako bhassak�rako sa�ghe adhikara�ak�rako. Handassa maya� tajjan�yakamma� karom�"ti. Te tassa tajjan�yakamma� karo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o tamh� �v�s� a��a� �v�sa� gacchati. Tattha bhikkh�na� eva� hoti: "aya� kho �vuso, bhikkhu sa�ghena tajjan�yakammakato dhammapatir�pakena samaggehi. Handassa maya� tajjan�yakamma� karom�"ti. Te tassa tajjan�y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o tamh�pi �v�s� a��a� �v�sa� gacchati. Tatthapi bhikkh�na� eva� hoti: "aya� kho �vuso, bhikkhu sa�ghena tajjan�yakammakato adhammena vaggehi. Handassa maya� tajjan�yakamma� karom�"ti. Te tassa tajjan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o tamh�pi �v�s� a��a� �v�sa� gacchati. Tatthapi bhikkh�na� eva� hoti: "aya� kho �vuso, bhikkhu sa�ghena tajjan�yakammakato adhammena samaggehi. Handassa maya� tajjan�yakakamma� karom�"ti. Te tassa tajj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o tamh�pi �v�s� a��a� �v�sa� gacchati. Tatthapi bhikkh�na� eva� hoti: "aya� kho �vuso, bhikkhu sa�ghena tajjan�yakammakato dhammena vaggehi. Handassa maya� tajjan�yakamma� karom�"ti. Te [PTS Page 330] [\q 330/]      tassa tajj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4] [\x 8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Idha pana bhikkhave, bhikkhu b�lo hoti abyatto �pattibahulo anapad�no gih�hi sa�sa��ho viharati. Ananulomikehi gih�sa�saggehi. Tatra ce bhikkh�na� eva� hoti: "aya� kho �vuso, bhikkhu b�lo abyatto �pattibahulo anapad�no gih�hi sa�sa��ho viharati ananulomikehi gih�sa�saggehi. Handassa maya� niyassakamma� karom�"ti. Te tassa niyass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o tamh� �v�s� a��a� �v�sa� gacchati. Tattha bhikkh�na� eva� hoti: "aya� kho �vuso; bhikkhu sa�ghena niyassakammakato adhammena vaggehi. Handassa maya� niyassakamma� karom�"ti. Te tassa niyass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; bhikkhu sa�ghena niyassakammakato adhammena samaggehi. Handassa maya� niyassakamma� karom�"ti. Te tassa niyass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; bhikkhu sa�ghena niyassakammakato dhammena vaggehi. Handassa maya� niyassakamma� karom�"ti. Te tassa niyass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; bhikkhu sa�ghena niyassakammakato dhammapatir�pakena vaggehi. Handassa maya� niyassakamma� karom�"ti. Te tassa niyassakamma� karonti dhammapatir�pakena samagg�. Yath� he��h� tath� cakka� k�tabba�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Idha pana bhikkhave, bhikkhu kulad�sako hoti p�pasam�c�ro tatra ce bhikkh�na� eva� hoti: "aya� kho �vuso, bhikkhu kulad�sako p�pasam�c�ro. Handassa maya� pabb�jan�yakamma� karom�"ti. Te tassa pabb�jan�y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o tamh� �v�s� a��a� �v�sa� gacchati. Tattha bhikkh�na� eva� hoti: "aya� kho �vuso bhikkhu sa�ghena pabb�jan�yakammakato adhammena vaggehi. Handassa maya� pabb�jan�yakamma� karom�"ti. Te tassa pabb�jan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 bhikkhu sa�ghena pabb�jan�yakammakato adhammena samaggehi. Handassa maya� pabb�jan�yakamma� karom�"ti. Te tassa pabb�j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 bhikkhu sa�ghena pabb�jan�yakammakato dhammena vaggehi. Handassa maya� pabb�jan�yakamma� karom�"ti. Te tassa pabb�j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mh� �v�s� a��a� �v�sa� gacchati. Tattha bhikkh�na� eva� hoti: "aya� kho �vuso bhikkhu sa�ghena pabb�jan�yakammakato dhammapatir�pakena vaggehi. Handassa maya� pabb�jan�yakamma� karom�"ti. Te tassa pabb�jan�yakamma� karonti dhammapatir�pakena samagg�. Cakka� k�tabb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Idha pana bhikkhave, bhikkhu gih� akkosati; paribh�sati. Tatra ce bhikkh�na� eva� hoti: "aya� kho �vuso, bhikkhu gih� akkosati paribh�sati. Handassa maya� pa�is�ra�yakamma� karom�"ti. Te tassa pa�is�ra�yakama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o tamh� �v�s� a��a� �v�sa� gacchati. Tattha bhikkh�na� eva� hoti: "aya� kho �vuso, bhikkhu sa�ghena pa�is�ra�yakammakato adhammena vaggehi. Handassa maya� pa�is�ra�yakamma� karom�"ti. Te tassa pa�is�ra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, bhikkhu sa�ghena pa�is�ra�yakammakato adhammena samaggehi. Handassa maya� pa�is�ra�yakamma� karom�"ti. Te tassa pa�is�ra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, bhikkhu sa�ghena pa�is�ra�yakammakato dhammena vaggehi. Handassa maya� pa�is�ra�yakamma� karom�"ti. Te tassa pa�is�ra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mh� �v�s� a��a� �v�sa� gacchati. Tattha bhikkh�na� eva� hoti: "aya� kho �vuso, bhikkhu sa�ghena pa�is�ra�yakammakato dhammapatir�pakena vaggehi. Handassa maya� pa�is�ra�yakamma� karom�"ti. Te tassa pa�is�ra�yakamma� karonti dhammapatir�pakena samagg�. Cakka� k�tabba�1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Idha pana bhikkhave, bhikkhu �patti� �pajjitv� na icchati �patti� passitu�. Tatra ce bhikkh�na� eva� hoti: "aya� kho �vuso, bhikkhu �patti� �pajjitv� na icchati �patti� passitu�. Handassa maya� �pattiy� adassane ukkhepan�yakamma� karom�"ti. Te tassa �pattiy� adassane ukkhepan�y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u. Ja. "��tabba�" * upagganthe vitth�r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6] [\x 8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o tamh� �v�s� a��a� �v�sa� gacchati. Tattha bhikkh�na� eva� hoti: "aya� kho �vuso, bhikkhu sa�ghena �pattiy� adassane ukkhepan�yakammakato adhammena vaggehi. Handassa maya� �pattiy� adassane ukkhepan�yakamma� karom�"ti. Te tassa �pattiy� adassane ukkhepan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, bhikkhu sa�ghena �pattiy� adassane ukkhepan�yakammakato adhammena samaggehi. Handassa maya� �pattiy� adassane ukkhepan�yamma� karom�"ti. [PTS Page 331] [\q 331/]      te tassa �pattiy� adassane ukkhep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, bhikkhu sa�ghena �pattiy� adassane ukkhepan�yakammakato dhammena vaggehi. Handassa maya� �pattiy� adassane ukkhepan�yakamma� karom�"ti. Te tassa �pattiy� adassane ukkhep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, bhikkhu sa�ghena �pattiy� adassane ukkhepan�yakammakato dhammapatir�pakena vaggehi. Handassa maya� �pattiy� adassane ukkhepan�yakamma� karom�"ti. Te tassa �pattiy� adassane ukkhepan�yakamma� karonti dhammapatir�pakena samagg�. Cakk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Idha na bhikkhave, bhikkhu �patti� �pajjitv� na icchati �patti� pa�ik�tu�. Tatra ce bhikkh�na� eva� hoti: "aya� kho �vuso bhikkhu �patti� �pajjitv� na icchati �patti� pa�ik�tu�. Handassa maya� �pattiy� appa�ikamme ukkhepan�yakamma� karom�"ti. Te tassa �pattiy� appa�ikamme ukkhepan�yakamma� karoni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o tamh� �v�s� a��a� �v�sa� gacchati. Tattha bhikkh�na� eva� hoti: "aya� kho �vuso bhikkhu sa�ghena �pattiy� appa�ikamme ukkhepan�yakammakato adhammena vaggehi. Handassa maya� �pattiy� appa�ikamme ukkhepan�yakamma� karom�"ti. Te tassa �pattiy� appa�ikamme ukkhepan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 bhikkhu sa�ghena �pattiy� appa�ikamme ukkhepan�yakammakato adhammena samaggehi. Handassa maya� �pattiy� appa�ikamme ukkhepan�yakamma� karom�"ti. Te tassa �pattiy� appa�ikamme ukkhep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 bhikkhu sa�ghena �pattiy� appa�ikamme ukkhepan�yakammakato dhammena vaggehi. Handassa maya� �pattiy� appa�ikamme ukkhepan�yakamma� karom�"ti. Te tassa �pattiy� appa�ikamme ukkhep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 bhikkhu sa�ghena �pattiy� appa�ikamme ukkhepan�yakammakato dhammapatir�pakena vaggehi. Handassa maya� �pattiy� appa�ikamme ukkhepan�yakamma� karom�"ti. Te tassa �pattiy� appa�ikamme ukkhepan�yakamma� karonti dhammapatir�pakena samagg�. Cakk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Idha pana bhikkhave, bhikkhu na icchati p�pika� di��hi� pa�inissajitu�. Tatra ce bhikkh�na� eva� hoti: "aya� kho �vuso bhikkhu na icchati p�pika� di��hi� pa�inissajitu�. Handassa maya� p�pik�ya di��hiy� appa�inissagge ukkhepan�yakamma� karom�"ti. Te tassa p�pik�ya di��hiy� appa�inissagge ukkhepan�y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So tamh� �v�s� a��a� �v�sa� gacchati. Tattha bhikkh�na� eva� hoti: "aya� kho �vuso, bhikkhu sa�ghena p�pik�ya di��hiy� appa�inissagge ukkhepan�yakammakato adhammena vaggehi. Handassa maya� p�pik�ya di��hiy� appa�inissagge ukkhepan�yakamma� karom�"ti. Te tassa p�pik�ya di��hiy� appa�inissagge ukkhepan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, bhikkhu sa�ghena p�pik�ya di��hiy� appa�inissagge ukkhepan�yakammakato adhammena samaggehi. Handassa maya� p�pik�ya di��hiy� appa�inissagge ukkhepan�yakamma� karom�"ti. Te tassa p�pik�ya di��hiy� appa�inissagge ukkhep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, bhikkhu sa�ghena p�pik�ya di��hiy� appa�inissagge ukkhepan�yakammakato dhammena vaggehi. Handassa maya� p�pik�ya di��hiy� appa�inissagge ukkhepan�yakamma� karom�"ti. Te tassa p�pik�ya di��hiy� appa�inissagge ukkhep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aya� kho �vuso, bhikkhu sa�ghena p�pik�ya di��hiy� appa�inissagge ukkhepan�yakammakato dhammapatir�pakena vaggehi. Handassa maya� p�pik�ya di��hiy� appa�inissagge ukkhepan�yakamma� karom�"ti. Te tassa p�pik�ya di��hiy� appa�inissagge ukkhepan�yakamma� karonti dhammapatir�pakena samagg�. Cakk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8] [\x 8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Idha pana bhikkhave, bhikkhu sa�ghena tajjan�yakammakato samm�vattati. Loma� p�teti. Netth�ra� vattati. Tajjan�yassa kammassa pa�ippassaddhi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atra ce bhikkh�na� eva� hoti: "aya� kho �vuso, bhikkhu sa�ghena tajjan�yakammakato samm� vattati. Loma� p�teti. Netth�ra� vattati. Tajjan�yassa kammassa pa�ippassaddhi� y�cati. Handassa maya� tajjan�yakamma� pa�ippassambhem�"ti. Te tassa tajjan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o tamh� �v�s� a��a� �v�sa� gacchati. Tattha bhikkh�na� eva� hoti: "imassa kho �vuso, bhikkhuno sa�ghena tajjan�yakamma� pa�ippassaddha� adhammena vaggehi. Handassa maya� tajjan�yakamma� pa�ippassambhem�"ti. Te tassa tajjan�y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o tamh� �v�s� a��a� �v�sa� gacchati. Tattha bhikkh�na� eva� hoti: "imassa kho �vuso, bhikkhuno sa�ghena tajjan�yakamma� pa�ippassaddha� adhammena samaggehi. Handassa maya� tajjan�yakamma� pa�ippassambhem�"ti. Te tassa tajjan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o tamh�pi �v�s� a��a� �v�sa� gacchati. Tatthapi bhikkh�na� eva� hoti: "imassa kho �vuso, bhikkhuno sa�ghena tajjan�yakamma� pa�ippassaddha� dhammena vaggehi. Handassa maya� tajjan�yakamma� pa�ippassambhem�"ti. Te tassa tajjan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o tamh�pi �v�s� a��a� �v�sa� gacchati. Tatthapi bhikkh�na� eva� hoti: "imassa kho �vuso, bhikkhuno sa�ghena tajjan�yakamma� pa�ippassaddha� dhammatir�pakena vaggehi. Handassa maya� tajjan�yakamma� pa�ippassambhem�"ti. Te tassa tajjan�yakamma� pa�ippassambhe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Idha pana bhikkhave, bhikkhu sa�ghena tajjan�yakammakato samm� vattati. Loma� p�teti. Netth�ra� vattati. Tajjan�yassa kammassa pa�ippassaddhi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atra ce bhikkh�na� eva� hoti: "aya� kho �vuso, bhikkhu sa�ghena tajjan�yakammakato samm� vattati. Loma� p�teti. Netth�ra� vattati. Tajjan�yassa kammassa pa�ippassaddhi� y�cati. Handassa maya� tajjan�yakamma� pa�ippassambhem�"ti. Te tassa tajjan�y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o tamh� �v�s� a��a� �v�sa� gacchati. Tattha bhikkh�na� eva� hoti: "imassa kho �vuso, bhikkhuno sa�ghena tajjan�yakamma� pa�ippassaddha� adhammena samaggehi. Handassa maya� tajjan�yakamma� pa�ippassambhem�"ti. Te tassa tajjan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10] [\x 8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o tamh�pi �v�s� a��a� �v�sa� gacchati. Tatthapi bhikkh�na� eva� hoti: "imassa kho �vuso, bhikkhuno sa�ghena tajjan�yakamma� pa�ippassaddha� dhammena vaggehi. Handassa maya� tajjan�yakamma� pa�ippassambhem�"ti. Te tassa tajjan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o tamh�pi �v�s� a��a� �v�sa� gacchati. Tatthapi bhikkh�na� eva� hoti: "imassa kho �vuso, bhikkhuno sa�ghena tajjan�yakamma� pa�ippassaddha� dhammapatir�kena vaggehi. Handassa maya� tajjan�yakamma� pa�ippassambhem�"ti. Te tassa tajjan�yakamma� pa�ippassambhe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o tamh�pi �v�s� a��a� �v�sa� gacchati. Tatthapi bhikkh�na� eva� hoti: "imassa kho �vuso, bhikkhuno sa�ghena tajjan�yakamma� pa�ippassaddha� dhammapatir�kena samaggehi. Handassa maya� tajjan�yakamma� pa�ippassambhem�"ti. Te tassa tajjan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Idha pana bhikkhave, bhikkhu sa�ghena tajjan�yakammakato samm� vattati. Loma� p�teti. Netth�ra� vattati. Tajjan�yassa kammassa pa�ippassaddhi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Tatra ce bhikkh�na� eva� hoti: "aya� kho �vuso, bhikkhu tajjan�yakammakato samm� vattati. Loma� p�teti. Netth�ra� vattati. Tajjan�yassa kammassa pa�ippassaddhi� y�cati. Handassa maya� tajjan�yakamma� pa�ippassambhem�"ti. Te tassa tajjan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o tamh� �v�s� a��a� �v�sa� gacchati. Tattha bhikkh�na� eva� hoti: "imassa kho �vuso bhikkhuno sa�ghena tajjan�yakamma� pa�ippassaddha� dhammena vaggehi. Handassa maya� tajjan�yakamma� pa�ippassambhem�"ti. Te tassa tajjan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o tamh�pi �v�s� a��a� �v�sa� gacchati. Tatthapi bhikkh�na� eva� hoti: "imassa kho �vuso bhikkhuno sa�ghena tajjan�yakamma� pa�ippassaddha� dhammapatir�pakena vaggehi. Handasasa maya� tajjan�yakamma� pa�ippassambhem�"ti. Te tassa tajjan�yakamma� pa�ippassambhe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So tamh�pi �v�s� a��a� �v�sa� gacchati. Tatthapi bhikkh�na� eva� hoti: "imassa kho �vuso bhikkhuno sa�ghena tajjan�yakamma� pa�ippassaddha� dhammapatir�pakena samaggehi. Handassa maya� tajjan�yakamma� pa�ippassambhem�"ti. Te tassa tajjan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So tamh�pi �v�s� a��a� �v�sa� gacchati. Tatthapi bhikkh�na� eva� hoti: "imassa kho �vuso bhikkhuno sa�ghena tajjan�yakamma� pa�ippassaddha� adhammena vaggehi. Handassa maya� tajjan�yakamma� pa�ippassambhem�"ti. Te tassa tajjan�y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12] [\x 8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Idha pana bhikkhave, bhikkhu sa�ghena tajjan�yakammakato samm� vattati. Loma� p�teti. Netth�ra� vattati. Tajjan�yassa kammassa pa�ippassaddhi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Tatra ce bhikkh�na� eva� hoti: "aya� kho �vuso bhikkhu sa�ghena tajjan�yakammakato samm� vattati. Loma� p�teti. Netth�ra� vattati. Tajjan�yassa kammassa pa�ippassaddhi� y�cati. Handassa maya� tajjan�yakamma� pa�ippassambhem�"ti. Te tassa tajjan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o tamh� �v�s� a��a� �v�sa� gacchati. Tattha bhikkh�na� eva� hoti: "imassa kho �vuso bhikkhuno sa�ghena tajjan�yakamma� pa�ippassaddha� dhammapatir�pakena vaggehi. Handassa maya� tajjan�yakakamma� pa�ippassambhem�"ti. Te tassa tajjan�yakamma� pa�ippassambhe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So tamh� �v�s� a��a� �v�sa� gacchati. Tatthapi bhikkh�na� eva� hoti: "imassa kho �vuso bhikkhuno sa�ghena tajjan�yakamma� pa�ippassaddha� dhammapatir�pakena samaggehi. Handassa maya� tajjan�yakamma� pa�ippassambhem�"ti. Te tassa tajjan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o tamh�pi �v�s� a��a� �v�sa� gacchati. Tatthapi bhikkh�na� eva� hoti: "imassa kho �vuso bhikkhuno sa�ghena tajjan�yakamma� pa�ippassaddha� adhammena vaggehi. Handassa maya� tajjan�yakamma� pa�ippassambhem�"ti. Te tassa tajjan�yak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So tamh�pi �v�s� a��a� �v�sa� gacchati. Tatthapi bhikkh�na� eva� hoti: "imassa kho �vuso bhikkhuno sa�ghena tajjan�yakamma� pa�ippassaddha� adhammena samaggehi handassa maya� tajjan�yakamma� pa�ippassambhem�"ti. Te tassa tajjan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Idha pana bhikkhave, bhikkhu sa�ghena tajjan�yakammakato samm� vattati. Loma� p�teti. Netth�ra� vattati. Tajjan�yassa kammassa pa�ippassaddhi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Tatra ce bhikkh�na� eva� hoti: "aya� kho �vuso bhikkhu sa�ghena tajjan�yakammakato samm� vattati. Loma� p�teti. Netth�ra� vattati. Tajjan�yassa kammassa pa�ippassaddhi� y�cati. Handassa maya� tajjan�yakamma� pa�ippassambhem�"ti. Te tassa tajjan�yakamma� pa�ippassambhe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So tamh� �v�s� a��a� �v�sa� gacchati. Tattha bhikkh�na� eva� hoti: "imassa kho �vuso bhikkhuno sa�ghena tajjan�yakamma� pa�ippassaddha� dhammapatir�pakena samaggehi. Handassa maya� tajjan�yakamma� pa�ippassambhem�"ti. Te tassa tajjan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14] [\x 8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o tamh�pi �v�s� a��a� �v�sa� gacchati. Tatthapi bhikkh�na� eva� hoti: "imassa kho �vuso bhikkhuno sa�ghena tajjan�yakamma� pa�ippassaddha� adhammena vaggehi. Handassa maya� tajjan�yakamma� pa�ippassambhem�"ti. Te tassa tajjan�y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o tamh�pi �v�s� a��a� �v�sa� gacchati. Tatthapi bhikkh�na� eva� hoti: "imassa kho �vuso bhikkhuno sa�ghena tajjan�yakamma� pa�ippassaddha� adhammena samaggehi. Handassa maya� tajjan�yakamma� pa�ippassambhem�"ti. Te tassa tajjan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So tamh�pi �v�s� a��a� �v�sa� gacchati. Tatthapi bhikkh�na� eva� hoti: "imassa kho �vuso bhikkhuno sa�ghena tajjan�yakamma� pa�ippassaddha� dhammena vaggehi. Handassa maya� tajjan�yakamma� pa�ippassambhem�"ti. Te tassa tajjan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Idha pana bhikkhave, bhikkhu sa�ghena niyassakammakato1 samm� vattati. Loma� p�teti. Netth�ra� vattati. Niyassa kammassa 2 pa�ippassaddhi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Tatra ce bhikkh�na� eva� hoti: "aya� kho �vuso bhikkhu sa�ghena niyassakammakato samm� vattati. Loma� p�teti. Netth�ra� vattati. Niyassassa kammassa2 pa�ippassaddhi� y�cati. Handassa maya� niyassakamma� pa�ippassambhem�"ti. Te tassa niyass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So tamh� �v�s� a��a� �v�sa� gacchati. Tattha bhikkh�na� eva� hoti: "imassa kho �vuso bhikkhuno sa�ghena niyassakamma� pa�ippassaddha� adhammena vaggehi. Handassamaya� niyassakamma� pa�ippassambhem�"ti. Te tassa niyass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niyassakamma� pa�ippassaddha� adhammena samaggehi. Handassa maya� niyassakamma� pa�ippassambhem�"ti. Te tassa niyass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niyassakamma� pa�ippassaddha� dhammena vaggehi. Handassa maya� niyassakamma� pa�ippassambhem�"ti. Te tassa niyass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niyassakamma� pa�ippassaddha� dhammapatir�pakena vaggehi. Handassa maya� niyassakamma� pa�ippassambhem�"ti. Te tassa niyassakamma� pa�ippassambhenti dhammapatir�pakena samagg�. Cakk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Idha pana bhikkhave, bhikkhu sa�ghena pabb�jan�yakammakato samm� vattati. Loma� p�teti. Netth�ra� vattati. Pabb�jan�yassa kammassa pa�ippassaddhi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Tatra ce bhikkh�na� eva� hoti: "aya� kho �vuso bhikkhu sa�ghena pabb�jan�yakammakato samm� vattati. Loma� p�teti. Netth�ra� vattati. Pabb�jan�yassa kammassa pa�ippassaddhi� y�cati. Handassa maya� pabb�jan�yakamma� pa�ippassambhem�"ti. Te tassa pabb�jan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So tamh� �v�s� a��a� �v�sa� gacchati. Tattha bhikkh�na� eva� hoti: "imassa kho �vuso bhikkhuno sa�ghena pabb�jan�yakamma� pa�ippassaddha� adhammena vaggehi. Handassa maya� pabb�jan�yakamma� pa�ippassambhem�"ti. Te tassa pabb�jan�y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pabb�jan�yakamma� pa�ippassaddha� adhammena samaggehi. Handassa maya� pabb�jan�yakamma� pa�ippassambhem�"ti. Te tassa pabb�jan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pabb�jan�yakamma� pa�ippassaddha� dhammena vaggehi. Handassa maya� pabb�jan�yakamma� pa�ippassambhem�"ti. Te tassa pabb�jan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pabb�jan�yakamma� pa�ippassaddha� dhammapatir�pakena vaggehi. Handassa maya� pabb�jan�yakakamma� pa�ippassambhem�"ti. Te tassa pabb�jan�yakamma� pa�ippassambhenti dhammapatir�pakena samagg�. Cakk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Niyassakamma� kato" [P T S. 2.] "Niyassa kammas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16] [\x 8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Idha pana bhikkhave, bhikkhu sa�ghena pa�is�ra�yakammakato samm� vattati. Loma� p�teti. Netth�ra� pattati. Pa�is�ra�yassa kammassa pa�ippassaddhi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Tatra ce bhikkh�na� eva� hoti: "aya� kho �vuso bhikkhu sa�ghena pa�is�ra�yakammakato samm� vattati. Loma� p�teti. Netth�ra� vattati. Pa�is�ra�yassa kammassa pa�ippassaddhi� y�cati. Handassa maya� pa�is�ra�yakamma� pa�ippassambhem�"ti. Te tassa pa�is�ra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So tamh� �v�s� a��a� �v�sa� gacchati. Tattha bhikkh�na� eva� hoti: "imassa kho �vuso bhikkhuno sa�ghena pa�is�ra�yakamma� pa�ippassaddha� adhammena vaggehi. Handassa maya� pa�is�ra�yakamma� pa�ippassambhem�"ti. Te tassa pa�is�ra�yakamma� pa�ippassambhenti.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pa�is�ra�yakamma� pa�ippassaddha� adhammena samaggehi. Handassa maya� pa�is�ra�yakamma� pa�ippassambhem�"ti. Te tassa pa�is�ra�yakamma� pa�ippassambhenti.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pa�is�ra�yakamma� pa�ippassaddha� dhammena vaggehi. Handassa maya� pa�is�ra�yakamma� pa�ippassambhem�"ti. Te tassa pa�is�ra�yakamma� pa�ippassambhenti.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pa�is�ra�yakamma� pa�ippassaddha� dhammapatir�pakena vaggehi. Handassa maya� pa�is�ra�yakamma� pa�ippassambhem�"ti. Te tassa pa�is�ra�yakamma� pa�ippassambhenti. Dhammapatir�pakena samagg�. Cakk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Idha pana bhikkhave, bhikkhu sa�ghena �pattiy� adassane ukkhepan�yakammakato samm� vattati. Loma� p�teti. Netth�ra� vattati. �pattiy� adassane ukkhepan�yassa kammassa pa�ippassaddhi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Tatra ce bhikkh�na� eva� hoti: "aya� kho �vuso bhikkhu sa�ghena �pattiy� adassane ukkhepan�yakammakato samm� vattati. Loma� p�teti. Netth�ra� vattati. �pattiy� adassane ukkhepan�yassa kammassa pa�ippassaddhi� y�cati. Handassa maya� �pattiy� adassane ukkhepan�yakamma� pa�ippassambhem�"ti. Te tassa �pattiy� adassane ukkhepan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So tamh� �v�s� a��a� �v�sa� gacchati. Tattha bhikkh�na� eva� hoti: "imassa kho �vuso bhikkhuno sa�ghena �pattiy� adassane ukkhepan�yakamma� pa�ippassaddha� adhammena vaggehi. Handassa maya� �pattiy� adassane ukkhepan�yakamma� pa�ippassambhem�"ti. Te tassa �pattiy� adassane ukkhepan�y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�pattiy� adassane ukkhepan�yakamma� pa�ippassaddha� adhammena samaggehi. Handassa maya� �pattiy� adassane ukkhepan�yakamma� pa�ippassambhem�"ti. Te tassa �pattiy� adassane ukkhepan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�pattiy� adassane ukkhepan�yakamma� pa�ippassaddha� dhammena vaggehi. Handassa maya� �pattiy� adassane ukkhepan�yakamma� pa�ippassambhem�"ti. Te tassa �pattiy� adassane ukkhepan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�pattiy� adassane ukkhepan�yakamma� pa�ippassaddha� dhammapatir�pakena vaggehi. Handassa maya� �pattiy� adassane ukkhepan�yakamma� pa�ippassambhem�"ti. Te tassa �pattiy� adassane ukkhepan�yakamma� pa�ippassambhenti dhammapatir�pakena samagg�. Cakk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Idha pana bhikkhave, bhikkhu sa�ghena �pattiy� appa�ikamme ukkhepan�yakammakato samm� vattati. Loma� p�teti. Netth�ra� vattati. �pattiy� appa�ikamme ukkhepan�yassa kammassa pa�ippassaddhi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Tatra ce bhikkhuna� eva� hoti: "aya� kho �vuso bhikkhu sa�ghena �pattiy� appa�ikamme ukkhepan�yakammakato samm� vattati. Loma� p�teti. Netth�ra� vattati. �pattiy� appa�ikamme ukkhepan�yassa kammassa pa�ippassaddhi� y�cati. Handassa maya� �pattiy� appa�ikamme ukkhepan�yakamma� pa�ippassambhem�"ti. Te tassa �pattiy� appa�ikamme ukkhepan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18] [\x 8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So tamh� �v�s� a��a� �v�sa� gacchati. Tattha bhikkh�na� eva� hoti: "imassa kho �vuso bhikkhuno sa�ghena �pattiy� appa�ikamme ukkhepan�yakamma� pa�ippassaddha� adhammena vaggehi. Handassa maya� �pattiy� appa�ikamme ukkhepan�yakamma� pa�ippassambhem�"ti. Te tassa �pattiy� appa�ikamme ukkhepan�yakamma� pa�ippassambhenti adhammena samagg�. So tamh� �v�s� a��a� �v�sa� gacchati. Tattha bhikkh�na� eva� hoti: "imassa kho �vuso bhikkhuno sa�ghena �pattiy� appa�ikamme ukkhepan�yakamma� pa�ippassaddha� adhammena samaggehi. Handassa maya� �pattiy� appa�ikamme ukkhepan�yakamma� pa�ippassambhem�"ti. Te tassa �pattiy� appa�ikamme ukkhepan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a� a��a� �v�sa� gacchati. Tattha bhikkh�na� eva� hoti: "imassa kho �vuso bhikkhuno sa�ghena �pattiy� appa�ikamme ukkhepan�yakamma� pa�ippassaddha� dhammena vaggehi. Handassa maya� �pattiy� appa�ikamme ukkhepan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a� a��a� �v�sa� gacchati. Tattha bhikkh�na� eva� hoti: "imassa kho �vuso bhikkhuno sa�ghena �pattiy� appa�ikamme ukkhepan�yakamma� pa�ippassaddha� dhammapatir�pakena vaggehi. Handassa maya� �pattiy� appa�ikamme ukkhepan�yakamma� pa�ippassambhem�"ti. Te tassa �pattiy� appa�ikamme ukkhepan�yakamma� pa�ippassambhenti dhammapatir�pakena samagg�. Cakk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Idha pana bhikkhave, bhikkhu sa�ghena p�pik�ya di��hiy� appa�inissagge ukkhepan�yakammakato samm� vattati. Loma� p�teti. Netth�ra� vattati. P�pik�ya di��hiy� appa�inissagge ukkhepan�yassa kammassa pa�ippassaddhi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Tatra ce bhikkh�na� eva� hoti: "aya� kho �vuso bhikkhu sa�ghena p�pik�ya di��hiy� appa�inissagge ukkhepan�yakammakato samm� vattati. Loma� p�teti. Netth�ra� vattati. P�pik�ya di��hiy� appa�inissagge ukkhepan�yassa kammassa pa�ippassaddhi� y�cati. Handassa maya� p�pik�ya di��hiy� appa�inissagge ukkhepan�yakamma� pa�ippassambhem�"ti. Te tassa p�pik�ya di��hiy� appa�inissagge ukkhepan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So tamh� �v�s� a��a� �v�sa� gacchati. Tattha bhikkh�na� eva� hoti: "imassa kho �vuso bhikkhuno sa�ghena p�pik�ya di��hiy� appa�inissagge ukkhepan�yakamma� pa�ippassaddha� adhammena vaggehi. Handassa maya� p�pik�ya di��hiy� [PTS Page 332] [\q 332/]      appa�inissagge ukkhepan�yakamma� pa�ippassambhem�"ti. Te tassa p�pik�ya di��hiy� appa�inissagge ukkhepan�y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p�pik�ya di��hiy� appa�inissagge ukkhepan�yakamma� pa�ippassaddha� adhammena samaggehi. Handassa maya� p�pik�ya di��hiy� appa�inissagge ukkhepan�yakamma� pa�ippassambhem�"ti. Te tassa p�pik�ya di��hiy� appa�inissagge ukkhepan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p�pik�ya di��hiy� appa�inissagge ukkhepan�yakamma� pa�ippassaddha� dhammena vaggehi. Handassa maya� p�pik�ya di��hiy� appa�inissagge ukkhepan�yakamma� pa�ippassambhem�"ti. Te tassa p�pik�ya di��hiy� appa�inissagge ukkhepan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mh� �v�s� a��a� �v�sa� gacchati. Tattha bhikkh�na� eva� hoti: "imassa kho �vuso bhikkhuno sa�ghena p�pik�ya di��hiy� appa�inissagge ukkhepan�yakamma� pa�ippassaddha� dhammepatir�pakena vaggehi. Handassa maya� p�pik�ya di��hiy� appa�inissagge ukkhepan�yakamma� pa�ippassambhem�"ti. Te tassa p�pik�ya di��hiy� appa�inissagge ukkhepan�yakamma� pa�ippassambhenti dhammapatir�pakena samagg�. Cakk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Idha pana bhikkhave, bhikkhu bha�anak�rako hoti kalahak�rako viv�dak�rako bhassak�rako sa�ghe adhikara�ak�rako. Tatra ce bhikkh�na� eva� hoti: "aya� kho �vuso bhikkhu bha�anak�rako kalahak�rako viv�dak�rako bhassak�rako sa�ghe adhikara�ak�rako. Handassa maya� tajjan�yakamma� karom�"ti. Te tassa tajjan�y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Tatra��ho sa�gho vivadati: "adhammena vaggakamma�. Adhammena samaggakamma�. Dhammena vaggakamma�. Dhammapatir�pakena vaggakamma�. Dhammapatir�pakena samaggakamma�. Akata� kamma�. Dukkata� kamma�. Puna k�tabba� k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Tatra bhikkhave, ye te bhikkh� evam�ha�su: "adhammena vaggakamma'nti, ye ca te bhikkh� evam�ha�su: 'akata� kamma�. Dukkata� kamma�. Puna k�tabba� kamma"nti, ime tattha bhikkh� dhamm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0] [\x 8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Idha pana bhikkhave, bhikkhu bha�anak�rako hoti kalahak�rako viv�dak�rako bhassak�rako sa�ghe adhikara�ak�rako. Tatra ce bhikkh�na� eva� hoti: "aya� kho �vuso bhikkhu bha�anak�rako kalahak�rako viv�dak�rako bhassak�rako sa�ghe adhikara�ak�rako. Handassa maya� tajjan�yakamma� karom�"ti. Te tassa tajjan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Tatra��ho sa�gho vivadati: "adhammena vaggakamma�. Adhammena samaggakamma�. Dhammena vaggakamma�. Dhammapatir�pakena vaggakamma�. Dhammapatir�pakena samaggakamma�. Akata� kamma�. Dukkata� kamma�. Puna k�tabba� k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Tatra bhikkhave, ye te bhikkh� evam�ha�su: "adhammena samaggakamma'nti, ye ca te bhikkh� evam�ha�su: 'akata� kamma�. Dukkata� kamma�. Puna k�tabba� kamma"nti, ime tattha bhikkh�dhamm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Idha pana bhikkhave, bhikkhu bha�anak�rako hoti kalahak�rako viv�dak�rako bhassak�rako sa�ghe adhikara�ak�rako. Tatra ce bhikkh�na� eva� hoti: "aya� kho �vuso bhikkh� bha�anak�rako kalahak�rako viv�dak�rako bhassak�rako sa�ghe adhikara�ak�rako. Handassa maya� tajjan�yakamma� karom�"ti. Te tassa tajj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Tatra��ho sa�gho vivadati: "adhammena vaggakamma� adhammena samaggakamma�. Dhammena vaggakamma�. Dhammapatir�pakena vaggakamma�. Dhammapatir�pakena samaggakamma�. Akata� kamma�. Dukkata� kamma�. Puna k�tabba� k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Tatra bhikkhave, ye te bhikkh� evam�ha�su: "dhammena vaggakamma"nti, ye ca te bhikkh� evam�ha�su: "akata� kamma� dukkata� kamma�. Puna k�tabba� kamma"nti, ime tattha bhikkh� dhamm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Idha pana bhikkhave, bhikkhu bha�anak�rako hoti kalahak�rako viv�dak�rako bhassak�rako sa�ghe adhikara�ak�rako. Tatra ce bhikkh�na� eva� hoti: "aya� kho �vuso bhikkhu bha�anak�rako kalahak�rako viv�dak�rako bhassak�rako sa�ghe adhikara�ak�rako. Handassa maya� tajjan�yakamma� karom�"ti. Te tassa tajj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Tatra��ho sa�gho vivadati "adhammena vaggakamma�. Adhammena samaggakamma�. Dhammena vaggakamma�. Dhammapatir�pakena vaggakamma�. Dhammapatir�pakena samaggakamma�. Akata� kamma�. Dukkata� kamma�. Puna k�tabba� k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Tatra bhikkhave, ye te bhikkh� evam�ha�su: "dhammapatir�pakena vaggakamma"nti 1, ye ca te bhikkh� evam�ha�su: "akata� kamma�. Dukkata� kamma�. Puna k�tabba� kamma"nti, ime tattha bhikkh� dhamm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Idha pana bhikkhave, bhikkhu bha�anak�rako hoti kalahak�rako viv�dak�rako bhassak�rako sa�ghe adhikara�ak�rako. Tatra ce bhikkh�na� eva� hoti: "aya� kho �vuso bhikkhu bha�anak�rako kalahak�rako viv�dak�rako bhassak�rako sa�ghe adhikara�ak�rako. Handassa maya� tajjan�yakamma� karom�"ti. Te tassa tajjan�yakamma� karo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maggakammanti" machasa�. To vi.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2] [\x 8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Tatra��ho sa�gho vivadati: "adhammena vaggakamma�. Adhammena samaggakamma�. Dhammena vaggakamma�. Dhammapatir�pakena vaggakamma�. Dhammapatir�pakena samaggakamma�. Akata� kamma�. Dukkata� kamma�. Puna k�tabba� k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Tatra bhikkhave, ye te bhikkh� evam�ha�mu: "dhammapatir�pakena samaggakamma"nti, ye ca te bhikkh� evam�ha�su: "akata� kamma�. Dukkata� kamma�. Puna k�tabba� kamma"nti, ime tattha bhikkh� dhamm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Idha pana bhikkhave, bhikkhu b�lo hoti avyatto �patti bahulo anapad�no gih�sa�sa��ho viharati ananulomikehi gih�sa�saggehi. Tatra ce bhikkh�na� eva� hoti: "aya� kho �vuso bhikkhu b�lo avyatto �pattibahulo anapad�no gih�sa�sa��ho viharati ananulomikehi gih�sa�saggehi. Handassa maya� niyassakamma� karom�"ti. Te tassa niyass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b�lo hoti avyatto �patti bahulo anapad�no gih�sa�sa��ho viharati ananulomikehi gih�sa�saggehi. Tatra ce bhikkh�na� eva� hoti: "aya� kho �vuso bhikkhu b�lo avyatto �pattibahulo anapad�no gih�sa�sa��ho viharati ananulomikehi gih�sa�saggehi. Handassa maya� niyassakamma� karom�"ti. Te tassa niyass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b�lo hoti avyatto �patti bahulo anapad�no gih�sa�sa��ho viharati ananulomikehi gih�sa�saggehi. Tatra ce bhikkh�na� eva� hoti: "aya� kho �vuso bhikkhu b�lo avyatto �pattibahulo anapad�no gih�sa�sa��ho viharati ananulomikehi gih�sa�saggehi. Handassa maya� niyassakamma� karom�"ti. Te tassa niyass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b�lo hoti avyatto �patti bahulo anapad�no gih�sa�sa��ho viharati ananulomikehi gih�sa�saggehi. Tatra ce bhikkh�na� eva� hoti: "aya� kho �vuso bhikkhu b�lo avyatto �pattibahulo anapad�no gih�sa�sa��ho viharati ananulomikehi gih�sa�saggehi. Handassa maya� niyassakamma� karom�"ti. Te tassa niyass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b�lo hoti avyatto �patti bahulo anapad�no gih�sa�sa��ho viharati ananulomikehi gih�sa�saggehi. Tatra ce bhikkh�na� eva� hoti: "aya� kho �vuso bhikkhu b�lo avyatto �pattibahulo anapad�no gih�sa�sa��ho viharati ananulomikehi gih�sa�saggehi. Handassa maya� niyassakamma� karom�"ti. Te tassa niyassakamma� karo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� evam�ha�su: "dhammapatir�pakena samaggakamma"nti, ye ca te bhikkh� evam�ha�su: "akata� kamma�. Dukkata� kamma�. Puna k�tabba� kamma"nti, ime tattha bhikkh� dhammav�dino. Ime pa�ca 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Idha pana bhikkhave, bhikkhu kulad�sako hoti p�pasam�c�ro. Tatra ce bhikkh�na� eva� hoti: "aya� kho �vuso bhikkhu kulad�sako p�pasam�c�ro. Handassa maya� pabb�jan�yakamma� karom�"ti. Te tassa pabb�jan�y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kulad�sako hoti p�pasam�c�ro. Tatra ce bhikkh�na� eva� hoti: "aya� kho �vuso bhikkhu kulad�sako p�pasam�c�ro. Handassa maya� pabb�jan�yakamma� karom�"ti. Te tassa pabb�jan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kulad�sako hoti p�pasam�c�ro. Tatra ce bhikkh�na� eva� hoti: "aya� kho �vuso bhikkhu kulad�sako p�pasam�c�ro. Handassa maya� pabb�jan�yakamma� karom�"ti. Te tassa pabb�j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kulad�sako hoti p�pasam�c�ro. Tatra ce bhikkh�na� eva� hoti: "aya� kho �vuso bhikkhu kulad�sako p�pasam�c�ro. Handassa maya� pabb�jan�yakamma� karom�"ti. Te tassa pabb�j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kulad�sako hoti p�pasam�c�ro. Tatra ce bhikkh�na� eva� hoti: "aya� kho �vuso bhikkhu kulad�sako p�pasam�c�ro. Handassa maya� pabb�jan�yakamma� karom�"ti. Te tassa pabb�jan�yakamma� karo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� evam�ha�su: "dhammapatir�pakena samaggakamma"nti, ye ca te bhikkh� evam�ha�su: "akata� kamma�. Dukkata� kamma�. Puna k�tabba� kamma"nti, ime tattha bhikkh� dhammav�dino. Ime pa�ca 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4] [\x 8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Idha pana bhikkhave, bhikkhu gih� akkosati. Paribh�sati. Tatra ce bhikkh�na� eva� hoti: "aya� kho �vuso bhikkhu gih� akkosati. Paribh�sati. Handassa maya� pa�is�ra�yakamma� karom�"ti. Te tassa pa�is�ra�yakamma� [PTS Page 333] [\q 333/]     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gih� akkosati. Paribh�sati. Tatra ce bhikkh�na� eva� hoti: "aya� kho �vuso bhikkhu gih� akkosati. Paribh�sati. Handassa maya� pa�is�ra�yakamma� karom�"ti. Te tassa pa�is�ra�yakamma� karo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gih� akkosati. Paribh�sati. Tatra ce bhikkh�na� eva� hoti: "aya� kho �vuso bhikkhu gih� akkosati. Paribh�sati. Handassa maya� pa�is�ra�yakamma� karom�"ti. Te tassa pa�is�ra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gih� akkosati. Paribh�sati. Tatra ce bhikkh�na� eva� hoti: "aya� kho �vuso bhikkhu gih� akkosati. Paribh�sati. Handassa maya� pa�is�ra�yakamma� karom�"ti. Te tassa pa�is�ra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gih� akkosati. Paribh�sati. Tatra ce bhikkh�na� eva� hoti: "aya� kho �vuso bhikkhu gih� akkosati. Paribh�sati. Handassa maya� pa�is�ra�yakamma� karom�"ti. Te tassa pa�is�ra�yakamma� karo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��ho sa�gho vivadati: "adhammena vaggakamma�. Adhammena samaggakamma�. Dhammena vaggakamma�. Dhammapatir�pakena vaggakamma�. Dhammapatir�pakena samaggakamma�. Akata� kamma�. Dukkata� kamma�. Puna k�tabba� kamma"nti, ime tattha bhikkh� dhammav�dino. Ime pa�ca 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Idha pana bhikkhave, bhikkhu �patti� �pajjitv� na icchati �patti� passitu�. Tatra ce bhikkh�na� eva� hoti: "aya� kho �vuso bhikkhu �patti� �pajjitv� na icchati �patti� passitu�. Handassa maya� �pattiy� adassane ukkhepan�yakamma� karom�"ti. Te tassa �pattiy� adassane ukkhepan�y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�patti� �pajjitv� na icchati �patti� passitu�. Tatra ce bhikkh�na� eva� hoti: "aya� kho �vuso bhikkhu �patti� �pajjitv� na icchati �patti� passitu�. Handassa maya� �pattiy� adassane ukkhepan�yakamma� karom�"ti. Te tassa �pattiy� adassane ukkhepan�yakamma� karonti adhammena samagg�. Idha pana bhikkhave, bhikkhu �patti� �pajjitv� na icchati �patti� passitu�. Tatra ce bhikkh�na� eva� hoti: "aya� kho �vuso bhikkhu �patti� �pajjitv� na icchati �patti� passitu�. Handassa maya� �pattiy� adassane ukkhepan�yakamma� karom�"ti. Te tassa �pattiy� adassane ukkhep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�patti� �pajjitv� na icchati �patti� passitu�. Tatra ce bhikkh�na� eva� hoti: "aya� kho �vuso bhikkhu �patti� �pajjitv� na icchati �patti� passitu�. Handassa maya� �pattiy� adassane ukkhepan�yakamma� karom�"ti. Te tassa �pattiy� adassane ukkhep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�patti� �pajjitv� na icchati �patti� passitu�. Tatra ce bhikkh�na� eva� hoti: "aya� kho �vuso bhikkhu �patti� �pajjitv� na icchati �patti� passitu�. Handassa maya� �pattiy� adassane ukkhepan�yakamma� karom�"ti. Te tassa �pattiy� adassane ukkhepan�yakamma� karo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u avam�ha�su: "dhammapatir�pakena samaggakamma"nti, ye ca te bhikkh� evam�ha�su: "akata� kamma�. Dukkata� kamma�. Puna k�tabba� kamma'nti, ime tattha bhikkh� dhammav�dino. Ime pa�ca 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Idha pana bhikkhave, bhikkhu �patti� �pajjitv� na icchati �patti� pa�ik�tu�. Tatra ce bhikkh�na� eva� hoti: "aya� kho �vuso bhikkhu �patti� �pajjitv� na icchati �patti� pa�ik�tu�. Handassa maya� �pattiy� appa�ikamme ukkhepan�yakamma� karom�"ti. Te tassa �pattiy� appa�ikamme ukkhepan�yakamma� karonti adhammena vagg�. Idha pana bhikkhave, bhikkhu �patti� �pajjitv� na icchati �patti� pa�ik�tu�. Tatra ce bhikkh�na� eva� hoti: "aya� kho �vuso bhikkhu �patti� �pajjitv� na icchati �patti� pa�ik�tu�. Handassa maya� �pattiy� appa�ikamme ukkhepan�yakamma� karom�"ti. Te tassa �pattiy� appa�ikamme ukkhepan�yakamma� karonti adhammena samagg�. Idha pana bhikkhave, bhikkhu �patti� �pajjitv� na icchati �patti� pa�ik�tu�. Tatra ce bhikkh�na� eva� hoti: "aya� kho �vuso bhikkhu �patti� �pajjitv� na icchati �patti� pa�ik�tu�. Handassa maya� �pattiy� appa�ikamme ukkhepan�yakamma� karom�"ti. Te tassa �pattiy� appa�ikamme ukkhep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�patti� �pajjitv� na icchati �patti� pa�ik�tu�. Tatra ce bhikkh�na� eva� hoti: "aya� kho �vuso bhikkhu �patti� �pajjitv� na icchati �patti� pa�ik�tu�. Handassa maya� �pattiy� appa�ikamme ukkhepan�yakamma� karom�"ti. Te tassa �pattiy� appa�ikamme ukkhepan�yakamma� karonti dhammapatir�pakena vagg�. Idha pana bhikkhave, bhikkhu �patti� �pajjitv� na icchati �patti� pa�ik�tu�. Tatra ce bhikkh�na� eva� hoti: "aya� kho �vuso bhikkhu �patti� �pajjitv� na icchati �patti� pa�ik�tu�. Handassa maya� �pattiy� appa�ikamme ukkhepan�yakamma� karom�"ti. Te tassa �pattiy� appa�ikamme ukkhepan�yakamma� karo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� evam�ha�su: "dhammapatir�pakena samaggakakamma"nti, ye ca te bhikkh� evam�ha�su: "akata� kamma�. Dukkata� kamma�. Puna k�tabba� kamma"nti, ime tattha bhikkh� dhammav�dino. Ime pa�ca 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6] [\x 8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Idha pana bhikkhave, bhikkhu na icchati p�pik� di��hi� pa�inissajjitu�. Tatra ce bhikkh�na� eva� hoti: "aya� kho �vuso bhikkhu ka icchati p�pik� di��hi� pa�inissajjitu� handassa maya� p�pik�ya di��hiy� appa�inissagge ukkhepan�yakamma� karom�"ti. Te tassa p�pik�ya di��hiy� appa�inissagge ukkhepan�yakamma� karo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na icchati p�pik� di��hi� pa�inissajjitu�. Tatra ce bhikkh�na� eva� hoti: "aya� kho �vuso bhikkhu ka icchati p�pik� di��hi� pa�inissajjitu� handassa maya� p�pik�ya di��hiy� appa�inissagge ukkhepan�yakamma� karom�"ti. Te tassa p�pik�ya di��hiy� appa�inissagge ukkhepan�yakamma� karonti adhammena samagg�. Idha pana bhikkhave, bhikkhu na icchati p�pik� di��hi� pa�inissajjitu�. Tatra ce bhikkh�na� eva� hoti: "aya� kho �vuso bhikkhu ka icchati p�pik� di��hi� pa�inissajjitu� handassa maya� p�pik�ya di��hiy� appa�inissagge ukkhepan�yakamma� karom�"ti. Te tassa p�pik�ya di��hiy� appa�inissagge ukkhepan�yakamma� karo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na icchati p�pik� di��hi� pa�inissajjitu�. Tatra ce bhikkh�na� eva� hoti: "aya� kho �vuso bhikkhu ka icchati p�pik� di��hi� pa�inissajjitu� handassa maya� p�pik�ya di��hiy� appa�inissagge ukkhepan�yakamma� karom�"ti. Te tassa p�pik�ya di��hiy� appa�inissagge ukkhepan�yakamma� karo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na icchati p�pik� di��hi� pa�inissajjitu�. Tatra ce bhikkh�na� eva� hoti: "aya� kho �vuso bhikkhu ka icchati p�pik� di��hi� pa�inissajjitu� handassa maya� p�pik�ya di��hiy� appa�inissagge ukkhepan�yakamma� karom�"ti. Te tassa p�pik�ya di��hiy� appa�inissagge ukkhepan�yakamma� karo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� evam�ha�su: "dhammapatir�pakena samaggakamma"nti. Ye ca te bhikkh� evam�ha�su: "akata� kamma�. Dukkata� kamma�. Puna k�tabba� kamma"nti. Ime tattha bhikkh� dhammav�dino. Ime pa�ca 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Idha pana bhikkhave, bhikkhu sa�ghena tajjan�yakammakato samm� vattati. Loma� p�teti. Netth�ra� vattati. Tajjan�yassa kammassa pa�ippassaddhi� y�cati. Tatra ce bhikkh�na� eva� hoti: "aya� kho �vuso bhikkhu sa�ghena tajjan�yakammakato samm� vattati. Loma� p�teti. Netth�ra� vattati. Tajjan�yassa kammassa pa�ippassaddhi� y�cati. Handassa maya� tajjan�yakamma� pa�ippassambhem�"ti. Te tassa tajjan�yakamma� pa�ippassambhenti adhammena vagg�. 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� evam�ha�su: "adhammena vaggakamma"nti. Ye ca te bhikkh� evam�ha�su: "akata� kamma� dukkata� kamma�. Puna k�tabba� kamma"nti. Ime tattha bhikkh� dhamm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Idha pana bhikkhave, bhikkhu sa�ghena tajjan�yakammakato samm� vattati. Loma� p�teti. Netth�ra� vattati. Tajjan�yassa kammassa pa�ippassaddhi� y�cati. Tatra ce bhikkh�na� eva� hoti: "aya� kho �vuso bhikkhu sa�ghena tajjan�yakammakato samm� vattati. Loma� p�teti. Netth�ra� vattati. Tajjan�yassa kammassa pa�ippassaddhi� y�cati. Handassa maya� tajjan�yakamma� pa�ippassambhem�"ti. Te tassa tajjan�yakamma� pa�ippassambhenti adhammena samagg�. 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� evam�ha�su: "adhammena samaggakamma"nti. Ye ca te bhikkh� evam�ha�su: "akata� kamma� dukkata� kamma�. Puna k�tabba� kamma"nti. Ime tattha bhikkh� dhamm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8] [\x 8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Idha pana bhikkhave, bhikkhu sa�ghena tajjan�yakammakato samm� vattati. Loma� p�teti. Netth�ra� vattati. Tajjan�yassa kammassa pa�ippassaddhi� y�cati. Tatra ce bhikkh�na� eva� hoti: "aya� kho �vuso bhikkhu sa�ghena tajjan�yakammakato samm� vattati. Loma� p�teti. Netth�ra� vattati. Tajjan�yassa kammassa pa�ippassaddhi� y�cati. Handassa maya� tajjan�yakamma� pa�ippassambhem�"ti. Te tassa tajjan�yakamma� pa�ippassambhenti dhammena magg�. 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� evam�ha�su: "dhammena vaggakamma"nti. Ye ca te bhikkh� evam�ha�su: "akata� kamma� dukkata� kamma�. Puna k�tabba� kamma"nti. Ime tattha bhikkh� dhamm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Idha pana bhikkhave, bhikkhu sa�ghena tajjan�yakammakato samm� vattati. Loma� p�teti. Netth�ra� vattati. Tajjan�yassa kammassa pa�ippassaddhi� y�cati. Tatra ce bhikkh�na� eva� hoti: "aya� kho �vuso bhikkhu sa�ghena tajjan�yakammakato samm� vattati. Loma� p�teti. Netth�ra� vattati. Tajjan�yassa kammassa pa�ippassaddhi� y�cati. Handassa maya� tajjan�yakamma� pa�ippassambhem�"ti. Te tassa tajjan�yakamma� pa�ippassambhenti dhammapatir�pakena magg�. 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� evam�ha�su: "dhammapatir�pakena vaggakamma"nti. Ye ca te bhikkh� evam�ha�su: "akata� kamma� dukkata� kamma�. Puna k�tabba� kamma"nti. Ime tattha bhikkh� dhamm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Idha pana bhikkhave, bhikkhu sa�ghena tajjan�yakammakato samm� vattati. Loma� p�teti. Netth�ra� vattati. Tajjan�yassa kammassa pa�ippassaddhi� y�cati. Tatra ce bhikkh�na� eva� hoti: "aya� kho �vuso bhikkhu sa�ghena tajjan�yakammakato samm� vattati. Loma� p�teti. Netth�ra� vattati. Tajjan�yassa kammassa pa�ippassaddhi� y�cati. Handassa maya� tajjan�yakamma� pa�ippassambhem�"ti. Te tassa tajjan�yakamma� pa�ippassambhenti dhammapatir�pakena samagg�. 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� evam�ha�su: "dhammapatir�pakena vaggakamma"nti. Ye ca te bhikkh� evam�ha�su: "akata� kamma� dukkata� kamma�. Puna k�tabba� kamma"nti. Ime tattha bhikkh� dhamm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30  [\x 830/]     112.] Idha pana bhikkhave, bhikkhu sa�ghena niyassakammakato samm� vattati. Loma� p�teti. Netth�ra� vattati. Niyassassa kammassa pa�ippassaddhi� y�cati. Tatra ce bhikkh�na� eva� hoti: "aya� kho �vuso bhikkhu sa�ghena niyassakammakato samm� vattati. Loma� p�teti. Netth�ra� vattati. Niyassa kammassa pa�ippassaddhi� y�cati. Handassa maya� niyassakamma� pa�ippassambhem�"ti. Te tassa niyass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niyassakammakato samm� vattati. Loma� p�teti. Netth�ra� vattati. Niyassassa kammassa pa�ippassaddhi� y�cati. Tatra ce bhikkh�na� eva� hoti: "aya� kho �vuso bhikkhu sa�ghena niyassakammakato samm� vattati. Loma� p�teti. Netth�ra� vattati. Niyassa kammassa pa�ippassaddhi� y�cati. Handassa maya� niyassakamma� pa�ippassambhem�"ti. Te tassa niyass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niyassakammakato samm� vattati. Loma� p�teti. Netth�ra� vattati. Niyassassa kammassa pa�ippassaddhi� y�cati. Tatra ce bhikkh�na� eva� hoti: "aya� kho �vuso bhikkhu sa�ghena niyassakammakato samm� vattati. Loma� p�teti. Netth�ra� vattati. Niyassa kammassa pa�ippassaddhi� y�cati. Handassa maya� niyassakamma� pa�ippassambhem�"ti. Te tassa niyass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niyassakammakato samm� vattati. Loma� p�teti. Netth�ra� vattati. Niyassassa kammassa pa�ippassaddhi� y�cati. Tatra ce bhikkh�na� eva� hoti: "aya� kho �vuso bhikkhu sa�ghena niyassakammakato samm� vattati. Loma� p�teti. Netth�ra� vattati. Niyassa kammassa pa�ippassaddhi� y�cati. Handassa maya� niyassakamma� pa�ippassambhem�"ti. Te tassa niyass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niyassakammakato samm� vattati. Loma� p�teti. Netth�ra� vattati. Niyassassa kammassa pa�ippassaddhi� y�cati. Tatra ce bhikkh�na� eva� hoti: "aya� kho �vuso bhikkhu sa�ghena niyassakammakato samm� vattati. Loma� p�teti. Netth�ra� vattati. Niyassa kammassa pa�ippassaddhi� y�cati. Handassa maya� niyassakamma� pa�ippassambhem�"ti. Te tassa niyassakamma� pa�ippassambhe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��ho sa�gho vivadati: "adhammena vaggakamma�. Adhammena samaggakamma�. Dhammena vaggakamma�. Dhammapatir�pakena vaggakamma�. Dhammapatir�pakena samaggakamma�. Akata� kamma� dukkata� kamma�. Puna k�tabba� kamma"nti. Tatra bhikkhave, ye te bhikkh� evam�ha�su: "dhammapatir�pakena samaggakamma"nti. Ye ca te bhikkh� evam�ha�su: "akata� kamma�. Dukkata� kamma�. Puna k�tabba� kamma"nti, ime 1 tattha bhikkh� dhammav�dino. Ime pa�ca 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Idha pana bhikkhave, bhikkhu sa�ghena pabb�jan�yakammakato samm� vattati. Loma� p�teti. Netth�ra� vattati. Pabb�jan�yassa kammassa pa�ippassaddhi� y�cati. Tatra ce bhikkh�na� eva� hoti: "aya� kho �vuso bhikkhu sa�ghena pabb�jan�yakammakato samm� vattati. Loma� p�teti. Netth�ra� vattati. Pabb�jan�yassa kammassa pa�ippassaddhi� y�cati. Handassa maya� pabb�jan�yakamma� pa�ippassambhem�"ti. Te tassa pabb�jan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pabb�jan�yakammakato samm� vattati. Loma� p�teti. Netth�ra� vattati. Pabb�jan�yassa kammassa pa�ippassaddhi� y�cati. Tatra ce bhikkh�na� eva� hoti: "aya� kho �vuso bhikkhu sa�ghena pabb�jan�yakammakato samm� vattati. Loma� p�teti. Netth�ra� vattati. Pabb�jan�yassa kammassa pa�ippassaddhi� y�cati. Handassa maya� pabb�jan�yakamma� pa�ippassambhem�"ti. Te tassa pabb�jan�y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Idha pana bhikkhave, bhikkhu sa�ghena pabb�jan�yakammakato samm� vattati. Loma� p�teti. Netth�ra� vattati. Pabb�jan�yassa kammassa pa�ippassaddhi� y�cati. Tatra ce bhikkh�na� eva� hoti: "aya� kho �vuso bhikkhu sa�ghena pabb�jan�yakammakato samm� vattati. Loma� p�teti. Netth�ra� vattati. Pabb�jan�yassa kammassa pa�ippassaddhi� y�cati. Handassa maya� pabb�jan�yakamma� pa�ippassambhem�"ti. Te tassa pabb�jan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pabb�jan�yakammakato samm� vattati. Loma� p�teti. Netth�ra� vattati. Pabb�jan�yassa kammassa pa�ippassaddhi� y�cati. Tatra ce bhikkh�na� eva� hoti: "aya� kho �vuso bhikkhu sa�ghena pabb�jan�yakammakato samm� vattati. Loma� p�teti. Netth�ra� vattati. Pabb�jan�yassa kammassa pa�ippassaddhi� y�cati. Handassa maya� pabb�jan�yakamma� pa�ippassambhem�"ti. Te tassa pabb�jan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pabb�jan�yakammakato samm� vattati. Loma� p�teti. Netth�ra� vattati. Pabb�jan�yassa kammassa pa�ippassaddhi� y�cati. Tatra ce bhikkh�na� eva� hoti: "aya� kho �vuso bhikkhu sa�ghena pabb�jan�yakammakato samm� vattati. Loma� p�teti. Netth�ra� vattati. Pabb�jan�yassa kammassa pa�ippassaddhi� y�cati. Handassa maya� pabb�jan�yakamma� pa�ippassambhem�"ti. Te tassa pabb�jan�yakamma� pa�ippassambhe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� evam�ha�su: "dhammapatir�pakena samaggakamma�"nti, ye ca te bhikkh� evam�ha�su: "akata� kamma� dukkata� kamma�. Puna k�tabba� kamma"nti. Ime tattha bhikkh� dhammav�dino. Ime pa�ca 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Idha pana bhikkhave, bhikkhu sa�ghena pa�is�ra�yakammakato samm� vattati. Loma� p�teti. Netth�ra� vattati. Pa�is�ra�yassa kammassa pa�ippassaddhi� y�cati. Tatra ce bhikkh�na� eva� hoti: "aya� kho �vuso bhikkhu sa�ghena pa�is�ra�yakammakato samm� vattati. Loma� p�teti netth�ra� vattati. Pa�is�ra�yassa kammassa pa�ippassaddhi� y�cati. Handassa maya� pa�is�ra�yakamma� pa�ippassambhem�"ti. Te tassa pa�is�ra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pa�is�ra�yakammakato samm� vattati. Loma� p�teti. Netth�ra� vattati. Pa�is�ra�yassa kammassa pa�ippassaddhi� y�cati. Tatra ce bhikkh�na� eva� hoti: "aya� kho �vuso bhikkhu sa�ghena pa�is�ra�yakammakato samm� vattati. Loma� p�teti netth�ra� vattati. Pa�is�ra�yassa kammassa pa�ippassaddhi� y�cati. Handassa maya� pa�is�ra�yakamma� pa�ippassambhem�"ti. Te tassa pa�is�ra�y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pa�is�ra�yakammakato samm� vattati. Loma� p�teti. Netth�ra� vattati. Pa�is�ra�yassa kammassa pa�ippassaddhi� y�cati. Tatra ce bhikkh�na� eva� hoti: "aya� kho �vuso bhikkhu sa�ghena pa�is�ra�yakammakato samm� vattati. Loma� p�teti netth�ra� vattati. Pa�is�ra�yassa kammassa pa�ippassaddhi� y�cati. Handassa maya� pa�is�ra�yakamma� pa�ippassambhem�"ti. Te tassa pa�is�ra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pa�is�ra�yakammakato samm� vattati. Loma� p�teti. Netth�ra� vattati. Pa�is�ra�yassa kammassa pa�ippassaddhi� y�cati. Tatra ce bhikkh�na� eva� hoti: "aya� kho �vuso bhikkhu sa�ghena pa�is�ra�yakammakato samm� vattati. Loma� p�teti netth�ra� vattati. Pa�is�ra�yassa kammassa pa�ippassaddhi� y�cati. Handassa maya� pa�is�ra�yakamma� pa�ippassambhem�"ti. Te tassa pa�is�ra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pa�is�ra�yakammakato samm� vattati. Loma� p�teti. Netth�ra� vattati. Pa�is�ra�yassa kammassa pa�ippassaddhi� y�cati. Tatra ce bhikkh�na� eva� hoti: "aya� kho �vuso bhikkhu sa�ghena pa�is�ra�yakammakato samm� vattati. Loma� p�teti netth�ra� vattati. Pa�is�ra�yassa kammassa pa�ippassaddhi� y�cati. Handassa maya� pa�is�ra�yakamma� pa�ippassambhem�"ti. Te tassa pa�is�ra�yakamma� pa�ippassambhe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��ho sa�gho vivadati: "adhammena vaggakamma�. Adhammena samaggakamma�. Dhammena vaggakamma�. Dhammapatir�pakena vaggakamma�. Dhammapatir�pakena samaggatamma�. Akata� kamma�. Dukkata� kamma�. Puna k�tabba� kamma"nti. Tatra bhikkhave, ye te bhikkh� evam�ha�su: "dhammapatir�pakena samaggakamma"nti, ye ca te bhikkhu evam�ha�su: "akata� kamma�. Dukkata� kamma�. Puna k�tabba� kamma"nti, ime tattha bhikkh� dhammav�dino. Ime pa�ca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Imepi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32] [\x 8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Idha pana bhikkhave, bhikkhu sa�ghena �pattiy� adassane ukkhepan�yakammakato samm� vattati. Loma� p�teti. Netth�ra� vattati. �pattiy� adassane ukkhepan�yassa kammassa pa�ippassaddhi� y�cati. Tatra ce bhikkh�na� eva� hoti: aya� kho �vuso bhikkhu sa�ghena �pattiy� adassane ukkhepan�yakammakato samm� vattati. Loma� p�teti. Netth�ra� vattati. �pattiy� adassane ukkhepan�yassa kammassa pa�ippassaddhi� y�cati. Handassa maya� �pattiy� adassane ukkhepan�yakamma� pa�ippassambhem�"ti. Te tassa �pattiy� adassane ukkhepani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�pattiy� adassane ukkhepan�yakammakato samm� vattati. Loma� p�teti. Netth�ra� vattati. �pattiy� adassane ukkhepan�yassa kammassa pa�ippassaddhi� y�cati. Tatra ce bhikkh�na� eva� hoti: aya� kho �vuso bhikkhu sa�ghena �pattiy� adassane ukkhepan�yakammakato samm� vattati. Loma� p�teti. Netth�ra� vattati. �pattiy� adassane ukkhepan�yassa kammassa pa�ippassaddhi� y�cati. Handassa maya� �pattiy� adassane ukkhepan�yakamma� pa�ippassambhem�"ti. Te tassa �pattiy� adassane ukkhepaniy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�pattiy� adassane ukkhepan�yakammakato samm� vattati. Loma� p�teti. Netth�ra� vattati. �pattiy� adassane ukkhepan�yassa kammassa pa�ippassaddhi� y�cati. Tatra ce bhikkh�na� eva� hoti: aya� kho �vuso bhikkhu sa�ghena �pattiy� adassane ukkhepan�yakammakato samm� vattati. Loma� p�teti. Netth�ra� vattati. �pattiy� adassane ukkhepan�yassa kammassa pa�ippassaddhi� y�cati. Handassa maya� �pattiy� adassane ukkhepan�yakamma� pa�ippassambhem�"ti. Te tassa �pattiy� adassane ukkhepaniyakamma� pa�ippassambhenti dhammena vagg�. Idha pana bhikkhave, bhikkhu sa�ghena �pattiy� adassane ukkhepan�yakammakato samm� vattati. Loma� p�teti. Netth�ra� vattati. �pattiy� adassane ukkhepan�yassa kammassa pa�ippassaddhi� y�cati. Tatra ce bhikkh�na� eva� hoti: aya� kho �vuso bhikkhu sa�ghena �pattiy� adassane ukkhepan�yakammakato samm� vattati. Loma� p�teti. Netth�ra� vattati. �pattiy� adassane ukkhepan�yassa kammassa pa�ippassaddhi� y�cati. Handassa maya� �pattiy� adassane ukkhepan�yakamma� pa�ippassambhem�"ti. Te tassa �pattiy� adassane ukkhepani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�pattiy� adassane ukkhepan�yakammakato samm� vattati. Loma� p�teti. Netth�ra� vattati. �pattiy� adassane ukkhepan�yassa kammassa pa�ippassaddhi� y�cati. Tatra ce bhikkh�na� eva� hoti: aya� kho �vuso bhikkhu sa�ghena �pattiy� adassane ukkhepan�yakammakato samm� vattati. Loma� p�teti. Netth�ra� vattati. �pattiy� adassane ukkhepan�yassa kammassa pa�ippassaddhi� y�cati. Handassa maya� �pattiy� adassane ukkhepan�yakamma� pa�ippassambhem�"ti. Te tassa �pattiy� adassane ukkhepaniyakamma� pa�ippassambhenti dhammapatir�pakena samag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� evam�ha�su: "dhammapatir�pakena samaggakamma"nti, ye ca te bhikkh� evam�ha�su: "akata� kamma�. Dukkata� kamma�. Puna k�tabba� kamma"nti, ime tattha bhikkh� dhammav�dino. Ime pa�ca 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Idha pana bhikkhave, bhikkhu sa�ghena �pattiy� appa�ikamme ukkhepan�yakammakato samm� vattati. Loma� p�teti. Netth�ra� vattati. �pattiy� appa�ikamme ukkhepan�yassa kammassa pa�ippassaddhi� y�cati. Tatra ce bhikkh�na� eva� hoti: "aya� kho �vuso bhikkhu sa�ghena �pattiy� appa�ikamme ukkhepan�yakammakato samm� vattati. Loma� p�teti. Netth�ra� vattati. �pattiy� appa�ikamme ukkhepan�yassa kammassa pa�ippassaddhi� y�cati. Handassa maya� �pattiy� appa�ikamme ukkhepan�yakamma� pa�ippassambhem�"ti. Te tassa �pattiy� appa�ikamme ukkhepan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�pattiy� appa�ikamme ukkhepan�yakammakato samm� vattati. Loma� p�teti. Netth�ra� vattati. �pattiy� appa�ikamme ukkhepan�yassa kammassa pa�ippassaddhi� y�cati. Tatra ce bhikkh�na� eva� hoti: "aya� kho �vuso bhikkhu sa�ghena �pattiy� appa�ikamme ukkhepan�yakammakato samm� vattati. Loma� p�teti. Netth�ra� vattati. �pattiy� appa�ikamme ukkhepan�yassa kammassa pa�ippassaddhi� y�cati. Handassa maya� �pattiy� appa�ikamme ukkhepan�yakamma� pa�ippassambhem�"ti. Te tassa �pattiy� appa�ikamme ukkhepan�y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�pattiy� appa�ikamme ukkhepan�yakammakato samm� vattati. Loma� p�teti. Netth�ra� vattati. �pattiy� appa�ikamme ukkhepan�yassa kammassa pa�ippassaddhi� y�cati. Tatra ce bhikkh�na� eva� hoti: "aya� kho �vuso bhikkhu sa�ghena �pattiy� appa�ikamme ukkhepan�yakammakato samm� vattati. Loma� p�teti. Netth�ra� vattati. �pattiy� appa�ikamme ukkhepan�yassa kammassa pa�ippassaddhi� y�cati. Handassa maya� �pattiy� appa�ikamme ukkhepan�yakamma� pa�ippassambhem�"ti. Te tassa �pattiy� appa�ikamme ukkhepan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�pattiy� appa�ikamme ukkhepan�yakammakato samm� vattati. Loma� p�teti. Netth�ra� vattati. �pattiy� appa�ikamme ukkhepan�yassa kammassa pa�ippassaddhi� y�cati. Tatra ce bhikkh�na� eva� hoti: "aya� kho �vuso bhikkhu sa�ghena �pattiy� appa�ikamme ukkhepan�yakammakato samm� vattati. Loma� p�teti. Netth�ra� vattati. �pattiy� appa�ikamme ukkhepan�yassa kammassa pa�ippassaddhi� y�cati. Handassa maya� �pattiy� appa�ikamme ukkhepan�yakamma� pa�ippassambhem�"ti. Te tassa �pattiy� appa�ikamme ukkhepan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sa�ghena �pattiy� appa�ikamme ukkhepan�yakammakato samm� vattati. Loma� p�teti. Netth�ra� vattati. �pattiy� appa�ikamme ukkhepan�yassa kammassa pa�ippassaddhi� y�cati. Tatra ce bhikkh�na� eva� hoti: "aya� kho �vuso bhikkhu sa�ghena �pattiy� appa�ikamme ukkhepan�yakammakato samm� vattati. Loma� p�teti. Netth�ra� vattati. �pattiy� appa�ikamme ukkhepan�yassa kammassa pa�ippassaddhi� y�cati. Handassa maya� �pattiy� appa�ikamme ukkhepan�yakamma� pa�ippassambhem�"ti. Te tassa �pattiy� appa�ikamme ukkhepan�yakamma� pa�ippassambhe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��ho sa�gho vivadati: "adhammena vaggakamma�. Adhammena samaggakamma�. Dhammena samaggakamma�. Dhammena vaggakamma�. Dhammapatir�pakena vaggakamma�. Dhammapatir�pakena samaggakamma�. Akata� kamma�. Dukkata� kamma�. Puna k�tabba� kamma"nti. Tatra bhikkhave, ye te bhikkh� evam�ha�su: "dhammapatir�pakena samaggakamma"nti, ye ca te bhikkh� evam�ha�su: "akata� kamma�. Dukkata� kamma�. Puna k�tabba� kamma"nti, ime tattha bhikkh� dhammav�dino. Ime pa�ca 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34] [\x 8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Idha pana bhikkhave bhikkhu sa�ghena p�pik�ya di��hiy� appa�inissagge ukkhepan�yakammakato samm� vattati. Loma� p�teti. Netth�ra� vattati. P�pik�ya di��hiy� appa�inissagge ukkhepan�yassa kammassa pa�ippassaddhi� y�cati. Tatra ce bhikkh�na� eva� hoti: aya� kho �vuso bhikkhu sa�ghena p�pik�ya di��hiy� appa�inissagge ukkhepan�yakammakato samm� vattati. Loma� p�teti. Netth�ra� vattati. P�pik�ya di��hiy� appa�inissagge ukkhepan�yassa kammassa pa�ippassaddhi� y�cati. Handassa maya� p�pik�ya di��hiy� appa�inissagge ukkhepan�yakamma� pa�ippassambhem�"ti. Te tassa p�pik�ya di��hiy� appa�inissagge ukkhepan�yakamma� pa�ippassambhenti a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sa�ghena p�pik�ya di��hiy� appa�inissagge ukkhepan�yakammakato samm� vattati. Loma� p�teti. Netth�ra� vattati. P�pik�ya di��hiy� appa�inissagge ukkhepan�yassa kammassa pa�ippassaddhi� y�cati. Tatra ce bhikkh�na� eva� hoti: aya� kho �vuso bhikkhu sa�ghena p�pik�ya di��hiy� appa�inissagge ukkhepan�yakammakato samm� vattati. Loma� p�teti. Netth�ra� vattati. P�pik�ya di��hiy� appa�inissagge ukkhepan�yassa kammassa pa�ippassaddhi� y�cati. Handassa maya� p�pik�ya di��hiy� appa�inissagge ukkhepan�yakamma� pa�ippassambhem�"ti. Te tassa p�pik�ya di��hiy� appa�inissagge ukkhepan�yakamma� pa�ippassambhenti adhamm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sa�ghena p�pik�ya di��hiy� appa�inissagge ukkhepan�yakammakato samm� vattati. Loma� p�teti. Netth�ra� vattati. P�pik�ya di��hiy� appa�inissagge ukkhepan�yassa kammassa pa�ippassaddhi� y�cati. Tatra ce bhikkh�na� eva� hoti: aya� kho �vuso bhikkhu sa�ghena p�pik�ya di��hiy� appa�inissagge ukkhepan�yakammakato samm� vattati. Loma� p�teti. Netth�ra� vattati. P�pik�ya di��hiy� appa�inissagge ukkhepan�yassa kammassa pa�ippassaddhi� y�cati. Handassa maya� p�pik�ya di��hiy� appa�inissagge ukkhepan�yakamma� pa�ippassambhem�"ti. Te tassa p�pik�ya di��hiy� appa�inissagge ukkhepan�yakamma� pa�ippassambhenti dhamm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sa�ghena p�pik�ya di��hiy� appa�inissagge ukkhepan�yakammakato samm� vattati. Loma� p�teti. Netth�ra� vattati. P�pik�ya di��hiy� appa�inissagge ukkhepan�yassa kammassa pa�ippassaddhi� y�cati. Tatra ce bhikkh�na� eva� hoti: aya� kho �vuso bhikkhu sa�ghena p�pik�ya di��hiy� appa�inissagge ukkhepan�yakammakato samm� vattati. Loma� p�teti. Netth�ra� vattati. P�pik�ya di��hiy� appa�inissagge ukkhepan�yassa kammassa pa�ippassaddhi� y�cati. Handassa maya� p�pik�ya di��hiy� appa�inissagge ukkhepan�yakamma� pa�ippassambhem�"ti. Te tassa p�pik�ya di��hiy� appa�inissagge ukkhepan�yakamma� pa�ippassambhenti dhammapatir�pakena v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sa�ghena p�pik�ya di��hiy� appa�inissagge ukkhepan�yakammakato samm� vattati. Loma� p�teti. Netth�ra� vattati. P�pik�ya di��hiy� appa�inissagge ukkhepan�yassa kammassa pa�ippassaddhi� y�cati. Tatra ce bhikkh�na� eva� hoti: aya� kho �vuso bhikkhu sa�ghena p�pik�ya di��hiy� appa�inissagge ukkhepan�yakammakato samm� vattati. Loma� p�teti. Netth�ra� vattati. P�pik�ya di��hiy� appa�inissagge ukkhepan�yassa kammassa pa�ippassaddhi� y�cati. Handassa maya� p�pik�ya di��hiy� appa�inissagge ukkhepan�yakamma� pa�ippassambhem�"ti. Te tassa p�pik�ya di��hiy� appa�inissagge ukkhepan�yakamma� pa�ippassambhenti dhammapatir�pakena sam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��ho sa�gho vivadati: "adhammena vaggakamma�. Adhammena samaggakamma�. Dhammena vaggakamma�. Dhammapatir�pakena vaggakamma�. Dhammapatir�pakena samaggakamma�. Akata� kamma�. Dukkata� kamma�. Puna k�tabba� kamma"nti. Tatra bhikkhave, ye te bhikkh� evam�ha�su: "dhammapatir�pakena samaggakamma"nti, ye ca te bhikkh� evam�ha�su: "akata� kamma�. Dukkata� kamma�. Puna k�tabba� kamma"nti, ime tattha bhikkh� dhammav�dino. Ime pa�ca 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eyyakkhandhako ni��hito navam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khandhake vatth�ni chatti�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mp�ya� bhagav� �si vatthu v�sabhag�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atuk�na� ussukka� ak�si icchitabbak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kata���noti �atv� ussukka� na kar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tto na karot�ti s�gam�2 jinasant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334] [\q 334/]      adhammena vaggakamma� samagga� adham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vaggakamma�ca patir�pakena vagg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tir�pakena samagga� eko ukkhipatek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 dve sambahule sa�gha� ukkhipatek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Icchitabbako" s� mu. 2. "Agam�" [P T S] to. 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36] [\x 8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uvepi sambahul�pi sa�gho sa�gha�ca ukkhi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� pavaro sutv� adhammanti pa�ikkh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attivipanna� ya� kamma� sampu��a� anus�v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�va�avipananna� sampu��a� �attiy� ca 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bhayena vipanna�ca a��atra dhamm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� satthu pa�iku��ha� kuppa� a��h�n�r�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dhammavagga� s�magga�1 patir�p�ni y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eva ca s�maggi� anu���si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atuvaggo pa�cavaggo dasavaggo ca v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 v�sativaggo ca 2 sa�gho pa�cavidho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hapetv� upasampada� ya�ca kamma� pav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nakammena saha catuvaggehi kamm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uve kamme �hapetv�na majjhades�pasampada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na� pa�cavaggiko sabbakammesu kamm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bbh�neka� �hapetv�na ye bhikkh� dasavaggik�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ammakaro sa�gho v�so sabbattha kamm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hikkhu� sikkham�n� ca s�ma�ero s�ma�erik�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kkh�tantimavatthu 6 ukkhitt�pattidas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ppa�ikamme di��hiy� pa�akatheyyasa�v�saka�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thiyatiracch�nagata�8 m�tu ca pitugh�taka�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raha� bhikkhu�d�si�10 bhedaka� lohitupp�daka�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a�jana� n�n�sa�v�sa�12 n�n�s�m�ya i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sa sa�gho kare kamma� honte te catu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ena pa�ikkhitt�13 na hete ga�ap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�riv�sikacatuttho pariv�sa� dad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 m�natta� abbheyya akamma� na ca k�ra�a�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�l� araham�natt� abbh�n�rah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k�rak�15 pa�ca sambuddhena pak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Bhikkhu� sikkham�n� ca s�ma�ero s�ma�e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kkhantima ummatt� khittavedanadassane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amagga�" machasa�. [P T S. 2.] "Atirekav�sativaggo"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Majjhades�pasampad�" [P T S.] Ma nu pa. To vi. Ja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Dasavaggiko" a vi. Ja vi. 5. "S�ma�er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Vatthu�" [P T S. 7.] "Pa�ako theyyasa�v�saka�"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Tiracch�nagata�" machasa�. 9. "M�tu pitu ca gh�taka�" ma cha 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Bhikkhun�d�s�" machasa�. 11. "Lohitupp�da�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Sa�v�sako" [P T S. 13.] "Pa�ikkhitta�" to vi. Ma nu pa. A vi. Ja.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Kara�a�" machasa�. [P T S] to vi. 15. "Kammak�ra�" s� mu. A. Vi. Ja. Vi. [P T S. 16.] "Khitt�vedanadassane" machasa�. To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38] [\x 8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ppa�ikamme di��hiy� pa�ak� ceva1 bya�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sa�v�sik� s�m� veh�sa� yassa kamm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[PTS Page 335] [\q 335/]      a��h�rasanna� etesa� pa�ikkosa� na r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pakatattassa r�hati pa�ikko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uddhassa dunniss�rito b�lo hi suniss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ko theyyasa�v�so pakkanto tiracch�na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M�tu pitu arahanta d�sako sa�ghabhe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upp�dako ceva ubhatobya�jano ca 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Ek�dasanna� etesa� os�ra�a� na yu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p�da�2 tadubhaya� ka��n�sa� tadu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�gul� a�aka�ara� pha�a� khujjo ca v�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i lakkha�akas� ca likhitako ca s�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P�paparisa k��o ca 3 ku� kha�jo hato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y�pathadubbalo andho m�go ca b�dhiro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ndham�go andhabadhiro5 m�gabadhir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m�gabadhiro ca dvatti�sete an�nak�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Tesa� os�ra�a� hoti sambuddhena pak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abb� pa�ik�tabb� nissajet�7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assa ukkhepan� kamm� satta honti adhamm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nna� anuvattanta� sattetepi 8 adhamm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�panna� n�nuvattanta� satta kamm� sudhammik�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pa�ipucch� ca pa�i���ya c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ti am��ha p�pik� tajjan�yaniyass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 pa�is�ro ukkhepapariv�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M�lam�natta abbh�n� tatheva up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kareyya a��assa so�asete adhamm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a� ta� kareyya ta� tassa so�asete sudhamm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ropeyya a��ama��a�10 so�asete adhamm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ve dve tammulakantassa11 tepi so�asadhamm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kam�laka� cakka� adhammanti jino b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a�ak�pica" machasa�. [P T S. 2.] "Hatthap�d�" [P T 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Hatthap�d�" machasa�. To vi. " "Hatth�p�d�" to vi.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Badhiro" machasa� [P T S.] Ja vi. A vi. Ma nu pa. To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Andham�gandhabadhiro" machasa�. Ma nu pa. To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Andh�m�gabadhiro ca m�gabadhira� eva ca andhabadhiram�go ca dvatta�sete anunak�" [P T S. 7.] "Nissajjeta�" [P T S.] To vi. A vi. Ja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Sattatepi" machasa�. [P T S. 9.] "Sattakammesu dhammika�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A��a a��a�" machasa�. 11. "Dve dve m�l�kat� tassa"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"A��a��o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0] [\x 8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k�si tajjan�ya� kamma� sa�gho bha�anak�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ena vaggakamma� a��a� �v�sa� ga�ch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atth�dhammena samagg� tasasa tajjan�ya� kar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tha vagg� dhammena tassa tajjan�ya� kar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Patir�pena vagg�pi samagg�pi tath� kar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ena samagg� ca dhammena vagg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Patir�pena vagg� ca samagg� ca ime 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kam�la� katv� cakka� bandhe vic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B�l�vyattassa niyassa� pabb�je kulad�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ya� kamma� kare akkosak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[PTS Page 336] [\q 336/]      adassan�ppa�ikamme yo ca di��hi� na niss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ukkhepan�yakamma�1 satthav�hena 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Uparinayakamm�na�2 pa�he tajjan�ya� n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yeva anuloma� samm� vattati y�cito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Passaddhi�5 tesa� kamm�na� he��h� kammana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tasmi� tu kammesu tatra��ho ca viv�dati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kata� dukkata�ceva puna k�tabbak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 passaddhiy� c�pi te bhikkh� dhamm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Vipattiby�dhite disv� kammappatte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imakkh�si sallakattova osa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Ukkhepana�" s� mu. 2. "Upavinayakamm�na�"si. 3. "Pa��o machasa�. 4. "Y�cati"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Samm�vattantay�cite" [P T S.] Ma nu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Passaddhi" machasa�. A vi. To vi. [P T S. 6.] "Vivadati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2] [\x 8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mbakkhand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337] [\q 337/]      tena samayena buddho bhagav� kosambiya� viyarati ghosit�r�me. Tena kho pana samayena a��ataro bhikkhu �patti� �panno. So tass� �pattiy� �pattidi��hi hoti. A��e bhikkh� tass� �pattiy� an�pattidi��hin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aparena samayena tass� �pattiy� an�pattidi��hi hoti. A��e bhikkh� tass� �pattiy� �pattidi�i�hin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o te bhikkh� ta� bhikkh� etadavocu�: "�patti tva� �vuso, �panno. Passaseta� �patti"nti. "Natthi me �vuso, �patti, yamaha� pass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te bhikkh� s�maggi� labhitv� ta� bhikkh� �pattiy� adassane ukkhip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o ca bhikkhu bahussuto hoti �gat�gamo dhammadharo vinayadharo m�tik�dharo pa�ito vyatto medh�v� lajji kukkuccako sikkh�k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so bhikkhu sandi��he sambhatte bhikkh� upasa�kamitv� etadavoca: "an�patti es� �vuso. Nes� �patti. An�pannomhi. Namhi �panno. Anukkhittomhi. Namhi ukkhitto. Adhammikenamhi kammena ukkhitto kuppena a��h�n�rahena. Hotha me �yasmanto dhammato vinayato pakkh�"ti. Alabhi kho so bhikkhu sandi��he sambhatte bhikkh� pa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J�napad�nampi sandi��h�na� sambhatt�na� bhikkh�na� santike d�ta� p�hesi: "an�patti es� �vuso. Nes� �patti. An�pannomhi. Namhi �panno. Anukkhittomhi. Namhi ukkhitto. Adhammikenamhi kammena ukkhitto kuppena a��h�n�rahena. Hontu me �yasmanto dhammato vinayato pakkh�"ti. Alabhi kho so bhikkhu j�napadepi sandi��he sambhatte bhikkh� pa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te ukkhitt�nuvattak� bhikkh� yena ukkhepak� bhikkh� tenupasa�kami�su. Upasa�kamitv� ukkhepake bhikkh� etadavocu�: "an�patti es� �vuso. Nes� �patti. An�panno eso bhikkhu. Neso bhikkhu �panno. Anukkhitto eso bhikkhu. Neso bhikkhu [PTS Page 338] [\q 338/]      ukkhitto adhammikena kammena ukkhitto kuppena a��h�n�rah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4] [\x 8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va� vutte ukkhepak� bhikkh� ukkhitt�nuvattake bhikkh� etadavocu�: "�patti es� �vuso. Nes� an�patti. �panno eso bhikkhu. Nese bhikkhu an�panno. Ukkhitto eso bhikkhu. Nese bhikkhu anukkhitto. Dhammikena kammena ukkhitto akuppena �h�n�rahena. M� kho tumhe �yasmanto eta� ukkhittaka� bhikkhu� anuvattittha, anupariv�r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Evampi kho te ukkhitt�nuvattak� bhikkh� ukkhepakehi bhikkh�hi vuccam�n� tatheva ta� ukkhittaka� bhikkhu� anuvatti�su. Anupariv�r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a��ataro bhikkhu yena bhagav� tenupasa�kami. Upasa�kamitv� bhagavanta� abhiv�detv� ekamanta� nis�di. Ekamanta� nisinno kho so bhikkhu bhagavanta� etadavoca: idha bhante a��ataro bhikkhu �patti� �panno ahosi. So tass� �pattiy� �pattidi��hi ahosi. A��o bhikkh� tass� �pattiy� an�pattidi��hino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So aparena samayena tass� �pattiy� an�pattidi��hi ahosi. A��e bhikkh� tass� �pattiy� �pattidi��hino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Atha kho te bhante bhikkh� ta� bhikkhu� etadavocu�: '�patti� tva� �vuso �panno. Passaseta� �patti'nti. 'Natthi me �vuso �patti, yamaha� pass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Atha kho te bhante bhikkh� s�maggi� labhitv� ta� bhikkhu� �pattiy� adassane ukkhip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So ca bhante bhikkhu bahussuto �gat�gaho dhammadharo vinayadharo m�tik�dharo pa�ito vyatto medh�v� lajj� kukkuccako sikkh�k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Atha kho so bhante bhikkhu sandi��he sambhatte bhikkh� upasa�kamitv� etadavoca: 'an�patti es� �vuso. Nes� �patti. An�pannomhi. Namhi �panno. Anukkhittomhi. Namhi ukkhitto. Adhammikenamhi kammena ukkhitto kuppena a��h�n�rahena. Hotha me �yasmanto dhammato vinayato pa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Alabhi kho so bhante bhikkhu sandi��he sambhatte bhikkh� pa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J�napad�nampi sandi��h�na� sambhatt�na� bhikkh�na� santike d�ta� p�hesi: 'an�tti es� �vuso. Nes� �patti. An�pannomhi. Namhi �panno. Anukkhittomhi. Namhi ukkhitto. Adhammikenamhi kammana ukkhitto kuppena a��h�n�rahena. Hontu me �yasmanto dhammato vinayato pa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6] [\x 8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"Alabhi kho so bhante bhikkhu j�napadepi sandi��he sambhatte bhikkh� pa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"Atha kho te bhante ukkhitt�nuvattak� bhikkh� yena ukkhepak� bhikkh� tenupasa�kami�su. Upasa�kamitv� ukkhepake bhikkh� etadavocu�: 'an�patti es� �vuso. Nes� �patti. An�panno eso bhikkhu. Neso bhikkhu �panno. Anukkhitto eso bhikkhu. Nese bhikkhu ukkhitto. Adhammikena kammena ukkhitto kuppena a��h�n�ra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"Eva� vutte te bhante ukkhepak� bhikkh� ukkhitt�nuvattake bhikkh� etadavocu�: '�patti es� �vuso. Nes� an�patti. �panno eso bhikkh�. Nese an�panno. Ukkhitto eso bhikkhu. Neso bhikkhu anukkhitto. Dhammikena kammena ukkhitto akuppena �h�n�rahena. M� kho tumhe �yasmanto eta� ukkhittaka� bhikkhu� anuvattittha. Anupariv�re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"Evampi kho te bhante ukkhitt�nuvattak� bhikkh� ukkhepakehi bhikkh�hi vuccam�n� tatheva ta� ukkhittaka� bhikkhu� anuvattanti. Anupariv�r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bhagav� "bhinno bhikkhusa�gho. Bhinno bhikkhusa�gho"ti u��h�yasan� yena ukkhepak� bhikkh� tenupasa�kami. Upasa�kamitv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Nisajja kho bhagav� ukkhepake bhikkh� etadavoca: "m� kho tumhe bhikkhave 'pa�ibh�ti no. Pa�ibh�ti no' ti yasmi� v� tasmi� v� bhikkhu� ukkhipitabba� ma��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'Idha pana bhikkhave bhikkhu �patti� �panno hoti. So tass� �pattiy� an�pattidi��hi hoti. A��e bhikkh� tass� �pattiy� �pattidi��hin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"Te ce bhikkhave bhikkh� ta� bhikkhu� eva� j�nanti. "Aya� kho �yasm� bahussuto �gat�gamo dhammadharo vinayadharo m�tik�dharo pa�ito vyatto medh�v� lajji kukkuccako sikkh�k�mo. Sace maya� ima� bhikkhu� �pattiy� adassane ukkhipiss�ma, na maya� imin� bhikkhun� [PTS Page 339] [\q 339/]      saddhi� uposatha� kariss�ma, vin� imin� bhikkhun� uposatha� kariss�ma, bhavissati sa�ghassa tatonid�na� bha�ana� kalaho viggaho viv�do sa�ghabhedo sa�ghar�j� sa�ghavavatth�na� sa�ghan�n�kara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"Bhedagarukehi bhikkhave bhikkh�hi na so bhikkhu �pattiy� adassane ukkhipitabb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8] [\x 8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"Idha pana bhikkhave bhikkhu �patti� �panno hoti. So tass� �pattiy� an�pattidi��hi hoti. A��e bhikkh� tass� �pattiy� �pattidi��hin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"Te ce bhikkhave bhikkh� ta� bhikkhu� eva� j�nanti: 'aya� kho �yasm� bahussuto �gat�gamo dhammadharo vinayadharo m�tik�dharo pa�ito vyatto medh�v� lajj� kukkuccako sikkh�k�mo. Sace maya� ima� bhikkhu� �pattiy� adassane ukkhipiss�ma, na maya� imin� bhikkhun� saddhi� pav�ress�ma. Vin� imin� bhikkhun� pav�ress�ma, na maya� imin� bhikkhun� saddhi� sa�ghakamma� kariss�ma, vin� imin� bhikkhun� sa�ghakamma� kariss�ma, na maya� imin� bhikkhun� saddhi� �sane nis�diss�ma, vin� imin� bhikkhun� �sane nis�diss�ma, na maya� imin� bhikkhun� saddhi� y�gup�ne nis�diss�ma, vin� imin� bhikkhun� y�gup�ne nis�diss�ma, na maya� imin� bhikkhun� saddhi� bhattagge nis�diss�ma, vin� imin� bhikkhun� bhattagge nis�diss�ma, na maya� imin� bhikkhun� saddhi� ekacchanne vasiss�ma, vin� imin� bhikkhun� ekacchanne vasiss�ma, na maya� imin� bhikkhun� saddhi� yath� bu��ha� abhiv�dana� paccu��h�na� a�jalikamma� s�m�kamma� kariss�ma, bhavissati sa�ghassa tatonid�na� bha�ana� kalaho viggaho viv�do sa�ghabhedo sa�ghar�j� sa�ghavavatth�na� sa�ghan�n�kara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"Bhedagarukehi bhikkhave bhikkh�hi na so bhikkhu �pattiy� adassane ukkhip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tha kho bhagav� ukkhepak�na� bhikkh�na� etamattha� bh�sitv� u��h�y�san� yena ukkhitt�nuvattak� bhikkh� tenupasa�kami. Upasa�kamitv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isajja kho bhagav� ukkhitt�nuvattake bhikkh� etadavoca: "m� kho tumhe bhikkhave �patti� �pajjitv� 'namha �pann�. Namha �pann�'ti �patti�1 na pa�ik�tabba� ma��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"Idha pana bhikkhave bhikkhu �patti� �panno hoti. So tass� �pattiy� an�pattidi��hi hoti. A��e bhikkh� tass� �pattiy� �pattidi��hin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"So ce bhikkhave bhikkhu te bhikkh� eva� j�n�ti: 'ime kho �yasmant�2 bahussut� �gat�gam� dhammadhar� vinayadhar� m�tik�dhar� pa�it� vyatt� medh�vino lajjino kukkuccak� sikkh�k�m� n�la� mama� v� k�ra� a��esa� v� kara� chand� dos� moh� bhay� agati� gantu�. Sace ma� ime bhikkh� �pattiy� adassase [PTS Page 341] [\q 341/]      ukkhipissanti, na may� saddhi� uposatha� karissanti, vin� may� uposatha� karissanti, bhavissati sa�ghassa tato nid�na� bha�ana� kalaho viggaho viv�do sa�ghabhedo sa�ghar�j� sa�ghavavatth�na� sa�ghan�n�kara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�patti" machasa�. 2. '�yasmato'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50] [\x 8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"Bhedagarukena bhikkhave bhikkhun� paresampi saddh�ya1 s� �patti des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"Idha pana bhikkhave, bhikkhu �patti� �panno hoti. So tass� �pattiy� an�pattidi��hi hoti. A��e bhikkh� tass� �pattiy� �pattidi��hin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"So ce bhikkhave, bhikkhu te bhikkhu eva� j�n�ti: 'ime kho �yasmant� bahussut�. �gat�gam�. Dhammadhar�. Vinayadhar�. M�tik�dhar�. Pa�it�. Vyatt� medh�vino. Lajjino. Kukkuccak�. Sikkh�k�m�, n�la� mama� v� k�ra� a��esa� v� k�ra� chand� dos� moh� bhay� agati� gantu�. Sace ma� ime bhikkh� �pattiy� adassane ukkhipissanti, na may� saddhi� pav�ressanti, vin� may� pav�ressanti, na may� saddhi� sa�ghakamma� karissanti, vin� may� sa�ghakamma� karissanti, na may� saddhi� �sane nis�dissanti, vin� may� �sane nis�dissanti, na may� saddhi� y�gup�ne nis�dissanti, vin� may� y�gup�ne nis�dissanti, na may� saddhi� bhattagge nis�dissanti, vin� may� bhattagge nis�dissanti, na may� saddhi� ekacchanne vasissanti, vin� may� ekacchanne vasissanti, na may� saddhi� ekacchanne vasissanti, vin� may� ekacchanne vasissanti, na may� saddhi� yath�bu��ha� abhiv�dana� paccu��h�na� a�jalikamma� s�m�cikamma� karissanti, vin� may� yath�bu��ha� abhiv�dana� paccu��h�na� a�jalikamma� s�m�cikamma� karissanti, bhavissanti, bhavissati sa�ghassa tatonid�na�ka bha�ana� kalaho viggaho viv�do sa�ghabhedo sa�ghar�j� sa�ghavavatth�na� sa�ghan�n�kara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"Bhedagarukena bhikkhave, bhikkhun� paresamp� saddh�ya s� �patti dese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tha kho bhagav� ukkhitt�nuvattak�na� bhikkh�na� etamattha� bh�si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ena kho pana samayena ukkhitt�nuvattak� bhikkh� tattheva antos�m�ya� uposatha� karonti. Sa�ghakamma�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Ukkhepak� pana bhikkh� niss�ma� gantv� uposatha� karonti. Sa�ghakamma�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tha kho a��ataro ukkhepako bhikkhu yena bhagav� tenupasa�kami. Upasa�kamitv� bhagavanta� abhiv�detv� ekamanta� nis�di. Ekamanta� nisinno kho so bhikkh� bhagavanta� etadavoca: "ete bhante, ukkhitt�nuvattak� bhikkh� tattheva antos�m�ya uposatha� karonti. Sa�ghakamma� karonti. Maya� pana bhante, ukkhepak� bhikkh� niss�ma� gantv� uposatha� karoma. Sa�ghakamma� karo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"Te ce bhikkhu, ukkhitt�nuvattak� bhikkhu tattheva antos�m�ya uposatha� karissanti, sa�ghakamma� karissanti, yath� may� �atti ca anus�va� ca pa��att�, tesa� t�ni kamm�ni dhammik�ni 2 bhavissanti akupp�ni �h�n�rah�ni. Tumhe ce bhikkhu ukkhepak� bhikkhu tattheva antos�m�ya� uposatha� karissatha, sa�ghakamma� karissatha, yath� may� �atti anus�va� ca pa��att�, tumh�kampi t�ni kamm�ni dhammik�ni bhavissanti akupp�ni �h�n�rah�ni. Ta� kissa ta� kissa? N�n�sa�v�sak� ete3 bhikkh� tumhehi, tumhe ca tehi n�n�sa�v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ndh�ya" [P T S. 2.] Dhammik�ni kamm�ni' machasa�. 3 "Te"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52] [\x 8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"Dvom� bhikkhu, n�n�sa�v�sakabh�miyo: attan� v� att�na� n�n�sa�v�saka� karoti, samaggo v� na� sa�gho ukkhipati adassane v� appa�ikamme v� appa�inissagge v�, im� kho bhikkhu, dve n�n�sa�v�sakabh�m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"Dvom� bhikkhu, sam�nasa�v�kabh�miyo: attan� v� att�na� sam�nasa�v�saka� karoti, samaggo v� na� sa�gho ukkhitta� os�reti adassane v� appa�ikamme v� appa�inissagge v�, im� kho bhikkhu, dve sam�nasa�v�sakabh�mi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[PTS Page 341] [\q 341/]      tena kho pana samayena bhikkh� bhattagge antaraghare bha�anaj�t� kalahaj�t� viv�d�pann� a��ama��a� ananulomika� k�yakamma� vac�kamma� upada�senti. Hatthapar�m�sa� karonti. Manuss� ujjh�jayanti kh�yanti vip�centi: "katha� hi n�ma sama� sakyaputtiy� bhattagge antaraghare bha�anaj�t� kalahaj�t� viv�d�pann� a��ama��a� ananulomika� k�yakamma� vac�kamma� upada�sessanti. Hatthapar�m�sa� karissant�'ti. Assosu� kho bhikkh� tesa� manuss�na� ujjh�yant�na� kh�yant�na� vip�cent�na�. Ye te bhikkh� appicch� santu��h� lajjino kukkuccak� sikkh�k�m�, te ujjh�yanti kh�yanti vip�centi "katha� hi n�ma bhikkh� bhattagge antaraghare bha�anaj�t� kalahaj�t� viv�d�pann� a��ama��a� ananulomika� k�yakamma� vac�kamma� upada�sessanti? Hatthapar�m�sa� kariss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tha kho te bhikkh� bhagavato etamattha� �rocesu�: "sacca� kira bhikkhave, " chabbaggiy� bhikkh� evar�p�ni kamm�ni karonti? Adhammena vaggakamma� karonti? Adhammena samaggakamma� karonti. Dhammapatir�pakena samaggakamma� karonti. �attivipannampi kamma� karonti anus�vanasampanna�. Anus�vanavipannampi kamma� karonti �attisampanna�. �attivipannampi anus�vanavipannampi kamma� karonti. A��atr�pi dhamm� kamma� karonti. A��atr�pi vinay� kamma� karonti. A��atr�pi satthus�san� kamma� karonti. Pa�iku��haka�ampi1 kamma� karonti adhammika� kuppa� a��h�n�raha nti. "Sacca� bhagav�" pasann�na� v� pas�d�ya appasann�na� v� bhiyyobh�v�ya vigarahitv� dhammi� katha� katv� bhikkh� �mantesi: "bhinne bhikkhave, sa�ghe adhammiyam�ne1 asammodik�ya vattam�n�ya 2 ett�vat� na a��ama��a� ananulomika� k�yakamma� vac�kamma� upada�sess�ma, hatthapar�m�sa� kariss�m�'ti. �sane nis�ditabba�. Bhinne bhikkhave, sa�ghe dhammiyam�ne sammodik�ya vattam�n�ya �sanantarik�ya nis�ditabb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ena kho pana samayena bhikkh� sa�ghemajjhe bha�anaj�t� kalahaj�t� viv�d�pann� a��ama��a� mukhasatt� hi vitudant� viharanti. Te na sakkonti ta� adhikara�a� v�pasametu�. Atha kho a��ataro bhikkhu yena bhagav� tenupasa�kami. Upasa�kamitv� bhagavanta� abhiv�detv� ekamanta� a��h�si. Ekamanta� �hito kho so bhikkhu bhagavanta� etadavoca: "idha bhante, bhikkh� sa�ghamajjhe bha�anaj�t� kalahaj�t� viv�d�pann� a��ama��a� mukhasatt� hi vitudant� viharanti. Te na sakkonti ta� adhikara�a�a v�pasametu�. S�dhu bhante bhagav� yena te bhikkh� tenupasa�kamatu anukampa� up�d�y�"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dhammiy�yam�ne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sammodik� vattam�n�y�ti - asammodik�ya vattam�n�ya; ayameva v� p��ho" iti a��hakath�ya�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54] [\x 8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tha kho bhagav� yena te bhikkh� tenupasa�kami. Upasa�kamitv� pa��atte �sane nis�di. Nisajja kho bhagav� te bhikkh� etadavoca: "ala� bhikkhave, m� bha�ana�. M� kalaha�. M� viggaha�. M� viv�da" nti. Eva� vutte a��ataro adhammav�d� bhikkhu bhagavanta� etadavoca: "�gametu bhante, bhagav� dhammass�m�. Appossukko bhante, bhagav� di��hadhammasukhavih�ra� anuyutto viharatu. Mayametena bha�anena kalahena viggahena viv�dena pa���yiss�m�" ti. Dutiyampi kho bhagav� te bhikkh� etadavoca: "ala� bhikkhave, m� bha�ana�. M� kalaha�. M� viggaha�. M� viv�da"nti. Dutiyampi kho so adhammav�d� bhikkhu bhagavanta� etadavoca. [PTS Page 342] [\q 342/]      "�gametu bhante, bhagav� dhammass�m�. Appossukko bhante bhagav� di��hadhammasukhavih�ra� anuyutto viharatu. Mayametena bha�anena kalahena viggahena viv�dena pa���y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tha kho bhagav� bhikkh� �mantesi: "bh�tapubba� bhikkhave, b�r��asiya� bramhadatto n�ma k�sir�j� ahosi a��ho mahaddhano mah�bhogo mahabbalo mah�v�hano mah�vijito paripu��a kosako��h�g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"D�gh�ti n�ma kosalar�j� ahosi di�iddo appadhano appabhogo appabalo appav�hano appavijito aparipu��akosako��h�g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"Atha kho bhikkhave, buhmadatto k�sir�j� catura�gini� sena� sannayahitv� d�gh�ti� kosalar�j�na� abbhu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"Assosi kho bhikkhave, d�gh�ti kosalar�j� 'brahmadatto kira k�sir�j� catura�gini� sena� sannayahitv� mama� abbhuyy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"Atha kho bhikkhave, d�gh�tissa kosalara��o etadahosi: 'brahmadatto kho k�sir�j� a��ho mahaddhano mah�bhogo mahabbalo mah�v�hano mah�vijito paripu��akosako��h�g�ro. Ahampanamhi da�iddo appadhano appabhogo appabalo appav�hano appavijito aparipu��akosako��h�g�ro. N�ha� pa�ibalo brahmadattena k�sira��o ekasa�gh�tampi sahitu�. Yann�n�ha� pa�igacceva nagaramh� nippateyya'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"Atha kho bhikkhave, d�ghiti kosalar�j� mahesi� �d�ya pa�igacce va nagaramh� ni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"Atha kho bhikkhave, brahmadatto k�sir�j� d�gh�tissa kosalara��o bala� ca v�hana� ca janapada� ca kosa� ca ko��h�g�ra� ca abhivijaya ajjh�vasi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jjh�vasati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56] [\x 8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Atha kho bhikkhave, d�gh�ti kosalar�j� sapaj�patiko yena b�r��as� tena pakk�mi. Anupubbena yena b�r��as� tadavasari. Tatra suda� bhikkhave, d�gh�ti kosalar�j� sapaj�patiko b�r��asiya� a��atarasmi� paccantime ok�se kumbhak�ranivesane a���takavesena paribb�jakacchannena pa�i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Atha kho bhikkhave, d�gh�tissa kosalara��o mahes� na cirasseva gabbhin� ahosi. Tass� evar�po doha�o uppanno hoti1: icchati s�riyassa uggamanak�le catura�gini� sena� sannaddha� vammita�2 subh�miya�3 �hita� passitu�, khagg�na�ca dhopana�4 p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Atha kho bhikkhave, d�ghitissa kosalara��o mahes� d�ghiti� kosalar�j�na� etadavoca: 'gabbhin�mhi deva, tass� me evar�po deha�o uppanno: icch�mi s�riyassa uggamanak�le catura�gini� sena� sannaddha� vammita� subh�miya� �hita� passitu�, khagg�na�ca dhopana� p�tu" nti. "Kuto devi, amh�ka� duggat�na� catura�gin� sen� sannaddh� vammit� subh�miya� �hit�. Khagg�na�ca dhopana" nti 5. "Sv�ha� deva, na labhiss�mi, mari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Tena kho pana samayena bhikkhave, brahmadattassa 6 k�sira��o purohito br�hma�o d�ghitissa kosalara��o sah�yo [PTS Page 343] [\q 343/]     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Atha kho bhikkhave, d�gh�ti kosalar�j� yena brahmadattassa k�sira��o purohito br�hma�o tenupasa�kami. Upasa�kamitv� bramhadattassa k�sira��o purohita� br�hma�a� etadavoca: "sakhin� 7 te samma gabbhin�. Sa tass� evar�po doha�o uppanno: icchati suriyassa uggamanak�le catura�gini� sena� sannaddha� vammita� subh�miya� �hita� passitu�, khagg�na�ca dhopana� p�tu"nti. "Tena hi deva, mayampi devi� pa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Atha kho bhikkhave, d�ghitissa kosalara��o mahes� yena brahmadattassa k�sira��o purohito br�hma�o tenupasa�kami. Addas� kho bhikkhave, brahmadattassa k�sira��o purohito br�hma�o d�ghitissa kosalara��o mahesi� d�ratova �gacchanti�. Disv�na u��h�y�san� eka�sa� uttar�sa�gha� karitv� yena d�ghitissa kosalara��o mahes� tena�jalimpa�metv� tikkhattu� ud�na� ud�nesi: "kosalar�j� vata bho kucchigato. Kosalar�j� vata bho kucchigato. Kosalar�j� vata bho kucchigato"ti "aviman�8 dev� hohi. Lacchasi suriyassa uggamanak�le catura�gini� sena� sannaddha� vammita� subh�miya� �hita� passitu�, khagg�na�ca dhopana� p�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Atha kho bhikkhave, brahmadattassa k�sira��o purohito b�hma�o yena brahmadatto k�sir�j� tenupasa�kami. Upasa�kamitv� brahmadatta� k�sir�j�na� etadavoca: "tath� deva, nimitt�ni dissanti 9: suve suriyassa uggamanak�le catura�gin� sen� sannaddh� vammit� subh�miya� ti��hatu. Khagg� ca dhopi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Doha�o hoti" s� mu. 1 2. "Vammika�" machasa�. [P T S.] S� mu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Subh�me" machasa�. 4. "Dhovana�" machasa�. 5. "Dhovana� p�tunti" machasa�. 6. "Samayena brahmadattassa" ma cha sa�. To vi 7. "Sakh�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Attaman�" machasa�. 9. "Nimitto dissati" s� mu,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58] [\x 8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Atha kho bhikkhave, brahmadatto k�sir�j� manusse ��pesi: "yath� bha�e, purohito br�hma�o �ha, tath� karo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Alabhi kho bhikkhave, d�gh�tissa kosalara��o mahes� suriyassa uggamanak�le catura�gina� sena� sannaddha� vammita� subh�miya� �hita� passitu�, khagg�na�ca dhopana� p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Atha kho bhikkhave, d�ghitissa kosalara��o mahes� tassa gabbhassa parip�kamanv�ya putta� vij�yi. Tassa d�gh�v�ti n�ma� aka�su. Atha kho bhikkhave, d�gh�v�kum�ro na cirasseva vi���ta� p�pu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Atha kho bhikkhave, d�ghitissa kosalara��o etadahosi: "aya� kho brahmadatto k�sir�j� bahuno amh�ka� anatthassa k�rako. Imin� amh�ka� bala�ca v�hana�ca janapado ca koso ca ko��h�g�ra�ca acchinna�. Sac�ya� amhe j�nissati, sabbeva tayo gh�t�pessati. Yann�n�ha� d�gh�vu� kum�ra� bahinagare v�s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Atha kho bhikkhave, d�gh�ti kosalar�j� d�gh�vu� kum�ra� bahi nagare v�sesi. Atha kho bhikkhave, [PTS Page 344] [\q 344/]      d�gh�vukum�ro bahinagare pa�ivasanto na cirasseva sabbasipp�ni sik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Tena kho pana samayena, bhikkhave, d�ghitissa kosalara��o kappako brahmadatte k�sira��e pa�ivasati. Addas� kho bhikkhave, d�ghitissa kosalara��o kappako d�gh�ti� kosalar�j�na� sapaj�patika� b�r��asiya� a��atarasmi� paccantime ok�se kumbhak�ranivesane a���takavesena paribb�jakacchannena pa�ivasanta�. Disv�nana yena brahmadatto k�sir�j� tenupasa�kami. Upasa�kamitv� brahmadatta� k�sir�j�na� etadavoca: "d�gh�ti deva, kosalar�j� sapaj�patiko b�r��asiya� a��atarasmi� paccantime ok�se kumbhak�ranivesane a���takavesena paribb�jakacchannena pa�iva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Atha kho bhikkhave, brahmadatto k�sir�j� manusse ��pesi: "tena hi bha�e, d�gh�ti� kosalar�j�na� sapaj�patika� �neth�"ti. "Eva� dev�"ti kho bhikkhave, te manuss� brahmadattassa k�sira��o pa�issutv� d�gh�ti� kosalar�j�na� sapaj�patika� �n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Atha kho bhikkhave, brahmadatto k�sir�j� manusse ��pesi: "tena hi bha�e, d�ghiti� kosalar�j�na� sapaj�patika� da�h�ya rajjuy� pacch�b�ha� g��habandhana� bandhitv� khuramu�a� karitv� kharassarena pa�avena rathiy� rathiya�1 si�gh��akena si�gh��aka� parinetv� dakkhi�ena dv�rena nikkh�metv� dakkhi�ato nagarassa catudh� chinditv� catuddis� khil�ni nikkhip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"Eva� dev�"ti kho bhikkhave, te manuss� brahmadattassa k�sira��o pa�issutv� d�gh�ti� kosalar�j�na� sapaj�patika� da�h�ya rajjuy� pacch�b�ha� g��habandhana� bandhitv� khuramu�a� karitv� kharassarena pa�avena rathiy� rathiya� si�gh��akena si�gh��aka� parin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Atha kho bhikkhave, d�gh�vussa kum�rassa 2 etadahosi: "ciradi��h� kho me m�t�pitaro. Yann�n�ha� m�t�pitaro pass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Rathik�ya rathika�. " Machasa�. 2. "D�gh�vukum�rassa" to vi. Ja vi.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0] [\x 8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Atha kho bhikkhave, d�gh�vukum�ro b�r��asi�1 pavisitv� addasa m�t�pitaro da�h�ya rajjuy� pacch�b�ha� g��habandhana� bandhitv� khuramu�a� karitv� kharassarena pa�avena rathiy� rathiya� si�gh��akena si�gh��aka� parinente. Disv�na yena m�t�pitar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Addas� kho bhikkhave, d�ghitikosalar�j� d�gh�vu� kum�ra� d�ratova �gacchanta�. Disv�na d�gh�vu� kum�ra� etadavoca: "m� kho tva� t�ta, d�gh�vu, d�gha� passa. M� rassa�. Na hi t�ta d�gh�vu, [PTS Page 345] [\q    /]      verena ver� sammanti. Averena hi t�ta, d�gh�vu, ver� samm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Eva� vutte bhikkhave, te manuss� d�ghiti� kosalar�j�na� etadavocu�: "ummattako aya� d�gh�ti kosalar�j� vippalapati. Ko imassa d�gh�vu? Ka� aya� evam�ha: m� kho tva� t�ta d�gh�vu, d�gha� passa m� rassa�. Na hi t�ta, d�gh�vu, verena ver� sammanti, averena hi t�ta, d�gh�vu, ver� sammant�?" Ti. "N�ha� bha�e ummattako. Na vippalap�mi api ca yo vi���, so vibh�v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Dutiyampi kho bhikkhave, d�ghiti kosalar�j� d�gh�vu� kum�ra� etadavoca: "m� kho tva� t�ta d�gh�vu, d�gha� passa, m� rassa�. Na hi t�ta d�gh�vu, verena ver� sammanti. Averena hi t�ta, d�gh�vu, ver� sammanti". Tatiyampi kho bhikkhave, d�gh�ti kosalar�j� d�gh�vu� kum�ra� etadavoca: "m� kho tva� t�ta d�gh�vu, d�gha� passa, m� rassa�. Na hi t�ta d�gh�vu, verena ver� sammanti. Averena hi t�ta, d�gh�vu, ver� sammant�"ti. Tatiyamp� kho bhikkhave, te manuss� d�gh�ti� kosalar�j�na� etadavocu�. "Ummattako aya� d�gh�ti kosalar�j� vippalapati. Ko imassa d�gh�vu? Ka� aya� evam�ha: m� kho tva� t�ta d�gh�vu, d�gha� passa m� rassa�. Na hi t�ta, d�gh�vu, verena ver� sammanti. Averena hi t�ta, d�gh�vu, ver� sammant�"ti. "N�ha� bha�e, ummattako. Na vippalap�mi. Api ca yo vi���, so vibh�v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Atha kho bhikkhave, te manuss� d�gh�ti� kosalar�j�na� sapaj�patika� rathiy� rathiya� si�gh��akena si�gh��aka� parinetv� dakkhi�ena dv�rena nikkh�metv� dakkhi�ato nagarassa catudh� chinditv� catuddis� bil�ni nikkhipitv� gumba� �hape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Atha kho bhikkhave, d�gh�vukum�ro b�r��asi� pavisitv� sura� n�haritv� gumbiye p�yesi. Yad� te matt� ahesu� patit�, atha ka��h�ni sa�ka��hitv� citaka� karitv� m�t�pitunna� sar�ra� citaka� �ropetv� aggi datv� pa�jaliko tikkhattu� citaka� padakkhi�a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Tena kho pana samayena bhikkhave, brahmadatto k�sir�j� uparip�s�davaragato hoti. Addas� kho bhikkhave, brahmadatto k�sir�j� d�gh�vu� kum�ra� pa�jalika� tikkhattu� citaka� padakkhi�a� karonta�. Disv�nassa etadahosi: "nissa�saya� kho so manusso d�gh�tissa kosalara��o ��ti v� s�lohito v�. Aho me anatthako2. Na hi n�ma me koci �roc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�r��asiya�" to vi. Ja vi. Ma nu pa. 2. Anatthako.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2] [\x 8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Atha kho bhikkhave, d�gh�vukum�ro ara��a� gantv� y�vadattha� kanditv� roditv� bappa�1 pu�chitv� b�r��asi� pavisitv� antopurassa s�mant� hatthis�la� gantv� hatt�cariya� etadavoca: "icch�maha� �cariya, sippa� sikkhitu"nti. Tena hi bha�e, m��avaka, sikkh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Atha kho bhikkhave, d�gh�vukum�ro rattiy� pacc�sasamaya� paccu��h�ya hatthis�l�ya� ma�jun� sarena g�yi. V��a�ca v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Assosi kho bhikkhave, brahmadatto k�sir�j� rattiy� pacc�sasamaya� paccu��h�ya hatthis�l�ya� ma�jun� sarena g�ta� v��a�ca v�dita�. Sutv�na manusse pucchi: "ko bha�e, rattiy� paccusasamaya� [PTS Page 346] [\q 346/]      paccu��h�ya hatthis�l�ya� ma�jun� sarena g�yi? V��a�ca v�de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"Amukassa deva, hatth�cariyassa antev�s� m��avako rattiy� pacc�sasamaya� paccu��h�ya hatthis�l�ya� ma�jun� sarena g�yi. V��a�ca v�des�"ti. Tena hi bha�e, ta� m��avaka� �neth�"ti. "Eva� dev�"ti kho bhikkhave, te manuss� brahmadattassa k�sira��o pa�issutv� d�gh�vu� kum�ra� �n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"Tva� bha�e, m��avaka, rattiy� pacc�sasamaya� paccu��h�ya hatthis�l�ya� ma�jun� sarena g�yi. V��a�ca v�des�"ti. "Eva� dev�"ti. "Tena hi tva� bha�e, m��avaka, g�ssu v��a�ca v�deh�"ti. "Eva� dev�"ti kho bhikkhave, d�gh�vukum�ro brahmadattassa k�s�ra��o �r�dhan�pekho2 ma�jun� sarena g�yi. V��a�ca v�desi. "Tva� bha�e, m��avaka, ma� upa��hah�"ti. "Eva� dev�"ti kho bhikkhave, d�gh�vukum�ro brahmadattassa k�sira��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Atha kho bhikkhave, d�gh�vukum�ro brahmadattassa k�sira��o pubbu��h�y� ahosi pacch� nip�t� ki�k�rapa�iss�v� man�pac�r� piyav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Atha kho bhikkhave, brahmadatto k�sir�j� d�gh�vu� kum�ra� na cirasseva abbhantarike 3 viss�sika��h�ne 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Atha kho bhikkhave, brahmadatto k�sir�j� d�gh�vu� kum�ra� etadavoca: "tena hi bha�e, m��avaka, ratha� yojehi. Migava� gamiss�m�"ti. "Eva� dev�"ti kho bhikkhave, d�gh�vukum�ro brahmadattassa k�sira��o pa�issutv� ratha� yojetv� brahmadatta� k�sir�j�na� etadavoca: "yutto kho te deva, ratho. Yassad�ni k�la� ma��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Atha kho bhikkhave, brahmadatto k�sir�j� ratha� abhiruhi. D�gh�vu kum�ro ratha� pesesi. Tath� tath� ratha� pesesi, yath�4 a��eneva sen� agam�si, a��eneva r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Atha kho bhikkhave, brahmadatto k�sir�j� d�ra� gantv� d�gh�vu� kum�ra� etadavoca: tena hi bha�e, m��avaka, ratha� mu�cassu. Kilantomhi. Nipaj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happa�" machasa�. 2. "Pa�issutv� �r�dh�pekkho" cha ma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Abbhantarime" machasa�. 4. "Yath� yath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4] [\x 8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"Eva� dev�"ti kho bhikkhave, d�gh�vukum�ro brahmadattassa k�si ra��o pa�issutv� ratha� mu�citv� pa�haviya� palla�kena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Atha kho bhikkhave, brahmadatto k�sir�j� d�gh�vussa kum�rassa uccha�ge s�sa� katv� seyya� kappesi. Tassa kilantassa muhutteneva nidd� o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Atha kho bhikkhave, d�gh�vussa kum�rassa etadahosi: "aya� kho brahmadatto k�sir�j� bahuno amh�ka� [PTS Page 347] [\q 347/]      anatthassa k�rako. Imin� amh�ka� bala�ca v�hana�ca janapado ca koso ca ko��h�g�ra�ca acchinna�. Imin� ca me m�t�pitaro hat�. Aya�khavassa k�lo, yv�ha� vera� appeyya"nti kosiy� khagga� nibb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Atha kho bhikkhave, d�gh�vussa kum�rassa etadahosi: "pit� kho ma ma�1 mara�ak�le avaca: 'm� kho tva� t�ta, d�gh�vu, d�gha� passa, m� rassa�. Na hi t�ta, d�gh�vu, verena ver� sammanti. Averena hi t�ta, d�gh�vu, ver� sammant�'ti. Na kho meta� patir�pa�, yv�ha� pituvacana� atikkameyya"nti kosiya� khagga� pav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Dutiyampi kho bhikkhave, d�gh�vussa kum�rassa etadahosi: "aya� kho brahmadatto k�sir�j� bahuno amh�ka� anatthassa k�rako. Imin� amh�ka� bala�ca v�hana�ca janapado ca koso ca ko��h�g�ra�ca acchinna�. Imin� ca me m�t�pitaro hat�. Aya�khavassa k�lo, yv�ha� vera� appeyya"nti kosiy� khagga� nibb�hi. Tatiyampi kho bhikkhave, d�gh�vussa kum�rassa etadahosi: "pit� kho me ma� mara�ak�le avaca: 'm� kho tva� t�ta, d�gh�vu, d�gha� passa. M� rassa�. Na hi t�ta, d�gh�vu, verena ver� sammanti. Averena hi t�ta, d�gh�vu, ver� sammant�'ti. Na kho meta� patir�pa�, yv�ha� pituvacana� atikkameyya"nti punadeva kosiya� khagga� pavesesi. Tutiyampi kho bhikkhave, d�gh�vussa kum�rassa etadahosi: "aya� kho brahmadatto k�sir�j� bahuno amh�ka� anatthassa k�rako. Imin� amh�ka� bala�ca v�hana�ca janapado ca koso ca ko��h�g�ra�ca acchinna�. Imin� ca me m�t�pitaro hat�. Aya�khavassa k�lo, yv�ha� vera� appeyya"nti kosiy� khagga� nibb�hi. Tatiyampi kho bhikkhave, d�gh�vussa kum�rassa etadahosi: "pit� kho me ma� mara�ak�le avaca: 'm� kho tva� t�ta, d�gh�vu, d�gha� passa. M� rassa�. Na hi t�ta, d�gh�vu, verena ver� sammanti. Averena hi t�ta, d�gh�vu, ver� sammant�'ti. Na kho meta� patir�pa�, yv�ha� pituvacana� atikkameyya"nti punadeva kosiya� khagga� pav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Atha kho bhikkhave, brahmadatto k�sir�j� bh�to ubbiggo ussa�k� utrasto sahas� u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Atha kho bhikkhave, d�gh�vukum�ro brahmadatta� k�sir�j�na� etadavoca: "kissa tva� deva, bh�to ubbiggo ussa�k� utrasto vu��h�s�" ti. "Idha ma� bha�e, m��avaka, d�gh�tissa kosalara��o putto d�gh�vu kum�ro supinantena khaggena parip�tesi: ten�ha� bh�to ubbiggo ussa�k� utrasto sahas� vu��h�s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Atha kho bhikkhave, d�gh�vukum�ro v�mena hatthena brahmadattassa k�sira��o sira� par�masitv� dakkhi�ena hatthena khagga� nibb�hetv� brahmadatta� k�sir�j�na� etadavoca: "aha� kho so deva, d�ghitissa kosalara��o putto d�gh�vukum�ro. Bahuno tva� amh�ka� anatthassa k�rako. Tay� amh�ka� bala�ca v�hana�ca janapado ca koso ca ko��h�g�ra�ca acchinna�. Tay� ca me m�t�pitaro hat�. Aya�khavassa k�lo, yv�ha� vera� app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it� kho ma�" cha ma 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6] [\x 8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Atha kho bhikkhave, brahmadatto k�sir�j� d�gh�vussa kum�rassa p�desu siras� nipatitv� d�gh�vu� kum�ra� etadavoca: "j�vita� me t�ta, d�gh�vu, dehi. J�vita� me t�ta, d�gh�vu, deh�"ti. "Ky�ha� ussah�mi devassa j�vita� d�tu�? Devo kho me j�vita� dadeyy�"ti. "Tena hi t�ta, d�gh�vu, tva� ca me j�vita� dehi. Aha�ca te j�vita� dam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Atha kho bhikkhave, brahmadatto ca k�sir�j� d�gh�vu ca kum�ro a��ama��assa j�vita� ada�su. P��i�ca aggahesu�. Sapatha�ca aka�su adubh�ya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Atha kho bhikkhave, brahmadatto k�sir�j� d�gh�vu� kum�ra� etadavoca: [PTS Page 348] [\q 348/]      "tena hi t�ta, d�gh�vu, ratha� yojehi. Gamiss�m�"ti. "Eva� dev�"ti kho bhikkhave, d�gh�vukum�ro brahmadattassa k�sira��o pa�issutv� ratha� yojetv� brahmadatta� k�sir�j�na� etadavoca: "yutto kho te deva, ratho. Yassad�ni k�la� ma��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Atha kho bhikkhave, brahmadatto k�sir�j� ratha� abhiruhi. D�gh�vu kum�ro ratha� pesesi. Tath� tath� ratha� pesesi, yath� na cirasseva sen�ya sam�ga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Atha kho bhikkhave, brahmadatto k�sir�j� b�r��asi� pavisitv� amacce p�risajje sannip�t�petv� etadavoca: "sace bha�e, d�gh�tissa kosalara��o putta� d�g�vu� kum�ra� passeyy�tha, kinti na� kareyy�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Ekacce evam�ha�su: "maya� deva, hatthe chindeyy�ma. Maya� deva, p�de chindeyy�ma. Maya� deva, hatthap�de chindeyy�ma. Maya� deva, ka��e chindeyy�ma. Maya� deva, n�sa� chindeyy�ma. Maya� deva, ka��an�sa� chindeyy�ma. Maya� deva�, s�sa� chind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"Aya� kho so bha�e, d�gh�tissa kosalara��o putto d�gh�vu kum�ro, n�ya� labbh� ki�ci k�tu�. Imin� ca me j�vita� dinna�. May� ca imassa j�vita� din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Atha kho bhikkhave, brahmadatto k�sir�j� d�gh�vu� kum�ra� etadavoca: "ya� kho te t�ta, d�gh�vu, pit� mara�ak�le avaca: 'm� kho tva� t�ta, d�gh�vu, sa d�gha� passa. M� rassa�. Na hi t�ta, d�gh�vu, verena ver� sammanti. Averena hi t�ta, d�gh�vu, ver� sammant�'ti. Ki� te pit� sandh�ya ava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"Ya� kho me deva, pit� ma�ak�le avaca: 'm� d�gha'nti - m� 'cira� vera� ak�s�'ti. Ima� kho me deva, pit� mara�ak�le avaca 'm� d�gha'nti. Ya� kho me deva, pit� mara�ak�le avaca: 'm� rassa'nti - m� khippa� mittehi bhijjitth�'ti. Ima� kho me deva, pit� mara�ak�le avaca 'm� rassa'nti. Ya� kho me deva, pit� mara�ak�le avaca: 'na hi t�ta, d�gh�vu, verena ver� sammanti. Averena hi t�ta, d�gh�vu, ver� sammant�'ti. - 'Devena me m�t�pitaro hat�'ti sac�ha� deva� j�vit�voropeyya�, ye devassa atthak�m�, te ma� j�vit� voropeyyu�. Ye me atthak�m�, te te j�vit� voropeyyu�. Eva� ta� vera� verena na v�pasameyya. Id�ni ca pana me devena j�vita� dinna�. May� ca devassa j�vita� dinna�. Eva� ta� vera� averena v�pasanta�. Ima� kho me deva, pit� mara�ak�le avaca 'na hi t�ta, d�gh�vu, verena ver� sammanti. Averena hi t�ta d�gh�vu, ver� samm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dadubh�ya" cha ma sa�, "adubbh�ya" ityapi diss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8] [\x 8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Atha kho bhikkhave, brahmadatto k�sir�j�. "Acchariya� [PTS Page 349] [\q 349/]      vata bho, abbhuta� vata bho, y�va pa�ito aya� d�gh�vukum�ro yatra hi n�ma pituno sa�khittena bh�sitassa vitth�rena attha� �j�nissat�"ti pettika� bala�ca v�hana�ca janapada�ca kosa�ca ko��h�g�ra�ca pa�ip�desi. Dh�tara�ca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Tesa� hi n�ma bhikkhave, r�j�na� �dinnada�na� �dinna satth�na� evar�pa� khantisoracca� bhavissati. Idha kho pana ta� bhikkhave, sohetha "ya� tumhe eva� sv�kkh�te dhammavinaye pabbajit� sam�n� kham� ca bhaveyy�tha sorat�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Tatiyampi kho bhagav� te bhikkh� etadavoca: "ala� bhikkhave, m� bha�ana�. M� kalaha�. M� viggaha�. M� viv�d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Tatiyampi kho so adhammav�d� bhikkhu bhagavanta� etadavoca: "�gametu bhante, bhagav� dhammas�mi. Appossukko bhante, bhagav� di��hadhammasukha vih�ramanuyutto viharatu. Mayametena bha�anena kalahena viggahena viv�dena pa���y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Atha kho bhagav� "pariy�dinnar�p� kho ime moghapuris�. Nayime sukar� sa���petu"nti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�vubh��av�ro ni��hit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70] [\x 8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bhagav� pubba�hasamaya� niv�setv� pattac�vara� �d�ya kosambi� pi�ya p�visi. Kosambiya� pi�ya caritv� pacch�bhatta� pi�ap�tapa�ikkanto sen�sana� sa�s�metv� pattac�vara� �d�ya sa�ghamajjhe �hitakova im� g�th�yo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thusaddo samajano na b�lo koci ma��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mi� bhijjam�nasmi� n���a� bhiyyo ama��ar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mu��h� pa�it�bh�s� v�c�gocarabh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icchanti mukh�y�ma�1 yena n�t� na ta� 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kkocchi ma� avadhi ma� ajini ma� ah�s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2 upanayhanti vera� tesa�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kkocchi ma� avadhi ma� ajini ma� ah�s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na upanayhanti vera� tes�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 hi verena ver�ni sammant�dha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ena ca sammanti esa dhammo sanan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re ca na vij�nanni mayamettha yam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attha vij�nanti tato sammanti med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[PTS Page 350] [\q 350/]      a��hicchinn�3 p��ahar� gav�ssadhanah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a� vilumpam�n�na� tesampi hoti sa�g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tumh�ka no siy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ce labhetha nipaka�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cara� s�dhu vih�ri d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yya sabb�ni pariss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yya tenattamano sat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 ce labhetha nipaka�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cara� s�dhu vih�ri d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va ra��ha� vijita� pah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m�ta�gara��eva n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kassa carita� s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b�le sah�y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na ca p�p�ni kay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ssukko m�ta�gara��eva n�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bhagav� sa�ghamajjhe �hitakova im� g�th�yo bh�sitv� yena b�lakalo�ak�rag�mo4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kho pana samayena �yasm� bhagu b�lakalo�ak�rag�me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Mukh�y�m�" to vi. 2. "Ye ca t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A��hicchid�" a vi. Ja vi. To vi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B�lakalo�akag�mo" machasa�. B�lakalo�ak�r�ma - kosambiyaj�tak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72] [\x 8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ddas� kho �yasm� bhagu bhagavanta� d�ratova �gacchanta�. Disv�na �sana� pa���pesi. P�dodaka� p�dap��ha� p�daka�halika� upanikkhipi. Paccuggantv� pattac�vara� pa�iggahesi. Nis�di bhagav� pa��atte �dakena. Nisajja p�de pakkh�l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yasm�pi kho bhagu bhagavanta� abhiv�detv� ekamanta� nis�di. Ekamanta� nisinna� kho �yasmanta� bhagu� bhagav� etadavoca: "kacci bhikkhu, khaman�ya�? Kacci y�pan�ya�? Kacci pi�akena na kilamas�"ti. "Khaman�ya� bhagav�. Y�pan�ya� bhagav�. Na c�ha� bhante pi�akena kilam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bhagav� �yasmanta� bhagu� dhammiy� kath�ya sandassetv� sam�dapetv� samuttejetv� sampaha�setv� u��h�y�san� yena p�c�nava�sa d�y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na kho pana samayena �yasm� ca anuruddho �yasm� ca nandiyo �yasm� ca kimbilo1 p�c�nava�sad�ye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ddas� kho d�yap�lo bhagavanta� d�ratova �gacchanta�. Disv�na bhagavanta� etadavoca: "m� sama�a, eta� d�ya� p�visi. Santettha tayo kulaputt� attak�mar�p� viharanti. M� tesa� aph�sumak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ssosi kho �yasm� anuruddho d�yap�lassa bhagavat� saddhi� mantayam�nassa. Sutv�na d�yap�la� etadavoca: "m� �vuso d�yap�la, bhagavanta� [PTS Page 351] [\q 351/]      v�resi. Satth� no bhagav� anupp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tha kho �yasm� anuruddho yen�yasm� ca nandiyo �yasm� ca kimbilo tenupasa�kami. Upasa�kamitv� �yasmanta� ca nandiya� �yasmanta�ca kimbila� etadavoca: "abhikkamath�yasmanto. Abhikkamath�yasmanto. Satth� no bhagav� anupp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ha kho �yasm� ca anuruddho �yasm� ca nandiyo �yasm� ca kimbilo bhagavanta� paccuggantv� eko bhagavato pattac�vara� pa�iggahesi. Eko �sana� pa���pesi. Eko p�dodaka� p�dap��ha� p�daka�halika� upanikkhipi. Nis�di bhagav� pa��atte �sane. Nisajja p�de2 pakkh�l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Tepi kho �yasmant� bhagavanta� abhiv�detv� ekamanta� nis�di�su. Ekamanta� nisinna� kho �yasmanta� anuruddha� bhagav� etadavoca: "kacci vo anuruddh� khaman�ya�? Kacci y�pan�ya�? Kacci pi�akena na kilam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haman�ya� bhagav�. Y�pan�ya� bhagav�. Na ca maya� bhante pi�akena kilam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cci pana vo anuruddh� samagg� sammodam�n� avivadam�n� kh�rodak�bh�t� a��ama��a� piyacakkh�hi sampassant� vihar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ha� maya� bhante samagg� sammodam�n� avivadam�n� kh�rodak�bh�t� a��ama��a� piyacakkh�hi sampassant� vih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kathampana tumhe anuruddh� samagg� sammodam�n� avivadam�n� kh�rodak�bh�t� a��ama��a� piyacakkh�hi sampassant� vihar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imilo" machasa�. Kiramila-snaudarananda k�vya, 16-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Nisajja kho bhagav� p�de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74] [\x 8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"Idha maya� bhante eva� hoti: "l�bh� vata me. Suladdha� vata me. Yoha� evar�pehi sabrahmac�r�hi saddhi� vihar�m�'ti. Tassa mahya� bhante, imesu �yasmantesu metta� k�yakamma� paccupa��hita� �v� ceva raho ca. Metta� vac�kamma� paccupa��hita� �v� ceva raho ca. Metta� manokamma� paccupa��hita� �v� ceva raho ca. Tassa mayha� bhante, eva� hoti: 'yann�n�ha� saka� citta� nikkhipitv� imesa� yeva �yasmant�na� cittassa vasena vatteyya'nti. So kho aha� bhante, saka� citta� nikkhipitv� imesa� yeva �yasmant�na� cittassa vasena vatt�mi. N�n� hi kho no bhante k�y�. Eka�ca pana ma��e ci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�yasm�pi kho nandiyo bhagavanta� etadavoca. "Mayhampi kho bhante, eva� hoti: 'l�bh� vata me. Suladdha� vata me. Yoha� evar�pehi sabrahmac�r�hi saddhi� vihar�m�'ti. Tassa mayha� bhante, imesu �yasmantesu metta� k�yakamma� paccupa��hita� �v� ceva raho ca. Metta� vac�kamma� paccupa��hita� �v� ceva raho ca. Metta� manokamma� paccupa��hita� �v� ceva raho ca. Tassa mayha� bhante, eva� hoti: 'yann�n�ha� saka� citta� nikkhipitv� imesa� yeva �yasmant�na� cittassa vasena vatteyya'nti. So kho aha� bhante, saka� citta� nikkhipitv� imesa� yeva �yasmant�na� cittassa vasena vatt�mi. N�n� hi kho no bhante, k�y�. Eka�ca pana ma��e citta'nti. Eva� kho maya� bhante, samagg� sammodam�n� avivadam�n� kh�rodak�bh�t� a��ama��a� piyacakkh�hi sampassant� vih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Kacci pana vo anuruddh�, appamatt� [PTS Page 352] [\q 352/]      �t�pino pahitatt� viharath�?"Ti. "Taggha� maya� bhante, appamatt� �t�pino pahitatt� vih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"Yath� kathampana tumeha anuruddh� appamatt� �t�pino pahitatt� vihara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"Idha bhante, amh�ka� yo pa�hama� g�mato pi�ya pa�ikkamati, so �sana� pa���peti. P�dodaka� p�dap��ha� p�daka�halika� upanikkhipati. Avakk�rap�ti� dhovitv� upa��h�peti. P�n�ya� paribhojan�ya� upa��h�peti. Yo pacch� g�mato pi�ya pa�ikkamati, sace hoti bhutt�vaseso, sace �ka�khati, bhu�jati. No ce �ka�khati, appaharite v� cha��eti. App��ake v� udake opil�peti. So �sana� uddharati. P�dodaka� p�dap��ha� p�daka�halika� pa�is�meti. Avakk�rap�ti� dhovitv� pa�is�meti. P�n�ya� paribhojan�ya� pa�is�meti. Bhattagga� sammajjati. Yo passati p�n�yagha�a� v� paribhojan�yagha�a� v� vaccagha�a� v� ritta� tuccha�, so upa��h�ti. Sacassa hoti avisayha�, hatthavik�rena dutiya� �mantetv� hatthavila�ghakena upa��h�peti1. Natveva maya� bhante, tappaccay� v�ca� bhind�ma. Pa�c�hika� kho pana maya� bhante, sabbarattiy� dhammiy� kath�ya sannis�d�ma. Eva� kho maya� bhante appamatt� �t�pino pahitatt� vih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Upa��h�pema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76] [\x 8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tha kho bhagav� �yasmanta�ca anuruddha� �yasmanta�ca nandiya� �yasmanta�ca kimbila� dhammiy� kath�ya sandassetv� sam�dapetv� samuttejetv� sampaha�setv� u��h�y�san� yena p�rileyyaka� tena c�rika� pakk�mi. Anupubbena c�rika� caram�no yena p�rileyyaka� tadavasari. Tatra suda� bhagav� p�rileyyake viharati rakkhitavanasa�e bhaddas�lam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tha kho bhagavato rahogatassa patisall�nassa eva� cetaso parivitakko udap�di: "aha� kho pubbe �ki��o na ph�su� vih�si� tehi kosambakehi 1 bhikkh�hi bha�anak�rakehi kalahak�rakehi viv�dak�rakehi bhassak�rakehi sa�ghe adhikara�ak�rakehi. Sombhi etarahi eko adutiyo sukha� ph�su� vihar�mi a��atreva tehi kosambakehi bhikkh�hi bha�anak�rakehi kalahak�rakehi viv�dak�rakehi bhassak�rakehi sa�ghe adhikara�ak�rak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��ataropi kho hatthin�go �ki��o viharati hatth�hi hatthin�hi hatthikalabhehi hatthicch�pehi. Chinnagg�ni ceva ti�ni kh�dati. Obhaggobhagga�cassa s�kh�bha�ga� kh�danti. �vil�ni ca p�n�y�ni pivati. Og�h� cassa utti��assa 2 hatthiniyo k�ya� upanigha�santiyo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tha kho [PTS Page 353] [\q 353/]      tassa hatthin�gassa etadahosi: "aha� kho �ki��o vihar�mi hatth�hi hatthin�hi hatthikalabhehi hatthicch�pehi. Chinnagg�ni ceva ti�ni kh�d�mi. Obhaggobhagga�ca me s�kh�bha�ga� kh�danti. �vil�ni ca p�n�y�ni piv�mi. Og�h� ca me utti��assa hatthiniyo k�ya� upanigha�santiyo gacchanti. Yann�n�ha� ekova ga�amh� v�paka��ho vihar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tha kho so hatthin�go y�th� apakkamma yena p�rileyyaka� rakkhitavanasa�o bhaddas�lam�la� yena bhagav� tenupasa�kami. Upasa�kamitv� so�ya bhagavato p�n�ya� paribhojan�ya� upa��h�peti. Appaharita�ca 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tha kho tassa hatthin�gassa etadahosi: "aha� kho pubbe �ki��o na ph�su� vih�si� hatth�hi hatthin�hi hatthikalabhehi hatthicch�pehi. Chinnagg�ni ceva ti�ni kh�di�. Obhaggobhagga�ca me s�kh�bha�ga� kh�di�su. �vil�ni ca p�n�y�ni ap�yi�. Og�h� ca me utti��assa hatthiniyo k�ya� upanigha�santiyo agama�su. Somhi etarahi eko adutiyo sukha� ph�su� vihar�mi a��atreva hatth�hi hatthin�hi hatthikalabhehi hatthicch�p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tha kho bhagav� attano ca paviveka� viditv� tassa ca hatthin�gassa cetas� ceto parivitakkama���ya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�3 n�gassa n�gena �s�dantassa hatt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ti citta� cittena yadeko ramat� van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Kosambikehi" si. A vi. Ja. Vi.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Og�ha�cassa oti��assa"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g�hantassa oti��assa" ma nu pa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Eva�" ma nu pa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78] [\x 8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tha kho bhagav� p�rileyyake yath�bhiratta� viharitv� yena s�vatthi tena c�rika� pakk�mi. Anupubbena c�rika� caram�no yena s�vatthi tadavasari. Tatra sud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tha kho kosambak� up�sak� "ime kho ayy� kosambak� bhikkh� bahuno amh�ka� anatthassa k�rak�. Imehi ubb��ho bhagav� pakkanto. Handa maya� ayye kosambake bhikkh� neva abhiv�deyy�ma, na paccu��heyy�ma, na a�jalikamma� s�m�cikamma� kareyy�ma, na sakkareyy�ma, na garu kareyy�ma, na m�neyy�ma, na p�jeyy�ma1, upagat�nampi pi�aka�2 na dadeyy�ma 3, eva� ime amhehi asakkariyam�n� agarukariyam�n� am�niyam�n� ap�jiyam�n� asakk�rapakat� pakkamissanti v� vibbhamissantiv� bhagavanta� v� pas�de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tha kho kosambak� up�sak� kosambake bhikkh� neva abhivedesu�. Na paccu��hesu�. Na [PTS Page 354] [\q 354/]      a�jalikamma� s�m�cikamma� aka�su. Na sakkari�su. Na garu kari�su. Na m�nesu�. Na p�jesu�. Upagat�nampi pi�aka� na ad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tha kho kosambak� bhikkh� kosambakehi up�sakehi asakkariyam�n� agarukariyam�n� am�niyam�n� ap�jiyam�n� asakk�rapakat� evam�ha�su: "handa maya� �vuso, s�vatthi� gantv� bhagavato santike ima� adhikara�a� v�pasam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tha kho kosambak� bhikkh� sen�sana� sa�s�metv� pattac�vara� �d�ya yena s�vatthi tenupasa�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ssosi kho �yasm� s�riputto "te kira kosambak� bhikkh� bha�anak�rak� kalahak�rak� viv�dak�rak� bhassak�rak� sa�ghe adhikara�ak�rak� s�vatthi� �gacch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tha kho �yasm� s�riputto yena bhagav� tenupasa�kami. Upasa�kamitv� bhagavanta� abhiv�detv� ekamanta� nis�di. Ekamanta� nisinno kho �yasm� s�riputto bhagavanta� etadavoca: "te kira bhante, kosambak� bhikkh� bha�anak�rak� kalahak�rak� viv�dak�rak� bhassak�rak� sa�ghe adhikara�ak�rak� s�vatthi� �gacchanti. Kath�ha� bhante, tesu bhikkh�su pa�ipajj�m�"ti. "Tena hi tva� s�riputta, yath� dhammo tath� ti��h�h�"ti. "Kath�ha� bhante, j�neyya� dhamma� v� adhamma�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Na bhajeyy�ma, na p�jeyy�ma" machasa�. 2. "Pi�ap�ta�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Dajjeyy�ma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0] [\x 8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"A��h�rasahi kho s�riputta, vatth�hi adhammav�d� j�nitabbo: idha s�riputta, bhikkhu adhamma� dhammoti d�peti, dhamma� adhammoti d�peti, avinaya� vinayoti d�peti, vinaya� avinayoti d�peti, abh�sita� alapita� tath�gathena bh�sita� lapita� tath�gaten�ti d�peti, bh�sita� lapita� tath�gatena abh�sita� alapita� tath�gaten�ti d�peti, an�ci��a� tath�gatena �ci��a� tath�gaten�ti d�peti, �ci��a� tath�gatena an�ci��a� tath�gaten�ti d�peti, appa��atta� tath�gatena pa��atta� tath�gaten�ti d�peti, pa��atta� tath�gatena appa��atta� tath�gaten�ti d�peti, an�patti� �patt�ti d�peti, �patti� an�patt�ti d�peti, lahuka� �patti� garuk� �patt�ti d�peti, garuka� �patti� lahuk� �patt�ti d�peti, s�vasesa� �patti� anavases� �patt�ti d�peti, anavasesa� �patti� s�vases� �patt�ti d�peti, du��hulla� �patti� adu��hull� �patt�ti d�peti, adu��hulla� �patti� du��hull� �patt�ti d�peti, imehi kho s�riputta, a��h�rasahi vatth�hi adhammav�d�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"A��h�rasahi ca kho s�riputta, vatth�hi dhammav�d� j�nitabbo: idha s�riputta, bhikkhu adhamma� adhammoti d�peti, dhamma� dhammoti d�peti, avinaya� avinayoti d�peti, vinaya� vinayoti d�peti, abh�sita� alapita� [PTS Page 355] [\q 355/]      tath�gatena abh�sita� alapita� tath�gaten�ti d�peti, bh�sita� lapita� tath�gatena bh�sita� lapita� tath�gaten�ti d�peti, an�ci��a� tath�gatena an�ci��a� tath�gaten�ti d�peti, �ci��a� tath�gatena �ci��a� tath�gaten�ti d�peti, appa��atta� tath�gatena appa��atta� tath�gaten�ti d�peti, pa��atta� tath�gatena pa��atta� tath�gaten�ti d�peti, an�patti� an�patt�ti d�peti, �patti� �patt�ti d�peti, lahuka� �patti� lahuk� �patt�ti d�peti, garuka� �patti� garuk� �patt�ti d�peti, s�vasesa� �patti� s�vases� �patt�ti d�peti, anavasesa� �patti� anavases� �patt�ti d�peti, du��hulla� �patti� du��hull� �patt�ti d�peti, adu��hulla� �patti� adu��hull� �patt�ti d�peti, imehi kho s�riputta, a��h�rasahi vatth�hi dhammav�d� j�n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ssosi kho �yasm� mah�moggall�no "te kira kosambak� bhikkh� bha�anak�rak� kalahak�rak� viv�dak�rak� bhassak�rak� sa�ghe adhikara�ak�rak� s�vatthi� �gacchant�"ti. Assosi kho �yasm� mah�kassapo "te kira kosambak� bhikkh� bha�anak�rak� kalahak�rak� viv�dak�rak� bhassak�rak� sa�ghe adhikara�ak�rak� s�vatthi� �gacchant�"ti. Assosi kho �yasm� mah�kacc�no "te kira kosambak� bhikkh� bha�anak�rak� kalahak�rak� viv�dak�rak� bhassak�rak� sa�ghe adhikara�ak�rak� s�vatthi� �gacchant�"ti. Assosi kho �yasm� mah�ko��hito "te kira kosambak� bhikkh� bha�anak�rak� kalahak�rak� viv�dak�rak� bhassak�rak� sa�ghe adhikara�ak�rak� s�vatthi� �gacchant�"ti. Assosi kho �yasm� mah�kappino "te kira kosambak� bhikkh� bha�anak�rak� kalahak�rak� viv�dak�rak� bhassak�rak� sa�ghe adhikara�ak�rak� s�vatthi� �gacchant�"ti. Assosi kho �yasm� mah�cundo "te kira kosambak� bhikkh� bha�anak�rak� kalahak�rak� viv�dak�rak� bhassak�rak� sa�ghe adhikara�ak�rak� s�vatthi� �gacchant�"ti. Assosi kho �yasm� anuruddho "te kira kosambak� bhikkh� bha�anak�rak� kalahak�rak� viv�dak�rak� sa�ghe adhikara�ak�rak� s�vatthi� �gacchant�" ti. Assosi kho �yasm� revato "te kira kosambak� bhikkh� bha�anak�rak� kalahak�rak� viv�dak�rak� sa�ghe adhikara�ak�rak� s�vatthi� �gacchant�"ti. Assosi kho �yasm� up�li "te kira kosambak� bhikkh� bha�anak�rak� kalahak�rak� viv�dak�rak� sa�ghe adhikara�ak�rak� s�vatthi� �gacchant�"ti. Assosi kho �yasm� �nando "te kira kosambak� bhikkh� bha�anak�rak� kalahak�rak� viv�dak�rak� bhassak�rak� sa�ghe adhikara�ak�rak� s�vatthi� �gacchant�"ti. Assosi kho �yasm� r�hulo "te kira kosambak� bhikkh� bha�anak�rak� kalahak�rak� viv�dak�rak� bhassak�rak� sa�ghe adhikara�ak�rak� s�vatthi� �gacch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2] [\x 8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Atha kho �yasm� r�hulo yena bhagav� tenupasa�kami. Upasa�kamitv� bhagavanta� abhiv�detv� ekamanta� nis�di. Ekamanta� nisinno kho �yasm� r�hulo bhagavanta� etadavoca: "te kira bhante, kosambak� bhikkh� bha�anak�rak� kalahak�rak� viv�dak�rak� bhassak�rak� sa�ghe adhikara�ak�rak� s�vatthi� �gacchanti. Kath�ha� bhante tesu bhikkh�su pa�ipajj�mi?"Ti. "Tena hi tva� r�hula, yath� dhammo tath� ti��h�h�"ti. "Kath�ha� bhante, j�neyya� dhamma� v� adhamma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"A��h�rasahi kho r�hula, vatth�hi adhammav�d� j�nitabbo: idha r�hula bhikkh�, adhamma� dhammoti d�peti, dhamma� adhammoti d�peti, avinaya� vinayoti d�peti, vinaya� avinayoti d�peti, abh�sita� alapita� tath�gatena bh�sita� lapita� tath�gaten�ti d�peti, bh�sita� lapita� tath�gatena abh�sita� alapita� tath�gaten�ti d�peti, an�ci��a� tath�gatena �ci��a� tath�gaten�ti d�peti, �ci��a� tath�gatena an�ci��a� tath�gaten�ti d�peti, appa��atta� tath�gatena pa��atta� tath�gaten�ti d�peti, pa��atta� tath�gatena appa��atta� tath�gaten�ti d�peti, an�patti� �patt�ti d�peti, �patti� an�patt�ti d�peti, lahuka� �patti� garuk� �patt�ti d�peti, garuka� �patti� lahuk� �patt�ti d�peti, s�vasesa� �patti� anavases� �patt�ti d�peti, anavasesa� �patti� s�vases� �pattiti d�peti, du��hulla� �patti� adu��hull� �patt�ti d�peti, adu��hulla� �patti� du��hull� �patt�ti d�peti, imehi kho r�hula a��h�rasahi vatth�hi adhammav�d�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"A��h�rasahi ca kho r�hula, vatth�hi dhammav�d� j�nitabbo: idha r�hula, bhikkhu adhamma� adhammoti d�peti, dhamma� dhammoti d�peti, avinaya� avinayoti d�peti, vinaya� vinayoti d�peti, abh�sita� alapita� tath�gatena abh�sita� alapita� tath�gaten�ti d�peti, bh�sita� lapita� tath�gatena bh�sita� lapita� tath�gaten�ti d�peti, an�ci��a� tath�gatena an�ci��a� tath�gaten�ti d�peti, �ci��a� tath�gatena �ci��a� tath�gaten�ti d�peti, appa��atta� tath�gatena appa��atta� tath�gaten�ti d�peti, pa��atta� tath�gatena pa��atta� tath�gaten�ti d�peti, an�patti� an�patt�ti d�peti, �patti� �patt�ti d�peti. Lahuka� �patti� lahuka� �patt�ti d�peti, garuka� �patti� garuk� �patt�ti d�peti, s�vasesa� �patti� s�vases� �patt�ti d�peti, anavasesa� �patti� anavases� �patt�ti d�peti, du��hulla� �patti� du��hull� �patt�ti d�peti, adu��hulla� �patti� adu��hull� �patt�ti d�peti, imehi kho r�hula a��h�rasahi vatth�hi dhammav�d� j�n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Assosi kho mah�paj�pat� gotam� "te kira kosambak� bhikkh� bha�anak�rak� kalahak�rak� viv�dak�rak� bhassak�rak� sa�ghe adhikara�ak�rak� s�vatthi� �gacch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4  [\x 884/]     49.] Atha kho mah�paj�pat�gotam� yena bhagav� tenupasa�kami. Upasa�kamitv� bhagavanta� abhiv�detv� ekamanta� a��h�si. Ekamanta� �hit� kho mah�paj�pat�gotam� bhagavanta� etadavoca: "te kira bhante, kosambak� bhikkh� bha�anak�rak� kalahak�rak� viv�dak�rak� bhassak�rak� sa�ghe adhikara�ak�rak� s�vatthi� �gacchanti. Kath�ha� bhante, tesu bhikkh�su pa�ipajj�m� ?"Ti. "Tena hi tva� gotam�, ubhayattha dhamma� su�a. Ubhayattha dhamma� sutv� ye tattha bhikkh� dhammav�dino, tesa� di��hi�ca khanti�ca ruci�ca �d�ya�ca rocehi. Ya� ca ki�ci bhikkhun�sa�ghena bhikkhusa�ghano pacc�si�tabba�1, sabba� ta� dhammav�ditova pacc�si�sit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ssosi kho an�thapi�iko gahapati "te kira kosambak� bhikkh� bha�anak�rak� kalahak�rak� viv�dak�rak� bhassak�rak� sa�ghe adhikara�ak�rak� s�vatthi �gacch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tha kho an�thapi�iko gahapati yena bhagav� tenupasa�kami. Upasa�kamitv� bhagavanta� abhiv�detv� ekamanta� nis�di. Ekamanta� nisinno kho an�thapi�iko gahapati bhagavanta� etadavoca: "te kira bhante, kosambak� bhikkh� bha�anak�rak� kalahak�rak� viv�dak�rak� bhassak�rak� sa�ghe adhikara�ak�rak� s�vatthi� �gacchanti. Kath�ha� bhante, sesu bhikkh�su pa�ipajj�m�?"Ti. "Tena hi tva� gahapati, ubhayattha d�na� dehi. Ubhayattha d�na� datv� ubhayattha dhamma� su�a. Ubhayattha dhamma� sutv� ye tattha bhikkh� dhammav�dino, tesa� di��hi�ca khanti�ca ruci�ca �d�ya�ca roc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Assosi kho vis�kh� mig�ram�t� "te kira kosambak� bhikkh� bha�anak�rak� kalahak�rak� viv�dak�rak� bhassak�rak� sa�ghe adhikara�ak�rak� s�vatthi� [PTS Page 356] [\q 356/]      �gacch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Atha kho vis�kh� mig�ram�t� yeka bhagav� tenupasa�kami. Upasa�kamitv� bhagavanta� abhiv�detv� ekamanta� nis�di. Ekamanta� nisinn� kho vis�kh� mig�ram�t� bhagavanta� etadavoca: "te kira bhante, kosambak� bhikkh� bha�anak�rak� kalahak�rak� viv�dak�rak� bhassak�rak� sa�ghe adhikara�ak�rak� s�vatthi� �gacchanti. Kath�ha� bhante, tesu bhikkh�su pa�ipajj�m�?"Ti. "Tena hi tva� vis�khe, ubhayattha d�na� dehi. Ubhayattha d�na� datv� ubhayattha dhamma� su�a. Ubhayattha dhamma� sutv� ye tattha bhikkh� dhammav�dino, tesa� di��hi�ca khanti�ca ruci�ca �d�ya�ca roc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Atha kho kosambakan� bhikkh� anupubbena yena s�vatthi tadavasar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acc�s�sitabba�" cha ma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6] [\x 8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Atha kho �yasm� s�riputto yena bhagav� tenupasa�kami. Upasa�kamitv� bhagavanta� abhiv�detv� ekamanta� nis�di. Ekamanta� nisinno kho �yasm� s�riputto bhagavanta� etadavoca: "te kira bhante, kosambak� bhikkh� bha�anak�rak�la kalahak�rak� viv�dak�rak� bhassak�rak� sa�ghe adhikara�ak�rak� s�vatthi� anuppatt�. Kathannu kho bhante, tesu bhikkh�su sen�sane1 pa�ipajjitabba?"Nti. "Tena hi s�riputta, vivitta� sen�sana� d�tabba"nti. Sace pana bhante, vivitta� na hoti, katha� pa�ipajjitabba?"Nti. "Tena hi s�riputta, vivitta� katv�pi d�tabba�. Na tvov�ha� s�riputta, kenaci pariy�yena vu��hatarassa bhikkhuno sen�sana� pa�ib�hitabbanti, vad�mi. Yo pa�ib�heyya, �patti dukka�ass�"ti. "�mise pana bhante, katha� pa�ipajjitabba?"Nti. "�misa� kho s�riputta, sabbesa� samaka� bh�jet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Atha kho tassa ukkhittakassa bhikkhuno dhamma�ca vinaya�ca paccavekkhantassa etadahohi: "�patti es�. Nes� an�patti. �pannomahi. Namhi an�panno. Ukkhittomhi. Namhi anukkhitto. Dhammikenamhi kammena ukkhitto akuppena �h�n�rah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Atha kho so ukkhittako bhikkhu yena ukkhitt�nuvattak� bhikkh� tenupasa�kami. Upasa�kamitv� ukkhitt�nuvattake bhikkh� etadavoca: "�patti es� �vuso. Nes� an�patti. �pannomhi. Namhi �n�panno. Ukkhittomhi. Namhi anukkhitto. Dhammikenamhi kammena ukkhitto akuppena �h�n�rahena. Etha, ma� �yasmanto os�r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Atha kho te ukkhitt�nuvattak� bhikkh� ta� ukkhittaka� bhikkhu� �d�ya yena bhagav� tenupasa�kami�su. Upasa�kamitv� bhagavanta� abhiv�detv� ekamanta� nis�di�su. Ekamanta� nisinn� kho te bhikkh� bhagavanta� etadavocu�: "aya� bhante, ukkhittako bhikkhu evam�ha: '�patti es� �vuso. Nes� an�patti. �pannomhi. Namhi an�panno. Ukkhittomhi. Namhi anukkhitto. Dhammikenamhi kammena ukkhitto akuppena �h�n�rahena. Etha, ma� �yasmanto os�reth�'ti. Kathannu kho bhante 2 pa�ipajjitabba"nti. "�patti es� bhikkhave, nes� an�patti. �panno eso bhikkhu. Neso bhikkhu an�panno. Ukkhitto eso bhikkhu. Neso bhikkhu [PTS Page 357] [\q 357/]      anukkhitto. Dhammikena kammena ukkhitto akuppena �h�n�rahena. Yato ca kho so bhikkhave, bhikkhu �panno ca, ukkhitto ca, passati ca, tena hi bhikkhave, ta� bhikkhu� os�r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en�sana�" "sen�sanesu" katthaci.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athannukho tehi bhante, 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8] [\x 8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Atha kho te ukkhitt�nuvattak� bhikkh� ta� ukkhittaka� bhikkhu� os�retv� yena ukkhepak� bhikkh� tenupasa�kami�su. Upasa�kamitv� ukkhepake bhikkh� etadavocu�: "yasmi� �vuso, vatthusmi� ahosi sa�ghassa bha�ana� kalaho viggaho viv�do sa�ghabhedo sa�ghar�j� sa�ghavavatth�na� sa�ghan�n�kara�a�, so eso bhikkhu �panno ca, ukkhittoca, pass� ca, os�rito ca. Handa maya�1 �vuso tassa vatthussa v�pasam�ya sa�ghas�maggi� karo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tha kho te ukkhepak� bhikkh� yena bhagav� tenupasa�kami�su. Upasa�kamitv� bhagavanta� abhiv�detv� ekamanta� nis�di�su. Ekamanta� nisinn� kho te ukkhepak� bhikkh� bhagavanta� etadavocu�: "te bhante, ukkhitt�nuvattak� bhikkh� evam�ha�su: "yasmi� �vuso, vatthusmi� ahosi sa�ghassa bha�ana� kalaho viggaho viv�do sa�ghabhedo sa�ghar�j� sa�ghavavatth�na� sa�ghan�n�kara�a�, so eso bhikkhu �panno ca, ukkhittoca, pass� ca, os�rito ca. Handa maya� �vuso, tassa vatthussa v�pasam�ya sa�ghas�maggi� karom�'ti. Katha� nu kho bhante, pa�ipajjitabba"nti. "Yato ca kho so bhikkhave, bhikkhu �panno ca, ukkhitto ca, passi ca, os�rito ca, tena hi bhikkhave, sa�ghe tassa vatthussa v�pasam�ya sa�ghas�maggi� karotu. Eva�ca pana bhikkhave, k�tabbo: sabbeheva ekajjha� sannipatitabba� gil�nehi ca agil�nehi ca. Na kehici chando d�tabbo. Sannipat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'Su�tu me bhante, sa�gho. Yasmi� vatthusmi� ahosi sa�ghassa bha�ana� kalaho viggaho viv�do sa�ghabhedo sa�ghar�j� sa�ghavavatth�na� sa�ghan�n�kara�a�, so eso bhikkhu �panno ca, ukkhitto ca, pass� ca, os�ritoca. Yadi sa�ghassa pattakalala�, sa�ghe tassa vatthussa v�pasam�ya sa�ghas�maggi� kar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u�tu me bhante, sa�gho. Yasmi� vatthusmi� ahosi sa�ghassa bha�ana� kalaho viggaho viv�do sa�ghabhedo sa�ghar�ji sa�ghavavatth�na� sa�ghan�n�kara�a�, so eso bhikkhu �panno ca, ukkhitto ca, pass� ca os�rito ca. Sa�gho tassa vatthusasa v�pasam�ya sa�ghas�maggi� karoti. Yass�yasmato khamati tassa vatthussa v�pasam�ya sa�ghas�maggiy� kara�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at� sa�ghena tassa vatthussa v�pasam�ya sa�ghas�maggi. Nihat� sa�ghar�j�. Nihato sa�ghabhedo2. Khamati sa�ghassa. Tasm� tu�h�. Evameta� dh�ray�m�'ti. T�vadeva uposatho k�tabbo. P�timokkha� uddisit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Handassa maya�" a vi. Ja vi. Ma nu pa. To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ssate �dimbh� "nihato sa�ghabhedo"ti. Cha��hasa�g�tiy� marammakkharapott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90] [\x 8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[PTS Page 358] [\q 358/]      atha kho �yasm� up�li yena bhagav� tenupasa�kami. Upasa�kamitv� bhagavanta� abhiv�detv� ekamanta� nis�di. Ekamanta� nisinno kho �yasm� up�li bhagavanta� etadavoca: yasmi� bhante vatthusmi� hoti sa�ghassa bha�ana� kalaho viggaho viv�do sa�ghabhedo sa�ghar�j� sa�ghavavatth�na� sa�ghan�n�kara�a�, sa�gho ta� vatthu� avinicchinitv� am�l� m�la� gantv� sa�ghas�maggi� karoti, dhammik� nu kho s� bhante, sa�ghas�magg� 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mi� up�li, vatthusmi� hoti sa�ghassa bha�ana� kalaho viggaho viv�do sa�ghabhedo sa�ghar�j� sa�ghavavatth�na� sa�ghan�n�kara�a�, sa�gho ta� vatthu� avinicchinitv� am�l� m�la� gantv� sa�ghas�maggi� karoti, adhammik� s� up�li, sa�ghas�magg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mi� up�li, vatthusmi� hoti sa�ghassa bha�ana� kalaho viggaho viv�do sa�ghabhedo sa�ghar�j� sa�ghavavatth�na� sa�ghan�n�kara�a�, sa�gho ta� vattha vinicchinitv� m�l� m�la� gantv� sa�ghas�maggi� karoti, dhammik� nu kho s� bhante, sa�ghas�magg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mi� up�li, vatthusmi� hoti sa�ghassa bha�ana� kalaho viggaho viv�do sa�ghabhedo sa�ghar�j� sa�ghavavatth�na� sa�ghan�n�kara�a�, sa�gho ta� vattha vinicchinitv� m�l� m�la� gantv� sa�ghas�maggi� karoti, dhammik� s� up�li, sa�ghas�magg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63. "Kati nu kho bhante, sa�ghas�maggiyo?"Ti. "Dvom� up�li, sa�ghas�maggiyo. Atthup�li sa�ghas�maggi, atth�pet� bya�jan�pet�. Atthup�li, sa�ghas�maggi atthupet� vya�jan�pe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"Katam� ca s� up�li, sa�ghas�maggi atth�pet� vya�jan�pet�? Yasmi� up�li, vatthusmi� hoti sa�ghassa bha�ana� kalaho viggaho viv�do sa�ghabhedo sa�ghar�j� sa�ghavavatth�na� sa�ghan�n�kara�a�, sa�gho ta� vatthu� avinicchinitv� am�l� m�la� gantv� sa�ghas�maggi� karoti, aya� vuccati up�li, sa�ghas�maggi atthupet� vya�jan�pe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"Katam� ca s� up�li, sa�ghas�maggi atth�pet� vya�jan�pet� ca? Yasmi� up�li, vatthusmi� hoti sa�ghassa bha�ana� kalaho viggaho viv�do sa�ghabhedo sa�ghar�j� sa�ghavavatth�na� sa�ghan�n�kara�a�, sa�gho ta� vatthu� vinicchinitv� m�l� m�la� gantv� sa�ghas�maggi� karoti, aya� vuccati up�li, sa�ghas�maggi atthupet� vya�jan�pet� ca. Im� kho up�li, dve sa�ghas�maggi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Atha kho �yasm� up�li, u��h�y�san� eka�sa� uttar�sa�ga� karitv� yena bhagav� tena�jali� pa�metv� bhagavanta� g�th�ya ajjhabh�si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tthupet� ca" cha ma 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92] [\x 8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"Sa�ghassa kiccesu ca manta�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u j�tesu vinicchay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mpak�rodha naro mah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atha� hotidha paggah�ra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[PTS Page 359] [\q 359/]      "an�nuvajjo1 pa�hamena s�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kkhit�c�ro susa�vutind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tthik� nopavadenti 2 dh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ssa ta� hoti vadeyyu yena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So t�diso s�lavisuddhiy�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hoti visayha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hambhati parisagato na ved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na h�peti anuyyuta� 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Tatheva pa�ha� paris�su pucc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eva pajjh�yati na ma�ku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�l�gata�3 by�kara�raha� v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jeti vi���parisa� vic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Sag�ravo vu��hataresu bhikkh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erakamhi ca sake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 pametu� pagu�o kathe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tthik�na�ca visandhikovido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Paccatthik� yena vajant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o sa��apana�ca 5 gacchati, saka�ca �d�ya� samaya�6 na ri�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�kara�7 pa�haman�pagh�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D�teyya kammesu ala� samu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sa kiccesu ca �huna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 vaco bhikkhuga�ena p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arom�ti na tena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�pajjate 8 y�vatakesu vatt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hoti yath� ca vu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vibha�g� ubhayessa s�g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vu��h�napadass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Niss�ra�a� gacchati y�ni 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rito hoti yath� ca vatthun�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a�a� ta�vusitassa jan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j�n�ti vibha�g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Sag�ravo vu��hataresu bhikkh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esu theresu ca majjhimesu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ssatthacarodh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�diso bhikkhu idha paggah�ra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mbakkhandhako ni��hit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nanuvajjo" s� mu. 2. "N�pavadanti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K�lagata�" ma nu pa. To vi. Ja vi. 4. "Ciraddhikovido" machasa�. [P T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Pa���pana�ca" [P T S. 6.] "�d�samaya�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Vy�kara�" machasa�. "Veyy�kara�" si. 8. "A'pajjati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Vatthan�' ma cha sa. Ma nu pa. To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Majjhimesu ca" machasa�. [P T S.] A vi. Ja vi. To vi. Ma nu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94] [\x 8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360] [\q 360/]      kosambiya� jinavaro viv�d�pattidas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peyya1 yasmi� tasmi� saddh�y�patti de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tos�m�ya 2 tattheva b�laka�ce va va�sad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leyya�ca 4 s�vatthi s�riputto ca kol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�kassapakacc�n� ko��hito kappinenaca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cundo ca anuruddho revato up�li c�bhaye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nando r�hulo ceva gotam� n�thapi�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kh� mig�ram�t� ca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� vivitta�ca �misa� samaka� dade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 kehi 9 chando d�tabbo up�lipari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uvajjodhis�lena10 s�maggi jinas�s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gg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Nukkhipeyya" machasa�. 2. "S�m�ya�" machasa�.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Sampad�" a. Ja to. " Pa�ceka�ceva sampad�" [P T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P�lileyy�ca" machasa�. 5. "Kappino"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Up�licubho" machasa�. . " Up�livahayo"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Vis�kh� mig�ram�t� ca" - s�halapotthakesu marammakkharapotthake ca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�misa� s�maka�pica" machasa�. [P T S. 9.] "Na kena chando" [P T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An�nuvajjos�lena" machasa� "anupavajjodhis�lena" a. Ja. Nu.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