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V - 3] [\z Vin /] [\f I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V-1-1] [\z Vin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ayapi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jikap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�jak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vera�j�ya� viharati na�eru pucimandam�le mahat� bhikkhusa�ghena saddhi� pa�camattehi bhikkhu satehi. Assosi kho vera�jo br�hma�o: "sama�o khalu bho gotamo sakyaputto sakyakul� pabbajito vera�j�ya� viharati na�erupucimandam�le mahat� bhikkhusa�ghena saddhi� pa�camattehi bhikkhusatehi. Ta� kho pana bhavanta� gotama� eva� kaly��o kittisaddo abbhuggato: iti'pi so bhagav� araha� samm�sambuddho vijj�cara�asampanno sugato lokavid� anuttaro purisadammas�rath� satth� devamanuss�na� buddho bhagav�. So ima� loka� sadevaka� sam�raka� sabrahmaka� sassama�abr�hma�i� paja� sadevamanussa� saya� abhi��� sacchikatv� pavedeti. So dhamma� deseti �dikaly��a� majjhekaly��a� pariyos�nakaly��a� s�ttha� sabya�jana� kevalaparipu��a� parisuddha� brahmacariya� pak�seti. S�dhu kho pana tath�r�p�na� arahata� dassana� h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vera�jo br�hma�o yena bhagav� tenupasa�kami. Upasa�kamitv� bhagavat� saddhi� sammodi. Sammodan�ya� katha� s�r��ya� v�tis�retv� ekamanta� [PTS Page 002] [\q   2/]      nis�di. Ekamanta� nisinno kho vera�jo br�hma�o bhagavanta� etadavoca: "suta� meta� bho gotama, na sama�o gotamo br�hma�e ji��e vuddhe mahallake addhagate vayo anuppatte abhiv�deti v�, paccu��heti v�, �sanena v� nimantet�ti. Tayida� bho gotama tatheva. Na hi bhava� gotamo br�hma�e ji��e vuddhe mahallake addhagate vayo anuppatte abhiv�deti v�, paccu��heti v� �sanena v� nimanteti. Tayida� bho gotama na sampannamev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N�ha� ta� br�hma�a, pass�mi sadevake loke sam�rake sabrahmake sassama�abr�hma�iy� paj�ya sadevamanuss�ya yamaha� abhiv�deyya� v�, paccu��heyya� v�, �sanena v� nimanteyya�. Ya� hi br�hma�a tath�gato abhiv�deyya v�, paccu��heyya v�, �sanena v� nimanteyya, muddh�pi tassa vipat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Arasar�po bhava� gotamo" ti. "Atthi khvesa br�hma�a pariy�yo yena ma� pariy�yena samm� vadam�no vadeyya 'arasar�po sama�o gotamo' ti. Ye te br�hma�a, r�paras� saddaras� gandharas� rasaras� po��habbaras�, te tath�gatassa pah�� ucchinnam�l� t�l�vatthukat� anabh�vakat� �yati� anupp�dadhamm� aya� kho br�hma�a, pariy�yo yena ma� pariy�yena samm� vadam�no vadeyya 'arasar�po sama�o gotamo' ti. No ca kho ya� tva� sandh�ya vades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Nibbhogo bhava� gotamo" ti. "Atthi khvesa br�hma�a, pariy�yo yena ma� pariy�yena samm� vadam�no vadeyya 'nibbhogo sama�o gotamo' ti. Ye te br�hma�a, r�pabhog� saddabhog� gandhabhog� rasabhog� pho��habbabhog�, te tath�gatassa pah�� ucchinnam�l� t�l�vatthukat� anabh�vakat� �yati� anupp�dadhamm�. Aya� kho br�hma�a, pariy�yo yena ma� pariy�yena samm� vadam�no vadeyya 'nibbhogo sama�o gotamo' ti. No ca kho ya� tva� sandh�ya vades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Akiriyav�do bhava� gotamo" ti. "Atthi khvesa br�hma�a, pariy�yo yena ma� pariy�yena samm� vadam�no vadeyya 'akiriyav�do sama�o gotamo' ti. Aha� hi br�hma�a akiriya� vad�mi. K�yaduccaritassa vac�duccaritassa manoduccaritassa. Anekavihit�na� p�pak�na� akusal�na� dhamm�na� akiriya� vad�mi. Aya� kho br�hma�a, pariy�yo yena ma� pariy�yena samm� vadam�no vadeyya 'akiriyav�do sama�o gotamo' ti. No ca kho ya� tva� sandh�ya vades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Ucchedav�do bhava� gotamo" ti. "Atthi khvesa br�hma�a, pariy�yo yena ma� pariy�yena samm� vadam�no vadeyya. 'Ucchedav�do sama�o gotamo' ti. Aha� hi br�hma�a, uccheda� vad�mi r�gassa dosassa mohassa anekavihit�na� p�pak�na� akusal�na� dhamm�na� uccheda� vad�mi. Aya� kho br�hma�a pariy�yo yena ma� pariy�yena samm� vadam�no vadeyya 'ucchedav�do sama�o gotamo' ti. [PTS Page 003] [\q   3/]      no ca kho ya� tva� sandh�ya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Jegucchi bhava� gotamo" ti. "Atthi khvesa br�hma�a, pariy�yo yena ma� pariy�yena samm�vadam�no vadeyya 'jegucchi sama�o gotamo' ti. Aha� hi br�hma�a, jigucch�mi k�yaduccaritena vac�duccaritena manoduccaritena. Anekavihit�na� p�pak�na� akusal�na� dhamm�na� sam�pattiy� jigucch�mi. Aya� kho br�hma�a, pariy�yo yena ma� pariy�yena samm� vadam�no vadeyya 'jegucchi sama�o gotamo' ti. No ca kho ya� tva� sandh�ya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Venayiko bhava� gotamo" ti. "Atthi khvesa br�hma�a, pariy�yo yena ma� pariy�yena samm� vadam�no vadeyya 'venayiko sama�o gotamo' ti. Aha� hi br�hma�a, vinay�ya dhamma� desemi r�gassa dosassa mohassa anekavihit�na� p�pak�na� akusal�na� dhamm�na� vinay�ya dhamma� desemi. Aya� kho br�hma�a, pariy�yo yena ma� pariy�yena samm� vadam�no vadeyya 'venayiko sama�o gotamo' ti. No ca kho ya� tva� sandh�ya vades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"Tapass� bhava� gotamo" ti. "Atthi khvesa br�hma�a pariy�yo yena ma� pariy�yena samm� vadam�no vadeyya 'tapass� sama�o gotamo'ti. Tapan�y�ha� br�hma�a, p�pake akusale dhamme vad�mi k�yaduccarita� vac�duccarita� manoduccarita�. Yassa kho br�hma�a, tapan�y� p�pak� akusal� dhamm� pah�� ucchinnam�l� t�l�vatthukat� anabh�vakat� �yati� anupp�dadhamm�, tamaha� tapass�ti vad�mi. Tath�gatassa kho br�hma�a, tapan�y� p�pak� akusal� dhamm� pah�� ucchinnam�l� t�l�vatthukat� anabh�vakat� �yati� anupp�dadhamm�. Aya� kho br�hma�a, pariy�yo yena ma� pariy�yena samm� vadam�no vadeyya. 'Tapass� sama�o gotamo' ti. No ca kho ya� tva� sandh�ya vades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"Apagabbho bhava� gotamo" ti. "Atthi khvesa br�hma�a, pariy�yo yena ma� pariy�yena samm� vadam�no vadeyya 'apagabbho sama�o gotamo' ti. Yassa kho br�hma�a, �yati� gabbhaseyy� punabbhav�bhinibbatti pah�� ucchinnam�l� t�l�vatthukat� anabh�vakat� �yati� anupp�dadhamm�, tamaha� apagabbho'ti vad�mi. Tath�gatassa kho br�hma�a, �yati� gabbhaseyy� punabbhav�bhinibbatti pah�� ucchinnam�l� t�l�vatthukat� anabh�vakat� �yati� anupp�dadhamm�. Aya� kho br�hma�a pariy�yo yena ma� pariy�yena samm� vadam�no vadeyya 'apagabbho sama�o gotamo' ti. No ca kho ya� tva� sandh�ya vades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"Seyyath�pi br�hma�a kukku�iy� a�ni a��ha v� dasa v� dv�dasa v�, t�nassu kukku�iy� samm� adhisayit�ni samm� parisedit�ni samm� paribh�vit�ni, yo nu kho tesa� kukku�acch�pak�na� pa�hamatara� p�danakhas�kh�ya v� mukhatu�akena v� a�akosa� pad�letv� sotthin� abhinibbhijjeyya kinti sv�ssa vacan�yo je��ho v� kani��ho v�' ti. 'Je��ho'ti'ssa bho gotama vacan�yo, so hi nesa� je��ho hot�'ti. Evameva kho aha� br�hma�a avijj�gat�ya paj�ya a�abh�t�ya [PTS Page 004] [\q   4/]      pariyonaddh�ya avijja�akosa� pad�letv� eko'va loke anuttara� samm�sambodhi� abhisambuddho. Sv�ha� br�hma�a, je��ho se��ho lokass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�raddha� kho pana me br�hma�a, viriya�-1. Ahosi asall�na�. Upa��hit� sati asammu��h�. Passaddho k�yo as�raddho. Sam�hita� citta� ekagga�. So kho aha� br�hma�a, vivicceva k�mehi vivicca akusalehi dhammehi savitakka� savic�ra� vivekaja� p�tisukha� pa�hama� jh�na� upasampajja vih�si�. Vitakkavic�r�na� v�pasam� ajjhatta� sampas�dana� cekaso ekodibh�va� avitakka� avic�ra� sam�dhija� p�tisukha� dutiya� jh�na� upasampajja vih�si�. P�tiy� ca vir�g� upekkhako ca vih�si�. Sato ca sampaj�no sukha� ca k�yena pa�isa�vedesi�. Ya� ta� ariy� �cikkhanti 'upekkhako satim� sukhavih�r�'ti, ta� tatiya� jh�na� upasampajja vih�si�. Sukhassa ca pah�� dukkhassa ca pah�� pubbeva somanassadomanass�na� attha�gam� adukkhamasukha� upekkh�sati p�risuddhi� catuttha� jh�na� upasampajja vih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o eva� sam�hite citte parisuddhe pariyod�te ana�ga�e vigatupakkilese m�dubh�te kammaniye �hite �ne�jappatte pubbeniv�s�nussati���ya citta� abhininn�mesi�. So anekavihita� pubbeniv�sa� anussar�mi, seyyath�da�: ekampi j�ti� dve'pi j�tiyo tisso'pi j�tiyo catasso'pi j�tiyo pa�ca'pi j�tiyo dasa'pi j�tiyo v�sampi j�tiyo ti�sampi j�tiyo catt�´sampi j�tiyo pa���sampi j�tiyo j�tisatampi j�tisahassampi j�tisatasahassampi, aneke'pi sa�va��akappe aneke'pi viva��akappe aneke'pi sa�va��aviva��akappe, 'amutr�si� eva�n�mo eva�gotto eva�va��o evam�h�ro eva�sukhadukkhapa�isa�ved� evam�yupariyanto. So tato cuto amutra udap�di�. Tatr�p�si� evann�mo eva� gotto eva�va��o evam�h�ro eva�sukhadukkhapa�isa�ved� evam�yupariyanto. So tato cuto idh�ppanno'ti. Iti s�k�ra� sauddesa� anekavihita� pubbeniv�sa� anussar�mi. Aya� kho me br�hma�a, rattiy� pa�hame y�me pa�ham� vijj� adhigat�, avijj� vihat�, vijj� uppann�, tamo vihato, aloko uppanno, yath� ta� appamattassa �t�pino pahitattassa viharato. Aya� kho me br�hma�a, pa�ham�bhinibbhid� ahosi kukku�acch�pakasseva a�akosam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riy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o eva� sam�hite citte parisuddhe pariyod�te ana�ga�e vigatupakkilese m�dubh�te kammaniye �hite �ne�jappatte satt�na� cut�pap�ta���ya citta� abhininn�mesi�. [PTS Page 005] [\q   5/]      so dibbena cakkhun� visuddhena-1. Atikkantam�nusakena satte pass�mi cavam�ne uppajjam�ne h�ne pa�te suva��e dubba��e sugate duggate yath�kamm�page satte paj�n�mi, "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pann�. Ime v� pana bhonto satt� k�yasucaritena samann�gat� vac�sucaritena samann�gat� manosucaritena samann�gat� ariy�na� anupav�dak� samm�di��hik� samm�di��hikammasam�d�n�. Te k�yassa bhed� parammara� sugati� sagga� lok�� uppann�" ti. Iti dibbena cakkhun� visuddhena-1. Atikkantam�nusakena satte pass�mi vacam�ne uppajjam�ne h�ne pa�te suva��e dubba��e sugate duggate yath�kamm�page satte paj�n�mi. Aya� kho me br�hma�a, rattiy� majjhime y�me dutiy� vijj� adhigat�, avijj� vihat�, vijj� uppann�, tamo vihato, �loko uppanno, yath� ta� appamattassa �t�pino pahitattassa viharato. Aya� kho me br�hma�a, dutiy�bhinibbhid� ahosi kukku�acch�pakasseva a�akosam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o eva� sam�hite citte parisuddhe pariyod�te ana�ga�e vigatupakkilese mudubh�te kammaniye �hite �ne�jappatte �sav�na� khaya���ya citta� abhininn�mesi�. So ida� dukkhanti yath�bh�ta� abbha���si�, aya� dukkhasamudayo'ti yath�bh�ta� abbha���si�. Aya� dukkhanirodho'ti yath�bh�ta� abbha���si�, aya� dukkhanirodhag�min� pa�ipad�'ti yath�bh�ta� abbha���si�. Ime �sav�'ti yath�bh�ta� abbha���si�, aya� �savasamudayo'ti yath� bh�ta� abbha���si�, aya� �savanirodho'ti yath�bh�ta� abbha���si� aya� �savanirodhag�min� pa�ipad�'ti yath�bh�ta� abbha���si�. Tassa me eva� j�nato eva� passato k�m�sav�'pi citta� vimuccittha. Bhav�sav�'pi citta� vimuccittha. Avijj�sav�'pi citta� vimuccittha. Vimuttasmi� vimuttamiti ���a� ahosi. Kh�� j�ti, vusita� brahmacariya�, kata� kara�ya�, n�para� itthatt�y�ti abbha���si�. Aya� kho me br�hma�a rattiy� pacchime y�me tatiy� vijj� adhigat�, avijj� vihat�, vijj� uppann�, tamo vihato, �loko uppanno, yath� ta� appamattassa �t�pino pahitattassa viharato. Aya� kho me br�hma�a [PTS Page 006] [\q   6/]      tatiy�bhinibbhid� ahosi kukku�acch�pakasseva a�akosam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suddhena -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Eva� vutte vera�jo br�hma�o bhagavanta� etadavoca: "je��ho bhava� gotamo. Se��ho bhava� gotamo. Abhikkanta� bho gotama, abhikkanta� bho gotama, seyyath�pi bho gotama nikkujjita� v� ukkujjeyya, pa�icchanna� v� vivareyya, m��hassa v� magga� �cikkheyya, andhak�re v� telapajjota� dh�reyya cakkhumanto r�p�ni dakkhint�ti, evameva� bhot� gotamena anekapariy�yena dhammo pak�sito. Es�ha� bhagavanta� gotama� sara�a� gacch�mi dhamma�ca bhikkhusa�gha�ca. Up�saka� ma bhava� gotamo dh�retu ajjatagge p��upeta� sara�a� gata�. Adhiv�setu ca me bhava� gotamo vera�j�ya� vass�v�sa� saddhi� bhikkhusa�gh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dhiv�sesi bhagav� tu�h�bh�vena. Atha kho vera�jo br�hma�o bhagavato adhiv�sana� viditv�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Tena kho pana samayena vera�j� dubbhikkh� hoti dv�h�tik� seta��hik� sal�k�vutt�. Na sukar� u�chena paggahena y�petu�. Tena kho pana samayena uttar�pathak� assav��ij� pa�camattehi assasatehi vera�ja� vass�v�sa� upagat� honti. Tehi assama�alik�su bhikkh�na� patthapatthapulaka� pa��atta� hoti. Bhikkh� pubba�hasamaya� niv�setv� pattac�varam�d�ya vera�ja� pi�ya pavisitv� pi�a� alabham�n� assama�alik�su pi�ya caritv� patthapatthapulaka� �rama� haritv� udukkhale ko��etv� ko��etv� paribhu�janti. �yasm� pan�nando patthapulaka� sil�ya� pi�sitv� bhagavato upan�meti. Ta� bhagav� paribhu�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ssosi kho bhagav� udukkhalasadda�. - J�nant�pi tath�gat� pucchanti, j�nant�pi na pucchanti. K�la� viditv� pucchanti, k�la� viditv� na pucchanti. Atthasa�hita� tath�gat� pucchanti, no anatthasa�hita�. Anatthasa�hite setugh�to tath�gat�na�. Dv�h�k�rehi buddh� bhagavanto bhikkh� paripucchanti: 'dhamma� v� desess�ma. S�vak�na� v� sikkh�pada� pa���pess�m�'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�yasmanta� �nanda� �mantesi: "ki� nu kho so �nanda udukkhalasaddo" ti atha kho �yasm� �nando bhagavato etamattha� [PTS Page 007] [\q   7/]      �rocesi. "S�dhu s�dhu �nanda, tumhehi �nanda, sappurisehi vijita�. Pacchim� janat� s�lima�sodana� atima��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tha kho �yasm� mah�moggall�no yena bhagav� tenupasa�kami. Upasa�kamitv� bhagavanta� abhiv�detv� ekamanta� nis�di. Ekamanta� nisinno kho �yasm� mah�moggall�no bhagavanta� etadavoca: "etarahi bhante vera�j� dubbhikkh� dvih�tik� seta��hik� sal�k�vutt�. Na sukar� u�chena paggahena y�petu�. Imiss� bhante mah�pa�haviy� he��hima� tala� sampanna�. Seyyath�pi khuddamadhu� an�laka� evamass�da�. S�dh�ha� bhante pa�havi� parivatteyya�, bhikkh� pappa�akoja� paribhu�jiss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 pana te moggall�na, pa�havinissit� p�� te katha� karissa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k�ha� bhante p��i� abhinimminiss�mi seyyath�pi mah�pa�havi. Ye pa�havinissit� p�� te tattha sa�k�mess�mi. Ekena hatthena pa�havi� parivattess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a� moggall�na, m� te rucci pa�havi� parivattetu�. Vipall�sampi satt� pa�ilabheyy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sabbo bhikkhusa�gho uttarakuru� pi�ya gacch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a� moggall�na, m� te rucci sabbassa bhikkhusa�ghassa uttarakuru� pi�ya gama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tha kho �yasmato s�riputtassa rahogatassa patisall�nassa eva� cetaso parivitakko udap�di: "katames�na� kho buddh�na� bhagavant�na� brahmacariya� na cira��hitika� ahosi? Katames�na� buddh�na� bhagavant�na� brahmacariya� cira��hitika� aho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tha kho �yasm� s�riputto s�ya�hasamaya� patisall�n� vu��hito yena bhagav� tenupasa�kami upasa�kamitv� bhagavanta� abhiv�detv� ekamanta� nis�di. Ekamanta� nisinno kho �yasm� s�riputto bhagavanta� etadavoca: "idha mayha� bhante rahogatassa patisall�nassa eva� cetaso parivitakko udap�di: "katames�na� kho buddh�na� bhagavant�na� brahmacariya� na cira��hitika� ahosi? Katames�na� buddh�na� bhagavant�na� brahmacariya� cira��hitika� aho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"Katames�na� nu kho bhante buddh�na� bhagavant�na� brahmacariya� na cira��hitika� ahosi? Katames�na� buddh�na� bhagavant�na� brahmacariya� cira��hitika� ahosi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gavato ca s�riputta vipassissa bhagavato ca sikhissa bhagavato ca vessabhussa brahmacariya� na cira��hitika� ahosi. Bhagavato ca s�riputta kakusandhassa bhagavato ca kon�gamanassa bhagavato ca kassapassa brahmacariya� [PTS Page 008] [\q   8/]      cira��hitika� aho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"Ko nu kho bhante hetu ko paccayo yena bhagavato ca vipassissa bhagavato ca sikhissa bhagavato ca vessabhussa brahmacariya� na cira��hitika� aho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"Bhagav� ca s�riputta vipass� bhagav� ca sikh� bhagav� ca vessabh� kil�suno ahesu� s�vak�na� vitth�rena dhamma� desetu�. Appaka� ca nesa� ahosi sutta� geyya� veyy�kara�a� g�th� ud�na� itivuttaka� j�taka� abbhutadhamma� vedalla�. Appa��atta� s�vak�na� sikkh�pada� anuddi��ha� p�timo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esa� buddh�na� bhagavant�na� antaradh�nena buddh�nubuddh�na� s�vak�na� antaradh�nena ye te pacchim� s�vak� n�n�n�m� n�n�gott� n�n�jacc� n�n�kul� pabbajit�, te ta� brahmacariya� khippa��eva antaradh�pesu�. Seyyath�pi s�riputta n�n�pupph�ni phalake nikkhitt�ni suttena asa�gah�t�ni, t�ni v�to vikirati vidhamati viddha�seti. Ta� kissa hetu? Yath� ta� suttena asa�gahitatt�. Evameva kho s�riputta tesa� buddh�na� bhagavanta� antaradh�nena buddh�nubuddh�na� s�vak�na� antaradh�nena ye te pacchim� s�vak� n�n�n�m� n�n�gott� n�n�jacc� n�n�kul� pabbajit�, te ta� brahmacariya� khippa��eva antaradh�p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kil�suno1. Ca te bhagavanto ahesu� s�vake cetas� cetoparicca ovaditu�. Bh�tapubba� s�riputta vessabh� bhagav� araha� samm� sambuddho a��atarasmi� bhi�sanake vanasa�e sahassa� bhikkhusa�gha� cetas� ceto paricca ovadati anus�sati: "eva� vitakketha. M� eva� vitakkayittha. Eva� manasi karotha. M� eva� manas�kattha. Ida� pajahatha. Ida� upasampajja viharath�" ti. Atha kho s�riputta tassa bhikkhusahassassa vessabhun� bhagavat� arahat� samm�sambuddhena eva� ovadiyam�n�na� eva� anus�siyam�n�na� anup�d�ya �savehi citt�ni vimucci�su. - Tatra suda� s�riputta bhi�sanakassa vanasa�assa bhi�sanakatasmi� hoti: yo koci av�tar�go ta� vanasa�a� pavisati, yebhuyyena lom�ni ha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ya� kho s�riputta hetu aya� paccayo, yena bhagavato ca vipassissa bhagavato ca sikhissa bhagavato ca vessabhussa brahmacariya� na cira��hitika� aho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il�sun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"Ko pana bhante hetu ko paccayo yena bhagavato ca kakusandhassa bhagavato ca kon�gamanassa bhagavato ca kassapassa brahmacariya� cira��hitika� ahosi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"Bhagav� [PTS Page 009] [\q   9/]      ca s�riputta kakusandho bhagav� ca kon�gamano bhagav� ca kassapo akil�suno ahesu� s�vak�na� vitth�rena dhamma� desetu�. Bahu� ca nesa� ahosi sutta� geyya� veyy�kara�a� g�th� ud�na� itivuttaka� j�taka� abbhutadhamma� vedalla�. Pa��atta� s�vak�na� sikkh�pada�. Uddi��ha� p�timo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Tesa� buddh�na� bhagavant�na� antaradh�nena buddh�nubuddh�na� s�vak�na� antaradh�nena ye te pacchim� s�vak� n�n�n�m� n�n�gott� n�n�jacc� n�n�kul� pabbajit�, te ta� brahmacariya� cira� d�ghamaddh�na� �hapesu�. Seyyath�pi s�riputta n�n�pupph�ni phalake nikkhitt�ni suttena susa�gah�t�ni, t�ni v�to na vikirati na vidhamati na viddha�seti. Ta� kissa hetu? Yath� ta� suttena susa�gahitatt�. Evameva kho s�riputta, tesa� buddh�na� bhagavanta� antaradh�nena buddh�nubuddh�na� s�vak�na� antaradh�nena ye te pacchim� s�vak� n�n�n�m� n�n�gott� n�n�jacc� n�n�kul� pabbajit�, te ta� brahmacariya� cira� d�ghamaddh�na� �hap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Aya� kho s�riputta hetu aya� paccayo yena bhagavato ca kakusandhassa bhagavato ca kon�gamanassa bhagavato ca kassapassa brahmacariya� cira��hitika� aho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Atha kho �yasm� s�riputto u��h�y�san� eka�sa� uttar�sa�ga� karitv� yena bhagav� tena�jali� pa�metv� bhagavanta� etadavoca: "etassa bhagav� k�lo, etassa sugata k�lo, ya� bhagav� s�vak�na� sikkh�pada� pa���peyya, uddiseyya p�timokkha�, yathayida� brahmacariya� addhaniya� assa cira��hitik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"�gamehi tva� s�riputta. �gamehi tva� s�riputta. Tath�gato'va tattha k�la� j�nissati na t�va s�riputta satth� s�vak�na� sikkh�pada� pa���peti, na uddisati p�timokkha�, y�va na idhekacce �sava��h�n�y� dhamm� sa�ghe p�tubhavanti. Yato ca kho s�riputta idhekacce �sava��h�n�y� dhamm� sa�ghe p�tubhavanti, atha satth� s�vak�na� sikkh�pada� pa���peti, uddisati p�timokkha� tesa��eva �sava��h�n�y�na� dhamm�na� pa�igh�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Na t�va s�riputta, idhekacce �sava��h�n�y� dhamm� sa�ghe p�tubhavanti, y�va na sa�gho ratta��umahatta� patto hoti. Yato ca kho s�riputta, sa�gho ratta��umahatta� patto hoti, atha idhekacce �sava��h�n�y� dhamm� sa�ghe p�tubhavanti. Atha satth� s�vak�na� sikkh�pada� [PTS Page 010] [\q  10/]      pa���peti, uddisati p�timokkha� tesa��eva �sava��h�n�y�na� dhamm�na� pa�igh�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Na t�va s�riputta, idhekacce �sava��h�n�y� dhamm� sa�ghe p�tubhavanti, y�va na sa�gho vepullamahatta� patto hoti. Yato ca kho s�riputta, sa�gho vepullamahatta� patto hoti, atha idhekacce �sava��h�n�y� dhamm� sa�ghe p�tubhavanti. Atha satth� s�vak�na� sikkh�pada� pa���peti, uddisati p�timokkha� tesa��eva �sava��h�n�y�na� dhamm�na� pa�igh�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a t�va s�riputta, idhekacce �sava��h�n�y� dhamm� sa�ghe p�tubhavanti, y�va na sa�gho l�bhaggamahatta� patto hoti. Yato ca kho s�riputta, sa�gho l�bhaggamahatta� patto hoti, atha idhekacce �sava��h�n�y� dhamm� sa�ghe p�tubhavanti. Atha satth� s�vak�na� sikkh�pada� pa���peti, uddisati p�timokkha� tesa��eva �sava��h�n�y�na� dhamm�na� pa�igh�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Na t�va s�riputta, idhekacce �sava��h�n�y� dhamm� sa�ghe p�tubhavanti, y�va na sa�gho b�husaccamahatta� patto hoti. Yato ca kho s�riputta, sa�gho b�husaccamahatta� patto hoti, atha idhekacce �sava��h�n�y� dhamm� sa�ghe p�tubhavanti. Atha satth� s�vak�na� sikkh�pada� pa���peti, uddisati p�timokkha� tesa��eva �sava��h�n�y�na� dhamm�na� pa�igh�t�y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Nirabbudo hi s�riputta, bhikkhusa�gho nir�d�navo apagatak��ako suddho s�re pati��hito. Imesa� hi s�riputta pa�canna� bhikkhusat�na� yo pacchimako bhikkhu, so sot�panno avinip�tadhammo niyato sambodhipar�ya�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Atha kho bhagav� �yasmanta� �nanda� �mantesi: "�ci��a� kho paneta� �nanda tath�gat�na� yehi nimantit� vassa� vasanti, na te anapaloketv� janapadac�rika� pakkamanti. �y�m�nanda vera�ja� br�hma�a� apalokess�m�" ti. "Eva� bhante" ti. Kho �y�sm� �nando bhagavato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Atha kho bhagav� niv�setv� pattac�varam�d�ya �yasmat� �nandena pacch�sama�ena yena vera�jassa br�hma�assa nivesana�, tenupasa�kami. Upasa�kamitv� pa��atte �sane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Atha kho vera�jo br�hma�o yena bhagav� tenupasa�kami. Upasa�kamitv� bhagavanta� abhiv�detv� ekamanta� nis�di. Ekamanta� nisinna� kho vera�ja� br�hma�a� bhagav� etadavoca: "nimantitamha tay� [PTS Page 011] [\q  11/]      br�hma�a vassa� vutth�. Apalokema ta�. Icch�ma maya� janapadac�rika� pakkami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"Sacca� bho gotama, nimantitattha may� vassa� vutth�. Api ca yo deyyadhammo so na dinno. Ta�ca kho no asanta� no'pi ad�tukamyat�. Ta� kutettha labbh�? Bahukicc� ghar�v�s� bahukara�y�. Adhiv�setu me bhava� gotamo sv�tan�ya bhatta� saddhi� bhikkhusa�ghen�" ti. Adhiv�sesi bhagav�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Atha kho bhagav� vera�ja� br�hma�a� dhammiy� kath�ya sandassetv� sam�dapetv� samuttejetv� sampaha�se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Atha kho vera�jo br�hma�o tass� rattiy� accayena sake nivasane pa�ta� kh�dan�ya� bhojan�ya� pa�iy�d�petv� bhagavato k�la� �roc�pesi: "k�lo bho gotama. Ni��hita� bhatt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Atha kho bhagav� pubba�hasamaya� niv�setv� pattac�varam�d�ya yena vera�jassa br�hma�assa nivesana� tenupasa�kami. Upasa�kamitv� pa��atte �sane nis�di saddhi� bhikkhusa�ghena. Atha kho vera�jo br�hma�o buddhapamukha� bhikkhusa�gha� pa�tena kh�dan�yena bhojan�yena sahatth� santappetv� sampav�retv� bhagavanta� bhutt�vi� on�tapattap��i� tic�varena acch�desi. Ekameka� ca bhikkhu� ekamekena dussayugena acch�desi. Atha kho bhagav� vera�ja� br�hma�a� dhammiy� kath�ya sandassetv� sam�dapetv� samuttejetv� sampaha�se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Atha kho bhagav� vera�j�ya� yath�bhiranta�1. Viharitv� anupagamma soreyya� sa�kassa� kannakujja�, yena pay�gapati��h�na�, tenupasa�kami. Upasa�kamitv� pay�gapati��h�ne ga�ga� nadi� uttaritv� yena b�r��as� tadavasari. Atha kho bhagav� b�r��asiya� yath�bhiranta� viharitv� yena ves�li, tena c�rika� pakk�mi. Anupubbena c�rika� caram�no yena ves�li tadavasari. Tatra suda� bhagav� ves�liya� viharati mah�vane k</w:t>
      </w:r>
      <w:r>
        <w:rPr/>
        <w:t>譌</w:t>
      </w:r>
      <w:r>
        <w:rPr/>
        <w:t xml:space="preserve">g�ras�l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a�jabh��av�r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th�bhiratta�. Katthaci, 2. Vera�ja bh��av�r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jika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tirame catt�ro p�r�jik� dhamm� uddesa� �gacchanti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p�r�j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ves�liy� avid�re kalandag�mo n�ma hoti. Tattha sudinno n�ma kalandaputto se��hiputto hoti. Atha kho sudinno kalandaputto sambahulehi sah�yakehi saddhi� ves�li� agam�si kenacideva [PTS Page 012] [\q  12/]      kara�iyena. Tena kho pana samayena bhagav� mahatiy� paris�ya parivuto dhamma� desento nisi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das� kho sudinno kalandaputto bhagavanta� mahatiy� paris�ya parivuta� dhamma� desenta� nisinna�. Disv�nassa etadahosi "yann�n�hampi dhamma� su�eyya" nti. Atha kho sudinno kalandaputto yena s� paris� tenupasa�kami. Upasa�kamitv� ekamanta� nis�di. Ekamanta� nisinnassa kho sudinnassa kalandaputtassa etadahosi" yath� yath� kho aha� bhagavat� dhamma� desita� �j�n�mi, nayida� sukara� ag�ra� ajjh�vasat� ekantaparipu��a� ekantaparisuddha� sa�khalikhita� brahmacariya� caritu�. Yann�n�ha� kesamassu� oh�retv� k�s�y�ni vatth�ni acch�detv� ag�rasm� anag�riya� pabbajeyy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s� paris� bhagavat� dhammiy� kath�ya sandassit� sam�dapit� samuttejit� sampaha�sit�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sudinno kalandaputto aciravu��hit�ya paris�ya yena bhagav� tenupasa�kami. Upasa�kamitv� bhagavanta� abhiv�detv� ekamanta� nis�di. Ekamanta� nisinno kho sudinno kalandaputto bhagavanta� etadavoca: "yath� yath� kho aha� bhante bhagavat� dhamma� desita� �j�n�mi, nayida� sukara� ag�ra� ajjh�vasat� ekantaparipu��a� ekantaparisuddha� sa�khalikhita� brahmacariya� caritu�. Icch�maha� bhante kesamassu� oh�retv� k�s�y�ni vatth�ni acch�detv� ag�rasm� anag�riya� pabbajitu�. Pabb�jetu ma� bhagav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���to'si pana tva� sudinna m�t�pit�hi ag�rasm� anag�riya� pabbajj�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ho aha� bhante anu���to m�t�pit�hi ag�rasm� anag�riya� pabbajj�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ho sudinna tath�gat� ananu���ta� m�t�pit�hi putta� pabb�je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'ha� bhante tath� kariss�mi, yath� ma� m�t�pitaro anuj�nissanti, ag�rasm� anag�riya� pabbajj�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ho'ya� potthakesu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sudinno kalandaputto ves�liya� ta� kara�ya� t�retv� yena kalandag�mo, yena m�t�pitaro, tenupasa�kami. Upasa�kamitv� m�t�pitaro etadavoca: "amma, t�ta, yath� yath�ha� bhagavat� dhamma� desita� �j�n�mi, nayida� sukara� ag�ra� ajjh�vasat� ekantaparipu��a� ekantaparisuddha� sa�khalikhita� brahmacariya� caritu�. Icch�maha� kesamassu� oh�retv� k�s�y�ni vatth�ni acch�detv� ag�rasm� [PTS Page 013] [\q  13/]      anag�riya� pabbajitu�. Anuj�n�tha ma� ag�rasm� anag�riya� pabbajj�y�" ti. Eva� vutte sudinnassa kalandaputtassa m�t�pitaro sudinna� kalandaputta� etadavocu�: "tva� kho' si t�ta sudinna, amh�ka� ekaputtako piyo man�po sukhedhito sukhaparibha�o-1. Na tva� t�ta sudinna, ki�ci dukkhassa j�n�si. Mara�ena'pi maya� te ak�mak� vin� bhaviss�ma. Ki� pana maya� ta� j�vanta� anuj�niss�ma ag�rasm� anag�riya� pabbajj�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utiyampi kho sudinno kalandaputto m�t�pitaro etadavoca: "amma, t�ta, yath� yath�ha� bhagavat� dhamma� desita� �j�n�mi, nayida� sukara� ag�ra� ajjh�vasat� ekantaparipu��a� ekantaparisuddha� sa�khalikhita� brahmacariya� caritu�. Icch�maha� kesamassu� oh�retv� k�s�y�ni vatth�ni acch�detv� ag�rasm� anag�riya� pabbajitu�. Anuj�n�tha ma� ag�rasm� anag�riya� pabbajj�y�" ti. Dutiyampi kho sudinnassa kalandaputtassa m�t�pitaro sudinna� kalandaputta� etadavocu�: "tva� kho' si t�ta sudinna, amh�ka� ekaputtako piyo man�po sukhedhito sukhaparibha�o-1. Na tva� t�ta sudinna, ki�ci dukkhassa j�n�si. Mara�ena'pi maya� te ak�mak� vin� bhaviss�ma. Ki� pana maya� ta� j�vanta� anuj�niss�ma ag�rasm� anag�riya� pabbajj�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sudinno kalandaputto m�t�pitaro etadavoca: "amma, t�ta, yath� yath�ha� bhagavat� dhamma� desita� �j�n�mi, nayida� sukara� ag�ra� ajjh�vasat� ekantaparipu��a� ekantaparisuddha� sa�khalikhita� brahmacariya� caritu�. Icch�maha� kesamassu� oh�retv� k�s�y�ni vatth�ni acch�detv� ag�rasm� anag�riya� pabbajitu�. Anuj�n�tha ma� ag�rasm� anag�riya� pabbajj�y�" ti. Tatiyampi kho sudinnassa kalandaputtassa m�t�pitaro sudinna� kalandaputta� etadavocu�: "tva� kho' si t�ta sudinna, amh�ka� ekaputtako piyo man�po sukhedhito sukhaparibha�o na tva� t�ta sudinna, ki�ci dukkhassa j�n�si. Mara�ena'pi maya� te ak�mak� vin� bhaviss�ma. Ki� pana maya� ta� j�vanta� anuj�niss�ma ag�rasm� anag�riya� pabbajj�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sudinno kalandaputto "na ma� m�t�pitaro anuj�nanti ag�rasm� anag�riya� pabbajj�y�" ti. Tattheva anantarahit�ya-2. Bhumiy� nipajji "idheva me mara�a� bhavissati pabbajj� v�" ti. Atha kho sudinno kalandaputto ekampi bhatta� na bhu�ji. Dve'pi bhatt�ni na bhu�ji. T��i'pi bhatt�ni na bhu�ji. Catt�ri'pi bhatt�ni na bhu�ji. Pa�ca'pi bhatt�ni na bhu�ji. Cha'pi bhatt�ni na bhu�ji. Satta'pi bhatt�ni na bhu�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bhato, katthaci. 2. Anattharit�y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sudinnassa kalandaputtassa m�t�pitaro sudinna� kalandaputta� etadavocu�: "tva� kho'si t�ta sudinna, ki�ci dukkhassa j�n�si, mara�ena'pi maya� te ak�mak� vin� bhaviss�ma. Ka� pana maya� ta� j�vanta� anuj�niss�ma ag�rasm� anag�riya� pabbajj�ya. U��hehi t�ta sudinna, bhu�ja ca piva ca paric�rehi ca. Bhu�janto pivanto paric�rento k�me paribhu�janto pu���ni karonto abhiramassu. Na ta� maya� anuj�n�ma ag�rasm� anag�riya� pabbajj�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sudinno kalandaputto tu�h� ahosi dutiyampi kho sudinnassa kalandaputtassa m�t�pitaro sudinna� kalandaputta� etadavocu�: "tva� kho'si t�ta sudinna, amh�ka� ekaputtako piyo man�po sukhedhito sukhaparibha�o, na tva� t�ta sudinna, ki�ci dukkhassa j�n�si, mara�ena'pi maya� te ak�mak� vin� bhaviss�ma. Ka� pana maya� ta� j�vanta� anuj�niss�ma ag�rasm� anag�riya� pabbajj�ya. U��hehi t�ta sudinna, bhu�ja ca piva ca paric�rehi ca. Bhu�janto pivanto paric�rento k�me paribhu�janto pu���ni karonto abhiramassu. Na ta� maya� anuj�n�ma ag�rasm� anag�riya� pabbajj�y�" ti. Dutiyampi kho sudinno kalandaputto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sudinnassa kalandaputtassa m�t�pitaro sudinna� kalandaputta� etadavocu�: "tva� kho'si t�ta sudinna, amh�ka� ekaputtako piyo man�po sukhedhito sukhaparibha�o, na tva� t�ta sudinna, ki�ci dukkhassa j�n�si, mara�ena'pi maya� te ak�mak� vin� bhaviss�ma. Ka� pana maya� ta� j�vanta� anuj�niss�ma ag�rasm� anag�riya� pabbajj�ya. U��hehi t�ta sudinna, bhu�ja ca piva ca paric�rehi ca. Bhu�janto pivanto paric�rento k�me paribhu�janto pu���ni karonto abhiramassu. Na ta� maya� anuj�n�ma ag�rasm� anag�riya� pabbajj�y�" ti. Tatiyampi kho sudinno kalandaputto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sudinnassa kalandaputtassa sah�yak� yena sudinno kalandaputto tenupasa�kami�su. Upasa�kamitv� sudinna� kalandaputta� etadavocu�: "tva� kho'si samma sudinna m�t�pitunna� [PTS Page 014] [\q  14/]      ekaputtako piyo man�po sukhedhito sukhaparibha�o. Na tva� samma sudinna, ki�ci dukkhassa j�n�si. Mara�ena'pi te m�t�pitaro ak�mak� vin� bhavissanti. Ki� pana ta� j�vanta� anuj�nissanti ag�rasm� anag�riya� pabbajj�ya. U��hehi samma sudinna, bhu�ja ca piva ca paric�rehi ca. Bhu�janto pivanto paric�rento k�me paribhu�janto pu���ni karonto abhiramassu. Na ta� m�t�pitaro anuj�nissanti ag�rasm� anag�riya� pabbajj�y�"ti. Eva� vutte sudinno kalandaputto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sudinnassa kalandaputtassa sah�yak� sudinna� kalandaputta� etadavocu�: "tva� kho'si samma sudinna m�t�pitunna� ekaputtako piyo man�po sukhedhito sukhaparibha�o. Na tva� samma sudinna, ki�ci dukkhassa j�n�si. Mara�ena'pi te m�t�pitaro ak�mak� vin� bhavissanti. Ki� pana ta� j�vanta� anuj�nissanti ag�rasm� anag�riya� pabbajj�ya. U��hehi samma sudinna, bhu�ja ca piva ca paric�rehi ca. Bhu�janto pivanto paric�rento k�me paribhu�janto pu���ni karonto abhiramassu. Na ta� m�t�pitaro anuj�nissanti ag�rasm� anag�riya� pabbajj�y�"ti. Dutiyampi kho sudinno kalandaputto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sudinnassa kalandaputtassa sah�yak� sudinna� kalandaputta� etadavocu�: "tva� kho'si samma sudinna m�t�pitunna� ekaputtako piyo man�po sukhedhito sukhaparibha�o. Na tva� samma sudinna, ki�ci dukkhassa j�n�si. Mara�ena'pi te m�t�pitaro ak�mak� vin� bhavissanti. Ki� pana ta� j�vanta� anuj�nissanti ag�rasm� anag�riya� pabbajj�ya. U��hehi samma sudinna, bhu�ja ca piva ca paric�rehi ca. Bhu�janto pivanto paric�rento k�me paribhu�janto pu���ni karonto abhiramassu. Na ta� m�t�pitaro anuj�nissanti ag�rasm� anag�riya� pabbajj�y�"ti. Tatiyampi kho sudinno kalandaputto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sudinnassa kalandaputtassa sah�yak� yena sudinnassa kalandaputtassa m�t�pitaro tenupasa�kami�su. Upasa�kamitv� sudinnassa kalandaputtassa m�t�pitaro etadavocu�: "amma, t�ta, 1. Eso sudinno anantarahit�ya bhumiy� nipanno 'idheva me mara�a� bhavissati pabbajj� v�' ti. Sace tumhe sudinna� n�nuj�nissatha ag�rasm� anag�riya� pabbajj�ya, tattheva mara�a� �gamissati. Sace pana tumhe sudinna� anuj�nissatha ag�rasm� anag�riya� pabbajj�ya, pabbajitampi na� dakkhissatha. Sace sudinno n�bhiramissati ag�rasm� anag�riya� pabbajj�ya, k� tassa a��� gati bhavissati? Idheva pacc�gamissati. Anuj�n�tha sudinna� ag�rasm� anag�riya� pabbajj�y�" ti. "Anuj�n�ma, t�t�, sudinna� ag�rasm� anag�riya� pabbajj�y�" ti. Atha kho sudinnassa kalandaputtassa sah�yak� yena sudinno kalandaputto tenupasa�kami�su. Upasa�kamitv� sudinna� kalandaputta� etadavocu�: "u��hehi samma sudinna, anu���to' si m�t�pit�hi ag�rasm� anag�riya� pabbajj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sudinno kalandaputto "anu���to'mhi kira m�t�pit�hi ag�rasm� anag�riya� pabbajj�y�" ti. Ha��ho udaggo p��in� gatt�ni paripu�chanto u��h�si. Atha kho sudinno kalandaputto katip�ha� bala� g�hetv� yena bhagav�, tenupasa�kami. Upasa�kamitv� bhagavanta� abhiv�detv� ekamanta� nis�di. Ekamanta� nisinno kho sudinno kalandaputto bhagavanta� etadavoca: "anu���to'mhi-2. Aha� bhante m�t�pit�hi ag�rasm� anag�riya� pabbajj�ya. Pabb�jetu ma� bhagav�" [PTS Page 015] [\q  15/]      ti. Alattha kho sudinno kalandaputto bhagavato santike pabbajja�. Alattha upasampada� acir�pasampanno ca pan�yasm� sudinno evar�pe dhutagu�e sam�d�ya vattati: �ra��iko hoti, pi�ap�tiko, pa�sukuliko, sapad�nac�riko. A��atara� vajjig�ma� upaniss�y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ena kho pana samayena vajj� dubbhikkh� hoti dvih�tik� seta��hik� sal�k�vutt�. Na sukar� u�jena paggahena y�petu�. Atha kho �yasmato sudinnassa etadahosi: "etarahi kho vajj� dubbhikkh� dvih�tik� seta��hik� sal�k�vutt�. Na sukar� u�chena paggahena y�petu�. Bahu kho pana me ves�liya� ��t� a��h� mahaddhan� mah�bhog� pah�taj�tar�parajat� pah�tavittupakara� pah�tadhanadha���. Yann�n�ha� ��ti upaniss�ya vihareyya�. ��t�3. Ma� niss�ya d�n�ni dassanti. Pu���ti karissanti bhikkh� ca l�bha� lacchanti. Aha�ca pi�akena na kilamiss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mmat�t�, machasa�, 2. Anu���to, machasa�; 3. ��tak�p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tha kho �yasm� sudinno sen�sana� sa�s�metv� pattac�varam�d�ya yena ves�li, tena pakk�mi. Anupubbena yena ves�li tadavasari. Tatra suda� �yasm� sudinno ves�liya� viharati mah�vane-1. Assosu� kho �yasmato sudinnassa ��tak� "sudinno kira kalandaputto ves�li� anuppatto" ti. Te �yasmato sudinnassa sa��himatte th�lip�ke bhatt�bhih�ra� abhihari�su. Atha kho �yasm� sudinno te sa��himatte th�lip�ke bhikkh�na� vissajjetv� pubba�hasamaya� niv�setv� pattac�varam�d�ya kalandag�ma� pi�ya p�visi. Kalandag�me sapad�na� pi�ya caram�no yena sakapitunivesana�,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ena kho pana samayena �yasmato sudinnassa ��tid�s� �bhidosika� kumm�sa� cha��etuk�m� hoti. Atha kho �yasm� sudinno ta� ��tid�si� etadavoca: "sace ta� bhagini cha��an�yadhamma�, idha me patte �kir�" ti. Atha kho �yasmato sudinnassa ��tid�s� ta� �bhidosika� kumm�sa� �yasmato sudinnassa patte �kirant� hatth�na�ca p�d�na�ca sarassa ca nimitta� aggahesi. Atha kho �yasmato sudinnassa ��tid�s� yen�yasmato sudinnassa m�t�, tenupasa�kami. Upasa�kamitv� �yasmato sudinnassa m�tara� etadavoca: "yagghayye j�neyy�si, ayyaputto sudinno anuppatto" ti. "Sace je sacca� bha�asi, ad�si� ta� karom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ena kho pana samayena �yasm� sudinno ta� �bhidosika� kumm�sa� a��atara� ku��am�la� niss�ya paribhu�jati. Pit�'pi kho [PTS Page 016] [\q  16/]      �yasmato sudinnassa kammant� �gacchanto addasa �yasmanta� sudinna� ta� �bhidosika� kumm�sa� a��atara� ku��am�la� niss�ya paribhu�janta�. Disv�na yen�yasm� sudinno, tenupasa�kami. Upasa�kamitv� �yasmanta� sudinna� etadavoca: "atthi n�ma, t�ta sudinna, �bhidosika� kumm�sa� paribhu�jissasi? Nanu n�ma t�ta sudinna, saka� geha� gantabba?"Nti. "Agamimha -2. Kho te gahapati geha�. Tat�ya� �bhidosiko kumm�so" ti. Atha kho �yasmato sudinnassa pit� �yasmato sudinnassa b�h�ya� gahetv� �yasmanta� sudinna� etadavoca: "ehi t�ta sudinna, ghara� gamiss�m�" ti. Atha kho �yasm� sudinno yena sakapitunivesana�, tenupasa�kami, upasa�kamitv� pa��atte �sane nis�di. Atha kho �yasmato sudinnassa pit� �yasmanta� sudinna� etadavoca: "bhu�ja t�ta sudinn�" ti. "Ala� gahapati, kata� me ajja bhattakicca" nti. "Adhiv�sehi t�ta sudinna sv�tan�ya bhatta" nti. Adhiv�sesi kho �yasm� sudinno tu�h�bh�vena. Atha kho �yasm� sudinno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�vane ku��g�ras�l�ya�, machasa�; 2. Agamamh� itip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ha kho �yasmato sudinnassa m�t� tass� rattiy� accayena haritena gomayena pa�havi� opu�ch�petv�-1. Dve pu�je k�r�pesi: eka� hira��assa, eka� suva��assa. T�va mahant� pu�j� ahesu�-orato �hito puriso p�rato �hita� purisa� na passati, p�rato �hito puriso orato �hita� purisa� na passati. Te pu�je kila�jehi pa�icch�d�petv� majjhe �sana� pa���petv� tirokara�ya� parikkhipitv� �yasmato sudinnassa pur��adutiyika� �mantesi: "tena hi tva� vadhu, yena ala�k�rena ala�kat� puttassa me sudinnassa piy� ahosi man�p�, tena ala�k�rena ala�kar�" ti. 'Eva� ayye' ti kho �yasmato sudinnassa pur��adutiyik� �yasmato sudinnassa m�tuy�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tha kho �yasm� sudinno pubba�hasamaya� niv�setv� pattacivaram�d�ya yena sakapitunivesana�, tenupasa�kami. Upasa�kamitv� pa��atte �sane nis�di. Atha kho �yasmato sudinnassa pit� yen�yasm� sudinno, tenupasa�kami. Upasa�kamitv� te pu�je vivar�petv� �yasmanta� sudinna� etadavoca: "ida� te t�ta sudinna, m�tumattik� itthik�ya itthidhana�. A��a� pettika�. A��a� pit�maha� labbh� t�ta sudinna, h�n�y�vattitv� bhog� ca bhu�jitu� pu���ni ca k�tu�. Ehi tva� t�ta sudinna, h�n�y�vattitv� bhoge ca bhu�jassu. Pu���ni ca [PTS Page 017] [\q  17/]      karoh�" ti. "T�ta, na uss�h�mi. Na visah�mi. Abhirato aha� brahmacariya� car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�yasmato sudinnassa pit� �yasmanta� sudinna� etadavoca: "ida� te t�ta sudinna, m�tumattik� itthik�ya itthidhana�. A��a� pettika�. A��a� pit�maha�. Labbh� t�ta sudinna, h�n�y�vattitv� bhog� ca bhu�jitu� pu���ni ca k�tu�. Ehi tva� t�ta sudinna, h�n�y�vattitv� bhoge ca bhu�jassu. Pu���ni ca karoh�" ti. "T�ta, na uss�h�mi. Na visah�mi. Abhirato aha� brahmacariya� car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�yasmato sudinnassa pit� �yasmanta� sudinna� etadavoca: "ida� te t�ta sudinna, m�tumattik� itthik�ya itthidhana�. A��a� pettika�. A��a� pit�maha�. Labbh� t�ta sudinna, h�n�y�vattitv� bhog� ca bhu�jitu� pu���ni ca k�tu�. Ehi tva� t�ta sudinna, h�n�y�vattitv� bhoge ca bhu�jassu. Pu���ni ca karoh�" ti. "Vadeyy�ma kho ta� gahapati, sace tva� n�tika��heyy�s�" ti. "Vadehi t�ta sudinn�" ti. "Tena hi tva� gahapati, mahante mahante s��ipasibbake k�r�petv� hira��asuva��assa p�r�petv� saka�ehi nibb�h�petv� majjhe ga�g�ya sote os�dehi2. Ta� kissa hetu? Ya� hi te gahapati bhavissati tato nid�na� bhaya� v� chambhitatta� v� lomaha�so v� �rakkho v�, so te na bhavissat�" ti. Eva� vutte �yasmato sudinnassa pit� anattamano ahosi: "kata� hi n�ma putto sudinno eva� vakk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tha kho �yasmato sudinnassa pit� �yasmato sudinnassa pur��adutiyika� �mantesi: "tena hi vadhu, tvampi y�ca, appeva n�ma putto sudinno tuyhampi vacana� kareyy�" ti. Atha kho �yasmato sudinnassa pur��adutiyik� �yasmato sudinnassa p�desu gahetv� �yasmanta� sudinna� etadavoca: "k�dis� n�ma t� ayyaputta acchar�yo, y�sa� tva� hetu brahmacariya� caras�?" Ti. "Na kho aha� bhagini, acchar�na� hetu brahmacariya� car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pu�j�petv�, machasa� sy�. 2. Op�tehi,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tha kho �yasmato sudinnassa pur��adutiyik� "ajjatagge ma� ayyaputto sudinno bhagin�v�dena samud�carat�" ti. Tattheva mucchit� papat�. Atha kho �yasm� sudinno pitara� etadavoca: "sace gahapati, bhojana� d�tabba�, detha. M� no vihe�hayitth�" ti. "Bhu�ja t�ta sudinn�" ti. Atha kho �yasmato sudinnassa m�t� ca pit� ca �yasmanta� sudinna� pa�itena kh�dan�yena bhojan�yena sahatth� santappesu� sampav�resu�. Atha kho �yasmato sudinnassa m�t� �yasmanta� sudinna� bhutt�vi� on�tapattap��i� etadavoca: "ida� t�ta sudinna, kula� a��ha� mahaddhana� mah�bhoga� pah�taj�tar�parajata� pah�tavitt�pakara�a� pah�tadhanadha��a�. Labbh� t�ta sudinna, h�n�y�vattitv� bhog� ca bhu�jitu� pu���ni ca k�tu�. Ehi tva� t�ta sudinna, h�n�y�vattitv� bhoge ca bhu�jassu. Pu���ni ca karoh�" ti. "Amma, na ussah�mi. Na [PTS Page 018] [\q  18/]      visah�mi. Abhirato aha� brahmacariya� car�mi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�yasmato sudinnassa m�t� �yasmanta� sudinna� etadavoca: "ida� t�ta sudinna, kula� a��ha� mahaddhana� mah�bhoga� pah�taj�tar�parajata� pah�tavitt�pakara�a� pah�tadhanadha��a�. Labbh� t�ta sudinna, h�n�y�vattitv� bhog� ca bhu�jitu�. Pu���ni ca k�tu�. Ehi tva� t�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inna, h�n�y�vattitv� bhoge ca bhu�jassu. Pu���ni ca karoh�"ti. "Amma, na ussah�mi. Na visah�mi. Abhirato aha� brahmacariya� car�m�"ti. Tatiyampi kho �yasmato sudinnassa m�t� �yasmanta� sudinna� etadavoca: "ida� t�ta sudinna, kula� a��ha� mahaddhana� mah�bhoga� pah�taj�tar�parajata� pah�tavitt�pakara�a� pah�tadhanadh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t�ta sudinna, b�jakampi dehi, m� no aputtaka� s�pateyya� licchavayo-1. Atihar�pesu"nti. "Eta� kho me amma, sakk� k�tu"nti. "Kaha� pana t�ta sudinna, etarahi viharas�" ti? "Mah�vane amm�" ti. Atha kho �yasm� sudinno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tha kho �yasmato sudinnassa m�t� �yasmato sudinnassa pur��adutiyika� �mantesi: "tena hi vadhu, yad� utun� hosi, puppha� te uppanna� hoti, atha me �roceyy�s�" ti. "Eva� ayye" ti. Kho �yasmato sudinnassa pur��adutiyik� �yasmato sudinnassa m�tuy� paccassosi. Atha kho �yasmato sudinnassa pur��adutiyik� na cirasseva utun� ahosi. Puppha�s� uppajj�. Atha kho �yasmato sudinnassa pur��adutiyik� �yasmato sudinnassa m�tara� etadavoca: "utun�'mhi ayye, puppha� me uppanna"nti. "Tena hi vadhu, yena ala�k�rena ala�kat� puttassa sudinnassa piy� ahosi man�p�, tena ala�k�rena ala�kar�"ti. "Eva� ayye" ti. Kho �yasmato sudinnassa pur��a d�tiyik� �yasmato sudinnassa m�tara� paccassosi. Atha kho �yasmato sudinnassa m�t� �yasmato sudinnassa pur��adutiyika� �d�ya yena mah�vana�, yen�yasm� sudinno, tenupasa�kami. Upasa�kamitv� �yasmanta� sudinna� etadavoca: "ida� t�ta sudinna, kula� a��ha� mahaddhana� mah�bhoga� pah�taj�tar�parajata� pah�tavitt�pakara�a� pah�tadhanadha��a�. Labbh� t�ta sudinna h�n�y�vattitv� bhog� ca bhu�jitu�. Pu���ni ca k�tu�. Ehi tva� t�ta sudinna, h�n�y�vattitv� bhoge ca bhu�jassu. Pu���ni ca karoh�" ti. "Amma, na ussah�mi. Na visah�mi abhirato aha� brahmacariya� car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�yasmato sudinnassa m�t� �yasmanta� sudinna� etadavoca: "ida� t�ta sudinna, kula� a��ha� mahaddhana� mah�bhoga� pah�taj�tar�parajata� pah�tavitt�pakara�a� pah�tadhanadha��a�. Labbh� t�ta sudinna, h�n�y�vattitv� bhog� ca bhu�jitu� pu���ni ca k�tu�. Ehi tva� t�ta sudinna, h�n�y�vattitv� bhoge ca bhu�jassu pu���ni ca karoh�"ti . " Amma na ussah�mi na visah�mi. Abhirato aha� brahmacariya� car�m�"ti. Tatiyampi kho �yasmato sudinnassa m�t� �yasmanta� sudinna� etadavoca: "ida� t�ta sudinna, kula� a��ha� mahaddhana� mah�bhoga� pah�taj�tar�parajata� pah�tavitt�pakara�a� pah�tadhanadha��a�. Tena hi t�ta sudinna, b�jakampi dehi, m� no aputtaka� s�pateyya� licchavayo atihar�pes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icchaviyo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'Eta� kho me amma, sakk� k�tu" nti pur��adutiyika�1. B�h�ya� gahetv� mah�vana� ajjhog�hetv� appa��atte sikkh�pade an�d�navadasso pur��adutiyik�ya tikkhattu� methuna� dhamma� abhivi���pesi. S� tena gabbha� ga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mm� dev� saddamanuss�vesu�: "nirabbudo vata bho bhikkhusa�gho nir�d�navo sudinnena kalandaputtena abbuda� upp�dita�, �d�navo upp�dito" ti. Bhumm�na� dev�na� sadda� sutv� c�tummah�r�jik� dev� saddamanuss�vesu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irabbudo vata bho bhikkhusa�gho nir�d�navo. Sudinnena kalandaputtena abbuda� upp�dita�, �d�navo upp�dit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ummah�r�j�k� dev�na� sadda� sutv� t�vati�s� dev�saddamanuss�vesu�: "nirabbudo vata bho bhikkhusa�gho nir�d�navo. Sudinnena kalandaputtena abbuda� upp�dita�, �d�navo upp�dit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i�s�na� dev�na� sadda� sutv� y�m� dev� saddamanuss�vesu�: "nirabbudo vata bho bhikkhusa�gho nir�d�navo. Sudinnena kalandaputtena abbuda� upp�dita�, �d�navo upp�dit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m�na� dev�na� sadda� sutv� tusit� dev� saddamanuss�vesu�: "nirabbudo vata bho bhikkhusa�gho nir�d�navo. Sudinnena kalandaputtena abbuda� upp�dita�, �d�navo upp�dit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it�na� dev�na� sadda� sutv� nimm�naratino dev� saddamanuss�vesu�: "nirabbudo vata bho bhikkhusa�gho nir�d�navo. Sudinnena kalandaputtena abbuda� upp�dita�, �d�navo upp�dit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m�narat�na� dev�na� sadda� sutv� [PTS Page 019] [\q  19/]      paranimmitavasavattino dev� saddamanuss�vesu�: "nirabbudo vata bho bhikkhusa�gho nir�d�navo. Sudinnena kalandaputtena abbuda� upp�dita�, �d�navo upp�dito" ti. Paranimmitavasavatt�na� dev�na� sadda� sutv� brahmak�yik� dev� saddamanuss�vesu�: "nirabbudo vata bho bhikkhusa�gho nir�d�navo. Sudinnena kalandaputtena abbuda� upp�dita�, �d�navo upp�dito" ti. Itiha tena kha�ena tena muhuttena y�va brahmalok� saddo abbhugga�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tha kho �yasmato sudinnassa pur��adutiyik� tassa gabbhassa parip�kamanv�ya putta� vij�yi. Atha kho �yasmato sudinnassa sah�yak� tassa d�rakassa b�jako'ti n�ma� aka�su. �yasmato sudinnassa pur��adutiyik�ya b�jakam�t�'ti n�ma� aka�su. �yasmato sudinnassa b�jakapit�'ti n�ma� aka�su. Te aparena samayena ubho ag�rasm� anag�riya� pabbajitv� arahatta� sacch�k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tha kho �yasmato sudinnassa ahudeva kukkucca�, ahu vippa�is�ro "al�bh� vata me. Na vata me l�bh�. Dulladdha� vata me. Na vata me suladdha�: yo'ha� eva� sv�kkh�te dhamma vinaye pabbajitv� n�sakkhi� y�vaj�va� paripu��a� parisuddha� brahmacariya� caritu"nti. So teneva kukkuccena tena vippa�is�rena kiso ahosi l�kho dubba��o uppa�uppa�ukaj�to dhamanisanthatagatto. Antomano l�namano dukkh� dummano vippa�is�r� pajj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Atha kho �yasmato sudinnassa sah�yak� bhikkh� �yasmanta� sudinna� etadavocu�: "pubbe kho tva� �vuso sudinna, va��av� ahosi p�nindriyo-2. Pasannamukhava��o vippasannachaviva��o. So'd�ni tva� etarahi kiso l�kho dubba��o uppa�uppa�ukaj�to dhamanisanthatagatto, antomano l�namano dukkh� dummano vippa�is�ri pajjh�yasi. Kacci no tva� �vuso sudinna, anabhirato brahmacariya� carasi"? "Na kho aha� �vuso anabhirato brahmacariya� car�mi. Atthi me p�pa� kamma� kata�. Pur��adutiyik�ya methuno dhammo patisevito. Tassa mayha� �vuso, ahudeva kukkucca�, ahu vippa�is�ro: al�bh� vata me. Na vata me l�bh�. Dulladdha� vata me. Na vata me suladdha�: yo 'ha� eva� sv�kkh�te dhammavinaye pabbajitv� n�sakkhi� y�vaj�va� paripu��a� parisuddha� brahmacariya� car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r��adutiyik�y� - machasa� 2. P��indri�y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"Ala� hi te �vuso sudinna kukkucc�ya, ala� vippa�is�r�ya, ya� tva� eva� sv�kkh�te dhammavinaye pabbajitv� na sakkhissasi y�vaj�va� paripu��a� parisuddha� brahmacariya� c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Nanu �vuso bhagavat� anekapariy�yena vir�g�ya dhammo desito no sar�g�ya? Visa�yog�ya dhammo desito no sa�yog�ya? Anup�d�n�ya dhammo desito no saup�d�n�y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attha n�ma tva� �vuso bhagavat� vir�g�ya dhamme desite sar�g�ya cetessasi. Visa�yog�ya dhamme [PTS Page 020] [\q  20/]      desite sa�yog�ya cetessasi. Anup�d�n�ya dhamme desite saup�d�n�ya cete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Nanu �vuso bhagavat� anekapariy�yena r�gavir�g�ya dhammo desito? Madanimmadan�ya pip�savinay�ya �layasamuggh�t�ya va��upacched�ya ta�hakkhay�ya vir�g�ya nirodh�ya nibb��ya dhammo desi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Nanu �vuso bhagavat� aneka pariy�yena k�m�na� pah��a� akkh�ta�, k�masa����a� pari��� akkh�t�. K�mapip�s�na� pa�ivinayo akkh�to, k�mavitakk�na� samuggh�to akkh�to, k�maparil�h�na� v�pasamo akkh�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Neta� �vuso appasann�na� v� pas�d�ya pasann�na� v� bhiyyobh�v�ya-1. Atha khveta� �vuso appasann�na�ceva appas�d�ya pasann�na�ca ekacc�na� a��athatt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Atha kho te bhikkh� �yasmanta� sudinna� anekapariy�yena vigarahitv� bhagavato etamattha� �rocesu�. Atha kho bhagav� etasmi� nid�ne etasmi� pakara�e bhikkhusa�gha� sannip�t�petv� �yasmanta� sudinna� pa�ipucchi: "sacca� kira tva� sudinna, pur��a dutiyik�ya methuna� dhamma� patisev�" ti. "Sacca� bhagav�. " Vigarahi buddho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iye, i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"Ananucchaviya� moghapurisa, ananulomika� appatir�pa� ass�ma�aka� akappiya� akara�ya�. Katha� hi n�ma tva� moghapurisa, eva� sv�kkh�te dhammavinaye pabbajitv� na sakkhissasi y�vaj�va� parisuddha� paripu��a� brahmacariya� c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Nanu may� moghapurisa, anekapariy�yena vir�g�ya dhammo desito no sar�g�ya? Visa�yog�ya dhammo desito no sa�yog�ya? Anup�d�n�ya dhammo desito no saup�d�n�y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Tattha n�ma tva� moghapurisa, may� vir�g�ya dhamme desite sar�g�ya cetessasi. Visa�yog�ya dhamme desite sa�yog�ya cetessasi. Anup�d�n�ya dhamme desite saup�d�n�ya cete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Nanu may� moghapurisa, anekapariy�yena r�gavir�g�ya dhammo desito? Madanimmadan�ya pip�savinay�ya �layasamugghat�ya va��upacched�ya ta�hakkhay�ya vir�g�ya nirodh�ya nibb��ya dhammo desi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Nanu may� moghapurisa, anekapariy�yena k�m�na� pah��a� akkh�ta�? K�masa���na� pari��� akkh�t�? K�mapip�s�na� pa�ivinayo akkh�to? K�mavitakk�na� samuggh�to akkh�to? K�maparih�na� v�pasamo akkh�t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"Vara� te moghapurisa �s�visassa ghoravisassa mukhe a�gaj�ta� pakkhitta�, na tveva m�tug�massa a�gaj�te a�gaj�ta� pakkhitta�. Vara� te moghapurisa ka�hasappassa mukhe a�gaj�ta� pakkhitta�, na tveva m�tug�massa a�gaj�te a�gaj�ta� pakkhitta�. Vara� te moghapurisa a�g�rak�suy� �ditt�ya sampajjalit�ya sajotibh�t�ya a�gaj�ta� pakkhitta�. Na tveva m�tug�massa a�gaj�te a�gaj�ta� pakkhitta�. Ta� kissa hetu? Tato nid�na� hi moghapurisa mara�a� v� nigaccheyya mara�amatta� v� dukkha�. Natveva tappaccay� k�yassa bhed� parammara� ap�ya� duggati� vinip�ta� niraya� upapajjeyya. Itonid�na�ca kho moghapurisa k�yassa bhed� parammara� ap�ya� [PTS Page 021] [\q  21/]      duggati� vinip�ta� niraya� upapaj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"Tattha n�ma tva� moghapurisa, ya� tva� asaddhamma� g�madhamma� vasaladhamma� du��hulla� odakantika� r�hassa� dvaya�dvayasam�patti� sam�pajjissasi, bahunna� kho tva� moghapurisa akusal�na� dhamm�na� �dikatt� pubba�gamo. Neta� moghapurisa appasann�na� v� pas�d�ya pasann�na� v� bh�yyobh�v� ya. Atha khveta� moghapurisa, appasann�na�ceva appas�d�ya, pasann�na�ca ekacc�na� a��athatt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Atha kho bhagav� �yasmanta� sudinna� anekapariy�yena vigarahitv� dubharat�ya dupposan�ya mahicchat�ya asantu��hit�ya-1. Sa�ga�ik�ya kosajjassa ava��a� bh�sitv� anekapariy�yena subharat�ya supposat�ya appicchassa santu��hassa sallekhassa dhutassa p�s�dikassa apacayassa viriy�rambhassa va��a� bh�sitv� bhikkhuna� tadanucchavika� tadanulomika� dhamma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"Tena hi bhikkhave bhikkh�na� sikkh�pada� pa���pess�mi dasa atthavase pa�icca: sa�ghasu��hut�ya, sa�ghaph�sut�ya, dumma�k�na� puggal�na� niggah�ya, pesal�na� bhikkh�na� ph�suvih�r�ya, di��hadhammik�na� �sav�na� sa�var�ya, sampar�yik�na� �sav�na� pa�igh�t�ya, appasann�na� pas�d�ya,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methuna� dhamma� patiseveyya, p�r�jiko hoti asa�v�s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�lapa��a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innabh��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antu��hat�ya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ka��vat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a��ataro bhikkhu ves�liya� mah�vane makka�i� �misena upal�petv� tass� methuna� dhamma� patisevati. Atha kho so bhikkhu pubba�hasamaya� niv�setv� pattac�varam�d�ya ves�li� pi�ya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sambahul� bhikkh� sen�sanac�rika� �hi�ant� yena tassa bhikkhuno vih�ro tenupasa�kami�su. Addas� kho s� makka�� te bhikkh� durato'va �gacchante disv�na yena te bhikkh� tenupasa�kami. Upasa�kamitv� tesa� bhikkh�na� purato ka�impi c�lesi, cheppampi c�lesi, [PTS Page 022] [\q  22/]      ka�impi o��i, nimittampi ak�si. Atha kho tesa� bhikkh�na� etadahosi: "nissa�saya� kho so bhikkhu imiss� makka�iy� methuna� dhamma� pa�isevat�" ti ekamanta� nil�yi�su. Atha kho so bhikkhu ves�liya� pi�ya caritv� pi�ap�ta� �d�ya pa�ik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s� makka�� yena so bhikkhu tenupasa�kami. Atha kho so bhikkhu ta� pi�ap�ta� ekadesa� bhu�jitv� ekadesa� tass� makka�iy� ad�si. Atha kho s� makka�� bhu�jitv� tassa bhikkhuno ka�i� o��i. Atha kho so bhikkhu tass� makka�iy� methuna� dhamma� patise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ha kho te bhikkh� ta� bhikkhu� etadavocu�: "nanu �vuso bhagavat� sikkh�pada� pa��atta�. Kissa tva� �vuso makka�iy� methuna� dhamma� patisevas�" ti. "Sacca� �vuso bhagavat� sikkh�pada� pa��atta�. Ta�ca kho manussitthiy�, no tiracch�nagat�y�" ti. "Sacca� �vuso bhagavat� sikkh�pada� pa��atta�. Ta�ca kho manussitthiy�, no tiracch�nagat�y�" ti. "Nanu �vuso tatheva ta� hoti. Ananucchaviya� �vuso ananulomika� appatir�pa� ass�ma�aka� akappiya� akara�ya�. Katha� hi n�ma tva� �vuso eva� sv�kkh�te dhammavinaye pabbajitv� na sakkhissasi y�vaj�va� paripu��a� parisuddha� brahmacariya� caritu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u �vuso bhagavat� anekapariy�yena vir�g�ya dhammo desito no sar�g�ya? Visa�yog�ya dhammo desito no sa�yog�ya? Anup�d�n�ya dhammo desito no saup�d�n�y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n�ma tva� �vuso bhagavat� vir�g�ya dhamme desite sar�g�ya cetessasi. Visa�yog�ya dhamme desite sa�yog�ya cetessasi. Anup�d�n�ya dhamme desite saup�d�n�ya cete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u �vuso bhagavat� anekapariy�yena r�gavir�g�ya dhammo desito? Madanimmadan�ya pip�savinay�ya �layasamuggh�t�ya va��upacched�ya ta�hakkhay�ya vir�g�ya nirodh�ya nibb��ya dhammo desi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u �vuso bhagavat� aneka pariy�yena k�m�na� pah��a� akkh�ta�, k�masa����a� pari��� akkh�t�. K�mapip�s�na� pa�ivinayo akkh�to, k�mavitakk�na� samuggh�to akkh�to, k�maparih�na� v�pasamo akkh�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� �vuso appasann�na� v� pas�d�ya pasann�na� v� bhiyyobh�v�ya. Atha khveta� �vuso appasann�na�ceva appas�d�ya pasann�na�ca ekacc�na� a��athatt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� ta� bhikkhu� anekapariy�yena vigarahitv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agav� etasmi� nid�ne etasmi� pakara�e bhikkhusa�gha� sannip�t�petv� ta� bhikkhu� pa�ipucchi: "sacca� kira tva� bhikkhu, makka�iy� methuna� dhamma� patisev�" ti. "Sacca� bhagav�. " Vigarahi buddho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anucchaviya� moghapurisa, ananulomika� appatir�pa� ass�ma�aka� akappiya� akara�ya�. Katha� hi n�ma tva� moghapurisa, eva� sv�kkh�te dhammavinaye pabbajitv� na sakkhissasi y�vaj�va� parisuddha� paripu��a� brahmacariya� caritu�. Nanu may� moghapurisa, anekapariy�yena vir�g�ya dhammo desito no sar�g�ya? Visa�yog�ya dhammo desito no sa�yog�ya? Anup�d�n�ya dhammo desito no saup�d�n�y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n�ma tva� moghapurisa, may� vir�g�ya dhamme desite sar�g�ya cetessasi. Visa�yog�ya dhamme desite sa�yog�ya cetessasi. Anup�d�n�ya dhamme desite saup�d�n�ya cete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u may� moghapurisa, anekapariy�yena r�gavir�g�ya dhammo desito? Madanimmadan�ya pip�savinay�ya �layasamugghat�ya va��upacched�ya ta�hakkhay�ya vir�g�ya nirodh�ya nibb��ya dhammo desi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u may� moghapurisa, anekapariy�yena k�m�na� pah��a� akkh�ta�? K�masa���na� pari��� akkh�t�? K�mapip�s�na� pa�ivinayo akkh�to? K�mavitakk�na� samuggh�to akkh�to? K�maparih�na� v�pasamo akkh�t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Vara� te moghapurisa �s�visassa ghoravisassa mukhe a�gaj�ta� pakkhitta�, na tveva makka�iy� a�gaj�te a�gaj�ta� pakkhitta�. Vara� te moghapurisa ka�hasappassa mukhe a�gaj�ta� pakkhitta�, na tveva makka�iy� a�gaj�te a�gaj�ta� pakkhitta�. Vara� te moghapurisa a�g�rak�suy� �ditt�ya sampajjalit�ya sajotibh�t�ya a�gaj�ta� pakkhitta�. Na tveva makka�iy� a�gaj�te a�gaj�ta� pakkhitta�. Ta� kissa hetu? Tato nid�na� hi moghapurisa, mara�a� v� nigaccheyya mara�amatta� v� dukkha�. Na tveva tappaccay� k�yassa bhed� parammara� ap�ya� duggati� vinip�ta� niraya� upapajjeyya. Ito nid�na�ca kho moghapurisa k�yassa bhed� parammara� ap�ya� duggati� vinip�ta� niraya� upapaj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Tattha n�ma tva� moghapurisa, ya� tva� asaddhamma� g�madhamma� vasaladhamma� du��hulla� odakantika� r�hassa� dvaya�dvayasam�patti� sam�pajjissasi, neta� moghapurisa, appasann�na� v� pas�d�ya pasann�na� v� bh�yyobh�v�ya. Atha khveta� moghapurisa, appasann�na�ceva appas�d�ya, pasann�na�ca ekacc�na� a��athatt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bhagav� ta� bhikkhu� anekapariy�yena vigarahitv� dubharat�ya dupposan�ya mahicchat�ya asantu��hit�ya sa�ga�ik�ya kosajjassa ava��a� bh�sitv� anekapariy�yena subharat�ya supposat�ya appicchassa santu��hassa sallekhassa dhutassa p�s�dikassa apacayassa viriy�rambhassa va��a� bh�sitv� bhikkh�na� tadanucchavika� tadanulomika� dhammika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"Tena hi bhikkhave bhikkh�na� sikkh�pada� pa���pess�mi dasa atthavase pa�icca: sa�ghasu��hut�ya, sa�ghaph�sut�ya, dumma�k�na� puggal�na� niggah�ya, pesal�na� bhikkh�na� ph�suvih�r�ya, di��hadhammik�na� �sav�na� sa�var�ya, sampar�yik�na� �sav�na� pa�igh�t�ya, appasann�na� pas�d�ya, pasann�na� bhiyyobh�v�ya, saddhamma��hitiy�, vinay�nuggah�ya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methuna� dhamma� patiseveyya,antamaso tiracch�nagat�yapi, p�r�jiko hoti asa�v�s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pa��ap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ka��vatthu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hatabh��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3] [\q  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sambahul� ves�lik� vajjiputtak� bhikkh� y�vadattha� bhu�ji�su, y�vadattha� supi�su, y�vadattha� nah�yi�su. Y�vadattha� bhu�jitv�, y�vadattha� supitv�, y�vadattha� nah�yitv�, ayoniso manasi karitv�, sikkha� apaccakkh�ya, dubbalya� an�v�katv�, methuna� dhamma� patisevi�su. Te aparena samayena ��tivyasanenapi phu��h�, bhogavyasanenapi phu��h�, rogavyasanenapi phu��h� �yasmanta� �nanda� upasa�kamitv� eva� vadanti: "na maya� bhante �nanda, buddhagarahino na dhammagarahino na sa�ghagarahino. Attagarahino maya� bhante �nanda, ana��agarahino. Mayamevamh� alakkhik� maya� appapu��� ye maya� eva� sv�kkh�te dhammavinaye pabbajitv� n�sakkhimha y�vaj�va� paripu��a� parisuddha� brahmacariya� caritu�. Id�ni ce'pi maya� bhante �nanda, labheyy�ma bhagavato santike pabbajja�, labheyy�ma upasampada�. Id�ni'pi maya� vipassak� kusal�na� dhamm�na� pubbaratt�pararatta� bodhapakkhiy�na� dhamm�na� bh�van�nuyogamanuyutt� vihareyy�ma. S�dhu bhante �nanda, bhagavato etamatta� �roceh�" ti. "Evam�vuso" ti kho �yasm� �nando ves�lik�na� vajjiputtak�na� pa�issutv� yena bhagav� tenupasa�kami. Upasa�kamitv� bhagavato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A��h�nameta� �nanda, anavak�so, ya� tath�gato vajj�na� v� vajjiputtak�na� v� k�ra� s�vak�na� p�r�jika� sikkh�pada� pa��atta� sam�haneyy�" ti. Atha kho bhagav� etasmi� nid�ne etasmi� pakara�e dhamma� katha� katv� bhikkh� �mantesi: yo pana bhikkhave bhikkhu sikkha� apaccakkh�ya dubbalya� an�v�katv� methuna� dhamma� patisevati, so �gato na upasamp�detabbo. Yo ca kho bhikkhave bhikkhu sikkha� paccakkh�ya dubbalya� �v�katv� methuna� dhamma� patisevati, so �gato upasamp�detabbo. Eva�ca pana bhikkhave ima� sikkh�pada� uddiseyy�th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Yo pana bhikkhu bhikkh�na� sikkh�s�j�vasam�panto sikkha� apaccakkh�ya dubbalya� an�v�katv� methuna� dhamma� patiseveyya antamaso tiracch�nagat�yapi, p�r�jiko hoti asa�v�s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tiya pa��a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 pan�ti - yo y�diso yath�yutto yath�jacco yath�n�mo [PTS Page 024] [\q  24/]      yath�gotto yath�s�lo yath�vih�r� yath�gocaro thero v� navo v� majjhimo v� eso vuccati 'yo pan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ikkh�ti - bhikkhako'ti bhikkhu, bhikkh�cariya� ajjhupagato'ti bhikkhu, bhinnapa�adharo'ti bhikkhu, sama���ya bhikkhu, pa�i���ya bhikkhu, ehi bhikkh�'ti bhikkhu, t�hi sara�agamanehi upasampanno'ti bhikkhu, bhadro bhikkhu, s�ro bhikkhu, sekho bhikkhu, asekho bhikkhu, samaggena sa�ghena �atticatutthena kammena akuppena �h�n�rahena upasampanno'ti. Bhikkhu. Tatrayv�ya� bhikkhu samaggena sa�ghena �atticatutthena kammena akuppena �h�n�rahena upasampanno, aya� imasmi� atthe adhippeto 'bhik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ikkh�ti - tisso sikkh�: adhis�lasikkh� adhicittasikkh� adhipa���sikkh�. Tatra y�ya� adhis�lasikkh� aya� imasmi� atthe adhippet� 'sik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�j�va� n�ma - ya� bhagavat� pa��atta� sikkh�pada�, eta� s�j�va� n�ma. Tasmi� sikkhati tena vuccati s�j�vasam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ikkha� apaccakkh�ya dubbalya� an�v�katv�'ti - atthi bhikkhave dubbaly�v�kamma�ceva hoti sikkh� ca apaccakkh�t�. Atthi bhikkhave dubbaly�v�kamma�ceva hoti sikkh� ca 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dubbaly�v�kamma�ceva hoti sikkh� ca apaccakkh�t�? Idha bhikkhave bhikkhu ukka�hito anabhirato s�ma��� cavituk�mo bhikkhubh�va� a���yam�no har�yamano jiguccham�no gih�bh�va� patthayam�no up�sakabh�va� patthayam�no �r�makabh�va� patthayam�no sam��erabh�va� patthayam�no titthiyabh�va� patthayam�no titthiyas�vakabh�va� patthayam�no assama�abh�va� patthayam�no asakyaputtiyabh�va� patthayam�no 'yann�n�ha� buddh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v� pana ukka�hito anabhirato s�ma��� cavituk�mo bhikkhubh�va� a���yam�no har�yamano jiguccham�no gih�bh�va� patthayam�no up�sakabh�va� patthayam�no �r�makabh�va� patthayam�no sam��erabh�va� patthayam�no titthiyabh�va� patthayam�no titthiyas�vakabh�va� patthayam�no assama�abh�va� patthayam�no asakyaputtiyabh�va� patthayam�no 'yann�n�ha� dhamm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akabh�va� patthayam�no sam��erabh�va� patthayam�no titthiyabh�va� patthayam�no titthiyas�vakabh�va� patthayam�no assama�abh�va� patthayam�no asakyaputtiyabh�va� patthayam�no 'yann�n�ha� sa�gh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nn�n�ha� sikkh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akabh�va� patthayam�no sam��erabh�va� patthayam�no titthiyabh�va� patthayam�no titthiyas�vakabh�va� patthayam�no assama�abh�va� patthayam�no asakyaputtiyabh�va� patthayam�no 'yann�n�ha� vinay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nn�n�ha� p�timokkh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nn�n�ha� uddes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nn�n�ha� [PTS Page 025] [\q  25/]      upajjh�y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nn�n�ha� �cariy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nn�n�ha� saddhivih�rik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nn�n�ha� antev�sik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nn�n�ha� sam�nupajjh�yak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nn�n�ha� sam�n�cariyak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nn�n�ha� sabrahmac�ri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nn�n�ha� gih� ass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nn�n�ha� up�sako ass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nn�n�ha� �r�miko ass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nn�n�ha� s�ma�ero ass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nn�n�ha� titthiyo ass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nn�n�ha� titthiyas�vako ass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nn�n�ha� assama�o ass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nn�n�ha� asakyaputtiyo ass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di pan�ha� buddh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di pan�ha� dhamm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di pan�ha� sa�gh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di pan�ha� vinay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di pan�ha� p�timokkh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di pan�ha� uddes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di pan�ha� upajjh�y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am��erabh�va� patthayam�no titthiyabh�va� patthayam�no titthiyas�vakabh�va� patthayam�no assama�abh�va� patthayam�no asakyaputtiyabh�va� patthayam�no 'yadi pan�ha� �cariy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�ma�erabh�va� patthayam�no titthiyabh�va� patthayam�no titthiyas�vakabh�va� patthayam�no assama�abh�va� patthayam�no asakyaputtiyabh�va� patthayam�no 'yadi pan�ha� saddhivih�rik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�ma�erabh�va� patthayam�no titthiyabh�va� patthayam�no titthiyas�vakabh�va� patthayam�no assama�abh�va� patthayam�no asakyaputtiyabh�va� patthayam�no 'yadi pan�ha� antev�sik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�ma�erabh�va� patthayam�no titthiyabh�va� patthayam�no titthiyas�vakabh�va� patthayam�no assama�abh�va� patthayam�no asakyaputtiyabh�va� patthayam�no 'yadi pan�ha� sam�nupajjh�yak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�ma�erabh�va� patthayam�no titthiyabh�va� patthayam�no titthiyas�vakabh�va� patthayam�no assama�abh�va� patthayam�no asakyaputtiyabh�va� patthayam�no 'yadi pan�ha� sam�n�cariyaka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�ma�erabh�va� patthayam�no titthiyabh�va� patthayam�no titthiyas�vakabh�va� patthayam�no assama�abh�va� patthayam�no asakyaputtiyabh�va� patthayam�no 'yadi pan�ha� sabrahmac�ri� paccakkheyy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�ma�erabh�va� patthayam�no titthiyabh�va� patthayam�no titthiyas�vakabh�va� patthayam�no assama�abh�va� patthayam�no asakyaputtiyabh�va� patthayam�no 'yadi pan�ha� gih� ass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�ma�erabh�va� patthayam�no titthiyabh�va� patthayam�no titthiyas�vakabh�va� patthayam�no assama�abh�va� patthayam�no asakyaputtiyabh�va� patthayam�no 'yadi pan�ha� up�sako ass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�ma�erabh�va� patthayam�no titthiyabh�va� patthayam�no titthiyas�vakabh�va� patthayam�no assama�abh�va� patthayam�no asakyaputtiyabh�va� patthayam�no 'yadi pan�ha� �r�miko ass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�ma�erabh�va� patthayam�no titthiyabh�va� patthayam�no titthiyas�vakabh�va� patthayam�no assama�abh�va� patthayam�no asakyaputtiyabh�va� patthayam�no 'yadi pan�ha� s�ma�ero ass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�ma�erabh�va� patthayam�no titthiyabh�va� patthayam�no titthiyas�vakabh�va� patthayam�no assama�abh�va� patthayam�no asakyaputtiyabh�va� patthayam�no 'yadi pan�ha� titthiyo ass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�ma�erabh�va� patthayam�no titthiyabh�va� patthayam�no titthiyas�vakabh�va� patthayam�no assama�abh�va� patthayam�no asakyaputtiyabh�va� patthayam�no 'yadi pan�ha� t�tthiyas�vako ass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�ma�erabh�va� patthayam�no titthiyabh�va� patthayam�no titthiyas�vakabh�va� patthayam�no assama�abh�va� patthayam�no asakyaputtiyabh�va� patthayam�no 'yadi pan�ha� assama�o ass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pana ukka�hito anabhirato s�ma��� cavituk�mo bhikkhubh�va� a���yam�no har�yamano jiguccham�no gih�bh�va� patthayam�no up�sakabh�va� patthayam�no �r�mikabh�va� patthayam�no s�ma�erabh�va� patthayam�no titthiyabh�va� patthayam�no titthiyas�vakabh�va� patthayam�no assama�abh�va� patthayam�no asakyaputtiyabh�va� patthayam�no 'yadi pan�ha� asakyaputtiyo assa'n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tha v� pana -pe- 'ap�ha� buddha� paccakkheyya'nti vadati vi���peti -pe- 'ap�ha� asakyaputtiyo assa'nti vadati vi���peti, evampi bhikkhave dubbaly�v�kamma� ceva hoti sikkh� ca ap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tha v� pana -pe- 'hand�ha� buddha� paccakkheyya'nti vadati vi���peti -pe-'hand�ha� asakyaputtiyo assa'nti, vadati vi���peti, evampi bhikkhave dubbaly�v�kamma� 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a v� pana -pe- 'hoti me buddha� paccakkheyya'nti vadati vi���peti -pe- -pe- 'hoti me asakyaputtiyo assa'nti vadati vi���peti, evampi bhikkhave dubbaly�v�kamma�ceva hoti sikkh� ca ap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thav� pana ukka�hito anabhirato s�ma��� cavituk�mo bhikkhubh�va� a���yam�no har�yam�no jiguccham�no gih�bh�va� patthayam�no -pe- asakyaputtiyabh�va� patthayam�no 'm�tara� sar�m�'ti vadati vi���peti -pe- 'pitara� sar�m�'ti vadati vi���peti, 'bh�tara� sar�m�' ti vadati vi���peti, -pe'bhagini� sar�m�'ti vadati vi���peti, -pe- putta� sar�m�' ti vadati vi���peti, 'dh�tara� sar�m�'ti vadati vi���peti, 'paj�pati� sar�m�'ti vadati vi���peti, -pe- '��take sar�m�ti' vadati vi���peti, 'mitte sar�m�'ti vadati vi���peti, 'g�ma� sar�m�'ti vadati vi���peti, -pe- 'nigama� sar�m�'ti vadati vi���peti, -pe- 'khetta� sar�m�'ti vadati vi���peti, -pe'vatthu� sar�m�'ti vadati vi���peti, 'hira��a� sar�m�'ti vadati vi���peti, -pe- suva��a� sar�m�'ti vadati vi���peti, -pe'sippa� sar�m�'ti vadati vi��peti, -pe'pubbe hasita� lapita� k��ita� samanussar�m�'ti vadati vi���peti, -pe-evampi bhikkhave [PTS Page 026] [\q  26/]     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hav� pana ukka�hito anabhirato s�ma��� cavituk�mo bhikkhubh�va� a���yam�no har�yam�no jiguccham�no gih�bh�va� patthayam�no -pe- asakyaputtiyabh�va� patthayam�no 'm�t� me atthi. S� may� posetabb�'ti vadati vi���peti, -pe'pit� me atthi so may� posetabbo'ti vadati vi���peti, -pe'bh�t� me atthi. So may� posetabbo'ti vadati vi���peti, -pe- 'bhagin� me atthi s� may� posetabb�'ti vadati vi���peti, -pe- putto me atthi. So may� posetabbo'ti vadati vi���peti, -pe- �h�t� me atthi. S� may� posetabb�'ti vadati vi���peti, -pe- paj�pat� me atthi. S� may� posetabb�'ti vadati vi���peti, -pe��tak� me atthi. Te may� posetabb�'ti vadati vi���peti, -pemitt� me atthi. Te may� posetabb�'ti vadati vi���peti, -pe- evampi bhikkhave dubbaly�v�kamma�ceva hoti,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tha v� pana ukka�hito anabhirato s�ma��� cavituk�mo bhikkhubh�va� a���yam�no har�yam�no jiguccham�no gih�bh�va� patthayam�no -pe- asakyaputtiyabh�va� patthayam�no 'm�t� me atthi s� ma� posessat�'ti vadati vi���peti, -pe- 'pit� me atthi so ma� posessat�'ti vadati vi���peti, -pe- 'bh�t� me atthi so ma� posessat�'ti vadati vi���peti, -pe- bhagin� me atthi s� ma� posessat�'ti vadati vi���peti, -pe-putto me atthi so ma� posessat�' vadati vi���peti, -pe- �h�t� me atthi s� ma� posessat�'ti vadati vi���peti, -pepaj�pat� me atthi s� ma� posessat�'ti vadati vi���peti, -pe��tak� me atthi te ma� posessanti'ti vadati vi���peti, -pemitt� me atthi te ma� posessant�' ti vadati vi���peti, -peg�mo me atthi ten�ha� j�viss�m�'ti vadati vi���peti, -pe'nigamo me atthi ten�ha� j�viss�m�'ti vadati vi���peti, -pe- 'khetta� me atthi ten�ha� j�viss�m�'ti vadati vi���peti, -pe- 'vatthu me atthi ten�ha� j�viss�m�'ti vadati vi���peti, -pe-hira��a� me atthi ten�ha� j�viss�mi'ti vadati vi���peti, -pe- 'suva��a� me atthi ten�ha� j�viss�m�'ti vadati vi���peti. -Pe- sippa� me atthi ten�ha� j�viss�m�'ti vadati vi���peti, evampi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tha v� pana ukka�hito anabhirato s�ma��� cavituk�mo bhikkhubh�va� a���yam�no har�yam�no jiguccham�no gih�bh�va� patthayam�no -pe- asakyaputtiyabh�va� patthayam�no 'dukkara'nti vadati vi���peti - 'na sukara'nti vadati vi���peti, 'duccara'nti vadati vi���peti, - 'na sucara'nti vadati vi���peti, - 'na ussah�m�'ti vadati vi���peti, - 'na visah�m�'ti vadati vi���peti, -'na ram�m�'ti vadati vi���peti, -pe- 'na abhiram�m�'ti vadati vi���peti, evampi kho bhikkhave dubbaly�v�kamma�ceva hoti sikkh� ca a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Katha�ca bhikkhave dubbaly�v�kamma�ceva hoti sikkh� ca paccakkh�t�? Idha bhikkhave bhikkhu ukka�hito anabhirato s�ma��� cavituk�mo bhikkhubh�va� a���yam�no har�yam�no jiguccham�no gih�bh�va� patthayam�no -pe- asakyaputtiyabh�va� patthayam�no 'buddha� paccakkh�m�'ti vadati vi���peti, evampi bhikkhave dubbaly�v�kamma�ceva hoti sikkh� ca 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tha v� pana ukka�hito anabhirato s�ma��� cavituk�mo bhikkhubh�va� a���yam�no har�yam�no jiguccham�no gih�bh�va� patthayam�no -pe-asakyaputtiyabh�va� patthayam�no 'dhamma� paccakkh�m�'ti vadati vi���peti, - [PTS Page 027  [\q  27/]     ']sa�gha� paccakkh�m�'ti vadati vi���peti, 'sikkha� paccakkh�m�'ti vadati vi���peti, - 'vinaya� paccakkh�m�'ti vadati vi���peti, 'p�timokkha� paccakkh�m�'ti vadati vi���peti, - 'uddesa� paccakkh�m�'ti vadati vi���peti, - 'upajjh�ya� pacc�kkh�m�'ti vadati vi���peti, - '�cariya� paccakkh�m�'ti vadati vi���peti, -'saddhivih�rika� paccakkh�m�'ti vadati vi���peti, 'antev�sika� paccakkh�m�'ti vadati vi���peti, - 'sam�nupajjh�yaka� paccakkh�m�'ti vadati vi���peti, - 'sam�n�cariyaka� paccakkh�m�' ti vadati vi���peti, - 'sabrahmac�ri� paccakkh�m�'ti vadati vi���peti, - 'gih� ti ma� dh�reh�'ti vadati vi���peti, - 'up�sako ti ma� dh�reh�ti' vadati vi���peti, - '�r�miko ti ma� dh�reh�'ti vadati vi���peti, - 's�ma�ero ti ma� dh�reh�' ti vadati vi���peti, - 'titthiyo ti ma� dh�reh�'ti vadati vi���peti, 'titthiyas�vako ti ma� dh�reh�'ti vadati vi���peti, - 'assama�oti ma� dh�reh�'ti vadati vi���peti, -pe- asakyaputtiyo ti ma� dh�reh�' ti vadati vi���peti, evampi bhikkhave dubbaly�v�kamma�ceva hoti sikkh� ca 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tha v� pana ukka�a�hito anabhirato s�ma��� cavituk�mo bhikkhubh�va� a���yam�no har�yam�no jiguccham�no gih�bh�va� patthayam�no -pe-asakyaputtiyabh�va� patthayam�no 'ala� me buddhen�'ti vadati vi���peti, -pe- 'ala� me sabrahmac�r�h�' ti vadati vi���peti, evampi -pe- sikkh� ca 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tha v� pana -pe- 'kinnu me buddhen�'ti vadati vi���peti, -pe- 'kinnu me sabrahmac�r�h�'ti vadati vi���peti, evampi -pe-sikkh� ca 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tha v� pana -pe- 'na mamattho buddhen�'ti vadati vi���peti, -pe-namamattho sabrahmac�r�h�'ti vadati vi���peti, evampi -pe-sikkh� ca 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Atha v� pana -pe- 'sumutto ha� buddhen�'ti vadati vi���peti, -pe-sumutto ha� sabrahmac�r�h�'ti vadati vi���peti, evampi bhikkhave dubbaly�v�kamma�ceva hoti sikkh� ca 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Y�ni v� pana���ni'pi atthi buddhavevacan�ni v� dhammavevacan�ni v� sa�ghavevacan�ni v� sikkh�vevacan�ni v� vinayavevacan�ni v� p�timokkhavevacan�ni v� uddesavevacan�ni v� upajjh�yavevacan�ni v� �cariyavevacan�ni v� saddhivih�rikavevacan�ni v� antev�sikavevacan�ni v� sam�nupajjh�yakavevacan�ni v� sam�n�cariyakavevacan�ni v� sabrahmac�rivevacan�ni v� gih�vevacan�ni v� up�sakavevacan�ni v� �r�mikadavecan�ni v� s�ma�eravecan�ni v� titthiyavecan�ni v� titthiyas�vakavevacan�ni v� assama�avecan�ni v� asakyaputtiyavevacan�ni v� tehi �k�rehi tehi li�gehi tehi nimittehi vadati vi���peti, eva� kho bhikkhave dubbaly�v�kamma�ceva hoti sikkh� ca pacca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Katha�ca bhikkhave apaccakkh�t� hoti sikkh�? Idha bhikkhave yehi �k�rehi yehi li�gehi yehi nimittehi sikkh� paccakkh�t� hoti, tehi �k�rehi tehi li�gehi tehi nimittehi ummattako sikkha� paccakkh�ti. Apaccakkh�t� hoti sikkh�. Ummattakassa santike sikkha� paccakkh�ti, apaccakkh�t� hoti 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ttacitto sikkha� paccakkh�ti, apaccakkh�t� hoti sikkh�. Khittacittassa santike sikkha� paccakkh�ti, apaccakkh�t� hoti 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a��o sikkha� paccakkh�ti, apaccakkh�t� hoti sikkh�. Vedana��assa santike sikkha� paccakkh�ti, apaccakkh�t� hoti 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�ya santiye sikkha� paccakkh�ti, apaccakkh�t� hoti sikkh�. Tiracch�nagatassa santike sikkha� paccakkh�ti, apaccakkh�t� hoti 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kena milakkhassa santike sikkha� paccakkh�ti, so ca na pa�ivij�n�ti, apaccakkh�t� hoti sikkh�. Milakkhakena ariyakassa santike sikkha� paccakkh�ti, so ca na pa�ivij�n�ti, apaccakkh�t� hoti sikkh�. Ariyakena ariyakassa santike sikkha� paccakkh�ti, so ca na pa�ivij�n�ti, apaccakkh�t� hoti sikkh�. Milakkhakena [PTS Page 028] [\q  28/]      milakkhakassa santike sikkha� paccakkh�ti, so ca na pa�ivij�n�ti, apaccakk�t� hoti sikkh�. Dav�ya sikkha� paccakkh�ti, apaccakkh�t� hoti sikkh�. Rav�ya sikkha� paccakkh�ti, apaccakkh�t� hoti sikkh�. As�vetuk�mo s�veti, apaccakkh�t� hoti sikkh�. S�vetuk�mo na s�veti, apaccakkh�t� hoti sikkh�. Avi��ussa s�veti, apaccakkh�t� hoti sikkh�. Vi��ussa na s�veti, apaccakkh�t� hoti sikkh�. Sabbaso v� pana na s�veti, apaccakkh�t� hoti sikkh�. Eva� kho bhikkhave apacc�kkh�t� hoti 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Methunadhammo n�ma: yo so asaddhammo g�madhammo vasaladhammo du��hulla� odakantika� rahassa� dvaya� dvayasam�patti, eso methunadhamm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Patisevati n�ma: yo nimittena nimitta� a�gaj�tena a�gaj�ta� antamaso tilaphalamattampi paveseti, eso patisevati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ntamaso tiracch�nagat�yap� ti - tiracch�nagatitthiy�pi methuna� dhamma� patisevitv� assama�o hoti asakyaputtiyo, pageva manussitthiy�. Tena vuccati 'antamaso tiracch�nagat�yap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P�r�jiko hot� ti - seyyath�pi n�ma puriso s�sacchinno abhabbo tena sar�rabandhanena j�vitu�, evameva bhikkhu methuna� dhamma� patisevitv� assama�o hoti asakyaputtiyo. Tena vuccati p�r�jik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Asa�v�so'ti - sa�v�so n�ma eka� kamma� ekuddeso samasikkhat�. Eso sa�v�so n�ma. So tena saddhi� natthi. Tena vuccati asa�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Tisso itthiyo: manussitthi, amanussitthi, tiracch�nagatitthi. Tayo ubhatobya�janak�: manussubhatobya�janako, amanussubhatobya�janako, tiracch�nagatubhatobya�janako. Tayo pa�ak�: manussapa�ako amanussapa�ako, tiracch�nagatapa�ako. Tayo puris�: manussapuriso amanussapuriso tiracch�nagata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Manussitthiy� tayo magge methuna� dhamma� patisevantassa 1. �patti p�r�jikassa: vaccamagge pass�vamagge muk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nussitthiy� tayo magge methuna� dhamma� patisevantassa �patti p�r�jikassa: vaccamagge pass�vamagge muk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acch�nagatitthiy� tayo magge methuna� dhamma� patisevantassa-1. �patti p�r�jikassa: vaccamagge pass�vamagge muk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ubhatobya�janakassa tayo magge methuna� dhamma� patisevantassa �patti p�r�jikassa: vaccamagge pass�vamagge muk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acch�nagatubhatobya�janakassa tayo magge methuna� dhamma� patisevantassa 1. �patti p�r�jikassa: vaccamagge pass�vamagge muk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ubhatobya�janakassa tayo magge methuna� dhamma� patisevantassa �patti p�r�jikassa: vaccamagge pass�vamagge muk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Manussapa�akassa dve magge methuna� dhamma� patisevantassa 1. �patti p�r�jikassa: pass�vamagge muk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nussapa�akassa dve magge methuna� dhamma� patisevantassa �patti p�r�jikassa: pass�vamagge muk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acch�nagatapa�akassa dve magge methuna� dhamma� patisevantassa �patti p�r�jikassa: pass�vamagge muk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purisassa dve magge methuna� dhamma� patisevantassa �patti p�r�jikassa: pass�vamagge muk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nussapurisassa dve magge methuna� dhamma� patisevantassa �patti p�r�jikassa: pass�vamagge muk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acch�nagatapurisassa dve magge methuna� dhamma� patisevantassa 1. �patti p�r�jikassa: pass�vamagge muk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9] [\q  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Bhikkhussa sevanacitta� upa��hite manussitthiy� vaccamagga� a�gaj�ta� pavesentassa 2.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manussitthiy� pass�vamagg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manussitthiy� mukh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amanussitthiy� vaccamagga� a�gaj�ta� pavesentassa-2.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amanussitthiy� pass�vamagg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amanussitthiy� mukh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tiracch�nagatitthiy� vaccamagg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tiracch�nagatitthiy� pass�vamagg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tiracch�nagatitthiy� mukh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manussubhatobya�janakassa vaccamagg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manussabhatobya�janakassa pass�vamagg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manussabhatobya�janakassa mukh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amanussubhatobya�janakassa vaccamagg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amanussabhatobya�janakassa pass�vamagg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amanussabhatobya�janakassa mukh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tiracch�nagatubhatobya�janakassa vaccamagg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tiracch�nagatubhatobya�janakassa pass�vamagg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tiracch�nagatubhatobya�janakassa mukh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Bhikkhussa sevanacitta� upa��hite manussapa�akassa vaccamagga� a�gaj�ta� pavesentassa 2.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manussapa�akassa mukh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amanussapa�akassa vaccamagg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amanussapa�akassa mukh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tiracch�nagatapa�akassa vaccamagg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tiracch�nagatapa�akassa mukh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manussapurisassa vaccamagg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manussapurisassa mukh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amanussapurisassa vaccamagg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sa sevanacitta� upa��hite amanussapurisassa mukha� a�gaj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tiracch�nagatapurisassa vaccamagg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evanacitta� upa��hite tiracch�nagatapurisassa mukha� a�gaj�ta� pavese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iseventassa, s�, 2. Pavesantass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Bhikkhupaccatthik� manussitthi� bhikkhussa santike-1. �netv� vaccamaggena a�gaj�ta� abhinis�denti. So ce pavesana� s�diyati, pavi��ha� s�diyati, �hita� s�diyati, uddhara�a� s�diyati, �patti p�r�jikassa. Bhikkhupaccatthik� manussitthi� bhikkhussa santike-1. �netv� vaccamaggena a�gaj�ta� abhinis�denti. So ce pavesana� na s�diyati, pavi��ha� s�diyati, �hita� s�diyati, uddhara�a� s�diyati, �patti p�r�jikassa. Bhikkhupaccatthik� manussitthi� bhikkhussa santike �netv� vaccamaggena a�gaj�ta� abhinis�denti. So ce pavesana� na s�diyati, pavi��ha� na s�diyati, �hita� s�diyati, uddhara�a� s�diyati, �patti p�r�jikassa. Bhikkhupaccatthik� manussitthi� bhikkhussa santike �netv� vaccamaggena a�gaj�ta� abhinis�denti. So ce pavesana� na s�diyati, pavi��ha� na s�diyati, �hita� na s�diyati, uddharana� s�diyati, �patti p�r�jikassa. Bhikkhupaccatthik� manussitthi� bhikkhussa santike-1. �netv� vaccamaggena a�gaj�ta� abhinis�denti. So ce pavesana� na s�diyati, pavi��ha� na s�diyati, �hita� na s�diyati, uddhara�a� 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Bhikkhupaccatthik� manussitthi� bhikkhussa santike �netv� pass�vamaggena a�gaj�ta� abhinis�denti. So ce pavesana� s�diyati, pavi��ha� s�diyati, �hita� s�diyati, uddhara�a� s�diyati, �patti p�r�jikassa. Bhikkhupaccatthik� manussitthi� bhikkhussa santike �netv� pass�vamaggena a�gaj�ta� abhinis�denti. So ce pavesana� na s�diyati, pavi��ha� s�diyati, �hita� s�diyati, uddhara�a� s�diyati, �patti p�r�jikassa. Bhikkhupaccatthik� manussitthi� bhikkhussa santike �netv� pass�vamaggena a�gaj�ta� abhinis�denti. So ce pavesana� na s�diyati, pavi��ha� na s�diyati, �hita� s�diyati, uddhara�a� s�diyati, �patti p�r�jikassa. Bhikkhupaccatthik� manussitthi� bhikkhussa santike �netv� pass�vamaggena a�gaj�ta� abhinis�denti. So ce pavesana� na s�diyati, pavi��ha� na s�diyati, �hita� na s�diyati, uddharana� s�diyati, �patti p�r�jikassa. Bhikkhupaccatthik� manussittha� bhikkhussa santike �netv� pass�vamaggena a�gaj�ta� abhinis�denti. So ce pavesana� na s�diyati, pavi��ha� na s�diyati, �hita� na s�diyati, uddhara�a� 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paccatthik� manussitthi� bhikkhussa santike �netv� mukhena a�gaj�ta� abhinis�denti. So ce pavesana� s�diyati, pavi��ha� s�diyati, �hita� s�diyati, uddhara�a� s�diyati, �patti p�r�jikassa. Bhikkhupaccatthik� manussitthi� bhikkhussa santike �netv� mukhena a�gaj�ta� abhinis�denti. So ce pavesana� na s�diyati, pavi��ha� s�diyati, �hita� s�diyati, uddhara�a� s�diyati, �patti p�r�jikassa. Bhikkhupaccatthik� manussitthi� bhikkhussa santike �netv� mukhena a�gaj�ta� abhinis�denti. So ce pavesana� na s�diyati, pavi��ha� na s�diyati, �hita� s�diyati, uddhara�a� s�diyati, �patti p�r�jikassa. Bhikkhupaccatthik� manussitthi� bhikkhussa santike �netv� mukhena a�gaj�ta� abhinis�denti. So ce pavesana� na s�diyati, pavi��ha� na s�diyati, �hita� na s�diyati, uddharana� s�diyati, �patti p�r�jikassa. Bhikkhupaccatthik� manussittha� bhikkhussa santike �netv� mukhena a�gaj�ta� abhinis�denti. So ce pavesana� na s�diyati, pavi��ha� na s�diyati, �hita� na s�diyati, uddhara�a� 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Bhikkhupaccatthik� manussitthi� j�garanti� -pe- sutta� -pe-matta� -pe-ummatta� -pe- pamatta� -pe- mata� akkhayita� -pe-mata� yebhuyyena akkhayita� -pe-s�diyati, �patti p�r�jikassa -pe- na s�diyat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Bhikkhupaccatthik� manussitthi� mata� yebhuyyena khayita� bhikkhussa santike �netv� vaccamaggena -pe- pass�vamaggena -pe-mukhena a�gaj�ta� abhinis�denti. So ce pavesana� s�diyati, pavi��ha� s�diyati, �hita� s�diyati, uddhara�a� s�diyati, �patti thullaccayassa, bhikkhupaccatthik� -pe- 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Bhikkhupaccatthik� amanussitthi� -pe- tiracch�nagatitthi� -pe-manussabhatobya�janaka� -pe- amanussubhatobya�janaka� -pe-tiracch�nagatubhatobya�janaka� bhikkhussa santike �netv� vaccamaggena -pe-pass�vamaggena -pe- mukhena a�gaj�ta� abhinis�denti. So ce pavesana� s�diyati, pavi��ha� s�diyati, �hita� s�diyati, uddharana� s�diyati, �patti p�r�jikassa. Bhikkhupaccatthik� -pe- 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Bhikkhupaccatthik� -pe- tiracch�nagatubhatobya�janaka� j�garanta� -pe- sutta� -pe- matta� -pe- ummatta� -pe-pamatta� -pe- mata� akkhayita� -pe- mata� yebhuyyena akkhayita� -pe- s�diyati, �patti p�r�jikassa. -Pe- 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ntika�, machasa� 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Bhikkhupaccatthik� -pe- tiracch�nagatubhatobya�janaka� mata� yebhuyyena khayita� bhikkhussa [PTS Page 031] [\q  31/]      santike �netv� vaccamaggena -pe-pass�vamaggena -pe- mukhena a�gaj�ta� abhinis�denti. So ce pavesana� s�diyati, pavi��ha� s�diyati, �hita� s�diyati, uddhara�a� s�diyati, �patti thullaccayassa. Bhikkhupaccatthik� -pe-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Bhikkhupaccatthik� manussapa�aka� -pe- amanussapa�aka� -pe-tiracch�nagatapa�aka� bhikkhussa santike �netv� vaccamaggena -pe- mukhena a�gaj�ta� abhinis�denti. So ce pavesana� s�diyati, pavi��ha� s�diyati, �hita� s�diyati, uddhara�a� s�diyati, �patti p�r�jikassa bhikkhupaccatthik� -pe- 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Bhikkhupaccatthik� -pe- tiracch�nagatapa�aka� j�garanta� -pe-sutta� -pe- matta� -pe- ummatta� -pe- pamatta� -pe-mata� akkhayita� -pe- mata� yebhuyyena akkhayita� -pe-s�diyati, �patti p�r�jikassa. -Pe- na s�diyat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Bhikkhupaccatthik� -pe- tiracch�nagata pa�aka� mata� yebhuyyena khayita� bhikkhussa santike �netv� vaccamaggena -pe- mukhena a�gaj�ta� abhinis�denti. So ce pavesana� s�diyati, pavi��ha� s�diyati, �hita� s�diyati, uddhara�a� s�diyati, �patti thullaccayassa. Bhikkhupaccatthik� -pe- na s�diyat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Bhikkhupaccatthik� manussapurisa� -pe- amanussapurisa� -pe -tiracch�nagatapurisa� bhikkhussa santike 1. �netv� vaccamaggena -pe- mukhena a�gaj�ta� abhinis�denti. So ce pavesana� s�diyati, pavi��ha� s�diyati, �hita� s�diyati, uddhara�a� s�diyati, �patti p�r�jikassa bhikkhupaccatthik� -pe- na s�diyat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Bhikkhupaccatthik� -pe- tiracch�nagatapurisa� j�garanta� -pe-sutta� -pe- matta� -pe- ummatta� -pe- pamatta� -pe-mata� akkhayita� -pe- mata� yebhuyyena akkhayita� -pe-s�diyati, �patti p�r�jikassa -pe- 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Bhikkhupaccatthik� -pe- tiracch�nagata purisa� mata� yebhuyyena khayita� bhikkhussa santike �netv� vaccamaggena -pe- mukhena a�gaj�ta� abhinis�denti. So ce pavesana� s�diyati, pavi��ha� s�diyati, �hita� s�diyati, uddhara�a� s�diyati, �patti thullaccayassa. Bhikkhupaccatthik� -pe- 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Bhikkhupaccatthik� manussitthi� bhikkhussa santike �netv� vaccamaggena -pe-pass�vamaggena -pe- mukhena a�gaj�ta� abhinis�denti. Santhat�ya asanthatassa -pe-asanthat�ya santhassa -pe-santh�ya santhatassa -pe- asanthat�ya asanthatassa. So ce pavesana� s�diyati, pavi��ha� s�diyati, �hita� s�diyati, uddhara�a� s�diyati, �patti p�r�jikassa. Bhikkhupaccatthik� -pe- na s�diyat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ntika� cha. 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Bhikkhupaccatthik� manussitthi� j�garanti� -pe- sutta� -pe-matta� -pe- ummatta� -pe- pamatta� -pe- mata� akkhayita� -pe- mata� yebhuyyena akkhayita� -pe- s�diyati, �patti p�r�jikassa -pe- 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Bhikkhupaccatthik� manussitthi� -pe- amanussitthi� -pe-tiracch�nagatitthi� mata� yebhuyyena khayita� bhikkhussa santike �netv� vaccamaggena -pe- pass�vamaggena -pe-mukhena a�gaj�ta� abhinis�denti, santhat�ya asanthatassa -pe- asanthat�ya santhatassa -pe-santhat�ya santhatassa -pe- asanthat�ya asanthatassa. -Pe- so ce pavesana� s�diyati, pavi��ha� s�diyati, �hita� s�diyati, uddhara�a� s�diyati, �patti thullaccayassa. Bhikkhupaccatthik� -pe- 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Bhikkhupaccatthik� manussubhatobya�janaka� -pe-amanussubhatobya�janaka� -pe-tiracch�nagatubhatobya�janaka� bhikkhussa santike �netv� vaccamaggena -pe-pass�vamaggena -pe- mukhena a�gaj�ta� abhinis�denti, santhatassa asanthatassa -pe-asanthatassa santhatassa -pe- santhatassa santhatassa -peasanthatassa asanthatassa -pe- so ce pavesana� s�diyati, pavi��ha� s�diyati, �hita� s�diyati, uddhara�a� s�diyati, �patti p�r�jikassa. Bhikkhupaccatthik� -pe- na s�diyat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Bhikkhupaccatthik� -pe- tiracch�nagatubhatobya�janaka� j�garanta� -pe- sutta� -pematta� -pe- ummatta� -pe-pamatta� -pe- mata� akkhayita� -pe- mata� yebhuyyena akkhayita� -pe-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Bhikkhupaccatthik� -pe- mata� yebhuyyena khayita� bhikkhussa santike �netv� vaccamaggena -pe- pass�vamaggena -pe-mukhena a�gaj�ta� abhinis�denti, santhatassa asanthatassa -pe-asantatassa santhatassa, -pe-santhatassa santhatassa -pe- so ce pavesana� s�diyati, pavi��ha� s�diyati, �hita� s�diyati, uddhara�a� s�diyati, �patti thullaccayassa. Bhikkhupaccatthik� -pe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Bhikkhupaccatthik� manussapa�aka� -pe- amanussapa�aka� -pe-tiracch�nagatapa�aka� -pe- manussapurisa� -pe- amanussapurisa� -pe- tiracch�nagatapurisa� bhikkhussa santike �netv� vaccamaggena -pe- mukhena a�gaj�ta� abhinis�denti- santhatassa asanthatassa - asanthatassa santhatassa - santhatassa santhatassa- asanthatassa asanthatassa -pe- so ce pavesana� s�diyati, pavi��ha� s�diyati, �hita� s�diyati, uddhara�a� s�diyati, �patti p�r�jikassa. Bhikkhu paccatthik� -pe- 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Bhikkhupaccatthik� manussapa�aka� -pe- tiracch�nagatapurisa� j�garanta� -pe- sutta� -pe- matta� -pe- ummatta� -pe-pamatta� -pe- mata� akkhayita� -pe- mata� yebhuyyena akkhayita� -pe-s�diyati, �patti p�r�jikassa. Bhikkhu paccatthik� -pe- 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Bhikkhupaccatthik� -pe- tiracch�nagata purisa� mata� yebhuyyena khayita� bhikkhussa santike �netv� vaccamaggena -pe- mukhena a�gaj�ta� abhinis�denti, santhatassa asanthatassa, -pe- asanthatassa santhatassa, -pe- santhatassa santhatassa, -pe- asanthatassa asanthatassa. -Pe- so ce pavesana� s�diyati, pavi��ha� s�diyati, �hita� s�diyati, uddharana� [PTS Page 032] [\q  32/]      s�diyati, �patti thullaccayassa. Bhikkhupaccatthik� -pe- na s�diyat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Bhikkhupaccatthik� bhikkhu� manussitthiy� santike �netv� a�gaj�tena vaccamagga� -pe- pass�vamagga� -pe- mukha� abhinis�denti, so ce pavesana� s�diyati, pavi��ha� s�diyati, �hita� s�diyati, uddhara�a� s�diyati, �patti p�r�jikassa. Bhikkhupaccatthik� -pe- 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Bhikkhupaccatthik� bhikkhu� manussitthiy� j�garantiy� -pe-sutt�ya -pe- matt�ya -pe- ummatt�ya -pe- pamatt�ya -pe-mat�ya akkhayit�ya, -pe- mat�ya yebhuyyena akkhayit�ya -pe-s�diyati, �patti p�r�jikassa, bhikkhu paccatthik� bhikkhu� -pe- 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Bhikkhupaccatthik� bhikkhu� -pe- manussitthiy� mat�ya yebhuyyena khayit�ya santike �netv� a�gaj�tena vaccamagga� -pe-pass�vamagga� -pe- mukha� abhinis�denti. So ce pavesana� s�diyati, pavi��ha� s�diyati, �hita� s�diyati, uddhara�a� s�diyati, �patti thullaccayassa. Bhikkhupaccatthik� bhikkhu� -pe- 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Bhikkhupaccatthik� bhikkhu� amanussitthiy� -pe-tiracch�nagatitthiy� -pe-manussubhatobya�janakassa -pe-amanussubhatobya�janakassa -pe-tiracch�nagatubhatobya�janakassa -pe-manussapa�akassa -pe-amanussapa�akassa -pe-tiracch�nagatapa�akassa -pe-manussapurisassa -pe- amanussapurisassa -pe-tiracch�nagatapurisassa santike �netv� a�gaj�tena vaccamagga� -pe- mukha� abhinis�denti. So ce pavesana� s�diyati, pavi��ha� s�diyati, �hita� s�diyati, uddhara�a� s�diyati, �patti p�r�jikassa. Bhikkhupaccatthik� bhikkhu� -pe- 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Bhikkhupaccatthik� bhikkhu� -pe- tiracch�nagatapurisassa j�garantassa -pe- suttassa -pe- mattassa -pe- ummattassa -pe- pamattassa -pe- matassa akkhayitassa -pe-matassa yebhuyyena akkhayitassa -pe-s�diyati, �patti p�r�jikassa. Bhikkhu paccatthik� bhikkhu� -pe- 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Bhikkhupaccatthik� bhikkhu� -pe- tiracch�nagatapurisassa matassa yebhuyyena khayitassa santike �netv� a�gaj�tena vaccamagga� -pe-mukha� abhinis�denti. So ce pavesana� s�diyati, pavi��ha� s�diyati, �hita� s�diyati, uddhara�a� s�diyati, �patti thullaccayassa. Bhikkhupaccatthik� bhikkhu� -pe- 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Bhikkhupaccatthik� bhikkhu� manussitthiy� santike �netv� a�gaj�tena vaccamagga� -pe- pass�vamagga� -pe- mukha� abhin�s�denti. Santhatassa asanthat�ya -pe- asanthatassa santhat�ya -pe-santhatassa sant�ya -pe- asanthatassa asanthat�ya -pe-so ce pavesana� s�diyati, pavi��ha� s�diyati, �hita� s�diyati, uddhara�a� s�diyati, �patti p�r�jikassa. Bhikkhupaccatthik� -pe-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 66.] Bhikkhupaccatthik� bhikkhu� manussitthiy� j�garantiy� -pe-sutt�ya -pe- matt�ya -pe- ummatt�ya -pe-pamatt�ya -pe-mat�ya akkhayit�ya, -pe- mat�ya yebhuyyena akkhayit�ya -pe-s�diyati, �patti p�r�jikassa, bhikkhu paccatthik� bhikkhu� -pe- 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Bhikkhupaccatthik� bhikkhu� -pe- manussitthiy� mat�ya yebhuyyena khayit�ya santike �netv� [PTS Page 033] [\q  33/]      a�gaj�tena vaccamagga� -pe-pass�vamagga� -pe- mukha� abhinis�denti. So ce pavesana� s�diyati, pavi��ha� s�diyati, �hita� s�diyati, uddhara�a� s�diyati, �patti thullaccayassa. Bhikkhupaccatthik� bhikkhu� -pe- 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Bhikkhupaccatthik� bhikkhu� amanussitthiy� -pe-tiracch�nagatitthiy� -pe-manussubhatobya�janakassa -pe-amanussubhatobya�janakassa -pe-tiracch�nagatubhatobya�janakassa -pe-manussapa�akassa -pe-amanussapa�akassa -pe-tiracch�nagatapa�akassa -pe-manussapurisassa -pe- amanussapurisassa -pe-tiracch�nagatapurisassa santike �netv� a�gaj�tena vaccamagga� -pe- mukha� abhinis�denti. So ce pavesana� s�diyati, pavi��ha� s�diyati, �hita� s�diyati, uddhara�a� s�diyati, �patti p�r�jikassa. Bhikkhupaccatthik� bhikkhu� -pe- 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Bhikkhupaccatthik� bhikkhu� -pe- tiracch�nagatapurisassa j�garantassa -pe- suttassa -pe- mattassa -pe- ummattassa -pe- pamattassa -pe- matassa akkhayitassa -pe-matassa yebhuyyena akkhayitassa -pe-s�diyati, �patti p�r�jikassa. Bhikkhu paccatthik� bhikkhu� -pe- 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Bhikkhupaccatthik� bhikkhu� -pe- tiracch�nagatapurisassa matassa yebhuyyena khayitassa santike �netv� a�gaj�tena vaccamagga� -pe-mukha� abhinis�denti. So ce pavesana� s�diyati, pavi��ha� s�diyati, �hita� s�diyati, uddhara�a� s�diyati, �patti thullaccayassa. Bhikkhupaccatthik� bhikkhu� -pe- na s�diy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R�japaccatthik� -pe- corapaccatthik� -pe-dhuttapaccatthik� -pe-uppalagandhapaccatthik� -pe- �patti -pe-an�patti (bhikkhu paccatthikesu viya vitth�retabba�) (santhata� va��ita mev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Maggena magga� paveseti, �patti p�r�jikassa. Maggena amagga� paveseti, �patti p�r�jikassa. Amaggena magga� paveseti, �patti p�r�jikassa. Amaggena amagga� paveseti,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 73.] Bhikkhu suttabhikkhumhi vippa�ipajjati, pa�ibuddho s�diyati, ubho n�setabb�. Pa�ibuddho na s�diyati, d�sako n�s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Bhikkhu suttas�ma�eramhi vippa�ipajjati, pa�ibuddho s�diyati, ubho n�setabb�. Pa�ibuddho na s�diyati, d�sako n�s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S�ma�ero suttabhikkhumhi vippa�ipajjati, pa�ibuddho s�diyati, ubho n�setabb�. Pa�ibuddho na s�diyati, d�sako n�s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S�ma�ero suttas�ma�eramhi vippa�ipajjati, pa�ibuddho s�diyati, ubho n�setabb�. Pa�ibuddho na s�diyati, d�sako n�s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An�patti aj�nantassa as�diyantassa ummattakassa khittacittassa vedana��h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hata bh��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�tavat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g�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ka�� vajjiputt� ca gih� naggo va titt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ikuppalava�� ca bya�janehi pare du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dh�t� bhagin� ca ch�y� ca m�dulamb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4] [\q  34/]      dve va�lepacitta�ca d�rudh�talik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rena saha pa�ca pa�ca s�vathika��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� yakkh� ca pet� ca pa�akopahato chu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iye araha� sutto s�vatthiy� caturo p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�liy� tayo mall� supine bh�rukacch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abb� saddh� bhikkhun� sikkham�n� s�ma�er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iy� pa�ako gih� a��ama��a� bu��hapabbajito mig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kho pana samayena a��ataro bhikkhu makka�iy� methuna� dhamma� patisevi. Tassa kukkucca� ahosi. Bhagavat� sikkh�pada� pa��atta�. Kacci nu kho aha� p�r�jika� �patti� �panto'ti. Bhagavato etamattha� �rocesi. -Pe- �patti� tva� bhikkhu �panno p�r�jikanti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sambahul� ves�lik� vajjiputtak� bhikkhu sikkha� apaccakkh�ya dubbalya� an�v�katv� methuna� dhamma� patisevi�su. Tesa� kukkucca� ahosi: bhagavat� sikkh�pada� pa��atta�. Kacci nu kho maya� p�r�jika� �patti� �pann�'ti. Bhagavato etamattha� �rocesu� -pe- �patti� tumhe bhikkhave �pann� p�r�jikanti.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a��ataro bhikkhu eva� me an�patti bhavissat�ti gih�li�gena methuna� dhamma� patisevi. Tassa kukkucca� ahosi. -Pe- "�patti� tva� bhikkhu �panno p�r�jik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na kho pana samayena a��ataro bhikkhu eva� me an�patti bhavissat�ti naggo hutv� methuna� dhamma� patisevi. Tassa kukkucca� ahosi -pe- "�patti� tva� bhikkhu �panno p�r�jika"nti.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na kho pana samayena a��ataro bhikkhu eva� me an�patti bhavissat�ti kusac�ra� niv�setv� -pe- v�kac�ra� niv�setv� -pe-phalakac�ra� niv�setv� -pe-kesakambala� niv�setv� -pe-v�lakambala� niv�setv� -pe- ul�kapakkha� niv�setv� -pe-ajinakkhipa� niv�setv� methuna� dhamma� patisevi. Tassa kukkucca� ahosi. -Pe"�patti� tva� bhikkhu �panno p�r�jika"nti. (5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na kho pana samayena a��ataro pi�ac�riko bhikkhu p��hake nipanna� d�rika� passitv� s�ratto a�gu��ha� a�gaj�ta� pavesesi. S� k�lamak�si. Tassa kukkucca� ahosi. -Pe"an�patti bhikkhu p�r�jikassa. �patti sa�gh�disesass�"ti. (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PTS Page 035] [\q  35/]      tena kho pana samayena a��ataro m��avako uppalava��ya bhikkhuniy� pa�ibaddhacitto hoti. Atha kho so m��avako uppalava��ya bhikkhuniy� g�ma� pi�ya pavi��h�ya ku�ika� pavisitv� nil�no acchi. Uppalava�� bhikkhun� pacch�bhatta� pi�ap�tapa�ikkant� p�de pakkh�letv� ku�ika� pavisitv� ma�cake nis�di. Atha kho so m��avako uppalava��a� bhikkhuni� uggahetv� dusesi. Uppalava�� bhikkhun� bhikkhun�na� etamattha� �rocesi. Bhikkhuniyo bhikkh�na� ekamattha� �rocesu� bhikkhu bhagavato etamattha� �rocesu�. -Pe"an�patti bhikkhave as�diyantiy�" ti. 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na kho pana samayena a��atarassa bhikkhuno itthili�ga� p�tubh�ta� hoti. Bhagavato etamattha� �rocesu� "anuj�n�mi bhikkhave ta��eva upajjha�, tameva upasampada�, t�ni vass�ni, bhikkhun�hi sa�kamitu�, y� �pattiyo bhikkhuna� bhikkh�n�hi s�dh�ra�, t� �pattiyo bhikkhun�na� santike vu��h�tu�, y� �pattiyo bhikkh�na� bhikkh�n�hi as�dh�ra� t�hi �patt�hi an�patt�" ti.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na kho pana samayena a��atarass� bhikkhuniy� purisali�ga� p�tubh�ta� hoti. Bhagavato etamatta� �rocesu�. "Anuj�n�mi bhikkhave ta��eva upajjha�, tameva upasampada�, t�ni vass�ni, bhikkh�hi sa�kamitu�, y� �pattiyo bhikkhun�na� bhikkh�hi s�dh�ra� t� �pattiyo bhikkh�na� santike vu��h�tu�, y� �pattiyo bhikkh�n�na� bhikkh�hi as�dh�ra�, t�hi �patt�hi an�patt�" ti.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ena kho pana samayena a��ataro bhikkhu eva� me an�patti bhavissat�ti m�tuy� methuna� dhamma� patisevi -pe- dh�tuy� methuna� dhamma� patisevi. Tassa kukkucca� ahosi. Bhagavato etamattha� �rocesi -pe- "�patti� tva� bhikkhu �panno p�r�jika"nti. (16-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ena kho pana samayena a��ataro bhikkhu pur��adutiyik�ya methuna� dhamma� patisevi. Tassa kukkucca� ahosi -pe"�patti� tva� bhikkhu �panno p�r�jika"nti. (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ena kho pana samayena a��ataro bhikkhu mudupi��hiko hoti. So anabhiratiy� p��ito attano a�gaj�ta� mukhena aggahesi. Tassa kukkucca� ahosi -pe"�patti� tva� bhikkhu �panno p�r�jika"nti.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ena kho pana samayena a��ataro bhikkhu lamb� hoti. So anabhiratiy� p��ito attano a�gaj�ta� attano vaccamagga� pavesesi. Tassa kukkucca� ahosi -pe"�patti� tva� bhikkhu �panno p�r�jik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[PTS Page 036] [\q  36/]      tena kho pana samayena a��ataro bhikkhu matasar�ra� 1. Passi. Tasmi�ca sar�re a�gaj�tas�mant� va�o hoti. So eva� me an�patti bhavissat�ti a�gaj�te a�gaj�ta� pavesetv� va�ena n�hari. Tassa kukkucca� ahosi -pe"�patti� tva� bhikkhu �panno p�r�jika"nti. (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ena kho pana samayena a��ataro bhikkhu matasar�ra�-1. Passi, tasmi�ca sar�re a�gaj�tas�mant� va�o hoti. So eva� me an�patti bhavissat�ti va�e a�gaj�ta� pavesetv� a�gaj�tena n�hari. Tassa kukkucca� ahosi -pe- "�patti� tva� bhikkhu �panno p�r�jika"nti. 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ena kho pana samayena a��ataro bhikkhu s�ratto lepacittassa nimitta� a�gaj�tena chupi. Tassa kukkucca� ahosi -pe- "an�patti bhikkhu p�r�jikassa, �patti dukka�ass�"ti (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ena kho pana samayena a��ataro bhikkhu s�ratto d�rudh�talik�ya nimitta� a�gaj�tena chupi. Tassa kukkucca� ahosi -pe- "an�patti bhikkhu p�r�jikassa, �patti dukka�ass�"ti. (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ena kho pana samayena sundaro n�ma bhikkhu r�jagah� pabbajito rathik�ya gacchati. A��atar�-2. Itthi "muhutta� bhante �gamehi vandiss�m�" ti. S� vandant� antarav�saka� ukkhipitv� mukhena a�gaj�ta� aggahesi. Tassa kukkucca� ahosi -pe-s�diyi tva� bhikkhu?"Ti. -Pe- "s�diyi tva� bhikkhu?"Ti. "N�ha� bhagav� s�diyi"nti. "An�patti bhikkhu as�diyantass�" ti. (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ena kho pana samayena a��atar� itthi bhikkhu� passitv� etadavoca: "ehi bhante meth�na� dhamma� patisev�"ti. "Ala� bhagini neta� kappat�ti" 'ehi bhante aha� v�yamiss�mi, tva� m� v�yami. Eva� te an�patti bhavissat�"ti. So bhikkhu tath� ak�si. Tassa kukkucca� ahosi -pe- "�patti� tva� bhikkhu �panno p�r�jika"nti. (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r�ra�, s�. Mu. 2. Itthi ta� passitv� etadavoca muh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ena kho pana samayena a��atar� itthi bhikkhu� passitv� etadavoca: "ehi bhante methuna� dhamma� patisev�"ti. Ala� bhagini neta� kappat�ti. Ehi bhante tva� v�yama, aha� na v�yamiss�mi, eva� te an�patti bhavissat�ti. So bhikkhu tath� ak�si. Tassa kukkucca� ahosi -pe- "�patti� tva� bhikkhu �panno p�r�jika"nti. 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ena kho pana samayena a��atar� itthi bhikkhu� passitv� etadavoca: "ehi bhante methuna� dhamma� patisev�" ti. Ala� bhagini neta� kappat�ti. "Ehi bhante abbhantara� gha��etv� bahi mocehi" -pe- "bahi gha��etv� abbhantara� mocehi, eva� te an�patti bhavissat�" ti. So bhikkhu tath� ak�si. Tassa kukkucca� ahosi -pe-�patti� tva� bhikkhu �panno p�r�jika"nti. (29,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ena kho pana samayena a��ataro bhikkhu sivathika� gantv� akkhayita� sar�ra� passitv� tasmi� methuna� [PTS Page 037] [\q  37/]      dhamma� patisevi. Tassa kukkucca� ahosi -pe- �patti� tva� bhikkhu �panno p�r�jika"nti. (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ena kho pana samayena a��ataro bhikkhu s�vathika� gantv� yebhuyyena akkhayita�-1. Sar�ra� passitv� tasmi� methuna� dhamma� patisevi. Tassa kukkucca� ahosi -pe- �patti� tva� bhikkhu �panno p�r�jika"nti. 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Tena kho pana samayena a��ataro bhikkhu s�vathika� gantv� yebhuyyena khayita�-2. Sar�ra� passitv� tasmi� methuna� dhamma� patisevi. Tassa kukkucca� ahosi -pe- "an�patti� tva� bhikkhu �panno p�r�jika"nti. (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Tena kho pana samayena a��ataro bhikkhu s�vathika� gantv� chinnas�sa� passitv� vattakate-3. Mukhe chupanta� a�gaj�ta� pavesesi. Tassa kukkucca� ahosi -pe- �patti� tva� bhikkhu �panno p�r�jika"nti. 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Tena kho pana samayena a��ataro bhikkhu s�vathika� gantv� chinnas�sa� passitv� vattakate mukhe acchupanta� a�gaj�ta� pavesesi. Tassa kukkucca� ahosi -pe- an�patti bhikkhu p�r�jikassa, �patti dukka�ass�"ti. (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ena kho pana samayena a��ataro bhikkhu a��atarass� itthiy� pa�ibaddhacitto hoti. S� k�lakat� sus�ne cha��it�, a��hik�ni vippaki��ni honti. Atha kho so bhikkhu s�vathika� gantv� a��hik�ni sa�ka��ha�itv� nimittena a�gaj�ta� pa�ip�desi. Tassa kukkucca� ahosi. -Pe- an�patti bhikkhu p�r�jikassa, �patti dukka�ass�"ti. (3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Tena kho pana samayena a��ataro bhikkhu n�giy� methuna� dhamma� patisevi -pe-yakkhiy� methuna� patisevi -pe- petiy� methuna� dhamma� patisevi. -Pe- pa�akassa methuna� dhamma� patisevi. Tassa kukkucca� ahosi -pe- "�patti� tva� bhikkhu �panno p�r�jika"nti. (37-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kkhayita� - machasa. 2. Kh�yita�. Machasa. 3. Va��akate. Mach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Tena kho pana samayena a��ataro bhikkhu upahatindriyo hoti. So 'n�ha� vediy�mi sukha� v� dukkha� v�, an�patti me bhavissat�'ti. Methuna� dhamma� patisevi -pe- bhagavato etamattha� �rocesu�. "Vediyi v� so bhikkhave moghapuriso na v� vediyi, �patti p�r�jikass�"ti. (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Tena kho pana samayena a��ataro bhikkhu itthiy� methuna� dhamma� patiseviss�miti chupitamatte vippa�is�r� ahos�. Tassa kukkucca� ahosi. -Pe- "an�patti bhikkhu p�r�jikassa, �patti sa�gh�disesass�"ti. (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Tena kho pana samayena a��ataro bhikkhu bhaddiye j�tiy�vane div�vih�ragato nipanno hoti. Tassa a�gama�g�ni v�tupatthaddh�ni honti. A��atar� itthi passitv� a�gaj�te abhinis�ditv� y�vadattha� katv� pakk�mi. Bhikkhu kilinna� passitv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38] [\q  38/]      "pa�cahi bhikkhave �k�rehi a�gaj�ta� kammaniya� hoti: r�gena vaccena pass�vena v�tena ucc�li�gap��akada��hena. Imehi kho bhikkhave pa�cah�k�rehi a�gaj�ta� kammaniya� hoti. A��h�nameta� bhikkhave anavak�so ya� tassa bhikkhuno r�gena a�gaj�ta� kammaniya� assa. Araha� so bhikkhave bhikkhu. An�patti bhikkhave tassa bhikkhuno"ti. (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Tena kho pana samayena a��ataro bhikkhu s�vatthiya� andhavane div�vih�ragato nipanno hoti. A��atar� gop�lik� passitv� a�gaj�te abhinis�di. So bhikkhu pavesana� s�diyi, pavi��ha� s�diyi, �hita� s�diyi, uddhara�a� s�diyi. Tassa kukkucca� ahosi -pe-"�patti� tva� bhikkhu �panno p�r�jika"nti. (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Tena kho pana samayena a��ataro bhikkhu s�vatthiya� andhavane div�vih�ragato nipanno hoti. A��atar� ajap�lik� passitv� -pe- a��atar� ka��hah�rik� passitv� -pe- a��atar� gomayah�rik� passitv� a�gaj�te abhinis�di. So bhikkhu pavesana� s�diyi, pavi��ha� s�diyi, �hita� s�diyi, uddhara�a� s�diyi. Tassa kukkucca� ahosi -pe- "�patti� tva� bhikkhu �panno p�r�jik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Tena kho pana samayena a��ataro bhikkhu ves�liya� mah�vane div�vih�ragato nippanno hoti. A��atar� itthi passitv� a�gaj�te abhinis�ditv� y�vadattha� katv� s�mant� hasam�n� �hit� hoti. So bhikkhu pa�ibujjhijitv� ta� itthi� etadavoca: tuyhida� kammanti. "�ma mayha� kamma"nti. Tassa kukkucca� ahosi -pe-"s�diyi tva� bhikkhu"ti. "N�ha� bhagav� j�n�mi"ti. "An�patti bhikkhu aj�nantass�" ti. (4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Tena kho pana samayena a��ataro bhikkhu ves�liya� mah�vane div�vih�ragato rukkha� apass�ya nipanno hoti. A��atar� itthi passitv� a�gaj�te abhinis�di. So bhikkhu sahas� vu��h�si. Tassa kukkucca� ahosi -pe- "s�diyi tva� bhikkh�"ti. "N�ha� bhagav� s�diyi"nti. An�patti bhikkhu as�diyantass�"ti. (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Tena kho pana samayena a��ataro bhikkhu ves�liya� mah�vane div�vih�ragato rukkha� apass�ya nipanno hoti. A��atar� itthi passitv� a�gaj�te abhinis�di. So bhikkhu akkamitv� pava��esi. -1. Tassa kukkucca� ahosi -pe-"s�diyi tva� bhikkhu?" Ti. "N�ha� bhagav� s�diyi"nti. An�patti bhikkhu as�diyantass�"ti. (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Tena kho pana samayena a��ataro bhikkhu ves�liya� mah�vane ku��g�ras�l�ya� div�vih�ragato dv�ra� vivaritv� nipanno hoti. Tassa a�gama�g�ni v�tupatthaddh�ni honti. Tena kho pana samayena sambahul� itthiyo gandha�ca [PTS Page 39] [\q  39/]      m�la�ca �d�ya �r�ma� agama�su vih�rapekkhik�yo. Atha kho t� itthiyo ta� bhikkhu� passitv� a�gaj�te abhinis�ditv� y�vadattha� katv� 'puris�sabho vat�ya'nti vatv� gandha�ca m�la�ca �ropetv� pakkami�su. Bhikkhu kilinna� passitv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cahi bhikkhave �k�rehi a�gaj�ta� kamman�ya� hoti: r�gena vaccena pass�vena v�tena ucc�li�gap��akada��hena. Imehi kho bhikkhave pa�cah�k�rehi a�gaj�ta� kammaniya� hoti. A��h�nameta� bhikkhave anavak�so, ya� tassa bhikkhuno r�gena a�gaj�ta� kammaniya� assa. Araha� so bhikkhave bhikkhu. An�patti bhikkhave tassa bhikkhuno. Anuj�n�mi bhikkhave div� patisall�yantena dv�ra� sa�varitv� patisall�y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Tena kho pana samayena a��ataro bh�rukacchako bhikkhu supinantena-2. Pur��adutiyik�ya methuna� dhamma� patisevitv� 'assama�o aha� vibbhamiss�m�' ti bh�rukaccha� gacchanto antar�magge �yasmanta� up�li� passitv� etamattha� �rocesi. �yasm� up�li evam�ha: "an�patti, �vuso supinanten�"ti. (5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Tena kho pana samayena r�jagahe supabb� n�ma up�sik� muddhappasann�-3. Hoti. S� eva�di��hik� hoti: "y� methuna� dhamma� deti, s� aggad�na� det�"ti. S� bhikkhu� passitv� etadavoca: "ehi bhante methuna� dhamma� patisev�"ti. "Ala� bhagini, neta� kappat�" ti. "Ehi bhante �rantarik�ya-4. Gha��ehi, eva� te an�patti bhavissat�"ti. So bhikkhu tath� ak�si. Tassa kukkucca� ahosi. "An�patti bhikkhu p�r�jikassa, �patti sa�gh�disesass�"ti. (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vatteyi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��eyi. Sy� 2. Supinant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udhappasann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ruttarik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Tena kho pana samayena r�jagahe supabb� n�ma up�sik� muddhappasann� hoti. S� eva� di��hik� hoti: 'y� methuna� dhamma� deti, s� aggad�na� det�'ti. S� bhikkhu� passitv� etadavoca: "ehi bhante methuna� dhamma� patisev�"ti. "Ala� bhagini, neta� kappat�"ti. "Ehi bhante n�bhiya� gha��ehi" -pe-'ehi bhante uddarava��iya� gha��ehi' -pe- 'ehi bhante upakacchake gha��ehi' -pe- 'ehi bhante g�v�ya� gha��ehi' -pe-'ehi bhante ka��acchidde gha��ehi' -pe- 'ehi bhante kesava��iya� gha��ehi' -pe- 'ehi bhante a�gulantarik�ya gha��ehi' -pe- 'ehi bhante hatthena upakkamitv� mocess�mi, eva� te an�patti bhavissat�"ti. So bhikkhu tath� ak�si. Tassa kukkucca� ahosi. "An�patti bhikkhu p�r�jikassa, �patti sa�gh�disesass�" ti. (54-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Tena kho pana samayena s�vatthiya� saddh� n�ma up�sik� muddhappasann� hoti. S� eva� di��hik� hoti. 'Y� methuna� dhamma� deti, s� aggad�na� det�'ti. S� bhikkhu� passitv� etadavoca: "ehi bhante methuna� dhamma� patisev�"ti. "Ala� bhagini, neta� kappati" ti. "Ehi bhante �rantarik�ya gha��ehi" -pe- "ehi bhante hatthena upakkamitv� mocess�mi. Eva� te an�patti bhavissat�" ti. So bhikkhu tath� ak�si. Tassa kukkucca� ahosi". An�patti bhikkhu p�r�jikassa, �patti sa�gh�disesass�" ti. (62-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Tena kho pana samayena ves�liya� licchavikum�rak� bhikkhu� gahetv� bhikkhuniy� vippa�ip�desu�. [PTS Page 040] [\q  40/]      ubho s�diyi�su. "Ubho n�setabb�" -pe- ubho na s�diyi�su. "Ubhinna� an�patti". (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Tena kho pana samayena ves�liya� licchavikum�rak� bhikkhu� gahetv� sikkham�n�ya vippa�ip�desu� -pe- s�ma�eriy� vippa�ip�desu�. Ubho s�diyi�su. "Ubho n�setabb�" -pe-ubho na s�diyi�su. "Ubhinna� an�patti" (72-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Tena kho pana samayena ves�liya� licchavikum�rak� bhikkhu� gahetv� vesiy� vippa�ip�desu� -pe- pa�ake vippa�ip�desu� -pe- gihiniy� vippa�ip�desu� -pe-bhikkhu s�diyi. "Bhikkhu n�setabbo". -Pe- bhikkhu s�diyi. "Bhikkhussa an�patti". (74-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Tena kho pana samayena ves�liya� licchavikum�rak� bhikkhu gahetv� a��ama��a� vippa�ip�desu�, ubho s�diyi�su. "Ubho n�setabb�" -pe- ubho na s�diyi�su. "Ubhinna� an�patti". (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Tena kho pana samayena a��ataro bu��hapabbajito bhikkhu pur��adutiyik�ya dassana� agam�si. S� 'ehi bhante vibbham�'ti aggahesi. So bhikkhu pa�ikkamanto utt�no paripati. S� ubbhujitv� -1. A�gaj�te abhinis�di. Tassa kukkucca� ahosi -pe-"an�patti bhikkhu as�diyantass�"ti. (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Tena kho pana samayena a��ataro bhikkhu ara��e viharati. Migapotako tassa pass�va��h�na� �gantv� pass�va� pivanto mukhena a�gaj�ta� aggahesi. So bhikkhu s�diyi. Tassa kukkucca� ahosi bhagavato etamattha� �rocesi. -Pe- "�patti� tva� bhikkhu �panno p�r�jika"nti. (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p�r�jik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041 [\q   41/]     ] dutiyap�r�j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r�jagahe viharati gijjhak�e pabbate. Tena kho pana samayena sambahul� sandi��h� sambhatt� bhikkh� isigilipasse ti�aku�iyo karitv� vassa� upagacchi�su. �yasm�pi dhaniyo kumbhak�raputto ti�aku�ika� karitv� vassa� upagacc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te bhikkh� vassa� vutth� tem�saccayena ti�aku�iyo bhinditv� ti�a�ca ka��ha�ca pa�is�metv� janapadac�rika� pakkami�su. �yasm� pana dhaniyo kumbhak�raputto tattheva vassa� vasi, tattha hemanta�, tattha gim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�yasmato dhaniyassa kumbhak�raputtassa g�ma� pi�ya pavi��hassa ti�ah�riyo ka��hah�riyo ti�aku�ika� bhinditv� ti�a�ca ka��ha�ca �d�ya agam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utiyampi kho �yasm� dhaniyo kumbhak�raputto ti�a�ca ka��ha�ca sa�ka��hitv� ti�aku�ika� ak�si. Dutiyampi kho �yasmato dhaniyassa kumbhak�raputtassa g�ma� pi�ya pavi��hassa ti�ah�riyo ka��hah�riyo ti�aku�ika� bhinditv� ti�a�ca ka��ha�ca �d�ya agam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tiyampi kho �yasm� dhaniyo kumbhak�raputto ti�a�ca ka��ha�ca sa�ka��hitv� ti�aku�ika� ak�si. Dutiyampi kho �yasmato dhaniyassa kumbhak�raputtassa g�ma� pi�ya pavi��hassa ti�ah�riyo ka��hah�riyo ti�aku�ika� bhinditv� ti�a�ca ka��ha�ca �d�ya agam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bbhajit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�yasmato dhaniyassa kumbhak�raputtassa etadahosi: 'y�va tatiyaka� kho me g�ma� pi�ya pavi��hassa ti�ah�riyo ka��hah�riyo ti�aku�ika� bhinditv� ti�a�ca ka��ha�ca �d�ya agama�su aha� kho pana susikkhito anavayo sake �cariyake kumbhak�rakamme pariyod�tasippo yann�n�ha� s�ma� cikkhalla� madditv� sabbamattik�maya� ku�ika� karey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�yasm� dhaniyo kumbhak�raputto s�ma� cikkhalla� madditv� [PTS Page 042] [\q  42/]      sabbamattik�maya� ku�ika� karitv� ti�a�ca ka��ha�ca gomaya�ca sa�ka��hitv� ta� ku�ika� paci. S� ahosi ku�ik� abhir�p� dassan�y� p�s�dik� lohitik�, seyyath�pi indagopako. Seyyath�pi n�ma ki�ki�ikasaddo evameva� tass� ku�ik�ya sadd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ha kho bhagav� sambahulehi bhikkh�hi saddhi� gijjhak</w:t>
      </w:r>
      <w:r>
        <w:rPr/>
        <w:t xml:space="preserve">譌 </w:t>
      </w:r>
      <w:r>
        <w:rPr/>
        <w:t xml:space="preserve">pabbat� orohanto addasa ta� ku�ika� abhir�pa� dassan�ya� p�s�dika� lohitika�. Disv�na bhikkh� �mantesi: ki� eta� bhikkhave abhir�pa� dassan�ya� p�s�dika� lohitika� seyyath�pi indagopak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te bhikkh� bhagavato etamattha� �rocesu�. Vigarahi buddho bhagav�: "ananucchaviya� bhikkhave tassa moghapurisassa ananulomika� appatir�pa� ass�ma�aka� akappiya� akara�ya�. Katha� hi n�ma so bhikkhave moghapuriso sabbamattik�maya� ku�ika� karissati. Na hi n�ma bhikkhave tassa moghapurisassa p��esu anudday� anukamp� avihes� bhavissati. Gacchatheta� bhikkhave ku�ika� bhindatha. M� pacchim� janat� p��esu p�tabyata� �pajji. Na ca bhikkhave sabbamattik�may� ku�ik� k�tabb�. Yo kar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Eva� bhante" ti kho te bhikkh� bhagavato pa�issutv� yena s� ku�ik� tenupasa�kami�su. Upasa�kamitv� ta� ku�ika� bhindi�su. Atha kho �yasm� dhaniyo kumbhak�raputto te bhikkh� etadavoca: "kissa me tumhe �vuso ku�ika� bhindath�"ti. "Bhagav� �vuso bhed�pet�" ti. "Bhindath�vuso sace dhammass�m� bhed�p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�yasmato dhaniyassa kumbhak�raputtassa etadahosi: "y�vattiyaka� kho me g�ma� pi�ya pavi��hassa ti�h�riyo ka��hah�riyo ti�aku�ika� bhinditv� ti�a�ca ka��ha�ca �d�ya agama�su. Y�pi may� sabbamattik�may� ku�ik� kat�, s�pi bhagavat� bhed�pit�. Atthi ca me d�rugahe ga�ako sandi��ho. Yann�n�ha� d�rugahe ga�aka� d�r�ni y�citv� d�ruku��ika�-1. Ku�ika� karey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�ruku�ika�. 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tha kho �yasm� dhaniyo kumbhak�raputto yena d�rugahe ga�ako tenupasa�kami. Upasa�kamitv� d�rugahe ga�aka� etadavoca: "y�va tatiyaka� kho me �vuso g�ma� pi�ya pavi��hassa ti�h�riyo ka��hah�riyo ti�aku�ika� bhinditv� ti�a�ca ka��ha� ca �d�ya agama�su. Y�pi may� sabbamattik�may� ku�ik� kat�, s�pi bhagavat� bhed�pit�. Dehi me �vuso d�r�ni, icch�mi d�ruku��ika� ku�ika� k�tunti. "Natthi bhante t�dis�ni d�r�ni, y�n�ha� ayyassa dadeyya�. [PTS Page 043] [\q  43/]      atthi bhante devagahad�r�ni nagarapa�isa�kh�rik�ni �padatth�ya nikkhitt�ni. Sace t�ni r�j� d�peti, har�petha bhante"ti. "Dinn�ni �vuso ra��� 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tha kho d�rugahe ga�ako "ime kho sama� sakyaputtiy� dhammac�rino samac�rino brahmac�rino saccav�dino s�lavanto kaly��adhamm�. R�j�pimesa� abhippasanno. Na arahati adinna� dinnanti vattu"nti �yasmanta� dhaniya� kumbhak�raputta� etadavoca: 'har�petha bhante'ti. Atha kho �yasm� dhaniyo kumbhak�raputto t�ni d�r�ni kha�kha�ika� ched�petv� saka�ehi nibb�h�petv� d�ruku��ika� ku�ika� 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a kho vassak�ro br�hma�o magadhamah�matto r�jagahe kammante anusa���yam�no yena d�r�gahe ga�ako, tenupasa�kami, upasa�kamitv� d�rugahe ga�aka� etadavoca: "y�ni t�ni bha�e devagahad�r�ni nagarapa�isa�kh�rik�ni �padatth�ya nikkhitt�ni. Kaha� t�ni d�run�?"Ti. T�ni s�mi, d�r�ni devena ayyassa dhaniyassa kumbhak�raputtassa dinn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tha kho vassak�ro br�hma�o magadhamah�matto anattamano ahosi: "katha� hi n�ma devo devagahad�r�ni nagarapa�isa�kh�rik�ni �padatth�ya nikkhitt�ni dhaniyassa kumbhak�raputtassa da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ha kho vassak�ro br�hma�o magadhamah�matto yena r�j� m�gadho seniyo bimbis�ro, tenupasa�kami, upasa�kamitv� r�j�na� m�gadha� seniya� bimbis�ra� etadavoca: "sacca� kira deva devena devagahad�r�ni nagarapa�isa�kh�rik�ni �padatth�ya nikkhitt�ni dhaniyassa kumbhak�raputtassa dinn�n�?" Ti "ko evam�h�?'Ti. "D�r�gahe ga�ako dev�"ti. "Tena hi br�hma�a d�rugahe ga�aka� ��p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tha kho vassak�ro br�hma�o magadhamah�matto d�r�gahe ga�aka� baddha� ��pesi. Addas� kho �yasm� dhaniyo kumbhak�raputto d�rugahe ga�aka� baddha� n�yam�na�. Disv�na d�rugahe ga�aka� etadavoca: "kissa tva� �vuso baddho n�yy�s�?"Ti. "Tesa� bhante d�r�na� kicc�"ti. "Gacch�vuso ahampi �gacch�m�"ti. "Eyy�si bhante pur�ha� ha��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tha kho �yasm� dhaniyo kumbhak�raputto yena ra��o m�gadhassa seniyassa bimbis�rassa nivesana�, tenupasa�kami. Upasa�kamitv� pa��atte �sane nis�di. Atha kho r�j� m�gadho seniyo bimbis�ro yen�yasm� dhaniyo kumbhak�raputto, [PTS Page 044] [\q  44/]      tenupasa�kami. Upasa�kamitv� �yasmanta� dhaniya� kumbhak�raputta� abhiv�detv� ekamanta� nis�di, ekamanta� nisinno kho r�j� m�gadho seniyo bimbis�ro �yasmanta� dhaniya� kumbhak�raput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"Sacca� kira may� bhante devagahad�r�n� nagarapa�isa�kh�rik�ni �padatth�ya nikkhitt�ni ayyassa dinn�n�?"Ti. "Eva� mah�r�j�"ti. "Maya� kho bhante r�j�no n�ma bahukicc� bahukara�y�. Datv�pi nassareyy�ma. I�gha bhante sar�peh�"ti. "Sarasi tva� mah�r�ja, pa�ham�bhisitto evar�pi� v�ca�bh�sit�: dinna� yeva sama�abr�hma�na� ti�aka��hodaka� paribhu�jantu"ti. "Sar�maha� bhante, santi bhante sama�abr�hma� lajjino kukkuccak� sikkh�k�m�. Tesa� appamattake'pi kukkucca� uppajjati. Tesa� may� sandh�ya bh�sita�. Ta�ca kho ara��e aparaggahita�. So tva� bhante tena lesena d�r�ni adinna� haritu� ma��asi. Katha� hi n�ma m�diso sama�a� v� br�hma�a� v� vijite vasanta� haneyya v�? Bandheyya v�? Pabb�jeyya v�, gaccha bhante. Lomena tva� muttosi. 1. M�ssu punapi evar�pa� ak�s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Manuss� ujjh�yanti kh�yanti vip�centi: "alajjino ime sama� sakyaputtiy� duss�l� mus�v�dino. Ime hi n�ma dhammac�rino samac�rino br�hmac�rino saccav�dino s�lavanto kaly��adhamm� pa�ij�nissanti. Natthi imesa� s�ma��a�. Natthi imesa� brahma��a�. Na��ha� imesa� s�ma��a�. Na��ha� imesa� brahma��a�. Kuto imesa� s�ma��a�? Kuto imesa� brahma��a�? Apagat� ime s�ma���. Apagat� ime brahma���. R�j�nampime va�centi. Kimpana��e manuss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ssosu� kho bhikkh� tesa� manuss�na� ujjh�yant�na� kh�yant�na� vip�cent�na�. Ye te bhikkh� appicch� santu��h� lajjino kukkuccak� sikkh�k�m�, te ujjh�yanti kh�yanti vip�centi: "katha� hi n�ma �yasm� dhaniyo kumbhak�raputto ra��o d�r�n� adinna� �diyissat�"ti. 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kko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tha kho bhagav� etasmi� nid�ne etasmi� pakara�e bhikkhusa�gha� sannip�t�petv� �yasmanta� dhaniya� kumbhak�raputta� pa�ipucchi: "sacca� kira tva� dhaniya ra��o d�r�n� adinna� �diy�?"Ti. "Sacca� bhagav� viharahi buddho bhagav�: "ananucchaviya� moghapurisa, ananulomika� appatir�pa� ass�ma�aka� akappiya� akara�ya�. Katha� hi n�ma tva� moghapurisa, [PTS Page 045] [\q  45/]      ra��o d�r�ni adinna� �diyissasi. Neta� moghapurisa appasann�na� v� pas�d�ya pasann�na� v� bhiyyobh�v�ya. Atha khveta� moghapurisa, appasann�na�ceva appas�d�ya pasann�na�ca ekacc�na� a��athatt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Tena kho pana samayena a��ataro pur��avoh�riko mah�matto bhikkh�su pabbajito bhagavato avid�re. Nisinno hoti atha kho bhagav� ta� bhikkhu� etadavoca: "kittakena kho bhikkhu, r�j� m�gadho seniyo bimbis�ro cora� gahetv� hanti v� bandhati v� pabb�jeti v�?"Ti. "P�dena v� bhagav� p�d�rahena v�"ti. Tena kho pana samayena r�jagahe pa�cam�sako p�do hoti. Atha kho bhagav� �yasmanta� dhaniya� kumbhak�ra putta� anekapariy�yena vigarahitv� dubharat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adinna� theyyasa�kh�ta� �diyeyya, yath�r�pe adinn�d�ne r�j�no cora� gahetv� haneyyu� v� bandheyyu� v� pabb�jeyya� v�, coro'si b�lo'si mu�ho'si theno's�ti, tath�r�pa� bhikkhu adinna� �diyam�no ayampi p�r�jiko hoti asa�v�so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�lapa��a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chabbaggiy� bhikkh� rajakatthara�a� gantv� rajakabha�ika� avaharitv� �r�ma� haritv� bh�jesu�. Bhikkh� eva m�ha�su: "mah�pu��attha tumhe �vuso, bahu� tumh�ka� c�vara� uppanna"nti. "Kuto �vuso amh�ka� pu��a�? Id�ni maya� rajakatthara�a� gantv� rajakabha�ika� avaharim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nu �vuso bhagavat� sikkh�pada� pa��atta�, kissa tumhe �vuso rajakabha�ika� avaharit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ca� �vuso bhagavat� sikkh�pada� pa��atta�, ta�ca kho g�me no ara��e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Nanu �vuso tatheva ta� hoti. Ananucchaviya� �vuso ananulomika� appatir�pa� ass�ma�aka� akappiya� akara�ya�. Katha� hi n�ma tumhe �vuso rajakabha�ika� avaharissatha? Neta� �vuso appasann�na� v� pas�d�ya pasann�na� v� bhiyyobh�v�ya, atha khveta� �vuso appasann�na�ceva appas�d�ya pasann�na�ca ekacc�na� a��athatt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te bhikkhu chabbaggiye bhikkh� anekapariy�yena vigarahitv� vigarahitv� [PTS Page 046] [\q  46/]      bhagavato etamattha� �rocesu�. Atha kho bhagav� etasmi� nid�ne etasmi� pakara�e bhikkhusa�gha� sannip�t�petv� chabbaggiye bhikkhu pa�ipucchi "sacca� kira tumhe bhikkhave rajakatthara�a� gantv� rajaka bha�ika� avaharitv�?"Ti. "Sacca� bhagav�. " Viharahi buddho bhagav�: "ananucchaviya� moghapuris�, ananulomika� appatir�pa� ass�ma�aka� akappiya� akara�ya�. Katha� hi n�ma tumhe moghapuris� rajakatthara�a� gantv� rajakabha�ika� avaharissatha. Neta� moghapuris� appasann�na� v� pas�d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g�m� v� ara��� v� adinna� theyyasa�kh�ta� �diyeyya, yath�r�pe adinn�d�ne r�j�no cora� gahetv� haneyyu� v� bandheyyu� v� pabb�jeyyu� v� 'coro'si b�lo'si m��ho'si theno's�' ti, tath�r�pa� bhikkhu adinna� �diyam�no ayampi p�r�jiko hoti asa�v�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pa��a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 pan�ti - yo y�diso yath�yutto yath�jacco yath�n�mo yath�gotto yath�s�lo yath�vih�r� yath�gocaro thero v� navo v� majjhimo v� eso vuccati 'yo p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- bhikkhako'ti bhikkhu, bhikkh�cariya� ajjhupagato'ti bhikkhu, bhinnapa�adharo'ti bhikkhu, sama���ya bhikkhu, pa�i���ya bhikkhu, ehi bhikkhu'ti bhikkhu, t�hi sara�agamanehi upasampanno'ti bhikkhu, bhadro bhikkhu, s�ro bhikkhu, sekho bhikkhu asekho bhikkh�, samaggena sa�ghena �atticatutthena kammena akuppena �h�n�rahena upasampanno'ti. Bhikkhu. Tatra yv�ya� bhikkhu samaggena sa�ghena �atticatutthena kammena akuppena �h�n�rahena upasampanno, aya� imasmi� atthe adhippeto 'bhik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o n�ma - ekaku�iko'pi g�mo dviku�iko'pi g�mo tiku�iko'pi g�mo catuku�iko'pi g�mo samanusso'pi g�mo amanusso'pi g�mo parikkhitto'pi g�mo aparikkhitto'pi g�mo gonis�dinivi��ho'pi g�mo yo'pi sattho atirekac�tum�sanivi��ho, so'pi vuccati g�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upac�ro n�ma: parikkhittassa g�massa indakh�le �hitassa majjhimassa purisassa le��up�to. Aparikkhittassa g�massa ghar�pac�re �hitassa majjhimassa purisassa le��u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�a� n�ma: �hapetv� g�ma�ca g�mupac�ra�ca avasesa� ara��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a� n�ma: ya� adinna� anissa��ha� apariccatta� rakkhita� gopita� mam�yita� parapariggahita�, eta� adinn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yasa�kh�tanti - theyyacitto avahara�ac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yeyy�ti: �diyeyya hareyya avahareyya iriy�patha� vikopeyya �h�n� c�veyya sa�keta� vitin�m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r�pa� n�ma: p�da� v� p�d�raha� v� atirekap�da�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7] [\q  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no n�ma: pathaby�r�j�, padesar�j�, ma�alik�, antarabhogik�, akkhadass�, mah�matt�, ye v� pana chejjabhejja� anus�santi, ete r�j�n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 n�ma: yo pa�cam�saka� v� atirekapa�cam�saka� v� agghanaka� adinna� theyyasa�kh�ta� �diyati, eso cor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eyyu� v�ti - hatthena v� p�dena v� kas�ya v� vettena v� addhada�akena v� chejj�ya v� han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heyyu� v�ti - rajjubandhanena v� andubandhanena v� sa�khalikabandhanena v� gharabandhanena v� nagarabandhanena v� g�mabandhanena v� nigamabandhanena v� bandheyyu�, purisagutti� v� kar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eyyu� v�ti - g�m� v� nigam� v� nagara� v� janapad� v� janapadapades� v� pabb�j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si b�losi mu�hosi thenos�ti - paribh�so 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r�pa� n�ma: p�da� v� p�d�raha� v� atirekap�d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yam�noti - �diyam�no haram�no avaharam�no iriy�patha� vikopayam�no �h�n� c�vayam�no sa�keta� vitin�may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�ti - purima� up�d�y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jiko hot�ti - seyyath�pi n�ma pa�upal�so bandhan� pavutto-1. Abhabbo haritatt�ya. Evameva bhikkhu p�da� v� p�d�raha� v� atirekap�da� v� adinna� theyyasa�kh�ta� �diyitv� assama�o hoti asakyaputtiyo. Tena vuccati p�r�jik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v�soti - sa�v�so n�ma eka� kamma� ekuddeso samasikkh�t�, eso sa�v�so n�ma. So tena saddhi� natth�ti tena vuccati asa�v�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yam�tik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umma��ha� thala��ha� �k�sa��ha� veh�sa��ha� udaka��ha� n�va��ha� y�na��ha� bh�ra��ha� �r�ma��ha� vih�ra��ha� khetta��ha� vatthu��ha� g�ma��ha� ara��a��ha� udaka� dantapona� vanaspati hara�aka� upanidhi su�kagh�ta� p��o apada� dipada� catuppada� bahuppada� ocarako onirakkho sa�vid�vah�ro sa�ketakamma� nimitta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mutto, sabbattha. "Seyyath�pi n�ma pa�upal�so bandhan� pavutt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maprad�pik� (3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umma��ha� n�ma bha�a�� bhumiya� nikkhitta� hoti nikh�ta� pa�icchanna�. Bhumma��ha� bha�a� 'avahariss�m�' ti theyyacitto dutiya� v� pariyesati kudd�la� v� pi�aka� v� pariyesati gacchati v�, �patti dukka�assa. Tattha [PTS Page 048] [\q  48/]      j�taka� ka��ha� v� lata� v� jindati, �patti dukka�assa. Pa�su� kha�ati v� vyuhati v� uddharati v�, �patti dukka�assa. Kumhi� �masati, �patti dukka�assa. Phand�peti, �patti thullaccayassa. �h�n� c�veti, �patti p�r�jikassa. Attano bh�jana� pavesetv� pa�cam�saka� v� atirekapa�cam�saka� v� agghanaka� theyyacitto �masati, �patti dukka�assa. Phand�peti, �patti thullaccayassa. Attano bh�janagata� v� karoti mu��hi� v� jindati, �patti p�r�jikassa. Sutt�r��ha� bha�a� v� p�ma�ga� v� ka�hasuttaka� v� ka�isuttaka� v� s��aka� v� ve�hana� v� theyyacitto �masati, �patti dukka�assa. Phand�peti, �patti thullaccayassa. Ko�iya� gahetv� ucc�reti, �patti thullaccayassa. Gha�santo n�harati, �patti thullaccayassa. Antamaso kesaggamattampi kumbhimukh� moceti, �patti p�r�jikassa. Sapp�� v� tela� v� madhu� v� ph��ita� v� pa�cam�saka� v� atirekapa�cam�saka� v� agghanaka� theyyacitto ekena payogena pivati, �patti p�r�jikassa. Tattheva bhindati v� cha��eti v� jh�peti v� aparibhoga� v� karo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ala��ha� n�ma bha�a� thale nikkhitta� hoti. Thala��ha� bha�a� 'avahariss�m�'ti theyyacitto dutiya� v� pariyesati gacchati v�, �patti dukka�assa. �masati, �patti dukka�assa. Phand�peti, �patti thullaccayassa. �h�n� c�ve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k�sa��ha� n�ma bha�a� �k�sagata� hoti. Moro v� kapi�jaro v� tittiro v� va��ako v� s��aka� v� ve�hana� v� hira��a� v� suva��a� v� chijjam�na� patati. �k�sa��ha� bha�a� 'avahariss�m�'ti. Theyyacitto dutiya� v� pariyesati gacchati v�, �patti dukka�assa. Gamana� upacchindati, �patti dukka�assa. �masati, �patti dukka�assa. Phand�peti, �patti thullaccayassa. �h�n� c�ve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eh�sa��ha� n�ma bha�a� veh�sagata� hoti ma�ce v� p��he v� c�varava�se v� c�vararajjuy� v� bhittikh�le v� n�gadante v� rukkhe v� laggita� hoti, antamaso patt�dh�rake'pi. Veh�sa��ha� bha�a� 'avahariss�m�'ti theyyacitto dutiya� v� pariyesati gacchati v�, �patti dukka�assa. �masati, �patti dukka�assa. Phand�peti, �patti thullaccayassa. �h�n� c�ve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[PTS Page 049] [\q  49/]      udaka��ha� n�ma: bha�a� udake nikkhitta� hoti udaka��ha� bha�a� 'avahariss�m�'ti theyyacitto dutiya� v� pariyesati gacchati v�, �patti dukka�assa nimujjati v� ummujjati v�, �patti dukka�assa �masati, �patti dukka�assa. Phand�peti, �patti thullaccayassa. �h�n� c�veti, �patti p�r�jikassa. Tattha j�taka� uppala� v� paduma� v� pu�ar�ka� v� bhisa� v� maccha� v� kacchapa� v� pa�cam�saka� v� atirekapa�cam�saka� v� agghanaka� theyyacitto �masati, �patti dukka�assa. Phand�peti, �patti thullaccayassa. �h�n� c�ve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�v� n�ma y�ya tarati. N�va��ha� n�ma bha�a� n�v�ya nikkhitta� hoti. N�va��ha� bha�a� 'avahariss�m�'ti theyyacitto dutiya� v� pariyesati gacchati v�, �patti dukka�assa. �masati, �patti dukka�assa. Phand�peti, �patti thullaccayassa. �h�n� c�veti, �patti p�r�jikassa. N�va� 'avahariss�m�'ti theyyacitto dutiya� v� pariyesati gacchati v�, �patti dukka�assa. �masati, �patti dukka�assa. Phand�peti �patti thullaccayassa. Bandhana� moceti, �patti dukka�assa. Bandhana� mocetv� �masati, �patti dukka�assa. Phand�peti, �patti thullaccayassa. Uddha� v� adho v� tiriya� v� antamaso kesaggamattampi sa�k�me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�na� n�ma mayha� ratho saka�a� sandam�nik�. Y�na��ha� n�ma: bha�a� y�ne nikkhitta� hoti. Y�na��ha� bha�a� 'avahariss�mi'ti theyyacitto dutiya� v� pariyesati gacchati v�, �patti dukka�assa �masati, �patti dukka�assa. Phand�peti, �patti thullaccayassa. �h�n� c�veti, �patti p�r�jikassa. Y�na� 'avahariss�mi'ti theyyacitto dutiya� v� pariyesati gacchati v�, �patti dukka�assa. �masati, �patti dukka�assa. Phand�peti, �patti thullaccayassa. �h�n� c�ve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h�ro n�ma s�sabh�ro bandhabh�ro ka��bh�ro olambako. S�se bh�ra� theyyacitto �masati, �patti dukka�assa. Phand�peti, �patti thullaccayassa. Khandha� oropeti, �patti p�r�jikassa. Khandhe bh�ra� theyyacitto �masati, �patti dukka�assa. Phand�peti, �patti thullaccayassa. Ka�i� oropeti, �patti p�r�jikassa. Ka�iy� bh�ra� theyyacitto �masati, �patti dukka�assa. Phand�peti, �patti thullaccayassa. Hatthena ga�h�ti, �patti p�r�jikassa. Hatthe bh�ra� theyyacitto bhumiya� nikkhipati, �patti p�r�jikassa. Theyyacitto bhumito ga�h�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�r�mo n�ma pupph�r�mo phal�r�mo. �r�ma��ha� n�ma bha�a� �r�me cat�hi �h�nehi nikkhitta� hoti: bhumma��ha� phala��ha� �k�sa��ha� veh�sa��ha�. �r�ma��ha� bha�a� [PTS Page 050  [\q  50/]     ']avahariss�m�'ti theyyacitto dutiya� v� pariyesati gacchati v�, �patti dukka�assa. �masati, �patti dukka�assa phand�peti, �patti thullaccayassa. �h�n� c�veti, �patti p�r�jikassa. Tattha j�taka� m�la� v� taca� v� patta� v� puppha� v� phala� v� pa�cam�saka� v� atirekapa�cam�saka� v� agghanaka� theyyacitto �masati, �patti dukka�assa phand�peti, �patti thullaccayassa. �h�n� c�veti, �patti p�r�jikassa. �r�ma� abhiyu�jati, �patti dukka�assa. S�mikassa vimati� upp�deti, �patti thullaccayassa. S�miko 'na mayha� bhavissat�'ti dh�ra� nikkhipati, �patti p�rajikassa. Dhamma� caranto s�mika� par�jeti, �patti p�r�jikassa. Dhamma� caranto parajjati,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Vih�ra��ha� n�ma: bha�a� vih�re cat�hi �h�nehi nikkhitta� hoti: bhumma��ha� thala��ha� �k�sa��ha� veh�sa��ha�. Vih�ra��ha� bha�a� 'avahariss�mi'ti theyyacitto dutiya� v� pariyesati gacchati v�, �patti dukka�assa �masati, �patti dukka�assa. Phand�peti, �patti thullaccayassa. �h�n� c�veti, �patti p�r�jikassa. Vih�ra� abhiyu�jati, �patti dukka�assa s�mikassa vimati� upp�deti, �patti thullaccayassa. S�miko 'na mayha� bhavissat�'ti dhura� nikkhipati, �patti p�r�jikassa dhamma� caranto s�mika� par�jeti, �patti p�r�jikassa. Dhamma� caranto parajjati,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Khetta� n�ma yattha pubbanna� v� aparanna� v� j�yati. Khetta��ha� n�ma: bha�a� khette cat�hi �h�nehi nikkhitta� hoti: bhumma��a� thala��ha� �k�sa��ha� veh�sa��ha�. Khetta��ha� bha�a� 'avahariss�m�' ti theyyacitto dutiya� v� pariyesati gacchati v�, �patti dukka�assa �masati, �patti dukka�assa. Phand�peti, �patti thullaccayassa. �h�n� c�veti, �patti p�r�jikassa. Tattha j�taka� pubbanna� v� aparanna� v� pa�cam�saka� v� atirekapa�cam�saka� v� agghanaka� theyyacitto �masati, �patti dukka�assa. Phand�peti �patti thullaccayassa. �h�n� c�veti, �patti p�r�jikassa khetta� abhiyu�jati, �patti dukka�assa. S�mikassa vimati� upp�deti, �patti thullaccayassa. S�miko 'na mayha� bhavissat�'ti dhura� nikkhipati, �patti p�r�jikassa. Dhamma� caranto s�mika� par�jeti, �patti p�r�jikassa. Dhamma� caranto parajjati, �patti thullaccayassa. Kh�la� v� rajju� v� vati� v� mariy�da� v� sa�k�meti, �patti dukka�assa. Eka� payoga� an�gate, �patti thullaccayassa. Tasmi� payoge �gate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Vatthu n�ma �r�mavatthu vih�ravatthu. Vatthu��ha� n�ma bha�a� vatthusmi� cat�hi �h�nehi nikkhitta� hoti: bhumma��ha� thala��ha� �k�sa��ha� veh�sa��ha�. Vatthu��ha� bha�a� 'avahariss�mi'ti theyyacitto dutiya� v� pariyesati gacchati v�, �patti dukka�assa �masati, �patti dukka�assa. Phand�peti, �patti thullaccayassa. �h�n� c�veti, �patti p�r�jikassa. Vatthu� abhiyu�jati, �patti dukka�assa. S�mikassa vimati� upp�deti, �patti thullaccayassa. S�miko 'na mayha� bhavissat�'ti dh�ra� nikkhipati, �patti p�r�jikassa dhamma� caranto s�mika� par�jeti, �patti p�r�jikassa. Dhamma� caranto s�mika� par�jeti, �patti p�r�jikassa. Dhamma� caranto parajjati, �patti thullaccayassa. Kh�la� v� rajju� v� vati� v� p�k�ra� v� sa�k�meti, �patti dukka�assa. Eka� payoga� an�gate, �patti thullaccayassa. Tasmi� payoge �gate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G�ma��ha� n�ma: bha�a� g�me cat�hi �h�nehi nikkhitta� hoti: bhumma��ha� thala��ha� �k�sa��ha� veh�sa��ha�. G�ma��ha� bha�a� 'avahariss�mi'ti theyyacitto dutiya� v� pariyesati gacchati v�, �patti dukka�assa. �masati, �patti dukka�assa. Phand�peti, �patti thullaccayassa. �h�n� c�ve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[PTS Page 051] [\q  51/]      ara��a� n�ma ya� manuss�na� pariggahita� hoti, ta� ara��a�. Ara��a��ha� n�ma: bha�a� ara��e cat�hi �h�nehi nikkhitta� hoti: bhumma��ha� thala��ha� �k�sa��ha� veh�sa��ha�. Ara��a��ha� bha�a� 'avahariss�m�'ti theyyacitto dutiya� v� pariyesati gacchati v�, �patti dukka�assa. �masati, �patti dukka�assa. Phand�peti, �patti thullaccayassa. �h�n� c�veti, �patti p�r�jikassa. Tattha j�taka� ka��ha� v� lata� v� ti�a� v� pa�cam�saka� v� atirekapa�cam�saka� v� agghanaka� theyyacitto �masati, �patti dukka�assa. Phand�peti, �patti thullaccayassa. �h�n� c�ve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Udaka� n�ma bh�janagata� v� hoti pokkhara�iy� v� take v�. Theyyacitto �masati. �patti dukka�assa. Phand�peti, �patti thullaccayassa. �h�n� c�veti, �patti p�r�jikassa. Attano bh�jana� pavesetv� pa�cam�saka� v� atirekapa�cam�saka� v� agghanaka� udaka� theyyacitto �masati, �patti dukka�assa. Phand�peti, �patti thullaccayassa. Attano bh�janagata� karoti, �patti p�r�jikassa. Mariy�da� jindati, �patti dukka�assa. Mariy�da� jinditv� pa�cam�saka� v� atirekapa�cam�saka� v� agghanaka� udaka� nikkh�meti, �patti p�r�jikassa. Atirekam�saka� v� �napa�cam�saka� v� agghanaka� udaka� nikkh�meti, �patti thullaccayassa. M�saka� v� �nam�saka� v� agghanaka� udaka� nikkh�me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Dantapona� n�ma chinna� v� acchinna� v� pa�cam�saka� v� atirekapa�cam�saka� v� agghanaka� theyyacitto �masati, �patti dukka�assa. Phand�peti, �patti thullaccayassa. �h�n� c�ve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Vanaspati-1. N�ma manuss�na� pariggahito hoti rukkho paribhogo. Theyyacitto chindati, pah�re pah�re �patti dukka�assa. Eka� pah�ra� an�gate �patti thullaccayassa. Tasmi� pah�re �gate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Hara�aka� n�ma a��assa hara�aka� bha�a�. Theyyacitto �masati, �patti dukka�assa. Phand�peti, �patti thullaccayassa. �h�n� c�veti. �patti p�r�jikassa. 'Sahabha�ah�raka� ness�mi'ti pa�hama� p�da� sa�k�meti, �patti thullaccayassa. Dutiya� p�da� sa�k�meti, �patti p�r�jikassa. 'Patita� bha�a� gahess�mi'ti p�t�peti, �patti dukka�assa. Patita� bha�a� pa�cam�saka� v� atirekapa�cam�saka� v� agghanaka� theyyacitto �masati, �patti dukka�assa phand�peti, �patti thullaccayassa. �h�n� c�veti.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Upanidhi n�ma upanikkhitta� bha�a�. 'Dehi me bha�a'nti vuccam�no 'n�ha� ga�h�m�'ti bha�ati, �patti dukka�assa. S�mikassa vimati� upp�deti, �patti thullaccayassa. [PTS Page 052] [\q  52/]      s�miko 'na mayha� dassat�'ti dhura� nikkhipati, �patti p�r�jikassa. Dhamma� caranto s�mika� par�jeti, �patti p�r�jikassa. Dhamma� caranto parajjati,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u�kagh�ta� n�ma ra��� �hapita� hoti pabbatakha�e v� nad�titthe v� g�madv�re v� 'atra pavi��hassa su�ka� ga�hantu'ti. Tatra pavisitv� r�jaggha� bha�a� pa�cam�saka� v� atirekapa�cam�saka� v� agghanaka� theyyacitto �masati, �patti dukka�asa, phand�peti, �patti thullaccayassa. Pa�hama� p�da� su�kagh�ta� atikk�meti, �patti thullaccayassa. Dutiya� p�da� atikk�meti. �patti p�r�jikassa. Anto su�kagh�te �hino bahi su�kagh�ta� p�teti, �patti p�r�jikassa. Su�ka� parihara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P��o n�ma manussap��o vuccati. Theyyacitto �masati, �patti dukka�assa. Phand�peti, �patti thullaccayassa. �h�n� c�veti, �patti p�r�jikassa. 'Padas� ness�mi'ti pa�hama� p�da� sa�k�meti, �patti thullaccayassa. Dutiya� p�da� sa�k�me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pada� n�ma ahimacch�. Pa�cam�saka� v� atirekapa�cam�saka� v� agghanaka� theyyacitto �masati, �patti dukka�assa. Phand�peti, �patti thullaccayassa. �h�n� c�ve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nappati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Dvipada� n�ma manuss� pakkhaj�t� theyyacitto �masati, �patti dukka�assa. Phand�peti, �patti thullaccayassa, �h�n� c�veti, �patti p�r�jikassa. 'Padas� ness�m�'ti pa�hama� p�da� sa�k�meti, �patti thullaccayassa. Dutiya� p�da� sa�k�me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Catuppada� n�ma hatthi ass� o��h� go� gadrabh� pasuk�. Theyyacitto �masati, �patti dukka�assa. Phand�peti, �patti thullaccayassa. �h�n� c�veti, �patti p�r�jikassa. 'Padas� ness�mi'ti pa�hama� p�da� sa�k�meti, �patti thullaccayassa. Dutiya� p�da� sa�k�meti, �patti thullaccayassa. Tatiya� p�da� sa�k�meti, �patti thullaccayassa. Catuttha� p�da� sa�k�me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ahuppada� n�ma vicchik� - satapadi - ucc�li�gap��ak�. Pa�cam�saka� v� atirekapa�cam�saka� v� agghanaka� theyyacitto �masati, �patti dukka�assa. Phand�peti, �patti thullaccayassa. �h�n� c�veti, �patti p�r�jikassa. 'Padas� ness�m�'ti sa�k�meti, pade pade �patti thullaccayassa. Pacchima� p�da� sa�k�me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Ocarako n�ma bha�a� ocaritv� �cikkhati "itthann�ma� bha�a� avahar�ti" �patti dukka�assa. So ta� bha�a� avaharati, �patti ubhinna�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[PTS Page 053] [\q  53/]      onirakkho n�ma �ha�a� bha�a� gopento pa�cam�saka� v� atirekapa�cam�saka� v� agghanaka� v� theyyacitto �masati, �patti dukka�assa. Phand�peti, �patti thullaccayassa. �h�n� c�ve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Sa�vid�vah�ro n�ma samb�hul� sa�vidahitv� eko bha�a� avaharati, �patti sabbesa�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Sa�ketakamma� n�ma sa�keta� karoti purebhatta� v� pacch�bhatta� v� ratti� v� div� v� 'tena sa�ketena ta� bha�a� avahar�'ti �patti dukka�assa. Tena sa�katena ta� bha�a� avaharati, �patti ubhinna� p�r�jikassa. Ta� sa�keta� pure v� pacch� v� ta� bha�a� avaharati, m�la��ha�assa an�patti. Avah�rak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Nimittakamma� n�ma nimitta� karoti 'akkhi� v� nikhaniss�mi bhamuka� v� ukkhipiss�mi s�sa� v� ukkhipiss�mi, tena nimittena ta� bha�a� avahar�'ti, �patti dukka�assa. Tena nimittena ta� bha�a� avaharati, �patti ubhinna� p�r�jikassa. Ta� nimitta� pure v� pacch� v� ta� bha�a� avaharati, m�la��hassa an�patti, avah�rak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Bhikkhu bhikkhu� ��peti 'itthann�ma� bha�a� avahar�'ti, �patti dukka�assa. So ta� ma��am�no ta� avaharati, �patti uhinna�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Bhikkhu bhikkhu� ��peti 'itthann�ma� bha�a� avahar�'ti, �patti dukka�assa. So ta� ma��am�no a��a� avaharati, m�la��hassa an�patti. Avah�rak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Bhikkhu bhikkhu� 'itthann�ma� bha�a� avahar�'ti, �patti dukka�assa. So a��a� ma��amano ta� avaharati, �patti ubhinna�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Bhikkhu bhikkhu� ��peti 'itthann�ma� bha�a� avahar�'ti, �patti dukka�assa. So a��a� ma��am�no a��a� avaharati, m�la��hassa an�patti avah�rak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Bhikkhu bhikkhu� ��peti, 'itthann�massa p�vada: itthann�mo itthann�massa p�vadatu: itthann�mo itthann�ma� bha�a� avaharatu' ti, �patti dukka�assa. So itarassa �roceti, �patti dukka�assa. Avah�rako patiga�h�ti, la��hassa �patti thullaccayassa. So ta� bha�a� avaharati, �patti sabbesa�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Bhikkhu bhikkhu� ��peti, "itthann�massa p�vada: itthann�mo itthann�massa p�vadatu, itann�mo itthann�ma� bha�a� avaharatu" ti, �patti dukka�assa. So a��a� �n�peti, �patti dukka�assa. Avah�rako patiga�h�ti �patti, dukka�assa. So ta� bha�a� avaharati, m�la��hassa an�patti. ��pakassa ca avah�rakassa c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Bhikkhu bhikkhu� ��peti [PTS Page 054  [\q  54/]     ']itthann�ma� bha�a� avahar�'ti, �patti dukka�assa. So gantv� puna pacc�gacchati 'n�ha� sakkomi ta� bha�a� avaharitu'nti. So puna ��peti 'yad� sakkosi tad� ta� bha�a� avahar�'ti, �patti dukka�assa so ta� bha�a� avaharati, �patti ubhinna�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Bhikkhu bhikkhu� ��peti 'itthann�ma� bha�a� avahar�'ti, �patti dukka�assa. So ��petv� vippa�is�r� na s�veti.'M� avahar�'ti. So ta� bha�a� avaharati, �patti ubhinna�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Bhikkhu bhikkhu� ��peti 'itthann�ma� bha�a� avahar�'ti, �patti dukka�assa. So ��petv� vippa�is�r� s�veti 'm� avahar�'ti. So '��atto aha� tay�'ti ta� bha�a� avaharati, m�la��hassa an�patti, avah�rak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Bhikkhu bhikkhu� ��peti 'itthann�ma� bha�a� avahar�'ti, �patti dukka�assa. So ��petv� vippa�is�r� s�veti 'm� avahar�'ti. So 'su��hu'ti oramati, ubhinna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Pa�cah�k�rehi adinna� �diyantassa �patti p�r�jikassa parapariggahita�ca hoti, parapariggahitasa��i ca, garuko ca hoti parikkh�ro pa�cam�sako v� atirekapa�cam�sako v�, theyyacitta�ca paccupa��hita� hoti. �masati, �patti dukka�assa phand�peti, �patti thullaccayassa. �h�n� c�ve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Pa�cah�k�rehi adinna� �diyantassa �patti thullaccayassa: parapariggahita�ca hoti, parapariggahitasa��i ca, lahuko ca hoti parikkh�ro atirekam�sako v� �napa�cam�sako v�, theyya citta�ca paccupa��hita� hoti, �masati, �patti dukka�assa phand�peti, �patti dukka�assa �h�n� c�veti,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Pa�cah�k�rehi adinna� �diyantassa �patti dukka�assa: parapariggahita�ca hoti, parapariggahitasa��� ca, lahuko ca hoti parikkharo m�sako v� �nam�sako v�, theyyacitta�ca paccupa��hita� hoti, �masati, �patti dukka�assa phand�peti, �patti dukka�assa. �h�n� c�ve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Chahi �k�rehi adinna� �diyantassa �patti p�r�jikassa: na ca sakasa��i, na ca viss�sag�h�, na ca t�vak�lika�, garuko ca hoti parikkh�ro pa�cam�sako v� atirekapa�cam�sako [PTS Page 055] [\q  55/]      v�, theyyacitta�ca paccupa��hita� hoti, �masati, �patti dukka�assa. Phand�peti, �patti thullaccayassa. �h�n� c�ve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Chahi �k�rehi adinna� �diyantassa �patti thullaccayassa: na ca sakasa��i, na ca viss�sag�h�, na ca t�vak�lika�, lahuko ca hoti parikkh�ro atirekam�sako v� �napa�cam�sako v�, theyyacitta�ca paccupa��hita� hoti, �masati, �patti dukka�assa phand�peti, �patti dukka�assa. �h�n� c�veti,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Chahi �k�rehi adinna� �diyantassa �patti dukka�assa: - na ca sakasa��i, na ca viss�sag�h�, na ca t�vak�lika�, lahuko ca hoti parikkh�ro m�sako v� �nam�sako v�, theyyacitta�ca paccupa��hita� hoti, �masati, �patti dukka�assa, phand�peti, �patti dukka�assa. �h�n� c�ve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Pa�cah�k�rehi adinna� �diyantassa �patti dukka�assa na ca parapariggahita� hoti, parapariggahitasa��i v� garuko ca hoti parikkh�ro pa�cam�sako v� atireka pa�cam�sako v�, theyyacitta�ca paccupa��hita� hoti, �masati, �patti dukka�assa. Phand�peti, �patti dukka�assa. �h�n� c�ve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Pa�cah�k�rehi adinna� �diyantassa �patti dukka�assa na ca parapariggahita� hoti, parapariggahitasa��i ca, lahuko ca hoti parikkh�ro atirekam�sako v� �napa�cam�sako v�, theyya citta�ca paccupa��hita� hoti, �masati, �patti dukka�assa. Phand�peti, �patti dukka�assa. �h�n� c�ve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Pa�cah�k�rehi adinna� �diyantassa �patti dukka�assa na ca parapariggahita� hoti, parapariggahitasa��i ca, lahuko ca hoti parikkh�ro m�sako v� �nam�sako v�, theyayacitta�ca paccupa��hita� hoti, �masati, �patti dukka�assa. Phand�peti, �patti dukka�assa. �h�n� c�ve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An�patti sakasa��issa-1. Viss�sag�he, t�vak�like, petapariggahe, tiricch�nagatapariggahe, pa�suk�lasa��issa, ummattakassa, khittacittassa, vedana��assa, -2.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inn�d�namhi pa�hamabh��av�ro ni��hit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sa��issa. S�. Mu. 2. Vedan���assa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�tavat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�nag�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akehi pa�ca akkh�t� caturo atthara�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k�rena ce pa�ca pa�cah�ra�akena c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uttiy� pa�ca akkh�t� v�tehi apare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bhinne kus�p�to chantaggena-1. Sah�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gh�sehi pa�ca akkh�t� pa�ca ceva am�l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hikkhe kurama�sa�ca puvasakkhalimod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arikkh�rathavika�-2. Bhisiva�s� na nikkh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dan�ya�ca viss�sa� sasa���ya pare du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n�vahar�m�ti sattaceva av�har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ssa avaharu� satta pupphehi apare du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ca vuttav�dino ma�i t��i atikk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ar� ca mig� macch� y�na� c�pi pava��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e pes� duve d�ru pa�suk�la� duve d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6] [\q  56/]      anupubbavidh�nena tada��o na parip�r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y� caturo mu��hi dve vigh�s� duve 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ssa bh�jayu� satta satta ceva as�m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daka�-3. Mattik� dve ti�ni sa�ghassa satta avabh�siseyyu�-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�mika� na c�pi n�hareyya hareyya sass�mika� t�vak�l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� r�jagahe ceva ves�liy� ca ajju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r��as� ca kosamb� s�gal� da�hik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kho pana samayena jabbaggiy� bhikkhu rajakatthara�a� gantv� rajakabha�ika� avahari�su. Tesa� kukkucca� ahosi: bhagavat� sikkh�pada� pa��atta�. Kacci nu kho maya� p�r�jika� �patti� �pann�'ti. Bhagavato etamattha� �rocesu� -pe-�patti� tumbhe bhikkhave �pann� p�r�jikanti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na kho pana samayena a��ataro bhikkhu rajakatthara�a� gantv� mahaggha� dussa� passitv� theyyacitta� upp�desi. Tassa kukkucca� ahosi: kacci nu kho aha� p�r�jika� �patti� �panno'ti. Bhagavato etamatta� �rocesi: an�patti bhikkhu cittupp�de'ti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ant�gharena. Sy�. 2. Thavik�. Machasa�. 3. D�rudak�. Sy�. 4. Avah�siseyaya�, s�mu. 5. Ass�mik�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na kho pana samayena a��ataro bhikkhu rajakatthara�a� gantv� mahaggha� dussa� passitv� theyyacitto �masi. Tassa kukkucca� ahosi. -Pe- an�patti bhikkhu p�r�jikassa. �patti dukka�ass�ti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na kho pana samayena a��ataro bhikkhu rajakatthara�a� gantv� mahaggha� dussa� passitv� theyyacitto phand�pesi. Tassa kukkucca� ahosi, -pe- an�patti bhikkhu p�r�jikassa. �patti thullaccayass�ti.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na kho pana samayena a��ataro bhikkhu rajakatthara�a� gantv� mahaggha� dussa� passitv� theyyacitto �h�n� c�vesi. Tassa kukkucca� ahosi: -pe- �patti� tva� bhikkhu �panno p�r�jikanti.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na kho pana samayena a��ataro pi�ac�riko bhikkhu mahaggha� uttaratthara�a� passitv� theyyacitta� upp�desi. -Pe-theyyacitto �masi. -Pe- theyyacitto phand�pesi. -Pe-theyyacitto �h�n� c�vesi. Tassa kukkucca� ahosi: -pe-�patti� tva� bhikkhu �panno p�r�jikanti. (6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na kho pana samayena a��ataro bhikkhu div� bha�a� passitv� nimitta� ak�si 'ratti� avahariss�m�'ti. So ta� ma��am�no ta� avahari. -Pe- ta� ma��am�no a��a� avahari, -pe- a��a� ma��am�no ta� avahari. -Pe- a��a� ma��am�no a��a� avahari. Tassa kukkucca� ahosi: -pe- �patti� tva� bhikkhu �panno p�r�jikanti. (10 -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[PTS Page 057] [\q  57/]      tena kho pana samayena a��ataro bhikkhu div� bha�a� passitv� nimitta� ak�si 'ratti� avahariss�m�'ti. So ta� ma��am�no attano bha�a� avahari. Tassa kukkucca� ahosi: -pe- an�patti bhikkhu p�r�jikassa. �patti dukka�ass�ti (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ena kho pana samayena a��ataro bhikkhu a��assa bha�a� haranto s�se bh�ra� theyyacitto �masi. -Pe- theyyacitto phand�pesi. -Pe- theyyacitto khandha� oropesi. -Pe-khandhe' bh�ra� theyyacitto �masi. -Pe- theyyacitto phand�pesi. -Pe-theyyacitto ka�i� oropesi. -Pe- ka�iy� bh�ra� theyyacitto �masi. -Pe- theyyacitto phand�pesi. -Pe-theyyacitto hatthena aggahesi. -Pe- hatthe bh�ra� theyyacitto bhumiya� nikkhiti. -Pe-theyyacitto bhumito aggahesi. Tassa kukkucca� ahosi: -pe-�patti� tva� bhikkhu �panno p�r�jikanti (15 -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ena kho pana samayena a��ataro bhikkhu ajjhok�se c�vara� pattharitv� vih�ra� p�visi. A��ataro bhikkhu 'm�yi da� c�vara� nassi'ti pa�is�mesi. So nikkhamitv� ta� bhikkhu� pucchi: �vuso mayha� c�vara� kena avaha�anti. So evam�ha' may� avaha�anti. So ta� �diyi. 'Assama�osi tva'nti. Tassa kukkucca� ahosi. -Pe-bhagavato etamattha� �rocesi. Ki�citto tva� bhikkhu?Ti. 'Niruttipatho aha� bhagav�'ti. An�patti bhikkhu niruttipathe'ti. (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ena kho pana samayena a��ataro bhikkhu p��he c�vara� nikkhipitv� -pe- p��he nis�dana� nikkhipitv� -pe- he��h�p��he patta� nikkhipitv� vih�ra� p�visi. A��ataro bhikkhu 'm�ya� patto nass�'ti. Pa�is�mesi. So nikkhamitv� ta� bhikkhu� pucchi: '�vuso mayha� patto kena avaha�o'ti. So evam�ha: 'may� avaha�o'ti. So ta� �disi 'assama�o'si tva'nti. Tassa kukkucca� ahosi. -Pe-"an�patti bhikkhu niruttipathe" ti. (27-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ena kho pana samayena a��atar� bhikkhun� vatiy� c�vara� pattharitv� vih�ra� p�visi. A��atar� bhikkhun� 'm�yida� c�vara� tass�'ti p��is�mesi. S� nikkhamitv� ta� bhikkhuni� pucchi: 'ayye mayha� c�vara� kena avaha�a'nti. S� evam�ha: 'may� avaha�a'nti. S� ta� �disi 'assama�'si tva'nti. Tass� kukkucca� ahosi. Atha kho s� bhikkhun� bhikkhun�na� etamattha� �rocesi. Bhikkhuniyo bhikkh�na� etamattha� �rocesu�. Bhikkhu bhagavato etamattha� �rocesu�. "An�patti bhikkhave niruttipathe" ti. 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[PTS Page 058] [\q  58/]      tena kho pana samayena a��ataro bhikkhu v�tama�alik�ya ukkhitta� s��aka� passitv� 's�mik�na� dass�mi'ti aggahesi. S�mik� ta� bhikkhu� codesu�: 'assama�o'si tva'nti. Tassa kukkucca� ahosi -pe-ki�citto tva� bhikkhu'ti. 'Atheyyacitto aha� bhagav�'ti. "An�patti bhikkhu atheyyacittass�"ti. (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ena kho pana samayena a��ataro bhikkhu v�tama�alik�ya ukkhitta� ve�hana� 'pure s�mik� passant�'ti theyyacitto aggahesi. S�mik� ta� bhikkhu� codesu�: 'assama�o'si tva'nti. Tassa kukkucca� ahosi -pe- "�patti� tva� bhikkhu �panno p�r�jika"nti. 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ena kho pana samayena a��ataro bhikkhu sus�na� gantv� abhinne sar�re pa�suk�la� aggahesi. Tasmi� ca sar�re peto adhivattho hoti. Atha kho so peto ta� bhikkhu� etadavoca: "m� bhante mayha� s��aka� aggahes�"ti. So bhikkhu an�diyanto agam�si. Atha kho ta� sar�ra� u��hahitv� tassa bhikkhuno pi��hito pi��hito anubandhi. Atha kho so bhikkhu vih�ra� pavisitv� dv�ra� thakesi. Atha kho ta� sar�ra� tattheva paripati-1. Tassa kukkucca� ahosi -pe-"an�patti bhikkhu p�r�jikassa. Na ca bhikkhave abhinne sar�re pa�suk�la� gahetabba�. Yo ga�heyya, �patti dukka�ass�"ti. (3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ena kho pana samayena a��ataro bhikkhu sa�ghassa c�vare bh�jiyam�ne theyyacitto kusa� sa�k�metv� c�vara� aggahesi. Tassa kukkucca� ahosi -pe- "�patti� tva� bhikkhu �panno p�r�jika"nti. 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pa�i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ena kho pana samayena �yasm� �nando jant�ghare a��atarassa bhikkhuno antarav�saka� attano ma��am�no niv�sesi. Atha kho so bhikkhu �yasmanta� �nanda� etadavoca: "kissa me tva� �vuso �nanda, antarav�saka� niv�ses�"ti. "Sakasa��� aha� �vuso"ti. Bhagavato etamattha� �rocesu�-pe- "an�patti bhikkhave sakasa��iss�"ti. (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ena kho pana samayena sambahul� bhikkhu gijjhak</w:t>
      </w:r>
      <w:r>
        <w:rPr/>
        <w:t xml:space="preserve">譌 </w:t>
      </w:r>
      <w:r>
        <w:rPr/>
        <w:t>pabbat� orohant� s�havigh�sa� passitv� pav�petv� paribhu�ji�su. Tesa� kukkucca� ahosi -pe- "an�patti bhikkave s�havigh�se" ti. (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ena kho pana samayena sambahul� bhikkhu gijjhaku�� pabbat� orohant� vyagghavigh�sa� passitv� -pe- d�pivigh�sa� passitv� -pe- taracchavigh�sa� passitv� -pe- kokavigh�sa� passitv� pac�petv� paribhu�ji�su. Tesa� kukkucca� ahosi -pe-"an�patti bhikkhave tiracch�nagatapariggahe" ti. (37 -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[PTS Page 059] [\q  59/]      tena kho pana samayena a��ataro bhikkhu sa�ghassa odane bh�jiyam�ne "aparassa bh�ga� deh�"ti am�laka� aggahesi. Tassa kukkucca� ahosi -pe- "an�patti bhikkhu p�r�jikassa. �patti sampaj�namus�v�de p�cittiyass�"ti. (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ena kho pana samayena a��ataro bhikkhu sa�ghassa kh�daniye bh�jiyam�ne -pe-sa�ghassa p�ve bh�jiyam�ne -pe- sa�ghassa ucchumhi bh�jiyam�ne -pe- sa�ghassa timbar�sake bh�jiyam�ne "aparassa bh�ga� dehi"ti am�laka� aggahesi. Tassa kukkacca� ahosi -pe- "an�patti bhikkhu p�r�jikassa, �patti sampaj�namus�v�de p�cittiyass�"ti. (42-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ena kho pana samayena a��ataro bhikkhu dubbhikkhe odan�yaghara� pavisitv� pattap�ra� odana� theyyacitto avahari. Tassa kukkucca� ahosi-pe- "�patti� tva� bhikkhu �panno p�r�jika"nti. (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ena kho pana samayena a��ataro bhikkhu dubbhikkhe s�n�ghara� pavisitv� pattap�ra� ma�sa� theyyacitto avahari. Tassa kukkucca� ahosi. -Pe- "�patti� tva� bhikkhu �panno p�r�jika"nti. (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Tena kho pana samayena a��ataro bhikkhu dubbhikkhe p�vaghara� pavisitv� pattap�ra� p�va� theyyacitto avahari -pe- pattap�r� sakkhaliyo theyyacitto avahari -pe-pattap�re modake theyyacitto avahari. Tassa kukkucca� ahosi -pe- "�patti� tva� bhikkhu �panno p�r�jika"nti. (48-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Tena kho pana samayena a��ataro bhikkhu div� parikkh�ra� passitv� nimitta� �k�si: "ratti� avahariss�m�"ti. So ta� ma��am�no ta� avahari -pe- ta� ma��am�no a��a� avahari -pe-a��a� ma��am�no ta� avahari -pe- a��a� ma��am�no a��a� avahari -pe- tassa kukkucca� ahosi -pe- "�patti� tva� bhikkhu �panno p�r�jika"nti. (51-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Tena kho pana samayena a��ataro bhikkhu div� parikkh�ra� passitv� nimitta� ak�si. "Ratti� avahariss�m�"ti. So ta� ma���m�no attano parikkh�ra� avahari. Tassa kukkucca� ahosi -pe- "an�patti bhikkhu p�r�jikassa, �patti dukka�ass�"ti. (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ena kho pana samayena a��ataro bhikkhu p��he thavika� passitv� ito ga�hanto p�r�jiko bhaviss�miti saha p��hakena sa�k�metv� aggahesi. Tassa kukkucca� ahosi -pe-"�patti� tva� bhikkhu �panno p�r�jika"nti. (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Tena kho pana samayena a��ataro bhikkhu sa�ghassa bhisi� theyyacitto avahari. Tassa kukkucca� ahosi -pe- "�patti� tva� bhikkhu �panno p�r�jika"nti. (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Tena kho pana samayena a��ataro bhikkhu c�varava�se [PTS Page 060] [\q  60/]      c�vara� theyyacitto avahari. Tassa kukkucca� ahosi -pe- "�patti� tva� bhikkhu �panno p�r�jika"nti. (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Tena kho pana samayena a��ataro bhikkhu vih�re c�vara� avaharitv� ito nikkhamanto p�r�jiko bhaviss�m�ti vih�r� na nikkhami. Bhikkh� bhagavato etamatta� �rocesu� -pe-"nikkhameyya v� so bhikkhave moghapuriso na v� nikkhameyya �patti p�r�jikass�"ti. (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Tena kho pana samayena dve bhikkhu sah�yak� honti, eko bhikkhu g�ma� pi�ya p�visi. Dutiyo bhikkhu sa�ghassa kh�dan�ye bh�jiyam�ne sah�yakassa bh�ga� gahetv� tassa vissasanto paribhu�ji. So j�nitv� ta� codesi: 'assama�o'si tva'nti. Tassa kukkucca� ahosi. Bhagavato etamattha� �rocesi -pe-"ki�citto tva� bhikkh�?"Ti. "Viss�sag�h� aha� bhagav�"ti. "An�patti bhikkhu viss�sag�he"ti. (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Tena kho samayena sambahul� bhikkhu c�varakamma� karonti. Sa�ghassa kh�dan�ye bh�jiyam�ne sabbesa� pa�ivi�s� �haritv� upanikkhitt� honti. A��ataro bhikkhu a��atarassa bhikkhuno pa�ivi�sa� attano ma��am�no paribhu�ji. So j�nitv� ta� codesi: 'assama�o'si tva'nti. Tassa kukkucca� ahosi. Bhagavato etamattha� �rocesi -pe- "ki�citto tva� bhikkh�'ti sakasa��i aha� bhagav�"ti. "An�patti bhikkhu sakasa��iss�"ti. (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Tena kho pana samayena sambahul� bhikkhu c�varakamma� karonti. Sa�ghassa kh�dan�ye bh�jiyam�ne a��atarassa bhikkhuno pattena a��atarassa bhikkhuno pa�ivi�so �haritv� upanikkhitto hoti. Pattas�miko bhikkhu attano ma��am�no paribhu�ji. So j�nitv� ta� codesi: 'assama�o'si tva'nti. Tassa kukkucca� ahosi. Bhagavato etamattha� �rocesi -pe- "ki�citto tva� bhikkhu?"Ti "sakasa��i aha� bhagav�"ti. "An�patti bhikkhu sakasa��iss�"ti. (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Tena kho pana samayena ambacorak� amba� p�tetv� bha�ika� �d�ya agama�su. S�mik� te corake anubandhi�su. Corak� s�mike passitv� bha�ika� p�tetv� pal�yi�su. Bhikkhu pa�suk�lasa��ino pa�igg�h�petv� paribhu��i�su. S�mik� te bhikkh� codesu�: "assama�attha tumhe"ti. Tesa� kukkucca� ahosi. Bhagavato etamattha� �rocesu� -pe- "ki�citt� tumhe bhikkhave?"Ti "pa�suk�lasa��ino maya� bhagav�"ti. "An�patti bhikkhave pa�suk�lasa��iss�"ti. (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Tena kho pana samayena jambucorak� -pe- labujacorak� -pe- panasacorak� -pe- t�lapakkacorak� -pe-ucchucorak� -pe- timbar�sakacorak� timbar�sake [PTS Page 061] [\q  61/]      ocinitv� bha�ika� �d�ya agama�su. S�mik� te corake anubandhi�su. Corak� s�miko passitv� bha�ika� p�tetv� pal�yi�su. Bhikkh� pa�suk�lasa��ino pa�igg�h�petv� paribhu�ji�su. S�mik� te bhikkhu codesu: "assama�attha tumhe"ti. Tesa� kukkucca� ahosi. -Pe-"an�patti bhikkhave pa�suk�lasa���ss�"ti. (64-69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Tena kho pana samayena ambacorak� amba� p�tetv� bha�ika� �d�ya agama�su. S�mik� te corake anubandhi�su. Corak� s�mike passitv� bha�ika� p�tetv� pal�yi�su. Bhikkhu "pure s�mik� passanti"ti theyyacitt� paribhu�ji�su. S�mik� te bhikkh� codesu� "assama�attha tumhe"ti. Tesa� kukkucca� ahosi -pe- "�patti� tumhe bhikkhave �pann� p�r�jika"nti. (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Tena kho pana samayena jambucorak� -pe- labujacorak� -pe- panasacorak� -pe- t�lapakkacorak� -pe-ucchucorak� -pe- timbar�sakacorak� timbar�sake ocinitv� bha�ika� �d�ya agama�su. S�mik� te corake anubandhi�su. Corak� s�mike passitv� bha�ika� p�tetv� pal�yi�su. Bhikkhu "pure s�mik� passant�" theyyacitt� paribhu�ji�su. S�mik� te bhikkhu codesu� "assama�attha tumhe"ti. Tesa� kukkucca� ahosi -pe-"�patti� tumhe bhikkhave �pann� p�r�jika"nti. (71-7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Tena kho pana samayena a��ataro bhikkhu sa�ghassa amba� theyyacitto avahari -pe- sa�ghassa jambu� -pe - sa�ghassa labuja� -pe- sa�ghassa panasa� -pe- sa�ghassa t�lapakka� -pesa�ghassa ucchu� -pe- sa�ghassa timbar�saka� theyyacitto avahari. Tassa kukkucca� ahosi -pe- "�patti� tva� bhikkhu �panno p�r�jika"nti. (77-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Tena kho pana samayena a��ataro bhikkhu pupph�r�ma� gantv� ocita� puppha� pa�cam�sagghanaka� theyyacitto avahari. Tassa kukkucca� ahosi -pe- "�patti� tva� bhikkhu �panno p�r�jika"nti. (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Tena kho pana samayena a��ataro bhikkhu pupph�r�ma� gantv� pupph�ni ocinitv� pa�cam�sagghanaka� theyyacitto avahari. Tassa kukkucca� ahosi -pe- "�patti� tva� bhikkhu �panno p�r�jika"nti (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Tena kho pana samayena a��ataro bhikkhu g�maka� gacchanto a��atara� bhikkhu� etadavoca: "�vuso tuyha� upa��h�kakula� vutto vajjem�"ti. So gantv� eka� s��aka� �har�petv� attan� paribhu�ji. So j�nitv� ta� codesi: 'assama�o'si tva'nti. Tassa kukkucca� ahosi. -Pe- an�patti bhikkhu p�r�jikassa. "Na ca bhikkhave 'vutto vajjemi'ti vattabbo. Yo vadeyya �patti dukka�ass�"ti. (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Tena kho pana samayena a��ataro bhikkhu g�maka� gacchati. A��ataro bhikkh� ta� bhikkhu� etadavoca: "�vuso mayha� upa��h�kakula� vutto vajjeh�"ti. So gantv� yugas��aka� �har�petv� eka� attan� paribhu�ji. Eka� tassa bhikkhuno ad�si. So j�nitv� ta� codesi: "assama�o'si tva'nti. Tassa kukkucca� ahosi. -Pe-an�patti bhikkhu p�r�jikassa. "Na ca bhikkhave 'vutto vajjeh�'ti vattabbo. Yo vadeyya �patti dukka�ass�"ti. (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Tena kho pana samayena a��ataro bhikkhu g�maka� [PTS Page 062] [\q  62/]      gacchanto a��atara� bhikkhu� etadavoca: "�vuso tuyha� upa��h�kakula� vutto vajjem�"ti. So'pi evam�ha: "vutto vajjeh�"ti. So gantv� ��haka� sappi�, tula� gu�a�, do�a�, ta�ula�, �har�petv� attan� paribhu�ji. So j�nitv� ta� codesi; "assama�o'si tv�'nti. Tassa kukkucca� ahosi. -Pe-an�patti bhikkhu p�r�jikassa. "Na ca bhikkhave 'vutto vajjem�'ti vattabbo. 'Na ca vutto vajjeh�'ti vattabbo. Yo vadeyya �patti dukka�ass�"ti. (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Tena kho pana samayena a��ataro puriso mahaggha� ma�i� �d�ya a��atarena bhikkhun� saddhi� addh�namaggapa�ipanno hoti. Atha kho so puriso su�ka��h�na� passitv� tassa bhikkhuno aj�nantassa thavik�ya ma�i� pakkhipitv� su�ka��h�na� atikkamitv� aggahesi. Tassa kukkucca� ahosi -pe- "ki�citto tva� bhikkh�?" Ti. "N�ha� bhagav� j�n�m�"ti. An�patti bhikkhu aj�nantass�ti. (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Tena kho pana samayena a��ataro puriso mahaggha� ma�i� �d�ya a��atarena bhikkhun� saddhi� addh�namaggapa�ipanno hoti. Atha kho so puriso su�ka��h�na� passitv� gil�n�laya� karitv� attano bha�ika� tassa bhikkhuno ad�si. Atha kho so puriso su�ka��h�na� atikkamitv� ta� bhikkhu� etadavoca: "�hara me bhante bha�ika�. N�ha� akallako"ti. Kissa pana tva� �vuso evar�pa� ak�s�ti. Atha kho so puriso tassa bhikkhuno etamattha� �rocesi. Tassa kukkucca� ahosi -pe-"an�patti bhikkhu aj�nantass�"ti. 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Tena kho pana samayena a��ataro bhikkhu satthena saddhi� addh�namaggapa�ipanno hoti. A��ataro puriso ta� bhikkhu� �misena upal�petv� su�ka��h�na� passitv� mahaggha� ma�i� tassa bhikkhuno ad�si. Ima� bhante ma�i� su�ka��h�na� atikk�meh�ti. Atha kho so bhikkhu ta� ma�i� su�ka��h�na� atikk�mesi. Tassa kukkucca� ahosi -pe- "�patti� tva� bhikkhu �panno p�r�jika"nti. (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Tena kho pana samayena a��ataro bhikkhu p�se baddha�-1. S�kara� k�ru��ena mu�ci. Tassa kukkucca� ahosi -pe-"ki�citto tva� bhikkh�?"Ti. "K�ru���dhipp�yo aha� bhagav�"ti. "An�patti bhikkhu k�ru���dhipp�yass�"ti. (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Tena kho pana samayena a��ataro bhikkhu p�se baddha� s�kara� "pure s�mik� passant�" ti theyyacitto mu�ci. Tassa kukkucca� ahosi -pe- "�patti� tva� bhikkhu �panno p�r�jika"nti. (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Tena kho pana samayena a��ataro bhikkhu p�se baddha� miga� k�ru��ena mu�ci -pe- p�se baddha� miga� 'pure s�mik� pass�nt�"ti theyyacitto mu�ci -pe- [PTS Page 063] [\q  63/]      kumine baddhe macche k�ru��ena mu�ci. -Pe- kumine baddhe macche 'pure s�mik� passant�'ti. Theyyacitto mu�ci, tassa kukkucca� ahosi. -Pe-"�patti� tva� bhikkh� �panno p�r�jika"nti. (94-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Tena kho pana samayena a��ataro bhikkhu y�ne bha�a� passitv� "ito ga�hanto p�r�jiko bhaviss�m�"ti atikkamitv� pava��etv� aggahesi. Tassa kukkucca� ahosi -pe- "�patti� tva� bhikkh� �panno p�r�jika"nti. (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Tena kho pana samayena a��ataro bhikkhu kulalena ukkhitta� ma�sapesi� "s�mik�na� dass�m�" ti aggahesi. S�mik� ta� bhikkh� codesu�; "assama�o'si tva'nti. Tassa kukkucca� ahosi -pe-"an�patti bhikkhu atheyyacittass�"ti. (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Tena kho pana samayena a��ataro bhikkhu kulalena ukkhitta� ma�sapesi� "pure s�mik� passant�"ti theyyacitto aggahesi. S�mik� ta� bhikkhu� codesu�: "assama�o'si tva'nti. Tassa kukkucca� ahosi -pe- "�patti� tva� bhikkhu �panno p�r�jika"nti. 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hand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Tena kho pana samayena manuss� uempa�� bandhitv� aciravatiy� nadiy� os�denti. -1. "Bandhane chinne ka��h�ni vippaki��ni agama�su. Bhikkh� pa�suk�lasa��ino utt�resu�. S�mik� te bhikkhu codesu� "assama�attha tumhe'ti" tesa� kukkucca� ahosi -pe- an�patti bhikkhave pa�suk�lasa��iss�'ti. (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Tena kho pana samayena manuss�uempa�tv� aciravatiy� nadiy� os�denti. Bandhane chinne ka��h�ni vippaki��ni agama�su. Bhikkhu "pure s�mik� passant�"ti theyyacitt� utt�resu�. S�mik� te bhikkhu codesu�: "assama�attha tumhe'-2. Ti" tesa� kukkucca� ahosi -pe-"�patti� tumhe bhikkhave �pann� p�r�jika"nti. (1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Tena kho pana samayena a��ataro gop�lako rukkhe s��aka� �laggetv� ucc�ra� agam�si. A��ataro bhikkhu pa�suk�lasa��i aggahesi. Atha kho so gop�lako ta� bhikkhu� codesi: "assama�o'si tva,nti. Tassa kukkucca� ahosi -pe-"an�patti bhikkhu pa�suk�lasa��iss�"ti. (1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Tena kho pana samayena a��atarassa bhikkhuno nadi� tarantassa rajak�na� hatthato mutta� s��aka� p�de lagga� hoti. So bhikkhu s�mik�na� dass�miti aggahesi. S�mik� ta� bhikkhu� codesu�: "assama�o'si tva'nti. Tassa kukkucca� ahosi -pe-"an�patti bhikkhu atheyyacittass�"ti. (1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Tena kho pana samayena a��atarassa bhikkhuno nadi� tarantassa rajak�na� hatthato mutta� s��aka� p�de lagga� [PTS Page 064] [\q  64/]      hoti. So bhikkhu "pure s�mik� passant�" ti theyyacitto aggahesi. S�mik� ta� bhikkhu� codesu�: "assama�o'si tva'nti. Tassa kukkucca� ahosi -pe-"�patti� tva� bhikkhu �panno p�r�jika"nti. (1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Tena kho pana samayena a��ataro bhikkhu sappikumhi� passitv� thoka� thoka�-3. Paribhu�ji. Tassa kukkucca� ahosi -pe-"an�patti bhikkhu p�r�jikassa, �patti dukka�ass�"ti. (1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Tena kho pana samayena sambahul� bhikkh� sa�vidahitv� agama�su. "Bha�a� avaharissam�"ti. Eko bha�a� avahari. Te evam�ha�su: "na maya� p�r�jik�. Yo avaha�o so p�r�jiko"ti. Bhagavato etamattha� �rocesu� -pe-"�patti� tumhe bhikkhave �pann� p�r�jika"nti. (1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Tena kho pana samayena sambahul� bhikkhu sa�vidahitv� bha�a� avaharitv� bh�jesu�. Tehi bh�jiyam�ne ekamekassa pa�ivi�so na pa�cam�sako p�ri. Te evam�ha�su. "Na maya� p�r�jik�"ti. Bhagavato etamattha� �rocesu�. -Pe- "�patti� tumhe bhikkhave �pann� p�r�jika"nti. (1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s�renti, machasa� sy�. 2. Assama�attha, machasa� sy�. 3. Thokathok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Tena kho pana samayena a��ataro bhikkhu s�vatthiya� dubbhikkhe �pa�ikassa ta�ulamu��hi� theyyacitto avahari. Tassa kukkucca� ahosi. -Pe- "�patti� tva� bhikkh� �panno p�r�jika"nti. (1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Tena kho pana samayena a��ataro bhikkhu s�vatthiya� dubbhikkhe �pa�ikassa muggamu��hi� -pe- m�samu��hi� -pe-tilamu��hi� theyyacitto avahari. Tassa kukkucca� ahosi -pe-�patti� tva� bhikkhu �panno p�r�jikanti. (110-1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Tena kho pana samayena s�vatthiy� andhavane corak� g�vi� hantv� ma�sa� kh�ditv� sesaka� pa�is�metv� agama�su. Bhikkhu pa�suk�lasa��ino pa�igg�h�petv� paribhu�ji�su. Corak� te bhikkh� codesu�: "assama�attha tumhe"ti. Tesa� kukkucca� ahosi -pe-"an�patti bhikkhave pa�suk�lasa��iss�"ti. (1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Tena kho pana samayena s�vatthiy� andhavane corak� s�kara� hantv� ma�sa� kh�ditv� sesaka� pa�is�metv� agama�su. Bhikkhu pa�suk�lasa��ino pa�igg�h�petv� paribhu�ji�su. Corak� te bhikkh� codesu�: "assama�attha tumhe"ti. Tesa� kukkucca� ahosi -pe-"an�patti bhikkhave pa�suk�lasa��iss�"ti. (1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Tena kho pana samayena a��ataro bhikkhu ti�akkhetta� gantv� l�na�-2. Ti�a� pa�cam�sagghanaka� theyyacitto avahari. Tassa kukkucca� ahosi. -Pe- "�patti� tva� bhikkhu �panno p�r�jika"nti. (1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Tena kho pana samayena a��ataro bhikkhu ti�akkhetta� gantv� ti�a� l�yitv�-3 pa�cam�sagghanaka� theyyacitto avahari. Tassa kukkucca� ahosi. -Pe- "�patti� tva� bhikkhu �panno p�r�jika"nti. (1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[PTS Page 065] [\q  65/]      tena kho pana samayena �gantuk� bhikkh� sa�ghassa amba� bh�j�petv� paribhu�ji�su. �v�sik� bhikkhu te bhikkh� codesu�: "assama�attha tumhe"ti. Tesa� kukkucca� ahosi. Bhagavato etamattha� �rocesu�. -Pe- "ki�citt� tumhe bhikkhave?Ti "paribhogatth�. -4. Maya� bhagav�'ti. "An�patti bhikkhave paribhogatth�y�"ti. (11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Tena kho pana samayena �gantuk� bhikkh� sa�ghassa jambu� -pe-sa�ghassa labuja� -pe- sa�ghassa panasa� -pe- sa�ghassa t�lapakka� -pe- sa�ghassa ucchu� -pe- sa�ghassa timbar�saka� bh�j�petv� paribhu�ji�su. �v�sik� bhikkh� te bhikkh� codesu�: "assama�attha tumhe"ti. Tesa� kukkucca� ahosi. -Pe-"an�patti bhikkhave paribhogatth�y�"ti. (118-1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Tena kho pana samayena ambap�lak� bhikkh�na� ambaphala� denti. Bhikkh� 'gopetu� ime issar�, nayime d�tu'nti kukkucc�yant� na patiga�hanti. Bhagavato etamattha� �rocesu� -pe- "an�patti bhikkhave gopakassa d�ne"ti. (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ggah�petv�, 2. L�na�, machasa�. 3. L�vitv�, s�. Mu. 4. Paribhogatth�ya,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Tena kho pana samayena jambup�lak� -pe- labujap�lak� -pe-panasap�lak� -pe- t�lapakkap�lak� -pe- ucchup�lak� -pe-timbar�sakap�lak� bhikkh�na� timbar�sake denti. Bhikkh� "gopetu� ime issar�, nayime d�tu"nti kukkucc�yant� na patiga�hanti. Bhagavato etamattha� �rocesu� -pe- "an�patti bhikkhave gopakassa d�ne"ti. (125-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Tena kho pana samayena a��ataro bhikkhu sa�ghassa d�ru� t�vak�lika� haritv� attano vih�rassa ku��a� upatthambhesi. Bhikkhu ta� bhikkhu� codesu�: "assama�o'si tva"nti. Tassa kukkucca� ahosi. Bhagavato ekamattha� �rocesi -pe-"ki�citto tva� bhikkhu'ti. 'T�vak�liko aha� bhagav�'ti, "an�patti bhikkhu t�vak�like"ti. (1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Tena kho pana samayena a��ataro bhikkhu sa�ghassa udaka� theyyacitto avahari. -Pe- sa�ghassa mattika� theyyacitto avahari. -Pe- sa�ghassa pu�jakita� ti�a� theyyacitto avahari. Tassa kukkucca� ahosi -pe- "�patti� tva� bhikkhu �panno p�r�jika"nti. (132-1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Tena kho pana samayena a��ataro bhikkhu sa�ghassa pu�cajakita� ti�a� theyyacitto jh�pesi. Tassa kukkucca� ahosi -pe-"an�patti bhikkhu p�r�jikassa, �patti dukka�ass�"ti. (1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Tena kho pana samayena a��ataro bhikkhu sa�ghassa ma�ca� theyyacitto avahari. Tassa kukkucca� ahosi -pe- "�patti� tva� bhikkhu �panno p�r�jika"nti. (13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Tena kho pana samayena a��ataro bhikkhu sa�ghassa p��ha� -pe-sa�ghassa bhisi� -pe-sa�ghassa bimbohana� -pe- sa�ghassa kav��a� -pe-sa�ghassa alokasandhi� -pe-sa�ghassa gop�nasi� theyyacitto avahari. Tassa kukkucca� ahosi -pe- "�patti� tva� bhikkhu �panno p�r�jika"nti. (137-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Tena kho pana samayena bhikkh� a��atarassa up�sakassa [PTS Page 066] [\q  66/]      vih�raparibhoga� sen�sana� a��atra paribhu�janti. Atha kho so up�sako ujjh�yati kh�yati vip�ceti: "katha� hi n�ma bhadant� a��atra paribhoga� a��atra paribhu�jassant�"ti. Bhagavato etamattha� �rocesu� -pe- "na bhikkhave a��atra paribhogo a��atra paribhu�jitabbo, yo paribhu�jeyya �patti dukka�ass�"ti. (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Tena kho pana samayena bhikkhu uposathaggampi sannisajjampi haritu� kukkucc�yant� cham�ya� nis�danti. Gatt�ni'pi c�var�ni'pi pa�sukit�ni honti. Bhagavato etamattha� �rocesu� -pe"anuj�n�mi bhikkhave t�vak�lika� haritu"nti. (1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Tena kho pana samayena camp�ya� thullanand�ya bhikkhuniy� antev�sik�-1. Bhikkhun� thullanand�ya bhikkhun�y� upa��hakakula� gantv� "ayy� icchati teka�ulay�gu� p�tu"nti pac�petv� haritv� attan� paribhu�ji. S� j�nitv� ta� codesi: "assama�'si tva"nti. Tass� kukkucca� ahosi. Atha kho s� bhikkhun� bhikkhun�na� etamattha� �rocesi. Bhikkhuniyo bhikkh�na� etamattha� �rocesu�. Bhikkhu bhagavato etamattha� �rocesu�. "An�patti bhikkhave p�r�jikassa, �patti sampaj�namus�v�de p�cittiyass�"ti. (1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Tena kho pana samayena r�jagahe thullanand�ya bhikkhuniy� antev�sik� bhikkhun� thullanand�ya bhikkhun�y� upa��h�kakula� gantv� "ayy� icchati madhugo�aka� kh�ditu"nti pac�petv� haritv� attan� paribhu�ji. S� j�nitv� ta� codesi: "assama�isi tva"nti. Tass� kukkucca� ahosi -pe- "an�patti bhikkhave p�r�jikassa, �patti sampaj�namus�v�de p�cittiyass�"ti. (1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Tena kho pana samayena ves�liya� �yasmato ajjukassa upa��h�kassa gahapatino dve d�rak� honti putto ca bh�gineyyo ca. Atha kho so gahapati �yasmanta� ajjuka� etadavoca: "ima� bhante ok�sa� yo imesa� dvinna� d�rak�na� saddho hoti pasanno tassa �cikkheyy�siti. -2. Tena kho pana samayena tassa gahapatino bh�gineyyo saddho hoti pasanno. Atha kho �yasm� ajjuko ta� ok�sa� tassa d�rakassa �cikkhi. So tena s�pateyyena ku�umba�ca sa�hapesi, d�na�ca pa��hapesi. Atha kho tassa gahapatino putto �yasmanta� �nanda� etadavoca: "ko nu kho bhante �nanda pituno d�yajjo putto v� bh�gineyyo v�"ti. "Putto kho �vuso pituno d�yajjo"ti. Aya� "ayyo ajjuko ambh�ka� s�pateyya� ambh�ka� methunakassa �cikkh�"ti. "Assama�o �vuso �yasm� ajjuko"ti. Atha kho ajjuko �yasmanta� �nanda� etadavoca: "dehi me �vuso �nanda vinicchaya"nti. Tena [PTS Page 067] [\q  67/]      kho pana samayena �yasm� up�li �yasmato ajjukassa pakkho hoti. Atha kho �yasm� up�li �yasmanta� �nanda� etadavoca: "yo nu kho �vuso �nanda s�mikena 'ima� ok�sa� itthann�massa �cikkh�'ti-3. Vutto tassa �cikkhati" ki� so �pajjat�'ti. "Na bhante ki�ci �pajjati, antamaso dukka�amattamp�"ti. "Aya� �vuso �yasm� ajjuko s�mikena 'ima� ok�sa� itthann�massa �cikkh�'ti vutto tassa �cikkhati. -4. An�patti �vuso �yasmato ajjukass�"ti. (1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tev�sin�. Machasa�. 2. �cikkheyy�s�. Sok�lamak�sini sya. 3. �cikkh�h�ti sy� 4. �cikkhi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Tena kho pana samayena b�r��asiya� �yasmato pilindivacchassa upa��h�kakula� corehi upadduta� hoti. Dve ca d�rak� n�t� honti. Atha kho �yasm� pilindivaccho te d�rake iddhiy� �netv� p�s�de �hapesi. Manuss� te d�rake passitv� "ayyass�ya� pilindivacchassa iddh�nubh�vo"ti �yasmante pilindivacche abhippas�di�su. Bhikkh� ujjh�yanti khiyanti vip�centi: "katha� hi n�ma �yasm� pilindivaccho corehi n�te d�rake �nessat�"ti. Bhagavato etamattha� �rocesu�. -Pe- "an�patti bhikkhave iddhimato -1. Iddhivisayeti. (1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Tena kho pana samayena dve bhikkhu sah�yak� honti pa�uko ca kapilo ca. Eko g�make viharati eko kosombiya�. Atha kho tassa bhikkhuno g�mak� kosambi� gacchantassa antar� magge nadi� tarantassa s�karik�na� hatthato mutt� medava��i p�de lagg� hoti. So bhikkhu "s�mik�na� dass�mi"ti aggahesi. S�mik� ta� bhikkhu codesu�: "assama�o'si tva'nti. Ta� utti��a� a��atar� -2. Gop�lik� passitv� etadavoca: "ehi bhante methuna� dhamma� patisev�"ti. So 'pakatiy� paha� assama�o'ti-3. ' Tass� methuna� dhamma� patisevitv� kosambi� gant�va bhikkh�na� etamattha� �rocesi. Bhikkhu bhagavato etamattha� �rocesu�. . . An�patti bhikkhave adinn�d�ne p�r�jikassa, �patti methunadhammasam�yoge p�r�jikass�" ti. (1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Tena kho pana samayena s�gal�ya� �yasmato da�hikassa saddhivih�riko bhikkhu anabhiratiy� p��ito �pa�ikassa ve�hana� avaharitv� �yasmanta� da�hika� etadavoca: "assama�o aha� bhante vibbhamiss�m�"ti. "Ki� tay� �vuso kata"nti? So tamattha� �rocesi. �har�petv� aggh�pesi. Ta� aggh�pente na pa�cam�sako agghi-4. . . "An�patti �vuso p�r�jikass�"ti dhammakatha� ak�si. So bhikkhu abhiram�ti. -5. (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utiyap�r�jika� samatt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dhimantassa. Machasa�. Iddhimassa. Sy� 2. �na� machasa�. 3. Assama�osmit� s�mu. 4. Aggh�penta� na pa�cam�sake agghapeti. Machasa�. 5. Abhiramat�ti.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68] [\q  68/]      tatiyap�r�j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ves�liya� viharati mah�vane k</w:t>
      </w:r>
      <w:r>
        <w:rPr/>
        <w:t>譌</w:t>
      </w:r>
      <w:r>
        <w:rPr/>
        <w:t xml:space="preserve">g�ras�l�ya�. Tena kho pana samayena bhagav� bhikkh�na� anekapariy�yena asubhakatha� katheti. Asubh�ya va��a� bh�sati, asubhabh�van�ya va��a� bh�sati, �dissa �dissa asubhasam�pattiy�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bhikkhu �mantesi: "icch�maha� bhikkhave addham�sa� patisall�yitu�, nambhi kenaci upasa�kamitabbo a��atra ekena pi�ap�ta n�h�raken�"ti. "Eva� bhante"ti kho te bhikkh� bhagavat� pa�issutv�-1. N�ss�'dha koci bhagavanta� upasa�kamati a��atra ekena pi�ap�tan�h�rak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 "bhagav� kho �nakapariy�yena asubhakatha� katheti, asubh�ya va��a� bh�sati, asubhabh�van�ya va��a� bh�sati, �dissa �dissa asubhasam�pattiy� va��a� bh�sat�"te anek�k�ravok�ra� asubhabh�van�nuyogamanuyutt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 sakena k�yena a���yanti har�yanti jigucchanti. Seyyath�pi n�ma itthi v� puriso v� daharo yuv� ma�anakaj�tiko s�sa� nah�to abhiku�apena v� kakkuraku�apena v� manussaku�apena v� ka�he �sattena a���yeyya har�yeyya jiguccheyya. Evameva te bhikkh� sakena k�yena a���yant� har�yant� jigucchant� attan�pi att�na� j�vit� voropenti, a��ama��ampi j�vit� voropenti. Migala�ikampi sama�akuttaka� upasa�kamitv� eva� vadenti: - "s�dhu no �vuso j�vit� voropehi, ida� te pattac�vara�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migala�iko sama�akuttako pattac�varehi bha�o sambahule bhikkhu j�vit� voropetv� lohitaka� asi� �d�ya yena vaggumud� nad�, tenupasa�kami. Atha kho migala�ikassa sama�akuttakassa lohitaka� asi�-2. Dhovantassa ahudeva kukkucca� ahu vippa�is�ro: "al�bh� vata me, na vata me l�bh�. Dulladdha� vata me, na vata me [PTS Page 069] [\q  69/]      suladdha�, bahu� vata may� apu��a� pasuta� yo'ha� bhikkhu s�lavante kaly��adhamme j�vit� voropes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a��atar� m�rak�yik� devat� abhijjam�ne udake �gantv� migala�ika� sama�akuttaka� etadavoca: "s�dhu s�dhu sappurisa, l�bh� te sappurisa, suladdha� te sappurisa, bahu� tay� sappurisa, pu��a� pasuta�, ya� tva� ati��e t�re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ssu�itv� machasa�. 2. Ta� asi�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migala�iko sama�akuttako: "l�bh� kira me, suladdha� kira me, bahu� kira may� pu��a� pasuta�, ati��e kir�ha� t�remi" ti ti�ha� asi� �d�ya vih�rena vih�ra� parive�ena parive�a� upasa�kamitv� eva� vadeti: "ko ati��o ka� t�remi"ti. Tattha ye te bhikkhu av�tar�g� tesa� tasmi� samaye hotiyeva bhaya�. Hoti chambhitatta�. Hoti lomaha�so. Ye pana te bhikkhu v�tar�g� tesa� tasmi� samaye na hoti bhaya�. Na hoti chambhitatta�. Na hoti lomah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migala�iko sama�akuttako ekampi bhikkhu ek�hena j�vit� voropesi, dve'pi bhikkh� ek�hena j�vit� voropesi, tayo'pi bhikkh� ek�hena j�vit� voropesi, catt�ro'pi bhikkhu ek�hena j�vit� voropesi, pa�ca'pi bhikkhu ek�hena j�vit� voropesi, dasa'pi bhikkhu ek�hena j�vit� voropesi, v�sampi bhikkhu ek�hena j�vit� voropesi, ti�sampi bhikkhu ek�hena j�vit� voropesi, catt�risampi bhikkhu ek�hena j�vit� voropesi, pa���sampi bhikkhu ek�hena j�vit� voropesi, sa��himpi bhikkhu ek�hena j�vit� voro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bhagav� tassa addham�sassa accayena pa�isall�n� vu��hito �yasmanta� �nanda� �mantesi: "ki� nu kho �nanda tanubhuto viya bhikkhusa�g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Tath�hi pana bhante, bhagav� bhikkh�na� anekapariy�yena asubhakatha� katheti, asubh�ya va��a� bh�sati, asubhabh�van�ya va��a� bh�sati, �dissa �dissa asubhasam�pattiy� va��a�va��a�ca bhante bhikkh� bhagav� kho anekapariy�yena asubhakatha� katheti, asubh�ya va��a� bh�sati, asubhabh�van�ya va��a� bh�sati, �dissa �dissa asubhasam�pattiy� va��a� bh�sat�"ti. Te anek�k�ravok�ra� asubhabh�van�nuyogamanuyutt� viharanti. Te sakena k�yena a���yanti har�yanti jigucchanti. Seyyath�pi n�ma itthi v� puriso v� daharo yuv� ma�anakaj�tiko s�sa� nah�to ahiku�apena v� kukkuraku�apena v� manussaku�apena v� ka�he �sattena a���yeyya har�yeyya jiguccheyya, evameva te bhikkhu sakena k�yena [PTS Page 070] [\q  70/]      a���yant� har�yant� jigucchant� attan�pi att�na� j�vit� voropenti, a��ama��ampi j�vit� voropenti. Migala�ikampi sama�akuttaka� upasa�kamitv� eva� vadenti: "s�dhu no �vuso j�vit� voropehi. Ida� te pattac�vara� bhavissat�"ti. Atha kho bhante migala�iko sama�akuttako pattac�varehi bha�o ekampi bhikkhu� ek�hena j�vit� voropesi -pe- sa��himpi bhikkhu ek�hena j�vit� voropesi. "S�dhu bhante bhagav� a��a� pariy�ya� �cikkhatu, yath�ya� bhikkhusa�gho a���ya� sa�hah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"Tenah�nanda y�vatik� bhikkh� ves�li� upaniss�ya viharanti, te sabbe upa��h�nas�l�ya� santip�teh�"ti. "Eva� bhante"ti kho �yasm� �nando bhagavato pa�issutv� y�vatik� bhikkh� ves�li� upaniss�ya viharanti te sabbe upa��h�nas�l�ya� santip�tetv� yena bhagav� tenupasa�kami. Upasa�kamitv� bhagavanta� etadavoca: "sannipatito bhante bhikkhusa�gho, yassa'd�ni bhante bhagav� k�la� ma��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tha kho bhagav� yena upa��h�nas�l� tenupasa�kami. Upasa�kamitv� pa��atte �sane nis�di. Nisajja kho bhagav� bhikkhu �mantesi: ayampi kho bhikkhave �n�p�nasatisam�dhi bh�vito bahul�kato santo ceva pa�to ca �sevanako ca sukho ca vih�ro uppannuppanne p�pake akusale dhamme �h�naso antaradh�peti v�pasameti. Seyyath�pi bhikkhave gimbh�na� pacchime m�se �hata� rajojalla�, tamena� mah� ak�lamegho �h�naso antaradh�peti v�pasameti, evameva kho bhikkhave �n�p�nasatisam�dhi bh�vito bahul�kato santo ceva pa�to ca �sevanako ca sukho ca vih�ro uppannuppanne p�pake akusale dhamme �h�naso antaradh�peti v�pas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Katha� bh�vito ca bhikkhave �n�p�nasatisam�dhi katha� bahul�kato santo ceva pa�ito ca asevanako ca sukho ca vih�ro uppannuppanne p�pake akusale dhamme �h�naso antaradh�peti v�pasame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"Idha bhikkhave bhikkhu ara��agato v� rukkham�lagato v� su���g�ragato v� nis�dati palla�ka� �bhujitv� uju� k�ya� pa�idh�ya parimukha� sati� upa��hapetv�. So sato ca assasati, sato passasat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� v� assasanto d�gha� assas�m�ti paj�n�ti, d�gha� v� passasanto d�gha� pass�m�ti paj�n�ti, rassa� v� assasanto rassa� assas�m�ti paj�n�ti, rassa� v� passasanto rassa� passas�m�ti paj�n�ti, sabbak�yapa�isa�vedi assasiss�m�ti sikkhati, sabbak�yapa�isa�ved� [PTS Page 071] [\q  71/]      passasiss�m�ti sikkhati, passambhaya� k�yasa�kh�ra� assasiss�m�ti sikkhati, passambhaya� k�yasa�kh�ra� passasiss�m�ti sikkhati. P�tipa�isa�ved� assasiss�m�ti sikkhati, p�ti pa�isa�vedi passasiss�m�ti sikkhati, sukhapa�isa�ved� assasiss�m�ti sikkhati, sukhapa�isa�ved� passasiss�m�ti sikkhati, cittasa�kh�rapa�isa�ved� assasiss�m�ti sikkhati. Cittasa�kh�rapa�isa�ved� passasiss�miti sikkhati, passambhaya� cittasa�kh�ra� assasiss�m�ti sikkhati, passambhaya� cittasa�kh�ra� passasiss�m�ti sikkhati, cittapa�isa�ved� assasiss�m�ti sikkhati, cittapa�isa�ved� passasiss�m�ti sikkhati, abhippamodaya� citta� -pe- sam�daha� citta� -pe-vimocaya� citta� -pe-anicc�nupass� -pe- vir�g�nupass� -pe-nirodh�nupassi -pe-pa�inissagg�nupass� assasiss�m�ti sikkhati, pa�inissagg�nupass� passasiss�m�ti sikkhati. Eva� bh�vito kho bhikkhave �n�p�nasatisam�dhi eva� bahul�kato santo ceva pa�to ca asecanako ca sukho ca vih�ro uppannuppanne p�pake akusale dhamme �h�naso antaradh�peti v�pasam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tha kho bhagav� etasmi� nid�ne etasmi� pakara�e bhikkhusa�gha� santip�t�petv� bhikkh� pa�ipucchi: "sacca� kira bhikkhave bhikkh� attan�pi att�na� j�vit� voropenti. A��ama��ampi j�vit� voropenti. Migala�akampi sama�akuttaka� upasa�kamitv� eva� vadenti: -1. S�dhu no �vuso j�vit� voropehi, ida� te pattac�vara� bhavissat�"ti. "Sacca� bhagav�. " "Viharahi buddho bhagav�, ananucchaviya� bhikkhave tesa� bhikkh�na� ananulomika� appatir�pa� ass�ma�aka� akappiya� akara�ya�. Katha� hi n�ma te bhikkhave bhikkhu attan�pi att�na� j�vit� voropessanti, a��ama��ampi j�vit� voropessanti, migala�ikampi sama�akuttaka� upasa�kamitv� eva� vakkhanti: "s�dhu no �vuso j�vit� voropehi, ida� te pattac�vara� bhavissat�"ti. Neta� bhikkhave appasann�na� v� pas�d�ya -pe-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sa�cicca manussaviggaha� j�vit� voropeyya, satthah�raka� v�ssa pariyeseyya, ayampi p�r�jiko hoti asa�v�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�lapa��a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a��ataro up�sako gil�no hoti, tassa paj�pati abhir�p� hoti dassan�y� p�s�dik�. Jabbaggiy� bhikkhu tass� itthiy� pa�ibaddhacitt� honti. Atha kho chabbaggiy�na� bhikkh�na� etadahosi: "sace kho so [PTS Page 072] [\q  72/]      �vuso up�sako j�vissati na maya� ta� itthi� labhiss�ma. Handa maya� �vuso tassa up�sakassa mara�ava��a� sa�va��e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chabbaggiy� bhikkh� yena so up�sako tenupasa�kami�su. Upasa�kamitv� ta� up�saka� etadavocu�: "tva� kho'si up�saka, katakalayy��o katakusalo katabh�rutt�no akatap�po akataluddo akatakibbiso. Kata� tay� kaly��a�, akata� tay� p�pa�. Ki� tuyhimin� p�pakena dujj�vitena, mata� te j�vit� seyyo. Ito tva� k�lakato k�yassa bhed� parammara� sugati� sagga� loka�-2. Upapajj�ssasi. Tattha dibbehi pa�cahi k�magu�ehi samappito sama�g�bhuto paric�ress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so up�sako "sacca� kho ayy� �ha�su. Aha� hi katakaly��o katakusalo katabh�rutt�no, akatap�po akataluddo akatakibbiso. Kata� may� kaly��a�, akata� may� p�pa�. Ki� mayhamin� p�pakena dujj�vitena, mata� me j�vit� seyyo. Ito aha� k�lakato k�yassa bhed� parammara� sugati� sagga� loka� uppajjiss�mi. Tattha dibbehi pa�cahi k�magu�ehi samappito sama�g�bhuto paric�ress�m�"ti. So asapp�y�ni ceva bhojan�ni bhu�ji, asapp�y�ni ca kh�dan�y�ni kh�di, asapp�y�ni s�yan�y�ni s�yi, asapp�y�ni p�n�ni pivi. Tassa asapp�y�ni ceva bhojan�ni bhu�jato asapp�y�ni ca kh�dan�y�ni kh�dato asapp�y�ni s�yan�y�ni s�yato asapp�y�ni p�n�ni pivato kharo �b�dho uppajji. So teneva �b�dhena k�lam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danti. Machasa�. 2. Loke uppajjassati.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ssa paj�pati ujjh�yati kh�yati vip�ceti: "alajjino ime sama� sakyaputtiy� duss�l� mus�v�dino. Ime hi n�ma dhammac�rino samac�rino brahmac�rino saccav�dino s�lavanto kaly��adhamm� pa�ij�nissanti. Natthi imesa� s�ma��a�, natthi imesa� brahma��a�. Na��ha� imesa� s�ma��a�, na��ha� imesa� brahma��a�. Kuto imesa� s�ma��a�, kuto imesa� brahma��a�. Apagat� ime s�ma���, apagat� ime brahma���. Ime me s�mikassa mara�ava��a� sa�va��esu�. Imehi me s�miko m�ri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��epi manuss� ujjh�yanti kh�yanti vip�centi: "alacchino ime sama� sakyaputtiy� duss�l� mus�v�dino. Imehi n�ma dhammac�rino samac�rino brahmac�rino saccav�dino s�lavanto kaly��adhamm� pa�ij�nissanti. Natthi imesa� s�ma��a�, natthi imesa� brahma��a�. Na��ha� imesa� s�ma��a�, na��ha� imesa� brahma��a�. Kuto imesa� s�ma��a�, kuto imesa� brahma��a�. Apagat� ime s�ma���, apagat� ime brahma���. Ime up�sakassa mara�ava��a� sa�va��esu�. Imehi up�sako m�ri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ssosu� kho bhikkhu tesa� manuss�na� ujjh�yant�na� kh�yant�na� vip�cent�na�. Ye te bhikkhu appicch� te ujjh�yanti kh�yanti vip�centi: katha� hi n�ma jabbaggiy� bhikkhu up�sakassa mara�ava��a� sa�va��i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ha [PTS Page 073] [\q  73/]      kho te bhikkh� bhagavato etamattha� �rocesu�. Atha kho bhagav� etasmi� nid�ne etasmi� pakara�e bhikkhusa�gha� sannip�t�petv� chabbaggiye bhikkh� pa�ipucchi: "sacca� kira tumhe bhikkhave up�sakassa mara�ava��a� sa�va��ayitth�"ti. "Sacca� bhagav�. " Viharahi buddho bhagav� "ananucchaviya� moghapuris�, ananulomika� appatir�pa� ass�ma�aka� akappiya� akara�ya�. Katha� hi n�ma tumhe moghapuris� up�sakassa mara�ava��a� sa�va��issatha. Neta� moghapuris� appasann�na� v� pas�d�ya" -pe- eva�ca pana bhikkhave ima� sikkh�pada� uddiseyy�t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sa�cicca manussaviggaha� j�vit� voropeyya, satthah�raka� v�ssa pariyeseyya, mara�ava��a� v� sa�va��eyya, mara�ya v� sam�dapeyya: "ambho purisa ki� tuyhamin� p�pakena dujj�vitena, matante j�vit� seyyo"ti iti cittamano cittasa�kappo anekapariy�yena mara�ava��a� v� sa�va��eyya mara�ya v� sam�dapeyya, ayamp� p�r�jiko hoti asa�v�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pa��at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o pan�ti - yo y�diso -pe- bhikkhuni -pe-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icc�ti - j�nanto sa�j�nanto cecca abhivitaritv� v�tikk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la� v� lada�a� v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viggaho n�ma: ya� m�tukucchismi� pa�hama� citta� uppanna� pa�hama� vi����a� p�tubh�ta� y�va mara�ak�l� etthantare eso manussaviggah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it� voropeyy�ti: j�vitindriya� upacchindati uparodheti santati� viko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ah�raka� v�ssa pariyeseyy�ti - asi� v� satti� v� bhe�i� v� lagu�a�-1. V� p�s��a� v� sattha� v� visa� v� rajju�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ava��a� v� sa�va��eyy�ti - jivite �d�nava� dasseti, mara�e va��a� bha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ya v� sam�dapeyy�ti - sattha� v� �hara, visa� v� kh�da, rajjuy� v� ubbandhitv� k�la� karo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ho puris�ti - �lapan�dhivacanameta� ambho puri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tuyhimin� p�pakena dujjiviten�ti - p�paka� n�ma j�vita�: a��h�na� j�vita� up�d�ya da�idd�na� j�vita� p�paka�, sadhan�na� j�vita� up�d�ya adhan�na� j�vita� p�paka�, dev�na� j�vita� up�d�ya manuss�na� j�vita� [PTS Page 074] [\q  74/]      p�paka�. Dujj�vita� n�ma: hatthacchinnassa p�dacchinnassa hatthap�dacchinnassa ka��acchinnassa n�sacchinnassa ka��an�sacchinnassa. Imin� ca p�pakena imin� ca dujjivitena matante j�vit� s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ttamanoti - ya�citta� ta� mano, ya� mano ta� ci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kappoti - mara�asa��i mara�acetano mara�dhipp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pariy�yen�ti - ucc�vacehi �k�r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ava��a� v� sa�va��eyy�ti - jivite �d�nava� dasseti, mara�e va��a� bha�ati: 'ito tva� k�lakato k�yassa bhed� parammara� sugati� sagga� loka� upapajjissasi. Tattha dibbehi pa��ahi k�magu�ehi samappito sama�g�bhuto pariv�ressas�'ti. 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ya v� sam�dapeyy�ti - sattha� v� �hara, visa� v� kh�da, rajjuy� v� ubbandhitv� k�la� karohi, sobbhe v� narake v� pap�te v� pap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�ti - purime up�d�y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jiko hot�ti - seyyath�pi n�ma puthusil� dvedh� bhinn� appa�isandhik� hoti, evameva bhikkhu sa�cicca manussaviggaha� j�vit� voropetv� assama�o hoti asakyaputtiyo. Tena vuccati p�r�jik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agula�, s�hme. 2. Pariv�ressat�ti.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v�soti - sa�v�so n�ma: eka� kamma� ekuddeso samasikkhat�, eso sa�v�so n�ma. So tena saddhi� natthi tena vuccati asa�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yam�tik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ma� adhi��h�ya, dutena, dutaparampar�ya, visakkiyena dutena, gatapacc�gatena dutena, araho rahosa��i, raho arahosa��i, araho arahosa��i, raho rahosa��i, k�yena sa�va��eti, v�c�ya sa�va��eti, k�yena v�c�ya sa�va��eti, dutena sa�va��eti, lekh�ya sa�va��eti, op�ta�, apassena� upanikkhipana�, bhesajja�, r�p�pah�ro, sadd�pah�ro, gandh�pah�ro, ras�pah�ro, pho��habb�pah�ro, dhamm�pah�ro, �cikkhan�, anus�san�, sa�ketakamma�, nimitta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�manti - saya� hanti k�yena v� k�yapa�ibaddhena v� nissaggiy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hi��h�y�ti - adhi��hahitv� ��peti: "eva� vijjha, eva� pahara, eva� gh�t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[PTS Page 075] [\q  75/]      bhikkhu bhikkhu� ��peti: "itthann�ma� j�vit� voropehi"ti, �patti dukka�assa. So ta� ma��am�no ta� j�vit� voropeti, �patti ubhinna�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ikkhu bhikkhu� ��peti: "itthann�ma� j�vit� voropehi"ti, �patti dukka�assa, so ta� ma��am�no a��a� j�vit� voropeti, m�la��hassa an�patti, vadhak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ikkhu bhikkhu� ��peti: "itthann�ma� j�vit� voropeh�"ti, �patti dukka�assa. So a��a� ma��am�no ta� j�vit� voropeti, �patti ubhinna�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ikkhu bhikkhu� ��peti: "itthann�ma� j�vit� voropehi"ti, �patti dukka�assa, so a��a� ma��am�no a��a� j�vit� voropeti, m�la��hassa an�patti, vadhak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hikkhu bhikkhu� ��peti: "itthann�massa p�vada: itthann�mo itthann�massa p�vadatu: itthann�mo itthann�ma� j�vit� voropetu" ti, �patti dukka�assa. So itarassa �roceti, �patti dukka�assa. Vadhako patiga�h�ti, m�la��hassa �patti thullaccayassa. So ta� j�vit� voropeti, �patti sabbesa�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hikkhu bhikkhu� ��peti: "itthann�massa p�vada: itthann�mo itthann�massa p�vadatu: itthann�mo itthann�ma� j�vit� voropetu"ti, �patti dukka�assa. So a��a� ��peti, �patti dukka�assa. Vadhako patiga�h�ti, �patti dukka�assa. So ta� j�vit� voropeti, m�la��hassa an�patti. ��pakassa ca vadhakassa c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Bhikkhu bhikkhu� ��peti: "itthann�ma� j�vit� voropehi"ti. �patti dukka�assa. So gantv� puna pacc�gacchati 'n�ha� sakkomi ta� j�vita� voropetu'nti. So puna ��peti: "yad� sakkosi tad� ta� j�vit� voropehi"ti, �patti dukka�assa. So ta� j�vit� voropeti, �patti ubhinna�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Bhikkhu bhikkhu� ��peti: "itthann�ma� j�vit� voropehi"ti, �patti dukka�assa so ��petv� vippa�is�r� na s�veti 'm� gh�tehi'ti. So ta� j�vit� voropeti, �patti ubhinna�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Bhikkhu bhikkhu� ��peti: "itthann�ma� j�vit� voropehi"ti, �patti dukka�assa; so '��petv� vippa�is�r� s�veti 'm� gh�teh�'ti, so '��atto aha� tay�'ti ta� j�vit� voropeti, m�la��hassa an�patti, vadhak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Bhikkhu bhikkhu� ��peti: "itthann�ma� j�vit� voropehi"ti, �patti dukka�assa. So ��petv� vippa�is�r� s�veti: 'm� gh�tehi'ti, so 'su��hu'ti oramati, ubhinna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raho rahosa��i ullapati: "aho itthann�mo hato ass�"ti, �patti dukka�assa. Raho arahosa��i ullapati: "aho itthann�mo hato ass�"ti, �patti dukka�assa. Araho arahosa��i ullapati: [PTS Page 076] [\q  76/]      "aho itthann�mo hato ass�"ti, �patti dukka�assa, raho rahosa��i ullapati: "aho itthann�mo hato ass�"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K�yena sa�va��eti n�ma: k�yena vik�ra� karoti: "yo eva� marati so dhana� v� labhati yasa� v� labhati sagga� v� gacchat�"ti, �patti dukka�assa; t�ya sa�va��an�ya mariss�m�ti dukkha� vedana� upp�deti, �patti thullaccayassa; mara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V�c�ya sa�va��eti n�ma: v�c�ya bha�ati: "yo eva� marati so dhana� v� labhati yasa� v� labhati sagga� v� gacchat�"ti, �patti dukka�assa; t�ya sa�va��an�ya mariss�m�ti dukkha� vedana� upp�deti, �patti thullaccayassa; mara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K�yena v�c�ya sa�va��eti n�ma: k�yena vik�ra� karoti: v�c�ya ca bha�ati, "yo eva� marati. So dhana� v� labhati yasa� v� labhati sagga� v� gacchat�"ti, �patti dukka�assa; t�ya sa�va��an�ya ' mariss�m�ti' dukkha� vedana� upp�deti, �patti thullaccayassa; mara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D�tena sa�va��eti n�ma: d�tassa s�sana� �roceti: "yo eva� marati so dhana� v� labhati yasa� v� labhati sagga� v� gacchat�"ti, �patti dukka�assa. D�tassa s�sana� sutv� 'mariss�mi'ti, dukkha� vedana� upp�deti, �patti thullaccayassa; mara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Lekh�ya sa�va��eti n�ma: lekha� jindati "yo eva� marati so dhana� v� labhati yasa� v� labhati sagga� v� gacchat�"ti; akkharakkhar�ya �patti dukka�assa; lekha� passitv� 'mariss�mi' ti dukkha� vedana� upp�deti, �patti thullaccayassa; mara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Op�ta� n�ma: manussa� uddissa op�ta� kha�ati 'papatitv� marissat�'ti, �patti dukka�assa; papatite dukkh� vedan� uppajjati, �patti thullaccayassa; marati, �patti p�r�jikassa. Anodissa op�ta� kha�ati 'yo koci papatitv� marissat�'ti, �patti dukka�assa. Manusso tasmi� papatati, �patti dukka�assa; papatite dukkh� vedan� uppajati, �patti thullaccayassa; marati, �patti p�r�jikassa. Yakkho v� peto v� tiracch�nagatamanussaviggaho v� tasmi� papatati, �patti dukka�assa; papatite dukkh� vedan� uppajjati, �patti dukka�assa, marati, �patti thullaccayassa. Tiracch�nagato tasmi� papata'ti, �patti dukka�assa; papatite dukkh� vedan� uppajjati, �patti dukka�assa; marati,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passena� n�ma: apassene sattha� v� �hapeti, visena v� makkheti, dubbala� v� karoti, sobbhe v� narake v� pap�te v� �hapeti 'papatitv� marissat�'ti, �patti dukka�assa; satthena v� visena v� papatitena v� dukkh� vedan� uppajjati, �patti thullaccayassa; [PTS Page 077] [\q  77/]      mara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Upanikkhipana� n�ma: asi� v� satti� v� bhe�i� v� lagu�a� v� p�s��a� v� sattha� v� visa� v� rajju� v� upanikkhipati 'imin� marissat�'ti, �patti dukka�assa; tena mariss�m�ti dukkha� vedana� upp�deti, �patti thullaccayassa; mara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Bhessajja� n�ma: sapp�� v� navan�ta� v� tela� v� madhu� v� ph��ita� v� deti 'ima� s�yitv� marissat�'ti, �patti dukka�assa; ta� s�yite dukkh� vedan� uppajjati, �patti thullaccayassa; mara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R�p�pah�ro n�ma: aman�pika� r�pa� upasa�harati bhay�naka� bherava� "ima� passitv� uttasitv� marissat�"ti, �patti dukka�assa; ta� passitv� uttasati, �patti thullaccayassa; marati, �patti p�r�jikassa. Man�pika� r�pa� upasa�harati-1. 'Ima� passitv� al�bhakena sussitv� marissat�'ti, �patti dukka�assa; ta� passitv� al�bhakena sussati, �patti thullaccayassa; mara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eman�ya� hadaya�gam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addupah�ro n�ma: aman�pika� sadda� upasa�harati bhay�naka� bherava� 'ima� sutv� uttasitv� marissati'ti, �patti dukka�assa, ta� sutv� uttasati, �patti thullaccayassa; marati, �patti p�r�jikassa. Man�pika� sadda� upasa�harati peman�ya� hadaya�gama� 'ima� sutv� al�bhakena sussitv� marissat�'ti, �patti dukka�assa; ta� sutv� al�bhakena sussati, �patti thullaccayassa; mara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Gandh�pah�ro n�ma: aman�pika� gandha� upasa�harati jeguccha� p��ikulya� 'ima� gh�yitv� jegucchat� p��ikulyat� marissat�'ti, �patti dukka�assa; ta� gh�yite jegucchat� p��ikulyat� dukkh� vedan� uppajjati, �patti thullaccayassa; marati, �patti p�r�jikassa. Man�pika� gandha� upasa�harati 'ima� gh�yitv� al�bhakena sussitv� marissat�'ti. �patti dukka�assa; ta� gh�yitv� al�bhakena sussati, �patti thullaccayassa; mara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Ras�pah�ro n�ma: aman�pika� rasa� upasa�harati jeguccha� p��ikulya� 'ima� s�yitv� jegucchat� p��ikulyat� marissat�'ti, �patti dukka�assa; ta� s�yite jeguccat� p��ikulyat� dukkh� vedan� uppajjati, �patti thullaccayassa; marati, �patti p�r�jikassa. Man�pika� rasa� upasa�harati, ima� s�yitv� al�bhakena sussitv� marissat�'ti. �patti dukka�assa; ta� s�yitv� al�bhakena sussati, �patti thullaccayassa; mara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Pho��habb�pah�ro n�ma: aman�pika� [PTS Page 078] [\q  78/]      pho��habba� upasa�harati dukkhasamphassa� kharasamphassa� 'imin� phu��ho marissat�'ti �patti dukka�assa; tena phu��hassa dukkh� vedan� uppajjati, �patti thullaccayassa; marati, �patti p�r�jikassa. Man�pika� pho��habba� upasa�harati, sukhasamphassa� mudusamphassa� "imin� phu��ho al�bhakena sussitv� marissat�"ti, �patti dukka�assa; tena phu��ho al�bhakena sussati, �patti thullaccayassa; mara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Dhamm�pah�ro n�ma: nerayikassa nirayakatha� katheti "ima� sutv� uttasitv� marissat�"ti, �patti dukka�assa; ta� sutv� uttasati, �patti thullaccayassa; marati, �patti p�r�jikassa. Kaly��akammassa saggakatha� katheti "ima� sutv� adhimutto marissat�"ti. �patti dukka�assa; ta� sutv� adhimutto "mariss�m�"ti dukkha� vedana� upp�deti, �patti thullaccayassa;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�cikkhan� n�ma: pu��ho bha�ati eva� marassu"yo eva� marati, so dhana� v� labhati, yasa� v� labhati, sagga� v� gacchat�"ti �patti dukka�assa; t�ya �cikkhan�ya mariss�m�ti dukkha� vedana� upp�deti, �patti thullaccayassa; mara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Anus�san� n�ma: apu��ho bha�ati eva� marassu "yo eva� marati, so dhana� v� labhati, yasa� v� labhati, sagga� v� gacchat�"ti, �patti dukka�assa; t�ya anus�saniy� "mariss�m�"ti dukkha� vedana� upp�deti, �patti thullaccayassa; marati,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Sa�ketakamma� n�ma: sa�keta� karoti: "purebhatta� v� pacch�bhatta� v� ratti� v� div� v� tena sa�ketena ta� j�vit� voropehi"ti, �patti dukka�assa; tena sa�ketena ta� j�vit� voropeti, �patti ubhinna� p�r�jikassa; ta� sa�keta� pure v� pacch� v� ta� j�vit� voropeti, m�la��hassa an�patti; vadhak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imittakamma� n�ma: nimitta� karoti "akkhi� v� nikha�iss�mi bhamuka� v� ukkhipss�mi s�sa� v� ukkhipiss�mi tena nimittena ta� j�vit� voropeh�"ti, �patti dukka�assa; tena nimittena ta� j�vit� voropeti, �patti ubhinna� p�r�jikassa; ta� nimitta� pure v� pacch� v� j�vit� voropeti, m�la��hassa an�patti; vadhak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An�patti asa�cicca aj�nantassa na mara�dhipp�yassa ummattakassa khittacittassa vedana��assa-1.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viggahap�r�jikamhi pa�hamabh��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ittacittassa, vedana��assa, s�hala potthakesu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9] [\q  79/]      sa�va��an� nis�danto m�salodukkhal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��hapabbajit� satta-1. Laggav�ma�san�v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o ca vatthukammehi i��hak�hi pare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� gop�nas� ceva a��ako t�ra�am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a� natthu ca samb�ho nah�panabbha�ja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�pento nip�tento annap�nena m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ragabbho sapatt� ca m�t� putta� ubho va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na m�yare madd� t�pa� va�jh� vij�y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oda� niggaho yakkho v�layakkha�ca p�h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a��am�no pahari sagga�ca niraya� b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aviy� tayo rukkh� d�yehi apare t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kilamesi na tuyha� takka� sov�rak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kho pana samayena a��ataro bhikkhu gil�no hoti, tassa bhikkh� k�ru��ena mara�ava��a� sa�va��esu�, so bhikkhu k�lamak�si, tesa� kukkucca� ahosi, "kacci n� kho maya� p�r�jika� �patti� �pann�"ti. Atha kho te bhikkhu bhagavato etamattha� �rocesu� -pe- "�patti� tumhe bhikkhave �pann� p�r�jikanti. "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na kho pana samayena a��ataro pi�ac�riko bhikkhu pi�hake pi�otik�ya pa�icchanna� d�raka� nis�danto ottharitv� m�resi. Tassa kukkucca� ahosi -pe-"an�patti bhikkhu p�r�jikassa". "Na ca bhikkhave appa�ivekkhitv� �sane nis�ditabba�. Yo nis�deyya, �patti dukka�ass�"ti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na kho pana samayena a��ataro bhikkhu bhattagge antaraghare �sana� pa���pento musale ussite eka� m�sala� aggahesi. Dutiyo musalo paripatitv� a��atarassa d�rakassa matthake avatth�si. So k�lamak�si. Tassa kukkucca� ahosi -pe-"ki�citto tva� bhikkh�ti?" Asa�cicca aha� bhagav�"ti. "An�patti bhikkhu asa�cicc�"ti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na kho pana samayena a��ataro bhikkhu bhattagge antaraghare �sana� pa���pento udukkhalabha�ika� akkamitv� pava��esi, a��atara� d�raka� ottharitv� m�resi. Tassa kukkucca� ahosi -pe-"an�patti bhikkhu asa�cicc�"ti.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��hapabbajit�bhisanno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na kho pana samayena pit�putt� bhikkh�su pabbajit� honti. K�le arocite putto pitara� etadavoca: 'gaccha bhante sa�gho ta� patim�net�'ti pi��hiya� gahetv� pan�mesi. So papatitv� k�lamak�si. Tassa kukkucca� ahosi -pe-"ki�citto [PTS Page 080] [\q  80/]      tva� bhikkh�"?Ti "n�ha� bhagav� mara�dhipp�yo"ti. "An�patti bhikkhu na mara�dhipp�yass�"ti.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na kho pana samayena pit�putt� bhikkh�su pabbajit� honti. K�le �rocite putto pitara� etadavoca: 'gaccha bhante sa�gho ta� patim�net�'ti mara�dhipp�yo pi��hiya� gahetv� pan�mesi. So papatitv� k�lamak�si. Tassa kukkucca� ahosi-pe- "�patti� tva� bhikkhu �panno p�r�jika"nti.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na kho pana samayena pit�putt� bhikkh�su pabbajit� honti. K�le arocite putto pitara� etadavoca: 'gaccha bhante sa�gho ta� patim�net�'ti mara�dhipp�yo pi��hiya� gahetv� pan�mesi. So papatitv� na k�lamak�si. Tassa kukkucca� ahosi -pe- "an�patti bhikkhu p�r�jikassa, �patti thullaccayass�"ti.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na kho pana samayena a��atarassa bhikkhuno bhu�jantassa ma�sa� ka�he vilagga� hoti. A��ataro bhikkhu tassa bhikkhuno g�v�ya� pah�ra� ad�si. Salohita� ma�sa� pati. So bhikkhu k�lamak�si. Tassa kukkucca� ahosi -pe- "an�patti bhikkhu na mara�dhipp�yass�"ti.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na kho pana samayena a��atarassa bhikkhuno bhu�jantassa ma�sa� ka�he vilagga� hoti. A��ataro bhikkhu mara�dhipp�yo tassa bhikkhuno g�v�ya� pah�ra� ad�si. Salohita� ma�sa� pati. So bhikkhu k�lamak�si. Tassa kukkucca� ahosi -pe-"�patti� tva� bhikkhu �panno p�r�jika"nti.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ena kho pana samayena a��atarassa bhikkhuno bhu�jantassa ma�sa� ka�he vilagga� hoti. A��ataro bhikkhu mara�dhipp�yo tassa bhikkhuno g�v�ya� pah�ra� ad�si. Salohita� ma�sa� pati. So bhikkhu na k�lamak�si. Tassa kukkucca� ahosi -pe-"an�patti bhikkhu p�r�jikassa, �patti thullaccayass�"ti.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ena kho pana samayena a��ataro pi�ac�riko bhikkhu visagata� pi�ap�ta� labhitv� pa�ikkamana� haritv� bhikkh�na� aggak�rika� ad�si. Te bhikkhu k�lamaka�su. Tassa kukkucca� ahosi -pe- "ki�citto tva� bhikkh�"ti? "N�ha� bhagav� j�n�m�"ti. "An�patti bhikkhu aj�nantass�"ti.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ena kho pana samayena a��ataro bhikkhu v�ma�s�dhipp�yo a��atarassa bhikkhuno visa� ad�si. So bhikkhu k�lamak�si. Tassa kukkucca� ahosi -pe- "ki�citto tva� bhikkh�"ti? "V�ma�s�dhipp�yo aha� bhagav�"ti. "An�patti bhikkh� p�r�jikassa, �patti thullaccayass�"ti. 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ena kho pana samayena �lavak�-1. Bhikkhu vih�ravatthu� [PTS Page 081] [\q  81/]      karonti, a��ataro bhikkhu he��h� hutv� sila� ucc�resi, uparimena bhikkhun� duggahit� sil� he��himassa bhikkhuno matthake avatth�si. So bhikkhu k�lamak�si. Tassa kukkucca� ahosi -pe-"an�patti bhikkhu asa�cicc�"ti. 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ena kho pana samayena �lavak� bhikkhu vih�ravatthu� karonti. A��ataro bhikkhu he��h� hutv� sila� ucc�resi. Uparimo bhikkhu mara�dhipp�yo he��himassa bhikkhuno matthake sila� mu�ci. So bhikkhu k�lamak�si. Tassa kukkucca� ahosi -pe- "�patti� tva� bhikkhu �panno p�r�jika"nti.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ena -pe- so bhikkhu na k�lamak�si tassa kukkucca� ahosi -pe- "an�patti bhikkhu p�r�jikassa, �patti thullaccayass�"ti.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ena kho pana samayena �lavak� bhikkhu vih�rassa ku��a� u��h�penti. A��ataro bhikkhu he��h� hutv� i��haka� ucc�resi, uparimena bhikkhun� duggahit� i��hak� he��himassa bhikkhuno matthake avatth�si. So bhikkhu k�lamak�si. Tassa kukkucca� ahosi-pe-"an�patti bhikkhu asa�cicc�"ti.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ena kho pana samayena �lavak� bhikkh� vih�rassa ku��a� u��h�penti. A��ataro bhikkhu he��h� hutv� i��haka� ucc�resi, uparimo bhikkhu mara�dhipp�yo he��himassa bhikkhuno matthake i��haka� mu�ci. So bhikkhu k�lamak�si -pe- (�panno p�r�jikanti tena kho pana sampayena -pe-) so bhikkhu na k�lamak�si. Tassa kukkucca� ahosi -pe- "an�patti bhikkhu p�r�jikassa; �patti thullaccayass�"ti. (17-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ena kho pana samayena �lavak� bhikkhu navakamma� karonti. A��ataro bhikkhu he��h� hutv� v�si� ucc�resi. Uparimena bhikkhun� duggahit� v�si he��himassa bhikkhuno matthake avatth�si. So bhikkhu k�lamak�si. Tassa kukkucca� ahosi -pe-"an�patti bhikkhu asa�cicc�" ti. (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ena kho pana samayena �lavak� bhikkh� navakamma� karonti. A��ataro bhikkhu he��h� hutv� v�si� ucc�resi, uparimo bhikkhu mara�dhipp�yo he��himassa bhikkhuno matthake v�si� mu�ci. So bhikkhu k�lamak�si (-pe- �panno p�r�jikanti tena kho pana samayena -pe-) so bhikkhu na k�lamak�si. Tassa kukkucca� ahosi -pe-"an�patti -pe- bhikkhu p�r�jikassa, �patti thullaccayass�"ti. (20-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ena kho pana samayena �lavak� bhikkh� navakamma� karonti, a��ataro bhikkhu he��h� hutv� gop�nasi� ucc�resi, uparimena bhikkhun� duggahit� gop�nas� he��himassa bhikkhuno matthake avatth�si. So bhikkhu k�lamak�si. Tassa kukkucca� ahosi -pe- "an�patti bhikkhu asa�cicc�"ti. (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lavik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Tena kho pana samayena �lavak� bhikkh� navakamma� karonti. A��ataro bhikkhu he��hao hutv� gop�nasi� ucc�resi, uparimo bhikkhu mara�dhipp�yo he��himassa bhikkhuno matthake gop�nasi� mu�ci. So bhikkhu k�lamak�si -pe- (�panno p�r�jikanti tena kho pana samayena -pe-) so bhikkhu na k�lamak�si. Tassa kukkucca� ahosi -pe- "an�patti bhikkhu p�r�jikassa, �patti thullaccayass�ti". (25-3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Tena kho pana samayena �lavak� bhikkh� navakamma� karont� a��aka� khandhanti. A��ataro bhikkhu a��atara� bhikkhu� etadavoca: "�vuso atra��hito bandh�h�" ti. So tatra��hito khandhanto paripatitv� k�lamak�si. [PTS Page 082] [\q  82/]      tassa kukkucca� ahosi -pe-"ki�citto tva� bhikkh�?Ti" "n�ha� bhagav� mara�dhipp�yo"ti. "An�patti bhikkhu na mara�dhipp�yass�"ti. (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ena kho pana samayena �lavak� bhikkh� navakamma� karont� a��aka� khandhanti. A��ataro bhikkhu mara�dhipp�yo a��atara� bhikkh� etadavoca: "�vuso atra��hito khandh�h�"ti. So tatra��hito khandhanto paripatitv� k�lamak�si -pe- (�panno p�r�jikanti tena kho pana samayena -pe- tatra��hito) paripatitv� na k�lamak�si. Tassa kukkucca� ahosi -pe-"an�patti bhikkhu p�r�jikassa, �patti thullaccayass�"ti. (26-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Tena kho pana samayena a��ataro bhikkhu vih�ra� ch�detv� otarati. A��ataro bhikkhu ta� bhikkhu� etadavoca: "�vuso ito otar�h�" ti. So tena otaranto paripatitv� k�lamak�si. Tassa kukkucca� ahosi -pe- "an�patti bhikkhu na mara�dhipp�yass�" ti. 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Tena kho pana samayena a��ataro bhikkhu vih�ra� ch�detv� otarati. A��ataro bhikkhu mara�dhipp�yo ta� bhikkhu� etadavoca: "�vuso ito otar�h�" ti. So tena otaranto paripatitv� k�lamak�si. -Pe- (�panno p�r�jikanti tena kho pana samayena -pe- ) paripatitv� na k�lamak�si. Tassa kukkucca� ahosi -pe-"an�patti bhikkhu p�r�jikassa, �patti thullaccayass�"ti. (29-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Tena kho pana samayena a��ataro bhikkhu anabhiratiy� p��ito gijjhak�a� pabbata� abhiruhitv� pap�te papatanto a��atara� vil�vak�ra� ottharitv� m�resi, tassa kukkucca� ahosi -pe-an�patti bhikkhu p�r�jikassa m�resi, tassa kukkucca� ahosi -pe- an�patti bhikkhu p�r�jikassa. Na ca bhikkhave att�na� p�tetabba�. Yo p�teyya, �patti dukka�ass�"ti. (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ena kho pana samayena chabbaggiy� bhikkhu gijjhak�a� pabbata� abhiruhitv� dav�ya s�la� pavijjhi�su. A��atara� gop�laka� ottharitv� m�resi. Tesa� kukkucca� ahosi -pe-"an�patti bhikkhave p�r�jikassa, na ca bhikkhave dav�ya sil� pavijjhitabb�, yo pavijjheyya �patti dukka�ass�"ti. 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Tena kho pana samayena a��ataro bhikkhu gil�no hoti. Ta� bhikkh� sedesu�. So bhikkhu k�lamak�si tesa� kukkucca� ahosi -pe- "an�patti bhikkhave na mara�dhipp�yass�"ti. (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Tena kho pana samayena a��ataro bhikkhu gil�no hoti. Ta� bhikkhu mara�dhipp�y� sedesu�. So bhikkhu k�lamak�si -pe-(�pann� p�r�jikanti. Tena kho pana samayena. . . ) So bhikkhu na k�lamak�si. Tesa� kukkucca� ahosi -pe-"an�patti bhikkhave p�r�jikassa, �patti thullaccayass�"ti. (34-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Tena kho pana [PTS Page 083] [\q  83/]      samayena a��atarassa bhikkhuno s�s�bhit�po hoti. Tassa bhikkh� natthu� ada�su. So bhikkhu k�lamak�si. Tesa� kukkucca� ahosi -pe- "an�patti bhikkhave na mara�dhipp�yass�"ti. (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Tena kho pana samayena a��atarassa bhikkhuno s�s�bhit�po hoti. Tassa bhikkhu mara�dhipp�y� natthu� ada�su. So bhikkhu k�lamak�si. -Pe- (�pann� p�r�jikanti. Tena kho pana samayena -pe-) so bhikkhu na k�lamak�si. Tesa� kukkucca� ahosi -pe-"an�patti bhikkhave p�r�jikassa, �patti thullaccayass�"ti. (37-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Tena kho pana samayena a��ataro bhikkhu gil�no hoti. Ta� bhikkh� samb�hesu�. So bhikkhu k�lamak�si. Tesa� kukkucca� ahosi -pe- "an�patti bhikkhave na mara�dhipp�yass�"ti. (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Tena kho pana samayena a��ataro bhikkhu gil�no hoti. Ta� bhikkh� mara�dhipp�y� samb�hesu�. So bhikkhu k�lamak�si -pe-(�pann� p�r�jikanti. Tena kho pana samayena -pe- ) so bhikkhu na k�lamak�si. Tesa� kukkucca� ahosi -pe-"an�patti bhikkhave p�r�jikassa, �patti thullaccayass�"ti. (40-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Tena kho pana samayena a��ataro bhikkhu gil�no hoti. Ta� bhikkhu nah�pesu�. So bhikkhu k�lamak�si. Tesa� kukkucca� ahosi. -Pe- "an�patti bhikkhave na mara�dhipp�yass�"ti. (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Tena kho pana samayena a��ataro bhikkhu gil�no hoti. Ta� bhikkhu mara�dhipp�y� nah�pesu�. So bhikkhu k�lamak�si -pe-(�pann� p�r�jikanti. Tena kho pana samayena -pe- ) so bhikkhu na k�lamak�si. Tesa� kukkucca� ahosi-pe-an�patti bhikkhave p�r�jikassa, �patti thullaccayass�ti. (43-4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Tena kho pana samayena a��ataro bhikkhu gil�no hoti. Ta� bhikkh� telena abbha�ji�su. So bhikkhu k�lamak�si. Tesa� kukkucca� ahosi -pe- "an�patti bhikkhave na mara�dhipp�yass�"ti. (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Tena kho pana samayena a��ataro bhikkhu gil�no hoti. Ta� bhikkhu mara�dhipp�y� telena abbha�ji�su. So bhikkhu k�lamak�si -pe- (�pann� p�r�jikanti. Tena kho pana samayena -pe- ) so bhikkhu na k�lamak�si. Tesa� kukkucca� ahosi -pe- "an�patti bhikkhave p�r�jikassa, �patti thullaccayass�"ti. (46-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Tena kho pana samayena a��ataro bhikkhu gil�no hoti. Ta� bhikkh� u��h�pesu�. So bhikkhu k�lamak�si. Tesa� kukkucca� ahosi -pe- "an�patti bhikkhave na mara�dhipp�yass�"ti. (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Tena kho pana samayena a��ataro bhikkhu gil�no hoti. Ta� bhikkhu mara�dhipp�y� u��h�pesu�, so bhikkhu k�lamak�si -pe-(�pann� p�r�jikanti. Tena kho pana samayena -pe-) so bhikkhu na k�lamak�si. Tesa� kukkucca� ahosi -pe-"an�patti bhikkhave p�r�jikassa, �patti thullaccayass�"ti. (49-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Tena kho pana samayena a��ataro bhikkhu gil�no hoti. Ta� bhikkh� nip�tesu�. So bhikkhu k�lamak�si. Tesa� kukkucca� ahosi -pe- "an�patti bhikkhave na mara�dhipp�yass�"ti. (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Tena kho pana samayena a��ataro bhikkhu gil�no hoti. Ta� bhikkhu mara�dhipp�y� nip�tesu�. So bhikkhu k�lamak�si. -Pe-(�pann� p�r�jikanti. Tena kho pana samayena -pe- ) so bhikkhu na k�lamak�si. Tesa� kukkucca� ahosi -pe-"an�patti bhikkhave p�r�jikassa, �patti thullaccayass�"ti. (52-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Tena kho pana samayena a��ataro bhikkhu gil�no hoti. Tassa bhikkhu anna� ada�su. So bhikkhu k�lamak�si. Tesa� kukkucca� ahosi -pe- "an�patti bhikkhave na mara�dhipp�yass�"ti. (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Tena kho pana samayena a��ataro bhikkhu gil�no hoti. Tassa bhikkh� mara�dhipp�y� anna� ada�su. So bhikkhu k�lamak�si -pe-(�pann� p�r�jikanti. Tena kho pana samayena -pe- ) so bhikkhu na k�lamak�si. Tesa� kukkucca� ahosi -pe-"an�patti bhikkhave p�r�jikassa, �patti thullaccayass�"ti. (55-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Tena kho pana samayena a��ataro bhikkhu gil�no hoti. Tassa bhikkhu p�na� ada�su. So bhikkhu k�lamak�si. Tesa� kukkucca� ahosi -pe- "an�patti bhikkhave na mara�dhipp�yass�"ti. (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Tena kho pana samayena a��ataro bhikkhu gil�no hoti. Tassa bhikkhu mara�dhipp�y� p�na� ada�su. So bhikkhu k�lamak�si -pe-(�pann� p�r�jikanti. Tena kho pana samayena -pe- ) so bhikkhu na k�lamak�si. Tesa� kukkucca� ahosi -pe-"an�patti bhikkhave p�r�jikassa; �patti thullaccayass�"ti. (58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Tena kho pana samayena a��atar� itthi pavutthapatik� j�rena gabbhin� hoti. S� kul�paga� bhikkhu� etadavoca: - "i�ghayya gabbhap�tana� j�n�h�"ti "su��hu bhagin�"ti tass� gabbhap�tana� ad�si. D�rako k�lamak�si. Tassa kukkucca� ahosi -pe-"�patti� tva� bhikkhu �panno p�r�jikana"nti. (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Tena kho pana samayena a��atarassa purisassa dve paj�patiyo honti ek� va�jh� ek� vij�yin�. Va�jh� itthi kul�paga� bhikkhu� etadavoca: - "sace s� bhante vij�yissati sabbassa ku�umbassa issar� bhavissati. I�ghayya tass� gabbhap�tana� j�n�h�"ti. "Su��hu bhagin�" ti tass� gabbhap�tana� ad�si. D�rako k�lamak�si. M�t� na k�lamak�si. Tassa kukkucca� ahosi -pe- "�patti� tva� bhikkhu �panno p�r�jika"nti. (6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Tena kho pana samayena a��atarassa purisassa dve paj�patiyo honti ek� va�jh� ek� vij�yin�. Va�jh� itthi kul�paga� bhikkhu� etadavoca: - "sace s� bhante vij�yissati sabbassa ku�umbassa issar� bhavissati. I�ghayya tass� gabbhap�tana� j�n�h�"ti. "Su��hu bhagin�" ti tass� gabbhap�tana� ad�si. M�t� k�lamak�si. D�rako na k�lamak�si. Tassa kukkucca� ahosi -pe- "an�patti bhikkhu p�r�jikassa; [PTS Page 084] [\q  84/]      �patti thullaccayass�"ti. (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Tena kho pana samayena a��atarassa purisassa dve paj�patiyo honti ek� va�jh� ek� vij�yin�. Va�jh� itthi kul�paga� bhikkhu� etadavoca: - "sace s� bhante vij�yissati sabbassa ku�umbassa issar� bhavissati. I�ghayya tass� gabbhap�tana� j�n�h�"ti. "Su��hu bhagin�" ti tass� gabbhap�tana� ad�si. M�t� k�lamaka�su. -Pe- (�panno p�r�jikanti. Tena kho pana samayena -pe- ) ubho na k�lamaka�su. Tassa kukkucca� ahosi -pe- "an�patti bhikkhu p�r�jikassa, �patti thullaccayass�"ti. (63-6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Tena kho pana samayena a��atar� gabbhin� itthi kulupaga� bhikkhu� etadavoca: "i�ghayya gabbhap�tana� j�n�h�"ti. "Tena hi bhagini maddass�"ti. S� madd�petv� gabbha� p�tesi. Tassa kukkucca� ahosi. -Pe- "�patti� tva� bhikkhu �panno p�r�jika"nti. (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Tena kho pana samayena a��atar� gabbhin� itthi kulupaga� bhikkhu� etadavoca: "i�ghayya gabbhap�tana� j�n�h�"ti. "Tena hi bhagini t�peh�"ti. S� t�petv� gabbha� p�tesi. Tassa kukkucca� ahosi. -Pe- "�patti� tva� bhikkhu �panno p�r�jika"nti. (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Tena kho pana samayena a��atar� va�jh� itthi kulupaga� bhikkhu� etadavoca: "i�ghayya bhesajja� j�n�hi yen�ha� vij�yeyya"nti. "Su��hu bhagini"ti tass� bhesajja� ad�si. S� k�lamak�si. Tassa kukkucca� ahosi -pe- "an�patti bhikkhu� p�r�jikassa; �patti dukkha�ass�"ti (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Tena kho pana samayena a��atar� vij�yin� itthi kulupaga� bhikkhu� etadavoca: "i�ghayya bhesajja� j�n�hi yen�ha� na vij�yeyya"nti. "Su��hu bhagini"ti tass� bhesajja� ad�si. S� k�lamak�si. Tassa kukkucca� ahosi -pe- "an�patti bhikkhu� p�r�jikassa; �patti dukka�ass�"ti (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Tena kho pana samayena chabbaggiy� bhikkh� sattarasavaggiya� bhikkhu� a�gulipatodakena h�sesu�. So bhikkhu uttasanto anass�sako k�lamak�si. Tesa� kukkucca� ahosi -pe-"an�patti bhikkhave p�r�jikass�"ti. -1. (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Tena kho pana samayena chabbaggiy� bhikkh� sattarasavaggiya� bhikkhu� kamma� kariss�m�ti ottharitv� m�resu�. Tesa� kukkucca� ahosi -pe- "an�patti bhikkhave p�r�jikass�"ti. (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Tena kho pana samayena a��ataro bh�tavejjako bhikkhu yakkha� j�vit� voropesi. Tassa kukkucca� ahosi -pe-"an�patti bhikkhu p�r�jikassa; �patti thullaccayass�"ti. (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Tena kho pana samayena a��ataro bhikkhu a��atara� bhikkhu� v��ayakkhavih�ra� p�hesi. Ta� yakkh� j�vit� voropesu�. Tassa kukkucca� ahosi. -Pe-"an�patti bhikkhu na mara�dhipp�yass�"ti. (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�patti bhikkhave p�r�jikassa �patti p�cittiyass�ti.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smi� pana vatthusmi� y�ya �pattiy� bhavitabba� s� buddakesu niddhi�h�ti idha na vutt� a��hakat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Tena kho pana samayena a��ataro bhikkhu mara�dhipp�yo a��atara� bhikkhu� v��ayakkhavih�ra� p�hesi. Ta� yakkh� j�vit� voropesu� -pe- (�panno p�r�jikanti. Tena kho pana samayena -pe-) ta� yakkh� j�vit� na voropese�. Tassa kukkucca� ahosi -pe- "an�patti bhikkhu p�r�jikassa; �patti thullaccayass�"ti. (73-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[PTS Page 085] [\q  85/]      tena kho pana samayena a��ataro bhikkhu a��atara� bhikkhu� v��akant�ra� p�hesi. Ta� v� j�vit� voropesu�. Tassa kukkucca� ahosi -pe- "an�patti bhikkhu namara�dhipp�yass�"ti. (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Tena kho pana samayena a��ataro bhikkhu mara�dhipp�yo a��atara� bhikkhu� v��akant�ra� p�hesi. Ta� v� j�vit� voropesu�. -Pe- (�panno p�r�jikanti. Tena kho pana samayena -pe- ) ta� v� j�vit� na voropesu�. Tassa kukkucca� ahosi -pe- "an�patti bhikkh� p�r�jikassa; �patti thullaccayass�"ti. (76-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Tena kho pana samayena a��ataro bhikkhu a��atara� bhikkhu� corakant�ra� p�hesi. Ta� cor� j�vit� voropesu�. Tassa kukkucca� ahosi -pe- "an�patti bhikkhu namara�dhipp�yass�"ti. (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Tena kho pana samayena a��ataro bhikkhu mara�dhipp�yo a��atara� bhikkhu� corakant�ra� p�hesi. Ta� cor� j�vit� voropesu�. -Pe- (�panno p�r�jikanti. Tena kho pana samayena -pe-) ta� cor� j�vit� na voropesu�. Tassa kukkucca� ahosi -pe- "an�patti bhikkhu p�r�jikassa; �patti thullaccayass�"ti. (79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Tena kho pana samayena a��ataro bhikkhu ta� ma��am�no ta� j�vit� voropesi -pe- ta� ma��am�no a��a� j�vit� voropesi. -Pe- a��a� ma��am�no ta� j�vit� voropesi -pe- a��a� ma��am�no a��a� j�vit� voropesi. Tassa kakkucca� ahosi -pe- "�patti� tva� bhikkhu �panno p�r�jika"nti. (81-8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Tena kho pana samayena a��ataro bhikkhu amanussena gahito hoti. A��ataro bhikkhu tassa bhikkhuno pah�ra� ad�si so bhikkhu k�lamak�si. Tassa kukkucca� ahosi -pe- "an�patti bhikkhu na mara�dhipp�yass�"ti. (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Tena kho pana samayena a��ataro bhikkhu amanussena gahito hoti. A��ataro bhikkhu mara�dhipp�yo tassa bhikkhuno pah�ra� ad�si. So bhikkhu k�lamak�si -pe-(�panno p�r�jik�nti. Tena kho pana samayena -pe-) so bhikkhu na k�lamak�si. Tassa kukkucca� ahosi -pe- "an�patti bhikkhu p�r�jikassa; �patti thullaccayass�"ti. (85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Tena kho pana samayena a��ataro bhikkhu kaly��akammakassa saggakatha� kathesi. So adhimutto k�lamak�si. Tassa kukkucca� ahosi -pe- "an�patti bhikkhu namara�dhipp�yass�"ti. (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Tena kho pana samayena a��ataro bhikkhu mara�dhipp�yo kaly��akammakassa saggakatha� kathesi. So adhimutto k�lamak�si -pe-(�panno p�r�jikanti. Tena kho pana samayena -pe-) so adhimutto na k�lamak�si. Tassa kukkucca� ahosi -pe-"an�patti bhikkhu p�r�jikassa �patti thullaccayass�"ti. (89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Tena kho pana samayena a��ataro bhikkhu nerayikassa nirayakatha� kathesi. So uttasitv� k�lamak�si. Tassa kukkucca� ahosi -pe-"an�patti bhikkhu na mara�dhipp�yass�"ti. (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Tena kho pana samayena a��ataro bhikkhu mara�dhipp�yo nerayikassa nirayakatha� kathesi. So uttasitv� k�lamak�si -pe-(�panno p�r�jikanti. Tena kho pana samayena -pe-) so uttasitv� na k�lamak�si. Tassa kukkucca� ahosi -pe-"tassa kukkucca� ahosi -pe- "an�patti bhikkhu p�r�jikassa, �patti thullaccayass�"ti. (92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Tena kho pana samayena �lavak� bhikkh� navakamma� karont� rukkha� jindanti. A��ataro bhikkhu a��atara� bhikkhu� etadavoca: "�vuso atra��hiko jind�h�"ti. Ta� tatra��hita� jindanta� rukkho ottharitv� m�resi. Tassa kukkucca� ahosi -pe-"an�patti bhikkhu namara�dhipp�y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Tena kho pana samayena �lavak� bhikkh� navakamma� karont� rukkha� jindanti. A��ataro bhikkhu mara�dhipp�yo a��atara� bhikkhu� etadavoca: "�vuso atra��hito jind�h�"ti. Ta� tatra��hita� jindanta� rukkho ottharitv� m�resi -pe-(�panno p�r�jikanti. Tena kho pana samayena -pe-) rukkho ottharitv� na m�resi. Tassa kukkucca� ahosi -pe-"an�patti bhikkhu p�r�jikassa, �patti thullaccayass�"ti. (95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Tena kho pana samayena chabbaggiy� bhikkh� d�ya� �limpesu�. Manuss� da��h� k�lamaka�su. Tesa� kukkucca� ahosi -pe-"�n�p�tti bhikkhave namara�dhipp�yass�"ti. (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Tena kho pana samayena chabaggiy� bhikkh� mara�dhipp�y� d�ya� �limpesu�. Manuss� da��h� k�lamaka�su -pe-(�pann� p�r�jikanti tena kho pana samayena -pe-) manuss� da��h� na k�lama-ka�su. Tesa� kukkucca� ahosi -pe"an�patti bhikkhave p�r�jikassa, �patti thullaccayass�"ti. (98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[PTS Page 086] [\q  86/]      tena kho pana samayena a��ataro bhikkhu �gh�tana� gantv� coragh�ta� etadavoca: - "�vuso m�yima� kilamesi, ekena pah�rena j�vit� voropeh�ti. 'Su��hu bhante'ti ekena pah�rena j�vit� voropesi. Tassa kukkucca� ahosi -pe-"�patti� tva� bhikkhu �panno p�r�jik�"nti. 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Tena kho pana samayena a��ataro bhikkhu �gh�tana� gantv� coragh�ta� etadavoca: - "�vuso m�yima� kilamesi, ekena pah�rena j�vit� voropeh�"ti. So "n�ha� tuyha� vacana� kariss�m�"ti j�vit� voropesi. Tassa kukkucca� ahosi -pe-an�patti bhikkhu p�r�jikassa, �patti dukka�ass�"ti. (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Tena kho pana samayena a��ataro puriso ��tighare hattha p�dacchinno ��takehi sampariki��o hoti. A��ataro bhikkhu te manusse etadavoca: - "�vuso icchatha imassa mara�a"nti. "�ma bhante icch�m�"ti. "Tena hi takka� p�yeth�"ti. Te ta� takka� p�yesu�. So k�lamak�si. Tassa kukkucca� ahosi -pe-"�patti� tva� bhikkhu �panno p�r�jikanti. (1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Tena kho pana samayena a��ataro puriso kulaghare hatthap�dacchinno ��takehi sampariki��o hoti. A��atar� bhikkhun� te manusse etadavoca: - "�vuso icchatha imassa mara�a"nti. "�mayye icch�m�"ti. Tena hi "lo�asov�raka� p�yeth�"ti. Te ta� lo�asov�raka� p�yesu�. So k�lamak�si. Tass� kukkucca� ahosi. Atha kho s� bhikkhun� bhikkhun�na� etamattha� �rocesi. Bhikkhuniyo bhikkh�na� etamattha� �rocesu�. Bhikkhu bhagavato etamattha� �rocesu� -pe-"�patti� s� bhikkhave bhikkhun� �pann� p�r�jika"nti. (1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tiyap�r�jika� [PTS Page 087] [\q  87/]      samatt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p�r�j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ves�liya� viharati mah�vane k</w:t>
      </w:r>
      <w:r>
        <w:rPr/>
        <w:t>譌</w:t>
      </w:r>
      <w:r>
        <w:rPr/>
        <w:t xml:space="preserve">g�ras�l�ya�. Tena kho pana samayena sambahul� sandi��h� sambhatt� bhikkh� vaggumud�ya nadiy� t�re vassa� upagacchi�su. Tena kho pana samayena vajj� dubbhikkh� hoti dv�hitik� seta��hik�-1. Sal�k� vutt� na sukar� u�chena paggahena y�p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tesa� bhikkh�na� etadahosi: - etarahi kho vajji dubbhikkh� dv�hitik� seta��hik� sal�k� vutt� na sukar� u�chena paggahena y�petu�. Kena nu kho maya� up�yena samagg� sammodam�n� avivadam�n� ph�suka� vassa� vaseyy�ma, na ca pi�akena kilameyy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kacce evam�ha�su: - "handa maya� �vuso gih�na� kammanta� adhi��hema, eva� te amh�ka� d�tu� ma��issanti", eva� maya� samagg� sammodam�n� avivadam�n� ph�suka� vassa� vasiss�ma, na ca pi�akena kilamiss�m�"k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kacce evam�ha�su: - "ala� �vuso ki� gih�na� kammanta� adhi��hitena, handa maya� �vuso gih�na� d�teyya� har�ma, eva� te amh�ka� d�tu� ma��issanti, eva� maya� samagg� sammodam�n� avivadam�n� ph�suka� vassa� vasiss�ma, na ca pi�akena kilam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kacce evam�ha�su: "ala� �vuso ki� gih�na� kammanta� adhi��hitena, ki� gih�na� duteyya� ha�ena, handa maya� �vuso gih�na� a��ama��assa uttarimanussadhammassa va��a� bh�s�ma, -2. Asuko bhikkhu pa�hamassa jh�nassa l�bh�, asuko bhikkhu dutiyassa jh�nassa l�bh�, asuko bhikkhu tatiyassa jh�nassa l�bhi, asuko bhikkhu catutthassa jh�nassa l�bh�, asuko bhikkhu sot�panno, asuko bhikkhu sakad�g�m�, asuko bhikkhu an�g�m�, asuko bhikkhu arah�, asuko bhikkhu tevijjo, asuko bhikkhu cha�abhi��o'ti. Eva� te amh�ka� d�ta� ma��issanti. Eva� maya� samagg� [PTS Page 088] [\q  88/]      sammodam�n� avivadam�n� ph�suka� vassa� vasiss�ma na ca pi�akena kilamiss�m�"ti. "Esoyeva kho �vuso seyyo yo ambh�ka� gih�na� a��ama��assa uttarimanussadhammassa va��o bh�si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a��ik�, katthaci. 2. Bh�siss�m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te bhikkh� gih�na� a��ama��assa uttarimanussadhammassa va��a� bh�si�su: asuko bhikkhu pa�hamassa jh�nassa l�bh� -pe-asuko bhikkhu cha�abhi��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te manuss� "l�bh� vata no, suladdha� vata no, yesa�-1. No evar�p� bhikkh� vassa� upagat�, na vata no ito pubbe evar�p� bhikkhu vassa� upagat�, yathayime bhikkhu s�lavanto, kaly��adhamm�"ti. Te na t�dis�ni bhojan�ni attan� bhu�janti, m�t�pitunna� denti, puttad�rassa denti, d�sakammakaraporisassa denti, mitt�macc�na� denti, ��tis�lohit�na� denti, y�dis�ni bhikkh�na� denti. Na t�dis�ni kh�daniyy�ni -pe- s�yaniyy�ni -pe-p�n�ni attan� pivanti, m�t�pitunna� denti, puttad�rassa denti, d�s�k�mmakaraporisassa denti, mitt�macc�na� denti, ��tis�lohit�na� denti, y�dis�ni bhikkh�na� denti. Atha kho te bhikkh� va��av� ahesu� p��indriy� pasannamukhava�� vippasannachaviva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ci��a� kho paneta� vassa� vutth�na� bhikkh�na� bhagavanta� dassan�ya upasa�kamitu�. Atha kho te bhikkhu vassa� vutth� tem�saccayena sen�sana� sa�s�metv� pattac�vara� �d�ya yena ves�l� tena pakkami�su. Anupubbena yena ves�l� mah�vana� ku��g�ras�l� yena bhagav� tenupasa�kami�su. Upasa�kamitv� bhagavanta� abhiv�detv� ekamanta� nis�d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ena kho pana samayena dis�su vassa� vutth� bhikkh� kis� honti lukh� dubba�� uppa�uppa�ukaj�t� dhamanisanthatagatt�. Vaggumud�t�riy� pana-2. Bhikkh� va��av� honti pi�indriy� pasannamukhava�� vippasannachaviva��. �ci��a� kho paneta� buddh�na� bhagavant�na� �gantukehi bhikkh�hi saddhi� pa�isammod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bhagav� vaggumud�t�riye bhikkh� etadavoca: "kacci bhikkhave khaman�ya� kacci y�pan�ya� kacci samagg� sammodam�n� avivadam�n� ph�suka� vassa� vasittha, na ca pi�akena kilamitth�"ti. "Khaman�ya� bhagav�, y�pan�ya� bhagav�, samagg� ca maya� bhante sammodam�n� avivadam�n� ph�suka� vassa� vasimh�, na ca pi�akena kilamimbh�"ti. J�nant�pi tath�gat� pucchanti, [PTS Page 089] [\q  89/]      j�nant�pi na pucchanti, k�la� viditv� puccanti k�la� viditv� na pucchanti, atthasa�hita� tath�gat� pucchanti no anatthasa�hita�, anatthasa�hite setugh�to tath�ga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sa� vata. - Machasa�. 2. 'Pana' iti potthakesu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Dvih�k�rehi buddh� bhagavanto bhikkh� pa�ipucchanti "dhamma� v� desiss�ma, s�vak�na� v� sikkh�pada� pa���pess�m�"ti. Atha kho bhagav� vaggumud�t�riye bhikkh� etadavoca: "yath� katha� pana tumhe bhikkhave samagg� sammodam�n� avivadam�n� ph�suka� vassa� vasittha, na ca pi�akena kilamitth�"ti. Atha kho te bhikkh� bhagavato etamattha� �rocesu�. "Kacci pana vo bhikkhave bh�ta"nti. "Abh�ta� bhagav�"ti. Vigarahi buddho bhagav�: "ananucchaviya� moghapuris� ananulomika� appatir�pa� ass�ma�aka� akappiya� akara�ya�. Katha� hi n�ma tumhe moghapuris� udarassa k�ra� gih�na� a��ama��assa uttarimanussadhammassa va��a� bh�sissatha. Vara� tumhehi moghapuris� ti�hena govikantanena-1. Kucchiparikanto, -2. Na tveva udarassa k�ra� gih�na� a��ama��assa uttarimanussadhammassa va��o bh�sito. Ta� kissa hetu? Tato nid�na� hi moghapuris� mara�a� v� nigaccheyya mara�amatta� v� dukkha�, na tveva tappaccay� k�yassa bhed� parammara� ap�ya� duggati� vinip�ta� niraya� upapajjeyya. Ito nid�na�ca kho moghapuris� k�yassa bhed� parammara� ap�ya� duggati� vinip�ta� niraya� upapajjeyya. Neta� moghapuris� appasann�na� v� pas�d�ya -pe-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a�cime bhikkhave mah�cor� santo sa�vijjam�n� lokasmi�. Katame pa�c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dha bhikkhave ekaccassa mah�corassa eva� hoti: "kudassu-3. N�m�ha� satena v� sahassena v� parivuto g�manigamar�jadh�n�su �hi�iss�mi hananto gh�tento jindanto ched�pento pacanto p�cento"ti. So aparena samayena satena v� sahassena v� purivuto g�manigamar�jadh�n�su �hi�ati hananto gh�tento jindanto ched�pento pacanto p�cento. Evameva kho bhikkhave idhekaccassa p�pabhikkhuno eva� hoti: 'kudassu n�m�ha� satena v� sahassena v� parivuto g�manigamar�jadh�n�su c�rika� cariss�mi sakkato garukato m�nito p�jito [PTS Page 090] [\q  90/]      apacito gaha��h�na� ceva pabbajit�na�ca, l�bh� c�varapi�ap�tasen�sanagil�napaccayabhesajjaparikkh�r�na"nti. So aparena samayena satena v� sahassena v� parivuto g�manigamar�jadh�n�su c�rika� carati sakkato garukato m�nito p�jito apacito gaha��h�na�ceva pabbajit�na� ca, l�bh� c�varapi�ap�tasen�sanagil�napaccayabhesajjaparikkh�r�na�. Aya� bhikkhave pa�hamo mah�cor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una ca para� bhikkhave idhekacco p�pabhikkhu tath�gatappavedita� dhammavinaya� pariy�pu�itv� attano dahati. Aya� bhikkhave dutiyo mah� cor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Puna ca para� bhikkhave idhekacco p�pabhikkhu suddha� brahmac�ri� parisuddha� brahmacariya� caranta� am�lakena abrahmacariyena anuddha�seti. Aya� bhikkhave tatiyo mah�cor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ovikatthanena, katthaci, mu. 2. Kucchi� parikanto. Katthaci. 3. Kud�ssu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Puna ca para� bhikkhave idhe'kacco p�pabhikkhu y�ni t�ni sa�ghassa garubha�ni garuparikkh�r�ni, seyyath�da�: �r�mo �r�mavatthu vih�ro vih�ravatthu ma�co p��ha� bhisi bimbohana�-1. Lohakumbhi lohabh��ako lohav�rako lohaka��ha� v�si pharasu ku�h�ri kudd�lo nikh�dana� vall� vepha mu�ja� babbaja� ti�a� mattik� d�rubha�a� mattik�bha�a�, tehi gih�-2. Sa�ga�h�ti, upal�peti. Aya� bhikkhave catuttho mah�cor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Sadevake bhikkhave loke sam�rake sabrahmake sassama�abr�hma�iy� paj�ya sadevamanuss�ya aya� aggo mah�coro yo asanta� abh�ta� uttarimanussadhamma� ullapati. Ta� kissa hetu? Theyy�ya vo bhikkhave ra��hapi�o bhu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h� santamatt�na� a��ath� yo paved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acca kitavasseva bhutta� theyyena tassa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�vaka�h� bahavo p�padhamm� asa��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� p�pehi kammehi niraya� te upapajj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o ayogulo bhutto tatto aggisikh�p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e bhu�jeyya duss�lo ra��hapi�a� asa��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tha kho bhagav� vaggumud�t�riye bhikkh� anekapariy�yena vigarahitv� dubharat�ya -pe-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anabhij�na� uttarimanussadhamma� att�pan�yika� alamariya���adassana� samud�careyya 'iti j�n�mi, iti pass�m�'ti. Tato aparena samayena samanugg�hiyam�no v� asamanugg�hiyam�no v� �panto visuddh�pekkho eva� vadeyya: 'aj�namev�ha� �vuso avaca� [PTS Page 091] [\q  91/]      j�n�mi, apassa� pass�mi, tuccha� mus� vilapi'nti. Ayampi p�r�jiko hoti asa�v�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�lapa��at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imbohana�. Machasa�. 2. Gihi�, katth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ena kho pana samayena sambahul� bhikkh� adi��he di��hasa��ino appatte pattasa��ino anadhigate adhigatasa��ino asacchikate sacchikatasa��ino adhim�nena a��a� vy�kari�su. Tesa� aparena samayena r�g�yapi citta� namati, dos�yapi citta� namati, moh�yapi citta� namati. Tesa� kukkucca� ahosi: "bhagavat� sikkh�pada� pa��atta�. Maya�camha adi��he di��hasa��ino appatte pattasa��ino anadhigate adhigatasa��ino asacchikate sacchikatasa��ino, adhim�nena a��a� vy�karimha, kacci nu kho maya� p�r�jika� �patti� �pann�"ti. �yasmato �nandassa etamattha� �rocesu�. �yasm� �nando bhagavato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Honti-1. Te �nanda bhikkhu adi��he di��hasa��ino appatte pattasa��ino anadhigate adhigatasa��ino asacchikate sacchikatasa��ino adhim�nena a��a� by�karonti, ta� ca kho eta� abboh�rikanti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anabhij�na� uttarimanussadhamma� att�pan�yika� alamariya���adassana� samud�careyya 'iti j�n�mi, iti pass�m�'ti. Tato aparena samayena samanugg�hiyam�no v� asamanugg�hiyam�no v� �panto visuddh�pekkh� eva� vadeyya: 'aj�namev�ha� �vuso avaca� j�n�mi, apassa� pass�mi, tuccha� mus� vilapi'nti a��atra adhim�n�. Ayampi p�r�jiko hoti asa�v�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pa��at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Yo pan�ti - yo y�dis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-pe- (�atticatutthena kammena -pe- upasampanno)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ij�nanti asanta� abh�ta� asa�vijjam�na� aj�nanto apassanto attani kusala� dhamma� atthi me kusalo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imanussadhammo n�ma: jh�na� vimokkha� sam�dhi sam�patti ���adassana� maggabh�van� phalasacchikiriy� kilesappah�na� vin�vara�at� cittassa su���g�re abhi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pan�yikanti te v� kusale dhamme attani upaneti, att�na� v� tesu kusalesu dhammesu upa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nti tisso 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nti ya� �a�a� ta� dassana�. Ya� dassana� ta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2] [\q  92/]      samud�careyy�ti �receyya itthiy� v� purisassa v� gaha��hassa v� pabbajitassa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onti yena te �nanda, machasa�. Honti yev�nand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j�n�mi iti pass�miti j�n�maha� ete dhamme, pass�maha� ete dhamme, atthi ca me ete dhamm�, mayi ete dhamm� sandissanti, aha�ca etesu dhammesu sandiss�m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aparena samayen�ti yasmi� kha�e samud�ci��a� hoti, ta� kha�a� ta� laya� ta� muhutta� v�tiva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ugg�hiyam�noti ya� vatthu pa�i���ta� hoti, tasmi� vatathusmi� samanugg�hiyam�no: 'ki� te adhigata�, kinti te adhigata�, kad� te adhigata�, kattha te adhigata�, katame te kiles� pah�n�, katamesa� tva� dhamm�na� v� l�b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anugg�hiyam�noti na kenaci vucc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ntoti p�piccho icch�pakato asanta� abh�ta� uttarimanussadhamma� ullapitv� p�r�jika� �patti� �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ddh�pekkhoti gih� v� hotuk�mo up�sako v� hotuk�mo �r�miko v� hotuk�mo s�ma�ero v� hotuk�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�nameva� �vuso avaca� j�n�mi apassa� pass�m�ti n�ha� ete dhamme j�n�mi, n�ha� ete dhamme pass�mi, natthi ca me ete dhamm�, na mayi ete dhamm� sandissanti, na c�ha� etesu dhammesu sand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ch� mus� vilapinti tucchaka� may� bha�ita�, mus� may� bha�ita�, abh�ta� may� bha�ita�, aj�nantena may� bha�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adhim�n�ti �hapetv� adh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�ti purime up�d�y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jiko hot�ti seyyath�pi n�ma t�lo matthakacchinno abhabbo puna vir��hiy�, evameva bhikkhu p�piccho icch�pakato asanta� abh�ta� uttarimanussadhamma� ullapitv� assama�o hoti asakyaputtiyo. Tena vuccati p�r�jik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v�soti sa�v�so n�ma: eka-1. Kamma� ekuddeso samasikkhat� eso sa�v�so n�ma. So tena saddhi� natthi, tena vuccati asa�v�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imanussadhammo n�ma: jh�na� vimokkha� sam�dhi sam�patti ���adassana� maggabh�van� phalasacchikiriy� kilesappah�na� vin�vara�at� cittassa su���g�re abhi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nti pa�hama� jh�na� dutiya� jh�na� tatiya� jh�na� catuttha� j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� kamma�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okkhoti su��ato vimokkho animitto vimokkho appa�ihi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3] [\q  93/]      sam�dh�ti su��ato sam�dhi animitto sam�dhi appa�ihito 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patt�ti su��at� sam�patti animitt� sam�patti appa�ihit� sam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dassananti-1. Tisso 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bh�van�ti catt�ro satipa��h�n� catt�ro sammappadh�n� catt�ro iddhip�do pa�cindriy�ni pa�ca bal�ni satta bojjha�g� ariyo a��ha�giko 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sacchikiriy�ti sot�pattiphalassa sacchikiriy� sakad�g�miphalassa sacchikiriy� an�g�miphalassa sacchikiriy� arahattassa sacchiki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appah�nanti r�gassa pah�na� dosassa pah�na� mohassa pa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�vara�at� cittass�ti r�g� citta� vin�vara�at� dos� citta� vin�vara�at� moh� citta� vin�vara�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�g�re abhirat�ti pa�hamena jh�nena su���g�re abhirati, dutiyena jh�nena su���g�re abhirati, tatiyena jh�nena su���g�re abhirati, catutthena jh�nena su���g�re abhira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h�k�rehi pa�hama� jh�na� sam�pajjinti sampaj�namus� bha�antassa �patti p�r�jikassa: pubbevassa hoti mus� bha�issanti, bha�antassa hoti mus� bha�m�ti, bha�itassa hoti mus� may� bha�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tuh�k�rehi pa�hama� jh�na� sam�pajjinti sampaj�namus� bha�antassa �patti p�r�jikassa: pubbevassa hoti mus� bha�issanti, bha�antassa hoti mus� bha�miti, bha�itassa hoti mus� may� bha�itanti, vinidh�ya di��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cah�k�rehi pa�hama� jh�na� sam�pajjinti sampaj�namus� bha�antassa �patti p�r�jikassa: pubbevassa hoti mus� bha�issanti, bha�antassa hoti mus� bha�miti, bha�itassa hoti mus� may� bha�itanti, vinidh�ya khan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hah�k�rehi pa�hama� jh�na� sam�pajjinti sampaj�namus� bha�antassa �patti p�r�jikassa: pubbevassa hoti mus� bha�issanti, bha�antassa hoti mus� bha�m�ti, bha�itassa hoti mus� may� bha�itanti, vinidh�ya di��hi�, vinidh�ya khanti�, vinidh�ya ru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anti,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ttah�k�rehi pa�hama� jh�na� sam�pajjinti sampaj�namus� bha�antassa �patti p�r�jikassa: pubbevassa hoti "mus� bha�issa" nti. Bha�antassa hoti "mus� bha�m�" ti, bha�itassa hoti "mus� may� bha�itanti",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�h�k�rehi pa�hama� jh�na� sam�pajj�m�ti sampaj�namus� bha�antassa �patti p�r�jikassa: pubbevassa hoti "mus� bha�issa" nti. Bha�antassa hoti "mus� bha�mi" ti, bha�itassa hoti "mus� may� bha�i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atuh�k�rehi pa�hama� jh�na� sam�pajj�m�ti sampaj�namus� bha�antassa �patti p�r�jikassa: pubbevassa hoti "mus� bha�issa" nti. Bha�antassa hoti "mus� bha�mi" ti, bha�itassa hoti "mus� may� bha�ita"nti, vinidh�ya di��hi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�cah�k�rehi pa�hama� jh�na� sam�pajj�m�ti sampaj�namus� bha�antassa �patti p�r�jikassa: pubbevassa hoti "mus� bha�issa" nti. Bha�antassa hoti "mus� bha�mi" ti, bha�itassa hoti "mus� may� bha�ita"nti, vinidh�ya di��hi�, vinidh�ya khan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hah�k�rehi pa�hama� jh�na� sam�pajj�m�ti sampaj�namus� bha�antassa �patti p�r�jikassa: pubbevassa hoti "mus� bha�issa" nti. Bha�antassa hoti "mus� bha�mi" ti, bha�itassa hoti "mus� may� bha�ita"nti, vinidh�ya di��hi�, vinidh�ya khanti�, vinidh�ya ruci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ttah�k�rehi pa�hama� jh�na� sam�pajj�m�ti sampaj�namus� bha�antassa �patti p�r�jikassa: pubbevassa hoti "mus� bha�issa" nti. Bha�antassa hoti "mus� bha�mi" ti, bha�itassa hoti "mus� may� bha�ita"nti,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�h�k�rehi pa�hama� jh�na� sam�pannoti sampaj�namus� bha�antassa �patti p�r�jikassa: pubbevassa hoti "mus� bha�issa" nti. Bha�antassa hoti "mus� bha�mi" ti, bha�itassa hoti "mus� may� bha�i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atuh�k�rehi pa�hama� jh�na� sam�pannoti sampaj�namus� bha�antassa �patti p�r�jikassa: pubbevassa hoti "mus� bha�issa" nti. Bha�antassa hoti "mus� bha�mi" ti, bha�itassa hoti "mus� may� bha�ita"nti, vinidh�ya di��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a�cah�k�rehi pa�hama� jh�na� sam�pannoti sampaj�namus� bha�antassa �patti p�r�jikassa: pubbevassa hoti "mus� bha�issa" nti. Bha�antassa hoti "mus� bha�mi" ti, bha�itassa hoti "mus� may� bha�ita"nti, vinidh�ya di��hi�, vinidh�ya khan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hah�k�rehi pa�hama� jh�na� sam�pannoti sampaj�namus� bha�antassa �patti p�r�jikassa: pubbevassa hoti "mus� bha�issa" nti. Bha�antassa hoti "mus� bha�mi" ti, bha�itassa hoti "mus� may� bha�ita"nti, vinidh�ya di��hi�. Vinidh�ya khanti�, vinidh�ya ruc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ttah�k�rehi pa�hama� jh�na� sam�pannoti sampaj�namus� bha�antassa �patti p�r�jikassa: pubbevassa hoti "mus� bha�issa" nti. Bha�antassa hoti "mus� bha�mi" ti, bha�itassa hoti "mus� may� bha�ita"nti,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�h�k�rehi pa�hamassa jh�nassa l�bh�'mh�ti sampaj�namus� bha�antassa �patti p�r�jikassa: pubbevassa hoti "mus� bha�issa"nti, bha�antassa hoti "mus� bha�m�"ti, bha�itassa hoti "mus� may� bha�i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Catuh�k�rehi pa�hamassa jh�nassa l�bh�'mh�ti sampaj�namus� bha�antassa �patti p�r�jikassa: pubbevassa hoti "mus� bha�issa"nti, bha�antassa hoti "mus� bha�m�"ti, bha�itassa hoti "mus� may� bha�ita"nti, vinidh�ya di��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Pa�cah�k�rehi pa�hamassa jh�nassa l�bh�'mh�ti sampaj�namus� bha�antassa �patti p�r�jikassa: pubbevassa hoti "mus� bha�issa"nti, bha�antassa hoti "mus� bha�m�"ti, bha�itassa hoti "mus� may� bha�ita"nti, vinidh�ya di��hi�, vinidh�ya khan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Chah�k�rehi pa�hamassa jh�nassa l�bh�'mh�ti sampaj�namus� bha�antassa �patti p�r�jikassa: pubbevassa hoti "mus� bha�issa"nti, bha�antassa hoti "mus� bha�m�"ti, bha�itassa hoti "mus� may� bha�ita"nti. Vinidh�ya di��hi�, vinidh�ya khanti�, vinidh�ya ruc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attah�k�rehi pa�hamassa jh�nassa l�bh�'mh�ti sampaj�namus� bha�antassa �patti p�r�jikassa: pubbevassa hoti "mus� bha�issa"nti, bha�antassa hoti "mus� bha�m�"ti, bha�itassa hoti "mus� may� bha�ita"nti,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T�h�k�rehi pa�hamassa jh�nassa vas�mh�ti sampaj�namus� bha�antassa �patti p�r�jikassa: pubbevassa hoti "mus� bha�issa"nti, bha�antassa hoti "mus� bha�m�"ti, bha�itassa hoti "mus� may� bha�i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Catuh�k�rehi pa�hamassa jh�nassa vas�'mh�ti sampaj�namus� bha�antassa �patti p�r�jikassa: pubbevassa hoti "mus� bha�issa"nti, bha�antassa hoti "mus� bha�m�"ti, bha�itassa hoti "mus� may� bha�ita"nti, vinidh�ya di��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Pa�cah�k�rehi pa�hamassa jh�nassa vas�mh�ti sampaj�namus� bha�antassa �patti p�r�jikassa: pubbevassa hoti "mus� bha�issa"nti, bha�antassa hoti "mus� bha�m�"ti, bha�itassa hoti "mus� may� bha�ita"nti, vinidh�ya di��hi�, vinidh�ya khan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Chah�k�rehi pa�hamassa jh�nassa vas�mh�ti sampaj�namus� bha�antassa �patti p�r�jikassa: pubbecassa hoti "mus� bha�issa"nti, bha�antassa hoti "mus� bha�m�"ti, bha�itassa hoti "mus� may� bha�ita"nti. Vinidh�ya di��hi�, vinidh�ya khanti�, vinidh�ya ruc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attah�k�rehi pa�hamassa jh�nassa vas�mh�ti sampaj�namus� bha�antassa �patti p�r�jikassa: pubbevassa hoti "mus� bha�issa"nti, bha�antassa hoti "mus� bha�m�"ti, bha�itassa hoti "mus� may� bha�ita"nti,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[PTS Page 094] [\q  94/]      t�h�k�rehi "pa�hama� jh�na� sacchikata� may�" ti sampaj�namus� bha�antassa �patti p�r�jikassa: pubbevassa hoti "mus� bha�issa"nti, bha�antassa hoti "mus� bha�mi"ti bha�itassa hoti "mus� may� bha�i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Catuh�k�rehi "pa�hama� jh�na� sacchikata� may�" ti sampaj�namus� bha�antassa �patti p�r�jikassa: pubbevassa hoti "mus� bha�issa"nti, bha�antassa hoti "mus� bha�mi"ti bha�itassa hoti "mus� may� bha�ita"nti, vinidh�ya di��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Pa�cah�k�rehi "pa�hama� jh�na� sacchikata� may�" ti sampaj�namus� bha�antassa �patti p�r�jikassa: pubbevassa hoti "mus� bha�issa"nti, bha�antassa hoti "mus� bha�mi"ti bha�itassa hoti "mus� may� bha�ita"nti, vinidh�ya di��hi�, vinidh�ya khan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Chah�k�rehi "pa�hama� jh�na� sacchikata� may�" ti sampaj�namus� bha�antassa �patti p�r�jikassa: pubbevassa hoti "mus� bha�issa"nti, bha�antassa hoti "mus� bha�mi"ti bha�itassa hoti "mus� may� bha�ita"nti, vinidh�ya di��hi�, vinidh�ya khanti�, vinidh�ya ru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Sattah�k�rehi "pa�hama� jh�na� sacchikata� may�" ti sampaj�namus� bha�antassa �patti p�r�jikassa: pubbevassa hoti "mus� bha�issa"nti, bha�antassa hoti "mus� bha�mi"ti bha�itassa hoti "mus� may� bha�ita"nti,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ida� pa�hama� jh�na� vitth�rita�, eva� sabba� vitth�r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T�h�k�rehi - dutiya� jh�na� -pe- tatiya� jh�na� -pe-catuttha� jh�na� -pe-sam�pajji� - pe- sam�pajj�mi -pe-sam�panno -pe- catutthassa jh�nassa l�bh�mhi -pevas�mhi -pe- catuttha� jh�na� sacchikata� may�ti sampaj�namus� bha�antassa �patti p�r�jikassa; pubbevassa hoti "mus� bha�issa"nti, bha�antassa hoti "mus� bha�mi"ti. Bha�itassa hoti "mus� may� bha�ita"nti, -pe- vinidh�ya di��hi�, vinidh�ya khanti�, vinidh�ya ruci�, vinidh�ya bh�v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T�h�k�rehi - su��ata� vimokkha� -pe- animitta� vimokkha� -pe- appa�ihita� vimokkha� sam�pajji� -pe-sam�pajj�mi -pe-sam�panno -pe- appa�ihitassa vimokkhassa l�bhimhi -pe- vas�mhi -pe- 'appa�ihito vimokkho sacchikato may�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T�h�k�rehi - su��ata� sam�dhi� -pe- animitta� sam�dhi� -pe-appa�ihita� sam�dhi� sam�pajji� -pe- sam�pajj�mi -pe-sam�panno -pe- appa�ihitassa sam�dhissa l�bhimhi -pe-vas�mhi -pe-'appa�ihito sam�dhi sacchikato may�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T�h�k�rehi - su��ata� sam�patti� -pe- animitta� sam�patti� -pe- appa�ihita� sam�patti� sam�pajji� -pe-sam�pajj�mi -pe-sam�panno -pe- appa�ihitassa sam�pattiy� l�bhimhi -pe- vas�mhi -pe- 'appa�ihit� sam�patti sacchikat� may�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T�h�k�rehi - tisso vijj� sam�pajji�, -pe-sam�pajj�mi -pe-sam�panno -pe- tissanna� vijj�na� l�bhimhi -pe- vas�mhi -pe- 'tisso vijj� sacchikat� may�' 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T�h�k�rehi - catt�ro satipa��h�ne -pe- catt�ro sammappadh�ne -pe-catt�ro iddhip�de sam�pajji� -pe-sam�pajj�mi -pe- sam�panno -pe- catunna� i�addhip�d�na� l�bhimhi -pe-vas�mhi -pe- 'catt�ro iddhip�d� sacchikat� may�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T�h�k�rehi - pa�cindriy�ni -pe- pa�cabal�ni sam�pajji� -pe- sam�pajj�mi -pe- sam�panno -pe- pa�canna� bal�na� l�bhimhi -pe- vas�mhi -pe- 'pa�ca bal�ni sacchikat�ni may�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T�h�k�rehi - sattabojjha�ge sam�pajji� -pe-sam�pajj�mi -pe-sam�panno -pe- sattanna� bojjha�g�na� l�bhimhi -pe- vas�mhi -pe- 'satta bojjha�g� sacchikat� may�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T�h�k�rehi - ariya� a��ha�gika� magga� sam�pajji� -pesam�pajj�mi -pe- sam�panno -pe- ariyassa a��ha�gikassa maggassa l�bh�mhi -pe- vas�mhi -pe- 'ariyo a��ha�giko maggo sacchikato may�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T�h�k�rehi - sot�pattiphala� -pe- sakad�g�miphala� -pe- an�g�miphala� -pe- arahatta� sam�pajji� -pesam�pajj�mi -pe-sam�panno -pe- arahattassa l�bh�mhi -pe-vas�mhi -pe-'arahatta� sacchikata� may�'ti sampaj�namus� bha�antassa �patti [PTS Page 095] [\q  95/]     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T�h�k�rehi 'r�go me catto, vanto, mutto, pah�no, pa�inissa��ho, ukkhe�ito, samukkhe�ito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T�h�k�rehi - doso me catto, vanto, mutto, pah�no, pa�inissa��ho, ukkhe�ito, samukkhe�ito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T�h�k�rehi - moho me catto, vanto, mutto, pah�no, pa�inissa��ho, ukkhe�ito, samukkhe�ito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T�h�k�rehi - r�g� me citta� vin�vara�an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T�h�k�rehi -dos� me citta� vin�vara�an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T�h�k�rehi -moh� me citta� vin�vara�anti sampaj�namus� bha�antassa �patti p�r�jikassa: - pubbevassa hoti: "mus� bha�issa"nti, bha�antassa hoti "mus� bha�m�"ti, bha�itassa hoti "mus� may� bha�i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Catuh�k�rehi -pe- pa�cah�k�rehi -pe- chah�k�rehi -pe-sattah�k�rehi moh� me citta� vin�vara�anti sampaj�namus� bha�antassa �patti p�r�jikassa: pubbevassa hoti "mus� bha�issa"nti, bha�antassa hoti "mus� bha�m�"ti, bha�itassa hoti "mus� may� bha�ita"nti,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i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�h�k�rehi - pa�hama�ca jh�na� dutiya�ca jh�na� sam�pajji� -pe-sam�pajj�mi -pe- sam�panno -pe- pa�hamassa ca jh�nassa dutiyassa ca jh�nassa l�bh�mhi -pe-vas�'mhi -pe-'pa�hama�ca jh�na� dutiya�ca jh�na� sacchikata� may�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�h�k�rehi - pa�hama� ca jh�na� tatiya� ca jh�na� sam�pajji� -pe-sam�pajj�mi -pe- sam�panno -pe- pa�hamassa ca jh�nassa tatiyassa ca jh�nassa l�bh�mhi -pe-vas�mhi -pe-'pa�hama�ca jh�na� tatiya�ca jh�na� sacchikata� may�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�h�k�rehi - pa�hama�ca jh�na� catuttha�ca jh�na� sam�pajji� -pe- sam�pajj�mi -pe- sam�panno -pe- pa�hamassa ca jh�nassa catutthassa ca jh�nassa l�bh�mhi -pe-vas�'mhi -pe-pa�hama�ca jh�na� catuttha�ca jh�na� sacchikata� may�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�h�k�rehi - pa�hama�ca jh�na� su��ata�ca vimokkha�, pa�hama�ca jh�na� animitta�ca vimokkha�, pa�hama�ca jh�na� appa�ihita�ca vimokkha� sam�pajji�, sam�pajj�mi, sam�panno, pa�hamassa ca jh�nassa appa�ihitassa ca vimokkhassa l�bh�mhi, vas�mhi, 'pa�hama�ca jh�na� appa�ihito ca vimokkho sacchikato may�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�h�k�rehi - pa�hama�ca jh�na� su��ata�ca sam�dhi�, pa�hama�ca jh�na� animitta�ca sam�dhi�, pa�hama�ca jh�na� appa�ihita�ca sam�dhi� sam�pajji�, sam�pajj�mi, sam�panno, pa�hamassa ca jh�nassa appa�ihitassa ca sam�dhissa l�bh�mhi, vas�mhi, 'pa�hama�ca jh�na� appa�ihito ca sam�dhi sacchikato may�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�h�k�rehi - pa�hama�ca jh�na� su��ata�ca sam�patti�, pa�hama�ca jh�na� animitta�ca sam�patti�, pa�hama�ca jh�na� appa�ihita�ca sam�patti� sam�pajji�, sam�pajj�mi, sam�panno, pa�hamassa ca jh�nassa appa�ihit�ya ca sam�pattiy� l�bh�mhi, vas�mhi, 'pa�hama� ca jh�na� appa�ihit� ca sam�patti sacchikato may�'ti sampaj�namus� bha�antassa �patti p�r�jikassa -pe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�h�k�rehi - pa�hama� ca jh�na� tisso ca vijj� sam�pajji�, sam�pajj�mi, sam�panno, pa�hamassa ca jh�nassa tissanna� ca vijj�na� l�bh�mhi, vas�mhi, 'pa�hama� ca jh�na� tisso ca vijj� sacchikat� may�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�h�k�rehi pa�hama� ca jh�na� catt�ro ca satipa��h�ne, pa�hama� ca jh�na� catt�ro ca sammappadh�ne, pa�hama� ca jh�na� catt�ro ca iddhip�de sam�pajji�, sam�pajj�mi, sam�panno, pa�hamassa ca jh�nassa catunna�ca iddhip�d�na� l�bh�mhi, vas�mhi, 'pa�hama� ca jh�na� catt�ro ca iddhip�d� sacchikat� may�'ti sampaj�nam�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�h�k�rehi - pa�hama� ca jh�na� pa�ca ca indriy�ni, pa�hama� ca jh�na� pa�ca ca [PTS Page 096] [\q  96/]      bal�ni sam�pajji�, sam�pajj�mi, sam�panno, pa�hamassa ca jh�nassa pa�canna� ca bal�na� l�bh�mhi, vas�mhi, 'pa�hama� ca jh�na� pa�ca ca bal�ni sacchikat�ni may�' 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�h�k�rehi - pa�hama� ca jh�na� satta ca bojjha�ge sam�pajji�, sam�pajj�mi, sam�panno, pa�hamassa ca jh�nassa sattanna� ca bojjha�g�na� l�bh�mhi, vas�mhi, 'pa�hama� ca jh�na� satta ca bojjha�g� sacchikat� may�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�h�k�rehi - pa�hama� ca jh�na� ariya� ca a��ha�gika� magga� sam�pajji�, sam�pajj�mi, sam�panno, pa�hamassa ca jh�nassa ariyassa ca a��ha�gikassa maggassa l�bh�mhi, vas�mhi, 'pa�hama� ca jh�na� ariyo ca a��ha�giko maggo sacchikato may�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2. Vinidh�ya bh�va�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�h�k�rehi - pa�hama� ca jh�na� sot�pattiphala� ca, pa�hama� ca jh�na� sakad�g�miphala� ca, pa�hama� ca jh�na� an�g�miphala� ca, pa�hama� ca jh�na� arahatta� ca sam�pajji�, sam�pajj�mi, sam�panno, pa�hamassa ca jh�nassa arahattassa ca l�bh�mhi, vas�mhi, 'pa�hama� ca jh�na� arahatta� ca sacchikata� may�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�h�k�rehi - pa�hama� ca jh�na�, sam�pajji�, sam�pajj�mi, sam�panno, pa�hamassa ca jh�nassa l�bh�mhi, vas�mhi, pa�hama� ca jh�na� sacchikata� may�, r�go ca me catto, doso ca me catto, moho ca me catto, vanto, mutto, pah�no, pa�inissa��ho, ukkhe�ito, samukkhe�ito, 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�h�k�rehi -pe- sattah�k�rehi - pa�hama� ca jh�na� sam�pajji�, sam�pajj�mi, sam�panno, pa�hamassa ca jh�nassa l�bh�mhi, vas�mhi, pa�hama� ca jh�na� sacchikata� may�, r�g� ca me citta� vin�vara�a�, dos� ca me citta� vin�vara�a�, moh� ca me citta� vin�vara�anti sampaj�namus� bha�antassa �patti p�r�jikassa: pubbevassa hoti "mus� bha�issa"nti, bha�antassa hoti "mus� bha�mi"ti, bha�itassa hoti "mus� may� bha�ita"nti, vinidh�ya di��hi�, vinidh�ya khanti�, vinidh�ya ruci�, vinidh�ya bh�v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ha�acakka� ni��hit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�h�k�rehi dutiya� ca jh�na� tatiya� ca jh�na� sam�pajji� - sam�pajj�mi - sam�panno - dutiyassa ca jh�nassa tatiyassa ca jh�nassa l�bh�mh� - vas�mhi - dutiya� ca jh�na� tatiya� ca jh�na� sacchikata� may�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�h�k�rehi dutiya� ca jh�na� catuttha� ca jh�na� sam�pajji� - sam�pajj�mi - sam�panno - dutiyassa ca jh�nassa catutthassa ca jh�nassa l�bh�mhi - vas�mhi - dutiya� ca jh�na� catuttha� ca jh�na� sacchikata� may�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�h�k�rehi dutiya� ca jh�na� su��ata� ca vimokkha� - animitta� ca vimokkha� - appa�ihita� ca vimokkha� - su��ata� ca sam�dhi� - animitta� ca sam�dhi� - appa�ihita� ca sam�dhi� - su��ata� ca sam�patti� - animitta� ca sam�patti� - appa�ihita� ca sam�patti� - tisso ca vijj� - catt�ro ca satipa��h�ne - catt�ro ca sammappadh�ne - catt�ro ca iddhip�de - pa�ca ca indriy�ni - pa�ca ca bal�ni - satta ca bojjha�ge - ariya�ca a��ha�gika� magga� - sot�pattiphala� ca - sakad�g�miphala� ca - an�g�miphala� ca - arahatta� ca - sam�pajji� - sam�pajj�mi - sam�panno - dutiyassa ca jh�nassa arahattassa ca l�bhimhi - vas�mhi - dutiya� ca jh�na� arahatta� ca sacchikata� may�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�h�k�rehi dutiya� ca jh�na� sam�pajji� - sam�pajj�mi - sam�panno dutiyassa ca jh�nassa l�bh�mhi - vas�mhi - dutiya� ca jh�na� sacchikata� may� - r�go ca me catto - doso ca me catto - moho ca me catto - vanto mutto pah�no pa�inissa��ho ukkhe�ito - samukkhe�ito r�g� ca me citta� vin�vara�a� - dos� ca me citta� vin�vara�a� - moh� ca me citta� vin�vara�an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�h�k�rehi -pe- sattah�k�rehi dutiya� ca jh�na� pa�hama� ca jh�na� sam�pajji� - sam�pajj�mi - sam�panno - dutiyassa ca jh�nassa pa�hamassa ca jh�nassa l�bh�mhi - vas�mhi - dutiya� ca jh�na� pa�hama� ca jh�na� sacchikata� may�'ti sampaj�n�mus� bha�a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ddhacakka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ekeka� m�la� k�tuna baddhacakka�-1. Parivattaka� kat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�h�k�rehi tatiya�ca jh�na� catuttha�ca jh�na� -pe-tatiya�ca jh�na� arahatta�ca sam�pajji� - sam�pajj�mi - sam�panno - tatiyassa ca jh�nassa arahattassa ca l�bh�mhi - vas�mhi - tatiya�ca jh�na� arahatta�ca sacchikata� may�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�h�k�rehi tatiya�ca jh�na� sam�pajji� - sam�pajj�mi - sam�panno- tatiyassa ca jh�nassa l�bh�mhi - vas�mhi - tatiya�ca jh�na� sacchikata� may� - r�go ca me catto - doso ca me catto - moho ca me catto vanto mutto pah�no pa�inissa��ho ukkhe�ito samukkhe�ito. R�g� ca me citta� vin�vara�a� - dos� ca me citta� vin�vara�a� - moh� ca me citta� vin�vara�anti sampaj�namus� bha�antassa �patti p�r�jikassa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�h�k�rehi tatiya�ca jh�na� pa�hama�ca jh�na� -pe- tatiya�ca jh�na� dutiya�ca jh�na� sam�pajji� - sam�pajj�mi - sam�panno - tatiyassa ca jh�nassa dutiyassa ca jh�nassa l�bh�mhi - vas�mhi - tatiya�ca jh�na� dutiya�ca jh�na� sacchikata� may�'ti sampaj�namus� bha�antassa �patti p�r�jikassa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�h�k�rehi moh� ca me citta� vin�vara�a� pa�hama�ca jh�na� -pe-dutiya�ca jh�na� tatiya�ca jh�na� sam�pajji� - sam�pajj�mi - sam�panno - moh� ca me citta� vin�v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ssa ca jh�nassa l�bh�mhi - vas�mhi - moh� ca me citta� vin�vara�a� catuttha�ca jh�na� sacchikata� may�'ti sampaj�namus� bha�antassa �patti p�r�jikassa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kk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�h�k�rehi moh� ca me citta� vin�vara�a� [PTS Page 097] [\q  97/]      su��ata�ca vimokkha� animitta�ca vimokkha� appa�ihita�ca vimokkha� sam�pajji� - sam�pajj�mi - sam�panno - moh� ca me citta� vin�vara�a�, appa�ihitassa ca vimokkhassa l�bh�mhi - vas�mhi - moh� ca me citta� vin�vara�a� appa�ihito ca vimokkho sacchikato may�'ti sampaj�namus� bha�antassa �patti p�r�jikassa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�h�k�rehi moh� ca me citta� vin�vara�a� su��ata�ca sam�dhi� animitta�ca sam�dhi� appa�ihita�ca sam�dhi� sam�pajji� - sam�pajj�mi - sam�panno - moh� ca me citta� vin�vara�a�, appa�ihitassa ca sam�dhissa l�bh�mhi - vas�mhi - moh� ca me citta� vin�vara�a� appa�ihito ca sam�dhi sacchikato may�'ti sampaj�namus� bha�antassa �patti p�r�jikassa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�h�k�rehi moh� ca me citta� vin�vara�a� su��ata�ca sam�patti� animitta�ca sam�patti� appa�ihita�ca sam�patti� sam�pajji� - sam�pajj�mi - sam�panno - moh� ca me citta� vin�vara�a�, appa�ihit�ya ca sam�pattiy� l�bh�mhi - vas�mhi - moh� ca me citta� vin�vara�a� appa�ihit� ca sam�patti sacchikat� may�'ti sampaj�namus� bha�antassa �patti p�r�jikassa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�h�k�rehi moh� ca me citta� vin�vara�a� tisso ca vijj� sam�pajji� - sam�pajj�mi - sam�panno - moh� ca me citta� vin�vara�a� tissanna� ca vijj�na� l�bh�mhi - vas�mhi moh� ca me citta� vin�vara�a� tisso ca vijj� sacchikat� may�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�h�k�rehi moh� ca me citta� vin�vara�a� catt�ro ca satipa��h�ne catt�ro ca sammappadh�ne catt�ro ca iddhip�de sam�pajji� - sam�pajj�mi - sam�panno - moh� ca me citta� vin�vara�a� catunna� ca iddhip�d�na� l�bh�mhi - vas�mhi - moh� ca me citta� vin�vara�a� catt�ro ca iddhip�d� sacchikat� may�'ti sampaj�namus� bha�antassa �patti p�r�jikassa. 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�h�k�rehi moh� ca me citta� vin�vara�a� pa�ca ca indriy�ni pa�ca ca bal�ni sam�pajji� - sam�pajj�mi - sam�panno - moh� ca me citta� vin�vara�a� pa�canna�ca bal�na� l�bh�mhi - vas�mhi - moh� ca me citta� vin�vara�a� pa�ca ca bal�ni sacchikat�ni may�'ti sampaj�namus� bha�antassa �patti p�r�jikassa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�h�k�rehi moh� ca me citta� vin�vara�a� satta ca bojjha�ge sam�pajji� - sam�pajj�mi - sam�panno - moh� ca me citta� vin�vara�a� sattanna�ca bojjha�g�na� l�bh�mhi - vas�mhi - moh� ca me citta� vin�vara�a� satta ca bojjha�g� sacchikat� may�'ti sampaj�namus� bha�antassa �patti p�r�jikassa.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224 12.] T�h�k�rehi moh� ca me citta� vin�vara�a� ariya�ca a��ha�gika� magga� sam�pajji� - sam�pajj�mi - sam�panno - moh� ca me citta� vin�vara�a� ariyassa ca a��ha�gikassa maggassa l�bh�mhi - vas�mhi - moh� ca me citta� vin�vara�a� ariyo ca a��ha�giko maggo sacchikato may�'ti sampaj�namus� bha�antassa �patti p�r�jikassa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�h�k�rehi moh� ca me citta� vin�vara�a� sot�pattiphala� ca sakad�g�miphala� ca an�g�miphala� ca arahatta�ca sam�pajji� - sam�pajj�mi - sam�panno - moh� ca me citta� vin�vara�a� arahattassa l�bh�mhi - vas�mhi moh� ca me citta� vin�vara�a� arahatta�ca sacchikata� may�'ti sampaj�namus� bha�antassa �patti p�r�jikassa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�h�k�rehi moh� ca me citta� vin�vara�a� pa�hama� ca jh�na� sam�pajji� - sam�pajj�mi - sam�panno - moh� ca me citta� vin�vara�a� pa�hamassa ca jh�nassa l�bh�mhi - vas�mhi - moh� ca me citta� vin�vara�a� pa�hama� ca jh�na� sacchikata� may�'ti sampaj�namus� bha�antassa �patti p�r�jik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�h�k�rehi -pe- sattah�k�rehi moh� ca me citta� vin�vara�a� dutiya� ca jh�na� -pe- tatiya� ca jh�na� -pe-catuttha� ca jh�na� -pe- su��ata� ca vimokkha� -pedos� ca me citta� vin�vara�anti sampaj�n�mus� bha�antassa �patti p�r�jikassa -pe-pubbevassa hoti 'mus� bha�issanti, bha�antassa hoti 'mus� bha�m�'ti, bha�itassa hoti 'mus� may� bha�ita'nti,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�laka� ni��hita�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Dum�lakampi tim�lakampi catum�lakampi pa�cam�lakampi cham�lakampi sattam�lakampi a��ham�lakampi navam�lakampi dasam�lakampi k�tabba�. Yath� nikkhitt�ni pad�ni ekekam�laka� va��hetabba�. Yath� ekam�laka� vitth�rita� evameva dum�lak�di'pi vitth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h�k�rehi -pe- satt�h�k�rehi pa�hama� ca jh�na� dutiya� ca jh�na� tatiya� ca jh�na� catuttha� ca jh�na� su��ata� ca vimokkha� animitta�ca vimokkha� appa�ihita� ca vimokkha� su��ata� ca sam�dhi� animitta� ca sam�dhi� appa�ihita� ca sam�dhi� su��ata� ca sam�patti� animitta� ca sam�patti� appa�ihita� ca sam�patti� tisso ca vijj� catt�ro ca satipa��h�ne catt�ro ca sammappadh�ne catt�ro ca iddhip�de pa�ca ca indriy�ni pa�ca ca bal�n� satta ca bojjha�ge ariya�ca a��ha�gika� magga� sot�pattiphala�ca sakad�g�miphala�ca an�g�miphala�ca arahatta�ca sam�pajji� - sam�pajj�mi - sam�panno -pe- r�go ca me catto doso ca me catto moho ca me catto vanto mutto pah�no pa�inissa��ho ukkhe�ito samukkhe�ito, r�g� ca me citta� vin�vara�a�, dos� ca me citta� vin�vara�a�, moh� ca me citta� vin�vara�anti sampaj�namus� bha�antassa �patti p�r�jikassa -pe- pubbevassa hoti "mus� bha�issa"nti, bha�antassa hoti "mus� bha�m�"ti, bha�itassa hoti "mus� may� bha�ita"nti,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m�la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ikav�r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m�laka� sa�khitta� ni��hit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h�k�rehi 'pa�hama� jh�na� sam�pajji'nti vattuk�mo 'dutiya� jh�na� sam�pajji'nti sampaj�namus� bha�antassa pa�ivij�nantassa �patti p�r�jikassa; na pa�ivij�nantassa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�h�k�rehi 'pa�hama� jh�na� sam�pajji'nti vattuk�mo 'tatiya� jh�na� -pe-catuttha� jh�na� -pe- su��ata� vimokkha� -pe-animitta� vimokkha� -pe- appa�ihita� vimokkha� -pe-su��ata� sam�dhi� -pe- animitta� sam�dhi� -pe- appa�ihita� sam�dhi� -pe-su��ata� sam�patti� -pe- animitta� sam�patti� -pe- appa�ihita� sam�patti� -pe- tisso vijj� -pe-catt�ro satipa��h�ne -pe-catt�ro sammappadh�ne -pe-catt�ro iddhip�de -pe-pa�cindriy�ni -pe- pa�ca bal�ni -pe- satta bojjha�ge -pe-ariya� a��ha�gika� magga� -pe-sot�pattiphala� -pe-sakad�g�miphala� -pe- an�g�miphala� -pe-arahatta� sam�pajji� -pe- r�go me catto -pe-doso me catto -pe- moho me catto, vanto, mutto pah�no, pa�inissa��ho, ukkhe�ito, sam�kkhe�ito -pe-r�g� me citta� vin�vara�a� -pe- dos� me citta� vin�vara�a� -pe- moh� me citta� vin�vara�a'nti sampaj�namus� bha�antassa pa�ivij�nantassa �patti p�r�jikassa, na pa�ivij�nantassa �patti thullaccayassa: pubbevassa hoti "mus� bha�issa" nti, bha�antassa hoti "mus� bha�mi"ti, bha�itassa hoti "mus� may� bha�ita"nti, -pe-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uviss�rakassa-1. Ekam�lakassa [PTS Page 098] [\q  98/]      kha�aca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h�k�rehi 'dutiya� jh�na� sam�pajji'nti vattuk�mo 'tatiya� jh�na� sam�pajji'nti sampaj�namus� bha�antassa pa�ivij�nantassa �patti p�r�jikassa; na pa�ivij�nantassa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�h�k�rehi 'dutiya� jh�na� sam�pajji'nti vattuk�mo -pe-moh� me citta� vin�vara�a'nti sampaj�namus� bha�antassa pa�ivij�nantassa �patti p�r�jikassa; na pa�ivij�nantassa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tthuvis�rakassa. S�. Machasa� sy�. Cattuvis�rakassa,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�h�k�rehi -pe- sattah�k�rehi 'dutiya jh�na� sam�pajji'nti vattuk�mo 'pa�hama� jh�na� sam�pajji'nti sampaj�namus� bha�antassa pa�ivij�nantassa �patti p�r�jikassa; na pa�ivij�nantassa �patti thullaccayassa -pe-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uviss�rakassa ekam�lakassa baddhaca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ka� sa�khi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h�k�rehi 'moh� me citta� vin�vara�a'nti vattuk�mo 'pa�hama� jh�na� sam�pajji'nti sampaj�namus� bha�antassa pa�ivij�nantassa �patti p�r�jikassa; na pa�ivij�nantassa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�h�k�rehi 'moh� me citta� vin�vara�a'nti vattuk�mo 'dos� me citta� vin�vara�a'nti sampaj�namus� bha�antassa pa�ivij�nantassa �patti p�r�jikassa; na pa�ivij�nantassa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uviss�rakassa ekam�l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um�lakampi tim�lakampi catum�lakampi pa�cam�lakampi cham�lakampi sattam�lakampi a��ham�lakampi navam�lakampi dasam�lakampi evameva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sabbam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h�k�rehi -pe- sattah�k�rehi 'pa�hama�ca jh�na� dutiya�ca jh�na� tatiya�ca jh�na� catuttha�ca jh�na� su��ata�ca vimokkha� animitta�ca vimokkha� appa�ihita�ca vimokkha� su��ata�ca sam�dhi� animitta�ca sam�dhi� appa�ihita�ca sam�dhi� su��ata�ca sam�patti� animitta�ca sam�patti� appa�ihita�ca sam�patti� tisso ca vijj� catt�ro ca satipa��h�ne catt�ro ca sammappadh�ne catt�ro ca iddhip�de pa�ca ca indriy�ni pa�ca ca bal�ni satta ca bojjha�ge ariya�ca a��ha�gika� magga� sot�pattiphala�ca sakad�g�miphala�ca an�g�miphala�ca arahatta�ca sam�pajji� -pe-r�go ca me catto-pe- doso ca me catto-pe-moho ca me catto, vanto, mutto pah�no, pa�inissa��ho, ukkhe�ito, sam�kkhe�ito r�g� ca me citta� vin�vara�a�, dos� ca me citta� vin�vara�a�, moh� ca me citta� vin�vara�a'nti vattuk�mo sampaj�namus� bha�antassa pa�ivij�nantassa �patti p�r�jikassa, na pa�ivij�nantassa �patti thullaccayassa: -pe-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�h�k�rehi 'dutiya�ca jh�na� tatiya�ca jh�na� catuttha�ca jh�na� su��ata�ca vimokkha� animitta�ca vimokkha� appa�ihita�ca vimokkha� su��ata�ca sam�dhi� animitta�ca sam�dhi� appa�ihita�ca sam�dhi� su��ata�ca sam�patti� animitta�ca sam�patti� appa�ihita�ca sam�patti� tisso ca vijj� catt�ro ca satipa��h�ne catt�ro ca sammappadh�ne catt�ro ca iddhip�de pa�ca ca indriy�ni pa�ca ca bal�ni satta ca bojjha�ge ariya�ca a��ha�gika� magga� sot�pattiphala� ca sakad�g�miphala� ca an�g�miphala� ca arahatta� ca sam�pajji� r�go ca me catto, doso ca me catto, moho ca me catto, vanto, mutto pah�no, pa�inissa��ho, ukkhe�ito, sam�kkhe�ito r�g� ca me citta� vin�vara�a�, dos� ca me citta� vin�vara�a�, moh� ca me citta� vin�vara�a'nti vattuk�mo 'pa�hama� jh�na� sam�pajji'nti sampaj�namus� bha�antassa pa�ivij�nantassa �patti p�r�jikassa, na pa�ivij�nantassa �patti thullaccayass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�h�k�rehi 'tatiya�ca jh�na� catuttha� ca jh�na� -pe-moh� ca me citta� vin�vara�a� -pe- pa�hama�ca jh�na� sam�pajji'nti vattuk�mo 'dutiya� jh�na� sam�pajji'nti sampaj�namus� bha�antassa pa�ivij�nantassa �patti p�r�jikassa, na pa�ivij�nantassa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�h�k�rehi 'moh� ca me citta� vin�vara�a� pa�hama�ca jh�na� dutiya�ca jh�na� tatiya�ca jh�na� catuttha�ca jh�na� -pe- r�g� ca me citta� vin�vara�a'nti vattuk�mo: 'dos� ca me citta� vin�vara�a'nti sampaj�namus� bha�antassa pa�ivij�nantassa �patti p�r�jikassa, na pa�ivij�nantassa �patti thullaccayassa: pubbevassa hoti "mus� bha�issa"nti, bha�antassa hoti "mus� bha�m�"ti, bha�itassa hoti "mus� may� bha�ita"nti -pe-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uviss�rakassa cakkapeyy�la� [PTS Page 099] [\q  99/]     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uk�mav�r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h�k�rehi 'yo te vih�re vas�, so bhikkhu pa�hama� jh�na� sam�pajji, sam�pajjati, sam�panno, so bhikkhu pa�hamassa jh�nassa l�bh�, vas�, tena bhikkhun� pa�hama� jh�na� sacchikata'nti sampaj�namus� bha�antassa pa�ivij�nantassa �patti thullaccayassa; na pa�ivij�nantassa �patti dukka�assa: pubbevassa-1. Hoti "mus� bha�issa"nti, bha�antassa hoti "mus�bha�m�"ti, bha�itassa hoti "mus� may� bha�i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bbecass�dip��ho machasa�.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tuh�k�rehi -pe- pa�cah�k�rehi -pe- chah�k�rehi -pe- sattah�k�rehi yo te vih�re vas�, so bhikkhu 'pa�hama� jh�na� sam�pajj� sam�pajjati, sam�panno, so bhikkhu pa�hamassa jh�nassa l�bh�, vas�, tena bhikkhun� pa�hama� jh�na� sacchikata'nti sampaj�namus� bha�antassa pa�ivij�nantassa �patti thullaccayassa, na pa�ivij�nantassa �patti, dukka�assa, pubbevassa hoti "mus� bha�issa"nti, bha�attassa hoti "mus� bha�m�"ti, bha�itassa hoti "mus� may� bha�ita"nti,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�h�k�rehi 'yo te vih�re vas� so bhikkhu dutiya� jh�na� - tatiya� jh�na� - catuttha� jh�na� - su��ata� vimokkha� - animitta� vimokkha� - appa�ihita� vimokkha� - su��ata� sam�dhi� - animitta� sam�dhi� - appa�ihita� sam�dhi� - su��ata� sam�patti� - animitta� sam�patti� - appa�ihita� sam�patti� - tisso vijj� - catt�ro satipa��h�ne - catt�ro sammappadh�ne - catt�ro iddhip�de - pa�ca indiy�ni - pa�ca bal�ni - satta bojjha�ge - ariya� a��ha�gika� magga� -sot�pattiphala� - sakad�g�miphala� - an�g�miphala� - arahatta� - sam�pajji - sam�pajjati - sam�panno - so bhikkhu arahattassa l�bh� - vas� - tena bhikkhun� arahatta� sacachikata'nti sampaj�namus� bha�antassa pa�ivij�nantassa �patti thullaccayassa, na pa�ivij�nantass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�h�k�rehi 'tassa bhikkhuno r�go catto -doso catto - moho catto vanto mutto pah�no pa�inissa��ho ukkhe�ito samukkhe�ito'ti sampaj�namus� bha�antassa pa�ivij�nantassa �patti thullaccayassa, na pa�ivij�nantass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�h�k�rehi -pe- sattah�k�rehi tassa bhikkhuno r�g� citta� vin�vara�a� - dos� citta� vin�vara�a� - moh� citta� vin�vara�a�'nti sampaj�namus� bha�antassa pa�ivij�nantassa �patti thullaccayassa, na pa�ivij�nantassa �patti dukka�assa, pubbevassa hoti "mus� bha�issa"nti, bha�antassa hoti, "mus� bha�m�"ti, bha�itassa hoti, "mus� may� bha�ita"nti,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�h�k�rehi -pe- sattah�k�rehi 'yo te vih�re vas�, so bhikkhu su���g�re pa�hama� jh�na� - dutiya� dh�na�- tatiya� jh�na� - catuttha� jh�na� sam�pajj� - sam�pajjati - sam�panno -pe-so bhikkhu su���g�re catutthassa jh�nassa l�bh�, vas�, tena bhikkhun� su���g�re catuttha� jh�na� sacchikata'nti sampaj�namus� bha�antassa pa�ivij�nantassa �patti thullaccayassa, na pa�ivij�nantassa �patti dukka�assa, pubbevassa hoti "mus� bha�issa"nti bha�antassa hoti "mus� bha�m�"ti. Bha�itassa hoti "mus� may� bha�ita"nti, vinidh�ya di��hi�,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�h�k�rehi -pe- sattah�k�rehi 'yo te vih�ra� paribhu�ji, yo te c�vara� paribhu�ji, yo te pi�ap�ta� paribhu�ji, yo te sen�sana� paribhu�ji, yo te gil�napaccayabhesajjaparikkh�ra� paribhu�ji, so bhikkhu su���g�re catuttha� jh�na� sam�pajji - sam�pajjati - sam�panno, so bhikkhu su���g�re catutthassa jh�nassa l�bh�, vas�. Tena bhikkhun� su���g�re catuttha� jh�na� sacchikata'nti sampaj�namus� bha�antassa pa�ivij�nantassa �patti thullaccayassa. Na pa�ivij�nantassa �patti dukka�assa.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�h�k�rehi -pe- sattah�k�rehi 'yena te vih�ro paribhutto, yena te c�vara� paribhutto, yena te pi�ap�to paribhutto, yena te sen�sana� paribhutta�, yena te gil�napaccayabhesajjaparikkh�ro paribhutto, so bhikkhu su���g�re catuttha� jh�na� sam�pajji - sam�pajjati - sam�panno, so bhikkhu su���g�re catutthassa jh�nassa l�bh�, vas�. Tena bhikkhun� su���g�re catuttha� jh�na� sacchikatanti sampaj�namus� bha�antassa pa�ivij�nantassa �patti thullaccayassa. Na pa�ivij�nantassa �patti dukka�assa.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ih�k�rehi -pe- sattah�k�rehi 'ya� tva� �gamma vih�ra� ad�si, c�vara� ad�si, pi�ap�ta� ad�si, sen�sana� ad�si, gil�napaccayabhesajjaparikkh�ra� ad�si, so bhikkhu su���g�re catuttha� jh�na� sam�pajji- sam�pajjati - sam�panno, so bhikkhu su���g�re catutthassa jh�nassa l�bh�, vas�. Tena bhikkhun� su���g�re catuttha� jh�na� sacchikata'nti sampaj�namus� bha�antassa pa�ivij�nantassa �patti thullaccayassa. Na pa�ivij�nantassa [PTS Page 100] [\q 100/]      �patti dukka�assa. Pubbevassa hoti "mus� bha�issa"nti, bha�antassa hoti "mus� bha�m�"ti, bha�itassa hoti mus� may� bha�ita"nita vinidh�ya di��hi�. Vinidh�ya khanti�, vinidh�ya ruci�, vinidh�ya 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yy�lapa��ar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pa�isa�yuttav�r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imanussadhammacakkapeyy�l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 adhim�nena, anullapan�dhipp�yassa, ummattakassa, khittacittassa, vedana��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�tavat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�nena-1. 'Ra��amhi pi�opajjh�riy�pat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� raho dhamm� vih�re paccupa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ukkara� viriyamathopi maccuno yass�vuso vippa�is�ri sam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ena yogena �r�dhan�ya atha vedan�ya apare du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e pa�cavatth�ni a��aby�kara� t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�r�vara� k�m� rati v�pi ca pakk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pesi ubho g�vo gh�tak� pi�o s�ku�iko nicchavorabb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 ca s�kari satti m�gavi usu ca k�ra�iko s�ci s�r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sibb�yati s�cako hi so a�ah�r� ahu g�mak�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pe nimuggo hi so p�rad�riko guthakh�di ahu du��ha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havitthi atic�rin� ahu ma�gulitthi ahu ikkha�itt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lin� sapatta�g�rokiri s�sacchinno ahu coragh�t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bhikkhu� sikkham�n� s�ma�ero atha s�ma�er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ssa vinayassa pabbaju� p�pakammamakari�su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od� r�jagahe yuddha� n�g�nog�ha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hito araha� bhikkhu pa�ca kappasata� sa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kho pana samayena a��ataro bhikkhu adhim�nena a��a� vy�k�si. Tassa kukkucca� ahosi: 'bhagavat� sikkh�pada� pa��atta�, kacci nu kho aha� p�r�jika� �patti� �panno'ti. Atha kho so bhikkhu bhagavato etamattha� �rocesi -pe-an�patti bhikkhu adhim�nen�ti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na kho pana samayena a��ataro bhikkhu pa�idh�ya [PTS Page 101] [\q 101/]      ara��e viharati "eva� ma� jano sambh�vessat�"ti. Ta� jano sambh�vesi. Tassa kukkucca� ahosi. Bhagavato etamattha� �rocesi -pe- an�patti bhikkhu p�r�jikassa. Na ca bhikkhave pa�idh�ya ara��e vatthabba�, yo vaseyya, �patti dukka�ass�ti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him�ne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na kho pana samayena a��ataro bhikkhu pa�idh�ya pi�ya carati. "Eva� ma� jano sambh�vessat�"ti. Ta� jano sambh�vesi. Tassa kukkucca� ahosi. Bhagavato etamattha� �rocesi -pe- an�patti bhikkhu p�r�jikassa. Na ca bhikkhave pa�idh�ya pi�ya caritabba�. Yo careyya �patti dukka�ass�ti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na kho pana samayena a��ataro bhikkhu a��atara� bhikkhu� etadavoca: "ye �vuso ambh�ka� upajjh�yassa saddhivih�rik� sabbeva arahanto"ti. Tassa kukkucca� ahosi. Bhagavato etamattha� �rocesi. -Pe- ki�citto va� bhikkh�ti. Ullapan�dhipp�yo aha� bhagav�ti. An�patti bhikkhu p�r�jikassa, �patti thullaccayass�ti.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na kho pana samayena a��ataro bhikkhu a��atara� bhikkhu� etadavoca: "ye �vuso amh�ka� upajjh�yassa antev�sik� sabbeva mahiddhik� mah�nubh�v�"ti. Tassa kukkucca� ahosi. Bhagavato etamattha� �rocesi -pe- ki�citto tva� bhikkh�ti. Ullapan�dhipp�yo aha� bhagav�ti. An�patti bhikkhu p�r�jikassa; �patti thullaccayass�ti.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na kho pana samayena a��ataro bhikkhu pa�idh�ya ca�kamati - pa�idh�ya ti��hati - pa�idh�ya nis�dati - pa�idh�ya seyya� kappeti "eva� ma� jano sambh�vessat�"ti. Ta� jano sambh�vesi. Tassa kukkucca� ahosi. Bhagavato etamattha� �rocesi -pe-an�patti bhikkhu p�r�jikassa. Na ca bhikkhave pa�idh�ya -peseyy� kappetabb�. Yo kappeyya, �patti dukka�ass�ti. (6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na kho pana samayena a��ataro bhikkhu a��atarassa bhikkhuno uttarimanussadhamma� ullapati. Sopi evam�ha: "mayhampi �vuso sa��ojan� pah�n�"ti. Tassa kukkucca� ahosi. Bhagavato etamattha� �rocesi. -Pe- �patti� tva� bhikkhu �panno p�r�jikanti.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na kho pana samayena a��ataro bhikkhu rahogato uttarimanussadhamma� ullapati. Paracittavid� bhikkhu ta� bhikkhu� apas�desi: "m� �vuso evar�pa� abha�i. Nattheso tuyha"nti. Tassa kukkucca� ahosi. Bhagavato etamattha� �rocesi -pe- an�patti bhikkhu p�r�jikassa; �patti dukka�ass�ti.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na kho pana samayena [PTS Page 102] [\q 102/]      a��ataro bhikkhu rahogato uttarimanussadhamma� ullapati. Devat� na� bhikkhu� apas�desi: "m� bhante evar�pa� abha�i. Nattheso tuyha"nti. Tassa kukkucca� ahosi -pe- an�patti bhikkhu p�r�jikassa; �patti dukka�ass�ti. 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ena kho pana samayena a��ataro bhikkhu a��atara� up�saka� etadavoca: yo �vuso tuyha� vih�re vasati, so bhikkhu arah�'ti. So ca tassa vih�re vasati. Tassa kukkucca� ahosi -pe- ki�citto tva� bhikkh�ti? "Ullapan�dhipp�yo aha� bhagav�"ti. An�patti bhikkhu p�r�jikassa; �patti thullaccayass�ti. 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ena kho pana samayena a��ataro bhikkhu a��atara� up�saka� etadavoca: "ya� tva� �vuso upa��hesi c�varapi�ap�tasen�sanagil�napaccaya-1. Bhesajjaparikkh�rena, so bhikkhu arah�'ti. So ca ta� upa��heti c�varapi�ap�tasen�sanagil�napaccaya-1. Bhesajjaparikkh�rena. Tassa kukkucca� ahosi -pe- ki�citto tva� bhikkh�?Ti. "Ullapan�dhipp�yo aha� bhagav�"ti. An�patti bhikkhu p�r�jikassa; �patti thullaccayass�ti.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ena kho pana samayena a��ataro bhikkhu gil�no hoti. Ta� bhikkh� etadavocu�: "atth�yasmato uttarimanussadhammo"ti. "Na �vuso dukkara� a��a� by�k�tu"nti tassa kukkucca� ahosi. Ye kho te bhagavato s�vak� te eva� vadeyyu�: "aha�camhi na bhagavato s�vako kacci nu kho aha� p�r�jika� �patti� �panno"ti. Bhagavato etamattha� �rocesi -peki�citto tva� bhikkh�ti? "Anullapan�dhipp�yo aha� bhagav�"ti. An�patti bhikkhu anullapan�dhipp�yass�ti. (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ena kho pana samayena a��ataro bhikkhu gil�no hoti. Ta� bhikkh� etadavocu�: "atth�yasmato uttarimanussadhammo"ti. "�r�dhan�yo kho �vuso dhammo �raddhaviriyen�"ti. Tassa kukkucca� ahosi. Bhagavato etamattha� �rocesi. -Pe-an�patti bhikkhu anullapan�dhipp�yass�ti.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ena kho pana samayena a��ataro bhikkhu gil�no hoti. Ta� bhikkh� etadavocu�: "m� kho �vuso bh�y�"ti. "N�ha� �vuso maccuno bh�y�m�"ti. Tassa kukkucca� ahosi -pe-an�patti bhikkhu anullapan�dhipp�yass�ti. 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ena kho pana [PTS Page 103] [\q 103/]      samayena a��ataro bhikkhu gil�no hoti. Ta� bhikkh� etadavocu�: "m� kho �vuso bh�y�"ti. "Yo n�n�vuso vippa�is�ri assa, so bh�yeyy�"ti. Tassa kukkucca� ahosi -pe-an�patti bhikkhu anullapan�dhipp�yass�ti. 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ena kho pana samayena a��ataro bhikkhu gil�no hoti. Ta� bhikkh� etadavocu�: "atth�yasmato uttarimanussadhammo"ti. "�r�dhan�yo kho �vuso dhammo samm�payutten�"ti. Tassa kukkucca� ahosi. Bhagavato etamattha� �rocesi -pe-an�patti bhikkhu anullapan�dhipp�yass�ti.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Tena kho pana samayena a��ataro bhikkhu gil�no hoti. Ta� bhikkhu etadavocu�: "atth�yasmato uttarimanussadhammo"ti. "�r�dhan�yo kho �vuso dhammo �raddhaviriyen�"ti. Tassa kukkucca� ahosi. Bhagavato etamattha� �rocesi -pe-an�patti bhikkhu anullapan�dhipp�yass�ti.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il�nappaccay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ena kho pana samayena a��ataro bhikkhu gil�no hoti. Ta� bhikkhu etadavocu�: "atth�yasmato uttarimanussadhammo"ti. "�r�dhan�yo kho �vuso dhammo yuttayogen�"ti. Tassa kukkucca� ahosi. -Pe-an�patti bhikkhu anullapan�dhipp�yass�ti. (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ena kho pana samayena a��ataro bhikkhu gil�no hoti. Ta� bhikkhu etadavocu�: "kacc�vuso khaman�ya�, kacci y�pan�ya"nti. "N�vuso sakk� yena v� tena v� adhiv�setu"nti. Tassa kukkucca� ahosi. -Pe- an�patti bhikkhu anullapan�dhipp�yass�ti. (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Tena kho pana samayena a��ataro bhikkhu gil�no hoti. Ta� bhikkh� etadavocu�: "kacc�vuso khaman�ya� kacci y�pan�ya"nti. "N�vuso sakk� puthujjanena adhiv�setu"nti. Tassa kukkucca� ahosi. -Pe- ki�citto tva� bhikkh�ti? "Ullapan�dhipp�yo aha� bhagav�"ti. An�patti bhikkhu p�r�jikassa; �patti thullaccay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ena kho pana samayena a��ataro br�hma�o bhikkh� nimantetv� etadavoca: "�yantu bhonto arahanto"ti. Tesa� kukkucca� ahosi, "maya�camha anarahanto-1. Aya�ca br�hma�o amhe arahantav�dena samud�carati. Kathannukho amhehi pa�ipajjitabba"nti. Bhagavato etamattha� �rocesu�. -Pe- an�patti bhikkhave pas�dabha��eti. (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ena kho pana samayena a��ataro br�hma�o bhikkh� nimantetv� etadavoca: "nis�dantu bhonto arahanto"ti. -Pe-"bhu�jantu bhonto arahanto"ti. -Pe-"tappantu-2. Bhonto arahanto"ti. -Pe- gacchantu bhonto arahanto"ti. Tesa� kukkucca� ahosi: maya�camha anarahanto. Aya�ca br�hma�o amhe arahantav�dena samud�caranti. Kathannukho amhehi pa�ipajjitabbanti. Bhagavato etamattha� �rocesu�. -Pe- an�patti bhikkhave pas�dabha��eti. (25-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ena kho pana samayena a��ataro bhikkhu a��atarassa bhikkhuno uttarimanussadhamma� ullapati. Sopi evam�ha: "mayhampi �vuso �sav� pah�n�"ti. Tassa kukkucca� ahosi. -Pe-�patti� tva� bhikkhu �panno p�r�jikanti. (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Tena [PTS Page 104] [\q 104/]      kho pana samayena a��ataro bhikkh� a��atarassa bhikkhuno uttarimanussadhamma� ullapati. Sopi evam�ha: "mayhampi �vuso ete dhamm� sa�vijjant�"ti. Tassa kukkucca� ahosi. -Pe- �patti� tva� bhikkhu �panno p�r�jikanti. 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Tena kho pana samayena a��ataro bhikkh� a��atarassa bhikkhuno uttarimanussadhamma� ullapati. Sopi evam�ha: "ahamp�vuso tesu dhammesu sandiss�m�"ti. Tassa kukkucca� ahosi. -Pe- �patti� tva� bhikkhu �panno p�r�jikanti. (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arahanto. S�mu. 2. Tappentu. Ba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Tena kho pana samayena a��atara� bhikkhu� ��tak� etadavocu�: "ehi bhante, ag�ra� ajjh�vas�ti. " "Abhabbo kho �vuso m�diso ag�ra� ajjh�vasitu"nti. Tassa kukkucca� ahosi. -Pe-an�patti bhikkhu anullapan�dhipp�yass�ti. 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ena kho pana samayena a��atara� bhikkhu� ��tak� etadavocu�: "ehi bhante, k�me paribhu�j�"ti "�va�� me �vuso k�m�"ti. Tassa kukkucca� ahosi. -Pe- an�patti bhikkhu anullapan�dhipp�yass�ti. (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Tena kho pana samayena a��atara� bhikkhu� ��tak� etadavocu�: "abhiramasi bhante"ti. "Abhirato aha� �vuso param�ya abhiratiy�"ti. Tassa kukkucca� ahosi. 'Ye kho te bhagavato s�vak� te eva� vadeyyu�: aha�camhi na bhagavato s�vako, kacci nu kho aha� p�r�jika� �patti� �panno"ti. Bhagavato etamattha� �rocesi. "Ki�citto tva� bhikkh�?"Ti. "Anullapan�dhipp�yo aha� bhagav�"ti. An�patti bhikkhu anullapan�dhipp�yass�ti. 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Tena kho pana samayena sambahul� bhikkh� katika� katv� a��atarasmi� �v�se vassa� upagacchi�su: "yo imamh� �v�s� pa�hama� pakkamissati, ta� maya� arah�ti j�nissam�"ti. A��ataro bhikkhu ma� arah�ti j�nantuti tamh� �v�s� pa�hama� pakkami. Tassa kukkucca� ahosi. -Pe- �patti� tva� bhikkhu �panno p�r�jikanti. (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Tena samayena buddho bhagav� r�jagahe viharati ve�uvane kalandakaniv�pe. Tena kho pana samayena �yasm� ca lakkha�o �yasm� ca mah�moggall�no gijjhak�e pabbate viharanti. Atha kho �yasm� mah�moggall�no pubba�hasamaya� niv�setv� pattac�varam�d�ya yen�yasm� lakkha�o tenupasa�kami, upasa�kamitv� �yasmanta� lakkha�a� etadavoca: "�y�m�vuso lakkha�a, r�jagaha� pi�ya pavisiss�m�"ti. "Evam�vuso"ti kho �yasm� lakkha�o �yasmato mah�moggall�nassa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Atha kho �yasm� mah�moggall�no gijjhak</w:t>
      </w:r>
      <w:r>
        <w:rPr/>
        <w:t xml:space="preserve">譌 </w:t>
      </w:r>
      <w:r>
        <w:rPr/>
        <w:t xml:space="preserve">[PTS Page 105] [\q 105/]      pabbat� orohanto a��atarasmi� padese sita� p�tvak�si. Atha kho �yasm� lakkha�o �yasmanta� mah�moggall�na� etadavoca: "ko nu kho �vuso moggall�na, hetu ko paccayo s�tassa p�tukamm�y�"ti. "Ak�lo kho �vuso lakkha�a, etassa pa�hassa, -1. Bhagavato ma� santike eta� pa�ha� pucc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hassa by�kara�ya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Atha kho �yasm� ca lakkha�o �yasm� ca mah�moggall�no r�jagahe pi�ya caritv� pacch�bhatta� pi�ap�ta�ikkant� yena bhagav� tenupasa�kami�su. Upasa�kamitv� bhagavanta� abhiv�detv� ekamanta� nis�di�su. Ekamanta� nisinno kho �yasm� lakkha�o �yasmanta� mah�moggall�na� etadavoca: "idh�yasm� mah�moggall�no gijjhak</w:t>
      </w:r>
      <w:r>
        <w:rPr/>
        <w:t xml:space="preserve">譌 </w:t>
      </w:r>
      <w:r>
        <w:rPr/>
        <w:t>pabbat� orohanto a��atarasmi� padese s�ta� p�tvak�si. Ko nu kho �vuso moggall�na, hetu ko paccayo s�tassa p�tukamm�y�"ti. Id�ha�-1. �vuso gijjhak</w:t>
      </w:r>
      <w:r>
        <w:rPr/>
        <w:t xml:space="preserve">譌 </w:t>
      </w:r>
      <w:r>
        <w:rPr/>
        <w:t xml:space="preserve">pabbat� orohanto addasa� a��hikasa�khalika� veh�sa� gacchanti�. Tamena� gijjh�pi k�k�pi kulal�pi anupatitv� anupatitv� ph�sulantarik�hi vitudanti-2. S� suda� a��assara� karoti. Tassa mayha� �vuso etadahosi: "acchariya� vata bho abbhuta� vata bho, evar�popi n�ma satto bhavissati. Evar�popi n�ma yakkho bhavissati, evar�popi n�ma attabh�vapa�il�bho bhavissat�"ti. Bhikkh� ujjh�yanti, kh�yanti, vip�centi: "uttarimanussadhamma� �yasm� mah�moggall�no ullap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Atha kho bhagav� bhikkh� �mantesi: cakkhubh�t� vata bhikkhave s�vak� viharanti, ���abh�t� vata bhikkhave s�vak� viharanti, yatra hi n�ma s�vako evar�pa� �assati v�, dakkhati v�, sakkhi� v� karissati. Pubbeva me so bhikkhave satto di��ho ahosi. Apiv�ha� na vy�k�si�, aha�ceta� vy�kareyya�, pare ca me na saddaheyyu�. Ye me na saddaheyyu�, tesa� ta� assa d�gharatta� ahit�ya dukkh�ya. Eso bhikkhave satto imasmi�yeva r�jagahe gogh�tako ahosi. So tassa kammassa vip�kena bah�ni vass�ni bah�ni vassasat�ni bah�ni vassasahass�ni bah�ni vassasatasahass�ni niraye paccitv� tasseva kammassa vip�k�vasesena evar�pa� attabh�vapa�il�bha� pa�isa�vedeti. Sacca� bhikkhave moggall�no �ha. An�patti bhikkhave moggall�nass�ti. (3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Id�ha�, �vuso gijjhak</w:t>
      </w:r>
      <w:r>
        <w:rPr/>
        <w:t xml:space="preserve">譌 </w:t>
      </w:r>
      <w:r>
        <w:rPr/>
        <w:t>pabbat� orohanto addasa� ma�sapesi� veh�sa� gacchanti�, tamena� gijjh�pi k�k�pi kulal�pi anupatitv� anupatitv� vitacchenti vir�jenti-3. S� suda� a��assara� [PTS Page 106] [\q 106/]      karoti -pe- eso bhikkhave satto imasmi�yeva r�jagahe ghog�tako ahosi. (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Id�ha� �vuso gijjhak</w:t>
      </w:r>
      <w:r>
        <w:rPr/>
        <w:t xml:space="preserve">譌 </w:t>
      </w:r>
      <w:r>
        <w:rPr/>
        <w:t>pabbat� orohanto addasa� ma�sapi�a� veh�sa� gacchanta�, tamena� gijjh�pi k�k�pi kulal�pi anupativ� anupativ� vitacchenti vir�jenti. So suda� a��assara� karoti -pe- eso bhikkhave satto imasmi�yeva r�jagahe s�ku�iko ahosi. (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Id�ha�, �vuso gijjhak</w:t>
      </w:r>
      <w:r>
        <w:rPr/>
        <w:t xml:space="preserve">譌 </w:t>
      </w:r>
      <w:r>
        <w:rPr/>
        <w:t>pabbat� orohanto addasa� nicchavi� purisa� veh�sa� gacchanta�, tamena� gijjh�pi k�k�pi kulal�pi anupatitv� anupatitv� vitacchenti vir�jenti-4. So suda� a��assara� karoti -pe- eso bhikkhave satto imasmi�yeva r�jagahe orabbhiko ahosi. (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�ha�. S�mu. (Sabbatth�pi) 2. Vitudenti vitacchenti vir�jenti. Sy�. 3. Vibhajjenti 4. Vibhajjenti. Machasa�. Upari ca e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Id�ha�, �vuso gijjhak</w:t>
      </w:r>
      <w:r>
        <w:rPr/>
        <w:t xml:space="preserve">譌 </w:t>
      </w:r>
      <w:r>
        <w:rPr/>
        <w:t>pabbat� orohanto addasa� asiloma� purisa� veh�sa� gacchanta�. Tassa te as� uppattitv� uppatitv� tasseva k�ye nipatanti. So suda� a��assara� karoti -pe- eso bhikkhave satto imasmi�yeva r�jagahe s�kariko ahosi (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Id�ha�, �vuso gijjhak</w:t>
      </w:r>
      <w:r>
        <w:rPr/>
        <w:t xml:space="preserve">譌 </w:t>
      </w:r>
      <w:r>
        <w:rPr/>
        <w:t>pabbat� orohanto addasa� sattiloma� purisa� veh�sa� gacchanta�. Tassa t� sattiyo uppatitv� uppattitv� tasseva k�ye nipatanti. So suda� a��assara� karoti -pe- eso bhikkhave satto imasmi� yeva r�jagahe m�gaviko ahosi (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Id�ha�, �vuso gijjhak</w:t>
      </w:r>
      <w:r>
        <w:rPr/>
        <w:t xml:space="preserve">譌 </w:t>
      </w:r>
      <w:r>
        <w:rPr/>
        <w:t>pabbat� orohanto addasa� usuloma� purisa� veh�sa� gacchanta�. Tassa te us� uppattitv� uppatitv� tasseva k�ye nipatanti. So suda� a��assara� karoti -pe- eso bhikkhave satto imasmi�yeva r�jagahe k�ra�iko ahosi (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Id�ha�, �vuso gijjhak</w:t>
      </w:r>
      <w:r>
        <w:rPr/>
        <w:t xml:space="preserve">譌 </w:t>
      </w:r>
      <w:r>
        <w:rPr/>
        <w:t>pabbat� orohanto addasa� s�ciloma� purisa� veh�sa� gacchanta�. Tassa t� s�ciyo uppattitv� uppatitv� tasseva k�ye nipatanti. So suda� a��assara� karoti -pe- eso bhikkhave satto imasmi�yeva r�jagahe s�rathiko ahosi (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Id�ha�, �vuso gijjhak</w:t>
      </w:r>
      <w:r>
        <w:rPr/>
        <w:t xml:space="preserve">譌 </w:t>
      </w:r>
      <w:r>
        <w:rPr/>
        <w:t>pabbat� orohanto addasa� s�ciloma� purisa� veh�sa� gacchanta�. Tassa t� s�ciyo s�se pavisitv� mukhato nikkhamanti, mukhe pavisitv� urato nikkhamanti, ure pavisitv� udarato nikkhamanti, udare pavisitv� urahi nikkhamanti, �r�su pavisitv� ja�gh�hi nikkhamanti, ja�gh�su pavisitv� p�dehi nikkhamanti. So suda� a��assara� karoti -pe- eso bhikkhave satto imasmi�yeva r�jagahe s�cako ahosi (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Id�ha� �vuso gijjhak</w:t>
      </w:r>
      <w:r>
        <w:rPr/>
        <w:t xml:space="preserve">譌 </w:t>
      </w:r>
      <w:r>
        <w:rPr/>
        <w:t>pabbat� orohanto addasa� kumbha�a� purisa� veh�sa� gacchanta�. So gakacchantopi teva a�e khandhe �ropetv� gacchati, nis�dantopi tesveva a�esu nis�dati. Tamena� gijjh�pi k�k�pi kulal�pi anupatitv� anupatitv� vitacchenti vir�jenti-1. So suda� a��assara� karoti -pe-eso bhikkhave satto imasmi�yeva r�jagahe g�mak�ako ahosi. (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Id�ha� �vuso gijjhak</w:t>
      </w:r>
      <w:r>
        <w:rPr/>
        <w:t xml:space="preserve">譌 </w:t>
      </w:r>
      <w:r>
        <w:rPr/>
        <w:t>pabbat� erohanto addasa� purisa� guthak�pe sas�saka� nimugga� -pe- eso bhikkhave satto imasmi�yeva r�jagahe p�rad�riko ahosi, (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Id�ha� �vuso gijjhak</w:t>
      </w:r>
      <w:r>
        <w:rPr/>
        <w:t xml:space="preserve">譌 </w:t>
      </w:r>
      <w:r>
        <w:rPr/>
        <w:t>pabbat� orohanto [PTS Page 107] [\q 107/]      addasa� purisa� guthak�pe sas�saka� nimugga� ubhohi hatthehi bhutha� kh�danta� -pe- eso bhikkhave satto imasmi�yeva r�jagahe du��habr�hma�o ahosi. So kassapassa samm�sambuddhassa p�vacane bhikkhusa�gha� bhattena nimantetv� do�iyo-2. Guthassa p�r�petv� k�la� �roc�petv� etadavoca: ato-3. Bhonto y�vadattha� bhu�jantu ceva harantu c�"ti. (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tudenti vibhajjenti vir�jenti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�iy� (itipi s�mu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to. Sy�. Ato. (Itipi sy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Id�ha� �vuso gijjhak</w:t>
      </w:r>
      <w:r>
        <w:rPr/>
        <w:t xml:space="preserve">譌 </w:t>
      </w:r>
      <w:r>
        <w:rPr/>
        <w:t>pabbat� orohanto addasa� nicchavi� itthi� veh�sa� gacchanti�. Tamena� gijjh�pi k�k�pi kulal�pi anupatitv� anupatitv� vitacchenti vir�jenti. S� suda� a��assara� karoti -pe- es� bhikkhave itthi imasmi�yeva r�jagahe atic�rin� ahosi. (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Id�ha� �vuso gijjhak</w:t>
      </w:r>
      <w:r>
        <w:rPr/>
        <w:t xml:space="preserve">譌 </w:t>
      </w:r>
      <w:r>
        <w:rPr/>
        <w:t>pabbat� orohanto addasa� itthi� duggandha� ma�guli� veh�sa� gacchanti�. Tamena� gijjh�pi k�k�pi kulal�pi anupatitv� anupatitv� vitacchenti vir�jenti. S� suda� a��assara� karoti -pe- es� bhikkhave itthi imasmi�yeva r�jagahe ikkha�ik� ahosi. (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Id�ha� �vuso gijjhak</w:t>
      </w:r>
      <w:r>
        <w:rPr/>
        <w:t xml:space="preserve">譌 </w:t>
      </w:r>
      <w:r>
        <w:rPr/>
        <w:t>pabbat� orohanto addasa� itthi� uppakka� okilini� okirini� veh�sa� gacchanti�. S� suda� a��assara� karoti -pe- es� bhikkhave itthi k�li�gassa ra��o aggamahesi ahosi. S� iss�pakat� sapatti� a�g�raka��hena okiri. (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Id�ha� �vuso gijjhak</w:t>
      </w:r>
      <w:r>
        <w:rPr/>
        <w:t xml:space="preserve">譌 </w:t>
      </w:r>
      <w:r>
        <w:rPr/>
        <w:t>pabbat� orohanto addasa� as�saka� kavandha� veh�sa� gacchanta�. Tassa ure akkhin� ceva honti mukha�ca. Tamena� gijjh�pi k�k�pi kulal�pi anupatitv� anupatitv� vitacchenti vir�jenti. So suda� a��assara� karoti -pe- eso bhikkhave satto imasmi�yeva r�jagahe h�riko n�ma voragh�tako ahosi. (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Id�ha� �vuso gijjhak</w:t>
      </w:r>
      <w:r>
        <w:rPr/>
        <w:t xml:space="preserve">譌 </w:t>
      </w:r>
      <w:r>
        <w:rPr/>
        <w:t>pabbat� orohanto addasa� bhikkhu� veh�sa� gacchanta�. Tassa sa�gh��ipi �ditt� sampajjalit� sajotibh�t�, pattopi �ditto sampajjalito sajotibhuto, k�yabandhanampi �ditta� sampajjalita� sajotibh�ta�, k�yopi �ditto sampajjalito sajotibhuto. So suda� a��assara� karoti -pe-eso bhikkhave kassapassa samm�sambuddhassa p�vacane p�pabhikkhu ahosi. (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Id�ha� �vuso gijjhak</w:t>
      </w:r>
      <w:r>
        <w:rPr/>
        <w:t xml:space="preserve">譌 </w:t>
      </w:r>
      <w:r>
        <w:rPr/>
        <w:t xml:space="preserve">pabbat� orohanto addasa� bhikkhu�i� -pe- addasa� sikkham�na� -pe- addasa� s�ma�era� -pe-addasa� s�ma�eri� veh�sa� gacchanti�. Tass� sa�g��ipi �ditt� sampajjalit� sajotibh�t�, pattopi �ditto sampajjalito sajotibhuto, k�yakhandhanampi �ditta� sampajjalita� sajotibh�ta�, k�yopi �ditto sampajjalito, sajotibhuto. S� suda� a��assara� karoti. Tassa mayha� �vuso etadahosi. "Acchariya� vata bho, abbhuta� vata bho, evar�popi n�ma satto bhavissati, evar�popi n�ma yakkho bhavissati, evar�popi n�ma attabh�vapa�il�bho bhavissat�"ti. Bhikkh� ujjh�yanti kh�yanti vip�centi: uttarimanussadhamma� �yasm� mah�moggall�no ullap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bhikkh� �mantesi. Cakkhubh�t� vata bhikkhave s�vak� viharanti, ���abh�t� [PTS Page 108] [\q 108/]      vata bhikkhave s�vak� viharanti, yatra hi n�ma s�vako evar�pa� �assati v� dakkhati v� sakkh�� v� karissati. Pubbeva me s� bhikkhave s�ma�er� di��h� ahosi, apic�ha� na by�k�si�. Aha�ceta� by�kareyya�, pare ca me na saddaheyyu�, ye me na saddaheyyu�, tesa� ta� assa d�gharatta� ahit�ya dukkh�ya. Es� bhikkhave s�ma�er� kassapassa samm�sambuddhassa p�vacane p�pas�ma�er� ahosi. S� tassa kammassa vip�kena bah�ni vass�ni bah�ni vassasat�ni bah�ni vassasahass�ni bah�ni vassasatasahass�ni niraye paccitv� tasseva kammassa vip�k�vasesena evar�pa� attabh�vapa�il�bha� pa�isa�vedeti. Sacca� bhikkhave moggall�no �ha. An�patti bhikkhave moggall�nass�ti. (53-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Atha kho �yasm� mah�moggall�no bhikkh� �mantesi. Yat�ya� �vuso tapod� sandati, so daho acchodako s�todako s�todako setako suppatittho rama�yo pah�tamacchakacchapo cakkamatt�ni ca padum�ni pupphant�, ti. Bhikkh� ujh�yanti kh�yanti vip�centi, katha� hi n�ma �yasm� mah�moggall�no eva� vakkhati. "Yat�ya� �vuso tapod� sandati, so daho acchodako s�todako s�todako setako supatittho rama�yo pah�tamacchakacchapo, cakkamatt�ni ca padum�ni pupphant�"ti. "Atha ca pan�ya� tapod� kuthit�-1. Sandati. Uttarimanussadhamma� �yasm� mah�moggall�no ullapat�"ti. Bhagavato etamattha� �rocesu�: "yat�ya� bhikkhave tapod� sandati, so daho acchodako s�todako s�todako setako supatittho rama�yo pah�tamacchakacchapo, cakkamatt�ni ca padum�ni pupphanti, apic�ya� bhikkhave tapod� dvinna� mah�niray�na� antarik�ya �gacchati, ten�ya� tapod� kuthit� sandati. Sacca� bhikkhave moggall�no �ha. An�patti bhikkhave moggall�nass�"ti. (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Tena kho pana samayena r�j� m�gadho seniyo bimbis�ro licchav�hi saddhi� sa�g�mento pabhaggo hoti. -2. Atha r�j� pacch� sena� sa�ka��hitv� licchavayo par�jesi, sa�g�me ca nand� carati "ra��� licchav� pabhagg�"ti. Atha kho �yasm� mah�moggall�no bhikkh� �mantesi. "R�j� �vuso licchav�hi pabhaggo"ti. Bhikkh� ujjh�yanti kh�yanti vip�centi: "katha� hi n�ma �yasm� mah�moggall�no eva� vakkhati". "R�j� �vuso licchav�hi pabhaggo"ti. Sa�g�me ca nand� carati ra��� licchav� pabhagg�"ti. Uttar�- manussadhamma� �yasm� mah�moggall�no ullapat�ti. Bhagavato etamattha� �rocesu�. Pa�hama� bhikkhave r�j� licchav�hi pabhaggo. [PTS Page 109] [\q 109/]      atha r�j� pacch� sena� sa�ka��hitv� licchavayo par�jesi. Sacca� bhikkhave moggall�no �ha. An�patti bhikkhave moggall�nass�ti. (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��hit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hosi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andi�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Atha kho �yasm� mah�moggall�no bhikkh� �mantesi. Id�ha� �vuso sappinik�ya nadiy� t�re �ne�ja� sam�dhi� sam�panno n�g�na� ogayha uttarant�na� ko�ca� karont�na� sadda� assosinti. Bhikkh� ujjh�y�nti kh�yanti vip�centi: "katha� hi n�ma �yasm� mah�moggall�no �ne�ja� sam�dhi� sam�panno sadda� sossati. Uttarimanussadhamma� �yasm� mah�moggall�no ullapat�"ti. Bhagavato etamattha� �rocesu�. "Attheso bhikkhave sam�dhi, so ca kho aparisuddho. Sacca� bhikkhave moggall�no �ha. An�patti bhikkhave moggall�nass�"ti. (59)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Atha kho �yasm� sobhito bhikkh� �mantesi: "aha� �vuso pa�cakappasat�ni anussar�m�"ti. Bhikkh� ujjh�yanti kh�yanti vip�centi: "katha� hi n�ma �yasm� sobhito eva� vakkhati: aha� �vuso pa�cakappasat�ni anussar�m�"ti. "Uttarimanussadhamma� �yasm� sobhito ullapat�"ti. Bhagavato etamattha� �rocesu�: "atthes� bhikkhave sobhitassa, s� ca kho ek�yeva j�ti. Sacca� bhikkhave sobhito �ha. An�patti bhikkhave sobhitass�ti. (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p�r�jik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i��h� kho �yasmanto catt�ro p�r�jik� dhamm�, yesa� bhikkhu a��atara� v� a��atara� v� �pajjitv� na labhati bhikkhuhi saddhi� sa�v�sa�, yath� pure tath� pacch� p�r�jiko hoti asa�v�so. Tatth�yasmante pucch�mi kacc�ttha parisuddh�? Dutiyampi pucch�mi kaccittha parisuddh�? Tatiyampi pucch�mi kaccittha parisuddh�? Parisuddhetth�yasmanto, tasm� tu�hi. Evameta� dh�ray�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ji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un�dinnad�na�ca manussaviggahutt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jik�ni catt�ri chejjavatthu asa�s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jikaka�o [PTS Page 110] [\q 110/]     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ak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pan�yasmanto terasa sa�gh�dises� dhamm� uddasa� �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a�gh�dis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�yasm� seyyasako anabhirato brahmacariya� carati. So tena kiso hoti lukho dubba��o uppa�uppa�ukaj�to dhamanisanthatag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das� kho �yasm� ud�y� �yasmanta� seyyasaka� kisa� lukha� dubba��a� uppa�uppa�ukaj�ta� dhamanisanthatagatta�. Disv�na �yasmanta� seyyasaka� etadavoca: "kissa tva� �vuso seyyasaka, kiso l�kho dubba��o uppa�uppa�ukaj�to dhamanisanthatagatto. Kacci no tva� �vuso seyyasaka, anabhirato brahmacariya� caras�"ti. 'Evam�vuso'ti. 'Tena hi tva� �vuso seyyasaka y�vadattha� bhu�ja, y�vadattha� supa, y�vadattha� nah�ya, y�vadattha� bhu�jitv� y�vadattha� supitv� y�vadattha� n�h�yitv� yad� te anabhirati uppajjati, r�go citta� anuddha�seti, tad� hatthena upakkamitv� asuci� moceh�'ti. "Kinnu kho �vuso kappati evar�pa� k�tu"nti. '�ma �vuso, ahampi eva� karom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�yasm� seyyasako y�vadattha� bhu�ji, y�vadattha� supi, y�vadattha� nah�yi. Y�vadattha� bhu�jitv� y�vadattha� supitv� y�vadattha� nah�yitv�, yad� anabhirati uppajjati, r�go citta� anuddha�seti, tad� hatthena upakkamitv� asuci� moveti. Atha kho �yasm� seyyasako aparena samayena va��av� ahosi p��indriyo pasannamukhava��o vippasannachaviv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�yasmato seyyasakassa sah�yak� bhikkhu �yasmanta� seyyasaka� etadavocu�: "pubbe kho tva� �vuso seyyasaka� kiso ahosi l�kho dubba��o uppa�uppa�ukaj�to dhamanisanthatagatto. So 'd�ni tva� etarahi va��av� p��indriyo [PTS Page 111] [\q 111/]      pasannamukhava��o vippasannachaviva��o. Kinnu kho tva� �vuso seyyasaka bhesajja� karos�" 'ti na kho aha� �vuso bhesajja� karomi. Api c�ha� y�vadattha� bhu�j�mi, y�vadattha� sup�mi, y�vadattha� nah�y�mi, y�vadattha� bhu�jitv� y�vadattha� supitv� y�vadattha� nah�yitv�, yad� me anabhirati uppajjati, r�go citta� anuddha�seti, tad� hatthena uppakkamitv� asuci� mocem�'ti. 'Ki� pana tva� �vuso seyyasaka yene'va hatthena saddh�deyya� bhu�jasi, tene'va hatthena upakkamitv� asuci� moces�ti. 'Evam�vuso'ti. Ye te bhikkh� appicch� te ujjh�yanti kh�yanti vip�centi: 'katha� hi n�ma �yasm� seyyasako hatthena upakkamitv� asuci� mocessat�'ti. Atha kho te bhikkh� �yasmanta� seyyasaka� anekapariy�yena vigarahitv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agav� etasmi� nid�ne etasmi� pakara�e bhikkhusa�gha� sannip�t�petv� �yasmanta� seyyasaka� pa�ipucchi: "sacca� k�ra tva� seyyasaka hatthena upakkamitv� asuci� moces�" ti. 'Sacca� bhagav�' vigarahi buddho bhagav� "ananucchaviya� moghapurisa ananulomika� appatir�pa� ass�ma�aka� akappiya� akara�ya�, katha� hi n�ma tva� moghapurisa hatthena upakkamitv� asuci� mocessasi. Nanu may� moghapurisa anekapariy�yena vir�g�ya dhammo desito no sar�g�ya, visa��og�ya dhammo desito no sa��og�ya, anup�d�n�ya dhammo desito no saup�d�n�ya. Tattha n�ma tva� moghapurisa may� vir�g�ya dhamme desite sar�g�ya cetessasi. Visa��eg�ya dhamme desite sa��og�ya cetessasi. Anup�d�n�ya dhamme desite saup�d�n�ya cetessasi. Nanu may� moghapurisa anekapariy�yena r�gavir�g�ya dhammo desito, madanimmadan�ya, pip�savinay�ya, �layasamuggh�t�ya, va���pacched�ya, ta�hakkhay�ya, vir�g�ya, nirodh�ya, nibb��ya dhammo desito. Nanu may� moghapurisa anekapariy�yena k�m�na� pah�na� akkh�ta�, k�masa���na� pari��� akkh�t�, k�mapip�s�na� pa�ivinayo akkh�to, k�mavitakk�na� samuggh�to akkh�to, k�maparil�h�na� v�pasamo akkh�to. Neta� moghapurisa appasann�na� v� pas�d�ya pasann�na� v� bhiyyobh�v�ya. Atha khveta� moghapurisa appasann�na�ceva appas�d�ya pasann�na�ca ekacc�na� a��athatt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bhagav� �yasmanta� [PTS Page 112] [\q 112/]      seyyasaka� anekapariy�yena vigarahitv� dubharat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�cetanik� sukkavisa��hi-1. Sa�gh�dises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pa��at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kho pana samayena bhikkh� pa�it�ni bhojan�ni bhu�jitv� mu��hassat� asampaj�n� nidda� okkamanti. Tesa� mu��hassat�na� asampaj�n�na� nidda� okkamant�na� supinantena asuci muccati. Tesa� kukkucca� ahosi: "bhagavat� sikkh�pada� pa��atta� sa�cetanik� sukkavisa��hi sa�gh�diseso"ti. 'Ambh�ka�ca supinantena asuci muccati. Atthi cettha cetan� labbh�"ti. "Kacci n� kho maya� sa�gh�disesa� �patti� �pann�"ti. Bhagavato etamattha� �rocesu�. "Atthes� bhikkhave cetan�, s� ca kho abboh�rik�"ti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�cetanik� sukkavisa��hi a��atra supinant� s�gh�dise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pa��at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�cetanik�'ti j�nanto sa�j�nanto cecca abhivitaritv� v�tikk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nti dasasukk�ni: n�la� p�ta� lohitaka� od�ta� takkava��a� dakava��a� telava��a� kh�rava��a� dadhiva��a� sappiv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��h�ti �h�nato c�vana� vuccati vis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supinant�'ti �hapetv� supin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o'ti sa�gho'va tass� �pattiy� pariv�sa� deti, m�l�ya pa�ikkassati, m�natta� deti, abbheti. Na sambah�l� na ekapuggalo. Tena vuccati sa�gh�diseso'ti. Tasse'va �pattinik�yassa n�makamma� adhivacana�. Tena'pi vuccati sa�gh�dise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jjhattar�pe moceti, bahiddh�r�pe moceti, ajjhattabahiddh�r�pe moceti, �k�se ka�i� kampento moceti, r�gupatthamhe moceti, vacc�patthamhe moceti, pass�v�patthamhe moceti, v�tupatthamhe moceti, ucc�li�gap��akada��h�patthambhe moceti, �rogyatth�ya moceti, sukhatth�ya moceti, bhesajjatth�ya moceti, d�natth�ya moceti, [PTS Page 113] [\q 113/]      pu��atth�ya moceti, ya��atth�ya moceti, saggatth�ya moceti, b�jatth�ya moceti, v�ma�satth�ya moceti, davatth�ya moceti, n�la� moceti, p�taka� moceti, lohitaka� moceti, od�ta� moceti, takkava��a� moceti, dakava��a� moceti, telava��a� moceti, kh�rava��a� moceti, dadhiva��a� moceti, sappiva��a� moc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kkavissa��hi;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jjhattar�pe'ti ajjhatta� up�dinne r�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r�pe'ti bahiddh� up�dinne v� anup�dinne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bahiddh�r�pe'ti tadub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 ka�i� kampenno'ti �k�se v�yamantassa a�gaj�ta� kamman�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upatthambhe'ti r�gena p��itassa a�gaj�ta� kamman�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c�patthambhe'ti vaccena p��itassa a�gaj�ta� kamman�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v�patthambhe'ti pass�vena p��itassa a�gaj�ta� kamman�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upatthambhe'ti v�tena p��itassa a�gaj�ta� kamman�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�li�gap��akada��h�patthambhe'ti ucc�li�gap��akada��hena a�gaj�ta� kamman�ya� hoti. �rogyatth�y�'ti �rogo bhaviss�m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tth�y�'ti sukha� vedana� upp�dess�mi;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sajjatth�y�'ti bhesajja� bhaviss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tth�y�'ti d�na� dass�mi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tth�y�'ti pu��a� bhaviss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atth�y�'ti ya��a� yajiss�m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atth�y�'ti sagga� gamiss�mi;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jatth�y�'ti b�ja� bhaviss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a�satth�y�'ti n�la� bhavissati -pe- sappiva��a� bhaviss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atth�y�'ti bi���dhipp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jjhattar�pe ceteti upakkamati muccati, �patti sa�gh�di 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r�pe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bahiddh�r�pe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 ka�i� kampento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upatthambhe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c�patthambhe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vupatthambhe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upatthambhe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�li�gap��akada��hupatthambhe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�rogyatth�y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tth�y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sajjatth�y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tth�y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tth�y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atth�y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atth�y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jatth�y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ma�satth�y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atth�y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�la� ceteti upakkamati muccati, �patti sa�gh�disesassa. P�taka� -pe- lohitata� -pe- od�ta� -pe- takkava��a� -pedakava��a� -pe- telava��a� -pe- kh�rava��a� -pedadhiva��a� -pesappiva��a�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4] [\q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i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�rogyattha�ca sukhattha�ca ceteti upakkamati muccati, �patti sa�gh�disesassa. �rogyattha�ca bhesajjattha�ca -pe-�rogattha�ca d�nattha�ca -pe-�rogyattha�ca pu��attha�ca -pe-�rogyattha�ca ya��attha�ca -pe- �rogyattha�ca saggattha�ca -pe- �rogyattha�ca b�jattha�ca -pe-�rogyattha�ca v�ma�sattha�ca -pe- �rogyattha�ca davatth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�lakassa kha�acak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ukhattha�ca bhesajjattha�ca ceteti upakkamati muccati, �patti sa�gh�disesassa. Sukhattha�ca d�nattha�ca -pe- sukhattha�ca pu��attha�ca -pe- sukhattha�ca ya��attha�ca -pe-sukhattha�ca saggattha�ca -pe-sukhattha�ca b�jattha�ca -pe- sukhattha�ca v�ma�sattha�ca -pe-sukhattha�ca davattha�ca ceteti upakkamati muccati, �patti sa�gh�disesassa. Sukhattha�ca �rogyatth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Bhesajjattha�ca d�nattha�ca -pe- bhesajjattha�ca pu��attha�ca -pe-bhesajjattha�ca ya��attha�ca -pe- bhesajjattha�ca saggattha�ca -pe-bhesajjattha�ca b�jattha�ca -pe- bhesajjattha�ca v�ma�sattha�ca -pe-bhesajjattha�ca davattha�ca ceteti upakkamati, muccati, �patti sa�gh�disesassa. Bhesajjattha�ca �rogyattha�ca -pe-bhesajjattha�ca sukhattha�ca ceteti, upakkamati, muccati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D�nattha�ca pu��attha�ca -pe- d�nattha�ca ya��attha�ca -pe-d�nattha�ca saggattha�ca -pe- d�nattha�ca b�jattha�ca -pe-d�nattha�ca v�ma�sattha�ca -pe- d�nattha�ca davattha�ca ceteti upakkamati muccati, �patti sa�gh�disesassa. D�nattha�ca �rogyattha�ca -pe-d�nattha�ca sukhattha�ca -pe- d�nattha�ca bhesajjatth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Pu��attha�ca ya��attha�ca -pe- pu��attha�ca saggattha�ca -pe-pu��attha�ca b�jatta�ca -pe- pu��attha�ca v�ma�sattha�ca -pe-pu��attha�ca davattha�ca ceteti upakkamati muccati, �patti sa�gh�disesassa. Pu��attha�ca �rogyattha�ca -pe- pu��attha�ca sukhattha�ca -pe- pu��attha�ca bhesajjattha�ca -pe- pu��attha�ca d�natth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Ya��attha�ca saggattha�ca -pe- ya��attha�ca b�jattha�ca -pe-ya��attha�ca v�ma�sattha�ca -pe- ya��attha�ca davattha�ca ceteti upakkamati muccati, �patti sa�gh�disesassa. Ya��attha�ca �rogyattha�ca -pe- ya��attha�ca sukhattha�ca -pe- ya��attha�ca bhesajjattha�ca -pe- ya��attha�ca d�nattha�ca -pe- ya��attha�ca pu��atth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aggattha�ca b�jattha�ca -pe- saggattha -pe- saggattha�ca -pe- saggattha�ca davattha�ca ceteti upakkamati muccati, �patti sa�gh�disesassa. Saggattha�ca -pe- �rogyattha�ca -pe-saggattha�ca sukhattha�ca -pe- saggattha�ca bhesajjattha�ca -pesaggattha�ca d�nattha�ca -pe-saggattha�ca pu��attha�ca -pesaggattha�ca ya��atth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�jattha�ca v�ma�sattha�ca -pe- b�jattha�ca davattha�ca ceteti upakkamati muccati, �patti sa�gh�disesassa. B�jattha�ca �rogyattha�ca -pe- b�jattha�ca sukhattha�ca -pe-b�jattha�ca bhesajjattha�ca -pe-b�jattha�ca d�nattha�ca -pe- b�jattha�ca pu��attha�ca -pe-b�jattha�ca ya��attha�ca -pe- b�jattha�ca saggattha�ca ceteti upakkamati,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V�ma�sattha�ca davattha�ca ceteti upakkamati muccati, �patti sa�gh�disesassa. V�ma�sattha�ca �rogyattha�ca -pe- v�ma�sattha�ca sukhattha�ca -pe- v�ma�sattha�ca bhesajjattha�ca -pe- v�ma�sattha�ca d�nattha�ca -pe- v�ma�sattha�ca pu��attha�ca -pe-v�ma�sattha�ca ya��attha�ca -pe- v�ma�sattha�ca saggattha�ca -pe- v�ma�sattha�ca b�jatth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Davattha�ca �rogyattha�ca ceteti upakkamati muccati, �patti sa�gh�disesassa. Dvattha�ca sukhattha�ca -pe- dvattha�ca bhesajjattha�ca, -pe- dvattha�ca d�nattha�ca, -pe-dvattha�ca pu��attha�ca, -pe-dvattha�ca ya��attha�ca, dvattha�ca saggattha�ca, -pe-dvattha�ca b�jattha�ca, -pe- dvattha�ca v�ma�satth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�lakassa baddhaca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i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�lakassa cakkapeyy�l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�rogyattha�ca sukhattha�ca bhesajjattha�ca ceteti upakkamati muccati, �patti sa�gh�disesassa. -Pe- �rogyattha�ca sukhattha�ca davatth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�lakassa kha�acak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ukhattha�ca bhesajjattha�ca d�nattha�ca ceteti upakkamati muccati �patti sa�gh�disesassa. -Pe- sukhattha�ca bhesajjattha�ca davattha�ca ceteti upakkamati muccati, �patti sa�gh�disesassa. Sukhattha�ca bhesajjattha�ca �rogyatth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�lakassa baddhaca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V�ma�sattha�ca davattha�ca �rogyattha�ca ceteti upakkamati muccati �patti sa�gh�disesassa. -Pe- v�ma�sattha�ca davattha�ca sukhattha�ca -pe- v�ma�sattha�ca davattha�ca b�jatth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�l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im�lakampi catum�lakampi pa�cam�lakampi cham�lakampi sattam�lakampi a��ham�lakampi navam�lakampi evameva vitth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bbam�lak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�rogyattha�ca sukhattha�ca bhesajjattha�ca d�nattha�ca pu��attha�ca ya��attha�ca saggattha�ca b�jattha�ca v�ma�sattha�ca davatth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m�l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peyy�l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N�la�ca p�taka�ca ceteti upakkamati muccati, �patti sa�gh�disesassa. N�la�ca lohitaka�ca -pe- n�la�ca od�ta�ca -pe-n�la�ca takkava��a�ca -pe- n�la�ca dakava��a�ca, -pe-n�la�ca telava��a�ca, -pe- n�la�ca kh�rava��a�ca, -pe- n�la�ca dadhiva��a�ca, -pe- n�la�ca sapp�va��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�lakassa kha�aca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P�taka�ca lohitaka�ca ceteti upakkamati muccati, �patti sa�gh�disesassa. P�taka�ca od�ta�ca -pe- p�taka�ca takkava��a�ca -pe-p�taka�ca dakava��a�ca, -pe- p�taka�ca telava��a�ca, -pe-p�taka�ca kh�rava��a�ca, -pe- p�taka�ca dadhiva��a�ca, -pe-p�taka�ca sapp�va��a�ca p�taka�ca n�l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�lakassa baddhaca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Lohitaka�ca od�ta�ca ceteti upakkamati muccati, �patti sa�gh�disesassa. Lohitaka�ca takkava��a�ca -pe- lohitaka�ca dakava��a�ca, -pe- lohitaka�ca telava��a�ca, -pe- lohitaka�ca kh�rava��a�ca, -pe- lohitaka�ca dadhiva��a�ca, -pe- lohitaka�ca sapp�va��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Od�ta�ca takkava��a�ca -pe- od�ta�ca dakava��a�ca, -pe-od�ta�ca telava��a�ca, -pe- od�ta�ca kh�rava��a�ca, -pe-od�ta�ca dadhiva��a�ca, -pe- od�ta�ca sapp�va��a�ca ceteti upakkamati muccati, �patti sa�gh�disesassa. Od�ta�ca n�la�ca -pe-od�ta�ca p�taka�ca -pe-od�ta�ca lohitak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Takkava��a�ca dadhiva��a�ca, -pe- takkava��a�ca telava��a�ca, -pe- takkava��a�ca kh�rava��a�ca, -pe- takkava��a�ca dadhiva��a�ca, -pe-takkava��a�ca sapp�va��a�ca ceteti upakkamati muccati, �patti sa�gh�disesassa. Takkava��a�ca n�la�ca -pe- takkava��a�ca p�taka�ca -pe-takkava��a�ca lohitaka�ca -pe- takkava��a�ca od�t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Dakava��a�ca telava��a�ca, -pe- dakava��a�ca kh�rava��a�ca, -pe-dakava��a�ca dadhiva��a�ca, -pe- dakava��a�ca sapp�va��a�ca ceteti upakkamati muccati, �patti sa�gh�disesassa. Dakava��a�ca n�la�ca -pe-dakava��a�ca p�taka�ca -pe-dakava��a�ca lohitaka�ca -pe-dakava��a�ca od�ta�ca -pe-dakava��a�ca takkava��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Telava��a�ca, khirava��a�ca, -pe-telava��a�ca dadhiva��a�ca, -pe-telava��a�ca sapp�va��a�ca ceteti upakkamati muccati, �patti sa�gh�disesassa. Telava��a�ca n�la�ca -pe- telava��a�ca p�taka�ca -pe-telava��a�ca lohitaka�ca -pe- telava��a�ca od�ta�ca -pe-telava��a�ca takkava��a�ca -pe- telava��a�ca dakava��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Khirava��a�ca, dadhiva��a�ca, -pe- kh�rava��a�ca sapp�va��a�ca ceteti upakkamati muccati, �patti sa�gh�disesassa. Kh�rava��a�ca n�laka�ca -pe-kh�rava��a�ca p�taka�ca -pe-kh�rava��a�ca lohitaka�ca -pe- kh�rava��a�ca od�ta�ca -pe- kh�rava��a�ca takkava��a�ca -pe-kh�rava��a�ca dakava��a�ca kh�rava��a�ca telava��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Dadhiva��a�ca, sapp�va��a�ca ceteti upakkamati muccati, �patti sa�gh�disesassa. Dadhiva��a�ca n�laka�ca -pe- dadhiva��a�ca p�taka�ca -pe- dadhiva��a�ca lohitaka�ca -pe- dadhiva��a�ca od�ta�ca -pe-dadhiva��a�ca takkava��a�ca -pe- dadhiva��a�ca takkava��a�ca dadhiva��a�ca telava��a�ca dadhiva��a�ca kh�rava��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Sapp�va��a� ca n�la� ca ceteti upakkamati muccati, �patti sa�gh�disesassa. Sappiva��a�ca p�taka�ca -pe- sappiva��a�ca lohitaka�ca -pe- sappiva��a�ca od�ta�ca -pe-sappiva��a�ca takkava��a�ca -pe- sappiva��a�ca dakava��a�ca sappiva��a�ca telava��a�ca sappiva��a�ca kh�rava��a�ca sappiva��a�ca dadhiva��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�lakassa baddhacak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N�la�ca p�taka�ca lohita�ca ceteti upakkamati muccati, �patti sa�gh�disesassa. N�la�ca p�taka�ca od�taka�ca -pe- n�la�ca p�taka�ca sappiva��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�lakassa kha�aca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P�taka�ca lohita�ca od�ta�ca ceteti upakkamati muccati, �patti sa�gh�disesassa. -Pe- p�taka�ca lohitaka�ca sappiva��a�ca -pe-p�taka�ca lohitaka�ca n�lak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�lakassa baddhacakka�. 41. Dadhiva��a�ca sappiva��a�ca n�la�ca ceteti upakkamati muccati, �patti sa�gh�disesassa. -Pedadhiva��a�ca sappiva��a�ca kh�rava��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�laka� ni��hita� 42. Tim�lakampi catum�lakampi pa�cam�lakampi cham�lakampi sattam�lakampi a��ham�lakampi navam�lakampi evameva vitth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bbam�lak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N�la�ca p�taka�ca lohitaka�ca od�ta�ca takkava��a�ca dakava��a�ca telava��a�ca kh�rava��a�ca dadhiva��a�ca sappiva��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m�la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�rogyattha�ca n�la�ca ceteti upakkamati muccati, �patti sa�gh�disesassa. �rogyattha�ca sukhattha�ca n�la�ca p�taka�ca ceteti upakkamati muccati, �patti sa�gh�disesassa. �rogyattha�ca sukhattha�ca bhesajjattha�ca n�la�ca p�taka�ca lohitaka�ca ceteti upakkamati muccati, �patti sa�gh�disesassa. -Pe- sappiva��a�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tova��haka� evameva [PTS Page 115] [\q 115/]      netabba�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�rogyattha�ca sukhattha�ca bhesajjattha�ca d�nattha�ca pu��attha�ca ya��attha�ca saggattha�ca b�jattha�ca v�ma�sattha�ca davattha�ca n�la�ca p�taka�ca lohitaka�ca od�taka�ca takkava��a�ca dakava��a�ca telava��a�ca kh�rava��a�ca dadhiva��a�ca sappiva��a�ca ceteti upakkamati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akacak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N�la� mocess�m�ti ceteti upakkamati, p�taka� muccati, �patti sa�gh�disesassa. N�la� mocess�miti ceteti upakkamati lohitaka� -pe- od�ta� -pe- takkava��a� -pe- dakava��a� -pe- telava��a� -pe- kh�rava��a� -pe- dadhiva��a� -pe-sappiva��a�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�acak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P�taka� mocess�m�ti ceteti upakkamati, lohitaka� muccati, �patti sa�gh�disesassa. P�taka� mocess�miti ceteti upakkamati od�ta� -pe- takkava��a� -pe- dakava��a� -pe-telava��a� -pe-kh�rava��a� -pe- dadhiva��a� -pe-sappiva��a� -pe- n�la�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dhacak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a� sa�khi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��hetabba�. Mach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Sappiva��a� mocess�m�ti ceteti upakkamati, n�la� muccati, �patti sa�gh�disesassa. Sappiva��a� mocess�miti ceteti upakkamati p�taka� -pe- lohitaka� -pe- od�ta� -petakkava��a� -pe-dakava��a� -pe- telava��a� -pekh�rava��a� -pe-dadhiva��a�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cchicak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P�taka� mocess�m�ti ceteti upakkamati, n�la� muccati, �patti sa�gh�disesassa. Lohitaka� -pe- od�ta� -petakkava��a� -pe-dakava��a� -pe-telava��a� -pe-kh�rava��a� -pe-dadhiva��a� -pe- sappiva��a� mocess�m�ti ceteti upakkamati n�la�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hicakkassa pa�hama� gaman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Lohitaka� mocess�m�ti ceteti upakkamati, p�taka� muccati, �patti sa�gh�disesassa. Od�ta� -pe- takkava��a� -pe- dakava��a� -pe-telava��a� -pe- kh�rava��a�-pe- dadhiva��a� -pe- sappiva��a� -pe- n�la� mocess�m�ti ceteti upakkamati p�taka�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�hicakkassa dutiya� gaman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Od�ta� mocess�miti ceteti upakkamati lohitaka� muccati, �patti sa�gh�disesassa. Takkava��a� -pe- dakava��a� -pe- telava��a� -pe- kh�rava��a� -pe-dadhiva��a� -pe-sappiva��a� -pe- n�la� -pe- p�taka� mocess�miti ceteti upakkamati. Lohitaka�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�hicakkassa tatiya� gaman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Takkava��a� mocess�miti ceteti upakkamati od�ta� muccati, �patti sa�gh�disesassa. Dakava��a� -pe- telava��a� -pe- kh�rava��a� -pe- dadhivanna� -pe-sappiva��a� -pe- n�la� -pe- p�taka� -pe-lohitaka� mocess�m�ti ceteti upakkamati, od�ta�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�hicakkassa catuttha� gaman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Dakava��a� mocess�miti ceteti upakkamati, takkava��a� muccati, �patti sa�gh�disesassa. Telava��a� -pe- kh�rava��a� -pe- dadhiva��a� -pe- sappiva��a� -pe-n�la� -pe- p�taka� -pe-lohitaka� -pe-od�ta� mocess�miti ceteti upakkamati, takkava��a�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�hicakkassa pa�cama� gaman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Telava��a� mocess�miti ceteti upakkamati, dakava��a� muccati, �patti sa�gh�disesassa. Kh�rava��a� -pe- dadhiva��a� -pe- sappiva��a� -pe- n�la� -pe-p�taka� -pe- lohitaka� -pe- od�ta� -pe-takkava��a� mocess�m�ti ceteti upakkamati, dakava��a�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�hicakkassa cha��ha� gaman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Kh�rava��a� mocess�miti ceteti upakkamati, telava��a� muccati, �patti sa�gh�disesassa. Dadhiva��a� -pe- sappiva��a� -pe- n�la� -pe- p�taka� -pe-lohitaka� -pe- od�ta� -pe-takkava��a� -pe-dakava��a� mocess�m�ti ceteti upakkamati telava��a�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�hicakkassa sattama� gaman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Dadhiva��a� mocess�m�ti ceteti upakkamati, kh�rava��a� muccati, �patti sa�gh�disesassa. Sappiva��a� -pe- n�la� -pe-p�taka� -pe-lohitaka� -pe-od�ta� -pe- takkava��a� -pe-dakava��a� -pe-telava��a� mocess�m�ti ceteti upakkamati, kh�rava��a�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�hicakkassa a��hama� gaman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Sappiva��a� mocess�miti ceteti upakkamati dadhiva��a� muccati, �patti sa�gh�disesassa. N�la� -pe- p�taka� -pe-lohitaka� -pe-od�ta� -pe-takkava��a� -pe- dakava��a� -pe-telava��a� -pe-kh�rava��a� mocess�m�ti ceteti upakkamati, dadhiva��a�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�hicakkassa navama� gaman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N�la� mocess�m�ti ceteti upakkamati, sappiva��a� muccati, �patti sa�gh�disesassa. P�taka� -pe- lohitaka� -pe- od�ta� -pe- takkava��a� -pe-dakava��a� -pe- telava��a� -pe-kh�rava��a� -pe- dadhiva��a� mocess�m�ti ceteti upakkamati, sappiva��a� mucc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�hicakkassa dasama� gamana� ni��hita� pi��hicak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[PTS Page 116] [\q 116/]      ceteti upakkamati muccati, �patti sa�gh�disesas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eti upakkamati na muccati, �patti thullaccayas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eti na upakkamati na muccati, an�pat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eti na upakkamati na muccati, an�pat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eteti upakkamati muccati, an�pat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eteti upakkamati na muccati, an�pat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eteti na upakkamati muccati, an�pat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eteti na upakkamati na muccat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An�patti supinantena, na mocan�dhipp�yassa, ummattakassa khittacittassa, vedana��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ino ucc�rapass�vo vitakku�hodak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sajja� ka�uva� maggo vatthijant�ghara� -1. �r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ero ca sutto ca �ru mu��hin� p��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 thamha� nijjh�yi jidda� ka��hena gha��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e uda�jala� dh�va� pupph�valiyapokk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ik� kaddamusseko sayana�gu��hak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kho pana samayena a��atarassa bhikkhuno supinantena asuci mucci. Tassa kukkucca� ahosi: kacci nu kho aha� sa�gh�disesa� �patti� �panno'ti. Atha kho so bhikkhu bhagavato etamattha� �rocesi -pe- "an�patti bhikkhu supinantena"ti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nt�ghar�pakkam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na kho pana samayena a��atarassa bhikkhuno ucc�ra� karontassa asuci mucci. Tassa kukkucca� ahosi -pe- bhagavato etamattha� �rocesi. "Ki�citto tva� bhikkh�"ti. "N�ha� bhagav� mocan�dhipp�yo"ti. "An�patti bhikkhu na mocan�dhipp�yass�"ti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na kho pana samayena a��atarassa bhikkhuno pass�va� karontassa asuci mucci. Tassa kukkucca� ahosi -pe-"an�patti bhikkhu na mocan�dhipp�yass�"ti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na kho pana samayena a��atarassa bhikkhuno pass�va� k�mavitakka� vitakkentassa asuci mucci. Tassa kukkucca� ahosi -pe-"an�patti bhikkhu vitakkentass�"ti.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na kho pana samayena a��atarassa bhikkhuno u�hodakena nah�yantassa asuci mucci. Tassa kukkucca� ahosi -pe-"ki�citto tva� bhikkh�"ti. "N�ha� bhagav� mocan�dhipp�yo"ti. "An�patti bhikkhu na mocan�dhipp�yass�"ti.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na kho pana samayena a��atarassa bhikkhuno mocan�dhipp�yassa u�hodakena nah�yantassa asuci mucci. Tassa [PTS Page 117] [\q 117/]      kukkucca� ahosi -pe-"�patti� tva� bhikkhu �panno sa�gh�disesa"nti.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na kho pana samayena a��atarassa bhikkhuno mocan�dhipp�yassa u�hodakena nah�yantassa asuci mucci. Tassa kukkucca� ahosi -pe-"an�patti bhikkhu sa�gh�disesassa. �patti thullaccayass�"ti.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na kho pana samayena a��atarassa bhikkhuno a�gaj�te va�o hoti, bhesajjena �limpentassa asuci mucci. Tassa kukkucca� ahosi -pe- "an�patti bhikkhu na mocan�dhipp�yass�"ti.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na kho pana samayena a��atarassa bhikkhuno a�gaj�te va�o hoti, -1. Mocan�dhipp�yassa bhesajjena �limpentassa asuci mucci -pe- asuci na mucci. Tassa kukkucca� ahosi -pe- "an�patti bhikkhu sa�gh�disesassa; �patti thullaccayass�"ti. (9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ena kho pana samayena a��atarassa bhikkhuno a�a� ka��vantassa asuci mucci. Tassa kukkucca� ahosi -pe-"an�patti bhikkhu na mocan�dhipp�yass�"ti.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ena kho pana samayena a��atarassa bhikkh�no mocan�dhipp�yassa a�a� ka��vantassa asuci mucci -pe- asuci na mucci. Tassa kukkucca� ahosi -pe- "an�patti bhikkhu sa�gh�disesassa; �patti thullaccayass�"ti. (12-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ena kho pana samayena a��atarassa bhikkhuno magga� gacchantassa asuci mucci. Tassa kukkucca� ahosi -pe- "an�patti bhikkhu na mocan�dhipp�yass�"ti.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ssa mocan�dhipp�yass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ena kho pana samayena a��atarassa bhikkhuno mocan�dhipp�yassa magga� gacchantassa asuci mucci -pe- asuci na mucci. Tassa kukkucca� ahosi -pe- "an�patti bhikkhu sa�gh�disesassa; �patti thullaccayass�"ti. (15-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ena kho pana samayena a��atarassa bhikkhuno vatthi� gahetv� pass�va� karontassa asuci mucci. Tassa kukkucca� ahosi -pe-"an�patti bhikkhu na mocan�dhipp�yass�"ti. 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ena kho pana samayena a��atarassa bhikkhuno mocan�dhipp�yassa vatthi� gahetv� pass�va� karontassa asuci mucci -pe- asuci na mucci. Tassa kukkucca� ahosi -pe-"an�patti bhikkhu sa�gh�disessa; �patti thullaccayass�"ti. (18-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ena kho pana samayena a��atarassa bhikkhuno jant�ghare udarava��i� t�pentassa asuci mucci. Tassa kukkucca� ahosi -pe-"an�patti bhikkhu na mocan�dhipp�yass�"ti.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ena kho pana samayena a��atarassa bhikkhuno mocan�dhipp�yassa jant�ghare udarava��i� t�pentassa asuci mucci -pe- asuci na mucci. Tassa kukkucca� ahosi. -Pe- "an�patti bhikkhu sa�gh�disesassa; �patti thullaccayass�"ti. (21-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ena kho pana samayena a��atarassa bhikkhuno jant�ghare upajjh�yassa pi��hiparikamma� karontassa asuci mucci. Tassa kukkucca� ahosi -pe- "an�patti bhikkhu na mocan�dhipp�yass�"ti. 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ena kho pana samayena a��atarassa bhikkhuno mocan�dhipp�yassa jant�ghare upajjh�yassa pi��hiparikamma� karontassa asuci mucci -pe-asuci na mucci. Tassa kukkucca� ahosi -pe- "an�patti bhikkhu sa�gh�disesassa; �patti thullaccayass�ti. (24-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ena kho pana samayena a��atarassa bhikkhuno �ru� gha���yassa pentassa asuci mucci. Tassa kukkucca� ahosi -pe-"an�patti bhikkhu na mocan�dhipp�yass�"ti. (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ena kho pana samayena a��atarassa bhikkhuno mocan�dhipp�yassa �ru� gha���pentassa asuci mucci -pe-asuci na mucci. Tassa kukkucca� ahosi -pe-"an�patti bhikkhu sa�gh�disesassa, �patti thullaccayass�"ti. (27-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ena kho pana samayena a��ataro bhikkhu mocan�dhipp�yo a��atara� s�ma�era� etadavoca: "ehi me tva� �vuso s�ma�era a�gaj�ta� ga�h�h�"ti so tassa a�gaj�ta� aggahesi, tassa asuci mucci. Tassa kukkucca� ahosi -pe- "�patti� tva� bhikkhu �panno sa�gh�disesa"nti. (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ena kho pana samayena a��ataro bhikkhu suttassa s�ma�erassa a�gaj�ta� aggahesi, tassa asuci mucci. Tassa kukkucca� [PTS Page 118] [\q 118/]      ahosi -pe- "an�patti bhikkhu sa�gh�disesassa, �patti dukka�ass�"ti. 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Tena kho pana samayena a��atarassa bhikkhuno mocan�dhipp�yassa uruhi a�gaj�ta� p��entassa asuci mucci. -Pe- asuci na mucci. Tassa kukkucca� ahosi -pe- "an�patti bhikkhu sa�gh�disesassa, �patti thullaccayass�"ti. (31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Tena kho pana samayena a��atarassa bhikkhuno mocan�dhipp�yassa mu��hin� a�gaj�ta� pi�entassa asuci mucci. -Pe- asuci na mucci. Tassa kukkucca� ahosi -pe- "an�patti bhikkhu sa�gh�disesassa, �patti thullaccayass�"ti. (33-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Tena kho pana samayena a��atarassa bhikkhuno mocan�dhipp�yassa �k�se ka�i� kampentassa asuci mucci -pe-asuci na mucci. Tassa kukkucca� ahosi -pe-"an�patti bhikkhu sa�gh�disesassa; �patti thullaccayass�"ti. (35-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ena kho pana samayena a��atarassa bhikkhuno k�ya� thambhentassa asuci mucci. Tassa kukkucca� ahosi -pe-"an�patti bhikkhu na mocan�dhipp�yass�"ti. (3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Tena kho pana samayena a��atarassa bhikkhuno mocan�dhipp�yassa k�ya� thambhentassa asuci mucci. -Pe- asuci na mucci. Tassa kukkucca� ahosi -pe-"an�patti bhikkhu sa�gh�disesassa; �patti thullaccayass�"ti. (38-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Tena kho pana samayena a��ataro bhikkhu s�ratto m�tug�massa a�gaj�ta� upanijjh�yi. Tassa asuci mucci. Tassa kukkucca� ahosi -pe- "an�patti bhikkhu sa�gh�disesassa. Na ca bhikkhave s�rattena m�tug�massa a�gaj�ta� upanijjh�yitabba�, yo upanijjh�yeyya, �patti dukka�ass�"ti. (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Tena kho pana samayena a��atarassa bhikkhuno mocan�dhipp�yassa t�lacchidda� a�gaj�ta� pavesantassa asuci mucci. -Pe- asuci na mucci. Tassa kukkucca� ahosi -pe-" an�patti bhikkhu sa�gh�disesassa; �patti thullaccayass�"ti. (41-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Tena kho pana samayena a��atarassa bhikkhuno mocan�dhipp�yassa ka��hena a�gaj�ta� gha��entassa asuci mucci. -Pe- asuci na mucci. Tassa kukkucca� ahosi -pe-" an�patti bhikkhu sa�gh�disesassa; �patti thullaccayass�"ti. (43-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Tena kho pana samayena a��atarassa bhikkhuno pa�isote nh�yantassa asuci mucci. Tassa kukkucca� ahosi -pe-"an�patti bhikkhu na mocan�dhipp�yass�"ti. (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Te kho pana samayena a��atarassa bhikkhuno mocan�dhipp�yassa pa�isote nah�yantassa-1. Asuci mucci -pe-asuci na mucci. Tassa kukkucca� ahosi -pe-"an�patti bhikkhu sa�gh�disesassa; �patti thullaccayass�"ti. (46-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h�yantass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Tena kho pana samayena a��atarassa bhikkhuno uda�jala� k��antassa asuci mucci. Tassa kukkucca� ahosi -pe- "an�patti bhikkhu na mocan�dhipp�yass�" (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Tena kho pana samayena a��atarassa bhikkhuno mocan�dhip�yassa uda�jala� k��antassa asuci mucci -pe- asuci na mucci. Tassa kukkucca� ahosi -pe- "an�patti bhikkhu sa�gh�disesassa; �patti thullaccayass�"ti. (49-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Tena kho pana samayena a��atarassa bhikkhuno udake dh�vantassa asuci mucci. Tassa kukkucca� ahosi -pe- "an�patti bhikkhu na mocan�dhipp�yass� "ti. (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Tena kho pana samayena a��atarassa bhikkhuno mocan�dhipp�yassa udake dh�vantassa asuci mucci -pe- asuci na mucci. Tassa kukkucca� ahosi -pe- "an�patti bhikkhu sa�gh�disesassa; �patti thullaccayass�"ti. (52-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Tena kho pana samayena a��atarassa bhikkhuno pupph�valiya� k��antassa asuci mucci. Tassa kukkucca� ahosi -pe- "an�patti bhikkhu na mocan�dhipp�yass�"ti. (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Tena kho pana samayena a��atarassa bhikkhuno mocan�dhipp�yassa pupph�valiya� k��antassa asuci mucci. -Pe-asuci na mucci. Tassa kukkucca� ahosi -pe- "an�patti bhikkhu sa�gh�disesassa; �patti thullaccayass�"ti. (55-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Tena kho pana samayena a��atarassa bhikkhuno pokkharavane dh�vantassa asuci mucci. Tassa kukkucca� ahosi -pe- "an�patti bhikkhu namocan�dhipp�yass�"ti. (5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Tena kho pana samayena a��atarassa bhikkhuno mocan�dhipp�yassa pokkharavane dh�vantassa asuci mucci. -Pe-asuci na mucci. Tassa kukkucca� ahosi -pe-"an�patti bhikkhu sa�gh�disesassa; �patti thullaccayass�"ti. (58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Tena kho pana samayena a��atarassa bhikkhuno mocan�dhip�yassa v�lika� a�gaj�ta� pavesentassa-1. Asuci mucci. -Pe- asuci na mucci. Tassa kukkucca� ahosi -pe-"an�patti bhikkhu sa�gh�disesassa; �patti thullaccayass�"ti. (60-6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Tena kho pana samayena a��atarassa bhikkhuno mocan�dhipp�yassa kaddama� a�gaj�ta� pavesentassa-1. Asuci mucci -pe- asuci na [PTS Page 119] [\q 119/]      mucci. Tassa kukkucca� ahosi -pe-"an�patti bhikkhu sa�gh�disesassa; �patti thullaccayass�"ti. (62-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Tena kho pana samayena a��atarassa bhikkhuno namocan�dhipp�yassa udakena a�gaj�ta� osi�cantassa asuci mucci. Tassa kukkucca� ahosi -pe- "an�patti bhikkhu na mocan�dhipp�yass�"ti. (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vesantassa - s�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Tena kho pana samayena a��atarassa bhikkhuno mocan�dhipp�yassa udakena a�gaj�ta� osi�cantassa asuci mucci. -Pe- asuci na mucci. Tassa kukkucca� ahosi -pe- "an�patti bhikkhu sa�gh�disesassa �patti thullaccayass�"ti. (65-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Tena kho pana samayena a��atarassa bhikkhuno mocan�dhipp�yassa sayane a�gaj�ta� gha��entassa asuci mucci -pe- asuci na mucci. Tassa kukkucca� ahosi -pe- "an�patti bhikkhu sa�gh�disesassa; �patti thullaccayass�"ti. (67-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Tena kho pana samayena a��atarassa bhikkhuno mocan�dhipp�yassa a�gu��hena a�gaj�ta� gha��entassa asuci mucci -pe- asuci na mucci. Tassa kukkucca� ahosi: 'kacci nu kho aha� sa�gh�disesa� �patti� �panno'ti. Bhagavato etamattha� �rocesi -pe- "an�patti bhikkhu sa�gh�disesassa. �patti thullaccayass�"ti. (69-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asa�sagg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�yasm� ud�yi ara��e viharati. Tass�yasmato vih�ro abhir�po hoti dassan�yo p�s�diko, majjhe gabbho samant� pariy�g�ro. Supa��atta� ma�cap��ha� bhisibimbohana�, p�n�ya� paribhojan�ya� s�pa��hita�, parive�a� susamma��ha�. Bah� manuss� �yasmato ud�yissa vih�rapekkhak� �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��ataro'pi br�hma�o sapaj�patiko yen�yasm� ud�yi, tenupasa�kami. Upasa�kamitv� �yasmanta� ud�yi� etadavoca: "icch�mi maya� bhoto ud�yissa vih�ra� pekkhitu"nti. "Tena hi br�hma�a pekkhass�"ti av�pura�a� �d�ya gha�ika� uggh��etv� kav��a� pan�metv� vih�ra� p�visi. So'pi kho br�hma�o �yasmato ud�yissa pi��hito p�visi. S�pi kho br�hma�i tassa br�hma�assa pi��hito p�visi. Atha kho �yasm� ud�yi ekacce v�tap�ne vivaranto ekacce v�tap�ne thakento gabbha� anuparigantv� pi��hito �gantv� tass� br�hma�iy� a�gama�g�ni par�masi. Atha kho so br�hma�o �yasmat� ud�yin� saddhi� pa�isammoditv� �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so br�hma�o attamano attamanav�ca� nicch�resi; "ur� ime sama� sakyaputtiy� ye ime evar�pe ara��e viharanti. Bhavampi ud�y� uro yo evar�pe ara��e viharat�"ti. Eva� vutte s� br�hma�i ta� br�hma�a� etadavoca: [PTS Page 120] [\q 120/]      "kuto tassa urat�? Yatheva me tva� a�gama�g�ni par�masi. Evameva me sama�o ud�yi a�gama�g�ni par�m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so br�hma�o ujjh�yati kh�yati vip�ceti: "alajjino ime sama� sakyaputtiy� duss�l� mus�v�dino. Imehi n�ma dhammac�rino samac�rino brahmac�rino saccav�dino s�lavanto kaly��adhamm� pa�ij�nissanti. Natthi imesa� s�ma��a�, natthi imesa� brahma��a�, na��ha� imesa� s�ma��a�, na��ha� imesa� brahma��a�, kuto imesa� s�ma��a�, kuto imesa� brahma��a�, apagat� ime s�ma���, apagat� ime brahma��� katha� hi n�ma sama�o ud�y� mama bhariy�ya a�gama�g�ni par�masissati. Nahi sakk� kulitthihi kuladhit�hi kulakum�r�hi kulasu�ah�hi kulad�s�hi �r�ma� v� vih�ra� v� gantu�. Sace-1. K�litthiyo kuladhitaro-2 kulakum�riyo kulasu�h�yo kulad�siyo �r�ma� v� vih�ra� v� gaccheyyu�, t�pi sama� sakyaputtiy� duseyy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ssosu� kho bhikkh� tassa br�hma�assa ujjh�yantassa kh�yantassa vip�centassa ye te bhikkh� appicch� te ujjh�yanti kh�yanti vip�centi: "katha� hi n�ma �yasm� ud�y� m�tug�mena saddhi� k�yasa�sagga� sam�pajj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te bhikkh� bhagavato etamattha� �r�cesu�. Atha kho bhagav� etasmi� nid�ne etasmi� pakara�e bhikkhusa�gha� sannip�t�petv� �yasmanta� ud�yi� pa�ipucchi: "sacca� kira tva� ud�yi m�tug�mena saddhi� k�yasa�sagga� sam�pajji"ti. "Sacca� bhagav�" ti. Viharahi buddho bhagav�: "ananucchaviya� moghapurisa ananulomika� appatir�pa� ass�ma�aka� akappiya� akara�ya�. Katha� hi n�ma tva� moghapurisa m�tug�mena saddhi� k�yasa�sagga� sam�pajjissasi. Nanu may� moghapurisa anekapariy�yena vir�g�ya dhammo desito no sar�g�ya -pe- k�maparih�na� v�pasamo akkh�to. Neta� moghapurisa appasann�na� v� pas�d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oti��o vipari�atena cittena m�tug�mena saddhi� k�yasa�sagga� sam�pajjayya: hatthag�ha� v� ve�ig�ha� v� a��atarassa v� a��atarassa v� a�gassa par�masana�, sa�gh�dise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 pan�ti yo y�dis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-pe-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1] [\q 121/]      oti��o n�ma: s�ratto apekkhav� pa�ibaddhac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cehi: sy� 2. Kuladh�taro. Machasa�. Kuladh�t�yo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�atanti rattampi citta� vipari�ata�, du��hampi citta� vipari�ata�, mu�hampi citta� vipari�ata�. Api ca ratta� citta� imasmi� atthe adhippeta� vipari�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g�mo n�ma manussitthi, na yakkh�, na pet�, na tiracch�nagat�. Antamaso tadahuj�t�pi d�rik�, pageva maha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ti e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a�sagga� sam�pajjeyy�ti ajjh�c�ro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o n�ma kappara� up�d�ya y�va aggana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�i n�ma suddhakes� v� suttamiss� v� m�lamiss� v� hira��amiss� v� suva��amiss� v� mutt�miss� v� ma�imiss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a� n�ma hattha�ca ve�i�ca �hapetv� avasesa� a�g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masan� par�masan� omasan� ummasan� ola�ghan� ulla�ghan� �ka��han� patika��han� abhinigga�han� abhinipp��an� gaha�a� j�p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san� n�ma �ma��h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masan� n�ma itocito ca sa�cop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asan� n�ma he��h� orop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asan� n�ma uddha� ucc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a�ghan� n�ma he��h� onam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la�ghan� n�ma uddha� ucc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�han� n�ma �vi�jan�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ka��han� n�ma patipan�m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gga�han� n�ma a�ga� gahetv� nipp�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pp��an� n�ma kenaci saha nipp�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�a� n�ma gahit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pana� n�ma phu��h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oti -pe- tenapi vuccati sa�gh�dise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vi�jana�.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th� ca hoti, itthisa��i s�ratto ca, bhikkhu ca na� itthiy� k�yena k�ya� �masati par�masati omasati ummasati ola�gheti ulla�gheti �ka��hati patika��hati abhinigga�h�ti abhinipp��eti ga�h�ti jup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th� ca hoti, vematiko s�ratto ca, bhikkhu ca na� itthiy� k�yena k�ya� �masati par�masati -pe- ga�h�ti chupati, �patti thullaccayassa. Itthi ca hoti, pa�akasa��i s�ratto ca, bhikkhu ca na� itthiy� k�yena k�ya� �masati par�masati -pe-ga�h�ti chupati, �patti thullaccayassa. Itthi ca hoti, purisasa��i s�ratto ca, bhikkhu ca na� itthiy� k�yena k�ya� �masati par�masati -pe- ga�h�ti chupati. �patti thullaccayassa. Itthi ca hoti, tiracch�nagatasa��i s�ratto ca, bhikkhu ca na� itthiy� k�yena k�ya� �masati par�masati -pe-ga�h�ti chupati,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ako ca hoti, pa�akasa��i s�ratto ca, bhikkhu ca na� [PTS Page 122] [\q 122/]      pa�akassa k�yena k�ya� �masati par�masati -pe- ga�h�ti chupati,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ako ca hoti, vematiko s�ratto ca, bhikkhu ca na� pa�akassa k�yena k�ya� �masati par�masati -pe- ga�h�ti chupa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ako ca hoti, purisasa��i s�ratto ca, bhikkhu ca na� pa�akassa k�yena k�ya� �masati par�masati -pe- ga�h�ti chupa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ako ca hoti, tiracch�nagatasa��i s�ratto ca, bhikkhu ca na� pa�akassa k�yena k�ya� �masati par�masati -pe- ga�h�ti chupa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ako ca hoti, itthisa��i s�ratto ca, bhikkhu ca na� pa�akassa k�yena k�ya� �masati par�masati -pe- ga�h�ti chupa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riso ca hoti, purisasa��i s�ratto ca, bhikkhu ca na� purisassa k�yena k�ya� �masati par�masati -pe- ga�h�ti chupati, �patti dukka�assa; puriso ca hoti, vematiko -pe- puriso ca hoti, tiracch�nagatasa��i -pe- puriso ca hoti, itthisa��i -pe- puriso ca hoti, pa�akasa��i s�ratto ca, bhikkhu ca na� purisassa k�yena k�ya� �masati par�masati -pe- ga�h�ti chupa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iracch�nagato ca hoti tiracch�nagatasa��i s�ratto ca, bhikkhu ca na� tiracch�nagatassa k�yena k�ya� �masati par�masati -pe- ga�h�ti chupati, �patti dukka�assa. Tiracch�nagato ca hoti, vematiko -pe- tiracch�nagato ca hoti, itthisa��i -pe- tiracch�nagato ca hoti pa�akasa��i -pe- tiracch�nagato ca hoti, purisasa��i s�ratto ca, bhikkhu ca na� tiracch�nagatassa k�yena k�ya� �masati par�masati -pe- ga�h�ti chupa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e itthiyo, dvinna� itth�na� itthisa��i s�ratto ca, bhikkhu ca na� dvinna� itth�na� k�yena k�ya� �masati par�masati -pe-ga�h�ti chupati �patti dvinna� sa�gh�dise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ve itthiyo, dvinna� itth�na� vematiko s�ratto ca, bhikkhu ca na� dvinna� itth�na� k�yena k�ya� �masati par�masati -pe-ga�h�ti chupati �patti dvinna� thullaccay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ve itthiyo dvinna� itth�na� pa�akasa��i -pe- purisasa��i -pe-tiracch�nagatasa��� s�ratto ca, bhikkhu ca na� dvinna� itth�na� k�yena k�ya� �masati par�masati -pe- ga�h�ti chupati, �patti dvinna� thullaccay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ve pa�ak�, dvinna� pa�ak�na� pa�akasa��i s�ratto ca, bhikkhu ca na� dvinna� pa�ak�na� k�yena k�ya� �masati par�masati -pe- ga�h�ti chupati, �patti dvinna� thullaccay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ve pa�ak�, dvinna� pa�ak�na� vematiko -pe-purisasa��� -pe- tiracch�nagatasa��� -pe- itthisa��� s�ratto ca, bhikkhu ca na� dvinna� pa�ak�na� k�yena k�ya� �masati par�masati -pe-ga�h�ti chupati, �patti dvinna� dukka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ve puris�, dvinna� puris�na� purisasa��i s�ratto ca, bhikkhu ca, na� dvinna� puris�na� k�yena k�ya� �masati par�masati -pe-ga�h�ti chupati, �patti dvinna� dukka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ve puris�, dvinna� puris�na� vematiko -pe-tiracch�nagatasa��i -pe-itthisa��i -pe- pa�akasa��i s�ratto ca bhikkhu ca, na� dvinna� puris�na� k�yena k�ya� �masati par�masati -pe- ga�h�ti chupati, �patti dvinna� dukka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ve tiracch�nagat�, dvinna� tiracch�nagat�na� tiracch�nagatasa��i s�ratto ca, bhikkhu ca na� dvinna� tiracch�nagat�na� k�yena k�ya� �masati par�masati -pe- ga�h�ti chupati, �patti dvinna� dukka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ve tiracch�nagat�, dvinna� tiracch�nagat�na� vematiko -pe-itthisa��i -pe-pa�akasa��i -pe- purisasa��i s�ratto ca, bhikkhu ca na� dvinna� tiracch�nagat�na� k�yena k�ya� �masati par�masati -pe-ga�h�ti chupati, �patti dvinna� dukka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tthi ca pa�ako ca, ubhinna� itthisa��i s�ratto ca, bhikkhu ca na� ubhinna� k�yena k�ya� �masati par�masati -pe-ga�h�ti chupati, �patti sa�gh�disesen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Itthi ca pa�ako ca, ubhinna� vematiko s�ratto ca, bhikkhu [PTS Page 123] [\q 123/]      ca na� ubhinna� k�yena k�ya� �masati par�masati -pe-ga�h�ti chupati, �patti thullaccayen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Itth� ca pa�ako ca, ubhinna� pa�akasa��� s�ratto ca, bhikkhu ca na� ubhinna� k�yena k�ya� �masati par�mati chupati -pe-ga�h�ti, �patti dvinna� thullaccay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Itth� ca pa�ako ca, ubhinna� purisasa��i s�ratto ca, bhikkhu na� ubhinna� k�yena k�ya� �masati par�masati -pe-ga�h�ti chupati, �patti thullaccayen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Itth� ca pa�ako ca, ubhinna� tiracch�nagatasa��i s�ratto ca, bhikkhu ca na� ubhinna� k�yena k�ya� �masati par�masati -pe-ga�h�ti chupati, �patti thullaccayen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Itth� ca puriso ca, ubhinna� itthisa��i s�ratto ca, bhikkhu ca na� ubhinna� k�yena k�ya� �masati par�masati -pe-ga�h�ti chupati, �patti sa�gh�disesen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Itth� ca puriso ca, ubhinna� vematiko -pe- pa�akasa��� -pe- purisasa��i -pe- tiracch�nagatasa��� s�ratto ca, bhikkhu ca na� ubhinna� k�yena k�ya� �masati par�masati -pe- ga�h�ti chupati, �patti thullaccayen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Itth� ca tiracch�nagato ca, ubhinna� itthisa��i s�ratto ca, bhikkhu ca na� ubhinna� k�yena k�ya� �masati par�masati -pe-ga�h�ti chupati, �patti sa�gh�disesen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Itth� ca tiracch�nagato ca, ubhinna� vematiko -pe-pa�akasa��i -pe-purisasa��� -pe- tiracch�nagatasa��� s�ratto ca, bhikkhu ca na� ubhinna� k�yena k�ya� �masati par�masati -pe-ga�h�ti chupati, �patti thullaccayen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Pa�ako ca puriso ca, ubhinna� pa�akasa��i s�ratto ca, bhikkhu ca na� ubhinna� k�yena k�ya� �masati par�masati -pe-ga�h�ti chupati, �patti thullaccayen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Pa�ako ca puriso ca, ubhinna� vematiko -pe-purisasa��� -pe-tiracch�nagatasa��� -pe- itthisa��i s�ratto ca, bhikkhu ca na� ubhinna� k�yena k�ya� �masati par�masati -pe-ga�h�ti chupati, �patti dvinna� dukka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Pa�ako ca tiracch�nagato ca, ubhinna� pa�akasa��� s�ratto ca, bhikkhu ca na� ubhinna� k�yena k�ya� �masati par�masati -pe-ga�h�ti chupati, �patti thullaccayen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Pa�ako ca tiracch�nagato ca, ubhinna� vematiko -pe-purisasa��� -pe-tiracch�nagatasa��� -pe- itthisa��� s�ratto ca, bhikkhu ca na� ubhinna� k�yena k�ya� �masati par�masati -pe-ga�h�ti chupati, �patti dvinna� dukka�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Puriso ca tiracch�nagato ca, ubhinna� purisasa��i s�ratto ca, bhikkhu ca na� ubhinna� k�yena k�ya� �masati par�masati -pe-ga�h�ti chupati, �patti dvinna� dukka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Puriso ca tiracch�nagato ca, ubhinna� vematiko -pe-tiracch�nagatasa��� -pe-itthisa��i -pe- pa�akasa��i s�ratto ca, bhikkhu ca na� ubhinna� k�yena k�ya� �masati par�masati -pe-ga�h�ti chupati, �patti dvinna� dukka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�la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th� ca hoti, itthisa��� s�ratto ca, bhikkhu ca na� itthiy� k�yena k�yapa�ibaddha� �masati par�masati -pe- ga�h�ti chupati, �patti thullaccayassa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ve itithiyo, dvinna� itthina� itthisa��i s�ratto ca, bhikkhu ca na� dvinna� itthina� k�yena k�yapa�ibaddha� �masati par�masati -pe- ga�h�ti chupati, �patti dvinna� thullaccay�na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[PTS Page 124] [\q 124/]      itth� ca pa�ako ca, ubhinna� itthisa��i s�ratto ca, bhikkhu ca na� ubhinna� k�yena k�yapa�ibaddha� �masati par�masati -pe-ga�h�ti chupati, �patti thullaccayena dukka�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th� ca hoti, itthisa��� s�ratto ca, bhikkhu ca na� itthiy� k�yapa�ibaddhena k�ya� �masati par�masati -pe- ga�h�ti chupati, �patti thullaccayassa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ve itthiyo, dvinna� itthina� itthisa��i s�ratto ca, bhikkhu ca na� dvinna� itthina� k�yapa�ibaddhena k�ya� �masati par�masati -pe- ga�h�ti chupati, �patti dvinna� thullaccay�na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tth� ca pa�ako ca, ubhinna� itthisa��i s�ratto ca, bhikkhu ca na� ubhinna� k�yapa�ibaddhena k�ya� �masati par�masati -pe-ga�h�ti chupati, �patti thullaccayena dukka�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tth� ca hoti, itthisa��� s�ratto ca, bhikkhu ca na� itthiy� k�yapa�ibaddhena k�yapa�ibaddha� �masati par�masati -pe-ga�h�ti chupati, �patti dukka�assa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ve itthiyo, dvinna� itth�na� itthisa��i s�ratto ca, bhikkhu ca na� dvinna� itthina� k�yapa�ibaddhena k�yapa�ibaddha� �masati par�masati -pe- ga�h�ti chupati, �patti dvinna� dukka��na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tth� ca pa�ako ca, ubhinna� itthisa��i s�ratto ca, bhikkhu ca na� ubhinna� k�yapa�ibaddhena k�yapa�ibaddha� �masati par�masati -pe-ga�h�ti chupati, �patti dvinna� dukka�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tth� ca hoti, itthisa��� s�ratto ca, bhikkhu ca na� itthiy� nissaggiyena k�ya� �masati �patti dukka�assa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Dve itthiyo, dvinna� itthina� itthisa��i s�ratto ca, bhikkhu ca na� dvinna� itthina� nissaggiyena k�ya� �masati, �patti dvinna� dukka��na�. -Pe-itthi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tth� ca pa�ako ca, ubhinna� itthisa��i s�ratto ca, bhikkhu ca na� ubhinna� nissaggiyena k�ya� �masati �patti dvinna� dukka�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tth� ca hoti, itthisa��� s�ratto ca, bhikkhu ca na� itthiy� nissaggiyena k�yapa�ibaddha� �masati, �patti dukka�assa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ve itithiyo, dvinna� itthina� itthisa��� s�ratto ca, bhikkhu ca na� dvinna� itthina� nissaggiyena k�yapa�ibaddha� �masati �patti dvinna� dukka�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tth� ca pa�ako ca, ubhinna� itthisa��� s�ratto ca, bhikkhu ca na� ubhinna� nissaggiyena k�yapa�ibaddha� �masati �patti dvinna� dukka�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tth� ca hoti, itthisa��� s�ratto ca, bhikkhu ca na� itthiy� nissaggiyena nissaggiya� �masati �patti dukka�assa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Dve itthiyo, dvinna� itthina� itthisa��� s�ratto ca, bhikkhu ca na� dvinna� itthina� nissaggiyena nissaggiya� �masati, �patti dvinna� dukka�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Itth� ca pa�ako ca, ubhinna� itthisa��� s�ratto ca, bhikkhu ca na� ubhinna� nissaggiyena nissaggiya� �masati, �patti dvinna� dukka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peyy�l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th� ca hoti, itthisa��i s�ratto ca, itthi ca na� bhikkhussa k�yena k�ya� �masati par�masati omasati ummasati ola�gheti ulla�gheti �ka��hati patika��hati abhinigga�h�ti abhinipp��eti ga�h�ti chupati, sevan�dhipp�yo k�yena v�yamati phassa� pa�ivij�n�ti, �patti sa�gh�disesassa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ve itthiyo, dvinna� itthina� itthisa��i s�ratto ca, itthiyo ca na� bhikkhussa k�yena k�ya� �masanti par�masanti omasanti ummasanti ola�ghenti ulla�ghenti �ka��hanti patika��hanti abhinigga�hanti abhinipp��enti ga�hanti chupanti, sevan�dhipp�yo k�yena v�yamati, phassa� pa�ivij�n�ti, �patti dvinna� sa�gh�dises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[PTS Page 125] [\q 125/]      itth� ca pa�ako ca, ubhinna� itthisa��i s�ratto ca, ubho ca na� bhikkhussa k�yena k�ya� �masanti par�masanti -pe-ga�hanti chupanti, sevan�dhipp�yo k�yena v�yamati phassa� pa�ivij�n�ti, �patti sa�gh�disesena dukka�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th� ca hoti, itthisa��i s�ratto ca, itthi ca na� bhikkhussa k�yena k�yapa�ibaddha� �masati par�masati omasati ummasati ola�gheti ulla�gheti �ka��hati patika��hati abhinigga�h�ti abhinipp��eti ga�h�ti chupati, sevan�dhipp�yo k�yena v�yamati phassa� pa�ivij�n�ti, �patti thullaccayassa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ve itthiyo, dvinna� itthina� itthisa��i s�ratto ca, itthiyo ca na� bhikkhussa k�yena k�yapa�ibaddha� �masanti par�masanti omasati ummasati ola�gheti ulla�gheti �ka��hanti patika��hanti abhinigga�hanti abhinipp��enti ga�hanti chupanti, sevan�dhipp�yo k�yena v�yamati, phassa� pa�ivij�n�ti, �patti dvinna� thullaccay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tth� ca pa�ako ca, ubhinna� itthisa��i s�ratto ca, ubho ca na� bhikkhussa k�yena k�yapa�ibaddha� �masanti par�masanti -pe-ga�hanti chupanti, sevan�dhipp�yo k�yena v�yamati phassa� pa�ivij�n�ti, �patti thullaccayena dukka�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tth� ca hoti, itthisa��i s�ratto ca, itthi ca na� bhikkhussa k�yapa�ibaddhena k�ya� �masati par�masati-pe- ga�h�ti chupati, sevan�dhipp�yo k�yena v�yamati phassa� pa�ivij�n�ti, �patti thullaccay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ve itthiyo, dvinna� itthina� itthisa��i s�ratto ca, itthiyo ca na� bhikkhussa k�yapa�ibaddhena k�ya� �masanti par�masanti -pe- ga�hanti chupanti, sevan�dhipp�yo k�yena v�yamati phassa� pa�ivij�n�ti, �patti dvinna� thullaccay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tth� ca pa�ako ca, ubhinna� itthisa��� s�ratto ca, ubho ca na� bhikkhussa k�yapa�ibaddhena k�ya� �masanti par�masanti -pe-ga�hanti chupanti, sevan�dhipp�yo k�yena v�yamati phassa� pa�ivij�n�ti, �patti thullaccayena dukka�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tth� ca hoti, itthisa��i s�ratto ca, itth� ca na� bhikkhussa k�yapa�ibaddhena k�yapa�ibaddha� �masati par�masati-pe-ga�h�ti chupati, sevan�dhipp�yo k�yena v�yamati phassa� pa�ivij�n�ti, �patti dukka�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ve itthiyo, dvinna� itth�na� itthisa��i s�ratto ca, itthiyo ca na� bhikkhussa k�yapa�ibaddhena k�yapa�ibaddha� �masanti par�masanti -pe- ga�hanti chupanti, sevan�dhipp�yo k�yena v�yamati phassa� pa�ivij�n�ti, �patti dvinna� dukka�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tth� ca pa�ako ca, ubhinna� itthisa��� s�ratto ca, ubho ca na� bhikkhussa k�yapa�ibaddhena k�yapa�ibaddha� �masanti par�masanti -pe-ga�hanti chupanti, sevan�dhipp�yo k�yena v�yamati phassa� pa�ivij�n�ti, �patti dvinna� dukka�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tth� ca hoti, itthisa��i s�ratto ca, itthi ca na� bhikkhussa nissaggiyena k�ya� �masati, sevan�dhipp�yo k�yena v�yamati phassa� pa�ivij�n�ti, �patti dukka�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ve itthiyo, dvinna� itth�na� itthisa��� s�ratto ca, itthiyo ca na� bhikkhussa nissaggiyena k�ya� �masanti, sevan�dhipp�yo k�yena v�yamati phassa� pa�ivij�n�ti, �patti dvinna� dukka�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tth� ca pa�ako ca, ubhinna� itthisa��i s�ratto ca, ubho ca na� bhikkhussa nissaggiyena k�ya� �masanti, sevan�dhipp�yo k�yena v�yamati phassa� pa�ivij�n�ti, �patti dvinna� dukka�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tth� ca hoti, itthisa��� s�ratto ca, itthi ca na� bhikkhussa nissaggiyena k�yapa�ibaddha� �masati, sevan�dhipp�yo k�yena v�yamati phassa� pa�ivij�n�ti, �patti dukka�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Dve itthiyo, dvinna� itth�na� itthisa��i s�ratto ca, itthiyo ca na� bhikkhussa nissaggiyena k�yapa�ibaddha� �masanti, sevan�dhipp�yo k�yena v�yamati phassa� pa�ivij�n�ti, �patti dvinna� dukka�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tth� ca pa�ako ca, ubhinna� itthisa��i s�ratto ca, ubho ca na� bhikkhussa nissaggiyena k�yapa�ibaddha� �masanti, sevan�dhipp�yo k�yena v�yamati phassa� pa�ivij�n�ti, �patti dvinna� dukka�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Itth� ca hoti, itthisa��i s�ratto ca, itthi ca na� bhikkhussa nissaggiyena nissaggiya� �masati, sevan�dhipp�yo k�yena v�yamati na ca phassa� pa�ivij�n�ti, �patti dukka�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Dve itthiyo, dvinna� itth�na� itthisa��i s�ratto ca, itthiyo ca na� bhikkhussa nissaggiyena nissaggiya� �masanti sevan�dhipp�yo k�yena v�yamati, na ca phassa� pa�ivij�n�ti, �patti dvinna� dukka�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Itth� ca pa�ako ca, ubhinna� itthisa��� s�ratto ca, ubho ca na� bhikkhussa nissaggiyena nissaggiya� �masanti, sevan�dhipp�yo k�yena v�yamati phassa� pa�ivij�n�ti, �patti dvinna� dukka�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evan�dhipp�yo k�yena v�yamati phassa� pa�ivij�n�ti �patti sa�gh�disesassa. Sevan�dhipp�yo k�yena v�yamati na ca phassa� pa�ivij�n�ti, �patti dukka�assa. Sevan�dhipp�yo na ca k�yena v�yamati phassa� pa�ivij�n�ti, an�patti. Sevan�dhipp�yo na ca k�yena v�yamati na ca phassa� [PTS Page 126] [\q 126/]      pa�ivij�n�ti, an�patti, mokkh�dhipp�yo na ca k�yena v�yamati phassa� pa�ivij�n�ti, an�patti. Mokkh�dhipp�yo na ca k�yena v�yamati phassa� pa�ivij�n�ti, an�patti. Mokkh�dhipp�yo na ca k�yena v�yamati phassa� pa�ivij�n�ti, an�patti. Mokkh�dhipp�yo na ca k�yena v�yamati na ca phassa� pa�ivij�n�t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n�patti asa�cicca, asatiy�, aj�nantassa; as�diyantassa, ummattakassa, khittacittassa, vedana��assa-1.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dan���assa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�tavat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g�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dh�t� ca bhagin� ca ch�y� yakkh� ca pa�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� mat� tiracch�n� d�rudh�talik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i�e sa�kamo maggo rukkho n�v� ca rajj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o patta� pan�mesi vande v�y�mi nacchu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kho pana samayena a��ataro bhikkhu m�tuy� m�tupemena �masi. Tassa kukkucca� ahosi -pe- kacci nu kho aha� sa�gh�disesa� �patti� �panno, ti. Bhagavato etamattha� �rocesi -pe- "an�patti bhikkhu sa�gh�disesassa. �patti dukka�ass�"ti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na kho pana samayena a��ataro bhikkhu dh�tuy� dh�tupemena �masi -pe- bhaginiy� bhaginipemena �masi. Tassa kukkucca� ahosi -pe-"an�patti bhikkhu sa�gh�disesassa. �patti dukka�ass�"ti. (2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a��ataro bhikkhu pur��adutiyik�ya k�yasa�sagga� sam�pajji. Tassa kukkucca� ahosi -pe-"�patti� tva� bhikkhu �panno sa�gh�disesa"nti.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na kho pana samayena a��ataro bhikkhu yakkhiy� k�yasa�sagga� sam�pajji. Tassa kukkucca� ahosi -pe-"an�patti bhikkhu sa�gh�disesassa; �patti thullaccayass�"ti.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na kho pana samayena a��ataro bhikkhu pa�akassa k�yasa�sagga� sam�pajji. Tassa kukkucca� ahosi -pe-"an�patti bhikkhu sa�gh�disesassa. �patti thullaccayass�"ti.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na kho pana samayena a��ataro bhikkhu suttitthiy� k�yasa�sagga� sam�pajji. Tassa kukkucca� ahosi -pe-"�patti� tva� bhikkhu �panno sa�gh�disesa"nti. (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ena kho pana samayena a��ataro bhikkhu matitthiy� k�yasa�sagga� sam�pajji. Tassa kukkucca� ahosi -pe-"an�patti bhikkhu sa�gh�disesassa. �patti thullaccayass�"ti.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na kho pana samayena a��ataro bhikkhu tiracch�nagatitthiy� k�yasa�sagga� sam�pajji. Tassa kukkucca� ahosi -pe-"an�patti bhikkhu sa�gh�disesassa. �patti dukka�ass�"ti.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na kho pana samayena a��ataro bhikkhu d�rudh�talik�ya k�yasa�sagga� sam�pajji. Tassa kukkucca� ahosi -pe-"an�patti bhikkhu sa�gh�disesassa. �patti dukka�ass�"ti.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ena kho pana samayena sambahul� itthiyo a��atara� bhikkhu� sampi�etv� b�h�parampar�ya -1 nese�. Tassa kukkucca� ahosi. "S�diyi tva� bhikkh�"ti. "N�ha� bhagav� s�diyi"nti "an�patti bhikkhu as�diyantass�"ti.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[PTS Page 127] [\q 127/]      tena kho pana samayena a��ataro bhikkhu itthiy� abhiru�ha� sa�kama� s�ratto sa�c�lesi. Tassa kukkucca� ahosi -pe-"an�patti bhikkhu sa�gh�disesassa. �patti dukka�ass�"ti. 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ena kho pana samayena a��ataro bhikkhu itthi� pa�ipathe passitv� s�ratto a�sak�ena pah�ra� ad�si. Tassa kukkucca� ahosi -pe- "�patti� tva� bhikkh� �panno sa�gh�disesa"nti. 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ena kho pana samayena a��ataro bhikkhu itthiy� abhiru�ha� rukkha� s�ratto sa�c�lesi. Tassa kukkucca� ahosi -pe-"an�patti bhikkhu sa�gh�disesassa. �patti dukka�ass�"ti.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ena kho pana samayena a��ataro bhikkhu itthiy� abhiru�ha� n�va� s�ratto sa�c�lesi. Tassa kukkucca� ahosi -pe-"an�patti bhikkhu sa�gh�disesassa. �patti dukka�ass�"ti.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ena kho pana samayena a��ataro bhikkhu itthiy� gahita� rajju� s�ratto �vi�ji. Tassa kukkucca� ahosi -pe-"an�patti bhikkhu sa�gh�disesassa. �patti thullaccayass�"ti.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ena kho pana samayena a��ataro bhikkhu itthiy� gahita� da�a� s�ratto �vi�ji. Tassa kukkucca� ahosi -pe-"an�patti bhikkhu sa�gh�disesassa. �patti thullaccayass�"ti. 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ena kho pana samayena a��ataro bhikkhu s�ratto itthi� pattena pan�mesi. Tassa kukkucca� ahosi -pe- "an�patti bhikkhu sa�gh�disesassa. �patti thullaccayass�"ti. 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ena kho pana samayena a��ataro bhikkhu ittiy� vandantiy� s�ratto p�da� ucc�resi. Tassa kukkucca� ahosi -pe-"�patti� tva� bhikkhu �panno sa�gh�disesa"nti. (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ena kho pana samayena a��ataro bhikkhu itthi� gahess�m�ti v�yamitv� na chupi. Tassa kukkucca� ahosi -pe- "an�patti bhikkhu sa�gh�disesassa. �patti dukka�ass�"ti.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a sa�saggasikkh�pada� ni��hita�.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nesu�. Machasa� 2. K�yasa�saggasikkh�pada� ni��hita� dutiya�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ullav�c�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�yasm� ud�y� ara��e viharati. Tass�yasmato vih�ro abhir�po hoti dassan�yo p�s�diko. Tena kho pana samayena sambahul� itthiyo �r�ma� agama�su vih�rapekkhik�yo. Atha kho t� itthiyo yen�yasm� ud�y�, tenupasa�kami�su. Upasa�kamitv� �yasmanta� ud�yi� etadavocu�: "icch�ma maya� bhante ayyassa vih�ra� pekkhitu"nti. Atha kho �yasma� ud�y� t� itthiyo vih�ra� pekkh�petv� t�sa� itth�na� vaccamagga� pass�vamagga� �dissa va��ampi bha�ati ava��ampi bha�ati. Y�cati'pi �y�cati'pi, pucchati'pi pa�ipucchati'pi, �cikkhati'pi, anus�sati'pi, akkosati'pi. Y� t� [PTS Page 128] [\q 128/]      itthiyo chinnak� dhuttik� ahirik�yo t� �yasmat� ud�yin� saddhi� �hasanti'pi ullapanti'pi ujjhagghanti'pi uppa�enti'pi. Y� pana t� itthiyo hiriman� t� nikkhamitv� bhikkh� ujjh�penti: "ida� bhante nacchanna� nappatir�pa�, s�mikenapi maya� eva� vutt� na iccheyy�ma, kimpanayyena ud�yin�"ti. Ye te bhikkh� appicch� te ujjh�yanti kh�yanti vip�centi: "katha� hi n�ma �yasm� ud�y� m�tug�ma� du��hull�hi v�c�hi oh�sissat�"ti. 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smi� nid�ne etasmi� pakara�e bhikkhusa�gha� sannip�t�petv� �yasmanta� ud�yi� pa�ipucchi: "sacca� kira tva� ud�y� m�tug�ma� du��hull�hi v�c�hi obh�s�"ti. "Sacca� bhagav�. Vigarahi buddho bhagav�: "ananucchaviya� moghapurisa ananulomika� appatir�pa� ass�ma�aka� akappiya� akara�ya�. Katha� hi n�ma tva� moghapurisa m�tug�ma� du��hull�hi v�c�hi obh�sissasi. Nanu may� moghapurisa anekapariy�yena vir�g�ya dhammo desito, no sar�g�ya -pe- k�maparih�na� v�pasamo akkh�to neta� moghapurisa appasann�na� v� pas�d�ya -pe- eva� 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� oti��o vipari�atena cittena m�tug�ma� du��hull�hi v�c�hi obh�seyya yath� ta� yuv� yuvati� methun�pasa�hit�hi, sa�gh�dise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 pan�'ti yo y�dis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-pe-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i��o n�ma s�ratto apekkhav� pa�ibaddhac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�atanti rattampi citta� vipari�ata�, du��hampi citta� vipari�ata�, m��ahampi citta� vipari�ata�. Api ca ratta� citta� imasmi� atthe adhippeta� vipari�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g�mo n�ma: manussitthi, na yakkh� na pet� na tiracch�nagat�, vi��� pa�ibal� subh�sitadubbh�sita� du��hull�du��hulla� �j�n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ull� v�c� n�ma: vaccamaggapass�vamaggamethunadhammapa�isa�yutt� v�c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yy�ti ajjh�c�ro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ta� yuv� yuvatinti daharo dahari� taru�o taru�i� k�mabhog� k�mabhogin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9] [\q 129/]      methun�pasa�hit�h�ti methunadhammapa�isa�yut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o'ti -pe- tenapi vuccati sa�gh�dise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ve magge �dissa va��ampi bha�ati, ava��ampi bha�ati, y�cati'pi, �y�cati'pi, pucchati'pi, pa�ipucchati'pi, �cikkhati'pi, anus�sati'pi, akkosa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a� bha�ati n�ma: dve magge thometi va��eti pasa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��a� bha�ati n�ma: dve magge khu�seti vamheti gar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cati n�ma: dehi me arahasi me d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cati n�ma: kad� te m�t� pas�dissati, kad� te pit� pas�dissati, kad� te devat�yo pas�dissanti, kad�-1 sukha�o sulayo sumuhutto bhavissati, kad� te methuna� dhamma� labhiss�m�-2.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ati n�ma: katha� tva� s�mikassa desi-3 katha� j�rassa des�-3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ucchati n�ma: eva� kira tva� s�mikassa desi-3 eva� j�rassa des�-3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kkhati n�ma: pu��ho bha�ati "eva� dehi, eva� dent�-4 s�mikassa piy� bhavissasi man�p� 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�sati n�ma: apu��ho bha�ati, "eva� dent�-1. S�mikassa piy� bhavissati man�p� 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sati n�ma: animitt�'si nimittamatt�'si alohit�'si dhuvalohit�'si dhuvavol�'si paggharant�'si sikhari�i'si itthipa�ak�'si vepurisik�'si sambhinn�'si ubhatobya�jan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d� te. Sy�. 2. Labhissas�ti. S�. Mu. 3. Dehi, deh�ti. S�. Mu. 4. Dent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th� ca hoti, itthisa���, s�ratto ca bhikkh� ca na� itthiy� vaccamagga� pass�vamagga� �dissa va��ampi bha�ati ava��ampi bha�ati, y�cati'pi �y�cati'pi pucchati'pi pa�ipucchati'pi, �cikkhati'pi, anus�sati'pi, akkosati'pi, �patti sa�gh�disesassa -pe-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ve itthiyo, dvinna� itth�na� itthisa��i, s�ratto ca bhikkhu ca na� dvinna� itth�na� vaccamagga� pass�vamagga� �dissa va��ampi bha�ati ava��ampi bha�ati -pe-akkosati'pi �patti dvinna� sa�gh�disso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tth� ca pa�ako ca, ubhinna� itthisa���, s�ratto ca bhikkhu ca na� ubhinna� vaccamagga� pass�vamagga� �dissa va��ampi bha�ati ava��ampi bha�ati -pe-akkosati'pi �patti dvinna� sa�gh�dissesena dukka�ass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tth� ca hoti, itthisa���, s�ratto ca. Bhikkhu ca na� itthiy� vaccamagga� pass�vamagga� �hapetv� adhakkhaka� ubbhaj��uma�ala� �dissa va��ampi bha�ati ava��ampi bha�ati [PTS Page 130  [\q 130/]     -@]pa-akkosati'pi, �patti thullaccayassa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ve itthiyo, dvinna� itth�na� itthisa��i, s�ratto ca bhikkhu ca na� dvinna� itth�na� vaccamagga� pass�vamagga� �hapetv� adhakkhaka� ubbhaj��uma�ala� �dissa va��ampi bha�ati -pe-akkosati'pi �patti dvinna� thullaccay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tth� ca pa�ako ca, ubhinna� itthisa���, s�ratto ca bhikkhu ca na� ubhinna� vaccamagga� pass�vamagga� �hapetv� adhakkhaka� ubbhaj��uma�ala� �dissa va��ampi bha�ati ava��ampi bha�ati -pe-akkosati'pi �patti thullaccayena dukka�assa -pe. 7. Itth� ca hoti, itthisa���, s�ratto ca. Bhikkhu ca na� itthiy� ubbhakkhaka� adhoj��uma�ala� �dissa va��ampi bha�ati ava��ampi bha�ati -pe- akkosati'pi, �patti dukka�ass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ve itthiyo, dvinna� itth�na� itthisa���, s�ratto ca. Bhikkhu ca na� dvinna� itth�na� ubbhakkhaka� adhoj��uma�ala� �dissa va��ampi bha�ati ava��ampi bha�ati -pe- akkosati'pi, �patti dvinna� dukka�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tth� ca pa�ako ca, ubhinna� itthisa���, s�ratto ca bhikkhu ca na� ubhinna� ubbhakkhaka� adhoj��uma�ala� �dissa va��ampi bha�ati ava��ampi bha�ati -pe-akkosati'pi �patti dvinna� dukka�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tth� ca hoti, itthisa���, s�ratto ca. Bhikkhu ca na� itthiy� k�yapa�ibaddha� �dissa va��ampi bha�ati ava��ampi bha�ati -pe-akkosati'pi, �patti dukka�assa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eyy�lamukhena k�yasa�sagge vuttanayova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ve itthiyo, dvinna� itth�na� itthisa��i, s�ratto ca. Bhikkhu ca na� divinna� itthina� k�yapa�ibaddha� �dissa va��ampi bha�ati ava��ampi bha�ati -pe- akkosati'pi, �patti dvinna� dukka�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tth� ca pa�ako ca, ubhinna� itthisa���, s�ratto ca, bhikkhu ca na� ubhinna� k�yapa�ibaddha� �dissa va��ampi bha�ati ava��ampi bha�ati -pe- akkosati'pi, �patti dvinna� dukka�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n�patti atthapurekkh�rassa, dhammapurekkh�rassa, anus�san�purekkh�rassa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�tavat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g�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ita� kakkas�ki��a� khara� d�gha�ca v�pita� kacci sa�s�dati-1 maggo saddh� d�nena kammu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kho pana samayena a��atar� itth� navaratta� kambala� p�rut� hoti. A��ataro bhikkhu s�ratto ta� itthi� etadavoca: "lohita� kho te bhagin�"ti. S� na pa�ivij�ni. "�mayya, navaratto kambalo"ti. Tassa kukkucca� ahosi. "Kacci nu kho aha� sa�gh�disesa� �patti� �panno"ti. Bhagavato etamattha� �rocesi -pe- "an�patti bhikkhu sa�gh�disesassa. �patti dukka�ass�"ti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na kho pana samayena a��atar� itth� kharakambala� p�rut� hoti. A��ataro bhikkhu s�ratto ta� itthi� etadavoca: "kakkasaloma� kho te bhagin�"ti. S� na pa�ivij�ni. "�mayya, kharakambalako"ti. Tassa kukkucca� ahosi -pe- "an�patti bhikkhu sa�gh�disesassa. �patti dukka�ass�"ti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na kho pana samayena a��atar� itth� nav�vuta� kambala� p�rut� hoti. A��ataro bhikkhu s�ratto ta� itthi� etadavoca: "�ki��aloma� kho te bhagin�"ti. S� na pa�ivij�ni. "�mayya, nav�vuto kambalo"ti. Tassa kukkucca� ahosi -pe-"an�patti bhikkhu sa�gh�disesassa, �patti dukka�ass�"ti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na kho pana samayena a��atar� itthi kharakambalaka� p�rut� hoti. A��ataro bhikkhu s�ratto ta� itthi� etadavoca: "kharaloma� kho te bhagin�"ti. S� na pa�ivij�ni, "�mayya, kharakambalako"ti. Tassa kukkucca� ahosi -pe- "an�patti bhikkhu sa�gh�disesassa; �patti dukka�ass�"ti.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s�rati. S�. Mu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na kho pana samayena a��atar� itth� p�v�ra�-1 p�rut� hoti. A��ataro bhikkhu s�ratto ta� itthi� etadavoca: "d�ghaloma� kho te bhagin�"ti. S� na pa�ivij�ni, "�mayya, p�v�ro"-2. Ti. Tassa kukkucca� ahosi -pe-"an�patti bhikkhu sa�gh�disesassa, �patti dukka�ass�"ti.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[PTS Page 131] [\q 131/]      tena kho pana samayena a��atar� itth� khetta� vap�petv� �gacchati. A��ataro bhikkhu s�ratto ta� itthi� etadavoca: "v�pita� kho te bhagin�"ti. S� na pa�ivij�ni "�mayya, no ca kho pa�ivutta"nti. Tassa kukkucca� ahosi -pe- "an�patti bhikkhu sa�gh�disesassa, �patti dukka�ass�"ti.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na kho pana samayena a��ataro bhikkhu paribb�jika� pa�ipathe passitv� s�ratto ta� paribb�jika� etadavoca: "kacci te bhagini maggo sa�s�dat�". S� na pa�ivij�ni. "�ma bhikkhu, pa�ipajjissas�"ti. Tassa kukkucca� ahosi -pe- "an�patti bhikkhu sa�gh�disesassa. �patti thullaccayass�"ti.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na kho pana samayena a��ataro bhikkhu s�ratto a��atara� itthi� etadavoca: "saddh�'si tva� bhagini api ca ya� tva� s�mikassa desi ta� n�mbh�ka� des�"ti. "Ki� bhante"ti. "Methuna� dhamma"nti. Tassa kukkucca� ahosi -pe- "�patti� tva� bhikkhu �panno sa�gh�disesa"nti.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na kho pana samayena a��ataro bhikkhu s�ratto a��atara� itthi� etadavoca: "saddh�'si tva� bhagini. Api ca ya� aggad�na� ta� n�mbh�ka� des�"ti. "Ki� bhante aggad�na"nti. "Methuna� dhamma"nti. Tassa kukkucca� ahosi -pe- "�patti� tva� bhikkhu �panno sa�gh�disesa"nti.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ena kho pana samayena a��atar� itth� kamma� karoti. A��ataro bhikkhu s�ratto ta� itthi� etadavoca: "ti��ha bhagini aha� kariss�m�"ti. -Pe- "nis�da bhagini aha� kariss�m�"ti -pe-"nipajja bhagini, aha� kariss�m�"ti. S� na pa�ivij�ni. Tassa kukkucca� ahosi -pe- "an�patti bhikkhu sa�gh�disesassa. �patti dukka�ass�"ti. (10-1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ullav�c�sikkh�pad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�ghap�v�ra�. Sy�. 2. D�ghap�v�ro. Sy�. 3. Sa�s�rat�ti.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k�map�ricar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�yasm� ud�y� s�vatthiya� kulupago hoti. Bahuk�ni kul�ni upasa�kamati. Tena kho pana samayena a��atar� itth� matapatik� abhir�pa� hoti dassan�y� p�s�dik�. Atha kho �yasm� ud�y� pubba�hasamaya� niv�setv� pattac�varam�d�ya yena tass� itthiy� nivesana� tenupasa�kami. [PTS Page 132] [\q 132/]      upasa�kamitv� pa��atte �sane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s� itth� yen�yasm� ud�y�, tenupasa�kami. Upasa�kamitv� �yasmanta� ud�yi� abhiv�detv� ekamanta� nis�di. Ekamanta� nisinno kho ta� itthi� �yasm� ud�y� dhammiy� kath�ya sandassesi sam�dapesi samuttejesi sampaha�s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s� itth� �yasmat� ud�yin� dhammiy� kath�ya sandassit� sam�dapit� samuttejit� sampaha�sit� �yasmanta� ud�yi� etadavoca: "vadeyy�tha bhante yena attho. Pa�ibal� maya� ayyassa d�tu� yadida� c�varapi�ap�tasen�sanagil�napaccayabhesajjaparikkh�ra"nti. "Na kho te bhagini ambh�ka� dullabh� yadida� c�varapi�ap�tasen�sanagil�napaccayabhesajjaparikkh�r�. Api ca yo ambh�ka� dullabho ta� deh�"ti. "Ki� bhante"ti "methuna� dhamma"nti. "Attho bhante"ti "attho bhagin�"ti. "Ehi bhante"ti ovaraka� pavisitv� s��aka� nikkhipitv� ma�cake utt�n� nipajji. Atha kho �yasm� ud�y� yena s� itth� tenupasa�kami. Upasa�kamitv� "ko ima� vasala� duggandha� �masissat�"ti ni��hubhi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s� itth� ujjh�yati kh�yati vip�ceti: "alajjino ime sama� sakyaputtiy� duss�l� mus�v�dino. Imehi n�ma dhammac�rino samac�rino brahmac�rino saccav�dino s�lavanto kaly��adhamm� pa�ij�nissanti. Natthi imesa� s�ma��a�. Natthi imesa� brahma��a�. Na��ha� imesa� s�ma��a�. Na��ha� imesa� brahma��a�. Kuto imesa� s�ma��a�? Kuto imesa� brahma��a�? Apagat� ime s�ma���. Apagat� ime brahma���. Katha� hi n�ma sama�o ud�y� ma� s�ma� methuna� dhamma� y�citv�, 'ko ima� vasala� duggandha� �masissat�'ti ni��hubhitv� pakkamissati? Ki� me p�paka�? Ki� me duggandha�? Kass�ha�? Kena h�y�m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���pi itthiyo ujjh�yanti kh�yanti vip�centi: "alajjino ime sama� sakyaputt�y� -pe- katha� hi n�ma sama�o ud�y� imiss� s�ma� methuna� dhamma� y�citv� ko ima� vasala� duggandha� �masissat�ti ni��hubhitv� pakkamissati? Ki� imiss� p�paka�? Ki� imiss� duggandha�? Kass�ya�? Kena h�y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ssosu� kho bhikkh� t�sa� itth�na� ujjh�yant�na� kh�yant�na� vip�cent�na�. Ye te bhikkhu appicch�, te ujjh�yanti kh�yanti vip�centi: "katha� hi n�ma �yasm� ud�y� m�tug�massa santike attak�map�ricariy�ya va��a� bh�s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te bhikkh�-1 bhagavato etamattha� �rocesu�. Atha kho bhagav� etasmi� nid�ne etasmi� pakara�e bhikkhusa�gha� [PTS Page 133] [\q 133/]      sannip�t�petv� �yasmanta� ud�yi� pa�ipucchi: "sacca� kira tva� ud�y� m�tug�massa santike attak�map�ricariy�ya va��a� bh�sas�"ti. "Sacca� bhagav�. " Viharahi buddho bhagav�: "ananucchaviya� moghapurisa ananulomika� appatir�pa� ass�ma�aka� akappiya� akara�ya�. Katha� hi n�ma tva� moghapurisa m�tug�massa santike attak�map�ricariy�ya va��a� bh�sissasi? Nanu may� moghapurisa anekapariy�yena vir�g�ya dhammo desito no sar�g�ya -pe-k�maparih�na� v�pasamo akkh�to. Neta� moghapurisa appasann�na� v� pas�d�ya -pe-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oti��o vipari�atena cittena m�tug�massa santike attak�map�ricariy�ya va��a� bh�seyya: etadagga� bhagini, p�ricariy�na� y� m�disa� s�lavanta� kaly��adhamma� brahmac�ri� etena dhammena paricareyy�ti methun�pasa�hitena, sa�gh�dise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 pan�ti yo y�dis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-pe- aya� imasmi� atthe adhippeto bhik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i��o n�ma: s�ratto apekkhav� pa�ibaddhac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�atanti rattampi citta� vipari�ata�. Du��hampi citta� vipari�ata� m��hampi citta� vipari�ata�. Api ca ratta� citta� imasmi� atthe adhippeta� vipari�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g�mo n�ma: manussitth�. Na yakkh�, na pet�, na tiracch�nagat�, vi��� pa�ibal� subh�sitadubbh�sita� du��hull�du��hulla� �j�n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g�massa santike'ti m�tug�massa s�mant�, m�tug�massa avid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k�manti attano k�ma�, attano hetu�, attano adhipp�ya�, attano p�ricari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dagganti eta� agga� eta� se��ha� eta� mokkha� eta� uttama� eta� pavar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'ti khattiy� -2 v� br�hma�iv� vess� v� sudd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disanti khattiya� v� br�hma�a� v� vessa� v� sudd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te bhikkhu �yasmanta� ud�yi� anekapariy�yena vigarahitv� bhagava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hatti.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attanti p��tip�t� pa�ivirata�, adinn�d�n� pa�ivirata�, mus�v�d� pa�ivir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�rinti methunadhamm� pa�ivir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dhammo n�ma: tena ca s�lena tena ca brahmacariyena kaly��adhamm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dhammen�ti methunadham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careyy�ti abhiram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un�pasa�hiten�ti methunadhammapa�isa�yut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o'ti -pe- tenapi vuccati sa�gh�dise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134] [\q 134/]      itth� ca hoti, itthisa��i, s�ratto ca. Bhikkhu ca na� itthiy� santike attak�map�ricariy�ya va��a� bh�s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( Itth� ca hoti, vematiko -pe- pa�akasa��i -pe-purisasa��i -pe-tiracch�nagatasa��i, s�ratto ca. Bhikkhu ca na� itthiy� santike attak�map�ricariy�ya va��a� bh�sa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ako ca hoti, pa�akasa��i, s�ratto ca. Bhikkhu ca na� pa�akassa santike attak�map�ricariy�ya va��a� bh�sati,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ako ca hoti vematiko -pe- purisasa��i. -Pe-tiracch�nagatasa���. Itthisa���, s�ratto ca. Bhikkhu ca na� pa�akassa santike attak�map�ricariy�ya va��a� bh�s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riso ca hoti -pe- tiracch�nagato ca hoti, tiracch�nagatasa��� -pe-vematiko. -Pe- itthisa���. -Pe-pa�akasa���. -Pe- purisasa��� s�ratto ca. Bhikkhu ca na� tiracch�nagatassa santike attak�map�ricariy�ya va��a� bh�sati �patti dukka�assa. 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ve itthiyo, dvinna� itth�na� itthisa���, s�ratto ca, bhikkhu ca na� dvinna� itth�na� santike attak�map�ricariy�ya va��a� bh�sati, �patti dvinna� sa�gh�dises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tth� ca pa�ako ca, ubhinna� itthisa���, s�ratto ca, bhikkh� ca na� ubhinna� santike attak�map�ricariy�ya va��a� bh�sati, �patti sa�gh�disesena dukka�assa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ehi antaritap��h� s�mu. Potthake na 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�patti c�varapi�ap�tasen�sanagil�napaccayabhesajjaparikkh�rena upa��hah�ti bha�ati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�tavat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a�jh� labhe putta� piy� ca subhag�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dajja� kenupa��heyya� katha� gaccheyya� suggati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kho pana samayena a��atar� va�jh� itth� kul�paga� bhikkhu� etadavoca: "kath�ha� bhante vij�yeyya"nti. "Tena hi bhagini aggad�na� deh�"ti. "Ki� bhante aggad�na"nti? "Methuna� dhamma"nti. Tassa kukkucca� ahosi -pe- "�patti� tva� bhikkhu �panno sa�gh�disesa"nti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na kho pana samayena a��atar� vij�yin� itth� kul�paga� bhikkhu� etadavoca: "kath�ha� bhante putta� labheyya"nti. "Tena hi bhagini aggad�na� deh�"ti. "Ki� bhante aggad�na"nti? "Methuna� dhamma"nti. Tassa kukkucca� ahosi -pe- "�patti� tva� bhikkhu �panno sa�gh�disesa"nti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na kho pana samayena a��atar� va�jh� itth� kul�paga� bhikkhu� etadavoca: "kath�ha� bhante s�mikassa piy� assa"nti. "Tena hi bhagini aggad�na� deh�"ti. "Ki� bhante aggad�na"nti? "Methuna� dhamma"nti. Tassa kukkucca� ahosi -pe- "�patti� tva� bhikkhu �panno sa�gh�disesa"nti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na kho pana samayena a��atar� va�jh� itth� kul�paga� bhikkhu� etadavoca: "kath�ha� bhante subhag� assa?"Nti. "Tena hi bhagini aggad�na� deh�"ti. "Ki� bhante aggad�na"nti? "Methuna� dhamma"nti. Tassa kukkucca� ahosi -pe- "�patti� tva� bhikkhu �panno sa�gh�disesa"nti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na kho pana samayena a��atar� va�jh� itth� kul�paga� bhikkhu� etadavoca: "ky�ha� bhante ayyassa dajj�m�?"Ti. ,Aggad�na� bhagin�"ti. "Ki� bhante aggad�na"nti? "Methuna� dhamma"nti. Tassa kukkucca� ahosi -pe- "�patti� tva� bhikkhu �panno sa�gh�disesa"nti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na kho pana samayena a��atar� va�jh� itth� kul�paga� bhikkhu� etadavoca: "ken�ha� bhante ayya� upa��hem�?"Ti. "Aggad�nena bhagin�" ti. "Ki� bhante aggad�na"nti? "Methuna� dhamma"nti. Tassa kukkucca� ahosi -pe- "�patti� tva� bhikkhu �panno sa�gh�disesa"nti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na kho pana samayena a��atar� va�jh� itth� kul�paga� bhikkhu� etadavoca: "kath�ha� bhante sugati� gaccheyya"nti. "Tena hi bhagini aggad�na� deh�"ti. "Ki� bhante aggad�na"nti? "Methuna� dhamma"nti. Tassa kukkucca� ahosi -pe- "�patti� tva� bhikkhu �panno sa�gh�disesa"nti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k�map�ricariyasikkh�pada� [PTS Page 135] [\q 135/]     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caritt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�yasm� ud�y� s�vatthiya� kulupago hoti, bahuk�ni kul�ni upasa�kamati, yattha passati kum�raka� v� apaj�patika�, kum�rika� v� apatika�, kum�rakassa m�t�pitunna� santike kum�rik�ya va��a� bha�ati: "amukassa kulassa kum�rik� abhir�p� dassan�y� p�s�dik� pa�it� byatt� medh�vin� dakkh� analas�. Chann� s� kum�rik� imassa kum�rakass�"ti. Te eva� vadenti: "ete kho bhante ambhe na j�nanti "ke v� ime kassa v�"ti. Sace bhante ayyo d�peyya �neyy�ma maya� ta� kum�rika� imassa kum�rakass�"ti. Kum�rik�ya m�t�pitunna� santike kum�rakassa va��a� bha�ati: "amukassa kulassa kum�rako abhir�po dassan�yo p�s�diko pa�ito byatto medh�v� dakkho analaso. Chann�ya�-1. Kum�rik� tassa kum�rakass�"ti. Te eva� vadenti: ete kho bhante amhe na j�nanti: 'ke v� ime kassav�'ti. Kismi� viya kum�rik�ya vattu�. Sace bhante ayyo y�c�peyya dadeyy�ma maya� ima� kum�rika� tassa kum�rakass�"ti. Eteneva up�yena �v�h�ni'pi k�r�peti. Viv�h�ni'pi k�r�peti. V�reyy�ni'pi vatt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a��atarass�, pur��aga�akiy� dh�t� abhir�p� hoti dassan�y� p�s�dik�. Tirog�mak� �j�vakas�vak� �gantv� ta� ga�aki� etadavocu�: "dehayye ima� kum�rika� amh�ka� kum�rakass�"ti. S� evam�ha: "aha� khvayy�-2. Tumhe na j�n�mi "ke v� ime kassa v�"ti. "Aya�ca me ekadh�tik�. Tirog�mo ca gantabbo, "n�ha� dass�m�"ti. Manuss� te �j�vakas�vake etadavocu�: "kissa tumhe ayy� �gatatth�"ti. "Idha maya� ayy� amuka� n�ma ga�aki� dh�tara� y�cimha amh�ka� kum�rakassa, s� evam�ha: "aha� khvayy� tumhe na j�n�mi "ke v� ime kassa v�"ti. Aya�ca me ekadh�tik� tirog�mo ca gantabbo, n�ha� dass�m�"ti. "Kissa tumhe ayy� ta� ga�aki� dh�tara� y�cittha? Nanu ayyo ud�y� vattabbo? Ayyo ud�y� d�pessat�"ti. Atha kho te [PTS Page 136] [\q 136/]      �j�vakas�vak� yen�yasm� ud�y�, tenupasa�kami�su. Upasa�kamitv� �yasmanta� ud�yi� etadavocu�: "idha maya� bhante amuka� n�ma ga�aki� dh�tara� y�cimha amh�ka� kum�rakassa. S� evam�ha: aha� khvayy� tumhe na j�n�mi ke v� ime kassa v�'ti. Aya�ca me ekadh�tik� tirog�mo ca gantabbo, n�ha� dass�m�'ti. S�dhu bhante ayyo ta� ga�aki� dh�tara� d�petu amh�ka� kum�rak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anto so kum�rako imiss� kum�rik�y�t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hvayyo,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�yasm� ud�y� yena s� ga�aki,tenupasa�kami tenupasa�kamitv� ta� ga�aki� etadavoca: "kissimesa� dh�tara� na des�?"Ti. "Aha� khvayya ime na j�n�mi 'ke v� ime kassa v�' ti. Aya�ca me ekadh�tik�, tirog�mo ca gantabbo, n�ha� dass�m�"ti. "Dehimesa�, aha� ime j�n�m�"ti "sace bhante ayyo j�n�ti, dass�m�"ti. Atha kho s� ga�aki tesa� �j�vakas�vak�na� dh�tara� ad�si. Atha kho te �j�vakas�vak� ta� kum�rika� netv� m�sa�yeva su�is�bhogena bhu�ji�su. Tato aparena d�sibhogena bhu�janti. Atha kho s� kum�rik� m�tuy� santike d�ta� p�hesi: "aha� hi duggat� dukkhit� na sukha� labh�mi. M�sa� yeva ma� su�is�bhogena bhu�ji�su. Tato aparena d�s�bhogena bhu�janti. �gacchatu me m�t� ma� nessatu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s� ga�ak� yena te �j�vakas�vak� tenupasa�kami. Upasa�kamitv� te �j�vakas�vake etadavoca: "m�yy� ima� kum�rika� d�sibhogena bhu�jittha, su�is�bhogena ima� kum�rika� bhu�jath�"ti. Te evam�ha�su "natthamh�ka� tay� saddhi� �h�r�pah�ro, sama�ena saddhi� amh�ka� �h�r�pah�ro, gaccha tva�, na maya� ta� j�n�m�"ti. Atha kho s� ga�ak� tehi �j�vakas�vakehi apas�dit� punadeva s�vatthi� pacc�ga�ji. Dutiyampi kho s� kum�rik� m�tuy� santike d�ta� p�hesi: "aha� hi duggat� dukkhit�, na sukha� labh�mi. M�sa�yeva ma� su�is�bhogena bhu�ji�su. Tato aparena d�s�bhogena bhu�janti. �gacchatu me m�t�. Ma� nessatu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s� ga�ak� yen�yasm� ud�y� tenupasa�kami. Upasa�kamitv� �yasmanta� ud�yi� etadavoca: "s� kira bhante kum�rik� duggat� dukkhit� na sukha� labhati. M�sa�yeva na� su�is�bhogena bhu�ji�su. Tato aparena d�s�bhogena bhu�janti. Vadeyy�tha bhante: "m�yy� ima� kum�rika� d�sibhogena bhu�jittha. Su�is�bhogena ima� kum�rika� bhu�jath�"ti. Atha kho �yasm� ud�y� yena te �j�vakas�vak� tenupasa�kami. Upasa�kamitv� te �j�vakas�vake etadavoca: m�yy� ima� kum�rika� d�s�bhogena bhu�jittha su�is�bhogena ima� kum�rika� bhu�jath�"ti. Te evam�ha�su: "natthamh�ka� tay� saddhi� �h�r�pah�ro, ga�akiy� saddhi� amh�ka� �h�r�pah�ro. Sama�ena bhavitabba� aby�va�ena. [PTS Page 137] [\q 137/]      sama�o assa susama�o. Gaccha tva�. Na maya� ta� j�n�m�"ti. Atha kho �yasm� ud�y� tehi �j�vakas�vakehi apas�dito punadeva s�vatthi� pacc�ga�chi. Tatiyampi kho s� kum�rik� m�tuy� santike d�ta� p�hesi: "aha� hi duggat� dukkhit�, na sukha� labh�mi. M�sa�yeva ma� su�is�bhogena bhu�ji�su. Tato aparena d�s�bhogena bhu�janti. �gacchatu me m�t� ma� nessatu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utiyampi kho s� ga�ak� yen�yasm� ud�y� tenupasa�kami. Upasa�kamitv� �yasmanta� ud�yi� etadavoca: s� kira bhante kum�rik� duggat� dukkhit�. Na sukha� labhati. M�sa�yeva na� su�is�bhogena bhu�ji�su. Tato aparena d�s�bhogena bhu�janti. Vadeyy�tha bhante: "m�yy� ima� kum�rika� d�s�bhogena bhu�jittha. Su�is�bhogena ima� kum�rika� bhu�jath�"t�. Pa�hama� p�ha� tehi �j�vakas�vakehi apas�dito. Tva� gaccha n�ha� gam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s� ga�ak� ujjh�yati kh�yati vip�ceti: eva� duggato hotu ayyo ud�y�, eva� dukkhito hotu ayyo ud�y�, eva� m� sukha� labhatu ayyo ud�y�, yath� me kum�rik� duggat� dukkhit� na sukha� labhati, p�pik�ya sassuy� p�pakena sasurena p�pakena s�miken�"ti. S�'pi kho kum�rik� ujjh�yati kh�yati vip�ceti: "eva� duggato hotu ayyo ud�y�, eva� dukkhito hotu ayyo ud�y�, eva� m� sukha� labhatu ayyo ud�y�, yath�ha� duggat� dukkhit� na sukha� labh�mi p�pik�ya sassuy� p�pakena sasurena p�pakena s�miken�"ti. A���pi itthiyo asantu��h� sass�hi v� sasurehi v� s�mikehi v�, t� eva� �y�canti: "eva� duggato hotu ayyo ud�y�, eva� dukkhito hotu ayyo ud�y�, eva� m� sukha� labhatu ayyo ud�y�, yath� maya� duggat� dukkhit� na sukha� labh�ma, p�pik�hi sass�hi p�pakehi sasurehi p�pakehi s�mik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� pana t� itthiyo santu��h� sass�hi v� sasurehi v� s�mikehi v� t� eva� �y�canti: "eva� sukhito hotu ayyo ud�y�, eva� sajjito hotu ayyo ud�y�, eva� sukhamedhatu ayyo ud�y�, yath� maya� sukhit� sajjit� sukhamedh�ma bhaddik�hi sass�hi bhaddakehi sasurehi, bhaddakehi s�mik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ssosu� kho bhikkh� ekacc�na� itth�na� oy�cant�na� ekacc�na� itthina� �y�cant�na�. Ye te bhikkhu appicch� te ujjh�yanti kh�yanti vip�centi: katha� hi n�ma �yasm� ud�y� sa�caritta� sam�pajjissat�"ti. 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bhagav� etasmi� nid�ne etasmi� pakara�e bhikkhusa�gha� sannip�t�petv� �yasmanta� ud�yi� pa�ipucchi: "saccha� kira tva� ud�y� sa�caritta� sam�pajj�"ti. "Sacca� bhagav�". Vigarahi buddho bhagav�: "katha�hi n�ma tva� moghapurisa sa�caritta� sam�pajjissasi. Neta� moghapurisa appasann�na� v� pas�d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8] [\q 138/]      "yo pana bhikkhu sa�caritta� sam�pajjeyya itthiy� v� purisamati� purisassa v� itthimati� j�yattane v� j�rattane v�, sa�gh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apa��a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ena kho pana samayena sambahul� dhutta� uyy�ne paric�rent� a��atarass�-1. Vesiy� santike d�ta� p�hesu�: "�gacchatu uyy�ne paric�ress�m�"ti. S� evam�ha: "apuriso-2. Tumhe na j�n�mi 'ke v� ime kassa v�'ti. Aha�camhi bahubha�, bahuparikkh�r�, bahinagara�ca gantabba�, n�ha� gamiss�m�"ti. Atha kho so d�to tesa� dhutt�na� etamattha� �rocesi, eva� vutte a��ataro puriso te dhutte etadavoca: "kissa tumhe ayy� ta� vesi� y�cittha? Nanu ayyo ud�y� vattabbo? Ayyo ud�y� uyyojessat�"ti. Eva� vutte a��ataro up�sako ta� purisa� etadavoca: "m�yyo eva� avaca, na kappati sama�na� sakyaputtiy�na� evar�pa� k�tu�. N�yyo ud�y� eva� karissat�"ti. Eva� vutte 'karissati na karissat�'ti abbhuta� aka�su. Atha kho te dhutt� yen�yasm� 'karissati na karissat�'ti abbhuta� aka�su. Atha kho te dhutt� yen�yasm� ud�y� tenupasa�kami�su. Upasa�kamitv� �yasmanta� ud�yi� etadavocu�.Idha maya� bhante uyy�ne paric�rent� asuk�ya n�ma vesiy� santike d�ta� pahi�imha: "�gacchatu uyy�ne paric�ress�m�"ti s� evam�ha: " "aha� khvayy� tumhe na j�n�mi 'ke v� ime kassa v�'ti, aha�camhi bahubha�, bahuparikkh�r�, bahinagara�ca gantabba�, n�ha� gamiss�m�"ti. "S�dhu bhante ayyo ta� vesi� uyyojetu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tha kho �yasm� ud�y� yena s� ves�, tenupasa�kami.Upasa�kamitv� ta� vesi� etadavoca: "kissa mesa� na gacchas�"ti. "Aha� khvayya ime na j�n�mi 'ke v� ime kassa v�'ti. Aha�camhi bahubha�' bahuparikkh�r� bahinagara�ca gantabba�. N�ha� gamiss�m�"ti. "Gacchimesa� aha� ime j�n�m�" sace bhante ayyo j�n�ti, gamiss�m�"ti. Atha kho te dhutt� ta� vesi� �d�ya uyy�na� agama�su. Atha kho so up�sako ujjh�yati kh�yati vip�ceti: "katha� hi n�ma ayey� ud�y� ta�kha�ika� sa�caritta� sam�pajjissat�"ti. Assosu� kho bhikkh� tassa up�sakassa ujjh�yantassa kh�yantassa vip�centassa. Ye te bhikkh� appicch� te ujjh�yanti kh�yanti vip�centi: "katha� hi n�ma �yasm� ud�y� ta� kha�ika� sa�caritta� sam�pajjissat�"ti, atha kho te bhikkh� bhagavato [PTS Page 139] [\q 139/]      etamattha� �rocesu� -pe- "sacca� tva� ud�y� ta� kha�ika� sa�caritta� sam�pajj�,ti. "Sacca� bhagav�. " Vigarahi buddho bhagav� -pe-katha� hi n�ma tva� moghapurisa ta�kha�ika� sa�caritta� sam�pajjissasi. Neta� moghapurisa appasann�na� v� pas�d�ya -pe- eva� 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sa�caritta� sam�pajjeyya itthiy� v� purisamati� purisassa v� itthimati�, j�yattane v� j�rattane v�, antamaso ta�kha�ik�yapi, sa�gh�dises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pa��at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atariss�. Machasa� 2. Khvayyo. S�mu.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o pan�ti yo y�dis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'ti -pe- aya� imasmi� atthe adhippeto 'bhik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aritta� sam�pajjeyy�ti itthiy� v� pahito purisassa santike gacchati. Purisena v� pahito itthiy� santike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� v� purisamatinti purisassa mati� itthiy� v� �roc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assa v� itth�matinti itthiy� mati� purisassa v� �roc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yattane v�'ti j�y�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rattane v�'ti j�r�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maso ta� kha�ik�yap�ti muhuttik�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oti -pe- tenapi vuccati sa�gh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asa itthiyo: m�turakkhit�,piturakkhit�, m�t�piturakkhit�, bh�turakkhit�,bhaginirakkhit�, ��tirakkhit�, gottarakkhit�, dhammarakkhit�, s�rakkh�, sapar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bhariy�yo: dhanakk�t�, chandav�sin�, bhogav�sin�, pa�av�sin�, odapattakin�, obhatacumba��, d�s� ca bhariy� ca, kammak�r� ca bhariy� ca, dhaj�bha��, muhuttik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rakkhit� n�ma: m�t� rakkhati gopeti issariya� karoti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urakkhit� n�ma: pit� rakkhati gopeti issariya� k�reti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piturakkhit� n�ma: m�t�pitaro rakkhanti gopent� issariya� k�renti vasa� vatt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urakkhit� n�ma: bh�t� rakkhati gopeti issariya� k�reti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inirakkhit� n�ma: bhagini rakkhati gopeti issariya� karoti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irakkhik� n�ma: ��tak� rakkhanti gopenti issariya� k�renti vasa� vatt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arakkhit� n�ma: sagott� rakkhanti gopenti issariya� k�renti vasa� vatt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rakkhit� n�ma: sahadhammik� rakkhanti gopenti issariya� k�renti vasa� vatt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kkh� n�ma: gabbhepi pariggah�t� hoti 'mayha� es�'ti, antamaso m�l�gu�aparikkhitt�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arida� n�ma: kehici da�o �hapito hoti 'yo itthann�ma� itthi gacchati ettako d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0] [\q 140/]      dhanakk�t� n�ma: dhanena ki�itv� v�seti. V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v�sin� n�ma: piyo piya� v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av�sin� n�ma: bhoga� datv� v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av�sin� n�ma: pa�a� datv� v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apattakin� n�ma: udapatta� �masitv� v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atacumba��-1. N�ma: cumba�a� oropetv� v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� n�ma: d�s� ceva hoti bhariy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k�r� n�ma: kammak�r� ceva hoti bhariy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j�bha�� n�ma: karamar�n�t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huttik� n�ma: ta�kha�ik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epapad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riso bhikkhu pahi�ti�2. "Gaccha bhante itthann�ma� m�tapiturakkhita� br�hi: hohi kira itthann�massa bhariy� dhanakk�t�''ti. Patiga�h�ti. V�ma�sati pacc�harati,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riso so bhikkhu� pahi�ti�: "gaccha bhante itthann�ma� piturakkhita� br�hi -pe-m�t�piturakkhita� br�hi -pebh�turakkhita� br�hi -pe-bhaginirakkhita� br�hi -pe-��tirakkhita� br�hi -pe-gottarakkhita� br�hi -pe- dhammarakkhita� br�hi -pe-s�rakkha� br�hi -pe- saparida�a� br�hi -pe- hohi kira itthann�massa bhariy� dhanakk�t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a�a machasa�, 2. Pahi�ati.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riso bhikkhu� pahi�ti: - "gaccha bhante itthann�ma� m�turakkhita�ca piturakkhita�ca br�hi: "hotha kira itthann�massa bhariy�yo dhanakk�t�''ti. Patiga�h�ti vima�sati pacc�harati,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Puriso bhikkhu� pahi�ti: "gaccha bhante itthann�ma� [PTS Page 1] [\q   1/]     m�turakkhita�ca m�t�piturakkhita�ca -pe- m�turakkhita�ca bh�turakkhita�ca -pe-m�turakkhita�ca bhaginirakkhita�ca -pe-m�turakkhita� ca ��tirakkhita�ca -pe-m�turakkhita�ca gottarakkhita�ca -pe-m�turakkhita�ca dhammarakkhita�ca -pe-m�turakkhita�ca s�rakkha�ca -pe- m�turakkhita�ca saparida�a�ca br�hi: hotha kira itthann�massa bhariy�yo dhanakkit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aca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riso bhikkhu� pahi�ti: -"gaccha bhante itthann�ma� piturakkhita�ca m�t�piturakkhita�ca br�hi: "hotha kira itthann�massa bhariy�yo dhanakk�t�"ti. Patiga�h�ti vima�sati pacc�harati, �patti sa�ghadisessasa. 6.Puriso bhikkhu� pahi�ti: ,gaccha bhante itthann�ma� piturakkhita�ca bh�turakkhita�ca -pe- piturakkhita�ca bhaginirakkhita�ca -pe- piturakkhita�ca ��tirakkhita�ca -pepiturakkhita�ca gottarakkhita�ca -pe-piturakkhita�ca dhammarakkhita�ca -pepiturakkhita�ca s�rakkha�ca -pe- piturakkhita�ca saparida�a�ca br�hi: "hotha kira itthann�massa bhariy�yo dhanakk�t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riso bhikkhu� pahi�ti: - "gaccha bhante itthann�ma� piturakkhita�ca m�turakkhita�ca br�hi: hotha kira ittann�massa bhariy�yo dhanakk�t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haca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a�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riso bhikkhu� pahi�ti: "gaccha bhante itthann�ma� saparida�a�ca m�turakkhita�ca br�hi: hotha kira itthann�massa bhariy�yo dhanakk�t�"ti,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uriso bhikkhu� pahi�ti: "gaccha bhante itthann�ma� saparida�a�ca, piturakkhita�ca -pe- saparida�a�ca m�t�piturakkhita�ca -pe- saparida�a�ca bh�turakkhita�ca -pe- saparida�a�ca bhaginirakkhita�ca -pe- saparida�a�ca ��tirakkhita�ca -pesaparida�a�ca gottarakkhita�ca -pe- saparida�a�ca dhammarakkhita�ca -pesaparida�a�ca s�rakkha�ca br�hi: hotha kira itthann�massa bhariy�yo dhanakk�t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�la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va� dum�lakampi tim�lakampi catum�lakampi pa�cam�lakampi cham�lakampi sattam�lakampi a��ham�lakampi navam�lakampi k�tabba�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asam�lak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uriso bhikkhu� pahi�ti: "gaccha bhante itthann�ma� m�turakkhita�ca p�turakkhita�ca m�t�piturakkhita�ca bh�turakkhita�ca bhaginirakkhita�ca ��tirakkhita�ca gottarakkhita�ca dhammarakkhita�ca s�rakkha�ca saparida�a�ca br�hi: hotha kira itthann�massa bhariy�yo dhanakk�t�"ti. Patiga�h�ti v�ma�sati pacc�harati,�patti sa�gh�disesassa. Dhanakk�t�cakka�-1.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uriso bhikkhu� pahi�ti: "gaccha bhante itthann�ma� m�turakkhita� brahi. Hohi kira itthann�massa bhariy� chandav�sin� -pe-bhogav�sin� -pe- pa�av�sin� -pe-odapattakin� -pe-obhatacumba�� -pe- d�s� ca bhariy� ca -pe- kammak�r� ca bhariy� ca -pe-dhaj�ha�� -pe- muhuttik�"ti. Patiga�h�ti v�ma�sati pacc�harati.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uriso bhikkhu� pahi�ti: "gaccha bhante itthann�ma� piturakkhita� br�hi -pe- m�t�piturakkhita� br�hi -pebh�turakkhita� br�hi -pe-bhaginirakkhita� br�hi -pe-��tirakkhita� br�hi -pe-gottarakkhita� br�hi -pe- dhammarakkhita� br�hi -pe-s�rakkha� br�hi -pe- saparida�a� br�hi: hoti kira itthann�massa bhariy� muhuttik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epapad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uriso bhikkhu� pahi�ti: "gaccha bhante itthann�ma� m�turakkhita�ca piturakkhita�ca br�hi: hotha kira itthann�massa bhariy�yo muhuttik�" 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uriso bhikkhu� pahi�ti: "gaccha bhante itthan�n�ma� m�turakkhita�ca m�t�piturakkhita�ca -pe- m�turakkhita�ca saparida�a�ca br�hi: hotha kira itthann�massa bhariy�yo muhuttik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�acak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uriso bhikkhu� pahi�ti: gaccha bhante itthann�ma� piturakkhita�ca m�t�piturakkhita�ca br�hi: "hotha kira itthann�massa bhariy�yo muhuttik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va� dum�lakampi tim�lakampi y�va navam�laka� k�tabba� ma. Cha. 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nakk�t�itthicakka�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Puriso bhikkhu� pahi�ti: "gaccha bhante itthann�ma� piturakkhita�ca bh�turakkhita�ca -pe- piturakkhita�ca saparida�a�ca br�hi: "hotha kira itthann�massa bhariy�yo muhuttik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Puriso bhikkhu� pahi�ti, "gaccha bhante itthann�ma� piturakkhita�ca m�turakkhita�ca br�hi: hotha kira itthann�massa bhariy�yo muhuttik�"ti. Patiga�h�ti v�ma�sati pacc�harati.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dhaca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a�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Puriso bhikkhu� pahi�ti: "gaccha bhante itthann�ma� saparida�a�ca m�turakkhita�ca br�hi: hotha kira itthann�massa bhariy�yo muhuttik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Puriso bhikkhu� pahi�ti: "gaccha bhante itthann�ma� saparida�a�ca piturakkhita�ca -pe- saparida�a�ca s�rakkha�ca br�hi: hotha kira itthann�massa bhariy�yo muhuttik�"ti. Patiga�h�ti, v�ma�sati pacc�harati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�l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Eva� dum�lakampi, tim�lakampi, catum�lakampi, pa�cam�lakampi, cham�lakampi, sattam�lakampi, a��ham�lakampi, navam�lakampi k�tabba�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asam�lak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Puriso bhikkhu� pahi�ti: "gaccha bhante itthann�ma� m�turakkhita�ca piturakkhita�ca m�t�piturakkhita�ca bh�turakkhita�ca bhaginirakkhita�ca ��tirakkhita�ca gottarakkhita�ca dhammarakkhita�ca s�rakkha�ca saparida�a�ca br�hi: hotha kira itthann�massa bhariy�yo muhuttik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huttik�cak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Eva� dum�lakampi tim�lakampi y�va navam�laka� k�tabba� machas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�lak�d�nipi evameva k�tabb�ni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huttik� itthicakka�.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Puriso bhikkhu� pahi�ti: "gaccha bhante itthann�ma� m�turakkhita� br�hi: hohi kira itthann�massa bhariy� dhanakk�t�"ti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Puriso bhikkhu� pahi�ti: "gaccha bhante itthann�ma� m�turakkhita� br�hi: hohi kira itthann�massa bhariy� chandav�sin� -pe- bhogav�sin�, pa�av�sin�, odapattakin�, obha�acumba��, -1. D�s� ca bhariy� ca, kammak�r� ca bhariy� ca, dhaj�ha��, muhuttik�"ti,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epapad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Puriso bhikkhu� pahi�ti: "gaccha bhante itthann�ma� m�turakkhita� br�hi: hohi kira itthann�massa bhariy� dhanakk�t� ca chandav�sin� c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Puriso bhikkhu� pahi�ti: "gaccha bhante itthann�ma� m�turakkhita� buhi. Hohi kira itthann�massa bhariy� dhanakk�t� ca bhogav�sin� ca -pe- dhanakk�t� ca pa�av�sin� ca -pe-dhanakk�t� ca odapattakin� ca -pe-dhanakk�t� ca obha�acumba�� ca -pe-dhanakk�t� ca d�s� ca bhariy� ca -pe-dhanakk�t� ca kammak�r� ca bhariy� ca -pedhanakk�t� ca dhaj�ha�� ca -pe-dhanakk�t� ca muhuttik� c�"ti,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acakka�. 27. Puriso bhikkhu� pahi�ti: "gaccha bhante itthann�ma� m�turakkhita� br�hi: hohi kira itthann�massa bhariy� chandav�sin� ca bhogav�sin� ca -pe- chandav�sin� ca muhuttik� ca, chandav�sin� ca dhanakk�t�c�"ti,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dhacakka�. M�la� sa�khi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Puriso bhikkhu� pahi�ti: "gaccha bhante itthann�ma� m�turakkhita� br�hi: "hohi kira itthann�massa bhariy� muhuttik� ca dhanakk�t� ca -pe- muhuttik� ca chandav�sin� ca, -pemuhuttik� ca dhaj�ha�� c�"ti,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�l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um�lakampi y�va navam�lak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bhatavumba��.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35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m�lak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Puriso bhikkhu� pahi�ti: "gaccha bhante, itthann�ma� m�turakkhita� br�hi: "hoti kira itthann�massa bhariy� dhanakk�t� ca chandav�sin� ca bhogav�sin� ca pa�av�sin� ca odapattakin� ca obha�acumba�� ca d�s� ca bhariy� ca kammak�r� ca bhariy� ca dhaj�ha�� ca muhuttik� c�,ti, patiga�h�ti v�ma�sati pacc�harati,�patti sa�gh�disesassa. M�turakkhitacak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Puriso bhikkhu� pahi�ti: - "gaccha bhante, itthann�ma� piturakkhita� -pe- m�t�piturakkhita� -pe- bh�turakkhita� -pebhaginirakkhita� -pe- ��tirakkhita� -pe-gottarakkhita� -pe-dhammarakkhita� -pe-s�rakkha� -pe- saparida�a� br�hi: "hohi kira itthann�massa bhariy� dhanakk�t�" ti, patiga�h�ti v�ma�sati pacc�harati,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Puriso bhikkhu� pahi�ti: "gaccha bhante itthann�ma� saparida�a� br�hi: "hohi kira itthann�massa bhariy� chandav�sin� -pe- bhogav�sin� -pe- pa�av�sin� -pe-odapattakin� -pe-obha�acumba�� -pe-d�s� ca bhariy� ca -pe- kammak�r� ca bhariy� ca -pe-dhaj�ha�� -pe- muhuttik�"ti,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epapad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Puriso bhikkhu� pahi�ti: - "gaccha bhante, itthann�ma� saparida�a� br�hi: "hohi kira itthann�massa bhariy� dhanakk�t� ca chandav�sin� c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Puriso bhikkhu� pahi�ti: - "gaccha bhante, itthann�ma� saparida�a� br�hi: "hohi kira itthann�massa bhariy� dhanakk�t� ca bhogav�sin� ca -pe- dhanakk�t� ca muhuttik� c�"ti,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acak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Puriso bhikkhu� pahi�ti: "gaccha bhante, itthann�ma� saparida�a� br�hi: "hohi kira itthann�massa bhariy� chandav�sin� ca bhogav�sin� ca -pe- chandav�sin� ca muhuttik� ca -pechandav�sin� ca dhanakk�t� c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dhaca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a�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Puriso bhikkhu� pahi�ti: - gaccha bhante, itthann�ma� saparida�a� br�hi: "hohi kira itthann�massa bhariy� muhuttik� ca dhanakkit� ca -pe- muhuttik� ca chandav�sin� ca -pe- muhuttik� ca dhaj�ha�� c�"ti,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�l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�lakampi y�va navam�laka� evameva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asam�lak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Puriso bhikkhu� pahi�ti: - "gaccha bhante, itthann�ma� saparida�a� br�hi: "hohi kira itthann�massa bhariy� dhanakk�t� ca chandav�sin� ca bhogav�sin� ca pa�av�sin� ca odapattakin� ca obha�acumba�� ca d�s� ca bhariy� ca kammak�r� ca bhariy� ca dhaj�ha�� ca muhuttik� c�"ti,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arida�cak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Puriso bhikkhu� pahi�ti: "gaccha bhante, itthann�ma� m�turakkhita� br�hi: "hohi kira itthann�massa bhariy� dhanakk�t�"ti,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Puriso bhikkhu� pahi�ti: "gaccha bhante, itthann�ma� m�turakkhita�ca piturakkhita�ca br�hi: "hotha kira itthann�massa bhariy�yo dhanakkit� ca chandav�sin� c�"ti,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Puriso bhikkhu� pahi�ti: "gaccha bhante, itthann�ma� m�turakkhita�ca piturakkhita�ca m�t�piturakkhita�ca br�hi: "hotha kira itthann�massa bhariy�yo dhanakkit� ca chandav�sin� ca bhogav�sin� c�"ti,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ubhato va��ham�na�-1 k�tabba�. 40. Puriso bhikkhu� pahi�ti: "gaccha bhante, itthann�ma� m�turakkhita�ca piturakkhita�ca m�t�piturakkhita�ca bh�turakkhita�ca bhaginirakkhita�ca ��tirakkhita�ca gottarakkhita�ca dhammarakkhita�ca s�rakkha�ca saparida�a�ca br�hi: "hotha kira itthann�massa bhariy�yo dhanakk�t� ca chandav�sin� ca bhogav�sin� ca pa�av�sin� ca odapattakin� ca obha�acumba�� ca d�s� ca bhariy� ca kammak�r� ca bhariy� ca dhaj�ha�� ca muhuttik� c�"ti,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tova��h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Ca��haka� machasa� s�.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362. 41.] Purisassa m�t� bhikkhu� pahi�ti -pepurisassa pit� bhikkhu� pahi�ti -pe- purisassa m�t�pitaro bhikkhu� pahi�anti -pe- purisassa bh�t� bhikkhu� pahi�ti -pepurisassa bhagin� bhikkhu� pahi�ti -pe- purisassa ��tak� bhikkhu� pahi�anti, purisassa gott� [PTS Page 142] [\q 142/]      bhikkhu� pahi�anti -pepurisassa sahadhammik� bhikkhu� pahi�anti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assa peyy�lo vitth�r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to va��haka� yath� purimanayo tatheva vitth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M�tu rakkhit�ya m�t� bhikkhu� pahi�ti: - "gaccha bhante, itthann�ma� br�hi: "hotu itthann�massa bhariy� dhanakk�t�"ti,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M�turakkhit�ya m�t� bhikkhu� pahi�ti: "gaccha bhante itthann�ma� bahi: "hotu itthann�massa bhariy� chandav�sin� -pebhogav�sin� -pe- pa�av�sin� -pe- odapattakin� -peobha�acumba��, . . . D�s� ca bhariy� ca -pe- kammak�r� ca bhariy� ca -pe-dhaj�ha�� -pe- muhuttik�'ti,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epapad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M�turakkhit�ya m�t� bhikkhu� pahi�ti: "gaccha bhante, itthann�ma� br�hi: "hotu itthann�massa bhariy� dhanakk�t� ca chandav�sin� ca" -pe- dhanakk�t� ca bhogav�sin� ca -pedhanakk�t� ca muhuttik� c�"ti, patiga�h�ti v�ma�sati pacc�harati, �patti sa�gha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�aca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M�turakkhit�ya m�t� bhikkhu� pahi�ti: - "gaccha bhante, itthann�ma� br�hi: "hoti itthann�massa bhariy� chandav�sin� ca bhogav�sin� ca -pe- chandav�sin� ca muhuttik� ca -pechandav�sin� ca dhanakk�t� c�"ti, patiga�h�ti v�ma�sati pacc�harati, �patti sa�gh�disesassa. Baddhaca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� sa�khi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M�turakkhit�ya m�t� bhikkhu� pahi�ti: "gaccha bhante itthann�ma� br�hi: "hotu itthann�massa bhariy� muhuttik� ca dhanakk�t� ca -pe- muhuttik� ca chandav�sin� ca -pe- muhuttik� ca dhaj�ha�� c�"ti,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�l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um�lakampi y�va navam�lak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asam�laka� 47. M�turakkhit�ya m�t� bhikkhu� pahi�ti: ''gaccha bhante, itthann�ma� br�hi: "hotu itthann�massa bhariy� dhanakk�t� ca chandav�sin� ca bhogav�sin� ca pa�av�sin� ca odapattakin� ca obha�acumba�� ca d�s� ca bhariy� ca kammak�r� ca bhariy� ca dhaj�ha�� ca muhuttik� c�"ti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cak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Piturakkhit�ya pit� bhikkhu� pahi�ti -pe- m�t�piturakkhit�ya m�t�pitaro bhikkhu� pahi�anti -pe- bh�turakkhit�ya bh�t� bhikkhu� pahi�ti -pe- bhaginirakkhit�ya bhagin� bhikkhu� pahi�ti -pe��tirakkhit�ya ��tak� bhikkhu� pahi�anti -pe- gottarakkhit�ya gott� bhikkh� pahi�anti -pe- dhammarakkhit�ya sahadhammik� bhikkhu� pahi�anti -pe- s�rakkh�ya yena pariggahit� hoti so bhikkhu� pahi�ti -pe- saparida�ya yena da�o �hapito hoti so bhikkhu� pahi�ti: "gaccha bhante itthann�ma� br�hi: "hotu itthann�massa bhariy� dhanakk�t�'ti.Patiga�h�ti v�ma�sati pacc�harati, �patti sa�gh�disesassa; saparida�ya yena da�o �hapito hoti so bhikkhu pahi�ti, "gaccha bhante. Itthann�ma� br�hi: "hoti itthann�massa bhariy� chandav�sin� -pe- bhogav�sin� -pe- pa�av�sin� -pe- odapattakin� -pe- obha�acumba��, d�s� ca bhariy� ca -pe- kammak�r� ca bhariy� ca -pe- dhaj�ha�� -pemuhuttik�" 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epapad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Saparida�ya yena da�o �hapito hoti, so bhikkhu� pahi�ti: "gaccha bhante itthann�ma� br�hi: "hotu itthann�massa bhariy� dhanakk�t� ca chandav�sin� ca -pe- dhanakk�t� ca bhogav�sin� ca -pe- dhanakk�t� ca muhuttik� c�"ti. Patiga�h�ti v�ma�sati pacc�harati,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Saparida�ya yena da�o �hapito hoti so bhikkhu� pahi�ti: "gaccha bhante itthann�ma� br�hi: "hotu itthann�massa bhariy� chandav�sin� ca bhogav�sin� ca -pechandav�sin� ca muhuttik� ca -pe- chandav�sin� ca dhanakk�t� c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dhacakka�. M�la� sa�khitta�. 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Saparida�ya yena da�o �hapito hoti so bhikkhu� pahi�ti: "gaccha bhante itthann�ma� br�hi: "hotu itthann�massa bhariy� muhuttik� ca dhanakk�t� ca -pe-muhuttik� ca chandav�sin� ca -pe- muhuttik� ca dhaj�ha�� c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�l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�lakampi tim�lakampi y�va navam�laka� evameva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asam�lak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Saparida�ya yena da�o �hapito hoti so bhikkhu� pahi�ti: "gaccha bhante itthann�ma� br�hi: "hotu itthann�massa bhariy� dhanakk�t� ca chandav�sin� ca bhogav�sin� ca pa�av�sin� ca odapattakin� ca, obha�acumba�� ca, d�s� ca bhariy� ca, kammak�r� ca bhariy� ca, dhaj�ha�� ca, muhuttik� c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a�hapitacak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M�turakkhit� bhikkhu� pahi�ti: "gaccha bhante itthann�ma� br�hi: "homi itthann�massa bhariy� dhanakk�t�'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M�turakkhit� bhikkhu� pahi�ti: "gaccha bhante itthann�ma� br�hi: "homi itthann�massa bhariy� chandav�sin� -pebhogav�sin� -pe- pa�av�sin� -pe- odapattakin� -peobha�acumba�� -pe- d�s� ca bhariy� ca -pe- kammak�r� ca bhariy� ca dhaj�ha�� -pemuhuttik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eppad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M�turakkhit� bhikkhu� pahi�ti: "gaccha bhante itthann�ma� br�hi: "homi itthann�massa bhariy� dhanakk�t�t� ca chandav�sin� c�"ti. Patiga�h�ti v�ma�sati pacc�harati, �patti sa�gh�disesassa. M�turakkhit� bhikkhu� pahi�ti: "gaccha bhante itthann�ma� br�hi: "homi itthann�massa bhariy� dhanakk�t� ca bhogav�sin� ca -pedhanakk�t� ca muhuttik�'ti. Patiga�h�ti vima�sat�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�aca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M�turakkhit� bhikkhu� pahi�ti: "gaccha bhante itthann�ma� br�hi: "homi itthann�massa bhariy� chandav�sin� ca bhogav�sin� ca -pe- chandav�sin� ca muhuttik� ca -pe- chandav�sin� ca dhanakk�t� c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dhacak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a�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M�turakkhit� bhikkhu� pahi�ti: "gaccha bhante itthann�ma� br�hi: "homi itthann�massa bhariy� muhuttik� ca dhanakk�t� ca -pe- muhuttik� ca chandav�sin� ca -pe- muhuttik� ca dhaj�ha�� c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�l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�lak�dinipi evameva k�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asam�lak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M�turakkhit� bhikkhu� pahi�ti: - "gaccha bhante itthann�ma� br�hi: "homi itthann�massa bhariy� dhanakk�t� ca chandav�sin� ca bhogav�sin� ca pa�av�sin� ca odapattakin� ca obha�acumba�� ca d�s� ca bhariy� ca kammak�r� ca -pe-bh�turakkhit� ca muhuttik� c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a� m�turakkhit�cak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Piturakkhit� bhikkhu� pahi�ti -pe- m�t�piturakkhit� bhikkhu� pahi�ti -pe- bh�turakkhit� bhikkhu� pahi�ti -pe- bhaginirakkhit� bhikkhu� pahi�ti -pe- ��tirakkhit� bhikkhu� pahi�ti -pegottarakkhit� bhikkhu� pahi�ti -pe- dhammarakkhit� bhikkhu� pahi�ti -pe- s�rakkh� bhikkhu� pahi�ti, -pe- saparida� bhikkhu� pahi�ti "gaccha bhante ittann�ma� br�hi: "homi itthann�massa bhariy� dhanakk�t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aparida� bhikkhu� pahi�ti, "gaccha bhante itthann�ma� br�hi: "homi itthann�massa bhariy� chandav�sin�, bhogav�sin�, pa�av�sin�, odapattakin�, obha�acumba��, d�s� ca bhariy� ca, kammak�r� ca bhariy� ca, oj�ha��, muhuttik�'ti.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epapad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Saparida� bhikkhu� pahi�ti: - "gaccha bhante itthann�ma� br�hi: "homi itthann�massa bhariy� dhanakk�t� ca chandav�sin� ca -pe- dhanakk�t� muhuttik� c�'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akaca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Saparida� bhikkhu� pahi�ti: 'gaccha bhante itthann�ma� br�hi: "hom� itthann�massa bhariy� chandav�sin� ca bhogav�sin� ca -pe- chandav�sin� ca muhuttik� ca -pe- chandav�sin� ca dhanakk�t� c�'ti. Patiga�h�ti v�ma�sati pacc�harati,�patti sa�gh�disesassa. Baddhacakka�. M�la�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Saparida� bhikkhu� pahi�ti: "gaccha bhante itthann�ma� br�hi: "homi itthann�massa bhariy� muhuttik� ca dhanakk�t� ca -pe- muhuttik� ca chandav�sin� ca -pe- muhuttik� ca dhaj�ha�� c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�la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�lak�d�nipi evameva k�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asam�lak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Saparida� bhikkhu� pahi�ti: - "gaccha bhante itthann�ma� br�hi: "homi itthann�massa bhariy� dhanakk�t� ca chandav�sin� ca bhogav�sin� ca pa�av�sin� ca obha�avumba�� ca d�s� ca bhariy� ca kammak�r� ca bhariy� ca dhaj�ha�� ca muhuttik� c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arida�ca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cakkapeyy�l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ga�h�ti v�ma�sati na pacc�harati,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3] [\q 143/]      patiga�h�ti na v�ma�sati pacc�harati,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ga�h�ti na v�ma�sati, na pacc�hara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tiga�h�ti v�ma�sati pacc�harati,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tiga�h�ti v�ma�sati na pacc�hara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tiga�h�ti na v�ma�sati pacc�hara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tiga�h�ti na v�ma�sati na pacc�hara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Puriso sambahule bhikkh� ��peti: - "gacchatha bhante itthann�ma� itthi� v�ma�sath�"ti. Sabbe patiga�hanti sabbe v�ma�santi sabbe pacc�haranti, �patti sabbesa�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Puriso sambahule bhikkh� ��peti: - "gacchatha bhante itthann�ma� itthi� v�ma�sath�ti. " Sabbe patiga�hanti sabbe v�ma�santi eka� pacc�har�penti, �patti sabbesa�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Puriso sambahule bhikkh� ��peti: - "gacchatha bhante itthann�ma� itthi� v�ma�sath�"ti. Sabbe patiga�hanti eka� v�ma�s�petv� sabbe pacc�haranti, �patti sabbesa�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Puriso sambahule bhikkh� ��peti: - "gacchatha bhante itthann�ma� itthi� v�ma�sath�"ti. Sabbe patiga�hanti eka� v�ma�s�petv� eka� pacc�har�penti, �patti sabbesa�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Puriso bhikkhu� ��peti: - "gaccha bhante itthann�ma� itthi� v�ma�s�"ti. Patiga�h�ti v�ma�sati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Puriso bhikkh� ��peti: - "gaccha bhante itthann�ma� itthi� v�ma�s�"ti. Patiga�h�ti v�ma�sati antev�si� pacc�har�peti.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Puriso bhikkh� ��peti: - "gaccha bhante itthann�ma� itthi� v�ma�s�'ti. Patiga�h�ti, antev�si� v�ma�s�petv� attan� pacc�hara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Puriso bhikkhu� ��peti: - "gaccha bhante itthann�ma� itthi� v�ma�s�"ti. Patiga�h�ti antev�si� v�ma�s�peti, antev�s� v�ma�sitv� bahiddh� pacc�harati, �patti ubhinna�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Gacchanto samp�deti, �gacchanto v�sa�v�deti, �patti thullaccayassa. Gacchanto v�sa�v�deti, �gacchanto samp�deti. �patti thullaccayassa. Gacchanto samp�deti, �gacchanto samp�deti, �patti sa�gh�disesassa. Gacchanto v�sa�v�deti, �gacchanto v�sa�v�de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An�patti sa�ghassa v� cetiyassa v� gil�nassa v� kara�iyena gacchati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�tavat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g�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� mat� ca nikkhant� anitthi itthipa�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ha� katv�na sammodi sa�caritta�ca pa�ak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a��ataro puriso a��atara� bhikkhu� [PTS Page 144] [\q 144/]      ��pesi: - "gaccha bhante itthann�ma� itthi� v�ma�s�"ti. So gantv� manusse pucchi: - "kaha� itthann�m�"ti "sutt� bhante"ti tassa kukkucca� ahosi. "Kacci nu kho aha� sa�gh�disesa� �patti� �panno"ti. Bhagavato etamattha� �rocesi -pe- "an�patti bhikkhu sa�gh�disesassa; �patti dukka�ass�'ti 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na kho pana samayena a��ataro puriso a��atara� bhikkhu� ��pesi: "gaccha bhante itthann�ma� itthi� v�ma�s�"ti. So gantv� manusse pucchi: "kaha� itthann�m�"ti "mat� bhante"ti -pe- "nikkhant� bhante"ti, "itthipa�ak� bhante"ti. Tassa kukkucca� ahosi -pe- an�patti bhikkhu sa�gh�disesassa; �patti dukka�ass�ti. (2.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na kho pana samayena a��atar� itth� s�mikena saha bha�itv� m�tughara� agam�si. Kulupago bhikkhu sammodan�ya� ak�si. Tassa kukkucca� ahosi -pe- "ala�vacan�y� bhikkhu"ti? "N�la�vacan�y� bhagav�"ti an�patti bhikkhu n�la�vacan�y�y�"ti.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na kho pana samayena a��ataro bhikkhu pa�ake sa�caritta� sam�pajji. Tassa kukkucca� aho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 nu kho aha� sa�gh�disesa� �patti� �pannoti. Bhagavato etamattha� �rocesi -pe- "an�patti bhikkhu sa�gh�disesassa; �patti thullaccayass�"ti.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caritta sikkh�pad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ik�r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ena samayena buddho bhagav� r�jagahe viharati ve�uvane kalandakaniv�pe. Tena kho pana samayena ��avak� bhikkh� sa���cik�yo ku�iyo k�r�penti ass�mik�yo attuddesik�yo appam��ik�yo, t�yo na ni��h�na� gacchanti. Te y�canabahul� vi��attibahul� viharanti: "purisa� detha, purisatthakara� detha, go�a� detha, saka�a� detha, v�si� detha, pharasu� detha, ku�h�ri� detha, kudd�la� detha, nikh�dana� detha, valli� detha, vepha� detha, mu�ja� detha, babbaja� detha, ti�a� detha, mattika� deth�"ti. Manuss� upaddut� y�can�ya, upaddut� vi��attiy� bhikkh� disv� ubbijjantipi uttasantipi pal�yantipi a��enapi gacchanti a��enapi mukha� karonti dv�rampi thakenti, g�vimpi disv� pal�yanti, [PTS Page 145] [\q 145/]      bhikkh� ma��am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tha kho �yasm� mah�kassapo r�jagahe vassa� vuttho yena ��avi tena pakk�mi. Anupubbena yena ��avi tadavasari. Tatra suda� �yasm� mah�kassapo ��aviya� viharati agg�lave cetiye. Atha kho �yasm� mah�kassapo pubba�hasamaya� niv�setv� pattac�varam�d�ya ��avi� pi�ya p�visi. Manuss� �yasmanta� mah�kassapa� passitv� ubbijjantipi uttasantipi pal�yantipi a��enapi gacchanti a��enapi mukha� karonti dv�rampi thakenti. Atha kho �yasm� mah�kassapo ��aviya� pi�ya caritv� pacch�bhatta� pi�ap�tapa�ikkanto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bb�ya� �vuso ��avi subhikkh� ahosi sulabhapi� sukar� u�chena paggahena y�petu�. Etarahi pan�ya� ��avi dubbhikkh� dullabhapi� na sukar� u�chena paggahena y�petu�. Ko nu kho �vuso hetu ko paccayo yen�ya� ��avi dubbhikkh� dullabhapi� na sukar� u�chena paggahena y�petu"nti. Atha kho te bhikkh� �yasmato mah�kassapassa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r�jagahe yath�bhiranta� viharitv� yena ��avi tena c�rika� pakk�mi. Anupubbena c�rika� caram�no yena ��avi tadavasari. Tatra suda� bhagav� ��aviya� viharati agg�lave cetiye. Atha kho �yasm� mah�kassapo yena bhagav�, tenupasa�kami. Upasa�kamitv� bhagavanta� abhiv�detv� ekamanta� nis�di. Ekamanta� nisinno kho mah�kassapo bhagavato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bhagav� etasmi� nid�ne etasmi� pakara�e bhikkhusa�gha� sannip�t�petv� ��avake bhikkh� pa�ipucchi: "sacca� kira tumhe bhikkhave sa���cik�yo ku�iyo k�r�petha ass�mik�yo attuddesik�yo appam��ik�yo, t�yo na ni��h�na� gacchanti. Te tumhe y�canabahul� vi��attibahul� viharatha, purisa� detha, purisatthakara� detha, -pe- ti�a� detha, mattika� deth�"ti. Manuss� upaddut� y�can�ya, upaddut� vi��attiy� bhikkh� disv� ubbijjantipi uttasantipi pal�yantipi a��enapi gacchanti a��enapi mukha� karonti dv�rampi thakenti, g�vimpi disv� pal�yanti bhikkh� ma��am�n�"ti. "Sacca� bhagav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garahi buddho bhagav�: "katha� hi n�ma tumhe moghapuris� sa���cik�yo ku�iyo k�r�pessatha ass�mik�yo attuddesik�yo appam��ik�yo, t�yo na ni��h�na� gacchanti. Te tumhe y�canabahul� vi��attibahul� viharissatha: purisa� detha purisatthakara� detha -pe- ti�a� detha mattika� deth�"ti. Neta� moghapuris� appasann�na� v� pas�d�ya -pe-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�tapubba� bhikkhave dve bh�taro isayo ga�ga� nadi� upaniss�ya vihari�su. Atha kho bhikkhave ma�ika�ho [PTS Page 146] [\q 146/]      n�gar�j� ga�ga� nadi� uttaritv� yena ka�i��ho isi tenupasa�kami upasa�kamitv� ka�i��ha� isi� sattakkhattu� bhogehi parikkhipitv� upari muddhani mahanta� pha�a� karitv� a��h�si. Atha kho bhikkhave ka�i��ho isi tassa n�gassa bhay� kiso ahosi l�kho dubba��o uppa�uppa�ukaj�to dhamanisanthatagatto. Addas� kho bhikkhave je��ho isi ka�i��ha� isi� kisa� l�kha� dubba��a� uppa�uppa�ukaj�ta� dhamanisanthatagatta�, disv�na ka�i��ha� isi� etadavoca: "kissa tva� bho kiso l�kho dubba��o uppa�uppa�ukaj�to dhamanisatthatagatto"ti. Idha bho ma�ika�ho n�gar�j� ga�ga� nadi� uttaritv� yen�ha� tenupasa�kami. Upasa�kamitv� ma� sattakkhattu� bhogehi parikkhipitv� upari muddhani mahanta� pha�a� karitv� a��h�si. Tass�ha� bho n�gassa bhay�'mhi kiso l�kho dubba��o uppa�uppa�ukaj�to dhamanisanthatagatto"ti. "Icchasi pana tva� bho tassa n�gassa an�gamananti. " "Icch�maha� bho tassa n�gassa an�gamananti. " "Api pana tva� bho tassa n�gassa ki�ci passas�"ti. "Pass�maha� bho ma�issa ka�he pilandhana"nti. "Tena hi tva� bho ta� n�ga� ma�i� y�ca, ma�i� me bho dehi, ma�in� me att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bhikkhave ma�ika�ho n�gar�j� ga�ga� nadi� uttaritv� yena ka�i��ho isi tenupasa�kami. Upasa�kamitv� ekamanta� a��h�si. Ekamanta� �hita� kho bhikkhave ma�ika�ha� n�gar�j�na� ka�i��ho isi etadavoca: "ma�i� me bho dehi, ma�in� me attho"ti. Atha kho bhikkhave ma�ika�ho n�gar�j� "bhikkhu ma�i� y�cati, bhikkhussa ma�in� attho"ti khippa��eva agam�si. Dutiyampi kho bhikkhave ma�ika�ho n�gar�j� ga�ga� nadi� uttaritv� yena ka�i��ho isi tenupasa�kami. Addas� kho bhikkhave ka�i��ho isi ma�ika�ha� n�gar�j�na� d�ratova �gacchanta� disv�na ma�ika�ha� n�gar�j�na� etadavoca: "ma�i� me bho dehi, ma�in� me attho"ti. Atha kho bhikkhave ma�ika�ho n�gar�j� "bhikkhu ma�i� y�cati, bhikkhussa ma�in� attho"ti tatova pa�inivatti. Tatiyampi kho bhikkhave ma�ika�ho n�gar�j� ga�ga� nadi� uttarati. Addas� kho bhikkhave ka�i��ho isi ma�ika�ha� n�gar�j�na� ga�ga� nadi� uttaranta�. Disv�na ma�ika�ha� n�gar�j�na� etadavoca: "ma�i� me bho dehi, ma�in� me attho"ti. Atha kho bhikkhave ma�ika�ho n�gar�j� ka�i��ha� isi� g�th�hi ajjh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7] [\q 147/]      "mamannap�na� vipula� ura� uppajjat�massa ma�issa he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e na dassa� atiy�cako'si na c�pi te assamam�gami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� yath� sakkharadhotap��i t�sesi ma� sela� y�c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e na dassa� atiy�cako'si na c�pi te assamam�gamiss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ha kho bhikkhave ma�ika�ho n�gar�j� "bhikkhu ma�i� y�cati bhikkhussa ma�in� attho"ti pakk�mi. Tad� pakkanto pakkantova-1 ahosi, na puna pacc�ga�chi. Atha kho bhikkhave ka�i��ho isi tassa n�gassa dassan�yassa adassanena bhiyyosomatt�ya kiso ahosi l�kho dubba��o uppa�uppa�ukaj�to dhamanisanthatagatto. Addas� kho bhikkhave je��ho isi ka�i��ha� isi� bh�yyosomatt�ya kisa� lukha� dubba��a� uppa�uppa�ukaj�ta� dhamanisanthatagatta�. Disv�na ka�i��ha� isi� etadavoca: "kissa tva� bho bhiyyosomatt�ya kiso lukho dubba��o uppa�uppa�ukaj�to dhamanisanthatagatto"ti. Tass�ha� bho n�gakassa dassan�yassa adassanena. Bhiyyosomatt�ya kiso lukho dubba��o uppa�uppa�ukaj�to dhamanisanthatagatto"ti. Atha kho bhikkhave je��ho isi ka�i��ha� isi� g�th�ya ajjhabh�s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ta� y�ce yassa piya� jigi�se-2 desso-3 hoti atiy�can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ma�i� y�cito br�hma�ena adassana��eva tadajjhag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hi n�ma bhikkhave tiracch�nagat�na� p��na� aman�p� bhavissati y�can� aman�p� vi��atti. Kima�ga-4 pana manussabh�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h�tapubba� bhikkhave a��ataro bhikkhu himavantapasse viharati a��atarasmi� vanasa�e. Tassa kho pana bhikkhave vanasa�assa avid�re mahanta� ninna� pallala�. Atha kho bhikkhave mah�saku�asa�gho tasmi� pallale divasa� gocara� caritv� s�ya� ta� vanasa�a� v�s�ya upagacchati. Atha kho bhikkhave so bhikkhu tassa saku�asa�ghassa saddena ubb��eh� yen�ha� tenupasa�kami. Upasa�kamitv� ma� abhiv�detv� ekamanta� nis�di. Ekamanta� nisinna� kho aha� bhikkhave ta� bhikkhu� etadavoca [PTS Page 148] [\q 148/]      "kacci bhikkhu khaman�ya�, kacci y�pan�ya�, kaccisi appakilamathena addh�na� �gato, kuto ca tva� bhikkhu �gacchas�"ti. "Khaman�ya� bhagav�, y�pan�ya� bhagav�, appakilamathena c�ha� bhante addh�na� �gato. Atthi bhante himavantapasse mah�vanasa�o. Tassa kho pana bhante vanasa�assa avid�re mahanta� ninna� pallala�. Atha kho bhante mah�saku�asa�gho tasmi� pallale divasa� gocara� caritv� s�ya� ta� vanasa�a� v�s�ya upagacchati. Tato aha� bhagav� �gacch�mi tassa saku�asa�ghassa saddena ubb��eh�"ti. "Icchasi pana tva� bhikkhu tassa saku�asa�ghassa an�gamana"nti. "Icch�maha� bhagav� tassa saku�asa�ghassa an�gamana"nti. "Tena hi tva� bhikkhu tattha gantv� ta� vanasa�a� ajjhogahetv� rattiy� pa�hama� y�ma� tikkhattu� saddamanuss�vehi: "su�antu me bhonto saku�, y�vatik� imasmi� vanasa�e v�sa� upagat� pattena me attho, ekeka� me bhonto patta� dadantu"ti. Rattiy� majjhima� y�ma� -perattiy� pacchima� y�ma� tikkhattu� saddamanuss�vehi; "su�antu me bhonto saku� y�vatik� imasmi� vanasa�e v�sa� upagat�, pattena me attho, ekeka� me bhonto patta� dadantu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h� pakkantova, machasa. Tad� pakkannoca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ig�se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desso, machasa�. Desso c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ima�g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bhikkhave so bhikkhu tattha gantv� ta� vanasa�a� ajjhogahetv� rattiy� pa�hama� y�ma� tikkhattu� saddamanuss�vesi: "su�antu me bhonto saku� y�vatik� imasmi� vanasa�e v�sa� upagat�, pattena me attho, ekeka� me bhonto patta� dadantu"ti. Rattiy� majjhima� y�ma� -perattiy� pacchima� y�ma� tikkhattu� saddamanuss�vesi: "su�antu me bhonto saku� y�vatik� imasmi� vanasa�e v�sa� upagat�, pattena me attho, ekeka� me bhonto patta� dadantu"ti. Atha kho bhikkhave so saku�asa�gho bhikkhu patta� y�cati. Bhikkhussa pattena attho"ti. Tambh� vanasa� pakk�mi. Tad� pakkanto pakkantova ahosi. Na puna pacc�ga�ji. Tesa� hi n�ma bhikkhave tiracch�nagat�na� p��na� aman�p� bhavissati y�can� aman�p� vi��atti, kima�ga pana manussabh�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Bh�tapubba� bhikkhave ra��hap�lassa kulaputtassa pit� ra��hap�la� kulaputta� g�th�ya ajjh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�ha� te na j�n�mi ra��hap�la bahuj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ma� sa�gamma y�canti kasm� ma� tva� na y�c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cako appiyo hoti y�ca� addamapp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ha� ta� na y�c�mi m� me viddesan�-1 a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o hi n�ma bhikkhave ra��hap�lo kulaputto saka� pitara� eva� vakkhati kima�ga pana jano jana�. Gih�na� hi bhikkhave dussa�har�ni bhog�ni sa�bhat�ni'pi-2 [PTS Page 149] [\q 149/]      duranurakkhiy�ni. Tattha n�ma tumhe moghapuris� eva� dussa�haresu bhogesu sa�bhatesupi-3 duranurakkhiyesu y�canabahul� vi��attibahul� viharissatha: "purisa� detha, purisatthakara� detha, go�a� detha, saka�a� detha, v�si� detha: pharasu�-4 detha, ku�h�ri� detha, kudd�la� detha, nikh�dana� detha, valli� detha. Vepha� detha mu�ja� detha, babbaja� detha, ti�a� detha, mattika� deth�"ti. Neta� moghapuris� appasann�na� v� pas�d�ya -pe- eva�ca pana bhikkhave ima� sikkh�pada� uddiseyy�tha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���cik�ya pana bhikkhun� ku�i� k�rayam�nena ass�mika� attuddesa� pam��ik� k�retabb�. Tatirada� pam��a�: d�ghaso dv�dasavidatthiyo sugatavidatthiy� tiriya� sattantar�, bhikkh� abhinetabb� vatthudesan�ya. Tehi bhikkh�hi vatthu� desetabba� an�rambha� saparikkamana�. S�rambhe ce bhikkhu vatthusmi� aparikkamane sa���cik�ya ku�i� k�reyya bhikkh� v� anabhineyya vatthudesan�ya pam��a� v� atikk�meyya sa�gh�dise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���cik� n�ma: saya� y�citv� purisampi purisatthakarampi go�ampi saka�ampi v�simpi pharasumpi ku�h�rimpi kudd�lampi nikh�danampi vallimpi vephampi mu�jampi babbajampi ti�ampi mattikam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in�ma: ullitt� v� hoti avalitt� v� ullitt�vallitt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yam�nen�ti karontena v� k�r�pent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dessan�. Machasa�. S�. Mu. 2. Sa�hat�nipi. S�. Mu. 3. Sa�hatesupi. S�mu. 4. Parasu� machasa�.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�mikanti na a��o koci s�miko hoti itth� v� puriso v� gaha��ho v� pabbajito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uddesanti attano att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��ik� k�retabb� tatirada� pam��a�: dighaso dv�dasa vidatthiyo sugatavidatthiy� ti b�hirimena m�n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iya� sattantar� ti abbhantarimena m�n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abhinetabb� vatthu desan�y�ti - tena ku�ik�rakena bhikkhun� ku�ivatthu� sodhetv� sa�gha� upasa�kamitv� eka�sa� uttar�sa�ga� karitv� bu��h�na� bhikkh�na� p�de vanditv� ukku�ika� nis�ditv� a�jali� paggahetv� evamassa vacan�yo: "aha� bhante sa���cik�ya ku�i� kattuk�mo ass�mika� attuddesa�. Soha� bhante sa�gha� ku�ivatthu olokana� y�c�mi"ti. Dutiyampi y�citabbo. Tatiyampi [PTS Page 150] [\q 150/]      y�citabbo. Sace sabbo sa�gho ussahati ku�ivatthu� oloketu�, sabbena sa�ghena oloketabba�. No ce sabbo sa�gho ussahati ku�ivatthu� oloketu�, ye tattha honti bhikkh� vyatt� pa�ibal� s�rambha� an�rambha� saparikkamana� aparikkamana� j�nitu�, te y�citv� sammannitabb�. Eva�ca pana bhikkhave sammantitabb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 aya� itthann�mo bhikkhu sa���cik�ya ku�i� kattuk�mo ass�mika� attuddesa�, so sa�gha� ku�ivatthu olokana� y�cati. Yadi sa�ghassa pattakalla�, sa�gho itthann�ma�ca itthann�ma�ca bhikkh� sammanneyya itthann�massa bhikkhuno ku�ivatthu� oloketu�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Aya� itthann�mo bhikkhu sa���cik�ya ku�i� kattuk�mo ass�mika� attuddesa�, so sa�gha� ku�ivatthuolokana� y�cati, sa�gho itthann�ma�ca itthann�ma�ca bhikkh� sammannati itthann�massa bhikkhuno ku�ivatthu� oloketu�, yass�yasmato khamati itthann�massa ca itthann�massa ca bhikkh�na� sammati-1. Itthann�massa bhikkhuno ku�ivatthu� oloketu�.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� sa�ghena itthann�mo ca itthann�mo ca bhikkhu itthann�massa bhikkhuno ku�ivatthu� oloketu�. Khamati sa�ghassa.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muti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sammatehi bhikkh�hi tattha gantv� ku�ivatthu oloketabba� s�rambha� an�rambha�, saparikkamana� aparikkamana� j�nitabba�. Sace s�rambha� hoti aparikkamana�, m� idha kar�ti vattabbo. Sace an�rambha� hoti saparikkamana� sa�ghassa �rocetabba� an�rambha� saparikkamananti. Tena ku�ik�rakena bhikkhun� sa�gha� upasa�kamitv� eka�sa� uttar�sa�ga� karitv� bu��h�na� bhikkh�na� p�de vanditv� ukku�ika� nis�ditv� a�jali� paggahetv� evamassa vacan�yo: "aha� bhante sa��acik�ya ku�i� kattuk�mo ass�mika� attuddesa�, soha� bhante sa�gha� ku�ivatthudesana� y�c�m�"ti. Dutiyampi y�citabbo. Tatiyampi y�citabbo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 aya� itthann�mo bhikkhu sa���cik�ya ku�i� kattuk�mo ass�mika� attuddesa�, so sa�gha� ku�ivatthudesana� y�cati. Yadi sa�ghassa pattakalla� sa�gho itthann�massa bhikkhuno ku�ivatthu� des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 aya� itthann�mo bhikkhu sa���cik�ya ku�i� kattuk�mo ass�mika� attuddesa�, so sa�gha� ku�ivatthudesana� y�cati, [PTS Page 151] [\q 151/]      sa�gho itthann�massa bhikkhuno ku�ivatthu� deseti, yass�yasmato khamati itthann�massa bhikkhuno ku�ivatthussa desan� so tu�hassa,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ta� sa�ghena itthann�massa bhikkhuno ku�ivatthu. Khamati sa�ghassa,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mbha� n�ma: kipillik�na� v� �sayo hoti. Upacik�na� v� �sayo hoti. Undur�na� v� �sayo hoti. Ah�na� v� �sayo hoti. Vicchik�na� v� �sayo hoti. Satapad�na� v� �sayo hoti. Hatthina� v� �sayo hoti. S�h�na� v� �sayo hoti. Vyaggh�na� v� �sayo hoti. D�p�na� v� �sayo hoti. Acch�na� v� �sayo hoti. Taracch�na� v� �sayo hoti. Yesa� kesa�ci tiracch�nagat�na� p��na� �sayo hoti. Pubbannanissita� v� hoti. Aparannanissita� v� hoti. Abbh�gh�tanissita� v� hoti. �gh�tanissita� v� hoti sus�nanissita� v� hoti. Uyy�nanissita� v� hoti. R�javatthunissita� v� hoti. Hatthis�l�niss�ta� v� hoti. Assas�l�nissita� v� hoti. Bandhan�g�ranissita� v� hoti. P�n�g�ranissita� v� hoti. S�n�nissita� v� hoti. Racch�nissita� v� hoti. Caccaranissita� v� hoti. Sabh�nissita� v� hoti. Sa�sara�a-1 nissita� v� hoti. Eta� s�rambha� n�m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kkamana� n�ma: na sakk� hoti yath�yuttena saka�ena anuparigantu�, samant� nisseniy� anuparigantu�. Eta� aparikkaman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cara�a,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rambha� n�ma: na kipillik�na� v� �sayo hoti -pe- na sa�sara�anissita� v� hoti. Eta� an�rambh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arikkamana� n�ma: sakk� hoti yath� yuttena saka�ena anuparigantu�, samant� nisseniy� anuparigantu�, eta� saparikkaman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cik� n�ma: saya� y�citv� purisampi purisatthakarampi -pemattikam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i n�ma: ullitt� v� hoti avalitt� v� ullitt�valitt� v�. Kareyy�ti karoti v� k�r�pe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 v� anabhineyya vatthudesan�ya pam��a� v� atikk�meyy�ti: �attidutiyena kammena ku�ivatthu� na des�petv� �y�mato v� vitth�rato v� antamaso kesaggamattampi atikk�metv� karoti v� k�r�peti v� payoge payoge dukka�a�, eka� pi�a� an�gate �patti thullaccayassa; tasmi� pi�e �gat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oti -pe- tenapi vuccati sa�gh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152] [\q 152/]      bhikkhu ku�i� karoti adesitavatthuka� s�rambha� aparikkamana�, �patti sa�gh�disesena dvinna� dukka�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ku�i� karoti adesitavatthuka� s�rambha� saparikkamana�, �patti sa�gh�disesen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ku�i� karoti adesitavatthuka� an�rambha� aparikkamana�, �patti sa�gh�disesen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ku�i� karoti adesitavatthuka� an�rambha� saparikkamana�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ku�i� karoti desitavatthuka� s�rambha� aparikkamana�, �patti dvinna� dukka�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ku�i� karoti desitavatthuka� s�rambha� saparikkamana�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ku�i� karoti desitavatthuka� an�rambha� aparikkamana�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ku�i� karoti desitavatthuka� an�rambha� saparikkamana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ku�i� karoti pam��tikkanta� s�rambha� aparikkamana�, �patti sa�gh�disesena dvinna� dukka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ku�i� karoti pam��tikkanta� s�rambha� saparikkamana�, �patti sa�gh�disesen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ku�i� karoti pam��tikkanta� an�rambha� aparikkamana�, �patti sa�gh�disesen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ku�i� karoti pam��tikkanta� an�rambha� saparikkamana�, �patti sa�gh�dises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ku�i� karoti pam��ika� s�rambha� aparikkamana�, �patti dvinna� dukka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ku�i� karoti pam��ika� s�rambha� saparikkamana�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ku�i� karoti pam��ika� an�rambha� aparikkamana�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ku�i� karoti pam��ika� an�rambha� saparikkamana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ku�i� karoti adesitavatthuka� pam��tikkanta� s�rambha� aparikkamana�, �patti dvinna� sa�gh�disesena dvinna� dukka�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ku�i� karoti adesitavatthuka� pam��tikkanta� s�rambha� saparikkamana�, �patti dvinna� sa�gh�disesen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ku�i� karoti adesitavatthuka� pam��tikkanta� an�rambha� aparikkamana�, �patti dvinna� sa�gh�disesen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ku�i� karoti adesitavatthuka� pam��tikkanta� an�rambha� saparikkamana�, �patti dvinna� sa�gh�dise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3] [\q 153/]      bhikkhu ku�i� karoti desitavatthuka� pam��ika� s�rambha� aparikkamana�, �patti dvinna� dukka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ku�i� karoti desitavatthuka� pam��ika� s�rambha� saparikkamana�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ku�i� karoti desitavatthuka� pam��ika� an�rambha� aparikkamana�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ku�i� karoti desitavatthuka� pam��ika� an�rambha� saparikkamana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ikkhu sam�disati ku�i� me karoth�ti, tassa ku�i� karont� adesitavatthuka� s�rambha� aparikkamana�, �patti sa�gh�disesena dvinna� dukka��na� -pe- s�rambha� saparikkamana�, �patti sa�gh�disesena dukka�assa -pe- an�rambha� aparikkamana�, �patti sa�gh�disesena dukka�assa. -Pe- an�rambha� saparikkamana�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 sam�disati ku�i� me karoth�ti, tassa ku�i� karonti desitavatthuka� s�rambha� aparikkamana�, �patti dvinna� dukka��na� -pe- s�rambha� saparikkamana�, �patti dukka�assa -pean�rambha� aparikkamana�, �patti dukka�assa -pe- an�rambha� saparikkamana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ikkhu sam�disati ku�i� me karoth�ti, tassa ku�i� karont� pam��tikkanta� s�rambha� aparikkamana�, �patti sa�gh�disesena dvinna� dukka��na� -pe- s�rambha� saparikkamana�, �patti sa�gh�disesena dukka�assa -pe- an�rambha� aparikkamana�, �patti sa�gh�disesena dukka�assa. -Pe- an�rambha� saparikkamana�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ikkhu sam�disati ku�i� me karoth�ti, tassa ku�i� karont� pam��ika� s�rambha� aparikkamana�, �patti dvinna� dukka��na� -pe- s�rambha� saparikkamana�, �patti dukka�assa -pean�rambha� aparikkamana�, �patti dukka�assa -pe- an�rambha� saparikkamana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ikkhu sam�disati ku�i� me karoth�ti. Tassa ku�i� karont� adesitavatthuka� pam��tikkanta� s�rambha� aparikkamana�, �patti dvinna� sa�gh�disesena dvinna� dukka��na� -pe- s�rambha� saparikkamana�, �patti dvinna� sa�gh�disesena dukka�assa. -Pean�rambha� aparikkamana�, �patti dvinna� sa�gh�disesena dukka�assa. -Pe- an�rambha� saparikkamana�, �patti dvinna� sa�gh�dise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ikkhu sam�disati ku�i� me karoth�ti tassa ku�i� karont� desitavatthuka� pam��ika� s�rambha� aparikkamana�, �patti dvinna� dukka��na� -pe- s�rambha� saparikkamana�, �patti dukka�assa -pe- an�rambha� aparikkamana�, �patti dukka�assa -pean�rambha� saparikkamana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hikkhu sam�disitv� pakkamati. Ku�i� me karoth�ti na ca sam�disati. Desitavatthuk� ca hotu an�rambh� ca saparikkaman� c�ti tassa ku�i� karont� adesitavatthuka� s�rambha� aparikkamana�, �patti sa�gh�disesena dvinna� dukka��na� -pe- s�rambha� saparikkamana�, �patti sa�gh�disesena dukka�assa. -Pean�rambha� aparikkamana�, �patti sa�gh�disesena dukka�assa. -Pean�rambha� saparikkamana�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hikkhu sam�disitv� pakkamati. "Ku�i� me karoth�ti na ca sam�disati. Desitavatthuk� ca hotu an�rambh� ca saparikkaman� c�"ti tassa ku�i� karonti. Desitavatthuka� s�rambha� aparikkamana�, �patti dvinna� dukka��na� -pe- s�rambha� saparikkamana�, �patti dukka�assa -pe- an�rambha� aparikkamana�, �patti dukka�assa -pe- an�rambha� saparikkamana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Bhikkhu sam�disitv� pakkamati "ku�i� me karoth�'ti na ca sam�disati, pam��ik� ca hotu an�rambh� ca saparikkaman� c�'ti tassa ku�i� karont� pam��tikkanta� s�rambha� aparikkamana�, �patti sa�gh�disesena dvinna� dukka��na� -pe- s�rambha� saparikkamana�, �patti sa�gh�disesena dukka�assa -pe- an�rambha� aparikkamana�, �patti sa�gh�disesena dukka�assa -pe- an�rambha� saparikkamana�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Bhikkhu sam�disitv� pakkamati "ku�i� me karoth�ti na ca sam�disati' pam��ik� ca hotu an�rambh� ca saparikkaman� c�'ti, tassa ku�i� karont� pam��ika� s�rambha� aparikkamana�, �patti dvinna� dukka��na� -pe- s�rambha� saparikkamana�, �patti dukka�assa -pe- an�rambha� aparikkamana�, �patti dukka�assa -pe- an�rambha� saparikkamana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Bhikkhu sam�disitv� pakkamati "ku�i� me karoth�ti na ca sam�disati 'desitavatthuk� ca hotu pam��ik� ca an�rambh� ca saparikkaman� c�'ti. Tassa ku�i� karont� adesitavatthuka� pam��tikkanta� s�rambha� aparikkamana�, �patti dvinna� sa�gh�disesena dvinna� dukka��na� -pe- s�rambha� saparikkamana�, �patti dvinna� sa�gh�disesena dukka�assa. -Pe- an�rambha� aparikkamana�, �patti dvinna� sa�gh�disesena dukka�assa -pean�rambha� saparikkamana�, �patti dvinna� sa�gh�dise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Bhikkhu sam�disitv� pakkamati 'ku�i� me karoth�'ti na ca sam�disati 'desitavatthuk� ca hotu pam��ik� ca an�rambh� ca saparikkaman� c�'ti tassa ku�i� karont� desitavatthuk� pam��ika� s�rambha� aparikkamana�, �patti dvinna� dukka��na�, -pes�rambha� saparikkamana�, �patti dukka�assa. -Pe- an�rambha� aparikkamana�, �patti dukka�assa -pe- an�rambha� saparikkamana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hikkhu sam�disitv� pakkamati 'ku�i� me karoth�'ti sam�disati ca 'desitavatthuk� ca hotu an�rambh� ca saparikkaman� c�'ti tassa ku�i� karont� adesitavatthuka� s�rambha� aparikkamana�, so su�ti "ku�i kira me kayirati adesitavatthuk� s�rambh� aparikkaman�"ti. Tena bhikkhun� s�ma� v� gantabba� d�to v� p�hetabbo. 'Des�tavatthuk� ca [PTS Page 154] [\q 154/]      hotu an�rambh� ca saparikkaman� c�'ti no ce s�ma� v� gaccheyya. D�ta� v� pahi�ey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hikkhu sam�disitv� pakkamati 'ku�i� me karoth�'ti sam�disati ca 'desitavatthuk� ca hotu an�rambh� ca saparikkaman� c�'ti tassa ku�i� karont� adesitavatthuka� s�rambh� saparikkamana� so su�ti ku�i kira me kayirati adesitavatthuk� s�rambh� saparikkaman�'ti tena bhikkhun� s�ma� v� gantabba� duto v� p�hetabbo "desitavatthuk� ca hotu an�rambh� c�"ti no ce s�ma� v� gaccheyya d�ta� v� pahi�eyya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Bhikkhu sam�disitv� pakkamati 'ku�i� me karoth�'ti sam�disati ca desitavatthuk� ca hotu an�rambh� ca saparikkaman� c�'ti. Tassa ku�i� karont� adesitavatthuka� an�rambha� aparikkamana� so su�ti 'ku�i kira me kayirati adesitavatthuk� an�rambh� aparikkaman�'ti, tena bhikkhun� s�ma� v� gantabba� d�to v� p�hetabbo. 'Desitavatthuk� ca hotu saparikkaman� c�"ti, no ce s�ma� v� gaccheyya d�ta� v� pahi�ey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Bhikkhu sam�disitv� pakkamati "ku�i� me karoth�'ti sam�disati ca desitavatthuk� ca hotu an�rambh� ca saparikkaman� c�'ti tassa ku�i� karont� adesitavatthuka� an�rambha� saparikkamana�. So su�ti "ku�i kira me kayirati adesitavatthuk� an�rambh� saparikkaman�'ti. Tena bhikkhun� s�ma� v� gantabba� d�to v� pahetabbo des�tavatthuk� hotu'ti no ce s�ma� v� gaccheyya d�ta� v� pahi�eyya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Bhikkhu sam�disitv� pakkamati "ku�i� me karoth�'ti sam�disati ca desitavatthuk� ca hotu an�rambh� ca saparikkaman� c�'ti tassa ku�i� karont� desitavatthuka� s�rambha� aparikkamana�. So su�ti "ku�i kira me kayirati desitavatthuk� s�rambh� aparikkaman�'ti. Tena bhikkhun� s�ma� v� gantabba�, d�to v� pahetabbo. 'An�rambh� ca hotu saparikkaman� c�'ti. No ce s�ma� v� gaccheyya d�ta� v� pahi�eyya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Bhikkh� sam�disitv� pakkamati ku�i� me karoth�'ti sam�disati ca 'desitavatthuk� ca hotu an�rambh� ca saparikkaman� c�'ti. Tassa ku�i� karont� desitavatthuka� s�rambha� saparikkamana�. So su�ti "ku�i kira me kayirati desitavatthuk� s�rambh� saparikkaman�'ti. Tena bhikkhun� s�ma� v� gantabba�, d�to v� p�hetabbo. 'An�rambh� hotu'ti. No ce s�ma� v� gaccheyya d�ta� v� pahi�eyya.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hikkhu sam�disitv� pakkamati ku�i� me karotha'ti. Sam�disati ca desitavatthuk� ca hotu an�rambh� ca saparikkaman� c�'ti tassa ku�i� karonti desitavatthuka� an�rambha� aparikkamana�. So su�ti 'ku�i kira me kayirati desitavatthuk� an�rambh� aparikkaman�'ti tena bhikkhun� s�ma� v� gantabba�, d�to v� p�hetabbo. 'Saparikkaman� ca hotu'ti. No ce s�ma� v� gaccheyya d�ta� v� pahi�ey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hikkhu sam�disitv� pakkamati 'ku�i� me karoth�'ti. Sam�disati ca 'desitavatthuk� ca hotu an�rambh� ca saparikkaman� c�'ti tassa ku�i� karont� desitavatthuka� an�rambha� saparikkamana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Bhikkhu sam�disitv� pakkamati 'ku�i� me karoth�'ti. Sam�disati ca 'pam��ik� ca hotu an�rambh� ca saparikkaman� c�'ti. Tassa ku�i� karont� pam��tikkanta� s�rambha� aparikkamana�. So su�ti 'ku�i kira me kayirati pam��tikkant� s�rambh� aparikkaman�'ti. Tena bhikkhun� s�ma� v� gantabba� d�to v� p�hetabbo pam��ik�-1 ca hotu an�rambh� ca saparikkaman� c�ti -pe- pam��ik� ca hotu an�rambh� c�ti -pe- pam��ik� ca hotu saparikkaman� c�ti -pe- pam��ik� hotu'ti. No ce s�ma� v� gaccheyya d�ta� v� pahi�eyya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Bhikkhu sam�disitv� pakkamati 'ku�i� me karoth�'ti. Sam�disati ca 'pam��ik� ca hotu an�rambh� ca saparikkaman� c�'ti. Tassa ku�i� karonti pam��ika� s�rambha� aparikkamana�. So su�ti 'ku�i kira me kayirati pam��ik� s�rambh� aparikkaman�'ti. Tena bhikkhun� s�ma� v� gantabba� d�to v� p�hetabbo 'an�rambh� ca hotu saparikkaman� c�'ti -pean�rambh� hotu'ti -pe- saparikkaman� hotu'ti -pe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Bhikkhu sam�disitv� pakkamati 'ku�i� me karoth�'ti sam�disati ca 'desitavatthuk� ca hotu pam��ik� ca an�rambh� ca saparikkaman� c�'ti. Tassa ku�i� karonti adesitavatthuka� pam��tikkanta� s�rambha� aparikkamana�. So su�ti 'ku�i kira me kayirati adesitavatthuk� pam��tikkant� s�rambh� aparikkaman�'ti tena bhikkhun� s�ma� v� gantabba�, d�to v� p�hetabbo desitavatthuk� ca hotu pam��ik� ca an�rambh� ca saparikkaman� c�'ti -pe- 'desitavatthuk� ca hotu pam��ik� ca an�rambh� c�'ti -pe- 'desitavatthuk� ca hotu pam��ik� ca saparikkaman� c�'ti -pe- desitavatthuk� ca hotu pam��ik� c�'ti. No ce s�ma� v� gaccheyya d�ta� v� pahi�eyya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Bhikkhu sam�disitv� pakkamati 'ku�i� me karoth�'ti. Sam�disati ca 'desitavatthuk� ca hotu pam��ik� ca an�rambh� ca saparikkaman� c�'ti. Tassa ku�i� karonti desitavatthuka� pam��ika� s�rambha� aparikkamana�. So su�ti 'ku�i kira me kayirati desitavatthuk� pam��ik� s�rambh� aparikkaman�'ti tena bhikkhun� s�ma� v� gantabba�, d�to v� p�hetabbo an�rambh� ca hotu saparikkaman� c�'ti -pe- an�rambh� hotu'ti -pesaparikkaman� hotu"ti -pe-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hikkhu sam�disitv� pakkamati 'ku�i� me karoth�'ti. Sam�disati ca "desitavatthuk� ca hotu an�rambh� ca saparikkaman� c�'ti. Tassa ku�i� karonti adesitavatthuka� s�rambha� aparikkamana�, �patti k�rak�na�-2 ti��a� dukka��na� -pes�rambha� saparikkamana�, �patti k�rak�na� dvinna� dukka��na� -pe- an�rambha� aparikkamana�, �patti k�rak�na� dvinna� dukka��na� -pe- an�rambha� saparikkamana�, �patti k�rak�na�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sitavatthuk� machasa�. 2. K�rak�n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Bhikkhu sam�disitv� pakkamati 'ku�i� me karoth�'ti. Sam�disati ca 'desitavatthuk� ca hotu an�rambh� ca saparikkaman� c�'ti. Tassa ku�i� karonti desitavatthuka� s�rambha� aparikkamana�, �patti k�rak�na� dvinna� dukka��na� -pes�rambha� saparikkamana�, �patti k�rak�na� dukka�assa -pean�rambha� [PTS Page 155] [\q 155/]      aparikkamana�, �patti k�rak�na� dukka�assa -pe- an�rambha� saparikkamana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Bhikkhu sam�disitv� pakkamati 'ku�i� me karoth�'ti sam�disati ca 'pam��ik� ca hotu an�rambh� ca saparikkaman� c�'ti. Tassa ku�i� karonti pam��tikkanta� s�rambha� aparikkamana�, �patti k�rak�na� ti��a� dukka��na� -pe- s�rambha� saparikkamana�, �patti k�rak�na� dvinna� dukka��na� -pe- an�rambha� aparikkamana�, �patti k�rak�na� dvinna� dukka��na� -pean�rambha� saparikkamana�, �patti k�rak�na�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Bhikkhu sam�disitv� pakkamati 'ku�i� me karoth�'ti. Sam�disati ca 'pam��ik� ca hotu an�rambh� ca saparikkaman� c�'ti. Tassa ku�i� karonti pam��ika� s�rambha� aparikkamana�, �patti k�rak�na� dvinna� dukka��na� -pe- s�rambha� saparikkamana�, �patti k�rak�na� dukka�assa -pe- an�rambha� aparikkamana�, �patti k�rak�na� dukka�assa -pe- an�rambha� saparikkamana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Bhikkhu sam�disitv� pakkamati 'ku�i� me karoth�'ti. Sam�disati ca desitavatthuk� ca hotu pam��ik� ca an�rambh� ca saparikkaman� c�"ti. Tassa ku�i� karonti adesitavatthuka� pam��tikkanta� s�rambha� aparikkamana�, �patti k�rak�na� catunna� dukka��na� -pe- s�rambha� saparikkamana�, �patti k�rak�na� ti��a� dukka��na� -pe- an�rambha� aparikkamana�, �patti k�rak�na� ti��a� dukka��na� -pe- an�rambha� saparikkamana�, �patti k�rak�na� dvinna� dukka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Bhikkhu sam�disitv� pakkamati 'ku�i� me karoth�'ti. Sam�disati ca 'desitavatthuk� ca hotu pam��ik� ca an�rambh� ca saparikkaman� c�'ti. Tassa ku�i� karonti desitavatthuka� pam��ika� s�rambha� aparikkamana�, �patti k�rak�na� dvinna� dukka��na� -pe- s�rambha� saparikkamana�, �patti k�rak�na� dukka�assa. -Pe- an�rambha� aparikkamana�, �patti k�rak�na� dukka�assa -pe- an�rambha� saparikkamana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Bhikkhu sam�disitv� pakkamati 'ku�i� me karoth�'ti. Tassa ku�i� karonti adesitavatthuka� s�rambha� aparikkamana�, so ce vippakate �gacchati, tena bhikkhun� s� ku�i a��assa v� d�tabb� bhinditv� v� puna k�tabb�. No ca a��assa v� dadeyya bhinditv� v� puna k�reyya, �patti sa�gh�disesena dvinna� dukka��na� -pe- s�rambha� saparikkamana�, -pe- �patti sa�gh�disesena dukka�assa -pe- an�rambha� aparikkamana�, -pe�patti sa�gh�disesena dukka�assa -pe- an�rambha� saparikkamana�, -pe-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Bhikkhu sam�disitv� pakkamati 'ku�i� me karoth�'ti. Tassa ku�i� karonti desitavatthuka� s�rambha� aparikkamana�, so ce vippakate �gacchati. Tena bhikkhun� s� ku�i a��assa v� d�tabb� bhinditv� v� puna k�tabb�. No ce a��assa v� dadeyya bhinditv� v� puna k�reyya, �patti dvinna� dukka��na� -pes�rambha� saparikkamana�, -pe- �patti dukka�assa -pean�rambha� aparikkamana�, -pe- �patti dukka�assa -pean�rambha� saparikkamana�, -pe-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Bhikkhu sam�disitv� pakkamati 'ku�i� me karoth�'ti. Tassa ku�i� karonti pam��tikkanta� s�rambha� aparikkamana�, so ce vippakate �gacchati, tena bhikkhun� s� ku�i a��assa v� d�tabb� bhinditv� v� puna k�tabb�. No ce a��assa v� dadeyya bhinditv� v� puna k�reyya, �patti sa�gh�disesena dvinna� dukka��na� -pe- s�rambha� saparikkamana�, -pe- �patti sa�gh�disesena dukka�assa -pe- an�rambha� aparikkamana�, -pe�patti sa�gh�disesena dukka�assa -pe- an�rambha� saparikkamana�, -pe-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Bhikkhu sam�disitv� pakkamati 'ku�i� me karoth�'ti. Tassa ku�i� karonti pam��ika� s�rambha� aparikkamana�, so ce vippakate �gacchati. Tena bhikkhun� s� ku�i a��assa v� d�tabb� bhinditv� v� puna k�tabb�. No ce a��assa v� dadeyya bhinditv� v� puna k�reyya, �patti dvinna� dukka��na� -pes�rambha� saparikkamana�, -pe- �patti dukka�assa -pean�rambha� aparikkamana�, -pe- �patti dukka�assa -pean�rambha� saparikkamana�, -pe-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Bhikkhu sam�disitv� pakkamati 'ku�i� me karoth�'ti. Tassa ku�i� karonti adesitavatthuka� pam��tikkanta� s�rambha� aparikkamana�, so ce vippakate �gacchati, tena bhikkhun� s� ku�i a��assa v� d�tabb� bhinditv� v� puna k�tabb�. No ce a��assa v� dadeyya bhinditv� v� puna k�reyya, �patti dvinna� sa�gh�disesena dvinna� dukka��na� -pe- s�rambha� saparikkamana�, -pe- �patti dvinna� sa�gh�disesena dukka�assa -pe- an�rambha� aparikkamana�, -pe- �patti dvinna� sa�gh�disesena dukka�assa -pe- an�rambha� saparikkamana�, -pe�patti dvinna�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Bhikkhu sam�disitv� pakkamati 'ku�i� me karoth�'ti. Tassa ku�i� karonti desitavatthuka� s�rambha� aparikkamana�, so ce vippakate �gacchati. Tena bhikkhun� s� ku�i a��assa v� d�tabb� bhinditv� v� puna k�tabb�. No ce a��assa v� dadeyya bhinditv� v� puna k�reyya, �patti dvinna� dukka��na� -pes�rambha� saparikkamana�, -pe- �patti dukka�assa -pean�rambha� aparikkamana�, -pe- �patti dukka�assa bhikkhu sam�disitv� pakkamati 'ku�i� me karoth�'ti. Tassa ku�i� karonti desitavatthuka� pam��ika� an�rambha� saparikkamana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ttan� vippakata� attan� pariyos�peti, �patti sa�gh�disesassa. Attan� vippakata� parehi pariyos�peti, �patti sa�gh�disesassa. Parehi vippakata� attan� pariyos�peti, �patti sa�gh�disesassa. Parehi vippakata� attan� pariyos�peti, �patti sa�gh�disesassa. Parehi vippakata� parehi pariyos�pe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An�patti lene guh�ya ti�aku�ik�ya a��assatth�ya, v�s�g�ra� �hapetv� sabbattha, an�patti ummattakassa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ik�r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k�r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kosambiya� viharati ghosit�r�me. Tena kho pana samayena �yasmato channassa upa��h�ko gahapati �yasmanta� channa� etadavoca: 'vih�ravatthu� bhante j�n�hi, ayyassa vih�ra� k�r�pess�m�'ti. Atha kho �yasm� channo vih�ravatthu� sodhento a��atara� cetiyarukkha� ched�pesi g�map�jita� nigamap�jita� nagarap�jita� janapadap�jita� ra��hap�jita�. Manuss� ujjh�yanti kh�yanti vip�centi: 'katha� hi n�ma sama� sakyaputtiy� cetiyarukkha� ched�pessanti [PTS Page 156] [\q 156/]      g�map�jita� nigamap�jita� janapadap�jita� ra��hap�jita�, ekindriya� sama� sakyaputtiy� j�va� vihe��hent�'ti. Assosu� kho bhikkh� tesa� manuss�na� ujjh�yant�na� kh�yant�na� vip�cent�na�, ye te bhikkh� appicch� te ujjh�yanti kh�yanti vip�centi: "katha� hi n�ma �yasm� channo cetiyarukkha� ched�pessati, g�map�jita� -pe- ra��hap�ji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te bhikkh� �yasmanta� channa� anekapariy�yena vigarahitv� bhagavato etamattha� �rocesu� -pe- "sacca� kira tva� channa, cetiyarukkha� ched�pesi g�map�jita� -pera��hap�jita"nti "sacca� bhagav�"ti. Viharahi buddho bhagav� -pe"katha� hi n�ma tva� moghapurisa, cetiyarukkha� ched�pessasi g�map�jita� nigamap�jita� nagarap�jita� ra��hap�jita�. Jivasa��ino hi moghapurisa, manuss� rukkhasmi�, neta� moghapurisa appasann�na� v� pas�d�ya -pe- eva�ca pana bhikkhave ima� sikkh�pada� uddiseyy�th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hallaka� pana bhikkhun� vih�ra� k�rayam�nena sass�mika� attuddesa�, bhikkh� abhinetabb� vatthudesan�ya. Tehi bhikkhuhi vatthu� desetabba� an�rambha� saparikkamana�, s�rambhe ce bhikkhu vatthusmi� aparikkamane mahallaka� vih�ra� k�reyya, bhikkh� v� anabhineyya vatthudesan�ya, sa�gh�dise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llako n�ma: vih�ro sass�miko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o n�ma: ullitto v� hoti avalitto v� ullitt�valitt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yam�nen�ti: karento v� k�r�pent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�mikanti: a��o koci s�miko hoti itthi v� puriso v� gaha��ho v� pabbajit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uddesanti attano att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abhinetabb� vatthudesan�y�ti tena vih�rak�rakena bhikkhun� vih�ravatthu� sodhetv� sa�gha� upasa�kamitv� eka�sa� uttar�sa�ga� karitv� bu��h�na� bhikkh�na� p�de vanditv� ukku�ika� nis�ditv� a�jali� paggahetv� evamassa vacan�yo: "aha� bhante mahallaka� vih�ra� kattuk�mo sass�mika� attuddesa�. Soha� bhante sa�gha� vih�ravatthu olokana� y�c�mi"ti. Dutiyampi y�citabbo, tatiyampi y�citabbo. Sace sabbo sa�gho ussahati vih�ravatthu� oloketu�, sabbena sa�ghena oloketabba�. No ce sabbo sa�gho ussahati vih�ravatthu� oloketu�, ye tattha honti bhikkh� vyatt� pa�ibal� s�rambha� an�rambha� saparikkamana� aparikkamana� j�nitu�, te y�citv� sammannitabb�. Eva�ca pana bhikkhave sammannitabb�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Aya� itthann�mo bhikkhu mahallaka� vih�ra� kattuk�mo sass�mika� attuddesa�. So sa�gha� vih�ravatthu olokana� y�cati. Yadi sa�ghassa pattakalla�, sa�gho itthann�ma�ca itthann�ma�ca bhikkh� sammanneyya, itthann�massa bhikkhuno vih�ravatthu� oloketu�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Aya� itthann�mo bhikkhu mahallaka� vih�ra� kattuk�mo sass�mika� attuddesa�. So sa�gha� vih�ravatthuolokana� y�cati. Sa�gho itthann�ma�ca itthann�ma�ca bhikkh� sammannati, itthann�massa bhikkhuno vih�ravatthu� oloketu�. Yass�yasmato khamati itthann�massa ca itthann�massa ca bhikkh�na� sammati itthann�massa bhikkhuno vih�ravatthu� oloketu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� sa�ghena itthann�mo ca itthann�mo ca bhikkh� itthann�massa bhikkhuno vih�ravatthu� oloketu�. Khamati sa�ghassa, tasm� tu�hi,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sammatehi bhikkh�hi tattha gantv� vih�ravatthu oloketabba� s�rambha� an�rambha� saparikkamana� aparikkamana� j�nitabba�. Sace s�rambha� hoti aparikkamana�, m�yidha kar�ti vattabbo. Sace an�rambha� hoti saparikkamana�, sa�ghassa �rocetabba� an�rambha� saparikkamananti. Tena vih�rak�rakena bhikkhun� sa�gha� upasa�kamitv� eka�sa� uttar�sa�gha� karitv� bu��h�na� bhikkh�na� p�de vanditv� ukku�ika� nis�ditv� a�jali� paggahetv� evamassa vacan�yo: "aha� bhante mahallaka� vih�ra� kattuk�mo sass�mika� attuddesa� so'ha� bhante sa�gha� vih�ra� kattuk�mo sass�mika� attuddesa� so'ha� bhante sa�gha� vih�ravatthudesana� y�c�mi"ti. Dutiyampi y�citabbo, tatiyampi y�citabbo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Aya� itthann�mo bhikkhu mahallaka� vih�ra� kattuk�mo sass�mika� attuddesa�. So sa�gha� vih�ravatthudesana� y�cati. Yadi sa�ghassa pattakalla�. Sa�gho itthann�massa bhikkhuno vih�ravatthu� des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Aya� itthann�mo bhikkhu mahallaka� vih�ra� kattuk�mo sass�mika� attuddesa�. So sa�gha� vih�ravatthudesana� y�cati. Sa�gho itthann�massa bhikkhuno vih�ravatthu� deseti. Yass�yasmato khamati itthann�massa bhikkhuno vih�ravatthussa desan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ta� sa�ghena itthann�massa bhikkhuno vih�ravatthu. Khamati sa�ghassa tasm� tu�h�,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mbha� n�ma: kipillik�na� v� �sayo hoti -pesa�sara�anissita� v� hoti, eta� s�rambh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kkamana� n�ma: na sakk� hoti yath�yuttena saka�ena anuparigantu�, samant� nisseniy� anuparigantu�. Eta� aparikkaman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rambha� n�ma: na kipillik�na� v� �sayo hoti -pe- na sa�sara�anissita� v� hoti. Eta� an�rambh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arikkamana� n�ma: sakk� hoti yath�yuttena saka�ena anuparigantu�, samant� nisseniy� anuparigantu�. Eta� saparikkaman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llako n�ma: vih�ro sass�miko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o n�ma: ullitto v� hoti avalitto v� ullitt�valitt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eyy�ti karoti v� k�r�pe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 v� anabhineyya vatthudesan�y�ti �attidutiyena kammena vih�ravatthu� na des�petv� karoti v� k�r�peti v�, [PTS Page 157] [\q 157/]      payoge v� payoge dukka�a�. Eka� pi�a� an�gate �patti thullaccayassa. Tasma� pi�e �gat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oti -pe- tenapi vuccati sa�gh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 vih�ra� karoti adesitavatthuka� s�rambha� aparikkamana�, �patti sa�gh�disesena dvinna� dukaka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vih�ra� karoti adesitavatthuka� s�rambha� saparikkamana�, �patti sa�gh�disesen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vih�ra� karoti adesitavatthuka� an�rambha� aparikkamana�, �patti sa�gh�disesen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vih�ra� karoti adesitavatthuka� an�rambha� saparikkamana�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vih�ra� karoti desitavatthuka� s�rambha� aparikkamana�, �patti dvinna� dukka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vih�ra� karoti desitavatthuka� s�rambha� saparikkamana�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vih�ra� karoti desitavatthuka� an�rambha� aparikkamana�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vih�ra� karoti desitavatthuka� an�rambha� saparikkamana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am�disati 'vih�ra� me karoth�'ti. Tassa vih�ra� karonti adesitavatthuka� s�rambha� aparikkamana�, �patti sa�gh�disesena dvinna� dukka��na� -pe- s�rambha� saparikkamana�, �patti sa�gh�disesena dukka�assa -pe- an�rambha� aparikkamana�, �patti sa�gh�disesena dukka�assa -pe- an�rambha� saparikkamana�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ikkhu sam�disati 'vih�ra� me karoth�'ti. Tassa vih�ra� karonti desitavatthuka� s�rambha� aparikkamana�, �patti dvinna� dukka��na� -pe- s�rambha� saparikkamana�, �patti dukka�assa -pe- an�rambha� aparikkamana�, �patti dukka�assa -pean�rambha� saparikkamana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ikkhu sam�disitv� pakkamati 'vih�ra� me karoth�'ti. Na ca sam�disati 'desitavatthuko ca hotu an�rambho ca saparikkamano c�'ti. Tassa vih�ra� karonti adesitavatthuka� s�rambha� aparikkamana�, �patti sa�gh�disesena dvinna� dukka��na� -pes�rambha� saparikkamana�, �patti sa�gh�disesena dukka�assa -pean�rambha� aparikkamana�, �patti sa�gh�disesena dukka�assa -pean�rambha� saparikkamana�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ikkhu sam�disitv� pakkamati 'vih�ra� me karoth�'ti. Na ca sam�disati desitavatthuko ca hotu an�rambho ca saparikkamano c�ti. Tassa vih�ra� karonti desitavatthuka� s�rambha� aparikkamana�, �patti dvinna� dukka��na� -pe- s�rambha� saparikkamana�, �patti dukka�assa -pe- an�rambha� aparikkamana�, �patti dukka�assa -pe- an�rambha� saparikkamana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ikkhu sam�disitv� pakkamati 'vih�ra� me karoth�'ti. Sam�disati ca 'desitavatthuko ca hotu an�rambho ca saparikkamano c�'ti. Tassa vih�ra� karonti, adesitavatthuka� s�rambha� aparikkamana�, so su�ti: 'vih�ro kira me kayirati adesitavatthuko s�rambho aparikkamano'ti. Tena bhikkhun� s�ma� v� gantabba� d�to v� p�hetabbo, 'desitavatthuko ca hotu an�rambho ca saparikkamano c�'ti. No ce s�ma� v� gaccheyya d�ta� v� pahi�eyya �patti dukka�assa -pedesitavatthuko ca hotu an�rambho c�ti -pedesitavatthuko ca hotu saparikkamano c�ti -pedesitavatthuko hotu'ti. No ce s�ma� v� gaccheyya d�ta� v� pahi�eyya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hikkhu sam�disitv� pakkamati 'vih�ra� me karoth�'ti. Sam�disati ca 'desitavatthuko ca hotu an�rambh� ca saparikkamano c�'ti. Tassa vih�ra� karonti desitavatthuka� s�rambha� aparikkamana�, so su�ti: "vih�ro kira me kayirati desitavatthuko s�rambho aparikkamano"ti. Tena bhikkhun� s�ma� v� gantabba�, d�to v� p�hetabbo, an�rambho ca hotu saparikkamano c�'ti -pe- an�rambho hotu" ti -pesaparikkamano hotu"ti -pe- an�rambha� saparikkamana�-1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rambha� saparikkamana� ma. Cha. Sa: na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hikkhu sam�disitv� pakkamati 'vih�ra� me karoth�'ti sam�disati ca 'desitavatthuko ca hotu an�rambho ca saparikkamano c�'ti. Tassa vih�ra� karonti adesitavatthuka� s�rambha� aparikkamana�, �patti k�rak�na� ti��a� dukka��na� -pe- s�rambha� saparikkamana�, �patti k�rak�na� dvinna� dukka��na� - pe- an�rambha� aparikkamana�, �patti k�rak�na� dvinna� dukka��na� -pe- an�rambha� saparikkamana�, �patti k�rak�na�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Bhikkhu sam�disitv� pakkamati 'vih�ra� me karoth�'ti. Sam�disati ca 'desitavatthuko ca hotu an�rambho ca saparikkamano c�'ti. Tassa vih�ra� karonti desitavatthuka� s�rambha� aparikkamana�, �patti k�rak�na� dvinna� dukka��na� -pe- s�rambha� saparikkamana�, �patti k�rak�na� dukka�assa -pe- an�rambha� aparikkamana�, �patti k�rak�na� dukka�assa -pe- an�rambha� saparikkamana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Bhikkhu sam�disitv� pakkamati 'vih�ra� me karoth�' ti. Tassa vih�ra� karonti adesitavatthuka� s�rambha� aparikkamana�. So ce vippakate �gacchati. Tena bhikkhun� so vih�ro a��assa v� d�tabbo, bhinditv� v� puna k�tabbo. No ce a��assa v� dadeyya, bhinditv� v� puna k�reyya, �patti sa�gh�disesena dvinna� dukka��na� -pe- s�rambha� saparikkamana�, �patti sa�gh�disesena dukka�assa -pe- an�rambha� aparikkamana�, �patti sa�gh�disesena dukka�assa -pe- an�rambha� saparikkamana�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Bhikkhu sam�disitv� pakkamati 'vih�ra� me karoth�'ti. Tassa vih�ra� karonti desitavatthuka� s�rambha� aparikkamana�, so ce vippakate �gacchati. Tena bhikkhun� so vih�ro a��assa v� d�tabbo bhinditv� v� puna k�tabbo. No ce a��assa v� dadeyya bhinditv� v� puna k�reyya, �patti dvinna� dukka��na� -pe- s�rambha� saparikkamana�, �patti dukka�assa -pean�rambha� aparikkamana�, �patti dukka�assa -pe- an�rambha� saparikkamana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ttan� vippakata� attan� pariyos�peti, �patti sa�gh�disesassa. Attan� vippakata� parehi pariyos�peti, �patti sa�gh�disesassa. Parehi vippakata� attan� pariyos�peti, �patti sa�gh�disesassa. Parehi vippakata� attan� pariyos�pe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n�patti lene guh�ya ti�aku�ik�ya a��assatth�ya, v�s�g�ra� �hapetv� sabbattha, an�patti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ak�rasikkh�pada� [PTS Page 158] [\q 158/]     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-du��hados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r�jagahe viharati ve�uvane kalandakaniv�pe. Tena kho pana samayena �yasmat� dabbena mallaputtena j�tiy� sattavassena arahatta� sacchikata� hoti, ya�-1 ki�ci s�vakena pattabba�, sabba� tena anuppatta� hoti, natthi cassa ki�ci uttari� kara�ya�, katassa v� paticayo. Atha kho �yasmato dabbassa mallaputtassa rahogatassa patisall�nassa eva� cetaso parivitakko udap�di: "may� kho j�tiy� sattavassena arahatta� sacchikata�. Ya� ki�ci s�vakena pattabba� sabba� may� anuppatta�, natthi ca me ki�ci uttari� kara�ya�, katassa v� paticayo. Kinnu kho aha� sa�ghassa veyy�vacca� kareyya'nti. Atha kho �yasmato dabbassa mallaputtassa etadahosi: "yann�n�ha� sa�ghassa sen�sana�ca pa���peyya�, bhatt�ni ca uddisey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�yasm� dabbo mallaputto s�yanhasamaya� patisall�n� vu��hito yena bhagav� tenupasa�kami, upasa�kamitv� bhagavanta� abhiv�detv� ekamanta� nis�di. Ekamanta� nisinno kho �yasm� dabbo mallaputto bhagavanta� etadavoca: "idha mayha� bhante rahogatassa patisall�nassa eva� cetaso parivitakko udap�di: may� kho j�tiy� sattavassena arahatta� sacchikata�. Ya� ki�ci s�vakena pattabba� sabba� may� anuppatta�, natthi ca me ki�ci uttari� kara�ya�. Katassa v� paticayo, kinnu kho aha� sa�ghassa veyy�vacca� kareyya"nti. Tassa mayha� bhante etadahosi: "yann�n�ha� sa�ghassa sen�sana�ca pa���peyya�, bhatt�ni ca uddiseyya"nti. "Icch�maha� bhante sa�ghassa sen�sana�ca pa���petu�, bhatt�ni ca uddisitu"nti. "S�dhu s�dhu dabba tena hi tva� dabba sa�ghassa sen�sana�ca pa���pehi, bhatt�ni ca uddis�"ti. "Eva� bhante"ti kho �yasm� dabbo mallaputto bhagavato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etasmi� nid�ne etasmi� pakara�e dhammi� katha� katv� bhikkh� �mantesi: "tena hi bhikkhave sa�gho dabba� mallaputta� sen�sanapa���paka�ca bhattuddesaka�ca sammannatu. Eva�ca pana bhikkhave sammannitabbo: pa�hama� dabbo mallaputto y�citabbo. Y�citv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Yadi sa�ghassa pattakalla�, sa�gho �yasmanta� dabba� mallaputta� sen�sanapa���paka�ca bhattuddesaka�ca [PTS Page 159] [\q 159/]      sammanneyya, es� �at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ca ki�ci,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, sa�gho �yasmanta� dabba� mallaputta� sen�sanapa���paka�ca bhattuddesaka�ca sammannati, yass�yasmato khamati �yasmato dabbassa mallaputtassa sen�sanapa���pakassa ca bhattudadesakassa ca sammuti. So tu�hassa. Yassa nakkhamati, so bh�seyy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o sa�ghena �yasm� dabbo mallaputto sen�sanapa���pako ca bhattuddesako ca khamati sa�ghassa. Tasm� tu�h�, evameta� dh�ray� 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mmato ca pan�yasm� dabbo mallaputto sabh�g�na� sabh�g�na� bhikkh�na� ekajjha� sen�sana� pa���peti. Ye te bhikkh� suttantik� tesa� ekajjha� sen�sana� pa���peti, "te a��ama��a� suttanta� sa�g�yissanti" ti. Ye te bhikkh� vinayadhar� tesa� ekajjha� sen�sana� pa���peti, "te a��ama��a� vinaya� vinicchinissant�"ti. -1 Ye te bhikkh� dhammakathik� tesa� ekajjha� sen�sana� pa���peti. "Te a��ama��a� dhamma� s�kacchissant�"ti. Ye te bhikkh� jh�yino tesa� ekajjha� sen�sana� pa���peti, "te a��ama��a� na vy�b�dhissanti"ti. -2 Ye te bhikkh� tiracch�nakathik� k�yada��hibahul�-3 viharanti, tesampi ekajjha� sen�sana� pa���peti, "im�yapime �yasmanto ratiy� acchissant�"ti. Ye te bhikkh� vik�le �gacchanti, tesampi tejodh�tu� sam�pajjitv� teneva �lokena sen�sana� pa���peti. Apissu bhikkh� sa�cicca vik�le �gacchanti "maya� �yasmato dabbassa mallaputtassa iddhip��ih�riya� passiss�m�"ti. Te �yasmanta� dabba� mallaputta� upasa�kamitv� eva� vadenti: "amh�ka� �vuso dabba, sen�sana� pa���peh�"ti. Te �yasm� dabbo mallaputto eva� vadeti: "katth�yasmant� icchanti, kattha pa���pem�"ti. Te sa�cicca d�re apadisanti, "amh�ka� �vuso dabba, gijjhak�e pabbate sen�sana� pa���pehi, amh�ka� �vuso corapap�te sen�sana� pa���pehi, amh�ka� �vuso isigilipasse k��asil�ya� sen�sana� pa���pehi, amh�ka� �vuso vebh�rapasse sattapa��iguh�ya� sen�sana� pa���pehi, amh�ka� �vuso s�tavane sappaso�ikapabbh�re sen�sana� pa���pehi, amh�ka� �vuso gotamakandar�ya� sen�sana� pa���pehi, amh�ka� �vuso tindukakandar�ya� sen�sana� pa���pehi, amh�ka� �vuso tapodakandar�ya� sen�sana� pa���pehi, amh�ka� �vuso tapod�r�me sen�sana� pa���pehi, amh�ka� �vuso j�vakambavane [PTS Page 160] [\q 160/]      sen�sana� pa���pehi, amh�ka� �vuso maddakucchismi� migad�ye sen�sana� pa���peh�"ti. Tesa� �yasm� dabbo mallaputto tejodh�tu� sam�pajjitv� a�guliy� jalam�n�ya purato purato gacchati. Tepi teneva �lokena �yasmato dabbassa mallaputtassa pi��hito pi��hito gacchanti. Tesa� �yasm� dabbo mallaputto eva� sen�sana� pa���peti: aya� ma�co, ida� p��ha�, aya� bhisi, ida� bimbohana�, ida� vacca��h�na�, ida� pass�va��h�na�, ida� p�n�ya�, ida� paribhojan�ya�, aya� kattarada�o, ida� sa�ghassa katikasa�h�na�, ima� k�la� pavisitabba�, ima� k�la� nikkhamitabba"nti. Tesa� �yasm� dabbo mallaputto sen�sana� pa���petv� punadeva vephavana� pacc�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nicchissant�ti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y�b�hi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yada�hibahul�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na kho pana samayena mettiyabhummajak� bhikkh� navak� ceva honti appapu��� ca, y�ni sa�ghassa l�mak�ni sen�san�ni, t�ni tesa� p�pu�anti l�mak�ni ca bhatt�ni, tena kho pana samayena r�jagahe manuss� icchanti ther�na� bhikkh�na� abhisa�kh�rika� pi�ap�ta� d�tu� sappimpi telampi uttaribha�gampi. Mettiyabhummajak�na� pana bhikkh�na� p�katika� denti yath�randha� ka�jaka� bila�gadutiya�, te pacch�bhatta� pi�ap�tapa�ikkant� there bhikkhu pucchanti: tumh�ka� �vuso bhattagge ki� ahosi, tumh�ka� ki� ahos�"ti. Ekacce ther� eva� vadenti: "amh�ka� �vuso sappi ahosi tela� ahosi uttaribha�ga� ahos�"ti. Mettiyabhummajak� pana bhikkh� eva� vadenti: "amh�ka� �vuso na ki�ci ahosi p�katika� yath�randha� ka�jaka� bila�gadu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kho pana samayena kaly��abhattiko gahapati sa�ghassa vatukkabhatta� deti niccabhatta�. So bhattagge saputtad�ro upati��hitv� parivisati, a��e odanena pucchanti, a��e s�pena pucchanti, a��e telena pucchanti, a��e uttaribha�gena pucchanti. Tena kho pana samayena kaly��abhattikassa gahapatino bhatta� sv�tan�ya mettiyabhummajak�na� bhikkh�na� uddi��ha� hoti. Atha kho kalay��abhattiko gahapati �r�ma� agam�si kenacideva kara�yena. So yen�yasm� dabbo mallaputto tenupasa�kami, upasa�kamitv� �yasmanta� dabba� mallaputta� abhiv�detv� ekamanta� nis�di. Ekamanta� nisinna� kho kaly��abhattika� [PTS Page 161] [\q 161/]      gahapati� �yasm� dabbo mallaputto dhammiy� kath�ya sandassesi sam�dapesi samuttejesi sampaha�sesi. Atha kho kaly��abhattiko gahapati �yasmat� dabbena mallaputtena dhammiy� kath�ya sandassito sam�dapito samuttejito sampaha�sito �yasmanta� dabba� mallaputta� etadavoca: "kassa bhante amh�ka� ghare sv�tan�ya bhatta� uddi��ha"nti? "Mettiyabhummajak�na� kho gahapati bhikkh�na� tumh�ka� ghare sv�tan�ya bhatta� uddi��h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kaly��abhattiko gahapati anattamano ahosi: "katha� hi n�ma p�pabhikkh� amh�ka� ghare sv�tan�ya bhatta� bhu�jissant�"ti ghara� gantv� d�si� ��pesi: "ye je sve bhattik� �gacchanti, te ko��hake �sana� pa���petv� ka�jakena bila�gadutiyena parivis�"ti "eva� ayy�"ti kho s� d�s� kaly��abhattikassa gahapatino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mettiyabhummajak� bhikkh� "hiyyo kho �vuso amh�ka� kaly��abhattikassa gahapatino bhatta� uddi��ha�, sve amhe kaly��abhattiko gahapati saputtad�ro upati��hitv� parivisissati. A��e odanena pucchissanti, a��e s�pena pucchissanti, a��e telena pucchissanti, a��e uttaribha�gena pucchissant�"ti. Te teneva somanassena na cittar�pa� rattiy� sup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mettiyabhummajak� bhikkhu pubba�hasamaya� niv�setv� pattac�varam�d�ya yena kaly��abhattikassa gahapatino nivesana� tenupasa�kami�su. Addas� kho s� d�s� mettiyabhummajake bhikkh� d�ratova �gacchante, disv�na ko��hake �sana� pa���petv� mettiyabhummajake bhikkh� etadavoca: "nis�datha bhante"ti. Atha kho mettiyabhummajak�na� bhikkh�na� etadahosi: "nissa�saya� kho na t�va bhatta� siddha� bhavissati y�va-1 maya� ko��hake nis�d�piyeyy�m�"-2 ti. Atha kho s� d�si ka�jakena bila�gadutiyena upaga�ji: "bhu�jatha bhante"ti maya� kho bhagini niccabhattik�"ti "j�n�mayy� niccabhattikattha, apic�ha� hiyyova ��att�: 'ye je sve bhattik� �gacchanti, te ko��hake �sana� pa���petv� ka�jakena bila�gadutiyena parivis�'ti. Bhu�jatha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mettiyabhummajak� bhikkh� "hiyyo kho �vuso kaly��abhattiko gahapati �r�ma� agam�si, dabbassa mallaputtassa santike nissa�saya� kho maya� dabbena mallaputtena gahapatino santike paribhinn�"ti. Te teneva domanassena na cittar�pa� bhu�ji�su. Atha kho mettiyabhummajak� bhikkh� pacch�bhatta� [PTS Page 162] [\q 162/]      pi�ap�tapa�ikkant� �r�ma� gantv� pattac�vara� pa�is�metv� bah�r�mako��hake sa�gh��ipallatthik�ya nis�di�su tu�h�bh�t� ma�kubh�t� pattakkhandh� adhomukh� pajjh�yant� appa�ib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tha kho mettiy� bhikkhun� yena mettiyabhummajak� bhikkh� tenupasa�kami, upasa�kamitv� mettiyabhummajake bhikkh� etadavoca: "vand�mi ayy�"ti. -3 Eva� vutte mettiyabhummajak� bhikkh� n�lapi�su. Dutiyampi kho -pe- tatiyampi kho mettiy� bhikkh�n� mettiyabhummajake bhikkh� etadavoca: "vand�mi ayy�"ti. Tatiyampi kho mettiyabhummajak� bhikkh� n�lapi�su. "Ky�ha� ayy�na� aparajjh�mi, kissa ma� ayy� n�lapant�"ti. Tath� hi pana tva� bhagini, ambhe dabbena mallaputtena vihe�hiyam�ne ajjhupekkhas�'ti. 'Ky�ha� ayy� karom�'ti 'sace kho tva� bhagini iccheyy�si ajjeva bhagav� dabba� mallaputta� n�s�peyy�'ti. Ky�ha� ayy� karomi. Ki� may� sakk� k�tunti. Ehi tva� bhagini, yena bhagav� tenupasa�kama, upasa�kamitv� bhagavanta� eva� vadehi: 'ida� bhante nacchanna� nappatir�pa�, y�ya� bhante dis� abhay� an�tik� anupaddav�, s�ya� dis� sabhay� sa�tik� saupaddav�, yato niv�ta� tato pav�ta�, -4 udaka� ma��e �ditta�, ayyenamhi dabbena mallaputtena d�sit�'ti. Eva� ayy�ti kho mettiy� bhikkhun� mettiyabhummajak�na� bhikkh�na� pa�issutv� yena bhagav� tenupasa�kami. Upasa�kamitv� bhagavanta� abhiv�detv� ekamanta� a��h�si, ekamanta� �hit� kho mettiy� bhikkhun� bhagavanta� etadavoca: 'ida� bhante nacchanna� nappatir�pa�, y�ya� bhante dis� abhay� an�tik� anupaddav�, s�ya� dis� sabhay� sa�tik� saupaddav�, yato niv�ta� tato pav�ta�, udaka� ma��e �ditta�, ayyenamhi dabbena mallaputtena dus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th�. Mu. 2. Nis�deyy�m�ti, s�mu. Nis�d�p�y�m�ti sy�. 3. Ayyeti -s�mu 4. Sav�ta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tha kho bhagav� etasmi� nid�ne etasmi� pakara�e bhikkhusa�gha� sannip�t�petv� �yasmanta� dabba� mallaputta� pa�ipucchi: 'sarasi tva� dabba evar�pa� katt� yath�ya� bhikkhun� �h�, ti "yath� ma� bhante bhagav� j�n�t�"ti. Dutiyampi kho bhagav� -pe- tatiyampi kho bhagav� �yasmanta� dabba� mallaputta� etadavoca: "sarasi tva� dabba evar�pa� katt� yath�ya� bhikkhun� �h�"ti "yath� ma� bhante bhagav� j�n�t�"ti. 'Na kho dabba dabb� eva� nibbe�henti. Sace tay� kata� katanti vadehi, sace akata� akatanti vadeh�'ti. "Yato aha� bhante j�to n�bh�j�n�mi supinanten�pi methuna� dhamma� patisevit�, pageva j�garo"ti. Atha kho bhagav� bhikkhu �mantesi: "tenahi bhikkhave mettiya� bhikkhuni� [PTS Page 163] [\q 163/]      n�setha, ime ca bhikkh� anuyu�jath�"ti. Ida� vatv� bhagav� u��h�y�san� vih�ra�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a kho te bhikkh� mettiya� bhikkhuni� n�sesu�. Atha kho mettayabhummajak� bhikkh� te bhikkhu etadavocu�: "m� �vuso mettiya� bhikkhuni� n�setha, na s� ki�ci aparajjhati, amhehi s� uss�hit� kupitehi anattamanehi v�can�dhipp�yeh�"ti. Ki� pana tumhe �vuso �yasmanta� dabba� mallaputta� am�lakena p�r�jikena dhammena anuddha�seth�'ti. Evam�vuso'ti. Ye te bhikkh� appicch� te ujjh�yanti kh�yanti vip�centi "katha� hi n�ma mettiyabhummajak� bhikkh� �yasmanta� dabba� mallaputta� am�lakena p�r�jikena dhammena anuddha�sessant�"ti. Atha kho te bhikkh� bhagavato etamattha� �rocesu� -pe- "sacca� kira tumhe bhikkhave dabba� mallaputta� am�lakena p�r�jikena dhammena anuddha� seth�"ti. "Sacca� bhagav�". Vigarahi buddho bhagav� -pe- "kata� hi n�ma tumhe moghapuris� dabba� mallaputta� am�lakena p�r�jikena dhammena anuddha�sessatha. Neta� moghapuris� appasann�na� v� pas�d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bhikkhu� du��ho doso appat�to am�lakena p�r�jikena dhammena anuddha�seyya appevan�ma na� imamh� brahmacariy� c�veyyanti. Tato aparena samayena samanugg�hiyam�no v� asamanugg�hiyam�no v� am�laka�ceva ta� adhikara�a� hoti bhikkhu ca dosa� pati��h�ti, sa�gh�dise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Yo pan�ti yo y�diso -pe- bhikkh�ti -pe-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ti a��a� bhikk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o dosoti kupito anattamano anabhiraddho �hatacitto khilaj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t�toti tena ca kopena tena ca dosena t�ya ca anattamanat�ya t�ya ca anabhiraddhiy� appat�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laka� n�ma adi��ha� asuta� aparisa�k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jikena dhammen�ti catunna� a��atar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ddha�seyy�ti codeti v� cod�pe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van�ma na� imamh� brahmacariy� c�veyyanti [PTS Page 164] [\q 164/]      bhikkhubh�v� c�veyya� sama�adhamm� c�veyya� s�lakkhandh� c�veyya� tapogu� c�v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aparena samayen�ti yasmi� kha�e anuddha�sito hoti ta� kha�a� ta� laya� ta� muhutta� v�tiva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ugg�hiyam�noti yena vatthun� anuddha�sito hoti tasmi� vatthusmi� samanugg�hiy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anugg�hiyam�noti na kenaci vucc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ara�a� n�ma: catt�ri adhikara�ni viv�d�dhikara�a� anuv�d�dhikara�a� �patt�dhikara�a� kicc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ca dosa� pati��h�t�ti tucchaka� may� bha�ita�, mus� may� bha�ita�, abh�ta� may� bha�ita�, aj�nantena may� bha�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oti -pe- tenapi vuccati sa�gh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di��hassa hoti p�r�jika� dhamma� ajjh�pajjanto, ta�ce codeti: "di��ho may� p�r�jika� dhamma� ajjh�pannosi, assama�osi, asakyaputtiyosi, natthi tay� saddhi� uposatho v� pav�ra� v� sa�ghakamma� v�"ti,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sutassa hoti p�r�jika� dhamma� ajjh�pannoti, ta�ce codeti: "suto may� p�r�jika� dhamma� ajjh�pannosi, assama�osi, asakyaputtiyosi, natthi tay� saddhi� uposatho v� pav�ra� v� sa�ghakamma� v�"ti,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parisa�kitassa hoti p�r�jika� dhamma� ajjh�pannoti, ta� ce codeti: "parisa�kito may� p�r�jika� dhamma� ajjh�pannosi, assama�osi, asakyaputtiyosi, natthi tay� saddhi� uposatho v� pav�ra� v� sa�ghakamma� v�"ti,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di��hassa hoti p�r�jika� dhamma� ajjh�pajjanto, ta�ce codeti: "di��ho may� suto ca p�r�jika� dhamma� ajjh�pannosi, assama�osi, asakyaputtiyosi, natthi tay� saddhi� uposatho v� pav�ra� v� sa�ghakamma� v�"ti,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di��hassa hoti p�r�jika� dhamma� ajjh�pajjanto, ta�ce codeti: "di��ho may� parisa�kito ca p�r�jika� dhamma� ajjh�pannosi, assama�osi, asakyaputtiyosi, -pe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di��hassa hoti p�r�jika� dhamma� ajjh�pajjanto, ta�ce codeti: "di��ho may� suto ca parisa�kito ca p�r�jika� dhamma� ajjh�pannosi -pe- "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sutassa hoti p�r�jika� dhamma� ajjh�pannoti, ta�ce codeti: "suto may� parisa�kito ca -pe- suto may� di��ho ca -pe- suto may� parisa�kito ca di��ho ca p�r�jika� dhamma� ajjh�pannosi, " -pe-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parisa�kitassa hoti p�r�jika� dhamma� ajjh�pannoti, ta�ce codeti: "parisa�kito may� di��ho ca -peparisa�kito may� suto ca -pe- parisa�kito may� di��ho ca suto ca p�r�jika� dhamma� ajjh�pannosi -pe-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Di��hassa hoti p�r�jika� dhamma� ajjh�pajjanto, ta�ce codeti: suto may� p�r�jika� dhamma� ajjh�pannosi -pe�patti v�c�y�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[PTS Page 165] [\q 165/]      di��hassa hoti p�r�jika� dhamma� ajjh�pajjanto, ta�ce codeti: parisa�kito may� p�r�jika� dhamma� ajjh�pannoti -pe- ta�ce codeti: suto may� parisa�kito ca p�r�jika� dhamma� ajjh�pannosi -pe- �patti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Sutassa hoti p�r�jika� dhamma� ajjh�pannoti, ta�ce codeti: parisa�kito may� -pe- di��ho may� -peparisa�kito may� di��ho ca p�r�jika� dhamma� ajjh�pannosi -pe-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Parisa�kitassa hoti p�r�jika� dhamma� ajjh�pannoti, ta� ce codeti: di��ho may� p�r�jika� dhamma� ajjh�pannosi -pe- suto may� p�r�jika� dhamma� ajjh�pannosi -pedi��ho may� suto ca p�r�jik� dhamma� ajjh�pannosi -pe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Di��hassa hoti p�r�jika� dhamma� ajjh�pajjanto, di��he vematiko di��ha� no kappeti, di��ha� nassarati, di��ha� pammu��ho-1 hoti, -pe- sute vematiko suta� no kappeti, suta� nassarati, suta� pammu��ho hoti, -peparisa�kite vematiko parisa�kita� no kappeti: parisa�kita� nassarati, parisa�kita� pammu��ho hoti, ta�ce codeti, parisa�kito may� di��ho ca -pe- parisa�kito may� suto ca -peparisa�kito may� di��ho ca suto ca p�r�jika� dhamma� ajjh�pannosi, assama�osi, asakyaputtiyosi, natthi tay� saddhi� uposatho v� pav�ra� v� sa�ghakamma� v�"ti,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di��hassa hoti p�r�jika� dhamma� ajjh�pajjanto, ta�ce cod�peti: "di��hosi p�r�jika� dhamma� ajjh�pannosi, assama�osi, asakyaputtiyosi, natthi tay� saddhi� uposatho v� pav�ra� v� sa�ghakamma� v�"ti,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Asutassa hoti par�jika� dhamma� ajjh�pannoti, -peaparisa�kitassa hoti p�r�jika� dhamma� ajjh�pannoti, ta�ce cod�peti: "parisa�kitosi, p�r�jika� dhamma� ajjh�pannosi, assama�osi -pe-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Adi��hassa hoti p�r�jika� dhamma� ajjh�pajjanto, ta�ce cod�peti: di��hosi sutosi -pe- di��hosi parisa�kitosi -pe- di��hosi sutosi parisa�kitosi, p�r�jika� dhamma� ajjh�pannosi, -pe- asutassa hoti p�r�jika� dhamma� ajjh�pannoti, ta�ce cod�peti: sutosi parisa�kitosi -pe- sutosi di��hosi -pe- sutosi parisa�kitosi di��hosi -pe- aparisa�kitassa hoti p�r�jika� dhamma� ajjh�pannoti, ta�ce cod�peti: parisa�kitosi di��hosi -pe- parisa�kitosi sutosi -pe- parisa�kitosi di��hosi sutosi p�r�jika� dhamma� ajjh�pannosi, assama�osi, -pe-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Di��hassa hoti p�r�jika� dhamma� ajjh�pajjanto, ta�ce cod�peti: sutosi -pe- ta�ce cod�peti: parisa�kitosi -pe- ta�ce cod�peti: sutosi parisa�kitosi, p�r�jika� dhamma� ajjh�pannosi, assama�osi -pe-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utassa hoti 'p�r�jika� dhamma� ajjh�panno'ti -peparisa�kitassa hoti p�r�jikassa hoti p�r�jika� dhamma� ajjh�pannoti, ta�ce cod�peti: di��hosi -pe- ta�ce cod�peti: sutosi -pe- ta�ce cod�peti: di��hosi sutosi p�r�jika� dhamma� ajjh�pannosi, assama�osi -pe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mu�ho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Di��hassa hoti p�r�jika� dhamma� ajjh�pajjanto, di��he vematiko di��ha� no kappeti, di��ha� nassarati, di��ha� pammu��ho hoti -pe- sute vematiko suta� no kappeti suta� nassarati suta� pammu��ho hoti -pe- parisa�kite vematiko parisa�kita� no kappeti, parisa�kita� nassarati, parisa�kita� pammu��ho hoti, ta�ce cod�peti: parisa�kitosi di��hosi -pe- parisa�kitosi sutosi -pe- parisa�kitosi di��hosi sutosi p�r�jika� dhamma� ajjh�pannosi, assama�osi, asakyaputtiyosi, natthi tay� saddhi� uposatho v� pav�ra� v� sa�ghakamma� c�ti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[PTS Page 166] [\q 166/]      asuddhe suddhadi��hi, suddhe asuddhadi��hi, asuddhe asuddhadi��hi, suddhe suddha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Asuddho hoti puggalo a��atara� p�r�jika� dhamma� ajjh�panno, ta�ce suddhadi��hisam�no anok�sa� k�r�petv� c�van�dhipp�yo vadeti, �patti sa�gh�disesen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Asuddho hoti puggalo a��atara� p�r�jika� dhamma� ajjh�panno, ta�ce suddhadi��hisam�no ok�sa� k�r�petv� c�van�dhipp�yo vade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suddho hoti puggalo a��atara� p�r�jika� dhamma� ajjh�panno, ta�ce suddhadi��hisam�no anok�sa� k�r�petv� akkos�dhipp�yo vadeti, �patti omasav�den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Asuddho hoti puggalo a��atara� p�r�jika� dhamma� ajjh�panno, ta�ce suddhadi��hisam�no ok�sa� k�r�petv� akkos�dhipp�yo vadeti, �patti omasav�d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Suddho hoti puggalo a��atara� p�r�jika� dhamma� anajjh�panno, ta�ce asuddhadi��hisam�no anok�sa� k�r�petv� v�can�dhipp�yo vade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Suddho hoti puggalo a��atara� p�r�jika� dhamma� anajjh�panno, ta�ce asuddhadi��hisam�no ok�sa� k�r�petv� c�van�dhipp�yo vadet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Suddho hoti puggalo a��atara� p�r�jika� dhamma� anajjh�panno, ta�ce asuddhadi��hisam�no anok�sa� k�r�petv� akkos�dhipp�yo vadeti, �patti omasav�dena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Suddho hoti puggalo a��atara� p�r�jika� dhamma� anajjh�panno, ta�ce asuddhadi��hisam�no ok�sa� k�r�petv� akkos�dhipp�yo vadeti, �patti omasav�d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Asuddho hoti puggalo a��atara� p�r�jika� dhamma� ajjh�panno, ta�ce asuddhadi��hisam�no anok�sa� k�r�petv� c�van�dhipp�yo vadeti, �patti dukka�assa -peok�sa� k�r�petv� c�van�dhipp�yo vadeti, an�patti -peanok�sa� k�r�petv� akkos�dhipp�yo vadeti, �patti omasav�dena dukka�assa -pe- ok�sa� k�r�petv� akkos�dhipp�yo vadeti, �patti omasav�d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Suddho hoti puggalo a��atara� p�r�jika� dhamma� anajjh�panno, ta�ce suddhadi��hisam�no anok�sa� k�r�petv� c�van�dhipp�yo vadeti, �patti sa�gh�disesena dukka�assa -pe- ok�sa� k�r�petv� c�van�dhipp�yo vadeti, �patti sa�gh�disesassa -pe- anok�sa� k�r�petv� akkos�dhipp�yo vadeti, �patti omasav�dena dukka�assa -pe- ok�sa� k�r�petv� akkos�dhipp�yo vadeti, �patti omasav�d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An�patti: suddhe asuddhadi��hissa, asuddhe asuddhadi��hissa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 du��hadosa 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du��hados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r�jagahe viharati ve�uvane kalandakaniv�pe. Tena kho pana samayena mettiyabhummajak� bhikkh� gijjhak</w:t>
      </w:r>
      <w:r>
        <w:rPr/>
        <w:t xml:space="preserve">譌 </w:t>
      </w:r>
      <w:r>
        <w:rPr/>
        <w:t xml:space="preserve">pabbat� orohant� addasa�su chagalaka�-1 ajik�ya vippa�ipajjanta�, [PTS Page 167] [\q 167/]      disv�na evam�ha�su: "handa maya� �vuso ima� chagalaka� dabba� mallaputta� n�ma karoma, ima� ajika� mettiya� n�ma bhikkhuni� karoma. Eva� maya� vohariss�ma. Pubbe maya� �vuso dabba� mallaputta� sutena avocumha, id�ni pana amhehi s�ma� di��ho mettiy�ya bhikkhuniy� vippa�ipajjanto"ti. Te ta� chagalaka� dabba� mallaputta� n�ma aka�su, ta� ajika� mettiya� n�ma bhikkhuni� aka�su. Te bhikkh�na� �rocesu�: 'pubbe maya� �vuso dabba� mallaputta� sutena avocumha id�ni pana amhehi s�ma� di��ho mettiy�ya bhikkhuniy� vippa�ipajjanto'ti. Bhikkh� evam�ha�su: "m� �vuso eva� avacuttha, n�yasm� dabbo mallaputto eva� kar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akalaka�. Sy�.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te bhikkhu bhagavato etamattha� �rocesu�. Atha kho bhagav� etasmi� nid�ne etasmi� pakara�e bhikkhusa�gha� sannip�t�petv� �yasmanta� dabba� mallaputta� pa�ipucchi: "sarasi tva� dabba evar�pa katt�, yathayime bhikkhu �ha�s�"ti. "Yath� ma� bhante bhagav� j�n�t�"ti. Dutiyampi kho bhagav� -pe- tatiyampi kho bhagav� �yasmanta� dabba� mallaputta� etadavoca: "sarasi tva� dabba evar�pa� katt�, yathayime bhikkh� �ha�s�"ti. "Yath� ma� bhante bhagav� j�n�t�"ti. "Na kho dabba dabb� eva� nibbe�henti. Sace tay� kata� katanti vadehi, sace akata� akatanti vadeh�"ti. "Yato aha� bhante j�to n�bhij�n�mi supinanten�pi methuna� dhamma� patisevit�, pageva j�garo"ti. Atha kho bhagav� bhikkh� �mantesi: "tena hi bhikkhave ime bhikkh� anuyu�jath�"ti. Ida� vatv� bhagav� u��h�y�san� vih�ra�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ha kho te bhikkh� mettiyabhummajake bhikkh� anuyu�ji�su: "ki� pana tumhe �vuso �yasmanta� dabba� mallaputta� a��abh�giyassa adhikara�assa ki�cidesa� lesamatta� up�d�ya p�r�jikena dhammena anuddha�seth�'ti. 'Evam�vuso'ti. Ye te bhikkh� appicch�, te ujjh�yanti kh�yanti vip�centi: "katha� hi n�ma mettiyabhummajak� bhikkh� �yasmanta� dabba� mallaputta� a��abh�giyassa adhikara�assa ki�cidesa� lesamatta� up�d�ya p�r�jikena dhammena anuddha�sessant�"ti atha kho te bhikkh� bhagavato etamattha� �rocesu� -pe- "sacca� kira tumhe bhikkhave dabba� mallaputta� a��abh�giyassa adhikara�assa ki�cidesa� lesamatta� up�d�ya p�r�jikena dhammena anuddha�seth�"ti. "Sacca� bhagav�" vigarahi buddho bhagav�: "katha� hi n�ma tumhe moghapuris� dabba� mallaputta� a��abh�giyassa adhikara�assa ki�ci desa� lesamatta� up�d�ya p�r�jikena dhammena anuddha�sessatha neta� moghapuris� appasann�na� v� pas�d�ya -pe- eva�ca pana bhikkhave ima� sikkh�pada� uddiseyy�tha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bhikkhu� du��ho deso appat�to a��abh�giyassa [PTS Page 168] [\q 168/]      adhikara�assa ki�cidesa� lesamatta� up�d�ya p�r�jikena dhammena anuddha�seyya, appevan�ma na� imamh� brahmacariy� c�veyyanti. Tato aparena samayena samanugg�hiyam�no v� asamanugg�hiyam�no v� a��abh�giya� ceva ta� adhikara�a� hoti, koci deso lesamanto up�dinno, bhikkhu ca dosa� pati��h�ti, sa�gh�dise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 pan�ti yo y�diso -pe- bhikkh�ti -pe-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ti a��a� bhikk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o dosoti kupito anattamano anabhiraddho �hatacitto khilaj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 bhikkhuhi anuyu�jiyam�n� bhikkhuna� etamattha� �rocesu�" ayampi p��ho potthakesu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t�toti tena ca kopena tena ca dosena t�ya ca anattamanat�ya t�ya ca anabhiraddhiy� appat�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bh�giyassa adhikara�ass�ti �patta��abh�giya� v� hoti adhikara�a��abh�giya� v�. Katha� adhikara�a� adhikara�assa a��abh�giya�. Viv�d�dhikara�a� anuv�d�dhikara�assa �patt�dhikara�assa kicc�dhikara�assa a��abh�giya�, anuv�d�dhikara�a� �patt�dhikara�assa kicc�dhikara�assa viv�d�dhikara�assa a��abh�giya�, �patt�dhikara�a� kicc�dhikara�assa viv�d�dhikara�assa anuv�d�dhikara�assa �patt�dhikara�assa a��abh�giya� eva� adhikara�a� adhikara�assa a��abh�g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dhikara�a� adhikara�assa tabbh�giya�? Viv�d�dhikara�a� viv�d�dhikara�assa tabbh�giya�. Anuv�d�dhikara�a� anuv�d�dhikara�assa tabbh�giya�. �patt�dhikara�a� �patt�dhikara�assa siy� tabbh�giya� siy� a��abh�g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�patt�dhikara�a� �patt�dhikara�assa a��abh�giya�? Methunadhammap�r�jik�patti adinn�d�nap�r�jik�pattiy� manussaviggahap�r�jik�pattiy� uttarimanussadhammap�r�j�k�pattiy� a��abh�giy�. Adinn�d�nap�r�jik�patti manussaviggahap�r�jik�pattiy� uttarimanussadhammap�r�jik�pattiy� methunadhamma p�r�jik�pattiy� a��abh�giy�. Manussaviggahap�r�jik�patti uttarimanussadhammap�r�jik�pattiy� methunadhammap�r�jik�pattiy� adinn�d�nap�r�jik�pattiy� a��abh�giy�. Uttarimanussadhammap�r�jik�patti methunadhammap�r�jik�pattiy� adinn�d�nap�r�jik�pattiy� manussaviggahap�r�jik�pattiy� a��abh�giy�. Eva� �patt�dhikara�a� �patt�dhikara�assa a��abh�g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�patt�dhikara�a� �patt�dhikara�assa tabbh�giya�? Methunadhammap�r�jik�patti methunadhammap�r�jik�pattiy� tabbh�giy�. Adinn�d�nap�r�jik�patti adinn�d�nap�r�jik�pattiy� tabbh�giy�. Manussaviggahap�r�jik�patti manussaviggahap�r�jik�pattiy� tabbh�giy�. Uttarimanussadhammap�r�jik�patti uttarimanussadhammap�r�jik�pattiy� tabbh�giy� eva� �patt�dhikara�a� �patt�dhikara�assa tabbh�g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�dhikara�a� kicc�dhikara�assa tabbh�giya�. Eva� adhikara�a� adhikara�assa tabbh�g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i desa� lesamatta� up�d�y�ti leso n�ma: dasales�: [PTS Page 169] [\q 169/]      j�tileso n�maleso gottaleso li�galeso �pattileso pattaleso c�varaleso upajjh�yaleso �cariyaleso sen�sanal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leso n�ma: khattiyo di��ho hoti p�r�jika� dhamma� ajjh�pajjanto, a��a� khattiya� passitv� codeti: "khattiyo may� di��ho p�r�jika� dhamma� ajjh�pannosi, assama�osi, asakyaputtiyosi, natthi tay� saddhi� uposatho v� pav�ra� v�sa�ghakamma� v�ti, �patti v�c�ya v�c�ya sa�gh�disesassa. Br�hma�o di��ho hoti -pe- vesso di��ho hoti -pe- suddo di��ho hoti p�r�jika� dhamma� ajjh�pajjanto, a��a� sudda� passitv� codeti: suddo may� di��ho p�r�jika� dhamma� ajjh�pannosi, assama�osi, asakyaputtiyosi -pe-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leso n�ma: buddharakkhito di��ho hoti -pedhammarakkhito di��ho hoti -pe- sa�gharakkhito di��ho hoti p�r�jika� dhamma� ajjh�pajjanto, a��a� sa�gharakkhita� passitv� codeti: sa�gharakkhito may� di��ho p�r�jika� dhamma� ajjh�pannosi, assama�osi, asakyaputtiyosi -pe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aleso n�ma: gotamo di��ho hoti -pemoggall�no di��ho hoti -pe- kacc�yano di��ho hoti -pe- v�si��ho di��ho hoti p�r�jika� dhamma� ajjh�pajjanto, a��a� v�si��ha� passitv� codeti: v�si��ho may� di��ho p�r�jika� dhamma� ajjh�pannosi, assama�osi, asakyaputtiyosi -pe- �patti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�galeso n�ma: d�gho di��ho hoti -pe- rasso di��ho hoti -pe- ka�ho di��ho hoti -pe- od�to di��ho hoti p�r�jika� dhamma� ajjh�pajjanto, a��a� od�ta� passitv� codeti: od�to may� di��ho, p�r�jika� dhamma� ajjh�pannosi, assama�osi, asakyaputtiyosi -pe-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leso n�ma: lahuka� �patti� �pajjanto di��ho hoti, ta�ce p�r�jikena codeti: assama�osi, asakyaputtiyosi -pe-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leso n�ma: lohapattadharo di��ho hoti -pes��akapattadharo di��ho hoti -pe- sumbhakapattadharo di��ho hoti p�r�jika� dhamma� ajjh�pajjanto, a��a� sumbhakapattadhara� passitv� codeti: sumbhakapattadharo may� di��ho p�r�jika� dhamma� ajjh�pannosi, assama�osi, asakyaputtiyosi -pe-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leso n�ma: pa�sukuliko di��ho hoti -pe- gahapati civaradharo di��ho hoti p�r�jika� dhamma� ajjh�pajjanto, a��a� gahapatic�varadhara� passitv� codeti: gahapatic�varadharo may� di��ho, p�r�jika� dhamma� ajjh�pannosi, assama�osi, asakyaputtiyosi -pe-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jjh�yaleso n�ma: itthann�massa saddhivih�riko di��ho hoti p�r�jika� dhamma� ajjh�pajjanto, a��a� itthann�massa saddhivih�riko may� di��ho, p�r�jika� dhamma� ajjh�pannosi, assama�osi, asakyaputtiyosi, -pe- �patti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riyaleso n�ma: itthann�massa antev�siko di��ho hoti p�r�jika� dhamma� ajjh�pajjanto. A��a� itthann�massa antev�sika� passitv� codeti: itthann�massa antav�siko may� di��ho, p�r�jika� dhamma� ajjh�panno'si, assama�o'si, asakyaputtiyo'si -pe-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�sanaleso n�ma: itthann�massa sen�sanav�siko di��ho hoti [PTS Page 170] [\q 170/]      p�r�jika� dhamma� ajjh�pajjanto, a��a� itthann�massa sen�sanav�sika� passitv� codeti: itthann�massa sen�sanav�siko may� di��ho p�r�jika� dhamma� ajjh�panno'si, assama�o'si, asakyaputtiyo'si natthi tay� saddhi� uposatho v� pav�ra� v� sa�ghakamma� c�'ti.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jikena dhammen�ti catunna� a��atar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ddha�seyy�ti codeti v� cod�pe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van�ma na� imamh� brahmacariy� c�veyyanti bhikkhubh�v� c�veyya� sama�adhamm� c�veyya�, s�lakkhandh� c�veyya�, tapogu� c�v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aparena samayen�ti yasmi� kha�e anuddha�sito hoti ta� kha�a� ta� laya� ta� muhutta� v�tiva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ugg�hiyam�noti yena vatthun� anuddha�sito hoti, tasmi� vatthusmi� samanugg�hiy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anugg�hiyam�noti na kenaci vucc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ara�a� n�ma catt�ri adhikara�ni viv�d�dhikara�a�, anuv�d�dhikara�a�, �patt�dhikara�a�, kicc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ci deso lesamatto up�dinnoti tesa� les�na� a��ataro leso up�di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ca dosa� pati��h�t�ti tucchaka� may� bha�ita�, mus� may� bha�ita�, abh�ta� may� bha�ita�, aj�nantena may� bha�i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oti -pe- tenapi vuccati sa�gh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ikkhu sa�gh�disesa� ajjh�pajjanto di��ho hoti, sa�gh�disese sa�gh�disesadi��hi hoti, ta�ce p�r�jikena codeti: assama�osi, asakyaputtiyosi, natthi tay� saddhi� uposatho v� pav�ra� v� sa�ghakamma� v�ti, evampi �patti��abh�giya� hoti, leso ca up�dinno,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ikkhu sa�gh�disesa� ajjh�pajjanto di��ho hoti, sa�gh�disese thullaccayadi��hi hoti -pe- p�cittiyadi��hi hoti -pe- p��idesan�yadi��hi hoti -pe- dukka�adi��hi hoti -pedubbh�sitadi��hi hoti ta�ce p�r�jikena codeti: assama�osi, asakyaputtiyosi -pe- evampi �patta��abh�giya� hoti, leso ca up�dinno,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ikkhu thullaccaya� -pe- p�cittiya� -pe- p��idesan�ya� -pe- dukka�a� -pe- dubbh�sita� ajjh�pajjanto di��ho hoti, dubbh�site dubbh�sitadi��hi hoti, ta�ce p�r�jikena codeti: assama�osi, asakyaputtiyosi -pe- evampi �patta��abh�giya� hoti, leso ca up�dinno,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hikkhu dubbh�sita� ajjh�pajjanto di��ho hoti. Dubbh�site sa�gh�disesadi��hi hoti -pe- dubbh�site tullaccayap�cittiyap��idesan�yadukka�a di��hi hoti. Ta�ce p�r�jikena codeti: assama�osi, asakyaputtiyosi, natthi tay� saddhi� uposatho v� pav�ra� v� sa�ghakamma� v�ti, evampi �patta��abh�giya� hoti. Leso ca up�dinno,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eka� m�la� k�tuna cakka� bandhi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hikkhu sa�gh�disesa� ajjh�pajjanto di��ho hoti, sa�gh�disese sa�gh�disesadi��hi hoti. Ta�ce p�r�jikena cod�peti: "assama�osi, asakyaputtiyosi, natthi tay� saddhi� uposatho v� pav�ra� v� sa�ghakamma� v�"ti. Evampi �patta��abh�giya� hoti, leso ca up�dinno,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Bhikkhu sa�gh�disesa� ajjh�pajjanto di��ho hoti, sa�gh�disese thullaccayadi��hi hoti -pe- p�cittiyadi��hi hoti -pe- p��idesan�yadi��hi hoti -pe- dukka�adi��hi hoti -pedubbh�sitadi��hi hoti -pe- ta�ce p�r�jikena cod�peti: "assama�osi, asakyaputtiyosi -pe- " evampi �patta��abh�giya� hoti, leso ca up�dinno,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Bhikkhu thullaccaya� ajjh�pajjanto di��ho hoti, thullaccaye thullaccayadi��hi hoti -pe- thullaccaye p�cittiyadi��hi hoti -pe- p��idesan�yadi��hi hoti -pe- dukka�adi��hi hoti -pe- dubbh�sitadi��hi hoti, sa�gh�disesadi��hi hoti. Ta�ce p�r�jikena cod�peti: "assama�osi, asakyaputtiyosi" -pe- evampi �patta��abh�giya� hoti, leso ca up�dinno,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Bhikkhu p�cittiya� -pe- p��idesan�ya� -pe- dukka�a� -pedubbh�sita� ajjh�pajjanto di��ho hoti dubbh�site dubbh�sitadi��hi hoti -pe- dubbh�site sa�gh�disesadi��hi hoti -pe- thullaccayadi��hi hoti -pe- p�cittiyadi��hi hoti -pep��idesan�yadi��hi hoti -pe- dukka�adi��hi hoti, ta�ce p�r�jikena cod�peti: "assama�o'si, asakyaputtiyo'si, natthi tay� saddhi� uposatho v� pav�ra� v� sa�ghakamma� v�'ti. Evampi �patta��abh�giya� hoti, leso ca up�dinno, �patti v�c�ya v�c�ya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n�patti tath�sa��� codeti v� cod�peti v�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du��hadosasikkh�pada� [PTS Page 171] [\q 171/]     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sa�ghabhed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r�jagahe viharati ve�uvane kalandakaniv�pe. Atha kho devadatto yena kok�liko ka�amorakatissako kha�adeviy� putto samuddadatto tenupasa�kami, upasa�kamitv� kok�lika� ka�amorakatissaka� kha�adeviy� putta� samuddadatta� etadavoca: "etha maya� �vuso sama�assa gotamassa sa�ghabheda� kariss�mi cakkabhedanti". Eva� vutte kok�liko devadatta� etadavoca: "sama�o kho �vuso gotamo mahiddhiko mah�nubh�vo. Katha� maya� sama�assa gotamassa sa�ghabheda� kariss�ma cakkabhedanti". Etha maya� �vuso sama�a� gotama� upasa�kamitv� pa�ca vatth�ni y�ciss�ma: "bhagav� bhante anekapariy�yena appicchassa santu��hassa sallekhassa dhutassa p�s�dikassa apacayassa viriy�rambhassa va��av�d�". Im�ni bhante pa�ca vatth�ni aneka pariy�yena appicchat�ya santu��hiy� sallekh�ya dhut�ya p�s�dik�ya apacay�ya viriy�rambh�ya sa�vatt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bhikkh� y�vaj�va� �ra��ak� assu, yo g�manta� osareyya vajja� na� phu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pi�ap�tik� assu, yo nimantana� s�diyeyya vajja� na� phu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pa�sukulik� assu, yo gahapatic�vara� s�diseyya vajja� na� phu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rukkham�lik� assu, yo channa� upagaccheyya vajja� na� phu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macchama�sa� na kh�deyyu�, yo macchama�sa� kh�deyya vajja� na� phus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sama�o gotamo n�nuj�nissati. Te maya� imehi pa�cahi vatth�hi jana� sa���pess�m�ti. Sakk� kho �vuso imehi pa�cahi vatth�hi sama�assa gotamassa sa�ghabhedo k�tu� cakkabhedo lukhappasann� hi �vuso manu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devadatto sapariso yena bhagav� tenupasa�kami, upasa�kamitv� bhagavanta� abhiv�detv� ekamanta� nis�di. Ekamanta� nisinno kho devadatto bhagavanta� etadavoca: "bhagav� bhante anekapariy�yena appicchassa santu��hassa sallekhassa dhutassa p�s�dikassa apacayassa viriy�rambhassa va��av�d�. Im�ni bhante pa�ca vatth�ni anekapariy�yena appicchat�ya santu��hiy� sallekh�ya dh�t�ya p�s�dik�ya apacay�ya viriy�rambh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bhikkh� y�vaj�va� �ra��ak� assu, yo g�manta� osareyya vajja� na� phu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pi�ap�tik� assu, yo nimantana� s�diyeyya vajja� na� phu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pa�sukulik� assu, yo gahapatic�vara� s�diseyya vajja� na� phu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rukkham�lik� assu, yo channa� upagaccheyya vajja� na� phu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macchama�sa� na kh�deyyu�, yo macchama�sa� kh�deyya vajja� na� phuseyy�"ti. "Ala� devadatta, yo icchati �ra��ako hotu, yo icchati g�mante viharatu, yo icchati [PTS Page 172] [\q 172/]      pi�ap�tiko hotu, yo icchati nimantana� s�diyatu, yo icchati pa�suk�liko hotu, yo icchati gahapatic�vara� s�diyatu. A��ham�se kho may� devadatta, rukkham�lasen�sana� anu���ta�, tiko�iparisuddha� macchama�sa� adi��ha� asuta� aparisa�kitanti. Atha kho devadatto na bhagav� im�ni pa�ca vatth�ni anuj�n�t�ti ha��ho udaggo sapariso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devadatto r�jagaha� pavisitv� pa�cahi vatth�hi jana� sa���pesi: "maya� �vuso sama�a� gotama� upasa�kamitv� pa�cavatth�ni y�cimha: bhagav� bhante anekapariy�yena appicchassa -pe- y�vaj�va� macchama�sa� na kh�deyyu�, yo macchama�sa� kh�deyya vajja� na� phuseyy�"ti. Im�ni sama�o gotamo n�nuj�n�ti. Te maya� imehi pa�cahi vatth�hi -1. Sam�d�ya vatt�m�"ti. Tattha ye te manuss� assaddh� appasann� dubbuddhino, te evam�ha�su: "ime kho sama� sakyaputtiy� dhut� sallekhavuttino, sama�o pana gotamo b�huliko b�hull�ya ceteti"ti. Ye pana te manuss� saddh� pasann� pa�it� buddhimanto te ujjh�yanti khiyanti vip�centi: "katha� hi n�ma devadatto bhagavato sa�ghabhed�ya parakkamissati cakkabhed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ssosu� kho bhikkh� tesa� manuss�na� ujjh�yant�na� kh�yant�na� vip�cent�na�. Ye te bhikkh� appicch� te ujjh�yanti kh�yanti vip�centi: "katha� hi n�ma devadatto bhagavato sa�ghabhed�ya parakkamissati cakkabhed�y�"ti. Atha kho te bhikkhu bhagavato etamattha� �rocesu� -pe- "sacca� kira tva� devadatta sa�ghabhed�ya parakkamasi cakkabhed�y�"ti. "Sacca� bhagav�" vigarahi buddho bhagav�: katha� hi n�ma tva� moghapurisa sa�ghabhed�ya parakkamissasi cakkabhed�ya. Neta� moghapurisa, appasann�na� v� pas�d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Pa�cavatthun�ti" vattabbepi "te ma� imehi pa�cahi vatthuhi" jana� sa���pess�m�ti abhi�haparivitakkavasena vuttanti. Sa. P�s�d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samaggassa sa�ghassa bhed�ya parakkameyya, bhedanasa�vattanika� v� adhikara�a� sam�d�ya paggayha ti��heyya, so bhikkhu bhikkh�hi evamassa vacan�yo: 'm� �yasm� samaggassa sa�ghassa bhed�ya parakkami, bhedanasa�vattanika� v� adhikara�a� sam�d�ya paggayha a��h�si, samet�yasm� sa�ghena samaggo hi sa�gho sammodam�no avivadam�no ekuddeso ph�su viharat�'ti. Eva�ca so bhikkhu bhikkh�hi vuccam�no tatheva [PTS Page 173] [\q 173/]      pagga�heyya, so bhikkhu bhikkh�hi y�va tatiya� samanubh�sitabbo tassa pa�inissagg�ya, y�va tatiya�ceva samanubh�siyam�no ta� pa�inissajeyya, -1 icceta� kusala�. No ce pa�inissajeyya, sa�gh�dise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 pan�ti yo y�dis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-pe-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ggo n�ma sa�gho: sam�nasa�v�sako sam�nas�m�ya�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d�ya parakkameyy�ti 'katha� ime n�n� assu vin� assu vagg� ass�'ti pakkha� pariyesati, ga�a� band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danasa�vattanika� v� adhikara�anti a��h�rasabhedakaravatt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�y�ti 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yh�ti d�p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eyy�ti na pa�inissa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�ti yo so sa�ghabhedako bhikk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h�ti a��ehi bhikkh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assanti ye su�anti tehi vattabbo: "m� �yasm� samaggassa sa�ghassa bhed�ya parakkami, bhedanasa�vattanika� v� adhikara�a� sam�d�ya vaggayha a��h�si, samet�yasm� sa�ghena, samaggo hi sa�gho sammodam�no avivadam�no ekuddeso ph�su viharat�"ti. Dutiyampi vattabbo. Tatiyampi vattabbo sace pa�inissajati, icceta� kusala� no ve pa�inissajati, �patti dukka�assa. Sutv� na vadan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nissajjeyya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sa�ghamajjhampi �ka��hitv� vattabbo: "m� �yasm� samaggassa sa�ghassa bhed�ya parakkami, bhedanavattanika� v� adhikara�a� sam�d�ya paggayha a��h�si, samet�yasm� sa�ghena, samaggo hi sa�gho sammodam�no avivadam�no ekuddeso ph�su viharat�" ti. Dutiyampi vattabbo tatiyampi vattabbo. Sace pa�inissajati, icceta� kusala�. No ce pa�inissajati, �patti dukka�assa, so bhikkhu bhikkh�hi-1 samanubh�sitabbo. Eva�ca pana bhikkhave samanubh�sitabbo,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Aya� itthann�mo bhikkhu samaggassa sa�ghassa bhed�ya parakkamati. So ta� vatthu� na pa�inissajati, yadi sa�ghassa pattakalla�, sa�gho itthann�ma� bhikkhu� samanubh�seyya tassa vatthussa pa�inissagg�ya,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Aya� itthann�mo bhikkhu samaggassa sa�ghassa bhed�ya parakkamati. So ta� vatthu� na pa�inissajati, sa�gho [PTS Page 174] [\q 174/]      itthann�ma� bhikkh� samanubh�sati tassa vatthussa pa�inissagg�ya, yass�yasmato khamati itthann�massa bhikkhuno samanubh�san� tassa vatthussa pa�inissagg�ya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etamattha� vad�mi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su�tu me bhante sa�gho. Aya� itthann�mo bhikkhu samaggassa sa�ghassa bhed�ya parakkamati. So ta� vatthu� na pa�inissajati, sa�gho itthann�ma� bhikkh� samanubh�sati tassa vatthussa pa�inissagg�ya, yass�yasmato khamati itthann�massa bhikkhuno samanubh�san� tassa vatthussa pa�inissagg�ya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ubha��ho sa�ghena itthann�mo bhikkhu tassa vatthussa pa�inissagg�ya, khamati sa�ghassa. Tasm� tu�h�,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ttiy� dukka�a�, dv�hi kammav�c�hi thullaccay�, kammav�c�pariyos�ne �patti sa�gh�disesassa. Sa�gh�disesa� ajjh�pajjantassa �attiy� dukka�a�, dv�hi kammav�c�hi thullaccay� pa�ippassam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oti -pe- tenapi vuccati sa�gh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hammakamme dhammakammasa��� na pa�inissajati. �patti sa�gh�disesassa. Dhammakamme vematiko na pa�inissajati, �patti sa�gh�disesassa. Dhammakamme adhammakammasa��� na pa�inissajati, �patti sa�gh�disesassa. Adhammakamme dhammakammasa��� �patti dukka�assa. Adhammakamme vematiko �patti dukka�assa. Adhammakamme a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�patti asamanubh�santassa, pa�inissajantassa, ummattakassa, �dikad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a�ghabhed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asa�. Na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sa�ghabhed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r�jagahe viharati ve�uvane kalandakaniv�pe. Tena kho pana samayena devadatto sa�ghabhed�ya parakkamati cakkabhed�ya. Bhikkh� evam�ha�su: adhammav�d� devadatto, avinayav�d� devadatto. Katha� hi n�ma devadatto sa�ghabhed�ya parakkamissati cakkabhed�y�ti. Eva� vutte kok�liko ca-1 ka�amorakatissako kha�adeviy� putto samuddadatto ca-1 te bhikkh�-2 etadavocu�. M� �yasmanto eva� avacuttha: [PTS Page 175] [\q 175/]      dhammav�d� devadatto vinayav�d� devadatto, ambh�ka�ca devadatto chanda�ca ruci�ca �d�ya voharati, j�n�ti. No bh�sati, ambh�kampeta� khamat�ti. Ye te bhikkh� appicch� te ujjh�yanti khiyanti vip�centi: "katha� hi n�ma bhikkh� devadattassa sa�ghabhed�ya parakkamantassa anuvattak� bhavissanti vaggav�dak�"ti. Atha kho te bhikkh� bhagavato etamattha� �rocesu� -pe- "sacca� kira bhikkhave bhikkh� devadattassa sa�ghabhed�ya parakkamantassa anuvattak� bhavissanti vaggav�dak�"ti. "Sacca� bhagav�. " Vigarahi buddho bhagav� -pe-"katha� hi n�ma te bhikkhave moghapuris� devadattassa sa�ghabhed�ya parakkamantassa anuvattak� bhavissanti vaggav�dak�. Neta� bhikkhave appasann�na� v� pas�d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seva kho pana bhikkhussa bhikkh� honti anuvattak� vaggav�dak� eko v� dve v� tayo v�, te eva� vadeyyu�: "m� �yasmanto eta� bhikkhu� ki�ci avacuttha, dhammav�d� ceso bhikkh� vinayav�d� ceso bhikkhu amh�ka� ceso bhikkhu chanda�ca ruci�ca �d�ya voharati, j�n�ti no bh�sati, amh�kampeta� khamat�"ti. Te bhikkhu bhikkh�hi evamassu vacan�y�: "m� �yasmanto eva� avacuttha, na ceso bhikkhu dhammav�d�, na ce so bhikkhu vinayav�d�, m� �yasmant�nampi sa�ghabhedo ruccittha. Samet�yasmant�na� sa�ghena, samaggo hi sa�gho sammodam�no avivadam�no ekuddeso ph�su viharat�"ti. Eva�ca te bhikkhu bhikkh�hi vuccam�n� tatheva pagga�heyyu�, te bhikkhu bhikkh�hi y�va tatiya� samanubh�sitabb� tassa pa�inissagg�ya. Y�va tatiya�ce samanubh�siyam�n� na� pa�inissajeyyu�, icceta� kusala�, no ce pa�inissajeyyu�, sa�gh�dise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sseva kho pan�ti tassa sa�ghabhedakassa bhikk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 hont�ti a��e bhikkh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saddo katthacipi na dissate. 2. Etadavoca.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attak�ti ya�di��hiko hoti ya�khantiko ya�ruciko, tepi ta�di��hik� honti ta�khantik� ta�ruc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av�dak�ti tassa va��ya pakkh�ya �hit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v� dve v� tayo v�ti eko v� hoti dve v� tayo v�. Te eva� vadeyyu�: "m� �yasmanto eta� bhikkhu� ki�ci avacuttha, dhammav�d� ceso bhikkhu vinayav�d� ceso bhikkhu amh�ka�ceso bhikkhu chanda�ca ruci�ca �d�ya [PTS Page 176] [\q 176/]      voharati, j�n�ti no bh�sati, amh�kampeta� kham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bhikkh�ti ye te anuvattak� bh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h�ti a��ehi bhikkh�hi, ye passanti, ye su�anti, tehi vattabb�: "m� �yasmanto eva� avacuttha, na ceso bhikkhu dhammav�d�, na ceso bhikkhu vinayav�d�, m� �yasmant�nampi sa�ghabhedo ruccittha samet�yasmant�na� sa�ghena, samaggo hi sa�gho sammodam�no avivadam�no ekuddeso ph�su viharat�"ti. Dutiyampi vattabb�. Tatiyampi vattabb�. Sace pa�inissajanti, icceta� kusala�, no ce pa�inissajanti, �patti dukka�assa. Sutv� na vadanti, �patti dukka�assa. Te bhikkh� sa�ghamajjhampi �ka��hitv� vattabb�: - "m� �yasmanto eva� avacuttha, na ceso bhikkhu dhammav�d�, na ceso bhikkhu vinayav�d�, m� �yasmant�nampi sa�ghabhedo ruccittha, samet�yasmant�na� sa�ghena. Samaggo hi sa�gho sammodam�no avivadam�no ekuddeso ph�su viharat�"ti. Dutiyampi vattabb�. Tatiyampi vattabb�. Sace pa�inissajanti, icceta� kusala�. No ce pa�inissajanti, �patti dukka�assa. Te bhikkh� bhikkh�hi samanubh�sitabb�, eva�ca pana bhikkhave samanubh�sitabb�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Itthann�mo ca itthann�mo ca bhikkh� itthann�massa bhikkhuno sa�ghabhed�ya parakkamantassa anuvattak� vaggav�dak�. Te ta� vatthu� na pa�inissajanti. Yadi sa�ghassa pattakalla�, sa�gho itthann�ma�ca itthann�ma�ca bhikkhu samanubh�seyya tassa vatthussa pa�inissagg�ya: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. Itthann�mo ca itthann�mo ca bhikkhu itthann�massa bhikkhuno sa�ghabhed�ya parakkamantassa anuvattak� vaggav�dak�. Te ta� vatthu� na pa�inissajanti. Sa�gho itthann�ma�ca itthann�ma�ca bhikkh� samanubh�sati tassa vatthussa pa�inissagg�ya. Yass�yasmato khamati itthann�massa ca itthann�massa ca bhikkh�na� samanubh�san� tassa vatthussa pa�inissagg�ya. So tu�hassa, yassa nakkhamati, so bh�seyya: dutiyampi etamattha� vad�mi -pe- tatiyampi etamattha� vad�mi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ubha��h� sa�ghena itthann�mo ca itthann�mo ca bhikkhu tassa vatthussa pa�inissagg�ya. Khamati sa�ghassa. Tasm� tu�h�,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ttiy� dukka�a�, dv�hi kammav�c�hi thullaccay�, kammav�c�pariyos�ne �patti sa�gh�disesassa. Sa�gh�disesa� ajjh�pajjant�na� �attiy� dukka�a� dv�hi kammav�c�hi thullaccay� pa�ippassambhanti. Dve tayo ekato samanubh�sitabb�. Taduttari na samanubh�s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oti -pe- tenapi vuccati sa�gh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[PTS Page 177] [\q 177/]      dhammakamme dhammakammasa���-1 na pa�inissajanti, �patti sa�gh�disesassa. Dhammakamme vematik� na pa�inissajanti, �patti sa�gh�disesassa. Dhammakamme adhammakammasa��� na pa�inissajanti. �patti sa�gh�disesassa. Adhammakamme dhammakammasa��� �patti dukka�assa. Adhammakamme vematik� �patti dukka�assa. Adhammakamme adhammakammasa���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�patti asamanubh�sant�na�, pa�inissajant�na�, ummattak�na�, khittacitt�na�, vedana���na� �dikammik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sa�ghabheda 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akammasa��ino. S�. Mu.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acasikkh�pada� tena samayena buddho bhagav� kosambiya� viharati ghosit�r�me. Tena kho pana samayena �yasm� channo an�c�ra� �carati. Bhikkh� evam�ha�su: "m� �vuso channa, evar�pa� ak�si. Neta� kappat�" ti. So eva� vadeti: "kinnu kho n�ma tumhe �vuso, ma� vattabba� ma��atha. Aha� kho n�ma tumhe vadeyya�. Ambh�ka� buddho ambh�ka� dhammo ambh�ka� ayyaputtena dhamme abhisamito. Seyyath�pi n�ma mah�v�to v�yanto ti�aka��hapa��asa�a�-1 ekato uss�deyya-2 , seyyath�pi v� pana nad� pabbateyy� sa�khasev�lapa�aka� ekato uss�deyya, evameva tumhe n�n�n�m� n�n�gott� n�n�jacc� n�n�kul� pabbajit� ekato uss�dit�. Kinnu kho n�ma tumhe �vuso, ma� vattabba� ma��atha. Aha� kho n�ma tumhe vadeyya�. Ambh�ka� buddho ambh�ka� dhammo ambh�ka� ayyaputtena dhammo abhisamito"ti. Ye te bhikkhu appicch� te ujjh�yanti kh�yanti vip�centi: "katha� hi n�ma �yasm� channo bhikkh�hi sahadhammika� vuccam�no att�na� avacan�ya� karissat�"ti. Atha kho te bhikkh� bhagavato etamattha� �rocesu� -pe- "sacca� kira tva� channa, bhikkh�hi sahadhammika� vuccam�no att�na� avacan�ya� karosi"ti? "Sacca� bhagav�. " Vigarahi buddho bhagav�: "katha� hi n�ma tva� moghapurisa bhikkh�hi sahadhammika� vuccam�no att�na� avacan�ya� karissasi -pe- neta� moghapurisa [PTS Page 178] [\q 178/]      appasann�na� v� pas�d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paneva dubbacaj�tiko hoti, uddesapariy�pannesu sikkh�padesu bhikkh�hi sahadhammika� vuccam�no att�na� avacaniya� karoti, 'm� ma� �yasmanto ki�ci avacuttha, kaly��a� v� p�paka� v�, ahamp�yasmante na ki�ci vakkh�mi kaly��a� v� p�paka� v�, viramath�yasmanto mama vacan�y�'ti. So bhikkhu bhikkh�hi evamassa vacan�yo: 'm� �yasm� att�na� avacan�ya� ak�si. Vacan�yamev�yasm� att�na� karotu. �yasm�pi bhikkhu vadetu sahadhammena. Bhikkh�pi �yasmanta� vakkhanti sahadhammena. Eva� sa�vaddh� hi tassa bhagavato paris�, yadida� a��ama��avacanena a��ama��avu��h�panen�'ti. Eva�ca so bhikkhu bhikkh�hi vuccam�no tatheva pagga�heyya, so bhikkhu bhikkh�hi y�va tatiya� samanubh�sitabbo tassa pa�inissagg�ya. Y�va tatiya�ce samanubh�siyam�no ta� pa�inissajeyya, icceta� kusala� noce pa�inissajeyya, sa�gh�dise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�akasa�a�. Machasa�. 2. Uss�reyya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ikkhu paneva dubbacaj�tiko hot�ti dubbaco hoti dovacassakara�ehi dhammehi samann�gato akkhamo appadakkhi�agg�h� anus�sa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esapariy�pantesu sikkh�pades�ti p�timokkhapariy�pantesu sikkh�pad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h�ti a��ehi bhikkh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dhammika� n�ma: ya� bhagavat� pa��atta� sikkh�pada� eta� sahadhammika� n�ma. Tena vuccam�no att�na� avacan�ya� karoti, "m� ma� �yasmanto ki�ci avacuttha kaly��a� v� p�paka� v�, ahamp�yasmante na ki�ci vakkh�mi kaly��a� v� p�paka� v�, viramath�yasmanto mama vacan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�ti yo so dubbacaj�tiko bhikk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h�ti a��ehi bhikkh�hi, ye passanti ye su�anti tehi vattabbo: "m� �yasm� att�na� avacan�ya� ak�si. Vacan�yamev�yasm� att�na� karotu. �yasm�pi bhikkhu vadetu sahadhammena. Bhikkh�pi �yasmanta� vakkhanti sahadhammena. Eva� sa�vaddh� hi tassa bhagavato paris� yadida� a��ama��avacanena a��ama��avu��h�panen�"ti. Dutiyampi vattabbo. Tatiyampi vattabbo. Sace [PTS Page 179] [\q 179/]      pa�inissajati, icceta� kusala�. No ce pa�inissajati, �patti dukka�assa. Sutv� na vadanti, �patti dukka�assa. So bhikkhu sa�ghamajjhampi �ka��hitv� vattabbo: "m� �yasm� att�na� avacan�ya� ak�si. Vacan�yamev�yasm� att�na� karotu. �yasm�pi bhikkhu vadetu sahadhammena. Bhikkh�pi �yasmanta� vakkhanti sahadhammena. Eva� sa�vaddh� hi tassa bhagavato paris� yadida� a��ama��avacanena a��ama��avu��h�panen�"ti. Dutiyampi vattabbo. Tatiyampi vattabbo. Sace pa�inissajati, icceta� kusala�. No ce pa�inissajati, �patti dukka�assa. So bhikkhu samanubh�sitabbo. Eva�ca pana bhikkhave samanubh�sitabbo: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Aya� itthann�mo bhikkhu bhikkh�hi sahadhammika� vuccam�no att�na� avacan�ya� karoti, so ta� vatthu� na pa�inissajati, yadi sa�ghassa pattakalla�, sa�gho itthann�ma� bhikkhu� samanubh�seyya tassa vatthussa pa�inissagg�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Aya� itthann�mo bhikkhu bhikkh�hi sahadhammika� vuccam�no att�na� avacan�ya� karoti, so ta� vatthu� na pa�inissajati, sa�gho itthann�ma� bhikkhu� samanubh�sati tassa vatthussa pa�inissagg�ya, yass�yasmato khamati, itthann�massa bhikkhuno samanubh�san� tassa vatthussa pa�inissagg�ya. So tu�hassa,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 -pe- tatiyampi etamattha� vad�mi -pesamanubha��ho sa�ghena itthann�mo bhikkhu tassa vatthussa pa�inissagg�ya. Khamati sa�ghassa, tasm� tu�h�,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ttiy� dukka�a�, dv�hi kammav�c�hi thullaccay�, kammav�c�pariyos�ne �patti sa�gh�disesassa, sa�gh�disesa� ajjh�pajjantassa �attiy� dukka�a�, dv�hi kammav�c�hi thullaccay� pa�ippassamb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oti -pe- tenapi vuccati sa�gh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hammakamme dhammakammasa��� na pa�inissajati, �patti sa�gh�disesassa. Dhammakamme vematiko na pa�inissajati, �patti sa�gh�disesassa. Dhammakamme adhammakammasa��� na pa�inissajati �patti sa�gh�disesassa. Adhammakamme dhammakammasa��� -pe- �patti dukka�assa. Adhammakamme vematiko -pe- �patti dukka�assa. Adhammakamme adhammakammasa��� -pe-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�patti asamanubh�santassa, pa�inissajantassa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acasikkh�pad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lad�sak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 tena kho pana samayena assajipunabbasuk�-1 n�ma k���girismi� �v�sik� honti alajjino p�pabhikkh�. Te evar�pa� an�c�ra� �caranti: m�l�vaccha� ropentipi rop�pentipi. Si�cantipi [PTS Page 180] [\q 180/]      si�c�pentipi. Ocinantipi ocin�pentipi. Ganthentipi ganth�pentipi. Ekatova�ikam�la� karontipi k�r�pentipi. Ubhatova�ikam�la� karontipi k�r�pentipi. Ma�jarika� karontipi k�r�pentipi. Vidh�tika� karontipi k�r�pentipi. Va�a�saka� karontipi k�r�pentipi. �vela� karontipi k�r�pentipi. Uracchada� karontipi k�r�pentipi. Te kulitth�na� kuladh�t�na� kulakum�r�na� kulasu�h�na� kulad�s�na� ekatova�ikam�la� harantipi har�pentipi. Ubhato va�ikam�la� harantipi har�pentipi. Ma�jarika� harantipi har�pentipi, vidh�tika� harantipi har�pentipi, va�a�saka� harantipi har�pentipi. �vela� harantipi har�pentipi. Uracchada� harantipi har�pentipi. Te kulitth�hi kuladh�t�hi kulakum�r�hi kulasu�h�hi kulad�s�hi saddhi� ekabhaj�nepi bhu�jan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ma bhikkh�. Itipi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h�lakepi pivanti, ek�sanepi nis�danti, ekama�cepi tuva��enti, ekatthara�pi tuva��enti, ekap�pura�pi tuva��enti, ekatthara�ap�pura�pi tuva��enti, vik�lepi bhu�janti, majjampi pivanti, m�l�gandhavilepanampi dh�renti, naccantipi g�yantipi v�dentipi l�sentipi, naccantiy�pi naccanti, naccantiy�pi v�denti, naccantiy�pi l�senti, g�yantiy�pi naccanti, g�yantiy�pi g�yanti, g�yantiy�pi v�denti, g�yantiy�pi l�senti, v�dentiy�pi naccanti, v�dentiy�pi g�yanti, v�dentiy�pi v�denti, v�dentiy�pi l�senti, l�sentiy�pi naccanti, l�sentiy�pi g�yanti, l�sentiy�pi v�denti, l�sentiy�pi l�senti, a��hapadepi k��anti, dasapadepi k��anti, �k�sepi k��anti, parih�rapathepi k��anti, santik�yapi k��anti, khalik�yapi k��anti, gha�ik�yapi kh��anti, sal�kahatthenapi k��anti, akkhenapi k��anti, pa�gac�renapi k��anti, va�kakenapi k��anti, mokkhacik�yapi k��anti, vi�gulakenapi k��anti, patt��hakenapi k��anti, rathakenapi k��anti, dhanukenapi k��anti, akkharik�yapi k��anti, manesik�yapi k��anti, yath�vajjenapi k��anti, hatthismimpi sikkhanti, assasmimpi sikkhanti, rathasmimpi sikkhanti, dhanusmimpi sikkhanti, tharusmimpi sikkhanti, hatthissapi purato dh�vanti, assassapi purato dh�vanti, rathassapi-1 purato dh�vanti, dh�vantipi �dh�vantipi, usse�entipi-2 appo�hentipi nibbujjhantipi, mu��hihipi yujjhanti, ra�gamajjhepi sa�gh��i� pattharitv� naccanti�-3 eva� vadenti: 'idha bhagini naccass�'ti, nal��ikampi denti, vividhampi an�c�ra� �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a��ataro bhikkhu k�s�su vassa� vuttho s�vatthi� gacchanto bhagavanta� dassan�ya yena k���giri [PTS Page 181] [\q 181/]      tadavasari. Atha kho so bhikkhu pubba�hasamaya� niv�setv� pattac�varam�d�ya k���giri� pi�ya p�visi p�s�dikena abhikkantena pa�ikkantena �lokitena vilokitena sammi�jitena pas�ritena okkhitta cakkhu iriy�pathasampanno. Manuss� ta� bhikkhu� passitv� evam�ha�su: "kv�ya� abalabalo viya mandamando viya bh�ku�ikabh�ku�iko viya, ko imassa upagatassa pi�akampi dassati. Ambh�ka� pana ayy� assajipunabbasuk� sa�h� sakhil� sukhasambh�s� mihitapubba�gam�, ehi sv�gatav�dino abbh�ku�ik� utt�namukh� pubbabh�sino, tesa� n�ma pi�o d�t�bbo"ti. Addas� kho a��ataro up�sako ta� bhikkhu� k���girismi� pi�ya caranta�, disv�na yena so bhikkhu tenupasa�kami, upasa�kamitv� ta� bhikkhu� abhiv�detv� etadavoca: "api bhante pi�o labbhat�" ti "na kho �vuso pi�o labbhat�"ti. "Ehi bhante ghara� gam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thassa purato dh�vantipi �dh�vantipi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so�hentipi. P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ccaki�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so up�sako ta� bhikkhu� ghara� netv� bhojetv� etadavoca: "kaha� bhante ayyo gamissat�"ti. "S�vatthi� kho aha� �vuso gamiss�mi bhagavanta� dassan�y�"ti. "Tena hi bhante mama vacanena bhagavato p�de siras� vand�hi, eva�ca vadehi: " du��ho bhante k���girismi� �v�so, assajipunabbasuk� n�ma k���girismi� �v�sik� alajjino p�pabhikkh�. Te evar�pa� an�c�ra� �caranti: m�l�vaccha� ropent�pi rop�pentipi -pe- vividhampi an�c�ra� �caranti yepi te bhante manuss� pubbe saddh� ahesu� pasann�, tepi etarahi assaddh� appasann�. Y�nipi t�ni sa�ghassa pubbe d�napath�ni, t�nipi etarahi upacchinn�ni. Ri�canti pesal� bhikkh�. Nivasanti p�pabhikkh�. S�dhu bhante bhagav� k���giri� bhikkh� pahi�eyya yath�ya� k���girismi� �v�so sa�hah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Evam�vuso" ti kho so bhikkhu tassa up�sakassa pa�issutv� yena s�vatthi tena pakk�mi. Anupubbena yena s�vatthi jetavana� an�thapi�ikassa �r�mo, yena bhagav� tenupasa�kami. Upasa�kamitv� bhagavanta� abhiv�detv� ekamanta� nis�di �ci��a� kho paneta� buddh�na� bhagavant�na� �gantukehi bhikkh�hi saddhi� pa�isammoditu�. Atha kho bhagav� ta� bhikkhu� etadavoca: "kacci bhikkhu khaman�ya�, kacci y�pan�ya�, kaccisi appakilamathena addh�na� �gato, kuto ca tva� bhikkhu �gacchas�"ti. "Khaman�ya� bhagav�, y�pan�ya� bhagav�, appakilamathena c�ha� bhante addh�na� [PTS Page 182] [\q 182/]      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d�ha� bhante k�s�su vassa� vuttho s�vatthi� �gacchanto bhagavanta� dassan�ya yena k���giri tadavasari�, atha khv�ha� bhante pubba�hasamaya� niv�setv� pattac�varam�d�ya k���giri� pi�ya p�visi�. Addas� kho ma� bhante a��ataro up�sako k���girismi� pi�ya caranta�, disv�na yen�ha� tenupasa�kami, upasa�kamitv� ma� abhiv�detv� etadavoca: "api bhante pi�o labbhat�"ti. "Na kho �vuso pi�o labbhat�"ti. "Ehi bhante ghara� gamiss�m�"ti. Atha kho bhante so up�sako ma� ghara� netv� bhojetv� etadavoca: "kaha� bhante ayyo gamissat�"ti. "S�vatthi� kho aha� �vuso gamiss�mi bhagavanta� dassan�y�"ti. "Tena hi bhante mama vacanena bhagavato p�de siras� vand�hi, eva�ca vadehi: 'du��ho bhante k���girismi� �v�so, assajipunabbasuk� n�ma k���girismi� �v�sik� alajjino p�pabhikkhu. Te evar�pa� an�c�ra� �caranti: m�l�vaccha� ropentipi rop�pentipi -pe- vividhampi an�c�ra� �caranti. Yepi te bhante manuss� pubbe saddh� ahesu� pasann�, tepi etarahi assaddh� appasann�. Y�nipi t�ni sa�ghassa pubbe d�napath�ni, t�nipi etarahi upacchinn�ni. Ri�canti pes�l� bhikkh�. Nivasanti p�pabhikkh�'ti. S�dhu bhante bhagav� k���giri� bhikkh� pahi�eyya yath�ya� k���girismi� �v�so sa�haheyy�"ti. "Tato aha� bhagav� �gacch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bhagav� etasmi� nid�ne etasmi� pakara�e bhikkhusa�gha� santip�t�petv� bhikkh� pa�ipucchi: "sacca� kira bhikkhave assajipunabbasuk� n�ma k���girismi� �v�sik� alajjino p�pabhikkh�, te evar�pa� an�c�ra� �caranti: m�l�vaccha� ropentipi rop�pentipi -pe- vividhampi an�c�ra� �caranti, yepi te bhikkhave manuss� pubbe saddh� ahesu� pasann�, tepi etarahi assaddh� appasann�. Y�nipi t�ni sa�ghassa pubbe d�napath�ni, t�nipi etarahi upacchinn�ni. Ri�canti pesal� bhikkh� nivasanti p�pabhikkh�"ti? "Sacca� bhagav�". Vigarahi buddho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Katha� hi n�ma te bhikkhave moghapuris� evar�pa� an�c�ra� �carissanti: m�l�vaccha� ropessantipi rop�pessantipi, si�cissantipi si�c�pessantipi, ocinissantipi ocin�pessantipi, ganthissantipi ganth�pessantipi, ekato va�ikam�la� karissantipi k�r�pessantipi, ubhatova�ikam�la� karissantipi k�r�pessantipi, ma�jarika� karissantipi k�r�pessantipi, vidh�tika� karissant�pi k�r�pessantipi, va�a�saka� karissantipi k�r�pessantipi, �vela� karissantipi k�r�pessantipi, uracchada� karissantipi k�r�pessantipi, te kulitth�na� kuladh�t�na� kulakum�r�na� kulasu�h�na� kulad�s�na� ekato va�ikam�la� harissantipi har�pessantipi, ubhato va�ikam�la� harissantipi har�pessantipi, ma�jarika� harissantipi har�pessantipi, vidh�tika� harissantipi har�pessantipi, va�a�saka� harissantipi har�pessantipi, �vela� harissantipi har�pessantipi, uracchada� harissantipi har�pessantipi, te kulitth�hi kuladh�t�hi kulakum�r�hi kulasu�h�hi kulad�s�hi saddhi� ekabh�janepi bhu�jissanti, ekath�lakepi pivissanti, ek�sanepi nis�dissanti, ekama�cepi tuva��issanti, ekatthara�pi tuva��issanti, ekap�pura�pi tuva��issanti, ekatthara�ap�pura�pi tuva��issanti, vik�lepi bhu�jissanti, majjampi pivissanti, m�l�gandhavilepanampi dh�rissanti, naccissantipi, g�yissantipi, v�dissantipi, l�sessantipi, naccantiy�pi naccissanti, naccantiy�pi g�yissanti, naccantiy�pi v�dissanti, naccant�y�pi l�sessanti, g�yantiy�pi naccissanti, g�yantiy�pi g�yissanti, g�yantiy�pi v�dissanti, g�yantiy�pi l�sessanti, v�dentiy�pi naccissanti, v�dentiy�pi g�yissanti, v�dentiy�pi v�dissanti, v�dentiy�pi l�sessanti, l�sentiy�pi naccissanti, l�sentiy�pi g�yissanti, l�sentiy�pi v�dissanti, l�sentiy�pi l�sessanti, a��hapadepi k��issanti, dasapadepi k��issanti, �k�sepi k��issanti, parih�rapathepi k��issanti, santik�yapi k��issanti, khalik�yapi k��issanti, gha�ik�yapi k��issanti, sal�kahatthenapi k��issanti, akkhenapi k��issant�, pa�gac�renapi k��issanti, va�kakenapi k��issanti, mokkhacik�yapi k��issanti, ci�gulakenapi k��issanti, patt��ahakenapi k��issanti, rathakenapi k��issanti, dhanukenapi k��issanti, akkharik�yapi k��issanti, manesik�yapi k��issanti, yath�vajjenapi k��issanti, hatthismimpi sikkhissanti, assasmimpi sikkhissanti, rathasmimpi sikkhissanti, dhanusmimpi sikkhissanti, tharusmimpi sikkhissanti, hatthissapi purato dh�vissanti, assassapi purato dh�vissanti, rathassapi purato dh�vissanti, dh�vissantipi �dh�vissantipi, usse�issantipi-1 appo�hessantipi, nibbujjhissantipi, mu��hihipi yujjhissanti, ra�gamajjhepi sa�gh��i� pattharitv� naccanti� eva� vakkhanti: "idha bhagini naccass�"ti, nal��ikampi dassanti, vividhampi an�c�ra� �c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so�hissant�pi.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eta� bhikkhave appasann�na� v� pas�d�ya -pe"vigarahitv� dhammi� katha� katv� s�riputtamoggall�ne �mantesi: "gacchatha tumhe s�riputt� k���giri�, gantv� assajipunabbasuk�na� bhikkh�na� k���girism� pabb�janiyakamma� karotha, tumh�ka� ete saddhivih�rik�"ti. "Katha� maya� bhante assajipunabbasuk�na� bhikkh�na� [PTS Page 183] [\q 183/]      k���girism� pabb�janiyakamma� karoma. Ca� te bhikkh� pharus�"ti "tena hi tumhe s�riputt� bahukehi bhikkh�hi saddhi� gacchath�" ti. "Eva� bhante"ti kho s�riputtamoggall�n� bhagavato paccasso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Eva�ca pana bhikkhave k�tabba�: pa�hama� assajipunabbasuk� bhikkh� codetabb�. Codotv� s�retabb�, s�retv� �patti-1 ropetabb�, �patti� ropetv�, b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Ime assajipunabbasuk� bhikkh� kulad�sak� p�pasam�c�r�, imesa� p�pak� sam�c�r� dissanti ceva suyyanti ca, kul�ni ca imehi du��h�ni dissanti ceva suyyanti ca, yadi sa�ghassa pattakalla�, sa�gho assajipunabbasuk�na� bhikkh�na� k���girism� pabb�janiyakamma� kareyya, na assajipunabbasukehi bhikkh�hi k���girismi� vatthabba"nti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Ime assajipunabbasuk� bhikkh� kulad�sak� p�pasam�c�r�, imesa� p�pak� sam�c�r� dissanti ceva suyyanti ca, kul�ni ca imehi du��h�ni dissanti ceva suyyanti ca. Sa�gho assajipunabbasuk�na� bhikkh�na� k���girism� pabb�janiyakamma� karoti, na assajipunabbasukehi bhikkh�hi k���girismi� vatthabbanti yass�yasmato khamati assajipunabbasuk�na� bhikkh�na� k���girism� pabb�janiyakammassa kara�a�; na assajipunabbasukehi bhikkh�hi k���girismi� vatthabbanti so tu�hassa, yassa nakkhamati.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 -pe- tatiyampi etamattha� vad�mi -pekata� sa�ghena assajipunabbasuk�na� bhikkh�na� k���girism� pabb�janiyakamma�, na assajipunabbasukehi bhikkh�hi k���girismi� vatthabbanti, khamati sa�ghassa, tasm� tu�h�,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patti�.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s�riputtamoggall�napamukho bhikkhusa�gho k���giri� gantv� assajipunabbasuk�na� bhikkh�na� k���girismi�-1 pabb�janiyakamma� ak�si: "na assajipunabbasukehi bhikkh�hi k���girismi� vatthabba"nti. Te sa�ghena pabb�janiyakammakat� na samm� vattanti, na loma� p�tenti, na netth�ra� vattanti, bhikkh� na kham�penti. Akkosanti, paribh�santi chandag�mit� dosag�mit� mohag�mit� bhayag�mit� p�penti. Pakkamannipi. Vibbhamantipi. Ye te bhikkh� appicch� te ujjh�yanti kh�yanti vip�centi: "katha� hi n�ma assajipunabbasuk� bhikkh� sa�ghena pabb�janiyakammakat� na samm� vatt�ssanti na loma� p�tessanti, na netth�ra� vattissanti, bhikkh� na [PTS Page 184] [\q 184/]      kham�pessanti, akkosissanti, paribh�sissanti, chandag�mit� dosag�mit� mohag�mit� bhayag�mit� p�pessanti, pakkamissantipi vibbhamissantip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te bhikkh� bhagavato etamattha� �rocesu. -Pe"sacca� kira bhikkhave assajipunabbasuk� bhikkhu sa�ghena pabb�janiyakammakat� na samm� vattanti -pe- vibbhamantipi"ti? "Sacca� bhagav�. " Vigarahi buddho bhagav� -pe- katha� hi n�ma te bhikkhave moghapuris� sa�ghena pabb�janiyakammakat� na samm� vattissanti, na loma� p�tessanti, na netth�ra� vattissanti bhikkh� na kham�pessanti. Akkosissanti, paribh�sissanti, chandag�mit� dosag�mit� mohag�mit� bhayag�mit� p�pessanti, pakkamissantipi vibbhamissanti'pi. Neta� bhikkhave appasann�na� v� pas�d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kkhu paneva a��atara� g�ma� v� nigama� v� upaniss�ya viharati kulad�sako p�pasam�c�ro, tassa kho p�pak� sam�c�r� dissanti ceva suyyanti ca, kul�ni ca tena du��h�ni dissanti ceva suyyanti ca, so bhikkhu bhikkh�hi evamassa vacan�yo: "�yasm� kho kulad�sako p�pasam�c�ro, �yasmato kho p�pak� sam�c�r� dissanti ceva suyyanti ca, kul�ni c�yasmat� du��h�ni dissanti ceva suyyanti ca, pakkamat�yasm� imamh� �v�s�, ala� te idha v�sen�"ti, eva�ca so bhikkhu bhikkh�hi vuccam�no te bhikkh� eva� vadeyya: "chandag�mino ca bhikkh� dosag�mino ca bhikkh� mohag�mino ca bhikkh� bhayag�mino ca bhikkh�, t�disik�ya �pattiy� ekacca� pabb�chenti: ekacca� na pabb�chent�"ti. So bhikkhu bhikkh�hi evamassa vacan�yo "m� �yasm� eva� avaca, na ca bhikkh� chandag�mino na ca bhikkh� dosag�mino na ca bhikkh� mohag�mino na ca bhikkh� bhayag�mino, �yasm� kho kulad�sako p�pasam�c�ro, �yasmato kho p�pak� sam�c�r� dissanti ceva suyyanti ca' kul�ni c�yasmat� du��h�ni dissanti ceva suyyant� ca pakkamat�yasm� imamh� �v�s�, ala� te idha v�sen�"ti. Eva�ca so bhikkhu bhikkh�hi vuccam�no tatheva pagga�heyya, so bhikkhu bhikkh�hi y�va tatiya� samanubh�sitabbo tassa pa�inissagg�ya, y�va tatiya�ceva samanubh�siyam�no ta� pa�inissajeyya, icceta� kusala�, no ce pa�inissajeyya sa�gh�dise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irismi mu. 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Bhikkhu paneva a��atara� g�ma� v� nigama� v�ti g�mopi nigamopi nagarampi g�mo ceva nigam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�ya viharat�ti tattha pa�ibaddh� honti c�varapi�ap�tasen�sanagil�napaccayabhesajjaparikk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a� n�ma: catt�ri kul�ni: khattiyakula� br�hma�akula� [PTS Page 185] [\q 185/]      vessakula� suddaku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ad�sakoti kul�ni d�seti pupphena v� phalena v� cu��ena v� mattik�ya v� dantaka��hena v� vephan� v�-1. Vejjik�ya v� ja�ghapesanik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asam�c�roti m�l�vaccha� ropetipi rop�petipi, si�catipi si�c�petipi, ocin�tipi ocin�petipi, ganthetipi ganth�petipi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anti ceva suyyayanti c�ti ye sammukh� te passanti. Ye tirokkh� te su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�ni ca tena du��h�n�ti pubbe saddh� hutv� ta� �gamma assaddh� honti. Pasann� hutv� appasann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anti ceva suyyanti c�ti ye sammukh� te passanti, ye tirokkh� te su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�ti yo so kulad�sako bhikk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h�ti a��ehi bhikkh�hi. Ye passanti ye su�anti, tehi vattabbo: "�yasm� kho kulad�sako p�pasam�c�ro, �yasmato kho p�pak� sam�c�r� dissanti ceva suyyanti ca, kul�ni c�yasmat� du��h�ni dissanti ceva suyyanti ca, pakkamat�yasm� imamh� �v�s�, ala� te idha v�sen�"ti. Eva�ca so bhikkhu bhikkh�hi vuccam�no te bhikkh� eva� vadeyya: "chandag�mino ca bhikkh� dosag�mino ca bhikkh� mohag�m�no ca bhikkh� bhayag�mino ca bhikkh� t�disik�ya �pattiy� ekacca� pabb�jenti ekacca� na pabb�j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�ti so kammakato bhikk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p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h�ti a��ehi bhikkh�hi. Ye passanti. Su�anti, tehi vattabbo: "m� �yasm� eva� avaca, na ca bhikkh� chandag�mino na ca bhikkh� dosag�mino na ca bhikkh� mohag�mino na ca bhikkh� bhayag�mino; �yasm� kho kulad�sako p�pasam�c�ro, �yasmato kho p�pak� sam�c�r� dissanti ceva suyyanti ca, kul�ni c�yasmat� du��h�ni dissanti ceva suyyanti ca, pakkamat�yasm� imamh� �v�s� ala� te idha v�sen�"ti. Dutiyampi vattabbo tatiyampi vattabbo sace pa�inissajjati, icceta� kusala�, no ce pa�inissajati, �patti dukka�assa. Sutv� na vadanti, �patti dukka�assa. So bhikkhu sa�ghamajjhampi �ka��hitv� vattabbo: "m� �yasm� eva� avaca, na ca bhikkh� chandag�mino na ca bhikkh� dosag�mino na ca bhikkh� mohag�mino na ca bhikkh� bhayag�mino, �yasm� kho kulad�sako p�pasam�c�ro, �yasmato kho p�pak� sam�c�r� dissanti ceva suyyanti, ca kul�ni c�yasmat� du��h�ni dissanti ceva suyyanti ca, pakkamat�yasm� imamh� �v�s�, ala� te idha v�s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vattabbo. Tatiyampi vattabbo sace pa�inissajati, icceta� kusala�, no ce pa�inissajati, �patti dukka�assa. So bhikkhu samanubh�sitabbo. Eva�ca pana bhikkhave samanubh�sitabbo: vyattena bhikkhun� pa�ibalen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Aya� itthann�mo bhikkhu sa�ghena pabb�janiyakammakato bhikkh� chandag�mit� dosag�mit� mohag�mit� bhayag�mit� p�peti, so ta� vatthu� na pa�inissajati. Yadi sa�ghassa pattakalla�, sa�gho itthann�ma� bhikkhu� samanubh�sati tassa vatthussa pa�inissagg�ya, es� �at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, aya� itthann�mo bhikkhu sa�ghena pabb�janiyakammakato bhikkh� chandag�mit� dosag�mit� mohag�mit� bhayag�mit� p�peti, so ta� vatthu� na pa�inissajati, sa�gho itthann�ma� bhikkhu� samanubh�sati tassa vatthussa pa�inissagg�ya, yass�yasmato khamati itthann�massa bhikkhuno samanubh�san�, tassa vatthussa pa�inissagg�ya. So tu�hassa, yassa nakkhamati, so bh�seyy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 -pe- tatiyampi etamattha� vad�mi -pesamanubha��ho sa�ghena itthann�mo bhikkhu tassa vatthussa pa�inissagg�ya. Khamati sa�ghassa, tasm� tu�h�,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�attiy� dukka�a�. Dv�hi kammav�c�hi thullaccay�, kammav�c�pariyos�ne �patti sa�gh�disesassa. Sa�gh�disesa� ajjh�pajjantassa �attiy� dukka�a�, dv�hi kammav�c�hi thullaccay� pa�ippassamb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oti sa�ghova tass� �pattiy� pariv�sa� deti m�l�ya pa�ikassati m�natta� deti abbheti, na sambahul�, na [PTS Page 186] [\q 186/]      ekapuggalo. Tena vuccati sa�gh�disesoti. Tasseva �pattinik�yassa n�makamma� adhivacana� tenapi vuccati sa�gh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Dhammakamme dhammakammasa��� na pa�inissajati, �patti sa�gh�disesassa. Dhammakamme vematiko na pa�inissajati, �patti sa�gh�disesassa. Dhammakamme adhammakammasa��� na pa�inissajati, �patti sa�gh�disesassa. Adhammakamme dhammakammasa���, �patti dukka�assa. Adhammakamme vematiko �patti dukka�assa. Adhammakamme adhammakammasa���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n�patti asamanubh�santassa, pa�inissajantassa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ad�sak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Uddi��h� kho �yasmanto terasa sa�gh�dises� dhamm�, nava pa�ham�pattik�, catt�ro y�vatatiyak�, yesa� bhikkhu a��atara� v� a��atara� v� �pajjitv� y�vatiha� j�na� pa�icch�deti t�vatiha� tena bhikkhun� ak�m� parivatthabba�. Parivutthapariv�sena bhikkhun� uttari ch�ratta� bhikkhu m�natt�ya pa�ipajjitabba�. Ci��am�natto bhikkhu yattha siy� v�satiga�o bhikkhusa�gho, tattha so bhikkhu abbhetabbo. Ekenapi ce �no v�satiga�o bhikkhusa�gho ta� bhikkhu� abbheyya, so ca bhikkhu anabbhito. Te ca bhikkhu g�rayh�. Aya� tattha s�m�ci. Tatth�yasmante pucch�mi kaccittha parisuddh� dutiyampi pucch�mi kaccittha parisuddh�. Tatiyampi pucch�mi kaccittha parisuddh�. Parisuddhetth�yasmanto. Tasm� tu�h�.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asa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sa��hi k�yasa�saggo du��hulla� attak�m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aritta� ku�� ceva vih�ro ca a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i desa�ca bhedo ca tasseva anuvatt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aca� kuladusa�ca sa�gh�dises� ter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aka�o [PTS Page 187] [\q 187/]     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ak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pan�yasmanto dve aniyat� dhamm� uddesa� �gacch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aniyat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�yasm� ud�y� s�vatthiya� kulupago hoti. Bahuk�ni kul�ni upasa�kamati. Tena kho pana samayena �yasmato ud�yissa upa��h�kakulassa kum�rik� a��atarassa kulassa kum�rakassa dinn� hoti. Atha kho �yasm� ud�y� pubba�hasamaya� niv�setv� pattac�varam�d�ya yena ta� kula� tenupasa�kami. Upasa�kamitv� manusse pucchi: "kaha� itthann�m�"ti. "Dinn� bhante amukassa kulassa kum�rak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mpi kho kula� �yasmato ud�yissa upa��h�ka� hoti. Atha kho �yasm� ud�y� yena ta� kula� tenupasa�kami. Upasa�kamitv� manusse pucchi: "kaha� itthann�m�"ti. "Es�yya ovarake nisinn�"ti. Atha kho �yasm� ud�y� yena s� kum�rik� tenupasa�kami. Upasa�kamitv� tass� kum�rik�ya saddhi� eko ek�ya raho pa�icchanne �sane ala�kammaniye nisajja� kappesi k�layutta� samullapanto k�layutta� dhamma� bha�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vis�kh� mig�ram�t� bahuputt� hoti. Bahunatt� arogaputt� aroganatt� abhima�galasammat�. Manuss� ya��esu chanesu ussavesu vis�kha� mig�ram�tara� pa�hama� bhojenti. Atha kho vis�kh� mig�ram�t� nimantit� ta� kula� agam�si. Addas� kho vis�kh� mig�ram�t� �yasmanta� ud�yi� tass� kum�rik�ya saddhi� eka� ek�ya raho pa�icchanne �sane ala�kammaniye nisinna�. Disv�na �yasmanta� ud�yi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a� bhante nacchanna� nappatir�pa�, ya� ayyo m�tug�mena saddhi� eko ek�ya raho pa�icchanne �sane ala�kammaniye [PTS Page 188] [\q 188/]      nisajja� kappeti. Ki�c�pi bhante ayyo anatthiko tena dhammena, api ca dussaddh�pay� appasann� manu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vampi kho �yasm� ud�y� vis�kh�ya mig�ram�tuy� vuccam�no n�diyi. Atha kho vis�kh� mig�ram�t� nikkhamitv� bhikkh�na� etamattha� �rocesi, ye te bhikkh� appicch� te ujjh�yanti kh�yanti vip�centi: "katha� hi n�ma �yasm� ud�y� m�tug�mena saddhi� eko ek�ya raho pa�icchanne �sane ala�kammaniye nisajja� kappe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evam�ha�su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te bhikkh� bhagavato etamattha� �rocesu�: "sacca� kira tva� ud�y� m�tug�mena saddhi� eko ek�ya raho pa�icchanne �sane ala�kammaniye nisajja� kappesi"?Ti "sacca� bhagav�. " Vigarahi buddho bhagav�: "katha� hi n�ma tva� moghapurisa m�tug�mena saddhi� eko ek�ya raho pa�icchanne �sane ala�kammaniye nisajja� kappessasi. Neta� moghapurisa appasann�na� v� pas�d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m�tug�mena saddhi� eko ek�ya raho pa�icchanne �sane ala�kammaniye nisajja� kappeyya, tamena� saddheyyavacas� up�sik� disv� ti��a� dhamm�na� a��atarena vadeyya, p�r�jikena v� sa�gh�disesena v� p�cittiyena v�, nisajja� bhikkhu pa�ij�nam�no ti��a� dhamm�na� a��atarena k�retabbo p�r�jikena v� sa�gh�disesena v� p�cittiyena v�. Yena v� s� saddheyyavacas� up�sik� vadeyya, tena so bhikkhu k�retabbo. Aya� dhammo aniy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 pan�ti yo y�dis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-pe-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g�mo n�ma: manussitthi. Na yakkh�. Na pet�. Na tiracch�nagat�. Antamaso tadahuj�t�pi d�rik�. Pageva maha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ti e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ek�y�ti bhikkhu ceva hoti m�tug�m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o n�ma: cakkhussa raho sotassa raho. Cakkhussa raho n�ma: na sakk� hoti akkhi� v� nikha�iyam�ne bhamuka� v� ukkhipiyam�ne s�sa� v�, ukkhipiyam�ne passitu�. Sotassa raho n�ma na sakk� hoti pakatikath� so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hanna� n�ma: �sana� ku��ena v� kav��ena v� [PTS Page 189] [\q 189/]      kila�jena v� s��ip�k�rena v� rukkhena v� thambhena v� kotthaliy� v� yena kenaci pa�icchan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kammaniyeti sakk� hoti methuna� dhamma� patisev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ajja� kappeyy�ti m�tug�me nisinne bhikkhu upanisinno v� hoti upanipanno v�. Bhikkhu nisinne m�tug�mo upanisinno v� hoti upanipanno v�. Ubho v� nisinn� honti ubho v� ni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eyyavacas� n�ma: �gataphal� abhisamet�vin� vi���tas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ik� n�ma: buddha� sara�a� gat� dhamma� sara�a� gat� sa�gha� sara�a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ti pass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a� dhamm�na� a��atarena vadeyya, p�r�jikena v� sa�gh�disesena v� p�cittiyena v�. Nisajja� bhikkhu pa�ij�nam�no ti��a� dhamm�na� a��atarena k�retabbo p�r�jikena v� sa�gh�disesena v� p�cittiyena v�. Yena v� s� saddheyyavacas� up�sik� vadeyya, tena so bhikkhu k�r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ce eva� vadeyya: "ayyo may� di��ho nisinno m�tug�massa methuna� dhamma� patisevanto"ti. So ca ta� pa�ij�n�ti, �pattiy� k�r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ce eva� vadeyya: "ayyo may� di��ho nisinno m�tug�massa methuna� dhamma� patisevanto"ti. So ce eva� vadeyya: "sacc�ha� nisinno no ca kho methuna� dhamma� patisevi"nti. Nisajj�ya k�r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ce eva� vadeyya: "ayyo may� di��ho nisinno m�tug�massa methuna� dhamma� patisevanto"ti. So ce eva� vadeyya: "n�ha� nisinno api ca kho nipanno"ti, nipajj�ya k�retabbo. S� ce eva� vadeyya: "ayyo may� di��ho nisinno m�tug�massa methuna� dhamma� patisevantoti. So ce eva� vadeyya: "n�ha� nisinno, api ca kho �hito"ti. Na k�r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ce eva� vadeyya: "ayyo may� di��ho nipanno m�tug�massa methuna� dhamma� patisevanto"ti. So ca ta� pa�ij�n�ti, �pattiy� k�retabbo. S� ce eva� vadeyya: "ayyo may� di��ho nipanno m�tug�massa methuna� dhamma� patisevanto"ti. So ce eva� vadeyya: "sacc�ha� nipanno. No ca kho methuna� dhamma� patisevi"nti. Nipajj�ya k�retabbo -pe- "n�ha� nipanno. Api ca kho nisinno"ti. Nisajj�ya k�retabbo -pe- [PTS Page 190] [\q 190/]      "n�ha� nipanno. Api ca kho �hito"ti. Na k�r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ce eva� vadeyya: "ayyo may� di��ho nisinno m�tug�mena saddhi� k�yasa�sagga� sam�pajjanto"ti. So ca ta� pa�ij�n�ti, �pattiy� k�retabbo -pe- "sacc�ha� nisinno, no ca kho k�yasa�sagga� sam�pajji"nti. Nisajj�ya k�retabbo -pe- "n�ha� nisinno, api ca kho nipanno"ti. Nipajj�ya k�retabbo -pe- "n�ha� nisinno api ca kho �hito"ti. Na k�retabbo. S� ce eva� vadeyya: "ayyo may� di��ho nipanno m�tug�mena saddhi� k�yasa�sagga� sam�pajjanto"ti. So ca ta� pa�ij�n�ti, �pattiy� k�retabbo -pe- "sacc�ha� nipanno, no ca kho k�yasa�sagga� sam�pajji"nti. Nipajj�ya k�retabbo -pe"n�ha� nipanno. Api ca kho nisinno"ti. Nisajj�ya k�retabbo -pe- "n�ha� nipanno, api ca kho �hito"ti. Na k�retabbo. 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ce eva� vadeyya: "ayyo may� di��ho m�tug�mena saddhi� eko ek�ya raho pa�icchanne �sane ala�kammaniye nisinno"ti. So ca ta� pa�ij�n�ti, nisajj�ya k�retabbo -pe- "n�ha� nisinno, api ca kho nipanno"ti. Nipajj�ya k�retabbo -pe- "n�ha� nisinno api ca kho �hito"ti. Na k�r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ce eva� vadeyya: "ayyo may� di��ho m�tug�mena saddhi� eko ek�ya raho pa�icchanne �sane ala�kammaniye nipanno"ti. So ca ta� pa�ij�n�ti, nipajj�ya k�retabbo -pe- "n�ha� nipanno api ca kho nisinno"ti. Nisajj�ya k�retabbo -pe- "n�ha� nipanno api ca kho �hito"ti. Na k�r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oti na niyato p�r�jika� v� sa�gh�diseso v� p�cittiy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amana� pa�ij�n�ti nisajja� pa�ij�n�ti �patti� pa�ij�n�ti, �pattiy� k�retabbo. Gamana� pa�ij�n�ti nisajja� na pa�ij�n�ti �patti� pa�ij�n�ti, �pattiy� k�retabbo. Gamana� pa�ij�n�ti nisajja� pa�ij�n�ti �patti� na pa�ij�n�ti, nisajj�ya k�retabbo. Gamana� pa�ij�n�ti nisajja� na pa�ij�n�ti �patti� na pa�ij�n�ti, na k�r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ana� na pa�ij�n�ti nisajja� pa�ij�n�ti [PTS Page 191] [\q 191/]      �patti� pa�ij�n�ti, �pattiy� k�retabbo. Gamana� na pa�ij�n�ti nisajja� na pa�ij�n�ti, �patti� pa�ij�n�ti, �pattiy� k�retabbo. Gamana� na pa�ij�n�ti nisajja� pa�ij�n�ti �patti� na pa�ij�n�ti, nisajj�ya k�retabbo. Gamana� na pa�ij�n�ti nisajja� na pa�ij�n�ti �patti� na pa�ij�n�ti, na k�r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aniyat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aniyat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�yasm� ud�y� bhagavat� pa�ikkhitta� m�tug�mena saddhi� eko ek�ya raho pa�icchanne �sane ala�kammaniye nisajja� kappetunti tass�yeva kum�rik�ya saddhi� eko ek�ya raho nisajja� kappesi. K�layutta� samullapanto k�layutta� dhamma� bha�anto. Dutiyampi kho vis�kh� mig�ram�t� nimantit� ta� kula� agam�si. Addas� kho vis�kh� mig�ram�t� �yasmanta� ud�yi� tass� yeva kum�rik�ya saddhi� eka� ek�ya raho nisinna�, disv�na �yasmanta� ud�yi� etadavoca: "ida� bhante nacchanna� nappatir�pa�, ya� ayyo m�tug�mena saddhi� eko ek�ya raho nisajja� kappeti. Ki�c�pi bhante ayyo anatthiko tena dhammena, api ca dussaddh�pay� appasann� manuss�"ti. Evampi kho �yasm� ud�y� vis�kh�ya mig�ram�tuy� vuccam�no n�di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vis�kh� mig�ram�t� nikkhamitv� bhikkh�na� etamattha� �rocesi. Ye te bhikkh� appicch� te ujjh�yanti kh�yanti vip�centi: "katha� hi n�ma �yasm� ud�y� m�tug�mena saddhi� eko ek�ya raho nisajja� kappessat�'ti. Atha kho te bhikkh� bhagavato etamattha� �rocesu� "sacca� kira tva� ud�y� m�tug�mena saddhi� eko ek�ya raho nisajja� kappesi"?Ti. "Sacca� bhagav�". Vigarahi buddho bhagav�: "katha� hi n�ma tva� moghapurisa m�tug�mena saddhi� eko ek�ya raho nisajja� kappessasi, neta� moghapurisa appasann�na� v� pas�d�ya -peeva�ca pana bhikkhave ima� sikkh�pada� uddiseyy�th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heva kho pana pa�icchanta� �sana� hoti n�la�kammaniya�, ala�ca kho hoti m�tug�ma� du��hull�hi v�c�hi obh�situ�. Yo pana bhikkhu tath�r�pe �sane m�tug�mena saddhi� eko ek�ya raho nisajja� kappeyya, tamena� saddheyyavacas� up�sik� disv� dvinna� dhamm�na� a��atarena vadeyya sa�gh�disesena v� p�cittiyena v�, nisajja� bhikkhu pa�ij�nam�no dvinna� dhamm�na� a��atarena k�retabbo sa�gh�disesena v� p�cittiyena v�, yena v� s� [PTS Page 192] [\q 192/]      saddheyyavacas� up�sik� vadeyya tena so bhikkhu k�retabbo. Ayampi dhammo aniy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heva kho pana pa�icchanna� �sana� hot�ti apa�icchanna� hoti, ku��ena v� kav��ena v� kila�jena v� s��ip�k�rena v� rukkhena v� thambhena v� kotthaliy� v� yena kenaci apa�icchan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a�kammaniyanti na sakk� hoti methuna� dhamma� pa�isev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ca kho hoti m�tug�ma� du��hull�hi v�c�hi obh�situnti sakk� hoti m�tug�ma� du��hull�hi v�c�hi obh�s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�ti yo y�diso -pe- bhikkh�ti -pe-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r�pe �saneti evar�pe �s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g�mo n�ma: manussitth�, na yakkh� na pet� na tiracch�n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 pa�ibal� subh�sitadubbh�sita� du��hull�du��hulla� �j�n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ti e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ek�y�ti bhikkhu ceva hoti m�tug�m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o n�ma: cakkhussa raho sotassa raho. Cakkhussa raho n�ma na sakk� hoti akkhi� v� nikha�iyam�ne bhamuka� v� ukkhipiyam�ne s�sa� v� ukkhipiyam�ne passitu�. Sotassa raho n�ma na sakk� hoti pakatikath� so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ajja� kappeyy�ti m�tug�me nisinne bhikkhu upanisinno v� hoti upanipanno v�, bhikkhu nisinne m�tug�mo upanisinno v� hoti upanipanno v�, ubho v� nisinn� honti ubho v� ni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eyyavacas� n�ma: �gataphal� abhisamet�vin� vi���tas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ik� n�ma: buddha� sara�a� gat� dhamma� sara�a� gat� sa�gha� sara�a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ti pass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nna� dhamm�na� a��atarena vadeyya sa�gh�disesena v� p�cittiyena v� nipajja� bhikkhu pa�ij�nam�no dvinna� dhamm�na� a��atarena k�retabbo sa�gh�disesena v� p�cittiyena v�, yena v� s� saddheyyavacas� up�sik� vadeyya, tena so bhikkhu k�r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ce eva� vadeyya: "ayyo may� di��ho nisinno m�tug�mena saddhi� k�yasa�sagga� sam�pajjanto"ti. So ca ta� pa�ij�n�ti, �pattiy� k�retabbo. S� ce eva� vadeyya: "ayyo may� di��ho nisinno m�tug�mena saddhi� k�yasa�sagga� sam�pajjanto"ti. So ce eva� vadeyya: "sacc�ha� nisinno no ca kho k�yasa�sagga� sam�pajji"nti. Nisajj�ya k�retabbo -pe- "n�ha� nisinno api ca kho nipanno" ti. Nipajj�ya k�retabbo -pe- "n�ha� nisinno api ca kho �hito"ti. Na k�r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ce eva� vadeyya: "ayyo may� di��ho nipanno m�tug�mena saddhi� k�yasa�sagga� sam�pajjanto"ti. So ca ta� pa�ij�n�ti, �pattiy� k�retabbo -pe- "sacc�ha� nipanno no ca kho k�yasa�sagga� sam�pajjinti". Nipajj�ya k�retabbo -pe- "n�ha� nipanno api ca kho nisinno"ti. Nisajj�ya [PTS Page 193] [\q 193/]      k�retabbo -pe- "n�ha� nipanno api ca kho �hito"ti. Na k�r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ce eva� vadeyya: "ayyassa may� suta� nisinnassa m�tug�ma� du��hull�hi v�c�hi obh�santass�" ti. So ca ta� pa�ij�n�ti, �pattiy� k�retabbo -pe- "sacc�ha� nisinno no ca kho du��hull�hi v�c�hi obh�si"nti. Nisajj�ya k�retabbo -pe- "n�ha� nisinno api ca kho nipanno"ti. Nipajj�ya k�retabbo -pe- "n�ha� nisinno api ca kho �hito"ti. Na k�r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ce eva� vadeyya: "ayyassa may� suta� nipannassa m�tug�ma� du��hull�hi v�c�hi obh�santass�"ti. So ca ta� pa�ij�n�ti, �pattiy� k�retabbo -pe- "sacc�ha� nipanno no ca kho du��hull�hi v�c�hi obh�si"nti. Nipajj�ya k�retabbo -pe- "n�ha� nipanno api ca kho nisinno"ti. Nisajj�ya k�retabbo -pe- "n�ha� nipanno api ca kho �hito"ti. Na k�r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ce eva� vadeyya: "ayyo may� di��ho m�tug�mena saddhi� eko ek�ya raho nisinno"ti. So ca ta� pa�ij�n�ti, nisajj�ya k�retabbo -pe- "n�ha� nisinno api ca kho nipanno"ti. Nipajj�ya k�retabbo: -pe- "n�ha� nisinno api ca kho �hito"ti, na k�r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ce eva� vadeyya: "ayyo may� di��ho m�tug�mena saddhi� eko ek�ya raho nipanno"ti. So ca ta� pa�ij�n�ti. Nipajj�ya k�retabbo -pe- "n�ha� nipanno api ca kho nisinno" ti. Nisajj�ya k�retabbo -pe- "n�ha� nipanno api ca kho �hito" ti, na k�r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�ti purima� up�d�y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oti na niyato sa�gh�diseso v� p�cittiy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Gamana� pa�ij�n�ti nisajja� pa�ij�n�ti �patti� pa�ij�n�ti, �pattiy� k�retabbo. Gamana� pa�ij�n�ti nisajja� na pa�ij�n�ti �patti� pa�ij�n�ti, �pattiy� k�retabbo. Gamana� pa�ij�n�ti nisajja� pa�ij�n�ti �patti� na pa�ij�n�ti, nisajj�ya k�retabbo. Gamana� pa�ij�n�ti nisajja� na pa�ij�n�ti �patti� na pa�ij�n�ti, na k�retabbo. Gamana� na pa�ij�n�ti nisajja� pa�ij�n�ti, �patti� pa�ij�n�ti, �pattiy� k�retabbo. Gamana� na pa�ij�n�ti nisajja� na pa�ij�n�ti �patti� pa�ij�n�ti, �pattiy� k�retabbo. Gamana� na pa�ij�n�ti, nisajja� pa�ij�n�ti, �patti� na pa�ij�n�ti, nisajj�ya k�retabbo. Gamana� na pa�ij�n�ti, nisajja� na pa�ij�n�ti, �patti� na pa�ij�n�ti, na k�r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aniyatasikkh�pad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[PTS Page 194] [\q 194/]      uddi��h� kho �yasmanto dve aniyat� dhamm�. Tatth�yasmante pucch�mi, kaccittha parisuddh�. Dutiyampi pucch�mi, kaccittha parisuddh�, tatiyampi pucch�mi, kaccittha parisuddh�. Parisuddhetth�yasmanto tasm� tu�h�,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kammaniya�ceva tatheva ca naheva k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� supa��att� buddhase��hena t�di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aka�o [PTS Page 195] [\q 195/]     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ggiyak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pan�yasmanto ti�sa nissaggiy� p�cittiy� dhamm� uddesa� �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ar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ka�hin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ves�liya� viharati gotamake cetiye. Tena kho pana samayena bhagavat� bhikkh�na� tic�vara� anu���ta� hoti. Jabbaggiy� bhikkh� bhagavat� tic�vara� anu���tanti a��eneva tic�varena g�ma� pavisanti, a��ena tic�varena �r�me acchanti, a��ena tic�varena nah�na� otaranti. Ye te bhikkh� appicch� te ujjh�yanti kh�yanti vip�centi: "katha� hi n�ma chabbaggiy� bhikkh� atirekac�vara� dh�ressant�"ti. Atha kho te bhikkh� bhagavato etamattha� �rocesu� -pe- "sacca� kira tumhe bhikkhave atirekac�vara� dh�reth�?"Ti. "Sacca� bhagav�. " Vigarahi buddho bhagav�: "katha� hi n�ma tumhe moghapuris� atirekac�vara� dh�ressatha. Neta� moghapuris� appasann�na� v� pas�d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atirekac�vara� dh�reyya nissaggiya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�lapa��at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�yasmato �nandassa atirekac�vara� uppanna� hoti. �yasm� ca �nando ta� c�vara� �yasmato s�riputtassa d�tuk�mo hoti. �yasm� ca s�riputto s�kete viharati. Atha kho �yasmato �nandassa etadahosi: "bhagavat� sikkh�pada� pa��atta� na atirekac�vara� dh�retabba"nti. Ida�ca me atirekac�vara� uppanna�, aha�cima� c�vara� �yasmato s�riputtassa d�tuk�mo, �yasm� ca [PTS Page 196] [\q 196/]      s�riputto s�kete viharati, kathannukho may� pa�ipajjitabba"nti. Atha kho �yasm� �nando bhagavato etamattha� �rocesi. "K�va cira� pan�nanda s�riputto �gacchissat�"?Ti. "Navama� v� bhagav� divasa� dasama� c�"ti. Atha kho bhagav� etasmi� nid�ne etasmi� pakara�e dhammi� katha� katv� bhikkh� �mantesi: "anuj�n�mi bhikkhave das�haparama� atirekac�vara� dh�retu�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bbaggiye bhikkh� anekapariy�yena vigarahitv�" machasa�. Adh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i��hitac�varasmi� bhikkhun� ubbhatasmi� ka�hine das�haparama� atirekac�vara� dh�retabba�. Ta� atikk�mayato nissaggiya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pa��at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i��hitac�varasminti bhikkhuno c�vara� kata� v� hoti na��ha� v� vina��ha� v� da��ha� v� c�var�s� v� upacchi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bhatasmi� ka�hineti a��hanna� m�tik�na� a��atar�ya m�tik�ya ubbhata� hoti, sa�ghena v� antar� ubbh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�haparamanti das�haparamat�-1 dh�re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ekac�vara� n�ma: anadhi��hita� avikapp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� n�ma: channa� c�var�na� a��atara� c�vara� vikappan�pagapacch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atikk�mayato nissaggiya� hot�ti-2 ek�dase aru�uggamane nissaggiya� hoti nissajjitabba� sa�ghassa v� ga�assa v� puggalassa v�. Eva�ca pana bhikkhave nissajjitabba�: tena bhikkhun� sa�gha� upasa�kamitv� eka�sa� uttar�sa�ga� karitv� bu��h�na� bhikkh�na� p�de vanditv� ukku�ika� nis�ditv� a�jali� paggahetv� evamassa vacan�yo: "ida� me bhante c�vara� das�h�tikkanta� nissaggiya�. Im�ha� sa�ghassa nissaj�m�"ti. Nissajitv� �patti desetabb�. Byattena bhikkhun� pa�ibalena �patti pa�iggahetabb�. Nissa��hac�vara� d�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Ida� c�vara� itthann�massa bhikkhuno nissaggiya� sa�ghassa nissa��ha�. Yadi sa�ghassa pattakalla�, sa�gho ima� c�vara� itthann�massa bhikkhuno dad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bhikkhun� sambahule bhikkh� upasa�kamitv� eka�sa� uttar�sa�ga� karitv� bu��h�na� bhikkh�na� p�de vanditv� ukku�ika� nis�ditv� a�jali� paggahetv� evamassu vacan�y�: "idamme bhante c�vara� das�h�tikkanta� [PTS Page 197] [\q 197/]      nissaggiya�. Im�ha� �yasmant�na� nissaj�m�"ti. Nissajitv� �patti desetabb�. Byattena bhikkhun� pa�ibalena �patti pa�iggahetabb�. Nissa��hac�var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antu me �yasmant�. Ida� c�vara� itthann�massa bhikkhuno nissaggiya�. �yasmant�na� nissa��ha�. Yad�yasmant�na� pattakalla�, �yasmant� ima� c�vara� itthann�massa bhikkhuno dadeyy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na bhikkhun� eka� bhikkhu� upasa�kamitv� eka�sa� uttar�sa�gha� karitv� ukku�ika� nis�ditv� a�jali� paggahetv� evamassa vacan�yo: "ida� me �vuso c�vara� das�h�tikkanta� nissaggiya�. Im�ha� �yasmato nissaj�m�" ti. Nissajitv� �patti desetabb�. Tena bhikkhun� �patti pa�iggahetabb�. Nissa��hac�vara� d�tabba�: "ima� c�vara� �yasmato damm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as�haparamat�ya. S�. Likhita. 2. 'Hot�ti' ida� pada� potthakesu atthi. Sikkh�pade pana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as�h�tikkante atikkantasa���, nissaggiya� p�cittiya� das�h�tikkante vematiko, nissaggiya� p�cittiya�. Das�h�tikkante anatikkantasa���, nissaggiya� p�cittiya�. Anadhi��hite adhi��hitasa���, nissaggiya� p�cittiya�. Avikappite vikappitasa���, nissaggiya� p�cittiya�. Avissajjite vissajjitasa���, nissaggiya� p�cittiya�. Ana��he na��hasa���, nissaggiya� p�cittiya�. Avina��he vina��hasa���, nissaggiya� p�cittiya�. Ada��he da��hasa���, nissaggiya� p�cittiya�. Avilutte viluttasa���, nissaggiya� p�cittiya�. Nissaggiya� c�vara� anissajitv� paribhu�jati, �patti dukka�assa. Das�h�natikkante atikkantasa���, �patti dukka�assa. Das�h�natikkante vematiko, �patti dukka�assa. Das�h�natikkante anatikkantasa��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�patti antodas�ha� adhi��heti vikappeti vissajjeti nassati vinassati �ayhati acchinditv� ga�hanti, viss�sa� ga�hanti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ena kho pana samayena jabbaggiy� bhikkh� nissa��hac�vara� na denti. Bhagavato etamattha� �rocesu�. "Na bhikkhave nissa��hac�vara� na d�tabba�. Yo na dad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ka�hinasikkh�pada� [PTS Page 198] [\q 198/]     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ka�hin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bhikkh� bhikkh�na� hatthe c�vara� nikkhipitv� santaruttarena janapadac�rika� pakkamanti. T�ni c�var�ni cira� nikkhitt�ni ka��akit�ni honti. T�ni bhikkh� ot�penti. Addas� kho �yasm� �nando sen�sanac�rika� �hi�anto te bhikkh� t�ni c�var�ni ot�pente. Disv�na yena te bhikkh� tenupasa�kami. Upasa�kamitv� te bhikkh� etadavoca: "kassim�ni �vuso c�var�ni ka��akit�n�"ti. Atha kho te bhikkh� �yasmato �nandassa etamattha� �rocesu�. �yasm� �nando ujjh�yati kh�yati vip�ceti: "katha� hi n�ma bhikkh� bhikkh�na� hatthe c�vara� nikkhipitv� santaruttarena janapadac�rika� pakkamissant�"ti. Atha kho �yasm� �nando bhagavato etamattha� �rocesi, "sacca� kira bhikkhave bhikkh� bhikkh�na� hatthe c�vara� nikkhipitv� santaruttarena janapadac�rika� pakkamant�"ti? "Sacca� bhagav�". Vigarahi buddho bhagav�. "Katha� hi n�ma te bhikkhave moghapuris� bhikkh�na� hatthe c�vara� nikkhipitv� santaruttarena janapadac�rika� pakkamissanti. Neta� bhikkhave appasann�na� v� pas�d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osita sikkh�pada�, s�mu. Udos�ta sikkh�pad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] [\x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i��hitac�varasmi� bhikkhun� ubbhatasmi� ka�hine ekarattampi ce bhikkhu tic�varena vippavaseyya, nissaggiya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�la pa��at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a��ataro bhikkhu kosambiya� gil�no hoti. ��tak� tassa bhikkhuno santike duta� p�hesu�: "�gacchatu bhadanto maya� upa��hahiss�m�"ti. Bhikkh�pi evam�ha�su. "Gacch�vuso ��tak� ta� upa��hahissant�"ti. So evam�ha: "bhagavat�vuso sikkh�pada� pa��atta� na tic�varena vippavasitabba"nti. "Aha�camhi gil�no, na sakkomi tic�vara� �d�ya pakkamitu�, n�ha� [PTS Page 199] [\q 199/]      gamiss�m�"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etasmi� nid�ne etasmi� pakara�e dhammi� katha� katv� bhikkh� �mantesi: "anuj�n�mi bhikkhave gil�nassa bhikkhuno tic�varena avippav�sasammuti� d�tu�. Eva�ca pana bhikkhave d�tabb�: tena gil�nena bhikkhun� sa�gha� upasa�kamitv� eka�sa� uttar�sa�ga� karitv� bu��h�na� bhikkh�na� p�de vanditv� ukku�ika� nis�ditv� a�jali� paggahetv� evamassa vacan�yo: "aha� bhante gil�no na sakkomi tic�vara� �d�ya pakkamitu�, soha� bhante sa�gha� tic�varena avippav�sasammuti� y�c�mi"ti. Dutiyampi y�citabbo. Tatiyampi y�citabbo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Aya� itthann�mo bhikkhu gil�no na sakkoti tic�vara� �d�ya pakkamitu�. So sa�gha� tic�varena avippav�sasammuti� y�cati. Yadi sa�ghassa pattakalla�, sa�gho itthann�massa bhikkhuno tic�varena avippav�sasammuti� dadeyya: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Aya� itthann�mo bhikkhu gil�no na sakkoti tic�vara� �d�ya pakkamit�. So sa�gha� tic�varena avippav�sasammuti� y�cati. Sa�gho itthann�massa bhikkhuno tic�varena avippav�sasammuti� deti. Yass�yasmato khamati itthann�massa bhikkhuno tic�varena avippav�sasammutiy�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� sa�ghena itthann�massa bhikkhuno tic�varena avippav�sasammuti, khamati sa�ghassa, tasm� tu�h�,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i��hitac�varasmi� bhikkhun� ubbhatasmi� ka�hine ekarattampi ce bhikkhu tic�varena vippavaseyya a��atra bhikkhusammutiy�, nissaggiya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pa��a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i��hitac�varasminti bhikkhuno c�vara� kata� v� hoti na��ha� v� vina��ha� v� da��ha� v� c�var�s� v� upacchin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bhatasmi� ka�hineti a��hanna� m�tik�na� a��atar�ya m�tik�ya ubbhata� hoti. Sa�ghena v� antar� ubbh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rattampi ce bhikkhu tic�varena vippavaseyy�ti sa�gh��iy� v� uttar�sa�gena v� antarav�sak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bhikkhusammutiy�ti �hapetv� bhikkhusammu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ggiya� hot�ti saha aru�uggamanena-1 nissaggiya� hoti. Nissajjitabba� sa�ghassa v� ga�assa v� puggalassa v�. Eva�ca pana bhikkhave nissajjitabba� -pe- "idamme [PTS Page 200] [\q 200/]      bhante c�vara� ratti� vippavuttha�-2 a��atra bhikkhusammutiy� nissaggiya�, im�ha� sa�ghassa nissaj�mi"ti -pe- dadeyy�ti -pe- dadeyyunti -pe-�yasmato dam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�mo ek�pac�ro n�n�pac�ro, nivesana� ek�pac�ra� n�n�pac�ra�, uddosito-3 ek�pac�ro n�n�pac�ro, a��o ek�pac�ro n�n�pac�ro, m�lo ek�pac�ro n�n�pac�ro, p�s�do ek�pac�ro n�n�pac�ro, hammiya� ek�pac�ra� n�n�pac�ra�, n�v� ek�pac�r� n�n�pac�r�, sattho ek�pac�ro n�n�pac�ro, khetta� ek�pac�ra� n�n�pac�ra�, dha��akara�a� ek�pac�ra� n�n�pac�ra�, �r�mo ek�pac�ro n�n�pac�ro, vih�ro ek�pac�ro n�n�pac�ro, rukkham�la� ek�pac�ra� n�n�pac�ra�, ajjhok�so ek�pac�ro n�n�pac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G�mo ek�pac�ro n�ma: ekakulassa g�mo hoti parikkhitto ca, antog�me c�vara� nikkhipitv� antog�me vatthabba�. Aparikkhitto hoti, yasmi� ghare c�vara� nikkhitta� hoti tasmi� ghare vatthabba� hatthap�s� v� na vija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�n�kulassa g�mo hoti parikkhitto ca, yasmi� ghare c�vara� nikkhitta� hoti. Tasmi� ghare vatthabba� sabh�ye v� dv�ram�le v� hatthap�s� v� na vijahitabba�. Sabh�ya� gacchantena hatthap�se c�vara� nikkhipitv� sabh�ye v� vatthabba� dv�ram�le v�. Hatthap�s� v� na vijahitabba�. Sabh�ye c�vara� nikkhipitv� sabh�ye v� vatthabba� dv�ram�le v�. Hatthap�s� v� na vijahitabba�. Aparikkhitto hoti, yasmi� ghare c�vara� nikkhitta� hoti, tasmi� ghare vatthabba�. Hatthap�s� v� na vija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kakulassa nivesana� hoti parikkhitta�ca n�n�gabbh� n�n�ovarak�, antonivesane c�vara� nikkhipitv� antonivesane vatthabba�. Aparikkhitta� hoti, yasmi� gabbhe c�vara� nikkhitta� hoti, tasmi� gabbhe vatthabba�. Hatthap�s� v� na vija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�n�kulassa nivesana� hoti parikkhitta�ca n�n�gabbh� n�n�ovarak�, yasmi� gabbhe c�vara� nikkhitta� hoti, tasmi� gabbhe vatthabba� dv�ram�le v�. Hatthap�s� v� na vijahitabba�. Aparikkhitta� hoti, yasmi� gabbhe c�vara� nikkhitta� hoti tasmi� gabbhe vatthabba�. Hatthap�s� v� na vija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ha aru�uggaman�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attivippavuttha�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dosito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Ekakulassa uddosito hoti parikkhitto ca n�n�gabbho n�n�ovarak�, [PTS Page 201] [\q 201/]      antouddosite c�vara� nikkhipitv� antouddosite vatthabba�. Aparikkhitto hoti, yasmi� gabbhe c�vara� nikkhitta� hoti, tasmi� gabbhe vatthabba�. Hatthap�s� v� na vija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N�n�kulassa uddosito hoti parikkhitto ca n�n�gabbh� n�n�ovarak�, yasmi� gabbhe c�vara� nikkhitta� hoti, tasmi� gabbhe vatthabba� dv�ram�le v�. Hatthap�s� v� na vijahitabba�. Aparikkhitto hoti. Yasmi� gabbhe c�vara� nikkhitta� hoti, tasmi� gabbhe vatthabba�. Hatthap�s� v� na vija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Ekakulassa a��o hoti, antoa��e c�vara� nikkhipitv� antoa��e vatthabba� n�n�kulassa a��o hoti n�n�gabbh� n�n�ovarak�, yasmi� gabbhe c�vara� nikkhitta� hoti, tasmi� gabbhe vatthabba� dv�ram�le v�. Hatthap�s� v� na vija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Ekakulassa m�lo hoti, antom�le c�vara� nikkhipitv� antom�le vatthabba�. N�n�kulassa m�lo hoti n�n�gabbh� n�n�ovarak�, yasmi� gabbhe c�vara� nikkhitta� hoti, tasmi� gabbhe vatthabba� dv�ram�le v�. Hatthap�s� v� na vija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Ekakulassa p�s�do hoti, antop�s�de c�vara� nikkhipitv� antop�s�de vatthabba�. N�n�kulassa p�s�do hoti n�n�gabbh� n�n�ovarak�, yasmi� gabbhe c�vara� nikkhitta� hoti, tasmi� gabbhe vatthabba� dv�ram�le v�. Hatthap�s� v� na vija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Ekakulassa hammiya� hoti, antohammiye c�vara� nikkhipitv� antohammiye vatthabba�. N�n�kulassa hammiya� hoti n�n�gabbh� n�n�ovarak�, yasmi� gabbhe c�vara� nikkhitta� hoti, tasmi� gabbhe vattabba� dv�ram�le v�. Hatthap�s� v� na vija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Ekakulassa n�v� hoti anton�v�ya c�vara� nikkhipitv� anton�v�ya vatthabba�. N�n�kulassa n�v� hoti n�n�gabbh� n�n�ovarak�, yasmi� ovarake c�vara� nikkhitta� hoti, tasmi� ovarake vatthabba�. Hatthap�s� v� na vija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Ekakulassa sattho hoti, satthe c�vara� nikkhipitv� purato v� pacchato v� sattabbhantar� na vijahitabb�. Passato abbhantara� na vijahitabba�. N�n�kulassa sattho hoti, satthe c�vara� nikkhipitv� hatthap�s� na vija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Ekakulassa khetta� hoti parikkhitta�ca, antokhette c�vara� nikkhipitv� antokhette vatthabba�. Aparikkhitta� hoti, hatthap�s� na vijahitabba�. N�n�kulassa khetta� hoti parikkhitta�ca, antokhette c�vara� nikkhipitv� dv�ram�le v� vatthabba�. Hatthap�s� v� na vijahitabba�. Aparikkhitta� hoti, hatthap�s� na vija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Ekakulassa dha��akara�a� hoti parikkhitta�ca, antodha��akara�e c�vara� nikkhipitv� antodha��akara�e vatthabba�. Aparikkhitta� hoti, hatthap�s� na vijahitabba�. N�n�kulassa dha��akara�a� hoti parikkhitta�ca, antodha��akara�e c�vara� nikkhipitv� dv�ram�le v� vatthabba�, hatthap�s� v� na vijahitabba�. Aparikkhitta� hoti, hatth�p�s� na vija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Ekakulassa �r�mo hoti parikkhitto ca, anto�r�me c�vara� nikkhipitv� anto�r�me vatthabba�. Aparikkhitto hoti, hatthap�s� na vijahitabba�. N�n�kulassa �r�mo hoti parikkhitto ca, anto�r�me c�vara� nikkhipitv� dv�ram�le v� vatthabba�, hatthap�s� v� na vijahitabba�. Aparikkhitto hoti, hatth�p�s� na vija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[PTS Page 202] [\q 202/]      ekakulassa vih�ro hoti parikkhitto ca, antovih�re c�vara� nikkhipitv� antovih�re vatthabba�. Aparikkhitto hoti, yasma� vih�re c�vara� nikkhitta� hoti, tasmi� vih�re vatthabba�, hatthap�s� v� na vijahitabba�. N�n�kulassa vih�ro hoti parikkhitto ca, yasmi� vih�re c�vara� nikkhitta� hoti, tasmi� vih�re vatthabba� dv�ram�le v�, hatthap�s� v� na vijahitabba�. Aparikkhitto hoti, yasmi� vih�re c�vara� nikkhitta� hoti, tasmi� vih�re vatthabba�. Hatthap�s� v� na vija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Ekakulassa rukkham�la� hoti ya� majjhantike k�le samant� ch�y� pharati, antoch�y�ya c�vara� nikkhipitv� anto ch�y�ya vatthabba�. N�n�kulassa rukkham�la� hoti, hatthap�s� na vija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jjhok�so ek�pac�ro n�ma: ag�make ara��e samant� sattabbhantar� ek�pac�ro, tato para� n�n�pac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Vippavutthe vippavutthasa��� a��atra bhikkhusammutiy�, nissaggiya� p�cittiya�. Vippavutthe vematiko a��atra bhikkhusammutiy� nissaggiya� p�cittiya�. Vippavutthe avippavutthasa��i a��atra bhikkhusammutiy�, nissaggiya� p�cittiya�. Apaccuddha�e pacc�ddha�asa��� -pe- avissajjite vissajjitasa��� -pe- ana��he na��hasa��� -peavina��he vina��hasa��� -pe- ada��he da��hasa��� -peavilutte viluttasa��� a��atra bhikkhusammutiy� nissaggiya� p�cittiya�. Nissaggiya� c�vara� anissajitv� paribhu�jati, �patti dukka�assa. Avippavutthe vippavutthasa��� �patti dukka�assa. Avippavutthe vematiko, �patti dukka�assa. Avippavutthe avippavutthasa��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n�patti anto aru�e paccuddharati, vissajjeti, nassati, vinassati, �ayhati, acchinditv� ga�hanti, viss�sa� ga�hanti, bhikkhusammutiy�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ka�hin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ka�hin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a��atarassa bhikkhuno ak�lac�vara� uppanna� hoti. Tassa ta� c�vara� kayiram�na� nappahoti. Atha [PTS Page 203] [\q 203/]      kho so bhikkhu ta� c�vara� uss�petv� punappuna� vimajjati. Addas� kho bhagav� sen�sanac�rika� �hi�anto ta� bhikkhu� ta� c�vara� uss�petv� punappuna� vimajjanta�. Disv�na yena so bhikkhu tenupasa�kami. Upasa�kamitv� ta� bhikkhu� etadavoca: "kissa tva� bhikkhu ima� c�vara� uss�petv� punappuna� vimajjas�"ti? "Idamme bhante ak�lac�vara� uppanna� kayiram�na� nappahoti. Ten�ha� ima� c�vara� uss�petv� punappuna� vimajj�m�"ti. "Atthi pana te bhikkhu c�varapacc�s�"ti? "Atthi bhagav�"ti. Atha kho bhagav� etasmi� nid�ne etasmi� pakara�e dhammi� katha� katv� bhikkh� �mantesi: - "anuj�n�mi bhikkhave ak�lac�vara� pa�iggahetv� c�varapacc�s� nikkhip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bhikkh� bhagavat� anu���ta� ak�lac�vara� pa�iggahetv� c�varapacc�s� nikkhipitunti ak�lac�var�ni pa�iggahetv� atirekam�sa� nikkhipanti t�ni c�var�ni c�varava�se bha�ik�baddh�ni ti��hanti. Addas� kho �yasm� �nando sen�sanac�rika� �hi�anto t�ni c�var�ni c�varava�se bha�ik�baddh�ni ti��hante. Disv�na bhikkh� �mantesi: "kassim�ni �vuso c�var�ni c�varava�se bha�ik�baddh�ni ti��hant�"ti. Amh�ka� �vuso ak�lac�var�ni c�varapacc�s� nikkhitt�n�"ti. "K�va c�ra� pan�vuso im�ni c�var�ni nikkhitt�n�"ti. "Atirekam�sa� �vuso"ti. �yasm� �nando ujjh�yati kh�yati vip�ceti: "katha� hi n�ma bhikkh� ak�lac�vara� pa�iggahetv� atirekam�sa� nikkhipissant�"ti. Atha kho �yasm� �nando bhagavato etamattha� �rocesi. -Pe- "sacca� k�ra bhikkhave bhikkh� ak�lac�vara� pa�iggahetv� atirekam�sa� nikkhipant�"ti? "Sacca� bhagav�". Vigarahi buddho bhagav�. "Katha� hi n�ma te bhikkhave moghapuris� ak�lac�vara� pa�iggahetv� atirekam�sa� nikkhipissant�"ti. Neta� bhikkhave appasann�na� v� pas�d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i��hitac�varasmi� bhikkhun� ubbhatasmi� ka�hine bhikkhuno paneva ak�lac�vara� uppajjeyya, �ka�kham�nena bhikkhun� pa�iggahetabba�, pa�iggahetv� khippameva k�retabba�. Nocassa p�rip�ri, m�saparama� tena bhikkhun� ta� c�vara� nikkhipitabba� �nassa p�rip�riy� satiy� pacc�s�ya, tato ce uttari� nikkhipeyya satiy�pi pacc�s�ya, nissaggiya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[PTS Page 204] [\q 204/]      ni��hitac�varasminti bhikkhuno c�vara� kata� v� hoti na��ha� v� vina��ha� v� da��ha� c� c�var�s� v� upacchi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bhatasmi� ka�hineti a��hanna� m�tik�na� a��atar�ya m�tik�ya ubbhata� hoti, sa�ghena v� antar� ubbh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lac�vara� n�ma: anatthate ka�hine ek�dasam�se uppanna�, atthate ka�hine sattam�se uppanna�, k�lepi �dissa dinna�, eta� ak�lac�var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eyy�ti uppajjeyya sa�ghato v� ga�ato v� ��tito v� mittato v� pa�suk�la� v� attano v� dhan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am�nen�ti iccham�nena pa�ig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hetv� khippameva k�retabbanti das�h� k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ssa p�rip�r�ti kayiram�na� nappa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aparama� tena bhikkhun� ta� c�vara� nikkhipitabbanti m�saparamat� nikkhip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ssa p�rip�riy�ti �nassa p�rip�ratt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y� pacc�s�y�ti pacc�s� hoti sa�ghato v� ga�ato v� ��tito v� mittato v� pa�suk�la� v� attano v� dhan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ce uttari� nikkhipeyya satiy�pi pacc�s�y�ti tadahuppanne m�lac�vare pacc�s�c�vara� uppajjati, das�h� k�retabba�. Dvihuppanne m�lac�vare pacc�s�c�vara� uppajjati, das�h� k�retabba�. T�huppanne -pe- catuhuppanne, -pepa�c�huppanne -pe- ch�huppanne, -pe- satt�huppanne, -pea��h�huppanne, -pe- nav�huppanne, -pe- das�huppanne m�lac�vare pacc�s�c�vara� uppajjati, das�h� k�retabba�. Ek�dase uppanne -pe- dv�dase uppanne -pe- terase uppanne -pe- cuddase uppanne -pepa��arase uppanne -peso�ase uppanne -pe- sattarase uppanne -pea��h�rase uppanne -pe- ek�nav�se uppanne -pe- v�se uppanne m�lac�vare pacc�s�c�vara� uppajjati, das�h� k�retabba�. Ekav�se uppanne m�lac�vare pacc�s�c�vara� uppajjati, nav�h� k�retabba�. Dv�v�se uppanne -petev�se uppanne -pecatuv�se uppanne -pe- pa�cav�se uppanne -pe- chabb�se uppanne -pe- sattav�se uppanne -pe- a��hav�se uppanne -pe- ekunati�se uppanne m�lac�vare pacc�s�c�vara� uppajjati, ek�h� k�retabba�. Ti�se uppanne m�lac�vare pacc�s�c�vara� uppajjati, tadaheva adhi��h�tabba�. Vikappetabba�. Vissajjetabba�. No ce adhi��heyya v� vikappeyya v� vissajjeyya v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i�se aru�uggamane nissaggiya� hoti, nissajitabba� [PTS Page 205] [\q 205/]      sa�ghassa v� ga�assa v� puggalassa v� eva�ca pana bhikkhave nissajitabba� -pe- "idamme bhante ak�lac�vara� m�s�tikkanta� nissaggiya�, im�ha� sa�ghassa nissaj�m�"ti -pedadeyy�"ti -pe- dadeyyu"nti -pe- �yasmato dam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sabh�ge uppanne m�lac�vare pacc�s�c�vara� uppajjati rattiyo ca ses� honti, na ak�m� k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�s�tikkante atikkantasa���, nissaggiya� p�cittiya�. M�s�tikkante vematiko -pe- m�s�tikkante anatikkantasa��� -pe- anadhi��hite adhi��hitasa��� -pe- avikappite vikappitasa��� -pe- avissajjite vissajjitasa��� -pe- ana��he na��hasa��� -peavina��he vina��hasa��� -pe- ada��he da��hasa��� -peavilutte viluttasa���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issaggiya� c�vara� anissajitv� paribhu�jati �patti dukka�assa. M�s�natikkante atikkantasa���, �patti dukka�assa. M�s�natikkante vematiko, �patti dukka�assa. M�s�natikkante anatikkantasa��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�patti antom�sa� adhi��heti, vikappeti, vissajjeti, nassati, vinassati, �ayhati, acchinditv� ga�hanti, viss�sa� ga�hanti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ka�hinasikkh�pad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�ac�var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�yasmato ud�yissa pur��a dutiyik� bhikkhun�su pabbajit� hoti, s� �yasmato ud�yissa santike abhikkha�a� �gacchati, �yasm�pi ud�y� tass� bhikkhuniy� santike abhikkha�a� gacchati. Tena kho pana samayena �yasm� ud�y� tass� bhikkhuniy� santike bhattavissagga� karoti. Atha kho �yasm� ud�y� pubba�hasamaya� niv�setv� pattac�varam�d�ya yena s� bhikkhun� tenupasa�kami, upasa�kamitv� tass� bhikkhuniy� purato a�gaj�ta� vivaritv� �sane nis�di, s�pi kho bhikkhun� �yasmato ud�yissa purato a�gaj�ta� vivaritv� nis�di. Atha kho �yasm� ud�y� s�ratto tass� bhikkhuniy� a�gaj�ta� upanijjh�yi. Tassa asuci muc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�yasm� ud�y� ta� bhikkhuni� etadavoca: "gaccha bhagini udaka� �hara, antarav�saka� dhoviss�m�"ti. "�harayya, [PTS Page 206] [\q 206/]      ahameva dhoviss�m�"ti. Ta� asuci� ekadesa� mukhena aggahesi, ekadesa� a�gaj�te pakkhipi. S� tena gabbha� ga�hi. Bhikkhuniyo evam�ha�su: "abrahmac�rin� aya� bhikkhun� gabbhin�"ti. "N�ha� ayy� abrahmac�rin�"ti bhikkhun�na� etamattha� �rocesi. Bhikkhuniyo ujjh�yanti kh�yanti vip�centi: "katha� hi n�ma ayyo ud�y� bhikkhuniy� pur��ac�vara� dhov�pessat�"ti. Atha kho t� bhikkhuniyo bhikkh�na� etamattha� �rocesu�. Ye te bhikkh� appicch� te ujjh�yanti kh�yanti vip�centi: "katha� hi n�ma �yasm� ud�y� bhikkhuniy� pur��ac�vara� dhov�pessat�"ti. Atha kho te bhikkh� bhagavato etamattha� �rocesu�. "Sacca� kira tva� ud�y� bhikkhuniy� pur��ac�vara� dhov�pes�"ti? "Sacca� bhagav�". "��tik� te ud�y� a���tik�"ti. "A���tik� bhagav�"ti. "A���tako moghapurisa a���tik�ya na j�n�ti patir�pa� v� appatir�pa� v� p�s�dika� v� ap�s�dika� v�. Tattha n�ma tva� moghapurisa a���tik�ya bhikkhuniy� pur��ac�vara� dhov�pessasi. Neta� moghapurisa appasann�na� v� pas�d�ya -pe- eva�ca pana bhikkhave ima� sikkh�pada� uddiseyy�tha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a���tik�ya bhikkhuniy� pur��ac�vara� dhov�peyya v� raj�peyya v� �ko��peyya v� nissaggiya� p�c�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 pan�ti yo y�dis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-pe-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ik� n�ma: m�tito v� pitito v� y�va sattam� pit�mahayug� asambad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 n�ma: ubhato sa�ghe upasam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��ac�vara� n�ma: saki� nivatthampi saki� p�rutam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ov�ti ��peti, �patti dukka�assa. Dhota� nissaggiya� hoti. Raj�ti ��peti, �patti dukka�assa, ratta� nissaggiya� hoti. �ko�eh�ti ��peti, �patti dukka�assa, saki� p��ippah�ra� v� muggarappah�ra� v� dinne nissaggiya� hoti. Nissajitabba� sa�ghassa v� ga�assa v� puggalass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va� ca pana bhikkhave nissajitabba�: "ida� me bhante pur��ac�vara� a���tik�ya bhikkhuniy� dhov�pita� nissaggiya�, im�ha� sa�ghassa nissaj�m�"ti -pe- dadeyy�ti -pe- dadeyyunti -pe- �yasmato damm�"ti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[PTS Page 207] [\q 207/]      a���tik�ya a���tikasa��� pur��ac�vara� dhov�peti, nissaggiya� p�cittiya�. A���tik�ya a���tikasa��� pur��ac�vara� dhov�peti raj�peti, nissaggiyena �patti dukka�assa. A���tik�ya a���tikasa��� pur��ac�vara� dhov�peti �ko��peti, nissaggiyena �patti dukka�assa. A���tik�ya a���tikasa��� pur��ac�vara� dhov�peti raj�peti �ko��peti, nissaggiyena �patti dvinna� dukka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���tik�ya a���tikasa��� pur��ac�vara� raj�peti, nissaggiya� p�cittiya� -pe- raj�peti �ko��peti, nissaggiyena �patti dukka�assa. Raj�peti dhov�peti, nissaggiyena �patti dukka�assa. Raj�peti �ko��peti dhov�peti, nissaggiyena �patti dvinna� dukka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���tik�ya a���tikasa��� pur��ac�vara� �ko��peti, nissaggiya� p�cittiya�. A���tik�ya a���tikasa��� pur��ac�vara� �ko��peti dhov�peti -pe- �ko��peti raj�peti -pe- �ko��peti dhov�peti raj�peti, nissaggiyena �patti dvinna� dukka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���tik�ya vematiko -pe- a���tik�ya ��tikasa��� -pea��assa pur��ac�vara� dhov�peti, �patti dukka�assa. Nis�danapaccatthara�a� dhov�peti, �patti dukka�assa. Ekato upasampann�ya dhov�peti, �patti dukka�assa. ��tik�ya a���tikasa��� -pe- �patti dukka�assa. ��tik�ya vematiko -pe- �patti dukka�assa. ��tik�ya ��tikasa��� -pe-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n�patti ��tik�ya dhovantiy� a���tik� dutiy� hoti, avutt� dhovati, aparibhutta� dhov�peti, c�vara� �hapetv� a��a� parikkh�ra� dhov�peti, sikkham�n�ya, s�ma�eriy�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��ac�var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2] [\x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arapa�iggaha�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r�jagahe viharati ve�uvane kalandakaniv�pe. Tena kho pana samayena uppalava�� bhikkhun� s�vatthiya� viharati. Atha kho uppalava�� bhikkhun� pubba�hasamaya� niv�setv� [PTS Page 208] [\q 208/]      pattac�varam�d�ya s�vatthi�-1 pi�ya p�visi. S�vatthiya� pi�ya caritv� pacch�bhatta� pi�ap�tapa�ikkant� yena andhavana� tenupasa�kami, upasa�kamitv� div�vih�r�ya andhavana� ajjhogahetv� a��atarasmi� rukkham�le div�vih�ra� nis�di. Tena kho pana samayena cor� katakamm� g�vi� vadhitv� ma�sa� gahetv� andhavana� pavisi�su. Addas� kho corag�ma�iko uppalava��a� bhikkhuni� a��atarasmi� rukkham�le div�vih�ra� nisinna�, disv� sace me puttabh�tuk� passissanti vihe�hayissanti ima� bhikkh�ninti a��ena maggena agam�si. Atha kho so corag�ma�iko ma�se pakkevarama�s�ni gahetv� pa��apu�a� -2 bandhitv� uppalava��ya bhikkhuniy� avid�re rukkhe �laggetv� "yo passati sama�o v� br�hma�o v� dinna� yeva haratuti" vatv� pakk�mi. Assosi kho uppalava�� bhikkhun� sam�dhimh� vu��hahitv� tassa corag�ma�ikassa ima� v�ca� bh�sam�nassa. Atha kho uppalava�� bhikkhun� ta� ma�sa� gahetv� upassaya� agam�si. Atha kho uppalava�� bhikkhun� tass� rattiy� accayena ta� ma�sa� samp�detv� uttar�sa�ge bha�ika� bandhitv� veh�sa� ababhuggantv� ve�uvane paccu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bhagav� g�ma� pi�ya pavi��ho hoti. �yasm� ud�y� ohiyyako hoti vih�rap�lo. Atha kho uppalava�� bhikkhun� yen�yasm� ud�y� tenupasa�kami. Upasa�kamitv� �yasmanta� ud�yi� etadavoca: - "kaha� bhante bhagav�"ti. "Pavi��ho bhagini bhagav� g�ma� pi�y�"ti. "Ima� bhante ma�sa� bhagavato deh�"ti. "Santappito tay� bhagini bhagav� ma�sena. Sace me tva� antarav�saka� dadeyy�si, eva� ahampi santappito bhaveyya� antarav�saken�"ti. "Maya� kho bhante m�tug�m� n�ma kicchal�bh�, ida�ca me antima� pa�cama� c�vara�, n�ha� dass�m�"ti. "Seyyath�pi bhagini puriso hatthi� datv� kacche sajjeyya, -3 evameva kho tva� bhagini bhagavato ma�sa� datv� mayi antarav�sake-1 sajjas�"ti. Atha kho uppalava�� bhikkhun� �yasmat� ud�yin� nipp��iyam�n� antarav�saka� datv� upassaya� agam�si. Bhikkhuniyo uppalava��ya bhikkhuniy� pattac�vara� pa�igga�hantiyo uppalava��a� bhikkhuni� etadavocu�: "kaha� te ayye antarav�sako"ti. Uppalava�� bhikkhun� bhikkhun�na� etamattha� �rocesi. Bhikkhuniyo ujjh�yanti kh�yanti [PTS Page 209] [\q 209/]      vip�centi: "katha� hi n�ma ayyo ud�y� bhikkhuniy� c�vara� pa�iggahessati, kicchal�bho m�tug�mo"ti. Atha kho t� bhikkhuniyo bhikkhuna�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iya�, katthavi 2. Pa��epu�a�. Sy�. 3. Vissajjeyya sy�. 4. Antarav�saka� na sajjas�ti. S�. Mu. Mayha� antarav�saka� vissajjeh�ti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e te bhikkhu appicch� te ujjh�yanti kh�yanti vip�centi: "katha� hi n�ma �yasm� ud�y� bhikkhuniy� c�vara� pa�iggahessati"ti. Atha kho te bhikkh� bhagavato etamattha� �rocesu�. "Sacca� kira tva� ud�y� bhikkhuniy� c�vara� pa�iggahes�ti? "Sacca� bhagav�. " "��tik� te ud�y� a���tik�"ti. "A���tik� bhagav�"ti. "A���tako moghapurisa a���tik�ya na j�n�ti patir�pa� v� appatir�pa� v� santa� v�. Asanta� v� tattha n�ma tva� moghapurisa a���tik�ya bhikkhuniy� hatthato c�vara� pa�iggahessasi. Neta� moghapurisa appasann�na� v� pas�d�ya -pe- eva�ca pana bhikkhave ima� sikkh�pada� uddiseyy�th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 pana bhikkhu a���tik�ya bhikkhuniy� hatthato c�vara� pa�igga�heyya, nissaggiya� p�citti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�lapa��at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na kho pana samayena bhikkh� kukkucc�yant� bhikkhun�na� p�riva��akac�vara� na pa�igga�hanti. Bhikkhuniyo ujjh�yanti kh�yanti vip�centi: "katha� hi n�ma ayy� ambh�ka� p�riva��akac�vara� nappa�iggahessant�"ti. Assosu� kho bhikkh� t�sa� bhikkh�n�na� ujjh�yant�na� kh�yant�na� vip�cent�na�. Atha kho te bhikkh� bhagavato etamattha� �rocesu�. Atha kho bhagav� etasmi� nid�ne etasmi� pakara�e dhammi� katha� katv� bhikkh� �mantesi: "anuj�n�mi bhikkhave pa�canna� p�riva��aka� pa�iggahetu�, bhikkhussa bhikkhuniy� sikkham�n�ya s�ma�erassa s�ma�eriy�. Anuj�n�mi bhikkhave imesa� pa�canna� p�riva��aka� pa�iggahetu�. Eva�ca pana bhikkhave ima� sikkh�pada� uddiseyy�tha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a���tik�ya bhikkhuniy� hatthato c�vara� pa�igga�heyya a��atra p�riva��ak�, nissaggiya� p�cittiy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pa��at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 pan�ti yo y�dis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-pe-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ik� n�ma: m�tito v� pitito v� y�va sattam� pit�mahayug� asambad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� n�ma: ubhato sa�ghe upasam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0] [\q 210/]      c�vara� n�ma: channa� c�var�na� a��atara� c�vara� vikappan�pagapacch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p�riva��ak�ti �hapetv� p�riva��aka� pa�igg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] [\x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yoge dukka�a�, pa�il�bhena nissaggiya� hoti nissajitabba� sa�ghassa v� ga�assa v� puggalassa v�. Eva�ca pana bhikkhave nissajitabba�: "idamme bhante c�vara� a���tik�ya bhikkhuniy� hatthato pa�iggahita� a��atra p�riva��ak� nissaggiya�, im�ha� sa�ghassa nissaj�m�"ti -pe- dadeyy�ti -pe- dadeyyunti -pe- �yasmato damm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���tik�ya a���tikasa��� c�vara� pa�igga�h�ti a��atra p�riva��ak�, nissaggiya� p�cittiya�. A���tik�ya vematiko c�vara� pa�igga�h�ti a��atra p�riva��ak�, nissaggiya� p�cittiya�. A���tik�ya ��tikasa��� c�vara� pa�igga�h�ti a��atra p�riva��ak�, nissaggiya� p�cittiya�. Ekato upasampann�ya hatthato c�vara� pa�igga�h�ti a��atra p�riva��ak�, �patti dukka�assa. ��tik�ya a���tikasa��� -pe- �patti dukka�assa. ��tik�ya vematiko -pe- �patti dukka�assa. ��tik�ya ��tikasa��� -pe-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�patti ��tik�ya, p�riva��aka�, parittena v� vipula�, vipulena v� paritta�, bhikkhuviss�sa� ga�h�ti, t�vak�lika� ga�h�ti, c�vara� �hapetv� a��a� parikkh�ra� gha�h�ti, sikkham�n�ya, s�ma�eriy�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pa�iggaha�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takavi��atti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�yasm� upanando sakyaputto pa��o hoti dhammakatha� k�tu�. Atha kho a��ataro se��hiputto yen�yasm� upanando sakyaputto tenupasa�kami, upasa�kamitv� �yasmanta� upananda� sakyaputta� abhiv�detv� ekamanta� nis�di. Ekamanta� nisinna� kho ta� se��hiputta� �yasm� upanando sakyaputto dhammiy� kath�ya sandassesi sam�dapesi samuttejesi sampaha�sesi. Atha kho so se��hiputto �yasmat� upanandena sakyaputtena dhammiy� kath�ya sandassito sam�dapito samuttejito sampaha�sito �yasmanta� upananda� sakyaputta� etadavoca: "vadeyy�tha bhante yena attho, pa�ibal� maya� [PTS Page 211] [\q 211/]      ayyassa d�tu� yadida� c�varapi�ap�tasen�sanagil�napaccayabhesajjaparikkh�ra"nti. "Sace me tva� �vuso d�tuk�mo'si ito eka� s��aka� d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8] [\x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Amh�ka� kho bhante kulaputt�na� kismi� viya ekas��aka� gantu�, �gamehi bhante y�va ghara� gacch�mi, ghara� gato ito v� eka� pahi�iss�mi, ito v� sundaratara"nti. Dutiyampi kho -pe- tatiyampi kho �yasm� upanando sakyaputto ta� se��hiputta� etadavoca: - "sace me tva� �vuso d�tuk�mo'si, ito eka� s��aka� dehi"ti. "Ambh�ka� kho bhante kulaputt�na� kismi� viya ekas��aka� gantu�, �gamehi bhante y�va ghara� gacch�mi, ghara� gato ito v� eka� pahi�iss�mi, ito v� sundaratara"nti. "Kimpana tay� �vuso ad�tuk�mena pav�ritena, ya� tva� pav�retv� na des�"ti. Atha kho so se��hiputto �yasmat� upanandena sakyaputtena nipp��iyam�no eka� s��aka� datv� agam�si. Manuss� ta� se��hiputta� passitv�-1 etadavocu�: "kissa tva� ayyo ekas��ako �gacch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ha kho so se��hiputto tesa� manuss�na� etamattha� �rocesi. Manuss� ujjh�yanti kh�yanti vip�centi: "mahicch� ime sama� sakyaputtiy� asantu��h�, nayimesa� sukar� dhammanimantan�pi k�tu�. -2. "Katha� hi n�ma se��hiputtena dhammanimantan�ya kayiram�n�ya s��aka� gahessant�"ti. Assosu� kho bhikkh� tesa� manuss�na� ujjh�yant�na� kh�yant�na� vip�cent�na�. Ye te bhikkh� appicch� te ujjh�yanti kh�yanti vip�centi: "katha� hi n�ma �yasm� upanando sakyaputto se��hiputta� c�vara� vi���pessat�"ti. Atha kho te bhikkh� bhagavato etamattha� �rocesu�: "sacca� kira tva� upananda se��hiputta� c�vara� vi���pes�?"Ti "sacca�. Bhagav�" "��tako te upananda a���tako?"Ti "a���tako bhagav�"ti. "A���tako moghapurisa a���takassa na j�n�ti patir�pa� v� appatir�pa� v� santa� v� asanta� v�. Tattha n�ma tva� moghapurisa a���taka� se��hiputta� c�vara� vi���pessasi. Neta� moghapurisa appasann�na� v� pas�d�ya -pe- eva�ca pana bhikkhave ima� sikkh�pada� uddiseyy�tha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a���taka� gahapati� v� gahapat�ni� v� c�vara� vi���peyya, nissaggiya� p�cittiy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�lapa��a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kho pana samayena sambahul� bhikkh� s�ket� [PTS Page 212] [\q 212/]      s�vatthi� addh�namaggapa�ipann� honti. Antar�magge cor� nikkhamitv� te bhikkh� acchindi�su. Atha kho te bhikkh� "bhagavat� pa�ikkhitta� a���taka� gahapati� v� gahapat�ni� v� c�vara� vi���petunti" kukkucc�yant� na vi���pesu�. Yath� nagg�'va s�vatthi� gantv� bhikkh� abhiv�denti. Bhikkh� evam�ha�su: "sundar� kho ime �vuso �j�vak�, ye ime bhikkh�-3 abhiv�dent�"ti. Te evam�ha�su: "na maya� �vuso �j�vak�, bhikkh� maya"nti. Bhikkh� �yasmanta� up�li� etadavocu�: "i�gh�vuso up�li ime anuyu�j�h�"ti. Te anuyu�jiyam�n�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tthi. Machasa�. 2. Na ime sukar� dhammanimantan�yapi k�tu�. Sy�. 3. Bhikkhusu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] [\x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�yasm� up�li te bhikkh� anuyu�jitv� bhikkh� etadavoca: "bhikkh� ime �vuso, detha nesa� c�var�n�"ti. Ye te bhikkh� appicch� te ujjh�yanti kh�yanti vip�centi: "katha� hi n�ma bhikkh� nagg� �gacchissanti, nanu n�ma ti�ena v� pa��ena v� pa�icch�detv� �gantabba"nti. 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tha kho bhagav� etasmi� nid�ne etasmi� pakara�e dhammi� katha� katv� bhikkh� �mantesi: "anuj�n�mi bhikkhave acchinnac�varassa v� na��hac�varassa v� a���taka� gahapati� v� gahapat�ni� v� c�vara� vi���petu�. Ya� �v�sa� pa�hama� upagacchati, sace tattha hoti sa�ghassa vih�rac�vara� v� uttaratthara�a� v� bhummatthara�a� v� bhisicchavi v� na� gahetv� p�rupitu�, labhitv� odahiss�m�"ti. No ce hoti sa�ghassa vih�rac�vara� v� uttaratthara�a� v� bhummatthara�a� v� bhisicchavi v�, ti�ena v� pa��ena v� pa�icch�detv� �gantabba�. Nattheva naggena �gantabba�. Yo �gaccheyya. �patti dukka�assa. Eva�ca pana bhikkhave ima� sikkh�pada� uddiseyy�tha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a���taka� gahapati� v� gahapat�ni� v� c�vara� vi���peyya a��atra samay�, nissaggiya� p�cittiya�. Tatth�ya� samayo: acchinnac�varo v� hoti bhikkhu na��hac�varo v�. Aya� tattha sama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pa��a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 pan�ti yo y�dis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-pe- aya� imasmi� atthe adhippeto bhik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ako n�ma: m�tito v� pitito v� y�va sattam� pit�mahayug� asambad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pati n�ma: yo koci ag�ra� ajjh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pat�n� n�ma: y� k�ci ag�ra� ajjh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3] [\q 213/]      c�vara� n�ma: channa� c�var�na� a��atara� c�vara� vikappan�pagapacch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samay�ti �hapetv� sa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innac�varo n�ma: bhikkhussa c�vara� acchinna� hoti, r�j�hi v� corehi v� dhuttehi v� yehi kehici v� acchin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�hac�varo n�ma: bhikkhussa c�vara� aggin� v� da��ha� hoti, udakena v� vu�ha� hoti, undurehi v� upacik�hi v� kh�yita� hoti, paribhogaji��a� v� hoti. A��atra samay� vi���peti payoge dukka�a�. Pa�il�bhena nissaggiya� hoti. Nissajitabba� sa�ghassa v� ga�assa v� puggalassa v�. Eva�ca pana bhikkhave nissajitabba�: "idamme bhante c�vara� a���taka� gahapatika� a��atra samay� vi���pita� nissaggiya�. Im�ha� sa�ghassa nissaj�m�"ti -pe- dadeyy�ti -pe- dadeyyunti -pe�yasmato damm�"ti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] [\x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���take a���takasa��� a��atra samay� c�vara� vi���peti, nissaggiya� p�cittiya�. A���take vematiko a��atra samay� c�vara� vi���peti, nissaggiya� p�cittiya�. A���take ��takasa��� a��atra samay� c�vara� vi���peti, nissaggiya� p�cittiya�. ��take a���takasa���, �patti dukka�assa. ��take vematiko, �patti dukka�assa. ��take ��takasa��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n�patti samaye, ��tak�na�, pav�rit�na�, a��assatth�ya, attano dhanena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akavi��atti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uttari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jabbaggiy� bhikkh� acchinnac�varake bhikkh� upasa�kamitv� eva� vadenti: "bhagavat� �vuso anu���ta� acchinnac�varassa v� na��hac�varassa v� a���taka� gahapati� v� gahapat�ni� v� c�vara� vi���petu�. Vi���petha �vuso c�varanti. " "Ala� �vuso laddha� ambhehi c�varanti. " "Maya� �yasmant�na� atth�ya-1 vi���pem�"ti. "Vi���petha �vuso"ti. Atha kho chabbaggiy� bhikkh� a���take-2 gahapatike upasa�kamitv� etadavocu�: "acchinnac�varak� �vuso bhikkh� �gat�, detha nesa� c�var�n�"ti bahu� c�vara� vi���p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[PTS Page 214] [\q 214/]      samayena a��ataro puriso sabh�ya� nisinno a��atara� purisa� etadavoca: "acchinnac�varak� ayyo bhikkh� �gat�, tesa� may� c�vara� dinna"nti. Sopi evam�ha "may�pi dinnanti". Aparopi evam�ha may�pi dinnanti. " Te ujjh�yanti kh�yanti vip�centi: "katha� hi n�ma sama� sakyaputtiy� na matta� j�nitv� bahu� c�vara� vi���pessanti. Dussav��ijja� v� sama� sakyaputtiy� karissanti, pagg�hikas�la�-3 v� pas�ressant�"ti. Assosu� kho bhikkh� tesa� manuss�na� ujjh�yant�na� kh�yant�na� vip�cent�na�. Ye te bhikkh� appicch� te ujjh�yanti kh�yanti vip�centi: "katha� hi n�ma chabbaggiy� bhikkh� na matta� j�nitv� bahu� c�vara� vi���pessanti"ti. 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Atth�ya' machasa�. Natthi. 2. 'A���take, ' machasa�. Nadissate. 3. Pa�igg�hikas�la�, i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] [\x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Sacca� kira tumhe bhikkhave na matta� j�nitv� bahu� c�vara� vi���peth�"ti. "Sacca� bhagav�" vigarahi buddho bhagav�: "katha� hi n�ma tumhe moghapuris� na matta� j�nitv� bahu� c�vara� vi���pessatha, neta� moghapuris� appasann�na� v� pas�d�ya -pe- eva�ca pana bhikkhave ima� sikkh�pada� uddiseyy�tha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�ce a���tako gahapati v� gahapat�n� v� bah�hi c�varehi abhiha��hu� pav�reyya, santaruttaraparama� tena bhikkhun� tato c�vara� s�ditabba�. Tato ce uttar��-1 s�diyeyya, nissaggiya� p�citti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�ce ti acchinnac�varaka� bhikk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ako n�ma: m�tito v� pitito v� y�va sattam� pit�mahayug� asambad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pati n�ma: yo koci ag�ra� ajjh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pat�n� n�ma: y� k�ci ag�ra� ajjh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�hi c�vareh�ti bahukehi c�var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ha��hu� pav�reyy�ti y�vataka� icchasi t�vataka� ga�h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ruttaraparama� tena bhikkhun� tato c�vara� s�ditabbanti. Sace t��i na��h�ni honti dve s�ditabb�ni, dve na��h�ni eka� s�ditabba�, eka� na��ha� na ki�ci s�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ce uttari� s�diyeyy�ti tatuttari� vi���peti, payoge dukka�a� pa�il�bhena nissaggiya� hoti. Nissajitabba� sa�ghassa v� ga�assa v� puggalassa v�. Eva�ca pana bhikkhave nissaji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amme bhante c�vara� a���taka� gahapatika�-2 tatuttari� [PTS Page 215] [\q 215/]      vi���pita� nissaggiya�. Im�ha� sa�ghassa nissaj�m�"ti. Dadeyy�ti -pe- dadeyyunti -pe- �yasmato dam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���take a���takasa��� tatuttar�� c�vara� vi���peti, nissaggiya� p�cittiya�. A���take vematiko -pe- a���take ��takasa��� tatuttar�� c�vara� vi���peti, nissaggiya� p�cittiya�. ��take a���takasa���, �patti dukka�assa. ��take vematiko, �patti dukka�assa. ��take ��takasa��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patti sesaka� �hariss�m�ti haranto gacchati, sesaka� tuyheva hotiti denti, na acchinnak�ra� denti, na na��hak�ra� denti, ��tak�na�, pav�rit�na�, attano dhanena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uttarisikkh�pad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ttari, machasa�. 2. Gahapatika� upasa�kamitv�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6] [\x 5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upakkha�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a��ataro puriso paj�pati� etadavoca: "ayya� upananda� c�varena acch�dess�m�"ti. Assosi kho a��ataro pi�ac�riko bhikkhu tassa purisassa ima� v�ca� bh�sam�nassa. Atha kho so bhikkhu yen�yasm� upanando sakyaputto tenupasa�kami, upasa�kamitv� �yasmanta� upananda� sakyaputta� etadavoca: "mah�pu��o'si tva� �vuso upananda, amukasmi� ok�se a��ataro puriso paj�pati� etadavoca: ayya� upananda� c�varena acch�dess�m�"ti. "Atth�vuso ma� so upa��h�ko'ti. Atha kho �yasm� upanando sakyaputto yena so puriso tenupasa�kami. Upasa�kamitv� ta� purisa� etadavoca: "sacca� kira ma� tva� �vuso c�varena acch�detuk�mos�"ti. "Api-1 ma'yya eva� hoti: "ayya� upananda� c�varena acch�dess�m�"ti. "Sace kho ma� tva� �vuso c�varena acch�detuk�mo"si, "evar�pena civarena acch�dehi ky�ha� tena acchannopi kariss�mi, y�ha� na paribhu�j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so puriso ujjh�yati kh�yati vip�ceti: "mahicch� ime sama� sakyaputtiy� asantu��h�, nayime sukar� c�varena acch�detu�. Katha� hi n�ma ayyo upanando may� pubbe appav�rito ma� upasa�kamitv� c�vare vikappa� �pajjissat�"ti. Assosu� kho bhikkh� tassa purisassa ujjh�yantassa kh�yantassa vip�centassa. Ye te bhikkh� appicch� te ujjh�yanti kh�yanti vip�centi: "katha� hi n�ma �yasm� upanando sakyaputto pubbe appav�rito gahapatika� upasa�kamitv� c�vare vikappa� �pajjissat�"ti. Atha kho te bhikkh� bhagavato etamattha� [PTS Page 216] [\q 216/]      �rocesu� "sacca� kira tva� upananda pubbe appav�rito gahapatika� upasa�kamitv� c�vare vikappa� �pajj�ti-2? "Sacca� bhagav�". "��tako te upananda a���takoti"? "A���tako bhagav�"ti. 'A���tako moghapurisa a���takassa na j�n�ti patir�pa� v� appatir�pa� v� santa� v� asanta� v�. Tattha n�ma tva� moghapurisa pubbe appav�rito a���taka� gahapati�-3 upasa�kamitv� c�vare vikappa� �pajjissasi. Neta� moghapurisa appasann�na� v� pas�d�ya -pe- eva�ca pana bhikkhave ima� sikkh�pada� uddiseyy�th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kkhu� paneva uddissa a���takassa gahapatissa v� gahapat�niy� v� c�varacet�panna�-4 upakkha�a� hoti, imin� c�varacet�pannena c�vara� cet�petv� itthann�ma� bhikkhu� c�varena acch�dess�m�ti. Tatra ceso bhikkhu pubbe appav�rito upasa�kamitv� c�vare vikappa� �pajjeyya: s�dhu vata ma� �yasm� imin� c�varacet�pantena evar�pa� v� evar�pa� v� c�vara� cet�petv� acch�deh�ti kaly��akamyata� up�d�ya, nissaggiya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i meyya eva� hoti. Machasa�. 2. �pajjasi, machasa�. 3. Gahapatika�, machasa� 4. C�varacet�pan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8] [\x 5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� paneva uddiss�ti bhikkhussatth�ya, bhikkhu� �ramma�a� karitv�, bhikkhu� acch�detuk�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ako n�ma: m�tito v� pitito v� y�va sattam� pit�mahayug� asambad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pati n�ma: yo koci ag�ra� ajjh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pat�n� n�ma: y� k�ci ag�ra� ajjh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cet�panna� n�ma: hira��a� v� suva��a� v� mutt� v� ma�i v� pav��o v� pha�iko v� pa�ako v� sutta� v� kapp�s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c�varacet�pannen�ti paccupa��hi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�petv�ti parivatt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�dess�m�ti da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ceso bhikkh�ti ya� bhikkhu� uddissa c�varacet�panna� upakkha�a� hoti, so bhikk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 appav�ritoti pubbe avutto hoti, k�disena te bhante c�varena attho, k�disa� te c�vara� cet�pe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kamitv�ti ghara� gantv�, yattha katthaci upasa�kam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e vikappa� �pajjeyy�ti �yata� v� hotu vitthata� v� appita� v� sa�h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7] [\q 217/]      imin� c�varacet�panten�ti paccupa��hi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a� v� evar�pa� v�ti �yata� v� vitthata� v� appita� v� sa�h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�petv�ti parivatt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�deh�ti dajj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kamyata� up�d�y�ti s�dhatth�ko-1 mahagghatt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ssa vacanena �yata� v� vitthata� v� appita� v� sa�ha� v� cet�peti, payoge dukka�a�. Pa�il�bhena nissaggiya� hoti, nissajitabba� sa�ghassa v� ga�assa v� puggalassa v�. Eva�ca pana bhikkhave nissajitabba�: "ida� me bhante c�vara� pubbe appav�rito a���taka� gahapatika� upasa�kamitv� c�vare vikappa� �panna� nissaggiya�, im�ha� sa�ghassa nissaj�m�"ti -pedadeyy�ti -pe- dadeyyunti -pe- �yasmato dam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dhutthiko.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0] [\x 5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���take a���takasa��� pubbe appav�rito gahapatika� upasa�kamitv� c�vare vikappa� �pajjati, nissaggiya� p�cittiya�. A���take vematiko -pe- a���take ��takasa��� pubbe appav�rito gahapatika� upasa�kamitv� c�vare vikappa� �pajjati, nissaggiya� p�cittiya�. ��take a���takasa���. �patti dukka�assa. ��take vematiko, �patti dukka�assa. ��take ��takasa�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patti ��tak�na�, pav�rit�na�, a��assatth�ya, attano dhanena, mahaggha� cet�petuk�massa appaggha� cet�peti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upakkha�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upakkha�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a��ataro puriso a��atara� purisa� etadavoca: "aha� ayya� upananda�-1 c�varena acch�dess�m�"ti. So'pi evam�ha: "ahampi ayya� upananda� c�varena acch�dess�m�"ti. Assosi kho a��ataro pi�ac�riko bhikkhu tesa� puris�na� ima� kath�sall�pa�. Atha kho so bhikkhu yen�yasm� upanando sakyaputto tenupasa�kami, upasa�kamitv� �yasmanta� upananda� sakyaputta� etadavoca: "mah�pu��o'si tva� �vuso upananda amukasmi� [PTS Page 218] [\q 218/]      ok�se a��ataro puriso a��atara� purisa� etadavoca: "aha� ayya� upananda� c�varena acch�dess�m�"ti. So'pi evam�ha: ahampi ayya� upananda� c�varena acch�dess�m�"ti. Atth�vuso ma� te upa��h�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�yasm� upanando sakyaputto yena te puris� tenupa�kami, upasa�kamitv� te purise etadavoca: "sacca� kira ma� tumhe �vuso c�varehi acch�detuk�matth�"ti. "Api nayya eva� hoti, ayya� upananda� c�varehi acch�dess�m�"ti. "Sace kho ma� tumhe �vuso c�varehi acch�detuk�mattha, evar�pena c�varena acch�detha, ky�ha� tehi acchanno'pi kariss�mi, y�n�ha� na paribhu�j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te puris� ujjh�yanti kh�yanti vip�centi: "mahicch� ime sama� sakyaputtiy� asantu��h�, nayime sukar� c�varehi acch�detu�, katha� hi n�ma ayyo upanando amhehi pubbe appav�rito upasa�kamitv� c�vare vikappa� �pajjissat�"ti. Assosu� kho bhikkh� tesa� puris�na� ujjh�yant�na� kh�yant�na� vip�cent�na�. Ye te bhikkh� appicch� te ujjh�yanti kh�yanti vip�centi: "katha� hi n�ma �yasm� upanando sakyaputto pubbe appav�rito gahapatike upasa�kamitv� c�vare vikappa� �pajj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ha� upananda�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2] [\x 5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te bhikkh� bhagavato etamattha� �recesu�. "Sacca� kira tva� upananda pubbe appav�rito gahapatike upasa�kamitv� c�vare vikappa� �pajji?"Ti. "Sacca� bhagav�". "��tak� te upananda a���tak�?"Ti "a���tak� bhagav�"ti. "A���tako moghapurisa a���tak�na� na j�n�ti patir�pa� v� appatir�pa� v� santa� v� asanta� v�. Tattha n�ma tva� moghapurisa pubbe appav�rito a���take gahapatike upasa�kamitv� c�vare vikappa� �pajjissasi. Neta� moghapurisa appasann�na� v� pas�d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kkhu� paneva uddissa ubhinna� a���tak�na� gahapat�na� v� gahapat�n�na� v� paccekac�varacet�pann� upakkha��-1 honti: imehi maya� paccekac�varacet�pantehi paccekac�var�ni cet�petv� itthann�ma� bhikkhu� c�varehi acch�dess�m�ti. Tatra ceso bhikkhu pubbe appav�rito upasa�kamitv� c�vare vikappa� �pajjeyya: s�dhu vata ma� �yasmanto imehi paccekac�varacet�pannehi evar�pa� v� evar�pa� v� c�vara� cet�petv� acch�detha. Ubho'va sant� eken�ti, kaly��akamyata� up�d�ya, nissaggiya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[PTS Page 219] [\q 219/]      bhikkhu� paneva uddiss�ti bhikkhussatth�ya, bhikkhu� �ramma�a� karitv�, bhikkhu� acch�det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innanti dvin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ak� n�ma: m�tito v� pitito v� y�va sattam� pit�mahayug� asambad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pat� n�ma: ye keci ag�ra� ajjh�va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pat�niyo n�ma: y� k�ci ag�ra� ajjh�va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cet�pant� n�ma: hira��� v� suva�� v� mutt� v� ma�i v� pav� v� pha�ik� v� pa�ak� v� sutt� v� kapp�s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c�varacet�panneh�ti paccupa��hitehi. Cet�petv�ti parivatt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�dess�m�ti dass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ceso bhikkh�ti ya� bhikkhu� uddissa c�varacet�pann� upakkha�� honti, so bhikk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 appav�ritoti pubbe avutto hoti, k�disena te bhante c�varena attho, k�disa� te c�vara� cet�pe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kamitv�ti ghara� gantv�, yattha katthaci upasa�kam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�vara cet�pann�ni upakkha��ni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4] [\x 5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e vikappa� �pajjeyy�ti �yata� v� hotu vitthata� v� appita� v� sa�h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c�varacet�panneh�ti paccupa��hitehi. Evar�pa� v� evar�pa� v�ti �yata� v� vitthata� v� appita� v� sa�h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�petv�ti parivatte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�deth�ti dajjetha. Ubho'va sant� eken�ti dvepi jan� ek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kamyata� up�d�y�ti s�dhatth�ko-1 mahagghatt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ssa vacanena �yata� v� vitthata� v� appita� v� sa�ha� v� cet�penti. Payoge dukka�a�. Pa�il�bhena nissaggiya� hoti. Nissajitabba� sa�ghassa v� ga�assa v� puggalassa v�. Eva�ca pana bhikkhave nissajitabba�: "ida� me bhante c�vara� pubbe appav�rito a���take gahapatike upasa�kamitv� c�vare vikappa� �panna� nissaggiya�. Im�ha� sa�ghassa nissaj�m�"ti dadeyy�ti -pe- dadeyyunti -pe- �yasmato damm�"ti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���take a���takasa��� pubbe appav�rito gahapatike upasa�kamitv� c�vare vikappa� �pajjati, nissaggiya� p�cittiya�. A���take vematiko -pe- a���take ��takasa��� pubbe appav�rito gahapatike upasa�kamitv� c�vare vikappa� �pajjati, nissaggiya� p�cittiya�. ��take a���takasa��� �patti dukka�assa. ��take vematiko, �patti dukka�assa. ��take ��takasa��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�patti ��tak�na�, pav�rit�na�, a��assatth�ya, attano dhanena, mahaggha� cet�petuk�m�na� appaggha� cet�peti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upakkha�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dhutthiko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6] [\x 5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�yasmato upanandassa sakyaputtassa upa��h�ko mah�matto �yasmato upanandassa sakyaputtassa d�tena c�varacet�panna� p�hesi: imin� c�varacet�pannena c�vara� cet�petv� ayya� upananda� c�varena acch�deh�'ti. Atha kho so d�to yen�yasm� upanando sakyaputto tenupasa�kami. Upasa�kamitv� �yasmanta� upananda� sakyaputta� etadavoca: "ida� kho bhante �yasmanta� uddissa c�varacet�panna� �bhata�. Patiga�h�tu �yasm� c�varacet�pannanti. " Eva� [PTS Page 220] [\q 220/]      vutte �yasm� upanando sakyaputto ta� d�ta� etadavoca: "na kho maya� �vuso c�varacet�panna� patiga�h�ma, c�vara�ca kho maya� patiga�h�ma k�lena kappiya"nti eva� vutte so d�to �y�smanta� upananda� sakyaputta� etadavoca: "atthi pan�yasmato koci veyy�vaccakaro"ti. Tena kho pana samayena a��ataro up�sako �r�ma� agam�si kenacideva kara�iyena. Atha kho �yasm� upanando sakyaputto ta� d�ta� etadavoca: "eso kho �vuso up�sako bhikkh�na� veyy�vaccakaro"ti. Atha kho so d�to ta� up�saka� sa���petv� yen�yasm� upanando sakyaputto tenupasa�kami, upasa�kamitv� �yasmanta� upananda� sakyaputta� etadavoca: "ya� kho bhante �yasm� veyy�vaccakara� niddisi, sa��atto so may�, upasa�kamatu �yasm� k�lena, c�varena ta� acch�de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so mah�matto �yasmato upanandassa sakyaputtassa santike d�ta� p�hesi: "paribhu�jatu ayyo ta� c�vara�. Icch�ma maya� ayyena ta� c�vara� paribhutta"nti. Atha kho �yasm� upanando sakyaputto ta� up�saka� na ki�ci avac�si. Dutiyampi kho so mah�matto �yasmato upanandassa sakyaputtassa santike d�ta� p�hesi: "paribhu�jatu ayyo ta� c�vara�, icch�ma maya� ayyena ta� c�vara� paribhutta"nti. Dutiyampi kho �yasm� upanando sakyaputto ta� up�saka� na ki�ci avac�si. Tatiyampi kho so mah�matto �yasmato upanandassa sakyaputtassa santike d�ta� p�hesi: "paribhu�jatu ayyo ta� c�vara�, icch�ma maya� ayyena ta� c�vara� paribhut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na kho pana samayena negamassa samayo hoti. Negamena ca katik� kat� hoti: "yo pacch� �gacchati, pa���sa� baddho"ti. Atha kho �yasm� upanando sakyaputto yena so up�sako tenupasa�kami. Upasa�kamitv� ta� up�saka� etadavoc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8] [\x 5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o me �vuso c�varen�"ti. "Ajjunho bhante �gamehi, ajjanegamassa samayo hoti, negamena ca katik� kat� hoti: "yo pacch� �gacchati. Pa���sa� baddho"ti. "Ajjeva me �vuso c�vara� deh�"ti ova��ik�ya par�masi. Atha kho so up�sako �yasmat� upanandena sakyaputtena nipp��iyam�no �yasmato upanandassa sakyaputtassa c�vara� cet�petv� pacch� agam�si. Manuss� ta� up�saka� etadavocu�" "kissa tva� ayyo pacch� �gatosi, pa���sa� jito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ha kho so up�sako tesa� manuss�na� etamattha� �rocesi. Manuss� ujjh�yanti khiyanti vip�centi: "mahicch� ime sama� sakyaputtiy� asantu��h�, [PTS Page 221] [\q 221/]      nayimesa� sukara� veyy�vaccampi k�tu�. Katha� hi n�ma �yasm� upanando up�sakena "ajjunho bhante �gameh�"ti vuccam�no n�gamessat�"ti. Assosu� kho bhikkh� tesa� manuss�na� ujjh�yant�na� kh�yant�na� vip�cent�na�. Ye te bhikkh� appicch� te ujjh�yanti kh�yanti vip�centi: "katha� hi n�ma �yasm� upanando sakyaputto up�sakena "ajjunho bhante �gameh�"ti vuccam�no n�gamessat�"ti. Atha kho te bhikkh� bhagavato etamattha� �rocesu�. -Pe- "sacca� kira tva� upananda up�sakena ajjunho bhante �gameh�"ti vuccam�no n�games�"ti? "Sacca� bhagav�. " Vigarahi buddho bhagav�. -Pe"katha� hi n�ma tva� moghapurisa up�sakena 'ajjunho bhante �gameh�'ti vuccam�no n�gamessasi. Neta� moghapurisa appasann�na� v� pas�d�ya -pe- eva�ca pana bhikkhave ima� sikkh�pada� uddiseyy�tha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ikkhu� paneva uddissa r�j� v� r�jabhoggo v� br�hma�o v� gahapatiko v� d�tena c�varacet�panna� pahi�eyya: 'imin� c�varacet�pannena c�vara� cet�petv� itthann�ma� bhikkhu� c�varena acch�deh�"ti. So ce d�to ta� bhikkhu� upasa�kamitv� eva� vadeyya: 'ida� kho bhante �yasmanta� uddissa c�varacet�panta� �bhata�. Patiga�h�tu �yasm� c�varacet�pantanti". Tena bhikkh�n� so d�to evamassa vacan�yo: 'na kho maya� �vuso c�varacet�panta� patiga�h�ma, c�vara�ca kho maya� patiga�h�ma k�lena kappiya'nti. So ce d�to ta� bhikkhu� eva� vadeyya: "atthi pan�yasmato koci veyy�vaccakaro'ti c�varatthikena bhikkhave bhikkhun� veyy�vaccakaro niddisitabbo �r�miko v� up�sako v�, 'eso kho �vuso bhikkh�na� veyy�vaccakaro"ti. So ce d�to ta� veyy�vaccakara� sa���petv� ta� bhikkhu� upasa�kamitv� eva� vadeyya: 'ya� kho bhante �yasm� veyy�vaccakara� niddisi, sa��atto so may�, upasa�kamatu �yasm� k�lena, c�varena ta� acch�dessat�'ti. C�varatthikena bhikkhave bhikkhun� veyy�vaccakaro upasa�kamitv� dvattikkhattu� codetabbo s�retabbo: 'attho me �vuso c�varen�t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0] [\x 5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ttikkhattu� codayam�no s�rayam�no ta� c�vara� abhinipph�deyya, icceta� kusala�. No ce abhinipph�deyya, catukkhattu� pa�cakkhattu� chakkhattu� parama� tu�h�bhutena uddissa �h�tabba�. Catukkhattu� pa�cakkhattu� chakkhattu� parama� tu�h�bhuto uddissa [PTS Page 222] [\q 222/]      ti��ham�no ta� c�vara� abhinipph�deyya, icceta� kusala�. Tato ce uttari� v�yamam�no ta� c�vara� abhinipph�deyya nissaggiya� p�cittiya�. No ce abhinipph�deyya yatassa c�varacet�panna� �bhata�, tattha s�ma� v� gantabba� d�to v� p�hetabbo: 'ya� kho tumhe �yasmanto bhikkhu� uddissa c�varacet�panna� pahi�ittha, na ta� tassa bhikkhuno ki�ci attha� anubhoti. Yu�jant�yasmanto saka� m� vo saka� vinass�'ti. Aya� tatthi s�mi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ikkhu� paneva uddiss�ti bhikkhussatth�ya bhikkhu� �ramma�a� karitv� bhikkhu� acch�detuk�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n�ma: yo koci rajja� k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bhoggo n�ma: yo koci ra��o bhattavetan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o n�ma: j�tiy�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patiko n�ma: �hapetv� r�j�na� r�jabhogga� br�hma�a� avaseso gahapatik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cet�panna� n�ma: hira��a� v� suva��a� v� mutt� v� ma�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c�varacet�pannen�ti paccupa��hi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�petv�ti parivatt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�deh�ti dajj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 d�to ta� bhikkhu� upasa�kamitv� eva� vadeyya: "ida� kho bhante �yasmanta� uddissa c�varacet�panna� �bhata�. Patiga�h�tu �yasm� c�varacet�panna"nti. Tena bhikkhun� so d�to evamassa vacan�yo: "na kho maya� �vuso c�varacet�panna� patiga�h�ma, c�vara�ca kho maya� patiga�h�ma k�lena kappiya"nti. So ce d�to ta� bhikkhu� eva� vadeyya: "atthi pan�yasmato koci veyy�vaccakaro"ti. C�varatthikena bhikkhave bhikkhun� veyy�vaccakaro niddisitabbo, �r�miko v� up�sako v�: "eso kho �vuso bhikkh�na� veyy�vaccakaro"ti. Na vattabbo: "tassa deh�"ti v� so v� nikkhipissati, so v� parivattessati, so v� cet�pe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 d�to ta� veyy�vaccakara� sa���petv� ta� bhikkhu� upasa�kamitv� eva� vadeyya: "ya� kho bhante �yasm� veyy�vaccakara� niddisi, sa��atto so may�, upasa�kamatu �yasm� k�lena, c�varena ta� acch�dessat�"ti. C�varatthikena bhikkhave bhikkhun� veyy�vaccakaro upasa�kamitv� dvattikkhattu� codetabbo s�retabbo: "attho me �vuso c�varen�"ti. Na vattabbo: "dehi me c�vara�, �hara me c�vara�, parivattehi me c�vara�, cet�pehi me c�vara"nti. Dutiyampi vattabbo. Tatiyampi vattabbo. Sace abhinipph�deti icceta� 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2] [\x 5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abhinipph�deti, tattha gantv� tu�h�bhutena uddissa �h�tabba�. Na �sane nis�ditabba�, na �misa� pa�iggahetabba� na dhammo bh�sitabbo. "Ki� k�ra� �gatos�"ti pucchiyam�no-1 j�n�hi-2 �vusoti vattabbo: sace �sane v� [PTS Page 223] [\q 223/]      nis�dati, �misa� v� patiga�h�ti, dhamma� v� bh�sati, �h�na� bha�jati. Dutiyampi �h�tabba�. Tatiyampi �h�tabba�. Catukkhattu� codetv� catukakhattu� �h�tabba�. Pa�cakkhattu� codetv� dvikkhattu� �h�tabba�. Chakkhattu� codetv� na �h�tabba�. Tato ce uttari� v�yamam�no ta� c�vara� abhinipph�deti, payoge dukka�a�. Pa�il�bhena nissaggiya� hoti, nissajitabba� sa�ghassa v� ga�assa v� puggalassa v�. Eva�ca pana bhikkhave nissajitabba�: -pe- "ida� me bhante c�vara� atirekatikkhattu� codan�ya atirekachakkhattu� �h�nena abhinipph�dita� nissaggiya�. Im�ha� sa�ghassa nissaj�m�"ti -pedadeyy�ti -pe- dadeyyunti -pe- �yasmato dam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abhinipph�deyya, yatassa civaracet�panna� �bhata� tattha s�ma� v� gantabba�, d�to v� p�hetabbo. "Ya� kho tumhe �yasmanto bhikkhu� uddissa c�varacet�panna� pahi�ittha, na ta� tassa bhikkhuno ki�ci attha� anubhoti. Yu�jant�yasmanto saka�, m� vo saka� vin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tattha s�m�c�ti. Aya� tattha anu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irekatikkhattu� codan�ya atirekachakkhattu� �h�nena, atirekasa��� abhinipph�deti, nissaggiya� p�cittiya�. Atirekatikkhattu� codan�ya atirekachakkhattu� �h�nena vematiko abh�nipph�deti, nissaggiya� p�cittiya�. Atirekatikkhattu� codan�ya atirekachakkhattu� �h�nena �nakasa��� abhinipph�deti nissaggiya� p�cittiya�. �nakatikkhattu� codan�ya �nakachakkhattu� �h�nena atirekasa��� �patti dukka�assa. �nakatikkhattu� codan�ya �nakachakkhattu� �h�nena vematiko �patti dukka�assa. �nakatikkhattu� codan�ya �nakachakkhattu� �h�nena �nakasa��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�patti tikkhattu� codan�ya chakkhattu� �h�nena, �nakachakkhattu� codan�ya �nakachakkhattu� �h�nena. Acodiyam�no deti, s�mik� codetv� denti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bhata� ka�hina� t��i dhovana�ca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ak�ni t��eva ubhinna� d�t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ccham�no - sy�. 2. Na j�n�s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4] [\x 5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iy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2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24] [\q 224/]      kos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��aviya� viharati agg��ave cetiye. Tena kho pana samayena jabbaggiy� bhikkh� kosiyak�rake upasa�kamitv� eva� vadenti: "bahu �vuso kosak�rake pacatha amh�kampi dassatha. Mayampi icch�ma kosiyamissaka� santhata� k�tu"nti. Te ujjh�yanti kh�yanti vip�centi: "katha� hi n�ma sama� sakyaputtiy� amhe upasa�kamitv� eva� cakkhanti, bah� �vuso kosak�rake pacatha, amh�kampi dassatha, mayampi icch�ma kosiyamissaka� santhata� k�tunti. Amh�kampi al�bh� amh�kampi dulladdha�, ye maya� �j�vassa hetu puttad�rassa k�ra� bah� buddake p��ake-1 sa�gh�ta� �p�dem�"ti. Assosu� kho bhikkh� tesa� manuss�na� ujjh�yant�na� kh�yant�na� vip�cent�na�. Ye te bhikkh� appicch� te ujjh�yanti kh�yanti vip�centi: "katha� hi n�ma chabbaggiy� bhikkh� kosiyak�rake upasa�kamitv� eva� vakkhanti: - bah� �vuso kosak�rake pacatha, amh�kampi dassatha, mayampi icch�ma kosiyamissaka� santhata� k�tunti. " Atha kho te bhikkh� bhagavato etamattha� �rocesu�. "Sacca� kira tumhe bhikkhave kosiyak�rake upasa�kamitv� eva� vadetha: bah� �vuso kosak�rake pacatha, amh�kampi dassatha, mayampi icch�ma kosiyamissaka� santhata� k�tu"nti. "Sacca� bhagav�. " Vigarahi buddho bhagav�: "katha� hi n�ma tumhe moghapuris� kosiyak�rake upasa�kamitv� eva� vakkhatha, bah� �vuso kosak�rake pacatha, amh�kampi dassatha, mayampi icch�ma kosiyamissaka� santhata� k�tu"nti. Neta� moghapuris� appasann�na� v� pas�d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kosiyamissaka� satthata� k�r�peyya, nissaggiya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 pan�ti yo y�dis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-pe-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hata� n�ma: santharitv� kata� hoti av�y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�peyy�ti ekenapi kosiya�sun� missetv� karoti v� k�r�peti v�, payoge dukka�a�: pa�il�bhena nissaggiya� hoti. Nissajitabba� sa�ghassa v� ga�assa v� puggalassa v�. Eva�ca pana bhikkhave nissajitabba�: "ida� me bhante kosiyamissaka� santhata� k�r�pita� nissaggiya�, im�ha� sa�ghassa nissaj�m�ti, dadeyy�ti. Dadyeyunti, �yasmato dam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�e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6] [\x 5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[PTS Page 225] [\q 225/]      attan� vippakata� attan� pariyos�peti, nissaggiya� p�cittiya�. Attan� vippakata� parehi pariyos�peti, nissaggiya� p�cittiya�. Parehi vippakata� attan� pariyos�peti, nissaggiya� p�cittiya�. Parehi vippakata� parehi pariyos�peti, nissaggiya� p�cittiya�. A��assatth�ya karoti v� k�r�peti v�, �patti dukka�assa. A��ena kata� pa�ilabhitv� paribhu�ja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�patti vit�na� v� bhummatthara�a� v� s��ip�k�ra� v� bhisi� v� bimbohana� v� karoti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iy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k��ak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ves�liya� viharati mah�vane k</w:t>
      </w:r>
      <w:r>
        <w:rPr/>
        <w:t>譌</w:t>
      </w:r>
      <w:r>
        <w:rPr/>
        <w:t xml:space="preserve">g�ras�l�ya�. Tena kho pana samayena jabbaggiy� bhikkh� suddhak��ak�na� e�akalom�na� santhata� k�r�penti. Manuss� vih�rac�rika� �hi�ant� passitv� ujjh�yanti kh�yanti vip�centi: "katha� hi n�ma sama� sakyaputtiy� suddhak��ak�na� e�akalom�na� santhata� k�r�pessanti, seyyath�pi gih� k�mabhogino, ti. Assosu� kho bhikkh� tesa� manuss�na� ujjh�yant�na� kh�yant�na� vip�cent�na� ye te bhikkh� appicch� te ujjh�yanati kh�yanti vip�centi: "katha� hi n�ma chabbaggiy� bhikkh� suddhak��ak�na� e�akalom�na� santhata� k�r�pessant�"ti? Atha kho te bhikkh� bhagavato etamattha� �rocesu� "sacca� kira tumhe bhikkhave suddhak��ak�na� e�akalom�na� santhata� k�r�peth�"ti?. "Sacca� bhagav�". Vigarahi buddho bhagav�. "Katha� hi n�ma tumhe moghapuris� suddhak��ak�na� e�akalom�na� santhata� k�r�pessatha. Neta� moghapuris� appasann�na� v� pas�d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suddhak��ak�na� e�akalom�na� santhata� k�r�peyya, nissaggiya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 pan�ti yo y�dis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-pe-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ka� n�ma: dve k��ak�ni j�tiy� k��aka� v� ra�janak��aka�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hata� n�ma: santharitv� kata� hoti av�y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8] [\x 5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6] [\q 226/]      k�r�peyy�ti karoti v� k�r�peti v�, payoge dukka�a� pa�il�bhena nissaggiya� hoti. Nissajitabba� sa�ghassa v� ga�assa v� puggalassa v�. Eva�ca pana bhikkhave nissajitabba�: "idamme bhante suddhak��ak�na� e�akalom�na� santhata� k�r�pita� nissaggiya� im�ha� sa�ghassa nissaj�m�"ti -pe- dadeyy�ti -pe- dadeyyunti -pe- �yasmato dam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tan� vippakata� attan� pariyos�peti, nissaggiya� p�cittiya�. Attan� vippakata� parehi pariyos�peti, nissaggiya� p�cittiya�. Parehi vippakata� attan� pariyos�peti, nissaggiya� p�cittiya�. Parehi vippakata� parehi pariyos�peti, nissaggiya� p�cittiya�. A��assatth�ya karoti v� k�r�peti v� �patti dukka�assa. A��ena kata� pa�ilabhitv� paribhu�ja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�patti vit�na� v� bhummatthara�a� v� s��ip�k�ra� v� bhisi� v� bimbohana� v� karoti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k��ak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bh�g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�vatthiya� viharati jetavane an�thapi�ikassa �r�me. Tena kho pana samayena jabbaggiy� bhikkh� bhagavat� pa�ikkhitta� suddhak��ak�na� e�akalom�na� santhata� k�r�petunti te thoka� yeva od�ta� ante �diyitv� tatheva suddhak��ak�na� santhata� k�r�penti. Ye te bhikkh� appicch� te ujjh�yanti kh�yanti vip�centi: "katha� hi n�ma chabbaggiy� bhikkh� thoka�yeva od�ta� ante �diyitv� tatheva suddhak��ak�na� e�akalom�na� santhata� k�r�pessanti"ti. Atha kho te bhikkh� bhagavato etamattha� �rocesu� "sacca� kira tumhe bhikkhave thoka�yeva od�ta� ante �diyitv� tatheva suddhak��ak�na� e�akalom�na� santhata� k�r�peth�"ti. "Sacca� bhagav�, vigarahi buddho bhagav�, "katha� hi n�ma tumhe moghapuris� thoka�yeva od�ta� ante �diyitv� tatheva suddhak��ak�na� e�akalom�na� santhata� k�r�pessatha. Neta� moghapuris� appasann�na� v� pas�d�ya -pe-" eva�ca pana bhikkhave ima� sikkh�pada� uddiseyy�th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0] [\x 5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va� pana bhikkhun� santhata� k�rayam�nena dve bh�g� suddhak��ak�na� e�akalom�na� �d�tabb�, tatiya� od�t�na�, catuttha� gocariy�na�, an�d� ce bhikkhu dve bh�ge suddhak��ak�na� e�akalom�na� tatiya� od�t�na�, catuttha� gocariy�na�, nava� santhata� k�r�peyya, nissaggiya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va� n�ma: kara�a� up�d�y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hata� n�ma: santharitv� kata� hoti av�y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yam�nen�ti karot� v� k�r�pet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bh�g� suddhak��ak�na� e�akalom�na�. �d�tabb�ti dh�rayitv� dve tul� �d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� od�t�nanti tula� od�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� gocariy�nanti tula� gocariy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7] [\q 227/]      an�d� ce bhikkhu dve bh�ge suddhak��ak�na� e�akalom�na� tatiya� od�t�na� catuttha� gocariy�nanti an�diyitv� dve tul� suddhak��ak�na� e�akalom�na�, tula� od�t�na�, tula� gocariy�na� nava� santhata� karoti v� k�r�peti v�, payoge dukka�a�. Pa�il�bhena nissaggiya� hoti. Nissajitabba� sa�ghassa v� ga�assa v� puggalassa v�. Eva�ca pana bhikkhave nissajitabba�: "idamme bhante nava� santhata� an�diyitv� (dve tul� suddhak��ak�na� e�akalom�na�, ) tula� od�t�na�, tula� gocariy�na� k�r�pita� nissaggiya�. Im�ha� sa�ghassa nissaj�m�ti -pedadeyy�ti -pe- dadeyyunti -pe�yasmato dam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tan� vippakata� attan� pariyos�peti, nissaggiya� p�cittiya�. Attan� vippakata� parehi pariyos�peti, nissaggiya� p�cittiya�. Parehi vippakata� attan� pariyos�peti, nissaggiya� p�cittiya�. Parehi vippakata� parehi pariyos�peti, nissaggiya� p�cittiya�. A��assatth�ya karoti v� k�r�peti v�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�patti tula� od�t�na� tula� gocariy�na� �diyitv� karoti, bahutara� od�t�na� bahutara� gocariy�na� �diyitv� karoti, suddha� od�t�na� suddha� gocariy�na� �diyitv� karoti, vit�na� v� bhummatthara�a� v� s��ip�k�ra� v� bhisi� v� bimbohana� v� karoti.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bh�g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. Mu.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2] [\x 5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2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bass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bhikkh� anuvassa� santhata� k�r�penti, te y�canabahul� vi��attibahul� viharanti: "e�akalom�ni detha e�akalomehi attho"ti. Manuss� ujjh�yanti kh�yanti vip�centi: "katha� hi n�ma sama� sakyaputtiy� anuvassa� santhata� k�r�pessanti, y�canabahul� vi��attibahul� viharissanti: e�akalom�ni detha e�akalomehi attho"ti. Amh�ka� pana saki� kat�ni santhat�ni pa�capi chapi vass�ni honti, yesa� no d�rak� �hadantipi ummihantipi undurehipi khajjanti. Ime pana sama� sakyaputtiy� anuvassa� santhata� k�r�penti. Y�canabahul� vi��attibahul� viharanti: "e�akalom�ni detha e�akalomehi att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� tesa� manuss�na� ujjh�yant�na� khiyant�na� vip�cent�na�. Ye te bhikkh� appicch� te ujjh�yanti kh�yanti vip�centi: "katha� hi n�ma bhikkh� anuvassa� santhata� k�r�pessanti. Y�canabahul� vi��attibahul� viharissanti: "e�akalom�ni detha e�akalomehi attho"ti. Atha kho te bhikkh� bhagavato etamattha� �rocesu�. [PTS Page 228] [\q 228/]      "sacca� kira bhikkhave bhikkh� anuvassa� santhata� k�r�penti. Y�canabahul� vi��attibahul� viharanti: "e�akalom�ni detha e�akalomehi attho"ti. "Sacca� bhagav�" vigarahi buddho bhagav�. "Katha� hi n�ma te bhikkhave moghapuris� anuvassa� santhata� k�r�pessanti. Y�canabahul� vi��attibahul� viharissanti: "e�akalom�ni detha e�akalomehi attho"ti. Neta� bhikkhave appasann�na� v� pas�d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va� pana bhikkhun� santhata� k�r�petv� jabbass�ni dh�retabba�. Orena ce channa� vass�na� ta� santhata� vissajjetv� v� avissajjetv� v� a��a� nava� santhata� k�r�peyya, nissaggiya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�lapa��at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a��ataro bhikkhu kosambiya� gil�no hoti. ��tak� tassa bhikkhuno santike d�ta� p�hesu�: "�gacchatu bhadanto, maya� upa��hahiss�m�"ti. Bhikkh�pi evam�ha�su: "gacch�vuso, ��tak� ta� upa��hahissant�"ti. So evam�ha: "bhagavat� �vuso sikkh�pada� pa��atta�: "nava� pana bhikkhun� santhata� k�r�petv� chabbass�ni dh�retabba"nti. "Aha�camhi gil�no na sakkomi santhata� �d�ya pakkamitu�, mayha�ca vin� santhat� na ph�su hoti, n�ha� gamiss�m�"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4] [\x 5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bhagav� etasmi� nid�ne etasmi� pakara�e dhamma� katha� katv� bhikkh� �mantesi. "Anuj�n�mi bhikkhave gil�nassa bhikkhuno santhatasammuti� d�tu�. Eva�ca pana bhikkhave d�tabb�: tena gil�nena bhikkhun� sa�gha� upasa�kamitv� eka�sa� uttar�sa�gha� karitv� bu��h�na� bhikkh�na� p�de vanditv� ukku�ika� nis�ditv� a�jali� paggahetv� evamassa vacan�yo: "aha� bhante gil�no na sakkomi santhata� �d�ya pakkamitu�, soha� bhante sa�gha� santhatasammuti� y�c�m�"ti. Dutiyampi y�citabbo, tatiyampi y�citabbo. B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�tu me bhante sa�gho. Aya� itthann�mo bhikkhu gil�no na sakkoti santhata� �d�ya pakkamitu�, so sa�gha� santhatasammuti� y�cati. Yadi sa�ghassa pattakalla�, sa�gho itthann�massa bhikkhuno santhatasammuti� dadeyya. Es� �at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[PTS Page 229] [\q 229/]      sa�gho. Aya� itthann�mo bhikkhu gil�no na sakkoti santhata� �d�ya pakkamitu�, so sa�gha� santhatasammuti� y�cati. Sa�gho itthann�massa bhikkhuno santhatasammuti� deti, yass�yasmato khamati itthann�massa bhikkhuno santhatasammutiy� d�na�, so tu�hassa, yassa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� sa�ghena itthann�massa bhikkhuno santhatasammuti. Khamati sa�ghassa, tasm� tu�h�,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va� pana bhikkhun� santhata� k�r�petv� chabbass�ni dh�retabba�, orena ce channa� vass�na� ta� santhata� vissajjetv� v� avissajjetv� v� a��a� nava� santhata� k�r�peyya, a��atra bhikkhusammutiy�, nissaggiya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pa��at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ava� n�ma: kara�a� up�d�y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hata� n�ma: santharitv� kata� hoti av�y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�petv�ti karitv� v� k�r�petv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bass�ni dh�retabbanti chabbassaparamat� dh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ena ce chanta� vass�nanti �nakachabbas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atthata� vissajjetv�ti a��esa� da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ssajjetv�ti na kassaci da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bhikkhusammutiy�ti �hapetv� bhikkhusammu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6] [\x 5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��a� nava� santhata� karoti v� k�r�peti v�, payoge dukka�a�. Pa�il�bhena nissaggiya� hoti. Nissajitabba� sa�ghassa v� ga�assa v� puggalassa v�. Eva�ca pana bhikkhave nissajitabba�: "ida� me bhante santhata� �nakachabbass�ni k�r�pita� a��atra bhikkhusammutiy� nissaggiya�. Im�ha� sa�ghassa nissaj�miti. -1. -Pe- dadeyyunti -pe- �yasmato dam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tan� vippakata� attan� pariyos�peti, nissaggiya� p�cittiya�. Attan� vippakata� parehi pariyos�peti, nissaggiya� p�cittiya�. Parehi vippakata� attan� pariyos�peti, nissaggiya� p�cittiya�. Parehi vippakata� parehi pariyos�peti.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n�patti chabbass�ni karoti, atireka chabbass�ni karoti, a��assatth�ya karoti v� k�r�peti v�, a��ena kata� pa�ilabhitv� paribhu�jati, vit�na� v� bhummatthara�a� v� s��ip�k�ra� v� bhisi� v� bimbohana� v� karoti, bhikkhusammutiy�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bass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2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0] [\q 230/]      nis�danasanthata 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Atha kho bhagav� bhikkh� �mantesi: "icch�maha� bhikkhave tem�sa� pa�isall�yitu�, namhi kenaci upasa�kamitabbo a��atra ekena pi�ap�tan�h�raken�"ti. Eva� bhanteti kho te bhikkh� bhagavato pa�issutv� n�ssudha koci bhagavanta� upasa�kamati, a��atra ekena pi�ap�tan�h�rakena. Tena kho pana samayena s�vatthiy� sa�ghena katik� kat� hoti. "Icchat�vuso bhagav� tem�sa� pa�isall�yitu�, na bhagav� kenaci upasa�kamitabbo a��atra ekena pi�ap�tan�h�rakena. Yo bhagavanta� upasa�kamati, so p�cittiya� des�pe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�yasm� upaseno va�gantaputto sapariso yena bhagav� tenupasa�kami. Upasa�kamitv� bhagavanta� abhiv�detv� ekamanta� nis�di. Ekamanta� nisinna� kho �yasmanta� upasena� va�gantaputta� bhagav� etadavoca: "kacci vo upasena khaman�ya�, kacci y�pan�ya�, kaccittha appakilamathena addh�na� �gat�"ti. "Khaman�ya� bhagav�, y�pan�ya� bhagav�, appakilamathena ca maya� bhante addh�na� �g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ssajj�mi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8] [\x 5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�yasmato upasenassa va�gantaputtassa saddhivih�riko bhikkh� bhagavato avid�re nisinno hoti. Atha kho bhagav� ta� bhikkhu� etadavoca: "man�p�ni te bhikkhu pa�suk�l�n�"ti. "Na kho me bhante man�p�ni pa�suk�l�n�"ti. "Kissa pana tva� bhikkhu pa�sukuliko"ti. "Upajjh�yo me bhante pa�suk�liko, eva� ahampi pa�suk�liko"ti. Atha fakh� bhagav� �yasmanta� upasena� va�gantaputta� etadavoca: "p�s�dik� kho ty�ya� upasena paris�, "katha� tva� upasena parisa� vines�"ti. Yo ma� bhante upasampada� y�cati, t�ha�-1 eva� vad�mi: "aha� kho �vuso �ra��iko pi�ap�tiko pa�suk�liko, sace tvampi �ra��iko bhavissasi pi�ap�tiko pa�suk�liko, ev�hanta� upasamp�dess�mi"ti. Sace me pa�isu�ti, upasamp�demi. No ce me pa�isu�ti, na upasamp�demi. [PTS Page 231] [\q 231/]      yo ma� nissaya� y�cati, t�ha� eva� vad�mi: "aha� kho �vuso �ra��iko pi�ap�tiko pa�suk�liko, sace tvampi �ra��iko bhavissasi pi�ap�tiko pa�suk�liko, ev�hante nissaya� dass�m�ti. Sace me pa�isu�ti, nissaya� demi. No ce me pa�isu�ti, na nissaya� demi. Eva� kho aha� bhante parisa� vinem�"ti. "S�dhu s�dhu upasena, s�dhu kho tva� upasena parisa� vinesi. J�n�si pana tva� upasena s�vatthiy� sa�ghassa katika"nti. "Na kho aha� bhante j�n�mi s�vatthiy� sa�ghassa katika"nti. S�vatthiy� kho upasena sa�ghena katik� kat�: "icchat�vuso bhagav� tem�sa� pa��sall�yitu�, na bhagav� kenaci upasa�kamitabbo a��atra ekena pi�ap�tan�h�rakena. Yo bhagavanta� upasa�kamati, so p�cittiya� des�petabbo"ti. "Pa���yissati bhante s�vatthiy� sa�gho sak�ya katik�ya "na maya� appa��atta� pa���pess�ma, pa��atta� v� na samucch�ndiss�ma, yath� pa��attesu sikkh�padesu sam�d�ya vattiss�m�"ti. "S�dh� s�dh� upasena, appa��atta� na pa���petabba�, pa��atta� v� na sam�cchinditabba�, yath�pa��attesu sikkh�padesu sam�d�ya vattitabba�". "Anuj�n�mi upasena ye te bhikkh� �ra��ik� pi�ap�tik� pa�suk�lik� yath�sukha� ma� dassan�ya upasa�kamantu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kho pana samayena sambahul� bhikkh� bahidv�rako��hake �hit� honti: "maya� �yasmanta� upasena� va�gantaputta� p�cittiya� des�pess�m�"ti. Atha kho �yasm� upaseno va�gantaputto sapariso u��h�y�san� bhagavanta� abhiv�detv� padakkhi�a� katv� pakk�mi. Atha kho te bhikkh� �yasmanta� upasena� va�gantaputta� etadavocu� "j�n�si pana tva� �vuso upasena s�vatthiy� sa�ghassa katika"nti. Bhagav�pi ma� �vuso evam�ha: "j�n�si pana-2. Tva� upasena s�vatthiy� sa�ghassa katika"nti.,,Na kho aha� bhante j�n�mi s�vatthiy� sa�ghassa katika,nti. S�vatthiy� kho upasena sa�ghena katik� kat�: "icchat�vuso bhagav� tem�sa� pa�isall�yitu� na bhagav� kenaci upasa�kamitabbo a��atra ekena pi�ap�tan�h�rakena. Yo bhagavanta� upasa�kamati, so p�cittiya� des�petabbo"ti. "Pa���yissati bhante s�vatthiy� sa�gho sak�ya katik�ya. "Na maya� appa��atta� pa���pess�ma, pa��atta� v� na samucchindiss�ma, yath�pa��attesu sikkh�pades� sam�d�ya vattiss�m�"ti. Anu���t�vuso bhagavat� ye te bhikkh� �ra��ik� pi�ap�tik� pa�suk�lik� yath�sukha� ma� dasasan�ya upasa�kamantu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maha� machasa�. 2. Machasa�. Nat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0] [\x 5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te bhikkh� "sacca� kho �yasm� upaseno �ha. Na appa��atta� pa���petabba�, pa��atta� v� na samucchinditabba�, yath�pa��attesu sikkh�padesu sam�d�ya vattitabba"nti. Assosu� kho bhikkh� anu���t� kira bhagavat� ye te bhikkh� �ra��ik� pi�ap�tik� pa�suk�lik� yath�sukha� ma� dassan�ya upasa�kamantu"ti. Te bhagavanta� dassana� pihent�-1 santhat�ni ujjhitv� �ra��ika�ga� [PTS Page 232] [\q 232/]      pi�ap�tika�ga� pa�suk�lika�ga� sam�diyi�su. Atha kho bhagav� sambahulehi bhikkh�hi saddhi� sen�sanac�rika� �hi�anto addasa santhat�ni tahi� tahi� ujjhit�ni, passitv� bhikkh� �mantesi. "Kassim�ni bhikkhave santhat�ni tahi� tahi� ujjhit�n�"ti. Atha kho te bhikkh� bhagavato etamattha� �rocesu�. Atha kho bhagav� etasmi� nid�ne etasmi� pakara�e dhammi� katha� katv� bhikkh� �mantesi, "tena hi bhikkhave bhikkh�na� sikkh�pada� pa���pess�mi dasa atthavase pa�icca sa�ghasu��hut�ya sa�ghaph�sut�ya -pe- "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is�danasanthata� na bhikkh�n� k�rayam�nena pur��asanthatassa s�mant� sugatavidatth� �d�tadabb� dubba��akara�ya. An�d� ce bhikkhu pur��asanthatassa s�mant� sugatavidatthi� nava� nis�danasanthata� k�r�peyya, nissaggiya� p�cittiy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is�dana� n�ma: sadas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hata� n�ma: santharitv� kata� hoti av�y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yam�nen�ti karonto v� k�r�pent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��asanthata� n�ma: saki� nivatthampi saki� p�rutam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nt� sugatavidatthi �d�tabb� dubba��akara�y�ti-2 va��a� v� caturassa�-3 v� jinditv� ekadese v� santharitabba�, vija�etv� v� sant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d� ce bhikkhu pur��asanthatassa s�mant� sugatavidatthinti an�diyitv� pur��asanthatassa s�mant� sugatavidatthi� nava� nis�danasanthata� karoti v� k�r�peti v�, payoge dukka�a�. Pa�il�bhena nissaggiya� hoti. Nissajitabba� sa�ghassa v� ga�assa v� puggalassa v�. Eva�ca pana bhikkhave nissajitabba�: "idamme bhante nis�danasanthata� an�diyitv� pur��asanthatassa s�mant� sugatavidatthi� k�r�pita� nissaggiya�. Im�ha� sa�ghassa nissaj�m�"ti. -Pe- dadeyy�ti -pe- dadeyyunt�, �yasmato dam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tan� vippakata� attan� pariyos�peti, nissaggiya� p�cittiya�. Attan� vippakata� parehi pariyos�peti, nissaggiya� p�cittiya�. Parehi vippakata� attan� pariyos�peti, nissaggiya� p�cittiya�. Parehi vippakata� parehi pariyos�peti, nissaggiya� p�cittiya�. A��assatth�ya karoti v� k�r�peti v�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assan�ya pihayam�n�, sy�. 2. Thirabh�v�ya, machasa�. 3. Caturassara�.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2] [\x 5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�patti pur��asanthatassa s�mant� sugatavidatthi� �diyitv� [PTS Page 233] [\q 233/]      karoti. Alabhanto thokatara� �diyitv� karoti, alabhanto an�diyitv� karoti, a��ena kata� pa�ilabhitv� paribhu�jati, vit�na� v� bhummatthara�a� v� s��ip�k�ra� v� bhisi� v� bimbohana� v� karoti.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anasanthat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2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akalom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a��atarassa bhikkhuno kosalesu janapadesu s�vatthi� gacchantassa antar� magge e�akalom�ni uppajji�su. Atha kho so bhikkhu t�ni e�akalom�ni uttar�sa�gena bha�ika� bandhitv� agam�si. Manuss� ta� bhikkhu� passitv� uppa�esu�: "kittakena te bhante k�t�ni, kittako udayo bhavissat�"ti so bhikkhu tehi manussehi uppa�iyam�no ma�ku ahosi. Atha kho so bhikkhu s�vatthi� gantv� t�ni e�akalom�ni �hitakova �sumhi. Bhikkh� ta� bhikkhu� etadavocu�: "kissa pana tva� �vuso im�ni e�akalom�ni �hitakova �sumbhas�"ti. "Tath� hi pan�ha� �vuso imesa� e�akalom�na� k�ra� manussehi uppa�ito"ti. "K�va d�rato pana tva� �vuso im�ni e�akalom�ni �har�"ti. "Atirekatiyojana� �vuso"ti. Ye te bhikkh� appicch� te ujjh�yanti kh�yanti vip�centi: "katha� hi n�ma bhikkhu atirekatiyojana� e�akalom�ni �harissati"ti. Atha kho te bhikkh� bhagavato etamattha� �rocesu�. "Sacca� kira tva� bhikkhu atirekatiyojana� e�akalom�ni �har�"ti? "Sacca� bhagav�. " Higarahi buddho bhagav�: "katha� hi n�ma tva� moghapurisa atirekatiyojana e�akalom�ni �harissasi, neta� moghapurisa appasann�na� v� pas�d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kkhuno paneva addh�namaggappa�ipannassa e�akalom�ni uppajjeyyu�, �ka�kham�nena bhikkhun� pa�iggahetabb�ni. Pa�iggahetv� tiyojanaparama� sahatth� haritabb�ni-1. Asante h�rake. Tato ce uttari� hareyya asantepi h�rake nissaggiya� p�cittiyanti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[PTS Page 234] [\q 234/]      bhikkhuno paneva addh�namaggappa�ipannass�ti patha� gacchan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�retabb�ni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4] [\x 5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�akalom�ni uppajjeyyunti uppajjeyyu� sa�ghato v� ga�ato v� ��tito v� mittato v� pa�suk�la� v� attano v� dhan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kham�nen�ti iccham�n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hetabb�ni, pa�iggahetv� tiyojanaparama� sahatth� haritabb�n�ti, tiyojanaparamat� sahatth� hari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e h�raketi n���o koci h�rako hoti itthi v� puriso v� gaha��ho v� pabbajit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ce uttari� hareyya asantepi h�raketi pa�hama� p�da� tiyojana� atikk�meti, �patti dukka�assa. Dutiya� p�da� atikk�meti. Nissaggiya� p�cittiya�-1. Anto tiyojane �hito bahi tiyojana� p�teti, nissaggiya� p�cittiya�. A��assa y�ne v� bha�e v� aj�nantassa pakkhipitv� tiyojana� atikk�meti, nissaggiy�ni honti. Nissajitabb�ni sa�ghassa v� ga�assa v� puggalassa v�. Eva�ca pana bhikkhave nissajitabb�ni: "im�ni me bhante e�akalom�ni tiyojana� atikk�mit�ni nissaggiy�ni, im�n�ha� sa�ghassa nissaj�mi"ti -pe- dadeyy�ti -pe- dadeyyunti -pe- �yasmato damm�"ti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irekatiyojane atirekasa��� -2 atikk�meti, nissaggiya� p�cittiya�. Atirekatiyojane vematiko -2 atikk�meti, nissaggiya� p�cittiya�. Atirekatiyojane �nakasa���-2. Atikk�meti, nissaggiya� p�cittiya�. �nakatiyojane atirekasa���, �patti dukka�assa. �nakatiyojane vematiko, �patti dukka�assa. �nakatiyojane �nakasa��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�patti tiyojana� harati, �nakatiyojana� harati, tiyojana� haratipi pacc�haratipi, tiyojana� v�s�dhipp�yo gantv� tato para� harati, acchinna� pa�ilabhitv� harati, nissa��ha� pa�ilabhitv� harati, a��a� har�peti, ka�abha�a� harati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�akalom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ssaggiy�ni honti sy�. 2. Tiyojana� atikk�met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6] [\x 5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2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�akalomadhov�pana 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samayena buddho bhagav� sakkesu viharati kapilavatthusmi� nigrodh�r�me. Tena kho pana samayena chabbaggiy� bhikkh� bhikkhun�hi e�akalom�ni [PTS Page 235] [\q 235/]      dhov�pentipi raj�pentipi vija��pentipi. Bhikkhuniyo e�akalom�ni dhovantiyo rajantiyo vija�entiyo ri�canti uddesa� paripuccha� adhis�la� adhicitta� adhipa��a�. Atha kho mah�paj�pat� gotam� yena bhagav� tenupasa�kami, upasa�kamitv� bhagavanta� abhiv�detv� ekamanta� a��h�si. Ekamanta� �hita� kho mah�paj�pati� gotami� bhagav� etadavoca: "kacci gotami bhikkhuniyo appamatt� �t�piniyo pahitatt� viharant�"ti. "Kuto bhante bhikkhun�na� appam�do, ayy� chabbaggiy� bhikkhun�hi e�akalom�ni dhov�pentipi raj�pentipi vija��pentipi, bhikkhun�yo e�akalom�ni dhovantiyo rajantiyo vija�entiyo ri�canti uddesa� paripuccha� adhis�la� adhicitta� adhipa�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mah�paj�pati� gotami� dhammiy� kath�ya sandassesi sam�dapesi samuttejesi sampaha�sesi. Atha kho mah�paj�pati gotam� bhagavat� dhammiy� kath�ya sandassit� sam�dapit� samuttejit� sampaha�sit� bhagavanta� abhiv�detv� padakkhi�a� katv� pakk�mi. Atha kho bhagav� etasmi� nid�ne etasmi� pakara�e bhikkhusa�gha� sannip�t�petv� chabbaggiye bhikkh� pa�ipucchi: "saccha� kira tumhe bhikkhave bhikkhun�hi e�akalom�ni dhov�pethapi raj�pethapi vija��pethapi"ti? "Sacca� bhagav�". "��tik�yo tumh�ka� bhikkhave a���tik�yo"ti. "A���tik�yo bhagav�"ti. "A���tik� moghapuris� a���tik�na� na j�nanti patir�pa� v� appatir�pa� v� p�s�dika� v� ap�s�dika� v�. Tattha n�ma tumhe moghapuris� a���tik�hi bhikkh�n�hi e�akalom�ni dhov�pessathapi raj�pessathapi vija��pessathapi. Neta� moghapuris� appasann�na� v� pas�d�ya -pe- eva�ca pana bhikkhave ima� sikkh�pada� uddiseyy�tha: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 pana bhikkhu a���tik�ya bhikkhuniy� o�akalom�ni dhov�peyya v� raj�peyya v� vija��peyya v�, nissaggiya� p�citti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an�ti yo y�diso -pe- bhikkh�ti -pe-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ik� n�ma: m�tito v� pitito v� y�va sattam� pit�mahayug� asambad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 n�ma: ubhato sa�ghe upasam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8] [\x 5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Dhov�"ti ��peti, �patti dukka�assa. Dhot�ni nissaggiy�ni honti. Raj�ti ��peti, �patti dukka�assa. Ratt�ni nissaggiy�ni honti. "Vija�eh�"ti ��peti, �patti dukka�assa. Vija�it�ni [PTS Page 236] [\q 236/]      nissaggiy�ni honti. Nissajitabb�ni sa�ghassa v� ga�assa v� puggalassa v�. Eva�ca pana bhikkhave nissajatabb�ni: "im�ni me bhante e�akalom�ni a���tik�ya bhikkhuniy� dhov�pit�ni nissaggiy�ni, im�n�ha� sa�ghassa nissaj�m�ti -pe- dadeyy�ti -pe- dadeyyunti, -pe�yasmato dammi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���tik�ya a���tikasa��� e�akalom�ni dhov�peti, nissaggiya� p�cittiya�. A���tik�ya a���tikasa��� e�akalom�ni dhov�peti raj�peti, nissaggiyena �patti dukka�assa. A���tik�ya a���tikasa��� e�akalom�ni dhov�peti vija��peti, nissaggiyena �patti dukka�assa. A���tik�ya a���tikasa��� e�akalom�ni dhov�peti raj�peti vija��peti, nissaggiyena �patti dvinna� dukka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���tik�ya a���tikasa��� e�akalom�ni raj�peti, nissaggiya� p�cittiya�. A���tik�ya a���tikasa��� e�akalom�ni raj�peti vija��peti -pe- raj�peti dhov�peti, nissaggiyena �patti dukka�assa. -Pe- raj�peti vija��peti dhov�peti, nissaggiyena �patti dvinna� dukka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���tik�ya a���tikasa��� e�akalom�ni vija��peti, nissaggiya� p�cittiya�. A���tik�ya a���tikasa��� e�akalom�ni vija��peti dhov�peti -pe- vija��peti raj�peti, nissaggiyena �patti dukka�assa. -Pe- vija��peti dhov�peti raj�peti, nissaggiyena �patti dvinna� dukka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���tik�ya vematiko -pe- a���tik�ya ��tikasa��� -pea��assa e�akalom�ni dhov�peti, �patti dukka�assa. Ekato upasampann�ya dhov�peti, �patti dukka�assa. ��tik�ya a���tikasa���, �patti dukka�assa. ��tik�ya vematiko, �patti dukka�assa. ��tik�ya ��tikasa��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n�patti ��tik�ya dhovantiy� a���tik� dutiy� hoti, avutt� dhovati, aparibhutta� ka�abha�a� dhov�peti, sikkham�n�ya, s�ma�eriy�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�akalomadhov�pan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0] [\x 5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2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iy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r�jagahe viharati ve�uvane kalandakaniv�pe. Tena kho pana samayena [PTS Page 237] [\q 237/]      �yasm� upanando sakyaputto r�jagahe a��atarassa kulassa kulupago hoti niccabhattiko. Ya� tasmi� kule uppajjati kh�dan�ya� v� bhojan�ya� v� tato �yasmato upanandassa sakyaputtassa pa�ivi�so-1 �hap�yati. Tena kho pana samayena s�ya� tasmi� kule ma�sa� uppanna� hoti. Tato �yasmato upanandassa sakyaputtassa pa�ivi�so �hapito hoti. Tassa kulassa d�rako rattiy� pacc�sasamaya� paccu��h�ya rodati: "ma�sa� me deth�"ti. Atha kho so puriso paj�pati� etadavoca: "ayyassa pa�ivi�sa� d�rakassa dehi, a��a� cet�petv� ayyassa dass�m�"ti. Tassa-2 ta�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�yasm� upanando sakyaputto pubbanhasamaya� niv�setv� pattac�varam�d�ya yena ta� kula� tenupasa�kami, upasa�kamitv� pa��atte �sane nis�di. Atha kho so puriso yen�yasm� upanando sakyaputto tenupasa�kami, upasa�kamitv� �yasmanta� upananda� sakyaputta� abhiv�detv� ekamanta� nis�di. Ekamanta� nisinno kho so puriso �yasmanta� upananda� sakyaputta� etadavoca: "hiyyo kho bhante s�ya� ma�sa� uppanna� ahosi, tato ayyassa pa�ivi�so �hapito. Aya� bhante d�rako rattiy� pacc�sasamaya� paccu��h�ya rodati: "ma�sa� me deth�"ti. Ayyassa pa�ivi�so d�rakassa dinno. Kah�pa�ena bhante ki� �hariyyatu"ti. "Pariccatto me �vuso kah�pa�oti?" "�ma bhante pariccattoti. " "Ta��eva me �vuso kah�pa�a� d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so puriso �yasmato upanandassa sakyaputtassa kah�pa�a� datv� ujjh�yati kh�yati vip�ceti: "yatheva maya� r�piya� pa�igga�h�ma, evameva ime sama� sakyaputtiy� r�piya� pa�igga�hant�" ti. Assosu� kho bhikkh� tassa purisassa ujjh�yantassa kh�yantassa vip�centassa. Ye te bhikkh� appicch� te ujjh�yanti kh�yanti vip�centi: "katha� hi n�ma �yasm� upanando sakyaputto r�piya� pa�iggahessat�"ti. Atha kho te bhikkh� bhagavato etamattha� �rocesu�: "sacca� kira tva� upananda r�piya� pa�iggahes�"ti? "Sacca� bhagav�. " Vigarahi buddho bhagav�. "Katha� hi n�ma tva� moghapurisa r�piya� pa�iggahessasi, neta� moghapurisa appasann�na� v� pas�d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 pana bhikkhu j�tar�parajata� ugga�aheyya v� ugga�h�peyya v� upanikkhitta� v� s�diyeyya, nissaggiya� p�citti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[PTS Page 238] [\q 238/]      yo pan�ti yo y�dis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-pe-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viso. Machasa�. 2. Tassa ta� ad�si. Machasa� na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2] [\x 5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r�pa� n�ma: satthuva��o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ata� n�ma: kah�pa�o loham�sako d�rum�sako chatum�sako ye voh�r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a�heyy�ti saya� ga�h�ti,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a�h�peyy�ti a��a� g�h�peti. Nissaggiya�-1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kkhitta� v� s�diyeyy�ti "ida� ayyassa hotu'ti upanikkhitta� s�diyati, nissaggiya� hoti, sa�ghamajjhe nissajitabba�. Eva�ca pana bhikkhave nissajitabba�: tena bhikkhun� sa�gha� upasa�kamitv� eka�sa� uttar�sa�ga� karitv� bu��h�na� bhikkh�na� p�de vanditv� ukku�ika� nis�ditv� a�jali� paggahetv� evamassa vacan�yo: "aha� bhante r�piya� pa�iggahesi�. Ida� me nissaggiya�. Im�ha� sa�ghassa nissaj�m�"ti nissajitv� �patti desetabb�. Vyattena bhikkhun� pa�ibalena �patti pa�iggahetabb�. Sace tattha �gacchati �r�miko v� up�sako v�. So vattabbo: "�vuso ima� j�n�h�"ti. Sace so bha�ati "imin� ki� �hariyyatu"ti. Na vattabbo "ima� v� ima� v� �har�"ti. Kappiya� �cikkhitabba�: sappi v� tela� v� madhu v� ph��ita� v�. Sace so tena parivattetv� kappiya� �harati, r�piyapa�igg�haka� �hapetv� sabbeheva paribhu�jitabba�. Eva�ceta� labhetha, icceta� kusala�. No ve labhetha, so vattabbo: "�vuso ima� cha��eh�"ti. Sace so cha��eti, icceta� kusala�. No ce cha��eti, pa�caha�gehi samann�gato bhikkhu r�piyacha��ako sammannitabbo: yo na chand�gati� gaccheyya, na dos�gati� gaccheyya, na moh�gati� gaccheyya, na bhay�gati� gaccheyya, cha��it�cha��ita�ca j�neyya. Eva�ca pana bhikkhave sammannitabbo: pa�hama� bhikkhu y�citabbo, y�citv� byattena bhikkhun� pa�ibalo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Yadi sa�ghassa pattakalla�, sa�gho itthann�ma� bhikkhu� r�piyacha��aka� sammanneyya,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Sa�gho itthann�ma� bhikkhu� r�piyacha��aka� sammannati. Yass�yasmato khamati itthann�massa bhikkhuno r�piyacha��akassa sammuti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o sa�ghena itthann�mo bhikkhu r�piyacha��ako, khamati sa�ghassa,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ssaggiya� hoti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4] [\x 5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na sammatena bhikkhun� animitta� katv� p�tetabba�. Sace nimitta� katv� p�teti, �patti dukka�assa. [PTS Page 239] [\q 239/]      r�piye r�piyasa��� r�piya� pa�igga�h�ti, nissaggiya� p�cittiya�. R�piye vematiko r�piya� pa�igga�h�ti, nissaggiya� p�cittiya�. R�piye ar�piyasa��� r�piya� pa�igga�h�ti, nissaggiya� p�cittiya�. Ar�piye r�piyasa���, �patti dukka�assa. Ar�piye vematiko, �patti dukka�assa. Ar�piye ar�piyasa��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patti ajjh�r�me v� ajjh�vasathe v� uggahetv� v� uggah�petv� v� nikkhipati, "yassa bhavissati so bharissat�"ti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iy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2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iyasa�voh�r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chabbaggiy� bhikkh� n�nappak�raka� r�piyasa�voh�ra� sam�pajjant�. Manuss� ujjh�yanti kh�yanti vip�centi: "katha� hi n�ma sama� sakyaputtiy� n�nappak�raka� r�piyasa�voh�ra� sam�pajjissanti, seyayath�pi gih� k�mabhogino"ti. Assosu� kho bhikkh� tesa� manuss�na� ujjh�yant�na� kh�yant�na� vip�cent�na� ye te bhikkh� appicch� te ujjh�yanti kh�yanti vip�centi: "katha� hi n�ma chabbaggiy� bhikkh� n�nappak�raka� r�piyasa�voh�ra� sam�pajjissant�"ti. Atha kho te bhikkh� bhagavato etamattha� �rocesu� -pe- 'sacca� kira tumhe bhikkhave n�nappak�raka� r�piyasa�voh�ra� sam�pajjath�'ti. 'Sacca� bhagav�'. Vigarahi buddho bhagav�. "Katha� hi n�ma tumhe moghapuris� n�nappak�raka� r�piyasa�voh�ra� sam�pajjissatha. Neta� moghapuris� appasann�na� v� pas�d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 pana bhikkhu n�nappak�raka� r�piyasa�voh�ra� sam�pajjeyya, nissaggiya� p�citti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 pan�ti yo y�dis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-pe-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appak�raka� n�ma: katampi akatampi kat�katampi. Kata� n�ma: s�s�paga� g�v�paga� hatth�paga� p�d�paga� ka��paga�. Akata� n�ma: ghanakata� vuccati. Kat�kata� n�ma: tadu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6] [\x 5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0] [\q 240/]      r�piya� n�ma: satthuva��o kah�pa�o loham�sako d�rum�sako chatum�sako ye voh�r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pajjeyy�ti katena kata� cet�peti, nissaggiya� p�cittiya�-1 katena akata� cet�peti, nissaggiya� p�cittiya�. Katena kat�kata� cet�peti, nissaggiya� p�cittiya�. Akatena kata� cet�peti, nissaggiya� p�cittiya�. Akatena akata� cet�peti, nissaggiya� p�cittiya�. Akatena kat�kata� cet�peti, nissaggiya� p�cittiya�. Kat�katena kata� cet�peti, nissaggiya� p�cittiya�. Kat�katena akata� cet�peti, nissaggiya� p�cittiya�. Kat�katena kat�kata� cet�peti, nissaggiya� p�cittiya�. Sa�ghamajjhe nissajitabba. Eva�ca pana bhikkhave nissajitabba�: tena bhikkh�n� sa�gha� upasa�kamitv� eka�sa� uttar�sa�ga� karitv� bu��h�na� bhikkh�na� p�de vanditv� ukku�ika� nis�ditv� a�jali� paggahetv� evamassa vacan�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a� bhante n�nappak�raka� r�piyasa�voh�ra� sam�pajji�, ida� me nissaggiya�, im�ha� sa�ghassa nissaj�m�"ti. Nissajitv� �patti desetabb�. Byattena bhikkhun� pa�ibalena �patti pa�iggahetabb�. Sace tattha �gacchati �r�miko v� up�sako v�, so vattabbo: "�vuso ima� j�n�h�"ti. Sace so bha�ati: "imin� ki� �hariyyatu"ti. Na vattabbo "ima� v� ima� v� �har�"ti. Kappiya� �cikkhitabba�: sappi v� tela� v� madhu v� ph��ita� v�. Sace so tena parivattetv� kappiya� �harati. R�piyacet�paka� �hapetv� sabbeheva paribhu�jitabba�. Eva�ceta� labhetha icceta� kusala�. No ce labhetha, so vattabbo: "�vuso ima� cha��eti. Sace so cha��eti. Icceta� kusala�. No ce cha��eti, pa�caha�gehi samann�gato bhikkhu r�piyacha��ako sammannitabbo: yo na chand�gati� gaccheyya na dos�gati� gaccheyya na moh�gati� gaccheyya na bhay�gati� gaccheyya cha��it�cha��ita�ca j�neyya. Eva�ca pana bhikkhave sammannitabbo: pa�hama� bhikkhu y�citabbo y�citv� b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Yadi sa�ghassa pattakalla�, sa�gho itthann�ma� bhikkhu� r�piyacha��aka� sammann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Sa�gho itthann�ma� bhikkhu� r�piyacha��aka� sammannati. Yass�yasmato khamati itthann�massa bhikkhuno r�piyacha��akassa sammuti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o sa�ghena itthann�mo bhikkhu r�piyacha��ako. Khamati sa�ghassa,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sammatena bhikkhun� animitta� katv� p�tetabba�. Sace nimitta� katv� p�te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ssaggiya�. Hoti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8] [\x 5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�piye r�piyasa��� r�piya� cet�peti, nissaggiya� p�cittiya�. R�piye vematiko r�piya� cet�peti, nissaggiya� p�cittiya�. R�piye ar�piyasa��� r�piya� cet�peti, nissaggiya� p�cittiya�. Ar�piye r�piyasa��� r�piya� cet�peti, nissaggiya� p�cittiya�. Ar�piye vematiko r�piya� cet�peti, nissaggiya� p�cittiya�. Ar�piye ar�piyasa��� r�piya� cet�peti, nissaggiya� p�cittiya�. Ar�piye r�piyasa���, �patti dukka�assa. Ar�piye vematiko, �patti dukka�assa. Ar�piye ar�piyasa��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�patti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iyasa�voh�r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avikkay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�yasm� upanando sakyaputto pa��o hoti c�varakamma� k�tu�. So pa�apilotik�na� sa�gh��i� karitv� suratta� suparikammakata� katv� p�rupi. Atha kho a��ataro paribb�jako mahaggha� pa�a� p�rupitv� yen�yasm� upanando sakyaputto tenupasakkami, upasa�kamitv� �yasmanta� upananda� sakyaputta� etadavoca: [PTS Page 241] [\q 241/]      "sundar� kho ty�ya� �vuso sa�gh��i, dehi me pa�en�"ti. "J�n�hi �vuso"ti? "�m�vuso j�n�m�"ti. "Hand�vuso"ti ad�si. Atha kho so paribb�jako ta� sa�gh��i� p�rupitv� paribb�jak�r�ma� agam�si. Paribb�jak� ta� paribb�jaka� etadavocu�: "sundar� kho ty�ya� �vuso sa�gh��i, kuto tay� laddh�"ti? "Tena me �vuso pa�ena parivattit�"ti. "Kat�hipi ty�ya� �vuso sa�gh��i bhavissati, so yeva te pa�o var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so paribb�jako "sacca� kho paribb�jak� �ha�su. Kat�hipi my�ya� sa�gh��i bhavissati, so yeva me pa�o varo"ti yen�yasm� upanando sakyaputto tenupasa�kami. Upasa�kamitv� �yasmanta� upananda� sakyaputta� etadavoca: "handa te �vuso sa�gh��i, dehi me pa�a"nti. "Nanu tva� �vuso may� vutto j�n�hi �vusoti, n�ha� dass�m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0] [\x 5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so paribb�jako ujjh�yati kh�yati vip�ceti: gih�pi na� gihissa vippa�is�rissa deti-1, ki� pana pabbajito pabbajitassa na dassat�"ti. Assosu� kho bhikkhu tassa paribb�jakassa ujjh�yantassa kh�yantassa vip�centassa. Ye te bhikkh� appicch� te ujjh�yanti kh�yanti vip�centi: "katha� hi n�ma �yasm� upanando sakyaputto paribb�jakena saddhi� kayavikkaya� sam�pajjissat�"ti. "Atha kho te bhikkh� bhagavato etamattha� �rocesu�. "Sacca� kira tva� upananda paribb�jakena saddhi� kayavikkaya� sam�pajj�"ti?-2. "Sacca� bhagav�". Vigarahi buddho bhagav�: "katha� hi n�ma tva� moghapurisa paribb�jakena saddhi� kayavikkaya� sam�pajjissasi. Neta� moghapurisa appasann�na� v� pas�d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n�nappak�raka� kayavikkaya� sam�pajjeyya, nissaggiya� p�cittiyanti"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 pan�ti yo y�dis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-pe-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appak�raka� n�ma: c�varapi�ap�tasen�sanagil�napaccaya bhesajjaparikkh�r�, antamaso cu��api�opi dantaka��hampi dasikasuttam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avikkaya� sam�pajjeyy�ti 'imin� ima� dehi, imin� ima� �hara, imin� ima� parivattehi, imin� ima� cet�peh�'ti ajjh�carati, �patti dukka�assa. Yato kayita�ca hoti vikkayita�ca, attano bha�a� parahatthagata� parabha�a�, attano hatthagata�, nissaggiya� hoti. Nissajitabba� sa�ghassa v� ga�assa v� [PTS Page 242] [\q 242/]      puggalassa v�. Eva�ca pana bhikkhave nissajitabba�: "aha� bhante n�nappak�raka� kayavikkaya� sam�pajji�. Ida� me nissaggiya�. Im�ha� sa�ghassa nissaj�m�"ti. -Pe- dadeyy�ti -pe- dadeyyunti -pe- �yasmato damm�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yavikkaye kayavikkayasa���, nissaggiya� p�cittiya�. Kayavikkaye vematiko, nissaggiya� p�cittiya�. Kayavikkaye na kayavikkayasa���, nissaggiya� p�cittiya�. Na kayavikkaye kayavikkayasa���, �patti dukka�assa. Na kayavikkaye vematiko, �patti dukka�assa. Na kayavikkaye na kayavikkayasa��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patti aggha� pucchati, kapp�yak�rakassa �cikkhati, ida� amh�ka� atthi amh�ka�ca imin� ca imin� ca atthoti bha�ati.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avikkay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iy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iy� suddhadvebh�g� chabbass�ni nis�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ca lom�ni ugga�he, ubho n�nappak�r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nti machasa�. 2. Sam�pajjas�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2] [\x 5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3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chabbaggiy� bhikkh� bah� patte sannicaya� karonti. Manuss� vih�rac�rika� �hi�ant� passitv� ujjh�yanti kh�yanti vip�centi: "katha� hi n�ma sama� sakyaputtiy� bah� patte sannicaya� karissanti, pattav��ijja� v� sama� sakyaputtiy� karissanti, �mattik�pa�a� v� pas�ressanti"ti. Assosu� kho bhikkh� tesa� manuss�na� ujjh�yant�na� kh�yant�na� vip�cent�na�. Ye te bhikkh� appicch� te ujjh�yanti kh�yanti vip�centi: "katha� hi n�ma chabbaggiy� bhikkh� atirekapatta� dh�ressant�"ti. Atha kho te bhikkh� bhagavato etamattha� �rocesu�: "sacca� kira tumhe bhikkhave atirekapatta� dh�reth�"ti? "Sacca� bhagav�". Vigarahi buddho bhagav�: "katha� hi n�ma tumhe moghapuris� atirekapatta� dh�ressatha. Neta� moghapuris� appasann�na� v� pas�d�ya -pe- [PTS Page 243] [\q 243/]     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 pana bhikkhu atirekapatta� dh�reyya, nissaggiya� p�citti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ida� bhagavat� bhikkh�na� sikkh�pada� pa��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�lapa��at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�yasmato �nandassa atirekapatto uppanno hoti, �yasm� ca �nando ta� patta� �yasmato s�riputtassa d�tuk�mo hoti. �yasm� ca s�riputto s�kete viharati. Atha kho �yasmato �nandassa etadahosi: bhagavat� sikkh�pada� pa��atta�: "na atirekapatto dh�retabbo"ti. Aya�ca me atirekapatto uppanno, aha�cima� patta� �yasmato s�riputtassa d�tuk�mo. �yasm� ca s�riputto s�kete viharati. Kathannu kho may� pa�ipajjitabbanti. " Atha kho �yasm� �nando bhagavato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4] [\x 5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K�va cira� pan�nanda s�riputto �gacchissat�"ti. "Navama� v� bhagav� divasa� dasama� v�"ti. Atha kho bhagav� etasmi� nid�ne etasmi� pakara�e dhammi� katha� katv� bhikkh� �mantesi. "Anuj�n�mi bhikkhave das�haparama� atirekapatta� dh�retu�".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s�haparama� atirekapatto dh�retabbo, ta� atikk�mayato, nissaggiya� p�citti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pa��a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as�haparamanti das�haparamat� dh�r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ekapatto n�ma: anadhi��hito avikapp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 n�ma: dve patt�: ayopatto mattik�patto. Tayo pattassa va��: ukka��ho patto majjhimo patto omako patto. Ukka��ho n�ma patto a��h��hakodana� ga�h�ti catubh�ga� kh�dana� tadupiya� ca vya�jana�. Majjhimo n�ma patto n��ikodana� ga�h�ti catubh�ga� kh�dana� tadupiya� ca vya�jana�. Omako n�ma patto patthodana� ga�h�ti catubh�ga� kh�dana� tadupiya� ca vya�jana�. Tato ukka��ho apatto. Omako a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atikk�mayato nissaggiya� p�cittiya� hotiti (ek�dase puggalassa v�. Nissaggiyo hoti. ) Nissajitabbo sa�ghassa v� ga�assa v� aru�ugga. Maeve�ca pana bhikkhave nissajitabbo: tena bhikkhun� sa�gha� upasa�kamitv� eka�sa� uttar�sa�ga� karitv� bu��h�na� bhikkh�na� p�de vanditv� ukku�ika� nis�ditv� a�jali� paggahetv� evamassa vacan�yo: "aya� me bhante patto [PTS Page 244] [\q 244/]      das�h�tikkanto nissaggiyo. Im�ha� sa�ghassa nissaj�m�"ti. Nissajitv� �patti desetabb�. Byattena bhikkhun� pa�ibalena �patti pa�iggahetabb�.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Aya� patto itthann�massa bhikkhuno nissaggiyo sa�ghassa nissa��ho, yadi sa�ghassa pattakalla�, sa�gho ima� patta� itthann�massa bhikkhuno dad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ikkhun� sambahule bhikkh� upasa�kamitv� eka�sa� uttar�sa�ga� karitv� bu��h�na� bhikkh�na� p�de vanditv� ukku�ika� nis�ditv� a�jali� paggahetv� evamassu vacan�y�: "aya� me bhante patto das�h�tikkanto nissaggiyo. Im�ha� �yasmant�na� nissaj�m�"ti. Nissajitv� �patti desetabb�. Byattena bhikkhun� pa�ibalena �patti pa�iggahetabb�. Nissa��hapatt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antu me �yasmant�. Aya� patto itthann�massa bhikkhuno nissaggiyo �yasmant�na� nissa��ho yad�yasmant�na� pattakalla�, �yasmant� ima� patta� itthann�massa bhikkhuno dadeyy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- ) S�mu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6] [\x 5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na bhikkhun� eka� bhikkhu� upasa�kamitv� eka�sa� uttar�sa�ga� karitv� ukku�ika� nis�ditv� a�jali� paggahetv� evamassa vacan�yo: "aya� me �vuso patto das�h�tikkanto nissaggiyo. Im�ha� �yasmato nissaj�m�"ti. Nissajitv� �patti desetabb�. Tena bhikkhun� �patti pa�iggahetabb�. Nissa��hapatto d�tabbo: ima� patta� �yasmato dam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as�h�tikkante atikkantasa���, nissaggiya� p�cittiya�. Das�h�tikkante vematiko, nissaggiya� p�cittiya�. Das�h�tikkante anatikkantasa���, nissaggiya� p�cittiya�. Anadhi��hite adhi��hitasa���, nissaggiya� p�cittiya�. Avikappite vikappitasa���, nissaggiya� p�cittiya�. Avissajjite vissajjitasa���, nissaggiya� p�cittiya�. Ana��he na��hasa���, nissaggiya� p�cittiya�. Avina��he vina��hasa���, nissaggiya� p�cittiya�. Abhinne bhinnasa���, nissaggiya� p�cittiya�. Avilutte viluttasa��� nissaggiya� p�cittiya�. Nissaggiya� patta� anissajitv� paribhu�jati, �patti dukka�assa. Das�h�natikkante atikkantasa���, �patti dukka�assa. Das�h�natikkante vematiko �patti dukka�assa. Das�h�natikkante anatikkantasa���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�patti antodas�ha� adhi��h�ti, -1 vikappeti, vissajjeti, nassati, vinassati, bhijjati, acchinditv� ga�hanti, viss�sa� ga�hanti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ena kho pana samayena chabbaggiy� bhikkh� nissa��hapatta� na denti. Bhagavato etamattha� �rocesu�: "na bhikkhave nissa��hapatto na d�tabbo. Yo na dadeyya,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3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pa�cabandhana 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akkesu viharati kapilavatthusmi� nigrodh�r�me. Tena kho pana samayena a��atarena kumbhak�rena bhikkh� pav�rit� honti: "yesa� ayy�na� pattena attho aha� patten�" ti. Tena kho pana samayena bhikkh� na matta� j�nitv� bah� patte vi���penti. Yesa� buddak� patt� te mahante patte vi���penti. Yesa� mahant� patt� te buddake patte vi���penti. Atha kho so kumbhak�ro bhikkh�na� bah� patte karonto na sakkoti a��a� vikk�yika� bha�a� k�tu�. Attan�pi na y�peti. Puttad�r�pissa kilamanti. Manuss� ujjh�yanti kh�yanti vip�centi: "katha� hi n�ma sama� sakyaputtiy� na matta� j�nitv� bah� patte vi���pess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hi��heti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8] [\x 5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imesa� bah� patte karonto [PTS Page 245] [\q 245/]      na sakkoti a��a� vikk�yika� bha�a� k�tu�. Attan�pi na y�peti. Puttad�r�pissa kilamant�"ti. Assosu� kho bhikkh� tesa� manuss�na� ujjh�yant�na� kh�yant�na� vip�cent�na�. Ye te bhikkh� appicch� te ujjh�yanti kh�yanti vip�centi: "katha� hi n�ma bhikkh� na matta� j�nitv� bah� patte vi���pe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Atha kho te bhikkh� bhagavato etamattha� �rocesu�. "Sacca� kira bhikkhave bhikkh� na matta� j�nitv� bah� patte vi���pent�ti?" "Sacca� bhagav�. " Vigarahi buddho bhagav�: "katha� hi n�ma te bhikkhave moghapuris� na matta� j�nitv� bah� patte vi���pessanti. Neta� bhikkhave appasann�na� v� pas�d�ya -pe- vigarahitv� dhammi� katha� katv� bhikkh� �mantesi: "na bhikkhave patto vi���petabbo, yo vi���peyya, �patti dukka�ass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a��atarassa bhikkhuno patto bhinno hoti. Atha kho so bhikkhu "bhagavat� pa�ikkhitta� patta� vi���petunti" kukkucc�yanto na vi���peti. Hatthesu pi�ya carati. Manuss� ujjh�yanti kh�yanti vip�centi: "katha� hi n�ma sama� sakyaputtiy� hatthesu pi�ya carissanti, seyyath�pi a��a-1 titthiy�"ti. Assosu� kho bhikkh� tesa� manuss�na� ujjh�yant�na� kh�yant�na� vip�cent�na�. Atha kho te bhikkh� bhagavato etamattha� �rocesu�. Atha kho bhagav� etasmi� nid�ne etasmi� pakara�e dhammi� katha� katv� bhikkh� �mantesi: "anuj�n�mi bhikkhave na��hapattassa v� bhinnapattassa v� patta� vi���pe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kho pana samayena chabbaggiy� bhikkh� "bhagavat� anu���ta� na��hapattassa v� bhinnapattassa v� patta� vi���petunti, " te-2 appamattakenapi bhinnena appamattakenapi kha�ena vilikhitamattenapi bah� patte vi���penti. Atha kho so kumbhak�ro bhikkh�na� tatheva bah� patte karonto na sakkoti a��a� vikk�yika� bha�a� k�tu�. Attan�pi na y�peti. Puttad�r�pissa kilamanti. Manuss� tatheva ujjh�yanti kh�yanti vip�centi: "katha� hi n�ma sama� sakyaputtiy� na matta� j�nitv� bah� patte vi���pessanti. Aya� imesa� bah� patte karonto na sakkoti a��a� vikk�yika� bha�a� k�tu�. Attan�pi na y�peti. Puttad�r�pissa kilam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ssosu� kho bhikkh� tesa� manuss�na� ujjh�yant�na� kh�yant�na� vip�cent�na�. Ye te bhikkh� appicch� te ujjh�yanti kh�yanti vip�centi: "katha� hi n�ma chabbaggiy� bhikkh� appamattakenapi [PTS Page 246] [\q 246/]      bhinnena appamattakenapi kha�ena vilikhitamattenapi bah� patte vi���pessant�"ti. Atha kho te bhikkh� bhagavato etamattha� �rocesu�. "Sacca� kira tumhe bhikkhave appamattakenapi bhinnena appamattakenapi kha�ena vilikhitamattenapi bah� patte vi���peth�"ti? "Sacca� bhagav�". Vigarahi buddho bhagav�: "katha� hi n�ma tumhe moghapuris� appamattakenapi bhinnena appamattakenapi kha�ena vilikhitamattenapi bah� patte vi���pessatha. Neta� moghapuris� appasann�na� v� pas�d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A��a' iti ca 2. 'Te' iti ca machasa� na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0] [\x 6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�napa�cabandhanena pattena a��a� nava� patta� cet�peyya, nissaggiya� p�cittiya�. Tena bhikkhun� so patto bhikkhuparis�ya nissajitabbo. Yo ca tass� bhikkhuparis�ya pattapariyanto so tassa bhikkhuno pad�tabbo 'aya� te bhikkhu patto y�va bhedan�ya dh�retabbo'ti. Aya� tattha s�m�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 pan�ti yo y�dis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-pe-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pa�cabandhano n�ma patto: abandhano v� ekabandhano v� dvibandhano v� tibandhano v� catubandha�o v�. Abandhanok�so n�ma patto: yassa dva�gul� r�ji na hoti. Bandhanok�so n�ma patto: yassa dva�gul� r�ji hoti. Navo n�ma patto: vi��atti� up�d�y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�peyy�ti vi���peti, payoge dukka�a�, pa�il�bhena nissaggiyo hoti. Sa�ghamajjhe nissajitabbo. Sabbeheva adhi��hitapatta� gahetv� sannipatitabba�. Na l�mako patto adhi��h�tabbo "mahaggha� patta� gahess�m�"ti. Sace l�maka� patta� adhi��h�ti "mahaggha� patta� gahess�m�"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nissajitabbo: tena bhikkhun� sa�gha� upasa�kamitv� eka�sa� uttar�sa�ga� karitv� bu��h�na� bhikkh�na� p�de vanditv� ukku�ika� nis�ditv� a�jali� paggahetv� evamassa vacan�yo: 'aya� me bhante patto �napa�cabandhanena pattena cet�pito nissaggiyo. Im�ha� sa�ghassa nissaj�m�"ti. Nissajitv� �patti desetabb�. Byattena bhikkhun� pa�ibalena �patti pa�iggah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a�gehi samann�gato bhikkhu pattag�h�pako sammannitabbo. Yo na chand�gati� gaccheyya, na dos�gati� gaccheyya, na moh�gati� gaccheyya, na bhay�gati� gaccheyya, gahit�gahita�ca [PTS Page 247] [\q 247/]      j�neyya. Eva�ca pana bhikkhave sammannitabbo: "pa�hama� bhikkhu y�citabbo, y�citv� byattena bhikkhun� pa�ibalena sa�gho ��petabb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Yadi sa�ghassa pattakalla�, sa�gho itthann�ma� bhikkhu� pattag�h�paka� sammann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Sa�gho itthann�ma� bhikkhu� pattag�h�paka� sammannati. Yass�yasmato khamati itthann�massa bhikkhuno pattag�h�pakassa sammuti, so tu�hassa,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o sa�ghena itthann�mo bhikkhu pattag�h�pako, khamati sa�ghassa, tasm� tu�h�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2] [\x 6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ammatena bhikkhun� patto g�hetabbo. Thero vattabbo: "ga�h�tu bhante thero patta"nti. Sace thero patta�-1 ga�h�ti, therassa patto dutiyassa g�hetabbo. Na ca tassa anuddayat�ya na gahetabbo. Yo na ga�heyya, �patti dukka�assa. Apattakassa na g�hetabbo eteneva up�yena y�va sa�ghanavak� g�h�petabbo. Yo ca tass� bhikkhuparis�ya pattapariyanto so tassa bhikkhuno pad�tabbo: "aya� te bhikkhu patto y�va bhedan�ya dh�retabbo"ti. Tena bhikkhun� so patto na adese nikkhipitabbo, na abhogena bhu�jitabbo, na vissajjetabbo, 'kath�ya� patto nasseyya v� vinasseyya v� bhijjeyya v�'ti. Sace adese v� nikkhipati abhogena v� bhu�jati vissajjeti v�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tattha s�mic�ti aya� tattha anu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bandhanena pattena abandhana� patta� cet�peti, nissaggiya� p�cittiya�. Abandhanena pattena ekabandhana� patta� -pedvibandhana� patta� -pe- tibandhana� patta� -pe- catubandhana� patta� cet�peti,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kabandhanena pattena abandhana� patta�-pe-ekabandhana� patta� -pe- dvibandhana� patta� -pe-tibandhana� patta�-pe-catubandhana� patta� cet�peti,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vibandhanena pattena abandhana� patta�-pe-ekabandhana� patta� -pe- dvibandhana� patta� -pe-tibandhana� patta�-pe-catubandhana� patta� cet�peti,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ibandhanena pattena abandhana� patta�-pe-ekabandhana� patta� -pe- dvibandhana� patta� -pe-tibandhana� patta�-pe-catubandhana� patta� cet�peti,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Catubandhanena pattena abandhana� patta�-pe-ekabandhana� patta� -pe- dvibandhana� patta� -pe-tibandhana� patta�-pe-catubandhana� patta� cet�peti,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bandhanena pattena abandhanok�sa� patta� cet�peti, p�cittiya�. Abandhanena pattena ekabandhanok�sa� patta� nissaggiya�. -Pe- dvibandhanok�sa� patta� -petibandhanok�sa� patta� -pe- catubandhanok�sa� patta� cet�peti.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Ekabandhanena pattena abandhanok�sa� patta� -peekabandhanok�sa� patta� -pe- dvibandhanok�sa� patta� -petibandhanok�sa� patta� -pe- catubandhanok�sa� patta� cet�peti, nissaggiya� p�citti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ta� machasa� na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4] [\x 6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vibandhanena pattena abandhanok�sa� patta� -peekabandhanok�sa� patta� -pe- dvibandhanok�sa� patta� -petibandhanok�sa� patta� -pe- catubandhanok�sa� patta� cet�peti, nissaggiya� p�citti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ibandhanena pattena abandhanok�sa� patta� -peekabandhanok�sa� patta� -pe- dvibandhanok�sa� patta� -petibandhanok�sa� patta� -pe- catubandhanok�sa� patta� cet�peti, nissaggiya� p�citti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Catubandhanena pattena abandhanok�sa� patta� -peekabandhanok�sa� patta� -pe- dvibandhanok�sa� patta� -petibandhanok�sa� patta� -pe- catubandhanok�sa� patta� cet�peti, nissaggiya� p�citti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[PTS Page 248] [\q 248/]      abandhanok�sena pattena abandhana� patta� -pe- ekabandhana� patta� -pe- dvibandhana� patta� -petibandhana� patta� -pe- catubandhana� patta� -peekabandhanok�sena pattena -pe- dvibandhanok�sena pattena -pe- tibandhanok�sena pattena -pecatubandhanok�sena pattena abandhana� patta� -pe- ekabandhana� patta� -pecatubandhana� patta� -pe- abandhanok�sena pattena abandhanok�sa� patta� -pe- ekabandhanok�sa� patta� -pedvibandhanok�sa� patta� -pe- tibandhanok�sa� patta� -pecatubandhanok�sa� patta� cet�peti,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Ekabandhanok�sena pattena abandhanok�sa� patta� -peekabandhanok�sa� patta� -pe- dvibandhanok�sa� patta� -petibandhanok�sa� patta� -pe- catubandhanok�sa� patta� cet�peti,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Dvibandhanok�sena pattena -pe- tibandhanok�sena pattena abandhanok�sa� patta� -pe- ekabandhanok�sa� patta� -pe- dvibandhanok�sa� patta� -pe- tibandhanok�sa� patta� -pe- catubandhanok�sa� patta� cet�peti,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Catubandhanok�sena pattena abandhanok�sa� patta� -peekabandhanok�sa� patta� -pe- dvibandhanok�sa� patta� -petibandhanok�sa� patta� -pe- catubandhanok�sa� patta� cet�peti,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n�patti na��hapattassa, bhinnapattassa, ��tak�na�, pav�rit�na�. A��assatth�ya, attano dhanena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pa�cabandhan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6] [\x 6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3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sajj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�yasm� pilindivaccho r�jagahe pabbh�ra� sodh�peti le�a� kattuk�mo. Atha kho r�j� m�gadho seniyo bimbis�ro yen�yasm� pilindivaccho tenupasa�kami, upasa�kamitv� �yasmanta� pilindivaccha� abhiv�detv� ekamanta� nis�di, ekamanta� nisinno kho r�j� m�gadho seniyo bimbis�ro �yasmanta� pilindivaccha� etadavoca: "ki� bhante thero k�r�pet�"ti. Pabbh�ra� mah�r�ja, sodh�pemi le�a� kattuk�mo"ti. "Attho bhante ayyassa �r�miken�"ti. Na kho mah�r�ja bhagavat� �r�miko anu���to"ti. "Tena hi bhante bhagavanta� pa�ipucchitv� mama �roceyy�th�"ti. "Eva� mah�r�j�"ti kho �yasm� pilindivaccho ra��o m�gadhassa seniyassa bimbis�rassa paccassosi. Atha kho �yasm� pilindivaccho r�j�na� m�gadha� seniya� bimbis�ra� dhammiy� kath�ya sandassesi sam�dapesi samuttejesi sampaha�sesi. Atha kho r�j� m�gadho seniyo bimbis�ro �yasmat� pilindivacchena dhammiy� kath�ya sandassito sam�dapito samuttejito sampaha�sito u��h�y�san� �yasmanta� pilindivacch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�yasm� pilindivaccho bhagavato santiko d�ta� p�hesi: "r�j� bhante m�gadho seniyo bimbis�ro �r�mika� d�tuk�mo. Katha� nu kho bhante may� pa�ipajjitabba"nti. Atha kho bhagav� etasmi� nid�ne etasmi� pakara�e dhammi� katha� katv� bhikkh� �mantesi: "anuj�n�mi bhikkhave �r�mika"nti. Dutiyampi kho r�j� m�gadho [PTS Page 249] [\q 249/]      seniyo bimbis�ro yen�yasm� pilindivaccho tenupasa�kami upasa�kamitv� �yasmanta� pilindivaccha� abhiv�detv� ekamanta� nis�di. Ekamanta� nisinno kho r�j� m�gadho seniyo bimibis�ro �yasmanta� pilindivaccha� etadavoca: "anu���to bhante bhagavat� �r�miko"ti. "Eva� mah�r�j�"ti. "Tena hi bhante ayyassa �r�mika� damm�"ti. Atha kho r�j� m�gadho seniyo bimbis�ro �yasmato pilindivacchassa �r�mika� pa�issu�itv� vissaritv� cirena sati� pa�ilabhitv� a��atara� sabbatthaka� mah�matta� �mantesi: "yo may� bha�e, ayyassa �r�miko pa�issuto, dinno so �r�miko"ti. "Na kho dve ayyassa �r�miko dinno"ti. "K�va cira� nu kho bha�e ito hi ta� hot�"ti. Atha kho so mah�matto rattiyo viga�etv�-1 r�j�na� m�gadha� seniya� bimbis�ra� etadavoca: "pa�ca deva rattisat�n�"ti. "Tena hi bha�e, ayyassa pa�ca ar�mikasat�ni deh�"ti. "Eva� dev�"ti kho so mah�matto ra��o m�gadhassa seniyassa bimbis�rassa pa�issu�itv� �yasmato pilindivacchassa pa�ca �r�mikasat�ni p�d�si. -2 P��iyekko g�mo nivisi. "�r�mikag�mako"tipi na� �ha�su "pilindig�mako"tipi na� �h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�etv�. Machasa�. 2. Ad�s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8] [\x 6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�yasm� pilindivaccho tasmi� g�make kul�pago hoti. Atha kho �yasm� pilindivaccho pubbanhasamaya� niv�setv� pattac�varam�d�ya pilindig�ma� pi�ya p�visi. Tena kho pana samayena tasmi� g�make ussavo hoti. D�rak�-1 ala�kat� m�l�kit� k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�yasm� pilindivaccho pilindig�make sapad�na� pi�ya caram�no yena a��atarassa �r�mikassa nivesana� tenupasa�kami, upasa�kamitv� pa��atte �sane nis�di. Tena kho pana samayena tass� �r�mikiniy� dh�t� a��e d�rake ala�kate m�l�kite passitv� rodati: "m�l� me detha, ala�k�ra� me deth�"ti. Atha kho �yasm� pilindivaccho ta� �r�mik�ni� etadavoca: "kiss�ya� d�rik� rodat�"ti. "Kiss�ya� d�rik� rodat�"ti. "Aya� bhante d�rik� a��e d�rake ala�kate m�l�kite passitv� rodati: "m�la� me detha ala�k�ra� me deth�"ti. "Kuto amh�ka� duggat�na� m�l�, kuto ala�k�r�"ti. -2 Atha kho �yasm� pilindivaccho a��atara� ti�a�upaka� gahetv� ta� �r�mikini� etadavoca: "handima� ti�a�upaka� tass� d�rik�ya s�se pa�imu�c�"ti. Atha kho s� �r�mikin� ta� ti�a�upaka� gahetv� tass� d�rik�ya s�se pa�imu�ci, s� ahosi suva��am�l� abhir�p� [PTS Page 250] [\q 250/]      dassan�y� p�s�dik�, natthi t�dis� ra��epi antepure suva��am�l�. Manuss� ra��o m�gadhassa seniyassa bimbis�rassa �rocesu�: "amukassa deva �r�mikassa ghare suva��am�l� abhir�p� dassan�y� p�s�dik�, natthi t�dis� devass�pi antepure suva��am�l�. Kuto tassa duggatassa, nissa�saya� corik�ya �bhat�"ti. Atha kho r�j� m�gadho seniyo bimbis�ro ta� �r�mikakula� bandh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utiyampi kho �yasm� pilindivaccho pubbanhasamaya� niv�setv� pattac�varam�d�ya pilindig�maka� pi�ya p�visi. Pilindig�mike sapad�na� pi�ya caram�no yena tassa �r�mikassa nivesana� tenupasa�kami, upasa�kamitv� pa�ivissake pucchi: "kaha� ida� �r�mikakula� gata"nti. "Etiss� bhante suva��am�l�ya k�ra� ra��� bandh�pit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�yasm� pilindivaccho yena ra��o m�gadhassa seniyassa bimbis�rassa nivesana�, tenupasa�kami, upasa�kamitv� pa��atte �sane nis�di. Atha kho r�j� m�gadho seniyo bimbis�ro yen�yasm� pilindivaccho tonupasa�kami, upasa�kamitv� �yasmanta� pilindivaccha� abhiv�detv� ekamanta� nis�di. Ekamanta� nisinna� kho raj�na� m�gadha� seniya� bimbis�ra� �yasm� pilindivaccho etadavoca: "kissa mah�r�ja �r�mikakula� bandh�pita"nti. Tassa bhante �r�mikassa ghare suva��am�l� abhir�p� dassan�y� p�s�dik�, natthi t�dis� amh�kampi antepure suva��am�l�, kuto tassa duggatassa, nissa�saya� corik�ya �bhat�"ti. Atha kho �yasm� pilindivaccho ra��o m�gadhassa seniyassa bimbis�rassa p�s�da� suva��anti adhimucci, so ahosi sabbasova��amayo. "Ida� pana te mah�r�ja t�vabahu� suva��a� kuto"ti. "A���ta� bhante, ayyasseva so iddh�nubh�vo"ti ta� �r�mikakula� mu�c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�rik�. Machasa�. 2. Ala�k�roti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0] [\x 6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anuss� ayyena kira pilindivacchena sar�jik�ya paris�ya uttarimanussadhamm�-1 iddhip��ih�riya� dassitanti attaman� abhippasann� �yasmato pilindivacchassa pa�cabhesajj�ni abhihari�su. Seyyath�da�: "sappi navan�ta� tela� madhu ph��ita�" pakatiy�pi ca �yasm� pilindivaccho l�bh� hoti pa�canna� bhesajj�na�, laddha� laddha� paris�ya vissajjeti. Paris� cassa hoti b�hulik�, laddha� laddha� ko�ambepi gha�epi puretv� pa�is�meti. Pariss�van�nipi thavik�yopi p�retv� v�tap�nesu laggeti. T�ni ol�navil�n�ni ti��hanti. Undurehipi vih�r� [PTS Page 251] [\q 251/]      oki��aviki�� honti. Manuss� vih�rac�rika� �hi�ant� passitv� ujjh�yanti kh�yanti vip�centi: "antoko��h�g�rik� ime sama� sakyaputtiy�, seyyath�pi r�j� m�gadho seniyo bimbis�ro"ti. Assosu� kho bhikkh� tesa� manuss�na� ujjh�yant�na� kh�yant�na� vip�cent�na�. Ye te bhikkh� appicch� te ujjh�yanti kh�yanti vip�centi: "katha� hi n�ma bhikkh� evar�p�ya b�hull�ya cete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te bhikkh� bhagavato etamattha� �rocesu�. "Sacca� kira bhikkhave bhikkh� evar�p�ya b�hull�ya cetent�"ti? "Sacca� bhagav�. " Vigarahi buddho bhagav�: "katha� hi n�ma te bhikkhave moghapuris� evar�p�ya b�hull�ya cetessanti" neta� bhikkhave appasann�na� v� pas�d�ya -pe- eva�ca pana bhikkhave ima� sikkh�pada� uddiseyy�tha: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ni kho pana t�ni gil�n�na� bhikkh�na� pa�is�yan�y�ni bhesajj�ni seyyath�da�: sapp� navat�ta� tela� madhu ph��ita�, t�ni pa�iggahetv� satt�haparama� sanatidhik�raka� paribhu�jitabb�ni. Ta� atikk�mayato nissaggiya� p�cittiy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�ni kho pana t�ni gil�n�na� bhikkh�na� pa�is�yan�y�ni bhesajj�n�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i n�ma: gosappi v� ajik�sappi v� mahisasappi v�-2 yesa� ma�sa� kappati tesa� sap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n�ta� n�ma: tesa� yeva navan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a� n�ma: tilatela� s�sapatela� madhukatela� era�akatela� vas�te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 n�ma: makkhik� mad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��ita� n�ma: ucchumbh� nibb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pa�iggahetv� satt�haparama� sannidhik�raka� paribhu�jitabb�ni satt�haparamat� paribhu�ji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atikk�mayato nissaggiya� hot�ti a��hame aru�uggamane nissaggiya� hoti. Nissajitabba� sa�ghassa v� ga�assa v� puggalassa v�. Eva�ca pana bhikkhave nissajitabba�: "ida� me bhante bhesajja� satt�h�tikkanta� nissaggiya�, im�ha� sa�ghassa nissaj�m�"ti - dadeyyanti - dadeyyunti - �yasmato dam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a�. Machasa�. 2. Mahi�sasappi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2] [\x 6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tt�h�tikkante atikkantasa���, nissaggiya� p�cittiya�. Satt�h�tikkante vematiko, nissaggiya� p�cittiya�. Satt�h�tikkante anatikkantasa���, nissaggiya� p�cittiya�. Anadhi��hite adhi��hitasa���,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vissajjite vissajjitasa���, ana��he na��hasa���, -1 avina��he vina��hasa���, [PTS Page 252] [\q 252/]      ada��he da��hasa���, avilutte viluttasa���, nissaggiya� p�cittiy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Nissa��ha� pa�ilabhitv� na k�yikena paribhogena paribhu�jitabba�. Na ajjhoharitabba�, pad�pe v� k�lava��e v� upanetabba�. A��ena bhikkhun� k�yikena paribhogena paribhu�jitabba�, na ajjho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tt�h�natikkante atikkantasa���, �patti dukka�assa. Satt�h�natikkante vematiko, �patti dukka�assa satt�h�natikkante anatikkantasa��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n�patti antosatt�ha� adhi��h�ti, vissajjeti, nassati, vinassati, �ayhati, acchinditv� ga�hanti, viss�sa� ga�hanti, an�pasampannassa vattena, vattena, muttena, anapekkho datv� pa�ilabhitv� paribhu�jati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sajj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3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ikas��ik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bhagavat� bhikkh�na� vassikas��ik� anu���t� hoti. Chabbaggiy� bhikkh� "bhagavat� vassikas��ik� anu���t�"ti pa�igacceva-2. Vassikas��ikac�vara� pariyesanti, pa�igacceva katv� niv�senti. Ji��ya vassikas��ik�ya nagg� k�ya� ovass�penti. Ye te bhikkh� appicch� te ujjh�yanti kh�yanti vip�centi: "katha� hi n�ma chabbaggiy� bhikkh� pa�igacceva vassikas��ikac�vara� pariyesissanti, pa�igacceva katv� niv�sessanti, ji��ya vassikas��ik�ya nagg� k�ya� ovass�pessant�"ti. Atha kho te bhikkh� bhagavato etamattha� �rocesu� "sacca� kira tumhe bhikkhave pa�igacceva vassikas��ikac�vara� pariyesatha, pa�igacceva katv� niv�setha, ji��ya vassikas��ik�ya nagg� k�ya� ovass�peth�"ti? "Sacca� bhagav�. ' Vigarahi buddho bhagav�: "katha� hi n�ma tumhe moghapuris� pa�igacceva vassikas��ikac�vara� pariyesissatha, pa�igacceva katv� niv�sessatha, ji��ya vassikas��ik�ya nagg� k�ya� ovass�pessatha. Neta� moghapuris� appasann�na� v� pas�d�ya -pe- eva�ca na bhikkhave ima� sikkh�pada� uddiseyy�th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a��hasa��i. Machasa�. 2. Pa�ikacceva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4] [\x 6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�so seso gimh�nanti bhikkhun� vassikas��ikac�vara� pariyesitabba�. Addham�so seso gimh�nanti katv� [PTS Page 253] [\q 253/]      niv�setabba�. Orena ce m�so seso gimh�nanti vassikas��ikac�vara� pariyeseyya, orenaddham�so seso gimh�nanti katv� niv�seyya, nissaggiya� p�ci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�so seso gimh�nanti bhikkhun� vassikas��ikac�vara� pariyesitabbanti ye manuss� pubbepi vassikas��ikac�vara� denti. Te upasa�kamitv� evamassu vacan�y�: "k�lo vassikas��ik�ya, samayo vassikas��ik�ya, "a��epi manuss� vassikas��ikac�vara� dent�"ti. Na vattabb�: "detha me vassikas��ikac�vara�, �haratha me vassikas��ikac�vara�, parivattetha me vassikas��ikac�vara�, cet�petha me vassikas��ikac�var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m�so seso gimh�nanti katv� niv�setabbanti addham�se sese gimh�ne katv� niv�s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ena ce m�so seso gimh�nanti atirekam�se sese gimh�ne vassikas��ikac�vara� pariyesati,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enaddham�so seso gimh�nanti atirekaddham�se sese gimh�ne katv� niv�seti, nissaggiya� hoti. Nissajitabba� sa�ghassa v� ga�assa v� puggalassa v�. Eva�ca pana bhikkhave nissajitabba�: "i da� me bhante vassikas��ikac�vara� atirekam�se sese gimh�ne pariyi��ha�, atirekaddham�se sese gimh�ne katv� paridahita�-1 nissaggiya�. Im�ha� sa�ghassa nissaj�m�"ti -dadeyy�ti- dadeyyunti - �yasmato damm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irekam�se sese gimh�ne atirekasa���, vassikas��ikac�vara� pariyesati, nissaggiya� p�cittiya�. Atirekam�se sese gimh�ne vematiko vassikas��ikac�vara� pariyesati, nissaggiya� p�cittiya�. Atirekam�se sese gimh�ne �nakasa���, vassikas��ikac�vara� pariyesati,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irekam�se sese gimh�ne atirekasa��� katv� niv�seti, nissaggiya� p�cittiya�. Atirekaddham�se sese gimh�ne vematiko katv� niv�seti nissaggiya� p�cittiya�. Atirekaddham�se sese gimh�ne �nakasa���, katv� niv�seti,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tiy� vassikas��ik�ya naggo k�ya� ovass�peti, �patti dukka�assa. �nakam�se sese gimh�ne atirekasa���, �patti dukka�assa. �nakam�se sese gimh�ne vematiko, �patti dukka�assa. �nakam�se sese gimh�ne �nakasa��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nakaddham�se sese gimh�ne atirekasa���, �patti dukka�assa. �nakaddham�se sese gimh�ne [PTS Page 254] [\q 254/]      vematiko, �patti dukka�assa. �nakaddham�se sese gimh�ne �nakasa���.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v�sattha�. Katth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6] [\x 6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�patti m�so seso gimh�nanti vassikas��ikac�vara� pariyesati, addham�so seso gimh�nanti katv� niv�seti, �nakam�so seso gimh�nanti vassikas��ikac�vara� pariyesati. �nakaddham�so seso gimh�nanti katv� niv�seti, pariyi��h�ya vassikas��ik�ya vassa� ukka��h�yati, nivatth�ya vassikas��ik�ya vassa� ukka��h�yati, dhovitv� nikkhapitabba�. Samayena niv�setabba�. Acchinnac�varassa, na��hac�varassa, �pad�su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ikas��ik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3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araacchindana 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�yasm� upanando sakyaputto bh�tuno saddhivih�rika� bhikkhu� etadavoca: "eh�vuso janapadac�rika� pakkamiss�m�"ti. "N�ha� bhante gamiss�mi, dubbalac�varomhi"ti. "Eh�vuso ahante c�vara� dass�m�"ti tassa c�vara� ad�si. Assosi kho so bhikkhu: "bhagav� kira janapadac�rika� pakkamissat�"ti. Atha kho tassa bhikkhuno etadahosi: - "nad�n�ha�-1 �yasmat� upanandena sakyaputtena saddhi� janapadac�rika� pakkamiss�mi, bhagavat� saddhi� janapadac�rika� pakkamiss�m�"ti. Atha kho �yasm� upanando sakyaputto ta� bhikkhu� etadavoca; "ehid�ni �vuso janapadac�rika� pakkamiss�m�"ti. "N�ha� bhante tay� saddhi� janapadac�rika� pakkamiss�mi, bhagavat� saddhi� janapadac�rika� pakkamiss�m�"ti. "Yampi ty�ha� �vuso c�vara� ad�si� may� saddhi� janapadac�rika� pakkamissat�"ti kupito anattamano acchin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so bhikkh� bhikkh�na� etamattha� �rocesi. Ye te bhikkh� appicch� te ujjh�yanti kh�yanti vip�centi: "katha� hi n�ma �yasm� upanando sakyaputto bhikkhussa s�ma� c�vara� datv� kupito anattamano acchindissat�"ti? Atha kho te bhikkh� bhagavato etamattha� �rocesu�. "Sacca� kira tva� upananda bhikkhussa s�ma� c�vara� datv� kupito anattamano acchind�"ti. "Sacca� bhagav�. " Vigarahi buddho bhagav�: "katha� hi n�ma tva� moghapurisa [PTS Page 255] [\q 255/]      bhikkhussa s�ma� c�vara� datv� kupito anattamano acchindissasi. Neta� moghapurisa appasann�na� v� pas�d�ya -pe- eva�ca pana bhikkhave ima� sikkh�pada� uddiseyy�tha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ha�, katth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8] [\x 6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bhikkhussa s�ma� c�vara� datv� kupito anattamano acchindeyya v� acchind�peyya v� nissaggiya� p�cittiy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 pan�ti yo y�dis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-pe-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�ti a��assa bhikkhu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anti saya� da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� n�ma: channa� c�var�na� a��atara� c�vara� vikappan�pagapacch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pito anattamanoti anabhiraddho �hatacitto khilaj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indeyy�ti saya� acchindati, nissaggiya�-1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ind�peyy�ti a��a� ��peti, �patti dukka�assa. Saki� ��atto bahukampi acchindati, nissaggiya� hoti. Nissajitabba� sa�ghassa v� ga�assa v� puggalassa v�. Eva�ca pana bhikkhave nissajitabba�. "Ida� me bhante c�vara� bhikkhussa s�ma� datv� acchinna� nissaggiya�, im�ha� sa�ghassa nissaj�m�"ti - dadeyy�ti - dadeyyunti - �yasmato dam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pasampanne upasampannasa��� c�vara� datv� kupito anattamano acchindati v� acchind�peti v�, nissaggiya� p�cittiya�. Upasampanne vematiko -pe- upasampanne anupasampannasa��� c�vara� datv� kupito anattamano acchindati v� acchind�peti v�,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��a� parikkh�ra� datv� kupito anattamano acchindati v� acchind�peti v�, �patti dukka�assa. Anupasampannassa c�vara� v� a��a� v� parikkh�ra� datv� kupito anattamano acchindati v� acchind�peti v�, �patti dukka�assa. Anupasampanne upasampannasa���, �patti dukka�assa. Anupasampanne vematiko, �patti dukka�assa. Anupasampannasa���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patti so v� deti, tassa v� vissasanto ga�h�ti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acchindana 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ssaggiya� hot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0] [\x 6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3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6] [\q 256/]      suttavi��atti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r�jagahe viharati ve�uvane kalandakaniv�pe. Tena kho pana samayena chabbaggiy� bhikkh� c�varak�rasamaye bahu� sutta� vi���pesu�. Katepi c�vare bahusutta� avasi��ha� hoti. Atha kho chabbaggiy�na� bhikkh�na� etadahosi: "handa ma� �vuso a��ampi sutta� vi���petv� tantav�yehi c�vara� v�y�pem�"t�. Atha kho chabbaggiy� bhikkh� a��ampi sutta� vi���petv� tantav�yehi c�vara� v�y�pesu�. V�tepi c�vare bahusutta�-1 avasi��ha� hoti. Dutiyampi kho chabbaggiy� bhikkh� a��ampi sutta� vi���petv� tantav�yehi c�vara� v�y�pesu�. V�tepi c�vare bahusutta� avasi��ha� hoti. Tatiyampi kho chabbaggiy� bhikkh� a��ampi sutta� vi���petv� tantav�yehi c�vara� v�y�pesu�. Manuss� ujjh�yanti kh�yanti vip�centi: "katha� hi n�ma sama� sakyaputtiy� s�ma� sutta� vi���petv� tantav�yehi c�vara� v�y�pe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bhikkh� tesa� manuss�na� ujjh�yant�na� kh�yant�na� vip�cent�na�. Ye te bhikkh� appicch� te ujjh�yanti kh�yanti vip�centi: - "katha� hi n�ma chabbaggiy� bhikkh� s�ma� sutta� vi���petv� tantav�yehi c�vara� v�y�pessant�"ti. Atha kho te bhikkh� bhagavato etamattha� �rocesu�: "sacca� kira tumhe bhikkhave s�ma� sutta� vi���petv� tantav�yehi c�vara� v�y�peth�ti "sacca� bhagav�. " Vigarahi buddho bhagav�: 'katha� hi n�ma tumhe moghapuris� s�ma� sutta� vi���petv� tantav�yehi c�vara� v�y�pessatha. Neta� moghapuris� appasann�na� v� pas�d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s�ma� sutta� vi���petv� tantav�yehi c�vara� v�y�peyya, nissaggiya� p�cittiy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 pan�ti yo y�dis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-pe-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nti saya� vi���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� n�ma: cha sutt�ni: khoma� kapp�sika� koseyya� kambala� s��a� bha�g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av�yeh�ti pesak�rehi v�y�peti, payoge payoge dukka�a�, pa�il�bhena nissaggiya� hoti. Nissajitabba� sa�ghassa v� ga�assa v� puggalassa v�. [PTS Page 257] [\q 257/]      eva�ca pana bhikkhave nissajitabba�: "ida� me bhante c�vara� s�ma� sutta� vi���petv� nattav�yehi v�y�pita� nissaggiya�, im�ha� sa�ghassa nissaj�m�"ti. - Dadeyy�ti - dadeyyunti - �yasmato dam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hu�sutta� ma. Cha. 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2] [\x 6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�y�pite v�y�pitasa��i, nisassaggiya� p�cittiya�. V�y�pite vematiko, nissaggiya� p�cittiya�. V�y�pite av�y�pitasa���,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v�y�pite v�y�pitasa��i, �patti dukka�assa. Av�y�pite vematiko, �patti dukka�assa. Av�y�pite av�y�pitasa��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patti c�vara� sibbetu�, �yoge, k�yabandhane, a�sava��ake, -1. Pattatthavik�ya, pariss�vane, ��tak�na�, pav�rit�na�, a��assatth�ya, attano dhanena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vi��atti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3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esak�r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a��ataro puriso pav�sa� gacchanto paj�pati� etadavoca: "sutta� dh�rayitv� amukassa tantav�yassa dehi. C�vara� v�y�petv� nikkhipa. �gato aya� upananda� c�varena acch�dess�m�"ti. Assosi kho a��ataro pi�ac�riko bhikkhu tassa purisassa ima� v�ca� bh�sam�nassa. Atha kho so bhikkh� yen�yasm� upanando sakyaputto tenupasa�kami. Upasa�kamitv�, �yasmanta� upananda� sakyaputta� etadavoca: "mah�pu��osi tva� �vuso upananda, amukasmi� ok�se a��ataro puriso pav�sa� gacchanto paj�pati� etadavoca: "sutta� dh�rayitv� amukassa tantav�yassa dehi. C�vara� v�y�petv� nikkhipa. �gato ayya� upananda� c�varena acch�dess�m�"ti. "Atth�vuso ma� so upa��h�ko"ti. Sopi kho tantav�yo �yasmato upanandassa sakyaputtassa upa��h�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�yasm� upanando sakyaputto yena so tantav�yo tenupasa�kami, upasa�kamitv� tantav�ya� etadavoca: "ida� kho �vuso c�vara� ma� uddissa viyyati, �yata�ca karohi, vitthata�ca appita�ca suv�ta�ca suppav�yita�ca suvilekhita�ca suvitacchita�ca karoh�"ti. "Ete kho me bhante sutta� dh�rayitv� ada�su imin� suttena c�vara� vin�h�ti. Na bhante sakk� �yata� v� vitthata� v� appita� v� k�tu�, [PTS Page 258] [\q 258/]      sakk� ca kho bhante suv�ta�ca suppav�yita�ca suvilekhita�ca suvitacchita�ca k�tunti. " "I�gha tva� �vuso �yata�ca karohi vitthata�ca appita�ca, na te-2 suttena pa�ibaddha�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sabaddhake. Machasa�. 2. Na tena suttena. Ma. Cha. 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4] [\x 6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so tantav�yo yath�bh�ta� sutta� tante upanetv� yena s� itth� tenupasa�kami, upasa�kamitav� ta� itthi� etadavoca: "suttena ayye attho"ti. "Nanu tva� ayyo may� vutto: imin� suttena c�vara� vin�h�"ti. "Sacc�ha� ayye tay� vutto: imin� suttena c�vara� vin�h�"ti, apica ma� ayyo upanando evam�ha: "i�gha tva� �vuso �yata�ca karohi vitthata�ca appita�ca, na te suttena pa�ibaddha� bhavissat�ti. " Atha kho s� itthi yattaka� yeva sutta� pa�hama� ad�si, tattaka� pacch�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ssosi kho �yasm� upanando sakyaputto: "so kira puriso pav�sato �gatoti. " Atha kho �yasm� upanando sakyaputto yena tassa purisassa nivesana� tenupasa�kami. Upasa�kamitv� pa��atte �sane nis�di. Atha kho so puriso yen�yasm� upanando sakyaputto tenupasa�kami, upasa�kamitv� �yasmanta� upananda� sakyaputta� abhiv�detv� ekamanta� nis�di. Ekamanta� nisinno kho so puriso paj�pati� etadavoca: "ta� v�y�pita�-1. C�caranti?" "�mayya v�y�pita� ta� c�caranti". "�hara ayya� upananda� c�varena acch�dess�m�"ti. Atha kho s� itth� ta� c�vara� n�haritv� s�mikassa datv� etamattha� �rocesi. Atha kho so puriso �yasmato upanandassa sakyaputtassa c�vara� datv� ujjh�yati kh�yati vip�ceti: "mahicch� ime sama� sakyaputtiy� asantu��h�, nayime sukar� c�varena acch�detu�. Katha� hi n�ma ayyo upanando may� pubbe appav�rito tantav�ye upasa�kamitv� c�vare vikappa� �pajj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ssosu� kho bhikkh� tassa purisassa ujjh�yantassa kh�yantassa vip�centassa ye te bhikkh� appicch� te ujjh�yanti kh�yanti vip�centi: "katha� hi n�ma �yasm� upanando sakyaputto pubbe appav�rito gahapatikassa tantav�ye upasa�kamitv� c�vare vikappa� �pajjissat�"ti. Atha kho te bhikkh� bhagavato etamattha� �rocesu�. "Sacca� kira tva� upananda pubbe appav�rito gahapatikassa tantav�ye upasa�kamitv� c�vare vikappa� �pajji"ti? "Sacca� bhagav�. " "��tako te upananda a���tako"ti? "A���tako bhagav�"ti. "A���tako moghapurisa a���takassa na j�n�ti patir�pa� v� appatir�pa� v� santa� v� asanta� v�. Tattha n�ma tva� moghapurisa pubbe appav�rito a���takassa gahapatikassa [PTS Page 259] [\q 259/]      tantav�ye upasa�kamitv� c�vare vikippa� �pajjissasi. Neta� moghapurisa appasann�na� v� pas�d�ya -pe- eva�ca pana bhikkhave ima� sikkh�pada� uddiseyy�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kkhu� paneva uddissa a���tako gahapati v� gahapat�n� v� tantav�yehi c�vara� v�y�peyya, tatra ce so bhikkhu pubbe appav�rito tantav�ye upasa�kamitv� c�vare vikappa� �pajjeyya: 'ida� kho �vuso c�vara� ma� uddissa viyyati, �yata�ca karotha citthata�ca appita�ca suv�ta�ca suppav�yita�ca suvilekhita�ca suvitacchita�ca karotha, appevan�ma mayampi �yasmant�na� ki�cimatta� anupadajjeyy�m�'ti, eva�ca so bhikkhu vatv� ki�cimatta� anupadajjeyya antamaso pi�ap�tamattampi, nissaggiya� p�cittiyanti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�ta�.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6] [\x 6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ikkhu� paneva uddiss�ti bhikkhussatth�ya bhikkhu� �ramma�a� karitv� bhikkhu� acch�detuk�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ako n�ma: m�tito v� pitito v� y�va sattam� pit�mahayug� asambad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pati n�ma: yo koci ag�ra� ajjh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pat�n� n�ma: y� k�ci ag�ra� ajjh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av�yeh�ti pesak�r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� n�ma: channa� c�var�na� a��atara� c�vara� vikappan�pagapacch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y�peyy�ti vin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ce so bhikkh�ti ya� bhikkhu� uddissa c�vara� viyyati so bhikk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 appav�ritoti pubbe avutto hoti. "K�disena te bhante c�varena attho, k�disa� te c�vara� v�y�pe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tav�ye upasa�kamitv�ti ghara� gantv� yattha katthaci upasa�kami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vare vikappa� �pajjeyy�ti "ida� kho �vuso c�vara� ma� uddissa viyyati. �yata�ca karotha, vitthata�ca appita�ca suc�ta�ca suppav�yita�ca suvilekhita�ca sucitacchita�ca karoth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van�ma mayampi �yasmant�na� ki�cimatta� anupadajjeyy�m�ti eva�ca so bhikkhu vatv� ki�cimatta� anupadajjeyya antamaso pi�ap�tamattamp�ti. Pi�ap�to n�ma: y�gupi bhattampi kh�dan�yampi [PTS Page 260] [\q 260/]      cu��api�opi dantaka��hampi dasikasuttampi antamaso dhammampi bha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ssa vacanena �yata� v� vitthata� v� appita� v� karoti, payoge dukka�a�. Pa�il�bhena nissaggiya� hoti. Nissajitabba� sa�ghassa v� ga�assa v� puggalassa v�. Eva�ca pana bhikkhave nissajitabba�: "ida� me bhante c�vara� pubbe appav�rito a���takassa gahapatikassa tantav�ye upasa�kamitv� c�vare vikappa� �panna� nissaggiya�. Im�ha� sa�ghassa nissaj�m�"ti. -Pedadeyy�ti -pe- dadeyyunti -pe- �yasmato damm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8] [\x 6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���take a���takasa��� pubbe appav�rito gahapatikassa tantav�ye upasa�kamitv� c�vare vikappa� �pajjati, nissaggiya� p�cittiya�. A���take vematiko -pe- a���take ��takasa��� pubbe appav�rito gahapatikassa tantav�ye upasa�kamitv� c�vare vikappa� �pajjati,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��take a���takasa���, �patti dukka�assa. ��take vematiko �patti dukka�assa. ��take ��takasa��i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n�patti ��tak�na�, pav�rit�na�, a��assatth�ya, attano dhanena mahaggha� v�y�petuk�massa appaggha� v�y�peti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esak�r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3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kac�var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a��ataro mah�matto pav�sa� gacchanto bhikkh�na� santike d�ta� p�hesi: "�gacchantu bhadant�, vass�v�sika� dass�m�"ti. Bhikkh� vassa� vutth�na� bhagavat� vass�v�sika� anu���ta"nti kukkucc�yant� n�gama�su. Atha kho so mah�matto ujjh�yati kh�yati vip�ceti: "katha� hi n�ma bhadant� may� d�te pahite n�gacchissanti" "aha� hi sen�ya gacch�mi, dujj�na� j�vita�, dujj�na� mara�a"nti. Assosu� kho bhikkh� tassa mah�mattassa ujjh�yantassa kh�yantassa vip�centassa. Atha kho te bhikkh� bhagavato etamattha� �rocesu�. Atha kho bhagav� etasmi� nid�ne etasmi� pakara�e dhammi� katha� katv� bhikkh� �mantesi: "anuj�n�mi bhikkhave accekac�vara� pa�iggahetv� nikkhip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bhikkh� "bhagavato anu���ta� accekac�vara� pa�iggahetv� nikkhipitunti. " [PTS Page 261] [\q 261/]      accekac�var�ni pa�iggahetv� c�varak�lasamaya� atikk�menti. T�ni c�var�ni c�varava�se bha�ik�baddh�ni ti��hanti. Addas�-1 kho �yasm� �nando sen�sanac�rika� �hi�anto t�ni c�var�ni c�varava�se bha�ik�baddh�ni ti��hante, disv� bhikkh� etadavoca: "kassim�ni �vuso c�var�ni c�varava�se bha�ik�baddh�ni ti��hant�"ti? "Amh�ka� �vuso accekac�var�n�'ti. "K�va cira� pan�vuso im�ni c�var�ni nikkhitt�n�"ti. Atha kho te bhikkh� �yasmato �nandassa yath�nikkhitta� �rocesu�. �yasm� �nando ujjh�yati kh�yati vip�ceti: "katha� hi n�ma bhikkh� accekac�vara� pa�iggahetv� c�varak�lasamaya� atikk�messant�"ti. Atha kho �yasm� �nando bhagavato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asa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0] [\x 6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cca� kira bhikkhave bhikkh� accekac�vara� pa�iggahetv� c�varak�lasamaya� atikk�ment�"ti. ? "Sacca� bhagav�. " Vigarahi buddho bhagav�: "katha� hi n�ma te bhikkhave moghapuris� accekac�vara� pa�iggahetv� c�varak�lasamaya� atikk�messanti". Neta� bhikkhave appasann�na� v� pas�d�ya -pe- eva�ca pana bhikkhave ima� sikkh�pada� uddiseyy�tha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s�h�n�gata� kattikatem�sikapu��ama� bhikkhuno paneva accekac�vara� uppajjeyya, acceka� ma��am�nena bhikkhun� pa�iggahetabba�, pa�iggahetv� y�va c�varak�lasamaya� nikkhipitabba�. Tato ce uttari� nikkhipeyya. Nissaggiya� p�citti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as�h�n�gatanti das�h�n�gat�ya p�v�ra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ikatem�sikapu��amanti pav�ra� kattik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kac�vara� n�ma: sen�ya v� gantuk�mo hoti, pav�sa� v� gantuk�mo hoti, gil�no v� hoti. Gabbhin� v� hoti, assaddhassa v� saddh� uppann� hoti, appasannassa v� pas�do uppanno hoti. So ce bhikkh�na� santike d�ta� pahi�eyya: "�gacchantu bhadant�, vass�v�sika� dass�m�ti" eta� accekac�var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ka� ma��am�nena bhikkhun� pa�iggahetabba�, pa�iggahetv� y�va c�varak�lasamaya� nikkhipitabbanti sa���na� katv� nikkhipitabba�, accekac�v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k�lasamayo n�ma: anatthate ka�hine vass�nassa pacchimo m�so, anatthate ka�hine pa�cam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2] [\q 262/]      tato ce uttari� nikkhipeyy�ti anatthate ka�hine vass�nassa pacchima� divasa� atikk�meti, nissaggiya�-1 p�cittiya�. Atthate ka�hine ka�hinuddh�radivasa� atikk�meti, nissaggiya� hoti. Nissajitabba� sa�ghassa v� ga�assa v� puggalassa v�. Eva�ca pana bhikkhave nissajitibba�: "ida� me bhante accekac�vara� c�varak�lasamaya� atikk�mita� nissaggiya�. Im�ha� sa�ghassa nissaj�m�"ti. -Pe- dadeyy�ti -pe- dadeyyunti -pe�yasmato dam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ccekac�vare accekac�varasa��� c�varak�lasamaya� atikk�meti, nissaggiya� p�cittiya�. Accekac�vare vematiko c�varak�lasamaya� atikk�meti, nissaggiya� p�cittiya�. Accekac�vare anaccekac�varasa��� c�varak�lasamaya� atikk�meti, nissaggiya� p�cittiya�. Anadhi��hite adhi��hitasa��� -pe- avikappite vikappitasa���, avissajjite vissajjitasa���, ana��he na��hasa���, avina��he vina��hasa���, ada��he da��hasa���, avilutte viluttasa���, c�varak�lasamaya� atikk�meti,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ssaggiya� hoti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2] [\x 6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issaggiya� c�vara� anissajitv� paribhu�jati, �patti dukka�assa. Anaccekac�vare accekac�varasa���, �patti dukka�assa. Anaccekac�vare vematiko, �patti dukka�assa. Anaccekac�vare anaccekac�varasa��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�patti antosamaya�-1. Adhi��heti vikappeti vissajjeti nassati vinassati �ayhati, acchinditv� ga�hanti, viss�sa� ga�hanti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kac�varasikkh�pad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3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�k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bhikkh� vutthavass�-2 �ra��akesu sen�sanesu viharanti. Kattikacorak� "bhikkh� laddhal�bh�ti" parip�tenti. Bhagavato etamattha� �rocesu�. Atha kho bhagav� etasmi� nid�ne etasmi� pakara�e dhammi� katha� katv� bhikkh� �mantesi: "anuj�n�mi bhikkhave �ra��akesu sen�sanesu viharantena ti��a� c�var�na� a��atara� c�vara� antaraghare nikkhip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bhikkh� bhagavat� anu���ta� �ra��akesu sen�sanesu viharantena ti��a� c�var�na� [PTS Page 263] [\q 263/]      a��atara� c�vara� antaraghare nikkhipitunti" te ti��a� c�var�na� a��atara� c�vara� antaraghare nikkhipitv� atirekach�ratta� vippavasanti. T�ni c�var�ni nassantipi �ayhantipi vinassantipi und�rehipi khajjanti. Bhikkh� duccol� honti l�khac�var�. Bhikkh� evam�ha�su: "kissa tumhe �vuso duccol� l�khac�var�"ti. Atha kho te bhikkh� bhikkh�na� etamattha� �rocesu�. Ye te bhikkh� appicch� te ujjh�yanti kh�yanti vip�centi: "katha� hi n�ma bhikkh� ti��a� c�var�na� a��atara� c�vara� antaraghare nikkhipitv� atirekach�ratta� vippavasi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ha kho te bhikkh� bhagavato etamattha� �rocesu�. "Sacca� kira bhikkhave bhikkh� ti��a� c�var�na� a��atara� c�vara� antaraghare nikkhipitv� atirekach�ratta� vippavasant�"ti? "Sacca� bhagav�" vigarahi buddho bhagav�: "katha� hi n�ma te bhikkhave moghapuris� ti��a� c�var�na� a��atara� c�vara� antaraghare nikkhipitv� atirekach�ratta� vippavasissanti. Neta� bhikkhave appasann�na� v� pas�d�ya -pe- eva�ca pana bhikkhave ima� sikkh�pada� uddiseyy�tha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tosamaye. Ma. Cha. Sa. 2. Vu��havass�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4] [\x 6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pavassa� kho pana kattikapu��ama� y�ni kho pana t�ni �ra��ak�ni sen�san�ni s�sa�kasammat�ni sappa�ibhay�ni, tath�r�pesu bhikkhu sen�sanesu viharanto �ka�kham�no ti��a� c�var�na� a��atara� c�vara� antaraghare nikkhipeyya. Siy� ca tassa bhikkhuno kocideva paccayo tena c�varena vippav�s�ya, ch�rattaparama� tena bhikkhun� tena c�varena vippavasitabba�. Tato ce uttari� vippavaseyya a��atra bhikkhusammutiy�, nissaggiya� p�citti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pavassa� kho pan�ti vutthavass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ikapu��amanti kattikac�tum�sin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kho pana t�ni ara��ak�ni sen�san�n�ti �ra��aka� n�ma sen�sana� pa�cadhanusatika� pacch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�ka� n�ma: �r�me �r�m�pac�re cor�na� nivi��hok�so dissati. Bhuttok�so dissati. �hitok�so dissati. Nisinnok�so dissati. Nipannok�so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a�ibhaya� n�ma: �r�me �r�m�pac�re corehi manuss� hat� dissanti. Vilutt� dissanti. �ko�it� 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r�pesu bhikkhu sen�sanesu viharantoti evar�pesu bhikkh� sen�sanesu vihara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4] [\q 264/]      �ka�kham�noti icch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a� c�var�na� a��atara� c�varanti sa�gh��i� v� uttar�sa�gha� v� antarav�sak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aghare nikkh�peyy�ti samant� gocarag�me nikkhipey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ca tassa bhikkhuno kocideva paccayo tena c�varena vippav�s�y�ti siy� paccayo siy� kara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rattaparama� tena bhikkhun� tena c�varena vippavasitabbanti ch�r�ttaparamat� vippavas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bhikkhusammutiy�ti �hapetv� bhikkhusammu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ce uttari� vippavaseyy�ti sattame aru�uggamane nissaggiya� hoti. Nissajitabba� sa�ghassa v� ga�assa v� puggalassa v�. Eva�ca pana bhikkhave nissajitabba�: "ida� me bhante c�vara� atirekach�ratta� vippavuttha� a��atra bhikkhusammutiy� nissagg�ya�. Im�ha� sa�ghassa nissaj�m�"ti - dadeyy�ti - dadeyyunti - �yasmato dam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6] [\x 6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irekach�ratte atirekasa��� vippavasati a��atra bhikkhusammutiy�, nissagg�ya� p�cittiya�. Atirekach�ratte vematiko vippavasati a��atra bhikkhusammutiy�, nissaggiya� p�cittiya�. Atirekach�ratte �nakasa��� vippavasati a��atra bhikkhusammutiy�, nissaggiya� p�cittiya�. Apaccuddha�e paccuddha�asa��i -pe- avissajjite vissajjitasa��i, ana��he na��hasa���, avina��he vina��hasa��i, ada��he da��hasa���, avilutte viluttasa��� vippavasati a��atra bhikkhusammutiy�,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issaggiya� c�vara� anissajitv� paribhu�jati, �patti dukka�assa. �nakach�ratte atirekasa���, �patti dukka�assa. �nakach�ratte vematiko, �patti dukka�assa. �nakach�ratte �nakasa���,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�patti ch�ratta� vippavasati, �nakach�ratta� vippavasati, ch�ratta� vippavasitv� puna g�mas�ma� okkamitv� vasitv� pakkamati, antoch�ratta� paccuddharati, vissajjeti nassati vinassati �ayhati, acchinditv� ga�hanti, viss�sa� ga�hanti, bhikkhusammutiy�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�kasikkh�pada� [PTS Page 265] [\q 265/]     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3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�at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Tena kho pana samayena s�vatthiya� a��atarassa p�gassa sa�ghassa sac�varabhatta� pa�iyatta� hoti: "bhojetv� c�varena acch�dess�m�"ti. Atha kho chabbaggiy� bhikkh� yena so p�go tenupasa�kami�su, upasa�kamitv� ta� p�ga� etadavocu�: "deth�vuso amh�ka� im�ni c�var�n�"ti. "Na maya� bhante dass�ma amh�ka� sa�ghassa anuvassa� sac�varabhikkh� pa��att�"ti, "bah� �vuso sa�ghassa d�yak�, bah� sa�ghassa bhadd�-1. Maya� tumhe niss�ya tumhe sampassant� idha vihar�ma. Tumhe ce amh�ka� na dassatha atha ko carahi amh�ka� dassati? "Deth�vuso amh�ka� im�ni c�var�n�"ti. Atha kho so p�go chabbaggiyehi bhikkh�hi nippi�iyam�no yath�pa�iyatta� c�vara� chabbaggiy�na� bhikkh�na� datv� sa�gha� bhattena parivisi. Ye te bhikkh� j�nanti sa�ghassa sac�varabhatta� pa�iyatta�, na ca j�nanti. Chabbaggiy�na� bhikkh�na� dinnanti, te evam�ha�s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8] [\x 6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Onojeth�vuso sa�ghassa c�vara"nti. "Natthi bhante yath�pa�iyatta� c�vara� ayy� chabbaggiy� attano pari�mesu"nti. Ye te bhikkh� appicch� te ujjh�yanti kh�yanti vip�centi: "katha� hi n�ma chabbaggiy� bhikkh� j�na� sa�ghika� l�bha� pari�ata� attano pari�messant�"ti. Atha kho te bhikkh� bhagavato etamattha� �rocesu�. "Sacca� kira tumhe bhikkhave j�na� sa�ghika� l�bha� pari�ata� attano pari�meth�"ti? "Sacca� bhagav�" vigarahi buddho bhagav�: "katha� hi n�ma tumhe moghapuris� j�na� sa�ghika� l�bha� pari�ata� attano pari�messatha. Neta� moghapuris� appasann�na� v� pas�d�ya -pe- eva�ca pana bhikkhave ima� sikkh�pada� uddiseyy�th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bhikkhu j�na� sa�ghika� l�bha� pari�ata� attano pari�meyya, nissaggiya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 pan�ti yo s�dis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-pe- aya� imasmi� atthe adhippeto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anti n�ma: s�ma� v� j�n�ti a��e v� tassa �rocenti, so v� �roc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6] [\q 266/]      sa�ghika� n�ma: sa�ghassa dinna� hoti paricc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o n�ma: c�varapi�ap�tasen�sanagil�napaccayabhesajjaparikkh�r�, antamaso vu��api�opi dantaka��hampi dasikasuttam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�ata� n�ma: dass�ma kariss�m�ti v�c� bhin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tano pari�meti. Payoge dukka�a�, paril�bhena nissaggiya� hoti. Nissajitabba� sa�ghassa v� ga�assa v� puggalassa v�. Eva�ca pana bhikkhave nissajitabba�: "ida� me bhante j�na� sa�ghika� l�bha� pari�ata� attano pari�mita� nissaggiya�, im�ha� sa�ghassa nissaj�m�"ti. -Pe- dadeyy�ti -pe- dadeyyunti, -pe- �yasmato dam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ri�ate pari�atasa��� attano pari�meti, nissaggiya� p�cittiya�. Pari�ate vematiko attano pari�meti, �patti dukka�assa. Pari�ate apari�atasa��� attano pari�meti, �patti dukka�assa. Sa�ghassa pari�ata� a��asa�ghassa v� cetiyassa v� pari�meti, �patti dukka�assa. Cetiyassa pari�ata� a��acetiyassa v� sa�ghassa v� ga�assa v� puggalassa v� pari�meti, �patti dukka�assa. Puggalassa pari�ata� a��assa puggalassa v� sa�ghassa v� ga�assa v� cetiyassa v� pari�meti, �patti dukka�assa. Apari�ate pari�atasa���, �patti dukka�assa. Apari�ate vematiko, �patti dukka�assa. Apari�ate apari�atasa��i a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0] [\x 6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patti kattha dem�ti pucchiyam�no yattha tumh�ka� deyyadhammo paribhoga� v� labheyya pa�isa�kh�ra� v� labheyya cira��hitiko v� assa, yattha v� pana tumh�ka� citta� pas�dati tattha deth�ti bha�ati, ummattakassa, �dikammi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�atasikkh�pad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ca patt�ni bhesajja� vassik�d�napa�c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 v�y�panacceko s�sa�ka� sa�ghik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i��h� kho �yasmanto ti�sanissaggiy� p�cittiy� dhamm�. Tatth�yasmante pucch�mi: kaccittha parisuddh�? Dutiyampi pucch�mi: kaccittha parisuddh�? Tatiyampi pucch�mi: kaccittha parisuddh�? Parisuddhetth�yasmanto tasm� tu�ah�.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irekekaratta�ca ak�lapor��adhov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ha�ca ta�ceva vi��atti ca tatutt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ppav�rit� ceva tikkhattu� codan�y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aka� suddhaka�ceva tula�ca anuvass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��asanthata�ceva lom�na� hara�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ovana� rupiya�ceva dve ca n�nappak�r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eka�ca patta�ca �nena bandha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sajja� s��aka�ceva kupitena acchinda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tantav�y� ceva accekac�var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ratta� vippav�sena attano pari�man�ti.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ka� ni�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jikap��i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atirekag�th�yo s�hala potthakesu yeva diss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