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4] [\z Vin /] [\f I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2-1] [\z Vin /] [\w II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ittiy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pan�yasmanto dvenavuti p�cittiy�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hatthako sakya putto v�dakkhitto hoti. So titthiyehi saddhi� sallapanto avaj�nitv� pa�ij�n�ti. Pa�ij�nitv� avaj�n�ti. A��ena��a� pa�icarati. Sampaj�namus� bh�sati. Sa�keta� katv� visa�v�deti. Titthiy� ujjh�yanti kh�yanti vip�centi: katha� hi n�ma hatthako sakyaputto amhehi saddhi� sallapanno avaj�nitv� pa�ij�nissati pa�ij�nitv� avaj�nisasti, a��ena��a� pa�icarissati, sampaj�namus� bh�sissati, sa�keta� katv� visa�v�dessat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� tesa� titthiy�na� ujjh�yant�na� kh�yant�na� vip�centat�na�. Atha kho te bhikkh� yena hatthako sakyaputto tenupasa�kami�su. Upasa�kamitv� hatthaka� sakyaputta� etadavocu�. "Sacca� kira tva� �vuso hatthaka, titthiyehi saddhi� sallapanto avaj�nitv� pa�ij�n�si, pa�ij�nitv� avaj�n�si, a��ena��a� pa�icarasi, sampaj�namus� bh�sasi, sa�keta� katv� visa�v�des� "ti. Ete kho �vuso titthiy� n�ma yena kenaci jetabb�, neva tesa� jayo d�tabboti. Ye te bhikkh� appicch� santu��h� lajjino kukkuccak� sikkh�k�m�, 1 te ujjh�yanti kh�yanti vip�centi "katha� hi n�ma hatthako sakyaputto titthiyehi saddhi� sallapanto avaj�titv� pa�ij�nissati, pa�ij�nitv� [PTS Page 002] [\q   2/]      avaj�nissati, a��ena��a� pa�icarissati, sampaj�namus� bh�sissati, sa�keta� katv� visa�v�d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ntu��h� lajjino kukkuccak� sikkh� k�m� -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e bhikkh� hatthaka� sakyaputta� anekapariy�yena vigarahitv� bhagavato etamattha� �rocesu�, atha kho bhagav� etasmi� nid�ne ekasmi� pakara�e bhikkhusa�gha�, santip�t�petv� hatthaka� sakyaputta� pa�ipucchi. "Sacca� kira tva� �vuso hatthaka, titthiyehi saddhi� sallapanto avaj�nitv� pa�ij�n�si, pa�ij�nitv� avaj�n�si, a��ena��a� pa�icarasi, sampaj�namus� bh�sasi, sa�keta� katv� visa�v�des�"ti. Sacca� bhagav�ti. Vigarahi buddho bhagav� ananucchaviya� moghapurisa, ananulomika� appatir�pa� ass�ma�aka� akappiya� akara�ya� katha� hi n�ma tva� moghapurisa titthiyehi saddhi� sallapanno avaj�nitv� pa�ij�nissasi, pa�ij�nitv� avaj�nissasi, a��ena��a� pa�icarissasi, sampaj�namus� bh�sissasi, sa�keta� katv� visa�v�dessasi neta� moghapurisa� appasann�na� v� pas�d�ya pasann�na� v� bhiyyobh�v�ya athakhveta� moghapurisa, appasann�na� ceva appas�d�ya pasann�na� 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ta� bhikkhu� anekapariy�yena vigarahitv� dubharat�ya dupposat�ya mahicchat�ya asantu��hiy� sa�ga�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, tena hi bhikkhave bhikkh�na� sikkh�pada� pa���pess�mi dasa atthavase pa�icca: sa�ghasu��hut�ya sa�ghaph�sut�ya, dumma�k�na� puggal�na� niggah�ya, pesal�na� bhikkh�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aj�na mus�v�d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paj�na mus�v�do n�ma: visa�v�danapurekkh�rassa v�c� gir� vyappatho vac�bhedo v�casik� vi��anti, a��ha anariyavoh�r�: adi��ha� di��ha� meti, asuta� suta� meti, amuta� muta� meti, avi���ta� vi���ta� meti, di��ha� adi��ha� meti, suta� asuta� meti, muta� amuta� meti, vi���ta� avi���ta� 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Hatthaka� sakyaputta� anekapariy�yayena viharahitv�" iti p��ho s�hala muddita potth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a� n�ma: na cakkhun� di��ha�. Asuta� n�ma: na sotena suta�. Amuta� n�ma: na gh�nena gh�yita�, na jivh�ya s�yita�, na k�yena phu��ha�. Avi���ta� n�ma: na manas� vi���ta�. Di��ha� n�ma: cakkhun� di��ha�. Suta� n�ma: sotena suta�. Muta� n�ma: gh�nena gh�yita� jivh�ya s�yita� k�yena phu��ha�. Vi���ta� n�ma: manas� vi���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adi��ha� di��ha� meti sampaj�namus� bha�antassa �patti p�cittiyassa: pubbevassa hoti mus� bha�issanti, bha�antassa hoti mus� bha�m�ti, bha�itassa hoti mus� may� bha�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�k�rehi adi��ha� di��ha� meti sampaj�namus� bha�antassa �patti p�cittiyassa: pubbevassa hoti mus� bha�issanti, bha�antassa hoti mus� bha�m�ti, bha�itassa hoti mus� may� bha�itanti. Vinidh�ya di�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adi��ha� di��ha� meti sampaj�namus� bha�antassa �patti p�cittiyassa: pubbevassa hoti mus� bha�issanti, bha�antassa hoti mus� bha�m�ti, bha�itassa hoti mus� may� bha�itanti. Vinidh�ya di��hi�, vinidh�ya kh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h�k�rehi adi��ha� di��ha� meti sampaj�na mus� bha�antassa �patti p�cittiyassa: pubbevassa hoti mus� bha�issanti, bha�antassa hoti mus� bha�m�ti, bha�itassa hoti mus� may� bha�itanti. Vinidh�ya di��hi�. Vinidh�ya khanti�, vinidh�ya ru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h�k�rehi adi��ha� di��ha� meti sampaj�namus� bha�antassa �patti p�cittiyassa: pubbevassa hoti mus� bha�issanti, bha�antassa hoti mus� bha�m�ti, bha�itassa hoti mus� may� bha�itanti. Vinidh�ya di��hi�, vinidh�ya khanti�,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�k�rehi asuta� suta� meti sampaj�namus� bha�antassa �patti p�cittiyassa: pubbevassa hoti mus� bha�issanti, bha�antassa hoti mus� bha�m�ti, bha�itassa hoti may� mus� bha�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h�k�rehi asuta� suta� meti sampaj�namus� bha�antassa �patti p�cittiyassa: pubbevassa hoti mus� bha�issanti, bha�antassa hoti mus� bha�m�ti, bha�itassa hoti mus� bha�itanti, vinidh�ya di��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asuta� suta� meti sampaj�namus� bha�antassa �patti p�cittiyassa: pubbevassa hoti mus� bha�issanti, bha�antassa hoti mus� bha�m�ti, bha�itassa hoti mus� may� bha�itanti, vinidh�ya di��hi�, vinidh�ya kh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�k�rehi asuta� suta� meti sampaj�namamus� bha�antassa �patti p�cittiyassa: pubbevassa hoti mus� bha�issanti, bha�antassa hoti mus� bha�m�ti, bha�itassa hoti may� mus� bha�itanti, vinidh�ya di��hi� vinidh�ya khanti�, vinidh�ya ruc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h�k�rehi asuta� suta� meti sampaj�namus� bha�antassa �patti p�cittiyassa: pubbevassa hoti mus� bha�issanti, bha�antassa hoti mus� bha�m�ti, bha�itassa hoti mus� may� bha�itanti, vinidh�ya di��hi� vinidh�ya khanti�, vinidh�ya ruci�, vinidh�ya bh�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itanti. Vinidh�ya di��hi�. Amuta� muta� meti sampaj�namus� avi���ta� vi���ta� veti sampaj�namusi bha�attassa �patti p�vittayassa pubbevassa hoti mus� bha�issanti. Bha�antassa �patti p�cittiyassa: pubbevassa hoti mus� bha�issanti, bha�antassa hoti mus� bha�am�ti, bha�itassa hoti mus� may� bha�itanti. Sampaj�na mus� bha�antassa �patti p�cittiyassa: pubbevassa hoti mus� bha�issanti, bha�antassa hoti mus� bha�am�ti, bha�itassa hoti mus� may� bha�itanti. Vinidh�ya di�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�k�rehi adi��ha� di��ha� meti sampaj�namus� bha�antassa �patti p�cittiyassa: pubbevassa hoti mus� bha�issanti, bha�antassa hoti mus� bha�am�ti, bha�itassa hoti mus� may� bha�itanti. Avi��ata� vi���ta� meti sampaj�na 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adi��ha� di��ha� meti sampaj�namus� bha�antassa �patti p�cittiyassa: pubbevassa hoti mus� bha�issanti, bha�antassa hoti mus� bha�am�ti, bha�itassa hoti mus� may� bha�itanti. Avi��ata� vi���ta� meti sampaj�na 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h�k�rehi adi��ha� di��ha� meti sampaj�namus� bha�antassa �patti p�cittiyassa: pubbevassa hoti mus� bha�issanti, bha�antassa hoti mus� bha�am�ti, bha�itassa hoti mus� may� bha�itanti. Avi��ata� vi���ta� meti sampaj�na 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h�k�rehi adi��ha� di��ha� meti sampaj�namus� bha�antassa �patti p�cittiyassa: pubbevassa hoti mus� bha�issanti, bha�antassa hoti mus� bha�am�ti, bha�itassa hoti mus� may� bha�itanti. Avi��ata� vi���ta� meti sampaj�na 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ta� suta� meti sampaj�na 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ta� muta� meti sampaj�na 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���ta� vi���ta� meti sampaj�na 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adi��ha� di��ha�ca me su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di��ha� di��ha�ca me mu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di��ha� di��ha�ca me vi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di��ha� di��ha�ca me mu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di��ha� di��ha�ca me suta�ca vi���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di��ha� di��ha�ca me suta�ca muta�ca vi���ta�c�ti sampaj�na mus�bha�antassa �panti p�cittiyassa: pubbevassa hoti mus� bha�issanti. Bha�antassa hoti mus� bha�m�ti, bha�itassa hoti mus� may� bha�itanti, vinidh�ya di��hi�, vinidh�ya khanti�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asuta� suta�ca me su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suta� suta�ca me di��h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suta� suta�ca me muta�ca vi���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suta� suta�ca me muta�ca vi���ta�ca di��h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amuta� muta�ca me vi���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muta� muta�ca me vivi���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muta� muta�ca me suta�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muta� muta�ca me vi���ta�ca di��h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muta� muta�ca me vi���ta�ca suta�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muta� muta�ca me vi���ta�ca di��h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�k�rehi avi���ta� vi���ta�ca me di��h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vi���ta� vi���ta�ca me su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vi���ta� vi���ta�ca me muta�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vi���ta� vi���ta� ca me di��ha�c�ti suta�c�ti sampaj�namus� bha�antassa �panti p�cittiyassa: pubbevassa hoti mus� bha�issanti bha�antassa hoti mus� bha�m�ti, bha�itassa hoti mus� may� bha�itanti, vinidh�ya di��hi�, vinidh�ya khanti�. Vinidh�ya ruci� vinidh�ya bh�va�. T�h�k�rehi avi���ta� vi��ata�ca me di��ha�ca muta�c�ti sampaj�namus� bha�antassa �panti p�cittiyassa: pubbevassa hoti mus� bha�issanti. Bha�antassa hoti mus� bha�m�ti, bha�itassa hoti mus� may� bha�itanti, vinidh�ya di��hi�, vinidh�ya khanti�. Vinidh�ya ruci� vinidh�ya bh�va�. T�h�k�rehi avi���ta� vi���ta�ca me di��ha�c�ti suta�ca mutta�c�ti sampaj�namus� bha�antassa �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adi��ha� meti sampaj�namus� bha�antassa �panti p�cittiyassa: pubbevassa hoti mus� bha�issanti. Bha�antassa hoti mus� bha�m�ti, bha�itassa hoti mus� may� bha�itanti, catuh�k�rehi di��ha�, adi��ha� meti sampaj�nassa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adi��ha� meti sampaj�namus� bha�antassa �panti p�cittiyas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ssa hoti mus� bha�issanti. Bha�antassa hoti mus� bha�m�ti, bha�itassa hoti mus� may� bha�itanti, pa�cah�k�rehi di��ha�, adi��ha� meti sampaj�nassa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adi��ha� meti sampaj�namus� bha�antassa �panti p�cittiyas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vassa hoti mus� bha�issanti. Bha�antassa hoti mus� bha�m�ti, bha�itassa hoti mus� may� bha�itanti, chah�k�rehi di��ha�, adi��ha� meti sampaj�nassa bha�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adi��ha� meti sampaj�namus� bha�antassa �panti p�cittiyassa: pubbevassa hoti mus� bha�issanti. Bha�antassa hoti mus� bha�m�ti, bha�itassa hoti mus� may� bha�itanti, sattah�k�rehi di��ha�, adi��ha� meti sampaj�nassa bha�antassa �panti p�cittiyassa: pubbevassa hoti mus� bha�issanti. Bha�antassa hoti mus� bha�m�ti, bha�itassa hoti mus� may� bha�itanti, vinidh�ya di��hi�, vinidh�ya khanti�.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asuta� suta� meti sampaj�na mus� bha�antassa �panti p�cittiyassa: pubbevassa hoti mus� bha�issanti. Bha�antassa hoti mus� bha�m�ti, bha�itassa hoti mus� may� bha�it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� amuta� meti sampaj�na mus� bha�antassa �panti p�cittiyassa: pubbevassa hoti mus� bha�issanti. Bha�antassa hoti mus� bha�m�ti, bha�itassa hoti mus� may� bha�it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���ta� vi���ta� meti sampaj�na mus� bha�antassa �panti p�cittiyassa: pubbevassa hoti mus� bha�issanti. Bha�antassa hoti mus� bha�m�ti, bha�itassa hoti mus� may� bha�it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�k�rehi me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me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h�k�rehi me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h�k�rehi suta� asuta� me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� amuta� me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ata� avi���ta� me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suta� me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muta� me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vi���ta� meti sampaj�na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suta�ca me muta�c�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suta�ca me vi���ta�c�ti sampaj�na mus� bha�antassa �panti p�cittiyassa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� suta�ca me muta�ca vi���ta�c�ti sampaj�na mus� bha�antassa �panti p�cittiyassa: pubbevassa hoti mus� bha�issanti. Bha�antassa hoti mus� bha�m�ti, bha�itassa hoti mus� may� bha�ita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suta� muta� me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suta� vi���ta� me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suta� di��hi� meti sampaj�namus� bha�antassa �patni p�cittiyassa: pubbevassa hoti mus� b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�k�rehi suta� muta�ca me vi���ta�c�ti sampaj�namus� bha�antassa �patni p�cittiyassa: pubbe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suta� muta�ca me di��h��c�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ti suta� vuta�ca me vi���ta�ca di��ha�c�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muta� vi���ta� me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muta� di��ha� me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muta� suta� me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muta� vi���ta�ca me di��ha�c�ti sampaj�namus� bha�antassa �patni p�cittiyassa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muta� vi���ta�ca me suta�c�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vi���ta� di��ha� me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vi���ta� suta� meti sampaj�namus� bha�antassa �patni p�cittiyas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vi���ta� muta� meti sampaj�namus� bha�antassa �patni p�cittiyassa: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vi���ta� di��ha�ca me suta�c�ti sampaj�namus� bha�antassa �patni p�cittiyassa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vi���ta� di��ha�ca me muta�c�ti sampaj�namus� bha�antassa �patni p�cittiyassa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[PTS Page 004] [\q   4/]      vi���ta� di��ha�ca me suta�ca muta�c�ti sampaj�namus� bha�antassa �patni p�cittiyassa pubbevassa hoti mus� bha�issanti, bha�antassa hoti mus� bha�m�ti, bha�itassa hoti mus� may� bha�itanti, vinidh�ya di��hi�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di��havematiko di��ha� no kappeti di��ha� nassarati di��ha� pamu��ho1 hoti di��ha� me suta�c�ti sampaj�namus� bha�antassa �patni p�cittiyassa pubbevassa hoti mus� bha�issanti, bha�antassa hoti mus� bha�m�ti, bha�itassa hoti mus� may� bha�itanti, vinidh�ya di��hi� vinidh�ya khanti�, vinidh�ya ruci�, vinidh�ya bh�va�. Di��ha� me suta�ca muta�ca vi���ta�c�ti sampaj�namus� bha�antassa �patni p�cittiyassa pubbevassa hoti mus� bha�issanti, bha�antassa hoti mus� bha�m�ti, bha�itassa hoti mus� may� bha�itanti, vinidh�ya di��hi� vinidh�ya khanti�, vinidh�ya ruci�, vinidh�ya bh�va�. Sute vematiko suta� no kappeti suta� nassarati suta� pamu��ho hoti vi���ta�ca me di��ha�ca suta�ca suta�ca muta�c�ti sampaj�namus� bha�antassa �patti p�vittissa. Pubbevassa hoti mus� bha�issanti. Bha�attassa hoti mus� bha�m�ti, bha�itassa hoti mus� may� bhan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e vematiko muta� no kappeti muta� nassarati muta� pamu��ho hoti vi���ta�ca me di��ha�ca suta�ca muta�c�ti sampaj�namus� bha�antassa �patti p�vittissa. Pubbevassa hoti mus� bha�issanti, bha�antassa hoti mus� bha�m�ti, bha�itassa hoti mus� may� bhan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h�k�rehi vi���te vematiko vi���ta� no kappeti vi���ta� nassarati vi���ta� pamu��ho hoti vi���ta�ca me di��ha�c�ti sampaj�namus� bha�antassa �patti p�vittissa. Pubbevassa hoti mus� bha�issanti, bha�intassa hoti mus� bha�m�ti, bha�itassa hoti mus� may� bhan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ta� pamu��ho hoti vi���ta�ca me suta�c�ti sampaj�namus� bha�antassa �patti p�vittissa. Pubbevassa hoti mus� bha�issanti, bha�intassa hoti mus� bha�m�ti, bha�itassa hoti mus� may� bhan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ta� pamu��ho hoti vi���ta�ca me muta�c�ti sampaj�namus� bha�antassa �patti p�vittissa. Pubbevassa hoti mus� bha�issanti, bha�intassa hoti mus� bha�m�ti, bha�itassa hoti mus� may� bhan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ta� pamu��ho hoti vi���ta�ca me di��ha�ca suta�c�ti sampaj�namus� bha�antassa �patti p�vittissa. Pubbevassa hoti mus� bha�issanti, bha�antassa hoti mus� bha�m�ti, bha�itassa hoti mus� may� bhan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ta� pamu��ho hoti vi���ta�ca me di��ha�ca suta�ca muta�c�ti sampaj�namus� bha�antassa �patti p�vittissa. Pubbevassa hoti mus� bha�issanti, bha�antassa hoti mus� bha�m�ti, bha�itassa hoti mus� may� bhan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�h�k�rehi pamu��ho hoti vi���ta�ca me di��ha�ca suta�ca muta�c�ti sampaj�namus� bha�antassa �patti p�vittissa. Pubbevassa hoti mus� bha�issanti, bha�intassa hoti mus� bha�m�ti, bha�itassa hoti mus� may� bhanitanti. Vinidh�ya di��h��, vinidh�ya khanti�,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�h�k�rehi pamu��ho hoti vi���ta�ca me di��ha�ca suta�ca muta�c�ti sampaj�namus� bha�antassa �patti p�vittissa. Pubbevassa hoti mus� bha�issanti, bha�intassa hoti mus� bha�m�ti, bha�itassa hoti mus� may� bhanitanti. Vinidh�ya di��h��, vinidh�ya khanti�,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�h�k�rehi pamu��ho hoti vi���ta�ca me di��ha�ca suta�ca muta�c�ti sampaj�namus� bha�antassa �patti p�vittissa. Pubbevassa hoti mus� bha�issanti, bha�intassa hoti mus� bha�m�ti, bha�itassa hoti mus� may� bhanitanti. Vinidh�ya di��h��, vinidh�ya khanti�,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h�k�rehi pamu��ho hoti vi���ta�ca me di��ha�ca suta�ca muta�c�ti sampaj�namus� bha�antassa �patti p�vittissa. Pubbevassa hoti mus� bha�issanti, bha�intassa hoti mus� bha�m�ti, bha�itassa hoti mus� may� bhanitanti. Vinidh�ya di��h��, vinidh�ya khanti�, vinidh�ya ruci�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av� bha�ati, rav� bha�ati. Dav� bha�ati n�ma: sahas� bha�ati. Rav� bha�ati n�ma: a��a� bha�iss�m�ti a��a� bha�ati, ummatta 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asikkh�pad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mamu��h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sav�d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samayena buddho bhagav� s�vatthiya� viharati jetavane an�thapi�ikassa �r�me. Tena kho pana samayena chabbaggiy� bhikkh� pesalehi bhikkh�hi saddhi� bha�ent�1- pesale bhikkh� omasanti; j�tiy�pi n�menapi gottenapi kammenapi sippenapi �b�dhenapi li�genapi kilesenapi �pattiy�pi h�nenapi akkosena khu�senti vambhenti. Ye te bhikkh� appicch� santu��h� lajjino kukkuccak� sikkh�k�m�, te ujjh�yanti khiyanti vip�centi; "kata� hi n�ma chabbaggiy� bhikkh� pesalehi bhikkh�hi saddhi� bha�ent� pesale bhikkh� [PTS Page 005] [\q   5/]      omasissanti; j�tiy�pi n�menapi gottenapi kammenapi sippenapi �b�dhenapi li�genapi kilesenapi �pattiy�pi h�nenapi akkosena khu�sessanti vambhe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� chababaggiye bhikkh� anekapariy�yena vigarahitv� bhagavako etamattha� �rocesu�. Atha kho bhagav� etasmi� nid�ne etasmi� pakara�e bhikkhusa�gha� sannip�t�petv� chabbaggiye bhikkh� pa�ipucchi. Sacca� kira tumhe bhikkhave pesalehi bhikkh�hi saddhi� bha�ent� pesale bhikkh� omasatha: j�tiy�pi n�menapi gottenapi kammenapi sippenapi �b�dhenapi li�genapi kilesenapi �pattiy�pi h�nenapi akkosena khu�setha vambh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 ananucchaviya� moghapuris�, ananulomika� appatir�pa� ass�ma�aka� akappiya� akara�ya� katha� hi n�ma tumhe moghapuris� pesalehi bhikkh�hi saddhi� bha�ent� pesale bhikkh� omasissatha: j�tiy�pi n�menapi gottenapi kammenapi sippenapi �b�dhenapi li�genapi kilesenapi �pattiy�pi h�nenapi akkosena khu�sessatha vambhessatha. Neta� moghapuris� appasann�ya v� pas�d�ya pasann�na� v� bhiyyobh�v�ya athakhveta� moghapuris�, apasann�na� ceva appas�d�ya pasann�na� ca ekacc�na� a��athatt�y�ti. Atha kho bhagav� chabbaggiye bhakkh� anekapariy�yena vigarahitv� dubharat�ya dupposat�ya mahicchat�ya asantu��hiy� sa�ga�ik�ya kosajjassa a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�tapubba� bhikkhave, takkasil�ya� a��atarassa br�hma�assa nandivis�lo n�ma balivaddo2- ahosi. Atha kho bhikkhave nandivis�lo balivaddo ta� br�hma�a� etadavoca: "gaccha tva� br�hma�a se��hin� saddhi� sahassena abbhuta� karohi mayha� balivaddo saka�asata� atibaddha� pava��essat�" ti. Atha kho bhikkhave so br�hma�o se�a�hin� saddhi� sahassena abbhuta� ak�si, "mayha� balivaddo saka�asata� atibaddha� pava��essat�'ti. Atha kho bhikkhave so brahma�o saka�asata� atibandhitv� nandivis�la� balivadda� yojetv� etadavoca: "a�aja3- k�a, vahassu k</w:t>
      </w:r>
      <w:r>
        <w:rPr/>
        <w:t xml:space="preserve">譌 </w:t>
      </w:r>
      <w:r>
        <w:rPr/>
        <w:t xml:space="preserve">"ti. Atha kho bhikkhave nandivis�lo balivaddo tattheva a��h�si. Atha kho bhikkhave so br�hma�o sahassena par�jito pajj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�an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halivad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cc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kho bhikkhave nandivis�lo balivaddo ta� br�hma�a� etadavoca: "kissa tva� br�hma�a pajjh�yas�"ti. Tath�hi pan�ha� bho tay� sahassena par�jitoti. Kissa pana ma� tva� br�hama�a ak�a� k�av�dena p�pesi. Gaccha tva� br�hma�a se��hin� saddhi� dv�hi sahassehi abbhuta� karohi, "mayha� balivaddo saka�asata� atibaddha� pava��esassat�ti. M� ca ma� ak�a� k�av�dena p�pes�"ti. Atha kho bhikkhave so br�hma�o se��hin� saddhi� dv�hi sahassehi abbhuta� ak�si. "Mayha� balivaddo saka�asata� atibaddha� pava��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ave so br�hma�o saka�asata� atibandhitv� nandivis�la� balivadda� yojetv�1- etadavoca: "a�ja bhadra vahassu bhadr�'ti� atha kho bhikkhave nandivis�lo balivaddo saka�asata� atibaddha� pava��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Man�pameva bh�seyya n�man�pa� kud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a� bh�sam�nassa garumbh�ra� udab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ca na� alabbhesi tena cattamano a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me bhikkhave aman�p� khu�san� vambhan�, kima�ga pana etarahi man�p� bhavissati khu�san� vambhan� neta� bhikkhave appasann�na� v� pas�d�ya pasann�na� v�bhiyyobh�v�ya. Athakhveta� bhikkhave appasann�na� ceva appas�d�ya pasann�na� 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chabbaggiye bhikkh� anekapariy�yena vigarahitv�dubharat�ya dupposat�ya p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, tena hi bhikkhave bhikkh�na� sikkh�pada� pa���pess�mi dasa atthavase pa�icca: sa�ghasu��hut�ya sa�ghaph�sut�ya, dumma�k�na� puggal�na� niggah�ya, pesal�na� bhikkh�na� ph�suvih�r�ya, di��hadhammik�na� �sav�na� sa�var�ya, sampar�yik�na� �sav�na� pa�igh�t�ya, appasann�na� pas�d�ya pasann�na� bhiyyobh�v�ya, saddhamma��hitiy� vinay�nuggah�ya. 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masav�de p�cittiy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masav�do n�ma: dasahi �k�rehi omasati: j�tiy�pi n�menapi gontenapi kammenapi sippenapi �b�dhenapi li�genapi kilesenapi �pattiy�pi akkosen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n�ma: dve j�tiyo, h�n� ca j�ti ukka��h� ca j�ti, h�n� n�ma j�ti: ca�laj�ti ve�aj�ti nes�daj�ti rathak�raj�ti, pukkusaj�ti, es� h�n� n�ma j�ti. Ukka��h� n�ma j�ti: khattiya j�ti br�hma�aj�ti, es� ukka��h� n�ma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� n�ma: dve n�m�ni, h�na�ca n�ma� ukka��ha�ca n�ma�. H�na� n�ma n�ma�: avaka��aka� javaka��aka� dhani��haka� savi��haka� kulava��haka�. Tesu tesu v� pana janapadesu o��ta� ava���ta� h��ita� paribh�ta� acittikata�, eta� h�na� n�ma n�ma�. Ukka��ha� n�ma n�ma�. Buddhapa�isa��utta� dhammapa�isa��utta� sa�ghapa�isa��utta�, tesu tesuv� pana janapadesu ano��ta� anava���ta� ah��ata� aparibh�ta� cittikata�, eta� ukka��ha� n�ma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u�j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Gotta� n�ma dve gott�ni, h�na�ca gotta� ukka��ha�ca gotta�. H�na� n�ma gotta�: kosiyagotta� bh�radav�jagotta�, tesu tesu v� pana janapadesu o��ta� ava���ta� h��ita� paribh�ta� acittikata�, eta� h�na� n�ma gotta�. Ukka��ha� n�ma gotta�: gotama gotta� moggall�nagotta� kacc�nagotta� v�se��hagotta�, tesu tesu v� pana janapadesu ano��ta� anava���ta� ah��ita� aparibh�ta� citt�kata�, eta� ukka��ha� n�ma go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mma� n�ma: dve kamm�ni, h�na�ca kamma� ukka��ha�ca kamma�. H�na� n�ma kamma�: ko��hakakamma� pupphacha�hakakamma�, tesu tesu v� pana janapadesu o��ta� ava���ta� h��ita� paribh�ta� acitt�kata�, eta� h�na� n�ma kamma�. Ukka��ha� n�ma kamma�: kasi va�ijj� gorakkh�, tesu tesu v� pana janapadesu ano��ta� anava���ta� ah��ita� aparibh�ta� citt�kata�, eta� ukka��ha� n�ma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ippa� n�ma: dve sipp�ni, h�na�ca sippa� ukka��ha�ca [PTS Page 007] [\q   7/]      sippa�. H�na� n�ma sippa�: n��ak�rasippa� kumbhak�rasippa�, pesak�rasippa� cammak�rasippa� nah�pitasippa�, tesu tesu v� pana janapadesu o��ta� ava���ta� h��ita� paribh�ta� acitt�kata� eta� h�na� n�ma sippa�. Ukka��ha� n�ma sippa�: mudd� ga�an� lekh�, tesu tesu v� pana janapadesu ano��ta� anava���ta� ah��ita� aparibh�ta� citt�kata�, eta� ukka��ha� n�ma si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bbepi �b�dh� h�n�, api ca madhumeho ab�dho ukk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i�ga� n�ma: dve li�g�ni, hina�ca li�ga� ukka��ha�ca li�ga�. H�na� n�ma li�ga�: atid�gha� atirassa� atika�ha� accod�ta�, eta� h�na� n�ma li�ga�. Ukka��ha� n�ma li�ga�: n�tid�gha� n�tirassa� n�tika�ha� n�ccod�ta�, eta� ukka��ha� n�ma li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bbepi kiles� 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bb�pi �pattiyo h�n�. Api ca sot�pattisam�patti ukk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kkoso n�ma: dve akkoso, h�no ca akkoso ukka��ho ca akkoso. H�no n�ma akkoso: o��hosi me�e��si go�osi gadrabhosi tiracch�nagatosi nerayikosi; natthi tuyha� sugati, duggatiyeva tuyha� p��ika�kh�ti, yak�rena v� bhak�rena v�, k��ako�avik�ya v�, eso h�no n�ma akkoso. Ukka��ho n�ma akkoso: pa�itosi vyattosi medh�v�si bahussutosi, dhammakathikosi natthi tuyha� duggati, sugatiyeva tuyha� p��ika�kh�ti, eso ukka��ho n�ma akk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Upasampanno upasampanna� khu�setuk�mo vambhetuk�mo ma�kukattuk�mo h�nena h�na� vadeti ca�la� ve�a� nes�da� rathak�ra� pukkusa� "ca�losi ve�osi nes�dosi rathak�rosi pukkus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Upasampanno upasampanna� khu�setuk�mo vambhetuk�mo ma�kukattuk�mo h�nena ukka��ha� vadeti khattiya� brahma�a� "ca�losi ve�osi nes�dosi rathak�rosi pukkus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Upasampanno upasampanna� khu�setuk�mo vambhetuk�mo ma�kukattuk�mo ukka��hena h�na� vadeti ca�la� ve�a� nes�da� rathak�ra� pukkusa� "khattiyosi br�hma�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pasampanno upasampanna� khu�setuk�mo vambhetuk�mo ma�kukattuk�mo ukka��hena ukka��ha� vadeti, khattiya� br�hma�a� [PTS Page 008] [\q   8/]      "khattiyosi br�hma�os� 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pasampanno upasampanna� khu�setuk�mo vambhetuk�mo ma�kukattuk�mo h�nena h�na� vadeti avaka��aka� javaka��aka� dhani��haka� savi��haka� kulava��haka�, "avaka��akosi javaka��akosi dhani��hakosi savi��hakosi kulava��ha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Upasampanno upasampanna� khu�setuk�mo vambhetuk�mo ma�kukattuk�mo h�nena ukka��ha� vadeti buddharakkhita� dhammarakkhita� sa�gharakkhita� "avaka��akosi javaka��akosi dhani��hakosi savi��hakosi kulava��ha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Upasampanno upasampanna� khu�setuk�mo vambhetuk�mo ma�kukattuk�mo ukka��hena h�na� vadeti avaka��aka� javaka��aka� dhani��haka� savi��haka� kulava��haka� "buddharakkhitosi dhammarakkhitosi sa�gharakkhit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Upasampanno upasampanna� khu�setuk�mo vambhetuk�mo ma�kukattuk�mo ukka��hena ukka��ha� vadeti buddharakkhita� dhammarakkhita� sa�gharakkhita� "buddharakkhitosi dhammarakkhitosi sa�gharakkhit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Upasampanno upasampanna� khu�setuk�mo vambhetuk�mo ma�kukattuk�mo h�nena h�na� vadeti, kosiya� bh�radv�ja�, "kosiyosi bh�radv�j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Upasampanno upasampanna� khu�setuk�mo vambhetuk�mo ma�kukattuk�mo h�nena ukka��ha� vadeti gotama� moggall�na� kacc�na� v�se��ha� "kosiyosi bh�radv�jos�"ti.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Upasampanno upasampanna� khu�setuk�mo vambhetuk�mo ma�kukattuk�mo ukka��hena h�na� vadeti kosiya� bh�radv�ja� "gotamosi moggall�nosi kacc�nosi v�se��hosi"ti1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Upasampanno upasampanna� khu�setuk�mo vambhetuk�mo ma�kukattuk�mo ukka��hena ukka��ha� vadeti gotama� moggall�na� kacc�na� v�se��ha� "gotamosi moggall�nosi kacc�nosi v�se��h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�si��hos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Upasampanno upasampanna� khu�setuk�mo vambhetuk�mo ma�kukattuk�mo h�nena h�na� vadeti, ko��haka� pupphacha��haka� "ko��hakosi pupphacha��ha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Upasampanno upasampanna� khu�setuk�mo vambhetuk�mo ma�kukattuk�mo h�nena ukka��ha� vadeti kassaka� v��ija� gorakkha� "ko��hakosi pupphacha��ha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Upasampanno upasampanna� khu�setuk�mo vambhetuk�mo ma�kukattuk�mo ukka��hena h�na� vadeti ko��haka� pupphacha��haka� "k�ssakosi v��ijajosi gorakkh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Upasampanno upasampanna� khu�setuk�mo vambhetuk�mo ma�kukattuk�mo ukka��hena ukka��ha� vadeti kassaka� v��ija� gorakkha� "kassakosi v��ijosi gorakkh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Upasampanno upasampanna� khu�setuk�mo vambhetuk�mo ma�kukattuk�mo h�nena h�na� vadeti na�ak�ra� kumbhak�ra� pesak�ra� cammak�ra� nah�pita� "na�ak�rosi kumbhak�rosi pesak�rosi cammak�rosi nah�pit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Upasampanno upasampanna� khu�setuk�mo vambhetuk�mo ma�kukattuk�mo h�nena ukka��ha� vadeti, muddika� ga�aka�, lekhaka� "n��ak�rosi kumbhak�ros� pesak�rosi cammak�rosi nah�pitos�"ti bha�ati, �patti v�c�ya v�c�ya p�ciya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Upasampanno upasampanna� khu�setuk�mo vambhetuk�mo ma�kukattuk�mo ukka��hena h�na� vadeti, n��ak�ra� kumbhak�ra�, pes�k�ra� cammak�ra� nah�pita� "muddikosi ga�akosi lekha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Upasampanno upasampanna� khu�setuk�mo vambhetuk�mo ma�kukattuk�mo ukka��hena ukka��ha� vadati: muddika� ga�aka� lekhaka� "muddikosi ga�akosi lekha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Upasampanno upasampanna� khu�setuk�mo vambhetuk�mo ma�kukattuk�mo h�nena h�na� vadeti ku��hika� ga�a�ika� kil�sika� sosika� apam�rika� "ku��hikosi ga�a�ikosi kil�sikosi sosikosi apam�ri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Upasampanno upasampanna� khu�setuk�mo vambhetuk�mo ma�kukattuk�mo h�nena ukka��ha� vadeti madhumehika� "ku��hikosi ga�ikosi kil�sikosi sosikosi apam�ri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Upasampanno upasampanna� khu�setuk�mo vambhetuk�mo ma�kukattuk�mo ukka��hena h�na� vadeti, tu��hika� ga�a�ika� kil�sika� sosika� apam�rika� "madhumehi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Upasampanno upasampanna� khu�setuk�mo vambhetuk�mo ma�kukattuk�mo ukka��hena ukka��ha� vadeti madhumehika� "madhumehik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Upasampanno upasampanna� khu�setuk�mo vambhetuk�mo ma�kukattuk�mo h�nena h�na� vadeti atid�gha� atirassa� atika�ha� accod�ta� "atid�ghosi atirassosi atika�hosi accod�t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Upasampanno upasampanna� khu�setuk�mo vambhetuk�mo ma�kukattuk�mo h�nena ukka��ha� vadeti n�tid�gha� n�tirassa� [PTS Page 009] [\q   9/]      n�tika�ha� n�ccod�ta� "atid�ghos� atirassosi atika�hosi accod�t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Upasampanno upasampanna� khu�setuk�mo vambhetuk�mo ma�kukattuk�mo ukka��hena h�na� vadeti atid�gha� atirassa� atika�ha� accod�ta� "n�tid�ghosi n�tirassosi n�tika�hosi n�ccod�t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Upasampanno upasampanna� khu�setuk�mo vambhetuk�mo ma�kukattuk�mo ukka��hena ukka��ha� vadeti, n�tid�gha� n�tirassa�, n�tika�ha� n�ccod�ta� "n�tid�ghosi n�tirassosi n�tika�hosi n�ccod�t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Upasampanno upasampanna� khu�setuk�mo vambhetuk�mo ma�kukattuk�mo h�nena h�na� vadeti r�gapariyu��hita� dosapariyu��hita� mohapariyu��hita� "r�gapariyu��hitosi dosapariyu��hitosi mohapariyu��hitos�"ti.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Upasampanno upasampanna� khu�setuk�mo vambhetuk�mo ma�kukattuk�mo h�nena ukka��ha� vadeti v�tar�ga� v�tadosa� v�tamoha� "r�gapariyu��hitosi dosapariyu��hitosi mohapariyu��hit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Upasampanno upasampanna� khu�setuk�mo vambhetuk�mo ma�kukattuk�mo ukka��hena h�na� vadeti r�gapariyu��hita� dosapariyu��hita� mohapariyu��hita� "v�tar�gosi v�tadososi v�tamoh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Upasampanno upasampanna� khu�setuk�mo vambhetuk�mo ma�kukattuk�mo ukka��hena ukka��ha� vadeti, v�tar�ga� v�tadosa� v�tamoha� "v�tar�gosi v�tadososi v�tamoh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Upasampanno upasampanna� khu�setuk�mo vambhetuk�mo ma�kukattuk�mo h�nena h�na� vadeti par�jika� ajjh�panna� sa�gh�disesa� ajjh�panna� thullaccaya� ajjh�panna� p�cittiya� ajjh�panna� p��idesan�ya� ajjh�panna� dukka�a� ajjh�panna� dubbh�sita� ajjh�panna� "par�jika� ajjh�pannosi sa�gh�disesa� ajjh�pannosi thullaccaya� ajjh�pannosi p�cittiya� ajjh�pannosi p��idesan�ya� ajjh�pannosi dukka�a� ajjh�pannosi dubbh�sita� ajjh�pann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Upasampanno upasampanna� khu�setuk�mo vambhetuk�mo ma�kukattuk�mo h�nena ukka��ha� vadeti sot�panna� "par�jika� ajjh�pannosi sa�gh�disesa� ajjh�pannosi thullaccaya� ajjh�pannosi p�cittiya� ajjh�pannosi p��idesan�ya� ajjh�pannosi dukka�a� ajjh�pannosi dubbh�sita� ajjh�pannos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Upasampanno upasampanna� khu�setuk�mo vambhetuk�mo ma�kukattuk�mo ukka��hena h�na� vadeti par�jika� ajjh�panna� sa�gh�disesa� ajjh�panna� thullaccaya� ajjh�panna� p�cittiya� ajjh�panna� p��idesan�ya� ajjh�panna� dukka�a� ajjh�panna� dubbh�sita� ajjh�panna� "sot�pannos� 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Upasampanno upasampanna� khu�setuk�mo vambhetuk�mo ma�kukattuk�mo ukka��hena ukka��ha� vadeti sot�panna� "sot�pannos� 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Upasampanno upasampanna� khu�setuk�mo vambhetuk�mo ma�kukattuk�mo h�nena h�na� vadeti o��ha� me�a� go�a� gadrabha� tiracch�nagata� nerayika� "o��hosi me�e��si go�osi gadrabhosi tiracch�nagatosi nerayikosi natthi tuyha� sugati duggatiyeva tuyha� p��ika�kh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Upasampanno upasampanna� khu�setuk�mo vambhetuk�mo ma�kukattuk�mo h�nena ukka��ha� vadeti pa�ita� vyatta� medh�vi� bahussuta� dhammakathika� "o��hosi me�osi go�osi gadrabhosi tiracch�nagatosi nerayikosi, natthi tuyha� sugati duggatiyeva tuyha� p��ika�kh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Upasampanno upasampanna� khu�setuk�mo vambhetuk�mo ma�kukattuk�mo ukka��hena h�na� vadeti o��ha� me�a� go�a� gadrabha� tiracch�nagata� nerayika� "pa�itosi vyattosi vedh�v�si bahussutosi dhammakathikosi natthi tuyha� duggati sugatiyeva tuyha� p��ika�kh�"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Upasampanno upasampanna� khu�setuk�mo vambhetuk�mo ma�kukattuk�mo ukka��hena ukka��ha� vadeti pa�ita� vyatta� medh�vi� bahussuta� dhammakathika� "pa�itosi vyattosi medh�v�si bahussutosi dhammakathikosi, natthi tuyha� duggati sugatiyeva tuyha� p��ika�kh�ti bha�ati,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Upasampanno upasampanna� khu�setuk�mo vambhetuk�mo ma�kukattuk�mo eva� vadeti "santi idhekacce ca�l� ve� nes�d� rathak�r� pukkus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Upasampanno upasampanna� khu�setuk�mo vambhetuk�mo ma�kukattuk�mo eva� vadeti "santi idhekacce khattiy� br�hma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Upasampanno upasampanna� khu�setuk�mo vambhetuk�mo ma�kukattuk�mo [PTS Page 010] [\q  10/]      eva� vadeti "santi idhekacce avaka��ak� javaka��ak� dhani��hak� savi��hak� kulava��hak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buddharakkhit� dhammarakkhit� sa�gharakkhit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koyis� bh�radv�j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gotam� moggall�n� kacc�n� v�se��h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ko��hak� pupphacha��hak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kassak� v��ij� gorakkh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kacce na�ak�r� kumbhak�r� pesak�r� cammak�r� nah�pit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muddik� ga�ak� lekhak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ku��hik� ga�a�ik� til�sik� sosik� apam�rik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mudhumehik� 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o upasampanna� khu�setuk�mo vambhetuk�mo ma�kukattuk�mo eva� vadeti "santi idhekacce atid�gh� atirass� atita�h� accod�"ti bha�ati, �patti v�c�ya v�c�ya dukka�assa. Upasampanno upasampanna� khu�setuk�mo vambhetuk�mo ma�kukattuk�mo eva� vadeti "santi idhekacce n�tid�gh� n�tirass� n�tika�h� n�ccod�t�"ti bha�ati, �patti v�c�ya v�c�ya dukka�assa. Upasampanno upasampanna� khu�setuk�mo vambhetuk�mo ma�kukattuk�mo eva� vadeti "santi idhekacce r�gapariyu��hit� dosapariyu��hit� mohapariyu��hit�"ti bha�ati, �patti v�c�ya v�c�ya dukka�assa. Upasampanno upasampanna� khu�setuk�mo vambhetuk�mo ma�kukattuk�mo eva� vadeti "santi idhekacce v�tar�g� v�tados� v�tamoh�"ti bha�ati, �patti v�c�ya v�c�ya dukka�assa. Upasampanno upasampanna� khu�setuk�mo vambhetuk�mo ma�kukattuk�mo eva� vadeti "santi idhekacce par�jika� ajjh�pann�ti"ti bha�ati, santi idhekacce dubbhisita� ajjh�pann�"ti bha�ati, �patti v�c�ya v�c�ya dukka�assa. Upasampanno upasampanna� khu�setuk�mo vambhetuk�mo ma�kukattuk�mo eva� vadeti "santi idhekacce sot�pant�"ti bha�ati, �patti v�c�ya v�c�ya dukka�assa. Upasampanno upasampanna� khu�setuk�mo vambhetuk�mo ma�kukattuk�mo eva� vadeti "santi idhekacce o��h� me� go� gadrabh� tiracch�nagat� nenarayik� natthi tesa� sugati duggatiyeva tesa� p��ika�kh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Upasampanno upasampanna� khu�setuk�mo vambhetuk�mo ma�kukattuk�mo eva� vadeti "santi idhekacce pa�it� vyatt� vedh�vino1- bahussut� dhammakathik�, natthi tesa� duggati, sugatiyeva tesa� p��ika�kh�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Upasampanno upasampanna� khu�setuk�mo vambhetuk�mo ma�kukattuk�mo eva� vadeti "ye nuna ca�l� ve� nes�d� rathak�r� pukkus� 'ti bha�ati �patti v�c�ya v�c�ya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Upasampanno upasampanna� khu�setuk�mo vambhetuk�mo ma�kukattuk�mo eva� vadeti "ye nuna pa�it� vyatt� medh�vino bahussuto dhammakathik�"ti bha�ati �patti v�c�ya v�c�ya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Upasampanno upasampanna� khu�setuk�mo vambhetuk�mo ma�kukattuk�mo eva� vadeti "na maya� ca�l� ve� nes�d� rathak�r� pukkus�"ti bha�ati, �patti v�c�ya v�c�ya dukka�assa. Upasampanno upasampanna� khu�setuk�mo vambhetuk�mo ma�kukattuk�mo eva� vadeti "na maya� pa�it� vyatt� medh�vino bahussuto dhammakathik� natthamh�ka� duggati sugatiyeva amh�ka� p��ika�kh�"ti bha�ati �patti v�c�ya v�c�ya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Upasampanno anupasampanna� khu�setuk�mo vambhetuk�mo ma�kukattuk�mo h�nena h�na� vadeti "na maya� ca�l� ve� nes�d� rathak�r� pukkus�"ti bha�ati �patti v�c�ya v�c�ya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dh�v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Upasampanno anusampanna� khu�setuk�mo vambhetuk�mo ma�kukattuk�mo eva� vadeti "santi idhekacce ca�l� ve� nes�d� rathak�r� pukkus�"ti bha�ati �patti v�c�ya v�c�ya dukka�assa. Upasampanno anusampanna� khu�setuk�mo vambhetuk�mo ma�kukattuk�mo eva� vadeti "satti idhekacce pa�it� vyatt� medh�vino bahussut� dhammakathik�, natthi tesa� duggati sugatiyeva tesa� p��ika�kh�"ti bha�ati �patti v�c�ya v�c�ya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Upasampanno anusampanna� khu�setuk�mo vambhetuk�mo ma�kukattuk�mo eva� vadeti "ye nuna ca�l� ve� nes�d� rathak�r� pukkus�"ti bha�ati �patti v�c�ya v�c�ya dukka�assa. Upasampanno anusampanna� khu�setuk�mo vambhetuk�mo ma�kukattuk�mo eva� vadeti "ye n�na pa�it� vyatt� medh�vino bahussut� dhammakathik� "ti bha�ati,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pasampanno anusampanna� khu�setuk�mo vambhetuk�mo ma�kukattuk�mo eva� vadeti "na maya� ca�l� ve� nes�d� rathak�r� pukkus�"ti bha�ati �patti v�c�ya v�c�ya dukka�assa. Upasampanno anupasampanna� khu�setuk�mo vambhetuk�mo ma�kukattuk�mo eva� vadeti "na maya� pa�it� vyatt� medh�vino bahussut� dhammakathik� natthamh�ka� [PTS Page 011] [\q  11/]      duggati sugatiyeva amh�ka� p��ika�kh�"ti bha�ati �patti v�c�ya v�c�ya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Upasampanno anupasampanna� khu�setuk�mo vambhetuk�mo na ma�kukattuk�mo davakamyat� h�nena h�na� vadeti ca�la� ve�a� nes�da� rathak�ra� pukkusa� "ca�losi ve�osi nes�dosi rathak�rosi pukkusos�"ti bha�ati,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Upasampanno upasampanna� na khu�setuk�mo na vambhetuk�mo na ma�kukattuk�mo davakamyat� h�nena ukka��ha� vadeti khattiya� br�hma�a�, "ca�losi ve�osi nes�dosi rathak�rosi pukkusos� 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Upasampanno upasampanna� na khu�setuk�mo na vambhetuk�mo na ma�kukattuk�mo davakamyat� ukka��hena h�na� vadeti ca�la� ve�a� nes�da� rathak�ra� pukkusa� "khattiyosi br�hma�osi, 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Upasampanno upasampanna� na khu�setuk�mo na vambhetuk�mo na ma�kukattuk�mo davakamyat� ukka��hena ukka��ha� vadeti khattiya� br�hma�a� "khattiyosi br�hma�os� 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Upasampanno upasampanna� na khu�setuk�mo na vambhetuk�mo na ma�kukattuk�mo davakamyat� h�nena h�na� vadeti ca�la� ve�a� nes�da� rathak�ra� pukkusa�, "ca�losi ve�osi nes�dosi rathak�rosi pukkusos�"ti bha�ati �patti v�c�ya v�c�ya dubbh�sitassa, upasampanno upasampanna� na khu�setuk�mo na vambhetuk�mo na ma�kukattuk�mo davakamyat� h�nena ukka��ha� vadeti khattiya� buhma�a�, ca�losi ve�osi nes�dosi rathak�rosi pukkusos�"ti bha�ati �patti v�c�ya v�c�ya dubbh�sitassa, upasampanno upasampanna� na khu�setuk�mo na vambhetuk�mo na ma�kukattuk�mo davakamyat� ukka��hena h�na� vadeti ca�la� ve�a� nes�da� rathak�ra� pukkusa� "khattiyosi br�hma�os�" ti bha�ati �patti v�c�ya v�c�ya dubbh�sitassa, upasampanno upasampanna� na khu�setuk�mo na vambhetuk�mo na ma�kukattuk�mo davakamyat� uka�ka��hena ukka��ha� vadeti pa�ita� vyatta� medh�vi� bahussuta� dhammakathika�, "pa�itosi vyattosi medh�v�si bahussutosi dhammakathikosi natthi tuyha� duggati, sugatiyeva tuyha� p��ika�kh�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Upasampanno upasampanna� na khu�setuk�mo na vambhetuk�mo na ma�kukattuk�mo davakamyat� eva� vadeti "santi idhekacce ca�l� ve� nes�d� rathak�r� puttus�"ti bha�ati �patti v�c�ya v�c�ya dubbh�sitassa. Upasampanno upasampanna� na khu�setuk�mo na vambhetuk�mo na ma�kukattuk�mo davakamyat� eva� vadeti "santi idhekacce pa�it� vyatt� medh�vino bahussut� dhammakathik�, natthi tesa� duggati sugatiyeva tesa� p��ika�kh�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Upasampanno upasampanna� na khu�setuk�mo na vambhetuk�mo na ma�kukattuk�mo davakamyat� eva� vadeti "ye n�na ca�l� ve� nes�d� rathak�r� pukkus�"ti bha�ati �patti v�c�ya v�c�ya dubbh�sitassa. Upasampanno upasampanna� na khu�setuk�mo na vambhetuk�mo na ma�kukattuk�mo davakamyat� eva� vadeti "ye n�na pa�it� vyatt� medh�vino bahussut� dhammakathik�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Upasampanno upasampanna� na khu�setuk�mo na vambhetuk�mo na ma�kukattuk�mo davakamyat� eva� vadeti "na maya� ca�l� ve� nes�d� rathak�r� pukkus�"ti bha�ati �patti v�c�ya v�c�ya dubbh�sitassa. Upasampanno upasampanna� na khu�setuk�mo na vambhetuk�mo na ma�kukattuk�mo davakamyat� eva� vadeti "na maya� pa�it� vyatt� medh�vino bahussut� dhammakathik� natthamh�ka� duggati, sugatiyeva amh�ka� p��ika�kh�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Upasampanno anupasampanna� na khu�setuk�mo na vambhetuk�mo na ma�kukattuk�mo davakamyat� hinena h�na� vadeti ca�la� ve�a� nes�da� rathak�ra� pukkusa�, " ca�losi ve�osi nes�dosi rathak�rosi pukkusos�"ti bha�ati �patti v�c�ya v�c�ya dubbh�sitassa. Upasampanno anupasampanna� na khu�setuk�mo na vambhetuk�mo na ma�kukattuk�mo davakamyat� h�nena ukka��ha� vadeti khattiya� br�hma�a�, "ca�losi ve�osi nes�dosi rathak�rosi pukkusos�" ti bha�ati �patti v�c�ya v�c�ya dubbh�sitassa. Upasampanno anupasampanna� na khu�setuk�mo na vambhetuk�mo na ma�kukattuk�mo davakamyat� ukka��hena h�na� vadeti ca�la� ve�a� nes�da� rathak�ra� pukkusa� "khattiyosi buhma�os�" ti bha�ati �patti v�c�ya v�c�ya dubbh�sitassa. Upasampanno anupasampanna� na khu�setuk�mo na vambhetuk�mo na ma�kukattuk�mo kavakamyat� ukka��hena ukka��ha� vadeti pa�ita� vyatta� medh�vi� bahussuta� dhammakathika�, "pa�itosi vyattosi medh�v�si bahussutosi dhammakathikosa, natthi tuyha� duggati. Sugatiyeva tuyha� p��ika�kh�" 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Upasampanno anupasampanna� na na khu�setuk�mo na vambhetuk�mo na ma�kukattuk�mo davakamyat� eva� vadeti "santi idhekacce ca�l� ve� nes�d� rathak�r� pukkus�"ti bha�ati �patti v�c�ya v�c�ya dubbh�sitassa. Upasampanno anupasampanna� na khu�setuk�mo na vambhetuk�mo ma�kukattuk�mo davakamyat� eva� vadeti "santi idhekacce pa�it� vyatt� medh�vino bahussut� dhammakathik� natthi tesa� duggati, sugatiyeva tesa� p��ika�kh�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Upasampanno anupasampanna� na khu�setuk�mo na vambhetuk�mo na ma�kukattuk�mo davakamyat� eva� vadeti "ye n�na ca�l� ve� nes�d� rathak�r� pukkus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ti �patti v�c�ya v�c�ya dubbh�sitassa. Upasampanno anupasampanna� na khu�setuk�mo na vambhetuk�mo na ma�kukattuk�mo davakamyat� "ye n�na pa�it� vyatt� medh�vino bahussut� dhammakathik� natthi tesa� duggati, sugatiyeva tesa� p��ika�kh�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Upasampanno anupasampanna� na khu�setuk�mo na vambhetuk�mo na ma�kukattuk�mo davakamyat� eva� vadeti "na maya� ca�l� ve� nes�d� rathak�r� pukkus�"ti bha�ati �patti v�c�ya v�c�ya dubbh�sitassa. Upasampanno anupasampanna� na khu�setuk�mo na vambhetuk�mo na ma�kukattuk�mo davakamyat� eva� vadeti, "na maya� pa�it� vyatt� medh�vino bahussut� dhammakathik� natthamh�ka� duggati, sugatiyeva amh�ka� p��ika�kh�"ti bha�ati �patti v�c�ya v�c�ya dubbh�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An�patti: atthapurekkh�rassa dhammapurekkh�rassa anus�san�purekkh�rassa ummattakassa khittacittassa vedana��assa1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asav�dasikkh�pad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dan���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2] [\q  12/]      pesu��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� bhikkh�na� bha�anaj�t�na� kalahaj�t�na� viv�d�pann�na� pesu��a� upasa�haranti. Imassa sutv� amussa akkh�yanti imassa bhed�ya. Amussa sutv� imassa akkh�yanti sutv� amussa bhed�ya. Tena anuppann�ni ceva bha�an�ni uppajjanti. Uppann�ni ca bha�an�ni bhiyyobh�v�ya vepull�ya sa�vattanti. Ye te bhikkh� appicch� santu��h� lajjino kukkuccak� sikkh�k�m� te ujjh�yanti kh�yanti vip�centi katha� hi n�ma chabbaggiy� bhikkh� bhikkh�na� bha�ana j�t�na� kalahaj�t�na� viv�d�pann�na� pesu��a� upasa�harissanti imassa sutv� amussa akkh�yiss�nti imassa bhed�ya, amussa sutv� imassa akkh�yissanti amussa bhed�ya. Tena anuppann�ni ceva bha�an�ni uppajjanti uppann�ni ca bha�an�ni bhiyyobh�v�ya vepulal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� bhagavato etamattha� �rocesu�. Atha kho bhagav� etasmi� nid�ne etasmi� pakara�e bhikkhusa�gha�, sannip�t�petv� chabbaggiye bhikkh� pa�ipucchi. Sacca� kira tumhe bhikkhave bhikkh�na� bha�anaj�t�na� kalahaj�t�na� viv�d�pann�na� pesu��a� upasa�haranti. Imassa sutv� amussa akkh�yatha imassa bhed�ya, amussa sutv� imassa akkh�yatha amussa bhed�ya. Tena anuppann�ni ceva bha�an�ni uppajjanti. Uppann�ni ca bha�an�ni hiyyov�ya vepull�ya sa�vattant�ti. Sacca� bhagav�, vigarati buddho bhagav� ananucchaviya� moghapuris�, ananulomika� appatir�pa� ass�ma�aka� akappiya� akara�ya� katha� hi n�ma tumhe moghapuris� bhikkh�na� bha�anaj�t�na� kalahaj�t�na� viv�d�pann�na� pesu��a� upasa�harissatha imassa sutv� amussa akkh�yissatha imassa bhed�ya, amussa sutv� imassa akkh�yissatha amussa bhed�ya. Tena anuppann�ni ceva bha�an�ni uppajjanti uppann�ni ca bha�an�ni bhiyyobh�v�ya vepulal�ya sa�vantant�ti. Neta� moghapurisa appasann�na� v� pas�d�ya pasann�na� v� bhiyyobh�v�ya athakhveta� moghapuris�, appasann�na� ceva appas�d�ya pasann�na� ca ekacc�na� a��athatt�y�ti. Atha kho bhagav� te bhikkh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� �mantesi, tena hi bhikkhave bhikkh�na� sikkh�pada� pa���pess�mi dasa atthavase pa�icca: sa�ghasu��hut�ya sa�ghaph�sut�ya, dumma�k�na� puggal�na� niggah�ya, pesal�na� bhikkh�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ikkhu pesu��e p�cittiy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esu��a� n�ma: dv�h�k�rehi pesu��a� hoti. Piyakamyassa v� bhed�dhipp�yassa v�ti. Dasah�k�rehi pesu��a� upasa�harati j�titopi n�matopi gottatopi kammatopi sippatopi �b�dhatopi li�gatopi kilesatopi �pattitopi akkosat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�ti n�ma: dve j�tiyo, h�n� ca j�ti ukka��h� ca j�ti, h�n� n�ma j�ti: ca�laj�ti ve�aj�ti nes�daj�ti rathak�raj�ti, pukkusaj�ti, es� h�n� n�ma j�ti. Ukka��h� n�ma j�ti: khattiyaj�ti br�hma�aj�ti, es� ukka��h� n�ma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� n�ma: dve n�m�ni, h�na�ca n�ma� ukka��ha�ca n�ma�. H�na� n�ma n�ma�: avaka��aka� javaka��aka� dhani��haka� savi��haka� kulava�a�haka�. Tesu tesu v� pana janapadesu o��ta� ava���ta� h��ita� paribh�ta� acitt�kata�, eta� h�na� n�ma n�ma�. Ukka��ha� n�ma n�ma�. Buddhapa�isa��utta� dhammapa�isa��utta� sa�ghapa�isa��utta�, tesu tesuv� pana janapadesu ano��ta� anava���ta� ah��ita� aparibh�ta� citt�kata�, eta� ukka��ha� n�ma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� n�ma dve gott�ni, h�na�ca gota� ukka��ha�ca gotta�. H�na� n�ma gotta�: kosiyagotta� bh�radav�jagotta�, tesu tesu v� pana janapadesu o��ta� ava���ta� h��ita� paribh�ta� acitt�kata�, eta� h�na� n�ma gotta�. Ukka��ha� n�ma gotta�: gotama gotta� moggall�nagotta� kacc�nagotta� v�se��hagotta�, tesu tesu v� pana janapadesu ano��ta� anava���ta� ah��ita� aparibh�ta� citt�kata�, eta� ukka��ha� n�ma go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n�ma: dve kamm�ni, h�na�ca kamma� ukka��ha�ca kamma�. H�na� n�ma kamma�: ko��hakakamma� pupphacha��hakakamma�, tesu tesu v� pana janapadesu o��ta� ava���ta� h��ita� paribh�ta� acitt�kata�, eta� h�na� n�ma kamma�. Ukka��ha� n�ma kamma�: kasi va�ijj� gorakkh�, tesu tesu v� pana janapadesu ano��ta� anava���ta� ah��ita� aparibh�ta� citt�kata�, eta� ukka��ha� n�ma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a� n�ma: dve sipp�ni, h�na�ca sippa� ukka��ha�ca sippa�. H�na� n�ma sippa�: na�ak�rasippa� kumbhak�rasippa�, pesak�rasippa� cammak�rasippa� nah�pitasippa�, tesu tesu v� pana janapadesu o��ta� ava���ta� h��ita� paribh�ta� acitt�kata� eta� h�na� n�ma sippa�. Ukka��ha� n�ma sippa�: mudd� ga�an� lekh�, tesu tesu v� pana janapadesu ano��ta� anava���ta� ah��ita� aparibh�ta� citt�kata�, eta� ukka��ha� n�ma si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pi �b�dh� h�n�, api ca madhumeho ab�dho ukk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n�ma: dve li�g�ni, h�na�ca li�ga� ukka��ha�ca li�ga�. H�na� n�ma li�ga�: atid�gha� atirassa� atika�ha� accod�ta�, eta� h�na� n�ma li�ga�. Ukka��ha� n�ma li�ga�: n�tid�gha� n�tirassa� n�tika�ha� n�ccod�ta�, eta� ukka��ha� n�ma li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pi kiles� 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pi �pattiyo h�n�. Api ca sot�pattisam�patti ukk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kkoso n�ma: dve akkos�, hino ca akkoso ukka��ho ca akkoso. H�no n�ma akkoso: o��hosi me�e��si go�osi gadrabhosi tiracch�nagatosi nerayikosi; natthi tuyha� sugati, duggatiyeva tuyha� p��ika�kh�ti, yak�rena v� bhak�rena v�, k��ako�avik�ya v�, eso [PTS Page 013] [\q  13/]      h�no n�ma akkoso. Ukka��ho n�ma akkoso: pa�itosi vyattosi medh�v�si bahussutosi, dhammakathikosi natthi tuyha� duggati, sugatiyeva tuyha� p��ika�kh�ti, eso ukka��ho n�ma akk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asampanno upasampannassa sutv� upasampannassa pesu��a� upasa�harati "itthann�mo ta� ca�lo ve�o nes�do rathak�ro pukkus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pasampanno upasampannassa sutv� upasampannassa pesu��a� upasa�harati "itthann�mo ta� khattiyo brahma�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pasampanno upasampannassa sutv� upasampannassa pesu��a� upasa�harati "itthann�mo ta� avaka��ako javaka��ako dhani��hako savi��hako kulava��hak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pasampanno upasampannassa sutv� upasampannassa pesu��a� upasa�harati "itthann�mo ta� buddharakkhito dhammarakkhito sa�gharakkhito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pasampanno upasampannassa sutv� upasampannassa pesu��a� upasa�harati "itthann�mo ta� kosiyo bh�radv�j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pasampanno upasampannassa sutv� upasampannassa pesu��a� upasa�harati "itthann�mo ta� gotamo moggall�no kacc�no v�se��h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Upasampanno upasampannassa sutv� upasampannassa pesu��a� upasa�harati "itthann�mo ta� ko��hako pupphacha��hak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pasampanno upasampannassa sutv� upasampannassa pesu��a� upasa�harati "itthann�mo ta� kassako v��ijo gorakkh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Upasampanno upasampannassa sutv� upasampannassa pesu��a� upasa�harati "itthann�mo ta� n��ak�ro kumbhak�ro pesak�ro cammak�ro n�hapit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Upasampanno upasampannassa sutv� upasampannassa pesu��a� upasa�harati "itthann�mo ta� muddiko ga�ako lekhak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Upasampanno upasampannassa sutv� upasampannassa pesu��a� upasa�harati "itthann�mo ta� ku��hiko ga�iko kil�siko sosiko apam�rik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Upasampanno upasampannassa sutv� upasampannassa pesu��a� upasa�harati "itthann�mo ta� madhumehik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Upasampanno upasampannassa sutv� upasampannassa pesu��a� upasa�harati "itthann�mo ta� atid�gho atirasso atika�ho accod�t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Upasampanno upasampannassa sutv� upasampannassa pesu��a� upasa�harati "itthann�mo ta� n�tid�gho n�tirasso n�tika�ho n�ccod�t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Upasampanno upasampannassa sutv� upasampannassa pesu��a� upasa�harati "itthann�mo ta� r�gapariyu��hito dosapariyu��hito mohapariyu��hit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pasampanno upasampannassa sutv� upasampannassa pesu��a� upasa�harati "itthann�mo ta� v�tar�go v�tadoso v�tamoh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pasampanno upasampannassa sutv� upasampannassa pesu��a� upasa�harati "itthann�mo ta� par�jika� ajjh�panno sa�gh�disesa� ajjh�panno thullaccaya� ajjh�panno p�cittiya� ajjh�panno p��idesaniya� ajjh�panno dukka�a� ajjh�panno dubbh�sita� ajjh�pann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Upasampanno upasampannassa sutv� upasampannassa pesu��a� upasa�harati "itthann�mo ta� sot�panno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Upasampanno upasampannassa sutv� upasampannassa pesu��a� upasa�harati "itthann�mo ta� o��ho me�o go�o gadrabho tiracch�nagato nerayiko natthi tassa sugati duggatiyeva tassa� p��ika�kh�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Upasampanno upasampannassa sutv� upasampannassa pesu��a� upasa�harati "itthann�mo ta� pa�ito vyatto medh�v� bahussuto dhammakathiko natthi tassa duggati sugatiyeva tassa p��ika�kh�ti bha�at�"ti.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Upasampanno upasampannassa sutv� upasampannassa pesu��a� upasa�harati "itthann�mo sanni idhekacce ca�l� ve� nes�d� rathak�r� pukkus�ti bha�ati na so a��a� bha�ati ta��eva bha�at�"ti.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Upasampanno upasampannassa sutv� upasampannassa pesu��a� upasa�harati "itthann�mo santi idhekacce khattiy� br�hma�ti bha�ati na so a��a� bha�ati ta��eva bha�at�"ti.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Upasampanno upasampannassa sutv� upasampannassa pesu��a� upasa�harati "itthann�mo sanni idhekacce pa�it� vyant� medh�vino bahussuto dhammakathik� natthi tesa� duggati sugatiyeva tesa� p��ika�kh�ti bha�ati na so a��a� bha�ati ta��eva bha�at�"ti.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Upasampanno upasampannassa pesu��a� upasa�harati "itthann�mo ye n�na ca�l� ve� nes�d� rathak�r� pukkus�ti bha�ati na so a��a� bha�ati ta��eva bha�at�"ti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Upasampanno upasampannassa sutv� upasampannassa pesu��a� upasa�harati "itthann�mo sanni idhekacce pa�it� vyatt� medh�vino bahussut� dhammakathik� natthi tesa� duggati sugatiyeva tesa� p��ika�kh�ti bha�ati na so a��a� bha�ati ta��eva bha�at�"ti.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nno upasampannassa sutv� upasampannassa pesu��a� upasa�h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thann�mo sanni idhekacce pa�it� vyant� medh�vino bahussuto dhammakathik� natthi tesa� duggati sugatiyeva tesa� p��ika�kh�ti bha�ati na so a��a� bha�ati ta��eva bha�at�"ti.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Upasampanno upasampannassa sutv� upasampannassa pesu��a� upasa�harati "itthann�mo na maya� ca�l� ve� nes�d� rathak�r� pukkus�ti bha�ati so a��a� bha�ati ta��eva bha�at�"ti.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Upasampanno upasampannassa sutv� upasampannassa pesu��a� upasa�harati "itthann�mo na maya� pa�it� vyatt� medh�vino bahussut� dhammakathik� natthamh�ka� duggati sugatiyeva amh�ka� pa�ika�kh�ti bha�ati na so [PTS Page 014] [\q  14/]      a��a� bha�ati ta��eva bha�at�"ti. �patti v�c�ya v�c�y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Upasampanno upasampannassa sutv� upasampannassa pesu��a� upasa�harati �patti v�c�ya v�c�y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Upasampanno upasampannassa sutv� anupasampannassa pesu��a� upasa�har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Upasampanno anupasampannassa sutv� upasampannassa pesu��a� upasa�har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Upasampanno anupasampannassa sutv� anupasampannassa pesu��a� upasa�har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n�patti na piyakamyassa na bhed�dhipp�yass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u��asikkh�pad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Natthi tesa� duggati sugatiyeva tesa� p��ika�kh�ti' p��hoya� na dissate marammacha��hasa�g�ti pi�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sodham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. Tena kho pana samayena chabbaggiy� bhikkh� up�sake padasodhamma� v�centi. Up�sak� bhikkh�su ag�rav� appatiss� asabh�gavuttik� viharanti. Ye te bhikkh� appicch� santu��h� lajjino kukkuccak� sikkh�k�m� te ujjh�yanti kh�yanti vip�centi katha� hi n�ma chabbaggiy� bhikkh� up�sake padasodhamma� v�cessanti, up�sak� bhikkh�su ag�rav� appatiss� asabh�gavuttik� viharassant�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� bhagavato etamattha� �rocesu�. Atha kho bhagav� etasmi� nid�ne etasmi� pakara�e bhikkhusa�gha�, sannip�t�petv� chabbaggiye bhikkh� pa�ipucchi. Sacca� kira tumhe bhikkhave up�sake padasodhamma� v�cetha, up�sak� bhikkh�su ag�rav� appatiss� asabh�gavuttik� viharant�ti. Sacca� bhagav�, vigarahi buddho bhagav� ananucchaviya� moghapuris�, ananulomika� appatir�pa� ass�ma�aka� akappiya� akara�ya� katha� hi n�ma tumhe moghapuris� up�sake padaso dhamma� v�cessatha, up�sak� bhikkh�su ag�rav� appatiss� asabh�gavuttik� viharissanti. Neta� moghapuris� appasann�na� v� pas�d�ya pasann�na� v� bhiyyobh�v�ya athakhveta� moghapuris�, appasann�na� ceva appas�d�ya pasann�na� ca ekacc�na� a��athatt�y�ti. Atha kho bhagav� chabbaggiye bhikkh� anekapariy�yena vigarahitv� dubharat�ya dupposat�ya mahicchat�ya asantu��hiy� sa�ga�ik�ya kosajjassa ava��a� bh�sitv� anekapariy�yena subharat�ya supposat�ya appicchassa santu��hassa sallekhassa dhatassa p�s�dikassa apacayassa viriy�rambhassa va��a� bh�sitv� bhikkh�na� tadanucchavika� tadanulomika� dhammi� katha� katv� bhikkh� �mantesi, tena hi bhikkhave bhikkh�na� sikkh�pada� pa���pess�mi dasa atthavase pa�icca: sa�ghasu��hut�ya sa�ghaph�sut�ya, dumma�k�na� puggal�na� niggah�ya, pesal�na� bhikkh�na� ph�suvih�r�ya, di��hadhammik�na� �sav�na� sa�var�ya, sampar�yik�na� �sav�na� pa�igh�t�ya, appasann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anupasampanna� padaso dhamma� v�ceyya p�cita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pan�ti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 n�ma: pada� anupada� anavakkhara� anubya�ajana�. Pada� n�ma: ekato pa��hapetv� ekato os�penti. Anupada� n�ma: p��ekka� pa��hapetv� ekato os�penti. Anavakkhara� n�ma: r�pa� aniccanti vuccam�no ruti2- op�teti. Anubya�ajana� n�ma: r�pa� aniccanti vuccam�no vedan� anicc�ti sadda� nicch�reti. Ya�ca pada� ya�ca anupada� ya�ca anavakkhara� ya�ca anubya�ajana� sabbameta� padaso3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n�ma: buddhabh�sito s�vakabh�sito isibh�sito devabh�sato 4atth�pasa�hito dhamm�pasa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harant�ti - machasa� 3. Padaso dhammo - 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panti - s�mu1 r�tti - machasa� 4. Devat�bh�sito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eyy�ti padena v�ceti, pade pade �patti p�cittiyassa. Akkhar�ya c�veti, akkharakkhar�ya �pat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anupasampannasa��� padasodhamma� v�ceti �patti p�cittiyassa. Anupasampanne vematiko padasodhamma� v�ceti �patti p�cittiyassa. Anupasampanne upasampannasa��� padasodhamma� v�c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anupasampannasa��� �patti dukka�assa upasampanne vematiko �patti dukka�assa, upasampanne upasampan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ekato uddis�pento, ekato sajjh�ya� karonto, yebhuyyena pagu�a� gantha� bha�anta� op�teti, os�renta� op�te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mmasikkh�pad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ey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��aviya� viharati agg��ave cetiye. Tena kho pana samayena up�sak� �r�ma� �gacchanti dhammasava�ya. 1- Dhamme bh�site ther� bhikkh� yath�vih�ra� gacchanti. Navak� bhikkh� tattheva upa��h�nas�l�ya� up�sakehi saddhi� mu��hassat� asampaj�n� nagg� vik�jam�n� k�kaccham�n� seyya� kappenti. Up�sak� ujjh�yanti kh�yanti vip�centi katha� hi n�ma bhadant� mu��hassat� asampaj�n� nagg� vik�jam�n� k�kaccham�n� seyya� kappessant�ti. Assosu� kho bhikkh� tesa� up�sak�na� ujjh�yant�na� kh�yant�na� vip�cent�na�. Ye te bhikkh� appicch� santu��h� lajjino kukkuccak� sikkh�k�m� te ujjh�yanti kh�yanti [PTS Page 016] [\q  16/]      vip�centi katha� hi n�ma bhikkh� anusampannena sahaseyya� kappes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� bhagavato etamattha� �rocesu� atha kho bhagav� etasmi� nid�ne etasmi� pakara�e bhikkhusa�gha�, sannip�t�petv� te bhikkh� pa�ipucchi. Sacca� kira bhikkhave bhikkh� anupasampannena sahaseyya� kappent�ti. Sacca� bhagav�, vigarahi buddho bhagav� ananucchaviya� moghapuris�, ananulomika� appatir�pa� ass�ma�aka� akappiya� akara�ya� katha� hi n�ma te bhikkhave moghapuris� anupasampannena sahaseyya� appessanti. Neta� bhikkhave appasann�na� v� pas�d�ya pasann�na� v� bhiyyobh�v�ya athakhveta� bhikkhave appasann�na� ceva appas�d�ya pasann�na� ca ekacc�na� a��athatt�y�ti. Atha kho bhagav� te bhikkh� anekapariy�yena vigarahitv� dubharat�ya dupposat�ya mahicchat�yaya asantu��hiy� sa�ga�ik�ya kosajjassa ava��a� bh�sitv� anekapariy�yena subharat�ya supposat�ya appicchassa santu��hassa sallekhassa dhatassa p�s�dikassa apacayassa viriy�rambhassa va��a� bh�sitv� bhikkh�na� tadanucchavika� tadanulomika� dhammi� katha� katv� bhikkh� �mantesi, tena hi bhikkhave bhikkh�na� sikkh�pada� pa���pess�mi dasa atthavase pa�icca: sa�ghasu��hut�ya sa�ghaph�sut�ya, dumma�k�na� puggal�na� niggah�ya, pesal�na� bhikkh�na� ph�suvih�r�ya, di��hadhammik�na� �sav�na� sa�var�ya, sampar�yik�na� �sav�na� pa�igh�t�ya, appasann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nupasampannena sahaseyya� kap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��aviya� yath�bhiranta� viharitv� yena kosambi tena c�rika� pakk�mi. Anupubbena c�rika� caram�no yena kosambi tadavasari. Tatra suda� bhagav� kosambiya� viharati badarik�r�me. Bhikkh� �yasmanta� r�hula� etadavocu�. Bhagavat� �vuso r�hula sikkh�pada� pa��atta� na anupasampannena sahaseyy� kappetabb�ti, seyya� �vuso r�hula j�n�h�ti. Atha kho bhagav� rattiy� paccusasamaya� paccu��h�ya yena vaccaku�i tenupasa�kami. Upasa�kamitv� ukk�si. �yasm�pi r�hulo ukk�si. Ko etth�ti. Aha� bhagav� r�huloti. Kissa tva� r�hula idha nisinnos�ti. Atha kho �yasm� r�hulo bhagavato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assavan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ccaku�iy� 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dhammika� katha� katv� bhikkh� �mantesi. "Anuj�n�mi bhikkhave anupasampannena dirattatiratta� sahaseyya� kappetu�" et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nupasampannena uttari� 1- dirattatiratta� sahaseyya� kap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ath�yutto yath�jacco yath�n�mo yath�gotto yath�s�lo yath�vih�ri yath�gocaro thero v� navo v� majjhi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ako'ti bhikkhu, bhikkh�c�riya� ajjhupagato'ti bhikkhu, bhinnapa�adharo'ti bhikkhu, sama���ya bhikkhu, pa�i���ya bhikkhu, ehi bhikkh�'ti bhikkhu, t�hi sara�agamanehi upasampanno'ti bhikkhu tatra yv�ya� bhikkhu samaggena sa�ghena �atticatutthena kammena akuppena �h�n�rahena upasampanno, aya� imasmi� atthe adhippeto '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o n�ma: bhikkhu� �hapetv� avaseso anupasampanno n�ma. Uttari� dirattatirattanti: atirekadirattatiratta�. [PTS Page 017] [\q  17/]      sah�ti: ekato. Seyy� n�ma: sabbacchann� sabbaparicchann� yebhuyyenacchann� yebhuyyenaparicchann�. Seyya� kappeyy�ti catutthe divase attha�gate suriye anupasampanne nipanne bhikkhu nipajjati �patti p�cittiyassa. Bhikkhu nipanne �patti p�cittiyassa. U��hahitv� punappuna� nipajjan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anupasampannasa��� uttari� dirattatiratta� sahaseyya� kappeti �patti p�cittiyassa. Anupasampanne vematiko uttari� dirattatiratta� sahaseyya� kappeti �patti p�cittiyassa. Anupasampanne upasampannasa��� uttari� dirittatiratta� sahaseyya� kap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cchanne upa��haparicchanena �patti dukka�assa. Upasampanne anupasampannasa��� �patti dukka�assa. Upasampanne vematiko �patti dukka�assa. Upasampanne upasampan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ve tisso rattiyo vasati, �nakadvetisso rattiyo vasati. Dve rattiyo vasitv� tatiy�ya rattiy� pur�ru� nikkhamitv� puna vasati, sabbaacchanne sabbaaparicchanne2- yebhuyyena acchanne yebhuyyena aparicchanena anupasampanne nipanne bhikkhu nis�dati, bhikkhu nipanne anupasampanno nis�dati ubho v� ni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ahaseyyasikkh�pad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ar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acchanne sabbaaparicchanne, sabbaparicchanne sabba acchanne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hasey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anuruddho kosalesu janapadesu1 s�vatthi� gacchanto s�ya� a��atara� g�ma� upaga�chi. 2- Te kho pana samayena tasmi� g�make3 a��atariss� itthiy� �vasath�g�ra� pa���tta� hoti. Atha kho �yasm� anuruddho yena s� itthi tenupasa�kami, upasa�kamitv� ta� itthi� etadavoca: "sace te bhagini agaru vaseyy�ma ekaratta� �vasath�g�reti" vaseyy�tha bhanteti. A��opi addhik� yena s� itthi tenupasa�kami�su, upasa�kamitv� ta� itthi� etadavocu�: "sace te ayye agaru vaseyy�ma ekaratta� [PTS Page 018] [\q  18/]      �vasath�g�reti" eso kho ayyo sama�o pa�hama� upagato, sace so anuj�n�ti vaseyy�th�ti atha kho te addhik� yen�yasm� anuruddho tenupasa�kami�su, upasa�kamitv� �yasmanta� anuruddha� etadavocu�: "sace te bhante agaru vaseyy�ma ekaratta� �vasath�gare"ti. Vaseyy�tha 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� itthi �yasmante anuruddhe sahadassanena pa�ibaddhacitt� ahosi. Atha kho s� itthi yen�yasm� anuruddho tenupasa�kami upasa�kamitv� �yasmanta� anuruddha� etadavoca: "ayye bhante imehi manussehi �ki��o na ph�su viharissati. S�dh�ha� bhante ayyassa ma�caka� abbhantara� pa���peyyanti.4 Adhiv�sesi kho �yasm� anuruddho tu�h�bh�vena. Atha kho s� itthi �yasmato anuruddhassa ma�caka� abbhantara� pa���petv�5 ala�katapa�iyatt� gandhagandhin� yen�yasm� anuruddho tenupasa�kami, upasa�kamitv� �yasmanta� anuruddha� etadavoca: "ayyo bhante abhir�po dassan�yo p�s�diko aha�camhi abhir�p� dassan�y� p�s�dik�, s�dh�ha� bhante ayyassa paj�pati bhaveyya"nti. Eva� vutte �yasm� anuruddh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s� itthi �yasmanta� anuruddha� etadavoca: "ayyo bhante abhir�po dassan�yo p�s�diko, aha�camhi abhir�p� dassan�y� p�s�dik�, tatiyampi kho s� itth� �yasmanta� anuruddha� etadavoca: s�dhu bhante ayyo ma�ceva pa�icchatu, 6sabba�ca s�pateyya"nti dutiyampi kho �yasm� anuruddho tu�h� ahosi. Tatiyampi kho s� itthi �yasmanta� anuruddha� etadavoca: "ayyo bhante abhir�po dassan�yo p�s�diko, aha�camhi abhir�p� dassan�y� p�s�dik�, s�dhu bhante ayyo ma�ceva pa�icchatu, sabba�ca s�pateyya"nti tatiyampi kho �yasm� anuruddh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anapade, machasa�, 4. Pa��apeyyant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agacchi machasa�, 5. Pa��apetv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�me, machasa�, 6. Samapa�icchatu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itthi s��aka� nikkhipitv� �yasmato anuruddhassa purato ca�kamatipi ti��hatipi nis�datipi seyyampi kappeti. Atha kho �yasm� anuruddho indriy�ni okkhipitv� ta� itthi� neva olokesi napi �lapi. Atha kho s� itthi "acchariya� vata bho, abbhuta� vata bho, bah� me manuss� satenapi sahassenapi pahi�anti. Aya� pana sama�o may� s�ma� y�ciyam�no na icchati ma�ce va pa�icchitu� sabba�ca s�pateyya"nti, s��aka� niv�setv� �yasmato anuruddhassa p�desu siras� nipatitv� �yasmanta� anuruddha� etadavoca: "accayo ma� bhante accagam� yath�b�la� yath�m��ha� yath�akusala� y�ha� evamak�si�, tass� me bhante ayyo accaya� accayato patiga�h�tu1- �yati� sa�var�y�"ti taggha ta�2- bhagini accayo accagam� yath�b�la� yath�m��ha� yath�akusala� y� tva� evamak�si, yato ca kho tva� bhagini accaya� accayato disv� [PTS Page 019] [\q  19/]      yath�dhamma� pa�ikarosi, ta� te maya� patiga�h�ma. Vuddhi hes� bhagini ariyassa vinaye yo accaya� accayato disv� yath�dhamma� pa�ikaroti �yati�3- sa�vara� �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s� itthi tass� rattiy� accayena �yasmanta� anuruddha� pa�tena kh�dan�yena bhojan�yena sahatth� santappetv� sampav�retv� �yasmanta� anuruddha� bhutt�vi� on�tapattap��i� abhiv�detv� ekamanta� nis�di. Ekamanta� nisinna� kho ta� itthi� �yasm� anuruddho dhammiy� kath�ya sandassesi sam�dapesi samuntejesi sampaha�sesi. Atha kho s� itthi �yasmat� anuruddhena dhammiy� kath�ya sandassit� sam�dapit� samuttejit� sampaha�sit� �yasmanta� anuruddha� etadavoca. Abhikkanta� bhante abhikkanta� bhante seyayath�pi bhante nikkujjita� v� ukkujjeyya, pa�icchanna� v� vivareyya m��hassa v� magga� �cikakkheyya andhak�re v� telapajjota� dh�reyya cakkhumanno r�p�ni dakkhint�ti evameva� ayyena anuruddhena anekapariy�yena dhammo pak�sito. Es�ha� bhante ta� bhagavanta�4- sara�a� gacch�mi dhamma�ca bhikkhusa�gha�ca. Up�sika� ma� ayy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� anuruddho s�vatthiya� gantv� bhikkh�na� etamattha� �r�cesi. Ye te bhikkhu appicch� santu��h� lajjino kukkuccak� sikkh�k�m� te ujjh�yanti kh�yanti vip�centi "katha� hi n�ma �yasm� anuruddho m�tug�mena sahaseyya� kappassat�"ti. Atha kho te bhikkh� bhagavato etamattha� �r�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gga�h�tu, - machasa� 2. Tva� 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yati�ca - machasa�, s�mu. 4. Es�ha� bhante bhagavant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nara�e bhikkhusa�gha�, sannip�t�petv� �yasmanta� anuruddha� pa�ipucchi. Sacca� kira tva� anuruddha m�tug�mena sahaseyya� kappesiti, sacca� bhagav�, vigarati buddho bhagav� ananucchaviya� anuruddha ananulomika� appatir�pa� ass�ma�aka� akappiya� akara�ya� katha� hi n�ma tva� anuruddha m�tug�mena sahaseyya� kappessasi. Neta� anuruddha appasann�na� v� pas�d�ya pasann�na� bhiyyobh�v�ya, athakhveta� anuruddha appasann�na�ca appas�d�ya pasann�na�ca ekacc�na� a��athatt�y�ti. Tena hi bhikkhave bhikkh�na� sikkh�pada� pa���pess�mi: sa�ghasu��hut�ya sa�ghaph�sut�ya dumma�k�na� puggal�na� niggah�ya pesal�na� bhikkh�na� ph�suvih�r�ya di��hadhammik�na� �sav�na� sa�var�ya sampar�yik�na� �sav�na� pa�igh�t�ya saddhamma��hitiy� vinay�nuggah�ya: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m�tug�mena sahaseyya� kap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 pan�ti: yo y�diso yath�yutto yath�jacco yath�n�mo yath�gotto yath�s�lo yath�vih�r� yath�gocaro thero v� navo v� majjhi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ako'ti bhikkhu, bhikkh�c�riya� ajjhupagato'ti bhikkhu, bhinnapa�adharo'ti bhikkhu, sama���ya bhikkhu, pa�i���ya bhikkhu, ehi bhikkh�'ti bhikkhu, t�hi sara�agamanehi upasampanno'ti bhikkhu tatra yv�ya� bhikkhu samaggena sa�ghena �atticatutthena kammena akuppena �h�n�rahena upasampanno, aya� imasmi� atthe adhippeto '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n�ma: manussitthi, na yakkh�1na peti, na tiracch�nagat�, anatamaso tadahuj�t�pi d�rik� pageva mahantari. Sah�ti: ekato, seyy� n�ma: sabbacchann� sabbaparicchann� yebhuyyenacchann� yebhuyyena paricch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 seyya� kappeyy�ti: attha�gate suriye m�tug�me nipante bhikkhu nipajjati �patti p�cittiyassa. Bhikkhu nipanne m�tug�mo nipajjati �patti p�cittiyassa. Ubho v� nipajjanti �patti p�cittiyassa. U��hahitv� punappuna� nipajjan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e m�tug�masa��� sahaseyya� kappeti �patti p�cittiyassa. M�tug�me vematiko sahaseyya� kappeti �patti p�cittiyassa. M�tug�me am�tug�masa��� sahaseyya� kap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canne upa��haparicchanne �patti dukka�assa. Yakkhiy� v� petiy� v� pa�akena v� tiracch�nagatitthiy� v� sahaseyya� kappeti �patti dukka�assa. Am�tug�me m�tug�masa��� �patti dukka�assa. Am�tug�ma vematiko �patti dukka�assa. Am�tug�me am�tug�m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bbaacchanne sabbaaparicchanne, yebhuyyena acchanne yebhuyyena aparicchanne, m�tug�me nipanne bhikkhu nis�dati, bhikkhu nipanne m�tug�mo nisidati. Ubho v� nis�dan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haseyyasikkh�pada� ch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kkhi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esan�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rati jetavane an�thapi�ikassa �r�me. Tena kho pana samayena �yasm� ud�y� s�vatthiya� kul�pago hoti. Bahuk�ni kul�ni upasa�kamati. Atha kho �yasm� ud�y� pubbanhasamaya� niv�setv� pattac�varam�d�ya yena��atara� kula� tenupasa�kami. Tena kho pana samayena ghara� nivesanadv�re nisinn� hoti. Gharasu�bh� �vasathadv�re nisinn� hoti. Atha kho �yasm� ud�y� yena ghara� tenupasa�kami. Upasa�kamitv� ghara�iy� upaka��ake dhamma� deseti. 1- Atha kho gharasu�ya etadahosi ninnu kho so sama�o sassuy� j�ro ud�hu obh�s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ud�y� ghara�iy� upaka��ake dhamma� desetv� yena gharasu�h� tenupasa�kami. Upasa�kamitv� gharasu�h�ya upaka��ake dhamma� deseti. Atha kho ghara�iy� etadahosi. Kinnu kho so sama�o gharasu�h�ya j�ro ud�hu [PTS Page 021] [\q  21/]      o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�yasm� ud�y� gharasu�h�ya upaka��ake dhamma� desetv� pakk�mi. Atha kho ghara� gharasu�ha� etadavoca: "he je, ki� te so2- sama�o avoc�"ti dhamma� me ayyo desesi. Ayy�ya pana ki� avoc�ti. Mayhampi dhamma� deses�ti. T� ujjh�yanti kh�yanti vip�centi; katha� hi n�ma ayyo ud�y� upaka��ake dhamma� desessati, nanu n�ma vissa��hena viva�ena3 dhammo des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sosu� kho bhikkh� t�sa� itth�na� ujjh�yant�na� khiyant�na� vip�cent�na�. Ye te bhikkh� appicch� santu��h� lajjino kukkuccak� sikkh�k�m� te ujjh�yanti kh�yanti vip�centi: katha� hi n�ma �yasm� ud�y� m�tug�massa dhamma� desessat�ti. Atha kho te bhikkh� bhagavato etamattha� �r�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bhikkhusa�gha� sannip�t�petv� �yasmanta� ud�yi� pa�ipucchi: sacca� kira tva� ud�y� m�tug�massa dhamma� deses�ti. Sacca�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se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s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va�ena asa�vute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 ananucchaviya� moghapurisa, ananulomika� appatir�pa� ass�ma�aka� akappiya� akara�ya� katha� hi n�ma tva� moghapurisa m�tug�massa dhamma� desessasi, neta� moghapurisa appasann�na� v� pas�daya pasann�na� v� bhiyyobh�v�ya athakhveta� moghapurisa, appasann�na� ceva appas�d�ya pasann�na� 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� ud�yi� anekapariy�yena vigarahitv� du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, tena hi bhikkhave bhikkh�na� sikkh�pada� pa���pess�mi dasa atthavase pa�icca: sa�ghasu��hut�ya sa�aghaph�sut�ya dumma�k�na� puggal�na� niggah�ya pesal�na� bhikkh�na� ph�suvih�r�ya di��hadhammik�na� �sav�na� sa�var�ya sama�par�yik�na� �sav�na� pa�igh�t�ya appasann�na� pas�d�ya pasann�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m�tug�massa dhamma� des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up�sik� bhikkh� passitv� etadavocu�: "i�ghayy�1- dhamma� deseth�"ti. Na bhagini kappati m�tug�massa dhamma� desetunti, i�ghayy� chappa�cav�c�hi dhamma� desetha, sakk� ettakenapi a���tunti. 2- Na bhagini kappati m�tug�massa dhamma� desetunti kukkucc�yant� na desesu�. Up�sik�yo3ujjh�yanti kh�yanti vip�centi "katha� hi n�ma ayy� amhehi y�ciyam�n� dhamma� na desessant� "ti. Assosu� kho bhikkh� t�sa� up�sik�na� ujjh�yant�na� khiyant�na� vip�cent�na�. Atha kho te bhikkh� bhagavato etamattha� �r�cesu�. Atha kho bhagav� etasmi� nid�ne etasmi� pakara�e dhamma� katha� katv� bhikkhu �mantesi. "Anuj�n�mi bhikkhave m�tug�massa chappa�cav�c�hi dhamma� desetu�". Eva�ca pana bhikkhave ima� sikkh�pada� uda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m�tug�massa uttari� chappa�cav�c�hi dhamma� des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 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chabbaggiy� bhikkh� bhagavat� anu���ta� m�tug�massa chappa�cav�c�hi4- dhamma� desetunti, te avi��a� purisaviggaha� upanis�d�petv� m�tug�massa uttari� chappa�cav�c�hi dhamma� desenti. Ye te bhikkh� apapicch� santu��h� lajjino kukkuccak� sikkh�k�m�, te ujjh�yanti kh�yanti vip�centi; katha� hi n�ma chabbaggiy� bhikkh� avi��a� purisaviggaha� upanis�d�petv� m�tug�massa uttari� chappa�cav�c�hi dhamma� desessan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�gh�y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kk� ettakenapi dhammo a���tu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�s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�tug�massa uttari� chappa�c�v�c�hi - s�mu 1 s�mu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�cesu� atha kho bhagav� etasmi� nid�ne etasmi� pakara�e dhammi� katha� katv� bhikkhusa�gha� sannip�tetv� chabbaggiye bhikkh� pa�ipucchi. Sacca� kira tumhe bhikkhave avi��u� purisaviggaha� upanis�d�petv� m�tug�massa uttari� chappa�cav�c�hi dhamma� deseth�ti. Sacca� bhagav� vigarati buddho bhagav� ananucchaviya� moghapuris�, ananulomika� appatir�pa� ass�ma�aka� akappiya� akara�iya� katha� hi n�ma tumhe moghapuris� avi��u� purisaviggaha� upanis�d�petv� m�tug�massa uttari� chappa�cav�c�hi dhamma� desessatha. Neta� moghapuris� appasann�na� v� pas�d�ya pasann�na� v� bhiyyobh�v�ya athakhveta� moghapurisa,appasann�na� ceva appas�d�ya pasann�na� ca ekacc�na� a��athatt�y�ti. Atha kho bhagav� chabbaggiye bhikkh� anekapariy�yena vigarahitv� dubharat�ya dupposat�ya mahicchat�ya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, tena hi bhikkhave bhikkh�na� sikkh�pada� pa���pess�mi dasa attavase pa�icca: sa�ghasu��hut�ya sa�ghaph�sut�ya dumma�k�na� puggal�na� niggah�ya pesal�na� bhikkh�na� ph�suvih�r�ya di��hadhammik�na� �sav�na� sa�var�ya sampar�yik�na� �sav�na� pa�igh�t�ya appasann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m�tug�massa uttari� chappa�cav�c�hi dhamma� deseyya a��atra vi��un� purisaviggahen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 pan�ti: yo y�diso yath�yutto yath�jacco yath�n�mo yath�gotto yath�s�lo yath�vih�ri yath�gocaro thero v� navo v� majjhi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ako'ti bhikkhu, bhikkh�c�riya� ajjhupagato'ti bhikkhu, bhinnapa�adharo'ti bhikkhu, sama���ya bhikkhu, pa�i���ya bhikkhu, ehi bhikkh�'ti bhikkhu, t�hi sara�agamanehi upasampanno'ti bhikkhu tatra yv�ya� bhikkhu samaggena sa�ghena �atticatutthena kammena akuppena �h�n�rahena upasampanno, aya� imasmi� atthe adhippeto '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n�ma: manussitthi na yakkh� na pet� na tiracch�nagat� vi��� pa�ibal� hoti subh�sitadubbh�sita� du��hull�du��hulla� �j�nitu�. Uttari� chappa�cav�c�h�ti: atirekachappa�cav�c�hi. Dhammo n�ma: buddhabh�sito s�vakabh�sito isibh�sito devabh�sito atth�pasa�hito dhamm�pasa�hito. Deseyy�ti: padena deseti pade pade �patti p�cittiyassa. Akkhar�ya deseti akkharakkhar�ya �patti p�cittiyassa. A��atra vi��un� parisaviggahen�ti: �hapetv� vi��u� purisaviggaha� vi��� n�ma: purisaviggaho pa�ibalo hoti subh�sitadubbh�sita� du��hall�du��halla� �j�n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g�me m�tug�masa��� uttari� chappa�cav�c�hi dhamma� deseti a��atra vi��un� purisaviggahena �patti p�cittiyassa. M�tug�me vematiko uttari� chappa�cav�c�hi dhamma� deseti a��atra vi��un� purisaviggahena �patti p�cittiyassa. M�tug�me am�tug�masa��� uttari� chappa�cav�c�hi dhamma� deseti a��atra vi��un� purisaviggahena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iy� v� petiy� v� pa�akassa v� [PTS Page 023] [\q  23/]      tiracch�nagatamanussaviggahitthiy� v� uttari� chappa�cav�c�hi dhamma� deseti a��atra vi��un� purisaviggahena �patti dukka�assa. Am�tugame m�tugamasa��� �patti dukka�assa. Am�tug�me vematiko �patti dukka�assa, am�tug�me am�tug�m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vi��un� purisaviggahena chappa�cav�c�hi dhamma� deseti, �nakachappa�cav�c�hi dhamma� deseti, u��hahitv� puna nis�ditv� deseti, m�tugamo u��hahitv� puna nis�dati tasmi� deseti, a��assa m�tug�massa deseti. Pa�ha� pucchati, pa�ha� pu��ho katheti, a�assatth�ya bha�anta� m�tug�mo su�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esan�sikkh�pada� sa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roc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ves�liya� viharati mah�vane ku��g�ras�l�ya�. Tena kho pana samayena sambahul� sandi��h� sambhatt� bhikkh� vaggumud�ya nadiy� t�re vassa� upagacchi�su. Tena kho pana samayena vajj� dubbhikkh� hoti dv�hitik� seta��hik� sal�k�vutt� na sukar� u�jena paggahena y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sa� bhikkh�na� etadahosi. "Etarahi kho vajj� dubbhikkh� dv�hitik� seta��hik� sal�k�vutt� na sukar� u�jena paggahena y�petu�. Kena nu kho maya� up�yena samagg� sammodam�n� avivadam�n� ph�suka� vassa� vaseyy�ma na ca pi�akena kilam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cce evam�ha�su. "Handa maya� �vuso gih�na� kammanta� adhi��hema. Eva� te amh�ka� d�tu� ma��issanti. Eva� maya� samagg� sammodam�n� avivadam�n� ph�suka� vassa� vasiss�ma, na ca pi�akena kil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kacce evam�ha�su. "Ala� �vuso ki� kammanta� adhi��hitena, handa maya� �vuso gih�na� duteyya� har�ma. Eva� te amh�ka� d�tu� ma��issanti. Eva� maya� samagg� sammodam�n� avivadam�n� ph�suka� vassa� vasiss�ma, na ca pi�akena kil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cce evam�ha�su. "Ala� �vuso ki� gih�na� kammanta� adhi��hitena ki� gih�na� duteyya� ha�ena, handa maya� �vuso gih�na� a��ama��assa uttarimanussadhammassa va��a� bh�siss�ma. 'Asuko bhikkhu pa�hamassa [PTS Page 024] [\q  24/]      jh�nassa l�bh�, asuko bhikkhu dutiyassa jh�nassa l�bh�, asuko bhikkhu tatiyassa jh�nassa l�bh�, asuko bhikkhu catutthassa jh�nassa l�b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ko bhikkhu sot�panno, asuko bhikkhu sakad�g�m�, asuko bhikkhu an�g�m�, asuko bhikkhu arah�, asuko bhikkhu tevijjo, asuko bhikkhu cha�abhi��o'ti eva� te amh�ka� d�tu� ma��issanti, eva� maya� samagg� sammodam�n� avivadam�n� ph�suka� vassa� vasiss�ma, na ca pi�akena kil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soyeva kho �vuso seyyo yo amh�ka� gih�na� a��ama��assa uttarimanussadhammassa va��o bh�sitoti. Atha kho te bhikkh� gih�na� a��ama��assa uttarimanussadhammassa va��a� bh�si�su: "asuko bhikkhu pa�hamassa jh�nassa l�bh�, asuko bhikkhu dutiyassa jh�nassa l�bh�, asuko bhikkhu tatiyassa jh�nassa l�bh�, asuko bhikkhu catutthassa jh�nassa l�bh� asuko bhikkhu sot�panno, asuko bhikkhu sakad�g�m�, asuko bhikkhu an�g�m�, asuko bhikkhu arah�, asuko bhikkhu tevijjo, asuko bhikkhu cha�abhi��o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te manuss� "l�bh� vata no suladdha� vata no yesa� no evar�p� bhikkh� vassa� upagat�, na vata no ito pubbe evar�p� bhikkh� vassa� upagat� yathayime bhikkh� s�lavanto kaly��adhamm�"ti. Te na t�dis�ni bhojan�ni attan� bhu�janti. M�t�pitunna�1- denti puttad�rassa denti. D�sakammakaraporisassa denti. Mitt�vacc�na� denti ��tis�lohit�na� denti. Y�dis�ni bhikkh�na� denti, na t�dis�ni kh�dan�y�ni s�yan�y�ni p�n�ni attan� pivanti. 2M�t�pitunna� denti. Puttad�rassa denti d�sakammakaraporisassa denti. Mitt�macc�na� denti. ��tis�lohit�na� denti, y�dis�ni bhikkh�na� 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te bhikkh� va��av� ahesu�. P�nindriy� pasannamukhava�� vippasannachaviva��. �cinna� kho paneta� vassa� vutth�na�3 bhikkh�na� bhagavanta� dassan�ya upasa�kamitu�. Atha kho te bhikkh� vassa� vutth� tem�saccayena sen�sana� sa�s�metv� pattac�vara� �d�ya yena ves�l� tena pakkami�su. Anupubbena yena ves�l� mah�vana� ku��g�ras�l� yena bhagav� tenupasa�kami�su. 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dis�su vassa� vutth� bhikkh� kis� honti l�kh� dubba�� uppa�u�uppa�ukaj�n� dhamanisatanthatagatt�. Vaggumud�t�riy� pana bhikkh� va��av� honti p�nindriy� pasannamukhava�� vippasannachaviva��. �ci��a� kho paneta� buddh�na� bhagavant�na� �gantukehi bhikkh�hi saddhi� pa�isammo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t�pitu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h�danti s�yanti pivanti (kattha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ssa� vu��h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� vaggumud�t�riye bhikkh� etadavoca: [PTS Page 025] [\q  25/]      "kacci bhikkhave khaman�ya� kacci y�paniya� kacchi samagg� sammodam�n� avivadam�n� ph�suka� vassa� vasittha, na ca pi�akena kilamitth�"ti. Khaman�ya� bhagav� y�pan�ya� bhagav� samagg� ca maya� bhante sammodam�n� avivadam�n� ph�suka� vassa� vasimh� na ca pi�akena kilamimh�ti. J�nant�pi tath�gat� pucchanti. J�nant�pi na pucchanti. K�la� viditv� pucchanti k�la� viditv� na pucchanti. Atthasa�hita� tath�gat� pucchanti, no anatthasa�hita�, anatthasa�hite setugh�to tath�gat�na�, dv�h�k�rehi buddh� bhagavanto bhikkh� pa�ipucchanti. Dhamma� v� desiss�ma s�vak�na� v� sikkh�pada� pa���p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vaggumud�t�riye bhikkh� etadavoca: "yath� katha� pana tumhe bhikkhave samagg� sammodam�n� avivadam�n� ph�suka� vassa� vasittha, na ca pi�akena kilamitth�"ti. Atha kho te bhikkh� bhagavato etamattha� �rocesu�, kacci pana vo bhikkhave bh�tanti. Bh�ta� bhagav�ti. Vigarahi buddho bhagav� ananucchaviya� bhikkhave, ananulomika� appatir�pa� ass�ma�aka� akappiya� akara�ya� katha� hi n�ma tumhe bhikkhave udarassa k�ra� gih�na� a��ama��assa uttarimanussadhammassa va��a� bh�sissatha. Neta� bhikkhave appasann�na� v� pas�d�ya pasann�na� v� bhiyyobh�v�ya athakhveta� bhikkhave appasann�na� ceva appas�d�ya pasann�na� ca ekacc�na� a��athatt�y�ti. Atha kho bhagav� te bhikkh� anekapariy�yena vigarahitv� du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, tena hi bhikkhave bhikkh�na� sikkh�pada� pa���pess�mi dasa atthavase pa�icca: sa�ghasu��hut�ya sa�ghaph�sut�ya dumma�k�na� puggal�na� niggah�ya pesal�na� bhikkh�na� ph�suvih�r�ya di��hadhammik�na� �sav�na� sa�var�ya sampar�yik�na� �sav�na� pa�igh�t�ya appasann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nupasampannassa uttarimanussadhamma� �roceyya bh�tasmi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 pan�ti: yo y�diso yath�yutto yath�jacco yath�n�mo yath�gotto yath�s�lo yath�vih�r� yath�gocaro thero v� navo v� majjhi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ako'ti bhikkhu, bhikkh�c�riya� ajjhupagato'ti bhikkhu, bhinnapa�adharo'ti bhikkhu, sama���ya bhikkhu, pa�i���ya bhikkhu, ehi bhikkh�'ti bhikkhu, t�hi sara�agamanehi upasampanno'ti bhikkhu tatra yv�ya� bhikkhu samaggena sa�ghena �atticatutthena kammena akuppena �h�n�rahena upasampanno, aya� imasmi� atthe adhippeto '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o n�ma bhikkhu�ca bhikkhuni�ca �hapetv� avaseso anupasampann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ttarimanussadhammo n�ma: jh�na� vimokkho sam�dhi sam�patti ���adassana� maggabh�van� phalasacchikiriy� kilesappah�na� vin�vara�at� cittassa su���g�re abhirati. Jh�nanti pa�hama� jh�na� dutiya� jh�na� tatiya� jh�na� catuttha� jh�na�. Vimokkhoti su��ato vimokkho animitto vimokkho appa�ihito vimokkho. Sam�dh�ti su��ato sam�dhi animitto sam�dhi appa�ihito sam�dhi. Sam�pattiti su��at� sam�patti animitt� sam�patti appa�ihit� appa�ihit� sam�patti. [PTS Page 026] [\q  26/]      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. Maggabh�van�ti catt�ro satipa��h�n� catt�ro sammappadh�n� catt�ro idadhip�d� pa�cindriy�ni pa�cabal�ni sattabojjha�g� ariyo a��ha�giko maggo. Phalasacchikariy�ti sot�pattiphalassa sacchikiriy� sakad�g�miphalassa sacchikariy� an�g�miphalassa sacchikiriy� arahattassa 1- sacchikiriy� kilesappah�nanti r�gassa pah�na� dosassa pah�na� mohassa pah�na�. Vin�vara�at� cittass�ti r�g� citta� vin�vara�at� dos� citta� vin�vara�at� moh� citta� vin�vara�at�. Su���g�re abhirat�ti pa�hamena jh�nena su���g�re abhirati, dutiyena jh�nena su���g�re abhirati, tatiyena jh�nena su���g�re abhirati. Catutthena jh�nena su���g�re abhi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�roceyy�ti anupasampannassa pa�hama� jh�na� sam�pajjinti bha�antassa �patti p�cittiyassa. �roceyy�ti anupasampannassa pa�hama� jh�na� sam�pajj�m�ti bha�antassa �patti p�cittiyassa. �roceyy�ti anupasampannassa pa�hama� jh�na� sam�pannoti bha�antassa �patti p�cittiyassa. �roceyy�ti anupasampannassa pa�hamassa jh�nassa l�bh�mh�ti bha�antassa �patti p�cittiyassa. �roceyy�ti anupasampannassa pa�hamassa jh�nassa vas�mh�ti bha�antassa �patati p�cittiyassa. �roceyy�ti anupasampannassa pa�hama� jh�na� sacchikata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roceyy�ti anupasampannassa dutiya� jh�na� sam�pajjinti bha�antassa �patti p�cittiyassa. �roceyy�ti anupasampannassa dutiya� jh�na� sam�pajj�m�ti bha�antassa �patti p�cittiyassa. �roceyy�ti anupasampannassa dutiya� jh�na� sam�pannoti bha�antassa �patti p�cittiyassa. �roceyy�ti anupasampannassa dutiyassa jh�nassa l�bh�mh�ti bha�antassa �patti p�cittiyassa. �roceyy�ti anupasampannassa dutiyassa jh�nassa vas�mh�ti bha�antassa �patti p�citatiyassa. �roceyy�ti anupasampannassa dutiya� jh�na� sacchikata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tatiya� jh�na� sam�pajjinti bha�antassa �patti p�cittiyassa. �roceyy�ti anupasampannassa tatiya� jh�na� sam�pajj�m�ti bha�antassa �patti p�cittiyassa. �roceyy�ti anupasampannassa tatiya� jh�na� sam�pannoti bha�antassa �patti p�cittiyassa. �roceyy�ti anupasampannassa tatiyassa jh�nassa l�bh�mh�ti bha�antassa �patti p�cittiyassa. �roceyy�ti anupasampannassa tatiyassa jh�nassa vas�mh�ti bha�antassa �patti p�cittiyassa. �roceyy�ti anupasampannassa tatiya� jh�na� sacchikata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catuttha� jh�na� sam�pajjinti bha�antassa �patti p�cittiyassa. �roceyy�ti anupasampannassa catuttha� jh�na� sam�pajj�m�ti bha�antassa �patti p�cittiyassa. �roceyy�ti anupasampannassa catuttha� jh�na� sam�pannoti bha�antassa �patti p�cittiyassa. �roceyy�ti anupasampannassa catutthassa jh�nassa l�bh�mh�ti bha�antassa �patti p�cittiyassa. �roceyy�ti anupasampannassa catutthassa jh�nassa vas�mh�ti bha�antassa �patti p�cittiyassa. �roceyy�ti anupasampannassa catuttha� jh�na� sacchikata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�roceyy�ti anupasampannassa su��ata� vimokkha� sam�pajjinti bha�antassa �patti p�cittiyassa. �roceyy�ti anupasampannassa su��ata� vimokkha� sam�pajj�m�ti bha�antassa �patti p�cittiyassa. �roceyy�ti anupasampannassa su��ata� vimokkha� sam�pannoti bha�antassa �patti p�cittiyassa. �roceyy�ti anupasampannassa su��atassa vimokkhassa l�bh�mh�ti bha�antassa �patti p�cittiyassa. �roceyy�ti anupasampannassa su��atassa vimokkhassa vas�mh�ti bha�antassa �patti p�cittiyassa. �roceyy�ti anupasampannassa su��ato vimokkho sacchike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animitta� vimokkha� sam�pajjinti bha�antassa �patti p�cittiyassa. �roceyy�ti anupasampannassa animitta� vimokkha� sam�pajj�m�ti bha�antassa �patti p�cittiyassa. �roceyy�ti anupasampannassa animitta� vimokkha� sam�pannoti bha�antassa �patti p�cittiyassa. �roceyy�ti anupasampannassa animitassa vimokkhassa l�bh�mh�ti bha�antassa �patti p�cittiyassa. �roceyy�ti anupasampannassa animittassa vimokkhassa vas�mh�ti bha�antassa �patti p�cittiyassa. �roceyy�ti anupasampannassa animitto vimokkho sacchikato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appa�ihita� vimokkha� sam�pajjinti bha�antassa �patti p�cittiyassa. �roceyy�ti anupasampannassa appa�ihita� vimokkha� sam�pajj�m�ti bha�antassa �patti p�cittiyassa. �roceyy�ti anupasampannassa appa�ihita� vimokkha� sam�pannoti bha�antassa �patti p�cittiyassa. �roceyy�ti anupasampannassa appa�ihitassa vimokkhassa l�bh�mh�ti bha�antassa �patti p�cittiyassa. �roceyy�ti anupasampannassa appa�ihitassa vimokkhassa vas�mh�ti bha�antassa �patti p�cittiyassa. �roceyy�ti anupasampannassa appa�ihito vimokkho sacchikato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su��ata� sam�dhi� sam�pajjinti bha�antassa �patti p�cittiyassa. �roceyy�ti anupasampannassa su��ata� sam�dhi� sam�pajj�m�ti bha�antassa �patti p�cittiyassa. �roceyy�ti anupasampannassa su��ata� s�m�dhi� sam�pannoti bha�antassa �patti p�cittiyassa. �roceyy�ti anupasampannassa su��atassa sam�dhissa l�bh�mh�ti bha�antassa �patti p�cittiyassa. �roceyy�ti anupasampannassa su��atassa sam�dhissa vas�mh�ti bha�antassa �patti p�cittiyassa. �roceyy�ti anupasampannassa su��ato sam�dhi� sacchikato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animitta� sam�dhi� sam�pajjinti bha�antassa �patti p�cittiyassa. �roceyy�ti anupasampannassa animitta� sam�dhi� sam�pajj�m�ti bha�antassa �patti p�cittiyassa. �roceyy�ti anupasampannassa animitta� s�m�dhi� sam�pannoti bha�antassa �patti p�cittiyassa. �roceyy�ti anupasampannassa animittassa sam�dhissa l�bh�mh�ti bha�antassa �patti p�cittiyassa. �roceyy�ti anupasampannassa animittassa sam�dhissa vas�mh�ti bha�antassa �patti p�cittiyassa. �roceyy�ti anupasampannassa appa�ihito sam�dhi may� sacchikato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appa�ihita� sam�dhi� sam�pajjinti bha�antassa �patti p�cittiyassa. �roceyy�ti anupasampannassa appa�ihita� sam�dhi� sam�pajj�m�ti bha�antassa �patti p�cittiyassa. �roceyy�ti anupasampannassa appa�ihita� s�m�dhi� sam�pannoti bha�antassa �patti p�cittiyassa. �roceyy�ti anupasampannassa appa�ihitassa sam�dhissa l�bh�mh�ti bha�antassa �patti p�cittiyassa. �roceyy�ti anupasampannassa appa�ihitassa sam�dhissa vas�mh�ti bha�antassa �patti p�cittiyassa. �roceyy�ti anupasampannassa appa�ihito sam�dhi sacchikato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ahattaphal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su��ata� sam�patti� sam�pajjinti bha�antassa �patti p�cittiyassa. �roceyy�ti anupasampannassa su��ata� sam�patti� sam�pajj�m�ti bha�antassa �patti p�cittiyassa. �roceyy�ti anupasampannassa su��ata� sam�patti� sam�pannoti bha�antassa �patti p�cittiyassa. �roceyy�ti anupasampannassa su��at�ya sam�pattiy� l�bh�mh�ti bha�antassa �patti p�cittiyassa. �roceyy�ti anupasampannassa su��at�ya sam�pattiy� vas�mh�ti bha�antassa �patti p�cittiyassa. �roceyy�ti anupasampannassa su��at� sam�patti sacchika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animitta� sam�patti� sam�pajjinti bha�antassa �patti p�cittiyassa. �roceyy�ti anupasampannassa animitta� sam�patti� sam�pajj�m�ti bha�antassa �patti p�cittiyassa. �roceyy�ti anupasampannassa animitta� sam�patti� sam�pannoti bha�antassa �patti p�cittiyassa. �roceyy�ti anupasampannassa animitt�ya sam�pattiy� l�bh�mh�ti bha�antassa �patti p�cittiyassa. �roceyy�ti anupasampannassa animitt�ya sam�pattiy� vas�mh�ti bha�antassa �patti p�cittiyassa. �roceyy�ti anupasampannassa animitt� sam�patti sacchika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appa�ihita� sam�patti� sam�pajjinti bha�antassa �patti p�cittiyassa. �roceyy�ti anupasampannassa appa�ihita� sam�patti� sam�pajj�m�ti bha�antassa �patti p�cittiyassa. �roceyy�ti anupasampannassa appa�ihita� sam�patti� sam�pannoti bha�antassa �patti p�cittiyassa. �roceyy�ti anupasampannassa appa�ihit�ya sam�pattiyi l�bh�mh�ti bha�antassa �patti p�cittiyassa. �roceyyati anupasampannassa appa�ihit�ya sam�pattiy� vas�mh�ti bha�antassa �patti p�cittiyassa. �roceyy�ti anupasampannassa appa�ihit� sam�patti sacchika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�roceyy�ti anupasampannassa tisso vijj� sam�pajjinti bha�antassa �patti p�cittiyassa. �roceyy�ti anupasampannassa tisso vijj� sam�pajj�m�ti bha�antassa �patti p�cittiyassa. �roceyy�ti anupasampannassa tisso vijj� sam�pannoti bha�antassa �patti p�cittiyassa. �roceyy�ti anupasampannassa tissanna� vijj�na� l�bh�mh�ti bha�antassa �patti p�cittiyassa. �roceyy�ti anupasampannassa tissanna� vijj�na� vas�mh�ti bha�antassa �patti p�cittiyassa. �roceyy�ti anupasampannassa tisso vijj� sacchika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tissana� vijj�na� sam�pajji� bha�antassa �patti p�cittiyassa. �roceyy�ti anupasampannassa tissana� vijj�na� sam�pajj�mi bha�antassa �patti p�cittiyassa. �roceyy�ti anupasampannassa tissana� vijj�na� sam�panno bha�antassa �patti p�cittiyassa. �roceyy�ti anupasampannassa tissana� vijj�na� l�bh�mhiti bha�antassa �patti p�cittiyassa. �roceyy�ti anupasampannassa tissana� vijj�na� sacchika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roceyy�ti anupasampannassa catt�ro [PTS Page 027] [\q  27/]      satipa��h�ne sam�pajji� bha�antassa �patti p�cittiyassa. �roceyy�ti anupasampannassa catt�ro satipa��h�ne sam�pajj�mi bha�antassa �patti p�cittiyassa. �roceyy�ti anupasampannassa catt�ro matipa��h�ne sam�panno bha�antassa �patti p�cittiyassa. �roceyy�ti anupasampannassa catt�ro satipa��h�ne ididhip�d�na� l�bh�mhiti bha�antassa �patti p�cittiyassa. �roceyy�ti anupasampannassa catt�ro satipa��h�ne sacchika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yy�ti anupasampannassa catt�ro sammapa��h�ne sam�pajji� bha�antassa �patti p�cittiyassa. �roceyy�ti anupasampannassa catt�ro sammapa��h�ne sam�pajj�mi bha�antassa �patti p�cittiyassa. �roceyy�ti anupasampannassa catt�ro sammapa��h�ne sam�panno bha�antassa �patti p�cittiyassa. �roceyy�ti anupasampannassa catt�ro catunna� ididhip�d�na� l�bh�mhiti bha�antassa �patti p�cittiyassa. �roceyy�ti anupasampannassa catt�ro iddhip�d� sacchika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eyy�ti anupasampannassa catt�ro idadhip�de sam�pajji� bha�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p�cittiyassa. �roceyy�ti anupasampannassa catt�ro idadhip�de sam�pajj�mi bha�antassa �patti p�cittiyassa. �roceyy�ti anupasampannassa catt�ro idadhip�de sam�panno bha�antassa �patti p�cittiyassa. �roceyy�ti anupasampannassa catutta� ididhip�d�na� l�bh�mhiti bha�antassa �patti p�cittiyassa. �rocey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ssa catt�ro idadhip�d� sacchikat� may�ti bhan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ull�roc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panando sakyaputto chabbaggiyehi bhikkh�hi saddhi� bha�anakato hoti. So sa�cetanika� sukakvisa��hi� �patti� �pajjitv� sa�gha� tass� �pattiy� pariv�sa� y�ci. Tassa sa�gho tass� �pattiy� pariv�s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�vatthiya� a��atarassa p�gassa sa�ghabhatta� hoti. So parivasanto bhattagge �sanapariyante nis�di. Chabbaggiy� bhikkh� te up�sake etadavocu�: "eso �vuso �yasm� upanando sakyaputto tumh�ka� sambh�vito kul�pago1- yeneva hatthena saddh�deyya� bhu�jati teneva hatthena upakkamitv� asuci� mocesi. So sa�cetanika� [PTS Page 031] [\q  31/]      sukkavisa��hi� �patti� �pajjitv� sa�gha� tass� �pattiy� pariv�sa� y�ci. Tassa sa�gho tass� �pattiy� pariv�sa� ad�si. So parivasanto �sanapariyante nisi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te bhikkh� appicch� santu��h� lajjino kukkuccak� sikkh�k�m�, te ujjh�yanti kh�yanti vip�centi "katha� hi n�ma chabbaggiy� bhikkh� bhikkhussa du��hulla� �patti� anupasampannassa �rocessant� "ti. Atha kho te bhikkh� bhagavato etamattha� �rocesu�. Atha kho bhagav� etasmi� nid�ne etasmi� pakara�e bhikkhusa�gha� sannip�tetv� chabbaggiye bhikkh� pa�ipucchi. Sacca� kira tumhe bhikkhave bhikkhussa du��hulla� �patti� anupasampannassa aroceth�ti. Sacca� bhagav�. Vigarahi buddho bhagav� ananucchaviya� moghapuris�, ananulomika� appatir�pa� ass�ma�aka� akappiya� akara�ya� katha� hi n�ma tumhe moghapuris� bhikkhussa du��hulla� �patti� anupasampannassa �r�cessatha, neta� moghapuris� appasann�na� v� pas�d�ya pasann�na� v� bhiyyobh�v�ya athakhveta� moghapuris�, appasann�na� ceva appas�d�ya pasann�na� ca ekacc�na� a��athatt�y�ti. Atha kho bhagav� te bhikkh� anekapariy�yena vigarahitv� dubharat�ya dupposat�ya mahicchat�ya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, tena hi bhikkhave bhikkh�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bhikkhussa du�a�hulla� �patti� anupasampannassa �roceyya a��atra bhikkhusammutiy�2-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: yo y�diso yath�yutto yath�jacco yath�n�mo yath�gotto yath�s�lo yath�vih�ri yath�gocaro thero v� navo v� majjhi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ako'ti bhikkhu, bhikkh�c�riya� ajjhupagato'ti bhikkhu, bhinnapa�adharo'ti bhikkhu, sama���ya bhikkhu, pa�i���ya bhikkhu, ehi bhikkh�'ti bhikkhu, t�hi sara�agamanehi upasampanno'ti bhikkhu. Tatra yv�ya� bhikkhu samaggena sa�ghena �atticatutthena kammena akuppena �h�n�rahena upasampanno, aya� imasmi� atthe adhippeto 'bhikkh�'ti. Bhikkhuss�ti a��assa bhikkhussa. Du��hull� n�ma �patti catt�ri ca p�r�jik�ni terasa ca sa�gh�dises�. Anupasampanno n�ma bhikkhu�ca bhikkhuni�ca �hapetv� avaseso anupasampanno n�ma. �roceyy�ti �roceti3 itthiy� v� purisassa v� gaha��hassa v� pabbajit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ul�pako - machasa� 2. Bhikkhusammatiy� - sy� 3. �rocey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bhikkhusamamutiy�ti �hapetv� bhikkhusammuti�. Atthi bhikkhusammuti �pattipariyant� na kulapariyant�, atthi bhikkhusammuti kulapariyant� na �pattipariyant�, atthi bhikkhusammuti �pattipariyant� ca kulapariyant� ca, atti bhikkhu sammuti neva �pattiparipant� na kulapa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pariyant�n�ma �pattiyo pariggahit�yo honti entak�hi �pattihi �rocetabbati. 1- Kulapariyant� n�ma kul�ni pariggahit�ni honti rattakesu kulosu �rocetabb�ti. �pattipariyant� ca kulapariyant� ca n�ma �pattiyo ca pariggahit�yo honti kul�ni ca pariggahit�ni honti ettak�hi �pattihi ettakesu kulesu �rocetabb�ti. Neva �pattipariyant� na kulapariyant� n�ma �pattiyo ca apariggahit�yo honti kul�ni ca apariggahit�ni honti ettak�hi �pattihi ettakesu kulesu �roc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pariyante y� �pattiyo pariggahit�yo honti t� �pattiyo �hapetv� a���hi �pattihi �roc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pariyante y�ni kul�ni parillahit�ni [PTS Page 032] [\q  32/]      honti t�ni kul�ni �hapetv� a��esu kulesu �roc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pariyante ca kulapariyante ca y� �pattiyo pariggahit�yo honti t� �pattiyo �hapetv� y�ni kul�ni pariggahit�ni honti. T�ni kul�ni �hapetv� a��ahi �pattihi a��esu kulesu �roc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�pattipariyante na kulapariyante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�ya �pattiy� du��hull�pattisa��i anupasampannassa �roceti a��atra bhikkhusammutiy� �patti p�cittiyassa. Du��hull�ya �pattiy� vematiko anupasampannassa �roceti a��atra bhikkhusammutiy� �patti p�cittiyassa. Du��hull�ya �pattiy� adu��hull�pattisa��i anupasampannassa �roceti a��atra bhikkhusammuti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rocetabbo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ulla� �patti� �roceti �patti dukka�assa. Anupasampannassa du��hulla� v� adu��hulla� v� ajjh�c�ra� �roc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ull�ya �pattiy� du��hull�pattisa��i �patti dukka�assa. Adu��hull�ya �pattiy� vematino �patti dukka�assa. Adu��hull�ya �pattiy� adu��hull�patti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 vatthu� �roceti no �patti�, �patti� �roceti no vatthu�, bhikkhusammutiy�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� du��hull�roc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kha�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��aviya� viharati agg��ave cetiye tena kho pana samayena ��avak�1- bhikkhu navakamma� karont� pa�havi�2- ka�antipi kha�pentipi. Manuss� ujjh�yanti khiyanti vip�centi "katha� hi n�ma sama� sakyaputatiy� pa�havi� kha�issantipi khan�pessanti pi, ekindriya� sama� sakyaputtiy� jiva� vahe�hessant�"ti assosu�. Tesa� manuss�na� ujjh�yant�na� khiyant�na� vip�cent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�k�m�, te ujjh�yanti kh�yanti vip�centi: "katha� hi n�ma ��avak� bhikkhu pa�havi� kha�issanti pi kha�pessantipiti atha kho te bhikkhu bhagavato etamattha� �rocesu� atha kho bhagav� etasmi� nid�ne etasmi� pakara�e dhammi� katha� katv� bhikkhusa�gha� sannip�tetv� chabbaggiye bhikkhu pa�ipucchi. Sacca� kira tumhe bhikkhave harite ucc�rampi pass�vampi khe�ampi karonti sacca� bhagav� vigarahi buddho bhagav� ananucchaviya� moghapurisa ananulomika� appatir�pa� ass�ma�aka� akappiya� akara�iya� katha� hi n�ma tumhe moghapuris� pa�haviya� kha�ssath�pi kha�pessath�pi5jivasa��ino hi mo�apuris� [PTS Page 033] [\q  33/]      manuss� pa�haviy�. Neta� moghapurisa� appasann�na� v� pas�d�ya pasann�na� v� bhiyyobh�v�ya athakhveta� moghapurisa, appasann�na� ceva appas�d�ya pasann�na� ca ekacc�na� a��athatt�y�ti. Atha kho te bhikkhu� anekapariy�yena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pa�haviya� kha�eyya v� kha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avik� - sy�, 2. Pa�havi�,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he�hent�ti - machasa� 4. Kha�athapi kha�pethapi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ha�issathapi kha�pessatha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 n�ma dve pa�haviyo j�t� ca pa�havi aj�t� ca pa�havi, j�t� n�ma pa�havi suddhapa�su suddhamattik� appap�s�� appasakkhar� appaka�hal� appamarukkh� appav�lik� yebhuyyena pa�su1- yebhuyyena mattik� ada��h�pi vuccati j�t� pa�havi, yopi sa�supu�ej� v� mattik�pu�ej� v� atirekac�tum�sa� ova��ho sopi2- vuccati j�t� pa�hav�. Aj�t� n�ma pa�hav� suddhap�s�� suddhasasakkhar� suddhaka�hal� suddhamarumb� suddhav�lik� appapa�su appamattik� yebhuyyena p�s�� yebhuyyena sakkhar� yebhuyyena ka�hal� yebhuyyena marumb� yebhuyyena v�lik� da��h�pi vuccati aj�t� pa�hav�. Yopi sa�supu�ej� v� mattik� pu�ej� v� omaka c�tum�sa� ova��ho sopi vuccati aj�t� pa�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eyy�ti saya� kha�ati �patti p�cittiyassa. Kha�peyy�ti a��a� ��peti �patti p�cittiyassa. Saki� ��anto bahukampi kha�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y� pa�havisa��i kha�ati v� kha�peti v� bhindati v� bhed�peti v� dahati v� dah�peti v� �patti p�cittiyassa. Pa�haviy� vematiko kha�ati v� kha�peti v� bhindati v� bhed�peti v� dahati v� dah�peti v� �patti dukka�assa. Pa�haviy� apa�havisa��i kha�ati v� kha�peti v� bh�ndati v� bhed�peti v� dahati v� dah�peti v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haviy� pa�havisa��i �patti dukka�assa. Apadhaviy� vematiko �patti dukka�assa. Apa�haviy� apa�havi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ima� j�na, ima� dehi, ima� �hara, imin� attho, ima� kappiya� karohiti bha�ati, asa�avicca asatiy�, aj�nantassa umman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kha�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omasa pesu��a� padaseyy� ca te duve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vi��an� bh�t� du��hull�patti kha�enac�'ti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ebhuyyena sa�suk� - machasa� 2. Aya�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daseyy�ya ce duve - machasa� 4. Kha�an�c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34] [\q  34/]      bh�tag�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��aviya� viharati agg��ave cetiye. Tena kho pana samayena ��avak� bhikkhu navakamma� karont� rukkha� chindan�nipi ched�pentipi. A��ataropi ��avako bhikkhu rukkha� chindati. Tasmi� rukkhe adhivatth� devat� ta� bhikkhu� etadavoca. 'M� bhante antano bhavana� katatuk�mo mayiha� bhavana� jinditi. So bhikkhu an�diyanto chindiyeva tass� ca devat�ya d�rakassa b�hu� �ko�esi. Atha kho tassa, devat�ya etadahosi. 'Yannun�ha� ima� bhikkhu� idheva j�vit� voropeyya'nti. Atha kho tass� devat�ya etadahosi. Na kho meta� patir�pa� y�ha� ima� bhikkhu� idheva j�vit� voropeyya�, yannun�ha� bhagavato etamattha� �roceyya'nti. Atha kho s� devat� yena bhagav� tenupasa�kami. Upasa�kamitv� bhagavato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s�dhu devate s�dhu tva� devate ta� bhikkhu� jivat� na voropesi. Sacajja tva� devate ta� bhikkhu� j�vit� voropeyy�si bahu�ca tva� devate apu��a� pasaveyy�si. Gaccha tva� devate apu��a� pasaveyy�si. Gacca tva� devate amukasmi� ok�se rukkho vivitto tasmi� upagacch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uss� ujjh�yanti kh�yanti vip�centi "katha� hi n�ma sama� sakyaputtiy� rukkha� chinidissanti pi ched�pessanti pi ekindriya� sama� sakyaputtiy� jiva� vihe�hessant�"ti. 1Assosu� kho bhikkhu tesa� sanuss�na� ujjh�yant�na� kh�yant�na� vip�cent�na� ye te bhikkhu appicch� santu��h� lajjino kukkuccak� sikkh�k�m� te ujjh�yanti khiyanti vip�centi katha� hi n�ma ��avak� bhikkhu rukkha� chindissanti pi ched�pessantip�ti atha kho te bhikkhu bhagavato etamattha� �rocesu� atha kho bhagav� etasmi� nid�ne etasmi� pakara�e dhammi� katha� katv� bhikkhusa�gha� sannip�tetv� chabbaggiye bhikkhu pa�ipucchi. Sacca� kira kumhe bhikkhave rukkha� chindath�pi ched�peth�piti' sacca� bhagav� vigarahi buddho bhagav� ananucchaviya� moghapurisa, ananulomika� appatir�pa� ass�ma�aka� akappiya� akara�iya� katha� hi n�ma tumhe moghapuris� rukkha� chandissath�pi ched�pessath�pi jivasa��ino hi moghapuris� appasann�na� v� pas�d�ya pasann�na� v� bhiyyobh�v�ya atha kho vata� moghapurisa appasann�na� ceva appas�d�ya pasann�na� ca ekacc�na� a��athatt�y�ti. Atha kho te bhikkhu� anekapariy�yena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g�ma p�tavyat�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he�hent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�tag�mo n�ma: pa�ca b�jaj�t�ni mulab�ja� khandhab�ja� eeb�ja� aggab�ja� b�jab�jameva1-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 mulab�ja� n�ma: haliddisa�givera� vaca�2 vacattha� ativisa�3ka�ukarohi� us�ra� bhaddamuttaka� y�ni v� pana���ni pi atthi khandhe j�yanti khandhe sa�aj�yanti eta� mula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�tag�mo n�ma: pa�ca b�jaj�t�ni mulabija� khandhab�ja� eeb�ja� aggab�ja� b�jab�jameva1-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b�ja� n�ma: haliddi si�givera� vaca�2- vacattha� ativisa�3 ka�ukarohi�i usira� bhaddamunnaka� y�ni v� pana���ni pi atthi mule j�yanti mule sa�aj�yanti eta� mula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b�ja� n�ma: assattho nigrodho pilakkho udumbaro kacchako kapitthano, y�ni v� pana���ni pi atthi khandhe j�yanti khandhe sa�aj�yanti eta� khandha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ab�ja� n�ma: ucchu vepha vepha na�o y�ni v� pana���nipi atthi pabbe j�yanti pabbe sa�aj�yanti eta� ee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b�ja� n�ma: ajjaka�4- pha�ijjaka�5- hirivera� y�ni v� pana���nipi atthi agge j�yanti agge sa�aj�yanti eta� agga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b�ja� n�ma: pubba��a� apara��a� y�ni v� pana���nipi atthi b�je j�yanti b�je sa�aj�yanti eta� b�ja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e b�jasa��i chindati v� ched�peti v� bhindati v� bhed�peti v� pavati v� pav�peti v� �patti p�cittiyassa. B�je vematiko chindati v� ched�peti v� bhindati v� bhed�peti v� pacati v� pac�peti v� �patti dukka�assa. Khije akhijasa��i chindati v� ched�peti v� bhindati v� bhed�peti v� pacati v� pac�peti v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�je b�jayasa��i �patti dukka�assa. Ab�je vematiko �pattidukka�assa. Ab�je ab�j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ima� j�na ima� dehi �h�ra imin� attho ima� kappiya� karoh�ti bha�ati, asa�cicca asatiy� aj�nantass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g�masikkh�pad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�ja khija�ceva - katthaci, 2. Vac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ivis� machasa� 4. Ajjuka� - mac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jjaka� - s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v�da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�yasm� channo an�c�ra� �caritv� sa�ghamajjhe �pattiy� anuyu�jiyam�no a��ena��a� pa�icarati ko �panno ki� �panno kismi� �panno katha� �panno ka� bha�atha ki� bha�ath�ti. Ye te bhikkhu appicch� santu��h� lajjino kukkuccak� sikkh�k�m� te ujjh�yanti khiyanti vip�centi katha� hi n�ma �yasm� channo sa�ghamajjhe �pattiy� anuyu�jiyam�no a��ena��a� paricarissati ko �panno ki� �panno kismi� �panno katha� �panno ka� bha�atha ki� bha�ath�ti ujjh�yanti khiyanti vip�centi; "katha� hi n�ma chabbaggiy� bhikkhu harite acc�rampi pass�vampi khe�ampi karonti atha kho te bhikkhu bhagavato etamattha� �rocesu� atha kho bhagav� etasmi� nid�ne etasmi� pakara�e dhammi� katha� katv� bhikkhusa�gha� sannip�tetv� chabbaggiye bhikkhu pa�ipucchi. Sacca� kira tumhe bhikkhave harite ucc�rampi pass�vampi khe�ampi karonti sacca� bhagav� vigarahi buddho bhagav� ananucchaviya� moghapur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va� channa sa�ghamajjhe �pattiy� anuyu�jiyam�no a��ena��a� pa�icarasi, ko �panno ki� �panno kismi� �panno katha� �panno ka� bha�atha ki� bha�ath�ti. Sacca� bhagav� vigarahi buddho bhagav� ananucchaviya� moghapurisa, ananulomika� appatir�pa� ass�ma�aka� akappiya� akara�iya� katha� hi n�ma tva� moghapurisa sa�ghamajjhe �pattiy� anuyu�jiyam�no a��ena��a� pa�icarissasi ko �panno ki� �panno kismi� �panno katha� �panno ka� bha�atha ki� bha�ath�ti. Neta� [PTS Page 036] [\q  36/]     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ropetabba� b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atu me bhante sa�gho aya� channo bhikkhu sa�ghamajjhe �pattiy� anuyucajiyam�no a��ena��a� pa�icarati yadi sa�ghassa pantakalla� sa�gho channassa bhikkhuno a��av�daka� ropeyya es� 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b�ja� n�ma: assattho nigrodho pilakkho udumbaro kacchako kapitthano, y�ni v� pana���ni pi atthi khandhe j�yanti khandhe sa�aj�yanti khandha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b�ja� n�ma: ucchu vepha nalo yani v� pana���ni pi atthi pabbe j�yanti pabbe sa�aj�yanti eta� ee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b�ja� n�ma: ajjaka�4- pha�ijjaka� 5- hirivera� y�ni v� pana���ni pi atthi agge j�yanti agge sa�aj�yanti eta� agga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jab�ja� n�ma: pubba��a� apara��a� yani v� pana���ni pi atthi b�je j�yanti b�je sa�aj�yanti eta� b�jab�j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e b�jasa��i chindati v� ched�peti v� hindati v� bhed�peti v� pacati v� pac�peti v� �patti p�cittiyassa. B�je vematiko chindati v� ched�peti v� bhindati v� bhed�peti v� pacati v� pac�peti v� �patti dukka�assa. B�je ab�jasa��i chindati v� ched�peti v� bhindati v� bhed�peti v� pacati v� pac�peti v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�je b�jema��i �patti dukka�assa. Ab�je vematiko �pattidukka�assa. Ab�je abij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ima� j�na ima� dehi ima� �hara imin� attho ima� kappiya� karoh�ti bha�ati, asa�cicca asatiy� aj�nantass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g�masikkh�pad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�ja b�ja�ceca - katthavi, 2. Vac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ivis� machasa� 4. Ajju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jjaka� - s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v�da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kosambiya� viharati ghosit�r�me. Tena kho pana samayena �yasm� channo an�c�ra� �caritv� sa�ghasajjhe �pattiy� anuyu�jiyam�no a��ena��a� pa�icarati ko �panno ki� �panno kismi� �panno katha� hi �panno ka� bha�atha ki� bha�ath�ti. Ye te bhikkhu appicch� santu��h� lajjino kukkuccak� sikkh�k�m� te ujjh�yanti khiyanti vip�centi katha� hi n�ma �yasm� channo sa�ghamajjhe �pattiy� anuyu�jiyam�no a��ena��a� paricarissati ko �panno ki� �panno kismi� �panno katha� �panno ka� bha�atha ki� bha�ath�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va� channa sa�ghamajjhe �pattiy� anuyu�jiyam�no a��ena��a� pa�icarasi, ko �panno ki� �panno kismi� �panno katha� �panno ka� bha�atha ki� bha�ath�ti. Sacca� bhagav� vigarahi buddho bhagav� ananucchaviya� moghapurisa, ananulomika� appatir�pa� ass�ma�aka� akappiya� akara�iya� katha� hi n�ma tva� moghapurisa sa�ghamajjhe �pattiy� anuyu�jiyam�no a��ena��a� pa�icarissasi ko �panno ki� �panno kismi� �panno katha� �panno ka� bha�atha ki� bha�ath�ti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ropetabba� b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tu me bhante sa�gho aya� channo bhikkhu sa�ghamajjhe �pattiy� anuyu�jiyam�no a��ena��a� pa�icarati yadi sa�ghassa pattakalla� sa�gho channassa bhikkhuno a��av�daka� ropeyya phas� 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tu me bhante sa�gho aya� channo bhikkhu sa�ghamajjhe �pattiy� anuyu�jiyam�no a��ena��a� pa�icarati sa�gho channassa bhikkhuno a��av�daka� ropeti, yass�yasmato khamata channassa bhikkhuno a��av�dakassa ropan� so tu�hassa yassa nakkhamati so bh�seyya. Ropita� sa�ghena channassa bhikkhuno a��av�daka�, khamati sa�ghassa tasm� tu�h�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�yasmanta� channa� anekapariy�yena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av�dek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�yasm� channo sa�ghamajjhe �pattiyi anuyujiyam�no a��ena��a� pa�icaranto �patti� �pajjiss�miti tu�h�bhuto sa�gha� viheseti. Ye te bhikkhu appicch� santu��h� lajjino kukkuccak� sikkh�k�m� te ujjh�yanti khiyanti vip�centi katha� hi n�ma �yasm� channo sa�ghamajjhe �pattiy� anuyu�jiyam�no tu�ah� bhuto sa�gha� vihesessat�ti.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va� channa sa�ghamajjhe �pattiy� anuyu�jiyam�no tu�h�bhuto sa�gha� viheses�ti. Sacca� bhagav� vigarahi buddho bhagav� ananucchaviya� moghapurisa, ananulomika� appatir�pa� ass�ma�aka� akappiya� akara�iya� katha� hi n�ma tva� moghapurisa sa�ghamajjhe �pattiy� anuyu�jiyam�no tu�bh�bhuto sa�gha� vihesessasi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vihesaka� ropetu. Eva�ca pana bhikkhave ropetabba� b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�tu me bhante sa�gho aya� channo bhikkhu sa�ghamajjhe �pattiy� anuyu�jiyam�no tu�hibh�to sa�gha� viheseti, yadi sa�ghassa pattakalla� sa�gho channassa bhikkhuno vihesaka� ropeyya phas� 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u�tu me bhante sa�gho aya� channo bhikkhu sa�ghamajjhe �pattiy� anuyu�jiyam�no tu�h�bhuto sa�gha� viheseti, sa�gho channassa bhikkhuno vihesaka� ropeti, yass�yasmato khamata channassa bhikkhuno vihesakassa ropan� so tu�hassa yassa nakkhamati so bh�seyya. Ropita� sa�ghena channassa bhikkhuno vihesaka�, khamati sa�ghassa tasm� tu�h�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�yasmanta� channa� anekapariy�yena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av�deke vihesak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bbhar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 a��av�dako n�ma: sa�ghamajjhe vatthusmi� v� �pattiy� v� anuyu�jiyam�no ta� na kathekuk�mo ta� uggh��etuk�mo1a��ena��a� pa�icarati, ko �panno ki� �panno kismi� �panno katha� �panno ka� bha�atha ki� bha�ath�ti, eso a���v�dak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esako n�ma: sa�ghamajjhe vatthusmi� v� �pattiy� v� anuyu�jiyam�no ta� na kathetuk�mo ta� uggh��etuk�mo1tu�hibhuto sa�gha� viheseti eso vihesak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ite a��av�dake sa�ghamajjhe vatthusmi� v� �pattiy� v� anuyu�jiyam�no ta� na kathetuk�mo ta� uggh��etuk�mo a��ena��a� pa�icarati ko apanno ki� �panno kismi� �panno katha� �panno ka� bha�atha ki� bha�at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ite vihesake sa�ghamajjhe vatthusmi� v� �pattiy� v� anuyu�jiyam�no ta� na kathetuk�mo ta� uggh��etuk�mo tu�h�bhuto sa�gha� vih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ite a��av�dake sa�ghamajjhe vatthusmi� v� �pattiy� v� anuyu�jiyam�no ta� na kathetuk�mo ta� uggh��etuk�mo a��ena��a� pa�icarati, ko �patti ki� �panno kismi� �panno katha� �panno ka� bha�atha ki� bha�ath�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ite vihesake sa�ghamajjhe vatthusmi� v� �pattiy� v� anuyu�jiyam�no ta� na kathetuk�mo ta� uggh��etuk�mo tu�hibh�to sa�gha� vihes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mme dhammakammasa��i a��av�dake vihesake �patti p�cittiyassa. Dhammakamme vematiko a��av�dake vihesake �patti p�cittiyassa. Dhammakamme adhammakammasa��� a��av�dake vihesak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uggh��etuk�m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i �patti dukka�assa. Adhammakamme vematiko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j�nanto pucchati, gil�no v� na katheti, sa�ghassa bha�ana� v� kalaho v� viggaho v� viv�do v� bhavissat�ti na katheti, sa�khabhedo v� sa�ghar�j�1- v� bhavissat�ti na katheti, adhammena v� vaggena v� na kamm�rabhassa v� kamma� karissat�ti na katheti, ummattakassa �dikammik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v�dakasikkh�pad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h�p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1. Tena samayena buddho bhagav� r�jagahe viharati ve�uvane kalandakiniv�pe. Tena kho pana samayena �yasm� dabbo mallaputto sa�ghassa sen�sana�ca pa���peti2bhatt�ni ca uddisati. Tena kho pana samayena vettiyabhummajak�3- bhikkhu navak� ceva honti appapu��aca [PTS Page 038] [\q  38/]      y�ni sa�ghassa l�vak�ni sen�san�ni tesa� p�pu�anti. L�mak�ni ca bhatt�ni. Te �yasmanta� dabba� mallaputta� bhikkhu ujjh�penti, chand�ya dabbo mallaputto sen�sana� pa���peti chand�ya ca bhatt�ni uddisat�ti. Ye te bhikkhu appicch� santu��h� lajjino kukkuccak� sikkh�k�m� te ujjh�yanti khiyanti vip�centi katha� hi n�ma mettiyabhummajak� bhikkhu ayasmanta� dabba� mallaputta� bhikkhu ujjh�pessant�ti -pesacca� kira tumhe bhikkhave dabba� mallaputta� bhikkhu ujjh�peti sacca� bhagav� vigarahi buddho bhagav� ananucchaviya� moghapurisa, ananulomika� appatir�pa� ass�ma�aka� akappiya� akara�iya� katha� hi n�ma tumhe moghapuris� dabba� mallaputta� bhikkhu ujjh�pessatha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ropetabba� b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jjh�panak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ar�jiv� - macha�, 3. Mettiyabhumajak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ape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 kho pana samayena mettiyabhummajak� bhikkhu bhagavat� ujjh�panaka� pa�ikkhintanti. Ett�vat� bhikkhu sossant�ti bhikkhuna� s�mant� �yasmanta� dabba� mallaputta� kh�yanti 'chand�ya dabbo mallaputto sen�sana� pa���peti, chand�ya ca bhatt�ni uddisat�'ti. Ye te bhikkhu appicch� santu��h� lajjino kukkuccak� sikkh�k�m� te ujjh�yanti khiyanti vip�centi katha� hi n�ma mettiyabhummajak� bhikkhu ayasmanta� dabba� mallaputta� kh�yissant�ti -pe- sacca� kira tumhe bhikkhave dabba� mallaputta� kh�yat�ti sacca� bhagav� vigarahi buddho bhagav� ananucchaviya� moghapurisa, ananulomika� appatir�pa� ass�ma�aka� akappiya� akara�iya� katha� hi n�ma tumhe moghapuris� dabba� mallaputta� kh�yissatha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jjh�panake khiyanak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jjh�panaka� n�ma: upasampanna� sa�ghena sammata� sen�sana pa���paka� v� bhattuddesaka� v� y�gubh�jaka� v� phalabh�jaka� v� khajjabh�jaka� v� appamattakavissajjaka� v� ava��a� kattuk�mo ayasa� kattuk�mo ma�kukattuk�mo upasampanna� ujjh�peti v� kh�y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i ujjh�panake kh�yanake �patti p�cittiyassa. Dhammakamme vematiko ujjh�panake kh�yanake �patti p�cittiyassa. Dhammakamme adhammakammasa��� ujjh�panake kh�yanak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� ujjh�peti v� kh�yati v� �patti v� dukka�assa. Upasampanna� sa�ghena asammata� sen�panapa���paka� v� bhattuddesaka� v� y�gubh�jaka� v� phalabh�jaka� v� khajjabh�jaka�. V� appamattakavissajjaka� v� ava��a� kattuk�mo ayassa� kattuk�mo ma�kukakattuk�mo upasampanna� v� anupasampanna� v� ujjh�peti v� [PTS Page 039] [\q  39/]      kh�ya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� sa�ghena sammata� v� asammata� v� sen�sana pa���paka� v� bhattuddesaka� v� y�gubh�jaka� v� phalabh�jaka� v� khajja bh�jaka� v� appamattakavissajjaka� v� ava��a� kattuk�mo ayasa� kattuk�mo ma�kukattuk�mo upasampanna� v� anupasampanna� v� ujjh�peti v� kh�ya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i �patti dukka�assa. Adhammakamme vematiko �patti dukkassa�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pakatiy� chando dos� moh� bhay� karonta� ujjh�peti v� kh�yati v� ummattakassa �dikammiss�t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h�panasikkh�pad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46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en�s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. �r�me tena kho pana samayena bhikkhu hemantike k�le ajjhok�se sen�sana� pa���petv� k�ya� ot�pent� k�le �rocite ta� pakkamant� neva uddhari�su, na uddhar�pesu�. An�pucch� pakkami�su, sen�sana� ova��ha� heti. Ye te bhikkhu appicch� santu��h� lajjino kukkuccak� sikkh�k�m� te ujjh�yanti khiyanti vip�centi katha� hi n�ma bhikkhu ajjhok�se sen�sana� pa���petv� ta� pakkamant� neva uddharissanti na uddhar�pessinti an�pucch� pakkamissanti sen�sana� ova��hanti. Atha kho te bhikkhu bhagavato etamattha� �rocesu� atha kho bhagav� etasmi� nid�ne etasmi� pakara�e bhikkhusa�gha�, sannip�t�petv� hatthaka� sakyaputta� pa�ipucchi. Sacca� kira bhikkhave bhikkhu ajjhok�se sacca� bhagav� vigarahi buddho bhagav� ananucchaviya� moghapurisa, ananulomika� appatir�pa� ass�ma�aka� akappiya� akara�iya� katha� hi n�ma tumhe moghapuris� dabba� mallaputta� bhikkhu ujjh�pessatha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ghika� ma�ca� v� p��ha� v� bhisi� v� koccha� v� ajjhok�se santharitv� v� santhar�petv� v� ta� pakkamanto neva uddhareyya na uddhar�peyya an�puccha� v� gacc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ajjhok�se vasitv� k�lasseva sen�sana� atiharanti. Addas� kho bhagav� te bhikkhu k�lasseva sen�sana� atiharante. Dism� etasmi� nid�ne etasmi� pakara�e dhammi� katha� katv� bhikkhu �mantesi. Anuj�n�mi bhikkhave a��ham�se avassikasa�ghekate [PTS Page 040] [\q  40/]      ma�ape v� rukkhamule v� yattha k�k� v� kulal� v� na �hadanti tattha sen�sana� nikkhip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a� n�ma: sa�ghassa dinna� hoti parivac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ev� n�ma: catt�ro ma�av� mas�rako, bundik�baddho, ku´rap�dako, �haccap�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ha� n�ma: catt�ri p��h�ni mas�raka� khundik�baddha� ku�irap�daka� �haccap�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i n�ma: pa�cahisiyo u��hisi1- colabhisi v�kabhisi ti�ahisi pa��a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cha� n�ma: v�kamaya� v� us�ramaya� v� mu�ajamaya� v� babbajamaya�2- v� anto sa�ve�hetv� badd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ritv�ti: saya� santharitv� sanathar�petv�ti: a��a� santhar�petv� anupasampanna� santhar�peti tassa pa�ibodho, upasampanna� santhar�peti santhatassa3- pa�ibo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kkamanto neva uddhareyy�ti: na saya� uddhareyya. Na uddhar�peyy�ti: na a��a� uddhar�peyya. An�puccha� v� gaccheyy�ti: bhikkhuna� v� s�ma�era� v� �r�mika� v� an�pucch� majjhamassa purisassa le��up�ta� atikkam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 sa�ghikasa��i ajjhok�se santharitv� v� satthar� petv� v� ta� pakkamanto neva uddhareyya na uddhar�peyya an�pucch� v� gaccheyya �patti p�cittiyassa. Sa�ghike vematiko ajjhok�se santharitv� v� satthar� petv� v� ta� pakkamanto neva uddhareyya na uddhar�peyya an�pucch� v� gaccheyya �patti p�cittiyassa. Sa�ghike puggagikasa��i ajjhok�se santharitv� v� satthar�petv� v� ta� pakkamanto neva uddhareyya na uddhar�peyya an�pucch� v� gaccheyy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ahisi - s�mu1, machasa� 2. Pabbajamaya� - macha� 3. Santh�rakass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imika�1- v� attaratthara�a� v� bhummatthara�a�2- v� ta��ika� v� cammakha�a� v� p�dapu �ajani� v� phalakap��ha� v� ajjhok�se santharitv� v� santhar�petv� v� ta� pakkamanto neva uddhareyya na uddhar�peyya an�puccha� v� gacch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ike sa�ghikasa��i �patti dukka�assa. Puggalike vematiko �patti dukka�assa. Puggalike puggalikasa��i a��assa puggalike �patti dukka�assa. Attano puggalike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uddharitv� gacchati, uddhar�petv� gacchati, �pacchitv�3gacchati, ot�pento gacchati, kenaci pa�ikhuddha� ho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en�sanasikkh�pad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1] [\q  41/]      dutiyasen�s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. �r�me tena kho pana samayena sattarasamaggiy� bhikkhu sah�yak� honti. Te vasant�pi ekato vasanti, pakkamant�pi ekato pakkamanti te a��atarasmi� sa�ghike vih�re seyya� santharitv� ta� pakkamant� neva uddhari�su. Neva uddhari�su. Na uddhar�pesu�. An�pucch� sakkami�su. Sen�sana� upavik�hi kh�y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2. Ye te bhikkhu appicch� santu��h� lajjino kukkuccak� sikkh�k�m� te ujjh�yanti khiyanti vip�centi katha� hi n�ma sattarasavaggiy� bhikkhu sa�ghike vih�re seyya� santharitv� ta� pakkamant� neva uddharissanti na uddhar�pessanti an�pucch� pakkamissanti sen�sana� upacik�hi kh�yitanti atha kho te bhikkhu bhagavato etamattha� �rocesu� atha kho bhagav� etasmi� nid�ne etasmi� pakara�e bhikkhusa�gha�, sannip�t�petv� hatthaka� sakyaputta� pa�ipucchi. Sacca� kira bhikkhave sattarasavaggiy� bhikkhu sa�ghike vih�re seyya� mantharigatv� ta� pakkamant� neva uddhari�su, na uddhar�pesu�, an�pucch� pakkami�su, sen�sana� upacik�hi kh�yitanti. Sacca� bhagav� vigarahi buddho bhagav� ananucchaviya� moghapurisa, ananulomika� appatir�pa� ass�ma�aka� akappiya� akara�iya� katha� hi n�ma te bhikkhu moghapuris� sa�ghike vih�re seyya� santharitv� ta� pakkamant� neva uddharissanti na uddharissanti na addhar�pessanti an�pacch� pakkamissanti sen�sana� upacik�hi kh�yita�. Neta� bhikkhave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ghike vih�re seyya� santharitv� v� santhar� petv� v� ta� pakkamanto neva uddhareyya na uddhar�peyya an�puccha� v� gacc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imilika� simu 1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matthara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 pucch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o n�ma: vih�ro sa�ghassa dinna� hoti paricc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� n�ma: bhisi cilimik� uttaratthara�a� bhummatthara�a� ta��ik� cammakha�o nisidana� paccatthara�a� ti�asantharo pa��asan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haritv�ti: saya� santharitv� sanathar�petv�ti: a��a� santhar�p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kkamanto neva uddhareyy�ti: na saya� uddhareyya. Na uddhar�peyy�ti: na a��a� uddhar�peyya. An�puccha� v� gaccheyy�ti: bhikkhuna� v� s�ma�era�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a� v� gaccheyy�ti: bhikkhu� v� sama�era� v� �r�mika� v� [PTS Page 042] [\q  42/]      an�pucch� parikkhittassa �r�massa parikkhepa� atikkamantassa �patti p�cittiyassa. Aparikkhittassa �r�massa upac�ra� atikkam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 sa�ghikasa��i seyya� santharitv� v� santhar�petv� v� ta� pakkamanto neva uddhareyya na uddhar�peyya an�puccha� v� gaccheyya �patti p�cittiyassa. Sa�ghike vematiko seyya� santhiritv� v� santhar�petv� v� ta� pakkamanto neva addhareyya na uddhar�peyya an�puccha� v� gaccheyya �patti p�cittiyassa. Sa�ghake puggalikasa��i seyya� santharitv� v� santhar�petv� v� ta� pakkamanto neva addhareyya na addhar�peyya an�puccha� v� gaccheyy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ssa upac�re v� upa��h�nas�l�ya� v� ma�ape v� rukkhamule v� seyya� santharitv� v� santhar�petv� v� ta� pakkamanto neva uddhareyya na uddar�peyya an�puccha� v� gaccheyya �patti dukka�assa. Ma�ca� v� p��ha� v� vih�re v� vih�rassa upac�re v� upa��h�na s�l�ya� v� va�ape v� rukkhamule v� santharitv� v� santhar�petv� v� ta� pakkamante neva uddhareyya na uddar�peyya na addhar�peyya an�puccha� v� gacch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ike sa�ghikasa��i �pati dukka�assa. Puggalike vematito �patti dukka�assa. Puggalike puggalikasa��i a��assa puggalike �patti dukka�assa. Antano puggalike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uddharitv� gacchati, uddhar�petv� gacchati, �pucchitv� gacchati, kenaci pa�ikhuddha� hoti. S�pekkho gantav� tattha �hito �pucchati. Kenaci pa�ikhuddho heti, �pad�su ummattak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en�sanasikkh�pad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khajj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. �r�me tena kho pana samayena chabbaggiy� bhikkhu varaseyy�yo pa�ikhuddhanti. 1- Ther�2- bhikkhu vu��hapenti. Atha kho chabbaggiy�na� bhikkhuna� etadahosi, kena nu kho maya� up�yena idheva vaseyy�m�ti. 3- Atha kho chabbaggiy� bhikkhu there bhikkhu anupakhajja seyya� kappenti. Yassa samb�dho bhavisti so pakkam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 te ujjh�yanti khiyanti vip�centi katha� hi n�ma chabbaggiy� bhikkhu there bhikkhu anupakhajja seyya� kappessant�'ti. Atha kho te bhikkhu bhagavato etamattha� [PTS page 043] �rocesu� atha kho bhagav� etasmi� nid�ne etasmi� pakara�e bhikkhusa�gha�, sannip�t�petv� hatthaka� sakyaputta� pa�ipucchi. Sacca� kira bhikkhave there bhikkhu anupakhajja� seyya� kappeth�ti. Sacca� bhagav� vigarahi buddho bhagav� ananucchaviya� moghapurisa, ananulomika� appatir�pa� ass�ma�aka� akappiya� akara�iya� katha� hi n�ma tumhe moghapuris� there bhikkhu anupakhajja seyya� kajjessatha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ghike vih�re j�na� pubbupagata� bhikkhu� anupakhajja seyya� kappeyya yassa samb�dho bhavissati so pakkamissat�ti etadeva paccaya� karitv� ana��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libuddhenti - machasa� 2. There - (a��hakathat�ya) 3. Vassa� vaseyy�m�t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a� n�ma: vih�ro sa�ghassa dinno hoti paricc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vuddhodi j�n�ti gil�noti j�n�ti sa�ghena dinnoti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khajjati anupavisitv�. Seyya� kappeyy�ti: ma�cassa v� p��hassa v� pavisantassav� nikkhamantassa v� upac�rare seyya� santharati v� santhar�peti v� �patti dukka�assa. Abhinisidati v� abhinipajj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ceva paccaya� kiritv� ana��anti: na a��o koci paccayo hoti anubakhajja seyya� kap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 sa�ghikasa��i anupakhajja seyya� kappeti �patti p�cittiyassa. Sa�ghike vematiko anupakhajja seyya� kappeti �patti p�cittiyassa. Sa�gh�ke puggalikasa��i anupakhajja kap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assa v� p��hassa v� pavisantassa v� nikkhamantassa v� upac�ra� �hapetv� seyya� santharati v� santhar�peti v� �patti dukka�assa. Abhinisidati v� abhinipajjati v� �patti dukka�assa. Vih�rassa upac�re v� upa��h�nas�l�ya� v� ma�ape v� rukkhamule v� ajjhon�se v� seyya� santarati v� santhar�peti v� �patti dukka�assa. Abhinisidati v� abhinipajja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ike sa�gh�kasa��i �p�tti dukka�assa. Puggalike vematiko �patti dukka�assa. Puggalike puggalikasa��i a��assa puggalike �patti dukka�assa. Attano puggalike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o pavisati s�tena v� u�hona v� p��ito pavisati �pad�su ummattakassa �dikammikass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khajjasikkh�pad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4] [\q  44/]      nikka��h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�ya� viharati jetavane an�thapi�ikassa �r�me. Tena kho pana samayena sattarasavaggiy� bhikkhu a��atara� paccantima� mah�vih�ra� pa�isa�kharonti idha maya� vassa� vasiss�m�ti. Addasa�su kho chabbaggiy� bhikkhu sattarasavaggiye bhikkhu vih�ra� pa�isa�kharonte, handa ne vu��h�pess�m�"ti. Ekacce evam�ha�su: �gameth�vuso y�va pa�isa�kharonti pa�isa�khate vu��h�pess�m�ti. Atha kho chabbaggiy� bhikkhu sattarasavaggiye bhikkhu etadavocu�: "u��heth�vuso amh�ka� vih�ro p�su�t�"ti. Nanu �vuso sa�ghiko vih�roti. �m�vuso sa�ghiko vih�roti. U��heth�vuso amh�ka� vih�ro p�pu�ti'ti. Mahallako �vuso vih�ro. Tumhepi vasatha mahampi vasiss�m�ti. U��heth�vuso amh�ka� vih�ro p�pu�t�'ti kupit� anattaman� g�v�ya gahetv� nikka��hanti. Te nikka��hayam�n� rodanti. Bhikkhu evam�ha�su: "kissa tumhe �vuso rodath�"ti. Ime �vuso chabbaggiy� bhikkhu kupit� anattaman� amhe sa�ghik� vih�r� nikk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 te ujjh�yanti khiyanti vip�centi katha� hi n�ma chabbaggiy� bhikkhu kupit� anattaman� bhikkhu sa�ghik� vih�ra nikka��hassant�ti atha kho te bhikkhu bhagavato etamattha� �rocesu� atha kho bhagav� etasmi� nid�ne etasmi� pakara�e bhikkhusa�gha�, sannip�t�petv� hatthaka� sakyaputta� pa�ipucchi. Sacca� kira tumhe bhikkhave tupit� anattaman� bhikkhu sa�ghik� vih�r� nikka��hath�ti. Sacca� bhagav� vigarahi buddho bhagav� ananucchaviya� moghapurisa, anulomika� appatir�pa� ass�ma�aka� akappiya� akara�iya� katha� hi n�ma tumhe moghapuris� kupit� anattaman� bhikkhu sa�ghik� vih�r� nikka��hassatha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kupito anattamano sa�ghik� vih�r� nikka��heyya v� nikka��h�peyya v� p�v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kacc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[PTS Page 045  [\q  45/]     ']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o n�ma: vih�ro sa�ghassa dinno hoti paricc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a��heyy�ti: gabhe gahetv� pamukha� nikka��hati �patti p�cittiyassa. Pamukhe gahetv� bahi nikka��hati �patti p�cittiyassa. Ekena payogena bahukepi dv�re atikkameti �patti p�cittiyassa. Nikka��h�peyy�ti: a��a� ��peti �patti dukka�assa. 1- Saki� ��anto bahukepi dv�re atikkameti �pa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 sa�ghikasa��i kupito anattamano nikka��hati v� nikka��h�peti v� �patti p�cittiyassa. Sa�ghike vematiko kupito anattamano nikka��hati v� nikka��peti v� �patti p�cittiyassa sa�ghike puggalikasa��i kupito anattamano nikka��hati v� nikka��h�pe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rikkh�ra� nikka��hati v� nikka��h�peti v� �patti dukka�assa. Vih�rassa upac�r� v� upa��h�nas�l�ya v� va�ap� v� rukkhamul� v� ajjhok�s� v� nikka��hati v� nikka��hape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� vih�r� v� vih�rassa upac�r� v� upa��h�nana s�l�ya v� va�ap� v� rukkhumul� v� ajjhok�s� v� nikka��hati v� nikka��hati v� nikka��h�peti v� �patti dukka�assa. Tassa parikkh�ra� nikka��hati v� nikka��pe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ike sa�ghisa��i �patti dukka�assa. Puggalike vematiko �patti dukka�assa. Puggalike puggalikasa��i a��assa puggalike �patti dukka�assa. Antano puggalike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lajji� nikka��hati v� nikka��hati v� nikka��hapeti v�, tassa parikkh�ra� nikka��h�ti v� nikka��h�peti v� ummattaka� nikka��hati v� nikka��h�peti v�, tassa parikkh�ra� nikka��hati v� nikka��h�peti v� bha�anak�raka� nikka��hati v� nikka��h�peti v�, tassa parikkh�ra� nikka��hati v� nikka��h�peti v� antev�sika� v� saddhivih�rika� v� na samm�vantanna� nikka��hati v� nikka��h�peti v� tassa parikkh�ra� nimma��hati v� nikka��h�peti v�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lajji� nikka��hati v� nikka��hati v� nikka��hapeti v�, tassa parikkh�ra� nikka��h�ti v� nikka��h�peti v� ummattaka� nikka��hati v� nikka��h�peti v�, tassa parikkh�ra� nikka��hati v� nikka��h�peti v� kalahak�raka� nikka��hati v� nikka��h�peti v�, tassa parikkh�ra� nikka��hati v� nikka��h�peti v� antev�sika� v� saddhivih�rika� v� na samm�vantanna� nikka��hati v� nikka��h�peti v� tassa parikkh�ra� nimma��hati v� nikka��h�peti v�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lajji� nikka��hati v� nikka��hati v� nikka��hapeti v�, tassa parikkh�ra� nikka��h�ti v� nikka��h�peti v� ummattaka� nikka��hati v� nikka��h�peti v�, tassa parikkh�ra� nikka��hati v� nikka��h�peti v� viv�dak�raka� nikka��hati v� nikka��h�peti v�, tassa parikkh�ra� nikka��hati v� nikka��h�peti v� antev�sika� v� saddhivih�rika� v� na samm�vantanna� nikka��hati v� nikka��h�peti v� tassa parikkh�ra� nimma��hati v� nikka��h�peti v�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lajji� nikka��hati v� nikka��hati v� nikka��hapeti v�, tassa parikkh�ra� nikka��h�ti v� nikka��h�peti v� ummattaka� nikka��hati v� nikka��h�peti v�, tassa parikkh�ra� nikka��hati v� nikka��h�peti v� bhassak�raka� nikka��hati v� nikka��h�peti v�, tassa parikkh�ra� nikka��hati v� nikka��h�peti v� antev�sika� v� saddhivih�rika� v� na samm�vantanna� nikka��hati v� nikka��h�peti v� tassa parikkh�ra� nimma��hati v� nikka��h�peti v�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lajji� nikka��hati v� nikka��hati v� nikka��hapeti v�, tassa parikkh�ra� nikka��h�ti v� nikka��h�peti v� ummattaka� nikka��hati v� nikka��h�peti v�, tassa parikkh�ra� nikka��hati v� nikka��h�peti v� sa�ghe adhikara�aka� nikka��hati v� nikka��h�peti v�, tassa parikkh�ra� nikka��hati v� nikka��h�peti v� antev�sika� v� saddhivih�rika� v� na samm�vantanna� nikka��hati v� nikka��h�peti v� tassa parikkh�ra� nimma��hati v� nikka��h�peti v�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a��hanasikkh�pad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cittiy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�saku�i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[PTS Page 046] [\q  46/]      samayena dve bhikkhu sa�ghike vih�re upari veh�saku�iy� eko he��h� viharati, eko upari. Uparimo bhikkhu �haccap�daka� ma�ca� sahas� abhinis�di. Ma�cap�do nipatitv�1- he��himassa bhikkhuno matthake avatth�si. So bhikkhu vissara mak�si. Bhikkhu upadh�vitv� ta� bhikkhu etadavocu�: "kissa tva� �vuso vissaramak�s�"ti. Atha kho so bhikkhu bhikkhuna� etamattha� �r�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 te ujjh�yanti khiyanti vip�centi "katha� hi n�ma bhikkhu sa�ghike vih�re upariveh�saku�iy� �haccap�daka� ma�ca� sahas� abhinis�dissat�ti atha kho te bhikkhu bhagavato etamattha� �rocesu� atha kho bhagav� etasmi� nid�ne etasmi� pakara�e bhikkhusa�gha�, sannip�t�petv� hatthaka� sakyaputta� pa�ipucchi. Sacca� kira tva� bhikkhu sa�ghike vih�re upari veh�saku�iy� �haccap�daka� ma�ca� sahas� abhinisidasiti. Sacca� bhagav� vigarahi buddho bhagav� ananucchaviya� moghapurisa, anulomika� appatir�pa� ass�ma�aka� akappiya� akara�iya� katha� hi n�ma tva� moghapurisa sa�ghike vih�re upari veh�sa ku�iy� �haccap�daka� ma�ca� sahas� abhinis�dissasi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ghike vih�re upari veh�saku�iy� �haccap�daka� ma�ca� v� p��ha� v� abhinisideyya v� abhinipajjeyya v� p�v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o n�ma: vih�ro sa�ghassa dinno hoti paricc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saku�i n�ma: majjhamassa purisassa as�sagh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ccap�dako n�ma: ma�co a�ge vijjhatv� �h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ccap�daka� n�ma: p��ha� a�ge vijjhatv� �h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sideyy�ti: tasmi� abhinis�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pajjeyy�ti: tasmi� abhinis�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ppatitv� - machasa�, patit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 sa�ghikasa��i upari veh�sa ku�iy� �haccap�daka� ma�ca� v� p��ha� v� abhinis�dati v� abhinipajj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 vematiko upari veh�sa ku�iy� �haccap�daka� ma�ca� v� p��ha� v� abhinis�dati v� abhinipajj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 puggalikasa��i upari veh�sa ku�iy� �haccap�daka� ma�ca� v� p��ha� v� abhinis�dati v� abhinipajj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ike sa�ghikasa��i �patti dukka�assa. Puggalike vematiko �patti dukka�assa. Puggalike puggalikassa��i a��assa puggalike �patti dukka�assa. Attano puggalike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veh�saku�iy� s�sagha���ya1- he��h� aparibhoga� hoti padarasa�cita� hoti pa���i dinn� hoti, tasmi� �hito ga�bh�ti2 v� laggeti v�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saku�isikkh�pad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llakavih�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 tena kho pana samayena �yasmato channassa upa��h�ko mah�manto �yasmato channassa vih�ra� k�r�peti. Atha kho �yasm� channo katapariyosita� vih�ra� punappuna� ch�d�pesi. 3- Punappuna� lep�pesi. 4- Atiha�rito vih�ro paripati. Atha kho �yasm� channo ti�a�ca ka��ha�ca sa�ka��hanto a��atarassa br�hma�assa yavakhetta� dusesi. Atha kho so br�hma�o ujjh�yati kh�yati vip�veti: katha� hi n�ma bhadant� amh�ka� yavakhetta� dusessant�"ti. Assosu� kho bhikkhu tassa br�hma�assa ujjh�yantassa kh�yantassa vip�cen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sasa�gha���ya - machasa�, 3. Ch�d�pe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�hati - machasa� 4. Lep�pe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 "katha� hi n�ma �yasm� channo katapariyosita� vih�ra� punappuna� ch�d�pessati punappuna� lep�ssepati atibh�rito vih�ro paripat�ti atha kho bhagav� etasm�� nid�ne ekasmi� pakara�e bhikkhusa�gha�, santip�t�petv� hatthaka� sakyaputta� pa�ipucchi. "Sacca� kira tva� channa katapariyosita� vih�ra� punappuna� ch�d�pesi punappuna� lep�pesi atibh�rito vih�ro paripat�ti. Sacca� bhagav�. Vigarahi buddho bhagav� ananucchaviya� moghapurisa, ananulomika� appatir�pa� ass�ma�aka� akappiya� akara�iya� "katha� hi n�ma tva� moghapurisa katapariyosita� vih�ra� punappuna� ch�d�pessasi punappuna� lep�pessasi atibh�rito vih�ro paripati. Neta� moghapurisa� appasann�na� v� pas�d�ya pasann�na� v� bhiyyobh�v�ya athakhveta� moghapurisa, appasann�na� ceva appas�d�ya pasann�na� 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hallaka� pana bhikkhun� vih�ra� k�rayam�nena y�va dv�rakos� aggala��hapan�ya �lokasandhiparikamm�ya dvatticchadanassa pariy�ya� appaharite �hatena adhi��h�tabba�, tato ve uttari� appaharite pi �hito adhi��hab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allako n�ma: vih�ro sass�miko vuccati. Vih�ro n�ma: ulalinto v� hoti avalinto v� ullint�valit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en�ti: karonto v� k�r�pen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dv�rakos�ti: pi��hasagh��assa1- samant� hatthap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la��hapan�y�ti: dv�ra��h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asandhiparikamm�y�ti: v�tap�naparikamm�ya. Setava��a� k��ava��a� gerukaparikamma� m�l�kamma� lat�kamma� makaradantaka� pa�capa�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 dvatticchadanassa pariy�ya� appaharite �hitena adhi��h�tabbanti: harita� n�ma: pubba��a� apara��a� sace harite �hito adhi��h�ti �patti dukka�assa. Maggena ch�denatassa dve magge adhi��hahitv� tatiya� magge ��petv� pakkamitbba�. Pariy�yena ch�dentassa dve pariy�ye adhi��hahitv� tatiya� pariy�ya� ��petv� pak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��hisa�gh��ass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e uttari� appaharitepi �hito adhi��habheyy�ti: i��hak�ya ch�dentassa i��hak�yi��hak�ya1- �patti p�cittiyassa. Sil�ya ch�dentassa sil�ya sil�ya �patti p�cittiyassa. Sudh�ya ch�dentassa pi�e pi�e �patti p�cittiyassa. Ti�ena ch�dentassa kara�e kara�e �patti p�cittiyassa. Pa��ena ch�dentassa pa��e pa��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dvattipariy�ye atirekasa��i adhi��h�ti �patti p�cittiyassa. Atirekadvatti pariy�ye vematiko adhi��h�ti �patti p�cittiyassa. Atirekadvattipariy�ye �nakasa��i adhi��h�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kadvattipariy�ye atirekasa��i �patti dukka�assa. �nakadvattipariy�ye vematiko �patti dukka�assa. �nakadvatti pariy�ye �n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vattipariy�ye, �nakadvattipariy�ye, 2- le�e guh�ya, ti�aku�ik�ya a��assatth�ya, antano dhanena v�s�g�ra� �hapetv� sabbattha an�patti ummantakassa �dikammik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llakavih�rasikkh�pad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�na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��aviya� viharati agg��ave cetiye. Tena kho pana samayena ��avak� bhikkhu navakamma� karont� j�na� sapp��aka� udaka� ti�ampi mantikampi si�cantipi si�cape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 te ujjh�yanti khiyanti vip�centi katha� hi n�ma ��avak� bhikkhu j�na� sapp��aka� udaka� ti�ampi matatikampi si�cissantipi si�c�pessantip�"nti - pe - sacca� kira tumhe bhikkhave j�na� sapp��aka� udaka� ti�ampi mattikampi si�cath�'pi si�c�peth�piti. Sacca� bhagav� vigarahi buddho bhagav� ananucchaviya� moghapurisa, ananulomika� appatir�pa� ass�ma�aka� akappiya� akara�iya� katha� hi n�ma tumhe moghapurisa j�na� sapp��aka� udaka� ti�ampi mattikampi si�ciss�th�pi si�c�pessath�pi. [PTS Page 049] [\q  49/]      neta� moghapurisa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vihesaka� ropetu.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sapp��aka� udaka� ti�a� v� mattika� v� si�ceyya v� si�c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��hati��hak�ya - machasa�, 2. �nakapariy�ye - si 1, s�mu1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ti n�ma: s�ma� v� j�n�ti a��e v� tassa �roc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ceyy�ti: saya� si�cati �patti p�cittiyassa. Si�c�pyoti: a��a� ��peti �patti p�cittiyassa. P�cittiyassa. Saki� ��anto bahukampi si�c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�ake sapp��akasa��i ti�a� v� mattika� v� si�ca ti v� si�c�peti v� �patti p�cittiyassa. Sapp��ake vematiko ti�a� v� mattika� v� si�cati v� si�c�peti v� �patti dukka�assa. Sapp��ake app��akasa��i ti�a� v� mattika� v� si�cati v� si�c�peti v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�ake sapp��akasa��i �patti dukka�assa. App��ake vematiko �patti dukka�assa. App��ake app��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tanantassa.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��akasikkh�pada�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g�mavaggo 2-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� a���ya ujjh�ya� pakkamantena t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nikka��han�' bhaccadv�ra� sapp��akena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na� n�m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�sanavaggo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�d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ther� bhikkhu bhikkhuniyo ovadant� l�bhino honti c�varapi�ap�tasen�sanagil�nappaccayabhesajjaparikkh�r�na�. Atha kho chabbaggiy�na� bhikkhuna� etadahosi: etarahi kho �vuso ther� bhikkhu bhikkhuniyo ovadant� l�bhino honti c�varapi�ap�tasen�sanagil�napaccayabhesajjaparikkh�r�na�, hand�vuso mayampi bhikkhuniyo o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chabbaggiy� bhikkhu bhikkhuniyo upasa�kamitv� etadavocu�: "ambhepi [PTS Page 050] [\q  50/]      bhaginiyo upasa�kamatha mayampi ovadiss�m�"ti. Atha kho t� bhikkhuniyo yena chabbaggiy� bhikkhu tenupasa�kami�su. Upasa�kamitv� chabbaggiye bhikkhu abhiv�detv� ekamanta� nisid��su. Atha kho chabbaggiy� bhikkhu bhikkhuniya� paritta��eva dhammi� katha� katv� divasa� tiracch�nakath�ya v�tin�metv� uyyojesu� 'gacchatha bhagin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� bhikkhuniyo yena bhagav� tenupasa�kami�su upasa�kamitv� bhagavanta� abhiv�detv� ekamanta� a��ha�su. Ekamanta� �hit� kho t� bhikkhuniyo bhagav� etadavoca: tacci bhikkhuniyo ov�do iddho ahos�'ti. Kuto bhante ov�do iddho bhavissati ayy� chabbaggiy� paritta��eva dhammi� katha� katv� divasa� tiracch�nakath�ya v�tin�metv� uyyoj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t� bhikkhuniyo dhammiy� kath�ya sandassesi sam�dapesi samuttejesi sampaha�sesi. Atha kho t� bhikkhuniyo bhagavat� dhammiy� kath�ya sandassit� sam�dapit� samuttejit� sampaha�sit� bhagavanta� abhiv�detv� padakkh��a�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smi� nid�ne etasmi� pakara�e bhikkhusa�gha� sannip�t�petv� chabbaggiye bhikkhu pa�ipucchi: "sacca� kira tumhe bhikkhave bhikkhuniya� paritta��eva dhammi� katha� katv� divasa� tiracch�nakath�ya v�tin�metv� uyyoj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 ananucchaviya� moghapurisa, ananulomika� appatir�pa� ass�ma�aka� akappiya� akara�iya� katha� hi n�ma tumhe moghapuris� bhikkhuniya� paritta��eva dhammi� katha� katv� divasa� tiracch�nakath�ya v�tin�metv� uyyojessatha. Neta� moghapuris� appasann�na� v� pas�d�ya pasann�na� v� bhiyyobh�v�ya athakhveta� moghapurisa, appasann�na� ceva appas�d�ya pasann�na� ca ekacc�na� vigarahitv� dhammika� katha� katv� bhikkhu �mantesi. Anuj�mi bhikkhave bhikkhunov�daka� sammannitu� eva�ca pana bhikkhave sammannitabbo pa�hama� bhikkhu y�citabbo. Y�citv� vyan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Su�tu me bhante sa�gho yadi sa�ghassa pattakalla� sa�gho itthann�ma� bhikkhu� bhikkhunov�daka� sammanney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 sa�gho itthann�ma� bhikkhu� bhikkhunov�daka� sammannati. Yass�yasmato khamati itthannam�ssa bhikkhuno bhikkhunov�dakassa sammati. So tu�hassa. Yassa nakkhamati, so bh�seyya dutiyampi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 sa�gho itthann�ma� bhikkhu� bhikkhunov�daka� sammannati. Yass�yasmato khamati itthannam�ssa bhikkhuno bhikkhunov�dakassa sammati. So tu�hassa. Yassa nakkhamati, so bh�seyya tatiyampi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 sa�gho sa�gho itthann�ma� bhikkhu� bhikkhunov�daka� sammannati. Yass�yasmato khamati itthannam�ssa bhikkhuno bhikkhunov�dakassa sammati1-. So tu�hassa. Yassa nakkhamati, so bh�s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bhikkhunov�dako khamati sa�ghassa,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chabbaggiye bhikkhu� anekapariy�yena [PTS Page 051] [\q  51/]     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sammato bhikkhuniyo ovadeyya pa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u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ther� bhikkhu sammat� bhikkhuniyo ovadann� tatheva l�bhino honti c�varapi�ap�tasen�sanagil�napaccabhesajjaparikkh�r�na�. Atha kho chabbaggiy�na� bhikkhuna� etadahosi: etarahi kho �vuso ther� bhikkhu sammat� bhikkhuniyo ovadant� tatheva l�bhino honti civarapi�ap�tasen�sanagil�napaccabhesajjaparikkh�rona�. Hand�vuso mayampi niss�ma� gantv� a��ama��a� bhikkhunov�daka� sammantitv� bhikkhuniyo o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chabbaggiy� bhikkhu nass�ma� gantv� a��ama��a� bhikkhunov�daka� sammannitv� bh�kakhunoyo upasa�kamitv� etadavocu�: "mayampi bhaginiyo sammat� amhepi upasa�kamatha mayampi ovadiss�m�"ti. Atha kho t� bhikkhuniyo yena chabbaggiy� bhikkhu tenupasa�kami�su. Upasa�kamitv� chabbaggiye bhikkhu abhiv�detv� ekamanta� nisisi�su. Atha kho chabbaggiy� bhikkhu bhikkhun�na� paritta��eva dhammi� katha� katv� divasa� tiracch�nakath�ya v�tin�metv� uyyojesu�: 'gacchatha bhagin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t� bhikkhuniyo yena bhagav� tenupasa�kami�su upasa�kamitv� bhagavanta� abhiv�detv� ekamanta� a��ha�su. Ekamanta� �hit� kho t� bhikkhuniyo bhagav� etadavoca: kacci bhikkhuniyo ov�do iddho ahos�'ti. Kuto bhante ov�do iddho bhavissati ayy� chabbaggiy� paritta��eva dhammi� katha� katv� divasa� tiracch�nakath�ya v�tin�metv� uyyoj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� bhikkhuniyo dhammiy� kath�ya sandassesi sam�dapesi samuttej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ha�sesi. Atha kho t� bhikkhuniyo bhagavat� dhammiy� kath�ya sandassit� sam�dapit� samuttejit� sampaha�sit� bhagavanta� abhiv�detv� padakkh��a�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etasmi� nid�ne etasmi� pakara�e bhikkhusa�gha� sannip�t�petv� chabbaggiye bhikkhu pa�ipucchi: "sacca� kira tumhe bhikkhave bhikkhuniya� paritta��eva dhammi� katha� katv� divasa� tiracch�nakath�ya v�tin�metv� uyyojeth�"ti. Sacca� bhagav�. Vigarahi buddho bhagav� ananucchaviya� moghapurisa, ananulomika� appatir�pa� ass�ma�aka� akappiya� akara�iya� katha� hi n�ma tumhe moghapuris� bhikkhuniya� paritta��eva dhammi� katha� katv� divasa� tiracch�nakath�ya v�tin�metv� uyyojessatha. Neta� moghapuris� appasann�na� v� pas�d�ya pasann�na� v� bhiyyobh�v�ya athakhveta� moghapurisa, appasann�na� ceva appas�d�ya pasann�na� ca ekacc�na� vigarahitv� dhammika� katha� katv� bhikkhu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nuj�n�mi bhikkhave a��haha�gehi samann�gata� bhikkhu� bhikkhunov�daka� sammantitu�. S�lav� hoti p�timokkhasa�varasa�varasa�vuto viharati �c�ragocarasampanno anumattesu vajjesu bhayadass�v� sam�d�ya sikkhati sikkh�padesu. Bahussuto hoti sutadharo sutasannicayo ye te dhamm� �dikaly�� majjhekaly�� pariyos�nakaly�� s�ttha� sabya�ajana� kevalaparipu��a� parisuddha� brahmacariya� abhivadanti tath�r�passa dhamm� bahussut� honti dhat�1- vacas� parivit� manas�nupekkhit� di��hiy� suppa�ividdh�. Ubhay�ni kho panassa p�timokkh�ni vitth�rena sv�gat�ni honti suvibhatt�ni suppavattini suvinicchit�ni suttaso anubya�ajanaso. Kaly��av�co hoti kaly��av�kkara�o. Yebhuyyena bhikkhun�na� piyo hoti man�po. Pa�ibalo hoti bhikkhuniyo ovaditu�. Na kho paneta� bhagavanta� uddissa pabbajit�ya k�s�yavatthavasan�ya garudhamma� ajjh�pannapubbe hoti. V�sativasso v� hoti atirekav�sativasso v�. Anuj�n�mi bhikkhave imehi a��haha�gehi samann�gata� bhikkhu� bhikkhunov�daka� sammant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[PTS Page 052] [\q  52/]     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ato n�ma: �atticatutthena kammena as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deyy�ti: a��hahi garudhammehi ovadati �patti p�cittiyassa. A��ena dhammena ovadati �patti dukka�assa. Ekato upasampann�ya ova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na sammatena bhikkhun� parive�a� sammajjitv� p�n�ya� paribhojan�ya� upa��h�petv� �sana� pa���petv� dutiya� gahetv� nis�ditabba�. Bhikkhun�hi tattha bantv� ta� bhikkhu� abhiv�detv� ekamanta� nis�ditabba�. Tena bhikkhun� pacchitabb� samaggattha2- bhaginiyoti. Sace samaggambhayy�ti. 3- Bha�anti. Vattanti bhaginiyo a��hagarudhamm�ti. Sace vattantayy�ti4bha�anti eso bhaginiyo ov�doti n�yy�denabbo5- sace na vattantayy�ti bha�anti os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t� - machasa� 2. Samagg�t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agg�mh�yy�ti - machasa� 4. Vattant�yy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iyy�tetabbo - katth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Vassasatupasampann�ya bhikkhuniy� tadahupasampannassa bhikkhuno abhiv�dana� paccu��h�na� a�ajalikamma� s�micikamma� k�tabba� ayampi dhammo sakkatv� garukatv� m�netv� pujetv� y�vaj�va� anatikkaman�yo. Na bhikkhuniy� abhikkhuke �v�se vassa� vasitabba� ayampi dhammo sakkatv� garukatv� m�netv� pujetv� y�vaj�va� anatikkaman�yo. Anvaddham�sa� bhikkhuniy� bhikkhusa�ghato dve dhamm� pacc�si�sitabb� uposathapucchaka�ca ov�dupasa�kamana�ca ayampi dhammo sakkatv� garukatv� m�netv� pujetv� y�vaj�va� anatikkaman�yo. Na bhikkhuniy� abhikkhuke �v�se vassa� vutth�ya bhikkhuniy� ubhato sa�ghe t�hi �h�nehi pav�retabba� di��hena v� sutena v� parisa�k�ya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ajalikamma� s�micikamma� k�tabba� ayampi dhammo sakkatv� garukatv� m�netv� pujetv� y�vaj�va� anatikkaman�yo. Na bhikkhuniy� abhikkhuke �v�se vassa� vasitabba� ayampi dhammo sakkatv� garukatv� m�netv� pujetv� y�vaj�va� anatikkaman�yo. Anavaddham�sa� bhikkhuniy� bhikkhusa�ghato dve dhamm� pacc�si�sitabb� uposathapucchaka�ca ov�dupasa�kamana�ca ayampi dhammo sakkatv� garukatv� m�netv� pujetv� y�vaj�va� anatikkaman�yo. Na bhikkhuniy� abhikkhuke �v�se vassa� vutth�ya bhikkhuniy� ubhato sa�ghe t�hi �h�nehi pav�retabba� di��hena v� sutena v� parisa�k�y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ce samaggamhayy�ti bha�anti� a��a� dhamma� bha�ati �patti dukka�assa. Sace vaggamhayy�ti bha�anti� a��ha garudhamma� bha�ati �patti dukka�assa. Ov�da� an�y�detv� a��a� dhamma� bha�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[PTS Page 053] [\q  53/]      adhammakamme adhammakammasa��� vagga� bhikkhun�sa�gha� vaggasa��i ovadati �patti p�cittiyassa. Adhammakamme adhammakammasa��� vagga� bhikkhunisa�gha� vematiko ovadati �patti p�cittiyassa. Adhammakamme adhammakammamasa��i vagga� bhikkhun�sa�gha� samaggasa��i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dhammakamme vematiko vagga� bhikkhun�sa�gha� vaggasa��i ovadati �patti p�cittiyassa. Adhammakamme vematiko vagga� bhikkhunisa�gha� vematiko ovadati �patti p�cittiyassa. Adhammakamme vematiko vagga� bhikkhun�sa�gha� samaggasa��i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dhammakamme dhammakammasa��i vagga� bhikkhun�sa�gha� vaggasa��i ovadati �patti p�cittiyassa. Adhammakamme dhammakammasa��i vagga� bhikkhunisa�gha� vematiko ovadati �patti p�cittiyassa. Adhammakamme dhammakammakasa��i vagga� bhikkhun�sa�gha� samaggasa��i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dhammakamme adhammakammasa��� samagga� bhikkhun�sa�gha� vaggasa��i ovadati �patti p�cittiyassa. Adhammakamme adhammakammasa��� samagga� bhikkhunisa�gha� vematiko ovadati �patti p�cittiyassa. Adhammakamme adhammakammakasa��i samagga� bhikkhun�sa�gha� samaggasa��i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dhammakamme vematiko samagga� bhikkhun�sa�gha� vaggasa��i ovadati �patti p�cittiyassa. Adhammakamme vematiko samagga� bhikkhunisa�gha� vematiko ovadati �patti p�cittiyassa. Adhammakamme vematiko samagga� bhikkhun�sa�gha� samaggasa��i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dhammakamme dhammakammasa��i samagga� bhikkhun�sa�gha� vaggasa��i ovadati �patti p�cittiyassa. Adhammakamme dhammakammasa��i samagga� bhikkhunisa�gha� vematiko ovadati �patti p�cittiyassa. Adhammakamme dhammakammakasa��i samagga� bhikkhun�sa�gha� samaggasa��i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hammakamme adhammakammasa��� vagga� bhikkhun�sa�gha� vaggasa��i ovadati �patti dukka�assa. Dhammakamme adhammakammasa��� vagga� bhikkhunisa�gha� vematiko ovadati �patti dukka�assa. Dhammakamme adhammakammakasa��i vagga� bhikkhun�sa�gha� samaggasa��i ova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hammakamme vematiko vagga� bhikkhun�sa�gha� vaggasa��i ovadati �patti dukka�assa. Adhammakamme vematiko vagga� bhikkhunisa�gha� vematiko ovadati �patti dukka�assa. Adhammakamme vematiko vagga� bhikkhun�sa�gha� samaggasa��i ova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hammakamme dhammakammasa��i vagga� bhikkhun�sa�gha� vaggasa��i ovadati �patti dukka�assa. Adhammakamme dhammakammasa��i vagga� bhikkhunisa�gha� vematiko ovadati �patti dukka�assa. Adhammakamme dhammakammakasa��i vagga� bhikkhun�sa�gha� samaggasa��i ova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hammakamme adhammakammasa��� samagga� bhikkhun�sa�gha� vaggasa��i ovadati �patti dukka�assa. Adhammakamme adhammakammasa��� samagga� bhikkhunisa�gha� vematiko ovadati �patti dukka�assa. Adhammakamme adhammakammakasa��i samagga� bhikkhun�sa�gha� samaggasa��i ova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hammakamme vematiko samagga� bhikkhun�sa�gha� vaggasa��i ovadati �patti dukka�assa. Dhammakamme vematiko samagga� bhikkhunisa�gha� vematiko ovadati �patti dukka�assa. Dhammakamme vematiko samagga� bhikkhun�sa�gha� samaggasa��i ova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hammakamme dhammakammasa��i samagga� bhikkhun�sa�gha� vaggasa��i ovadati �n�patti dukka�assa. Dhammakamme dhammakammasa��i samagga� bhikkhunisa�gha� vematiko ovadati �n�patti dukka�assa. Dhammakamme dhammakammakasa��i samagga� bhikkhun�sa�gha� samaggasa��i ovadati �n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n�patti: uddesa� dento paripuccha� dento os�rehi ayy�ti vuccam�no os�reti pa�aha� puccati pa�aha� pu��ho katheti a��assatth�ya bha�anta� bhikkhuniyo su�anti sikkham�n�ya s�ma�er�ya1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dasikkh�pada� [PTS Page 054] [\q  54/]     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gat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ther� bhikkhu bhikkhuniyo ovadanti pariy�yena. Tena kho pana samayena �yasmato cullapanthakassa pariy�yo hoti bhikkhuniyo ovaditu�. Bhikkhuniyo evam�ha�su: "na d�ni ajja ov�do iddho bhavissati ta��evad�ni ud�na� ayyo cullapanthako punappuna� bha�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� bhikkhun�yo yen�yasm� cullapanthako tenupasa�kami�su. Upasa�kamitv� �yasmanta� cullapanthaka� abhiv�detv� ekamanta� nis�disu�. Ekamanta� nisinn� kho t� bhikkhuniyo �yasm� cullapanthak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aggattha bhagin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ambha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nni bhaginiyo a��ha garu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nta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bhaginiyo ov�doti n�y�detv� ima� ud�na� punappuna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h�cetaso appamajjato munino monapathesu sikkhato sok� na bhavanti t�dino upasannassa sad� sat�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ma�er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niyo evam�ha�su: "nanu avocumh� na d�ni appa ov�so iddho bhavissati ta��evad�ni ud�na� ayye cullapatthako punappuna� bha�issati"ti. 1- Assosi kho �yasm� cullapatthako t�sa� bhikkhun�na� ima� kath�sall�pa�. Atha kho �yasm� cullapanthako veh�sa� abbhuggantv� �k�se antalikkhe ca�gamati' pi ti��hati' pi seyyampi kappeti dhum�yatipi pajjalatipi antaradh�yatipi ta��eca2ud�na� bha�ati a��aca bahu� buddh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evam�ha�su "acchariya� vata bho abbhuta� vata bho na vata no ito pubbe ov�do eva� iddho bh�tapubbo yath� ayyassa cullapantha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� cullapanthako t� bhikkhuniyo y�va samandhak�r� ovaditv� uyyojesi: "gacchatha bhaginiyo"ti. Atha kho t� bhikkhuniyo nagaradv�re thakite3khahinagare vasitv� k�lasseva nagara� pavisanti manuss� ujjh�yanti kh�yanti vip�centi; "abrahmac�riniyayo im� bhikkhuniyo �r�me bhikkhuhi saddhi� vasitv� id�ni nagara� pavi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sosu� kho bhikkhu tesa� manuss�na� ujjh�yant�na� kh�yant�na� [PTS Page 055] [\q  55/]      vip�cent�na�. Ye te bhikkhu appicch� santu��h� lajjino kukkuccak� sikkh�k�m� te ujjh�yanti khiyanti vip�centi katha� hi n�ma �yasm� cullapatthako attha�gate suriye bhikkhuniyo ovadissat�ti - pe - sacca� kira tva� cullapatthaka attha�gate suriye bhikkhuniyo ovada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 ananucchaviya� moghapurisa, ananulomika� appatir�pa� ass�ma�aka� akappiya� akara�iya� katha� hi n�ma tva� cullapanthaka attha�gate suriye bhikkhuniyo ovadissasi, neta� cullapanthaka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vihesaka� ropetu.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atopi ce bhikkhu attha�gate suriye bhikkhuniyo ova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mato n�ma; �atticatutthena kammena sam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gate suriyeti: oggate suri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deyy�ti: a��hahi v� garudhammehi a��ena v� dhammena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�at�ti - s�mu 2. Ta�c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akakit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gate attha�gatasa��i ovadati �patti p�cittiyassa. Attha�gate vematiko ovadati �patti p�cittiyassa. Attha�gate anattha�gatasa��i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upasampann�ya ovadati �patti dukka�assa. Anattha�gate attha�gatasa��i �patti dukka�assa. Anattha�gate vematiko �patti dukka�assa. Anattha�gate anattha�ga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uddesa� dento paripuccha� dento os�rehi ayy�ti vuccam�no os�reti pa�ha� pucchati pa�aha� pu��ho katheti a��assatth�ya bha�anta� bhikkhuniyo su�anti sikkham�n�ya s�ma�er�y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gata �ikkh�pad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upassa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akkesu viharati kapilavatthusmi� nigrodh�r�me. Tena kho pana samayena chabbaggiy� bhikkhu bhikkhunupassaya� upasa�kamitv� chabbaggiy� bhikkhuniyo ovadanti. Bhikkhunayo chabbaggiy� bhikkhuniyo etadavocu�: ethayye1ov�da� [PTS Page 056] [\q  56/]      gam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maya� ayye gaccheyy�ma ov�dassa k�ra� ayy� chabbaggiy� idheva amhe ovad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o ujjh�yanti kh�yanti vip�centi "kata� hi n�ma chabbaggiy� bhikkhuniyo ov�da� na gaccissanti"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� bhikkhuniyo bhikkhuna� etamattha� �rocesu�: ye te bhikkhu appicch� santu��h� lajjino kukkuccak� sikkh�k�m� te ujjh�yanti khiyanti vip�centi "katha� hi n�ma chabbaggiy� bhikkhu bhikkhunupassaya� upasa�kamitv� bhikkhuniyo ovadissat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umhe bhikkhave bhikkhunupassa� upasa�kamitv� bhikkhuniyo ovad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h�yye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atha�hi n�ma chabbaggiy� bhikkhu bhikkhunupassaya� upasa�kamitv� bhikkhuniyo ovadissanti"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 ananucchaviya� moghapurisa, ananulomika� appatir�pa� ass�ma�aka� akappiya� akara�iya� katha� hi n�ma tumhe moghapuris� bhikkhunupassaya� upasa�kamitv� bhikkhuniyo ovadissatha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vihesaka� ropetu.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nupassaya� upasa�kamitv� bhikkhuniyo ova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mah�paj�pati gotam� gil�n� hoti. Ther� bhikkhu yena mah�paj�pati gotam� tenupasa�kami�su upasa�kamitv� mah�paj�pati� gotami� etadavocu�: "kacci te gotam�, 1- khavan�ya� kacci y�pan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ayy�, khaman�ya� na y�pan�ya� i�ghayy�, dhamma� des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agini kappati bhikkhunupassaya� upasa�kamitv� bhikkhuniyo dhamma� desetunti kukkucc�yant� na des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pubbanhasamaya� niv�setv� pattac�vara� �d�ya yena mah�paj�pati gotam� tenupasa�kami. Upasa�kamitv� pa��atte �sane nis�di. Nisajja kho bhagav� mah�paj�pati� gotami� etadavoca: "kacci te gotami� khaman�ya� kacci y�pan�yanti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me bhante ther� bhikkhu �gantv� dhamma� desent�. Tena me ph�su hoti. Id�ni pana bhagavat� pa�ikkh�ttanti kukkucc�yant� na desenti, tena me na ph�su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mah�paj�pati� gotami� dhammiy� kath�ya sandassetv� sam�dapetv� samuttejetv� sampaha�setv� u��h�y�san� pakk�mi. Atha kho bhagav� etasmi� nid�ne etasmi� pakara�e dhammi� katha� katv� bhikkhu �mattosi: anuj�n�mi bhikkhave bhikkhunupassaya� upasa�kamitv� gil�na� bhikkhuniya� ovaditu�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 "yo pana bhikkhu bhikkhunupassaya� upasa�kamitv� bhikkhuniyo ovadeyya a��atra samay� p�cittiya�, tatth�ya� samayo gil�n� hoti bhikkhun�, aya� tattha 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cci gota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upassayo n�ma: yattha bhikkhuniyo ekarattampi vas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tv�ti: tattha gan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deyy�ti: a��hahi garudhaccehi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amay�ti: �hapetv� sa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n�ma: bhikkhun� na sakkoti ov�d�ti v� sa�v�s�ya v� g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upasampannasa��i bhikkhunupassaya� upasa�kamitv� a��atra samay� ovadati �patti p�cittiyassa. Upasampann�ya vematiko bhikkhunupassaya� upasa�kamitv� a��atra samay� mavadati �patti p�cittiyassa. Upasampann�ya anupasampannassa��i bhikkhunupassaya� upasa�kamitv� a��atra samay� ova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na dhammena ovadati �patti dukka�assa. Ekato upasampann�ya ova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�ya upasampannasa��i �patti dukka�assa. Anupasampann�ya vematiko �patti dukka�assa. Anupasampann�ya anupasampanna 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maye uddesa� dento paripuccha� dento os�rehi ayy�ti vuccam�no os�reti pa�ha� pucchati pa�aha� pu��ho katheti a��assatth�ya bha�anta� bhikkhuniyo su�anti sikkham�n�ya s�ma�er�y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upassayasikkh�pad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5] [\x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ther� bhikkhu bhikkhuniyo ovadant� l�bhino honti c�varapi�ap�tasen�sanagil�nappaccabhesajjaparikkh�r�na� chabbaggiy� bhikkhu eva� vasenti. "Na bahukat� ther� bhikkhu bhikkhuniyo ovadanti, 1�misahetu ther� bhikkhu [PTS Page 058] [\q  58/]      bhikkhuniyo ovad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2. Ye te bhikkhu appicch� santu��h� lajjino kukkuccak� sikkh�k�m� te ujjh�yanti khiyanti vip�centi "katha� hi n�ma chabbaggiy� bhikkhu eva� vakkhanti: na bahukat� ther� bhikkhu bhikkhuniyo ovadanti, �misahetu ther� bhikkhu bhikkhuniyo ovadissat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umhe bhikkhave eva� vadetha na bahukat� ther� bhikkhu bhikkhuniyo ovadath�ti. �misahetu ther� bhikkhu bhikkhuniyo ovad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 ananucchaviya� moghapurisa, ananulomika� appatir�pa� ass�ma�aka� akappiya� akara�iya� katha� hi n�ma tumhe moghapuris� eva� vakkhatha: na bahukat� ther� bhikkhu bhikkhuniyo ovadanti �misahetu ther� bhikkhu bhikkhuniyo ovadant�ti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vihesaka� ropetu.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eva� vadeyya �misahetu bhikkhu2- bhikkhun�yo ovadant�ti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sahetuti: c�varahetu pi�ap�tahetu sen�sanahetu gil�napaccayabhesajjaparikkh�rehetu sakk�rahetu garuk�rahetu manatahetu vandanahetu pujan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aditu� - machasa� 2. Ther� bhikkh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seyy�ti: upasampanna� sa�ghena sammata� bhikkhunov�daka� ava��a� kattuk�mo ayasa� kattuk�mo ma�kukattuk�mo eva� vadeti. C�varahetu pi�ap�tahetu sen�sanahetu gil�napaccayabhejjasaparikkh�rahetu sakk�rahetu garuk�rahetu m�nanahetu vandanahetu pujanahetu ovadat�ti bha�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i eva� vadeti �patti p�cittiyassa. Dhammakamme vematiko eva� vadeti �patti p�cittiyassa. Dhammakamme adhammakammasa��� eva� vad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a� sa�ghena asammata� bhikkhunov�daka� ava��a� kattuk�mo ayasa� kattuk�mo ayasa� kattuk�mo ma�kukattuk�mo eva� vadeti c�varahetu pi�ap�tahetu sen�sanahetu gil�nappaccayabhesajjaparikkh�rahetu sakk�rahetu garuk�rahetu m�nanahetu vandanahetu pujanahetu ovadat�ti bha�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e dhammakammasa��i �pattidukka�assa. Adhammakamme vematiko �patti dukka�assa. Adhammakamme adhammakammasa��� �patti dukka�assa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katiy� c�varahetu pi�ap�tahetu sen�sanahetu gil�napaccayabhesajjaparikkh�rahetu sakk�rahetu garuk�rahetu m�nanahetu vandanahetu pujanahetu ovadanna� bha�ati.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sasikkh�pad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patti - s�mu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59] [\q  59/]      c�varad�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bhikkhu s�vatthiya� a��atariss� visikh�ya pi�ya carati a��atar�pi bhikkhun� tass� visikh�ya pi�ya carati. Atha kho so bhikkhu ta� bhikkhuni� etadavoca: "gaccha bhagini, amukasmi� ok�se bhikkh� s�yat�"ti. S�pi kho evam�ha: "gacchayya, amukasmi� ok�se bhikkh� d�yat�"ti. Te abhi�ha dassanena sandi�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a�ghassa c�vara� bh�jiyati. Atha kho s� bhikkhun� ov�da� gantv� yena so bhikkhu tenupasa�kami. Upasa�kamitv� ta� bhikkhu� abhiv�detv� ekamanta� a��h�si. Ekamanta� �hita� kho ta� bhikkhuni� so bhikkhu etadavoca: " aya� me bhagini civara pa�ivi�so1s�diyissas�"ti. �mayya, 2dubbalac�var�mh�ti. 3- Atha kho so bhikkhu tass� bhikkhuniy� c�vara� ad�si. Sopi kho bhikkhu dubbalac�varo hoti. Bhikkhu ta� bhikkhu� etadavocu�: "karohid�ni te �vuso c�vara"nti. Atha kho so bhikkhu bhikkhu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93. Ye te bhikkhu appicch� santu��h� lajjino kukkuccak� sikkh�k�m� te ujjh�yanti khiyanti vip�centi "katha� hi n�ma bhikkhu bhikkhuniya� c�vara� dassat�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va� bhikkhu bhikkhuniy� c�vara� ad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k� te bhikkhu a���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o moghapurisa a���tik�ya na j�n�ti patir�pa� v� appatir�pa� v� santa� v� asanta� v�. Katha� hi n�ma tva� moghapurisa a���tik�ya bhikkhuniy� c�vara� dassas�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vihesaka� ropetu.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"pana bhikkhu a���tik�ya bhikkhuniy� c�vara� a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varapa�ivaso - machasa�. 2. �m�yy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bbagavivarambhiti - simu �mayy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bhikkhu kukkucc�yann� bhikkhun�na� p�riva��aka�1- c�vara� na denti, bhikkhuniyo ujjh�yanti kh�yanti vip�venti: "katha� hi n�ma ayy� amh�ka� p�riva��aka� [PTS Page 060] [\q  60/]      c�vara� na dassant�"ti. Assosu� kho bhikkhu t�sa� bhikkhun�na� ujjh�yant�na� kh�yantina� vip�ventina�. Atha kho te bhikkhu bhagavato etamattha� �r�cesu�. Atha kho bhagav� etasmi� nid�ne ekasmi� pakara�e dhammi� katha� katv� bhikkhu �mantesi. "Anuj�n�mi bhikkhave pa�canna� p�riva��aka� d�tu� bhikkhussa bhikkhuniy� sikkham�n�ya s�ma�erassa s�ma�er�ya. Anuj�n�mi bhikkhave imesa� pa�canna� p�riva��aka� d�tu�" eva�ca pana bhikkhave ima� sikkh�pada� uddis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���tik�ya bhikkhuniy� c�vara� dadeyya a��atra p�riva��ak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 n�ma: m�tito v� pitito v� y�va sattam� pit�mahayug� asamb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�ma: channa� c�var�na� a��atara� c�vara� vikappanupaga� pacc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p�riva��ak�ti: �hapetv� p�riva��aka� d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ya a���tikasa��i c�vara� deti a��atra p�riva��ak� �patti p�cittiyassa. A���tik� vematiko c�vara� deti a��atra p�riva��ak� �patti p�cittiyassa. A���tik�ya ��tikasa��i c�vara� deti a��atra p�riva��ak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upasampann�ya c�vara� deti a��atra p�riva��ak� �patti dukka�assa. ��tik�ya a���tikasa��i �patti dukka�assa. ��tik�ya vematiko �patti dukka�assa. ��tik�ya ��ti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�tik�ya p�riva��aka� parittena v� vipula� vipulena v� paritta� bhikkhuni viss�sa� ga�h�ti t�vak�lika� ga�h�ti c�vara� �hapetv� a��a� parikkh�ra� deti sikkham�n�ya s�ma�er�y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d�nasikkh�pad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rivatt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sibb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d�yi pa��o1- hoti c�varakamma� k�tu�. [PTS Page 061] [\q  61/]      a��atar� bhikkhun� yen�yasm� ud�yi tenupasa�kami upasa�kamitv� �yasmanta� ud�y�� etadavoca: "s�dhu me bhante, ayyo c�vara� sibbatu"ti. Atha kho �yasm� ud�yi tass� bhikkhuniya c�vara� sibbitv� suratta� suparikammakata� katv� majjhe pa�ibh�navitta� vu��h�petv� sa�haritv� nikkh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� bhikkhuni yen�yasm� ud�yi tenupasa�kami. Upasa�kamitv� �yasmanta� ud�yi� etadavoca: "kata� ta� bhante, c�vara"nti. "Handa bhagini, ima� c�vara� yathapasa�ha�a� haritv� nikkhipitv� yad� bhikkhun� sa�gho ov�da� �gacchati tad� ima� c�vara� p�rupitv� bhikkhun�sa�ghassa pi��hito pi��hito �gacc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� bhikkhun� ta� c�vara� yath�sa�ha�a� haritv� nikkhipitv� yad� bhikkhunisa�gho ov�da� �gacchati, tad� ta� c�vara� p�rupitv� bhikkhuni sa�ghassa pi��hato pi��hato �gacchati. Manuss� ujjh�yanti kh�yanti vip�venti "y�va chinn�k� im� bhikkhuniyo dhuttik� ahirik�yo yatra hi n�ma civare pa�ibh�navitta� vu��h�pessanti"ti. Bhikkhuniyo evam�ha�su: "kassida� kamma"nti. Ayyassa ud�yiss�ti, yepi te chintak� dhuttak�2- abhirik� tesampi evar�pa� na sobheyya ki� pana ayyassa ud�yi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t� bhikkhuniyo bhikkhuna� eta mattha� �rocesu�: ye te bhikkhu appicch� santu��h� lajjino kukkuccak� sikkh�k�m� te ujjh�yanti khiyanti vip�centi "katha� hi n�ma �yasm� ud�yi bhikkhuniye c�vara� sibbassa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tva� ud�yi bhikkhuniy� c�vara� sibb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k� te ud�yi a���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��ho - machasa� 2. Chintik� dhuttik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o moghapurisa a���tik�ya na j�n�ti patir�pa� v� appatir�pa� v� p�s�dika� v� ap�s�dika� v� katha� hi n�ma tva� moghapurisa a���tik�ya bhikkhuniy� c�vara� sibbassas�. Neta� moghapurisa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vihesaka� ropetu.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���tik�ya bhikkhuniy� c�vara� sibbeyy� v� sibb�peyy� v� p�cittiya 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 n�ma: m�tito v� pitito v� y�va sattam� pit�mahayug� asamb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�ma: channa� c�var�na� a��atara� 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sibbeyy�ti: saya� sibbati �rapathe �rapathe �p�citt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b�peyy�ti: a��a� ��peti. �patti p�cittiyassa. Saki� ��anto bahukampi sibb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ya a���tikasa��i c�vara� sibbati v� sibb�peti v� �patti p�cittiyassa. A���tik�ya vematiko c�vara� sibbati v� sibb�peti v� �patti p�cittiyassa. A���tik�ya ��tikasa��i c�vara� sibbati v� sibb�pe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upasampann�ya c�vara� sibbati v� sibb�peti v� �patti dukka�assa. ��tik�ya a���tikasa��i �patti dukka�assa. ��tik�ya vematiko �patti dukka�assa. ��tik�ya ��ti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�tik�ya c�vara� �hapetv� a��a� parikkh�ra� sibbati v� sikkh�peti v� sikkham�n�ya s�ma�er�y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sibbanasikkh�pada� ch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dh�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hiy� bhikkhu bhikkhun�hi saddhi� sa�vidh�ya ekaddh�namagga� pa�ipajjanti. Manuss� ujjh�yanti kh�yanti vip�vetti: "yatheva maya� sapaj�patik� �bhi�ma evamevime sama� sakyaputtiy� bhikkhunihi saddhi� �bhi�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vent�na�. Ye te bhikkhu appicch� santu��h� lajjino kukkuccak� sikkh�k�m� te ujjh�yanti khiyanti vip�centi "katha� hi n�ma chabbaggiy� bhikkhu bhikkhunihi saddhi� sa�vidh�ya ekaddh�namagga� pa�ipajj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bhagavato etamattha� �rocesu� atha kho bhagav� etasmi� nid�ne etasmi� pakara�e bhikkhusa�gha�, sannip�t�petv� hatthaka� sakyaputta� pa�i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umhe bhikkhave bhikkhunihi saddhi� sa�vidh�ya ekaddh�namagga� pa�ipajj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 ananucchaviya� moghapurisa, ananulomika� appatir�pa� ass�ma�aka� akappiya� akara�iya� katha� hi n�ma tumhe moghapuris� bhikkhun�hi saddhi� sa�vidh�ya ekaddh�namagga� pa�ipajjissatha,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niy� saddhi� sa�vidh�ya ekaddh�namagga� pa�ipajjeyya anatamaso g�mantarampi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sambahul� bhikkhu ca bhikkhuniyo ca [PTS Page 063] [\q  63/]      s�ket� s�vatthiya�. 1Addh�namagga� pa�ipann� honti. Atha kho t� bhikkhuniyo te bhikkhu etadavocu�: mayampi ayyehi saddhi� gamiss�m�"ti. Na bhagini kappati bhikkhuniy� saddh�� sa�vidh�ya ekaddh�namagga� pa�ipajjitu� tumhe v� pa�hama� gacchatha maya� v� gamiss�m�ti. Ayy� bhante aggapuris� ayy�va pa�hama� gacchan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y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t�sa� bhikkhuniya� pacch� gacchantina� antar�magge cor� acchindi�su ceva1- dusesu�ca. Atha kho t� bhikkhuniyo s�vatthiya� gantv� bhikkhun�na� etamattha� �r�cesu�. Bhikkhuniyo bhikkhuna� etamattha� �rocesu�. Bhikkhu bhagavato etamattha� �rocesu�. Atha kho bhagav� etasmi� nid�ne etasmi� pakara�e dhammi� katha� katv� bhikkhu �mantesi. Anuj�n�mi bhikkhave santhagamaniye magge s�sa�kasammate sappa�ibhaye bhikkhuniy� saddhi� sa�vidh�ya ekaddh�namagga� pa�ipajjitu�. 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niy� saddh�� sa�vidh�ya ekaddh�namagga� pa�ipajjeyya antamaso g�mantarampi a��atra samay� p�cittiya�. Tatth�ya� samayo satthagaman�yo hoti maggo, s�sa�kasammato, sappa�ibhayo aya� tattha 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dh�y�ti: gacch�ma bhagini gacch�mayya, gacch�mayya gacch�ma bhagini ajja v� bhiyyo v� pare v� gacch�m�ti sa�vida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maso g�mantaramp�ti: kukku�asamp�te2- g�me g�mantare g�mantare �patti p�cittiyassa. Ag�meke ara��e addhayojane addhayoja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amay�ti: �hapetv� satthagaman�yo n�ma: maggo na sakk� hoti vin� satthena g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�ka� n�ma: tasmi� magge cor�na� nivi��hok�so dissati bhuntok�so dissati �hitok�so dissati nisinnok�so dissati nipannok�so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chindi�suva - machasa� 2. Kukku�asamp�d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ibhaya� n�ma: tasmi� magge corehi manuss� hat� disas�ti vilunt� dissanti �ko�it� dissanti [PTS Page 064] [\q  64/]      sappa�ibhaya� gantv� appa�ibhaya� passitv�1- uyyojetabb� gacchatha bhagi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dahite sa�vidahitasa��i ekaddh�namagga� pa�ipajjati antamaso g�mantarampi a��atra samay� �patti p�cittiyassa. Sa�vidahite vematiko ekaddh�namagga� pa�ipajjati attamaso g�mantarampi a��atra samay� �patti p�cittiyassa. Sa�vidahite asa�vidahitasa��i ekaddh�na magga� pa�ipajjati anatamaso g�mantarampi a��atra sama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�vihadati bhikkhuni na sa�vidahati �patti dukka�assa. Asa�vidahite sa�vidahitasa��i �patti dukka�assa. Asa�vidahite vematiko �patti dukka�assa. Asa�vidahite asa�vidahi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maye asa�vidahitv� gacchanti2- bhikkhun� sa�vidahati bhikkhu na sa�vidahati visa�ketena gacchanti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dh�nasikkh�pad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hir�h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hiy� bhikkhu bhikkhun�hi saddhi� sa�vidh�ya eka� n�va�3- abhir�hanti. Manuss� ujjh�yanti kh�yanti vip�vetti: yatheva maya� sapaj�patik� n�v�ya4k�ma evamevime sama� sakyaputtiy� bhikkhunihi saddhi� sa�vidh�ya ek�ya n�v�ya k��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2. Assosu� kho bhikkhu tesa� manuss�na� ujjh�yant�na� kh�yant�na� vip�vent�na�. Ye te bhikkhu appicch� santu��h� lajjino kukkuccak� sikkh�k�m� te ujjh�yanti khiyanti vip�centi "katha� hi n�ma chabbaggiy� bhikkhu bhikkhunihi saddhi� sa�vidh�ya eka� n�va� abhir�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bhagavato etamattha� �rocesu� atha kho bhagav� etasmi� nid�ne etasmi� pakara�e bhikkhusa�gha�, sannip�t�petv� hatthaka� sakyaputta� pa�i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setv� - machasa�, dassitv� 2. Gacchati - ma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kan�va� - sy� 4. Ekan�v�ya - say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umhe bhikkhave bhikkhunihi saddhi� sa�vidh�ya eka� n�va� abhir�h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 ananucchaviya� moghapurisa, ananulomika� appatir�pa� ass�ma�aka� akappiya� akara�iya� katha� hi n�ma tumhe moghapuris� bhikkhun�hi saddhi� sa�vidh�ya ekaddh�namagga� pa�ipajjissatha,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niy� saddhi� sa�vidh�ya eka� n�va� abhir�bheyya uddhag�mina� v� adhog�mini�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065] [\q  65/]      tena kho pana samayena sambahul� bhikkhu ca bhikkhuniyo ca s�ket� s�vatthiya�. Addh�namagga� pa�ipann� honti, annar�magge nadi taritabb�1- hoti. Atha kho t� bhikkhuniyo te bhikkhu etadavocu�: "mayampi ayyehi saddhi� uttariss�m�"ti. Na bhagini kappati bhikkhuniy� saddh�� sa�vidh�ya eka� n�va� abhir�hitu� tumhe v� pa�hama� uttaratha maya� v� uttariss�m�ti. Ayy� bhante aggapuris� ayy�va pa�hama� uttaran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t�sa� bhikkhuniya� pacch� uttarantina� cor� acchindi�su ceva dusesu�ca. Atha kho t� bhikkhuniyo s�vatthiya� gantv� bhikkhun�na� etamattha� �r�cesu�. Bhikkhuniyo bhikkhuna� etamattha� �rocesu�. Bhikkhu bhagavato etamattha� �rocesu�. Atha kho bhagav� etasmi� nid�ne etasmi� pakara�e dhammi� katha� katv� bhikkhu �mantesi. Anuj�n�mi bhikkhave tiriya� tara�ya bhikkhuniy� saddhi� sa�vidh�ya eka� n�va� abhir�h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niy� saddh�� sa�vidh�ya eka� n�va� abhir�heyya uddhag�mini�2- v� a��atra tiri� tara�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aritabb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adha�g�min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dh�y�ti: abhir�h�ma bhagini abhir�hamayya, abhir�hamayya abhir�h�ma bhagini ajja v� bhiyyo v� pare v� abhir�h�m�ti sa�vidahati �patti dukka�assa. Bhikkhuniya abhir��eha bhikkhu abhir�hati �patti p�cittiyassa. Bhikkhu1- abhir��eha bhikkhun� abhir�hati �patti p�cittiyassa. Ubho v� abhir�hant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g�minati: ujjava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og�mininti; ojavan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tiriya� tara�y�ti: �hapetv� tiriya� t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�asamp�te g�me g�mantare g�mantare �patti p�cittiyassa. Ag�make ara��e addhayojane addhayojane �patti p�cittiyassa. Sa�vidahite sa�vidahitasa��i eka� n�va� abhir�hati uddhag�mina� v� adhog�mini� v� a��atra tiriya� tara�ya �patti p�cittiyassa. Sa�vidahite vematiko eka� n�va� abhir�hati addhag�mini� v� adhog�mini� v� a��atra tiriya� tara�ya �patti p�cittiyassa. Sa�vidahite asa�vidahitasa��i eka� n�va� abhir�hati uddh�g�mi� v� adhog�mini� v� a��atra tiriya� tara�ya [PTS Page 066] [\q  66/]     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�vidahati bhikkhuni na sa�vidahati �patti dukka�assa. Asa�vidahite sa�vidahitasa��i �patti dukka�assa. Asa�vidahite vematiko �patti dukka�assa. Asa�vidahite asa�vidahi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tiriya� tara�ya asa�vidahitv� abhir�hanti bhikkhuni sa�vidahati bhikkhu na sa�vidahati visa�ketena abhir�hanti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hir�hanasikkh�pad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mahi 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�cit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adho bhagav� r�jagahe viharati ve�uvane kalandakaniv�pe. Tena kho pana samayena thullananand� bhikkhuni a��atarassa kulassa kulupik� hoti niccabhattik�. Tena ca gahapatin� ther� bhikkhu nimantit� honti. Atha kho thullanand� bhikkhun� pubbanha samaya� niv�setv� pattac�vara� �d�ya yena ta� kula� tenupasa�kami. Upasa�kamitv� ta� gahapati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nda� gahapati pahuta� kh�dan�ya� bhojan�ya� pa�iyatt�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 may� ayye niman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pana te gahapati the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o s�riputto ayyo mah�moggall�no ayyo mah�kacc�no ayyo mah�ko��hito ayyo mah�kappino ayyo mah�vundo ayyo anuruddho ayyo revato ayyo up�li ayyo �nando ayyo r�hu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va� gahapati mah�n�ge ti��ham�ne ce�ake nimantes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 pana te ayye mah�n�g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o devadatto ayyo kok�liko ayyo ka�amoraka tissako1- ayyo kha�adeviy� putto ayyo samuddad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carahi cullanand�ya bhikkhuniy� antar� kath� vippakat�. Atha ther�2- bhikkhu pavisi�su. Sacca� mah�n�g� kho tay� gahapati nimatantit�ni. Id�neva kho tva� ayye ce�ake ak�si id�ni mah�n�geti gharato ca nikka��ha niccabhatta�ca pacchin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 te ujjh�yanti khiyanti vip�centi "katha� hi n�ma dvedatto j�na� bhikkhuni paricita� pi�ap�ta� paribhujissati 3- atha kho te bhikkhu bhagavato etamattha� �rocesu� atha kho bhagav� etasmi� nid�ne etasmi� pakara�e bhikkhusa�gha�, sannip�t�petv� hatthaka� sakyaputta� pa�ipucchi. Sacca� kira tva� devadatta j�na� bhikkhun�parip�cita� pi�ap�ta� paribhu�ajas�ti. Sacca� bhagav� vigarahi buddho bhagav� ananucchaviya� moghapurisa, anulomika� appati r�pa�ass�ma�aka� akappiya� akara�iya� katha� hi n�ma tva� moghapuris� j�na� bhikkhun� parip�cita� pi�ap�ta� paribhu�ajissasi. Neta� moghapuris� appasann�na� v� pas�d�ya pasann�na�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 "yo pana bhikkhu j�na� bhikkhuni parip�cita� pi�ap�ta� bhu�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amodakatissako - machasa� 2. Atha te the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u�ajissati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a��ataro bhikkhu r�jagah� pabbajito ��tikula� agam�si. Manuss� cirassampi1- bhadanto �gatoti sakkacca� bhanta� aka�su tassa kulassa kulupik� bhikkhun� te manusse etadavoca, "detha �vuso ayyassa bhikkhu" nti. 2- Atha kho so bhikkhu bhagavat� pa�ikkhitta� j�na� bhikkhun�parip�cita� pi�ap�ta� bhu�ajitunti. Kukkucc�yanto na pa�iggahesi. N�sakkhi pi�ya caritu� chinnabhatto ahosi. Atha kho so bhikkhu �r�ma� gantv� bhikkhuna� etamattha� �rocesi. Bhikkhu bhagavato etamattha� �rocesu�. Atha kho bhagav� etasmi� nid�ne etasmi� pakara�e dhammi� katha� katv� bhikkhu �mantesi. "Anuj�n�mi bhikkhave pubbe gih�sam�rambhe j�na� bhikkhun�parip�cita� pi�ap�ta� bhu�aj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bhikkhun�parip�cita� pi�ap�ta� bhu�jeyya a��atra pubbe gih�sam�rambh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 a��e v� tassa �rocent� s� v� aroc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�veti n�ma: pubbe ad�tuk�m�na� akattuk�m�na� ayyo bh��ako ayyo bahussuto ayyo suttantiko ayyo vinayadharo ayyo dhammakathiko detha ayyassa karotha ayyass�ti es� parip�ve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o n�ma: pa�canta� bhojan�na� a��atara�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pubbe gih�sam�rambh�ti �hapetv� gih�sam�ram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sam�rambho n�ma: ��taka v� honti pav�rik� v� pakatipa�iyatt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rass�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thayyassa �vuso bhatt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atra pubbe gih�sam�rambh� bhu�jiss�m�ti patiga�h�ti �patti dukka�assa.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 parip�cite parip�citasa��i bhu�jati a��atra pubbe gihisam�rambh� �patti p�cittiyassa parip�cite vematiko bhu�jati a��atra pubbe gihisam�rambh� �patti dukka�assa. Parip�cite aparip�citasa��i bhu�jati a��atra pubbe gih�m�rambh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upasampann�ya parip�cita� bhu�jati a��atra pubbe gih�m�rambh� �patti dukka�assa. Aparip�cite parip�citasa��i �patti dukka�assa. Aparip�vite vematiko �patti dukka�assa. Aparip�cite aparip�ci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ah�sam�mbhe1- sikkham�n� parip�ceti s�ma�er� parip�veti pa�ca bhojan�ni �hapetv� sabbattha an�pat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�citasikkh�pad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nisajj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adho bhagav� s�vatthiya� viharati jetavane an�thapi�ikassa �r�me. Tena kho pana samayena �yasmato ud�yissa pur��adutiyik� bhikkhun�su pabbajit� hoti. S� �yasm�to ud�y�ssa santike abhikkha�a� �gacchati. �yasm�pi ud�yi tass� bhikkhuniy� santike abhikkha�a� gacchati. Tena kho pana samayena �yasm� ud�yi tass� bhikkhuniy� saddhi� eko ek�ya raho nisajja� kap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bbe gih� sam�rambh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2. Ye te bhikkhu appicch� santu��h� lajjino kukkuccak� sikkh�k�m� te ujjh�yanti khiyanti vip�centi katha� hi n�ma �yasm� ud�yi bhikkhuniy� saddhi� eko ek�ya raho nisajja� kappessat�"ti atha kho te bhikkhu bhagavato etamattha� �rocesu� atha kho bhagav� etasmi� nid�ne etasmi� pakara�e bhikkhusa�gha�, sannip�t�petv� hatthaka� sakyaputta� pa�ipucchi. Sacca� kira tva� ud�yi, bhikkhuniy� saddhi� eko ek�ya raho nisajja� kappes�ti. Sacca� bhagav� vigarahi buddho bhagav� ananucchaviya� moghapurisa, anulomika� appatir�pa� ass�ma�aka� akappiya� akara�iya� katha� hi n�ma tva� moghapuris� bhikkhuniy� saddhi� eko ek�ya raho nisajja� kappessasi.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niy� saddhi� eko ek�ya raho nisajja� kap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�k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ek�y�ti: bhikkhu ceva hoti bhikkhu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 raho n�ma: cakkhussa raho sotassa r�bho. Cakkhussa raho n�ma: na sakk� hoti akkhi� v� nikha�iyam�ne hamuka� v� ukkhipiyam�ne s�sa� v� ukkhiyapiyam�ne pass�tu�. Sotassa raho n�ma: na sakk� hoti pakatikath� s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jja� kappeyy�ti: bhikkhuniy� nisinn�ya bhikkhu upanasinno v� hoti upanipanno v� �patti p�cittiyassa. Bhikkhu nisinno bhikkhuni upanisinn� v� hoti upanipann� v�, �patti p�cittiyassa. Ubho v� nisinn� honti ubho v� nipann�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 rahosa��i eko ek�ya nisajja� kappeti �patti picittiyassa. Raho vematiko eko ek�ya nisajja� kappeti �patti pacittiyassa. R�bho arahosa��i ekako ek�ya nisajja� kap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o rahosa��i �patti dukka�assa. Araho vematiko �patti dukka�assa, araho araho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o koci vi��u dutiyo hoti ti��hati na nisidati arahopekkho a��avihito nis�d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nisajjasikkh�pad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v�da 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mata'ttha�gat� upassaya� �misad�nena1- sib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� n�va� bhu�jeyya eko ek�ya te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mmata attha�gupassay�misad�n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pi�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�ikassa �r�me tena kho pana samayena s�vatthiy� avidure a��atarassa p�gassa �vasathapi�o pa��atto hoti. Chabbaggiy� bhikkhu pubbanha samaya� niv�setv� pattac�vara� �d�ya manuss� cirass�pi bhadant� �gat�ni te1- sakkacca� parivisi�su. Atha kho chabbaggiy� bhikkhu dutiyampi divasa� pubbanha samaya� niv�setv� pattac�vara� �d�ya atha kho chabbaggiy� bhikkhu tatiyampi divasa� pubbanha samaya� niv�setv� pattac�vara� �d�ya s�vatthiya� pi�ya pavisitv� pi�a� alabham�n� �vasatha� gantv� bhu�aji�su. Atha kho chabbaggiy�na� bhikkhuna� etadahosi. Ki� maya� tariss�ma �r�ma� gantv� hiyyopi idheva �gantabba� bhavist�ti. Tattheva anuvasitv� [PTS Page 070] [\q  70/]      anuvasitv� �vasathapi�a� bhu�janti. Titthiy� apasakkanti. Manuss� ujjh�yanti kh�yanti vip�centi; "kata� hi n�ma sama� sakyaputtiy� anuvasitv� anuvasitv� �vasathapi�a� bhu�ajissanti na imesa��eva �vasathapi�o pa��atto sabbesa��eva �vasathapi�o pa��a 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vent�na�. Ye te bhikkhu appicch� santu��h� lajjino kukkuccak� sikkh�k�m� te ujjh�yanti khiyanti vip�centi "katha� hi n�ma chabbaggiy� bhikkhu anuvasitv� anuvasitv� �vasathapi�a� bhu�aj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niy� saddhi� eko ek�ya raho nisajja� kap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�k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ek�y�ti: bhikkhu ceva hoti bhikkhu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 n�ma: cakkhussa raho sotassa r�bho. Cakkhussa raho n�ma: na sakk� hoti akkhi� v� nikha�iyam�ne hamuka� v� ukkhipiyam�ne s�sa� v� ukkhiyapiyam�ne pass�tu�. Sotassa raho n�ma: na sakk� hoti pakatikath� s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jja� kappeyy�ti: bhikkhuniy� nisinn�ya bhikkhu upanasinno v� hoti upanipanno v� �patti p�cittiyassa. Bhikkhu nisinno bhikkhuni upanisinn� v� hoti upanipann� v�, �patti p�cittiyassa. Ubho v� nisinn� honti ubho v� nipann�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 rahosa��i eko ek�ya nisajja� kappeti �patti picittiyassa. Raho vematiko eko ek�ya nisajja� kappeti �patti pacittiyassa. R�bho arahosa��i ekako ek�ya nisajja� kap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o rahosa��i �patti dukka�assa. Araho vematiko �patti dukka�assa, araho araho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o koci vi��u dutiyo hoti ti��hati na nisidati arahopekkho a��avihito nis�d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nisajjasikkh�pad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v�da 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mata'ttha�gat� upassaya� �misad�nena1- sib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� n�va� bhu�jeyya eko ek�ya te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mmata attha�gupassay�misad�n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pi�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s�vatthiy� avidure a��atarassa pugassa �vasathapi�o pa��atto hoti. Chabbaggiy� bhikkhu pubbanha samaya� niv�setv� pattac�vara� �d�ya manuss� cirass�pi bhadant� �gat�ni te1- sakkacca� puricisi�su. Atha kho chabbaggiy� bhikkhu dutiyampi divasa� pubbanha samaya� niv�setv� pattac�vara� �d�ya atha kho chabbaggiy� bhikkhu tatiyampi divasa� pubbanha samaya� niv�setv� pattac�vara� �d�ya s�vatthiya� pi�ya pavisitv� pi�a� alabham�n� �vasatha� gantv� bhu�aji�su. Atha kho chabbaggiy�na� bhikkhuna� etadahosi. Ki� maya� tariss�ma �r�ma� gantv� hiyyopi idheva �gantabba� bhavist�ti. Tattheva anuvasitv� anuvasitv� �vasathapi�a� bhu�janti. Titthiy� apasakkanti. Manuss� ujjh�yanti kh�yanti vip�centi; "kata� hi n�ma sama� sakyaputtiy� anuvasitv� anuvasitv� �vasathapi�a� bhu�ajissanti na imesa��eva �vasathapi�o pa��atto sabbesa��eva �vasathapi�o pa��a 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vent�na�. Ye te bhikkhu appicch� santu��h� lajjino kukkuccak� sikkh�k�m� te ujjh�yanti khiyanti vip�centi "katha� hi n�ma chabbaggiy� bhikkhu anuvasitv� anuvasitv� �vasathapi�a� bhu�ajissant�"ti. - Pe- sacca� kira tumhe bhikkhave anuvasitv� anuvasitv� �vasathapi�a� bhu�ajath�ti? Sacca� bhagav� vigarahi buddho bhagav� ananucchaviya� moghapurisa, anulo mika�appatir�pa� ass�ma�aka� akappiya� akara�iya� katha� hi n�ma tumhe moghapuris� anuvasitv� anuvasitv� �vasathapi�a� bhu�ajissatha neta� moghapuris�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o �vasathapi�o bhu�ajitabbo tato ce uttari� bhu�jeyya pi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ti pada� nadissate maramma cha��hasa�gitipi�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�yasm� s�riputto kosalesu janapadesu s�vatthiya� gacchanto yena a��ataro �vasatho tenupasa�kami. Manuss� cirass�pi thero �gatoti sakkacca� parivisi�su. Atha kho �yasmato s�riputtassa bhutt�vissa kharo �b�dho uppajji. N�sakkhi tamh� �vasath� pakkamitu�. Atha kho te manuss� dutiyampi divasa� �yasmanta� s�riputta� bhagavat� pa�ikkhitta� anuvasitv� anuvasitv� �vasatha�a� bhu�ajitunti kukkucc�yanto na pa�iggahesi. Chinnahatto �hosi. Atha kho �yasm� s�riputto s�vatthiya� gantv� bhikkhuna� etamattha� �rocesi.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smi� nid�ne etasmi� pakara�e dhammi� katha� katv� bhikkhu �mantesi "anuj�n�mi bhikkhave gil�nena bhikkhun� anuvasitv� anuvasitv� �vasathapi�a� bhu�ajitu�, 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gil�nena bhikkhun� eko �vasathapi�o bhu�ajitabbo tato ce uttari� bhu�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gil�no n�ma: sakkoti tamh� �vasath� pakkamitu�. Gil�no n�ma na sakkoti samh� avasath� pak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 �vasathapi�o n�ma pa�canna� bhojan�na� a��atara� bhojana�, s�l�ya� v� ma�ape v� rukkhamule v� ajjhoh�re ajjh�k�se v� anodissa y�vadattho pa��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ena bhikkhun� saki� bhu�jitabba�1- tato ce uttari� bhu�ajiss�m�ti patiga�h�ti �patti dukka�assa.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agil�nasa��i tatuttari� �vasathapi�a� bhu�jati �patti p�cittiyassa. Agig�no vematiko tatuttari� �vasathapi�a� bhu�j�ti �patti p�cittiyassa. Agil�no gil�nasa��i tatuttari� �vasathapi�a� bhu�j�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u�ajitabb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o agil�nasa��i �patti dukka�assa. Gil�no vematiko �patti dukka�assa. Gil�no gil�n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assa, agil�no saki� bhu�jati, gacchanto v� �gacchanto v� bhu�ajanto v� bhu�j�ti. S�mik� nimantetv� bhojenti odissa pa��anto hoti, na y�vadatvo pa��anto hoti, pa�ca bhojan�ni �hapetv� sabbattha an�pat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sathapi�a sikkh�pad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bhoj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devadatto parih�nal�hasakk�ro sapariso kulesu vi���petv� vi���petv� bhu�jati manuss� ujjh�yanti kh�yanti vip�venti: "kata� hi n�ma sama� sakyaputtiy� kulesu vi���petv� vi���petv� bhu�ajissanti, kassa sampanna� na man�pa�, kassa sudu na r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su� kho bhikkhu tesa� manuss�na� ujjh�yant�na� khiyant�na� vip�cent�na�, ye te bhikkhu appicch� santu��h� lajjino kukkuccak� sikkh�k�m� te ujjh�yanti khiyanti vip�centi katha� hi n�ma dvedatto sapariso kulesu vi���petv� vi���petv� bhu�ajissat�"ti. Atha kho te bhikkhu bhagavato etamattha� �rocesu� atha kho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mi� nid�ne etasmi� pakara�e bhikkhusa�gha�, sannip�t�petv� hatthaka� sakyaputta� pa�ipucchi. Sacca� kira tva� devadatta, sapariso kulesu vi���petv� vi���petv� bhu�ajisiti. Sacca� bhagav� vigarahi buddho bhagav� ananucchaviya� moghapurisa, anulomika� appatir�pa� ass�ma�aka� akappiya� akara�iya� katha� hi n�ma tva� moghapurisa, sapariso kulesu vi���petv� vi���petv� bhu�ajissasi. Vih�re seyya� santharitv� ta� pakkamant� neva uddharissanti na neta� moghapurisa, appasann�na� v� pas�d�ya pasann�na� v� bhiyyobh�v�ya athakhveta� moghapurisa, appasann�na� ceva appas�d�ya pasann�na� ca ekacc�na� vigarahitv� dhammika� katha� katv� bhikkhu �mantesi. Tena hi bhikkhave sa�gho channassa bhikkhuno a��av�daka� ropetu. Eva�ca pana bhikkhave ima� sikkha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bhojan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072] [\q  72/]      tena kho pana samayena manuss� gil�ne bhikkhu bhantena nimantenti. Bhikkhu kukkucc�yant� n�dhiv�senti, " pa�ikkhikkhitta� bhagavat� ga�abhojana"nti. Bhagavato etamattha� �rocesu�. Atha kho bhagav� etasmi� nid�ne etasmi� pakara�e dhammi� katha� katv� bhikkhu �mantesi. "Anuj�n�m� bhikkhave, gil�nena bhikkhun� ga�abhojana� bhu�ajitu�. 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bhojane a��atra samay� p�cittiya�, tatth�ya� samayo; gil�nasamayo, aya� tattha samayo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74. Tena kho pana samayena manuss� civarad�nasamaye sac�varabhanta� pa�iy�detv� bhikkhu nimantenti. Bhikkhu " bhojetv� c�varena1acch�dess�m�"ti. Bhikkhu kukkucc�yant� n�dhiv�senti, "pa�ikkhitta� bhagavat� ga�abhojana"nti. C�vara� paritta� uppajjati. Bhagavato etamattha� �rocesu�. Atha kho bhagav� etasmi� nid�ne etasmi� pakara�e dhammi� katha� katv� bhikkhu �mantesi. "Anuj�n�m� bhikkhave, c�varad�nasamaye ga�abhojana� bhu�ajitu�. 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bhojane a��atra samay� p�cittiya�, tatth�ya� samayo; gil�nasamayo, aya� tattha samayo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manuss� civarak�reke bhikkhu bhantena nimantenti. Bhikkhu kukkucc�yant� n�dhiv�senti, pa�ikkhitta� bhagavat� ga�abhojananti. Bhagavato etamattha� �rocesu�. Atha kho bhagav� etasmi� nid�ne etasmi� pakara�e dhammi� katha� katv� bhikkhu �mantesi. Anuj�n�m� bhikkhave, c�varad�nasamaye ga�abhojana� bhu�ajitu�" 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bhojane a��atrasamay� p�cittiya�, tatth�ya� samayo: gil�nasamayo, c�varad�nasamayo c�varak�rasamayo, aya� tattha 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�varehi - s�mu 11 s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manussehi saddhi� [PTS Page 073] [\q  73/]      addh�na� gacchanti, atha kho te bhikkhu te manusse etadavocu�, mahutta� �vuso �gametha pi�ya cariss�m�"ti, te evam�ha�su idheva bhanne bhu�ajath�ti. Bhikkhu kukkucc�yant� na patiga�h�ti pa�ikkhitta� bhagavat� ga�abhojananti. Bhagavato etamattha� �rocesu�. Atha kho bhagav� etasmi� nid�ne etasmi� pakara�e dhammi� katha� katv� bhikkhu �mantesi. Anuj�n�m� bhikkhave, addh�nagamanasamaye ga�abhojana� bhu�ajitu�" 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bhojane a��atra samay� p�cittiya�, tatth�ya� samayo: gil�nasamayo, c�varad�nasamayo c�varak�rasamayo, addh�nagamanasamayo. Aya� tattha 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bhikkhu manussehi saddhi� n�v�ya gacchanti, atha kho te bhikkhu te manusse etadavocu�, "mahutta� �vuso tira� upanetha pi�ya cariss�m�"ti. Te evam�ha�su idheva bhanne bhu�ajath�ti. Bhikkhu kukkucc�yant� napatiga�h�ti, pa�ikkhitta� bhagavat� ga�abhojananti. Bhagavato etamattha� �rocesu�. Atha kho bhagav� etasmi� nid�ne etasmi� pakara�e dhammi� katha� katv� bhikkhu �mantesi. Anuj�n�m� bhikkhave, addh�nagamanasamaye ga�abhojana� bhu�ajitu�" 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bhojane a��atra samay� p�cittiya�, tatth�ya� samayo: gil�nasamayo, c�varad�nasamayo c�varak�rasamayo, addh�nagamanasamayo. N�vahir�hanasayo, aya� tattha 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dissu vassa� vutth� bhikkhu r�jagaha� �gacchanti, bhagavanta� dassan�ya. Manuss� n�n�verajjake bhikkhu pasasitv� bhantena nimantenti. Bhikkhu kukkucc�yant� n�dhiv�senti, pa�ikkhitta� bhagavat� ga�abhojananti. Bhagavato etamattha� �rocesu�. Atha kho bhagav� etasmi� nid�ne etasmi� pakara�e dhammi� katha� katv� bhikkhu �mantesi. Anuj�n�m� bhikkhave, addh�nagamanasamaye ga�abhojana� bhu�ajitu�" 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bhojane a��atra samay� p�cittiya�, tatth�ya� samayo: gil�nasamayo, c�varad�nasamayo c�varak�rasamayo, addh�nagamanasamayo. N�vahir�hanasayo, mah�samayo aya� tattha 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[PTS Page 074] [\q  74/]      tena kho pana samayena ra��o m�gadhassa seniyassa bimbis�rassa ��tis�lohito �jivakesu pabbajito hoti. Atha kho so �jivako yena r�j� m�gadho seniyo bimbis�ra� etadavoca: "icch�mha� mah�r�ja sabbap�sa�ikabhatta� k�tunti" sace kho tva� bhante buddhapamukha� bhikkhusa�gha� pa�hama� bhojeyy�si, eva� kareyy�s�'ti. Atha kho so �jivako bhikkhuna� santike duta� p�hesi: adhiv�senatu me bhikkhu sv�tan�ya bhattanti. Bhikkhu kukkucc�yanto n�dhiv�senti, pa�ikkhitta� bhagavat� ga�abhojananti. Atha kho so �jivako yena bhagav� tenupasa�kami, upasa�kamitv� bhagavat� saddhi� sammodi, sammodan�ya� katha� s�r��ya� v�tis�retv� ekamanta� a��h�si. Ekamanta� �hito kho so �jivako bhagavanta� etadavoca; "bhavampi gotamo pabbajito ahampi pabbajito, arahati pabbajato pabbajitassa pi�a� pa�iggahetu�, adhiv�setu me bhava� gotamo sv�tan�ya bhanta� saddhi� bhikkhusa�ghen�"ti. Adhiv�sesi bhagav� tu�h�bh�vena. Atha kho so �jivako bhagavato adhiv�sana� viditv� pakk�mi. Atha kho bhagav� etasmi� nid�ne etasmi� pakara�e dhammi� kata� katv� bhikkhu �mantesi, "anuj�n�mi bhikkhave sama�abhattasamaye ga�abhojana� bhu�ajitu�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abhojane a��atra samay� p�cittiya�, tatth�ya� samayo: gil�nasamayo, c�varad�nasamayo c�varak�rasamayo, addh�nagamanasamayo. N�vahir�hanasayo, mah�samayo sama�abhattasamayo, aya� tattha 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Ga�abhojana� n�ma: yattha catt�ro bhikkhu pa�catta� bhojan�na� a��atarena bhojanena nimattit� bhu�janti, eta� ga�abhona� n�ma. A��atrasamay�ti: �hapetv� sa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asamayo n�ma: antamaso p�d�pi ph�lit�1- honti gil�nasamayoti bhu�jitabba�. C�varad�nasamayo n�ma: anatthate ka�hane2- vass�nassa pacchimo m�so. Atthate ka�hine pa�cam�s� c�varad�nasamayoti bhu�jitabba�. C�varak�rasamayo n�ma: c�vare kayiram�ne c�varak�rasamayoti bhu�jitabba� [PTS Page 075] [\q  75/]      addh�nagamanasamayo n�ma addhayojana� gacchiss�m�ti bhu�jitabba�, gacchantena bhu�jitabba�, gatena bh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lit� - machasa� 2. Kathine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hir�hanasamayo n�ma: n�va� abhir�hiss�miti bhu�jitabba�. �r��hena bhu�jitabba�, or��hena bhu�jitabba�. Mah�samayo n�ma: yattha ve tayo bhikkhu pi�ya caritv� y�penti, catutthe �gate na y�penni, mah�samayeni bhu�jitabba�. Sama�abhattasamayo n�ma- yo koci paribb�jakasam�panno bhanta� karoti sama�abhattasamayoti bh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amay� bhu�jiss�m�ti patiga�h�ti �patti dukka�assa. Ajjhoh�re ajjhoh�re �patti picittiyassa. Ga�abhojane ga�abhojanasa��i a��atra samay� bhu�j�ti �patti p�cittiyassa. Ga�abhojane vematiko a��atra samay� bhu�j�ti �patti p�cittiyassa. Ga�abhojane na ga�abhojanasa��i a��atra samay� bhu�j�ti �patti p�cittiyassa. Na ga�abhojane ga�abhojanasa��i �patti dukka�assa, na ga�abhojane vematiko �patti dukka�assa. Na ga�abhojane na ga�abhojan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maye dve tayo ekato bhu�ajinti pi�ya caritv� ekato sannipatitv� bhu�ajinti niccabhante sal�kabhante, pakkhike, uposathike, pa�ipadike, 1- pa�ca bhojan�ni �hapetv� sabbattha an�pat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bhojanasikkh�pad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arahoj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ves�liya� viharati mah�vane k</w:t>
      </w:r>
      <w:r>
        <w:rPr/>
        <w:t>譌</w:t>
      </w:r>
      <w:r>
        <w:rPr/>
        <w:t xml:space="preserve">g�ras�l�ya�. Tena kho pana samayena ves�liya� pa�it�na� bhant�na� bhattapa�ip��i a��hit�2- hoti. Atha kho a��atarassa da´ddassa kammakarassa3- etadahosi: " na kho ida� oraka� bhavissati, yath� ime4- manuss� sakkacca� bhatta� karonti, yannut�hampi bhatta� kareyyanti. " Atha kho so da�iddo kammakaro yena kirapatiko tenupasa�kami. Upasa�kamitv� ta� kirapatik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ccabhatta� sal�kabhatta� pakkhika� uposathika� p��ip�dika� - ma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hi��h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mmak�r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thayim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cch�mha� ayyaputta, buddha [PTS Page 076] [\q  76/]      pamukhassa bhikkhusa�ghassa bhatta� k�tu�, dehi me vetananti". Sopi kho kirapatiko saddho hoti pasanto. Atha kho so kirapatiko tassa da�iddassa kammakarassa abbh�tireka�1- vetana� ad�si. Atha kho so da�iddo kammakaro yena bhagav� tenupasa�kami, upasa�kamitv�, bhagavanta� abhiv�detv� ekamanta� nis�di. Ekamanta� nisinno kho so da�iddo kammakaro bhagavanta� etadavoca; "adhiv�setu me bhante bhagav� sv�tan�ya bhanta� saddhi� bhikkhusa�ghen�"ti. Mah� kho avuso bhikkhusa�gho j�n�h�ti. Hotu bhante2mah�bhikkhusa�gho, bahu me badar� pa�iyant� badaramissenapayy�3paripurissant�ti. Adhiv�sesi bhagav� tu�h�bh�vena. Atha kho so da�iddo kammakaro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da�iddena kira kammakarena sv�tan�ya buddhapamukho bhikkhusa�gho nimantito, badaramissenapayy� paripurissant�ti. Te k�lasseva pi�ya caritv� bhu�aji�su. Assosu� kho manuss� da�iddena kira kammakarena buddhapamukho bhikkhusa�gho nimantitoti. Te da�iddassa kammakarassa pahuta� kh�dan�ya� bhojan�ya� abhi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da�iddo kammakaro tass� rattiy� accayena panita� kh�dan�ya� bhojan�ya� pa�iy�d�petv� bhagavato k�la� �roc�pesi. K�lo bhante ni��hita� bhattanti. Atha kho bhagav� pubbanhasamaya� niv�setv� pattac�varam�d�ya yena tassa da�iddassa kammakarassa nivesana� tenupasa�kami, upasa�kamitv� pa��atte �sane nas�di. Saddhi� bhikkhusa�ghena. Atha kho so di�iddo kammakaro bhattagge bhikkhu parivisati. Bhikkhu evam�ha�su: "thoka� �vuso dehi, thoka� �vuso deh�"ti. M� kho tumhe bhante aya� da�iddo kammakaroti thokathoka�4pa�iga�hittha, pahuta� me kh�dan�ya� bhojan�ya� pa�iyatta� pa�igga�h�tha bhante y�vadatthanti. Na kho maya� �vuso eta� k�ra� thoka� thoka� pa�igga�h�ma api ca maya� k�lasseva pi�ya caritv� bhu�ajimh�, tena maya� thoka� thoka� pa�igga�h�moti. Atha kho so da�iddo kammakaro ujjh�yati kh�yati vip�ceti: "kata� hi n�ma bhadant� may� nimantit� a��atra bhu�ajissanti, na c�ha� pa�ibalo y�vadattha� d�tunti. Assosu� kho bhikkhu tassa da�iddassa [PTS Page 077] [\q  77/]      kammakarassa ujjh�yantassa kh�yantassa vip�cen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ireka� - sy� 3. Pey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tu-me- bhante - machasa� 4. Thoka� tho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 te bhikkhu apapicch� santu��h� lajjino kukkuccak� sikkh�k�m�, te ujjh�yanti khiyanti vip�centi "katha� hi n�ma bhikkhu a��atra nimantit� a��atra bhu�ajissanti"ti. Atha kho te bhikkhu hatthaka� sakyaputta� anekapariy�yena vigarahitv� bhagavate etamattha� �rovesu�, atha kho bhagav� etasm�� nid�ne ekasmi� pakara�e bhikkhusa�gha�, santip�t�petv� hatthaka� sakyaputta� pa�ipucchi. "Sacca� kira bhikkhave bhikkhu a��atra nimantit� a��atra bhu�ajintiti? Sacca� bhagav�ti. Vigarahi buddho bhagav� ananucchaviya� moghapurisa, ananulomika� appatir�pa� ass�ma�aka� akappiya� akara�iya� katha� hi n�ma te bhikkhave moghapuris� a��atra nimattit� a��atra bhu�ajissanti. Neta� moghapurisa� appasann�na� v� pas�d�ya pasann�na� v� bhiyyobh�v�ya saddhamma��hitiy�, vinay�nuggaha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maparahojan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eta� kho pana samayena a��ataro bhikkhu gil�no hoti a��ataro bhikkhu pi�ap�ta� �d�ya yena so bhikkhu tenupasa�kami, upasa�kamitv� ta� bhikkhu etacavoca: "bhu�aj�hi �vusoti" ala� �vuso atthi me bhattapacc�s�ti tassa bhikkhuno pi�ap�to ussure1- �hariyittha. So bhikkhu na cittar�pa� bhu�aji bhagavato etamattha� �rocesu�. Atha kho bhagav� etasmi� nid�ne etasmi� pakara�e dhammi� katha� katv� bhikkhu �mantesi: "anuj�n�mi bhikkhave gil�nena bhikkhun� paramparahojana� bhu�ajitu�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maparahojane a��atra samay� p�cittiya� tatth�ya� samayo gil�nasamayo aya� tattha sam�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manuss� civarad�nasamaye sac�varabhanta�2pa�iy�detv�3- bhikkhu nimantenti. "Bhojetv� c�varena acch�dess�m�"ti. Bhikkhu kukkucc�yant� n�dhiv�senti, "pa�ikkhitta� bhagavat� paramparahojana"nti. C�vara� paritta� uppajjati. Bhagavato etamattha� �rocesu�. Atha kho bhagav� etasmi� nid�ne etasmi� pakara�e dhammi� katha� katv� bhikkhu �mantesi. "Anuj�n�m� bhikkhave, c�varad�nasamaye ga�abhojana� bhu�ajitu�. 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mparahojane a��atra samay� p�cittiya�, tatth�ya� samayo; gil�nasamayo, c�varad�nasamayo aya� tattha samayo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surena (kattha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�varabhatta� s�mu 1 s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iy�d�petv� - s�mu1 s�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manuss� civarak�rake bhikkhu bhantena nimantenti. Bhikkhu kukkucc�yant� n�dhiv�senti, "pa�ikkhitta� bhagavat� paramparahojana"nti. Bhagavato etamattha� �rocesu�. Atha kho bhagav� etasmi� nid�ne etasmi� pakara�e dhammi� katha� katv� bhikkhu �mantesi. Anuj�n�m� bhikkhave, c�varad�nasamaye ga�abhojana� bhu�ajitu� "eva�ca pana bhikkhave,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mparahojane a��atra samay� p�cittiya�, tatth�ya� samayo gil�nasam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d�nasamayo c�varak�rasamayo, aya� tattha 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a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pubbanahasamaya� niv�setv� pattac�varam�d�ya [PTS Page 078] [\q  78/]      �yasmat� �nandena pacch�sama�ena yena a��atara� kula� tenupasa�kami, upasa�kamitv� pa��atte �sane nas�di. Atha kho te manuss� bhagavato ca �yasmato ca �nandassa bhojana� ada�su. �yasm� �nando kukkucc�yanto na pa�iga�h�ti. Pa�iga�h�hi1�nandati. Ala� bhagav� atthi me bhattapaccac�s�ti. Tenah�nanda, vikappetv� ga�h�h�ti. Atha kho bhagav� etasmi� nid�ne etasmi� pakara�e dhammi� katha� katv� bhikkhu �mantesi. "Anuj�n�mi bhikkhave vikappetv�2- paramparahojana� bhu�jitu�, eva�ca pana bhikkhave vikappetabba�: mayiha� bhattapacc�sa� itthann�mass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amparahojana� n�ma: pa�canna� bhojan�na� a��atarena bhoj�nana nimattito ta� �hapetv� a��a� pa�canna� bhojan�na� a��atara� bhojana� bhu�j�ti, eta� paramparahojan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samay�ti �hapetv� sa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samayo n�ma: na sakkoti ek�sane nisinno y�vadattha� bhu�ajitu� gil�nasamayoti bhu�j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nasamayo n�ma: anatthate ka�hane vass�nassa pacchimo m�so, atthate ka�hine pa�cam�s� c�varad�na samayoti bhu�j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k�rasamayo n�ma: c�vare kayiram�ne c�varak�ra samayoti bh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catra samay� bhu�jiss�m�ti patiga�h�ti, �patti dukka�assa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h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tta pacc�sa� vikappetv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parahojane paramparahojanasa��i a��atra samay� bhu�jati �patti p�cittiyassa. Paramparahojane vematiko a��atrasamay� bhu�j�ti �patti p�cittiyassa paramparahojane na paramparahojanasa��i a��atra samay� bhu�j�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ramparahojane paramparahojanasa��i �patti dukka�assa na paramparahojane vematiko �patti dukka�assa na paramparahojane na paramparahojanasa��i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maye vikappetv� bhu�j�ti dve tayo nimantane ekato bhu�j�ti, nimantanapa�ip��iy� bhu�jati, sakalena g�mela nimantito tasmi� g�me yattha katthavi bhu�j�ti, sakalena pugena nimattito tasmi� puge yattha katthavi bhu�j�ti, nimattiyem�no bhikkha� gahess�miti bha�ati, niccabhante sal�kabhante pakkhike uposathike p��ipadike pa�cabhojan�ni �hapetv� sabbattha an�pat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para bhojanasikkh�pad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�tu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[PTS Page 079] [\q  79/]      samayena k��am�t� up�sik� saddh� hoti pasann�. K�� g�make a��atarassa purisassa dinn� hoti. Atha kho k�� m�tughara� agam�si kenacideva kara�iyena. Atha kho k��ya s�miko k��ya santike duta� p�hesi: "�gacchatu k��, icch�mi k��ya �gata" nti. Atha kho k��am�t� up�sik� kismi� viya rittahattha� gantunti p�va�1- paci. Pakke puve a��ataro pi�a�ac�riko bhikku k��am�t�ya up�sik�ya nivesana� p�visa. Atha k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pa� (kattha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m�t� up�sik� tassa bhikkhuno p�va� d�pesi. So nikkhamitv� a��assa �cikkhi. Tassapi p�va� d�pesi. Sopi1nikkhamitv� a��assa �cikkhi. Tassapi p�va� d�pesi. Yath� pa�iyatta� p�va� parikkhaya� agam�si. Dutiyampi kho k��ya s�miko k��ya sannike duta� p�hesi. "�gacchatu k��, icch�mi k��ya �gata"nti dutiyampi kho k��am�t� up�sik� kismi� viya rittahattha� gantunti p�va� pavi. Pakke puve a��ataro pi�a�ac�riko bhikkhu k��am�t�ya up�sik�ya nivesana� p�visi. Atha kho k��am�t� up�sik� tassa bhikkhuno p�va� d�pesi. So nikkhamitv� a��assa �cikkhi, tassapi p�va� d�pesi so pi nikkhamitv� a��assa gh�cikkhi. Tassapi p�va� d�pesi. Yath�pa�iyatta� p�va� parikkhaya� agam�si. Tatiyampi kho k��ya s�miko k��ya sannike duta� p�hesi "�gacchatu k�� icch�mi k��ya �gata� sace k�� n�gacchissati aha� a��a� paj�pati� �ness�m�"ti. Tatiyampi kho k��am�t� upasik� kismi� viya ritta hattha� gantunti p�va� paci. Pakke puve a��ataro pi�ac�riko bhikkhu k��am�t�ya up�sik�ya nivesana� p�cisi. Atha kho k��am�t� up�sik� tassa bhikkhuno p�va� d�pesi. So nikkhamitv� a��assa �cikkhi tassapi p�va� d�pesi sopi nikkhamitv� a��assa �cikkhi. Tassapi p�va� d�pesi, yath� pa�iyatta� p�va� parikkhaya� agam�si. Atha kho k��ya s�miko a��a� paj�pati� �nesi. Assosi kho k�� tena kira purisena a��� paj�pati �nit�ni, rodanti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pubbanhasamaya� niv�setv� pattac�vara m�d�ya yena k��m�t�ya upasik�ya nivesana� tenupasa�kami, upasa�kamitv� pa��atte �sane nis�di. Atha kho k��am�t� up�sik� yena bhagav� tenusa�kami upasa�kamitv� bhagavanta� abhiv�detv� ekamanta� nis�di. Ekamanta� nisinna� kho k��am�tara� up�sika� bhagav� etadavoca: "kiss�ya� k�� rodat�"ti, atha kho k��am�t� up�sik� bhagavato etamattha� �rocesi. Atha kho bhagav� k�nam�tara� up�sika� dhammiy� kath�ya sandasseta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a��ataro sattho r�jagah� pa�iy�loka� gantuk�mo hoti. A��ataro pi�ac�riko bhikkhu ta� sattha� pi�ya p�visi. A��ataro up�sako tassa bhikkhuno sattu� d�pesi. So nikkhamitav� a��assa �cikkhi. Tassasapi tassapi sattu� d�pesi. Sopi nikkhamitv� a��assa �cikkhi tassapi sattu� d�pesi. Yath�pa�iyatta� p�theyya� parikkhaya� [PTS Page 080] [\q  80/]      agam�si. Atha kho so up�sako te manusse etadavoca: "ajjanho1ayy� �gametha yath�pa�iyatta� p�theyya� ayy�na� dinna�, p�theyya� pa�iy�ssom�"ti n�yya2- sakk� �gametu� pay�to satthoti agama�su. Atha kho tassa up�sakassa p�theyya� pa�iy�detv� paccha gacchantassa vor� acchindi�su. Manuss� ujjh�yanti kh�yanti vipacenti: "katha� hi n�ma s�ma� sakyaputtiy� na matta� j�nitv� pa�iggahessanti, aya� imesa� datv� pacch� gacchanto corehi acchi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sesu� kho bhikkhu tesa� manuss�na� ujjh�yant�na� khiyant�na� vip�centat�na�. 9Atha kho te bhikkhu bhagavato etamattha� �rocesu�. Atha kho bhagav� etasmi� nid�ne etasmi� pakara�e dhammi� katha� katv� bhikkhu �mantesi: tena hi bhikkhave bhikkhuna� sikkh�pada� pa���pess�mi dasaatthavase pa�icca: sa�ghasu��hut�ya sa�ghaph�sut�ya dumma�k�na� puggal�na� niggah�ya, pesal�na� bhikkhuna� ph�suvih�r�ya, di��hammik�na� �sav�na� sa�var�ya, sampar�yik�na� �sav�na� pa�igh�t�ya, appasann�na� pas�d�ya, pasann�na� bhiyyo 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kkhu� paneva kula� upagata� pucehi v� manthehi v� abhiha��hu� pav�reyya, �ka�kham�nena bhikkhun� dvattipattapur� pa�iggahetabb�. Tato ce uttari� pa�iga�bheyya p�cittiya�, dvattipattapure pa�iggahetv� tato n�haritv� bhikkhuhi saddhi� sa�vibhajitabba�, aya� tattha s�m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� paneva kula� upagatinti kula� n�ma: catt�ri kul�ni: khattiyakula� br�hma�akula� vessakula� sudda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tanti: tattha upa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a� n�ma: ya� ki�ci pahenakatth�ya pa�iy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ha� n�ma: ya� ki�ci p�theyyatth�ya pa�iy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ja�ho - s�m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�y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a��hu� p�v�reyy�ti: y�vataka� icchasi t�vataka� ga�bh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en�ti: iccham�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tipattapur� pa�iggahetabb�ti: dve tayo pattapur� pa�iggaheta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e uttari� pa�iga�heyy�ti: tatuttari� pa�iga�h�ti �patti p�cittiyassa. Cattipattapure pa�iggahetv� tato nikkhamantena bhikkhu� pasasitv� �cikkhitabba� amutra1may� dvattipattapur� pa�iggahit� m� kho tattha pa�iga�h�ti. Sace passitv� na �cikkhati �patti dukka�assa. Sace �cikkhite pa�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 tato n�haritv� bhikkhuhi saddhi� sa�vibhajitabbanti: pa�ikkamana� haritv�2sa�vibhajita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attha s�m�c�ti: aya� tattha anudhamm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 dvattipattapure atreka sa��i patiga�h�ti �patti p�cittiyassa. Atireka dvattipattapure vematiko patiga�h�ti �patti p�cittiyassa. Atirekadvattipattapure �nakasa��i patiga�h�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kadvattipattapure atirekasa��i �patti dukka�assa. �nakadvattapattapure vematiko �patti dukka�assa. �nakasvattipattapure �n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vattipattapure patiga�h�ti. �nakasvattipattapure patiganh�ti na pahe�akatt�ya na p�theyyatth�ya pa�iyatta� denti pehe�akatth�ya v� p�theyyatth�ya v� pa�iyattasesaka� denti gamane pa�ippassaddhe denti ��tak�na� pav�rit�na� a��assatth�ya attano dhanen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�tusikkh�pad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ra - s�mu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haritv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av�ra�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br�hma�o bhikkhu nimantetv� bhojesi. Bhikkhu bhutt�vi pav�rit� ��tikul�ni gantv� ekacce bhu�aji�su. Ekacce pi�ap�ta� �d�ya agama�su. Atha kho so br�hma�o pa�ivissake etadavoca: "bhikkhu may� ayya santappit�, etha tumhepi santappess�m�"ti. Te evam�ha�su: "ki� tva� ayyo amhe santappessasi. Yepi tay� nimantit�, tepi amh�ka� ghar�ni �gantv� ekacce bhu�aji�su. Ekacce pi�a�ap�ta� ad�ya agama�su"ti. Atha kho so br�hma�o ujjh�yati kh�yanti vip�venti: katha� hi n�ma bhadant� amh�ka� ghare bhu�ajitv� a��atra bhu�ajissanti, na c�ha� pa�ibalo y�vadattha� d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assa br�hma�assa ujjh�yantassa khiyantassa vip�centassa ye te bhikkhu apapicch� santu��h� lajjino kukkuccak� sikkh�k�m�, te ujjh�yanti khiyanti vip�centi "katha� hi n�ma bhikkhu bhutt�v� pav�rit� a��atra bhu�ajissanti"nti. -Pesacca� kira bhikkhave bh�t�v� pav�rit� a��atra bhu�aji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gav� vigarahi buddho bhagav� ananucchaviya� moghapurisa, anulomika� appatir�pa� ass�ma�aka� akappiya� akara�iya� katha� hi n�ma te bhikkhave moghapuris� [PTS Page 082] [\q  82/]      bhutt�vi pav�rit� a��atra bhu�ajissanti. Neta� bhikkhave appasann�na� v� pas�d�ya pasann�na� v� bhiyyobh�v�ya athakhveta� moghapurisa, appasann�na� ceva appas�d�ya pasann�na� 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a� bhagav� bhikkhu� anekapariy�yena vigarahitv� du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bhutt�v� pav�rito kh�dan�ya� v� bhojan�ya� v� kh�deyya v� bhu�jeyya v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 gil�n�na� bhikkhuna� pa�ite pi�ap�te n�haranti. Gil�n� na cittar�pa� bhu�janti t�ni bhikkhu cha��anti assosi kho bhagav� ucc�sadda� mah�sadda� k�koravasadda�. Putv�na �yasmanta� �nanda� �mantesi: "kinnu kho so �nanda ucc�saddo mah�saddo k�koravasaddo"ti. Atha kho �yasm� �nando bhagavato etamattha� �rocesu: bhu�jeyyu� pan�nanda bhikkhu gil�n�ti rittanti. Na bhu�jeyyu� bhagav�ti. Atha kho bhagav� etasmi� nid�ne etasmi� pakara�e dhammi� katha� katv� bhikkhu �mantesi: "anuj�n�m� bhikkhave atiritta� k�tabba� 'alameta� sabba'nti. Eva�ca pana bhikkhave ima� sikkh�pada� uddiseya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bhutt�v� pav�rito anatiritta� kh�dan�ya� v� bhojan�ya� v� kh�deyya v� bhu�jeyya v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t�vi n�ma: pa�canna� bhojan�na� a��atara� bhojana� antamaso kusaggenapi bhu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ito n�ma: asana� pa���yati bhojana� pa���yati hatthap�se �hato abhiharati pa�ikkhepo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iritta� n�ma: akappiyakata� hoti. Apa�iggahitakata� hoti. Anuccaritakata� hoti. Ahatthap�se kata� hoti. Abhuttavin� kata� hoti. Bhutt�vin�1- pav�ritena �san� vu��hitena kata� hoti. Alameta� sabbanti avutta� hoti. Na gil�n�tiritta� hoti. Eta� anatiritt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iritta� n�ma: kappiyakata� hoti. Pa�iggahitakata� hoti. Uccaritakata� hoti. Hatthap�se kata� hoti. Bhuttavin� kata� hoti. Bhutt�vin� pav�r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� avu��hitena kata� hoti. Alameta� sabbanti vutta� hoti. Gil�n�tiritta� hoti. Eta� atiritt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 kh�dan�ya� n�ma: pa�ca bhojan�ni y�mak�lika� satt�hakalika� y�vaj�vika� �hapetv� avassa� kh�dan�y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 bhojan�ni: odano kumm�so sattu maccho ma�sa� kh�siss�m� bhu�j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uttavin�v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iritte anatirittasa��i kh�dan�ya� v� bhojan�ya� v� kh�dati v� bhu�jati v� �patti p�cittiyassa. Anatiritte vematiko kh�dan�ya� v� bhojan�ya� v� kh�dati v� bhu�j�ti v� �patti p�cittiyassa. Anatiritte atirittasa��i kh�dan�ya� v� bhojan�ya� v� khadati v� bhu�j�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ak�lika� satt�hak�lika� y�vaj�vika� �h�ratth�ya pa�iga�h�ti �patti dukka�assa. Ajjhoh�re ajjhoh�re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itte anatirittasa��i �patti dukka�assa. Atiritte vematiko �patti dukka�assa. Atiritte atirit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tiritta� k�r�petv� bhu�j�ti atiritta� k�r�petv� bhu�jiss�m�ti pa�iga�h�ti a��assatth�ya haranto gacchati gil�nassa sesaka� bhu�j�ti y�mak�lika� satt�hak�lika� y�vaj�vika� satipaccaye paribhu�j�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av�ra�a1- sikkh�pad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pav�ra�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dve bhikkhu kosalesu janapadesu s�vatthiya� addh�namaggapa�ipann� honti. Eko bhikkhu an�c�ra� �carati. Dutiyo bhikkhu ta� bhikkhu� etadavoca: "m� �vuso evar�pa� ak�si. Neta� kappati"ti. So tasmi� upanandhi. Atha kho te bhikkhu s�vatthiya� agama�su. Tena kho pana samayena s�vatthiya� a��atarassa pugassa sa�ghabhanta� hoti. Dutiyo bhikkhu bhutt�vi pav�rito hoti. Upanaddho 2bhikkhu ��tikula� gantv� pi�ap�ta� �d�ya yena so bhikkhu tenupasa�kami. Upasa�kamitv� ta� bhikkhu etadavoca: "bhu�aj�ti �vuso"ti. Ala� �vuso paripu��omah�ti. Sundaro �vuso pi�ap�to bhu�aj�ti. Atha kho so bhikkhu tena bhikkhun� nippi�iyam�no ta� pi�ap�ta� bhu�aji. Upanaddho [PTS Page 084] [\q  84/]      bhikkhu ta� bhikkhu� etadavoca: "tva� hi3- n�ma �vuso ma� vattabba� ma��asi. Ya� tva� bhuttav� pav�rito anatiritta� bhojana� bhu�ajisi"ti. Nanu �vuso �cikkhitabbanti. Nanu �vuso pucc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 pav�ra� - machasa�, 2. Upanandho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va�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2. Atha kho so bhikkhu bhikkhuna� etamattha� �rocesi: ye te bhikkhu apapicch� santu��h� lajjino kukkuccak� sikkh�k�m�, te ujjh�yanti khiyanti vip�centi "katha� hi n�ma bhikkhu bhikkhu� bhuttavi� pav�rita� anatirittena bhojanena abhiha��hu� pav�ressati"ti. - Pe - sacca� kira tva� bhikkhu bhikkhu� bhutt�vi� pav�rita� anatirittena bhojanena abhiha��hu� pav�res�ti. Sacca� bhagav�ti. Vigarahi buddho bhagav� ananucchaviya� moghapurisa, ananulomika� appatir�pa� ass�ma�aka� akappiya� akara�iya� katha� hi n�ma tva� moghapurisa bhikkhu� bhutt�vi� pav�rita� anatirittena bhojanena abhiha��hu� pav�ressasi. Neta� moghapurisa� appasann�na� v� pas�d�ya pasann�na� v� bhiyyobh�v�ya athakhveta� moghapurisa, appasann�na� ceva appas�d�ya pasann�na� 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a� bhagav� bhikkhu� anekapariy�yena vigarahitv� du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bhikkhu� bhuttavi� pav�rita� anatirittena kh�dan�yena v� bhojaniyena v� abhiha��hu� pav�reyya handa bhikkhu kh�da v� bha�aja v� ti j�na� �s�dan�pekkh� bhuttasmi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ti: a��a�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tav� n�ma: pa�canna� bhojan�na� a��atara� bhojana� annamaso kusaggepi bhu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ito n�ma: asana� pa���yati bhojana� pa���yati hatthap�se �hito abhiharati pa�ikkhepo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iritta� n�ma: akappiyakana� hoti apa�iggahitakata� hoti anucc�rikatata� hoti ahatthap�se kata� hoti abhutt�vin� kata� hoti bhutt�vin� pav�ritena �san� vu��hitena kata� hoti alameta� sabbanti avutta� hoti gil�n�tiritta� hoti eta� anatiritt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�ya� n�ma: pa�cabhojan�ni y�mak�lika� satt�hak�lika� y�vaj�vika� �hapetv� avasesa� kh�dan�y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bhojan�ni odano kumm�so sattu maccho m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a��hu� pav�reyy�ti: y�vataka� icchasi t�vataka� ga�bh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 a��e v� tassa �rocenti so v� �r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dan�pekkhoti: imin� ima� codess�mi s�ressami pa�icodess�mi pa�is�ress�mi ma�ku1- kariss�miti �harati �patti dukka�assa. Tassa vacanena kh�diss�mi bhu�jiss�m�ti patiga�h�ti �patti dukka�assa. Ajjhoh�re ajjhoh�re �patti dukka�assa. Bhoja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ite pav�ritasa��i anatirittena kh�dan�yena v� bhojaniyena v� abhiha��hu� pav�reti �patti p�cittiyassa. Pav�rite vematiko anatirittena kh�dan�yena v� bhojaniyena v� abhiha��hu� pav�reti �patti dukka�assa. Pav�rite appav�ritasa��i anatirittena kh�dan�yena v� bhojaniyena v� abhiha��hu� pav�re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ak�lika� satt�hak�lika� y�vaj�vika� �h�ratth�ya abhiharati �patti dukka�assa. Tassa vacanena kh�diss�mi bhu�jiss�m�ti patiga�h�ti �patti dukka�assa. Ajjhoh�re ajjhoh�re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v�rite [PTS Page 085] [\q  85/]      pav�ritasa��i �patti dukka�assa. Appav�rite vematiko �patti dukka�assa. Appav�rite appav�rit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tiritta� k�r�pettav� deti, atiritta� k�r�petv� bhu�ajih�ti deti, a��assath�ya haranto gacch�h�ti deti, gil�nassa sseka� deti, y�mak�lika� satt�hak�lika� y�vaj�vika� satipaccaye paribhu�aj�h�ti de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pav�ra�asikkh�pad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k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�labhoj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r�jagahe giraggasamajjo hoti. Sattarasavaggiy� bhikkhu giraggasamajja� dassan�ya agama�su, manuss� sattarasavaggiye bhikkhu passitv� nah�petv� vilimepatv� bhojetv� kh�dan�ya� ada�su. Sattarasavaggiy� bhikkhu khadaniya� �d�ya �r�ma� gantv� chabbaggiye bhikkhu etadavocu�; "hand�vuso1kh�dan�ya� kh�dath�"ti. "Kuto tumhehi �vuso kh�dan�ya� laddhanti" sattarasavaggiy� bhikkhu chabbaggiy�na� bhikkhuna� etamattha� �rocesu�. Kimpana tumhe �vuso vik�le bhojana� bhu�ajath�ti. Evam�vusoti. Chabbaggiy� bhikkhu ujjh�yanti kh�yanti vip�centi. "Katha� hi n�ma sattarasavaggiy� bhikkhu vik�le bhojana� bhu�ajiss�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chabbaggiy� bhikkhu bhikkhuna� etamattha� �rocesu�. Ye te bhikkhu appiccho santu��h� lajjino kukkuccak� sikkham�, te ujjh�yanti. Khiyanti vip�centi: " katha� hi n�ma sattarasavaggiy� bhikkhu vik�le bhojana� bhu�ajissanti. "Ti.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kira tumhe bhikkhave vik�le bhojana� bhu�ajath�"ti. Sacca� bhagav� viharati buddho bhagav� ananucchaviya� moghapurisa, ananulomika� appatir�pa� ass�ma�aka� akappiya� akara�iya� " katha� hi n�ma tumhe moghapuris� vik�le bhojana� bhu�ajissatha. Neta� moghapurisa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vik�le kh�dan�ya� v� bhojan�ya� v� kh�deyya v� bhu�jeyya v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086] [\q  86/]     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o n�ma: majjhantike vitivatte y�va aru�ugga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�ya� n�ma: pa�cabhojan�ni y�mak�lika� satt�hak�lika� y�vaj�vika� �hapetv� avasse� kh�dan�ya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 bhojan�ni odano kumm�so sattu macco ma�s�. Kh�diss�mi bhu�ajiss�m�ti patiga�h�ti �patti dukka�assa.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�h�th�vuso 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e vak�lasa��i kh�dan�ya� v� bhojan�ya� v� kh�dan�ya� v� bhu�j�ti v� �patti p�cittiyassa. Vik�le vematiko kh�dan�ya� v� bhojan�ya� v� kh�dati v� bhu�j�ti v� �patti p�cittiyassa. Vik�le k�lasa��i kh�dan�ya� v� bhojan�ya� v� kh�dati v� bhu�j�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ak�lika� satt�hak�lika� y�vaj�vika� �h�ratth�ya patiga�h�ti �patti dukka�assa. Ajjhoh�re ajjhoh�re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vik�lasa��i �patti dukka�assa. K�le vematiko �patti dukka�assa. Kale k�l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�mak�lika� satt�hak�lika� y�vaj�vika� satipaccaye paribhu�j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abhojanasikkh�pad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6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dhik�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�thapi�ikassa �r�me tenakho pana samayena �yasmato �nandassa upajjh�yo �yasm� bella��hisiso1- ara��e viharati. So pi�ya caritv� sukkhakura� �r�ma� haritv� sukkh�petv� nikkhipati. Yad� �h�rena attho hoti tad� udakena temetv� temetv� paribhujati. 2- Cirena g�ma� pi�ya pavisati. Bhikkhu �yamanta� bella��his�sa� etadavoca: kissa tva� �vuso bella��his�sa cirena g�ma� pi�ya piv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la��hasiso - machasa� bela��his�so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u�j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ssa tva� �vuso cir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�yasm� bella��his�so bhikkhuna� etamattha� �rocesu�. Kimpana tva� �vuso sannidhik�raka� bhojana� bhu�ujasi"ti? Evam�vusoti. Ye te bhikkhu appiccho santu��h� lajjino kukkuccak� sikkham�, te ujjh�yanti. Khiyanti vip�centi: " katha� hi n�ma �yasm� bella��his�so santidhik�raka� bhojana� bhu�ajissa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kira tva� bella��his�sa, sannidhik�raka� bhojana� bhu�ajissati? Sacca� bhagav� viharati buddho bhagav� ananucchaviya� moghapurisa, ananulomika� appatir�pa� ass�ma�aka� akappiya� akara�iya� " katha� hi n�ma tva� bella��his�sa, sannidhik�raka� bhojana� bhu�ajissasi. Neta� moghapurisa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 yo pana bhikkhu sannidhik�raka� kh�dan�ya� v� bhojan�ya� v� kh�deyya v� bhu�j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nidhik�raka� n�ma: ajjapa�iggahi� aparajju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�ya� n�ma: pa�ca bhojan�ni y�mak�lika� satt�hak�lika� y�vaj�vika� �hapetv� avasse� kh�dan�ya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 bhojan�ni odano kumm�so sattu macco ma�sa� kh�diss�mi bhu�jiss�m�ti patiga�h�ti �patti dukka�assa.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dhik�reke sannidhik�rakasa��i kh�dan�ya� v� bhojan�ya� v� kh�dan�ya� v� bhu�j�ti v� �patti p�cittiyassa. Sannidhik�rake vematiko kh�dan�ya� v� bhojan�ya� v� kh�dati v� bhu�j�ti v� �patti p�cittiyassa. Sannidhik�rake asannidhik�rakasa��i kh�dan�ya� v� bhojan�ya� v� kh�dati v� bhu�j�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ak�lika� satt�hak�lika� y�vaj�vika� �h�ratth�ya patiga�h�ti �patti dukka�assa. Ajjhoh�re ajjhoh�re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nidhik�rake sannidhik�rakasa��i �patti dukka�assa. Asannidhik�rake vematiko �patti dukka�assa. Asannidhik�rake asannidhik�r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rajju kh�d�ta� ho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�vak�lika� y�vak�le nidahitv� bhu�jati y�mak�lika� y�me nidahitv� bhu�j�ti. Sant�hak�lika� satt�ha� nidahitv� bhu�jati. Y�vaj�vika� sati paccaye paribhu�j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dhik�rakasikkh�pad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abhoj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�thapi�ikassa �r�me tenakho pana samayena chabbaggiy� bhikkhu pa�ta bhojan�ni attano atth�ya vi���petv� bhu�janti. Manuss� ujjh�yanti kh�yanti vip�vecanti: katha� hi n�ma sama� sakyaputtiy� pa�itabhojan�ni attano atth�ya vi���petv� bhu�ajissanti, kassa sampanna� na man�pa� kassa s�du1- na ruccat�ti. Assosu� kho bhikkhu tesa� manuss�na� ujjh�yant�na� kh�yant�na� vip�cent�na� ye te bhikkhu appiccho santu��h� lajjino kukkuccak� sikkham�, te ujjh�yanti. Khiyanti vip�centi: "katha� hi n�ma chabbaggiy� bhikkhu pa�ta bhojan�ni attano atth�ya vi���petv� bhu�ajissant�ti - pe - [PTS Page 088] [\q  88/]      sacca� kira tumhe bhikkhave pa�tabhojan�ni attano atth�ya vi���petv� bhu�ajissati sacca� bhagav� viharati buddho bhagav� ananucchaviya� moghapurisa, ananulomika� appatir�pa� ass�ma�aka� akappiya� akara�iya� "katha� hi n�ma tumhe moghapuris�, pa�itabhojan�ni attano atth�ya vi���petv� bhu�ajissasi. Neta� moghapurisa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ho t�ni pa�tabhojan�ni seyyath�da�: sappi navan�ta� tela� madhu ph��ta� maccho ma�sa� kh�ra� dadhi. Yo pana bhikkhu evar�p�ni pa�itabhojan�ni attato atth�ya vi���petv� bhu�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u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gil�n� honti gil�napacchak� bhikkhu gil�ne bhikkhu etadavocu�: kacavi �vuso khavaniya� kacavi y�pan�ya"nti. Pubbe maya� �vuso pa�itabhojan�ni attano atth�ya vi���petv� bhu�ajama tena no ph�su hoti id�ni pana bhagavat� pa�ikkhittanti kukkucc�yant� navi���pema tena no na ph�su hot�ti. Bhagavato etamattha� �rocesu�. Atha kho bhagav� etasmi� nid�ne etasmi� pakara�e dhammi� katha� katv� bhikkhu �mantesi. Anuj�n�mi bhikkhave gil�nena bhikkhun� pa�itabhojan�ni attano atth�ya vi���petv� bhu�aj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ho t�ni pa�tabhojan�ni seyyath�da�: sappi navan�ta� tela� madhu ph��ta� maccho ma�sa� kh�ra� dadhi. Yo pana bhikkhu evar�p�ni pa�itabhojan�ni agil�no attato atth�ya vi���petv� bhu�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ni kho pana t�ni pa�itabhojan�n�ti: sappi n�ma: gosappi v� ajikak�sappi v� m�hisa�1- v� sappi yesa� ma�sa� kappati tesa� sappi. Navan�ta� n�ma: tesa��eva nanavan�ta�. Tela� n�ma: tilatela� s�sapatela� madhukatela� era�akatela� vas�tela�. Madhu n�ma: makkhit� madhu. Ph��ita� n�ma: uvachumh� nibbatta�. Maccho n�ma: odako2vuccati. Ma�sa� n�ma: yesa� ma�sa� kappati tesa� ma�sa�. Kh�ra� n�ma: gokh�ra� v� ajik�kh�ra� v� m�hisa� v� kh�ra�, yesa� ma�sa� kappati tesa� kh�ra�. Dadhi n�ma: tesa��eva d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9] [\q  89/]      yo pan�ti: yo y�diso y�t�yutto yath�jacco yath�n�mo yath�g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i pa�itabhojan�n�ti: tath�r�p�ni pa�itabhoj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n�ma: yassa vin� pa�itabhojan�3- ph�s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o n�ma: yassa vin� pa�tabhojan� na ph�s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attato atth�ya vi���peti payoge4- dukka�a�. Pa�il�bhena bhu�ajiss�m�ti patiga�h�ti �patti dukka�assa.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i�sapapi v� - machasa� 3. Pa�ta bhojan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dakavaro - machasa�. 4. Payoge payog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agil�nasa��i pa�itabhojan�ni attano atth�ya vi���petv� bhu�jati �patti p�cittiyassa. Agil�no vematiko pa�itabhojan�ni attano atth�ya vi���petv� bhu�jati �patti p�cittiyassa. Agil�no gil�nasa��i pa�itabhojan�ni attato atth�ya vi���petv� bha�a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o agil�nasa��i �patti dukka�assa. Gil�no vematiko �patti dukka�assa. Gil�no gil�nasa��i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assa gil�no hutv� vi���petv� agil�no bhu�jati, gil�nassa sesaka� bhu�jati ��tak�na� pav�rit�na� a��assatth�ya attano dhanen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bhojanasikkh�pad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6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po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ves�li� viharati mah�vane ku��g�ras�l�ya�. Tena kho pana samayena a��ataro bhikkhu sabbapa�sukuliko sus�ne viharati so manussehi d�yam�na� na icchati pa�iggahetu� sus�nepi rukkhamulepi umm�repi ayyavos��ikat�ni1s�ma� gahetv� paribhu�jati manuss� ujjh�yanti kh�yanti vip�vecanti: katha� hi n�ma bhikkhu amh�ka� ayyavos��ikat�ni s�ma� gahetv� paribhu�ajissati. Theroya� bhikkhu va�haro manussama�sa� va��e kh�dan�"ti assosu� kho bhikkhu tesa� manuss�na� ujjh�yant�na� kh�yant�na� vip�cent�na� ye te bhikkhu appiccho santu��h� lajjino kukkuccak� sikkham�, te ujjh�yanti. Khiyanti vip�centi: "katha� hi n�ma bhikkhu adinna� mukhadv�ra �h�ra� �haras�ti. - Pe - sacca� kira tva� bhikkhu adinna� mukhadv�ra �h�ra� �haras�ti. Sacca� bhagav� viharati buddho bhagav� ananucchaviya� moghapurisa, ananulomika� appatir�pa� ass�ma�aka� akappiya� akara�iya� "katha� hi n�ma tva� moghapurisa, adinna� mukhadv�ra� �h�ra� �harissasi. Neta� moghapurisa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 "yo pana bhikkhu adinna� mukhadv�ra� �h�ra� �h�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yavos��itak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udakadantapone kukkucc�yanti. Bhagavato etamattha� etadavocu�: atha kho bhagav� etasmi� nid�ne etasmi� pakara�e dhammi� katha� kathatv� bhikkhu �mantesi. "Anuj�n�mi bhikkhave adinna� udakadantapona� s�ma� gahetv� paribhu�aj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dinna� mukhadv�ra� �h�ra� �h�reyya a��atra udakadattapon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a� n�ma: apa�iggahitaka� vuccati. Dinna� n�ma: k�yena v� k�yapa�ibaddhena v� nissaggiyena v� dente hatthap�ye �hato k�yena v� k�yapa�ibaddhena v� patiga�h�ti eta� dinn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e n�ma: udakadantapota� yapetv� ya� ki�ci ajjhohara�ya� eso �h�r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udakadantapon�ti: �hapetv� udakadantapona� kh�diss�mi bhu�ajiss�m�ti pat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ggahitake apa�iggahitakasa��i adinna� mukhadv�ra� �h�ra� �harati1- a��atra udakadantapon� �patti p�cittiyassa. Apa�iggahitake vematiko adinna� mukhasv�ra� �h�ra �harati a��atra udakadantapon� �patti p�cittiyassa. Apa�iggahitake pa�iggahitakasa��i adinna� mukhadv�ra� �h�ra� �harati a��atra udakadantapon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itake apa�iggahitakasa��i �patti dukka�assa. Pa�iggahitake vematiko �patti dukka�assa. Pa�iggahitake pa�iggahit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udakadantapone catt�ri mah�vika��ni2- sati paccaye asati kappiyak�reke s�ma� gahetv� paribhu�ja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taponasikkh�pad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o ga�a� para� p�va� dve ca vutt� p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e santidh� kh�ra� dannapon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h�reti - machasa� 2. Mah�vikat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91] [\q  91/]      acela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ves�liya� viharati mah�vane k</w:t>
      </w:r>
      <w:r>
        <w:rPr/>
        <w:t>譌</w:t>
      </w:r>
      <w:r>
        <w:rPr/>
        <w:t xml:space="preserve">g�ras�l�ya� tena kho pana samayena sa�ghassa kh�dan�ya� ussanna� hoti. Atha kho �yasm� �nando bhagavato etamattha� arocesi tenah�nanda vigh�s�d�na� p�va� deh�ti. Eva� bhanteti kho �yasm� �nando bhagavato pa�issu�itv� vigh�s�de pa�ip��iy� nis�d�petv� ekeka� p�va� dento a��atariss� paribb�jik�ya eka� ma��am�no dve puve ad�si. S�mant� paribb�jik�yo ta� paribb�jika� etadavocu�. "J�ro te eso sama�o"ti. Na me so sama�o j�ro eka� ma��am�no dve puve ad�s�ti dutiyampi kho pana samayena sa�ghassa kh�dan�ya� ussanna� hoti. Atha kho �yasm� �nando bhagavato etamattha� arocesi tenah�nanda vigh�s�d�na� p�va� deh�ti. Eva� bhanteti kho �yasm� �nando bhagavato pa�issu�itv� vigh�s�de pa�ip��iy� nis�d�petv� ekeka� p�va� dento a��atariss� paribb�jik�ya eka� ma��am�no dve puve ad�si. S�mant� paribb�jik�yo ta� paribb�jika� etadavocu�. "J�ro te eso sama�o"ti. Na me so sama�o j�ro eka� ma��am�no dve puve ad�s�ti j�ro na j�roti bha�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ataropi �jiviko parivesana� agam�si. A��ataro bhikkhu pahutena sappin� odana� madditv� tassa �jivikassa mahanta� pi�a� ad�si. Atha kho so �jiviko ta� pi�a� ad�ya agam�si. A��ataro �jiviko ta� �jivako etadavoca. "Kuto tas� �vuso pi�o laddho"ti tass�vuso sama�assa gotamassa mu�agahapatikassa parivesan�ya laddhoti. Assosu� kho up�sak� tesa� �jivik�na� ima� kath�sall�pa� atha kho te up�sak� yena bhagav� tenupasa�kami, upasa�kamitv� bhagavanta� abhiv�detv� ekamanta� nis�di�su. Ekamanta� nisinn� kho te up�sak� bhagavanta� etadavocu�. "Ime bhante titthiy� ava��ak�m� buddhassa ava��ak�m� dhammassa ava��ak�m� sa�ghassa, s�dhu bhante ayy� titthiy�na� sahatth� dadeyyunti. Atha kho bhagav� te up�sake dhammiy� kath�ya sandassesi sam�dapesi samuttejesi sampaha�sesi. Atha kho te up�sak� bhagavat� dhammiy� kath�ya sandassit� sam�dapit� samuttejit� sampaha�sit� u��h�y�san� bhagavanta� abhiv�detv� padakkhi�a�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pakara�e dhammi� katha� katv� bhikkhu �mantesi, tena hi bhikkhave bhikkhuna� sikkh�pada� pa���pess�mi dasa atthavase pa�icca: sa�ghasu��hut�ya [PTS Page 092] [\q  92/]     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celakassa v� paribb�jakassa v� paribb�jik�ya v� sahatt� kh�dan�ya� v� bhojan�ya� v� dadeyya p�v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Avegako n�ma: yo kovi paribb�jaka sam�panno naggo. Paribb�jako n�ma: bhikkhu�ca s�ma�era�ca �hapetv� y� k�vi paribb�jik� sam�pann�. Kh�dan�ya� n�ma: pa�cabhojan�ni udakadantapona� �hapetv� avasesa� kh�dan�ya� n�ma bhojan�ya� n�ma: pa�cabhojan�ni odano kumm�so sattu maccho sa�sa�. Dadeyy�ti: k�yena v� k�papa�ibaddhena v� nissaggh�yena v� d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thiye titthiyasa��i sahatth� kh�dan�ya� v� bhojan�ya� v� deti �patti p�cittiyassa. Titthiye vematiko sahatth� kh�dan�ya� v� bhojan�ya� v� deti �patti p�cittiyassa titthiye atitthisa��i sahatth� kh�dan�ya� v� bhojan�ya� v� d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dantapona� deti �patti dukka�assa. Atitthiye titthiyasa��i �patti dukka�assa atitthiye vematiko �patti dukka�assa atitthiye atitthi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�peti na deti upanikkhipitv� deti b�hir�lepa� de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laka sikkh�pad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oj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�me tena kho pana samayena �yasm� upando sakyaputto bh�tuno saddhivih�rika� bhikkhu� etadavoca: "eh�vuso g�ma� pi�ya pavisiss�m�"ti. Tassa ad�petv� uyyojesi "gacch�vuso na me tay� saddhi� kath� v� nisajj� v� ph�su hoti. Ekakassa me [PTS Page 093] [\q  93/]      kath� v� nisajj� v� ph�su hot�"ti. Atha kho so bhikkhu upaka��he k�le n�sakkhi pi�ya caritu� pa�ikkamanepi bhattavissagga� na sambh�vesi. Chinnabhat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o bhikkhu �r�ma� gantv� bhikkh�na� etamattha� �rocesi. Ye te bhikkhu appiccho santu��h� lajjino kukkuccak� sikkham�, te ujjh�yanti. Khiyanti vip�centi: "katha� hi n�ma �yasm� upanando sakyaputto bhikkhu� eh�vuso g�ma� pi�ya pavisiss�m�ti tassa ad�petv� uyyojessat�"ti. - Pe - sacca� kira tva� upananda bhikkhu� eh�vuso g�ma� pi�ya pavisiss�m�ti tassa ad�petv� uyyojes�ti"ti. Sacca� bhagav� vigarati buddho bhagav� ananucchaviya� moghapurisa, ananulomika� appatir�pa� ass�ma�aka� akappiya� akara�iya� "katha� hi n�ma tva� moghapurisa bhikkhu� eh�vuso g�ma� pi�ya pavisiss�m�ti tassa ad�petv� uyyojessas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� eh�vuso g�ma� v� nigama� v� pi�ya pavisissam�ti tassa d�petv� v� ad�petv� v� uyyojeyya gacch�vuso na me tay� saddhi� kath� v� nisajj� v� ph�su hoti ekakassa me kath� v� nisajj� v� ph�su hot�ti. Etadeva paccaya� karitv� ana��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Bhikkhunti: a��a� bhikkhu. Eh�vuso g�ma� v� nigama� v�ti: g�mopi nigamopi nagarampi g�mo ceva nigamo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�petv�ti: y�gu� v� bhatta� v� kh�dan�ya� v� bhojan�ya� v� d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petv�ti: na ki�ci d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ojeyy�ti: m�tug�mena saddhi� hasituk�mo k��ituk�mo raho nis�dituk�mo an�c�ra� �carituk�mo eva� vadeti: "gacch�vuso na me tay� saddhi� kath� v� nisajj� v� ph�su hoti. Ekakassa me kath� v� nisajj� v� ph�su hot�"ti, uyyojeti �patti dukka�assa dassanupac�ra� v� savanupac�ra� v� vajahantassa �patti dukka�assa. Vijah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pacca� karitv� ana��anti: na a��okoci paccayo hoti uyyoj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uyyojeti �patti p�cittiyassa. Upasampanne vematiko uyyojeti �patti p�cittiyassa. Upasampanne anupasampannasa��i uyyoj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is�sana� aropeti �patti dukka�assa. Anupasampanna� uyyojeti �patti dukka�assa kalis�sana� arop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[PTS Page 094] [\q  94/]      upasampannasa��i �patti dukka�assa. Anupasampanne vematiko �patti dukka�assa. Anupasampanne anupasampannasa��i ap�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ubho ekato na y�pess�m�ti uyyojeti, mahaggha� bha�a� passitv� lobhadhamma� upp�dess�t�ti uyyojeti, m�tug�ma� passitv� anabhirati� upp�dessat�ti uyyojeti, gil�nassa v� oh�yakassa v� vih�rap�lassa v� y�gu� v� bhatta� v� kh�dan�ya� v� bhojan�ya� v� n�har�ti uyyojeti, na an�c�ra� �carituk�mo sati kara�ye uyyoje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yyojanasikkh�pad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oj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�me tena kho pana samayena �yasm� upando sakyaputto sah�yassa ghara� gantv� tassa paj�patiy� saddha� sayanighare nisajja� kappesi. Atha kho so puriso yen�yasm� upanando sakyaputto tenupasa�kami upasa�kamitv� �yasmasanta� upannada� sakyaputta� abhiv�detv� ekamanta� nis�di. Ekamanta� nisinno kho so puriso paj�pati� etadavoca. "Dehayyassa1- bhikkha"nita. Atha kho s� itthi �yasmato upanandassa sakyaputtassa bhikkha� ad�si atha kho so puriso �yasmanta� upananda� sakyaputta� etadavoca: "gacchatha bhante yato ayyassa bhikkh� dinn�"ti. Atha kho s� itthi sallakkhetv� pariyu��hito aya� purisoti �yasmanta� upananda� sakyaputta� etadavoca. "Nisidatha bhante m� agamitv�"ti dutiyampi kho so puriso �yasmanta� upananda� sakyaputta� etadavoca: "gacchatha bhante yato ayyassa bhikkh� dinn�"ti. Dutiyampi kho s� itthi �yasmanta� upananda� sakyaputta� etadavoca: "nis�datha bhante m� agamitth�"ti. Tatiyampi kho so puriso �yasmanta� upananda� sakyaputta� etadavoca: "gacchatha bhante yato ayyassa bhikkh� dinn�"ti. Tatiyampi kho s� itthi �yasmanta� upananda� sakyaputta� etadavoca: "nis�datha bhante m� agamit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22. Atha kho so puriso nikkhamitv� bhikkhu ujjh�pesi. "Aya� bhante ayyo upananando mayiha� paj�patiy� saddhi� sayanighare nisinno so may� uyyojiyam�no na icchati. Gantu� bahukicc� maya� bahukara�y�"ti. Ye te bhikkhu appiccho santu��h� lajjino kukkuccak� sikkham�, te ujjh�yanti. Khiyanti vip�centi: "katha� hi n�ma �yasm� upanando sakyaputto sabhojane kule anupakhajja [PTS Page 095] [\q  95/]      nisajja� kappessat�"ti. -Pesacca� kira tva� upananda bhikkhu� sahabhojane kule anupakhajja nisajja� kappes�ti sacca� bhagav� vigarati buddho bhagav� ananucchaviya� moghapurisa, ananulomika� appatir�pa� ass�ma�aka� akappiya� akara�iya� "katha� hi n�ma tva� moghapurisa sabhojane kule anupakhajja nisajja� kappessasi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sabhojane kule anupakhajja nisajja� kap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deh�yy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ojana� n�ma kula�; itthi ceva hoti puriso ca itthi ca puriso ca ubho anikkhant� honti ubho acitar�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khajj�ti: anupavis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� kappeyy�ti: mahallake ghare pi��hasa�gh��assa hatthap�sa� vijahitv� nisidati �patti p�cittiyassa. Buddake ghare pa��hiva�sa� atikkamitv� nis�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ighare sayanigharasa��i sabhojane kule anupakhajja nisajja� kappeti �patti p�cittiyassa. Sayanighare vematiko sabhojane kule anupakhajja nisajja� kappeti �patti p�cittiyassa sayanighare na sayanigharasa��i sabhojane kule anupakhajja nisajja� kap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yanighare sayanigharasa��i �patti dukka�assa. Na sayanighare vematiko �patti dukka�assa na sayaniyare na sayanighar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mahallake ghare pi��hasa�gh��assa hatthap�sa� avijhitv� nis�dati, buddake ghare pi��hava�sa� anatikkamitv� nis�dati, bhikkhu dutiyo hoti ubho nikkhant� honti, ubho v�tar�g� na sayanighare, ummattakassa �dikammikas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ojana sikkh�pad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6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rahonisajj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�me tena kho pana samayena �yasm� upando sakyaputto sah�yassa1- ghara� gantv� tassa paj�patiy� saddhi� raho pa�icchanne �sane [PTS Page 096] [\q  96/]      nisajji� kappesi2- atha kho so puriso ujjh�yanti khiyanti vip�ceti. "Katha� hi n�ma ayyo apanando mayiha� paj�patiy� saddhi� raho pa�icchanne �sane nisajja� kapp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�yak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ppeti - s�1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assa purisassa ujjh�yantassa khiyantassa vip�centassa. Ye te bhikkhu appiccho santu��h� lajjino kukkuccak� sikkham�, te ujjh�yanti. Khiyanti vip�centi: "katha� hi n�ma �yasm� upanando sakyaputto m�tug�mena saddhi� raho pa�icchanne �sane nisajja� kappessati"ti. -Pe- sacca� kira tva� upananda m�tug�mena saddhi� raho pa�icacchante �sane nisajja� kappes�ti sacca� bhagav� vigarati buddho bhagav� ananucchaviya� moghapurisa, ananulomika� appatir�pa� ass�ma�aka� akappiya� akara�iya� "katha� hi n�ma tva� moghapurisa m�tugamena saddhi� raho pa�icchanne �sane nisajja� kappessasi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m�tug�mena saddhi� raho pa�icchanne �sane nisajja� kappeyya p�citt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amo n�ma; manussitthi na yakkhi na peti na tiracch�nagat� antamaso tadahuj�t�pi d�rik�, pageva mahattari. 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 n�ma: cakkhussa raho sotassa raho. Cakkussaraho n�ma; na sakk� hoti. Akkhi v� nikhaniyam�ne hamukha� v� ukkhipiyam�ne s�sa� v� ukkhipiyam�ne passitu�. Sotassa raho n�ma: na sakk� hoti pakati kath� s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hanna� n�ma; �sana� ku��ena1- v� kav��ena v� kila�ejana v� s��ip�k�rena v� rukkhena v� thamhena v� kotthaliy�2v� yena kenaci pa�icch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� kappeyy�ti: m�tug�me nisanne bhikkhu upanisinno v� hoti upanipanno v� �patti p�cittiyassa. Bhikkhu nisinne m�tug�me upanisinno v� hoti upanipanno v� �patti p�cittiyassa ubho v� nisinn� honti ubho v� nipann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ame m�tug�masa��i raho pa�icchanne �sane nissajja� kappeti �patti p�cittiyassa m�tug�me vematiko raho pa�icchanne �sane nisajja� kappeti �patti p�cittiyassa. M�tug�me am�tug�masa��i raho pa�icchanne �sane nisajja� kappeti �patti.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��ena 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tthalik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iy� v� petiy� v� pa�akena v� tiracch�nagata1manussaviggahitthiy� v� saddhi� raho pa�icchanne �sane nisajja� kapp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tug�me m�tug�masa��i [PTS Page 097] [\q  97/]      �patti dukka�assa. Am�tug�me vematiko �patti dukka�assa. Am�tugame am�tug�m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yo koci vi��apuriso dutiyo hoti ti��hati na nis�diti, arahopekkho a��avihito nis�dati, ummattakassa �dikammikas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rahonisajja sikkh�pad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rahonisajj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�me tena kho pana samayena �yasm� upando sakyaputto sah�yassa ghara� gantv� tassa paj�patiy� saddhi� eko ek�y� raho nisajji� kappesi atha kho so puriso ujjh�yanti khiyanti vip�ceti. "Katha� hi n�ma ayyo upanando mayiha� paj�patiy� saddhi� eko ek�y� raho nisajja� kapp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assa purisassa ujjh�yantassa khiyantassa vip�centassa. Ye te bhikkhu appiccho santu��h� lajjino kukkuccak� sikkham�, te ujjh�yanti. Khiyanti vip�centi: "katha� hi n�ma �yasm� upanando sakyaputto m�tug�mena saddhi� eko ek�y� raho nisajja� kappessati"ti. -Pe- sacca� kira tva� upananda m�tug�mena saddhi� ekoek�y� raho nisajja� kappes�ti sacca� bhagav� vigarati buddho bhagav� ananucchaviya� moghapurisa, ananulomika� appatir� pa� ass�ma�aka� akappiya� akara�iya� "katha� hi n�ma tva� moghapurisa m�tugamena saddhi� eko ek�y� raho nisajja� kappessasi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m�tug�mena saddhi� eko ek�ya raho nisajja� kapp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racch�nagat�ya 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honisajjisikkh�d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amo n�ma; manussitthi na yakkhi na peti na tiracch�nagat� vi��a pa�ibal� subh�sitadubbh�sita� du��hull�du��hulla� �j�n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ek�y�ti: bhikkhu ceva hoti m�tug�m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 n�ma: cakkhussa raho sotassa raho. Cakkussaraho n�ma; na sakk� hoti. Akkhi� v� nikhaniyam�ne hamukha� v� ukkhipiyam�ne s�sa� v� ukkhipiyam�ne passitu�. Sotassaraho n�ma: na sakk� hoti pakati kath� s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� kappeyy�ti: m�tug�me nisanne bhikkhu upanisinno v� hoti upanipanno v� �patti p�cittiyassa. Bhikkhu nisinne m�tug�mo upanisinno v� hoti upanipanno v� �patti p�cittiyassa ubho v� nisinn� honti ubho v� nipann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ame m�tug�masa��i eko ek�ya raho nissajja� kappeti �patti p�cittiyassa m�tug�me vematiko eko ek�ya raho nisajja� kappeti �patti p�cittiyassa. M�tug�me am�tug�masa��i eko ek�ya raho nisajja� kappeti �patti.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iy� v� petiy� v� pa�akena v� tiracch�nagatamanussaviggahitthiy� v� saddhi� eko ek�ya raho nisajja� kapp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tug�me m�tug�masa��i �patti dukka�assa. Am�tug�me vematiko �patti dukka�assa. Am�tugame am�tug�m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yo koci vi��apuriso dutiyo hoti ti��hati na nis�diti, araho pekkho a��avihito nis�dati, ummattakassa �dikammikas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rahonisajja sikkh�pad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98] [\q  98/]      c�ritt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ayasmato upandassa sakyaputtassa upa��h�kkula� �yasmanta� upananda� sakyaputta� bhantena nimantesi. A��epi bhikkhu bhantena nimantesi, tena kho samayena �yasm� upanando sakyaputto purebhatta� kul�ni payirup�sati. Atha kho te bhikkhu te manusse etadavocu�; "deth�vuso bhatta"nti. �gametha bhante y�va ayyo upanannado �gacchat�ti, dutiyampi kho te bhikkhu te manusse etadavocu�; "deth�vuso bhatta� pure k�lo atikkamat�"ti. Yampi maya� bhante bhanta� karimh� ayyassa upanandassa k�ra� �gametha bhante y�va ayyo upanannado �gacchat�ti, tatiyampi kho te bhikkhu te manusse etadavocu�; "deth�vuso bhatta� pure k�lo atikkamat�"ti. Yampi maya� bhante bhanta� karimh� ayyassa upanandassa k�ra� �gametha bhante y�va ayyo upanannado �gacch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92. Atha kho so �yasm� upanando sakyaputto purebhatta� kul�ni payirup�sitv� div� �ga�aji1- bhikkhu na cittar�pa� bhu�aji�su. Ye te bhikkhu appiccho santu��h� lajjino kukkuccak� sikkham�, te ujjh�yanti. Khiyanti vip�centi: "katha� hi n�ma �yasm� upanando sakyaputto nimantiko sabhatto sam�no purebhatta� kulesu ciritta� apajjissat�ti -pe- sacca� kira tva� upananda nimantito sahatto sam�no purebhatta� kulesu c�ritta� �pajjis�ti. Sacca� bhagav� vigarati buddho bhagav� ananucchaviya� moghapurisa, ananulomika� appatir�pa� ass�ma�aka� akappiya� akara�iya� "katha� hi n�ma tva� moghapurisa nimantito sahatto sam�no purebhatta� kulesu c�ritta� �pajjissas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nimantito sabhatto sam�no purebhatta� kulesu c�ritta� �pajj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�yasmato upanandassa sakyaputtassa upa��h�nakkula� sa�ghassa atth�ya kh�dan�ya� p�hesi. "Ayyassa upanandassa dassetv� sa�ghassa d�tabba"nti. Tena kho pana samayena �yasm� upanando sakyaputto g�ma� pi�ya pavi��ho hoti. Atha kho te manuss� �r�ma� gantv� bhikkhu pucchi�su: "kaha� bhante ayyo upanando"ti. [PTS Page 099] [\q  99/]      es�vuso �yasm� upanando sakayaputto g�ma� pi�ya pavi��hoti. Ida� bhante kh�dan�ya� ayyassa upanandassa dassetv� sa�ghassa d�tabbanti. Bhagavato etamattha� �rocesu�2tena hi bhikkhave pa�iggahetv� nikkhipatha y�va upanando �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acchat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tha kho bhagav� etasmi� nid�ne pakara�e dhammi� katha� katv� bhikkhu �mantesi.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� upanando sakyaputto bhagavat� pa�ikkhitta� purebhatta� kulesu c�ritta� �pajjitunti. Pacch�bhatta� kul�ni payirup�sitv� div� pakk�mi, kh�dan�ya� uss�diyittha. 1Ye te bhikkhu appiccho santu��h� lajjino kukkuccak� sikkham�, te ujjh�yanti. Khiyanti vip�centi: "katha� hi n�ma �yasm� upanando sakyaputto pacch�bhatta� kulesu c�ritta� �pajjisiti . - Pe - sacca� kira tva� upananda pacch�bhatta� kulesu c�ritta� �pajjisiti. Sacca� bhagav� vigarati buddho bhagav� ananucchaviya� moghapurisa, ananulomika� appatir�pa� ass�ma�aka� akappiya� akara�iya� "katha� hi n�ma tva� moghapurisa pacch�bhatta� kulesu c�ritta� �pajjisassi. Neta� moghapurisa appasann�na� v� pas�d�ya pasann�na�v� bhiyyobh�v�ya athakhveta� moghapurisa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nimantito sabhatto sam�no purebhatta� v� pacch�bhatta� v� kulesu c�ritta� �pajj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bhikkhu c�varad�nasamaye kukkucc�yant� kul�ni na payirup�santi. C�vara� paritta� uppajjati bhagavato etamattha� �rocesu�. Atha kho bhagav� etasmi� nid�ne ekasmi� pakara�e dhammi� katha� katv� bhikkhu �mantesi. Anuj�n�mi bhikkhave c�varad�nasaye kul�ni pa�irup�situ�. Eva�ca pana bhikkhave ima� sikkh�pada� uddis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nimantito sabhatto sam�no purebhatta� v� pacch�bhatta� v� kulesu c�ritta� �pajjeyya a��atra samay� p�cittiyana� tatth�ya� samayo c�varad�nasamayo aya� tattha sam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76. Tena kho pana samayena bhikkhu c�varakamma� karonti. Attho ca hoti suciy�pi suttenapi satthakenapi. Bhikkhu kukkucc�yant� kul�ni payirup�santi. Bhagavato etamattha� �rocesu�. Atha kho bhagav� etasmi� nid�ne ekasmi� pakara�e dhammi� katha� katv� bhikkhu �mantesi. Anuj�n�mi bhikkhave c�varad�nasaye kul�ni pa�irup�situ�. Eva�ca pana bhikkhave ima� sikkh�pada� uddis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 yo pana bhikkhu nimantito sabhatto sam�no purebhatta� v� pacch�bhatta� v� kulesu c�ritta� �pajjeyya a��atra samay� p�cittiyana� tatth�ya� samayo c�varad�nasamayo c�varak�rasamayo aya� tattha sam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s�riyit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bhikkhu gil�n� honti attho ca hoti bhesajjeti. Bhikkhu kukkucc�yant� kul�ni payirup�santi. Bhagavato etamattha� �rocesu� atha kho bhagav� etasmi� nid�ne ekasmi� pakara�e dhammi� katha� katv� bhikkhu �mantesi. Anuj�n�mi bhikkhave c�varad�nasaye kul�ni pa�irup�situ�. Eva�ca pana bhikkhave ima� sikkh�pada� uddis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nimantito sabhatto sam�no santa� bhikkhu� an�pucch� purebhatta� v� pacch�bhatta� v� kulesu c�ritta� �pajjeyya a��atra samay� p�cittiya�, tatth�ya� samayo; c�varad�nasamayo c�varak�rasamayo aya� tattha sam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ito n�ma: pa�canna� bhojan�na� a��atarena bhojanena nim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o n�ma: yena nimantito tena sah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n�ma: bhikkhu� sakk� hoti �pucch� pavisitu�. Asanta� n�ma bhikkhuna� na sakk� hoti �pucch� pavi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bhatta� n�ma: yena nimantito ta� abhutt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bhatta� n�ma: yena nimantitoantamaso aru�uggamanepi1bhu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� n�ma: catt�ri kul�ni khattiyakula� br�hma�akula�. Vesassakula� sudda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esu c�rika� �pajjeyy�ti: a��assa ghar�pac�ra� okka mantassa �patti dukka�assa. Pa�hama� p�da� umm�ra� atikk�meti �patti dukka�assa. Dutiya� p�d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amay�ti: �hapetv� sa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d�nasamayo n�ma: anatthate ka�hine vass�nassa pacchimo maso. Atthake ka�hine pa�ca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arak�rasamayo n�ma: c�vare kayira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antamaso kusaggena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ite nimantitesa��i santa� bhikkhu� an�pucch� purebhatta� v� pacc�bhatta� v� kulesu c�ritta� �pajjati, a��atra samay� �patti p�cittiyassa. Nimantite vematiko santa� bhikkhuna� an�pucch� purebhatta� v� pacch�bhatta� v� kulesu c�ritta� �pajjati a��atra samay� �patti p�cittiyassa. Nimantite animantitasa��i santa� bhikkhuna� an�pucch� purebhatta� v� pacc�bhatta� v� kulesu c�ritta� �pajjati a��atra sama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ntite nimantitasa��i �patti dukka�assa. Animantite [PTS Page 101] [\q 101/]      vematiko �patti dukka�assa. Animantite animanti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maye santa� bhikkhu� �pucch� pavisati, asanta� bhikkhu� an�pucch� pavisati. A��assa gharena maggo hoti, ghar�pac�rena maggo hoti, antar�r�ma� gacchati, bhikkhunupassaya� gacchati, titthiyaseyya� gacchati, pa�ikkamana� gacchati, bhattiyaghara� gacchati, �pad�su ummat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rittasikkh�pada� ch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86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samayen� buddho bhagav� sakkesu viharati kapilavatthusmi� nigrodh�r�me. Tena kho pana samayena mah�n�massa sakkassa bhesajja� ussanna� hoti. Atha kho mah�n�mo sakko yena bhagav� tenupasa�khami. Upasa�khamitv� bhagavanta� abhiv�detv� ekamanta� nis�di. Ekamanta� nisinno kho mah�n�mo sakko bhagavanta� etadavoca: "icch�maha� bhanate sa�gha� c�tum�sa�1- bhesajjena pav�retunti. S�dhu s�dhu mah�n�ma tena hi tva� mah�n�ma sa�gha� c�tum�sa� bhesajjana pav�reh�ti. Bhikkhu kukkucc�yant� n�dhiv�senti. Bhagavato etamattha� �rocesu�. Atha kho bhagav� etasmi� nid�ne etasmi� pakara�e dhammi� katha� katv� bhikkhu �mantesi. "Anuj�n�mi bhikkhave c�tum�sappaccayapav�ra�a�1- s�diyitu"nt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m�s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m�sa� bhesajjappaccayav�ra�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ditu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mah�n�ma� sakka� paritta� bhesajja� vi���penti. Tatheva mah�n�massa sakkassa bhesajja� ussanna� hoti. Dutiyampi kho mah�n�mo [PTS Page 102] [\q 102/]      sakko yena bhagav� tenupasa�kami upasa�kamitv� bhagavanta� abhiv�detv� ekamanta� nis�di ekamanta� nisinno kho mah�n�mo sakko bhagavanta� etadavoca: "icch�maha� bhante sa�gha� aparampi c�tum�sa� bhesajjena pav�retu"nti. S�dhu s�dhu mah�n�ma tena hi tva� mah�n�ma, sa�gha� aparampi c�tum�sa� bhesajjena pav�reh�ti. Bhikkhu kukkucc�yant� n�dhiv�senti. Bhagavato etamattha� �rocesu�. Atha kho bhagav� etasmi� nid�ne ekasmi� pakara�e dhammi� katha� katv� bhikkhu �mantesi. "Anuj�n�mi bhikkhave puna pav�ra�ampi s�diy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 mah�n�ma� sakka� paritta��eva bhesajja� vi���penti. Tatheva mah�n�massa sakkassa bhesajja� ussanna� hoti. Tatiyampi kho mah�n�mo sakko yena bhagav� tenupasa�kami upasa�kamitv� bhagavanta� abhiv�detv� ekamanta� nis�di ekamanta� nisinno kho mah�n�mo sakko bhagavanta� etadavoca: "icch�maha� bhante sa�gha� y�vaj�va� bhesajjena pav�retu"nti. S�dhu s�dhu mah�n�ma tena hi tva� mah�n�ma sa�gha� y�vaj�va� bhesajjena pav�reh�ti. Bhikkhu kukkucc�yant� n�dhiv�senti. Bhagavato etamattha� �rocesu�. Atha kho bhagav� etasmi� nid�ne etasmi� pakara�e dhammi� katha� katv� bhikkhu �mantesi. "Anuj�n�mi bhikkhave niccapav�ranampi s�diy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chabbaggiy� bhikkhu dunnivatth� honti dupp�rut� an�kappasampann�. Mah�n�mo sakko vatt� hoti. "Kissa tumhe bhante dunnivatth� dupp�rut� an�kappasam�pann� nanu n�ma pabbajitena sunivattena bhavitabba� sup�rutena �kappasampannet�"ti. Chabbaggiy� bhikkhu mah�n�me sakke upanandhi�su. Atha kho chabbaggiy�na� bhikkhuna� etadahosi. Kena nukho maya� up�ne mah�n�ma� sakka� ma�kukareyy�m�ti. Atha kho chabbaggiy�na� bhikkhuna� etadahosi: "mah�n�mena kho �vuso sakkena sa�gho bhesajjena pav�rito. Handa maya� �vuso mah�n�ma� sakka� pajji� vi���p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chabbaggiy� bhikkhu yena mah�n�mo sakko tenupasa�kami�su. Upasa�kamitv� mah�n�ma� sakka� etadavocu�: "do�ena �vuso sajjin� attho"ti ajjanho bhante �gametha. Manuss� vaja� gat� sajji� �haritu�. K�la�1harissath�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le -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harissath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chabbaggiy� bhikkhu mah�n�ma� sakka� etadavocu�: "do�ena �vuso sajjin� attho"ti ajjanho bhante �gametha. Manuss� vaja� gat� sajji� �haritu�. K�la� harissath�ti. Ki� pana tay� �vuso ad�k�mena pav�ritena ya� tva� pav�retv� na d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chabbaggiy� bhikkhu mah�n�ma� sakka� etadavocu�: "do�ena �vuso sajjin� attho"ti ajjanho bhante �gametha. Manuss� vaja� gat� sajji� �haritu�. K�la� harissath�ti. Ki� pana tay� �vuso ad�k�mena pav�ritena ya� tva� pav�retv� na d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mah�n�mo sakko ujjh�yanti khiyanti vip�ceti: katha� hi n�ma bhadanti ajjanho bhante �gameth�ti vuccam�n� n�gamessantiti. Assosu� kho bhikkhu mah�n�massa sakkassa ujjh�yantassa kh�yantassa vip�centassa. Ye te bhikkhu appiccho santu��h� lajjino kukkuccak� sikkham�, te ujjh�yanti. Khiyanti vip�centi: "katha� hi n�ma chabbaggiy� bhikkhu sah�n�mena sakkena ajjanho bhante �gameth�ti vuccam�n� n�gamessant�ti -pesacca� kira tumhe bhikkhave mah�n�mena sakkena ajjanho bhante �gameth�ti vuccam�n� n�gameth�ti. Sacca� bhagav� vigarati buddho bhagav� ananucchaviya� moghapurisa, ananulomika� appatir�pa� ass�ma�aka� akappiya� akara�iya� katha� hi n�ma tumhe moghapuris� mah�n�mena sakkena ajjanho bhante �gameth�ti muccam�n� n�game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ena bhikkhun� c�tum�sappaccayapav�ra� s�ditabb� [PTS Page 103] [\q 103/]      a��atra puna pav�ra�ya a��atra niccapav�ra�ya tato ce uttari� s�diy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gil�nena bhikkhun� c�tug�m�sappaccayapav�ra� s�ditabb�ti; gil�napaccayapav�ra� s�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av�ra�pi s�ditabb�ti: yad� gil�no bhaviss�mi, tad� vi���p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pav�ra�pi s�ditabb�ti: yad� gil�no bhaviss�mi, tad� vi���p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e uttari� s�diyeyy�ti: atthi pav�ra� bhesajjapariyant� na rattipariyant�, atthi pav�ra� rattipariyant� na bhesajjapariyant�, atthi pav�ra� bhesajjapariyant� ca rattipariyant� ca, atthi pav�ra� neva bhesajjapariyant� na rattipariy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pariyant� n�ma: bhesajj�ni pariggahit�ni honti ettakehi bhesajjahi pav�rem�ti. Rattipariyant� n�ma: rattiyo pariggahit�yo honti ettik�su1- rattisu pav�rem�ti. Bhesajjapariyant� ca rattipariyant�ca n�ma: bhesajj�ni ca pariggahit�ni honti rattiyo ca pariggahit�yo honti. Ettakehi bhesajjehi ettik�su rattisu pav�rem�ti. Neva bhesajja pariyant� na rattipariyant� n�ma: bhesajj�ti ca apariggahit�ni honti, rattiyo ca apariggahit�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sajjapariyante yehi bhesajjehi pav�rito hoti, t�ni bhesajj�ni �hapetv� a���ni bhesajj�ni vi���peti �patti p�cittiyassa. Rattipariyante y�su rattisu pav�rito hoti t� rattiyo �hapetv� a��asu rattisu vi���peti �patti p�cittiyassa. Bhesajjapariyanne ca rattipariyante yehi bhesajjehi pav�rito hoti. T�ni bhesajj�ni �apetv� y�su rattisu pav�rito hoti t� rattiyo �hapetv� a���ti bhesajj�ni a���su rattisu vi���peti �patti p�cittiyassa. Neva bhesajjapariyante na ratti pariyante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esajjena kara�ye2- bhesajja� vi���peti �patti p�cittiyassa. A��ena bhesajjena kara�ye a��a� bhesajja� vi��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uttari� tatuttarisa��i bhesajja� vi���peti �patti p�cittiyassa. Tatuttari� vematiko bhesajja� vi���peti �patti p�cittiyassa. Tatuttari� na tatuttarisa��i bhesajja� vi��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uttari� tatuttarisa��i �patti dukka�assa. Na tatuttari� vematiko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uttari� na tatuttari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patti: yehi bhesajjehi pav�rito hoti t�ni bhesajj�ni vi���peti y�su rattisu pav�rito hoti t�su rattisu vi���peti imehi [PTS Page 104] [\q 104/]      tay� bhesajjehi pav�ritamh� amh�ka�ca imin� ca imin� ca bhesajjena atthoti �cikkhitv� vi���peti, y�su rattisu tay� pav�ritamh� t�yo ca rattiyo av�tivatt�3amh�ka�ca bhesajjena atthoti �cikkhitv� vi���peti, ��tak�na� pav�rit�na� a��assatth�ya attano dhanen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ma sikkh�pad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tt�k�su - machasa� 3. Vitivat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ra�iy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6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uttason�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�me tena kho pana samayena r�j� pasenadi kosalo sen�ya abbhuyy�to hoti. Chabbaggiy� bhikkhu uyyutta� sena� dassan�ya agama�su. Addas� kho r�j� pasenadi kosalo chabbaggiye bhikkhu duratova �gacchante dinv�n� pakkos�petv� etadavoca: "ki� bhante ma� di��hena yuddh�hinandi�, 1- nanu bhagav� pass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uss� ujjh�yanti khiyanti vip�ceti: katha� hi n�ma sama�a sakyaputiy� ayyutta� seta� dassan�ya �gacchissanti ambh�kampi al�h� amh�kampi dulladdha� ye maya� ajivassa hetu puttad�rassa k�ra� sen�ya �gacc�m�"ti. Assosu� kho bhikkhu tesa� sanuss�na� ujjh�yantassa kh�yantassa vip�centassa. Ye te bhikkhu appiccho santu��h� lajjino kukkuccak� sikkham�, te ujjh�yanti. Khiyanti vip�centi: "katha� hi n�ma chabbaggiy� bhikkhu uyyutta� seta� dassan�ya gacchissant�"ti -pe- sacca� kira tumhe bhikkhave uyyutta� seta� dassan�ya gacchath�ti sacca� bhagav� vigarati buddho bhagav� ananucchaviya� moghapurisa, ananulomika� appatir�pa� ass�ma�aka� akappiya� akara�iya� katha� hi n�ma tumhe moghapuris� uyyutta� seta� dassan�ya gacchissatha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uyyutta� sena� dassan�ya gacch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uddh�hinandi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105] [\q 105/]      tena kho pana samayena a��atarassa bhikkhuno m�tulo sen�ya gil�no hoti. So tassa bhikkhuno santike duta� p�hesi: "aha� hi sen�ya gil�no �gacchatu bhadanto icch�mi bhadantassa �gata"nti. Atha kho tassa bhikkhuno etadahosi. "Bhagavat� bhikkhuna�1- sikkh�pada� pa��atta� hoti2- na uyyutta� sena� dassan�ya gantabba"nti. Aya�ca me m�tulo sen�ya gil�no kathannu kho may� pa�ipajjatabbanti bhagavato etamattha� �rocesi. Atha kho bhagav� etasmi� nid�ne etasmi� pakara�e dhammi� katha� katv� bhikkhu �mantesi. "Anuj�n�mi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ayyutta� sena� dassan�ya gacceyya a��atra tath�r�pappaccay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utt� n�ma: sen� g�mato nikkamitv� nivi��h� v� hoti. Pay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 n�ma: hatthi ass� rath� patti. Dv�dasapuriso hatthi tipuriso asso catupuriso ratho catt�ro puris� sarabhatth� patti. Dassan�ya gacchati �patti dukka�assa. Yattha �hito passati �patti p�cittiyassa. Dassanupac�ra� vijahitv� punappuna� pass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tath�r�pappaccay�ti; �hapetv� tath�r�p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utte uyyuttasa��i dassan�ya gacchati. A��atra tath�r�papaccay� �patti p�cittiyassa. Uyyutte vematiko dassan�ya gacchati a��atra tath�r�papaccay� �patti p�cittiyassa. Uyyutte anuyyuttasa��i dassan�ya gacchati a��atra tath�r�papacca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dassan�ya gacchati �patti dukka�assa. Yattha �hito passati �patti dukka�assa. Dassanupac�ra� vijahitv� punappuna� pas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na� iti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oti itipi marammacha��hasa�giti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uyyutte uyyuttasa��i �patti dukka�assa. Anuyyutte vematiko �patti dukka�assa. Anuyyutte anuyyut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r�me �hato passati, bhikkhussa �hitok�sa� v� nisinnok�sa� v� nipannok�sa� v� nipannok�sa� v� �gaccati pa�ipatha� gacchanto passati tath�r�papaccay� �pas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uttasen�sikkh�pad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06] [\q 106/]      sen�v�s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 satikara�iye sena� gantv� atirekatiratta� sen�ya vasanti. Manuss� ujjh�yanti kh�yanti. Vip�venti: "katha� hi n�ma sama� sakyaputtiy� sen�ya visassanti amh�kampi al�bh� amh�kampi dulladdha� ye maya� �jivassa hetu puttad�rassa k�ra� sen�ya pa�iva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iyant�na� vip�cett�na� ye te bhikkhu appiccho santu��h� lajjino kukkuccak� sikkham�, te ujjh�yanti. Khiyanti vip�centi "katha� hi n�ma chabbaggiy� bhikkhu atirekatiratta� sen�ya vasissant�"ti -pe- sacca� kira tumhe bhikkhave atirekatiratta� sen�ya vasath�ti sacca� bhagav� vigarati buddho bhagav� ananucchaviya� moghapurisa, ananulomika� appatir�pa� ass�ma�aka� akappiya� akara�iya� katha� hi n�ma tumhe moghapuris� atirekatiratta� sen�ya vasissatha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ca tassa bhikkhuno kocideva paccayo seta� gaman�ya dirattatiratta� tena bhikkhun� sen�ya vasitabba� tato me uttari� vas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y� ca tassa bhikkhuno kovideva paccayo gaman�y�ti; siy� paccayo siy� kara�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ttatiratta� tena bhikkhun� sen�ya vasitabbanti; dve tisso rattiyo vasitabba�. Tato ce uttari� vaseyy�ti: catutthe divase attha�gate suriye sen�ya vasati �patti p�cittiyassa. Atirekatirante atirekasa��i sen�ya vasati �patti picittiyassa. Atirekatirette vematiko sen�ya vasati �patti p�cittiyassa atirekatiratte �nakasa��i sen�ya vas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nakatiratte atirekasa��i �patti dukka�assa. �nakatiratte vematiko �patti dukka�assa. �nakatiratte �n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patti: dve tisso rattiyo vasati �naka dve tisso rattiyo vasati dve rattiyo vasitv� titiy�ya rattiy� pur�ru� nikkhavitv� puna vasati, gil�no vasati, gil�nassa kara�iyena vasati, [PTS Page 107] [\q 107/]      sen�ya v� pa�isen� ruddh�1- hoti. Kenavi pi�ibuddho hoti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v�sa 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edhi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�me tena kho pana samayena chabbaggiy� bhikkhu dirattatiranta� sen�ya vasam�n� uyyodhikampi balaggampi sen�byuhampi anikadassanampi gacchati. A��ataropi chabbaggiyo bhikkhu uyyodhika� gantav� ka�ena pa�ividdho hoti. Manuss� ta� bhikkhu� passitv�2uppa�a�esu� kacci bhante suyuddha� �hosi kati te lakkh�ni laddh�n�ti. So bhikkhu tehi masussehi uppa�iyam�no ma�ku ab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� v� pa�isen�ya rudd� - machasa�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ssitv� - iti maramma cha��hasa�giti 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72. Manuss� ujjh�yanti khiyanti vip�ceti: katha� hi n�ma sama� sakyaputiy� uyodhika� dassan�ya �gacchissanti ambh�kampi al�h� amh�kampi dulladdha� ye maya� ajivassa hetu puttad�rassa k�ra� uyyodhika� �gacc�m�"ti. Assosu� kho bhikkhu tesa� sanuss�na� ujjh�yant�na� kh�yant�na� vip�cent�na�. Ye te bhikkhu appiccho santu��h� lajjino kukkuccak� sikkham�, te ujjh�yanti. Khiyanti vip�centi: "katha� hi n�ma chabbaggiy� bhikkhu uyyodhika� dassan�ya gacchissant�"ti -pe- sacca� kira tumhe bhikkhave uyyedhika� dassan�ya gacchath�ti sacca� bhagav� vigarati buddho bhagav� ananucchaviya� moghapurisa ananulomika� appatir�pa� ass�ma�aka� akappiya� akara�iya� katha� hi n�ma tumhe moghapuris� uyyedhika� dassan� gacchissatha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attatiratta� ce bhikkhu sen�ya casam�no uyyodhika� v� balagga� v� sen�byuha� v� an�kadassana� v� gacch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rattatiratta� ce bhikkhu sen�ya casam�noti dve tisso rattiyo vasa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odhika� n�ma: yattha sampah�ro d�yya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gga� n�ma: ettak� hatthi ettak� ass� ettak� rath� ettak� 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byuha� n�ma: ito hatthi hontu ito ass� hontu ito rath� hontu ito patti ho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ka� n�ma: hatth�nika� ass�nika� [PTS Page 108] [\q 108/]      rath�nika� patt�n�ka� tayo hatth� pacchima� hatth�n�ka� tayo ass� pacchima� ass�n�ka� tayo rath� pacchima� rath�n�ka� catt�ro puris� sarahatth� pacchima� patt�n�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�ya gacchati �patti dukka�assa. Yattha �hato passati �patti p�cittiyassa. Dassanupac�ra� vijahitv� punappuna� passa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tik� - s�mu1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meka� dassan�ya gacchati �patti dukka�assa. Yattha �hito passati �patti dukka�assa. Dassanupac�ra� vijahitv� punappuna� pas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: �r�me �hito passati bhikkhussa �hitok�sa� v� nisinnok�sa� v� nipannok�sa� v� �gantv� sampah�ro d�yati, pa�ipatha� gacchanto passati, sati kara�iye gantv� passati, �pad�su umman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yyodhika 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lak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aka� uyyoja�ca sabhojana� duve 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antaka�ca bhesajja� uyyutta� senuyyodhikant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va� katopanaddhassa - taya� pa��h�ka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o pasenadi - sen�viddho ime das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p�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cetiyesu c�rika� caram�no yena bhaddavatik� tena p�y�si. Addasa�su kho gop�lak� pasup�lak� kassak� path�vino bhagavanta� duratova �gacchanta�, disv�na bhagavanta� etadavocu�. M� kho bhanto bhagav� ambatittha� agam�si, ambatitthe bhante ja�ilassa assame n�go pa�ivasati iddhim� �siviso ghoraviso. So bhagavanta� m� vihe�hes�"ti, eva� vutte bhagav� tu�h� ahosi. Dutiyampi kho gopalak� pasup�lak� kassak� path�vino bhagavanta� etadavocu�; "m� kho bhante bhagav� ambatittha� agam�si, ambatitthe bhante ja�ilassa assame n�go pa�ivasati iddhim� �siviso ghoraviso. So bhagavanta� m� vibhe�hesi"ti. Dutiyampi kho bhagav� tu�h� ahosi. Tatiyampi kho gopalak� pasup�lak� kassak� path�vino bhagavanta� etadavocu�; "m� kho bhante bhagav� ambatittha� agam�si, ambatitthe bhante ja�ilassa assame n�go pa�ivasati iddhim� �siviso ghoraviso. So bhagavanta� m� vibhe�hesi"ti. Tatiyampi kho bhagav�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anupabbena c�rika� caram�no yena bhaddavatik� tadavasari, tatrasuda� bhagav� bhaddavatik�ya� [PTS Page 109] [\q 109/]      vibharati. Atha kho �yasm� s�gato yena ambatitthakassa. 1Ja�ilassa assamo tenupasa�kami upasa�kamitv� agy�g�ra� pavisitv� ti�asanth�raka� pa���petv� nis�di palla�ka� �bhujitv� uju�k�ya� pa�idh�ya parimukha� sati� upa��hapetv�. Atha kho2so n�go �yasm�nta� s�gata� pavi��ha� disv�na dukkhi� 3dummato padhup�yi. �yasm�pi s�gato padhup�yi. Atha kho so n�go makkha� asagam�no pajjali. �yasm�pi s�gato tejodh�tu� sam�pajjitv� pajjali. Atha kho �yasm� s�gato tassa n�gassa tejas� teja� pariy�diyitv� yena bhaddavatik� tenupasa�kami. Atha kho bhagav� bhaddavatik�ya� yath�bhiranta� viharitv� yena bhaddavatik� tenupasakami. Atha kho bhagav� bhaddavatik�ya� yath�bhiranta� vibharitv� yena kosambi tena c�rika� pakk�mi. Assosu� kho kosabbik� up�sak� ayyo kira s�gato ambatitthakena n�gena saddhi� sa�g�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batitthassa - machasa�. Ambatitthak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as� 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kkhi iti marammacha��hasa�gitipi�ake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anupubbena c�rika� caram�no yena kosambi tadavasari. Atha kho kosambik� up�sak� bhagavato paccuggamana� karitv� yen�yasm� s�gato tenupasa�kami�su. Upasa�kamitv� �yasmanta� s�gata� abhiv�detv� ekamanta� a��ha�su. Ekamanta� �hit� kho kosambik� up�sak� �yasmanta� s�gata� etadavocu�; "ki� bhante ayy�na� dullabha�ca man�pa�ca ki� pa�iy�dem�"ti. Eva� vutte chabbaggiy� bhikkhu kosambike up�sake etadavecu�: "atth�vuso k�potik� n�ma pasann� bhikkhuna� dullabh� v� man�p� ca ta� pa�iy�deth�"ti. Atha kho kosambik� up�sak� ghare ghare k�potika� pasanna� pa�iy�detv� �yasmanta� s�gata� pi�ya caranta�1disv�na �yasmanta� s�gata� etadavocu�: "pivatu bhante ayey� s�gato k�potika� pasanna�, pivatu bhante ayyo s�gato k�potika� pasanna"nti. Atha kho �yasm� s�gato ghare ghare k�potika� pasanna� pivitv� nagarambh� nikkhamanto nagaradv�re par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sambahulehi bhikkhuhi saddhi� nagarambh� nikkhamanto addasa �yasmanta� s�gata� nagaradv�re paripatita�2disv�na bhikkhu �mantesi: "ga�atha bhikkhave s�gata"nti. "Eva� bhanteti kho te bhikkhu bhagavato pa�isu�itv� �yasmanta� s�gata� �r�ma� netv� yena bhagav� tena s�sa� katv� nip�tesu�. Atha kho �yasm� s�gato parivattitv� yena bhagav� tena p�de karitv� seyya� kappesi. Atha kho bhagav� bhikkhu �mantesi: "nanu bhikkhave pubbe s�gato tath�gate sag�ravo ahosi [PTS Page 110] [\q 110/]      sappatis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kho bhikkhave s�gato etarahi tath�gate sag�ravo sappatis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u bhikkhave s�gato ambatitthakena n�gena saddhi� sa�g�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i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patan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kho bhikkhave s�gato etarahi pabhoti de��habhen�pi 1saddhi� sa�g�me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u kho bhikkhave ta� pivitv� ya� pivitv� visa��i as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eta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ucchaviya� bhikkhave s�gatassa ananulomika� appatir�pa� ass�ma�aka� akappiya�: katha� hi n�ma bhikkhave s�gato majja� pivissati. Neta� moghapurisa appasann�na� v� pas�d�ya pasan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merayap�ne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r� n�ma; pi��hasur� puvasur� odaniyasur�2- ki��apakkhitt� sambh�rasa�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ayo n�ma: pupph�savo phal�savo madhv�savo gusavo sambh�rasa�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eyy�ti: antamaso kusaggepi piva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jje majjasa��i pivati �patti p�cittiyassa. Majje vematiko pivati �patti p�cittiyassa. Majje amajjisa��i piv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majje majjasa��i �patti dukka�assa. Amajje vematiko �patti dukka�assa. Amajje amajj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patti: amajja�ca hoti majjava��a� majjagandha� majjarasa� ta� pivati, supasamp�ke ma�sasamp�ke telasamp�ke �malakaph��ite amajja� ari��ha� piv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�p�nasikkh�pad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g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danasu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5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lipatodak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e bhikkhu sattarasavaggiya� bhikkhu� a�gulipatodakena h�sesu�. So bhikkhu uttasanto anass�sako k�lamak�si. Ye te bhikkhu appicch� santu��h� lajjino kukkuccak� sikkham�, te ujjh�yanti. Khiyanti vip�centi: "katha� hi n�ma chabbaggiy� bhikkhu bhikkhu� [PTS Page 111] [\q 111/]      a�gulipatodakena bh�sessanni"-pesacca� kira tumhe bhikkhave bhikkhu� a�gulipatodakena bh�seth�"ti. Sacca� bhagav� vigarati buddho bhagav� ananucchaviya� moghapurisa ananulomika� appatir�pa� ass�ma�aka� akappiya� akara�iya� katha� hi n�ma tumhe moghapuris� bhikkhu� a�gulipatodakena h�se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ulipatodake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gulipatodako n�ma: 1- upasampanno upasampanna� bhass�dhipp�yo2- k�yena k�ya� �masati. �patti p�cittiyassa. Upasampanne upasampannasa��i a�gulipatodakena h�seti �patti p�cittiyassa. Upasampannasa��i vematiko a�gulipatodakena h�seti, �patti p�cittiyassa. Upasampanne anupasampannasa��i a�gulipatodakena h�se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k�yapa�ibaddha� �masati �patti dukka�assa. K�yapa�ibaddhena k�ya� �masati, �patti dukka�assa. K�yapa�ibaddhena k�yapa�ibaddha� �masati �patti dukka�assa. Nisaggiyena k�ya� �masati �patti dukka�assa. Nissaggiyena k�yapa�ibaddha� �masati �patti dukka�assa. Nissaggayena nissaggiya� �mas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� k�ye k�ya� �masati �patti dukka�assa3anupasampanne upasampannasa��i �patti dukka�assa. Anupasampanne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a bhass�dhipp�yo, sati kara�iye �mas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lipatodaka sikkh�pad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guliy�pi tudan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s�dhipp�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yena k�yapa�ibaddha� �masati �patatti dukka�assa. K�yapa�ibaddhena k�ya� am�sati �patti dukka�assa, k�yapa�ibaddhena k�yapa�ibaddha� �masati �patti dukka�assa, nissaggiyena k�ya� �masati �patti dukkassa, nissaggiyena k�yapa�ibaddha� �masati �patti dukka�assa nissaggiyena nissaggiya� am�sati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�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adham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sataravaggiy� bhikkhu aciravatiy� nadiya [PTS Page 112] [\q 112/]      udake k��anti. Tena kho pana samayena r�j� pasenadi kosalo mallik�ya dviyo saddhi� uparip�s�davaragato hoti, addas� kho r�j� pasenadi kosalo sattarasavaggiye bhikkhu aciravatiy� nadiy� udake k�gante disvan� mallika� dvi� etadavoca: "ete te mallike arabhanto udake n��ant�"ti. Nissa�saya� kho mah�r�ja bhagavat� sikkh�pada� apa��anta� te v� bhikkhu appakata��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ra��o pasenadissa kosalassa1- etadahosi; kena nu kho aha� up�yena bhagavato ca na �roceyya� bhagav� ca j�neyya ime bhikkhu udake k��it�ni. Atha kho r�j� pasenadi kosalo sattarasavaggiye bhikkhu pakkos�petv� tesa�2mahanta� gu�api�a� ad�si "ima� bhante gu�api�a� bhagavato deth�"ti. Sattarasavaggiy� bhikkhu ta� gu�api�a� �d�ya yena bhagav� tenupasa�kami�su upasa�kamitv� bhagavanta� etadavocu�: "ima� bhante gu�api�a� r�j� addas�ti. Aviravatiy� nadiy� bhagav� udake k��anteti. Vigarahi buddho bhagav� ananucchaviya� moghapurisa ananulomika� appatir�pa� ass�ma�aka� akappiya� akara�iya� katha� hi n�ma tumhe moghapuris� udake k��i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e hassadhamme3-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ake hassadhammo n�ma: uparigopphake udake hass�dhipp�yo nimujjati v� ummujjati v� plavati4-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e hassadhamme hassadhammasa��i �patti p�cittiyassa. Udake hassadhamme vematiko �patti p�cittiyassa. Udake hassadhammasa��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enadikosal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a� iti -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sadhamm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lav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a�h� gopphake udake k��ati �patti dukka�assa. . Udake n�v�ya k��ati �patti dukka�assa. Hatthena v� p�dena v� ka��hena v� ka�hal�ya v� udaka� paharati1- �patti dukka�assa. Bh�janagata� udaka� v� ka�ajika� v� kh�ra� v� takka� v� rajana� v� pass�va� v� cikkhalla� v� k�l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e abhassadhamme hassadhammasa��i �patti dukka�assa. Udake ahassadhamme vematiko �patti dukka�assa. Udake ahassadhamme ahassadhamm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a bhass�dhipp�yo, sati kara�iye udaka� oritv� [PTS Page 113] [\q 113/]      nimujjati v� ammujjati v� plavati v� p�ra� gacchanto nimujjati v� ummujjati v� plavati v�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sadhamma sikkh�pad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guliy�pi tudan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s�dhipp�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yena k�yapa�ibaddha� �masati �patatti dukka�assa. K�yapa�ibaddhena k�ya� am�sati �patti dukka�assa, k�yapa�ibaddhena k�yapa�ibaddha� �masati �patti dukka�assa, nissaggiyena k�ya� �masati �patti dukka�assa, nissaggiyena k�yapa�ibaddha� �masati �patti dukka�assa nissaggiyena nissaggiya� am�sati �patti dukka�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66. 6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i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osit�r�me tena kho pana samayena channo an�c�ra� �carati. Bhikkhu evam�ha�su; "m� �vuso channa evar�pa� ak�si neta� kappat�"ti. Yo an�dariya� pa�icca karotiyeva ye te bhikkhu appicc� santu��h� lajjino kukkuccak� sikkh�k�m�, te ujjh�yanti khiyanti vip�centi: " katha� hi �yasm� channo an�dariya� kirissat�"ti. - Pe - sacca� kara tva� channa an�dariya� karos�ti. Sacca� bhagav� vigarahi buddho bhagav� ananucchaviya� moghapurisa, ananulomika� appatir�pa� ass�ma�aka� akappiya� akara�iya� katha� hi tva� moghapurisa an�dariya� karissasi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ariye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ke hasati - s�mu1 s�mu11 s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n�ma: dve an�dariyan�: puggal�n�dariya�ca dhamm�n�dariya�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�n�dariya� n�ma: upasampannena pa��attena vuccam�no "aya� ukkhitto v�1vamhito v� garahito v� imassa vacana� akata� bhavissat�" an�dariya� karo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�dariya� n�ma: upasampannena pa��attena vuccam�no "kath�ya� nasseyya v� vinasseyya v� antaradh�yeyya v�" ta� v� na sikkhituk�mo an�dariya� karo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an�dariya� karoti, �patti p�cittiyassa. Upasampanne vematiko an�dariya� karoti �patti p�cittiyassa. Upasampanne anupasampannasa��i an�dariya� karo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mapanne2- apa��attena vuccam�no ida� na sallekh�ya na dhut�ya3- na p�s�dikat�ya na apacay�ya na viriy�rambh�ya sa�vattat�ti an�dariya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pa��attena v� apa��antena v� vuccam�ne ida� na sallekh�ya na dhut�ya na p�d�dikat�ya na apacay�ya na viriy�rambh�ya sa�vattat�ti an�dariya� karoti [PTS Page 114] [\q 114/]     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upasampannasa��i �patti dukka�assa. Anupasampanne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eva� amh�ka� �cariy�na� uggabho paripucch�ti bha�a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iyasikkh�pad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kkhittato 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sampannena - iti machas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 dhutat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�panak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sattarasavaggiye bhikkhu bhi�s�penti. Te bhi�s�piyam�n� rodanti. Bhikkhu evam�ha�su; "kissa tumhe �vuso rodath�"ti. Ime �vuso chabbaggiye bhikkhu amhe hi�s�pent�ti. Ye te bhikkhu appicc� santu��h� lajjino kukkuccak� sikkh�k�m�, te ujjh�yanti khiyanti vip�centi: "katha� hi n�ma chabbaggiy� bhikkhu bhikkhu� bhi�s�pessant�ti. - Pe - sacca� kira tumhe bhikkhave bhikkhu� bhi�s�peth�ti. Sacca� bhagav� vigarahi buddho bhagav� ananucchaviya� moghapurisa, ananulomika� appatir�pa� ass�ma�aka� akappiya� akara�iya� katha� hi tva� moghapurisa an�dariya� karissasi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bhikkhu� bhi�s�p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Bhikkhunti: a��a�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�s�peyy�ti: upasampanno upasampanna� bhi�s�petuk�mo r�pa� v� sadda� v� gandha� v� rasa� v� po��habba� v� upasahabharati, bh�yeyya v� so na v� bh�yeyya �patti p�cittiyassa. Corakant�ra� v� v�lakant�ra� v� pis�cakant�ra� v� �cikkhati, bh�yeyya v� so na v� bh�yeyya �patti p�cit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bhi�s�peti �patti p�cittiyassa. Upasampanne vematiko bhi�s�peti �patti p�cittiyassa. Upasampanne anupasampannasa��i bhi�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bhi�s�petuk�mo r�pa� v� sadda� v� rasa� v� po��habba� v� upasa�harati bh�yeyya v� so na v� bh�yeyya �patti dukka�assa. Corakant�ra� v� v�lakant�ra� v� pis�vakant�ra� v� �cikkhati bh�yeyya v� so na v� bh�y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upasampannasa��i �patti dukka�assa. Anupasampanne [PTS Page 115] [\q 115/]     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: na bhi�s�petuk�mo r�pa� v� sadda� v� gandha� v� rasa� v� po��habba� v� upasa�harati, corakant�ra� v� v�lakant�ra� v� pis�cakant�ra� v� �cikkhati a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�s�panakasikkh�pad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6. 6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bhaggesu viharati su�sum�ragire bhesakal�vane migad�ye. Tena kho pana samayena bhikkhu bhemantike k�le a��atara� mahanta� susiraka��ha� joti� sam�dahitv� visibbesu�. Tasmi� ca susire ka�hasappo aggin� santatto nikkhamitv� bhikkhu parip�tesi, bhikkhu taha� upadh�vi�su. Ye te bhikkhu appicc� santu��h� lajjino kukkuccak� sikkh�k�m�, te ujjh�yanti khiyanti vip�centi: "katha� hi n�ma bhikkhu joti� sam�dahitv� visibbessanita"ti, - pe - sacca� kira bhikkhave bhikkhu joti� sam�dahitv� visibbessanti"ti. Sacca� bhagav� vigarahi buddho bhagav� ananucchaviya� moghapurisa, ananulomika� appatir�pa� ass�ma�aka� akappiya� akara�iya� katha� hi n�ma te bhikkhave moghapurisa joti� sam�dahitv� visibbessanti"t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visibban�pekho joti� sam�dabheyya v� sam�dabh�peyya v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bhikkhu gil�n� honti, gil�napucchak� bhikkhu gil�ne bhikkhu etadavoca�: "kacc�vuso khavan�ya� kacciy�pan�ya. Nti, pubabe maya� �vuso joti� sam�dahitv� visibbema, tena no ph�su hoti. Id�ni pana bhagavato pa�ikkhittanti. Kukkucc�yant� na visibbema tena no na ph�su hot�"ti. Bhagavato etamattha� �rocesu�. Atha kho bhagav� etasmi� nid�ne ekasmi� pakara�e dhammi� katha� katv� bhikkhu �mantesi. Anuj�n�mi bhikkhave gil�nena bhikkhun� joti� sam�dahitv� v� samadah�petv� visibbet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agil�no visibban�pekho j�ti� sam�daheyya v� [PTS Page 116] [\q 116/]      sam�dah�peyya v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bhikkhu pad�pepi jotikepi jant�gharepi kukkucc�yanti, bhagavato etamattha� �rocesu�. Atha kho bhagav� etasmi� nid�ne ekasmi� pakara�e dhammi� katha� katv� bhikkhu �mantesi. Anuj�n�mi bhikkhave tath�r�pappaccay� joti� sam�dahitu� samadah�pe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agil�no visibban�pekho j�ti� sam�daheyya v� sam�dah�peyya v� a��atra tath�r�papaccay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n�ma: yassa vin� aggin� ph�s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n�ma: yassa vin� aggin� ph�s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ban�pekhoti tappitu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 n�ma: agg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aheyy�ti: saya� sam�dahati �patti p�ci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ah�peyy�ti: a��a� ��peti �patti p�cittiyassa, saki� ��atto bahukampi sam�da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tath�r�pappaccay�ti; �hapetv� tath�r�pappac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agil�nasa��i visibban�pekho joti� samadahati v� sam�dah�peti v� a��atra tath�r�pappaccay� �patti p�cittiyassa. Agil�no vematiko visibban�pekho joti� samadahati v� sam�dah�peti v� a��atra tath�r�pappaccay� �patti p�cittiyassa. Agil�no gil�nasa��i visibban�pekho joti� sam�dahati v� sam�dah�peti v� a��atra tath�r�pappacc�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�ta� ukkhipati �patti dukka�assa, gil�no agil�nasa��i �patti dukka�assa, gil�no vematiko �patti dukka�assa. Gil�no gil�n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assa a��ena kata� visibbeti vitaccika�g�ra� visibbeti pad�pe jotike jant�ghare tath�r�pappaccay�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sikkh�pad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bhikkhu tapode nah�yanti. Atha kho1- r�j� m�gadho seniyo bimbis�ro s�sa� nabh�yiss�m�ti tapoda� [PTS Page 117] [\q 117/]      gantv� y�va ayy� nah�yantiti ekamanta� patim�nesi. Bhikkhu y�va samandhak�r� nah�yi�su. Atha kho r�j� m�gadho seniyo bimbis�ro vik�le s�sa� nah�yitv� nagaradv�re thakite bahi nagare vasitv� k�lasseva asamhintena vilepanena yena bhagav� tenupasa�kami, upasa�kamitv� bhagavanta� abhiv�detv� ekamanta� nis�di. Ekamanta� nisinna� kho r�j�na� m�gadha� seniya� bimbis�ra� bhagav� etadavoca: "kissa tva� mah�r�ja k�lasseva �gato asamhintena vilepanno"ti. Atha kho r�j� m�gadho seniyo bimbis�ro bhagavato etamatt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r�j�na� m�gadha� seniya� bimbis�ra� dhammiya kath�ya sandassesi sam�dapesi samuttejesi sampaha�sesi. Atha kho r�j� m�gadho seniyo bimbis�ro bhagavat� dammiy� kath�ya sandassito sam�dapito samuttejito sampaha�sito u��h�y�san� bhagavanta� abhiv�detv� padakkhi�a� katv� pakk�mi. Atha kho bhagav� etasmi� nid�ne etasmi� pakara�e bhikkhusa�gha� santip�tetv� bhikkhu pa�ipucchi. Sacca� kira bhikkhave bhikkhu r�j�nampi passitv� na matta� j�nitv� nah�yant�ti. Sacca� bhagav� vigarahi buddho bhagav� ananucchaviya� moghapurisa, ananulomika� appatir�pa� ass�ma�aka� akappiya� akara�iya� katha� hi n�ma te bhikkhave moghapurisa r�j�nampi passitv� na matta� j�titv� nah�yissanti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orenaddham�sa� nah�y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u�ahasamaye parihasamaye kukkucc�yant� na nah�yanti sedagatena gattena sayanti civarampi sen�sanampi dussati. Bhagavato etamattha� �rocesu� atha kho bhagav� etasmi� nid�ne ekasmi� pakara�e dhammi� katha� katv� bhikkhu �mantesi. Anuj�n�mi bhikkhave u�ahasamaye parihasamaye orenaddham�sa� nah�y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Yo pana bhikkhu orenaddham�sa� n�h�yeyya a��atra samay� p�cittiyanti. Tatth�ya� samayo diya��ho m�so seso gimh�nanti vass�nassa pa�hamo m�so iccate a��hateyya m�s� u�hasamayo parihasamayo, aya� tattha sam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8] [\q 118/]      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bhikkhu gil�n� honti gil�napucchak� bhikkhu gil�ne bhikkhu etadavocu�: "kacc�vuso khaman�ya� kacci y�pan�ya"nti. Pubbe maya� �vuso orenaddham�sa� nah�y�ma tena no ph�su hoti. Id�ni pana bhagavat� pa�ikkhittanti kukkucc�yant� na nah�y�ma tena no na ph�su hot�"ti. Bhagavato etamattha� �rocesu�. Atha kho bhagav� etasmi� nid�ne ekasmi� pakara�e dhammi� katha� katv� bhikkhu �mantesi. Anuj�n�mi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�mantesi. Anuj�n�mi bhikkhave gil�nena bhikkhun� orenaddham�sa� nah�y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orenaddham�sa� n�h�yeyya a��atra samay� p�cittiyanti. Tatth�ya� samayo diya��ho m�so seso gimh�nanti vass�nassa pa�hamo m�so iccate a��hateyya m�s� u�hasamayo parihasamayo, gil�nasamayo, aya� tattha sama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bhikkhu navakamma� katv� kukkucc�yant� na nabh�yanti sedagatena gattena sayanti civarampi sen�sanampi dussati bhagavato etamattha� �rocesu�. Atha kho bhagav� etasmi� nid�ne ekasmi� pakara�e dhammi� katha� katv� bhikkhu �mantesi. Anuj�n�mi bhikkhave kammasamaye orenaddham�sa� nah�yitu�, "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orenaddham�sa� n�h�yeyya a��atra samay� p�cittiyanti. Tatth�ya� samayo diya��ho m�so seso gimh�nanti vass�nassa pa�hamo m�so iccate a��hateyya m�s� u�hasamayo parihasamayo, gil�nasamayo, kammasamayo, aya� tattha sam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bhikkhu addh�� gantv� kukkucc�yant� na nabh�yanti sedagatena gattena sayanti civarampi sen�sanampi dussati bhagavato etamattha� �rocesu�. Atha kho bhagav� etasmi� nid�ne ekasmi� pakara�e dhammi� katha� katv� bhikkhu �mantesi. Anuj�n�mi bhikkhave addh�nagamanasamaye orenaddham�sa� nah�yitu�, "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orenaddham�sa� n�h�yeyya a��atra samay� p�cittiyanti. Tatth�ya� samayo diya��ho m�so seso gimh�nanti vass�nassa pa�hamo m�so iccate a��hateyya m�s� u�hasamayo parihasamayo, gil�nasamayo, kammasamayo addh�nagamanasamayo, aya� tattha sam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sambahul� bhikkhu ajjhok�se c�varakamma� karont� sarajena v�tena oki��a honti devo ca thoka thoka� phus�yati bhikkhu kukkucc�yant� na nabh�yanti kilintena gantena sayanti. C�varampi sen�sanampi [PTS Page 119] [\q 119/]      dussati, bhagavato etamattha� �rocesu�. Atha kho bhagav� etasmi� nid�ne ekasmi� pakara�e dhammi� katha� katv� bhikkhu �mantesi. Anuj�n�mi bhikkhave v�tavu��hisamaye orenaddham�sa� nah�yitu�, "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orenaddham�sa� n�h�yeyya a��atra samay� p�cittiyanti. Tatth�ya� samayo diya��ho m�so seso gimh�nanti vass�nassa pa�hamo m�so iccate a��hateyya m�s� u�hasamayo parihasamayo, gil�nasamayo, kammasamayo, addh�nagamanasamayo v�tavu��hisamayo aya� tattha samay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naddham�santi: �nakaddham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yyoti: cu��ena v� mattik�ya v� nah�yati payoge1dukka�a�, nah�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samay�ti: �hapetv� sa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hasamayo n�ma; diya��ho m�se seso gimh�n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hasamayo n�ma; vass�nassa pa�hamo m�so. Iccete a��hateyya m�s� u�ahasamayo parihasamayoti nah�y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asamayo n�ma: yassa vin� nah�nena ph�su hoti. Gil�nasamayoti nah�y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amayo n�ma: antamaso parivenampi samma��ha� hoti kammasamayoti nah�yitab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agamanasamayo n�ma; addh�yojana� gacchiss�m�ti nabh�yitabba� gacchantena nah�yitabba� gatena nah�y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vu��hisamayo n�ma; bhikkhu sarajena v�tena oki�� honti dve t��i v� udakapusit�ni k�ye nipatit�ni hotti v�tavu��h�samayoti nah�y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yoge payog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imh�nanti - s�1 s�mu1 s�mu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kaddham�se �nakasa��i a��atra samay� nah�yati �patti p�cittiyassa. �nakaddham�se vematiko a��atrasamay� nah�yati �patti p�cittiyassa, �nakaddham�se atirekasa��i a��atra samay� nah�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rekaddham�se �nakasa��i �patti dukka�assa. Atirekaddham�se vematiko �patti dukka�assa, atirekaddham�se atirekaddhasa��i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maye addham�sa� nah�yati, atirekaddham�sa� nah�yati, sati kara�iye udaka� otaritv� nah�yati, p�ra� gacchanto nah�yati, sabbapaccantimesu janapadesu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�nasikkh�pada� sa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0] [\q 120/]      dubba��akara�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ame. Tena kho pana samayena sambahul� bhikkhu ca paribb�jak� ca s�ket� s�vatthi� addh�namaggapa�ipann� honti. Antar�magge cor� nikkhamitv� te acchindi� su. S�vatthiy� r�jabha�� nikkhamitv� te core saha�e gahetv� bhikkhuna� santike duta� p�hesu�: "�gaccantu bhadant� saka� saka� c�vara� sa�aj�nitv� ga�hantu"ti bhikkhu na sa�aj�nanti te ujjh�yanti khiyanti vip�centi: "katha� hi n�ma bhadant� attano attano c�vara� na sa�aj�nant�"ti. Assosu� kho bhikkhu tesa� manuss�na� ujjh�yant�na� khiyant�na� vip�cent�na� kho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etasmi� pakara�e bhikkhusa�gha� sannip�te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� pana bhikkhun� c�varal�bhena ti��a� dubba��akara�na� a��atara� dubba��akara�a� �d�tabba� n�la� v� kaddama� v� k�las�ma� v�, an�d� ce bhikkhu ti��a� dubba��akara�na� a��atara� dubba��akara�a� nava� c�vara� paribhu�jeyya p�cit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va� n�ma; akatakapp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�ma: channa� c�var�na� a��atara� 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dubba��akara�na� a��atara� dubba��akara�a� �d�tabbanti: antamaso kusaggenapi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la� n�ma; dve n�l�ni ka�san�la� pal�san�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d�mo n�ma: odak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s�ma� n�ma: ya� ki�ci k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� ce bhikkhu dubba��akara�na� a��atara� dubba��akara�anti: antamaso kusaggenapi an�diyitv� [PTS Page 121] [\q 121/]      ti��a� dubba��akara�na� a��atara� dubba��akara�a� nava� c�vara� paribhu�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inne an�dinnasa��i paribhu�jati �patti p�cittiyassa. An�dinne vematiko paribhu�jati �patti p�cittiyassa. An�dinne an�dinnasa��i paribhu�jati �patti p�cittiyassa. �dinne an�dinnasa��i �patti dukka�assa. �dinne vematiko �patti dukka�assa. �dinne �dinn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diyitv� paribhu�jati, kappo na��ho hoti kappakatok�so ji��e hoti, kappakatena akappakata� sa�sibbita� hoti, aggale1- anuv�te paribha�e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a��akara�asikkh�pada� a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ga �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7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pp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�me. Tena kho pana samayena �yasm� upanando sakyuputto bh�tuno saddhivih�rikassa bhikkhuno s�ma� c�vara� vikappetv� apaccuddh�raka�1- paribhu�jati atha kho so bhikkhu bhikkhuna� etamattha� �rocesi: "aya� �vuso �yasm� upanando sakyaputto mayha� s�ma� c�vara�2- vikappetv� apa ccuddh�raka� paribhu�jati"ti. Ye te bhikkhu appicc� santu��h� lajjino kukkuccak� sikkh�k�m�, te ujjh�yanti khiyanti vip�centi: "katha� hi �yasm� upanando sakyaputto bhikkhussa s�ma� c�vara� vikappetv� apaccuddh�raka� paribhu�ajissat�ti - pe - sacca� kara tva� upananda bhikkhussa s�ma� c�vara� vikappetv� apaccuddh�raka� paribhu�ajas�ti. Sacca� bhagav� vigarahi buddho bhagav� ananucchaviya� moghapurisa, ananulomika� appatir�pa� ass�ma�aka� akappiya� akara�iya� katha� hi tva� moghapurisa bhikkhussa s�ma� c�vara� vikappetv� apaccuddh�raka� paribhu�ajissas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ssa v� bhikkhuniy� v� sikkham�n�ya v� s�ma�erassa v� s�ma�eriy� v� s�ma� c�vara� vikappetv� apaccuddh�raka� paribhu�aja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 bhikkhass�ti: a��assa bhikkhu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 n�ma: ubhatosa�ghe upasam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am�n� n�ma; dve vass�ni chasu dhammesu sikkhita si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o n�ma: dasasikkh�pad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� n�ma: dasasikkh�pad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i: saya� vikap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 n�ma: channa� c�var�na� a��atara� c�vara� vikappanupaga pacchim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ccuddh�ra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yiha� c�vara� s�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kappanupaga� pacchima� - s�1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appan� n�ma dve vikappan�: sammukh� vikappan� ca parammukh� vikapp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vikappan� nama: ima� kuyiha� vikappemi itthann�massa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mukh� vikappan� n�ma: ima� c�vara� vikappanatth�ya tuyiha� damimiti tena vattabbo ko te vitto v� sandi��ho v�ti. Itthann�mamo ca itthann�mo c�ti tena vattabbo. Aha� tesa� dammi, tesa� santaka� paribhu�aja v� vissajjehi v� yath�paccaya� v� karo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cudadh�raka� n�ma: tassa v� adinna�, tassa v� avissasante paribhu�jati �patti p�cittiyassa. Apaccuddh�rake apaccuddh�rakasa��i paribhu�jati �patti p�cittiyassa. Apaccuddh�rake vematiko paribhu�jati �patti p�cittiyassa. Apaccuddh�rake paccuddh�rasa��i paribhu�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eti v� visasajjeti v� �tti dukka�assa. Paccuddh�rake apaccuddh�rakasa��i �patti dukka�assa. Paccuddh�rake vematiko �patti dukka�assa. Paccuddh�rake paccuddh�r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o v� deti tassa v� vissasanto paribhu�ja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appana sikkh�pad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panidh�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�me. Tena kho pana samayena sataravaggiy� bhikkhu asannihita parikkh�rak�1honti. Chabbaggiy� bhikkhu sattarasavaggiy�na� bhikkhuna� pattampi c�varampi apanidhenti. Sattarasavaggiy� bhikkhu chabbaggiye bhikkhu etadavocu�: "deth�vuso [PTS Page 123] [\q 123/]      amh�ka� pattampi c�varampi"ti, chabbaggiy� bhikkhu hasanti. Te rodanti. Bhikkhu evam�ha�su; "kissa tumhe �vuso rodathati" ime �vuso chabbaggiy� bhikkhu �mhaka� pattampi c�varampi apanidh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ntihitaparikkh�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7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� santu��h� lajjino kukkuccak� sikkh�k�m�, te ujjh�yanti khiyanti vip�centi: "katha� hi n�ma chabbaggiy� bhikkhu bhikkhuna� pattampi c�varampi apanidhessanti"ti - pe - sacca� kara tumhe bhikkhave bhikkhuna� pattampi c�varampi apanidheth�ti. Sacca� bhagav� vigarahi buddho bhagav� ananucchaviya� moghapurisa, ananulomika� appatir�pa� ass�ma�aka� akappiya� akara�iya� katha� hi tumhe moghapurisa bhikkhuna� pattampi c�varampi apanidhe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ssa patta� v� c�vara� nis�dana� v� sucighara� v� k�yabandhana� v� apanidheyya v� apanidh�peyya v� anatamaso hass�pekho pi1-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ss�ti: a��assa bhikkhu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n�ma; dve patt� ayopatto mattik� 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 n�ma: channa� c�var�na� a��atara� c�vara� cikappanupagacapacchi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� n�ma: sadas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ighara� n�ma: suvicika� n� asucika�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bandha� n�ma: dve k�yabandhan�ti pa��ik� sukaran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nidh�peyyati: 3- a��a� �n�peti �patti p�cittiyassa. Saki� ��atto bahukampi apanidh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amaso hass�pekhop�ti: k�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patta� v� c�vara� v� nis�dana� v� sucighara� v� k�yabandhana� v� apanidheti v� apanid�peti v� antamaso hass�pekhopi �patita p�cittiyassa. Upasampanne vematako hi�s�peti �patti p�cittiyassa upasampanne anupasampannasa��i patta� v� c�vara� v� nis�dana� v� sucighara� v� k�yabandhana� v� apanidheti v� apanidh�peti v� antamaso bhass�pekhop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�s�pekkho 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anidheyya v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nidh�peyya v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parikkh�ra� apanidheti v� apanidh�peti v� antamaso hass�pekhopi �patti dukka�assa. Anupasampannassa patta� v� c�vara� v� a��a� v� parikkh�ra� apanidheti v� apanidh�peti v� antamaso hass�pekhop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upasampannasa��i �patti [PTS Page 124] [\q 124/]      dukka�assa. Anupasampanne vemata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a hass�dhipp�yo dunnikkhitta� pa�is�meti dhamma katha�1kathetv� dass�m�ti pa�is�me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�panidh�na sikkh�pad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p�n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a�guli h�so ca an�dariya�ca 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 nah�na dubba��a� s�ma� apanidh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ikatha�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21. Tena samayena buddho bhagav� s�vatthiya� viharati jetavane an�thapi�ikassa �r�me. Tena kho pana samayena �yasm� ud�y� iss�so hoti. K�k� cassa aman�p� honti so k�ke vijjhatv� vijjhatv� s�sa� chinditv� sule pa�ip��iy� �hapesi. Bhikkhu evam�ha�su. Kenime �vuso k�k� j�vit� moropit�ti. May� �vuso aman�p� me k�k�ti. Ye te bhikkhu appicc� santu��h� lajjino kukkuccak� sikkh�k�m� te ujjh�yanti khiyanti vip�centi: "katha� hi n�ma ud�y� sa�cicca p��a� j�vit� voropes�ti. - Pe - sacca� kara tva� ud�y� sa�cicca p��a� j�vit� voropes�ti. Sacca� bhagav� vigarahi buddho bhagav� ananucchaviya� moghapurisa, ananulomika� appatir�pa� ass�ma�aka� akappiya� akara�iya� katha� hi n�ma tva� moghapurisa sa�cicca p��a� j�vit� voropessas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cicca p��a� j�vit� voro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ic�ti: j�nanto sa�aj�nanto cecca abhivitaritv� vit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�ma: tiracch�nagatap��e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� voropeyy�ti: j�vitinadriya� upacchindati uparodheti santati� viko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5] [\q 125/]      p��e p��asa��i j�vit� voropeti �patti p�cittiyassa p��e vematiko j�vit� voropeti �patti dukka�assa. P��e app��asa��i j�vit� voropeti1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p��e p��asa��i �patti dukka�assa. App��e vematiko �patti dukka�assa. App��e app��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patti: asa�cicca, asatiy�, aj�nattassa, na mara�dhipp�yassa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ciccap��a sikkh�pad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vit� veropeti,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cicca sikkh�pa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Pi�avu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��ak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ame. Tena kho pana samayena chabbaggiy� bhikkhu j�na� sapp��aka� udaka� paribhu�janti. Ye te bhikkhu appicc� santu��h� lajjino kukkuccak� sikkh�k�m� te ujjh�yanti khiyanti vip�centi: "katha� hi n�ma chabbaggiy� bhikkhu j�na� sapp��aka� udaka� paribhu�ajissanti"ti - pe - sacca� kira tumhe bhikkhave j�na� sapp��aka� udaka� paribhu�ajath�ti. Sacca� bhagav� vigarahi buddho bhagav� ananucchaviya� moghapurisa, ananulomika� appatir�pa� ass�ma�aka� akappiya� akara�iya� katha� hi n�ma tumhe moghapuris� j�na� sapp��aka� udaka� paribhu�aji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sapp��aka� udaka� paribhu�aja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�ake sapp��akasa��i paribhu�jati �patti p�cittiyassa. Sapp��ake vematiko paribhu�jati �patti dukka�assa. Sapp��ake app��aka sa��i paribhu�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��ake sapp��akasa��i �patti dukka�assa. App��ake vematiko �patti dukka�assa. App��ake app��akasa��i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pp��akanti j�nanto, 1- paribogena na marissant�ti j�nanto paribhu�ja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�akasikkh�pad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p��akanti aj�nanto, app��akanti j�nant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vu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6] [\q 126/]      ukko�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ame. Tena kho pana samayena chabbaggiy� bhikkhu j�na� yath�dhamma� nihat�dhikara�a� punakamm�ya ukko�enti, akata� kamma� dukkata� kamma� puna k�tabba� kamma� anihata� dunnihata� puna nihanitabbanti, ye te bhikkhu appicc� santu��h� lajjino kukkuccak� sikkh�k�m� te ujjh�yanti khiyanti vip�centi: "katha� hi n�ma chabbaggiy� bhikkhu j�na� yath�dhamma� nihat�dhikara�a� punakamm�ya ukko�essant�"ti - pe - sacca� kira tumhe bhikkhave j�na� yath�dhamma� nihat�dhikara�a� punakamm�ya ukko�eth�ti. Sacca� bhagav� vigarahi buddho bhagav� ananucchaviya� moghapurisa, ananulomika� appatir�pa� ass�ma�aka� akappiya� akara�iya� katha� hi n�ma tumhe moghapuris� j�na� yath�dhamma� nihat�dhikara�a� punakamm�ya ukko�essatha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yath�dhamma� nihat�dhikara�a� puna kamm�ya ukko�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, a��e v� tassa �rocenti, so v� ar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dhamma� n�ma: dhammena vinayena satthus�sanena kata�, eta� yath�dhamm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� n�ma: catt�ri adhikara�ti viv�d�dhikara�a� anuv�d�dhikara�a� �patt�dikara�a�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kamm�ya ukko�eyy�ti: akata� kamma� dukkata� kamma� puna k�tabba� kamma� anihata� duntihata� puna nihanitabbanti j�nanto1ukko�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nanto -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 dhammakammasa��i ukko�eti �patti p�cittiyassa. Dhammakamme vematiko ukko�eti �patti dukka�assa. Dhammakamme adhammakammasa��� ukko�e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i �patti dukka�assa. Adhammakamme vematiko �patti dukka�assa. Adhammakamme adhammakamm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dhamme na vaggena v� na kamm�rahassa v� kamma� katanti j�natto ukko�e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o�anasikkh�pad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7] [\q 127/]      du��hull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� viharati jetavane an�thapi�ikassa �rame. Tena kho pana samayena �yasm� upanando sakyaputto sa�cetanika� sukkhavisa��hita� �patti� �pajjitv� bh�tuno saddhivih�rikassa bhikkhuno arodesi: aha� �vuso sa�cetanika� sukkavisa��hi� �patti� �panno m� kassaci �raceh�ti. Tena kho pana samayena a��ataro bhikkhu sa�cetanika� sukkavisa��hi� �patti� �pajjitv� sa�gha� tass� �pattiy� pariv�sa� y�ci. Tassa sa�gho tass� �pattiy� pariv�sa� ad�si. So parivasanto ta� bhikkhu� passitv� etadavoca: "aha� �vuso sa�cetanika� sukkavisa��hi� �patti� �pajjitv� sa�gha� tass� �pattiy� pariv�sa� y�ci�, tassa me sa�gho tass� �pattiy� pariv�sa� ad�si soha� parivas�mi. Vediy�maha� �vuso vediyatiti ma� �yasm� dhare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nnu kho �vuso yo a��opi ima� �patti� �pajjati sopi eva� karot�ti. Evam�vusoti. Aya� �vuso �yasm� upanando sakyaputto sa�cetanika� sukkavisa��hita� �patti� �pajjitv� so me �rocesi m� kassaci �roceh�ti. Kimpana tva� �vuso pa�icch�des�ti evam�vusoti. Atha kho so bhikkhu bhikkhuna� etamattha� �rocesi. Ye te bhikkhu appicc� santu��h� lajjino kukkuccak� sikkh�k�m� te ujjh�yanti khiyanti vip�ce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7"Katha� hi n�ma bhikkhussa j�na� du��hulla� �patti� pa�icch�dessati"ti. - Pe - sacca� kira tva� bhikkhu bhikkhussa j�na� du��hulla� �patti. Pa�icch�des�ti. Sacca� bhagav� vigarahi buddho bhagav� ananucchaviya� moghapurisa, ananulomika� appatir�pa� ass�ma�aka� akappiya� akara�iya� katha� hi n�ma tva� moghapuris� bhikkhussa j�na� du��hulla� �patti� pa�icch�dessas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ssa j�na� du��hulla� �patti� pa�icch�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�ti: a��assa bhikkhassa. J�n�ti n�ma: s�ma� v� j�n�ti, a��e v� tassa �rocenti. So v� �roceti. [PTS Page 128] [\q 128/]      du��hull� n�ma: �patti catt�ri ca p�r�jik�ni terasa ca sa�gh�dises�. Pa�icch�deyy�ti: ima� j�nitv� coressanti s�ressanti khu�sessanti mamhessanti ma�khakukarissanti n�rocess�m�ti dhura� nikkhittamat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�ya �pattiy� du��hull�pattisa��i pa�icc�ti �patti p�cittiyassa. Du��hull�ya �pattiy� vematiko pa�icch�deti �patti dukka�assa. Du��hull�ya �pattiy� adu��hull�pattisa��i pa�icch�d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ulla� �patti� pa�icch�deti �patti dukka�assa, anupasampannassa du��h�lla� v� adu��hulla� v� ajjh�k�c�ra� pa�icch�d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ull�ya �pattiy� du��hull�pattisa��i �patti dukka�assa. Adu��hull�ya �pattiy� vematiko �patti dukka�assa. Adu��hull�ya �pattiy� adu��hull�patti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�ghassa bha�ana� v� kalaho v� viggaho v� viv�do v� bhavissat�ti n�roceti, sa�ghabhedo v� sa�ndaghar�ji v� bhavissat�ti n�roceti, aya� kakkhalo pharuso j�vitantar�ya� v� brahmacariyantar�ya� v� karissat�ti n�roceti. A��e patir�pe bhikkhu apassanno n�roceti, nacch�detuk�mo n�roceti, pa���yissati sakena kamameman�ti n�roceti, ummattakassa �dikammika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ullasikkh�pad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r�jagahe sattarasavaggiy� d�rak� sah�yak� honti. Up�lid�rako tesa� p�mokkho hoti. Atha kho up�lissa m�t�pitunna� etadahosi; "kena nu kho up�yena up�li amh�ka� accayena sukha�ca jiveyya na ca kilameyy�"ti. Atha kho up�lissa m�t�pitunna� etadahosi; "sace kho up�li lekha� sikkheyya eva� kho up�li amh�ka� accayena sukha�ca jiveyya na ca kilameyy�"ti. Atha kho up�lissa m�t�pitunna� etadahosi: "sace kho up�li lekha� sikkhissati [PTS Page 129] [\q 129/]      a�giliyo dukkh� bhavissanti. Sace kho up�li ga�ana� sikkheyya eva� kho up�li amh�ka� accayena sukha�ca jiveyya na ca kilameyy�"ti. Atha kho up�lissa m�t�pitunna� etadahosi: "sace kho up�li ga�ana� sikkhissati urassa dukkhe bhavissati. Mace kho up�li r�pa� sikkheyya eva� kho up�li amh�ka� accayena sukha�ca jiveyya na ca kilameyy�"ti. Atha kho up�lissa m�t�pitunna� etadahosi; "sace kho up�li r�pa� sikkhissati akkhini dukkh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e kho sama� sakyaputtiy� sukhasil� sukhasam�c�ri subhojan�ni bhu�ajitv� niv�tesu sayanesu sayanti. Sace kho up�li sama�esu sakyaputtiyesu pabbajeyya eva� kho up�li amh�ka� accayena sukha�ca jiveyya na ca kilameyy�ti, assosi khe up�lid�rako m�t�pitunna� ima� kath�sall�pa�. Atha kho up�li d�rako yena te d�rak� tenupasa�kami. Upasa�kamitv� te d�rake etadavoca: "etha maya� ayy� sama�esu sakyaputtiyesu pabbajiss�m�"ti. Sace kho tva� ayya sabbajissasi eva� mayampi sabbaj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e d�rak� ekamekassa m�t�pitaro upasakamitv� etad�vocu�; "anuj�n�tha ma� ag�rasm� anag�riya� pabbajj�y�"ti atha kho tesa� d�rak�na� m�t�pitaro sabbepi me d�rak� sam�nacchand� kaly��dhipp�y�"ti anuj�ni�su. Te bhikkhu upasa�kamitv� pabbajja� y�vi�su. Te bhikkhu pabb�jesu� upasamp�desu� te rattiy� paccusa samaya� paccu��h�ya rodanti: y�gu� detha bhanta� detha kh�dan�ya� deth�ti, bhikkhu evam�ha�su. �gametha �vuso y�va vibh�yati. 1- Sace y�gu bhavissati pa�issatha sace bhatta� bhavissati bhu�ajissatha. Sace kh�dan�ya� bhivissati kh�dissatha. No ce bhavisti y�gu� v� bhatta� v� kh�din�ya� v� pi�ya caritv� bhu�ajissath�ti. Evampi kho te bhikkhu bhikkhuhi vuccam�n� rodanteva2y�gu� detha bhatta� detha kh�dan�sa� deth�ti. Sen�sana� �bhadantipi ummihantipi. Assosi kho bhagav� rattiy� paccusasamaya� paccu��h�ya d�rakasadda� sutv�na �yasmanta� �nanda� �mantasi: "kinnuko so �nanda d�rakasaddo"ti. Atha kho �yasm� �nando bhagavato etamatta� �r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smi� pakara�e bhikkhu sa�gha� sannip�tetv� bhikkhu pa�ipucchi. [PTS Page 130] [\q 130/]      sacca� kira bhikkhave bhikkhu j�na� �nav�sativassa� puggala� upasamp�dent�ti. Sacca� bhagav� vigarahi buddho bhagav� ananucchaviya� moghapurisa, ananulomika� appatir�pa� ass�ma�aka� akappiya� akara�iya� katha� hi n�ma te bhikkhave moghapuris� j�na� �nav�sativassa� puggala� upasamp�dessanti. �nav�sati vasso bhikkhave pullalo akkhamo hoti sitassa u�ahassa jighacch�ya pip�s�ya �a�samakasav�t�tapasiri�sapa samphass�na� durutt�na� dur�gat�na� vacanapath�na� uppann�na� s�ririk�na� vedan�na� dukkh�na� tipp�na� khar�na� ka�uk�na� as�t�na� aman�p�na� p��ahar��a� anadhiv�saka j�tiko hoti. Visativasso ca kho bhikkhave puggalo khamo hoti s�tassa u�ahassa jighacch�ya pip�s�ya �a�samakasav�t�tapasiri�sapa samphass�na� durutt�na� dur�gat�na� vacanapath�na� uppann�na� s�ririk�na� vedan�na� dukkh�na� tipp�na� khar�na� ka�uk�na� as�t�na� aman�p�na� p��ahar��a� adhiv�sakaj�tiko hot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�nav�sativassa� puggala� upasamp�deyya so ca puggalo anupasampanno te ca bhikkhu g�rayih� ida� tasmi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va ratti vih�y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odantiy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n�ma: s�ma� v� j�n�ti a��e v� tassa �rocenti. So v� �roceti. �nav�sativasso n�ma: �pattivisativ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ess�m�ti ga�a� v� �cariya� v� patta� v� c�vara� v� pariyesati s�ma� v� sammantati, �patti dukka�assa. �attiy� dukka�a� av�hi kammav�c�hi dukka��. Kammamav�c�pariyos�ne upajjh�yassa �patti p�cittiyassa. Ga�assa ca �cariyassa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visativasse �navisativassasa��i upasamp�deti �patti p�cittiyassa. �nav�sativasse vematiko upasamp�deti �patti dukka�assa, �navisativasse paripu��a visativassasa��i upasmap�de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avisativasse �navisativassasa��i �patti dukka�assa. Paripu��avisativasse vematiko �patti dukka�assa. Paripu��avisati vasse paripu��avisativassasa�i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navisativassa� paripu��avisativassasa��i upasamp�dati, paripu��avisativassa� paripu��avisativassasa��i upasamp�de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visativassasikkh�pad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1] [\q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yasatth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r�jagahe viharati ve�uvane kalandakaniv�pe. Tena kho pana samayena a��ataro sattho r�jagah� pa�iy�loka� gantuk�mo hoti. A��ataro bhikkhu te manusse etadavoca: "ahamp�yasmantehi saddhi� gamiss�m�"ti. Maya� kho bhante su�ka� parihariss�m�ti. Paj�n�th�vusoti. Assosu� kho kammik� sattho kira su�ka� pariharissat�ti. Te magge pariyu��hi�su. Atha kho te kammik� ta� sattha� gahetv� acchinditv� ta� bhikkhu� etadavocu�; "kissa tva� bhante j�na� theyyasatthena saddhi� gacchas�ti pa�ikhuddhitv� mu�ci�su. Atha kho so bhikkhu s�vatthiya� gantv� bhikkhuna� etamattha� �rocesi. Ye te bhikkhu appicch� santu��h� lajjino kukkuccak� sikkh�k�m�, te ujjh�yanti khiyanti vip�cen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issat�ti - s�mu1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libuddhe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hi n�ma bhikkhu j�na� theyyasatthena saddhi� sa�vidh�ya ekaddh�namagga� pa�ipajjissati"ti. - Pe - sacca� kira tva� bhikkhu j�na� theyyasatthena saddhi� sa�vidh�ya ekaddh�namagga� pa�ipajjas�ti. Sacca� bhagav� vigarahi buddho bhagav� ananucchaviya� moghapurisa, ananulomika� appatir�pa� ass�ma�aka� akappiya� akara�iya� katha� hi n�ma tva� moghapuris� j�na� theyyasatthena saddhi� sa�vidh�ya ekaddh�namagga� pa�ipajjissas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theyyasatthena saddhi� sa�vidh�ya ekaddh�namagga� pa�ipajjeyya attamaso g�mantarampi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 a��e v� tassa �rocenti. So v� �roceti. Theyyasattho n�ma: cor� katakamm� v� honti akatakamm� v�, r�j�na� v� theyya� gacchanti su�ka� v� pariharanti. Saddhinti; ekato sa�vidh�y�ti; gacch�ma �vuso gacch�ma bhante, gacch�ma bhante gacch�ma �vuso. Ajja v� bhiyyo v� pare v� gacch�m�ti sa�vidahati �patti dukka�asasa. Attamaso g�mattaramp�ti: kukku�asamp�de g�me g�mantare �patti p�cittiyassa. Ag�make ara��e addhayojane addhayoja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2] [\q 132/]      theyyasatthe theyyasatthasa��i sa�vidh�ya ekaddh�namagga� pa�ipajjati anatamaso g�mantarampi �patti p�cittiyassa. Theyyasatthe vematiko sa�vidh�ya ekaddh�namagga� pa�ipajjati antamaso g�mattarampi �patti dukka�assa. Theyyasatthe atheyyasatthasa��i sa�vidh�ya ekaddh�namagga� pa�ipajjati antamaso g�mantaramp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�vidahati na sa�vidahati �patti dukka�assa. Atheyyasatthe theyyasatthasa��i �patti dukka�assa. Atheyyasatthe vematiko �patti dukka�assa. Atheyyasatthe atheyyasatth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vidahitv� gacchati, masuss� sa�vidahanti bhikkhu na sa�vidahati, visa�ketena gacca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asattha sikkh�pad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visativasse �navisativassasa��i upasamp�deti �patti p�cittiyassa. �nav�sativasse vematiko upasamp�deti �patti dukka�assa, �navisativasse paripu��a visativassasa��i upasmap�de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avisativasse �navisativassasa��i �patti dukka�assa. Paripu��avisativasse vematiko �patti dukka�assa. Paripu��avisati vasse paripu��avisativassasa�i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navisativassa� paripu��avisativassasa��i upasamp�dati, paripu��avisativassa� paripu��avisativassasa��i upasamp�de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visativassasikkh�pad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76. 7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dh�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bhikkhu kosalesu janapadesu s�vatthiya� gacchanto a��atarena g�madv�rena atikakamati. A��ataro itthi s�mikena saha bha�itv� g�mato nikkhamitv� ta� bhikkhu passitv� etadavoca: "kaha� bhante, ayyo gamissat�"ti. S�vatthiya� kho aha� bhagini gamiss�m�ti. Ahampayyena saddhi� gamiss�m�ti. Eyy�si bhagin�ti. Atha kho tass� itthiy� s�miko g�mato nikkhamitv� manussepucchi, "apayy�, 1- evar�pi� itthiya� passeyy�th�"ti. Es� ayya, pabbajitena saha gacchat�ti. Atha kho sopuriso anubandhitv� ta� bhikkhu gahetv� �ko�etv� mu�ci. Atha kho so bhikkhu a��atarasmi� rukkhamule padhupento nis�di. Atha kho s� itthi ta� purisa� etadavoca; "n�yyo so bhikkhu ma� nipp�tesi. Api ca ahameva tena bhikkhun� saddhi� gacch�vi. Ak�rako so bhikkhu gaccha na� kham�peh�ti". Atha kho so puriso ta� bhikkhuna� kham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o bhikkhu s�vatthiya� gantv� bhikkhuna� etamattha� �rocesi. Ye te bhikkhu appicch� santu��h� lajjino kukkuccak� sikkh�k�m�, te ujjh�yanti khiyanti vip�centi; "katha� hi n�ma bhikkhu m�tug�mena saddhi� sa�vidh�ya ekaddh�namagga� pa�ipajjissati"ti. - Pe - sacca� kira tva� bhikkhu m�tug�mena [PTS Page 133] [\q 133/]      saddhi� sa�vidh�ya ekaddh�namagga� pa�ipajjas�ti. Sacca� bhagav� vigarahi buddho bhagav� ananucchaviya� moghapurisa, ananulomika� appatir�pa� ass�ma�aka� akappiya� akara�iya� katha� hi n�ma tva� moghapuris� j�na� theyyasatthena saddhi� sa�vidh�ya ekaddh�namagga� pa�ipajjissas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m�tug�mena saddhi� sa�vidh�ya ekaddh�namagga� pa�ipajjeyya attamaso g�mantarampi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�y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n�ma: manussitthi na yakkhi na pet� na tiracch�nagat� vi��u pa�ibal� subh�sitadubbh�sita� du��hull�du��hulla� �j�n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dh�y�ti: gacch�ma bhagini, gacch�ma ayya, gacch�ma ayya, gacch�ma bhagini. Ajja v� bhiyyo v� pare v� gacch�m�ti sa�vida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maso g�mattarampiti: kukku�asamp�de g�me g�mantare g�mantare �patti p�cittiyassa. Ag�make ara��e addhayojane addhayoja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ame m�tug�masa��i sa�vidh�ya ekaddh�namagga� pa�ipajjati antamaso g�mantarampi �patti p�cittiyassa. M�tug�me vematiko sa�vidh�ya ekaddh�namagga� pa�ipajjati antamaso g�mattarampi �patti p�cittiyassa. M�tug�me am�tug�masa��i sa�vidh�ya ekadd�namagga� pa�ipajjati antamaso g�mantaramp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�vidahati m�tug�mo na sa�vidahati �patti dukka�assa. Yakkhiy� v� petiy� v� pa�akena v� tiracch�nagatamasussaviggahitthiy� v� saddhi� sa�vidh�ya ekaddh�namagga� pa�ipajjati antamaso g�mantaramp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tug�me m�tug�masa��i �patti dukka�assa. Am�tug�ma vematiko �patti dukka�assa. Am�tug�me am�tug�m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vidahitv� gacchati, m�tug�mo sa�vidahati, bhikkhu na sa�vidahati, visa�ketena gaccha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dh�na sikkh�pad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�yena buddho bhagav� s�vattiya� viharati jetavane an�thapi�ikassa �r�me. Tena kho pana samayena ari��hassa n�ma bhikkhuno gaddhab�dhipubbassa [PTS Page 134] [\q 134/]      evar�pa� p�paka� di��higata� uppanna� hoti, "tath�ha� bhagavat� dhamma� desita� �j�n�mi yath� yeme antar�yik� dhamm� vutt� bhagavat� te pa�isevato n�la� antar�y�y�ti" assosu� kho sambahul� bhikkhu "ari��hassa kira n�ma bhikkhuno gaddhab�dhibubbassa evar�pa� p�paka� di��higata� uppanna� tath�ha� bhagavat� dhamma� desita� �j�n�mi yath� yeme antar�yik� dhamm� vutt� bhagavat� te pa�isevato n�la� antar�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u yena ari��ho bhikku gaddhab�dhipubbo tenupasa�kami�su. Upasa�kamitv� ari��ha� bhikkhuna� gaddhab�dhipubba� etadavocu�; "sacca� kira te �vuso ari��ha, evar�pa� p�paka� di��higata� uppanna�, tath�ha� bhagavat� dhamma� desita� �j�n�mi yath� yeme antar�yik� dhamm� vutt� bhagavat� te pa�isevato n�la� antar�y�y�"ti. Eva� by� kho aha� �vuso, bhagavat� dhamma� desita� �j�n�mi "yath� yemeantar�yik� dhamm� vutt� bhagavat� te pa�isevato n�la� antar�y�y�"ti. M� �vus� ari��a, rava� avaca. M� bhagavanta� abbh�cikkhi. Na hi s�dhu bhagavato abbhakkh�na�1na hi bhagav� eva� vadeyya, anekapariy�yena �vuso ari��ha, antar�yik� dhamm� antar�yik� vutt� bhagavat� ala�ca pana te pa�isevato antar�y�ya; appass�d� k�m� vutt� bhagavat� bahudukkh� bah�p�y�s� �d�navo ettha bhiyyo, a��hika�khalupam� k�m� vutt� bhagavat� bahudukkh� bah�p�y�s� �d�navo ettha bhiyyo, ma�sapesupam� k�m� vutt� bhagavat� bahudukkh� bah�p�y�s� �d�navo ettha bhiyyo, a��hika�khalupam� k�m� vutt� bhagavat� bahudukkh� bah�p�y�s� �d�navo ettha bhiyyo, ti�ukkupam� k�m� vutt� bhagavat� bahudukkh� bah�p�y�s� �d�navo ettha bhiyyo a��hika�khalupam� k�m� vutt� bhagavat� bahudukkh� bah�p�y�s� �d�navo ettha bhiyyo, a�g�rak�supam� k�m� vutt� bhagavat� bahudukkh� bah�p�y�s� �d�navo ettha bhiyyo, a��hika�khalupam� k�m� vutt� bhagavat� bahudukkh� bah�p�y�s� �d�navo ettha bhiyyo, supinakupam� k�m� vutt� bhagavat� bahudukkh� bah�p�y�s� �d�navo ettha bhiyyo, a��hika�khalupam� k�m� vutt� bhagavat� bahudukkh� bah�p�y�s� �d�navo ettha bhiyyo, y�citakupam� k�m� vutt� bhagavat� bahudukkh� bah�p�y�s� �d�navo ettha bhiyyo, a��hika�khalupam� k�m� vutt� bhagavat� bahudukkh� bah�p�y�s� �d�navo ettha bhiyyo, rukkhaphalupam� k�m� vutt� bhagavat� bahudukkh� bah�p�y�s� �d�navo ettha bhiyyo, a��hika�khalupam� k�m� vutt� bhagavat� bahudukkh� bah�p�y�s� �d�navo ettha bhiyyo, asisunupam� k�m� vutt� bhagavat� bahudukkh� bah�p�y�s� �d�navo ettha bhiyyo, a��hika�khalupam� k�m� vutt� bhagavat� bahudukkh� bah�p�y�s� �d�navo ettha bhiyyo, sattisulupam� k�m� vutt� bhagavat� bahudukkh� bah�p�y�s� �d�navo ettha bhiyyo, a��hika�khalupam� k�m� vutt� bhagavat� bahudukkh� bah�p�y�s� �d�navo ettha bhiyyo, sappasir�pam� k�m� vutt� bhagavat� bahudukkh� bah�p�y�s� �d�navo ettha bhiy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bh�cikkhana�, (kattha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mpi kho ari��ho bhikkhu gaddhab�dhipubbo tehi bhikkhu vuccam�no tatheva ta� p�paka� di��higata� th�mas� par�massa1abhinivissa voharati. Eva� vy�kho aha� �vuso, bhagavat� dhamma� desita� �j�n�mi yath� ye me antar�yik� dhamm� vutt� bhagavat� te pa�isevato n�la� antar�y�y�ti. Yato ca kho te bhikkhu n�sakkhi�su ari��ha� bhikkhu� gaddhab�dhipubba� etasm� p�pak� di��higat� vivecetu�. Atha kho te bhikkhu yena bhagav� tenupasa�kami�su. Upasa�kamitv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smi� [PTS Page 135] [\q 135/]      nid�ne pakara�e bhikkhusa�gha� sannip�tetv� ari��ha� bhikkhu� gaddhab�dhipubba� pa�ipucchi. Sacca� kira te ari��ha, evar�pa� p�paka� di��higata� uppanna�, tath�ha� bhagavat� dhamma� desita� �j�n�mi yath� yeme antar�yik� dhamm� vutt� bhagavat� te pa�isevato n�la� antar�y�y�"ti. Eva� by� kho aha� bhante, bhagavat� dhamma� desita� �j�n�mi yath� yeme antar�yik� dhamm� vutt� bhagavat� te pa�isevato n�la� antar�y�y�ti. Kassa nu kho n�ma tva� moghapurisa, may� eva� dhamma� desita� �j�n�si, nanu may� moghapurisa anekapariy�yena antar�yik� dhamma� antar�yik� vutt�, ala�ca pana te pa�isevato antar�y�ya. Appass�d� k�m� vutt� bhagavat� bahudukkh� bah�p�y�s� �d�navo ettha bhiyyo, ma�sapesupam� k�m� vutt� may� bahudukkh� bah�p�y�s� �d�navo ettha bhiyyo, a��hika�khalupam� k�m� vutt� may� bahudukkh� bah�p�y�s� �d�navo ettha bhiyyo, ti�ukkupam� k�m� vutt� may� bahudukkh� bah�p�y�s� �d�navo ettha bhiyyo a��hika�khalupam� k�m� vutt� may� bahudukkh� bah�p�y�s� �d�navo ettha bhiyyo, a�g�rak�supam� k�m� vutt� may� bahudukkh� bah�p�y�s� �d�navo ettha bhiyyo, a��hika�khalupam� k�m� vutt� may� bahudukkh� bah�p�y�s� �d�navo ettha bhiyyo, supinakupam� k�m� vutt� may� bahudukkh� bah�p�y�s� �d�navo ettha bhiyyo, a��hika�khalupam� k�m� vutt� may� bahudukkh� bah�p�y�s� �d�navo ettha bhiyyo, y�citakupam� k�m� vutt� may� bahudukkh� bah�p�y�s� �d�navo ettha bhiyyo, a��hika�khalupam� k�m� vutt� may� bahudukkh� bah�p�y�s� �d�navo ettha bhiyyo, rukkhaphalupam� k�m� vutt� may� bahudukkh� bah�p�y�s� �d�navo ettha bhiyyo, a��hika�khalupam� k�m� vutt� may� bahudukkh� bah�p�y�s� �d�navo ettha bhiyyo, asisunupam� k�m� vutt� may� bahudukkh� bah�p�y�s� �d�navo ettha bhiyyo, a��hika�khalupam� k�m� vutt� may� bahudukkh� bah�p�y�s� �d�navo ettha bhiyyo, sattisulupam� k�m� vutt� may� bahudukkh� bah�p�y�s� �d�navo ettha bhiyyo, a��hika�khalupam� k�m� vutt� may� bahudukkh� bah�p�y�s� �d�navo ettha bhiyyo, sappasir�pam� k�m� vutt� may� bahudukkh� bah�p�y�s� �d�navo ettha bhiy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�m�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ca pana tva� moghapurisa, attan� duggagihitena amhe ceva abbh�cikkhasi, ant�na�ca kha�asi, bahu�ca apu��a� pasavasi, ta� hi te moghapurisa, bhavissati d�gharatta� ahit�ya dukkh�ya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eva� vadeyya tath�ha� dhamma� desita� �j�n�mi yath� yeme antar�yik� dhamm� vutt� bhagavat� te pa�isevato n�la� antar�y�y�ti, so bhikkhu bhikkhuhi evamassa vacan�yo, m� �yasm� eva� avaca, m� bhagavanta� abbh�cikkhi, nahi s�dhu bhagavato abbhakkh�na�, nahi bhagav� eva� vadeyya, anekapariyena �vus�, antar�yik� dhamm� antar�yik� vutta bhagavat� ala�ca pana te pa�isevato antar�y�y�ti. Eva�ca pana so bhikkhu bhikkhuhi vuccam�no tatheva pagga�heyya so bhikkhu bhikkhuhi y�vatatiya� samanubh�sitabbo tassa pa�inissagg�ya, y�vatatiya� ce samanubh�siyam�no tampa�inissajjeyya icceta� kusala�, no ce pa�inissaj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eyy�ti: tath�ha� bhagavat� dhamma� desita� �j�n�mi, yath� yeme antar�yik� dhamm� vutt� bhagavat� te pa�isevato n�la� antar�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�ti: yo so eva� v�d� bhikkh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h�ti: a��ehi bhikkhuhi; ye passanti ye su�anti tehi cattabbo m� �yasm� eva� avaca m� bhagavanta� abbh�cikkhi, nami s�dhu bhagavato abbhakkh�na� nahi bhagav� eva� vadeyya, anekapariy�yena �vuso antar�yik� dhamm� antar�yik� vutt� bhagavat�, ala�ca pana te pa�isevato antar�y�y�ti. Dutiyampi vattabbo tatiyampi vattabbo. Sa pa�inissajjati. [PTS Page 136] [\q 136/]      icceta� kusala� no ce pa�inissajjati �patti dukka�assa. Sutav� na vadan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bhikkhu sa�ghamajjhampi �ka��hatv� vattabbo m� �yasm� eva� avaca, m� bhagavanta� abbh�cikkhi, na hi s�dhu bhagavato abbhakkh�na� na hi bhagav� eva� vadeyya. Anekapariy�yena �vuso antar�yik� dhamm� antar�yik� vutt� bhagavat�, ala�ca pana te pa�isevato atantar�y�y�ti. Dutiyampi vattabbo tatiyampi vattabbo, sace pa�inissajati icceta� kusala�, no ce pa�inissa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 bhikkhu bhikkhuhi samanubh�sitabbo, 1- eva�ca pana bhikkhave samanubh�sitabbo. B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 itthant�massa bhikkhuno evar�pa� p�paka� di��higata� uppanna� tath�ha� bhagavat� dhamma� desita� �j�n�mi yath� ye me antar�yik� dhamm� vutt� bhagavat� te pa�isevato n�la� annar�y�y�ti. So ta� di��hi� nappa�inissajjati, yadi sa�ghassa pantakalla� sa�gho itthann�ma� bhikkhu� samanubh�seyya tass� di��hiy� pa�inissagg�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itthant�massa bhikkhuno evar�pa� p�paka� di��higata� uppanna� tath�ha� bhagavat� dhamma� desita� �j�n�mi yath� ye me antar�yik� dhamm� vutt� bhagavat� te pa�isevato n�la� annar�y�y�ti. So ta� di��hi� nappa�inissajjati, sa�gho itthann�ma� bhikkhu� samanubh�sati tass� di��hiy� pa�inissagg�ya, yass�yasmato khamati itthann�massa bhikkhun� samanubh�san� tassa di��hiy� pa�inissagg�ya, so tu�hassa yassa nakkhamati so bh�seyya, dutiyampi etamatta� vad�mi. Dutiyampi etamattha� vad�mi. Su�tu me bhante sa�gho itthann�massa bhikkhuno evar�pa� p�paka� di��hagata� uppanna� tath�ha� bhagavat� dhamma� desita� �j�n�mi, yath� yeme antar�yik� dhamm� vutt� bhagavat� te pa�isevato n�la� antar�y�y�ti. So ta� di��hi� nappa�inissajati, sa�gho itthann�ma� bhikkhu� samanubh�sati tass� di��hiy� pa�inissajati, sa�gho ittann�ma� bhikkhuna� samanubh�sati tass� di��hiy� pa�inissagg�ya. Yass�yasmato khamati itthann�massa bhikkhuno samanubh�san� tassa di��hiy� pa�inissagg�ya so tu�hassa yassa nakkhamati sobh�seyya. Tatiyampi etamattha� vad�mi. Su�tu me bhante sa�gho itthann�massa bhikkhuno evar�pa� p�paka�di��hagata� uppanna� tath�ha� bhagavat� dhamma� desita� �j�n�mi, yath� yeme antar�yik� dhamm� vutt� bhagavat� te pa�isevato n�la� antar�y�y�ti. So ta� di��hi� nappa�inissajati, sa�gho itthann�ma� bhikkhu� samanubh�sati tass� di��hiy� pa�inissajati, sa�gho ittann�ma� bhikkhuna� samanubh�sati tass� di��hiy� pa�inissagg�ya. Yass�yasmato khamati itthann�massa bhikkhuno samanubh�san� tassa di��hiy� pa�inissagg�ya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bha��ho sa�ghena itthann�mo bhikkhu tass� di��hiy� pa�inissagg�ya. Khamati sa�ghassa tasm� tu�h�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bhikkhu samanubh�sitabb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attiy� dukka�assa. Dv�hi kammav�c�hi dve dukka��, kammav�c� 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i nappa�inissajjati �patti p�cittiyassa. Dhammakamme vematito nappa�inissajjati �patti p�cittiyassa. Dhammakamme adhammakammasa��� nappa�inissaj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i �patti dukka�assa. Adhammakamme vematito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asamanubh�santassa pa�inissajjantassa, ummattakassa �dikammikass�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��hasikkh�pad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37] [\q 137/]      ukkhittasambhog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chabbaggiy� bhikkhu j�na� tath�v�din� ari��hena bhikkhun� aka��nudhammena ta� di��ha� appa�inissa��hena saddhi� sambhu�jantipi sa�vasantipi sah�pi seyya� kappenti. Ye te bhikkhu appicc� santu��h� lajjino kukkuccak� sikkh�k�m�, the ujjh�yanti khiyanti vip�centi: "katha� hi n�ma chabbaggiy� bhikkhu j�na� tath�v�din� ari��hena bhikkhun� aka��nudhammena ta� di��hi� appa�inissa��hena saddh�� sambhu�ajissantipi sa�vasissantipi sah�pi seyya� kappessant�"ti - pe - sacca� kira tamhe bhikkhave j�na� tath�v�din� ari��hena bhikkhun� aka��nudhammena ta� di��hi� appa�inissa��hena saddh�� sambhu�ajath�pi sa�vasath�pi sah�pi seyya� kappeth�ti. Sacca� bhagav� vigarahi buddho bhagav� ananucchaviya� moghapurisa, ananulomika� appatir�pa� ass�ma�aka� akappiya� akara�iya� katha� hi n�ma tumhe moghapuris� j�na� tath�v�din� ari��hena bhikkhun� aka��nudhammena ta� di��hi� appa�inissa��hena saddhi� sambhu�ajissath�pi sa�vasissath�pi sah�pi seyya� kappe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tath�v�din� bhikkhun� aka��nudhammena ta� di��ha� appa�inissa��hena saddhi� sambhu�jeyya v� sa�vaseyya v� sahav�seyya� kap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dikammikass�ti pada� marammacha��hasa�gitipi�ake na d�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 a��e v� tassa �rocenti. So v� �roc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v�din�ti: tath�ha� bhagavat� dhamma� desita� �j�n�mi yath� ye me antar�yik� dhamm� vutt� bhagavat� te pa�isevato n�la� antar�y�y�ti eva� v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�nudhammo n�ma; ukkhitto anos�r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��hi� appa�inissa��hena saddhinti eta� di��hi� appa�inissa��hena sa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u�jeyya v�ti: sambhogo n�ma dve sambhog� �minasambhogo ca dhammasambhogo ca. �misasambhogo n�ma: �misa� deti v� patiga�h�ti v� �patti p�cittiyassa. Dhammasambhogo n�ma: uddhisati v� uddis�peti v�, padena uddisati v� uddis�peti v� pade pade �patti p�cittiyassa. Akkhar�ya uddisati v� uddis�peti v� akkharakkhar�y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 sa�vaseyya v�ti: akkhittakena saddhi� uposatha� pav�ra�a� v� sa�ghakamma� v� karo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 v� seyya� kappeyy�ti: ekacchante ukkhittake nipante bhikkhu nipajjati �patti p�cittiyassa. Bhikkhu nipante ukkhittako nipajjati �patti p�cittiyassa. Ubho v� nipajjati �patti p�cittiyassa. A��hahitv� punappuna� nipajjan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ake ukkhittakasa��i sambhu�jati v� sa�vasati v� sama v� seyya� kappeti �patti p�cittiyassa. Ukkhittake vematiko sambhu�jati v� sa�vasati v� sama v� seyya� kappeti �patti dukka�assa. Ukkhittake anukkhittakasa��i sambhu�jati v� sa�vasati v� saha v� seyya� kappe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khittake ukkhittakasa��i �patti dukka�assa. Anukkhittake vematiko �patti dukka�assa. Anukkhittake anukkhitt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nukkittoti j�n�ti, ukkhitto os�ritoti j�n�ti, ta� di��ha� pa�inissa��hoti j�n�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asambhogasikkh�pad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ka�akassa n�ma sama�ussessasa evar�pa� p�paka� di��higata� uppanna� hoti, "tath�ha� bhagavat� dhamma� desita� �j�n�mi yath� yeme antar�yik� dhamm� vutt� bhagavat� te pa�isevato n�la� antar�y�y�"ti. Assosu� kho sambahul� bhikkhu ka�akassa n�ma kira sama�uddesassa evar�pa� p�paka� di��higata� uppanna� tath�ha� bhagavat� dhamma� desita� �j�n�mi yath� yeme antar�yik� dhamm� vutt� bhagavat� te pa�isevato n�la� antar�y�y�"ti. Atha kho te bhikkhu yena ka�ako sama�uddeso tenupasa�kami�su, upasa�kamitv� ka�aka� sama�uddesa� etadavocu�; "sacca� kira te �vuso ka�aka evar�pa� p�paka� di��higata� uppanna� tath�ha� bhagavat� dhamma� desita� �j�n�mi yath� ye me antar�yik� dhamm� vutt� bhagavat� te pa�isevato n�la� antar�y�y�"ti. Eva�by�kho aha� bhante, bhagavat� dhamma� desita� �j�n�mi yath� ye me antar�yik� dhamm� vutt� bhagavat� te pa�isevato n�la� antar�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2. M� �vuso ka�a�aka, eva� avaca m� bhagavanta� abbh�cikkhi na hi s�dhu bhagavato abbhakkh�na�. Na hi bhagav� eva� vadeyya anekapariy�yena �vuso ka�aka, antar�yik� dhamm� antar�yik� vutt� bhagavat� ala�ca pana te pa�isevato antar�y�ya, vutt� bhagavat� ala�ca pana te pa�isevato antar�y�ya, appass�d� k�m� vutt� bhagavat� bahudukkh� bahup�y� �d�navo ettha bhiyye, a��hika�khalupam� k�m� vutt� bhagavat� bahudukkh� bah�p�y�s� �d�navo ettha bhiyyo k�m� vutt� bhagavat� bahudukkh� bah�p�y�s� �d�navo ettha bhiyyo, ma�sapesupam� k�m� vutt� may� bahudukkh� bah�p�y�s� �d�navo ettha bhiyyo, ti�ukkupam� k�m� vutt� may� bahudukkh� bah�p�y�s� �d�navo ettha bhiyyo a��hika�khalupam� k�m� vutt� may� bahudukkh� bah�p�y�s� �d�navo ettha bhiyyo, a�g�rak�supam� k�m� vutt� may� bahudukkh� bah�p�y�s� �d�navo ettha bhiyyo, a��hika�khalupam� k�m� vutt� may� bahudukkh� bah�p�y�s� �d�navo ettha bhiyyo, supinakupam� k�m� vutt� bhagavat� bahudukkh� bah�p�y�s� �d�navo ettha bhiyyo, a��hika�khalupam� k�m� vutt� bhagavat� bahudukkh� bah�p�y�s� �d�navo ettha bhiyyo, y�citakupam� k�m� vutt� bhagavat� bahudukkh� bah�p�y�s� �d�navo ettha bhiyyo, a��hika�khalupam� k�m� vutt� bhagavat� bahudukkh� bah�p�y�s� �d�navo ettha bhiyyo, rukkhaphalupam� k�m� vutt� bhagavat� bahudukkh� bah�p�y�s� �d�navo ettha bhiyyo, a��hika�khalupam� k�m� vutt� bhagavat� bahudukkh� bah�p�y�s� �d�navo ettha bhiyyo, asisunupam� k�m� vutt� bhagavat� bahudukkh� bah�p�y�s� �d�navo ettha bhiyyo, a��hika�khalupam� k�m� vutt� bhagavat� bahudukkh� bah�p�y�s� �d�navo ettha bhiyyo, sattisulupam� k�m� vutt� bhagavat� bahudukkh� bah�p�y�s� �d�navo ettha bhiyyo, a��hika�khalupam� k�m� vutt� bhagavat� bahudukkh� bah�p�y�s� �d�navo ettha bhiyyo, sappasir�pam� k�m� vutt� bhagavat� bahudukkh� bah�p�y�s� �d�navo ettha bhiy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sir�pam� k�m� vutt� bhagavat� bahudukkh� bah�p�y�s� ad�n�vo ettha bhiyyoti. Evampi kho ka�ako sama�uddeso tehi bhikkhuhi vuccam�no tatheva ta� p�paka� di��higa� th�mas� par�massa abhinivissa voharati, eva�vy�kho aha� bhante, bhagavato dhamma� desita� �j�n�mi "yath� ye me antar�yik� dhamm� vutt�1- bhagavat� te pa�isevato n�la� antar�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o ca kho te bhikkhu n�sakkhi�su ka�aka� sama�uddesa� etasm� p�pak� di��higat� vicecetu�. Atha kho te bhikkhu yena bhagav� tenupasa�kami�su. Upasa�kamitv� bhagavato etamattha� �rocesu�, atha kho bhagav� etasmi� nid�ne etasmi� pakara�e bhikkhusa�gha� sannip�tetv� ka�aka� sama�uddesa� pa�ipucchi. Sacca� kira te ka�aka, evar�pa� p�p�ka� di��higa� uppanna�, "tath�ha� bhagavat� dhamma� desita� �j�n�mi yath� yeme antar�yik� dhamm� vutt� bhagavat� te pa�isevato n�la� antar�y�ya"ti. Eva� vy� kho ahambhante, bhagavat� dhamma� desita� �j�n�mi "yath� ye me antar�yik� dhamm� vutt� bhagavat� te pa�isevato n�la� antar�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ssa nu kho n�ma tva� moghapurisa, may� eva� dhamma� desita� �j�n�si? Nanu may� moghapurisa, anekapariy�yena antar�yik� dhamm� antar�yik� vutt�. Ala�ca pana te pa�isevato antar�y�ya, appass�d� k�m� vutt� may� bahudukkh� bahup�y� �d�navo ettha bhiyye, a��hika�khalupam� k�m� vutt� m�y� bahudukkh� bah�p�y�s� �d�navo ettha bhiyyo k�m� vutt� may� bahudukkh� bah�p�y�s� �d�navo ettha bhiyyo, ma�sapesupam� k�m� vutt� may� bahudukkh� bah�p�y�s� �d�navo ettha bhiyyo ti�ukkupam� k�m� vutt� may� bahudukkh� bah�p�y�s� �d�navo ettha bhiyyo a��hika�khalupam� k�m� vutt� may� bahudukkh� bah�p�y�s� �d�navo ettha bhiyyo, a�g�rak�supam� k�m� vutt� may� bahudukkh� bah�p�y�s� �d�navo ettha bhiyyo, a��hika�khalupam� k�m� vutt� may� bahudukkh� bah�p�y�s� �d�navo ettha bhiyyo, supinakupam� k�m� vutt� may� bahudukkh�bah�p�y�s� �d�navo ettha bhiyyo, a��hika�khalupam� k�m� vutt� may� bahudukkh� bah�p�y�s� �d�navoettha bhiyyo, y�citakupam� k�m� vutt� may� bahudukkh� bah�p�y�s� �d�navo ettha bhiyyo, a��hika�khalupam� k�m� vutt� may� bahudukkh� bah�p�y�s� �d�navo ettha bhiyyo, rukkhaphalupam� k�m� vutt� may� bahudukkh� bah�p�y�s� �d�navo ettha bhiyyo, a��hika�khalupam� k�m� vutt� may� bahudukkh� bah�p�y�s� �d�navo ettha bhiyyo, asisunupam� k�m� vutt� may� bahudukkh� bah�p�y�s� �d�navo ettha bhiyyo, a��hika�khalupam� k�m� vutt� may� bahudukkh� bah�p�y�s� �d�navo ettha bhiyyo, sattisulupam� k�m� vutt� may� bahudukkh� bah�p�y�s� �d�navo ettha bhiyyo, a��hika�khalupam� k�m� vutt� may� bahudukkh� bah�p�y�s� �d�navo ettha bhiyyo, sappasir�pam� k�m� vutt� may� bahudukkh� bah�p�y�s� �d�navo ettha bhiyyoti. Atha ca pana tva� moghapurisa, attan� duggahitena ambhe ceva abbh�cikkhasi att�n��ca kha�asi bahu�ca apu��a� pasavasi, ta�hi te moghapurisa, bhavissati d�gharatta� ahit�ya dukkh�y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sa�gho ka�aka� sama�uddesa� n�setu eva�ca pana bhikkhave n�setabbo. "Ajjatagge te �vuso ka�aka, [PTS Page 139] [\q 139/]      na ceva so bhagav� satth� apadisitabbo. Sampi ca��e sama�uddes� labhanti bhikkhuhi saddhi� dirattatiratta� sahaseyya� p�si te natthi cara pare2vinass�ti. Atha khe sa�gho ka�aka� sama�udadesa� n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utt�tipada� marammacha��hasa�giti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rapir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ubbaggiy� bhikkhu j�na� tath� n�sita� ka�aka� sama�uddesa� upal�pentipi upa��h�pentipi sambhu�jantipi sah�pi seyya� kappenti. Ye te bhikkhu appicc� santu��h� lajjino kukkuccak� sikkh�k�m� te ujjh�yanti khiyanti vip�centi: "katha� hi n�ma chabbaggiy� bhikkhu j�na� tath� n�sita� ka�aka� sama�uddesa� upal�pessantipi upa��h�pessantipi sambhu�ajissantipi sah�pi seyya� kappessant�"ti. -Pesacca� kira tumhe bhikkhave j�na� tath� n�sita� ka�aka� sama�uddesa� upal�peth�pi upa��h�peth�pi sambhu�ajath�pi sah�pi seyya� kappeth�ti. Sacca� bhagav� vigarahi buddho bhagav� ananucchaviya� moghapurisa, ananulomika� appatir�pa� ass�ma�aka� akappiya� akara�iya� katha� hi n�matumhe moghapuris� j�na� tath� n�sita� ka�aka� sama�uddesa� upal�pessath�pi upa��h�pessath�pi sambhu�ajissath�pi sah�pi seyya� kappe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a�uddesopi ce eva� vadeyya, tath�ha� bhagavat� dhamma� desita� �j�n�mi yath� yeme antar�yik� dhamm� vutt� bhagavat� te pa�isevato n�la� antar�y�y�ti. So sama�uddesa, eva� avaca m� bhagavanta� abbh�cikkhi na hi s�dhu bhagavato abbhakkh�na�. Na hi bhagav� eva� vadeyya. Anekapariy�yena �vuso sama�uddesa, antar�yik� dhamm� attar�yik� vutt� bhagavat� ala�ca pana te pa�isevato antar�y�y�ti. Eva�ca pana so sama�uddeso bhikkhuhi vuccam�no tatheva pagga�heyya, so sama�uddeso bhikkhuhi evamassa vacan�yo ajjatagge te �vuso sama�uddesa, na ceva so bhagav� satth� apadisitabbo. Yampi ca��e sama�uddes� labhanti bhikkhuhi saddh�� dirittatiratta� sahaseyya� s�pi te natthi cara pare vinass�ti. Yo pana bhikkhu j�na� tath� n�sita� sama�uddesa� upal�peyya v� upa��h�peyya v� sambhu�jeyya v� saha v� seyya� kap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a�uddeso n�ma: s�ma�er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eyy�ti: tath�ha� bhagavat� dhamma� desita� �j�n�mi yath� yeme antar�yik� dhamm� vutt� bhagavat� te pa�isevato n�la� antar�y�y�ti. [PTS Page 140] [\q 140/]      so sama�uddesoti: yo so eva� v�di sama�ud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h�ti: a��ehi bhikkhuhi. Ye passanti su�annati tehi vattabbo m� �vuso sama�uddesa, eva� avaca m� bhagavatta� abbh�cikkhi na hi s�dhu bhagavato abbhakkh�na� na hi bhagav� eva�nda vadeyya, anekapariy�yena �vuso sama�uddesa, antar�yik� dhamm� antar�yik� vutt� bhagavat� ala�ca pana te pa�isevato attar�y�y�ti. Dutiyampi vattabbo, tatiyampi vattabbo sace pa�inissajjati icceta� kusala�, no ce pa�inissajjati so sama�uddeso bhikkhuhi evamassa vacan�yo: "ajjatagge te avuso sama�uddesa, na ceva so bhagav� satth� apadisitabbo yampi ca��e sama�uddes� labhanti bhikkhuhi saddhi� dirattatiratta� sahaseyya� s�pi te natthi cara pare vin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an�ti: yo y�diso y�t�yutto yath�jacco yath�n�mo yath�g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 a��e v� tassa �rocenti. So ca �r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n�sitanti: eva� n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uddeso n�ma: s�ma�ero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l�peyya v�ti: tassa patta� v� c�vara� v� uddesa� v� paripuccha� v� dass�m�ti upal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peyya v�ti: tassa cu��a� v� mattika� v� dantaka��ha� v� mukhodaka� v� s�di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u�jeyya v�ti: sambhogo n�ma: dve sambhog� �misa sambhogo ca dhammasambhogo ca. �misasambhego n�ma: �misa� deti v� patiga�h�h�ti v� �patti p�cittiyassa. Dhammasamabhogo n�ma: uddiyati v� uddis�peti v�, padena uddisati v� uddis�peti v� pade pade �patti p�cittiyassa akkhar�ya uddisati v� uddis�peti v� akkharakkhar�y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 v� seyya� kappeyy�ti: ekacchanne n�sitake sama�uddese nipanne bhikkhu nipajjati �patti p�cittiyassa. Bhikkhu nipanne n�sitako sama�uddeso nipajjati �patti p�cittiyassa. Ubho v� nipajjanti �patti p�cittiyassa. U��hahitv� punappuna� nipaj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itake n�sitakasa��i apal�peti v� upa��h�peti v� sambhu�jati v� sama v� seyya� kappeti �patti p�cittiyassa. N�sitake vematiko upal�peti v� upa��h�peti v� sambhu�jati v� sama v� seyya� kappeti �patti dukka�assa. N�sitake an�sitakasa��i upal�peti v� upa��h�peti v� sambhu�jati v� sama v� seyya� kappe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itake n�sitakasa��i �patti dukka�assa. An�sitake vematiko �patti dukka�assa. An�sitake an�sita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n�sitakoti j�n�ti, ta� di��hi� pa�inissa��hoti j�n�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kasikkh�pad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��aka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iccavadhasapp��a� - ukko�a� du��hullach�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v�satisattha�ca1- - sa�vidh�na� ari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a� ka�aka� ceva - dasasikkh�pad� i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ssa�c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76. 8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41] [\q 141/]      sahadhammik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osit�r�me tena kho pana samayena channo an�c�ra� �carati. Bhikkhu evam�ha�su; "m� �vuso channa evar�pa� ak�si neta� kappat�"ti. So eva� vadeti "na t�v�ha� avuso, etasmi� sikkh�pade sikkhiss�mi y�va na a��a� bhikkhu� vyanta� vinayadhara� paripucch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� santu��h� lajjino kukkuccak� sikkh�k�m�, te ujjh�yanti khiyanti vip�centi: "katha� hi �yasm� channo bhikkhuhi samadhamika� vuccam�no eva� vakkhati, na t�v�ha� �vuso etasmi� sikkh�pade sikkhiss�mi y�va na a��a� bhikkhu� vyatta� vinayadhara� paripucch�mi"ti. - Pe - sacca� kira tva� channa, bhikkhuhi samadhammika� vuccam�no eva� vadesi. "Na t�v�ha� �vuso, etasmi� sikkh�pade sikkhiss�mi y�va na a��a� bhikkhu� vyatta� vinayadhara� paripucch�mi"ti. Sacca� bhagav� vigarahi buddho bhagav� ananucchaviya� moghapurisa, ananulomika� appatir�pa� ass�ma�aka� akappiya� akara�iya� katha� hi tva� moghapurisa bhikkhuhi sahadhammika� vuccam�no eva� vakkhasi, "na t�v�ha� �vuso, etasmi� sikkh�pade sikkhiss�mi y�va na a��a� bhikkhu� vyatta� vinayadhara� paribucch�mi"t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bhikkhuhi samadhammika� vuccam�no eva� vadeyya na t�v�ha� �vuso, etasmi� sikakh�pada� sikkhiss�mi y�va na a��a� bhikkhu� vyatta� vinayadhara� paripucc�miti p�cittiya�. Sikkham�nena bhikkhave, bhikkhun� a���tabba� paripucchitabba� paripa�ahitabba� aya� tattha s�m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h�ti: a��ehi bhikkh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dhammika� n�ma: ya� bhagav� pa��atta� sikkh�pada� eta� samadhammika� n�ma. Tena vucc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eyy�ti: 1- na t�v�ha� �vuso, etasmi� sikkh�pade sikkhiss�mi y�va na a��a� bhikkhu� vyatta� vinayadhara� paripucch�m�ti pa�ita� vyatta� medh�vi� bahussuta� dhammakathika� paripucch�miti bha�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eva� vadeti �patti p�cittiyassa. Upasampanne vematiko eva� vadeti �patti p�cittiyassa. Upasampanne anupasampannasa��i [PTS Page 142] [\q 142/]      eva� vad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ttena vuccam�no ida� na sallekh�ya na dhut�ya2- na p�s�dikat�ya na apacay�ya na viriy�rambh�ya sa�vattat�ti eva� vadeti "na t�v�ha� �vuso, etasmi� sikkh�pade sikkhiss�m� y�va na a��a� bhikkhuna� vyatta� vinayadhara� pa�ita� medh�vi� bahussuta� dhammakathika� paripucch�m�"ti bha�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na pa��attena v� apa��attena v� vuccam�no ida� na sallekh�ya na dhut�ya na p�s�dikat�ya na apacay�yana viriy�rambh�ya sa�vattat�ti eva� vadeti "na t�v�ha� �vuso, etasmi� sikkh�pade sikkhiss�m� y�va na a��a� bhikkhuna� vyatta� vinayadhara� pa�ita� medh�vi� bahussuta� dhammakathika� paripucch�m�"ti bha�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sampannena upasampannasa��i apatti dukka�assa. Anupasampanne vematiko �patti dukka�assa. Anupasampanne anupasampannasa��i �patti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kham�nen�ti: sikkhituk�m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abbanti: j�n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cchitabbanti: ida� bhante katha� imassa kvat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pa�ahitabbanti: cintetabba� tulay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ttha s�m�c�ti: aya� tattha anu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j�niss�mi sikkhiss�m�ti bha�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dhammikasikkh�pad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vuccam�no eva� vadey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dhutat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6.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ekh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bhagav� bhikkhuna� anekapariy�yena vinayakatha� katheti vinayassa va��a� bh�sati. Vinayapariyantiy� va��a bh�sati �dissa �dissa �yasmato up�lissa va��a� bh�sati. Bhikkhu "bhagav� kho anekapariy�yena vinayakatha� katheti vinayassa va��a� bh�sati vinayapariyattiy� va��a� bh�sati �dissa �dissa �yasmato up�lissa va��a� bh�sati handa maya� �vuso �yasmato up�lissa santike vinaya� pariy�pu�m�"ti. Tedha bahu bhikkhu ther� ca nav� ca majjham� ca �yasmato up�lissa santike vinaya� pariy�p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chabbaggiy�na� bhikkhuna� [PTS Page 143] [\q 143/]      etadahosi: "etarahi kho �vuso bahu bhikkhu ther� ca nav� ca majjham� ca �yasmato up�lissa santike vinaya� pariy�pu�anti sace ime vinaye pakata��uno bhavissanti ambhe yenicchaka� yadicchaka� y�vaticchaka�1 �ka��hissanti parika��hissanti, handa maya� �vuso vinaya� viva��em�"ti. Atha kho chabbaggiy� chabbaggiy�kamitv� eva� vadenti: "ki� panimehi budd�nukhuddakehi sikkh�padehi uddi��hehi y�vadve kukkucc�ya vibhes�ya vilekh�ya sa�vatt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te bhikkhu appicch� santu��h� lajjino kukkuccak� sikkh�k�m�, te ujjh�yanti khiyanti vip�centi;"katha� hi n�ma chabbaggiy� bhikkhu vinaya� viva��essant�"ti - pe - sacca� kira tumhe bhikkhave, vinaya� viva��eth�ti. Sacca� bhagav� vigarahi buddho bhagav� ananucchaviya� moghapurisa, ananulomika� appatir�pa� ass�ma�aka� akappiya� akara�iya� katha� hi n�ma tumhe moghapuris� vinaya� viva�a�e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p�timokkhe uddissam�ne eva� vadeyya ki� panimehi khudd�nukhuddakehi sikkh�padehi uddi��hehi y�vadve kukkucc�ya vibhes�ya vilekh�ya sa�vattant�ti sikkh�padaviva��ak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assa 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okkhe uddissam�neti: uddisante v� uddipente v� sajjh�ya� v� karo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eyy�ti: ki� panimehi khuddisante v� sikkh�padehi uddi��hehi y�vadve kukkucc�ya vihes�ya vilekh�ya sa�vattanti ye ima� pariy�pu�anti tesa� kukkucca� hoti vihes� hoti vilekh� hoti. "Ye ima� na pariy�pu�anti tesa� kukkucca� na hoti vihes� na hoti vilekh� na hoti, anuddi��ha� ida� vara� anuggahita� ida� vara� apariy�pu�ita�1- ida� vara�, adh�rita� ida� vara� vinayo v� antaradh�yatu, ime v� bhikkhu appakata��ano hontu"ti usampannassa vinaya� viva�e�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pasampanne upasampannasa��i vinaya� viva��eti �patti p�cittiyassa. Upasampanne vematiko vinaya� viva��eti �patti p�cittiyassa. Upasampanne anupasampannasa��i vinaya� viva��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a� dhamma� viva��eti �patti dukka�assa anupasampannassa vinaya� v� a��a� v� dhamma� viva��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upasampanne upasampannasa��i �patti dukka�assa. Anupasampanne [PTS Page 144] [\q 144/]     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patti: na viva�a�etuk�mo i�gha t�va2- suttante v� g�th�yo v� abhidhamma� v� pariy�pu�assa pacch�pi vinaya� pariy�pu�issas�ti bha�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khanasikkh�pad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riy�pu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v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6. 8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ubbaggay� bhikkhu an�cara� �caritv� a����akena �pant�ti j�nantuti p�timokkhe uddissam�ne eva� vadenti. "Id�neva kho maya� j�n�ma ayampi kira dhammo sutt�gato suttapariy�panto anavaddham�sa� uddesa� �gacch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chabbaggiy� bhikkhu p�timekkhe uddissam�ne eva� vakkhanti: 'id�neva kho maya� j�n�ma ayampi kira dhammo sutt�gato suttapariy�panno anvaddham�sa� uddesa� �gacchati"ti. - Pe - sacca� kira tumhe bhikkhave, p�timekkhe uddissam�ne eva� vadetha. Id�neva kho maya� j�n�ma ayampi kira dhammo sutt�gato suttapariy�panno anvaddham�sa� uddesa� �gacchati"ti. Sacca� bhagav� vigarahi buddho bhagav� ananucchaviya� moghapurisa, ananulomika� appatir�pa� ass�ma�aka� akappiya� akara�iya� katha� hi n�ma tumhe moghapuris� p�timekkhe uddissam�ne eva� vakkhatha. "Id�neva kho maya� j�n�ma ayampi kira dhammo sutt�gato suttapariy�panno anvaddham�sa� uddesa� �gacchati"t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navadadham�sa� p�timokkhe uddissam�ne eva� vadeyya id�neva kho aha� j�n�mi ayampi kira dhammo sutt�gato suttapariy�panno anvaddham�sa� uddasa� �gacchat�ti. Ta�ce bhikkhu� a��e bhikkhu j�neyyu� nisinnapubba� imin� bhikkhun� dvattikkhattu� p�timokkhe uddissam�ne ko pana v�do bhiyyo na ca tassa bhikkhuno a����akena mutti atthi ya�ca tattha �patti� �panno ta�ca yath�dhammo k�retabbo uttari� cassa moho �ropetabbo tassa te �vuso al�bh� tassa te dulladdha� ya� tva� p�timokkhe uddissam�ne na s�dhuka� a��hikatv�1manasikaros�ti. Ida� tasmi� mobhanake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a�ka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145] [\q 145/]     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vaddham�santi: anuposath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okkhe uddissam�neti: uddis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deyy�ti: an�c�ra� �caritv� a��a�akena �pantoti j�nantuti, p�timokkhe uddissam�ne eva� vadeti "id�neva kho aha� j�n�mi ayampi kira dhammo suttagato suttapariy�panno anavadadham�sa� uddesa� �gacchati"ti. Ap�tti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�ceti: mohetuk�ma� bhikkhu� a��e bhikkhu j�neyyu� nisinnapubba� imin� bhikkhun� dvittikkhattu� p�timokkhe uddissam�ne ko pana v�do h�yo. Na ca tassa bhikkhuno a����akena mutti atthi. Ya�ca tattha �patti� �panno ta�ca yath�dhammo k�retabbo. Uttari� cassa moho �ropetabbo. Eva�ca pana bhikkhave �ropetabbo.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itthann�mo bhikkhu p�timokkhe uddissam�ne na s�duka� a��hikatv� manasi karoti yadi sa�ghassa. Pattakalla� sa�gho itthann�massa bhikkhuno moha� �rop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aya� itthann�mo bhikkhu p�timokkhe uddissam�ne na s�duka� a��hikatv� manasikaroti sa�gho itthann�massa bhikkhuno moha� �ropeti, yassayasmato khamati itthann�massa bhikkhuno mohassa �ropan� so tu�hassa yassa nakkhamati so b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ito sa�ghena itthann�massa bhikkhuno moho, khamati sa�ghassa tasm� tu�h�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opite mohe moheti �patti dukka�assa. �ropite mohe moh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sa��i moheti �patti p�cittiyassa. Adhammakamme vematiko meheti �patti p�cittiyassa. Dhammakamme adhammakammasa��� moheti �patita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sa��i moheti �patti dukka�assa. Adhammakamme vematiko meheti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a vitth�rena suta� hoti, �nakadvattikkhattu� vitth�rena suta� hoti, na mohetuk�massa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nasikkh�pad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[PTS Page 146] [\q 146/]      samayena chubbaggay� bhikkhu kupit� anattaman� sattarasavaggiy�na� bhikkhuna� pah�ra� denti. Te rodanti. Bhikkhu evam�ha�su "kissa tumhe �vuso rodath�"ti ime �vuso chabbaggiy� bhikkhu kupit� anattaman� amh�ka� pah�ra� 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chabbaggiy� bhikkhu kupit� anattaman� bhikkhuna� pah�ra� dassant�ti. - Pe - sacca� kira tumhe bhikkhave, kupit� antataman� bhikkhuna� pah�ra� deth�ti. Sacca� bhagav� vigarahi buddho bhagav� ananucchaviya� moghapurisa, ananulomika� appatir�pa� ass�ma�aka� akappiya� akara�iya� katha� hi n�ma tumhe moghapuris� kupit� anattaman� bhikkhuna� pah�ra� da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ssa kupito anattamano pah�ra� da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�ti: a��assa bhikkhu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o anattamanoti: anabhiraddho �hatavitto khila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ra� dadeyy�ti: k�yena v� k�yapa�ibaddhena v� nissaggiyena v� antamaso uppalapantena pi papah�ra� d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kupito anattamano pah�ra� deti �patti p�cittiyassa. Upasampanne vematiko kupito anattamano pah�ra� deti �patti p�cittiyassa. Upasampanne anupasampannasa��i kupito anattamano pah�ra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ssa kupito anattamano pah�ra� deti �patti dukka�assa. Anupasampanne upasampannasa��i �patti dukka�assa. Anupasampanne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kenaci vihe�hiyam�no mokkh�dhipp�yo pah�ra� de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rasikkh�pad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6. 8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sattik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kupit� anattaman� sattarasavaggiy�na� [PTS Page 147] [\q 147/]      bhikkhuna� talasattika� uggiranti. Te pah�rasamu�cit�1- rodanti. Bhikkhu evam�ha�su: "kissa tumhe �vuso rodath�"ti. Ime �vuso chabbaggiy� bhikkhu kupit� anattaman� ambh�ka� talasattika� uggi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h�rasamucc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chabbaggiy� bhikkhu kupit� anattaman� bhikkhuna�1talasattika� uggirissanti"ti - pe - sacca� kira tumhe bhikkhave, kupit� anattaman� bhikkhuna� talasattika� uggirath�"ti sacca� bhagav� vigarahi buddho bhagav� ananucchaviya� moghapurisa, ananulomika� appatir�pa� ass�ma�aka� akappiya� akara�iya� katha� hi n�ma tumhe moghapuris� kupit� anattaman� bhikkhuna� talasattika� uggiri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ssa kupito anattamano talasattika� uggi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�ti: a��assa bhikkhu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o anattamanoti: aggiraddho �hatacitto kh�la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asattika� uggireyy�ti: k�ya� v� k�yapa�ibaddha� v� antamaso uppalapattampi ucc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kupito anattamano talasattika� uggirati �patti p�cittiyassa upasampanne vematiko kupito anattamano talasattika� uggirati �patti p�cittiyassa. Upasampanne anupasampannasa��i kupito anattamano talasattika� uggir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ssa kupito anattamano talasattika� uggirati �patti dukka�assa. Anupasampanne upasampannasa��i �patti dukka�assa. Anupasampanne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kenaci vihe�h�yam�no mokkh�dhipp�yo talasattika� uggira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asatatikasikkh�pad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rasavaggiy�na� bhikkhu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6. 8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ik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bhikkhu� am�lakena sa�gh�disesena anuddha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chabbaggiy� bhikkhu bhikkhu� am�lakena sa�gh�disesena anuddha�sessant�"ti. - Pe - sacca� kira tumhe bhikkhave, bhikkhu� am�lakena sa�gh�disesena anuddha�seth�"ti. Sacca� bhagav� [PTS Page 148] [\q 148/]      vigarahi buddho bhagav� ananucchaviya� moghapurisa, ananulomika� appatir�pa� ass�ma�aka� akappiya� akara�iya� katha� hi n�ma tumhe moghapuris� bhikkhuna� am�lakena sa�gh�disesena anuddha�se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� am�lakena sa�gh�disesena anuddha�s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�ti: a��a�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aka� n�ma: adi��ha� asuta� aparisa�k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en�ti: terasanta� a��at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ddha�seyy�ti: codeti v� cod�pe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amulikena sa�gh�disesena anuddha�seti �patti p�cittiyassa upasampanne vematiko am�lakena sa�gh�disesena anuddha�seti �patti p�cittiyassa. Upasampanne anupasampannasa��i am�lakena sa�gh�disesena anuddha�s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ravipattiy� v� di��hivipattiy� v� anuddha�seti �patti dukka�assa. Anupasampanna� anuddha�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upasampannasa��i �patti dukka�assa. Anupasampanne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tath�sa��i codeti v� cod�peti v� ummattakassa v�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lakasikkh�pada� ch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icc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sattarasavaggiy�na� bhikkhuna� sa�ciccakukkucca� upadahanti: "bhagavat� �vuso sikkh�pada� pa��atta� 'na �nav�sativasso puggalo upasamp�detabbo'ti. Tumhe ca �nav�sativass� upasampann� kacci no tumhe anupasampann�"ti te rodanti, bhikkhu evam�ha�su "kissa tumhe �vuso rodath�"ti. Ime �vuso chabbaggiy� bhikkhu ambh�ka� sa�cicca kukkucca� upada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chabbaggiy� bhikkhu bhikkhuna� sa�cicca kukkucca� upadahath�ti. - Pe - sacca� kira tumhe bhikkhave, bhikkhuna� sa�cicca kukkakucca� upadahath�ti. Sacca� bhagav� vigarahi buddho bhagav� ananucchaviya� moghapurisa, ananulomika� appatir�pa� ass�ma�aka� akappiya� akara�iya� katha� hi n�ma tumhe moghapuris� bhikkhuna� sa�cicca kukkucca� upadahissatha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ssa sa�cicca kukkucca� upadabheyya itissa muhuttampi aph�su bhavissat�ti etadeva paccaya� karitv� ana��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�ti: a��assa bhikkhu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icc�ti: j�nanto sa�aj�natto cecca abhivitaritv� vit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cca� upadabheyy�ti: �navisativasso ma��e tva� upasampanno vik�le ma��e tay� bhutta� majja� ma��e tay� pita� m�tug�mena saddhi� raho ma��e tay� nisinnanti kukkucca� upada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devapaccaya� karitv� ana��anti: na a��o koci paccayo hoti kukkucca� upadah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i sa�cicca kukkucca� upadahati �patti p�cittiyassa upasampanne vematiko sa�cicca kukkucca� upadaheti �patti p�cittiyassa. Upasampanne sa�cicca kukkucca� upada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sa�cicca kukkucca� upadahati �patti dukka�assa upasampanne upasampannasa��i �patti dukka�assa. Anupasampanne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a kukkucca� upadahituk�mo �nav�sativasso ma��e tva� upasampanno vik�le ma��e tay� bhutta� majja� ma��e tay� p�ta� m�tug�mena saddhi� raho ma��e tay� nisinna� i�gha j�n�hi m� te jacach� kukkucca� ahos�ti bha�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iccasikkh�pada� ch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0] [\q 150/]      upassuti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pesal� bhikkhu eva� vadenti: alajjino ime �vuso chabbaggiy� bhikkhu na sakk� imehi saha bha�itunni. Chabbaggiy� bhikkhu eva� vadenti. "Kissa tumhe �vuso amhe alajjiv�dena p�peth�"ti. Kaha� pana tumhe �vuso assutth�ti. Maya� �yasmant�na� upassuti� ti��ham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chabbaggiy� bhikkhu bhikkhuna� bha�anaj�t�na� kalahaj�t�na� viv�d�pann�na� upassuti� ti��hissanti"ti - pe - sacca� kira tumhe bhikkhave, bhikkhuna� bha�anaj�n�na� kalahaj�n�na� viv�d�pann�na� upassuti� ti��hath�ti. Sacca� bhagav� vigarahi buddho bhagav� ananucchaviya� moghapurisa, ananulomika� appatir�pa� ass�ma�aka� akappiya� akara�iya� katha� hi n�ma tumhe moghapuris� bhikkhuna� bha�anaj�t�na� kalahaj�n�na� viv�d�pann�na� upassuti� ti��hi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na� bha�anaj�t�na� kalahaj�t�na� viv�d�pann�na� upassuti� ti��heyya ya� ime bha�issanti ta� soss�m�ti etadeva paccaya� karitv� ana��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anti: a��asa� 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suti� ti��heyy�ti: imesa� sutv� codess�mi s�ress�mi pa�icodess�mi pa�is�ress�mi ma�kukariss�m�ti gacchati �patti dukka�assa. Yattha �hito su�ti �patti p�cittiyassa. Pacchato gacchanto turito gacchati soss�miti �patti dukka�assa yattha �hato su�ti �patti p�cittiyassa. Purato gacchato oh�yati soss�m�ti �patti p�cittiyassa. Bhikkhussa �hitok�sa� v� nisinnok�sa� v� nipannok�sa� v� �gantv� mantenna� ukk�sitabba� [PTS Page 151] [\q 151/]      vij�n�petabba� no ce ukk�seyya v� vij�n�peyya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�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ssa upatissa ti��hati �patti dukka�assa. Anupasampanne upasampannasa��i �patti dukka�assa. Anupasampanne vematiko �patti dukka�assa. Anupasampanne anupasampannasa��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imesa� sutv� oramiss�mi viramiss�mi vupasamiss�mi ant�na� parimocess�miti gacch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sutisikkh�pad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pa�ib�h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an�cara� �caritv� ekamekassa kamme kayiram�ne pa�ikkosanti tena kho pana samayena sa�gho santipatito hoti kenacideva kara�yena. Chabbaggiy� bhikkhu c�varakamma� karont� ekassa chanda� ada�su. Atha kho sa�gho aya� �vuso chabbagy� bhikkhu ekako �gato handassa maya� kamma� karom�ti tassa kamma� ak�si. Atha kho so bhikkhu yena chabbaggiy� bhikkhu tenupasa�kami. Chabbaggiy� bhikkhu ta� bhikkhu� etadavocu�. "Ki� �vuso sa�gho ak�s�"ti. Sa�gho me �vuso kamma� ak�s�ti. Na maya� �vuso etadatth�ya chanda� adambha tuyiha� kamma� karissat�ti. Sace ca maya� j�neyy�ma tuyiha� kamma� karissatiti na maya� chanda� dad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upasamess�mi - s�1 s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chabbaggiy� bhikkhu dhammik�na� kamm�na� chanda� datv� pacch� khiyanadhamma� �pajjassanti"ti - pe - sacca� kira tumhe bhikkhave, dhammik�na� [PTS Page 152] [\q 152/]      kamm�na� chanda� datv� pacch� khiyanadhamma� �pajjath�ti. Sacca� bhagav� vigarahi buddho bhagav� ananucchaviya� moghapurisa, ananulomika� appatir�pa� ass�ma�aka� akappiya� akara�iya� katha� hi n�ma tumhe moghapuris� dhammik�na� kamm�na� datv� pacch� khiyanadhamma� �pajja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dhammik�na� kamm�na� chanda� datv� pacch� kh�yanadhamma� �j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� n�ma kamma�: apalokanakamma� �attikamma� �attidutiya kamma� �atticatutthakamma� dhamme vinayena satthus�sanena kata� eta� dhammika� kamma�, chanda� datv� khi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mme dhammikammasa��i chanda� datv� khiyati �patti p�cittiyassa dhammakamme vematiko chanda� datv� khiyati �patti dukka�assa. Dhammakamme adhammakammasa��� chanda� datv� kh�yati an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i �patti dukka�assa. Adhammakamme vematiko �patti dukka�assa adhammakamme adhammakamm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dhammena v� vaggena v� na kamm�rahassa v� katanti j�natto khiyati ummattakassa v�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�ib�hanasikkh�pad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� adatv�gam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sa�gho santipatito hoti kenavideva kara�iyena. Chabbaggiy� bhikkhu c�varakamma� karont� ekassa chanda� ada�su. Atha kho sa�gho yassatth�ya santipatito ta� kamma� kariss�miti �atti� �hapesi. Atha kho so bhikkhu evamevime ekamekassa kamma� karonti. Kassa tumhe kamma� karissath�ti chanda� ada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bhikkhu sa�ghe vinicchayakath�ya vattam�n�ya [PTS Paqe 153] [\q 153/]      chanda� adatv� u��h�y�san� pakkamisti"ti. - Pe - sacca� kira bhikkhu sa�ghe vinicchayakath�ya vattam�n�ya chanda� adatv� u��h�y�san� pakkamisti"ti. Sacca� bhagav� vigarahi buddho bhagav� ananucchaviya� moghapurisa, ananulomika� appatir�pa� ass�ma�aka� akappiya� akara�iya� katha� hi n�ma tva� moghapurisa sa�ghe vinicchayakath�ya vattam�n�ya chanda� adatv� u��h�y�san� pakkamis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ghe vinicchayakath�ya vattam�n�ya chanda� adatv� u��h�y�san� pakkam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� n�ma kamma�: apalokanakamma� �attikamma� �attidutiya kamma� �atticatutthakamma� dhamme vinayena satthus�sanena kata� eta� dhammika� kamma�, chanda� datv� khi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vinicchayakath� n�ma; vatthu v� �rocita� hoti avinicchita�, �atti v� �hapit� hoti kamm�v�c� v� vippakat�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adatv� u��h�y�san� pakkameyy�ti: katha� ida� kamma� kuppa� assa vagga� assa na kareyy�ti gacchati �patti dukka�assa. Paris�ya hatthap�sa� vijahantassa �patti dukka�assa. Vijah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mme dhammikammasa��i chanda� adatv� u��h�y�san� pakkamati �patti p�cittiyassa dhammakamme vematiko chanda� adatv� u��h�y�san� pakkamati �patti dukka�assa. Dhammakamme adhammakammasa��� chanda� adatv� u��h�y�san� pakkam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ppakat� ho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i �patti dukka�assa. Adhammakamme vematiko �patti dukka�assa adhammakamme adhammakamm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�ghassa bha�ana� v� kalaho v� viggaho v� viv�do v� bhavissatiti gacchati. Sa�ghabhedo v� sa�ghar�ji v� bhavissat�ti gacchati adhammena v� vaggena v� na kamm�rahassa v� kamma� karissat�ti gacchati, gil�no v� gacchati, gil�nassa kara�iyena v� gacchati ucc�rena v� pass�vena v� p��ito gacchati, na kamma� kopetuk�mo puna pacc�gamissati gacchati, ummattakassa v�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adatv�gamanasikkh�pad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4] [\q 154/]      dabb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ve�uvane kalandakaniv�pe. Tena kho pana samayena �yasm� dabbo mallaputto sa�ghassa sen�sana�ca pa���peti bhatt�ni ca uddisati. So c�yasm� dubbalacivaro hoti. Tena kho pana samayena sa�ghassa eka� c�vara� uppanna� hoti. Atha kho sa�gho ta� c�vara� �yasm� dabbassa mallaputtassa ad�si. Chabbaggiy� bhikkhu ujjh�yanti kh�yanti vip�centi. "Yath�santhuta� bhikkhu sa�ghika� l�bha� pari�m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"katha� hi n�ma chabbaggiy� bhikkhu samaggena sa�ghena c�vara� datv� pacch� kh�yandhamma� �pajjassant�"ti. - Pe - sacca� kira tumhe bhikkhave samaggena sa�ghena c�vara� datv� pacch� kh�yandhamma� �pajjassant�"ti. Sacca� bhagav� vigarahi buddho bhagav� ananucchaviya� moghapurisa, ananulomika� appatir�pa� ass�ma�aka� akappiya� akara�iya� katha� hi n�ma tumhe soghuris� samaggena sa�ghena c�vara� datv� pacch� khiyandhamma� �pajji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maggena sa�ghena c�vara� datv� kh�yanadhamma� �pajjeyya yath�santhuta� bhikkhu sa�ghika� l�bha� pari�ment�ti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o nam�: sa�gho sam�nasa�v�sako sam�nas�m�ya� �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 n�ma: channa� c�var�na� a��atara� c�vara� vikappanupaga pacch�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v�ti: saya� d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santhuta� n�ma: yath�mittat� yath�sandi��hat� yath�sambhattat� yath�sam�nupajjh�yakat� yath�sam�n�cari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a� n�ma; sa�ghassa dinna� hoti paricc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o n�ma: c�varapi�ap�tasen�sanagil�nappaccayabhesajjaparikkh�r� antamaso cu��api�opi dantaka��hampi dasikasuttamp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 pacch� khiyanadhamma� �pajjeyy�ti: upasampannassa sa�ghena smamatassa sen�sanapa���pakassa v� bhattuddesakassa v� y�gubh�jakassa v� phalabh�jakassa v� khajjakabh�jakassa v� appamattakavissajjakassa v� c�vara� dinne khi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mme dhammikammasa��i c�vara� dinte khiyati �patti p�cittiyassa dhammakamme vematiko c�vara� dinne kh�yati �patti p�cittiyassa. Dhammakamme adhammakammasa��� c�vara� dinne kh�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parikkh�ra� dinne kh�yati �patti dukka�assa. Upasampannassa sa�ghena asammatassa sen�sanapa���pakassa v� bhattusakassa v� y�gubh�jakassa v� phalabh�jakassa v� khajjakabh�jakassa v� appamattakavissajjakassa v� c�vara� v� a��a� v� parikkh�ra� dinne khiy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ikasuttamattampi - s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ssa sa�ghena sammatassa v� asammatassa v� sen�sanapa���pakassa v� bhattuddesakassa v� y�gubh�jakassa v� phalabh�jakassa v� khajjakabh�jakassa v� appamattakavissajjakassa v� c�vara� v� a��a� v� parikkh�ra� dinne khiy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i �patti dukka�assa. Adhammakamme vematiko �patti dukka�assa adhammakamme adhammakamm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katiy� chando dos� moh� bhay� karonta� kvattho tassa dinnena laddh�pi vinip�tessati na samm� upanessat�ti khiyati, ummattakassa v�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basikkh�pada� ek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m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s�vatthiya� a��atarassa pugassa sa�ghassa sacicarabhatta� pa�iyanta� hoti, bhojetv� civarena acch�dess�m�ti. Atha kho chabbaggiy� bhikkhu yena so pugo tenupasa�kami�su. Upasa�kamitv� ta� puga� etadavocu�: "deth�vuso im�ni civar�ni imesa� bhikkhuna"nti. Na maya� bhanate dass�ma amh�ka� sa�ghassa anuvassa�2 sac�varabhikkh� pa��att�ti. Bahu �vuso sa�ghassa d�yak� bahu sa�ghassa bhadd�ni3- ime tumhe niss�ya tumhe sampassant� idha viharanti. Tumhe ce imesa� na dassatha atha [PTS Page 156] [\q 156/]      ko carahi imesa� dassati. Deth�vuso im�ni c�var�ni imesa� bhikkh�nanti. Atha kho so pugo chabbaggiyehi bhikkh�hi nippi�iyam�no yath�pa�iyanta� c�vara� chabbaggiy�na� bhikkh�na� datv� sa�gha� bhantena parivisi. Ye te bhikkhu j�natti sa�ghassa sac�varabhatta� pa�iyanta� na ca j�natti chabbaggiy�na� bhikkhuna� dinnanti. Te evam�ha�su "o�ojeth�vuso sa�ghassa c�vara"nti. Natthi bhante yath�pa�iyanta� c�vara� ayy� chabbaggiy� ayy�na� chabbaggiy�na� pari�m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bbalasikkh�pa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uvassaka� 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tt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iyanti vip�centi; "katha� hi n�ma chabbaggiy� bhikkhu j�na� sa�ghika� l�bha� pari�ata� puggalassa pari�messanti" - pe - sacca� kira tumhe bhikkhave, j�na� sa�ghika� l�ba� pari�ata� puggalassa pari�meth�ti. Sacca� bhagav� vigarahi buddho bhagav� ananucchaviya� moghapurisa, ananulomika� appatir�pa� ass�ma�aka� akappiya� akara�iya� katha� hi n�ma tumhe moghapuris� j�na� sa�ghika� l�bha� pari�ata� puggalassa pari�messatha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sa�ghika� l�bha� pari�ata� puggalassa pari�m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v� j�n�ti a��e v� tassa �rovetti so v� aroc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ika� n�ma: sa�ghassa dinna� hoti paricc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o n�ma: civarapi�ap�tasen�sanagil�napapaccabhesajjaparikkh�r� antamaso cu��api�opi dantaka��hamipi dasikasutt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ata� n�ma: dass�ma kariss�m�ti v�c� bhinn� hoti ta� puggalassa pari�meti �patti p�cittiyassa pari�ate pari�atasa��i puggalassa pari�meti �patti p�cittiyassa pari�ate vematiko puggalassa pari�meti �patti dukka�assa pari�ate apari�atasa��i puggalassa pari�meti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pari�ata� a��asa�ghassa v� cetiyassa v� pari�meti �patti dukka�assa. Cetiyassa pari�ata� a��acetiyassa v� sa�ghassa v� ga�assa v�1- puggalassa v� pari�meti �patti dukka�assa. Puggalassa pari�meti �patti dukka�assa. Apari�ate pari�atasa��i �patti dukka�assa. Apari�ate vematiko [PTS Page 157] [\q 157/]      �patti dukka�assa. Apari�ate apari�a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�assav�ti pada� machasa�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kattha dem�ti pucchiyam�no yattha tumbh�ka� deyyadhammo paribhoga� v� labheyya pa�isa�kh�re� v� labheyya cira��hiko v� assa yattha v� pana tumbh�ka� citta� pas�dati tattha deth�ti bha�ati ummattakassa v�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manasikkh�pada� dv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dhammik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dhamma civa��a�ca - moh�pana� pa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santi amula�ca - sa�cicca ca upas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�hanachanda�ca - dabba�ca pari�m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ntepu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r�j� pasenadi kosalo uyy�nap�la� ��pesi gaccha bha�e uyy�na� sodhehi uyy�na� gamiss�m�ti. 1- Eva� dev�ti kho so uyy�nap�lo ra��o pasenadissa kosalassa pa�issutv� uyy�na� sodhento addasa bhagavanta� a��atarasmi� rukkhamule nisinna�, disv�na ye r�j� pasenadi kosalo tenupasa�kami, upasa�kamitv� r�j�na� pasenadi� kosala� etadavoca: "suddha� dve uyy�na� api ca bhagav� tattha nisinno"ti. Hotu bha�e maya� bhagavanta� payirup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r�j� pasenadi kosalo uyy�na� gantv� yena bhagav� tenupasa�kami. Tena kho pana samayena a��ataro up�sako bhagavanta� payirup�santa� nisinna�, disv�na h�to a��h�si. Atha kho ra��o pasenadissa kosalassa etadahosi, n�rahat�ya� puriso p�po hotu� yath�bhagavanta� payirup�sat�ti. Yena bhagav� tenupasa�kami upasa�kamitv� bhagavanta� abhiv�detv� ekamanta� nis�di. Atha kho so up�sako bhagavato g�ravena [PTS Page 158] [\q 158/]      r�j�na� pasenadi� kosala� neva abhiv�desi na paccu��h�si. Atha kho r�j� pasenadi kosalo anattamano ahosi, "katha� hi n�m�ya� puriso mayi �gate neva abhiv�dessati na paccu��hessat�"ti. Atha kho bhagav� r�j�na� pasenadi� kosala� anattamana� viditv� r�j�na� pasenadi� kosala� etadavoca, "eso kho mah�r�ja up�sako bahussuto �gat�gamo k�mesu vitar�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63. Atha kho ra��o pasenadissa kosalassa etadahosi, n�rahat�ya� up�sako orako hotu�, bhagav�pi imassa va��a� bh�sat�ti. Ta� up�saka� etadavoca: "vadeyy�si up�saka yena attho"ti. Su��hu dev�ti. Atha kho bhagav� r�j�na� pasenadi� kosala� dhammiy� kath�ya sandassesi sam�dapesi samuttejesi sampaha�sesi, atha kho r�j� pasenadi kosalo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miss�mit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neya r�j� pasenadi kosalo uparip�s�d� varagato hoti. Addas� kho r�j� sasenadi kosale ta� up�saka� rathik�ya chantap��i� gacchanta� disv�na pakkos�petv� etadavoca: "tva� kira up�saka bahussuto �gat�gamo, s�dhu up�saka ambh�ka� itth�g�ra� dhamma� v�ceh�"ti. Yamp�ha�1deva j�n�mi ayy�na� v�has�, ayy�va devassa itth�g�ra� dhamma� v�cessant�ti. Atha kho r�j� pasenadi kosalo sacca� kho up�sako �bh�ti yena bhagav� tenupasa�kami, upasa�kamitv� bhagavanta� abhiv�detv� ekamanta� nis�di, ekamanta� nisinno kho r�j� pasenadi kosalo bhagavanta� etadavoca: "s�dhu bhante bhagav� eka� bhikkhu� ��petu, yo ambh�ka� itth�g�ra� dhamma� v�cessat�"ti. Atha kho bhagav� r�j�na� pasenadi� kosala� dhammiy� kath�ya sandassisi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bhagav� �yasmanta� �nanda� �mantesi, tena h�'nanda ra��o itth�g�ra� dhamma� v�ceh�ti. Eva� bhanteti kho �yasm� �nando bhagavato pa�issutv�2k�lena k�la� pavisitv� ra��o itth�g�ra� dhamma� v�ceti. Atha kho �yasm� �nando pubbanhasamaya� niv�setv� pattac�vara� �d�ya yena ra��o pasenadissa kosalassa nivesana� tenupasa�kami. Tena kho pana samayena r�j� pasenadi kosalo mallik�ya deviy� saddhi� sayanagato hoti. Addas� kho mallik� devi �yasmanta� �nanda� duratova �gaccanta�, disv�na sahas� vu��h�si. [PTS Page 159] [\q 159/]      p�takamass�3dussa� pahassittha. Atha kho �yasm� �nando tatova pa�inivattitv� �r�ma� gantv� bhikkhuna� etamattha� �roc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e te bhikkhu appicch� santu��h� lajjino kukkuccak� sikkh�k�m�, te ujjh�yanti khiyanti vip�centi; "katha� hi n�ma �yasm� �nando pubbe appa�isa�vidito ra��o antepura� pa�isissat�"ti. - Pe - sacca� kira tva� �nanda pubbe appa�isa�vidito ra��o anetapura� pavisas�ti. Sacca� bhagav� vigarahi buddho bhagav� ananucchaviya� moghapurisa, ananulomika� appatir�pa� ass�ma�aka� akappiya� akara�iya� katha� hi n�ma tva� �nanda pubbe appa�a�isa�vidito ra��o antepura� pavisissasi. Neta� �nanda appasann�na� v� pas�d�ya pasann�na� v� bhiyyobh�v�ya athakhveta� �nand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ma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ssu�itv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takama��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sa ime bhikkhave �dinav� r�jantepurappavesane, katame dasa: idha bhikkhave r�j� mahesiy� saddhi� nipanno1- hoti, tattha bhikkhu pavisati, mahesi v� bhikkhu� disv� sita� p�tukaroti, bhikkhu m� mahesi� disv� sita� p�tukaroti. Tattha ra��o eva� hoti. "Addh� imesa� kata� v� karissanti v�"ti. Aya� bhikkhave pa�ha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�j� bahukicco bahukara�iyo a��atara� itthi� gantv� nassarati, s� tena gabha� ga�h�ti, 2- tattha ra��o eva� hoti. "Na kho idha a��o koci pavisati, a��atra pabbajitena. Siy� nu kho pabbajitassa kamma"nti, aya� bhikkhave dutiy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a��o antepure a��atara� ratana� nassati. Tattha ra��o eva� hoti. "Na kho idha a��o koci pavisati, a��atra pabbajitena. Siy� nukho pabbajitassa kamma"nti, aya� bhikkhave tatiy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a��o antepure abbhantar� guyihamant� bahiddh� sambheda� tattha ra��o eva� hoti. "Na kho idha a��o koci pavisati, a��atra pabbajitena. Siy� nu kho pabbajitassa kamma"nti, aya� bhikkhave catutth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a��o antepure putto v� pitara� pattheti, pit� v� putta� pattheti, tesa� eva� hoti. "Na kho idha a��o koci pavisati, a��atra pabbajitena. Siy� nu kho pabbajitassa kamma"nti, aya� bhikkhave pa�c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�j� niva��h�niya� ucce �h�ne �hapeti, yesa� ta� aman�pa� tesa� eva� hoti. "R�j� kho pabbajitena. Sa�sa��ho, siy� nu kho pabbajitassa kamma"nti, aya� bhikkhave cha��h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�j� ucca��h�niya� nice �h�ne �hapeti, yesa� ta� aman�pa� tesa� eva� hoti. "R�j� kho pabbajitena. Sa�sa��ho, siy� nu kho pabbajitassa kamma"nti, [PTS Page 160] [\q 160/]      aya� bhikkhave satt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sin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�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�j� ak�le sena� uyyojeti. Yesa� ta� aman�pa� tesa� eva� hoti, "r�j� kho pabbajitena. Sa�sa��ho, siy� nu kho pabbajitassa kamma"nti, aya� bhikkhave a��h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�j� k�le sena� uyyojetv� antar�maggato nivatt�peti, yesa� ta� aman�pa� tesa� eva� hoti. "R�j� kho pabbajitena. Sa�sa��ho, siy� nu kho pabbajitassa kamma"nti, aya� bhikkhave navamo �d�navo r�jantepurap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ra��o r�jantepura� hatthisammadda� assasammadda� rathasammadda� rajaniy�ni1 r�pasaddagandharasapho��habb�ni y�ni na pabbajitassa s�r�pp�ni, aya� bhikkhave dasamo �d�navo r�jantepurappavesane. Ime kho bhikkhave dasa �d�navo r�jantepurappaves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ayasmanta� �nanda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, pesal�na� bhikkhuna� ph�suvih�r�ya, di��hadhammik�na� �sav�na� sa�var�ya, sampar�yik�na� �sav�na� pa�igh�t�ya, appasant�na� pas�d�ya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ra��o khattiyassa muddh�vasittassa2anikkhatantar�jake an�bhatratananake3- pubbe appa�isa�vidito indakh�la� atikk�m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n�ma: ubhato suj�to hoti m�tito ca pitito ca sa�suddhagaha�iko y�vasantam� pit�mahayug� akkhitto anupakku��ho j�tiv�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�vasitto n�ma: khattiy�hisekena abhis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jjan�y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uddh�hisittas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iggataratta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kkhantar�jaketi: r�j� sayanighar� anikkh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bhataratanaketi: mahes� sayanighar� anikkhatt� hoti. Ubho v� anikkhat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appa�isa�viditoti: pubbe animattito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khilo n�ma: sayanigharassa umm�r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ighara� n�ma: yattha katthavi ra��o sayana� pa��atta� hoti antamaso s�nip�k�raparikkhitt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khila� atikk�meyy�ti: pa�hama� p�da� umm�ra� atikk�meti �patti dukka�assa. Dutiya� p�d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sa�vidite appa�isa�viditasa��i indakhila� atikk�meti �patti p�cittiyassa appa�isa�vidite vematiko indikhila� atikkameti �patti p�cittiyassa. Appa�isa�vidite pa�isa�viditasa��i indakh�l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vidite appa�isa�viditasa��i �patti dukka�assa. Pa�isa�vidite vematiko �patti dukka�assa. Pa�isa�vidite pa�isa�vidi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 an�patti pa�isa�vidite na khattiyo hoti, na khattiy�hisekena abhisinto hoti, r�j� v�2- sayanighar� nikkhatto hotimahesi v�2- sayanighar� nikkhatt� hoti. Ubho v� nikkhatt� ca honti, na sayanighare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ntepurisikkh�pada� pa�ham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matto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ti pada� -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etapura sikkh�pa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6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bhikkhu aciravatiy� nadiy� nah�yati. A��ataropi br�hma�o pa�casat�na� thavika� thale nikkhipitv� aciravatiy� nadiy� nah�yitv�1- vissaritv� agam�si. Atha kho so bhikkhu tass�ya� br�hma�assa thavik� m� idha nass�ti aggahesi. Atha kho so br�hma�o saritv� turitaturito2�dh�vitv� ta� bhikkhu� etadavoca: api me bhe thavika� passeyy�s�ti. Handa br�hma�ti ad�si. Atha kho tassa br�hma�assa etadahosi. Kena nu kho aha� up�yena imassa bhikkhuno pu��apanna� na dadeyyanti. Na me bho pa�casat�ni sahassa� meti palibuddh�tv� mu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o bhikkhu �r�ma� gantv� bhikkhuna� etamattha� �rocesi. Ye te bhikkhu appicch� santu��h� lajjino kukkuccak� sikkh�k�m�, te ujjh�yanti khiyanti vip�centi; "katha� hi n�ma bhikkhu ratta� uggahessati"ti - pe - sacca� kira tva� bhikkhu ratta� uggahes�ti. Sacca� bhagav� vigarahi buddho bhagav� ananucchaviya� moghapurisa, ananulomika� appatir�pa� ass�ma�aka� akappiya� akara�iya� katha� hi n�ma tva� moghapurisa ratta� uggahessasi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a 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ratana� v� ratanasammata� v� ugga�heyya v� ugga�ah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s�vatthiya� ussavo hoti, manuss� ala�katapa�iyant� uyy�na� gacchanti. Vis�kh�pi mig�ram�t� ala�katapa�iyant� uyy�na� gamiss�miti [PTS Page 162] [\q 162/]      g�mato nikkhamitv� "ky�ha� kariss�mi uyy�na� gantv�'yannun�ha� bhagavanta� payirup�seyya"nti. �bhara�a� omu�citv� uttar�sa�gena bha�ika� khandhitv� d�siy� ad�si, "handa je ima� bha�ika� ga�h�h�"ti. Atha kho vis�kh� mig�ram�t� yena bhagav� tenupasa�kami, upasa�kamitv� bhagavanta� abhiv�detv� ekamanta� nis�di. Ekamanta� nisinna� kho vis�kha� mig�ram�tara� bhagav� dhammiy� kath�ya sandassesi, sam�dapesi. Samuttejesi sampaha�sesi. Atha kho vis�kh� mig�ram�t� bhagavat� dhammiy� kath�ya sandassit� sam�dapit� samuttejit� sampapaha�sit� u��h�y�san� bhagavanta� abhiv�detv� padakkhi�a� katv� pakk�mi. Atha kho s� d�s� ta� bha�ika� vissaritv� agam�si. Bhikkhu passitv� bhagavato etamattha� �rocesu�. Tena hi bhikkhave uggahetv� nikkhip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h�yan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smi� pakara�e dhammi� katha� katv� bhikkhu �mantesi. Anuj�n�mi bhikkhave ratana� v� ratanasammata� v� ajjh�r�me v� ajjh�vasathe v�, uggahetv� v� uggah�petv� v� nikkhipitu� yassa bhavissati so harissat�ti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ratana� v� ratanasammata� v� a��atra ajjh�r�m� v� ajjh�vasath� v� ugga�heyya v� ugga�h�peyya v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k�sisu janapadesu an�thapi�ikassa gahapatissa kammantag�mo hoti, tena ca gahapatin� antev�si ��atto hoti, sace bhadant� �gacchanti bhatta� kareyy�s�ti tena kho pana samayena sambahul� bhikkhu k�s�su janapadesu c�rika� ram�n� yena an�thapi�ikassa gahapatissa kammantag�mo tenupasa�kami�su. Addas� kho so puriso te bhikkhu duratoca �gacchante, disv�na yena te bhikkhu tenupasa�kami, upasa�kamitv� te bhikkhu abhiv�detv� etadavoca. Adhiv�sentu bhante ayy� sv�tan�ya gahapatino bhantanti. Adhiv�sesu� kho te bhikkhu tu�h�bh�vena. Atha kho so puriso tass� rattiy� accayena pa�ita� kh�dan�ya� bhojan�ya� pa�iy�d�petv� k�la� �roc�petv� a�gulimuddika� omu�avitv� te bhikkhu bhantena parivisitv� ayy� bhu�ajitv� gacchantu, ahampi kammanta� gamiss�m�ti a�gulimuddika� vissaritv� agam�si. Bhikkhu [PTS Page 163] [\q 163/]      passitv� sace maya� gamiss�ma nassissat�ya� a�gulimuddik�ti tattheva acchi�su. Atha kho so puriso kammant� �gacchanto te bhikkhu passitv� etadavoca: "kissa bhate ayy� idheva acchanti"ti. Atha kho te bhikkhu tassa purisassa etamattha� �rocetv� s�vatth�ya� gantv� bhikkhuna� etamattha� �rocesu�.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etasmi� nid�ne etasmi� pakara�e dhammi� katha� katv� bhikkhu �mantesi. Anuj�n�mi bhikkhave ratana� v� ratanasammata� v� ajjh�r�me v� ajjh�vasathe v�, uggahetv� v� uggah�petv� v� nikkhipitu� yassa bhavissati so harissat�ti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ratana� v� ratanasammata� v� a��atra ajjh�r�m� v� ajjh�vasath� v� ugga�heyya v� ugga�h�peyya v� p�cittiya�, ratana� v� pana bhikkhun� ratanasammata� v� ajjh�r�me v� ajjh�vasathe v� uggahetv� v� uggah�petv�1- v� nikkhipitabba�, yassa bhavissati so harissat�ti. Aya� tattha siv�c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gga�h�petv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a� n�ma: mutt� ma�i vephariyo sa�kho sil� pav��a� rajata� j�tar�pa� lohita�ko mas�rag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asammata� n�ma: ya� manuss�na� upabhogaparibhoga� eta� ratanasammat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ajjh�r�m� v� ajjh�vasath� v�ti: �hapetv� ajjh�r�ma� ajjh�vas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�r�mo n�ma: parikkhittassa �r�massa anto �r�mo. Aparikkhattassa upac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asato n�ma: parikkhittassa �vasathassa anto �vasatho. Aparikkhattassa upac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�heyy�ti: saya� ga�h�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�h�peyy�ti: a��a� ga�h�pe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Ga�h�peti,khuna� ratanasammata� v� ajjh�r�me v� ajjh�vasathe v� uggahetv� v� uggah�petv� v� nikkhipitabbanti, r�pena v� nimittena v� sa����a� katv� nikkhipitv� �cikkhitabba� yassa bha�a� na��ha� so �gacchatuti. Sace r�pena v� nimittena v� samp�deti d�tabba�. No ce samp�deti vicin�hi �vusoti vattabbo. Tamh� �v�s� pakkamantena ye tattha honti bhikkhu patir�p� tesa� bhatthe [PTS Page 164] [\q 164/]      nikkhipitv� pakkamitabba�. No ce honti bhikkhu papatir�p�, ye tattha honti gahapatik� patir�p� tesa� hatthe nikkhipitv� pakkamitabba�, aya� tattha s�miciti aya� tattha anudhamm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ttha s�miciti aya� tattha anu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ratana� v� ratanasammata� v� ajjh�r�me v� ajjh�vasathe v� uggahetv� v� uggah�petv� v� nikkhipati yassa bhavissati so harissat�ti. Ratanasammata� viss�sa� ga�h�ti, t�vak�lika� ga�h�ti, pa�sukulasa��issa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asikkh�pad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�le g�mappaves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� bhikkhu vik�le g�ma� pavisitv� sah�ya� nis�ditv� anekavihita� tiracch�nakatha� kathenti, seyyath�da�? R�jakatha� corakatha� mah�mattakatha� sen�katha� bhayakhatha� yuddhakatha� antakatha� p�nakatha� vatthakatha� sayanakatha� m�l�katha� gandhakatha� ��tikatha� y�nakatha� g�makatha� nigamakatha� nagarakatha� janapadakatha� itthikatha� purisakatha� surakatha�1- visikh�katha� kumbha��h�nakatha� pubbapetakatha� n�natthakatha� lokakkh�yika� samuddakkh�yika� itibhav�bavakatha� iti v�. Manuss� ujjh�yanti khiyant� vip�centi, "kathahi n�ma sama� sakyaputtiy� vik�le g�ma� pavisitv� sabh�ya� nis�ditv� anekavihita� tiracch�nakatha� kathenti, seyyath�da� r�jakatha� corakatha� mah�mattakatha� sen�katha� bhayakhatha� yuddhakatha� antakatha� p�nakatha� vatthakatha� sayanakatha� m�l�katha� gandhakatha� ��tikatha� y�nakatha� g�makatha� nigamakatha� nagarakatha� janapadakatha� itthikatha� purisakatha� surakatha� visikh�katha� kumbha��h�nakatha� pubbapetakatha� n�natthakatha� lokakkh�yika� samuddakkh�yika� itibhav�bhavakatha� iti v�. Seyyath�pi gihi k�mabhog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su� kho bhikkhu tesa� manuss�na� ujjh�yant�na� kh�yant�na� vip�cent�na�. Ye te bhikkhu appicch� santu��h� lajjino kukkuccak� sikkh�k�m�, te ujjh�yanti kh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centi; "katha� hi n�ma chabbaggiy� bhikkhu vik�le g�ma� pavisitv� sabh�ya� nis�ditv� anekavihita� tiracch�nakatha� kathessanti, seyyath�da� r�jakatha� corakatha� mah�mattakatha� sen�katha� bhayakhatha� yuddhakatha� antakatha� p�nakatha� vatthakatha� sayanakatha� m�l�katha� gandhakatha� ��tikatha� y�nakatha� g�makatha� nigamakatha� nagarakatha� janapadakatha� itthikatha� purisakatha� surakatha�1visikh�katha� kumbha��h�nakatha� pubbapetakatha� n�natthakatha� lokakkh�yika� samuddakkh�yika� itibhav�bhavakatha� itiv�ti. - Pe - sacca� kira tumhe bhikkhave vik�le g�ma� pavisitv� sabh�ya� nis�ditv� anekavihita� tiracch�nakatha� kathenti, seyyath�da� r�jakatha� corakatha� mah�mattakatha� sen�katha� bhayakhatha� yuddhakatha� antakatha� p�nakatha� vatthakatha� sayanakatha� m�l�katha� gandhakatha� ��tikatha� y�nakatha� g�makatha� nigamakatha� nagarakatha� janapadakatha� itthikatha� purisakatha� surakatha� visikh�katha� kumbha��h�nakatha� pubbapetakatha� n�natthakatha� lokakkh�yika� samuddakkh�yika� itibhav�bhavakatha� iti v�ti. Sacca� bhagav� vigarahi buddho bhagav� ananucchaviya� moghapurisa, ananulomika� appatir�pa� ass�ma�aka� akappiya� akara�iya� katha� hi n�ma tumhe moghapuris� vik�le g�ma� pavisitv� sabh�ya� nis�ditv� anekavihita� tiracch�nakatha� kathenti, seyyath�da� r�jakatha� corakatha� mah�mattakatha� sen�katha� bhayakhatha� yuddhakatha� antakatha� p�nakatha� vatthakatha� sayanakatha� m�l�katha� gandhakatha� ��tikatha� y�nakatha� g�makatha� nigamakatha� nagarakatha� janapadakatha� itthikatha� purisakatha� surakatha� visikh�katha� kumbha��h�nakatha� pubbapetakatha� n�natthakatha� lokakkh�yika� samuddakkh�yika� itibhav�bhavakatha� iti v�.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a 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 "yo pana bhikkhu vik�ge g�ma� pavis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r�katha� - s�mu1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sambahul� bhikkhu kosalesu janapadesu s�vatthiya� gacchant� s�ya� a��atara� g�ma� upagacchi�su manuss� te bhikkhu passitv� etadavocu�: "pavisatha bhante"ti. Atha kho te bhikkhu bhagavat� pa�ikkhitta� vik�le g�ma� pavisitunti kukkucc�yanto na p�visi. Cor� te bhikkhu acchindi�su. Atha kho teta bhikkhu s�vatthiya� gantv� bhikkhuna� etamattha� �rocasu� bhikkhu bhagavato etamatta� �rocesu� atha kho bhagav� etasmi� nid�ne etasmi� pakara�e dhammi� katha� katv� bhikkhu �mantesi. "Anuj�n�mi bhikkhave �vucch� vik�le g�ma� pavisitu� "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an�pucch� vik�le g�ma� pavis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a��ataro bhikkhu kosalesu janapadesu s�vatthiya� gacchant� s�ya� a��atara� g�ma� upaga�achi manuss� ta� bhikkhu� passitv� etadavocu�: "pavisatha bhante"ti. Atha kho so bhikkhu bhagavat� pa�ikkhitta� an�pucch� vik�le g�ma� pavisitunti kukkucc�yanto na p�visi. Cor� ta� bhikkhu acchindi�su. Atha kho te bhikkhu s�vatthiya� gantv� bhikkhuna� etamattha� �rocasu� bhikkhu bhagavato etamatta� �rocesu� atha kho bhagav� etasmi� nid�ne etasmi� pakara�e dhammi� katha� katv� bhikkhu �mantesi. "Anuj�n�mi bhikkhave santa� bhikkhu� �vucch� vik�le g�ma� pavis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satta� bhikkhu� an�pucch� vik�le g�ma� pavis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PTS Page 166] [\q 166/]      tena kho pana samayena a��ataro bhikkhu ahin� da��ho hoti. A��ataro bhikkhu aggi� �hariss�miti g�ma� gaccati. Atha kho so bhikkhu bhagavat� pa�ikkhitta� panta� bhikkhu� an�pucch� vik�le g�ma� pavisitunti kukkucc�yanto na p�visi. Bhagavato etamattha� �rocasu� atha kho bhagav� etasmi� nid�ne etasmi� pakara�e dhammi� katha� katv� bhikkhu �mantesi. "Anuj�n�mi bhikkhave tath�r�pa� acc�yike kara�ye santa� bhikkhu� an�vucch� vik�le g�ma� pavis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satta� bhikkhu� an�pucch� vik�le g�ma� paviseyya a��atra tath�r�p� acc�yik� kara�iy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n�ma bhikkhu: sakk� hoti �pucch� pavi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nto n�ma bhikkhu: na sakk� hoti �pucc� pavi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o n�ma majjhantike v�tivatte y�va ara�ugga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 paviseyy�ti: parikkhittassa g�massa parikkhepa� atikkamantassa �patti p�cittiyassa. Aparikkhittassa g�massa upac�ra� okkamantass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tath�r�p� acc�yik� kara�y�ti: �hapetv� tath�r�pa� acc�yika� kara�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e vik�lasa��i santa� bhikkhu� an�pucch� g�ma� pavisati a��atra tath�r�p� acc�yik� kara�y� �patti p�cittiyassa. Vik�le vematiko santa� bhikkhu� an�pucch� g�ma� pavisati a��atra tath�r�p� acc�yik� kara�iy� �patti p�cittiyassa. Vik�le k�lasa��i santa� bhikkhu � an�pucch� g�ma� pavisati a��atra tath�r�p� acc�yik� kara�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vik�lasa��i �patti dukka�assa. K�le vematiko �patti dukka�assa. K�le k�l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tath�r�pe acc�yike kara�iye santa� bhikkhu� �pucch� pavisati, asanta� bhikkhu� an�pucch� pavisati, antar�r�ma� gacchati, bhikkhunupassaya� gacchati, titthiyaseyya� gacchati, pa�ikkamana� gacchati, g�mena maggo hoti, �pad�su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�leg�mapapavesanasikkh�pada� tatiy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k�l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66. 9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67] [\q 167/]      sucigha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akkesu viharati kapilavatthusmi� nigrodh�r�me. Tena kho pana samayena a��atarena dantak�rena bhikkhu pav�rit� honti. Yesa� ay�na� sucigharena attho aha� suvigharen�ti, tena kho pana samayena bhikkhu bahu sucighare vi���penti. Yesa� khuddak� sucighar� te mahante sucighare vi���petti, yesa� mahant� sucighar� te khuddake sucighare vi���penti, atha kho so dantak�ro bhikkhuna� bahu sucighare karonto na sakkoti a��a� vikk�yika� bha�a� k�tu�, antan�pi na y�peti, puttad�r�pissa1kilamanti. Manuss� ujjh�yanti khiyanti vip�centi, "katha� hi n�ma sama� sakyaputtiy� na matta� j�nitv� bahu sucighare vi���pessanti. Aya� imesa� bahu sucighare karonto na sakkoti a��a� vikk�yika� bha�a� k�tu� attan�pi na y�peti suttad�r�pissa kil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 "katha� hi n�ma bhikkhu na matta� j�nitv� bahu sucighare vi���pessanti"ti - pe - sacca� kira bhikkhave bhikkhu na matta� j�titv� bahu sucighare vi���pent�ti. Sacca� bhagav� vigarahi buddho bhagav� ananucchaviya� moghapurisa, ananulomika� appatir�pa� ass�ma�aka� akappiya� akara�iya� katha� hi n�ma te bhikkhave moghapuris� na matta� j�nitv� bahu sucighare vi���pessati, neta� moghapurisa appasann�na� v� pas�d�ya pasann�na� v� bhiyyobh�v�ya athakhveta� moghapurisa, appasann�na� ceva appas�d�ya pasann�na�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a 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��hamaya� v� dantamaya� v� vis�namaya� v� sucighara� k�r�peyya bhedanak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 n�ma: ya� ki�ci a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et� n�ma: hatthidanto vuc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��a� n�ma: ya� ki�ci vis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peyy�ti: karoti v� k�r�payati v� payoge dukka�a� pa�il�bhena bhinditv� p�cittiya� des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tad�ropissa kilamati - s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� vippakata� attan� pariyos�peti �patti p�cittiyassa. Antan� vippakata� parehi pariyos�peti �patti p�cittiyassa. Parehi vippakata� attan� pariyos�peti �patti p�cittiyassa. [PTS Page 168] [\q 168/]      parehi vippakata� parehi pariyo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tth�ya karoti v� k�r�peti v� �patti dukka�assa. A��ena kata� pa�ilabhitv� pari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 ga�hik�ya1- ara�ike, v��he2, a�janiy�, a�janisal�k�ya, v�sija�e, udakapu�janiy�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gharasikkh�pad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panando sakyaputto ucce ma�ce sayati. Atha kho bhagav� sambahulehi bhikkhuhi saddhi� sen�sanac�rika� �bhi�anto yen�yasmato upanandassa sakyaputtssa vih�ro tenupasa�kami. Addas� kho �yasm� upanando sakyaputto bhagavanta� duratova �gacchanta�, disv�na bhaghavanta� etadavoca: �gacchatu me bhante sayana� passatuti. Atha kho bhagav� tato va pa�inivattitv� bhikkhu �mattesi, �sayato bhikkhave moghapuris� veditabboti, atha kho bhagav� �yasmanta� upananda� sakyaputta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� pana bhikkhun� ma�ca� v� p��ha� v� karayam�nena a��ha�gulap�daka� k�retabba� sugata�gulena a��atra he��him�ya a�an�ya. Ta� atikk�mayato chedanak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ik�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dhe - machasa�, va�he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2. Nava� n�ma: kara�a�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ev� n�ma: catt�ro ma�c� mas�rako khundik�baddho ku�irap�dako �bhaccap�d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a� n�ma: catt�ri p��h�ni mas�raka� khundik�baddha� ku´rap�daka� �bhaccap�d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en�ti: karotto v� k�r�pen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lap�daka� k�retabba� sugata�gulena a��akra [PTS Page 169] [\q 169/]      he��him�ya a�aniy�ti �hapetv� he��hima� a�ani�. Ta� atikk�metv� karoti v� k�r�peti v�, payoge dukka�a�. Pa�il�bhena chinditv� p�cittiya� des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� vippakata� attan� pariyos�peti �patti p�cittiyassa. Antan� vippakata� parehi pariyos�peti �patti p�cittiyassa. Parehi vippakata� attan� pariyos�peti �patti p�cittiyassa. Parehi vippakata� parehi pariyo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tth�ya karoti v� k�r�peti v� �patti dukka�assa. A��ena kata� pa�ilabhitv� pari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m��ika� karoti, �naka� karoti, a��ena kata� pam��tikkanta� pa�ilabhitv� chinditv� paribhu�j�ti, ummattakassa, �dikammikass�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asikkh�pad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onadd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 ma�campi pi�hampi tulonaddha� k�r�penti. Manuss� vih�rac�rika� �bhi�anna� passitv� ujjh�yanti kh�yanti vip�centi "katha� hi n�ma sama� sakyaputtiya ma�campi p��hampi tulonaddha� k�r�pessanti, seyyath�pi gihi k�mabhog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cap��hasikkh�pa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, ye te bhikkhu appicch� santu��h� lajjino kukkuccak� sikkh�k�m�, te ujjh�yanti khiyanti vip�centi; "katha� hi n�ma chabbaggiy� bhikkhu ma�cimpi pi�hampi tulonaddha� k�r�pessantiti - pe - sacca� kira tumhe bhikkhave ma�campi tulonaddha� kar�peth�ti. Sacca� bhagav� vigarahi buddho bhagav� ananucchaviya� moghapurisa, ananulomika� appatir�pa� ass�ma�aka� akappiya� akara�iya� katha� hi n�ma tumhe moghapurisa ma�cimpi p��hampi tulonaddha� k�r�pessatha, neta� moghapurisa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a 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ma�ca� v� tulonaddha� v� k�r�peyya uddalanak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ev� n�ma: catt�ro ma�c� mas�rako khundik�baddho ku�irap�dako �bhaccap�d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a� n�ma: catt�ri p��h�ni mas�raka� khundik�baddha� ku´rap�daka� �bhaccap�d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0] [\q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a� n�ma: ti�itul�ni rukkhatula� lat�tula� po�ak�tula� k�r�peyy�ti karoti v� k�r�peti v� payoge dukka�a�. Pa�il�bhena udd�letv� p�cittiya� des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� vippakata� attan� pariyos�peti �patti p�cittiyassa. Antan� vippakata� parehi pariyos�peti �patti p�cittiyassa. Parehi vippakata� attan� pariyos�peti �patti p�cittiyassa. Parehi vippakata� parehi pariyo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tth�ya karoti v� k�r�peti v� �patti dukka�assa. A��ena kata� pa�ilabhitv� pari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yoge k�yabandhane a�sava��ake1- pattatthavik�ya pariss�vane bimbohana�2- karoti, a��ena kata� pa�ilahitv� paribhu�ja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onaddhasikkh�pad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sakhaddha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h�bb�bh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76. 9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da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�ya� viharati jetavane an�thapi�ikassa �r�me. Tena kho pana samayena bhagavat� bhikkhuna� nis�dana� anu���ta� hoti. Chabbaggiy� bhikkhu bhagavat� nisidana� anu���tanti appam��ik�ni nisidan�ni dh�renti ma�cassapi p��hassapi puratopi pacchatopi olambanti. Ye te bhikkhu appicch� santu��h� lajjino kukkuccak� sikkh�k�m�, te ujjh�yanti khiyanti vip�centi; "katha� hi n�ma chabbaggiy� bhikkhu appam��ik�ni nis�dan�ni dh�ressanti - pe - sacca� kira tumhe bhikkhave appam��ik�ni nis�dan�ni dh�reth�ti. Sacca� bhagav� vigarahi buddho bhagav� ananucchaviya� moghapurisa, ananulomika� appatir�pa� ass�ma�aka� akappiya� akara�iya� katha� hi n�ma te bhikkhave moghapuris� na matta� j�nitv� bahu sucighare vi���pessati, neta� moghapurisa appasann�na� v� pas�d�ya pasann�na� v� bhiyyobh�v�ya athakhveta� moghapurisa, appasann�na� ceva appas�d�ya pasann�na�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a 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� pana bhikkhun� k�rayam�nena p�m��ka� k�retabba� tat�rada� pam��a� dighaso dve vidatthiyo sugatavidatthiy� tiriya� diya��ha�. Ta� atikk�mayato chedanak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�yasm� ud�yi mah�k�yo hoti. So bhagavato purato nisidana� pa���petv� samantato sama�ajam�no nis�di. 1- Atha kho bhagav� �yasmanta� ud�yi� etadavoca: kissa tva� ud�yi nisidana� pa���petv� samannato sama�ajasi seyyath�pi pur��siko��hoti. Tath� hi pana bhante bhaghavat� bhikkhuna� atikhuddaka� nisidana� anu���tanti. Atha kho bhagav� etasmi� nid�ne etasmi� pakara�e dhammi� katha� katv� bhikkhu �mantesi "anuj�n�mi bhikkhave nisidanassa dasa�2- vidatthi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� pana bhikkhun� k�rayam�nena p�m��ka� k�retabba� tat�rada� pam��a� dighaso dve vidatthiyo sugatavidatthiy� tiriya� diya��ha�. Das� vidatthi, ta� atikk�mayato chedanak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sid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� - s�1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s�dana� n�ma: sadas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en�ti: karonto v� k�r�pento v�. Pam��ika� k�retabba�. Tatrida� pam��a� d�ghaso dve vidatthiyo sugatavidatth�y� tiriya� diya��ha�. Das� vidatthi, ta� atikk�mayato karoti v� k�r�peti v� payoge dukka�a�. Pa�il�bhena chinditv� p�cittiya� desetabba�.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� vippakata� attan� pariyos�peti �patti p�cittiyassa. Antan� vippakata� parehi pariyos�peti �patti p�cittiyassa. Parehi vippakata� attan� pariyos�peti �patti p�cittiyassa. Parehi vippakata� parehi pariyo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tth�ya karoti v� k�r�peti v� �patti dukka�assa. A��ena kata� pa�ilabhitv� pari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m��ika� karoti, �naka� karoti, a��ena kata� pam��tikkanna� pa�ilabhitv� chinditv� paribhu�jati, vit�na� v� bhummatthara�a� v� s��ip�k�ra� v� bh�si� v� bimbhohana� v� karoti, ummattakassa, �dikammikass�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sikkh�pad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76. 9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pa�icc�di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�ya� viharati jetavane an�thapi�ikassa �r�me. Tena kho pana samayena bhagavat� bhikkhuna� ka�upa�icch�di anu���t� [PTS Page 172] [\q 172/]      hoti. Chabbaggiy� bhikkhu bhagavat� ka�upa�icch�di anu���t�ti appam��iyo ka�upa�icch�diyo dh�renti, puratopi pacchatopi �ka��hant� �bhi�anti. Ye te bhikkhu appicch� santu��h� lajjino kukkuccak� sikkh�k�m�, te ujjh�yanti khiyanti vip�cen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hi n�ma chabbaggiy� bhikkhu appam��iyo ka�upa�icch�diyo dh�ressanti - pe - sacca� kira tumhe bhikkhave appam��ik�yo ka�upa�icch�diyo dh�reth�ti. Sacca� bhagav� vigarahi buddho bhagav� ananucchaviya� moghapurisa, ananulomika� appatir�pa� ass�ma�aka� akappiya� akara�iya� katha� hi n�ma tumhe moghapuris� appam��k�yo ka�upa�icch�diyo dh�ressatha neta� moghapurisa appasann�na� v� pas�d�ya pasann�na� v� bhiyyobh�v�ya atha khveta� moghapurisa, appasann�na� ceva appas�d�ya pasann�na�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upa�icch�di� pana bhikkhun� k�rayam�nena p�m��ka k�retabb� tat�rada� pam��a� dighaso dve catasso vidatthiyo sugatavidatthiy� tiriya� dve vidatthiyo ta� atikk�mayato chedanak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�upa�icch�di n�ma: yassa adhon�bhi ubbhaj��uma�ala� ka�u v� pi�ak�1- v� ass�vo2- thullakacchu v� �b�dho tassa pa�icch�dan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yam�nen�ti: k�ront� v� karopenn� v�. P�m��ka k�retabb�: tat�rada� pam��a� dighaso catasso vidatthiyo sugata vidatthiy� dve vidatthiyo ta� atikk�metv� karoti v� k�r�peti v� payoge dukka�a� pa�il�bhena chinditv� p�cittiya� des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� vippakata� attan� pariyos�peti �patti p�cittiyassa. Antan� vippakata� parehi pariyos�peti �patti p�cittiyassa. Parehi vippakata� attan� pariyos�peti �patti p�cittiyassa. Parehi vippakata� parehi pariyo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tth�ya karoti v� k�r�peti v� �patti dukka�assa. A��ena kata� pa�ilabhitv� pari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m��ika� karoti, �naka� karoti, a��ena kata� pam��tikkanna� pa�ilabhitv� chinditv� paribhu�jati, vit�na� v� bhummatthara�a� v� s��ip�k�ra� v� bh�si� v� bimbhohana� v� karoti, ummattakassa, �dikammikass�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upa�icch�disikkh�pad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l�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savo -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ikas��i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�ya� viharati jetavane an�thapi�ikassa �r�me. Tena kho pana samayena bhagavat� bhikkhuna� vassikas��ik� anu��� hoti. Chabbaggiy� bhikkhu bhagavat� vassikas��ik� anu���t�ti appam��ik�yo vassikas��ik�yo dh�renti puratopi pacchatopi �ka��hant� �bhi�anti. Ye te bhikkhu appicch� santu��h� lajjino kukkuccak� sikkh�k�m�, te ujjh�yanti khiyanti vip�centi; "katha� hi n�ma chabbaggiy� bhikkhu appam��ik�yo vassikas��ik�y� dh�ressanti - pe - sacca� kira tumhe bhikkhave appam��ik�yo vassikas��ik�yo dh�reth�ti. Sacca� bhagav� vigarahi buddho bhagav� ananucchaviya� moghapurisa, ananulomika� appatir�pa� ass�ma�aka� akappiya� akara�iya� katha� hi n�ma tumhe moghapuris� appam��ik�yo cassika s��ik�yo dh�ressatha. Neta� moghapurisa appasann�na� v� pas�d�ya pasann�na� v� bhiyyobh�v�ya athakhveta� moghapurisa, appasann�na� ceva appas�d�ya pasann�na�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a 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sikas��ika� pana bhikkhun� k�rayam�nena p�m��ka� k�retabba� tat�rada� pam��a� dighaso chavidatthiyo sugatavidatthiy� tiriya� a��hateyy�. Ta� atikk�mayato chedanak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ssikas��ik� n�ma: vass�nassa c�tum�satth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en�ti: karonto v� k�r�pento v�. Pam��ik� k�retabb�. Tat�rada� pam��a� d�ghaso chavidatthiyo sugatavidatth�y� tiriya� a��hateyy�. Ta� atikk�metv� karoti v� k�r�peti v� payoge dukka�a�. Pa�il�bhena chinditv� p�cittiya� des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� vippakata� attan� pariyos�peti �patti p�cittiyassa. Antan� vippakata� parehi pariyos�peti �patti p�cittiyassa. Parehi vippakata� attan� pariyos�peti �patti p�cittiyassa. Parehi vippakata� parehi pariyo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tth�ya karoti v� k�r�peti v� �patti dukka�assa. A��ena kata� pa�ilabhitv� pari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m��ika� karoti, �naka� karoti, a��ena kata� pam��tikkanna� pa�ilabhitv� chinditv� paribhu�jati, vit�na� v� bhummatthara�a� v� s��ip�k�ra� v� bh�si� v� bimbhohana� v� karoti, ummattakassa, �dikammikass�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ikas��ikasikkh�pad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tthe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�ya� viharati jetavane an�thapi�ikassa �r�me. Tena kho pana samayena �yasm� nando bhagavato m�tucch�putto abhir�po hoti dassaniyo p�s�diko catura�gulomako bhagavato 1- so sugatacivarappam��a� c�vara� dh�reti: addasa�su kho ther� bhikkhu �yasmanna� nanda� duratova �gacchanta�. Disv� bhagav� �cchat�ti �san� u��hahitv�2- te upagate sa�aj�nitv� ujjh�yanti kh�yanti vip�centi. "Katha� hi n�ma �yasm� nando sugatac�vara�ppam��a� c�vara� dh�ressati"ti. Bhagavato etamattha� �rocecasu�. Atha kho bhagav� �yasmanta� nanda� pa�ipucchi, sacca� kira tva� nanda sugatac�varappam��a� c�vara� dh�res�ti, sacca� bhagav� vigarahi buddho bhagav� ananucchaviya� moghapurisa, ananulomika� appatir�pa� ass�ma�aka� akappiya� akara�iya� katha� hi n�ma tva� nanda sugatac�varappam��a� c�vara� dh�ressasi neta� nanda appasann�na� v� pas�d�ya pasann�na� v� bhiyyobh�v�ya athakhveta� moghapurisa, appasann�na� ceva appas�d�ya pasann�na�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a 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bhikkhu sugatac�varappam�na� c�vara� k�r�peyya atireka� v� chedanaka� p�cittiya�. Tat�rada� sugatac�varappam��a� dighaso navavidatthiyo sugatavidatthiy� tiriya� chavidatthiyo ida� sugatassa sugatac�varappam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ac�vara�3- n�ma: d�ghaso nava vidatthiyo sugatavidatthiy� tiriya� chavidatth�yo. K�r�peyy�ti: karoti v� k�r�peti v� payoge dukka�a� pa�il�bhena chanaditv� p�cittiya� des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��habh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gatac�varapapam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� vippakata� attan� pariyos�peti �patti p�cittiyassa. Antan� vippakata� parehi pariyos�peti �patti p�cittiyassa. Parehi vippakata� attan� pariyos�peti �patti p�cittiyassa. Parehi vippakata� parehi pariyo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tth�ya karoti v� k�r�peti v� �patti dukka�assa. A��ena kata� pa�ilabhitv� pari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ka� karoti, a��ena kata� pa�ilahitv� [PTS Page 174] [\q 174/]      chinditv� paribhu�jati, vit�na� v� bhummatthara�a� v� s��ip�k�ra� v� bh�si� v� bimbhohana� v� karoti, ummattakassa, �dikammikass�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ttherasikkh�pad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vaggo1-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a ratana� santa� suci� ma�ca�ca tu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�ca ka�u ca vassika� sugat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h�ta�ca ov�do bhojana� cela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sapp��ak� dhamm� r�javaggena te n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��h� kho �yasmanto dvenavuti p�cittiy� dhamm�, tatth�yasmante pucch�m�, kaccittha parisuddh�, dutiyampi pucch�mi kaccittha parisuddh� tatiyampi pucch�mi kaccitthakaccitthisuddhetth�yasmanto tasm� tukaccitt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anavagg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cittiya ka�a� ni��h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��idesan�ya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�yasamanto catt�ro p��idesan�y� 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�ya� viharati jetavane an�thapi�ikassa �r�me. Tena kho pana samayena a��ataro bhikkhuni s�vatthiya� pi�ya caritv� pa�ikkamanak�le a��atara� bhikkhu� passitv� etadavoca handayya bhikkha� patiga�h�h�ti.1 Su��hu bhagin�ti sabbeva aggahesi. S� upaka��he k�le n�sakkhi pi�ya caritu� chinnabhatt� ahosi. Atha kho s� bhikkhuni dutiyampi divasa� s�vatthiya� pi�ya caritv� pa�ikkamanak�le na� bhikkhu� passitv� etadavoca handayya bhikkha� patiga�h�h�ti. Su��hu bhagin�ti sabbeva aggahesi. S� upaka��he k�le n�sakkhi pi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tu� chinnabhatt� ahosi. Tatiyampi divasa� s�vatthiya� pi�ya caritv� pa�ikkamanak�le na� bhikkhu� passitv� etadavoca handayya bhikkha� patiga�h�h�ti. Su��hu bhagin�ti sabbeva aggahesi. S� upaka��he k�le n�sakkhi pi�ya caritu� chinnabhatt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� bhikkhuni catuttho divase athik�ya pavedhenti gacchati. Se��hi gahapati rathena pa�ipatha� �gacchanto ta� bhikkhuni� etadavoca apehayyeti. S� okkamanti2tattheva paripati. Se��hi gahapati ta� bhikkhuni� kham�pesi kham�hayye may� nip�tit�ti3n�ha� gahapati tay� nip�tit� api ca ahameva dubbal�ti. Kissa pana tva� ayye dubbal�ti. Atha kho s� bhikkhuni de��hissa gapatissa etamattha� �rocesi. Se��hi gahapati ta� bhikkhuni� ghara� netv� bhojetv� ujjh�yanti kh�yanti vip�ceti "katha� hi n�ma bhadant� bhikkhuniy� bhatthato �misa� pa�iggabhessanti kicchal�bho m�tug�mo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osu� kho bhikkhu tassa se��hissa gahapatissa ujjh�yanti khiyanatassa vip�cenatassa. Ye te bhikkhu appicch� santu��h� lajjino kukkuccak� sikkh�k�m�. Te te ujjh�yanti khiyanti vip�centi; "katha� hi n�ma bhikkhu bhikkhuniy� hatthato �misa� pa�iggahes�ti. - Pe - sacca� kira tva� bhikkhu bhikkhun�y� hatthato �misa� pa�iggahes�ti. [PTS Page 176] [\q 176/]      sacca� bhagav� ��tik� te bhikkhu a���tik�ti. A���tik� bhagav�ti. A���tako moghapuris� a���tik�ya na j�n�ti patir�pa� v� appatir�pa� v� satta� v� asanta� v� katha� hi n�ma tva� moghapuris� a���tik�ya bhikkhuniy� hatthato �misa� pa�iggahessasi neta� moghapurisa appasann�na� v� pas�d�ya pasann�na� v� bhiyyobh�v�ya athakhveta� moghapurisa, appasann�na� ceva appas�d�ya pasann�na�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a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a�ah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okkam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y�si p�tik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���tik�ya bhikkhuniy� antaraghara� pavi��h�ya hatthato kh�dan�ya� v� bhojan�ya� v� sahatth� pa�iggahetv� kh�deyya v� bhu�jeyya v� pa�idesetabba� tena bhikkhun�, g�rayiha� �vuso dhamma� �pajji� asapp�ya� p��idesan�ya� ta� pa�ides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 n�ma: m�tito v� y�va sattam� pit�mahayug� asmaba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aghara� n�ma: rathik� byuha� si�gh��aka� gh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�ya� n�ma: �ca bhojan�ni y�mak�lika� satt�ha k�lika� y�vaj�vika� �hapetv� avasesa� kh�dan�y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bhojan�ni odano kumm�so sattu maccho ma�sa�, kh�diss�mi bhu�ajiss�m�ti patiga�h�ti �patti dukka�assa, ajjheh�re ajjhe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ya a���tikasa��i antaraghara� pavi��h�ya hatthato kh�dan�ya� v� bhojan�ya� v� sahattha pa�iggahetv� kh�dati v� bhu�jati v� �patti p��idesan�yassa. A���tik�ya vematiko antaraghara� pavi��h�ya hatthato kh�dan�ya� v� bhojan�ya� v� sahatth� pa�iggahetv� kh�dati v� bhu�jati �patti p��idesan�yassa. A���tik�ya ��tikasa��i antaraghara� pavi��h�ya hatthato kh�dan�ya� v� bhojan�ya v� sahatth� pa�iggahetv� kh�dati v� bhu�jati v� �patti p��idesan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ak�lika� satt�hak�lika� y�vaj�vika� �h�ratth�ya patiga�h�ti �patti dukka�assa. Ajjheh�re ajjheh�re �patti dukka�assa. Ekato upasampann�ya hatthato kh�dan�ya� v� bhojan�ya� v� kh�diss�mi bhu�jiss�m�ti patiga�h�ti �patti dukka�assa. Ajhoh�re ajjhoh�re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k�ya a���tikasa��i �patti dukka�assa ��tik�ya vematiko �patti dukka�assa ��tik�ya �atik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�tik�ya, d�peti na deti upanikkipitv� deti, antar�r�re, bhikkhu nupassaye, titthiyaseyy�ya, pa�ikkamane, [PTS Page 177] [\q 177/]      g�mato niharatv� deti, y�mak�lika� sant�hak�lika� y�vaj�vika� sati paccaye paribhu�aj�ti deti, sikkham�n�ya, s�ma�er�ya ummattakassa, �dikammikass�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��idesani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p��idesan�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bhikkhu kulesu nimantit� bhu�janti. Chabbaggiy� bhikkhuniyo chabbaggiy�na� bhikkhuna� vos�santiyo �hit� honti. Idha supa� detha idha odana� deth�ti chabbaggiy� bhikkhu y�vadattha� bhu�janti. A��e bhikkhu na cittar�pa� labha�ati2- ye te bhikkhu appicch� santu��h� lajjino kukkuccak� sikkh�k�m�, te ujjh�yanti khiyanti vip�centi; "katha� hi n�ma chabbaggiy� bhikkhu bhikkhuniyo vos�santiyo na niv�ressanti"ti. -Pe- sacca� kira tumhe bhikkhave bhikkhuniyo vos�santiyo na niv�reth�ti sacca� bhagav� vigarahi buddho bhagav� ananucchaviya� moghapurisa, ananulomika� appatir�pa� ass�ma�aka� akappiya� akara�iya� katha� hi n�ma tumhe moghapuris� bhikkhuniyo vos�santiyo na niv�ressatha. Neta� moghapurisa appasann�na� v� pas�d�ya pasann�na� v� bhiyyobh�v�ya athakhveta� moghapurisa, appasann�na� ceva appas�d�ya pasann�na�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kkhu paneva kulesu nimattit� bhu�janti tatra ce s� bhikkhuni vos�sam�nar�p� �hit� hoti "idha supa� detha idha odana� deth�"ti. Tehi bhikkhuhi s� bhikkhuni apas�detabb�. Apasakka t�va bhagini, y�va bhikkhu bhu�ajatti. Ekassapi ce1- bhikkhuno nappa�ibh�seyya ta� bhikkhuni� apas�detu� apasakka t�va bhagini, y�va bhikkhu bhu�ajant�'ti. Pa�idesetabba� tehi bhikkh�hi g�rayha� �vuso dhamma� �pajjimh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ssa ce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ikkhu paneva kulesu nimatantit� bhu�ajant�ti: 1- kula� n�ma catt�ri kul�ni khattiyakula� br�hma�akula� vessakula� suddaku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atit� bhu�ajant�ti; paca�anna� bhojan�na� a��atarena bhojanena nimattit� bhu�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 n�ma: ubhato sa�ghe upasampan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�sanati n�ma: yath�mittat� yath�sandi��hat� yath�sambhattat� yath� sam�nupajjh�yakat� yath�sam�n�cariyakat� "idha supa� detha idha odana� deth�"ti. Es� vos�san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bhikkhuh�ti: bhu�ajam�nehi bhikkh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ikkhun�ti: y� s� vos�santi bhikkhuni. Tehi bhikkhuhi s� bhikkhuni apas�setabb�. 'Apasakka t�va bhagini y�va bhikkhu bha�ajatti'ti ekassapi ce2- bhikkhuno anapas�dite3kh�diss�mi bhu�jiss�m�ti patiga�h�ti �patti dukka�assa. Ajjhoh�re ajjhe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upasampannasa��i vos�santiy� na niv�rati �patti p��idesaniyassa. Upasampann�ya vematiko vos�santiy� na niv�reti �patti p��idesan�yassa. Upasampann�ya anupasampanna sa��i vos�santiya na niv�re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o upasampann�ya vos�santiy� na niv�rati �patti dukka�assa. Anupasampann�ya upampannasa��i �patti dukka�assa. Anupasampann�ya vematiko �patti dukka�assa. Anupasampann�ya anupasampannasa��i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attano bhatta� d�peti na deti, a��assa4- bhatta� deti na d�peti, ya� na dinna� ta� d�peti, yattha na dinna� ttatha d�peti, sambesa� samaka� d�peti, sikkham�n�ya5vos�sati, s�ma�er�ya6- vos�sati, pa�ca bhojan�ni �hapetv� sabbattha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p��idesin�ya 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u�janti s�mu1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kassa ce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apas�dit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��a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ikkham�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�ma�e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��isen�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s�vatthiya� a��atara� kula� ubhato pasanna� hoti saddh�ya va��hati bhogena h�yati. Ya� tasmi� kule uppajjati purebhatta� kh�dan�ya� v� bhojan�ya� v� ta� sabba� bhikkhuna� vissajjetv� appekad� anasit� acchanti. Manuss� ujjh�yanti khiyanti vip�centi. "Katha� hi n�ma sama� sakyaputtiy� na matta� j�nitv� pa�iggahessanti imesa� datv� appekad� anasit� acchanti"ti assosu� kho bhikkhu tesa� manuss�na� ujjh�yant�na� khiyant�na� vip�cent�na�.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[PTS Page 179] [\q 179/]      nid�ne pakara�e dhammi� katha� katv� bhikkhu �mantesi "anuj�n�mi bhikkhave ya� ta� kula�1- saddh�ya va��hati bhogena h�yati, evar�passa kulassa �attidutiyena kammena sekhasammuti� d�tu�" eva�ca pana bhikkhave d�tabb�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tu me bhante sa�gho itthann�ma� kula� saddh�ya va��hati bhogena h�yati. Yadi sa�ghassa pattakalla� sa�gho itthann�massa kulassa sekhasammuti� dad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itthann�ma� kula� saddh�ya va��hati bhogena h�yati. Sa�gho itthann�massa kulassa sekhasammuti� deti yass�yasmato khamati itthann�massa kulassa sekhasammutiy� d�na�, so tu�bhassa, yassa nakkhamati so bh�s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� sa�ghena itthann�massa kulassa sekhasammuti. Khamati sa�ghassa, tasm� tu�h�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kul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ho pana t�ni dekhasammat�ni kul�ni yo pana bhikkhu tath�r�pesu sekhasammatesu kulesu kh�dan�ya� v� bhojan�ya� v� sahatth� pa�iggahetv� kh�deyya v� bhu�jeyya v�pa�idesetabba� tena bhikkhun�: g�rayiha� �vuso dhamma� �pajji� asapp�ya� p��idesan�ya� ta� pa�ides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s�vattiya� uddavo hoti. Manuss� bhikkhu nimantetv� bhojenti. Tampi kho kula� bhikkh� nimantesi. Bhikkhu kukkucc�yant� n�dhiv�senti. Pa�ikkhitta� bhagavat� sekhasammatesu kulesu k�dan�ya� v� bhojan�ya� v� samatth� pa�iggahetv� kh�ditu� bhu�ajitu"nti. Te ujjh�yanti khiyanti vip�centi "kinnu kho n�ma ambh�ka� jivitena ya� ayy� ambh�ka� na patiga�hant�"ti. Assosu� kho bhikkhu tesa� manuss�na� ujjh�yant�na� khiyant�na� vip�cent�na� atha kho te bhikkhu bhagavato etamattha� aroc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smi� nid�ne etasmi� pakara�e dhammi� katha� katv� bhikkhu �mantesi. "Anuj�n�mi bhikkhave nimantitena sekhasammatesu kulesu kh�dan�ya� v� bhojan�ya� v� sahatth� pa�iggahetv� kh�ditu� bhu�aj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smi� nid�ne etasmi� pakara�e dhammi� katha� katv� bhikkhu �mantesi "anuj�n�mi bhikkhave nimantitena sekhasammatesu kulesu kh�dan�ya� v� bhojan�ya� v� sahatt� pa�iggahetv� kh�ditu� bha�aj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ho pana t�ni sekhasammat�ni kul�ni yo pana bhikkhu tath�r�pesu sekhasammatesu kulesu pubbe animattito [PTS Page 180] [\q 180/]      kh�dan�ya� v� bhojan�ya� v� sahatth� pa�iggahetv� kh�deyya v� bhu�jeyya v� pa�idesetabba� tena bhikkhun� g�rayiha� �vuso dhamma� �pajji� asapp�ya� p��idesan�ya� ta� pa�ides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a��ataro bhikkhu tassa kulassa kulupago hoti. Atha kho so bhikkhu pubbanahasamaya� niv�setv� pattac�vara� �d�ya yena ta� kula� tenupasa�kami. Upasa�kamitv� pa��atte �sane nis�di tena kho pana samayena so bhikkhu gil�no hoti. Atha kho te manuss� ta� bhikkhu� etadavocu� bhu�ajatha bhanteti. Atha kho so bhikkhu bhagav�ta "pa�ikkhitta� animantitena sekhasammatesu kulesu kh�dan�ya� v� bhojan�ya� v� sahatth� pa�iggahetv� kh�d�tu� bhu�ajitu"nti. Kukkucc�yanto na pa�iggahesi. N�sakkhi pi�ya caritu� chinnabhatto ahosi. Atha kho so bhikkhu �r�ma� gantv� bhikkhuna� etamattha� �rocesi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7. Atha kho bhagav� etasmi� nid�ne etasmi� pakara�e dhammi� katha� katv� bhikkhu �mantesi "anuj�n�mi bhikkhave gil�nena bhikkhun� sekhasammatesu kulesu kh�dan�ya� v� bhojan�ya� v� sahatt� pa�iggahetv� kh�ditu� bha�ajit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�ni kho pana t�ni sekhasammat�ni kul�ni yo pana bhikkhu tath�r�pesu sekhasammatesu kulesu pubbe animattito agil�no kh�dan�ya� v� bhojan�ya� v� sahatth� pa�iggahetv� kh�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eyya v� bhu�jeyya v� pa�idesetabba� tena bhikkhun� g�rayiha� �vuso dhamma� �pajji� asapp�ya� p��idesan�ya� ta� pa�ides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ni kho pana t�ni sekhasammat�ni kul�n�ti: sekhasammata� n�ma kula� ya� kula� saddh�ya va��hati bhogena h�yati evar�passa kusalassa �attidutiyena kammena sekhasammuti din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u samaggena sa�ghena �atticatuttena kammena akuppena �h�n�rahena upasampanno, aya� imasmi� atthe adhippeto 'bhikkh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r�pesu sekhasammatesu kulesuti: evar�pesu sekhasammatesu kul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tito n�ma: ajjatan�ya v� sv�tan�ya v� animattito ghar�pac�ra� okkante nimantenti1- eso animantit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 nimantito n�ma: ajjatan�ya v� sv�tan�ya v� nimantito ghar�pac�ra� anokkante nimantenti, eso nimattit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�no n�ma: sakkoti pi�ya car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o n�ma: na sakkoti pi�ya car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kkamaneta nimanetati - s�mu1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�ya� n�ma: pa�ca bhojan�ni y�mak�lika� satt�ha� k�lika� y�vaj�vika� �hapetv� avasesa� kh�dan�y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jan�ya� n�ma: pa�ca bhojan�ni odano kumm�so sattu maccho ma�sa� animattito agil�no kh�dan�ya� v� bhojan�ya� v� kh�diss�mi bhu�jiss�m�ti patiga�h�ti �patti dukka�assa. Ajjhoh�re �patti p��idesan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sammate sekhadammatasa��i anivattito agil�no kh�dan�ya� v� bhojan�ya� v� sahatth� pa�iggahetv� khak�dati v� bhu�jati v� �patti p��idesan�yassa. Sekhasammate vematiko animattito agil�no kh�dan�ya� v� bhojan�ya� v� sahatth� pa�iggahetv� kh�dati v� bhu�jati v� �patti p��idesan�yassa. Dekhasmamate asekhasammatasa��i animantito agil�no kh�dan�ya� v� bhojan�ya� v� sahatth� pa�iggahetv� kh�dati v� bhu�jati v�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6Yam�k�lika� satt�hak�lika� y�vaj�vika� �h�ratth�ya patiga�h�ti �patti dukka�assa ajjhoh�re ajjheh�re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asmamate sekhasammatasa��i �patti dukka�assa asekhasammate vematiko �patti dukka�assa. Asekhasammate asekhasamma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imattitassa, gil�nassa, nimattitassa v� gil�nassa v�, sesaka� bhu�jati, a��esa� bhikkh� tattha pa���tt� hoti, gharato niharitv� denti, niccabhante, pakkhike, uposathike, p��ipadike, y�mak�lika� satt�hak�lika� y�vaj�vika� sati paccaye paribhujati deti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��idesan�ya�.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p��isen�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akkosu viharati kapilavatthusmi� nigrodh�r�me. Tena kho pana samayena s�kiyad�sak� avaruddh� honti. S�kiy�niyo icchanti �ra��akesu sen�sanesu bhanta� k�tu�. Assosu� kho s�kiyad�sak� s�kiy�niyo kira �ra��akesu sen�sanesu banta� k�tuk�m�ti. Te magge pariyu��hi�su. S�kiy�niyo [PTS Page 182] [\q 182/]      pa�ita� kh�dan�ya� bhojan�ya� �d�ya �ra��aka� sen�sana� agama�su. S�kiyad�sak� nikkhamitv� s�kiy�niyo acchandi�su v� dusesu� ca. S�kiy� nikkhamitv� te core sabha�e1- gahetv� ujjh�yanti kh�yanti vip�centi "katha� hi n�ma bhadant� �r�me core pa�ivasante n�rocessanti"ti. Assosu� kho bhakkhu tesa�2 s�kiy�na� ujjh�yant�na� khiyant�na� vip�cent�na�.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pakara�e dhammi� katha� katv� bhikkhu �mantesi tena hi bhikkhave bhikkhuna� sikkh�pada� pa���pess�mi dasa atthav�sa pa�icca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,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ho pana t�ni �ra���k�ni sen�san�ni s�sa�ka sammat�ni sappa�ibhay�ni. Yo pana bhikkhu tath�r�pesu son�sanesu viharanto pubbe appa�isa�vidita� kh�dan�ya� v� bhojan�ya� v� ajjh�r�re sahattha pa�iggahetv� kh�deyya v� bhu�jeyya v� pa�idesetabba� tena bhikkhun� g�rayaha� �vuso dhamma� �pajji� asapp�ya� p��idesan�ya� ta� pa�ides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a��ataro bhikkhu �ra��akesu sen�sanesu gil�no hoti. Manuss� kh�dan�ya� �d�ya �ra��aka� sen�sana� agamasa�su atha kho te manuss� ta� bhikkhu� etadavocu� bhu�ajatha bhanteti. Ta atha kho so bhikkhu bhagavat� pa�ikkhitta� �ra��akesu sen�sanesu kh�dan�ya� v� bhojan�ya� v� sahatth� pa�iggahetv� kh�ditu� bhu�ajitu"nti. Kukkucc�yant� na pa�iggahesi n�sakkhi pi�ya caritu� jinnabhanto ahosi. Atha kho so bhikkhu bhikkhuna� etamattha� arocesi.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a bha�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esanti pada� marammacha��hasa�gitipike na dissa 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smi� nid�ne etasmi� pakara�e dhammi� katha� katv� bhikkhu �mantesi "anuj�n�mi bhikkhave gil�nena bhikkhun� �ra���kesu sen�sanesu1- kh�dan�ya� v� bhojan�ya� v� sahatt� pa�iggahetv� kh�ditu� bha�ajitu�"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ho pana t�ni �ra��ak�ni sen�san�ni s�saka�ka sammat�ni sappa�ibhay�ni, yo pana bhikkhu tath�r�pesu [PTS Page 183] [\q 183/]      sen�sanesu vibharanto pubbe appa�isa�vidita� kh�dan�ya� v� bhojan�ya� v� ajjh�r�me sahatth� pa�iggahetv� agil�no kh�deyya v� bhu�jeyya v� pa�idesetabba� tena bhikkhun�: g�rayiha� �vuso dhamma� �pajji� asapp�ya� p��idesan�ya� ta� pa�ides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ni kho pana t�ni �ra��ak�ni sen�san�n�ti: �ra��aka� n�ma: sen�sana� pa�cadhanusatika� pacc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ka� n�ma: �r�me v�2- �r�mupac�re v� cor�na� nivi��hok�so dissati bhuntok�so dissati �hitok�so dissati nisinnok�so dissati nipantok�so di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ibhaya� n�ma: �r�me v� �r�mupac�re v� corehi manuss� hat� dissanti vilutt� dissanti �ko�it�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�ti: yo y�diso y�t�yutto yath�jacco yath�n�mo yath�gotte yath�s�lo yath�vih�ri yath�gocaro thero v� tavo v� majjha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bhikkhuko'ti bhikkhu, bhikkh�c�riya� ajjhapagato'ti bhikkhu, bhinnapa�adharo'ti bhikkhu, sama���ya bhikkhu, pa�i���ya bhikkhu, ehi bhikkhu'ti bhikkhu, t�hi sara�agamanehi upasampanno'ti bhikkhu tatra yv�ya� bhikkh� samaggena sa�ghena �atticatuttena kammena akuppena �h�n�rahena upasampanno, aya� imasmi� atthe adhippeto 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r�pesu sen�sanesuti: sen�san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sa�vidita� n�ma: pa�canta� pa�isa�vidita� eta� appa�isa�vidita� n�ma. �r�ma� �r�mupac�ra� �hapetv� pa�isa�vidita� etampi3 appa�isa�vidit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e appa�isa�vidit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ti pada� marammacha��hasa�gitipi�ake na dissate. 3. E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vidita� n�ma: yo koci v� puriso v� �r�ma� �r�mupac�ra� agantv� �roceti ittathann�massa kulassa1 bhante kh�dan�ya� v� abhojan�ya� v� �harist�ti. 2Sace s�sa�ka� hoti s�sa�kanti �cikkhitabba�. Sace sappa�ibhaya� hoti sappa�ibhayanti �cikkhitabba�. Sace hotu bhante �hariyissat�ti bha�ati. Cor� vattabbab� manuss� idhupacaranti apasakkath�ti. Y�guy� pa�isa�vidite tassa pariv�ro �har�yati eta� pa�isa�vidita� n�ma. Bhantena pa�isa�vidite tassa napariy�ro �har�yati eta� pa�isa�vidita� n�ma. Kh�dan�yena pa�isa�vidite tassa pariv�ro �har�yati eta� pa�isa�vidita� nama. Kulena pa�isa�vidite yo tasmi� kule manusso kh�dan�ya� v� bhojan�ya� v� �harati eta� pa�isa�vidita� n�ma. G�mena pa�isa�vidite yo tasmi� g�me manusso kh�dan�ya� v� bhojan�ya� v� �harati eta� pa�isa�vidita� n�ma. Pugena pa�isa�vidite yo tasmi� puge manusso kh�dan�ya� v� bhojan�ya� v� �harati eta� pa�isa�vidit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h�dan�ya� n�ma: pa�ca bhojan�ni y�mak�lika� satt�hak�lika� y�vaj�vika� �hapetv� avasesa� kh�dan�y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 bhojan�ni odano kumm�so sattu maccho m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r�mo n�ma: parikkhittassa �r�massa anto �r�mo aparikkhittassa upa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n�ma: sakkoti pa�ya c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o n�ma: sakkoti pa�ya c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 appa�isa�vidita� agil�no kh�diss�mi bhu�jiss�m�ti patiga�h�ti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sa�vidite appa�isa�viditasa��i kh�dan�ya� v� bhojan�ya� v� ajjh�r�me sahattha pa�iggahetv� agil�no kh�dati v� bha�ajati v� �patti p��idesan�yassa, appa�isa�vidite vematiko kh�dan�ya� v� bhojan�ya� v� ajjh�r�me sahattha pa�iggahetv� agil�no kh�dati v� bhu�jati v� �patti p��idesan�yassa. Appa�isa�vidite pa�isa�viditasa��i kh�dan�ya� v� bhojan�ya� v� ajjh�r�me sahattha� pa�iggahetv� agil�no kh�dati v� bhu�jati v�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lass�ti pada� marammacha��hasa�gitipi�ake nadiss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harissant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�k�lika� satt�hak�lika� y�vaj�vika� �h�ratth�ya patiga�h�ti �patti dukka�assa ajjhoh�re ajjheh�re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vidite appa�isa�vitasa��i �patti dukka�assa pa�isa�videte vematiko �patti dukka�assa. Pa�isa�vidite pa�isa�vidi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�isa�vidite gil�nassa, pa�isa�vidite v� gil�nassa v�, sesaka� bhu�jati, bah�r�me pa�iggahetv� anto �r�me paribhu�jati, tattha j�taka� mula� v� taca� v� patta� v� puppa� v� phala� v� paribhu�jati, y�mak�lika� satt�hak�lika� y�vaj�vika� sati paccaye paribhuja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p��ides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ya vos�sa� - sekha �ra��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esan�y� catt�ro - sambuddhena pak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��h� kho �yasmanto catt�ro catt�ro p��idesan�y� dhamm�. Tatth�yasmante pucch�mi kacchittha parisuddh� dutiyampi pacch�mi kaccittha parisuddh� tatiyampi pucch�mi kaccittha parisuddh� parisuddhetth�yasmanto tasm� tu�h�,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desan�y� ni��hit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�idesaniyaka�a� ni��hit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2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[PTS Page 185] [\q 185/]      sekhiy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�yasmato sekh�y� 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puratopi pacchatopi olambent� niv�senti. Manuss� ujjh�yanti kh�yanti vip�centi. "Katha� hi n�ma sama� sakyaputtiy� puratopi pacchatopi olambent� niv�sessanti seyyath�pi gih�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 "katha� hi n�ma chabbaggiy� bhikkhu puratopi pacchatopi olambent� niv�sessanti"ti. Atha kho te bhikkhu bhagavato etamattha� �rocesu� atha kho bhagav� etasmi� nid�ne etasmi� pakara�e dhammi� katha� katv�1- bhikkhusa�gha� sannip�tetv� chabbaggiye bhikkhu pa�ipucchi. Sacca� kira tumhe bhikkhave, puratopi pacchatopi olambent� niv�seth�ti. Sacca� bhagav� vigarahi buddho bhagav� ananucchaviya� moghapurisa, ananulomika� appatir�pa� ass�ma�aka� akappiya� akara�iya� katha� hi n�ma tumhe moghapuris� puratopi pacchatopi olambent� niv�sessatha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ma�ala� niv�se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ma�ala� niv�setabba� n�bh�ma�ala� j��uma�ala� pa�icch�dentena. Yo an�dariya� pa�iccha purato v� pacchato v� olambento niv�s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i� katha� katv�, p��hoya� marammacha��hasa�gitipi�ake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88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puratopi pacchatopi olambent� p�rupanti. Manuss� ujjh�yanti kh�yanti vip�centi. "Katha� hi n�ma sama� sakyaputtiy� puratopi pacchatopi olambent� p�rupanti seyyath�pi gih�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puratopi pacchatopi olambent� niv�sessanti"ti. Atha kho te bhikkhu bhagavato etamattha� �rocesu� atha kho bhagav� etasmi� nid�ne etasmi� pakara�e dhammi� katha� katv�1- bhikkhusa�gha� sannip�tetv� chabbaggiye bhikkhu pa�ipucchi. Sacca� kira tumhe bhikkhave, puratopi pacchatopi olambent� p�rupanti. Sacca� bhagav� vigarahi buddho bhagav� ananucchaviya� moghapurisa, ananulomika� appatir�pa� ass�ma�aka� akappiya� akara�iya� katha� hi n�ma tumhe moghapuris� puratopi pacchatopi olambent� p�rup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ma�ala� p�rup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ma�ala� p�rutabba� bho ka��e sama� katv� p�rupannenena1- [PTS Page 186] [\q 186/]      yo an�dariya� pa�iccha purato v� pacchato v� olambento p�rup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k�ya� vivaritv� antaraghare gacchanti. Manuss� ujjh�yanti kh�yanti vip�centi. "Katha� hi n�ma sama� sakyaputtiy� puratopi pacchatopi olambent� gacchanti seyyath�pi gih�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puratopi pacchatopi olambent� gacchanti niv�sessanti"ti. Atha kho te bhikkhu bhagavato etamattha� �rocesu� atha kho bhagav� etasmi� nid�ne etasmi� pakara�e dhammi� katha� katv�1- bhikkhusa�gha� sannip�tetv� chabbaggiye bhikkhu pa�ipucchi. Sacca� kira tumhe bhikkhave, puratopi pacchatopi olambent� p�rupanti. Sacca� bhagav� vigarahi buddho bhagav� ananucchaviya� moghapurisa, ananulomika� appatir�pa� ass�ma�aka� akappiya� akara�iya� katha� hi n�ma tumhe moghapuris� puratopi pacchatopi olambent� p�rup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a�icachanno antaraghare gam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ppa�icchannena antaraghare gantabba� yo an�dariya� pa�iccha k�ya� vivaritv� antar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 �cicca, asatiy�, aj�nantassa, gil�nassa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8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k�ya� vivaritv� antaraghare nis�danti manuss� ujjh�yanti kh�yanti vip�centi. "Katha� hi n�ma sama� sakyaputtiy� puratopi pacchatopiolambent� n�sidanti gih�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u tesa� manuss�na� ujjh�yant�na� kh�yant�na� vip�cen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u appicch� santu��h� lajjino kukkuccak� sikkh�k�m�, te ujjh�yanti khiyanti vip�centi; "katha� hi n�ma chabbaggiy� bhikkhu puratopi pacchatopi olambent� nis�danti niv�sessanti"ti. Atha kho te bhikkhu bhagavato etamattha� �rocesu� atha kho bhagav� etasmi� nid�ne etasmi� pakara�e dhammi� katha� katv�1- bhikkhusa�gha� sannip�tetv� chabbaggiye bhikkhu pa�ipucchi. Sacca� kira tumhe bhikkhave, puratopi pacchatopi olambent� p�rupanti. Sacca� bhagav� vigarahi buddho bhagav� ananucchaviya� moghapurisa, ananulomika� appatir�pa� ass�ma�aka� akappiya� akara�iya� katha� hi n�ma tumhe moghapuris� puratopi pacchatopi olambent� nis�d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a�icchanto antaraghare nis�diss�mit�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pa�icchannena antaraghare nis�ditabba� yo an�dariya� pa�iccha k�ya� vivaritv� antaraghare nis�di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upanetan�tipada� marammacha��hasa�giti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hatthampi p�dampi k�pent� antaraghare gacchanti. Manuss� ujjh�yanti kh�yanti vip�centi. "Katha� hi n�ma 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yaputtiy� hatthampi p�dampi k��apent� antaraghare gacchanti seyyath�pi gih�k�mabhog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hatthampa p�dampi antaraghare gacchanti niv�sessanti"ti. Atha kho te bhikkhu bhagavato etamattha� �rocesu� atha kho bhagav� etasmi� nid�ne etasmi� pakara�e dhammi� katha� katv�1- bhikkhusa�gha� sannip�tetv� chabbaggiye bhikkhu pa�ipucchi. Sacca� kira tumhe bhikkhave, hatthampi p�dampi k��apent� antaraghare gacchanti sacca� bhagav� vigarahi buddho bhagav� ananucchaviya� moghapurisa, ananulomika� appatir�pa� ass�ma�aka� akappiya� akara�iya� katha� hi n�ma tumhe moghapuris� hatthampi p�dampi k�pent� antaraghare gacch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sa�vuto antaraghare gam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sa�vutena antaraghare gantabba� yo an�dariya� pa�icca hattha� v� p�da� v� k��apento antar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hatthampi k�pento antaraghare nis�danti manuss� ujjh�yanti kh�yanti vip�centi. "Katha� hi n�ma sama� sakyaputtiy� hatthampi k�pento antaraghare nis�dinti seyyath�pi gih�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� hatthampi k��apent� antaraghare nis�danti niv�sessanti"ti. Atha kho te bhikkhu bhagavato etamattha� �rocesu� atha kho bhagav� etasmi� nid�ne etasmi� pakara�e dhammi� katha� katv�1bhikkhusa�gha� sannip�tetv� chabbaggiye bhikkhu pa�ipucchi. Sacca� kira tumhe bhikkhave, puratopi pacchatopi olambent� p�rupanti. Sacca� bhagav� vigarahi buddho bhagav� ananucchaviya� moghapurisa, ananulomika� appatir�pa� ass�ma�aka� akappiya� akara�iya� katha� hi n�ma tumhe moghapuris� hatthampi p�dampi k�penno antaraghare nis�danti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sa�vuto antaraghare nis�d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sa�vutena antaraghare nis�ditabba� yo an�dariya� pa�iccha hattha� v� p�da� v� k�pento antaraghare nisi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patti: asa�cicca, asatiy�, aj�nantassa, gil�nassa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taha� olokent� antaraghare gacchanti manuss� ujjh�yanti kh�yanti vip�centi. "Katha� hi n�ma sama� sakyaputtiy� puratopi taha� taha� olokent� antaraghare gacchanti seyyath�pi gih�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taha� taha� olokent� antaraghare gacchanti niv�sessanti"ti. Atha kho te bhikkhu bhagavato etamattha� �rocesu� atha kho bhagav� etasmi� nid�ne etasmi� pakara�e dhammi� katha� katv�1- bhikkhusa�gha� sannip�tetv� chabbaggiye bhikkhu pa�ipucchi. Sacca� kira tumhe bhikkhave, puratopi pacchatopi olambent� p�rupanti. Sacca� bhagav� vigarahi buddho bhagav� ananucchaviya� moghapurisa, ananulomika� appatir�pa� ass�ma�aka� akappiya� akara�iya� katha� hi n�ma tumhe moghapuris� puratopi pacchatopi olambent� p�rup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kh�ttacakkhun� antaraghare gam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kkhittacakkun� antaraghare gantabba� yo an�dariya� pa�iccha taha� taha� olokento antar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 �cicca, asatiy�, aj�nantassa, gil�nassa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87] [\q 187/]      tena samayena buddho bhagav� s�vatthiya� viharati jetavane an�thapi�ikassa �r�me tena kho pana samayena chabbaggiy� bhikkhu taha� taha� olokent� antaraghare nis�danti manuss� ujjh�yanti kh�yanti vip�centi. "Katha� hi n�ma sama� sakyaputtiy� puratopi taha� taha� olokent� annaraghare n�sidanti gih�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u tesa� manuss�na� ujjh�yant�na� kh�yant�na� vip�cen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u appicch� santu��h� lajjino kukkuccak� sikkh�k�m�, te ujjh�yanti khiyanti vip�centi; "katha� hi n�ma chabbaggiy� bhikkhu taha� taha� olokent� antaraghare nis�danti atha kho te bhikkhu bhagavato etamattha� �rocesu� atha kho bhagav� etasmi� nid�ne etasmi� pakara�e dhammi� katha� katv� bhikkhusa�gha� sannip�tetv� chabbaggiye bhikkhu pa�ipucchi. Sacca� kira tumhe bhikkhave, taha� taha� olokent� antaraghare nis�danti sacca� bhagav� vigarahi buddho bhagav� ananucchaviya� moghapurisa, ananulomika� appatir�pa� ass�ma�aka� akappiya� akara�iya� katha� hi n�ma tumhe moghapuris� taha� taha� olokent� antaraghare nis�d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khittacakkhun� antaraghare nis�diss�mit�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kkhantacakkhun� antaraghare nis�ditabba� yugamanta� pekkhantena, yo an�dariya� pa�iccha t�ha� t�ha� olokento antaraghare nis�di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patti: asa�cicca, asatiy�, aj�nantassa, gil�nassa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ukakhittak�ya antaraghare gacchanti. Manuss� ujjh�yanti kh�yanti vip�centi. "Katha� hi n�ma sama� sakyaputtiy� ukkh�ttak�ya antaraghare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ukkhittak�ya antaraghare gacchanti atha kho te bhikkhu bhagavato etamattha� �rocesu� atha kho bhagav� etasmi� nid�ne etasmi� pakara�e dhammi� katha� katv� bhikkhusa�gha� sannip�tetv� chabbaggiye bhikkhu pa�ipucchi. Sacca� kira tumhe bhikkhave, ukkhittak�ya antaraghare gacchanti sacca� bhagav� vigarahi buddho bhagav� ananucchaviya� moghapurisa, ananulomika� appatir�pa� ass�ma�aka� akappiya� akara�iya� katha� hi n�ma tumhe moghapuris� ukkhittak�ya antaraghare gacch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ukkhittak�ya antaraghare gam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ukkhittak�ya antaraghare gantabba� yo an�dariya� pa�icca ekato v� ubhato v� ukkhipitv� antar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ukkhittak�ya antaraghare nis�danti. Manuss� ujjh�yanti kh�yanti vip�centi. "Katha� hi n�ma sama� sakyaputtiy� ukkhittak�ya antaraghare ni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ukkhittak�ya antaraghare nis�danti atha kho te bhikkhu bhagavato etamattha� �rocesu� atha kho bhagav� etasmi� nid�ne etasmi� pakara�e dhammi� katha� katv� bhikkhusa�gha� sannip�tetv� chabbaggiye bhikkhu pa�ipucchi. Sacca� kira tumhe bhikkhave, ukkhittak�ya antaraghare nis�danti sacca� bhagav� vigarahi buddho bhagav� ananucchaviya� moghapurisa, ananulomika� appatir�pa� ass�ma�aka� akappiya� akara�iya� katha� hi n�ma tumhe moghapuris� ukkhittak�ya antaraghare nis�danti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ukkhittak�ya antaraghare nis�d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ukkhittak�ya antaraghare nis�ditabba� yo an�dariya� pa�iccha ekato v� ubhato v� ukkh�pitv� antaraghare nisi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�a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mah�hasita� hasant� antaraghare gacchanti manuss� ujjh�yanti kh�yanti vip�centi. "Katha� hi n�ma sama� sakyaputtiy� mah�hasita� hasant� antaraghare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mah�hasika� hasant� antaraghare gacchanti atha kho te bhikkhu bhagavato etamattha� �rocesu� atha kho bhagav� etasmi� nid�ne etasmi� pakara�e dhammi� katha� katv� bhikkhusa�gha� sannip�tetv� chabbaggiye bhikkhu sacca� kira tumhe bhikkhave, mah�hasita� hasant� antaraghare gaccanti sacca� bhagav� vigarahi buddho bhagav� ananucchaviya� moghapurisa, ananulomika� appatir�pa� ass�ma�aka� akappiya� akara�iya� katha� hi n�ma tumhe moghapuris� mah�hasita� hasant� antaraghare gacchanti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ujjagghik�ya antaraghare gamiss�mit�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ujjagghik�ya antaraghare gantabba� yo an�dariya� pa�iccha mah�hasita� hasanto antar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hasan�yasmi� vatthusmi� mihitamatta� karo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mah�hasita� hasant� antaraghare nis�danti manuss� ujjh�yanti kh�yanti vip�centi. "Katha� hi n�ma sama� sakyaputtiy� mah�hasita� hasant� antaraghare nis�danti seyyath�pi gih�k�mabhogino assosu� kho bhikkhu tesa� manuss�na� ujjh�yant�na� kh�yant�na� vip�cent�na� ye te bhikkhu appicch� santu��h� lajjino kukkuccak� sikkh�k�m�, te ujjh�yanti khiyanti vip�centi; "katha� hi n�ma chabbaggiy� bhikkhu mah�hasita� hasant� antaraghare nis�danti atha kho te bhikkhu bhagavato etamattha� �rocesu� atha kho bhagav� etasmi� nid�ne etasmi� pakara�e dhammi� katha� katv� bhikkhusa�gha� sannip�tetv� chabbaggiye bhikkhu sacca� kira tumhe bhikkhave, hasant� antaraghare nis�danti sacca� bhagav� vigarahi buddho bhagav� ananucchaviya� moghapurisa, ananulomika� appatir�pa� ass�ma�aka� akappiya� akara�iya� katha� hi n�ma tumhe moghapuris� mah�hasita� hasant� antaraghare nis�danti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ujjagghik�ya antaraghare nis�d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ujjagghik�ya antaraghare nis�ditabba�. Yo an�dariya� pa�icca mah�hasita� hasanto antaraghare nisi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hasaniyasmi� vatthusmi� mihitamatta� karoti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ucc�sadda� mah�sadda� karont� antaraghare gacchanti manuss� ujjh�yanti kh�yanti vip�centi. "Katha� hi n�ma sama� sakyaputtiy� ucc�sadda� mah�sadda� karont� annaraghare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ucc�sadda� mah�sadda� karont� antaraghare gacchanti atha kho te bhikkhu bhagavato etamattha� �rocesu� atha kho bhagav� etasmi� nid�ne etasmi� pakara�e dhammi� katha� katv�1bhikkhusa�gha� sannip�tetv� chabbaggiye bhikkhu pa�ipucchi. Sacca� kira tumhe bhikkhave, ucc�sadda� m�hasadda� karont� antaraghare gaccanti sacca� bhagav� vigarahi buddho bhagav� ananucchaviya� moghapurisa, ananulomika� appatir�pa� ass�ma�aka� akappiya� akara�iya� katha� hi n�ma tumhe moghapuris� ucc�sadda� mah�sadda� karont� antaraghare gaccanti neta� moghapuris� appasann�na� v� pas�d�ya pasann�na� v� bhiyyobh�v�ya atha 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saddo anataraghare gamm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asaddena antaraghare gantabba�. Yo an�dariya� pa�iccha ucc�sadda� mah�sadda� karonto antar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a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ucc�sadda� mah�sadda� karont� antaraghare nis�danti manuss� ujjh�yanti kh�yanti vip�centi. "Katha� hi n�ma sama� sakyaputtiy� ucc�sadda� mah�sadda� karont� antaraghare nis�d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ucc�sadda� mah�sadda� karont� antaraghare nis�danti atha kho te bhikkhu bhagavato etamattha� �rocesu� atha kho bhagav� etasmi� nid�ne etasmi� pakara�e dhammi� katha� katv�1bhikkhusa�gha� sannip�tetv� chabbaggiye bhikkhu pa�ipucchi. Sacca� kira tumhe bhikkhave, ucc�sadda� mah�sadda� karont� antaraghare nis�danti. Sacca� bhagav� vigarahi buddho bhagav� ananucchaviya� moghapurisa, ananulomika� appatir�pa� ass�ma�aka� akappiya� akara�iya� katha� hi n�ma tumhe moghapuris� ucc�sadda� mah�sadda� karont� antaraghare nis�danti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ddo antaraghare nis�d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ddena antaraghare nis�ditabba� yo an�dariya� pa�iccha ucc�sadda� mah�sadda� karont� antaraghare nis�di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 �cicca, asatiy�, aj�nantassa, gil�nassa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[PTS Page 188] [\q 188/]      kho pana samayena chabbaggiy� bhikkhu k�yappac�laka� antaraghare gacchanti k�ya� olambent� manuss� ujjh�yanti kh�yanti vip�centi. "Katha� hi n�ma sama� sakyaputt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u tesa� manuss�na� ujjh�yant�na� kh�yant�na� vip�cen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e bhikkhu appicch� santu��h� lajjino kukkuccak� sikkh�k�m�, te ujjh�yanti khiyanti vip�centi; "katha� hi n�ma chabbaggiy� bhikkhu k�yappac�laka� antaraghare gacchanti k�ya� olokent� nis�danti atha kho te bhikkhu bhagavato etamattha� �rocesu� atha kho bhagav� etasmi� nid�ne etasmi� pakara�e dhammi� katha� katv� bhikkhusa�gha� sannip�tetv� chabbaggiye bhikkhupa�ipucchi. Sacca� kira tumhe bhikkhave, k�yappac�laka� antaraghare gacchanti k�ya� olokent� sacca� bhagav� vigarahi buddho bhagav� ananucchaviya� moghapurisa, ananulomika� appatir�pa� ass�ma�aka� akappiya� akara�iya� katha� hi n�ma tumhe moghapuris� taha� t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okent� antaraghare nis�d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appac�laka� antaraghare g�miss�mit�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appav�lika� antaraghare gantabba� k�ya� paggahetv� gantabba� yo an�dariya� pa�iccha k�yappac�laka� antaghare gacchati k�ya� olokento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asa�cicca, asatiy�, aj�nantassa, gil�nassa, �pad�su ummatt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k�yappac�laka� antaraghare nis�danti k�ya� olambent� manuss� ujjh�yanti kh�yanti vip�centi. "Katha� hi n�ma sama� sakyaputtiy� antaraghare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k�yappac�laka� antaraghare nis�danti k�ya� olambent� atha kho te bhikkhu bhagavato etamattha� �rocesu� atha kho bhagav� etasmi� nid�ne etasmi� pakara�e dhammi� katha� katv� bhikkhusa�gha� sannip�tetv� chabbaggiye bhikkhu pa�ipucchi. Sacca� kira tumhe bhikkhave, k�yappac�laka� antaraghare nis�danti k�ya� olambent� sacca� bhagav� vigarahi buddho bhagav� ananucchaviya� moghapurisa, ananulomika� appatir�pa� ass�ma�aka� akappiya� akara�iya� katha�hi n�ma tumhe moghapuris� k�yappac�laka� antaraghare nis�danti k�ya� olambent�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appac�laka� antaraghare nisida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yappac�laka� antaraghare nis�ditabba� k�ya� paggahetv� nis�ditabba� yo an�dariya� pa�icca k�yappac�laka� antaraghare nisidati k�ya� olambento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asa�cicca, asatiy�, aj�nantassa, gil�nassa, v�supagatassa �pad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3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b�huppac�laka� antaraghare gacchanti, b�hu� olambent� manuss� ujjh�yanti kh�yanti vip�centi. "Katha� hi n�ma sama� sakyaputtiy� ukkhittak�ya antaraghare ni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b�huppac�laka� antaraghare gacchanti, b�hu� olambent� atha kho te bhikkhu bhagavato etamattha� �rocesu� atha kho bhagav� etasmi� nid�ne etasmi� pakara�e dhammi� katha� katv� bhikkhusa�gha� sannip�tetv� chabbaggiye bhikkhu pa�ipucchi. Sacca� kira tumhe bhikkhave, b�huppac�laka� antaraghare gacchanti, b�hu� olambent� sacca� bhagav� vigarahi buddho bhagav� ananucchaviya� moghapurisa, ananulomika� appatir�pa� ass�ma�aka� akappiya� akara�iya� katha�hi n�ma tumhe moghapuris� b�huppac�laka� antaraghare gacachanti b�hu� olambent� neta� moghapuris� appasann�na� v� pas�d�ya pasann�na� v� bhiyyobh�v�ya athakhveta� moghapurisa, appasann�na� ceva appas�d�ya pasann�na� ca ekacc�na� a��athatt�y�ti. Atha kho ta�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ahuppac�laka� antaraghare gamissa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ahuppac�laka� antaraghare gantabba� b�hu� paggahetv� gantabba� yo an�dariya� pa�iccha bahuppac�laka� antaraghare gacchanti b�hu� o�ambento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8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b�huppac�laka� antaraghare nis�danti b�hu� olambent� manuss� ujjh�yanti kh�yanti vip�centi. "Katha� hi n�ma sama� sakyaputtiy� ukkhittak�ya antaraghare ni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b�huppac�laka� antaraghare nis�danti b�hu� olambent� atha kho te bhikkhu bhagavato etamattha� �rocesu� atha kho bhagav� etasmi� nid�ne etasmi� pakara�e dhammi� katha� katv� bhikkhusa�gha� sannip�tetv� chabbaggiye bhikkhu pa�ipucchi. Sacca� kira tumhe bhikkhave, b�huppac�laka� antaraghare nis�danti b�hu� olambent� sacca� bhagav� vigarahi buddho bhagav� ananucchaviya� moghapurisa, ananulomika� appatir�pa� ass�ma�aka� akappiya� akara�iya� katha�hi n�ma tumhe moghapuris� b�huppac�laka� antaraghare nis�danti b�hu� olambent� neta� moghapuris� appasann�na� v� pas�d�ya pasann�na� v� bhiyyobh�v�ya athakhveta� moghapurisa, appasann�na� ceva appas�d�ya pasann�na� ca ekacc�na� a��athatt�y�ti. Atha kho ta�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ahuppac�laka� antaraghare nis�dissa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ahuppac�laka� antaraghare nis�ditabba� b�hu� paggahetv� nis�ditabba� yo an�dariya� pa�iccha bahuppac�laka� antaraghare nis�diti b�hu� o�ambento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8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s�sappac�laka� antaraghare gaccanti s�sa� olambent� manuss� ujjh�yanti kh�yanti vip�centi. "Katha� hi n�ma sama� sakyaputtiy� ukkhittak�ya antaraghare ni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s�sappac�laka� antaraghare gacchanti s�sa� olambent� atha kho te bhikkhu bhagavato etamattha� �rocesu� atha kho bhagav� etasmi� nid�ne etasmi� pakara�e dhammi� katha� katv� bhikkhusa�gha� sannip�tetv� chabbaggiye bhikkhu pa�ipucchi. Sacca� kira tumhe bhikkhave, sisappac�laka� antaraghare gacchanti s�sa� olambent� sacca� bhagav� vigarahi buddho bhagav� ananucchaviya� moghapurisa, ananulomika� appatir�pa� ass�ma�aka� akappiya� akara�iya� katha�hi n�ma tumhe moghapuris� s�sappac�laka� antaraghare gacchanti s�sa� olambent� neta� moghapuris� appasann�na� v� pas�d�ya pasann�na� v� bhiyyobh�v�ya athakhveta� moghapurisa, appasann�na� ceva appas�d�ya pasann�na� ca ekacc�na� a��athatt�y�ti. Atha kho ta�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�sappac�laka� antaraghare g�m�ssa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s�sappac�laka� antaraghare gantabba� sisa� paggahetv� gantatabba� yo an�dariya� pa�iccha s�sappac�laka� antaraghare gacchati s�sa� o�ambento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s�sappac�laka� antaraghare nis�danti s�sa� olambent� manuss� ujjh�yanti kh�yanti vip�centi. "Katha� hi n�ma sama� sakyaputtiy� ukkhittak�ya antaraghare ni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s�sappac�laka� antaraghare nis�danti s�sa� olambent� atha kho te bhikkhu bhagavato etamattha� �rocesu� atha kho bhagav� etasmi� nid�ne etasmi� pakara�e dhammi� katha� katv� bhikkhusa�gha� sannip�tetv� chabbaggiye bhikkhu pa�ipucchi. Sacca� kira tumhe bhikkhave, sisappac�laka� antaraghare nis�danti s�sa� olambent� sacca� bhagav� vigarahi buddho bhagav� ananucchaviya� moghapurisa, ananulomika� appatir�pa� ass�ma�aka� akappiya� akara�iya� katha�hi n�ma tumhe moghapuris� s�sappac�laka� antaraghare gacchanti s�sa� olambent� neta� moghapuris� appasann�na� v� pas�d�ya pasann�na� v� bhiyyobh�v�ya athakhveta� moghapurisa, appasann�na� ceva appas�d�ya pasann�na� ca ekacc�na� a��athatt�y�ti. Atha kho ta�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�sappac�laka� antaraghare nis�dissa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s�sappac�laka� antaraghare nis�ditabba� sisa� paggahetv� nis�ditabba� yo an�dariya� pa�iccha s�sappac�laka� antaraghare nis�diti s�sa� o�ambento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jjagghi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bamhakat� antaraghare gacchanti manuss� ujjh�yanti kh�yanti vip�centi. "Katha� hi n�ma sama� sakyaputtiy�khamhakat� antaraghare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khamhakat� antaraghare gacchanti atha kho te bhikkhu bhagavato etamattha� �rocesu� atha kho bhagav� etasmi� nid�ne etasmi� pakara�e dhammi� katha� katv� bhikkhusa�gha� sannip�tetv� chabbaggiye bhikkhusacca� kira tumhe bhikkhave, khamhak�t� antaraghare gaccanti sacca� bhagav� vigarahi buddho bhagav� ananucchaviya� moghapurisa, ananulomika� appatir�pa� ass�ma�aka� akappiya� akara�iya� katha� hi n�ma tumhe moghapuris� khamhakat� antaraghare gacchanti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acchan�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amhakato antaraghare gamiss�mit�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 na khamhakatena antaraghare gantabba� yo an�dariya� pa�icca ekato v� ubhato v� kh�mha� katv� antar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hasan�yasmi� vatthusmi� mihitamatta� karo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khamhakat� antar�ghare nis�danti manuss� ujjh�yanti kh�yanti vip�centi. "Katha� hi n�ma sama� sakyaputtiy� khamhakat� antaraghare nis�d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khamhakat� antaraghare nis�danti atha kho te bhikkhu bhagavato etamattha� �rocesu� atha kho bhagav� etasmi� nid�ne etasmi� pakara�e dhammi� katha� katv� bhikkhusa�gha� sannip�tetv� chabbaggiye bhikkhu sacca� kira tumhe bhikkhave khamhak�t� antaraghare nis�danti sacca� bhagav� vigarahi buddho bhagav� ananucchaviya� moghapurisa ananulomika� appatir�pa� ass�ma�aka� akappiya� akara�iya� katha� hi n�ma tumhe moghapuris� khamhakat� antaraghare nis�danti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amhakato antaraghare nis�d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amhakatena antaraghare nis�ditabba�. Yo an�dariya� pa�icca ekato v� ubhato c� khamha� katv� antaraghare nisi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sas�sa� p�rupitv� antaraghare gacchanti manuss� ujjh�yanti kh�yanti vip�centi. "Katha� hi n�ma sama� sakyaputtiy� sas�sa� p�rupitv� annaraghare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sas�sa� p�rupitv� antaraghare gacchanti atha kho te bhikkhu bhagavato etamattha� �rocesu� atha kho bhagav� etasmi� nid�ne etasmi� pakara�e dhammi� katha� katv� bhikkhusa�gha� sannip�tetv� chabbaggiye bhikkhu pa�ipucchi. Sacca� kira tumhe bhikkhave, sas�sa� p�rupitv� antaraghare gaccanti sacca� bhagav� vigarahi buddho bhagav� ananucchaviya� moghapurisa, ananulomika� appatir�pa� ass�ma�aka� akappiya� akara�iya� katha� hi n�ma tumhe moghapuris� sas�sa� parupitv� antaraghare gaccanti neta� moghapuris� appasann�na� v� pas�d�ya pasann�na� v� bhiyyobh�v�ya atha 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gu�hito anataraghare gamm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gu�hitatena antaraghare gantabba�. Yo an�dariya� pa�icca sasisa� p�rupitv� antar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a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sas�sa� p�rupitv� antaraghare nis�danti manuss� ujjh�yanti kh�yanti vip�centi. "Katha� hi n�ma sama� sakyaputtiy� sas�sa� p�rupitv� antaraghare nis�d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sas�sa� p�rupitv� antaraghare nis�danti atha kho te bhikkhu bhagavato etamattha� �rocesu� atha kho bhagav� etasmi� nid�ne etasmi� pakara�e dhammi� katha� katv� bhikkhusa�gha� sannip�tetv� chabbaggiye bhikkhu pa�ipucchi. Sacca� kira tumhe bhikkhave, sasisa� pirupitv� antaraghare nis�danti. Sacca� bhagav� vigarahi buddho bhagav� ananucchaviya� moghapurisa, ananulomika� appatir�pa� ass�ma�aka� akappiya� akara�iya� katha� hi n�ma tumhe moghapuris� sasisa� p�rupitv� antaraghare nis�d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gu�h�to antaraghare nis�d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gu�hito antaraghare nis�ditabba� yo an�dariya� pa�icca sasisa� p�rupitv� antaraghare nis�di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ukku�ik�ya antaraghare gacchanti manuss� ujjh�yanti kh�yanti vip�centi. "Katha� hi n�ma sama� sakyaputtiy� ukku�ik�ya antaraghare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u tesa� manuss�na� ujjh�yant�na� kh�yant�na� vip�cen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u appicch� santu��h� lajjino kukkuccak� sikkh�k�m�, te ujjh�yanti khiyanti vip�centi; "katha� hi n�ma chabbaggiy� bhikkhu ukku�ik�ya antaraghare gacchanti nis�danti atha kho te bhikkhu bhagavato etamattha� �rocesu� atha kho bhagav� etasmi� nid�ne etasmi� pakara�e dhammi� katha� katv� bhikkhusa�gha� sannip�tetv� chabbaggiye bhikkhupa�ipucchi. Sacca� kira tumhe bhikkhave, ukku�ik�ya antaraghare gacchanti k�ya� olokent� sacca� bhagav� vigarahi buddho bhagav� ananucchaviya� moghapurisa, ananulomika� appatir�pa� ass�ma�aka� akappiya� akara�iya� katha� hi n�ma tumhe moghapuris� taha� taha� ukku�iy� antaraghare nis�danti,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kku�ikaya antaraghare g�miss�mit�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kku�iy� antaraghare gantabba� yo an�dariya� pa�icca ukku�iy� antaghare gacc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asa�cicca, asatiy�, aj�nantassa, gil�nassa, �pad�su ummatt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pallatthik�ya antaraghare nis�danti manuss� ujjh�yanti kh�yanti vip�centi. "Katha� hi n�ma sama� sakyaputtiy� pallatthik�ya antaraghare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pallatthik�ya antaraghare nis�danti atha kho te bhikkhu bhagavato etamattha� �rocesu� atha kho bhagav� etasmi� nid�ne etasmi� pakara�e dhammi� katha� katv� bhikkhusa�gha� sannip�tetv� chabbaggiye bhikkhu pa�ipucchi. Sacca� kira tumhe bhikkhave, pallatthik�ya antaraghare nis�danti sacca� bhagav� vigarahi buddho bhagav� ananucchaviya� moghapurisa, ananulomika� appatir�pa� ass�ma�aka� akappiya� akara�iya� katha� hi n�ma tumhe moghapuris� k�yappac�laka� antaraghare nis�danti k�ya� olambent�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n�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llatthik�ya antaraghare nisida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llatthik�ya antaraghare nis�ditabba� yo an�dariya� pa�icca hatthapallatthik�ya v� dussapallatthik�ya v� antaraghare nisid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asa�cicca, asatiy�, aj�nantassa, gil�nassa, v�supagatassa �pad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[PTS Page 190] [\q 190/]      kho pana samayena chabbaggiy� bhikkhu asakkacca� pi�ap�ta� pa�iga�hanti cha��etuk�m� viya ujjh�yanti kh�yanti vip�centi. "Katha� hi n�ma sama� sakyaputtiy� asakkacca� pi�ap�ta� pa�iga�hanti cha��etuk�m� v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asakkacca� pi�ap�ta� pa�iga�hanti cha��etuk�m� viya atha kho te bhikkhu bhagavato etamattha� �rocesu� atha kho bhagav� etasmi� nid�ne etasmi� pakara�e dhammi� katha� katv� bhikkhusa�gha� sannip�tetv� chabbaggiye bhikkhu pa�ipucchi. Sacca� kira tumhe bhikkhave, asacakkacca� pi�ap�ta� pa�iga�hanti cha��etuk�m� viya sacca� bhagav� vigarahi buddho bhagav� ananucchaviya� moghapurisa, ananulomika� appatir�pa� ass�ma�aka� akappiya� akara�iya� katha� hi n�ma tumhe moghapuris� asakkacca� pi�ap�ta� pa�iga�hanti cha��etuk�m� viya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kkacca� pi�ap�ta� pa�iggah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i�ap�to pa�iggahetabb� yo an�dariya� pa�icca asakkacca� pi�ap�ta� pa�ila�h�ti cha��etuk�mo vi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98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taha� taha� olokent� pi�p�ta� pa�iga�h�ti �kirantepi atikkamantepi 1- na j�nanti manuss� ujjh�yanti kh�yanti vip�centi "katha� hi n�ma sama� sakyaputtiy� taha� taha� olokent� pi�ap�ta� pa�iga�hanti �kirantepi atikkamantepi na j�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taha� taha� olokent� pi�ap�ta� pa�iga�hanti �kirantepi atikkamantepi na j�nanti atha kho te bhikkhu bhagavato etamattha� �rocesu� atha kho bhagav� etasmi� nid�ne etasmi� pakara�e dhammi� katha� katv� bhikkhusa�gha� sannip�tetv� chabbaggiye bhikkhu pa�ipucchi. Sacca� kira tumhe bhikkhave, taha� taha� olokent� pi�ap�ta� pa�iga�hanti �kirantepi atikkamantepi na j�nanti sacca� bhagav� vigarahi buddho bhagav� ananucchaviya� moghapurisa, ananulomika� appatir�pa� ass�ma�aka� akappiya� akara�iya� katha� hi n�ma tumhe moghapuris� taha� taha� olokent� pi�ap�ta� pa�iga�hanti �kirantepi atikkamantepi na j�nanti neta� moghapuris� appasann�na� v� pas�d�ya pasann�na� v� bhiyyobh�v�ya athakhveta� moghapurisa, appasann�na� ceva appas�d�ya pasann�na� ca ekacc�na� a��athatt�y�ti. Atha kho ta�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tasa��i pi�ap�ta� pa�iggah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sa��in� pi�ap�to pa�iggahetabbo yo an�dariya� pa�icca taha� taha� olokento pi�ap�ta� pa�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pi�ap�ta� pa�iga�hant� supa��ova bahu� pa�iga�hanti manuss� ujjh�yanti kh�yanti vip�centi. "Katha� hi n�ma sama� sakyaputtiy� pi�ap�ta� pa�iga�hant� sasupa��ova bahu� pa�iga�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pi�ap�ta� pa�iga�hant� supa��ova bahu� pa�iga�hanti atha kho te bhikkhu bhagavato etamattha� �rocesu� atha kho bhagav� etasmi� nid�ne etasmi� pakara�e dhammi� katha� katv� bhikkhusa�gha� sannip�tetv� chabbaggiye bhikkhu sacca� kira tumhe bhikkhave, pi�ap�ta� pa�iga�hant� supa��ova bahu� pa�iga�hanti sacca� bhagav� vigarahi buddho bhagav� ananucchaviya� moghapurisa, ananulomika� appatir�pa� ass�ma�aka� akappiya� akara�iya� katha� hi n�ma tumhe moghapuris� pi�ap�ta� pa�iga�hant� supa��ova bahu� pa�iga�hanti neta� moghapuris� appasann�na� v� pas�d�ya pasann�na� v� bhiyyobh�v�ya athakhveta� moghapurisa, appasann�na� ceva appas�d�ya pasann�na� ca ekacc�na� a��athatt�y�ti. Atha kho ta� bhagav� bhikkhu� anekapariy�yena vigarahitv� duharat�ya dupposan�ya mahacchan�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asupaka� pi�ap�ta� pa�iggahe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o n�ma: dve sup� muggasupo m�sasupo hatthah�riyo. Samasupako pi�ap�to pa�iggahetabbo. Yo an�dariya� pa�icca supa��ova bahu� pa�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patti: asa�cicca, asatiy�, aj�nantassa, gil�nassa, rasarase. ��tak�na�, pav�rit�na�, a��assatth�ya, attano dhanena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ikkanne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thupikata� pi�ap�ta� pa�iga�h�ti manuss� ujjh�yanti kh�yanti vip�centi. "Katha� hi n�ma sama� sakyaputtiy� thupikata� pi�ap�ta� pa�iga�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thupikata� pi�ap�ta� pa�iga�h�ti atha kho te bhikkhu bhagavato etamattha� �rocesu� atha kho bhagav� etasmi� nid�ne etasmi� pakara�e dhammi� katha� katv� bhikkhusa�gha� sannip�tetv� chabbaggiye bhikkhu sacca� kira tumhe bhikkhave thupikata� pi�a�ap�ta� pa�iga�h�ti sacca� bhagav� vigarahi buddho bhagav� ananucchaviya� moghapurisa ananulomika� appatir�pa� ass�ma�aka� akappiya� akara�iya� katha� hi n�ma tumhe moghapuris� thupikata� pi�ap�ta� pa�iga�h�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amatittaka� pi�a�ap�ta� pa�iggahessa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 samatittako pi�a�ap�to pa�iggahetabbo yo an�dariya� pa�icca thupikata� pi�ap�ta� pa�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hakat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asakkacca� pi�ap�ta� bhu�janti abhu�ajituk�ma viya manuss� ujjh�yanti kh�yanti vip�centi. "Katha� hi n�ma sama� sakyaputtiy� asakkacca� pi�ap�ta� bhu�janti abhu�ajituk�ma v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asakkacca� pi�ap�ta� bhu�janti abhu�ajituk�m� viya atha kho te bhikkhu bhagavato etamattha� �rocesu� atha kho bhagav� etasmi� nid�ne etasmi� pakara�e dhammi� katha� katv� bhikkhusa�gha� sannip�tetv� chabbaggiye bhikkhu pa�ipucchi. Sacca� kira tumhe bhikkhave, asakkacca� pi�ap�to bhu�janti bhu�ajituk�m� viya sacca� bhagav� vigarahi buddho bhagav� ananucchaviya� moghapurisa, ananulomika� appatir�pa� ass�ma�aka� akappiya� akara�iya� katha� hi n�ma tumhe moghapuris� asakkacca� pi�ap�ta� bhu�janti abhu�ajituk�m� viya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achan�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i�ap�t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i�ap�to bhu�ajitabbo yo an�dariya� pa�icca asakkacca� pi�ap�t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a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taha� taha� olokent� pi�ap�ta� bhu�janti �kirantepi atikkamantepi na j�nanti manuss� ujjh�yanti kh�yanti vip�centi. "Katha� hi n�ma sama� sakyaputtiy� taha� taha� olokent� pi�ap�ta� bhu�janti �kirantepi atikkamantepi na j�n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taha� taha� olokent� pi�ap�ta� bhu�janti �kirantepi atikkamantepi na j�nanti atha kho te bhikkhu bhagavato etamattha� �rocesu� atha kho bhagav� etasmi� nid�ne etasmi� pakara�e dhammi� katha� katv� bhikkhusa�gha� sannip�tetv� chabbaggiye bhikkhu pa�ipucchi. Sacca� kira tumhe bhikkhave, taha� taha� olokent� pi�ap�ta� bhu�janti �kirantepi atikkamantepi na j�nanti sacca� bhagav� vigarahi buddho bhagav� ananucchaviya� moghapurisa, ananulomika� appatir�pa� ass�ma�aka� akappiya� akara�iya� katha� hi n�ma tumhe moghapuris� taha� taha� olokent� pi�ap�ta� bhu�janti �kirantepi atikkamantepi na j�nanti neta�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sa��i pi�ap�t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asa��in� pi�ap�to bhu�ajitabbo. Yo an�dariya� pa�icca taha� taha� olokento pi�ap�t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v�supagatassa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4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taha� taha� omasitv� pi�ap�ta� bhu�janti manuss� ujjh�yanti kh�yanti vip�centi. "Katha� hi n�ma sama� sakyaputtiy� taha� taha� omasitv� pi�ap�ta� bhu�j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u tesa� manuss�na� ujjh�yant�na� kh�yant�na� vip�cen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u appicch� santu��h� lajjino kukkuccak� sikkh�k�m�, te ujjh�yanti khiyanti vip�centi; "katha� hi n�ma chabbaggiy� bhikkhu taha� taha� omasitv� pi�ap�ta� bhu�janti atha kho te bhikkhu bhagavato etamattha� �rocesu� atha kho bhagav� etasmi� nid�ne etasmi� pakara�e dhammi� katha� katv� bhikkhusa�gha� sannip�tetv� chabbaggiye bhikkhupa�ipucchi. Sacca� kira tumhe bhikkhave, taha� taha� omasitv� pi�ap�ta� bhu�janti sacca� bhagav� vigarahi buddho bhagav� ananucchaviya� moghapurisa, ananulomika� appatir�pa� ass�ma�aka� akappiya� akara�iya� katha� hi n�ma tumhe moghapuris� taha� taha� omasitv� pi�ap�t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d�na� pi�ap�t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d�na� pi�ap�to bhaa�ajitabbo yo an�dariya� pa�icca taha� taha� omasitv� pi�ap�t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a��esa� dento omasati, a��abh�jane1- �kiranto omasati, uttaribha�ge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assa bh�jan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2] [\q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pi�ap�ta� bhu�ajant� supa��eva bahu� bhu�janti manuss� ujjh�yanti kh�yanti vip�centi. "Katha� hi n�ma sama� sakyaputtiy� pi�ap�ta� bhu�ajant� supa��eva bahu� bhu�j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pi�ap�ta� bhu�jant� supa��eva bahu� bhu�janti atha kho te bhikkhu bhagavato etamattha� �rocesu� atha kho bhagav� etasmi� nid�ne etasmi� pakara�e dhammi� katha� katv� bhikkhusa�gha� sannip�tetv� chabbaggiye bhikkhu pa�ipucchi. Sacca� kira tumhe bhikkhave, pi�ap�ta� bhu�ajant� supa��eva bahu� bhu�janti sacca� bhagav� vigarahi buddho bhagav� ananucchaviya� moghapurisa, ananulomika� appatir�pa� ass�ma�aka� akappiya� akara�iya� katha� hi n�ma tumhe moghapuris� pi�ap�ta� bhu�ajant� supa��eva bahu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n�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supaka� pi�ap�t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o n�ma: dve supo muggasupo m�sasupo hatthah�riyo. Samasupako pi�ap�to bhu�ajitabbo yo an�dariya� pa�icca supa��eva bahu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rasarase ��tak�na� pav�rit�na� antano dhanena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thupato1- omadditv� pi�ap�ta� bhu�janti manusso ujjh�yanti kh�yanti vip�centi. "Katha� hi n�ma sama� sakyaputtiy� thupato omadditv� pi�ap�ta� bhucaj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"katha� hi n�ma chabbaggiy� bhikkhu thupato omadditv� pi�ap�ta� bhu�jiss�m�ti atha kho te bhikkhu bhagavato etamattha� �rocesu� atha kho bhagav� etasmi� nid�ne etasmi� pakara�e dhammi� katha� katv� bhikkhusa�gha� sannip�tetv� chabbaggiye bhikkhu pa�ipucchi. Sacca� kira tumhe bhikkhave, thupato omadditv� pi�ap�ta� bhu�janti sacca� bhagav� vigarahi buddho bhagav� ananucchaviya� moghapurisa, ananulomika� appatir�pa� ass�ma�aka� akappiya� akara�iya� katha� hi n�ma tumhe moghapuris� thupato omadditv� pi�ap�t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hupato omadditv� pi�ap�ta� bhu�a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hupato omadditv� pi�ap�to bha�ajitabbo yo an�dariya� pa�icca thupato omadditv� pi�ap�t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, parittake sese ekato sa�ka��hatv� omadditv� bhu�jati,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78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s�pampi bya�ajanampi odanena pa�icc�denti bhiyyokamyata� up�d�ya manuss� ujjh�yanti kh�yanti vip�centi "katha� hi n�ma sama� sakyaputtiy� s�pampi bya�ajanampi odanne pa�icch�denti bhiyyokamyata� up�d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 tesa� manuss�na� ujjh�yant�na� kh�yant�na� vip�cent�na� ye te bhikkhu appicch� santu��h� lajjino kukkuccak� sikkh�k�m�, te ujjh�yanti khiyanti vip�centi; "katha� hi n�ma chabbaggiy� bhikkhu s�pampi bya�ajanampi odanena pa�icch�denti bhiyyokamyata� up�d�ya atha kho te bhikkhu bhagavato etamattha� �rocesu� atha kho bhagav� etasmi� nid�ne etasmi� pakara�e dhammi� katha� katv� bhikkhusa�gha� sannip�tetv� chabbaggiye bhikkhu pa�ipucchi. Sacca� kira tumhe bhikkhave, s�pampi bya�ajanampi odanena pa�icch�denti bhiyyokamyata� up�d�ya sacca� bhagav� vigarahi buddho bhagav� ananucchaviya� moghapurisa, ananulomika� appatir�pa� ass�ma�aka� akappiya� akara�iya� katha� hi n�ma tumhe moghapuris� s�pampi bya�ajanampi odanena pa�icch�denti bhiyyokamyata� up�d�ya neta� moghapuris� appasann�na� v� pas�d�ya pasann�na� v� bhiyyobh�v�ya athakhveta� moghapurisa, appasann�na� ceva appas�d�ya pasann�na� ca ekacc�na� a��athatt�y�ti. Atha kho ta�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pa� v� bya�ajana� v� odanena pa�icch�dess�mi bhiyyokamyata� up�d�ya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pa� v� bya�ajana� v� odanena pa�icc�detabbo bhiyyokamyata� up�d�ya yo an�dariya� pa�icca supa� v� odanena pa�icch�deti bhiyyokamyata� up�d�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s�mik� pa�icch�detv� denti na bhiyyokamyata�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upak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38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93] [\q 193/]      tena samayena buddho bhagav� s�vatthiya� viharati jetavane an�thapi�ikassa �r�me tena kho pana samayena chabbaggiy� bhikkhu s�pampi odanampi antano atth�ya vi���petv� bhu�janti. Manuss� ujjh�yanti kh�yanti vip�centi "katha� hi n�ma sama� sakyaputtiy� s�pampi odanapi anattano atth�ya vi���petv� bhu�ajissanti kassa sampanna� na man�pa� kassa s�du� na r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s�pampi odanampi antano atth�ya vicac�petv� bhu�ajissanti"ti atha kho te bhikkhu bhagavato etamattha� �rocesu� atha kho bhagav� etasmi� nid�ne etasmi� pakara�e dhammi� katha� katv� bhikkhusa�gha� sannip�tetv� chabbaggiye bhikkhu pa�ipucchi. Sacca� kira tumhe bhikkhave, s�pampi odanampi attano atth�ya vi���petv� bhu�ajath�ti. Sacca� bhagav� vigarahi buddho bhagav� ananucchaviya� moghapurisa, ananulomika� appatir�pa� ass�ma�aka� akappiya� akara�iya� katha� hi n�ma tumhe moghapuris� s�pampi odanampi attano atth�ya vi���petv� bhu�aji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pa� v� odana� v� attano atth�ya vi���petv� bhu�a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bhikkhu gil�n� honti. Gil�na pucchak� bhikkhu gil�ne1etadavocu�; "kacc�vuso khaman�ya� kacci y�pan�ya"nti. Pubbe maya� �vuso s�pampi odanampi attano atth�ya vi���petv� bhu�aj�ma. Tena ph�su hoti. Id�ni pana bhagavat� pa�ikkhittanti kukkucc�yant� na vi���pema tena no na ph�su etasmi� nid�ne etasmi� pakara�e dhammi� katha� katv� bhikkhu �mantesi "anuj�n�mi bhikkhave gil�nena bhikkhun� s�pampi odanampi attano atth�ya vi���petv� bhu�ajitu�" eva�ca pana bhikkhave ima� sikakh�pada� uddiseyy�t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upa� v� odana� v� ag�l�no attano atth�ya vi���petv� bhu�jiss�m�ti sikkh� kara�iy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il�ne bhikkh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ikkh�ti pada� - machasa�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pa� v� odana� v� agil�nena antano atth�ya vi���petv� bhu�jitabba� yo an�dariya� pa�icca supa� v� odana� v� agil�no attano atth�ya vi���petv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 ��tak�na� pav�rit�na� a��assatth�ya attano dhanena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PTS Page 194] [\q 194/]      tena samayena buddho bhagav� s�vatthiya� viharati jetavane an�thapi�ikassa �r�me tena kho pana samayena chabbaggiy� bhikkhu ujjh�nasa��i paresa� patta� olokenti manuss� ujjh�yanti kh�yanti vip�centi "katha� hi n�ma sama� sakyaputtiy� ujjh�nasa��i paresa� patta� olok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ujjh�nasa��i paresa� patta� olokenti atha kho te bhikkhu bhagavato etamattha� �rocesu� atha kho bhagav� etasmi� nid�ne etasmi� pakara�e dhammi� katha� katv� bhikkhusa�gha� sannip�tetv� chabbaggiye bhikkhu pa�ipucchi. Sacca� kira tumhe bhikkhave, ujjh�nasa��i paresa� patta� olokenti sacca� bhagav� vigarahi buddho bhagav� ananucchaviya� moghapurisa, ananulomika� appatir�pa� ass�ma�aka� akappiya� akara�iya� katha� hi n�ma tumhe moghapuris� ujjh�nasa��i paresa� patta� oloke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jjh�nasa��i paresa� patta� oloke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jjh�yasa��i paresa� patto oloketabbo yo an�dariya� pa�icca ujjh�nasa��i paresa� patta� olok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- asa�cicca asatiy� aj�nantassa dass�miti v� d�pess�miti v� oloketi na ujjh�nasa��issa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mahanta� kaba�a� karonti manuss� ujjh�yanti kh�yanti vip�centi "katha� hi n�ma sama� sakyaputtiy� mahanta� kaba�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mahanta� kaba�a� karonti atha kho te bhikkhu bhagavato etamattha� �rocesu� atha kho bhagav� etasmi� nid�ne etasmi� pakara�e dhammi� katha� katv� bhikkhusa�gha� sannip�tetv� chabbaggiye bhikkhu pa�ipucchi. Sacca� kira tumhe bhikkhave, mahanta� kaba�a� karonti sacca� bhagav� vigarahi buddho bhagav� ananucchaviya� moghapurisa, ananulomika� appatir�pa� ass�ma�aka� akappiya� akara�iya� katha� hi n�ma tumhe moghapuris� mahanta� kaba�a� karonti neta� moghapuris�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mahanta� kaba�a� kar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mahanto kaba�o k�tabbo yo an�dariya� pa�icca mahanta� kaba�a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ag�l�nassa khajjake phal�phale uttaribha�ge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d�gha� �lopa� karonti manuss� ujjh�yanti kh�yanti vip�centi "katha� hi n�ma sama� sakyaputtiy� d�gha� �lop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d�gha� �lopa� karonti atha kho te bhikkhu bhagavato etamattha� �rocesu� atha kho bhagav� etasmi� nid�ne etasmi� pakara�e dhammi� katha� katv� bhikkhusa�gha� sannip�tetv� chabbaggiye bhikkhu pa�ipucchi. Sacca� kira tumhe bhikkhave, d�gha� �lopa� karonti sacca� bhagav� vigarahi buddho bhagav� ananucchaviya� moghapurisa, ananulomika� appatir�pa� ass�ma�aka� akappiya� akara�iya� katha� hi n�ma tumhe moghapuris� d�gha� �lopa� karo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�a�ala� �lopa� kar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�ala� �lopo k�tabbo yo an�dariya� pa�icca d�gha� �lopa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 khajjake phal�phale uttariha�ge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6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an�ha�e kaba�e mukhadv�ra� vivaranti manuss� ujjh�yanti kh�yanti vip�centi "katha� hi n�ma sama� sakyaputtiy� an�ha�e kaba�e mukhadv�ra� vivar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an�ha�e kaba�e mukhadv�ra� vivaranti atha kho te bhikkhu bhagavato etamattha� �rocesu� atha kho bhagav� etasmi� nid�ne etasmi� pakara�e dhammi� katha� katv� bhikkhusa�gha� sannip�tetv� chabbaggiye bhikkhu pa�ipucchi. Sacca� kira tumhe bhikkhave, an�ha�e kaba�e mukhadv�ra� vivaranti sacca� bhagav� vigarahi buddho bhagav� ananucchaviya� moghapurisa, ananulomika� appatir�pa� ass�ma�aka� akappiya� akara�iya� katha� hi n�ma tumhe moghapuris� an�ha�e kaba�e vukhadv�ra� vivaranti neta� moghapuris� appasann�na� v� pas�d�ya pasann�na� v� bhiyyobh�v�ya atha kho vata� moghapurisa, appasann�na� ceva appas�d�ya pasann�na� ca ekacc�ti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5] [\q 195/]      na an�ha�e kaba�e mukhadv�ra� vivar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�ha�e kaba�e mukhadv�ra� vivaritabba� yo an�dariya� pa�icca an�ha�e kaba�e vukhadv�ra� vivar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dass�miti v� d�pess�miti v� oloketi na ujjh�nasa��issa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bhu�ajam�n� sabba� hattha� mukhe pakkhipanti manuss� ujjh�yanti kh�yanti vip�centi "katha� hi n�ma sama� sakyaputtiy� bhu�ajam�n� sabba� hattha� mukhe pakkhip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su� kho bhikkhu tesa� manuss�na� ujjh�yant�na� kh�yant�na� vip�cent�na� ye te bhikkhu appicch� santu��h� lajjino kukkuccak� sikkh�k�m�, te ujjh�yanti khiyanti vip�centi;"katha� hi n�ma chabbaggiy� bhikkhu bhu�ajam�n� sabba� hattha� mukhe pakkhipanti atha kho te bhikkhu bhagavato etamattha� �rocesu� atha kho bhagav� etasmi� nid�ne etasmi� pakara�e dhammi� katha� katv� bhikkhusa�gha� sannip�tetv� chabbaggiye bhikkhu pa�ipucchi. Sacca� kira tumhe bhikkhave, bhu�ajam�n� sabba� hattha� mukhe pakkhipanti sacca� bhagav� vigarahi buddho bhagav� ananucchaviya� moghapurisa, ananulomika� appatir�pa� ass�ma�aka� akappiya� akara�iya� katha� hi n�ma tumhe moghapuris� bhu�ajam�n� sabba� hattha� mukhe pakkhipanti neta� moghapuris� appasann�na� v� pas�d�ya pasann�na� v� bhiyyobh�v�ya atha kho vata� moghapurisa, appasann�na� cevaappas�d�ya pasann�na� ca ekacc�na� a��athatt�y�ti. Atha kho ta� bhagav�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u�ajam�no sabba� hattha� mukhe pakkhip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u�ajam�no sabbo hatth� mukhe pakkhitabbo yo an�dariya� pa�icca bhu�ajam�no sabba� hattha� mukhe pakkhip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ag�l�nassa khajjake phal�phale uttaribha�ge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sakaba�ena mukhena by�haranti manuss� ujjh�yanti kh�yanti vip�centi "katha� hi n�ma sama� sakyaputtiy� sakaba�ena mukhena by�har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sakaba�ena mukhenaby�haenti atha kho te bhikkhu bhagavato etamattha� �rocesu� atha kho bhagav� etasmi� nid�ne etasmi� pakara�e dhammi� katha� katv� bhikkhusa�gha� sannip�tetv� chabbaggiye bhikkhu pa�ipucchi. Sacca� kira tumhe bhikkhave, sakaba�ena mukhena by�haranti sacca� bhagav� vigarahi buddho bhagav�ananucchaviya� moghapurisa, ananulomika� appatir�pa� ass�ma�aka� akappiya� akara�iya� katha� hi n�ma tumhe moghapuris� sakaba�ena mukhena by�har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kaba�ena mukhena by�har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kaba�ena mukhena by�haritabba� yo an�dariya� pa�icca sakaba�ena mukhena by�har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 khajjake phal�phale uttariha�ge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pi�ukkhepaka� bhu�janti manuss� ujjh�yanti kh�yanti vip�centi "katha� hi n�ma sama� sakyaputtiy� pi�ukkhepaka� bhu�j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pi�ukkhepaka� bhu�janti atha kho te bhikkhu bhagavato etamattha� �rocesu� atha kho bhagav� etasmi� nid�ne etasmi� pakara�e dhammi� katha� katv� bhikkhusa�gha� sannip�tetv� chabbaggiye bhikkhu pa�ipucchi. Sacca� kira tumhe bhikkhave, pi�ukkhepaka� bhu�janti sacca� bhagav� vigarahi buddho bhagav� ananucchaviya� moghapurisa, ananulomika� appatir�pa� ass�ma�aka� akappiya� akara�iya� katha� hi n�ma tumhe moghapuris� pi�ukkhepaka� bhu�janti neta� moghapuris� appasann�na� v� pas�d�ya pasann�na� v� bhiyyobh�v�ya atha kho vata� moghapurisa, appasann�na� ceva appas�d�ya pasann�na� ca ekacc�ti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i�ukkhepak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i�ukkhepaka� bhu�ajatatatabba� yo an�dariya� pa�icca pi�ukkhep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khajjake phal�phale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kabavacchedaka� bha�ajanti manuss� ujjh�yanti kh�yanti vip�centi "katha� hi n�ma sama� sakyaputtiy� kabavacchedaka� bha�aj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kabavacchedaka� bhu�janti atha kho te bhikkhu bhagavato etamattha� �rocesu� atha kho bhagav� etasmi� nid�ne etasmi� pakara�e dhammi� katha� katv� bhikkhusa�gha� sannip�tetv� chabbaggiye bhikkhu pa�ipucchi. Sacca� kira tumhe bhikkhave, kabavacchedaka� bhu�janti sacca� bhagav� vigarahi buddho bhagav� ananucchaviya� moghapurisa, ananulomika� appatir�pa� ass�ma�aka� akappiya� akara�iya� katha� hi n�ma tumhe moghapuris� kabavacched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[PTS Page 196] [\q 196/]      kabavacchedak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bavacchedaka� bhu�jitabba� yo an�dariya� pa�icca kabavacched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khajjake phal�phale uttaribha�ge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avaga�ak�raka� bhu�janti manuss� ujjh�yanti kh�yanti vip�centi "katha� hi n�ma sama� sakyaputtiy� avaga�ak�raka� bhu�j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avaga�ak�raka� bhu�janti atha kho te bhikkhu bhagavato etamattha� �rocesu� atha kho bhagav� etasmi� nid�ne etasmi� pakara�e dhammi� katha� katv� bhikkhusa�gha� sannip�tetv� chabbaggiye bhikkhu pa�ipucchi. Sacca� kira tumhe bhikkhave, avaga�ak�raka� bhu�janti sacca� bhagav� vigarahi buddho bhagav�ananucchaviya� moghapurisa, ananulomika� appatir�pa� ass�ma�aka� akappiya� akara�iya� katha� hi n�ma tumhe moghapuris� avaga�ak�r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vaga�ak�rak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vaga�ak�raka� bhu�jitabba� yo an�dariya� pa�icca ekato v� ubhato v� ga�a� katv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 khajjake1phal�phale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jjaketi pada� - machasa�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hatthanidadunaka� bhu�janti manuss� ujjh�yanti kh�yanti vip�centi "katha� hi n�ma sama� sakyaputtiy� hatthaniddhunaka� bhu�j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hatthaniddhunaka� bhu�janti atha kho te bhikkhu bhagavato etamattha� �rocesu� atha kho bhagav� etasmi� nid�ne etasmi� pakara�e dhammi� katha� katv� bhikkhusa�gha� sannip�tetv� chabbaggiye bhikkhu pa�ipucchi. Sacca� kira tumhe bhikkhave, hatthaniddhunaka� bhu�janti sacca� bhagav� vigarahi buddho bhagav� ananucchaviya� moghapurisa, ananulomika� appatir�pa� ass�ma�aka� akappiya� akara�iya� katha� hi n�ma tumhe moghapuris� hatthaniddhukata� bhu�janti neta� moghapuris� appasann�na� v� pas�d�ya pasann�na� v� bhiyyobh�v�ya atha kho vata� moghapurisa, appasann�na� ceva appas�d�ya pasann�na� ca ekacc�ti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atthaniddhunak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atthaniddhunaka� bhu�jitabba� yo an�dariya� pa�icca hatthaniddhunaka� bha�a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�, kacavara� cha��hento hattha� niddhun�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sitth�vak�raka� bhu�janti manuss� ujjh�yanti kh�yanti vip�centi "katha� hi n�ma sama� sakyaputtiy� sitth�vak�raka� bhu�j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sitth�vak�raka� bhu�janti atha kho te bhikkhu bhagavato etamattha� �rocesu� atha kho bhagav� etasmi� nid�ne etasmi� pakara�e dhammi� katha� katv� bhikkhusa�gha� sannip�tetv� chabbaggiye bhikkhu pa�ipucchi. Sacca� kira tumhe bhikkhave, satth�vak�raka� bhu�janti sacca� bhagav� vigarahi buddho bhagav� ananucchaviya� moghapurisa, ananulomika� appatir�pa� ass�ma�aka� akappiya� akara�iya� katha� hi n�ma tumhe moghapuris� sitth�vak�r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itth�vak�rak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itth�vak�raka� bhu�jitabba� yo an�dariya� pa�icca sitth�va k�r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: gil�nassa kacavara� [PTS Page 197] [\q 197/]      cha��hento sittha� cha��hayati, 1-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jivh�nicch�raka� bhu�janti manuss� ujjh�yanti kh�yanti vip�centi "katha� hi n�ma sama� sakyaputtiy� jivh�nicch�raka� bhu�j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jivh�nicch�raka� bhu�janti atha kho te bhikkhu bhagavato etamattha� �rocesu� atha kho bhagav� etasmi� nid�ne etasmi� pakara�e dhammi� katha� katv� bhikkhusa�gha� sannip�tetv� chabbaggiye bhikkhu pa�ipucchi. Sacca� kira tumhe bhikkhave, jivh�nicch�raka� bhu�janti sacca� bhagav� vigarahi buddho bhagav� ananucchaviya� moghapurisa, ananulomika� appatir�pa� ass�ma�aka� akappiya� akara�iya� katha� hi n�ma tumhe moghapuris� jivh�nicch�r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nicch�rak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nicch�raka� bhu�jitabba� yo an�dariya� pa�icca jivh�nicch�r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assa, gil�nassa �pad�su,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��hayy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pi�ukkhepaka� bhu�janti manuss� ujjh�yanti kh�yanti vip�centi "katha� hi n�ma sama� sakyaputtiy� capucapuk�raka� bhu�j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"katha� hi n�ma chabbaggiy� bhikkhu capucacapuk�raka� bhu�janti atha kho te bhikkhu bhagavato etamattha� �rocesu� atha kho bhagav� etasmi� nid�ne etasmi� pakara�e dhammi� katha� katv� bhikkhusa�gha� sannip�tetv� chabbaggiye bhikkhu pa�ipucchi. Sacca� kira tumhe bhikkhave, capucapuk�raka� bhu�janti sacca� bhagav� vigarahi buddho bhagav� ananucchaviya� moghapurisa, ananulomika� appatir�pa� ass�ma�aka� akappiya� akara�iya� katha� hi n�ma tumhe moghapuris� capucapuk�raka� bhu�janti neta� moghapuris� appasann�na� v� pas�d�ya pasann�na� v� bhiyyobh�v�ya atha kho vata� moghapurisa, appasann�na� ceva appas�d�ya pasann�na� ca ekacc�ti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pucapuk�rak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pucapuk�raka� bhu�ajatatatabba� yo an�dariya� pa�icca capucapuk�r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patti: asa�cicca asatiy� aj�nantassa gil�nassa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8. 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a��atarena br�hma�ena sa�ghassa payop�na� pa�iyanta� hoti. Bhikkhu surusuruk�raka� kh�ra� pivanti. A��ataro na�apubbako bhikkhu surusuruk�raka� kh�ra� pivanti. A��ataro na�apubbako bhikkhu evam�ha. "Sabb�ya�1ma��e sa�gho s�tikato"ti2- ye te bhikkhu appicch� santu��h� lajjino kukkuccak� sikkh�k�m�, te ujjh�yanti khiyanti vip�centi;"katha� hi n�ma bhikkhu sa�gha� �rabbha dava� karissat�"ti atha kho te bhikkhu bhagavato etamattha� �rocesu� atha kho bhagav� etasmi� nid�ne etasmi� pakara�e dhammi� katha� katv� bhikkhusa�gha� sannip�tetv� chabbaggiye bhikkhu pa�ipucchi. Sacca� kira tva� bhikkhu sa�gha� �rabbha dava� ak�siti. Sacca� bhagav� vigarahi buddho bhagav� ananucchaviya� moghapurisa, ananulomika� appatir�pa� ass�ma�aka� akappiya� akara�iya� katha� hi n�ma tumhe moghapuris� kabavacched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rusuruk�raka� bhu�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[PTS Page 198] [\q 198/]      surusuruk�raka� bhu�jitabba� yo an�dariya� pa�icca surusuruk�r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chabbaggiy� bhikkhu hatthanillehaka� bhu�janti a��ataro na�apubbako bhikkhu evam�ha� "sabb�ya� ma��e sa�gho sitikato"ti ye te bhikkhu appicch� santu��h� lajjino kukkuccak� sikkh�k�m�, te ujjh�yanti khiyanti vip�centi;"katha� hi n�ma bhikkhu sa�gha� �rabbha dava� karissat�"ti atha kho te bhikkhu bhagavato etamattha� �rocesu� atha kho bhagav� etasmi� nid�ne etasmi� pakara�e dhammi� katha� katv� bhikkhusa�gha� sannip�tetv� chabbaggiye bhikkhu pa�ipucchi. Sacca� kira tva� bhikkhu sa�gha� �rabbha dava� ak�siti. Sacca� bhagav� vigarahi buddho bhagav� ananucchaviya� moghapurisa, ananulomika� appatir�pa� ass�ma�aka� akappiya� akara�iya� katha� hi n�ma tumhe moghapuris� kabavacched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atthanillehaka� bhu�a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hatthanillehaka� bhu�jitabba� yo an�dariya� pa�icca hatthanilleh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o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takato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8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chabbaggiy� bhikkhu pattanillehaka� bhu�janti a��ataro na�apubbako bhikkhu evam�ha� "sabb�ya� ma��e sa�gho sitikato"ti ye te bhikkhu appicch� santu��h� lajjino kukkuccak� sikkh�k�m�, te ujjh�yanti khiyanti vip�centi;"katha� hi n�ma bhikkhu sa�gha� �rabbha dava� karissat�"ti atha kho te bhikkhu bhagavato etamattha� �rocesu� atha kho bhagav� etasmi� nid�ne etasmi� pakara�e dhammi� katha� katv� bhikkhusa�gha� sannip�tetv� chabbaggiye bhikkhu pa�ipucchi. Sacca� kira tva� bhikkhu sa�gha� �rabbha dava� ak�siti. Sacca� bhagav� vigarahi buddho bhagav� ananucchaviya� moghapurisa, ananulomika� appatir�pa� ass�ma�aka� akappiya� akara�iya� katha� hi n�ma tumhe moghapuris� kabavacched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tanillehaka� bhu�a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pattanillehaka� bhu�jitabba� yo an�dariya� pa�icca pattanilleh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parittake sese ekato sa�ka��hatv� nillehitav� bhu�ja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chabbaggiy� bhikkhu o��hanillehaka� bhu�janti a��ataro na�apubbako bhikkhu evam�ha� "sabb�ya� ma��e sa�gho sitikato"ti ye te bhikkhu appicch� santu��h� lajjino kukkuccak� sikkh�k�m�, te ujjh�yanti khiyanti vip�centi;"katha� hi n�ma bhikkhu sa�gha� �rabbha dava� karissat�"ti atha kho te bhikkhu bhagavato etamattha� �rocesu� atha kho bhagav� etasmi� nid�ne etasmi� pakara�e dhammi� katha� katv� bhikkhusa�gha� sannip�tetv� chabbaggiye bhikkhu pa�ipucchi. Sacca� kira tva� bhikkhu sa�gha� �rabbha dava� ak�siti. Sacca� bhagav� vigarahi buddho bhagav� ananucchaviya� moghapurisa, ananulomika� appatir�pa� ass�ma�aka� akappiya� akara�iya� katha� hi n�ma tumhe moghapuris� kabavacched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��hanillehaka� bhu�a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o��hanillehaka� bhu�jitabba� yo an�dariya� pa�icca o��hanilleh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parittake sese ekato sa�ka��hatv� nillehitav� bhu�ja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8. 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bhaggasu viharati su�sum�ragire bhesakal�vane migad�ye. Tena kho pana samayena bhikkhu kokanade1p�s�de s�misena hatthena p�n�yath�laka� pa�iga�hanti. Manuss� ujjh�yanti kh�yanti vip�centi "katha� hi n�ma sama� sakyaputtiy� s�misena hatthena p�niyath�laka� pa�iggahessanti seyyath�pi gih� 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 "katha� hi n�ma bhikkhu s�misena hatthena p�niyath�laka� pa�iggahessantiti atha kho te bhikkhu bhagavato etamattha� �rocesu� atha kho bhagav� etasmi� nid�ne etasmi� pakara�e dhammi� katha� katv� bhikkhusa�gha� sannip�tetv� chabbaggiye bhikkhu pa�ipucchi. Sacca� kira bhikkhave bhikkhu s�misena hatthena p�niyath�laka� pa�iga�hant�ti. Sacca� bhagav� vigarahi buddho bhagav� ananucchaviya� moghapurisa, ananulomika� appatir�pa� ass�ma�aka� akappiya� akara�iya� katha� hi n�ma te bhikkhave moghapuris� s�misena hatthena p�niyath�laka� pa�iggahessanti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misena hatthena p�n�yath�laka� pa�iggahe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[PTS Page 199] [\q 199/]      s�misena hatthena p�niyath�lako pa�iggahetabbo. Yo an�dariya� pa�icca s�misena hatthena p�n�yath�laka� pa�ig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dhoviss�m�ti v� dhov�pess�miti v� pa�iga�h�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chabbaggiy� bhikkhu o��hanillehaka� bhu�janti a��ataro na�apubbako bhikkhu evam�ha� "sabb�ya� ma��e sa�gho sitikato"ti ye te bhikkhu appicch� santu��h� lajjino kukkuccak� sikkh�k�m�, te ujjh�yanti khiyanti vip�centi;"katha� hi n�ma bhikkhu sa�gha� �rabbha dava� karissat�"ti atha kho te bhikkhu bhagavato etamattha� �rocesu� atha kho bhagav� etasmi� nid�ne etasmi� pakara�e dhammi� katha� katv� bhikkhusa�gha� sannip�tetv� chabbaggiye bhikkhu pa�ipucchi. Sacca� kira tva� bhikkhu sa�gha� �rabbha dava� ak�siti. Sacca� bhagav� vigarahi buddho bhagav� ananucchaviya� moghapurisa, ananulomika� appatir�pa� ass�ma�aka� akappiya� akara�iya� katha� hi n�ma tumhe moghapuris� kabavacchedaka� bhu�ja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��hanillehaka� bhu�ajiss�m�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o��hanillehaka� bhu�jitabba� yo an�dariya� pa�icca o��hanillehaka� 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parittake sese ekato sa�ka��hatv� nillehitav� bhu�jati,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bhaggasu viharati su�sum�ragire bhesakal�vane migad�ye. Tena kho pana samayena bhikkhu kokanade p�s�de sasitthaka� pannadhovana� annaraghare cha��henti. Manuss� ujjh�yanti kh�yanti vip�centi "katha� hi n�ma sama� sakyaputtiy� sasitthaka� pattadhovana� antaraghare cha��hessanti seyyath�pi gih� 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kanudekatth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jh�yant�na� kh�yant�na� vip�cent�na� ye te bhikkhu appicch� santu��h� lajjino kukkuccak� sikkh�k�m�, te ujjh�yanti khiyanti vip�centi; "katha� hi n�ma bhikkhu sasitthaka� pantadhovana� antaraghare cha��hessanti atha kho te bhikkhu bhagavato etamattha� �rocesu� atha kho bhagav� etasmi� nid�ne etasmi� pakara�e dhammi� katha� katv� bhikkhusa�gha� sannip�tetv� chabbaggiye bhikkhu pa�ipucchi. Sacca� kira bhikkhave bhikkhu sasitthaka� pantadhovana� antaraghare cha��hent�ti. Sacca� bhagav� vigarahi buddho bhagav� ananucchaviya� moghapurisa, ananulomika� appatir�pa� ass�ma�aka� akappiya� akara�iya� katha� hi n�ma te bhikkhave moghapuris� sasitthaka� pantadhovana� antaraghare cha��hessanti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sitthaka� pattadhovana� antaraghare cha��h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sasitthaka� pantadhovana� antaraghare cha��hetabba� yo an�dariya� pa�icca sasitthaka� pattadhovana� antaraghare cha��h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uddharitv� v� hinditv� v� pa�iggahe v�1- n�haritv� v� cha��heti �pa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8. 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chabbaggiy� bhikkhu chantap��issa dhamma� desenti. Ye te bhikkhu appicch� santu��h� lajjino kukkuccak� sikkh�k�m�, te ujjh�yanti khiyanti vip�centi;"katha� hi n�ma chabbaggiy� bhikkhu channap��issa dhamma� desessanti"ti atha kho te bhikkhu bhagavato etamattha� �rocesu� atha kho bhagav� etasmi� nid�ne etasmi� pakara�e dhammi� katha� katv� bhikkhusa�gha� sannip�tetv� chabbaggiye bhikkhu pa�ipucchi. Sacca� kira tumhe bhikkhave channap��ssa dhamma� deseth�ti. Sacca� bhagav� vigarahi buddho bhagav� ananucchaviya� moghapurisa, ananulomika� appatir�pa� ass�ma�aka� akappiya� akara�iya� katha� hi n�ma tumhe moghapuris� chattap��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ttap��ssa dhamma� des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ahetv� - simu1, s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channap��issa gil�nassa [PTS Page 200] [\q 200/]      dhamma� desetu� kukkucc�yant� na desenti. 1Manuss� ujjhay�nti kh�yanti vip�centi. "Katha� hi n�ma sama� sakyaputtiy� chattap��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chattap��i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ttap��issa agil�nassa dhamma� desiss�miti sikkh�pada� 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tta� n�ma: t��i chatt�ni setacchanta� gila�ajacchatta� pa��acchatta� ma�ala baddha� sal�kabadd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n�ma: buddhabh�sito s�vakabh�sito isibh�sito devabh�sito atthupasa�hito dhammupasa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yy�ti: padena deseti pade pade �patti dukka�assa. Akkhar�ya deseti akkharakkhar�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ttap��issa agil�nassa dhammo desetabbo yo an�dariya� pa�icca chattap��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chabbaggiy� bhikkhu da�ap��issa dhamma� desenti. Ye te bhikkhu appicch� santu��h� lajjino kukkuccak� sikkh�k�m�, te ujjh�yanti khiyanti vip�centi;"katha� hi n�ma chabbaggiy� bhikkhu da�ap��issa dhamma� desessanti"ti atha kho te bhikkhu bhagavato etamattha� �rocesu� atha kho bhagav� etasmi� nid�ne etasmi� pakara�e dhammi� katha� katv� bhikkhusa�gha� sannip�tetv� chabbaggiye bhikkhu pa�ipucchi. Sacca� kira tumhe bhikkhave channap��ssa dhamma� deseth�ti. Sacca� bhagav� vigarahi buddho bhagav� ananucchaviya� moghapurisa, ananulomika� appatir�pa� ass�ma�aka� akappiya� akara�iya� katha� hi n�ma tumhe moghapuris� chattap��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�ap��ssa agil�nassa dhamma� des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da�ap��issa gil�nassa dhamma� desetu� kukkucc�yant� na desenti. 1- Manuss� ujjhay�nti kh�yanti vip�centi. "Katha� hi n�ma sama� sakyaputtiy� da�ap��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chattap��i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�ap��issa agil�nassa dhamma� desiss�miti sikkh�pada� 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tta� n�ma: t��i chatt�ni setacchanta� gila�ajacchatta� pa��acchatta� ma�ala baddha� sal�kabadd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n�ma: buddhabh�sito s�vakabh�sito isibh�sito devabh�sito atthupasa�hito dhammupasa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yy�ti: padena deseti pade pade �patti dukka�assa. Akkhar�ya deseti akkharakkhar�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o n�ma: majjhamassa purisassa catuhattho da�o tato ukka��ho ada�o, oko ad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�ap��issa agil�nassa dhammo desetabbo yo an�dariya� pa�icca da�ap��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kkucc�y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chabbaggiy� bhikkhu santhap��issa dhamma� desenti. Ye te bhikkhu appicch� santu��h� lajjino kukkuccak� sikkh�k�m�, te ujjh�yanti khiyanti vip�centi;"katha� hi n�ma chabbaggiy� bhikkhu santhap��issa dhamma� desessanti"ti atha kho te bhikkhu bhagavato etamattha� �rocesu� atha kho bhagav� etasmi� nid�ne etasmi� pakara�e dhammi� katha� katv� bhikkhusa�gha� sannip�tetv� chabbaggiye bhikkhu pa�ipucchi. Sacca� kira tumhe bhikkhave satthap��ssa dhamma� deseth�ti. Sacca� bhagav� vigarahi buddho bhagav� ananucchaviya� moghapurisa, ananulomika� appatir�pa� ass�ma�aka� akappiya� akara�iya� katha� hi n�ma tumhe moghapuris� chattap��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tthap��ssa agil�nassa dhamma� des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satthap��issa gil�nassa dhamma� desetu� kukkucc�yant� na desenti. 1- Manuss� ujjhay�nti kh�yanti vip�centi. "Katha� hi n�ma sama� sakyaputtiy� satthap��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chattap��i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n�ma: t��i chatt�ni setacchanta� gila�ajacchatta� pa��acchatta� ma�ala baddha� sal�kabadd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n�ma: buddhabh�sito s�vakabh�sito isibh�sito devabh�sito atthupasa�hito dhammupasa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yy�ti: padena deseti pade pade �patti dukka�assa. Akkhar�ya deseti akkharakkhar�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1] [\q 201/]      sattha� n�ma: ekatodh�ra� ubhatodh�ra� pah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tthap��issa agil�nassa dhammo desetabbo yo an�dariya� pa�icca satthap��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chabbaggiy� bhikkhu �yudhap��issa1- dhamma� desenti. Ye te bhikkhu appicch� santu��h� lajjino kukkuccak� sikkh�k�m�, te ujjh�yanti khiyanti vip�centi;"katha� hi n�ma chabbaggiy� bhikkhu �yudhap��issa dhamma� desessanti"ti atha kho te bhikkhu bhagavato etamattha� �rocesu� atha kho bhagav� etasmi� nid�ne etasmi� pakara�e dhammi� katha� katv� bhikkhusa�gha� sannip�tetv� chabbaggiye bhikkhu pa�ipucchi. Sacca� kira tumhe bhikkhave �yudhap��ssa dhamma� deseth�ti. Sacca� bhagav� vigarahi buddho bhagav� ananucchaviya� moghapurisa, ananulomika� appatir�pa� ass�ma�aka� akappiya� akara�iya� katha� hi n�ma tumhe moghapuris� �yudhap��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yudhap��ssa agil�nassa dhamma� des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 �yudhap��issa gil�nassa dhamma� desetu� kukkucc�yant� na desenti. 1- Manuss� ujjhay�nti kh�yanti vip�centi. "Katha� hi n�ma sama� sakyaputtiy� �yudhap��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chattap��i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yudhap��issa agil�nassa dhamma� desiss�miti sikkh�pada� 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dha� n�ma: c�po kod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n�ma: buddhabh�sito s�vakabh�sito isibh�sito devabh�sito atthupasa�hito dhammupasa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yy�ti: padena deseti pade pade �patti dukka�assa. Akkhar�ya deseti akkharakkhar�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yudhap��issa agil�nassa dhammo desetabbo yo an�dariya� pa�icca �yudhap��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usuru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udhap��issa,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p�duk�r��hassa dhamma� desenti. Ye te bhikkhu appicch� santu��h� lajjino kukkuccak� sikkh�k�m�, te ujjh�yanti khiyanti vip�centi;"katha� hi n�ma chabbaggiy� bhikkhu p�duk�r��hassa dhamma� desessanti"ti atha kho te bhikkhu bhagavato etamattha� �rocesu� atha kho bhagav� etasmi� nid�ne etasmi� pakara�e dhammi� katha� katv� bhikkhusa�gha� sannip�tetv� chabbaggiye bhikkhu pa�ipucchi. Sacca� kira tumhe bhikkhave p�duk�r��hassa dhamma� deseth�ti. Sacca� bhagav� vigarahi buddho bhagav� ananucchaviya� moghapurisa, ananulomika� appatir�pa� ass�ma�aka� akappiya� akara�iya� katha� hi n�ma tumhe moghapuris� p�duk�r��h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�duk�r��hassa agil�nassa dhamma� dese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channap��issa gil�nassa dhamma� desetu� kukkucc�yant� na desenti. 1- Manuss� ujjhay�nti kh�yanti vip�centi. "Katha� hi n�ma sama� sakyaputtiy� p�dur��ha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chattap��i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�dur��hassa agil�nassa dhamma� desiss�miti sikkh�pada� 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�dur��hassa agil�nassa dhammo desetabbo yo an�dariya� pa�icca akkanatassa v� pa�imukkassa v� omukkassa v�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up�han�r��hassa dhamma� desenti. Ye te bhikkhu appicch� santu��h� lajjino kukkuccak� sikkh�k�m�, te ujjh�yanti khiyanti vip�centi;"katha� hi n�ma chabbaggiy� bhikkhu up�han�r��hassa dhamma� desessanti"ti atha kho te bhikkhu bhagavato etamattha� �rocesu� atha kho bhagav� etasmi� nid�ne etasmi� pakara�e dhammi� katha� katv� bhikkhusa�gha� sannip�tetv� chabbaggiye bhikkhu pa�ipucchi. Sacca� kira tumhe bhikkhave up�han�r��hassa dhamma� deseth�ti. Sacca� bhagav� vigarahi buddho bhagav� ananucchaviya� moghapurisa, ananulomika� appatir�pa� ass�ma�aka� akappiya� akara�iya� katha� hi n�ma tumhe moghapuris� up�han�r��h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�han�r��hassa agil�nassa dhamma� dese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channap��issa gil�nassa dhamma� desetu� kukkucc�yant� na desenti. 1- Manuss� ujjhay�nti kh�yanti vip�centi. "Katha� hi n�ma sama� sakyaputtiy� up�han�r��ha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chattap��i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�han�r��hassa agil�nassa dhamma� desiss�miti sikkh�pada� 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up�han�r��hassa agil�nassa dhammo desetabbo yo an�dariy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anatassa v� pa�imukkassa v� omukkassa v�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y�nagatassa dhamma� desenti. Ye te bhikkhu appicch� santu��h� lajjino kukkuccak� sikkh�k�m�, te ujjh�yanti khiyanti vip�centi;"katha� hi n�ma chabbaggiy� bhikkhu y�nagatassa dhamma� desessanti"ti atha kho te bhikkhu bhagavato etamattha� �rocesu� atha kho bhagav� etasmi� nid�ne etasmi� pakara�e dhammi� katha� katv� bhikkhusa�gha� sannip�tetv� chabbaggiye bhikkhu pa�ipucchi. Sacca� kira tumhe bhikkhave y�nagatassa dhamma� deseth�ti. Sacca� bhagav� vigarahi buddho bhagav� ananucchaviya� moghapurisa, ananulomika� appatir�pa� ass�ma�aka� akappiya� akara�iya� katha� hi n�ma tumhe moghapuris� y�nag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y�nagatassa agil�nassa dhamma� dese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channap��issa gil�nassa dhamma� desetu� kukkucc�yant� na desenti. Manuss� ujjhay�nti kh�yanti vip�centi. "Katha� hi n�ma sama� sakyaputtiy� y�nagata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y�nagata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 n�ma: vayiha� ratho saka�a� sandam�nik� sivik� p��a�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y�nagatassa agil�nassa dhammo desetabbo yo an�dariya� pa�icca y�nagata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88. 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[PTS Page 202] [\q 202/]      kho pana samayena chabbaggiy� bhikkhu sayanagatassa dhamma� desenti. Ye te bhikkhu appicch� santu��h� lajjino kukkuccak� sikkh�k�m�, te ujjh�yanti khiyanti vip�centi; "katha� hi n�ma chabbaggiy� bhikkhu sayanagatassa dhamma� desessanti"ti atha kho te bhikkhu bhagavato etamattha� �rocesu� atha kho bhagav� etasmi� nid�ne etasmi� pakara�e dhammi� katha� katv� bhikkhusa�gha� sannip�tetv� chabbaggiye bhikkhu pa�ipucchi. Sacca� kira tumhe bhikkhave sayanagatassa dhamma� deseth�ti. Sacca� bhagav� vigarahi buddho bhagav� ananucchaviya� moghapurisa, ananulomika� appatir�pa� ass�ma�aka� akappiya� akara�iya� katha� hi n�ma tumhe moghapuris� sayanagat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yanagatassa agil�nassa dhamma� dese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sayanagatassa gil�nassa dhamma� desetu� kukkucc�yant� na desenti. 1- Manuss� ujjhay�nti kh�yanti vip�centi. "Katha� hi n�ma sama� sakyaputtiy� sayanagata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sayanagata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yanagatassa agil�nassa dhamma� desiss�miti sikkh�pada� 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yanagatassa agil�nassa dhammo desetabbo yo an�dariya� pa�icca antamaso cham�yapi nipanta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pallatthik�ya nisinnassa dhamma� desenti. Ye te bhikkhu appicch� santu��h� lajjino kukkuccak� sikkh�k�m�, te ujjh�yanti khiyanti vip�centi; "katha� hi n�ma chabbaggiy� bhikkhu pallatthik�ya nisinnassa dhamma� desessanti"ti atha kho te bhikkhu bhagavato etamattha� �rocesu� atha kho bhagav� etasmi� nid�ne etasmi� pakara�e dhammi� katha� katv� bhikkhusa�gha� sannip�tetv� chabbaggiye bhikkhu pa�ipucchi. Sacca� kira tumhe bhikkhave pallatthik�ya nisinnassa dhamma� deseth�ti. Sacca� bhagav� vigarahi buddho bhagav� ananucchaviya� moghapurisa, ananulomika� appatir�pa� ass�ma�aka� akappiya� akara�iya� katha� hi n�ma tumhe moghapuris� sayanagat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llattik�ya nisinnassa agil�nassa dhamma� des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pallattik�ya gil�nassa dhamma� desetu� kukkucc�yant� na desenti. 1- Manuss� ujjhay�nti kh�yanti vip�centi. "Katha� hi n�ma sama� sakyaputtiy� sayanagata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pallatth�k�y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llatthik�ya nisinnassa agil�nassa dhammo desetabbo yo an�dariya� pa�icca anta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pallatt�k�ya v� dussapallatthik�ya v� nisinna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8. 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ve�hitas�sassa dhamma� desenti. Ye te bhikkhu appicch� santu��h� lajjino kukkuccak� sikkh�k�m�, te ujjh�yanti khiyanti vip�centi; "katha� hi n�ma chabbaggiy� bhikkhu ve�hitas�sassa dhamma� desessanti"ti atha kho te bhikkhu bhagavato etamattha� �rocesu� atha kho bhagav� etasmi� nid�ne etasmi� pakara�e dhammi� katha� katv� bhikkhusa�gha� sannip�tetv� chabbaggiye bhikkhu pa�ipucchi. Sacca� kira tumhe bhikkhave ve�hitasisassa dhamma� deseth�ti. Sacca� bhagav� vigarahi buddho bhagav� ananucchaviya� moghapurisa, ananulomika� appatir�pa� ass�ma�aka� akappiya� akara�iya� katha� hi n�ma tumhe moghapuris� ve�hitasis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�hitas�sassa agil�nassa dhamma� dese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u ve�hitas�sassa gil�nassa dhamma� desetu� kukkucc�yant� na desenti. 1- Manuss� ujjhay�nti kh�yanti vip�centi. "Katha� hi n�ma sama� sakyaputtiy� ve�his�sassa gil�nassa dhamma� na desessanti"ti. Assosu� kho bhikkhu tesa� manuss�na� ujjh�yant�na� kh�yant�na� vip�cent�na� atha kho te bhikkhu bhagavato etamattha� �rodesu�. Atha kho bhagav� etasmi� nid�ne etasmi� pakara�e dhammi� katha� katv� bhikkhu �mantesi "anuj�n�mi bhikkhave ve�his�sassa gil�nassa dhamma� desetu�. Eva�ca pana bhikkhave ima� sikkh�pada� uddid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es�sassa n�ma; kesanta� na dass�petv� ve�hit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es�sassa agil�nassa dhammo desetabbo yo an�dariya� pa�icca ve�hitas�sassa agil�nassa dhamma� deseti �patti dukka�ass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kesanta� vivar�petv� dese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ogu�hitasassa dhamma� desenti. Ye te bhikkhu appicch� santu��h� lajjino kukkuccak� sikkh�k�m�, te ujjh�yanti khiyanti vip�centi; "katha� hi n�ma chabbaggiy� bhikkhu ogu�hitasisassa dhamma� desessanti"ti atha kho te bhikkhu bhagavato etamattha� �rocesu� atha kho bhagav� etasmi� nid�ne etasmi� pakara�e dhammi� katha� katv� bhikkhusa�gha� sannip�tetv� chabbaggiye bhikkhu pa�ipucchi. Sacca� kira tumhe bhikkhave ogu�hitas�sassa dhamma� deseth�ti. Sacca� bhagav� vigarahi buddho bhagav� ananucchaviya� moghapurisa, ananulomika� appatir�pa� ass�ma�aka� akappiya� akara�iya� katha� hi n�ma tumhe moghapuris� ogu�hita s�s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gu�hitas�sassa agil�nassa dhamma� des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[PTS Page 203] [\q 203/]      ogu�hitas�so n�ma: sas�sa� p�rut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ogu�hitas�sassa agil�nassa dhammo desetabbo yo an�dariya� pa�icca ogu�hitasi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s�sa� vivar�petv� dese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8. 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cham�ya nis�ditv� nisinnassa dhamma� desenti. Ye te bhikkhu appicch� santu��h� lajjino kukkuccak� sikkh�k�m�, te ujjh�yanti khiyanti vip�centi; "katha� hi n�ma chabbaggiy� bhikkhu cham�ya nis�ditv� �sane nisinnassa dhamma� desessanti"ti atha kho te bhikkhu bhagavato etamattha� �rocesu� atha kho bhagav� etasmi� nid�ne etasmi� pakara�e dhammi� katha� katv� bhikkhusa�gha� sannip�tetv� chabbaggiye bhikkhu pa�ipucchi. Sacca� kira tumhe bhikkhave cham�ya nis�ditv� �sane nisinnassa dhamma� deseth�ti. Sacca� bhagav� vigarahi buddho bhagav� ananucchaviya� moghapurisa, ananulomika� appatir�pa� ass�ma�aka� akappiya� akara�iya� katha� hi n�ma tumhe moghapuris� cham�ya nis�ditv� �sane nisinn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m�ya nis�ditv� �sano nisinnassa agil�nassa dhamma� dese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ham�ya nis�ditv� �sane nisinnassa agil�nassa dhammo desetabbo yo an�dariya� pa�icca cham�ya nis�ditv� �sane nisinna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kesanta� vivar�petv� dese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ne an�thapi�ikassa �r�me tena kho pana samayena chabbaggiy� bhikkhu nice �sane nis�ditv� ucce �sane nisinnassa dhamma� desenti. Ye te bhikkhu appicch� santu��h� lajjino kukkuccak� sikkh�k�m�, te ujjh�yanti khiyanti vip�centi "katha� hi n�ma chabbaggiy� bhikkhu nice �sane nis�ditv� ucce �sane nisinnassa dhamma� desessanti"ti atha kho te bhikkhu bhagavato etamattha� �rocesu� atha kho bhagav� etasmi� nid�ne etasmi� pakara�e dhammi� katha� katv� bhikkhusa�gha� sannip�tetv� chabbaggiye bhikkhu pa�ipucchi. Sacca� kira tumhe bhikkhave n�ce �sane nas�ditv� ucce �sane nisinnassa dhamma� deseth�ti. Sacca� bhagav� vigarahi buddho bhagav� ananucchaviya� moghapurisa, ananulomika� appatir�pa� ass�ma�aka� akappiya� akara�iya� katha� hi n�ma tumhe moghapuris� n�ce �sane nis�ditv� ucce �sane nisinn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tapubba� bhikkhave b�r��siya� a��atarassa chapakassa paj�pati gabbhini ahosi. Atha kho bhikkhave s� chapaki ta� chapaka� etadavoca. Gabbhanimhi ayyaputta icch�mi amba� kh�ditu"nti. Natthi ambo1ak�lo ambass�ti. Sac�ha�2- na labhiss�mi marissamiti tena kho pana samayena ra��o ambo dhuvaelo hoti. Atha kho bhikkhave so chapako yena so ambo tenupasa�kami upasa�kamitv� ta� amba� abhir�hitv� nilino a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r�j� purohitena br�hma�ena saddhi� yena so ambo tenupasa�kami upasa�kamitv� ucce �sane nis�dittav� manta� pariy�pun�ti. [PTS Page 204] [\q 204/]      atha kho bhikkhave tassa chapakassa etadahosi. Y�va adhammiko aya� r�j� yatra hi n�ma ucce �sane nis�ditv� manta� pariy�pu�issati, aya�ca br�hma�o adhammiko yatra hi n�ma n�ce �sane nis�ditv� ucce �sane nisinnassa manta� v�cessati. Aha�camhi adhammiko yoha� itthiy� k�ra� ra��o amba� avahar�mi. Sabbamida� camarigatanti3- tattheva paripati. Na ogu�hitas�sassa agil�nassa dhamma� dese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attha� na j�nnati ubho dhamma� na pa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ya� manta� v�ceti yo c�dhammena'd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ina� odano bhunto suvima�supas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hamme na vatt�mi dhammo ariyehi va�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atthu ta� dhanal�bha� yasal�bha�c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utti vinip�te na adhammacara�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bbaja mah�brahme pacanta��epi p�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va� adhammo �carito asm� kumbhamiv�bh�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d�pi me bhikkhave aman�p� n�ce �sane nis�ditv� ucce �sane nisinnassa manta� v�cetu�. Kima�ga pana etarahi na aman�p� bhavissati n�ce �sane nis�ditv� ucce �sane nisinnassa dhamma� desetu�. Neta� bhikkhave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�ce �sane nis�ditv� ucce �sane nisinnassa agil�nassa dhamma� desess�miti sikakh� kara�y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n�ce �sane nis�ditv� ucce �sane nisinnassa agil�nassa dhammo desetabbo yo an�dariya� pa�icca n�ce �sane nis�ditv� ucce �sane nisinna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s�sa� vivar�petv� dese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b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c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rima�ka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�hit� nisinnassa dhamma� desenti. Ye te bhikkhu appicch� santu��h� lajjino kukkuccak� sikkh�k�m�, te ujjh�yanti khiyanti vip�centi; "katha� hi n�ma chabbaggiy� bhikkhu �hit� nisinnassa dhamma� desessanti atha kho te bhikkhu bhagavato etamattha� �rocesu� atha kho bhagav� etasmi� nid�ne etasmi� pakara�e dhammi� katha� katv� bhikkhusa�gha� sannip�tetv� chabbaggiye bhikkhu pa�ipucchi. Sacca� kira tumhe bhikkhave �h�t� nisinnassa dhamma� deseth�ti. Sacca� bhagav� vigarahi buddho bhagav� ananucchaviya� moghapurisa, ananulomika� appatir�pa� ass�ma�aka� akappiya� akara�iya� katha� hi n�ma tumhe moghapuris� �hit� nisinn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ito nisinnassa agil�nassa dhamma� dese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�hitena nisinnassa agil�nassa dhammo desetabbo yo an�dariya� pa�icca �hito nisinna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kesanta� vivar�petv� dese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05] [\q 205/]      tena samayena buddho bhagav� s�vatthiya� viharati jetavane an�thapi�ikassa �r�me tena kho pana samayena chabbaggiy� bhikkhu pacchato gacchant� purato gacchantassa dhamma� desenti. Ye te bhikkhu appicch� santu��h� lajjino kukkuccak� sikkh�k�m�, te ujjh�yanti khiyanti vip�centi; "katha� hi n�ma chabbaggiy� bhikkhu pacchato gacchant� purato gacchatannassa dhamma� desessanti"ti atha kho te bhikkhu bhagavato etamattha� �rocesu� atha kho bhagav� etasmi� nid�ne etasmi� pakara�e dhammi� katha� katv� bhikkhusa�gha� sannip�tetv� chabbaggiye bhikkhu pa�ipucchi. Sacca� kira tumhe bhikkhave pacchato gacchant� purato pacchantassa dhamma� deseth�ti. Sacca� bhagav� vigarahi buddho bhagav� ananucchaviya� moghapurisa, ananulomika� appatir�pa� ass�ma�aka� akappiya� akara�iya� katha� hi n�ma tumhe moghapuris� cham�ya nis�ditv� �sane nisinnassa dhamma� dese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ato gacchanto purato pacchantassa agil�nassa dhamma� desess�miti sikkh�kara�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paccato gacchantena purato gacchantassa agil�nassa dhammo desetabbo yo an�dariya� pa�icca pacchato gacchanto purato gacchant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patti: asa�cicca asatiy� aj�nantassa gil�nassa kesanta� vivar�petv� dese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uppathena gacchant� pathena gacchantassa dhamma� desenti. Ye te bhikkhu appicch� santu��h� lajjino kukkuccak� sikkh�k�m�, te ujjh�yanti khiyanti vip�centi; "katha� hi n�ma chabbaggiy� bhikkhu uppathena gacchant� pathena gacchantassa dhamma� desessanti"ti atha kho te bhikkhu bhagavato etamattha� �rocesu� atha kho bhagav� etasmi� nid�ne etasmi� pakara�e dhammi� katha� katv� bhikkhusa�gha� sannip�tetv� chabbaggiye bhikkhu pa�ipucchi. Sacca� kira tumhe bhikkhave uppathena gacchant� pathena gacchantassa dhamma� deseth�ti. Sacca� bhagav� vigarahi buddho bhagav� ananucchaviya� moghapurisa, ananulomika� appatir�pa� ass�ma�aka� akappiya� akara�iya� katha� hi n�ma tumhe moghapuris� uppathena gacchant� pathena gacchantassa dhamma� desessatha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pathena gacchanto pathena gaccantassa agil�nassa dhamma� dese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uppathena gacchantena pathena gacchantassa agil�nassa dhammo desetabbo yo an�dariya� pa�icca uppathena gacchanto pathena gacchantassa agil�nassa dhamma� de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kesanta� vivar�petv� dese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�hit� ucc�rampi pass�vampi karonti ye te bhikkhu appicch� santu��h� lajjino kukkuccak� sikkh�k�m�, te ujjh�yanti khiyanti vip�centi "katha� hi n�ma chabbaggiy� bhikkhu �h�t� ucc�rampi pass�vampi karotti atha kho te bhikkhu bhagavato etamattha� �rocesu� atha kho bhagav� etasmi� nid�ne etasmi� pakara�e dhammi� katha� katv� bhikkhusa�gha� sannip�tetv� chabbaggiye bhikkhu pa�ipucchi. Sacca� kira tumhe bhikkhave �h�t� ucc�rampi pass�vampi karonti sacca� bhagav� vigarahi buddho bhagav� ananucchaviya� moghapurisa, ananulomika� appatir�pa� ass�ma�aka� akappiya� akara�iya� katha� hi n�ma tumhe moghapuris� �hit� ucc�rampi pass�vampi karo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 ya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hito agil�no acc�ra� v� pass�va� v� kar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�hitena agil�nena ucc�ro v� pass�vo v� k�tabbo yo an�dariya� pa�icca �hito agil�no ucc�ra� v� pass�va� v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kesanta� vivar�petv� dese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 harite ucc�rampi pass�vampi khe�ampi karoti ye te bhikkhu appicch� santu��h� lajjino kukkuccak� sikkh�k�m�, te . 9Ujjh�yanti khiyanti vip�centi; "katha� hi n�ma chabbaggiy� bhikkhu harite acc�rampi pass�vampi khe�ampi karonti atha kho te bhikkhu bhagavato etamattha� �rocesu� atha kho bhagav� etasmi� nid�ne etasmi� pakara�e dhammi� katha� katv� bhikkhusa�gha� sannip�tetv� chabbaggiye bhikkhu pa�ipucchi. Sacca� kira tumhe bhikkhave harite ucc�rampi. 9Pass�vampi khe�ampi karonti sacca� bhagav� vigarahi buddho bhagav� ananucchaviya� moghapurisa ananulomika� appatir�pa� ass�ma�aka� akappiya� akara�iya� katha� hi n�ma tumhe moghapuris� harite ucc�rampi pass�vampi khe�ampi karonti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arite agil�no ucc�ra� v� pass�va� v� khe�a� v� kariss�miti sikkh� 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harite ag�l�nena ucc�ro v� pass�vo v� khe�o v� k�tabbo yo an�dariya� pa�icca harite agil�no ucc�ra� v� passa� v� khe�a� v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appaharite kato harita� otthara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7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chabbaggiy� bhikkhu udake ucc�rampi pass�vampi khe�ampi karonti manuss� ujdh�yanti khiyanti vip�centi. [PTS Page 206] [\q 206/]      "katha� hi n�ma sama� sakyaputtiy� udake ucc�rampi pass�vampi khe�ampi karissati seyyath�pi gih� k�mabhogin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 tesa� manuss�na� ujdhayant�na� khiyant�na� vip�cent�na�. Ye te bhikkhu appicch� santu��h� lajjino kukkuccak� sikkh�k�m�, te ujjh�yanti khiyanti vip�centi "katha� hi n�ma chabbaggiy� bhikkhu udake ucc�rampi pass�vampi khe�ampi karissanti"ti. Atha kho te bhikkhu bhagavato etamattha� �rocesu� atha kho bhagav� etasmi� nid�ne etasmi� pakara�e dhammi� katha� katv� bhikkhusa�gha� sannip�tetv� chabbaggiye bhikkhu pa�ipucchi. Sacca� kira tumhe bhikkhave udake ucc�rampi pass�vampi khelampi karoth�ti. Sacca� bhagav� vigarahi buddho bhagav� ananucchaviya� moghapurisa, ananulomika� appatir�pa� ass�ma�aka� akappiya� akara�iya� katha� hi n�ma tumhe moghapuris� udake ucc�rampi pass�vampi khe�ampi karissatha. Neta� moghapuris� appasann�na� v� pas�d�ya pasann�na� v� bhiyyobh�v�ya atha kho vata� moghapurisa, appasann�na� ceva appas�d�ya pasann�na� ca ekacc�na� a��athatt�y�ti. Atha kho ta� bhagav� bhikkhu� anekapariy�yena vigarahitv� du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"na bhikkhave buddha� v� dhamma� v� sa�gha� v� �rabbha davo k�tabbo yo kareyya �patti dukka�assa"ti. Atha kho bhagav� ta� bhikkhu� anekapariy�yena vigarahitv� dubharat�ya dupposan�ya mahicchat�ya asantu��hiy� sa�ga�k�ya kosajjassa ava��a� bh�sitv� anekapariy�yena subharat�ya supposat�ya appicchassa santu��hassa sallekhassa dhatassa p�s�dikassa apacayassa viriy�rambhassa va��a� bh�sitv� bhikkhuna� tadanucchavika� tadanulomika� vigarahitv� dhammi� katha� katv� bhikkhu �mantesi, tena hi bhikkhave bhikkhuna� sikkh�pada� pa���pess�mi dasa atthavase pa�icca: sa�ghasu��hut�ya sa�ghaph�sut�ya, dumma�k�na� puggal�na� niggah�ya pesal�na� bhikkhuna� ph�suvih�r�ya, di��hadhammik�na� �sav�na� sa�var�ya, sampar�yik�na� �sav�na� pa�igh�t�ya, appasant�na� pas�d�ya pasann�na� bhiyyobh�v�ya saddhamma��hitiy�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dake ucc�ra� v� pass�va� v� khe�a� v� kariss�miti sikkh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gil�n� bhikkhu udake ucc�rampi pass�vampi khe�ampi k�tu� kukkucc�yanti. Bhagavato etamattha� �rocesu�. Atha kho bhagav� etasmi� nid�ne pakara�e dhammi� katha� katv� bhikkhu �mantesi. "Anuj�n�mi bhikkhave gil�nena bhikkhun� udake ucc�rampi pass�vampi khe�ampi k�tu�. Eva�ca pana bhikkhave ima� sikkh�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dake agil�no ucc�ra� v� pass�va� v� khe�a� v� kariss�miti sikkh� 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udake agil�nena ucc�ro v� pass�vo v� khe�o v� k�tabbo. Yo an�dariya� pa�icca udake agil�no ucc�ra� v� pass�va� v� khe�a� v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assa gil�nassa thale kato udaka� ottharati, �pud�su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ras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uk�vaggo satt�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ma�ala� pa�icchanta� susa�vutokkhitta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ujjagaghikappasaddota yo ceva pac�l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ha ogu�hit� ceva ku�ipallatthik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attasa��i ca samasupasamati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� pantasa��i ca sapad�na samasu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pato ca pa�icchanna� vi��attujjh�nasa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hanta� ma�ala� dv�ra� sabba� hattha� na by�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o chedana� ga�a� dhuna� sitth�v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nicch�raka� ceva capu ssuru sur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o patto ca o��ho ca s�misa�ca sasitt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p��ssa saddhamma� na desenti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 da�ap��ssa sattha�yudhap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ukop�han� ceva y�na seyyagat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tthik� nisinnassa ve�hitogu�hitass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� n�c�sane �h�na� pacchato uppath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kena na k�tabba� harite udakam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agg�na�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�ala� ujjagghi khamha� sakkacc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suru sur� ceva p�dukena ca sat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� atidevena gotamena yas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e sikkhanatth�ya pa�casattati sekhi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i��h� kho �yasmanto sekh�y� dhamm�. Tatth�yasmante pucch�mi kaccittha parisuddh�. Dutiyampi pucch�mi kacavitv� parisuddh�. Tatiyampi pucch�mi kaccittha parisuddh�, parisuddhetth�yasmanno tasm� tu�h� evameta� dh�ray�m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�yasmanto satta adhikara�asamath� 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annupann�na� adhikara�na� samath�ya vupasam�ya sammukh�vinayo d�tabbo, sativinayo d�tabbo, am��havinayo d�tabbo, pa�i���ya k�retabba�, yebhuyyasik�, tassap�piyyasik�1 ti�avatth�r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ddi��h� kho �yasmanto satta adhikara�asamath� dhamm�. Tatth�yasmante pucch�mi kaccittha parisuddh�. Dutiyampi pucch�mi kacavitv� parisuddh�. Tatiyampi pucch�mi kaccittha parisuddh�, parisuddhetth�yasmanno tasm� tu�h� evameta� dh�ray�m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sam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di��ha� kho �yasmanto nid�na�, uddi��h� catt�ro p�r�jik� dhamm�. Uddi��h� terasa sa�gh�dises� dhamm�. Uddi��h� dve aniyat� dhamm�. Uddi��h� ti�sa nissaggiy� p�cittiy� dhamm�. Uddi��h� dve navuti p�vittiy� dhamm� addi��h� catt�ro p��idesan�y� dhamm�. Uddi��h� sekh�y� dhamm�. Addi��h� satta adhikara�asamath� dhamm�. Ettaka� tassa bhagavato sutt�gata� suttapariy�panna� anvaddham�sa� uddesa� �gacchati, tattha sabbeheva samaggehi sammodam�nehi avivadam�nehi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vibha�go2-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ssap�pis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h�vibha�g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2-2] [\z Vin /] [\w IIb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4] [\z Vin /] [\f I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ittiy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sahe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s��ho mig�ranatt� bhikkhun�sa�ghassa vih�ra� kattuk�mo hoti. Atha kho s��ho mig�ranatt� bhikkhuniyo upasa�kamitv� etadavoca: icch�maha� ayye bhikkhun�sa�ghassa vih�ra� k�tu�, detha me navakammika� bhikkhuninti. Tena kho pana samayena catasso bhaginiyo bhikkhun�su pabbajit� honti nand� nandavat� sundar�nand� thullanand�ti. T�su sundar�nand� bhikkhun� taru�apabbajit� hoti, 1 abhir�p� dassan�y� p�s�dik� pa�it� vyatt� medh�vin� dakkh� analas� tatr�p�y�ya vima�s�ya samann�gat� ala� k�tu� ala� sa�vidh�tu�. Atha kho bhikkhun�sa�gho sundar�nanda� bhikkhuni� sammannitv� s��hassa mig�ranattuno navakammika� ad�si. Tena kho pana samayena sundar�nand� bhikkhun� s��hassa mig�ranattuno nivesana� abhikkha�a� gacchati. V�si� detha pharasu�2 detha ku�h�ri� detha kudd�la�, 3 detha nikh�dana� deth�ti. S��eh�pi mig�ranatt� bhikkhun�passaya� abhikkha�a� gacchati kat�kata� j�nitu�. Te abhi�hadassanena pa�ibaddhacitt� ahesu�. Atha kho s��ho mig�ranatt� sundar�nanda� bhikkhuni� dusetu� ok�sa� alabham�no etadevatth�ya bhikkhun�sa�ghassa bhatta� ak�si. Atha kho s��ho mig�ranatt� bhattagge �sana� pa���pento ettik� bhikkhuniyo ayy�ya sundar�nand�ya bu��hatar�ti ekamanta� �sana� pa���pesi, ettik� navakatar�ti ekamanta� �sana� pa���pesi, pa�icchanne ok�se nik�e sundar�nand�ya [PTS Page 212] [\q 212/]      bhikkhuniy� �sana� pa���pesi. Yath� ther� bhikkhuniyo j�neyyu� navak�na� bhikkhun�na� santike nisinn�ti, navak�pi bhikkhuniyo j�neyyu� ther�na� bhikkhun�na� santike nisi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ru�apabbajit� abhir�p� ho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as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ud�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��ho mig�ranatt� bhikkhun�sa�ghassa k�la� �roc�pesi, k�lo ayye ni��hita� bhattanti. Sundar�nand� bhikkhun� sallakkhetv� na bahukato s��ho mig�ranatt� bhikkhun�sa�ghassa bhatta� ak�si. Ma� so dusetuk�mo, sac�ha� gamiss�mi vissaro me bhavissat�ti antev�sini�1 bhikkhuni� ��pesi, gaccha me pi�ap�ta� n�hara, yo ca2 ma� pucchati gil�n�ti pa�ivedeh�ti. Eva� ayyeti kho s� bhikkhun� sundar�nand�ya bhikkhuniy�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s��ho mig�ranatt� bahidiv�rako��hake �hito hoti sundar�nanda� bhikkhuni� pa�ipucchanto "kaha� ayye ayy� sundar�nand�"ti. Kaha� ayye ayy� sundar�nand�"ti eva� vutte sundar�nand�ya bhikkhuniy� antev�sin� bhikkhun� s��ha� mig�ranatt�ra� etadavoca gil�n� �vuso pi�ap�ta� n�hariss�m�ti. Atha kho s��ho sundar�nand�ya k�ra�ti. Manusse ��petv� bhikkhun�sa�gha� bhattena parivisath�ti vatv� yena bhikkhun�passay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sundar�nand� bhikkhun� bah�r�mako��hake �hit� hoti s��ha� mig�ranatt�ra� patim�nent�, addas� kho sundar�nand� bhikkhun� s��ha� mig�ranatt�ra� duratova �gacchanta� disv�na� upassaya� pavisitv� sas�sa� p�rupitv� ma�cake nipajji. Atha kho s��ho mig�ranatt� yena sundar�nand� bhikkhun� tenupasa�kami, upasa�kamitv� sundar�nanda� bhikkhuni� etadavoca: kinte ayye aph�su kissa nipann�s�ti. Eva�ehata� �vuso hoti y� anicchanta�3 icchat�ti. Ky�ha� ta� ayye na icchiss�mi. Apic�ha� ok�sa� na labh�mi ta� d�setunti. Avassuto avassut�ya sundar�nand�ya bhikkhuniy� k�yasa�sagga� samap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a��atar� bhikkhun� jar�dubbal� cara�agil�n� sundar�nand�ya bhikkhuniy� avid�re nisinn�4 hoti. Addas� kho s� bhikkhun� s��ha� mig�ranatt�ra� avassuta� avassut�ya sundar�nand�ya bhikkhuniy� k�yasa�sagga� samapajjanta�, disv�na ujjh�yati kh�yati vip�ceti: "katha� hi n�ma ayy� sundar�nand� avassut� avassutassa purisapuggalassa k�yasa�sagga� s�diy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ev�si�, s�mu[i,] s�[i,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ec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icchit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pan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[PTS Page 213] [\q 213/]      atha kho s� bhikkhun� bhikkhun�na� etamattha� �rocesi: y� t� bhikkhuniyo appicch� santu��h� lajjiniyo kukkuccik� sikkh�k�m� t� upajjh�yanti kh�yanti, vip�centi. "Katha� hi n�ma ayy� sundar�nand� avassut� avatassussa purisapuggalassa k�yasa�sagga� s�diyissat�"ti atha kho t� bhikkhuniyo bhikkh�na� etamattha� �rocesu�. Ye te bhikkhu appicch� santu��h� lajjino kukkuccak� sikkh�k�m� te ujjh�yanti kh�yanti vip�centi: "katha� hi n�ma sundar�nand� bhikkhun� avassut� avassutassa purisapuggalassa. K�yasa�sagga� s�diyissat�"ti. Atha kho te bhikkhu1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etasmi� nid�ne etasmi� pakara�e bhikkhusa�gha� sannip�t�petv� bhikkhu pa�ipucchi: sacca� kira bhikkhave sundar�nand� bhikkhun� avassut� avassutassa purisapuggalassa k�yasa�sagga� s�diy�ti2. Sacca� bhagav�. Vigarahi buddho bhagav� ananucchaviya�3 bhikkhave sundar�nand�ya bhikkhuniy� ananulomika� appatir�pa� ass�ma�aka� akappiya� akara�ya�. "Katha� hi n�ma bhikkhave sundar�nand� bhikkhun� avassut� avassutassa purisapuggalassa k�yasa�sagga� s�diyissat�ti neta� bhikkhave appasant�na� v� pas�d�ya bh�yyobh�v�ya, athakhveta� bhikkhave appasann�na� ceva appas�d�ya pasann�na�ca ekacc�na� a��athatt�y�ti. Atha kho bhagav� sundar�nanda� bhikkhun�� anekapariy�yena vigarahitv� dubharat�ya dupposat�ya mahicchat�ya asantu��hiy�4 sa�ganik�ya kosajjassa ava��a� bh�sitv� anekapariy�yena subharat�ya supposat�ya appicchassa5 santu��hassa sallekhassa dhutassa p�s�dikassa apacayassa viriy�rambhassa 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6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ndar�nanda� bhikkhuni� anekapariy�yena vigarahitv� - machasa� i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diyat�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anucchavi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antu��hi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icch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pasann�na� v� s�mu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vassut� avassutassa purisapuggalassa adhakkhaka� ubbhaj��uma�a�ala� �masana� v� par�masana� v� gaha�a� v� chupana� v� patip��ana� v� s�diyeyya, ayampi p�r�jik� hoti asa�v�s�, ubbhaj��uma�al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[PTS Page 214] [\q 214/]     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1 bhikkhun�, bhikkh�cariya� ajjh�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sut� n�ma: s�ratt� apekkhavat�2 pa�ibaddh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suto n�ma: s�ratto apekkhav� pa�ibaddh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puggalo n�ma: manussapuriso, na yakkho na peto na tiracch�nagato vi��� pa�ibalo k�yasa�sagga� sam�p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kkhakant�: he��hakk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haj��uma�alanti: uparij��uma�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sana� n�ma: �ma��h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masana� n�ma: itocito ca sa�co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�a� n�ma: gahit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pana� n�ma: phu��hamasa�copana�.Na� v� s�diyeyy�t�: a�ga� gahetv� nipp��an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ik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ekkhava - s�[i] s�mu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� hot�ti: seyyath�pi puriso s�sacchinno abhabbo tena sar�rabandhanena j�vitu�, evameva bhikkhun� avassut� avassutassa purisapuggalassa adhakkhaka� ubbhaj��uma�ala� �masana� v� par�masana� v� gaha�a� v� chupana� v� patip��ana� v� s�diyant� assama� hoti asakyadh�t�. Tena vuccati p�r�jik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�s�ti: sa�v�so n�ma ekakamma� ekuddeso samasikkhat� eso sa�v�so n�ma. So t�ya saddhi� natthi, tena vuccati asa�v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avassute adhakkhaka� ubbhaj��uma�ala� k�yena k�ya� �masati �patti p�r�jikassa. K�yena k�yapa�ibaddha� �masati �patti thullaccayassa. K�yapa�ibaddhena k�ya� �masati �patti thullaccayassa. K�yapa�ibaddhena k�yapa�ibaddha� �masati �patti dukka�assa. Nissaggiyena k�ya� [PTS Page 215] [\q 215/]      �masati �patti dukka�assa. Nissaggiyena k�yapa�ibaddha� �masati �patti dukka�assa. Nissaggiyena nissaggiya� �masati �patti dukka�assa. Ubbhakkhaka� adhoj��uma�ala� k�yena k�ya� �masati �patti thullaccayassa. K�yena k�yapa�ibaddha� �masati �patti dukka�assa. K�yapa�ibaddhena k�ya� �masati �patti dukka�assa. K�yapa�ibaddhena k�yapa�ibaddha� �masati �patti dukka�assa. Nissaggiyena k�ya� �masati �patti dukka�assa. Nissaggiyena k�yapa�ibaddha� �masati �patti dukka�assa. Nissaggiyena nissaggiya� �ma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avassute adhakkhaka� ubbhaj��uma�ala� k�yena k�ya� �masati �patti thullaccayassa. K�yena k�yapa�ibaddha� �masati �patti dukka�assa. K�yapa�ibaddhena k�ya� �masati dukka�assa. K�yapa�ibaddhena k�yapa�ibaddha� �masati �patti dukka�assa. Nissaggiyena k�ya� �masati �patti dukka�assa. Nissaggiyena k�yapa�ibaddha� �masati �patti dukka�assa. Nissaggiyena nissaggiya� �masati �patti dukka�assa. Ubbhakkhaka� adhoj��uma�ala� k�yena k�ya� �masati �patti dukka�assa. K�yena k�yapa�ibaddha� �masati �patti dukka�assa. K�yapa�ibaddhena k�ya� �masati �patti dukka�assa. K�yapa�ibaddhena k�yapa�ibaddha� �masati �patti dukka�assa. Nissaggiyena k�ya� �masati �patti dukka�assa. Nissaggiyena k�yapa�ibaddha� �masati �patti dukka�assa. Nissaggiyena nissaggiya� �ma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o avassute yakkhassa v� petassa v� pa�akassa v� tiracch�nagatamanussaviggah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kkhaka� ubbhaj��uma�ala� k�yena k�ya� �masati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llaccayassa. K�yena k�yapa�ibaddha� �masati �patti dukka�assa. K�yapa�ibaddhena k�yapa�ibaddha� �ma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pa�ibaddhena k�yapa�ibaddha� �ma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ena k�ya� �masati �patti dukka�assa. Nissaggiyena k�yapa�ibaddha� �masati �patti dukka�assa. Nissaggiyena nissaggiya� �masati �patti dukka�assa. Ubbhakkhaka� adhoj��uma�ala� k�yena k�ya� �masati �patti dukka�assa. K�yena k�yapa�ibaddha� �masati �patti dukka�assa. K�yapa�ibaddhena k�ya� �masati �patti dukka�assa. K�yapa�ibaddhena k�yapa�ibaddha� �masati �patti dukka�assa. Nissaggiyena k�ya� �masati �patti dukka�assa. Nissaggiyena k�yapa�ibaddha� �masati �patti dukka�assa. Nissaggiyena nissaggiya� �ma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avassute adhakkhaka� ubbhaj��uma�ala� k�yena k�ya� �masati �patti dukka�assa. K�yena k�yapa�ibaddha� �masati �patti dukka�assa. K�yapa�ibaddhena k�ya� �masati dukka�assa. K�yapa�ibaddhena k�yapa�ibaddha� �masati �patti dukka�assa. Nissaggiyena k�ya� �masati �patti dukka�assa. Nissaggiyena k�yapa�ibaddha� �masati �patti dukka�assa. Nissaggiyena nissaggiya� �masati �patti dukka�assa. Ubbhakkhaka� adhoj��uma�ala� k�yena k�ya� �masati �patti dukka�assa. K�yena k�yapa�ibaddha� �masati �patti dukka�assa. K�yapa�ibaddhena k�ya� �masati �patti dukka�assa. K�yapa�ibaddhena k�yapa�ibaddha� �masati �patti dukka�assa. Nissaggiyena k�ya� �masati �patti dukka�assa. Nissaggiyena k�yapa�ibaddha� �masati �patti dukka�assa. Nissaggiyena nissaggiya� �ma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ttiy�, as�diyantiy�, ummattik�ya, khittacitt�ya, vedana��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�r�jika� ni��hi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t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16] [\q 216/]      dutiya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sundar�nand� bhikkhun� s��hena mig�ranattun� gabbhin� hoti. Y�va gabbho taru�o ahosi t�vacch�desi. Paripakke gabbhe vibbhamitv� vij�yi. Bhikkhuniyo thullananda� bhikkhuni� etadavocu�. Sundar�nand� kho ayye aciravibbhant� vij�t�. Kacci no s� bhikkhun�yeva sam�n� gabbhin�ti. Eva� ayyeti. Kissa pana tva� ayye j�na� p�r�jika� dhamma� ajjh�panna� bhikkhuni� nevattan� pa�icodesi, na ga�assa �roces�ti. Yo etiss� ava��o mayheso ava��o, y� etiss� akitti, mayhes� akitti, yo etiss� ayaso mayheso ayaso, yo etiss� al�bho mayheso al�bho, ky�ha� ayye attano ava��a� attano akitti� attano ayasa� attano al�bha� paresa� �roc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ayy� thullanand� j�na� p�r�jika� dhamma� ajjh�panna� bhikkhuni� nevattan� pa�icodessati na ga�assa �rocessat�"ti. Atha kho te bhikkhu bhagavato etamattha� �rocesu�. Sacca� kira bhikkhave thullanand� bhikkhun� j�na� p�r�jika� dhamma� ajjh�panna� bhikkhuni� nevattan� pa�icodesi. Na ga�assa �roces�ti. Sacca� bhagav�. Vigarahi buddho bhagav� ananucchaviya� bhikkhave thullanand�ya bhikkhuniy� ananulomika� appatir�pa� ass�ma�aka� akappiya� akara�ya�. Katha� hi n�ma bhikkhave thullanand� bhikkhun� j�na� p�r�jika� dhamma� ajjh�panna� bhikkhuni� nevattan� pa�icodessati. Na ga�assa �rocessati. Neta� bhikkhave appasann�na� v� pas�d�ya pasann�na� v� bh�yyobh�v�ya, athakhveta� bhikkhave appasann�na� ceva appas�d�ya pasann�na�ca ekacc�na� a��athatt�y�ti. Atha kho bhagav� thullananda� bhikkhuna�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j�na� p�r�jika� dhamma� ajjh�panna� bhikkhuni� nevattan� pa�icodeyya na ga�assa �roceyya, yad� ca s� �hit� v� assa cut� v� n�sit� v� avasa�� v� s� pacch� eva� vadeyya: pubbec�ha� ayye a���si� eta� bhikkhuni� evar�p� ca evar�p� ca s� bhagin�ti [PTS Page 217] [\q 217/]      no ca kho attan� pa�icodessa� na ga�assa �rocessant�. Ayampi p�r�jik� hoti asa�v�s� vajjapa�icch�d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, a��e v� tass� �rocenti, s� v� �r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a� dhamma� ajjh�pannanti: a��hanna� p�r�jik�na� a��atara� p�r�jika� ajjh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ttan� pa�icodeyy�ti: na saya� co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�assa �roceyy�ti: na a���sa� bhikkhun�na� �roc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s� �hit� v� assa cut� v�ti: �hit� n�ma sali�ge �hit� vuccati, cut� n�ma: k�lakat�1 vuccati, n�sit� n�ma: saya� v� vibbhant� hoti a��ehi v� n�sit�, avasa�� n�ma: titth�yatana� sa�kan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cch� eva� vadeyya: pubbev�ha� ayye a���si� eta� bhikkhuni� evar�p� ca evar�p� ca s� bhag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 kho attan� pa�icodessanti: na saya� v� code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�assa �rocessanti: na a���sa� bhikkhun�na� �roce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� hot�ti: seyyath�pi n�ma pa�upal�so bandhan� pavutto2 abhabbo haritatt�ya evameva bhikkhun� j�na� p�r�jika� dhamma� ajjh�panna� bhikkhuni� nevattan� pa�icodess�mi na ga�assa �rocess�miti dhura� nikkhittamatte assama� hoti asakyadhit� tena vuccati p�r�jik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�s�ti: sa�v�so n�ma: ekakamma� ekuddeso samasikkhat� eso sa�v�so n�ma. So t�ya saddhi� natthi tena vuccati asa�v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la�kat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mutto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�ghassa bha�ana� v� kalaho v� viggaho v� viv�do v� bhavissat�ti n�roceti, sa�ghabhedo v� sa�ghar�j� v� bhavissat�ti n�roceti, aya� kakkha phar�s� j�vitantar�ya� v� brahmacariyantar�ya� v� karissat�ti n�roceti, a��� patir�p� bhikkhuniyo apassanti n�roceti, nacch�detuk�m� n�roceti, pa���yissati sakena kammen�ti n�roceti, ummattik�ya, khittacitt�ya, vedana��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p�r�j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18] [\q 218/]      tatiya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thullanand� bhikkhun� samaggena sa�ghena ukkhitta� ari��ha� bhikkhu� gaddhab�dhipubba� anu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� "katha� hi n�ma ayy� thullanand� samaggena sa�ghena ukkhitta� ari��ha� bhikkhu� gaddhab�dhipubba� anuvattissat� t�. Sacca� kira bhikkhave thullanand� bhikkhun� samaggena sa�ghena ukkhitta� ari��ha� bhikkhu� gaddhab�dhipubba� anuvattat�,t�. Sacca� bhagav�,vigarahi buddho bhagav� pe katha� hi n�ma bhikkhave thullanand� bhikkhun� samaggena sa�gena ukkhitta� ari��ha� gaddhab�dhipubba� anuvattissat�, sacca� kira bhikkhave neta� bhikkhave appasann�na� v� pas�d�ya pasann�na� v� bh�yyobh�v�ya, athakhveta� bhikkhave appasann�na� ceva appas�d�ya pasann�na�ca ekacc�na� a��athatt�y�ti. Atha kho bhagav� thullananda� bhikkhuni�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samaggena sa�ghena ukkhitta� bhikkhu� dhammena vinayena satthus�sanena an�dara� appatik�ra� akatasah�ya� tamanuvatteyya. S� bhikkhun� bhikkhun�hi evamassa vacan�y�: eso kho ayye, bhikkhu samaggena sa�ghena ukkhitto dhammena vinayena satthus�sanena, an�daro appatik�ro akatasah�yo m�yye eta� bhikkhu� anuvatt�ti. Eva�ca s� bhikkhun� bhikkhun�hi vuccam�n� tatheva pagga�heyya. S� bhikkhun� bhikkhun�hi y�vatatiya� samanubh�sitabb� tassa pa�inissagg�ya. Y�vatatiya�ce samanubh�siyam�n� ta� pa�inissajjeyya, icceta� kusala�, no ce pa�inissajjeyya, ayampi p�r�jik� hoti asa�v�s�. Ukkhitt�nuvat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ullanand� bhikkhun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o n�ma: sa�gho sam�nasa�v�sako sam�nas�m�ya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o n�ma: �pattiy� adassane v� appa�ikamme v� di��hiy� appa�inissagge v� ukkh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vinayen�ti: yena dhammena yena 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s�sanen�ni: jinas�sanena buddhas�s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aro n�ma: sa�gha� v� ga�a� v� puggala� v� kamma� v� n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k�ro n�ma: ukkhitto anos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 akatasah�yo n�ma: sam�nasa�v�sak� bhikkh� vuccanti sah�y� so tehi saddhi� natthi tena vuccati akatasah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uvatteyy�ti: ya�di��hiko so hoti ya�khantiko ya�ruciko s�pi ta�di��hik� hoti ta� khantik� ta� ruc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ikkhun�ti: y� s� ukkhitt�nuvattik� bhi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h�ti: a���hi bhikkhun�hi y� passanti y� su�anti t�hi vattabb�, "eso kho ayye bhikkhu samaggena sa�ghena ukkhitto dhammena vinayena satthus�sanena an�daro appatik�ro akatasah�yo m�yye eta� bhikkhu� anuvat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vattabb� "eso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e bhikkhu samaggena sa�ghena ukkhitto dhammena vinayena satthus�sanena an�daro appatik�ro akatasah�yo m�yye eta� bhikkhu� anuvat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vattabb� "eso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e bhikkhu samaggena sa�ghena ukkhitto dhammena vinayena satthus�sanena an�daro appatik�ro akatasah�yo m�yye eta� bhikkhu� anuvat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�inissajjati icceta� kusala� no ce pa�inissajjati �patti dukka�assa. Sutv� na vadanti �patti dukka�assa. S� bhikkhun� sa�ghamajjhampi �ka��hitv� vattabb�, eso kho ayye bhikkhu samaggena sa�ghena ukkhitto dhammena vinayena satthus�sanena an�daro appatik�ro akatasah�yo m�yye eta� bhikkhu� anu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vattabb� eso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e bhikkhu samaggena sa�ghena ukkhitto dhammena vinayena satthus�sanena an�daro appatik�ro akatasah�yo m�yye eta� bhikkhu� anu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vattabb� eso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e bhikkhu samaggena sa�ghena ukkhitto dhammena vinayena satthus�sanena an�daro appatik�ro akatasah�yo m�yye eta� bhikkhu� anu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�inissajjati, icceta� kusala� no ce pa�inissajjati �patti dukka�assa. S� bhikkhun� samanubh�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samanubh�sitabb�. V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 aya� itthann�m� bhikkhun� samaggena sa�ghena ukkhitta� bhikkhu� dhammena vinayena satthus�sanena an�dara� appatik�ra� akatasah�ya� tamanuvattati, s� ta� vatthu� nappa�inissajjati. Yadi sa�ghassa pattakalla�, sa�gho itthann�ma� bhikkhuni� samanubh�seyya tassa vatthussa pa�inissagg�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ayye sa�gho aya� itthann�m� bhikkhun� samaggena sa�ghena ukkhitta� bhikkhu� dhammena vinayena satthus�sanena an�dara� appatik�ra� akatasah�ya� tamanuvattati. S� ta� vatthu� nappa�inissajjati sa�gho itthann�ma� bhikkhuni� samanubh�sati tassa vatthussa pa�inissagg�ya, yass� ayy�ya khamati itthann�m�ya bhikkhuniy� samanubh�san� tassa vatthussa pa�inissagg�ya. S� tu�hassa yassa nakkhamati s� bh�seyya dutiyampi et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ayye sa�gho aya� itthann�m� bhikkhun� samaggena sa�ghena ukkhitta� bhikkhu� dhammena vinayena satthus�sanena an�dara� appatik�ra� akatasah�ya� tamanuvattati. S� ta� vatthu� nappa�inissajjati sa�gho itthann�ma� bhikkhuni� samanubh�sati tassa vatthussa pa�inissagg�ya, yass� ayy�ya khamati itthann�m�ya bhikkhuniy� samanubh�san� tassa vatthussa pa�inissagg�ya. Tatiyamipi et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 aya� itthann�m� bhikkhun� samaggena sa�ghena ukkhitta� bhikkhu� dhammena vinayena satthus�sanena an�dara� appatik�ra� akatasah�ya� tamanuvattati. S� ta� vatthu� nappa�inissajjati sa�gho itthann�ma� bhikkhuni� samanubh�sati tassa vatthussa pa�inissagg�ya, yass� ayy�ya khamati itthann�m�ya bhikkhuniy� samanubh�san� tassa vatthussa pa�inissagg�ya. Samanubha��h� sa�ghena itthann�m� bhikkhun� tassa vatthussa pa�inissagg�ya khamati sa�ghassa tasm� tu�h�,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iy� dukka�a� dv�hi kammav�c�hi thullaccay� kammav�c� pariyos�ne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� hot�ti: seyyath�pi n�ma puthusil� dvedh� bhinn� appa�isandhik� hoti evameva bhikkhun� y�vatatiya� [PTS Page 220] [\q 220/]      samanubh�san�ya nappa�inissajjant�, assama� hoti asakyadh�t� tena vuccati p�r�jik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�s�ti: sa�v�so n�ma: ekakamma� ekuddeso samasikkhat�, eso sa�v�so n�ma. So t�ya saddhi� natthi, tena vuccati asa�v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nappa�inissajjati �patti p�r�jikassa. Dhammakamme vematik� nappa�inissajjati �patti p�r�jikassa. Dhammakamme adhammakammasa��� nappa�inissajjati �patti p�r�jikassa. Adhammakamme dhammakammasa��� �patti dukka�assa. Adhammakamme vematik�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manubh�santiy� pa�inissajjantiy� ummattik�ya, khittacitt�ya, vedana��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p�r�j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avassut� avassutassa purisapuggalassa hatthagaha�ampi s�diyanti sa�gh��ika��agaha�ampi s�diyanti. Sanni��hantipi. Sallapantipi sa�ketampi gacchanti. Purisassapi abbh�gamana� s�diyanti. Chantampi anupavisanti1 k�yampi tadatth�ya upasa�haranti, etassa asaddhammassa patisevan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avassut� avassutassa purisapuggalassa hatthagaha�ampi s�diyissanti. Sa�gh��ika��agaha�ampi s�diyissanti. Santi��hissantipi. Sallapissantipi. Sa�ketampi gacchissant�. Purisassapi abbh�gamana� s�diyissanti. Channampi anupavisissanti. K�yampi tadatth�ya upasa�harissanti, etassa asaddhammassa patisevanatth�y�ti. Atha kho te bhikkhu bhagavato etamattha� �rocesu�. Sacca� kira bhikkhave chabbaggiy� bhikkhuniyo avassut� avassutassa purisapuggalassa hatthagaha�ampi s�diyanti, sa�gh��ika��agaha�ampi s�diyanti. Santi��hantipi. Sallapantipi sa�ketampi gacchanti. Purisassapi abbh�gamana� s�diyanti. Channampi anupavisanti. K�yampi tadatth�ya upasa�harant�, etassa asaddhammassa patisevanatth�y�ti. Sacca� bhagav�, vigarahi buddho bhagav� ananucchaviya� bhikkhave chabbaggiy� bhikkhuniy� ananulomika� appatir�pa� ass�ma�aka� akappiya� akara�ya�. "Katha� hi n�ma bhikkhave chabbaggiy� bhikkhun� avassut� avassutassa purisapuggalassa k�yasa�sagga� s�diyissat�ti neta� bhikkhave appasann�na� v� pas�d�ya pasann�na� v� bh�yyobh�v�ya, athakhveta� bhikkhave appasann�na� ceva apas�d�ya pasann�na�ca ekacc�na� a��athatt�y�ti. Atha kho bhagav� chabbaggiy� bhikkhuni� anekapariy�yena vigarahitv� dubharat�ya dupposan�ya mahicchat�ya asantu��hiy� sa�ganik�ya kosajjassa ava��a� bh�sitv� anekapariy�yena subharat�ya supposat�ya appicchassa santu��hassa sallekhassa dhutassa p�s�dikassa apac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panavissanti - s�mu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hi n�ma bhikkhave chabbaggiy� bhikkhuniyo avassut� avassutassa purisapuggalassa hatthagaha�ampi s�diyissanti sa�gh��ika��agaha�ampi s�diyissanti santi��hissantipi sallapissantipi sa�ketampi gacchissanti. Purisassapi abbh�gamana� s�diyissanti. Channampi anupanavisissanti, k�yampi tadatth�ya upasa�harissant� etassa asaddhammassa patisevanatth�ya. Neta� bhikkhave appasann�na� v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vassut� avassutassa purisapuggalassa hatthagaha�a� v� s�diyeyya sa�gh��ika��agaha�a� v� s�diyeyya santi��heyya v� sallapeyya v� sa�keta� [PTS Page 221] [\q 221/]      v� gaccheyya purisassa v� abbh�gamana� s�diyeyya chanta� v� anupaviseyya k�ya� v� tadatth�ya upasa�hareyya etassa asaddhammassa patisevanatth�ya ayampi p�r�jik� hoti asa�v�s� a��havatthu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sut� n�ma, s�ratt� apekkhavat� pa�ibaddh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suto n�ma: s�ratto apekkhav� pa�ibaddh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puggalo n�ma: manussapuriso. Na yakkho na peto na tiracch�nagato, vi��� pa�ibalo k�yasa�sagga� sam�p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gaha�a� v� s�diyeyy�ti: hattho n�ma: kappara� up�d�ya y�va agganakh�, etassa asaddhammassa patisevanatth�ya ubbhakkhaka� adhoj��uma�alagaha�a�1 s�diyati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�ika��agaha�a� v� s�diyeyy�ti: etassa asaddhammassa patisevanatth�ya nivattha� v� p�ruta� v� gaha�a� s�diyati �patt�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oj��uma�ala� gaha� s�[i] machasa�, ubbhakkhaka adhoj��u ma�alagaha�a�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��heyya v�ti: etassa asaddhammassa patisemanatth�ya purisassa hatthap�se ti��hati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peyya v�ti: etassa asaddhammassa patisevanatth�ya purisassa hatthap�se �hit� sallapati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eta� v� gaccheyy�ti: etassa asaddhammassa patisevanatth�ya purisena itthann�ma� ok�sa� �gacch�ti vutt� gacchati pade pade �patti dukka�assa. Purisassa hatthap�sa� okkantamatte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ssa v� abbh�gamana� s�diyeyy�ti: etassa asaddhammassa patisevanatth�ya purisassa abbh�gamana�1 s�diyati �patti dukka�assa. Hatthap�sa� okkantamatte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v� anupaviseyy�ti: etassa asaddhammassa patisevanatth�ya yena kenaci pa�icchanna� ok�sa� pavi��hamatte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v� tadatth�ya upasa�hareyy�ti: etassa asaddhammassa patisevanatth�ya purisassa hatthap�se �hit� k�ya� upasa�harati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� hot�ti: seyyath�pi n�ma t�lo matthakacchinno abhabbo puna vir��hiy� evameva bhikkhun� a��hama� [PTS Page 222] [\q 222/]      vatthu� parip�renti assama� hoti asaky�dh�t�, tena vuccati p�r�jik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�s�t�: sa�v�so n�ma: ekakamma� ekuddeso samasikkhat� eso sa�v�so n�ma so t�ya saddhi� natthi, tena vuccati asa�v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iy� as�diyantiy�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p�r�j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ddi��h� kho ayy�yo a��hap�r�jik� dhamm�. Yesa� bhikkhun� a��atara� v� a��atara� v� �pajjitv� na labhati bhikkhun�hi saddhi� sa�v�sa� yath� pure tath� pacch� p�r�jik� hoti asa�v�s�. Tatthayyayo pucch�mi, kaccittha parisuddh� dutiyampi pucch�mi kaccittha parisuddh�. Tatiyampi pucch�mi kaccittha parisuddh�. Parisuddhetthayy�yo2 tasm� tu�hi,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aka�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amana� s�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suddhetth�yy�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ayy�yo sattarasa sa�gh�dises� 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up�sako bhikkhun�sa�ghassa uddosita�1 datv� k�lakato hoti. Tassa dve putt� honti, eko assaddho appasanto eko saddho pasanno, te pettika� s�pateyya� vibhaji�su. Atha kho so assaddho appasanno saddha� pasanna� etadavoca, amh�ka� uddosito, ta� bh�jem�ti. Eva� vutte so saddho pasanno ta� assaddha� appasanna� etadavoca. "M�yyo eva� avaca ambh�ka� pitun� bhikkhun�sa�ghassa dinno"ti. Dutiyampi kho so assaddho appasanno ta� saddha� pasanna� etadavoca: amh�ka� uddosito ta� bh�jem�"ti. Dutiyampi so saddho pasanno ta� assaddha� appasanna� etadavoca: "m�yyo eva� avaca "amh�ka� pitun� bhikkhun� sa�ghassa dinno"ti, tatiyampi kho so assaddho appasanno ta� saddha� pasanna� etadavoca: "amh�ka� uddosito, ta� bh�jem�ti. Atha kho so saddho pasanno sace mayha� bhavissati ahampi bhikkhun�sa�ghassa dass�m�ti ta� assaddha� appasanna� etadavoca bh�j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o uddosito tehi bh�jiyam�no tassa assaddhassa appasannassa p�pu�i. 2 Atha kho so assaddho appasanno bhikkhuniyo upasa�kamitv� etadavoca: "nikkhamathayye amh�ka� uddosito"ti. Eva� vutte thullanand� bhikkhun� ta� purisa� etadavoca: "m�yyo eva� avaca, tumh�ka� pitun� bhikkhun�sa�ghassa dinnoti, dinno na dinnoti voh�rike mah�matte puccha�su. Mah�matt� evam�ha�su: ko ayye j�n�ti bhikkhun�sa�ghassa dinnoti eva� vutte thullanand� bhikkhun� te mah�matte etadavoca. [PTS Page 224] [\q 224/]      apin�yy�3 tumhehi di��ha� v� suta� v� sakkhi� �hapayitv� d�na� d�yam�nanti. Atha kho te mah�matt� sacca� kho ayy� �h�ti ta� uddosita� bhikkhun� sa�ghassa 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osit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pu�ti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in�yyo, machasa�, apin�yyo, s�mu! Apinvayy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puriso par�apinvayy�, kh�yati cip�ceti: "assama�iyo im� mu� vandhakiniyo. Katha� hi n�ma amh�ka� uddosita� acchind�pent�"ti. Thullanand� bhikkhun� mah�matt�na� etamattha� �rocesi, mah�matt� ta� purisa� da�pesu�. Atha kho so puriso da�ito bhikkhun�passayassa avid�re �j�vakaseyya� k�r�petv� �j�vike uyyojesi. Et�1 bhikkhuniyo acc�vadath�ti. Thullanand� bhikkhun� mah�matt�na� etamattha� �rocesi. Mah�matt� ta� purisa� bandh�pesu�, manuss� ujjh�yanti kh�yanti vip�centi "pa�hama� bhikkhuniyo uddosita� acchind�pesu�, dutiya�2 da�pesu� tatiya�3 bandh�pesu�, id�ni gh�t�pessant�"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� t� bhikkhuniyo appicch� santu��h� lajjiniyo kukkuccik� sikkh�k�m� t� ujjh�yanti kh�yanti vip�centi "katha� hi n�ma ayy� thullanand� ussayav�dik� vihar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thullanand� bhikkhun� ussayav�dik�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gav�. Vigarahi buddho bhagav� ananucchaviya� bhikkhave thullanand�ya bhikkhuniy� ananulomika� appatir�pa� ass�ma�aka� akappiya� akara�ya�. Katha� hi n�ma bhikkhave thullanand� bhikkhun� ussayav�dik� vih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�na� v� bh�yyobh�v�ya, athakhveta� bhikkhave appasann�na� ceva appas�d�ya pasann�na�ca ekacc�na� a��athatt�y�ti. Atha kho bhagav� thullananda� bhikkhuna�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ussayav�dik� vihareyya gahapatin� v� gahapatiputtena v� d�sena v� kammakarena4 v� antamaso sama�aparibb�jaken�pi, aya� bhikkhun� pa�ham�pattika� dhamma� �pann� niss�ra�ya� sa�gh�dise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tha, s�mu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tiyampi, s�1 s�mu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tiyampi, si1 s�mu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mmak�re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yav�dik� n�ma: a��ak�rik�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n�ma: yo ko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putto n�ma: yo koci1 puttabh�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o n�ma: anto. . . J�to dhanakkito karamar�n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aro n�ma: bhatako �bha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paribb�jako n�ma: bhikkhu�ca bhikkhuni�ca sikkham�na�ca s�ma�era�ca s�ma�eri�ca �hapetv� yo koci paribb�jakasam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5] [\q 225/]      a��a� kariss�m�ti dutiya� v� pariyesati gacchati v� �patti dukka�assa. Ekassa �roceti �patti dukka�assa. Dutiyassa �roceti �patti thullaccayassa. A��a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pattikanti: sahavatthajjh�v�r�2 �pajjati asamanubh�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, na sambahul�, na ek� bhikkhun�, tena vuccati sa�gh�disesoti3 tassa ceva �pattinik�yassa n�makamma� adhivacana�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manussehi �ka��hiyam�n� gacchati, rakkha�4 y�cati anodissa �c�kkha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a�gh�dises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, tena kho pana samayena ves�liya� a��atarassa licchavissa paj�pat� atic�rin�6 hoti. Atha kho so licchavi ta� itthi� etadavoca: "s�dhu viram�hi anattha� kho te kariss�m�"ti. Evampi vuccam�n� n�diyi. Tena kho pana samayena vesaliy�7 licchaviga�o sannipatito hoti kenacideva kara�yena. Atha kho so licchavi te licchav�8 etadavoca: "eka� me ayyo itthi� anuj�n�th�"ti- k� n�ma s�ti. Mayha� paj�pati aticarati, ta� gh�tess�m�ti. Paj�n�h�ti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e kec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havathujjh�c�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gh�dises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rakkha� - machasa� sasahavathujjh�c�r�pa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imarati - 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es�li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icchavino, s�mu! Licchaviy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J�n�hiti,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�gh�disesa�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i kho s� itthi "s�miko kira ma� gh�tetuk�mo"ti, varabha�a� �d�ya s�vatthi� gantv� titthiye upasa�kamitv� pabbajja� y�ci, titthiy� na icchi�su pabb�jetu�. Bhikkhuniyo upasa�kamitv� pabbajja� y�ci, bhikkhuniyo pi na icchi�su pabb�jetu� thullananda� bhikkhuni� upasa�kamitv� bha�aka� dassetv� pabbajja� y�ci, thullanand� bhikkhun� bha�aka� gahetv� pabb�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licchavi ta� itthi� pariyesanto1 s�vatthi� gantv� bhikkhun�su pabbajita� disv�na yena r�j� pasenad� kosalo tenupasa�kami, [PTS Page 226] [\q 226/]      upasa�kamitv� r�j�na� pasenadi� kosala� etadavoca: "paj�pat� me deva varabha�a� �d�ya s�vatthi� anuppatt� ta� devo anuj�n�t�"ti. Tena hi bha�e vicinitv� �cikkh�ti di��h� deva bhikkhun�su pabbajit�ti. Sace bha�e bhikkhun�su pabbajit� na s� labbh� ki�ci k�tu�, sv�kkh�to dhammo2 caratu brahmacariya� samm�dukkhassa anta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so licchavi ujjh�yati kh�yati vip�ceti: "katha� hi n�ma bhikkhuniyo cori� pabbajessant�"ti. Assosu� kho bhikkhuniyo tassa licchavissa ujjh�yantassa kh�yantassa vip�cen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� t� bhikkhuniyo appicch� santu��h� lajjiniyo kukkuccik� sikkh�k�m� t� ujjh�yanti kh�yanti vip�centi "katha� hi n�ma ayy� thullanand� cori� pabb�je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 te bhikkhu bhagavato etamattha� �rocesu�. Sacca� kira bhikkhave thullanand� bhikkhun� cori� pabb�jes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gav�. Vigarahi buddho bhagav� ananucchaviya� bhikkhave thullanand�ya bhikkhuniy� ananulomika� appatir�pa� ass�ma�aka� akappiya� akara�ya�. Katha� hi n�ma bhikkhave thullanand� bhikkhun� cori� pabb�j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�na� v� bh�yyobh�v�ya, athakhveta� bhikkhave appasann�na� ceva appas�d�ya pasann�na�ca ekacc�na� a��athatt�y�ti. Atha kho bhagav� thullananda� bhikkhuna�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j�na� cori� vajjha� vidita� anapaloketv� r�j�na� v� sa�gha� v� ga�a� v� p�ga� v� se�i� v� a��atra kapp� vu��h�peyya ayampi bhikkhun� pa�ham�pattika� dhamma� �pann� niss�ra�ya� sa�gh�dis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vesan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v�kkh�to bhagavat� dhamm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 a��o v� tass� �rocenti, s� v� �r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� n�ma: y� pa�cam�saka� v� atirekapa�cam�saka� v� agghanaka� adinna� theyyasa�kh�ta� �diyati, es� cor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h� n�ma: ya� kamma� 1 katv� vajjhappat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it� n�ma: a��ehi manussehi ��t� hoti vajjh� 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aloketv�ti: an�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n�ma: yattha r�j� anus�sati, r�j� apalok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n�ma: bhikkhun�sa�gho vuccati, bhikkhun�sa�gho apalok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n�ma: yattha ga�o anus�sati, ga�o apaloketabb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go n�ma: yattha p�go anus�sati, p�go apalok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 n�ma: yattha se� anus�sati, se� apalok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a��atra kapp�ti: �hapetv� kappa�, kappa� n�ma: dve kapp�ti, titthiyesu v� pabbajit� hoti a���su v� bhikkhun�su pabbajit� a��atra kapp� vu��h�pess�m�ti ga�a� v� �carini� v� patta� v� c�vara� v� pariyesati s�ma� v� sammantati, �patti dukka�assa. �attiy� dukka�a�, dv�hi kammav�c�hi thullaccay�, kammav�c� pariyos�ne upajjh�y�ya �patti sa�gh�dises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anti pada� machasa�'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ti: purima�1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pattikanti: sahavatthajjh�c�r� apajjati asamanubh�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oti. Tassa ceva �pattinik�yassa n�makamma� adhivacana�, tenapi vuccati sa�avucc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iy� corisa��� a��atra kapp� vu��h�peti �patti sa�gh�disesassa. Coriy� vematik� a��atra kapp� vu��h�peti �patti dukka�assa. 2 Coriy� acorisa��� a��atra kapp� vu��h�peti, an�patti. Acoriy� cor�sa��� �pattidukka�assa. Acoriy� vematik� �patti dukka�assa, acoriy� acor�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j�nant� vu��h�peti, apaloketv� vu��h�peti, kappakata�3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add�ya k�pil�niy� antev�sik�4 bhikkhun� bhikkhun�hi saddhi� bha�tv� g�maka�5 ��tikula� agam�si. Bhadd� k�pil�n� ta� bhikkhuni� apassanti bhikkhuniyo pucchi, "kaha� itthann�m� na dissat�"ti. Bhikkhun�hi saddhi� ayye bha�itv� na dissat�ti. Amm� amukasmi� g�make5 etiss� ��tikula�, tattha gantv� vicinath�ti. Bhikkhuniyo tattha gantv� ta� bhikkhuni� passitv� etadavocu: "kissa tva� ayye ekik� �gat�, taccisi appadha�sit�"ti, appadha�sitamhi6 ay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im�yo, s�mu! S�m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gh�disesassa, s�m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ppaka�, s�m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tev�si, s�! Antev�sit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�mate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ppadha�sik�mh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bhikkhun� ek� g�mantara� gacchissat�"ti. Atha kho te bhikkhu bhagavato etamattha� �rocesu�. Sacca� kira bhikkhave bhikkhun� ek� g�mantara� gacchat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[PTS Page 228] [\q 228/]      bhikkhun� ek� g�mantara� gacch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ek� g�mantara� gaccheyya ayampi bhikkhun� pa�ham�pattika� dhamma� �pant� niss�ra�ya� sa�gh�dises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�da� bhagavato bhikkhun�na� sikkh�pada� pa��atta�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dve bhikkhuniyo s�ket� s�vatthi�1 addh�namaggapa�ipann� honti, antar�magge nad� taritabb� hoti, atha kho t� bhikkhuniyo n�vike upasa�kamitv� etadavocu�, "s�dhu no �vuso t�reth�"ti. N�yye sakk� ubho ekato saki� t�retunti eko eka� utt�resi, utti��o utti��a� d�sesi, anutti��o anutti��a� d�sesi, t� pacch� sam�gantv� pucchi�su. Kaccisi ayye appadha�sit�ti, padha�sitamhi ayye tva� pana ayye, appadha�sit�ti, padha�sitamhi ayyetakaccisikho t� bhikkhun�yo s�vatthi� gantv� bhikkhun�na� etamattha� �rocesu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� ek� nad�p�ra� gacchissat�"ti. Atha kho te bhikkhu bhagavato etamattha� �rocesu�. Sacca� kira bhikkhave bhikkhun� ek� nad�p�ra� gacchat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bhikkhun� ek� nad�p�ra� gacch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ya� - s�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ek� v� g�mantara� gaccheyya, ek� v� nad�p�ra� gaccheyya ayampi bhikkhun� pa�ham�pattika� dhamma� �pann� niss�ra�ya� sa�gh�dise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sambahul� bhikkhuniyo kosalesu janapadesu s�vatthi� gacchant� s�ya� a��atara� g�ma� upagacchi�su, tattha a��atar� bhikkhun� abhir�p� hoti dassan�y� p�s�dik�, a��ataro puriso tass� bhikkhuniy� sahadassanena pa�ibaddhacitto ahosi. 1 Atha kho so puriso t�sa� bhikkhun�na� seyya� pa���pento tass� bhikkhuniy� [PTS Page 229] [\q 229/]      seyya� ekamanta� pa���pesi. Atha kho s� bhikkhun� sallakkhetv� pariyu��hito aya� puriso sace ratti� �gacchissati vissaro me bhavissat�ti bhikkhuniyo an�pucch� a��atara� kula� gantv� seyya� kappesi. Atha kho so puriso ratti� �gatv� ta� bhikkhuni� gavesante bhikkhuniyo gha��esi. Bhikkhuniyo ta� bhikkhuni� apassantiyo evam�ha�su, nissa�saya� kho s� bhikkhun� purisena saddhi� nikkhant�ti. Atha kho s� bhikkhun� tass� rattiy� accayena yena t� bhikkhuniyo tenupasa�kami bhikkhuniyo ta� bhikkhuni� etadavocu�: kissa tva� ayye purisena saddhi� nikkhant�ti. N�ha� ayye purisena saddhi� nikkhant�ti.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� t� bhikkhuniyo appicch� santu��h� lajjiniyo kukkuccik� sikkh�k�m� t� ujjh�yanti kh�yanti vip�centi "katha� hi n�ma bhikkhun� ek� ratti� vippavasissat�"ti. Atha kho te bhikkhu bhagavato etamattha� �rocesu�. Sacca� kira bhikkhave bhikkhun� ek� ratti� vippavas�ti sacca� bhagav�. Vigarahi buddho bhagav� ananucchaviya� bhikkhave bhikkhuniy� ananulomika� appatir�pa� ass�ma�aka� akappiya� akara�ya�. Katha� hi n�ma bhikkhave bhikkhun� ek� ratti� vippavas�ssati neta� bhikkhave ap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ek� v� g�mantara� gaccheyya ek� v� nad�p�ra� gaccheyya ek� v� ratti� vippavaseyya ayampi bhikkhuni pa�ham�pattika� dhamma� �pann� niss�ra�ya� sa�gh�dise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o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sambahul� bhikkhuniyo kosalesu janapadesu s�vatthi� addh�namaggapa�ipann� honti. Tattha a��atar� bhikkhun� vaccena p��it�1 ekik� oh�yitv�2 pacch� agam�si manuss� ta� bhikkhuni� passitv� d�sesu�. Atha kho s� bhikkhun� yena t� bhikkhuniyo tenupasa�kami, bhikkhuniyo ta� bhikkhuni� etadavocu�: "kissa tva� ayye ekik� oh�n�3 kaccisi appadha�sit�ti. Padha�sitamhi ay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� t� bhikkhuniyo appicch� santu��h� lajjiniyo kukkuccik� sikkh�k�m� t� ujjh�yanti kh�yanti vip�centi "katha� hi n�ma bhikkhun� ek� ga�amh� oh�yissat�"ti. Atha kho te bhikkhu bhagavato etamattha� �rocesu�. Sacca� kira bhikkhave bhikkhun� ek� ga�amh� oh�y�ti sacca� bhagav�. Vigarahi buddho bhagav� ananucchaviya� bhikkhave bhikkhuniy� ananulomika� appatir�pa� ass�ma�aka� akappiya� akara�ya�. Katha� hi n�ma bhikkhave bhikkhun� ek� ga�amh� oh�yissat�ti. Neta� bhikkhave ap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pan�ti: y� y�dis� yath�yutt� yath�jacc� yath�n�m� yath�gott� yath�s�l� yath�vih�r�n� yath�gocara2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v� g�mantara� gaccheyy�ti: parikkhittassa g�massa parikkhepa� pa�hama� p�da� atikk�mentiy� �patti thullaccayassa. Dutiya� p�da� atikk�mentiy� �patti sa�gh�disessa. Aparikkhittassa g�massa upac�ra� pa�hama� p�da� atikk�mentiy� �patti thullaccayassa. Dutiya� p�da� atikk�mentiy�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ccapi�ik�, s�! P��ikh�, s�mu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hitv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nda, s�! Sim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v� nad�p�ra� gaccheyy�ti: nad� n�ma tima�ala� pa�icch�detv� yattha katthaci uttarantiy� bhikkhuniy� antarav�sake tem�yati, pa�hama� p�da� uttima�ala�ti thullaccayassa. Dutiy� p�da� uttarantiy�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v� ratti� vippavaseyy�ti: saha aru�uggaman� dutiyik�ya bhikkhuniy� hatthap�sa� vijahantiy� �patti thullaccayassa vijahit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v� ga�amh� oh�yeyy�ti: ag�make ara��e dutiyik�ya bhikkhuniy� dassan�pac�ra� v� sava��pac�ra� v� vijahantiy� �patti thullaccayassa. Vijahit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pattikanti: sahavatthajjh�c�r� �pajjati asamanubh�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esoti. Tassa ceva �pattinik�yassa n�makamma� adhivacana�,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ccatidutiyik� bhikkhun� pakkant� v� hoti vibbhant� v� k�lakat� v� pakkhasa�kant� v�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� viharati jetavane an�thapi�ikassa �r�me. Tena kho pana samayena ca�ak��i bhikkhun� bha�anak�rik� hoti kalahak�rik� viv�dak�rik� bhassak�rik� sa�ghe adhikara�ak�rik�. Thullanand� bhikkhun� tass� kamme kayiram�ne2 te pa�ikkosati. Te kho pana samayena thullanand�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�rentiy� - s�! S�m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riyam�n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ka� agam�si, kenacideva kara�iyena. Atha kho bhikkhun�sa�gho thullanand� bhikkhun� pakkant�ti [PTS Page 231] [\q 231/]      ca�ak��i� bhikkhuni� �pattiy� adassane1 ukkhipi. Thullanand� bhikkhun� g�make ta� kara�ya� t�retv� punadeva s�vatthi� pacc�gacchi2. Ca�ak�´ bhikkhun� thullanand�ya bhikkhuniy� �gacchantiy� neva �sana� pa���pesi na p�dodaka� p�dap��ha� p�daka�halika� upanikkhipi. Na paccuggantv� pattac�vara� pa�iggahesi, na p�niyena �pucchi. Thullanand� bhikkhun� ca�ak��i� bhikkhuni� etadavoca: "kissa tva� ayye mayi3 �gacchantiy� neva �sana� pa���pesi. Na p�dodaka� p�dap��ha� p�daka�halika� upanikkhipi, na paccuggantv� pattac�vara� pa�iggahesi, na p�n�yena �pucch�"ti eva� heta� ayye hoti. Yath� ta� an�th�y�ti. Kissa pana tva� ayye an�th�y�ti. Im� ma� ayye bhikkhuniyo aya� an�th� appa���t� natthi imiss� koci4 pa�ivatt�ni �pattiy� adassane ukkhipi�s�ti. Thullanand� bhikkhun� b�l� et� avyatt� et�, net� j�natti kamma� v� kammadosa� v� kammavipatti� v� kammasampatti� v�. Maya� kho j�n�ma kammampi kammadosampi kammavipattimpi kamma sampattimpi, maya� kho akata� v� kamma� k�reyy�ma5 kata� v� kamma� kopeyy�m�ti lahu� lahu� bhikkhun�sa�gha� sannip�t�petv� ca�ak��i� bhikkhuni� os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ayy� thullanand� samaggena sa�ghena ukkhitta� bhikkhuni� dhammena vinayena satthus�sanena anapaloketv� k�rakasa�gha� ana���ya ga�assa chanda� os�ressat�"ti. Atha kho te bhikkhu bhagavato etamattha� �rocesu�. Sacca� kira bhikkhave thullananaana���yaggena sa�ghena ukkhitta� bhikkhuni� dhammena vinayena satthus�sanena anapaloketv� k�rakasa�gha� ana���ya ga�assa chanda� os�r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thullanand�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ena sa�ghena ukkhitta� bhikkhuni� dhammena vinayena satthus�sanena anapaloketv� k�rakasa�gha� ana���ya ga�assa chanda� os�r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v� pas�d�ya pasann�na� v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assanena, katth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cc�gacchati, s�! S�m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�, s�! S�mu! S�m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�ci, machasa�, s�mu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reyy�ma, s�m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i samaggena sa�ghena ukkhitta� bhikkhuni� dhammena vinayena satthus�sanena anapaloketv� k�rakasa�gha� ana���ya ga�assa chanda� os�reyya ayampi bhikkhun� pa�ham�pattika� dhamma� �pann� niss�ra�ya� sa�gh�dises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o n�ma sa�gho sam�nasa�v�sako sam�nas�m�ya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 ukkhitt� n�ma: �pattiy� adassane v� appa�ikamme v� appa�inissagge v� uk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vinayen�ti: yena dhammena yena vinay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s�sanen�ti: jinas�sanena buddhas�s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aloketv� k�rakasa�ghanti: kammak�rakasa�gha� an�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�ya ga�assa chandanti: ga�assa chanda� aj�nitv�, os�ress�m�ti ga�a� v� pariyesati s�ma� v� sammannati �patti dukka�assa. �attiy� dukka�a� dv�hi kammav�c�hi thullaccay� kammav�c� 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pattikanti: sahavatthajjh�c�r� �pajjati asamanubh�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oti. Tassa ceva �pattinik�yassa n�makamma� adhivacana�,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vuccatireti, �patti sa�gh�disesassa. Dhammakamme vematik� os�reti �patti sa�gh�disesassa. Dhammakamme adhammakammasa��� os�reti �patti sa�gh�disesassa. Adhammakamme dhammakammasa��� �patti dukka�assa. Adhammakamme vematik�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kammak�rakasa�gha�1 apaloketv� os�reti, ga�assa chanda� j�nitv� os�reti, vatte vattanti� os�reti asante kammak�rakasa�ghe os�r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raka� sa�gha� - s�m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sundar�nand� bhikkhun� abhir�p� hoti dassan�y� p�s�dik�. Manuss� bhattagge sundar�nanda� bhikkhuni� passitv� avassut� sundar�nand�ya bhikkhuniy� aggamagg�ni bhojan�ni denti. Sundar�nand� bhikkhun� y�vadattha� bhu�jati, a��� bhikkhuniyo na cittar�pa� la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sundar�nand� avassutassa purisapuggalassa hatthato kh�dan�ya� bhojan�ya�1 [PTS Page 233] [\q 233/]      sahatth� pa�iggahetv� kh�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ssat�"ti. Atha kho te bhikkhu bhagavato etamattha� �rocesu�. Sacca� kira bhikkhave sundar�nand� bhikkhun� avassut� avassutassa purisapuggalassa hatthato kh�dan�ya� bhojan�ya� sahatth� pa�iggahetv� kh�dati bhu�ja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sundar�nand� bhikkhun� avassut� avassutassa purisapuggalassa hatthato kh�dan�ya� bhojan�ya� sahatth� pa�iggahetv� kh�dissati bhu�j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�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vassut� avassutassa purisapuggalassa hatthato kh�dan�ya� v� bhojan�ya� v� sahatth� pa�iggahetv� kh�deyya v� bhu�jeyya v� ayampi bhikkhu pa�h�m�pattika� dhamma� �pann� niss�ra�ya� sa�gh�dises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sut� n�ma: s�ratt� apekkhavat� pa�ibaddh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suto n�ma: s�ratto apekkhav� pa�ibaddh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puggalo n�ma: manussapuriso na yakkho na peto na tiracch�nagato vi��� pa�ibalo s�r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�dan�ya� v� bhojan�ya� v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�ya� n�ma: pa�cabhojan�ni udakadantapo�a� �hapetv� avasesa� kh�dan�y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bhojan�ni odano kumm�so sattu maccho ma�sa�, kh�diss�mi bhu�jiss�m�ti patiga�h�ti �patti thullaccayassa. Ajjhoh�re ajjhoh�r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pattikanti: sahavatthajjh�v�r� �pajjati asamanubh�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oti. Tassa ceva �pattinik�yassa n�makamma� adhivacana�,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avassute kh�divuccatiss�m�ti patiga�h�ti �patti dukka�assa. Ajjhoh�re ajjhoh�re �patti thullaccayassa. Udakadantapo�a� pat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avassute yakkhassa v� petassa v� pa�a�akassa v� tiracch�nagatamanussaviggahassa v� hatthato kh�dan�ya� v� bhojan�ya� v�1 kh�diss�mi bhu�jiss�m�ti patiga�h�ti �patti dukka�assa. Ajjhoh�re ajjhoh�re �patti thullaccayassa. Udakadantapo�a� pat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avassute kh�diss�mi bhu�jiss�m�ti patiga�h�ti �patti dukka�assa. Ajjhoh�re ajjhoh�re �patti dukka�assa. Udakadantapo�a� pat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 an�patti: ubhato anavassut� honti, anavassutoti j�nanti patiga�h�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�dan�ya� v� bhojan�ya� v�ti - marammacha��hasa�g�tipi�ake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sundar�nand� bhikkhun� abhir�p� hoti dassan�y� p�s�dik�, manussa bhattagge sundar�nanda� bhikkhun� passitv� avassut� sundar�nand�ya bhikkhuniy� aggamagg�ni bhojan�ni dent�. Sundar�nand� bhikkhun� kukkucc�yant� na patiga�h�ti. Anantarik� bhikkhun� sundar�nanda� bhikkhuni� etadavoca, "kissa tva� ayye na patiga�h�s�"ti. Avassut� ayyeti. Tva� panayye avassut�ti n�ha� ayye avassut�ti. Ki� te ayye eso purisapuggalo karissati avassuto v� anavassuto v� yato tva� anavassut�. I�ghayye ya� te eso purisapuggalo deti kh�dan�ya� v� bhojan�ya� v� ta� tva� sahatth� pa�iggahetv� kh�da v� bhu�ja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katha� hi n�ma bhikkhun� eva� vakkhati "ki� te ayye eso purisapuggalo karissati avassuto v� anavassuto v�, yato tva� anavassut�, i�ghayye ya� te eso purisapuggalo deti kh�dan�ya� v� bhojan�ya� v� ta� tva� sahatth� pa�iggahetv� kh�da v� bhu�jav�"ti, atha kho te bhikkhu bhagavato etamattha� �rocesu�. Sacca� kira bhikkhave bhikkhun� eva� vadeti, "ki� te ayye eso purisapuggalo karissati avassuto v� anavassuto v� yato tva� anavassut�, i�ghayye ya� te eso purisapuggalo deti kh�dan�ya� v� bhojan�ya� v� ta� tva� sahatth� pa�iggahetv� kh�da v� bhu�ja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� eva� vakkhati "ki� te ayye eso purisapuggalo karissati avassuto v� anavassuto v� yato tva� anavassut� i�ghayye ya� te eso purisapuggalo deti kh�dan�ya� v� bhojan�ya� v� ta� tva� sahatth� pa�iggahetv� kh�da v� bhu�jav�"ti. Neta� bhikkhave appasann�na� v� pas�d�ya pasann�na� v� bh�yyobh�v�ya, athakhveta� bhikkhave appasann�na� ceva appas�d�ya pasann�na�bhu�jav�"ti.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eva� vadeyya: ki� te ayye eso purisapuggalo karissati avassuto v� anavassuto v� yato tva� anavassut�, i�ghayye ya� te eso purisapuggalo deti kh�dan�ya� v� bhojan�ya� v� ta� tva� sahatth� pa�iggahetv� kh�da v� bhu�ja v�ti. Ayampi bhikkhun� pa�ham�pattika� dhamma� �pann� niss�ra�ya� sa�gh�dises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eyy�ti: ki� te ayye eso purisapuggalo karissati avassuto v� anavassuto v� yato tva� anavassut�, i�ghayye ya� te eso purisapuggalo deti kh�dan�ya� v� bhojan�ya� v� ta� tva� sahatth� pa�iggahetv� kh�da v� bhu�ja v�ti uyyojeti �patti dukka�assa. Tass� vacanena kh�diss�mi bhu�jiss�m�ti patiga�h�ti �patti dukka�assa. Ajjhoh�re, [PTS Page 235] [\q 235/]      ajjhoh�re �patti thullaccayassa. Bhojana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pattikanti: sahavatthajjh�c�r� �pajjati asamanubh�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esoti. Tassa ceva �pattinik�yassa n�makamma� adhivacana�,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dantapo�a� patiga�h�ti uyyevuccati dukka�assa. Tass� cacanena kh�diss�mi bhu�jiss�m�ti patiga�h�ti'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avassute, yakkhassa v� petassa v� pa�akassa v� tiracch�nagatamanussaviggahassa v� hatthato kh�dan�ya� v� bhojan�ya� v� kh�da v� bhu�ja v�ti uyyojeti �patti dukka�assa. Tass� vacanena kh�diss�mi bhu�jiss�m�ti pat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h�re ajjhoh�re �patti dukka�assa. Bhojanapariyos�ne �patti thullaccayassa. Udakadantapo�a� patiga�h�ti uyyojeti �patti dukka�assa. Tass� vacanena kh�diss�mi bhu�jiss�m�ti patiga�h�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navassutoti j�nanti uyyojeti kupit� na patiga�h�ti uyyojeti kul�nuddayat�ya na patiga�h�t�ti uyyoje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a�ak�´ bhikkhun� bhikkhun�hi saddhi� bha�itv� kupit� anantaman�. Eva� vadeti buddha� paccakkh�mi dhamma� paccakkh�mi sa�gha� paccakkh�mi2 sikkha� paccakkh�mi kinnum�va sama�iyo y� sama�iyo sakyadh�taro santa���pi sama�iyo lajj�niyo kukkuvacik� sikkh�k�m� t�s�ha� santike brahmacariya� c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ayy� ca�ak�´1 kupit� anantaman� eva� vakkhati" buddha� paccakkh�mi2 dhamma� paccakkh�mi sa�gha� paccakkh�mi sikkha� paccakkh�mi kinnum�va sama�iyo y� sama�iyo sakyadh�taro santa���pi sama�iyo lajjiniyo kukkucavik� sikkh�k�m�, t�s�ha� santike brahmacariya� cariss�m�"ti. Atha kho te bhikkhu bhagavato etamattha� �rocesu�. Sacca� kira bhikkhave ca�ak�´ kukkucavik�ntaman� eva� vadeti: buddha� paccakkh�mi dhamma� paccakkh�mi sa�gha� paccakkh�mi kinnum�va sama�iyo y� sama�iyo sakyadh�taro santa���pi sama�iyo lajjiniyo kukkuccik� sikkh�k�m� t�s�ha� santike brahmacariya� c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ca�ak�´ bhikkhun� kupit� anantaman� [PTS Page 236] [\q 236/]      eva� vakkhati buddha� paccakkh�mi dhamma� paccakkh�mi sa�gha� paccakkh�mi sikkha� paccakkh�mi kinnum�va sama�iyo y� sama�iyo sakyadh�taro santa���pi sama�iyo lajjiniyo kukkuccik� sikkh�k�m�, t�s�ha� santike brahmacariya� cariss�m�ti. Neta� bhikkhave appasann�na� v� pas�d�ya pasann�na� v� bh�yyobh�v�ya, athakhveta� bhikkhave appasann�na� ceva appas�d�ya pasann�na�ca ekacc�na� a��athatt�y�ti. Atha kho bhagav� bhikkhun�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�ak�´ bhikkhun� - s�mu[i,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cc�cikkh�mi - bahu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� pana bhikkhun� kupit� anattaman� eva� vadeyya buddha� paccakkh�mi dhamma� paccakkh�mi sa�gha� paccakkh�mi sikkha� paccakk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m�va sama�iyo y� sama�iyo sakyadh�taro santa���pi sama�iyo lajj�niyo kukkuvacik� sikkh�k�m� t�s�ha� santike brahmacariya� cariss�m�ti. S� bhikkhun� bhikkhun�hi evamassa vacan�y�: "m�yye kupit� anattaman� eva� avaca, buddha� paccakkh�mi dhamma� paccakkh�mi sa�gha� paccakkh�mi sikkha� paccakkh�mi kinnum�va sama�iyo y� sama�iyo sakyadh�taro santa���pi sama�iyo lajj�niyo kukkucavik� sikkh�k�m� t�s�ha� santike brahmacariya� cariss�m�"ti. Abhiramayye sv�kkh�to dhammo cara brahmacariya� samm� dukkhassa antakiriy�y�ti. Eva�ca kukkucavik�n�hi vuccam�n� tatheva pagga�heyya s� bhikkhun� bhikkhun�hi y�vatatiya� samanubh�sitabb�, tassa pa�inissagg�ya. Y�vatatiya�ce samanubh�siyam�n� ta� pa�inissajjeyya icceta� kusala� no ce pa�inissajjeyya ayampi bhikkhun� y�vatatiyaka� dhamma� �pann� niss�ra�ya� sa�gh�dises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� anattaman�ti: anabhiraddh� �hatacitt� khilaj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eyy�ti: buddha� paccakkh�mi dhamma� paccakkh�mi sa�gha� paccakkh�mi sikkha� pakkh�mi kinnum�va sama�iyo y� sama�iyo sakyadh�taro santa���pi sama�iyo lajj�niyo kukkucavik� sikkh�k�m� t�s�ha� santike brahmacariya� c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ikapakkh�mi s� eva� v�din� bhi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h�ti: a���hi kukkucavik�nti y� su�anti t�hi vattabb�: "m�yye kupit� anattaman� eva� avaca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kkh�mi dhamma� paccakkh�mi sa�gha� paccakkh�mi sikkha� paccakk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m�va sama�iyo y� sama�iyo sakyadh�taro santa���pi sama�iyo lajj�niyo kukkucavik� sikkh�k�m� t�s�ha� santike brahmacariya� cariss�m�"ti. Abhiramayye sv�kkh�to dhammo cara brahmacariya� samm�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vattabb� "makukkucavik�n� eva� avaca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kkh�mi dhamma� paccakkh�mi sa�gha� paccakkh�mi sikkha� paccakk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m�va sama�iyo y� sama�iyo sakyadh�taro santa���pi sama�iyo lajj�niyo kukkucavik� sikkh�k�m� t�s�ha� santike brahmacariya� cariss�m�"ti. Abhiramayye sv�kkh�to dhammo cara brahmacariya� samm�dukkhassa antakiriy�y�"ti. Tatiyampi vatt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yye kupikukkucavik�ca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kkh�mi dhamma� paccakkh�mi sa�gha� paccakkh�mi sikkha� paccakk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m�va sama�iyo y� sama�iyo sakyadh�taro santa���pi sama�iyo lajj�niyo kukkucavik� sikkh�k�m� t�s�ha� santike brahmacariya� cariss�m�"ti. Abhiramayye sv�kkh�to dhammo cara brahmacariya� samm�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pa�inissajjati icceta� kusala� nokukkucavik��patti dukka�assa. Sutv� na vadanti �patti dukka�assa. S� bhikkhun� sa�ghamajjhimpi �ka��hitv� vatt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yye kupit� anattaman� eva� avaca 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kkh�mi dhamma� paccakkh�mi sa�gha� paccakkh�mi sikkha� paccakk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m�va sama�iyo y� sama�iyo sakyadh�taro santa���pi sama�iyo lajj�niyo kukkucavik� sikkh�k�m� t�s�ha� santike brahmacariya� cariss�m�"ti. Abhiramayye sv�kkh�to dhammo cara brahmacariya� samm�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vattabb� "m�yye kupit� anattaman� kukkucavik�cakkh�mi dhamma� paccakkh�mi sa�gha� paccakkh�mi sikkha� paccakk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m�va sama�iyo y� sama�iyo sakyadh�taro santa���pi sama�iyo lajj�niyo kukkucavik� sikkh�k�m� t�s�ha� santike brahmacariya� cariss�m�"ti. Abhiramayye sv�kkh�to dhammo cara brahmacariya� samm�dukkhassa antakiriy�y�"ti. Tatiyampi vatt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yye kupit� anattaman� eva� avaca bakukkucavik�dhamma� paccakkh�mi sa�gha� paccakkh�mi sikkha� paccakk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m�va sama�iyo y� sama�iyo sakyadh�taro santa���pi sama�iyo lajj�niyo kukkuvacik� sikkh�k�m� t�s�ha� santike brahmacariya� cariss�m�"ti. Abhiramayye sv�kkh�to dhammo cara brahmacariya� samm�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�inissajjati icceta� kusala� no ce pa�inissajjati �patti dukka�assa. Sutv� na vadanti �patti dukka�assa. S� bhikkhun� samanan�bh�sitabb�, eva�ca pana bhikkhave samanubh�sitabb�, v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�tu me ayye sa�gho aya� itthann�m� bhikkhun� kupit� anattaman� eva� vadeti. Buddha� paccakkh�mi dhamma� paccakkh�mi sa�gha� paccakkh�mi sikkha� paccakk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m�va sama�iyo y� sama�iyo sakyadh�taro santa���pi sama�iyo lajj�niyo kukkucavik� sikkh�k�m� t�s�ha� santike brahmacariya� cariss�m�ti. S� ta� vatthu� nappa�inissajjati, yadi sa�ghassa pattakalla� sa�gho itthann�ma� bhikkhuni� [PTS Page 237] [\q 237/]      samanubh�seyya tassa vatthussa pa�inissagg�kukkucavik�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�tu me ayye sa�gho, aya� inthann�m� bhikkhun� kupit� anattam�n� eva� vadeti. Buddha� paccakkh�mi dhamma� paccakkh�mi sa�gha� paccakkh�mi sikkha� paccakkh�mi kinnum�va sama�iyo y� sama�iyo sakyadh�taro santa���pi sama�iyo lajj�niyo kukkucavik� sikkh�k�m� t�s�ha� santike brahmacariya� cariss�m�ti. S� ta� vatthu� nappa�inissajjati sa�gho itthann�ma� bhikkhuni� samanubh�sati tassa vatthussa pa�inissagg�ya, yass� ayy�ya khamati itthann�m�ya bhikkhuniy� samanakukkucavik�sa pa�inissagg�ya. S� tu�hassa, yass� nakkhamati s� bh�seyya. Dutiyampi et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paccakkh�mi dhamma� paccakkh�mi sa�gha� paccakkh�mi sikkha� paccakkh�mi kinnum�va sama�iyo y� sama�iyo sakyadh�taro santa���pi sama�iyo lajj�niyo kukkucavik� sikkh�k�m� t�s�ha� santike brahmacariya� cariss�m�ti. S� ta� vatthu� nappa�inissajjati sa�gho itthann�ma� bhikkhuni� samanubh�sati tassa vatthussa pa�inissagg�ya, yass� ayy�ya khamati itthann�m�ya bhikkhuniy� samanubh�san� kukkucavik�ssagg�ya. S� tu�hassa, yass� nakkhamati s� bh�seyya. Tatiyampi etamattha� vad�mi buddha� paccakkh�mi dhamma� paccakkh�mi sa�gha� paccakkh�mi sikkha� paccakkh�mi kinnum�va sama�iyo y� sama�iyo sakyadh�taro santa���pi sama�iyo lajj�niyo kukkucavik� sikkh�k�m� t�s�ha� santike brahmacariya� cariss�m�ti. S� ta� vatthu� nappa�inissajjati sa�gho itthann�ma� bhikkhuni� samanubh�sati tassa vatthussa pa�inissagg�ya, yass� ayy�ya khamati itthann�m�ya bhikkhuniy� samanubh�san� tassa vatakukkucavik�ya. S� tu�hassa, yass� nakkhamati s� bh�seyya. Khamati sa�ghassa tasm� t��h�,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attiy� dukka�a�, dv�hi kammav�c�hi thullaccay�, kammav�c�pariyos�ne �patti sa�gh�disesassa. Sa�gh�disesa� ajjh�pajjantiy� �attiy� dukka�a�. Dv�hi kamm�v�c�hi thullaccay� pa�ippassam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atiyakanti: y�va tatiya� samanubh�san�ya �pajjati. Na sahavatthajjh�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esoti. Tassa ceva �pattinik�yassa n�makamma� adhivacana�,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nappa�inissajjati �patti sa�gh�disesassa. Dhammakamme vematik� nappa�inissajja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nappa�inissajja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Adhammakamme vematik�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manubh�santiy�, pa�inissajjantiy�, ummattak�ya khittacitt�y�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a�gh�d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�n�thapi�ikassa �r�me. Tena kho pana samayena ca�ak�l� bhikkhun� kismi�cideva adhikara�e pacc�kat� kupit� anattaman� eva� vadeti: chandag�miniyo ca [PTS Page 238] [\q 238/]      bhikkhuniyo dosag�miniyo ca bhikkhuniyo mohag�miniyo ca bhikkhuniyo bhayag�miniyo ca bhikkhu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: "katha� hi n�ma ayy� ca�ak�´ kismi�cideva adhikara�e pacc�kat� kupit� anattaman� eva� vakkhati "chandag�miniyo ca bhikkhuniyo dosag�miniyo ca bhikkhuniyo mohag�miniyo ca bhikkhuniyo bhayag�miniyo ca bhikkhuniyoti. Atha kho te bhikkhu bhagavato etamattha� �rocesu�. Sacca� kira bhikkhave ca�´ bhikkhun� kismi�cideva adhikara�e pacc�kat� kupit� anattaman� eva� vadeti: chandag�miniyo ca bhikkhuniyo dosag�miniyo ca bhikkhuniyo mohag�miniyo ca bhikkhuniyo bhayag�miniyo ca bhikkhuniyo"ti. Sacca� bhagav�. Vigarahi buddho bhagav� ananucchaviya� bhikkhave bhikkhuniy� ananulomika� appatir�pa� ass�ma�aka� akappiya� akara�ya�. Katha� hi n�ma bhikkhave ca�ak�´ bhikkhun� kismi�cideva adhikara�e pacc�kat� kupit� anattaman� eva� vakkhati: chandag�miniyo ca bhikkhuniyo dosag�miniyo ca bhikkhuniyo mohag�miniyo ca bhikkhuniyo bhayag�miniyo ca bhikkhuni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�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� pana bhikkhun� kismi�cideva adhikara�e pacc�kat� kupit� anattaman� eva� vadeyya: . 1"Chandag�miniyo ca bhikkhuniyo dosag�miniyo ca bhikkhuniyo mohag�miniyo ca bhikkhuniyo bhayag�miniyo ca bhikkhuniyo"t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ikkhun� bhikkhun�hi evamassa vac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ye kismi�cideva adhikara�e pacc�kat� kupit� anattaman� eva� avaca, "chandag�miniyo ca bhikkhuniyo dosag�miniyo ca bhikkhuniyo mohag�miniyo ca bhikkhuniyo bhayag�miniyo ca bhikkhuniyo"ti' ayy� kho chand�pi gaccheyya dos�pi gaccheyya moh�pi gaccheyya bhay�pi gaccheyy�ti. Eva�ca s� bhikkhun� bhikkhun�hi vuccam�n� tatheva pagga�heyya, s� bhikkhun� bhikkhun�hi y�vatatiya� samanubh�sitabb�, tassa1 pa�inissagg�ya. Y�vatatiya�ce samanubh�siyam�n� ta� pa�inissajjeyya icceta� kusala�. No ce pa�inissajjeyya ayampi bhikkhun� y�vatatiyaka� dhamma� �pann� niss�ra�ya� sa�gh�dise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ssa vatthussa - s�mu. 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cideva adhikare�eti: adhikara�a� n�ma catt�ri adhikara�ni: viv�d�dhikara�a� anuv�d�dhikara�a� �patt�dhikara�a�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kat� n�ma: par�ji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� anattaman�ti: anabhiraddh� �hatacitt� khilaj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eyy�ti: chandag�miniyo ca bhikkhuniyo dosag�miniyo ca bhikkhuniyo mohag�miniyo ca bhikkhuniyo bhayag�miniyo ca bhikkhu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ikkhun�ti: y� s� eva� v�din� bhi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h�ti: a���hi bhikkhun�hi. Y� passanti y� su�anti t�hi vatt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yye kismi�cideva adhikara�e pacc�kat� kupit� anattaman� eva� avaca, chandag�miniyo ca bhikkhuniyo dosag�miniyo ca bhikkhuniyo mohag�miniyo ca bhikkhuniyo bhayag�miniyo ca bhikkhuniyo"ti. Ayy� kho chand�pi gaccheyya dos�pi gaccheyya moh�pi gaccheyya bhay�pi gaccheyy�ti: dutiyampi vatt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yye [PTS Page 239] [\q 239/]      kismi�cideva adhikara�e pacc�kat� kupit� anattaman� eva� avaca, chandag�miniyo ca bhikkhuniyo dosag�miniyo ca bhikkhuniyo mohag�miniyo ca bhikkhuniyo bhayag�miniyo ca bhikkhuniyo"ti. Ayy� kho chand�pi gaccheyya dos�pi gaccheyya moh�pi gaccheyya bhay�pi gaccheyy�ti: tatiyampi vattabb� "m�yye kismi�cideva adhikara�e pacc�kat� kupit� anattaman� eva� avaca, chandag�miniyo ca bhikkhuniyo dosag�miniyo ca bhikkhuniyo mohag�miniyo ca bhikkhuniyo bhayag�miniyo ca bhikkhuniyo"ti. Ayy� kho chand�pi gaccheyya dos�pi gaccheyya moh�pi gaccheyya bhay�pi gaccheyy�ti: sace pa�inissajjati icceta� kusala�. No ce pa�inissajjati �patti dukka�assa. Sutv� na vadanti �patti dukka�assa. S� bhikkhun� sa�ghamijjhimpi �ka��hitv� vattabb�, "m�yye kismi�cideva adhikara�e pacc�kat� kupit� anattaman� eva� avaca, chandag�miniyo ca bhikkhuniyo dosag�miniyo ca bhikkhuniyo mohag�miniyo ca bhikkhuniyo bhayag�miniyo ca bhikkhuniyo"ti. Ayy� kho chand�pi gaccheyya dos�pi gaccheyya moh�pi gaccheyya bhay�pi gaccheyy�ti: tatiyampi vatt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yye kismi�cideva adhikara�e pacc�kat� kupit� anattaman� eva� avaca, chandag�miniyo ca bhikkhuniyo dosag�miniyo ca bhikkhuniyo mohag�miniyo ca bhikkhuniyo bhayag�miniyo ca bhikkhuniyo"ti. Ayy� kho chand�pi gaccheyya dos�pi gaccheyya moh�pi gaccheyya bhay�pi gaccheyy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�inissajjati icceta� kusala�: no ce pa�inissajjati �patti dukka�assa. S� bhikkhun� samanubh�sitabb� eva�ca pana bhikkhave samanubh�sitabb�. V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ayye sa�gho aya� itthann�ma  kisapa�inissajjati�a pacc�kat� kupit� anattaman� eva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g�miniyo ca bhikkhuniyo dosag�miniyo ca bhikkhuniyo mohag�miniyo ca bhikkhuniyo bhayag�miniyo ca bhikkhuni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a� vatthu� nappa�inissajjati yadi sa�ghassa pattakalla� sa�gho itthann�ma� bhikkhuni� samanubh�seyya tassa vatthussa pa�inissagg�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ayye sa�gho aya� itthann�m� bhikkhun� kismi�cideva adhikara�e pacc�kat� kupit� anattaman� eva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g�miniyo ca bhikkhuniyo dosag�miniyo ca bhikkhuniyo mohag�miniyo ca bhikkhuniyo bhayag�miniyo ca bhikkhuniyoti. S� ta� vatthu� nappa�inissajjati sa�gho itthann�ma� bhikkhuni� samanubh�sati tassa vatthussa pa�inissagg�ya, yass� ayy�ya khamati itthann�m�ya bhikkhuniy� samanubh�san�, tassa vatthussa pa�inissagg�ya, s� tu�hassa yass� nakkhamati s� bh�seyya dutiyampi et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ayye sa�gho aya� itthann�m� bhikkhun� kismi�cideva adhikara�e pacc�kat� kupit� anattaman� eva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g�miniyo ca bhikkhuniyo dosag�miniyo ca bhikkhuniyo mohag�miniyo ca bhikkhuniyo bhayag�miniyo ca bhikkhuni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a� vatthu� nappa�inissajjati yadi sa�ghassa pattakalla� sa�gho itthann�ma� bhikkhuni� samanubh�seyya tassa vatthussa pa�inissagg�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ayye sa�gho aya� itthann�m� bhikkhun� kismi�cideva adhikara�e pacc�kat� kupit� anattaman� eva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g�miniyo ca bhikkhuniyo dosag�miniyo ca bhikkhuniyo mohag�miniyo ca bhikkhuniyo bhayag�miniyo ca bhikkhuniyoti. S� ta� vatthu� nappa�inissajjati sa�gho itthann�ma� bhikkhuni� samanubh�sati tassa vatthussa pa�inissagg�ya, yass� ayy�ya khamati itthann�m�ya bhikkhuniy� samanubh�san�, tassa vatthussa pa�inissagg�ya, s� tu�hassa yass� nakkhamati s� bh�seyya tatiyampi etamattha� vad�mi "su�tu me ayye sa�gho aya� itthann�m� bhikkhun� kismi�cideva adhikara�e pacc�kat� kupit� anattaman� eva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g�miniyo ca bhikkhuniyo dosag�miniyo ca bhikkhuniyo mohag�miniyo ca bhikkhuniyo bhayag�miniyo ca bhikkhuni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a� vatthu� nappa�inissajjati yadi sa�ghassa pattakalla� sa�gho itthann�ma� bhikkhuni� samanubh�seyya tassa vatthussa pa�inissagg�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ayye sa�gho aya� itthann�m� bhikkhun� kismi�cideva adhikara�e pacc�kat� kupit� anattaman� eva� v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g�miniyo ca bhikkhuniyo dosag�miniyo ca bhikkhuniyo mohag�miniyo ca bhikkhuniyo bhayag�miniyo ca bhikkhuniyoti. S� ta� vatthu� nappa�inissajjati sa�gho itthann�ma� bhikkhuni� samanubh�sati tassa vatthussa pa�inissagg�ya, yass� ayy�ya khamati itthann�m�ya bhikkhuniy� samanubh�san�, tassa vatthussa pa�inissagg�ya, s� tu�hassa yass� nakkhamati s� bh�seyya. Samanubha��h� sa�ghena itthann�m� bhikkhun� tassa vatthussa pa�inissagg�ya. Khamati sa�ghassa tasm� tu�h�,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iy� dukka�a� dv�hi kammav�c�hi thullaccay�. Kammav�c� pariyos�ne �patti sa�gh�disesassa. Sa�gh�disesa� ajjh�pajjantiy� �attiy� dukka�a� dv�hi kammav�c�hi thullaccay� pa�ipassambh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atiyakanti: y�va tatiya� samanubh�san�ya �pajjati na sahavatthajjh�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oti. Tassa ceva �pattinik�yassa n�makamma� adhivavana�,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nappa�inissajjati �patti sa�gh�di sesassa. Dhammakamme vematik� nappa�inissajjati �patti sa�gh�disesassa. Dhammakammevuccati�� nappa�inissajja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Adhammakamme vematik�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manubh�santiy�, pa�inissajjantiy�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sa�gh�d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thullanand�ya bhikkhuniy� antev�sik� bhikkhuniyo sa�sa��h� viharanti p�p�c�r� p�pasadd� p�pasilok� bhikkhun�sa�ghassa vihesik� a��ama��iss� vajjapa�icch�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: vip�centi "katha� hi n�ma bhikkhuniyo sa�sa��h� viharissanti. P�p�c�r� p�pasadd� p�pasilok� bhikkhun�sa�ghassa vihesik� a��ama��iss� vajjapa�icch�dik�"ti. Atha kho te bhikkhu bhagavato etamattha� �rocesu�. Sacca� kira bhikkhave bhikkhuniyo sa�sa��h� viharanti p�p�c�r� p�pasadd� p�pasilok� bhikkhun�sa�ghassa vihesik� a��ama��iss� vajjapa�ivacch�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bhikkhuniyo sa�sa��h� viharissanti p�p�c�r� p�pasadd� p�pasilok� bhikkhun�sa�ghassa vihesik� a��ama��iss� vajjapa�icch�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h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kkhuniyo paneva sa�sa��h� viharanti p�p�c�r� p�pasadd� p�pasilok� bhikkhun�sa�ghassa vihesik� a��ama��iss� vajjapa�icch�dik�, t� bhikkhuniyo bhikkhun�hi evamassu vacan�y�, bhaginiyo kho sa�sa��h� viharanti p�p�c�r� p�pasadd� p�pasilok� bhikkhun� sa�ghassa vihesik� a��ama��iss� vajjapa�icch�dik� viviccathayye viveka��eva bhagin�na� sa�gho va��et�ti eva�ca t� bhikkhuniyo bhikkhun�hi vuccam�n� tatheva pagga�heyyu�, t� bhikkhuniyo bhikkhun�hi y�vatatiya� samanubh�sitabb� tassa pa�inissagg�ya, y�va tatiya�ce samanubh�siyam�n� ta� pa�inissajjeyyu� icceta� kusala� no ce pa�inissajjeyyu� im�pi bhikkhuniyo y�vatatiyaka� dhamma� �pann� niss�ra�ya� sa�gh�dises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niyo panev�ti: upasampann�yo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 viharant�ti, sa�sa��h� n�ma: ananulomikena k�yikac�casikena sa�sa��h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c�r�ti: p�pakena �c�rena samann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sadd�ti: p�pakena kittisaddena abbhu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silok�ti: p�pakena micch�j�vena j�vika�1 kap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sa�ghassa vihesik�ti: a��ama��iss� [PTS Page 240] [\q 240/]      kamme kayiram�ne pa�ikko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iss� vajjapa�icch�dik�ti: a��ama��iss�2 vajja� pa�icch�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 bhikkhuniyoti: y� t� sa�sa��h� bhikkhu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h�ti: a���hi bhikkhun�hi. Y� passanti y� su�anti t�hi vattabb�, bhaginiyo kho sa�sa��h� viharanti p�p�c�r� p�pasadd� p�pasilok� bhikkhun�sa�ghassa vihesik� a��ama��iss� vajjapa�icch�dik� viviccathayye viveka��eva bhagan�na� sa�gho va��et�ti. Dutiyampi vattabb� bhaginiyo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��h� viharanti p�p�c�r� p�pasadd� p�pasilok� bhikkhun�sa�ghassa vihesik� a��ama��iss� vajjapa�icch�dik� viviccathayye viveka��eva bhagan�na� sa�gho va��et�ti. Tatiyampi vattabb� bhaginiyo kho sa�sa��h� viharanti p�p�c�r� p�pasadd� p�pasilok� bhikkhun�sa�ghassa vihesik� a��ama��iss� vajjapa�icch�dik� viviccathayye viveka��eva bhagan�na� sa�gho va��et�ti. Sace pa�inissajjanti icceta� kusala�, no ce pa�inissajjanti �patti dukka�assa. Sutv� na vadanti �patti dukka�assa. T� bhikkhuniyo sa�ghamajjhampi �ka��hatv� vattabb�, bhaginiyo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 viharanti p�p�c�r� p�pasadd� p�pasilok� bhikkhun�sa�ghassa vihesik� a��ama��iss� vajjapa�icch�dik� viviccathayye viveka��eva bhagan�na� sa�gho va��et�ti. Dutiyampi vattabb� bhaginiyo kho sa�sa��h� viharanti p�p�c�r� p�pasadd� p�pasilok� bhikkhun�sa�ghassa vihesik� a��ama��iss� vajjapa�icch�dik� viviccathayye viveka��eva bhagan�na� sa�gho va��et�ti. Tatiyampi vattabb� bhaginiyo kho sa�sa��h� viharanti p�p�c�r� p�pasadd� p�pasilok� bhikkhun�sa�ghassa vihesik� a��ama��iss� vajjapa�icch�dik� viviccathayye viveka��eva bhagan�na� sa�gho va��et�ti. Sace pa�inissajjanti icceta� kusala�, no ce pa�inissajjanti �patti dukka�assa. T� bhikkhuniyo samanubh�sitabb�, eva�ca pana bhikkhave samanubh�sitabb� v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 itthann�m� ca itthann�m� ca bhikkhuniyo sa�sa��h� viharanti p�p�c�r� p�pasadd� p�pasilok� bhikkhun�sa�ghassa vihesik� a��ama��iss� vajjapa�icch�dik� t� ta� vatthu� nappa�inissajjanti yadi sa�ghassa pattakalla� sa�gho itthann�ma�ca itthann�ma�ca bhikkhuniyo samanubh�seyya tassa vatthussa pa�inissagg�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v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ama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�tu me ayye sa�gho itthann�m� ca itthann�m� ca bhikkhuniyo sa�sa��h� viharanti p�p�c�r� p�pasadd� p�pasiloka� bhikkhun�sa�ghassa vihesik� a��ama��iss� vajjapa�icch�dik�, t� ta� vatthu� nappa�inissajjanti sa�gho itthann�ma�ca itthann�ma�ca bhikkhuniyo samanubh�sati tassa vatthussa pa�inissagg�ya, yass� ayy�ya khamati itthann�m�ya ca itthann�m�ya ca bhikkhun�na� samanubh�san� tassa vatthussa pa�inissagg�ya. S� tu�hassa, yass� nakkhamati s� bh�seyya, dutiyampi etamattha� vad�mi su�tu me ayye sa�gho itthann�m� ca itthann�m� ca bhikkhuniyo sa�sa��h� viharanti p�p�c�r� p�pasadd� p�pasiloka� bhikkhun�sa�ghassa vihesik� a��ama��iss� vajjapa�icch�dik�, t� ta� vatthu� nappa�inissajjanti sa�gho itthann�ma�ca itthann�ma�ca bhikkhuniyo samanubh�sati tassa vatthussa pa�inissagg�ya, yass� ayy�ya khamati itthann�m�ya ca itthann�m�ya ca bhikkhun�na� samanubh�san� tassa vatthussa pa�inissagg�ya. S� tu�hassa, yass� nakkhamati s� bh�seyya, tatiyampi etamattha� vad�mi su�tu me ayye sa�gho itthann�m� ca itthann�m� ca bhikkhuniyo sa�sa��h� viharanti p�p�c�r� p�pasadd� p�pasiloka� bhikkhun�sa�ghassa vihesik� a��ama��iss� vajjapa�icch�dik�, t� ta� vatthu� nappa�inissajjanti sa�gho itthann�ma�ca itthann�ma�ca bhikkhuniyo samanubh�sati tassa vatthussa pa�inissagg�ya, yass� ayy�ya khamati itthann�m�ya ca itthann�m�ya ca bhikkhun�na� samanubh�san� tassa vatthussa pa�inissagg�ya. S� tu�hassa, yass� nakkhamati s� bh�seyya, dutiyampi etamattha� vad�mi samanubha��h� sa�ghena itthann�m� ca itthann�m� ca bhikkhuniyo tassa vatthussa pa�inissagg�ya khamati sa�ghassa tasm� tu�h�,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attiy� dukka�a�. Dv�hi kammav�c�hi thullaccay�. Kammav�c� pariyos�ne �patti sa�gh�disesassa. Sa�gh�disesa� ajjh�pajjantina� �attiy� dukka�a�, dv�hi kammav�c�hi thullaccay� pa�ippassambhanti, dve tisso ekato samanubh�sitabb�. Tatuttari� na samanubh�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m�pi bhikkhuniyoti: purim�yo up�d�ya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atiyakanti: y�vatatiya� samanubh�san�ya �pajjanti, na sahavatthajjh�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�mh� niss�r�y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oti. Tassa ceva �pattinik�yassa n�makamma� adhivacana�,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nappa�inissajjan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nappa�inissajjan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veccati�� nappa�inissajjan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Adhammakamme vematik�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manubh�sant�na� pa�inissajjant�na� ummattik�na� khittacitt�na�, vedana���na�, �dikammi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a�gh�dis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 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thullanand� bhikkhun� sa�ghena1 samanubha��h� bhikkhuniyo eva� vadeti, sa�sa��h�va ayye tumhe viharatha m� tumhe n�n� viharittha santi sa�ghe a���pi bhikkhuniyo ev�c�r� eva�sadd� eva�silok� bhikkhun�sa�ghassa [PTS Page 241] [\q 241/]      vihesik� a��ama��iss� vajjapa�icch�dik� t� sa�gho na ki�ci �ha. Tumbha��eva2 sa�gho u���ya paribhavena akkhantiy� vebhass�3 dubbaly� evam�ha. Bhaginiyo kho sa�sa��h� viharanti p�p�c�r� p�pasadd� p�pasilok� bhikkhun�sa�ghassa vihesik� a��ama��iss� vajjapa�icch�dik� viviccathayye viveka��eva bhagin�na� sa�gho va��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: "katha� hi n�ma ayy� thullanand� sa�ghena samanubha��h� bhikkhuniyo eva� vakkhati "sa�sa��h�va ayye tumhe viharatha m� tumhe n�n� viharittha santi sa�ghe a���pi bhikkhuniyo ev�c�r� eva�sadd� eva�silok� bhikkhun�sa�ghassa vihesik� a��ama��iss� vajjapa�icch�dik� t� sa�gho na ki�ci �ha. Tumbha��eva2 sa�gho u���ya paribhavena akkhantiy� vebhass�3 dubbaly� evam�ha. Bhaginiyo kho sa�sa��h� viharanti p�p�c�r� p�pasadd� p�pasilok� bhikkhun�sa�ghassa vihesik� a��ama��iss� vajjapa�icch�dik� viviccathayye viveka��eva bhagin�na� sa�gho va��et�"ti. Atha kho t� bhikkhuniyo bhikkh�na� etamattha� �rocesu�, bhikkhu ujjh�yanti kh�yanti vip�cent�: "katha� hi n�ma thullanand� bhikkhun� sa�ghena samanubha��h� bhikkhuniyo eva� vakkhati sa�sa��h�va ayye tumhe viharatha m� tumhe n�n� viharittha santi sa�ghe a���pi bhikkhuniyo ev�c�r� eva�sadd� eva�silok� bhikkhun�sa�ghassa vihesik� a��ama��iss� vajjapa�icch�dik� t� sa�gho na ki�ci �ha. Tumbha��eva2 sa�gho u���ya paribhavena akkhantiy� vebhass�3 dubbaly� evam�ha. Bhaginiyo kho sa�sa��h� viharanti p�p�c�r� p�pasadd� p�pasilok� bhikkhun�sa�ghassa vihesik� a��ama��iss� vajjapa�icch�dik� viviccathayye viveka��eva bhagin�na� sa�gho va��et�"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bhagav� etasmi� nid�ne etasmi� pakara�e bhikkhusa�gha� sannip�t�petv� bhikkh� pa�ipucchi, sacca� kira bhikkhave thullanand� bhikkhun� sa�ghena samanubha��h� bhikkhuniyo eva� vadeti "sa�sa��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e tumhe viharatha m� tumhe n�n� viharittha santi sa�ghe a���pi bhikkhuniyo ev�c�r� eva�sadd� eva�silok� bhikkhun�sa�ghassa vihesik� a��ama��iss� vajjapa�icch�dik� t� sa�gho na ki�ci �ha. Tumbha��eva2 sa�gho u���ya paribhavena akkhantiy� vebhass�3 dubbaly� evam�ha. Bhaginiyo kho sa�sa��h� viharanti p�p�c�r� p�pasadd� p�pasilok� bhikkhun�sa�ghassa vihesik� a��ama��iss� vajjapa�icch�dik� viviccathayye viveka��eva bhagin�na� sa�gho va��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un�sa�ghena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yha��eva - s�[i] tumheye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bhass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"Katha� hi n�ma bhikkhave thullanand� bhikkhun� sa�ghena samanubha��h� bhikkhuniyo eva� vakkhati sa�sa��h�va ayye tumhe viharatha m� tumhe n�n� viharittha santi sa�ghe a���pi bhikkhuniyo ev�c�r� eva�sadd� eva�silok� bhikkhun�sa�ghassa vihesik� a��ama��iss� vajjapa�icch�dik� t� sa�gho na ki�ci �ha. Tumbha��eva2 sa�gho u���ya paribhavena akkhantiy� vebhass�3 dubbaly� evam�ha. Bhaginiyo kho sa�sa��h� viharanti p�p�c�r� p�pasadd� p�pasilok� bhikkhun�sa�ghassa vihesik� a��ama��iss� vajjapa�icch�dik� viviccathayye viveka��eva bhagin�na� sa�gho va��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pana bhikkhun� eva� vadeyya "sa�sa��h�va a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viharatha m� tumhe n�n� viharittha santi sa�ghe a��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ev�c�r� eva�sadd� eva�silok� bhikkhun�sa�ghassa vihesik� a��ama��iss� vajjapa�icch�dik� t� sa�gho na ki�ci �ha. Tumbha��eva sa�gho u���ya paribhavena akkhantiy� vebhass� dubbaly� evam�ha. Bhaginiyo kho sa�sa��h� viharanti p�p�c�r� p�pasadd� p�pasilok� bhikkhun�sa�ghassa vihesik� a��ama��iss� vajjapa�icch�dik� viviccathayye viveka��eva bhagin�na� sa�gho va��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bhikkhun� bhikkhun�hi evamassa vacan�y�: "m�yye eva� a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va ayye tumhe viharatha, m� tumhe n�n� viharittha, santi sa�ghe a���pi bhikkhuniyo ev�c�r� eva�sadd� eva�silok� bhikkhun�sa�ghassa vihesik� a��ama��iss� vajjapa�icch�dik� t� sa�gho na ki�ci �ha. Tumbha��eva sa�gho u���ya paribhavena akkhantiy� vebhass� dubbaly� evam�ha. Bhaginiyo kho sa�sa��h� viharanti p�p�c�r� p�pasadd� p�pasilok� bhikkhun�sa�ghassa vihesik� a��ama��iss� vajjapa�icch�dik�, viviccathayye viveka��eva bhagin�na� sa�gho va��et�"ti. Eva�ca s� bhikkhun� bhikkhun�hi cuccam�n� tatheva pagga�heyya, s� bhikkhun� bhikkhun�hi y�vatatiya� samanubh�sitabb� tassa pa�inissagg�ya. Y�vatatiya�ce samanubh�siyam�n� ta� pa�inissajjeyya icceta� kusala�, no ce pa�inissajjeyya ayampi bhikkhun� y�vatatiyaka� dhamma� �pann� niss�ra�ya� sa�gh�dises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deyya: sa�sa��h�va ayye tumhe viharatha m� tumhe n�n� viharittha santi sa�ghe a���pi bhikkhuniyo ev�c�r� eva� sadd� eva�silok� bhikkhun�sa�ghassa vihesik� a��ama��iss� vajjapa�icch�dik�, t� sa�gho na ki�ci �ha tumha��eva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�y�ti: ava���ya paribhaven�ti: paribhavyat�ya1 akkhantiy�ti: kopena. Vebhass�ti: vibhassikat�ya2. Dubbaly�ti: [PTS Page 242] [\q 242/]      apakkhat�ya3. Evam�ha bhaginiyo kho sa�sa��h� viharanti p�p�c�r� p�pasadd� p�pasilok� bhikkhun�sa�ghassa vihesik� a��ama��iss� vajjapa�icch�dik� viviccathayye viveka��eva bhagin�na� sa�gho va��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ikkhun�ti: y� s� eva� v�din� bhi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h�ti: a���hi bhikkhun�hi, y� passanti y� su�anti t�hi vattabb�: "m�yye eva� avaca sa�sa��h�va a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viharatha m� tumhe n�n� viharittha santi sa�ghe a��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o ev�c�r� eva�sadd� eva�silok� bhikkhun�sa�ghassa vihesik� a��ama��iss� vajjapa�icch�dik� t� sa�gho na ki�ci �ha. Tumbha��eva sa�gho u���ya paribhavena akkhantiy� vebhass� dubbaly� evam�ha. Bhaginiyo kho sa�sa��h� viharanti p�p�c�r� p�pasadd� p�pasilok� bhikkhun�sa�ghassa vihesik� a��ama��iss� vajjapa�icch�dik� viviccathayye viveka��eva bhagin�na� sa�gho va��et�"ti. Dutiyampi vattabb� "m�yye eva� avaca sa�sa��h�va ayye tumhe viharatha m� tumhe n�n� viharittha santi sa�ghe a��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o ev�c�r� eva�sadd� eva�silok� bhikkhun�sa�ghassa vihesik� a��ama��iss� vajjapa�icch�dik� t� sa�gho na ki�ci �ha. Tumbha��eva sa�gho u���ya paribhavena akkhantiy� vebhass� dubbaly� evam�ha. Bhaginiyo kho sa�sa��h� viharanti p�p�c�r� p�pasadd� p�pasilok� bhikkhun�sa�ghassa vihesik� a��ama��iss� vajjapa�icch�dik� viviccathayye viveka��eva bhagin�na� sa�gho va��et�"ti. Tatiyampi vattabb� "m�yye eva� avaca sa�sa��h�va ayye tumhe viharatha m� tumhe n�n� viharittha santi sa�ghe a��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ev�c�r� eva�sadd� eva�silok� bhikkhun�sa�ghassa vihesik� a��ama��iss� vajjapa�icch�dik� t� sa�gho na ki�ci �ha. Tumbha��eva sa�gho u���ya paribhavena akkhantiy� vebhass� dubbaly� evam�ha. Bhaginiyo kho sa�sa��h� viharanti p�p�c�r� p�pasadd� p�pasilok� bhikkhun�sa�ghassa vihesik� a��ama��iss� vajjapa�icch�dik� viviccathayye viveka��eva bhagin�na� sa�gho va��et�ti. Sace pa�inissajjati icceta� kusala�, no ce pa�inissaj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na vadanti �patti dukka�assa. S� bhikkhun� sa�ghamajjhimpi �ka��hatv� vattabb� m�yye eva� avaca sa�sa��h�va a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viharatha m� tumhe n�n� viharittha santi sa�ghe a��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o ev�c�r� eva�sadd� eva�silok� bhikkhun�sa�ghassa vihesik� a��ama��iss� vajjapa�icch�dik� t� sa�gho na ki�ci �ha. Tumbha��eva sa�gho u���ya paribhavena akkhantiy� vebhass� dubbaly� evam�ha. Bhaginiyo kho sa�sa��h� viharanti p�p�c�r� p�pasadd� p�pasilok� bhikkhun�sa�ghassa vihesik� a��ama��iss� vajjapa�icch�dik� viviccathayye viveka��eva bhagin�na� sa�gho va��et�"ti. Dutiyampi vattabb� "m�yye eva� avaca sa�sa��h�va ayye tumhe viharatha m� tumhe n�n� viharittha santi sa�ghe a��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o ev�c�r� eva�sadd� eva�silok� bhikkhun�sa�ghassa vihesik� a��ama��iss� vajjapa�icch�dik� t� sa�gho na ki�ci �ha. Tumbha��eva sa�gho u���ya paribhavena akkhantiy� vebhass� dubbaly� evam�ha. Bhaginiyo kho sa�sa��h� viharanti p�p�c�r� p�pasadd� p�pasilok� bhikkhun�sa�ghassa vihesik� a��ama��iss� vajjapa�icch�dik� viviccathayye viveka��eva bhagin�na� sa�gho va��et�"ti. Tatiyampi vattabb� "m�yye eva� avaca sa�sa��h�va ayye tumhe viharatha m� tumhe n�n� viharittha santi sa�ghe a��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ev�c�r� eva�sadd� eva�silok� bhikkhun�sa�ghassa vihesik� a��ama��iss� vajjapa�icch�dik� t� sa�gho na ki�ci �ha. Tumbha��eva sa�gho u���ya paribhavena akkhantiy� vebhass� dubbaly� evam�ha. Bhaginiyo kho sa�sa��h� viharanti p�p�c�r� p�pasadd� p�pasilok� bhikkhun�sa�ghassa vihesik� a��ama��iss� vajjapa�icch�dik� viviccathayye viveka��eva bhagin�na� sa�gho va��et�ti. Sace pa�inissajjati icceta� kusala�, no ce pa�inissajjati �patti dukka�assa. S� bhikkhun� samanubh�sitabb� eva�ca pana bhikkhave samanubh�sitabb� v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ribhaby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bhass�k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akkh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�tu me ayye sa�gho aya� itthann�m� bhikkhun� sa�ghena samanubha��h� bhikkhuniyo eva� vad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va ayye tumhe viharatha m� tumhe n�n� viharittha santi sa�ghe a���pi bhikkhuniyo ev�c�r� eva�sadd� eva�silok� bhikkhun�sa�ghassa vihesik� a��ama��iss� vajjapa�icch�dik� t� sa�gho na ki�ci �ha. Tumbha��eva sa�gho u���ya paribhavena akkhantiy� vebhass� dubbaly� evam�ha. "Bhaginiyo kho sa�sa��h� viharanti p�p�c�r� p�pasadd� p�pasilok� bhikkhun�sa�ghassa vihesik� a��ama��iss� vajjapa�icch�dik� viviccathayye viveka��eva bhagin�na� sa�gho va��et�"ti. S� ta� vatthu� nappa�inissajjati. Yadi sa�ghassa pattakalla� sa�gho itthann�ma� bhikkhuni� samanubh�seyya tass� vatthussa pa�inissagg�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�tu me ayye sa�gho, aya� itthann�m� bhikkhun� sa�ghena samanubha��h� bhikkhuniyo eva� vadeti: sa�sa��h�va ayye tumhe viharatha m� tumhe n�n� viharittha santi sa�ghe a���pi bhikkhuniyo ev�c�r� eva�sadd� eva�silok� bhikkhun�sa�ghassa vihesik� a��ama��iss� vajjapa�icch�d�k� t� sa�gho na ki�ci �ha. Tumha��eva sa�gho u���ya paribhavena akkhantiy� vebhass� dubbaly� evam�ha: "bhaginiyo kho sa�sa��h� viharanti p�p�c�r� p�pasadd� p�pisilok� bhikkhun�sa�ghassa vihesik� a��ama��iss� vajjapa�icch�dik� viviccathayye viveka��eva bhagin�na� sa�gho va��et�"ti. S� ta� vatthu� nappa�inissajjati. Sa�gho itthann�ma� bhikkhuni� samanubh�sati tassa vatthussa pa�inissagg�ya. Yass� ayy�ya khamati itthann�m�ya bhikkhuniy� samanubh�san� tassa vatthussa pa�inissagg�ya, s� tu�hassa yassaviviccathayyye. Dutiyampi ek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��h�va ayye tumhe viharatha m� tumhe n�n� viharittha santi sa�ghe a���pi bhikkhuniyo ev�c�r� eva�sadd� eva�silok� bhikkhun�sa�ghassa vihesik� a��ama��iss� vajjapa�icch�d�k� t� sa�gho na ki�ci �ha. Tumha��eva sa�gho u���ya paribhavena akkhantiy� vebhass� dubbaly� evam�ha: "bhaginiyo kho sa�sa��h� viharanti p�p�c�r� p�pasadd� p�pisilok� bhikkhun�sa�ghassa vihesik� a��ama��iss� vajjapa�icch�dik� viviccathayye viveka��eva bhagin�na� sa�gho va��et�"ti. S� ta� vatthu� nappa�inissajjati. Sa�gho itthann�ma� bhikkhuni� samanubh�sati tassa vatthussa pa�inissagg�ya. Yass� ayy�ya khamati itthann�m�ya bhikkhuniy� samanubh�san� tassa vatthussa pa�inissagg�ya, s� tu�hassa yass� nakkhamaviviccathayyempi ek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va ayye tumhe viharatha m� tumhe n�n� viharittha santi sa�ghe a���pi bhikkhuniyo ev�c�r� eva�sadd� eva�silok� bhikkhun�sa�ghassa vihesik� a��ama��iss� vajjapa�icch�d�k� t� sa�gho na ki�ci �ha. Tumha��eva sa�gho u���ya paribhavena akkhantiy� vebhass� dubbaly� evam�ha: "bhaginiyo kho sa�sa��h� viharanti p�p�c�r� p�pasadd� p�pisilok� bhikkhun�sa�ghassa vihesik� a��ama��iss� vajjapa�icch�dik� viviccathayye viveka��eva bhagin�na� sa�gho va��et�"ti. S� ta� vatthu� nappa�inissajjati. Sa�gho itthann�ma� bhikkhuni� samanubh�sati tassa vatthussa pa�inissagg�ya. Yass� ayy�ya khamati itthann�m�ya bhikkhuniy� samanubh�san� tassa vatthussa pa�inissagg�ya, s� tu�hassa yass� nakkhamati s� bhaviviccathayye�ghena itthann�m� bhikkhun� tassa vatthussa pa�inissagg�ya, khamati sa�ghassa tasm� tu�h�,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attiy� dukka�a�, dv�hi kammav�c�hi thullaccay�, kammav�c�pariyos�ne �patti sa�gh�disesassa sa�gh�disesa� ajjh�pajjantiy� �attiy� dukka�a� dv�hi kammav�c�hi thullaccay� pa�ippassam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yamp�ti: purim�yo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atiyakanti: y�vatatiya� samanubh�san�ya �pajjati na sahavatthajjh�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a�yanti: sa�ghamh� niss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: sa�ghova tass� �pattiy� m�natta� deti m�l�ya pa�ikassati abbheti na sambahul� na ek� bhikkhun� tena vuccati sa�gh�disoti. Tassa ceva �pattinik�yassa n�makamma� adhivacana�,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nappa�inissajja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nappa�inissajja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nappa�inissajjavuccati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Adhammakamme vematik�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manubh�santiy�, pa�inissajjantiy�, ummattik�ya, khittacitt�ya, vedana��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a�gh�dis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ddi��h� kho ayy�yo sattarasasa�gh�dises� dhamm� nava pa�ham�pattik� a��ha y�vatatiyak�, yesa� bhikkhun� a��atara� v� a��atara� v� �pajjati t�ya2 bhikkhuniy� ubhato sa�ghe pakkham�natta� caritabba�. Ci��am�natt� bhikkhun�3 yattha siy� v�satiga�o bhikkhun�sa�gho tattha s� bhikkhun� abbhetabb�. Ek�yapi ce �no. V�satiga�o bhikkhun�sa�gho ta� bhikkhuni� abbheyya s� ca bhikkhun� anabbhit� t� ca bhikkhuniyo g�rayh� aya� tattha s�m�ci. Tattha ayy�yo pucch�mi kaccittha parisuddh�, dutiyampi pucch�mi kaccittha parisuddh�, tatiyampi pucch�mi kaccittha parisuddh�, parisuddhetthayy�yo, tasm� tu�h�.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aya� cori g�manta� ukkhitta� kh�d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te kupit� kismi�ci sa�sa��hu���ya te das�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as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, s�! S�mu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��m�natt�ya bhikkhuniy�, s�! S�mu! S�m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sa��h� ��yate das�ti - s�m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43] [\q 243/]      nissagg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ayy�yo ti�sanissaggiy� p�cittiy� 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bah� patte sannicaya� karonti. Manuss� vih�rac�rika� �hi�ant� passitv� ujjh�yanti kh�yanti vip�centi, "katha� hi n�ma bhikkhuniyo bah� patte sannicaya� karissanti pattav��ijja�1 v� bhikkhuniyo karissanti �mantik�pa�a� v� pas�ress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pattasannicaya� kar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chabbaggiy� bhikkhuniyo pattasannicaya� 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chabbaggiy� bhikkhuniyo pattasannicaya� karissa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pattasannicaya� kareyya nissaggiy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n�ma: dve patt� ayopatto mattik�patto. Tayo pattassa va�� ukka��ho patto majjhimo patto omako patto. Ukka��ho n�ma patto: a��h��hakodana� ga�h�ti catubh�ga� kh�dana� tadupiya�ca2 vya�jana�. Majjhimo n�ma patto: n�likodana� ga�h�ti catubh�ga� kh�dana� tadupiya�ca vya�jana�. [PTS Page 244] [\q 244/]      omako n�ma patto: patthodana� ga�h�ti catubh�ga� kh�dana� tadupiya�ca vya�jana�. Tato ukka��ho apatto omako a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tava�ijja�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dup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caya� kareyy�ti: anadhi��hito avik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o hot�ti: sahaaru�uggaman� nissaggiyo hoti. Nissajjitabbo sa�ghassa v� ga�assa v� ekabhikkhuniy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nissajjitabbo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upasa�kamitv� eka�sa� uttar�sa�gha� karitv� bu��h�na� bhikkhun�na� p�de vanditv� ukku�ika� nis�ditv� a�jalimpaggahetv� evamassavacan�yo. "Aya� me ayye patto ratt�tikkanto nissaggiyo, im�ha� sa�ghassa nissaj�m�ti. Nissajjitv� �patti 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�tikkante atikkantasa��� nissaggiya� p�cittiya�. Ratt�tikkanne vematik� nissaggiya� p�cittiya�. Ratt�tikkante anatikkanatasa��� nissaggiya� p�cittiya�. Anadhi��hite adhi��hitasa��� nissaggiya� p�cittiya�. Avikappite vikappitasa��� nissaggiya� p�ci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Avissajjite [PTS Page 245] [\q 245/]      vissajjitasa��� nissaggiya� p�cittiya�. Ana��he na��hasa��� nissaggiya� p�cittiya�. Avina��he vina��hasa��� nissaggiya� p�cittiya�. Abhinne bhinnasa��� nissaggiya� p�cittiya�. Avilutte viluttasa���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a� patta� anissajitv� paribhu�jati �patti dukka�assa. Ratt�natikkante atikkantasa��� �patti dukka�assa. Ratt�natikkante vematik� �patti dukka�assa. Ratt�natikkante anatikkant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nto aru�a�1 adhi��heti vikappeti vissajjeti nassati vinassati bhijjati acchinditv� ga�hanti vissasa� ga�han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uniyo nissa��hapatta� na denti. Bhagavato etamattha� �rocesu�. "Na bhikkhave nissa��hapatto na d�tabbo y� na da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: - tena kho pana samayena sambahul� bhikkhuniyo g�mak�v�se vassa� vutth�2 s�vatthi� agama�su vattasampann� iriy�pathasampann� ducco l�khac�var�. Up�sak� t� bhikkhuniyo passitv� im� bhikkhuniyo vattasampann� iriy�pathasampann� ducco l�khac�var�, im� bhikkhuniyo acchinn� bhavissant�ti bhikkhun�sa�ghassa ak�lac�vara� ada�su. Thullanand� bhikkhun� amh�ka� ka�hina� atthata� k�lac�varanti adhi��hahitv� bh�j�pesi. Up�sak� t� bhikkhuniyo passitv� etadavocu�. Apayy�hi c�vara� laddhanti. Na maya� �vuso c�vara� labh�ma ayy� thullanand�3 amh�ka� ka�hina� atthata� k�lac�varanti adhi��hahitv� bh�j�pes�ti. Up�sik� ujjh�yanti kh�yanti vip�centi "katha� hi n�ma ayy� thullanand� ak�lac�vara� k�lac�varanti adhi��hahitv� bh�j�p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to aru�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ssa�vu��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yy� cullanand� bhikkhun� - s�mu[i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up�sak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ayy� thullanand� ak�lac�vara� k�lac�varanti adhi��hahitv� bh�j�pessat�"ti. Atha kho te bhikkhu bhagavato etamattha� [PTS Page 246] [\q 246/]      �rocesu�. Sacca� kira bhikkhave thullanand� bhikkhun� ak�lac�vara� k�lac�varanti adhi��hahitv� bh�j�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thullanand� bhikkhun� ak�lac�vara� k�lac�varanti adhi��hahitv� bh�j�p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k�lac�vara� k�lac�varanti adhi��hahitv� bh�j�peyya nissaggiy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ac�vara� n�ma: anatthate ka�hine ek�dasam�se uppanna� atthate ka�hine sattam�se uppanna� k�lepi �dissa dinna� eta� ak�lac�var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ac�vara� k�lac�varanti adhi��hahitv� bh�j�peti payoge dukka�a� pa�il�bhena nissasaggiya� hoti nissajjitabba� sa�ghassa v� ga�assa v� ekabhikkhuniy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ha� karitv� bu��h�na� bhikkhun�na� p�de vanditv� ukku�ika� nis�ditv� a�jalimpaggahetv� evamassavacan�yo. "Ida� me ayye ak�lac�ra� k�lac�varanti adhi��hahitv� bh�j�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a� im�ha� sa�ghassa niss�j�m�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ac�vare ak�lac�varasa��� k�lac�varanti adhi��hahitv� bh�j�peti nissaggiya� p�cittiya�. Ak�lac�vare vematik� k�lac�varanti adhi��hahitv� bh�j�peti �patti dukka�assa. Ak�lac�vare k�lac�varasa��� k�lac�varanti adhi��hahitv� bh�j�peti an�patti1. K�lac�vare ak�lac�varasa��� �patti dukka�assa. K�lac�vare vematik� �patti dukka�assa. K�lac�vare k�lac�var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k�lac�vara� k�lac�varasa��� bh�j�peti, k�lac�vara� k�lac�varasa��� bh�j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c�vare k�lac�varasa��� k�lac�varanti adhi��hahitv� bh�j�peti an�patti - s�mu[ii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. Tena kho pana samayena thullanand� bhikkhun� a��atar�ya bhikkhuniy� saddhi� c�vara� parivattetv� paribhu�jati1. Atha kho s� bhikkhun� ta� c�vara� sa�haritv�2 nikkhipi. Thullanand� bhikkhun� ta� bhikkhuni� etadavoca: "yante ayye may� [PTS Page 247] [\q 247/]      saddhi� c�vara� parivattita� kaha� ta� c�vara"nti. Atha kho s� bhikkhun� ta� c�vara� n�haritv� thullanand�ya bhikkhuniy� dassesi. Thullanand� bhikkhun� ta� bhikkhuni� etadavoca: "handayye tuyha� c�vara�, �hara me ta� c�vara�. Ya� tuyha� tuyhameveta� ya� mayha� mayhameveta�. �hara meta� saka� pacc�har�"ti acchindi. Atha kho s� bhikkhu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bhikkhuniy� saddhi� c�vara� parivattetv� acchindissat�"ti. Atha kho te bhikkhu bhagavato etamattha� �rocesu�. Sacca� kira bhikkhave thullanand� bhikkhun� bhikkhuniy� saddhi� c�vara� parivattetv� acchind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thullanand� bhikkhun� bhikkhuniy� saddhi� c�vara� parivattetv� acchin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bhikkhuniy� saddhi� c�vara� parivattetv� s� pacch� eva� vadeyya handayye tuyha� c�vara�, �hara me ta� c�vara�, ya� tuyha� tuyhameveta� ya� mayha� mayhameveta�, �hara meta� c�vara� saka� pacc�har�ti acchindeyya v� acchind�yye v� nissaggiy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bhu�ji,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ghar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hikkhuniy� saddhinti: a���ya bhikkhuniy�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 n�ma: channa� c�var�na� a��atara� c�vara� vikappan�pagapacchim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etv�ti: parittena v� vipula� vipulena v� par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indeyy�ti: saya� acchindati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ind�peyy�ti: a��a� ��peti �patti dukka�assa. Saki ��att� bahukampi acchindati nissaggiya� hoti. Nissajjitabba� sa�ghassa v� ga�assa v� ekabhikkhuniy� v�. Eva�ca pana bhikkhave nissajjitabba�. T�ya bhikkhuniy� sa�gha� upasa�kamitv� eka�sa� uttar�sa�gha� karitv� bu��h�na� bhikkhun�na� p�de vanditv� ukku�ika� nis�ditv� a�jalimpaggahetv� evamassavacan�yo. "Ida� me ayye c�vara� parivattetv� acchindita�2 nissaggiya� im�ha� sa�ghassa niss�j�m�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upasampannasa��� c�vara� parivattetv� acchindati v� acchind�peti v� nissaggiya� p�cittiya�. [PTS Page 248] [\q 248/]      upasampann�ya vematik� c�vara� parivattetv� acchindati v� acchind�peti v� nissaggiya� p�cittiya�. Upasampann�ya anupasampannasa��� c�vara� parivattetv� acchindati v� acchind�peti v�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parikkh�ra� parivattetv� acchindati v� acchind�peti v� �patti dukka�assa. Anupasampann�ya saddhi� c�vara� v� a��a� v� parikkh�ra� parivattetv� acchindati v� acchind�peti v� �patti dukka�assa. Anupasampann�ya upasampannasa��� �patti dukka�assa. Anupasampann�ya vematik� �patti dukka�assa. Anupasampann�ya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� v� deti, tass� v� viss�senti3. Ga�h�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kappan�paga� pacchi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chinna�,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ssas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- tena kho pana samayena thullanand� bhikkhun� gil�n� hoti. Atha kho a��ataro up�sako yena thullanand� bhikkhun� tenupasa�kami upasa�kamitv� thullananda� bhikkhuni� etadavoca "ki� te ayye aph�su, ki� �har�yat�"ti. Sappin� me �vuso atthoti. Atha kho so up�sako a��atarassa �pa�ikassa ghar� kah�pa�assa sappi� �haritv� thallanand�ya bhikkhuniy� ad�si. Thullanand� bhikkhun�1 "na me �vuso sappin� attho, telena me attho"ti. Atha kho so up�sako yena so �pa�iko tenupasa�kami. Upasa�kamitv� ta� �pa�ika� etadavoca "na kirayyo ayy�ya sappin� attho telena attho. Handa te sappi�, tela� me deh�"ti. Sace maya� ayyo vikk�ta� bha�a� puna �diyiss�ma2 kad� amh�ka� bha�a� vikk�yissati. Sappissa kayena sappi ha�a�. Telassa kaya� �hara, tela� harissat�ti. Atha kho so up�sako ujjh�yati kh�yati vip�ceti: "katha� hi n�ma ayy� thullanand� a��a� vi���pessat�"ti. Atha kho te bhikkhu bhagavato etamattha� �rocesu�. Sacca� kira bhikkhave thullanand� bhikkhun� a��a� vi���petv� a��a� vi���pes�ti. Sacca� bhagav�. Vigarahi buddho [PTS Page 249] [\q 249/]      bhagav� ananucchaviya� bhikkhave bhikkhuniy� ananulomika� appatir�pa� ass�ma�aka� akappiya� akara�ya�. Katha� hi n�ma bhikkhave thullanand� bhikkhun� a��a� vi���petv� a��a� vi���p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��a� vi���petv� a��a� vi���peyya nissaggiy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vi���petv�ti: ya� ki�ci vi���pet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vi���peyy�ti: ta� �hapetv� a��a� vi���peti payoge dukka�a�. Pa�il�bhena nissaggiya� hoti. Nissajjitabba� sa�ghassa v� ga�assa v� ekabhikkhuniy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ha� karitv� bu��h�na� bhikkhun�na� p�de vanditv� ukku�ika� nis�ditv� a�jalimpaggahetv� evamassavacan�yo. "Ida� me ayye a��a� vi���petv� a��a� vi���pita�, nissaggiya�. Im�ha� sa�ghassa niss�j�m�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ullanand� bhikkhun� evam�h�ti dissate maramma cha��ha sa�g�ti 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hariss�mi, s�mu[i] s�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a��asa��� a��a� vi��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vematik� a��a� vi��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ana��asa��� a��a� vi��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e a��asa��� ana��a� vi���p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e vematik� ana��a� vi���peti �patti dukka�assa. Ana��e ana��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ta��eva vi���peti, a��a�ca vi���peti. �nisa�sa� dassetv� vi��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- tena kho pana samayena thullanand� bhikkhun� gil�n� hoti. Atha kho a��ataro up�sako yena thullanand� bhikkhun�a��a�ca. Upa�kamitv� thullananda� bhikkhuni� etadavoca kacci ayye khaman�ya� kacci y�pan�ya"nti. Na me �vuso khaman�ya� na y�pan�yanti. Amukassa ayye �pa�ikassa ghare kah�pa�a� nikkhipiss�mi. Tato ya� iccheyy�si ta� �har�peyy�s�ti. Thullanand� bhikkhun� a��atara� sikkham�na� ��pesi, gaccha sikkham�ne amukassa [PT]upa�kamitv�ssa ghar� kah�pa�assa tela� �haritv� thullanand�ya bhikkhuniy� ad�si. Thullanand� bhikkhun� na me sikkham�ne telena attho sappin� me atthoti.Atha kho s� sikkham�n� so �pa�iko tenupasa�kami, upasa�kamitv� ta� �pa�ika� etadavoca: "na kira �vuso ayy�ya telena attho sappin� attho handa te tela�, sappi� me deh�ti. Sace maya� ayye vikk�ta� bha�a� puna �diyiss�ma kad� amh�ka� bha�a� vikk�yissati. Telassa kayena tela� ha�a�. Sappissa kaya� �hara sappi� h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� sikkham�n� rodant� a��h�si. Bhikkhuniyo ta� sikkham�na� etadavocu�: "kissa tva� sikkham�ne rodas�"ti. Atha kho s� sikkham�n� bhikkhun�na� etamattha� �rocesi. Y� t� bhikkhuniyo appicch� santu��h� lajjiniyo kukkuccik� sikkh�k�m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h�yanti kh�yanti vip�centi "katha� hi n�ma ayy� thullanand� a��a� cet�petv� a��a� cet�pessat�"ti. Atha kho te bhikkhu bhagavato etamattha� �rocesu�. Sacca� kira bhikkhave thullanand� bhikkhun� a��a� cet�petv� a��a� cet�pes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thullanand� bhikkhun� a��a� cet�petv� a��a� cet�p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��a� cet�petv� a��a� cet�peyya nissaggiy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cet�petv�ti: ya� ki�ci cet�pet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cet�peyy�ti: ta� �hapetv� a��a� cet�peti payoge dukka�a�. Pa�il�bhena nissaggiya� hoti. Nissajjitabba� sa�ghassa v� ga�assa v� ekabhikkhuniy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ha� karitv� bu��h�na� bhikkhun�na� p�de vanditv� ukku�ika� nis�ditv� a�jalimpaggahetv� evamassavacan�yo. "Ida� me ayye a��a� vi���petv� a��a� vi���pita�, nissaggiya�. Im�ha� sa�ghassa niss�j�m�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a��asa��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vematik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ana��asa��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e a��asa��� ana��a� cet�p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e vematik� ana��a� cet�peti �patti dukka�assa. Ana��e ana��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ta��eva cet�peti, a��a�ca cet�peti. �nisa�sa� dassetv� cet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- tena kho pana samayena up�sik� bhikkhun� sa�ghassa c�varatth�ya chandaka� sa�haritv�1 a��atarassa p�v�rikassa ghare paa��a�ckhipitv� bhikkhuniyo upasa�kamitv� etadavocu�: "amukassa ayye p�v�rikassa ghare c�varatth�ya parikkh�ro nikkhitto tato c�vara� �har�petv� bh�jeth�"ti. Bhikkhuniyo tena parikkh�rena bhesajja� cet�petv� paribhu�ji�su. Up�sik� j�nitv� ujjh�yanti kh�yanti, vip�centi: "katha� hi n�ma bhikkhuniyo a��adatthikena parikkh�rena a��uddisikena sa�ghikena a��a� cet�p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up�sak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[PTS Page 251] [\q 251/]      appicch� santu��h� lajjiniyo kukkuccik� sikkh�k�m� t� ujjh�yanti kh�yanti vip� centi "katha� hi n�ma bhikkhuniyo a��adatthikena parikkh�rena a��uddisikena sa�ghikena a��a� cet�p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bhikkhuniyo a��adatthikena parikkh�rena a��uddisikena sa�ghikena a��a� cet�pent�ti. Sacca� bhagav�. Vigarahi buddho bhagav� ananucchaviya� bhikkhave bhikkhuniy� ananulomika� appatir�pa� ass�ma�aka� akappiya� akara�ya�. Katha� hi n�ma bhikkhave bhikkhuniyo a��adatthikena parikkh�rena a��uddisikena sa�ghikena a��a� cet�p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��adatthikena parikkh�rena a��uddisikena sa�ghikena a��a� cet�peyya nissaggiy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na parikkh�rena a��uddisiken�ti: a��assatth�ya dinn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n�ti: sa�ghassa na ga�assa na ekabhikkhu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cet�peyy�ti: ya� atth�ya dinna� ta� �hapetv� a��a� cet�peti payoge dukka�a�. Pa�il�bhena nissaggi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jjitabba� sa�ghassa v� ga�assa v� ekabhikkhuniy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upasa�kamitv� eka�sa� uttar�sa�gha� karitv� bu��h�na� bhikkhun�na� p�de vanditv� ukku�ika� nis�ditv� a�jalimpaggahetv� evamassavacan�yo. "Ida� me ayye a��adatthikena parikkh�rena a��uddisikena sa�ghikena a��a� cet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a�. Im�ha� sa�ghassa niss�j�m�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har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��adatthikasa��� a��a� cet�peti nissaggiya� p�cittiya�. A��adatthike vematik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na��adatthikasa��� a��a� cet�peti nissaggiya� p�cittiya�. Nissa��ha� pa�ilabhitv� yath�d�ne upan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ana��adatthik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vematik� �patti dukka�assa. Ana��adatthike ana��adatthik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esaka� upaneti, s�mike apaloketv� upaneti, �pad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- tena kho pana samayena up�sik� bhikkhun� sa�ghassa c�varatth�ya chandaka� sa�haritv� a��atarassa p�v�rikassa ghare parikkh�ra� [PTS Page 252] [\q 252/]      nikkhipitv� bhikkhuniyo upasa�kamitv� etadavocu�: amukassa ayye p�v�rikassa ghare c�varatth�ya parikkh�ro nikkhitto, tato c�vara� �har�petv� bh�jeth�"ti. Bhikkhuniyo tena ca parikkh�rena sayampi y�citv� bhesajja� cet�petv� paribhu�ji�su. Up�sak� j�nitv� ujjh�yanti kh�yanti vip�centi: "katha� hi n�ma bhikkhuniyo a��adatthikena parikkh�rena a��uddisikena sa�ghikena sa���cikena1 a��a� cet�pessant�"ti. Atha kho te bhikkhu bhagavato etamattha� �rocesu�. Sacca� kira bhikkhave bhikkhuniyo a��adatthikena parikkh�rena a��uddisikena sa�ghikena sa���cikena1 a��a� cet�pen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iyo a��adatthikena parikkh�rena a��uddisikena sa�ghikena sa���cikena a��a� cet�pe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��adatthikena parikkh�rena a��uddisikena sa�ghikena sa���cikena a��a� cet�peyya nissaggiy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y�cik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na parikkh�rena a��uddisiken�ti: a��assatth�ya din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iken�ti: sa�ghassa na ga�assa na ekabhikkhuni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ciken�ti: saya� y�cit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cet�peyy�ti: ya� atth�ya dinna�, ta� �hapetv� a��a� cet�peti payoge dukka�a�. Pa�il�bhena nissaggiya� hoti. Nissajjitabba� sa�ghassa v� ga�assa v� ekabhikkhuniy� v�. 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ha� karitv� bu��h�na� bhikkhun�na� p�de vanditv� ukku�ika� nis�ditv� a�jalimpaggahetv� evamassavacan�yo. "Ida� me ayye a��adatthikena par�kkh�rena a��uddisikena sa�ghikena sa���cikena a��a� cet�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a�. Im�ha� sa�ghassa niss�j�m�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��adatthikasa��� a��a� cet�peti nissaggiya� p�cittiya�. A��adatthike vematik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na��adatthikasa��� a��a� cet�peti nissaggiya� p�cittiya�. Nissa��ha� pa�ilabhitv� yath�d�ne upan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ana��adatthik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vematik� �patti dukka�assa. Ana��adatthike ana��adatthik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esaka� upaneti, s�mike apaloketv� upaneti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a��atarassa p�gassa parive�av�sik� bhikkhuniyo y�guy� kilamanti. Atha kho so p�go bhikkhun�na� y�gu atth�ya chandaka� sa�haritv� a��atarassa �pa�ikassa ghare parikkh�ra� nikkhipitv� bhikkhuniyo upasa�kamitv� etadavoca: "amukassa ayye �pa�ikassa ghare y�gu atth�ya parikkh�ro nikkhitto tato ta�ula� �har�petv� y�gu� pac�petv� paribhu�jath�"ti. Bhikkhuniyo tena parikkh�rena bhesajja� cet�petv� paribhu�ji�su. Atha kho so p�go j�nitv� ujjh�yati kh�yati vip�centi: "katha� hi n�ma bhikkhuniyo a��adatthikena parikkh�rena a��uddisikena mah�janikena a��a� cet�pessant�"ti. Atha kho te bhikkhu bhagavatota�ula�cesu�. Sacca� kira bhikkhave bhikkhuniyo a��adatthikena parikkh�rena a��uddikena mah�janikena a��a� cet�pessanti. Sacca� bhagav�. [PTS Page 253] [\q 253/]      vigarahi buddho bhagav� ananucchaviya� bhikkhave bhikkhuniy� ananulomika� appatir�pa� ass�ma�aka� akappiya� akara�ya�. Katha� hi n�ma bhikkhave bhikkhuniyo a��adatthikena parikkh�rena a��uddisikena mah�janikena a��a� cet�pe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��adatthikena parikkh�rena a��uddisikena mah�janikena a��a� cet�peyya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na parikkh�rena a��uddisiken�ti: a��assatth�ya din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iken�ti: ga�assa na sa�ghassa na ekabhikkhu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cet�peyy�ti: ya� atth�ya dinna�, ta� �hapetv� a��a� cet�peti payoge dukka�a�. Pa�il�bhena nissaggiya� hoti. Nissajjitabba� sa�ghassa v� ga�assa v� ekabhikkhuniy� v�. 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upasa�kamitv� eka�sa� uttar�sa�gha� karitv� bu��h�na� bhikkhun�na� p�de vanditv� ukku�ika� nis�ditv� a�jalimpaggahetv� evamassavacan�yo. "Ida� me ayye a��adatthikena parikkh�rena a��uddisikena mah�janikena a��a� cet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a�. Im�ha� sa�ghassa niss�j�m�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��adatthikasa��� a��a� cet�peti nissaggiya� p�cittiya�. A��adatthike vematik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na��adatthikasa��� a��a� cet�peti nissaggiya� p�cittiya�. Nissa��ha� pa�ilabhitv� yath�d�ne upan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ana��adatthik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vematik� �patti dukka�assa. Ana��adatthike ana��adatthik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esaka� upaneti, s�mike apaloketv� upaneti, �pad�su, ummattik�ya khittacitt�ya vedana���ya �dikammik�y�pa�ilabhitv�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a��atarassa p�gassa parive�av�sik� bhikkhuniyo y�guy� kilamanti. Atha kho so p�go bhikkhun�na� y�gu atth�ya chandaka� sa�haritv� a��atarassa �pa�ikassa ghare parikkh�ra� nikkhipitv� bhikkhuniyo upasa�kamitv� etadavoca: "amukassa ayye �pa�ikassa ghare y�gu atth�ya parikkh�ro nikkhitto. Tato ta�ula�1 �har�petv� y�gu� pac�petv� paribhu�jath�"ti. Bhikkhuniyo tena ca parikkh�rena sayampi y�citv� bhasajja� cet�petv� paribhu�ji�su. So p�go j�nitv� ujjh�yati kh�yanti vip�ceti "katha� hi n�ma bhikkhu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datthikena parikkh�rena a��uddisikena mah�janikena sa���cikena a��a� cet�pent�"ti. Atha kho te bhikkhu bhagavato etamattha� �rocesu�. Sacca� kira bhikkhave bhikkhuniyo a��adatthikena parikkh�rena a��uddisikena mah�janikena sa���cikena a��a� cet�pent�"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datthikena parikkh�rena a��uddisikena mah�janikena sa���cikena a��a� cet�pent�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��adatthikena parikkh�rena a��uddisikena mah�janikena sa���cikena a��a� cet�peyya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ul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na parikkh�rena a��uddisiken�ti: a��assatth�ya din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iken�ti: ga�assa na sa�ghassa na ekabhikkhu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ciken�ti: saya� y�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cet�peyy�ti: ya� atth�ya dinna� ta� �hapetv� a��a� cet�peti payoge dukka�a�. Pa�il�bhena nissaggiya� hoti. Nissajjitabba� sa�ghassa v� ga�assa v� ekabhikkhuniy� v�. 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ha� karitv� bu��h�na� bhikkhun�na� p�de vanditv� ukku�ika� nis�ditv� a�jalimpaggahetv� evamassavacan�yo. "Ida� me ayye a��adatthikena parikkh�rena a��uddisikena mah�janikena sa���cikena a��a� 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pita� nissaggiya�. Im�ha� sa�ghassa niss�j�m�"ti. Nissajjitv� �patti 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��adatthikasa��� a��a� cet�peti nissaggiya� p�cittiya�. A��adatthike vematik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na��adatthikasa��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ana��adatthik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vematik� �patti dukka�assa. Ana��adatthike ana��adatthik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esaka� upaneti, s�mike apaloketv� upaneti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4] [\q 254/]      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bahussut� hoti bh��ik� vis�rad� pa��� dhammi� katha�1 k�tu�. Bah� manuss� thullananda� bhikkhuni� payirup�santi. Neta kho pana samayena thullanand�ya bhikkhuniy� parive�a� udd�rayati2. Manuss� thullananda� bhikkhuni� etadavocu�: "kissida� te ayye parive�a� udd�rayat�"ti. Natth�vuso d�yak� natthi k�rak�ti. Atha kho te manuss� thullanand�ya bhikkhuniy� parive�atth�ya chandaka� sa�haritv� thullanand�ya bhikkhuniy� parikkh�ra� ada�su. Thullanand� bhikkhun� tena ca parikkh�rena sayampi y�citv� bhesajja� cet�petv� paribhu�ji. Manuss� j�nitv� ujjh�yanti kh�yanti vip�centi "katha� hi n�ma ayy� thullanand� a��adatthakena parikkh�rena a��uddisikena puggalikena sa���cikena a��a� cet�p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bhagavato etamattha� �rocesu�. Sacca� kira bhikkhave thullanand� bhikkhun� a��uddisikena parikkh�rena a��uddisikena puggalikena sa���cikena a��a� cet�pessat�ti. Sacca� bhagav�. Vigarahi buddho bhagav� ananucchaviya� bhikkhave bhikkhuniy� ananulomika� appatir�pa� ass�ma�aka� akappiya� akara�ya�. Katha� hi n�ma bhikkhave thullanand� bhikkhun� a��addikena parikkh�rena a��uddisikena paripuggalikena sa���cikena a��a� cet�p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��adatthikena parikkh�rena a��uddisikena puggalikena sa���cikena a��a� cet�peyya nissaggiya� pa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na parikkh�rena a��uddisiken�ti: a��assatth�ya dinn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iken�ti: ek�ya bhikkhuniy� na sa�ghassa na g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ciken�ti: saya� y�cit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cet�peyy�ti: ya� atth�ya ta� �hapetv� a��a� cet�peti payoge dukka�a�. Pa�il�bhena nissaggiya� hoti. Nissajjitabba� sa�ghassa v� ga�assa v� ekabhikkhuniy� v�. 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ha� karitv� bu��h�na� bhikkhun�na� p�de vanditv� ukku�ika� nis�ditv� a�jalimpaggahetv� evamassavacan�yo. "Ida� me ayye a��adatthikena parikkh�rena a��uddisikena puggalikena sa���cikena a��a� cet�pita�, nissaggiya�. Im�ha� sa�ghassa niss�j�m�"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akatha� - s�mu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diy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��adatthikasa��� a��a� cet�peti nissaggiya� p�cittiya�. A��adatthike vematik� a��a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ike ana��adatthikasa��� a��a� cet�peti nissaggiya� p�cittiya�. Nissa��ha� pa�ilabhitv� yath�d�ne upan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a��adatthik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datthike vematik� �patti dukka�assa. Ana��adatthike ana��adatthik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esaka� upaneti, s�mike apaloketv� upaneti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5] [\q 255/]      ek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bahussut� hoti bh��ik� vis�rad� pa��� dhammi� katha� k�tu�. Atha kho r�j� pasenadi kosalo s�tak�le mahaggha� kambala� p�rupitv� yena thullanand� bhikkhun� tenupasa�kami. Upasa�kamitv� thullananda� bhikkhuni� abhiv�detv� ekamanta� nis�di. Ekamanta� nisinna� kho r�j�na� pasenadi� kosala� thullanand� bhikkhun� dhammiy� kath�ya sandassesi sam�dapesi samuttejesi sampaha�sesi. Atha kho r�j� pasenadi kosalo thullanand�ya bhikkhuniy� dhammiy� kath�ya sandassito sam�dapito samuttejito sampaha�sito thullananda� bhikkhuni� etadavoca: "vadeyy�si ayye yena attho"ti. Sace me tva� mah�r�ja d�tuk�mosi ima� kambala� deh�ti. Atha kho r�j� pasenadi kosalo thullanand�ya bhikkhuniy� kambala� datv� u��h�y�san� thullananda� bhikkhuni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uss� ujjh�yanti kh�yanti vip�centi: "mahicch� im� bhikkhuniyo asantu��h�, katha� hi n�ma r�j�na� kambala� vi���pessant�"ti. Assosu� kho bhikkhuniyo tesa� manuss�na� ujjh�yat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ayy� thullanand� r�j�na� kambala� vi���pe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thullanand� bhikkhun� r�j�na� kambala� vi���p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thullanand� bhikkhun� r�j�na� kambala� vi���pe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rup�pura�a�1 pana bhikkhuniy� cet�pentiy� catukka�saparama� cet�petabba�, tato ce uttari�2 cet�peyya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rup�pura�a� n�ma: ya� ki�ci s�tak�le p�pu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pentiy�ti: vi���pe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6] [\q 256/]      catukka�saparama� cet�petabbanti: so�asakah�pa�agghanaka� cet�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e uttari� cet�peyy�ti: tatuttari� vi���peti payoge dukka�a�. Pa�il�bhena nissaggiya� hoti. Nissajjitabba� sa�ghassa v� ga�assa v� ekabhikkhuniy� v�. 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ha� karitv� bu��h�na� bhikkhun�na� p�de vanditv� ukku�ika� nis�ditv� a�jalimpaggahetv� evamassavacan�yo. "Ida� me ayye garup�pura�a� atirekacatukka�saparama� cet�pita� nissaggiya� im�ha� sa�ghassa niss�j�m�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catukka�se atirekasa��� cet�peti nissaggiya� p�cittiya�. Atirekacatukka�se vematik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catuka�se �nakasa��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kacatukka�se atirek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kacatukka�se vematik� �patti dukka�assa. �nakacatukka�se �nakasa���3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rup�vura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ttari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nakacatukka�sasa���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catukka�saparama� cet�peti. �nakacatukka�sa parama� cet�peti, ��tak�na�, pav�rit�na�, a��assatth�ya, attano dhanena, mahaggha� cet�petuk�massa appaggha� cet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thullanand� bhikkhun� bahussut� hoti bh��ik� vis�rad� pacc� dhammi� katha� k�tu�. Atha kho r�j� pasenadi kosalo u�hak�le mahaggha� khoma� p�rupitv� yena thullanand� bhikkhun� tenupasa�kami. Upasa�kamitv� thullananda� bhikkhuni� abhiv�detv� ekamanta� nis�di. Ekamanta� nisinna� kho r�j�na� pasenadi� kosala� thullanand� bhikkhun� dhammiy� kath�ya sandassesi, sam�dapesi. Samuttejesi, sampaha�sesi. Atha kho r�j� pasenadi kosalo thullanand�ya bhikkhuniy� dhammiy� kath�ya sandassito sam�dapito samuttejito sampaha�sito thullananda� bhikkhuni� etadavoca: "vadeyy�si ayye yena attho"ti. Sace me tva� mah�r�ja d�tuk�mosi, ima� khoma� deh�ti. Atha kho r�j� pasenadi kosalo thullanand�ya bhikkhuniy� khoma� datv� u��h�y�san� thullanand� bhikkhuni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ss� ujjh�yanti kh�yanti vip�centi: "mahicch� im� bhikkhuniyo asantu��h� katha� hi n�ma r�j�na� khoma� vi���pessant�ti". Assosu� kho bhikkhuniyo tesa� manuss�na� ujjh�yant�na� kh�yant�na� vip�cent�na�. Y� t� bhikkhuniyo appicch� santu��h� lajjiniyo kukkuccik� sikkhapadakkhi�a�yanti kh�yanti vip�centi "katha� hi n�ma ayy� thullanand� r�j�na� khoma� vi���pe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thullanand� bhikkhun� r�j�na� khoma� vi���pes�ti. Sacca�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thullanand� bhikkhun� r�j�na� khoma� vi���pe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hup�pura�a�1 pana bhikkhuniy� cet�pentiy� a��hateyyaka�saparama� cet�petabba�. Tato ce uttari� cet�peyya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hup�pura�a� n�ma: ya� ki�ci u�hak�le p�pu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pentiy�ti: vi���pe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teyyaka�saparama� cet�petabbanti: dasakah�pa�agghanaka� cet�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e uttari� cet�peyy�ti: tatuttari� vi���peti payoge dukka�a�. Pa�il�bhena nissaggiya� hoti. Nissajjitabba� sa�ghassa v� ga�assa v� ekabhikkhuniy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nissajjitabba�. T�ya bhikkhu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ha� karitv� bu��h�na� bhikkhun�na� p�de vanditv� ukku�ika� nis�ditv� a�jalimpaggahetv� evamassavacan�yo. "Ida� me ayye lahup�pura�a� atireka a��hateyyaka�saparama� cet�pita�, nissaggiya�. Im�ha� sa�ghassa nissaj�m�"ti. Nissajjitv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abb�. Byatt�ya bhikkhuniy� pa�ibal�y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patto itthann�m�ya bhikkhuniy� nissaggiyo sa�ghassa nissa��ho yadi sa�ghassa pattakalla� sa�gho ima� patta� ittann�m�ya bhikkhuninay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sambahula� bhikkhuniyo upasa�kamitv� eka�sa� uttar�sa�gha� karitv� bu��h�na� bhikkhun�na� p�de vanditv� ukku�ika� nis�ditv� a�jalimpaggahetv� evamassa vacan�y� "aya� me ayy�yo patto ratt�tikkanto nissaggiyo im�ha� ayy�na� nissaj�m�"ti nissajjitv� �patti desetabb�. Vyatt�ya bhikkhuniy� pa�ibal�ya �patti pa�iggahetabb�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�yo aya� patto itthann�m�ya bhikkhuniy� nissaggiyo ayy�na� nissa��ho yadi ayy�na� pattakalla� ayy�yo ima� patta� itthann�m�ya bhikkhuniy� da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bhikkhuniy� eka� bhikkhuni� upasa�kamitv� eka�sa� uttar�sa�ga� karitv� ukku�ika� nis�ditv� a�jalimpaggahetv� evamassa vacan�y�: "aya� me ayye patto ratt�tikkanto nissaggiyo, im�ha� ayy�ya nissaj�m�"ti nissajitv� �patti desetabb�. T�ya bhikkhuniy� �patti pa�iggahetabb�. Nissa��hapatto d�tabbo ima� patta� ayy�ya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a��hateyyaka�se atirekasa��� cet�peti nissaggiya� p�cittiya�. Atirekaa��hateyyaka�se vematik� cet�peti nissaggiya� p�cittiya�. Atirekaa��hateyyaka�se �nakasa��� cet�pe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7] [\q 257/]      �nakaa��hateyyaka�se atirekasa��� �patti dukka�assa. �nakaa��hateyyaka�se vematik� �patti dukka�assa. �nakaa��hateyyaka�se �nak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��hateyyaka�saparama� cet�peti, �nakaa��hateyyaka�saparama� cet�peti, ��tak�na�, pav�rit�na�, a��asasatth�ya, attano dhanena, mahaggha� cet�petuk�massa appaggha� cet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hup�v�ra�a� - machas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ak�lak�la�ca - parivatte ca vi�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�petv� a��adatthi - sa�ghika�ca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cik� puggalik� - catukka�sa��hateyy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��h� kho ayy�yo ti�sanissaggiy� p�cittiy� dhamm�. Tatthayy�yo pucch�mi kaccittha parisuddh�. Dutiyampi pucch�mi kacchittha parisuddh�. Tatiyampi pucch�mi kaccittha parisuddh�. Parisuddhetthayy�yo tasma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� ni��hit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n�vibha�he nissaggiyaka�a� [PTS Page 258] [\q 258/]      ni��hita�, machas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ittiya 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asu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ayy�yo chasa��hisat� p�cittiy� 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ena up�sakena bhikkhun�sa�gho lasunena pav�rito hoti. Y�sa� ayy�na� lasunena attho aha� lasunen�ti. Khettap�lo ca ��atto hoti. Sace hi bhikkhuniyo �gacchanti. Ekek�ya1 bhikkhuniy� dve tayo bha�ike deh�ti. Tena kho pana samayena s�vatthiya� ussavo hoti. Yath�bhata� lasuna� parikkhaya� agam�si. Bhikkhuniyo ta� up�saka� upasa�kamitv� etadavocu�. "Lasunena �vuso attho"ti. Natthayye2 yath�bhata� lasuna� parikkh��a� khetta� gacchath�ti. Thullanand� bhikkhun� khetta� gantv� na matta� j�nitv� bahu� lasuna� har�pesi3. Khettap�lo ujjh�yati kh�yati vip�ceti: "katha� hi n�ma bhikkhuniyo na matta� j�nitv� bahu� lasuna� har�pessan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niyo tassa khettap�lassa ujjh�yantassa kh�yantassa vip�centassa. Y� t� bhikkhuniyo appicch� santu��h� lajjiniyo kukkuccik� sikkh�k�m� t� ujjh�yanti kh�yanti vip�centi "katha� hi n�ma ayy� thullanand� bhikkhun� na matta� j�nitv� bahu� lasuna� har�pessat�"ti. Atha kho bhagav� etasmi� nid�ne etasmi� pakara�e bhikkhusa�gha� sannip�t�petv� bhikkhu pa�ipucchi: sacca� kira bhikkhave chabbaggiy� bhikkhuniyo samb�dhe loma� sa�har�pent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thullanand� bhikkhun� na matta� j�nitv� bahu� lasu�a� har�p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�tapubba� bhikkhave thullanand� bhikkhun� a��atarassa br�hma�assa paj�pat� ahosi. [PTS Page 259] [\q 259/]      tisso ca dh�taro nand� nandavat� sundar�nand�. Atha kho bhikkhave so br�hma�o k�la� katv� a��atara� ha�sayoni� uppajji. Tassa sabbasova��amay� patt� ahesu�. So t�sa� ekeka� patta� deti. Atha kho bhikkhave thullanan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mek�y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etthayye -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har�pesi - s� [i]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aya� ha�so ambh�ka� ekeka� patta� det�ti ta� ha�sar�ja�1 gahetv� nippatta� ak�si. Tassa puna j�yam�n� patt� set� sampajj��su. Tad�pi bhikkhave thullanand� bhikkhun� atilobhena suva�� parih�n�, id�ni lasun� pariy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� laddha� tena tu��habba� - atilobho hi p�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ar�ja� gahetv�na - suva�� parih�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hullanand� bhikkhuni� anekapariy�yena vigarahitv� dubharat�ya pe.... 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lasuna� kh�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una� n�ma: m�gadhaka�2 vuccati. Kh�diss�m�ti patiga�h�ti �patti dukka�assa.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une lasunasa��� kh�dati �patti p�cittiyassa. Lasune vematik� kh�dati �patti p�cittiyassa. Lasune alasunasa��� kh�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une lasunasa��� �patti3 dukka�assa. Alasune vematik� �patti dukka�assa. Alasune alasuna 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la�uke bha�janake har�take c�valasune4 s�pasamp�ke ma�sasamp�ke telasamp�ke s��ave uttariha�ge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habbaggiy� bhikkhuniyo samb�dhe loma� sa�har�petv� aciravatiy� nadiy� vesiy�hi saddhi� nagg� [PTS Page 260] [\q 260/]      ekatitthe nah�yanti. Vesiy� ujjh�yanti kh�yanti vip�venti: "katha� hi n�ma bhikkhuniyo samb�dhe loma� sa�har�pessanti seyyath�pi gih� k�mabhoginiy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�sar�j�na� - s�mu [ii] s� [i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�gadha�, s� [i]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asu�e alasu�asa��� kh�dati �patti - machasa�, [HO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�palasu�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su�a sikkh�pada� pa�hama�, machasa�. S�mu [i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�sa� vesiy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samb�dhe loma� sa�har�pe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chabbaggiy� bhikkhuniyo samb�dhe loma� sa�har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chabbaggiy� bhikkhuniyo samb�dhe loma� sa�har�pessant�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amb�dhe loma� sa�har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�dho n�ma: ubho upakacchak� mut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r�peyy�ti: ekampi loma� sa�har�peti �patti p�cittiyassa. Bahukepi lome sa�har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b�dhappaccay�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dve bhikkhuniyo anabhiratiy� p��it� ovaraka� pavisitv� talagh�taka� karonti. Bhikkhuniyo tena saddena upadh�vitv� t� bhikkhuniyo etadavocu�: "kissa tumhe ayye purisehi1 saddhi� sampadussath�ti. Na maya� ayye purisehi saddhi� sampaduss�m�ti. Bhikkhun�na�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iyo talagh�taka� karissant�"ti. Atha kho te bhikkhu bhagavato etamattha� �rocesu�. Sacca� kira bhikkhave bhikkhuniyo talagh�taka� karissan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iyo talagh�taka� kar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agh�take p�cittiy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is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261] [\q 261/]      talagh�taka� n�ma: samphassa s�diyanti antamaso uppalapattenapi muttakara�e pah�ra� d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b�dhappaccay�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� pur��ar�jorodh� bhikkhun�su pabbajit� hoti. A��atar� bhikkhun� anabhiratiy� p��it� yena s� bhikkhun� tenupasa�kami. Upasa�kamitv� ta� bhikkhuni� etadavoca: "r�j� kho ayye tumhe cir�cirakhittacitt�yaha dh�reth�"ti. Jatuma��akena1 ayyeti. Ki� eta� ayye jatuma��akanti. Atha kho s� bhikkhun� tass� bhikkhuniy� jatuma��aka� �cikkhi. Atha kho s� bhikkhun� jatuma��aka� �diyitv� dhovitu� vissaritv� ekamanta� cha��esi. Bhikkhuniyo makkhik�hi sampariki��a� passitv� evam�ha�su "kassida� kammanti" s� evam�ha mayhid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bhikkhun� jatuma��aka� �diyissat�"ti. Atha kho te bhikkhu bhagavato etamattha� �rocesu�. Sacca� kira bhikkhave bhikkhun� jatuma��aka� �diy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bhikkhun� jatuma��aka� �diyissati neta� bhikkhave ap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tuma��ake p�cittiy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atuma��aka� n�ma: jatumaya� ka��hamaya� pi��hamaya� mattik�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yeyy�ti: samphassa� s�diyant� antamaso uppalapattampi muttakara�a� paves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b�dhappaccay�2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tuma��hakena, s� [ii, -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b�dhapacca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 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akkesu viharati kapilavatthusmi� nigrodh�r�me. Atha kho mah�paj�pat� gotam� yena bhagav� tenupasa�kami. Upasa�kamitv� bhagavanta� abhiv�detv� adhov�te a��h�si. "Duggandho bhagav� m�tug�mo"ti. Atha kho bhagav� �diyantu kho bhikkhuniyo udakasuddhikanti, mah�paj�pati� gotami� dhammiy� kath�ya sandassesi sam�dapesi samuttejesi sampaha�sesi. Atha kho mah�paj�pat� gotam� bhagavat� dhammiy� kath�ya sandassit� sam�dapit� samuttejit� sampaha�sit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etassami� pakara�e dhammi� katha� katv� bhikkhu �mantesi. "Anuj�n�mi bhikkhave bhikkhun�na� udakasuddhika"nti. Tena kho pana samayena a��atar� bhikkhun� bhagavat� udakasuddhik� anu���t�ti atigambh�ra� udakasuddhika� �diyanti muttakara�e va�a� ak�si. Atha kho s� bhikkhun� bhikkhun�na� etamattha� �r�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� t� bhikkhuniyo appicch� santu��h� lajjiniyo kukkuccik� sikkh�k�m� t� ujjh�yanti kh�yanti vip�centi "katha� hi n�ma bhikkhun� atigambh�ra� udakasuddhika� �diyissat�"ti. Atha kho te bhikkhu bhagavato etamattha� �rocesu�. Sacca� kira bhikkhave bhikkhun� atigambh�ra� udakasuddhika� �diy�t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� atigambh�ra� udakasuddhika� �diyissati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dakasuddhika� pana bhikkhuniy� �diyam�n�ya dva�gulapabbaparama� �d�tabba�. Ta� atikk�mentiy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dakasuddhika� n�ma: muttakara�assa dhova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yam�n�y�ti: 2 dhov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�gulapabbaparama� �d�tabbanti: dv�su a�gul�su dve pabbaparam� �d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diyissati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diyantiy�, s�mu[i] s�[i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atikk�mentiy�ti: samphassa� s�diyanti antamaso kesaggamattampi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dva�gulapabbe atirekasa��� �di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dva�gulapabbe vematik� �di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dva�gulapabbe �nakasa��� �diyati �patti [PTS Page 263] [\q 263/]     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kadva�gulapabbe atirek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kadva�gulapabb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kadva�gulapabbe �nakasa��� �patti dukka�assa. �nakadva�gulapabbe �nakasa�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va�gulapabbaparama� �diyati, �nakadva�gulapabba parama� �diyati, �b�dhappaccay�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�rohanto1 n�ma mah�matto bhikkh�su pabbajito hoti. Tassa pur��adutiyik� bhikkhun�su pabbajit� hoti. Tena kho pana samayena so bhikkhu tass� bhikkhuniy� santike bhattavissagga� karoti. Atha kho s� bhikkhun� tassa bhikkhuno bhu�jantassa p�n�yena ca vidh�panena ca upati��hitv� acc�vadati. Atha kho so bhikkhu ta� bhikkhuni� apas�desi. 2 "M� bhagini evar�pa� ak�si. Neta� kappat�"ti. Pubbe ma� tva� eva�ca eva�ca karosi. Id�ni ettaka� na sahas�ti p�n�yath�laka� matthake �sumbhitv� vidh�panena pah�r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� bhikkhussa pah�ra� dassat�"ti. Atha kho te bhikkhu bhagavato etamattha� �rocesu�. Sacca� kira bhikkhave bhikkhun� bhikkhussa pah�ra� ad�s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bhikkhun� bhikkhussa pah�ra� d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ssa bhu�jantassa p�n�yena v� vidh�panena v� upati��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hanto,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s�deti,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�ti: upasampan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ass�ti: pa�canna� bhojan�na� a��atara� bhojana� bhu�jana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ya� n�ma: ya� ki�ci p�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pana� n�ma: y� k�ci v�jan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ti��heyy�ti: hatthap�se ti�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] [\q 264/]      upasampanne upasampannasa��� p�n�yena v� vidh�panena v� upati�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vematik� p�n�yena v� vidh�panena v� upati��hati �patti p�cittiyassa. Upasampanne anupasampannasa��� p�n�yena v� vidh�panena v� upati�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p�sa� vijahitv� upa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�ya� kh�dantassa upa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ssa upa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eti d�peti, anupasampanna� ��pe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sassak�le �makadha��a� vi���petv� nagara� atiharanti. Dv�ra��h�ne dethayye bh�ganti pa�ibuddhitv�2 mu�ci�su. Atha kho t� bhikkhuniyo upayassa� gantv� bhikkhun�na�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jan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libuddhetv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iyo �makadha��a� vi���p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bhikkhuniyo �makadha��a� vi��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iyo �makadha��a� vi���pessanti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�makadha��a� vi���petv� v� vi���p�petv� v�1 bhajjitv� v� bhajj�petv� v� ko��etv� v� ko���petv� v� pacitv� v� pac�petv� v� paribhu�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kadha��a� n�ma: s�li v�hi yavo godhumo ka�gu varako kudr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petv�ti: saya� vi��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p�petv�ti: a��a� vi���p�petv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jitv�ti: saya� bhajj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j�petv�ti: a��a� bhajj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etv�ti: saya� ko��et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�petv�ti: a��a� ko��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tv�ti: saya� pa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�petv�ti: a��a� pac�petv�. Bhu�jiss�m�ti patiga�h�ti [PTS Page 265] [\q 265/]      �patti dukka�assa.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b�dhappaccay� apara��a� vi��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��atv� v� vi���petv� v� - s�mu [i,] machas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���petv� - s�mu [i] simu [ii]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o br�hma�o nibbi��har�jabha�o ta��eva bha�apatha� y�ciss�m�ti s�sa� nah�yitv� bhikkhun�passaya� upaniss�ya1 r�jakula� gacchati. A��atar� bhikkhun� ka��he vacca� katv� tiroku��e cha��enti tassa br�hma�assa matthake �sumhi. Atha kho so br�hma�o ujjh�yati kh�yati vip�ceti: "assama�iyo im� mu� vandhakiniyo2 katha� hi n�ma g�thaka��ha� matthake �sumbhissanti. Im�sa� upassaya� jh�pess�m�"ti ummuka�3 gahetv� upassaya� pavisati. A��ataro up�sako upassay� nikkhamanto addasa ta� br�hma�a� ummuka� gahetv� upassaya� pavisanta�. Disv�na� ta� br�hma�a� etadavoca "kissa tva� bho ummuka� gahetv� upassaya� pavisas�"ti. Im� ma� bho mu� vandhakiniyo g�thaka��ha� matthake �sumbhi�su. Im�sa� upassaya� jh�pess�m�ti. Gaccha bho br�hma�a ma�gala� eta� sahassa� lacchasi ta�ca bha�apathanti. Atha kho so br�hma�o s�sa� nah�yitv� r�jakula� gantv� sahassa� alattha ta�ca bha�ap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o up�sako upassaya� pavisitv� bhikkhun�na� etamattha� �rocetv� paribh�si. Y� t� bhikkhuniyo appicch� santu��h� lajjiniyo kukkuccik� sikkh�k�m� t� ujjh�yanti kh�yanti vip�centi "katha� hi n�ma bhikkhun�4 ucc�ra� tiroku��e cha��essat�"ti. Atha kho te bhikkhu bhagavato etamattha� �rocesu�. Sacca� kira bhikkhave bhikkhun� ucc�ra� tiroku��e cha��es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� ucc�ra� tiroku��e cha��essati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ucc�ra� v� pass�va� v� sa�k�ra� v� vigh�sa� v� tiroku��e v� tirop�k�re v� cha��eyya v� cha��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ro n�ma: g�th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vo n�ma: mutt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�ra� n�ma: kacavar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niss�ya - s�mu [ii,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dhakini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mamukka� - s�mu[i]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�iyo - s�mu[i -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h�sa� n�ma: calak�ni v� a��hik�ni v� ucci��hodaka�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�o n�ma: tayo ku��� i��hak�ku��o sil�ku��o d�ruku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k�ro n�ma: tayo p�k�r� i��hak�p�k�ro sil�p�k�ro d�rup�k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oku��eti: ku��assa p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op�k�reti: p�k�rassa p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eyy�ti: saya� cha��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�peyy�ti: a��a� ��peti �patti dukka�assa. Saki� ��att� bahukampi cha��eti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oloketv� cha��eti, avala�je cha��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assa br�hma�assa bhikkhun�passaya� niss�ya yavakhetta� hoti. Bhikkhuniyo ucc�rampi pass�vampi sa�k�rampi vigh�sampi harite1 cha��enti. Atha kho so br�hma�o ujjh�yati kh�yati vip�ceti: "katha� hi n�ma bhikkhuniyo amh�ka� yavakhetta� dus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su� kho bhikkhuniyo tassa br�hma�assa ujjh�yantassa kh�yantassa vip�centassa. Y� t� bhikkhuniyo appicch� santu��h� lajjiniyo kukkuccik� sikkh�k�m� t� ujjh�yanti kh�yanti vip�centi "katha� hi n�ma bhikkhuniyo ucc�rampi pass�vampi sa�k�rampi vigh�sampi harite cha��essantat�"ti. Atha kho te bhikkhu bhagavato etamattha� �rocesu�. Sacca� kira bhikkhave bhikkhuniyo ucc�rampi pass�vampi sa�k�rampi vigh�sampi harite cha��en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iyo ucc�rampi pass�vampi sa�k�rampi vigh�sampi harite cha��essant�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et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ucc�ra� v� pass�va� v� sa�k�ra� v� vigh�sa� v� harite cha��eyya v� cha��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ro n�ma: g�th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vo n�ma: mutt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�ra� n�ma: kacavar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h�sa� n�ma: calak�ni v� a��hik�ni v� ucci��hodak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 harita� n�ma: pubbanna� aparanna� ya� manuss�na� upabhogaparibhoga� rop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eyy�ti: saya� cha��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opeyy�ti: a��a� ��peti �patti dukka�assa. Saki� ��att� bahukampi cha��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te haritasa��� cha��eti v� cha���peti v� �patti p�cittiyassa. Harite vematik� cha��eti v� cha���peti v� �patti p�cittiyassa. Harite aharitasa��� cha��eti v� cha���pe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rite haritasa��� �patti dukka�assa. Aharit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rite aharit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cha��itakhette cha��eti, s�mike apaloketv� cha��eti1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r�jagahe giraggasamajjo hoti. Chabbaggiy� bhikkhuniyo giraggasamajja� dassan�ya agama�su. Manuss� ujjh�yanti kh�yanti vip�centi: "katha� hi n�ma bhikkhuniyo naccampi g�tampi v�ditampi dassan�ya �gacchissanti seyyath�pi gih� k�mabhogini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patti oloketv� cha��eti, khettamariy�d�ye cha��eti, s�mike �pucchitv� apaloketv� cha��eti,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naccampi g�tampi v�ditampi dassan�ya gacchissat�"ti. Atha kho te bhikkhu bhagavato etamattha� �rocesu�. Sacca� kira bhikkhave chabbaggiy� bhikkhuniyo naccampi g�tampi v�ditampi dassan�ya gacchant�"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chabbaggiy� bhikkhuniyo naccampi g�tampi v�ditampi dassan�ya gacc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nacca� v� g�ta� v� v�dita� v� dassan�ya gacc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� n�ma: ya� ki�ci n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a� n�ma: ya� ki�ci g�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ita� n�ma: ya� ki�ci v�di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 dassan�ya gacchati �patti dukka�assa. Yattha �hit� passati v� su�ti v� �patti p�cittiyassa. Dassan�pac�ra� vijahitv� punapp�na� passati v� su�ti v� �patti p�cittiyassa. Ekameta� dassan�ya gacchati �patti dukka�assa. Yattha �hit� passati v� su�ti v� �patti p�cittiyassa. Dassan�pac�ra� vijahitv� punappuna� passati v� su�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r�me �hit� passati v� su�ti v� bhikkhuniy� �hitok�sa� v� nisinnok�sa� v� nipannok�sa� v� �gantv� naccanti v� g�yanti v� v�denti v� pa�ipatha� gacchant� passati v� su�ti v� satikara�ye gantv� passati v� su�ti v�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un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una� sa�hare loma� - talagha��a�ca, suddhi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n�ma kadha��ena - dve vigh�sena das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add�yak�pil�niy� antev�s�bhikkhuniy�1 ��tako puriso g�mak� s�vatthi� agam�si kenacideva kara�yena. Atha kho s� bhikkhun� tena purisena saddhi� rattandhak�re appad�pe ekenek� santi��hapi sallapa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� rattandhak�re appad�pe purisena saddhi� ekenek� santi��hissatipi sallapissatip�"ti. Atha kho te bhikkh� bhagavato etamattha� �roc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etasmi� nid�ne etasmi� pakara�e bhikkhusa�gha� sannip�t�petv� bhikkh� pa�ipucchi: sacca� kira bhikkhave bhikkhun� rattandhak�re appad�pe purisena saddhi� ekenek� santi��hatipi sallapatip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bhikkhun� rattandhak�re appad�pe purisena saddhi� ekenek� santi��hissatipi sallapissatipi. Neta� bhikkhave appasann�na� v� pas�d�ya bhiyyobh�v�ya, athakhveta� bhikkhave appasann�na� ceva appas�d�ya pasann�na�ca ekacc�na� a��athatt�y�ti. Atha kho bhagav� ta� bhikkhuni� anekapariy�yena vigarahitv� dubharat�ya dupposat�ya mahicchat�ya asantu��hiy�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i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rattandhak�re appad�pe purisena saddhi� ekenek� santi��heyya v� salla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ndhak�reti: oggate2 sur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d�peti: an�l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 puriso n�ma: manussapuriso, na yakkho na peto na tiracch�na gato vi��� pa�ibalo santi��hitu� sallap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ev�siy� bhikkhuniy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gato - s� [i]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ek�ti: puriso ceva hoti bhikkhun�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��heyya v�ti: purisassa hatthap�se ti�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peyya v�ti: purisassa hatthap�se �hit� sallap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p�sa� vijahitv� santi��hati v� sallapati v� �patti dukka�assa. Yakkhena v� petena v� pa�akena v� tiracch�nagatamanussaviggahena v� saddhi� santi��hati v� sallapa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o koci vi��� dutiyo hoti, arahopekkh� a��avihit� santi��hati v� sallapati v�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bhadd�ya k�pil�niy� antev�s�bhikkhuniy�1 ��tako puriso g�mak� s�vatthi� agam�si kenacideva kara�yena. Atha kho s� bhikkhun� bhagavat� pa�ikkhitta� rattandhak�re appad�pe purisena saddhi� ekenek� santi��hitu� sallapitunti teneva purisena saddhi� pa�icchante ok�se ekenek� santi��hatipi sallapat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bhikkhun� pa�icchanne ok�se purisena saddhi� ekenek� santi��hissatipi sallapissatipap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� bhagavato etamattha� �roc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etasmi� nid�ne etasmi� pakara�e bhikkhusa�gha� sannip�t�petv� bhikkh� pa�ipucchi: sacca� kira bhikkhave bhikkhun� pa�icchanne ok�se purisena saddhi� ekenek� santi��hatipi sallapatip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� pa�icchanne ok�se purisena saddhi� ekenek� santi��hissatipi sallapissatipi. Neta� bhikkhave appasann�na� v� pas�d�ya bhiyyobh�v�ya, athakhveta� bhikkhave appasann�na� ceva appas�d�ya pasann�na�ca ekacc�na� a��athatt�y�ti. Atha kho bhagav� ta� bhikkhuni� anekapariy�yena vigarahitv� dubharat�ya dupposat�ya mahicchat�ya asantu��hiy�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i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�icchanne ok�se purisena saddhi� ekenek� santi��heyya v� salla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tev�siniy� bhikkhun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i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hanno n�ma: ok�so ku��ena v� kav��ena v� kila�jena v� s��ip�k�rena v� rukkhena v� thambhena v� kotthaliy�1 v� yena kenaci pa�icch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n�ma: manussapuriso na yakkho na peto na tiracch�nagato vi��� pa�ibalo santi��hitu� sallap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ek�ti: puriso ceva hoti bhikkhu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��heyyav�ti: purisassa hatthap�se ti�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peyyav�ti: purisassa hatthap�se �hit� sallap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p�sa� vijahitv� santi��hati v� sallapati v� �patti dukka�assa. Yakkhena v� petena v� pa�akena v� tiracch�nagatamanussaviggahena v� saddhi� santi��hati v� sallapa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o koci vi��� dutiyo hoti, arahopekkh� a��avihit� santi��hati v� sallapati v�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add�ya k�pil�niy� antev�s�bhikkhuniy� ��tako puriso g�mak� s�vatthi� agam�si kenacideva kara�yena. Atha kho s� bhikkhun� bhagavat� pa�ikkhitta� pa�icchanne ok�se purisena saddhi� ekenek� santi��hitu� sallapitunti teneva purisena saddhi� ajjhok�se ekenek� santi��hatipi sallapa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tthalik�ya v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bhikkhun� ajjhok�se purisena saddhi� ekenek� santi��hissatipi sallapissatip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� bhagavato etamattha� �rocesu�. Atha kho bhagav� etasmi� nid�ne etasmi� pakara�e bhikkhusa�gha� sannip�t�petv� bhikkh� pa�ipucchi: sacca� kira bhikkhave bhikkhun� ajjhok�se purisena saddhi� ekenek� santi��hatipi sallapatip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bhikkhun� ajjhok�se purisena saddhi� ekenek� santi��hissatipi sallapissatipi. Neta� bhikkhave appasann�na� v� pas�d�ya pasann�na� v� bhiyyobh�v�ya, athakhveta� bhikkhave appasann�na� ceva appas�d�ya pasann�na�ca ekacc�na� a��athatt�y�ti. Atha kho bhagav� ta� bhikkhuni� anekapariy�yena vigarahitv� dubharat�ya dupposat�ya mahicchat�ya asantu��hiy�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i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jjhok�se purisena saddhi� ekenek� santi��heyya v� salla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k�so n�ma: apa�icchanno hoti ku��ena v� kav��ena v� kila�jena v� s��ip�k�rena v� rukkhena v� thambhena v� kotthaliy� v� yena kenaci apa�icch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n�ma: manussapuriso, na yakkho na peto na tiracch�na gato vi��� pa�ibalo santi��hitu� sallap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ek�ti: puriso ceva hoti bhikkhu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��heyyav�ti: purisassa hatthap�se �hit� sallap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p�sa� vijahitv� santi��hati v� sallapati v� �patti dukka�assa. Yakkhena v� petena v� pa�akena v� tiracch�nagatamanussaviggahena v� saddhi� santi��hati v� sallapa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o koci vi��� dutiyo hoti, arahopekkh� a��avihit� santi��hati v� sallapati v�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rath�y�yapi1 by�hepi si�gh��akepi purisena saddhi� ekenek� santi��hatipi sallapatipi nika��ikampi jappeti dutiyikampi bhikkhuni� uyyo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rathiy�yapi by�hepi si�gh��akepi purisena saddhi� ekenek� santi��hissatipi sallapissatipi nika��ikampi jappessati2 dutiyikampi bhikkhuni� uyyojessat�"ti. Atha kho te bhikkh� bhagavato etamattha� �rocesu�. Atha kho bhagav� etasmi� nid�ne etasmi� pakara�e bhikkhusa�gha� sannip�t�petv� bhikkh� pa�ipucchi: sacca� kira bhikkhave thullanand� bhikkhun� rathiy�yapi by�hepi si�gh��akepi purisena saddhi� ekenek� santi��hatipi sallapatipi nika��ikampi jappeti dutiyikampi bhikkhuni� uyyoje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thullanand� bhikkhun� rathiy�yapi by�hepi si�gh��akepi purisena saddhi� ekenek� santi��hissatipi sallapissatipi nika��ikampi jappessati. Dutiyikampi bhikkhuni� uyyoje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�na� v� bhiyyobh�v�ya, athakhveta� bhikkhave appasann�na� ceva appas�d�ya pasann�na�ca ekacc�na� a��athatt�y�ti. Atha kho bhagav� ta� bhikkhuni� anekapariy�yena vigarahitv� dubharat�ya dupposat�ya mahicchat�ya asantu��hiy�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i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1] [\q 271/]      "y� pana bhikkhun� rathiy�ya v� by�he v� si�gh��ake v� purisena saddhi� ekenek� santi��heyya v� sallapeyya v� nika��ika� v� jappeyya dutiyika� v� bhikkhuni� uyyo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iy�3 n�ma: racch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ha� n�ma: yeneva pavisanti teneva nikkh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h��ako n�ma: caracc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n�ma: manussapuriso na yakkho na peto na tiricch�nagato vi��� pa�ibalo santi��hitu� sallap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thik�yap� - machasa�: rathiy�pi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appi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th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ek�ti: puriso ceva hoti bhikkhu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��heyyav�ti: purisassa hatthap�se ti�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peyyav�ti: purisassa hatthap�se �hit� sallap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a��ika� v� jappeyy�ti: purisassa upaka��ake �roc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ika� v� bhikkhuni� uyyojeyy�ti: an�c�ra� �carituk�m� dutiyikampi1 bhikkhuni� uyyojeti �patti dukka�assa. Dassan�pac�ra� v� sava��pac�ra� v� vijahantiy� �patti dukka�assa. Vijahite �patti p�cittiyassa. Hatthap�sa� vijahitv� santi�a�hati v� sallapati v� �patti dukka�assa. Yakkhena v� petena v� pa�akenav� tiracch�nagatamanussaviggahena v� saddhi� santi��hati v� sallapa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o koci vi��� dutiyo hoti, arahopekkh� a��avihit� santi��hati v� sallapati v�, na an�c�ra� �carituk�m� satikara�ye dutiyika� bhikkhuni� uyyoje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a��atar� bhikkhun� a��atarassa kulassa kul�pik� hoti niccabhattik�. Atha kho s� bhikkhun� pubbanhasamaya� niv�setv� pattac�vara� �d�ya yena ta� kula� tenupasa�kami. Upasa�kamitv� �sane nis�ditv� s�mike an�pucch� pakk�mi. Tassa kulassa d�s� ghara� sammajjant� [PTS Page 272] [\q 272/]      ta� �sana� bh�janantarik�ya pakkhipi.Manuss� ta� �sana� apassant� ta� bhikkhuni� etadavocu�. Kaha� ta� ayye �sananti. N�ha� ta� �vuso �sana� pass�m�ti. Dethayye2 ta� �sananti paribh�sitv� niccabhattaka�3 ucchindi�su4. Atha kho te manuss� ghara� sodhento ta� �sana� bh�janantarik�ya passitv� ta� bhikkhuni� kham�petv� niccabhattaka� pa��hap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tiyika� -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hayya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ccabhat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cchindi�su - machasa�. [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� bhikkhu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� purebhatta� kul�ni upasa�kamitv� �sene nis�ditv� s�mike an�pucch� pakkam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Atha kho bhagav� etasmi� nid�ne etasmi� pakara�e bhikkhusa�gha� sannip�t�petv� bhikkh� pa�ipucchi: sacca� kira bhikkhave bhikkhun� purebhatta� kul�ni upasa�kamitv� �sane nis�ditv� s�mike an�pucch� pakk�m�ti. Sacca� bhagav�. Vigarahi buddho bhagav� ananucchaviya� bhikkhave bhikkhuniy� ananulomika� appatir�pa� ass�ma�aka� akappiya� akara�ya�. Katha� hi n�ma bhikkhave bhikkhun� purebhatta� kul�ni upasa�kamitv� �sane nis�ditv� s�mike an�pucch� pakkamissati. Neta� bhikkhave appasann�na� v� pas�d�ya pasann�na� v� bhiyyobh�v�ya, athakhveta� bhikkhave appasann�na� ceva appas�d�ya pasann�na�ca ekacc�na� a��athatt�y�ti. Atha kho bhagav� ta� bhikkhuni� anekapariy�yena vigarahitv� dubharat�ya dupposat�ya mahicchat�ya asantu��hiy�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i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urebhatta� kul�ni upasa�kamitv� �sane nis�ditv� s�mike an�pucch� pakkam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bhatta� n�ma: aru�uggamana� up�d�ya y�va majjhan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� n�ma: catt�ri kul�ni khattiyakula� br�hma�akula� vessakula� suddakul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ti: tattha gant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a� n�ma: palla�kassa ok�s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tv�ti: tasmi� nis�dit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ke an�pucch� pakkameyy�ti: yo tasmi� kule manusso vi��� ta� an�pucch� �novassaka� atikk�mentiy� �patti p�cittiyassa. Ajjhok�se upac�ra� atikk�menti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an�pucchitasa��� pakkamati �patti p�cittiyassa. An�pucchite vematik� pakkamati �patti p�cittiyassa. An�pucchite �pucchitasa��� pakkam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ssa anok�se �patti dukka�assa. �pucchite an�pucchitasa��� �patti dukka�assa. �pucchite vematik� �patti dukka�assa, �pucchite �pucchit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pucch� gacchati, asa�h�rime, gil�n�ya,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3] [\q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pacch�bhatta� kul�ni upasa�kamitv� s�mike an�pucch� �sane abhinis�dati pi abhinipajjati pi. Manuss� thullananda� bhikkhuni� hir�yam�n� �sane neva abhinis�danti, na abhinipajjanti, manuss� ujjh�yanti kh�yanti vip�centi "katha� hi n�ma ayy� thullanand� pacch�bhatta� kul�ni upasa�kamitv� s�mike an�pucch� �sane abhinis�dissati pi abhinipajjissatip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ayy� thullanand� pacch�bhatta� kul�ni upasa�kamitv� s�mike an�pucch� �sane abhinis�dissati pi abhinipajjassatip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� bhikkhuniyo bhagavato etamattha� �rocesu�. Atha kho bhagav� etasmi� nid�ne etasmi� pakara�e bhikkhusa�gha� sannip�t�petv� bhikkh� pa�ipucchi. Sacca� kira bhikkhave thullanand� bhikkhun� pacch�bhatta� kul�ni upasa�kamitv� s�mike an�pucch� �sane abhinis�dat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ipajjatip�ti. Sacca� bhagav�. Vigarahi buddho bhagav� ananucchaviya� bhikkhave bhikkhuniy� ananulomika� appatir�pa� ass�ma�aka� akappiya� akara�ya�. Katha� hi n�ma bhikkhave thullanand� bhikkhun� pacch�bhatta� kul�ni upasa�kamitv� s�mike an�pucch� �sane abhinis�dissatipi abhinipajjissati pi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�na� v� bhiyyobh�v�ya, athakhveta� bhikkhave appasann�na� ceva appas�d�ya pasann�na�ca ekacc�na� a��athatt�y�ti. Atha kho bhagav� thullananda� bhikkhuni� anekapariy�yena vigarahitv� dubharat�ya dupposat�ya mahicchat�ya asantu��hiy�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i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cch�bhatta� kul�ni upasa�kamitv� s�mike an�pucch� �sane abhinis�deyya v� abhinipajj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bhatta� n�ma: majjhantike v�tivante y�va attha�gate sur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� n�ma: catt�ri kul�ni khattiyakula� br�hma�akula� vessakula� suddaku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ti: tattha gan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ke an�pucch�ti: yo tasmi� kule manusso s�miko d�tu� ta� an�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a� n�ma: palla�kassa ok�s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s�deyy�ti: tasmi� abhinis�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pajjeyy�ti: tasmi� abhinipaj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an�pucchitasa��� �san� abhinis�dati v� abhinipajjati v� �patti p�cittiyassa. An�pucchite vematik� �sane abhinis�dati v� abhinipajjati v� �patti p�cittiyassa. An�pucchite �pucchitasa��� �sane abhinis�dati v� abhinipajj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ssa anok�se �patti dukka�assa. �pucchite an�pucchitasa��� �patti dukka�assa. �pucchite vematik� �patti dukka�assa. �pucchite �pucchit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pucch� �sane abhinis�dati v� abhinipajjati v� dhuvapa��atte, gil�n�ya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sambahul� bhikkhuniyo kosalesu janapadesu s�vatthi� gacchantiyo s�ya� a��atara� g�ma� upagantv� a��atara� br�hma�akula� upasa�kamitv� ok�sa� y�ci�su. Atha kho s� br�hma� t� bhikkhuniyo etadavoca "�gametha ayye y�va br�hma�o �gacchat�"ti. Bhikkhuniyo y�va br�hma�o �gacchat�ti seyya� santharitv� ekacc� nis�di�su, ekacc� nipajji�su, atha kho so br�hma�o ratti� �gantv� ta� br�hma�i� etadavoca, k� im�'ti. Bhikkhuniyo ayy�'ti. Nikka��ha1 im� mu� vandhakiniyoti gharato nikka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t� bhikkhuniyo s�vatthi� gantv� bhikkhun�na� etamattha� �rocesu�. Y� t� bhikkhuniyo appicch� santu��h� lajjiniyo kukkuccik� sikkh�k�m� t� ujjh�yanti kh�yanti vip� centi "katha� hi n�ma bhikkhuniyo vik�le kul�ni upasa�kamitv� s�mike an�pucch� seyya� santharitv� abhinis�dissant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pajjissatip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u bhagavato etamattha� �rocesu�. Sacca� kira bhikkhave bhikkhuniyo vik�le kul�ni upasa�kamitv� s�mike an�pucch� seyya� santharitv� abhinis�dantipi abhinipajjantip�"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iyo vik�le kul�ni upasa�kamitv� s�mike an�pucch� seyya� santharitv� abhinis�dissantipi abhinipajjissantip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kka��hatha s�mu [i -]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vik�le kul�ni upasa�kamitv� s�mike an�pucch� seyya� santharitv� v� santhar�petv� v� abhinis�deyya v� abhinipajj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o n�ma: attha�gate suriye y�va aru�ugga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� n�ma: catt�rikul�ni khattiyakula� br�hma�akula� vessakula� sudda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ti: tattha gan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ke an�pucch�ti: yo tasmi� kule manusso s�miko d�tu� ta� an�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� n�ma: antamaso pa��asanth�r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ritv�ti: saya� santhar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r�petv�ti: [PTS Page 275] [\q 275/]      a��a� santhar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s�deyy�ti: tasmi� abhinis�d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pajjeyy�ti: tasmi� abhinipaj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an�pucchitasa��� seyya� santharitv� v� santhar�petv� v� abhinis�dati v� abhinipajjati v� �patti p�cittiyassa. An�pucchite vematik� seyya� santharitv� v� santhar�petv� v� abhinis�dati v� abhinipajj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�pucchitasa��� seyya� santharitv� v� santhar�petv� v� abhinis�dati v� abhinipajj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cchite an�pucchitasa��� �patti dukka�assa. �pucchite vematik� �patti dukka�assa. �pucchite �pucchit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pucch� seyya� santharitv� v� satthar�petv� v� abhinis�dati v� abhinipajjati v�, gil�n�ya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add�ya k�pil�niy� antev�s� bhikkhun�1 bhadda� k�pil�ni� sakkacca� upa��heti. Bhadd� k�pil�n� bhikkhuniyo etadavoca: "aya� ma� ayye bhikkhun� sakkacca� upa��heti imiss�ha� c�vara� dass�m�"ti. Atha kho s� bhikkhun� duggahitena d�padh�ritena para� ujjh�pesi: "aha� kira ayye ayya� na sakkacca� upa��hemi, na kira me ayy� c�vara� d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� duggahitena d�padh�ritena para� ujjh�pe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bhikkhun� duggahitena d�padh�ritena para� ujjh�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"Katha� hi n�ma bhikkhave bhikkhun� duggahitena d�padh�ritena para� ujjh�pessati. "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duggahitena d�padh�ritena para� ujj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hiten�ti: a��ath� gahi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dh�riten�ti: a��ath� upadh�ri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ti: upasampanna� ujj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 upasampann�ya upasampannasa��� ujj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vematik� ujj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anupasampannasa��� ujj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� ujjh�peti �patti dukka�assa. Anupasampann�ya upasampannasa��� �patti dukka�assa, anupasampann�ya vematik� �patti dukka�assa. Anupasampann�ya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tev�s�ti - machasa�, antav�si - s�mu[i,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attano bha�aka� apassantiyo ca�ak��i� bhikkhuni� etadavocu�: "apayye amh�ka� bha�aka� passeyy�s�"ti. Ca�ak�´ bhikkhun� ujjh�yati kh�yati vip�ceti: "ahameva n�na cor�, ahameva n�na alajjin�" y� ayy�yo1 attano bha�aka� apassantiyo t� ma� evam�ha�su: "apayye amh�ka� bha�aka� passeyy�s�"ti. Sac�ha� ayye tumh�ka� bha�aka� ga�h�mi assama� homi brahmacariy� cav�mi niraya� uppajj�mi, y� pana ma� abh�tena evam�ha s�pi assama� hotu brahmacariy� cavatu niray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ca�ak�´ att�nampi parampi nirayenapi brahmacariyenapi abhisapissat�"ti. Atha kho te bhikkhu bhagavato etamattha� �rocesu�. Sacca� kira bhikkhave ca�ak�´ bhikkhun� att�nampi parimpi nirayenapi brahmacariyenapi abhisapat�ti, 2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a�ak�´ bhikkhun� att�nampi parampi nirayenapi brahmacariyenapi abhisap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tt�na� v� para� v� nirayena v� brahmacariyena v� abhisapeyya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nti: pacc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ti: upasampan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ena v� brahmacariyena v� abhisap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7] [\q 277/]      upasampann�ya upasampannasa��� nirayena v� brahmacariyena v� abhisapati3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vematik� nirayena v� brahmacariyena v� abhisapati �patti p�cittiyassa. Upasampann�ya anupasampannasa��� nirayena v� brahmacariyena v� abhisap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y�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hisapes�ti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bhisapeti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yoniy� v� pettivisayena v� manussadobhaggena v� abhisapati �patti dukka�assa. Anupasampanna� abhisapati �patti dukka�assa. Anupasampann�ya upasampannasa��� �patti dukka�assa. Anupasampann�ya vematik� �patti dukka�assa. Anupasampann�ya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tthapurekkh�r�ya, dhammapurekkh�r�ya, anus�san� purekkh�r�ya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a�ak�´ bhikkhun� bhikkhun�hi saddhi� bha�itv� att�na� vadhitv� vadhitv� ro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ayy� ca�ak�´ att�na� vadhitv� vadhitv� rod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a�ak�´ bhikkhun� att�na� vadhitv� vadhitv� r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ca�ak�´ bhikkhun� att�na� vadhitv� vadhitv� rod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tt�na� vadhitv� vadhitv� ro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apa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nti: pacc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ti1 rodati �patti p�cittiyassa. Vadhati na rodati �patti dukka�assa, rodati na vad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�tibyasanena v� bhogabyasanena v� rogabyasanena v� phu��h� rodati na vadha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avaggo2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e pa�icchanne ajjhok�se si�gh��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n�pucch� vik�le ca duggah� niraye v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dhitv� vadh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ttandhak�ravagg� - s�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78] [\q 278/]      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. Tena kho pana samayena sambahul� bhikkhuniyo aciravatiy� nadiy� vesiy�hi saddhi� nagg� ekatitthe nah�yanti. Vesiy� t� bhikkhuniyo uppa�esu�: "kinnu kho n�ma tumh�ka� ayye dahar�na� dahar�na�1 brahmacariya� ci��ena. Nanu n�ma k�m� paribhu�jitabb�. Yad� ji�� bhavissatha tad� brahmacariya� carissatha. Eva�ca2 tumh�ka� ubho atth� pariggahit� bhavissant�"ti bhikkhuniyo vesiy�hi uppa�iyam�n� ma�ku3 ahesu�. Atha kho t� bhikkhuniyo upassaya� gantv� bhikkhun�na� etamattha� �rocesu�. Bhikkhuniyo bhikkh�na� etamattha� �r�cesu�. Bhikkh� bhagavato etamattha� �rocasu�. Atha kho bhagav� etasmi� nid�ne etasmi� pakara�e dhammi� katha� katv� bhikkhu �mantesi: tena hi bhikkhave, bhikkhun�na� sikkh�pada� pa���pess�mi dasa atthavase pa�icca sa�ghasu��hut�ya dumma�k�na� bhikkhun�na� niggah�ya pesal�na� bhikkhun�na� ph�suvih�r�ya di��hadhammik�na� �sav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�ya sampar�yik�na� �sav�na� pa�igh�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nagg� nah�y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g� nah�yeyy�ti: anivatth� v� ap�rut� v� nah�yati payoge dukka�a�. Nah�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cchinnac�varik�ya na��hac�varik�ya4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agavat� bhikkhun�na� udaka s��ik� anu��at� hoti. [PTS Page 279] [\q 279/]      chabbaggiy� bhikkhuniyo bhagavat� udakas��ik� anu���t�ti appam��ik�yo udakas��ik�yo dh�renti5 puratopi pacchatopi �ka��hant�6 �hi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ye dahar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a� - machasa�: eva�ce - s�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�ku - s�mu[i] s�mu[ii] s�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chinnac�varik�ya v� na��hac�varik�ya v� - s�mu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h�res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a��hant� -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appam��ik�yo udakas��ik�yo dh�ressat�"ti. Atha kho te bhikkhu bhagavato etamattha� �rocesu�. Sacca� kira bhikkhave chabbaggiy� bhikkhuniyo appam��ik�yo udakas��ik�yo dh�ren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chabbaggiy� bhikkhuniyo appam��ik�kayo udakas��ik�yo dh�res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dakas��ikampana bhikkhuniy� k�rayam�n�ya pam��ik� k�retabb� tatirada� pam��a� d�ghaso catasso vidatthiyo sugatavidatthiy� tiriya� dve vidatthiyo. Ta� atikk�mentiy� chedanak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akas��ik�1 n�ma: y�ya nivatth�2 nah�y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�y�ti: karontiy� v� k�r�pentiy� v�. Pam��ik� k�retabb�, tatirada� pam��a�: dighaso catasso vidatthiyo sugatavidatthiy� tiriya� dve vidatthiyo, ta� atikk�metv� karoti v� k�r�peti v� payoge dukka�a�. Pa�il�bhena chinditv� p�cittiya� des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danaka�pakata� attan� pariyos�peti �patti p�cittiyassa attana vippakata� parehi pariyos�peti �patti p�cittiyassa parehi vippakata� attan� pariyos�peti �patti p�cittiyassa. Parehi vippakata� parehi pariyos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tth�ya karoti v� k�r�peti v� �patti dukka�assa, a��ena kata� pa�ilabhitv� paribhu�j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m��ika� karoti, �naka� karoti, a��ena kata� pam��tikkanta� pa�ilabhitv� chinditv� paribhu�jati, vit�na� v� bhummatthara�a�3 v� s��ip�k�ra� v� bhisi� v� bimbohana� v� karo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kas��ikanti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vatth�y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�matthara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iss� bhikkhuniy� mahagghe c�varadusse c�vara� dukkata�1 hoti dussibbita�. Thullanand� bhikkhun� ta� [PTS Page 280] [\q 280/]      bhikkhuni� etadavoca: "sundara� kho ida� te ayye c�varadussa� c�vara�ca kho dukkata� dussibbita"nti. Visibbemi2 ayye sibbessas�ti3. �mayye sibbess�m�ti4. Atha kho s� bhikkhun� ta� c�vara� visibbetv� thullanand�ya bhikkhuniy� ad�si. Thullanand� bhikkhun� sibbess�mi sibbess�m�ti neva sibbeti5 na sibb�pan�ya ussukka� karoti. Atha kho s� bhikkhu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bhikkhuniy� c�vara� visibb�petv� neva sibbessati na sibb�pan�ya ussukka� kar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 te bhikkhu bhagavato etamattha� �rocesu�. Sacca� kira bhikkhave, thullanand� bhikkhun� bhikkhuniy� c�vara� visibb�petv� neva sibbeti na sibb�pan�ya ussukka� karot�ti. Sacca� bhagav�. Vigarahi buddho bhagav� ananucchaviya� bhikkhave bhikkhuniy� ananulomika� appatir�pa� ass�ma�aka� akappiya� akara�ya�. Katha� hi n�ma bhikkhave, thullanand� bhikkhun� bhikkhuniy� c�vara� visibb�petv� neva sibbessati nasibb�pan�ya ussukka� kar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niy� c�vara� visibbetv� v� visibb�petv� v� s� pacch� anantar�yikin� neva sibbeyya na sibb�pan�ya ussukka� kareyya a��atra cat�hapa�c�h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acat�hapa�c�h�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a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bbem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bbissas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bbiss�m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bb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ti: a���ya bhikkhu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�ma: channa� c�var�na� a��atara� 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betv�ti: saya� visibb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b�petv�ti: a��a� visibb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cch� anantar�yikin�ti: asati antar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ibbeyy�ti: na saya� sibb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ibb�pan�ya ussukka� kareyy�ti: na a��a� 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cat�hapa�c�h�ti: �hapetv� cat�hapa�c�ha� neva sibbess�mi na sibb�pan�ya ussukka� kariss�m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upasampannasa��� c�vara� visibbetv� v� visibb�petv� v� s� pacch� anantar�yikin� neva sibbeti na sibb�pan�ya ussukka� karoti a��atra cat�hapa�c�h� �patti p�cittiyassa. Upasampann�ya vematikacat�hapa�c�h�ti: v� visibacat�hapa�c�ha�cch� anantar�yikin� neva sibbeti na sibb�pan�ya ussukka� karoti a��atra cat�hapa�c�h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anupasampannasa��� c�vara� visibbetv� v� visibb�petv� v� s� pacch� anantar�yikin� neva sibbeti na sibb�pan�ya ussukka� karoticat�hapa�c�h�h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parikkh�ra� visibbetv� v� visibb�petv� v� s� pacch� anantar�yikin� neva sibbeti na sibb�pan�ya ussukka� karoti a��atra cat�hacat�hapa�c�h�[PTS Page 281] [\q 281/]      dukka�assa. Anupasampann� c�vara� v� a��a� v� parikkh�ra� visibbetv� v� visibb�petv� v� s� pacch� anantar�yikin� neva sibbeti na sibb�pan�ya ussukka� karoti acat�hapa�c�h� �patti dukka�assa. Anupasampann�ya upasampannasa��� �patti dukka�assa. Anupasampann�ya vematik� �patti dukka�assa. Anupasampann�ya anupasampannasa��� �patti ducat�hapa�c�h�tti: sati antar�ye, pariyesitv� na labhati, karonti cat�hapa�c�ha� atikk�meti, gil�n�ya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apa�c�h�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bhikkhun�na� hatthe c�vara� nikkhipitv� santaruttarena janapadac�rika� pakkamanti, t�ni c�var�ni cira� nikkhitt�ni ka��akit�ni honti. T�ni bhikkhuniyo ot�penti, bhikcat�hapa�c�ha�niyo etadavocu�: 'kassim�ni ayye c�var�ni ka��akit�n�ti". Atha kho t� bhikkhuniyo bhikkhun�na�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bhikkhuniyo bhikkhun�na� hatthe c�vara� nikkhipitv� santaruttarena janapadac�rika� pakkamissat�"ti. Atha kho te bhikkhu bhagavato etamattha� �rocesu�. Sacca� kira bhikkhave, bhikkhuniyo bhikkhun�na� hatthe c�vara� nikkhipitv� santaruttarena jananapadac�rika� pakk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bhikkhun�na� hatthe c�vara� nikkhipitv� santaruttarena janapadac�rika� pakkam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�c�hika� sa�gh��ic�ra�1 atikk�m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ika� sa�gh��ic�ra� atikk�meyy�ti: pa�cama� divasa� pa�cac�var�ni neva niv�seti na p�rupati na ot�peti pa�cama� divas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�tikkante atikkantasa��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�tikkante vematik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�tikkante [PTS Page 282] [\q 282/]      anatikkantasa��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�natikkante2 atikkant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�natikkant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�natikkante anatikkant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�cama� divasa� pa�cac�var�ni niv�seti v� p�rupati v� ot�peti v�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��iv�r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c�h� anatikk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� bhikkhun� pi�ya caritv� allac�vara� pattharitv� vih�ra� p�visi. A��atar� bhikkhun� ta� c�vara� p�rupitv� g�ma� pi�ya p�visi. S� nikkhipitv� bhikkhuniyo pucchi: "apayye mayha� c�vara� passeyy�th�"ti. Bhikkhuniyo tass� bhikkhuniy� etamattha� �rocesu�. Atha kho s� bhikkhun� ujjh�yati kh�yati vip�ceti: "katha� hi n�ma bhikkhun� mayha� c�vara� an�pucch� p�rupissat�"ti. Atha kho s� bhikkhu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� bhikkhuniy� c�vara� an�pucch� p�rup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bhikkhun� bhikkhuniy� c�vara� an�pucch� p�r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� bhikkhuniy� c�vara� an�pucch� p�rupissat�'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c�varasa�kaman�ya� dh�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sa�kaman�ya� n�ma: upasampann�ya pa�canna� c�var�na� a��atara� c�vara�. Tass� v� adinna� ta� v� an�pucch� niv�seti v� p�rup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upasampannasa��� c�varasa�kamin�ya� dh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vematik� c�varasa�kamin�ya� dh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anupasampannasa��� c�varasa�kamin�ya� dh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3] [\q 283/]      anupasampann�ya c�varasa�kaman�ya� dh�r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�ya 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�ya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�ya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� v� deti, ta� v� �pucch� niv�seti v� p�rupati v�, acchinnac�varik�ya, na��hac�varik�ya, �pad�su, ummattik�y� khittacitt�ya vedana���y�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e - tena kho pana samayena thullanand�ya bhikkhuniy� upa��h�kakula� thullananda� bhikkhuni� etadavoca: "bhikkhun� sa�ghassa ayye c�vara� dass�m�ti. Thullanand� bhikkhun� tumhe bahukicc� bahukara�y�ti antar�ya� ak�si. Tena kho pana samayena tassa kulassa ghara� �ayhati, te ujjh�yanti kh�yanti vip�centi: "katha� hi n�ma ayy� thullanand� amh�ka�1 deyyadhamma� antar�ya� karissati ubhayenamh�2 parih�n�3 bhogehi ca pu��ena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ayy� thullanand� ga�assa c�varal�bha� antar�ya� kar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thullanand� bhikkhun� ga�assa c�varal�bha� antar�ya� a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thullanand� bhikkhun� ga�assa c�varal�bha� antar�ya� kar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ga�assa civaral�bha� antar�ya� k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n�ma: bhikkhun�sa�gh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�ma: channa� c�var�na� a��atara� c�vara� vikappan�pagacch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4] [\q 284/]      antar�ya� kareyy�ti: katha� ime c�vara� dadeyyunti2 antar�ya� karoti �patti p�cittiyassa. A��a� parikkh�ra� antar�ya� karoti �patti dukka�assa. Sambahul�na� bhikkhun�na� v� ekabhikkhuniy� v� anupasampann�ya v� c�vara� v� a��a� v� parikkh�ra� antar�ya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nisa�sa� dassetv� niv�re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ullanand� ga�assa amh�ka�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bhayen�m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ab�hir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kappanupaga� pacchi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tha� ime c�vara� na dadeyyunti - machasa�. S�mu[ii] s�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�sa�ghassa ak�lac�vara� uppanna� hoti. Atha kho bhikkhun�sa�gho ta� c�vara� bh�jetuk�mo sannipati. Tena kho pana samayena thullanand�ya bhikkhuniy� antev�s� bhikkhuniyo1 pakkant� hont�. Thullanand� bhikkhun� t� bhikkhuniyo etadavoca: "ayye bhikkhuniyo pakkant� na t�va c�vara� bh�jayissat�"ti2 dhammika� c�varavibha�ga� pa�ib�hi3. Bhikkhuniyo na t�va c�vara� bh�jayissat�ti pakkami�su4 thullanand� bhikkhun� antev�sibhikkhun�su5 �gat�su ta� c�vara� bh�j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dhammika� c�varavibha�ga� pa�ib�h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thullanand� bhikkhun� dhammika� c�varavibha�ga� pa�ib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thullanand� bhikkhun� dhammika� c�varavibha�ga� pa�ib�h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dhammika� c�varavibha�ga� pa�ib�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o n�ma c�varavibha�go: samaggo bhikkhun�sa�gho sannipatitv� bh�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5] [\q 285/]      pa�ib�heyy�ti: katha� ida�6 c�vara� bh�jeyy�ti7 pa�ib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e dhammikasa��� pa�ib�hati �patti p�cittiyassa. Dhammike vematik� pa�ib�hati �patti dukka�assa. Dhammike adhammikesa��� pa�ib�h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e dhammikasa��� �patti dukka�assa. Adhammike vematik� �patti dukka�assa. Adhammike adhammik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nisa�sa� dassetv� pa�ib�ha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ev�siniyo bhikkhuni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�j�yissat�ti - s�mu[i] s�[ii] bh�j�yissat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ib�h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pakkami�su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tev�sisu bhikkhun�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m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a bh�jeyy�ti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na��nampi na��ak�nampi2 la�ghik�nampi2 sokas�yik�nampi3 kumbhath��ik�nampi4 sama�ac�vara� deti mayha� parisati�5 va��a� bh�sath�ti. Na��pi na��ak�pi la�aghik�pi sokas�yik�pi kumbhath��ik�pi thullanand�ya bhikkhuniy� parisati� va��a� bh�santi: "ayy� thullanand� bahussut� bh��ik� vis�rad� pa��� dhammi� katha� k�tu�. Detha ayy�ya karotha ay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ag�rikassa sama�ac�vara� da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thullanand� bhikkhun� ag�rikassa sama�ac�vara� 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ag�rikassa sama�ac�vara� da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g�rikassa v� paribb�jakassa v� paribb�jik�ya v� sama�ac�vara� da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iko n�ma: yo ko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b�jako n�ma: bhikkhu�ca s�ma�era�ca �hapetv� yo koci paribb�jakasam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b�jik� n�ma: bhikkhuni�ca sikkham�na�ca s�ma�eri�ca �hapetv� y� k�ci paribb�jikasam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6] [\q 286/]      sama�ac�vara� n�ma: kappakata� vuccati. D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m�t�pitunna�6 deti t�vak�lika� de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�ak�nam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�ghak�nam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kajjh�yik�namp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mbhathu�ik�nam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sat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�t�pit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ya bhikkhuniy� upa��h�kakula� thullananda� bhikkhuni� etadavoca: "sace maya� ayye sakkoma bhikkhun�sa�ghassa c�vara� dass�m�"ti. Tena kho pana samayena vassa� vutth� bhikkhuniyo c�vara� bh�jetuk�m� sannipati�su. Thullanand� bhikkhun� t� bhikkhuniyo etadavoca: "�gametha ayye, atthi bhikkhun�sa�ghassa c�varapacc�s�ti. Bhikkhuniyo thullananda� bhikkhuni� etadavocu�: gacchayye1 ta� c�vara� j�n�h�ti. Thullanand� bhikkhun� yena ta� kula� tenupasa�kami. Upasa�kamitv� te manusse etadavoca: "deth�vuso bhikkhun�sa�ghassa c�vara"nti. Na maya� ayye sakkoma bhikkhun�sa�ghassa c�vara"nti. Na maya� ayye sakkoma bhikkhun�sa�ghassa c�vara� d�tunti. Thullanand� bhikkhu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dubbalac�varapacc�s�ya c�varak�lasamaya� atikk�messat�"ti. Atha kho te bhikkhu bhagavato etamattha� �rocesu�. Sacca� kira bhikkhave, thullanand� bhikkhun� dubbalac�varapacc�s�ya c�varak�lasamaya� atikk�mes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dubbalac�varapacc�s�ya c�varak�lasamaya� atikk�me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dubbalac�varapacc�s�ya c�varak�lasamaya� atikk�m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ac�varapacc�s� n�ma: sace maya� sakkoma dass�ma kariss�m�ti v�c� bhin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k�lasamayo n�ma: ananthate ka�hine vass�nassa [PTS Page 287] [\q 287/]      pacchimo m�so, atthate ka�hine pa�ca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k�lasamaya� atikk�meyy�ti: anatthate ka�hine vass�nassa pacchima� divasa� atikk�meti �patti p�cittiyassa. Atthate ka�hine ka�hinuddh�radivas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eta�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ac�vare dubbalac�varasa��� c�varak�lasamay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ac�vare vematik� c�varak�lasamay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ac�vare adubbalac�varasa��� c�varak�lasamay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bbalac�vare dubbalac�var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bbalac�var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bbalac�vare dubbalac�var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nisa�sa� dassetv� niv�reti1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ena up�sakena sa�gha� uddissa vih�ro k�r�pito hoti. So tassa vih�rassa mahe ubhato sa�ghassa �k�lac�vara� d�tuk�mo hoti. Tena kho pana samayena ubhato sa�ghassa ka�hina� atthata� hoti. Atha kho so up�sako sa�gha� upasa�kamitv� ka�hinuddh�ra� y�ci, bhagavato etamattha� �rocesu�. Atha kho bhagav� etas�dikammik�y�ti.�e dhammi� katha� katv� bhikkh� �mantesi: "anuj�n�mi bhikkhave ka�h�na� uddharitu�" eva�ca pana bhikkhave uddharitabba�, b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tu me bhante sa�gho yadi sa�ghassa pattakalla� sa�gho ka�hina� uddharey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, sa�gho ka�hina� uddharati yass�yasmato khamati ka�hinassa ubbh�ro2 so tu�hassa yassa nakkhamati so bh�seyya. Ubbhata� sa�ghena ka�hina� khamati sa�ghassa tasm� tu�h�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so up�sako bhikkhun�sa�gha� upasa�kamitv� ka�hinuddh�ra� y�ci. Thullanand� bhikkhun� c�vara� [PTS Page 288] [\q 288/]      amh�ka� bhavissat�ti. Ka�hinuddh�ra� pa�ib�hi. Atha kho so up�sako ujjh�yati kh�yati vip�ceti: katha� hi n�ma bhikkhuniyo amh�ka� ka�hinuddh�ra� na dassant�ti. Assosu� kho bhikkhuniyo tassa up�sakassa ujjh�yantassa kh�yan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reti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dh�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cent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ayy� thullanand� dhammika� ka�hinuddh�ra� pa�ib�h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thullanand� bhikkhun� dhammika� ka�hinuddh�ra� pa�ib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dhammika� ka�hinuddh�ra� pa�ib�h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dhammika� ka�hinuddh�ra� pa�ib�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o n�ma ka�hinuddh�ro: samaggo bhikkhun�sa�gho santipatitv� udd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�heyy�ti: katha� ida� ka�hina� uddhareyy�ti1 pa�ib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e dhammikasa��� pa�ib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e vematik� pa�ib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e adhammikasa��� pa�ib�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e dhammikasa��� �patti dukka�assa. Adhammik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e adhammik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nisa�sa� dassetv� pa�ib�hati ummattik�ya khittacitt�ya vedana���ya �dikammik�y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g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godaka� visibbetv� - pa�c�hasa�kam�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vibha�ga sama�a� - dubbala� ka�hin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uddhareyy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bbalaka�hinena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ikkhuniyo dve ekama�ce tuva��enti. Manuss� vih�rac�rika� �hi�ant� passitv� ujjh�yanti kh�yanti vip�centi: "katha� hi n�ma bhikkhuniyo dve ekama�ce tuva��essanti seyyath�pi gih� k�mabhoginiyo"ti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bhikkhuniyo dve ekama�ce tuva��essat�"ti. Atha kho te bhikkhu bhagavato etamattha� �rocesu�. Sacca� kira bhikkhave, bhikkhuniyo dve ekama�ce tuva��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dve ekama�ce tuva��essant�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9] [\q 289/]      "y� pana bhikkhuniyo dve ekama�ce tuva��eyyu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ekama�ce tuva��eyyunti: ek�ya nipann�ya apar� nipajjati �patti p�cittiyassa. Ubho v� nipajjanti �patti p�cittiyassa. U��hahitv� punappuna� nipajjan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ek�ya nipann�ya apar� nis�dati ubho v� nis�danti ummattik�na� khittacitt�na� vedana���na� �dikammik�y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dve ekatthara�ap�pura�1 tuva��enti. Manuss� vih�rac�rika� �hi�ant� passitv� ujjh�yanti kh�yanti vip�centi: "katha� hi n�ma bhikkhuniyo dve ekatthara�ap�pura� tuva��essanti seyyath�pi gih� k�mabhoginiyo"ti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tthara�a p�vura� - machasa�: [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iyo dve ekatthara�ap�pura� tuva��e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dve ekatthara�ap�pura� tuva��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dave ekatthara�ap�pura� tuva��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iyo dve ekatthara�ap�pura� tuva��eyyu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ekatthara�ap�pura� tuva��eyyunti: ta��eva attharitv� ta��eva p�rupan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hara�ap�pura�e ekatthara�ap�pura�asa��� tuva��enti �patti p�cittiyassa, ekatthara�ap�pura�e vematik� tuva��enti �patti p�cittiy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hara�ap�pura�e n�natthara�ap�pura�asa��� tuva��enti �patti p�cittiy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hara�e n�n�p�pura�asa���1 �patti dukka�assa. N�natthara�e ekap�pura�asa���2 �patti dukka�assa. N�natthara�ap�pura�e ekatthara�ap�pura�asa��� �patti dukka�assa. N�nanthara�ap�pura�e vematik� �patti dukka�assa. N�natthara�ap�pura�e n�natthara�ap�pura�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vavatth�na� dassetv� nipajjanti, ummattik�na� khittacitt�na� vedana���na� �dikammi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n�p�vura�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p�vura�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0] [\q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thullanand� bhikkhun� bahussut� hoti bh��ik� vis�rad� pa��� dhammi� katha� k�tu�. Bhadd�pi k�pil�n�1 bahussut� hoti bh��ik� vis�rad� pa��� dhammi� katha� k�tu� urasambh�vit�. Manuss� ayy� bhadd� k�pil�ni bahussut� bh��ik� vis�rad� pa��� dhammi� katha� k�tu� urasambh�vit�ti, bhadda� k�pil�ni� pa�hama� payirup�sitv� pch� thullananda� bhikhuni� payira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. Thullanand� bhikkhun� iss�pakat� "im� kira appicch� santu��h� pavivitt� asa�sa��h� y� im� sa��attibahul� vi��attibahul� viharant�"ti bhadd�ya k�pil�niy� purato ca�kamatipi ti��hatipi nis�datipi seyyampi kappeti. Udd�satipi uddis�petipi sajjh�yamp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ayy�ya bhadd�ya k�pil�niy� sa�cicca aph�su� karissat�"ti. Atha kho te bhikkhu bhagavato etamattha� �rocesu�. Sacca� kira bhikkhave, thullanand� bhikkhun� bhadd�ya k�pil�niy� sa�cicca aph�su� karo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thullanand� bhikkhun� bhadd�ya k�pil�niy� sa�cicca aph�su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niyo sa�cicca aph�su� k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ti: a���ya bhikkhu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icc�ti: j�nanti sa�j�nanti cecca abhivitaritv� v�t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h�su� kareyy�ti: imin� imiss� aph�su bhavissat�ti an�pucch� purato ca�kamati v� ti��hati v� nis�dati v� seyya� v� kappeti uddisati v� uddis�peti v� sajjh�ya� v� karo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dd� k�pil�n�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upasampannasa��� sa�cicca aph�su� karoti �patti p�cittiyassa. Upasampann�ya vematik� sa�cicca aph�su� karoti �patti p�cittiyassa. [PTS Page 291] [\q 291/]      upasampann�ya anupasampanna sa��� sa�cicca aph�su� karo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�ya sa�cicca aph�su� karoti �patti dukka�assa. Anupasampann�ya upasampannasa��� �patti dukka�assa. Anupasampann�ya vematik� �patti dukka�assa. Anupasampann�ya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a aph�su� kattuk�m�, �pucch� purato ca�kamati v� ti��hati v� nis�dati v� seyya� v� kappeti udd�sati v� uddis�peti v� sajjh�ya� v� karo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dukkhita� sahaj�vini� neva upa��heti na upa��h�pan�ya ussukk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ayy� thullanand� dukkhita� sahaj�vini� neva upa��hessati na upa��h�n�ya ussuka� karissat�"ti. Atha kho te bhikkhu bhagavato etamattha� �rocesu�. Sacca� kira bhikkhave, thullanand� bhikkhun� dukkhita� sahaj�vini� neva upa��heti na upa��h�n�ya ussukka� 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dukkhita� sahaj�vini� neva upa��hessati na upa��h�n�ya ussukka� kar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dukkhita� sahaj�vini� neva upa��heyya na upa��h�pan�ya ussuka� k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it� n�ma: gil�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vin� n�ma: saddhivih�ri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upa��heyy�ti: na saya� upa��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��h�pan�ya ussukka� kareyy�ti: na a��a� ��peyya neva upa��hess�mi na upa��h�pan�ya ussukka� kariss�m�ti dhura� nikkhittamatte �patti p�cittiyassa. Antev�sini� v� anupasampanna� v� neva upa��heti na upa��h�pan�ya ussukka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 pariyesitv� na labhati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bhadd� k�pil�n� s�kete vassa� upagat� hoti. S� kenacideva ubb��h�1 thullanand�ya bhikkhuniy� santike d�ta� p�hesi. "Sace me ayy� thullanand� upassaya� dadeyya �gaccheyy�maha� s�vatthi"nti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nand� bhikkhun� evam�ha: "�gacchatu dass�m�"ti. Atha kho bhadd� k�pil�n� s�ket� s�vatthi� agam�si. Thullanand� bhikkhun� bhadd�ya k�pil�niy� upassaya� ad�si. Tena kho pana samayena thullanand� bhikkhun� bahussut� hoti bh��ik� vis�rad� pa��� dhammi� katha� k�tu�. Bhadd�pi k�pil�n� bahussut�2 hoti bh��ik� vis�rad� pa��� dhammi� katha� k�tu� urasambh�vit�. Manuss� ayy� bhadd� k�pil�n� bahussut� bh��ik� vis�rad� pa��� dhammi� katha� k�tu� urasambh�vit�ni bhadda� k�pil�ni� pa�hama� payirup�sitv� pacch� thullananda� bhikkhuni� payirup�santi. Thullanand� bhikkhun� iss�pakat� "im� kira appicch� santu��h� pavivitt� asa�sa��h� y� im� sa��attibahul� vi��atti bahul� viharant�"ti kupit� anattaman� bhadda� k�pil�ni� upassay� nikka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 kenacideva kara�yena ubb��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hussut�y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ayy�ya bhadd�ya k�pil�niy� upassaya� datv� kupit� anattaman� nikka��hissat�"ti. Atha kho te bhikkhu bhagavato etamattha� �rocesu�. Sacca� kira bhikkhave, thullanand� bhikkhun� bhadd�ya k�pil�niy� upassaya� datv� kupit� anattaman� nikka��ha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bhadd�ya k�pil�niy� upassaya� datv� kupit� anattaman� nikka��ha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niy� upassaya� datv� kupit� anattaman� nikka��heyya v� nikka��h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ti: a���ya bhikkhu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sayo n�ma: kav��abaddh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ti: saya� d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� anattaman�ti: anabhiraddh� �hatacitt� khilaj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a��heyy�ti: gabbhe gahetv� pamukha� nikka��hati �patti p�cittiyassa. Pamukhe gahetv� bahi nikka��hati [PTS Page 293] [\q 293/]      �patti p�cittiyassa. Ekena payogena bahukepi dv�re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a��h�peyy�ti: a��a� ��peti �patti dukka�assa. * Saki� ��att� bahukepi dv�re atikk�meti �patti p�cittiyassa. Upasampann�ya upasampannasa��� upassaya� datv� kupit� anattaman� nikka��hati v� nikka��h�pe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vematik� upassaya� datv� kupit� anattaman� nikka��hati v� nikka��h�pe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anupasampannasa��� upassaya� datv� kupit� anattaman� nikka��hati v� nikka��h�pe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petv� nikka��h�peti �patti p�cittiyass�ti galita� viya dissate. Ettha a��a� ��peti �patti p�cittiyass�ti marammacha��ha sa�g�ti pi�ake pariso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arikkh�ra� nikka��hati v� nikka��h�peti v� �patti dukka�assa. Akav��abaddh� nikka��hati v� nikka��h�peti v� �patti dukka�assa. Tass� parikkh�ra� nikka��hati v� nikka��h�peti v� �patti dukka�assa. Anupasampanna� kav��abaddh� v� akav��abaddh� v� nikka��hati v� nikka��h�peti v� �patti dukka�assa. Tass� parikkh�ra� nikka��hati v� nikka��h�peti v� �patti dukka�assa. Anupasampann�ya upasampannasa��� �patti dukka�assa. Anupasampann�ya vematik� �patti dukka�assa. Anupasampann�ya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lajjini� nikka��hati v� nikka��h�peti v� tass� parikkh�ra� nikka��hati v� nikka��h�peti v� ummattika� nikka��hati v� nikka��h�peti v� tass� parikkh�ra� nikka��hati v� nikka��h�peti v� bha�ana k�rika� nikka��hati v� nikka��h�peti v� kalahak�rika� nikka��hati v� nikka��h�peti v� viv�dak�rika� nikka��hati v� nikka��h�peti v� bhassak�rika� nikka��hati v� nikka��h�peti v� sa�ghe adhikara�ak�rika� nikka��hati v� nikka��h�peti v� tass� parikkh�ra� nikka��hati v� nikka��h�peti v� antev�sini� v� saddhivih�rini� v� nasamm�vattanti� nikka��hati v� nikka��h�peti v� tass� parikkh�ra� nikka��hati v� nikka��h�peti v�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e - tena kho pana samayena ca�ak�´ bhikkhun� sa�sa��h� viharati gahapatin�pi gahapatiputten�p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ayy� ca�ak�´ sa�sa��h� viharissati gahapatin�pi gahapatiputten�p�"ti. Atha kho te bhikkhu bhagavato etamattha� �rocesu�. Sacca� kira bhikkhave, ca�ak�´ bhikkhun� sa�sa��h� viharati gahapatin�pi gahapatiputten�p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[PTS Page 294] [\q 294/]      ca�ak�´ bhikkhun� sa�sa��h� viharissati gahapatin�pi gahapatiputten�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hapatiputtenapi - machasa� [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a�sa��h� vihareyya gahapatin� v� gahapatiputtena v� s� bhikkhun� bhikkhun�bhi evamassa vacan�y�: "m�yye sa�sa��h� vihari gahapatin�pi gahapatiputten�pi. Viviccayye viveka��eva bhaginiy� sa�gho va��et�"ti. Eva�ca s�1 bhikkhun� bhikkh�n�hi vuccam�n� tatheva pagga�heyya s� bhikkhun� bhikkhun�hi y�vatatiya� samanubh�sitabb� tassa pa�inissagg�ya. Y�vatatiya�ce samanubh�siyam�n� ta� pa�inissajjeyya icceta� kusala�. No ce pa�inissaj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 n�ma: ananulomikena k�yikav�casikena 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n�ma: yo ko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patiputto n�ma: ye keci puttabh�tar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ikkhun�ti: y� s� sa�sa��h� bhi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h�ti: a���hi bhikkhun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ssanti y� su�anti t�hi vattabb� "m�yye sa�sa��h� vihari gahapatin�n�pi gahapatiputten�pi viviccayye, viveka��eva bhaginiy� sa�gho va��et�"ti. Dutiyampi vattabb� - tatiyampi vattabb� sace pa�inissajjati icceta� kusala�, no ce pa�inissajjati �patti dukka�assa. Sutv� na vadanti �patti dukka�assa. S� bhikkhun� sa�ghamajjhampi �ka��hitv� vattabb�: "m�yye sa�sa��h� vihari gahapatin�pi gahapatiputten�pi, viviccayye, viveka��eva bhaginiy� sa�gho va��et�ti. Dutiyampi vattabb� - tatiyampi vattabb�. Sace pa�inissajjati icceta� kusala�, no ce pa�inissajjati �patti dukka�assa. S� bhikkhun� samanubh�sitabb�. Eva�ca pana bhikkhave, samanubh�sitabb� b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 aya� itthann�m� bhikkhun� sa�sa��h� viharati gahapatin�pi gahapatiputten�pi, s� ta� vatthu� nappa�inissajjati, yadi sa�ghassa pattakalla� sa�gho itthann�ma� bhikkhuni� manubh�seyya vatthussa pa�inissagg�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ca pana s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koci puttabh�taro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ayye sa�gho aya� itthann�m� bhikkhun� sa�sa��h� viharati gahapatin�pi gahapatiputten�pi. S� ta� vatthu� nappa�inissajjati. Sa�gho itthann�ma� bhikkhuni� samanubh�sati tassa vatthussa pa�inissagg�ya. Yass� ayy�ya khamati, itthann�m�ya bhikkhuniy� samanubh�san� tassa vatthussa pa�inissagg�ya. S� tu�hassa yass� nakkhamati s� bh�seyya. Dutiyampi ek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ayye sa�gho aya� itthann�m� bhikkhun� sa�sa��h� viharati gahapatin�pi gahapatiputten�pi. S� ta� vatthu� nappa�inissajjati. Sa�gho itthann�ma� bhikkhuni� samanubh�sati tassa vatthussa pa�inissagg�ya. Yass� ayy�ya khamati, itthann�m�ya bhikkhuniy� samanubh�san� tassa vatthussa pa�inissagg�ya. S� tu�hassa yass� nakkhamati s� bh�seyya. Tatiyampi ek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 aya� itthann�m� bhikkhun� sa�sa��h� viharati gahapatin�pi gahapatiputten�pi. S� ta� vatthu� nappa�inissajjati. Sa�gho itthann�ma� bhikkhuni� samanubh�sati tassa vatthussa pa�inissagg�ya. Yass� ayy�ya khamati, itthann�m�ya bhikkhuniy� samanubh�san� tassa vatthussa pa�inissagg�ya. S� tu�hassa yass� nakkhamati s� bh�seyya. Samanubha��h� sa�ghena itthann�m� bhikkhun� tassa vatthussa pa�inissagg�ya, khamati sa�ghassa tasm� tu�h�.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5] [\q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iy� dukka�a�. Dv�hi kammav�c�hi dve dukka��. Kammav�c�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nappa�inissaj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nappa�inissaj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nappa�inissaj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manubh�santiy�, pa�inissajjantiy�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antora��he s�sa�kasammate sappa�ibhaye asatthik� c�rika� caranti. Dhutt� d�senti. Y� t� bhikkhuniyo appicch� santu��h� lajjiniyo kukkuccik� sikkh�k�m� t� ujjh�yanti kh�yanti vip�centi "katha� hi n�ma bhikkhuniyo antora��he s�sa�kasammate sappa�ibhaye asatthik� c�rika� carissat�"ti. Atha kho te bhikkhu bhagavato etamattha� �rocesu�. Sacca� kira bhikkhave, bhikkhuniyo antora��he s�sa�kasammate sappa�ibhaye asatthik� c�rika� c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antora��he s�sa�kasammate sappa�ibhaye asatthik� c�rika� car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ntora��he s�sa�kasammate sappa�ibhaye asatthik� c�rika� c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ra��heti: yassa vijite viharati tassa ra�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�ka� n�ma tasmi� magge cor�na� nivi��hok�so dissati bhuttok�so dissati �hitok�so dissati nisinnok�so dissati nipannok�so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ibhaya� n�ma: tasmi� magge corehi manuss� hat� dissanti vilutt� dissanti �ko�it�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thik� n�ma: vin� satt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ika� careyy�ti: kukku�asamp�de g�me g�mantare g�mantare �patti p�cittiyassa. Ag�make ara��e addhayojane addhayoja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thena saha gacchati, kheme appabhaye gacchati,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96] [\q 296/]      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tirora��he s�sa�kasammate sappa�ibhaye asatthik� c�rika� caranti. Dhutt� d�senti. Y� t� bhikkhuniyo appicch� santu��h� lajjiniyo kukkuccik� sikkh�k�m� t� ujjh�yanti kh�yanti vip�centi "katha� hi n�ma bhikkhuniyo tirora��he s�sa�kasammate sappa�ibhaye asatthik� c�rika� carissat�"ti. Atha kho te bhikkhu bhagavato etamattha� �rocesu�. Sacca� kira bhikkhave, bhikkhuniyo tirora��he s�sa�kasammate sappa�ibhaye asatthik� c�rika� cari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tirora��he s�sa�kasammate sappa�ibhaye asatthik� c�ri� car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�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n� tirora��he s�sa�kasammate sappa�ibhaye asatthik� c�rika� c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ora��heti: yassa vijite viharati ta� �hapetv� a��assa ra�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�ka� n�ma: tasmi� magge cor�na� nivi��hok�so dissati bhuttok�so dissati �hitok�so dissati nisinnok�so dissati nipannok�so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ibhaya� n�ma: tasmi� magge corehi manuss� hat� dissanti vilutt� dissanti �ko�it�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thik� n�ma: vin� satt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ika� careyy�ti: kukku�asamp�de g�me g�mantare g�mantare �patti p�cittiyassa. Ag�make ara��e addhayojane addhayoja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thena saha gacchati, kheme appa�ibhaye gacchati,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ikkh�pad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, tena kho pana samayena bhikkhuniyo antovassa� c�rika� caranti. Manuss� ujjh�yanti kh�yanti vip�centi: "katha� hi n�ma bhikkhuniyo antovassa� c�rika� carissanti. Harit�ni ti�ni1 sammaddant� ekindriya� j�va� vihe�hent� bah� khuddake p��e sa�gh�ta� �p�d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iyo antovassa c�rika� carissant�"ti. Atha kho te bhikkhu bhagavato etamattha� �rocesu�. Sacca� kira bhikkhave, bhikkhuniyo antovassa� c�rika� car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antovassa� c�rika� car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ntovassa� c�rika� c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it�ni ti�nica - machasa�,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297] [\q 297/]     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vassanti: purima� v� tem�sa� pacchima� v� tem�sa� avas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ika� careyy�ti: kukku�asamp�de g�me g�mantare g�mantare �patti p�cittiyassa. Ag�make ara��e addhayojane addhayoja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t�hakara�yena gacchati, kenaci ubb��ah� gacchati,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r�jagahe viharati ve�uvane kalandakaniv�pe. Tena kho pana samayena bhikkhuniyo tattheva r�jagahe vassa� vasanti. Tattha hematta� tattha gimha�. Manuss� ujjh�yanti kh�yanti vip�centi: "�hundarik� bhikkhun�na� dis� andhak�r� na im�sa� dis� pakkh�yant�"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vassa� vutth� c�rika� na pakkameyya antamaso chappa�cayojan�nipi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kkh�yant�ti -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chappa�cayojan�nipi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� vutth� n�ma: purima� v� tem�sa� pacchima� v� tem�sa� vassa� vutth� c�rika� na pakkamiss�mi antamaso chappa�ca yojan�n�p�ti dhura� nikkh�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 pariyesitv� dutiyika� bhikkhuni� na labhati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�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thara�ph�suka� dukkhit� upassayena ca sa�sa��h� duve ra��h� antovassena c�r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98] [\q 298/]      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ra��o pasenadissa kosalassa uyy�ne citt�g�re pa�ibh�nacitta� kata� hoti. Bah� manuss� citt�g�ra� dassan�ya gacchanti. Chabbaggiy�pi bhikkhuniyo citt�g�ra� dassan�ya agama�su. Manuss� ujjh�yanti kh�yanti vip�centi: "katha� hi n�ma bhikkhuniyo citt�g�ra� dassan�ya gacchissanti seyyath�pi gih� k�mabhogi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citt�g�ra� dassan�ya gacch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 te bhikkhu bhagavato etamattha� �rocesu�. Sacca� kira bhikkhave, chabbaggiy� bhikkhuniyo citt�g�ra� dassan�ya gagacchan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citt�g�ra� dassan�ya gacc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r�j�g�ra� v� citt�g�ra� v� �r�ma� v� uyy�na� v� pokkhara�i� v� dassan�ya gacc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g�ra� n�ma: yattha katthaci ra��o ki�itu� ramitu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g�ra� n�ma: yattha katthaci manuss�na� k��itu� ramitu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o n�ma: yattha katthaci manuss�na� k��itu� ramitu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na� n�ma: yattha katthaci manuss�na� k��itu� ramitu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khara� n�ma: yattha katthaci manuss�na� k��itu� ramitu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�ya gacchati �patti dukka�assa. Yattha �hit� passati �patti p�cittiyassa. Dassan�pac�ra� vijahitv� punappuna� passati �patti p�cittiyassa. Ekameka� dassan�ya gacchati �patti dukka�assa. Yattha �h�t� passati �patti p�cittiyassa. Dassan�pac�ra� vijahitv� punappuna� pass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 an�patti: �r�me �hit� passati, gacchanti v� �gacchanti v� passati, sati kara�ye gantv� passati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�sandimpi palla�kampi paribhu�janti. Manuss� vih�rac�rika� �hi�ant� passitv� ujjh�yanti kh�yanti vip�centi: "katha� hi n�ma bhikkhuniyo �sandimpi palla�kampi paribhu�jissanti seyyath�pi gih� k�mabhogini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iyo �sandimpi palla�kampi paribhu�jissant�"ti. Atha kho te bhikkhu bhagavato etamattha� �rocesu�. Sacca� kira bhikkhave, bhikkhuniyo �sandimpi palla�kampi paribhu�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�sandimpi palla�kampi paribhu�j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�sandi� v� palla�ka� v� paribhu�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di n�ma: atikkantappam�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o n�ma: �harimehi v��ehi k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�jeyy�ti: tasmi� abhinis�dati v� abhinipajj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sandiy� p�de chinditv� paribhu�jati, palla�kassa v��e bhinditv� paribhu�ja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habbaggiy� bhikkhuniyo sutta� kantanti. [PTS Page 300] [\q 300/]      manuss� vih�rac�rika� �hi�ant� passitv� ujjh�yanti kh�yanti vip�centi: "katha� hi n�ma bhikkhuniyo sutta� kantissanti seyyath�pi gih� k�mabhogini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sutta� kant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sutta� kan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sutta� kant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utta� kant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n�ma: cha sutt�ni. Khoma� kapp�sika� koseyya� kambala� s��a� bh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eyy�ti: saya� kantati payoge dukka�a� ujjavujjav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kantitasutta� kanta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bhikkhuniyo gih�veyy�vacca� karonti. Y� t� bhikkhuniyo appicch� santu��h� lajjiniyo kukkuccik� sikkh�k�m� t� ujjh�yanti kh�yanti vip�centi "katha� hi n�ma bhikkhu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veyy�vacca� karissant�"ti. Atha kho te bhikkhu bhagavato etamattha� �rocesu�. Sacca� kira bhikkhave, bhikkhuniyo gih�veyy�vacca� 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gih�veyy�vacc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gih�veyy�vacca� k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 veyy� vacca� n�ma: ag�rikassa y�gu� v� bhatta� v� [PTS Page 301] [\q 301/]      kh�dan�ya� v� pacati, s��aka� v� ve�hana� v� dhova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y�gup�ne sa�ghabhatte cetiyap�j�ya attano veyy�vaccakarassa y�gu� v� bhatta� v� kh�dan�ya� v� pacati s��aka� v� ve�hana� v� dhova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 nid�na� - tena kho pana samayena a��atar� bhikkhun� thullananda� bhikkhuni� upasa�kamitv� etadavoca: "ehayye ima� adhikara�a� v�pasameh�"ti. Thullanand� bhikkhun� s�dh�ti pa�issu�itv�1 neva v�pasameti v�pasam�ya ussukka� karoti. Atha kho s� bhikkhu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u�itv� s�mu[i] s�mu[ii 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ayy� thullanand� bhikkhuniy� 'ehayye ima� adhikara�a� v�pasameh�'ti vuccam�n� s�dh�ti pa�issasu�itv� neva v�pasamessati na v�pasam�ya ussukka� karissat�"ti. Atha kho te bhikkhu bhagavato etamattha� �rocesu�. Sacca� kira bhikkhave, thullanand� bhikkhun� bhikkhuniy� 'eheyya ima� adhikara�a� v�pasameh�'ti vuccam�n� s�dh�ti pa�issu�itv� neva v�pasameti na v�pasam�ya ussukka� 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thullanand� bhikkhun� bhikkhuniy� 'eheyya ima� adhikara�a� v�pasameh�'ti vuccam�n� s�dh�ti pa�issu�itv� neva v�pasamessati na v�pasam�ya ussukk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niy� ehayye ima� adhikara�a� v�pasameh�ti vuccam�n� s�dh�ti pa�issu�itv� s� pacch� anantar�yikin� neva v�pasameyya na v�pasam�ya ussukka� k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ti: a���ya bhikkhu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� n�ma: catt�ri adhikara�ni. Viv�d�dhikara�a� anuv�d�dhikara�a� �patt�dhikara�a�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ayye ima� adhikara�a� v�pasameh�ti: ehayye ima� adhikara�a� vinicch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2] [\q 302/]      s� pacch� anantar�yikin�ti: asati anatar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v�pasameyy�ti: na saya� v�pasam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�pasam�ya ussukka� kareyy�ti: na a��a� ��peyya. Neva v�pasamess�mi na v�pasam�y� ussukka� kariss�m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upasampannasa��� adhikara� neva v�pasameti na v�pasam�ya ussukka� karo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nn�ya vematik� adhikara� neva v�pasameti na v�pasam�ya ussukk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ya anupasampannasa��� adhikara� neva v�pasameti na v�pasam�ya ussukka� karo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�ya adhikara�a� neva v�pasamehi na v�pasam�ya ussukka� karoti �patti dukka�assa. Anupasampann�ya upasampannasa��� �patti dukka�assa. Anupasampann�ya vematik� �patti dukka�assa. Anupasampann�ya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, pariyesitv� na labhati, gil�n�ya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na��nampi na��ak�nampi la�ghik�nampi sokas�yik�nampi kumbhath��ik�nampi sahatth� kh�dan�ya� bhojan�ya� deti, mayha� parisati� va��a� bh�sath�ti. Na��pi na��ak�pi la�ghik�pi sokas�yik�pi kumbhath��ik�pi thullanand�ya bhikkhuniy� parisati� va��a� bh�santi: "ayy� thullanand� bahuskhittacitt�y� pa��� dhammi� katha� k�tu�. Detha ayy�ya karotha ay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ayy� thullanand� ag�rikassa sahatth� kh�dan�ya� bhojan�ya� dassat�"ti. Atha kho te bhikkhu bhagavato etamattha� �rocesu�. Sacca� kira bhikkhave, thullanand� bhikkhun� ag�rikassa sahatth� kh�dan�ya� bhojan�ya� 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thullanand� bhikkhun� ag�rikassa sahatth� kh�dan�ya� bhojan�ya� d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g�rikassa v� paribb�jakassa v� paribb�jik�ya v� sahatth� kh�dan�ya� v� bhojan�ya� v� da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iko n�ma: yo ko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b�jako n�ma: bhikkhu�ca s�ma�era�ca �hapetv� yo koci paribb�jakasam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b�jik� n�ma: bhikkhuni�ca sikkham�na�ca s�ma�eri�ca �hapetv� y� k�ci paribb�jikasam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�ya� n�ma: pa�cabhojan�ni udakadantapo�a� �hapetv� avasesa� kh�dan�y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bhojan�ni. Odano kumm�so sattu maccho m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�ti: k�yena v� k�yapa�ibaddhena v� nissaggiyena [PTS Page 303] [\q 303/]      v� deti �patti p�cittiyassa. Udakadantapo�a� d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�peti na deti, upanikkhipitv� deti, b�hir�lopa�1 d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n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thullanand� bhikkhun� �vasathac�vara� anissajitv� paribhu�jati. A��� utuniyo bhikkhuniyo na labhanti. Y� t� bhikkhuniyo appicch� santu��h� lajjiniyo kukkuccik� sikkh�k�m� t� ujjh�yanti kh�yanti vip�centi "katha� hi n�ma ayy� thullanand� �vasathac�vara� anissajitv� paribhu�j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 te bhikkhu bhagavato etamattha� �rocesu�. Sacca� kira bhikkhave, thullanand� bhikkhun� �vasathac�vara� anissajitv� paribhu�ja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thullanand� bhikkhun� �vasathac�vara� anissajitv� paribhu�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�vasathac�vara� anissajitv� paribhu�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sathac�vara� n�ma: utuniyo bhikkhuniyo paribhu�jant�ti di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jitv� paribhu�jeyy�ti: dve tisso rattiyo paribhu�jitv� catutthadivase dhovitv� bhikkhuniy� v� sikkham�n�ya v� s�ma�er�ya2 v� anissajitv� paribhu�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hir�lep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ma�eriy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jjite1 anissajitasa��� paribhu�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jjite vematik� paribhu�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jjite nissajitasa��� paribhu�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jjite anissajjit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jjit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jjite nissajjit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issajjitv� paribhu�jati, punapariy�yena paribhu�jati. A��� utuniyo na honti, acchinnac�varik�ya, na��hac�varik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04] [\q 304/]      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 nid�na� - tena kho pana samayena thullanand� bhikkhun� �vasatha� anissajjitv� c�rika� pakk�mi. Tena kho pana samayena thullanand�ya bhikkhuniy� �vasatho �ayhati. Bhikkhuniyo evam�ha�su: "bhandayye bha�aka� n�har�mo"ti. Ekacc� evam�ha�su: "na maya� ayye n�yariss�ma ya� ki�ci na��ha� sabba� amhe abhiyu�jissat�"ti. Thullanand� bhikkhun� punadeva ta� �vasatha� pacc�gantv� bhikkhuniyo pucchi. "Apayye bha�aka� n�haritth�"ti na maya� ayye n�harimh�ti. Thullanand� bhikkhun� ujjh�yati kh�yati vip�ceti: "katha� hi n�ma bhikkhuniyo �vasathe �ayham�ne bha�aka� na n�har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�vasatha� anissajjitv� c�rika� pakkamissat�"ti. Atha kho te bhikkhu bhagavato etamattha� �rocesu�. Sacca� kira bhikkhave, thullanand� bhikkhun� �vasatha� anissajjitv� c�rika� pakkam�ti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thullanand� bhikkhun� �vasatha� anissajjitv� c�rika� pakk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�vasatha� anissajjitv� c�rika� pakkam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issajite -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kk�m�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satho n�ma: kav��abaddh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jjitv� c�rika� pakkameyy�ti: bhikkhuniy� v� sikkham�n�ya v� s�ma�er�ya v� anissajjitv� parikkhittassa �vasathassa parikkhepa� atikk�ment�y� �patti p�cittiyassa. Aparikkhittassa �vasathassa upac�ra� atikk�menti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jjite anissajjitasa��� pakkam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jjite vematik� pakkam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jjite nissajjitasa��� pakkam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v��abaddha� anissajjitv� pakkamati �patti dukka�assa. Nissajjite anissajjitasa��� �patti dukka�assa. Nissajjite vematik� �patti dukka�assa. Nissajjite nissajjit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5] [\q 305/]      an�patti: nissajjitv� pakkamati, sati antar�ye pariyesitv�, na labhati, gil�n�ya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habbaggiy� bhikkhuniyo tiracch�navijja� pariy�pu�anti. Manuss� ujjh�yanti kh�yanti vip�centi: "katha� hi n�ma bhikkhuniyo tiracch�navijja� pariy�pu�issanti seyyath�pi gih� k�mabhogi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i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ggiy� bhikkhuniyo tiracch�navijja� pariy�pu�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tiracch�navijja� pariy�pu�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tiracch�navijja� pariy�pu�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tiracch�navijja� pariy�pu�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vijja�1 n�ma: ya� ki�ci b�hiraka� an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u�eyy�ti: padena pariy�pu�ti pade pade �patti p�cittiyassa. Akkhar�ya pariy�pu�ti akkharakkhar�y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lekha� pariy�pu�ti dh�ra�a� pariy�pu�ti guttatth�ya paritta� pariy�pu�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a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[PTS Page 306] [\q 306/]      samayena chabbaggiy� bhikkhuniyo tiracch�navijja� v�centi. Manuss� ujjh�yanti. Kh�yanti vip�centi: "katha� hi n�ma bhikkhuniyo tiracch�navijja� v�cessanti seyyath�pi gih�k�mabhogini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racch�navijj�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chabbaggiy� bhikkhuniyo tiracch�navijja� v�cessant�"ti. Atha kho te bhikkhu bhagavato etamattha� �rocesu�. Sacca� kira bhikkhave, chabbaggiy� bhikkhuniyo tiracch�navijja� v�c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tiracch�navijja� v�c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tiracch�navijja� v�c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vijja� n�ma: ya� ki�ci b�hiraka� an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eyy�ti: padena v�ceti pade pade �patti p�cittiyassa akkhar�ya v�ceti akkharakkhar�y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lekha� v�ceti dh�ra�a� v�ceti guttatth�ya paritta� v�ce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�g�r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andi sutta�ca gih�v�pa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 c�var�vasatha� pariy�pu�av�c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sambahul� bhikkh� g�mak�v�se ekac�var� c�varakamma� karonti. Bhikkhuniyo an�pucch� �r�ma� pavisitv� yena te bhikkh� tenupasa�kami�su. Bhikkh� ujjh�yanti kh�yanti vip�centi: "katha� hi n�ma bhikkhuniyo an�pucch� �r�ma� pavisissant�"ti. Atha kho te bhikkhu bhagavato etamattha� �rocesu�. Sacca� kira bhikkhave, bhikkhuniyo an�pucch� �r�ma� pavis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an�pucch� �r�ma� pavis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n�pucch� �r�ma� pavis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te bhikkh� tamh� �v�s� pakkami�su. Bhikkhuniyo "ayy� pakkant�"ti �r�ma� n�gami�su1. Atha kho te bhikkh� punadeva ta� �v�sa� pacc�gacchi�su. Bhikkhuniyo 'ayy� �gat�ti �pucch� �r�ma� pavisitv� yena te bhikkh� tena upasa�kami�su. Upasa�kamitv� [PTS Page 307] [\q 307/]      te bhikkh� abhiv�detv� ekamanta� a��ha�su. Ekamanta� �hit� kho t� bhikkhuniyo te bhikkhu etadavocu�: "kissa tumhe bhaginiyo �r�ma� neva sammajjittha. Na p�n�ya� paribhojan�ya� upa��h�pitth�"ti. Bhagavat� ayy� sikkh�pada� pa��atta�2 "na an�pucch� �r�mo pavisitabbo"ti. Tena maya� na �gamimbh�ti. Bhagavato etamattha� �rocesu� atha kho bhagav� etasmi� nid�ne etasmi� pakare�e bhikkhusa�gha�, sannip�t�petv� hatthaka� sakyaputta� pa�ipuc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santa� bhikkhu� �pucch� �r�ma� pavisitu�. " Eva�ca pana bhikkhave bhikkhuniyo ima� sikkh�pada� udd�sant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anta� bhikkhu� an�pucch� �r�ma� pavis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gama�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atta� h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te bhikkh� tamh� �v�s� pakkamitv� punadeva ta� �v�sa� pacc�gacchi�su. Bhikkhuniyo "ayy� pakkant�"ti an�pucch� �r�ma� pavisi�su. T�sa� kukkucca� ahosi. Bhagavat� sikkh�pada� pa��atta� "na santa� bhikkhu� an�pucch� �r�mo pavisitabbo"ti. Maya�camh� santa� bhikkhu� an�pucch� �r�ma� pavisimh�. Kaccinukho maya� p�cittiya� �patti� �pann�ti. Bhagavato etamattha� �rocesu�. Atha kho bhagav� etasmi� nid�ne etasmi� pakara�e dhammi� katha� katv� bhikkhu �mantesi. 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j�na� sabhikkhuka� �r�ma� an�pucch� pavis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�ma: s�ma� v� j�n�ti a��e v� tass� �rocenti te v� �roc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kkhuko �r�mo n�ma: yattha bhikkh� rukkham�lepi v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� �r�ma� paviseyy�ti: bhikkhu� v� s�ma�era� v� �r�mika� v� an�pucch� parikkhittassa �r�massa parikkhepa� atikk�mentiy� �patti p�cittiyassa, aparikkhittassa �r�massa upac�ra� okkamanti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kkh�ke sabhikkh�kasa��� santa� bhikkhu� an�pucch� �r�ma� pavisati �patti p�cittiyassa. Sabhikkh�ke vematik� santa� bhikkhu� an�pucch� �r�ma� pavisati �patti p�cittiyassa. Sabhikkh�ke abhikkh�kasa��� santa� bhikkhu� an�pucch� �r�ma� pavis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huke sabhikkhukasa��� [PTS Page 308] [\q 308/]      �patti dukka�assa. Abhikkhuk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huke abhikkhukasa��� �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nta� bhikkhu� �pucch� pavisati asanta� bhikkhu� an�pucch� pavisati s�s�nulokik�1 gacchati, yattha bhikkhuniyo santipatit� honti, tattha gacchati �r�mena maggo hoti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s�nulomik� - s�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mah�vane viharati k</w:t>
      </w:r>
      <w:r>
        <w:rPr/>
        <w:t>譌</w:t>
      </w:r>
      <w:r>
        <w:rPr/>
        <w:t xml:space="preserve">g�ra s�l�ya�. Tena kho pana samayena �yasmato up�lissa upajjh�yo �yasm� kappikako sus�ne viharati. Tena kho pana samayena chabbaggiy�na� bhikkhun�na� mahantatar�1 bhikkhun� k�lakat�2 hoti. Chabbaggiy� bhikkhuniyo ta� bhikkhuni� n�haritv� �yasmato kappitakassa vih�rassa avid�re jh�petv� th�pa� katv� gantv� tasmi� th�pe rodanti. Atha kho �yasm� kappikako tena saddena ubb��ho ta� th�pa� bhinditv� pakiresi. Chabbaggiy� bhikkhuniyo "imin� kappikakena amh�ka� ayy�ya th�po bhinno handa ta� gh�tem�"ti mantesu�. A��atar� bhikkhun� ayasmato up�lissa etamattha� �rocesi. �yasm� up�li �yasmato kappikakassa etamattha� �rocesi. Atha kho �yasm� kappikako vih�r� nikkhamitv� nil�no acchi. Atha kho chabbaggiy� bhikkhuniyo yen�yasmato kappikakassa vih�ro tenupasa�kami�su. Upasa�kamitv� �yasmato kappikakassa vih�ra� p�s��ehi ca le��uhi ca otthar�petv� mato kappikakoti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kappikako tass� rattiy� accayena pubbanhasamaya� niv�setv� pattac�vara� �d�ya ves�li� pi�ya p�visi. Addasa�su kho chabbaggiy� bhikkhuniyo �yasmanta� kappikaka� pi�ya caranta�. Disv�na evam�ha�su: "aya� kappikako j�vati. Ko nu kho amh�ka� manta� sa�har�"ti. Assosu� kho chabbaggiy� bhikkhuniyo "ayyena kira up�lin� amh�ka� manto sa�ha�o"ti. T� �yasmanta� up�li� akkosi�su: "katha� hi n�ma aya� k�s�va�o malamajjano nih�najacco amh�ka� manta� sa�harissat�[a]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[PTS Page 309] [\q 309/]      vip�centi "katha� hi n�ma chabbaggiy� bhikkhuniyo ayya� up�li� akkosissant�"ti. Atha kho te bhikkhu bhagavato etamattha� �rocesu�. Sacca� kira bhikkhave, chabbaggiy� bhikkhuniyo up�li� akko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up�li� akkos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� akkoseyya v� paribh�s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attar� - machasa�. Maha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la�k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ti: upasam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eyya v�ti: dasahi v� akkovatthuhi akkosati etesa� v� a��ataren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seyya v�ti: bhaya� upada�s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upasampannasa��� akkosati v� paribh�s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vematik� akkosati v� paribh�s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e anupasampannasa��� akkosati v� paribh�sati v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a� akkosati v� paribh�sati v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 anupasampann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tthapurekkh�r�ya dhammapurekkh�r�ya anus�san� purekkh�r�ya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a�ak�´ bhikkhun� bha�anak�rik� hoti kalahak�rik� viv�dak�rik� bhassak�rik� sa�ghe adhikara�ak�rik�. Thullanand� bhikkhun� tassa kamme kayiram�ne1 pa�ikkoseti. Tena kho pana samayena thullanand� bhikkhun� g�maka� agam�si kenacideva kara�yena. Atha kho bhikkhun�sa�gho 'thullanand� bhikkhun� pakkant�"ti ca�ak��i� bhikkhuni� �pattiy� adassane ukkhipi. Thullanand� bhikkhun� g�make ta� kara�ya� t�retv� punadeva [PTS Page 310] [\q 310/]      s�vatthi�. Pacc�ga�ji. 2 Ca�ak�´ bhikkhun� thullanand�ya bhikkhuniy� �gacchantiy� neva �sana� pa���pesi. Na p�dodaka� p�dap��ha� p�daka�halika� upanikkhipi na paccugganv� pattac�vara� pa�iggahesi. Na p�n�yena �pucchi. Thullanand� bhikkhun� ca�ak��i� bhikkhuni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�yam�n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cc�gacc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tva� ayye mayi �gacchantiy� neva �sana� pa���pesi na p�dodaka� p�dap��ha� p�daka�halika� upanikkhipi. Na paccuggantv� pattac�vara� pa�iggahesi. Na p�n�yena �pucch�"ti. "Eva� heta� ayye hoti yath� ta� an�th�y�"ti. "Kissa pana tva� ayye an�th�"ti "im� ma� ayye bhikkhuniyo aya� an�th� appa���t� natthi imiss� k�ci pa�icatt�ni1 �pattiy� adassane ukkhipi�s�"ti. Thullanand� bhikkhun� b�l� et� abyatt� et� net� j�nanti kamma� v� kammadosa� v� kammavipatti� v� kammasampatti� v�ti ca�kat� ga�a� pari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ca�ikat� ga�a� paribh�s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thullanand� bhikkhun� ca�ikat� ga�a� pari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thullanand� bhikkhun� ca�ikat� ga�a� paribh�s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ca�kat� ga�a� paribh�s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t� n�ma: kodha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n�ma: bhikkhun� sa�gh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seyy�ti: b�l� et� abyatt� et�, net� j�nanti kamma� v� kammadosa� v� kammavipatti� v� kammasampatti� v�ti paribh�sati �patti p�cittiyassa. Sambahul� bhikkhuniyo v� ekabhikkhuni�2 v� anusampanna� v� paribh�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tthapurekkh�r�ya dhammapurekkh�r�ya anus�sani purekkh�r�ya ummattik�ya khittacitt�ya vedana���ya �da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vatt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ka� bhikkhun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o br�hma�o bhikkhuniyo nimantetv� sambahul�[age 311] bhikkhuniyo bhutt�v� pav�rit� ��tikul�ni gantv� ekacc� bhu�ji�su ekacc� pi�ap�ta� �d�ya agama�su. Atha kho so br�hma�o pa�ivissake etadavoca: "bhikkhuniyo may� ayy� santappit�. Etha tumhepi santappess�m�"ti te evam�ha�su "ki� tva� ayye amhe santappessasi. Y�pi tay� nimantit� t�pi amh�ka� ghar�ni �gantv� ekacc� bhu�ji�su ekacc� pi�ap�ta� �d�ya agam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o br�hma�o ujjh�yati kh�yati vip�ceti: "katha� hi n�ma bhikkhuniyo amh�ka� ghare bhu�jitv� a��atra bhu�jissanti na c�ha� pa�ibalo y�vadattha� d�tu"nti. Assosu� kho bhikkhuniyo tassa br�hma�assa ujjh�yantassa kh�yantassa vip�centasasa. Y� t� bhikkhuniyo appicch� santu��h� lajjiniyo kukkuccik� sikkh�k�m� t� ujjh�yanti kh�yanti vip�centi "katha� hi n�ma bhikkhuniyo bhutt�vi pav�rit� a��atra bhu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bhutt�vi pav�rit� a��atra bh�j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bhutt�v� pav�rit� a��atra bhu�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nimantit� v� pav�rit� v� kh�dan�ya� v� bhojan�ya� v� kh�deyya v� bhu�j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it� n�ma: pa�canna� bhojan�na� a��atarena bhojanena nima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it� n�ma: asana� pa���yati bhojana� pa���yati hatthap�se �hit� abhiharati pa�ikkhepo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�ya� n�ma: pa�cabhojan�ni y�gu� y�mak�lika� satt�hak�lika� y�vaj�vika� �hapetv� avasesa� kh�dan�y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�ya� n�ma: pa�cabh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no kumm�so sattu maccho m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iss�mi bhu�jiss�m�ti patiga�h�ti �patti dukka�assa. Ajjhoh�re ajjhoh�re �patti p�cittiyassa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ak�lika� satt�hak�lika� y�vaj�vika� �h�ratth�ya patiga�h�ti �patti dukka�assa. Ajjhoh�re ajjhoh�re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nimantit� appav�rit� y�gu� pivati, s�mike apaloketv� bhu�jati y�mak�lika� satt�hak�lika� y�vaj�vika� sati paccaye paribhu�jati, ummattik�ya khittacitt�ya vedana���ya �dikamm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12] [\q 312/]      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� bhikkhun� s�vatthiya� a��atariss� visikh�ya pi�ya caram�n� yena a��atara� kula� tenupasa�kami. Upasa�kamitv� pa��atte �sane nis�di. Atha kho te manuss� ta� bhikkhuni� bhojetv� etadavocu�: "a���pi ayye bhikkhuniyo �gacchant�"ti. Atha kho s� bhikkhun� 'katha� hi n�ma2 bhikkhuniyo n�gaccheyyu'nti bhikkhuniyo upasa�kamitv� etadavoca: amukasmi� ayye ok�se v� sunakh� ca�o ba�ivaddo cikkhallo ok�so, m� kho tattha agamitth�ti. A��atar�pi bhikkhun� tass� visikh�ya pi�ya caram�n� yena ta� kula� tenupasa�kami. Upasa�kamitv� pa��atte �sane nis�di. Atha kho te manuss� ta� bhikkhuni� bhojetv� etadavocu� "kissa ayye bhikkhuniyo na �gacc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� bhikkhun� tesa� manuss�na� etamattha� �rocesi. Manuss� ujjh�yanti kh�yanti vip�centi "katha� hi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kula� macchar�yissat�"ti. Atha kho te bhikkhu bhagavato etamattha� �rocesu�. Sacca� kira bhikkhave, bhikkhun� kula� maccha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� kula� macchar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kulamaccharin� ass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Nimantite nimantitasa��� kh�dan�ya� v� bhojan�ya� v� kh�dati v� bhu�jati v� �patti p�cittiyassa, nimattite vematik� kh�dan�ya� v� bhojan�ya� v� kh�dati v� bhu�jati v� �patti p�cittiyassa. Nimattite animattitasa��� kh�dan�ya� v� bhojan�ya� v� kh�dati v� bhu�jati v� �patti p�cittiyassa. - Machasa�. ( Marammacha��hasa�g�tipi�akeyevadiss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 a��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� n�ma: catt�ri kul�ni. Khattiy� kula� br�hma�a kula� vessakula� sudda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rin� ass�ti: katha� bhikkhuniyo n�gaccheyyunti. Bhikkhun�na� santike kulassa ava��a� bha�ati1 �patti p�cittiyassa. Kulassa v� santike bhikkhun�na� ava��a� bha�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kula� na macchar�yanti santa� yeva �d�nava� �cikkha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13] [\q 313/]      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sambahul� bhikkhuniyo g�mak�v�se vassa� vutth� s�vatthi� agama�su. Bhikkhuniyo t� bhikkhuniyo etadavocu�: "katthayy�yo vassa� vutth� kacci ov�do iddho ahos�"ti. Nattha'yye tattha bhikkhu, kuto ov�do iddho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bhikkhuniyo abhikkhuke �v�se vassa� vas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abhikkhuke �v�se vassa� va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abhikkhuke �v�se vassa� vas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bhikkhuke �v�se vassa� vas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huko �v�so n�ma: na sakk� hoti ov�d�ya v� sa�v�s�ya v� gan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� vasiss�m�ti sen�sana� pa���peti p�n�ya� paribhojan�ya� upa��hapeti2 parive�a� sammajjati �patti dukka�assa. Saha aru�uggaman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vass�pagat� bhikkh� pakkant� v� hoti vibbhant� v� k�lakat� pakkhasa�kant� v� �pad�su ummattik�ya khittacitt�y�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s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��h�peti - s�mu[i] s�mu[ii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sambahul� bhikkhuniyo g�mak�v�se vassa� vutth� s�vatthi� agama�su. Bhikkhuniyo t� bhikkhuniyo etadavocu�: "katthayy�yo vassa� vutth� kattha1 bhikkhusa�gho pav�rito"ti. [PTS Page 314] [\q 314/]      na maya� ayye bhikkhusa�gha� pav�r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bhikkhuniyo vassa� vutth� bhikkhusa�gha� nappav�r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vassa� vutth� bhikkhusa�gha� nappav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vassa� vutth� bhikkhusa�gha� nappav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vassa� vutth� ubhato sa�ghe t�hi �h�nehi nappav�reyya di��hena v� sutena v� parisa�k�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. Vutth� n�ma: purima� v� tem�sa� pacchima� v� tem�sa� vutth� ubhatosa�ghe t�hi �h�nehi nappav�ress�mi di��hena v� sutena v� parisa�k�ya v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 pariyesitv� na labhati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cc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akkesu viharati kapilavatthusmi� nigrodh�r�me. Tena kho pana samayena chabbaggiy� bhikkh� bhikkh�n�passaya� upasa�kamitv� chabbaggiy� bhikkhuniyo ovadanti. Bhikkhuniyo chabbaggiy� bhikkhuniyo etadavocu�: 'etha'yye ov�da� gamiss�m�'ti. Yampi maya� ayye gaccheyy�ma ov�dassa k�ra� ayy� chabbaggiy� idheva amhe1 ova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ov�da� na gacch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ov�da� na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ov�da� [PTS Page 315] [\q 315/]      na gacc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ov�d�ya v� na sa�v�s�ya v� na gacc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do n�ma: a��ha gar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�s� n�ma: ekakamma� ekuddeso samasikkhat�. Ov�d�ya v� sa�v�s�ya v� na gacchiss�m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 pariyesitv� dutiyika� bhikkhuni� na labhati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eva �gantv� amh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bhikkhuniyo uposathampi na pucchanti. Ov�dampi na y�canti.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h�yanti kh�yanti vip�centi "katha� hi n�ma bhikkhuniyo uposathampi na pucchissanti ov�dampi na y�c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uposathampi na pucchanti ov�dampi na y�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uposathampi na pucchissanti ov�dampi na y�c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vaddham�sa� bhikkhuniy� bhikkhusa�ghato dve dhamm� pacch�si�sitabb� uposathapucchaka�ca ov�d�pasa�kamana�ca ta� atikk�mentiy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vaddham�santi: anuposat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o n�ma: dve uposath� c�tuddasiko ca pa��arasi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do n�ma: a��hagaradhamm�. Uposathampi na pucchiss�mi ov�dampi na y�ciss�m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, pariyesitv� dutiyika� bhikkhuni� na labhati, gil�n�ya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16] [\q 316/]      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 nid�na� - tena kho pana samayena a��atar� bhikkhun� pas�khe j�ta� ga�a� purisena saddhi� ekenek� bhed�pesi. Atha kho so puriso ta� bhikkhuni� d�setu� upakkami. S� vissaramak�si, bhikkhuniyo upadh�vitv� ta� bhikkhuni� etadavocu�: "kissa tva� ayye vissaramak�s�ti. Atha kho s� bhikkhu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� pas�khe j�ta� ga�a� purisena saddhi� ekenek� bhed�pessat�"ti. Atha kho te bhikkhu bhagavato etamattha� �rocesu�. Sacca� kira bhikkhave, bhikkhun� pas�khe j�ta� ga�a� purisena saddhi� ekenek� bhed�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� pas�khe j�ta� ga�a� purisena saddhi� ekenek� bhed�p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s�khe j�ta� ga�a� v� ruhita�1 v� anapaloketv� sa�gha� v� ga�a� v� purisena saddhi� ekenek� bhed�peyya v� ph�l�peyya v� dhov�peyya v� �limp�peyya v� bandh�peyya v� moc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kha� n�ma: adhon�bhi ubbhaj��uma�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nti: tattha 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n�ma: yo koci g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ita� n�ma: ya� ki�ci va�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aloketv�ti: an�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n�ma: bhikkhun�sa�gh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n�ma: sambahul� bhikkhuniyo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n�ma: manussapuriso. Na yakkho na peto na tiracch�nagato vi��� pa�ibalo d�s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: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ek�ti: puriso ceva hoti bhikkhu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dhita� - machasa�: ruvita�,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�e - s�mu[i] s�mu[ii] s�[ii 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d�ti ��peti dukka�assa. Bhin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leh�ti ��peti dukka�assa. Ph�l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v�ti ��peti dukka�assa. Dhovite1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imp�ti ��peti dukka�assa. Litte2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�h�ti ��peti dukka�assa. Baddh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eh�ti [PTS Page 317] [\q 317/]      ��peti dukka�assa. Mu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paloketv� bhed�peti v� ph�l�peti v� dhov�peti v� �limp�peti v� bandh�peti v� moc�peti v�, y� k�ci vi��� dutiyik�3 ho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kkosa ca� ca - bhu�jeyya kul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pav�ra�ov�d� - dve dhamm� pas�kh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ote - s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litt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tiy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ikkhuniyo gabbhini� vu��h�penti. S� pi�ya carati. 1 Manuss� evam�ha�su: detha ayy�ya bhikkhu� garubh�r�2 ayy�ti. Manuss� ujjh�yanti kh�yanti vip�centi: "katha� hi n�ma bhikkhuniyo gabhini� vu��h�pessant�"ti. Assosu� kho bhikkhuniyo tesa� manuss�na� ujjh�yant�na� kh�yant�na� vip�cent�na�. Y� t� bhikkhuniyo appicch� santu��h� lajjiniyo kukkuccik� sikkh�k�m� t� ujjh�yanti kh�yanti vip�centi "katha� hi n�ma bhikkhuniyo gabbhini� vu��h�pessant�"ti. Atha kho te bhikkhu bhagavato etamattha� �rocesu�. Sacca� kira bhikkhave, bhikkhuniyo gabbhini� vu��h�p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gabbhini� vu��h�pe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gabbhini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in� n�ma: �pannasat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�rini� v� patta� v� c�vara� v� pariyesati s�ma� v� sammantati �patti dukka�assa. �attiy� dukka�a� dv�hi kammav�c�hi dukka��, kammav�c� pariyos�ne upajjh�y�ya �patti p�cittiyassa. Ga�assa ca �cariniy� ca �patti dukka�assa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iniy� gabbhin�sa��� vu��h�peti �patti p�cittiyassa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iniy� vematik� vu��h�p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iniy� agabbhin�sa��� vu��h�pe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bbhiniy� gabbhin�sa��� [PTS Page 318] [\q 318/]      �patti dukka�assa. Agabbhininiy� vematik� �patti dukka�assa. Agababhiniy� agabbhin� 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 pi�ya caranti -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rugabbh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�cittiyassa -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ukka�assa -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: gabbhini� agabbhinisa��� vu��h�peti agabbhini� agabbhin�sa��� vu��h�peti ummattik�ya khittacitt�ya vedana���ya �da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p�yant�� vu��h�penti. S� pi�ya carati1. Manuss� evam�ha�su detha ayy�ya bhikkhu� sadutiyik� ayy�ti. Manuss� ujjh�yanti kh�yanti vip�centi: "katha� hi n�ma bhikkhuniyo p�yanti� vu��h�pessant�"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iyo p�yanti� vu��h�pessant�"ti. Atha kho te bhikkhu bhagavato etamattha� �rocesu�. Sacca� kira bhikkhave, bhikkhuniyo p�yanti� vu��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p�yanti� vu��h�p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�yanti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yant� n�ma: m�t� v� hoti dh�t� v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�rini� v� patta� v� c�vara� v� pariyesati s�ma� v� sammannati �patti dukka�assa. �attiy� dukka�a� dv�hi kammav�c�hi dukka��, kammav�c� pariyos�ne ujjh�y�ya �patti p�cittiyassa,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antiy� p�yanti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antiy�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antiy� ap�yanti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 pi�ya caranti -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�t� v� hotu dh�ti 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ntiy� p�yanti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ntiy�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ntiy� ap�yanti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: p�yanti� ap�yantisa��� vu��h�peti, ap�yanti� ap�yantisa��� vu��h�peti, ummattik�ya khittacitt�ya vedana���ya �dikammik�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bhikkhuniyo dve vass�ni chasu asikkhitasikkha� chasu dhammesu asikkhitasikkha� sikkham�na� vu��h�penti, t� b�l� honti abyatt�. Na j�nanti kappiya� v� akappiya� v�. Y� t� bhikkhuniyo appicch� santu��h� lajjiniyo kukkuccik� sikkh�k�m� t� ujjh�yanti kh�yanti vip�centi "katha� hi n�ma bhikkhuniyo dve vass�ni chasu dhammesu asikkhitasikkha� sikkham�na� vu��h�pessant�"ti. Atha kho te bhikkhu bhagavato etamattha� �rocesu�. Sacca� kira bhikkhave bhikkhuniyo dve vass�ni chasu dhammesu asikkhitasikkha� sikkh�m�na� vu��h�pen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 bhikkhuniyo dve vass�ni chasu dhammesu asikkhitasikkha� sikkham�na� vu��h�pessanti. [PTS Page 319] [\q 319/]     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vigarahitv� dhammi� katha� katv� bhikkh� �mantesi. "Anuj�n�mi bhikkhave sikkham�n�ya dve vass�ni chasu dhammesu sikkh�sammuti� d�tu�"eva�ca pana bhikkhave d�tabb�. T�ya sikkham�n�ya sa�gha� upasa�kamitv� eka�sa� uttar�sa�ga� karitv� bhikkhun�na� p�de vanditv� ukku�ika� nis�ditv� a�jalimpaggahetv� evamassa vacan�yo, aha� ayye itthann�m� itthann�m�ya ayy�ya sikkham�n� sa�gha� dve vass�ni chasu dhammesu sikkh�sammuti� y�c�m�ti. Dutiyampi y�citabb�. Tatiyampi y�citabb�. B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tu me ayye sa�gho, aya� itthann�m� inthann�m�ya ayy�ya sikkham�n� sa�gha� dve vass�ni chasu dhammesu sikkh�sammuti� y�cati, yadi sa�ghassa pattakalla� sa�gho itthann�m�ya sikkham�n�ya dve vass�ni chasu dhammesu sikkh�sammuti� dad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aya� itthann�m�ya ayy�ya sikkham�n� sa�gha� dve vass�ni chasu dhammesu sikkh�sammuti� y�cati, sa�gho itthann�m�ya sikkham�n�ya dve vass�ni chasu dhammesu sikkh�sammuti� deti. Yass� ayy�ya khamati itthann�m�ya sikkham�n�ya dve vass�ni chasu dhammesu sikkh�sammutiy� d�na�, s� tu�hassa, yass� nakkhamati s� bh�seyya. Dinn� sa�ghena itthann�m�ya sikkham�n�ya dve vass�ni chasu dhammesu sikkh�sammuti, khamati sa�ghassa tasm� tu�h�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ikkh�m�n� eva� vadeh�ti vatta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n� verama�i� dve vass�ni av�tikkamasam�d�na�1 sam�diy�mi. Adinn�n� verama�i� dve vass�ni av�tikkamasam�d�na� sam�diy�mi. Abrahmacariy� verama�i� dve vass�ni av�tikkamasam�d�na� sam�diy�mi. Mus�v�d� verama�i� dve vass�ni av�tikkamasam�d�na� sam�diy�mi. Sur�merayamajjapam�da��h�n� verama�i� dve vass�ni av�tikkamasam�d�na� sam�diy�mi. Vik�labhojan� verama�i� dve vass�ni av�tikkamasam�d�n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� bhikkhuniyo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dve vass�ni chasu dhammesu asikkhitasikkha� sikkham�n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ass�n�ti: dve sa�vacc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 asikkhitasikkh� n�ma: sikkh� v� na dinn� hoti, dinn� v� sikkh� ku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, s�ma� v� sammanti �patti dukka�assa. �attiy� dukka�a� dv�hi kammav�c�hi dukka��,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�tikkamma sam�d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ve vass�ni chasu dhammesu sikkhitasikkha� sikkham�na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dve vass�ni chasu dhammesu sikkhitasikkha� sikkham�na� sa�ghena asammata� vu��h�penti. Bhikkhuniyo evam�ha�su: "etha sikkham�n� ima� j�n�tha, ima� detha, ima� �haratha, imin� attho, ima� kappiya� karoth�"ti. T� evam�ha�su: "na maya� ayye sikkham�n� bhikkhuniyo ma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iyo chasu dhammesu sikkhitasikkha� sikkham�na� sa�ghena asammata� vu��h�pessant�ti. Atha kho te bhikkhu bhagavato etamattha� �rocesu�. Sacca� kira bhikkhave bhikkhuniyo dve vass�ni chasu dhammesu sikkhitasikkha� sikkham�na� sa�ghena asammata� vu��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bhikkhuniyo dve vass�ni chasu dhammesu sikkhitasikkha� sikkham�na� sa�ghena asammata� vu��h�p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vigarahitv� dhammi� katha� katv� bhikkh� �mantesi. "Anuj�n�mi bhikkhave, dve vass�ni chasu dhammesu sikkhitasikkh�ya sikkham�n�ya vu��h�nasammuti� d�tu" eva�ca pana bhikkhave, d�tabb�. T�ya dve vass�ni chasu dhammesu sikkhitasikkh�ya sikkham�n�ya sa�gha� upasa�kamitv� eka�sa� uttar�sa�ga� karitv� bhikkhun�na� p�de vanditv� ukku�ika� nis�ditv� a�jalimpaggahetv� evamassa vacan�yo: [PTS Page 321] [\q 321/]      aha� ayye itthann�m� itthann�m�ya ayy�ya dve vass�ni chasu dhammesu sikkhitasikkh�, sikkham�n� sa�gha� vu��h�nasammuti� y�c�m�ti. Dutiyampi y�citabb� tatiyampi y�citabb�. Byatt�ya bhikkhuniy� pa�ibal�ya sa�gho �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tu me ayye sa�gho aya� itthann�m� itthann�m�ya ayy�ya dve vass�ni chasu dhammesu sikkhitasikkh� sikkham�n� sa�gha� vu��h�nasammuti� y�cati, yadi sa�ghassa pattakalla� sa�gho itthann�m�ya dve vass�ni chasu dhammesu sikkhitasikkh�ya sikkham�n�ya vu��h�nasammuti� dad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tu me ayye sa�gho aya� itthann�m� itthann�m�ya ayy�ya dve vass�ni chasu dhammesu sikkhitasikkh� sikkham�n� sa�gha� vu��h�nasammuti� y�cati, sa�gho itthann�m�ya dve vass�ni chasu dhammesu sikkhitasikkh�ya sikkham�n�ya vu��h�nasammuti� deti. Yass� ayy�ya khamati itthann�m�ya dve vass�ni chasu dhammesu sikkhitasikkh�ya sikkham�n�ya vu��h�nasammutiy� d�na�. S� tu�hassa, yass� nakkhamati s� bh�seyya. Dinn� sa�ghena itthann�m�ya dve vass�ni chasu dhammesu sikkhitasikkh�ya sikakham�n�ya vu��h�nasammuti. Khamati sa�ghassa tasm� tu�h�,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� bhikkhuniyo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dve vass�ni chasu dhammesu sikkhitasikkha� sikkham�na� sa�ghena asammat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ass�n�ti: dve sa�vacc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itasikkh� n�ma: chasu dhammesu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at� n�ma: �atti dutiyena kammena vu��h�nasammuti na din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 s�ma� v� sammannati �patti dukka�assa. �attiy� dukka�a� dv�hi kammav�c�hi dukka��. Kammav�c� 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d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adhammakammad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dve vass�ni chasu dhammesu sikkhitasikkha� sikkham�na� sa�ghena sammata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�nadv�dasavassa� gih�gata� vu��h�penti. T� akkham� honti s�tassa u�hassa jighacch�ya pip�s�ya �a�samakasav�t�tapasiri�sapasamphass�na� durutt�na� dur�gat�na� vacanapath�na� uppann�na� s�r�rik�na� vedan�na� dukkh�na� tipp�na�1 khar�na� ka�uk�na� as�t�na� aman�p�na� p��ahar�na� anadhiv�sikaj�tik�2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bhikkhuniyo �nadv�dasavassa� gih�gata� vu��h�p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�nadv�dasavassa� gih�gata� vu��h�p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[PTS Page 322] [\q 322/]      hi n�ma bhikkhave, bhikkhuniyo �nadv�dasavassa� gih�gata� vu��h�pessanti. �nadv�dasavass� hi3 bhikkhave, gih�gat� akkham� hoti s�tassa u�hassa jighacch�ya pip�s�ya �a�samakasav�t�tapasiri�sapasamphass�na� durutt�na� dur�gat�na� vacanapath�na� uppann�na� s�r�rik�na� vedan�na� dukkh�na� tipp�na� khar�na� ka�uk�na� as�t�na� aman�p�na� p��ahar�na� anadhiv�sikaj�tik� hoti. Dv�dasavass� ca kho bhikkhave, gih�gat� kham� hoti s�tassa u�hassa jighacch�ya pip�s�ya �a�samakasav�t�tapasiri�sapasamaphass�na� durutt�na� dur�gat�na� vacanapath�na� uppann�na� s�r�rik�na� vedan�na� dukkh�na� tipp�na� khar�na� ka�uk�na� as�t�na� aman�p�na� p��ahar�na� adhiv�sikaj�tik� hoti. Neta� bhikkhave ap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bb�n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adhiv�saka j�tik�,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nadasavas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�nadv�dasavassa� gih�gat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dv�dasavass� n�ma: appattadv�dasa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gat� n�ma: purisantaraga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, s�ma� v� sammannati �patti dukka�assa. �attiy� dukka�a� dv�hi kammav�c�hi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dv�dasavass�ya �nadv�dasavassa sa��� vu��h�peti �patti p�cittiyassa. �nadv�dasavass�ya vematik� vu��h�peti �patti dukka�assa. �nadv�dasavass�ya paripu��asasa��� vu��h�pe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dv�dasavass�ya �nadv�dasavass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dv�dasavass�ya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dv�dasavass�ya paripu��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nadv�dasavassa� paripu��asa��� vu��h�peti paripu��adv�dasavass� paripu��asa��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paripu��adv�dasavassa� gih�gata� dve vass�ni chasu dhammesu asikkhitasikkha� vu��h�penti. T� b�l� honti abyatt�. Na j�nanti kappiya� v� akappiy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h�yanti kh�yanti vip�centi "katha� hi n�ma bhikkhuniyo paripu��adv�dasavassa� gih�gata� dve vass�ni chasu dhammesu asikkhitasikkha� vu��hapessant�"ti. Atha kho te bhikkhu bhagavato etamattha� �rocesu�. Sacca� kira bhikkhave, bhikkhuniyo paripu��adv�dasavassa gih�gata� dve vass�ni chasu dhammesu asikkhitasikkha� vu��h�pent�ti sacca� bhagav�. Vigarahi buddho bhagav� ananucchaviya� bhikkhave bhikkhuniy� ananulomika� appatir�pa� ass�ma�aka� akappiya� akara�ya�. Katha� hi n�ma bhikkhave, bhikkhuniyo paripu��adv�dasavassa� gih�gata� dve vass�ni chasu dhammesu asikkhitasikkha� vu��h�pessanti. Neta� bhikkhave appasann�na� v� pas�d�ya pasann�na� v� bh�yyobh�v�ya, athakhveta� bhikkhave appasann�na� ceva appas�d�ya pasann�na�ca ekacc�na� a��athatt�y�ti. Atha kho bhagav� bhikkhuna� anekapariy�yena vigarahitv� [PTS Page 323] [\q 323/]     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"Anuj�n�mi bhikkhave, paripu��adv�dasavass�ya gih�gat�ya dve vass�ni chasu dhammesu sikkh�sammuti� d�tu�" eva�ca pana bhikkhave, d�tabb�: t�ya paripu��adv�dasavass�ya gih�gat�ya sa�gha� upasa�kamitv� eka�sa� uttar�sa�ga� karitv� bhikkhun�na� p�de vanditv� ukku�ika� nis�ditv� a�jalimpaggahetv� evamassa vacan�yo: aha� ayye itthann�m�ya ayy�ya paripu��adv�dasavass� gih�gat� sa�gha� dve vass�ni chasu dhammesu sikkh� sammuti� y�c�m�ti. Dutiyampi vattabb� - tatiyampi vattabb� - b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tu me ayye sa�gho aya� itthann�m� itthann�m�ya ayy�ya paripu��adv�dasavass� gih�gat� sa�gha� dve vass�ni chasu dhammesu sikkh�pasammuti� y�cati. Yadi sa�ghassa pattakalla� sa�gho itthann�m�ya paripu��adv�dasavass�ya gih�gat�ya dve vass�ni chasu dhammesu sikkh�sammuti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 aya� itthann�m� itthann�m�ya ayy�ya paripu��adv�dasavass� gih�gat� dve vass�ni chasu dhammesu sikkh�pasammuti� y�cati. Sa�gho itthann�m�ya paripu��adv�dasavass�ya gih�gat�ya dve vass�ni chasu dhammesu sikkh�sammuti� deti, yass� ayy�ya khamati itthann�m�ya paripu��adv�dasavass�ya gih�gat�ya dve vass�ni chasu dhammesu sikkh�sammutiy� d�na�. S� tu�hassa, yass� nakkhamati s� bh�seyya. Dinn� sa�ghena itthann�m�ya paripu��adv�dasavass�ya gih�gat�ya dve vass�ni chasu dhammesu sikkh�sammuti. Khamati sa�ghassa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ripu��adv�dasavass� gih�gat� eva� vadeh�ti vatta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n� verama�i� dve vass�ni av�tikkamasam�d�na� sam�diy�mi. Adinn�dan� verama�i� dve vass�ni av�tikkamasam�d�na� sam�diy�mi. Abrahmacariy� verama�i� dve vass�ni av�tikkamasam�d�na� sam�diy�mi. Mus�v�d� verama�i� dve vass�ni av�tikkamasam�d�na� sam�diy�mi. Sur�merayamajjapam�da��h�n� verama�i� dve vass�ni av�tikkamasam�d�na� sam�diy�mi. Vik�labhojan� verama�i� dve vass�ni av�tikkamasam�d�n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� bhikkhuniyo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ripu��adv�dasavassa� gih�gata� dve vass�ni chasu dhammesu asikkhitasikkh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dv�dasavass� n�ma: pattadv�dasa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gat� n�ma: purisantaraga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ass�n�ti: dve sa�vacc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kkhitasikkh� n�ma: sikkh� v� na dinn� hoti. Dinn� v� sikkh� ku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. S�ma� v� sammannati. �patti dukka�assa. �attiy� dukka�a�. Dv�hi kammav�c�hi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1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ripu��adv�dasavassa� gih�gata� dve vass�ni chasu dhammesu sikkhitasikkha� vu��h�pe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ammakamma sa��� vu��h�pe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paripu��adv�dasavassa� gih�gata� dve vass�ni chasu dve vass�ni chasu dhammesu sikkhitasikkha� sa�ghena asammata� vu��h�penti. Bhikkhuniyo evam�ha�su: "etha sikkham�n�, ima� detha, ima� �haratha, imin� attho, ima� kappiya� karoth�"ti. T� evam�ha�su: na maya� ayye sikkham�n�. Bhikkhuniyo 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iyo paripu��adv�dasavassa� gih�gata� dve vass�ni chasu dhammesu sikkhitasikkha� sa�ghena asammata� vu��h�p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 bhikkhuniyo paripu��adv�dasavassa� gih�gata� dve vass�ni chasu dhammesu sikkhitasikkha� sa�ghena asammata� vu��h�p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paripu��adv�dasavassa� gih�gata� dve vass�ni chasu dhammesu sikkhitasikkha� sa�ghena asammata� vu��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vigarahitv� dhammi� katha� katv� bhikkh� �mantesi. "Anuj�n�mi bhikkhave, paripu��adv�dasavass�ya gih�gat�ya dve vass�ni chasu dhammesu sikkhitasikkh�ya vu��h�nasammuti� d�tu�. " Eva�ca pana bhikkhave d�tabb�: t�ya paripu��adv�dasavass�ya [PTS Page 324] [\q 324/]      gih�gat�ya dve vass�ni chasu dhammesu sikkhitasikkh�ya sa�gha� upasa�kamitv� eka�sa� uttar�sa�ga� karitv� bhikkhun�na� p�de vanditv� ukku�ika� nis�ditv� a�jalimpaggahetv� evamassa vacan�yo: aha� ayye itthann�m� itthann�m�ya ayy�ya paripu��adv�dasavass� gih�gat� dve vass�ni chasu dhammesu sikkhitasikkh� sa�gha� vu��h�nasammuti� y�c�m�ti. Dutiyampi y�citabb� - tatiyampi y�citabb� - byatt�y�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tu me ayye sa�gho aya� itthann�m� itthann�m�ya ayy�ya paripu��a dv�dasavass� gih�gat� dve vass�ni chasu dhammesu sikkhitasikkh� sa�gha� vu��h�nasammuti� y�cati. Yadi sa�ghassa pattakalla� sa�gho itthann�m�ya paripu��adv�dasavass�ya gih�gat�ya dve vass�ni chasu dhammesu sikkhitasikkh�ya vu��h�nasammuti� dadey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 aya� itthann�m� itthann�m�ya ayy�ya paripu��adv�dasavass� gih�gat� dve vass�ni chasu dhammesu sikkhitasikkh� sa�gha� vu��h�nasammuti� y�cati. Sa�gho itthann�m�ya paripu��adv�dasavass�ya gih�gat�ya dve vass�ni chasu dhammesu sikkhitasikkh�ya vu��h�nasammuti� deti, yass� ayy�ya khamati itthann�m�ya paripu��adv�dasavass�ya gih�gat�ya dve vass�ni chasu dhammesu sikkhitasikkh�ya vu��h�nasammutiy� d�na�, s� tu�hassa, yass� nakkhamati s� bh�seyya. Dinn� sa�ghena itthann�m�ya paripu��adv�dasavass�ya gih�gat�ya dve vass�ni chasu dhammesu sikkhitasikkh�ya vu��h�na sammuti. Khamati sa�ghassa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� bhikkhuniyo anekapariy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ripu��adv�dasavassa� gih�gata� dve vass�ni chasu dhammesu sikkhitasikkha� sa�ghena asammat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dv�dasavass� n�ma: pattadv�dasa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gat� n�ma: purisantaraga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ass�n�ti: dve sa�vacc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itasikkh� n�ma: chasu dhammesu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at� n�ma: �attidutiyena kammena vu��h�nasammuti na din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, s�ma� v� sammannati �patti dukka�assa. �attiy� dukka�a� dv�hi kammav�c�hi dukka��. Kammav�c�pariyos�ne upajjh�y�ya �patti p�cittiyassa. Ga�assa ca �cariniy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ripu��adv�dasavassa� gih�gata� dve vass�ni chasu dhammesu sikkhitasikkha� sa�ghena sammata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sahaj�vini� vu��h�petv� dve vass�ni neva anugga�h�ti na anugga�h�peti. T� b�l� honti abyatt�. Na j�nanti kappiya� v� akappiy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ayy� thullanand� sahaj�vini� vu��h�petv� dve vass�ni neva [PTS Page 325] [\q 325/]      anugga�hissati, na anugga�h�pessat�"ti. Atha kho te bhikkhu bhagavato etamattha� �rocesu�. Sacca� kira bhikkhave, thullanand� bhikkhun� sahaj�vini� vu��h�petv� dve vass�ni neva anugga�h�ti, na anugga�h�pet�ti. Sacca� bhagav�. Vigarahi buddho bhagav� ananucchaviya� bhikkhave bhikkhuniy� ananulomika� appatir�pa� ass�ma�aka� akappiya� akara�ya�. Katha� hi n�ma bhikkhave, thullanand� bhikkhun� sahaj�vini� vu��h�petv� dve vass�ni neva anugga�hissati, na anugga�h�pessati. Neta� bhikkhave ap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aanugga�h�pessati.Mi� katha� katv� bhikkh� �mantepas�d�ya 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ahaj�vini� vu��h�petv� dve vass�ni neva anugga�heyanya na anugga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vin� n�ma: saddhivih�ri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tv�ti: upasamp�d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ass�n�ti: dve sa�vacc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anugga�heyy�ti: na saya� anugga�heyya uddesena paripucch�ya ov�dena anus�s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gga�h�peyy�ti: na a��a� ��peyya. Dve vass�ni na anugga�hiss�mi na anugga�h�pess�m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 pariyesitv� na labhati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bhikkhuniyo vu��h�pita� pavattini� dve vass�ni n�nubandhanti. T� b�l� honti abyatt� na j�nanti kappiya� v� akappiya� v�, y� t� bhikkhuniyo appicch� santu��h� lajjiniyo kukkuccik� sikkh�k�m� t� ujjh�yanti kh�yanti vip�centi "katha� hi n�ma bhikkhuniyo vu��h�pita� pavattini� dve vass�ni n�nubandh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vu��h�pita� pavattini� dve vass�ni n�nuband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vu��h�pita� pavattini� dve vass�ni n�nuband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6] [\q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vu��h�pita� dve vass�ni n�nuband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a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u��h�pitanti: upasamp�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n� n�ma: upajjh�y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ass�n�ti: dve sa�vacc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ubandheyy�ti: na upa��haheyya. 1 Dve vass�ni n�nubandhiss�m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upajjh�y� b�l� v� hoti alajjin� v�, gil�n�ya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 nid�na� - tena kho pana samayena thullanand� bhikkhun� sahaj�vini� vu��h�petv� neva v�pak�sesi. 2 Na v�pak�s�pesi. S�miko aggahesi. Y� t� bhikkhuniyo appicch� santu��h� lajjiniyo kukkuccik� sikkh�k�m� t� ujjh�yanti kh�yanti vip�centi "katha� hi n�ma ayy� thullanand� sahaj�vini� vu��h�petv� neva v�pak�sessati, na v�pak�s�pessati, s�miko aggahesi, sac�ya� bhikkhun� pakkant� assa na ca s�miko ga�heyy�"ti. Atha kho te bhikkhu bhagavato etamattha� �rocesu�. Sacca� kira bhikkhave, thullanand� bhikkhun� sahaj�vini� vu��h�petv� neva v�pak�sesi, na v�pak�s�pesi, s�miko aggahes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sahaj�vini� vu��h�petv� neva v�pak�sessati, na v�pak�s�pessati, s�miko aggahes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ahaj�vini� vu��h�petv� neva v�pak�seyya na v�pak�s�peyya antamaso chappa�cayojan�nipi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saya� upa��haheyya,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va v�pak�seti, nav�pak�s�peti,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vini� n�ma: saddhivih�ri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tv�ti: upasamp�de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7] [\q 3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v�pak�seyy�ti: na saya� v�pak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�pak�s�peyy�ti: na a��a� 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v�pak�sess�m� na v�pak�s�pess�mi antamaso chappa�cayojan�nip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, pariyesitv� dutiyika� bhikkhuni� na labhati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bhin�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bhi� p�yanti� cha dhamme asammat�nadv�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a�ca sa�ghena saha vu��h� chapa�c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ikkhuniyo �nav�sativassa� kum�r�bh�ta� vu��h�penti. T� akkham� honti s�tassa u�hassa jighacch�ya pip�s�ya �a�samakasav�t�tapasiri�sapasamaphassas�na� durutt�na� dur�gat�na� vacanapath�na� uppann�na� s�r�rik�na� vedan�na� dukkh�na� tipp�na� khar�na� ka�uk�na� as�t�na� aman�p�na� p��ahar�na� anadhiv�sikaj�tik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iyo �nav�sativassa� kum�r�bh�ta� vu��h�pe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�nav�sativassa� kum�r�bh�ta� vu��h�p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�nav�sativassa� kum�ribh�ta� vu��h�pessanti. �nav�sativass� bhikkhave, kam�ribh�t� a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s�tassa u�hassa jighacch�ya pip�s�ya �a�samakasav�t�tapasiri�sapasamaphassas�na� durutt�na� dur�gat�na� vacanapath�na� uppann�na� s�r�rik�na� vedan�na� dukkh�na� tipp�na� khar�na� ka�uk�na� as�t�na� aman�p�na� p��ahar�na� anadhiv�sikaj�tik� hoti. V�sativass� ca kho bhikkhave kum�ribh�t� kham� hoti s�tassa u�hassa jighacch�ya pip�s�ya �a�samakasav�t�tapasiri�sapasamaphassas�na� durutt�na� dur�gat�na� vacanapath�na� uppann�na� s�r�rik�na� vedan�na� dukkh�na� tipp�na� khar�na� ka�uk�na� as�t�na� aman�p�na� p��ahar�na� anadhiv�sikaj�tik� hoti. Neta� bhikkhave ap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�navisativassa� kum�ribh�t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v�sativassa� n�ma: appattav�sati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ibh�t� n�ma: s�ma�er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, s�ma� v� sammannati, �patti dukka�assa, �attiy� dukka�a� dv�hi kammav�c�hi dukka��. Kammav�c�pariyos�ne upajjh�y�ya �patti p�cittiyassa. Ga�assa ca �c�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v�sativass�ya �nav�sativassasa��� vu��h�peti �patti p�cittiyassa. �nav�sativass�ya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v�sativass�ya paripu��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v�sativass�ya �nav�sativass�ti 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v�sativass�ya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v�sativass�ya paripu��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nav�sativassa� paripu��asa��� vu��h�peti, paripu��av�sativassa� paripu��asa��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paripu��av�sativassa� kum�r�bh�ta� dve vass�ni chasu dhammesu asikkhitasikkha� vu��h�penti. [PTS Page 328] [\q 328/]      t� b�l� honti abyatt�, na j�nanti kappiya� v� akappiy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bhikkhuniyo paripu��av�sativassa� kum�ribh�ta� dve vass�ni chasu dhammesu asikkhitasikkha� vu��h�pessant�"ti. Atha kho te bhikkhu bhagavato etamattha� �rocesu�. Sacca� kira bhikkhave bhikkhuniyo paripu��av�sativassa� kum�ribh�ta� dve vass�ni chasu dhammesu asikkhitasikkha� vu��h�pent�ti. Sacca� bhagav�. Vigarahi buddho bhagav� ananucchaviya� bhikkhave bhikkhuniy� ananulomika� appatir�pa� ass�ma�aka� akappiya� akara�ya�. Katha� hi n�ma bhikkhave bhikkhuniyo paripu��av�sativassa� kum�ribh�ta� dve vass�ni chasu dhammesu asikkhitasikkha� vu��h�pe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vigarahitv� dhammi� katha� katv� bhikkh� �mantesi. "Anuj�n�mi bhikkhave a��h�rasavass�ya kum�r�bh�t�y� dve vass�ni chasu dhammesu sikkh�sammuti� d�tu�. " Eva�ca pana bhikkhave d�tabb�: t�ya a��h�rasavass�ya kum�ribh�t�ya sa�gha� upasa�kamitv� eka�sa� uttar�sa�ga� karitv� bhikkhun�na� p�de vanditv� ukku�ika� nis�ditv� a�jalimpaggahetv� evamassa vacan�yo: aha� ayye itthann�m� itthann�m�ya ayy�ya a��h�rasavass� kum�r�bh�t� sa�gha� dve vass�ni chasu dhammesu sikkh�sammuti� y�c�m�ti. Dutiyampi y�citabb� - tatiyampi y�citabb� - b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tu me ayye sa�gho aya� itthann�m� itthann�m�ya ayy�ya a��h�rasavass� kum�r�bh�t� sa�gha� dve vass�ni chasu dhammesu sikkh�sammuti� y�cati. Yadi sa�ghassa pattakalla� sa�gho itthann�m�ya a��h�rasavass�ya kum�ribh�t�ya dve vass�ni chasu dhammesu sikkh�sammuti� dadeyya. Es� �atsa�gha�su�tu me ayye sa�gho, aya� itthann�m� itthann�m�ya ayy�ya a��h�rasavass� kum�r�bh�t� sa�gha� dve vass�ni chasu dhammesu sikkh�sammuti� y�cati. Sa�gho itthann�m�ya a��h�rasavass�ya kum�r�bh�t�ya dve vass�ni chasu dhammesu sikkh�sammuti� deti. Yass� ayy�ya khamati itthann�m�ya a��h�rasavass�ya kum�r�bh�t�ya dve vassas�ni chasu dhammesu sikkh�sammutiy� d�na�. S� tu�hassa. Yass� nakkhamati s� bh�seyya. Dinn� sa�ghena itthann�m�ya a��h�rasavass�ya kum�r�bh�t�ya dve vass�ni chasu dhammesu sikkh�sammuti. Khamati sa�ghassa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 a��h�ravass� kum�r�bh�t� eva� vadeh�ti vatta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n� verama�i� dve vass�ni av�tikkamasam�d�na� sam�diy�mi. Adinn�n� verama�i� dve vass�ni av�tikkamasam�d�na� sam�diy�mi. Abrahmacariy� verama�i� dve vass�ni av�tikkamasam�d�na� sam�diy�mi. Mus�v�d� verama�i� dve vass�ni av�tikkamasam�d�na� sam�diy�mi. Sur�merayamajjapam�da��h�n� verama�i� dve vass�ni av�tikkamasam�d�na� sam�diy�mi. Vik�labhojan� verama�i� dve vass�ni av�tikkamasam�d�n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� bhikkhuniyo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ripu��a v�sativassa� kum�r�bh�ta� dve vass�ni chasu dhammesu asikkhitasikkh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v�sativass� n�ma: pattav�sati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�bh�t� n�ma: s�ma�er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ass�n�t�: dve sa�vacc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kkhitasikkh� n�ma: sikakh� v� na dinn� hoti dinn� v� sikkh� kup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m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, s�ma� v� sammanti �patti dukka�assa. �attiy� dukka�a� dv�hi kammav�c�hi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ripu��av�sativassa� kum�r�bh�ta� dve vass�ni chasu dhammesu sikkhitasikkha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paripu��av�sativassa� kum�r�bh�ta� dve vass�ni chasu dhammesu sikkhitasikkha� sa�ghena asammata� vu��h�penti. Bhikkhuniyo evam�ha�su. "Etha sikkham�n�, ima� j�n�tha, ima� detha, ima� �haratha, imin� attho, ima� kappiya� karoth�"ti. T� evam�ha�su: "na maya� ayye sikkham�n� bhikkhuniyo ma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iyo paripu��av�sativassa� kum�r�bh�ta� dve vass�ni chasu dhammesu sikkhitasikkha� sa�ghena asammata� vu��h�p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paripu��av�sativassa� kum�r�bh�ta� dve vass�ni chasu dhammesu sikkhitasikkha� sa�ghena asammata� vu��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paripu��av�sativassa� kum�r�bh�ta� dve vass�ni chasu dhammesu sikkhitasikkha� sa�ghena asammata� vu��h�p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vigarahitv� dhammi� katha� katv� bhikkh� �mantesi. "Anuj�n�mi bhikkhame paripu��av�satipass�ya kum�r�bh�t�ya dve vass�ni chasu dhammesu sikkhitasikkh�ya vu��h�nasammuti� d�tu�". Eva�ca pana bhikkhave d�tabb�: t�ya paripu��av�sativass�ya kum�r�bh�t�ya dve vass�ni chasu dhammesu sikkhitasikkh�ya sa�gha� upasa�kamitv� eka�sa� uttar�sa�ga� karitv� bhikkhun�na� p�de vanditv� ukku�ika� nis�ditv� a�jalimpaggahetv� evamassa vacan�yo: "aha� ayye, itthann�m� itthann�m�ya ayy�ya paripu��av�sativass� kum�r�bh�t� dve vass�ni chasu dhammesu sikakhitasikkh� sa�gha� vu��h�nasammuti� y�c�m�"ti. Dutiyampi vattabb� - tatiyampi vattabb� - b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tu me ayye sa�gho aya� itthann�m� itthann�m�ya ayy�ya paripu��av�sativass� kum�r�bh�t� dve vass�ni chasu dhammesu sikkhitasikkh� sa�gha� vu��h�nasammuti� y�cati. Yadi sa�ghassa pattakalla� sa�gho itthann�m�ya paripu��av�sativass�ya kum�r�bh�t�ya dve vass�ni chasu dhammesu sikkhitasikkh�y� vu��h�nasammuti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�tu me ayye sa�gho aya� itthann�m�ya ayy�ya paripu��av�sativass� kum�r�bh�t� dve vass�ni chasu dhammesu sikkhitasikkh� sa�gha� vu��h�nasammiti� y�cati. Sa�gho itthann�m�ya paripu��av�sativass�ya kum�r�bh�t�ya dve vass�ni chasu dhammesu sikkhitasikkh�ya vu��h�nasammuti� deti. Yass� ayy�ya khamati itthann�m�ya paripu��av�sativass�ya kum�r�bh�t�ya dve vass�ni chasu dhammesu sikkhitasikkh�ya vu��h�nasammutiy� d�na�, s� tu�hassa, yass� nakkhamati s� bh�seyya. Dinn� sa�ghena itthann�m�ya paripu��av�sativass�ya kum�r�bh�t�ya dve vass�ni chasu dhammesu sikkhitasikkh�ya vu��h�nasammuti, khamati sa�ghassa tasm� tu�h�.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� bhikkhuniyo anekapariy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ripu��av�sativassa� kum�r�bh�ta� dve vass�ni chasu dhammesu sikkhitasikkha� sa�ghena asammata� vu��h�peyya p�cittiya"nti. [PTS Page 329] [\q 3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v�sativass� n�ma: pattav�sati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�bh�t� n�ma: s�ma�er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ass�n�ti: dve sa�vacc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itasikkh� n�ma: chasu dhammesu sikkhitasik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at� n�ma: �attidutiyena kammena vu��h�nasammuti na din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: ga�a� v� �carini� v� patta� v� c�vara� v� pariyesati. S�ma� v� sammannati, �patti dukka�assa. �attiy� dukka�a� dv�hi kammav�c�hi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ripu��av�sativassa� kum�r�bh�ta� dve vass�ni chasu dhammesu sikkhitasikkha� sa�ghena sammata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�nadv�dasa vass� vu��h�penti. T� b�l� honti abyatt� na j�nanti kappiya� v� akappiya� v�. Saddhivih�riniyopi b�l� honti abyatt� na j�nanti kappiya� v� akappiy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bhikkhuniyo �nadv�dasavass� vu��h�p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bhikkhuniyo �nadv�dasavass� vu��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�nadv�dasavass� vu��h�pe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�nadv�dasavass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dv�dasavass� n�ma: appattadv�dasa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 s�ma� v� sammannati �patti dukka�assa. �attiy� dukka�a� dv�hi kammav�c�hi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ripu��adv�dasavass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0] [\q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paripu��adv�dasavass� sa�ghena asammat� vu��h�penti. T� b�l� honti abyatt� na j�nanti kappiya� v� akappiya� v�. Saddhivih�riniyopi b�l� honti abyatt� na j�nanti kappiya� v� akappiy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bhikkhuniyo paripu��adv�dasavass� sa�ghena asammat� vu��h�pessant�"ti. Atha kho te bhikkhu bhagavato etamattha� �rocesu�. Sacca� kira bhikkhave bhikkhuniyo paripu��adv�dasavass� sa�ghena asammat� vu��h�pen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 bhikkhuniyo paripu��adv�dasavass� sa�ghena asammat� vu��h�p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�na� v� bh�yyobh�v�ya, athakhveta� bhikkhave appasann�na� ceva appas�d�ya pasann�na�ca ekacc�na� a��athatt�y�ti. Atha kho bhagav� bhikkhuna�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vigarahitv� dhammi� katha� katv� bhikkh� �mantesi. "Anuj�n�mi bhikkhave paripu��adv�dasavass�ya bhikkhuniy� vu��h�panasammuti� d�tu�". Eva�ca pana bhikkhave d�tabb�. T�ya paripu��adv�dasavass�ya bhikkhuniy� sa�gha� upasa�kamitv� eka�sa� uttar�sadupposan�ya bu��h�na� bhikkhun�na� p�de vanditv� ukku�ika� nis�ditv� a�jali� paggahetv� evamassa vacan�yo: "aha� ayye itthann�m� paripu��adv�dasavass� bhikkhun�sa�gha� vu��h�pana sammuti� y�c�m�"ti. Dutiyampi y�citabb� - tatiyampi y�citabb�. S� bhikkhun� sa�ghena paricchinditabb�1 "byatt�ya�2 bhikkhun� lajjan�"ti. Sace b�l� ca hoti alajjin�3 na d�tabb�. Saeve�ci lajjin�4 na d�tabb�. Sace byatt� ca hoti alajjin� na d�tabb�. Saseca byatt� ca hoti lajjin� ca d�tabb�. Eva�ca pana bhikkhave d�tabb�. Byatt�ya bhikkhuniy� pa�ibal�y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tu me ayye sa�gho aya� itthann�m� paripu��adv�dasavass� bhikkhun�sa�gha� vu��h�panasammuti� y�cati. Yadi sa�ghassa pattakalla� sa�gho itthann�m�ya paripu��anadv�dasavass�ya bhikkhuniy� vu��h�pana sammuti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pucchitabb�, s�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att�si - s�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jjit� ca - s�mu[i] s�mu[ii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ajjin� ca - s�mu[i] s�mu[ii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�tu me ayye sa�gho aya� itthann�m� paripu��adv�dasavass� bhikkhun� sa�gha� vu��h�panasammuti� y�cati. Sa�gho itthann�m�ya paripu��adv�dasavass�ya bhikkhuniy� vu��h�panasammuti� deti. Yass� ayy�ya khamati itthann�m�ya paripu��adv�dasavass�ya bhikkhuniy� vu��h�panasammutiy� d�na�, s� tu�hassa, yass� nakkhamati s� bh�seyya. Dinn� sa�ghena itthann�m�ya paripu��adv�dasavass�ya bhikkhuniy� vu��h�panasammuti. Khamati sa�ghassa tasm� tu�h�.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� bhikkhuniyo anekapariy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aripu��adv�dasavass� sa�ghena asammat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 dv�dasavass� n�ma: pattadv�dasav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at� n�ma: �attidutiyena kammena vu��h�panasammuti na din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1] [\q 3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, s�ma� v� sammanti, �patti dukka�assa. �attiy� dukka�a�. Dv�hi kammav�c�hi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vematik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e adhammakammasa��� vu�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ripu��adv�dasavass� sa�ghena sammat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a�ak��i bhikkhun� bhikkhun�sa�gha� upasa�kamitv� vu��h�panasammuti� y�ci1. Atha kho bhikkhun�sa�gho ca�ak��i� bhikkhuni� paricchinditv� "ala� t�va te ayye vu��h�piten�"ti vu��h�panasammuti� na ad�si. Ca�ak��i bhikkhun� s�dh�ti pa�issu�i. Tena kho pana samayena bhikkhun�sa�gho a���sa� bhikkhun�na� vu��h�panasammuti� deti. Ca�ak�´ bhikkhun� ujjh�yati kh�yati vip�ceti: "ahameva n�na b�l� ahameva n�na alajjin� ya� sa�gho a���sa� bhikkhun�na� vu��h�panasammuti� deti, mayhameva na d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ayy� ca�ak�´ ayye vu��h�piten�'ti vuccam�n� s�dh�ti pa�issu�itv� pacch� kh�yana dhamma� �pajjissat�"ti. Atha kho te bhikkhu bhagavato etamattha� �rocesu�. Sacca� kira bhikkhave, ca�ak�´ bhikkhun� ala� t�va te ayye vu��h�piten�ti vuccam�n� s�dh�ti pa�issu�itv� pacch� kh�yanadhamma� �pajj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a�ak�´ bhikkhun� ala� t�va te ayye vu��h�piten�ti vuccam�n� s�dh�ti pa�issu�itv� pacch� kh�yanadhamma� �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la� t�va te ayye vu��h�piten�ti vuccam�n� s�dh�ti pa�issu�itv� pacch� kh�yanadhamma� �pajj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c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t�va te ayye vu��h�piten�ti: ala� t�va te ayye upasamp�ditena. S�dh�ti pa�issu�itv� pacch� kh�yanadhamma� �pajj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pakatiy� chand� dos� moh� bhay� karonta� kh�ya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� sikkham�n� thullananda� bhikkhuni� upasa�kamitv� upasampada� y�ci. Thullanand� bhikkhun� ta� sikkham�na� "sace me tva� ayye c�vara� dassasi, ev�hanta� vu��h�pess�m�"ti vatv� neva vu��h�peti, na vu��h�pan�ya ussukka� karoti. Atha kho s� sikkham�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 "katha� hi n�ma ayy� thullanand� sikkham�na� me tva� ayye c�vara� dassasi ev�hanta� vu��h�pessas�m�ti vatv� neva vu��h�pessati, na vu��h�pan�ya ussukka� karissat�"ti. Atha kho te bhikkhu bhagavato etamattha� �rocesu�. Sacca� kira bhikkhave, thullanand� bhikkhun� sikkham�na� "sace me tva� ayye c�vara� dassasi ev�hanta� vu��h�pess�m�ti vatv� neva vu��h�peti, na vu��h�pan�ya ussukka� karot�"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sikkham�na� "sace me tva� ayye c�vara� dassasi ev�hanta� vu��h�pess�m�"ti vatv� neva vu��h�pessati na vu��h�pan�ya ussukka� kar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ikkham�na� sace me tva� ayye c�vara� dassasi ev�hanta� vu��h�pess�m�ti vatv� pacch� s� antar�yikin� neva vu��h�peyya na vu��h�pan�ya ussukka� k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m�n� n�ma: deva vass�ni chasu dhammesu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e tva� ayye c�vara� dassasi ev�hanta� vu��h�pess�m�ti: ev�hanta� upasamp�de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cch� anantar�yikin�ni: asati annar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vu��h�peyy�ti: na saya� vu��h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u��h�pan�ya ussukka� kareyy�ti: na a��a� ��peyya. Neva vu��h�pess�m� na vu��h�pan�ya ussukka� kariss�m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 pariyesitv� na labhati,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3] [\q 3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� sikkham�n� thullananda� bhikkhuni� upasa�kamitv� upasampada� y�ci. Thullanand� bhikkhun� ta� sikkham�na�1 "sace ma�2 tva� ayye dve vass�ni anubandhissasi ev�hanta� vu��h�pess�m�"ti vatv� neva vu��h�peti na vu��h�pan�ya ussukka� karoti. Atha kho s� sikkham�n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kakham�na� etadavo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 - s�mu[i] s�mu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ayy� thullanand� sikkham�na� sace ma� tva� ayye dve vass�ni anubandhissasi ev�hanta� vu��h�pess�m�ti vatv� neva vu��h�pessati na vu��h�pan�ya ussukka� karissa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thullanand� bhikkhun� sikkham�na� sace ma� tva� ayye dve vass�n� anubandhissasi ev�hanta� vu��h�pess�m�ti vatv� neva vu��h�peti na vu��h�pan�ya ussukka� 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sikkham�na� sace ma� tva� ayye dve vass�ni anubandhissasi ev�hanta� vu��h�pess�m�ti: vatv� neva vu��h�pessati. Na vu��h�pan�ya ussukka� kar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ikkham�na� sace ma� tva� ayye dve vass�ni anubandhissasi ev�hanta� vu��h�pess�m�ti vatv� s� pacch� anattar�yikin� neva vu��h�peyya na vu��h�pan�ya ussukka� ka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m�n� n�ma: dve vass�ni chasu dhammesu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tva� ayye dve vass�ni anubandhissas�ti: dve sa�vacchar�ni upa��hah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hanta� vu��h�pess�m�ti: ev�hanta� upasamp�de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cch� anantar�yikin�ti: asati antar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vu��h�peyy�ti: na saya� vu��h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u��h�pan�ya ussukka� kareyy�ti: na a��a� ��peyya neva vu��h�pess�m� na vu��h�pan�ya ussukka� kariss�m�ti dhura� nikkhittama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sati antar�ye pariyesitv� na labhati, gil�n�ya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thullanand� bhikkhun� purisasa�sa��ha� kum�rakasa�sa��ha� ca�i� sokavassa� sikkham�na�1 vu��h�peti. Y� t� bhikkhuniyo appicch� santu��h� lajjiniyo kukkuccik� sikkh�k�m� t� ujjh�yanti kh�yanti vip�centi "katha� hi n�ma ayy� thullanand� purisasa�sa��ha� kum�rakasa�sa��ha� ca�i� sokavassa� sikkham�na� vu��h�pessat�"ti. Atha kho te bhikkhu bhagavato etamattha� �rocesu�. Sacca� kira bhikkhave, thullanand� bhikkhun� purisasa�sa��ha� kum�rakasa�sa��ha� ca�i� sokavassa� sikkham�na� vu��h�pessat�ti. Sacca� bhagav�. Vigarahi buddho bhagav� ananucchaviya� bhikkhave bhikkhuniy� ananulomika� appatir�pa� ass�ma�aka� akappiya� akara�ya�. Katha� hi n�ma bhikkhave, thullanand� bhikkhun� purisasa�sa��ha� kum�rakasa�sa��ha� [PTS Page 334] [\q 334/]      ca�i� sokavassa� sikkham�na� vu��h�p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urisasa�sa��ha� kum�rakasa�sa��ha� ca�i� sokavassa� sikkham�n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n�ma: pattav�sativ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o n�ma: appattav�sativ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 n�ma: ananulomikena k�yikav�casikena 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 n�ma: kodha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vass� n�ma: paresa� dukkha� upp�deti soka� �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m�n� n�ma: dve vass�ni chasu dhammesu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 s�ma� v� sammannati �patti dukka�assa. �attiy� dukka�a� dv�hi kammav�c�hi dukka��. Kammav�c� 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j�nant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k�v�sa� ma�ak��i� sikkham�na�, machasa� - sok�vas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 sikkh�pa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 nid�na� - tena kho pana samayena thullanand� bhikkhun� m�t�pituhipi s�mikenapi ananu���ta� sikkham�na� vu��h�peti. M�t�pitaropi s�mikopi ujjh�yanti kh�yanti vip�centi: "katha� hi n�ma ayy� thullanand� amhehi ananu���ta� sikkham�na� vu��h�pessat�"ti. Assosu� kho bhikkhuniyo tesa� manuss�na� ujjh�yant�na� kh�yant�na� vip�cent�na�. Y� t� bhikkhuniyo appicch� santu��h� lajjiniyo kukkuccik� sikkh�k�m� t� ujjh�yanti kh�yanti vip�centi "katha� hi n�ma ayy� thullanand� m�t�pit�hipi s�mikenapi ananu���ta� sikkham�na� vu��h�pessat�"ti. Atha kho te bhikkhu bhagavato etamattha� �rocesu�. Sacca� kira bhikkhave, thullanand� bhikkhun� m�t�pit�hipi s�mikenapi ananu���ta� sikkham�na� vu��h�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thullanand� bhikkhun� m�t�pit�hipi s�mikenapi ananu���ta� sikkh�m�na� vu��h�pe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5] [\q 3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m�t�pit�hi v� s�mikena v� ananu���ta� sikkham�n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itaro n�ma: janak�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ko n�ma: yena parigga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���t�ti: an�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m�n� n�ma: dve vass�ni chasu dhammesu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 s�ma� v� sammanti �patti dukka�assa. �attiy� dukka�a�. Dv�hi kammav�c�hi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j�nanti vu��h�peti, apaloketv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thullanand� bhikkhun� "sikkham�na� vu��h�pess�m�"ti there bhikkh� sannip�tetv� pah�ta� kh�dan�ya� bhojan�ya� passitv� "na t�v�ha� ayy� sikkham�na� vu��h�pess�m�"ti there bhikkh� uyyojetv� devadatta� kok�lika� ka�amorakatissaka� kha�adeviy� putta� samuddatta� sannip�tetv� sikkham�na� vu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ayy� thullanand� p�riv�sikachandad�nena sikkham�na� vu��h�pessat�"ti. Atha kho te bhikkhu bhagavato etamattha� �rocesu�. Sacca� kira bhikkhave, thullanand� bhikkhun� p�riv�sikachandad�nena sikkham�na� vu��h�pes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thullanand� bhikkhun� p�riv�sikachandad�nena sikkham�na� vu��h�p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p�riv�sikachandad�nena sikkham�n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riv�sikachandad�nen�ti: vu��hit�ya pari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m�n� n�ma: dve vass�ni chasu dhammesu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 s�ma� v� sammanti �patti dukka�assa. �attiy� dukka�a�. Dv�hi kammav�c�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vu��hit�ya paris�ya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anuvassa� vu��h�penti, upassayo na sammati. Manuss� vih�rac�rika� �hi�ant� passitv� ujjh�yant�1 kh�yanti vip�centi. "Katha� hi n�ma bhikkhuniyo anuvassa� vu��h�pessanti upassayo na sammat�"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santu��h� lajjiniyo kukkuccik� sikkh�k�m� t� ujjh�yanti kh�yanti vip�centi: "katha� hi n�ma bhikkhuniyo anuvassa� vu��h�pessant�"ti. Atha kho te bhikkhu bhagavato etamattha� �rocesu�. Sacca� kira bhikkhave, bhikkhuniyo anuvassa� vu��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anuvassa� vu��h�p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nuvassa�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assanti: anusa�vacc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yy�ti: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ss�m�ti ga�a� v� �carini� v� patta� v� c�vara� v� pariyesati, s�ma� v� sammanti �patti dukka�assa. �attiy� dukka�a�. Dv�hi kammav�c�hi dukka��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ekantarika� vu��h�p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uss� ujjh�y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eka� vassa� dve vu��h�penti. Upassayo tatheva na sammati. Manuss� vih�rac�rika� �hi�ant� passitv� tatheva ujjh�yanti kh�yanti [PTS Page 337] [\q 337/]      vip�centi. "Katha� hi n�ma bhikkhuniyo eka� vassa� dve vu��h�pessanti upassayo tatheva na sam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niyo tesa� manuss�na� ujjh�yant�na� kh�yant�na� vip�cent�na�. Y� t� bhikkhuniyo appicch� santu��h� lajjiniyo kukkuccik� sikkh�k�m� t� ujjh�yanti kh�yanti vip�centi "katha� hi n�ma bhikkhuniyo eka� vassa� dve vu��h�pent�ti. Sacca� kir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eka� vassa� dve vu��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eka� vassa� dve vu��h�pe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eka� vassa� dve vu��h�p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vassanti: eka� sa�vacc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u��h�peyy�ti: dve upasam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u��h�pess�m�ti ga�a� v� �carini� v� patta� v� c�vara� v� pariyesati, s�ma� v� sammanti, �patti dukka�assa. �attiy� dukka�a�. Dv�hi kammav�c�hi dukka��. Kammav�c�pariyos�ne upajjh�y�ya �patti p�cittiyassa. Ga�assa ca �cariniy� c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eka� vu��h�peti, ummattik�ya eka� vassa� khittacitt�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�bh�t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 dve ca sa�ghena dv�das� samma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c�vara dve vassa� sa�sa��h� s�mik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v�sik�nuvassa� duve vu��h�panen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 tena kho pana samayena chabbaggiy� bhikkhuniyo chatt�p�hana� dh�renti. Manuss� ujjh�yanti kh�yanti vip�centi: "katha� hi n�ma bhikkhuniyo chatt�p�hana� dh�ressant� seyyath�pi gih� k�mabhogini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chatt�p�hana� dh�r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chatt�p�hana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chatt�p�hana� dh�re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chatatup�hana� dh�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a��atar� bhikkhun� gil�n� hoti. [PTS Page 338] [\q 338/]      tass� vin� chatt�p�han�1 na ph�su hoti. Bhagavato etamattha� �rocesu�. Atha kho bhagav� etasmi� nid�ne etasmi� pakara�e bhikkhusa�gha�, sannip�t�petv� hatthaka� sakyaputta� pa�ipucchi. "Anuj�n�mi bhikkhave gil�n�ya bhikkhuniy�, chatt�p�hana�"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gil�n� chatt�p�hana� dh�reyya eva�c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chatt�p�han� ph�s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n�ma: yass� vin� chatt�p�han� na ph�s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 n�ma: t��i chatt�ni setacchatta� kila�jacchatta� pa��acchatta� ma�alabaddha� sal�k�b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yy�ti: sakimpi dh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tt�p�hana� - machasa�,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chatt�p�hana� dh�reti �patti p�cittiyassa. Agil�n� vematik� chatt�p�hana� dh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chatt�p�hana� dh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 dh�reti na up�hana� �patti dukka�assa, up�hana� dh�reti na chatta� �patti dukka�assa. Gil�n� agil�nasa��� �patti dukka�assa. Gil�n� vematik� �patti dukka�assa. 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�r�me �r�m�pac�re dh�reti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habbaggiy� bhikkhuniyo y�nena y�yanti. Manuss� ujjh�yanti kh�yanti vip�centi: "katha� hi n�ma bhikkhuniyo y�nena y�yissanti seyyath�pi gih� k�mabhoginiyo"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chabbaggiy� bhikkhuniyo y�nena y�yissant�"ti. Atha kho te bhikkhu bhagavato etamattha� �rocesu�. Sacca� kira bhikkhave, chabbaggiy� bhikkhuniyo y�nena y�y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y�nena y�y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y�nena y�y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a��atar� bhikkhun� gil�n� hoti na sakkoti padas� gantu�. Bhagavato etamattha� �rocesu�. Atha kho bhagav� etasmi� nid�ne etasmi� pakara�e bhikkhusa�gha�, sannip�t�petv� hatthaka� sakyaputta� pa�ipucchi. " Anuj�n�mi bhikkhave gil�n�ya bhikkhuniy� y�na�" eva�ca pana bhikkhave bhikkhuniyo ima� sikkh�pada� udd�sant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gil�n� y�nena y�y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sakkoti padas� g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n�ma: na sakkoti padas� g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� n�ma: vayha� ratho saka�a� sandam�nik� sivik� p��a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eyy�ti: sakimpi y�nena y�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y�nena y�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vematik� y�nena y�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y�nena y�y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a��atar� bhikkhun� a��atariss� itthiy� kulupik� hoti. Atha kho s� itthi ta� bhikkhuni� etadavoca. "Handayye ima� sa�gh��i� amuk�ya n�ma itthiy� deh�"ti. Atha kho s� bhikkhun� sav�ha� pattena �d�ya gamiss�mi1 vissaro me bhavissat�ti pa�imu�citv� agam�si. Tass� rathiy�ya2 suttake chinne vippakir�yi�su. Manuss� ujjh�yanti kh�yanti vip�centi: "katha� hi n�ma bhikkhuniyo sa�gh��i� dh�ressanti seyyath�pi gih� k�mabhoginiyo". * S� bhikkhun� tehi manussehi uppa�iyam�n� ma�k� ahosi. Atha kho s� bhikkhun� upassa� gantv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t� bhikkhuniyo appicch� [PTS Page 340] [\q 340/]      santu��h� lajjiniyo kukkuccik� sikkh�k�m� t� ujjh�yanti kh�yanti vip�centi "katha� hi n�ma bhikkhun� sa�gh��i� dh�ressat�"ti. Atha kho te bhikkhu bhagavato etamattha� �rocesu�. Sacca� kira bhikkhave, bhikkhun� sa�gh��i� dh�r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� sa�gh��i� dh�re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a�gh��i� dh�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�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thik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osu� kho bhikkhuniyoty�dip��hotra sa�dissate marammacha��hasa�g�ti 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�i n�ma: y� k�ci ka�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yy�ti: sakimpi dh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b�dhappaccay�, ka�isuttaka� dh�re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habbaggiy� bhikkhuniyo itth�la�k�ra� dh�renti. Manuss� ujjh�yanti kh�yanti vip�centi: "katha� hi n�ma bhikkhuniyo itth�la�k�ra� dh�ressanti seyyath�pi gih� k�mabhogini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uniyo tesa� manuss�na� ujjh�yant�na� kh�yant�na� vip�cent�na�. Y� t� bhikkhuniyo appicch� santu��h� lajjiniyo kukkuccik� sikkh�k�m� t� ujjh�yanti kh�yanti vip�centi "katha� hi n�ma chabbaggiy� bhikkhuniyo itth�la�k�ra� dh�re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itth�la�k�ra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itth�la�k�ra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itth�la�k�ra� dh�r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�la�k�ro n�ma: s�s�pago g�v�pago hatth�pago p�d�pago ka��p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yy�ti: sakimpi dh�r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b�dhappaccay� ummattik�y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1] [\q 3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habbaggiy� bhikkhuniyo gandhava��akena nah�yanti. Manuss� ujjh�yanti kh�yanti vip�centi: "katha� hi n�ma bhikkhuniyo gandhava��akena nah�yissanti seyyath�pi gih� k�mabhoginiyo"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gandhava��akena nah�y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gandhava��akena na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gandhava��akena nah�y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gandhava��akena nah�y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 n�ma: yo koci g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ka� n�ma: ya� ki�ci va�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yeyy�ti: nah�yati. Payoge dukka�a�, nah�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b�dhappaccay�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chabbaggiy� bhikkhuniyo v�sitakena pi���kena nah�hanti. Manuss� ujjh�yanti kh�yanti vip�centi: "katha� hi n�ma bhikkhuniyo v�sitakena pi���kena nah�yissanti seyyath�pi gih� k�mabhogini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� bhikkhuniyo appicch� santu��h� lajjiniyo kukkuccik� sikkh�k�m� t� ujjh�yanti kh�yanti vip�centi "katha� hi n�ma chabbaggiy� bhikkhuniyo v�sitakena pi���kena nah�y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 te bhikkhu bhagavato etamattha� �rocesu�. Sacca� kira bhikkhave, chabbaggiy� bhikkhuniyo v�sitakena pi���kena nah�yant�ti. S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v�sitakena pi���kena nah�y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v�sitakena pi���kena nah�y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itaka� n�ma: ya� ki�ci gandhav�si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�ka� n�ma: tilapi��h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yyoti: nah�yati. Payoge dukka�a�, nah�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b�dhappaccay� pakatipi���kena nah�yati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2] [\q 3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bhikkhuniy� ummadd�pentipi parimadd�pentipi. Manuss� vih�rac�rika� �hi�ant� passitv� ujjh�yanti kh�yanti vip�centi: "katha� hi n�ma bhikkhuniyo bhikkhuniy� ummadd�pessantipi parimadd�pessant�pi seyyath�pi gih�k�mabhoginiyo"ti. Assosu� kho bhikkhuniyo tesa� manuss�na� ujjh�yant�na� kh�yant�na� vip�cent�na�. Y� t� bhikkhuniyo appicch� santu��h� lajjiniyo kukkuccik� sikkh�k�m� t� ujjh�yanti kh�yanti vip�centi "katha� hi n�ma bhikkhuniyo bhikkhuniy� ummadd�pessanti pi parimadd�pessant�"ti. Atha kho te bhikkhu bhagavato etamattha� �rocesu�. Sacca� kira bhikkhave, bhikkhuniyo bhikkhuniy� ummadd�penti p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bhikkhuniy� ummadd�pessanti pi parimadd�pessanti 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niy� ummadd�peyya v� parimadd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ti: a���ya bhikkhu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dd�peyya v� ti: ubba���peti1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dd�peyya v� ti: samb�h�p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aya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8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 - navama - 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sikkham�n�ya ummadd�pentipi parimadd�pentipi. Manuss� vih�rac�rika� �hi�ant� passitv� ujjh�yanti kh�yanti vip�centi: s�ma�er�ya ummadd�pentipi parimadd�pentipi. Manuss� vih�rac�rika� �hi�ant� passitv� ujjh�yanti kh�yanti vip�centi: gih�niy� ummadd�pentipi parimadd�pentipi. Manuss� vih�rac�rika� �hi�ant� passitv� ujjh�yanti kh�yanti vip�centi: "katha� hi [PTS Page 343] [\q 343/]      n�ma bhikkhuniyo gih�niy� ummadd�pessantipi parimadd�pessanatipi seyyath�pi gih� k�mabhoginiyo"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iyoummadd�pentipisantipi, parimadd�pessantip�"ti. Atha kho te bhikkhu bhagavato etamattha� �rocesu�. Sacca� kira bhikkhave, bhikkhuniyo ummadd�pentipi, parimadd�pen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gih�niy� ummadd�pentipi parimadd�penti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ummadd�pessantipi,c�na� a��athatt�y�ti. Atha kheat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sikkham�n�ya ummadd�peyya v� parimadd�peyya v� s�ma�er�ya ummadd�peyya v� parimadd�peyya v� gih�niy� ummadd�peyya v� parimadd�peyya v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m�n� n�ma: dve vass�ni chasu dhammesu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� n�ma: dasasikkh�pa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ni n�ma: ag�ri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madd�peti, machasa� [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dd�peyya c�ti: ubba���pe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dd�peyya c�ti: samb�h�pe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 navama dasama sikkh�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bhikkhussa purato an�pucch� �sane nis�dant�. Bhikkhu ujjh�yanti kh�yanti vip�centi: "katha� hi n�ma bhikkhuniyo bhikkhussa purato an�pucch� �sane nis�dissant�"ti. Atha kho te bhikkhu bhagavato etamattha� �rocesu�. Sacca� kira bhikkhave, bhikkhuniyo bhikkhussa purato an�pucch� �sane nis�d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bhikkhuniyo bhikkhussa purato an�pucch� �sane nis�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bhikkhussa purato an�pucch� �sane nis�d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puratoti: upasampannassa pu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�ti: anapalok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e nis�deyy�ti: antamaso cham�yapi nis�da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an�pucchitasa��� �sane nis�da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vematik� �sane nis�da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[PTS Page 344] [\q 344/]      �pucchitasa��� �sane nis�da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cchite an�pucchitasa��� �patti dukka�assa. �pucchite vematik� �patti dukka�assa. �pucchite �pucchit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�pucch� �sane nis�dati, gil�n�ya, �pad�su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 nid�na� - tena kho pana samayena bhikkhuniyo anok�sakata� bhikkhu� pa�ha� pucchanti. Bhikkhu ujjh�yanti kh�yanti vip�centi: "katha� hi n�ma bhikkhuniyo anok�sakata� bhikkhu� pa�ha� pucch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bhagavato etamattha� �rocesu�. Sacca� kira bhikkhave, bhikkhuniyo anok�sakata� bhikkhu� pa�ha� pucc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iyo anok�sakata� bhikkhu� pa�ha� pucchissant�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nok�sakata� bhikkhu� pa�ha� pucch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k�sakatanti: an�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ti: upasam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ccheyy�ti: suttante ok�sa� k�r�petv� vinaya� v� abhidhamma� v� pucchati �patti p�cittiyassa. Vinaye ok�sa� k�r�petv� suttanta� v� abhidhamma� v� pucchati �patti p�cittiyassa. Abhidhamme ok�sa� k�r�petv� suttanta� v� vinaya� v� pucc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an�pucchitasa��� pa�ha� pucc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vematik� pa�ha� pucc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ite �pucchitasa��� pa�ha� pucch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cchite an�pucchit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cchite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cchite �pucchit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ok�sa� k�r�petv� pucchati, anodissa ok�sa� k�r�petv� yattha katthavi pucchati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m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[PTS Page 345] [\q 345/]      samayena a��atar� bhikkhun� asa�kaccik�1 g�ma� pi�ya p�visi. Tass� rathik�ya v�tama�alik� sa�gh��iyo ukkhipi�su. Manuss� ukku��hi� aka�su sundar� ayy�ya than�dar�ti2. S� bhikkhun� tehi manussehi uppa�iyam�n� ma�ku ahosi. Atha kho s� bhikkhun� upassaya� gantv� bhikkhun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 bhikkhuniyo appicch� santu��h� lajjiniyo kukkuccik� sikkh�k�m� t� ujjh�yanti kh�yanti vip�centi "katha� hi n�ma bhikkhun� asa�kaccik� g�ma� pavisissat�"ti. Atha kho te bhikkhu bhagavato etamattha� �rocesu�. Sacca� kira bhikkhave, bhikkhun� asa�kaccik� g�ma� pavi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bhikkhun� asa�kaccik� g�ma� pavisissa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 bhikkhun� asa�kaccik� g�ma� paviseyya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accik�ti: vin� sa�kacc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ccik� n�ma: 3 adhakkhaka� ubbhan�hi tassa pa�icch�dan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 paviseyy�ti: parikkhittassa g�massa parikkhepa� atikk�mentiy� �patti p�cittiyassa. Aparikkhittassa g�massa upac�ra� okkamantiy�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cchinnac�varik�ya, na��hac�varik�ya, gil�n�ya, asatiy�, aj�nantiy�, �pad�su, ummattik�ya khi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masikkh�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�p�hanavaggo nav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��h� kho ayy�yo chasa��hisat� p�cittiy� dhamm�. Tatthayy�yo pucch�mi kaccittha parisuddh�. Dutiyampi pucch�mi kaccittha parisuddh�. Tatiyampi pucch�mi kaccittha parisuddh�. Parisuddhetthayy�yo. Tasm� tu�h�. Evameta� dh�r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�ka c�rik�,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ndaro ayy�ya thanudaro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kacchika� n�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y�na�ca sa�gh�� la�k�r� gandha pi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 sikkham�n� ca s�ma�er� gih�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ucch� anok�s� asa�kaccik�ya ter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una� andhak�ra�ca nagg� tuva��a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'r�ma gabbhin� ca kum�r� chattup�h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6] [\q 3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desan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��idesan�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ayy�yo a��ha p��idesan�y� dhamm� uddesa� �gacch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sappi� vi���petv� bhu�jant�. Manuss� ujjh�yanti kh�yanti vip�centi: "katha� hi n�ma bhikkhuniyo sappi� vi���petv� bhu�jissanti. Kassa sampanna� na man�pa� kassa s�du� na ruccat�"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sappi� vi���petv� bh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sappi� vi���petv� bh�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sappi� vi���petv� bhu�jissanti.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sappi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niyo gil�n� honti. Gil�napucchik� bhikkhuniyo gil�n� bhikkhuniyo etadavocu�: "kacci ayye khaman�ya� kacci y�pan�ya"nti. "Pubbe maya� ayye sappi� vi���petv� bhu�j�ma. Tena no ph�su hoti. Id�ni pana bhagavat� pa�ikkhittanti kukkucc�yant� na vi���pema. Tena no na ph�su hot�"ti. Bhagavato etamattha� �rocesu� atha kho bhagav� etasmi� nid�ne etasmi� pakara�e bhikkhusa�gha�, sannip�t�petv� hatthaka� sakaeva�cida�chi. "Anuj�n�mi bhikkhave gil�n�ya bhikkhuniy� sappi� vi���petv� [PTS Page 347] [\q 347/]      bhu�ji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gil�n� sappi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sappin� ph�su hoti. Gil�n� n�ma: yass� vin� sappin� na ph�su hoti. Sappi n�ma: gosappi v� ajik� sappi v� m�hisa� v� sappi1. Yesa� ma�sa� kappati tesa� sap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ttano atth�ya vi���peti payoge dukka�a�. Pa�il�bhena bhu�jiss�m�ti pa�iga�h�ti �patti dukka�assa.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sappi� vi���petv� bhu�jati �patti p��idesan�yassa. Agil�n� vematik� sappi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sappi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gil�n� hutv� vi���petv� agil�n� bhu�jati, gil�n�ya sesaka� bhu�jati, ��tak�na�, pav�rit�na�, a��assatth�ya, attano dhanena, ummattik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p��idesan�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atiya p��idesan�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tela� vi���petv� bhu�janti. Manuss� ujjh�yanti kh�yanti vip�centi. "Katha� hi n�ma bhikkhuniyo tela� vi���petv� bhu�jissanti, kassa samapanna� na man�pa�, kassa s�du� na ruccat�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tela� vi���petv� bhu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tela� vi���petv� bhu�j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tela� vi���petv� bhu�jis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i�sasapp�v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dadhi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niyo gil�n� honti. Gil�napucchik� bhikkhuniyo gil�n� bhikkhuniyo etadavocu�: "kacci ayye khaman�ya� kacci y�pan�ya"nti. "Pubbe maya� ayye tela� vi���petv� bhu�j�ma1. Tena no ph�su hoti. Id�ni pana bhagavat� pa�ikkhittanti kukkucc�yant� na vi���pema. Tena no na ph�su hot�"ti. Bhagavato etamattha� �rocesu� atha kho bhagav� etasmi� nid�ne etasmi� pakara�e bhikkhusa�gha�, sannip�t�petv� hatthaka� sakyaputta�eva�cida�nuj�n�mi bhikkhave gil�n�ya bhikkhuniy� dadhi� vi���petv� bhu�ji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gil�n� dadhi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a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telan� ph�su hoti. Gil�n� n�ma: yass� vin� telan� na ph�su hoti. Tela� n�ma: tilatela� s�sapatela� madhukatela� era�atela� vas�tela�. Madhu n�ma: makkhik�madhu. Ph��ika� n�ma: ucchumh� nibbatta�. Maccho n�ma: odako vucchati. Ma�sa� n�ma: yesa� ma�sa� kappati tesa� ma�sa�. Kh�ra� n�ma: gokh�ra� v� ajik�kh�ra� v� m�hisakh�ra� v�, yesa� ma�sa� kappati tesa� kh�ra�. Tela� n�ma: tesa��eva te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ttano atth�ya vi���peti payoge dukka�a�. Pa�il�bhena bhu�jiss�m�ti pa�iga�h�ti �patti dukka�assa. Ajjhoh�re ajjhoh�re �patti p��idesan�yassa. Agil�n� gil�nasa��� tel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dadhi� vi���petv� bhu�jati �patti p��idesan�yassa. Agil�n� vematik� dadhi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dadhi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u�jimh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gil�n� hutv� vi���petv� agil�n� bhu�jati, gil�n�ya sesaka� bhu�jati, ��tak�na�, pav�rit�na�, a��assatth�ya, attano dhanena, ummattik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p��idesan�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��idesan�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madhu� vi���petv� bhu�janti. Manuss� ujjh�yanti kh�yanti vip�centi. "Katha� hi n�ma bhikbhu�jimh�� vi���petv� bhu�jissanti, kassa samapanna� na man�pa�, kassa s�du� na ruccat�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madhu� vi���petv� bhu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madhu� vi���petv� bhu�j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madhu� vi���petv� bhu�jissanti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madhu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niyo gil�n� honti. Gil�napucchik� bhikkhuniyo gil�n� bhikkhuniyo etadavocu�: "kacci ayye khaman�ya� kacci y�pan�ya"nti. "Pubbe maya� ayye madhu� vi���petv� bhu�j�ma. Tena no ph�su hoti. Id�ni pana bhagavat� pa�ikkhittanti kukkucc�yant� na vi���pema. Tena no na ph�su hot�"ti. Bhagavato etamattha� �rocesu� atha kho bhagav� etasmi� nid�ne etasmi� pakara�e bhikkhusa�gha�, sannip�t�petv� hatthaka� sakyaputta� pa�ipuceva�cida� bhikkhave gil�n�ya bhikkhuniy� madhu� vi���petv� bhu�ji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gil�n� madhu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madhun� ph�su hoti. Gil�n� n�ma: yass� vin� madhun� na ph�su hoti. Tela� n�ma: tilatela� s�sapatela� madhukatela� era�atela� vas�tela�. Madhu n�ma: makkhik�madhu. Ph��ika� n�ma: ucchumh� nibbatta�. Maccho n�ma: odako vucchati. Ma�sa� n�ma: yesa� ma�sa� kappati tesa� ma�sa�. Kh�ra� n�ma: gokh�ra� v� ajik�kh�ra� v� m�hisakh�ra� v�, yesa� ma�sa� kappati tesa� kh�ra�. Dadhi n�ma: tesa��eva 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ttano atth�ya vi���peti payoge dukka�a�. Pa�il�bhena bhu�jiss�m�ti pa�iga�h�ti �patti dukka�assa. Ajjhoh�re ajjhoh�re �patti p��idesan�yassa. Agil�n� gil�nasa��� madhu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madhu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vematik� madhu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madhu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gil�n� hutv� vi���petv� agil�n� bhu�jati, gil�n�ya sesaka� bhu�jati, ��tak�na�, pav�rit�na�, a��assatth�ya, attano dhanena, ummattik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p��idesan�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��idesan�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ph��ita� vi���petv� bhu�janti. Manuss� ujjh�yanti kh�yanti vip�centi. "Katha� hi n�ma bhikkhuniyo ph��ita� vi���petv� bhu�jissanti, kassa samapanna� na man�pa�, kassa s�du� na ruccat�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maujh�yanti kh�yanti vip�centi "katha� hi n�ma chabbaggiy� bhikkhuniyo ph��ita� vi���petv� bhu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ph��ita� vi���petv� bhu�j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ph��ita� vi���petv� bhu�jissanti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ph��ita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niyo gil�n� honti. Gil�napucchik� bhikkhuniyo gil�n� bhikkhuniyo etadavocu�: "kacci ayye khaman�ya� kacci y�pan�ya"nti. "Pubbe maya� ayye ph��ita� vi���petv� bhu�j�ma. Tena no ph�su hoti. Id�ni pana bhagavat� pa�ikkhittanti kukkucc�yant� na vi���pema. Tena no na ph�su hot�"ti. Bhagavato etamattha� �rocesu� atha kho bhagav� etasmi� nid�ne etasmi� pakara�e bhikkhusa�gha�, sannip�t�petv� hatthaka� sakyaputta� pa�ipucchi. "Anuj�n�mi padaeva�cida�kkhuniy� ph��ita� vi���petv� bhu�ji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gil�n� ph��ita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�pada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ph��it� ph�su hoti. Gil�n� n�ma: yass� vin� ph��it� na ph�su hoti. Tela� n�ma: tilatela� s�sapatela� madhukatela� era�atela� vas�tela�. Madhu n�ma: makkhik�madhu. Ph��ika� n�ma: ucchumh� nibbatta�. Maccho n�ma: odako vucchati. Ma�sa� n�ma: yesa� ma�sa� kappati tesa� ma�sa�. Kh�ra� n�ma: gokh�ra� v� ajik�kh�ra� v� m�hisakh�ra� v�, yesa� ma�sa� kappati tesa� kh�ra�. Dadhi n�ma: tesa��eva 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ttano atth�ya vi���peti payoge dukka�a�. Pa�il�bhena bhu�jiss�m�ti pa�iga�h�ti �patti dukka�assa. Ajjhoh�re ajjhoh�re �patti p��idesan�yassa. Agil�n� gil�nasa��� ph��it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ph��it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vematik� ph��it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ph��it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gil�n� hutv� vi���petv� agil�n� bhu�jati, gil�n�ya sesaka� bhu�jati, ��tak�na�, pav�rit�na�, a��assatth�ya, attano dhanena, ummattik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p��idesan�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p��idesan�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maccha� vi���petv� bhu�janti. Manuss� ujjh�yanti kh�yanti vip�centi. "Katha� hi n�ma bhikkhuniyo maccha� vi���petv� bhu�jissanti, kassa samapanna� na man�pa�, kassa s�du� na ruccat�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maccha� vi���petv� bhu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maccha� vi���petv� bhu�j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maccha� vi���petv� bhu�jissanti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pas�d�ya 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maccha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niyo gil�n� honti. Gil�napucchik� bhikkhuniyo gil�n� bhikkhuniyo etadavocu�: "kacci ayye khaman�ya� kacci y�pan�ya"nti. "Pubbe maya� ayye maccha� vi���petv� bhu�j�ma. Tena no ph�su hoti. Id�ni pana bhagavat� pa�ikkhittanti kukkucc�yant� na vi���pema. Tena no na ph�su hot�"ti. Bhagavato etamattha� �rocesu� atha kho bhagav� etasmi� nid�ne etasmi� pakara�e bhikkhusa�gha�, sannip�t�petv� hatthaka� sakyaputta� pa�ipucchi. "Anuj�n�mi bhikkhave gieva�cida�y� ph��ita� vi���petv� bhu�ji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pana bhikkhun� agil�n� maccha� vi���petv� bhu�jeyya pa�idesetabba� 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o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macchat� ph�su hoti. Gil�n� n�ma: yass� vin� macchat� na ph�su hoti. Tela� n�ma: tilatela� s�sapatela� madhukatela� era�atela� vas�tela�. Madhu n�ma: makkhik�madhu. Ph��ika� n�ma: ucchumh� nibbatta�. Maccho n�ma: odako vucchati. Ma�sa� n�ma: yesa� ma�sa� kappati tesa� ma�sa�. Kh�ra� n�ma: gokh�ra� v� ajik�kh�ra� v� m�hisakh�ra� v�, yesa� ma�sa� kappati tesa� kh�ra�. Dadhi n�ma: tesa��eva 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ttano atth�ya vi���peti payoge dukka�a�. Pa�il�bhena bhu�jiss�m�ti pa�iga�h�ti �patti dukka�assa. Ajjhoh�re ajjhoh�re �patti p��idesan�yassa. Agilamacchat��� macch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macch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vematik� macch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macch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gil�n� hutv� vi���petv� agil�n� bhu�jati, gil�n�ya sesaka� bhu�jati, ��tak�na�, pav�rit�na�, a��assatth�ya, attano dhanena, ummattik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p��idesan�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p��idesan�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ma�sa� vi���petv� bhu�janti. Manuss� ujjh�yanti kh�yanti vip�centi. "Katha� hi n�ma bhikkhuniyo ma�sa� vi���petv� bhu�jissanti, kassa samapanna� na man�pa�, kassa s�du� na ruccat�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ma�sa� vi���petv� bhu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ma�sa� vi���petv� bhu�j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ma�sa� vi���petv� bhu�jissanti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ma�sa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niyo gil�n� honti. Gil�napucchik� bhikkhuniyo gil�n� bhikkhuniyo etadavocu�: "kacci ayye khaman�ya� kacci y�pan�ya"nti. "Pubbe maya� ayye ph��ita� vi���petv� bhu�j�ma. Tena no ph�su hoti. Id�ni pana bhagavat� pa�ikkhittanti kukkucc�yant� na vi���pema. Tena no na ph�su hot�"ti. Bhagavato etamattha� �rocesu� atha kho bhagav� etasmi� nid�ne etasmi� pakara�e bhikkhusa�gha�, sannip�t�petv� hatthaka� sakyaputta� pa�ipucchi. "Anuj�n�mi bhikkhave gil�n�ya bhikkhaeva�cida����petv� bhu�ji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gil�n� ma�sa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ma�san� ph�su hoti. Gil�n� n�ma: yass� vin� ma�san� na ph�su hoti. Tela� n�ma: tilatela� s�sapatela� madhukatela� era�atela� vas�tela�. Madhu n�ma: makkhik�madhu. Ph��ika� n�ma: ucchumh� nibbatta�. Maccho n�ma: odako vucchati. Ma�sa� n�ma: yesa� ma�sa� kappati tesa� ma�sa�. Kh�ra� n�ma: gokh�ra� v� ajik�kh�ra� v� m�hisakh�ra� v�, yesa� ma�sa� kappati tesa� kh�ra�. Dadhi n�ma: tesa��eva 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ttano atth�ya vi���peti payoge dukka�a�. Pa�il�bhena bhu�jiss�m�ti pa�iga�h�ti �patti dukka�assa. Ajjhoh�re ajjhoh�re �patti p��idesan�yassa. Agil�n� gil�nasa��� ma�s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ma�s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vematik� ma�s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ma�s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gil�n� hutv� vi���petv� agil�n� bhu�jati, gil�n�ya sesaka� bhu�jati, ��tak�na�, pav�rit�na�, a��assatth�ya, attano dhanena, ummattik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p��idesan�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 p��idesan�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kh�ra� vi���petv� bhu�janti. Manuss� ujjh�yanti kh�yanti vip�centi. "Katha� hi n�ma bhikkhuniyo kh�ra� vi���petv� bhu�jissanti, kassa samapanna� na man�pa�, kassa s�du� na r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uniyo tesa� manuss�na� ujjh�yant�na� kh�yan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kh�ra� vi���petv� bhu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kh�ra� vi���petv� bhu�j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kh�ra� vi���petv� bhu�jis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kh�ra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niyo gil�n� honti. Gil�napucchik� bhikkhuniyo gil�n� bhikkhuniyo etadavocu�: "kacci ayye khaman�ya� kacci y�pan�ya"nti. "Pubbe maya� ayye kh�ra� vi���petv� bhu�j�ma. Tena no ph�su hoti. Id�ni pana bhagavat� pa�ikkhittanti kukkucc�yant� na vi���pema. Tena no na ph�su hot�"ti. Bhagavato etamattha� �rocesu� atha kho bhagav� etasmi� nid�ne etasmi� pakara�e bhikkhusa�gha�, sannip�t�petv� hatthaka� sakyaputta� pa�ipucchi. "Anuj�n�mi bhikkhave gil�n�ya bhikkhuniy� kh�eva�cida� bhu�ji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gil�n� ph��ita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kh�en� ph�su hoti. Gil�n� n�ma: yass� vin� kh�ran� na ph�su hoti. Tela� n�ma: tilatela� s�sapatela� madhukatela� era�atela� vas�tela�. Madhu n�ma: makkhik�madhu. Ph��ika� n�ma: ucchumh� nibbatta�. Maccho n�ma: odako vucchati. Ma�sa� n�ma: yesa� ma�sa� kappati tesa� ma�sa�. Kh�ra� n�ma: gokh�ra� v� ajik�kh�ra� v� m�hisakh�ra� v�, yesa� ma�sa� kappati tesa� kh�ra�. Dadhi n�ma: tesa��eva 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ttano atth�ya vi���peti payoge dukka�a�. Pa�il�bhena bhu�jiss�m�ti pa�iga�h�ti �patti dukka�assa. Ajjhoh�re ajjhoh�re �patti p��idesan�yassa. Agil�n� gil�nasa��� kh�r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kh�r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vematik� kh�r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kh�ra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gil�n� hutv� vi���petv� agil�n� bhu�jati, gil�n�ya sesaka� bhu�jati, ��tak�na�, pav�rit�na�, a��assatth�ya, attano dhanena, ummattik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p��idesan�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 p��idesan�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dadhi� vi���petv� bhu�janti. Manuss� ujjh�yanti kh�yanti vip�centi. "Katha� hi n�ma bhikkhuniyo dadhi� vi���petv� bhu�jissanti, kassa samapanna� na man�pa�, kassa s�du� na ruccat�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"katha� hi n�ma chabbaggiy� bhikkhuniyo dadhi� vi���petv� bhu�jissant�"ti.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bhikkhu bhagavato etamattha� �rocesu�. Sacca� kira bhikkhave, chabbaggiy� bhikkhuniyo dadhi� vi���petv� bhu�j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iy� ananulomika� appatir�pa� ass�ma�aka� akappiya� akara�ya�. Katha� hi n�ma bhikkhave, chabbaggiy� bhikkhuniyo dadhi� vi���petv� bhu�jissanti, 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dadhi� vi���petv� [PTS Page 348] [\q 348/]     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uniyo gil�n� honti. Gil�napucchik� bhikkhuniyo gil�n� bhikkhuniyo etadavocu�: "kacci ayye khaman�ya� kacci y�pan�ya"nti. "Pubbe maya� ayye dadhi� vi���petv� bhu�j�ma. Tena no ph�su hoti. Id�ni pana bhagavat� pa�ikkhittanti kukkucc�yant� na vi���pema. Tena no na ph�su hot�"ti. Bhagavato etamattha� �rocesu� atha kho bhagav� etasmi� nid�ne etasmi� pakara�e bhikkhusa�gha�, sannip�t�petv� hatthaka� sakyaputta� pa�ipucchi. "Anuj�n�mi bhikkhave gil�n�ya bhikkhuniy� dadhi� vi�aeva�cida�ji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ikkhun� agil�n� dadhi� vi���petv� bhu�jeyya pa�idesetabba� t�ya bhikkhuniy� g�rayha� ayye dhamma� �pajji� asapp�ya� p��idesan�ya� ta� pa�ides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pan�ti: y� y�dis� yath�yutt� yath�jacc� yath�n�m� yath�gott� yath�s�l� yath�vih�r�n� yath�gocar� ther� v� nav� v� majjhim� v�, es� vuccati y� 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ti: bhikkhak�ti bhikkhun�, bhikkh�cariya� ajjhupagat�ti bhikkhun� bhinnapa�adhar�ti bhikkhun� sama���ya bhikkhun� pa�i���ya bhikkhun� ehibhikkhun�ti bhikkhun�ti t�hi sara�agamanehi upasampann�ti bhikkhun� bhadr� bhikkhun� s�r� bhikkhun� sekh� bhikkhun� asekh� bhikkhun� samaggena ubhatosa�ghena �atticatutthena kammena akuppena �h�n�rahena upasampann�ti bhikkhun�, tatra y�ya� bhikkhun� samaggena ubhatosa�ghena �atticatutthena kammena akuppena �h�n�rahena upasampann� aya� imasmi� atthe adhippet�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n�ma: yass� vin� dadhin� ph�su hoti. Gil�n� n�ma: yass� vin� dadhin� na ph�su hoti. Tela� n�ma: tilatela� s�sapatela� madhukatela� era�atela� vas�tela�. Madhu n�ma: makkhik�madhu. Ph��ika� n�ma: ucchumh� nibbatta�. Maccho n�ma: odako vucchati. Ma�sa� n�ma: yesa� ma�sa� kappati tesa� ma�sa�. Kh�ra� n�ma: gokh�ra� v� ajik�kh�ra� v� m�hisakh�ra� v�, yesa� ma�sa� kappati tesa� kh�ra�. Dadhi n�ma: tesa��eva 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ttano atth�ya vi���peti payoge dukka�a�. Pa�il�bhena bhu�jiss�m�ti pa�iga�h�ti �patti dukka�assa. Ajjhoh�re ajjhoh�re �patti p��idesan�yassa. Agil�n� gil�nasa��� dadhi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agil�nasa��� dadhi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vematik� dadhi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� gil�nasa��� dadhi� vi���petv� bhu�jati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agil�nasa��� �patti dukka�assa. Gil�n� vematik� �patti dukka�assa. Gil�n� gil�n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gil�n�ya gil�n� hutv� vi���petv� agil�n� bhu�jati, gil�n�ya sesaka� bhu�jati, ��tak�na�, pav�rit�na�, a��assatth�ya, attano dhanena, ummattik�ya,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p��idesan�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ddi��h� kho ayy�yo a��hap��idesan�y� dhamm�. Tatthayy�yo pucch�mi kaccittha paesuddh�. Dutiyampi pucch�mi kaccittha parisuddh�. Tatiyampi pucch�mi kaccittha parisuddh�. Parisuddhetthayy�yo.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desan�y�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9] [\q 3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kh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y�yo sekhiy�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uniyo puratopi pacchatopi olambent�1 niv�senti. Manuss� ujjh�yanti kh�yanti vip�centi: katha� hi n�ma bhikkhuniyo puratopi pacchatopi olambent� niv�sessanti seyyath�pi gih�k�mabhoginiyoti. 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t� bhikkhuniyo appicch� santu��h� lajjiniyo kukkuccik� sikkh�k�m� t� ujjh�yanti kh�yanti vip�centi katha� hi n�ma chabbaggiy� bhikkhuniyo puratopi pacchatopi olambent� niv�sessant�ti. Atha kho te bhikkhu bhagavato etamattha� �rocesu�. Sacca� kira bhikkhave, chabbaggiy� bhikkhuniyo puratopi pacchatopi olambent� niv�sent�ti. Sacca� bhagav�. Vigarahi buddho bhagav� ananucchaviy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ananulomika� appatir�pa� ass�ma�aka� akappiya� akara�ya�. Katha� hi n�ma bhikkhave, chabbaggiy� bhikkhuniyo puratopi pacchatopi olambenti niv�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�na� v� bh�yyobh�v�ya, athakhveta� bhikkhave appasann�na� ceva appas�d�ya pasann�na�ca ekacc�na� a��athatt�y�ti. Atha kho bhagav� bhikkhuna� anekapariy�yena vigarahitv� dubharat�ya dupposan�ya 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niv�sessanti.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upposan�ya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�ala� niv�sess�m�ti sikkh� kar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ma�ala� niv�setabba� n�bhima�ala� j��uma�ala� pa�icch�dentiy�. Y� an�dariya� pa�icca purato v� pacchato v� olambenti niv�se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, asatiy�, aj�nantiy�, gil�n�ya �pad�su -pe- ummattik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lambent�, s�mu[i] s�mu[ii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chapi�ikassa �r�me. Tena kho pana samayena chabbaggiy� bhikkhuniyo udake ucc�rampi pass�vamp� khe�ampi karonti. Manuss� ujjh�yanti kh�yanti vip�centi, "katha� hi n�ma bhikkhuniyo udake ucc�rampi pass�vampi khe�ampi karissanti seyyath�pi gih�k�mabhoginiyo"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uniyo tesa� manuss�na� uj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cicca,yo appicch� santu��h� lajjiniyo ka-pe-ccik� sikkh�k�m� t� ujjh�yanti kh�yanti vip�centi "katha� hi n�ma chabbaggiy� bhikkhuniyo [PTS Page 350] [\q 350/]      udake ucc�rampi pass�vampi khe�ampi karissant�"ti. Atha kho bhikkhuniyo bhikkh�na� etamattha� �rocesu�.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etasmi� pakara�e dhammi� katha� katv� bhikkhusa�gha� sannip�t�petv� bhikkh� pa�ipucc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bhikkhave chabbaggiy� bhikkhuniyo udake ucc�rampi pass�vampi khe�ampi karont�ti, sacca� bhagav�. Vigarahi buddho bhagav� ananucchaviya� bhikkhave bhikkhuniy� ananulomika� appatir�pa� ass�ma�aka� akappiya� akara�ya�. Katha� hi n�ma bhikkhave chabbaggiy� bhikkhuniyo udake ucc�rampi pass�vampi khe�ampi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bhikkhave appasann�na� v� pas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na� v� bh�yyobh�v�ya, athakhveta� bhikkhave appasann�na� ceva appas�d�ya pasann�na�ca ekacc�na� a��athatt�y�ti. Atha kho bhagav� bhikkhuna� anekapariy�yena vigarahitv� dubharat�ya duppo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cchat�ya asantu��hiy� sa�gan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un�na� sikkh�pada� pa���pess�mi dasa atthavase pa�icca: sa�ghasu��hut�ya sa�ghaph�sut�ya dumma�k�na� bhikkhun�na� niggah�ya pesal�na� bhikkhun�na� ph�suvih�r�ya di��hadhammik�na� �sav�na� sa�var�ya sampar�yik�na� �sav�na� pa�igh�t�ya appasann�na� pas�d�ya pasann�na� bh�yyobh�v�ya saddhamma��hitiy� vinay�nuggah�ya. Eva�ca pana bhikkhave bhikkhuniyo ima� sikkh�pada� uddis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dake ucc�ra� v� pass�va� v� khe�a� v� kariss�m�ti sikkh� kar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un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gil�n� bhikkhuniyo udake ucc�rampi pass�vampi khe�ampi k�tu� kukkucc�yanti. Bhagavato etamattha� �rocesu�. Atha kho bhagav� etasmi� nid�ne etasmi� pakara�e bhikkhusa�gha�, sannip�t�petv� hatthaka� sakyaputta� pa�ipucchi. "Anuj�n�mi bhikkhave gil�n�ya bhikkhuniy� udake ucc�rampi pass�vampi khe�ampi k�tu�". Eva�ca pana bhikkhave bhikkhuniyo ima� sikkh�pada� udd�s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dake agil�n� ucc�ra� v� pass�va� v� khe�a� v� kariss�m�ti sikkh� kar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udake agil�n�ya ucc�ro v� pass�vo v�eva�cida�bb�. Y� an�dariya� pa�icca udake agil�n� ucc�ra� v� pass�va� v� khe�a� v� karo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ihiniyo k�mabhogini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ik�mabhoginiyo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: asa�cicca asatiy� aj�nantiy� gil�n�ya thalekato udaka� ottharati, �pad�su ummapa�ipucchi.Ttacitt�ya vedana���ya �dikamm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m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��h� kho ayy�yo sekh�y� dhamm�. Tatthayy�yo pucch�mi kaccittha parisuddh�.Parisuddhetthayy�yo tasm�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i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1] [\q 3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hikara�asam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ayy�yo satta adhikara�asasamath� 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annuppann�na� adhikara�na� samath�ya v�pasam�ya sammukh�vinayo d�tabbo, sativinayo d�tabbo, am��havinayo d�tabbo, pa�i���ya k�retabba�, yebhuyyasik� tassap�piasa�ciccar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di��h� kho ayy�yo satta adhikara�asamath� dhamm�. Tattha ayy�yo pucch�mi kaccittha parisuddh�. Dutiyampi pucch�mi kaccittha parisuddh�. Tatiyampi pucch�mi kaccittha parisuddh�. Parisuddhetthayy�yo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sam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di��ha� kho ayy�yo nid�na�, uddi��h� a��hap�r�jik� dhamm�, uddi��h� sattarasa sa�gh�dises� dhamm�, uddi��h� ti�sanissaggiy� p�cittiy� dhamm�, uddi��h� chasa��hisat� p�cittiy� dhamm�, uddi��h� a��hap��idesan�y� dhamm�, uddi��h� sekhiy� dhamm�, uddi��h� satta adhikara�asamath� dhamm�, ettaka� tassa bhagavato sutt�gata� suttapariy�panna� anvaddham�sa� uddesa� �gacchati. Tattha sabb�heva samagg�hi sammodan�hi avivadam�n�hi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vibha�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ittiyap��i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