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 - 2] [\z S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- 2] [\z S /] [\w I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may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 'bhikkhavo'ti. 'Bhadante'ti te bhikkh� bhagavato paccassosu�. Bhagav�1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� vo bhikkhave, desiss�mi. Ta� su�tha. S�dhuka� manasikarotha. Bh�siss�m�'ti. 'Eva� bhante'ti kho te bhikkh� bhagavato paccassosu�. Bhagav�1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pa�iccasamupp�do? Avijj�paccay� bhikkhave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Aya� vuccati bhikkhave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assosumbhagav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tveva asesavir�ganirodh� sa�kh�ranirodho. [PTS Page 002] [\q   2/]     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vatthiya�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� vo bhikkhave, desiss�mi. Vibhajiss�mi. Ta� su�tha. S�dhuka� manasikarotha. Bh�siss�m�'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pa�iccasamupp�do? Avijj�paccay� bhikkhave,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jar�mara�a�? Y�2 tesa� tesa� satt�na� tamhi tamhi sattanik�ye jar� j�ra�at� kha�icca� p�licca� valittacat� �yuno sa�h�ni indriy�na� parip�ko, aya� vuccati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mara�a�? Y�2 [PTS Page 003] [\q   3/]      tesa� tesa� satt�na� tamh� tamh� sattanik�y� cuti cavanat� bhedo antaradh�na� maccumara�a� k�lakiriy� khandh�na� bhedo kalebarassa3 nikkhepo j�vitindriyassa upacchedo4. Ida� vuccati mara�a�. Iti aya�ca jar� ida�ca mara�a�, ida� vuccati bhikkhave,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j�ti? Y� tesa� tesa� satt�na� tamhi tamhi sattanik�ye j�ti sa�j�ti okkanti nibbatti abhinibbatti, khandh�na� p�tubh�vo �yatan�na� pa�il�bho, aya� vuccati bhikkhave,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bhavo? Tayome bhikkhave, bhav�: k�mabhavo, r�pabhavo, ar�pabhavo. Aya� vuccati bhikkhave,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atthaci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ya� viharati. -Sy�. 2. Ya�-s�mu, s�, 1, 2 3. Kalevarassa - sy�, machasa� 4. J�vitindriyassa upacchedo, aya� p��ho na dissate. -S�mu. Machasa�. Machasa�, s�mu.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up�d�na�? Catt�rim�ni bhikkhave, up�d�n�ni: k�m�pad�na�, di��h�p�d�na�, s�labbat�p�d�na�, attav�d�p�d�na�. Ida� vuccati bhikkhave up�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ta�h�? Chayime bhikkhave, ta�h�k�y�: r�pata�h� saddata�h� gandhata�h� rasata�h� pho��habbata�h� dhammata�h�. Aya� vuccati bhikkhave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edan�? Chayime bhikkhave, vedan�k�y�: cakkhusamphassaj� vedan�, sotasamphassaj� vedan�, gh��asamphassaj� vedan�, jivh�samphassaj� vedan�, k�yasamphassaj� vedan�, manosamphassaj� vedan�. Aya� vuccati bhikkhave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hasso? Chayime bhikkhave, phassak�y�: cakkhusamphasso, sotasamphasso, gh��asamphasso jivh�samphasso, k�yasamphasso, manosamphasso. Aya� vuccati bhikkhave,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yatana�? Cakkh�yatana� sot�yatana� gh��yatana� jivh�yatana� k�y�yatana� man�yatana�. Ida� vuccati bhikkhave, sa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n�mar�pa�? Vedan� sa��� cetan� phasso manasik�ro, ida� vuccati n�ma�. Catt�ro [PTS Page 004] [\q   4/]      ca mah�bh�t�, catunna� ca mah�bh�t�na� up�d�yar�pa�, ida� vuccati r�pa�. Iti ida�ca n�ma�, ida�ca r�pa�, ida� vuccati bhikkhave,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����a�? Chayime bhikkhave, vi����ak�y�: cakkhuvi����a� sotavi����a� gh��avi����a� jivh�vi����a� k�yavi����a� manovi����a�. Ida� vuccati bhikkhave,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sa�kh�r�? Tayome bhikkhave, sa�kh�r�: k�yasa�kh�ro vac�sa�kh�ro cittasa�kh�ro. Ime vuccanti bhikkhave, 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vijj�? Ya� kho bhikkhave dukkhe a����a�, dukkhasamudaye a����a�, dukkhanirodhe a����a�, dukkhanirodhag�miniy� pa�ipad�ya a����a�, aya� vuccati bhikkhave,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avijj�paccay� sa�kh�r�, sa�kh�rapaccay� vi����a�. Vi����apaccay� n�mar�pa�. N�mar�papaccay� sayatana�. Sayatanapaccay� phasso. Phassapaccay� vedan� vedan�paccay� ta�h�. Ta�h�paccay� up�d�na�. Up�d�napaccay� bhavo. Bhavapaccay� j�ti. J�tipaccay� jar�mara�a�, sokaparidevadukkhadomanass�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pa�ipada�ca vo bhikkhave desiss�mi samm�pa�ipada�ca. Ta� su�tha. S�dhuka� manasikarotha. Bh�siss�m�'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micch�pa�ipad�? Avijj�paccay� bhikkhave,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Aya� vuccati bhikkhave, micch�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katam� ca bhikkhave, samm�pa�ipad�? Avijj�ya tveva asesavir�ganirodh� sa�kh�ranirodho. Sa�kh�ranirodh� vi����anirodho. Vi��a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Aya� vuccati bhikkhave, samm�pa�i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ss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bhikkhave, bhagavato arahato samm�sambuddhassa pubbeva sambodh� anabhisambuddhassa bodhisattasseva sato etadahosi: ''kiccha�1 vat�ya� loko �panno j�yati ca j�yati ca m�yati ca cavati ca uppajjati ca. Atha ca panimassa dukkhassa nissara�a� nappaj�n�ti jar�mara�assa. Kudassu2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ipassissa bodhisattassa etadahosi: ''kimhi nu kho sati jar�mara�a� hoti? Kimpaccay� jar�mara�a''nti? Atha kho bhikkhave, vipassi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kimhi nu kho sati j�ti hoti? Kimpaccay� j�t�''ti? Atha kho bhikkhave, vipassi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bhavo hoti? Kimpaccay� bhavo''ti? Atha kho bhikkhave, vipassissa bodhisattassa yoniso manasik�r� ahu pa���ya abhisamayo: ''up�d�ne kho sati bhavo hoti, up�d�napaccay�3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cch� - s�. 1, 2. 2. Kud�ssu - s�mu, machasa�. 3. Up�d�napaccay� - s�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up�d�na� hoti? Kimpaccay� up�d�na''nti. Atha kho bhikkhave, vipassissa bodhisattassa yoniso manasik�r� ahu pa���ya abhisamayo: ''ta�h�ya kho sati up�d�na� hoti. Ta�h�paccay�1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ta�h� hoti? Kimpaccay� ta�h�''ti. Atha kho bhikkhave, vipassissa bodhisattassa yoniso [PTS Page 006] [\q   6/]      manasik�r� ahu pa���ya abhisamayo: ''vedan�ya kho sati ta�h� hoti. Vedan�paccay�2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vedan� hoti? Kimpaccay� vedan�''ti. Atha kho bhikkhave, vipassissa bodhisattassa yoniso manasik�r� ahu pa���ya abhisamayo: ''phasso kho sati vedan� hoti. Phassapaccay�3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phasso hoti: kimpaccay� phasso''ti. Atha kho bhikkhave, vipassissa bodhisattassa yoniso manasik�r� ahu pa���ya abhisamayo: ''sayatane kho sati phasso hoti. Sayatanapaccay�4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sayatana� hoti? Kimpaccay� sayatana''nti. Atha kho bhikkhave, vipassissa bodhisattassa yoniso manasik�r� ahu pa���ya abhisamayo: ''n�mar�pe kho sati sayatana� hoti. N�mar�papaccay�5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n�mar�pa� hoti? Kimpaccay� n�mar�pa''nti. Atha kho bhikkhave, vipassi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sati vi����a� hoti? Kimpaccay� vi����a''nti. Atha kho bhikkhave, vipassissa bodhisattassa yoniso manasik�r� ahu pa���ya abhisamayo: ''sa�kh�resu6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ipassissa bodhisattassa etadahosi: [PTS Page 007  [\q   7/]     '']kimhi nu kho sati sa�kh�r� honti. Kimpaccay� sa�kh�r�ti? Atha kho bhikkhave, vipassi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�ppaccay�, -s� 1, 2. 2. Vedan�ppaccay�- s� 1, 2 3. Phassappaccay� -s� 1, 2. 4. Sayatanappaccay�- s� 1, 2. 5. N�mar�pappaccay�- s� 1, 2. 6. Sa�kh�r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''Samudayo samudayo''ti kho bhikkhave, vipassissa bodhisattassa pubbe ananussutesu dhammesu cakkhu� udap�di. ���a� udap�di. Pa��� udap�di. Vijj� udap�di.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jar�mara�a� na hoti? Kissa nirodh� jar�mara�anirodho?''Ti. Atha kho bhikkhave, vipassissa bodhisattassa yoniso manasik�r� ahu pa���ya abhisamayo: ''j�tiy� kho asati jar�mara�a� na hoti.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j�ti na hoti? Kissa nirodh� j�ti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up�d�na� na hoti? Kissa nirodh� up�d�nanirodho?''Ti. Atha kho bhikkhave, vipassi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atha kho bhikkhave, vipassi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vedan� na hoti? Kissa nirodh� vedan�nirodho?''Ti. Atha kho bhikkhave, vipassi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sayatana� na hoti? Kissa nirodh� sayatananirodho?''Ti. Atha kho bhikkhave, vipassissa bodhisattassa yoniso manasik�r� ahu pa���ya abhisamayo: 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n�mar�pa� na hoti? Kissa nirodh� n�mar�panirodho?''Ti. Atha kho bhikkhave, vipassi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ipassissa bodhisattassa etadahosi: ''kimhi nu kho asati vi����a� na hoti? Kissa nirodh� vi����anirodho?''Ti. Atha kho bhikkhave, vipassi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atha kho bhikkhave, vipassissa bodhisattassa etadahosi: ''kimhi nu kho asati sa�kh�r� na honti? Kissa nirodh� sa�kh�ranirodho?''Ti. Atha kho bhikkhave, vipassi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 nirodho''ti kho bhikkhave, vipassi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tannampi buddh�na� eva�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khissa bhikkhave, bhagavato arahato samm�sambuddhassa pubbeva sambodh� anabhisambuddhassa bodhisattassa eva sato etadahosi: ''kiccha� vat�ya� loko �panno j�yati ca j�yati ca m�yati ca cavati ca uppajjati ca. Atha ca panimassa dukkhassa nissara�a� nappaj�n�ti jar�mara�assa. Kudassu2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issa bodhisattassa etadahosi: ''kimhi nu kho sati jar�mara�a� hoti? Kimpaccay� jar�mara�a''nti? Atha kho bhikkhave, sikhi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kimhi nu kho sati j�ti hoti? Kimpaccay� j�t�''ti? Atha kho bhikkhave , sikhi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bhavo hoti? Kimpaccay� bhavo''ti? Atha kho bhikkhave, sikhissa bodhisattassa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up�d�na� hoti? Kimpaccay� up�d�na''nti. Atha kho bhikkhave, sikhissa bodhisattassa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ta�h� hoti? Kimpaccay� ta�h�''ti. Atha kho bhikkhave, sikhissa bodhisattassa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vedan� hoti? Kimpaccay� vedan�''ti. Atha kho bhikkhave, sikhissa bodhisattassa yoniso manasik�r� ahu pa���ya abhisamayo: ''phasso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phasso hoti: kimpaccay� phasso''ti. Atha kho bhikkhave, sikhissa bodhisattassa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sayatana� hoti? Kimpaccay� sayatana''nti. Atha kho bhikkhave, sikhissa bodhisattassa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n�mar�pa� hoti? Kimpaccay� n�mar�pa''nti. Atha kho bhikkhave, sikhi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sati vi����a� hoti? Kimpaccay� vi����a''nti. Atha kho bhikkhave, sikhissa bodhisattassa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issa bodhisattassa etadahosi: ''kimhi nu kho sati sa�kh�r� honti. Kimpaccay� sa�kh�r�ti? Atha kho bhikkhave, sikhi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''Samudayo samudayo''ti kho bhikkhave, sikhissa bodhisattassa pubbe ananussutesu dhammesu cakkhu� udap�di. ���a� udap�di. Pa��� udap�di, vijj� udap�di. �loko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jar�mara�a� na hoti? Kissa nirodh� jar�mara�anirodho''ti. Atha kho bhikkhave, sikhissa bodhisattassa yoniso manasik�r� ahu pa���ya abhisamayo: j�tiy� kho asati jar�mara�a� na hoti. J�ti 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issa bodhisattassa etadahosi. ''Kimhi nu kho asati j�ti na hoti'' kissa nirodh� j�tinirodho''ti. Atha kho bhikkhave, sikhi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up�d�na� na hoti? Kissa nirodh� up�d�nanirodho?''Ti. Atha kho bhikkhave, sikhi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vedan� na hoti? Kissa nirodh� vedan�nirodho?''Ti. Atha kho bhikkhave, sikhi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sayatana� na hoti? Kissa nirodh� sayatananirodho?''Ti. Atha kho bhikkhave, sikhissa bodhisattassa yoniso manasik�r� ahu pa���ya abhisamayo: 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n�mar�pa� na hoti? Kissa nirodh� n�mar�panirodho?''Ti. Atha kho bhikkhave, sikhi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vi����a� na hoti? Kissa nirodh� vi����anirodho?''Ti. Atha kho bhikkhave, sikhi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ikhissa bodhisattassa etadahosi: ''kimhi nu kho asati sa�kh�r� na honti? Kissa nirodh� sa�kh�ranirodho?''Ti. Atha kho bhikkhave, sikhi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 nirodho''ti kho bhikkhave, sikhi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b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ssabhussa bhikkhave, bhagavato arahato samm�sambuddhassa pubbeva sambodh� anabhisambuddhassa bodhisattassa eva sato etadahosi: ''kiccha� vat�ya� loko �panno j�yati ca j�yati ca m�yati ca cavati ca uppajjati ca. Atha ca panimassa dukkhassa nissara�a� nappaj�n�ti jar�mara�assa. Kudassu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ssabhussa bodhisattassa etadahosi: ''kimhi nu kho sati jar�mara�a� hoti? Kimpaccay� jar�mara�a''nti? Atha kho bhikkhave, vessabhu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kimhi nu kho sati j�ti hoti? Kimpaccay� j�t�''ti? Atha kho bhikkhave, vessabhu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bhavo hoti? Kimpaccay� bhavo''ti? Atha kho bhikkhave, vessabhussa bodhisattassa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up�d�na� hoti? Kimpaccay� up�d�na''nti. Atha kho bhikkhave, vessabhussa bodhisattassa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ta�h� hoti? Kimpaccay� ta�h�''ti. Atha kho bhikkhave, vessabhussa bodhisattassa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vedan� hoti? Kimpaccay� vedan�''ti. Atha kho bhikkhave, vessabhussa bodhisattassa yoniso manasik�r� ahu pa���ya abhisamayo: ''phasso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phasso hoti: kimpaccay� phasso''ti. Atha kho bhikkhave, vessabhussa bodhisattassa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sayatana� hoti? Kimpaccay� sayatana''nti. Atha kho bhikkhave, vessabhussa bodhisattassa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n�mar�pa� hoti? Kimpaccay� n�mar�pa''nti. Atha kho bhikkhave, vessabhu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sati vi����a� hoti? Kimpaccay� vi����a''nti. Atha kho bhikkhave, vessabhussa bodhisattassa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ssabhussa bodhisattassa etadahosi: ''kimhi nu kho sati sa�kh�r� honti. Kimpaccay� sa�kh�r�ti? Atha kho bhikkhave, vessabhu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''Samudayo samudayo''ti kho bhikkhave, vessabhussa bodhisattassa pubbe ananussutesu dhammesu cakkhu� udap�di. ���a� udap�di. Pa��� udap�di. Vijj� udap�di.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�ssa bodhisattassa etadahosi: ''kimhi nu kho asati jar�mara�a� na hoti? Kissa nirodh� jar�mara�anirodho?''Ti. Atha kho bhikkhave, vessabhussa bodhisattassa yoniso manasik�r� ahu pa���ya abhisamayo: ''j�tiy� kho asati jar�mara�a� na hoti.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j�ti na hoti? Kissa nirodh� j�ti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u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u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up�d�na� na hoti? Kissa nirodh� up�d�nanirodho?''Ti. Atha kho bhikkhave, vessabhu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u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vedan� na hoti? Kissa nirodh� vedan�nirodho?''Ti. Atha kho bhikkhave, vessabhu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u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sayatana� na hoti? Kissa nirodh� sayatananirodho?''Ti. Atha kho bhikkhave, vessabhussa bodhisattassa yoniso manasik�r� ahu pa���ya abhisamayo: 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n�mar�pa� na hoti? Kissa nirodh� n�mar�panirodho?''Ti. Atha kho bhikkhave, vessabhu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vi����a� na hoti? Kissa nirodh� vi����anirodho?''Ti. Atha kho bhikkhave, vessabhu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vessabhussa bodhisattassa etadahosi: ''kimhi nu kho asati sa�kh�r� na honti? Kissa nirodh� sa�kh�ranirodho?''Ti. Atha kho bhikkhave, vessabhu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 nirodho''ti kho bhikkhave, vessabhu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87. Kakusandhassa bhikkhave, bhagavato arahato samm�sambuddhassa pubbeva sambodh� anabhisambuddhassa bodhisattasseva sato etadahosi: ''kiccha� vat�ya� loko �panno j�yati ca j�yati ca m�yati ca cavati ca uppajjati ca. Atha ca panimassa dukkhassa nissara�a� nappaj�n�ti jar�mara�assa. Kudassu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akusandhassa bodhisattassa etadahosi: ''kimhi nu kho sati jar�mara�a� hoti? Kimpaccay� jar�mara�a''nti? Atha kho bhikkhave, kakusandha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kimhi nu kho sati j�ti hoti? Kimpaccay� j�t�''ti? Atha kho bhikkhave, kakusandha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bhavo hoti? Kimpaccay� bhavo''ti? Atha kho bhikkhave, kakusandhassa bodhisattassa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up�d�na� hoti? Kimpaccay� up�d�na''nti. Atha kho bhikkhave, kakusandhassa bodhisattassa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ta�h� hoti? Kimpaccay� ta�h�''ti. Atha kho bhikkhave, kakusandhassa bodhisattassa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vedan� hoti? Kimpaccay� vedan�''ti. Atha kho bhikkhave, kakusandhassa bodhisattassa yoniso manasik�r� ahu pa���ya abhisamayo: ''phasso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phasso hoti: kimpaccay� phasso''ti. Atha kho bhikkhave, kakusandhassa bodhisattassa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sayatana� hoti? Kimpaccay� sayatana''nti. Atha kho bhikkhave, kakusandhassa bodhisattassa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n�mar�pa� hoti? Kimpaccay� n�mar�pa''nti. Atha kho bhikkhave, kakusandha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sati vi����a� hoti? Kimpaccay� vi����a''nti. Atha kho bhikkhave, kakusandhassa bodhisattassa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akusandhassa bodhisattassa etadahosi: ''kimhi nu kho sati sa�kh�r� honti. Kimpaccay� sa�kh�r�ti? Atha kho bhikkhave, kakusandha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''Samudayo samudayo''ti kho bhikkhave, kakusandhassa bodhisattassa pubbe ananussutesu dhammesu cakkhu� udap�di. ���a� udap�di. Pa��� udap�di. Vijj� udap�di.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jar�mara�a� na hoti? Kissa nirodh� jar�mara�anirodho?''Ti. Atha kho bhikkhave, kakusandhassa bodhisattassa yoniso manasik�r� ahu pa���ya abhisamayo: ''j�tiy� kho asati jar�mara�a� na hoti.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j�ti na hoti? Kissa nirodh� j�ti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a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a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up�d�na� na hoti? Kissa nirodh� up�d�nanirodho?''Ti. Atha kho bhikkhave, kakusandha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a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vedan� na hoti? Kissa nirodh� vedan�nirodho?''Ti. Atha kho bhikkhave, kakusandha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a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sayatana� na hoti? Kissa nirodh� sayatananirodho?''Ti. Atha kho bhikkhave, kakusandhassa bodhisattassa yoniso manasik�r� ahu pa���ya abhisamayo: 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n�mar�pa� na hoti? Kissa nirodh� n�mar�panirodho?''Ti. Atha kho bhikkhave, kakusandha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vi����a� na hoti? Kissa nirodh� vi����anirodho?''Ti. Atha kho bhikkhave, kakusandha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kusandhassa bodhisattassa etadahosi: ''kimhi nu kho asati sa�kh�r� na honti? Kissa nirodh� sa�kh�ranirodho?''Ti. Atha kho bhikkhave, kakusandha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 nirodho''ti kho bhikkhave, kakusandha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�gam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on�gamanassa bhikkhave, bhagavato arahato samm�sambuddhassa pubbeva sambodh� anabhisambuddhassa bodhisattasseva sato etadahosi: ''kiccha� vat�ya� loko �panno j�yati ca j�yati ca m�yati ca cavati ca uppajjati ca. Atha ca panimassa dukkhassa nissara�a� nappaj�n�ti jar�mara�assa. Kudassu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on�gamanassa bodhisattassa etadahosi: ''kimhi nukho sati jar�mara�a� hoti? Kimpaccay� jar�mara�a''nti? Atha kho bhikkhave, kon�gamana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kimhi nu kho sati j�ti hoti? Kimpaccay� j�t�''ti? Atha kho bhikkhave, kon�gamana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bhavo hoti? Kimpaccay� bhavo''ti? Atha kho bhikkhave, kon�gamanassa bodhisattassa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up�d�na� hoti? Kimpaccay� up�d�na''nti. Atha kho bhikkhave, kon�gamanassa bodhisattassa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ta�h� hoti? Kimpaccay� ta�h�''ti. Atha kho bhikkhave, kon�gamanassa bodhisattassa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vedan� hoti? Kimpaccay� vedan�''ti. Atha kho bhikkhave, kon�gamanassa bodhisattassa yoniso manasik�r� ahu pa���ya abhisamayo: ''phasso kho sati vedak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phasso hoti: kimpaccay� phasso''ti. Atha kho bhikkhave, kon�gamanassa bodhisattassa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sayatana� hoti? Kimpaccay� sayatana''nti. Atha kho bhikkhave, kon�gamanassa bodhisattassa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n�mar�pa� hoti? Kimpaccay� n�mar�pa''nti. Atha kho bhikkhave, kon�gamana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sati vi����a� hoti? Kimpaccay� vi����a''nti. Atha kho bhikkhave, kon�gamanassa bodhisattassa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on�gamanassa bodhisattassa etadahosi: ''kimhi nu kho sati sa�kh�r� honti. Kimpaccay� sa�kh�r�ti? Atha kho bhikkhave, kon�gamana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''Samudayo samudayo''ti kho bhikkhave, kon�gamanassa bodhisattassa pubbe ananussutesu dhammesu cakkhu� udap�di. ���a� udap�di. Pa��� udap�di. Vijj� udap�di. �loko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jar�mara�a� na hoti? Kissa nirodh� jar�mara�anirodho?''Ti. Atha kho bhikkhave, kon�gamanassa bodhisattassa yoniso manasik�r� ahu pa���ya abhisamayo: ''j�tiy� kho asati jar�mara�a� na hoti.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j�ti na hoti? Kissa nirodh� j�ti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�gamana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�gamana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up�d�na� na hoti? Kissa nirodh� up�d�nanirodho?''Ti. Atha kho bhikkhave, kon�gamana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�gamana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vedan� na hoti? Kissa nirodh� vedan�nirodho?''Ti. Atha kho bhikkhave, kon�gamana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�gamana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, kon�gamanassa bodhisattassa etadahosi: ''kimhi nu kho asati sayatana� na hoti? Kissa nirodh� sayatananirodho?''Ti. Atha kho bhikkhave, kon�gamanassa bodhisattassa yoniso manasik�r� ahu pa���ya abhisam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n�mar�pa� na hoti? Kissa nirodh� n�mar�panirodho?''Ti. Atha kho bhikkhave, kon�gamana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vi����a� na hoti? Kissa nirodh� vi����anirodho?''Ti. Atha kho bhikkhave, kon�gamana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on�gamanassa bodhisattassa etadahosi: ''kimhi nu kho asati sa�kh�r� na honti? Kissa nirodh� sa�kh�ranirodho?''Ti. Atha kho bhikkhave, kon�gamana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, nirodho''ti kho bhikkhave, kon�gamana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ssapassa bhikkhave, bhagavato arahato samm�sambuddhassa pubbeva sambodh� anabhisambuddhassa bodhisattasseva sato etadahosi: ''kiccha� vat�ya� loko �panno j�yati ca j�yati ca m�yati ca cavati ca uppajjati ca. Atha ca panimassa dukkhassa nissara�a� nappaj�n�ti jar�mara�assa. Kudassu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assapassa bodhisattassa etadahosi: ''kimhi nukho sati jar�mara�a� hoti? Kimpaccay� jar�mara�a''nti? Atha kho bhikkhave, kassapassa bodhisattassa yoniso manasik�r� ahu pa���ya abhisamayo: ''j�tiy� kho sati jar�mara�a� hoti,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kimhi nu kho sati j�ti hoti? Kimpaccay� j�t�''ti? Atha kho bhikkhave, kassapassa bodhisattassa yoniso manasik�r� ahu pa���ya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bhavo hoti? Kimpaccay� bhavo''ti? Atha kho bhikkhave, kassapassa bodhisattassa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up�d�na� hoti? Kimpaccay� up�d�na''nti. Atha kho bhikkhave, kassapassa bodhisattassa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ta�h� hoti? Kimpaccay� ta�h�''ti. Atha kho bhikkhave, kassapassa bodhisattassa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vedan� hoti? Kimpaccay� vedan�''ti. Atha kho bhikkhave, kassapassa bodhisattassa yoniso manasik�r� ahu pa���ya abhisamayo: ''phasso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phasso hoti: kimpaccay� phasso''ti. Atha kho bhikkhave, kassapassa bodhisattassa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sayatana� hoti? Kimpaccay� sayatana''nti. Atha kho bhikkhave, kassapassa bodhisattassa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sati n�mar�pa� hoti? Kimpaccay� n�mar�pa''nti. Atha kho bhikkhave, kassapassa bodhisattassa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kho sati vi����a� hoti? Kimpaccay� vi����a''nti. Atha kho bhikkhave, kassapassa bodhisattassa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kassapassa bodhisattassa etadahosi: ''kimhi nu kho sati sa�kh�r� honti. Kimpaccay� sa�kh�r�ti? Atha kho bhikkhave, kassapassa bodhisattassa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hida�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''Samudayo samudayo''ti kho bhikkhave, kassapassa bodhisattassa pubbe ananussutesu dhammesu cakkhu� udap�di. ���a� udap�di. Pa��� udap�di. Vijj� udap�di. �loko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jar�mara�a� na hoti? Kissa nirodh� jar�mara�anirodho?''Ti. Atha kho bhikkhave, kassapassa bodhisattassa yoniso manasik�r� ahu pa���ya abhisamayo: ''j�tiy� kho asati jar�mara�a� na hoti.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j�ti na hoti? Kissa nirodh� j�ti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odhisattassa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bhavo na hoti? Kissa nirodh� bhav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odhisattassa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up�d�na� na hoti? Kissa nirodh� up�d�nanirodho?''Ti. Atha kho bhikkhave, kassapassa bodhisattassa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ta�h� na hoti? Kissa nirodh� ta�h�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odhisattassa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vedan� na hoti? Kissa nirodh� vedan�nirodho?''Ti. Atha kho bhikkhave, kassapassa bodhisattassa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phasso na hoti? Kissa nirodh� phassanirodho?''Ti. Ath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odhisattassa yoniso manasik�r� ahu pa���ya abhisamayo: ''sayatane kho asati phasso na hoti.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, kassapassa bodhisattassa etadahosi: ''kimhi nu kho asati sayatana� na hoti? Kissa nirodh� sayatananirodho?''Ti. Atha kho bhikkhave, kassapassa bodhisattassa yoniso manasik�r� ahu pa���ya abhisam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n�mar�pa� na hoti? Kissa nirodh� n�mar�panirodho?''Ti. Atha kho bhikkhave, kassapassa bodhisattassa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vi����a� na hoti? Kissa nirodh� vi����anirodho?''Ti. Atha kho bhikkhave, kassapassa bodhisattassa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kassapassa bodhisattassa etadahosi: ''kimhi nu kho asati sa�kh�r� na honti? Kissa nirodh� sa�kh�ranirodho?''Ti. Atha kho bhikkhave, kassapassa bodhisattassa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, nirodho''ti kho bhikkhave, kassapassa bodhisattassa pubbe ananussutesu dhammesu cakkhu� udap�di. ���a� udap�di. Pa��� udap�di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yy�lamukhena niddi��h�ni (5-9) im�ni suttant�ni vipassisutt�gatap��inayeneva vitth�rato da��h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PTS Page 010] [\q  10/]      pubbeva me bhikkhave, sambodh� anabhisambuddhassa bodhisattasseva sato etadahosi: ''kiccha� vat�ya� loko �panno. J�yat� ca, j�yat� ca, m�yat� ca, cavati ca, uppajjati2 ca. Atha ca panimassa dukkhassa nissara�a� nappaj�n�ti jar�mara�assa. Kudassu3 n�ma imassa dukkhassa nissara�a� pa���yissati jar�mar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sati jar�mara�a� hoti? Kimpaccay� jar�mara�a''nti.4 Tassa mayha� bhikkhave, yonisomanasik�r� ahu pa���ya abhisamayo: ''j�tiy� kho sati jar�mara�a� hoti.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sati j�ti hoti? Kimpaccay� j�t�''ti? Tassa mayha� bhikkhave, yoniso manasik�r� ahu pa���y� abhisamayo: ''bhave kho sati j�ti hoti,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timhi nu kho sati bhavo hoti? Kimpaccay� bhavo''ti? Tassa mayha� bhikkhave, yoniso manasik�r� ahu pa���ya abhisamayo: ''up�d�ne kho sati bhavo hoti,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kimhi nu kho sati up�d�na� hoti? Kimpaccay� up�d�na''nti. Tassa mayha� bhikkhave, yoniso manasik�r� ahu pa���ya abhisamayo: ''ta�h�ya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sati ta�h� hoti? Kimpaccay� ta�h�''ti. Tassa mayha� bhikkhave, yoniso manasik�r� ahu pa���ya abhisamayo: ''vedan�ya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sati vedan� hoti? Kimpaccay� vedan�''ti. Tassa mayha� bhikkhave, yoniso manasik�r� ahu pa���ya abhisamayo: ''phasse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sati phasso hoti? Kimpaccay� phasso''ti. Tassa mayha� bhikkhave, yoniso manasik�r� ahu pa���ya abhisamayo: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sati sayatana� hoti? Kimpaccay� sayatana''nti. Tassa mayha� bhikkhave, yoniso manasik�r� ahu pa���ya abhisamayo: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sati n�mar�pa� hoti? Kimpaccay� n�mar�pa''nti. Tassa mayha� bhikkhave, yoniso manasik�r� ahu pa���ya abhisamayo: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sati vi����a� hoti? Kimpaccay� vi����a''nti. Tassa mayha� bhikkhave, yoniso manasik�r� ahu pa���ya abhisamayo: ''sa�kh�resu kho sati vi����a� hoti. Sa�kh�r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sati sa�kh�r� honti. Kimpaccay� sa�kh�r�ti? Tassa mayha� bhikkhave, yoniso manasik�r� ahu pa���ya abhisamayo: ''avijj�ya kho sati sa�kh�r� honti. Avijj�paccay� sa�kh�r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5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mudayo samudayo''ti kho me bhikkhave pubbe ananussutesu dhammesu cakkhu� udap�di. ���a� udap�di. Pa��� udap�di. Vijj� udap�di. �loko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�gamanassa s�. Mu. Machasa� ''konakamuni - kanakamuni'' - bauddhasa�sk�ta. 2. Upapajjati 3. Kud�ssu - machasa�, s�. Mu. 4. Jar�mara�a� - s�mu. 5. Itihida� bhikkhave - s�mu,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asati jar�mara�a� na hoti? Kissa nirodh� jar�mara�anirodho?''Ti. Tassa mayha� bhikkhave, yoniso manasik�r� ahu pa���ya abhisamayo: ''j�tiy� kho asati jar�mara�a� na hoti.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[PTS Page 011] [\q  11/]      kho asati j�ti na hoti? Kissa nirodh� j�tinirodho?''Ti. Tassa mayha� bhikkhave, yoniso manasik�r� ahu pa���ya abhisamayo: ''bhave kho asati j�ti na hoti.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asati bhavo na hoti? Kissa nirodh� bhavanirodho?''Ti. Tassa mayha� bhikkhave,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asati up�d�na� na hoti? Kissa nirodh� up�d�nanirodho?''Ti. Tassa mayha� bhikkhave, yoniso manasik�r� ahu pa���ya abhisamayo: ''ta�h�ya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asati ta�h� na hoti? Kissa nirodh� ta�h�nirodho?''Ti. Tassa mayha� bhikkhave, yoniso manasik�r� ahu pa���ya abhisamayo: ''vedan�ya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asati vedan� na hoti? Kissa nirodh� vedan�nirodho?''Ti. Tassa mayha� bhikkhave, yoniso manasik�r� ahu pa���ya abhisamayo: ''phasse kho asati vedan� na hoti.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ikkhave etadahosi: ''kimhi nu kho asati phasso na hoti? Kissa nirodh� phassanirodho?Ti. Tassa mayha� bhikkhave, yoniso manasik�r� ahu pa���ya abhisamayo: ''sayatane kho asati phasso na hoti. Sayatananirodh� phassanirodho'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asati sayatana� na hoti. Kissa nirodh� sayatananirodho''ti. Tassa mayha� bhikkhave, yoniso manasik�r� ahu pa���ya abhisamayo: ''n�mar�pe kho asati sayatana� na hoti.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asati n�mar�pa� na hoti. Kissa nirodh� n�mar�panirodho''ti. Tassa mayha� bhikkhave, yoniso manasik�r� ahu pa���ya abhisamayo: ''vi����e kho asati n�mar�pa� na hoti. Vi����anirodh� n�mar�p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 kho asati vi����a� na hoti. Kissa nirodh� vi����anirodho?''Ti. Tassa mayha� bhikkhave, yoniso manasik�r� ahu pa���ya abhisamayo: ''sa�kh�resu kho asati vi����a� na hoti. Sa�kh�r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''kimhi nu kho asati sa�kh�r� na honti. Kissa nirodh� sa�kh�ranirodho?''Ti. Tassa mayha� bhikkhave, yoniso manasik�r� ahu pa���ya abhisamayo: ''avijj�ya kho asati sa�kh�r� na honti. Avijj�nirodh� sa�kh�r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ida� avijj�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, nirodho''ti kho me bhikkhave, pubbe ananussutesu dhammesu cakkhu� udap�di. ���a� udap�di. Pa��� udap�d�. Vijj� udap�di. �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 vibha�ga pa�ipad� 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� sikh� ca vess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o3 kon�gamano ca4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yaso sakyamun� ca) gotamot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udd�na� bhavat� -sy�. 2. Vibha�ga� pa�ipada� -sy�. 3. Kakusandho ca -s�mu. 4. Kon�gamano - machasa�. 5. Mah�sakyamun� ca gotamo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h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me bhikkhave, �h�r� bh�t�na� v� satt�na� �hitiy� sambhaves�na� v� anuggah�ya. Katame catt�ro? Kabali�k�ro1 �h�ro oriko v� sukhumo v�, phasso dutiyo, manosa�cetan� tatiy�, vi����a� catuttha�. Ime kho bhikkhave, catt�ro �h�r� bh�t�na� v� satt�na� �hitiy� sambhaves�na� v� a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,2 catt�ro �h�r� kinnid�n�? Ki�samuday�? [PTS Page 012] [\q  12/]      ki�j�tik�? Kimpabhav�? Ime catt�ro �h�r� ta�h�nid�n�, ta�h�samuday�, ta�h�j�tik�, ta�h�pabhav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c�ya� bhikkhave, kinnid�n�? Ki�samuday�? Ki�j�tik�? Kimpabhav�? Ta�h� vedan�nid�n�, vedan�samuday�, vedan�j�tik�, vedan�pa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�ya� bhikkhave, kinnid�no? Ki�samuday�? Ki�j�tik�? Kimpabhav�? Vedan� phassanid�n�, phassasamuday�, phassaj�tik�, phassappa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o c�ya� bhikkhave, kinnid�no? Ki�samudayo? Ki�j�tiko? Kimpabhavo? Phasso sayatananid�no, sayatanasamudayo, sayatanaj�tiko, sayatanappa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cida� bhikkhave, kinnid�na�? Ki�samudaya�? Ki�j�tika�? Kimpabhava�? Sayatana� n�mar�panid�na�, n�mar�pasamudaya�, n�mar�paj�tika�, n�mar�pappa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cida� bhikkhave, kinnid�na�? Ki�samudaya�? Ki�j�tika�? Kimpabhava�? N�mar�pa� vi����anid�na�, vi����asamudaya�, vi����aj�tika�, vi����appa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bal�k�ro - machasa�, sy�. 2. Ime bhikkhave - machasa�. Ime ca bhikkhave - sy�. Ime - s�mu. 3. Ta�h�ppabha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ida� bhikkhave, kinnid�na�? Ki�samudaya�? Ki�j�tika�? Kimpabhava�? Vi����a� sa�kh�ranid�na�, sa�kh�rasamudaya�, sa�kh�raj�tika�, sa�kh�rappa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cime bhikkhave, kinnid�n�? Ki�samuday�? Ki�j�tik�? Kimpabhav�? Sa�kh�r� avijj�nid�n�, avijj�samuday�, avijj�j�tik�, avijj�pa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�iyaphagguna1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catt�ro'me bhikkhave, �h�r� bh�t�na� v� satt�na� �hitiy�, sambhaves�na� v� anuggah�ya. Katame catt�ro? Kabali�k�ro �h�ro oriko v� sukhumo v�, phasso dutiyo, manosa�cetan� tatiy�, vi����a� catuttha�. Ime kho bhikkhave, catt�ro �h�r� bh�t�na� v� satt�na� �hitiy�, sambhaves�na� v� anugga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mo�iyaphagguno bhagavanta� etadavoca: ko nu kho bhante vi����ah�ra� �h�ret�'ti? No kallo pa�hoti bhagav� avoca: �h�ret�'ti aha� na vad�mi. �h�ret�'ti c�ha� vadeyya, tatrassa kallo pa�ho 'ko nu kho bhante, �h�ret�'ti. Eva�c�ha� na vad�mi. Eva� ma� avadanta� yo eva� puccheyya: 'kissa nu kho bhante vi����h�ro'ti, esa kallo pa�ho. Tatra kalla� veyy�kara�a�, vi����h�ro �yati� punabbhav�bhinibbattiy� paccayo. Tasmi� bh�te sati sayatana�, sayatanapaccay� phas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ante, phusat�'ti. No kallo pa�ho'ti bhagav� avoca. Phusat�'ti aha� na vad�mi. Phusat�'ti c�ha� vadeyya�, tatrassa kallo pa�ho 'ko nu kho bhante, phusat�'ti. Eva� c�ha� na vad�mi. Eva� ma� avadanta� yo eva� puccheyya 'kimpaccay� nu kho bhante, phasso'ti. Esa kallo pa�ho. Tatra kalla� veyy�kara�a� 'sayatanapaccay� phasso. Phassapaccay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liyaphagguna - sy�. Mo�iyaphaggu�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ante, vediyat�'ti1. No kallo pa�ho'ti bhagav� avoca. Vediyat�'ti aha� na vad�mi. Vediyat�'ti c�ha� vadeyya�, tatrassa kallo pa�ho ''ko nu kho bhante, vediyat�''ti eva� c�ha� na vad�mi. Eva� ma� avadanta� yo eva� puccheyya 'kimpaccay� nu kho bhante vedan�'ti, esa kallo pa�ho. Tatra kalla� veyy�kara�a� ''phassapaccay� vedan�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ante, ta�h�yat�'ti2. No kallo pa�ho'ti bhagav� avoca. Ta�h�yat�'ti aha� na vad�mi. [PTS Page 014] [\q  14/]      ta�h�yat�'ti c�ha� vadeyya�, tatrassa kallo pa�ho ''ko nu kho bhante, ta�h�yat�''ti. Eva� c�ha� na vad�mi. Eva� ma� avadanta� yo eva� puccheyya ''kimpaccay� nu kho bhante, ta�h�''ti, esa kallo pa�ho. Tatra kalla� veyy�kara�a� ''vedan�paccay� ta�h�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up�diyat�'ti. No kallo pa�ho'ti bhagav� avoca. Up�diyat�'ti aha� na vad�mi. Up�diyat�'ti c�ha� vadeyya�, tatrassa kallo pa�ho ''konu kho bhante, up�diyat�''ti. Eva� c�ha� na vad�mi. Eva� ma� avadanta� yo eva� puccheyya ''kimpaccay� nu kho bhante, up�d�na''nti. Esa kallo pa�ho. Tatra kalla� veyy�kara�a� ''ta�h�paccay� up�d�na�. Up�d�napaccay� bhavo. Bhavapaccay� j�ti. J�tipaccay� jar�mara�a�, sokaparidevadukkhadomanass�p�y�s� sambhavanti. Evametassa kevalassa dukkhakkhandhassa samudayo ho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tveva phagguna, phass�yatan�na� asesavir�ganirodh� phassanirodho. Phassanirodh� vedan�nirodho. Vedan�nirodh� ta�h�nirodho. Ta�h�nirodh� up�d�nanirodho. Up�d�nanirodh� bhavanirodho. Bhavanirodh� j�tinirodho. J�tinirodh� jar�mara�a� sokaparidevadukkhadomanassup�y�s� nirujjhanti. Evametassa kevalassa dukkhakkhandhassa niro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jar�mara�a� nappaj�nanti, jar�mara�asamudaya� nappaj�nanti, jar�mara�anirodha� nappaj�nanti. Jar�mara�anirodhag�mini� pa�ipada� nappaj�nanti. J�ti� nappaj�nanti, j�tisamudaya� nappaj�nanti, j�tinirodha� nappaj�nanti, j�tinirodhag�mini� pa�ipada� nappaj�nanti. Bhava� nappaj�nanti, bhavasamudaya� nappaj�nanti, bhavanirodha� nappaj�nanti, bhavanirodhag�mini� pa�ipada� nappaj�nanti. Up�d�na� nappaj�nanti, up�d�nasamudaya� nappaj�nanti, up�d�nanirodha� nappaj�nanti, up�d�nanirodhag�mini� pa�ipada� nappaj�nanti. Ta�ha� nappaj�nanti, ta�h�samudaya� nappaj�nanti, ta�h�nirodha� nappaj�nanti, ta�h�nirodhag�mini� pa�ipada� nappaj�nanti. Vedana� nappaj�nanti, vedan�samudaya� nappaj�nanti, vedan�nirodha� nappaj�nanti, vedan�nirodhag�mini� pa�ipada� nappaj�nanti. Phassa� nappaj�nanti, phassasamudaya� nappaj�nanti, phassanirodha� nappaj�nanti, phassanirodhag�mini� pa�ipada� nappaj�nanti. Sayatana� nappaj�nanti, sayatanasamudaya� nappaj�nanti, sayatananirodha� nappaj�nanti, sayatananirodhag�mini� pa�ipada� nappaj�nanti. N�mar�pa� nappaj�nanti, n�mar�pasamudaya� nappaj�nanti, n�mar�panirodha� nappaj�nanti, n�mar�panirodhag�mini� pa�ipada� nappaj�nanti. Vi����a� nappaj�nanti, vi����asamudaya� nappaj�nanti, vi����anirodha� nappaj�nanti, vi����anirodhag�mini� pa�ipada� nappaj�nanti. Sa�kh�re nappaj�nanti, sa�kh�rasamudaya� nappaj�nanti, sa�kh�ranirodha� nappaj�nanti, sa�kh�ranirodhag�mini� pa�ipada�3 nappaj�nanti. [PTS Page 015] [\q  15/]      na me te bhikkhave, sama� v� br�hma� v� sama�esu v� sama�asammat�.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yat�ti - katthaci. 2. Tasati - machasa�. 3. G�min�pa�ipad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ahma� v� jar�mara�a� paj�nanti, jar�mara�asamudaya� paj�nanti. Jar�mara�anirodha� paj�nanti. Jar�mara�anirodhag�mini� pa�ipada� paj�nanti. J�ti� paj�nanti, j�tisamudaya� paj�nanti. J�tinirodha� paj�nanti. J�tinirodhag�mini� pa�ipada� paj�nanti. Bhava� paj�nanti. Bhavasamudaya� paj�nanti. Bhavanirodha� paj�nanti. Bhavanirodhag�mini� pa�ipada� paj�nanti. Up�dana� paj�nanti, up�d�nasamudaya� paj�nanti. Up�d�nanirodha� paj�nanti. Up�d�nanirodhag�mini� pa�ipada� paj�nanti. Ta�ha� paj�nanti, ta�h�samudaya� paj�nanti. Ta�h�nirodha� paj�nanti. Ta�h�nirodhag�mini� pa�ipada� paj�nanti. Vedan� paj�nanti, vedan�samudaya� paj�nanti. Vedan�nirodha� paj�nanti. Vedan�nirodhag�min� pa�ipada� paj�nanti. Phassa� paj�nanti, phassasamudaya� paj�nanti. Phassanirodha� paj�nanti. Phassanirodhag�mini� pa�ipada� paj�nanti. Sayatana� paj�nanti. Sayatanasamudaya� paj�nanti. Sayatananirodha� paj�nanti. Sayatananirodhag�mini� pa�ipada� paj�nanti. N�mar�pa� paj�nanti. N�mar�pasamudaya� paj�nanti. N�mar�panirodha� paj�nanti. N�mar�panirodhag�mini� pa�ipada� paj�nanti. Vi����a� paj�nanti. Vi����asamudaya� paj�nanti, vi����anirodha� paj�nanti. Vi����anirodhag�mini� pa�ipada� paj�nanti. Sa�kh�re paj�nanti, sa�kh�rasamudaya� paj�nanti. Sa�kh�ranirodha� paj�nanti. Sa�kh�ranirodhag�mini� pa�ipada� . Paj�nanti. Te kho me bhikkhave, sama� v� brah�ma� v� sama�esu ceva sama�asammat�.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ime dhamme nappaj�nanti, imesa� dhamm�na� samudaya� nappaj�nanti. Imesa� dhamm�na� nirodha� nappaj�nanti. Imesa� dhamm�na� nirodhag�mini� pa�ipada� nappaj�nanti. Katame dhamme nappaj�nanti? Katamesa� dhamm�na� samudaya� nappaj�nanti? Katamesa� dhamm�na� nirodha� nappaj�nanti? Katamesa� dhamm�na� nirodhag�mini� pa�ipada� nappaj�nanti? Jar�mara�a� nappaj�nanti. Jaramara�asamudaya� nappaj�nanti. Jar�mara�anirodha� nappaj�nanti. Jar�mara�anirodhag�mini� pa�ipada� pa�ipada� nappaj�nanti. J�ti� nappaj�nanti, j�tisamudaya� nappaj�nanti, j�tinirodha� nappaj�nanti, j�tinirodhag�mini� pa�ipada� nappaj�nanti. Bhava� nappaj�nanti, bhavasamudaya� nappaj�nanti, bhavanirodha� nappaj�nanti, bhavanirodhag�mini� pa�ipada� nappaj�nanti. Up�d�na� nappaj�nanti, up�d�nasamudaya� nappaj�nanti, up�d�nanirodha� nappaj�nanti, up�d�nanirodhag�mini� pa�ipada� nappaj�nanti. Ta�ha� nappaj�nanti, ta�h�samudaya� nappaj�nanti, ta�h�nirodha� nappaj�nanti, ta�h�nirodhag�mini� pa�ipada� nappaj�nanti. Vedana� nappaj�nanti, vedan�samudaya� nappaj�nanti, vedan�nirodha� nappaj�nanti, vedan�nirodhag�mini� pa�ipada� nappaj�nanti. Phassa� nappaj�nanti, phassasamudaya� nappaj�nanti, phassanirodha� nappaj�nanti, phassanirodhag�mini� pa�ipada� nappaj�nanti. Sayatana� nappaj�nanti, sayatanasamudaya� nappaj�nanti, sayatananirodha� nappaj�nanti, sayatananirodhag�mini� pa�ipada� nappaj�nanti. N�mar�pa� nappaj�nanti, n�mar�pasamudaya� nappaj�nanti, n�mar�panirodha� nappaj�nanti, n�mar�panirodhag�mini� pa�ipada� nappaj�nanti. Vi����a� nappaj�nanti, vi����asamudaya� nappaj�nanti, vi����anirodha� nappaj�nanti, vi����anirodhag�mini� pa�ipada� nappaj�nanti. Sa�kh�re nappaj�nanti, sa�kh�rasamudaya� nappaj�nanti, sa�kh�ranirodha� nappaj�nanti, sa�kh�ranirodhag�mini� pa�ipada� nappa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e nappaj�nanti, imesa� dhamm�na� samudaya� nappaj�nanti. Imesa� dhamm�na� [PTS Page 016] [\q  16/]      nirodha� nappaj�nanti. Imesa� dhamm�na� nirodhag�mini� pa�ipada� nappaj�nanti. Na me te bhikkhave, sama� v� br�hma� v� sama�esu v� sama�asammat�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ime dhamme paj�nanti, imesa� dhamm�na� samudaya� paj�nanti. Imesa� dhamm�na� nirodha� paj�nanti. Imesa� dhamm�na� nirodhag�mini� pa�ipada� paj�nanti. Katame dhamme paj�nanti? Katamesa� dhamm�na� samudaya� paj�nanti? Katamesa� dhamm�na� nirodha� paj�nanti? Katamesa� dhamm�na� nirodhag�mini� pa�ipada� paj�nanti? Jar�mara�a� paj�nanti. Jar�mara�asamudaya� paj�nanti. Jar�mara�anirodha� paj�nanti. Jar�mara�anirodhag�mini� pa�ipada� paj�nanti. J�ti� paj�nanti, j�tisamudaya� paj�nanti. J�tinirodha� paj�nanti. J�tinirodhag�mini� pa�ipada� paj�nanti. Bhava� paj�nanti. Bhavasamudaya� paj�nanti. Bhavanirodha� paj�nanti. Bhavanirodhag�mini� pa�i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nanti. Up�dana� paj�nanti, up�d�nasamudaya� paj�nanti. Up�d�nanirodha� paj�nanti. Up�d�nanirodhag�mini� pa�ipada� paj�nanti. Ta�ha� paj�nanti, ta�h� samudaya� paj�nanti. Ta�h�nirodha� paj�nanti. Ta�h�nirodhag�mini� pa�i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atti. Vedan� paj�nanti, vedan�samudaya� paj�nanti. Vedan�nirodha� paj�nanti. Vedan�nirodhag�mini� pa�ipada� paj�nanti. Phassa� paj�nanti, phassasamudaya� paj�nanti. Phassa nirodha� paj�nanti. Phassanirodhag�mini� pa�ipada� paj�nanti. Sayatana� paj�nanti. Sayatanasamudaya� paj�nanti. Sayatananirodha� paj�nanti. Sayatananirodhag�mini� pa�ipada� paj�nanti. N�mar�pa� paj�nanti. N�mar�pasamudaya� paj�nanti. N�mar�pa nirodha� paj�nanti. N�mar�panirodhag�mini� pa�ipada� paj�nanti. Vi����a� paj�nanti. Vi����asamudaya� paj�nanti, vi����anirodha� paj�nanti. Vi����anirodhag�mini� pa�ipada� paj�nanti. Sa�kh�re paj�nanti, sa�kh�rasamudaya� paj�nanti. Sa�kh�ranirodha� paj�nanti. Sa�kh�ranirodhag�mini� pa�ipada� pa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e paj�nanti, imesa� dhamm�na� samudaya� paj�nanti. Imesa� dhamm�na� nirodha� paj�nanti. Imesa� dhamm�na� nirodhag�mini� pa�ipada� paj�nanti. Te kho me bhikkhave sama� v� br�hma� v� sama�esu ceva sama�asammat�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go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7] [\q  17/]      atha kho �yasm� kacc�nagotto yena bhagav� tenupasa�kami. Upasa�kamitv� bhagavanta� abhiv�detv� ekamanta� nis�di. Ekamanta� nisinno kho �yasm� kacc�nagotto bhagavanta� etadavoca: ''samm�di��hi samm�di��h�''ti bhante vuccati, kitt�vat� nu kho bhante samm�di��h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vaya�nissito kho'ya� kacc�na loko yebhuyyena atthita�ceva natthita�ca. Lokasamudaya�ca kho kacc�na yath�bh�ta� sammappa���ya passato y� loke natthit�, s� na hoti. Lokanirodha� kho kacc�na yath�bh�ta� sammappa���ya passato y� loke natthit�, s� na hoti. Lokanirodha� kho kacc�na yath�bh�ta� sammappa���ya passato y� loke atthit�, s� na hoti. Up�yup�d�n�bhinivesavinibaddho3 khv�ya� kacc�na loko yebhuyyena ta�ca up�yup�d�na� cetaso adhi��h�na� abhinives�nusaya� na upeti, na up�diyati, n�dhi��h�ti 'att� me'ti. Dukkhameva uppajjam�na� uppajjati, dukkha� nirujjham�na� nirujjhat�'ti na ka�khati. Na vicikicchati. Aparappaccay� ���amevassa ettha hoti. Ett�vat�4 kho kacc�na,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atth�'ti kho kacc�na, ayameko anto. Sabba� natth�'ti aya� dutiyo anto. Ete te kacc�na ubho ante anupagamma majjhena tath�gato dhamma� deseti. Avijj�paccay� sa�kh�r�. Sa�kh�rapaccay� vi����a�. Vi����apaccay� n�mar�pa�. N�mar�papaccay� sayatana�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�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[PTS Page 018] [\q  18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 'dhammakathiko dhammakathiko'ti bhante vuccati, kitt�vat� nu kho bhante, dhammakathiko ho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cc�yana - s� 1.2. 2. Dvaya - machasa�, sy�, 3. Vinibandho - machasa�, sy�, s�mu. 4. Ett�vat� nu kho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sa ce bhikkhu nibbid�ya vir�g�ya nirodh�ya dhamma� deseti, dhammakathik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sa ce bhikkhu nibbid�ya vir�g�ya nirodh�ya pa�ipanno hoti, dhamm�nudhammapa�ipann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sa ce bhikkhu nibbid� vir�g� nirodh� anup�d� vimutto hoti, di��hadhammanibb��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ce bhikkhu nibbid�ya vir�g�ya nirodh�ya dhamma� deseti, dhammakathiko bhikkh�'ti ala� vacan�ya. Bhavassa ce bhikkhu nibbid�ya vir�g�ya nirodh�ya dhamma� deseti, dhammakathiko bhikkh�ti ala� vacan�ya. Up�d�nassa ce bhikkhu nibbid�ya vir�g�ya nirodh�ya dhamma� deseti, dhammakathiko bhikkh�ti ala� vacan�ya. Ta�h�ya ce bhikkhu nibbid�ya vir�g�ya nirodh�ya dhamma� deseti, dhammakathiko bhikkh�ti ala� vacan�ya. Vedan�ya ce bhikkhu nibbid�ya vir�g�ya nirodh�ya dhamma� deseti, dhammakathiko bhikkh�ti ala� vacan�ya. Phassassa ce bhikkhu nibbid�ya vir�g�ya nirodh�ya dhamma� deseti, dhammakathiko bhikkh�ti ala� vacan�ya. Sayatanassa ce bhikkhu nibbid�ya vir�g�ya nirodh�ya dhamma� deseti, dhammakathiko bhikkh�ti ala� vacak�ya. N�mar�passa ce bhikkhu nibbid�ya vir�g�ya nirodh�ya dhamma� deseti, dhammakathiko bhikkh�ti ala� vacan�ya. Vi����assa ce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ya vir�g�ya nirodh�ya dhamma� deseti, dhammakathiko bhikkh�ti ala� vacan�ya. Sa�kh�r�na� ce bhikkhu nibbid�ya vir�g�ya nirodh�ya dhamma� deseti, dhammakathiko bhikkh�ti ala� vacan�ya. Avijj�ya ce bhikkhu nibbid�ya vir�g�ya nirodh�ya dhamma� deseti, dhammakathiko bhikkh�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ce bhikkhu nibbid�ya vir�g�ya nirodh�ya pa�ipanno hoti. Dhamm�nudhammapa�ipanno bhikkh�ti ala� vacan�ya. Bhavassa ce bhikkhu nibbid�ya vir�g�ya nirodh�ya pa�ipanno hoti, dhamm�nudhammapa�ipanno bhikkh�ti ala� vacan�ya. Up�d�nassa ce bhikkhu nibbid�ya vir�g�ya nirod�ya pa�ipanno hoti, dhamm�nudhammapa�ipanno bhikkh�ti ala� vacan�ya. Ta�h�ya ce bhikkhu nibbid�ya vir�g�ya nirodh�ya pa�ipanno hoti, dhamm�nudhammapa�ipanno bhikkh�ti ala� vacan�ya. Vedan�ya ce bhikkhu nibbid�ya vir�g�ya nirodh�ya pa�ipanno hoti, dhamm�nudhammapa�ipanno bhikkh�ti ala� vacan�ya. Phassassa ce bhikkhu nibbid�ya vir�g�ya nirodh�ya pa�ipanno hoti, dhamm�nudhammapa�ipanno bhikkh�ti ala� vacan�ya. Sayatanassa ce bhikkhu nibbid�ya vir�g�ya nirodh�ya pa�ipanno hoti, dhamm�nudhammapa�ipanno bhikkh�ti ala� vacan�ya. N�mar�passa ce bhikkhu nibbid�ya vir�g�ya nirodh�ya pa�ipanno hoti, dhamm�nudhammapa�ipanno bhikkh�ti ala� vacan�ya. Vi����assa ce bhikkhu nibbid�ya vir�g�ya nirodh�ya pa�ipanno hoti, dhamm�nudhammapa�ipanno bhikkh�ti ala� vacan�ya. Sa�kh�r�na� ce bhikkhu nibbid�ya vir�g�ya nirodh�ya pa�ipanno hoti, dhamm�nudhammapa�ipanno bhikkh�ti ala� vacan�ya. Avijj�ya ce bhikkhu nibbid�ya vir�g�ya nirodh�ya pa�ipanno hoti, dhamm�nudhammapa�ipanno bhikkh�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ce bhikkhu nibbid� vir�g� nirodh� anup�d� vimutto hoti, di��hadhammanibb��appatto bhikkh�ti ala� vacan�ya. Bhavassa ce bhikkhu nibbid� vir�g� nirodh� anup�d� vimutto hoti, di��hadhammanibb��appatto bhikkh�ti ala� vacan�ya. Up�d�nassa ce bhikkhu nibbid� vir�g� nirodh� anup�d� vimutto hoti, di��hadhammanibb��appatto bhikkh�ti ala� vacan�ya. Ta�h�ya ce bhikkhu nibbid� vir�g� nirodh� anup�d� vimutto hoti, di��hadhammanibb��appatto bhikkh�ti ala� vacan�ya. Vedan�ya ce bhikkhu nibbid� vir�g� nirodh� anup�d� vimutto hoti, di��hadhammanibb��appatto bhikkh�ti ala� vacan�ya. Phassassa ce bhikkhu nibbid� vir�g� nirodh� anup�d� vimutto hoti, di��hadhammanibb��appatto bhikkh�ti ala� vacan�ya. Sayatanassa ce bhikkhu nibbid� vir�g� nirodh� anup�d� vimutto hoti, di��hadhammanibb��appatto bhikkh�ti ala� vacan�ya. N�mar�passa ce bhikkhu nibbid� vir�g� nirodh� anup�d� vimutto hoti, di��hadhammanibb��appatto bhikkh�ti ala� vacan�ya. Vi����assa ce bhikkhu nibbid� vir�g� nirodh� anup�d� vimutto hoti, da�i�hadhammanibb��appatto bhikkh�ti ala� vacan�ya. Sa�kh�r�na� ce bhikkhu nibbid� vir�g� nirodh� anup�d� vimutto hoti, di��hadhammanibb��appatto bhikkh�ti ala� vacan�ya. Avijj�ya ce bhikkhu nibbid� vir�g� nirodh� anup�d� vimut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anibb��appatto bhikkh�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lakassa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� me suta�: eka� samaya� bhagav� r�jagahe viharati vephavane kalandakakaniv�pe. [PTS Page 019] [\q  19/]      atha kho bhagav� pubba�hasamaya� niv�setv� pattac�varam�d�ya r�jagaha� pi�ya p�visi. Addas� kho acelo kassapo1 bhagavanta� d�ratova �gaccanta�. Disv�na yena bhagav� tenupasa�kami. Upasa�kamitv� bhagavat� saddhi� sammodi. Sammodan�ya� katha� s�r�n�ya� v�tis�retv� ekamanta� a��h�si. Ekamanta� �hito kho acelo kassapo bhagavanta� etadavoca: puccheyy�ma maya� bhavanta� gotama� ka�cideva desa�, sace no bhava� gotamo ok�sa� karoti pa�hassa veyy�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elakassap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o kho t�va kassapa, pa�hassa. Antaraghara� pavi��hambh�ti. Dutiyampi kho acelo kassapo bhagavanta� etadavoca: puccheyy�ma maya� bhavanta� gotama� ka�cideva desa�, sace no bhava� gotamo ok�sa� karoti pa�hassa vyekara�y�'ti. Ak�lo kho t�va kassapa pa�hassa, antaraghara� pavi��hambh�ti. Tatiyampi kho acelo kassapo bhagavanta� etadavoca: puccheyy�ma maya� bhavanta� gotama� ka�cideva desa�, sace no bhava� gotamo ok�sa� karoti pa�hassa veyy�kara�y�'ti. Ak�lo kho t�va kassapa pa�hassa, antaraghara� pavi��ham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celakassapo bhagavanta� etadavoca: na kho pana maya� bhavanta� gotama� bahudeva pucchitu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 kassapa, yad�ka�kh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saya� kata� dukkhanti'? M� heva� kassap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bho gotama, parakata�1 dukkhanti? M� heva� kassap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etama, saya� kata�ca parakata�ca dukkhanti? M� heva� kassap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 kimpana bho gotama, asaya�k�ra� aparak�ra�2 adhiccasamuppanna� dukkhanti? M� heva� kassap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natthi dukkhanti. Na kho kassapa, natthi dukkha�. Atthi kho kassapa,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ava� gotamo dukkha� na j�n�ti na passat�'ti? Nakhv�ha�3 kassapa, dukkha� na j�n�mi, na pass�mi. J�n�mi khv�ha�4 kassapa, dukkha�, pass�mi khv�ha� kassapa,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innu kho bho gotama, saya�kata� dukkha'nti iti pu��ho sam�no 'm� heva� kassap�'ti vadesi. 'Kimpana bho gotama parakata� dukkha'nti iti pu��ho sam�no 'm� heva� kassap�'ti vadesi. 'Kinnu kho bho gotama, saya�kata�ca parakata�ca dukkha'nti iti pu��ho sam�no 'm� heva� kassap�'ti vadesi. 'Kimpana bho gotama asaya�k�ra� aparak�ra� adhiccasamuppanna� dukkha'nti iti pu��ho sam�no 'm� heva� kassap�'ti vadesi. 'Kinnu kho bho gotama natthi dukkha'nti iti pu��ho sam�no 'na kho kassapa natthi dukkha�, atthi kho kassapa dukkha'nti vadesi. 'Tena hi bhava� gotamo dukkha� na j�n�ti, na passat�'ti iti pu��ho sam�no 'na khv�ha� kassapa, dukkha� na j�n�mi, na pass�mi. J�n�mi khv�ha� kassapa dukkha�, pass�mi khv�ha� kassapa dukkha'nti vadesi. '�cikkhatu5 me bhante bhagav� dukkha�, desetu6 me bhante bhagav� duk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�kata�- 2. Apara�k�ra� 3. Nakhoha�-s�. Mu. S�1. 2 4. Khoha�-s�. Mu, s�. 1 2. 5. �cikkhatu ca -machasa�, sy� 6. Desetu 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o karoti so pa�isa�vediyat�''ti1 kho kassapa, �dito sato ''saya� kata� dukkha''nti iti vada� sassata� eta� pareti. ''A��o karoti a��o pa�isa�vediyat�''ti kho kassapa, vedan�hitunnassa sato ''para�kata� dukkha''nti iti vada� uccheda� eta� p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te kassapa, ubho ante anupagamma majjhena tath�gato dhamma� deseti: avijj�paccay� sa�kh�r�, sa�k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Avijj�yatveva [PTS Page 021] [\q  21/]      asesavir�ganirodh� sa�kh�ranirodho,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�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celo kassapo bhagavanta� etadavoca: abhikkanta� bhante, abhikkanta� bhante: seyyath�pi bhante, nikkujjita� v� ukkujjeyya, pa�icchanna� v� vivareyya, m�lhassa v� magga� �cikkheyya, andhak�re v� telapajjota� dh�reyya, cakkhumanto r�p�ni dakkhint�'ti. Evameva� bhagavat� anekapariy�yena dhammo pak�sito, es�ha� bhante bhagavanta� sara�a� gacch�mi, dhamma�ca bhikkhusa�gha�ca. Labheyy�hambhante, bhagavato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kassapa, a��atitthiyapubbo imasmi� dhammavinaye �ka�khati pabbajja�. �ka�khati upasampada�, so catt�ro m�se parivasati. Catunna� m�s�na� accayena parivutthapariv�sa�2 �raddhacitt� bhikkh�. �ka�kham�n�3 pabb�jenti upasamp�denti bhikkhubh�v�ya, api ca may� puggalavemattat� vid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ante, a��atitthiyapubb� imasmi� dhammavinaye �ka�khant� pabbajja�, �ka�khant� upasampada� catt�ro m�se parivasanti. Catunna� m�s�na� accayena parivutthapariv�se �raddhacitt� bhikkhu �ka�kham�n� pabb�jenti upasamp�denti bhikkhubh�v�ya, aha� catt�ri vass�ni parivasiss�mi, catunnana�ca vass�na� accayena parivutthapariv�sa� �raddhacitt� bhikkh� pabb�jentu upasamp�dentu bhikkhubh�v�y�ti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celo5 kassapo bhagavato santike pabbajja�. Alattha upasampada�. Acir�pasampanno ca pan�yasm� kassapo6 eko v�paka��ho appamatto �t�p� pahitatto viharanto na cirasseva [PTS Page 022] [\q  22/]     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kassapo arahata� 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�ved�yat� - s�mu, si 1,2. 2. Parivutthapariv�sa� - na dissate marammapotthake. 3. �ka�kham�n� - na dissateyampi maramma� potthake. 4. Sace bhante -pe-upasamp�dentu bhikkh�bh�v�y�ti - imassa v�kyakha�assa marammapotthake visadisat� dissate. 5. Acelako kassapo -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celakassap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aru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imbaruko1 paribb�jako yena bhagav� tenupasa�kami. Upasa�kamitv� bhagavat� saddhi� sammodi. Sammodan�ya� kata� s�r��ya� v�tis�retv� ekamanta� nis�di. Ekamanta� nisinno kho timbaruk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saya� kata� sukhadukkhanti? ''M� heva� timbaruk�''ti bhagav� avoca. Kimpana bho gotama, para� kata� sukhadukkhanti? ''M� heva� timbaruk�''ti bhagav� avoca. Kinnu kho bho gotama, saya� kata�ca para� kata�ca sukhadukkhanti? ''M� heva� timbaruk�''ti bhagav� avoca. Kimpana bho gotama, asaya�k�ra� apara�k�ra� adhiccasamuppanna� sukhadukkhanti? ''M� heva� timbaruk�''ti bhagav� avoca. Kinnu kho bho gotama, natthi sukhadukkhanti? Na kho timbaruka natthi sukhadukkha�, atthi kho timbaruka, sukhadukkhanti. Tena hi bhava� gotamo sukhadukkha� na j�n�ti, na passati? Nakhv�ha� timbaruka, sukhadukkha� na j�n�mi, na pass�mi. J�n�mi kho aha� timbaruka, sukhadukkha�. Pass�mi khv�ha� timbaruka,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''saya� kata� sukhadukkhanti'' iti pu��ho sam�no m� heva� timbaruk�'ti vadesi. [PTS Page 023  [\q  23/]     '']kimpana bho gotama, para� kata� sukhadukkhanti'' iti pu��ho sam�no m� heva� timbaruk�'ti vadesi: ''kinnu kho bho gotama, saya� kata�ca para� kata�ca sukhadukkhanti'' iti pu��ho sam�no m� heva� timbaruk�'ti vadesi. ''Kimpana bho gotama, asaya�k�ra� apara�k�ra� adhiccasamuppanna� sukhadukkhanti'' iti pu��ho sam�no m� heva� timbaruk�'ti vadesi. ''Kinnu kho bho gotama, natthi sukhadukkhanti'' iti pu��ho sam�no na kho timbaruka, natthi sukhadukkha�, atthi kho timbaruka, sukhadukkhanti vadesi. ''Tena hi bhava� gotamo sukhadukkha� na j�n�ti na passat�'ti'' iti pu��ho sam�no 'na khv�ha� timbaruka, sukhadukkha� na j�n�mi, na pass�mi. J�n�mi khv�ha� timbaruka, sukhadukkha�, pass�mi khv�ha� timbaruka, sukhadukkha'nti vadesi. �cikkhatu ca me bhava� gotamo sukhadukkha�. Desetu ca2 me bhava� gotamo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� vedan�, so vediyat�''ti kho timbaruka, �dito sato ''saya� kata� sukhadukkha''nti evampaha�3 na vad�mi. A��� vedan� ''a��o vediyat�''ti kho timbaruka, vedan�bhitunnassa sato ''para� kata� sukhadukkha''nti, evampaha�3 na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mbarukkho. Sy�. 2. Ca - na dissate s�mu - potthake 3. Evamp�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te timbaruka, ubho ante anupagamma majjhena tath�gato dhamma� deseti. ''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i. 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�p�y�s� nirujjhanti. Evametassa kevalassa dukkhakkhandhassa nirodh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imbaruko paribb�jako bhagavanta� etadavoca: abhikkanta� bho gotama, abhikkanta� bho gotama. Seyyath�pi bho gotama nikkujjita� v� ukkujjeyya, pa�icchanna� v� vivareyya, m�lhassa v� magga� �cikkheyya, andhak�re v� telapajjota� dh�reyya cakkhumanto r�p�ni dakkhint�'ti. Evameva� bhot� gotamena anekapariy�yena dhammo pak�sito. Es�ha�1 bhavanta�2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pa�i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n�vara�assa bhikkhave, b�lassa ta�h�ya sampayuttassa3 [PTS Page 024] [\q  24/]      evamaya� k�yo samud�gato. Iti aya�ceva k�yo bahiddh� ca n�mar�pa� ittheta� dvaya� dvaya� pa�icca phasso, sa�ev�yatan�ni yehi pu��ho b�lo sukhadukkha� pa�isa�vediyati etesa� v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n�vara�assa bhikkhave, pa�itassa ta�h�ya sampayuttassa evamaya� k�yo samud�gato. Iti aya�ceva k�yo bahiddh� ca n�mar�pa� ittheta� dvaya� dvaya� pa�icca phasso. Sa�ev�yatan�ni yehi pu��ho pa�ito sukhadukkha� pa�isa�vediyati etesa� v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hi4 bhikkhave, ko viseso ko adhipp�yo5 ki� n�n�kara�a� pa�itassa b�le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�lak� no bhante, dhamm�, bhagavannettik� bhagavampa�isara�. S�dhu vata bhante, bhagavanta��eva pa�ibh�tu etassa bh�sitassa attho. Bhagavato sutv� bhikkh� dh�ressant�'ti. Tena hi bhikkhave, su�tha s�dhuka� manasikarotha bh�siss�m�'ti. ''Evam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a bhikkhave, avijj�ya nivutassa b�lassa y�ya ca ta�h�ya sampayuttassa aya� k�yo samud�gato, s� ceva avijj� b�lassa appah�n� s� ca ta�h� aparikkh��. Ta� kissa hetu? Na hi bhikkhave,6 b�lo acari brahmacariya� samm� dukkhakkhay�ya. Tasm� b�lo k�yassa bhed� k�y�pago hoti. So k�y�pago sam�no na parimuccati j�tiy� jar�mara�ena sokehi paridevehi dukkhehi domanassehi up�y�sehi na parimucca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s�ha� bhante - sy�, s�mu 2. Bhagavanta� - katthaci. 3. Sa�yuttassa - sy�. 4. Tatra hi - iti na dissate sy�, machasa�. 5. Adhipay�so - machasa� adhipp�yaso - sy�. 6. Na bhikkhav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a bhikkhave, avijj�ya nivutassa pa�itassa y�ya ca ta�h�ya sampayuttassa aya� k�yo samud�gato. S� ceva avijj� pa�itassa pah�n�. S� ca ta�h� parikkh�� ta� kissa hetu? Acari bhikkhave, pa�ito brahmacariya� [PTS Page 025] [\q  25/]      samm� dukkhakkhay�ya. Tasm� pa�ito k�yassa bhed� na k�y�pago hoti. So ak�y�pago sam�no parimuccati j�tiy� jar�mara�ena sokehi paridevehi dukkhehi domanassehi up�y�sehi. Parimucca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, viseso aya� adhipp�yo, ida� n�n�kara�a� pa�itassa b�lena, yadida� brahmacariyav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a (paccayuppanna) sut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�ca vo bhikkhave, desiss�mi1 pa�iccasamuppanne ca dhamme. Ta� su�tha, s�dhuka� manasikarotha, bh�siss�m�'ti. Evambhante'ti kho k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pa�iccasamupp�do? J�tipaccay� bhikkhave jar�mara�a� upp�d� v�2 tath�gat�na� anupp�d�2 v� tath�gat�na� �hit�va s� dh�tu dhamma��hitat� dhammaniy�mat� idapaccayat�. Ta� tath�gato abhisambujjhati, abhisameti. Abhisambujjhitv� abhisametv� �cikkhati deseti pa��apeti3 pa��hapeti vivarati vibhajati utt�n�karoti. Passath�'ti c�ha. ''J�tipaccay� bhikkhave jar�mara�a�''4 (iti kho bhikkhave, y� tatra tathat� avitathat� ana��athat� idappaccayat�. Aya� vuccati bhikkhave, pa�iccasamupp�d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paccay� bhikkhave j�ti upp�d� v� tath�gat�na� anupp�d� v� tath�gat�na� �hit�va s� dh�tu dhamma��hitat� dhammaniy�mat� idappaccayat�. Ta� tath�gato abhisambujjhati, [PTS Page 026] [\q  26/]      abhisameti. Abhisambujjhitv� abhisametv� �cikkhati deseti pa��apeti pa��hapeti vivarati vibhajati utt�n�karoti. Passath�'ti c�ha. '' Bhavapaccay� bhikkhave j�ti''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paccay� bhikkhave bhavo upp�d� v� tath�gat�na� anupp�d� v� tath�gat�na� �hit�va �hit�va s� dh�tu dhamma��hitat� dhammaniy�mat� idappaccayat�. Ta� tath�gato abhisambujjhati, abhisameti. Abhisambujjhitv� abhisametv� �cikkhati deseti pa��apeti pa��hapeti vivarati vibhajati utt�n�karoti. Passath�'ti c�ha. '' Up�d�napaccay� bhikkhave bhavo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paccay� bhikkhave up�d�na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Ta�h�paccay� bhikkhave up�d�na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ccay� bhikkhave ta�h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Vedan�paccay� bhikkhave ta�h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paccay� bhikkhave vedan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Phassapaccay� bhikkhave vedan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paccay� bhikkhave phasso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Sayatanapaccay� bhikkhave phasso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bhikkhave sayatana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N�mar�papaccay� bhikkhave sayatana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paccay� bhikkhave n�mar�pa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Vi����apaccay� bhikkhave n�mar�pa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paccay� bhikkhave vi����a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Sa�kh�rapaccay� bhikkhave vi����a�'' iti kho bhikkhave, y� tatra tathat� avitathat� ana��athat� idappaccayat�, aya� vuccati bhikkhave, pa�iccasam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paccay� bhikkhave sa�kh�r� upp�d� v� tath�gat�na� anupp�d� v� tath�gat�na� �hit�va s� dh�tu dhamma��hitat� dhammaniy�mat� idappaccayat�. Ta� tath�gato abhisambujjhati, abhisameti. Abhisambujjhitv� abhisametv� �cikkhati deseti pa��apeti pa��hapeti vivarati vibhajati utt�n�karoti. Passath�'ti c�ha. '' Avijj�paccay� bhikkhave sa�kh�r�'' iti kho bhikkhave, y� tatra tathat� avitathat� ana��athat� idappaccayat�, aya� vuccati bhikkhave, pa�iccasamupp�do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ess�mi-machasa�. Sy�. 2. Upp�de v�-s�mu. Anupp�de v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�peti- machasa�. 4. Jar�mara�a�-pe-hot�ti.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suddhimagge 'pa�iccasamupp�da pa�iccasamuppannadhammadesan� sutta'nti nid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masmi� sutte peyy�lavasena sa�khitta c�resu sabbattha 'upp�d�v� tath�gat�na�' �di(p��hoca 'itikho bhikkhave y� tatra tathat�' �di p��ho ca yath�yoga� pacceka� yoj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pa�iccasamuppann� dhamm�? Jar�mara�a� bhikkhave, anicca� sa�khata� pa�iccasamuppanna�, khayadhamma� vayadhamma� vir�gadhamma� nirodhadhamma�. J�ti bhikkhave, anicc� sa�khat� pa�iccasamuppann� khayadhamm� vayadhamm� vir�gadhamm� nirodhadhamm�. Bhavo bhikkhave, anicco sa�khato pa�iccasamuppanno khayadhammo vayadhammo vir�gadhammo nirodhadhammo. Up�d�na� bhikkhave, anicca� sa�khata� pa�iccasamuppanna�, khayadhamma� vayadhamma� vir�gadhamma� nirodhadhamma�. Ta�h� bhikkhave, anicc� sa�khat� pa�iccasamuppann� khayadhamm� vayadhamm� vir�gadhamm� nirodhadhamm�. Vedan� bhikkhave, anicc� sa�khat� pa�iccasamuppann� khayadhamm� vayadhamm� vir�gadhamm� nirodhadhamm�. Phasso bhikkhave anicco sa�khato pa�iccasamuppanno khayadhammo vayadhammo vir�gadhammo nirodhadhammo. Sayatana� bhikkhave, anicca� sa�khata� pa�iccasamuppanna� khayadhamma� vayadhamma� vir�gadhamma� nirodhadhamma�. N�mar�pa� bhikkhave, anicca� sa�khata� pa�iccasamuppanna�, khayadhamma� vayadhamma� vir�gadhamma� nirodhadhamma�. Vi����a� bhikkhave, anicca� sa�khata� pa�iccasamuppanna�, khayadhamma� vayadhamma� vir�gadhamma� nirodhadhamma�. Sa�kh�r� bhikkhave anicc� sa�khat� pa�iccasamuppann�, khayadhamm� vayadhamm� vir�gadhamm� nirodhadhamm�. Avijj� bhikkhave, anicc� sa�khat� pa�iccasamuppann� khayadhamm� vayadhamm� vir�gadhamm� nirodhadhamm�. Ime vuccanti bhikkhave, pa�iccasamup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aya�ca pa�iccasamupp�do ime ca pa�iccasamuppann� dhamm� yath�bh�ta� sammappa���ya sudi��h�1 honti, so vata2 pubbanta� v� paridh�vissati3: ''ahosi� nu kho aha� at�tamaddh�na�, na nu kho ahosi� at�tamaddh�na�, ki� nu kho ahosi� at�tamaddh�na�, katha� nu kho ahosi� at�tamaddh�na�, ki� hutv� ki� ahosi�, nu kho aha� at�tamaddh�nanti'', aparanta� v� upadh�vissati. ''Bhaviss�mi nu kho aha� an�gatamaddh�na�, na nu kho bhaviss�mi [PTS Page 027] [\q  27/]      an�gatamaddh�na�, ki� nu kho bhaviss�mi an�gatamaddh�na�, katha� nu kho bhaviss�mi an�gatamaddh�na�, ki� hutv� ki� bhaviss�mi nu kho aha� an�gatamaddh�nanti'', etarahi v� paccuppanna� addh�na� ajjhatta� katha�kath� bhavissati: ''aha� nu khosmi, no nu khosmi, ki� nu khosmi, katha� nu khosmi, aya� nu kho satto kuto4 �gato, so kuhi� g�m� bhavissat�''ti neta� �h�na� vijjati. Ta� kissa hetu? Tath� hi bhikkhave, ariyas�vakassa aya�ca pa�iccasamupp�do, ime ca pa�iccasamuppann� dhamm� yath�bh�ta� sammappa���ya sud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haggu� ceva dve ca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agotto dhammakathi acelatimbaru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pa�itato ceva dasamo pacca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uddi��h�-s�2. Suddi��h�-s�1. 2. So ca-sy�. 3. Upadh�vissati-sy�. Pa�idh�vissati-machasa�. 4. Kuto nu kho-s�mu. 5. Gamissat�ti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ab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balasamann�gato bhikkhave, tath�gato catuhi ca ves�rajjehi samann�gato �sabha� �h�na� pa�ij�n�ti. Paris�su s�han�da� nadati. Brahmacakka� pavatteti: [PTS Page 028] [\q  28/]      iti r�pa�, iti r�passa samudayo, iti r�passa attha�gamo.1 Iti vedan�, iti vedan�ya samudayo, iti vedan�ya attha�gamo. Iti sa���, iti sa���ya samudayo, iti sa���ya attha�gamo. Iti sa�kh�r�, iti sa�kh�r�na� samudayo, iti sa�kh�r�na� attha�gamo. Iti vi����a�, iti vi����assa samudayo, iti vi����assa attha�gamo. Iti imasmi� sati ida� hoti. Imassupp�d� ida� uppajjati. Imasmi� asati ida� na hoti. Imassa nirodh� id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da�: avijj�paccay� sa�kh�r�, sa�kh�rapaccay� vi����a�. Vi����apaccay� n�mar�pa�. N�mar�papaccay� sayatana�. Sayatanapaccay� phasso. Phassapaccay� vedan�. Vedan�paccay� ta�h�. Ta�h�paccay� up�d�na�. Up�d�napaccay� bhavo. Bhavapapaccay� j�ti. J�tipaccay� jar�mara�a�, sokaparidevadukkhadomanass�p�y�s� sambhavanti. Evametassa kevalassa dukkhakkhandhassa samudayo hoti. Avijj�yatveva asesavir�ganirodh� sa�kh�ranirodho. Sa�kh�ranirodh� vi����anirodho. Vi����anirodh� n�mar�panirodho. N�mar�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�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das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balasamann�gato bhikkhave, tath�gato catuhi ca ves�rajjehi samann�gato �sabha� �h�na� pa�ij�n�ti. Paris�su s�han�da� nadati. Brahmacakka� pavatteti: iti r�pa�, iti r�passa samudayo, iti r�passa attha�gamo.1 Iti vedan�, iti vedan�ya samudayo, iti vedan�ya attha�gamo. Iti sa���, iti sa���ya samudayo, iti sa���ya attha�gamo. Iti sa�kh�r�, iti sa�kh�r�na� samudayo, iti sa�kh�r�na� attha�gamo. Iti vi����a�, iti vi����assa samudayo, iti vi����assa attha�gamo. Iti imasmi� sati ida� hoti. Imassupp�d� ida� uppajjati. Imasmi� asati ida� na hoti. Imassa nirodh� id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gamo.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da�: avijj�paccay� sa�kh�r�, sa�kh�rapaccay� vi����a�. Vi����apaccay� n�mar�pa�. N�mar�papaccay� sayatana�. Sayatanapaccay� phasso. Phassapaccay� vedan�. Vedan�paccay� ta�h�. Ta�h�paccay� up�d�na�. Up�d�napaccay� bhavo. Bhavapapaccay� j�ti. J�tipaccay� jar�mara�a�, sokaparidevadukkhadomanassup�y�s� sambhavanti. Evametassa kevalassa dukkhakkhandhassa samudayo hoti. Avijj�yatveva asesavir�ganirodh� sa�kh�ranirodho. Sa�kh�ranirodh� vi����anirodho. Vi����anirodh� n�mar�panirodho. N�mar�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v�kkh�to bhikkhave, may� dhammo utt�no viva�o pak�sito chinnapilotiko. Eva� sv�kkh�te kho bhikkhave, may� dhamme utt�ne viva�e pak�site chinnapilotike alameva saddh� pabbajitena kulaputtena viriya�1 �rabhitu�: k�ma� taco ca nah�ru ca a��hi ca avasissatu, sar�re upasussatu ma�salohita�, ya� ta� purisatth�mena2 purisaviriyena purisaparakkamena pattabba� na ta� ap�pu�itv� viriyassa sa�h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dukkha� hi bhikkhave, kus�to viharati voki��o p�pakehi akusalehi dhammehi. Mahanta�ca sadattha� parih�peti. �raddhaviriyo ca kho bhikkhave sukha� viharati pavivitto p�pakehi akusalehi dhammehi mahanta�ca sadatt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, h�nena aggassa patti hoti aggena ca kho3 aggassa patti hoti ma�apeyyamida� bhikkhave, brahmacariya�, satth�4 sammukh�bh�to. Tasm�tiha bhikkhave, viriya� �rabhatha appattassa pattiy�, anadhigatassa adhigam�ya, asacchikatassa sacchikiriy�ya, ''eva� no aya� amh�ka� pabbajj� ava�jh�5 bhavissati, saphal� saudray�, yesa�6 maya� paribhu�j�ma c�varapi�ap�tasen�sanagil�napaccayabhesajjaparikkh�ra�, tesa� te k�r� amhesu mahapphal� bhavissanti mah�nisa�s�''ti. Eva� hi vo bhikkhave sikkhitabba�. Attattha� v� hi bhikkhave sampassam�nena alameva appam�dena samp�detu�. Parattha� v� hi bhikkhave sampassam�nena alameva appam�dena samp�detu�. Ubhayattha� v� hi bhikkhave sampassam�nena alameva appam�dena samp�d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to aha� bhikkhave, passato as�v�na� khaya� vad�mi. No aj�nato no apassato. Ki�ca bhikkhave j�nato ki� passato �sav�na� khayo hoti? ''Iti r�pa� iti r�passa samudayo iti r�passa attha�gamo, iti vedan�, iti vedan�ya samudayo, iti vedan�ya attha�gamo, iti sa���, iti sa���ya samudayo, ita sa���ya attha�gamo. Iti sa�kh�r�, iti sa�kh�r�na� samudayo, iti sa�kh�r�na� attha�gamo. Iti vi����a�, iti vi����assa samudayo iti vi����assa attha�gamo'ti'' eva� kho bhikkhave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a�-machasa�. 2. Purisath�mena. Machasa�. 3. Aggena ca kho bhikkhave -machasa�. 4. Satthussa-s�mu. 5. Ava�kat� ava�jh�-sy�. 6. Yes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yampissa1 ta� bhikkhave, khayasmi� khaye ���a�, tampi saupanisa� vad�mi. No anupanisa�. K� ca bhikkhave khaye ���assa upanis�? Vimutt�tissa vacan�ya�. Vimuttimpaha�2 bhikkhave saupanisa� vad�mi, no anupanisa�. K� ca bhikkhave, vimuttiy� upanis�? Vir�gotissa vacan�ya�. Vir�gampaha�3 bhikkhave saupanisa� vad�mi, no anupanisa�. K� ca bhikkhave, vir�gassa upanis�? Nibbid�tissa vacan�ya�. Nibbidampaha�4 bhikkhave saupanisa� vad�mi, no anupanisa�. K� ca bhikkhave, nibbid�ya upanis�? Yath�bh�ta���adassanan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ampaha�5 bhikkhave saupanisa� vad�mi, no anupanisa�. K� ca bhikkhave, yath�bh�ta���adassanassa upanis�? Sam�dh�tissa vacan�ya�. Sam�dhimpaha� bhikkhave saupanisa� vad�mi. No anupanisa�. K� ca bhikkhave, sam�dhissa upanis�? Sukhantissa vacan�ya�. Sukhampaha� bhikkhave saupanisa� vad�mi, no anupanisa�. K� ca bhikkhave, sukhassa upanis�? Passaddh�tissa vacan�ya�. Passaddhimpaha� bhikkhave saupanisa� vad�mi, no anupanisa�. K� ca bhikkhave, passaddhiy� upanis�? P�titissa vacan�ya�. P�timpaha� bhikkhave saupanisa� vad�mi, no anupanisa�. K� ca bhikkhave p�tiy� upanis�? P�mujjantissa vacan�ya�. P�mujjampaha� bhikkhave saupanisa� vad�mi. No anupan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bhikkhave, p�mujjassa upanis�? Saddh�tissa vacan�ya�. Saddhampaha� bhikkhave, saupanisa� vad�mi, no anupanisa�. [PTS Page 031] [\q  31/]      k� ca bhikkhave, saddh�ya upanis�? Dukkhantissa vacan�ya�. Dukkhampaha� bhikkhave, saupanisa� vad�mi, no anupanisa�. K� ca bhikkhave, dukkhassa upanis�? J�t�tissa vacan�ya�. J�timpaha� bhikkhave, saupanisa� vad�mi, no anupanisa�. K� ca bhikkhave, j�tiy� upanis�? Bhavotissa vacan�ya�. Bhavampaha� bhikkhave, saupanisa� vad�mi, no anupanisa�. K� ca bhikkhave, bhavassa upanis�? Up�d�nantissa vacan�ya�. Up�d�nampaha� bhikkhave, saupanisa� vad�mi, no anupanisa�. K� ca bhikkhave, up�d�nassa upanis�? Ta�h�tissa vacan�ya�. Ta�hampaha� bhikkhave, saupanisa� vad�mi, no anupanisa�. K� ca bhikkhave, ta�h�ya upanis�? Vedan�tissa vacan�ya�. Vedanampaha� bhikkhave, saupanisa� vad�mi, no anupanisa�. K� ca bhikkhave, vedan�ya upanis�? Phassotissa vacan�ya�. Phassampaha� bhikkhave, saupanisa� vad�mi, no anupan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pi - sy� 2. Vimuttimp�ha� - machasa�. 3. Vir�gamp�ha� - machasa�. 4. Nibbidamp�ha� - machasa� 5. Dassanamp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bhikkhave, phassassa upanis�? Sayatanantissa vacan�ya�. Sayatanampaha� bhikkhave, saupanisa� vad�mi, no anupanisa�. K� ca bhikkhave, sayatanassa upanis�? N�mar�pantissa vacan�ya�. N�mar�pampaha� bhikkhave, saupanisa� vad�mi, no anupanisa�. K� ca bhikkhave, n�mar�passa upanis�? Vi����antissa vacan�ya�. Vi����ampaha� bhikkhave, saupanisa� vad�mi, no anupanisa�. K� ca bhikkhave, vi����assa upanis�? Sa�kh�r�tissa vacan�ya�. Sa�kh�repaha� bhikkhave, saupanise vad�mi, no anupanise. K� ca bhikkhave, sa�kh�r�na� upanis�? Avijj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, avijj�panis� sa�kh�r�. Sa�kh�r�panisa� vi����a�. Vi�����panisa� n�mar�pa�. N�mar�p�panisa� sayatana�. Sayatan�paniso phasso. Pass�panis� vedan�. Vedan�panis� ta�h�. Ta�h�panisa� up�d�na�. Up�d�n�paniso bhavo. Bhav�panis� j�ti. J�t�panisa� dukkha�. Dukkh�panis� saddh�. Saddh�panisa� p�mujja�. P�mujj�panis� p�ti. P�t�panis� passaddhi. Passaddh�panisa� sukha�. Sukh�paniso sam�dhi. Sam�dh�panisa� yath�bh�ta���adassana�. Yath�bh�ta���adassan�panis� [PTS Page 032] [\q  32/]      nibbid�. Nibbid�paniso vir�go. Vir�g�panis� vimutti. Vimuttupanisa� kh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upari pabbate thullaphusatake deve vassante ta� udaka� yath�ninna� pavattam�na� pabbatakandara padaras�kh� parip�reti. Pabbatakandara padaras�kh� parip�r� kusobbhe1 parip�renti, kusobbh� parip�r� mah�sobbhe parip�renti, mah�sobbh� parip�r� kunnadiyo parip�renti, kunnadiyo parip�r�yo mah�nadiyo parip�renti, mah�nadiyo parip�r�yo mah�samudda�2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vijj�panis� sa�kh�r�. Sa�kh�r�panisa� vi����a�. Vi�����panisa� n�mar�pa�. N�mar�p�panisa� sayatana�. Sayatan�paniso phasso. Pass�panis� vedan�. Vedan�panis� ta�h�. Ta�h�panisa� up�d�na�. Up�d�n�paniso bhavo. Bhav�panis� j�ti. J�t�panisa� dukkha�. Dukkh�panis� saddh�. Saddh�panisa� p�mujja�. P�mujj�panis� p�ti. P�t�panis� passaddhi. Passaddh�panisa� sukha�. Sukh�paniso sam�dhi. Sam�dh�panisa� yath�bh�ta���adassana�. Yath�bh�ta���adassan�panis� nibbid�. Nibbid�paniso vir�go. Vir�g�panis� vimutti. Vimuttupanisa� kha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subbhe - sy� - s�mu, s�1,2. 2. Mah�samudda� s�gar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i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�ja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pubba�hasamaya� niv�setv� pattac�varam�d�ya r�jagaha� pi�ya p�visi. Atha kho �yasmato s�riputtassa etadahosi: atippago kho t�va r�jagahe pi�ya caritu�, yann�n�ha� yena a��atitthiy�na� paribb�jak�na� �r�mo tenupasa�kameyyanti. Atha kho �yasm� s�riputto yena a��atitthiy�na� [PTS Page 033] [\q  33/]      paribb�jak�na� �r�mo tesupasa�kami. Upasa�kamitv� tehi a��atitthiyehi paribb�jakehi saddhi� sammodi. Sammodan�ya� katha� s�r��ya� v�tis�retv� ekamanta� nis�di. Ekamanta� nisinna� kho �yasmanta� s�riputta� te a��atitthiy� paribb�jak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vuso s�riputta, eke sama�abr�hma� kammav�d� saya�kata� dukkha� pa���penti. Santi pan�vuso s�riputta, eke sama�abr�hma� kammav�d� para�kata� dukkha� pa���penti. Sant�vuso s�riputta, eke sama�abr�hma� kammav�d� saya�kata�ca para�kata�ca dukkha� pa���penti. Santi pan�vuso s�riputta, eke sama�abr�hma� kammav�d� asaya�k�ra� apara�k�ra� adhiccasamuppanna� dukkha� pa���penti. Idha pan�vuso s�riputta, sama�o gotamo ki� v�d�, kimakkh�y�? Katha� by�karam�n� ca maya� vuttav�dino ceva sama�assa gotamassa ass�ma? Na ca sama�a� gotama� abh�tena abbh�cikkheyy�ma? Dhammassa c�nudhamma�1 by�kareyy�ma na ca koci sahadhammiko v�d�nup�to g�rayha� �h�na� �gacc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uppanna� kho �vuso dukkha� vutta� bhagavat�. Kimpa�icca? Phassa� pa�icca. Iti vada� vuttav�d� ceva bhagavato assa. Na ca bhagavanta� abh�tena abbh�cikkheyya dhammassa c�nudhamma� by�kareyya. Na ca koci sahadhammiko v�d�nup�to g�rayha� �h�n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�vuso ye te sama�abr�hma� kammav�d� saya�kata� dukkha� pa���penti, tadapi phassapacacay�. Yepi te sama�abr�hma� kammav�d� para�kata� dukkha� pa���penti. Tadapi phassapaccay�. Yepi te sama�abr�hma� kammav�d� saya�kata�ca para�kata�ca dukkha� pa���penti, tadapi phassapaccay�. Yepi [PTS Page 034] [\q  34/]      te sama�abr�hma� kammav�d� asaya�k�ra� apara�k�ra� adhiccasamuppanna� dukkha� pa���pent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ssa anudhamma� - s�.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�vuso ye te sama�abr�hma� kammav�d� saya�kata� dukkha� pa���penti, te vata a��atra phass� pa�isa�vedissant�'ti1 neta� �h�na� vijjati. Yepi te sama�abr�hma� kammav�d� para�kata� dukkha� pa���penti, te vata a��atra phass� pa�isa�vedissant�'ti neta� �h�na� vijjati. Yepi te sama�abr�hma� kammav�d� saya�kata�ca para�kata�ca dukkha� pa���penti, te vata a��atra phass� pa�isa�vedissant�'ti neta� �h�na� vijjati. Yepi te sama�abr�hma� kammav�d� asaya�k�ra� apara�k�ra� adhiccasamuppanna� dukkha� pa���penti, te vata a��atra phass� pa�isa�vedissant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�nando �yasmato s�riputtassa tehi a��atitthiyehi paribb�jakehi saddhi� ima� kath�sall�pa�. Atha kho �yasm� �nando r�jagahe pi�ya caritv� pacch�bhatta� pi�ap�tapa�ikkanto yena bhagav� tenupasa�kami. Upasa�kamitv� bhagavanta� abhiv�detv� ekamanta� nis�di, ekamanta� nisinno kho �yasm� �nando y�vatako �yasmato s�riputtassa tehi a��atitthiyehi paribb�jakehi saddhi� ahosi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nanda, yath� ta� s�riputto ca2 samm� by�karam�no by�kareyya, pa�iccasamuppanna� kho �nanda dukkha� vutta� may�. Ki� pa�icca? Phassa� pa�icca. Iti vada� vuttav�d� ceva me assa. Na ca ma� abh�tena abbh�cikkheyya, dhammassa c�nudhamma� by�kareyya, na ca ko ci sahadhammiko v�d�nup�to g�rayha� �h�n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nanda, ye te sama�abr�hma� kammav�d� saya�kata� dukkha� pa���penti, tadapi phassapaccay�. [PTS Page 035] [\q  35/]      yepi te sama�abr�hma� kammav�d� para�kata� dukkha� pa���penti, tadapi phassapaccay�. Yepi te sama�abr�hma� kammav�d� saya�kata�ca para�kata�ca dukkha� pa���penti, tadapi phassapaccay�. Yepi te sama�abr�hma� kammav�d� asaya�k�ra� apara�k�ra� adhiccasamuppanna� dukkha� pa���pent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nanda yepi te sama�abr�hma� kammav�d� saya�kata� dukkha� pa���penti, te vata a��atra phass� pa�isa�vedissant�'ti neta� �h�na� vijjati. Yepi te sama�abr�hma� kammav�d� para�kata� dukkha� pa���penti, te vata a��atra phass� pa�isa�vedissant�'ti neta� �h�na� vijjati. Yepi te sama�abr�hma� kammav�d� saya�kata�ca para�kata�ca dukkha� pa���penti, te vata a��atra phass� pa�isa�vedissant�'ti neta� �h�na� vijjati. Yepi te sama�abr�hma� kammav�d� asaya�k�ra� apara�k�ra� adhiccasamuppanna� dukkha� pa���penti, te vata a��atra phass� pa�isa�vedi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h�ha� �nanda samaya� idheva r�jagahe vihar�mi vephavane kalandakaniv�pe atha khv�ha� �nanda, pubba�hasamaya� niv�setv� pattac�varam�d�ya r�jagaha� pi�ya p�visi�. Tassa mayha� �nanda etadahosi: ''atippago kho t�va r�jagahe pi�ya caritu� yann�n�ha� yena a��atitthiy�na� paribb�jak�na� �r�mo tenupasa�kameyyanti. Atha khv�ha� �nanda, yena a��atitthiy�na� paribb�jak�na� �r�mo tenupasa�kami�. Upasa�kamitv� tehi a��atitthiyehi paribb�jakehi saddhi� sammodi�. Sammodan�ya� katha� s�r��ya�3 v�tis�retv� ekamanta� nis�di�. Ekamanta� nisinna� kho ma� �nanda, te a��atitthiy� paribb�jak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�vedayanti, sy�. 2. S�riputto - machasa�. 3. S�ra�y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gotama, eke sama�abr�hma� kammav�d� saya�kata� dukkha� pa���penti. Santi pan�vuso gotama, eke sama�abr�hma� kammav�d�, para�kata� dukkha� pa���penti, sant�vuso gotama, eke sama�abr�hma� kammav�d� saya�kata�ca para�kata�ca dukkha� pa���penti. Santi pan�vuso gotama, eke sama�abr�hma� kammav�d� asaya�k�ra� apara�k�ra� adhiccasamuppanna� dukkha� pa���penti. Idha no �yasm� gotamo ki� v�d�? Kimakkh�y�? Katha� by�karam�n� ca maya� vuttav�dino ceva �yasmato gotamassa ass�ma: na ca �yasmanta� gotama� abh�tena [PTS Page 036] [\q  36/]      abbh�cikkheyy�ma, dhammassa c�nudhamma� by�kareyy�ma, na ca koci sahadhammiko v�d�nup�to g�rayha� �h�na�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�ha� �nanda, te a��atitthiye paribb�jake etadavoca�: pa�iccasamuppanna� kho �vuso dukkha� vutta� may�. Ki� pa�icca? Phassa� pa�icca. Iti vada� vuttav�d� ceva me assa, na ca ma� abh�tena abbh�cikkheyya, dhammassa c�nudhamma� by�kareyya, na ca koci sahadhammiko v�d�nup�to g�rayha� �h�na� �gaccheyy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vuso ye te sama�abr�hma� kammav�d� saya�kata� dukkha� pa���penti, tadapi phassapaccay�. Yepi te sama�abr�hma� kammav�d� para�kata� dukkha� pa���penti, tadapi phassapaccay�. Yepi te sama�abr�hma� kammav�d� saya�kata�ca para�kata�ca dukkha� pa���penti, tadapi phassapaccay�. Yepi te sama�abr�hma� kammav�d� asaya�k�ra� apara�k�ra� adhiccasamuppanna� dukkha� pa���pent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vuso ye te sama�abr�hma� kammav�d� saya�kata� dukkha� pa���penti, te vata a��atra phass� pa�isa�vedissant�'ti neta� �h�na� vijjati. Yepi te sama�abr�hma� kammav�d� para�kata� dukkha� pa���penti, te vata a��atra phass� pa�isa�vedissant�'ti neta� �h�na� vijjati. Yepi te sama�abr�hma� kammav�d� saya�kata�ca para�kata�ca dukkha� pa���penti, te vata a��atra phass� pa�isa�vedissant�'ti neta� �h�na� vijjati. Yepi te sama�abr�hma� kammav�d� asaya�k�ra� apara�k�ra� adhiccasamuppanna� dukkha� pa���penti, te vata a��atra phass� pa�isa�vedissant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, yatra hi n�ma etena padena sabbo attho vutto bhavissati. Siy� nu kho bhante esevattho vitth�rena vuccam�no gambh�ro ceva assa, gambh�r�vabh�so c�ti. Tenah�nanda, ta��evettha pa�ib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 eva� puccheyyu�, jar�mara�a� �vuso �nanda, kinnid�na� ki� samudaya� ki�j�tika� kimpabhavanti: eva� pu��hoha�2 bhante eva� by�kareyya�, jar�mara�a� kho �vuso j�tinid�na�, j�tisamudaya�, j�tij�tika�, j�tippabhavanti. Eva� pu��hoha� bhante,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accheya. 2. Pu��h�h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 j�ti pan�vuso �nanda, kinnid�n� ki� samuday� ki�j�tik� kimpabhav�ti, eva� pu��ho'ha� bhante eva� by�kareyya� j�ti kho �vuso bhavanid�n�, bhavasamuday�, bhavaj�tik�, bhavappabhav�ti, eva� pu��ho'ha� bhante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 bhavo pan�vuso �nanda, kinnid�no, ki� samudayo, ki�j�tiko, kimpabhavoti, eva� pu��ho'ha� bhante eva� by�kareyya�. Bhavo kho �vuso up�d�nanid�no up�d�nasamudayo up�d�naj�tiko up�d�nappabhavoti. Eva� pu��ho'ha� bhante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 eva� puccheyyu�. Up�d�na pan�vuso �nanda, kinnid�no, ki� samudayo, ki�j�tiko, kimpabhavoti, eva� pu��ho'ha� bhante eva� by�kareyya� up�d�na� kho �vuso ta�h�nid�na�, ta�h�samudaya�, ta�h�j�tika�, ta�h�ppabhavoti. Eva� pu��ho'ha� bhante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 eva� puccheyyu�. Ta�h� pan�vuso �nanda, kinnid�n�, ki� samuday�, ki�j�tik� kimpabhav�ti. Eva� pu��ho'ha� bhante eva� by�kareyya�. Ta�h� kho �vuso vedan�nid�n�, vedan�samuday�, vedan�j�tik�, vedan�ppabhav�ti. Eva� pu��ho'ha� bhante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 eva� puccheyyu�. Vedan� pan�vuso �nanda, kinnid�n�, ki� samuday�, ki�j�tik� kimpabhav�ti. Eva� pu��ho'ha� bhante eva� by�kareyya�. Vedan� kho �vuso phassanid�n�, phassasamuday�, phassaj�tik�, phassappabhavoti. Eva� pu��ho'ha� bhante eva� by�k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 phasso pan�vuso �nanda, kinnid�no, ki� samudayo, ki�j�tiko, kimpabhavoti, eva� pu��ho'ha� bhante eva� by�kareyya�, phasso kho �vuso sayatananid�no, sayatanasamudayo, sayatanaj�tiko, sayatanapabhavo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tveva �vuso, phass�yatan�na� asesavir�ganirodh� phassanirodho. Phassanirodh� vedan�nirodho. Vedan�nirodh� ta�h�nirodho. Ta�h�nirodh� up�d�nanirodho. Up�d�nanirodh� bhavanirodho. Bhavanirodh� j�tinirodho. J�tinirodh� jar�mara�a� sokaparidevadukkhadomanassup�y�s� nirujjhanti. Evametassa kevalassa dukkhakkhandhassa nirodho hot�'ti. Eva� pu��ho'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mi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bhumijo s�yanhasamaya� patisall�n� vu��hito yen�yasm� s�riputto tenupasa�kami. [PTS Page 038] [\q  38/]      upasa�kamitv� �yasmat� s�rittena saddhi� sammodi. Sammodan�ya� katha� s�r��ya� v�tis�retv� ekamanta� nis�di. Ekamanta� nisinno kho �yasm� bhumij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yatanappabhav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�riputta, eke sama�abr�hma� kammav�d� saya�kata� sukhadukkha� pa���penti. Santi pan�vuso s�riputta, eke sama�abr�hma� kammav�d� para�kata� sukhadukkha� pa���penti. Santi pan�vuso1 s�riputta eke sama�abr�hma� kammav�d� saya�kata�ca para�kata��a sukhadukkha� pa���penti. Santi pan�vuso s�riputta eke sama�abr�hma� kammav�d� asaya�k�ra� apara�k�ra� adhiccasamuppanna� sukhadukk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no �vuso s�riputta bhagav� ki� v�d�? Kimakkh�y�? Katha� vy�karam�n� ca maya� vuttav�dino ceva bhagavato ass�ma? Na ca bhagavanta� abh�tena abbh�cikkheyy�ma? Dhammassa c�nudhamma� by�kareyy�ma? Na ca ko ci sahadhammiko v�d�nu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ayha� �h�na� �gacc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uppanna� kho �vuso sukhadukkha� vutta� bhagavat�. Ki� pa�icca? Phassa� pa�icca. Iti vada� vuttav�d� ceva. Bhagavato assa, na ca bhagavanta� abh�tena abbh�cikkheyya, dhammassa c�nudhamma� by�kareyya, na ca ko ci sahadhammiko v�d�nup�to g�rayha� �h�n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vuso ye te sama�abr�hma� kammav�d� saya�kata� sukhadukkha� pa���penti, tadapi phassapaccay�. Yepi te sama�abr�hma� kammav�d� para�kata� dukkha� pa���penti, tadapi phassapaccay�. Yepi te sama�abr�hma� kammav�d� saya�kata�ca para�kata�ca dukkha� pa���penti, tadapi phassapaccay�. Yepi te sama�abr�hma� kammav�d� asaya�k�ra� apara�k�ra� adhiccasamuppanna� sukhadukkha� pa���pent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'vuso yepi te sama�abr�hma� kammav�d� saya�kata� sukhadukkha� pa���penti, te vata a��atra phass� pa�isa�vedissant�'ti neta� �h�na� vijjati. Yepi te sama�abr�hma� kammav�d� para�kata� dukkha� pa���penti, te vata a��atra phass� pa�isa�vedissant�'ti neta� �h�na� vijjati. Yepi te sama�abr�hma� kammav�d� saya�kata�ca para�kata�ca dukkha� pa���penti, te vata a��atra phass� pa�isa�vedissant�'ti neta� �h�na� vijjati. [PTS Page 039] [\q  39/]      yepi te sama�abr�hma� kammav�d� asaya�k�ra� apara�k�ra� adhiccasamuppanna� sukhadukkha� pa���penti, te vata a��atra phass� pa�isa�vedi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�nando �yasmato s�riputtassa �yasmat� bh�mijena saddhi� ima� kath�sall�pa�. Atha kho �yasm� �nando yena bhagav� tenupasa�kami. Upasa�kamitv� bhagavanta� abhiv�detv� emanta� nis�di. Ekamanta� nisinno kho �yasm� �nando y�vatako �yasmato s�riputtassa �yasmat� bh�mijena saddhi� ahosi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nanda, yath� ta� s�riputto ca samm� vy�karam�no vy�kareyya. Pa�iccasamuppanna� kho �nanda, sukhadukkha� vutta� may�, ki� pa�icca? Phassa� pa�icca. Iti vada� vuttav�d� ceva me assa na ca ma� abh�tena abbh�cikkheyya, dhammassa c�nudhamma� by�kareyya, na ca ko ci sahadhammiko v�d�nup�to g�rayha� �h�n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�vuso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e te sama�abr�hma� kammav�d� saya�kata� sukhadukkha� pa���penti, tadapi phassapaccay�. Yepi te sama�abr�hma� kammav�d� para�kata� dukkha� pa���penti, tadapi phassapaccay�. Yepi te sama�abr�hma� kammav�d� saya�kata�ca para�kata�ca dukkha� pa���penti, tadapi phassapaccay�. Yepi te sama�abr�hma� kammav�d� asaya�k�ra� apara�k�ra� adhiccasamuppanna� sukhadukkha� pa���pent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e te sama�abr�hma� kammav�d� saya�kata� sukhadukkha� pa���penti, te vata a��atra phass� pa�isa�vedissant�'ti neta� �h�na� vijjati. Yepi te sama�abr�hma� kammav�d� para�kata� dukkha� pa���penti, te vata a��atra phass� pa�isa�vedissant�'ti neta� �h�na� vijjati. Yepi te sama�abr�hma� kammav�d� saya�kata�ca para�kata�ca dukkha� pa���penti, te vata a��atra phass� pa�isa�vedissant�'ti neta� �h�na� vijjati. Yepi te sama�abr�hma� kammav�d� asaya�k�ra� apara�k�ra� adhiccasamuppanna� sukhadukkha� pa���penti, te vata a��atra phass� pa�isa�vedi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v� h�nanda sati k�yasa�cetan�hetu uppajjati [PTS Page 040] [\q  40/]      ajjhatta� sukhadukkha�, v�c�ya1 v� h�nanda sati vac�sa�cetan�hetu uppajjati ajjhatta� sukhadukkha�, mane v� h�nanda sati manosa�cetan�hetu uppajjati ajjhatta� sukhadukkha� avijj�paccay� ca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 ta� �nanda k�yasa�kh�ra� abhisa�kharoti yampaccay�ssa3 ta� uppajjati ajjhatta� sukhadukkha�, parev�ssa4 ta� �nanda k�yasa�kh�ra� abhisa�kharonti.5 Yampaccay�ssa ta� uppajjati ajjhatta� sukhadukkha�, sampaj�no v� ta� �nanda k�yasa�kh�ra� abhisa�kh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ccay�ssa ta� uppajjati ajjhatta� sukhadukkha�, s�ma� v� ta� �nanda vac�sa�kh�ra� abhisa�kharoti. Ya� paccay�ssa ta� uppajjati ajjhatta� sukhadukkha�6, parev�ssa ta� �nanda vac�sa�kh�ra� abhisa�kharonti. Ya� paccay�ssa ta� uppajjati ajjhatta� sukhadukkha�, sampaj�no v� ta� �nanda k�yasa�kh�ra� abhisa�kharoti. Yampaccay�ssa ta� uppajjati ajjhatta� sukhadukkha�, asampaj�no v� ta� �nanda k�yasa�kh�ra� abhisa�kharoti. Vac�sa�kh�ra� abhisa�kh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ccay�ssa ta� uppajjati ajjhatta� sukhadukkha�, s�ma� v� ta� �nanda manosa�kh�ra� abhisa�kharoti, ya� paccay�ssa ta� uppajjati ajjhatta� sukhadukkha�. Parev�ssa ta� �nanda manosa�kh�ra� abhisa�kharonti. Ya� paccay�ssa ta� uppajjati ajjhatta� sukhadukkha�, sampaj�no v� ta� �nanda manosa�kh�ra� abhisa�kharoti. Yampaccay�ssa ta� uppajjati ajjhatta� sukhadukkha�, asampaj�no v� ta� �nanda manosa�kh�ra� abhisa�kharoti, ya� paccay�ssa ta� uppajjati ajjhatta� sukhadukkha�. Imesu �nanda dhammesu avijj� anupa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�nanda asesavir�ganirodh� so k�yo na hoti. Ya� paccay�ssa ta� uppajjati ajjhatta� sukhadukkha�. S� v�c� na hoti. Ya� paccay�ssa ta� uppajjati ajjhatta� sukhadukkha�. So mano na hoti. Ya� paccay�ssa ta� uppajjati ajjhatta� sukhadukkha�. Khetta� ta�7 na hoti. Ya� paccay�ssa ta� uppajjati ajjhatta� sukhadukkha�. Vatthu ta�8 na hoti ya� paccay�ssa ta� [PTS Page 041] [\q  41/]      uppajjati ajjhatta� sukhadukkha�. �yatana� ta�9 na hoti ya� paccay�ssa ta� uppajjati ajjhatta� sukhadukkha�. Adhikara�a� ta�10 na hoti ya� paccay�ssa ta� uppajjati ajjhatta�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c�ya�- sy� 2. Avijj�paccay� ca -s�.Mu. Sy�, 3. Yampaccay�ya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ev�ya ta�-sy�, parev�ta�-machasa�, 5. Abhi�sakaro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khadukkha�-pe-s�. Mu. 7. Khetta� v�- sy� 8. Vatthu� v�, 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yatana� v�- sy�. 10. Adhikara�a� v� 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v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upav��o yena bhagav� tenupasa�kami. Usa�kamitv� bhagavanta� abhiv�detv� ekamanta� nis�di. Ekamanta� nisinno kho �yasm� upav�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i bhante,1 eke sama�abr�hma� saya�kata� dukkha� pa���penti. Santi hi pana bhante,2 eke sama�abr�hma� para�kata� dukkha� pa���penti. Santi hi bhante, eke sama�abr�hma� saya�kata��ca para�kata�ca dukkha� pa���penti. Santi hi pana bhante, eke sama�abr�hma� asaya�k�ra� apara�k�ra� adhiccasamuppanna� dukk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no bhante bhagav� ki� v�d�? Kimakkh�y�! Katha� by�karam�n� ca maya� vuttav�dino ceva bhagavato ass�ma? Na ca bhagavanta� abh�tena abbh�cikkheyy�ma? Dhammassa c�nudhamma� by�kareyy�ma? Na ca koci sahadhammiko v�d�nup�to g�rayha� �h�na� �gacc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uppanna� kho upav��a dukkha� vutta� may�. Ki� pa�icca? Phassa� pa�icca. Iti vada� vuttav�d� ceva me assa na ca ma� abh�tena abbh�cikkheyya dhammassa c�nudhamma� by�kareyya na ca koci sahadhammiko v�d�nup�to g�rayha� �h�n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upav��a ye te sama�abr�hma� saya�kata� dukkha� pa���penti, tadapi phassapaccay�. Yepi te sama�abr�hma� para�kata� dukkha� pa���penti, tadapi phassapaccay�. Yepi te sama�abr�hma� saya�kata�ca para�kata�ca dukkha� pa���penti, tadapi phassapaccay�. Yepi te sama�abr�hma� asaya�k�ra� apara�k�ra� adhiccasamuppanna� dukkha� pa���penti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tatra upav��a3 ye te sama�abr�hma� saya�kata� dukkha� pa���penti, te vata a��atra phass� pa�isa�vedissant�'ti neta� �h�na� vijjati yepi te sama�abr�hma� para�kata� dukkha� pa���penti, te vata a��atra phass� pa�isa�vedissant�'ti neta� �h�na� vijjati. Yepi te sama�abr�hma� saya�kata�ca para�kata�ca dukkha� pa���penti, te vata a��atra phass� pa�isa�vedissant�'ti neta� �h�na� vijjati. Yepi te sama�abr�hma� asaya�k�ra� apara�k�ra� adhiccasamuppanna� dukkha� pa���penti, te vata a��atra phass� pa�isa�vedissann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 pana bhante - machasa� -sy�. 2. Santi pana bhante - macha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rupav��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bhikkhave sa�kh�r�,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jar�mara�a�? Y� tesa� tesa� satt�na� tamhi tamhi sattanik�ye jar� j�ra�at� kha�icca� p�licca� valittacat� �yuno sa�h�ni indriy�na� parip�ko, aya� vuccati jar�. Y� tesa� tesa� satt�na� tamh� tamh� sattanik�y� cuti cavanat� bhedo antaradh�na� maccumara�a� k�lakiriy� khandh�na� bhedo kalebarassa1 nikkhepo j�vitindriyassa upacchedo, ida� vuccati mara�a�. Iti aya�ca jar� ida� ca mara�a� ida� vuccati bhikkhave jar�mara�a�. J�tisamuday� jar�mara�asamudayo, j�tinirodh� jar�mara�anirodho. Ayameva ariyo a��ha�giko maggo jar�mara�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j�ti? Y� tesa� tesa� satt�na� tamhi tamhi sattanik�ye j�ti sa�j�ti okkanti nibbatti abhinibbatti, khandh�na� p�tubh�vo �yatan�na� pa�il�bho, aya� vuccati bhikkhave j�ti. Bhavasamuday� j�tisamudayo. Bhavanirodh� j�tinirodho. Ayameva ariyo a��ha�giko maggo j�ti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bhavo? Tayome bhikkhave, bhav�: k�mabhavo r�pabhavo ar�pabhavo. Aya� vuccati bhikkhave, bhavo. Up�d�nasamuday� bhavasamudayo. Up�d�nanirodh� bhavanirodho. Ayameva ariyo a��ha�giko maggo bhav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up�d�na�? Catt�rim�ni bhikkhave, up�d�n�ni: k�m�pad�na� di��h�pad�na� s�labbat�pad�na� attav�d�p�d�na�. Ida� vuccati bhikkhave up�d�na�. Ta�h�samuday� up�d�nasamudayo. Ta�h�nirodh� up�d�nanirodho. Ayameva ariyo a��ha�giko maggo up�d�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katam� ca bhikkhave ta�h�? Chayime bhikkhave, ta�h�k�y�: r�pata�h� saddata�h� gandhata�h� rasata�h� pho��habbata�h� dhammata�h�. Aya� vuccati bhikkhave ta�h�. Vedan�samuday� ta�h�samudayo. Vedan�nirodh� ta�h�nirodho. Ayameva ariyo a��ha�giko maggo ta�h�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edan�? Chayime bhikkhave, vedan�k�y�: cakkhusamphassaj� vedan�, sotasamphassaj� vedan�, gh��asamphassaj� vedan�, jivh�samphassaj� vedan�, k�yasamphassaj� vedan�, manosamphassaj� vedan�. Aya� vuccati bhikkhave vedan�. Phassasamuday� vedan�samudayo. Phassanirodh� vedan�nirodho. Ayameva ariyo a��ha�giko maggo vedan�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hasso? Chayime bhikkhave, phassak�y�: cakkhusamphasso, sotasamphasso, gh��asamphasso, jivh�samphasso, k�yasamphasso, manosamphasso. Aya� vuccati bhikkhave, phasso. Sayatanasamuday� phassasamudayo. Sayatananirodh� phassanirodho. Ayameva ariyo a��ha�giko maggo phassanirodhag�min� pa�ipad�. Seyyath�da�: samm�di��hi samm�sa�kappo samm�vav�c� samm�ka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sayatana�? Cakkh�yatana� sot�yatana� gh��yatana� jivh�yatana� k�y�yatana� man�yatana�. Ida� vuccati bhikkhave, sayatana�. N�mar�pasamuday� sayatanasamudayo. N�mar�panirodh� sayatananirodho. Ayameva ariyo a��ha�giko maggo sayata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n�mar�pa�? Vedan� sa��� cetan� phasso manasik�ro, ida� vuccati n�ma�. Catt�ro ca mah�bh�t�, catunna� ca mah�bh�t�na� up�d�yar�pa�, ida� vuccati r�pa�. Iti ida�ca n�ma�, ida�ca r�pa�, ida� vuccati bhikkhave, n�mar�pa�. Vi����asamuday� n�mar�pasamudayo. Vi����anirodh� n�mar�panirodho. Ayameva ariyo a��ha�giko maggo n�mar�p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a bhikkhave vi����a�? Chayime bhikkhave, vi����ak�y�: cakkhuvi����a� sotavi����a� gh��avi����a� jivh�vi����a� k�yavi����a� manovi����a�. Ida� vuccati bhikkhave, vi����a�. Sa�kh�rasamuday� vi����asamudayo. Sa�kh�ranirodh� vi����anirodho. Ayameva ariyo a��ha�giko maggo vi����anirodhag�min� pa�ipad�. Seyyath�da�: samm�di��hi samm�sa�kappo samm�v�c� samm�kammanto samm��j�vo samm�v�y�mo samm�sati samm�sam�dh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sa�kh�r�? Tayo me bhikkhave, sa�kh�r�: k�yasa�kh�ro vac�sa�kh�ro cittasa�kh�ro, ime vuccanti bhikkhave, sa�kh�r�. Avijj�samuday� sa�kh�rasamudayo. Avijj�nirodh� sa�kh�ranirodho. Ayameva ariyo a��ha�giko maggo sa�kh�r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o eva� paccaya� paj�n�ti, eva� paccayasamudaya� paj�n�ti, eva� paccayanirodha� paj�n�ti, eva� paccayanirodhag�mini� pa�ipada� paj�n�ti, aya� vuccati bhikkhave, ariyas�vako di��hisampanno itipi, dassanasampanno itipi, �gato ima� saddhamma� itipi, passati ima� saddhamma� itipi, sekhena4 ���ena samann�gato itipi, sekhay�5 vijj�ya samann�gato itipi, dhammasota� sam�panto itipi, ariyo nibbedhikapa��o itipi, amatadv�ra� �hacca ti��hati i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evarassa - machasa�, sy�. 2. Katam� ca bhikkhave j�ti -pe- machasa� - sy�. 3. Paccaya� pana - s�mu. 4. Sekkhena - machasa� - sy�. 5. Sekkh�ya-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'Katamoca bhikkhave bhavo -pe-'' icc�d�su peyy�lamukhena sa�khitto paccayavibh�go buddhavagge vibha�gasutte vuttanay�nus�rena veditabbo. (Pi. 4, 6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bhikkh� �mantetasi bhikkhavoti. Bhad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jar�mara�a� paj�n�ti, jar�mara�asamudaya� paj�n�ti, jar�mara�anirodha� paj�n�ti, jar�mara�a nirodhag�mini� pa�ipada� paj�n�ti. J�ti� paj�n�ti, j�ti samudaya� paj�n�ti, j�tinirodha� paj�n�ti, j�tinirodhag�mini� pa�ipada� paj�n�ti. Bhava� paj�n�ti, bhavasamudaya� paj�n�ti, bhavanirodha� paj�n�ti, bhavanirodhag�mini� pa�ipada� paj�n�ti. Up�d�na� paj�n�ti, up�d�nasamudaya� paj�n�ti, up�d�nanirodha� paj�n�ti, up�d�nanirodhag�mini� pa�ipada� paj�n�ti. [PTS Page 044] [\q  44/]      ta�ha� paj�n�ti, ta�h�samudaya� paj�n�ti, ta�h�nirodha� paj�n�ti, ta�h�nirodhag�mini� pa�ipada� paj�n�ti. Vedana� paj�n�ti, vedan�samudaya� paj�n�ti, vedan�nirodha� paj�n�ti, vedan�nirodhag�mini� pa�ipada� paj�n�ti. Phassa� paj�n�ti, phassasamudaya� paj�n�ti, phassanirodha� paj�n�ti, phassanirodhag�mini� pa�ipada� paj�n�ti. Sayatana� paj�n�ti, sayatanasamudaya� paj�n�ti, sayatananirodha� paj�n�ti, sayatananirodhag�mini� pa�ipada� paj�n�ti, n�mar�pa� paj�n�ti, n�mar�pasamudaya� paj�n�ti, n�mar�panirodha� paj�n�ti, n�mar�panirodhag�mini� pa�ipada� paj�n�ti. Vi����a� paj�n�ti, vi����asamudaya� paj�n�ti, vi����anirodha� paj�n�ti, vi����anirodhag�mini� pa�ipada� paj�n�ti. Sa�kh�re paj�n�ti, sa�kh�rasamudaya� paj�n�ti, sa�kh�ranirodha� paj�n�ti, sa�kh�ranirodhag�mini� pa�ipad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jar�mara�a�? Y� tesa� tesa� satt�na� tamhi tamhi sattanik�ye jar� j�ra�at� kha�icca� p�licca� valittacat� �yuno sa�h�ni indriy�na� parip�ko, aya� vuccati jar�. Y� tesa� tesa� satt�na� tamh� tamh� sattanik�y� cuti cavanat� bhedo antaradh�na� maccumara�a� k�lakiriy� khandh�na� bhedo kalebarassa nikkhepo ida� vuccati mara�a�. Iti aya�ca jar� ida� ca mara�a� ida� vuccati bhikkhave jar�mara�a�. J�tisamuday� jar�mara�asamudayo, j�tinirodh� jar�mara�anirodho. Ayameva ariyo a��ha�giko maggo jar�mara�anirodhag�min� pa�ipad�. Seyyathi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j�ti? Y� tesa� tesa� satt�na� tamhi tamhi sattanik�ye j�ti sa�j�ti okkanti nibbatti abhinibbatti khandh�na� p�tubh�vo �yatan�na� pa�il�bho, aya� vuccati bhikkhave j�ti. Bhavasamuday� j�tisamudayo. Bhavanirodh� j�tinirodho. Ayameva ariyo a��ha�giko maggo j�tinirodhag�min� pa�ipad�. Seyyathida�: samm� di�i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bhavo? Tayome bhikkhave, bhav�: k�mabhavo r�pabhavo ar�pabhavo. Aya� vuccati bhikkhave, bhavo. Up�d�nasamuday� bhavasamudayo. Up�d�nanirodh� bhavanirodho. Ayameva ariyo a��ha�giko maggo bhav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up�d�na�? Catt�rim�ni bhikkhave, up�d�n�ni: k�m�pad�na� di��h�pad�na� s�labbat�pad�na� attav�d�p�d�na�. Ida� vuccati bhikkhave up�d�na�. Ta�h�samuday� up�d�nasamudayo. Ta�h�nirodh� up�d�nanirodho. Ayameva ariyo a��ha�giko maggo up�d�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ta�h�? Chayime bhikkhave, ta�h�k�y�: r�pata�h� saddata�h� gandhata�h� rasata�h� pho��habbata�h� dhammata�h�. Aya� vuccati bhikkhave ta�h�. Vedan�samuday� ta�h�samudayo. Vedan�nirodh� ta�h�nirodho. Ayameva ariyo a��ha�giko maggo ta�h�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edan�? Chayime bhikkhave, vedan�k�y�: cakkhusamphassaj� vedan�, sotasamphassaj� vedan�, gh��asamphassaj� vedan�, jivh�samphassaj� vedan�, k�yasamphassaj� vedan�, manosamphassaj� vedan�. Aya� vuccati bhikkhave vedan�. Phassasamuday� vedan�samudayo. Phassanirodh� vedan�nirodho. Ayameva ariyo a��ha�giko maggo vedan�nirodhag�min� pa�ipad�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hasso? Chayime bhikkhave, phassak�y�: cakkhusamphasso, sotasamphasso, gh��asamphasso, jivh�samphasso, k�yasamphasso, manosamphasso. Aya� vuccati bhikkhave, phasso. Sayatanasamuday� phassasamudayo. Sayatananirodh� phassanirodho. Ayameva ariyo a��ha�giko maggo phassanirodhag�min� pa�ipad�. Seyyath�da�: samm�di��hi samm�sa�kappo samm�v�c� samm�ka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sayatana�? Cakkh�yatana� sot�yatana� gh��yatana� jivh�yatana� k�y�yatana� man�yatana�. Ida� vuccati bhikkhave, sayatana�. N�mar�pasamuday� sayatanasamudayo. N�mar�panirodh� sayatananirodho. Ayameva ariyo a��ha�giko maggo sayatana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n�mar�pa�? Vedan� sa��� cetan� phasso manasik�ro, ida� vuccati n�ma�. Catt�ro ca mah�bh�t�, catunna� ca mah�bh�t�na� up�d�yar�pa�, ida� vuccati r�pa�. Iti ida�ca n�ma�, ida�ca r�pa�, ida� vuccati bhikkhave, n�mar�pa�. Vi����asamuday� n�mar�pasamudayo. Vi����anirodh� n�mar�panirodho. Ayameva ariyo a��ha�giko maggo n�mar�p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vi����a�? Chayime bhikkhave, vi����ak�y�: cakkhuvi����a� sotavi����a� gh��avi����a� jivh�vi����a� k�yavi����a� manovi����a�. Ida� vuccati bhikkhave, vi����a�. Sa�kh�rasamuday� vi����asamudayo. Sa�kh�ranirodh� vi����anirodho. Ayameva ariyo a��ha�giko maggo vi����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sa�kh�r�? Tayo me bhikkhave, sa�kh�r�: k�yasa�kh�ro vac�sa�kh�ro cittasa�kh�ro, ime vuccanti bhikkhave, sa�kh�r�. Avijj�samuday� sa�kh�rasamudayo. Avijj�nirodh� sa�kh�ranirodho. Ayameva ariyo a��ha�giko maggo sa�kh�r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 eva� jar�mara�a� paj�n�ti, eva� jar�mara�a� samudaya� paj�n�ti, eva� jar�mara�anirodha� paj�n�ti, eva� jar�mara�anirodhag�mini� pa�ipada� paj�n�ti. Eva� j�ti� paj�n�ti, eva� j�tisamudaya� paj�n�ti, eva� j�tinirodha� paj�n�ti, eva� j�tinirodhag�mini� pa�ipada� paj�n�ti. Eva� bhava� paj�n�ti. Eva� bhavasamudaya� paj�n�ti, eva� bhavanirodha� paj�n�ti, eva� bhavanirodhag�mini� pa�ipada� paj�n�ti. Eva� up�dana� paj�n�ti, eva� up�d�nasamudaya� paj�n�ti, eva� up�d�nanirodha� paj�n�ti, eva� up�d�nanirodhag�mini� pa�ipada� paj�n�ti. Eva� ta�ha� paj�n�ti, eva� ta�h�samudaya� paj�n�ti, eva� ta�h�nirodha� paj�n�ti. Eva� ta�h�nirodhag�mini� pa�ipada� paj�n�ti. Eva� vedana� paj�n�ti, eva� vedan�samudaya� paj�n�ti, eva� vedan�nirodha� paj�n�ti, eva� vedan�nirodhag�mini� pa�ipada� paj�n�ti. Eva� phassa� paj�n�ti, eva� phassasamudaya� paj�n�ti, eva� phassanirodha� paj�n�ti, eva� phassanirodhag�mini� pa�ipada� paj�n�ti. Eva� sayatana� paj�n�ti. Eva� sayatanasamudaya� paj�n�ti, eva� sayatananirodha� paj�n�ti. Eva� sayatananirodhag�mini� pa�ipada� paj�n�ti. Eva� n�mar�pa� paj�n�ti, eva� n�mar�pasamudaya� paj�n�ti, eva� n�mar�panirodha� paj�n�ti, eva� n�mar�panirodhag�mini� pa�ipada� paj�n�ti. Eva� vi����a� paj�n�ti, eva� vi����asamuya� paj�n�ti, eva� vi����anirodha� paj�n�ti. Eva� vi����anirodhag�mini� pa�ipada� paj�n�ti. Eva� sa�kh�re paj�n�ti, eva� sa�kh�rasamudaya� paj�n�ti, eva� sa�kh�ranirodha� paj�n�ti, eva� sa�kh�ranirodhag�mini� pa�ipada� paj�n�ti, [PTS Page 045] [\q  45/]      aya� vuccati bhikkhave, bhikkh� di��hisampanno itipi, dassanasampanno itipi, �gato ima� saddhamma� itipi, passati ima� saddhamma� itipi, sekhena ���ena samann�gato itipi, sekh�ya vijj�ya samann�gato itipi, dhammasota� sam�panto itipi, ariyo nibbedhikapa��o itipi, amatadv�ra� �gacca ti��hati i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bhikkh� �mantesi bhikkhavoti. Bhad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jar�mara�a� na parij�nanti, jar�mara�a samudaya� na parij�nanti, jar�mara�anirodha� na parij�nanti, jar�mara�anirodhag�mini� pa�ipada� na parij�nanti, j�ti� na parij�nanti, j�tisamudaya� na parij�nanti, j�tinirodha� na parij�nanti, j�tinirodhag�mini� pa�ipada� na parij�nanti. Bhava� na parij�nanti, bhavasamudaya� na parij�nanti, bhavanirodha� na parij�nanti, bhavanirodhag�mini� pa�ipada� na parij�nanti. Up�d�na� na parij�nanti, up�d�na samudaya� na parij�nanti, up�d�nanirodha� na parij�nanti, up�d�nanirodhag�mini� pa�ipada� na parij�nanti. Ta�ha� na parij�nanti, ta�h�samudaya� na parij�nanti, ta�h�nirodha� na parij�nanti, ta�h�nirodhag�mini� pa�ipada� na parij�nanti. Vedana� na parij�nanti, vedan�samudaya� na parij�nanti, vedan�nirodha� na parij�nanti, vedan�nirodhag�mini� pa�ipada� na parij�nanti. Phassa� na parij�nanti, phassasamudaya� na parij�nanti, phassanirodha� na parij�nanti, phassanirodhag�mini� pa�ipada� na parij�nanti. Sayatana� na parij�nanti, sayatanasamudaya� na parij�nanti, sayatananirodha� na parij�nanti, sayatananirodhag�mini� pa�ipada� na parij�nanti. N�mar� na parij�nanti, n�mar�pasamudaya� na parij�nanti, n�mar�panirodha� na parij�nanti, n�mar�panirodhag�mini� pa�ipada� na parij�nanti. Vi����a� na parij�nanti, vi����asamudaya� na parij�nanti, vi����anirodha� na parij�nanti, vi����anirodhag�mini� pa�ipada� na parij�nanti. Sa�kh�re na parij�nanti, sa�kh�rasamudaya� na parij�nanti, sa�kh�ranirodha� na parij�nanti, sa�kh�ranirodhag�mini� pa�ipada� na parij�nanti, namete bhikkhave sama� v� br�hma� v� sama�esu v� sama�asammat�, br�hma�esu v� br�hma�asammat�. Na ca panete �yasmant�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ikkhave, sama� v� br�hma� v� jar�mara�a� parij�nanti, jar�mara�a samudaya� parij�nanti, jar�mara�anirodha� parij�nanti, jar�mara�anirodhag�mini� pa�ipada� parij�nanti, j�ti� parij�nanti, j�tisamudaya� parij�nanti, j�ti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�nanti, j�tinirodhag�mini� pa�ipada� parij�nanti. Bhava� parij�nanti, bhavasamudaya� parij�nanti, bhavanirodha� parij�nanti, bhavanirodhag�mini� pa�ipada�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� parij�nanti, up�d�na samudaya� parij�nanti, up�d�nanirodha� parij�nanti, up�d�nanirodhag�mini� pa�ipada� parij�nanti. Ta�ha� parij�nanti, ta�h�samudaya� parij�nanti, ta�h�nirodha� parij�nanti, ta�h�nirodhag�mini� pa�ipada� parij�nanti. Vedana� parij�nanti, vedan�samudaya� parij�nanti, vedan�nirodha� parij�nanti, vedan�nirodhag�mini� pa�ipada� parij�nanti. Phassa� parij�nanti, phassasamudaya� parij�nanti, phassanirodha� parij�nanti, phassanirodhag�mini� pa�ipada� parij�nanti. Sayatana� parij�nanti, sayatanasamudaya� parij�nanti, sayatananirodha� parij�nanti, sayatananirodhag�mini� pa�ipada� parij�nanti. N�mar� parij�nanti, n�mar�pasamudaya� parij�nanti, n�mar�panirodha� parij�nanti, n�mar�panirodhag�mini� pa�ipada� parij�nanti. Vi����a� parij�nanti, vi����asamudaya� parij�nanti, vi����anirodha� parij�nanti, vi����anirodhag�mini� pa�ipada� parij�nanti. Sa�kh�re parij�nanti, [PTS Page 046] [\q  46/]      sa�kh�rasamudaya� parij�nanti, sa�kh�ranirodha� parij�nanti, sa�kh�ranirodhag�mini� pa�ipada� parij�nanti, namete bhikkhave sama� v� br�hma� v� sama�esu v� sama�asammat�, br�hma�esu v� br�hma�asammat�. Te ca pan�yasmant� s�ma��attha� v� brahma��attha� v�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bhikkh� �mantesi bhikkhavoti. Bhad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jar�mara�a� nappaj�nanti, jar�mara�asamudaya� nappaj�nanti, jar�mara�anirodha� nappaj�nanti, jar�mara�anirodhag�mini� pa�ipada� nappaj�nanti, te vata jar�mara�a� samatikkamma �hassas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j�ti� nappaj�nanti, j�ti samudaya� nappaj�nanti, j�tinirodha� nappaj�nanti, j�tinirodhag�mini� pa�ipada� nappaj�nanti, te vata j�ti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bhava� nappaj�nanti, bhavasamudaya� nappaj�nanti, bhavanirodha� nappaj�nanti, bhavanirodhag�mini� pa�ipada� nappaj�nanti, te vata bhava� samatikka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ikkhave, sama� v� br�hma� v� up�d�na� nappaj�nanti, up�d�nasamudaya� nappaj�nanti, up�d�nanirodha� nappaj�nanti, up�d�nanirodhag�mini� pa�ipada� nappaj�nanti, te vata up�d�na� samatikkamma �hassant�'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ta�ha� nappaj�nanti, ta�h�samudaya� nappaj�nanti, ta�h�nirodha� nappaj�nanti, ta�h�nirodhag�mini� pa�ipada� nappaj�nanti, te vata ta�h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vedana� nappaj�nanti, vedan�samudaya� nappaj�nanti, vedan�nirodha� nappaj�nanti, vedan�nirodhag�mini� pa�ipada� nappaj�nanti, te vata vedan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phassa� nappaj�nanti, phassasamudaya� nappaj�nanti, phassanirodha� nappaj�nanti, phassanirodhag�mini� pa�ipada� nappaj�nanti, te vata phass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sayatana� nappaj�nanti, sayatanasamudaya� nappaj�nanti, sayatananirodha� nappaj�nanti, sayatananirodhag�mini� pa�ipada� nappaj�nanti. Te vata sayatan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n�mar� nappaj�nanti, n�mar�pasamudaya� nappaj�nanti, n�mar�pa nirodha� nappaj�nanti, n�mar�panirodhag�mini� pa�ipada� nappaj�nanti. Te vata n�mar�p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vi����a� nappaj�nanti, vi����asamudaya� nappaj�nanti, vi����a nirodha� nappaj�nanti, vi����anirodhag�mini� pa�ipada� nappaj�nanti. Te vata vi����a�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sa�kh�re nappaj�nanti, sa�kh�rasamudaya� nappaj�nanti, sa�kh�ranirodha� nappaj�nanti, sa�kh�ranirodhag�mini� pa�ipada� nappaj�nanti. Te vata sa�kh�re samatikkamma �hassan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jar�mara�a� paj�nanti, jar�mara�asamudaya� paj�nanti, jar�mara�anirodha� paj�nanti, jar�mara�anirodhag�mini� pa�ipada� paj�nanti. Te vata jar�mara�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j�ti� paj�nanti, j�ti samudaya� paj�nanti, j�tinirodha� paj�nanti, j�tinirodhag�mini� pa�ipada� paj�nanti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a j�ti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bhava� paj�nanti, bhavasamudaya� paj�nanti, bhavanirodha� paj�nanti, bhavanirodhag�mini� pa�ipada� paj�nanti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a bhava� samatikka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up�d�na� paj�nanti, up�d�nasamudaya� paj�nanti, up�d�nanirodha� paj�nanti, up�d�nanirodhag�mini� pa�ipada� paj�nanti, te vata up�d�n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ta�ha� paj�nanti, ta�h�samudaya� paj�nanti, ta�h�nirodha� paj�nanti, ta�h�nirodhag�mini� pa�ipad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ata ta�h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vedana� paj�nanti, vedan�samudaya� paj�nanti, vedan�nirodha� paj�nanti, vedan�nirodhag�mini� pa�ipada� paj�nanti, te vata vedan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phassa� paj�nanti, phassasamudaya� paj�nanti, phassanirodha� paj�nanti, phassanirodhag�mini� pa�ipad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ata phass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sayatana� paj�nanti, sayatanasamudaya� paj�nanti, sayatananirodha� paj�nanti, sayatananirodhag�mini� pa�ipada� paj�nanti. Te vata sayatan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n�mar� paj�nanti, n�mar�pasamudaya� paj�nanti, n�mar�pa nirodha� paj�nanti, n�mar�panirodhag�mini� pa�ipada� paj�nanti. Te vata n�mar�p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vi����a� paj�nanti, vi����asamudaya� paj�nanti, vi����a nirodha� paj�nanti, vi����anirodhag�mini� pa�ipada� paj�nanti. Te vata vi����a� samatikkamma �hassan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sa�kh�re paj�nanti, sa�kh�rasamudaya� paj�nanti, sa�kh�ranirodha� ppaj�nanti, sa�kh�ranirodhag�mini� pa�ipada� paj�nanti. Te vata sa�kh�re samatikkamma �hassant�'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dasabal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asabal� upanis� ca a��atitthiya bh�m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��o paccayo bhikkhu dve ca sama�abr�h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rakhatt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�yasmanta� s�riputta� �mantetasi. Vuttamida� s�riputta, p�r�ya�e1 ajit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a�kh�ta2 dhamm�se ye ca sekh�3 puth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pu��ho4 pabr�hi m�ri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nu kho s�riputta, sa�khittena bh�sitassa katha� vitth�rena attho da��habboti. Eva� vutte �yasm� s�riputto tu�h� ahosi. Dutiyampi kho bhagav� �yasmanta� s�riputta� �mantesi. Vuttamida� s�riputta p�r�ya�e ajit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a�kh�ta2dhamm�se ye ca sekh�3 puth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pu��ho4 pabr�hi m�ri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�yasmanta� s�riputta� �mantesi: vuttamida� s�riputta p�r�ya�e ajit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a�kh�tadhamm�se ye ca sekh� puth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pu��ho pabr�hi m�ri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imassa nu kho s�riputta sa�khittena bh�sitassa katha� vitth�rena attho da��habbo?Ti. Eva� vutte tatiyampi kho �yasm� s�r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midanti s�riputta passas�ti. Bh�tamidanti bhante yath�bh�ta� sammappa���ya passati. * Bh�tamidanti yath�bh�ta� sammappa���ya disv� bh�tassa nibbid�ya vir�g�ya nirodh�ya pa�ipanno hoti. Tad�h�rasambhavanti yath�bh�ta� sammappa���ya passati. Tad�h�rasambhavanti yath�bh�ta� sammappa���ya disv� �h�rasambhavassa nibbid�ya vir�g�ya nirodh�ya pa�ipanno hoti. Tad�h�ranirodh� - ya� bh�ta� ta� nirodhadhammanti yath�bh�ta� sammappa���ya passati. Tad�h�ranirodh� - ya� bh�ta� ta� nirodhadhammanti yath�bh�ta� sammappa���ya disv� nirodhadhammassa nibbid�ya vir�g�ya nirodh�ya pa�ipanno hoti. Eva� kho bhante, se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�yane - machasa�, sy�, [p. T. S 2.] Sa�khat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kkh� -machasa�, sy�. 4. Pu��ho ca - sy�, pu��ho me - [p. T.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'Samm�pa���ya passatoti - sahavipassan�ya maggapa���ya samm� passantassa'' iti a��hakath�gatap��ho vima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ante, sa�kh�tadhammo hoti? Bh�tamidanti bhante yath�bh�ta� sammappa���ya passati. Bh�tamidanti yath�bh�ta� sammappa���ya disv� bh�tassa nibbid� vir�g� nirodh� anup�d� vimutto hoti. Tad�h�rasambhavanti yath�bh�ta� sammappa���ya passati. Tad�h�rasambhavanti yath�bh�ta� sammappa���ya disv� �h�rasambhavassa nibbid� vir�g� nirodh� anup�d� vimutto hoti. Tad�h�ranirodh� - ya� bh�ta� ta� nirodhadhammanti yath�bh�ta� sammappa���ya passati. Tad�h�ranirodh� ya� bh�ta� ta� nirodhadhammanti yath�bh�ta� sammappa���ya disv� nirodhadhammassa nibbid� vir�g� nirodh� anup�d� vimutto hoti. Eva� kho bhante sa�kh�ta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ante ya� ta� vutta� p�r�ya�e ajit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a�kh�tadhamm�se ye ca sekh� puth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aya� pu��ho pabr�hi m�ri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v�ha� bhante sa�khittena bh�sitassa eva� vitth�rena attha� �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, s�riputta bh�tamidanti s�riputta, yath�bh�ta� sammappa���ya passati. Bh�tamidanti yath�bh�ta� sammappa���ya disv� bh�tassa nibbid�ya vir�g�ya nirodh�ya pa�ipanno hoti. Tad�h�rasambhavanti yath�bh�ta� sammappa���ya passati. Tad�h�rasambhavanti yath�bh�ta� sammappa���ya disv� �h�rasambhavassa nibbid�ya vir�g�ya nirodh�ya pa�ipanno hoti. Tad�h�ranirodh� - ya� bh�ta� ta� nirodhammanti yath�bh�ta� sammappa���ya passati. Tad�h�ranirodh� - ya� bh�ta� ta� nirodhadhammanti yath�bh�ta� sammappa���ya disv� nirodhadhammassa nibbid�ya vir�g�ya nirodh�ya pa�ipanno hoti. Eva� kho s�riputta se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s�riputta, sa�kh�tadhammo hoti? Bh�tamidanti s�riputta, yath�bh�ta� sammappa���ya passati. Bh�tamidanti yath�bh�ta� sammappa���ya disv� bh�tassa nibbid� vir�g� nirodh� anup�d� vimutto hoti. Tad�h�rasambhavanti yath�bh�ta� sammappa���ya passati. Tad�h�rasambhavanti yath�bh�ta� sammappa���ya disv� �h�rasambhavassa nibbid� vir�g� nirodh� anup�d� vimutto hoti. Tad�h�ranirodh� - ya� bh�ta� ta� nirodhadhammanti yath�bh�ta� sammappa���ya passati. Tad�h�ranirodh� ya� bh�ta� ta� nirodhadhammanti yath�bh�ta� sammappa���ya [PTS Page 050] [\q  50/]      disv� nirodhadhammassa nibbid� vir�g� [PTS Page 049] [\q  49/]      nirodh� anup�d� vimutto hoti. Eva� kho s�riputta, sa�kh�ta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s�riputta, ya� ta� vutta� p�r�ya�e ajit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a�kh�tadhamm�se ye ca sekh� puth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aya� pu��ho pabr�hi m�ri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s�riputta,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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arakhattiyo bhikkhu yen�yasm� s�riputto tenupasa�kami. Upasa�kamitv� �yasmat� s�riputtena saddhi� sammodi. Sammodan�ya� katha� s�r��ya� v�tis�retv� ekamanta� nis�di. Ekamanta� nisinno kho karakhattiyo bhikkhu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iyaphaggu�o �vuso s�riputta, bhikkhu sikkha� paccakkh�ya h�n�y�vattoti. Naha n�na so �yasm� imasmi� dhammavinaye ass�samalatth�ti. Tena h�yasm� s�riputto imasmi� dhammavinaye ass�sa� pattoti. ''Na khv�ha� �vuso ka�kh�m�''ti. �yatimpan�vusoti? ''Na khv�ha� �vuso, vicikicch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rakhattiyo bhikkhu u��h�y�san� ye na bhagav� tenupasa�kami. Upasa�kamitv� bhagavanta� abhiv�detv� ekamanta� nis�di. Ekamanta� nisinno kho karakhattiyo bhikkhu [PTS Page 051] [\q  51/]      bhagavanta� etadavoca: �yasmat� bhante, s�riputtena a��� by�kat� ''kh�� j�ti vusita� brahmacariya� kata� kara�ya� n�para� itthatt�y�ti pa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��atara� bhikkhu� �mantesi: ehi tva� bhikkhu mama vacanena s�riputta� �mantenahi ''satth� ta� �vuso s�riputta �mantet�''ti. Eva� bhanteti kho so bhikkhu bhagavato pa�issutv� yen�yasm� s�riputto tenupasa�kami. Upasa�kamitv� �yasmanta� s�riputta� etadavoca: ''satth� ta� �vuso s�riputta �mantet�''ti. Evam�vusoti kho �yasm� s�riputto tassa bhikkhuno pa�issutv� yena bhagav� tenupasa�kami. Upasa�kamitv� bhagavanta� abhiv�detv� ekamanta� nis�di. Ekamanta� nisinna� kho �yasmanta� s�ri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 sacca� kira tay� s�riputta, a��� by�kat� ''kh�� j�ti. Vusita� brahmacariya�. Kata� kara�ya�. N�para� itthatt�y�ti paj�n�m�''ti? Na kho bhante, etehi padehi etehi bya�janehi. Attho1 ca vuttoti. Yena kenacipi s�riputta, pariy�yena kulaputto a��a� by�karoti, atha kho by�kata� by�kato da��habbanti. Nanu ahampi bhante, eva� vad�mi: ''na kho bhante, etehi padehi etehi bya�janehi attho ca vut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s�riputta, eva� puccheyyu�: katha� j�nat� pana tay� �vuso s�riputta, katha� passat� a��� by�kat� ''kh�� j�ti. Vusita� brahmacariya�. Kata� kara�ya�. N�para� itthatt�y�ti paj�n�m�''ti eva� pu��ho tva� s�riputta, kinti by�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ma� bhante, eva� puccheyyu�: kata� j�nat� pana tay� �vuso s�riputta, katha� passat� a��� by�kat�, [PTS Page 052  [\q  52/]     '']kh�� j�ti. Vusita� brahmacariya�, kata� kara�ya�. N�para� itthatt�y�ti paj�n�m�''ti. Eva� pu��hohambhante. Eva� by�karey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annid�n�vuso j�ti, tassa nid�nassa khay� kh��asmi� kh��amiti2 vidita�. Kh��asmi� kh��amiti viditv�, kh�� j�ti, vusita� brahmacariya�, kata� kara�ya�, n�para� itthatt�y�ti paj�n�m�''ti. Eva� pu��hohambhante,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s�riputta, eva� puccheyyu�: j�ti pan�vuso s�riputta, kinnid�n�? Ki� samuday�? Ki�j�tik�? Kimpabhav�ti? Eva� pu��ho tva� s�riputta, kinti by�karey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: j�ti pan�vuso s�riputta, kinnid�n�? Ki�samuday�? Ki�j�tik�? Kimpabhav�ti? Eva� pu��hoha� bhante, eva� by�kareyya�: ''j�ti kho �vuso, bhavanid�n�, bhavasamuday�, bhavaj�tik�, bhavappabhav�ti. Eva� pu��ho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s�riputta, eva� puccheyyu�: bhavo pan�vuso s�riputta, kinnid�no? Ki� samudayo? Ki�j�tiko? Kimpabhavoti? Eva� pu��ho tva� s�riputta, kinti by�karey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u�: bhavo pan�vuso s�riputta, kinnid�no? Ki� samudayo? Ki�j�tiko? Kimpabhavo? Ti eva� pu��hoha� bhante, eva� by�kareyya�: bhavo kho �vuso up�d�nanid�no, up�d�nasamudayo, up�d�naj�tiko, up�d�nappabhavoti. Eva� pu��hoha� bhante,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o - machasa� 2. Kh��mb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a� s�riputta, eva� puccheyyu�: up�d�na pan�vuso s�riputta, kinnid�na�? Ki� samudaya�? Ki�j�tika�? Kimpabhavanti? Eva� pu��ho tva� s�riputta, kinti by�karey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: ''up�d�na� pan�vuso s�riputta, kinnid�na�? Ki� samudaya�? Ki�j�tika�? Kimpabhavanti?'' Eva� pu��hoha� bhante, eva� by�kareyya�: up�d�na� kho �vuso ta�h� nid�na�, ta�h� samudaya�, ta�h� j�tika�, ta�h� sambhavanti. Eva� pu��ho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a� s�riputta, eva� puccheyyu�: [peyyala missing ! PTS Page 053] [\q  53/]      ta�h� pan�vuso s�riputta, kinnid�n� ki� samuday�, ki�j�tik� kimpabhavoti? Eva� pu��ho tva� s�riputta, kinti by�kareyy�s�'ti? Sace ma� bhante, eva� puccheyyu�: ta�h� pan�vuso s�riputta, kinnid�n�? Ki� samuday�? Ki�j�tik�? Kimpabhav�ti? Eva� pu��hoha� bhante, eva� by�kareyya�: ta�h� kho �vuso vedan�nid�n�, vedan�samuday�, vedan�j�tik�, vedan�pabhav�ti. Eva� pu��hoha� bhante,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s�riputta, eva� puccheyyu�: vedan� pan�vuso s�riputta, kinnid�n�? Ki�samuday�? Ki�j�tik�? Kimpabhav�ti? Eva� pu��ho tva� s�riputta, kinti by�karey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: vedan� pan�vuso s�riputta, kinnid�n�, ki� samuday�, ki�j�tik� kimpabhav�ti? Eva� pu��hoha� bhante eva� by�kareyya�: vedan� kho �vuso phassanid�n� phassasamuday� phassaj�tik� phassappabhav�ti. Eva� pu��ho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s�riputta, eva� puccheyyu�: katha� j�nato pana te �vuso s�riputta, katha� passato y� vedan�su nand� s� na upa��h�s�'ti? Eva� pu��ho tva� s�riputta, kinti vy�karey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e bhante eva� puccheyyu�: katha� j�nato pana te �vuso s�riputta, katha� passato y� vedan�su nand� s� na upa��h�s�'ti, eva� pu��hoha� bhante, eva� by�kareyya�: tisso kho im� �vuso vedan�, katam� tisso? Sukh� vedan� dukkh� vedan� adukkhamasukh� vedan�, im� kho �vuso, tisso vedan� anicc�. Yadanicca� ta� dukkhanti vidita�. Y� vedan�su nand� s� na upa��h�s�'ti.1 Eva� pu��ho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vedan�su na s� nandi upa��h�s�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 s�riputta, ayampi kho s�riputta, pariy�yo etasseva atthassa sa�khittena veyy�kara�ya:1 ya� ki�ci vedayita� ta� dukkh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s�riputta, eva� puccheyyu�: katha� vimokkh� pana tay� �vuso s�riputta, a��� by�kat� ''kh�� j�ti, vusita� brahmacariya�, kata� kara�ya�, n�para� itthatt�y�ti paj�n�mi''ti. Eva� pu��ho tva� s�riputta, kinti by�karey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, eva� puccheyyu�: katha� vimokkh� pana tay� �vuso s�riputta, a��� by�kat� ''kh�� j�ti, vusita� brahmacariya�, kata� kara�ya�, n�para� itthatt�y�ti paj�n�mi''ti. Eva� pu��hoha� bhante, eva� by�kareyya�: [PTS Page 054] [\q  54/]      ajjhattavimokkh�2 khv�ha� �vuso sabb�p�d�nakkhay�3 tath� sato vihar�mi, yath� sata� viharanta� �sav� n�nussavanti, att�na�ca n�vaj�n�m�'ti. Eva� pu��hoha� bhante,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, s�riputta, ayampi kho s�riputta, pariy�yo etasseva atthassa sa�khittena veyy�kara�ya: 'ye �sav� sama�ena vutt�, tesv�ha� na ka�kh�mi. Te me pah��ti na vicikicch�m�''ti. Idamavoca bhagav�, ida� vatv�na4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acirapakkantassa bhagavato bhikkh� �mantesi: pubbe appa�isa�vidita� ma� �vuso bhagav� pa�hama� pa�ha� apucchi. Tassame ahosi dandh�yitatta�. Yato ca kho me �vuso bhagav� pa�hama� pa�ha� anumodi, tassa mayha� �vus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Divasa�cepi ma� bhagav� etamattha� puccheyya a��ama��ehi padehi a��ama��ehi pariy�yehi, divasampaha�5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cepi ma� bhagav� etamattha� puccheyya a��ama��ehi padehi a��ama��ehi pariy�yehi, rattimpaha�6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cepi ma� bhagav� etamattha� puccheyya a��ama��ehi padehi a��ama��ehi pariy�yehi, rattindivampaha� bhagavato etamattha� v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�kara�ya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hatta� vimokkh� - machasa�, s�mu, [p. T. S.] S� 1, 2. 3. Kkhay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tv� - s� 1, 2. 5. Divasamp�ha� - machasa�. 6. Rattimp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dve rattindiv�ni cepi ma� bhagav� etamattha� puccheyya a��ama��ehi padehi a��ama��ehi pariy�yehi, dve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rattindiv�ni cepi ma� bhagav� etamattha� puccheyya a��ama��ehi padehi a��ama��ehi pariy�yehi, t�ni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rattindiv�ni cepi ma� bhagav� etamattha� puccheyya a��ama��ehi padehi a��ama��ehi pariy�yehi, catt�ri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rattindiv�ni cepi ma� bhagav� etamattha� puccheyya a��ama��ehi padehi a��ama��ehi pariy�yehi, pa�ca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rattindiv�ni cepi ma� bhagav� etamattha� puccheyya a��ama��ehi padehi a��ama��ehi pariy�yehi, cha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rattindiv�ni cepi ma� bhagav� etamattha� puccheyya a��ama��ehi padehi a��ama��ehi pariy�yehi, satta rattindiv�nipaha� bhagavato etamattha� by�kareyya� a��ama��ehi padehi a��ama��ehi pariy�y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arakhattiyo bhikkhu u��h�y�san� yena bhagav� tenupasa�kami. Upasa�kamitv� bhagavanta� abhiv�detv� ekamanta� nis�di. Ekamanta� nisinno kho karakhattiy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t� bhante, s�riputtena s�han�do nadito: ''pubbe appa�isa�vidita� ma� �vuso, bhagav� pa�hama� pa�ha� �pucchi.1 Tassa me ahosi dandh�yitatta�. Yato ca kho me �vuso bhagav� pa�hama� pa�ha� anumodi, tassa mayha� �vuso etadaho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Divasa�cepi ma� bhagav� etamattha� puccheyya a��ama��ehi padehi a��ama��ehi pariy�yehi, divasam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cepi2 ma� bhagav� etamattha� puccheyya a��ama��ehi padehi a��ama��ehi pariy�yehi, rattim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cepi ma� bhagav� etamattha� puccheyya a��ama��ehi padehi a��ama��ehi pariy�yehi, rattindivampaha� bhagavato etamattha� v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rattindiv�ni cepi ma� bhagav� etamattha� puccheyya a��ama��ehi padehi a��ama��ehi pariy�yehi, dve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rattindiv�ni cepi ma� bhagav� etamattha� puccheyya a��ama��ehi padehi a��ama��ehi pariy�yehi, t�ni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rattindiv�ni cepi ma� bhagav� etamattha� puccheyya a��ama��ehi padehi a��ama��ehi pariy�yehi, catt�ri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rattindiv�ni cepi ma� bhagav� etamattha� [PTS Page 056] [\q  56/]     puccheyya a��ama��ehi padehi a��ama��ehi pariy�yehi, pa�ca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rattindiv�ni cepi ma� bhagav� etamattha� puccheyya a��ama��ehi padehi a��ama��ehi pariy�yehi, cha rattindiv�nipaha� bhagavato etamattha� by�kareyya�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rattindiv�ni cepi ma� bhagav� etamattha� puccheyya a��ama��ehi padehi a��ama��ehi pariy�yehi, satta rattindiv�nipaha� bhagavato etamattha� by�kareyya� a��ama��ehi padehi a��ama��ehi pariy�ye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hi bhikkhu s�riputtassa dhammadh�tu suppa�ividdh�.3 Yassa dhammadh�tuy� suppa�ividdhatt� divasa�cepaha� s�riputta� etamattha� puccheyya� a��ama��ehi padehi a��ama��ehi pariy�yehi, divasampi4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ucchi machasa�, sy�. 2. Ratti�c�pi - s� 1, 2. 3. Suppa�ividit� - s�mu. 4. Divasa� ce pi *ca - s�mu 5. Rattindiv�ni cepaha�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cepaha� s�riputta� etamattha� puccheyya� a��ama��ehi padehi a��ama��ehi pariy�yehi, rattim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cepaha� s�riputta� etamattha� puccheyya� a��ama��ehi padehi a��ama��ehi pariy�yehi, rattindivam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rattindiv�ni cepaha� s�riputta� etamattha� puccheyya� a��ama��ehi padehi a��ama��ehi pariy�yehi, dve rattindiv�ni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rattindiv�ni cepaha� s�riputta� etamattha� puccheyya� a��ama��ehi padehi a��ama��ehi pariy�yehi, t��i rattindiv�ni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rattindiv�ni cepaha� s�riputta� etamattha� puccheyya� a��ama��ehi padehi a��ama��ehi pariy�yehi. Catt�ri rattindiv�ni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rattindiv�ni cepaha� s�riputta� etamattha� puccheyya� a��ama��ehi padehi a��ama��ehi pariy�yehi. Pa�ca rattindiv�ni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rattindiv�ni cepaha� s�riputta� etamattha� puccheyya� a��ama��ehi padehi a��ama��ehi pariy�yehi. Cha rattindiv�nipi me s�riputto etamattha� by�kareyya a��ama��ehi padehi a��ama��ehi pariy�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rattindiv�ni cepaha� s�riputta� etamatta� puccheyya� a��ama��ehi padehi a��ama��ehi pariy�yehi. Satta rattindiv�nipi me s�riputto etamattha� by�kareyya a��ama��ehi padehi a��ama��ehi pariy�y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att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catt�´sa� vo bhikkhave, ���avatth�ni desiss�mi. Ta� su�tha. S�dhuka� manasikarotha. Bh�siss�m�'ti. Eva� bhanteti kho te bhikkh� bhagavato paccassosu�. Bhagav� etadavoca: katam�ni bhikkhave, catucatt�´sa� ���avatth�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jar�mara�e ���a�, jar�mara�asamudaye ���a�, jar�mara�anirodhe ���a�, jar�mara�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���a�, j�ti samudaye ���a�, j�tinirodhe ���a�, j�ti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���a�, bhavasamudaye ���a�, bhavanirodhe ���a�, bhav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e ���a�, up�d�nasamudaye ���a�, up�d�nanirodhe ���a�, up�d�n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���a�, ta�h�samudaye ���a�, ta�h�nirodhe ���a�, ta�h�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���a�, vedan�samudaye ���a�, vedan�nirodhe ���a�, vedan�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���a�, phassasamudaye ���a�, phassanirodhe ���a�, phass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e ���a�, sayatanasamudaye ���a�, sayatananirodhe ���a�, sayatan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e ���a�, n�mar�pasamudaye ���a�, n�mar�panirodhe ���a�, n�mar�p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���a�, vi����asamudaye ���a�, vi����anirodhe ���a�, vi����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su ���a�, sa�kh�rasamudaye ���a�, sa�kh�ranirodhe ���a�, sa�kh�ranirodhag�miniy� pa�ipad�ya ���a�. Im�ni vuccanti bhikkhave catucatt�´sa� ���avatth�n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jar�mara�a�? Y� tesa� tesa� satt�na� tamhi tamhi sattanik�ye jar� j�ra�at� kha�icca� p�licca� valittacat� �yuno sa�h�ni indriy�na� parip�ko, aya� vuccati jar�. Y� tesa� tesa� satt�na� tamh� tamh� sattanik�y� cuti cavanat� bhedo antaradh�na� maccumara�a� k�lakiriy� khandh�na� bhedo ka�ebarassa nikkhepo ida� vuccati mara�a�. Iti aya�ca jar�, ida�ca mara�a�, ida� vuccati bhikkhave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ar�mara�ad�na� ek�dasanna� paccay�na� ekekasmi� catt�ri catt�ri katv� catucatt�´sa ���avatth�ni da��h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amuday� jar�mara�asamudayo, j�tinirodh� jar�mara�anirodho. Ayameva ariyo a��ha�giko maggo jar�mara�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o eva� jar�mara�a� paj�n�ti, eva� jar�mara�asamudaya� paj�n�ti, eva� [PTS Page 058] [\q  58/]      jar�mara�anirodha� paj�n�ti, eva� jar�mara�anirodhag�mini� pa�ipada� paj�n�ti, idamassa dhamme ���a�. So imin� dhammena di��hena viditena ak�likena pattena pariyog��hena at�t�n�gate naya� ne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keci at�tamaddh�na� sama� v� br�hma� v� jar�mara�a� abbha��a�su, jar�mara�asamudaya� abbha��a�su, jar�mara�anirodha� abbha��a�su, jar�mara�anirodhag�mini� pa�ipada� abbha��a�su, sabbe te evameva abbha��a�su, seyyath�paha�2 etarahi. Yepi hi keci an�gatamaddh�na� sama� v� br�hma� v� jar�mara�a� abhij�nissanti, jar�mara�asamudaya� abhij�nissanti, jar�mara�anirodha� abhij�nissanti, jar�mara�anirodhag�mini� pa�ipada� abhij�nissanti, sabbe te evameva abhij�nissanti, seyyath�paha� etarahi. Idamassa anv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ariyas�vakassa im�ni dve ���ni parisuddh�ni honti pariyod�t�ni dhamme ���a�ca anvaye ���a�ca, aya� vuccati bhikkhave ariyas�vako di��hisampanno itipi, dassanasampanno itipi, �gato ima� saddhamma� itipi, passati ima� saddhamma� itipi, sekhena ���ena samann�gato itipi, sekh�ya vijj�ya samann�gato itipi, dhammasota� sam�panno itipi, ariyo nibbedhikapa��o itipi, amatadv�ra� �hacca ti��hati iti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j�ti? Y� tesa� tesa� satt�na� tamhi tamhi sattanik�ye j�ti sa�j�ti okkanti nibbatti abhinibbatti khandh�na� p�tubh�vo �yatan�na� pa�il�bho, aya� vuccati bhikkhave j�ti. Bhavasamuday� j�tisamudayo. Bhavanirodh� j�tinirodho. Ayameva ariyo a��ha�giko maggo j�ti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bhavo? Tayome bhikkhave, bhav�: k�mabhavo r�pabhavo ar�pabhavo. Aya� vuccati bhikkhave, bhavo. Up�d�nasamuday� bhavasamudayo. Up�d�nanirodh� bhavanirodho. Ayameva ariyo a��ha�giko maggo bhav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up�d�na�? Catt�rim�ni bhikkhave, up�d�n�ni: k�m�pad�na� di��h�pad�na� s�labbat�pad�na� attav�d�p�d�na�. Ida� vuccati bhikkhave up�d�na�. Ta�h�samuday� up�d�nasamudayo. Ta�h�nirodh� up�d�nanirodho. Ayameva ariyo a��ha�giko maggo up�d�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ta�h�? Chayime bhikkhave, ta�h�k�y�: r�pata�h� saddata�h� gandhata�h� rasata�h� pho��habbata�h� dhammata�h�. Aya� vuccati bhikkhave ta�h�. Vedan�samuday� ta�h�samudayo. Vedan�nirodh� ta�h�nirodho. Ayameva ariyo a��ha�giko maggo ta�h�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edan�? Chayime bhikkhave, vedan�k�y�: cakkhusamphassaj� vedan�, sotasamphassaj� vedan�, gh��asamphassaj� vedan�, jivh�samphassaj� vedan�, k�yasamphassaj� vedan�, manosamphassaj� vedan�. Aya� vuccati bhikkhave vedan�. Phassasamuday� vedan�samudayo. Phassanirodh� vedan�nirodho. Ayameva ariyo a��ha�giko maggo vedan�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hasso? Chayime bhikkhave, phassak�y�: cakkhusamphasso, sotasamphasso, gh��asamphasso, jivh�samphasso, k�yasamphasso, manosamphasso. Aya� vuccati bhikkhave, phasso. Sayatanasamuday� phassasamudayo. Sayatananirodh� phassanirodho. Ayameva ariyo a��ha�giko maggo phassanirodhag�min� pa�ipad�. Seyyath�da�: samm�di��hi samm�sa�kappo samm�vav�c� samm�ka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sayatana�? Cakkh�yatana� sot�yatana� gh��yatana� jivh�yatana� k�y�yatana� man�yatana�. Ida� vuccati bhikkhave, sayatana�. N�mar�pasamuday� sayatanasamudayo. N�mar�panirodh� sayatananirodho. Ayameva ariyo a��ha�giko maggo sayatanan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n�mar�pa�? Vedan� sa��� cetan� phasso manasik�ro, ida� vuccati n�ma�. Catt�ro ca mah�bh�t�, catunna� ca mah�bh�t�na� up�d�yar�pa�, ida� vuccati r�pa�. Iti ida�ca n�ma�, ida�ca r�pa�, ida� vuccati bhikkhave, n�mar�pa�. Vi����asamuday� n�mar�pasamudayo. Vi����anirodh� n�mar�panirodho. Ayameva ariyo a��ha�giko maggo n�mar�p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vi����a�? Chayime bhikkhave, vi����ak�y�: cakkhuvi����a� sotavi����a� gh��avi����a� jivh�vi����a� k�yavi����a� manovi����a�. Ida� vuccati bhikkhave, vi����a�. Sa�kh�rasamuday� vi����asamudayo. Sa�kh�ranirodh� vi����anirodho. Ayameva ariyo a��ha�giko maggo vi����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sa�kh�r�? Tayo me bhikkhave, [PTS Page 059] [\q  59/]      sa�kh�r�: k�yasa�kh�ro vac�sa�kh�ro cittasa�kh�ro, ime vuccanti bhikkhave, 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samuday� sa�kh�rasamudayo. Avijj�nirodh� sa�kh�ranirodho. Ayameva ariyo a��ha�giko maggo sa�kh�ra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ariyas�vako eva� sa�kh�re paj�n�ti, eva� sa�kh�rasamudaya� paj�n�ti, eva� sa�kh�ranirodha� paj�n�ti, eva� sa�kh�ranirodhag�mini� pa�ipada� paj�n�ti, idamassa dhamme ���a�. So imin� dhammena di��hena viditena ak�likena pattena pariyog��hena at�t�n�gate naya� neti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�t�n�gatena ya� neti - machasa�. 2. Seyyath�p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keci at�tamaddh�na� sama�a� v� br�hma�a� v� sa�kh�re abbha��a�su, sa�kh�rasamudaya� abha��a�su, sa�kh�ranirodha� abbha��a�su, sa�kh�ranirodhag�mini� pa�ipada� abha��a�su, sabbe te evameva abbha��a�su, seyyath�paha� etarahi. Yepi hi keci an�gatamaddh�na� sama� v� br�hma� v� sa�kh�re abhij�nissanti, sa�kh�rasamudaya� abhij�nissanti, sa�kh�ranirodha� abhij�nissanti, sa�kh�ranirodhag�mini� pa�ipada� abhij�nissanti, sabbe te evameva abhij�nissanti, seyyath�paha� etarahi. Idamassa anv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�ni dve ���ni parisuddh�ni honti pariyod�t�ni dhamme ���a� ca anvaye ���a� ca. Aya� vuccati bhikkhave, ariyas�vako di��hisampanno itipi, dassanasampanno itipi, �gato ima� saddhamma� itipi, passati ima� saddhamma� itipi, sekhena ���ena samann�gato itipi, sekh�ya vijj�ya samann�gato itipi, dhammasota� sam�panno itipi, ariyo nibbedhikapa��o itipi, amatadv�ra� �hacca ti��hati iti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��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ari vo bhikkhave ���avatth�ni desiss�mi. Ta� su�tha s�dhuka� manasikarotha bh�siss�m�'ti. Eva� bhante'ti kho te bhikkhu bhagavato paccassosu�. Bhagav� etadavoca: [PTS Page 060] [\q  60/]      katam�ni bhikkhave satta sattari ���avatth�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accay� jar�mara�anti ���a�, asati j�tiy� natthi jar�mara�anti ���a�, at�tampi addh�na� j�tipaccay� jar�mara�anti �a�a�, asati j�tiy� natthi jar�mara�anti ���a�, an�gatampi addh�na� j�tipaccay� jar�mara�anti ���a�, asati j�tiy� natthi jar�mara�anti ���a�, yampissa ta� dhamma��hiti ���a�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paccay� j�t�'ti ���a�, asati bhav� natthi j�t�'ti ���a�, at�tampi addh�na� bhavapaccay� j�t�'ti ���a�, asati bhav� natthi j�t�'ti ���a�, an�gatampi addh�na� bhavapaccay� j�t�'ti ���a�, asati bhav� natthi j�t�'ti ���a�, yampissa ta� dhamma��hiti ���a�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paccay� bhavo'ti ���a�, asati up�d�n� natthi bhavo'ti ���a�, at�tampi addh�na� up�d�napaccay� bhavo'ti ���a�, asati up�d�n� natthi bhavo'ti ���a�, an�gatampi addh�na� up�d�napaccay� bhavo'ti ���a�, asati up�d�n� natthi bhavo'ti ���a�, yampissa ta� dhamma��hiti ���a�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paccay� up�d�nanti ���a�, asati ta�h� natthi up�d�nanti ���a�, at�tampi addh�na� ta�h�paccay� up�d�nanti ���a�, asati ta�h� natthi up�d�nanti ���a�, an�gatampi addh�na� ta�h�paccay� up�d�nanti ���a�, asati ta�h� natthi up�d�nanti ���a�, yampissa ta� dhamma��hiti ���a�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ccay� ta�h�'ti ���a�, asati vedan� natthi ta�h�'ti ���a�, at�tampi addh�na� vedan�paccay� ta�h�'ti ���a�, asati vedan� natthi ta�h�'ti ���a�, an�gatampi addh�na� vedan�paccay� ta�h�'ti ���a�, asati vedan� natthi ta�h�'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paccay� vedan�'ti ���a�, asati phass� natthi vedan�'ti ���a�. At�tampi addh�na� phassapaccay� vedan�'ti ���a�, asati phass� natthi vedan�'ti ���a�, an�gatampi addh�na� phassapaccay� vedan�'ti ���a�, asati phass� natthi vedan�'ti ���a�, an�gatampi addh�na� phassapaccay� vedan�'ti ���a�, asati phass� natthi vedan�'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papaccay� phasso'ti ���a�, asati sayatanat� natthi phasso'ti ���a�, at�tampi addh�na� sayatanapaccay� phasso'ti ���a�, asati sayatano natthi phasso'ti ���a�, an�gatampi addh�na� sayatanapaccay� phasso'ti ���a�, asati sayatan� natthi phasso'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sayatananti ���a�, asati n�mar�p� natthi sayatananti ���a�, at�tampi addh�na� n�mar�papaccay� sayatananti ���a�, asati n�mar�p� natthi sayatananti ���a�, an�gatampi addh�na� n�mar�papaccay� sayatananti ���a�, asati n�mar�p� natthi sayatanan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paccay� n�mar�panti ���a�, asati vi���� natthi n�mar�panti ���a�, at�tampi addh�na� vi����apaccay� n�mar�nti ���a�, asati vi���� natthi n�mar�panti ���a�, an�gatampi addh�na� vi����apaccay� n�mar�panti ���a�, asati vi���� natthi n�mar�pan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paccay� vi����anti ���a�, asati sa�kh�r� natthi vi����anti ���a�, at�tampi addh�na� sa�kh�rapaccay� vi����anti ���a�, asati sa�kh�r� natthi vi����anti ���a�, an�gatampi addh�na� sa�kh�rapaccay� vi����anti ���a�, asati sa�kh�r� natthi vi����anti ���a�, yampissa ta� dhamma��hiti ���a�, tampi khayadhamma� vayadhamma� vir�gadhamma� nirodhadhamm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paccay� sa�kh�r�'ti ���a�, asati avijj�ya natthi sa�kh�r�'ti ���a�, at�tampi addh�na� avijj�paccay� sa�kh�r�'ti ���a�, asati avijj�ya natthi sa�kh�r�'ti ���a�, an�gatampi addh�na� avijj�paccay� sa�kh�r�'ti ���a�, asati avijj�ya natthi sa�kh�r�'ti ���a�, yampissa ta� dhamma��hiti ���a� tampi khayadhamma� vayadhamma� vir�gadhamma� nirodhadhammanti ���a�. Im�ni vuccanti bhikkhave sattasattari ���avatth�n�'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dipaccaya de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bhikkhave, sa�kh�r�, sa�kh�rapaccay� vi����a�,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�p�y�s� sambhavanti. Evametassa kevalassa dukkhakkhandhassa samuday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, bhagavanta� etadavoca. Katama� nu kho bhante, jar�mara�a�? Kassa ca panida� jar�mara�anti? No kallo pa�hoti bhagav� avoca. ''Katama� jar�mara�a�? [PTS Page 061] [\q  61/]      kassa ca panida� jar�mara�anti?'' Iti v� bhikkhu yo vadeyya, ''a��a� jar�mara�a� a��assa ca panida� jar�mara�anti'' iti v� bhikkhu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 di��hiy� sati brahmacariyav�so na hoti. Ete te bhikkhu ubho ante anupagamma majjhena tath�gato dhamma� deseti j�tipaccay� jar�m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nu kho bhante, j�ti? Kassa ca pan�ya� j�t�'ti? No kallo pa�ho'ti bhagav� avoca ''katam� j�ti? Kassa ca pan�ya� j�t�'ti?'' Iti v� bhikkhu yo vadeyya, ''a��� j�ti, a��assa ca pan�ya� j�t�'ti'' iti v� bhikkhu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 di��hiy� sati brahmacariyav�so na hoti. Ete te bhikkhu ubho ante anupagamma majjhena tath�gato dhamma� deseti bhavapaccay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�tipaccay�d�na� ek�dasanna� paccay�na� ekekasmi� satta satta katv� sattasattari ���avatth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u kho bhante, bhavo? Kassa ca pan�ya� bhavo'ti? No kallo pa�ho'ti bhagav� avoca. �katamo bhavo, kassa ca pan�ya� bhavo'ti'' iti v� bhikkhu, yo vadeyya, ''a��assa bhavo'' a��o pan�ya� bhavo'ti'' iti v� bhikkhu, yo vadeyya, ubhayameta� ekatt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nti'' v� bhikkhu di��hiy� sati brahmacariyav�so na hoti. ''A��a� j�va�, a��a� sar�ranti'' v� bhikkhu, di��hiy� sati brahmacariyav�so na hoti. Ete te bhikkhu ubho ante anupagamma majjhena tath�gato dhamma� deseti. Up�d�napaccay� 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u kho bhante up�d�na�? Kassa ca panida� up�d�nanti? No kallo pa�ho'ti bhagav� avoca. ''Katama� up�d�na�, kassa ca panida� up�d�nanti. '' Iti v� bhikkhu, yo vadeyya, ''a��assa up�d�na�'' a��a� panida� up�d�nan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Ta�h�paccay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u kho bhante, ta�h�? Kassa ca panime ta�h�'ti? No kallo pa�ho'ti bhagav� avoca. ''Katame ta�h�, kassa ca panime ta�h�'ti'' iti v� bhikkhu, yo vadeyya, a��assa ta�h�'' a��e panime ta�h�'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Vedan�paccay� 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u kho bhante, vedan�? Kassa ca panime vedan�'ti? No kallo pa�ho'ti bhagav� avoca. ''Katame vedan�, kassa ca panime vedan�'ti'' iti v� bhikkhu, so vadeyya, ''a��assa vedan�'' a��e panime vedan�'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gamma majjhena tath�gato dhamma� deseti. Phassapaccay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u kho bhante, phasso? Kassa ca pan�ya� phasso'ti? No kallo pa�ho'ti bhagav� avoca. ''Katamo phasso, kassa ca pan�ya� phasso'ti'' iti v� bhikkhu, yo vadeyya, ''a��assa phasso'' a��o pan�ya� phasso'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v� bhikkhu di��hiy� sati brahmacariyav�so na hoti. ''A��a� j�va�, a��a� sar�ranti'' v� bhikkhu, di��hiy� sati brahmacariyav�so na hoti. Ete te bhikkhu ubho ante anupagamma majjhena tath�gato dhamma� deseti. Sayatanapaccay�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u kho bhante, sayatana�? Kassa ca panida� sayatananti? No kallo pa�ho'ti bhagav� avoca. ''Katama� sayatana�, kassa ca panida� sayatananti'' iti v� bhikkhu yo vadeyya, ''a��assa sayatana�'' a��a� panida� sayatanan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N�mar�papaccay� sa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u kho bhante, n�mar�pa�? Kassa ca panida� n�mar�panti? No kallo pa�ho'ti bhagav� avoca. ''Katama� n�mar�pa�, kassa ca panida� n�mar�panti'' iti v� bhikkhu, yo vadeyya, ''a��assa n�mar�pa�'' a��a� panida� n�mar�pan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[PTS Page 062] [\q  62/]      vi����apaccay� n�m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u kho bhante, vi����a�? Kassa ca panida� vi����anti? No kallo pa�ho'ti bhagav� avoca. ''Katama� vi����a�, kassa ca panida� vi����anti'' iti v� bhikkhu, yo vadeyya, ''a��assa vi����a�'' a��a� panida� vi����an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Sa�kh�rapaccay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u kho bhante, sa�kh�r�? Kassa ca panime sa�kh�r�'ti? No kallo pa�ho'ti bhagav� avoca. ''Katame sa�kh�r�, kassa ca panime sa�kh�r�'ti'' iti v� bhikkhu, yo vadeyya, ''a��e sa�kh�r�, a��assa panime sa�kh�r�'ti'' iti v� bhikkhu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, ta� sar�ranti'' v� bhikkhu di��hiy� sati brahmacariyav�so na hoti. ''A��a� j�va�, a��a� sar�ranti'' v� bhikkhu, di��hiy� sati brahmacariyav�so na hoti. Ete te bhikkhu ubho ante anupagamma majjhena tath�gato dhamma� deseti. Avijj�paccay� sa�k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, asesavir�ganirodh� y�nissa t�ni vis�k�yit�ni1 visevit�ni vipphandit�ni k�nici k�nici ''katama�ca jar�mara�a�? Kassa ca panida� jar�mara�a�? Iti v�, a��a� jar�mara�a�, a��assa ca panida� jar�mara�a� iti v�, ta� j�va� ta� sar�ra� iti v�, a��a� j�va� a��a� sar�ra� iti v�'' sabb�nissa t�ni pah��ni bhavanti ucchinnam�l�ni t�l�vatthukat�ni anabh�vakat�ni �yati� anupp�da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ssa t�ni vis�k�yit�ni visevit�ni vipphandit�ni k�nici k�nici ''katam� j�ti? Kassa ca pan�ya� j�ti? Iti v�, a��� j�ti a��assa ca pan�ya� j�ti iti v�, ta� j�va� ta� sar�ra� iti v�, a��a� j�va� a��a� sar�ra� iti v�'' sabb�nissa t�ni pah��ni bhavanti ucchinna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k�yit�ni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o bhavo, kassa ca pan�ya� bhavo iti v�, a��o bhavo a��assa ca pan�ya� bhavo iti v�, ta� j�va� ta� sar�ra� iti v�, a��a� j�va� a��a� sar�ra� iti v�'' sabb�ni'ssa t�ni pah�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''ta�k�yit�ni visevit�ni vipphandit�ni k�nici k�nici, ''katama� up�d�na�, kassa ca panida� up�d�na�? Iti v�, a��a� up�d�na�, a��assa ca panida� up�d�na� iti v�, ta� j�va� ta� sar�ra� iti v�, a��a� j�va� a��a� sar�ra� iti v�'' sabb�nissa t�ni pah��ni bhavanti ucchinnam�l�ni t�l�vatthukat�ni anabh�vakat�ni �yati� anupp�da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ssa t�ni vis�k�yit�ni visevit�ni vipphandit�ni k�nici k�nici, katam� ta�h�, kassa ca pan�ya� ta�h�? Iti v�, a��� ta�h� a��assa ca pan�ya� ta�h� iti v�, ta� j�va� ta� sar�ra� iti v�, a��a� j�va� a��a� sar�ra� iti v�'' sabb�nissa t�ni pah�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ssa t�ni vis�k�yit�ni visevit�ni vipphandit�ni k�nici k�nici, '' [PTS Page 063] [\q  63/]      katam� vedan�, kassa ca pan�ya� vedan�? Iti v�, a��� vedan� a��assa ca pan�ya� vedan� iti v�, ta� j�va� ta� sar�ra� iti v�, a��a� j�va� a��a� sar�ra� iti v�'' sabb�ni'ssa t�ni pah�n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o phasso, kassa ca pan�ya� phasso iti v�, a��o phasso a��assa ca pan�ya� phasso iti v�, ta� j�va� ta� sar�ra� iti v�, a��a� j�va� a��a� sar�ra� iti v�'' sabb�ni'ssa t�ni pah�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a� sayatana�, kassa ca panida� sayatana� iti v�, a��a� sayatana� a��assa ca panida� sayatana� iti v�, ta� j�va � ta� sar�ra� iti v�, a��a� j�va� a��a� sar�ra� iti v�'' sabb�ni'ssa t�ni pah�n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a� n�mar�pa�, kassa ca panida� n�mar�pa� iti v�, a��a� n�mar�pa� a��assa ca panida� n�mar�pa� iti v�, ta� j�va� ta� sar�ra� iti v�, a��a� j�va� a��a� sar�ra� iti v�'' sabb�nissa t�ni pah�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a� vi����a�, kassa ca panida� vi����a� iti v�, a��a� vi����a� a��assa ca panida� vi����a� iti v�, ta� j�va� ta� sar�ra� iti v�, a��a� j�va� a��a� sar�ra� iti v�'' sabb�ni'ssa t�ni pah�n�ni bhavanti ucchinnam�l�ni t�l�vatthukat�ni anabh�vakat�ni �yati� anupp�dadh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u asesavir�ganirodh� y�ni'ssa t�ni vis�k�yit�ni visevit�ni vipphandit�ni k�nici k�nici, ''katame sa�kh�r�, kassa ca panime sa�kh�r� iti v�, a��e sa�kh�r�, a��assa ca panime sa�kh�r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avijj�pacc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bhagav� bhikkhu �mantesi bhikkhavo'ti. Bhadante'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bhikkhave sa�kh�r�, sa�kh�rapaccay� vi����a�, vi����apapaccay� n�mar�pa�, n�mar�papaccay� sayatana�, sayatanapaccay� phasso. Phassapaccay� vedan�. Vedan�paccay� ta�h�. Ta�h�paccay� up�d�na�,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jar�mara�a�, kassa ca panida� jar�mara�a� iti v� bhikkhave, yo vadeyya, a��a� jar�mara�a� a��assa ca panida� jar�mara�a� iti v� bhikkhave, yo vadeyya, ubhayameta� ekattha�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j�tipaccay� jar�m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j�ti? Kassa ca pan�ya� j�ti iti v� bhikkhave, yo vadeyya, a��� j�ti a��assa ca pan�ya� j�ti iti v� bhikkhave, yo vadeyya, ubhayameta� ekattha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bhavapaccay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havo? Kassa ca pan�ya� bhavo iti v� bhikkhave, yo vadeyya, a��o bhavo a��assa ca pan�ya� bhavo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up�d�napaccay� 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up�d�na�? Kassa ca panida� up�d�na� iti v� bhikkhave, yo vadeyya, a��a� up�d�na� a��assa panida� up�d�na� iti v� bhikkhave, yo vadeyya, ubhayameta� ekattha�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ta�h�paccay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a�h�, kassa ca pan�ya� ta�h� iti v� bhikkhave, yo vadeyya, a��� ta�h� a��assa ca pan�ya� ta�h�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vedan�paccay� 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edan�, kassa ca pan�ya� vedan� iti v� bhikkhave, yo vadeyya, a��� vedan� a��assa ca pan�ya� vedan�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phassapaccay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hasso, kassa ca pan�ya� phasso iti v� bhikkhave, yo vadeyya, a��o phasso a��assa ca pan�ya� phasso iti v� bhikkhave, yo vadeyya, ubhayameta� ekattha�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sayatanapaccay�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katama� sayatana�, kassa ca panida� sayatana� iti v� bhikkhave, yo vadeyya, a��a� sayatana� a��assa ca panida� sayatana�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n�mar�papaccay� sa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�mar�pa�, kassa ca panida� n�mar�pa� iti v� bhikkhave, yo vadeyya, a��a� n�mar�pa� a��assa ca panida� n�mar�pa�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vi����apapaccay� n�m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����a�, kassa ca panida� vi����a� iti v� bhikkhave, yo vadeyya, a��a� vi����a� a��assa ca panida� vi����a� iti v� bhikkhave,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� iti v� bhikkhave di��hiy� sati brahmacariyav�so na hoti. A��a� j�va� a��a� sar�ra� iti v� bhikkhave di��hiy� sati brahmacariyav�so na hoti. Ete te bhikkhave ubho ante anupagamma majjhena tath�gato dhamma� deseti: sa�kh�rapaccay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�kh�r�, kassa ca panime sa�kh�r� iti v� bhikkhave yo vadeyya, a��e sa�kh�r�, a��assa ca panime sa�kh�r� iti v� bhikkhave yo vadeyya, a��e sa�kh�r�, a��assa ca panime sa�kh�r� iti v� bhikkhave yo vadeyya, ubhayameta� ekattha�.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 j�va� ta� sar�ra�'' iti v� bhikkhave di��hiy� sati brahmacariyav�so na hoti. ''A��a� j�va� a��a� sar�ra�'' iti v� bhikkhave di��hiy� sati brahmacariyav�so na hoti. Ete te bhikkhave ubho ante anupagamma majjhena tath�gato dhamma� deseti: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a� jar�mara�a�? Kassa ca panida� jar�mara�a�? Iti v�, a��a� jar�mara�a� a��assa ca panida� jar�mara�a� iti v�, ta� j�va� ta� sar�ra� iti v�, a��a� j�va� a��a� sar�ra� iti v�'' sabb�nissa t�ni pah��ni bhavanti ucchinnam�l�ni t�l�vatthukat�ni anabh�vakat�ni1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� j�ti? Kassa ca pan�ya� j�ti? Iti v�, a��� j�ti a��assa ca pan�ya� j�ti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o bhavo? Kassa ca pan�ya� bhavo? Iti v�, a��o bhavo a��assa ca pan�ya� bhavo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a� up�d�na�? Kassa ca panida� up�d�na�? Iti v�, a��a� up�d�na� a��assa ca pan�ya� up�d�na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� ta�h�? Kassa ca pan�ya� ta�h�? Iti v�, a��� ta�h� a��assa ca pan�ya� iti v�, ta� j�va� ta� sar�ra� iti v�, a��a� j�va� a��a� sar�ra� iti v�'' sabb�nissa t�ni pah��n�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� vedan�? Kassa ca pan�ya� vedan�? Iti v�, a��� vedan� a��assa ca pan�ya� vedan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o phasso? Kassa ca pan�ya� phasso? Iti v�, a��o phasso a��assa ca pan�ya� phasso iti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a� sayatana�? Kassa ca panida� sayatana�? Iti v�, a��a� sayatana� a��assa ca panida� sayatana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a� n�mar�pa�? Kassa ca panida� n�mar�pa�? Iti v�, a��a� n�mar�pa� a��assa ca panida� n�mar�pa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ganirodh� y�nissa t�ni vis�k�yit�ni visevit�ni vipphandit�ni k�nici k�nici, ''katama� vi����a�? Kassa ca panida� vi����a�? Iti v�, a��a� vi����a� a��assa ca panida� vi����a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bhikkhave, asesavir�tanirodh� y�nissa t�ni vis�k�yit�ni visevit�ni vipphandit�ni k�nici k�nici, ''katame sa�kh�r�?, Kassa ca panime sa�kh�r�? Iti v�, a��e sa�kh�r�, a��assa ca panime sa�kh�r� iti v�, ta� j�va� ta� sar�ra� iti v�, a��a� j�va� a��a� sar�ra� iti v�'' sabb�nissa t�ni pah��ni bhavanti ucchinnam�l�ni t�l�vatthukat�ni anabh�vakat�ni �yati� anupp�dadhamm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m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bhikkhave, k�yo tumh�ka�. N�pi2 a��esa�. [PTS Page 65] [\q  65/]      pur��amida� bhikkhave kamma� abhisa�khata� abhisa�cetayita� vedayita�3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ikkhave sutav� ariyas�vako pa�iccasamupp�da��eva s�dhuka� yoniso manasikaroti: ''iti imasmi� sati ida� hoti, imassupp�d� ida� uppajjati, imasmi� asati ida� na hoti, imassanirodh� ida� nirujjhati, yadida� avijj�paccay� sa�kh�r�,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�va� kat�ni - machasa�, sy� - s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pi - machasa�, [pts. 3.] Vedan�ya�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bhikkhave, ceteti ya�ca pakappeti, ya�ca anuseti, �ramma�ameta� hoti vi����assa �hitiy�. �ramma�e sati pati��h� vi����assa hoti. Tasmi� pati��hite vi����e vir��he �yati� punabbhav�bhinibbatti hoti. �yati� punabbhav�bhinibbattiy� sati �yati� j�ti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kkhave, ceteti, no ce1 pakappeti, atha ce anuseti, �ramma�ameta� hoti vi����assa �hitiy�. �ramma�e sati pati��h� vi����assa hoti. Tasmi� pati��hite vi����e vir��he �yati� punabbhav�bhinibbatti hoti. �yati� punabbhav�bhinibbattiy� sati �yati� j�ti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no ceva ceteti, no ca pakappeti, no ca anuseti, �ramma�ameta� na hoti vi����assa [PTS Page 066] [\q  66/]      �hitiy�. �ramma�e asati pati��h� vi����assa na hoti. Tadappati��hite vi����e avir��he �yati� punabbhav�bhinibbatti na hoti. �yati� punabbhav�bhinibbattiy� asati �yati� j�tijar�mara�a� sokaparideva 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et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bhikkhave, ceteti, ya�ca pakappeti, ya�ca anuseti, �ramma�ameta� hoti vi����assa �hitiy�. �ramma�e sati pati��h� vi����assa hoti. Tasmi� pati��hite vi����e vir��he n�mar�passa avakkanti hoti. N�mar�papaccay� sayatana�, sayatanapaccay� phasso, phassapaccay� vedan�, vedan�paccay� ta�h�, ta�h�paccay� up�d�na�, 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kkhave, ceteti, no ce pakappeti, atha ce anuseti, �ramma�ameta� hoti vi����assa �hitiy�. �ramma�e sati pati��h� vi����assa hoti. Tasmi� pati��hite vi����e vir��he n�mar�passa avakkanti hoti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ca - s�. M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no ceva ceteti, no ca pakappeti, no ca anuseti, �ramma�ameta� na hoti vi����assa �hitiy�. �ramma�e asati pati��h� vi����assa na hoti. Tadappati��hite vi����e avir��he n�mar�passa avakkanti na hoti. N�mar�panirodh� sayatana 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cet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7] [\q  67/]     ya�ca bhikkhave, ceteti, ya�ca pakappeti, ya�ca anuseti, �ramma�ameta� hoti vi����assa �hitiy�. �ramma�e sati pati��h� vi����assa hoti. Tasmi� pati��hite vi����e vir��he nati hoti. Natiy� sati �gatigati hoti. �gatigatiy� sati cut�pap�to hoti. Cut�pap�te sati �yati� j�ti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kkhave, ceteti, no ce pakappeti, atha ce anuseti �ramma�ameta� hoti vi����assa �hitiy�. �ramma�e sati pati��h� vi����assa hoti. Tasmi� pati��hite vi����e vir��he nati hoti. Natiy� sati �gatigati hoti. �gatigatiy� sati cut�pap�to hoti. Cut�pap�te sati �yati� j�ti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no ceva ceteti, no ca pakappeti, no ca anuseti, �ramma�ameta� na hoti vi����assa �hitiy�. �ramma�e asati pati��h� vi����assa na hoti. Tadappati��hite vi����e vir��he nati na hoti. Natiy� asati �gatigati na hoti. �gatigatiy� asati cut�pap�to na hoti. Cut�pap�te asati �yati� j�tijar�mara�a�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rakhattiy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mida� kara�ca duve ca ���avatth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ca dve natumha cetan� t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hat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bhayave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[PTS Page 068] [\q  68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 yena bhagav� n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, ariyas�vakassa pa�ca bhay�ni ver�ni v�pasant�ni honti, cat�hi ca sot�pattiya�gehi samann�gato hoti, ariyo cassa ��yo pa���ya sudi��ho hoti suppa�ividdho, so �ka�kham�no attan�va att�na� by�kareyya: ''kh��anirayomhi kh��atiracch�nayoniyo1 kh��apettivisayo kh��p�yaduggativinip�to, sot�panno hamasmi avinip�tadhammo niyato sambodhipar�ya�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�ca bhay�ni ver�ni v�pasant�ni ho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p��tip�t� p��tip�tapaccay� di��hadhammikampi bhaya� vera� pasavati, sampar�yikampi bhaya� vera� pasavati, cetasikampi dukkha� domanassa� pa�isa�vedayati,2 p��tip�t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adinn�d�y� adinn�d�napaccay� di��hadhammikampi bhaya� vera� pasavati, sampar�yikampi bhaya� vera� pasavati, cetasikampi dukkha� domanassa� pa�isa�vedayati, adinn�d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ya� gahapati, k�mesu micch�c�r� k�mesu micch�c�rapaccay� di��hadhammikampi bhaya� vera� pasavati, sampar�yikampi bhaya� vera� pasavati, cetasikampi dukkha� domanassa� pa�isa�vedayati, k�mesu micch�c�r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mus�v�d� mus�v�dapaccay� di��hadhammikampi bhaya� vera� pasavati, sampar�yikampi bhaya� vera� pasavati, cetasikampi dukkha� domanassa� pa�isa�vedayati, mus�v�d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ni - machasa� 2. Pa�isa�vediyati - s�. Mu.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sur�merayamajjapam�da��h�y� sur�merayamajjapam�da��h�napaccay� di��hadhammikampi bhaya� vera� pasavati, sampar�yikampi bhaya� vera� pasavati, cetasikampi dukkha� domanassa� pa�isa�vedayati, sur�merayamajjapam�da��h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bhay�ni ver�ni v�pasan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catuhi sot�pattiya�gehi samann�gat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ariyas�vako buddhe aveccappas�dena samann�gato hoti: ''itipi so bhagav� araha�, samm�sambuddho, vijj�cara�asampanno, sugato, lokavid�, anuttaro purisadammas�rath�, satth� devamanuss�na�, buddho, bhag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veccappas�dena samann�gato hoti: ''sv�kkh�to bhagavat� dhammo, sandi��hiko, ak�liko, ehipassiko, opanayiko,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na samann�gato hoti: ''supa�ipanno1 bhagavato s�vakasa�gho, ujupa�ipanno bhagavato s�vakasa�gho, ��yapa�ipanno bhagavato s�vakasa�gho, s�m�cipa�ipanno bhagavato s�vakasa�gho, yadida� catt�ri purisayug�ni a��ha purisapuggal� esa bhagavato [PTS Page 070] [\q  70/]      s�vakasa�gho, - �huneyyo, p�hu�eyyo, dakkhi�eyyo, a�jalikara�yo, anuttara� pu��akkhetta� lok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samann�gato hoti: akha�ehi acchiddehi asabalehi akamm�sehi bh�jissehi vi���ppasatthehi2 apar�ma��hehi sam�dhisa�vattat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u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ssa ariyo ��yo pa���ya sudi��ho hoti suppa�ividd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gahapati, ariyas�vako pa�iccasamupp�da��eva s�dhuka� yonisomanasikaroti: ''iti imasmi� sati ida� hoti, imassupp�d� ida� uppajjati, imasmi� asati ida� na hoti, imassa nirodh� ida� nirujjhati, yadida� avijj�paccay� sa�kh�r�, sa�kh�rapaccay� vi����a�,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Avijj�yatveva asesavir�ganirodh� sa�kh�ranirodho,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Ayamassa ariyo ��yo pa���ya sudi��ho hoti suppa�ividd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pa�ipan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���pasatthehi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, ariyas�vakassa im�ni pa�ca bhay�ni ver�ni v�pasant�ni honti, imehi cat�hi sot�pattiya�gehi samann�gato hoti, ayamassa1 ariyo ��yo pa���ya sudi��ho hoti suppa�ividdho, so �ka�kham�no attan�va att�na� by�kareyya: kh��anirayomhi kh��atiracch�nayoniso kh��apettivisayo kh��p�yaduggativinip�to, sot�pannohamasmi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�cabhayave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u yena bhagav� tenupasa�kami�su. Upasa�kamitv� bhagavanta� abhiv�detv� ekamanta� nis�di�su. Ekamanta� nisinne kho te bhikkh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yato ca kho bhikkhave ariyas�vakassa pa�ca bhay�ni ver�ni v�pasant�ni honti. Catuhi ca sot�pattiya�gehi samann�gato hoti. Ariyo cassa ��yo pa���ya sudi��ho hoti suppa�ividdho, so �ka�kham�no attan�va att�na� by�kareyya. Kh��anirayomhi kh��atiracch�nayoniso kh��apettivisayo kh��p�yaduggativinip�to, sot�pannohamasmi avinip�tadhammo niyato sambodhipar�y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�ca bhay�ni ver�ni vupasant�ni ho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p��tip�t� p��tip�tapaccay� di��hadhammikampi bhaya� vera� pasavati, sampar�yikampi bhaya� vera� pasavati, cetasikampi dukkha� domanassa� pa�isa�vedayati, p��tip�t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adinn�d�y� adinn�d�napaccay� di��hadhammikampi bhaya� vera� pasavati, sampar�yikampi bhaya� vera� pasavati, cetasikampi dukkha� domanassa� pa�isa�vedayati, adinn�d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k�mesu micch�c�r� k�mesu micch�c�rapaccay� di��hadhammikampi bhaya� vera� pasavati, sampar�yikampi bhaya� vera� pasavati, cetasikampi dukkha� domanassa� pa�isa�vedayati, k�mesu micch�c�r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bhikkhave, mus�v�d� mus�v�dapaccay� di��hadhammikampi bhaya� vera� pasavati, sampar�yikampi bhaya� vera� pasavati, cetasikampi dukkha� domanassa� pa�isa�vedayati, mus�v�d� pa�iviratassa eva� ta� bhaya� vera� v�pasan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sur�merayamajjapam�da��h�y� sur�merayamajjapam�da��h�napaccay� di��hadhammikampi bhaya� vera� pasavati, sampar�yikampi bhaya� vera� pasavati, cetasikampi dukkha� domanassa� pa�isa�vedayati, sur�merayamajjapam�da��h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bhay�ni ver�ni v�pasan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catuhi sot�pattiya�gehi samann�gat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buddhe aveccappas�dena samann�gato hoti: ''itipi so bhagav� araha�, samm�sambuddho, vijj�cara�asampanno, sugato, lokavid�, anuttaro purisadammas�rath�, satth� devamanuss�na�, buddho, bhag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veccappas�dena samann�gato hoti: ''sv�kkh�to bhagavat� dhammo, sandi��hiko, ak�liko, ehipassiko, opanayiko,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na samann�gato hoti: ''supa�ipanno bhagavato s�vakasa�gho, ujupa�ipanno bhagavato s�vakasa�gho, ��yapa�ipanno bhagavato s�vakasa�gho, s�m�cipa�ipanno bhagavato s�vakasa�gho, yadida� catt�ri purisayug�ni a��ha purisapuggal� esa bhagavato s�vakasa�gho, �huneyyo, p�hu�eyyo, dakkhi�eyyo, a�jalikara�yo, anuttara� pu��akkhetta� lok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samann�gato hoti: akha�ehi acchiddehi asabalehi akamm�sehi bh�jissehi vi���ppasatthehi apar�ma��hehi sam�dhisa�vattat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u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ssa ariyo ��yo pa���ya sudi��ho hoti suppa�ividd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cassa - machasa�, [pts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ikkhaveti sabba� vitth�retabba� - s�mu, [pts]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riyas�vakassa im�ni pa�ca bhay�ni ver�ni v�pasant�ni honti, imehi cat�hi sot�pattiya�gehi samann�gato hoti, ayamassa ariyo ��yo pa���ya sudi��ho hoti suppa�ividdho, so �ka�kham�no attan�va att�na� by�kareyya: ''kh��anirayomhi, kh��atiracch�nayoniyo, kh��apettivisayo, kh��p�yaduggativinip�to sot�pannohamasmi avinip�tadhammo niyato sambodhipar�ya�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2] [\q  72/]      dukkhassa bhikkhave, samudaya�ca attha�gama�ca1 desiss�mi. Ta� su�tha, s�dhuka� manasikarotha, bh�siss�m�'ti. Evam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assa samudayo? Cakkhu�ca pa�icca r�pe ca uppajjati cakkhu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ca pa�icca gandhe ca uppajjati gh��a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uppajjati jivh�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ca uppajjati k�ya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vi����a�. Ti��a� sa�gati phasso. Phassapaccay� vedan�. Vedan�paccay� ta�h�. Aya� kho bhikkhave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dukkhassa attha�gamo? Cakkhu�ca pa�icca r�pe ca uppajjati cakkhu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dukkh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dukkh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ca pa�icca gandhe ca uppajjati gh��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dukkh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jivh�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dukkh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abbe ca k�y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dukkh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 vi����a�. Ti��a� sa�gati phasso. Phassapaccay� vedan�. Vedan�paccay� ta�h�. Tass�yeva ta�h�ya asesavir�ganirodh� up�d�nanirodho. Up�d�nanirodh� bhavanirodho. Bhavanirodh� j�tinirodho. J�tinirodh� jar�mara�a� [PTS Page 073] [\q  73/]      sokaparidevadukkhadomanassup�y�s� nirujjhanti. Evametassa kevalassa dukkhakkhandhassa nirodho hoti. Aya� kho bhikkhave dukkhassa attha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gam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bhikkhave samudaya� ca attha�gama� ca desiss�mi ta� su�tha. S�dhuka� manasikarotha bh�siss�m�'ti. 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lokassa samudayo? Cakkhu�ca pa�icca r�pe ca uppajjati cakkhuvi����a�. Ti��a� sa�gati phasso. Phassapaccay� vedan�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ca pa�icca gandhe ca uppajjati gh��a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uppajjati jivh�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ca uppajjati k�ya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lokassa attha�gamo? Cakkhu�ca pa�icca r�pe ca uppajjati cakkhu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gh��a�ca pa�icca gandhe ca uppajjati gh��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jivh�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abbe ca k�y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 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Aya� kho bhikkhave lokassa attha�ga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Eva� me suta�: eka� samaya� bhagav� ��tike viharati gi�jak�vasa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rahogato pa�isall�no1 ima� dhammapariy�y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all�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ca uppajjati cakkhu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ca pa�icca gandhe ca gh��avi����a�. Ti��a� sa�gati phasso. Phassapaccay� vedan�. Vedan�paccay� ta�h�. Ta�a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jivh�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ca k�ya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vi����a�. Ti��a� sa�gati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ca uppajjati cakkhu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 sota�ca pa�icca sadde ca uppajjati sot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ca pa�icca gandhe ca uppajjati gh��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jivh�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abbe ca k�ya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 vi����a�. Ti��a� sa�gati phasso. Phassapaccay� vedan�. Vedan�paccay� ta�h�. Tass�yeva ta�h�ya asesavir�ganirodh� up�d�nanirodho. Up�d�nanirodh� bhavanirodho. Bhavanirodh� j�tinirodho. J�tinirodh� jar�mara�a� sokaparidevadukkhadomanassup�y�s� nirujjhanti. Evametassa kevalassa dukkhakkhandhassa niro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bhagavato upassuti�1 �hito hoti. Addas� kho bhagav� ta� bhikkhu� upassuti� �hita�. Disv�na ta� bhikkhu� etadavoca: assosi no tva� bhikkhu ima� dhammapariy�yanti? Evambhanteti. Ugga�h�hi tva� bhikkhu ima� dhammapariy�ya�. Pariy�pu�hi tva� bhikkhu ima� dhammapariy�ya�. Dh�rehi tva� bhikkhu ima� dhammapariy�ya�. Atthasa�hitoya� bhikkhu dhammapariy�yo, �dibrahmacariy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 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r�hma�o yena bhagav� tenupasa�kami. Upasa�kamitv� bhagavat� saddhi� sammodi. Sammodan�ya� katha� s�r��ya� v�tis�retv� ekamanta� nis�di. Ekamanta� nisinno kho s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so karoti, so pa�isa�vedayat�'ti? ''So karoti so pa�isa�vedayat�''ti kho br�hma�a, ayameko 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ki� pana bho gotama, a��o karoti, a��o pa�isa�vedayat�'ti? ''A��o karoti a��o pa�isa�vedayat�''ti kho br�hma�a, aya� dutiyo 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su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te br�hma�a ubho ante anupagamma majjhena tath�gato dhamma� deseti. ''Avijj�paccay� sa�kh�r�, sa�kh�rapaccay� vi����a�, vi����apaccay� n�mar�pa�, n�mar�papaccay� sayatana�,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hoti. 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o br�hma�o bhagavanta� etadavoca: abhikkanta� bho gotama, abhikkanta� bho gotama. Seyyath�pi bho gotama nikkujjita� v� ukkujjeyya, pa�icchanna� v� vivareyya, m�lhassa v� magga� �cikkheyya, andhak�re v� telapajjota� dh�reyya cakkhumanto r�p�ni dakkhinti. Evameva�1 bhot� gotamena anekapariy�yena dhammo pak�sito. Es�ha� bhavanta� gotama� sara�a� gacch�mi,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�usso�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�usso� br�hma�o yena bhagav� tenupasa�kami. Upasa�kamitv� bhagavat� saddhi� sammodi. Sammodan�ya� katha� s�r��ya� v�tis�retv� ekamanta� nis�di. Ekamanta� nisinno kho j��usso�i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 sabbamatth�'ti? ''Sabbamatth�''ti kho br�hma�a ayameko 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o gotama sabba� natth�'ti? ''Sabba� natth�'' ti kho br�hma�a aya� dutiyo 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te br�hma�a ubho ante anupagamma majjhena tath�gato dhamma� deseti: ''avijj�paccay� sa�kh�r�, sa�kh�rapaccay� vi����a�, vi����apaccay� n�mar�pa�, n�mar�papaccay� sayatana�,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j��usso� br�hma�o bhagavanta� [PTS Page 077] [\q  77/]      etadavoca: abhikkanta� bho gotama, abhikkanta� bho gotama, seyyath�pi bho gotama, nikkujjita� v� ukkujjeyya , pa�icchanna� v� vivareyya, m��hassa v� magga� �cikkheyya, andhak�re v� telapajjota� dh�reyya cakkhumanto r�p�ni dakkhint�'ti. Evameva�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yat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lok�yatiko br�hma�o yena bhagav� tenupasa�kami. Upasa�kamitv� bhagavat� saddhi� sammodi. Sammodan�ya� katha� s�r��ya� v�tis�retv� ekamanta� nis�di. Ekamanta� nisinno kho lok�yatik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sabbamatth�'ti? 'Sabbamatth�''ti kho br�hma�a je��hameta� lok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o gotama, sabba� natthiti? Sabba� natthi'ti kho br�hma�a dutiyameta� lok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gotama, sabbamekattanti? 'Sabbamekattanti' kho br�hma�a tatiyameta� lok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o gotama, sabba� puthuttanti? 'Sabba� puthuttanti' kho br�hma�a catutthameta� lok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te br�hma�a ubho ante anupagamma majjhena tath�gato dhamma� deseti: ''avijj�paccay� sa�kh�r�, sa�kh�rapaccay� vi����a�, vi����apaccay� n�mar�pa�, n�mar�papaccay� sayatana�,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. Sa�kh�r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lok�yatiko br�hma�o bhagavanta� etadavoca: abhikkanta� bho gotama, abhikkanta� bho gotama, seyyath�pi bho gotama, nikkujjita� v� ukkujjeyya, pa�icchanna� v� vivareyya, m��hassa v� magga� �cikkheyya, andhak�re v� telapajjota� dh�reyya cakkhumanto r�p�ni dakkhint�'ti. Evameva�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riyas�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na bhikkhave sutavato ariyas�vakassa eva� hoti: ''kinnu kho kismi� sati ki� hoti, kissupp�d� ki� uppajjati, (kismi� sati sa�kh�r� honti, kismi� sati vi����a� hoti, kismi� sati n�mar�pa� hoti, kismi� sati sayatana� hoti,) * kismi� sati phasso hoti, kismi� sati vedan� hoti, kismi� sati ta�h� hoti, kismi� sati up�d�na� hoti, kismi� sati bhavo hoti, kismi� sati j�ti hoti, kismi� sati jar�mara�a� hot�'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utavato ariyas�vakassa aparappaccay� ���ame vettha hoti: ''imasmi� sati ida� hoti. Imassupp�d� ida� uppajjati. (Avijj�ya sati sa�kh�r� honti. Sa�kh�resu sati vi����a� hoti.) * Vi����e sati n�mar�pa� hoti. N�mar�pe sati sayatana� hoti. Sayatane sati phasso hoti. Phasse sati vedan� hoti. Vedan�ya sati ta�h� hoti. Ta�h�ya sati up�d�na� hoti. Up�d�ne sati bhavo hoti. Bhave sati j�ti hoti. J�tiy� sati jar�mara�a� hot�''ti so eva� paj�n�ti: ''eva� aya� loko samuday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-) Imehi sa�ketehi antarita p��h� sy�mapotthake ca likhitas�halapotthakesu ca na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, sutavato ariyas�vakassa eva� hoti: ''ki� nu kho kismi� asati ki� na hoti, kissa nirodh� ki� nirujjhati, kismi� asati sa�kh�r� na honti, kismi� asati vi����a� na hoti, kismi� asati n�mar�pa� na hoti, kismi� asati sayatana� na hoti, kismi� asati phasso na hoti, kismi� asati vedan� na hoti, kismi� asati ta�h� na hoti, kismi� asati up�d�na� na hoti, kismi� asati bhavo na hoti, kismi� asati j�ti na hoti, kismi� asati jar�mara�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utavato ariyas�vakassa aparappaccay� ���amevettha hoti: ''imasmi� asati ida� na hoti. Imassa nirodh� ida� nirujjhati. Avijj�ya asati sa�kh�r� na honti. Sa�kh�resu asati vi����a� na hoti. Vi����e asati n�mar�pa� na hoti. N�mar�pe asati sayatana� na hoti. Sayatane asati phasso na hoti. Phasse asati vedan� na hoti. Vedan�ya asati ta�h� na hoti. Ta�h�ya asati up�d�na� na hoti. Up�d�ne asati bhavo na hoti. Bhave asati j�ti na hoti. J�tiy� asati jar�mara�a� na hot�''ti. So eva� paj�n�ti ''eva� aya� loko nirujjh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yato kho bhikkhave, ariyas�vako eva� lokassa samudaya� ca attha�gama� ca yath�bh�ta� paj�n�ti. Aya� vuccati bhikkhave, ariyas�vako di��hisampanno itipi, dassanasampanno itipi, �gato ima� saddhamma� itipi, passati ima� saddhamma� itipi, sekhena ���ena samann�gato itipi, sekh�ya vijj�ya samann�gato itipi, dhammasota� sam�panno itipi, ariyo nibbedhikapa��o itipi, amatadv�ra� �hacca ti��hati iti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riyas�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sutavato ariyas�vakassa eva� hoti: ''kinnu kho kismi� sati ki� hoti. Kissupp�d� ki� uppajjati, kismi� sati sa�kh�r� honti, kismi� sati vi����a� hoti, kismi� sati n�mar�pa� hoti, kismi� sati sayatana� hoti, kismi� sati phasso hoti, kismi� sati vedan� hoti, kismi� sati ta�h� hoti, kismi� sati up�d�na� hoti, kismi� sati bhavo hoti, kismi� sati j�ti hoti, kismi� sati jar�mara�a� hot�'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utavato ariyas�vakassa aparappaccay� ���ame vettha hoti: ''imasmi� sati ida� hoti. Imassupp�d� ida� uppajjati. (Avijj�ya sati sa�kh�r� honti. Sa�kh�resu sati vi����a� hoti.) * Vi����e sati n�mar�pa� hoti. N�mar�pe sati sayatana� hoti. Sayatane sati phasso hoti. Phasse sati vedan� hoti. Vedan�ya sati ta�h� hoti. Ta�h�ya sati up�d�na� hoti. Up�d�ne sati bhavo hoti. Bhave sati j�ti hoti. J�tiy� sati jar�mara�a� hot�''ti so eva� paj�n�ti: ''eva� aya� loko samuday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, sutavato ariyas�vakassa eva� hoti: ''ki� nu kho kismi� asati ki� na hoti, kissa nirodh� ki� nirujjhati, kismi� asati sa�kh�r� na honti, kismi� asati vi����a� na hoti, kismi� asati n�mar�pa� na hoti, kismi� asati sayatana� na hoti, kismi� asati phasso na hoti, kismi� asati vedan� na hoti, kismi� asati ta�h� na hoti, kismi� asati up�d�na� na hoti, kismi� asati bhavo na hoti, kismi� asati j�ti na hoti, kismi� asati jar�mara�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utavato ariyas�vakassa aparappaccay� ���amevettha hoti: ''imasmi� asati ida� na hoti. Imassa nirodh� ida� nirujjhati. Avijj�ya asati [PTS Page 080] [\q  80/]      sa�kh�r� na honti. Sa�kh�resu asati vi����a� na hoti. Vi����e asati n�mar�pa� na hoti. N�mar�pe asati sayatana� na hoti. Sayatane asati phasso na hoti. Phasse asati vedan� na hoti. Vedan�ya asati ta�h� na hoti. Ta�h�ya asati up�d�na� na hoti. Up�d�ne asati bhavo na hoti. Bhave asati j�ti na hoti. J�tiy� asati jar�mara�a� na hot�''ti. So eva� paj�n�ti ''evamaya� loko nirujjh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o eva� lokassa samudaya� ca attha�gama� ca yath�bh�ta� paj�n�ti. Aya� vuccati bhikkhave, ariyas�vako di��hisampanno itipi, dassanasampanno itipi, �gato ima� saddhamma� itipi, passati ima� saddhamma� itipi, sekhena ���ena samann�gato itipi, sekh�ya vijj�ya samann�gato itipi, dhammasota� sam�panno itipi, ariyo nibbedhikapa��o itipi, amatadv�ra� �hacca ti��hati iti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pa�ca verabhay� vutt� dukkha� loko ca �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�atara� j��usso�i ca lok�yatikena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riyas�vak� vutt� vaggo tena pa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kk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ma�s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Eva� me suta�: eka� samaya� bhagav� s�vatthiya� viharati jetavane an�thapi�ikassa �r�me. Tatra kho1 bhagav� bhikkh� �mantesi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bhikkhave bhikkhu pariv�ma�sam�no pariv�ma�seyya sabbaso samm� dukkhakkhay�y�'ti? ''Bhagav� m�lak� no bhante, dhamm�. Bhagava� nettik�, [PTS Page 081] [\q  81/]      bhagava� pa�isara�. S�dhu vata bhante, bhagavanta� eva pa�ibh�tu etassa bh�sitassa attho. Bhagavato sutv� bhikkh� dh�re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,2 su�tha. S�dhuka� manasikarotha. Bh�s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bhikkhave, bhikkhu pariv�ma�sam�no pariv�ma�sati: ''ya� kho ida� anekavidha�. N�nappak�raka�3 dukkha� loke uppajjati jar�mara�a�. Ida� nu kho dukkha� kinnid�na�, ki� samudaya�, ki�j�tika�, ki� pabhava�. Kismi� sati jar�mara�a� hoti. Kismi� asati jar�mara�a� na hoti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''ya� kho ida� anekavidha� n�n�ppak�raka� dukkha� loke uppajjati jar�mara�a�, ida� kho dukkha� j�tinid�na� j�tisamudaya� j�tij�tika� j�tippabhava�. J�tiy� sati jar�mara�a� hoti. J�tiy� asati jar�mara�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ar�mara�a�ca paj�n�ti. Jar�mara�asamudaya�ca paj�n�ti. Jar�mara�anirodha�ca paj�n�ti. Y� ca jar�mara�anirodhas�ruppag�min� pa�ipad�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samm� dukkhakkhay�ya pa�ipanno hoti4 jar�mara�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j�tipan�ya� kinnid�n�, ki� samuday�, ki�j�tik�, kimpabhav�, kismi� sati j�ti hoti, kismi� asati j�ti na hot�''ti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Kho'iti natthi - [pts. 2.] Bhikkhave ta� - [pts, 3.] N�n�ppak�ra� - s�mu. 4. 'Bhoti' iti sabbattha natthi. * J�kic�ro ta dissate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ima�sam�no eva� paj�n�ti: ''j�ti bhavanid�n�, bhavasamuday�, bhavaj�tik�, bhavappabhav�. Bhave sati j�ti hoti. Bhave asati j�ti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�ti� ca paj�n�ti. J�tisamudaya� ca paj�n�ti. J�tinirodha� ca paj�n�ti. Y� ca j�ti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1 j�ti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bhavo pan�ya� kinnid�no, ki�samudayo, ki�j�tiko, kimpabhavo, kismi� sati bhavo hoti, kismi� asati bhavo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bhavo up�d�nanid�no. Up�d�nasamudayo, up�d�naj�tiko, up�d�napabhavo. Up�d�ne sati bhavo hoti. Up�d�ne asati bhav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ava� ca paj�n�ti. Bhavasamudaya� ca paj�n�ti. Bhavanirodha� ca paj�n�ti. Y� ca bhav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bhav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up�d�na� panida� kinnid�na�, ki� samudaya�, ki�j�tika�, kimpabhava�, kismi� sati up�d�na� hoti, kismi� asati up�d�n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up�d�na� ta�h�nid�na�. Ta�h�samudaya�, ta�h�j�tika�, ta�h�pabhava�, ta�h� sati up�d�na� hoti. Ta�h� asati up�d�na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up�d�na� ca paj�n�ti. Up�d�nasamudaya� ca paj�n�ti. Up�d�nanirodha� ca paj�n�ti. Y� ca up�d�n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up�d�na 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ta�h� pan�ya� kinnid�n�, ki� samuday�, ki�j�tik�, kimpabhav�, kismi� sati ta�h� hoti, kismi� asati ta�h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ta�h� vedan�nid�n�. Vedan�samuday�, vedan�j�tik�, vedan�pabhav�. Vedan� sati ta�h� hoti. Vedan� asati ta�h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ha� ca paj�n�ti. Ta�h�samudaya� ca paj�n�ti. Ta�h�nirodha� ca paj�n�ti. Y� ca ta�h�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ta�h�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vedan� pan�ya� kinnid�n�, ki� samuday�, ki�j�tik�, kimpabhav�, kismi� sati vedan� hoti, kismi� asati vedan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vedan� phassanid�n�, phassasamuday�, phassaj�tik�, phassapabhav�. Phasse sati vedan� hoti. Phasse asati vedan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edana� ca paj�n�ti. Vedan�samudaya� ca paj�n�ti. Vedan�nirodha� ca paj�n�ti. Y� ca vedan�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vedan�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, ''phasso pan�ya� kinnid�no, ki� samudayo, ki�j�tiko, kimpabhavo, kismi� sati phasso hoti, kismi� asati phasso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phasso sayatananid�no. Sayatanasamudayo, sayatanaj�tiko, sayatanapabhavo, sayatane sati phasso hoti. Sayatane asati phass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hassa� ca paj�n�ti. Phassasamudaya� ca paj�n�ti. Phassanirodha� ca paj�n�ti. Y� ca phass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phass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sayatana� panida� kinnid�na�, ki� samudaya�, ki�j�tika�, kimpabhava�, kismi� sati sayatana� hoti, kismi� asati sayatan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sayatana� n�mar�panid�na�, n�mar�pasamudaya�, n�mar�paj�tika�, n�mar�papabhava�. N�mar�pe sati vi����o hoti. N�mar�pe asati vi����o n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yatana� ca paj�n�ti. Sayatanasamudaya� ca paj�n�ti. Sayatananirodha� ca paj�n�ti. Y� ca sayatan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sayatan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n�mar�pa� panida� kinnid�na�, ki� samudaya�, ki�j�tika�, kimpabhava�, kismi� sati n�mar�pa� hoti, kismi� asati n�mar�p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n�mar�pa� vi����anid�na�. Vi����asamudaya�, vi����aj�tika�, vi����apabhava�. Vi����e sati n�mar�pe hoti. Vi����e asati n�mar�pe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�mar�pa� ca paj�n�ti. N�mar�samudaya� ca paj�n�ti. N�mar�panirodha� ca paj�n�ti. Y� ca n�mar�p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n�mar�p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pariv�ma�sam�no pariv�ma�sati: ''vi����a� panida� kinnid�na�, ki� samudaya�, ki�j�tika�, kimpabhava�, kismi� sati vi����a� hoti, kismi� asati vi����a� na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vi����a� sa�kh�ranid�na�. Sa�kh�rasamudaya�, sa�kh�raj�tika�, sa�kh�rapabhava�. Sa�kh�re sati vi����e hoti. Sa�kh�re asati vi����e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����a� ca paj�n�ti. Vi����asamudaya� ca paj�n�ti. Vi����anirodha� ca paj�n�ti. Y� ca vi����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dukkhakkhay�ya pa�ipanno hoti vi����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pariv�ma�sati: ''sa�kh�r� panime kinnid�n�, ki� samuday�, ki�j�tik�, kimpabhav�, kismi� sati sa�kh�r� honti, kismi� asati sa�kh�r� na ho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�ma�sam�no eva� paj�n�ti: ''sa�kh�r� avijj�nid�n�, avijj�samuday�, avijj�j�tik�, avijj�pabhav�. [PTS Page 082] [\q  82/]      avijj�ya sati sa�kh�r� honti. Avijj�ya asati sa�kh�r� na 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kh�re ca paj�n�ti. Sa�kh�rasamudaya� ca paj�n�ti. Sa�kh�ranirodha� ca paj�n�ti. Y� ca sa�kh�ranirodhas�ruppag�min� pa�ipad�, ta� ca paj�n�ti. Tath� pa�ipanno ca hoti anu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bhikkhu sabbaso samm� dukkhakkhay�ya pa�ipanno hoti sa�kh�r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Hoti' iti natthi - machasa�, sy�, [pts.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gatoya� bhikkhave, purisapuggalo pu��a� ce sa�kh�ra� abhisa�kharoti, pu��opaga� hoti vi����a�. Apu��a� ce sa�kh�ra� abhisa�kharoti, apu��opaga� hoti vi����a�. �ne�ja� ce sa�kh�ra� abhisa�kharoti, �ne�j�paga� hoti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avijj� pah�� hoti vijj� uppann�, so avijj�vir�g� vijj�pp�d� neva pu���bhisa�kh�ra� abhisa�kharoti. Na apu���bhisa�kh�ra� abhisa�kharoti. Na �ne�j�bhisa�kh�ra� abhisa�kharoti anabhisa�kharonto anabhisa�cetayanto na ki�ci loke up�diyati. Anup�diya� na paritassati. Aparitassa� paccatta� yeva1 parinibb�yati. 'Kh�� j�ti. Vusita� brahmacariya�. Kata� kara�ya� n�para� itthatta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ukha� ce vedana� vediyati, s� anicc�ti paj�n�ti. Anajjhosit�ti2 paj�n�ti. Anabhinandit�ti3 paj�n�ti. Dukkha� ce vedana� vediyati, s� anicc�ti paj�n�ti. Anajjhosit�ti2 paj�n�ti. Anabhinandit�ti3 paj�n�ti. Adukkhamasukha� ce vedana� vediyati, s� anicc�ti paj�n�ti. Anajjhosit�ti2 paj�n�ti. Anabhinandi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ukha� ce vedana� vediyati, visa��utto na�4 vedana� vediyati. Dukkha� ce vedana� vediyati, visa��utto na� vedana� vediyati. Adukkhamasukha� ce vedana� vediyati, visa��utto na� vedana� ve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so k�yapariyantika� vedana� vedayam�no5 k�yapariyantika� vedana� veday�m�'ti6 paj�n�ti. J�vitapariyantika� vedana� vedayam�no j�vitapariyantika� vedana� veday�m�'ti paj�n�ti. K�yassa bhed� uddha� j�vitapariy�d�n� idheva sabbavedayit�ni anabhinandit�ni s�ti bhavissanti. Sar�r�ni avasissant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kumbhak�rap�k� u�ha� kumbha� uddharitv� same bh�mibh�ge pativiseyya,7 tatra y�ya� usm� s� tattheva v�pasameyya. Kapall�ni avasisseyyu�. Evameva kho bhikkhave bhikkhu k�yapariyantika� vedana� vediyam�no (k�yapariyantika� vedana� vediy�m�'ti paj�n�ti) j�vitapariyantika� vedana� vediyam�no j�vitapariyantika� vedana� vediy�m�'ti paj�n�ti. K�yassa bhed� uddha� j�vitapariy�d�n� idheva sabbavedayit�ni anabhinandit�ni s�ti bhavissanti, sar�r�ni avasissant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nirodhas�ruppag�min� na ajjhosit�-s�mu. 3. Na abhinandit�-s�mu. 4. Visa�yutto ta�-s�mu. 5. Vediyam�no-s�mu, [pts, 6.] Vediy�mi-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isisseyya-machasa�, pati��hapeyya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api nu kho kh��savo bhikkhu pu���bhisa�kh�ra� v� abhisa�khareyya, apu���bhisa�kh�ra� v� abhisa�khareyya, �ne�j�bhisa�kh�ra� v� abhisa�khar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v� pana sa�kh�resu asati sa�kh�ranirodh� api nu kho vi����a�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v� pana vi����e asati vi����anirodh� api nu kho n�mar�pa�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v� pana n�mar�pe asati n�mar�panirodh� api nu kho sayatana�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bbaso v� pana sayatane asati sayatananirodh� api nu kho phasso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4] [\q  84/]      sabbaso v� pana phasse asati phassanirodh� api nu kho vedan�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� pana vedan�ya asati vedan�nirodh� api nu kho ta�h� pa���ye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� pana ta�h�ya asati ta�h�nirodh� api nu kho up�d�na� pa���ye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� pana up�d�ne asati up�d�nanirodh� api nu kho bhavo pa���ye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v� pana bhave asati bhavanirodh� api nu kho j�ti pa���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� pana j�tiy� asati j�tinirodh� api nu kho jar�mara�a� pa���ye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kho1 bhikkhave, evameveta�2 bhikkhave, neta� a��ath� saddahatha evameveta�3 bhikkhave, adhimuccatha. Nikka�kh� ettha hotha nibbicikicch�. Esevanto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ho' iti natthi-machasa�, sy�, [pts. 2.] Evame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ddahatha me ta�-machasa�, [pts.] Saddahatha evamet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yesu bhikkhave, dhammesu ass�d�nupassino viharato ta�h� pava��hati ta�h�paccay� up�d�na�. Up�d�napaccay� bhavo. Bhavapaccay� j�ti.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asanna� v� ka��hav�h�na� [PTS Page 085] [\q  85/]      v�s�ya v� ka��hav�h�na� ti�s�ya v� ka��hav�h�na� catt�r�s�ya v� ka��hav�h�na� mah�aggikkhandho jaleyya1, tatra puriso k�lena k�la� sukkh�ni ceva ti�ni pakkhipeyya, sukkh�ni ca gomay�ni pakkhipeyya, sukkh�ni ca ka��h�ni pakkhipeyya, eva�2 hi so bhikkhave mah� aggikkhandho tad�h�ro tadup�d�no cira� d�ghamaddh�na� jal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ass�d�nupassino viha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yesu bhikkhave,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asanna� v� ka��hav�h�na� v�s�ya v� ka��hav�h�na� ti�s�ya v� ka��hav�h�na� catt�r�s�ya v� ka��hav�h�na� mah� aggikkhandho jaleyya, tatra puriso na k�lena k�la� sukkh�ni ceva t��ni pakkhipeyya. Na sukkh�ni ca gomay�ni pakkhipeyya, na sukkh�ni ca ka��h�ni pakkhipeyya, eva� hi so bhikkhave mah� aggikkhandho purimassa ca up�d�nassa pariy�d�n� a��assa ca anupah�r� an�h�ro nibb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[PTS Page 086] [\q  86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ass�d�nupassino viharato ta�h� pava��hati. Ta�h�paccay� up�d�na�. Up�d�napaccay� bhavo. Bhavapaccay� j�ti. J�tipaccay� jar�mara�a�, sokaparidevadukkhadomanass�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leyya - [pts. 2.] Eva�hi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ela� ca pa�icca va��i� ca pa�icca telappad�po jh�yeyya, tatra puriso k�lena k�la� tela� �si�ceyya,1 va��i� upasa�hareyya,2 eva� hi so bhikkhave telappad�po tad�h�ro tad�p�d�no cira� d�ghamaddh�na� jal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ass�d�nupassino vihi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ela� ca pa�icca va��i� ca pa�icca telappad�po jh�yeyya, tatra puriso na k�lena k�la� tela� �si�ceyya, na va��i� ca3 upasa�hareyya, eva� hi so bhikkhave telappad�po purimassa ca up�d�nassa pariy�d�n� a��assa ca anupah�r� an�h�ro nibb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�d�nav�nupassino viharato ta�h� nirujjhati. Ta�h�nirodh� up�d�nanirodho. Up�d�nanirodh� bhavanirodho. Bhavanirodh� j�tinirodh�,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�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[PTS Page 087] [\q  87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ela� ca pa�icca va��i� ca pa�icca telappad�po jh�yeyya, tatra puriso k�lena k�la� tela� �si�ceyya, va��i� upasa�hareyya, eva� hi so bhikkhave, telappad�po tad�h�ro tad�p�d�no cira� d�ghamaddh�na� jal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ass�d�nupassino viha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ela� ca pa�icca va��i� ca pa�icca telappad�po jh�yeyya, tatra puriso na k�lena k�la� tela� �si�ceyya, na va��i� ca upasa�hareyya, eva� hi so bhikkhave telappad�po purimassa ca up�d�nassa pariy�d�n� a��assa ca anupah�r�4 an�h�ro nibb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�d�nav�nupassino viharato ta�h� nirujjhati. Ta�h�nirodh� up�d�nanirodho. Up�d�nanirodh� bhavanirodho. Bhavanirodh� j�tinirodh�,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i�ceyya-s�mu. 2. Upahareyya-s�mu, s�1, 3. Ca, iti natthi-sy�, machasa� 4. Anup�h�r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yesu bhikkhave, dhammesu ass�d�nupassino viharato ta�h� pava��hati. Ta�h�paccay� up�d�na�. Up�d�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tassa y�ni ceva m�l�ni adhogam�ni, y�ni ca tiriya�gam�ni, sabb�ni t�ni uddha� oja� abhiharanti. Eva� hi so bhikkhave mah�rukkho tad�h�ro tad�p�d�no cira� d�ghamaddh�na� ti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ass�d�nupassino viha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up�d�n�yesu bhikkhave,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atha puriso �gaccheyya kudd�lapi�aka� �d�ya. So ta� rukkha� m�le chindeyya. M�le chetv�1 palikha�eyya2 palikha�itv� m�l�ni uddhareyya antamaso us�ran��amatt�nipi.3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 mah�rukkho ucchinnanam�lo assa t�l�vatthukato anabh�vakato4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ah�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tassa y�ni ceva m�l�ni adhogam�ni, y�ni ca tiriya�gam�ni, sabb�ni t�ni uddha� oja� abhiharanti. Eva� hi so bhikkhave, mah�rukkho tad�h�ro tadup�d�no cira� d�ghamaddh�na� ti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a� chinditv�-machasa�, m�lena chetv�-[pts. 2.] Pali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�ran��a-s�mu. 4. Anabh�va�kato-[pts,] s�mu. Machasa�, anabh�va�gat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ass�d�nupassino viharato ta�h� pava��hati. Ta�h�paccay� [PTS Page 089] [\q  89/]     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atha puriso �gaccheyya kudd�lapi�aka� �d�ya. So ta� rukkha� m�le chindeyya. M�le chetv� palikha�eyya palikha�itv� m�l�ni uddhareyya antamaso us�ran��amatt�nipi.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 mah�rukkho ucchinnanam�lo assa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up�d�n�yesu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ass�d�nupassino viharato ta�h� pava��hati. Ta�h�paccay� up�d�na�. Up�d�napaccay� bhavo. Bhavapaccay� j�ti. J�tipaccay� jar�mara�a�, sokaparidevadukkhadomanassup�y�s� sambhavanti. Evametassa ko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aru�o rukkho, tassa puriso k�lena k�la� m�l�ni palisattheyya.1 K�lena k�la� pa�su� dadeyya. K�lena k�la� udaka� dadeyya. Eva� hi so bhikkhave taru�o rukkho tad�h�ro tadup�d�no vuddhi� vir��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:, sa��ojan�yesu dhammesu ass�d�nupassino viha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seyyath�pi bhikkhave, taru�o rukkho, atha puriso �gaccheyya kudd�lapi�aka� �d�ya. So ta� rukkha� m�le chindeyya. M�le chetv� palikha�eyya palikha�itv� m�l�ni uddhareyya antamaso us�ran��amatt�nipi.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 taru�orukkho ucchinnanam�lo assa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limajjeyya-machasa�, palisajjeyya-sy�, [pts.] Palisanteyya-s� 1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ass�d�nupassino viharato n�mar�passa avakkanti hoti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tassa y�ni ceva m�l�ni adhogam�ni, y�ni ca tiriya�gam�ni, sabb�ni t�ni uddha� oja� abhiharanti. Eva� hi so bhikkhave mah�rukkho tad�h�ro tad�p�d�no cira� d�ghamaddh�na� ti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ass�d�nupassino viharato n�mar�passa avakkanti hoti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�d�nav�nupassino viharato n�mar�passa avakkanti na hoti. N�mar�panirodh� [PTS Page 091] [\q  91/]     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atha puriso �gaccheyya kudd�lapi�aka� �d�ya. So ta� rukkha� m�le chindeyya. M�le chetv� palikha�eyya palikha�itv� m�l�ni uddhareyya antamaso us�ran��amatt�nipi.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, mah�rukkho ucchinnanam�lo assa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�d�nav�nupassino viharato n�mar�passa avakkanti na hoti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ass�d�nupassino viharato vi����assa avakkanti hoti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tassa y�ni ceva m�l�ni adhogam�ni, y�ni ca tiriya�gam�ni, sabb�ni t�ni uddha� oja� abhiharanti. Eva� hi so bhikkhave mah�rukkho tad�h�ro tad�p�d�no cira� d�ghamaddh�na� ti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ass�d�nupassino viharato vi����assa avakkanti hoti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, dhammesu �d�nav�nupassino viharato vi����assa avakkanti na hoti. Vi����anirodh�1 n�mar�panirodho. N�mar�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atha puriso �gaccheyya kudd�lapi�aka� �d�ya. So ta� rukkha� m�le chindeyya. M�le chetv� palikha�eyya, palikha�itv� m�l�ni uddhareyya, antamaso us�ran��amatt�nipi.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 mah�rukkho ucchinnam�lo assa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sa��ojan�yesu dhammesu �d�nav�nupassino viharato vi����assa avakkanti na hoti. Vi����anirodh�1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 (pa�iccasamupp�da)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[PTS Page 092] [\q  92/]      eka� samaya� bhagav� kur�su viharati kamm�ssadamma�2 n�ma kur�na� nigamo. Atha kho �yasm� �nando yena bhagav� tenupasa�kami. Upasa�kamitv� bhagavanta� abhiv�detv� ekamanta� nis�di. Ekamanta� nisinno kho �yasm� �nando bhagavanta� etadavoca: acchariya� bhante, abbh�ta� bhante. Y�ca gambh�ro c�ya� bhante, pa�iccasamupp�do gambh�r�vabh�so ca, atha ca pana me utt�nakutt�nako viya k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heva� �nanda, m� heva� �nanda, gambh�ro c�ya� �nanda, pa�iccasamupp�do gambhir�vabh�so ca etassa �nanda, dhammassa a���� ananubodh� appa�ivedh� evamaya� paj� tant�kulakaj�t� gugu�hika3 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yesu �nanda, dhammesu ass�d�nupassino viharato ta�h� pava��hati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mah�rukkho, tassa y�ni ceva m�l�ni adhogam�ni, y�ni ca tiriya�gam�ni. Sabb�ni t�ni uddha� oja� abhiharanti. Eva� hi so �nanda, mah�rukkho tad�h�ro tad�p�d�no cira� d�ghamaddh�na� ti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nanda, up�d�n�yesu dhammesu ass�d�nupassino viharato ta�h� pava��hati. Ta�h�paccay� [PTS Page 093] [\q  93/]     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�yesu �nanda,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����assa nirodh�-machasa�, [pts. 2.] Kamm�sadhamma� machasa�, kamm�sadamma�, sy�, [pts 3.] Kulaga�hika-machasa�, gu´gu�hika-sy�, gulikandhik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rukkho, atha puriso �gaccheyya kudd�lapi�aka� �d�ya. So ta� rukkha� m�le chindeyya. M�le chetv� palikha�eyya, palikha�itv� m�l�ni uddhareyya antamaso us�ran��amatt�nipi. So ta� rukkha� kha�kha�ika� chindeyya. Kha�kha�ika� chinditv� ph�leyya. Ph�letv� sakalika� sakalika� kareyya. Sakalika� sakalika� karitv� v�t�tape visoseyya, v�t�tape visosetv� aggin� �aheyya. Aggin� �ahetv� masi� kareyya. Masi� karitv� mah�v�te v� opuneyya. Nadiy� v� s�ghasot�ya pav�heyya. Eva� hi so bhikkhave mah�rukkho ucchinnam�lo assa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nanda, up�d�n�yesu dhammesu �d�nav�nupassino viharato ta�h� nirujjhati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ma�sanup�d�na� dve ca sa��oj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ena dve vutt� taru�ena ca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ca vi����a� nid�nena c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tavan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[PTS Page 094] [\q  94/]      eva� me suta�: eka� samaya� bhagav� s�vatthiya� viharati jetavane an�thapi�ikassa �r�me. Tatra kho bhagav� bhikkh� �mantesi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, puthujjano imasmi� c�tummah�bh�tikasmi�1 k�yasmi� nibbindeyya'pi virajjeyya'pi vimucceyya'pi. Ta� kissa hetu: dissati bhikkhave, imassa c�tummah�bh�tikassa k�yassa �cayo'pi apacayo'pi �d�nampi nikkhepanampi.2 Tasm� tatr�ssutav� puthujjano nibbindeyya'pi virajjeyya'pi vimucceyya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 kho eta� bhikkhave, vuccati citta� itipi mano itipi vi����a� itipi, tatr�ssutav� puthujjano n�la� nibbinditu�, n�la� virajjitu�, n�la� vimuccitu�. Ta� kissa hetu? D�gharatta� heta� bhikkhave, assutavato puthujjanassa ajjhosita� mam�yita� par�ma��ha� eta� mama esohamasmi eso me att�ti. Tasm� tatr�ssutav� puthujjano n�la� nibbinditu�, n�la� virajjitu�, n�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hikkhave, assutav� puthujjano ima� c�tummah�bh�tika� k�ya� attato upagaccheyya, natveva citta�. Ta� kissa hetu: dissat�ya� bhikkhave, c�tummah�bh�tiko k�yo ekampi vassa� ti��ham�no, dve'pi vass�ni ti��ham�no, t��i'pi vass�ni ki��ham�no, catt�r�'pi vass�ni ti��ham�no, pa�ca'pi vass�ni ti��ham�no, dasa'pi vass�ni ti��ham�no, v�sati'pi vass�ni ti��ham�no, ti�sampi vass�ni ti��ham�no, catt�r�sampi vass�ni ti��ham�no, pa���sampi vass�ni ti��ham�no, vassasatampi ti��ham�no [PTS Page 095] [\q  95/]      bh�yyo'pi ti��ham�no. Ya�ca kho eta� bhikkhave vuccati citta� itipi mano itipi vi����a� itipi. Ta� rattiy� ca divasassa ca a��adeva uppajjati a�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kka�o ara��e pavane3 caram�no s�kha� ga�h�ti.4 Ta� mu�citv� a��a� ga�h�ti: ta� mu�citv� a��a� ga�h�ti: evameva kho bhikkhave yadida� vuccati citta� itipi mano itipi vi����a� itipi. Ta� rattiy� ca divasassa ca a��adeva uppajjati, a�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�tumah�bh�tikasmi�-machasa�, [pts. 2.] Nikkhepampi-s�mu,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a���pavane-s�mu, s�1, 2, ara��e ca brah�van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�h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sutav� ariyas�vako pa�iccasamupp�da� yeva s�dhuka� yoniso manasikaroti: iti imasmi� sati ida� hoti. Imassupp�d� ida� uppajjati. Imasmi� asati ida� na hoti. Imassa nirodh� ida� nirujjhati: yadida� avijj�paccay� sa�kh�r�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 sa�kh�ranirodh� vi����anirodho. Vi����anirodh� n�mar�panirodho. N�mar�panirodh� sayatananirodho. Sayatananirodh� phassanirodho. Phassanirodh� vedan�nirodho. Vedan�nirodh� ta�h�nirodho. Ta�h�nirodh� up�d�nanirodho up�d�nanirodh� bhavanirodho. Bhavanirodh� j�tinirodho. J�tinirodh� jar�mara�a�,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. Vedan�yapi nibbindati. Sa���yapi nibbindati. Sa�kh�resupi nibbindati. Vi����asmimpi nibbindati. Nibbinda� virajjati. Vir�g� vimuccati. Vimuttasmi� vimittamiti ���a� hoti. Kh�� j�ti. Vusita� brahmacariya�. 'Kata� kara�ya�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sutavan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, puthujjano imasmi� c�tummah�bh�tikasmi� k�yasmi� nibbindeyyapi virajjeyyapi vimucceyyapi. Ta� kissa hetu: dissati bhikkhave, imassa c�tummah�bh�tikassa k�yassa �cayo'pi apacayo'pi �d�nampi [PTS Page 096] [\q  96/]      nikkhepanampi. Tasm� tatr�ssutav� puthujjano nibbindeyya'pi virajjeyya'pi vimucceyya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ho eta� bhikkhave vuccati citta� itipi mano itipi vi����a� itipi. Tatr�ssutav� puthujjano n�la� nibbinditu�, n�la� virajjitu�, n�la� vimuccitu�. Ta� kissa hetu: d�gharatta� heta� bhikkhave, assutavato puthujjanassa ajjhosita� mam�yita� par�ma��ha� ''eta� mama esohamasmi eso me att�''ti. Tasm� tatr�ssutav� puthujjano n�la� nibbinditu�, n�la� virajjitu�, n�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1 bhikkhave, assutav� puthujjano ima� c�tummah�bh�tika� k�ya� attato upagaccheyya. Na tveva citta�. Ta� kissa hetu: dissat�ya� bhikkhave, c�tummah�bh�tiko k�yo ekampi vassa� ti��ham�no, dve'pi vass�ni ti��ham�no, t��i'pi vass�ni ti��ham�no, catt�r�'pi vass�ni ti��ham�no, pa�ca'pi vass�ni ti��ham�no, dasa'pi vass�ni ti��ham�no, v�sati'pi vass�ni ti��ham�no, ti�sampi vass�ni ti��ham�no, catt�r�sampi vass�ni ti��ham�no, pa���sampi vass�ni ti��ham�no, vassasatampi ti��ham�no. Bh�yyo'pi ti��ham�no, ya�ca kho eta� bhikkhave, vuccati citta� itipi mano itipi vi����a� itipi, ta� rattiy� ca divasassa ca a��adeva uppajjati. A�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ra�p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sutav� ariyas�vako pa�iccasamupp�da� yeva s�dhuka� yoniso manasikaroti: iti imasmi� sati ida� hoti: imassupp�d� ida� uppajjati, imasmi� asati ida� na hoti, imassa nirodh� ida� nirujjhati. Sukhavedan�ya� bhikkhave, phassa� pa�icca uppajjati sukh� vedan�. Tasseva sukha vedan�yassa phassassa nirodh� ya� tajja� vedayita� sukhavedan�ya� phassa� pa�icca uppann� sukh� vedan� s� nirujjhati. S� v�pasammati.1 Dukkhavedan�ya� bhikkhave, phassa� pa�icca uppajjati dukkh� vedan�2, tasseva dukkhavedan�yassa nirodh� ya� tajja� vedayita� dukkhavedan�ya� [PTS Page 097] [\q  97/]      phassa� pa�icca uppann� dukkh� vedan�, s� nirujjhati. S� v�pasammati. Adukkhamasukhavedan�ya� bhikkhave, phassa� pa�icca uppajjati adukkhamasukh� vedan�, tasseva adukkhamasukhavedan�yassa phassassa nirodh� ya� tajja� vedayita� adukkhamasukhavedan�ya� phassa� pa�icca uppann� adukkhamasukh� vedan� s� nirujjhati. S� v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vinna� ka��h�na� sa�gha��asamodh�n�3 usm� j�yati, tejo abhinibbattati. Tesa� yeva dvinna� ka��h�na� n�n�bh�v� vinikkhep�4 y� tajj� usm� s� nirujjhati. S� v�pasammati. Evameva kho bhikkhave, sukhavedan�ya� phassa� pa�icca uppajjati sukh� vedan�5, tasseva sukhavedan�yassa phassassa nirodh� ya� tajja� vedayita� sukhavedan�ya� phassa� pa�icca uppann� sukh� vedan�. S� nirujjhati. S� v�pasammati. Dukkhavedan�ya� phassa� pa�icca uppann� dukkh� vedan�, tasseva dukkhavedan�yassa nirodh�, ya� tajja� vedayita� dukkhavedan�ya� phassa� pa�icca uppann� dukkh� vedan�, s� nirujjhati. S� v�pasammati. Adukkhamasukhavedan�ya� phassa� pa�icca uppann� adukkhamasukh� vedan�, s� nirujjhati. S� v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phasse'pi nibbindati. Vedan�ya'pi nibbindati. Pa���ya'pi nibbindati. Sa�kh�resu'pi nibbindati. Vi����asmimpi nibbindati. Nibbinda� virajjati. Vir�g� vimuccati. Vimuttasmi� vimuttamiti ���a� hoti. 'Kh�� j�ti. Vusita� brahmacariya�. Kata� kara�ya�. N�para� itthatt�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ma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catt�ro me bhikkhave, �h�r� bh�t�na� v� satt�na� �hitiy� sambhaves�na� v� anuggah�ya. Katame catt�ro? Kabal�k�ro �h�ro oriko v� sukhumo v�, phasso dutiyo, manosa�cetan� tatiy�, vi����a� catuttha�. Ime kho bhikkhave, catt�ro �h�r� bh�t�na� v� satt�na� �hitiy� sambhaves�na� v� a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pasamati. Sy�. 2. Dukkhavedan�-machasa�, [pts. 3.] Sa�gha�asamodh�n�-sy�. 4. N�n�kata vinibbhog�-sy�, machasa�. 5. Sukhavedan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, kabal�k�ro �h�ro da��habbo? Seyyath�pi bhikkhave, dve jayampatik�1 paritta� sambala� �d�ya kant�ramagga� pa�ipajjeyyu�, tesamassa ekaputtako piyo man�po. Atha kho tesa� bhikkhave, dvinna� jayampatik�na� kant�ragat�na� y� paritt� sambalamatt�, s� parikkhaya� pariy�d�na� gaccheyya. Siy� ca tesa� kantar�vaseso anitti��o.2 * Atha kho tesa� bhikkhave, dvinna� jayampatik�na� evamassa: amh�ka� kho y� paritt� sambalamatt�, s� parikkh�� pariy�dinn�. Atthi c�ya� kant�r�vaseso anatti��o. Yann�na maya� ima� ekaputtaka� piya� man�pa� vadhitv� vall�ra�ca so�ika�ca karitv� puttama�s�ni kh�dant� dvepima�3 kant�r�vasesa� nitthareyy�ma, m� sabbeva tayo vinassimh�'ti. Atha kho te bhikkhave, dve jayampatik� ta� ekaputtaka� piya� man�pa� vadhitv� vall�ra�ca so�ika�ca karitv� puttama�s�ni kh�dant� eva� na�4 kant�r�vasesa� nitthareyyu�. Te puttama�s�ni ceva kh�deyyu�, ure ca patipi�seyyu�.5 'Kaha� ekaputtaka, kaha� ekaputt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api nu te dav�ya v� �h�ra� �hareyyu�,6 mad�ya v� �h�ra� �hareyyu�,6 [PTS Page 099] [\q  99/]      ma�an�ya v� �h�ra� �hareyyu�,6 vibh�san�ya v� �h�ra� �hareyyu�. No hetambhante. Nanu te bhikkhave, y�vadeva kant�rassa nitthara�atth�ya �h�ra� �hareyyunti? Evambhante. Evameva khv�ha� bhikkhave, kabal�k�ro �h�ro da��habbo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�k�re bhikkhave �h�re pari���te pa�cak�magu�iko r�go pari��ato hoti. Pa�cak�magu�ike r�ge pari��ate natthi ta� sa��ojana�, yena sa��ojanena sa�yutto ariyas�vako puna ima� loka� �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hass�h�ro da��habbo? Seyyath�pi bhikkhave, g�v� niccamm� ku��a�ce niss�ya ti��heyya, ye ku��aniss�t� p�� te na� kh�deyyu�. Rukkha�ce niss�ya ti��heyya, ye rukkhanissit� p�� te na� kh�deyyu�. Udaka�ce niss�ya ti��heyya, ye udakanissit� p�� te na� kh�deyyu�. �k�sa�ce niss�ya ti��heyya, ye �k�sanissit� p�� te na� kh�deyyu�. Ya��adeva hi s� bhikkhave, g�v� niccamm� niss�ya ti��heyya, ye tannissit� tannissit� p��7 te na� kh�deyyu�. Evameva khv�ha� bhikkhave phass�h�ro da��habbo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bhikkhave, �h�re pari���te tisso vedan� pari���t� honti. T�su vedan�su pari���t�su ariyas�vakassa natthi ki�ci uttari�8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yapatik�-sy� 2. Anati��o-machasa�, aniti��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vepi ta�-sy� 4. Eva� ta�-machasa�, [pts. 5.] Pa�ipi�seyyu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h�reyu�-machasa�. 7. Ye tannissit� p��-machasa�. 8. Uttari 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nosa��etan�h�ro da��habbo? Seyyath�pi bhikkhave, a�g�rak�su s�dhikaporis� pu�� a�g�r�na� v�taccik�na� v�tadh�m�na�. Atha puriso �gaccheyya j�vituk�mo amarituk�mo sukhak�mo dukkhapa�ikkulo.1 Tamena� dve balavanto puris� n�n�b�h�su gahetv� ta� a�g�rak�su� upaka��heyyu�. Atha kho bhikkhave, tassa purisassa �rak�vassa cetan� �rak� patthan� �rak� pa�idhi. [PTS Page 100] [\q 100/]      ta� kissa hetu: vidita� hi2 bhikkhave, tassa purisassa hoti: ima�c�ha� a�g�rak�su� papatiss�mi, tatonid�na� mara�a� v� nigacch�mi, mara�amatta� v� dukkhanti. Evameva khv�ha� bhikkhave, manosa�cetan�h�ro da��habbo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bhikkhave, �h�re pari���te tisso ta�h� pari���t� honti. T�su ta�h�su pari���t�su ariyas�vakassa natthi ki�ci uttari�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, vi����h�ro da��habbo? Seyyath�pi bhikkhave, cora� �guc�ri� gahetv� ra��o dasseyyu�, aya� te deva, coro �guc�r�, imassa ya� icchasi na� da�a� pa�eh�'ti. Tamena� r�j� eva� vadeyya: gacchatha, bho, ima� purisa� pubba�hasamaya� sattisatena hanath�'ti. Tamena� pubba�hasamaya� sattisatena haneyyu�. Atha r�j� majjhantika� samaya� eva� vadeyya: ambho, katha� so puriso'ti. Tatheva deva j�vat�'ti. Tamena� r�j� eva� vadeyya: gacchatha bho, ta� purisa� majjhantikasamaya� sattisatena hanath�'ti. Tamena� majjhantikasamaya� sattisatena haneyyu�. Atha r�j� s�yanhasamaya� eva� vadeyya: ambho, katha� so puriso'ti. Tatheva deva j�vat�'ti. Tamena� r�j� eva� vadeyya: gacchatha bho, ta� purisa� s�yanhasamaya� sattisatena hanath�'ti. Tamena� s�yanhasamaya� sattisatena haneyyu�. Ta� ki� ma��atha bhikkhave, api nu so puriso divasa� t�hi sattisatehi ha��am�no tato nid�na� dukkha� domanassa� pa�isa�vedayeth�'ti.3 Ekiss�pi bhikkhave, sattiy� ha��am�no tato nid�na� dukkha� domanassa� pa�isa�vedayetha. Ko pana v�do t�hi sattisatehi ha��am�no'ti. Evameva khv�ha� bhikkhave, vi����h�ro da��habbo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bhikkhave, �h�re pari���te n�mar�pa� pari���ta� hoti. N�mar�pe pari���te ariyas�vakassa natthi ki�ci uttari� kara�yan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ppa�ik�lo - machasa�. 2. Eva� hi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sa�vediyetha - s�mu, machasa�, [pts.]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[PTS Page 101] [\q 101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me bhikkhave, �h�r� bh�t�na� v� satt�na� �hitiy� sambhaves�na� v� anuggah�ya. Katame catt�ro? Kabal�k�ro1 �h�ro oriko v� sukhumo v�, phasso dutiyo, manosa�cetan� tatiy�, vi����a� catuttha�. Ime kho bhikkhave, catt�ro �h�r� bh�t�na� v� satt�na� �hitiy� sambhaves�na� v� a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�k�re ce bhikkhave, �h�re atthi r�go, atthi nandi, atthi ta�h� pati��hita� tattha vi����a� vir��ha�. Yattha pati��hita� vi����a� vir��ha� atthi tattha n�mar�passa avakkanti. Yattha atthi n�mar�passa avakkanti, atthi tattha sa�kh�r�na� vuddhi. Yattha atthi sa�kh�r�na� vuddhi, atthi tattha �yati� punabbhav�bhinibbatti. Yattha atthi �yati� punabbav�bhinibbanti, atthi tattha �yati� j�tijar�mara�a�. Yattha atthi �yati� j�tijar�mara�a�, sasoka� ta� bhikkhave, sadara�2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ce bhikkhave, �h�re atthi r�go, atthi nandi, atthi ta�h� pati��hita� tattha vi����a� vir��ha� yattha pati��hita� vi����a� vir��ha� atthi tattha n�mar�passa avakkanti. Yattha atthi n�mar�passa avakkanti, atthi tattha sa�kh�r�na� vuddhi. Yattha atthi sa�kh�r�na� vuddhi, atthi tattha �yati� punabbhav�bhinibbatti. Yattha atthi �yati� punabbhav�bhinibbatti, atthi tattha �yati� j�tijar�mara�a�. Yattha atthi �yati� j�tijar�mara�a�, sasoka� ta� bhikkhave,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ce bhikkhave, �h�re atthi r�go, atthi nandi, atthi ta�h�. Pati��hita� tattha vi����a� vir��ha�. Yattha pati��hita� vi����a� vir��ha�, atthi tattha n�mar�passa avakkanti. Yattha atthi n�mar�passa avakkanti, atthi tattha sa�kh�r�na� vuddhi. Yattha atthi sa�kh�r�na� vuddhi, atthi tattha �yati� punabbhav�bhinibbatti. Yattha atthi �yati� punabbhav�bhinibbatti. Atthi tattha �yati� j�tijar�mara�a, yattha atthi �yati� j�tijar�mara�a�, sasoka� ta� bhikkhave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e bhikkhave, �h�re atthi r�go, atthi nandi, atthi ta�h�. Pati��hita� tattha vi����a� vir��ha�. Yattha pati��hita� vi����a� vir��ha�, atthi tattha n�mar�passa avakkanti. Yattha atthi n�mar�passa avakkanti, atthi tattha sa�kh�r�na� vuddhi, yattha atthi sa�kh�r�na� vuddhi, atthi tattha �yati� punabbhav�bhinibbatti. Yattha atthi �yati� punabbhav�bhinibbatti. Atthi tattha �yati� j�tijar�mara�a�, yattha atthi �yati� j�tijar�mara�a�, sasoka� ta� bhikkhave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rajako v� cittak�ro3 v� sati rajan�ya v� l�kh�ya v� ha�iddiy� v� n�liy� v� ma�ji��h�ya4 [PTS Page 102] [\q 102/]      v� suma��he v�5 phalake v� bhittiy� v� dussapa�e 'v� itthir�pa� v� purisar�pa� v� abhinimmi�eyya sabba�gapacca�ga�. Evameva kho bhikkhave, kabal�k�re ce �h�re atthi r�go, atthi nandi, atthi ta�h�: pati��hita� tattha vi����a� vir��ha�. Yattha pati��hita� vi����a� vir��ha�, atthi tattha n�mar�passa avakkanti. Yattha atthi n�mar�passa avakkanti, atthi tattha sa�kh�r�na� vuddhi. Yattha atthi sa�kh�r�na� vuddhi, atthi tattha �yati� punabbhav�bhinibbatti. Yattha atthi �yati� punabbhav�bhinibbatti, atthi tattha �yati� j�tijar�mara�a�. Yattha atthi �yati� j�tijar�mara�a� sasoka� ta� bhikkhave,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bali�k�ro-s�mu, [pts. 2.] Saraja�-s�mu, sy�. 3. Cittak�rako-machasa� sy�. 4. Ma�je��he-s�mu. Ma�je��h�ya-[pts 5.] Suparima��he 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ussapa��e-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ce bhikkhave, �h�re atthi r�go, atthi nandi, atthi ta�h� pati��hita� tattha vi����a� vir��ha� yattha pati��hita� vi����a� vir��ha� atthi tattha n�mar�passa avakkanti. Yattha atthi n�mar�passa avakkanti, atthi tattha sa�kh�r�na� vuddhi. Yattha atthi sa�kh�r�na� vuddhi, atthi tattha �yati� punabbhav�bhinibbatti. Yattha atthi �yati� punabbhav�bhinibbatti, atthi tattha �yati� j�tijar�mara�a�. Yattha atthi �yati� j�tijar�mara�a�, sasoka� ta� bhikkhave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ce bhikkhave, �h�re atthi r�go, atthi nandi, atthi ta�h�. Pati��hita� tattha vi����a� vir��ha�. Yattha pati��hita� vi����a� vir��ha�, atthi tattha n�mar�passa avakkanti. Yattha atthi n�mar�passa avakkanti, atthi tattha sa�kh�r�na� vuddhi. Yattha atthi sa�kh�r�na� vuddhi, atthi tattha �yati� punabbhav�bhinibbatti. Yattha atthi �yati� punabbhav�bhinibbatti. Atthi tattha �yati� j�tijar�mara�a, yattha atthi �yati� j�tijar�mara�a�, sasoka� ta� bhikkhave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e bhikkhave, �h�re atthi r�go, atthi nandi, atthi ta�h�. Pati��hita� tattha vi����a� vir��ha�. Yattha pati��hita� vi����a� vir��ha�, atthi tattha n�mar�passa avakkanti. Yattha atthi n�mar�passa avakkanti, atthi tattha sa�kh�r�na� vuddhi, yattha atthi sa�kh�r�na� vuddhi, atthi tattha �yati� punabbhav�bhinibbatti. Yattha atthi �yati� punabbhav�bhinibbatti. Atthi tattha �yati� j�tijar�mara�a�, yattha atthi �yati� j�tijar�mara�a�, sasoka� ta� bhikkhave sadara� sa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�k�re ce bhikkhave �h�re natthi r�go, natthi nandi, natthi ta�h�. Appati��hita� tattha vi����a� avir��ha�.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 phasse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k</w:t>
      </w:r>
      <w:r>
        <w:rPr/>
        <w:t>譌</w:t>
      </w:r>
      <w:r>
        <w:rPr/>
        <w:t>g�ra� v� k</w:t>
      </w:r>
      <w:r>
        <w:rPr/>
        <w:t>譌</w:t>
      </w:r>
      <w:r>
        <w:rPr/>
        <w:t xml:space="preserve">g�ras�l� v� uttar�ya v� dakkhi�ya v� p�c�n�ya v� v�tap�n�1 suriye uggacchante v�tap�nena rasmi pavisitv� kv�ssa pati��hit�ti. Pacchim�ya bhante, bhittiyanti. Pacchim� ce bhikkhave, bhitti n�ssa, kv�ssa pati��hit�ti? Pa�haviya� bhante'ti pa�havi ce bhikkhave, n�ssa, kv�ssa pati��hit�ti? �pasma� bhante'ti �po ce bhikkhave, n�ssa kv�ssa, pati��hit�ti? Appati��hit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kabal�k�re ce �h�re natthi r�go, natthi nandi, natthi ta�h�. Appati��hita� tattha vi����a� avir��ha�.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c�nav�tap�n� - si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e bhikkhave, �h�re natthi r�go, natthi nandi, natthi ta�h�. Appati��hita� tattha vi����a� avir��ha� yattha appati��hita� vi����a� avir��ha�, natthi tattha n�mar�passa avakkanti. Yattha natthi n�mar�passa avakkanti, natthi tattha sa�kh�r�na� vuddhi. Yattha natthi sa�kh�r�na� vuddhi, natthi tattha �yati� punabbhav�bhinibbatti. [PTS Page 104] [\q 104/]      yattha natthi �yati� punabbhav�bhinibbatti, natthi tattha �yati� j�tijar�mara�a�. Yattha natthi �yati� j�tijar�mara�a�, asoka� ta� bhikkhave, adara� anup�y�s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1 bhikkhave, sambodh� anabhisambuddhassa bodhisattasseva sato etadahosi: ''kiccha�2 vat�ya� loko �panno j�yati ca j�yati ca m�yati ca cavati ca uppajjati ca3. Atha ca panimassa dukkhassa nissara�a� na paj�n�ti jar�mara�assa. Kud�ssu n�ma imassa dukkhassa nissara�a� pa���yissati jar�mara�ass�''ti. Tassa mayha� bhikkhave, etadahosi: ''kimhi nu kho sati jar�mara�a� hoti, ki� paccay� jar�mara�anti. '' Tassa mayha� bhikkhave, yoniso manasik�r� ahu pa���ya abhisamayo ''j�tiy� kho sati jar�mara�a� hoti.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j�ti hoti, ki� paccay� j�t�'ti. '' Tassa mayha� bhikkhave, yoniso manasik�r� ahu pa���ya abhisamayo ''bhavo kho sati j�tiy� hoti. Bhavapaccay� j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bhavo hoti, ki� paccay� bhavo'ti. '' Tassa mayha� bhikkhave, yoniso manasik�r� ahu pa���ya abhisamayo ''up�d�ne kho sati bhavo hoti. Up�d�napaccay� 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up�d�na� hoti, ki� paccay� up�d�nanti. '' Tassa mayha� bhikkhave, yoniso manasik�r� ahu pa���ya abhisamayo ''ta�h� kho sati up�d�na� hoti. Ta�h�paccay� up�d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ta�h� hoti. Ki� paccay� ta�h�'ti. '' Tassa mayha� bhikkhave, yoniso manasik�r� ahu pa���ya abhisamayo ''vedan� kho sati ta�h� hoti. Vedan�paccay� ta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vedan� hoti. Ki� paccay� vedan�'ti. '' Tassa mayha� bhikkhave, yoniso manasik�r� ahu pa���ya abhisamayo ''phasse kho sati vedan� hoti. Phassapaccay� veda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phasso hoti. Ki� paccay� phasso'ti. '' Tassa mayha� bhikkhave, yoniso manasik�r� ahu pa���ya abhisamayo ''sayatane kho sati phasso hoti. Sayatanapaccay� phas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sayatana� hoti. Ki� paccay� sayatananti. '' Tassa mayha� bhikkhave, yoniso manasik�r� ahu pa���ya abhisamayo ''n�mar�pe kho sati sayatana� hoti. N�mar�papaccay� sayat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n�mar�pa� hoti. Ki� paccay� n�mar�pa''nti. Tassa mayha� bhikkhave, yoniso manasik�r� ahu pa���ya abhisamayo� ''vi����e kho sati n�mar�pa� hoti.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kimhi nukho sati vi����a� hoti. Kimpaccay� vi����a''nti. Tassa mayha� bhikkhave, yoniso manasik�r� ahu pa���ya abhisamayo: ''n�mar�pe kho sati vi����a� hoti. N�mar�p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paccud�vattati kho ida� vi����a�, n�mar�pamh� na para�4 gacchati. Ett�vat� j�yetha v� j�yetha v� m�yetha v� cavetha v� upapajjetha v� yadida� n�mar�papaccay� vi����a�, vi����apaccay� n�mar�pa�, n�mar�papaccay� sayatana�, sayatanapaccay� phasso, phassapaccay� vedan�, vedan�paccay� ta�h�. Ta�h�paccay� up�d�na�. Up�d�napaccay� bhavo. Bhavapaccay� j�ti. J�tipaccay� jar�mara�a�, sokaparidevadukkhadomanassup�y�s� sambhavanti. [PTS Page 105] [\q 105/]      evametassa kevalassa dukkhakkhandhassa samuday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 me - machasa�. 2. Kicch� - machasa�. 3. Uppajjati ca - s�mu. 4. N�para� -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mudayo, samudayo''ti kho me bhikkhave,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jar�mara�a� na hoti. Kissa nirodh� jar�mara�anirodho''ti. Tassa mayha� bhikkhave, yoniso manasik�r� ahu pa���ya abhisamayo: ''j�tiy� kho asati jar�mara�a� na hoti, j�tinirodh� jar�mara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j�ti na hoti. Kissa nirodh� j�tinirodho''ti. Tassa mayha� bhikkhave, yoniso manasik�r� ahu pa���ya abhisamayo: ''bhavo kho asati j�ti na hoti, bhavanirodh� j�ti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bhavo na hoti. Kissa nirodh� bhavanirodho''ti. Tassa mayha� bhikkhave, yoniso manasik�r� ahu pa���ya abhisamayo: ''up�d�ne kho asati bhavo na hoti. Up�d�nanirodh� bhav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aha� bhikkhave, etadahosi: kimhi nu kho asati up�d�na� na hoti. Kissa nirodh� up�d�nanirodho''ti. Tassa mayha� bhikkhave, yoniso manasik�r� ahu pa���ya abhisamayo: ''ta�h� kho asati up�d�na� na hoti. Ta�h�nirodh� up�d�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ta�h� na hoti. Kissa nirodh� ta�h�nirodho''ti. Tassa mayha� bhikkhave, yoniso manasik�r� ahu pa���ya abhisamayo: ''vedan� kho asati ta�h� na hoti. Vedan�nirodh� ta�h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asati vedan� na hoti. Kissa nirodh� vedan�nirodho''ti. Tassa mayha� bhikkhave, yoniso manasik�r� ahu pa���ya abhisamayo: ''phasse kho asati vedan� na hoti, phassanirodh� vedan�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phasso na hoti. Kissa nirodh� phassanirodho''ti. Tassa mayha� bhikkhave, yoniso manasik�r� ahu pa���ya abhisamayo: ''sayatane kho asati phasso na hoti, sayatananirodh� phass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sayatana� na hoti. Kissa nirodh� sayatananirodho''ti. Tassa mayha� bhikkhave, yoniso manasik�r� ahu pa���ya abhisamayo: n�mar�pe kho asati sayatana� na hoti, n�mar�panirodh� sayatan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ikkhave, etadahosi: kimhi nu kho asati n�mar�pa� na hoti. Kissa nirodh� n�mar�panirodho''ti. Tassa mayha� bhikkhave, yoniso manasik�r� ahu pa���ya abhisamayo: ''vi����e kho asati n�mar�pa� na hoti. Vi����anirodh� n�mar�panirodh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kimhi nu kho asati vi����a� na hoti, kissa nirodh� vi����anirodho''ti. Tassa mayha� bhikkhave, yoniso manasik�r� ahu pa���ya abhisamayo: ''n�mar�pe kho asati vi����a� na hoti, n�mar�panirodh� vi����aniro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''adhigato kho my�ya� maggo bodh�ya yadida� n�mar�panirodh� vi����anirodho. Vi����anirodh� n�mar�panirodho. N�mar�panirodh� sayatananirodho. Sayatananirodh� phassanirodho. Phassanirodh� vedan�nirodho.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irodho, nirodho''ti kho me bhikkhave,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ara��e pavane caram�no passeyya pur��a� magga� pur��a�jasa� pubbakehi manussehi anuy�ta�. So tamanugaccheyya, tamanugacchanto passeyya pur��a� nagara�, pur��a� r�jadh�ni� [PTS Page 106] [\q 106/]      pubbakehi manussehi ajjh�vuttha�1 �r�masampanna� vanasampanna� pokkhara�isampanna� udd�pa�2 rama�ya�. Atha kho so bhikkhave, puriso ra��o v� r�jamah�mattassa v� �roceyya: ''yagghe bhante, j�neyy�si aha� addasa� ara��e pavane caram�no pur��a� magga� pur��a�jasa� pubbakehi manussehi anuy�ta�. Tamanugacchi�. Tamanugacchanto addasa� pur��a� nagara�, pur��a� r�jadh�ni� pubbakehi manussehi ajjh�vuttha� �r�masampanna� vanasampanna� pokkhara�isampanna� udd�pa�2 rama�ya�. Tambhante, nagara� m�p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�vu��ha� - machasa�. 2. Udd�pavanta� - machasa�, sy�, [pts,]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r�j� v� r�jamah�matto v� ta� nagara� m�peyya, tadassa nagara� aparena samayena iddha�ce va ph�ta�ca b�huja��a�1 �ki��amanussa� vuddhi� vepullappatta�. Evameva khv�ha� bhikkhave, addasa� pur��a� magga� pur��a�jasa� pubbakehi samm�sambuddhehi anuy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mo ca so bhikkhave, pur��amaggo pur��a�jaso pubbakehi samm�sambuddhehi anuy�to? Ayameva ariyo a��ha�giko maggo. Seyyath�da�: samm�di��hi samm�sa�kappo samm�v�c� samm�kammanto samm��j�vo samm�v�y�mo samm�sati samm�sam�dhi. Aya� kho so bhikkhave pur��amaggo. Pur��a�jaso. Pubbakehi samm�sambuddhehi anuy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ugacchi�, tamanugacchanto jar�mara�a� abbha���si�, jar�mara�a samudaya� abbha���si�, jar�mara�anirodha� abbha���si�, jar�mara�anirodhag�min�pa�ipada� abbha���si�. Tamanugacchi�, tamanugacchanto j�ti� abbha���si�, j�tisamudaya� abbha���si�, j�tinirodha� abbha���si�, j�tinirodhag�min�pa�ipada� abbha���si�. Tamanugacchi�, tamanugacchanto bhava� abbha���si�, bhavasamudaya� abbha���si�, bhavanirodha� abbha���si�, bhavanirodhag�min�pa�ipada� abbha���si�. Tamanugacchi�, tamanugacchanto, up�d�na� abbha���si�, up�d�nasamudaya� abbha���si�, up�d�nanirodha� abbha���si�, up�d�nanirodhag�min�pa�ipada� abbha���si�. Tamanugacchi�, tamanugacchanto ta�ha� abbha���si�, ta�h�samudaya� abbha���si�, ta�h�nirodha� abbha���si�, ta�h�nirodhag�min�pa�ipada� abbha���si�. Tamanugacchi�, tamanugacchanto vedan�� abbha���si�, vedan�dasamudaya� abbha���si�, vedan�nirodha� abbha���si�, vedan�nirodhag�min�pa�ipada� abbha���si�. Tamanugacchi�, tamanugacchanto phassa� abbha���si�, phassasamudaya� abbha���si�, phassanirodha� abbha���si�, phassanirodhag�min�pa�ipada� abbha���si�. Tamanugacchi�, tamanugacchanto sayatana� abbha���si�. Sayatanasamudaya� abbha���si�, sayatananirodha� abbha���si�, sayatananirodhag�min�pa�ipada� abbha���si�. Tamanugacchi�, tamanugacchanto n�mar�pa� abbha���si�, n�mar�pasamudaya� abbha���si�, n�mar�panirodha� abbha���si�, n�mar�panirodhag�min�pa�ipada� abbha���si�. Tamanugacchi�, tamanugacchanto vi����a� abbha���si�, vi����asamudaya� abbha���si�, vi����anirodha� abbha���si�, vi����anirodhag�min�pa�ipada� aubbha���si�. Tamanugacchi�, tamanugacchanto sa�kh�re abbha���si�, sa�kh�rasamudaya� abbha���si�, sa�kh�ranirodha� abbha���si�, sa�kh�ranirodhag�min�pa�ipada� abbh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tadabhi��� �cikkhi� bhikkh�na� bhikkhun�na� up�sak�na� up�sik�na�. Tayida� bhikkhave, brahmacariya� iddha�ceva ph�ta�ca vitth�rika� b�huja��a�1 puthubh�ta� y�vadeva manussehi sup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asanasut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Eva� me suta�: eka� samaya� bhagav� kur�su viharati kamm�sadamma� n�ma kur�na� nigamo. Tatra kho bhagav� bhikkh� �mantesi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satha no tumhe bhikkhave, antar� sammasananti?2 Eva� vutte a��ataro bhikkhu bhagavanta� etadavoca: aha� kho bhante, sammas�mi antar� sammasananti. Yath� katha� pana tva� bhikkhu, sammasasi antar� sammasananti? Atha kho so bhikkhu vy�k�si. Yath� so bhikkhu vy�k�si, na so bhikkhu bhagavato citta� �r�d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jana� - [pts,] bahu�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mmasa sutta� - machasa�. 2. Antara� sammasanti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''etassa bhagav� k�lo, etassa sugata k�lo, ya� bhagav� antar� sammasana� bh�seyya, bhagavato sutv� bhikkh� dh�ressant�''ti. Tenah�nanda su�tha, s�dhuka� manasikarotha, bh�siss�m�'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ammasam�no sammasati antar� sammasana�. Ya� kho ida� anekavidha� n�nappak�raka� dukkha� loke uppajjati jar�mara�a�. Ida� nu kho1 dukkha� kinnid�na� ki� samudaya� [PTS Page 108] [\q 108/]      ki�j�tika� kimpabhava�, kismi� sati jar�mara�a� hoti, kismi� asati jar�mara�a� na hot�'ti. So sammasam�no eva� paj�n�ti: ya� kho ida� anekavidha� n�n�ppak�raka� dukkha� loke uppajjati jar�mara�a�, ida� kho dukkha� upadhinid�na� upadhisamudaya� upadhij�tika� upadhipabhava�, upadhismi� sati jar�mara�a� hoti, upadhismi� asati jar�mara�a� na hot�'ti. So jar�mara�a�ca paj�n�ti, jar�mara�asamudaya�ca paj�n�ti, jar�mara�anirodha�ca paj�n�ti. Y� ca jar�mara�anirodhas�ruppag�min� pa�ipad�, ta�ca paj�n�ti. Tath� pa�ipanno ca hoti anudhammac�r�. Aya� vuccati bhikkhave, bhikkhu sabbaso samm� dukkhakkhay�ya pa�ipanno jar�mara�a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sammasam�no sammasati antar� sammasana�. Upadhi pan�ya� kinnid�no ki� samudayo ki�j�tiko kimpabhavo, kismi� sati upadhi hoti, kismi� asati upadhi na hot�'ti. So sammasam�no eva� paj�n�ti, upadhi ta�h�nid�no, ta�h�samudayo, ta�h�j�tiko, ta�h�pabhavo, ta�h�ya sati upadhi hoti, ta�h�ya asati upadhi na hot�'ti. So upadhi�ca paj�n�ti, upadhisamudaya�ca paj�n�ti, upadhinirodha�ca paj�n�ti, y� ca upadhinirodhas�ruppag�min� pa�ipad�, ta�ca paj�n�ti. Tath� pa�ipanno ca hoti anudhammac�r�. Aya� vuccati bhikkhave, bhikkhu sabbaso samm� dukkhakkhay�ya pa�ipanno upadhinir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� sammasam�no sammasati antar� sammasana�, ta�h� pan�ya� kattha uppajjam�n� uppajjati, kattha nivisam�n� nivisat�'ti. So sammasam�no eva� paj�n�ti:2 ya� kho ki�ci loke3 piyar�pa� s�tar�pa�, etthes� ta�h� uppajjam�n� uppajjati, ettha nivisam�n� nivisati. Ki�ca loke piyar�pa� s�tar�pa�? Cakkhu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 kho - machasa�, [pts. 2.] J�n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� kho lok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loke piyar�pa� s�tar�pa�, etthes� ta�h� uppajjam�n� uppajjati, ettha nivisam�n� nivisati. Gh��a� loke piyar�pa� s�tar�pa�, etthes� ta�h� uppajjam�n� uppajjati, ettha nivisam�n� [PTS Page 109  [\q 109/]     PART MISSING] nivisati. Jivh� loke piyar�pa� s�tar�pa�, etthes� ta�h� uppajjam�n� uppajjati, ettha nivisam�n� nivisati. K�yo loke piyar�pa� s�tar�pa�, etthes� ta�h� uppajjam�n� uppajjati, ettha nivisam�n� nivisati. Man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at�tamaddh�na� sama� v� br�hma� v� ya� loke piyar�pa� s�tar�pa�, ta� niccato addakkhu�, sukhato addakkhu�, attato addakkhu�, �rogyato addakkhu�, khemato addakkhu�, te ta�ha� va��hesu�. Ye ta�ha� va��hesu�, te upadhi� va��hesu�. Ye upadhi� va��hesu�, te dukkha� va��hesu�. Ye dukkha� va��hesu�, te na parimucci�su j�tiy� jar�mara�ena sokehi paridevehi dukkhehi domanassehi up�y�sehi, na parimucci�su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 ci1 bhikkhave, an�gatamaddh�na� sama� v� br�hma� v� ya� loke piyar�pa� s�tar�pa�, ta� niccato dakkhinti2, sukhato dakkhinti. Attato dakkhinti, �rogyato dakkhinti, khemato dakkhinti, te ta�ha� va��hessanti.3 Ye ta�ha� va��hessanti, te dukkha� va��hessanti. Te na parimuccissanti j�tiy� jar�mara�ena sokehi paridevehi dukkhehi domanassehi up�y�sehi. Na parimucciss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ci bhikkhave, etarahi sama� v� br�hma� v� ya� loke piyar�pa� s�tar�pa�, ta� niccato passanti, sukhato passanti, attato passanti, �rogyato passanti, khemato passanti, te ta�ha� va��henti, ye ta�ha� va��henti, te upadhi� va��henti. Ye upadhi� va��henti, te dukkha� va��henti. Ye dukkha� va��henti. Te na parimuccanti. J�tiy� jar�mara�ena sokehi paridevehi dukkhehi domanassehi up�y�sehi na parimucc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seyyath�pi bhikkhave, �p�n�yaka�so4 va��asampanno gandhasampanno rasasampanno, so ca kho visena sa�sa��ho. Atha puriso �gaccheyya ghamm�hitatto ghammapareto kilanto tasito pip�sito. Tamena� eva� vadeyyu�: ''aya� te ambho purisa, �p�n�yaka�so va��asampanno gandhasampanno rasasampanno, so ca kho visena sa�sa��ho, sace �ka�khasi piva.5 Pivato hi kho ta� ch�dissati9 va��enapi gandhenapi rasenapi. P�tv�7 ca pana tatonid�na� mara�a� v� nigacchasi, mara�amatta� v� dukkha''nti. So ta� p�n�yaka�sa� sahas� apa�isa�kh� piveyya, na pa�inissajjeyya so tatonid�na� mara�a� v� nigaccheyya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e hi ke ci-s�mu. 2. Dakkhissanti-macha� sy�. 3. Va��hassan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p�n�yaka�so-sy�, [pts 5.] Pivasi-s�mu, pibeyy�si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�dessati, s�mu, machasa�. 7. Pivitv�-s�mu. Machasa�, sy�,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e hi ke ci at�tamaddh�na� sama� v� br�hma� v� ya� loke piyar�pa� s�tar�pa�, ta� niccato addakkhu�, sukhato addakkhu�, attato addakkhu�, �rogyato addakkhu�, khemato addakkhu�. Te ta�ha� va��heyyu�. Ye ta�ha� va��hesu�, te upadhi� va��hesu�. Ye upadhi� va��hesu�, te dukkha� va��hesu�. Ye dukkha� va��hesu�. Te na parimucci�su j�tiy� jar�mara�ena sokehi paridevehi dukkhehi domanassehi up�y�sehi. Na parimucci�su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an�gatamaddh�na� sama� v� br�hma� v� ya� loke piyar�pa� s�tar�pa�, ta� niccato dakkhinti, sukhato dakkhinti. Attato dakkhinti, �rogyato dakkhinti, khemato dakkhinti, te ta�ha� va��hessanti. Ye ta�ha� va��hessanti, te dukkha� va��hessanti. Te na parimuccissanti j�tiy� jar�mara�ena sokehi paridevehi dukkhehi domanassehi up�y�sehi. Na parimucciss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etarahi sama� v� br�hma� v� ya� loke piyar�pa� s�tar�pa�, ta� niccato passanti, sukhato passanti, attato passanti, �rogyato passanti, khemato passanti, te ta�ha� va��henti, ye ta�ha� va��henti, te upadhi� va��henti. Ye upadhi� va��henti, te dukkha� va��henti. Ye dukkha� va��henti. Te na parimuccanti. J�tiy� jar�mara�ena sokehi paridevehi dukkhehi domanassehi up�y�sehi na parimucc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 ci bhikkhave, at�tamaddh�na� sama� v� br�hma� v� ya� loke piyar�pa� s�tar�pa�, ta� aniccato addakkhu�, dukkhato addakkhu�, anattato addakkhu�, rogato addakkhu�, bhayato addakkhu�. Te ta�ha� pajahi�su. Ye ta�ha� pajahi�su, te upadhi� pajahi�su. Ye upadhi� pajahi�su, te dukkha� pajahi�su. Ye dukkha� pajahi�su, te parimucci�su j�tiy� jar�ya mara�ena sokehi paridevehi dukkhehi domanassehi up�y�sehi parimucci�su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 ci bhikkhave, an�gatamaddh�na� sama� [PTS Page 111] [\q 111/]      v� br�hma� v� ya� loke piyar�pa� s�tar�pa�, ta� aniccato dakkhinti, dukkhato dakkhinti, anattato dakkhinti, rogato dakkhinti, bhayato dakkhinti. Te ta�ha� pajahissanti. Ye ta�ha� pajahissanti, te dukkha� pajahissanti. Te na parimuccissanti j�tiy� jar�mara�ena sokehi paridevehi dukkhehi domanassehi up�y�sehi na parimuccissanti1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 ci bhikkhave, etarahi sama� v� br�hma� v� ya� loko piyar�pa� s�tar�pa�, ta� aniccato passanti, dukkhato passanti, anattato passanti, rogato passanti, bhayato passanti. Te ta�ha� pajahanti. Ye ta�ha� pajahanti, te upadhi� pajahanti. Ye upadhi� pajahanti, te dukkha� pajahanti. Ye dukkha� pajahanti, te parimuccanti j�tiy� jar�ya mara�ena sokehi paridevehi dukkhehi domanassehi up�y�sehi, parimucc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uccanti -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�p�n�yaka�so va��asampanno gandhasampanno rasasampanno, so ca kho visena sa�sa��ho. Atha puriso �gaccheyya ghamm�bhitatto ghammapareto kilanto tasito pip�sito tamena� eva� vadeyyu�: ''aya� te ambho purisa, �p�n�yaka�so va��asampanno gandhasampanno rasasampanno, so ca kho visena sa�sa��ho sace �ka�khasi piva, pivato hi kho ta� ch�dissati va��enapi gandhenapi rasenapi. P�tv� ca pana tatonid�na� mara�a� v� nigacchasi, mara�amatta� v� dukkha''nti. Atha kho bhikkhave, tassa purisassa evamassa: ''sakk� kho me aya� sur�pip�sit� p�n�yena v� vinetu�, dadhima�akena v� vinetu�, matthalo�ik�ya1 v� vinetu�, lo�asov�rakena v� vinetu�. Na tvev�ha� ta� piveyya�, ya� mama assa d�gharatta� ahit�ya dukkh�y�''ti. So ta� �p�n�yaka�sa� pa�isa�kh� na piveyya, pa�inissajjeyya. So [PTS Page 112] [\q 112/]      tatonid�na� na mara�a� v� nigaccheyya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e hi ke ci at�tamaddh�na� sama� v� br�hma� v� ya� loke piyar�pa� s�tar�pa�, ta� aniccato addakkhu�, dukkhato addakkhu�, anattato addakkhu�, rogato addakkhu�, bhayato addakkhu�. Te ta�h� pajahi�su. Ye ta�h� pajahi�su. Te upadhi� pajahi�su. Ye upadhi� pajahi�su. Te dukkha� pajahi�su. Ye dukkha� pajahi�su, te parimucci�su j�tiy� jar�ya mara�ena sokehi paridevehi dukkhehi domanassehi up�y�sehi parimucci�su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 ci bhikkhave, an�gatamaddh�na� sama� v� br�hma� v� ya� loke piyar�pa� s�tar�pa�, ta� aniccato dakkhinti, dukkhato dakkhinti, anattato dakkhinti, rogato dakkhinti, bhayato dakkhinti. Te ta�ha� pajahissanti. Ye ta�ha� pajahissanti, te dukkha� pajahissanti. Te na parimuccissanti j�tiy� jar�mara�ena sokehi paridevehi dukkhehi domanassehi up�y�sehi na parimucciss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 ci bhikkhave, etarahi sama� v� br�hma� v� ya� loke piyar�pa� s�tar�pa�, ta� aniccato passanti, dukkhato passanti, anattato passanti, rogato passanti, bhayato passanti. Te ta�ha� pajahanti. Ye ta�ha� pajahanti, te upadhi� pajahanti. Ye upadhi� pajahanti, te dukkha� pajahanti. Ye dukkha� pajahanti, te parimuccanti j�tiy� jar�ya mara�ena sokehi paridevehi dukkhehi domanassehi up�y�sehi, parimuccanti dukkh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�halo�ik�ya - machasa�, ma��halo�ik�ya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kal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Eka� samaya� �yasm� ca s�riputto �yasm� ca mah�ko��hito b�r��asiya� viharanti isipatane migad�ye. Atha kho �yasm� mah�ko��hito s�ya�hasamaya� patisall�� vu��hito yen�yasm� s�riputto tenupasa�kami. Upasa�kamitv� �yasmat� s�riputtena saddhi� sammodi.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''kinnu kho �vuso s�riputta, saya�kata� jar�mara�a�, parakata�1 jar�mara�a�, [PTS Page 113] [\q 113/]      saya�kata�ca parakata�ca jar�mara�a�, ud�hu asaya�k�ra� apara�k�ra� adhiccasamuppanna� jar�mara�a'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a� jar�mara�a�. Na parakata� jar�mara�a�. Na saya�kata�ca parakata�ca jar�mara�a�. N�pi asaya�k�ra�. Apara�k�ra� adhicca samuppanna� jar�mara�a�. Api ca j�tipaccay� jar�m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, saya�kat� j�ti, parakat�1 j�ti, saya�kat� ca parakat� ca j�ti, ud�hu asaya�k�r�2 apara�k�r�2 adhiccasamuppann� j�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� j�ti. Na parakat� j�ti, na saya�kat� ca parakat� ca j�ti. N�pi asaya�k�r�2 apara�k�r�2 adhiccasamuppann� j�ti. Api ca bhavapaccay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o bhavo, parakato bhavo, saya�kato ca parakato ca bhavo, ud�hu asaya�k�ro apara�k�ro adhiccasamuppanno bhavo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o bhavo na parakato bhavo. Na saya�kato ca parakato ca bhavo. N�pi asaya�k�ro apara�k�ro adhiccasamuppanno bhavo api ca up�d�napaccay� 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�kata� - machasa�, [pts. 2.] K�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a� up�d�na�, parakata� up�d�na�, sayakata�ca parakata�ca up�d�na�, ud�hu asaya�k�ra� apara�k�ra� adhiccasamuppanna� n�mar�pa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a� up�d�na�. Parakata� up�d�na�. Na parakata� up�d�na�. Na saya�kata�ca parakata�ca up�d�na�. N�pi asaya�k�ra� apara�k�ra� adhiccasamuppanna� up�d�na�. Api ca ta�h�paccay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, saya�kat� ta�h�, parakat� ta�h�, saya�kat� ca parakat� ca ta�h�, ud�hu asaya�k�r� apara�k�r� adhiccasamuppann� ta�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� ta�h�, na parakat� ta�h�, na saya�kat� ca parakat� ca ta�h�. N�pi asaya�k�r� apara�k�r� adhiccasamuppann� ta�h�. Api ca vedan�paccay� 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� vedan�, parakat� vedan�, saya�kat� ca parakat� ca vedan�, ud�hu asaya�k�r� apara�k�r� adhiccasamuppann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� vedan�, na parakat� vedan�, na saya�kat� ca parakat� ca vedan�. N�pi asaya�k�r� apara�k�r� adhiccasamuppann� vedan�. Api ca phassapaccay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o phasso, parakato phasso, saya�kato ca parakato ca phasso. Ud�hu asaya�k�ro apara�k�ro adhiccasamuppano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o phasso, na parakato phasso, na saya�kato ca parakato ca phasso. N�pi asaya�k�ro apara�k�ro adhiccasamuppanno phasso. Api ca sayatanapaccay�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, saya�kata� sayatana�, parakata� sayatana�, sayakata�ca parakata�ca sayatana�, ud�hu asaya�k�ra� apara�k�ra� adhiccasamuppanna� sayata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a� sayatana�, na parakata� sayatana�, na saya�kata� ca parakata� ca sayatana�, n�pi asaya�k�ra� apara�k�ra� adhiccasamuppanna� sayatana�. Api ca n�mar�papaccay� sa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a� n�mar�pa�, parakata� n�mar�pa�, saya�kata�ca parakata�ca n�mar�pa�, ud�hu asaya�k�ra� apara�k�ra� adhiccasamuppanna� n�mar�pa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�kata� n�mar�pa�. Na parakata� n�mar�pa�. Na saya�kata�ca parakata�ca n�mar�pa�. N�pi asaya�k�ra� apara�k�ra� adhiccasamuppanna� n�mar�pa�. Api ca vi����apaccay� n�m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saya�kata� vi����a�, parakata� vi����a�, saya�kata�ca parakata�ca vi����a�, ud�hu asaya�k�ra� apara�k�ra� adhiccasamuppanna� vi����a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sayakata� vi����a�. Parakata� vi����a�, na saya�kata�ca parakata�ca vi����a�. N�pi asaya�k�ra� apara�k�ra� adhiccasamuppanna� vi����a�. Api ca n�mar�papaccay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eva kho maya� �yasmato s�riputtassa bh�sita� eva� �j�n�ma: ''na kho �vuso ko��hita, saya�kata� n�mar�pa�, na parakata� n�mar�pa�, na saya�kata�ca parakata�ca n�mar�pa�, n�pi asaya�k�ra� apara�k�ra� adhiccasamuppanna� n�mar�pa�. Api ca vi����apaccay� n�mar�p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eva pana maya� �yasmato s�riputtassa bh�sita� eva� �j�n�ma: ''na kho �vuso ko��hita, saya�kata� vi����a�, na parakata� vi����a�, na saya�kata�ca parakata�ca vi����a�, n�pi asaya�k�ra� apara�k�ra� adhiccasamuppanna� vi����a�. Api ca n�mar�papaccay� vi���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mpan�vuso s�riputta, imassa bh�sitassa attho da��habbo'ti? Tena h�vuso upama� te kariss�mi. Upam�yapidhekacce1 vi��� puris� bh�sitassa attha� �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m�yapi idhekacc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dve na�akal�piyo a��ama��a� niss�ya ti��heyyu�, evameva kho �vuso, n�mar�papaccay� sayatana�, sayatanapaccay� phasso, phassapaccay� vedan�, vedan�paccay� ta�h�, ta�h�paccay� up�d�na�. Up�d�napaccay� bhavo. Bhavapaccay� j�ti. J�tipaccay� jar�mara�a�, sokaparidevadukkhadomanassup�y�s� sambhavanti. Evametassa kevalassa dukkhakkhandhassa samudayo hoti. T�sa�ce �vuso, na�akal�p�na� eka� apaka��heyya, ek� papateyya, apara�ce apaka��heyya, apar� papateyya. Evameva kho �vuso, n�mar�panirodh� vi����anirodho, vi����anirodh� n�mar�panirodho, n�mar�panirodh� sayatananirodho, sayatananirodh� phassanirodho, phassanirodh� vedan�nirodho, vedan�nirodh� ta�h�nirodho. Ta�h�nirodh� up�d�nanirodho. Up�d�nanirodh� bhavanirodho. Bhavanirodh� j�tinirodho. J�tinirodh� jar�mara�a�, sokaparidevadukkhadomanassup�y�s� nirujjhanti. Evametassa kevalassa dukkhakkhandhassa niro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 s�riputta, abbhuta� �vuso s�riputta, y�va subh�sita�cida� �yasmat� s�riputtena. Ida� ca pana maya� �yasmato s�riputtassa subh�sita� imehi chatti�s�ya vatth�hi anumod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sa ce �vuso, bhikkhu nibbid�ya vir�g�ya nirodh�ya dhamma� deseti, 'dhammakathiko bhikkh�'ti [PTS Page 115] [\q 115/]      ala� vacan�ya. Jar�mara�assa ce �vuso, bhikkhu nibbid�ya vir�g�ya nirodh�ya pa�ipanno hoti, 'dhamm�nudhammapa�ipanno bhikkh�'ti ala� vacan�ya. Jar�mara�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ce �vuso, bhikkhu nibbid�ya vir�g�ya nirodh�ya dhamma� deseti, 'dhammakathiko bhikkh�'ti ala� vacan�ya. J�tiy� ce �vuso, bhikkhu nibbid�ya vir�g�ya nirodh�ya pa�ipanno hoti, 'dhamm�nudhammapa�ipanno bhikkh�'ti ala� vacan�ya. J�tiy�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sa ce �vuso, bhikkhu nibbid�ya vir�g�ya nirodh�ya dhamma� deseti, 'dhammakathiko bhikkh�'ti ala� vacan�ya. Bhavassa ce �vuso, bhikkhu nibbid�ya vir�g�ya nirodh�ya pa�ipanno hoti, 'dhamm�nudhammapa�ipanno bhikkh�'ti ala� vacan�ya. Bhav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sa ce �vuso, bhikkhu nibbid�ya vir�g�ya nirodh�ya dhamma� deseti, 'dhammakathiko bhikkh�'ti ala� vacan�ya. Up�d�nassa ce �vuso, bhikkhu nibbid�ya vir�g�ya nirodh�ya pa�ipanno hoti, 'dhamm�nudhammapa�ipanno bhikkh�'ti ala� vacan�ya. Up�d�n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ce �vuso, bhikkhu nibbid�ya vir�g�ya nirodh�ya dhamma� deseti, 'dhammakathiko bhikkh�'ti ala� vacan�ya. Ta�h�ya ce �vuso, bhikkhu nibbid�ya vir�g�ya nirodh�ya pa�ipanno hoti, 'dhamm�nudhammapa�ipanno bhikkh�'ti ala� vacan�ya. Ta�h�y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ce �vuso, bhikkhu nibbid�ya vir�g�ya nirodh�ya dhamma� deseti, 'dhammakathiko bhikkh�'ti ala� vacan�ya. Vedan�ya ce �vuso, bhikkhu nibbid�ya vir�g�ya nirodh�ya pa�ipanno hoti, 'dhamm�nudhammapa�ipanno bhikkh�'ti ala� vacan�ya. Vedan�y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sa ce �vuso, bhikkhu nibbid�ya vir�g�ya nirodh�ya dhamma� deseti, 'dhammakathiko bhikkh�'ti ala� vacan�ya. Phassassa ce �vuso, bhikkhu nibbid�ya vir�g�ya nirodh�ya pa�ipanno hoti, 'dhamm�nudhammapa�ipanno bhikkh�'ti ala� vacan�ya. Phass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sa ce �vuso, bhikkhu nibbid�ya vir�g�ya nirodh�ya dhamma� deseti, 'dhammakathiko bhikkh�'ti ala� vacan�ya. Sayatanassa ce �vuso, bhikkhu nibbid�ya vir�g�ya nirodh�ya pa�ipanno hoti, 'dhamm�nudhammapa�ipanno bhikkh�'ti ala� vacan�ya. Sayatan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sa ce �vuso, bhikkhu nibbid�ya vir�g�ya nirodh�ya dhamma� deseti, 'dhammakathiko bhikkh�'ti ala� vacan�ya. N�mar�passa ce �vuso, bhikkhu nibbid�ya vir�g�ya nirodh�ya pa�ipanno hoti, 'dhamm�nudhammapa�ipanno bhikkh�'ti ala� vacan�ya. N�mar�p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ce �vuso, bhikkhu nibbid�ya vir�g�ya nirodh�ya dhamma� deseti, 'dhammakathiko bhikkh�'ti ala� vacan�ya. Vi����assa ce �vuso, bhikkhu nibbid�ya vir�g�ya nirodh�ya pa�ipanno hoti, 'dhamm�nudhammapa�ipanno bhikkh�'ti ala� vacan�ya. Vi����assa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ce �vuso, bhikkhu nibbid�ya vir�g�ya nirodh�ya dhamma� deseti, 'dhammakathiko bhikkh�'ti ala� vacan�ya. Sa�kh�r�na� ce �vuso, bhikkhu nibbid�ya vir�g�ya nirodh�ya pa�ipanno hoti, 'dhamm�nudhammapa�ipanno bhikkh�'ti ala� vacan�ya. Sa�kh�r�na� ce �vuso, bhikkhu nibbid� vir�g� nirodh� anup�d� vimutto hoti, 'di��hadhammanibb�nappatto bhikkh�'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ce �vuso, bhikkhu nibbid�ya vir�g�ya nirodh�ya dhamma� deseti, 'dhammakathiko bhikkh�'ti ala� vacan�ya. Avijj�ya ce �vuso, bhikkhu nibbid�ya vir�g�ya nirodh�ya pa�ipanno hoti, 'dhamm�nudhammapa�ipanno bhikkh�'ti ala� vacan�ya. Avijj�ya ce �vuso, bhikkhu nibbid� vir�g� nirodh� anup�d� vimutto hoti, 'di��hadhammanibb�nappatto bhikkh�'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mb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ka� samaya� �yasm� ca m�s�lo �yasm� ca savi��ho1 �yasm� ca n�rado �yasm� ca �nando kosambiya� viharanti ghosit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avi��ho �yasmanta� kho m�s�la� etadavoca: ''a��atreva �vuso m�s�la, saddh�ya a��atra ruciy� a��atra anussav� a��atra �k�raparivitakk� a��atra di��hinijjh�nakkhantiy� atth�yasmato m�silassa paccattameva ���a� j�tipaccay� jar�mara�anti? A��atreva �vuso savi��ha, saddh�ya a��atra ruciy� a��atra anussav� a��atra �k�raparivitakk� a��atra di��hinijjh�nakkhantiy� ahameta� j�n�mi ahameta� pass�mi j�tipaccay� jar�ma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i��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a��atreva �vuso m�s�la, saddh�ya a��atra ruciy� a��atra anussav� a��atra �k�raparivitakk� a��atra di��hinijjh�nakkhantiy�, atth�yasmato m�silassa paccattameva ���a� bhavapaccay� j�t�'ti? A��atreva �vuso savi��ha, saddh�ya a��atra ruciy� a��atra anussav� a��atra �k�raparivitakk� a��atra di��hinijjh�nakkhantiy� ahameta� j�n�mi ahameta� pass�mi bhavapaccay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up�d�napaccay� bhavo'ti? A��atreva �vuso savi��ha, saddh�ya a��atra ruciy� a��atra a��atra anussav� a��atra �k�raparivitakk� a��atra di��hinijjh�nakkhantiy� ahameta� j�n�mi ahameta� pass�mi up�d�napaccay� 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m�s�la, saddh�ya a��atra ruciy� a��atra anussav� a��atra �k�raparivitakk� a��atra di��hinijjh�nakkhantiy�, atth�yasmato m�silassa paccattameva ���a� ta�h�paccay� up�d�nanti? A��atreva �vuso savi��ha saddh�ya a��atra ruciy� a��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anussav� a��atra �k�raparivitakk� a��atra di��hinijjh�nakkhantiy� ahameta� j�n�mi ahameta� pass�mi ta�h�paccay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vedan�paccay� ta�h�'ti? A��atreva �vuso savi��ha, saddh�ya a��atra ruciy� a��atra anussav� a��atra �k�raparivitakk� a��atra di��hinijjh�nakkhantiy� ahameta� j�n�mi ahameta� pass�mi vedan�paccay� 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phassapaccay� vedan�'ti? A��atreva �vuso savi��ha, saddh�ya a��atra ruciy� a��atra anussav� a��atra �k�raparivitakk� a��atra di��hinijjh�nakkhantiy� ahameta� j�n�mi ahameta� pass�mi phassapaccay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sayatanapaccay� phasso'ti? A��atreva �vuso savi��ha, saddh�ya a��atra ruciy� a��atra anussav� a��atra �k�raparivitakk� a��atra di��hinijjh�nakkhantiy� ahameta� j�n�mi ahameta� pass�mi sayatanapaccay�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n�mar�papaccay� sayatananti? A��atreva �vuso savi��ha, saddh�ya a��atra ruciy� a��atra anussav� a��atra �k�raparivitakk� a��atra di��hinijjh�nakkhantiy� ahameta� j�n�mi ahameta� pass�mi n�mar�papaccay� sa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vi����apaccay� n�mar�panti? A��atreva �vuso savi��ha, saddh�ya a��atra ruciy� a��atra anussav� a��atra �k�raparivitakk� a��atra di��hinijjh�nakkhantiy� ahameta� j�n�mi ahameta� pass�mi vi����apaccay� n�m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sa�kh�rapaccay� vi����anti? A��atreva �vuso savi��ha, saddh�ya a��atra ruciy� a��atra anussav� a��atra �k�raparivitakk� a��atra di��hinijjh�nakkhantiy� ahameta� j�n�mi ahameta� pass�mi sa�kh�rapaccay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avijj�paccay� sa�kh�r�ti? A��atreva �vuso savi��ha, saddh�ya a��atra ruciy� a��atra anussav� a��atra �k�raparivitakk� a��atra di��hinijjh�nakkhantiy� ahameta� j�n�mi ahameta� pass�mi sa�kh�rapaccay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j�tinirodh� jar�mara�anirodhoti? A��atreva �vuso savi��ha, saddh�ya a��atra ruciy�, a��atra anussav� a��atra �k�raparivitakk� a��atra di��hinijjh�nakkhantiy� ahameta� j�n�mi, ahameta� pass�mi, j�tinirodh� jar�mara�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bhavanirodh� j�tinirodho'ti? A��atreva �vuso savi��ha, saddh�ya a��atra ruciy�, a��atra anussav� a��atra �k�raparivitakk� a��atra di��hinijjh�nakkhantiy� ahameta� j�n�mi, ahameta� pass�mi, bhavanirodh� j�ti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up�d�nanirodh� bhavanirodho'ti? A��atreva �vuso savi��ha, saddh�ya a��atra ruciy�, a��atra anussav� a��atra �k�raparivitakk� a��atra di��hinijjh�nakkhantiy� ahameta� j�n�mi, ahameta� pass�mi, up�d�nanirodh� bhav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ta�h�nirodh� up�d�nanirodho'ti? A��atreva �vuso savi��ha, saddh�ya a��atra ruciy�, a��atra anussav� a��atra �k�raparivitakk� a��atra di��hinijjh�nakkhantiy� ahameta� j�n�mi, ahameta� pass�mi, ta�h�nirodh� up�d�n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vedan�nirodh� ta�h�nirodho'ti? A��atreva �vuso savi��ha, saddh�ya a��atra ruciy�, a��atra anussav� a��atra �k�raparivitakk� a��atra di��hinijjh�nakkhantiy� ahameta� j�n�mi, ahameta� pass�mi, vedan�nirodh� ta�h�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�la, saddh�ya a��atra ruciy� a��atra anussav� a��atra �k�raparivitakk� a��atra di��hinijjh�nakkhantiy�, atth�yasmato m�silassa paccattameva ���a� phassanirodh� vedan�nirodho'ti? A��atreva �vuso savi��ha, saddh�ya a��atra ruciy�, a��atra anussav� a��atra �k�raparivitakk� a��atra di��hinijjh�nakkhantiy� ahameta� j�n�mi, ahameta� pass�mi, phassanirodh� vedan�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ila, saddh�ya a��atra ruciy� a��atra anussav� a��atra �k�raparivitakk� a��atra di��hinijjh�nakkhantiy�, atth�yasmato m�silassa paccattameva ���a� sayatananirodh� phassanirodho'ti? A��atreva �vuso savi��ha, saddh�ya a��atra ruciy�, a��atra anussav� a��atra �k�raparivitakk� a��atra di��hinijjh�nakkhantiy� ahameta� j�n�mi, ahameta� pass�mi, sayatananirodh� phass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ila, saddh�ya a��atra ruciy� a��atra anussav� a��atra �k�raparivitakk� a��atra di��hinijjh�nakkhantiy�, atth�yasmato m�silassa paccattameva ���a� n�mar�panirodh� sayatananirodho'ti? A��atreva �vuso savi��ha, saddh�ya a��atra ruciy�, a��atra anussav� a��atra �k�raparivitakk� a��atra di��hinijjh�nakkhantiy� ahameta� j�n�mi, ahameta� pass�mi, n�mar�panirodh� sayatan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ila, saddh�ya a��atra ruciy� a��atra anussav� a��atra �k�raparivitakk� a��atra di��hinijjh�nakkhantiy�, atth�yasmato m�silassa paccattameva ���a� vi����anirodh� n�mar�panirodho'ti? A��atreva �vuso savi��ha, saddh�ya a��atra ruciy�, a��atra anussav� a��atra �k�raparivitakk� a��atra di��hinijjh�nakkhantiy� ahameta� j�n�mi, ahameta� pass�mi, vi����anirodh� n�mar�p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ila, saddh�ya a��atra ruciy� a��atra anussav� a��atra �k�raparivitakk� a��atra di��hinijjh�nakkhantiy�, atth�yasmato m�silassa paccattameva ���a� sa�kh�ranirodh� vi����anirodho'ti? A��atreva �vuso savi��ha, saddh�ya a��atra ruciy�, a��atra anussav� a��atra �k�raparivitakk� a��atra di��hinijjh�nakkhantiy� ahameta� j�n�mi, ahameta� pass�mi, sa�kh�ranirodh� vi����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m�sila, saddh�ya a��atra ruciy� a��atra anussav� a��atra �k�raparivitakk� a��atra di��hinijjh�nakkhantiy�, atth�yasmato m�silassa paccattameva ���a� avijj�nirodh� sa�kh�ranirodho'ti? A��atreva �vuso savi��ha, saddh�ya a��atra ruciy�, a��atra anussav� a��atra �k�raparivitakk� a��atra di��hinijjh�nakkhantiy� ahameta� j�n�mi, ahameta� pass�mi, avijj�nirodh� sa�kh�raniro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m�sila, saddh�ya a��atra ruciy� a��atra anussav� a��atra �k�raparivitakk� a��atra di��hinijjh�nakkhantiy�, atth�yasmato m�silassa paccattameva ���a� bhavanirodho nibb��anti? A��atreva �vuso savi��ha, saddh�ya a��atra ruciy� a��atra anussav� a��atra �k�raparivitakk� a��atra di��hinijjh�nakkh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ta� j�n�mi, ahameta� pass�mi, bhavanirodho nibb��anti. Tena h�yasm� m�silo araha� kh��savo'ti. Eva� vutte �yasm� m�si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a kho �yasm� n�rado �yasmanta� savi��ha� etadavoca: s�dh�vuso savi��ha, ahameta� pa�ha� labheyya�, mameta�1 pa�ha� puccha. Aha� te eta� pa�ha� vy�kariss�m�'ti. Labhat�yasm�2 n�rado eta� pa�ha�. Pucch�maha� �yasmanta� n�rada� eta� pa��a�. By�karotu ca me �yasm� n�rado eta� p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n�rada, saddh�ya a��atra ruciy� a��atra anussav� a��atra �k�raparivitakk� a��atra di��hinijjh�nakkhantiy� atth�yasmato n�radassa paccattameva ���a� j�tipaccay� jar�mara�anti? A��atreva �vuso savi��ha, saddh�ya a��atra ruciy� a��atra anussav� a��atra �k�raparivitakk� a��atra di��hinijjh�nakkhantiy� ahameta� j�n�mi, ahameta� pass�mi j�tipaccay� jar�m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n�rada, saddh�ya a��atra ruciy� a��atra anussav� a��atra �k�raparivitakk� a��atra di��hinijjh�nakkhantiy� atth�yasmato n�radassa paccattameva ���a� bhavapaccay� j�t�'ti? A��atreva �vuso savi��ha, saddh�ya a��atra ruciy� a��atra anussav� a��atra �k�raparivitakk� a��atra di��hinijjh�nakkhantiy� ahameta� j�n�mi, ahameta� pass�mi bhavapaccay� j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n�rada, saddh�ya a��atra ruciy� a��atra anussav� a��atra �k�raparivitakk� a��atra di��hinijjh�nakkhantiy� atth�yasmato n�radassa paccattameva ���a� avijj�paccay� sa�kh�r�'ti? A��atreva �vuso savi��ha, saddh�ya a��atra ruciy� a��atra anussav� a��atra �k�raparivitakk� a��atra di��hinijjh�nakkhantiy� ahameta� j�n�mi, ahameta� pass�mi, avijj�paccay� sa�k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n�rada, saddh�ya a��atra ruciy� a��atra anussav� a��atra �k�raparivitakk� a��atra di��hinijjh�nakkhantiy� atth�yasmato n�radassa paccattameva ���a� j�tinirodh� jar�mara�anirodho'ti? A��atreva �vuso savi��ha, saddh�ya a��atra ruciy� a��atra anussav� a��atra �k�raparivitakk� a��atra di��hinijjh�nakkhantiy� ahameta� j�n�mi, ahameta� pass�mi j�tinirodh� jar�mara�anirodh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eva �vuso n�rada, saddh�ya a��atra ruciy� a��atra anussav� a��atra �k�raparivitakk� a��atra di��hinijjh�nakkhantiy� atth�yasmato n�radassa paccattameva ���a� bhavanirodh� j�tinirodho'ti? A��atreva �vuso savi��ha, saddh�ya a��atra ruciy� a��atra �k�raparivitakk� a��atra di��hinijjh�nakkhantiy� ahameta� j�n�mi, ahameta� pass�mi bhavanirodh� j�tinirodh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n�rada, saddh�ya a��atra ruciy� a��atra anussav� a��atra �k�raparivitakk� a��atra di��hinijjh�nakkhantiy� atth�yasmato n�radassa paccattameva ���a� [PTS Page 117] [\q 117/]      avijj�nirodh� sa�kh�ranirodhoti? A��atreva �vuso savi��ha, saddh�ya a��atra ruciy� a��atra anussav� a��atra �k�raparivitakk� a��atra di��hinijjh�nakkhantiy� ahameta� j�n�mi, ahameta� pass�mi avijj�nirodh� sa�kh�rani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eva� - sy�. 2. Labhati �yasm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eva �vuso n�rada, saddh�ya a��atra ruciy� a��atra anussav� a��atra �k�raparivitakk� a��atra di��hinijjh�nakkhantiy� atth�yasmato n�radassa paccattameva ���a� bhavanirodho nibb��anti? A��atreva �vuso savi��ha, saddh�ya a��atra ruciy� a��atra anussav� a��atra �k�raparivitakk� a��atra di��hinijjh�nakkhantiy� ahameta� j�n�mi, ahameta� pass�mi bhavanirodho nibb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�yasm� n�rado araha� kh��savo'ti? [PTS Page 118] [\q 118/]      bhavanirodho nibb��anti kho me �vuso, sammapa���ya sudi��ha�, na camhi araha� kh��savo. Seyyath�pi �vuso, kant�ramagge udap�no, tatra nevassa rajju na udakav�rako. Atha puriso �gaccheyya ghamm�bhitatto sammapareto kilanto tasito pip�sito. So ta� udap�na� olokeyya. Tassa udakanti hi kho ���a� assa, na ca k�yena phusitv� vihareyya. Evameva kho �vuso, bhavanirodho nibb��anti yath�bh�ta� sammappa���ya sudi��ha�, na camhi araha� kh��savo'ti. Eva� vutte �yasm� �nando �yasmanta� savi��ha� etadavoca: eva�v�d� tva� �vuso savi��ha, �yasmanta� n�rada� ki� vades�'ti? Eva�v�d�ha� �vuso �nanda, �yasmanta� n�rada� na ki�ci vad�mi a��atra kaly��, a��atra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yan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o bhikkhave, upayanto mah�nadiyo upay�peti mah�nadiyo upayantiyo kunnadiyo upay�penti. Kunnadiyo upay�pentiyo mah�sobbhe upay�penti. Mah�sobbh� upayant� kussobbhe1 upay�penti. Evameva kho bhikkhave, avijj� upayant� sa�kh�re upay�peti. Sa�kh�r� upayant� vi����a� upay�penti. Vi����a� upayanta� n�mar�pa� upay�peti. N�mar�pa� upayanta� sayatana� upay�peti. Sayatana� upayanta� phassa� upay�peti. Phasso upayanto vedana� upay�peti. Vedan� upayant� ta�ha� upay�peti. Ta�h� upayant� up�d�na� upay�peti. Up�d�na� upayanta� [PTS Page 119] [\q 119/]      bhava� upay�peti. Bhavo upayanto j�ti� upay�peti. J�ti upayanti jar�mara�a� upay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o bhikkhave, apayanto mah�nadiyo apay�peti. Mah�nadiyo apayantiyo kunnadiyo apay�penti. Kunnadiyo apayantiyo mah�sobbhe apay�penti. Mah�sobbh� apayant� kussobbhe apay�penti. Evameva kho bhikkhave, avijj� apayant� sa�kh�re apay�peti. Sa�kh�r� apayant� vi����a� apay�penti. Vi����a� apayanta� n�mar�pa� apay�peti. N�mar�pa� apayanta� sayatana� apay�peti. Sayatana� apayanta� phassa� apay�peti. Phasso apayanto vedana� apay�peti. Vedan� apayant� ta�ha� apay�peti. Ta�h� apayant� up�d�na� apay�peti. Up�d�na� apayanta� bhava� apay�peti. Bhavo apayanto j�ti� apay�peti. J�ti apayant� jar�mara�a� apay�p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obbhe - machasa�, kussubbh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m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Eva� me suta�: eka� samaya� bhagav� r�jagahe viharati vephavane kalandaka niv�pe. Tena kho pana samayena bhagav� sakkato hoti garukato m�nito p�jito apacito l�bh� civarapi�ap�tasen�sanagil�napaccaya2bhesajjaparikkh�r�na�. Bhikkhusa�gho'pi sakkato hoti garukato m�nito p�jito apacito l�bh� c�varapi�ap�tasen�sanagil�napaccayabhesajjaparikkh�r�na�. A��atitthiy� pana paribb�jak� asakkat� honti agarukat� am�nit� ap�jit� anupacit� na l�bhino3 c�varapi�ap�tasen�sanagil�napaccayabhesajjaparikkh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us�mo paribb�jako r�jagahe pa�ivasati mahatiy� paribb�jakaparis�ya saddhi�. [PTS Page 120] [\q 120/]      atha kho sus�massa paribb�jakassa paris� sus�ma� paribb�jaka� etadavocu�: ehi tva� �vuso sus�ma, sama�e gotame brahmacariya� cara. Tva� dhamma� pariy�pu�itv� amhe v�ceyy�si. Ta� maya� dhamma� pariy�pu�itv� gih�na� bh�siss�ma. Eva� mayampi sakkat� bhaviss�ma garukat� m�nit� p�jit� apacit� l�bhino c�varapi�ap�tasen�sanagil�napaccayabhesajjaparikkh�r�nanti. Evam�vuso'ti kho sus�mo paribb�jako sak�ya paris�ya pa�issutv�4 yen�yasm� �nando tenupasa�kami. Upasa�kamitv� �yasmat� �nandena saddhi� sammodi. Sammodan�ya� katha� s�r��ya� v�tis�retv� ekamanta� nis�di. Ekamanta� nisinno kho sus�mo paribb�jako �yasmanta� �nanda� etadavoca: icch�maha� �vuso �nanda, imasmi� dhammavinaye brahmacariya� c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sus�ma� paribb�jaka� �d�ya yena bhagav� tenupasa�kami. Upasa�kamitv� bhagavanta� abhiv�detv� ekamanta� nis�di: ekamanta� nisinno kho �yasm� �nando bhagavanta� etadavoca: aya� bhante sus�mo paribb�jako evam�ha: ''icch�maha� �vuso �nanda, imasmi� dhammavinaye brahmacariya� caritu''nti. Tena h�nanda sus�ma� pabb�jeth�'ti. Alattha kho sus�mo paribb�jako bhagavato santike pabbajja�, alattha upasampada�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ehi bhikkh�hi bhagavato santike a��� vy�kat� hoti ''kh�� j�ti vusita� brahmacariya� kata� kara�ya� n�para� itthatt�y�ti paj�n�m�'ti. Assosi kho �yasm� sus�mo sambahulehi [PTS Page 121] [\q 121/]      kira [PTS Page 121] [\q 121/]      bhikkh�hi bhagavato santike a��� by�kat�. Kh�� j�ti vusita� brahmacariya� kata� kara�ya� n�para� itthatt�y�ti paj�n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ima-machasa�, sy�. 2. Gil�nappaccaya-machasa�, s�mu. 3. Al�bhino -sy�. 4. Pa�issu�itv�-machasa�, pa�isu�itv�-[pts. 5.] Alatthupasampada�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us�mo yena te bhikkhu tenupasa�kami. Upasa�kamitv� tehi bhikkh�hi saddhi� sammodi. Sammodan�ya� katha� s�r��ya� v�tis�retv� ekamanta� nis�di. Ekamanta� nisinno kho �yasm� sus�mo te bhikkhu etadavoca: sacca� kira �yasmantehi bhagavato santike a��� by�kat� ''kh�� j�ti vusita� brahmacariya� kata� kara�ya� n�para� itthatt�y�ti paj�n�m�''ti. Evam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1 �yasmanto eva� j�nant� eva� passant� anekavihita� iddhividha� paccanubhotha? Eko'pi hutv� bahudh� hotha. Bahudh�'pi hutv� eko hotha. �v�bh�va� tirobh�va� tiroku��a� tirop�k�ra� tiropabbata� asajjam�n� gacchatha seyyath�pi �k�se. Pa�haviy�'pi ummujjanimujja�2 karotha seyyath�pi udake. Udake'pi abhejjam�ne3 gacchatha seyyath�pi pa�haviya�. �k�se'pi palla�kena kamatha seyyath�pi pakkhi saku�o. Imepi candimasuriye evammahiddhike evammah�nubh�ve p��in� par�masatha4 parimajjatha. Y�va brahmalok�'pi k�yena vasa� vatteth�'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 �yasmanto eva� j�nant� eva� passant� dibb�ya sotadh�tuy� visuddh�ya atikkantam�nusak�ya5 ubho sadde su�tha dibbe ca m�nuse ca, ye d�re santike c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 �yasmanto, eva� j�nant� eva� passant� parasatt�na� parapuggal�na� cetas� ceto paricca paj�n�tha?6 Sar�ga� v� citta� sar�ga� cittanti paj�n�tha, v�tar�ga� v� citta� v�tar�ga� cittanti paj�n�tha, sadosa� v� citta� sadosa� cittanti paj�n�tha, v�tadosa� v� citta� v�tadosa� cittanti paj�n�tha, samoha� v� citta� [PTS Page 122] [\q 122/]      samoha� cittanti paj�n�tha, v�tamoha� v� citta� v�tamoha� cittanti paj�n�tha, sa�khitta� v� citta� sa�khitta� cittanti paj�n�tha, vikkhitta� v� citta� vikkhitta� cittanti paj�n�tha, mahaggata� v� citta� mahaggata� cittanti paj�n�tha, amahaggata� v� citta� amahaggata� cittanti paj�n�tha, sauttara� v� citta� sauttara� cittanti paj�n�tha, anuttara� v� citta� anuttara� cittanti paj�n�tha, sam�hita� v� citta� sam�hita� cittanti paj�n�tha, asam�hita� v� citta� asam�hita� cittanti paj�n�tha, vimutta� v� citta� vimutta� cittanti paj�n�tha, avimutta� v� citta� avimutta� cittanti paj�n�th�'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i pana tumhe - machasa�, [pts. 2.] Nimmujja�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ijjam�no - sy�, [pts,] machasa�. Abhejjam�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masatha - machasa�, sy�, [pts. 5.] M�nusik�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n�tha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 �yasmanto, eva� j�nant� eva� passant� anekavihita� pubbeniv�sa� anussaratha? Seyyath�da�: ekampi j�ti� dve'pi j�tiyo tisso'pi j�tiyo catasso'pi j�tiyo pa�ca'pi j�tiyo dasa'pi j�tiyo v�sampi j�tiyo t�sampi j�tiyo catt�risampi j�tiyo pa���sampi j�tiyo j�tisatampi j�tisahassampi j�tisatasahassampi, anekepi sa�va��akappe anekepi viva��akappe anekepi sa�va��aviva��akappe, 'amutr�si� evann�mo eva�gotto eva�va��o evam�h�ro eva� sukhadukkhapa�isa�ved� evam�yupariyanto. So tato vuto amutra udap�di�.1 Tatr�p�si� evann�mo eva�gotto eva�va��o evam�h�ro eva� sukhadukkhapa�isa�ved� evam�yupariyanto, so tato vuto idh�papanno'ti iti s�k�ra� sauddesa� anekavihita� pubbeniv�sa� anussarath�'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umhe �yasmanto, eva� j�nant� eva� passant� dibbena cakkhun� visuddhena atikkantam�nusakena satte passatha cavam�ne uppajjam�ne.2 H�ne pa�te suva��e dubba��e sugate duggate yath�kamm�page satte paj�n�tha? Ime vata honto satt� k�yaduccaritena samann�gat� [PTS Page 123] [\q 123/]      vac�duccaritena samann�gat� manoduccaritena samann�gat� ariy�na� upav�dak� micch�di��hik� micch�di��hikammasam�d�n�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ti. Iti dibbena cakkhun� visuddhena atikkantam�nusakena satte passatha cavam�ne uppajjam�ne2 h�ne pa�te suva��e dubba��e sugate duggate yath�kamm�page satte paj�n�th�'ti? No het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 �yasmanto, eva� j�nant� eva� passant� ye te sant� vimokkh� atikkamma r�pe �rupp�, te k�yena phusitv� viharath�'ti? No heta� �vuso. Etthad�ni �yasmanto, ida�ca veyy�kara�a� imesa�ca dhamm�na� asam�patti. Ida� no �vuso kathanti? Pa���vimutt� kho maya� �vuso sus�m�'ti. Na khv�ha� imassa �yasmant�na� sa�khittena bh�sitassa vitth�rena attha� �j�n�mi. S�dhu me �yasmanto tath� bh�santu, yath�ha� imassa �yasmant�na� sa�khittena bh�sitassa vitth�rena attha� �j�neyyanti. [PTS Page 124] [\q 124/]      �j�neyy�si v� tva� �vuso sus�ma, na v�3 tva� �j�neyy�si. Atha kho pa���vimutt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�di� - s�mu, s� 1,2. 2. Upapajjam�ne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 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us�mo u��h�y�san� yena bhagav� tenupasa�kami. Upasa�kamitv� bhagavanta� abhiv�detv� ekamanta� nis�di. Ekamanta� nisinno kho �yasm� sus�mo y�vatako tehi bhikkh�hi saddhi� ahosi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ubabe kho sus�ma, dhamma��hiti���a�, pacch� nibb��e ���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bhante, imassa bhagavat� sa�khittena bh�sitassa vitth�rena attha� �j�n�mi. S�dhu me bhante, bhagav� tath� bh�satu, yath�ha� imassa bhagavat�1 sa�khittena bh�sitassa vitth�rena attha� �j�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j�neyy�si v� tva� sus�ma, na v� tva� �j�neyy�si, atha kho dhamma��hiti ���a� pubbe, pacch� nibb��e ���a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kimma��asi sus�ma, r�pa� nicca� v� anicca� c�ti? 'Anicca� bhante'. Ya� pan�nicca� dukkha� v� ta� sukha� v�ti? 'Dukkha� bhante. ' Ya� pan�nicca� dukkha� viparin�madhamma� kalla� nu ta� samanupassitu�, ''eta� mama, eso'hamasmi, eso me att�''ti? 'No heta� bhante, vedan� nicc� v� anicc� v�ti? 'Anicc� bhante'. Ya� pan�nicc� dukkh� v� ta� sukh� v�ti? 'Dukkh� bhante. Ya� pan�nicc� dukkh� viparin�madhamm� kall� nu ta� samanupassitu�, ''eta� mama, eso' hamasmi, eso me att�''ti? 'No heta� bhante, sa��� nicc� v� anicc� v� ti? 'Anicc� bhante'. Ya� pan�nicc� dukkh� v� ta� sukh� v�ti? 'Dukkh� bhante'. Ya� pan�nicc� dukkh� viparin�madhamm� kall� nu ta� samanupassitu�, eta� mama, eso, hamasmi, eso me att�''ti? 'No heta� bhante, sa�kh�r� nicc� v� anicc� v� ti? 'Anicc� bhante'. Ya� pan�nicc� dukkh� v� ta� sukh� v�ti? 'Dukkh� bhante'. Ya� pan�nicc� dukkh� viparin�madhamm� kall� nu ta� samanupassitu�, eta� mama, eso' hamasmi, eso me att�''ti? 'No heta� bhante, vi����a� nicca� v� anicca� v�ti? [PTS Page 125  [\q 125/]     ']anicca� bhante'. Ya� pan�nicca� dukkha� v� ta� sukha� v�ti? 'Dukkha� bhante, ya� pan�nicca� dukkha� viparin�madhamma� kalla� nu ta� samanupassitu� ''eta� mama eso' hamasmi, eso me att�ti?'' '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sus�ma, ya� ki�ci r�pa� at�t�n�gatapaccuppanna� ajjhatta� v� bahiddh� v� orika� v� sukhuma� v� h�na� v� pa�ta� v� ya� d�re santike v�, sabba� r�pa� ''neta� mama, neso 'hamasmi, na me so att�''ti evameta� yath�bh�tasammappa���ya da��habba�. Y� k�ci vedan� at�t�n�gata paccuppann� ajjhatta� v� bahiddh� v� orik� v� sukhum� v� h�n� v� pa�t� v� y� d�re santike v�, sabb� vedan� ''neta� mama nes�' hamasmi, na me so att�''ti evameta� yath�bh�ta� sammappa���ya da��habba�. Y� k�ci sa��� at�t�n�gatapaccuppann� ajjhatta� v� bahiddh� v� orik� v� sukhum� v� h�n� v� pa�t� v� ya� d�re santike v�, sabb� sa��� ''neta� mama, nes� hamasmi, sa me so att�''ti evameta� yath�bh�tasammappa���ya da��habba�. Ye keci sa�kh�r� at�t�n�gatapaccuppann� ajjhatta� v� bahiddh� v� orik� v� sukhum� v� h�n� v� pa�t� v� ye d�re santike v�, sabbe sa�kh�r� ''neta� mama, neta�' hamasmi, na me so att�''ti evameta� yath�bh�ta� sammappa���ya da��habba�. Ya� ki�ci vi����a� at�t�n�gatapaccuppanna� ajjhatta� v� bahiddh� v� orika� v� sukhuma� v� h�na� v� pa�ta� v� ya� d�re santike v�, sabba� vi����a� ''neta� mama, neso'hamasmi, na me so att�'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sus�ma sutav� ariyas�vako r�pasmimpi nibbindati, vedan�yapi nibbindati, sa���yapi nibbindati, sa�kh�resupi nibbindati, vi����asmimpi nibbindati. Nibbinda� virajjati, vir�g� vimuccati. Vimuttasmi� vimuttamiti ���a� hoti. 'Kh�� j�ti, vusita� brahmacariya�, kata� kara�ya�, n�para� itthatt�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accay� jar�mara�anti sus�ma, passas�'ti? 'Eva� bhante'. Bhavapaccay� j�t�'ti sus�ma, passas�'ti? 'Eva� bhante. ' Up�d�napaccay� bhavo'ti sus�ma, passas�'ti? 'Eva� bhante. ' [PTS Page 126] [\q 126/]      ta�h�paccay� up�d�nanti sus�ma, passas�'ti? 'Eva� bhante. ' Vedan�paccav� ta�h�'ti sus�ma, passas�'ti? 'Eva� bhante. ' Phassapaccay� vedan�'ti sus�ma, passas�'ti? 'Eva� bhante. ' Sayatanapaccay� phasso'ti sus�ma, passas�'ti? 'Eva� bhante. ' Sayatanapaccay� phasso'ti sus�ma, passas�'ti? 'Eva� bhante. ' N�mar�papaccay� sayatananti sus�ma, passas�'ti? 'Eva� bhante. ' Vi����apaccay� n�mar�panti sus�ma, passas�'ti? 'Eva� bhante. ' Sa�kh�rapaccay� vi����anti sus�ma, passas�'ti? 'Eva� bhante. ' Avijj�paccay� sa�kh�r�'ti sus�ma, passas�'ti? 'Ev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nirodh� jar�mara�anirodho'ti sus�ma, passas�'ti? 'Eva� bhante. ' Bhavanirodh� j�tinirodho'ti sus�ma, passas�'ti? 'Eva� bhante. ' Up�d�nanirodh� bhavanirodho'ti sus�ma, passas�'ti? 'Eva� bhante. ' Ta�h�nirodh� up�d�nanirodho'ti sus�ma, passas�'ti? 'Eva� bhante. ' Vedan�nirodh� ta�h�nirodho'ti sus�ma, passas�'ti? 'Eva� bhante. ' Phassanirodh� vedan�nirodho'ti sus�ma, passas�'ti? 'Eva� bhante. ' Sayatananirodh� phassanirodho'ti sus�ma, passas�'ti? 'Eva� bhante. ' N�mar�panirodh� sayatananirodho'ti sus�ma, passas�'ti? 'Eva� bhante. ' Vi����anirodh� n�mar�panirodho'ti sus�ma, passas�'ti? 'Eva� bhante. ' Sa�kh�ranirodh� vi����anirodho'ti sus�ma, passas�'ti? 'Eva� bhante. ' Avijj�nirodh� sa�kh�ranirodho'ti sus�ma, passas�'ti? 'Ev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va� sus�ma, eva� j�nanto eva� passanto anekavihita� iddhividha� paccanubhosi? - Eko'pi hutv� bahudh� hosi, bahudh�'pi hutv� eko hosi, �v�bh�va� tirobh�va�, tiroku��a� tiropak�ra� tiropabbata� asajjam�no gacchasi seyyath�pi �k�se, pa�haviyampi ummujjanimujja� karosi seyyath�pi udake, udakepi abhejjam�ne gacchasi seyyath�pi pa�haviya�, �k�sepi palla�kena kamasi seyyath�pi pakkh� saku�o, imepi candima suriye evammahiddhike evammah�nubh�ve p��in� par�masasi parimajjasi, y�va brahmalok�pi k�yena vasa� vattes�'ti? '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va� sus�ma, eva� j�nanto eva� passanto dibb�ya sota dh�tuy� visuddh�ya atikkantam�nusak�ya ubho sadde su�si dibbe ca m�nuse ca ye d�re santike c�ti? [PTS Page 127  [\q 127/]     '@]n�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va� sus�ma, eva� jananto eva� passanto parasatt�na� parapuggal�na� cetas� ceto paricca paj�n�si: sar�ga� v� citta� sar�ga� cittanti paj�n�si, v�tar�ga� v� citta� v�tar�ga� cittanti paj�n�si, sadosa� v� citta� sadosa� cittanti paj�n�si, v�tadosa� v� citta� v�tadosa� cittanti paj�n�si, samoha� v� citta� samoha� cittanti paj�n�si, v�tamoha� v� citta� v�tamoha� cittanti paj�n�si, sa�khitta� v� citta� sa�khitta� cittanti paj�n�si, vikkhitta� v� citta� vikkhitta� cittanti paj�n�si, mahaggata� v� citta� mahaggata� cittanti paj�n�si, amahaggata� v� citta� amahaggata� cittanti paj�n�si, sauttatara� v� citta� sauttara� cittanti paj�n�si, anuttara� v� citta� anuttara� cittanti paj�n�si, sam�hita� v� citta� sam�hita� cittanti paj�n�si, asam�hita� v� citta� asam�hita� cittanti paj�n�si, vimutta� v� citta� vimutta� cittanti paj�n�si, avimutta� v� citta� avimutta� cittanti paj�n�s�'ti?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va� sus�ma, eva� j�nanto eva� passanto anekavihita� pubbeniv�sa� anussarasi: seyyath�da�- ekampi j�ti� dve'pi j�tiyo tisso'pi j�tiyo catasso'pi j�tiyo pa�ca'pi j�tiyo dasa'pi j�tiyo v�sampi j�tiyo ti�sampi j�tiyo catt�risampi j�tiyo pa���sampi j�tiyo j�tisatampi j�tisahassampi j�tisatasahassampi, anekepi sa�va��akappe anekepi viva��akappe anekepi sa�va��aviva��akappe, amutr�si� evann�mo eva�gotto eva�va��o evam�h�ro eva� sukhadukkhapa�isa�ved� evam�yupariyanto so tato cuto amutra udap�di�. Tatr�p�si� evann�mo eva�gotto eva�va��o evam�h�ro eva� sukhadukkhapa�isa�ved� evam�yupariyanto, so tato cuto idh�papanno'ti. Iti s�k�ra� sauddesa� anekavihita� pubbeniv�sa� anussaras�'ti? 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va� sus�ma, eva� j�nanto eva� passanto dibbena cakkhun� visuddhena atikkantam�nusakena satte passasi cavam�ne uppajjam�ne h�ne pa�ite suva��e dubba��e sugate duggate yath� kamm�page satte paj�n�s�'ti? '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va� sus�ma, eva� j�nanto eva� passanto ye te sant� vimokkh� atikkamma r�pe �rupp� te k�yena phusitv� viharas�'ti? 'No heta� bhante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d�ni sus�ma, ida�ca veyy�kara�a� imesa�ca dhamm�na� asam�patti. Ida� no sus�ma, kat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us�mo bhagavato p�desu siras� nipatitv� bhagavanta� etadavoca: ''accayo ma� bhante, accagam� yath�b�la� yath�m��ha� yath� akusala�, yo'ha�1 eva� sv�kkh�te dhammavinaye dhammatthenako pabbajito. Tassa me bhante, bhagav� accaya� accayato patiga�h�tu �yati� sa�var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a� tva� sus�ma, accayo accagam� yath�b�la� yath�m��ha� yath� akusala�, yo tva� eva� sv�kkh�te dhammavinaye dhammatthenako pabbajito. [PTS Page 128] [\q 128/]      seyyath�pi sus�ma, cora� �guc�ri� gahetv� ra��o dasseyyu� 'aya� te deva coro �guc�r�. Imassa ya� icchasi ta� da�a� pa�eh�'ti. Tamena� r�j� eva� vadeyya: ''gacchatha bho ima� purisa� da�h�ya rajjuy� pacch�b�ha� g��habandhana� bandhitv� khuramu�aka�2 karitv� kharassarena pa�avena rathiy�ya rathiya� si�gh��akena si�gh��aka� pari�etv� dakkhi�ena dv�rena nikkh�metv� dakkhi�ato nagarassa s�sa� chindath�''ti. Tamena� ra��o puris� da�h�ya rajjuy� pacch�b�ha� g��habandhana� bandhitv� khuramu�aka� karitv� kharassarena pa�avena rathiy�ya rathiya� si�gh��akena si�gh��aka� pari�etv� dakkhi�ena dv�rena nikkh�metv� dakkhi�ato nagarassa s�sa� chin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us�ma api nu so puriso tatonid�na� dukkha� domanassa�3 pa�isa�vedayeth�'ti? 'Ev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kho so sus�ma, puriso tato nid�na� dukkha� domanassa� pa�isa�vedayetha,4 y� ca eva� sv�kkh�te dhammavinaye dhammatthenakassa pabbajj�, aya� tato dukkhavip�katar� ca ka�ukavip�katar� ca. Api ca vinip�t�ya sa�vattati. Yato ca kho tva� sus�ma, accaya� accayato disv� yath�dhamma� pa�ikarosi, ta� te maya� pa�iga�h�ma. Vuddhi hes� sus�ma, ariyassa vinaye yo accaya� accayato disv� yath�dhamma� pa�ikaroti, �yati�ca sa�vara� �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ssutavat� vutt� puttama�sena c�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r�go ca nagara� sammasanana�akal�p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mbi upayanti ca dasamo vutto sus�men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v�ha�-machasa�. 2. Khuramu�a�-machasa�, sy�, [pts. 3.] Dukkhadomanassa�-sy�. 4. Pa�isa�vediyetha-machasa�, s�mu, [pts. 5.] Y�c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'Makka�o akara�iputto s�la� nagarena samm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al�pa� udap�na� samuddo sus�mena c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likhita potthe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a�abr�hm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[PTS Page 129] [\q 129/]      eva� me suta�: eka� samaya� bhagav� s�vatthiya� viharati jetavane �nathapi�ikassa �r�me. Tatra kho bhagav� bhikkh� �mantesi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jar�mara�a� nappaj�nanti, jar�mara�asamudaya� nappaj�nanti, jar�mara�anirodha� nappaj�nanti, jar�mara�anirodhag�mini� pa�ipada� nappaj�nanti. Namete bhikkhave, sama� v� br�hma� v� sama�esu v� sama�a 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jar�mara�a� paj�nanti, jar�mara�asamudaya� paj�nanti, jar�mara�anirodha� paj�nanti, jar�mara�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j�ti� nappaj�nanti, j�tisamudaya� nappaj�nanti, j�tinirodha� nappaj�nanti, j�ti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j�ti� paj�nanti, j�tisamudaya� paj�nanti, j�tinirodha� paj�nanti, j�ti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bhava� nappaj�nanti, bhavasamudaya� nappaj�nanti, bhavanirodha� nappaj�nanti, bhav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bhava� paj�nanti, bhavasamudaya� paj�nanti, bhavanirodha� paj�nanti, bhav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up�d�na� nappaj�nanti, up�d�nasamudaya� nappaj�nanti, up�d�nanirodha� nappaj�nanti, up�d�n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up�d�na� paj�nanti, up�d�nasamudaya� paj�nanti, up�d�nanirodha� paj�nanti, up�d�n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ta�ha� nappaj�nanti, ta�h�samudaya� nappaj�nanti, ta�h�nirodha� nappaj�nanti, ta�h�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ta�ha� paj�nanti, ta�h�samudaya� paj�nanti, ta�h�nirodha� paj�nanti, ta�h�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vedana� nappaj�nanti, vedan�samudaya� nappaj�nanti, vedan�nirodha� nappaj�nanti, vedan�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vedana� paj�nanti, vedan�samudaya� paj�nanti, vedan�nirodha� paj�nanti, vedan�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phassa� nappaj�nanti, phassasamudaya� nappaj�nanti, phassanirodha� nappaj�nanti, phass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phassa� paj�nanti, phassasamudaya� paj�nanti, phassanirodha� paj�nanti, phass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sayatana� nappaj�nanti, sayatanasamudaya� nappaj�nanti, sayatananirodha� nappaj�nanti, sayatan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sayatana� paj�nanti, sayatanasamudaya� paj�nanti, sayatananirodha� paj�nanti, sayatan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n�mar�pa� nappaj�nanti, n�mar�pasamudaya� nappaj�nanti, n�mar�panirodha� nappaj�nanti, n�mar�p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n�mar�pa� paj�nanti, n�mar�pasamudaya� paj�nanti, n�mar�panirodha� paj�nanti, n�mar�p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vi����a� nappaj�nanti, vi����asamudaya� nappaj�nanti, vi����anirodha� nappaj�nanti, vi����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vi����a� paj�nanti, vi����asamudaya� paj�nanti, vi����anirodha� paj�nanti, vi����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 ci bhikkhave, sama� v� br�hma� v� sa�kh�re nappaj�nanti, sa�kh�rasamudaya� nappaj�nanti, sa�kh�ranirodha� nappaj�nanti, sa�kh�ranirodhag�mini� pa�ipada� nappaj�nanti. Namete bhikkhave, sama� v� br�hma� v� sama�esu v� sama�asammat�, br�hma�esu v� br�hma�asammat�,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sa�kh�re paj�nanti, sa�kh�rasamudaya� paj�nanti, sa�kh�ranirodha� paj�nanti, sa�kh�ranirodhag�mini� pa�ipada� paj�nanti. Te khome bhikkhave, sama� v� br�hma� v� sama�esu ceva sama�asammat�, br�hma�esu ca br�hma�asammat�. Te ca pan�yasmanto s�ma��attha�ca brahma��atthata�ca di��heva dhamme saya� abhi��� sacchikatv� upasampajja vihar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br�hma�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ek�dasa vutt� catusaccavibha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vaggo abhisamayebhavata��ha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�ne bhavati a��hama� s�.-Machasa�. Nid�na�- sy�. A��hama�-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nar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atthu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satth� pariyesitabbo. Jar�mara�asamudaya� aj�nat� apassat� yath�bh�ta� jar�mara�asamudaye yath�bh�ta� ���ya satth� pariyesitabbo. Jar�mara�anirodha� aj�nat� apassat� yath�bh�ta� jar�mara�anirodhe yath�bh�ta� ���ya satth� pariyesitabbo. Jar�mara�anirodhag�mini� pa�ipada� aj�nat� apassat� yath�bh�ta� jar�mara�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satth� pariyesitabbo. J�tisamudaya� aj�nat� apassat� yath�bh�ta� j�tisamudaye yath�bh�ta� ���ya satth� pariyesitabbo. J�tinirodha� aj�nat� apassat� yath�bh�ta� j�tinirodhe yath�bh�ta� ���ya satth� pariyesitabbo. J�tinirodhag�mini� pa�ipada� aj�nat� apassat� yath�bh�ta� j�ti�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satth� pariyesitabbo. Bhavasamudaya� aj�nat� apassat� yath�bh�ta� bhavasamudaye yath�bh�ta� ���ya satth� pariyesitabbo. Bhavanirodha� aj�nat� apassat� yath�bh�ta� bhavanirodhe yath�bh�ta� ���ya satth� pariyesitabbo. Bhavanirodhag�mini� pa�ipada� aj�nat� apassat� yath�bh�ta� bhav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satth� pariyesitabbo. Up�d�nasamudaya� aj�nat� apassat� yath�bh�ta� up�d�nasamudaye yath�bh�ta� ���ya satth� pariyesitabbo. Up�d�nanirodha� aj�nat� apassat� yath�bh�ta� up�d�nanirodhe yath�bh�ta� ���ya satth� pariyesitabbo. Up�d�nanirodhag�mini� pa�ipada� aj�nat� apassat� yath�bh�ta� up�d�n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satth� pariyesitabbo. Ta�h�samudaya� aj�nat� apassat� yath�bh�ta� ta�h�samudaye yath�bh�ta� ���ya satth� pariyesitabbo. Ta�h�nirodha� aj�nat� apassat� yath�bh�ta� ta�h�nirodhe yath�bh�ta� ���ya satth� pariyesitabbo. Ta�h�nirodhag�mini� pa�ipada� aj�nat� apassat� yath�bh�ta� ta�h�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satth� pariyesitabbo. Vedan�samudaya� aj�nat� apassat� yath�bh�ta� vedan�samudaye yath�bh�ta� ���ya satth� pariyesitabbo. Vedan�nirodha� aj�nat� apassat� yath�bh�ta� vedan�nirodhe yath�bh�ta� ���ya satth� pariyesitabbo. Vedan�nirodhag�mini� pa�ipada� aj�nat� apassat� yath�bh�ta� vedan�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satth� pariyesitabbo. Phassasamudaya� aj�nat� apassat� yath�bh�ta� phassasamudaye yath�bh�ta� ���ya satth� pariyesitabbo. Phassanirodha� aj�nat� apassat� yath�bh�ta� phassanirodhe yath�bh�ta� ���ya satth� pariyesitabbo. Phassanirodhag�mini� pa�ipada� aj�nat� apassat� yath�bh�ta� phass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satth� pariyesitabbo. Sayatanasamudaya� aj�nat� apassat� yath�bh�ta� sayatanasamudaye yath�bh�ta� ���ya satth� pariyesitabbo. Sayatananirodha� aj�nat� apassat� yath�bh�ta� sayatananirodhe yath�bh�ta� ���ya satth� pariyesitabbo. Sayatananirodhag�mini� pa�ipada� aj�nat� apassat� yath�bh�ta� sayatan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satth� pariyesitabbo. N�mar�pasamudaya� aj�nat� apassat� yath�bh�ta� n�mar�pasamudaye yath�bh�ta� ���ya satth� pariyesitabbo. N�mar�panirodha� aj�nat� apassat� yath�bh�ta� n�mar�panirodhe yath�bh�ta� ���ya satth� pariyesitabbo. N�mar�panirodhag�mini� pa�ipada� aj�nat� apassat� yath�bh�ta� n�mar�p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satth� pariyesitabbo. Vi����asamudaya� aj�nat� apassat� yath�bh�ta� vi����asamudaye yath�bh�ta� ���ya satth� pariyesitabbo. Vi����anirodha� aj�nat� apassat� yath�bh�ta� vi����anirodhe yath�bh�ta� ���ya satth� pariyesitabbo. Vi����anirodhag�mini� pa�ipada� aj�nat� apassat� yath�bh�ta� vi����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satth� pariyesitabbo. Sa�kh�rasamudaya� aj�nat� apassat� yath�bh�ta� sa�kh�rasamudaye yath�bh�ta� ���ya satth� pariyesitabbo. Sa�kh�ranirodha� aj�nat� apassat� yath�bh�ta� sa�kh�ranirodhe yath�bh�ta� ���ya satth� pariyesitabbo. Sa�kh�ranirodhag�mini� pa�ipada� aj�nat� apassat� yath�bh�ta� sa�kh�ranirodhag�miniy� pa�ipad�ya yath�bh�ta� ���ya satth� pariyes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kkh�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sikkh� kara�y�. Jar�mara�asamudaya� aj�nat� apassat� yath�bh�ta� jar�mara�asamudaye yath�bh�ta� ���ya sikkh� kara�y�. Jar�mara�anirodha� aj�nat� apassat� yath�bh�ta� jar�mara�anirodhe yath�bh�ta� ���ya sikkh� kara�y�. Jar�mara�anirodhag�mini� pa�ipada� aj�nat� apassat� yath�bh�ta� jar�mara�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sikkh� kara�y�. J�tisamudaya� aj�nat� apassat� yath�bh�ta� j�tisamudaye yath�bh�ta� ���ya sikkh� kara�y�. J�tinirodha� aj�nat� apassat� yath�bh�ta� j�tinirodhe yath�bh�ta� ���ya sikkh� kara�y�. J�tinirodhag�mini� pa�ipada� aj�nat� apassat� yath�bh�ta� j�ti�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sikkh� kara�y�. Bhavasamudaya� aj�nat� apassat� yath�bh�ta� bhavasamudaye yath�bh�ta� ���ya sikkh� kara�y�. Bhavanirodha� aj�nat� apassat� yath�bh�ta� bhavanirodhe yath�bh�ta� ���ya sikkh� kara�y�. Bhavanirodhag�mini� pa�ipada� aj�nat� apassat� yath�bh�ta� bhav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sikkh� kara�y�. Up�d�nasamudaya� aj�nat� apassat� yath�bh�ta� up�d�nasamudaye yath�bh�ta� ���ya sikkh� kara�y�. Up�d�nanirodha� aj�nat� apassat� yath�bh�ta� up�d�nanirodhe yath�bh�ta� ���ya sikkh� kara�y�. Up�d�nanirodhag�mini� pa�ipada� aj�nat� apassat� yath�bh�ta� up�d�n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sikkh� kara�y�. Ta�h�samudaya� aj�nat� apassat� yath�bh�ta� ta�h�samudaye yath�bh�ta� ���ya sikkh� kara�y�. Ta�h�nirodha� aj�nat� apassat� yath�bh�ta� ta�h�nirodhe yath�bh�ta� ���ya sikkh� kara�y�. Ta�h�nirodhag�mini� pa�ipada� aj�nat� apassat� yath�bh�ta� ta�h�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sikkh� kara�y�. Vedan�samudaya� aj�nat� apassat� yath�bh�ta� vedan�samudaye yath�bh�ta� ���ya sikkh� kara�y�. Vedan�nirodha� aj�nat� apassat� yath�bh�ta� vedan�nirodhe yath�bh�ta� ���ya sikkh� kara�y�. Vedan�nirodhag�mini� pa�ipada� aj�nat� apassat� yath�bh�ta� vedan�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sikkh� kara�y�. Phassasamudaya� aj�nat� apassat� yath�bh�ta� phassasamudaye yath�bh�ta� ���ya sikkh� kara�y�. Phassanirodha� aj�nat� apassat� yath�bh�ta� phassanirodhe yath�bh�ta� ���ya sikkh� kara�y�. Phassanirodhag�mini� pa�ipada� aj�nat� apassat� yath�bh�ta� phass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sikkh� kara�y�. Sayatanasamudaya� aj�nat� apassat� yath�bh�ta� sayatanasamudaye yath�bh�ta� ���ya sikkh� kara�y�. Sayatananirodha� aj�nat� apassat� yath�bh�ta� sayatananirodhe yath�bh�ta� ���ya sikkh� kara�y�. Sayatananirodhag�mini� pa�ipada� aj�nat� apassat� yath�bh�ta� sayatan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sikkh� kara�y�. N�mar�pasamudaya� aj�nat� apassat� yath�bh�ta� n�mar�pasamudaye yath�bh�ta� ���ya sikkh� kara�y�. N�mar�panirodha� aj�nat� apassat� yath�bh�ta� n�mar�panirodhe yath�bh�ta� ���ya sikkh� kara�y�. N�mar�panirodhag�mini� pa�ipada� aj�nat� apassat� yath�bh�ta� n�mar�p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sikkh� kara�y�. Vi����asamudaya� aj�nat� apassat� yath�bh�ta� vi����asamudaye yath�bh�ta� ���ya sikkh� kara�y�. Vi����anirodha� aj�nat� apassat� yath�bh�ta� vi����anirodhe yath�bh�ta� ���ya sikkh� kara�y�. Vi����anirodhag�mini� pa�ipada� aj�nat� apassat� yath�bh�ta� vi����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sikkh� kara�y�. Sa�kh�rasamudaya� aj�nat� apassat� yath�bh�ta� sa�kh�rasamudaye yath�bh�ta� ���ya sikkh� kara�y�. Sa�kh�ranirodha� aj�nat� apassat� yath�bh�ta� sa�kh�ranirodhe yath�bh�ta� ���ya sikkh� kara�y�. Sa�kh�ranirodhag�mini� pa�ipada� aj�nat� apassat� yath�bh�ta� sa�kh�ranirodhag�miniy� pa�ipad�ya yath�bh�ta� ���ya sikkh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g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yogo kara�yo. Jar�mara�asamudaya� aj�nat� apassat� yath�bh�ta� jar�mara�asamudaye yath�bh�ta� ���ya yogo kara�yo. Jar�mara�anirodha� aj�nat� apassat� yath�bh�ta� jar�mara�anirodhe yath�bh�ta� ���ya yogo kara�yo. Jar�mara�anirodhag�mini� pa�ipada� aj�nat� apassat� yath�bh�ta� jar�mara�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yogo kara�yo. J�tisamudaya� aj�nat� apassat� yath�bh�ta� j�tisamudaye yath�bh�ta� ���ya yogo kara�yo. J�tinirodha� aj�nat� apassat� yath�bh�ta� j�tinirodhe yath�bh�ta� ���ya yogo kara�yo. J�tinirodhag�mini� pa�ipada� aj�nat� apassat� yath�bh�ta� j�ti�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yogo kara�yo. Bhavasamudaya� aj�nat� apassat� yath�bh�ta� bhavasamudaye yath�bh�ta� ���ya yogo kara�yo. Bhavanirodha� aj�nat� apassat� yath�bh�ta� bhavanirodhe yath�bh�ta� ���ya yogo kara�yo. Bhavanirodhag�mini� pa�ipada� aj�nat� apassat� yath�bh�ta� bhav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yogo kara�yo. Up�d�nasamudaya� aj�nat� apassat� yath�bh�ta� up�d�nasamudaye yath�bh�ta� ���ya yogo kara�yo. Up�d�nanirodha� aj�nat� apassat� yath�bh�ta� up�d�nanirodhe yath�bh�ta� ���ya yogo kara�yo. Up�d�nanirodhag�mini� pa�ipada� aj�nat� apassat� yath�bh�ta� up�d�n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yogo kara�yo. Ta�h�samudaya� aj�nat� apassat� yath�bh�ta� ta�h�samudaye yath�bh�ta� ���ya yogo kara�yo. Ta�h�nirodha� aj�nat� apassat� yath�bh�ta� ta�h�nirodhe yath�bh�ta� ���ya yogo kara�yo. Ta�h�nirodhag�mini� pa�ipada� aj�nat� apassat� yath�bh�ta� ta�h�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yogo kara�yo. Vedan�samudaya� aj�nat� apassat� yath�bh�ta� vedan�samudaye yath�bh�ta� ���ya yogo kara�yo. Vedan�nirodha� aj�nat� apassat� yath�bh�ta� vedan�nirodhe yath�bh�ta� ���ya yogo kara�yo. Vedan�nirodhag�mini� pa�ipada� aj�nat� apassat� yath�bh�ta� vedan�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yogo kara�yo. Phassasamudaya� aj�nat� apassat� yath�bh�ta� phassasamudaye yath�bh�ta� ���ya yogo kara�yo. Phassanirodha� aj�nat� apassat� yath�bh�ta� phassanirodhe yath�bh�ta� ���ya yogo kara�yo. Phassanirodhag�mini� pa�ipada� aj�nat� apassat� yath�bh�ta� phass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yogo kara�yo. Sayatanasamudaya� aj�nat� apassat� yath�bh�ta� sayatanasamudaye yath�bh�ta� ���ya yogo kara�yo. Sayatananirodha� aj�nat� apassat� yath�bh�ta� sayatananirodhe yath�bh�ta� ���ya yogo kara�yo. Sayatananirodhag�mini� pa�ipada� aj�nat� apassat� yath�bh�ta� sayatan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yogo kara�yo. N�mar�pasamudaya� aj�nat� apassat� yath�bh�ta� n�mar�pasamudaye yath�bh�ta� ���ya yogo kara�yo. N�mar�panirodha� aj�nat� apassat� yath�bh�ta� n�mar�panirodhe yath�bh�ta� ���ya yogo kara�yo. N�mar�panirodhag�mini� pa�ipada� aj�nat� apassat� yath�bh�ta� n�mar�p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yogo kara�yo. Vi����asamudaya� aj�nat� apassat� yath�bh�ta� vi����asamudaye yath�bh�ta� ���ya yogo kara�yo. Vi����anirodha� aj�nat� apassat� yath�bh�ta� vi����anirodhe yath�bh�ta� ���ya yogo kara�yo. Vi����anirodhag�mini� pa�ipada� aj�nat� apassat� yath�bh�ta� vi����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yogo kara�yo. Sa�kh�rasamudaya� aj�nat� apassat� yath�bh�ta� sa�kh�rasamudaye yath�bh�ta� ���ya yogo kara�yo. Sa�kh�ranirodha� aj�nat� apassat� yath�bh�ta� sa�kh�ranirodhe yath�bh�ta� ���ya yogo kara�yo. Sa�kh�ranirodhag�mini� pa�ipada� aj�nat� apassat� yath�bh�ta� sa�kh�ranirodhag�miniy� pa�ipad�ya yath�bh�ta� ���ya yog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nd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chando kara�yo. Jar�mara�asamudaya� aj�nat� apassat� yath�bh�ta� jar�mara�asamudaye yath�bh�ta� ���ya chando kara�yo. Jar�mara�anirodha� aj�nat� apassat� yath�bh�ta� jar�mara�anirodhe yath�bh�ta� ���ya chando kara�yo. Jar�mara�anirodhag�mini� pa�ipada� aj�nat� apassat� yath�bh�ta� jar�mara�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chando kara�yo. J�tisamudaya� aj�nat� apassat� yath�bh�ta� j�tisamudaye yath�bh�ta� ���ya chando kara�yo. J�tinirodha� aj�nat� apassat� yath�bh�ta� j�tinirodhe yath�bh�ta� ���ya chando kara�yo. J�tinirodhag�mini� pa�ipada� aj�nat� apassat� yath�bh�ta� j�ti�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chando kara�yo. Bhavasamudaya� aj�nat� apassat� yath�bh�ta� bhavasamudaye yath�bh�ta� ���ya chando kara�yo. Bhavanirodha� aj�nat� apassat� yath�bh�ta� bhavanirodhe yath�bh�ta� ���ya chando kara�yo. Bhavanirodhag�mini� pa�ipada� aj�nat� apassat� yath�bh�ta� bhav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chando kara�yo. Up�d�nasamudaya� aj�nat� apassat� yath�bh�ta� up�d�nasamudaye yath�bh�ta� ���ya chando kara�yo. Up�d�nanirodha� aj�nat� apassat� yath�bh�ta� up�d�nanirodhe yath�bh�ta� ���ya chando kara�yo. Up�d�nanirodhag�mini� pa�ipada� aj�nat� apassat� yath�bh�ta� up�d�n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chando kara�yo. Ta�h�samudaya� aj�nat� apassat� yath�bh�ta� ta�h�samudaye yath�bh�ta� ���ya chando kara�yo. Ta�h�nirodha� aj�nat� apassat� yath�bh�ta� ta�h�nirodhe yath�bh�ta� ���ya chando kara�yo. Ta�h�nirodhag�mini� pa�ipada� aj�nat� apassat� yath�bh�ta� ta�h�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chando kara�yo. Vedan�samudaya� aj�nat� apassat� yath�bh�ta� vedan�samudaye yath�bh�ta� ���ya chando kara�yo. Vedan�nirodha� aj�nat� apassat� yath�bh�ta� vedan�nirodhe yath�bh�ta� ���ya chando kara�yo. Vedan�nirodhag�mini� pa�ipada� aj�nat� apassat� yath�bh�ta� vedan�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chando kara�yo. Phassasamudaya� aj�nat� apassat� yath�bh�ta� phassasamudaye yath�bh�ta� ���ya chando kara�yo. Phassanirodha� aj�nat� apassat� yath�bh�ta� phassanirodhe yath�bh�ta� ���ya chando kara�yo. Phassanirodhag�mini� pa�ipada� aj�nat� apassat� yath�bh�ta� phass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chando kara�yo. Sayatanasamudaya� aj�nat� apassat� yath�bh�ta� sayatanasamudaye yath�bh�ta� ���ya chando kara�yo. Sayatananirodha� aj�nat� apassat� yath�bh�ta� sayatananirodhe yath�bh�ta� ���ya chando kara�yo. Sayatananirodhag�mini� pa�ipada� aj�nat� apassat� yath�bh�ta� sayatan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chando kara�yo. N�mar�pasamudaya� aj�nat� apassat� yath�bh�ta� n�mar�pasamudaye yath�bh�ta� ���ya chando kara�yo. N�mar�panirodha� aj�nat� apassat� yath�bh�ta� n�mar�panirodhe yath�bh�ta� ���ya chando kara�yo. N�mar�panirodhag�mini� pa�ipada� aj�nat� apassat� yath�bh�ta� n�mar�p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chando kara�yo. Vi����asamudaya� aj�nat� apassat� yath�bh�ta� vi����asamudaye yath�bh�ta� ���ya chando kara�yo. Vi����anirodha� aj�nat� apassat� yath�bh�ta� vi����anirodhe yath�bh�ta� ���ya chando kara�yo. Vi����anirodhag�mini� pa�ipada� aj�nat� apassat� yath�bh�ta� vi����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chando kara�yo. Sa�kh�rasamudaya� aj�nat� apassat� yath�bh�ta� sa�kh�rasamudaye yath�bh�ta� ���ya chando kara�yo. Sa�kh�ranirodha� aj�nat� apassat� yath�bh�ta� sa�kh�ranirodhe yath�bh�ta� ���ya chando kara�yo. Sa�kh�ranirodhag�mini� pa�ipada� aj�nat� apassat� yath�bh�ta� sa�kh�ranirodhag�miniy� pa�ipad�ya yath�bh�ta� ���ya chan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so�h�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usso�h� kara�yo. Jar�mara�asamudaya� aj�nat� apassat� yath�bh�ta� jar�mara�asamudaye yath�bh�ta� ���ya usso�h� kara�yo. Jar�mara�anirodha� aj�nat� apassat� yath�bh�ta� jar�mara�anirodhe yath�bh�ta� ���ya usso�h� kara�yo. Jar�mara�anirodhag�mini� pa�ipada� aj�nat� apassat� yath�bh�ta� jar�mara�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usso�h� kara�yo. J�tisamudaya� aj�nat� apassat� yath�bh�ta� j�tisamudaye yath�bh�ta� ���ya usso�h� kara�yo. J�tinirodha� aj�nat� apassat� yath�bh�ta� j�tinirodhe yath�bh�ta� ���ya usso�h� kara�yo. J�tinirodhag�mini� pa�ipada� aj�nat� apassat� yath�bh�ta� j�ti�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usso�h� kara�yo. Bhavasamudaya� aj�nat� apassat� yath�bh�ta� bhavasamudaye yath�bh�ta� ���ya usso�h� kara�yo. Bhavanirodha� aj�nat� apassat� yath�bh�ta� bhavanirodhe yath�bh�ta� ���ya usso�h� kara�yo. Bhavanirodhag�mini� pa�ipada� aj�nat� apassat� yath�bh�ta� bhav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usso�h� kara�yo. Up�d�nasamudaya� aj�nat� apassat� yath�bh�ta� up�d�nasamudaye yath�bh�ta� ���ya usso�h� kara�yo. Up�d�nanirodha� aj�nat� apassat� yath�bh�ta� up�d�nanirodhe yath�bh�ta� ���ya usso�h� kara�yo. Up�d�nanirodhag�mini� pa�ipada� aj�nat� apassat� yath�bh�ta� up�d�n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usso�h� kara�yo. Ta�h�samudaya� aj�nat� apassat� yath�bh�ta� ta�h�samudaye yath�bh�ta� ���ya usso�h� kara�yo. Ta�h�nirodha� aj�nat� apassat� yath�bh�ta� ta�h�nirodhe yath�bh�ta� ���ya usso�h� kara�yo. Ta�h�nirodhag�mini� pa�ipada� aj�nat� apassat� yath�bh�ta� ta�h�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usso�h� kara�yo. Vedan�samudaya� aj�nat� apassat� yath�bh�ta� vedan�samudaye yath�bh�ta� ���ya usso�h� kara�yo. Vedan�nirodha� aj�nat� apassat� yath�bh�ta� vedan�nirodhe yath�bh�ta� ���ya usso�h� kara�yo. Vedan�nirodhag�mini� pa�ipada� aj�nat� apassat� yath�bh�ta� vedan�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usso�h� kara�yo. Phassasamudaya� aj�nat� apassat� yath�bh�ta� phassasamudaye yath�bh�ta� ���ya usso�h� kara�yo. Phassanirodha� aj�nat� apassat� yath�bh�ta� phassanirodhe yath�bh�ta� ���ya usso�h� kara�yo. Phassanirodhag�mini� pa�ipada� aj�nat� apassat� yath�bh�ta� phass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usso�h� kara�yo. Sayatanasamudaya� aj�nat� apassat� yath�bh�ta� sayatanasamudaye yath�bh�ta� ���ya usso�h� kara�yo. Sayatananirodha� aj�nat� apassat� yath�bh�ta� sayatananirodhe yath�bh�ta� ���ya usso�h� kara�yo. Sayatananirodhag�mini� pa�ipada� aj�nat� apassat� yath�bh�ta� sayatan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usso�h� kara�yo. N�mar�pasamudaya� aj�nat� apassat� yath�bh�ta� n�mar�pasamudaye yath�bh�ta� ���ya usso�h� kara�yo. N�mar�panirodha� aj�nat� apassat� yath�bh�ta� n�mar�panirodhe yath�bh�ta� ���ya usso�h� kara�yo. N�mar�panirodhag�mini� pa�ipada� aj�nat� apassat� yath�bh�ta� n�mar�p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usso�h� kara�yo. Vi����asamudaya� aj�nat� apassat� yath�bh�ta� vi����asamudaye yath�bh�ta� ���ya usso�h� kara�yo. Vi����anirodha� aj�nat� apassat� yath�bh�ta� vi����anirodhe yath�bh�ta� ���ya usso�h� kara�yo. Vi����anirodhag�mini� pa�ipada� aj�nat� apassat� yath�bh�ta� vi����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usso�h� kara�yo. Sa�kh�rasamudaya� aj�nat� apassat� yath�bh�ta� sa�kh�rasamudaye yath�bh�ta� ���ya usso�h� kara�yo. Sa�kh�ranirodha� aj�nat� apassat� yath�bh�ta� sa�kh�ranirodhe yath�bh�ta� ���ya usso�h� kara�yo. Sa�kh�ranirodhag�mini� pa�ipada� aj�nat� apassat� yath�bh�ta� sa�kh�ranirodhag�miniy� pa�ipad�ya yath�bh�ta� ���ya usso�h�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a�iv�n�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appa�iv�n� kara�y�. Jar�mara�asamudaya� aj�nat� apassat� yath�bh�ta� jar�mara�asamudaye yath�bh�ta� ���ya appa�iv�n� kara�y�. Jar�mara�anirodha� aj�nat� apassat� yath�bh�ta� jar�mara�anirodhe yath�bh�ta� ���ya appa�iv�n� kara�y�. Jar�mara�anirodhag�mini� pa�ipada� aj�nat� apassat� yath�bh�ta� jar�mara�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appa�iv�n� kara�y�. J�tisamudaya� aj�nat� apassat� yath�bh�ta� j�tisamudaye yath�bh�ta� ���ya appa�iv�n� kara�y�. J�tinirodha� aj�nat� apassat� yath�bh�ta� j�tinirodhe yath�bh�ta� ���ya appa�iv�n� kara�y�. J�tinirodhag�mini� pa�ipada� aj�nat� apassat� yath�bh�ta� j�ti�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appa�iv�n� kara�y�. Bhavasamudaya� aj�nat� apassat� yath�bh�ta� bhavasamudaye yath�bh�ta� ���ya appa�iv�n� kara�y�. Bhavanirodha� aj�nat� apassat� yath�bh�ta� bhavanirodhe yath�bh�ta� ���ya appa�iv�n� kara�y�. Bhavanirodhag�mini� pa�ipada� aj�nat� apassat� yath�bh�ta� bhav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appa�iv�n� kara�y�. Up�d�nasamudaya� aj�nat� apassat� yath�bh�ta� up�d�nasamudaye yath�bh�ta� ���ya appa�iv�n� kara�y�. Up�d�nanirodha� aj�nat� apassat� yath�bh�ta� up�d�nanirodhe yath�bh�ta� ���ya appa�iv�n� kara�y�. Up�d�nanirodhag�mini� pa�ipada� aj�nat� apassat� yath�bh�ta� up�d�n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appa�iv�n� kara�y�. Ta�h�samudaya� aj�nat� apassat� yath�bh�ta� ta�h�samudaye yath�bh�ta� ���ya appa�iv�n� kara�y�. Ta�h�nirodha� aj�nat� apassat� yath�bh�ta� ta�h�nirodhe yath�bh�ta� ���ya appa�iv�n� kara�y�. Ta�h�nirodhag�mini� pa�ipada� aj�nat� apassat� yath�bh�ta� ta�h�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appa�iv�n� kara�y�. Vedan�samudaya� aj�nat� apassat� yath�bh�ta� vedan�samudaye yath�bh�ta� ���ya appa�iv�n� kara�y�. Vedan�nirodha� aj�nat� apassat� yath�bh�ta� vedan�nirodhe yath�bh�ta� ���ya appa�iv�n� kara�y�. Vedan�nirodhag�mini� pa�ipada� aj�nat� apassat� yath�bh�ta� vedan�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appa�iv�n� kara�y�. Phassasamudaya� aj�nat� apassat� yath�bh�ta� phassasamudaye yath�bh�ta� ���ya appa�iv�n� kara�y�. Phassanirodha� aj�nat� apassat� yath�bh�ta� phassanirodhe yath�bh�ta� ���ya appa�iv�n� kara�y�. Phassanirodhag�mini� pa�ipada� aj�nat� apassat� yath�bh�ta� phass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appa�iv�n� kara�y�. Sayatanasamudaya� aj�nat� apassat� yath�bh�ta� sayatanasamudaye yath�bh�ta� ���ya appa�iv�n� kara�y�. Sayatananirodha� aj�nat� apassat� yath�bh�ta� sayatananirodhe yath�bh�ta� ���ya appa�iv�n� kara�y�. Sayatananirodhag�mini� pa�ipada� aj�nat� apassat� yath�bh�ta� sayatan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appa�iv�n� kara�y�. N�mar�pasamudaya� aj�nat� apassat� yath�bh�ta� n�mar�pasamudaye yath�bh�ta� ���ya appa�iv�n� kara�y�. N�mar�panirodha� aj�nat� apassat� yath�bh�ta� n�mar�panirodhe yath�bh�ta� ���ya appa�iv�n� kara�y�. N�mar�panirodhag�mini� pa�ipada� aj�nat� apassat� yath�bh�ta� n�mar�p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appa�iv�n� kara�y�. Vi����asamudaya� aj�nat� apassat� yath�bh�ta� vi����asamudaye yath�bh�ta� ���ya appa�iv�n� kara�y�. Vi����anirodha� aj�nat� apassat� yath�bh�ta� vi����anirodhe yath�bh�ta� ���ya appa�iv�n� kara�y�. Vi����anirodhag�mini� pa�ipada� aj�nat� apassat� yath�bh�ta� vi����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appa�iv�n� kara�y�. Sa�kh�rasamudaya� aj�nat� apassat� yath�bh�ta� sa�kh�rasamudaye yath�bh�ta� ���ya appa�iv�n� kara�y�. Sa�kh�ranirodha� aj�nat� apassat� yath�bh�ta� sa�kh�ranirodhe yath�bh�ta� ���ya appa�iv�n� kara�y�. Sa�kh�ranirodhag�mini� pa�ipada� aj�nat� apassat� yath�bh�ta� sa�kh�ranirodhag�miniy� pa�ipad�ya yath�bh�ta� ���ya appa�iv�n�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tapp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�tappa� kara�ya�. Jar�mara�asamudaya� aj�nat� apassat� yath�bh�ta� jar�mara�asamudaye yath�bh�ta� ���ya �tappa� kara�ya�. Jar�mara�anirodha� aj�nat� apassat� yath�bh�ta� jar�mara�anirodhe yath�bh�ta� ���ya �tappa� kara�ya�. Jar�mara�anirodhag�mini� pa�ipada� aj�nat� apassat� yath�bh�ta� jar�mara�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�tappa� kara�ya�. J�tisamudaya� aj�nat� apassat� yath�bh�ta� j�tisamudaye yath�bh�ta� ���ya �tappa� kara�ya�. J�tinirodha� aj�nat� apassat� yath�bh�ta� j�tinirodhe yath�bh�ta� ���ya �tappa� kara�ya�. J�tinirodhag�mini� pa�ipada� aj�nat� apassat� yath�bh�ta� j�ti�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�tappa� kara�ya�. Bhavasamudaya� aj�nat� apassat� yath�bh�ta� bhavasamudaye yath�bh�ta� ���ya �tappa� kara�ya�. Bhavanirodha� aj�nat� apassat� yath�bh�ta� bhavanirodhe yath�bh�ta� ���ya �tappa� kara�ya�. Bhavanirodhag�mini� pa�ipada� aj�nat� apassat� yath�bh�ta� bhav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�tappa� kara�ya�. Up�d�nasamudaya� aj�nat� apassat� yath�bh�ta� up�d�nasamudaye yath�bh�ta� ���ya �tappa� kara�ya�. Up�d�nanirodha� aj�nat� apassat� yath�bh�ta� up�d�nanirodhe yath�bh�ta� ���ya �tappa� kara�ya�. Up�d�nanirodhag�mini� pa�ipada� aj�nat� apassat� yath�bh�ta� up�d�nanirodhag�miniy� pa�ipad�ya yath�bh�ta� ���ya �tappa� kara�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�tappa� kara�ya�. Ta�h�samudaya� aj�nat� apassat� yath�bh�ta� ta�h�samudaye yath�bh�ta� ���ya �tappa� kara�ya�. Ta�h�nirodha� aj�nat� apassat� yath�bh�ta� ta�h�nirodhe yath�bh�ta� ���ya �tappa� kara�ya�. Ta�h�nirodhag�mini� pa�ipada� aj�nat� apassat� yath�bh�ta� ta�h�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�tappa� kara�ya�. Vedan�samudaya� aj�nat� apassat� yath�bh�ta� vedan�samudaye yath�bh�ta� ���ya �tappa� kara�ya�. Vedan�nirodha� aj�nat� apassat� yath�bh�ta� vedan�nirodhe yath�bh�ta� ���ya �tappa� kara�ya�. Vedan�nirodhag�mini� pa�ipada� aj�nat� apassat� yath�bh�ta� vedan�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�tappa� kara�ya�. Phassasamudaya� aj�nat� apassat� yath�bh�ta� phassasamudaye yath�bh�ta� ���ya �tappa� kara�ya�. Phassanirodha� aj�nat� apassat� yath�bh�ta� phassanirodhe yath�bh�ta� ���ya �tappa� kara�ya�. Phassanirodhag�mini� pa�ipada� aj�nat� apassat� yath�bh�ta� phass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�tappa� kara�ya�. Sayatanasamudaya� aj�nat� apassat� yath�bh�ta� sayatanasamudaye yath�bh�ta� ���ya �tappa� kara�ya�. Sayatananirodha� aj�nat� apassat� yath�bh�ta� sayatananirodhe yath�bh�ta� ���ya �tappa� kara�ya�. Sayatananirodhag�mini� pa�ipada� aj�nat� apassat� yath�bh�ta� sayatan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�tappa� kara�ya�. N�mar�pasamudaya� aj�nat� apassat� yath�bh�ta� n�mar�pasamudaye yath�bh�ta� ���ya �tappa� kara�ya�. N�mar�panirodha� aj�nat� apassat� yath�bh�ta� n�mar�panirodhe yath�bh�ta� ���ya �tappa� kara�ya�. N�mar�panirodhag�mini� pa�ipada� aj�nat� apassat� yath�bh�ta� n�mar�p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�tappa� kara�ya�. Vi����asamudaya� aj�nat� apassat� yath�bh�ta� vi����asamudaye yath�bh�ta� ���ya �tappa� kara�ya�. Vi����anirodha� aj�nat� apassat� yath�bh�ta� vi����anirodhe yath�bh�ta� ���ya �tappa� kara�ya�. Vi����anirodhag�mini� pa�ipada� aj�nat� apassat� yath�bh�ta� vi����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�tappa� kara�ya�. Sa�kh�rasamudaya� aj�nat� apassat� yath�bh�ta� sa�kh�rasamudaye yath�bh�ta� ���ya �tappa� kara�ya�. Sa�kh�ranirodha� aj�nat� apassat� yath�bh�ta� sa�kh�ranirodhe yath�bh�ta� ���ya �tappa� kara�ya�. Sa�kh�ranirodhag�mini� pa�ipada� aj�nat� apassat� yath�bh�ta� sa�kh�ranirodhag�miniy� pa�ipad�ya yath�bh�ta� ���ya �tapp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riy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viriya� kara�ya�. Jar�mara�asamudaya� aj�nat� apassat� yath�bh�ta� jar�mara�asamudaye yath�bh�ta� ���ya viriya� kara�ya�. Jar�mara�anirodha� aj�nat� apassat� yath�bh�ta� jar�mara�anirodhe yath�bh�ta� ���ya viriya� kara�ya�. Jar�mara�anirodhag�mini� pa�ipada� aj�nat� apassat� yath�bh�ta� jar�mara�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viriya� kara�ya�. J�tisamudaya� aj�nat� apassat� yath�bh�ta� j�tisamudaye yath�bh�ta� ���ya viriya� kara�ya�. J�tinirodha� aj�nat� apassat� yath�bh�ta� j�tinirodhe yath�bh�ta� ���ya viriya� kara�ya�. J�tinirodhag�mini� pa�ipada� aj�nat� apassat� yath�bh�ta� j�ti�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viriya� kara�ya�. Bhavasamudaya� aj�nat� apassat� yath�bh�ta� bhavasamudaye yath�bh�ta� ���ya viriya� kara�ya�. Bhavanirodha� aj�nat� apassat� yath�bh�ta� bhavanirodhe yath�bh�ta� ���ya viriya� kara�ya�. Bhavanirodhag�mini� pa�ipada� aj�nat� apassat� yath�bh�ta� bhav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viriya� kara�ya�. Up�d�nasamudaya� aj�nat� apassat� yath�bh�ta� up�d�nasamudaye yath�bh�ta� ���ya viriya� kara�ya�. Up�d�nanirodha� aj�nat� apassat� yath�bh�ta� up�d�nanirodhe yath�bh�ta� ���ya viriya� kara�ya�. Up�d�nanirodhag�mini� pa�ipada� aj�nat� apassat� yath�bh�ta� up�d�nanirodhag�miniy� pa�ipad�ya yath�bh�ta� ���ya viriya� kara�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viriya� kara�ya�. Ta�h�samudaya� aj�nat� apassat� yath�bh�ta� ta�h�samudaye yath�bh�ta� ���ya viriya� kara�ya�. Ta�h�nirodha� aj�nat� apassat� yath�bh�ta� ta�h�nirodhe yath�bh�ta� ���ya viriya� kara�ya�. Ta�h�nirodhag�mini� pa�ipada� aj�nat� apassat� yath�bh�ta� ta�h�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viriya� kara�ya�. Vedan�samudaya� aj�nat� apassat� yath�bh�ta� vedan�samudaye yath�bh�ta� ���ya viriya� kara�ya�. Vedan�nirodha� aj�nat� apassat� yath�bh�ta� vedan�nirodhe yath�bh�ta� ���ya viriya� kara�ya�. Vedan�nirodhag�mini� pa�ipada� aj�nat� apassat� yath�bh�ta� vedan�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viriya� kara�ya�. Phassasamudaya� aj�nat� apassat� yath�bh�ta� phassasamudaye yath�bh�ta� ���ya viriya� kara�ya�. Phassanirodha� aj�nat� apassat� yath�bh�ta� phassanirodhe yath�bh�ta� ���ya viriya� kara�ya�. Phassanirodhag�mini� pa�ipada� aj�nat� apassat� yath�bh�ta� phass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viriya� kara�ya�. Sayatanasamudaya� aj�nat� apassat� yath�bh�ta� sayatanasamudaye yath�bh�ta� ���ya viriya� kara�ya�. Sayatananirodha� aj�nat� apassat� yath�bh�ta� sayatananirodhe yath�bh�ta� ���ya viriya� kara�ya�. Sayatananirodhag�mini� pa�ipada� aj�nat� apassat� yath�bh�ta� sayatan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viriya� kara�ya�. N�mar�pasamudaya� aj�nat� apassat� yath�bh�ta� n�mar�pasamudaye yath�bh�ta� ���ya viriya� kara�ya�. N�mar�panirodha� aj�nat� apassat� yath�bh�ta� n�mar�panirodhe yath�bh�ta� ���ya viriya� kara�ya�. N�mar�panirodhag�mini� pa�ipada� aj�nat� apassat� yath�bh�ta� n�mar�p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viriya� kara�ya�. Vi����asamudaya� aj�nat� apassat� yath�bh�ta� vi����asamudaye yath�bh�ta� ���ya viriya� kara�ya�. Vi����anirodha� aj�nat� apassat� yath�bh�ta� vi����anirodhe yath�bh�ta� ���ya viriya� kara�ya�. Vi����anirodhag�mini� pa�ipada� aj�nat� apassat� yath�bh�ta� vi����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viriya� kara�ya�. Sa�kh�rasamudaya� aj�nat� apassat� yath�bh�ta� sa�kh�rasamudaye yath�bh�ta� ���ya viriya� kara�ya�. Sa�kh�ranirodha� aj�nat� apassat� yath�bh�ta� sa�kh�ranirodhe yath�bh�ta� ���ya viriya� kara�ya�. Sa�kh�ranirodhag�mini� pa�ipada� aj�nat� apassat� yath�bh�ta� sa�kh�ranirodhag�miniy� pa�ipad�ya yath�bh�ta� ���ya viriy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tacc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s�tacca� kara�ya�. Jar�mara�asamudaya� aj�nat� apassat� yath�bh�ta� jar�mara�asamudaye yath�bh�ta� ���ya s�tacca� kara�ya�. Jar�mara�anirodha� aj�nat� apassat� yath�bh�ta� jar�mara�anirodhe yath�bh�ta� ���ya s�tacca� kara�ya�. Jar�mara�anirodhag�mini� pa�ipada� aj�nat� apassat� yath�bh�ta� jar�mara�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s�tacca� kara�ya�. J�tisamudaya� aj�nat� apassat� yath�bh�ta� j�tisamudaye yath�bh�ta� ���ya s�tacca� kara�ya�. J�tinirodha� aj�nat� apassat� yath�bh�ta� j�tinirodhe yath�bh�ta� ���ya s�tacca� kara�ya�. J�tinirodhag�mini� pa�ipada� aj�nat� apassat� yath�bh�ta� j�ti�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s�tacca� kara�ya�. Bhavasamudaya� aj�nat� apassat� yath�bh�ta� bhavasamudaye yath�bh�ta� ���ya s�tacca� kara�ya�. Bhavanirodha� aj�nat� apassat� yath�bh�ta� bhavanirodhe yath�bh�ta� ���ya s�tacca� kara�ya�. Bhavanirodhag�mini� pa�ipada� aj�nat� apassat� yath�bh�ta� bhav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s�tacca� kara�ya�. Up�d�nasamudaya� aj�nat� apassat� yath�bh�ta� up�d�nasamudaye yath�bh�ta� ���ya s�tacca� kara�ya�. Up�d�nanirodha� aj�nat� apassat� yath�bh�ta� up�d�nanirodhe yath�bh�ta� ���ya s�tacca� kara�ya�. Up�d�nanirodhag�mini� pa�ipada� aj�nat� apassat� yath�bh�ta� up�d�nanirodhag�miniy� pa�ipad�ya yath�bh�ta� ���ya s�tacca� kara�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s�tacca� kara�ya�. Ta�h�samudaya� aj�nat� apassat� yath�bh�ta� ta�h�samudaye yath�bh�ta� ���ya s�tacca� kara�ya�. Ta�h�nirodha� aj�nat� apassat� yath�bh�ta� ta�h�nirodhe yath�bh�ta� ���ya s�tacca� kara�ya�. Ta�h�nirodhag�mini� pa�ipada� aj�nat� apassat� yath�bh�ta� ta�h�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s�tacca� kara�ya�. Vedan�samudaya� aj�nat� apassat� yath�bh�ta� vedan�samudaye yath�bh�ta� ���ya s�tacca� kara�ya�. Vedan�nirodha� aj�nat� apassat� yath�bh�ta� vedan�nirodhe yath�bh�ta� ���ya s�tacca� kara�ya�. Vedan�nirodhag�mini� pa�ipada� aj�nat� apassat� yath�bh�ta� vedan�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s�tacca� kara�ya�. Phassasamudaya� aj�nat� apassat� yath�bh�ta� phassasamudaye yath�bh�ta� ���ya s�tacca� kara�ya�. Phassanirodha� aj�nat� apassat� yath�bh�ta� phassanirodhe yath�bh�ta� ���ya s�tacca� kara�ya�. Phassanirodhag�mini� pa�ipada� aj�nat� apassat� yath�bh�ta� phass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s�tacca� kara�ya�. Sayatanasamudaya� aj�nat� apassat� yath�bh�ta� sayatanasamudaye yath�bh�ta� ���ya s�tacca� kara�ya�. Sayatananirodha� aj�nat� apassat� yath�bh�ta� sayatananirodhe yath�bh�ta� ���ya s�tacca� kara�ya�. Sayatananirodhag�mini� pa�ipada� aj�nat� apassat� yath�bh�ta� sayatan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s�tacca� kara�ya�. N�mar�pasamudaya� aj�nat� apassat� yath�bh�ta� n�mar�pasamudaye yath�bh�ta� ���ya s�tacca� kara�ya�. N�mar�panirodha� aj�nat� apassat� yath�bh�ta� n�mar�panirodhe yath�bh�ta� ���ya s�tacca� kara�ya�. N�mar�panirodhag�mini� pa�ipada� aj�nat� apassat� yath�bh�ta� n�mar�p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s�tacca� kara�ya�. Vi����asamudaya� aj�nat� apassat� yath�bh�ta� vi����asamudaye yath�bh�ta� ���ya s�tacca� kara�ya�. Vi����anirodha� aj�nat� apassat� yath�bh�ta� vi����anirodhe yath�bh�ta� ���ya s�tacca� kara�ya�. Vi����anirodhag�mini� pa�ipada� aj�nat� apassat� yath�bh�ta� vi����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s�tacca� kara�ya�. Sa�kh�rasamudaya� aj�nat� apassat� yath�bh�ta� sa�kh�rasamudaye yath�bh�ta� ���ya s�tacca� kara�ya�. Sa�kh�ranirodha� aj�nat� apassat� yath�bh�ta� sa�kh�ranirodhe yath�bh�ta� ���ya s�tacca� kara�ya�. Sa�kh�ranirodhag�mini� pa�ipada� aj�nat� apassat� yath�bh�ta� sa�kh�ranirodhag�miniy� pa�ipad�ya yath�bh�ta� ���ya s�tacc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ti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sati kara�y�. Jar�mara�asamudaya� aj�nat� apassat� yath�bh�ta� jar�mara�asamudaye yath�bh�ta� ���ya sati kara�y�. Jar�mara�anirodha� aj�nat� apassat� yath�bh�ta� jar�mara�anirodhe yath�bh�ta� ���ya sati kara�y�. Jar�mara�anirodhag�mini� pa�ipada� aj�nat� apassat� yath�bh�ta� jar�mara�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sati kara�y�. J�tisamudaya� aj�nat� apassat� yath�bh�ta� j�tisamudaye yath�bh�ta� ���ya sati kara�y�. J�tinirodha� aj�nat� apassat� yath�bh�ta� j�tinirodhe yath�bh�ta� ���ya sati kara�y�. J�tinirodhag�mini� pa�ipada� aj�nat� apassat� yath�bh�ta� j�ti�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sati kara�y�. Bhavasamudaya� aj�nat� apassat� yath�bh�ta� bhavasamudaye yath�bh�ta� ���ya sati kara�y�. Bhavanirodha� aj�nat� apassat� yath�bh�ta� bhavanirodhe yath�bh�ta� ���ya sati kara�y�. Bhavanirodhag�mini� pa�ipada� aj�nat� apassat� yath�bh�ta� bhav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sati kara�y�. Up�d�nasamudaya� aj�nat� apassat� yath�bh�ta� up�d�nasamudaye yath�bh�ta� ���ya sati kara�y�. Up�d�nanirodha� aj�nat� apassat� yath�bh�ta� up�d�nanirodhe yath�bh�ta� ���ya sati kara�y�. Up�d�nanirodhag�mini� pa�ipada� aj�nat� apassat� yath�bh�ta� up�d�n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sati kara�y�. Ta�h�samudaya� aj�nat� apassat� yath�bh�ta� ta�h�samudaye yath�bh�ta� ���ya sati kara�y�. Ta�h�nirodha� aj�nat� apassat� yath�bh�ta� ta�h�nirodhe yath�bh�ta� ���ya sati kara�y�. Ta�h�nirodhag�mini� pa�ipada� aj�nat� apassat� yath�bh�ta� ta�h�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sati kara�y�. Vedan�samudaya� aj�nat� apassat� yath�bh�ta� vedan�samudaye yath�bh�ta� ���ya sati kara�y�. Vedan�nirodha� aj�nat� apassat� yath�bh�ta� vedan�nirodhe yath�bh�ta� ���ya sati kara�y�. Vedan�nirodhag�mini� pa�ipada� aj�nat� apassat� yath�bh�ta� vedan�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sati kara�y�. Phassasamudaya� aj�nat� apassat� yath�bh�ta� phassasamudaye yath�bh�ta� ���ya sati kara�y�. Phassanirodha� aj�nat� apassat� yath�bh�ta� phassanirodhe yath�bh�ta� ���ya sati kara�y�. Phassanirodhag�mini� pa�ipada� aj�nat� apassat� yath�bh�ta� phass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sati kara�y�. Sayatanasamudaya� aj�nat� apassat� yath�bh�ta� sayatanasamudaye yath�bh�ta� ���ya sati kara�y�. Sayatananirodha� aj�nat� apassat� yath�bh�ta� sayatananirodhe yath�bh�ta� ���ya sati kara�y�. Sayatananirodhag�mini� pa�ipada� aj�nat� apassat� yath�bh�ta� sayatan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sati kara�y�. N�mar�pasamudaya� aj�nat� apassat� yath�bh�ta� n�mar�pasamudaye yath�bh�ta� ���ya sati kara�y�. N�mar�panirodha� aj�nat� apassat� yath�bh�ta� n�mar�panirodhe yath�bh�ta� ���ya sati kara�y�. N�mar�panirodhag�mini� pa�ipada� aj�nat� apassat� yath�bh�ta� n�mar�p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sati kara�y�. Vi����asamudaya� aj�nat� apassat� yath�bh�ta� vi����asamudaye yath�bh�ta� ���ya sati kara�y�. Vi����anirodha� aj�nat� apassat� yath�bh�ta� vi����anirodhe yath�bh�ta� ���ya sati kara�y�. Vi����anirodhag�mini� pa�ipada� aj�nat� apassat� yath�bh�ta� vi����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sati kara�y�. Sa�kh�rasamudaya� aj�nat� apassat� yath�bh�ta� sa�kh�rasamudaye yath�bh�ta� ���ya sati kara�y�. Sa�kh�ranirodha� aj�nat� apassat� yath�bh�ta� sa�kh�ranirodhe yath�bh�ta� ���ya sati kara�y�. Sa�kh�ranirodhag�mini� pa�ipada� aj�nat� apassat� yath�bh�ta� sa�kh�ranirodhag�miniy� pa�ipad�ya yath�bh�ta� ���ya sati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mpaja��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sampaja��a� kara�ya�. Jar�mara�asamudaya� aj�nat� apassat� yath�bh�ta� jar�mara�asamudaye yath�bh�ta� ���ya sampaja��a� kara�ya�. Jar�mara�anirodha� aj�nat� apassat� yath�bh�ta� jar�mara�anirodhe yath�bh�ta� ���ya sampaja��a� kara�ya�. Jar�mara�anirodhag�mini� pa�ipada� aj�nat� apassat� yath�bh�ta� jar�mara�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sampaja��a� kara�ya�. J�tisamudaya� aj�nat� apassat� yath�bh�ta� j�tisamudaye yath�bh�ta� ���ya sampaja��a� kara�ya�. J�tinirodha� aj�nat� apassat� yath�bh�ta� j�tinirodhe yath�bh�ta� ���ya sampaja��a� kara�ya�. J�tinirodhag�mini� pa�ipada� aj�nat� apassat� yath�bh�ta� j�ti�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sampaja��a� kara�ya�. Bhavasamudaya� aj�nat� apassat� yath�bh�ta� bhavasamudaye yath�bh�ta� ���ya sampaja��a� kara�ya�. Bhavanirodha� aj�nat� apassat� yath�bh�ta� bhavanirodhe yath�bh�ta� ���ya sampaja��a� kara�ya�. Bhavanirodhag�mini� pa�ipada� aj�nat� apassat� yath�bh�ta� bhav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sampaja��a� kara�ya�. Up�d�nasamudaya� aj�nat� apassat� yath�bh�ta� up�d�nasamudaye yath�bh�ta� ���ya sampaja��a� kara�ya�. Up�d�nanirodha� aj�nat� apassat� yath�bh�ta� up�d�nanirodhe yath�bh�ta� ���ya sampaja��a� kara�ya�. Up�d�nanirodhag�mini� pa�ipada� aj�nat� apassat� yath�bh�ta� up�d�nanirodhag�miniy� pa�ipad�ya yath�bh�ta� ���ya sampaja��a� kara�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sampaja��a� kara�ya�. Ta�h�samudaya� aj�nat� apassat� yath�bh�ta� ta�h�samudaye yath�bh�ta� ���ya sampaja��a� kara�ya�. Ta�h�nirodha� aj�nat� apassat� yath�bh�ta� ta�h�nirodhe yath�bh�ta� ���ya sampaja��a� kara�ya�. Ta�h�nirodhag�mini� pa�ipada� aj�nat� apassat� yath�bh�ta� ta�h�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sampaja��a� kara�ya�. Vedan�samudaya� aj�nat� apassat� yath�bh�ta� vedan�samudaye yath�bh�ta� ���ya sampaja��a� kara�ya�. Vedan�nirodha� aj�nat� apassat� yath�bh�ta� vedan�nirodhe yath�bh�ta� ���ya sampaja��a� kara�ya�. Vedan�nirodhag�mini� pa�ipada� aj�nat� apassat� yath�bh�ta� vedan�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sampaja��a� kara�ya�. Phassasamudaya� aj�nat� apassat� yath�bh�ta� phassasamudaye yath�bh�ta� ���ya sampaja��a� kara�ya�. Phassanirodha� aj�nat� apassat� yath�bh�ta� phassanirodhe yath�bh�ta� ���ya sampaja��a� kara�ya�. Phassanirodhag�mini� pa�ipada� aj�nat� apassat� yath�bh�ta� phass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sampaja��a� kara�ya�. Sayatanasamudaya� aj�nat� apassat� yath�bh�ta� sayatanasamudaye yath�bh�ta� ���ya sampaja��a� kara�ya�. Sayatananirodha� aj�nat� apassat� yath�bh�ta� sayatananirodhe yath�bh�ta� ���ya sampaja��a� kara�ya�. Sayatananirodhag�mini� pa�ipada� aj�nat� apassat� yath�bh�ta� sayatan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sampaja��a� kara�ya�. N�mar�pasamudaya� aj�nat� apassat� yath�bh�ta� n�mar�pasamudaye yath�bh�ta� ���ya sampaja��a� kara�ya�. N�mar�panirodha� aj�nat� apassat� yath�bh�ta� n�mar�panirodhe yath�bh�ta� ���ya sampaja��a� kara�ya�. N�mar�panirodhag�mini� pa�ipada� aj�nat� apassat� yath�bh�ta� n�mar�p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sampaja��a� kara�ya�. Vi����asamudaya� aj�nat� apassat� yath�bh�ta� vi����asamudaye yath�bh�ta� ���ya sampaja��a� kara�ya�. Vi����anirodha� aj�nat� apassat� yath�bh�ta� vi����anirodhe yath�bh�ta� ���ya sampaja��a� kara�ya�. Vi����anirodhag�mini� pa�ipada� aj�nat� apassat� yath�bh�ta� vi����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sampaja��a� kara�ya�. Sa�kh�rasamudaya� aj�nat� apassat� yath�bh�ta� sa�kh�rasamudaye yath�bh�ta� ���ya sampaja��a� kara�ya�. Sa�kh�ranirodha� aj�nat� apassat� yath�bh�ta� sa�kh�ranirodhe yath�bh�ta� ���ya sampaja��a� kara�ya�. Sa�kh�ranirodhag�mini� pa�ipada� aj�nat� apassat� yath�bh�ta� sa�kh�ranirodhag�miniy� pa�ipad�ya yath�bh�ta� ���ya sampaja��a� kar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pam�d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bhikkhave, aj�nat� apassat� yath�bh�ta� jar�mara�e yath�bh�ta� ���ya appam�do kara�yo. Jar�mara�asamudaya� aj�nat� apassat� yath�bh�ta� jar�mara�asamudaye yath�bh�ta� ���ya appam�do kara�yo. Jar�mara�anirodha� aj�nat� apassat� yath�bh�ta� jar�mara�anirodhe yath�bh�ta� ���ya appam�do kara�yo. Jar�mara�anirodhag�mini� pa�ipada� aj�nat� apassat� yath�bh�ta� jar�mara�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bhikkhave, aj�nat� apassat� yath�bh�ta� j�tiy� yath�bh�ta� ���ya appam�do kara�yo. J�tisamudaya� aj�nat� apassat� yath�bh�ta� j�tisamudaye yath�bh�ta� ���ya appam�do kara�yo. J�tinirodha� aj�nat� apassat� yath�bh�ta� j�tinirodhe yath�bh�ta� ���ya appam�do kara�yo. J�tinirodhag�mini� pa�ipada� aj�nat� apassat� yath�bh�ta� j�ti�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bhikkhave, aj�nat� apassat� yath�bh�ta� bhave yath�bh�ta� ���ya appam�do kara�yo. Bhavasamudaya� aj�nat� apassat� yath�bh�ta� bhavasamudaye yath�bh�ta� ���ya appam�do kara�yo. Bhavanirodha� aj�nat� apassat� yath�bh�ta� bhavanirodhe yath�bh�ta� ���ya appam�do kara�yo. Bhavanirodhag�mini� pa�ipada� aj�nat� apassat� yath�bh�ta� bhav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bhikkhave, aj�nat� apassat� yath�bh�ta� up�d�ne yath�bh�ta� ���ya appam�do kara�yo. Up�d�nasamudaya� aj�nat� apassat� yath�bh�ta� up�d�nasamudaye yath�bh�ta� ���ya appam�do kara�yo. Up�d�nanirodha� aj�nat� apassat� yath�bh�ta� up�d�nanirodhe yath�bh�ta� ���ya appam�do kara�yo. Up�d�nanirodhag�mini� pa�ipada� aj�nat� apassat� yath�bh�ta� up�d�n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bhikkhave, aj�nat� apassat� yath�bh�ta� ta�h�ya yath�bh�ta� ���ya appam�do kara�yo. Ta�h�samudaya� aj�nat� apassat� yath�bh�ta� ta�h�samudaye yath�bh�ta� ���ya appam�do kara�yo. Ta�h�nirodha� aj�nat� apassat� yath�bh�ta� ta�h�nirodhe yath�bh�ta� ���ya appam�do kara�yo. Ta�h�nirodhag�mini� pa�ipada� aj�nat� apassat� yath�bh�ta� ta�h�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bhikkhave, aj�nat� apassat� yath�bh�ta� vedan�ya yath�bh�ta� ���ya appam�do kara�yo. Vedan�samudaya� aj�nat� apassat� yath�bh�ta� vedan�samudaye yath�bh�ta� ���ya appam�do kara�yo. Vedan�nirodha� aj�nat� apassat� yath�bh�ta� vedan�nirodhe yath�bh�ta� ���ya appam�do kara�yo. Vedan�nirodhag�mini� pa�ipada� aj�nat� apassat� yath�bh�ta� vedan�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bhikkhave, aj�nat� apassat� yath�bh�ta� phasse yath�bh�ta� ���ya appam�do kara�yo. Phassasamudaya� aj�nat� apassat� yath�bh�ta� phassasamudaye yath�bh�ta� ���ya appam�do kara�yo. Phassanirodha� aj�nat� apassat� yath�bh�ta� phassanirodhe yath�bh�ta� ���ya appam�do kara�yo. Phassanirodhag�mini� pa�ipada� aj�nat� apassat� yath�bh�ta� phass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bhikkhave, aj�nat� apassat� yath�bh�ta� sayatane yath�bh�ta� ���ya appam�do kara�yo. Sayatanasamudaya� aj�nat� apassat� yath�bh�ta� sayatanasamudaye yath�bh�ta� ���ya appam�do kara�yo. Sayatananirodha� aj�nat� apassat� yath�bh�ta� sayatananirodhe yath�bh�ta� ���ya appam�do kara�yo. Sayatananirodhag�mini� pa�ipada� aj�nat� apassat� yath�bh�ta� sayatan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bhikkhave, aj�nat� apassat� yath�bh�ta� n�mar�pe yath�bh�ta� ���ya appam�do kara�yo. N�mar�pasamudaya� aj�nat� apassat� yath�bh�ta� n�mar�pasamudaye yath�bh�ta� ���ya appam�do kara�yo. N�mar�panirodha� aj�nat� apassat� yath�bh�ta� n�mar�panirodhe yath�bh�ta� ���ya appam�do kara�yo. N�mar�panirodhag�mini� pa�ipada� aj�nat� apassat� yath�bh�ta� n�mar�p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, aj�nat� apassat� yath�bh�ta� vi����e yath�bh�ta� ���ya appam�do kara�yo. Vi����asamudaya� aj�nat� apassat� yath�bh�ta� vi����asamudaye yath�bh�ta� ���ya appam�do kara�yo. Vi����anirodha� aj�nat� apassat� yath�bh�ta� vi����anirodhe yath�bh�ta� ���ya appam�do kara�yo. Vi����anirodhag�mini� pa�ipada� aj�nat� apassat� yath�bh�ta� vi����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bhikkhave, aj�nat� apassat� yath�bh�ta� sa�kh�resu yath�bh�ta� ���ya appam�do kara�yo. Sa�kh�rasamudaya� aj�nat� apassat� yath�bh�ta� sa�kh�rasamudaye yath�bh�ta� ���ya appam�do kara�yo. Sa�kh�ranirodha� aj�nat� apassat� yath�bh�ta� sa�kh�ranirodhe yath�bh�ta� ���ya appam�do kara�yo. Sa�kh�ranirodhag�mini� pa�ipada� aj�nat� apassat� yath�bh�ta� sa�kh�ranirodhag�miniy� pa�ipad�ya yath�bh�ta� ���ya appam�do kara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peyy�lo navamo. Tatr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sikkh� ca yogo ca chando usso�hi 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v�n� �tappa� viriya� s�taccam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ca sampaja��a�ca appam�dena dv�d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� antarapeyy�l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� te dv�das� honti sutt� dvatti�sa sa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ena te vutt� peyy�la antaramhiye'ti. 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hisama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asi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[PTS Page 129] [\q 129/]      du 133 [para missing] eva� me suta� eka� samaya� bhagav� s�vatthiya� viharati jetavane an�thapi�ikassa �r�me. Atha kho bhagav� paritta� nakhasikh�ya� pa�su� �ropetv� bhikkh� �mantesi: ta�kimma��atha bhikkhave, katamannu kho bahutara� yo v�ya� may�1 paritto nakhasikh�ya� pa�su �ropito, aya� v� mah�pa�hav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mah�pa�havi, appamattako nakhasikh�ya� bhagavat� paritto pa�su �ropito neva satima� kala� upeti, na sahassima� kala� upeti, na satasahassima� kala� upeti, mah�pa�havi� upanidh�ya bhagavat� paritto nakhasikh�ya pa�su �rop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[PTS Page 134] [\q 134/]      kala� upeti, na satasahassima� kala� upeti, purima� dukkhakkhandha� parikkh��a� pariy�dinna� upanidh�ya yadida� sattakkhatt� paramat�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, dhamm�bhisamayo, eva� mahatthiyo3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pokkhara� pa���sayojan�ni �y�mena pa���sayojan�ni vitth�rena pa��asayojan�ni ubbedhena pu�� udakassa samatittik� k�kapeyy�. Tato puriso kusaggena udaka� uddhareyya, ta� kimma��atha bhikkhave katamann�kho bahutara� ya� v� kusaggena udaka� ubbhata�, ya� v� pokkhara�iy� ud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pokkhara�iy� udaka�. Appamatta� kusaggena udaka� ubbhata�. Neva sati ma� kala� upeti, na sahassima� kala� upeti, na satasahassima� kala� upeti, pokkhara�iy� udaka� upanidh�ya kusaggena udaka� ubbh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v�ya�-s�mu, [pts,] sy�. 2. Sattakkhattuparamat�-sy�. 3. Mahiddhiy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[PTS Page 134] [\q 134/]     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ejjau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 seyyath�pi bhikkhave, yatthim� mah�nadiyo sa�sandanti samenti, seyyath�da�: ga�g� yamun� aciravat� sarabh� mah�. Tato puriso dve v� t��i v� udakaphusit�ni uddhareyya. Ta� kimma��atha bhikkhave, katamannu kho bahutara� y�ni v� dve v� t��i v� udakaphusit�ni ubbhat�ni, ya� v� samhejja udaka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samhejja udaka�. Appamattak�ni dve v� t��i v� udakaphusit�ni ubbhat�ni. Neva satima� kala� upenti, na sahassima� kala� upenti, na satasahassima� kala� upenti, samhejja udaka� upanidh�ya dve v� t��i v� udakaphusit�ni ubbha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bhejjau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atthim� mah�nadiyo sa�sandanti samenti, seyyath�da�: ga�g� yamun� aciravat� sarabh� mah�. Ta� udaka� parikkhaya� pariy�d�na� gaccheyya �hapetv� dve v� t��iv� udakaphusit�ni. Ta� kimma��atha bhikkhave, katamann� kho bahutara� ya� v� samhejja udaka� parikkh��a� pariy�dinna�. Y�ni v� dve v� t��i v� udakaphusik�ni avasi��h�n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sambhejja udaka� yadida� parikkh��a� pariy�dinna�. Appamattak�ni dve v� t��i v� udakaphusit�ni avasi��h�ni. Neva satima� kala� upenti, na sahassima� kala� upenti, na satasahassima� kala� upenti, sambhejja udaka� parikkh��a� pariy�dinna� upanidh�ya dve v� t��i v� udakaphusit�ni avasi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,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36] [\q 136/]      seyyath�pi bhikkhave, puriso mah�pa�haviy� sattakola��himattiyo gu�ik� upanikkhipeyya. Ta� kimma��atha bhikkhave, katama� nu kho bahutara� y� v� sattakola��himattiyo gu�ik� upanikkhitt�. Y� v� mah�pa�ha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mah�pa�havi. Appamattik� sattakola��himattiyo gu�ik� upanikkhitt�. Neva satiya� kala� upenti, na sahassima� kala� upenti, na satasahassima� kala� upenti, mah�pa�havi� upanidh�ya sattakola��himattiyo gu�ik� upanikkhi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�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pa�havi parikkhaya� pariy�d�na� gaccheyya �hapetv� sattakola��himattiyo gu�ik�. Ta� kimma��atha bhikkhave, katamannu kho bahutara� ya� v� mah�pa�haviy� parikkh��a� pariy�dinna�, y� v� sattakola��himattiyo gu�ik� avasi��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mah�pa�haviy� yadida� parikkh��a� pariy�dinna�. Appamattik� sattakola��himattiyo gu�ik� avasi��h�. Neva satima� kala� upenti, na sahassima� kala� upenti, na satasahassima� kala� upenti, mah�pa�haviy� parikkh��a� pariy�dinna� upanidh�ya sattakola��himattiyo gu�ik� avasi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mah�samuddato1 dve v� t��i v� udakaphusit�ni uddhareyya, ta� kimma��atha bhikkhave, katama� nu kho bahutara� y�ni v� dve v� t��i v� udakaphusit�ni ubbhat�ni, ya� v� mah�samudde udaka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 etadeva bhante, bahutara� yadida� mah�samudde udaka� appamatt�ni dve v� t��i v� udakaphusit�ni ubbhat�ni. Neva satima� kala� upenti, na sahassima� kala� upenti, na satasahassima� kala� upenti. Mah�samudde udaka� upanidh�ya dve v� t��i v� udakaphusit�ni ubb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samudd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mah�samuddo parikkhaya� pariy�d�na� gaccheyya, �hapetv� dve v� t��i v� udakaphusit�ni. Ta� kimma��atha bhikkhave, katama� nu kho bahutara�, ya� v� mah�samudde udaka� parikkh��a� pariy�dinna�, y�ni v� dve v� t��i v� udakaphusit�ni avasi��h�n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mah�samudde udaka� yadida� parikkh��a� pariy�dinna� appamatt�ni dve v� ti�i v� udakaphusit�ni avasi��h�ni. Neva satima� kala� upenti, na sahassima� kala� upenti, na satasahassima� kala� upenti, mah�samudde udaka� parikkh��a� pariy�dinna� upanidh�ya dve v� t��i v� udakaphusit�ni avasi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himavato pabbatar�jassa satta s�sapamattiyo p�s��asakkhar� upanikkhipeyya ta� ki�ma��atha bhikkhave, katamannukho bahutara� y� v� satta s�sapamattiyo p�s��asakkhar� upanikkhitt�, yo v� himav� pabbata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himav� pabbatar�j�. Appamattik� satta s�sapamattiyo p�s��asakkhar� [PTS Page 138] [\q 138/]      upanikkhitt�. Neva satima� kala� upenti, na sahassima� kala� upenti, na satasahassima� kala� upenti, himavanta� pabbatar�ja� upanidh�ya satta s�sapamattiyo p�s��asakkhar� upanikkhi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,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himav� pabbatar�j� parikkhaya� pariy�d�na� gaccheyya �hapetv� satta s�sapamattiyo p�s��asakkhar�. Ta� kimma��atha bhikkhave, katamannukho bahutara�, ya� v� himavato pabbatar�jassa parikkh��a� pariy�dinna�, y� v� satta s�sapamattiyo p�s��asakkhar� avasi��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himavato pabbatar�jassa yadida� parikkh��a� pariy�dinna� appamattik� satta s�sapamattiyo p�s��asakkhar� avasi��h�. Neva satima� kala� apenti na sahassima� kala� upenti, na satasahassima� kala� upenti, himavato pabbatar�jassa parikkh��a� pariy�dinna� upanidh�ya satta s�sapamattiyo p�s��asakkhar� avasi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. Neva satima� kala� upeti, na sahassima� kala� upeti, na satasahassima� kala� upeti, purima� dukkhakkhandha� parikkh��a� pariy�dinna� upanidh�ya yadida� sattakkhatt� para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atthiyo kho bhikkhave dhamm�bhisamayo, eva� mahatthiyo dhammacakkhu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seyyath�pi bhikkhave, puriso sinerussa pabbatar�jassa satta muggamattiyo p�s��asakkhar� upanikkhipeyya. Ta� kimma��atha bhikkhave, katama� nu kho bahutara� y� v� satta muggamattiyo p�s��asakkhar� upanikkhitt�, yo v� sineru pabbatar�j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sineru pabbatar�j�. Appamattik� satta muggamattiyo p�s��asakkhar� upanikkhitt�. Neva satima� kala� upenti, na sahassima� kala� upenti, na satasahassima� kala� upenti, sineru� pabbatar�j�na� upanidh�ya satta muggamattiyo p�s��asakkhar� upanikkhi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riyas�vakassa di��hisampannassa puggalassa adhigama� upanidh�ya a��atitthiyasama�abr�hma�aparibb�jak�na� adhigamo. Neva satima� kala� upeti, na sahassima� kala� upeti, na satasahassima� kala� upeti. Eva� mah�dhigamo bhikkhave, di��hisampanno puggalo eva� mah�bhi�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asikh� pokkhara�i ceva sambhejja udak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hav� dve samudd� tayo ca pabbat�p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�h�ro dasabalo karo gahapati pa�c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aggo mah�vaggo a��hamo sama�a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o'ntarapeyy�lo dasamo'bhisamayo bhav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�tu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a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[PTS Page 140] [\q 140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natta� vo bhikkhave, desiss�mi,1 ta� su�tha s�dhuka� manasikarotha bh�siss�m�'ti. Eva� bhante'ti kho te bhikkhu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. Ida� vuccati bhikkhave,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 pa�icca uppajjati phassan�natta�. Katama�ca bhikkhave, dh�tun�natta�? Cakkhudh�tu sotadh�tu gh��adh�tu jivh�dh�tu k�yadh�tu manodh�tu.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2 bhikkhave, dh�tun�natta� pa�icca uppajjati phassan�natta�? Cakkhudh�tu� bhikkhave, pa�icca uppajjati cakkhusamphasso, sotadh�tu� pa�icca uppajjati sotasamphasso, gh��adh�tu� [PTS Page 141] [\q 141/]      pa�icca uppajjati gh��asamphasso, jivh�dh�tu� pa�icca uppajjati jivh�samphasso, k�yadh�tu� pa�icca uppajjati k�yasamphasso, manodh�tu� pa�icca uppajjati manosamphasso. Eva� kho bhikkhave, dh�tun�natta� pa�icca uppajjati phassa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assa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phassan�natta�, no phassan�natta� pa�icca uppajjati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h�tun�natta� pa�icca uppajjati phassan�natta�, no phassan�natta� pa�icca uppajjati dh�tun�natta�? Cakkhudh�tu bhikkhave pa�icca uppajjati cakkhusamphasso, no cakkhusamphassa� pa�icca uppajjati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� pa�icca uppajjati manosamphasso. No manosamphassa� pa�icca uppajjati manodh�tu. Eva� kho bhikkhave, dh�tun�natta� pa�icca uppajjati phassan�natta�. No phassan�natta� pa�icca uppajjati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ess�mi - machasa�, 2. Katama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phassan�natta�. Phassan�natta� pa�icca uppajjati vedan�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h�tun�natta�? [PTS Page 142] [\q 142/]     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.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dh�tun�natta� pa�icca uppajjati phassan�natta�, phassan�natta� pa�icca uppajjati vedan�n�natta�? Cakkhudh�tu� bhikkhave, pa�icca uppajjati cakkhusamphasso. Cakkhusamphassa� pa�icca uppajjati cakkhusamphassaj� vedan�. Sotadh�tu� pa�icca uppajjati sotasamphasso. Sotasamphassa� pa�icca uppajjati sotasamphassaj� vedan�. Gh��adh�tu� pa�icca uppajjati gh��asamphasso. Gh��asamphassa� pa�icca uppajjati gh��asamphassaj� vedan�. Jivh�dh�tu� pa�icca uppajjati jivh�samphasso. Jivh�samphassa� pa�icca uppajjati jivh�samphassaj� vedan�. K�yadh�tu� pa�icca uppajjati k�yasamphasso. K�yasamphassa� pa�icca uppajjati k�yasamphassaj� vedan�. Manodh�tu� pa�icca uppajjati manosamphasso. Manosamphassa� pa�icca uppajjati manosamphassaj� vedan�. Eva� kho bhikkhave, dh�tun�natta� pa�icca uppajjati phassan�natta�. Phassan�natta� pa�icca uppajjati vedan�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edan�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phassan�natta�, phassan�natta� pa�icca uppajjati vedan�n�natta�, no vedan�n�natta� pa�icca uppajjati phassan�natta�. No phassan�natta� pa�icca uppajjati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.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dh�tun�natta� pa�icca uppajjati phassan�natta�. Phassan�natta� pa�icca uppajjati vedan�n�natta�, no vedan�n�natta� pa�icca uppajjati phassan�natta�, no phassan�natta� pa�icca uppajjati dh�tun�natta�? Cakkhudh�tu� bhikkhave, pa�icca uppajjati cakkhusamphasso. Cakkhusamphassa� pa�icca uppajjati cakkhusamphassaj� vedan�. No cakkhusamphassaja� vedana� [PTS Page 143] [\q 143/]      pa�icca uppajjati cakkhusamphasso. No cakkhusamphassa� pa�icca uppajjati cakkhudh�tu. Sotadh�tu� pa�icca uppajjati sotasamphasso. Sotasamphassa� pa�icca uppajjati sotasamphassaj� vedan�. No sotasamphassaja� vedana� pa�icca uppajjati cakkhusamphasso. No sotasamphassa� pa�icca uppajjati sotadh�tu. Gh��adh�tu� pa�icca uppajjati gh��asamphasso. Gh��asamphassa� pa�icca uppajjati gh��asamphassaj� vedan�. No gh��asamphassaja� vedana� pa�icca uppajjati gh��asamphasso. No gh��asamphassa� pa�icca uppajjati gh��adh�tu. Jivh�dh�tu� pa�icca uppajjati jivh�samphasso. Jivh�samphassa� pa�icca uppajjati jivh�samphassaj� vedan�. No jivh�samphassaja� vedana� pa�icca uppajjati jivh�samphasso. No jivh�samphassa� pa�icca uppajjati jivh�dh�tu. K�yadh�tu� pa�icca uppajjati k�yasamphasso. K�yasamphassa� pa�icca uppajjati k�yasamphassaj� vedan�. No k�yasamphassaja� vedana� pa�icca uppajjati k�yasamphasso. No k�yasamphassa� pa�icca uppajjati k�yadh�tu. Manodh�tu� pa�icca uppajjati manosamphasso. Manosamphassa� pa�icca uppajjati manosamphassaj� vedan�. No manosamphassaja� vedana� pa�icca uppajjati manosamphasso. No manosamphassa� pa�icca uppajjati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dh�tun�natta� pa�icca uppajjati phassan�natta�. Phassan�natta� pa�icca uppajjati vedan�n�natta�. No vedan�n�natta� pa�icca uppajjati phassan�natta�. No phassan�natta� pa�icca uppajjati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dh�tu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natta� kho bhikkhave, desess�mi ta� su�tha s�dhuka� manasikarotha bh�siss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R�padh�tu saddadh�tu gandhadh�tu rasadh�tu pho��habbadh�tu dhammadh�tu. Ida� vuccati bhikkhave,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esan�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sa���n�natta�. Sa���n�natta� pa�icca uppajjati sa�kappan�natta�. Sa�kappan�natta� pa�icca uppajjati chandan�natta�. Chandan�natta� pa�icca uppajjati parihan�natta�. Parihan�natta� pa�icca uppajjati pariyesan�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.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4] [\q 144/]      katha�ca bhikkhave, dh�tun�natta� pa�icca uppajjati sa���n�natta�, sa���n�natta� pa�icca uppajjati sa�kappan�n�tta�, sa�kappan�natta� pa�icca uppajjati chandan�natta�, chandan�natta� pa�icca uppajjati parihan�natta�, parihan�natta� pa�icca uppajjati pariyesan�n�na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� bhikkhave, pa�icca uppajjati r�pasa���. R�pasa��a� pa�icca uppajjati r�pasa�kappo. R�pasa�kappa� pa�icca uppajjati r�pacchando. R�pacchanda� pa�icca uppajjati r�papariho. R�papariha� pa�icca uppajjati r�papariyesan�. Saddadh�tu� bhikkhave, pa�icca uppajjati saddasa���. Saddasa��a� pa�icca uppajjati saddasa�kappo. Saddasa�kappa� pa�icca uppajjati saddacchando. Saddacchanda� pa�icca uppajjati saddapariho. Saddapariha� pa�icca uppajjati saddapariyesan�. Gandhadh�tu� bhikkhave, pa�icca uppajjati gandhasa���. Gandhasa��a� pa�icca uppajjati gandhasa�kappo. Gandhasa�kappa� pa�icca uppajjati gandhacchando. Gandhacchanda� pa�icca uppajjati gandhapariho. Gandhapariha� pa�icca uppajjati gandhapariyesan�. Rasadh�tu� bhikkhave, pa�icca uppajjati rasasa���. Rasasa��a� pa�icca uppajjati rasasa�kappo. Rasasa�kappa� pa�icca uppajjati rasacchando. Rasacchanda� pa�icca uppajjati rasapariho. Rasapariha� pa�icca uppajjati rasapariyesan�. Pho��habbadh�tu� bhikkhave, pa�icca uppajjati pho��habbasa���. Pho��habbasa��a� pa�icca uppajjati pho��habbasa�kappo. Pho��habbasa�kappa� pa�icca uppajjati pho��habbacchando. Pho��habbacchanda� pa�icca uppajjati pho��habbapariho. Pho��habbapariha� pa�icca uppajjati pho��habbapariyesan�. Dhammadh�tu� bhikkhave, pa�icca uppajjati dhammasa���. Dhammasa��a� pa�icca uppajjati dhammasa�kappo. Dhammasa�kappa� pa�icca uppajjati dhammacchando. Dhammacchanda� pa�icca uppajjati dhammapariho. Dhammapariha� pa�icca uppajjati dhammapariy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dh�tun�natta� pa�icca uppajjati sa���n�natta�, sa���n�natta� pa�icca uppajjati sa�kappan�n�tta�, sa�kappan�natta� pa�icca uppajjati chandan�natta�, chandan�natta� pa�icca uppajjati parihan�natta�, parihan�natta� pa�icca uppajjati pariyesan�n�n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yesan�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sa���n�natta�. Sa���n�natta� pa�icca uppajjati sa�kappan�natta�. Sa�kappan�natta� pa�icca uppajjati chandan�natta�. Chandan�natta� pa�icca uppajjati parihan�natta�. Parihan�natta� pa�icca uppajjati pariyesan�n�natta�. No pariyesan�n�natta� pa�icca uppajjati parihan�natta�. [PTS Page 145] [\q 145/]      no parihan�natta� pa�icca uppajjati chandan�natta�. No chandan�natta� pa�icca uppajjati sa�kappan�natta�. No sa�kappan�natta� pa�icca uppajjati sa���n�natta�. No sa���n�natta� pa�icca uppajjati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dh�tun�natta� pa�icca uppajjati sa���n�natta�, sa���n�natta� pa�icca uppajjati sa�kappan�n�tta�, sa�kappan�natta� pa�icca uppajjati chandan�natta�, chandan�natta� pa�icca uppajjati parihan�natta�, parihan�natta� pa�icca uppajjati pariyesan�n�natta�? No pariyesan�n�natta� pa�icca uppajjati parihan�natta�, no parihan�natta� pa�icca uppajjati chandan�natta�, no chandan�natta� pa�icca uppajjati sa�kappan�natta�, no sa�kappan�natta� pa�icca uppajjati sa���n�natta�, no sa���n�natta� pa�icca uppajjati dh�tun�na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� bhikkhave, pa�icca uppajjati r�pasa��� r�pasa��a� pa�icca uppajjati r�pasa�kappo. R�pasa�kappa� pa�icca uppajjati r�pacchando, r�pacchanda� pa�icca uppajjati r�papariho, r�papariha� pa�icca uppajjati r�papariyesan�, no r�papariyesana� pa�icca uppajjati r�papariho, no r�papariha� pa�icca uppajjati r�pacchando, no r�pacchanda� pa�icca uppajjati r�pasa�kappo, no r�pasa�kappa� pa�icca uppajjati r�pasa���, no r�pasa��a� pa�icca uppajjati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dh�tu� bhikkhave pa�icca uppajjati saddasa���. Saddasa��a� pa�icca uppajjati saddasa�kappo. Saddasa�kappa� pa�icca uppajjati saddacchando. Saddacchanda� pa�icca uppajjati saddapariho. Saddapariha� pa�icca uppajjati saddapariyesan�. No saddapariyesana� pa�icca uppajjati saddapariho. No saddapariha� pa�icca uppajjati saddacchando. No saddacchanda� pa�icca uppajjati saddasa�kappo. No saddasa�kappa� pa�icca uppajjati saddasa��� no saddasa��a� pa�icca uppajjati sad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dh�tu� bhikkhave pa�icca uppajjati gandhasa���. Gandhasa��a� pa�icca uppajjati gandhasa�kappo. Gandhasa�kappa� pa�icca uppajjati gandhacchando. Gandhacchanda� pa�icca uppajjati gandhapariho. Gandhapariha� pa�icca uppajjati gandhapariyesan�. No gandhapariyesana� pa�icca uppajjati gandhapariho. No gandhapariha� pa�icca uppajjati gandhacchando. No gandhacchanda� pa�icca uppajjati gandhasa�kappo. No gandhasa�kappa� pa�icca uppajjati gandhasa���. No gandhasa��a� pa�icca uppajjati gan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dh�tu� bhikkhave pa�icca uppajjati rasasa���. Rasasa��a� pa�icca uppajjati rasasa�kappo. Rasasa�kappa� pa�icca uppajjati rasacchando. Rasacchanda� pa�icca uppajjati rasapariho. Rasapariha� pa�icca uppajjati rasapariyesan�. No rasapariyesana� pa�icca uppajjati rasapariho. No rasapariha� pa�icca uppajjati rasacchando. No rasacchanda� pa�icca uppajjati rasasa�kappo. No rasasa�kappa� pa�icca uppajjati rasasa��� no rasasa��a� pa�icca uppajjati ra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bhikkhave pa�icca uppajjati pho��habbasa���. Pho��habbasa��a� pa�icca uppajjati pho��habbasa�kappo. Pho��habbasa�kappa� pa�icca uppajjati pho��habbacchando. Pho��habbacchanda� pa�icca uppajjati pho��habbapariho. Pho��habbapariha� pa�icca uppajjati pho��habbapariyesan�. No pho��habbapariyesana� pa�icca uppajjati pho��habbapariho. No pho��habbapariha� pa�icca uppajjati pho��habbacchando. No pho��habbacchanda� pa�icca uppajjati pho��habbasa�kappo. No pho��habbasa�kappa� pa�icca uppajjati pho��habbasa���. No pho��habbasa��a� pa�icca uppajjati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h�tu� bhikkhave, pa�icca uppajjati dhammasa���. [PTS Page 146] [\q 146/]      dhammasa��a� pa�icca uppajjati dhammasa�kappo. Dhammasa�kappa� pa�icca uppajjati dhammacchando, dhammacchanda� pa�icca uppajjati dhammapariho. No dhammapariha� pa�icca uppajjati dhammapariyesan�. No dhammapariyesana� pa�icca uppajjati dhammapariho. No dhammapariha� pa�icca uppajjati dhammacchando. No dhammacchanda� pa�icca uppajjati dhammasa�kappo. No dhammasa�kappa� pa�icca uppajjati dhammasa���. No dhammasa��a� pa�icca uppajjati d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dh�tun�natta� pa�icca uppajjati sa���n�natta�, sa���n�natta� pa�icca uppajjati sa�kappan�n�tta�, sa�kappan�natta� pa�icca uppajjati chandan�natta�, chandan�natta� pa�icca uppajjati parihan�natta�, parihan�natta� pa�icca uppajjati pariyesan�n�natta�. No pariyesan�n�natta� pa�icca uppajjati parihan�natta�. No parihan�natta� pa�icca uppajjati chandan�natta�. No chandan�natta� pa�icca uppajjati sa�kappan�natta�. No sa�kappan�natta� pa�icca uppajjati sa���n�natta�. No sa���n�natta� pa�icca uppajjati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sa���n�natta�. Sa���n�natta� pa�icca uppajjati sa�kappan�natta�. Sa�kappan�natta� pa�icca uppajjati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dh�tun�natta� pa�icca uppajjati [PTS Page 147] [\q 147/]      sa���n�natta�. Sa���n�natta� pa�icca uppajjati sa�kappan�natta�. Sa�kappan�natta� pa�icca uppajjati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� bhikkhave, pa�icca uppajjati r�pasa���. R�pasa��a� pa�icca uppajjati r�pasa�kappo. R�pasa�kappa� pa�icca uppajjati r�pasamphasso. R�pasamphassa� pa�icca uppajjati r�pasamphassaj� vedan�. R�pasamphassaja� vedana� pa�icca uppajjati r�pacchando, r�pacchanda� pa�icca uppajjati r�papariho. R�papariha� pa�icca uppajjati r�papariyesan�. R�papariyesana� pa�icca uppajjati r�p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dh�tu� bhikkhave, pa�icca uppajjati saddasa���. Saddasa��a� pa�icca uppajjati saddasa�kappo. Saddasa�kappa� pa�icca uppajjati saddasamphasso. Saddasamphassa� pa�icca uppajjati saddapasamphassaj� vedan�. Saddasamphassaja� vedana� pa�icca uppajjati saddacchando, saddacchanda� pa�icca uppajjati saddapariho. Saddapariha� pa�icca uppajjati saddapariyesan�. Saddapariyesana� pa�icca uppajjati sadd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dh�tu� bhikkhave, pa�icca uppajjati gandhasa���. Gandhasa��a� pa�icca uppajjati gandhasa�kappo. Gandhasa�kappa� pa�icca uppajjati gandhasamphasso. Gandhasamphassa� pa�icca uppajjati gandhasamphassaj� vedan�. Gandhasamphassaja� vedana� pa�icca uppajjati gandhacchando, gandhacchanda� pa�icca uppajjati gandhapariho. Gandhapariha� pa�icca uppajjati gandhapariyesan�. Gandhapariyesana� pa�icca uppajjati gandh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dh�tu� bhikkhave, pa�icca uppajjati rasasa���. Rasasa��a� pa�icca uppajjati rasasa�kappo. Rasasa�kappa� pa�icca uppajjati rasasamphasso. Rasasamphassa� pa�icca uppajjati rasasamphassaj� vedan�. Rasasamphassaja� vedana� pa�icca uppajjati rasacchando, rasacchanda� pa�icca uppajjati rasapariho. Rasapariha� pa�icca uppajjati rasapariyesan�. Rasapariyesana� pa�icca uppajjati ras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bhikkhave, pa�icca uppajjati pho��habbasa���. Pho��habbasa��a� pa�icca uppajjati pho��habbasa�kappo. Pho��habbasa�kappa� pa�icca uppajjati pho��habbasamphasso. Pho��habbasamphassa� pa�icca uppajjati pho��habbasamphassaj� vedan�. Pho��habbasamphassaja� vedana� pa�icca uppajjati pho��habbacchando, pho��habbacchanda� pa�icca uppajjati pho��habbapariho. Pho��habbapariha� pa�icca uppajjati pho��habbapariyesan�. Pho��habbapariyesana� pa�icca uppajjati pho��habb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h�tu� bhikkhave, pa�icca uppajjati dhammasa���. [PTS Page 146] [\q 146/]      dhammasa��a� pa�icca uppajjati dhammasa�kappo. Dhammasa�kappa� pa�icca uppajjati dhammasamphasso. Dhammasamphassa� pa�icca uppajjati dhammasamphassaj� vedan�. Dhammasamphassaj� vedana� pa�icca uppajjati dhammacchando. Dhammacchanda� pa�icca uppajjati dhammapariho. Dhammapariha� pa�icca uppajjati dhammapariyesan�. Dhammapariyesana� pa�icca uppajjati dhammal�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dh�tun�natta� pa�icca uppajjati sa���n�natta�. Sa���n�natta� pa�icca uppajjati sa�kappan�natta�. Sa�kappan�natta� pa�icca uppajjati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�bhan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bhikkhave, pa�icca uppajjati sa���n�natta�. Sa���n�natta� pa�icca uppajjati sa�kappan�natta�. Sa�kappan�natta� pa�icca uppajjati [PTS Page 148] [\q 148/]     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�. No l�bhan�natta� pa�icca uppajjati pariyesan�n�natta�. No pariyesan�n�natta� pa�icca uppajjati parihan�natta�. No parihan�natta� pa�icca uppajjati chandan�natta�. No chandan�natta� pa�icca uppajjati vedan�n�natta�. No vedan�n�natta� pa�icca uppajjati phassan�natta�. No phassan�natta� pa�icca uppajjati sa�kappan�natta�. No sa�kappan�natta� pa�icca uppajjati sa���n�natta�. No sa���n�natta� pa�icca uppajjati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h�tun�natta�? Cakkhudh�tu r�padh�tu cakkhuvi����adh�tu, sotadh�tu saddadh�tu sotavi����adh�tu, gh��adh�tu gandhadh�tu gh��avi����adh�tu, jivh�dh�tu rasadh�tu jivh�vi����adh�tu, k�yadh�tu pho��habbadh�tu k�yavi����adh�tu, manodh�tu dhammadh�tu manovi����adh�tu. Ida� vuccati bhikkhave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dh�tun�natta�, pa�icca uppajjati sa���n�natta�. Sa���n�natta� pa�icca uppajjati sa�kappan�natta�. Sa�kappan�natta� pa�icca uppajjati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�. No l�bhan�natta� pa�icca uppajjati pariyesan�n�natta�. No pariyesan�n�natta� pa�icca uppajjati parihan�natta�. No parihan�natta� pa�icca uppajjati chandan�natta�. No chandan�natta� pa�icca uppajjati vedan�n�natta�. No vedan�n�natta� pa�icca uppajjati phassan�natta�. No phassan�natta� pa�icca uppajjati sa�kappan�natta�. No sa�kappan�natta� pa�icca uppajjati sa���n�natta�. No sa���n�natta� pa�icca uppajjati dh�tun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dh�tu� bhikkhave, pa�icca uppajjati r�pasa���. R�pasa��a� pa�icca uppajjati r�pasa�kappo. R�pasa�kappa� pa�icca uppajjati r�pasamphasso. R�pasamphassa� pa�icca uppajjati r�pasamphassaj� vedan�. R�pasamphassaja� vedana� pa�icca uppajjati r�pacchando, r�pacchanda� pa�icca uppajjati r�papariho. R�papariha� pa�icca uppajjati r�papariyesan�. R�papariyesana� pa�icca uppajjati r�pal�bho. No r�pal�bha� pa�icca uppajjati r�papariyesan�. No r�papariyesana� pa�icca uppajjati r�papariho. No r�papariha� pa�icca uppajjati r�pacchando, no r�pacchanda� pa�icca uppajjati r�pasamphassaj� vedan�, no r�pasamphassaja� vedana� pa�icca uppajjati r�pasamphasso, no r�pasamphassa� pa�icca uppajjati r�pasa�kappo. No r�pasa�kappa� pa�icca uppajjati r�pasa���. No r�pasa��a� pa�icca uppajjati r�padh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dh�tu� bhikkhave, pa�icca uppajjati saddasa���. Saddasa��a� pa�icca uppajjati saddasa�kappo. Saddasa�kappa� pa�icca uppajjati saddasamphasso. Saddasamphassa� pa�icca uppajjati saddasamphassaj� vedan�. Saddasamphassaja� vedana� pa�icca uppajjati saddacchando, saddacchanda� pa�icca uppajjati saddapariho. Saddapariha� pa�icca uppajjati saddapariyesan�. Saddapariyesana� pa�icca uppajjati saddal�bho. No saddal�bha� pa�icca uppajjati saddapariyesan�. No saddapariyesana� pa�icca uppajjati saddapariho. No saddapariha� pa�icca uppajjati saddacchando, no saddacchanda� pa�icca uppajjati saddasamphassaj� vedan�, no saddasamphassaja� vedana� pa�icca uppajjati saddasamphasso, no saddasamphassa� pa�icca uppajjati saddasa�kappo. No saddasa�kappa� pa�icca uppajjati saddasa���. No saddasa��a� pa�icca uppajjati sad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dh�tu� bhikkhave, pa�icca uppajjati gandhasa���. Gandhasa��a� pa�icca uppajjati gandhasa�kappo. Gandhasa�kappa� pa�icca uppajjati gandhasamphasso. Gandhasamphassa� pa�icca uppajjati gandhasamphassaj� vedan�. Gandhasamphassaja� vedana� pa�icca uppajjati gandhacchando, gandhacchanda� pa�icca uppajjati gandhapariho. Gandhaparil�ha� pa�icca uppajjati gandhapariyesan�. Gandhapariyesana� pa�icca uppajjati gandhal�bho. No gandhal�bha� pa�icca uppajjati gandhapariyesan�. No gandhapariyesana� pa�icca uppajjati gandhapariho. No gandhapariha� pa�icca uppajjati gandhacchando, no gandhacchanda� pa�icca uppajjati gandhasamphassaj� vedan�, no gandhasamphassaja� vedana� pa�icca uppajjati gandhasamphasso, no gandhasamphassa� pa�icca uppajjati gandhasa�kappo. No gandhasa�kappa� pa�icca uppajajati gandhasa���, no gandhasa��a� pa�icca uppajjati gan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dh�tu� bhikkhave, pa�icca uppajjati rasasa���. Rasasa��a� pa�icca uppajjati rasasa�kappo. Rasasa�kappa� pa�icca uppajjati rasasamphasso. Rasasamphassa� pa�icca uppajjati rasasamphassaj� vedan�. Rasasampassaja� vedana� pa�icca uppajjati rasacchando, rasacchanda� pa�icca uppajjati rasapariho. Rasapariha� pa�icca uppajjati rasapariyesan�. Rasapariyesana� pa�icca uppajjati rasal�bho. No rasal�bha� pa�icca uppajjati rasapariyesan�. No rasapariyesana� pa�icca uppajjati rasapariho. No rasapariha� pa�icca uppajjati rasacchando, no rasacchanda� pa�icca uppajjati rasasamphassaj� vedan�, no rasasamphassaja� vedana� pa�icca uppajjati rasasamphasso, no rasasamphassa� pa�icca uppajjati rasasa�kappo. No rasasa�kappa� pa�icca uppajjati rasasa���. No rasasa��a� pa�icca uppajjati ra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bhikkhave, pa�icca uppajjati pho��habbasa���. Pho��habbasa��a� pa�icca uppajjati pho��habbasa�kappo. Pho��habbasa�kappa� pa�icca uppajjati pho��habbasamphasso. Pho��habbasamphassa� pa�icca uppajjati pho��habbasamphassaj� vedan�. Pho��habbasamphassaja� vedana� pa�icca uppajjati pa�icca uppajjati pho��habbacchando. Pho��habbacchanda� pa�icca uppajjati pho��habbapariho. Pho��habbapariha� pa�icca uppajjati pho��habbapariyesan�. Pho��habbapariyesana� pa�icca uppajjati pho��habbal�bho. No pho��habbal�bha� pa�icca uppajjati pho��habbapariyesan�. No pho��habbapariyesana� pa�icca uppajjati pho��habbapariho. No pho��habbapariha� pa�icca uppajjati pho��habbacchando, no pho��habbacchanda� pa�icca uppajjati pho��abbasamphassaj� vedan�, no pho��habbasamphassaja� vedana� pa�icca uppajjati pho��habbasamphasso, no pho��habbasamphassa� pa�icca uppajjati pho��habbasa�kappo. No pho��habbasa�kappa� pa�icca uppajjati pho��habbasa���. No pho��habbasa��a� pa�icca uppajjati pho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h�tu� bhikkhave, pa�icca uppajjati dhammasa���. Dhammasa��a� pa�icca uppajjati dhammasa�kappo. Dhammasa�kappa� pa�icca uppajjati dhammasamphasso. Dhammasamphassa� pa�icca uppajjati dhammasamphassaj� vedan�. Dhammasamphassaja�vedana� pa�icca uppajjati dhammacchando, dhammacchanda� pa�icca uppajjati dhammapariho. Dhammapariha� pa�icca uppajjati dhammapariyesan�. Dhammapariyesana� pa�icca uppajjati dhammal�bho. No dhammal�bha� pa�icca uppajjati dhammapariyesan�. Dhammapariyesana� pa�icca uppajjati dhammal�bho. No dhammal�bha� pa�icca uppajjati dhammapariyesan�. No dhammapariyesana� pa�icca uppajjati [PTS Page 149] [\q 149/]      dhammapariho. No dhammapariha� pa�icca uppajjati dhammacchando, no dhammacchanda� pa�icca uppajjati dhammasamphassaj� vedan�, no dhammasamphassaja� vedana� pa�icca uppajjati dhammasamphasso, no dhammasamphassa� pa�icca uppajjati dhammasa�kappo. No dhammasa�kappa� pa�icca uppajjati dhammasa���. No dhammasa��a� pa�icca uppajjati d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dh�tun�natta� pa�icca uppajjati sa���n�natta�. Sa���n�natta� pa�icca uppajjati sa�kappan�natta�. Sa�kappan�natta� pa�icca uppajjati phassan�natta�. Phassan�natta� pa�icca uppajjati vedan�n�natta�. Vedan�n�natta� pa�icca uppajjati chandan�natta�. Chandan�natta� pa�icca uppajjati parih�n�natta�. Parihan�natta� pa�icca uppajjati pariyesan�n�natta�. Pariyesan�n�natta� pa�icca uppajjati l�bhan�natta�. No l�bhan�natta� pa�icca uppajjati pariyesan�n�natta�. No pariyesan�n�natta� pa�icca uppajjati parihan�natta�. No parihan�natta� pa�icca uppajjati chandan�natta�. No chandan�natta� pa�icca uppajjati vedan�n�natta�. No vedan�n�natta� pa�icca uppajjati phassan�natta�. No phassan�natta� pa�icca uppajjati sa�kappan�natta�. No sa�kappan�natta� pa�icca uppajjati sa���n�natta�. No sa���n�natta� pa�icca uppajjati dh�tu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t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amphassa� no ceta� vedan�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ajjhattapa�caka� dh�tusa��� ca no c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na apare duve eta� b�hirapa�cakanti.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* Udd�ne suttan�m�na� visadisat�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tadh�tu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 sattim� bhikkhave, dh�tuyo. Katam� satta? �bh�dh�tu, subhadh�tu,1 �k�s�na���yatanadh�tu, vi����a�c�yatanadh�tu, �ki�ca���yatanadh�tu, nevasa���n�sa���yatanadh�tu, sa���vedayitanirodhadh�tu, im� kho bhikkhave, sattadh�tu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y� c�ya� bhante, �bh�dh�tu, y� ca subhadh�tu, y� ca �k�s�na�c�yatanadh�tu, y� ca vi����a�c�yatanadh�tu, y� ca �ki�ca���yatanadh�tu, y� ca nevasa���n�sa���yatanadh�tu, y� ca sa���vedayitanirodhadh�tu, im� nu kho bhante, dh�tuyo ki� pa�icca pa���yant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bhikkhu, �bh�dh�tu, aya� dh�tu andhak�ra� pa�icca pa���yati, y�ya� bhikkhu, subhadh�tu, aya� dh�tu asubha� pa�icca pa���yati, y�ya� bhikkhu, �k�s�na�c�yatanadh�tu, aya� dh�tu r�pa� pa�icca pa���yati, y�ya� bhikkhu, vi����a�c�yatanadh�tu, aya� dh�tu �k�s�na�c�yatana� pa�icca pa���yati. Y�ya� bhikkhu, �ki�ca���yatanadh�tu, aya� dh�tu� vi����a�c�yatana� pa�icca pa���yati, y�ya� bhikkhu, nevasa���n�sa���yatanadh�tu, aya� dh�tu �ki�ca���yatana� pa�icca pa���yati, y�ya� bhikkhu, sa���vedayitanirodhadh�tu, aya� dh�tu nirodha� pa�icca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ya� bhante, �bh�dh�tu y� ca subhadh�tu, y� ca �k�s�na�c�yatanadh�tu, y� ca vi����a�c�yatanadh�tu, y� ca �ki�ca���yatanadh�tu, y� ca nevasa���n�sa���yatanadh�tu, y� ca sa���vedayitanirodhadh�tu, im� nu kho bhante, dh�tuyo katha� sam�patti pattabb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c�ya� bhikkhu, �bh�dh�tu, y� ca subhadh�tu, y� ca �k�s�na�c�yatanadh�tu, y� ca vi����a�c�yatanadh�tu, y� [PTS Page 151] [\q 151/]      ca �ki�ca���yatanadh�tu, im� dh�tuyo sa���sam�patti pattabb�. Y�ya� bhikkhu, nevasa���n�sa���yatanadh�tu, aya� dh�tu sa�kh�r�vases� sam�patti pattabb�. Y�ya� bhikkhu, sa���vedayitanirodhadh�tu, aya� dh�tu nirodhasam�patti pat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1. Subh�dh�tu -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�na� bhikkhave, uppajjati k�mavitakko no anid�na�, sanid�na� uppajjati vy�p�davitakko no anid�na�, sanid�na� uppajjati vihi�s�vitakko no a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, sanid�na� uppajjati k�mavitakko no anid�na�, sanid�na� uppajjati vy�p�davitakko no anid�na�, sanid�na� uppajjati vihi�s�vitakko no anid�n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� bhikkhave, pa�icca uppajjati k�masa���. K�masa��a� pa�icca uppajjati k�masa�kappo. K�masa�kappa� pa�icca uppajjati k�macchando. K�macchanda� pa�icca uppajjati k�mapariho. K�mapariha� pa�icca uppajjati k�mapariyesan�. K�mapariyesana� bhikkhave, pariyesam�no assutav� puphujjano t�hi �h�nehi micch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dh�tu� bhikkhave, pa�icca uppajjati vy�p�dasa���. Vy�p�dasa��a� pa�icca uppajjati vy�p�dasa�kappo. Vy�p�dasa�kappa� pa�icca uppajjati vy�p�dacchando vy�p�dacchanda� pa�icca uppajjati vy�p�dapariho. Vy�p�dapariha� pa�icca uppajjati vy�p�dapariyesan�. Vy�p�dapariyesana� bhikkhave, pariyesam�no assutav� puthujjano t�hi �h�nehi micch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i�s�dh�tu� bhikkhave, pa�icca uppajjati vihi�s�sa���. Vihi�s�sa��a� pa�icca uppajjati vihi�s�sa�kappo. Vihi�s�sa�kappa� pa�icca uppajjati vihi�s�chando. Vihi�s�chanda� pa�icca uppajjati vihi�s�pariho. Vihi�s�pariha� pa�icca uppajjati vihi�s�pariyesan�. Vihi�s�pariyesana� [PTS Page 152] [\q 152/]      bhikkhave, pariyesam�no assutav� puthujjano t�hi �h�nehi micch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�ditta� t��ukka� sukkhe ti�ad�ye nikkhipeyya,1 no ce hatthehi ca p�dehi ca khippameva nibb�peyya, eva� hi bhikkhave, ye ti�aka��hanissit� p��, te anayavyasana� �pajj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o hi koci sama�o v� br�hma�o v� uppanna� visamagata� akusalasa��a�2 na khippameva pajahati vinodeti byant�karoti anabh�va� gameti, so di��he ceva3 dhamme dukkha� viharati savigh�ta� saup�y�sa� sapariha�. K�yassa ca bhed�4 parammara� duggati p��i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�na� bhikkhave, uppajjati nekkhammavitakko no anid�na�. Sanid�na� uppajjati avy�p�davitakko no anid�na�. Sanid�na� uppajjati avihi�s�vitakko no a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hepeyya - sy�. 2. Visamagata� sa��a�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��heva dhamme - s�mu, sy�. 4. K�yassa bhed�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bhikkhave, sanid�na� uppajjati kekkhammavitakko no anid�na�, sanid�na� uppajjati avy�p�davitakko no anid�na�, sanid�na� uppajjati avihi�s�vitakko no anid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dh�tu� bhikkhave, pa�icca uppajjati nekkhammasa���. Kekkhammasa��a� pa�icca uppajjati nekkhammasa�kappo. Nekkhammasa�kappa� pa�icca uppajjati nekkhammacchando. Nekkhammacchanda� pa�icca uppajjati nekkhakammapariho. Nekkhammapariha� pa�icca uppajjati nekkhammapariyesan�. Nekkhammapariyesana� bhikkhave, pariyesam�no sutav� ariyas�vako t�hi �h�nehi samm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p�dadh�tu� bhikkhave, pa�icca uppajjati avy�p�dasa���. Avy�p�dasa��a� pa�icca uppajjati avy�p�dasa�kappo. Avy�p�dasa�kappa� pa�icca uppajjati avy�p�dacchando. Avy�p�dacchanda� pa�icca uppajjati avy�p�dapariho. Avy�p�dapariha� pa�icca uppajjati avy�p�dapariyesan�. Avy�p�dapariyesana� bhikkhave, pariyesam�no sutav� ariyas�vako t�hi �h�nehi samm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i�s�dh�tu� bhikkhave, pa�icca uppajjati avihi�s�sa���. [PTS Page 153] [\q 153/]      avihi�s�sa��a� pa�icca uppajjati avihi�s�sa�kappo. Avihi�s�sa�kappa� pa�icca uppajjati avihi�s�cchando. Avihi�s�chanda� pa�icca uppajjati avihi�s�pariho. Avihi�s�pariha� pa�icca uppajjati avihi�s�pariyesan�. Avihi�s�pariyesana� bhikkhave, pariyesam�no sunav� ariyas�vako t�hi �h�nehi samm� pa�ipajjati: 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�ditta� t��ukka� sukkhe ti�ad�ye nikkhipeyya, tamena� hatthehi ca p�dehi ca khippameva nibb�peyya, eva� hi bhikkhave, ye ti�aka��hanissit� p��, te na anayavyasana� �pajj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o hi koci sama�o v� br�hma�o v� uppanna� visamagata� akusalasa��a� khippameva pajahati vinodeti byant�karoti anabh�va� gameti, so di��he ceva dhamme sukha� viharati avigh�ta� anup�y�sa� apariha�. K�yassa ca bhed� parammara� sugati p��i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jak�vas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Eka� samaya� bhagav� ��tike1 viharati gi�jak�vasathe, tatra kho bhagav� bhikkh� �mantesi bhikkhavo'ti. Bhadante'ti te bhikkh� bhagavato paccassosu�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� bhikkhave, pa�icca uppajjati sa���, uppajjati di��hi, uppajjati vitak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, �yasm� kacc�no2 bhagavanta� etadavoca: ''y�ya� bhante, di��hi asamm�sambuddhesu samm� sambuddh�'ti. Aya� nu kho bhante, di��hi ki� pa�icca pa���ya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1. ��tikehi - [pts. 2.] Saddho kacc�yano-[pts.] Sandho kacc�yano-s�1,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i kho es� kacc�na, dh�tu yadida� avijj�dh�tu. [PTS Page 154] [\q 154/]      h�na� kacc�na, dh�tu� pa�icca uppajjati h�n� sa���, h�n� di��hi, h�no vitakko, h�n� cetan�, h�n� patthan�, h�no pa�idhi, h�no puggalo, h�n� v�c�. H�na� �cikkhati, deseti, pa��apeti, pa��hapeti, vivarati, vibhajati, utt�n�karoti. H�n� tassa uppatt�'ti1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ma� kacc�na, dh�tu� pa�icca uppajjati majjham� sa���, majjham� di��hi, majjhamo vitakko, majjham� cetan�, majjham� patthan�, majjhamo pa�idhi, majjhamo puggalo, majjham� v�c�. Majjhama� �cikkhati, deseti, pa��apeti, pa��hapeti, vivarati, vibhajati, utt�n�karoti. Majjham�tassa uppatt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a� kacc�,na dh�tu� pa�icca uppajjati pa�t� sa���, pa�t� di��hi, pa�to vitakko, pa�t� cetan�, pa�t� patthan�, pa�to pa�idhi, pa�to puggalo, pa�t� v�c�. Pa�ta� �cikkhati, deseti, pa���peti, pa��hapeti, vivarati, vibhajati, utt�n�karoti pa�t� tassa uppatt�'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dhimut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3 bhikkhave, satt� sa�sandanti samenti: h�n�dhimuttik� satt� h�n�dhimuttikehi saddhi� sa�sandanti samenti. Kaly��dhimuttik� kaly�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3 bhikkhave, addh�na� dh�tusova satt� sa�sandi�su sami�su. H�n�dhimuttik� h�n�dhimuttikehi saddhi� sa�sandi�su sami�su. Kaly��dhimuttik� kaly��dhimuttik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4 bhikkhave, addh�na� dh�tusova satt� sa�sandissanti samessanti, h�n�dhimuttik� h�n�dhimuttikehi saddhi� sa�sandissanti samessanti. Kaly��dhimuttik� kaly��dhimuttik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 etarahi5 bhikkhave, paccuppanna� addh�na� dh�tusova satt� sa�sandanti samenti: h�n�dhimuttik� h�n�dhimuttikehi saddhi� sa�sandanti samenti. Kaly��dhimuttik� kaly��dhimuttik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ttiti-machasa�, sy� 2. Dh�tuso-katthaci. 3. At�tampi kho-machasa� 4. An�gatampi kho-machasa�. 5. Etarahi 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Eka� samaya� bhagav� r�jagahe viharati gijjhak�e pabbate. Tena kho pana samayena �yasm�1 s�riputto sambahulehi bhikkh�hi saddhi� bhagavato avid�re ca�kamati. �yasm�'pi kho mah�moggall�no sambahulehi bhikkh�hi saddhi� bhagavato avid�re ca�kamati. �yasm�'pi kho mah�kassapo sambahulehi bhikkh�hi saddhi� bhagavato avid�re ca�kamati. �yasm�'pi kho anuruddho sambahulehi bhikkh�hi saddhi� bhagavato avid�re ca�kamati. �yasm�'pi kho pu��o mant�niputto sambahulehi bhikkh�hi saddhi� bhagavato avid�re ca�kamati. �yasm�'pi kho up�li sambahulehi bhikkh�hi saddhi� bhagavato avid�re ca�kamati. �yasm�'pi kho �nando sambahulehi bhikkh�hi saddhi� bhagavato avid�re ca�kamati. Devadatto'pi kho sambahulehi bhikkh�hi saddhi� bhagavato avid�re ca�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passatha no tumhe bhikkhave, s�riputta� sambahulehi bhikkh�hi saddhi� ca�kamantanti? 'Eva� bhante' sabbe kho ete bhikkhave, bhikkh� mah�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moggall�na�2 sambahulehi bhikkh�hi saddhi� ca�kamantanti? 'Eva� bhante' sabbe kho3 ete bhikkhave, bhikkh� mahid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kassapa�4 sambahulehi bhikkh�hi saddhi� ca�kamantanti? [PTS Page 156  [\q 156/]     ']eva� bhante' sabbe kho ete bhikkhave, bhikkh� dhut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anuruddha� sambahulehi bhikkh�hi saddhi� ca�kamantanti? 'Eva� bhante' sabbe kho ete bhikkhave, bhikkh� dibbacakkh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bhikkhave, pu��a� mant�niputta� sambahulehi bhikkh�hi saddhi� ca�kamantanti? 'Eva� bhante' sabbe kho ete bhikkhave, bhikkh� dhammaka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up�li� sambahulehi bhikkh�hi saddhi� ca�kamantanti? 'Eva� bhante' sabbe kho ete bhikkhave, bhikkh� vinayad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�nanda� sambahulehi bhikkh�hi saddhi� ca�kamantanti? 'Eva� bhante' sabbe kho ete bhikkhave, bhikkh� bahu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sm�pi kho-[pts,] sy�, s� 2. 2. Mah�moggallana� s�mu. 3. Sabbepi kho-s�. 1, 2, [Pts. 4.] Mah�kassapa� - s�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a no tumhe bhikkhave, devadatta� sambahulehi bhikkh�hi saddhi� ca�kamantanti? 'Eva� bhante' sabbe kho ete bhikkhave, bhikkh� p�p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h�n�dhimuttik� h�n�dhimuttikehi saddhi� sa�sandanti samenti. Kaly��dhimuttik� kaly�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h�n�dhimuttik� h�n�dhimuttikehi saddhi� sa�sandi�su sami�su. Kaly��dhimuttik� kaly��dhimuttik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h�n�dhimuttik� h�n�dhimuttikehi saddhi� sa�sandissanti samessanti. Kaly��dhimuttik� kaly��dhimuttik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etarahi'pi bhikkhave, paccuppanna� addh�na� dh�tusova satt� sa�sandanti samenti: h�n�dhimuttik� hin�dhimuttikehi saddhi� sa�sandanti samenti. Kaly��dhimuttik� kaly��dhimuttik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. H�n�dhimuttik� h�n�dhimuttikehi saddhi� sa�sandanti samenti. At�tampi bhikkhave, addh�na� dh�tusova satt� sa�sandi�su sami�su. H�n�dhimuttik� h�n�dhimuttikehi saddhi� sa�sandi�su sami�su. An�gatampi bhikkhave. Addh�na� dh�tusova satt� sa�sandissanti samessanti: h�n�dhimuttik� h�n�dhimuttikehi saddhi� sa�sandissanti samessanti. Etarahi'pi bhikkhave, paccuppanna� addh�na� dh�tusova satt� sa�sandanti samenti. H�n�dhimuttik� h�n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�tho g�thena sa�sandati sameti. Mutta� muttena sa�sandati sameti. Khelo khelena sa�sandati sameti. Pubbo pubbena sa�sandati sameti. Lohita� lohitena sa�sandati sameti. Evameva kho bhikkhave, dh�tusova satt� sa�sandanti samenti: h�n�dhimuttik� h�n�dhimuttikehi saddhi� sa�sandanti samenti. At�tampi bhikkhave, addh�na� dh�tusova satt� sa�sandi�su sami�su: h�n�dhimuttik� h�n�dhimuttikehi saddhi� sa�sandi�su sami�su. An�gatampi bhikkhave, addh�na� dh�tusova satt� sa�sandissanti samessanti: h�n�dhimuttik� h�n�dhimuttikehi saddhi� sa�sandissanti samessanti. Etarahi'pi bhikkhave, paccuppanna� addh�na� dh�tusova satt� sa�sandanti samenti:h�n�dhimuttik� h�n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 dh�tusova bhikkhave, satt� sa�sandanti samenti: kaly��dhimuttik� kaly��dhimuttikehi saddhi� sa�sandanti samenti, at�tampi bhikkhave, addh�na� dh�tusova satt� sa�sandi�su sami�su: kaly��dhimuttik� kaly��dhimuttikehi saddhi� sa�sandi�su sami�su. An�gatampi bhikkhave, addh�na� dh�tusova satt� sa�sandissanti samessanti. Kaly��dhimuttik� kaly��dhimuttikehi saddhi� sa�sandissanti samessanti. Etarahi'pi bhikkhave, paccuppanna� addh�na� dh�tusova satt� sa�sandanti samenti: kaly��dhimuttik� kaly�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h�ra� kh�rena sa�sandati sameti. Tela� telena sa�sandati sameti. Sappi sappin� sa�sandati sameti. Madhu madhun� sa�sandati sameti. Ph��ita� ph��itena sa�sandati sameti. Evameva kho bhikkhave, dh�tusova satt� sa�sandanti samenti: kaly��dhimuttik� kaly��dhimuttikehi saddhi� sa�sandanti samenti. At�tampi bhikkhave, addh�na� dh�tusova satt� sa�sandi�su sami�su. An�gatampi bhikkhave, addh�na� dh�tusova satt� sa�sandissanti samessanti: etarahi'pi bhikkhave, paccuppanna� addh�na� dh�tusova satt� sa�sandanti samenti: kaly��dhimuttik� kaly��dhimutt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gg� vanatho j�to asa�saggena c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d�rum�ruyha yath� s�de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us�tam�gamma s�dhu j�v�'pi 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� parivajjeyya kus�ta� h�nav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ittehi ariyehi pahitattehi jh�y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�raddhaviriyehi pa�itehi sah� va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[PTS Page 159] [\q 159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ova bhikkhave, satt� sa�sandanti samenti: assaddh� assaddhehi saddhi� sa�sandanti samenti. Ahirik� ahirikehi saddhi� sa�sandanti samenti. Anott�pino anott�p�hi2 saddhi� sa�sandanti samenti. Appassut� appassutehi saddhi� sa�sandanti samenti. Kus�t� kus�tehi saddhi� sa�sandanti samenti. Mu��hassatino mu��hassat�hi saddhi� sa�sandanti samenti. Duppa��� duppa��ehi saddhi� sa�sandanti samen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addha sa�sandana sutta- machasa�. 2. Anottappino anottapp�hi-machasa�. *. ''Saddho saddhehi saddhi� sa�sandanti, samenti, hiriman� hirimanehi saddhi� sa�sandanti samenti, ott�pino ott�p�hi saddhi� sa�sandanti samenti, bahussut� bahussutehi saddhi� sa�sandanti samenti, �raddhaviriy� �raddhaviriyehi saddhi� sa�sandanti samenti. Upa��hitasatino upa��hita sat�hi saddhi� sa�sandanti samenti. Pa��avanto pa��avantehi saddhi� sa�sandanti samenti''. Dissatetr�yamadhiko p��ho [pts] potth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hirik� ahirikehi saddhi� sa�sandi�su sami�su. Anott�pino anott�p�hi saddhi� sa�sandi�su sami�su. Appassut� appassutehi saddhi� sa�sandi�su sami�su. Kus�t� kus�tehi saddhi� sa�sandi�su sami�su. Mu��hassa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�hassat�hi saddhi� sa�sandi�su sami�su. Duppa��� duppa��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assaddh� assaddhehi saddhi� sa�sandissanti samessanti: ahirik� ahirikehi saddhi� sa�sandissanti samessanti. Anottapino anott�p�hi saddhi� sa�sandissanti samessanti. Appassut� [PTS Page 160] [\q 160/]      appassutehi saddhi� sa�sandissanti samessanti. Kus�t� kus�tehi saddhi� sa�sandissanti samessanti. Mu��hassatino mu��hassat�hi saddhi� sa�sandi�su sami�su. Duppa��� duppa��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'pi bhikkhave, paccuppanna� addh�na� dh�tusova satt� sa�sandanti samenti: assaddh� assaddhehi saddhi� sa�sandanti samenti. Ahirik� ahirikehi saddhi� sa�sandanti samenti. Anott�pino anott�p�hi saddhi� sa�sandanti samenti. Appassut� appassutehi saddhi� sa�sandanti samenti. Kus�t� kus�tehi saddhi� sa�sandanti samenti. Mu��hassatino mu��hassat�hi saddhi� sa�sandanti samenti. Duppa��� duppa��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saddh� saddhehi saddhi� sa�sandanti samenti. Hiriman� hirimanehi saddhi� sa�sandanti samenti. Ott�pino ott�p�hi saddhi� sa�sandanti samenti. Bahussut� bahussutehi saddhi� sa�sandanti samenti. �raddhaviriy� �raddhaviriye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addh�na� dh�tusova satt� sa�sandi�su sami�su. Saddh� saddhehi saddhi� sa�sandi�su sami�su. Hiriman� hirimanehi saddhi� sa�sandi�su sami�su. Ott�pino ott�p�hi saddhi� sa�sandi�su sami�su. Bahussut� bahussutehi saddhi� sa�sandi�su sami�su. �raddhaviriy� �raddhaviriyehi saddhi� sa�sandi�su sami�su. Upa��hitasatino upa��hitasat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saddh� saddhehi saddhi� sa�sandissanti samessanti. Hiriman� hirimanehi saddhi� sa�sandissanti samessanti. Ott�pino ott�p�hi saddhi� sa�sandissanti samessanti. Bahussut� bahussutehi saddhi� sa�sandissanti samessanti. �raddhaviriy� �raddhaviriyehi saddhi� sa�sandissanti samessanti. Upa��hitasatino upa��hitasat�hi saddhi� sa�sandissanti samessanti. Pa��avanto pa��avantehi saddhi� sa�sandissanti samessanti. Etarahipi bhikkhave, paccuppanna� addh�na� dh�tusova bhikkhave, satt� sa�sandanti samenti: saddh� saddhehi saddhi� sa�sandanti samenti. Hiriman� hirimanehi saddhi� sa�sandanti samenti. Ott�pino ott�p�hi saddhi� sa�sandanti samenti. Bahussut� bahussutehi saddhi� sa�sandanti samenti. �raddhaviriy� �raddhaviriyehi saddhi� sa�sandanti samenti. Upa��hitasatino upa��hitasat�hi saddhi� sa�sandanti samenti. Pa��avanto pa��avan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am�lakatikapa�c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[PTS Page 161] [\q 161/]      assaddh� assaddhehi saddhi� sa�sandanti samenti. Ahirik� ahirikehi saddhi� (sa�sandanti samenti.) Duppa��� duppa��ehi saddhi� (sa�sandanti samenti.) Saddh� saddhehi saddhi� (sa�sandanti samenti.) Hiriman� hirimanehi saddhi� (sa�sandanti samenti.) Pa��avanto pa��avantehi saddhi� sa�sandanti samenti. 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hirik� ahirikehi saddhi� sa�sandi�su sami�su. Anott�pino anott�p�hi saddhi� sa�sandi�su sami�su. Appassut� appassutehi saddhi� sa�sandi�su sami�su. Kus�t� kus�tehi saddhi� sa�sandi�su sami�su. Mu��hassatino mu��hassat�hi saddhi� sa�sandi�su sami�su. Duppa��� duppa��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assaddh� assaddhehi saddhi� sa�sandissanti samessanti: ahirik� ahirikehi saddhi� sa�sandissanti samessanti. Anottapino anott�p�hi saddhi� sa�sandissanti samessanti. Appassut� appassutehi saddhi� sa�sandissanti samessanti. Kus�t� kus�tehi saddhi� sa�sandissanti samessanti. Mu��hassatino mu��hassat�hi saddhi� sa�sandi�su sami�su. Duppa��� duppa��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assaddh� assaddhehi saddhi� sa�sandanti samenti. Ahirik� ahirikehi saddhi� sa�sandanti samenti. Anott�pino anott�p�hi saddhi� sa�sandanti samenti. Appassut� appassutehi saddhi� sa�sandanti samenti. Kus�t� kus�tehi saddhi� sa�sandanti samenti. Mu��hassatino mu��hassat�hi saddhi� sa�sandanti samenti. Duppa��� duppa��ehi saddhi� sa�sandanti samenti. Saddh� saddhehi saddhi� sa�sandanti samenti. Hiriman� hirimanehi saddhi� sa�sandanti samenti. Pa��avanto pa��avantehi saddhi� sa�sandanti samenti. (Pa�ham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assaddh� assaddhehi saddhi� sa�sandanti samenti. Anott�pino anott�p�hi saddhi� sa�sandanti samenti. Duppa��� duppa��ehi saddhi� sa�sandanti samenti. Saddh� saddhehi saddhi� sa�sandanti samenti. Ott�pino ott�p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nott�pino anott�p�hi saddhi� sa�sandi�su sami�su. Duppa��� duppa��ehi saddhi� sa�sandi�su sami�su. Saddh� saddhehi saddhi� sa�sandi�su sami�su. Ott�pino ott�p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assaddh� assaddhehi saddhi� sa�sandissanti samessanti. Anott�pino anott�p�hi saddhi� sa�sandissanti samessanti. Duppa��� duppa��ehi saddhi� sa�sandissanti samessanti. Saddh� saddhehi saddhi� sa�sandissanti samessanti. Ott�pino ott�p�hi saddhi� sa�sandissanti samessanti. Pa��avanto pa��avantehi saddhi� sa�sandissanti,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, paccuppanna� addh�na� dh�tusova satt� sa�sandanti samenti: assaddh� assaddhehi saddhi� sa�sandanti samenti. Anott�pino anott�p�hi saddhi� sa�sandanti samenti duppa��� duppa��ehi saddhi� sa�sandanti samenti. Saddh� saddhehi saddhi� sa�sandanti samenti. Hiriman� hirim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sa�sandanti samenti. Ott�pino ott�p�hi saddhi� sa�sandanti samenti. Pa��avanto pa��avantehi saddhi� sa�sandanti samenti. (Dutiy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assaddh� assaddhehi saddhi� sa�sandanti samenti. Appassut� appassutehi saddhi� sa�sandanti samenti. Duppa��� duppa��ehi saddhi� sa�sandanti samenti. Saddh� saddhehi saddhi� sa�sandanti samenti. Bahussut� bahussut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ppassut� appassutehi saddhi� sa�sandi�su sami�su. Duppa��� duppa��ehi saddhi� sa�sandi�su sami�su. Saddh� saddhehi saddhi� sa�sandi�su sami�su. Bahussut� bahussutehi saddhi� sa�sandi�su sami�su. Pa���vanto pa���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 an�gatampi bhikkhave, addh�na� dh�tusova satt� sa�sandissanti samessanti: assaddh� assaddhehi saddhi� sa�sandissanti samessanti. Appassut� appassutehi saddhi� sa�sandissanti samessanti. Duppa��� duppa��ehi saddhi� sa�sandissanti samessanti. Saddh� saddhehi saddhi� sa�sandissanti samessanti. Bahussut� bahussutehi saddhi� sa�sandissanti samessanti. Pa���vanto pa���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, paccuppanna� addh�na� dh�tusova satt� sa�sandanti samenti: assaddh� assaddhehi saddhi� sa�sandanti samenti. Appassut� appassutehi saddhi� samenti. Kus�t� kus�tehi saddhi� sa�sandanti samenti. Sa�sandanti samenti. Duppa��� duppa��ehi saddhi� sa�sandanti samenti. Saddh� saddhehi saddhi� sa�sandanti samenti. Hiriman� hirimanehi saddhi� sa�sandanti samenti. Bahussut� bahussutehi saddhi� sa�sandanti samenti. Pa���vanto pa���vantehi saddhi� sa�sandanti samenti. ( Tatiyatt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h�tusova bhikkhave, satt� sa�sandanti samenti:) assaddh� assaddhehi saddhi� sa�sandanti samenti. Kus�t� kus�tehi saddhi� sa�sandanti samenti. Duppa��� duppa��ehi saddhi� sa�sandanti samenti. Duppa��� duppa��ehi saddhi� sa�sandanti samenti. Saddh� saddhehi saddhi� sa�sandanti samenti. �raddhaviriy� �raddhaviriy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 addh�na� dh�tusova satt� sa�sandi�su sami�su: assaddh� assaddhehi saddhi� sa�sandi�su sami�su. Kus�t� kus�tehi saddhi� sa�sandi�su sami�su. Duppa��� duppa��ehi saddhi� sa�sandi�su sami�su. Saddh� saddhehi saddhi� sa�sandi�su sami�su. �raddhaviriy� �raddhaviriy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 addh�na� assaddh� assaddhehi saddhi� sa�sandissanti samessanti. Kus�t� kus�tehi saddhi� sa�sandissanti samessanti. Duppa��� duppa��ehi saddhi� sa�sandissanti samessanti. Saddh� saddhehi saddhi� sa�sandissanti samessanti. �raddhaviriy� �raddhaviriy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 paccuppanna� addh�na� dh�tusova satt� sa�sandanti samenti: assaddh� assaddhehi saddhi� sa�sandanti samenti. Kus�t� kus�tehi saddhi� sa�sandanti samenti. Duppa��� duppa��ehi saddhi� sa�sandanti samenti. Saddh� saddhehi saddhi� sa�sandanti samenti. �raddhaviriy� �raddhaviriyehi saddhi� sa�sandanti samenti. Pa��avanto pa��avantehi saddhi� sa�sandant�ti samenti. (Catutthatti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. Assaddh� assaddhehi saddhi� sa�sandanti samenti. Mu��hassatino mu��hassat�hi saddhi� sa�sandanti samenti. Duppa��� duppa��ehi saddhi� sa�sandanti samenti. Saddh� saddhehi saddhi� sa�sandanti samenti. Uppa�i�hitasatino uppa�i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ssaddh� assaddhehi saddhi� sa�sandi�su sami�su. Mu��hassatino mu��hassat�hi saddhi� sa�sandi�su sami�su. Duppa��� duppa��ehi saddhi� sa�sandi�su sami�su. Saddh� saddhehi saddhi� sa�sandi�su sami�su. Upa��hitasatino upa��hitasat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ssaddh� assaddhehi saddhi� sa�sandissanti samessanti. Mu��hassatino mu��hassat�hi saddhi� sa�sandissanti samessanti. Duppa��� duppa��ehi saddhi� sa�sandissanti samessanti. Saddh� saddhehi saddhi� sa�sandissanti samessanti. Upa��hitasatino upa��hitasat�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, paccuppanna� addh�na� dh�tusova satt� sa�sandanti samenti. Assaddh� assaddhe saddhi� sa�sandanti samenti. Mu��hassatino mu��hassat�hi saddhi� sa�sandanti samenti. Duppa��� duppa��ehi saddhi� sa�sandanti samenti. Saddh� saddhehi saddhi� sa�sandanti samenti. Upa��hitasatino upa��hitasat�hi saddhi� sa�sandanti samenti. Pa��avanto pa��avantehi saddhi� sa�sandanti sament�'ti. (Pa�camatt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rikam�lakatikacatu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ahirik� ahirikehi saddhi� sa�sandanti samenti. Anott�pino anott�p�hi saddhi� sa�sandanti samenti. Duppa��� duppa��ehi saddhi� sa�sandanti samenti. Hiriman� hirimanehi saddhi� sa�sandanti samenti. Ott�pino ott�p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hirik� ahirikehi saddhi� sa�sandi�su sami�su. Anott�pino [PTS Page 163] [\q 163/]      anott�p�hi saddhi� sa�sandi�su sami�su. Duppa��� duppa��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 addh�na� dh�tusova satt� sa�sandissanti samessanti. Ahirik� ahirikehi saddhi� sa�sandissanti samessanti. Anott�pino anott�p�hi saddhi� sa�sandissanti samessanti. Duppa��� duppa��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, paccuppanna� addh�na� dh�tusova satt� sa�sandanti samenti. Ahirik� ahirikehi saddhi� sa�sandanti samenti. Anott�pino anott�p�hi saddhi� sa�sandanti samenti. Duppa��� duppa��ehi saddhi� sa�sandanti samenti. Pa��avanto pa��avantehi saddhi� sa�sandanti samenti. (Pa�hamatt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. Ahirik� ahirikehi saddhi� sa�sandanti samenti. Appassut� appassutehi saddhi� sa�sandanti samenti. Duppa��� duppa��ehi saddhi� sa�sandanti samenti. Hiriman� hirimanehi saddhi� sa�sandanti samenti. Bahussut� bahussut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, ahirik� ahirikehi saddhi� sa�sandi�su sami�su. Appassut� appassutehi saddhi� sa�sandi�su sami�su. Duppa��� duppa��ehi saddhi� sa�sandi�su sami�su. Hiriman� hirimanehi saddhi� sa�sandi�su sami�su. Bahussut� bahussut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, ahirik� ahirikehi saddhi� sa�sandissanti samessanti. Appassut� appassutehi saddhi� sa�sandissanti samessanti. Duppa��� duppa��ehi saddhi� sa�sandissanti samessanti. Hiriman� hirimanehi saddhi� sa�sandissanti samessanti. Bahussut� bahussut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pi bhikkhave, paccuppanna� addh�na� dh�tusova satt� sa�sandanti samenti, ahirik� ahirike saddhi� sa�sandanti samenti. Appassut� appassutehi saddhi� sa�sandanti samenti. Duppa��� duppa��ehi saddhi� sa�sandanti samenti. Hiriman� hirimanehi saddhi� sa�sandanti samenti. Bahussut� bahussutehi saddhi� sa�sandanti samenti. Pa��avanto pa��avantehi saddhi� sa�sandanti samenti. (Dutiyatti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. Ahirik� ahirikehi saddhi� sa�sandanti samenti. Kus�t� kus�tehi saddhi� sa�sandanti samenti. Duppa��� duppa��ehi saddhi� sa�sandanti samenti. Hiriman� hirimanehi saddhi� sa�sandanti samenti. �raddhaviriy� �raddhaviriy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mpi bhikkhave, addh�na� dh�tusova satt� sa�sandi�su sami�su, ahirik� ahirikehi saddhi� sa�sandi�su sami�su. Kus�t� kus�tehi saddhi� sa�sandi�su sami�su. Duppa��� duppa��ehi saddhi� sa�sandi�su sami�su. Hiriman� hirimanehi saddhi� sa�sandi�su sami�su. �raddhaviriy� �raddhaviriyehi saddhi� sa�sandi�su sami�su. Pa��a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, ahirik� ahirikehi saddhi� sa�sandissanti samessanti. Kus�t� kus�tehi saddhi� sa�sandissanti samessanti. Duppa��� duppa��ehi saddhi� sa�sandissanti samessanti. Hiriman� hirimanehi saddhi� sa�sandissanti samessanti. �raddhaviriy� �raddhaviriy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, ahirik� ahirike saddhi� sa�sandanti samenti. Kus�t� kus�tehi saddhi� sa�sandanti samenti. Duppa��� duppa��ehi saddhi� sa�sandanti samenti. Hiriman� hirimanehi saddhi� sa�sandanti samenti. �raddhaviriy� �raddhaviriyehi saddhi� sa�sandanti samenti. Pa��avanto pa��avantehi saddhi� sa�sandanti samenti. (Tatiy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. Ahirik� ahirikehi saddhi� sa�sandanti samenti. Mu��hassatino mu��hassat�hi saddhi� sa�sandanti samenti. Duppa��� duppa��ehi saddhi� sa�sandanti samenti. Hiriman� hirimane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, ahirik� ahirikehi saddhi� sa�sandi�su sami�su. Mu��hassatino mu��hassat�hi saddhi� sa�sandi�su sami�su. Duppa��� duppa��ehi saddhi� sa�sandi�su sami�su. Hiriman� hirimanehi saddhi� sa�sandi�su sami�su. Upa��hitasatino upa��hitasat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, ahirik� ahirikehi saddhi� sa�sandissanti samessanti. Mu��hassatino mu��hassat�hi saddhi� sa�sandissanti samessanti. Duppa��� duppa��ehi saddhi� sa�sandissanti samessanti. Hiriman� hirimanehi saddhi� sa�sandissanti samessanti. Upa��hitasatino upa��hitasat�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, ahirik� ahirike saddhi� sa�sandanti samenti. Mu��hassatino mu��hassat�hi saddhi� sa�sandanti samenti. Duppa��� duppa��ehi saddhi� sa�sandanti samenti. Hiriman� hirimanehi saddhi� sa�sandanti samenti. Upa��hitasatino upa��hitasat�hi saddhi� sa�sandanti samenti. Pa��avanto pa��avantehi saddhi� sa�sandanti samenti. (Catutth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t�pam�lakatikatt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, anott�pino anott�p�hi saddhi� sa�sandanti samenti. Appassut� appassutehi saddhi� sa�sandanti samenti. Duppa��� duppa��ehi saddhi� sa�sandanti samenti. Ott�pino ott�p�hi saddhi� sa�sandanti samenti. Bahussut� bahussut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nott�pino anott�p�hi saddhi� sa�sandi�su sami�su. Appassut� appassutehi saddhi� sa�sandi�su sami�su. Duppa��� duppa��ehi saddhi� sa�sandi�su sami�su. Ott�pino ott�p�hi saddhi� sa�sandi�su sami�su. Bahussut� bahussut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nott�pino anott�p�hi saddhi� sa�sandissanti samessanti. Appassut� appassutehi saddhi� sa�sandissanti samessanti. Duppa��� duppa��ehi saddhi� sa�sandissanti samessanti. Ott�pino ott�p�hi saddhi� sa�sandissanti samessanti. Bahussut� bahussut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. Anott�pino anott�p�hi saddhi� sa�sandanti samenti. Appassut� appassutehi saddhi� sa�sandanti samenti. Duppa��� duppa��ehi saddhi� sa�sandanti samenti. Ott�pino ott�p�hi saddhi� sa�sandanti samenti. Bahussut� bahussutehi saddhi� sa�sandanti samenti. Pa��avanto pa��avantehi saddhi� sa�sandanti samenti. (Pa�ham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, anott�pino anott�p�hi saddhi� sa�sandanti samenti. Kus�t� kus�tehi saddhi� sa�sandanti samenti. Duppa��� duppa��ehi saddhi� sa�sandanti samenti. Ott�pino ott�p�hi saddhi� sa�sandanti samenti. �raddhaviriy� �raddhaviriy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nott�pino anott�p�hi saddhi� sa�sandi�su sami�su. Kus�t� kus�tehi saddhi� sa�sandi�su sami�su. Duppa��� duppa��ehi saddhi� sa�sandi�su sami�su. Ott�pino ott�p�hi saddhi� sa�sandi�su sami�su. �raddhaviriy� �raddhaviriy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nott�pino anott�p�hi saddhi� sa�sandissanti samessanti. Kus�t� kus�tehi saddhi� sa�sandissanti samessanti. Duppa��� duppa��ehi saddhi� sa�sandissanti samessanti. Ott�pino ott�p�hi saddhi� sa�sandissanti samessanti. �raddhaviriy� �raddhaviriy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. Anott�pino anott�p�hi saddhi� sa�sandanti samenti. Kus�t� kus�tehi saddhi� sa�sandanti samenti. Duppa��� duppa��ehi saddhi� sa�sandanti samenti. Ott�pino ott�p�hi saddhi� sa�sandanti samenti. �raddhaviriy� �raddhaviriyehi saddhi� sa�sandanti samenti. Pa��avanto pa��avantehi saddhi� sa�sandanti samenti. (Dutiy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, anott�pino anott�p�hi saddhi� sa�sandanti samenti. Mu��hassatino mu��hassat�hi saddhi� sa�sandanti samenti. Duppa��� duppa��ehi saddhi� sa�sandanti samenti. Ott�pino ott�p�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nott�pino anott�p�hi saddhi� sa�sandi�su sami�su. Mu��hassatino mu��hassat�hi saddhi� sa�sandi�su sami�su. Duppa��� duppa��ehi saddhi� sa�sandi�su sami�su. Ott�pino ott�p�hi saddhi� sa�sandi�su sami�su. Upa��hitasatino upa��hitasat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nott�pino anott�p�hi saddhi� sa�sandissanti samessanti. Mu��hassatino mu��hassat�hi saddhi� sa�sandissanti samessanti. Duppa��� duppa��ehi saddhi� sa�sandissanti samessanti. Ott�pino ott�p�hi saddhi� sa�sandissanti samessanti. Upa��hitasatino upa��hitasat�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. Anott�pino anott�p�hi saddhi� sa�sandanti samenti. Mu��hassatino mu��hassat�hi saddhi� sa�sandanti samenti. Duppa��� duppa��ehi saddhi� sa�sandanti samenti. Ott�pino ott�p�hi saddhi� sa�sandanti samenti. Upa��hitasatino upa��hitasat�hi saddhi� sa�sandanti samenti. Pa��avanto pa��avantehi saddhi� sa�sandanti samenti. (Tatiy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utam�lakatikadv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, appassut� appassutehi saddhi� sa�sandanti samenti. Kus�t� kus�tehi saddhi� sa�sandanti samenti. Duppa��� duppa��ehi saddhi� sa�sandanti samenti. Bahussut� bahussutehi saddhi� sa�sandanti samenti. �raddhaviriy� [PTS Page 165] [\q 165/]      �raddhaviriye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ppassut� appassutehi saddhi� sa�sandi�su sami�su. Kus�t� kus�tehi saddhi� sa�sandi�su sami�su. Duppa��� duppa��ehi saddhi� sa�sandi�su sami�su. Bahussut� bahussutehi saddhi� sa�sandi�su sami�su. �raddhaviriy� �raddhaviriy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ppassut� appassutehi saddhi� sa�sandissanti samessanti. Kus�t� kus�tehi saddhi� sa�sandissanti samessanti. Duppa��� duppa��ehi saddhi� sa�sandissanti samessanti. Bahussut� bahussutehi saddhi� sa�sandissanti samessanti. �raddhaviriy� �raddhaviriye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. Appassut� appassutehi saddhi� sa�sandanti samenti. Kus�t� kus�tehi saddhi� sa�sandanti samenti. Duppa��� duppa��ehi saddhi� sa�sandanti samenti. Bahussut� bahussutehi saddhi� sa�sandanti samenti. �raddhaviriy� �raddhaviriyehi saddhi� sa�sandanti samenti. Pa��avanto pa��avantehi saddhi� sa�sandanti samenti. (Pa�ham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, appassut� appassutehi saddhi� sa�sandanti samenti. Mu��hassatino mu��hassat�hi saddhi� sa�sandanti samenti. Duppa��� duppa��ehi saddhi� sa�sandanti samenti. Bahussut� bahussute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. Appassut� appassutehi saddhi� sa�sandi�su sami�su. Mu��hassatino mu��hassat�hi saddhi� sa�sandi�su sami�su. Duppa��� duppa��ehi saddhi� sa�sandi�su sami�su. Bahussut� bahussutehi saddhi� sa�sandi�su sami�su. Upa��hitasatino upa��hitasat�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. Appassut� appassutehi saddhi� sa�sandissanti samessanti. Mu��hassatino mu��hassat�hi saddhi� sa�sandissanti samessanti. Duppa��� duppa��ehi saddhi� sa�sandissanti samessanti. Bahussut� bahussutehi saddhi� sa�sandissanti samessanti. Upa��hitasatino upa��hitasat�hi saddhi� sa�sandissanti samessanti. Pa��avanto pa��avan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. Appassut� appassutehi saddhi� sa�sandanti samenti. Mu��hassatino mu��hassat�hi saddhi� sa�sandanti samenti. Duppa��� duppa��ehi saddhi� sa�sandanti samenti. Bahussut� bahussutehi saddhi� sa�sandanti samenti. Upa��hitasatino upa��hitasat�hi saddhi� sa�sandanti samenti. Pa��avanto pa��avantehi saddhi� sa�sandanti samenti. (Dutiyattika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�tam�lakatike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kus�t� kus�tehi saddhi� sa�sandanti samenti. Mu��hassatino mu��hassat�hi saddhi� sa�sandanti samenti. Duppa��� duppa��ehi saddhi� sa�sandanti samenti. �raddhaviriy� �raddhaviriye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 addh�na� dh�tusova satt� sa�sandi�su sami�su: kus�t� kus�tehi saddhi� sa�sandi�su sami�su. Mu��hassatino mu��hassat�hi saddhi� sa�sandi�su sami�su. Duppa��� duppa��ehi saddhi� sa�sandi�su sami�su. �raddhaviriy� �raddhaviriyehi saddhi� sa�sandi�su sami�su. Upa��hitasatino upa��hitasat�hi saddhi� sa�sandi�su sami�su. Pa��avanto pa��avantehi saddhi�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 addh�na� dh�tusova satt� sa�sandissanti samessanti: kus�t� kus�tehi saddhi� sa�sandissanti samessanti. Mu��hassatino mu��hassat�hi saddhi� sa�sandissanti samessanti. Duppa��� duppa��ehi saddhi� sa�sandissanti samessanti. �raddhaviriy� �raddhaviriyehi saddhi� sa�sandissanti samessanti. Upa��hitasatino upa��hitasat�hi saddhi� sa�sandissanti samessanti. Pa��avanto pa��avant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kus�t� kus�tehi saddhi� sa�sandanti samenti. Mu��hassatino mu��hassat�hi saddhi� sa�sandanti samenti. Duppa��� duppa��ehi saddhi� sa�sandanti samenti. �raddhaviriy� �raddhaviriyehi saddhi� sa�sandanti samenti. Upa��hitasatino upa��hitasat�hi saddhi� sa�sandanti samenti. Pa��avanto pa��avan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h�tu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h�tu sanid�na� gi�jak�vas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�dhimutti ca�kama� sag�th�ssaddha1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assaddham�lak� pa�ca catt�ri ahirik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t�pam�lak� t��i duve appassu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ta� ekaka� vutta� suttant� t��i pa�c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tha�c�ti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mmapat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�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 satt� sa�sandanti samenti: assaddh� assaddhehi saddhi� sa�sandanti samenti. Ahirik� ahirikehi saddhi� sa�sandanti samenti. Anott�pino anott�p�hi saddhi� sa�sandanti samenti. Asam�hit� asam�hitehi saddhi� sa�sandanti samenti. Duppa��� duppa��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anti samenti. Hiriman� hirimanehi saddhi� sa�sandanti samenti. Ott�pino ott�p�hi saddhi� sa�sandanti samenti. Sam�hit� sam�hitehi saddhi� sa�sandanti samenti. Pa��avanto pa��avan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hirik� ahirikehi saddhi� sa�sandi�su sami�su. Anott�pino anott�p�hi saddhi� sa�sandi�su sami�su. Asam�hit� asam�hitehi saddhi� sa�sandi�su sami�su. Duppa��� duppa��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i�su sami�su. Hiriman� hirimanehi saddhi� sa�sandi�su sami�su. Ott�pino ott�p�hi saddhi� sa�sandi�su sami�su. Sam�hit� sam�hitehi saddhi� sa�sandi�su sami�su. Pa��avanto pa��avan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assaddh� assaddhehi saddhi� sa�sandissanti samessanti. Ahirik� ahirikehi saddhi� sa�sandissanti samessanti. Anott�pino anott�p�hi saddhi� sa�sandissanti samessanti. Asam�hit� asam�hitehi saddhi� sa�sandissanti samessanti. Duppa��� duppa��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issanti samessanti. Hiriman� hirimanehi saddhi� sa�sandissanti samessanti. Ott�pino ott�p�hi saddhi� sa�sandissanti samessanti. Sam�hit� sam�hitehi saddhi� sa�sandissanti samessanti. Pa��avanto pa��avantehi saddhi� sa�sandissanti sam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assaddh� assaddhehi saddhi� sa�sandanti samenti. Ahirik� ahirikehi saddhi� sa�sandanti samenti. Anott�pino anott�p�hi saddhi� sa�sandanti samenti. Asam�hit� asam�hitehi saddhi� sa�sandanti samenti. Duppa��� duppa��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anti samenti. Hiriman� hirimanehi saddhi� sa�sandanti samenti. Ott�pino ott�p�hi saddhi� sa�sandanti samenti. Sam�hit� sam�hitehi saddhi� sa�sandanti samenti. Pa��avanto pa��avan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assaddh� assaddhehi saddhi� sa�sandanti samenti. Ahirik� ahirikehi saddhi� sa�sandanti samenti. Anott�pino anott�p�hi saddhi� sa�sandanti samenti. Duss�l� duss�lehi saddhi� sa�sandanti samenti. Duppa��� duppa��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anti samenti. Hiriman� hirimanehi saddhi� sa�sandanti samenti. Ott�pino ott�p�hi saddhi� sa�sandanti samenti. [PTS Page 167] [\q 167/]      s�lavanto s�lavantehi saddhi� sa�sandanti samenti. Pa��avanto pa��avan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assaddh� assaddhehi saddhi� sa�sandi�su sami�su. Ahirik� ahirikehi saddhi� sa�sandi�su sami�su. Anott�pino anott�p�hi saddhi� sa�sandi�su sami�su. Duss�l� duss�lehi saddhi� sa�sandi�su sami�su. Duppa��� duppa��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saddhehi saddhi� sa�sandi�su sami�su. Hiriman� hirimanehi saddhi� sa�sandi�su sami�su. Ott�pino ott�p�hi saddhi� sa�sandi�su sami�su. S�lavanto s�lavantehi saddhi� sa�sandi�su sami�su. Pa��avanto pa��avantehi saddhi� sa�sandi�su sam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addh�na� dh�tusova satt� sa�sandissanti samessanti: assaddh� assaddhehi saddhi� sa�sandissanti samessanti. Ahirik� ahirikehi saddhi� sa�sandissanti samessanti. Anott�pino anott�p�hi saddhi� sa�sandissanti samessanti. Duss�l� duss�lehi saddhi� sa�sandissanti samessanti. Duppa��� duppa��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issanti samessanti. Hiriman� hirimanehi saddhi� sa�sandissanti samessanti. Ott�pino ott�p�hi saddhi� sa�sandissanti samessanti. S�lavanto s�lavantehi saddhi� sa�sandissanti samessanti. Pa��avanto pa��avantehi saddhi� sa�sandissanti samessanti. Etarahipi bhikkhave, paccuppanna� addh�na� dh�tusova satt� sa�sandanti samenti: assaddh� assaddhehi saddhi� sa�sandanti samenti. Ahirik� ahirikehi saddhi� sa�sandanti samenti. Anott�pino anott�p�hi saddhi� sa�sandanti samenti. Duss�l� duss�lehi saddhi� sa�sandanti samenti. Duppa��� duppa��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ehi saddhi� sa�sandanti samenti. Hiriman� hirimanehi saddhi� sa�sandanti samenti. Ott�pino ott�p�hi saddhi� sa�sandanti samenti. S�lavanto s�lavantehi saddhi� sa�sandanti samenti. Pa��avanto pa��avan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ikkh�p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Sur�merayamajjapam�da��h�yino sur�merayamajjapam�da��h�y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Sur�merayamajjapam�da��h�n� pa�ivirat� sur�merayamajjapam�da��h�n� pa�iviratehi saddhi� sa�sandanti,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p��tip�tino p��tip�t�hi saddhi� sa�sandi�su sami�su. Adinn�d�yino adinn�d�y�hi saddhi� sa�sandi�su sami�su. K�mesu micch�c�rayo k�mesu micch�c�r�hi saddhi� sa�sandi�su sami�su. Mus�v�dino mus�v�d�hi saddhi� sa�sandi�su sami�su. Sur�merayamajjapam�da��h�yino sur�merayamajjapam�da��h�y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pa�ivirat� p��tip�t� pa�iviratehi saddhi� sa�sandi�su sami�su. Adinn�d�n� pa�ivirat� adinn�d�n� pa�iviratehi saddhi� sa�sandi�su sami�su. K�mesu micch�c�r� pa�ivirat� k�mesu micch�c�r� pa�iviratehi saddhi� sa�sandi�su sami�su. Mus�v�d� pa�ivirat� mus�v�d� pa�iviratehi saddhi� sa�sandi�su sami�su. Sur�merayamajjapam�da��h�n� pa�ivirat� sur�merayamajjapam�da��h�n� pa�iviratehi saddhi� sa�sandi�su s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p��tip�tino p��tip�t�hi saddhi� sa�sandissanti samessanti. Adinn�d�yino adinn�d�y�hi saddhi� sa�sandissanti samessanti. K�mesu micch�c�rayo k�mesu micch�c�r�hi saddhi� sa�sandissanti samessanti. Mus�v�dino mus�v�d�hi saddhi� sa�sandissanti samessanti. Sur�merayamajjapam�da��h�yino sur�merayamajjapam�da��h�y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issanti samessanti. Adinn�d�n� pa�ivirat� adinn�d�n� pa�iviratehi saddhi� sa�sandissanti samessanti. K�mesu micch�c�r� pa�ivirat� k�mesu micch�c�r� pa�iviratehi saddhi� sa�sandissanti samessanti. Mus�v�d� pa�ivirat� mus�v�d� pa�iviratehi saddhi� sa�sandissanti samessanti. Sur�merayamajjapam�da��h�n� pa�ivirat� sur�merayamajjapam�da��h�n� pa�iviratehi saddhi� sa�sandissanti,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Sur�merayamajjapam�da��h�yino sur�merayamajjapam�da��h�y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Sur�merayamajjapam�da��h�n� pa�ivirat� sur�merayamajjapam�da��h�n� pa�iviratehi saddhi� sa�sandanti,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takammap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Pisu�v�c� pisu�v�cehi saddhi� sa�sandanti samenti. Pharus�v�c� pharus�v�cehi saddhi� sa�sandanti samenti. Samphappal�pino samphappal�p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Pisu�ya v�c�ya1 pa�ivirat� pisu�ya v�c�ya pa�iviratehi saddhi� sa�sandanti samenti. Pharus�ya v�c�ya2 pa�ivirat� pharus�ya v�c�ya pa�iviratehi saddhi� sa�sandanti samenti. Samphappal�p� pa�ivirat� samphappal�p� pa�ivirat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p��tip�tino p��tip�t�hi saddhi� sa�sandi�su sami�su. Adinn�d�yino adinn�d�y�hi saddhi� sa�sandi�su sami�su. K�mesu micch�c�rayo k�mesu micch�c�r�hi saddhi� sa�sandi�su sami�su. Mus�v�dino mus�v�d�hi saddhi� sa�sandi�su sami�su. Pisu�v�c� pisu�v�cehi saddhi� sa�sandi�su sami�su. Pharus�v�c� pharus�v�cehi saddhi� sa�sandi�su sami�su. Samphappal�pino samphappal�p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i�su sami�su. Adinn�d�n� pa�ivirat� adinn�d�n� pa�iviratehi saddhi� sa�sandi�su sami�su. K�mesu micch�c�r� pa�ivirat� k�mesu micch�c�r� pa�iviratehi saddhi� sa�sandi�su sami�su. Mus�v�d� pa�ivirat� mus�v�d� pa�iviratehi saddhi� sa�sandi�su sami�su. Pisu�ya v�c�ya pa�ivirat� pisu�ya v�c�ya pa�iviratehi saddhi� sa�sandi�su sami�su. Pharus�ya v�c�ya pa�ivirat� pharus�ya v�c�ya pa�iviratehi saddhi� sa�sandi�su sami�su. Samphappal�p� pa�ivirat� samphappal�p� pa�ivirat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p��tip�tino p��tip�t�hi saddhi� sa�sandissanti samessanti. Adinn�d�yino adinn�d�y�hi saddhi� sa�sandissanti samessanti. K�mesu micch�c�rayo k�mesu micch�c�r�hi saddhi� sa�sandissanti samessanti. Mus�v�dino mus�v�d�hi saddhi� sa�sandissanti samessanti. Pisu�v�c� pisu�v�cehi saddhi� sa�sandissanti samessanti. Pharus�v�c� pharus�v�cehi saddhi� sa�sandissanti samessanti. Samphappal�pino samphappal�p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issanti samessanti. Adinn�d�n� pa�ivirat� adinn�d�n� pa�iviratehi saddhi� sa�sandissanti samessanti. K�mesu micch�c�r� pa�ivirat� k�mesu micch�c�r� pa�iviratehi saddhi� sa�sandissanti samessanti. Mus�v�d� pa�ivirat� mus�v�d� pa�iviratehi saddhi� sa�sandissanti samessanti. Pisu�ya v�c�ya1 pa�ivirat� pisu�ya v�c�ya pa�iviratehi saddhi� sa�sandissanti samessanti. Pharus�ya v�c�ya pa�ivirat� pharus�ya v�c�ya pa�iviratehi saddhi� sa�sandissanti samessanti. Samphappal�p� pa�ivirat� samphappal�p� pa�ivirat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Pisu�v�c� pisu�v�cehi saddhi� sa�sandanti samenti. Pharus�v�c� pharus�v�cehi saddhi� sa�sandanti samenti. Samphappal�pino samphappal�p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Pisu�ya v�c�ya1 pa�ivirat� pisu�ya v�c�ya pa�iviratehi saddhi� sa�sandanti samenti. Pharus�ya v�c�ya pa�ivirat� pharus�ya v�c�ya pa�iviratehi saddhi� sa�sandanti samenti. Samphappal�p� pa�ivirat� samphappal�p� pa�ivirat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kammap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dh�tusova bhikkhave,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Pisu�v�c� pisu�v�cehi saddhi� sa�sandanti samenti. Pharus�v�c� pharus�v�cehi saddhi� sa�sandanti samenti. Samphappal�pino samphappal�p�hi saddhi� sa�sandanti samenti. Abhijjh�luno abhijjh�l�hi saddhi� sa�sandanti samenti. By�pannacitt� by�pannacittehi saddhi� sa�sandanti samenti. Micch�di��hik� micch�di��h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Pisu�ya v�c�ya pa�ivirat� pisu�ya v�c�ya pa�iviratehi saddhi� sa�sandanti samenti. Pharus�ya v�c�ya pa�ivirat� pharus�ya v�c�ya pa�iviratehi saddhi� sa�sandanti samenti. Samphappal�p� pa�ivirat� samphappal�p� pa�iviratehi saddhi� sa�sandanti samenti. Anabhijjh�luno anabhijjh�l�hi saddhi� sa�sandanti samenti. Aby�pannacitt� aby�pannacittehi saddhi� sa�sandanti samenti. Samm�di��hik� samm�di��hik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p��tip�tino p��tip�t�hi saddhi� sa�sandi�su sami�su. Adinn�d�yino adinn�d�y�hi saddhi� sa�sandi�su sami�su. K�mesu micch�c�rayo k�mesu micch�c�r�hi saddhi� sa�sandi�su sami�su. Mus�v�dino mus�v�d�hi saddhi� sa�sandi�su sami�su. Pisu�v�c� pisu�v�cehi saddhi� sa�sandi�su sami�su. Pharus�v�c� pharus�v�cehi saddhi� sa�sandi�su sami�su. Samphappal�pino samphappal�p�hi saddhi� sa�sandi�su sami�su. Abhijjh�luno abhijjh�l�hi saddhi� sa�sandi�su sami�su. By�pannacitt� by�pannacittehi saddhi� sa�sandi�su sami�su. Micch�di��hik� micch�di��hik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i�su sami�su. Adinn�d�n� pa�ivirat� adinn�d�n� pa�iviratehi saddhi� sa�sandi�su sami�su. K�mesu micch�c�r� pa�ivirat� k�mesu micch�c�r� pa�iviratehi saddhi� sa�sandi�su sami�su. Mus�v�d� pa�ivirat� mus�v�d� pa�iviratehi saddhi� sa�sandi�su sami�su. Pisu�ya v�c�ya pa�ivirat� pisu�ya v�c�ya pa�iviratehi saddhi� sa�sandi�su sami�su. Pharus�ya v�c�ya pa�ivirat� pharus�ya v�c�ya pa�iviratehi saddhi� sa�sandi�su sami�su. Samphappal�p� pa�ivirat� samphappal�p� pa�iviratehi saddhi� sa�sandi�su sami�su. Anabhijjh�luno anabhijjh�l�hi saddhi� sa�sandi�su sami�su. Aby�pannacitt� aby�pannacittehi saddhi� sa�sandi�su sami�su. Samm�di��hik� samm�di��hike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p��tip�tino p��tip�t�hi saddhi� sa�sandissanti samessanti. Adinn�d�yino adinn�d�y�hi saddhi� sa�sandissanti samessanti. K�mesu micch�c�rayo k�mesu micch�c�r�hi saddhi� sa�sandissanti samessanti. Mus�v�dino mus�v�d�hi saddhi� sa�sandissanti samessanti. Pisu�v�c� pisu�v�cehi saddhi� sa�sandissanti samessanti. Pharus�v�c� pharus�v�cehi saddhi� sa�sandissanti samessanti. Samphappal�pino samphappal�p�hi saddhi� sa�sandissanti samessanti. Abhijjh�luno abhijjh�l�hi saddhi� sa�sandissanti samessanti. By�pannacitt� by�pannacittehi saddhi� sa�sandissanti samessanti. Micch�di��hik� micch�di��hik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issanti samessanti. Adinn�d�n� pa�ivirat� adinn�d�n� pa�iviratehi saddhi� sa�sandissanti samessanti. K�mesu micch�c�r� pa�ivirat� k�mesu micch�c�r� pa�iviratehi saddhi� sa�sandissanti samessanti. Mus�v�d� pa�ivirat� mus�v�d� pa�iviratehi saddhi� sa�sandissanti samessanti. Pisu�ya v�c�ya pa�ivirat� pisu�ya v�c�ya pa�iviratehi saddhi� sa�sandissanti samessanti. Pharus�ya v�c�ya pa�ivirat� pharus�ya v�c�ya pa�iviratehi saddhi� sa�sandissanti samessanti. Samphappal�p� pa�ivirat� samphappal�p� pa�iviratehi saddhi� sa�sandissanti samessanti. Anabhijjh�luno anabhijjh�l�hi saddhi� sa�sandissanti samessanti. Aby�pannacitt� aby�pannacittehi saddhi� sa�sandissanti samessanti. Samm�di��hik� samm�di��hike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p��tip�tino p��tip�t�hi saddhi� sa�sandanti samenti. Adinn�d�yino adinn�d�y�hi saddhi� sa�sandanti samenti. K�mesu micch�c�rayo k�mesu micch�c�r�hi saddhi� sa�sandanti samenti. Mus�v�dino mus�v�d�hi saddhi� sa�sandanti samenti. Pisu�v�c� pisu�v�cehi saddhi� sa�sandanti samenti. Pharus�v�c� pharus�v�cehi saddhi� sa�sandanti samenti. Samphappal�pino samphappal�p�hi saddhi� sa�sandanti samenti. Abhijjh�luno abhijjh�l�hi saddhi� sa�sandanti samenti. By�pannacitt� by�pannacittehi saddhi� sa�sandanti samenti. Micch�di��hik� micch�di��hike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p��tip�t� pa�iviratehi saddhi� sa�sandanti samenti. Adinn�d�n� pa�ivirat� adinn�d�n� pa�iviratehi saddhi� sa�sandanti samenti. K�mesu micch�c�r� pa�ivirat� k�mesu micch�c�r� pa�iviratehi saddhi� sa�sandanti samenti. Mus�v�d� pa�ivirat� mus�v�d� pa�iviratehi saddhi� sa�sandanti samenti. Pisu�ya v�c�ya pa�ivirat� pisu�ya v�c�ya pa�iviratehi saddhi� sa�sandanti samenti. Pharus�ya v�c�ya pa�ivirat� pharus�ya v�c�ya pa�iviratehi saddhi� sa�sandanti samenti. Samphappal�p� pa�ivirat� samphappal�p� pa�iviratehi saddhi� sa�sandanti samenti. Anabhijjh�luno anabhijjh�l�hi saddhi� sa�sandanti samenti. Aby�pannacitt� aby�pannacittehi saddhi� sa�sandanti samenti. Samm�di��hik� samm�di��hike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1. Pisu�v�c� - s�mu. S�1, 2, pisu�av�c�y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arus�v�c� - simu, s�1, 2, pharusav�c�y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micch�di��hik� micch�di��hikehi saddhi� sa�sandanti samenti. Micch�sa�kapp� micch�sa�kappehi saddhi� sa�sandanti samenti. Micch�v�c� micch�v�cehi saddhi� sa�sandanti samenti. Micch�kammant� micch�kammantehi saddhi� sa�sandanti samenti. Micch��j�v� micch��j�vehi saddhi� sa�sandanti samenti. Micch�v�y�m� micch�v�y�mehi saddhi� sa�sandanti samenti. Micch�satino micch�sat�hi saddhi� sa�sandanti samenti. Micch�sam�dhino micch�sam�dh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anti samenti. Samm�sa�kapp� samm�sa�kappehi saddhi� sa�sandanti samenti. Samm�v�c� samm�v�cehi saddhi� sa�sandanti samenti. Samm�kammant� samm�kammantehi saddhi� sa�sandanti samenti. Samm��j�v� samm��j�vehi saddhi� sa�sandanti samenti. Samm�v�y�m� samm�v�y�mehi saddhi� sa�sandanti samenti. Samm�satino samim�sat�hi saddhi� sa�sandanti samenti. Samm�sam�dhino samm�sam�dh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micch�di��hik� micch�di��hikehi saddhi� sa�sandi�su sami�su. Micch�sa�kapp� micch�sa�kappehi saddhi� sa�sandi�su sami�su. Micch�v�c� micch�v�cehi saddhi� sa�sandi�su sami�su. Micch�kammant� micch�kammantehi saddhi� sa�sandi�su sami�su. Micch��j�v� micch��j�vehi saddhi� sa�sandi�su sami�su. Micch�v�y�m� micch�v�y�mehi saddhi� sa�sandi�su sami�su. Micch�satino micch�sat�hi saddhi� sa�sandi�su sami�su. Micch�sam�dhino micch�sam�dh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i�su sami�su. Samm�sa�kapp� samm�sa�kappehi saddhi� sa�sandi�su sami�su. Samm�v�c� samm�v�cehi saddhi� sa�sandi�su sami�su. Samm�kammant� samm�kammantehi saddhi� sa�sandi�su sami�su. Samm��j�v� samm��j�vehi saddhi� sa�sandi�su sami�su. Samm�v�y�m� samm�v�y�mehi saddhi� sa�sandi�su sami�su. Samm�satino samim�sat�hi saddhi� sa�sandi�su sami�su. Samm�sam�dhino samm�sam�dh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micch�di��hik� micch�di��hikehi saddhi� sa�sandissanti samessanti. Micch�sa�kapp� micch�sa�kappehi saddhi� sa�sandissanti samessanti. Micch�v�c� micch�v�cehi saddhi� sa�sandissanti samessanti. Micch�kammant� micch�kammantehi saddhi� sa�sandissanti samessanti. Micch��j�v� micch��j�vehi saddhi� sa�sandissanti samessanti. Micch�v�y�m� micch�v�y�mehi saddhi� sa�sandissanti samessanti. Micch�satino micch�sat�hi saddhi� sa�sandissanti samessanti. Micch�sam�dhino micch�sam�dh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issanti samessanti. Samm�sa�kapp� samm�sa�kappehi saddhi� sa�sandissanti samessanti. Samm�v�c� samm�v�cehi saddhi� sa�sandissanti samessanti. Samm�kammant� samm�kammantehi saddhi� sa�sandissanti samessanti. Samm��j�v� samm��j�vehi saddhi� sa�sandissanti samessanti. Samm�v�y�m� samm�v�y�mehi saddhi� sa�sandissanti samessanti. Samm�satino samim�sat�hi saddhi� sa�sandissanti samessanti. Samm�sam�dhino samm�sam�dh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micch�di��hik� micch�di��hikehi saddhi� sa�sandanti samenti. Micch�sa�kapp� micch�sa�kappehi saddhi� sa�sandanti samenti. Micch�v�c� micch�v�cehi saddhi� sa�sandanti samenti. Micch�kammant� micch�kammantehi saddhi� sa�sandanti samenti. Micch��j�v� micch��j�vehi saddhi� sa�sandanti samenti. Micch�v�y�m� micch�v�y�mehi saddhi� sa�sandanti samenti. Micch�satino micch�sat�hi saddhi� sa�sandanti samenti. Micch�sam�dhino micch�sam�dh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anti samenti. Samm�sa�kapp� samm�sa�kappehi saddhi� sa�sandanti samenti. Samm�v�c� samm�v�cehi saddhi� sa�sandanti samenti. Samm�kammant� samm�kammantehi saddhi� sa�sandanti samenti. Samm��j�v� samm��j�vehi saddhi� sa�sandanti samenti. Samm�v�y�m� samm�v�y�mehi saddhi� sa�sandanti samenti. Samm�satino samim�sat�hi saddhi� sa�sandanti samenti. Samm�sam�dhino samm�sam�dh�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�g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ova bhikkhave, satt� sa�sandanti samenti: micch�di��hik� micch�di��hikehi saddhi� sa�sandanti samenti. Micch�sa�kapp� micch�sa�kappehi saddhi� sa�sandanti samenti. Micch�v�c� micch�v�cehi saddhi� sa�sandanti samenti. Micch�kammant� micch�kammantehi saddhi� sa�sandanti samenti. Micch��j�v� micch��j�vehi saddhi� sa�sandanti samenti. Micch�v�y�m� micch�sat�hi saddhi� sa�sandanti samenti. Micch�sam�dhino [PTS Page 169] [\q 169/]      micch�sam�dh�hi saddhi� sa�sandanti samenti. Micch����ino micch����hi saddhi� sa�sandanti samenti. Micch�vimuttino1 micch�vimutt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anti samenti. Samm�sa�kapp� samm�sa�kappehi saddhi� sa�sandanti samenti. Samm�v�c� samm�v�cehi saddhi� sa�sandanti samenti. Samm�kammant� samm�kammantehi saddhi� sa�sandanti samenti. Samm��j�v� samm��j�vehi saddhi� sa�sandanti samenti. Samm�v�y�m� samm�v�y�mehi saddhi� sa�sandanti samenti. Samm�satino samim�sat�hi saddhi� sa�sandanti samenti. Samm�sam�dhino samm�sam�dh�hi saddhi� sa�sandanti sament�ti. Samm����ino samm����hi saddhi� sa�sandanti samenti. Samm�vimuttino1 samm�vimutt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bhikkhave, addh�na� dh�tusova satt� sa�sandi�su sami�su: micch�di��hik� micch�di��hikehi saddhi� sa�sandi�su sami�su. Micch�sa�kapp� micch�sa�kappehi saddhi� sa�sandi�su sami�su. Micch�v�c� micch�v�cehi saddhi� sa�sandi�su sami�su. Micch�kammant� micch�kammantehi saddhi� sa�sandi�su sami�su. Micch��j�v� micch��j�vehi saddhi� sa�sandi�su sami�su. Micch�v�y�m� micch�sat�hi saddhi� sa�sandi�su sami�su. Micch�sam�dhino micch�sam�dh�hi saddhi� sa�sandi�su sami�su. Micch����ino micch����hi saddhi� sa�sandi�su sami�su. Micch�vimuttino micch�vimutt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i�su sami�su. Samm�sa�kapp� samm�sa�kappehi saddhi� sa�sandi�su sami�su. Samm�v�c� samm�v�cehi saddhi� sa�sandi�su sami�su. Samm�kammant� samm�kammantehi saddhi� sa�sandi�su sami�su. Samm��j�v� samm��j�vehi saddhi� sa�sandi�su sami�su. Samm�v�y�m� samm�v�y�mehi saddhi� sa�sandi�su sami�su. Samm�satino samim�sat�hi saddhi� sa�sandi�su sami�su. Samm�sam�dhino samm�sam�dh�hi saddhi� sa�sandi�su sami�su. Samm����ino samm����hi saddhi� sa�sandi�su sami�su. Samm�vimuttino samm�vimutt�hi saddhi� sa�sandi�su 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bhikkhave, addh�na� dh�tusova satt� sa�sandissanti samessanti: micch�di��hik� micch�di��hikehi saddhi� sa�sandissanti samessanti. Micch�sa�kapp� micch�sa�kappehi saddhi� sa�sandissanti samessanti. Micch�v�c� micch�v�cehi saddhi� sa�sandissanti samessanti. Micch�kammant� micch�kammantehi saddhi� sa�sandissanti samessanti. Micch��j�v� micch��j�vehi saddhi� sa�sandissanti samessanti. Micch�v�y�m� micch�sat�hi saddhi� sa�sandissanti samessanti. Micch�sam�dhino micch�sam�dh�hi saddhi� sa�sandissanti samessanti. Micch����ino micch����hi saddhi� sa�sandissanti samessanti. Micch�vimuttino micch�vimutt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issanti samessanti. Samm�sa�kapp� samm�sa�kappehi saddhi� sa�sandissanti samessanti. Samm�v�c� samm�v�cehi saddhi� sa�sandissanti samessanti. Samm�kammant� samm�kammantehi saddhi� sa�sandissanti samessanti. Samm��j�v� samm��j�vehi saddhi� sa�sandissanti samessanti. Samm�v�y�m� samm�v�y�mehi saddhi� sa�sandissanti samessanti. Samm�satino samim�sat�hi saddhi� sa�sandissanti samessanti. Samm�sam�dhino samm�sam�dh�hi saddhi� sa�sandissanti samessanti. Samm����ino samm����hi saddhi� sa�sandissanti samessanti. Samm�vimuttino1 samm�vimutt�hi saddhi� sa�sandissanti sam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pi bhikkhave, paccuppanna� addh�na� dh�tusova satt� sa�sandanti samenti: micch�di��hik� micch�di��hikehi saddhi� sa�sandanti samenti. Micch�sa�kapp� micch�sa�kappehi saddhi� sa�sandanti samenti. Micch�v�c� micch�v�cehi saddhi� sa�sandanti samenti. Micch�kammant� micch�kammantehi saddhi� sa�sandanti samenti. Micch��j�v� micch��j�vehi saddhi� sa�sandanti samenti. Micch�v�y�m� micch�sat�hi saddhi� sa�sandanti samenti. Micch�sam�dhino micch�sam�dh�hi saddhi� sa�sandanti samenti. Micch����ino micch����hi saddhi� sa�sandanti samenti. Micch�vimuttino micch�vimutt�hi saddhi� sa�sandanti s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� samm�di��hikehi saddhi� sa�sandanti samenti. Samm�sa�kapp� samm�sa�kappehi saddhi� sa�sandanti samenti. Samm�v�c� samm�v�cehi saddhi� sa�sandanti samenti. Samm�kammant� samm�kammantehi saddhi� sa�sandanti samenti. Samm��j�v� samm��j�vehi saddhi� sa�sandanti samenti. Samm�v�y�m� samm�v�y�mehi saddhi� sa�sandanti samenti. Samm�satino samim�sat�hi saddhi� sa�sandanti samenti. Samm�sam�dhino samm�sam�dh�hi saddhi� sa�sandanti sament�ti. Samm����ino samm����hi saddhi� sa�sandanti samenti. Samm�vimuttino1 samm�vimutt�hi saddhi� sa�sandanti sam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nna� sutt�na�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a� duss�la� pa�casikkh�pad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mmapatha� vutt� dasakamma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� a��ha�gika� vutta� dasa�gikena2 sa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th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1. Vimutti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�gehi - s�mu 1, 2, dasahi a�gehi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dh�tu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Eva� me suta�: eka� samaya� bhagav� s�vatthiya� viharati jetavane an�thapi�ikassa �r�me. Tatra kho bhagav� bhikkh� �mantesi '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dh�tuyo. Katam� catasso? Pa�havidh�tu �podh�tu tejodh�tu v�yodh�tu. Im� kho bhikkhave, catasso dh�tu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0] [\q 170/]      pubbeva me bhikkhave, sambodh� anabhisambuddhassa bodhisattasseva sato etadahosi: ko nu kho pa�havidh�tuy� ass�do ko �d�navo ki� nissara�a�? Ko �podh�tuy� ass�do ko �d�navo ki� nissara�a�? Ko tejodh�tuy� ass�do ko �d�navo ki� nissara�a�? Ko v�yodh�tuy� ass�do ko �d�navo ki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, etadahosi: ya� kho pa�havidh�tu� pa�icca uppajjati sukha� somanassa�, aya� pa�havidh�tuy� ass�do, ya� pa�havidh�tu1 anicc� dukkh� vipari�madhamm�, aya� pa�havidh�tuy� �d�navo. Yo pa�havidh�tuy� chandar�gavinayo chandar�gappah��a�, ida� pa�havidh�tuy� nissara�a�. Ya� �podh�tu� pa�icca uppajjati sukha� somanassa�, aya� �podh�tuy� ass�do, ya� �podh�tu anicc� dukkh� vipari�madhamm�, aya� �podh�tuy� �d�navo. Yo �podh�tuy� chandar�gavinayo chandar�gappah��a�, ida� �podh�tuy� nissara�a�. Ya� tejodh�tu� pa�icca uppajjati sukha� somanassa�, aya� tejodh�tuy� ass�do. Ya� tejodh�tu anicc� dukkh� vipari�madhamm�, aya� tejodh�tuy� �d�navo. Yo tejodh�tuy� chandar�gavinayo chandar�gappah��a�, ida� tejodh�tuy� nissara�a�. Ya� v�yodh�tu� pa�icca uppajjati sukha� somanassa�, aya� v�yodh�tuy� ass�do. Ya� v�yodh�tu anicc� dukkh� vipari�madhamm�, aya� v�yodh�tuy� �d�navo. Yo v�yodh�tuy� chandar�gavinayo chandar�gappah��a�, ida� v�yodh�tuy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, im�sa� catunna� dh�t�na� eva� ass�da�ca ass�dato �d�nava�ca �d�navato nissara�a�ca nissara�ato yath�bh�ta� n�bbha���si�, neva t�v�ha� bhikkhave, sadevake loke sam�rake sabrahmake, sassama�abr�hma�iy� paj�ya sadevamanuss�ya anuttara� samm� sambodhi� abhisambuddho pacca���si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pa�havidh�tu-s�mu, y� pa�havidh�tuy�-s�1,2. 2. Y� v�yodh�tu-s�mu, y� v�yodh�tuy�-s�1,2. 3. Abhisambuddhoti pacca���s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ha� bhikkhave, im�sa� catunna� dh�t�na� eva� ass�da�ca ass�dato �d�nava�ca �d�navato nissara�a�ca nissara�ato yath�bh�ta� abbha���si�, ath�ha� bhikkhave, sadevake loke sam�rake sabrahmake, sassama�abr�hma�iy� paj�ya sadeva manuss�ya anuttara� samm�sambodhi� abhisambuddho pacca���si�. [PTS Page 171] [\q 171/]      ���a�ca pana me dassana� udap�di: ''akupp� me cetovimutti1 ayamantim� j�ti. Natthid�ni punab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apariyesanasut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dh�tuy�ha� bhikkhave, ass�dapariyesana� acari�. Yo pa�havidh�tuy� ass�do, tadajjhagama�. Y�vat� pa�havidh�tuy� ass�do, pa���ya me so sudi��ho. Pa�havidh�tuy�ha� bhikkhave, �d�navapariyesana� acari�. Yo pa�havidh�tuy� �d�navo, tadajjhagama�. Y�vat� pa�havidh�tuy� �d�navo, pa���ya me so sudi��ho. Pa�havidh�tuy�ha� bhikkhave, nissara�apariyesana� acari�. Ya� pa�havidh�tuy� nissara�a�, tadajjhagama�. Y�vat� pa�havidh�tuy� nissara�a�,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y�ha� bhikkhave, ass�dapariyesana� acari�. Yo �podh�tuy� ass�do, tadajjhagama�. Y�vat� �podh�tuy� ass�do, pa���ya me so sudi��ho. �podh�tuy�ha� bhikkhave, �d�navapariyesana� acari�. Yo �podh�tuy� �d�navo, tadajjhagama�. Y�vat� �podh�tuy� �d�navo, pa���ya me so sudi��ho. �podh�tuy�ha� bhikkhave, nissara�apariyesana� acari�. Ya� �podh�tuy� nissara�a�, tadajjhagama�. Y�vat� �podh�tuy� nissara�a�,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y�ha� bhikkhave, ass�dapariyesana� acari�. Yo tejodh�tuy� ass�do, tadajjhagama�. Y�vat� tejodh�tuy� ass�do, pa���ya me so sudi��ho. Tejodh�tuy�ha� bhikkhave, �d�navapariyesana� acari�. Yo tejodh�tuy� �d�navo, tadajjhagama�. Y�vat� tejodh�tuy� �d�navo, pa���ya me so sudi��ho. Tejodh�tuy�ha� bhikkhave, nissara�apariyesana� acari�. Ya� tejodh�tuy� nissara�a�, tadajjhagama�. Y�vat� tejodh�tuy� nissara�a�,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y�ha� bhikkhave, ass�dapariyesana� acari�. Yo v�yodh�tuy� ass�do, tadajjhagama�. Y�vat� v�yodh�tuy� ass�do, pa���ya me so sudi��ho. V�yodh�tuy�ha� bhikkhave, �d�navapariyesana� acari�. Yo v�yodh�tuy� �d�navo, tadajjhagama�. Y�vat� v�yodh�tuy� �d�navo, pa���ya me so sudi��ho. V�yodh�tuy�ha� bhikkhave, nissara�apariyesana� acari�. Ya� v�yodh�tuy� nissara�a�, tadajjhagama�. Y�vat� v�yodh�tuy� nissara�a�,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, im�sa� catunna� dh�t�na� eva� ass�da�ca ass�dato �d�nava�ca �d�navato nissara�a�ca nissara�ato yath�bh�ta� n�bbha���si�, [PTS Page 172] [\q 172/]      neva t�v�ha� bhikkhave sadevake loke sam�rake sabrahmake, sassama�abr�hma�iy� paj�ya sadevamanuss�ya anuttara� samm� sambodhi� abhisambuddho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kupp� me vimutti - machasa�, sy�. S�. 2. * Acari�sutta�-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ha� bhikkhave, im�sa� catunna� dh�t�na� eva� ass�da�ca ass�dato �d�nava�ca �d�navato nissara�a�ca nissara�ato yath�bh�ta� abbha���si�, ath�ha� bhikkhave, sadevake loke sam�rake sabrahmake, sassama�abr�hma�iy� paj�ya sadeva manuss�ya anuttara� samm�sambodhi� abhisambuddho pacca���si�. ���a�ca pana me dassana� udap�di: ''akupp� me cetovimutti ayamantim� j�ti. Natthid�ni punab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eda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pa�hav�dh�tuy� ass�do abhavissa, nayida� satt� pa�hav�dh�tuya� s�rajjeyyu�. Yasm� ca kho bhikkhave, atthi pa�hav�dh�tuy� ass�do, tasm� satt� pa�hav�dh�tuy� s�rajjanti. No ceda� bhikkhave, pa�hav�dh�tuy� �d�navo abhavissa, nayida� satt� pa�hav�dh�tuy� nibbindeyyu�. Yasm� ca kho bhikkhave, atthi pa�hav�dh�tuy� �dinavo, tasm� satt� pa�hav�dh�tuy� nibbindanti. No ceda� bhikkhave, pa�hav�dh�tuy� nissara�a� abhavissa, nayida� satt� pa�hav�dh�tuy� nissareyyu�. Yasm� ca kho bhikkhave, atthi pa�hav�dh�tuy� nissara�a�, tasm� satt� pa�hav�dh�tuy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�podh�tuy� ass�do abhavissa, nayida� satt� �podh�tuya� s�rajjeyyu�. Yasm� ca kho bhikkhave, atthi �podh�tuy� ass�do, tasm� satt� �podh�tuy� s�rajjanti. No ceda� bhikkhave, �podh�tuy� �d�navo abhavissa, nayida� satt� �podh�tuy� nibbindeyyu�. Yasm� ca kho bhikkhave, atthi �podh�tuy� �dinavo, tasm� satt� �podh�tuy� nibbindanti. No ceda� bhikkhave, �podh�tuy� nissara�a� abhavissa, nayida� satt� �podh�tuy� nissareyyu�. Yasm� ca kho bhikkhave, atthi �podh�tuy� nissara�a�, tasm� satt� �podh�tuy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tejodh�tuy� ass�do abhavissa, nayida� satt� tejodh�tuya� s�rajjeyyu�. Yasm� ca kho bhikkhave, atthi tejodh�tuy� ass�do, tasm� satt� tejodh�tuy� s�rajjanti. No ceda� bhikkhave, tejodh�tuy� �d�navo abhavissa, nayida� satt� tejodh�tuy� nibbindeyyu�. Yasm� ca kho bhikkhave, atthi tejodh�tuy� �dinavo, tasm� satt� tejodh�tuy� nibbindanti. No ceda� bhikkhave, tejodh�tuy� nissara�a� abhavissa, nayida� satt� tejodh�tuy� nissareyyu�. Yasm� ca kho bhikkhave atthi tejodh�tuy� nissara�a�, tasm� satt� tejodh�tuy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�yodh�tuy� ass�do abhavissa, nayida� satt� v�yodh�tuya� s�rajjeyyu�. Yasm� ca kho bhikkhave, atthi v�yodh�tuy� ass�do, tasm� satt� v�yodh�tuy� s�rajjanti. [PTS Page 173] [\q 173/]      no ceda� bhikkhave, v�yodh�tuy� �d�navo abhavissa, nayida� satt� v�yodh�tuy� nibbindeyyu�. Yasm� ca kho bhikkhave, atthi v�yodh�tuy� �dinavo, tasm� satt� v�yodh�tuy� nibbindanti. No ceda� bhikkhave, v�yodh�tuy� nissara�a� abhavissa, nayida� satt� v�yodh�tuy� nissareyyu�. Yasm� ca kho bhikkhave, atthi v�yodh�tuy� nissara�a�, tasm� satt� v�yodh�tuy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satt� im�sa� catunna� dh�t�na� ass�da�ca ass�dato �d�nava�ca �d�navato nissara�a�ca nissara�ato yath�bh�ta� n�bbha���su�1, neva t�vime bhikkhave, satt� sadevak� lok� sam�rak� sabrahmak�, sassama�abr�hma� paj� sadevamanuss�2 nissa�� visa��utt� vippamutt� vimariy�dikatena cetas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satt� im�sa� catunna� dh�t�na� ass�da�ca ass�dato �d�nava�ca �dinavato nissara�a�ca nissara�ato yath�bh�ta� abbha���su�, atha bhikkhave, satt� sadevak� lok� sam�rak� sabrahmak�, sassama�abr�hma� paj� sadevamanuss�2 nissa�� visa��utt� vippamutt� vimariy�dikatena cetas�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lakkh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ca3 hida� bhikkhave, ekantadukkh� abhavissa dukkh�nupatit� dukkh�vakkant� anavakkant� sukhena, nayida� satt� pa�hav�dh�tuy� s�rajjeyyu�. Yasm� ca kho bhikkhave, pa�hav�dh�tu sukh� sukh�nupatit� sukh�vakkant� anavakkant� dukkhena, tasm� satt� pa�hav�dh�tuy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 �podh�tu ca hida� bhikkhave, ekantadukkh� abhavissa dukkh�nupatit� dukkh�vakkant� anavakkant� sukhena, nayida� satt� �podh�tuy� s�rajjeyyu�. Yasm� ca kho bhikkhave, �podh�tu sukh� sukh�nupatit� sukh�vakkant� anavakkant� dukkhena, tasm� satt� �podh�tuy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 ca hida� bhikkhave, ekantadukkh� abhavissa dukkh�nupatit� dukkh�vakkant� anavakkant� sukhena, nayida� satt� tejodh�tuy� s�rajjeyyu�. Yasm� ca kho bhikkhave, tejodh�tu sukh� sukh�nupatit� sukh�vakkant� anavakkant� dukkhena, tasm� satt� tejodh�tuy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 ca hida� bhikkhave, ekantadukkh� abhavissa dukkh�nupatit� dukkh�vakkant� anavakkant� sukhena, nayida� satt� v�yodh�tuy� s�rajjeyyu�. Yasm� ca kho bhikkhave, v�yodh�tu sukh� sukh�nupatit� sukh�vakkant� anavakkant� dukkhena, tasm� satt� v�yodh�tuy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 ca hida� bhikkhave, ekantasukh� abhavissa sukh�nupatit� sukh�vakkant� anavakkant� dukkhena, nayida� satt� pa�hav�dh�tuy� nibbindeyyu�. Yasm� ca kho bhikkhave, pa�hav�dh�tu dukkh� dukkh�nupatit�. Dukkh�vakkant� anavakkant� sukhena, tasm� satt� pa�hav�dh�tuy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 ca hida� bhikkhave, ekantasukh� abhavissa sukh�nupatit� sukh�vakkant� anavakkant� dukkhena, nayida� satt� �podh�tuy� nibbindeyyu�. Yasm� ca kho bhikkhave, �podh�tu dukkh� dukkh�nupatit�. Dukkh�vakkant� anavakkant� sukhena, tasm� satt� �podh�tuy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 ca hida� bhikkhave, ekantasukh� abhavissa sukh�nupatit� sukh�vakkant� anavakkant� dukkhena, nayida� satt� tejodh�tuy� nibbindeyyu�. Yasm� ca kho bhikkhave, tejodh�tu dukkh� dukkh�nupatit�. Dukkh�vakkant� anavakkant� sukhena, tasm� satt� tejodh�tuy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 ca hida� bhikkhave, ekantasukh� abhavissa sukh�nupatit� sukh�vakkant� anavakkant� dukkhena, nayida� satt� v�yodh�tuy� nibbindeyyu�. Yasm� ca kho bhikkhave, v�yodh�tu dukkh� dukkh�nupatit�. Dukkh�vakkant� anavakkant� sukhena, tasm� satt� v�yodh�tuy� nibbind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1. N�bbha��a�su-sy�, machasa�, [pts 2.] Sassama�abr�hma�iy� paj�ya sadevamanuss�ya. Machasa�, [pts,] s�1, 2. 3. Ce - machasa�, [pts.] Dh�tu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pa�hav�dh�tu� abhinandati, dukkha� so abhinandati. Yo dukkha� abhinandati, aparimutto so dukkhasm� vad�mi. Yo �podh�tu� abhinandati, dukkha� so abhinandati. Yo dukkha� abhinandati, aparimutto so dukkhasm�ti vad�mi. Yo tejodh�tu� abhinandati, dukkha� so abhinandati. Yo dukkha� abhinandati, aparimutto so dukkhasm�ti vad�mi. Yo v�yodh�tu� abhinandati, dukkha� so abhinandati. Yo dukkha� abhinandati,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 yo ca kho bhikkhave, pa�hav�dh�tu� n�bhinandati, dukkha� so n�bhinandati. Yo dukkha� n�bhinandati, parimutto so dukkhasm�ti vad�mi. Yo �podh�tu� n�bhinandati, dukkha� so n�bhinandati, yo dukkha� n�bhinandati, parimutto so dukkhasm�ti vad�mi. Yo tejodh�tu� n�bhinandati, dukkha� so n�bhinandati, yo dukkha� n�bhinandati, parimutto so dukkhasm�ti vad�mi. Yo v�yodh�tu� n�bhinandati, dukkha� so n�bhinandati, yo dukkha� n�bhinandati, parimutto so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pa�hav�dh�tuy� upp�do �hiti abhinibbatti p�tubh�vo, dukkhasseso upp�do, rog�na� �h�ti, jar�mara�assa p�tubh�vo. Yo �podh�tuy� upp�do �hiti abhinibbatti p�tubh�vo, dukkhasseso upp�do, rog�na� �hiti, jar�mara�assa p�tubh�vo. Yo tejodh�tuy� upp�do �hiti abhinibbatti p�tubh�vo, dukkhasseso upp�do, rog�na� �hiti, jar�mara�assa p�tubh�vo. Yo v�yodh�tuy�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pa�hav�dh�tuy� nirodho v�pasamo attha�gamo1 dukkhasseso nirodho, rog�na� v�pasamo, jar�mara�assa attha�gamo. Yo �podh�tuy� nirodho v�pasamo attha�gamo, dukkhasseso nirodho, rog�na� v�pasamo, jar�mara�assa attha�gamo. Yo tejodh�tuy� nirodho v�pasamo attha�gamo, dukkhasseso nirodho, rog�na� v�pasamo, jar�mara�assa attha�gamo. Yo v�yodh�tuy� nirodho v�pasamo attha�gamo, dukkhasseso nirodho, rog�na� v�pasamo, jar�mara�assa attha�g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dh�tuyo. Katam� catasso? Pa�hav�dh�tu �podh�tu tejodh�tu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im�sa� catunna� dh�tuna� ass�da�ca �d�nava�ca nissara�a�ca [PTS Page 176] [\q 176/]      yath�bh�ta� nappaj�nanti, namete bhikkhave, sama� v� br�hma� v� sama�esu v� sama�asammat�,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gamo - s� 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im�sa� catunna� dh�tuna� ass�da�ca �d�nava�ca nissara�a�ca yath�bh�ta� paj�nanti, te ca khome bhikkhave, sama� v� br�hma� v� sama�esu v� sama�asammat�, br�hma�esu v� br�hma�asammat�. Te ca pan�yasmanto s�ma��attha�ca brahma��attha�ca di��heva dhamme saya� abhi��� sacchikatv� upasampajja viharan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dh�tuyo katam� catasso? Pa�hav�dh�tu �podh�tu tejodh�tu v�yodh�tu. Ye hi keci bhikkhave, sama� v� br�hma� v� im�sa� catunna� dh�t�na� samudaya�ca attha�gama�ca ass�da�ca �d�nava�ca nissara�a�ca yath�bh�ta� nappaj�nanti. Namete bhikkhave, sama� v� br�hma� v� sama�esu v� sama�asammat�, br�hma�esu v� br�hma�asammat�.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ca kho keci bhikkhave, sama� v� br�hma� v� im�sa� catunna� dh�t�na� ass�da�ca �d�nava�ca nissara�a�ca yath�bh�ta� paj�nanti. Te ca khome bhikkhave, sama� v� br�hma� v� sama�esu ceva sama�asammat�,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pa�havidh�tu� nappaj�nanti, pa�havidh�tusamudaya� nappaj�nanti, pa�havidh�tunirodha� nappaj�nanti, pa�hav�dh�tunirodhag�mini� pa�ipada� nappaj�nanti. [PTS Page 177] [\q 177/]      �podh�tu� nappaj�nanti, �podh�tusamudaya� nappaj�nanti, �podh�tunirodha� nappaj�nanti, �podh�tunirodhag�mini� pa�ipada� nappaj�nanti. Tejodh�tu� nappaj�nanti, tejodh�tusamudaya� nappaj�nanti, tejodh�tunirodha� nappaj�nanti, tejodh�tunirodhag�mini� pa�ipada� nappaj�nanti. V�yodh�tu� nappaj�nanti. V�yodh�tusamudaya� nappaj�nanti, v�yodh�tunirodha� nappaj�nanti, v�yodh�tunirodhag�mini� pa�ipada� nappaj�nanti. Namete bhikkhave, sama� v� br�hma� v� sama�esu v� sama�asammat�,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pa�hav�dh�tu� paj�nanti, pa�hav�dh�tusamudaya� paj�nanti, pa�hav�dh�tunirodha� paj�nanti, pa�hav�dh�tunirodhag�min�� pa�ipada� paj�nanti. �podh�tu� paj�natti, �podh�tusamudaya� paj�nanti, �podh�tunirodha� paj�nanti, �podh�tunirodhag�mini� pa�ipada� paj�nanti. Tejodh�tu� paj�nanti, tejodh�tu� paj�nanti, tejodh�tusamudaya� paj�nanti, tejodh�tunirodha� paj�nanti, tejodh�tunirodhag�mini� pa�ipada� paj�nanti, v�yodh�tu� paj�nanti, v�yodh�tusamudaya� paj�nanti, v�yodh�tunirodha� paj�nanti, v�yodh�tunirodhag�mini� pa�ipada� paj�nanti, te ca khome bhikkhave, sama� v� br�hma� v� sama�esu ceva sama�asammat�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h�tu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h�tupubbaass�d�2 no ceda� ca dukk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na�ca upp�da� tayo sama�a br�h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- s� mu 2. Catasso pubbe acari� -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matagg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aka�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ka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[PTS Page 178] [\q 178/]      eva� me suta� eka� samaya� bhagav� s�vatthiya� viharati jetavane an�thapi�ikassa �r�me. Tatra kho bhagav� bhikkh� �mantesi 'bhikkhavo'ti. 'Bhadante' 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, pubb� ko�i na pa���yati avijj�n�vara�na� satt�na� ta�h�sa�yojan�na� sandh�vata� sa�sarata�. Seyyath�pi bhikkhave, puriso ya� imasmi� jambud�pe t��aka��has�kh�pal�sa�, ta� chetv�1 ekajjha� sa�hareyya, ekajjha� sa�haritv� catura�gula� catura�gula� gha�ika� karitv�2 nikkhipeyya, aya� me m�t�, tass� me m�tu aya� m�t�ti. Apariy�dinn�va bhikkhave, tassa purisassa m�tu m�taro, assu. Atha imasmi� jambud�pe ti�aka��has�kh�pal�sa� parikkhaya� pariy�d�na� gaccheyya. Ta� kissa hetu? Anamataggoya� bhikkhave, sa�s�ro, pubb� ko�i na pa���yati avijj�n�vara�na� satt�n�� ta�h�sa�yojan�na� sandh�vata� sa�sa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gharatta� vo3 bhikkhave, dukkha� paccanubh�ta�, tibba� paccanubh�ta�, vyasana� paccanubh�ta�, vyasana� paccanubh�ta�, ka�asi4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[PTS Page 179] [\q 179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, pubb� ko�i na pa���yati avijj�n�vara�na� satt�na� ta�h�sa�yojan�na� sandh�vata� sa�sarata�. Seyyath�pi bhikkhave, puriso ima� mah�pa�havi� kola��hikamatta�5 kola��hikamatta� gu�ika�6 karitv� nikkhipeyya, aya� me7 pit�, tassa me pitu aya� pit�'ti. Apariy�dinn�va kho bhikkhave8 tassa purisassa pitu pitaro assu. Ath�ya� mah�pa�hav� parikkhaya� pariy�dinna� gaccheyya. Ta� kissa hetu? Anamataggoya� bhikkhave, sa�s�ro, pubb� ko�i na pa���yati avijj�n�vara�na� satt�na� ta�ah�sa�yojan�na� sandh�vata� sa�sa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cchetv�-s�mu. [Pts,] gahetv�-s�1,2 2. Ka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�gharatta� kho-sy�. 4. Ka�as�-machasa�. 5. Kola��himat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ttik� gu�ik��-machasa�, mattik� gu�ika�-sy�, [pts 7.] Aya� kho me-[pts. 8.] Apariy�dinn� va bhikkhave-machasa�, apariy�dinn� ca bhikkhave-sy�, apariy�dinn� bhikkhav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gharatta� vo bhikkhave, dukkha� paccanubh�ta�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ataggoya� bhikkhave, sa�s�ro. Pubb�ko�i na pa���yati avijj�n�vara�na� satt�na� ta�h�sa�yojan�na� sandh�vata� sa�sarata�. ''D�gharatta� vo bhikkhave, dukkha� paccanubh�ta�''. 1 Ta� ki� ma��atha bhikkhave, katamannu kho bahutara� ya� v� kho imin� d�ghena addhun� sandh�vata� sa�sarata� aman�pasampayog� man�pavippayog� kandant�na� rudant�na�2 assupassanna�3 paggharita�, ya� v� catusu mah�samuddesu ud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ath� kho maya� bhante, bhagavat� dhamma� desita� �j�n�ma, etadeva bhante, bahutara� ya� no imin� d�ghena addhun� sandh�vata� sa�sarata� aman�pasampayog� man�pavippayog� kandant�na� rudant�na� assupassanna�3 paggharita�, na tveva catusu mah�samuddesu ud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, s�dhu kho me tumhe bhikkhave, eva� dhamma� desita� �j�n�tha. Etadeva bhikkhave, bahutara� ya� vo imin� d�ghena addhun� sandh�vata� sa�sarata� aman�pasampayog� man�pavippayog� kandant�na� rudant�na� assu passanna� paggharita�, na tveva catusu mah�samuddesu 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vo bhikkhave, m�tumara�a� paccanubh�ta�. Etadeva bhikkhave, bahutara� ya� tesa� vo m�tumara�a� paccanubhont�na� aman�pasampayog� man�pavippayog� kandant�na� rudant�na� assu passanna�, paggharita�. Na tveva catusu mah�samuddesu 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vo bhikkhave, pi p�tumara�a� paccanubh�ta�. Etadeva bhikkhave, bahutara� ya� tesa� vo pitumara�a� paccanubhont�na� aman�pasampayog� man�pavippayog� kandant�na� rudant�na� assu passanna�, paggharita�. Na tveva catusu mah�samuddesu 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bh�tumara�a� paccanubh�ta�. Etadeva bhikkhave, bahutara� ya� tesa� vo bh�tumara�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vo bhikkhave, bhaginimara�a� paccanubh�ta�. Etadeva bhikkhave, bahutara� ya� tesa� vo bhaginimara�a� paccanubhont�na� aman�pasampayog� man�pavippayog� kandant�na� rudant�na� assu passanna�, paggharita�. Na tveva catusu mah�samuddesu 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vo bhikkhave, puttamara�a� paccanubh�ta�. Etadeva bhikkhave, bahutara� ya� tesa� vo puttamara�a� paccanubhont�na� aman�pasampayog� man�pavippayog� kandant�na� rudant�na� assu passanna�, paggharita�. Na tveva catusu mah�samuddesu 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dh�tumara�a� paccanubh�ta�. Etadeva bhikkhave, bahutara� ya� tesa� vo dh�tumara�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��tivyasana� paccanubh�ta�. Etadeva bhikkhave, bahutara� ya� tesa� vo ��timara�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��tivyasana� paccanubh�ta�. Etadeva bhikkhave, bahutara� ya� tesa� vo ��tivyasan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bhogavyasana� paccanubh�ta�. Etadeva bhikkhave, bahutara� ya� tesa� vo bhogavyasan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vo bhikkhave, rogavyasana� paccanubh�ta�. Etadeva bhikkhave, bahutara� ya� tesa� vo rogavyasana� paccanubhont�na� aman�pasampayog� man�pavippayog� kandant�na� rudant�na� assu passanna�, paggharita�. Na tveva catusu mah�samuddesu u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? Anamataggoya� bhikkhave, sa�s�ro. Pubb�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1. ''Na '' dissateya� antaritap��ho,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odant�na�-machas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sanda� = s�mu, passandanti. Sandita�, a��hakath�-s�mu. Pasand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th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 ko�i na pa���yati avijj�n�vara�na� satt�na� ta�h�sa�yojan�na� sandh�vata� sa�sarata�. Ta� ki� ma��atha bhikkhave, katamannu kho bahutara� ya� v� vo1 imin� d�ghena addhun� sandh�vata� [PTS Page 181] [\q 181/]      sa�sarata� m�tutha��a� p�ta�, ya� v� catusu mah�samuddesu u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ath� kho maya� bhante bhagavat� dhamma� desita� �j�n�ma, etadeva bhante, bahutara� ya� ya� no2 imin� d�ghena addhun� sandh�vata� sa�sarata� m�tutha��a� p�ta�, natveva catusu mah�samuddesu ud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, s�dhu kho me tumhe bhikkhave, eva� dhamma� desita� �j�n�tha. Etadeva bhikkhave, bahutara� ya� vo imin� d�ghena addhun� sandh�vata� sa�sarata� m�tutha��a� p�ta�, natveva catusu mah�samuddesu udaka�. Ta� kissa hetu? Anamataggoya� bhikkhave, sa�s�ro. Pubb� 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� yena bhagav� tenupasa�kami. Upasa�kamitv� bhagavanta� abhiv�detv� ekamanta� nis�di. Ekamanta� nisinno kho so bhikkh� bhagavanta� etadavoca: ''k�vad�gho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ho bhante, kappo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o kho bhikkhu, kappo. So na sukaro sa�kh�tu� ettak�ni vass�ni iti v�, ettak�ni vassasat�ni iti v�, ettak�ni vassasahass�ni iti v�, ettak�ni vassasatasahass�ni iti v�'ti. Sakk� pana bhante, upama� k�tunti? Sakk� bhikkh�'ti bhagav� avoca. Seyyath�pi bhikkhu, mah�selo pabbato yojana� �y�mena, yojana� vitth�rena, yojana� ubbedhena, acchiddo asusiro ekaghano, tamena� puriso vassasatassa vassasatassa accayena k�sikena vatthena saki� saki� parimajjeyya, khippatara� kho so bhikkhu mah�selo pabbato imin� upakkamena parikkhaya� pariy�d�na� gaccheyya, na tveva 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gho kho bhikkhu, kappo. Eva� d�gh�na� kho [PTS Page 182] [\q 182/]      bhikkhu, kapp�na� neko kappo sa�sito neka� kappasata� sa�sita�, neka� kappasahassa� sa�sita�, neka� kappasatasahassa� sa�sita�. Ta� kissa hetu? Anamataggoya� bhikkhu, sa�s�ro pubb�ko�i na pa���yati avijj�n�vara�na� satt�na� ta�h� 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o - s� 1,2. 2. Ya� kho -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vo d�gh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 ''k�vad�gho nu kho bhante, kappo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o kho bhikkhu kappo. So na sukaro sa�kh�tu� ettak�nivass�n�'ti v�, ettak�ni vassasat�ni iti v�, ettak�ni vassasahass�ni iti v�, ettak�ni vassasatasahass�ni iti v�'ti. Sakk� pana bhante, upama� k�tunti? Sakk� bhikkh�'ti bhagav� avoca. Seyyath�pi bhikkhu, �yasa� nagara� yojana� �y�mena yojana� vitth�rena yojana� ubbedhena pu��a� s�sap�na� c�lik�badda�, tato puriso vassasatassa vassasatassa accayena ekameka� s�sapa� uddhareyya. Khippatara� kho so bhikkhu, mah�s�sapar�si imin� upakkamena parikkhaya� pariy�d�na� gaccheyya, na tveva kap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gho kho bhikkhu, kappo. Eva� d�gh�na� kho bhikkhu, kapp�na� neko kappo sa�sito neka� kappasata� sa�sita�, neka� kappasahassa� sa�sita�, neka� kappasatasahassa� sa�sita�. Ta� kissa hetu? Anamataggoya� bhikkhu sa�s�ro pubb�ko�i na pa���yati avijj�n�vara�na� satt�na� ta�h� 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3] [\q 183/]      atha kho sambahul� bhikkh� yena bhagav� tenupasa�kami�su. Upasa�kamitv� bhagavanta� abhiv�detv� ekamanta� nis�di�su. Ekamanta� nisinn� kho te bhikkh� bhagavanta� etadavocu�: ''k�vabahuk� nu kho bhante, kapp� abbhat�t� atikkan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� kho bhikkhave, kapp� abbhat�t� atikkant�. Te na sukar� sa�kh�tu� ettak� kapp� iti v�, ettak�ni kappasat�ni iti v� ettak�ni kappasahass�ni iti v�, ettak�ni kappasatasahass�ni iti v�'ti. Sakk� pana bhante, upama� k�tunti? Sakk� bhikkhavo'ti bhagav� avoca. Idhassu bhikkhave, catt�ro s�vak� vassasat�yuk� vassasataj�vino. Te divase divase kappasatasahassa� kappasatasahassa� anussareyyu�1. Ananussarit� ca2 bhikkhave, tehi kapp� assu. Atha kho te catt�ro s�vak� vassasat�yuk� vassasataj�vino vassasatassa accayena k�la� kar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ahuk� kho bhikkhave, kapp� abbhat�t� atikkant�. Te na sukar� sa�kh�tu� ettak� kapp� iti v�, ettak�ni kappasat�ni iti v�, ettak�ni kappasahass�ni iti v�, ettak�ni kappasatasahass�ni iti v�. Ta� kissa hetu? Anamataggoya� bhikkhave, sa�s�ro. Pubb� 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ppasatasahassa anussaresu�-s�1, 2, [pts. 2.] Anussarit�v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Eka� samaya� bhagav� r�jagahe viharati vephavane kalandakaniv�pe. Atha kho a��ataro br�hma�o yena bhagav� tenupasa�kami. Upasa�kamitv� bhagavanta� abhiv�detv� ekamanta� nis�di. Ekamanta� nisinno kho so br�hma�o bhagavanta� etadavoca. K�vabahuk� nu kho bho gotama, kapp� abbhat�t� atikk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� kho br�hma�a, kapp� abbhat�t� atikkant�. Te na sukar� sa�kh�tu� ettak� kapp� iti v�, ettak�ni kappasat�ni iti v�, ettak�ni kappasahass�ni iti v�, ettak�ni kappasatasahass�ni iti v�ti. [PTS Page 184] [\q 184/]      sakk� pana bho gotama, upama� k�tunti? Sakk� br�hma�'ti bhagav� avoca. Seyyath�pi br�hma�a, yato c�ya� ga�g�nad� pahoti1, yattha ca mah�samudda� appeti, y� ca tasmi�2 antare v�lik�, es� na sukar� sa�kh�tu� ettak� v�lik� iti v�, ettan�ni v�lik�sat�ni iti v�, ettak�ni v�lik� sahass�ni iti v�, ettak�ni v�lik� satasahass�ni i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ahutara� kho br�hma�a, kapp� abbhat�t� atikkant�. Te na sukar� sa�kh�tu� ettak� kapp� iti v�, ettak�ni kappasat�ni iti v�, ettak�ni kappasahass�ni iti v�, ettak�ni kappasatasahass�ni iti v�. Ta� kissa hetu? Anamataggoya� br�hma�a, sa�s�ro. Pubb� ko�i na pa���yati avijj�n�vara�na� satt�na� ta�h� 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o br�hma�o bhagavanta� etadavoca: ''abhikkanta� bho gotama, abhikkanta� bho gotama. Seyyath�pi bho gotama, nikkujjita� v� ukkujjeyya, pa�icchanna� v� vivareyya, m��hassa v� magga� �cikkheyya, andhak�re v� telapajjota� dh�reyya, cakkhumanto r�p�ni dakkhint�'ti. Evameva� bhot� gotamena anekapariy�yena dhammo pak�sito. Es�ha� bhavanta� gotama� sara�a� gacch�mi dhamma�ca bhikkhu sa�gha�ca. Up�saka� ma� bhava� gotamo dh�retu ajjatagge p��upeta� sara�a� ga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ko�i na pa���yati avijj�n�vara�na� satt�na� ta�h�sa�yojan�na� sandh�vata� sa�sarata�. Seyyath�pi bhikkhave, da�o upari veh�sa� khitto sakimpi m�lena nipatati, sakimpi majjhena nipatati, sakimpi aggena3 nipatati, evameva kho bhikkhave, avijj�n�vara� [PTS Page 185] [\q 185/]      satt� ta�h�sa�yojan� sandh�vant� sa�sarant� sakimpi asm� lok� para� loka� gacchanti. Sakimpi parasm� lok� ima� loka� �gacchanti. Ta� kissa hetu? Anamataggoya� bhikkhave, sa�s�ro. Pubb� 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havati - machasa�. 2. Y� ca tasmi� - [pts. 3.] Ant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ug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Eka� samaya� bhagav� r�jagahe viharati gijjhak�e pabbate. Tatra kho bhagav� bhikkh� �mantesi bhikkhavo'ti. Bhadante'ti te bhikkh� bhagavato paccassosu�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 pubb� ko�i na pa���yati avijj�n�vara�na� satt�na� ta�h�sa�yojan�na� sandh�vata� sa�sarata�. Ekapuggalassa bhikkhave, kappa� sandh�vato sa�sarato siy� eva� mah�a��hika�khalo a��hipu�jo a��hir�si yath�ya� vepullo pabbato, sace sa�h�rako assa, sambhata�ca na vinasseyya. Ta� kissa hetu? Anamataggoya� bhikkhave, sa�s�ro. Pubb� 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ekena kappena puggalassa��hisa�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bbatasamo r�si iti vutta�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pan�ya� akkh�to vepullo pabbato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 gijjhak�assa magadh�na� gi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1 ariyasacc�ni sammappa���ya pas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ukkhasamupp�da� dukkh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ttakkhattu parama� sandh�vitv�n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 dukkhassantakaro hoti sabbasa��ojanakkh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ka��h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ka��ha�ca pa�hav� assu kh�ra�c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po s�vako ga�g� da�o ca puggal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o -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gga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Eka� samaya� bhagav� s�vatthiya� viharati jetavane an�thapi�ikassa �r�me. Tatra kho bhagav� bhikkh� �mantesi '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 ko�i na pa���yati avijj�n�vara�na� satt�na� ta�h�sa�yojan�na� sandh�vata� sa�sarata�. Ya� bhikkhave, passeyy�tha duggata� durupeta�,1 ni��hamettha gantabba�: 'amhehipi evar�pa� paccanubh�ta� imin� d�ghena addhun�ti'. Ta� kissa hetu? Anamataggoya� bhikkhave, sa�s�ro. Pubb�ko�i na pa���yati avijj�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 ko�i na pa���yati avijj�n�vara�na� satt�na� ta�h�sa�yojan�na� sandh�vata� sa�sarata�. Ya� bhikkhave, passeyy�tha sukhita� sajjita�, [PTS Page 187] [\q 187/]      ni��hamettha gantabba� ''amhehipi evar�pa� paccanubh�ta� imin� d�ghena addhun�''ti. Ta� kissa hetu? Anamataggoya� bhikkhave, sa�s�ro. Pubb� ko�i na pa���yati avijj�n�vara�na� satt�na� ta�h�sa�yojan�na� sandh�vata� sa�sarata�. Y�va�cida� bhikkhave, alameva sabbasa�kh�resu nibi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m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R�jaga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i�samatt� p�veyyak�2 bhikkh�, sabbe �ra��ak� sabbe pi�ap�tik� sabbe pa�suk�lik� sabbe tec�varik�3 sabbe sasa�yojan�4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ato etadahosi: ''ime kho ti�samatt� p�veyyak� bhikkh� sabbe �ra��ak�, sabbe pi�ap�tik�, sabbe pa�suk�lik�, sabbe tec�varik�, sabbe sasa�yojan�.4 Yann�n�ha� imesa� tath� dhamma� deseyya� yath� nesa�5 imasmi� yeva �sane anup�d�ya �savehi citt�ni vimucceyyu''nti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� �mantesi 'bhikkhavo'ti, 'bhadante'ti te bhikkh� bhagavato paccassosu�. Bhagav� etadavoca: anamataggoya� bhikkhave, sa�s�ro. Pubb� ko�i na pa���yati avijj�n�vara�na� satt�na� ta�h�sa�yojan�na� sandh�vata� sa�sarata�. Ta� ki� ma��atha bhikkhave, katamannu kho bahutara�, ya� v� vo imin� dighena addhun� sandh�vata� sa�sarata� s�sacchinn�na� lohita� passanna� paggharita�, ya� v� catusu mah�samuddesu ud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r�peta� - machasa, [pts,] s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�heyyak� - s�. 2,3. Tic�varik�, s� 1,2. 4. Sasa��ojan� - sy�. 5. Imesa� - s�mu, s� 1,2 6. Citta� vimucciy�ti - s� 1, 2, citt�ni vimucceyyan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ath� kho maya� bhante, bhagavat� dhamma� desita� �j�n�ma: etadeva bhante, bahutara� ya� no imin� d�ghena addhun� sandh�vata� sa�sarata� s�sacchinn�na� [PTS Page 188] [\q 188/]      lohita� passanna� paggharita�, na tveva catusu mah�samuddesu ud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, s�dhu kho me tumhe bhikkhave, eva� dhamma� desita� �j�n�tha: etadeva bhikkhave, bahutara� ya� vo imin� d�ghena addhun� sandh�vata� sa�sarata� s�sacchinn�na� lohita� passanna� paggharita�, na tveva catusu mah�samuddesu udaka�. D�gharatta� vo bhikkhave, gunna� sata� gobh�t�na� sisacchinn�na� lohita� passanna� paggharita�, na tveva catusu mah�samuddesu udaka�. D�gharatta� vo bhikkhave, mahis�na�1 sata� mahisabh�t�na� sisacchinn�na� lohita� passanna� paggharita�, na tveva catusu mah�samuddesu udaka�. D�gharatta� vo bhikkhave, aj�na� sata� ajabh�t�na� s�sacchinn�na� lohita� passanna� paggharita�, na tveva catusu mah�samuddesu udaka�. D�gharatta� vo bhikkhave, urabbh�na� sata� urabbhabh�t�na� s�sacchinn�na� lohita� passanna� paggharita�, na tveva catusu mah�samuddesu udaka�. D�gharatta� vo bhikkhave,mig�na� sata� migabh�t�na� s�sacchinn�na� lohita� passanna� paggharita�, na tveva catusu mah�samuddesu udaka�. D�gharatta� vo bhikkhave, s�kar�na� sata� s�karabh�t�na� s�sacchinn�na� lohita� passanna� paggharita�, na tveva catusu mah�samuddesu udaka�. D�gharatta� vo bhikkhave, kukku��na� sata� kukku�abh�t�na� s�sacchinn�na� lohita� passanna� paggharita�, na tveva catusu mah�samuddesu udaka�. D�gharatta� vo bhikkhave, cor� g�magh�tak�ti2 gahetv� s�sacchinn�na� lohita� passanna� paggharita�, na tveva catusu mah�samuddesu udaka�. D�gharatta� vo bhikkhave, cor� paripatthak�ti3 gahetv� s�sacchinn�na� lohita� passanna� paggharita�. Na tveva catusu mah�samuddesu udaka�. D�gharatta� vo bhikkhave, cor� p�rad�rik�ti gahetv� s�sacchinn�na� lohita� passanna� paggharita�, na tveva catusu mah�samuddesu udaka�. Ta� kissa hetu? Anamataggoya� bhikkhave, sa�s�ro pubb� ko�i na pa���yati avijj� n�vara�na� satt�na� ta�h�sa�yojan�na� sandh�vata� sa�sarata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� te bhikkh� bhagavato bh�sita� abhinandunti. [PTS Page 189] [\q 189/]      imasmi� ca pana veyy�kara�asmi� bha��am�ne ti�samatt�na� p�veyyak�na� bhikkh�na� anup�d�ya �savehi citt�ni vimucc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 ko�i na pa���yati avijj�n�vara�na� satt�na� ta�h�sa�yoj�n�na� sandh�vata� sa�sarata�. Na so bhikkhave, satto sulabhar�po yo na m�t�bh�tapubbo imin� d�ghena addhun�. Ta� kissa hetu? Anamataggoya� bhikkhave, sa�s�ro. Pubb� ko�i na pa���yati avijj�n�vara�na� satt�na� ta�h�sa�yojan�na� sandh�vata� sa�sarata�. 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 ko�i na pa���yati avijj�n�vara�na� satt�na� ta�h�sa�yoj�n�na� sandh�vata� sa�sarata�. Na so bhikkhave, satto sulabhar�po yo na pit�bh�tapubbo imin� d�ghena addhun�. Ta� kissa hetu? Anamataggoya� bhikkhave, sa�s�ro. Pubb� ko�i na pa���yati avijj�n�vara�na� satt�na� ta�h�sa�yojan�na� sandh�vata� sa�sarata�. 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i�s�na� - machasa� 2. G�magh�t�ni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ripatthik�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ko�i na pa���yati avijj�n�vara�na� satt�na� ta�h�sa�yoj�n�na� sandh�vata� sa�sarata�. Na so bhikkhave, satto sulabhar�po yo na bh�t�bh�tapubbo imin� d�ghena addhun�. Ta� kissa hetu? Anamataggoya� bhikkhave, sa�s�ro. Pubb�ko�i na pa���yati avijj�n�vara�na� satt�na� ta�h�sa�yojan�na� sandh�vata� sa�sar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ko�i na pa���yati avijj�n�vara�na� satt�na� ta�h�sa�yoj�n�na� sandh�vata� sa�sarata�. Na so bhikkhave, satto sulabhar�po yo na bhaginibh�tapubbo imin� d�ghena addhun�. Ta� kissa hetu? Anamataggoya� bhikkhave, sa�s�ro. Pubb�ko�i na pa���yati avijj�n�vara�na� satt�na� ta�h�sa�yojan�na� sandh�vata� sa�sarata�. 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190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ko�i na pa���yati avijj�n�vara�na� satt�na� ta�h�sa�yoj�n�na� sandh�vata� sa�sarata�. Na so bhikkhave, satto sulabhar�po yo na puttabh�tapubbo imin� d�ghena addhun�. Ta� kissa hetu? Anamataggoya� bhikkhave, sa�s�ro. Pubb� ko�i na pa���yati avijj�n�vara�na� satt�na� ta�h�sa�yojan�na� sandh�vata� sa�sarata�. 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, sa�s�ro. Pubb�ko�i na pa���yati avijj�n�vara�na� satt�na� ta�h�sa�yoj�n�na� sandh�vata� sa�sarata�. Na so bhikkhave, satto sulabhar�po yo na dh�t�bh�tapubbo imin� d�ghena addhun�. Ta� kissa hetu? Anamataggoya� bhikkhave, sa�s�ro. Pubb�ko�i na pa���yati avijj�n�vara�na� satt�na� ta�h�sa�yojan�na� sandh�vata� sa�sarata�. Eva� d�gharatta� vo bhikkhave, dukkha� paccanubh�ta�, tibba� paccanubh�ta�, vyasana� paccanubh�ta�, ka�asi va��hit�. Y�va�cida� bhikkhave, alameva sabbasa�kh�resu nibbinditu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llapabb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Eka� samaya� bhagav� r�jagahe viharati gijjhak�e pabbate. Tatra kho bhagav� bhikkh� �mantesi 'bhikkhavo'ti. 'Bhadante'ti te bhikkh� bhagavato paccassosu�. Bhagav� etadavoca: anamataggoya� bhikkhave, sa�s�ro, pubb�ko�i na pa���yati avijj�n�vara�na� satt�na� ta�h�sa�yojan�na� sandh�vata� sa�sa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to bh�tapubbo - s�mu, sy�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imassa vepullassa pabbatassa p�c�nava�sotve sama��� udap�di. Tena kho pana [PTS Page 191] [\q 191/]      bhikkhave, samayena manuss�na� tivar� tveva sama��� udap�di. Tivar�na� bhikkhave, manuss�na� catt�´sa vassasahass�ni �yuppam��a� ahosi. Tivar� bhikkhave, manuss� p�c�nava�sa� pabbata� catuhena1 �rohanti, catuhena oro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akusandho2 bhagav� araha� samm�sambuddho loke uppanno hoti. Kakusandhassa bhikkhave, bhagavato arahato samm�sambuddhassa vidhura-sa�j�va� n�ma s�vakayuga� ahosi agga� bhaddayuga�. Passatha bhikkhave, s� cevimassa pabbatassa sama��� antarahit�. Te ca manuss� k�lakat�. So ca bhagav� parinibbuto. Eva� anicc� bhikkhave, sa�kh�r�, eva� addhuv� bhikkhave, sa�kh�r�, eva�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imassa vepullassa pabbatassa va�kako3 tveva sama��� udap�di. Tena kho pana bhikkhave, samayena manuss�na� rohitass� tveva sama��� udap�di. Rohitass�na� bhikkhave, manuss�na� ti�savassasahass�ni �yuppam��a� ahosi. Rohitass� bhikkhave, manuss� va�kaka� pabbata� t�hena �rohanti, t�hena oro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bhikkhave, samayena kon�gamano4 bhagav� araha� samm�sambuddho loke uppanno hoti. Kon�gamanassa bhikkhave, bhagavato arahato samm�sambuddhassa bhiyyo suttara� n�ma s�vakayuga� ahosi agga� bhaddayuga�. Passatha bhikkhave, s� cevimassa pabbatassa sama��� antarahit�. Te ca manuss� k�lakat�. So ca bhagav� parinibbuto. [PTS Page 192] [\q 192/]      eva� anicc� bhikkhave, sa�kh�r�, eva� addhuv� bhikkhave, sa�kh�r�, eva�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imassa vepullassa pabbatassa suphasso tveva5 sama��� udap�di. Tena kho pana bhikkhave, samayena manuss�na� suppiya6 tveva sama��� udap�di. Suppiy�na� bhikkhave, manuss�na� v�sativassasahass�ni �yuppam��a� ahosi. Suppiy� bhikkhave, manuss� suphassa� pabbata� dv�hena �rohanti, dv�hena oro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bhikkhave, samayena kassapo bhagav� araha� samm�sambuddho loke uppanno hoti. Kassapassa bhikkhave, bhagavato arahato samm�sambuddhassa tissa-bh�radv�ja� n�ma s�vakayuga� ahosi agga� bhaddayuga�. Passatha bhikkhave, s� cevimassa pabbatassa sama��� antarahit�. Te ca manuss� k�lakat�. So ca bhagav� parinibbuto. Eva� anicc� bhikkhave, sa�kh�r�, eva� addhuv� bhikkhave, sa�kh�r�, eva�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h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rakucchanda- bauddha sa�sk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�kat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o�gama�o, a��hakath� s�mu, kon�kamuni - kanakamuni, bauddha sa�sk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passo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iy� - 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kho pana bhikkhave, imassa vepullassa pabbatassa vepullo tveva sama��� udap�di. Etarahi kho pana bhikkhave, imesa� manuss�na� m�gadhak� tveva sama��� udap�di. M�gadhak�na� bhikkhave, manuss�na� appaka� �yuppam��a� paritta� lahuka�. 1 Yo cira� j�vati, so vassasata�, appa� v� hiyyo m�gadhak� bhikkhave, manuss� vepulla� pabbata� muhuttena �rohanti, muhuttena oro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kho pan�ha� bhikkhave, araha� samm�sambuddho loke uppanno. Mayha� kho pana bhikkhave, s�riputtamoggall�na� n�ma s�vakayuga� agga� bhaddayuga�. Bhavissati bhikkhave, so samayo, y� aya�cevimassa [PTS Page 193] [\q 193/]      pabbatassa sama��� antaradh�yissati. Ime ce manuss� k�la� karissanti. Aha�ca parinibb�yiss�mi. Eva� anicc� bhikkhave, sa�kh�r�, eva� addhuv� bhikkhave, sa�kh�r�, eva� anass�sik� bhikkhave, sa�kh�r�. Y�va�cida� bhikkhave, alameva sabbasa�kh�resu nibbindit�, ala� virajjitu�,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�nava�so tivar�na� rohitass�na va�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iy�na� suphassoti m�gadh�na�ca vepu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ta� sukhita�ceva ti�sa m�t�pi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bhagini putto ca dh�t� vepullapabbata�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husa� - simu, s� 1, 2 2. Vepullapabban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ssap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ssap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[PTS Page 194] [\q 194/]     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ya� bhikkhave, kassapo itar�tarena c�varena, itar�tarac�varasantu��hiy� ca va��av�d�, na ca c�varahetu anesana� appatir�pa� �pajjati, aladdh� ca c�vara� na paritassati. Laddh� ca c�vara� agadhito1 amucchito anajjh�panno �d�navadass�v� 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ya� bhikkhave, kassapo itar�tarena pi�ap�tena, itar�tarapi�ap�tasantu��hiy� ca va��av�d�. Na ca pi�ap�tahetu anesana� appatir�pa� �pajjati, aladdh� ca pi�ap�ta� na paritassati. Laddh� ca pi�ap�ta� agadhito1 amucchito anajjh�panno �d�navadass�v� 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ya� bhikkhave, kassapo itar�tarena sen�sanena, itar�tarasen�sanasantu��hiy� ca va��av�d�, na ca sen�sana hetu anesana� appatir�pa� �pajjati aladdh� ca sen�sana� na paritassati. Laddh� ca sen�sana� agadhito1 amucchito anajjh�panno �d�navadass�v� 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ya� bhikkhave, kassapo itar�tarena gil�napaccayabhesajjaparikkh�rena, itar�taragil�napaccayabhesajjaparikkh�rasantu��hiy� ca va��av�d�, na ca gil�napaccayabhesajjaparikkh�rahetu anesana� appatir�pa� �pajjati. Aladdh� ca gil�napaccayabhesajjaparikkh�ra� na paritassati. Laddh� ca gil�napaccayabhesajjaparikkh�ra� agadhito, amucchito anajjh�panno �d�navadass�v� nissara�apa��o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, santu��h� bhaviss�ma itar�tarena c�varena, itar�taracivirasantu��hiy� va��av�dino. Na ca c�varahetu anesana� appatir�pa� �pajjiss�ma. Aladdh� ca c�vara� na paritassiss�ma�2. Laddh� ca c�vara� agadhit� amucchit� anajjh�pann� �dinavadass�vino nissara�apa��� paribhu�jiss�ma. * Santu��h� bhaviss�ma itar�tarena pi�ap�tena, itar�tarapi�ap�tasantu��hiy� va��av�dino. Na ca pi�ap�tahetu anesana� appatir�pa� �pajjiss�ma. Aladdh� ca pi�ap�ta� na paritassiss�ma� laddh� ca pi�ap�ta� agadhit� amucchit� anajjh�pann� �d�navadass�vino nissara�apa��� paribhu�chiss�ma. Santu��h� bhaviss�ma itar�tarena sen�sanena, itar�tarasen�sanasantu��hiy� va��av�dino. Na ca sen�sanahetu anesana� appatir�pa� �pajjiss�ma. Aladdh� ca sen�sana� na paritassiss�ma�. Laddh� ca sen�sana� agadhit� amucchit� anajjh�pann� �d�navadass�vino nissara�apa��� paribhu�jiss�ma. Santu��h� bhaviss�ma itar�tarena gil�napaccayabhesajjaparikkh�rena, itar�taragil�napaccayabhesajjaparikkh�rasantu��hiy� ca va��av�dino. Na ca gil�napaccayabhesajjaparikkh�rahetu anesana� appatir�pa� �pajjiss�ma. Aladdh� ca gil�napaccayabhesajjaparikkh�ra� na paritassiss�ma. Laddh� ca gil�napaccayabhesajjaparikkh�ra� agadhit� amucchit� anajjh�pann� �d�navadass�vino nissara�apa��� paribhu�jiss�m�'ti. Eva� hi kho bhikkhave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ena v� hi vo bhikkhave, ovadiss�mi, yo v� panassa3 kassapasadiso ovaditehi ca pana vo tathatt�ya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gathito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 paritassiss�ma - machasa� * dissateya� antaritap��ho sabbattha. Tath�pi na yujjati viy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v� pa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t�p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Eva� me suta�, eka� samaya� �yasm� ca mah�kassapo �yasm� ca s�riputto b�r��asiya� viharanti isipatane migad�ye. Atha kho �yasm� s�riputto s�ya�hasamaya� pa�isall�n� vu��hito yen�yasm� mah�kassapo tenupasa�kami. Upasa�kamitv� �yasmant� mah�kassapena saddhi� sammodi. Sammodan�ya� katha� s�r��ya� v�tis�retv� ekamanta� nis�di. Ekamanta� nisinno kho �yasm� s�riputto �yasmanta� mah�kassap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Vuccati hida� �vuso kassapa, an�t�p� anott�p�1 abhabbo sambodh�ya, abhabbo nibb�n�ya, abhabbo anuttarassa yogakkhemassa adhigam�ya, �t�p� ca [PTS Page 196] [\q 196/]      ott�p� ca bhabbo, sambodh�ya, bhabbo nibb�n�ya, bhabbo anuttarassa yogakkhemassa adhigam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itt�vat� nu kho �vuso, an�t�p� hoti anott�p�1 abhabbo sambodh�ya, abhabbo nibb�n�ya, abhabbo anuttarassa yogakkhemassa adhigam�ya? Kitt�vat� ca pan�vuso, �t�p� hoti ott�p� bhabbo sambodh�ya, bhabbo nibb�n�ya, bhabbo anuttarassa yogakkhemassa adhigam�y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anuppann� me p�pak� akusal� dhamm� uppajjam�n� anatth�ya sa�vatteyyunti na �tappa� karoti. Uppann� me p�pak� akusal� dhamm� appah�yam�n� anatth�ya sa�vatteyyunti na �tappa� karoti. Anuppann� me kusal� dhamm� n�ppajjam�n�2 anatth�ya sa�vatteyyunti na �tappa� karoti. Uppann� me kusal� dhamm� nirujjham�n� anatth�ya sa�vatteyyunti na �tappa� karoti. Eva� kho �vuso, an�t�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nott�p�1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anuppann� me p�pak� akusal� dhamm� uppajjam�n� anatth�ya sa�vatteyyunti na ottapati.3 Uppann� me p�pak� akusal� dhamm� appah�yam�n� anatth�ya sa�vatteyyunti na ottapati.3 Anuppann� me kusal� dhamm� n�ppajjam�n�2 anatth�ya sa�vetteyyunti na ottapati.3 Uppann� me kusal� dhamm� nirujjham�n� anatth�ya sa�vatteyyunti na ottapati. 3 [PTS Page 197] [\q 197/]      eva� kho �vuso anott�p�1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, an�t�p� anott�p�1 abhabbo sambodh�ya, abhabbo nibb�n�ya, abhabb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tt�ppi-machasa� 2. Anuppajjam�n�-sy�, s� 2 3. Ottappati-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�vuso, �t�p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anuppann� me p�pak� akusal� dhamm� uppajjam�n� anatth�ya sa�vatteyyunti �tappa� karoti. Uppann� me p�pak� akusal� dhamm� appah�yam�n� anatth�ya sa�vatteyyunti �tappa� karoti. Anuppann� me kusal� dhamm� n�ppajjam�n�2 anatth�ya sa�vatteyyunti �tappa� karoti. Uppann� me kusal� dhamm� nirujjham�n� anatth�ya sa�vatteyyunti �tappa� karoti. Eva� kho �vuso, �t�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ott�p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anuppann� me p�pak� akusal� dhamm� uppajjam�n� anatth�ya sa�vatteyyunti ottapati. Uppann� me p�pak� akusal� dhamm� appah�yam�n� anatth�ya sa�vatteyyunti ottapati. Anuppann� me kusal� dhamm� n�ppajjam�n� anatth�ya sa�vetteyyunti ottapati. Uppann� me kusal� dhamm� nirujjham�n� anatth�ya sa�vatteyyunti ottapati. Eva� kho �vuso ott�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, �t�p� ott�p�1 bhabbo sambodh�ya, bhabbo nibb�n�ya, bhabbo anuttarassa yogakkhemassa adhigam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�pam� bhikkhave, kul�ni upasa�kamatha apakasseva [PTS Page 198] [\q 198/]      k�ya�, apakassa2 citta�, niccanavak� kulesu3 appagabbh�. Seyyath�pi bhikkhave, puriso char�dap�na� v� olokeyya pabbatavisama� v� nad�vidugga� v� apakasseva k�ya�, apakassa citta�, evameva kho bhikkhave, cand�pam� kul�ni upasa�kamatha apakasseva k�ya� apakassa2 citta�, niccanavak� kulesu appagabbh�. Kassapo bhikkhave, cand�pamo kul�ni upasa�kamati apakasseva k�ya� apakassa2 citta�, niccanavako kulesu appagab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tha bhikkhave, katha�r�po bhikkhu arahati kul�ni upasa�kami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Bhagavamm�lak� no bhante dhamm�, bhagavannettik�, bhagavampa�isara�. S�dhu vata bhante, bhagavanta��eva pa�ibh�tu etassa bh�sitassa attho. Bhagavato sutv� bhikkhu dh�re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tapp�-machasa�, 2. Apakasseva-s�mu, 3. Nicca� navy� kulesu-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k�se p��i� c�lesi. Seyyath�pi bhikkhave, aya� �k�se p��i na sajjati, na gayhati. Na bajjhati. Evameva kho bhikkhave, yassa kassaci bhikkhuno kul�ni upasa�kamato kulesu citta� na sajjati, na gayhati na bajjhati, ''labhantu l�bhak�m�, pu��ak�m� karontu pana pu���n�''ti. Yath� sakena l�bhena attamano hoti sumano, eva� paresa� l�bhena attamano hoti sumano. Evar�po kho bhikkhave, bhikkhu arahati kul�ni upasa�kamitu�. Kassapassa bhikkhave, kul�ni upasa�kamato kulesu citta� na sajjati, na gayhati, na bajjhati ''labhantu l�bhak�m�, pu��ak�m� karontu pana pu���n�''ti. Yath� sakena l�bhena attamano hoti sumano, eva� paresa� l�bhena attamano hoti sumano. Evar�po kho bhikkhave, bhikkh� arahati kul�ni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ta� ki� ma��atha bhikkhave, katha� r�passa bhikkhuno aparisuddh� dhammadesan� hoti, katha� r�passa bhikkhuno parisuddh� dhammadesan� hot�'ti? ''Bhagavamm�lak� no bhante, dhamm�, bhagavannettik� bhagavampa�isara�. S�dhu vata bhante, bhagavanta��eva pa�ibh�tu etassa bh�sitassa attho bhagavato sutv� bhikkh� dh�re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, s�dhuka� manasikarotha bh�siss�m�'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bhikkhave, bhikkh� eva�citto paresa� dhamma� deseti: ''aho vata me dhamma� su�eyyu�, sutv� ca pana dhamma� pas�deyyu�, pasann� ca pana me pasann�k�ra� kareyyu''nti. Evar�passa kho bhikkhave, bhikkhuno aparisuddh� dhammade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bhikkh� eva�citto paresa� dhamma� deseti: ''sv�kkh�to bhagavat� dhammo sandi��hiko ak�liko ehipassiko opanayiko paccatta� veditabbo vi���h�'ti. Aho vata me dhamma� su�eyyu�, sutv� ca pana dhamma� �j�neyyu�, �j�nitv� ca pana tathatt�ya pa�ipajjeyyu''nti. Iti dhammasudhammata� pa�icca paresa� dhamma� deseti. K�ru��a� pa�icca paresa� dhamma� deseti. Anuddaya� pa�icca paresa� dhamma� deseti. Anukampa� up�d�ya paresa� dhamma� deseti. Evar�passa kho bhikkhave, bhikkhuno parisuddh� dhammade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bhikkhave, eva�citto paresa� dhamma� deseti: ''sv�kkh�to bhagavat� dhammo sandi��hiko ak�liko ehipassiko opanayiko paccatta� veditabbo vi���h�'ti. Aho vata [PTS Page 200] [\q 200/]      me dhamma� su�eyyu�, sutv� ca pana dhamma� �j�neyyu�, �j�nitv� ca pana tathatt�ya pa�ipajjeyyu''nti. Iti dhammasudhammata� pa�icca paresa� dhamma� deseti. K�ru��a� pa�icca paresa� dhamma� deseti. Anuddaya� pa�icca paresa� dhamma� deseti. Anukampa� up�d�ya paresa� dhamma� dese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ena v� hi vo bhikkhave, ovadiss�mi, yo v� panassa kassapasadiso. Ovaditehi ca pana vo tathatt�ya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ru��a� pa�icca anuddaya� pa�icca anukampa� up�d�ya paresa� dhamma� dese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pa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ha�r�po bhikkh� arahati kul�pago hotu�, katha�r�po bhikkh� arahati na kulupago1 hotunti? ''Bhagavamm�lak� no bhante, dhamm� bhagavannettik� bhagavampa�isara�. S�dhu vata bhante, bhagavanta��eva pa�ibh�tu etassa bh�sitassa attho bhagavato sutv� bhikkh� dh�re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, s�dhuka� manasikarotha bh�siss�m�'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bhikkhave, bhikkhu eva�citto kul�ni upasa�kamati: ''dentuyeva me, m� n�da�su.2 Bahu��eva3 me dentu m� thoka�. Pa�ita��eva me dentu m� l�kha�. S�gha��eva me dentu m� dandha�. Sakkacca��eva me dentu m� asakkacca''nti. Tassa ce bhikkhave, bhikkhuno eva� cittassa kul�ni upasa�kamato na denti, tena bhikkhu sand�yati. So tatonid�na� dukkha� domanassa� pa�isa�vedayati. Thoka� denti no bahuka�, tena bhikkhu sand�yati, so tatonid�na� dukkha� domanassa� pa�isa�vedayati. L�kha� denti no pa�ta�, tena bhikkhu sand�yati. So tato nid�na� dukkha� domanassa� pa�isa�vedayati. Dandha� denti no s�gha�, tena bhikkhu sand�yati. So tatonid�na� dukkha� domanassa� pa�isa�vedayati. Asakkacca� denti no sakkacca�. Tena bhikkhu sand�yati. [PTS Page 201] [\q 201/]      so tato nid�na� dukkha� domanassa� pa�isa�vedayati. Evar�po kho bhikkhave, bhikkh� na arahati kul�pago h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bhikkhu eva�citto kul�ni upasa�kamati ''ta� kutettha labbh� parakulesu-dentu yeva me, m� n�da�su bahu��eva me dentu m� thoka�. Pa�ta��eva me dentu m� l�kha�. S�gha��eva me dentu m� dandha� sakkacca��eva me dentu m� asakkacca''nti. Tassa me bhikkhave, bhikkhuno eva�cittassa kul�ni upasa�kamato na denti. Tena bhikkhu na sand�yati. So na tatonid�na� dukkha� domanassa� pa�isa�vedayati. Thoka� denti no bahuka�, tena bhikkhu na sand�yati. So na tatonid�na� dukkha� domanassa� pa�isa�vedayati. L�kha� denti no pa�ta�, tena bhikkhu na sand�yati. So na tatonid�na� dukkha� domanassa� pa�isa�vedayati. Dandha� denti. No s�gha�, tena bhikkhu na sand�yati. So na tatonid�na� dukkha� domanassa� pa�isa�vedayati. Asakkacca� denti no sakkacca�, tena bhikkhu na sand�yati. So na tatonid�na� dukkha� domanassa� pa�isa�vedayati. Evar�po kho bhikkhave bhikkhu arahati kul�pago h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bhikkhave, eva�citto kul�ni upasa�kamati: ''ta� kutettha labbh� parakulesu-dentu yeva me, m� n�da�su, bahu��eva me dentu m� thoka�, pa�ta��eva me dentu, m� l�kha�, s�gha��eva me dentu m� dandha�, sakkacca��eva me dentu, '' m� asakka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l�pako - machasa�, sy� 2. M� ada�su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bahu��eva - s� 1, 2 bahuka��eva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, kassapassa eva�cittassa kul�ni upasa�kamato na denti, tena kassapo na sand�yati. So na tatonid�na� dukkha� domanassa� pa�isa�vedayati. Thoka� denti no bahuka�, tena kassapo na sand�yati. So na tatonid�na� dukkha� domanassa� pa�isa�vedayati. L�kha� denti no pa�ta�, tena kassapo na sand�yati. So na tatonid�na� dukkha� domanassa� pa�isa�vedayati. Dandha� denti no s�gha�, tena kassapo na sand�yati. [PTS Page 202] [\q 202/]      so na tatonid�na� dukkha� domanassa� pa�isa�vedayati. Asakkacca� denti no sakkacca�, tena kassapo na sand�yati. So na tatonid�na� dukkha� domanassa� pa�isa�ved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ena v� hi vo te bhikkhave, ovadiss�mi, yo v� panassa kassapasadiso. Ovaditehi ca pana te tathatt�ya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Eva� me suta�: eka� samaya� bhagav� r�jagahe viharati veluvane kalandaka 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yena bhagav� tenupasa�kami. Upasa�kamitv� bhagavanta� abhiv�detv� ekamanta� nis�di. Ekamanta� nisinna� kho �yasmanta� mah�kassapa� bhagav� etadavoca: ji��osid�ni tva� kassapa. Garuk�ni kho te1 im�ni s��ni pa�suk�l�ni nibbasan�ni. Tasm�tiha tva� kassapa, gahapatik�ni ceva c�var�ni dh�rehi, nimanta�esu2 ca bhu�j�hi, mama�ca santike vihar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, d�gharatta� �ra��ako ceva �ra��akattassa ca va��av�d�, pi�ap�tiko ceva pi�ap�tikattassa ca va��av�d�, pa�suk�liko ceva pa�suk�likattassa ca va��av�d�, tec�variko ceva tec�varikattassa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tva� kassapa, atthavasa� sampassam�no d�gharatta� �ra��ako ceva �ra��akatassa ca va��av�d�, pi�ap�tiko ceva pi�ap�tikassa ca va��av�d�, pa�suk�liko ceva pa�suk�likattassa ca va��av�d�, tec�variko ceva tec�varikattassa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ruk�ni ca te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mantan�ni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ve khoha� bhante, atthavase sampassam�no d�gharatta� �ra��ako ceva �ra��akattassa ca va��av�d�, [PTS Page 203] [\q 203/]      pi�ap�tiko ceva pi�ap�tikassa ca va��av�d�, pa�suk�liko ceva pa�suk�likattassa ca va��av�d�, tec�variko ceva tec�varikattassa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: attan� ca di��hadhammasukhavih�ra� sampassam�no - pacchima�cajanata� anukampam�no 'appeva n�ma pacchim� janat� di��h�nugati� �pajjeyya.1 Ye kira te ahesu� buddh�nubuddhas�vak�, te d�gharatta� �ra��ak� ceva ahesu� �ra��akattassa ca va��av�dino. Pi�ap�tik� ceva ahesu� pi�ap�tikattassa ca va��av�dino. Pa�suk�lik� ceva ahesu� pa�suk�likattassa ca va��av�dino. Tec�varik� ceva ahesu� tec�varikattassa ca va��av�dino. Appicch� ceva ahesu� appicchassa ca va��av�dino. Santu��h� ceva ahesu�. Santu��hassa ca va��av�dino. Pavivitt� ceva ahesu� pavivittassa ca va��av�dino. Asa�sa��h� ceva ahesu� asa�sa��hassa ca va��av�dino. �raddhaviriy� ceva ahesu� viriy�rambhassa ca va��av�dino'ti. Te tathatt�ya pa�ipajjissanti. Tesa� ta� bhavissati d�gharatta� hit�ya sukh�ya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ha� bhante, dve atthavase sampassam�no d�gharatta� �ra��ako ceva �ra��akattassa ca va��av�d�, pi�ap�tiko ceva pi�ap�tikassa ca va��av�d�, pa�suk�liko ceva pa�suk�likattassa ca va��av�d�, tec�variko ceva tec�varikattassa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kassapa, bahujanahit�ya kira tva� kassapa, pa�ipanno bahujanasukh�ya lok�nukamp�ya atth�ya hit�ya sukh�ya devamanuss�na�. Tasm�tiha tva� kassapa, s��ni ceva pa�suk�l�ni dh�rehi nibbasan�ni, pi�ya ca car�hi, ara��e ca vihar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R�jaga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yena bhagav� tenupasa�kami. Upasa�kamitv� bhagavanta� abhiv�detv� ekamanta� nis�di. Ekamanta� nisinna� kho �yasmanta� mah� kassapa� bhagav� etadavoca: ovada kassapa, bhikkh�. Karohi kassapa, bhikkh�na� dhammi� katha�. Aha� v� [PTS Page 204] [\q 204/]      kassapa, bhikkh� ovadeyya� tva� v�, aha� v� bhikkh�na� dhammi� katha� kareyya� tv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� kho bhante bhagav�, etarahi bhikkh� dovacassakara�ehi dhammehi samann�gat�, akkham�, appadakkhi�agg�hino anus�sani�. Idh�ha� bhante, addasa� bha�u�ca n�ma bhikkhu� �nandassa saddhivih�ri�, �bhi�jika�ca n�ma bhikkhu� anuruddhassa saddhivih�ri�, a��ama��a� sutena acc�vadante ''ehi bhikkhu, ko bahutara� bh�sissati, ko sundaratara� bh�sissati, ko c�ratara� bh�siss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1 �pajjeyy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��atara� bhikkhu� �mantesi: ''ehi tva� bhikkhu, mama vacanena bha�u�ca bhikkhu� �nandassa saddhi� vih�ri�, �bhi�jika�ca bhikkhu� anuruddhassa saddhivih�ri� �mantehi satth� �yasmante �mantet�''ti. Eva� bhante'ti kho so bhikkh� bhagavato pa�issutv� yena te bhikkh� tenupasa�kami. Upasa�kamitv� te bhikkh� etadavoca: ''satth� �yasmante �mantet�''ti. 'Evam�vuso'ti kho te bhikkh� tassa bhikkhuno pa�issutv� yena bhagav� tenupasa�kami�su. Upasa�kamitv� bhagavanta� abhiv�detv� ekamanta� nis�di�su. Ekamanta� nisinne kho pana te bhikkh� bhagav� etadavoca: sacca� kira tumhe bhikkhave, a��ama��a� sutena acc�vadatha, ''ehi bhikkhu ko bahutara� bh�sissati, ko sundaratara� bh�sissati, ko ciratara� bh�sissat�''ti ev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me tumhe bhikkhave, eva� dhamma� desita� �j�n�tha? ''Etha tumhe bhikkhave, a��ama��a� sutena acc�vadatha: ehi bhikkhu, ko bahutara� bh�sissati, ko sundaratara� bh�sissati, ko ciratara� bh�sissat�''ti. [PTS Page 205  [\q 205/]     '@]n� heta� bhante, no ce kira tumhe bhikkhave, eva� dhamma� desita� �j�n�tha, atha ki�carahi tumhe moghapuris�, ki� j�nant� ki� passant� eva� sv�kkh�te dhammavinaye pabbajit� sam�n� a��ama��a� sutena acc�vadatha: ''ehi bhikkhu ko bahutara� bh�sissati, ko sundaratara� bh�sissati, ko ciratara� bh�siss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p�desu siras� nipatitv� bhagavanta� etadavocu�: accayo no bhante, accagam� yath� b�le, yath� m��he, yath� akusale ye maya� eva� sv�kkh�te dhammavinaye pabbajit� sam�n� a��ama��a� sutena acc�vadimh� ''ehi bhikkhu ko bahutara� bh�sissati, ko sundaratara� bh�sissati, ko ciratara� bh�sissat�''ti. Tesa� no bhante, bhagav� accaya� accayato patiga�h�tu �yati� sa�var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gha tumhe bhikkhave, accayo accagam�, yath� b�le yath� m��he yath� akusale, ye1 tumhe eva� sv�kkh�te dhammavinaye pabbajit� sam�n� a��ama��a� sutena acc�vadittha: ''ehi bhikkhu, kho bahutara� bh�sissati, ko sundaratara� bh�sissati, ko ciratara� bh�sissat�''ti. Yato ca kho tumhe bhikkhave, accaya� accayato disv� yath�dhamma� pa�ikarotha, ta� vo maya� accaya� pa�iga�h�ma.2 Vuddhi hes� bhikkhave, ariyassa vinaye yo accaya� accayato disv� yath�dhamma� pa�ikaroti, �yati�ca sa�vara� �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gga�h�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o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S�vatthiya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yenana bhagav� tenupasa�kami. Upasa�kamitv� bhagavanta� abhiv�detv� ekamanta� nis�di. Ekamanta� nisinna� kho �yasmanta� mah�kassapa� bhagav� etadavoca: ovada kassapa bhikkh�, karohi kassapa bhikkh�na� dhammi� katha�. Aha� v� [PTS Page 206] [\q 206/]      kassapa bhikkh� ovadye�, tva� v�. Aha� v� bhikkh�na� dhammi� katha� kareyya�, tv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� kho bhante, bhagav� etarahi bhikkh� dovacassakara�ehi dhammehi samann�gat� akkham� appadakkhi�agg�hino anus�sani�. Yassa kassaci bhante,2 saddh� natthi kusalesu dhammesu, hiri3 natthi kusalesu dhammesu, ottappa� natthi kusalesu dhammesu, viriya� natthi kusalesu dhammesu, pa��� natthi kusalesu dhammesu, tassa y� ratti v� divaso v� �gacchati4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k�lapakkhe candassa y� ratti v� divaso v� �gacchati, h�yateva va��ena, h�yati ma�alena h�yati �bh�ya. H�yati �rohapari�hena. Evameva kho bhante, yassa kassaci saddh� natthi kusalesu dhammesu, hiri natthi kusalesu dhammesu, ottappa� natthi kusalesu dhammesu, viriya� natthi kusalesu dhammesu, pa��� natthi kusalesu dhammesu, tassa y� ratti v� divaso v� �gacchati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purisapuggalo'ti bhante, parih�nameta�. Ahiriko purisapuggalo'ti bhante, parih�nameta�. Anott�p� purisapuggalo'ti bhante, parih�nameta�. Kus�to purisapuggalo'ti bhante, parih�nameta�. Duppa��o purisapuggalo'ti bhante parih�nameta�. Kodhano purisapuggalo'ti bhante, parih�nameta�. Upan�h� purisapuggalo'ti bhante, parih�nameta�. Na santi bhikkh� ov�dak�'ti bhante,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ante, saddh� atthi kusalesu dhammesu, hiri atthi kusalesu dhammesu, ottappa� atthi kusalesu dhammesu, viriya� atthi kusalesu dhammesu, pa��� atthi kusalesu dhammesu, tassa y� ratti v� divaso v� �gacchati,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, ju�hapakkhe candassa y� ratti v� divaso v� �gacchati, va��hateva va��ena, va��hati ma�alena, [PTS Page 207] [\q 207/]      va��hati �bh�ya, va��hati �rohapari�hena. Evameva kho bhante yassa kassaci saddh� atthi kusalesu dhammesu, hiri atthi kusalesu dhammesu, ottappa� atthi kusalesu dhammesu, viriya� atthi kusalesu dhammesu, pa��� atthi kusalesu dhammesu, tassa y� ratti v� divaso v� �gacchati,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agahe 2. Bhante bhikkhuno s� 1, 3. Hi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gacchanti - simu. Viharati phevane, macha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purisapuggalo'ti bhante, aparih�nameta�. Hirim� purisapuggalo'ti bhante, aparih�nameta�. Ott�p� purisapuggalo'ti bhante, aparih�nameta� �raddhaviriyo purisapuggalo'ti bhante, aparih�nameta�. Pa��av� purisapuggalo'ti bhante, aparih�nameta�. Akkodhano purisapuggalo'ti bhante, aparih�nameta�. Anupan�h� purisapuggalo'ti bhante, aparih�nameta�. Santi bhikkh� ov�dak�'ti bhante, aparih�name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kassapa, yassa kassaci kassapa, saddh� natthi kusalesu dhammesu, hiri natthi kusalesu dhammesu, ottappa� natthi kusalesu dhammesu, viriya� natthi kusalesu dhammesu. Pa��� natthi kusalesu dhammesu, tassa y� ratti v� divaso v� �gacchati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kassapa, k�lapakkhe candassa y� ratti v� divaso v� �gacchati, h�yateva va��ena, h�yati ma�alena, h�yati �bh�ya, h�yati �rohapari�hena, evameva kho kassapa, yassa kassaci saddh� natthi kusalesu dhammesu, hiri natthi kusalesu dhammesu, ottappa� natthi kusalesu dhammesu, viriya� natthi kusalesu dhammesu, pa��� natthi kusalesu dhammesu, tassa y� ratt� v� divaso v� �gacchati, h�niyev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purisapuggalo'ti kassapa, parih�nanameta�. Ahiriko purisapuggalo'ti kassapa, parih�nameta� anott�p� purisapuggalo'ti kassapa, parih�nameta�. Kus�to purisapuggalo'ti kassapa, parih�nameta�. Duppa��o purisapuggalo'ti kassapa parih�nameta�. Kodhano purisapuggalo'ti kassapa, parih�nameta�. Upan�h� purisapuggalo'ti kassapa, parih�namehata�. Na santi bhikkh� ov�dak�'ti kassapa, parih�n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kassapa, saddh� atthi kusalesu dhammesu, hiri atthi kusalesu dhammesu, ottappa� atthi kusalesu dhammesu, viriya� atthi kusalesu dhammesu, pa��� atthi kusalesu dhammesu, tassa y� ratti v� divaso v� �gacchati,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kassapa, ju�hapakkhe candassa y� ratti v� [PTS Page 208] [\q 208/]      divaso v� �gacchati, va��hateva va��ena, va��hati ma�alena, va��hati �bh�ya, va��hati �rohapari�hena. Evameva kho kassapa, yassa kassaci saddh� atthi kusalesu dhammesu, hiri atthi kusalesu dhammesu, ottappa� atthi kusalesu dhammesu, viriya� atthi kusalesu dhammesu, pa��� atthi kusalesu dhammesu, tassa y� ratti v� divaso v� �gacchati, vuddhiyeva p��ika�kh� kusalesu dhammesu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purisapuggalo'ti kassapa, aparih�nameta�. Hirim� purisapuggalo'ti kassapa, aparih�nameta�. Ott�p� purisapuggalo'ti kassapa, aparih�nameta� �raddhaviriyo purisapuggalo'ti kassapa, aparih�nameta�. Pa��av� purisapuggalo'ti kassapa, aparih�nameta�. Akkodhano purisapuggalo'ti kassapa, aparih�nameta�. Anupan�h� purisapuggalo'ti kassapa, aparih�nameta�. Santi bhikkh� ov�dak�'ti kassapa, aparih�name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o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S�vatthiya�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yena bhagav� tenupasa�kami. Upasa�kamitv� bhagavanta� abhiv�detv� ekamanta� nis�di. Ekamanta� nisinna� kho �yasmanta� mah�kassapa� bhagav� etadavoca: ''ovada kassapa, bhikkh�, karohi kassapa, bhikkh�na� dhammi� katha�. Aha� v� kassapa, bhikkh�2 ovadeya�, tva� v�. Aha� v� bhikkh�na� dhammi� katha� kareyya�, tv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� kho bhante,3 etarahi bhikkh�, dovacassakara�ehi dhammehi samann�gat�, akkham�, appadakkhi�agg�hino anus�sa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a kassapa, pubbe ther� bhikkh� �ra��ak� ceva ahesu� �ra��akattassa ca va��av�dino. Pi�ap�tik� ceva ahesu� pi�ap�tikattassa ca va��av�dino. Pa�suk�lik� ceva ahesu� pa�sukulikattassa ca va��av�dino. Tec�varik� ceva ahesu� tec�varikattassa ca va��av�dino. Appicch� ceva ahesu� appicchat�ya ca4 va��av�dino santu��h� ceva ahesu� santu��hiy�5 ca va��av�dino. Pavivitt� ceva ahesu� pavivekassa ca va��av�dino. Asa�sa��h� ceva [PTS Page 209] [\q 209/]      ahesu� asa�saggassa ca va��av�dino. �raddhaviriy� ceva ahesu� viriy�rambhassa ca va��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o hoti bhikkhu �ra��ako ceva �ra��akattassa ca va��av�d�, pi�ap�tiko ceva pi�ap�tikattassa ca va��av�d�, pa�suk�liko ceva pa�suk�likattassa ca va��av�d�, tec�variko ceva tec�varikattassa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, ta� ther� bhikkh� �sanena nimanetanti ''ehi bhikkhu, ko n�m�ya�6 bhikkhu, bhaddako vat�ya� bhikkhu, sikkh�k�mo vat�ya� bhikkhu, ehi bhikkhu, ida� �sana� nis�d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assapa, nav�na� bhikkh�na� eva� hoti. 'Yo kira so hoti bhikkh� �ra��ako ceva �ra��akattay� ca va��av�d�, pi�ap�tiko ceva pi�ap�tikattay� ca va��av�d�, pa�sakul�ko ceva pa�sak�likattay� ca va��av�d�, tec�variko ceva tec�varikattay� ca va��av�d�, appiccho ceva appicchat�ya ca va��av�d�, santu��ho ceva santu��hiy� ca va��av�d�, pavivitto ceva pavivekassa ca va��av�d�, asa�sa��ho ceva asa�saggassa ca va��av�d�, �raddhaviriyo ceva viriy�rambhassa ca va��av�d�, ta� ther� bhikkh� �sanena nimattenti ''ehi bhikkhu ko n�m�ya�, bhaddako vat�ya� bhikkhu sikkh�k�movat�ya� bhikkhu ''ehi bhikkhu, ida� �sana� nis�d�h�'ti. Te tathatt�ya pa�ipajjanti. Tesa� ta� hoti d�gharatta� hit�ya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agahe kalandaka niv�pe-machasa�, sy�. 2. Bhikkh�na�-machasa�. 3. Bhante bhagav�-s�mu. 4. Appicch�ya ca- s�mu, s� 2. 5. Santu��hit�ya ca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Kon�mo aya�- s�mu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pana kassapa, ther� bhikkh� na ceva �ra��ak� na ca �ra��akattassa ca va��av�dino. Na ceva pi�ap�tik� na ca pi�ap�tikattassa ca va��av�dino. Na ceva pa�suk�lik� na ca pa�suk�likattassa ca va��av�dino. Na ceva tec�varik� na ca tec�varikattassa ca va��av�dino. Na ceva appicch� na ca appicchat�ya ca va��av�dino. Naceva santu��h� na ca santu��hiy� ca va��av�dino. Na ceva pavivitt� na ca pavivekassa ca va��av�dino. Na ceva asa�sa��h� na ca asa�saggassa ca va��av�dino. Na [PTS Page 210] [\q 210/]      ceva �raddhaviriy� na ca viriy�rambhassa ca va��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o hoti bhikkhu ��to yasass� l�bh� c�varapi�ap�tasen�sanagil�napaccayabhesajjaparikkh�r�na�, ta� ther� bhikkh� �sanena nimantenti ''ehi bhikkhu, ko n�m�ya� bhikkhu, bhaddako vat�ya� bhikkhu, sabrahmac�rik�mo vat�ya� bhikkhu, ehi bhikkhu, ida� �sana�, nis�d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assapa, nav�na� bhikkh�na� eva� hoti: ''yo kira so hoti bhikkhu ��to yasass� l�bh� c�varapi�ap�tasen�sanagil�napaccayabhesajjaparikkh�r�na�, ta� ther� bhikkh� �sanena nimanteti ''ehi bhikkhu ko n�m�ya� bhikkhu, bhaddakako vat�ya� bhikkhu: sabrahmac�rik�mo vat�ya� bhikkhu, ehi bhikkh�, ida� �sana�, nis�d�h�'ti. Te tathatt�ya pa�ipajjanti tesa� ta�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kassapa, samm�vadam�no vadeyya upaddut� brahmac�r� brahmac�r�paddavena, abhibhavan�1 brahmac�r� brahmac�r�bhibhavanen�'ti.2 Eva� hi ta� kassapa, samm�vadanto vadeyya2 upaddut� brahmac�r� brahmac�rupaddavena abhibhavan� brahmac�r� brahmac�r�bhibhavan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�bhi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vivicceva k�mehi vivicca akusalehi dhammehi savitakka� savic�ra� vivekaja� p�tisukha� pa�hamajjh�na� upasampajja vihar�mi. [PTS Page 211] [\q 211/]      kassapo'p� bhikkhave, y�vade4 �ka�khati vivicce va k�mehi vivicca akusalehi dhammehi savitakka� savic�ra� vivekaja� p�tisukha� pa�hamaj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patthan� - machasa�, 2. Brahmac�r� abhipatthant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h�bhi��a - machasa�. 4. Y�vad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1 �ka�kh�mi vitakkavic�r�na� v�pasam� ajjhatta� sampas�dana� cetaso ekodibh�va� avitakka� avic�ra� sam�dhija� p�tisukha� dutiya� jh�na� upasampajja vihar�mi. Kassapo'pi bhikkhave, y�vade1 �ka�khati vitakkavic�r�na� v�pasam� ajjhatta� sampas�dana� cetaso ekodibh�va� avitakka� avic�ra� sam�dhija� p�tisukha� du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ikkhave, y�vade �ka�kh�mi p�tiy� ca vir�g� upekkhako ca vihar�mi, sato ca sampaj�no. Sukha� ca k�yena pa�isa�vedemi. Ya� ta� ariy� �cikkhanti 'upekkhako satim� sukhavih�r�'ti, tatiya� jh�na� upasampajja vihar�mi. Kassapo'pi bhikkhave, y�vade �ka�khati p�tiy� ca vir�g� upekkhako ca viharati, sato ca sampaj�no. Sukha� ca k�yena pa�isa�vedeti. Ya� ta� ariy� �cikkhanti 'upekkhako satim� sukhavih�r�'ti, tatiya� jh�na� upasma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ukhassa ca pah�� dukkhassa ca pah�� pubbeva somanassa domanass�na� atthagam� adukkhamasukha� upekkh�satip�risuddhi� catuttha� jh�na� upasampajja vihar�mi. Kassapo'pi bhikkhave, y�vade �ka�khati sukhassa ca pah�� dukkhassa ca paha� pubbeva somanassa domanass�na� atthagam� adukkham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abbaso r�pasa���na� samatikkam� pa�ighasa���na� atthagam� n�nattasa���na� amanasik�r� 'ananto �k�so'ti �k�s�na�c�yatana� upasampajja vihar�mi. Kassapo'pi bhikkhave, y�vade �ka�khati sabbaso r�pasa���na� samatikkam� pa�ighasa���na� atthagam� n�nattasa���na� amanasik�r� 'ananto �k�so'ti �k�s�na�c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abbaso �k�s�na�c�yatana� samatikkamma 'ananta� vi����a'nti vi����a�c�yatana� upasampajja vihar�mi. [PTS Page 212] [\q 212/]      kassapo'pi bhikkhave, y�vade �ka�khati sabbaso �k�s�na�c�yatana� samatikkamma 'ananta� vi����a'nti vi����a�c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abbaso vi����a�c�yatana� samatikkamma 'natthi ki�c�'ti �ki�ca���yatana� upasampajja vihar�mi. Kassapo'pi bhikkhave, y�vade �ka�khati sabbaso vi����a�c�yatana� samatikkamma 'natthi ki�c�'ti �ki�c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abbaso �ki�ca���yatana� samatikkamma nevasa���n�sa���yatana� upasampajja vihar�mi. Kassapo'pi bhikkhave, y�vade �ka�khati sabbaso nevasa���n�sa���yatana� samatikkamma 'ananta� vi����a'nti nevasa���n�s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sabbaso nevasa���n�sa���yatana� samatikkamma sa���vedayitanirodha� upasampajja vihar�mi. Kassapo'pi bhikkhave, y�vade �ka�khati sabbaso nevasa���n�sa���yatana� samatikkamma 'ananta� vi����a'nti sa���vedayita nirodh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dev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anekavihita� iddhividha� paccanubhomi: eko'pi hutv� bahudh� homi. Bahudh�'pi hutv� eko homi. �v�bh�va� tirobh�va� tiroku��a� tirop�k�ra� tiropabba� asajjam�no gacch�mi. Seyyath�pi �k�se. Pa�haviy�'pi ummujjanimujja� karomi seyyath�pi udake. Udake'pi abhejjam�ne gacch�mi seyyath�pi pa�haviya�. �k�se'pi palla�kena ca�kam�mi1 seyyath�pi pakkhi saku�o. Imepi candimasuriye evammahiddhike evammah�nubh�ve p��in� par�mas�mi parimajj�mi. Y�va brahmalok�'pi k�yena vasa� vattemi. Kassapo'pi bhikkhave, y�vade �ka�khati anekavihita� iddhividha� paccanubhoti. Eko'pi hutv� bahudh� hoti. Bahudh�'pi hutv� eko hoti. �v�bh�va� tirobh�va� tiroku��a� tiropak�ra� tiropabba� asajjam�no gacchati seyyath�pi �k�se. Pa�haviy�'pi ummujjanimujja� karoti seyyath�pi udake. Udake'pi abhejjam�ne gacchati seyyath�pi pa�haviya�. �k�se'pi palla�khena ca�kamati seyyath�pi pakkhi saku�o. Imepi candimasuriye evammahiddhike evammah�nubh�ve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dibb�ya sotadh�tuy� visuddh�ya atikkantam�nusik�ya ubho sadde su�mi, dibbe ca m�nuse ca ye d�re santike ca. Kassapo'pi bhikkhave, y�vade �ka�khati dibb�ya sotadh�tuy� ubho sadde su�ti,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aha� bhikkhave, y�vade �ka�kh�mi, parasatt�na� parapuggal�na� cetas� ceto paricca paj�n�mi: sar�ga� v� citta� sar�ga� cittanti paj�n�mi. V�tar�ga� v� citta� v�tar�ga� cittanti paj�n�mi. Sadosa� v� citta� sadosa� cittanti paj�n�mi. V�tadosa� v� citta� v�tadosa� cittanti paj�n�mi. Samoha� v� citta� samoha� cittanti paj�n�mi. V�tamoha� v� citta� v�tamoha� cittanti paj�n�mi. Sa�khitta� v� citta� sa�khitta� cittanti paj�n�mi. Vikkhitta� v� citta� vikkhitta� cittanti paj�n�mi. Mahaggata� v� citta� mahaggata� cittanti paj�n�mi. Amahaggata� v� citta� amahaggata� cittanti paj�n�mi. Sauttara� v� citta� sauttara� cittanti paj�n�mi. Anuttara� v� citta� anuttara� cittanti paj�n�mi. Sam�hita� v� citta� sam�hita� cittanti paj�n�mi. Asam�hita� v� citta� asam�hita� cittanti paj�n�mi. Vimutta� v� citta� vimutta� cittanti paj�n�mi. Avimutta� v� citta� avimutta� cittanti paj�n�mi. Kassapo'pi bhikkhave, y�vade �ka�khati parasatt�na� parapuggal�na� cetas� ceto paricca paj�n�ti.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y�vade �ka�kh�mi anekavihita� pubbeniv�sa� anussar�mi - seyyath�da�.''Ekampi j�ti� dve'pi j�tiyo tisso'pi j�tiyo catasso'pi j�tiyo pa�capi' 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 so tato cuto amutra udap�di�. Tatr�p�si� evann�mo eva�gotto eva�va��o evam�h�ro eva� sukhadukkhapa�isa�ved� evam�yupariyanto. So tato cuto idh�papanno''ti. Iti s�k�ra� sauddesa� anekavihita� pubbeniv�sa� anussar�mi. Kassapo'pi bhikkhave, y�vade �ka�khati anekavihita� pubbeniv�sa� anussarati. Seyyath�da�: ''ekampi j�ti� dve'pi j�tiyo tisso'pi j�tiyo catasso'pi j�tiyo pa�ca'pi 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. So tato cuto amutra udap�di�. Tatr�p�si� evann�mo eva�gotto. Eva�va��o evam�h�ro eva� sukhadukkhapa�isa�ved� evam�yupariyanto. So tato cuto idh�papanno'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ikkhave, y�vade �ka�kh�mi dibbena cakkhun� visuddhena atikkantam�nusakena satte pass�mi: [PTS Page 214] [\q 214/]      cavam�ne uppajjam�ne h�ne pa�te suva��e dubba��e sugate duggate yath�kamm�page satte paj�n�m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�mi: cavam�ne uppajjam�ne h�ne pa�te suva��e dubba��e sugate duggate yath�kamm�page satte paj�n�mi. Kassapo'pi bhikkhave, y�vade �ka�khati dibbena cakkhun� visuddhena atikkantam�nusakena satte passati. Cavam�ne uppajjam�ne h�ne pa�te suva��e dubba��e sugate duggate yath�kamm�page satte paj�n�t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ati: cavam�ne uppajjam�ne h�ne pa�te suva��e dubba��e sugate duggate yath�kamm�page satte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ikkhave, �sav�na� khay� an�sava� cetovimutti� pa���vimutti� di��heva dhamme saya� abhi��� sacchikatv� upasampajja vihar�mi. Kassapo'pi bhikkhave, �sav�na� khay� an�sava� cetovimutti� pa���vimutti� di��heva dhamme saya� abhi��� sacchikatv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upas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Eka� samaya� �yasm� mah�kassapo s�vatthiya� viharati jetavane an�thapi�ikassa �r�me. Atha kho �yasm� �nando pubba�hasamaya� niv�setv� [PTS Page 215] [\q 215/]      pattac�varam�d�ya yen�yasm� mah�kassapo tenupasa�kami. Upasa�kamitv� �yasmanta� mah�kassapa� etadavoca: ''�y�ma bhante, kassapa, yena��ataro bhikkhun�passayo tenupasa�kamissa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va� �vuso �nanda, bahukicco tva� bahukara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�nando �yasmanta� mah�kassapa� etadavoca: ''�y�ma bhante kassapa, yena��ataro bhikkhun�passayo tenupasa�kam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va� �vuso �nanda, bahukicco tva� bahukara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�nando, �yasmanta� mah�kassapa� etadavoca: ''�y�ma bhante kassapa, yena��ataro bhikkhun�passayo tenupasa�kam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ssapo pubba�hasamaya� niv�setv� pattac�varam�d�ya �yasmat� �nandena pacch�sama�ena yena��ataro bhikkhun�passayo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uniyo yen�yasm� mah�kassapo tenupasa�kami�su. Upasa�kamitv� �yasmanta� mah�kassapa� abhiv�detv� ekamanta� nis�di�su. Ekamanta� nisinn� kho t� bhikkhuniyo �yasm� mah�kassapo dhammiy� kath�ya sandassesi sam�dapesi samuttejesi sampaha�sesi. Atha kho �yasm� mah�kassapo t� bhikkhuniyo dhammiy� kath�ya sandassetv� sam�dapetv� samuttejetv� sampaha�setv� u��h�y�san�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hullatiss� bhikkhun� anattaman� anattamanav�ca� nicch�resi: ''ki� panayyo1 mah�kassapo ayyassa �nandassa vedehamunino sammukh� dhamma� bh�sitabba� ma��ati? Seyyath�pi n�ma s�civ��ijako [PTS Page 216] [\q 216/]      s�cik�rassa santike s�ci� vikketabba� ma��eyya, evameva� ayyo mah�kassapo ayyassa �nandassa vedehamunino sammukh� dhamma� bh�sitabba� ma��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mah�kassapo thullatiss�ya bhikkhuniy� ima� v�ca� bh�sam�n�ya. Atha kho �yasm� mah�kassapo �yasmanta� �nanda� etadavoca: kinnu kho �vuso �nanda, aha� s�civ��ijako, tva� s�cik�ro? Ud�hu aha� s�cik�ro, tva� s�civ��ijako''ti? Khamatha2 bhante kassapa, b�lo m�tug�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ehi tva� �vuso �nanda, m� te sa�gho uttari�3 upapar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? Api nu tva� bhagavato sammukh� bhikkhusa�ghe upan�to: ''aha� bhikkhave, y�vade �ka�kh�mi, vivicceva k�mehi vivicca akusalehi dhammehi savitakka� savic�ra� vivekaja� p�tisukha� pa�hama� jh�na� upasampajja vihar�mi. �nando'pi bhikkhave, y�vade �ka�khati vivicceva k�mehi vivicca akusalehi dhammehi savitakka� savic�ra� vivekaja� p�tisukha� pa�hama� jh�na� upasampajja vihara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�vuso, bhagavato sammukh� bhikkhusa�ghe upan�to: ''aha� bhikkhave, y�vade �ka�kh�mi vivicceva k�mehi vivicca akusalehi dhammehi savitakka� savic�ra� vivekaja� p�tisukha� pa�hama�jh�na� upasampajja vihar�mi. Kassapo'pi bhikkhave, y�vade �ka�khati vivicceva k�mehi vivicca akusalehi dhammehi savitakka� savic�ra� vivekaja� p�tisukha� pa�hama� jh�na� upasampajja viharat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? Api nu tva� bhagavato sammukh� bhikkhusa�ghe upan�to: aha� bhikkhave, y�vade �ka�kh�mi vitakkavic�r�na� v�pasam� ajjhatta� sampas�dana� cetaso ekodibh�va� avitakka� avic�ra� sam�dhija� p�tisukha� dutiya� jh�na� upasampajja vihar�mi. �nando'pi bhikkhave, y�vade �ka�khati vitakkavic�r�na� v�pasam� ajjhatta� sampas�dana� cetaso ekodibh�va� avitakka� avic�ra� sam�dhija� p�tisukha� dutiya� jh�na� upasampajja vihar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�vuso,bhagavato sammukh� bhikkhusa�ghe upan�to: y�vade �ka�kh�mi vitakkavic�r�na� v�pasam� ajjhatta� sampas�dana� cetaso ekodibh�va� avitakka� avic�ra� sam�dhija� p�tisukha� dutiya� jh�na� upasampajja vihar�mi. Kassapo'pi bhikkhave, y�vade �ka�khati vitakkavic�r�na� v�pasam� ajjhatta� sampas�dana� cetaso ekodibh�va� avitakka� avic�ra� sam�dhija� p�tisukha� dutiya� jh�na� upasampajja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, api nu tva� bhagavato sammukh� bhikkhusa�ghe upan�to: "aha� bhikkhave, y�vade �ka�kh�mi p�tiy� ca vir�g� upekkhako ca vihar�mi, sato ca sampaj�no. Sukha� ca k�yena pa�isa�vedemi. Ya� ta� ariy� �cikkhanti 'upekkhako satim� sukhavih�r�'ti, tatiya� jh�na� upasampajja vihar�mi. �nando'pi bhikkhave, y�vade �ka�khati p�tiy� ca vir�g� upekkhako ca viharati, sato ca sampaj�no. Sukha� ca k�yena pa�isa�vedeti. Ya� ta� ariy� �cikkhanti 'upekkhako satim� sukhavih�r�'ti, tatiya� jh�na� upasmapajja vihar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�vuso, bhagavato sammukh� bhikkhusa�ghe upan�to: "aha� bhikkhave, y�vade �ka�kh�mi p�tiy� ca vir�g� upekkhako ca vihar�mi, sato ca sampaj�no. Sukha� ca k�yena pa�isa�vedemi. Ya� ta� ariy� �cikkhanti 'upekkhako satim� sukhavih�r�'ti, tatiya� jh�na� upasampajja vihar�mi. Kassapo'pi bhikkhave, y�vade �ka�khati p�tiy� ca vir�g� upekkhako ca viharati, sato ca sampaj�no. Sukha� ca k�yena pa�isa�vedeti. Ya� ta� ariy� �cikkhanti 'upekkhako satim� sukhavih�r�'ti, tatiya� jh�na� upasmapajja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sukhassa ca pah�� dukkhassa ca pah�� pubbeva somanassa domanass�na� atthagam� adukkhamasukha� upekkh�satip�risuddhi� catuttha� jh�na� upasampajja vihar�mi. �nando'pi bhikkhave, y�vade �ka�khati sukhassa ca pah�� dukkhassa ca paha� pubbeva somanassa domanass�na� atthagam� adukkhamasukha� upekkh�satip�risuddhi� catuttha� jh�na� upasampajja vihara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 aha� bhikkhave, y�vade �ka�kh�mi sukhassa ca pah�� dukkhassa ca pah�� pubbeva somanassa domanass�na� atthagam� adukkhamasukha� upekkh�satip�risuddhi� catuttha� jh�na� upasampajja vihar�mi. Kassapo'pi bhikkhave, y�vade �ka�khati sukhassa ca pah�� dukkhassa ca paha� pubbeva somanassa domanass�na� atthagam� adukkhamasukha� upekkh�satip�risuddhi� catuttha� jh�na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sabbaso r�pasa���na� samatikkam� pa�ighasa���na� atthagam� n�nattasa���na� amanasik�r� 'ananto �k�so'ti �k�s�na�c�yatana� upasampajja vihar�mi. �nando'pi bhikkhave, y�vade �ka�khati sabbaso r�pasa���na� samatikkam� pa�ighasa���na� atthagam� n�nattasa���na� amanasik�r� 'ananto �k�so'ti �k�s�na�c�yatana� upasampajja viharat�"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sabbaso r�pasa���na� samatikkam� pa�ighasa���na� atthagam� n�nattasa���na� amanasik�r� 'ananto �k�so'ti �k�s�na�c�yatana� upasampajja vihar�mi. Kassapo'pi bhikkhave, y�vade �ka�khati sabbaso r�pasa���na� samatikkam� pa�ighasa���na� atthagam� n�nattasa���na� amanasik�r� 'ananto �k�so'ti �k�s�na�c�yatana� upasampajja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, api nu tva� bhagavato sammukh� bhikkhusa�ghe upan�to: "aha� bhikkhave, y�vade �ka�kh�mi sabbaso �k�s�na�c�yatana� samatikkamma 'ananta� vi����a'nti vi����a�c�yatana� upasampajja vihar�mi. �nando'pi bhikkhave, y�vade �ka�khati sabbaso �k�s�na�c�yatana� samatikkamma 'ananta� vi����a'nti vi����a�c�yatana� upasampajja vihar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�vuso, bhagavato sammukh� bhikkhusa�ghe upan�to: "aha� bhikkhave, y�vade �ka�kh�mi sabbaso �k�s�na�c�yatana� samatikkamma 'ananta� vi����a'nti vi����a�c�yatana� upasampajja vihar�mi. Kassapo'pi bhikkhave, y�vade �ka�khati sabbaso �k�s�na�c�yatana� samatikkamma 'ananta� vi����a'nti vi����a�c�yatana� upasampajja vihar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sabbaso vi����a�c�yatana� samatikkamma 'natthi ki�c�'ti �ki�ca���yatana� upasampajja vihar�mi. �nando'pi bhikkhave, y�vade �ka�khati sabbaso vi����a�c�yatana� samatikkamma 'natthi ki�c�'ti �ki�ca���yatana� upasampajja viharat�"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sabbaso vi����a�c�yatana� samatikkamma 'natthi ki�c�'ti �ki�ca���yatana� upasampajja vihar�mi. Kassapo'pi bhikkhave, y�vade �ka�khati sabbaso vi����a�c�yatana� samatikkamma 'natthi ki�c�'ti �ki�ca���yatana� upasampajja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sabbaso �ki�ca���yatana� samatikkamma nevasa���n�sa���yatana� upasampajja vihar�mi. �nando'pi bhikkhave, y�vade �ka�khati sabbaso nevasa���n�sa���yatana� samatikkamma 'ananta� vi����a'nti nevasa���n�sa���yatana� upasampajja vihara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sabbaso �ki�ca���yatana� samatikkamma nevasa���n�sa���yatana� upasampajja vihar�mi. Kassapo'pi bhikkhave, y�vade �ka�khati sabbaso nevasa���n�sa���yatana� samatikkamma 'ananta� vi����a'nti nevasa���n�sa���yatana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sabbaso nevasa���n�sa���yatana� samatikkamma sa���vedayitanirodha� upasampajja vihar�mi. �nando'pi bhikkhave, y�vade �ka�khati sabbaso nevasa���n�sa���yatana� samatikkamma 'ananta� vi����a'nti sa���vedayita nirodha� upasampajja vihara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sabbaso nevasa���n�sa���yatana� samatikkamma sa���vedayitanirodha� upasampajja vihar�mi. Kassapo'pi bhikkhave, y�vade �ka�khati sabbaso nevasa���n�sa���yatana� samatikkamma 'ananta� vi����a'nti sa���vedayita nirodha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anekavihita� iddhividha� paccanubhomi: eko'pi hutv� bahudh� homi. Bahudh�'pi hutv� eko homi. �v�bh�va� tirobh�va� tiroku��a� tirop�k�ra� tiropabba� asajjam�no gacch�mi. Seyyath�pi �k�se. Pa�haviy�'pi ummujjanimujja� karomi seyyath�pi udake. Udake'pi abhejjam�ne gacch�mi seyyath�pi pa�haviya�. �k�se'pi palla�kena ca�kam�mi1 seyyath�pi pakkhi saku�o. Imepi candimasuriye evammahiddhike evammah�nubh�ve p��in� par�mas�mi parimajj�mi. Y�va brahmalok�'pi k�yena vasa� vattemi. �nando'pi bhikkhave, y�vade �ka�khati anekavihita� iddhividha� paccanubhoti. Eko'pi hutv� bahudh� hoti. Bahudh�'pi hutv� eko hoti. �v�bh�va� tirobh�va� tiroku��a� tiropak�ra� tiropabba� asajjam�no gacchati seyyath�pi �k�se. Pa�haviy�'pi ummujjanimujja� karoti seyyath�pi udake. Udake'pi abhejjam�ne gacchati seyyath�pi pa�haviya�. �k�se'pi palla�khena ca�kamati seyyath�pi pakkhi saku�o. Imepi candimasuriye evammahiddhike evammah�nubh�ve p��in� par�masati parimajjati. Y�va brahmalok�'pi k�yena vasa� vatte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anekavihita� iddhividha� paccanubhomi: eko'pi hutv� bahudh� homi. Bahudh�'pi hutv� eko homi. �v�bh�va� tirobh�va� tiroku��a� tirop�k�ra� tiropabba� asajjam�no gacch�mi. Seyyath�pi �k�se. Pa�haviy�'pi ummujjanimujja� karomi seyyath�pi udake. Udake'pi abhejjam�ne gacch�mi seyyath�pi pa�haviya�. �k�se'pi palla�kena ca�kam�mi1 seyyath�pi pakkhi saku�o. Imepi candimasuriye evammahiddhike evammah�nubh�ve p��in� par�mas�mi parimajj�mi. Y�va brahmalok�'pi k�yena vasa� vattemi. Kassapo'pi bhikkhave, y�vade �ka�khati anekavihita� iddhividha� paccanubhoti. Eko'pi hutv� bahudh� hoti. Bahudh�'pi hutv� eko hoti. �v�bh�va� tirobh�va� tiroku��a� tiropak�ra� tiropabba� asajjam�no gacchati seyyath�pi �k�se. Pa�haviy�'pi ummujjanimujja� karoti seyyath�pi udake. Udake'pi abhejjam�ne gacchati seyyath�pi pa�haviya�. �k�se'pi palla�khena ca�kamati seyyath�pi pakkhi saku�o. Imepi candimasuriye evammahiddhike evammah�nubh�ve p��in� par�masati parimajjati. Y�va brahmalok�'pi k�yena vasa� vatt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, api nu tva� bhagavato sammukh� bhikkhusa�ghe upan�to: "aha� bhikkhave, y�vade �ka�kh�mi dibb�ya sotadh�tuy� visuddh�ya atikkantam�nusik�ya ubho sadde su�mi, dibbe ca m�nuse ca ye d�re santike ca. �nando'pi bhikkhave, y�vade �ka�khati dibb�ya sotadh�tuy� ubho sadde su�ti, dibbe ca m�nuse ca ye d�re santike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dibb�ya sotadh�tuy� visuddh�ya atikkantam�nusik�ya ubho sadde su�mi, dibbe ca m�nuse ca ye d�re santike ca. Kassapo'pi bhikkhave, y�vade �ka�khati dibb�ya sotadh�tuy� ubho sadde su�ti, dibbe ca m�nuse ca ye d�re santike c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, parasatt�na� parapuggal�na� cetas� ceto paricca paj�n�mi: sar�ga� v� citta� sar�ga� cittanti paj�n�mi. V�tar�ga� v� citta� v�tar�ga� cittanti paj�n�mi. Sadosa� v� citta� sadosa� cittanti paj�n�mi. V�tadosa� v� citta� v�tadosa� cittanti paj�n�mi. Samoha� v� citta� samoha� cittanti paj�n�mi. V�tamoha� v� citta� v�tamoha� cittanti paj�n�mi. Sa�khitta� v� citta� sa�khitta� cittanti paj�n�mi. Vikkhitta� v� citta� vikkhitta� cittanti paj�n�mi. Mahaggata� v� citta� mahaggata� cittanti paj�n�mi. Amahaggata� v� citta� amahaggata� cittanti paj�n�mi. Sauttara� v� citta� sauttara� cittanti paj�n�mi. Anuttara� v� citta� anuttara� cittanti paj�n�mi. Sam�hita� v� citta� sam�hita� cittanti paj�n�mi. Asam�hita� v� citta� asam�hita� cittanti paj�n�mi. Vimutta� v� citta� vimutta cittanti paj�n�mi. Avimutta� v� citta� avimutta� cittanti paj�n�mi. �nando'pi bhikkhave, y�vade �ka�khati parasatt�na� parapuggal�na� cetas� ceto paricca paj�n�ti.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, parasatt�na� parapuggal�na� cetas� ceto paricca paj�n�mi: sar�ga� v� citta� sar�ga� cittanti paj�n�mi. V�tar�ga� v� citta� v�tar�ga� cittanti paj�n�mi. Sadosa� v� citta� sadosa� cittanti paj�n�mi. V�tadosa� v� citta� v�tadosa� cittanti paj�n�mi. Samoha� v� citta� samoha� cittanti paj�n�mi. V�tamoha� v� citta� v�tamoha� cittanti paj�n�mi. Sa�khitta� v� citta� sa�khitta� cittanti paj�n�mi. Vikkhitta� v� citta� vikkhitta� cittanti paj�n�mi. Mahaggata� v� citta� mahaggata� cittanti paj�n�mi. Amahaggata� v� citta� amahaggata� cittanti paj�n�mi. Sauttara� v� citta� sauttara� cittanti paj�n�mi. Anuttara� v� citta� anuttara� cittanti paj�n�mi. Sam�hita� v� citta� sam�hita� cittanti paj�n�mi. Asam�hita� v� citta� asam�hita� cittanti paj�n�mi. Vimutta� v� citta� vimutta cittanti paj�n�mi. Avimutta� v� citta� avimutta� cittanti paj�n�mi. Kassapo'pi bhikkhave, y�vade �ka�khati parasatt�na� parapuggal�na� cetas� ceto paricca paj�n�ti.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api nu tva� bhagavato sammukh� bhikkhusa�ghe upan�to: "aha� bhikkhave, y�vade �ka�kh�mi anekavihita� pubbeniv�sa� anussar�mi - seyyath�da�.''Ekampi j�ti� dve'pi j�tiyo tisso'pi j�tiyo catasso'pi j�tiyo pa�capi'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 so tato cuto amutra udap�di�. Tatr�p�si� evann�mo eva�gotto eva�va��o evam�h�ro eva� sukhadukkhapa�isa�ved� evam�yupariyanto. So tato cuto idh�papanno''ti. Iti s�k�ra� sauddesa� anekavihita� pubbeniv�sa� anussar�mi. �nando'pi bhikkhave, y�vade �ka�khati anekavihita� pubbeniv�sa� anussarati. Seyyath�da�: ''ekampi j�ti� dve'pi j�tiyo tisso'pi j�tiyo catasso'pi j�tiyo pa�ca'pi 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. So tato cuto amutra udap�di�. Tatr�p�si� evann�mo eva�gotto. Eva�va��o evam�h�ro eva� sukhadukkhapa�isa�ved� evam�yupariyanto. So tato cuto idh�papanno''ti. Iti s�k�ra� sauddesa� anekavihita� pubbeniv�sa� anussara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bhagavato sammukh� bhikkhusa�ghe upan�to: "aha� bhikkhave, y�vade �ka�kh�mi anekavihita� pubbeniv�sa� anussar�mi - seyyath�da�.''Ekampi j�ti� dve'pi j�tiyo tisso'pi j�tiyo catasso'pi j�tiyo pa�capi'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 so tato cuto amutra udap�di�. Tatr�p�si� evann�mo eva�gotto eva�va��o evam�h�ro eva� sukhadukkhapa�isa�ved� evam�yupariyanto. So tato cuto idh�papanno''ti. Iti s�k�ra� sauddesa� anekavihita� pubbeniv�sa� anussar�mi. Kassapo'pi bhikkhave, y�vade �ka�khati anekavihita� pubbeniv�sa� anussarati. Seyyath�da�: ''ekampi j�ti� dve'pi j�tiyo tisso'pi j�tiyo catasso'pi j�tiyo pa�ca'pi 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. So tato cuto amutra udap�di�. Tatr�p�si� evann�mo eva�gotto. Eva�va��o evam�h�ro eva� sukhadukkhapa�isa�ved� evam�yupariyanto. So tato cuto idh�papanno''ti. Iti s�k�ra� sauddesa� anekavihita� pubbeniv�sa� anuss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�nanda, api nu tva� bhagavato sammukh� bhikkhusa�ghe upan�to: "aha� bhikkhave, y�vade �ka�kh�mi dibbena cakkhun� visuddhena atikkantam�nusakena satte pass�mi: cavam�ne uppajjam�ne h�ne pa�te suva��e dubba��e sugate duggate yath�kamm�page satte paj�n�m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�mi: cavam�ne uppajjam�ne h�ne pa�te suva��e dubba��e sugate duggate yath�kamm�page satte paj�n�mi. �nando'pi bhikkhave, y�vade �ka�khati dibbena cakkhun� visuddhena atikkantam�nusakena satte passati. Cavam�ne uppajjam�ne h�ne pa�te suva��e dubba��e sugate duggate yath�kamm�page satte paj�n�t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ati: cavam�ne uppajjam�ne h�ne pa�te suva��e dubba��e sugate duggate yath�kamm�page satte paj�n�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�vuso, bhagavato sammukh� bhikkhusa�ghe upan�to: "aha� bhikkhave, y�vade �ka�kh�mi dibbena cakkhun� visuddhena atikkantam�nusakena satte pass�mi: cavam�ne uppajjam�ne h�ne pa�te suva��e dubba��e sugate duggate yath�kamm�page satte paj�n�m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�mi: cavam�ne uppajjam�ne h�ne pa�te suva��e dubba��e sugate duggate yath�kamm�page satte paj�n�mi. Kassapo'pi bhikkhave, y�vade �ka�khati dibbena cakkhun� visuddhena atikkantam�nusakena satte passati. Cavam�ne uppajjam�ne h�ne pa�te suva��e dubba��e sugate duggate yath�kamm�page satte paj�n�t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ati: cavam�ne uppajjam�ne h�ne pa�te suva��e dubba��e sugate duggate yath�kamm�page satte paj�n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vanna� anupubbavih�rasam�patt�na� pa�canna�ca abhi���na� peyy�l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na ayyo-machasa�, sy�, [pts. 2.] Khama - machasa�. 3. Uttari - machasa�. 4. Abhi���na� vitth�ro veditabb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7] [\q 217/]      ta� ki� ma��asi �vuso �nanda, api nu tva� bhagavato sammukh� bhikkhusa�ghe upan�to ''aha� bhikkhave, �sav�na� khay� an�sava� cetovimutti� pa���vimutti� di��heva dhamme saya� abhi��� sacchikatv� upasampajja vihar�mi. �nando'pi bhikkhave, �sav�na� khay� an�sava� ceto vimutti� pa���vimutti� di��heva dhamme saya� abhi��� sacchikatv� upasampajja viharat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 bhagavato sammukh� bhikkhusa�ghe upan�to ''aha� bhikkhave, �sav�na� khay� an�sava� cetovimutti� pa���vimutti� di��heva dhamme saya� abhi��� sacchikatv� vihar�mi. Kassapo'pi bhikkhave �sav�na� khay� an�sava� cetovimutti� pa���vimutti� di��heva dhamme saya� abhi��� sacchikatv� upasampajja vihar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� v� so �vuso n�ga� a��ha��haratana� v� t�lapattik�ya ch�detabba� ma��eyya, yo me cha abhi��� ch�detabba� ma��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tha ca pana thullatiss� bhikkhun� brahmacariyam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Eka� samaya� �yasm� mah�kassapo r�jagahe viharati vephavane kalandakaniv�pe. Tena kho pana samayena �yasm� �nando dakkhi�girismi�1 c�rika� carati mahat� bhikkhusa�ghena saddhi�. Tena kho pana samayena �yasmato �nandassa ti�samatt� saddhivih�rino bhikkh� sikkha� paccakkh�ya h�n�yavatt� bhavanti yebhuyyena kum�rabh�t�. [PTS Page 218] [\q 218/]      atha kho �yasm� �nando dakkhi�girismi� yath�bhiranta�2 c�rika� caritv� yena r�jagaha� vephavana� kalandakaniv�po, yen�yasm� mah�kassapo tenupasa�kakami. Upasa�kamitv� �yasmanta� mah�kassapa� abhiv�detv� ekamanta� nis�di. Ekamanta� nisinna� kho �yasmanta� �nanda� �yasm� mah�kassap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ati nu kho �vuso �nanda atthavase pa�icca bhagavat� kulesu tikabhojana� pa��at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bhante kassapa, atthavase pa�icca bhagavat� kulesu tikabhojana� pa��atta�: dumma�k�na� puggal�na� niggah�ya, pesal�na� bhikkh�na� ph�suvih�raya, m� p�picch� pakkha� niss�ya sa�gha� bhindeyyu�, kul�nuddayat�ya ca.3 Ime kho bhante kassapa, tayo atthavase pa�icca bhagavat� kulesu tikabhoj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i�agirismi� - machasa�. 2. Yath�bhiratta�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l�nudakat�ya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i�carahi tva� �vuso �nanda, imehi navehi bhikkh�hi indriyesu aguttadv�rehi bhojane amatta���hi j�gariya� ananuyuttehi saddhi� c�rika� carasi? Sassagh�ta� ma��e carasi. Kul�pagh�ta� ma��e carasi olujjati1 kho te �vuso �nanda, paris�. Palujjanti kho te �vuso navapp�y� na c�ya� kum�rako mattama��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pi me bhante, kassapa, sirasmi� palit�ni j�t�ni. Atha ca pana maya� ajj�pi �yasmato mah�kassapassa kum�rakav�d� na muc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 tath� hi pana tva� �vuso �nanda, imehi navehi bhikkh�hi indriyesu aguttadv�rehi bhojane amatta���hi j�gariya� ananuyuttehi saddhi� c�rika� carasi? Sassagh�ta� ma��e carasi. Kul�pagh�ta� ma��e carasi olujjati1 kho te �vuso �nanda, paris�. Palujjanti kho te �vuso navapp�y� na c�ya� kum�rako mattama��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thullanand� bhikkhun� ''ayyena kira mah�kassapena ayyo �nando vedehamuni kum�rakav�dena apas�dito''ti. Atha kho thullanand� bhikkhun� anattaman� anattamanav�ca� nicch�resi. ''Ki� pana ayyo mah�kassapo a��atitthiyapubbo sam�no ayya� �nanda� vedehamuni� kum�rakav�dena apas�detabba� ma��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mah�kassapo thullanand�ya bhikkhuniy� ima� v�ca� bh�sam�n�ya. Atha kho �yasm� mah�kassapo �yasmanta� �nanda� etadavoca: taggh�vuso �nanda, thullanand�ya bhikkhuniy� sahas� appa�isa�kh� v�c� bh�sit�. Yatoha�2 �vuso kesamassu� oh�retv� k�s�y�ni vatth�ni acch�detv� ag�rasm� anag�riya� pabbajito, n�bhij�n�mi a��a� satth�ra� uddisitu� a��atra tena bhagavat� arahat� samm�sambudd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me �vuso ag�riyabh�tassa sato etadahosi. ''Samb�dho ghar�v�so raj�patho3, abbhok�so pabbajj�. Nayida� sukara� ag�ra� ajjh�vasat� ekantaparipu��a� ekantaparisuddha� sa�khalikhita� brahmacariya� caritu�, yann�n�ha� kesamassu� oh�retv� k�s�y�ni vatth�ni acch�detv� ag�rasm� anag�riya� pabbajeyya''nti. So kho aha�4�vuso aparena samayena pa�apilotik�na� [PTS Page 220] [\q 220/]      sa�gh��i� karitv�5 ye loke arahanto te udissa kesamassu� oh�retv� k�s�y�ni vatth�ni acch�detv� �garasm� anag�riya� pabb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1. Ullujjati-s�mu, s�mu a��hakath�. 2. Yatv�ha�-machasa�. Yato khoha�-s�1, 2. 3. Rajopatho-s�mu. 4. So khv�ha�-machasa�, sy� [pts. 5.] K�retv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bbajito sam�no addh�namaggapa�ipanno addasa� bhagavanta� antar� ca r�jagaha� antar� ca n�landa� bahuputtena cetiye nisinna�. Disv�na me etadahosi: satth�ra�ca vat�ha� passeyya� bhagavantameva passeyya�, sugata�ca vat�ha� passeyya� bhagavantameva passeyya�, samm�sambuddha�ca vat�ha� passeyya� bhagavantameva passeyyanti. So khoha� �vuso tattheva bhagavato p�desu siras� nipatitv� bhagavanta� etadavoca: ''satt� me bhante bhagav�. S�vakohamasmi. Satt� me bhante bhagav�. S�vakohamas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a� �vuso, bhagav� etadavoca: ''yo kho kassapa, eva� sabbacetas� samann�gata� s�vaka� aj�na��eva vadeyya j�n�m�'ti, apassa��eva vadeyya pass�m�'ti, muddh�'pi tassa vipateyya. Aha� kho pana kassapa, j�na��eva vad�mi j�n�m�'ti, passa��eva vad�mi pa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kassapa, eva� sikkhitabba�: ''tibba� me hirottappa� paccupa��hita� bhavissati theresu navesu1 majjhames�''ti. Eva� hi te kassapa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kassapa, eva� sikkhitabba�: ''ya� ki�ci dhamma� su�iss�mi.2 Kusal�pasa�hita�, sabba� ta� a��hikatv� manasikatv� sabbacetas� samann�haritv� ohitasoto dhamma� su�iss�m�''ti. Eva� hi te kassapa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kassapa, eva� sikkhitabba� ''s�tasahagat� ca me k�yagat�sati na vijahissat�''ti. Eva� hi te kassap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, bhagav� imin� ov�dena ov�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 satt�hameva kho aha� �vuso s��o3 ra��hapi�a� bhu�ji�. Atha a��hamiy� a��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vuso, bhagav� magg� okkamma yena��atara� rukkham�la� tenupasa�kami. Atha khoha� �vuso, pa�apilot�na� sa�gh��i� catuggu�a� pa���petv� bhagavanta� etadavoca�: ''idha bhante, bhagav� nis�datu, ya� mamassa4 d�gharatta� hit�ya sukh�y�''ti. Nis�di kho �vuso bhagav� pa��atte �sane. Nisajja kho ma� �vuso bhagav� etadavoca: ''muduk� kho ty�ya� kassapa, pa�apilot�na� sa�gh���''ti. Patiga�h�tu me bhante, bhagav� pa�apilot�na� sa�gh��i, anukampa� up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vakesu- s�mu 2. Suss�mi-s�mu, [pts.] S�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ran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ma assa - s�mu, 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ssasi pana me tva� kassapa, s��ni pa�sukul�ni nibbasan�n�'ti? Dh�ress�maha� bhante, bhagavato s��ni pa�sukul�ni nibbasa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vuso, pa�apilot�na� sa�gh��i� bhagavato p�d�si�. Aha� pana bhagavato s��ni pa�sukul�ni nibbasan�n� pa�ipajji�. Ya� hi ta� �vuso, samm� vadam�no vadeyya ''bhagavato putto oraso mukhato j�to dhammajo dhammanimmito dhammad�y�do pa�iggahet�.1 S��ni pa�sukul�ni nibbasan�n�''ti, mama� ta� samm� vadam�no vadeyya ''bhagavato putto oraso mukhato j�to dhammajo dhammanimmito dhammad�y�do pa�iggahet� s��ni pa�suk�l�ni nibbasan�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y�vade �ka�kh�mi vivicceva k�mehi vivicca akusalehi dhammehi savitakka� savic�ra� [PTS Page 222] [\q 222/]      vivekaja� p�tisukha� pa�hama� jh�na� upasampajja vih�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, y�vade �ka�kh�mi vitakkavic�r�na� v�pasam� ajjhatta� sampas�dana� cetaso ekodibh�va� avitakka� avic�ra� sam�dhija� p�tisukha� dutiy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p�tiy� ca vir�g� upekkhako ca vihar�mi, sato ca sampaj�no. Sukha� ca k�yena pa�isa�vedemi. Ya� ta� ariy� �cikkhanti 'upekkhako satim� sukhavih�r�'ti, tatiya� jh�na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sukhassa ca pah�� dukkhassa ca pah�� pubbeva somanassa domanass�na� atthagam� adukkhamasukha� upekkh�satip�risuddhi� catuttha� jh�na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sabbaso r�pasa���na� samatikkam� pa�ighasa���na� atthagam� n�nattasa���na� amanasik�r� 'ananto �k�so'ti �k�s�na�c�yatana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kho �vuso, y�vade �ka�kh�mi sabbaso �k�s�na�c�yatana� samatikkamma 'ananta� vi����a'nti vi����a�c�yata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sabbaso vi����a�c�yatana� samatikkamma 'natthi ki�c�'ti �ki�ca���yatana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sabbaso �ki�ca���yatana� samatikkamma nevasa���n�sa���yatana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kho �vuso, y�vade �ka�kh�mi sabbaso nevasa���n�sa���yatana� samatikkamma sa���vedayitanirodh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anekavihita� iddhividha� paccanubhomi: eko'pi hutv� bahudh� homi. Bahudh�'pi hutv� eko homi. �v�bh�va� tirobh�va� tiroku��a� tirop�k�ra� tiropabba� asajjam�no gacch�mi. Seyyath�pi �k�se. Pa�haviy�'pi ummujjanimujja� karomi seyyath�pi udake. Udake'pi abhejjam�ne gacch�mi seyyath�pi pa�haviya�. �k�se'pi palla�kena ca�kam�mi1 seyyath�pi pakkhi saku�o. Imepi candimasuriye evammahiddhike evammah�nubh�ve p��in� par�mas�mi parimajj�mi. Y�va brahmalok�'pi k�yena vasa� vatt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dibb�ya sotadh�tuy� visuddh�ya atikkantam�nusik�ya ubho sadde su�mi, dibbe ca m�nuse ca ye d�re santik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, parasatt�na� parapuggal�na� cetas� ceto paricca paj�n�mi: sar�ga� v� citta� sar�ga� cittanti paj�n�mi. V�tar�ga� v� citta� v�tar�ga� cittanti paj�n�mi. Sadosa� v� citta� sadosa� cittanti paj�n�mi. V�tadosa� v� citta� v�tadosa� cittanti paj�n�mi. Samoha� v� citta� samoha� cittanti paj�n�mi. V�tamoha� v� citta� v�tamoha� cittanti paj�n�mi. Sa�khitta� v� citta� sa�khitta� cittanti paj�n�mi. Vikkhitta� v� citta� vikkhitta� cittanti paj�n�mi. Mahaggata� v� citta� mahaggata� cittanti paj�n�mi. Amahaggata� v� citta� amahaggata� cittanti paj�n�mi. Sauttara� v� citta� sauttara� cittanti paj�n�mi. Anuttara� v� citta� anuttara� cittanti paj�n�mi. Sam�hita� v� citta� sam�hita� cittanti paj�n�mi. Asam�hita� v� citta� asam�hita� cittanti paj�n�mi. Vimutta� v� citta� vimutta cittanti paj�n�mi. Avimutta� v� citta� avimutta� cittanti pa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anekavihita� pubbeniv�sa� anussar�mi - seyyath�da�.''Ekampi j�ti� dve'pi j�tiyo tisso'pi j�tiyo catasso'pi j�tiyo pa�capi'j�tiyo dasa'pi j�tiyo v�sampi j�tiyo ti�sampi j�tiyo catt�´sampi j�tiyo pa���sampi j�tiyo j�tisatampi j�tisahassampi j�tisatasahassampi, aneke'pi sa�va��akappe aneke'pi viva��akappe aneke'pi sa�va��aviva��akappe ''amutr�si� eva� n�mo eva� gotto eva� va��o evam�h�ro eva� sukhadukkhapa�isa�ved� evam�yupariyanto so tato cuto amutra udap�di�. Tatr�p�si� evann�mo eva�gotto eva�va��o evam�h�ro eva� sukhadukkhapa�isa�ved� evam�yupariyanto. So tato cuto idh�papanno''ti. Iti s�k�ra� sauddesa� anekavihita� pubbeniv�sa� anuss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�vuso, y�vade �ka�kh�mi dibbena cakkhun� visuddhena atikkantam�nusakena satte pass�mi: cavam�ne uppajjam�ne h�ne pa�te suva��e dubba��e sugate duggate yath�kamm�page satte paj�n�mi.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bhed� parammara� sugati� sagga� loka� upapann�'ti iti dibbena cakkhun� visuddhena atikkantam�nusakena satte pass�mi: cavam�ne uppajjam�ne h�ne pa�te suva��e dubba��e sugate duggate yath�kamm�page satte pa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 �sav�na� khay� an�sava� cetovimutti� pa���vimutti� di��heva dhamme saya� abhi��� sacchikatv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� v� so �vuso3 n�ga� a��ha��haratana� v� t�lapattik�ya ch�detabba� ma��eyya, yo me abhi��� ch�detabba� ma��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tha ca pana thullanand� bhikkhun� brahmacariy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 param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Eka� samaya� �yasm� ca mah�kassapo �yasm� ca s�riputto b�r��asiya� viharanti isipatane migad�ye. Atha kho �yasm� s�riputto s�yanhasamaya� patisall�n� vu��hito yen�yasm� mah�kassapo tenupasa�kami. Upasa�kamitv� mah�kassapa� abhiv�detv� ekamanta� nis�di. Ekamanta� nisinno kho �yasm� s�riputto �yasmanta� mah�kassap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innu kho �vuso kassapa, hoti tath�gato parammara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kho eta� �vuso, bhagavat� ''hoti tath�gato parammar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hit�ni-machasa�, sy�, [pts.] Pa�iggahito-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����a� eva� vitth�retabb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aratana� v� �vuso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�vuso, na hoti tath�gato parammara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1 kho �vuso, aby�kata� bhagavat� ''na hoti tath�gato parammar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23] [\q 223/]      kinnu kho �vuso, hoti ca na hoti ca tath�gato parammara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� kho eta� �vuso bhagavat�, ''hoti ca na hoti ca tath�gato parammar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�vuso, neva hoti na na hoti tath�gato parammara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kho �vuso, aby�kata� bhagavat� ''neva hoti na na hoti tath�gato parammar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eta� �vuso, aby�kata� bhagav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a� �vuso, atthasa�hita� �dibrahmacariyaka�, na nibbid�ya na vir�g�ya na nirodh�ya na upasam�ya na abhi���ya na sambodh�ya na nibb�n�ya sa�vattati. Tasm� ta� aby�ka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i�carah�vuso,2 by�kata� bhagav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kho �vuso, by�kata� bhagavat�. Aya� dukkhasamudayo'ti by�kata� bhagavat�. Aya� dukkhanirodho'ti by�kata� bhagavat�. Aya� dukkhanirodhag�min� pa�ipad�'ti by�ka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eta� �vuso by�kata� bhagav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�vuso, atthasa�hita�, eta� �dibrahmacariyaka�, eta� nibbid�ya vir�g�ya nirodh�ya upasam�ya abhi���ya sambodh�ya nibb�n�ya sa�vattati. Tasm� ta� bhagavat� 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atir�p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kassapo yena bhagav� tenupasa�kami. Upasa�kamitv� bhagavanta� abhiv�detv� ekamanta� nis�di. [PTS Page 224] [\q 224/]      ekamanta� nisinno kho �yasm� mah�kassap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pi kho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rahi �vuso - s�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hetu ko paccayo yena pubbe appatar�ni ceva sikkh�pad�ni ahesu�, bahutar� ca bhikkhu a���ya sa�hahi�su? Ko pana bhante. Hetu ko paccayo yenetarahi bahutar�ni ceva sikkh�pad�ni appatar� ca bhikkh� a���ya sa�hahan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eta� kassapa, hoti. Sattesu h�yam�nesu, saddhamme antaradh�yam�ne, bahutar�ni ceva sikkh�pad�ni honti. Appatar� ca bhikkh� a���ya sa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kassapa, saddhammassa antaradh�na� hoti, y� ca na saddhammapatir�paka� loke uppajjati. Yato ca kho kassapa, saddhammapatir�paka� loke uppajjati, atha saddhammassa antaradh�na� hoti. Seyyath�pi kassapa, na t�va j�tar�passa antaradh�na� hoti. Y�ca na j�tar�papatir�paka� loke uppajjati. Yato ca kho kassapa, j�tar�papatir�paka� loke uppajjati, atha j�tar�passa antaradh�na� hoti. Evameva kho kassapa, na t�va saddhammassa antaradh�na� hoti, y�ca na saddhammapatir�paka� loke uppajjati. Yato ca kho kassapa saddhammapatir�paka� loke uppajjati, atha saddhammassa antaradh�na� hoti. Na kho kassapa, pa�hav�dh�tu saddhamma� antaradh�peti na �podh�tu saddhamma� antaradh�peti na tejodh�tu saddhamma� antaradh�peti. Na v�yodh�tu saddhamma� antaradh�peti. Atha kho idheva te uppajjanti moghapuris� ye ima� saddhamma� antaradh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kassapa, n�v� �dikeneva opilavati, na kho kassapa, eva� saddhammassa antaradh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me kassapa, okkama�iy� dhamm� saddhammassa sammos�ya antaradh�n�ya sa�vattanti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assapa, bhikkh� bhikkhuniyo up�sak� up�sik�yo satthari ag�rav� viharanti appatiss�, dhamme ag�rav� viharanti appatiss�, sa�gha ag�rav� viharanti appatiss�, [PTS Page 225] [\q 225/]      sikkh�ya ag�rav� viharanti appatiss�, sam�dhismi� ag�rav� viharanti appatiss�. Ime kho kassapa, pa�ca okkama�iy� dhamm� saddhammassa sammos�ya antarad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kho me kassapa, dhamm� saddhammassa �hitiy� asammos�ya antaradh�n�ya sa�vattanti. Katame pa�ca? Idha kassapa, bhikkhu bhikkhuniyo up�sak� up�sik�yo satthari sag�rav� viharanti sappatiss�, dhamme sag�rav� viharanti sappatiss�, sa�ghe sag�rav� viharanti sappatiss�, sikkh�ya sag�rav� viharanti sappatiss�, sam�dhismi� sag�rav� viharanti sappatiss�. Ime kho kassapa, pa�ca dhamm� saddhammassa �hitiy� asammos�ya antaradh�n�ya sa�vatt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a�ca anott�p� candopama� kul�p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a� tayo ca ov�d� jh�n�bhi��� upa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parammara�a� saddhammapatir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�bhasakk�r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ru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Eva� me suta�. Eka� samaya� bhagav� s�vatthiya� viharati jetavane an�thapi�ikassa �r�me. Tatra kho bhagav� bhikkh� �mantesi bhikkhavo'ti. Bhadante'ti kho te bhikkh� bhagavato paccassosu�. [PTS Page 226] [\q 226/]     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�loko ka�uko pharuso antar�yiko anuttarassa yogakkhemassa adhigam�ya. Tasm�tiha bhikkhave, eva� sikkhitabba� ''uppanna� l�bhasakk�ras�loka� pajahiss�ma. Na ca no1 uppanno l�bhasakk�ras�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Seyyath�pi bhikkhave, b��isiko �misagata� ba�isa� gambh�re udakarahade pakkhipeyya. Tamena� a��ataro �misacakkhu maccho gileyya, eva� hi so bhikkhave, maccho gilaba�iso2 b��isikassa anaya� �panno, vyasana� �panno, yath�k�makari�yo b��isikassa. B��isiko'ti kho bhikkhave, m�rasseta� p�pimato adhivacana�. Ba�isanti kho bhikkhave, l�bhasakk�rasilokass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bhikkhave, bhikkhu uppanna� l�bhasakk�rasiloka� ass�deti nik�meti, aya� vuccati bhikkhave, bhikkhu gilaba�iso2 m�rassa anaya� �panno, vyasana� �panno, yath�k�makara�yo p�pimato, eva� d�ru�o kho bhikkhave, l�bhasakk�rasiloko ka�uko pharuso antar�yiko yogakkhekamassa adhigam�ya. Tasm�tiha bhikkhave, eva� sikkhitabba�: ''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ata n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ilitaba�iso - s�mu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a��atarasmi� udakarahade mah�kummakula� ciraniv�s� ahosi. Atha kho bhikkhave, a��ataro kummo a��atara� kumma etadavoca: ''m� kho tva� t�ta kumma, eta� padesa� agam�s�''ti. Agam�si kho bhikkhave, so kummo ta� padesa�. Tamena� luddo papat�ya vijjha. Atha kho bhikkhave, so kummo yena so kummo tenupasa�kami. Addas� kho bhikkhave so kummo ta� kumma� d�ratova �gacchanta�. Disv�na ta� kumma� etadavoca: kacci tva� t�ta kumma, na ta� padesa� agam�s�'ti? Agam�si� kho aha� t�ta kumma, ta� padesanti. Kacci pan�si t�ta kumma, akkhato anupahato'ti? Akkhato khomhi t�ta kumma, anupahato. Atthi pana me1 ida� suttaka� pi��hito pi��hito, anubaddhant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ssasi3 t�ta kumma, khato upahato. Etena hi te t�ta, kumma, suttakena pitaro ca pit�mah� ca anaya� �pann� vyasana� �pann�. Gacchad�ni tva� t�ta kumma, na d�ni tva� amh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oti4 kho bhikkhave, m�rasseta� p�pimato adhivacana�. Papat�'ti kho bhikkhave, l�bhasakk�rasilokasseta� adhivacana�. Suttakanti kho bhikkhave, nandir�gasseta� adhivacana�. Yo hi koci bhikkhave, bhikkhu upanna� l�bhasakk�rasiloka� ass�deti, nik�meti, aya� vuccati bhikkhave, bhikkhu giddho papat�ya anaya� �panno, vyasana� �panno, yath�k�makara�yo p�pimato. Eva� d�ru�o kho bhikkhave, l�bhasakk�rasiloko ka�uko pharuso antar�yiko anuttarassa yogakkhemassa adhigam�ya. Tasm�tiha bhikkhave, eva� sikkhitabba�: uppanna� l�bhasakk�rasiloka� pajahiss�ma. ''Na ca no uppanno no uppannol�bhasakk�rasiloko citta� pariy�d�ya �hassat�''ti. [PTS Page 220] [\q 220/]     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lomie�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ghalomik� e�ak� ka�ak�gaha�a� paviseyya, s� tatra tatra sajjeyya, tatra tatra gayheyya, 5 tatra tatra bajjheyya, tatra tatra anayavyasana� �pajjeyya. Evameva kho bhikkhave, idhekacco bhikkhu l�bhasakk�rasilokena abhibh�to pariy�dinnacitto6 pubba�hasamaya� niv�setv� pattac�varam�d�ya g�ma� v� nigama� v� pi�ya pavisati, so tatra tatra sajjati, tatra tatra gayhati.7 Tatra tatra bajjhati, tatra tatra anayavyasana� �pajjati. Eva� d�ru�o kho bhikkhave, l�bhasakk�rasiloko ka�uko pharuso antar�yiko anuttarassa yogakkhemassa adhigam�ya. Tasm�tiha bhikkhave, eva� sikkhitabba�: uppanna� l�bhasakk�rasiloka� pajahiss�ma. ''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i ca me-machasa�, [pts. 2.] Anubandhanti-machasa�: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ggahi - sy� 4. Luddakena - s�mu, s�1, 2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ccheyya-s�mu. Ga�heyya, [pts,] sy�. 6. Pariy�dinna cinto - s�mu, machasa�. 7. Gacch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��hak�1 g�th�d�, g�thapur�, pu�� guthassa, purato cassa mah�g�thapu�jo. S� tena a��� m��hak� atima��eyya: aha� hi g�th�di, g�thap�r�, pu�� g�thassa, purato ca my�ya� mah�g�thapu�j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 evameva kho bhikkhave, idhekacco bhikkhu l�bhasakk�rasilokena abhibh�to pariy�dinnacitto pubba�hasamaya� niv�setv� pattac�varam�d�ya g�ma� v� nigama� v� pi�ya pavisati. So tattha bhutt�v� ca hoti y�vadattho, nimantito ca sv�tan�ya, pi�ap�to cassa p�ro. So �r�ma� gantv� bhikkhuga�assa majjhe vikatthati:2 bhutt�v� camhi y�vadattho, nimantitocamhi sv�tan�ya, pi�ap�to ca my�ya� p�ro, l�bh� camhi civarapi�ap�tasen�sanagil�napapaccayabhesajjaparikkh�r�na�. Ime pana��e bhikkh� appapu��� appesakkh� na l�bhino c�varapi�ap�tasen�sanagil�napaccaya�esajjaparikkh�r�na�. So tena l�bhasakk�rasiloken�bhibhuto pariy�dinnacitto a��epesale bhikkh� atima��ati. Ta� hi tassa bhikkhave, moghapurisassa hoti d�gharatta� ahit�ya dukkh�ya. Eva� d�ru�o kho bhikkhave, l�bhasakk�rasiloko ka�uko pharuso antar�yiko anuttarassa yogakkhemassa adhigam�ya. Tasm�tiha bhikkhave, eva� sikkhitabba�: uppanna� l�bhasakk�rasiloka� pajahiss�ma. ''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ivic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bhikkhave, asani vicakka� �gacchatu? Sekha� appattam�nasa� l�bhasakk�rasiloko anup�pu�tu.3 ''Asani vicakkanti'' kho bhikkhave, l�bhasakk�rasilokasseta� adhivacana�. Eva� d�ru�o kho bhikkhave, l�bhasakk�rasiloko ka�uko pharuso antar�yiko anuttarassa yogakkhemassa adhigam�ya. Tasm�tiha bhikkhave, eva� sikkhitabba�: '' uppanna� l�bhasakk�rasiloka� pajahiss�ma. ''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dhavisal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bhikkhave, diddhagatena visallena4 sallena bijjhatu? Sekha� appattam�nasa� l�bhasakk�rasiloko anup�pu�tu. 'Visalla'nti kho bhikkhave, l�bhasakk�rasilokasseta� adhivacana�. Eva� d�ru�o kho bhikkhave,l�bhasakk�rasiloko ka�uko pharuso antar�yiko anuttarassa yogakkhemassa adhigam�ya. Tasm�tiha bhikkhave, eva� sikkhitabba�: '' uppanna� l�bhasakk�rasiloka� pajahiss�ma. '' 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�ak�-pi�hak�-[pts.] Ka�sa�ak�-sy�. 2. Vikatheti-sy�. Vikatthe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p�pu�ti-[pts. 4.] Di��higatena sallena vijjhatu-sy�, diddhagatena visallena-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�l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tha2 no tumhe bhikkhave, rattiy� pacc�sasamaya� jarasig�lassa vassam�nass�'ti? Eva� bhante, eso kho bhikkhave, jarasig�lo ukka�akena3 n�ma rogaj�tena phu��ho neva bilagato ramati. Na rukkham�lagato ramati. Na ajjhok�sagato ramati. Yena yena gacchati, yattha yattha ti��hati, yattha yattha nis�dati, yattha yattha nipajjati, tattha tattha anayab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kho bhikkhave, idhekacco bhikkhu l�bhasakk�rasilokena abhibh�to pariy�dinnacitto neva su���g�ragato ramati. Na rukkham�lagato ramati. Na ajjhok�sagato ramati. Yena yena gacchati, yattha yattha ti��hati, yattha yattha nis�dati, yattha yattha nipajjati, tattha tattha anayabyasana� �pajjati. [PTS Page 231] [\q 231/]      eva� d�ru�o kho bhikkhave l�bhasakk�rasiloko ka�uko pharuso antar�yiko anuttarassa yogakkhemassa adhigam�ya. Tasm�tiha bhikkhave, eva� sikkhitabba�: uppanna� l�bhasakk�rasiloka� pajahiss�ma. ''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m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 bhikkhave, �k�se veramb�4 n�ma v�t� v�yanti. Tattha yo pakkhi gacchati, tamena� veramb� v�t� khipanti. Tassa verambav�takhittassa5 a��eneva p�d� gacchanti, a��ena pakkh� gacchanti, a��ena s�sa� gacchati, a��ena k�yo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idhekacco bhikkhu l�bhasakk�rasilokena abhibh�to pariy�dinnacitto pubba�hasamaya� niv�setv� pattac�varam�d�ya g�ma� v� nigama� v� pi�ya pavisati, arakkhiteneva k�yena arakkhit�ya v�c�ya arakkhitena cittena anupa��hit�ya satiy� asa�vutehi indriyehi. So tattha passati m�tug�ma� dunnivattha� v� dupp�ruta� v�. Tassa m�tug�ma� disv� dunnivattha� v� dupp�ruta� v� r�go citta� anuddha�seti. So r�g�nuddha�sitena cittena sikkha� paccakkh�ya h�n�y�vattati. Tassa a��e c�vara� haranti. A��e patta� haranti. A��e nis�dana� haranti. A��e s�cighara� haranti. Verambav�tabittasseva saku�assa. 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uppanna� l�bhasakk�rasiloka� pajahiss�ma. ''Na ca no uppanno no uppanno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�g�la sutta� - machasa�. 2. Assattha - sy�. 3. Ukkantakena - simu. Ukka��akena-sy�. [Pts. 4.] Verambh� - machasa�. 5. Verambav�te khittassa-s�mu, s� 1, 2 verambav�tukkhitt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pass�mi l�bhasakk�rena [PTS Page 232] [\q 232/]      abhibh�ta� pariy�dinnacitta� k�yassa bhed� parammara� ap�ya� duggati� vinip�ta� niray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ha� bhikkhave, ekacca� puggala� pass�mi asakk�rena abhibh�ta� pariy�dinnacitta� k�yassa bhed� parammara� ap�ya� duggati� vinip�ta� niray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ha� bhikkhave, ekacca� puggala� pass�mi sakk�rena ca asakk�rena ca dvayena abhibh�ta� pariy�dinnacitta� k�yassa bhed� parammara� ap�ya� duggati� vinip�ta� niray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nasiloko ka�uko pharuso antar�yiko anuttarassa yogakkhemassa adhigam�ya. Tasm�tiha bhikkhave, sikkhitabba�: '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kkariyam�nassa asakk�rena c�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na vikampati appam��avih�rin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h�yina� s�tatika� sukhumadi��hivipas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kkhay�r�ma� �hu sappuriso 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a�isa� kummo d�ghalomi� m��hak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i diddha� sig�la�ca verambena sag�th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�da vih�rino - [pts 2.] Pune�ak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ti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[PTS Page 233] [\q 233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suva��ap�tiy�pi r�piyacu��aparip�r�ya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p�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 ''na c�yam�yasm� r�piyap�tiy�pi suva��acu��aparip�r�ya hetu sampaj�na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nikk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S�vatthiya�- [PTS 23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suva��anikkhass�pi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nikkhasa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suva��anikkhasatass�pi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nikk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si�g�nikkhassapi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nikkhasa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si�g�nikkhasatass�pi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, sikkhitabba�: uppanna� l�bhasakk�rasiloka� pajahiss�ma. ''Na ca no uppanno l�bhasakk�rasiloko citta� pariy�d�ya �hassat�''ti. Eva� hi vo bhikkhave, sikkh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pa�haviy�pi j�tar�paparip�r�ya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kk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�misaki�cikkha hetu'pi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j�vitahetu'pi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padakaly��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ekacca� puggala� eva� cetas� ceto paricca paj�n�mi. ''Na c�yam�yasm� janapadakaly��iy�'pi hetu sampaj�na mus� bh�seyy�''ti.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p�ti dve suva�� si�g�hi apare duve, pa�havi ki�cikkha j�vita� janapadakaly��iy� d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�tug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na tassa bhikkhave, m�tug�mo eko ekassa citta� pariy�d�ya ti��hati, yassa l�bhasakk�ra siloko citta� pariy�d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kaly��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bhikkhave, janapadakaly��i ek� ekassa citta� pariy�d�ya ti��hati, yassa l�bhasakk�rasiloko citta� pariy�d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uppanna� l�bhasakk�rasiloka� pajahiss�ma. ''Na ca no uppanno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bhikkhave, up�sik� eka� putta� piya� man�pa� eva� samm� �y�cam�n� �y�ceyya ''t�diso t�ta, bhav�hi, y�diso citto ca gahapati hatthako ca ��a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bhikkhave tul�, eta� pam��a�, mama s�vak�na� up�sak�na� yadida� citto ca gahapati, hatthako ca ��a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ce kho tva� t�ta, ag�rasm� anag�riya� pabbajasi, ''t�diso n�ta bhav�hi y�dis� s�riputta-moggall�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bhikkhave tul�, eta� pam��a�, s�vak�na� bhikkh�na� yadida� s�riputtamoggall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� ca kho tva� t�ta, sekha� appattam�nasa� l�bhasakk�rasiloko anup�pu�tu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[PTS Page 236] [\q 236/]      bhikkhave, bhikkhu� sekha� appattam�nasa� l�bhasakk�rasiloko anup�pu�ti, so1 tassa hoti antar�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''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bhikkhave, up�sik� eka� �hitika�2 piya� man�pa� eva� samm� �y�cam�n� �y�ceyya: ''t�dis� ayye, bhav�hi, y�dis� khujjuttar� up�sik� ve�uka�akiy�3 ca nandam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bhikkhave, tul�, eta� pam��a�, mama s�vik�na� up�sik�na� yadida� khujjuttar� ca up�sik�, ve�uka�akiy� ca nandam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ce kho tva� ayye, ag�rasm� anag�riya� pabbajasi, t�dis� ayye, bhav�hi, y�dis� khem� ca bhikkhun�, uppalava��c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bhikkhave, tul�, eta� pam��a�, mama s�vik�na� bhikkhun�na� yadida� khem� ca bhikkhun� uppalava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� ca kho tva� ayye, sekha� appattam�nasa� l�bhasakk�rasiloko anup�pu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bhikkhave, bhikkhuni� sekha� appattam�nasa� l�bhasakk�rasiloko anup�pu�ti, so tass� hoti antar�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Tasm�tiha bhikkhave, sikkhitabba�: '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 ye hi keci bhikkhave, sama� v� br�hma� v� l�bhasakk�rasilokassa ass�da�ca �d�nava�ca nissara�a�ca yath�bh�ta� nappaj�nanti, na me te bhikkhave, sama� v� br�hma� v� sama�esu v� sama�asammat�, br�hma�esu v� br�hma�asammat�. Na ca pana te �yasmato s�ma��attha� v� brahma��att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. S�. 1. 2. 2. Dh�tara� - machasa�. 3. Vephaka�ak� 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l�bhasakk�rasilokassa ass�da�ca �d�nava�ca nissara�a�ca yath�bh�ta� paj�nanti, te ca khome bhikkhave sama� v� br�hma� v� sama�esu v� sama�asammat�, br�hma�esu v� br�hma�asammat�. Te ca pan�yasma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l�bhasakk�rasilokassa samudaya�ca atthagama�ca ass�da�ca �d�nava�ca nissara�a�ca yath�bh�ta� nappaj�nanti, na me te bhikkhave, sama� v� brahma� v� sama�esu v� sama�asammat�, br�hma�esu v� br�hma�asammat�. Na ca pana te �yasmanto s�ma��attha�ca brahma��attha�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sama� v� br�hma� v� l�bhasakk�rasilokassa samudaya�ca atthagama�ca ass�da�ca �d�nava�ca nissara�a�ca yath�bh�ta� paj�nanti, te ca khome bhikkhave, sama� v� br�hma� v� sama�esu ceva sama�asammat�,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l�bhasakk�rasiloka� nappaj�nanti, l�bhasakk�rasilokasamudaya� nappaj�nanti, l�bhasakk�rasiloka nirodha� nappaj�nanti, l�bhasakk�rasilokanirodhag�min�pa�ipada� nappaj�nanti, na me te bhikkhave, sama� v� brahma� v� sama�esu v� sama�asammat�, br�hma�esu v� br�hma�asammat�. Na ca pana te �yasmanto s�ma��attha�ca brahma��attha�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keci sama� v� br�hma� v� l�bhasakk�rasiloka�ca l�bhasakk�rasilokasamudaya�ca l�bhasakk�rasilokanirodha�ca l�bhasakk�ranirodhag�min�pa�ipada�ca yath�bh�ta� paj�nanti. Te ca khome bhikkhave, sama� v� br�hma� v� sama�esu ceva sama�asammat�, br�hma�esu ca br�hma�asammat�. Te ca pan�yasmanto s�ma��attha�ca brahma��attha�ca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. [PTS Page 238] [\q 238/]      l�bhasakk�rasiloko bhikkhave chavi� chindati, chavi� chetv� ma�sa� chindati, ma�sa� chetv� camma� chindati, camma� chetv� nah�ru� chindati, nah�ru� chetv� a��hi� chindati, a��hi� chetv� a��himi�ja� �hacc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Tasm�tiha bhikkhave, sikkhitabba�: '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rajj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�rasiloko. L�bhasakk�rasiloko bhikkhave, chavi� chindati, chavi� chetv� camma� chindati, chamma� chetv� ma�sa� chindati, ma�sa� chetv� nah�ru� chindati, nah�ru� chetv� a��hi� chindati, a��hi� chetv� a��himi�ja� �hacc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balav� puriso da�h�ya v�larajjuy�1 ja�gha� ve�hetv� gha�seyya, s� chavi� chindeyya, chavi� chetv� camma� chindeyya, camma� chetv� ma�sa� chindeyya, ma�sa� chetv� nah�ru� chindeyya, nah�ru� chetv� a��hi� chindeyya, a��hi� chetv� a��himi�ja� �hacca ti��heyya, evameva kho bhikkhave, l�bhasakk�rasiloko chavi� chindati, chavi� chetv� camma� chindati, camma� chetv� ma�sa� chindati, ma�sa� chetv� nah�ru� chindati, nah�ru� chetv� a��hi� chindati, a��hi� chetv� a��himi�ja� �hacc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Tasm�tiha bhikkhave, sikkhitabba�: '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 yo pi so bhikkhave, bhikkhu araha� kh��savo, tassa p�ha�2 l�bhasakk�rasiloka� antar�y�ya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 kissa pana bhante, kh��savassa bhikkhuno l�bhasakk�rasiloko antar�y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hissa s� �nanda, akupp� ceto vimukti,10 n�ha� tass� l�bhasakk�ra siloka� antar�y�ya vad�mi. Ye ca khvassa �nanda, appamattassa �t�pino pahitattassa viharato di��hadhammasukhavih�ra� adhigat�, tes�hamassa l�bhasakk�rasiloka� antar�y�ya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�nanda, l�bhasakk�rasiloko ka�uko pharuso, antar�yiko anuttarassa yogakkhemassa adhigam�ya. Tasm�tiha �nanda, eva� sikkhitabba�. Uppanna� l�bhasakk�rasiloka� pajahiss�ma, na ca no uppanno l�bhasakk�rasiloko citta� pariy�d�ya �hassat�'ti. Eva� hi vo �nand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o ca kaly�� ekaputteka dh�tu c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br�hma� t��i chavi rajj� ca bhikkhu 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�arajjuy� - machasa� 2. Paha� - sy�, s�1, 2. 3. Dh�tiy� - s�mu. S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etovimutt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habhe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.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0] [\q 240/]      l�bhasakk�rasilokena abhibh�to pariy�dinnacitto bhikkhave, devadatto sa�gha� bhindi. Eva� d�ru�o kh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'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m�lasamucche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.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sakk�rasilokana abhibh�tassa pariy�dinnacittassa bhikkhave, devadattassa kusalam�la� samucchedamagam�. Eva� d�ru�o kh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dhammasamucche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.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sakk�rasilokana abhibh�tassa pariy�dinnacittassa bhikkhave, devadattassa kusalo dhammo samacchedamagam�. Eva� d�ru�o kh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dhammasamucche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o bhikkhave, l�bhasakk�rasiloko.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sakk�rasilokana abhibh�tassa pariy�dinnacittassa bhikkhave, devadattassa sukko dhammo samucchedamagam�. Eva� d�ru�o kho bhikkhave, l�bhasakk�rasiloko ka�uko pharuso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ikkhitabba�: uppanna� l�bhasakk�rasiloka� pajahiss�ma.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va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[PTS Page 241] [\q 241/]      eka� samaya� bhagav� r�jagahe viharati gijjhak�e pabbate acirapakkante devadatte. Tatra kho bhagav� devadatta� �rabbha bhikkh� �mantesi: attavadh�ya bhikkhave, devadattassa l�bhasakk�rasiloko udap�di. Par�bhav�y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�kitasuttanta pa�caka� 'bhindi-m�la-dhamma-sukka-pakkanta'-n�mavasena udd�ne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adali attavadh�ya phala� deti, par�bhav�ya phala� deti, evameva kho bhikkhave,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ve�u attavadh�ya phala� deti, par�bhav�ya phala� deti, evameva kho bhikkhave,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na�o attavadh�ya phala� deti, par�bhav�ya phala� deti, evameva kho bhikkhave,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assatar� attavadh�ya gabbha� ga�h�ti, par�bhav�ya gabbha� ga�h�ti, evameva kho bhikkhave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ru�o kho bhikkhave, l�bhasakk�rasiloko ka�uko pharuso,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, eva� sikkhitabba�. Uppanna� l�bhasakk�rasiloka� pajahiss�ma, na ca no uppanno l�bhasakk�rasiloko citta� pariy�d�ya �hassat�'ti. Eva� hi vo bhikkhave, sikkhitabbanti. 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ve kadali� hanti phala� ve�u� phala� n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a� hanti gabbho assatari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rathasatasut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Eka� samaya� bhagav� [PTS Page 242] [\q 242/]      r�jagahe viharati ve�uvane kalandakaniv�pe. Tena kho pana samayena devadattassa aj�tasattu kum�ro pa�cahi rathasatehi s�ya� p�ta� upa��h�na� gacchati. Pa�ca ca th�lip�kasat�ni bhatt�bhih�ro abhihar�yati. Atha kho sambahul� bhikkh� yena bhagav� tenupasa�kami�su. Upasa�kamitv� bhagavanta� abhiv�detv� ekamanta� nis�di�su. Ekamanta� nisinn� kho te bhikkh� bhagavanta� etadavocu�: ''devadattassa bhante, aj�tasattukum�ro pa�cahi rathasatehi s�ya� p�ta� upa��h�na� gacchati. Pa�ca ca th�lip�kasat�ni bhatt�bhih�ro abhihar�y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ikkhave, devadattassa l�bhasakk�rasiloka� pihayittha. Y�vak�va�ca bhikkhave, devadattassa aj�tasattukum�ro pa�cahi rathasatehi s�ya� p�ta� upa��h�na� gamissati, pa�ca ca th�lip�kasat�ni bhatt�bhih�ro abhihar�yissati, h�ni yeva bhikkhave, devadattass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thasutta� - udd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ca�assa kukkurassa n�s�ya pitta� bhindeyyu�, eva� hi so bhikkhave, kukkuro bhiyyosomatt�ya ca�ataro assa. Evameva kho bhikkhave, y�vak�va�ca devadattassa aj�tasattukum�ro pa�cahi rathasatehi s�ya� p�ta� upa��h�na� gamissati, pa�ca ca th�lip�kasat�ni bhatt�bhih�ro abhihar�yissati, h�ni yeva bhikkhave, devadattassa p��ika�kh� kusalesu dhammesu,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ru�o kho bhikkhave, l�bhasakk�rasiloko ka�uko pharuso, antar�yik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. Uppanna� l�bhasakk�rasiloka� pajahiss�ma, na ca no uppanno l�bhasakk�rasiloko citta� pariy�d�ya �hassat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[PTS Page 243] [\q 243/]      idh�ha� bhikkhave, ekacca� puggala� eva� cetas� ceto paricca paj�n�mi: ''na c�yam�yasm� m�tu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[PTS Page 244] [\q 244/]     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pitu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bh�tu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bhaginiy�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puttassa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dhituy�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uppanna� l�bhasakk�rasiloka� pajahiss�ma, na ca no uppanno l�bhasakk�rasiloko citta� pariy�d�ya �hassat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o bhikkhave, l�bhasakkarasiloko ka�uko, pharuso antar�yiko anuttarassa yogakkhemassa adhigam�ya. Idh�ha� bhikkhave, ekacca� puggala� eva� cetas� ceto paricca paj�n�mi: ''na c�yam�yasm� paj�patiy�'pi hetu sampaj�namus� bh�seyy�'ti. '' Tamena� pass�mi aparena samayena l�bhasakk�rasilokena abhibh�ta� pariy�dinnacitta� sampaj�namus� bh�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�ru�o kho bhikkhave, l�bhasakk�rasiloko ka�uko pharuso antar�yiko anuttarassa yogakkhemassa adhiga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, eva� sikkhitabba�: ''uppanna� [PTS Page 244] [\q 244/]      l�bhasakk�rasiloka� pajahiss�ma, na ca no uppanno l�bhasakk�rasiloko citta� pariy�d�ya �hassat�''ti. Eva� hi vo bhikkhave, sikkh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bhed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di m�la� sukko dhammo pakkanta� ratham�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ca bh�t� bhagin� putto dhit� paj�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sakk�r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�hul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d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Eva� me suta�,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r�hulo yena bhagav� tenupasa�kami. Upasa�kamitv� bhagavanta� abhiv�detv� ekamanta� nis�di. Ekamanta� nisinno kho �yasm� r�hulo bhagavanta� etadavoca: s�dhu me bhante, bhagav� sa�kkhittena dhamma� desetu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cakkhu� nicca� v� anicca� v�'ti? Anicca� bhante. Yampan�nicca� dukkha� v� ta� sukha� v�'ti? Dukkha� bhante. [PTS Page 245] [\q 245/]     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'ti? Anicco bhante. Yampan�nicca� dukkha� v� ta� sukha� v�'ti. Dukkha� bhante,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smimpi nibbindati, sotasmimpi nibbindati, gh��asmimpi nibbindati, jivh�yapi nibbindati, k�yasmimpi nibbindati, manasmim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di�ram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� nicc� v� anicc� v�'ti? [PTS Page 246] [\q 246/]      anicc� bhante, sadd� nicc� v� anicc� v�'ti? Anicc� bhante, gandh� nicc� v� anicc� v�'ti? Anicc� bhante, ras� nicc� v� anicc� v�'ti? Anicc� bhante, pho��habb� nicc� v� anicc� v�'ti? Anicc� bhante, dhamm� nicc� v� anicc� v�'ti? Anicc� bhana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esu'pi nibbindati, saddesu'pi nibbindati, gandhesu'pi nibbindati, rasesu'pi nibbindati, pho��habbesu'pi nibbindati, dhammesu'pi nibbindati. Nibbinda� virajjati. Vir�g� vimuccati. Vimuttasmi� vimuttamiti ���a� hoti. Kh�� j�ti, vusita� brahmacariya�, kata� kara�ya�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cakkhu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a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vi����asmimpi nibbindati, sotavi����asmimpi nibbindati, gh��avi����asmimpi nibbindati, jivh�vi����asmimpi nibbindati, k�yavi����asmimpi nibbindati, manovi����asmim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 cakkhu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samphassasmimpi nibbindati, sotasamphassamimpi nibbindati, gh��asamphassasmimpi nibbindati, jivh�samphassasmimpi nibbindati, k�yasamphassasmimpi nibbindati, manosamphassasmimpi nibbindati. [PTS Page 247] [\q 247/]     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esupi-pe- gandhesupi-pe-, rasesupi-pe-, pho��habbesupi-pe- s�mu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cakkhusamphassaj� vedan� nicc� v� anicc� v�'ti? Anicc� bhante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�riyas�vako cakkhusamphassaj�ya vedan�ya'pi nibbindati. Sotasamphassaj�ya vedan�ya'pi nibbindati. Gh��asamphassaj�ya vedan�ya'pi nibbindati. Jivih�samphassaj�ya vedan�ya'pi nibbindati. K�yasamphassaj�ya vedan�ya'pi nibbindati. Manosamphassaj�ya vedan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sa��� nicc� v� anicc� v�'ti? Anicc� bhante, yampan�nicca� dukkha� v� ta� sukha� v�'ti? Dukkha� bhante. Yampan�nicca� dukkha� vipari�madhamma�, kallannu ta� samanupassitu� ''eta� mama, esomah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sa��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sa��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sa��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sa��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�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a���ya'pi nibbindati. Saddasa���ya'pi nibbindati. Gandhasa���ya'pi nibbindati. Rasasa���ya'pi nibbindati. Pho��habbasa���ya'pi nibbindati. Dhammasa��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sa�cetan� nicc� v� anicc� v�'ti? Anicc� bhante. Yampan�nicca� dukkha� v� ta� sukha� v�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 pho��habb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a�cetan�ya'pi nibbindati. Saddasa�cetan�ya'pi nibbindati. Gandhasa�cetan�ya'pi nibbindati. Rasasa�cetan�ya'pi nibbindati. Pho��habbasa�cetan�ya'pi nibbindati. Dhammasa�cetan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ta�h� nicc� v� anicc� v�'ti? 'Anicc� bhante' yampan�nicca� dukkha� v� ta� sukha� v�'ti? Dukkha� bhante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ta�h� nicc� v� anicc� v�'ti? 'Anicc� bhante' yampan�nicca� dukkha� v� ta� sukha� v�'ti? Dukkha� bhante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ta�h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ta�h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�h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ta�h�ya'pi nibbindati, saddata�h�ya'pi nibbindati, gandhata�h�ya'pi nibbindati, rasata�h�ya'pi nibbindati, pho��habbata�h�ya'pi nibbindati, dhammata�h�ya'pi nibbindati,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pa�havidh�tu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pa�hav�dh�tuy�'pi nibbindati, �podh�tuy�'pi nibbindati, tojodh�tuy�'pi nibbindati, [PTS Page 249] [\q 249/]      v�yodh�tuy�'pi nibbindati, �k�sadh�tuy�'pi nibbindati, vi����adh�tuy�'pi nibbindati, nibbinda� virajjati. Vir�g� vimuccati. Vimuttasmi� vimuttamiti ���a� hoti. 'Kh�� j�ti. Vusita� brahmacariya�. Kata� kara�ya�.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� nicca� v� anicca� v�'ti? 'Anicca� bhante'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mimpi nibbindati, vedan�ya'pi nibbindati, sa���ya'pi nibbindati, sa�kh�resu'pi nibbindati, vi����asmimpi nibbindati. Nibbinda� virajjati. Vir�g� vimuccati, vimuttasmi� vimuttamiti ���a� hoti. 'Kh�� j�ti. Vusita� brahmacariya�. Kata� kara�ya�.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r�pa�ca vi����a� samphasso ve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cetan� ta�h� dh�tu khandhen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d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Eva� me suta�: eka� samaya� bhagav� s�vatthiya� viharati jetavane an�thapi�ikassa �rame. [PTS Page 250] [\q 250/]      atha kho �yasm� r�hulo yena bhagav� tenupasa�kami. Upasa�kamitv� bhagavanta� abhiv�detv� ekamanta� nis�di. Ekamanta� nisinna� kho �yasmanta� r�hul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r�hula, cakkhu� nicca� v� anicca� v�'ti? 'Anicca� bhante'. Ya� pan�nicca� dukkha� v� ta� sukha� v�'ti? 'Dukkha� bhante.' Ya� pan�nicca� dukkha� vipari�madhamma� kallannu ta� samanupassitu� ''eta� mama, esohamasmi, eso me att�''ti. No heta� bhan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'ti? 'Anicca� bhante'. Ya� pan�nicca� dukkha� v� ta� sukha� v�'ti? 'Dukkha� bhante'. Ya� pan�nicca� dukkha� vipari�madhamma�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� nicca� v� anicca� v�'ti? 'Anicca� bhante'. Ya� pan�nicca� dukkha� v� ta� sukha� v�'ti? 'Dukkha� bhante'. Ya� pan�nicca� dukkha� vipari�madhamma�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� v� anicc� v�'ti? 'Anicc� bhante'. Ya� pan�nicca� dukkha� v� ta� sukha� v�'ti? 'Dukkha� bhante'. Ya� pan�nicca� dukkha� vipari�madhamma�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'ti? 'Anicco bhante'. Ya� pan�nicca� dukkha� v� ta� sukha� v�'ti? 'Dukkha� bhante'. Ya� pan�nicca� dukkha� vipari�madhamma�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'ti? 'Anicco bhante'. Ya� pan�nicca� dukkha� v� ta� sukha� v�'ti? 'Dukkha� bhante'. Ya� pan�nicca� dukkha� vipari�madhamma�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smimpi nibbindati, sotasmimpi nibbindati, gh��asmimpi nibbindati, jivh�ya'pi nibbindati, k�yasmimpi nibbindati, manasmimpi nibbindati, nibbinda� virajjati. Vir�g� vimuccati. Vimuttasmi� vimuttamiti ���a� hoti. 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d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� nicc� v� anicc� v�'ti? 'Anicc� bhante.' Ya� pan�nicca� dukkha� v� ta� sukha� v�'ti? 'Dukkha� bhante.' Ya� pan�nicca� dukkha� vipari�madhamma�, kallannu ta� samanupassitu� ''eta� mama, esohamasmi, eso me att�''ti ' 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icc� v� anicc� v�'ti? 'Anicc� bhante.' Ya� pan�nicca� dukkha� v� ta� sukha� v�'ti? 'Dukkha� bhante.' Ya� pan�nicca� dukkha� vipari�madhamma� kallannu ta� samanupassitu� ''eta� mama, esohamasmi, eso me att�''ti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icc� v� anicc� v�'ti? 'Anicc� bhante.' Ya� pan�nicca� dukkha� v� ta� sukha� v�'ti? 'Dukkha� bhante.' Ya� pan�nicca� dukkha� vipari�madhamma� kallannu ta� samanupassitu� ''eta� mama, esohamasmi, eso me att�''ti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icc� v� anicc� v�'ti? 'Anicc� bhante.' Ya� pan�nicca� dukkha� v� ta� sukha� v�'ti? 'Dukkha� bhante.' Ya� pan�nicca� dukkha� vipari�madhamma� kallannu ta� samanupassitu� ''eta� mama, esohamasmi, eso me att�''ti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nicc� v� anicc� v�'ti? 'Anicc� bhante.' Ya� pan�nicca� dukkha� v� ta� sukha� sukha� v�'ti? 'Dukkha� bhante.' Ya� pan�nicca� dukkha� vipari�madhamma� kallannu ta� samanupassitu� ''eta� mama, esohamasmi, e so me att�''ti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icc� v� anicc� v�'ti? 'Anicc� bhante.' Ya� pan�nicca� dukkha� v� ta� sukha� sukha� v�'ti? 'Dukkha� bhante.' Ya� pan�nicca� dukkha� vipari�madhamma� kallannu ta� samanupassitu� ''eta� mama, esohamasmi, e so me att�''ti 'no heta�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esu'pi nibbindati, saddesu'pi nibbindati, gandhesu'pi nibbindati, rasesu'pi nibbindati, pho��habbesu'pi nibbindati, dhammesu'pi nibbindati. Nibbinda� virajjati. Vir�g� vimuccati. Vimuttasmi� vimuttamiti ���a� hoti. Kh�� j�ti, vusita� brahmacariya�, kata� kara�ya�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cakkhu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'ti? Anicca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vi����asmimpi nibbindati, sotavi����asmimpi nibbindati, gh��avi����asmimpi nibbindati, jivh�vi����asmimpi nibbindati, k�yavi����asmimpi nibbindati, manovi����asmim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 cakkhu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'ti?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'ti anicco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cakkhusamphassamimpi nibbindati, sotasamphassamimpi nibbindati, gh��asamphassamimpi nibbindati, jivh�samphassamimpi nibbindati, k�yasamphassamimpi nibbindati, manosamphassamim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cakkhusamphassaj� vedan� nicc� v� anicc� v�'ti? Anicc� bhante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j� vedan� nicc� v� anicc� v�'ti? Anicc� bhante,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�riyas�vako cakkhusamphassaj�ya vedan�ya'pi nibbindati. Sotasamphassaj�ya vedan�ya'pi nibbindati. Gh��asamphassaj�ya vedan�ya'pi nibbindati. Jivh�samphassaj�ya vedan�ya'pi nibbindati. K�yasamphassaj�ya vedan�ya'pi nibbindati. Manosamphassaj�ya vedan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sa��� nicc� v� anicc� v�'ti? Anicc� bhante, yampan�nicca� dukkha� v� ta� sukha� v�'ti? Dukkha� bhante. Yampan�nicca� dukkha� vipari�madhamama�, kallannu ta� samanupassitu� ''eta� mama, esomah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sa��� nicc� v� anicc� v�'ti? Anicca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sa��� nicc� v� anicc� v�'ti? Anicca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sa��� nicc� v� anicc� v�'ti? Anicca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sa��� nicc� v� anicc� v�'ti? Anicca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�� nicc� v� anicc� v�'ti? Anicca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a���ya'pi nibbindati. Saddasa���ya'pi nibbindati. Gandhasa���ya'pi nibbindati. Rasasa���ya'pi nibbindati. Pho��habbasa���ya'pi nibbindati. Dhammasa��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cetan�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a�cetan�ya'pi nibbindati. Saddasa�cetan�ya'pi nibbindati. Gandhasa�cetan�ya'pi nibbindati. Rasasa�cetan�ya'pi nibbindati. Pho��habbasa�cetan�ya'pi nibbindati. Dhammasa�cetan�ya'pi nibbindati.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r�pata�h�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ta�h�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ta�h�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ta�h� nicc� v� anicc� v�'ti? 'Anicc� bhante.' Yampan�nicca� dukkha� v� ta� sukha� v�'ti? Dukkha� bhante. Yampan�nicca� dukkha� vipari�madhamma�, kallannu ta� samanupassitu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�h�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ta�h�ya'pi nibbindati, saddata�h�ya'pi nibbindati, gandhata�h�ya'pi nibbindati, rasata�h�ya'pi nibbindati, pho��habbata�h�ya'pi nibbindati, dhammata�h�ya'pi nibbindati, nibbinda� virajjati. Vir�g� vimuccati. Vimuttasmi� vimuttamiti ���a� hoti. 'Kh�� j�ti, vusita� brahmacariya�, kata� kara�ya�,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pa�havidh�tu nicc� v� anicc� v�'ti? 'Anicc� bhante.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dh�tu nicc� v� anicc� v�'ti? Anicc� bhante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pa�hav�dh�tuy�'pi nibbindati, �podh�tuy�'pi nibbindati, tojodh�tuy�'pi nibbindati, v�yodh�tuy�'pi nibbindati, �k�sadh�tuy�'pi nibbindati, vi����adh�tuy�'pi nibbindati, nibbinda� virajjati. Vir�g� vimuccati. Vimuttasmi� vimuttamiti ���a� hoti. 'Kh�� j�ti. Vusita� brahmacariya�. Kata� kara�ya�.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la, [PTS Page 252] [\q 252/]      r�pa� nicca� v� anicca� v�'ti? 'Anicca� bhante'.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� v� anicc� v�'ti? 'Anicc� bhante' yampan�nicca� dukkha� v� ta� sukha� v�'ti? Dukkha� bhante. Yampan�nicca� dukkha� vipari�madhamma�, kallannu ta� samanupassitu� ''eta� mama, esohamasmi, eso me att�'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la, sutav� ariyas�vako r�pasmimpi nibbindati, vedan�ya'pi nibbindati, sa���ya'pi nibbindati, sa�kh�resu'pi nibbindati, vi����asmimpi nibbindati. Nibbinda� virajjati. Vir�g� vimuccati, vimuttasmi� vimuttamiti ���a� hoti. 'Kh�� j�ti. Vusita� brahmacariya�. Kata� kara�ya�.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nu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hulo yena bhagav� tenupasa�kami. Upasa�kamitv� bhagavanta� abhiv�detv� ekamanta� nis�di. Ekamanta� nisinno kho �yasm� r�hul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athannu kho bhante, j�nato, katha� passato imasmi�ca savi����ake k�ye bahiddh� ca sabbanimittesu ahi�k�ramami�k�ram�n�nusay�1 na hont�? 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hula, r�pa� at�t�n�gatapaccuppanna� ajjhatta� v� bahiddh� v� ol�rika� v� sukhuma� v� h�na� v� pa�ta� v� ya� d�re santike v� - sabba� r�pa� ''neta� mama, nesohamasmi, na me so att�''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� bahiddh� v� ol�rik� v� sukhum� v� h�n� v� pa�t� v� ya� d�re santike v� sabbe vedan� ''neta� mama, nesohamasmi, na meso att�''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 ajjhatta� v� bahiddh� v� ol�rik� v� sukhum� v� h�n� v� pa�t� v� ya� d�re santike v� sabbe sa��� ''neta� mama, nesohamasmi, na meso att�''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 ajjhatta� v� bahiddh� v� ol�rik� v� sukhum� v� h�n� v� pa�t� v� ya� d�re santike v� sabbe sa�kh�r� ''neta� mama, nesohamasmi, na me so att�''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v� ol�rika� v� sukhuma� v� h�na� v� pa�ta� v� ya� d�re santike v� sabba� vi����a� ''neta� mama, nesohamasmi, na me so att�''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r�hula, j�nato eva� passato imasmi�ca savi����ake k�ye bahiddh� ca sabbanimittesu ahi�k�ramami�k�ram�n�nusay� na 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pa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[PTS Page 253] [\q 253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hulo yena bhagav� tenupasa�kami. Upasa�kamitv� bhagavanta� abhiv�detv� ekamanta� nis�di. Ekamanta� nisinno kho �yasm� r�hulo bhagavanta� etadavoca: ''kathannu kho bhante, j�nato katha� passato imasmi�ca savi����ake k�ye bahiddh� ca sabbanimittesu ahi�k�ramami�k�ram�n�pagata� m�nasa� hoti, vidh�samatikkanta� santa� suvimutta'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k�ra mama�k�ram�n�nusay� - machasa�, sy�, [pts,]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hula, r�pa� at�t�n�gatapaccuppanna� ajjhatta� v� bahiddh� v� ol�rika� v� sukhuma� v� h�na� v� pa�ta� v�, ya� d�re santike v� sabbanda r�pa� ''neta� mama, nesohamasmi, na meso att�''ti evameta� yath�bh�ta� sammappa���ya disv� anup�d�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� bahiddh� v� ol�rik� v� sukhum� v� h�n� v� pa�t� v�, ya� d�re santike v� - sabbe vedan� ''neta� mama, nesohamasmi, na meso att�''ti. Evameta� yath�bh�ta� sammappa���ya disv� anup�d�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 ajjhatta� v� bahiddh� v� ol�rik� v� sukhum� v� h�n� v� pa�t� v�, ya� d�re santike v� - sabbe sa��� ''neta� mama, nesohamasmi, na meso att�''ti. Evameta� yath�bh�ta� sammappa���ya disv� anup�d�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 ajjhatta� v� bahiddh� v� ol�rik� v� sukhum� v� h�n� v� pa�t� v�, ya� d�re santike v� - sabbe sa�kh�r� ''neta� mama, nesohamasmi, na me so att�''ti. Evameta� yath�bh�ta� sammappa���ya disv� anup�d�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v� ol�rika� v� sukhuma� v� h�na� v� pa�ta� v�, ya� d�re santike v� - sabba� vi����a� ''neta� mama, nesohamasmi, na me so att�''ti. Evameta� yath�bh�ta� sammappa���ya disv� anup�d�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r�hula, j�nato eva� passato imasmi�ca savi����ake k�ye, bahiddh� ca sabbanimittesu ahi�kh�ramami�kh�ram�n�pagata� m�nasa� hoti vidh�samatikkanta� santa� su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 cakkhu� r�pa�ca vi����a� samaphasso ve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sa�cetan� ta�h� dh�tu khandhena te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ya� apagata�ceva vaggo tena pavucc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kkha�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sa�khal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Eva� me suta�: eka� samaya� bhagav� r�jagahe viharati vephavane kalandakaniv�pe. Tena kho pana samayena �yasm� ca lakkha�o �yasm� ca mah�moggall�no gijjhak�e pabbate viharanti. Atha kho �yasm� mah�moggall�no pubba�hasamaya� niv�setv� pattac�varam�d�ya yen�yasm� lakkha�o tenupasa�kami. Upasa�kamitv� �yasmanta� lakkha�a� etadavoca: �y�m�vuso lakkha�a, r�jagaha� pi�ya pavisiss�m�'ti. Evam�vuso'ti kho �yasm� lakkha�o �yasmato mah�moggall�n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gijjhak</w:t>
      </w:r>
      <w:r>
        <w:rPr/>
        <w:t xml:space="preserve">譌 </w:t>
      </w:r>
      <w:r>
        <w:rPr/>
        <w:t xml:space="preserve">pabbat� orohanto a��atarasmi� padese sita� p�tv�k�si. Atha kho �yasm� lakkha�o �yasmanta� mah�moggall�na� etadavoca: ko nu kho �vuso moggall�na, hetu ko paccayo sitassa p�tukamm�y�'ti? Ak�lo kho �vuso lakkha�a, etassa pa�hassa. Bhagavato ma� santiko eta� pa�ha� pu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5] [\q 255/]      atha kho �yasm� ca lakkha�o �yasm� ca mah�moggall�no pi�ya caritv� pacch�bhatta� pi�ap�tapa�ikkant� yena bhagav� tenupasa�kami�su. Upasa�kamitv� bhagavanta� abhiv�detv� ekamanta� nis�di�su. Ekamanta� nisinno kho �yasm� lakkha�o �yasmanta� mah�moggall�na� etadavoca: idh�yasm� mah�moggall�no gijjhak</w:t>
      </w:r>
      <w:r>
        <w:rPr/>
        <w:t xml:space="preserve">譌 </w:t>
      </w:r>
      <w:r>
        <w:rPr/>
        <w:t>pabbat� orohanto a��atarasmi� padese sita� p�tv�k�si. Ko nu kho �vuso moggall�na, hetu ko paccayo sitassa p�tukamm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�vuso, gijjhak</w:t>
      </w:r>
      <w:r>
        <w:rPr/>
        <w:t xml:space="preserve">譌 </w:t>
      </w:r>
      <w:r>
        <w:rPr/>
        <w:t xml:space="preserve">pabbat� orohanto addasa� a��hikasa�khalika� veh�sa� gacchanti�. Tamena� gijjh�'pi k�k�'pi kulal�'pi anupatitv� anupatitv� ph�sulantarik�hi vitudanti.1 S�suda�2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tudenti-s�mu, s�. 1, 2, Vitudenti vitacchenti vir�jenti-machasa�, sy�, vitacchenti, vibh�jenti - [pts 2.] S�ssuda� - s�mu. S�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1 by�kareyya�, pare me2 na saddaheyya�. Ye me na saddaheyyu�, tesa� ta� assa d�gharatta� ahit�ya dukkh�ya. Eso bhikkhave, satto imasmi� yeva r�jagahe gogh�tako ahosi so tassa kammassa vip�kena bah�ni vass�ni bah�ni vassasat�ni bah�ni vassasahass�ni bah�ni vassasatasahass�ni niraye paccitv�3 tasseva kammassa vip�k�vasesena4 [PTS Page 256] [\q 256/]     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pes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Idh�ha� �vuso, gijjhak</w:t>
      </w:r>
      <w:r>
        <w:rPr/>
        <w:t xml:space="preserve">譌 </w:t>
      </w:r>
      <w:r>
        <w:rPr/>
        <w:t xml:space="preserve">pabbat� orohanto addasa� ma�sapesi� veh�sa� gacchanta�. Tamena� gijjh�'pi k�k�'pi kulal�'pi anupatitv� anupatitv� vitacchenti, vir�jenti. S�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gogh�ta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pi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Idh�ha� �vuso, gijjhak</w:t>
      </w:r>
      <w:r>
        <w:rPr/>
        <w:t xml:space="preserve">譌 </w:t>
      </w:r>
      <w:r>
        <w:rPr/>
        <w:t xml:space="preserve">pabbat� orohanto addasa� ma�sapi�a� veh�sa� gacchanta�. Tamena� gijjh�'pi k�k�'pi kulal�'pi anupatitv� anupatitv� vitacchenti, vir�jenti. So suda� a��a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s�ku�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Idh�ha� �vuso, gijjhak</w:t>
      </w:r>
      <w:r>
        <w:rPr/>
        <w:t xml:space="preserve">譌 </w:t>
      </w:r>
      <w:r>
        <w:rPr/>
        <w:t xml:space="preserve">pabbat� orohanto addasa� nicchavi� purisa� veh�sa� gacchanta�. Tamena� gijjh�'pi k�k�'pi kulal�'pi anupatitv� anupatitv� vitacchenti, vir�jenti.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orabbh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ceta�-machasa�, sy�, [pts. 2.] Pare ca me-machasa�. [Pts.] Parepi me-sy� 3. Pacitv� - s� 1, 2, 4. Vip�kavasena - s�mu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[PTS Page 257] [\q 257/]      idh�ha� �vuso, gijjhak</w:t>
      </w:r>
      <w:r>
        <w:rPr/>
        <w:t xml:space="preserve">譌 </w:t>
      </w:r>
      <w:r>
        <w:rPr/>
        <w:t xml:space="preserve">pabbat� orohanto addasa� asiloma� purisa� veh�sa� gacchanta�. Tassa te as� uppatitv� uppatitv� tasseva k�ye nipatanti.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s�kar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l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Idh�ha� �vuso, gijjhak</w:t>
      </w:r>
      <w:r>
        <w:rPr/>
        <w:t xml:space="preserve">譌 </w:t>
      </w:r>
      <w:r>
        <w:rPr/>
        <w:t xml:space="preserve">pabbat� orohanto addasa� sattiloma� purisa� veh�sa� gacchanta�. Tassa t� sattiyo uppatitv� uppatitv� tasseva k�ye nipatanti. So suda� a��assara� karoti. Tassa mayha� �vuso, etadahosi: acchariya� vata bho, abbhuta� vata bho, evar�po'pi n�ma satto bhavissati, evar�pe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m�gav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l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Idh�ha� �vuso, gijjhak</w:t>
      </w:r>
      <w:r>
        <w:rPr/>
        <w:t xml:space="preserve">譌 </w:t>
      </w:r>
      <w:r>
        <w:rPr/>
        <w:t xml:space="preserve">pabbat� orohanto addasa� usuloma� purisa� veh�sa� gacchanta�. Tassa te us� uppatitv� uppatitv� tasseva k�ye nipatanti. So suda� a��a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k�ra�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il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9369. Idh�ha� �vuso, gijjhak</w:t>
      </w:r>
      <w:r>
        <w:rPr/>
        <w:t xml:space="preserve">譌 </w:t>
      </w:r>
      <w:r>
        <w:rPr/>
        <w:t xml:space="preserve">pabbat� orohanto addasa� s�ciloma� purisa� veh�sa� gacchanta�. Tassa t� s�ciyo uppatitv� uppatitv� tasseva k�ye nipatanti.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o bhikkhave, satto imasmi� yeva r�jagahe s�t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ucil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Idh�ha� �vuso, gijjhak</w:t>
      </w:r>
      <w:r>
        <w:rPr/>
        <w:t xml:space="preserve">譌 </w:t>
      </w:r>
      <w:r>
        <w:rPr/>
        <w:t xml:space="preserve">pabbat� orohanto addasa� suciloma� purisa� veh�sa� gacchanta�. [PTS Page 258] [\q 258/]      tassa t� s�ciyo s�se pavisitv� mukhato nikkhamanti. Mukhe pavisitv� urato nikkhamanti, ure pavisitv� udarato nikkhamanti, udare pavisitv� �r�hi nikkhamanti, �r�su pavisitv� ja�gh�hi nikkhamanti, ja�gh�su pavisitv� p�dehi nikkhamanti.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u�. Ye me na saddaheyyu�, tesa� ta� assa d�gharatta� ahit�ya dukkh�ya. Eso bhikkhave, satto imasmi� yeva r�jagahe s�ca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Idh�ha� �vuso, gijjhak</w:t>
      </w:r>
      <w:r>
        <w:rPr/>
        <w:t xml:space="preserve">譌 </w:t>
      </w:r>
      <w:r>
        <w:rPr/>
        <w:t xml:space="preserve">pabbat� orohanto addasa� kumbha�a� purisa� veh�sa� gacchanta�. So gacchanto'pi teva a�e khandhe �ropetv� gacchati. Nis�danto'pi tesveva a�esu nis�dati. Tamena� gijjh�'pi k�k�'pi kulal�'pi anupatitv� anupatitv� vitacchenti, vir�jenti. So suda� a��assa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� n�ma s�vako evar�pa� �assati v� dakkhati v� sakkhi� v� karissati. Pubbeva me so bhikkhave, satto di��ho ahosi. Api c�ha� na vy�k�si�. Ahameveta� by�kareyya�, pare me na saddaheyyu�. Ye me na saddaheyyu�, tesa� ta� assa d�gharatta� ahit�ya dukkh�ya. Eso bhikkhave, satto imasmi� yeva r�jagahe g�mak�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 pesi ubho hi gogh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s�ku�iyo nicchavorab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s�kariko satti m�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k�ra�iko s�c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sikkh�yati s�cak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h�r� ahu g�mak�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o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k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R�jaga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9] [\q 259/]      idh�ha� �vuso, gijjhak</w:t>
      </w:r>
      <w:r>
        <w:rPr/>
        <w:t xml:space="preserve">譌 </w:t>
      </w:r>
      <w:r>
        <w:rPr/>
        <w:t xml:space="preserve">pabbat� orohanto addasa� purisa� g�thak�pe sas�saka�1 nimugga�. Tassa mayha� �vuso, etadahosi: acchariya� vata bho, abbhuta� 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u�. Ye me na saddaheyyu�, tesa� ta� assa d�gharatta� ahit�ya dukkh�ya. Eso bhikkhave, satto imasmi� yeva r�jagahe p�rad�ri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kh�d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Idh�ha� �vuso, gijjhak</w:t>
      </w:r>
      <w:r>
        <w:rPr/>
        <w:t xml:space="preserve">譌 </w:t>
      </w:r>
      <w:r>
        <w:rPr/>
        <w:t xml:space="preserve">pabbat� orohanto addasa� purisa� g�thak�pe nimugga�, ubhohi hatthehi g�tha� kh�danta�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u�. Ye me na saddaheyyu�, tesa� ta� assa d�gharatta� ahit�ya dukkh�ya. Eso bhikkhave, satto imasmi� yeva r�jagahe du��habr�hma�o ahosi. So kassapassa samm�sambuddhassa p�vacane bhikkhusa�gha� bhattena nimantetv� do�iyo g�thassa p�r�petv� k�la� �roc�petv� etadavoca: ato bhonto, y�vadattha� bhu�jantu ceva harantu c�'t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avitt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Idh�ha� �vuso, gijjhak</w:t>
      </w:r>
      <w:r>
        <w:rPr/>
        <w:t xml:space="preserve">譌 </w:t>
      </w:r>
      <w:r>
        <w:rPr/>
        <w:t xml:space="preserve">pabbat� orohanto addasa� nicchavi� itthi� veh�sa� gacchanti�. Tamena� gijjh�'pi k�k�'pi kulal�'pi anupatitv� anupatitv� vitacchenti, vir�jenti. S�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� bhikkhave, itthi imasmi� yeva r�jagahe atic�rin� ahosi. S� tassa kammassa vip�kena bah�ni vass�ni bah�ni vassasat�ni bah�ni vassasahass�ni bah�ni vassasatasahass�ni niraye paccitva3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ulitt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[PTS Page 260] [\q 260/]      idh�ha� �vuso, gijjhak</w:t>
      </w:r>
      <w:r>
        <w:rPr/>
        <w:t xml:space="preserve">譌 </w:t>
      </w:r>
      <w:r>
        <w:rPr/>
        <w:t xml:space="preserve">pabbat� orohanto addasa� itthi� duggandha� ma�guli�2 veh�sa� gacchanti�. Tamena� gijjh�'pi k�k�'pi kulal�'pi anupatitv� anupatitv� vitacchenti, vir�jenti. S�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� bhikkhave, itthi imasmi yeva r�jagahe ikkha�ik�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saka� - s�mu. Sy�. 2. Ma�ku�i�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li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Idh�ha� �vuso, gijjhak</w:t>
      </w:r>
      <w:r>
        <w:rPr/>
        <w:t xml:space="preserve">譌 </w:t>
      </w:r>
      <w:r>
        <w:rPr/>
        <w:t xml:space="preserve">pabbat� orohanto addasa� itthi� uppakka� okilini� okiri�i� veh�sa� gacchanti�. S� suda� a��assara� karoti. Tassa mayha� �vuso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, yatra hi n�ma s�vako evar�pa� �assati v� dakkhati v� sakkhi� v� karissati. Pubbeva me so bhikkhave, satto di��ho ahosi. Api c�ha� na vy�k�si�. Ahameveta� by�kareyya�, pare me na saddaheyya�. Ye me na saddaheyyu�, tesa� ta� assa d�gharatta� ahit�ya dukkh�ya. Es� bhikkhave, itthi k�li�gassa ra��o aggamahes� ahosi. S� iss�pakat� sapatti� a�g�raka��hena okir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s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Idh�ha� �vuso, gijjhak</w:t>
      </w:r>
      <w:r>
        <w:rPr/>
        <w:t xml:space="preserve">譌 </w:t>
      </w:r>
      <w:r>
        <w:rPr/>
        <w:t xml:space="preserve">pabbat� orohanto addasa� as�saka� kabandha�2 veh�sa� gacchanta�. Tassa ure akkh�ni ceva honti mukha�ca. Tamena� gijjh�'pi k�k�'pi kulal�'pi anupatitv� anupatitv� vitacchenti, vir�jenti. So suda� a��assara� karoti. Tassa mayha� �vuso, etadahosi: acchariya� vata bho, abbhuta� vata bho, evar�po'pi n�ma satto bhavissati, evar�pe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Pubbeva me so bhikkhave, as�sako di��ho ahosi. Api c�ha� na vy�k�si�. Ahameveta� by�kareyya�, pare me na saddaheyyu�. Ye me na saddaheyyu�, tesa� ta� assa d�gharatta� ahit�ya dukkh�ya. Eso bhikkhave, satto imasmi� yeva r�jagahe h�rito n�ma coragh�tak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Idh�ha� �vuso, gijjhak</w:t>
      </w:r>
      <w:r>
        <w:rPr/>
        <w:t xml:space="preserve">譌 </w:t>
      </w:r>
      <w:r>
        <w:rPr/>
        <w:t xml:space="preserve">pabbat� orohanto addasa� bhikkhu� veh�sa� gacchanta�. Tassa sa�gh��i'pi �ditt� sampajjalit� sajotibh�t�, patto'pi �ditto sampajjalito sajotibh�to, k�yabandhanampi [PTS Page 261] [\q 261/]      �ditta� sampajjalita� sajotibh�ta�, k�yo'pi �ditto sampajjalito sajotibh�to,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[PTS Page 262] [\q 262/]      pubbeva me so bhikkhave, bhikkhu di��ho ahosi. Api c�ha� na vy�k�si�. Ahameveta� by�kareyya�, pare me na saddaheyyu�. Ye me na saddaheyyu�, tesa� ta� assa d�gharatta� ahit�ya dukkh�ya. Eso bhikkhave, bhikkhu kassapassa samm�sambuddhassa p�vacane p�pabhikkhu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Idh�ha� �vuso, gijjhak</w:t>
      </w:r>
      <w:r>
        <w:rPr/>
        <w:t xml:space="preserve">譌 </w:t>
      </w:r>
      <w:r>
        <w:rPr/>
        <w:t xml:space="preserve">pabbat� orohanto addasa� bhikkhuni� veh�sa� gacchanti�. Tassa sa�gh��i'pi �ditt� sampajjalit� sajotibh�t�, patto'pi �ditto sampajjalito sajotibh�to, k�yabandhanampi �ditta� sampajjalita� sajotibh�ta�, k�yo'pi �ditto sampajjalito sajotibh�to,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Pubbeva me s� bhikkhave, bhikkhu� di��h� ahosi. Api c�ha� na vy�k�si�. Ahameveta� by�kareyya�, pare me na saddaheyyu�. Ye me na saddaheyyu�, tesa� ta� assa d�gharatta� ahit�ya dukkh�ya. Es� bhikkhave, bhikkhun� kassapassa samm�sambuddhassa p�vacane p�pabhikkhun� ahosi. S�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i�gassa - machasa�, sy�, [pts. 2.] Kavandha� - simu, [pts.]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am�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Idh�ha� �vuso, gijjhak</w:t>
      </w:r>
      <w:r>
        <w:rPr/>
        <w:t xml:space="preserve">譌 </w:t>
      </w:r>
      <w:r>
        <w:rPr/>
        <w:t xml:space="preserve">pabbat� orohanto addasa� sikkhakam�na� veh�sa� gacchanti�. Tassa sa�gh��i'pi �ditt� sampajjalit� sajotibh�t�, patto'pi �ditto sampajjalito sajotibh�to, k�yabandhanampi �ditta� sampajjalita� sajotibh�ta�, k�yo'pi �ditto sampajjalito sajotibh�to, so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Pubbeva me s� bhikkhave, sikkham�n� di��h� ahosi. Api c�ha� na vy�k�si�. Ahameveta� by�kareyya�, pare me na saddaheyyu�. Ye me na saddaheyyu�, tesa� ta� assa d�gharatta� ahit�ya dukkh�ya. Es� bhikkhave, sikkham�n� kassapassa samm�sambuddhassa p�vacane p�pasikkham�n� ahosi. S�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Idh�ha� �vuso, gijjhak</w:t>
      </w:r>
      <w:r>
        <w:rPr/>
        <w:t xml:space="preserve">譌 </w:t>
      </w:r>
      <w:r>
        <w:rPr/>
        <w:t xml:space="preserve">pabbat� orohanto addasa� s�ma�era� veh�sa� gacchanta�. Tassa sa�gh��i'pi �ditt� sampajjalit� sajotibh�t�, patto'pi �ditto sampajjalito sajotibh�to, k�yabandhanampi �ditta� sampajjalita� sajotibh�ta�, k�yo'pi �ditto sampajjalito sajotibh�to, so suda� a��assara� karoti. Tassa mayha� �vuso, etadahosi: acchariya� vata bho, abbhuta� vata bho, evar�po'pi n�ma satto bhavissati, evar�pe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Pubbeva me so bhikkhave, s�ma�ero di��ho ahosi. Api c�ha� na vy�k�si�. Ahameveta� by�kareyya�, pare me na saddaheyyu�. Ye me na saddaheyyu�, tesa� ta� assa d�gharatta� ahit�ya dukkh�ya. Eso bhikkhave, s�ma�ero kassapassa samm�sambuddhassa p�vacane p�pas�ma�ero ahosi. So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Idh�ha� �vuso, gijjhak</w:t>
      </w:r>
      <w:r>
        <w:rPr/>
        <w:t xml:space="preserve">譌 </w:t>
      </w:r>
      <w:r>
        <w:rPr/>
        <w:t xml:space="preserve">pabbat� orohanto addasa� s�ma�eri� veh�sa� gacchanta�. Tassa sa�gh��i'pi �ditt� sampajjalit� sajotibh�t�, patto'pi �ditto sampajjalito sajotibh�to, k�yabandhanampi �ditta� sampajjalita� sajotibh�ta�, k�yo'pi �ditto sampajjalito sajotibh�to, s� suda� a��assara� karoti. Tassa mayha� �vuso, etadahosi: acchariya� vata bho, abbhuta� vata bho, evar�po'pi n�ma satto bhavissati, evar�po'pi n�ma yakkho bhavissati, evar�po'pi n�ma attabh�vapa�il�bh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cakkhubh�t� vata bhikkhave, s�vak� viharanti, ���abh�t� vata bhikkhave, s�vak� viharanti. Yatra hi n�ma s�vako evar�pa� �assati v� dakkhati v� sakkhi� v� karissati. Pubbeva me s� bhikkhave, s�ma�er� di��h� ahosi. Api c�ha� na vy�k�si�. Ahameveta� by�kareyya�, pare me na saddaheyyu�. Ye me na saddaheyyu�, tesa� ta� assa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bhikkhave, s�ma�er� kassapassa samm�sambuddhassa p�vacane p�pas�ma�er� ahosi. S� tassa kammassa vip�kena bah�ni vass�ni bah�ni vassasat�ni bah�ni vassasahass�ni bah�ni vassasatasahass�ni niraye paccitv� tasseva kammassa vip�k�vasesena evar�pa� attabh�vapa�il�bha� pa�isa�ved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 nimuggo hi so p�rad�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akh�d� ahu du��hasama�a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avitthi atic�rin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ulitthi ahu ikkha�itt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lin� sapatta�g�rako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cchinno ahu coragh�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bhikkhun� sikkham�n� s�ma�ero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ik� kassapassa vinayasmi� pabb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akari�su t�vad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amm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Eva� me suta�: eka� samaya� bhagav� s�vatthiya� viharati jetavane an�thapi�ikassa �r�me. [PTS Page 263] [\q 263/]      tatra kho bhagav� bhikkhu �mantesi bhikkhavo'ti. Bhad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k</w:t>
      </w:r>
      <w:r>
        <w:rPr/>
        <w:t>譌</w:t>
      </w:r>
      <w:r>
        <w:rPr/>
        <w:t xml:space="preserve">g�rassa y� k�ci gop�nasiyo, sabb� t� k�a�gam� k�asamosara�, k�asamuggh�t� sabb� t� samuggh�ta� gacchanti. Evameva kho bhikkhave, ye keci akusalam�l�1 sabbe te avijja�gam�2 avijj�samosara�. Avijj�samuggh�t� sabbe te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appamatt� vihariss�m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asi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ritta� nakhasikh�ya pa�su� �ropetv� bhikkh� �mantesi: ta� kimma��atha bhikkhave, katamannukho bahutara� yo v�ya�3 may� paritto nakhasikh�ya� pa�su �ropito, aya� v�4 mah�pa�ha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hante, bahutara� yadida� mah�pa�hav�. Appamattakoya� bhagavat� paritto nakhasikh�ya� pa�su �ropito. Sa�khampi na upeti, upanidhimpi na upeti, kalabh�gampi na upeti mah�pa�havi� upanidh�ya bhagavat� paritto nakhasikh�ya� pa�su �rop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eva kho bhikkhave, appak� te satt� ye manussesu pacc�j�yanti. Atha kho eteva bahutar� satt� ye a��atra manussehi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appamatt� vihariss�m�''ti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usal� dhamm�-machasa�, [pts,] sy� 2. Avijj�-m�lak� machasa� [pts,] sy�. 3. Yo c�ya� - machasa�. 4. Yo c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@ [\q 264/]     ]sayyath�pi bhikkhave, y�ni k�nici kul�ni bahutthik�ni appapuris�ni, t�ni suppadha�siy�ni honti corehi kumbhatthenakehi. Evameva kho bhikkhave, yassa kassaci bhikkhuno mett� cetovimutti abh�vit� abahul�kat�, so suppadha�siyo hoti amanus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�ni k�nici kul�ni appitthik�ni bahupuris�ni, t�ni duppadha�siy�ni honti corehi kumbhatthenakehi. Evameva kho bhikkhave, yassa kassaci bhikkhuno mett� cetovimutti bh�vit� bahul�kat�, so duppadha�siyo hoti amanus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mett� no cetovimutti bh�vit� bhavissati bahul�kat� y�n�kat� vatthukat� anu��hit� paricit� susam�raddh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h�s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pubba�hasamaya� okkh�sata�2 d�na� dadeyya, yo majjhantika� samaya� okkh�sata� d�na� dadeyya, yo s�ya�hasamaya� okkh�sata� d�na� dadeyya, yo v� pubba�hasamaya� antamaso gadduhanamattampi metta� citta� bh�veyya, yo v� majjhantika� samaya� antamaso gadduhanamattampi metta� citta� bh�veyya, yo v� s�ya�hasamaya� antamaso gadduhanamattampi metta� citta� bh�v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mett� no cetovimutti bh�vit� bhavissati bahul�kat� y�n�kat� vatthukat� anu��hit� paricit� susam�raddh�'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tthik�ni, - s�mu,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kkh�sa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[PTS Page 265] [\q 265/]     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atti ti�haphal�, atha puriso �gaccheyya ''aha� ima� satti� ti�haphala� p��in� v� mi��hin� v� patile�iss�mi patiko��ess�mi1 pativa��ess�m�''ti.2 Ta� kimma��asi bhikkhave, bhabbo nu kho so puriso amu� satti� ti�haphala� p��in� v� mu��hin� v� patile�etu� patiko��etu� pativa��etunti? No heta� bhante. Ta� kissa hetu? Asu hi bhante, satti ti�haphal� na sukar� p��in� v� mu��hin� v� patile�etu� patiko��etu� pativa��etu�. Y�vadeva ca pana so puriso kilamathassa vigh�tassa bh�g�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assa kassaci bhikkhuno mett� cetovimutti bh�vit� bahul�kat� y�n�kat� vatthukat� anu��hit� paricit� susam�raddh�, tassa ce amanusso citta� khipitabba� ma��eyya, atha kho sveva amanusse kilamathassa. Vigh�tassa bh�g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. Mett� no cetovimutti bh�vit� bhavissati bahul�kat� y�n�kat� vatthukat� anu��hit� paricit� susam�raddh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catt�ro da�hadhamm� dhanuggah� [PTS Page 266] [\q 266/]      sikkhit� kahatatth� kat�p�san� catuddis� �hit� assu, atha puriso �gaccheyya: ''aha� imesa� catunna� da�hadhamm�na� dhanuggah�na� sikkhit�na� katatth�na� kat�p�s�na� catuddis� ka�e khitte appati��hite pa�haviya�3 gahetv� �hariss�m�''ti. Ta� kimma��atha bhikkhave, javano puriso paramena javena samann�gato'ti ala� vacan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cepi bhante, da�hadhammassa dhanuggahassa sikkhitassa3 katahatthassa kat�p�sanassa ka�a� khitta� appati��hita� pa�haviya�4 gahetv� �hareyya, javano puriso paramena javena samann�gato'ti ala� vacan�ya. Kopanav�do catunna� da�hadhamm�na� dhanuggah�na� sikkhit�na� katahatth�na� kat�p�san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ko��ass�mi - s� 1, 2 2. Pativa��ass�m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sikkhitassa - machasa� 4. Puthuviya� - s� 1, 2, thapav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bhikkhave, tassa purisassa javo yath� ca candimasuriy�na� javo tato s�ghataro. Yath� ca bhikkhave, tassa purisassa javo, yath� ca candimasuriy�na� javo, yath� ca y� devat� candimasuriy�na� purato dh�vanti, tisa� devat�na� javo tato s�ghataro.1 Yath� ca bhikkhave, tassa purisassa javo, yath� ca candimasuriy�na� javo, yath� ca y� devat� candimasuriy�na� purato dh�vanti t�sa� devat�na� javo, tato s�ghatara� �yusa�kh�r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appamatt� vihariss�m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das�rah�na�2 ��ako n�ma mudi�go ahosi. Tassa das�rah� ��ake pha�ite3 a��a� ��i� odahi�su. [PTS Page 267] [\q 267/]      ahu kho so bhikkha,ve samayo ya� ��akassa muda�gassa por��a� pokkhara phalaka�4 antaradh�yi, ��isa�gh��ova avasi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avissanti bhikkh� an�gatamaddh�na�, ye te suttant� tath�gatabh�sit� gambh�r� gambhiratth� lokuttar� su��atapa�isa�yutt�,5 tesu bha��am�nesu na suss�sissanti.6 Na sota� odahissanti, na a���citta� upa��h�pessanti. Na ca te dhamme uggahetabba� pariy�pu�itabba� ma��issanti. Ye pana te suttant� kavikat� k�veyy� cittakkhar� cittabya�jan� b�hirak� s�vakabh�sit�, tesu bha��am�nesu suss�sissanti, sota� odahissanti, a���citta� upa��h�pessanti te ca dhamme uggahetabba� pariy�pu�itabba� ma��issanti. Evametesa� bhikkhave, suttant�na� tath�gatabh�sit�na� gambh�r�na� gambh�ratth�na� lokuttar�na� su��atapa�isa�yutt�na� antaradh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ye te suttant� tath�gatabh�sit� gambh�r� gambh�ratth� lokuttar� su��atapa�isa�yutt�, tesu bha��am�nesu sussusiss�ma, sota� odahiss�ma, a���citta� upa��h�pess�ma te ca dhamme uggahetabba� pariy�pu�itabba� ma��iss�m�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ghatara� - machasa�. 2. Dasabh�tik�na� - s�mu. 3. Gha�ite - machasa�, [pts 4.] Pokkhara� phalaka� - s�mu, sy�. 5. Su��atappa�is�yu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ss�yissanti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�gar�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Eva� me suta�: eka� samaya� bhagav� ves�liya� viharati mah�vane k</w:t>
      </w:r>
      <w:r>
        <w:rPr/>
        <w:t>譌</w:t>
      </w:r>
      <w:r>
        <w:rPr/>
        <w:t>g�ras�l�ya�. Tatra kho bhagav� bhikkh� �mantesi bhikkhavo'ti. Bhadante'ti kho te bhikkhu bhagavato paccassosu�: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i�gar�padh�n� bhikkhave, etarahi licchav� viharanti [PTS Page 268] [\q 268/]      appamatt� �t�pino up�sanasmi�. Tesa� r�j�m�gadho aj�tasattu vedehiputto na labhati ot�ra�, na labhati �ramma�a�. Bhavissanti bhikkhave, an�gatamaddh�na� licchav� sukhum�l� mudutapha�ahatthap�d� te muduk�su seyy�su t�labimbohan�disu y�va suriyuggaman� seyya� kappessanti. Tesa� r�j� m�gadho aj�tasattu vedehiputto lacchati ot�ra�, lacchati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i�gar�padh�n� bhikkhave, etarahi bhikkh� viharanti appamatt� �t�pino padh�nasmi�. Tesa� m�ro p�pim� na labhati ot�ra�, na labhati �ramma�a�. Bhavissanti bhikkhave, an�gatamaddh�na� bhikkh� sukhum�l� mudutapha�ahatthap�d�. Te muduk�su seyy�su t�labimbohan�disu y�va suriyuggaman� seyya� kappessanti tesa� m�ro p�pim� lacchati ot�ra�, lacchati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kali�gar�padh�n� vihariss�ma appamatt� �t�pino padh�nasmi''nti.1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navo bhikkhu ativela� kul�ni upasa�kamati. Tamena� bhikkh� evam�ha�su: ''m� �yasm� ativela� kul�ni upasa�kam�''ti. So bhikkh�hi vuccam�no evam�ha: ''imehi n�ma ther� bhikkh� kul�ni upasa�kamitabba� ma��issanti, kima�gapan�h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[PTS Page 269] [\q 269/]      ekamanta� nisinn� kho te bhikkh� bhagavanta� etadavocu�: idha bhante, a��ataro navo bhikkhu ativela� kul�ni upasa�kamati. Tamena� bhikkh� evam�ha�su: ''m� �yasm� eva� ativela� kul�ni upasa�kam�''ti. So bhikkh� bhikkh�hi vuccam�no evam�ha: ''imehi n�ma ther� bhikkh� kul�ni upasa�kamitabba� ma��issanti, kima�gapan�h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h�nasmi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ara���yatane mah�sarasi. Ta� n�g� upaniss�ya viharanti. Te ta� sarasi� og�hetv� so�ya bhisam�l�la� abbhuggahetv�1 suvikkh�lita� vikkh�letv� akaddama� sa�kh�ditv�2 ajjhoharanti. Tesa� ta� va��ya ceva hoti bal�ya ca. Na ca tatonid�na� mara�a� v� nigacchanti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�eva kho pana bhikkhave, mah�n�g�na� anusikkham�n� taru� hi�kacch�p�, te ta� sarasi� og�hetv� so�ya bhisam�l�la� abbhuggahetv�1 na suvikkh�lita� vikkh�letv� sakaddama� asa�kh�ditv� ajjhoharanti. Tesa� ta� neva va��ya hoti na bal�ya. Tato nid�na� mara�a� v� nigacchanti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idha ther� bhikkh� pubba�hasamaya� niv�setv� pattac�varam�d�ya g�ma� v� nigama� v� pi�ya pavisanti. Te tattha dhamma� bh�santi tesa� gih� pasann�kara karonti. Te ta� l�bha� agathit� amucchit� anajjhopanna�,3 �d�navadass�vino nissara�apa��� paribhu�janti. Tesa� ta� va��ya ceva hoti bal�ya ca. Na ca tatonid�na� mara�a� v� nigacchanti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�eva kho pana bhikkhave, ther�na� bhikkh�na� anusikkham�n� nav� bhikkh� pubba�hasamaya� niv�setv� pattac�varam�d�ya g�ma� v� nigama� v� pi�ya pavisanti. Te tattha dhamma� bh�santi. Tesa� gih� pasann�k�ra� [PTS Page 270] [\q 270/]      karonti. Te ta� l�bha� gathit� mucchit� ajjhopann� an�d�navadass�vino anissara�apa��� paribhu�janti. Tesa� ta� neva va��ya hoti na bal�ya. Te tatonid�na� mara�a� v� nigacchanti, mara�amatta� v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agathit� amucchit� anajjhopann� �d�navadass�vino nissara�apa��� l�bha� paribhu�jiss�m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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��ataro bhikkhu ativela� kulesu c�ritta� �pajjati. Tamena� bhikkh� evam�ha�su: '' m� �yasm� ativela� kulesu c�ritta� �pajj�''ti. So bhikkhu bhikkh�hi vuccam�no na ramati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ogahetv�-s�mu, s�1, 2: abb�hetv�-a��hakath�, abb�gahe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kharitv�. [Pts. 3.] Anajjh�panna�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ramati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''idha bhante, a��ataro bhikkh� aticela� kulesu �pajjati. Tamena� bhikkh� evam�ha�su ''m� �yasm� aticela� kulesu c�ritta� �pajj�''ti. So bhikkhu bhikkh�hi vuccam�no na ram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bilo1 sandhisamalasa�ka��re2 �hito ahosi mudum�si� magayam�no,3 ''yad�ya� mudum�s� gocar�ya pakkamissati, tattheva na� gahetv� kh�diss�m�''ti. Atha kho bhikkhave, mudum�s� gocar�ya pakkami. Tamena� bilo gahetv� sahas� asa�kh�ditv�4 ajjhohari. Tassa mudum�si antampi kh�di, antagu�ampi kh�di. So [PTS Page 271] [\q 271/]      tato nid�na� mara�ampi nigacchi, mara�amat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idhekacco bhikkhu pubba�hasamaya� niv�setv� pattac�varam�d�ya g�ma� v� nigama� v� pi�ya pavisati, arakkhiteneva k�yena arakkhit�ya v�c�ya arakkhitena cittena anupa��hit�ya satiy� asa�vutehi indri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tha passati m�tug�ma� dunnivattha� v� dupp�ruta� v�, tassa m�tug�ma� disv� dunnivattha� v� dupp�ruta� v� r�go citta� anuddha�seti. So r�g�nuddha�sena cittena mara�a� v� nigacchati, mara�amatta� v� dukkha�. Mara�a� heta� bhikkhave, ariyassa vinaye yo sikkha� paccakkh�ya h�n�y�vattati. Mara�amatta� heta� bhikkhave, dukkha� yadida� a��atara� sa�kili��ha� �patti� �pajjati, yath�r�p�ya �pattiy� vu��h�na�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rakkhiteneva k�yena rakkhit�ya v�c�ya rakkhitena cittena upa��hit�ya satiy� sa�vutehi indriyehi g�ma� v� nigama� v� pi�ya pavisiss�m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tha no tumhe bhikkhave, rattiy� pacc�sasamaya� sig�lassa vassam�nass�ti?5 Eva� bhante. Eso kho bhikkhave, jarasig�lo ukka�akena6 n�ma rogaj�tena phu��ho. So yena yena icchati, tena tena gacchati. Yattha yattha icchati, tattha tattha ti��hati. Yattha yattha icchati, tattha tattha nis�dati. Yattha yattha [PTS Page 272] [\q 272/]      icchati, tattha tattha nipajjati. S�tako'pi na� v�to upav�yati. S�dhu khvassa bhikkhave, ya� idhekacco sakyaputtiyapa�i��o evar�pampi attabh�vapa�il�bha� pa�isa�veda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appamatt� vihariss�m�''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ro-sy�. 2. Sa�kat�re-sy�. 3. �gamayam�no-sy�. Maggam�no-s�mu, maggayam�no-machasa�, [pts. 4.] Sa�kh�ditv�-s�mu, machasa�, masa�kh�ditv�-sy�. Sa�kh�ritv�-[pts. 5.] Vasam�nass�ti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kka�akena-machasa�, ukka��akena-s�mu, s� 1, 2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g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tha no tumhe bhikkhave, rattiy� pacc�sasamaya� sig�lassa vassam�nass�'ti? Eva� bhante. Siy� kho bhikkhave, tasmi� jarasig�le y� k�ci kata��ut� katavedit�. Na tveva idhekacce sakyaputtiyapa�i��e siy� k�ci kata��ut� katave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''kata��uno bhaviss�ma katavedino. Amhesu appakampi kata� m� nassissat�''ti1. Eva� hi vo bhikkhavev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 nakhasikha� kula� okkh� satti dhanu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 kali�garo n�go bilo dve sig�l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mm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ca no amhesu appakampi kata� tassissat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[PTS Page 273] [\q 273/]      eva� me suta�: eka� samaya� bhagav� s�vatthiya� viharati. Jetavane an�thapi�ikassa �r�me. Tatra kho �yasm� mah�moggall�no bhikkh� �mantesi: �vuso bhikkhavo'ti. �vuso'ti kho te bhikkh� �yasmato mah�moggall�nassa paccassosu�.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yha� �vuso, rahogatassa patisall�nassa eva� cetaso parivitakko udap�di: ''ariyo tu�h�bh�vo ariyo tu�h�bh�vo'ti vuccati, katamo nu kho ariyo tu�h�bh�vo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etadahosi: ''idha bhikkhu vitakkavic�r�na� v�pasam� ajjhatta� sampas�dana� cetaso ekodibh�va� avitakka� avic�ra� sam�dhija� p�tisukha� dutiya� jh�na� upasampajja viharati. Aya� vuccati ariyo tu�h�bh�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2 �vuso, vitakkavic�r�na� v�pasam� ajjhatta� sampas�dana� cetaso ekodibh�va� avitakka� avic�ra� sam�dhija� p�tisukha� dutiya� jh�na� upasampajja vihar�mi.3 Tassa mayha� �vuso imin� vih�rena viharato vitakkasahagat� sa���manasik�r� samad�caranti. Atha kho ma� �vuso, bhagav� iddhiy� upasa�kamitv� etadavoca: ''moggall�na, moggall�na, m� br�hma�a, ariya� tu�h�bh�va� pam�do. Ariye tu�h�bh�ve citta� sa�h�pehi. Ariye tu�h�bh�ve citta� ekodi�4 karohi. Ariye tu�h�bh�ve citta� sam�da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�vuso, aparena samayena vitakkavic�r�na� v�pasam� ajjhatta� sampas�dana� cetaso ekodibh�va� avitakka� avic�ra� sam�dhija� p�tisukha� dutiya� jh�na� upasampajja vih�si�.5 Ya� hi ta� [PTS Page 274] [\q 274/]      �vuso, samm� vadam�no vadeyya, ''satth�r� anuggahito s�vako mah�bhi��ata� patto''ti, mama� ta� samm� vadam�no vadeyya ''satth�r� anuggahito s�vako mah�bhi��ata� pat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litasutta-machasa�, sy�. Kolita-udd�na-s�1, 2. Khoha�- s�mu, s�1, 2 3. Vihari� - machasa�. 4. Ekodibh�va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har�m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� �mantesi: �vuso, bhikkhavo'ti. �vuso'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�vuso, rahogatassa patisall�nassa eva� cetaso parivitakko udap�di: ''atthi nu kho ta� ki�ci lokasmi� yassa me vipari�ma��ath�bh�v� uppajjeyyu� sokaparidevadukkhadomanassup�y�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, etadahosi: ''natthi kho ta� ki�ci lokasmi� yassa me vipari�ma��ath�bh�v� uppajjeyyu� sokaparidevadukkhadomanassup�y�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�yasmanta� s�riputta� etadavoca: ''satthu'pi kho te �vuso, s�riputta, vipari�ma��ath�bh�v� n�ppajjeyyu� sokaparidevadukkhadomanassup�y�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'pi kho me �vuso, vipari�ma��ath�bh�v� n�ppajjeyyu� sokaparidevadukkhadomanassup�y�s�. Api ca me evamassa: mahesakkho vata bho, satto antarahito mahiddhiko mah�nubh�vo, sace hi bhagav� cira� d�ghamaddh�na� ti��heyya,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 tath� hi pan�yasmato s�riputtassa d�gharatta� ahi�k�ramami�k�ram�n�nusay� susam�hat�. Tasm� �yasmato s�riputtassa satthu'pi vipari�ma��ath�bh�v� n�ppajjeyyu� sokaparidevadukkhadomanassup�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sutt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ca s�riputto �yasm� ca mah�moggall�no r�jagahe viharanti ve�uvane kalandakaniv�pe ekavih�re. Atha kho �yasm� s�riputto s�ya�hasamaya� patisall�� vu��hito yen�yasm� mah�moggall�no tenupasa�kami. Upasa�kamitv� �yasmat� mah�moggall�nena saddhi� sammodi. Sammodan�ya� katha� s�r��ya� v�tis�retv� ekamanta� nis�di. Ekamanta� nisinno kho �yasm� s�riputto �yasmanta� mah�moggall�na� etadavoca: vippasann�ni kho te �vuso moggall�na, indriy�ni. Parisuddho mukhava��o pariyod�to, santena n�n�yasm� mah�moggall�no ajja vih�rena vi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tissasutta� - machasa�, sy�. 2. Gha�asutta� - machasa�. Gha�a - ud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rikena kho aha� �vuso, ajja vih�rena vih�si�. Api ca me ahosi dhamm� kath�'ti. ''Kena saddhi� pan�yasmato mah�moggall�nassa ahosi dhamm� kath�''ti? Bhagavat� kho me �vuso, saddhi� ahosi dhamm� kath�'ti. ''D�re kho �vuso, bhagav� etarahi s�vatthiya� viharati jetavane an�thapi�ikassa �r�me. Ninnu kho �yasm� mah�moggall�no bhagavanta� iddhiy� upasa�kami, ud�hu bhagav� �yasmanta� mah�moggall�na� iddhiy� upasa�kam�'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 nakhv�ha� �vuso, bhagavanta� iddhiy� upasa�kami�. Napi ma� bhagav� iddhiy� upasa�kami. Api ca me y�vat� bhagav� ett�vat� dibba� cakkhu� visujjhi dibb� ca sotadh�tu. Bhagavato'pi y�vat�ha� ett�vat� dibba� cakkhu� visujjhi, dibb� ca sota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�yasmato mah�moggall�nassa bhagavat� saddhi� ahosi dhamm� k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bhagavanta� etadavoca: ''�raddhaviriyo �raddhaviriyo''ti bhante, vuccati. Kitt�vat� nu kho bhante, �raddhaviriyo hot�'ti? Eva� vutte ma� �vuso, bhagav� etadavoca: idha moggall�na bhikkhu �raddhaviriyo viharati, ''k�ma� taco ca nah�r� ca a��h� ca avasissatu sar�re, upasussatu ma�salohita�. Ya� ta� purisath�mena purisaviriyena purisaparakkamena pattabba�, na ta� ap�pu�itv� viriyassa sa�h�na� bhavissat�''ti. Eva� kho moggall�na, �raddhaviriyo hot�'ti. Eva� kho me �vuso, bhagavat� saddhi� ahosi dhamm� k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himavato pabbatar�jassa paritt� p�s��asakkhar� y�vadeva upanikkhepanamatt�ya. Evameva kho maya� �yasmato mah�moggall�nassa y�vadeva upanikkhepanamatt�ya, �yasm� hi mah�moggall�no mahiddhiko mah�nubh�vo, �ka�kham�no kappa� ti��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, mahatiy� lo�agha��ya paritt� lo�asakkhar� y�vadeva upanikkhepanamatt�ya. Evameva maya� �yasmato s�riputtassa y�vadeva upanikkhepanamatt�ya. [PTS Page 277] [\q 277/]      �yasm� hi s�riputto bhagavat� anekapariy�yena thomito va��ito pasatt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�riputtova pa���ya s�lena u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p�ra�gato bhikkhu et�va1 paramo si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ete ubho mah�n�g� a��ama��assa subh�sita� sulapita� samanumod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sov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bhikkhu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navo bhikkhu pacch�bhatta� pi�ap�tapa�ikkanto vih�ra� pavisitv� appossukko tu�h�bh�to sa�kas�yati, na bhikkh�na� veyy�vacca� karoti c�varak�rasamaye. Atha kho sambahul� bhikkh� yena bhagav� tenupasa�kami�su. Upasa�kamitv� bhagavanta� abhiv�detv� ekamanta� nis�di�su. Ekamanta� nisinn� kho te bhikkh� bhagavanta� etadavocu�: ''idha bhante, a��ataro navo bhikkh� pacch�bhatta� pi�ap�tapa�ikkanto vih�ra� pavisitv� appossukko tu�h�bh�to sa�kas�yati na bhikkh�na� veyy�vacca� karoti c�varak�rasamay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��atara� bhikkh� �mantesi ''ehi tva� bhikkhu mama vacanena ta� bhikkhu� �mantehi, satth� ta� �vuso, �mantet�''ti. Eva� bhante'ti kho so bhikkhu bhagavato pa�issutv� yena so bhikkhu tenupasa�kami. Upasa�kamitv� ta� bhikkh� etadavoca: ''satth� ta� �vuso, �mantet�''ti. Evam�vusoti kho so bhikkhu tassa bhikkhuno pa�issutv� yena bhagav� tenupasa�kami. Upasa�kamitv� bhagavanta� abhiv�detv� ekamanta� nis�di. [PTS Page 278] [\q 278/]      ekamanta� nisinna� kho ta� bhikkh� bhagav� etadavoca: ''sacca� kira tva� bhikkhu, pacch�bhatta� pi�ap�tapa�ikkanto vih�ra� pavisitv� appossukko tu�h�bh�to sa�kas�yasi, na bhikkh�na� veyy�vacca� karosi c�varak�ra samaye''ti. Ahampi kho bhante, saka� kicca� karo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bhikkhuno cetas� cotoparivitakkama���ya bhikkh� �mantesi: m� kho tumhe bhikkhave, etassa bhikkhuno ujjh�yittha eso kho bhikkhave, bhikkhu catunna� jh�n�na� �bhicetasik�na�2 di��hadhammasukhavih�r�na� nik�mal�bh� akicchal�bh� akasiral�bh�. Yassa catth�ya kulaputt� sammadeva ag�rasm� anag�riya� pabbajanti, tadanuttara� brahmacariyapariyos�na� di��heva dhamme saya� abhi��� sacchikatv� upasampajja viharat�'ti. Idamavoca bhagav�, ida� vatv� sugato ath�para� etadavoca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da� sithilam�rabbha nayida� appena th�m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adhigantabba� sabbaganthappamocan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daharo bhikkhu ayamuttam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vasutta� - machasa�, bhava - udd�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cetasik�na�-s�mu, sy�. 3. Sabbadukkhappamocana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uj�to yena bhagav� tenupasa�kami. Addas� kho bhagav� �yasmanta� suj�ta� d�ratova �gacchanta�. Disv�n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yenev�ya� bhikkhave, kulaputto sobhati: [PTS Page 279] [\q 279/]      ya�ca abhir�po dassan�yo p�s�diko param�ya va��apokkharat�ya samann�gato, yassa catth�ya kulaputt� sammadeva ag�rasm� anag�riya� pabbajanti, tadanuttara� brahmacariyapariyos�na� di��heva dhamme saya� abhi��� sacchikatv� upasampajja viharat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vat�ya� bhikkhu ujubh�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mutto1 visa��utto anup�d�ya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u�aka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laku�akabhaddiyo yena bhagav� tenupasa�kami. Addas� kho bhagav� �yasmanta� laku�akabhaddiya� d�ratova �gacchanta� disv�n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a no tumhe bhikkhave, eta� bhikkhu� �gacchanta� dubba��a� duddasika� oko�imaka� bhikkh�na� paribh�tar�panti? Eva� bhante. Eso kho bhikkhave, bhikkhu mahiddhiko mah�nubh�vo, na ca s� sam�patti sulabhar�p� y� tena bhikkhun� asam�pannapubb�. Yassa catth�ya kulaputt� sammadeva ag�rasm� anag�riya� pabbajanti, tadanuttara� brahmacariyapariyos�na� di��heva dhamme saya� abhi��� sacchikatv� upasampajja viharat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ko�c� may�r� ca hatthiyo pasad�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�hassa bh�yanti natthi k�yasmi� tul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manussesu daharo cepi pa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tattha mah� hoti neva b�lo sar�r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yutto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apa�c�liputt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[PTS Page 280] [\q 280/]      eka� samaya� bhagav� ves�liya� viharati mah�vane k</w:t>
      </w:r>
      <w:r>
        <w:rPr/>
        <w:t>譌</w:t>
      </w:r>
      <w:r>
        <w:rPr/>
        <w:t xml:space="preserve">g�ras�l�ya�. Tena kho pana samayena �yasm� vis�kho pa�c�liputto upa��h�nas�l�ya� bhikkh� dhammiy� kath�ya sandessati sam�dapeti samuttejeti sampaha�seti, poriy� v�c�ya vissa�h�ya anelagal�ya1 atthassa vi���paniy� pariy�pann�ya aniss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�hasamaya� patisall�n� vu��hito yenupa��h�nas�l� tenupasa�kami. Upasa�kamitv� pa��atte �sane nis�di. Nisajja kho bhagav� bhikkh� �mantesi: konu kho bhikkhave, upa��h�nas�l�ya� bhikkh� dhammiy� kath�ya sandessati sam�dapeti samuttejeti sampaha�seti, poriy� v�c�ya vissa��h�ya anelagal�ya2 atthassa vi���paniy� pariy�pann�ya anissit�ya'ti? �yasm� bhante, vis�kho pa�c�liputto upa��h�nas�l�ya� bhikkh� dhammiy� kath�ya sandessati sam�dapeti samuttejeti sampaha�seti, poriy� v�c�ya visisa��h�ya anelagal�ya atthassa vi���paniy� pariy�pann�ya anissi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vis�kha� pa�c�liputta� �mantesi: s�dhu, s�dhu, vis�kha, s�dhu kho tva� vis�kha, bhikkh� dhammiy� kath�ya sandassesi sam�dapesi samuttejesi sampaha�sesi, poriy� v�c�ya vissa��h�ya anelagal�ya2 atthassa vi���paniy� pariy�pann�ya anissit�y�'ti. Idamavoca bhagav�. Ida� vatv� sugato ath�para� etadavoca: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sam�na� j�nanti missa� b�lehi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m�na�ca j�nanti desenta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ye jotaye dhamma� pagga�he isina�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dhaj� isayo dhammo hi isina� dhaj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[PTS Page 281] [\q 281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nando bhagavato m�tucchaputto �ko�itapacc�ko�it�ni civar�ni p�rupitv� akkh�ni a�jitv� accha� patta� gahetv� yena bhagav� tenupasa�kami. Upasa�kamitv� bhagavanta� abhiv�detv� ekamanta� nis�di. Ekamanta� nisinna� kho �yasmanta� 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�khasutta� - machasa�, vis�kha - udd�na. 2. Anelam�g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te ta� nanda, patir�pa� kulaputtassa saddh� ag�rasm� anag�riya� pabbajitassa ya� tva� �ko�itapacc�ko�it�ni c�var�ni p�rupeyy�si, akkhin� ca a�jeyy�si, accha�ca patta� dh�reyy�si. Eta�1 kho te nanda, patir�pa� kulaputtassa saddh� ag�rasm� anag�riya� pabbajitassa ya� tva� �ra��ako ca assasi pi�ap�tiko ca pa�suk�liko ca k�mesu ca anapekkho vihareyy�s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ha� nanda� passeyya� �ra��a� pa�su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u�chena2 y�penta� k�mesu anapekkh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ando aparena samayena �ra��ako c�si pi�ap�tiko ca pa�suk�liko ca k�mesu ca anapekho vi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82] [\q 282/]      atha kho �yasm� tisso bhagavato pitucch�putto yena bhagav� tenupasa�kami. Upasa�kamitv� bhagavanta� abhiv�detv� ekamanta� nis�di, dukkh� dummano ass�ni pavattayam�no. Atha kho bhagav� �yasmanta� tissa� etadavoca: ki� tva� tissa, ekamanta� nisinno dukkh� dummano ass�ni pavattayam�n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a ma� bhante, bhikkh� samant� v�c�sannitodakena3 sa�jambhari� aka�s�'ti. Tath� hi pana tva� tissa, vatt� no ca vacanakkhamo, na kho te ta� tissa, patir�pa� kulaputtassa saddh� ag�rasm� anag�riya� pabbajitassa, ya� tva� vatt� no ca vacanakkhamo. Eta� kho te tissa, patir�pa� kulaputtassa saddh� ag�rasm� anag�riya� pabbajitassa ya� tva� vatt� ca assasi4 vacanakkhamo c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ujjhasi m� kujjha akkodho tissa te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m�namakkhavinayattha� hi tissa brahmacariya� vu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n�m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Eka� samaya� bhagav� r�jagahe viharati ve�uvane kalandakaniv�pe. Tena kho pana samayena a��ataro bhikkhu theran�mako ekavih�r� ceva hoti ekavih�rassa ca va��av�d�. So eko g�mapi�ya pavisati. Eko pa�ikkamati. Eko raho nis�dati. Eko ca�kama� adhi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- s�1, 2. 2. A���bhu�jena - sy�. 3. V�c�ya sannitodakena - machasa�, sy�, [pts.] S�1, 2. 4. Assa - machasa�, �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[PTS Page 283] [\q 283/]      upasa�kamitv� bhagavanta� abhiv�detv� ekamanta� nis�di�su. Ekamanta� nisinn� kho te bhikkh� bhagavanta� etadavocu�: idha bhante a��ataro bhikkhu theran�mako ekavih�r� ekavih�rassa ca va��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��atara� bhikkhu� �mantesi: ehi tva� bhikkhu, mama vacanena thera� bhikkhu� �mantehi ''satth� ta� �vuso, thera, �mantet�''ti. 'Eva� bhante'ti kho so bhikkhu bhagavato pa�issutv� yen�yasm� thero bhikkhu tenupasa�kami. Upasa�kamitv� �yasmanta� thera� etadavoca: ''satth� ta� �vuso, thera, �mantet�''ti. Evam�vuso'ti kho �yasm� thero tassa bhikkhuno pa�issutv� yena bhagav� tenupasa�kami. Upasa�kamitv� bhagavanta� abhiv�detv� ekamanta� nis�di. Ekamanta� nisinna� kho �yasmanta� thera� bhagav� etadavoca: sacca� kira tva� thera, ekavih�r�, ekavih�rassa ca va��av�d�'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tva� thera, ekavih�r� ekavih�rassa ca va��av�d�'ti? Idh�ha� bhante, eko g�ma� pi�ya pavis�mi. Eko pa�ikk�m�mi. Eko raho nis�d�mi. Eko ca�kama� adhi��h�mi. Eva� khv�ha� bhante ekavih�r�, ekavih�rassa ca va��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so thera ekavih�ro, na so natth�'ti vad�mi. Api ca thera, yath� ekavih�ro vitth�re�a paripu��o hoti, ta� su�hi, s�dhuka� manasikarohi, bh�siss�m�'ti. Eva� bhante'ti kho thero bhikkhu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a thera, ekavih�ro vitth�re�a paripu��o hoti? Idha thera, ya� at�ta� ta� pah�na�, ya� an�gata� ta� pa�inissa��ha�. Paccuppannesu ca attabh�vapa�il�bhesu chandar�go suppa�ivin�to. Eva� kho thera, ekavih�ro vitth�re�a paripu��o hot�'ti. [PTS Page 284] [\q 284/]     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bhibhu� sabbavidu�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u dhammesu an�pal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jaha� ta�hakkhaye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nara� ekavih�r�'ti bru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ppi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ppino yena bhagav� tenupasa�kami. Addas� kho bhagav� �yasmanta� mah�kappina� d�ratova �gacchanta�. Disv�na bhikkh� �mantesi: passatha no tumhe bhikkhave, eta� bhikkhu� �gacchanta� od�ta�1 tanuka�. Tu�gan�sikan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kho bhikkhave, bhikkhu mahiddhiko mah�nubh�vo. Na ca s� sam�patti sulabhar�p�, y� tena bhikkhun� asam�pannapubb�. Yassa catth�ya kulaputt� sammadeva ag�rasm� anag�riya� pabbajanti. Tadanuttara� brahmacariyapariyos�na� di��heva dhamme saya� abhi��� sacchikatv� upasampajja viharat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se��ho janetasmi� ye gottapa�i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so se��ho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 tapati �dicco ratti� �bh�ti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ddho khattiyo tapati jh�y� tapa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amahoratta�2 buddho tapati tej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[PTS Page 285] [\q 285/]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ve bhikkhu sah�yak� �yasmato mah�kappinassa saddhivih�rino yena bhagav� tenupasa�kami�su. Addas� kho bhagav� te bhikkh� d�rato va �gacchante. Disv�na bhikkh� �mantesi: passatha no tumhe bhikkhave, ete dve bhikkh�3 sah�yake �gacchante mah�kappinassa saddhivih�rino'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kho bhikkhave, bhikkh� mahiddhik� mah�nubh�v�, na ca s� sam�patti sulabhar�p� tehi bhikkh�hi asam�pannapubb�. Yassa catth�ya kulaputt� sammadeva ag�rasm� anag�riya� pabbajanti, tadanuttara� brahmacariya pariyos�na� di��heva dhamme saya� abhi��� sacchikatv� upasampajja viharant�'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d�taka� - machasa�, [pts. 2.] Ahoratti� - s�1, 2. Machasa�, [pts. 3.] Ete bhikk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y� vatime bhikkh� ciraratta� sametik�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tesa� saddhammo dhamme 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n�t� kappinena dhamme ariyappaved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i antima� deha� jetv� m�ra� sav�hi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to s�riputto2 gha�o c�p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 navo suj�to bhadd� ca vis�kho nando tiss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n�mo ca kappino sah�y� c�pi dv�das�'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vaggassa sa�yutt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o dh�tu ca anamataggena 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sakk�rar�hula lakkha�opammabhikkh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vaggo dutiyo p�ritoti pavuccat�'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vaggo ni��hit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enik� -sy�. Sam�hit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tisso 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dd�nag�th�yo pana sy�mmaramma s�hala potthakesu visadis�v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sateya� atireka g�th� - s� 1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Dasabala selappabhav� nibb��amah�samuddapariy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maggasalil� jinavacananad� cira� vah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