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5.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Subodh] [\z Subodh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odh�la�k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avadana'mbhoja - gabbhasambhavasun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� p��ina� v�� - mayha� p��ayata� m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asamm�'dyala�k�r� - santi santo pur�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'pi tu vala�jenti - suddham�gadhik� n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'pi n�ma toseyya - mete'la�k�ravaj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pen�'la�k�re - nesa meso pariss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na sa�cit� pa��� - nekasatthantaro'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ohabbh�hat�'vete - n�'vabujjhanti ki�c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tehi p�dasussus� - yesa� natthi 1 gur�n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tappadarajoki�� -te'va s�dhu vivek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ban��akanikkhitta - nettacitt� kav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2 racayante'ta� - na vimbhayakara� 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yeva pa�ibh�vanto - sova bandho savim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 tosenti vi��u ye - tatth�'pyavihit�'d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o ca n�ma saddatth� - sahit� dosavaj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Gajjapajjavim�ss�na� - bheden�'ya� tidh� b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4Nibaddho v�'nibaddho ca - puna dvedh� nir�p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u p�pentyala�k�r� - vindan�yatarat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vajja� mukhambhoja - manavajj� ca bh�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�'va sobhante - kinnu te nirala�ka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 gur�padesanta� - b�lo'la�kattumi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pu�e na vi���hi - hassabh�va� kathannuso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Gandho pi kaviv�c�na - mala�k�rappak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ti tabbacan�yatta� - tabboh�r�'pac�r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pak�r� ala�k�r� - tattha saddatthabhe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tth� bandhan�m�'va - ta�sajjitatad�v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la�k�rasa�yutt� - api 6 dosalava'�k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P�sa�siy� na vi��uhi - s�ka��� viya t� d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ar�niha 2 ravayantyeta� 3 pajjagajjavimiss�na� 4 nibandho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andho ca. 5 Gatthopi 6 dosa� lava�kat� 7 pasa�s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dosanir�so'va - mahuss�hena s�d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dos� sabbath� s�'ya� - sagu� na bhaveyya ki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'la�k�raviyutt�'pi - gu�ayutt� mano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dos� dosarahit� - gu�ayutt� vadh�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 v�kye tadatthe ca - dos� ye vividh� 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d�hara�ametesa� - lakkha�a� kath�y�my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ddhatthantar�,dhyattha - kili��h�ni virod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yya� visesan�pekkha� - h�natthakamanatt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 pad�na� 1 v�ky�na� - ekattha� bhaggar�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by�ki��agamm�ni - yatih�na� kamacc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uttamapetattha�-sabandhapharusa� tath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kkamo cityah�na� bhaggar�ti sasa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� du��h�la�kat�'ti - dos�v�kyatthanis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ddhatthantara�ta�hi - yassa'��attho viru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hippete yath�' megho - visado sukhaye jan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ssamadhika� yen� - dhyatthameta� bhave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�sit�'sesadiso - khajjoto ya� vir�j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'tth�'vagamo 3 dukkho - pakaty�divib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i��ha� ta� yath� "t�ya - 4so'yam�li�gyate piy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li��hapada� mand� - bhidheyyayamak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i��hapadadose'va - tampi anto kar�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�tasaddaracita� - sili��hapadasan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gu�a 5 sa�yutta� - yamaka� 6 matamedi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byapeta� byapet���a - m�vutt�'nekava��u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ka ta� ca p�d�na - m�dimajjhantagoc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an�'sujan� sabbe - gu�en�'pi vivek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ka� na sam�yanti - avivek�jan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apetapa�hamap�d�diya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�'kusal� sabbe - pabal�'pabal�'t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y�t� t�va'hositta� - sukhadukkhappad� si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apetapa�hama - dutiyap�d�diya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ara� s� dara� hantu - vihit� vihit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n� vandan�m�na - bh�jane ratanatt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apetapa�hama - dutiya - tatiyap�d�diya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�ky�namekattha� 2 adhippato 3 dukkh� 4 soyam�li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a��utta 6 matamadasa� 7 abyapetabyapet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la�kamala�kattu� - vanado vanado'mb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o sugato loka� - sahita� sa hita�k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apeta 1 catupp�d�d�ya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apet�'diyamaka - sse'so leso nidas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yy�n�'m�ye'va dis� - ya'���ni yamak�ni'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bahavo tesa� - bhed� 2 sambhedayon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'pi keci sukar� - keci accantadukk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ka� ta� paheli ca - nekantamadhur�n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kkh�yantisabb�ni - sissakhedabhay� 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k�lakal�loka - ��y�'gamavirodhi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irodhi pada� ce'ta - mud�hara�ato phu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ppat�tam�n�ya - vattabba� neyyam�h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"sabb�'pi dhaval� - dis� rocanti rattiy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'disa� bahuma��anti - sabbe sabbattha vi��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abh�'vagat� sadda - s�matthiyavila�g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visesan�pekkha� - ya� ta� patv� vis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thaka� ta� yath� "ta� so - bhiyyo passati cakkhun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a� kare visessa� ya� - ta� h�nattha� bhave yath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ppabh�katakhajjoto - samudeti div�ka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P�dap�ra�amatta� ya� - anatthamiti ta� ma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"hi vande buddhassa - p�dapa�keruhampi 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to atthato vutta� - yattha bh�yyo'pi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kattha� yath� "bh�ti - v�rido v�rido ay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thiya�kurab�j�ni - jaha� di��higat�ni'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eti pasanneso - mah�muni mah�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raddhakkamavicched� - bhaggar�ti bhave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K�'pi pa��� ko'pi gu�o - pakat�'pi aho tav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�na� dubbinikkhep� -5by�moho yattha j�y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y�ki��anti vi��eyya� - tadud�hara�a� y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gu�e pa�amati - 6 dujjan�nampyaya� 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� pamudito nicca� - sugata� samanuss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Catukkap�d�di 2 samhedayonayo 3 padap�ra�amatta� 4 �raddhak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vicchedo 5 vy�moho 6 dujjan�namp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��havacan�'peta� - gammantyabhimata�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��e! K�mayam�na� ma� - na k�mayasi 1 kinanvida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sandh�nato ki�ci - duppat�tikara�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i gammantya'bhimata� - yath� "y� bhavato piy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esu suvite �h�ne - padacchedo bhave 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t�ya h�na� ta� vutta� - yatih�nanti s� p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i sabbattha p�dante -vuttaddhe ca vi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'par�' nekava��a - padamajjhepi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od�hara�apaccud�hara�ni y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name siras� c�mi - karava��a� tath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�'pi dis� 2 si�ca - t�va so��arasehi 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osandhimhi pubbanto - viya lope vibh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h� tva ��ath� tattha - y�des�'di par�'di'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'di pubbapadant�'va - nicca� pubbapada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a'yo niccasambandh� - par�'di'va parena 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o'd�hara�ni y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a� siras� sabbo - pam�'t�ta� tath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lokaggata� patta - ssopam� na hi yuj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a� ta� sad� vand� - myanantamati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pa��� ca mett� ca - niss�m�'tivijamb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dip�disu paccud�hara�ni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ett� mah�pa��� - ca yattha paramoday� pa�am�mi jina� ta� pa - vara� varagu�'l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tthakkamato mutta� - kamaccutamida�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Khetta� v� dehi g�ma� v� - desa� v� mama sobhan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yatthamatikkanta - mativutta� mata�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isamb�dham�k�sa - metiss� thanajumh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�ya'tthato'peta� - tamapetatthaka� ya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�viputto balivaddo - ti�a� kh�di pivi jal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e pharusat� yattha - ta� bandhapharusa�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Khar� 3 khil� parikkh�� - khette khitta� phalatyal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yya� lakkha�amanvattha - vasen�pakkam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hara�ametesa� - d�ni 4 sandassa y�my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i� ida� 2 si�cateva 3 kh�l� 4. Sandassay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 pakkama�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d�nas�l�ni - samm� samp�dit�ni'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asagg�dinibb�na - s�dhan�ni na sa�s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tyah�na�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n�yataro loke - ahameko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Maye'kasmi� gu� sabbe - yato samudit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ito'ha� katha� n�ma - na dajj�myapi j�vit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'pi puttad�nena - vedhate hadaya� m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gar�ti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na� dujjan�na� ca- viss�so no'papajj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 si�gimhi nadiya� - roge r�jakulamh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aya�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acandim�'loka - 3 rasalolavilo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o'vakkantapantho'va - gopadassanap��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kyatthato duppat�ti - kara� gamma� mata�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o viriyav� so'ya� - para�hantv�na vissami"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�la�kara�anteta� - yatth�'la�k�rad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la�k�raniddese - r�pam�vi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o'trasa�khepanay� may�'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namesa� pavaro vibh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'va'lambo dhayitu� kav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tthi ce khedakara� para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� sa�gharakkhita mah�s�mip�da viracite subodh�la�k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'vabodho n�ma pa�hamo parice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�ci kavikosall� - virodho sakalo'py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asa�khyamatikkamma - gu�av�thi� vig�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virodh�na - mavirodho yath�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dosaparih�r� - vabodho'd�ni n�y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viruddhatthantarassa parih�ro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anta� p�kas�l�na� - s�l�na� dassan� 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atha� n�ma megho'ya� - visado sukhaye jana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yyekasmi� 2 sasa�saya� 3 ras� 4 dosasa�kh� dosasa�kh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yako pi n�go'si -gotamo'pi mah�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o'pi ras�'peto - citta me s�mi! Te g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attassa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t�digu�'bh�ve - loka� toseti dujja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it�'sesadiso - khajjoto n�ma ki� b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elik�yam�ru�h� - na hi du��h� kili��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� sukh�'li�gita� ka - m�li�gati nu no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ke no payojeyya - kili��hapadamic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yamakama��antu - sabbametammaya�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virodhino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sattappabh�vena - thale'pi jalaj�ny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udant�n�'va sucira� - v�saklesa� tahi� j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virodh�no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ubh�vapisuno - munino mandam�r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otukamaya� v�y� - dhunanto kusuma� s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�virodhino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Nimuggamanaso buddha - gu�e pa�casikhassa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issaravirodho so - na samp��eti ka� jan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virodhino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ye cakkav��a�so - vandan� dapi s�t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odhisattahadayo - paditta�g�rap�r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avirodhino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ccattabhavo'pi tva - mupan�tabhavo 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tyagu�as�r�ya - namo te munipu�gava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avirodhino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�'lapati ken�'pi - vac�vi��attito 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j�namus�v�d� - phuseyy�'patti dukk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yyassa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�cicandan�'lepa - l�bh� s�tamar�c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 sabb�'pi dhaval� -dis� rovanti nibb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anonura�jano m�ra - �gan� si�g�ravibb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en�samanu���to - m�rassa haday�n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Nudatt�neva 2 manonura�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san�pekkhassa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y�t�'par�dhampi - aya� 1 verijano 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ap��alabhutena - bh�yyo passati cakkh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atthassa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k�nampi p�p�na� - pabh�va� n�saye bu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nippabhat�'n�ta - khajjoto hoti bh�num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hassa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�dap�ra�atth�ya - pada� yojeyya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"vande munindassa - p�dapa�keruha� var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kodha pasa�s�di - viseso t�diso y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Vattuk�miyate doso - na tatthe'katthat� k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o sappo aya� handa! - Nivattatu bhav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j�vituk�mo'si - katha� tamupasappas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gar�tino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oci r�p�tisayo - kanti k�'pi mano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s�tisayo ko'pi - aho buddhamaho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vy�mohakara� bandha - mavy�ki��a�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rapada viny�sa� - pasa�santi kaviss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uppal�bha� nayana� - bandhukaruciro'd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� hema�kuso tena - jino'ya� piyadass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ikkantagammatta� - kantav�c�'bh�sa�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ana� rasahetutt� - gammattamati vat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noti k�maca�lo - so ma� sadaya nid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disavyasan�panna� - sukhi'pi kimupekkh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�h�naparih�ro - na pune'd�ni n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o na sava�ubbega� - he��h� reta� vic�r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ccutassa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racarito'si tva� - tene'v�'r�dhan� tvay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� v� dehi g�ma� v� - khetta� v� mama sob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erijana� 2 vantu� 3 akhy�moha. 4 �disabyasan�panta� �disa vyasan�pa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uttassa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acandasambhuta - yasor�simar�c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o'pyayam�k�so - n�'vak�so vijam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kya�by�panna citt�na - mapetatthamanind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matt�dik�na� ta� - vacana'��atra du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o p�yate so'ya - mahamajja jar�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gajjanti jim�t� - sakkasse'r�va�o 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um�l�'virodhitta - dittabh�vappabh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ana� 1 bandhapharusa - dosa� sa�d�sayeyy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nt� r�pavibhava� - su�ant�madhura� gi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nti s�dhu sambuddha - k�le 2 keliparammuk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kkamassa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d�nas�l�ni - samm�samp�dit�ni'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bhogasagg�di -s�dhan�ni na sa�s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i��havisayo 3 koci - viseso t�diso y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ddi��hesu ne'vatthi - doso kamavila�g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�'kusala� aby� - katamiccesu pacch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�kata� p�kada� na - p�kada� pa�hamadv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u� n� vikara�e - k�ra�e sati t�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tyah�nat�patti - natthi bhutatthasa� 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tya� n�mavi��eyya� - loke vikkhy�tam�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o'padesappabhav� - sujan� kavipu�g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to'cityavibhavo - cityah�na� par�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cityassa sampose - rasaposo siy� k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�rasenam�sanna - m�sannavijayuss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ya'p� na ma��ittha - so vo detu jaya� 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ddhakattukamm�di - kam�tikkamala�g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gar�tivirodho'ya� - gati� na kv�'pi vin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ana'���namitth�na� - viss�so no'papajj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ssa si�gino roga - nad�r�jakulass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andhapharusadosa� 2 ke�iparamamukh� 3 ko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sajje vihite suddha - buddh�diratan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m�care nicca� - sajjane saggu�e'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ayassa yat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acandim�'loka - rasalolavilo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o'vakkantapantho'va - ra�sidassanap��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ay�yeva ya�ki�ci - yadik�dihe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ujjate na doso'va - sasa�sayasamapp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te dutiya� nilaya� - 1 gurumhi sakage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u�eyy�ma niyata� - 2 sukhamajjhayan�d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g� bhagin� s�'ya - metassiccevam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gamma miti niddi��ha� - kavihi sakalehi'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�'la�k�ravigame - sobhan�'la�kat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�raparicchede - �vibh�va� gam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 par�haritumesa varopad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antar�'nusara�ena kato may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��yima� 3 guruvar�na'dhikappas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 para� parihareyya yaso'bhil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a�gharakkhita mah�s�mip�da viracite subodhala�k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parihar�vabodho n�ma dutiy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havanti gu� yasm� - dos�ne'vamatikk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assayissa� tato'd�ni - saddesambhusayanti 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o'jo madhurat� - samat� sukhum�l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so'd�rat� - kanti 5 atthabyatt� - sam�dh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e he'tehi sampanno -bandho kavimano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dayati kattuna� - kittimaccantanimm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r�'hitasambandha - subhag� y� pad�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asiddh�'bhidheyy�'ya� - pas�da� janaye yath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ront� vadana� - munino'dharara�s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ante'ru�ara�s�va - 6 sampatanta'mbujod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 7 sam�sab�hulla - meso gajjassa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je'pyan�kulo so'ya� - kanto k�m�yate yath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Garumhi 2 sukhamajjhesan�din� 3 garuvar� 4 dassessa�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tthavyatti 6 sampatant�mbujodare 7 sam�sab�hul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amandasa�j�ta - h�sacandanalim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v� dhaval� tasse - veko n�'dharapall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�hidheyyavisaya� - 1 sam�savy�sa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�ri�atya� hot�hi - so'pi ojo'va ta� yat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ayitv�na saddhamma� - sant�retv� sadev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itv� aggikkhandho'va- nibbuto so sas�v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aka��himatass�'pi - rajobh�va� vantu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o pu��ena te senti -2 jinap�dambujadv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atra niccappa�ati - gedho s�dhu pa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yate'ya� gu�o tikkha - pa���namabhiyo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ratta� pad�satti - 3 ranupp�savas� dvi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samasut� pubb� - 4 va�� vutti paro yat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 eso'bhisambodhi� - sampatto munipu�g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ppabhuti dhammassa - loke j�to mahuss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amandah�s� te - kundasandohavibbh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ntamanudh�vanti - hasant� candakan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komalava��ehi - n�'nuppaso pasa�s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ya� m�lat�m�l� - l�nalol�lim�l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�hi v� kevalehi - kevalehi phu�eh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hi v� tidh� hoti - va��ehi samat� yath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il�'l�pasa�v�d� munind�'l�pavibb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aya�gamata� y�ti - sata� deti va nibbu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h�van�yasabbh�va� 5 - bhagavanta� bhavantu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nta - s�dhan�'ka�kh� - ko na 6 sambh�vaye vibh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acandanasa�sagga - sugandhimalay�'n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m�y�ti bh�to'va - munindamukham�r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��hurakkharapp�y� - sabbakomalaniss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chamucc�ra�peta - bya�jan� sukhum�l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nt� r�pavibhava� - su�ant� madhura� g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nti s�dhu sambuddha - k�le 7 keliparammuk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�ravih�n�'pi - sata� samm�khate'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hati visesena -8 rama�y� tadujj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am�saby�sa 2 jenap�dambujadvaye 3 anupp�savas� 4 va��avu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ambh�va� 6 sambhavaye� 7 ke�i 8 ramma�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ma�capi�jaracan� - s�dhuv�d�hitadd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a�anti'me mun�meghu - mmad� s�dhusikh�v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um�lattamattheva - padatthavisay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mat�di'saddesu - kittises�'dikit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��hapadasa�sagga 3 - rama�yagu�l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andhag�ravoso'ya� - sileso n�ma ta� yath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induvibbhamacchedi - nakhar�valika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munindapadamhoja - kanti vo val�t�'v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a�savanto yo koci - gu�o yadi pat�y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ro'ya� bhave tena - san�th� bandhapadd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ambhojarajolitta - gatt� ye tava gotam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 te jantavo yanti - sabbath� nirajatt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jin�nu'bh�vassa - samukka�so'tra 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v� vidhin�'nena - cintaye param�di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ro sopi vi��eyyo - ya� pasatthavis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�l�saro l�l� - h�sahema�gad�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yatth�'natikkant� - kant�sabbajan�na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i n�m�tivuttassa - vutt� s� parih�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- "muninda"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byatth�'bhidheyyass� - neyyat� saddato'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ya� taduhay�neyya - parih�re padas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-mar�cicc�di, manonura�janecc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atthena yat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�v�'malat�dh�ra! - Mudh� 4 p�danakhes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o te'vanat�nanta - molicch�y� jahanti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as�roti ma��anti - ya� samagg�'pi vi��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an�vasarappatto - sam�dhi n�ma'ya� gu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dhammo tato'��attha - lokas�m�nur�d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�dh�yate'cce so - sam�dh�ti niru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��e p��ina� dhammo - samm� �dh�yate kv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�pe r�payuttassa - nirase sarasassa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ave dravayuttassa - akattari'pi 5 kat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hinass�'sar�re'pi - r�pa� tesa� kam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oma�ca 2 lalanti mun�meghenummad� 3 rama�y� 4 padanakh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atatu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apu��indun� n�tha! - Div�pi saha sa�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dd�sampamodanti - ma��e kumudin� t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�rasesu 1 mujjant� - jan�'matarasesv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�t� hatados� te - n�tha!P�dambuj�'n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re'pi gu�e dh�ra! - Nappas�danti ye t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disi manaso vutti - tesa� 2 kh�ragu�na h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siddha c�laka! - Pu�apeyy� mah� 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samant� dh�vanti - kundasobh�salak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�ribalavissa��h� - ku�h� n�n�vidh�y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jjam�na'��avesena - jina! P�d�'nat� t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abh�num� k�lo - dito bodho'day�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ra�sin�bh�ti - bhindamandhantama� p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anuggilan�'dyeta� - gu�avutya paricc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undarama��antu - k�ma� vindati gam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�na� 3 vamanavy�j� - munip�danakh�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kant� pivant�va - nippahanta� karon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ttakattuka� 4 rucya - micceva� gu�akam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ittakattukampe ta� - gu�akamma� yad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iranto'va sasneha - rasa� j�navaro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santo madhura� dhamma� - ka� na samp��aye 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addasatthakusalo kusalo nigha�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oala�kat�su niccakat�'bhiy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a� kavittavikalo'pi kav�su sa�khy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ayha vindati hi kittimamandar�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�gharakkhita mah�s�mip�da viracite subodh�la�k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vabodho n�ma tatiy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�'la�k�rasahit� - sagu� bandhapadd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cantakant� kant�'va - vuccante te tato'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�vava�kavuttina� - bhed� dvedh� ala�k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� tattha vatth�na� - n�n�vatth� vibh�v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l�vikkantisubhago - 6 dis�thiravilo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satta'�kuro bh�sa� - viroci v�cam�s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jjant� 2 kh�ragu�na'bho 3 vamanavya�j� 4 ru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ato accantakant�ca 6 dis�dh�ravilok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ivatthusabh�vassa - 1 y�'��at� s� par�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nantavikappatt� - hoti b�jopadas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'tisayaupam� - r�pak�'vuttid�p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kkhepo'tthantarany�so - vyatireko vibh�va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kkamo piyatara� - s�m�saparikapp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�hita� pariy�ya - vuttivy�jopava��a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sar��h�'ha�k�r� - sileso tulyayog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assana� mahantatta� - va�can�'ppakatatth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val� a��ama��a� - sahavutti virod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utti bbhamo bh�vo - missam�si ras�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bhed� samuddid�h� - bh�vo j�vitamuc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kavuttisu poseti - 4 s�lesotusiri� 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�sik� visesassa - siy�'tisayavutt� 5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�tikkantavisay� - lokiy�'ti ca s� dvi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y�tisayasse'te - bhed� ye j�ti 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p�d�yate tvajja - lok�'tikkantagoc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Pibanti dehakant� ye - netta'�jalipu�en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'la� hantu� jine'sa� tva� - ta�ha� ta�h�haro'pi ki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m�nopameyy�na� - sadhammatta� siyo'p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tthagamm� v�kyattha - visay�'ti cas� ti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sapaccaye'v�d� - sadd� tesa� vas� ti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gamm� sam�sena - munindo vandim�n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di paccay� tehi - "vadana� pa�kaj�y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anayanadvanda� - n�luppaladal�y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v�d� iva-v�-tulya- sam�na -nibha-sanni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-sa�k�sa-tulita- 5pak�sa -patir�pak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8Sad�-sadikkha-sa�v�d�- 9 virodhi-sadis�-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kkha-paccanik�-sapakkho'pamitopa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bimba-pa�icchanta-sar�pa-sama-sam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��'bh�pa�inidhi - sadhamm�di - salakkha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tyakkosati -hasati - pa�igajjati -d�b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Us�yatyavaj�n�ti - nindatissati - rundh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Ya��ath� 2 akkhepo 3 s�mahitappariy�yavutta� vy�jopav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�leso ti. 5 S� 6 p�vanti 7 pak�sappa�ir�pak� 8 sadis� dik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9 Virodha 10 usuyyat�v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age 014] [\x  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coreti sobhagga� - tassakanti� vilu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ddhi� vivadati - 1 tula� ten�'dhiroh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ha� vig�hate tassa - tamanvetyanuband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s�la� tannisedheti - tassa c�'nukaroti'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m�no'pameyy�na� - sadhammatta� vibh�vi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upam�bhed� - keci n�yanti sam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k�si paduma�v�'ti - sundara� sugat�'nan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dhammopam� n�ma -tulyadhammanidass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h�n� "mukhamembh�ja - sadisa� munino"i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r�topam� "tulya - m�nanena - mbuja� t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v�'nanamiva'mhoja - mamhojamiva te mukh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opam� s�'ya� - a��ama��opam�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di ki�ci bhave mhoja� - locanabbhamuvibbh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etu�mukhasobha� ta� - tave" tesababh�top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ndhi sobh�sambandhi - sisira�suvirodh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a� tava'mbuja�'veti - s� silesopam� 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pasaddav�ccatt� - s� sant�nopam� yat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"B�l� vuyy�nam�l�'ya� - s�lak�nanasobhin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"Khay� cando bahuraja� - paduma� tehi te m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mpi samukka�s�" - tyaya� nindopam� 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amattho mukheni'ndu - jina! Te pa�igajj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�o kala�ki"ti aya� - pa�isedhopam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ccha� cand�'ravind�na - matikkamma mukha� 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'vasama� j�ta " - mityas�dh�ranop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"Sabb�mhojappabh�s�ro - r�sibh�to'va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�'nana� vibh�t�"ti - 3 hot� 'bh�topam� 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�yate'ttha gamm� tu - saddas�matthiy�kvaci sam�sappaccaye'v�di - saddayoga� vin�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i�g�ne'm�ni cakkh�ni - 4 n�'mbuja� mukhamev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uvyattasadisattena - s� sar�popam� 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"Mayeva mukhasobh�"sse - tyalamindu! Vikatth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o'mbuje'pi s�tthi"t� - parikappopam� 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ulya� ; sabb�mbhoja 3 hotyabhutopam� 4 nambuja� 5 sukhy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ayy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� v�'mbujanto bhant�li - ki� lolanayana� mukh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 dol�yate citta" - mityaya� sa�sayop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i vatthu� padassetv� - sadhammass�'bhidh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yappat�ti 1 sabbh�v� - pa�ivatth�pam� yat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su j�yam�nesu - ne'ko'pi jinas�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o nanu nattheva - p�rij�tassa p�da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kyatthene'va v�kyattho - yadikoc�pam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yuttaviyuttatt� - s� v�kyatthopam� dvi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o sa�klesatatt�na - m�vabhuto jan�na'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mmasant�patatt�na� - 2 ghammak�le mbudo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td�nanam�g�ti - vil�seka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 samuggatass�'pi - ki� te ca�da! Vijambhan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bbejeti dh�manta� - bhinnali�g�dika� tu 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m�dusan�y�'la - meta� katthaci ta� yat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�s�v�'ya� sas�" bhinna - li�g�k�sa� sar�ni'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�t�vacan�bh�n� - 's�'va bhatto bhavo'dh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"Khajjoto bh�num�l�va - vih�t�" tyadhikop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�hatth� "balambodhi - s�garo viya sa�khu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"Ca�do kala�ko bhi�gova" - upam�pekkhi�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it� "kerav�'k�ro - sakala�ko nis�ka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m�dir�pesu bhavanti vigat� 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a v�'dara� dh�r� - payoge kvavideva 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thav�'ya� jano y�ti" - 4 "vadatyes�pum� vi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yop�� iv�'ya� me" - "vijj� dhanamiva'vajjit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ava� viya mah�p�la! - 5 Devar�j� vir�j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ama�sumato kaccha� - tejas� rohitu� ay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m�nopameyy�na - mahedassa nir�p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Upameva tirobh�ta - bhed� rupakamuc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savatthuvisaya - mekadesavivat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vidh� puna pacceka� - sam�s�divas� ti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ul�dalasa�sobh� - nakhad�dhitike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as� na 7pila�dhenti - ke muni�da padambu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ambh�v� 2 ghammak�lambudo 3 va�dekala�ko 4 vadat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var�jo 6 upamak�va 7 pila�d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�ni gu� bhuri - karu� s�tala� j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attamag�dhatta� - paccakkho'ya� jino'mbud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dik� ma�dah�s� te - muni�da! Vadani�d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Pabodhayatyaya� s�dhu - manokumudak�n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savatthuvisaye - pahedo r�pake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esavivattimhi - bhedo'd�ti pavu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sah�sakusuma� - rucir�'dharapall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 kev�na vi�danti - passant� muninomukh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adva�da� muni�dassa - dad�tu vijaya� 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hara�si para� kant� - yassa p�pajayaddha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immalakapolassa - muni�davadani�d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ppabuddhahadaya� - j�ta� keravak�n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k�ni bahunyeva - yutt�'yutt�dibhe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na na� t�ni vutt�ni - ettheva'ntogadh�ni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�dim�'k�sapaduma" - micceta� kha�ar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ma "mhoruhavana� - nett�ni"cc�di su�d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ananto vikapp�na� - r�pakasso'pam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 ya� tena vi��eyy� - mavuttamanum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Punappunucc�ra�a� ya� - atthassa ca pad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yesa� ca vi��eyy� - s�'yam�vutti n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 harati sabbesa - m�dad�ti dis� 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�ti nimmalatta� ca - yasor�si jinassa'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�senti dis� sabb� - munino dehakan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� sent� va sabb�'pi - va�d�d�na� hat�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v� viharati klesa - rip� loke jino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ratyarivaggo'ya� - r�sibhuto'va duj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ttha vattam�nampi - sabbav�kyopak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ka� n�ma ta� v�di - majjhantav�saya� ti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buddho veneyya - ba�dh�namamitod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p�pehahi ca sama� - nekatitthiyamadd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ana� munino s�dhu - jan�na� j�tate'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��esa� tu jant�na� - visa� niccopat�p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kantal�va�ya - va�d� tapamano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�nani�duri�du ca - kassa n�'na�dako b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abodhaya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otyavippa��s�r�ya - s�la� p�mojjanehat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�tihetu s� v�'ya� - passaddh�dipasiddh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did�pakatte'pi - pubba� pubbamapekk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kyam�l� pavatt�'ti- ta� m�l�d�paka� 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neca pak�rena - ses�namapi d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app�na� vidh�tabb� - ta� m�l�d�paka� 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savacanicch�ya - nisedhavacanantu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khepo n�ma so'ya� ca - tidh� k�lappabhe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k�'nekasen� ta� - m�ra� sa vijay�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tamathav� tassa - p�ram�balam�di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t�t�'kkhe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citte'j�samuggh�ta - mapakpatto'smiti khijj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mo nanu soyeva - sakimpi sugate k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�'kkhe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3 na te gamissanti - siva� sujanago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di��hiparikkanta - m�nas� ye sudujj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�'kkhe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eyyoso'tthantarany�so - yo'��av�kyatthas�d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vyap�visesa��h� - himisi��h�'ssa bhe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i'lokahit�'satt� - suriyo ca�dim�r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passagamissanti - niyamo kena la�ghy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devamanuss�na� - vas� so'pi mun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'ca nibbuti� sabbe - sa�khar� na hisass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o sa�s�rakant�r� - jana� p�peti nibbu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u yutt� gat� s�'ya� - ves�rajjasama�g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tta� te'dharapuva� - jina! Ra�jeti 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r�gapat�t� hi - pare ra�jenti sa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ce 5 gamme'tha vatth�na� - sadisatte pabhe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tireko'yamappyeko - bhayabhed� catubb�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attamahatt�di - gu� jaladhin� jin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yo tvamasi hedo tu - sar�renedisena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satt�'tigambh�r� - s�garo sugat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aro'�janasa�k�so - jino c�m�karajj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Hot�vippa�is�r�ya 2 aat�takkhepo 3 te na 4 �eyyo s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rany�so 5 vac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1 sant�p�paha� nevi - cchitada� vigaloc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da! Nayanadva�da� - tava taggu�a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td�nanamamhoja - mesa� n�nattam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utt�'matasa�d�y� - vadana� ne'disambu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ddha� k�ra�a� yattha - nivattetv�'��a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h�vikattamathav� - vibh�vya� s� vibh�v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�jit�sita�netta - madharo'ra�jit�'ru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t� bham� v�'ya� - jin�'n�vajjit� 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oti khalu dujjanya - mapi dujjanasa�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�vanimmalatare - s�dhu jantunavet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kog��pako ceti - duvidh� hetavo si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�khara�a� tesa - mala�k�ratayo'd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�'bh�vakiccavas� - cittahetuvas�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d�'nant� ida� tesa� - mukhamattanidas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tthappak�seka - ras� sabbamano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o desan�'ya� me - k�ma� toseti 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icco k�raka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rehi saha sa�v�s� - saddhammass�'bhiyo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aheni�driy�na�ca - dukkhass�pasamo s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vakicco k�rakahe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��da!Va�dasa�v�di - kantabh�vopasob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eneva subodha� te - mana� p�p�'bhiniss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icco ��pakahe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hatth�'ravi�d�ni - sa�kocayati te k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da! Cara�adva�da - r�gab�l�tapo phus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Ayuttak�r� cittahe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ocayanti jantuna� - p��ipa�keruh�ni'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dacara�adva�da - nakhava�d�nama�s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tak�r� cittahe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i��h�na� padatth�na� - anuddeso yath�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namiti niddi��ha� - yath�sa�khy� kamo'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l�pah�sal�l�hi - mun��da! Vijay� 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il� kumud�n�'vo - pasevante vana� j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att�pah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piyatara� n�ma - attharar�passa kass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ss�'t�sayeneta� - ya� hoti pa�ip�d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i y� me samuppant� - santa! Sa�dassan� 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�'ya� bhave p�ti - 1 taveva punadass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iteno'pam�nena - vuttyadhippetav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savutti n�m�'ya� - atthasa�khepar�p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'ya� visessamattena - bhinn�'bhinna vise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va apar�'pyatth� - bhinn�bhinnavise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ddh�'matasa�d�y� - pasattharatan�l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o v�'yamambodhi - pu��en�'s�dito 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itatthappado s�ro - phalapupphepasob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�yo'yamapubbova - kapparukkho samu��h�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arattena saddhammo - rukkhattainodit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s�dh�ra� dhamm� - pubbatra'��atra tu tt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no'��appak�rena - �hit� vutti tada��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app�yate yattha - s� hoti parikapp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m�bbhantarattena - kiriy�divas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od�hariss�mi - vividh� parikapp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�bha�g�'tur�'s�n� - 2 atiniccalamacc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� nent�va dh�ra� ta� - tad� yog�bhiyo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� m�ro sam�ru�ho - yuddh�ya'ccacantamutt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ma�vesat� n�na - jinabh�to pal�y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da! P�dadva�de te - c�rur�jivasu�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ep�p�bhisammadda - j�taso�ena so�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e sa�ke dhuva� n�na - m�va iccevam�di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'ya� 3 vya�j� yanate kv�pi - kv�pi v�kyena gamy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�sa�c�rasaras� - deh� nikkhanta kan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ent� jina! Te s�dhu - jana� sarasata� n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rabhantassa ya� ki�ci - 5 kattu� pu��avas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anantaral�ho yo - ta� vadanti sam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�ribha�g�bhimukha - manaso tass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� 6 mah�rava� - ravi,yamupak�r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meva 2 t�tinivacala 3 bya�j�yate 4 �rabbhantassa 5 k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ah�r�v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v�'bhimata� tassa - siddhiy� dassana��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nti ta� 1 pariy�ya - vutt�ti suc�buddhane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�a�akgananikkhitta� - dhanam�rakkhavaj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k�ma! Yath�kama� - tuva� gaccha yadi'cch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ti� karoti ni�danto - viya ta� vy�java��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bh�s� gu� eva - yanti santidhimatr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�letumala� tva�'si - bhusa� kuvalay�'khi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sa� t�vat� n�tha! - Gu�na� te vad�ma ki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esicch�ya dabbassa - kriy�-j�ti-gu�ass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alladassana� yatra - viseso n�ma'ya� b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rath� na ca m�ta�g� - na bhay� na pad�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o m�r�rimunin� - sambh�r�'vajjanena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avisesavu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addh� bhuku�� neva - 2 pharito dasanacch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�ribha�ga�c�'k�si - muniv�ro varo 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y�visesavu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is�su tat� ra�si - n�'loko lokapatt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'pya�dhantamahara� - para� s�dhusubh�s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visesav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hara� na hi v� thanddha� - mun��da! Vacana� 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'pi g��ha� khanati - nimmula� janat�ma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isesav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�yate'tidittantu - surav�rattana� y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nti vi��u vacana� - r��h�ha�k�ram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 na�dopana�dassa - ki� me 3 vy�p�radassan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� me p�dasambhatt� - sajj� santeva t�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oso vacan� nek� - bhidheyyekapad�y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napadav�ky�di - vas� tedh�'yam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dhantamaharo h�ri - sam�r��ho mahod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te ra�sim�l�'ya� - bhagav� bodhaya� 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napadav�kyasil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d�malak�bh�so - sam�nitaparikk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ud�karasambodho - p��eti janata� sudh�. Bhinnapadav�kyasil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ariy�yavutattanti 2 purito 3 by�p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hitattavinayo- ah�namadamad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o visada� p�tu - p��ina� so vin�y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n�bhinnapadav�kyasil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ddh�'viruddh�'bhinna - mamm� niyamav� 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am�'kkhepavacano - avirodh� 1 virodhy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tyasamposak�d� - sileso 2 padaj�d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� nidassanesveva - r�pam�vi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se vattaya� loka - makhila� kalavigg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bhavati m�r�ri - dhammar�j� vijamb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�vamadhura� pu��a - visesodaya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anti v�ca� munino - jan� passanti v�'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dhak�r�'pah�r�ya - sabh�vamadhur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 3 dhinoti jantuna� - jino v�c�ya bh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kk� na� ca ka�hatta� - bham�na� yeva v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pad�dhar�na�va - muni�dass�'hiratt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p�d�dharesveva - s�r�go tava 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te so'yamathav� - n�tha! 4 S�dhugu�esv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kkha�o'tisubhago - tejass� niyato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so jitasa�kleso - vibh�tisama�iss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o'pi samo loke - lokeso'pi nar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ayo'pyadayo p�pe - citt�'ya� munino g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dukkhopahat� - vanat� jajanat� tv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micchitamaccanta - mamata�dada! Vi�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yuttehi vatth�hi - sama� katv�na katth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ittana� bhavati ya� - s� mat� tulyayog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a 5 sammado loko - sampatt�'lo samp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hi ra�sim�l� va -bhagav� catamon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ntara� s�dhayat� - ki�cita� sadis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�yate asanta� v� - santa� v� ta� nid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y� sama�i�dassa - yanti p�p� par�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r�javiruddh�na� - 6 d�payant� durant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onikkhittacara�o - cchariy�na mbuj�na'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bbhutata� loke - vi���petattano 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irodhipi, virodhica 2 padaj�tipi 3 p��eti 4 s�dhugu�esupi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ampado 6 s�cay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utiy� mahantatta� - adhipp�yassa v�s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ukka�sata� y�ta� - ta� mahantattamir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��aratanacch�y� - nuviddh�'tapac�r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 para� siri� vi�di - bodhisatto'bhinikkh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o sambodhiya� bodhi - satto sattahit�y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sneharas�'baddha - mapi r�hulam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etv� va��an�ya� ya� - ki�ci dass�yate 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a� v� sama� tassa - sadis� va�can� 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o na vasahassesu - na pa�cesucat�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o paresu 1 tasse'sa� - sahassa� dasava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�damanuyu�janto - muni�davadani�d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u��o va�dim� n�'ya� - chattameta� manobh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'nuvattan�d�hi - nibbi�deni'ha y� 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kirappakate s�'ya� - siy� appakatatth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 j�vanti hari� 2 - vanesvaparase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�y�sopal�hehi - jaladabbha�kur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a� uttara� yattha - pubbapubbavis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ek�val� s�'ya� - dvidh� vidhinised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P�d� nakh�lirucir� - nakh�l� ra�sibh�su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s� tamopah�reka - ras� sobhanti satth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tu��ho yat� neva - santoso n�'lay�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'layo yo sa jantuna� - n�'nantabyasan�v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ahi� bhusiyabhusatta� - a��ama��antu vatt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'va sadisatta� tu - a��ama��avibhu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ma�suma�ala� tena - munin� lokaba�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i� vi�dat� kanti� - so'pi teneca 6 t�d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na� sahabh�vassa - kriy�ya ca gu�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 Sahavutt�ti vi��eyya� - tadud�hara�a� yat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nti ca�dara�s�hi - sami� satthunakha�s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mbhati ca ca�dena - sama� tammukhaca�d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odayena malina� - saha dujjanav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� dis� suvimal� - saha sajjanac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dhina� padatth�na� - yattha sa�sagga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kka�s�bhidh�nattha� - mat� s�'ya� virod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sseka� 2 gari�o 3 an�y�senopalababha 4 pad� 5 yam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�disi 7 sahavu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 sabh�vamadhur� - apilokekaba�d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it� p�pasevina� - 1 sampadussanti m�n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kassaci d�nena - yassa kassaci va�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��hassa yam�d�na� - parivutt�ti s� 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 paresa� datv�na - manu��a� nayan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�samanuppatt� - d�ni sabba��ut�s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i disv�na vi���t� - pa�ipajjati ta� s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ay�pagata� vatthu� - yattha so'ya� bhamo 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 dis�sujjal�su -jinap�danakha�s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nt� abhina�danti - ca�d�tapaman� j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uccate ya� n�m�di - kav�na� bh�vabo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 kenaci va��ena - bh�vo nam�'yami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u te yeva sant� no - s�gar� na kul�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�pi mariy�da� ye - sa�va��e'pi jahanti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�agibh�v� sadisa - balabh�v� ca ba�d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aggo la�kat�na� yo - ta� missanti pa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tv� munino p�da - nakhara�simah�n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! G��ha� nimugge'pi - 2 sukhayatyeva te 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o sabh�vamadhuro - r�pa� nettaras�y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�va munino v�v� - na samp��eti ka� 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 n�ma siy�'tthassa - i��hass� si�sana� yat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okekagat� n�tho - p�tu lokamap�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appat�tijanaka� - j�yate ya� vibhu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avantanti ta� �eyya� - rasavantavidh�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�'natabbhutasarojamukha� dhar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 3 tilokagur�no'dhikabaddhar�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niccasarasena karena g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umbayanti satat�'hitasambha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'nugamma purim�'cariy�nu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epato nigadito'yamala�k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do par�pari kav�hi vikappiy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nama passitumala� khalu t�saman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�gharakkhita mah�s�m�p�da viracite subodh�la�k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�la�k�r�vabodho n�ma catutth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ampad�senti 2 sukhayanteva 3 tilokagar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h�navat� loka - voh�ramanus�r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Tato'vityasamull�sa - vedin� kavin� par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y�samba�dhino 2 bh�v� - vibh�v� s�nubh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jjanti nibaddh� te - rasass�d�ya s�dhu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vuttivises� tu - bh�vayanti rase 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y�dayo tato bh�va - saddena parakitt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dhin�'��abh�vena - yo bh�vo na tiro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na 3 ti��hat�cceso - �h�yibh�vo'ti sad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-h�s� ca soko ca - 4 kodhuss�h� bhaya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ucch�-vimbhay� ceva-samo ca naca �h�y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oh�v�'vibh�v�di - visesen�'bhimukh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te caranti s�lena - te honti vyabhic�r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edotakka-sa�k� sama-dhitu-ja�at� d�natugg�las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� t�so gil�nu'ssuka-harisa-sati'ss�-5vis�d�'vahi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�-gabb�'pamar�'mariya-mada-matu'mm�da moh� vibo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d�-veg� sav� 6mara�a-capalat� vy�dhi tetti�sa m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hitattappabhava� - satta� teno'pap�d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Sattik�'pyanubh�vatte - visu� bh�v� bhavanti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hopalaya-roma�c� - tath� seda'ssu-vepa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va��iya� vissarat� - bh�v�'��hete tu 7satt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 raty�dayo bh�v� - �hitisil� na honti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bbe'pi te bh�v� - bhavanti vyabhic�r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�vo k�ra�a� tesu - ppattiyu'dd�pan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iy� bodhako tesa - manubh�vo'yami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hetu� manovutti - visesa�ca vibh�v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Bh�va� vibh�v�nubh�v� - va��iy� ba�dhane phu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bh�v�'nubh�vehi - bh�v� te te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n�y� yathovitya� - lokar�p�nug�m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vuttivisesatt� - m�nas� 7 sattik�'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 nissa�ased�di - 9 ranubh�vehi va��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�jik�nam�na�do - yo ba�dhatth�'nus�r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�yat�ti ta���hi - raso n�m�'yami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th� 2 bh�vavibh�v� 3 ti��hatecceso 4 kodhuss�ha bhayamp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isad�vahiddh� 6 mara�asa�apal� 7 s�ntik� 8 bh�v� 9 anubh�ve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bh�v�'nubh�vehi - sattikavyabhic�ri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diyattam�n�ya - m�no �h�yeva so r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g�ra-hakassa-karu�a-rudda-v�ra-bhay�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bhaccha'bbhuta-sant� ca - ras� �h�y�na nukk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rupe'yam�na�do - katha� nu karu�d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sotunam�natdo - soko vessantarassa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adesakal�k�la - ves�dipa�ise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�n�'��o��aratt�na� - pamodo ratiruc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uty� 'bh�v�'nubh�v�te - nibaddh� posayanti 1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py�yogavippayoga - samhog�na� vas� ti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�r�kati�d�hi - attano'thaparass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so n�dd�-sam�'lassa - mucch�divyabhic�ri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pose siy� hasso - 2 bhiyyo'tthippabhut�n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amiha vik�sinayana� - ki�c�lakkhyavijantuna� ha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Madhurassara� vibhasita� - sa�'sasirokampamupahas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ahasita� 4sajalakkha� - vikkhitta�ga� bhavatyatiha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dve kathit� tesa� - 5je��he majjhe'dhame pi ca kam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ar�po tu karu�o - ni��happatti ��h�n�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'nubh�v� rudita - palayatthamhak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d�'lassa-mara�a-cint�divyabhic�r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o macchariy�d�hi - pose t�sa-mad�di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an�ru�at�d�hi - ruddo n�ma raso b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�pavikkam�d�hu - ss�hoviro'ti sa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a-d�na-day�yog�-v�ro'ya� tividho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�'nubh�v� dhit�ma- ty�dayo vyabhic�r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�r�'sani-satt�di - bhayukka� so bhay�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�dayonubh�vettha - t�s�'divyabhic�r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ucch� rudhir�d�hi - p�ty�d�hi vir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bhaccho khobhanu'bbeg� -kamena karu�y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� 6 viku�an�d�hi - sa�k�d�hi'ssa po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Na� 2 bh�yo 3 madhurassana� 4 sajalakkhi� 5 je��hamajjhedham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amaso 6 viku�c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lokapadatthehi - vimbhayo'ya� raso'babh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nubh�v� sedassu - s�dhuv�d�dayo si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�'vega-dhiti-ppa���-hontettha vyabhic�r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y�bh�vo samo mett� - day� - mod�disam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�dihi tadukka�so - santo santanisev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�gharakkhita mah�s�mip�da vir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dh�la�k�re rasabh�v�vabodh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'nantatantaratan�karama�th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th�cale llasita���avarena l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�'mat�'tisukhit� sukhayanti ca'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e jayanti guravo guravo gu�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odh�la�k�ro ni��hi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