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PD Classification 4.5.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Vol Tel - ] [\z Tel /] [\w I /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1] [\x   1/]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aka��hag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o tassa bhagavato arahato samm�sambuddha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o jayatu v�ra�ar�jag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indabhoga rucir�yata p��a b�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dhupac�ranirato gu�asann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�hito v�gatakodhamad�vale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sabbalokamahito karu�dhi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kh�karo ravikulambara pu��a c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odadhi� suvipula� sakala� vibudd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uttama� namatha ta� siras� munin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�nam�lamamala� tidas�la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 s�garasamuttara�ya set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gat�bhaya vivajjita khema ma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namassatha sad� munin�1 pa�t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unino - kattha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2] [\x   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ya� tadappamapi yattha pasanna ci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v� nar� phalamuratara� labh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sabbad� dasabalena pi suppasat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gha� namassatha sad�mitapu��akhe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jo balena mahat� ratanatta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aya� samadhigacchati yena mok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kh� na catthi ca sam� ratanatta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� sad� bhajatha ta� ratanattaya� b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issaro parahitekarato nir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impi j�gararato karu�dhiv�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vibodhayati lokahit�ya k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am�caratha j�gariy�nuyutt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�garik�nuyutt� -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3] [\x   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opak�ra nirat� kusale sah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dullabh� bhuvi nar� vihatappam�d�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�k�dhipa� gu�adhana� kusale sah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amma sa�caratha dhammamala� pam�d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tiloka sara�o paramo ras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mahaggharatano ratanesu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bhave tibhavadukkha vin�sah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am�caratha j�gariy�nuyutt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dda� vinodayatha bh�vayathappamey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aniccampi ceha anattata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 rati� jahatha ja jajjarabh�jan�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am�caratha j�gariy�nuyutt�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gatappam�do - katthaci    2. J�garik�nuyutt� -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4] [\x   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�sa majja mama natthi suve karis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it�halasat� kusalappayo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'la� tiyaddhasu tath� bhuvanattaye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na catthi manujo mara� pamu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to yath� nabhasi kenacideva le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mi� sam�patti bh�ratay� kha�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ttameva khalu k�ra�amekama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sad� nanu dhuva� mara�ya gant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narassa patato girimuddhan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jhe na ki�ci bhayanissara�ya he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vajanti mara�a� tibhavesu 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 rati� pajahath� pi ca j�vite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5] [\x   5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patanti mahiy� khalu vassadh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ullat� vitatamegha mukh� pamu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nar� mara�abh�ma pap�tamaj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patanti nahi koci bhavesu nic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�ta�e pa�utaroru tara�gam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� vajanti satata� salil�lay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� tath� samupayanti nar�m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ni d�ru�atare mara�odadhim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dhopi so rathavarassagaj�dhip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ehi c�pi sabalehi ca s�yudhe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viva�ciya sad� mara��sabh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nihanti bhuvanattaya s�li da�a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6] [\x   6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m�rutena mahat� vihato pad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vin�sa mukhameti mahappabho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tath� mara�aca�a sam�ra�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ppa� vinassati nar�yumah� pad�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majjunappabh�ti bh�pati pu�gav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� pure ra�amukhe vijit�ri sa�g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�ha ca�a mara�ogha nimuggad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sa� gat� jagati ke mara� pamut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kh� ca s�garapa�� sadhar�dhar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attiyo ca vividh� api r�paso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 ca t� api ca mittasut� ca d�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 c�pi ka� anugat� mara�a� vajanta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7] [\x   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hm�sur�suraga� ca mah�nu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abbakinnaramahoragarakkhas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� pare ca mara�aggisikh�ya sab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patanti salabh� iva kh��apu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s�riputtapamukh� munis�vak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h� sad�savanud� paramiddhipa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maccuva�abh� mukha sannimu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�niv�nalahat�1 khayata� upe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�pi buddhakamal�malac�run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i�salakkha�a vir�jita r�pasob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cakkhayakar�pi ca lokan�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addit� mara�amattamah�gaj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8] [\x   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�turesu karu� na jar�tu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���paresu sukum�rakum�rak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� sad� hanati maccu mah�gaj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�nalo vanamiv�varata� ases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u��at� na salile na jal�say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��hassa c�pi bahut� na hut�san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na so tibh�vanampi tath� 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niddayo na khalu p�timupeti macc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moha mohitatay� vivaso adh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o patatyapipi maccumukhe subh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e rati� samupay�ti nih�n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� tara�gacapale supinopamey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09] [\x   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pi maccurabhihantumala� til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nidday� api jar�mara�nuy�y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v� kareyya vibhasuvesu ca j�vit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 naro supina sa�gama sannibhes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icc�tura� jagadida� sabhaya� sasok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ca kodhamadamohajar�bhib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egamattamapi yassa na vijjat�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�ru�o1na mara�a� vata ta� dhiratthu!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ho na passatha jar�sidhara� hi macc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a��am�namakhila� satata� tilo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nidday� nayatha v�tabhay� tiy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ad�'savanuda� caratha'ppamat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�ru�a� -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0] [\x  10/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ha bho mara�am�ravivajjan�y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sad� mara�a sa��amima� yata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hi bh�vanaratassa narassa t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h� pah�yati sar�ragat� ase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a� jar� piyatara� malin�kar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bala� harati attani ghorar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pabhoga parirakkhita matt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maccu sa�harati ki� phalamattabh�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�nil�pahatarogatara�gabh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 s�gara mukhe vitate vipan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m� pam�damakarittha karotha mo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odayo1 nanu pam�damaya� nar�n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ukkhodaya� -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1] [\x  1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g� ca mittasutaporisa bandhav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 ca j�vitasam� api khettavatth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ni t�ni paralokamito vaj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ubbajanti kusal�kusala�va l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vijjuca�calatare bhavas�gar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Khitt� pur� katamah�pavanena t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vibhijjati kha�ena sar�ran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he karotha parama� gu�ahatthas�r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vibhijjatiha �maka bh�jana�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rakkhitopi bahudh� iha attabh�v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am�caratha saggapatippat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mo1 suci��amihameva phala� dad�t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hamma� -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2] [\x  1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v� sad� piyatare divi devaraj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h� cavanti vibudh� api kh��apu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ukha� divi bhuv�ha viyogani��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pa��av� bhavasukhesu rati� kareyya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o sas�vakaga�o jagadekan�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r�val�parivutopi ca pu��acan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pi devamaku�a�kita p�daka�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phe�api�a-na-samo tibhavesu j�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�vata�samapi yobbana r�pasob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pama� piyajanena ca sampayog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pi1 vijjucapala� kurute pam�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o mohamohitajano bhavar�garatt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3] [\x  1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o pit� bhavati m�tu pat�ha p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 kad�ci janan� ca pit� ca p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d� viparivattati j�va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e sad�ticapale khalu j�tira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v� pure vividhaphullalat�kuleh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pi nandanavane surasundar�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ve'kad� vitataka�akasa�ka�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ko�isimbalivanesu phusanti dukkh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sudhannamapi ka�canabh�jan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ge pure suravar� paramiddhipatt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c�pi pajjalitalohagula� gi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kad�ci narak�laya v�sabh�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4] [\x  1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utv� narissaravar� ca mahi� as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�dhip� ca divi dibbasukha� suram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kad�ci khurasa�citabh�tal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v� mah�rathaga�nugat� div�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�gan� lalitabhinnatara�gam�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�ge1 mahissaraja��maku��nuy�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tv� pure suravar� pamad�sah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c�pi ghorataravetara�i� patan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ll�ni pallavalat�phalasa�kul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m�ni nandanavan�ni manoram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bacchar�lalitapu��adar�mukh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l�samerusikhar�ni ca yanti n�sa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5] [\x  1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�'nil�'nalatara�gasam� hi bho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jjuppabh�ticapal�ni ca j�vit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mar�cijalasomasama� sar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j�vite ca vibhave ca kareyya r�g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dukkhamatthi na bhavesu ca d�ru�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opi tassa vividhassa na bh�jano k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o yath� mara�arogajar�bhi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sajjano bhavarati� pihayeyya'b�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1 v�pi pajjalitalohagula� gil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k�2 katha�cidapi p��italena bh�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odaya� asucinissavana� anan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k�mayetha khalu dehamima� ab�l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o - mu.    2. Sakko -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6] [\x  1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e na maccusamamatthi bhaya� nar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vy�dhidukkhasamamatthi ca ki�ci duk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vir�pakara�a� na jar�s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ena bho ratimupeti tath�pi d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�rato nalakal�kadal�s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meva pariha��ati attahet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ositopi kusah�ya iv�kat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na yassa anugacchati k�laker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 phe�api�asadisa� visas�lakapp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�'nil�'nalamah�urag�dhiv�s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��laya� va paridubbalamatt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naro kathamupeti rati� sapa��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eto -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7] [\x  1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ukkhaya� samupay�ti kha�e kha�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eti maccu hanan�ya jar�sip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la� tath� na parivattati ta� at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ida� nanu bhavesu acintan�y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�yukassa mara�a� sulabha� bhav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gh�yukassa ca jar� vyasana� ca'nek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bhave ubhayatopi ca dukkham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sam�caratha dukkhavin�san�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ggin� sumahat� parip��i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ayassa vasato bhavav�rak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at� sucaritassa pam�dak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bho na hoti parama� kusala� ci�t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8] [\x  1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� sukha� jalalava� viya bho ti�ag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ntu s�garajala� viya sabba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ppan� tadapi hoti sabh�vato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bba� tilokamapi kevaladukkhamev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na yassa anugacchati k�yahe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anekavidham�carat�ha dukk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sad� kali mal�kalila� h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 rato'navarata� vyasana� par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�h�kara� kalimal�karam�magandh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sisallavisapannagarogabh�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� vipassatha jar�mara�dhiv�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cha� sad� vigatas�ramima� vinindya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eto - mu.    2. Vininda�. M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19] [\x  1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aniccamasubha� vata attabh�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 sa�kilesaya na vijjati j�tu nic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ho na vijjati hi appamap�ha s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�ra� sam�caratha dhammamala� pam�da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y�mar�cikadal�nalaphe�apu�j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g�tara�gajalabubbulasannibh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esu pa�casu chayatanesu 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 na vijjati hi ko na vadeyya'b�lo?</w:t>
      </w:r>
    </w:p>
    <w:p>
      <w:pPr>
        <w:pStyle w:val="PreformattedText"/>
        <w:bidi w:val="0"/>
        <w:spacing w:before="0" w:after="0"/>
        <w:jc w:val="left"/>
        <w:rPr/>
      </w:pPr>
      <w:r>
        <w:rPr/>
        <w:t>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�jh�suto sasavis��amaye rathe 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�veyya ce ciratara� sadhura� gahe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ccim�lamiva ta� kha�abha�ga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ti dubbalatarantu vadeyya deh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0] [\x  2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yath� salilabubbulabh�jan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�hato vata pibeyya mar�cito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i s�rarahita� kadal�sam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� bha�eyya khalu dehamima� anat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'dumbarassa kusumena mar�cito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a� yadicchati sa khedamupeti b�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nameva pariha��ati attahetu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 na vijjati kad�cidap�ha d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o yath� hi kadal� suvinibbhuj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ra� tadappampi nopalabheyya k�m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Khandhesu pa�casu chayatanesu te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��esu ki�cidapi nopalabheyya s�ra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eto - m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1] [\x  2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a� vin� na pa�abh�vamihatthi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� vin� na khalu koci mihatthi sa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 sabh�varahito kha�abha�gayu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attahetu aparo bhuvi vijjat�ha?</w:t>
      </w:r>
    </w:p>
    <w:p>
      <w:pPr>
        <w:pStyle w:val="PreformattedText"/>
        <w:bidi w:val="0"/>
        <w:spacing w:before="0" w:after="0"/>
        <w:jc w:val="left"/>
        <w:rPr/>
      </w:pPr>
      <w:r>
        <w:rPr/>
        <w:t>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v� mar�cisalila� hi sud�rato 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lo migo samupadh�vati toyasa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bh�varahite vipar�tasid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 pareti parikappanay� hi r�g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63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 sabh�varahite parikappasid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� na vijjati hi vijjumivantalikk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ha bh�vanarat� vigatappam�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�savappahanan�ya anattasa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2] [\x  2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l�kar�sarudhirassuvas�nulit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� ima� kalimal�kalila� as�r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 sad� pariharanti jigucch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suc�hi paripu��agha�a� yath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h�tv� jala� hi sakala� catus�gar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ppam��amapi gandhamanuttara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ti neva manujo hi suci� kad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 bho vipassatha gu�a� kimu attabh�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 sa eva vividh�sucisannid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 sa eva vadhabandhanarogabh�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 sa eva navadh� paribhinnag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� vin� bhayakara� na sus�namatthi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ya�  g�th�  muddita potthakesu "dehantadeva vividh�suci sannidh�na micc�din�" nayena li�gavipariy�s�k�rena dissate. Ta� s�vajjamiti amh�ka� ma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3] [\x  23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gata� yadi va muttakar�sabh�g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� bahi� aticareyya vinikkham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� pit� vikaru� ca vina��hap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bhaveyyu kimu bandhusut� ca d�r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a� yath� navamukha� kimisa�ghage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sa��hisedarudhir�kalila� vigandh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nti ye vividhap�pamih�c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 mohit� mara�adhammamaho vateva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��pame vividharoga niv�sab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 sad� rudhiramuttakar�sapu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ettha nandati naro sasig�labhakk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ma� hi socati parattha sa b�labuddh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h�ga� -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4] [\x  24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phe�api�asadiso viya s�rah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h�layo viya sad� pa�ik�lagand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vis�layanibho sabhayo saduk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o sad� savati lo�agha�ova bhin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.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� yath� na kamala� bhuvi nind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kesu bho asucitoya sam�kul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a� tath� parahita� pi ca dehabh�t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� nindan�yamiha j�tu na hoti l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tti�sabh�gaparip�rataro vis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yath� hi naran�ri ga�assa l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su ki� phalamihatthi ca pa�it�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tadeva nanu hoti paropak�r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5] [\x  25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ona pa�itatarena tath� pi d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ttan� ciratara� parip�lan�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a� careyya sucira� khalu j�v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e have ma�ivaro iva k�mado 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�re yath� suparibh�vitamosadhamh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hena osadhabala� paribh�sat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tath� iha sam�carito h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va y�ti paraloka mito vajant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assa bho viracitassa yath�nuk�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y� vibh�ti rucir�maladappa�e tu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tatheva parama� kusala� parat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bh�sit� iva bhavanti phalena ten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6] [\x  26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 tath� vividhadukkha niv�sabh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� pam�davasag� sukhasa��am��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khe yath� khuramukhe madhuleham�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�ha� ca dukkhamanugacchati h�nap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kappar�gavigate niratattabh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kha� sad� samadhigacchati appapa�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hassa ceva sukhasa��amihatthi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�pakkameva nanu hoti vic�ram�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opabhoga dhanadha��avisesal�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ena bho sa makaraddhajasannibho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yobbanepi mara�a� labhate ak�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ma� paratthaparap��aharo naro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�cako bhavati bhinnakap�lahatt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o dhigakkharasatehi ca tajjay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kkha� sad�ribhavane sakucelav�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he paratthi paracittaharo naro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7] [\x  27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h� namu�cati sad� puna itthibh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r� sad� bhavati so puriso parat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�careyya parad�ramala�ghan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ra�ca vindati sad� vyasana� ca nek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o vigandhavadano ca ja�o apa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o sad� bhavati appiyadassano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oti dukkhamatula� ca manussabh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ca� mus� bha�ati yo hi apa��asa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attak� vigatalajjagu� bhav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 sad� vyasanasokapar�ya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� bhavesu vividhesu vir�pade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v� hal�halavisa�va sura� vip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p�ni yena iha �carit�ni 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vassako�inahut�ni anappak�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ghoramatula� narakesu 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poti cettha vividhavyasana� ca neka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8] [\x  28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ayesu sakalesu sama� na ki�c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ssa santikara�a� ratanattay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�tejas� sumahat� jitasabbap�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sad�dhigatasabbasukho bhaveyy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ttayesu sakalesu ca sabbas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� ca majjharipubandhujan� ca sab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sabbad� vigatarogabhay� viso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sukha� adhigat� mudit� bhava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kar�sabharito viya bhinnakumb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�yo sad� kalimalavyasan�dhiv�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e1 viha��ati ca sabbasukhanti lo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o sad� mara�arogajar�dhiv�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�yo - 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29] [\x  29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bbanoti thaviroti ca b�lako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e na pekkhati viha��atireva macc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a� �hitopi sayitopi ca pakkam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cch�mi maccuvadana� niyata� tath� h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yath� vihitadosamida� sar�r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ca� va taggataman� hadaye karot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a� parittamasubha� mara�assati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�vetha bh�vanarat� satata� yatat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n�di pu��akiriy�ni sukhudray�n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v� ca tamphalamasesa mihappameyy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ya� sad� parahit�ya sukh�ya c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ho tadeva nanu hatthagata� hi s�r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u� vin� na bhavat� hi ca ki�ci l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ova p��italagha��anahetuj�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ca hetuphala bh�vavibh�gabhi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o udeti ca vinassati ti��hat� c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0] [\x  30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ssa k�ra�maya� hi yath� avijj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 kamman� samadhigacchati j�tibhe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� pa�icca ca jar�mara�di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� sad� pa�ilabhanti an�dik�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� yath� na bhavat�ha ca mohan�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makkhay�pi ca na hoti bhavesu j�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tikkhay� iha jar�mara�didukk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kkhayo1 bhavati d�paiv�nil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passat�ha satata� munidhammak�y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sa passati naro iti so avo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ha� ca dhammamamala� ca tilokan�th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assitu� vicinath�'pi ca dhammata� b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Sabbakkhaya� -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1] [\x  31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�va bho sunisita� hadaye nimugg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attaya� vividhap�pamalena litt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n�vidhabyasanabh�janamappasann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��mayena balisena nir�karot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ampayanti sakal�pi ca lokadham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ta� sad�pagatap�pakilesasall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�dayo ca vividh� visay� sama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u��ha�va merusikhara� mahat�nil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�s�radukkhamaga�eyya yath� muni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hirap�ramita s�garamuttaritv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yya� abodhi nipu�a� hatamohaj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m� sad� parahita� parama� ci�t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�ya so'dhigatamokkhasukha� pares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h�ya sa�cari bhavesu mahabbhayes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� sad� parahita� purato karit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mmo may�nucarito1 jagadattham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hamma� may�nucarita� - m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SL Page 032] [\x  32/]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dullabhatara� ca manussayon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ba� papa�carahita� kha�asampada� 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tv�na �savanudekahita� ca dhamm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pa��av� anavara� na bhajeyya dhamm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h�na buddhasamaya� atidullabha�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amma maggamasama� sivada� tath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y��amittapavare matisampada�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buddhim� anavara� na bhajeyya dhamma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mpi dullabhatara� vibhave suladd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heradosa virat� ubhayatthak�m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h�didhammasahit�1 satatappama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ho! Bho! Karotha amat�dhigam�ya pu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addh�dhidhamma sahit� - m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