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Mil - ] [\z Mil /] [\w I 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Mil -] [\z Mil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d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ira 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do n�ma so r�j� s�gal�yam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�ji n�gasena� ga�g�'va yatha s�g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jja r�j� citrakathi� ukk�dh�ra� tamonu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cchi nipu�e pa�he �h�n��h�nagate pu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 vissajjan� ceva gambh�ratthupani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aya�gam� ka��asukh� abbhut� lomaha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dhammavinayog��h� suttaj�lasamattit�.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senakath� citr� opammehi nay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���a� pa�idh�ya h�sayi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otha nipu�e pa�he ka�kh��h�navid��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yath�nus�yate: atthi yonak�na� n�n�pu�abhedana� s�galann�ma nagara� nad�pabbatasobhita� rama�yabhumippadesabh�ga� �r�muyy�nopavanatakapokkhara�sampanna� nad�pabbatavanar�ma�eyyaka� sutavantanimmita� nihatapaccatthikapacc�mitta� anupap��ita� vividhavicitrada�hama���lako��haka� pavarapacuragop�ratora�a� gambh�raparikhapa�arap�k�raparikkhittantepura� suvibhattav�thicaccaracatukka si�gh��aka� suppas�rit�nekavidhavarabha�aparipuritantar�pa�a� [PTS Page 002] [\q   2/]      vivadhad�naggasatasam�pasobhita� himagirisikharasa�k�savarabhavanasatasahassapatima�ita� gajahayarathapattisam�kula� abhir�panaran�ri ga�nucarita� �ki��ajanamanussa� puthukhattiyabr�hma�avessasudda� vividhasama�abr�hma�asabh�janasa�gha�ita�-3. Bahuvidhavijj�vantanarav�ranisevita� k�sikako�umbarak�din�n�vidhavatth�pa�asampanna� suppas�ritarucirabahuvidhapupphagandh�pa�agandhagandhita� �si�saniyyabahuratanaparip�r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ttit� (s�. Mu) 2. Carapavara gopuratora�a� (kesuc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gh��ita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mukhasuppas�rit�pa�asi�g�rav��ijaga�nucarita� kah�pa�arajatasuva��aka�sapattharaparip�rita�-4. Pajjotam�nanidhiniketa� pah�tadhanadha��avitt�pakara�a�paripu��akosako��h�g�ra�bavhannap�na� bahuvidhakhajjabhojjaleyyapeyy�s�yan�ya� uttarakurusa�k�sa� sampannasassa� �lakamand� viya devapu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ttha �hatv� tesa� pubbakamma� kathetabba�. Kathentena ca chaddh� vibhajitv� kathetabba�. Seyyath�da�: pubbayogo milindapa�ha� lakkha�apa�ha� me�akapa�ha� anum�napa�ha� opammakath�pa�hanti. Tattha milindapa�ho lakkha�apa�ho vimaticchedanapa�ho'ti duvidho me�akapa�ho'pi mah�vaggek� yogikath�pa�ho'ti duvidho. Pubbayogo'ti tesa� pubb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y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�te kira kassapassa bhagavato s�sane vattam�ne ga�g�ya sam�pe ekasmi� �v�se mah�bhikkhusa�gho pa�ivasati. Tattha vattas�lasampann� bhikkh� p�to'va u��h�ya ya��hisammu�janiyo �d�ya buddhagu�e �vajjent� a�ga�a� sammajjitv� kacavaraby�ha�-5. Karonti atheko bhikkhu eka� s�ma�era� 'ehi s�ma�era ima� kacavara� cha��eh�'ti �ha. So asu�anto viya gacchati. So dutiyampi tatiyampi �mant�yam�no asu�anto viya gacchateva. Tato so bhikkhu 'dubbaco aya� s�ma�ero'ti kuddho [PTS Page 003] [\q   3/]      sammu�janida�ena pah�ra� ad�si. Tato so rodantobhayena kacavara� cha��ento 'imin� kacavaracha��anapu��akammena, y�v�ha� nibb��a�p�pu�mi, etthantare nibbattanibbatta��h�ne majjhantika suriyo viya mahesakkho mah�tejo bhaveyya'nti pa�hamapatthana� pa��hapesi. Kacavara� cha��etv� nah�natth�ya ga�g�tittha� gato ga�g�ya �mivega� gaggar�yam�na� disv�'y�v�ha� nibb��a� p�pu�mi etthantare nibbattanibbatta��h�ne aya� �mivego viya �h�nuppattikapa�ibh�no bhaveyya� akkhayapa�ibh�no'ti dutiyampi pathana� pa��hapesi. So'pi bhikkhu sammu�janis�l�ya� sammu�jani� �hapetv� nah�natth�ya ga�g�tittha� gacchanto s�ma�erassa patthana� sutv� 'esa may� payojito'pi t�va eva� pattheti. Mayha� ki� na samijjhissat�'ti cintetv�, y�v�ha� nibb��a� p�p��mi, etthantare nibbattanibbatta��h�ne aya� ga�g��mivego viya akkhayapa�ibh�no bhaveyya�. Imin� pucchitapucchita� sabba� pa�hapa�ibh�na� vija�etu� nibbe�hetu� samattho bhaveyya'nti pathana� pa��hapesi. Te ubho'pi devesu ca manussesu ca sa�sarant� eka� buddhantara� khepesu� atha amh�ka� bhagavat�'pi yath� moggaliputtatissathero dissati evamete'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rip�ra� (s�. Mu. ) 5. Kacavara� byuha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nti "mama parinibb��ato pa�cavassasate atikkante ete uppajjissant�"ti. "Ya� may� sukhuma� katv� desita� dhammavinaya�, ta� ete pa�hapucchana - opammayuttivasena nijja�a� niggumba� katv� vibhajissant�"ti ca nidd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su s�ma�ero jambud�pe s�galanagare milindo n�ma r�j� ahosi pa�ito vyatto medh�v� pa�ibalo, at�t�n�gatapaccuppann�na� samantayogavidh�nakiriy�na� kara�ak�le nisammak�r� hoti. Bah�ni cassa sath�ni uggahit�ni honti seyyath�da�: suti sumati-6. Sa�khyayog� ��ya-7. Vesesik�ga�ita� gandhabba� tikicch� catubbed� pur�� itih�s� jotisa� m�y� hetu manta� yuddha� chando s�muddi [PTS Page 004] [\q   4/]      vacanena ek�nav�sati. V�d� dur�sado duppasaho puthutitthakar�na� aggamakkh�yati. Sakalajambud�pe milindena ra��� samo koci n�hosi yadida� th�mena javena suriyena pa���ya. A��ho mahaddhano mah�bhogo anantabalav�h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ekadivasa� milindo r�j� anantabalav�hana� catura�gin�balaggasen�byuha� dassanakamyat�ya nagar� nikkhamitv� bahinagare sen�ga�ana� k�retv�, so r�j� bhassappav�dako lok�yatavita�ajanasall�pappavattanakotuhalo suriya� oloketv� amacce �manatesi: "bahu t�va divas�vaseso. Ki� kariss�ma id�neva nagara�pavisitv�? Atthi koci pa�ito sama�o v� br�hma�o v� sa�gh� ga� ga�cariyo api arahanta� samm�sambuddha� pa�ij�nam�no yo may� saddhi� sallapitu� sakkoti ka�kha� pa�ivinetunti. ?" Eva� vutte pa�casat� yonak� r�j�na� etadavocu�: "atthi mah�r�ja cha satt�ro p�ra�o kassapo, makkhal� gos�lo, niga�ho n�taputto, sa�jayo bella��hiputto, ajito kesakambal�, kakudho kacc�yano. Te sa�ghino ga�ino ga�cariyak� ��t� yassasino titthakar� s�dhusammat� bahujanassa. Gaccha tva� mah�r�ja, te pa�ha� pucchassu, ka�ka� pa�ivinay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milindo r�j� pa�cahi yonakasatehi parivuto bhadrav�hana� rathavaram�ruyha yena p�ra�o kassapo tenupasa�kami. Upasa�kamitv� p�ra�ena kassapena saddhi� sammodi. Sammo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�r��ya� v�tis�retv� ekamanta�nis�di. Ekamanta� nisinno kho milindo r�j� p�ra�a� kassapa� etadavoca: "ko bhante kassapa loka� p�le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hav� mah�r�ja loka� p�l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mmut� (s�. Mu. ) 7. N�t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kassapa pa�havi loka� p�leti, atha kasm� av�ciniraya� gacchant� satt� pa�havi� [PTS Page 005] [\q   5/]      atikkamitv� gacch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p�ra�o neva sakkhi ogilitu�, na v� sakkhi uggilitu�. Pattakkhandho tu�h�bhuto pajjh�yanto nis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milindo r�j� makkhali�gos�la� etadavoca: "atthi bhante gos�la kusal�kusal�ni kamm�ni? Atthi suka�adukka��na� kamm�na� phala� vip�k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hi mah�r�ja kusal�kusal�ni kamm�ni natthi suka�adukka��na� kamm�na� phala� vip�ko. Ye te mah�r�ja idha loke khattiy� te paraloka� gantv�'pi puna khattiy� 'va bhavissanti. Ye te br�hma� vess� sudd� ca�l� pukkus�, te paraloka� gantv�pi puna br�hma� vess� sudd� ca�l� pukkus�'va bhavissanti. Ki� kusal�kusalehi kamme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gos�la idha loke khattiy� br�hma� vess� sudd� ca�l� pukkus� te paraloka� gantv�pi puna khattiy� br�hma� vess� sudd� ca�l� pukkus�'va bhavissanti natthi kusal�kusalehi kammehi kara�ya�. Tena hi bhante gos�la ye te idha loke hatthacchinn�, te paraloka� gantv�pi puna hatthacchinn�'va bhavissanti, ye p�dacchinn� te p�dacchinn�'va bhavissanti. Ye ka��an�sacchinn� te ka��an�sacchinn�'va bhaviss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gos�lo tu�h� ahosi. Atha kho milindassa ra��o etadahosi: "tuccho vata bho jambud�po! Pal�po vata bho jambud�po! Natthi koci sama�o v� br�hma�o v� yo may� saddhi� sallapitu� sakkoti ka�kha� pa�ivinet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kho milindo r�j� amacce �mantesi: rama�y� vata bho dosin� ratti! Kannukhavajja sama�a� v� br�hma�a� v� upasa�kameyy�ma pa�ha� pucchitu�? Ko may� saddhi� sallapitu� sakkoti ka�kha� pa�ivinetu?"Nti. Eva� vutte amacc� tu�h�bh�t� ra��o mukha� olokayam�n� a��ha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ena kho pana samayena s�galanagara� dv�dasavass�ni su��a� ahosi sama�abr�hma�agahapatipa�itehi. Yattha sama�abr�hma�agahapatipa�it� pa�ivasant�ti su�ti, tatha gantv� r�j� te pa�ha� pucchati. [PTS Page 006] [\q   6/]      te sabbe'pi pa�havissajjanena r�j�na� �r�dhetu� asakkont� yena v� tena v� pakkamanti. Ye a��a� disa� na pakkamanti te sabbe tu�h�bh�t� 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pana yebhuyyena himavantameva gacchanti. Tena kho pana samayena ko�isat� arahanto himavante pabbate rakkhitatale pa�iva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ha kho �yasm� assagutto dibb�ya sotadh�tuy� milindassa ra��o vacana� sutv� yugandharamatthake bhikkusa�gha� sannip�tetv� bhikkh� pucchi: "atth�vuso koci bhikkhu pa�ibalo milindena ra��� saddhi� sallapitu�. Ka�ka� pa�ivinetunti?" Eva� vutte ko�isat� arahanto tu�h� ahesu�. Dutiyampi kho tatiyampi kho pu��h� tu�h� ahesu�. Atha kho �yasm� assagutto bhikkhusa�gha� etadavoca: "atth�vuso t�vati�sabhavane vejayantassa p�c�nato ketumat� n�ma vim�na�. Tattha mah�seno n�ma devaputto pa�ivasati. So pa�ibalo tena milindena ra��� saddhi� sallapitu� ka�kha� pa�ivinetunti. " Atha kho ko�isat� arahanto yugandharapabbate antarahit� t�vati�sabhavane p�turahesu�. Addas� kho sakko dev�namindo te bhikkh� d�rato'va �gacchante. Disv�na yen�yasm� assagutto tenupasa�kami. Upasa�kamitv� �yasmanta� assagutta� abhiv�detv� ekamanta� a��h�si ekamanta� �hito kho sakko dev�namindo �yasmanta� assagutta� etadavoca: "mah� kho bhante bhikkhusa�gho anuppatto aha� sa�ghassa �r�miko. Kenattho? Ki� may� kara�yanti?" Atha kho �y�sm� assagutto sakka� dev�naminda� etadavoca: "aya� kho mah�r�ja jambud�pe s�galanagare milindo n�ma r�j� v�d� dur�sado duppasaho puthutithakar�na� aggamakkh�yati so bhikkhusa�gha� upasa�kamitv� di��hiv�dena pa�ha� pacchitv� bhikkhusa�gha� vihe�het�"ti. Atha kho sakko dev�namindo �yasmanta� assagutta� etadavoca: "aya� kho bhante milindo r�j� ito cuto manussesu uppanno eso kho bhante ketumat�vim�ne mah�seno n�ma devaputto pa�ivasati. [PTS Page 007] [\q   7/]      so tena milindena ra��� saddhi� pa�ibalo sallapitu�, ka�kha� pa�ivinetu�. Ta� devaputta� y�ciss�ma manussa lokuppatt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tha kho sakko dev�namindo bhikkusa�gha� purakkhatv� ketumat�vim�na� pavisitv� mah�sena� devaputta� �li�gitv� etadavoca: "y�cati ta� m�risa bhikkhusa�gho manussalokuppattiy�"ti. "Na me bhante manussalokenattho. Kammabahulena tibbo manussaloko. Idhev�ha� bhante devaloke upar�paruppattiko hutv� parinibb�yiss�m�"ti. Dutiyampi kho tatiyampi kho sakke dev�naminde y�vante mah�seno devaputto evam�ha: "na me bhante manussalokenatho. Kammabahulena tibbo manussaloko. Idhev�ha� bhante devaloke upar�paruppattiko hutv� parinibb�y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tha kho �yasm� assagutto mah�sena� devaputta� etadavoca: "idha maya� m�risa� sadevaka� loka� anuvilokayam�n� a��atra tay� milindassa ra��ov�da� bhinditv� s�sana� paggahetu� samattha� a��a� ka�ci na pass�ma. Y�cati ta� m�risa bhikhusa�gho. S�dhu sappurisa! Manussaloke nibbattitv� dasabalassa s�sana� pagga�hitv� deh�"ti. Eva� vutte mah�seno devaputto, "aha� kira milindassa ra��o v�da� bhinditv� s�sana� paggahetu� samattho bhaviss�m�"ti ha��hatu��ho udaggudaggo hutv� "s�dhu bhante! Manussaloke uppajjiss�m�"ti pa�i��a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ha kho te bhikk� devaloke ta� kara�ya� t�retv� devesu t�vati�sesu antarahit� himavante pabbate rakkhitatale p�turahesu�. Atha kho �yasm� assagutto bhikkhusa�gha� etadavoca: "atth�vuso imasmi� bhikkhusa�ghe koci bhikkhu sannip�ta� an�gato"ti. Eva� vutte a��ataro bhikkhu �yasmanta� assagutta� etadavoca: "atthi bhante �yasm� roha�o ito sattame divase [PTS Page 008] [\q   8/]      himavanta� pabbata� pavisitv� nirodha� sam�panno tassa santike d�ta� p�heth�"ti. �yasm�'pi roha�o ta� kha�a��eva nirodh� vu��h�ya "sa�gho ma� patim�net�?"Ti himavante pabbate antarahito rakkhitatale ko�isat�na� arahant�na� purato paturahosi atha kho �yasm� assagutto �yasmanta� roha�a� etadavoca: "kinnu kho �vuso rohana buddhas�sane palujjante na passasi sa�ghassa kara�y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anasik�ro me bhante a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�vuso roha�a da�ak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bhante karo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�vuso roha�a himavantapabbatapasse kaja�gal� n�ma br�hma�ag�mo. Tattha sonuttaro n�ma br�hma�o pa�ivasati. Tassa putto uppajjissati n�gaseno n�ma d�rako. Tena hi tva� �vuso roha�a dasam�s�dhik�ni sattavass�ni ta� kula� pi�ya pavisa. Pi�ya pavisitv� n�gasena� d�raka� n�haritv� pabb�jehi. Pabbajite ca tasmi� da�akammato muccissas�"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yasm�'pi kho roha�o s�dh�'ti sampa�icchi mah�seno'pi kho devaputto devalok� cavitv� sonuttarabrahma�assa bhariy�ya kucchismi� pa�isandhi� aggahesi. Saha pa�isandhiggaha� tayo acchariy� abbhut� dhamm� p�turahesu�: �yudhabha�ni pajjali�su, aggasas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pphanna�, mah�megho abhippavassi. �yasm�'pi kho roha�o tassa pa�isandhiggaha�ato pa��h�ya dasam�s�dhik�ni sattavass�ni ta� kula� pi�ya pavisanto, ekadivasampi ka�acchumatta� bhatta� v� u�u�kamatta� y�gu� v� abhiv�dana�v� a�jalikamma� v� s�m�cikamma� v� n�latha. Atha kho akkosa��eva paribh�sa��eva pa�ilabhati. 'Aticchatha bhante'ti vacanamattampi vatt� n�ma n�hosi. Dasam�s�dhik�na� pana sattanna� vass�na� accayena ekadivasa� 'aticchatha bhante'ti vacanamatta� alattha ta� divasameva br�hma�o'pi [PTS Page 009] [\q   9/]      bahikammant� �gacchanto pa�ipathe thera� disv�, "ki� bho pabbajita amh�ka� gehamagamatth�?"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r�hma�a agamma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ki�ci lahit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r�hma�a labhi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 attamano-8. Geha� gantv� pucchi: "tassa pabbajitassa ki�ci adatth�?"Ti. "Na ki�ci adamh�"ti. Br�hma�o dutiyadivase gharadv�re yeva nis�di"ajja pabbajita� mus�v�dena niggahess�m�"ti. Thero dutiyadivase br�hma�assa gharadv�ra� sampatto. Br�hma�o thera� disv�'va evam�ha: "tumhe hiyyo amh�ka� gehe ki�ci alabhitv�yeva labhimh�"ti avocuttha. Va��ati nu kho tumh�ka� mus�v�do?"Ti. Thero �ha: "maya� br�hma�a tumh�ka� gehe dasam�s�dhik�ni sattavass�ni 'aticchath�'ti vacanamattampi alahitv� hiyyo 'aticchath�'ti vacanamatta� labhimha. Atheta� vacanapa�isatth�ramatta� up�d�ya evamavocumh�"ti. Br�hma�o cintesi "ime v�c�pa�isanth�ramattampi labhitv� janamajjhe labhimbh�'ti pasa�santi. A��a� ki�ci kh�dan�ya� v� bhojan�ya� v� labhitv� kasm� nappasa�sant�"ti pas�ditv� attano atth�ya pa�iy�ditabhattato ka�acchubhikkha� tadupiya� ca vya�jana� d�petv� "ima� bhikkha� sabbak�la� tumhe labhissath�"ti �ha. So puna divasatoppabh�ti upasa�kamantassa therassa upasama� disv� bhiyyosomatt�ya pas�ditv� thera� niccak�la� attano ghare bhattavissaggakara�atth�ya y�ci. Thero tu�h�bh�vena adhiv�setv� divase divase bhattakicca� katv� gacchanto thoka� thoka� buddhavacana� kathetv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�'pi kho br�hma�i dasam�saccayena putta� vij�yi. 'N�gaseno'ti'ssa n�ma� ahosi. So anukkamena va��hanto sattavassiko j�to. Atha kho n�gasenassa d�rakassa pit� n�gasena� d�raka� etadavoca: [PTS Page 010] [\q  10/]      "imasmi� kho t�ta n�gasena br�hma�akule sikkh�ni sikkheyy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attamano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�ni t�ta imasmi� br�hma�akule sikkh�ni n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 kho t�ta n�gasena ved� sikkh�ni n�ma. Avases�ni sipp�ni sippa� 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t�ta sikkh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tha kho sonuttaro br�hma�o �cariyassa br�hma�assa �cariyabh�ga� sahassa� datv� antop�s�de ekasmi� gabbhe ekato ma�caka� pa���petv� �cariyabr�hma�a� etadavoca: "sajjh�y�pehi kho tva� br�hma�a ima� d�raka� man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t�ta d�raka ugga�h�hi man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cariyabr�hma�o sajjh�yati. N�gasenad�rakassa ekeneva uddesena tayo ved� hadaya�gat� v�cuggat� s�padh�rit� suvavatth�pit� sumanasikat� ahesu�. Sakimev�ssa cakkhu� udap�di t�su vedesu sanigha�uke�ubhesu s�kkharappabhedesu itih�sapa�camesu. Padako veyy�kara�o lok�yatamah�purisalakkha�esu anavayo c�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tha kho n�gaseno d�rako pitara� etadavoca: atthi nukho t�ta imasmi� br�hma�akule ito uttarimpi sikkhitabb�ni ud�hu ettak�ne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t�ta n�gasena imasmi� br�hma�akule ito uttari� sikkhitabb�ni. Ettak�neva sikkhitabb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n�gaseno d�rako �cariyassa anuyoga� datv� p�s�d� oruyha pubbav�san�ya coditahadayo rahogato patisall�no attano sippassa �dimajjhapariyos�na� olokento �dimhi v� majjhe v� pariyos�ne v� appamattakampi s�ra� adisv� "tucch� vata bho ime ved�! Pal�p� vata bho ime ved�! As�r� niss�r�!"Ti vippa�is�r� anattaman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na kho pana samayena �yasm� roha�o vattaniye sen�sane nisinno n�gasenassa d�rakassa cetas� ceto parivitakkama���ya niv�setv� p�rupitv� pattac�varam�d�ya vattaniye sen�sane antarahito kaja�galabr�hma�ag�massa purato p�turahosi. Addas� kho n�gaseno d�rako attano gharadv�rako��hake �hito �yasmanta� roha�a� d�rato'va �gacchanta� disv�na attamano udaggo pamudito p�tisomanassaj�to 'appe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�ya�pabbajito ka�ci s�ra� j�neyy�!'Ti, yen�yasm� roha�o tenupasa�kami. Upasa�kamitv� [PTS Page 11] [\q  11/]      �yasmanta� roha�a� etadavoca: 'ko nu kho tva� m�risa ediso bha�uk�s�vavasan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bbajito n�m�ha� d�r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tva� m�risa pabbajito n�m�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�na� mal�na� pabb�jetu� pabbajito. Tasm�'ha� d�raka pabbajito 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Ki�k�ra� m�risa kes� te na yath� a��es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�asime d�raka pa�ibodhe disv� kesamassu� oh�retv� pabbajito katame so�asa? Ala�k�rapa�ibodho, ma�anapa�ibodho, telamakkha�apa�ibodho, dhovanapa�ibodho, m�l�pa�ibodho, gandhapa�ibodho, v�sanapa�ibodho, har��akapa�ibodho, �malakapa�ibodho, ra�gapa�ibodho, bandhanapa�ibodho, kocchapa�ibodho, kappapa�ibodho, vija�anapa�ibodho, �k�pa�ibodho, kesesu vil�nesu socanti kilamanti paridevant� uratt�li� kandanti sammoha� �pajjanti. Imesu kho d�raka so�asasu pa�ibodhesu pa�igu�it� manuss� sabb�ni atisukhum�ni sipp�ni n�s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Ki�k�ra� m�risa vatth�ni'pi te na yath� a��es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manissit�ni kho d�raka vatth�ni kaman�y�ni gihivya�jan�ni y�ni k�nici kho bhay�ni vatthato uppajjanti, t�ni k�s�vavasanassa na honti. Tasm� vatth�ni'pi me na yath� a��es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n�si kho tva� m�risa sipp�ni n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d�raka j�n�maha� sipp�ni. Ya� loke uttama� manta� tampi j�n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hampi ta� m�risa d�tu� sakk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d�raka sak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e d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�lo kho d�raka. Antaraghara� pi�ya pavi��ham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ha kho n�gaseno d�rako �yasmato roha�assa hatthato patta� gahetv� ghara� pavesetv� pa�tena kh�dan�yena bhojan�yena sahatth� santappetv� sampav�retv� ayasmanta� roha�a� bhutt�vi� on�tapattap��i� etadavoca: "dehi me'd�ni m�risa man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kho tva� d�raka nippa�ibodho hutv� m�t�pitaro anuj�n�petv� may� gahita� pabbajitavesa� ga�hissasi, tad� dass�m�"ti thero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[PTS Page 12] [\q  12/]      n�gaseno d�rako m�t�pitaro upasa�kamitv� �ha: "amma t�ta, aya� pabbajito ya� loke uttama� manta� ta� j�n�m�'ti vadati. Na ca attanosantike apabbajitassa deti aha� etassa santike pabbajitv� ta� manta� ugganh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thassa m�t�pitaro "pabbajitv�'pi no putto manta� ugga�h�tu. Gahetv� pun�gacchat�"ti ma��am�n� 'ga�ha putt�'ti anuj�ni�su. Atha kho �yasm� roha�o n�gasena� d�raka� �d�ya yena vattaniya� sen�sana� yena vijambhavathu  tenupasa�kami. Upasa�kamitv� vijambhavathusmi� sen�sane ekaratti� vasitv� yena rakkhitatala� tenupasa�kami. Upasa�kamitv� ko�isat�na� arahant�na� majjhe n�gasena� d�raka� pabb�jesi pabbajito ca pan�yasm� n�gaseno �yasmanta� roha�a� etadavoca: "gahito me bhante tava veso. Detha me'd�ni mantanti. " Atha kho �yasm� roha�o "kimhi nu kho'ha� n�gasena� pa�hama� vineyya� suttante v� abhidhamme v�?"Ti cintetv�, "pa�ito kho aya� n�gaseno, sakkoti sukheneva abhidhamma� pariy�pu�itunti" pa�hama� abhidhamme vinesi. Ayasm� ca n�gaseno "kusal� dhamm� akusal�dhamm� avy�kat� dhamm�"ti tikadukapatima�ita� dhammasa�ga�i�, khandhavibha�g�dia��h�rasavibha�gapatima�ita� vibha�gappakara�a�, "sa�gaho asa�gaho"ti �din� cuddasavidhena vibhatta� dh�tukath�ppakara�a� 'khandhapa��atti �yatanapa��att�"ti �din� chabbidhena vibhatta� puggalapa��atti�, "sakav�de pa�casuttasat�ni parav�de pa�casuttasat�n�"ti suttasahassa� samodh�netv� vibhatta� kath�vatthuppakara�a�, "m�layamaka� khandhayamakanti" �din� dasavidhena vibhatta� yamaka�, "hetupaccayo �ramma�apaccayo"ti �din� catuv�satividhena vibhatta� pa��h�nappakara�anti sabbanta� abhidhammapi�aka� ekeneva sajjh�yena pagu�a� katv�, [PTS Page 13] [\q  13/]      "ti��hatha bhante, na puna os�retha. Ettakenev�ha� sajjh�yiss�m�"ti �ha. Ath�yasm� n�gaseno yena ko�isat� arahanto tenupasa�kami. Upasa�kamitv� ko�isat�na� arahant�na� etadavoca: "aha� kho bhante 'kusal� dhamm� akusal� dhamm� avy�kat� dhamm�'ti imesu t�su padesu pakkhipitv� sabbanta� abhidhammapi�aka� vitth�rena os�re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n�gasena, os�r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tha kho �yasm� n�gaseno sattam�s�ni sattappakara�e vitth�rena os�resi. Pa�hav� unnadi. Devat� s�dhuk�ramada�su. Brahm��o appo�hesu�. Dibb�ni candanacu��ni dibb�ni ca mand�ravapupph�ni abhippavas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ko�isat� arahanto �yasmanta� n�gasena� paripu��av�sativassa� rakkhitatale upasamp�desu�. Upasampanno ca pan�yasm� n�gaseno tass� rattiy� accayena pubba�hasamaya� niv�setv� p�rupitv� pattac�varam�d�ya upajjh�yena saddhi� g�ma� pi�ya pavisanto evar�pa� parivitakka� upp�desi"tuccho vata me upajjh�yo, b�lo vata me upajjh�yo. �hapetv� avasesa� buddhavacana� pa�hama� ma� abhidhamme vin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tha kho �yasm� roha�o �yasmato n�gasenassa cetas� ceto parivitakkama���ya �yasmanta� n�gasena� etadavoca: "ananucchaviya� kho n�gasenaparivitakka� vitakkesi. Na kho paneta� n�gasena tav�nucchavikanti" atha kho �yasmato n�gasenassa etadahosi: 'acchariya� vata bho! Abbhuta� vata bho! Yatra hi n�ma me upajjh�yo cetas� cetoparivitakka� j�nissati. Pa�ito vata me upajjh�yo. Yann�n�ha� upajjh�ya� kham�p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�gaseno �yasmanta� roha�a� etadavoca: "khamatha me bhante. Na puna evar�pa� vitakkess�m�"ti. Atha kho �yasm� roha�o �yasmanta� n�gasena� [PTS Page 014] [\q  14/]      etadavoca: "na kho ty�ha� n�gasena ett�vat� kham�mi. Atthi kho n�gasena s�gala� n�ma nagara�. Tattha milindo n�ma r�j� rajja� k�reti. So di��hiv�dena pa�ha� pucchitv� bhikkhusa�gha� vihe�heti. Sace tva� tattha gantv� ta� r�j�na� dametv� pas�dessasi, ev�hanta� kham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Ti��hatu bhante eko milindo r�j�. Sace bhante sakalajambud�pe sabbe r�j�no �gantv� ma� pa�ha� puccheyyu�, sabbanta� vissajjetv� sampad��ess�mi. Khamatha me bhante"ti vatv�, "na kham�m�"ti vutte, "tena hi bhante ima� tem�sa� kassa santike vasiss�m�?"Ti �ha: 'aya� kho n�gasena �yasm� assagutto vattaniye sen�sane viharati gaccha tva� n�gasena yen�yasm� assagutto tenupasa�kama. Upasa�kamitv� mama vacanena �yasmato assaguttassa p�de siras� vanda. Eva�ca na� vadehi "upajjh�yo me bhante tumh�ka� p�de siras� vandati, app�b�dha� app�ta�ka� lahu��h�na� bala� ph�suvih�ra� pucchati. Ima� tem�sa� tumh�ka� santike vasitu� ma� pahi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Ko n�mo te upajjh�yo?'Ti ca vutte, 'roha�atthero n�ma bhante'ti vadeyy�si. 'Aha� ko n�mo'ti vutte, eva� vadeyy�si: mama upajjh�yo bhante tumh�ka� n�ma� j�n�t�"ti. 'Eva� bhante'ti kho �yasm�n�gaseno �yasmanta� roha�a� abhiv�detv� padakkhi�a� katv� pattacivaram�d�ya anupubbena c�rika� caram�no yena vattaniya� sen�sana�, yen�yasm� assagutto, tenupasa�kami. Upasa�kamitv� �yasmanta� assagutta�abhiv�detv� ekamanta� a��h�si. Ekamanta� �hito kho �yasm� n�gaseno �yasmanta� assagutta� etadavoca: "upajjh�yo me bhante tumh�ka� p�de siras� vandati. Eva�ca vadeti. App�b�dha� lahu��h�na� bala� ph�suvih�ra� pucchati. Up�jjh�yo ma� bhante ima� tem�sa� tumh�ka� santike vasitu� pahi�"ti. Atha kho �yasm� assagutto �yasmanta� n�gasena� etadavoca: [PTS Page 15] [\q  15/]      "tva� ki�n�mo's�?Ti. "Aha� bhante n�gaseno n�m�"ti. "Ko n�ma te upajjh�yo?"Ti. "Upajjh�yo me bhante roha�atthero n�m�"ti. "Aha�ko n�m�?"Ti. "Upajjh�yo me bhante tumh�ka� n�ma� j�n�t�"ti. "S�dhu n�gasena pattac�vara� pa�is�metv� puna divase parive�a� sammajjitv� mukhodaka� dantapona� upa��hapesi. Thero samma��ha��h�na� pa�isammajji. Ta� udaka� cha��etv� a��a� udaka� �hari. Ta�ca dantaka��ha� apanenv� a��a� dantaka��ha� ga�hi. Na all�pasall�pa� ak�si. Eva� satta divas�ni katv� sattamedivase puna p�cchitv�, puna tena tatheva vutte vass�v�sa� anuj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ena kho pana samayena ek� mah�up�sik� �yasmanta� assagutta� ti�samatt�ni vass�ni upa��h�si. Atha kho s� mah�up�sik� tem�saccayena yen�yasm� assagutto tenupasa�kami. Upasa�kamitv� �yasmanta� assagutta� etadavoca: "atthi nu kho t�ta tumh�ka� santike a��o bhikkhu?"Ti. "Atthi mah�up�sike amh�ka� santiken�gaseno n�ma bhikkhu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t�ta assagutta, adhiv�sehi n�gasenena saddhi� sv�tan�ya bhat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v�sesi kho �yasm� assagutto tu�h�bh�vena. Atha kho �yasm� assagutto tassa rattiy� accayena pubba�hasamaya� niv�setv� p�rupitv� pattac�varam�d�ya �yasmat� n�gasenena saddhi� pacch�sama�ena yena mah�up�sik�ya nivesana� tenupasa�kami. Upasa�kamitv� pa��atte �sane nis�di. Atha kho s� mah�up�sik� �yasmanta� assagutta� �yasmanta�ca n�gasena� pa�tena kh�dan�yena bhojan�yena sahatth� santapp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v�resi. Atha kho �yasm� assagutto bhutt�vi� on�tapattap��i� �yasmanta� n�gasena� etadavoca: "tva� n�gasena, mah�up�sik�ya anumodana� karoh�"ti. Ida� vatv� u��h�y�san� pakk�mi [PTS Page 16] [\q 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tha kho s� mah�up�sik� �yasmanta� n�gasena� etadavoca: "mahallik�kho'ha� t�ta n�gasena. Gambh�r�ya dhammakath�ya mayha� anumodana� karoh�"ti. Atha kho �yasm� n�gaseno tass� mah�up�sik�ya gambh�r�ya abhidhammakath�ya lokuttar�ya su��at�pa�isa�yutt�ya anumodana� ak�si atha kho tass� mah�up�sik�ya tasmi��eva �sane viraja� v�tamala� dhammacakkhu� udap�di "ya� ki�ci samudayadhamma� sabbanta� nirodhadhammanti. " �yasm�'pi kho n�gaseno tass� mah� up�sik�ya anumodana� katv� attan� desita� dhamma� paccavekkhanto vipassana� pa��hapetv� tasmi yeva �sane nisinno sot�pattiphale pati��h�si. Atha kho �yasm� assagutto ma�alam�le nisinno dvinnampi dhammacakkupa�il�bha� �atv� s�dhuk�ra� pavattesi. "S�dhu s�dhu n�gasena: ekena ka�appah�rena dve mah�k�y� pad��it�!"Ti. Anek�ni ca devat�sahass�ni s�dhuk�ra� pavatt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tha kho �yasm� n�gaseno u��h�y�san� yen�yasm� assagutto tenupasa�kami. Upasa�kamitv� �yasmanta� assagutta� abhiv�detv� ekamanta� nis�di. Ekamanta� nisinna� kho �yasmanta� n�gasena� �yasm� assagutto etadavoca: "gaccha tva� n�gasena p��aliputta�. P��aliputtanagare asok�r�me�yasm� dhammarakkhito pa�ivasati. Tassa santike buddhavacana� pariy�pu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vad�ro bhante ito p��aliputtanagar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janasat�ni kho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�ro kho bhante maggo. Antar�magge bhikkh� dullabh�. Kath�ha� gamiss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ccha tva� n�gasena. Antar�magge pi�ap�ta� labhissasi s�l�na� odana� vicitak�laka� anekas�pa� anekavya�jananti. " 'Evambhante'ti kho �yasm� n�gaseno �yasmanta� assagutta� abhiv�detv� padakkhi�a� katv� pattac�varam�d�yayena p��aliputta� tena c�rika� pakk�mi. [PTS Page 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vas�na cheday� si�alipi gonuva�a �tu�at kara �t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 - [\x 13/]     ] (avas�na ch�day� si�a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p��aliputtako se��hi pa�cahi saka�asatehi p��aliputtag�mimagga� pa�ipanno hoti. Addas� kho p��aliputtako se��hi �yasmanta� n�gasena� d�ratova �gacch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pa�casaka�asat�ni pa�ippan�metv�, yen�yasm� n�gaseno tenupasa�kami. Upasa�kamitv� �yasmanta� n�gasena� abhiv�detv� 'kuhi� gacchasi t�t�?'Ti �ha. 'P��aliputta� gahapat�'ti. "S�dhu t�ta! Mayam pi p��aliputta� gacch�ma. Amhehi saddha� sukha� gacchath�"ti. Atha kho p��aliputtako se��hi �yasmato n�gasenassa iriy�pathe pas�ditv� �yasmanta� n�gasena� pa�tena kh�dan�yena bhojan�yena sahatth� santappetv� sampav�retv� �yasmanta� n�gasena� bhutt�vi� on�tapattap��i� a��atara� n�ca� �sana� gahetv� ekamanta� nis�di ekamanta� nisinno kho p��aliputtako se��hi �yasmanta� n�gasena� etadavoca 'ki�n�mo'si tva� t�t�?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gahapati n�gaseno n�m�"ti "j�n�si kho tva� t�ta buddhavacana� n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n�mi kho'ha� gahapati abhidhammapad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�bh� no t�ta! Suladdha� no t�ta! Ahampi kho t�ta �bhidhammiko tvampi �bhidhammiko. Bha�atha t�ta abhidhammapad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Atha kho �yasm� n�gaseno p��aliputtakassa se��hissa abhidhamma� desesi. Desente desenteyeva p��aliputtakassa se��hissa viraja� c�tamala� dhammacakkhu� udap�di'ya�ki�ci samudayadhamma� sabbanta� nirodhadhammanti'. Atha kho p��al�puttako se��hi pa�camatt�ni saka�asat�ni p�rato uyyojetv�, saya� pacchato gacchanto, p��aliputtakassa avid�re dhopathe �hatv� �yasmanta� n�gasena� etadavoca: "aya� kho t�ta n�gasena asok�r�massa maggo ida� kho t�ta mayha� [PTS Page 18] [\q  18/]      kambalaratana� so�asahattha� �y�mena, a��hahattha� vitth�rena. Patiga�h�hi kho t�ta ima� kambalaratana� anukampa� up�d�y�"ti. Pa�iggahesi kho �yasm� n�gaseno ta� kambalaratana� anukampa� up�d�ya. Atha kho p��aliputtako se��hi attamano udaggo pamudito p�tisomanassaj�to �yasmanta� n�gasena� abhiv�detv� padakkhi�a� katv�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tha kho �yasm� n�gaseno yena asok�r�mo yen�yasm� dhammarakkhito tenupasa�kami. Upasa�kamitv� �yasmanta� dhammarakkhita� abhiv�detv� attano �gatak�ra�a� kathetv�, �yasmato dhammarakkhitassa santike tepi�aka� buddhavacana� ekeneva uddesena t�hi m�sehi vya�janato pariy�p��itv�, p�na t�hi m�sehi atthato manas�k�si. Atha kho �yasm� dhammarakkhito �yasmanta� n�gasena� etadavoca: "seyyath�pi n�gasena gop�lako g�vo rakkhati, a��e gorasa� paribhu�janti, evame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tva� n�gasena tepi�aka� buddhavacana� dh�rento'pi na bh�g� s�ma��ass�"ti. "Hotu bhante. Ala� ettaken�"ti, teneva divasabh�gena tena rattibh�gena sahapa�isamhid�hi arahatta� p�p��i. Saha saccapa�ivedhena �yasmato n�gasenassa sabbe dev� s�dhuk�ramada�su pa�hav� unnadi. Brahm��o appo�hesu�. Dibb�ni candanacu��ni ceva dibb�ni ca mand�ravap�pph�ni abhippavass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ena kho pana samayena ko�isat� arahanto himavantapabbate rakkhitatale sannipatitv� �yasmato n�gasenassa santike d�ta� p�hesu�: "�gacachatu n�gaseno. Dassanak�m� maya� n�gasenanti". Atha kho �yasm� n�gaseno d�tassa vacana� sutv� asok�r�me antarahito himavantapabbate rakkhitatale ko�isat�na� arahant�na� p�rato p�turahosi. Atha kho ko�isat� arahanto �yasmanta� n�gasena� etadavocu�: "eso kho n�gasena milindo r�j� bhikkhusa�gha� vihe�heti v�dapa�iv�dena, pa�hap�cch�ya. S�dhu n�gasena! Gaccha tva� milinda� [PTS Page 19] [\q  19/]      dam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��hatu bhante eko milindo r�j�. Save bhante sakalajambud�pe r�j�no �gantv� ma� pa�ha� p�ccheyyu�, sabbanta� vissajjetv� sampad��ess�mi. Gacchatha vo bhante asambh�t� s�galanagar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tha kho ther� bhikkh� s�galanagara� k�s�vapajjota� isiv�tapa�iv�ta� aka�su. Tena kho pana samayena �yasm� �yup�lo sa�kheyyaparive�e pa�iva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ilindo r�j� amacce etadavoca: "rama�y� vata bho dosin�ratti! Kannubijja sama�a� v� br�hma�a� v� upasa�kameyy�ma s�kacch�ya pa�hap�cchan�ya? Ko may� saddhi� sallapitu� ussahati, ka�kha� pa�inetunti?" "Eva� vutte pa�casat� yonak� r�j�na� milinda� etadavocu�: "atthi mah�r�ja �yup�lo n�ma thero tepi�ako bahussuto �gat�gamo so etarahi sa�kheyyaparive�e pa�ivasati. Gaccha tva� mah�r�ja �yasmanta� �yup�la� pa�ha� pucc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e bhadantassa �roceth�"ti. Atha kho nemittiko �yasmato �yup�lassa santike d�ta� p�hesi "r�j� bhante milindo �yasmanta� �yup�la� dassanak�mo"ti. �yasm�'pi kho �yup�lo evam�ha "tena hi �gacc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ha kho milindo r�j� pa�camattehi yonakasatehi parivuto rathavaram�ruyha yena sa�kheyyaparive�a�, yen�yasm� �yup�lo, tenupasa�kami. Upasa�kamitv� �yasmat� �yup�lena saddhi� sammodi sammodan�ya� katha� s�r��ya� v�tis�retv� ekamanta� nis�di. Ekamanta� nisinno kho milindo r�j� �yasmanta� �yup�la� etadavoca: "kimatthiy� bhante �yup�la tumh�ka� pabbajj�? Ko ca tumh�ka� paramattho?"Ti thero �ha: "dhammacariyasamacariyatth� kho mah�r�ja pabbajj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bhante koci gih�'pi dhamm�c�r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 r�ja. Atthi gih�'pi dhammac�r� samac�r� bhagavat� kho mah�r�ja [PTS Page 20] [\q  20/]      b�r��asiya� isipatane migad�ye dhammacakka� pavattente a��h�rasanna� brahmako��na� dhamm�bhisamayo ahosi. Devat�na� pana dhamm�bhisamayo ga�anapatha� v�tivatto. Sabbe te gih�bh�t�. Na pabbajit� puna ca para� mah�r�ja bhagavat� mah�samayasuttante des�yam�ne mah�ma�galasuttante des�yam�ne samacittapariy�yasuttante des�yam�ne r�hulov�dasuttante des�yam�ne par�bhavasuttante des�yam�ne ga�anapathamat�t�na� devat�na� dhamm�bhisamayo ahosi. Sabbe te gih�bh�t� na pabbaj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"Tena hi bhante �yup�la niratthik� tumh�ka� pabbajj� pubbe katassa p�pakammassa nissandena sama� sakyaputtiy� pabbajanti, dhuta�g�ni ca pariharanti ye kho te bhante �yup�la bhikkh� ek�sanik�, nuna te pubbe paresa� bhogah�rak� cor� te paresa� bhoge acchinditv� tassa kammassa nissandena etarahi ek�sanik� bhavanti, na labhanti k�lenak�la� sen�san�ni paribhu�jitu�. Natthi tesa� s�la�, natthi tapo, natthi brahmacariya�. Ye kho pana te bhante �yup�la bhikkhu abebh�k�sik�, n�na te pubbe g�magh�tak� cor�. Te paresa� geh�ni vin�setv� tassa kammassa nissandena etarahi abbhok�sik� bhavanti, na labhanti sen�san�ni paribhu�jitu�. Natthi tesa� s�la�, natthi tapo, natthi brahmacariya�. Ye kho te bhante �yup�la bhikkhu nesajjik�, n�na te pubbe panthad�sak� cor� te panthake jane gahetv� bandhitv� nis�d�petv� tassa kammassa nissandena etarahi nesajjik� bhavanti, na labhanti seyya� kappetu� natthi tesa� s�la�, natthi tapo brahmacariyanti"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Eva� vutte �yasm� �yup�lo tu�ah� ahosi, na ki�ci pa�ibh�si. Atha kho pa�casat� yonak� r�j�na� milinda� etadavocu�: "pa�ito mah�r�ja thero api ca kho avis�rado na ki�c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bh�sat�"ti. Atha kho milindo r�j� �yasmanta� �yup�la� tu�h�bh�ta� disv� appo�hetv� [PTS Page 21] [\q  21/]      ukku�hi� katv� yonake etadavoca: "tuccho vata bho jambud�po! Pal�po vata bho jambud�po! Natthi koci sama�ov� br�hma�o v� yo may� saddhi� sallapitu� ussahati ka�kha� pa�ivin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tha kho milindassa ra��o sabbanta� parisa� anuvilokentassa abh�te ama�kubh�te yonake disv� etadahosi "nissa�saya� atthi ma��e a��o koci pa�ito bhikkhu yo may� saddhi� sallapitu� ussahati, yenime yonak� na ma�kubh�t�"ti. Atha kho milindo r�j� yonake etadavoca: "atthi bhane a��o koci pa�ito bhikkhu yo may� saddhi� sallapitu� ussahati ka�kha� pa�ivin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Tena kho pana samayena �yasm� n�gaseno sama�aga�aparivuto sa�gh� ga� ga�cariyo ��to yasass� s�dhusammato bahujanassa pa�ito vyatto medh�v� nipu�o vi��� vibh�vi vin�to vis�rado bahussuto tepi�ako vedagu pabhinnabuddhim� �gat�gamo pabhinnapa�isambhido nava�gasatthus�sanapariyattidharo p�ramippatto jinavacane dhammatthadesan�pa�ivedhakusalo akkhayavicitrapa�ibh�no citrakath� kaly��av�kkara�o dur�sado duppasaho duruttaro dur�vara�o dunniv�rayo, s�garo viya akkhobho, girir�j� viya niccalo, ra�a�jaho tamonudo pabha�karo mah�kath� paraga�ga�amathano, paratitthiyappamaddano, bhikkh�na� bhikkhun�na� up�sak�na� up�sik�na� r�j�na� r�jamah�matt�na� sakkato garukato m�nito pujito apacito, l�bh� civarapi�ap�ta-sen�sanagil�nappaccayabhesajjaparikkh�r�na�, l�bhaggasa7ggayappatto vuddh�na� vi���na� sot�vadh�nena samann�gat�na�, sandassento nava�ga� jinas�sanaratana�, upadisanto dhammamagga�, dh�rento dhammapajjota�, uss�pento dhammay�pa�, yajanto dhamma�ay�ga�, pagga�hanto dhammaddhaja�, uss�pento dhammaketu�, uppal�pento dhammasa�kha�, �hananto dhammabheri�, nadanto [PTS Page 22] [\q  22/]      s�han�da�, gajjanto indagajjita�, madhuragiragajjitena ���avaravijjuj�lapa�ive�hitena karu�jalabharitena mahat� dhamm�matameghena sakala� lokamabhitappayanto, g�manigamar�jadh�nisu c�rika� caram�no anupubbena s�galanagara� anuppatto hoti. Tatrasuda� �yasm� n�gaseno as�tiy� bhikkhusahassehi saddhi� �kheyya parive�e pa�ivasati. Ten�h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hussuto citrakath� nipu�o ca vis�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yiko ca kusalo pa�ibh�no c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ca tepi�ak� bhikkh� pa�canek�yik�'p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nek�yik� ceva n�gasena� purakkha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h�rapa��o medh�v� magg�maggassa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mattha� anuppatto n�gaseno vis�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hi bhikkh�hi parivuto nipu�ehi saccav�di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o g�manigama� s�gal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eyyaparive�asmi� n�gaseno tad�vasi katheti so manussehi pabbate kesar� y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tha kho devamantiyo r�j�na� milinda� etadavoca: "�gamehi tva� mah�r�ja �gamehi tva� mah�r�ja. Atthi mah�r�ja n�ga seno n�ma thero pa�ito vyatto medh�v� vin�to vis�rado bahussuto citrakath� kaly��apa�ibh�no atthadhammaniruttipa�ibh�napa�isambhid�su p�ramippatto. So etarahi sa�kheyyaparive�e pa�ivasati. Gaccha tva� mah�r�ja �yasmanta� n�gasena�. Pa�ha� pucchassu. Ussahati so tay� saddhi� sallapitu� ka�kha� pa�ivin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Atha kho milindassa ra��o sahas� n�gaseno'ti sadda� sutv�'va ahudeva bhaya�, ahudeva chambhitatta�, ahudeva lomaha�so. Atha kho milindo r�j� devamantiya� etadavoca: "ussahati bho n�gaseno bhikkhu may� saddhi� sallapitunti? "Ussahati mah�r�ja api inda - yama - varu�a - kuvera - paj�pati [PTS Page 23 - [\q 23/]     ] suy�ma - santusita -lokap�lehi pit�mahena mah�brahmun�'pi saddhi� sallapitu� kima�ga pana manussabhuten�? 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tha kho milindo r�j� devamantiya� etadavoca: "tena hi tva� devamantiya bhadantassa santike d�ta� peseh� "r�j� bhante milindo �yasmanta� dassanak�mo"ti �yasm�'pi kho n�gaseno evam�ha: tena hi �gacchatu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Atha kho milindo r�j� pa�camattehi yonakasatehi parivuto rathavaram�ruyha mahat� balak�yena saddhi� yena sa�kheyyaparive�a� yen�yasm� n�gaseno, tenupasa�kami. Tena kho pana samayena �yasm� n�gaseno as�tiy� bhikkhusahassehi saddhi� ma�alam�le nisinno hoti. Addas� kho milindo r�j� �yasmato n�gasenassa parisa� d�rato'va. Disv�na devamantiya� etadavoca "kasses� devamant�ya mahat� paris�?"Ti. "�yasmato kho mah�r�ja n�gasenassa paris�"ti atha kho milindassa ra��o �yasmato n�gasenassa parisa� d�rato'va disv� ahudeva chambhita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udeva lomaha�so. Atha kho milindo r�j� khaggapariv�rito viya gajo, garu�apariv�rito viya n�go, ajagarapariv�rito viya kotthuko, mahisapariv�rito viya accho, n�g�nubaddho viya ma�uko, sadd�l�nubaddho viya migo, ahigu�hikasam�gato viya pis�co, r�humukhagato viya cando, pannago viya pelantaragato, sakuno viya pa�jarantaragato, maccho viya j�lantaragato, v��avanamanuppavi��ho viya puriso, vessava�par�dhiko viya yakkho, parikkhi�yuko viya devaputet� bh�to ubbiggo utrasto sa�viggo lomaha��haj�to vimano dummano bhantacitto vipari�atam�naso 'm� ma� aya� jano paribhav�'ti dhiti� upa��hapetv�, devamantiya� etadavoca: "m� kho tva� [PTS Page 24] [\q  24/]      devamantiya �yasmanta� n�gasena� mayha� �cikkheyy�si. Anakkh�ta��ev�ha� n�gasena� j�n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mah�r�ja, tva��eva j�n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ena kho pana samayena �yasm� n�gaseno tassa� bhikkhuparis�ya� purato catt�´s�ya bhikkhusahass�na� navakataro hoti, pacchato catt��is�ya bhikkhusahass�na� bu��hataro. Atha kho milindo r�j� sabbanta� bhikkhusa�gha� purato ca pacchato ca majjhato ca anuvilokento addas� kho �yasmanta� n�gasena� d�rato'va bhikkhusa�ghassa majjhe nisinna� kesaras�ha� viya vigata bhayabherava� vigatalomaha�sa� vigatabhayas�rajja�. Disv�na �k�reneva a���si "eso kho ettha n�gaseno"ti. Atha kho milindo r�j� devamantiya� etadavoca: "eso kho devamantiya �yasm� n�gaseno?Ti. "�ma mah�r�ja, eso kho n�gaseno. Su��h� kho tva� mah�r�ja n�gasena� a���si"ti. Tato r�j� tu��ho ahosi "anakkh�to'va may� n�gaseno a���to "ti. Atha kho milindassa ra��o �yasmanta� n�gasena� disv�'va ahudeva bhaya�, ahudeva chambhitatta�. Ahudeva lomaha�so'ti. Ten�h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a�ena ca sampanna� sudanta� uttam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r�j� n�gasena� ida� vacanam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ik� may� bah� di��h� s�kacch� osa�� ba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� t�disa� bhaya� �si ajja t�so yath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saya� par�jayo mama ajja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o'va n�gasenassa yath� citta� na sa�a�h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hirakath� ni��hit�. [PTS Page 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milindo r�j� yen�yasm� n�gaseno tonupasa�kami. Upasa�kamitv� �yasmat� n�gasenena saddhi� sammodi. Sammodan�ya� katha� s�r��ya� v�tis�retv� ekamanta� nis�di �yasm�'pi kho n�gaseno pa�isammodi. Teneva ra��o milindassa citta� �r�d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ilindo r�j� �yasmanta� n�gasena� etadavoca: "kathambhadanto ��yati? Kinn�mo'si bhante?" Ti. "N�gaseno'ti kho aha� mah�r�ja ��y�mi. N�gaseno'ti ma� mah�r�ja sabrahmac�r� sam�d�caranti. Api ca m�t�pitaro n�ma� karonti n�gaseno'ti v� s�raseno'ti v� v�raseno'ti v� s�haseno'ti v� apica kho mah�r�ja sa�kh� sama��� pa��atti voh�ran�mamatta� yadida� n�gaseno'ti. Na hettha puggalo upalabb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ilindo r�j� evam�ha: "su�antu me honto pa�casat� yonak� as�tisahass� ca bhikkh�. Aya� n�gaseno evam�ha'na hettha puggalo upalabbhat�'ti. Kallann� kho tadabhinand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milindo r�j� �yasmanta� n�gasena� etadavoca "sace bhante n�gasena puggalo n�palabbhati ko vetarahi tumhaka� c�varapi�ap�tasen�sanagil�nappaccayabhesajjaparikkh�ra� deti? Ko ta� paribhu�jati? Ko s�la� rakkhati? Ko bh�vanamanuyujjati? Ko maggaphalanibb��ni sacchikaroti? Ko p��a� hanati? Ko adinna� �diyati? Ko k�mesu micch� carati? Ko mus� bha�ati? Ko majja� pivati? Ko pa�c�nantariya� kamma� karoti? Tasm� nanthi kusala�. Natthi akusala�. Natthi kusal�kusal�na� kamm�na� katt�v� k�ret� v�. Natthi suka�adukka��na� kamm�na� phala� vip�ko. [PTS Page 25] [\q  25/]      sace bhante n�gasena yo tumhe m�reti, natthi tass�pi p��tip�to. Tumh�kampi bhante n�gasena nathi �cariyo, natthi upajjh�yo, natthi upasampad� "n�gaseno'ti ma� mah�r�ja sabrahmac�r� samud�carant�'ti ya� vadesi, katamo ettha n�gaseno? Kinnu kho bhante kes�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m�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 "nakh�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ti. "Dant�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ti. "Taco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ti. Ma�sa�, nah�ru, a��hi, a��himi�j�, vakka�, hadaya�, yakana�, kilomaka�, pihaka�, papph�sa�, anta�, antagu�a�, udariya�, kar�sa�, pitta�, semha�, pubbo, lohita�, sedo, medo, assu, vas�, khelo, si�gh��ik�, lasik�, mutta�, matthake matthalu�ga�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mah�r�j�"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kho bhante r�pa� n�gasen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dan� n�gaseno?"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mah�r�j�"ti. "Sa��� n�gaseno?"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mah�r�j�"ti. "Sa�kh�r� n�gaseno?"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mah�r�j�"ti. "Vi����a� n�gaseno?"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bhante r�pavedan�sa���sa�kh�ravi����a� n�gaseno?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"Kimpana bhante a��atra r�pavedan�sa���sa�kh�ravi���� n�gaseno?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maha� bhante pucchanto pucchanto na pass�mi n�gasena�. Saddo yeva nu kho bhante n�gaseno? Ko panettha n�gaseno? Alika� tva� bhante bh�sasi mus�v�da� natthi n�gasen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n�gaseno milinda� r�j�na� etadavoca: "tva� kho'si mah�r�ja khattiyasukhum�lo accantasukhum�lo. Tassa te mah�r�ja majjhantikasamaya� tatt�ya bhumiy� u�h�ya v�lik�ya khar� sakkharaka�halav�lik� madditv� p�den�gacchantassa p�d� rujanti, k�yo kilamati, citta� upaha��ati, dukkhasaha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��a� uppajjati. Kinnukho tva� p�den�gato'si? Ud�hu v�hanen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bhante p�den�gacch�mi. [PTS Page 27] [\q  27/]      rathen�ha� �gato's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va� mah�r�ja rathen�gato'si, ratha� me �rocehi kinnukho mah�r�ja �s� ratho?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kho rat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"Cakk�ni rat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"Rathapa�jara� rat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"Rathada�ako rat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"Yuga� rat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"Ratharasmiyo ratho?"Ti. "Na hi bhante" ti. "Patodala��hi ratho? Ti. 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�s� - akkha - cakka rathapa�jara - rathada�a - yuga - rasmi - patodala��hi rat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mah�r�ja a��atra �s� -akkha -cakka rathapa�jara - rathada�a - yuga - rasmi - patod� rat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maha� mah�r�ja pucchanto pucchanto na pass�mi ratha� saddo yeva nu kho mah�r�ja ratho? Ko panettha ratho? Alika� tva� mah�r�ja bh�sasi mus�v�da�. Natthi ratho tva� 'si mah�r�ja sakalajambud�pe aggar�j�. Kassa pana tva� bh�yitv� mus� bh�sasi. Su�antu me bhont� pa�casat� yonak� as�tisahass� ca bhikkhu. Aya� milindo r�j� evam�ha 'rathen�ha� �gato'sm�'ti. "Sa tva� mah�r�ja rathen�gato'si, ratha� me �roceh�'ti vutto sam�no ratha� na samp�deti. Kallannu kho tadahinanditun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a�casat� yonak� �yasmato n�gasenassa s�dhuk�ra� dav�, milida� r�j�na� etadavocu�: "id�ni kho va� mah�r�ja sakkonto bh�sassu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ilide r�j� �yasmanta� n�gasena� etadavoca : "n�ha� bhante n�gasena mus� bha�mi, �sa�ca pa�icca akkha�ca pa�icca cakk�ni ca pa�icca rathapa�jara�ca pa�icca rathada�aka�ca pa�icca ratho'ti sa�kh� sama��� pa��atti voh�ro n�mamatta� pavatt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kho va� mah�r�ja ratha� j�n�si evameva kho mah�r�ja mayhampi kese ca pa�icca lome ca pa�icca -pe- mathalu�ga�ca pa�icca r�pa�ca pa�icca vedana�ca pa�icca sa��a�ca pa�icca sa�kh�re ca pa�icca vi����a�ca pa�icca n�gaseno'ti sa�kh� sama��� pa��atti voh�ro n�mamatta� pavattati. Paramathato panetha puggalo n�palabbhati. Bh�sitampeta� mah�r�ja vajir�ya bhikkhuniy� bhagavato sammukh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hi a�gasambh�r� hoti saddo ratho 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adhesu santesu hoti 'satto'ti sammu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hariya� bhante n�gasena, abbhuta� bhante n�gasena. Aticitr�ni pa�hapa�ibh�n�ni vissajjit�ni. Yadi buddho ti��heyya, s�dhuk�ra� dadeyya s�dhu s�dhu n�gasena aticitr�ni pa�hapa�ibh�n�ni vissajjit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ativasso'si va� bhante n�gasen�?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avasso'ha� mah�r�j�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 te bhante satta? Va� v� satta, ga�an� v� satt�?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milidassa ra��o sabb�bhara�apatima�itassa ala�katapa�iyattassa pa�haviya� ch�y� dissati. Udakama�ike'pi ch�y� dissati. Atha kho �yasm� n�gaseno milida� r�j�na� etadavo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te mah�r�ja ch�y� pa�haviya� udakama�ike ca dissati. Kimpana mah�r�ja va� v� r�j� ch�y� v� r�j�?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bhante n�gasena r�j� n�ya� ch�y� r�j� ma� pana niss�ya ch�y� pa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vass�na� ga�an� satt�'ti na pan�ha� satta. Ma� pana niss�ya satta pavattati ch�yupama� mah�r�ja j�n�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chariyambhante n�gasena abbh�ta� bhante n�gasena. Aticitr�ni pa�hapa�ibh�n�ni vissajjit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j� �ha: "bhante n�gasena sallapissasi may� saddhi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va� mah�r�ja pa�itav�d� sallapissasi, sallapiss�mi. Sace pana r�jav�d� sallapissasi, na sallap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pa�it� sallap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it�na� kho mah�r�ja sall�pe �ve�hanampi kayirati, nibbe�hanampi kayirati, niggaho'pi kayirati, [PTS Page 29] [\q  29/]      pa�ikammampi kayirati, viseso'pi kayirati, pa�iviseso'pi kayirati. Na ca tena pa�it� kuppanti. Eva� kho mah�r�ja pa�it� sallap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pana bhante r�j�no sall�pant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j�no kho mah�r�ja sall�pe eka� vatthu� pa�ij�nanti. Yo ta� vatthu� vilometi, tassa da�a� ��penti 'imassa da�a� paneth�'ti. Eva� kho mah�r�ja r�j�no sallap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av�d�ha� bhante sallapiss�mi, no r�jav�d�. Vissattho bhadanto sallapatu. Yath� bhikkhun� v� s�ma�erena v� up�sakena v� �r�mikena v� saddhi� sallapati, eva� vissattho bhadanto sallapatu, m� bh�yatu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hu mah�r�j�" ti thero abbhanumodi. R�j� �ha "bhante n�gasena pucchiss�mi? 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ccha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cchito'si me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sajjita�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pana bhante tay� vissajjit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mah�r�ja tay� pucchitan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milindassa ra��o etadahosi: "pa�ito kho aya� bhikkhu pa�ibalo may� saddhi� sallapitu� bahuk�ni ca me �h�n�ni pucchitabb�ni bhavissanti. Y�va apucchit�ni yeva t�ni �h�n�ni bhavissanti, atha suriyo attha� gamissati. Yann�n�ha� sve antepure sallap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r�j� devamantiya� etadavoca: "tena hi tva� devamantiya bhadantassa �roceyy�si ' sve antepure ra��� saddhi� sall�po bhavissat�'ti ida� vatv� milindo r�j� u��h�y�san� thera� n�gasena� �pucchitv� assa� abhir�hitv� ' n�gaseno n�gaseno'ti sajjh�ya� karonto pak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devamantiyo �yasmanta� n�gasena� etadavoca: "r�j� bhante milindo 'sve antepure sall�po bhav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h�" ti thero abbhanumo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tass� rattiy� accayena devamantiyo ca anantak�yo ca ma�kuro ca sabbadinno ca yena milindo r�j� tenupasa�kami�su. Upasa�kamitv� r�j�na� milinda� etadavocu�: '�gacchati mah�r�ja bhadanto n�gaseno' [PTS Page 030] [\q  30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�g�cchatu;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ttakehi bhikkhuhi saddhi� �g�cchatu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take bhikkh� icchati, tattakehi bhikkh�hi saddhi� �gacchatu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bbadinno �ha "�gacchatu mah�r�ja dasahi bhikkh�hi saddhinti" dutiyampi kho r�j� �ha "yattake bhikkh� icchati, tattakehi bhikkh�hi saddhi� �gacchatu" ti. Dutiyampi kho sabbadinno �ha "�gacchatu mah�r�ja dasahi bhikkh�hi saddhi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mpi kho r�j� �ha "yattake bhikkh� icchati, tattakehi bhikkh�hi saddhi� �gacchatu"ti.  Tatiyampi kho sabbadinno �ha "�gacchatu mah�r�ja dasahi bhikkh�hi saddhi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o pana aya� sakk�ro pa�iy�dito aha� bha�mi 'yattake bhikkh� icchati tattakehi bhikkh�hi saddhi� �gacchatu'ti. Ayambhane sabbadinno a��ath� bha�ati kinnu pana maya� na pa�ibal� bhikkh�na� bhojana� d�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abbadinno ma�ku ahosi. Atha kho devamantiyo ca anantak�yo ca ma�kuro ca yen�yasm� n�gaseno tenupasa�kami�su. Upasa�kamitv� �yasmanta� n�gasena� etadavocu�: "r�j� bhante milindo evam�ha 'yattake bhikkh� icchati ttakehi bhikkh�hi saddhi� �gacchatu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�gaseno pubba�hasamaya� niv�setv� pattac�varam�d�ya as�tiy� bhikkhusahassehi saddhi� s�gala� p�visi. Atha kho anantak�yo �yasmanta� n�gasena� niss�ya gacchanto �yasmanta� n�gasena� etadavoca: "bhante n�gasena, yampaneta� br�mi 'n�gaseno'ti, katamettha n�gaseno?" Ti thero �ha: "ko patettha n�geseno'ti ma��as�?Ti. 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bhante abbhantare v�yo j�vo pavisati ca nikkhamat� ca, so n�gaseno'ti ma���m�?Ti. "Yadipaneso v�to nikkhamitv�na na paviseyya pavisitv� v� na nikkhameyya, j�veyya nu kho so puriso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[PTS Page 031] [\q  31/]     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panime sa�khadhamak� sa�ka� dhamenti tesa� v�to p�na pavi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panime va�sadhamak� va�sa� dhamenti, tesa� v�to puna pavisat�?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panime si�ga dhamak� si�ga� dhamenti, tesa� v�to puna pavisat�?" Ti. 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kissa pana te na maranti?" Ti. N�ha� pa�ibalo tay� v�din� saddhi� sallapitu�. S�dhu bhante attha�jap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o j�vo. Ass�sapass�s� n�mete k�yasa�kh�r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abhidhammakatha� ak�si atha anantak�yo up�sakatta� pa�ived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n�gaseno yena milindassa ra��o nivesana� tenupasa�kami. Upasa�kamitv� pa��atte �sane nis�di. Atha kho milindo r�j� �yasmanta� n�gasena� saparisa� pa�tena kh�dan�yena bhojan�yena sahatth� santappetv� sampav�retv� ekameka� bhikkhu� ekamekena dussayugena acch�detv� �yasmanta� n�gasena� tic�varena acch�detv� �yasmanta� n�gasena� etadavoca: "bhante n�gasena dasahi bhikkh�hi saddhi� idha nis�datha. Avases� gacchantu"ti. Atha kho milindo r�j� �yasmanta� n�gasena� bhutt�vi� on�tapattap��i� viditv� a��atara� n�ca� �sana� gahetv� ekamanta�nis�di. Ekamanta� nisinno kho milindo r�j� �yasmanta� n�gasena� etadavoca: "bhante n�gasena kimhi hoti kath� sall�p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ena maya� mah�r�ja atthik� atthena t�va hotu kath�sall�p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�ha: "kimatthiy� bhante n�gasena tumh�ka� pabbajj�? Ko ca tumh�ka� paramatt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kinti mah�r�ja ida� dukkha� nirujjheyya, a��a�ca dukkha� na uppajjeyy�'ti etadatth� mah�r�ja amh�ka� pabbajj�. Anup�d� parinibb��a� kho pana amh�ka� paramatt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bhante n�gasena sabbe [PTS Page 032] [\q  32/]      etadatth�ya pabbajjant�. ?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. Keci etadatth�ya pabbajjanti. Keci r�jabh�tiy�-9 pabbajjanti. Keci corabh�tiy�-10 pabbajjanti. Keci i�a��� pabbajjanti. Keci �j�vikatth�ya pabbajjanti. Ye pana samm� pabbajjanti. Te etadatth�ya pabb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a� pana bhante etadatth�ya pabbajito's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kho mah�r�ja daharako santo pabbajito. Na j�n�mi 'imassa-11 n�matth�ya pabbaj�m�'ti. Api ca kho me eva� ahosi 'pa�it� ime sama� sakyaputtiy�. Te ma� sikkh�pessant�'ti. Sv�ha� tehi sikkh�pito j�n�mi ca pass�mi ca "imassa n�matth�ya pabb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bhante n�gasena atthi koci mato na pa�isandah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koci pa�isandahati. Koci na pa�isandahat�"ti. Ko pa�isandahati? Ko na pa�isanda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kikileso mah�r�ja pa�isandahati. Nikkileso na pa�isanda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a� pana bhante pa�isandahissa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mah�r�ja saup�d�no bhaviss�mi, pa�isandahiss�m�. Sace anup�d�no bhaviss�mi, na pa�isandah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j� �ha: "bhante n�gasena, yo na pa�isandahati, nanu so yonisomanasik�rena pa�isandah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niso ca mah�r�ja manasik�rena, pa���ya ca a��ehi ca kusalehi dhamm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jabh�tit� - s�. Mu. 10. Corabh�tit� - s�. Mu. 11. Ima�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bhante yoniso manasik�royeva pa��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. A��o manasik�ro, a��� pa��� imesa� kho mah�r�ja ajelakagomahisao��hagadrabh�nampi manasik�ro atthi. Pa��� pana tesa� natt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pa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j� �ha: ""ki�lakkha�o bhante manasik�ro? Ki�lakkha�pa��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hanalakkha�o kho mah�r�ja manasik�ro. Chedanalakkha� pa��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�hanalakkha�o manasik�ro? Katha� chedanalakkha� pa���?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n�si tva� mah�r�ja yaval�vake?" [PTS Page 033] [\q  33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J�n�m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mah�r�ja yaval�vak� yava� lun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mena bhante hatthena yavakal�pa� gahetv� dakkhi�ena hatthena d�tta� gahetv� d�ttena jind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yaval�vako v�mena hatthena yavakal�pa� gahetv� dakkhi�ena hatthena d�tta� gahetv� d�ttena jindati, evameva kho mah�r�ja yog�vacaro manasik�rena m�nasa� gahetv� pa���ya kilese jindati. Eva� kho mah�r�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nalakkha�o manasik�ro eva� chedanalakkha� pa��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j� �ha: "bhante n�gasena, yampaneta� br�si 'a��ehi ca kusalehi dhammeh�'ti, katame te kusal� dham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a� mah� r�ja saddh� viriya� sati sam�dhi ime te kusal� dham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� lakkha�a� bhante s�l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i��h�nalakkha�a� mah� r�ja s�la�. Sabbesa� kusal�na� dhamm�na� indiyabalabojjha�gamaggasatipa��h�nasammappadh�naiddhip�dajh�navimo- kkhasam�dhisam�patt�na� s�la� pati��h�. S�le pati��hitassa kho mah�r�ja sabbe kusal� dhamm� na parih�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ye keci b�jag�mabh�tag�m� vu��hi� vir�lhi� vepulla� �pajjanti, sabbete pa�havi� niss�ya pa�haviya� pati��h�ya eva hete b�jag�mabh�tag�m� vu��hi� vir�lhi� vepulla� �pajjanti. Evameva kho mah�r�ja yog�vacaro s�la� niss�ya s�le pati��h�ya pa�cindiy�ni bh�veti saddhindriya� viriyindriya� satindriya�sam�dhindriya� pa��indr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ye keci balakara�iyy� kammant� kar�yanti, sabbe te pa�havi� niss�ya pa�haviya� pati��h�ya evamete balakara�iyy� kammant� kar�yanti. Evameva kho mah�r�ja yog�vacaro s�la� niss�ya s�le pati��h�ya pa�cindriy�ni bh�veti saddhindriya� [PTS Page 034] [\q  34/]      viriyindriya� satindriya� sam�dhindriya� pa��indriyant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nagarava��haki nagara� m�petuk�mo pa�hama� nagara��h�na� sodh�petv� kh��uka�aka� apaka��h�petv� sama� k�r�petv�, tato aparabh�ge v�thicatukkasigh��ak�diparicchedena vibhajitv� nagara� m�peti, evameva kho mah�r�ja yog�vacaro s�la� niss�ya s�le pati��h�ya pa�cindriy�ni bh�veti saddhindriya� viriyindriya� satindriya� sam�dhindriya� pa��indri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la�ghako sippa� dassetuk�mo pa�havi� kha�petv� sakkharaka�halaka� apaka��h�petv� bhumi� sama� k�r�petv� muduk�ya bhumiy� sippa� dasseti, evameva kho mah�r�ja yog�vacaro s�la� niss�ya s�le pati��h�ya pa�cindriy�ni bh�veti saddhindriya� viriyindriya� satindriya� sam�dhindiiriya� pa��indriya�. Bh�sitampeta� mah�r�ja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e pati�h�ya naro sapa��o citta� pa��a�ca bh�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nipako bhikkhu so ima� vija�aye j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pati��h� dhara� va p��ina� ida�ca mula� kusal�bhiv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�cida� sabbajin�nus�sane yo s�lakkhandho varap�timokkhi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j� �ha: "bhante n�gasena ki�lakkha� sadd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as�danalakkha� ca mah�r�ja saddh� sampakkhandanalakkha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bhante sampas�danalakkha� sadd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ddh� kho mah�r�ja uppajjam�n� n�vara�e vikkhambheti, vin�vara�a� citta� karoti [PTS Page 035] [\q  35/]      accha� vippasanna� an�vila�. Eva� kho mah�r�ja sampas�danalakkha� sad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r�j� cakkavatt� catura�giniy� sen�ya saddhi� addh�namaggapa�ipanno paritta� udaka� tareyya, ta� udaka� hatthihi ca assehi ca rathehi ca pattihi ca b�bhita� bhaveyya �vila� lulita� kalal�bh�ta�, utti��o ca r�j� cakkavatt� manusse ��peyya 'p�n�ya� bhane �haratha piviss�m�'ti. Ra��o ca udakapp�s�dako ma�i bhaveyya. 'Eva� dev�' ti kho te manuss� ra��o cakkavattissa pa�issutv� ta� udakappas�daka� ma�i� udake pakkhipeyyu� tasmi� udake pakkhittamatte sa�khasev�lapanaka� vigaccheyya, kaddamo ca sannis�deyya, acchamhaveyya udaka� vippasanna� an�vila�, tato ra��o cakkavattissa p�n�ya� upan�meyyu� 'pivatu devo p�n�yanti'. Yath� mah�r�jaudaka�, eva� citta� da��habba� yath� te manuss�, eva� yog�vacaro da��habbo. Yath� sa�khasev�lapanaka� kaddamo ca, eva� kiles� da��habb�. Yath� udakappas�dako ma�i, eva� saddh� da��habb�. Yath� udakappas�dake ma�imbhi udake pakkhittamatte sa�khasev�lapanaka� vigaccheyya, kaddamo ca sannis�deyya, accha� bhaveyya udaka� vippasanna� an�vila�, evameva kho mah�r�ja saddh� uppajjam�n� n�vara�e vikkhambheti, vin�vara�a� citta� karoti accha� vippasanna� an�vila�. Eva� kho mah�r�ja sampas�danalakkha� sad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Kathambhante sampakkhandanalakkha� sadd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yog�vacaro a��esa� citta� vimutta� passitv� sot�pattiphale v� sakad�g�miphale v� an�g�miphale v� arahatte v� sampakkhandati, yoga� karoti appattassa pattiy� anadhigatassa adhigam�ya asacchikatassa sacchikiriy�ya, eva� kho mah�r�jasampakkhandanalakkha� sadd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uparipabbate [PTS Page 036] [\q  36/]      mah�megho abhippavasseyya, ta� udaka� yath� ninna� pavattam�na� pabbatakandarapadaras�kh� parip�retv� nadi� parip�reyya, s� ubhato k�l�ni sa�vissandant� gaccheyya, atha mah�janak�yo �gantv� tass� nadiy� utt�nata� v� gambh�rata� v� aj�nanto bh�to vitthattho-12 t�re ti��heyya, atha��ataro puriso�gantv� attano th�ma�ca bala�ca sampassanto g��ha� kaccha� bandhitv� pakkhanditv� tareyya, ta� ti��a� passitv� mah�janak�yo'pi tareyya, evameva kho mah�r�ja yog�vacaro a��esa� citta� vimutta� passitv� sot�pattiphale v� sakad�g�miphale v� an�g�miphalev� arahatte v� sampakkhandati, yoga� karoti appattassa pattiy� anadhigatassa adhigam�ya asacchikatassa sacchikiriy�ya. Eva� kho mah�r�ja sampakkhandanalakkha� saddh�"ti. Bh�sitampeta� mah�r�ja bhagavat� sa�yuttanik�yav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dh�ya tarati ogha� appam�dena a��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ena dukkha� acceti pa���ya parisujj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�j� �ha: "bhante n�gasena, ki�lakkha�a� viriyanti?" "Upatthambhanalakkha�a� mah�r�ja viriya�. Viriy�patthambhit� sabbe kusal� dhamm� na parih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uriso gehe patante a��ena d�run� upatthambheyya, upatthambhita� santa� eva� ta� geha� na pateyya, evameva kho mah�r�ja upatthambhanalakkha�a� viriya� viriy�patthambhit� sabbe kusal� dhamm� na parih�yan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rittaka� sena� mahat� sen� bha�jeyya, tato ra��o �roc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a��a� sena� ta� anus�reyya, anupeseyye, t�ya saddhi� parittak�sen� mahati� sena� bha�jeyya, evameva kho mah�r�ja upatthambhanalakkhana� viriya�. Viriyupatthambhit� sabeba kusal� dhamm� na parih�yanti. [PTS Page 037] [\q  /]      bh�sitampeta� mah�r�ja bhagavat�: "viriyav� kho bhikkhave ariyas�vako akusala� pajahati, kusala� bh�veti, s�vajja� pajahati, anavajja� bh�veti, suddhamatt�na� parihar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�. Mu. Mitth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�j� �ha: "bhante n�gasena ki�lakkha� sat�?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il�panalakkha� mah�r�ja sati upaga�hanalakkha� c�"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bhante apil�panalakkha� 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 mah�r�ja uppajjam�n� kusal�kusalas�vajj�navajjah�nappa�itaka�hasukkasappa�ibh�gadhamme apil�peti'ime catt�ro satipa��h�n�, ime catt�ro sammappadh�n�, ime catt�ro iddhip�d�, im�ni pa�cindriy�ni, im�ni pa�cabal�ni, ime sattabojjha�g�, aya� ariyo a��ha�giko maggo, aya� samatho, aya� vipassan�, aya� vijj� aya� vimutt�'ti. Tato yog�vacaro sevitabbe dhamme sevati, asevitabbe dhamme na sevati. Bhajitabbe dhamme bhajati abhajitabbe dhamme na bhajati. Eva� kho mah�r�ja, apil�panalakkha� sat�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ra��o cakkavattissa bha�g�riko r�j�na� cakkavatti� s�ya� p�ta� yasa� s�r�peti, 'ettak� deva te hatth�, ettak� ass�, ettak� rath�, ettak� patti, ettaka� hira��a�, ra��o s�peteyya� apil�peti, evameva kho mah�r�ja sati uppajjam�n� kusal�kusalas�vajj�navajjahinappa�itaka�hasukkasappa�ibh�gadhamme apil�peti: 'ime catt�ro satipa��h�n�, ime catt�ro sammappadh�n�, ime catt�ro iddhip�d�, im�ni pa�cindriy�ni, im�ni pa�cabal�ni, ime sattabojjha�g�, aya� ariyo a��ha�giko maggo, aya� samatho, aya� vipassan�, aya� vijj� aya� vimutt�'ti. Tato yog�vacaro sevitabbe dhamme sevati, asevitabbe dhamme na sevati. Bhajitabbe dhamme bhajati abhajitabbe dhamme na bhajati. Eva� kho mah�r�ja, apil�panalakkha� 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upaga�hanalakkha� 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 mah�r�ja uppajjam�n� hit�hit�na� dhamm�na� gatiyo samannesati 'ime dhamm� hit�, ime [PTS Page 038] [\q  38/]      dhamm� ahit�. Ime dhamm� upak�r�, ime dhamm� an�pak�r�'ti. Tato yog�vacaro ahite dhamme apan�deti, hite dhamme upaga�h�ti anupak�re dhamme apan�deti, upak�re dhamme upaga�h�ti eva� kho mah�r�ja upaga�h�ti. Eva� kho mah�r�ja upaga�hanalakkha� 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3] [\x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ra��o cakkavattissa parin�yakaratana� ra��o hit�hite j�n�ti 'ime ra��o hit�, ime ahit�. Ime upak�r�, ime anupak�r�'ti. Tato ahite apan�deti, upak�re upaga�h�ti. Evameva kho mah�r�ja sati uppajjam�n� hit�hit�na� dhamm�na� gatiyo samannesati 'ime dhamm� hit�, ime dhamm� ahit�. Ime dhamm� upak�r�, ime dhamm� anupak�r�'ti. . Tato yog�vacaro ahite dhamme apanudeti, hite dhamme upaga�h�ti. Anupak�re dhamme apanudeti. Upak�re dhamme upaga�h�ti. Eva� kho mah�r�ja upaga�hanalakkha� sati. Bh�simpeta� mah�r�ja bhagavat�"sati ca khav�hambhikkhave sabbatthika� vad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R�j� �ha: "bhante n�gasena ki�lakkha�o sam�dh�?"Ti. Ti. "Pam�khalakkha�o mah�r�ja sam�dhi ye keci kusal� dhamm� sabbe te sam�dhippamukh� honti sam�dhininn�sam�dhipon� sam�dhipabbh�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</w:t>
      </w:r>
      <w:r>
        <w:rPr/>
        <w:t>譌</w:t>
      </w:r>
      <w:r>
        <w:rPr/>
        <w:t xml:space="preserve">g�rassa y� k�ci gop�nasiyo, sabb� t� k�a�gam� honti k�aninn� k�asamosara�. K�a� t�sa� aggamakkh�yati. Evameva kho mah�r�ja ye keci kusal� dhamm� sabbe te sam�dhippamukh� honti sam�dhininn� sam�dhipon� sam�dhipabbh�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 r�j� catura�giniy� sen�ya saddhi� sa�g�ma� otareyya, sabb� ca sen� hatth� ca ass� ca rath� ca patti ca tappamukh� bhaveyyu� tanninn� tappon� tappabbh�r�, ta� yeva anupariy�yeyyu�, evameva kho mah�r�ja ye keci kusal� dhamm� sabbe te sam�dhippamukh� sam�dhininn� [PTS Page 039] [\q  39/]      sam�dhipon� sam�dhipabbh�r�. Eva� kho mah�r�ja pam�khalakkha�o sam�dhi. Bh�sitampeta� mah�r�ja bhagavat� "sam�dhi� bhikkhave bh�vetha. Sam�hito yath�bh�ta� paj�n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R�j� �ha: "bhante n�gasena ki�lakkha� pa���?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e kho mah�r�ja may� vutta�' chedanalakkha�pa���'ti. Api ca obh�sanalakkha�'pi pa��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Kathambhante obh�sanalakkha� pa��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�� mah�r�ja uppajjam�n� avijjandhak�ra� vidhameti, vijjobh�sa� janeti, ���loka� vida�seti, ariyasacc�ni p�ka��ni karoti. Tato yog�vacaro aniccanti v� dukkhanti v� anatt�'ti v� sammappa���ya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uriso andhak�re gehe pad�pa� paveseyya, pavi��ho pad�po andhak�ra� vidhameti, obh�sa� janeti, aloka� vida�seti, r�p�ni p�ka��ni karoti, evameva kho mah�r�ja pa��� uppajjam�n� avijjandhak�ra� vidhameti, vijjobh�sa� janeti, ���loka� vida�seti, ariyasacc�ni p�ka��ni karoti. Tato yog�vacaro aniccanti v� dukkhanti v� anatt�'ti v� sammappa���ya passati. Eva� kho mah�r�ja obh�sanalakkha� pa�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R�j� �ha: "bhante n�gasena ime dhamm� n�n� sant� eka� attha� abhinipph�denti?" Kilese han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Ime dhamm� n�n� sant� eka� attha� abhinipph�denti, kilese hananti?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sen� n�n� sant�, hatth� ca ass� ca rath� ca patti ca eka� attha� abhinipph�denti, sa�g�me parasena� abhivijinanti, evameva kho mah�r�ja ime dhamm� n�n� sant� eka� attha� abhinipph�denti, kilese han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so�as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h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� �ha: "bhante n�gasena yo uppajjati. So eva so, ud�hu a��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�ha: "na ca so na ca a��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. Yad� tva� daharo taru�o mando utt�naseyyako ahosi, so yeva tva� etarahi mah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5] [\x  35/]      "na hi bhante. A��o so daharo taru�o mando utt�naseyyako ahosi, a��o aha� etarahi mahan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sante kho mah�r�ja m�t�'ti'pi na bhavissati. Pit�'ti'pi na bhavissati, �cariyo'tipi na bhavissati sipp�v�'ti'pi na bhavissati, s�lav�'ti'pi na bhavissati, pa��av�'ti'pi na bhavissati. Kinnu kho mah�r�ja a��� eva kalalassa m�t�, a��� abbudassa m�t�, a��� pesiy� m�t�, a��� ghanassa m�t�, a��� khuddakassa m�t�, a��� mahantassa m�t�? A��o sippa� sikakhati? A��o sikkhito bhavati? A�e�o p�pakamma� karoti? A��assa hatthap�d� chijj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, tva� pana bhante eva� vutto ki� vadeyy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�ha: "aha��eva kho mah�r�ja daharo ahosi� taru�o mando utt�naseyyako. Aha��eva etarahi mahanto ima��eva k�ya� niss�ya sabbe te ekasa�gah�t�" 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pad�pa� pad�peyya, ki� so sabbaratti� dipp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abbaratti� dipp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y� purime y�me acci, s� majjhime y�me acc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a��o so ahosi purime y�me pad�po, a��o majjhime y�me pad�po, a��o pacchime y�me pad�p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ta� yeva niss�ya sabbaratti� padit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dhammasantati sandahati. A��o uppajjati, a�e�o nirujjhati, apubba� acarima� viya sandahati. Tena na ca so na ca a��o. Purimavi����o pacchimavi����asa�gaha� gacc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[PTS Page 041] [\q  41/]      kh�ra� duyham�na� k�lantarena dadhi parivatteyya, dadhito navan�ta� navan�tato ghata� parivatteyya, yo nu kho mah�r�ja eva� vadeyya 'ya� yeva kh�ra� ta� yeva dadhi, ta� yeva navan�ta�, ta� yeva ghata'nti samm� nu kho so mah�r�ja vadam�no vad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 ta� yeva niss�ya sambhuta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dhammasantati sandahati, a��o uppajjati, a��o nirujjhat�, apubba� acarima� viya sandahati. Tena na ca so na ca a��o. Purimavi����o pacchimavi����asa�gaha� gacc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 �ha: "bhante n�gasena, yo na pa�isandahati, j�n�ti so na pa�isandahiss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Yo na pa�isandahati, j�n�ti so na pa�isandah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j�n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hetu yo paccayo mah�r�ja pa�isandahan�ya, tassa hetussa tassa paccayassa uparam� j�n�ti so'na pa�isandahiss�m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assako gahapatiko kasitv� ca vapitv� ca dha���g�ra� parip�reyya, so aparena samayena neva kaseyya na vapeyya, yath� sambhata�ca �ha��a� paribhu�jeyya v� vissajjeyya v� yath�paccaya� v� kareyya, j�n�ti so mah�r�ja kassako gahapatiko na me dha���g�ramparip�rissat�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J�n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j�n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etu yo paccayo dha���g�rassa p�rip�riy�, 13. Tassa hetussa tassa paccayassa uparam� j�n�ti na me dha���g�ra� parip�rissat�" ti. Evameva kho mah�r�ja yo hetu yo paccayo pa�isandahan�ya tassa hetussa tassa paccayassa uparam� j�n�ti" so'na pa�isandahiss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j� �ha: bhante n�gasena yassa ���a� uppanna� tassa pa��� uppann�?" Ti. "�ma mah�r�ja. Yassa ���a� uppanna�, tassa pa��� uppan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ripi�ya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7] [\x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bhante [PTS Page 042] [\q  42/]      ya��eva ���a� s�yeva pa��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Ya��eva ���a� s�yeva pa�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pana bhante ta��eva ���a� s�yeva pa��� uppann�, ki� sammuyheyya so ud�hu na sammuy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ci mah�r�ja sammuyheyya katthaci na sammuy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hi� bhaneta sammuyheyya? Kuhi� na sammuy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�tapubbesu v� mah�r�ja sippa��h�nesu, agatapubb�ya v� dis�ya, assutapubb�ya v� n�mapa��attiy� sammuy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hi� na sammuy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kho pana mah�r�ja t�ya pa���ya kata� aniccanti v� dukkhanti v� anatt�'ti v�, tahi� na sammuy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ho panassa bhante kuhi� gacc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ho kho mah�r�ja ���e uppannamatte tattheva nirujjhat�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andhak�re gehe pad�pa� �ropeyya, tato andhak�ro nirujjheyya, aloko p�tubhaveyya, evameva kho mah�r�ja ���e uppannamatte moho tattheva nirujj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�� pana bhante kuhi� gacc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��'pi kho mah�r�ja sakiccaya� katv� tattheva nirujjhati. Ya� pana t�ya pa���yakata� aniccanti v� dukkhanti v� anatt�'ti v�, ta� na nirujj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a� paneta� br�si 'pa��� sakiccaya� katv� tattheva nirujjhat�" ti, ya� pana t�ya pa���ya kata� aniccanti v� dukkhanti v� anatt�ti v� ta� na nirujjhat�'ti, tassa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oci puriso ratti�lekha� pesetuk�mo lekhaka� pakkos�petv� pad�pa� �ropetv� lekha� likh�peyya, likhite pana lekhe pad�pa� vijjh�peyya vijjh�pite'pi pad�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ha� na vinasseyya, evameva kho mah�r�ja pa��� sakiccaya� katv� tattheva nirujjhati. Ya� pana t�ya pa���ya kata� aniccanti v� dukkhanti v� anatt�'ti v� ta� na nirujj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uratthimesu [PTS Page 043] [\q  43/]      janapadesu manuss� anughara� pa�capa�ca udakagha�ak�ni �hapenti �limpana� vijjh�petu�, ghare paditte t�ni pa�ca udakagha�ak�ni gharass�pari parikkhipanti, tato aggi vijjh�yati. Kinnu kho mah�r�ja tesa� manuss�na� eva� hoti 'puna tehi gha�ehi gha�akicca� kariss�m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la� tehi gha�ehi. Kintehi gha�e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�ca udakagha�ak�ni, eva� pa�cindriy�ni da��habb�ni saddhindriya� viriyindriya� satindriya� sam�dhindriya� pa��indriya�. Yath� te manuss�, eva� yog�vacaro da��habbo. Yath� aggi, eva� kiles� da��habb� yath� pa�cahi udakagha�akehi aggi vijjh�p�yat�, eva� pa�cindriyehi kiles� vijjh�p�yanti, vijjh�pit�'pi kiles� na puna sambhavanti. Evameva kho mah�r�ja pa���sakiccaya� katv� tattheva nirujjhati. Yampana t�ya pa���ya kata� aniccanti v� dukkhanti v� anatt�'ti v� ta� nanirujj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vejjo pa�cam�labhesajj�ni gahetv� gil�naka� upasa�kamitv� t�ni pa�cam�labhesajj�ni pi�sitv� gil�naka� p�yeyya, tehi ca dos� niddhameyyu�, kinnu kho mah�r�ja tassa vejjassa eva� hoti 'puna tehi m�labhesajjehi bhesajjakicca� kariss�m�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la� tehi m�labhesajjehi kintehi m�labhesajje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�cam�labhesajj�ni, eva� pa�cindriy�ni da��habb�ni saddhindriya� viriyindriya� satindriya� sam�dhindriya� pa��indriya�. Yath� vejjo, eva� yog�vacaro da��habbo. Yath� vy�dhi eva� kiles� da��habb�. Yath� vy�dhito puriso, eva� puthujjano da��habbo. Yath� pa�cam�labhesajjehi gil�nasa dose niddhante gil�no arogo hoti, eva� pa�cindriyehi kiles� niddham�yanti. Niddhamit� ca kiles� na puna sambhavanti. Evameva kho mah�r�ja pa��� sakiccaya� katv� tattheva nirujjhati. Ya�pana t�ya pa���ya kata� aniccanti [PTS Page 044] [\q  44/]      v� dukkhanti v� anatt�'ti v� ta� nanirujj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9] [\x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sa�g�m�vacaro yodho pa�ca ka�ni gahetv� sa�g�ma� otareyya parasena� vijetu�, so sa�g�mato t�ni pa�ca ka�ni khipeyya, tehi ca parasen� bhijjeyya, kinnu kho mah�r�ja tassa sa�g�m�vacarassa yodhassa eva� hoti'puna tehi ka�ehi ka�akicca� kariss�m�'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la� tehi ka�ehi. Kintehi ka�e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�ca ka�ni, eva� pa�cindriy�ni da��habb�ni saddhindriya� virindriya� satindriya� sam�dhindriya� pa��indriya�. Yath� sa�g�m�vacaro yodho, eva� yog�vacaro da��habbo. Yath� parasen�, eva� kiles� da��habb�. Yath� pa�cahi ka�ehi parasen� bhijjati, eva� pa�cindriyehi kiles� bhijjanti, bhagg� ca kiles� na puna sambhavanti. Evameva kho mah�r�ja pa��� sakiccaya� katv� tattheva nirujjhati. Ya�pana t�ya pa���ya kata� aniccanti v� dukkhanti v� anatt�'ti v�, ta� na nir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ha: "bhante n�gasena yo na pa�isandahati, vedeti so ka�ci dukkha� vedan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ka�ci vedeti ka�ci na ve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� vedeti? Ka� na ved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ika� mah�r�ja vedana� vedeti. Cetasika� vedana� na ve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bhante k�yika� vedana� vedeti? Katha� cetasika� vedana� na ved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hetu yo paccayo k�yik�ya dukkhavedan�ya uppattiy�, tassa hetussa tassa paccayassa anuparam� k�yika� dukkhavedana� vedeti. Yo hetu yo paccayo cetasik�ya dukkhavedan�ya uppattiy�, tassa hetussa tassa paccayassa uparam� cetasika� dukkhavedana� na vedet�ti. Bh�sitampeta� mah�r�ja bhagavat� 'yo eka� vedana� vedeti k�yika� na cetasikan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o so dukkhavedana� vedeti kasm� so na parinibb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mah�r�ja arahato anunayo v� pa�igho v�. Na ca arahanto apakka� p�centi. Parip�ka� �gamenti pa�it� [PTS Page 045] [\q  45/]      bh�sitampeta� mah�r�ja therena s�riputtena dhammasen�pati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bhinand�mi mara�a� n�bhinand�m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ca patika�kh�mi nibbisa� bhata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bhinand�mi mara�a� n�bhinand�m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ca patika�kh�mi sampaj�no patiss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�ha: "bhante n�gasena sukh� vedan� kusal� v� akusal� v� avy�kat�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y� mah�r�ja kusal�, siy� akusal�, siy� avy�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kusal� na dukkh�, yadi dukkh� na kusal�, kusala� dukkhanti na up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? Idha purisassa hatthe tatta� ayogula� nikkhipeyya, dutiye hatthe s�ta� himapi�a� nikkhipeyya, kinnu kho mah�r�ja ubho'pi te daheyy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ubho'pi te daheyyu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te mah�r�ja ubho'pi u�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te mah�r�ja ubho'pi s�tal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j�n�hi niggaha� yadi tatta� dahati, na ca te ubho'pi u�h� tena na uppajjati. Yadi s�tala� dahati na ca te ubho'pi s�tal� tena na uppajjati. Kissa pana te mah�r�ja ubho'pi dahanti? Na ca te ubho'pi u�h�. Na ca te ubho'pi s�tal� eka� u�ha� eka� s�tala�. Ubho'pi te dahanti, tena na up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bhante pa�ibalo tay� v�din� saddhi� sallapitu�. S�dhu! Attha� japp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o thero abhidhammasa�yutt�ya kath�ya r�j�na� milinda� sa���pesi: "cha im�ni mah�r�ja gehanissit�ni somanass�ni, cha nekkhammanissit�ni somanass�ni, cha gehanissit�ni domanass�ni, cha nekkhammanissit�ni domanass�ni, cha gehanissit� upekkh�, cha nekkhammanissit� upekkh�'ti im�ni [PTS Page 046] [\q  46/]      cha cakk�ni. At�t�'pi chatti�savidh� vedan�, an�gat�'pi chatti�savidh� vedan�, paccuppann�'pi chatti�savidh� vedan�. Tadekajjha� abhisa���hitv� abhisa�khipitv� a��hasata� vedan� h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1] [\x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bhante n�gasena ko pa�isandahat�?"Ti thero �ha: "n�mar�pa� kho mah�r�ja pa�isanda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ima� yeva n�mar�pa� pa�isanda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mah�r�ja ima� yeva n�mar�pa� pa�isandahati. Imin� pana mah�r�ja n�mar�pena kamma� karoti sobhana� v� p�paka� v� tena kammena a��a� n�mar�pa� pa�isanda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na ima� yeva n�mar�pa� pa�isandahati, nanu so mutto bhavissati p�pakehi kammeh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yadi na pa�isandaheyya, mutto bhaveyya p�pakehi kammehi. Yasm� ca kho mah�r�ja pa�isandahati, tasm� na mutto p�pakehi kamm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a��atarassa purisassa amba� avahareyya, tamena� ambas�miko gahetv� ra��o dasseyya 'imin� deva purisena mayha� amb� avaha��'ti. So eva� vadeyya 'n�ha� deva imassa ambe avahar�m�. A��e te amb� ye imin� ropit� a��e te amb� may� avaha��. N�ha� da�appatto'ti. Kinnu kho so mah�r�ja puriso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so eva� vadeyya, purima� bhante amba� appaccakkh�ya pacchimena amabena so puriso da�appatto bhav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imin� n�mar�pena kamma� karoti sobhana� v� p�paka� v�. Tena kamamena a��a� n�mar�pa� pa�isandahati. Tasm� na mutto p�pakehi kamm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 puriso a��atarassa purisassa s�li� avahareyya, tamena� s�lis�miko gahetv� ra��o dasseyya 'imin� deva purisena mayiha� s�li avaha��'ti. So eva� vadeyya 'n�ha� deva imassa s�li avahar�m�. A��e te s�li ye imin� ropit� a��e te s�li may� avaha��. N�ha� da�appatto'ti. Kinnu kho so mah�r�ja puriso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 puriso a��atarassa purisassa ucchu� avahareyya, [PTS Page 047] [\q  47/]      tamena� ucchus�miko gahetv� ra��o dasseyya 'imin� deva purisena mayha� ucch� avaha��'ti. So eva� vadeyya 'n�ha� deva imassa ucch� avahar�m�. A��e te ucch� ye imin� ropit� a��e te ucch� may� avaha��. N�ha� da�appatto'ti. Kinnu kho so mah�r�ja puriso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koci puriso hemantike k�le aggi� j�letv� vis�vetv� avijjh�petv� pakkameyya, atha kho so aggi a��atarassa sassakhetta� daheyya, tamena� khettas�miko gahetv� ra��o dasseyya 'imin� deva purisena mayha� khetta� da��hanti', so eva� vadeyya 'n�ha� deva imassa khetta� jh�pemi. A��e so aggi y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 avijjh�pito. A��o so aggi yenimassa khetta� da��ha�, n�ha� da�appatto'ti. Kinnu kho so mah�r�ja puriso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da�appatto bhaveyy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so eva� vadeyya, purima� bhante aggi� appaccakkh�ya pacchimena aggin� so puriso da�appatto bhav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imin� n�mar�pena kamma� karoti sobhana� v� p�paka� v�, tena kammena a��a� n�mar�pa� pa�isandahati. Tasm� na mutto p�pakehi kammeh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pad�pa� �d�ya m��a�-14. Abhir�hitv� bhu�jeyya, pad�po jh�yam�no ti�a� jh�peyya, t��a� jh�yam�na� ghara� jh�peyya, ghara� jh�yam�na� g�ma� jh�peyya, g�majano ta� purisa� gahetv� eva� vadeyya 'kissa tva� bho purisa g�ma� jh�pes�?' Ti, so eva� vadeyya 'n�ha� bho g�ma� jh�pemi a��o so pad�paggi yass�ha� �lokena bhu�ji�, a��o so aggi yena g�mo jh�pito'ti. Te vivadam�n� tava santike �gaccheyyu�, kassa tva� mah�r�ja attha�-15. Dh�reyy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�majanassa bhante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ra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 pi so eva� vadeyya, api ca tato eva so aggi nibbat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i�c�pi a��a� mara�antika� n�mar�pa� a��a� pa�isandhismi� n�mar�pa�, api ca tato ye ta� nibbatta� tasm� na mutto p�pakehi kamm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ocideva puriso dahari� kum�rika� v�retv� su�ka� datv� pakkameyya. S� [PTS Page 048] [\q  48/]      aparena samayena mahat� assa, vayappatt� tato a��o puriso su�ka� datv� viv�ha� kareyya, itaro �gantv�eva� vadeyya 'kissa pan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ambho purisa bhariya� nes�?' Ti. So eva� vadeyya 'n�ha� tava bhariya� nemi. A��� s� d�rik� dahar� taru�, y� tay� v�rit� ca dinnasu�k� ca. A��� s� d�rik� mahat� vayappatt� may� v�rit� dinnasu�k� c�'t� te vivadam�n� tava santike �gaccheyyu�. Kassa tva� mah�r�ja attha� dh�reyy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�s�da� (ma. ) 15. A��a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3] [\x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ass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k�ra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so eva� vadeyya, api ca tato yeva s� mahat� nibb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i�c�pi a��a� mara�antika� n�mar�pa� a��a� pa�isandhismi� n�mar�pa�, api ca tato yeva ta� nibbatta�. Tasm� na parimutto p�pakehi kamm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 deva puriso gop�lakassa hatthato kh�ragha�a� ki�itv� tasseva hatthe nikkhipitv� pakkameyya 'sve gahetv� gamiss�m�'ti. Ta� aparajju dadhi sampajjeyya. So �gantv� eva� vadeyya 'dehi me kh�ragha�anti' so dadhi� dadeyya. Itaro eva� vadeyya 'n�ha� tava hatthato dadhi� ki�mi. Dehi me kh�ragha�anti' so eva� vadeyya 'aj�nato te kh�ra� dadhibh�tanti'. Te vivadam�n� tava santike �gaccheyyu�, kassa tva� mah�r�ja attha� dh�reyy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p�lakass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k�ra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c�pi so eva� vadeyya, api ca tato yeva ta� nibbat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i�c�pi a��a� mara�antika� n�mar�pa�, a��a� pa�isandhismi� n�mar�pa�, api ca tato yeva ta� nibbatta�. Tasm� na parimutto p�pakehi kamm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j� �ha: "bhante n�gasena tva� pana pa�isandahissas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mah�r�ja. Kintena pucchitena. Nanu may� pa�igacceva akkh�ta� 'sace mah�r�ja sa up�d�no [PTS Page 049] [\q  49/]      bhaviss�mi pa�isandahiss�mi. Sace anup�d�no bhaviss�mi na pa�isandahiss�m�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ra��o adhik�ra� kareyya, r�j� tu��ho adhik�ra� dadeyya, so tena adhik�rena pa�ca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gu�ehi samappito sama�gibhuto paricareyya. So ce janassa �roceyya'na me r�j� ki�ci pa�ikarot�'ti, kinnu kho so mah�r�ja puriso yuttak�r� bhav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inte etena pucchitena. Nanu may� pa�igacceva akkh�ta� 'sace sa up�d�no bhaviss�mi, pa�isandahiss�mi. Sace anup�d�no bhaviss�mi na pa�isandah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�j� �ha: "bhante n�gasena yampaneta� br�si n�mar�panti, tattha katama� n�ma� katama� r�p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tattha mah�r�ja orika�, eta� r�pa�. Ye tattha sukhum� cittacetasik� dhamm� eta� n�m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kena k�ra�ena n�ma�yeva na pa�isandahati? R�pa� yeva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ama���panissit� mah�r�ja ete dhamm� ekato'va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ukku�iy� kalala� na bhaveyya, a�ampi na bhaveyya. Ya�ca tattha kalala�, ya�ca a�a�, ubhopete a��ama��anissit�. Ekato'va tesa� uppatti hoti. Evameva kho mah�r�ja yadi tattha n�ma� na bhaveyya, r�pampi na bhaveyya. Ya�ceva tatthan�ma� ya�ceva r�pa�, ubhepete a��ama��anissit� ekato'va tesa� uppatti hoti evameta� d�ghamaddh�na� sambh�v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j� �ha: "bhante n�gasena yampaneta� br�si 'd�ghamaddh�na'nti, kimeta� addh�na� n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�to mah�r�ja addh�, an�gato addh�, paccuppanno add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bhante addh�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ci'pi mah�r�ja addh� atthi, koci'pi n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o pana bhante atthi? [PTS Page 050] [\q  50/]      katamo n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5] [\x  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te mah�r�ja sa�kh�r� at�t� vigat� niruddh� vipari�at�, so addh� natthi. Ye dhamm� vip�k� ye ca vip�kadhammadhamm�, te ca a��atra pa�isandhi� denti, so addh� atthi. Ye satt� k�lakat� a��atra uppann�, so ca addh� atthi. Ye satt� k�lakat� a��atra anuppann�, so addh� natthi. Ye ca satt� parinibbut� so ca addh� natthi parinibbut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navaga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nav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c�r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 �ha: "bhante n�gasena at�tassa addh�nassa ki� m�la�? An�gatassa addh�nassa ki� m�la�? Paccuppannassa addh�nassa ki� m�l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�tassa ca mah�r�ja addh�nassa, an�gatassa ca addh�nassa, paccuppannassa ca addh�nassa avijj� m�la�. Avijj�paccay� sa�kh�r�. Sa�kh�rapaccay� vi����a�. Vi����apaccay� n�mar�pa�. N�mar�papaccay� sayatana�. Sayatanapaccay� phasso. Phassapaccay� vedan�. Vedan�paccay� ta�h�. Ta�h�paccay� up�d�na�. Up�d�napaccay� bhavo. Bhavapaccay� j�ti. J�tipaccay� jar�mara�a� sokaparidevadukkhadomanassup�y�s� sambhavanti. Evametassa kevalassa dukkhakkhandhassa addh�nassa purim� ko�i na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 �ha: "bhante n�gasena ya� paneta� br�si 'purim� ko�i na pa���yat�'ti, tassa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uriso paritta� b�ja� pa�haviya� nikkhipeyya, tato a�kuro u��hahitv� anupubbena vuddhi� vir�lhi� vepulla� �pajjitv� phala� dadeyya. Tato'pi [PTS Page 051] [\q  51/]      b�ja� gahetv� puna ropeyya, tato'pi a�kuro u��hahitv� anupubbena vuddhi� viru�h�� vepulla� �pajjitv� phala� dadeyya, evametiss� santatiy� atthi ant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ddh�nass�'pi purim� ko�i na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ukku�iy� a�a�, a�ato kukku��, kukku�iy� a�anti evametiss� santatiy� atthi 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ddh�nass�'pi p�rim� ko�i na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pa�haviy� cakka� �likhitv� milinda� r�j�na� etadavoca: "atthi mah�r�ja imassa cakkassa 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im�ni cakk�ni vutt�ni bhagavat� "cakkhu�ca pa�icca r�pe ca uppajjati cakkhuvi����a�. Ti��a� sa�gati phasso phassapaccay� vedan�. Vedan�paccay� ta�h�. Ta�h�paccay� kamma�. Kammato puna cakkhu eva j�yati. Evametiss� santatiy� atthi 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ca pa�icca sadde ca, gh�na�ca pa�icca gandhe ca, jivh�ya pa�icca rasse ca, k�ya�ca pa�icca pho��habebha ca mana�ca pa�icca dhamme ca, uppajjati manovi����a�. Ti��a� sa�gati phasso. Phassapaccay� vedan�. Vedan�paccay� ta�h�. Ta�h�paccay� kamma�. Kammato puna mano j�yati. Evametiss� santatiy� atthi 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ddh�nass�'pi p�rim� ko�i na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j� �ha: "bhante n�gasena ya� paneta� br�si 'p�rim� ko�i na pa���yati'ti, katam� ca s� p�rim� ko�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ho mah�r�ja at�to addh�, es� p�rim� ko�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a� paneta� br�si 'purim� ko�i na pa���yat�'ti, kimpana bhante sabb�'pi p�rim� ko�i na pa��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ci mah�r�ja pa���yati, k�c� na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� bhante pa���yati? Katam� na pa��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7] [\x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o pubbe mah�r�ja sabbena sabba� sabbath� sabba� avijj� n�hos�ti es� purim�ko�i na pa���yati. Ya� ahutv� sambhoti, hutv� pa�ivigacchati, es� purim� ko�i [PTS Page 052] [\q  52/]      pa��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a� ahutv� sambhoti, hutv� pa�ivigacchati, nanu ta� ubhato chinna� attha� gaccha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di mah�r�ja ubhato chinna� attha� gacchati, ubhato chinn� sakk� va��h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s�pi sakk� va��hetun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ha� bhante eta� pucch�mi, ko�ito sakk� va��h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sakk� va��h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tassa rukkh�pama� ak�si: khandh� ca kevalassa dukkhakkhandhassa b�j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ha: "bhante n�gasena atthi keci sa�kh�r� ye j�yant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Atthi sa�kh�r� ye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e te bhante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kkhusmi� ca kho mah�r�ja sati r�pesu ca cakkhuvi����a� hoti cakkhuvi����e sati cakkhusamphasso hoti. Cakkhusamphasse sati vedan� hoti. Vedan�ya sati ta�h� hoti. Ta�h�ya sati up�d�na� hoti. Up�d�ne sati bhavo hoti. Bhave sati j�ti hoti. J�tiy� jar� mara�a� sokaparidevadukkhadomanassup�y�s� sambhavanti. Evametassa kevalassa dukkhakkhandhassa samudayo hoti. Cakkhusmi�ca kho mah�r�ja asati r�pesu ca asati cakkhuvi����a� na hoti. Cakkhuvi����e asati cakkhusamphasso na hoti. Cakkhusamphasse asati vedan� na hoti. Vedan�ya� asati ta�h� na hoti. Ta�h�ya asati up�d�na� na hoti. Up�d�ne asati bhavo na hoti. Bhave asati j�ti na hoti j�tiy� asati jar�mara�a� sokaparidevadukkhadomanassup�y�s� na honti. Evametassa kevalassa dukkhakkhandhassa nirodho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�ha: "bhante n�gasena atthi keci sa�kh�r� ye abhavant� j�yan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mah�r�ja keci'pi sa�kh�r� ye abhavant� j�yanti. Bhavant� yeva kho mah�r�ja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? Ida� geha� abhavanta� j�ta�, yattha [PTS Page 053] [\q  53/]      tva� nisinn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ki�ci bhante idha abhavanta� j�ta�. Bhavanta� yeva j�ta�. Im�ni kho bhante d�r�ni vane ahesu�. Aya�ca mattik� pa�haviya� ahosi. Itthina�ca puris�na�ca tajjena v�y�mena evamida� geha� nibbattanti. Evameva kho mah�r�ja natthi keci sa�kh�r� ye abhavant� j�y�nti. Bhavant� yeva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ye keci b�jag�mabh�tag�m� pa�haviya� nikkhitt� anupubbena vuddhi� viru�hi� vepulla� �pajjam�n� pupph�ni ca phal�ni ca dadeyyu�, na te rukkh� abhavant� j�t�. Bhavant� yeva te rukkh� j�t�. Evameva kho mah�r�ja natthi keci sa�kh�r� ye abhavant� j�yanti. Bhavant� yeva te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umbhak�ro pa�haviy� mattika� uddharitv� n�n� bh�jan�ni karoti, na t�ni bh�jan�ni abhavant�ni j�t�ni. Bhavant�ni yeva t�ni j�t�ni. Evameva kho mah�r�ja natthi keci'pi sa�kh�r� ye abhavant� j�yanti bhavant�yeva te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��ya patta� na siy�, camma� na siy�, do�i na siy�, da�o na siy�, upav��o na siy�, tatiyo na siyu�, ko�o na siy�, purisassa ca tajjo v�y�mo na siy�, j�yeyya sadd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ca kho mah�r�ja v��ya patta� siy�, camma� siy�, do�i siy�, da�o siy�, upav��o siy�, tantiyo siyu�, ko�o siy�, purisassa ca tajjo v�y�mo siy�, j�yeyya sadd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y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49] [\x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keci'pi sa�kh�r� ye abhavant� j�yanti. Bhavant� yeva kho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ara�i na siy�, ara�ipotako na siy�, ara�iyottaka� na siy�, uttar�ra�i na siy�, co�aka� na siy�, purisassa ca tajjo v�y�mo na siy�, j�yeyya so agg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ca kho mah�r�ja ara�i siy�, ara�ipotako siy�, ara�iyottaka� siy�, uttar�ra�i siy�, co�aka� siy�, purisassa ca tajjo v�y�mo siy�, j�yeyya so agg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[PTS Page 054] [\q  54/]      bhante j�y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keci sa�kh�r� ye abhavant� j�yanti bhavant�yeva kho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�i na siy�, �tapo na siy�, gomaya� na siy�, j�yeyya so agg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ca kho mah�r�ja ma�i siy�, �tapo siy�, gomaya� siy�, j�yeyya so agg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y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keci'pi sa�kh�r� ye abhavant� j�yanti. Bhavant� yeva kho sa�kh�r� j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�d�so na siy�, �bh� na siy�, mukha� na siy�, j�yeyya at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ca kho mah�r�ja �d�so siy�, �bh� siy�, mukha� siy�, j�yeyya at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y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keci sa�kh�r� ye abhavant� j�yanti. Bhavant� yeva kho sa�kh�r� j�y�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bhante n�gasena vedagu upalabb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panesa mah�r�javedagu n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bhante abbhantare j�vo cakkhun� r�pa� passati, sotena sadda� su�ti, gh��ena gandha� gh�yati, jivh�ya rasa� s�yati, k�yena pho��habba� ph�sati, manas� dhamma� vij�n�ti, yath� maya� idhap�s�de nisinn� yena yena v�tap�nena iccheyyama passitu� tena tena v�tap�nena passeyy�ma puratthimena pi v�tap�nena passeyy�ma, pacchimenapi v�tap�nena passeyy�ma, uttarenapi v�tap�nena passeyy�ma, dakkhi�enapi v�tap�nena passeyy�ma, evameva kho bhante aya� abbhantare j�vo yena yenadv�rena icchati passitu�, tena tena dv�rena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: "pa�cadv�ra� mah�r�ja ga�iss�mi. Ta� su�hi, s�dhuka� manasi karohi yadi abbhantare j�vo cakkhun� r�pa� passati, yath� maya� idha p�s�de nisinn�, yena yena v�tap�nena iccheyy�ma passitu� tena tena v�tap�nena r�pa�yeva passeyy�ma puratthimenapi v�tap�nena r�pa�yeva passeyy�ma, [PTS Page 055] [\q  55/]      pacchimenapi v�tap�nenar�pa�yeva passeyy�ma, uttarenapi v�tap�nena r�pa�yeva passeyy�ma, dakkhi�enapi v�tap�nena r�pa�yeva passeyy�ma, evametena abbhantare j�vena cakkhun�pi r�pa�yeva passitabba�. Sotenapi r�pa� yeva passitabba� gh��enapi r�pa�yeva passitabba�, jivh�yapi r�pa�yeva passitabba�, k�yenapi r�pa�yeva passitabba�. Manas�pi r�pa�yeva passitabba�, cakkhun�pi saddoyeva sotabbo, gh��enapi saddoyeva sotabbo, jivh�yapi saddoyeva sotabbo, k�yenapi saddo yeva sotabbo, manas�pi saddoyeva sotabbo, cakkhun�pi gandho yeva gh�yitabbo, sotenapi gandhoyeva gh�yitabbo, jivh�yapi gandhoyeva gh�yitabbo. K�yenapi gandhoyeva gh�yitabbo, manas�pi gandhoyeva gh�yitabbo, cakkhun�pi rasoyeva s�yitabbo. Sotenapi rasoyeva s�yitabbo, gh��enapi rasoyeva s�yitabbo, jivh�yapi rasoyeva s�yitabbo, k�yenapi rasoyeva s�yitabbo, cakkhun�pi pho��habba� yeva phusitabba�, sotenapi pho��habba�yeva phusitabba�, gh��enapi pho��habba� yeva phusitabba�, jivh�yapi pho��habba�yeva phusitabba�, manas�pi pho��habba� yeva phusitabba�, cakkhun�pi dhamma�yeva vij�nitabba�, sotenapi dhamma�yeva vijanitabba�, gh��enapi dhamma�yeva vij�nitabba�, jivh�yapi dhamma�yeva vij�nitabba�, k�yenapi dhamma�yeva vij�ni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1] [\x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te mah�r�ja yujjati purimena v� pacchima� pacchimena v� purima� yath� v� pana mah�r�ja maya� idha p�s�de nisinn� imesu j�lav�tap�nesu uggh��itesu mahantena �k�sena bahimukh� su��h�tara� r�pa� pass�ma, evametena abbhantare j�ven�pi cakkhudv�resu uggh��itesu mahantena �k�sena su��h�tara� r�pa� passitabba�. Sotesu uggh��itesu, gh��e uggh��ite, jivh�ya uggh��it�ya, k�ye uggh��ite, mahantena �k�sena su��hutara� saddo sotabbo, gandho gh�yitabbo, raso s�yitabbo, pho��habba� phusitabb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[PTS Page 056] [\q  56/]     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kho te mah�r�ja yujjati purimena v� pacchima�, pacchimena v� purima�. Yath� v� pana mah�r�ja aya� dinno nikhamiv� bahidv�rako��hake ti��heyya, j�n�si tva� mah�r�ja aya� dinno nikkhamitv� bahidv�rako��hake �hito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n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v� pana mah�r�ja aya� dinno anto pavisitv� tava p�rato ti��heyya, j�n�si tva� mah�r�ja aya� dinno anto pavisitv� mama purato �hito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n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bbhantare so j�vo, jivh�ya rase nikkhitte j�neyya ambilatta� v� tittakatta� v� ka�ukatta� v� kas�yatta� v� madhuratt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J�n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 rase anto pavi��he j�neyya ambilatta� v� lava�atta� v� tittakatta� v� ka�ukatta� v� kas�yatta� v� madhuratt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te mah�r�ja yujjati purimena v� pacchima�, pacchimena v� purima�. Yath� mah�r�ja kocideva puriso madhugha�asata� �har�petv� madhudo�i� p�r�petv� purisassa mukha� pidahitv� madhudo�iy� pakkhipeyya, j�neyya so mah�r�ja puriso madhu sampanna�v� na sampanna� v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tassa bhante mukhe madhu pavi��h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kho te mah�r�ja yujjati purimena v� pacchima�, pacchimena v� purim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bhante pa�ibalo tay� v�din� saddhi� sallapitu�. S�dhu bhante! Attha� jap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abhidhammasa�yutt�ya kath�ya r�j�na� milinda� sa���pesi: "idha mah�r�ja cakkhu�ca pa�icca r�pe ca uppajjati cakkhuvi����a�. Ta�sahaj�t� phasso vedan� sa��� cetan� ekaggat� j�vitindriya� manasik�ro'ti evamete dhamm� paccayato j�yanti. Na hettha vedagu u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ca pa�icca sadde ca uppajjati sotavi����a� ta�sahaj�t� phasso vedan� sa��� cetan� ekaggat� j�vitindriya� manasik�ro'ti evamete dhamm� paccayato j�yanti. Na hettha vedagu upalabbhat�" ti. Gh��a�ca pa�icca gandhe ca uppajjati gh��avi����a� ta�sahaj�t� phasso vedan� sa��� cetan� ekaggat� j�vitindriya� manasik�ro'ti evamete dhamm� paccayato j�yanti. Na hettha vedagu upalabbhat�" ti. 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pa�icca rase ca uppajjati jivh�vi����a� ta�sahaj�t� phasso vedan� sa��� cetan� ekaggat� j�vitindriya� manasik�ro'ti evamete dhamm� paccayato j�yanti. Na hettha vedagu upalabbhat�" ti. K�ya�ca pa�icca sadde ca uppajjati k�yavi����a� ta�sahaj�t� phasso vedan� sa��� cetan� ekaggat� j�vitindriya� manasik�ro'ti evamete dhamm� paccayato j�yanti. Na hettha vedagu upalabbhat�" ti. Mana�ca pa�icca dhamme ca uppajjati manovi����a� ta�sahaj�t� phasso vedan� sa��� cetan� [PTS Page 057] [\q  57/]      ekaggat� j�vitindriya� manasik�ro'ti evamete dhamm� paccayato j�yanti. Na hettha vedagu upalabbhat�" ti. 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j� �ha: bhante n�gasena yattha cakkhuvi����a� uppajjati, tattha manovi����ampi uppajja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Yattha cakkhuvi����a� uppajjati, tattha manovi����ampi up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bhante n�gasena pa�hama� cakkh�vi����a� uppajjati pacch� manovi����a�? Ud�hu manovi����a� pa�hama� uppajjati pacch� cakkhuvi���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hama� mah�r�ja cakkhuvi����a� uppajjati. Pacch� manovi��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bhante n�gasena cakkhuvi����a� manovi����a� ��peti 'yatth�ha� uppajj�mi, tvampi tattha uppajj�h�' ti? Ud�hu manovi����a� cakkhuvi����a� ��peti 'yattha tva� uppajjissasi ahampi tattha uppajjiss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. An�l�po tesa� a��ama��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yattha cakkhuvi����a� uppajjati, tattha manovi����ampi uppajj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3] [\x  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nnatt� ca mah�r�ja dv�ratt� ca mah�r�ja ci��att� ca sam�d�caritatt�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ninnatt� yattha cakkhuvi����a� uppajjati tattha manovi����ampi uppajjati?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 deve vassante katamena udaka� gacc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bhante ninna�, tena gacc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�parena samayena devo vasseyya. Katamena ta� udaka� gacc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bhante purima� udaka� gata�, tampi tena gacc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kho mah�r�ja purima� udaka� pacchima� udaka� �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�ha� gacch�mi tvampi tena gacch�hi" ti? Pacchima� v� udaka� purima� udaka� ��peti 'yena tva� gacchissasi, ahampi tena gacchiss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n�l�po tesa� a��ama��ehi. Ninnatt�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innatt� yattha cakkhuvi����a� uppajjati, tattha manovi����ampi uppajjati na [PTS Page 058] [\q  58/]      cakkhuvi����a� manovi����a� ��peti 'yatth�ha� uppajj�mi tvampi tattha uppajj�h�' ti. Napi manovi����a� cakkhuvi����a� ��peti 'yattha tva� uppajjissasi ahampi tattha uppajjiss�m�' ti. An�l�po tesa� a��ama��ehi. Ninnatt�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dv�ratt� yattha cakkhuvi����a� uppajjati tattha manovi����ampi uppajjati?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? Ra��o paccantima� nagara� assa da�hap�k�ratora�a� ekadv�ra�, tato puriso nikkhamituk�mo bhaveyya, katamena nikkham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�rena bhante nikkham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�paro puriso nikkhamituk�mo bhaveyya, katamena so nikkham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bhante purimo puriso nikkhanto, so'pi tena nikkham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kho mah�r�ja purimo puriso pacchima� purisa� ��peti, yen�ha� gacch�mi tvampi tena gacch�h�' ti? Pacchimo v� puriso purima� purisa� ��peti 'yena tva� gacchissasi, ahampi tena gacchiss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an�l�po tesa� a��ama��ehi dv�ratt� gacchan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dv�ratt� yattha cakkhuvi����a� uppajjati, "tattha manovi����ampi uppajjati na ca cakkhuvi����a� manovi����a� ��peti 'yatth�ha� uppajj�mi tvampi tattha uppajj�h�' ti. N�pi manovi����a� cakkhuvi����a� ��peti 'yattha tva� uppajjissasi ahampi tattha uppajjiss�m�' ti. An�l�po tesa� a��ama��ehi. Dv�ratt� upa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ci��att� yattha cakkhuvi����a� uppajjati tattha manovi����ampi uppajjati?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. Pa�hama� eka� saka�a� gaccheyya, atha dutiya� saka�a� katamena gacchay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bhante purima� saka�a� gata�, tampi tena gacc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nu kho mah�r�ja p�rima� saka�a� pacchima� saka�a� ��peti, 'yen�ha� gacch�mi tvampi tena gacch�h�'ti? Pacchima� [PTS Page 059] [\q  59/]      v� saka�a� p�rima� saka�a� ��peti 'yena tva�gacchissasi, ahampi tena gacchissam�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n�lapo tesa� a��ama��ehi. Ci��att�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ci��att� yattha cakkhuvi����a� uppajjati, tattha manovi����ampi uppajjati. Na ca cakkhuvi����a� manovi����a� ��peti 'yatth�ha� uppajj�mi, tvampi tattha uppajj�h�'ti. N�pi manovi����a� cakkhuvi����a� ��peti 'yattha tva� uppajjissasi, ahampi tattha uppajjiss�m�'ti. An�l�po tesa� a��ama��ehi. Ci��att�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samud�caritatt� yattha cakkhuvi����a� uppajjati, tattha manovi����ampi uppajjati?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5] [\x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udd� ga�an� sa�kh� lekh� sippa��h�nesu �dikammikassa dandh�yan� bhavati, atha aparena samayena nisammakiriy�ya samud�caritatt� adandh�yan� bhavati, evameva kho mah�r�ja samud�caritatt� yattha cakkhuvi����a� uppajjati, tattha manovi���nampi uppajjati. Na ca cakkhuvi����a� manovi����a� ��peti 'yatth�ha� uppajj�mi, tvampi tattha uppajj�h�'ti. N�pi manovi����a� cakkhuvi����a� ��peti 'yattha tva� uppajjissasi, ahampi tattha uppajjiss�m�'ti. An�l�po tesa� a��ama��ehi ca. Samud�caritatt�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attha sotavi����a� uppajjati, tattha manovi����ampi uppajjat�? Ti. "Yattha gh��avi����a� uppajjati, tattha manovi����ampi uppajjat�? Ti. "Yattha jivh�vi����a� uppajjati, tattha manovi����ampi uppajjat�? Ti. "Yattha k�yavi����a� uppajjati, tattha manovi����ampi uppajjat�?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Yattha k�yavi����a� uppajjati tattha manovi����ampi up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nu kho bhante n�gasena pa�hama� k�yavi����a� uppajjati, pacch� manovi����a�? Ud�hu manovi����a� pa�hama� uppajjati, pacch� k�yavi���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yavi����a� mah�r�ja pa�hama� uppajjati. Pacch� manovi��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bhante n�gasena [PTS Page 060] [\q  60/]      pa�hama� k�yavi����a� uppajjati, pacch� manovi����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l�po tesa� a��ama��ehi. Samud�caritatt�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j� �ha: "bhante n�gasena yattha manovi����a� uppajjati phasso'pi vedan�'pi tattha up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yattha manovi����a� uppajjati, phassopi tattha uppajjati, vedan�'pi tattha uppajjati, sa���'pi tattha uppajjati, cetan�'pi tattha uppajjati, vitakko'pi tattha uppajjati, vic�ro'pi tattha uppajjati. Sabbe'pi phassapam�kh� dhamm� tattha uppajj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ki�lakkha�o phass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usanalakkha�o mah�r�ja phass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'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dve me� yujjheyyu�, tesu yath� eko me�o, eva� cakkhu da��habba�. Yath� dutiyo me�o eva� r�pa� da��habba�. Yath� tesa� sannip�to, eva� phasso da��h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dve p�� vajjeyyu�, tesu yath� eko p��, eva� cakkhu da��habba�. Yath� dutiyo p��i, eva� r�pa� da��habba�. Yath� tesa� sannip�to, eva� phasso da��h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Bhante n�gasena ki�lakkha� veda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dayitalakkha� mah�r�ja vedan� anubhavalakkha�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ra��o adhik�ra� kareyya, tassa r�j� tu��ho adhik�ra� dadeyya, so tena adhik�rena pa�cahi k�magu�ehi samappito sama�g�bhuto paricareyya, tassa evamassa 'may� kho pubbe ra��o adhik�ro kato. Tassa me r�j� tu��ho adhik�ra� ad�si. Sv�ha� tato nid�na� ima� evar�pa� vedana� vediy�m�'ti, yath� v� pana mah� r�ja [PTS Page 061] [\q  61/]      kocideva puriso kusala� kamma� katv� k�yassa bhed� parammara� sugati� sagga� loka� upapajjeyya, so tattha dibbehi pa�cahi k�magu�ehi samappito sama�g�bhuto paricareyya, tassa evamassa 'aha� kho pubbe kusala� kamma� ak�si�, so'ha� tato nid�na� ima� evar�pa� vedana� vediy�m�'ti, evameva kho mah�r�ja vedayitalakkha� ceva vedan�, anubhavanalakkha� c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Bhante n�gasena ki�lakkha� sa��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j�nanalakkha� mah�r�ja sa���. Ki� sa�j�n�ti? N�lampi sa�j�n�ti, p�tampi sa�j�n�ti, lohitampi sa�j�n�ti, od�tampi sa�j�n�ti, ma�je��hampi sa�j�n�ti, eva� kho mah�r�ja sa�j�nanalakkha� sa�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7] [\x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ra��o bha�g�riko bha�g�ra� pavisitv� n�lap�talohitod�tama�je��h�ni r�jabhogg�ni-16. R�p�ni passitv� sa�j�n�ti, evameva kho mah�r�ja sa�j�nanalakkha� sa�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Bhante n�gasena ki�lakkha� ceta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tayitalakkha� mah�r�ja cetan� abhisa�kh�ralakkha�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visa� abhisa�kharitv� attan� ca piveyya, pare ca p�yeyya, so attan�'pi dukkhito bhaveyya, pare'pi dukkhit� bhaveyyu�, evameva kho mah�r�ja idhekacco puggalo akusala� kamma� cetan�ya cetayitv� k�yassa bhed� parammara� ap�ya� duggati� vin�p�ta� niraya� uppajjeyya, ye'pi tassa anusikkhanti te'pi k�yassabhed� parammara� ap�ya� duggati� vinip�ta� niraya� upapajjanti. Yath� v� pana mah�r�ja kocideva puriso sappinavan�tatelamadhuph��ita� ekajjha� abhisa�kharitv� attan� ca piveyya, pare ca p�yeyya, so attan� sukhito bhaveyya, pare'pi sukhit� bhaveyyu�, [PTS Page 062] [\q  62/]      evameva kho mah�r�ja idhekacco puggalo kusala� kamma� cetan�ya cetayitv� k�yassa bhed� parammara� sugati� sagga� loka� upapajjati. Ye'pi tassa anusikkhanti, te'pi k�yassa bhed� parammara� sugati� sagga� loka� upapajjanti. Evameva kho mah�r�ja cetayitalakkha� cetan� abhisa�kh�ralakkha�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Bhante n�gasena ki�lakkha� vi���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j�nanalakkha�a� mah�r�ja vi��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nagaraguttiko majjhe nagare si�gh��ake nisinno passeyya puratthimadisato purisa� �gacchanta�, passeyya dakkhi�adisato purisa� �gacchanta�, passeyya pacchimadisato purisa� �gacchanta�, passeyya uttaradisato purisa� �gacchanta�, evameva kho mah�r�ja ya�ca puriso cakkhun� r�pa� passati ta� vi����ena vij�n�ti, ya�ca sotena sadda� su�t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�jabhog�ni. (Ma. , S�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na vij�n�ti, ya�ca gh��ena gandha� gh�yati ta� vi����ena vij�n�ti, ya�ca jivh�ya rasa� s�yati ta� vi����ena vij�n�ti, ya�ca k�yena pho��habba� phusati ta� vi����ena vij�n�ti, ya�ca manas� dhamma� vij�n�ti ta� vi����ena vij�n�ti, eva� kho mah�r�ja vij�nanalakkha�a� vi��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Bhante n�gasena ki�lakkha�o vitakk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�lakkha�o mah�r�ja vitakk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a��hak� suparikammakata� d�ru� sandhismi� appeti, evameva kho mah�r�ja appa�lakkha�o vitakk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Bhante n�gasena ki�lakkha�o vic�r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majjanalakkha�o mah�r�ja vic�ro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a�sat�la� �ko�ita� pacch� [PTS Page 063] [\q  63/]      anuravati anusandahati, yath� mah�r�ja �ko�an� eva� vitakko da��habbo. Yath� anuravan� eva� vic�ro da��h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�ravagago ta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smi� vagago cuddasa pa�h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ibb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j��ha: "bhante n�gasena sakk� imesa� dhamm�na� ekatobh�va�gat�na� vinibbhujitv� vinibbhujitv� n�n�kara�a� pa���petu� 'aya� phasso, aya� vedan�, aya� sa���, aya� cetan�, ida� vi����a�, aya� vitakko, aya� vic�ro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akk� mah�r�ja imesa� dhamm�na� ekatobh�va�gat�na� vinibbhujitv� vinibbhujitv� n�n�kara�a� pa���petu� 'aya� phasso, aya� vedan�, aya� sa���, aya� cetan�, ida� vi����a�, aya� vitakko, aya� vic�ro'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59] [\x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ra��o s�do y�sa� v� rasa� v� kareyya, so tattha dadhimpi pakkhipeyya, lo�ampi pakkhipeyya, si�giverampi pakkhipeyya, jirakampi pakkhipeyya, maricampi pakkhipeyya, a���ni'pi pak�r�ni pakkhipeyya, tamena� r�j� eva� vadeyya, 'dadhissa me rasa� �hara, lo�assa me rasa� �hara, si�giverassa me rasa� �hara. Jirakassa me rasa� �hara, maricassa me rasa� �hara, sabbesa� me pakkhitt�na� rasa� �har�'ti. Sakk� nu kho mah�r�ja tesa� ras�na� ekatobh�va�gat�na� vinibbhujitv� vinibbhujitv� rasa� �haritu� ambilatta� v� lava�atta� v� tittakatta� v� ka�ukatta� v� kas�yatta� v� madhuratt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sakk� tesa� ras�na� [PTS Page 064] [\q  64/]      ekatobh�va�gat�na� vinibabhujitv� vinibbhujitv� n�n�kara�a� pa���petu� 'aya� phasso, aya� vedan�, aya� sa���, aya� cetan�, ida� vi����a�, aya� vitakko, aya� vic�ro' ti. Api ca kho pana sakena sakena lakkha�ena upa��ha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o �ha: "lo�a� mah�r�ja cakkhuvi��eyyant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Cakkhuvi��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hu kho mah�r�ja j�n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pana bhante jivh�vi��eyy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 jivh�vi��eyy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pana bhante sabba� lo�a� jivh�ya vij�n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Sabba� lo�a� jivh�ya vij�n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di bhante sabba� lo�a� jivh�ya vij�n�ti, kissa pana ta� saka�ehi balivadd� �haranti? Nanu lo�ameva �hari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akk� mah�r�ja lo�ameva �haritu�. Ekatobh�va�gat� ete dhamm� gocaran�natta� gat� lo�a� garubh�vo c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k� pana mah�r�ja lo�a� tul�ya tulayit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Sakk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akk� mah�r�ja lo�a� tul�ya tulayitu�. Garubh�vo tul�ya tul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j� �ha: "bhante n�gasena y�nim�ni pa�c�yatan�ni kinnu t�ni n�n�kammehinibbatt�ni? Ud�hu ekena kammen�?" Ti. "N�n�kammehi mah�r�ja nibbatt�ni, na ekena kamm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mah�r�ja? Ekasmi� khette pa�ca b�j�ni vapeyyu�, tesa� n�n�b�j�na� n�n�phal�ni nibbatteyy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Nibbatteyyu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�nim�ni pa�c�yatan�ni, t�ni n�n�kammehi nibbatt�ni, na ekena kamm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ha: "bhante n�gasena, kena k�ra�ena manuss� na sabbe samak�, a��e app�yuk�, a��e d�gh�yuk�, a��e bavh�b�dh�, a��e app�b�dh�, a��e dubba��, a��e va��avanto, a��e appesakkh�, a��e mahesakkh�, a��e appabhog�, a��e mah�bhog�, a��e n�cakul�n�, a��e mah�kul�n�, a��e duppa���, a��e pa���v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kissa pana mah�r�ja rukkh� na sabbe samak�, a��e ambil�, a��e lava�, a��e tittak�, a��e ka�uk�, a��e kas�v�, a��e madhur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���mi bhante b�j�na� n�n�kara�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amm�na� n�n�kara�ena manuss� na sabbe samak� a��e app�yuk�, a��e d�gh�yuk�, a��e bavh�b�dh�, a��e app�b�dh�, a��e dubba��, a��e va��avanto, a��e appesakkh�, a��e mahesakkh�, a��e appabhog�, a��e mah�bhog�, a��e n�cakul�n�, a��e mah�kul�n�, a��e duppa���, a��e pa���vanto. Bh�sitampeta� mah�r�ja bhagavat�: 'kammassak� m��ava satt� kammad�y�d� kammayon� kammabandh� kammapa�isara� kamma� satte vibhajati yadida� h�nappa�tat�y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1] [\x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�j� �ha: "bhante n�gasena, tumhe bha�atha 'kinti ima� dukkha� nirujjheyya, a��a�ca dukkha� na [PTS Page 066] [\q  66/]      uppajjeyy�'ti etadatth� mah�r�ja ambh�ka� pabbajj�'ti? Ki� pa�igacceva-17. V�yamitena? Nanu sampatte k�le v�yami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o �h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atte k�le mah�r�ja v�y�mo akiccakaro bhavati pa�igacceva v�y�mo kiccakaro bh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? Yad� tva� pip�sito bhaveyy�si, tad� tva� udap�na� khan�peyy�si, tal�ka� khan�peyy�si p�n�ya� piviss�m�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ampatte k�le v�y�mo akiccakaro bhavati. Pa�igacceva v�y�mo kiccakaro bh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. Yad� tva� bubhukkhito bhaveyy�si, tad� tva� khetta� kas�peyy�si, s�li� rop�peyy�si, dha��a� atihar�peyy�si 'bhatta� bhu�jiss�m�'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ampatte k�le v�y�mo akiccakaro bhavati. Pa�igacce va v�y�mo kiccakaro bh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, yad� te sa�g�mo paccupa��hito bhaveyya, tad� tva� parikha� khan�peyy�si? P�k�ra� k�r�peyy�si? Gop�ra� k�r�peyyasi? A���laka� k�r�peyy�si? Dha��a� atihar�peyy�si? Tad� tva� hatthismi� sikkheyy�si? Assasmi� sikkheyy�si? Rathasmi� sikkheyy�si? Dhanusmi� sikkheyy�si? Tharusmi� sikkheyy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ja sampatte k�le v�y�mo akiccakaro bhavati. Pa�igacceva v�y�mo kiccakaro bhavati bh�sitampeta� mah�r�ja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ikacaceva.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igacceva ta� kayir� ya� ja��� hit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ka�ikacint�ya mant� dh�ro parakk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�ka�iko n�ma sama� hitv� mah�pa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� maggam�ruyha akkhacchinto'va jh�yati. [PTS Page 067] [\q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dhamm� apakkamma adhammamanuvatt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 maccumukha� patto akkhacchinto'va soca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bhante n�gasena, tumhe bha�atha 'p�katikaggito nerayiko aggi mah�bhimataro hoti. Khuddako'pi p�s��o p�katike aggimhi pakkhitto divasampi �ayaham�no na vilaya� gacchati, ku��g�ramatto'pi p�s��o nerayikaggimhi pakkhittokha�ena vilaya� gacchat�' ti. Eta� vacana� na saddah�mi. Eva�ca pana vadetha'ye ca tattha uppann�satt�, te anek�ni'pi vassasahass�ni niraye paccam�n� na vilaya� gacchant�' ti tampi vacana� na sadda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�ha: "ta� kimma��asi mah�r�ja, y� t� santi makariniyo'pi su�sum�riniyo'pi kacchapiniyo'pi moriniyo'pi kapotiyo'pi, kinnu t� kakkhal�ni p�s��ni sakkhar�yo ca kh�d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kh�d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t�ni t�sa� kucchiya� ko��habbhantaragat�ni vilaya� gacch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vilaya�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t�sa� kucchiya� gabbho, so'pi vilaya� gaccha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���mi bhante kamm�dhikatena na vilaya� gacc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amm�dhikatena nerayik� satt� anek�ni'pi cassasahass�ni niraye paccam�n� na vilaya� gacchanti, tattheva j�yanti, tattheva va��hanti, tattheva maranti. Bh�sitampeta� mah�r�ja bhagavat�: "so na t�va k�la� karoti y�va na ta�p�pa� kamma� vyant�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3] [\x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, y� t� santi s�hiyo'pi vyagaghiyo'pi dipiniyo'pi kukkuriyo'pi, kinnu t� kakkhal�ni'pi a��hik�ni ma�s�ni kh�dan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kh�d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t�ni t�sa� [PTS Page 068] [\q  68/]      kucchiya� ko��habbhantaragat�ni vilaya� gacch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bhante. Vilaya�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t�sa� kucchiya� gabbho, so'pi vilaya� gacc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���mi bhante, kamm�dhikatena na vilaya� gacc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kamm�dhikatena nerayik� satt� anek�ni'pi cassasahass�ni niraye paccam�n� na vilaya�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, y� t� santi yonak�sukhum�liniyo'pi khattiyasukhum�liniyo'pi br�hma�asukhum�liniyo'pi gahapatisukhum�liniyo'pi kinnu t� kakkhal�ni khajjak�ni ma�s�ni kh�d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kh�d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t�ni t�sa� kucchiya� ko��habbhantaragat�ni vilaya� gacch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vilaya� gacc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pana t�sa� kucchiya� gabbho so'pi vilaya� gacc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���mi bhante kamm�dhikatena na vilaya� gacchat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kamm�dhikatena nerayik� satt� anek�ni'pi vassasahass�ni niraye paccam�n� na vilaya� gacchanti, tattheva j�yanti, tattheva va��hanti, tattheva maranti. Bh�sitampeta� mah�r�ja bhagavat�: "so na t�va k�la� karoti y�va na ta� p�pa� kamma� vyant� hot�" ti. 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j� �ha: "bhante n�gasena, tumhe bha�atha "aya� mah� pa�havi udake pati��hit�, udaka� v�te pati��hita�, v�to �k�se pati��hito'ti. Etampi vacana� na sadda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dhammakarakena udaka� gahetv� r�j�na� milinda� sa���pesi 'yath� mah�r�ja, ima� udaka� v�tena �dh�rita�, eva� tampi udaka� v�tena �dh�ri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�j� �ha: "bhante n�gasena nirodho nibb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 nirodho nibb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mbhante [PTS Page 069] [\q  69/]      n�gasena nirodho nibb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�laputhujjan� kho mah�r�ja ajjhattikab�hire �yatane abhinandanti, abhivadanti, ajjhos�ya ti��hanti. Te tena sotena vuyhanti, na parimuccanti j�tiy� jar�ya mara�ena sokena paridevena dukkhehi domanassehi up�y�sehi, na parimuccanti dukkhasm�'ti vad�mi sutav� ca kho mah�r�ja ariyas�vako ajjhattikab�hire �yatane n�bhinandati, n�bhivadati, n�jjhos�ya ti��hati. Tassa ta� anabhinandato anabhivadato anajjhos�ya ti��hato ta�h� nirujjhati, ta�h�nirodh� up�d�nanirodho, up�d�nanirodh� bhavanirodho bhavanirodh� j�tinirodho, j�tinirodh� jar�mara�a� sokaparidevadukkhadomanassup�y�s� nirujjhanti. Evametassa kevalassa dukkhakkhandhassa nirodho hoti. Eva� kho mah�r�ja nirodho nibb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�j� �ha: "bhante n�gasena sabbeva labhanti nibb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mah�r�ja sabbeva labhanti nibb�na�. Api ca kho mah�r�ja yo samm� pa�ipanno abhi��eyye dhamme abhij�n�ti, pari��eyye dhamme parij�n�ti, pah�tabbe dhamme pajahati, bh�vetabbe dhamme bh�veti, sacchik�tabbe dhamme sacchikaroti, so labhati nibb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�j� �ha: "bhante n�gasena, yo na labhati nibb�na�, j�n�ti so sukha� nibb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yo na labhati nibb�na�, j�n�ti so sukha� nibb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5] [\x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mbhante n�gasena alabhanto j�n�ti 'sukha� nibb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 yesa� nacchinn� hatthap�d� j�neyyu� te mah�r�ja dukkha� hatthap�dacchedan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J�neyyunt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j�neyy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esa� bhante jinnahatthap�d�na� paridevitasadda� sutv� j�nanti dukkha� [PTS Page 070] [\q  70/]      hatthap�dacchadan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yesa� di��ha� nibb�na�, tesa� sutv� j�n�ti sukha� nibb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dd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� �ha "bhante n�gasena, buddho tay� di��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te �cariyehi buddho di��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natthi budd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pana mah�r�ja himavati �h� nad� tay� di��h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te pitar� �h� nad� di��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, natthi �h� nad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ante. Ki�c�pi me �h� nad� na di��h�, pitar�'pi me �h� nad� na di��h�, api ca atthi �h� nad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ki�c�pi may� bhagav� na di��ho, �cariyehi'pi me bhagav� na di��ho, api ca atthi bhaga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 �ha: "bhante n�gasena buddho anuttar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bhagav� anuttaro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mbhante n�gasena, adi��hapubba� j�n�si 'buddho anuttaro'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? Yehi adi��hapubbo mah�samuddo j�neyyunte mah�r�ja mahanto kho samuddo gambh�ro appameyyo duppariyog�ho, yatthim� pa�ca mah�nadiyo satata� samita� appenti, seyyath�da�: ga�g� yamun� aciravat� sarabhu mah�. Neva tassa �natta� v� puratta� v�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j�neyyu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�vake mahante [PTS Page 071] [\q  71/]      parinibbute passitv� j�n�mi bhagav� anuttar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�j� �ha: " bhante n�gasena sakk� j�nitu� 'buddho anuttaro'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sakk� j�nitu� 'bhagav� anuttaro't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mbhante n�gasena, sakk� j�nitu� 'buddho anuttaro'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tapubba� mah�r�ja, tissatthero n�ma lekh�cariyo ahosi. Bah�ni vass�ni'ssa abbhat�t�ni k�lakatassa. Katha� so �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khen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o dhamma� passati, so bhagavanta� passati. Dhammo hi mah�r�ja bhagavat� des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ha: "bhante n�gasena dhammo tay� di��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ddhanettiy� kho mah�r�ja buddhapa��attiy� y�vaj�va� s�vakehi vattitabb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�ha: "bhante n�gasena na ca sa�kamati pa�isandahati c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na ca sa�kamati pa�isandahati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7] [\x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 na ca sa�kamati pa�isandahati ca?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pad�pato pad�pa� pad�peyya, kinnu kho so mah�r�ja pad�po pad�pamh� sa�k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 ca sa�kamati pa�isandahati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si nu tva� mah�r�ja, daharako santo silok�cariyassa santike ka�ci siloka� gahitant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so siloko �cariyamh� sa�kant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 ca sa�kamati pa�isandahati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bhante n�gasena vedagu upalabb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�ha: paramatthena kho mah�r�ja vedagu na upalabb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R�j� �ha: "bhante n�gasena atthi koci satto yo imambh� k�y� a��a�k�ya� sa�kam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imambh� k�y� a��a� k�ya� sa�kamanto natthi, nanu mutto bhavissati p�pakehi kamme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Yadi na pa�isandaheyya, mutto bhavissati p�pakehi kammehi. Yasm� ca kho mah�r�ja pa�isandahati, tasm� na parimutto p�pakehi kamm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a��atarassa purisassa amba� avahareyya, ki� so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da�appatto bhav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so mah�r�ja t�ni amb�ni avahariy�ni tena ropit�ni kasm�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ni bhante amb�ni niss�ya j�t�ni. Tasm� so da�appatt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imin� n�mar�pena kamma�karoti sobhana� v� asobhana� v�. Tena kammena a��a� n�mar�pa� pa�isandahati. Tasm� na parimutto p�pakehi kamm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R�j� �ha: bhante n�gasena imin� n�mar�pena kamma� kata� kusala� v� akusala� v�. Kuhi� t�ni kamm�ni ti��han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bandheyyu� kho mah�r�ja t�ni kamm�ni ch�y�'va anap�yi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k� pana bhante t�ni kamm�ni dassetu� 'idha v� t�ni kamm�ni ti��hant�'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sakk� mah�r�ja t�ni kamm�ni dassetu� 'idha v� idha v� t�ni kamm�ni ti��hant�'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, y�nim�ni rukkh�ni anibbattaphal�ni, sakk� tesa� phal�ni dassetu� idha v� 'idha v� t�ni phal�ni ti��hant�'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abbocchinn�ya santatiy� na sakk� t�ni kamm�ni dassetu� 'idha v� idha v� t�ni kamm�ni ti��hant�' 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[PTS Page 073] [\q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�j� �ha: "bhante n�gasena yo uppajjati, j�n�ti so uppajjiss�m�"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 yo uppajjati, j�n�ti so uppajjiss�m�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69] [\x  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assako gahapatiko b�j�ni pa�haviya� nikkhipitv� samm� deve vassante j�n�ti 'dha��a� nibbattissat�'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n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sah�r�ja yo uppajjati, j�n�ti so 'uppajjiss�m�' 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j� �ha: "bhante n�gasena buddho 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 bhagav�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k� pana bhante n�gasena buddho nidassetu� 'idha v� idha v�'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nibbuto mah�r�ja bhagav� anup�dises�ya nibb�nadh�tuy�. Na sakk� bhagav� nidassetu� 'idha v� idha v�'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, mahato aggikkhandhassa jalam�nassa y� acci attha�gat�, sakk� s� acci dassetu� 'idha v� idha v�' 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Niruddh� s� acci appa��atti� g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bhagav� anup�dises�ya nibb��adh�tuy� parinibbuto. Attha� gato bhagav�. Na sakk� nidassetu� 'idha v� idha v�'ti. Dhammak�yena kho pana mah�r�ja sakk� bhagav� nidassetu� dhammo hi mah�r�ja bhagavat� desi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i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� �ha: "bhante n�gasena piyo pabbajit�na� k�y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mah�r�ja piyo pabbajit�na� k�y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kissa nu kho bhante kel�yatha, mam�ya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te mah�r�ja kad�ci karabhavi sa�g�magatassa ka�appah�ro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[PTS Page 074] [\q  74/]      kho mah�r�ja so va�o �lepena ca �limp�yati, telena ca makkhiyati, sukhumena ca colapa��ena palive�hiya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�lepana ca �limpiyati, telena ca makkh�yati, sukhumena ca colapa��ena pa�ive�hi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o mah�r�ja piyo te va�o, yena �lepana ca �limp�yati, telena ca makkhiyati, sukhumena ca colapa��ena pa�ive�hi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me bhante piyo va�o. Api ca ma�sassa r�ha�atth�ya �lepena ca �limp�yati, telena ca makkh�yati, sukhumena ca colapa��ena pa�ive�hi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ppiyo pabbajit�na� k�yo atha ca pabbajit� anajjhosit�k�ya� pariharanti brahmacariy�nugg�h�ya. Api ca kho mah�r�ja va�upamo k�yo vutto bhagavat�. Tena pabbajit� va�amiva k�ya� pariharanti anajjhosit� bh�sitampeta� mah�r�ja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acammapa�icchanto navadv�ro mah�v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 paggharati asuc� putigandhiy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 �ha: "bhante n�gasena, buddho sabba��� sabbadass�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Bhagav� sabba��� sabbadass�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kissa nu kho bhante n�gasena s�vak�na� anupubbena sikkh�pada� pa���p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te mah�r�ja koci vejjo yo imissa� pa�haviya� sabbabhesajj�ni j�n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so vejjo gil�naka� sampatte k�le bhesajja� p�yeti, ud�hu asampatte k�le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atte k�le bhante gil�naka� bhesajja� p�yeti, no asampatte k�l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bhagav� sabba��� sabbadass�v� na ak�le s�vak�na� sikkh�pada� pa���peti. Sampatte k�le s�vak�na� sikkh�pada� pa���peti y�vaj�va� anatikkaman�yan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 ti. 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1] [\x  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j� �ha: bhante n�gasena buddho dvatti�samah�purisalakkha�ehi samann�gato as�tiy� ca anubya�chanehi parira�jito suva��ava��o ka�canasannibhattaco by�mappabho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bhagav� dvatti�samah�purisalakkha�ehi samann�gato as�tiy� ca anubya�janehi parira�jito suva��ava��o ka�canasantibhattaco by�mappabh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ssa bhante m�t�pitaro' pi dvatti�samah�purisalakkha�ehi samann�gat� as�tiy� ca anubya�janehi parira�jit� suva��ava�� ka�canasannibhattac� by�mappab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sante kho bhante n�gasena na uppajjati buddho dvatti�samah�purisalakkha�ehi samann�gato, as�tiy� ca anubya�janehi parira�jito, suva��ava��o ka�canasannibhattaco by�mappabho. Api ca m�tusadiso v� putto hoti, m�tupakkho v�, pitusadiso v� putto hoti pitupakkho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o �ha: atthi pana mah�r�ja ki�ci paduma� satapat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na kuhi� sambhav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ddame j�yati udake �s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paduma� kaddamena sadisa� va��ena v� gandhena v� rasena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Atha udakena sadisa� va��ena v� gandhena v� rasena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bhagav� dvatti�samah�purisalakkha�ehi samann�gato as�tiy� ca anubya�janehi parira�jito suva��ava��o ka�canasannibhattaco by�mappabh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ha: "bhante n�gasena buddho brahmac�r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 bhagav� brahmac�r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buddho brahmuno siss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te mah�r�ja hatthi p�mokkh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[PTS Page 076] [\q  76/]     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so hatthi kad�ci karahaci ko�can�da� nad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nad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e mah�r�ja, so hatthi ko�c�na�-18. Siss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mah�r�ja brahm� sabuddhik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uddhiko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brahm� bhagavato siss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j� �ha: "bhante n�gasena upasampad� sundar�?" Ti. "�ma mah�r�ja upasampad� sundar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bhante buddhassa upasampad�, ud�hu n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sampanno kho mah�r�ja bhagav� bodhirukkham�le sahasabba���ta���ena. Natthi bhagavato upasampad� a��ehi dinn� yath� s�vak�na� mah�r�ja bhagav� sikkh�pada� pa���peti y�vaj�va� anatikkaman�y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bhante n�gasena, yo ca m�tari mat�ya rodati, yo ca dhammapemena rodati, ubhinna� tesa� rodant�na� kassa assu bhesajja�? Kassa na bhesajj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ssa kho mah�r�ja assu r�gadosamohehi samala� u�ha�. Ekassa p�tisomanassena vimala� s�tala�. Ya� kho mah�r�ja s�tala� ta� bhesajja�. Ya� u�ha� ta� na bhesajj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j� �ha: "bhante n�gasena ki� n�n�kara�a� sar�gassa ca v�tar�gassa 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o kho mah�r�ja ajjhosito, eko anajjhosi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o�casaku�assa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3] [\x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eta� bhante ajjhosito anajjhosito n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o kho mah�r�ja atthiko, eko anatthik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�maha� bhante evar�pa� yo ca sar�go yo ca v�tar�go, sabbo peso sobhana� yeva icchati kh�dan�ya� v� bhojan�ya� v� na koci p�paka� icc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v�tar�go kho mah�r�ja rasapa�isa�ved� ca rasar�gapa�isa�ved� ca bhojana� bhu�jati v�tar�go pana [PTS Page 077] [\q  77/]      rasapa�isa�ved� bhojana� bhu�jati, no ca kho rasar�gapa�isa�ved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�j� �ha: "bhante n�gasena pa��� kuhi� pa�iva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atthac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natthi pa�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to mah�r�ja kuhi� pa�iva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atthaci bhante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natthi v�t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�j� �ha: bhante n�gasena yampaneta� br�si sa�s�ro'ti, kataro so sa�s�r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h�r�ja j�to idheva marati, idha mato a��atra uppajjati tahi� j�to tahi� yeva marati. Tahi� mato a��atra uppajjati. Eva� kho mah�r�ja sa�s�ro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ocideva puriso pakka� amba� kh�ditv� a��hi� ropeyya, tato mahanto ambarukkho nibbattitv� phal�ni dadeyya, atha so puriso tato'pi pakka�amba� kh�ditv� a��hi� ropeyya, tato'pi mahanto ambarukkho nibbattitv� phal�ni dadeyya, evametesa� rukkh�na� ko�i na pa���yati. Evameva kho mah�r�ja. Idha j�to idheva marati. Idha mato a��atra uppajjati. Tahi� j�to tahi� yeva marati. Tahi� mato a��atra uppajjati. Eva� kho mah�r�ja sa�s�ro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j� �ha: "bhante n�gasena, kena at�ta� cirakata� sarat�? 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iy�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nu bhante n�gasena cittena sarati no sati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hij�n�si nu tva� mah�r�ja, ki�cideva kara�ya� katv� pamu��h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tva� mah�r�ja tasmi� samaye acittako a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Sati tasmi� samaye n�ho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kasm� tva� mah�r�ja evam�ha 'cittena sarati, no sati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�j� �ha: "bhante n�gasena sabb� sati abhij�nant� [PTS Page 078] [\q  78/]      uppajjati? Ud�hu ka�umik�' va 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ant�'pi mah�r�ja sati uppajjati. Ka�umik�'pi 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hi kho bhante n�gasena sabb� sati abhij�nant� natthi ka�umik� 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natthi mah�r�ja ka�umik� sati, natthi ki�ci sippik�na� kamm�yatanehi v� sipp�yatanehi v� vijj���h�nehi v� kara�ya�, niratthak� �cariy�. Yasm� ca kho mah�r�ja atthi ka�umik� sati, tasm� atthi kamm�yatanehi v� sipp�yatanehi v� vijj���h�nehi v� kara�ya�, attho ca �cariy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vagg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ek�das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r�padhammavavatth�na 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j� �ha: "bhante n�gasena kat�hi �k�rehi sati up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�asahi �k�rehi mah�r�ja sati uppajjati. Katamehi so�asahi �k�rehi? Abhij�nato'pi mah�r�ja sati uppajjati, ka�umik�ya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5] [\x  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avi����ato'pi sati uppajjati, hitavi����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tavi����ato'pi sati uppajjati, sabh�ganimitt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bh�ganimitt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�bhi����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�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d�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n�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a�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hakanibandhan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kkhepato'pi sati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tato'pi sati up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abhij�nato sati up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�yasm� ca �nando, khujjuttar� ca up�sik�, yev�pana��e'pi [PTS Page 079] [\q  79/]      keci j�tissar� j�ti� saranti. Eva� abhij�n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�umik�ya sati uppajjati? Yo pakatiy� mu��hassatiko, pare ca ta� sar�panattha� nibandhanti, eva� ka�umik�ya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ol�rikavi����ato sati uppajjati? Yad� rajje v� abhisitto hoti, sot�pattiphala� v� patto hoti, eva� orikavi����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hitavi����ato sati uppajjati? Yambhi sukh�pito amukasmi� eva� sukh�pito' ti sarati, eva� hitavi����ato sati,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hitavi����ato sati uppajjati? Yambhi dukkh�pito amukasmi�. Eva� dukkh�pito'ti sarati eva� ahitavi����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bh�ganimittato sati uppajjati? Sadisa� puggala� disv� m�tara� v� pitara� v� bh�tara� v� bhagini� v� sarati, o��ha� v� go�a� v� gadrabha� v� disv� a��a� t�disa� o��ha� v� go�a� v� gadrabha� v� sarati. Eva� sabh�ganimitt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sabh�ganimittato sati uppajjati? Asukassa n�ma eva� va��o ediso saddo ediso gandho ediso raso ediso pho��habbo'ti sarati. Eva� visabh�ganimitt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ath�bhi����ato sati uppajjati? Yo pakatiy� mu��hassatiko hoti, ta� pare sar�penti, tena so sarati. Eva� kath�bhi����ato sa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lakkha�ato sati uppajjati? Yo balivadd�na� a�kena j�n�ti, lakkha�ena j�n�ti, eva� lakkha�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ra�ato sati uppajjati? Yo pakatiy� mu��hassatiko hoti, yo ta� 'sar�hi bho sar�hi bho'ti punappuna� sar�peti. Eva� sara�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udd�to sati uppajjati? Lipiy� sikkhitatt� j�n�ti 'imassa akkharassa anantara� ima� akkhara� k�tabbanti. ' Eva�, mudd�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ga�an�to sati uppajjati? Ga�an�ya sikkhitatt� ga�ak� bahumpi ga�enti. Eva� ga�an�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h�ra�ato sati uppajjati? Dh�ra�ya sikkhitatta� dh�ra�ak� bahumpi [PTS Page 080] [\q  80/]      dh�renti. Eva� dh�ra�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�van�to sati uppajjati? Idha bhikkh� anekavihita� pubbeniv�sa� anussarati, seyyath�da�: ekampi j�ti� dve'pi j�tiyo tisso'pi j�tiyo catasso'pi j�tiyo pa�ca'pi j�tiyo dasa'pi j�tiyo v�sampi j�tiyo si�sampi j�tiyo catt�r�sampi j�tiyo pa���sampi j�tiyo j�tisatampi j�tisahassampi aneke'pi sa�va��akappe aneke'pi viva��akappe aneke'pi sa�va��aviva��akappe 'amutr�si� evann�mo eva�gotto eva�va��o evam�h�ro eva�sukhadukkhapa�isa�ved� evam�y�pariyanto. So tato cuto amutra upap�di�. Tatrap�si� evann�mo eva�gotto eva�va��oevam�h�ro eva�sukhadukkhapa�isa�ved� evam�yupariyanto. So tato cuto idh�papanno'ti. Iti s�k�ra� sauddesa� pubbeniv�sa� anussarati. Eva� bh�van�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7] [\x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otthakanibandhanato sati uppajjati? R�j�no anus�saniya� anussarant� 'eka� potthaka� �harath�'ti, tena potthakena anussaranti. Eva� potthakanibandhan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upanikkhepato sati uppajjati? Upanikkhitta� bha�a� disv� sarati. Eva� upanikkhep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nubh�tato sati uppajjati? Di��hatt� r�pa� sarati, sutatt� sadda� sarati, gh�yitatt� gandha� sarati, s�yitatt� rasa� sarati, phu��hatt� pho��habba� sarati, vi���tatt� dhamma� sarati. Eva� anubh�tato sati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mah�r�ja so�asahi �k�rehi sati up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 �ha: "bhante n�gasena, tumhe eva� bha�atha 'yo vassasata� akusala� kareyya, mara�ak�le ca eka� buddhagata�sati� pa�ilabheyya, so devesu uppajjeyy�'ti. Eta� na saddah�mi. Eva�ca pana vadetha 'ekena p��tip�tena niraya�uppajjeyy�'ti. Etampi na sadda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? Khuddako'pi p�s��o vin� n�v�ya udake uppil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, v�hasatampi p�s��a� n�v�ya �ropita� udake upp�l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uppilav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n�v�, eva� kusal�ni kamm�ni da��habb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j� �ha: "bhante n�gasena ki� tumhe at�tassa dukkhassa pah�n�ya v�yama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an�gatass� dukkhassa pah�n�ya v�yama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paccuppannassa [PTS Page 081] [\q  81/]      dukkhassa pah�n�ya v�yama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tumhe na at�tassa dukkassa pah�n�ya v�yamatha, na an�gatassa dukkhassa pah�n�ya v�yamatha. Na paccuppannassa dukkhassa pah�n�ya v�yamatha, atha kimatth�ya v�yama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kinti mah�r�ja ida�ca dukkha� nirujjheyya, a��a�ca dukkha� na uppajjeyy�ti etadatth�ya v�yam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hi pana bhante n�gasena an�gata� dukkhant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mhe bho bhante n�gasena, atipa�it� ye tumhe asant�na� dukkh�na� pah�n�ya v�yama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te mah�r�ja keci pa�ir�j�no paccatthik� pacc�mitt� paccupa��hit� ho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, tad� tumhe parikha� khan�peyy�tha, p�k�ra� cin�peyy�tha, gopura� k�r�peyy�tha, a���laka� k�r�peyy�tha, dha��a� atihar�peyy�th�?" Ti. "Na hi bhante pa�igacceva ta� pa�iyatt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tumhe mah�r�ja tad� hatthismi�sikkheyay�tha. Assasmi� sikkheyy�tha, rathasmi� sikkheyy�tha. Dhanusmi� sikkhey�tha, tharusmi� sikkheyy�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Pa�igacceva ta� sikkhit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tth�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gat�na� bhante bhay�na� pa�ib�hanatth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nu kho mah�r�ja atthi an�gata� bhay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mhe ca kho mah�r�ja atipa�it�, ye tumhe an�gat�na� bhay�na� pa�ib�hanatth�ya pa�iy�de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 yad� tva� pip�sito bhaveyy�si, tad� tva� udap�na� khan�peyy�si, pokkhara�i� khan�peyy�si, tal�ka� khan�peyy�si p��iya� piviss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79] [\x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pa�igacceva ta� pa�iyatt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tt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gat�na� bhante pip�s�na� pa�ib�hanatth�ya pa�iyatt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mah�r�ja an�gat� pip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mhe kho mah�r�ja [PTS Page 082] [\q  82/]      atipa�it�, ye tumhe an�gat�na� pip�s�na� pa�ib�hanatth�ya ta� pa�iy�de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 yad� tva� bubhukkhito bhaveyy�si, tad� tva� khetta� kas�peyy�si, s�li� vap�peyy�si, 'bhatta� bhu�jiss�m�'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Pa�igacceva ta� pa�iyatt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tth�y�t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gat�na� bhante bubhukkh�na� pa�ib�hanatth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mah�r�ja an�gat� bubhukk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mhe kho mah�r�ja atipa�it� ye tumhe asant�na� an�gat�na� bubhukkh�na� pa�ib�hanatth�ya pa�iy�de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j� �ha: "bhante n�gasena k�vad�re ito brahamalok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ro kho mah�r�ja ito brahmaloko. K</w:t>
      </w:r>
      <w:r>
        <w:rPr/>
        <w:t>譌</w:t>
      </w:r>
      <w:r>
        <w:rPr/>
        <w:t xml:space="preserve">g�ramatt� sil� tamh� patit� ahorattena a��hacatt�´sayojanasahass�ni bhassam�n� cat�hi m�sehi pa�haviya� pati��ha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tumhe eva� bha�atha: 'seyyath�pi balav� puriso sammi�jita� v� b�ha� pas�reyya, pas�rita� v� b�ha� sammi�jeyya, evameva� iddhim� bhikkhu cetovasippatto jambud�pe antarahito brahmaloke p�tubh�veyy�'ti eta� vacana� na saddah�mi. Eva� atis�gha� t�va bah�ni yojanasat�ni gacchis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o �ha: "kuhimpana mah�r�ja tava j�tabhu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ante alasand� n�ma d�po. Tatth�ha� j�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vad�re mah�r�ja ito alasand�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att�ni bhante yojanasat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si nu tva� mah�r�ja tattha ki�cideva kara�iya� karitv� sari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ar�m�" 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hu� kho tva� mah�r�ja gato'si dumatt�ni yojanasat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�j� �ha: 'bhante n�gasena yo idha k�lakato brahmaloke uppajjeyya, yo ca idha k�lakato kasm�re uppajjeyya, ko ciratara�? Ko s�ghatar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ka�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himpana mah�r�ja [PTS Page 083] [\q  83/]      tava j�tanagar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ante kalasig�mo n�ma. Tatth�ha� j�t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vad�re mah�r�ja ito kalasig�mo hot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�matt�ni bhante yojanasat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vad�re mah�r�ja ito kasm�ra�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�dasa bhante yojan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gha� tva� mah�r�ja kalasig�ma� cint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ntito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gha tva� mah�r�ja kasm�ra� cint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ntitam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amannu kho mah�r�ja cirena cintita�? Katama� s�ghatar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ka�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yo idha k�lakato brahmaloke uppajjeyya, yo ca idha k�lakato kasm�re uppajjeyya. Samaka� yeva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iyyo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1] [\x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a��asi mah�r�ja, dve saku� �k�sena gaccheyyu�, tesu eko ucce rukkhe nis�deyya eko n�ce rukkhe nis�deyya, tesa� samaka� pati��hit�na� katamassa ch�y� pa�hamatara� pa�haviya� pati��haheyya? Katamassa ch�y� cirena pa�haviya� pati��ha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aka�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yo idha k�lakato, brahmaloke uppajjeyya, yo ca idhak�lakato kasm�re upparejjayya, samaka� yeva uppajj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j� �ha: "kati n� kho bhante n�gasena bojjha�g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a kho mah�r�ja bojjhag�" ti. "Kati hi pana bhante bojjha�gehi bujjhat�?" Ti. "Ekena kho mah�r�ja bojjha�gena bujjhat�, dhammavicayasambojjha�gen� 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a kissa nu kho bhante vuccanti satta bojjha�g�'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mma��asi mah�r�ja, asi kosiy� pakhitto aggah�to hatthena ussahati chejja� chindit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dhammavicayasambojjha�gena vin� chahi bojjha�gehi na b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 si bhante n�gas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j� �ha: "bhante n�gasena, katarannu-19. Kho bahutara� pu��a� v� apu��a�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��a� kho [PTS Page 84] [\q  84/]      mah�r�ja bahutara�, apu��a� thokan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u��a� kho mah�r�ja karonto vippa�is�r� hoti 'p�pa� kamma� may� katanti' tena p�pa� na va��hati. Pu��a� kho mah�r�ja karonto avippa�is�r� hoti. Avippa�is�rissa p�moj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Katamannu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yati pam�ditassa p�ti j�yati p�timanassa k�yo passamhati. Passa�k�yo sukha� vedeti. Sukhino citta� sam�dhiyati. Sam�hito yath�bh�ta� paj�n�ti tena k�ra�ena va��hati. Puriso kho mah�r�ja chinnahatthap�do bhagavato eka� uppalahattha� datv� ekanavutikapp�ni vinip�ta� na gacchissati. Imin�pi mah�r�ja k�ra�ena bha�mi pu��a� bahutara� apu��a� thok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�j� �ha: bhante n�gasena, yo j�nanto p�pakamma� karoti, yo ca aj�nanto p�pakamma� karoti, kassa bahutara� apu�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o �ha: "yo kho mah�r�ja, aj�nanto p�pakamma� karoti, tassa bahutara� apu��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, yo ambh�ka� r�japutto v� r�jamah�matto v� aj�nanto p�pakamma� karoti, ta� maya� digu�a� da�e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? Tatta� ayogula� �ditta� sampajjilita� sajotibh�ta� ekoaj�nanto ga�heyya, eko j�nanto ga�heyya, katamo balavatara�-20day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ho bhante aj�nanto ga�heyya, so balavatara� dayh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j�nanto p�pakamma� karoti, tassa bahutara� apu��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�j� �ha: bhante n�gasena, atthi koci imin� sar�rabhedena uttarakuru� v� gaccheyya, brahmaloka� v�, a��a� v� pana d�p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yo mah�r�ja imin� c�tummah�bh�tikena k�yena uttarakuru� v� gaccheyya, brahmaloka� v�, a��a� v� pana d�p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bhante n�gasena, imin� c�tummah�bh�tikena k�yena uttarakuru� v� gaccheyya, brahmaloka� v�, a��a� v� [PTS Page 085] [\q  85/]      pana d�panti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ij�n�si nu tva� mah�r�ja imiss� pa�haviy� vidatthi� v� ratana� v� la�ghi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Balikatara�, bahutara�,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3] [\x  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abhij�n�mi aha� bhante n�gasena a��hapi rataniyo la�g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tva� mah�r�ja a��hapi rataniyo la�gh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ha� hi bhante citta� upp�demi 'ettha nipatiss�m�'ti. Sahacittupp�dena k�yo me lahuko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iddhim� bhikkh� cetovasippatto k�ya� citte sam�ropetv� cittavasena veh�sa� gacc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j� �ha: "bhante n�gasena, tumhe eva� bha�atha 'a�hik�ni d�gh�ni yojanasatik�nip�'ti. Rukkho'pi t�va natthi yojanasatiko kuto pana a��hik�ni d�gh�niyojanasatik�ni bhaviss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 suta� te mah� samudde pa�cayojanasatik�'pi macch� 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ut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mah�r�ja pa�cayojanasatikassa macchassa a��hik�ni d�gh�ni bhavissanti yojanasatik�ni'p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�j� �ha: "bhante n�gasena, tumhe eva� bha�atha 'sakk� ass�sapass�se nirodhet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, sakk� ass�sapass�se nirodhetu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mbhante n�gasena sakk� ass�sapass�se nirodhet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imma��asi mah�r�ja sutapubbo te koci k�kaccham�n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sutapubb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kho mah�r�ja so saddo k�ye namite viram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virameyy�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hi n�ma mah�r�ja saddo abh�vitak�yassa abh�vitas�lassa abh�vitacittassa abh�vitapa��assa k�ye namite viramissati kimpana bh�vitak�yassa bh�vitas�lassa bh�vitacittassa bh�vitapa��assa catutthajjh�na� sam�pannassa ass�sapass�s� na nirujjhiss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�j� �ha: "bhante n�gasena 'samuddo samuddo' ti vuccati. Kena k�ra�ena udaka� 'samuddo'ti vuccat�?" Ti. 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yattaka� mah�r�ja udaka� tattaka� lo�a�, yattaka� lo�a� tattaka� udaka�, tasm� samudo'ti vucc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 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R�j� �ha: bhante n�gasena, kena k�ra�ena samuddo ekaraso lo�araso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rasa�hitatt� kho mah�r�ja udakassa samuddo ekaraso lo�aras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�j� �ha: bhante n�gasena sakk� sabbasukhuma� jinditu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sakk� sabb�sukhuma� chinditu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bhante sabbasukhumanti? Dhammo kho mah�r�ja sabbasukhumo. Na kho mah�r�ja dhamm� sabbe sukhum� sukhumanti v� th�lanti v� mah�r�ja dhamm�nametamadhivacana�. Ya� ki�ci chinditabba�, sabba� ta� pa���ya chindati. Natthi dutiya� pa���ya chedan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�j� �ha: "bhante n�gasena vi����anti v� pa���'ti v� bh�tasmi� j�vo'tiv� ime dhamm� n�natth� ceva n�n�bya�jan� ca? Ud�hu ekatth�? Vya�janameva n�n�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j�nanalakkha�a� mah�r�ja vi����a�. Paj�nanalakkha� pa���. Bh�tasmi� j�vo na upalabb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j�vo na upalabbhati, atha ko carahi cakkhun� r�pa� passati, sotena sadda� su�ti, gh�nena gandha� gh�yati, jivh�ya rasa� s�yati, k�yena pho��habba� ph�sati, manas� dhamma� vij�n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yadi j�vo cakkhun� r�pa� passati, sotena sadda� su�ati, gh��ena gandha� gh�yati, jivh�ya rasa� s�yati, k�yena pho��habba� ph�sati, manas� dhamma� vij�n�ti, so j�vo cakkh�su upp��itesu mahantena �k�sena bahimukho su��hutara� r�pa� passeyya, sotesu upp��itesu gh�ne upp��ite jivh�ya upp��it�ya k�yeupp��ite mahantena �k�sena su��hutara� sadda� su�eyya, gandha� gh�yeyya, rasa�s�yeyya, po��habba� phus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5] [\x  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[PTS Page 087] [\q  87/]      hi bhante"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bh�tasmi� j�vo na upalabb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lo'si bhante n�gas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hero �ha: "dukkara� mah�r�ja bhagavat� kat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mpana bhante n�gasena bhagavat� dukkara� kat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kkara� mah�r�ja bhagavat� kata� imesa� ar�pina� cittacetasik�na� dhamm�na� ek�ramma�e vattam�n�na� vavatth�na� akkh�ta� 'aya� phasso, aya� vedan�, aya� sa���, aya� cetan�, ida� citta'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ocideva puriso n�v�ya mah�samudda� ajjhog�hitv�. Hatthapu�ena udaka� gahetv�, jivh�ya s�yitv�, j�neyy�nu kho mah�r�ja so puriso 'ida� ga�g�ya udaka�, ida� yamun�ya udaka�, ida� aciravatiy� udaka�, ida� sarabhuy� udaka�, ida� mahiy� udak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kkara� bhante j�n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o dukkaratara� kho mah�r�ja bhagavat� kata� imesa� ar�p�na� cittacetasik�na� dhamm�na� ek�ramma�e vattam�n�na� vavatth�na� akkh�ta� 'aya� phasso, aya� vedan�, aya� sa���, aya� cetan�, ida� cittanti". "Su��hu bhante"ti r�j� abbhanumo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padhammavavatth�n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so�as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ddhib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j�n�si kho mah�r�ja sampatik� vel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j�n�mi. Sampati pa�hamo y�mo atikkanto. Majjhimo y�mo vattati. Ukk� padip�yanti. Catt�ri pa��k�ni ��att�ni. Gamissanti bha�ato r�jadeyy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ak� evam�ha�su "kallo'si mah�r�ja, pa�ito bhikk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�e, pa�ito thero ediso �cariyo bhaveyya, m�diso [PTS Page 088] [\q  88/]      ca antev�s� nacirasseva pa�ito bhaveyya. Dhamma� �j�n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�haveyy�kara�ena tu��ho r�j� thera� n�gasena� satasahassagghanakena kambalena acch�detv� 'bhante n�gasena, ajjatagge te a��hasata� bhatta� pa���pemi. Ya� ki�ci antepure kappiya�, tena ca pav�rem�" ti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a� mah�r�ja, j�v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n�mi bhante n�gasena j�vasi. Api ca att�na�ca rakkha, mama�ca rakkh�hi. Katha� att�na� rakkhasi? 'N�gaseno milinda� r�j�na� pas�desi, na va ki�ci alabh�'ti par�pav�do �gaccheyy�'ti eva� att�na� rakkha katha� mama� rakkhasi? 'Milindo r�j� pasanno. Pasannak�ra� na karot�'ti par�pav�do �gaccheyy�'ti eva� mama� rakkh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 hotu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bhante s�ho migar�ja suva��apa�jare pakkhitto pi bahim�kho yeva hoti, evameva kho'ha� bhante ki�c�pi ag�ra� ajjh�vas�mi, bahum�kho yeva pana acch�mi. Sace'ha� bhante ag�rasm� anag�riya� pabbajeyya�, nacira� j�veyya� bah� me paccatthik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�gaseno milindassa ra��o pa�ha� vissajjetv� u��h�y�san� sa�gh�rama� agam�si. Acirapakkante ca �yasmante n�gasene milindassa ra��o etadahosi "ki� may� p�cchita� kimbhadantena vissajjita"nti. Atha kho milindassa ra��o etadahosi "sabba� may� supucchita� sabba� bhadantena suvissajjita"nti. �yasmato'pi n�gasenassa sa�gh�r�ma� gatassa etadahosi "ki� milindena ra��� pucchita�? Ki� may� vissajjita?"Nti, atha kho �yasmato n�gasenassa etadahosi, "sabba� milindena ra��� supucchita�. Sabba� may� suvissajj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�yasm� n�gaseno tass� rattiy� accayena pubba�hasamaya� niv�setv� pattac�varam�d�ya yena milindassa ra��o nivesana� tenupasa�kami. Upasa�kamitv� pa��atte �sane nis�di. Atha kho milindo r�j� �yasmanta� n�gasena� abhiv�detv� [PTS Page 089] [\q  89/]      ekamanta� nis�di. Ekamanta� nisinno kho milindo r�j� �yasmanta� n�gasena� etadavoca: m� kho bhadantassa eva� ahosi 'n�gasen� may� pa�ho pucchito'ti teneva somanassena na ta� ratt�vasesa� sup�" ti. Na te ev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7] [\x  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ante ta� ratt�vasesa� etadahosi: "ki� may� pucchita� kimbhadantena vissajjitanti". Sabba� may� supucchita� sabba� bhadantena suvissajjitat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"pi evam�ha: "m� kho mah�r�jassa eva� ahosi, milindassa ra��o may� pa�ho vissajjito'ti teneva somanassena ta� ratt�vasesa� v�tin�mes�" ti. Na te eva� da��habba�. Tassa mayha� mah�r�ja ta� ratt�vasesa� etadahosi "ki� milindena ra��� pucchita�, ki� may� vissajjita?Nti. Sabba� milindena ra��� supucchita�sabba� may� suvissajjitanti. Itiha te mah�n�g� a��ama��assa subh�sita� samanumodi�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ndapa�h�na� pucch�vissajjan� samatt�. 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aka pa�h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dhib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ssappaved� veta� atibuddhi vic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ndo ���abhed�ya n�gasenamup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anto tassa ch�y�ya paripucchanto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innabuddhi hutv�na so'pi �si tipe�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�ga� anumajjanto ratt�bh�ge raho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 me�ake pa�he dunnive�he sanigg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 bh�sita� atthi atthi sandh�ya bh�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�vabh�sita� atthi dhammar�jassa s�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attha� avi���ya me�ake jinabh�s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mhi addh�ne viggaho tattha h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a kathi� pas�detv� chejj�pess�mi-21. Me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niddi��hamaggena niddisissantyan�ga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milindo r�j� pabh�t�ya rattiy� uggate aru�e s�sa� nah�tv�, sirasi a�jalimpaggahetv�, at�t�n�gatapaccuppanne samm�sambuddhe anussaritv�, a��havatapad�ni sam�diyi: "ito me an�gat�ni satta divas�ni a��hagu�e sam�diyitv� tapo caritabbo bhavissati so'ha� ci��atapo sam�no �cariya� �r�dhetv� me�ake pa�he pucchiss�m�" ti. Atha kho milindo r�j� pakatidussayuga� apanetv� �bhara�ni ca omu�c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Bhed�pess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s�va� niv�setv�, mu�akapa�is�saka� s�se pa�imu�citv�, munibh�vamupagantv�, a��hagu�e sam�diyitv�, "ima� satt�ha� may� na r�jattho anus�sitabbo, na r�gupasa�hita� citta� upp�detabba�, na dos�pasa�hita� citta� upp�detabba�, na moh�pasa�hita� citta� upp�detabba�, d�sakammakaraporisajane'pi niv�tavuttin� bhavitabba�, [PTS Page 091] [\q  91/]      k�yika� v�casika� anurakkhitabba�, chapi �yatan�ni niravasesato anurakkhitabb�ni, mett�ya bh�van�ya m�nasa� pakkhipitabba"nti ime a��hagu�e sam�diyitv�, tesveva a��hasu gu�esu m�nasa� pati��hapetv�, bahi anikkhamitv� satt�ha� v�tin�metv�, a��hame divase pabh�t�ya rattiy� pageva p�tar�sa� katv�, okkhittacakkhu mitabh�� susa�hitena iriy�pathena avikkhittena cittena ha��hena udaggena vippasanne thera� n�gasena� upasa�kamitv�, therassa p�de siras� vanditv� ekamanta� �hito, idamavoca: "atthi me bhante n�gasena koci attho tumhehi saddhi� mantayitabbo. Na tattha a��o koci tatiyo icchitabbo su��e ok�se pavivitte ara��e a��ha�gup�gate sama�as�ruppe tattha so pa�ho pucchitabbo bhavissati tattha me guyha� na k�tabba� na rahassaka�. Arah�maha� rahassaka� su�itu�. Sumanta�e upagate upam�yapi so attho upaparikkhitabbo. Yath� ki� viya? Yath� n�ma bhante n�gasena mah�pa�hav� nikkhepa� arahati nikkhepe upagate, evameva kho bhante n�gasena arah�maha� rahassaka� su�itu� sumanta�e up�ga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so gurun� saha pavivitta� pavana� pavisitv� idamavoca: "bhante n�gasena idha purisena mantayituk�mena a��ha��h�n�ni parivajjayitabb�ni bhavanti. Na tesu �h�nesu vi��� puriso attha� manteti. Mantito'pi attho paripa�ati, na sambhavati. Katam�ni a��ha��h�n�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��h�na� parivajj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aya� parivajj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�ta��h�na� parivajj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a��h�na� parivajj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��h�na� parivajj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o parivajjan�yo, sa�kamo parivajja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tittha� parivajj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a��h�n�ni parivajjan�y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89] [\x  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ro �ha: "ko doso visama��h�ne, sabhaye, ativ�te, pa�icchanne, deva��h�ne, patthe. Sa�kame-22. Udakatitthe"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same [PTS Page 092] [\q  92/]      bhante n�gasena mantito attho vikirati vidhamati paggharati na sam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haye mano santasati. Santasite na samm� atth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�te saddo avibhu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anne upassuti� ti��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��h�ne mantito attho garuka� pari�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e mantito attho tucch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me ca�calo bhav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titthe p�ka�o bhavati bhava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ama� sabhaya� ativ�to pa�icchanna� devanis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o ca sa�kamo tittha� a��hete parivajji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 a��hime puggal� mantiyam�n� mantita� attha� vy�p�denti. Katame a��ha? R�gacarito dosacarito mohacarito m�nacarito luddho alaso ekacint� b�lo'ti. Ime a��ha puggal� mantita� attha� vy�p�d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ro �ha: "tesa� ko dos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gacarito bhante n�gasena r�gavasena mantita� attha� vy�p�deti. Dosacarito dosavasena mantita� attha� vy�p�deti. Mohacarito mohavasena mantita� attha� vy�p�deti. M�nacarito m�navasena mantita� attha� vy�p�deti. Luddho lobhavasena mantita� attha� vy�p�deti. Alaso alasat�ya mantita� attha� vy�p�deti. Ekacint� ekacintit�ya mantita� attha� vy�p�deti. B�lo b�lat�ya mantita� attha� vy�p�deti. Bhava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to du��ho ca m��ho ca m�n� luddho tath�'l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cinti ca b�lo ca ete atthavin�sak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Bhante n�gasena navime puggal� mantita� guyha� vivaranti, na dh�reti. Katame nava? R�gacarito dosacarito mohacarito bh�ruko �misagaruko itthi so�o pa�ako d�rak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a�g�me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tesa� ko dos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gacarito bhante n�gasena r�gavasena mantita� guyha� vivarati, na dh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��ho dosavasena mantita� guyha� vivarati, na dh�reti. Mu�ho mohavasena mantita� guyha� vivarati, [PTS Page 093] [\q  93/]      na dh�reti. Bh�ruko bhayavasena mantita� guyha� vivarati, na dh�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agaruko �misahetu mantita� guyha� vivarati, na dh�reti. Itthi ittarat�ya mantita� guyha� vivarati, na dh�reti. So�iko sur�lolat�ya mantita� guyha� vivarati, na dh�reti. Pa�ako aneka�sikat�ya mantita� guyha� vivarati, na dh�reti. D�rako capalat�ya mantita� guyha� vivarati, na dh�reti. Bhava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to du��ho ca m��ho ca bh�ru �misacakkhu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i so�o pa�ako ca navamo bhavati d�r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ete puggal� loke ittar� calit� chal�-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mantita� guyha� khippa� bhavati p�k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Bhante n�gasena a��hahi k�ra�ehi buddhi pari�amati, parip�ka� gacchati. Katamehi a��hah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yapari�mena buddhi pari�amati, parip�ka� gacchati. Yasapari�mena buddhi pari�amati, parip�ka� gacchati. Paripucch�ya buddhi pari�amati, parip�ka� gacchati. Titthasa�v�sena buddhi pari�amati, parip�ka� gacchati. Yonisomanasik�rena buddhi pari�amati, parip�ka� gacchati. S�kacch�ya buddhi pari�amati, parip�ka� gacchati. Sneh�pasevanena buddhi pari�amati, parip�ka� gacchati. Patir�padesav�sena buddhi pari�amati, parip�ka� gacchati. Bhava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yena yasapucch�hi titthav�sena yon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cch� senahasa�sev� patir�pavase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ni a��ha��h�n�ni buddhivisadak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et�ni sambhonti tesa� buddhi pabujjhat�-24.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Cal� (s�. Mu. Ma. ) (Cha?) 24. Pabhijjati (s�. Mu.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1] [\x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Bhante n�gasena, aya� bhumibh�go a��hamantadosa vivajjito. Aha�ca loke paramo mantasah�yo, guyhamanurakkh� c�ha�. Y�v�ha� j�viss�mi t�va guyhamanurakkhiss�mi. A��hahi ca me k�ra�ehi buddhi pari�ma� gat�. Dullabho etarahi m�diso antev�s� [PTS Page 094] [\q  94/]      samm�pa�ipanno. Antev�sike ye �cariy�na� pa�cav�sati �cariyagu�. Tehi gu�ehi �cariyena samm� pa�ipajjitabba�. Katame pa�cav�sati gu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nte �cariyena antev�simhi satata� samita� �rakkh� upa��hapetabb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vanasevan� j�n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�ppamattat� j�nitabb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�vak�s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��a� 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 laddh�laddha� 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gata� sa�vibhaj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etabbo 'm� bh�yi, attho te abhikkamat�' 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puggalena pa�icarat�ti-25. Pa�ic�r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e pa�ic�ro j�nitabbo, vih�re pa�ic�ro j�nitab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h�so davo-26. K�tabbo,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dda� disv� adhiv�s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k�rin� bhav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a�ak�rin� bhav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ssak�rin� bhav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avasesak�rin� bhav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anem�ma� sippes�'ti janakacitta� upa��hap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tha� aya� na parih�yeyy�'ti va��hicitta� upa��hap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Pa�icar�h� ti (ma) 26. Saha sall�po (ma). 27. Tena saha �l�po k�tabbo'ti atirekap��ho marammakkharamudditapotthakesu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lava� ima� karomi sikkh� balen�'ti citta� upa��hap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a� upa�hape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d�su na vijah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e nappamajj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ite dhammena paggahe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bhante pa�cav�sati �cariyassa �cariyagu�. Tehi gu�ehi mayi samm� pa�ipajjass�. Sa�sayo me bhante uppanno. Atthi me�akapa�h� jinabh�sit�. An�gate addh�ne tattha viggaho uppajjissati an�gate ca addh�ne dullabh� bhavissanti tumh�dis� buddhimanto tesu me pa�hesu cakkhu� dehi parav�d�na� niggah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"s�dhu" ti sampa�icchitv�, dasa up�sakassa up�sakagu�e parid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a ime mah�r�ja up�sakassa up�saka gu�. Katame da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h�r�ja up�sako sa�ghena sam�na sukhadukkh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dhipateyy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ala� sa�vibh�gara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s�sanaparih�ni� disv� abhiva��hiy� v�yam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ko hoti apagatakotuhalama�galiko, j�vitahetu'pi na a��a� satth�ra� udd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ika� v�casika�cassa rakkhit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ar�mo hoti samaggarato, anusuyyako hoti, na ca [PTS Page 095] [\q  95/]      kuha�avasena s�sane c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� sara�a� ga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sara�a� ga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 sara�a� gato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ah�r�ja dasa up�sakassa up�sak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abbe gu� tayi sa�vijjanti, ta� te yutta� patta� anucchivika� patir�pa�, ya� tva� jinas�sanaparih�ni� disv� abhiva��hi� icchasi. Karomi te ok�sa�. Puccha ma� tva� yath�suk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ak�rambhakath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3] [\x  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ak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j�appa�iggahana-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milindo r�j� kat�vak�so nipacca garuno p�desu sirasi a�jali� katv� etadavoca: "bhante n�gasena ime titthiy� eva� bha�anti 'yadi buddho p�ja� s�diyati, na parinibbuto buddho. Sa�yutto lokena, antobhaviko lokasmi�, lokas�dh�ra�o. Tasm� tass� kato adhik�ro va�jho bhavati aphalo. Yadi parinibbuto visa�yutto lokena, nissa�o sabbabhavehi, tassa p�j� na uppajjati. Parinibbuto na ki�ci s�diyati. As�diyantassa kato adhik�ro va�jho bhavati aphalo'ti. Ubhatoko�iko eso pa�ho. Neso visayo appattam�nas�na�. Mahant�na� yeveso visayo. Bhindeta� di��hij�la�. Eka�se �hapaya. Taveso pa�ho anuppatto. An�gat�na� jinaputt�na� cakkhu� dehi parav�daniggah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�ha: "parinibbuto mah�r�ja bhagav�. Na ca bhagav� p�ja� s�diyati. Bodhim�le yeva tath�gatassa s�diyan� pah�n� kima�ga pana anup�dises�ya nibb��adh�tuy� parinibbutassa. Bh�sitampeta� mah�r�ja therena s�riputtena dhammasen�pat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jiyant�'samasam� sadevam�nuseh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diyanti sakk�ra� buddh�na� esa dhamm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j� �ha: "bhante n�gasena, putto v� pituno va��a� bh�sati pit� v� puttassa va��a� bh�sati. Na ceta� k�ra�a� parav�d�na� niggah�ya. Pas�dappak�sana� n�meta�. I�gha me tva� tattha k�ra�a� samm� br�hi [PTS Page 096] [\q  96/]      sakav�dassa pati��h�pan�ya di��hij�lavinive�han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o �ha: "parinibbuto mah�r�ja bhagav�. Na ca bhagav� p�ja� s�diyati. As�diyantasseva tath�gatassa devamanuss� dh�turatana� vatthu� karitv� tath�gatassa ���aratan�ramma�ena samm� pa�ipatti� sevant� tisso sampattiyo pa�ilabhanti. Yath� mah�r�ja mah�aggikkhandho pajjalitv� nibb�yeyya, api nu kho so mah�r�ja aggikkhandho s�diyati ti�aka��hup�d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alam�no'pi so bhante mah�aggikkhandho ti�aka��hup�d�na� na s�diyati. Kimpana nibbuto upasanto acetano s�diyati! Tasmi� pana mah�r�ja mah�aggikkhandhe uparate upasante loke aggisu��o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Ka��ha� bhante aggissa vatthu hoti up�d�na�. Ye keci bhante manuss� aggik�m� te attano th�mabalaviriyena paccattapurisak�rena ka��ha� manthayitv� aggi� nibbattetv� tena aggin� aggikara�iy�ni kamm�ni kar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titthiy�na� vacana� micch� bhavati 'as�diyantassa kato adhik�ro va�jho bhavati aphalo'ti. Yath� mah�r�ja mah�aggikkhandho pajjali, evameva bhagav� dasasahassiy� lokadh�tuy� buddhasiriy� pajjali. Yath� mah�r�ja mah�aggikkhandho pajjalitv� nibbuto, evameva bhagav� dasasahassiy� lokadh�tuy� buddhasiriy� pajjalitv� anup�dises�ya nibb��adh�tuy� parinibbuto. Yath� mah�r�ja nibbuto aggikkhandho ti�aka��hup�d�na� na s�diyati, evameva kho lokahitassa s�diyan� pah�n� upasant�. Yath� mah�r�ja manuss� nibbute aggikkhandhe anup�d�ne attano th�mabalaviriyena paccattapurisak�rena ka��ha� manthayitv� aggi� nibbattetv� tena aggin� aggikara�y�ni kamm�ni karonti, evameva devamanuss� tath�gatassa parinibbutassa as�diyantasseva dh�turatana� vatthu� karitv� tath�gatassa [PTS Page 097] [\q  97/]      ���aratan�ramma�ena samm� pa�ipatti� sevant� tisso sampattiyo pa�ilabhanti. Imin�'pi mah�r�ja k�ra�ena tath�gatassa parinibbutassa as�diyantasseva kato adhik�ro ava�jho bhavati saphal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ampi mah�r�ja uttari� k�ra�a� su�ohi, yena k�ra�ena tath�gatassa parinibbutassa as�diyantasseva kato adhik�ro ava�jho bhavati saphalo. Yath� mah�r�ja mahav�to v�yitv� uparameyya, api nu kho so mah�r�ja uparato v�to s�diyati puna nibbatt�panan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 upatarassa v�tassa �bhogo v� manasik�ro v� puna nibbatt�pan�y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k�ra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etan� s� v�yodh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tassa mah�r�ja uparatassa v�tassa 'v�to'ti sama��� upagacc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T�lava�avidh�pan�ni v�tassa uppattiy� paccay�. Ye keci manuss� u�h�bhitatt� parihaparip��it�, te t�lava�ena v� vidh�panena v� attano th�mabalaviriyena paccattapurisak�rena v�ta� nibbattetv� tena v�tena u�ha� nibb�penti, pariha� v�pasam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5] [\x  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titthiy�na� vacana� micch� bhavati 'as�diyantassa kato adhik�ro va�jho bhavati aphalo'ti. Yath� mah�r�ja mah�v�to v�yi, evameva bhagav� dasasahassiy� lokadh�tuy� s�talamadhurasantasukhumamett�v�tena upav�yi yath� mah�r�ja mah�v�to v�yitv� uparato, evameva bhagav� s�talamadhurasantasukhumamett�v�tena upav�yitv� anup�dises�ya nibb��adh�tuy� parinibbuto. Yath� mah�r�ja uparato v�to puna nibbatt�pana� na s�diyati, evameva lokahitassa s�diyan� pah�n� upasant�. Yath� mah�r�ja te manuss� u�h�bhitatt� pariha parip��it�, evameva devamanuss� tividhaggisant�paparihaparip��ita, yath� t�lava�avidh�pan�ni v�tassa nibbattiy� paccay� honti, evameva tath�gatassa dh�tu ca ���aratana�ca paccayo hoti tissanna� [PTS Page 098] [\q  98/]      sampatt�na� pa�il�bh�ya. Yath� manuss� u�h�bhitatt� parihaparip��it� t�lava�ena v� vidh�panena v� v�ta� nibbattetv� u�ha� nibb�penti paril�ha� v�pasamenti, evameva devamanuss� tath�gatassa parinibbutassa as�diyantasseva dh�tu�ca ���aratana�ca p�jetv� kusala� nibbattetv� tena kusalena tividhaggisant�paparil�ha� nibb�penti v�pasementi. Imin�'pi mah�r�ja k�ra�ena tath�gatassa parinibbutassa as�diyantasseva kato adhik�ro ava�jho bhavati saph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arampi mah�r�ja uttari� k�ra�a� su�ohi parav�d�na� niggah�ya. Yath� mah�r�ja puriso bheri� �ko�etv� sadda� nibbatteyya, yo so bherisaddo purisena nibbattito, so saddo antaradh�yeyya, api nu kho so mah�r�ja saddo s�diyati puna nibbatt�pa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antarahito so saddo natthi tassa puna upp�d�ya �bhogo v� manasik�ro v�. Saki� nibbatte bherisadde antarahite so bherisaddo samucchinnohoti. Bheri pana bhante paccayo hoti saddassa nibbattiy�. Atha puriso paccaye sati attajena v�y�mena bheri� �ko�etv� sadda� nibbatt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bhagav� s�lasam�dhipa���vimuttivimutti���adassanaparibh�vita� dh�turatana�ca dhamma�ca vinaya�ca anusatthi�ca satth�ra� �hapayitv� saya� anup�dises�ya nibb��adh�tuy� parinibbuto. Na ca parinibbute bhagavati sampattil�bho upacchinno hoti. Bhavadukkhaparip�lit� satt� dh�turatana�ca dhammavinaya�ca anusatthi�ca paccaya� karitv� sampattik�m� sampattiyo pa�ilabhanti imin�'pi mah�r�ja k�ra�ena tath�gatassa parinibbutassa as�diyantasseva kato adhik�ro ava�jho bhavati saphalo'ti. Di��ha�ce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 bhagavat� an�gatamaddh�na�, kathita�ca bha�ita�ca �cikkhita�ca 'siy� kho pan�nanda tumh�ka� evamassa: 'at�tasatthuka� [PTS Page 099] [\q  99/]      p�vacana�, natthi no satth�'ti. Na kho paneta� �nanda eva� da��habba�. Yo kho �nanda may� dhammo ca vinayo ca desito pa��atto so vo mamaccayena satth�'ti. Parinibbutassa tath�gatassa as�diyantassa kato adhik�ro va�jho bhavati aphalo'ti ta� tesa� titthiy�na� vacana� micch� abh�ta� vitatha� alika� viruddha� vipar�ta� dukkhudraya� dukkhavip�ka� ap�yagaman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parampi mah�r�ja uttari� k�ra�a� su�ohi, yena k�ra�ena tath�gatassa parinibbutassa as�diyantasseva kato adhik�ro ava�jho bavati saphalo. S�diyati nu kho mah�r�ja aya� mah�pa�hav� sabbab�j�ni mayi sa�vir�hantu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�ni mah�r�ja b�j�ni as�diyantiy� mah�pa�haviy� sa�viruhitv� da�hamulaja��pati��hit� khandhas�ras�kh� parivitti�� pupphaphaladhar� ho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�diyant�'pi bhante mah�pa�hav� tesa� b�j�na� vatthu hoti, paccaya� deti vir�ha�ya. T�ni b�j�ni ta� vatthu� niss�ya tena paccayena sa�vir�hitv� dalham�laja��pati��hit� khandhas�ras�kh�parivitthi�� pupphaphaladhar� h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titthiy� sake v�de na��h� honti hat� viruddh�, sace te bha�anti'as�diyantassa kato adhik�ro va�jho bhavati aphalo'ti. Yat� mah�r�ja mah�pa�hav�, eva� tath�gato araha� samm�sambuddho. Yath� mah�r�ja mah�pa�hav� na ki�ci s�diyati, yath� mah�r�ja t�ni b�j�ni pa�havi� niss�ya sa�vir�hitv� da�ham�laja��pati��hit� khandhas�ras�kh� parivitthi�� pupphaphaladhar� honti, eva� devamanuss� tath�g�tassa parinibbutassa as�diyantasseva dh�tu�ca ���aratana�ca niss�ya da�hakusalam�lapati��hit� sam�dhikkhandhadhammas�ras�las�kh� parivitthi�� vimuttipupphas�ma��aphaladhar� honti. Imin�'pi mah�r�ja [PTS Page 100] [\q 100/]      k�ra�ena tath�gatassa parinibbutassa as�diyantasseva kato adhik�ro ava�jho bhavati saph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arampi mah�r�ja uttari� k�ra�a� su�ohi, yena k�ra�ena tath�gatassa parinibbutassa as�diyantasseva kato adhik�ro ava�jho bhavati saphalo'ti. S�diyanti nu kho mah�r�ja ime o��h� go� gadrabh� aj� pas� manuss� antokucchismi� kimikul�na� sambhava?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7] [\x  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e mah�r�ja kimayo tesa� as�diyant�na� antokucchismi� sambhavitv� bahuputtanatt� vepullata� p�p��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�p�ssa bhante kammassa balavat�ya as�diyant�na� yeva tesa� satt�na� antokucchismi� kimayo sambhavitv� bahuputtanatt� vepullata� p�pu�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assa parinibbutatt� as�diyantasseva dh�tussa ca ���ramma�assa ca balavat�ya tath�gate kato adhik�ro ava�jho bhavati saphalo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arampi mah�r�ja uttari� k�ra�a� su�ohi, yena k�ra�ena tath�gatassa parinibbutassa as�diy�ntasseva kato adhik�ro ava�jho bhavati saphalo. S�diyanti nu kho mah�r�ja ime manuss� 'ima a��hanavuti rog� k�ye nibbattantu' 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e mah�r�ja rog� as�diy�nt�na� k�ye nipat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e katena bhante duccarit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mah�r�ja pubbe kata� akusala� idha vedan�ya� hoti, tena hi mah�r�ja pubbe katampi idha katampi kusal�kusala� kamma� ava�jha� bhavati saphalanti. Imin�'pi mah�r�ja k�ra�ena tath�gatassa parinibbutassa as�diy�ntasseva kato adhik�ro ava�jho bhavati saphalo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tapubbampana tay� mah�r�ja nandako n�ma yakkho thera� s�riputta� as�dayitv�pa�havi� pavi��ho" ti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�yati. Loke p�ka�o es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kho mah�r�ja thero s�riputto s�diyi nandakassa yakkhassa [PTS Page 101] [\q 101/]      mah�pa�havigila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bbattiyante'pi bhante sadevake loke, patam�ne'pi cham�ya� candimasuriye, vikirante'pi sinerupabbatar�je, thero s�riputto na parassa dukkha� s�diyeyya ta� kissa hetu? Yena hetun� thero s�riputto kujjheyya v� dusseyya v�, so hetu therassa s�riputtassa sam�hato samucchinno. Hetuno samuggh�titatt� bhante thero s�riputto j�vitah�rake'pi kopa� na kar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mah�r�ja thero s�riputto nandakassa yakkhassa pa�havigilana� na s�diyi, kissa pana nandako yakkho pa�havi� pavi��h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usalassa bhante kammassa balavat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mah�r�ja akusalassa kammassa balavat�ya nandako yakkho pa�havi� pavi��ho, as�diyantass�'pi kato apar�dho ava�jho bhavati saphalo tena hi mah�r�ja kusalassapi kammassa balavat�ya as�diyantassa kato adhik�ro ava�jho bhavati saphal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'pi mah�r�ja k�ra�ena tath�gatassa parinibbutassa as�diyantasseva kato adhik�roava�jho bhavati saph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i nu kho te mah�r�ja manuss� etarahi mah�pa�havi� pavi��h�? Atthi te tattha sav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�ya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�gha tva� mah�r�ja s�v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�c� m��avik� bhante, suppabuddho ca sakko, devadattoca thero. Nandako ca yakkho, nando ca m��avako'ti suta� meta� bhante ime pa�cajan� mah�pa�havi� pavi�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mi� te mah�r�ja aparadd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gavati ca bhante s�vakesu 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i nu kho mah�r�ja bhagav� v� s�vak� v� s�diyi�su imesa� mah�pa�havipavisa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mah�r�ja tath�gatassa parinibbutassa as�diyantasseva kato adhik�ro ava�jhobhavati saphal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vi���pito bhante n�gasena pa�ho gambh�ro uttan�kato, guyha� [PTS Page 102] [\q 102/]      vida�sita�, ga�hibhinn�, gahana� agahana� kata�. Na��h� parav�d�, bhagg� kudi��hi, nippabh� j�t� kutitthiy� tva� ga�varapavaram�saj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appa�iggaha�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99] [\x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gavato sabba���t�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uddho sabba��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bhagav� sabba���. Na ca bhagavato satata� samita� ���adassana� paccupa��hita�. �vajjanapa�ibaddha� bhagavato sabba���ta���a�. Avajjetv� yadicchaka� j�n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buddho asabba���, yadi tassa pariyesan�ya sabba���ta���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hasata� kho mah�r�ja v�h�na� a��hac�la�ca v�h� v�hisattamma�ni dve ca tumb� ekacchar�kkha�e pavattacittassa ettak� dv�hi lakkha� �hap�yam�n� parikkhaya� pariy�d�na� gaccheyyu� tatirame sattavidh� citt� pavattanti: ye te mah�r�ja sar�g� sados� samoh� sakkiles� abh�vitak�y� abh�vitas�l� abh�vitacitt� abh�vitapa���, tesa� ta� citta� garuka� uppajjati, dandha� pavattati. Ki�k�ra�? Abh�vitatt� citt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va�san��assa vitatassa vis�lassa vitthi��assa sa�sibbitavisibbitassa s�kh�ja��ja�itassa �ka��hiyantassa garuka� hoti �gamana� dandha�. Ki�k�ra�? Sa�sibbitavisibbitatt� s�kh�na�. Evameva kho mah�r�ja ye te sar�g� sados� samoh� sakkiles� abh�vitak�y� ab�vitacitt� abh�vitapa���, tesa� ta� citta� garuka� uppajjati, dandha� pavattati. Ki�k�ra�? Sa�sibbitavisibbitatt� kilesehi ida� pa�ham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�rada� dutiya� citta� vibhattim�pajjati. Ye te mah�r�ja sot�pann� pihit�p�y� di��hippatt� vi���tasatthus�san�, tesa� ta� citta� t�su �h�nesu lahuka� [PTS Page 103] [\q 103/]      uppajjati uparibhumisu garuka� uppajjati dadha� pavattati. Ki�k�ra�? T�su �h�nesu cittassa parisuddhatt�, upari kiles�na� appah�natt�. Yath� mah�r�ja va�san��assa tipabbaga�hiparisuddhassa upari s�kh�ja��ja�itassa �ka��hiyantassa y�vatipabba� t�va lahuka� eti. Tato upari thaddha�, ki�k�ra�? He��h� parisuddhatt�, upari s�kh�ja��ja�itatt�. Evameva kho mah�r�ja ye te sot�pann� pihit�p�y� di��hippatt� vi���tasatthus�san�, tesa� ta� citta� t�su �h�nesu lahuka� uppajjati, lahuka� pavattati, uparibhumisu garuka� uppajjati, dandha� pavattati. Ki�k�ra�? T�su �h�nesu parisuddhatt� upari kiles�na� appah�natt�. Ida� dutiy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irada� tatiya� citta� vibhattim�pajjati. Ye te mah�r�ja sakad�g�mino yesa� r�gadosamoh� tanubh�t�, tesa� ta� citta� pa�casu �h�nesu lahuka� uppajjati, lahuka� pavattati, uparibhum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uka� uppajjati, dadha� pavattati. Ki�k�ra�? Pa�casu �h�nesu parisuddhatt�. Uparikiles�na� appah�natt�. Yath� mah�r�ja va�san��assa pa�capabbaga�hiparisuddhassa upari s�kh�ja��ja�itassa �ka��hiyantassa y�va pa�capabba� t�va lahuka� eti, tato uparithaddha�. Ki�k�ra�? He��h� parisuddhatt�, upari s�kh�ja��ja�itatt�. Evameva kho mah�r�ja ye te sakad�g�mino, yesa� r�gadosamoh� tanubh�t�, tesa� ta� citta� pa�casu �h�nesu lahuka� uppajjati, lahuka� pavattati, uparibhumisu garuka� uppajjati, dandha� pavattati. Ki�k�ra�? Pa�casu �h�nesu cittassa parisuddhatt�, uparikiles�na� appah�natt�. Ida� tatiy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irada� catuttha� citta� vibhattim�pajjati. Ye te mah�r�ja an�g�mino, yesa� pa�corambh�giy�ni sa�yojan�ni pah�n�ni, tesa� ta� citta� dasasu �h�nesu lahuka� [PTS Page 104] [\q 104/]      uppajjati, lahuka� pavattati, uparibhumisu garuka� uppajjati dandha� pavattati. Ki�k�ra�? Dasasu�h�nesu cittassa parisuddhatt�, upari kiles�na� appah�natt�. Yath� mah�r�ja va�san��assa dasapabbaga�hiparisuddhassa upari s�kh�ja��ja�itassa �ka��hiyantassa y�vadasapabba� t�va lahuka� eti, tato upari thaddha�. Ki�k�ra�? He��h� parisuddhatt�, upari s�kh�ja��ja�itatt�. Evameva kho mah�r�ja ye te an�g�mino yesa� pa�corambh�giy�ni sa�yojan�ni pah�n�ni, tesa� ta� citta� dasasu �h�nesu lahuka� uppajjati, lahuka� pavattati, uparibhumisu garuka� uppajjati, dandha� pavattati. Ki�k�ra�?Dasasu �h�nesu cittassa parisuddhatt�, upari kiles�na� appah�natt�. Ida� catutth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irada� pa�cama� citta� vibhattim�pajjati. Ye te mah�r�ja arahanto kh�n�sav� dhotamal� vantakiles� vusitavanto katakara�y� ohitabh�r� anuppattasadatth� parikikh��abavasa�yojan� pattapa�isambhid� s�vakabh�m�su parisuddh�, tesa� citta� s�vakavisaye lahuka� uppajjati, lahuka� pavattati, paccekabuddhabhum�su garuka� uppajjati, dandha� pavattati. Ki�k�ra�? Parisuddhatt� s�vakavisaye, aparisuddhatt� paccekabuddhavisaye. Yath� mah�r�ja va�san��assa sabbapabbaga�hiparisuddhassa �ka��hiyantassa lahuka� hoti �gamana� adandha�. Ki�k�ra�? Sabbapabbaga�hiparisuddhatt� agahanatt� va�sassa. Evameva kho mah�r�ja ye te arahanto kh��sav� dhotamal� vantakiles� vusitavanto katakara�y� ohitabh�r� anuppattasadatth� parikkh��abhavasa�yojan� pattapa�isambhid� s�vakabhum�su parisuddh�, tesa� ta� citta� s�vakavisaye lahuka� uppajjati, lahuka� pavattati, paccekabuddhabhum�su garuka� uppajjati, dandha� pavattati. Ki�k�ra�? Parisuddhatt� s�vakavisaye, aparisuddhatt� paccekabuddhavisaye. Ida� pa�cama� citta�. [PTS Page 105] [\q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1] [\x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irada� cha��ha� citta� vibhattim�pajjati. Ye te mah�r�ja paccekabuddh� sayambhunoan�cariyak� ekac�rino khaggavis��akapp� sakavisaye parisuddhavimalacitt�, tesa� ta� citta� sakavisaye lahuka� uppajjati lahuka� pavattati, sabba���buddhabhum�su garuka� uppajjati dandha� pavattati. Ki�k�ra�? Parisuddhatt� sakavisaye, mahantatt� sabba���buddhavisayassa. Yath� mah�r�ja puriso sakavisaya� paritta� nadi� rattimpi div�'pi yadicchaka� asambhito otareyya, ath�parato mah�samudda� gambh�ra� vitthata� ag�dhamap�ra� disv� bh�yeyya. Dandh�yeyya, na visaheyya otaritu�. Ki�k�ra�? Ci��att� sakavisayassa, mahantatt� ca mah�samuddassa. Evameva kho mah�r�ja ye te paccekabuddh� sayambhuno an�cariyak� ekac�rino khaggavis��akapp�, sakavisaye parisuddhavimalacitt�, tesa� ta� citta� sakavisaye lahuka� uppajjati, lahuka� pavattati, sabba���buddhabhum�su garuka� uppajjati dandha� pavattati. Ki�k�ra�? Parisuddhatt� sakavisayassa, mahantatt� sabba��� buddhavisayassa. Ida� cha��h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irada� sattama� citta� vibhattim�pajjati. Ye te mah�r�ja samm�sambuddh� sabba��uno dasabaladhar� catuves�rajjavis�rad� a��h�rasahi buddhadhammehi samann�gat� anantajin� an�vara�a���, tesa� ta� citta� sabbattha lahuka� upajjati, lahuka� pavattati. Ki�k�ra�? Sabbatthaparisuddhatt� api nu kho mah�r�ja n�r�cassa sudhotassa vimalassa nigga�hissa sukhumadh�rassa ajimhassa ava�kassa aku�ilassa dalhav�pasam�r�ha�hassa khomasukhume v� kapp�sasukhume v� kambalasukhume v� balavanip�tassa dandh�yitatta� v� laggatta�-28. V�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k�ra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humatt� vatth�na� sudhotatt� nar�cassa nip�tassa ca balavatt�" [PTS Page 106] [\q 106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e te samm�sambuddh� sabba��uno dasabaladhar� catuves�rajjavis�rad� a��h�rasahi buddhadhammehi samann�gat� anantajin� an�vara�a���, tesa� ta� citta� sabbattha lahuka� uppajjati lahuka� pavattati. Ki�k�ra�? Sabbattha parisuddhatt� ida� sattam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ra mah�r�ja yamida� sabba��ubuddh�na� citta�, ta� channampi citt�na� ga�ana� atikkamitv� asa�kheyyena gu�ena parisuddha�ca lahuka�ca. Yasm� ca bhagavato citta� parisuddha�ca lahuka�ca, tasm� mah�r�ja bhagav� yamakap��ih�ra� dasseti. Yamakap��ih�re mah�r�ja ��tabba� 'buddh�na� bhagavant�na� citta� eva� lahuparivat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28. Laggana� (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sakk� uttari� k�ra�a� vattu�. Te'pi mah�r�ja p��ih�r� sabba��ubuddh�na� citta� up�d�ya ga�anampi sa�khampi kalampi kalabh�gampi na upenti. �vajjanapa�ibaddha� mah�r�ja bhagavato sabba��uta���a� �vajjetv� yadicchaka� j�n�ti. Yath� mah�r�ja puriso hatthe �hapita� ya� ki�ci dutiye hatthe �hapeyya, viva�ena mukhena v�ca� nicch�reyya, mukhagata� bhojana� gileyya, umm�letv� v� nim�leyya, nim�letv� v� umm�leyya, sammi�jita� v� b�ha� pas�reyya, pas�rita� v� b�ha� sammi�jeyya, ciratara� eta� mah�r�ja lahutara� bhagavato sabba��uta���a�, lahutara� �v�jjana�. �vajjitv� yadicchaka� j�n�ti. �vajjanavikalamattakena te t�vat� buddh� bhagavanto asabba��uno n�ma na h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�vajjanampi bhante n�gasena pariyesan�ya k�tabba�. I�gha ma� tattha k�ra�ena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urisassa a��hassa mahaddhanassa mah�bhogassa pah�taj�tar�parajatavittupakara�assa pah�tadhanadha��assa s�li - v�hi - yava - ta�ula - tila - mugga - m�sa - pubba��para��a - sappi - tela - navan�ta - kh�ra - dadhi - madhu [PTS Page 107] [\q 107/]      gu�a ph��it� ca khalopi - kumbhi pi�hara - ko��ha - bh�jana gat� bhaveyyu�, tassa ca purisassa p�hunako �gaccheyya bhatt�rahobhatt�bhika�kh�, tassa ca gehe ya� raddha� bhojana� ta� parini��hita� bhaveyya. Kumbhito ta�ule n�haritv� bhojana� randheyya, api nu kho so mah�r�ja puriso t�vatakena bhojanavekallamattakena adhano n�ma kapa�o n�ma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Cakkavattira��o ghare'pi bhante ak�le bhojanavekalla� hoti, kima�gapana gahapatik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assa �vajjanavikalamattaka� sabba��uta���a� �vajjetv� yadicchak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th� pana mah�r�ja rukkho assa phalito onatavinato pi�ibh�rabharito, na ki�ci tattha patita� phala� bhaveyya. Api nu kho so mah�r�ja rukkho t�vatakena pa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vekallamattakena aphalo n�ma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Patanapa�ibaddh�ni t�ni rukkhaphal�ni. Patite yadicchaka� lab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assa �vajjanapa�ibaddha� sabba��uta���a�. �vajjetv� yadicchaka� j�n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�vajjetv� buddho yadicchaka� j�n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3] [\x 1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bhagav� �vajjetv� �vajjetv� yadicchaka� j�n�ti. Yath� mah�r�ja cakkavatt� r�j� yad� cakkaratana� sarati 'upetu me cakkaratana'nti, sarite sarite cakkaratana� upeti, evameva kho mah�r�ja tath�gato �vajjetv� �vajjatv� yadicchaka� j�n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�ha� bhante n�gasena k�ra�a�. Buddho sabba��� sampa�icch�ma buddho sabba��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bhagavato sabba���bh�v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vadattapabbajjaj�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devadatto kena pabb�ji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yime mah�r�ja khattiyakum�r� bhaddiyo ca anuruddho ca �nando ca bhagu ca kimbilo ca devadatto [PTS Page 108] [\q 108/]      ca up�likappaka sattamo abhisambuddhe satthari sakyakul�nandajanane bhagavanta� anupabbajant� nikkhami�su. Te bhagav� pabb�j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bhante devadattena pabbajitv� sa�gho bhinn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devadattena pabbajitv� sa�gho bhinno. Na gih� sa�gha� bhindati, na bhikkhu�, na sikkham�n�, na s�ma�ero, na s�ma�er� sa�gha� bhindati. Bhikkhu pakatatto sam�nasa�v�sako sam�nas�m�ya� �hito sa�gha� bhind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a�ghabhedako bhante puggalo ki� kamma� phu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mpana bhante n�gasena buddho j�n�ti 'devadatto pabbajitv� sa�gha� bhindissati, sa�gha� bhinditv� kappa� niraye paccissat�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, tath�gato j�n�ti 'devadatto pabbajitv� sa�gha� bhindissati, sa�gha� bhinditv� kappa� niraye paccissat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buddho j�n�ti 'devadatto pabbajitv� sa�gha� bhindissati, sa�gha� bhinditv� kappa� niraye paccissat�'ti, tena hi bhante n�gasena, 'buddho k�ru�iko anukampako hites� sabbasatt�na� ahitamapanetv� hitam�padahat�" ti ya� vacana�, tammicch�. Yadi ta� aj�nitv� pabb�jesi, tena hi buddho asabba��� ayampi ubatoko�iko pa�ho tav�nuppatto vija�ehi eta� mah�ja�a�. Bhinda parappav�da�. An�gate addh�ne tay� sadis� buddhimanto bhikkh� dullabh� bhavissanti. Ettha tava bala� pak�s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�ru�iko mah�r�ja bhagav� sabba��� ca. K�ru��ena mah�r�ja bhagav� sabba���ta���ena devadattassa gati� olokento addas� 'devadatta� apar�pariyakamma� �yuhitv� anek�hi kappako�isatasahass�ni nirayena niraya� vinip�tena vinip�ta� gacchanta� ta� bhagav� sabba���ta���ena j�nitv� 'imassa apariyantaka ta� kamma� mama s�sane pabbajitassa pariyantaka� bhavissati. [PTS Page 109] [\q 109/]      purima� up�d�ya pariyantakata� dukkha� bhavissati. Apabbajito'pi aya� moghapuriso kappa��hiyameva kamma� �y�hissat�'ti k�ru��ena devadatta� pabb�j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buddho vadhitv� telena makkheti, pap�te p�tetv� hattha� deti, m�retv� j�vita� pariyesati. Ya� so pa�hama� dukkha� datv� pacch� sukha� upada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dheti'pi mah�r�ja tath�gato satt�na� hitavasena, p�teti'pi satt�na� hitavasena, m�reti'pi satt�na� hitavasena. Vadhitv�'pi mah�r�ja tath�gato satt�na� hitameva upadahati. P�tetv�'pi satt�na� hitameva upadahati. M�retv�'pi satt�na� hitameva upadahati. Yath� mah�r�ja m�t�pitaro n�ma vadhitv�'pi p�tayitv�'pi putt�na� hitameva upadahanti, evameva kho mah�r�ja tath�gato vadheti'pi satt�na� hitavasena, p�teti'pi satt�na� hitavasena, m�reti'pi satt�na� hitavasena. Vadhitv�'pi mah�r�ja tath�gato satt�na� hitameva upadahati p�tetv�'pi satt�na� hitameva upadahati m�retv�'pi satt�na� hitameva upadahati. Yena yena yogena satt�na� gu�ava��hi hoti, tena tena yogena sabbasatt�na� hitameva upadahati. Sace mah�r�ja devadatta� na pabb�jeyya, gih�bhuto sam�no nirayasa�vattika� bahu� p�pakamma� katv� anek�ni kappako�isatasahass�ni nirayena niraya� vinip�tena vinip�ta� gacchanto bahu� dukkha� vediyissati. Ta� bhagav� j�nam�no k�ru��ena devadatta� pabb�jesi 'mama s�sane pabbajitassa dukkha� pariyantakata� bhavissat�'ti. K�ru��ena garuka� dukkha� lahuk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mah�r�ja dhana - yasa - siri - ��ti balena balav� puriso attano ��ti� v� mitta� v� ra��o garuka� da�a� dh�renta� disv� attano bahuvissatthabh�vena samatthat�ya tassa garuka� da�a� lahuka� k�reti, evameva kho mah�r�ja bhagav� bah�ni kappako�isatasahass�ni dukkha� vediyam�na� devadatta� [PTS Page 110] [\q 110/]      pabb�jetv� s�lasam�dhipa���vimuttibalasamatthabh�vena garuka� dukkha� lahuk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kusalo bhisakko sallakatto garuka� vy�dhi� balavosadhabalena lahuka� karoti, evameva kho mah�r�ja bah�ni kappako�isatasahass�ni dukkha� vediyam�na� devada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5] [\x 1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yoga��ut�ya pabb�jetv� k�ru��abalo patthaddhadhammosadhabalena garuka� dukkha� lahuka� ak�si api nu kho so mah�r�ja bhagav� bahuvedan�ya� devadatta� appavedan�ya� karonto ki�ci apu��a� �pajj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i�ci bhante apu��a� �pajjeyya atamaso gadd�hanamattamp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mpi kho tva� mah�r�ja k�ra�a� atthato sampa�iccha, yena k�ra�ena bhagav� devadatta� pabb�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, yena k�ra�ena bhagav� devadatta� pabb�jesi. Yath� mah�r�ja cora� aguc�ri� gahetv� ra��o dasseyyu� 'aya� te deva coro �guc�r� imassa ya� icchasi ta� da�a� pa�eh�'ti, tamena� r�j� eva� vadeyya 'tena hi bha�e ima� cora� bahinagara� n�haritv� �gh�tane s�sa� jindath�'ti. 'Eva� dev�'ti kho te ra��o pa�issutv� ta� bahinagara� n�haritv� �gh�tana� nayeyyu�. Tamena� passeyya kocideva puriso ra��o santik� laddhavaro laddhayasadhanabhogo �deyyavacano balavicchitak�r�. So tassa k�ru��a� katv� te purise eva� vadeyya 'ala� bho! Ki� tumh�ka� imassa s�sacchedanena? Tena hi bho imassa hattha� v� p�da� v� chinditv� j�vita� rakkhatha. Ahametassa k�ra� ra��o santike pa�ivacana� kariss�m�'ti. Te tassa balavato vacanena tassa corassa hattha� v� p�da� v� chinditv� j�vita� rakkheyyu�. Api nu kho so mah�r�ja puriso eva�k�r� tassa corassa kiccak�r� as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vitad�yako so bhante puriso corassa j�vite dinne ki� tassa akata� n�ma atthi?" Ti. Y� pana [PTS Page 111] [\q 111/]      tassa hatthap�dacchedane vedan�, so t�ya vedan�ya ki�ci apu��a� �pajj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an� katena so bhante coro dukkha� vedana� vediyati. J�vitad�yako pana puriso na ki�ci apu��a� �pajj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bhagav� k�ru��ena devadatta� pabb�jesi 'mama s�sane pabbajitassa dukkha� pariyantakata� bhavissat�'ti. Pariyantakata�ca mah�r�ja devadattassa dukkha�. Devadatto mah�r�ja mara�ak�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ehi a�h�hi tamaggapuggala� dev�tideva� naradammas�ra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cakkhu� satapu��alakkha�a� p��ehi buddha� sara�a� upe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upeta� sara�amagam�si. Devadatto mah�r�ja chako��h�se kate kappe atikkantepa�hamako��h�se sa�gha� bhindi. Pa�cako��h�se niraye paccitv� tato muccitv� addhissaro n�ma paccekabuddho bhavissati. Api nu kho so mah�r�ja bhagav� eva� k�r� devadattassa kiccak�r� as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dado bhante n�gasena tath�gato devadattassa, ya� tath�gato devadatta� paccekabodhi� p�pessati. Ki� tath�gatena devadattassa akata� n�ma 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pana mah�r�ja devadatto sa�gha� bhinditv� niraye dukkha� vedana� vediyati, api nu kho mah�r�ja bhagav� tato nid�na� ki�ca apu��a� �pajj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ttan� katena bhante devadatto kappa� niraye paccati. Dukakhapariyantak�rako satth� n� ki�ci apu��a� �pajj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mpi kho tva� mah�r�ja k�ra�a� atthato sampa�iccha, yena k�ra�ena bhagav� devadatta� pabb�jesi. Aparampi mah�r�ja uttari� k�ra�a� su�ohi, yena k�ra�ena bhagav� devadatta� pabb�jesi. Yath� mah�r�ja [PTS Page 112] [\q 112/]      kusalo bhisakko sallakatto v�tapitta - semha - sannip�ta - utupari�ma - visamaparih�ra - opakka - mikopakkanta� p�ti - ku�apa - duggandh�bhissanna� antosalla� susiragata� pubbaruhirasamapu��a� va�a� v�pasamento va�amukha� kakkhalatikhi�akh�raka�ukena bhesajjena anulimpati paripaccan�ya paripaccitv� m�dubh�vam�pagata� satthena vikantayitv� dahati sal�k�ya. Da��he kh�ralava�a� deti bhesajjen�nulimpati va�ar�ha�ya, vy�dhitassa sotthibh�vamanuppattiy�. Api nu kho so mah�r�ja hisakko sallakatto ahitacitto bhesajjen�nulimpati, satthena vikanteti, dahati sal�k�ya, kh�ralava�a� d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hitacitto sotthik�mo t�ni kiriy�ni kar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panassa bhesajjakiriy�kara�ena uppann� dukkhavedan�, tato nid�na� so bhisakko sallakatto ki�ci apu��a� �pajjeyya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tacitto bhante sotthik�mo bhisakko sallakatto t�ni kiriy�ni karoti. Ki� so tato nid�na� apu��a� �pajjeyya? Saggag�m� so bhante hisakko sallakat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7] [\x 1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bhagav� k�ru��ena devadatta� pabb�jesi dukkhaparimuttiy�. Aparampi mah�r�ja uttari� k�ra�a� su�ohi, yena k�ra�ena bhagav� devadatta� pabb�jesi. Yath� mah�r�ja puriso ka�akena viddho assa, atha��ataro puriso tassa hitak�mo sotthik�mo ti�hena ka�akena v� satthamukhena v� samant� chinditv� paggharantena lohitena ta� ka�aka� n�hareyya, api nu kho so mah�r�ja puriso ahitak�mo ta� ka�aka� n�har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hitak�mo se bhante puriso sotthik�mo ka�aka� n�harati. Sace so bhante puriso ta� ka�aka� na n�hareyya. Mara�a� v� so tena p�pu�eyya mara�amatta� v� dukk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o k�ru��ena devadatta� pabb�jesi dukkhaparimuttiy�. Sace mah�r�ja bhagav� devadatta� na pabb�jeyya, [PTS Page 113] [\q 113/]      kappako�isatasahassampi devadatto bhavaparampar�ya niraye pacc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sotag�mi� bhante n�gasena devadatta� panthe pa�ip�desi. Pap�te patitassa devadattassa pati��ha� ad�si. Visamagata� devadatta� tath�gato sama� �ropesi. Ime ca bhante n�gasena het� im�ni ca k�ra�ni na sakk� a��ena dassetu� a��atra tv�disena buddhim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dattapabbajj�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bhumic�lap�tubh�v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 "a��hime bhikkhave hetu a��ha paccay� mahato bhumic�lassa p�tubh�v�y�"ti asesa vacana� ida�, nissevacana� ida�. Nippariy�yavacana� ida� nattha��o navamo hetu mahato bhumic�lassa p�tubh�v�ya. Yadi bhante n�gasena a��o navamo hetu bh�veyya mahato bhumic�lassa p�tubh�v�ya, tampibhagav� hetu� katheyya yasm� ca kho bhante n�gasena nattha��o navamo hetu mahato bhumic�lassa p�tubh�v�ya, tasm� an�cikkhito bhagavat� aya�ca navamo hetu dissati mahato bhumic�lassa p�tubh�v�ya, ya� vessantarena ra��� mah�d�ne d�yam�ne sattakkhattu� mah�pa�hav� kampit�. Yadi bhante n�gasena a��heva hetu a��ha paccay� mahato bhumic�lassa p�tubh�v�ya, tena hi 'vessantarena ra��� mah�d�ne d�yam�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kkhattu� mah�pa�hav� kampit�'ti ya� vacana�, ta� micch� yadi vessanta�erana ra��� mah�d�ne d�yam�ne sattakkhattu mah�pa�hav� kampit�, tena hi 'a��heva hetu a��ha paccay� mah�ta bhemic�lassa p�tubh�v�y�'ti tampi vacana� micch�. Ayampi ubhatoko�iko pa�ho sukhumo dunnibbe�hiyo andhakara�o ca gamabh�ro ca. So tav�nuppatto. [PTS Page 114] [\q 114/]      neso a��ena ittarapa��ena sakk� vissajjetu� a��atra tv�disena buddhi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sitampeta� mah�r�ja bhagav� 'adhime bhikkhave hetu a�ha paccay� mahato bhumic�lassa p�tubh�v�y�'ti. Vessantarenapi ra��� mah�d�ne d�yam�ne sattakkhattu� mah�pa�hav� kampit�. Ta�ca pana ak�lika�, kad�cuppattika�, a��hahi hetuhi vippamutta�. Tasm� aga�ita� a��hahi het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th� mah�r�ja loke tayo yeva megh� gha�iyanti 'vassiko hemantiko p�vussako'ti, yadi te mu�citv� a��o megho pavassati, na so megho ga�yati sammatehi meghehi, ak�lamegho tveva sa�kha� gacchati. Evameva kho mah�r�ja vessantarena ra��� mah�d�ne d�yam�ne ya� sattakkhuttu� mah�pa�hav� kampit�, ak�lika� eta� kad�cuppattika�, a��hahi hetuhi vippamutta�. Na ta� ga�yati a��hahi het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himavat� pabbat� pa�canad�sat�ni sandanti. Tesa� mah�r�ja pa�canna� nad�sat�na� daseva nadiyo nad�ga�an�ya ga�yanti, seyyathida�: ga�g� yamun� aciravat� sarabhu mah� sindhu sarassat� vetravat�-29. Vatatth�-30. Candabh�g�'ti. Avases� nadiyo nad�ga�an�ya aga�it� ki�k�ra�? Na t� nadiyo dh�vasalil�. Evameva kho mah�r�ja vessantarena ra��� mah�d�ne d�yam�ne ya� sattakkhattu� mah�pa�hav� kampit�, ak�lika� eta� kad�cuppattika�, a��hahi hetuhi vippamutta�. Na ta� ga�yati a��hahi hetu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 v� pana mah�r�ja ra��o satampi dvisatampi amacc� honti, tesa� chayeva jan� amaccaga�an�ya ga�iyanti, seyyath�da�: sen�pati purohito akkhadasso bha�g�riko chattag�hako khaggag�hako. Ete yeva amaccaga�an�ya ga�yanti ki�k�ra�? Yuttatt� r�jagu�ehi. Avasen� aga�it� sabbe amacc�'tveva sa�kha�gacchanti. [PTS Page 115] [\q 115/]      evameva kho mah�r�ja, vessantarena ra��� mah�d�ne d�yam�ne ya� sattakkhattu� mah�pa�hav� kampit�, ak�lika� eta� kad�cuppattika� a��hahi hetuhi vippamutta� na ta� ga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Vetr�vat�. 30. Citas�, citaso (kesuc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09] [\x 1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hi hetuhi. S�yati nu kho mah�r�ja etarahi jinas�sane kat�dhik�r�na� di��hadhammasukhavedan�ya� kamma�, kitti ca yesa� abbhuggat� devamanusses�'ti?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S�yati etarahi jinas�sane kat�dhik�r�na� di��hadhammasukhavedan�ya� kamma�, kitti ca yesa� abbhuggat� devamanussesu. Satta te jan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 ca ko ca mah�r�j�? 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ano ca bhante m�l�k�ro, ekas��ako ca br�hma�o, pu��o ca bhatako, mallik� ca dev�, gop�lam�t� ca devi, suppiy� ca up�sik�, pu�� ca d�s�' ti ime satta di��hadhammasukhavedan�y� satt�. Kitti ca imesa� abbhuggat� devamanussesu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are'pi s�yanti nu kho at�te m�nusakeneva sar�radehena tidasabhavana� g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ca ko c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ttilo ca gandhabbo, s�dh�no ca r�j�, nim� ca r�j�. Mandh�t� ca r�j�'ti ime caturo jan� s�yanti teneva m�nusakena sar�radehena tidasabhavana� gat�'ti. Sucirampi kata� s�yati sukatadukkatanti. Sutapubba� pana tay� mah�r�ja at�te v� addh�ne vattam�ne v� addh�ne itthann�massa d�ne d�yam�ne saki� v� dvikkhattu� v� tikkhattu� v� mah�pa�hav� kampi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Na hi bhaneta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me mah�r�ja �gamo adhigamo pariyatti sava�a� sikkh� bala� suss�s� paripucch� �cariyup�sana�. May�'pi nassutapubba� itthann�massa d�ne d�yam�ne saki� v� dvikkhattu� v� mah�pa�hav� kampit�'ti �hapetv� vessantarassa r�javasabhassa d�navara�. Bhagavato ca mah�r�ja kassapassa bhagavato ca sakyamunino'ti dvinna� buddh�na� antare [PTS Page 116] [\q 116/]      ga�anapathav�tivatt� vassako�iyo atikkant� tatthapi me sava�a� natthi 'itthann�massa d�ne d�yam�ne saki� v� dvikkhattu� v� tikkhattu� v� mah�pa�hav� kamp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mah�r�ja t�vatakena viriyena t�vatakena parakkamena mah�pa�hav� kampati. Gu�abh�rabharit� mah�r�ja sabba soceyya- kiriya gu�ah�ra-bharit� dh�retu� avisahant� mah�pa�hav� calati kampati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th� mah�r�ja saka�assa atibh�rabharitassa n�bhiyo ca nemiyo ca phalanti, akkho bhijjati. Evameva kho mah�r�ja sabbasoceyyakiriyagu�abh�rabharit� mah�pa�hav� dh�retu� navisabhant� calati kampati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gagana� anila-jala-vega-sa�j�dita� ussannajalabh�ra-barita� ativ�tena phu�itatt� nadati ravati galagal�yati, evameva kho mah�r�ja mah�pa�hav� ra��o vessantarassa d�nabalavipulaussannabh�rabharit� dh�retu� avisahant� calati kampati paved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a hi mah�r�ja ra��o vessantarassa citta� r�gavasena pavattati, na dosavasena pavattati, na mohavasena pavattati, na m�navasena pavattati, na di��hivasena pavattati, na kilesavasena pavattati, na vitakkavasena pavattati, na arativasena pavattati. Atha kho d�navasena bahula� pavattati 'kinni an�gat� y�cak� mama santike �gaccheyyu�, �gat� ca y�cak� yath�k�ma� labhitv� attaman� bhaveyyunti' satata� samita� d�na� pati m�nasa� �hap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Ra��o mah�r�ja vessantarassa satata� samita� dasasu �h�nesu m�nasa� �hapita� hoti: dame same khantiya� sa�vare yame niyame akkodhe avihi�s�ya sacce socey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mah�r�ja vessantarassa k�mesan� pah�n� bhavesan� pa�ippassaddh� brahmacadariyesan� yeva ussukka� �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mah�r�ja vessantarassa attarakkh� pah�n� pararakkh� ussukka� �pann�: 'kinti ime satt� samagg� assu arog� sadhan� [PTS Page 117] [\q 117/]      d�gh�yuk�'ti bahula� yeva m�nasa�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m�no ca mah�r�ja vessantaro r�j� ta� d�na� na bhavasampattihetu deti, na dhanahetu deti, na pa�id�nahetu deti, na upal�panahetu deti, na �yuhetu deti. Na va��ahetu deti, na sukhahetu deti, na balahetu deti, na yasahetu deti, na puttahetu deti. Na dh�tuhetu deti. Atha kho sabba��uta���assa hetu sabba��uta���aratanassak�ra� evar�pe atulavipul�nuttare d�navare ad�si. Sabba��uta� patto ca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�li� ka�h�jina� dh�ta� maddidevi� pati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am�no na cintesi� bodhiy� yeva k�r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1] [\x 1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�j� mah�r�ja vessantaro akkodhena kodha� jin�ti, as�dhu� s�dhun� jin�ti, kadariya� d�nena jin�ti, alika� saccena jin�ti, sabba� akusala� kusalena jin�ti. Tassa eva� dadam�nassa dhamm�nugatassa dhammas�sakassa d�nanissandabalaviriyavipulavih�rena he��h� mah�v�t� sa�calanti. Sanikasanika� saki� saki� �kul�kul� v�yanti onamanti unnamanti vinamanti, s�napattap�dap� papatanti, gumbagumb� val�hak� gahane sandh�vanti, rajosa�cit� v�t� d�run� honti, gagana� upp�´ta�, v�t� v�yanti, sahas� dhamadham�yanti, mah�bh�mo saddo niccharati, tesu v�tesu kupitesu udaka� sanikasanika� calati, udake calite khubbhanti macchakacchap�, ch�yanti yamakayamak� �mayo, tasanti jalacar� satt�, jalav�ci yuganaddh� vattati, v�cin�do pavattati, ghor� bubbul� u��hahanti, phe�am�l� bhavanti. Uttarati mah�samuddo. Dis�vidisa� dh�vati udaka� ussotapa�isotamukh� sadanti saliladh�r�. Asuragaru�an�gayakkh� ubbijjanti'kinnu kho kathannukho s�garo viparivattat�'ti gamanapathamesanti bh�tacitt� khubhite lulite jaladhare pakampati mah�pa�havi samah�nag� [PTS Page 118] [\q 118/]      sas�gar� parivattanti sinerugirik�aselasikharo vinamam�no hoti. Viman� honti ahinakulabirakotthukas�karamigapakkhino, rudanti yakkh� appesakkh�, hasanti yakkh� mahesakkh� kampam�n�ya mah�pa�hav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Yath� mah�r�ja mahati mah�pariyoge uddhanagate udakasampu��e �ki��ata�ule he��hato aggi jalam�no pa�hama� t�va pariyoga� sant�peti, pariyogo santatto udaka� sant�peti, udaka� santatta� ta�ula� sant�peti, ta�ula� santatta�ummujjati nimujjati, bubbulakaj�ta� hoti, phe�am�l� uttaranti. Evameva kho mah�r�ja vessantaro r�j� ya� loke duccaja� ta� caji. Tassa ta� duccaja� ta� caji. Tassa ta� duccaja� cajantassa d�nassa sabh�vanissandena he��h� mah�v�t� dh�retu� na visahant� parikuppi�su. Mah�v�tesu parikupitesu udaka� kampi. Udake kampite mah�pa�hav� kampi. Iti tad� mah�v�t� ca udaka�ca pa�havi c�ti ime tayo ekaman� viya ahesu�. Mah�d�nanissandena vipulabalaviriyena natthediso mah�r�ja a��assa d�n�nubh�vo yath� vessantarassa ra��o mah�d�n�nu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ath� mah�r�ja mahiy� bahuvidh� ma�ayo vijjanti, seyyathida�: indan�lo mah�n�lo jotiraso veluriyo umm�puppho sir�sapuppho manoharo suriyakanto candakanto vajiro khajjopanako phussar�go lohita�ko-31. Mas�ragal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Lohita�go.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sabbe atikkamma cakkavattima�i aggamakkh�yati. Cakkavattima�i mah�r�ja samant� yojana� obh�seti, evameva kho mah�r�ja ya� ki�ci mahiy� d�na� vijjati api asadisad�naparama�, ta� sabba� atikkamma vessantarassa ra��o mah�d�na� aggamakkh�yati. Vessantarassa mah�r�ja ra��o mah�d�ne d�yam�ne sattakkhattu� mah�pa�hav� kamp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ante n�gasena buddh�na�! Abbhuta� bhante n�gasena buddh�na�! Ya� tath�gato bodhisatto [PTS Page 119] [\q 119/]      sam�no asamo lokena eva�khanti eva�citto eva� adhimutti eva�adhipp�yo. Bodhisatt�na� bhante n�gasena parakkamo dakkh�pito. P�ram� ca jin�na� bhiyyo obh�sit� cariya� carato'pi t�va tath�gatassa sadevake loke se��habh�vo anudassito s�dhu bhante n�gasena thomita� jinas�sana�, jotit� jinap�ram�, chinn� titthiy�na� v�daga�hi, bhinn� parappav�dakumbh�, pa�ho gambh�ro utt�n�kato, gahana� agahana� kata�, samm� laddha� jinaputt�na� nibb�hana�. Evameta�ga�ivarapavara, tath� sampa�icch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bhumic�lap�tubh�v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vira��o cakkhud�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eva� bha�atha: "sivir�jena y�cakassa cakkhuni dinn�ni, andhassa sato puna dibbacakkhuni uppann�n�"ti. Etampi vacana� sakasa�a� saniggaha� sadosa�. Hetusamuggh�te ahetusmi� avatthusmi� natthi dibbacakkhussa upp�do'ti sute vutta�. Yadi bhante n�gasena sivir�jena y�cakassa cakkh�ni dinn�ni, tena hi "puna dibbacakkh�ni uppann�n�'ti ya� vacana� ta� micch�. Yadi dibbacakkh�n� uppann�ni, tena hi 'sivir�jena y�cakassa cakkhuni dinn�ni'ti ya� vacana� tampi micch�. Ayampi ubhatoko�iko pa�ho ga�hito'pi ga�hitaro, ve�hato'pi ve�hataro-32. Gahanato'pi gahanataro so tav�nuppatto. Tattha chandamabhijanehi nibb�han�ya, parav�d�na� nigga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inn�ni mah�r�ja sivir�jena y�cakassa cakkh�ni. Tattha m� vimati� upp�dehi. Puna dibb�ni ca cakkh�ni uppann�ni. Tatthapi m� vimati� jan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Vedhato pi vedhataro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3] [\x 1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bhante n�gasena hetusamuggh�te ahetusmi� avatthumbhi dibbacakkhu up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bhante [PTS Page 120] [\q 120/]      n�gasena ettha k�ra�a�, yena k�ra�ena hetusamuggh�te ahetusmi� avatthumbhi dibbacakkhu uppajjati? I�gha t�va k�ra�ena ma�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Ki� pana mah�r�ja atthi loke sacca� n�ma, yena saccav�dino saccakiriya� karo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atthiloke sacca� n�ma. Saccena bhante n�gasena saccav�dino saccakiriya� katv� deva� vass�penti, aggi� nibb�penti, visa� hananti, a��ampi vividha� kattabba� kar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yujjati sameti sivir�jassa saccabalena dibbacakkh�ni uppann�n�'ti saccabalena mah�r�ja avatthumbhi dibbacakkhu uppajjati sacca� yeva tattha vatthu bhavati dibbacakkhussa upp�d�ya. Yath� mah�r�ja ye keci siddh� saccamanug�yanti 'mah�meghopavasatu'ti, tesa� sahasaccamanug�tena mah�megho pavassati. Api nukho mah�r�ja atthi �k�se cassassa hetu sannivito yena hetun� mah�megho pavas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Sacca� yeva tattha hetu bhavati mah�meghassa pavass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tassa pakati hetu. Sacca� yevettha vatthu bhavati dibbacakkhusasa upp�d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Yath� v� pana mah�r�ja ye keci siddh�-33 saccamanug�yanti 'jalitapajjalito mah�aggikakhandho pa�inivattatu'ti tesa� sahasaccamanug�tena jalitapajjalito mah�aggikkhandho kha�ena pa�inivattati. Api nu kho mah�r�ja atthi tasmi� jalitapajjalite mah�aggikkhandhe hetu sannivito yena hetun� jalitapajjalitamah�aggikkhandho kha�ena pa�inivatt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sacca� yeva vatthu hoti tassa jalitapajjalitassa mah�aggikkhandhassa kha�ena pa�inivatt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tassa pakati hetu. Sacca� yevettha vatthu bhavati dibbacakkhussa up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att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Yath� v� pana mah�r�ja ye keci siddh� saccamanug�yanti [PTS Page 121  [\q 121/]     ']visa� hal�hala� agada� bhavatu'ti, api nu kho mah�r�ja hal�halavise vatthu sannicita� atthi yena vatthun� visa� hal�hala� agada� bhav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Sacca� yeva tattha hetu bhavati visassa hal�halassa kha�ena pa�igh�t�y�"ti. Evameva kho mah�r�ja vin� pakatihetu� sacca� yevettha vatthu bhavati dibbacakkhussa up�d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unnampi mah�r�ja ariyasacc�na� pa�ivedh�ya nattha��a� vatthu. Sacca� vatthu� karitv� catt�ri ariyasacc�ni pa�ivijjhanti. Atthi mah�r�ja c�navisaye c�nar�j�. So mah�samudde bali� k�tuk�mo catum�se catum�se saccakiriya� katv� saha rathena antomah�samudde yojana� pavisati. Tassa rathas�sassa purato mah�v�rikkhandho pa�ikkamati. Nikkhantassa puna ottharati api nu kho mah�r�ja so mah�samuddo sadevamanussen�pi lokena pakatik�yabalena sakk� pa�ikkam�p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iparittake'pi bhante take udaka� na sakk� sadevamanussen�pi lokena pakatik�yabalena pa�ikkam�petu�. Kimpana mah�samudde udak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Iti imin�pi mah�r�ja k�ra�ena saccabala� ��tabba� natthi ta� �h�na� ya� saccena na pat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e mah�r�ja p��aliputte asoko dhammar�j� sanegamaj�napadaamaccabha�abalamah�maccehi parivuto ga�ga� nadi� navasalilasampu��a� samatitthika� samabharita� pa�cayojanasat�y�ma� yojanaputhula� sandam�na� disv� amacce evam�ha 'atthi koci bha�e samattho yo ima� mah�ga�ga� pa�isota� sand�petunti?' Amacc� �ha�su 'dukkara� dev�'ti. Tasmi� yeva ga�g�kule �hit� bindumat�-34. N�ma ganik� assosi ra��� kira [PTS Page 122] [\q 122/]      eva� vutta� 'sakk� nu kho ima� mah�ga�ga� pa�isota� sand�petunti' s� evam�ha 'aha� hi mah�nagare p��aliputte ga�ik� r�pupaj�vin� antimaj�vik�. Mama t�va r�j� saccakiriy� passatu'ti. Atha s� saccakiriya� ak�si. Saha tass� saccakiriy�ya kha�ena s� mah�ga�g� galagal�yant� pa�isota� sandittha mahato janak�yassa passato. Atha r�j� mah�ga�g�ya �va��a�mivegajanita� hal�hal�sadda� sutv� vimbhito acchariyabbhutaj�to amacce evam�ha 'kiss�ya� bha�e mah�ga�g� pa�isota� sandat�?'Ti. 'Bindumat� mah�r�ja ga�ik� tava vacana� sutv� saccakiriya� ak�si. Tass� saccakiriy�ya mah�ga�g� uddhamukh�-35. Sand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Bandhumat� (ma. ) 35. Uddhammukh�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5] [\x 1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sa�viggahadayo r�j� turitaturito saya� gantv� ta� ga�ika� pucchi 'sacca� kira je tay� saccakiriy�ya aya� ga�g� pa�isota� sand�pit�?" Ti. '�ma dev�'ti. R�j� �ha: 'ki� te tattha bala� atthi? Ko v� te vacana� �diyati anummatto? Kena tva� balena ima� mah�ga�ga� pa�isota� sand�pes�?"Ti. S� �ha: 'saccabalen�ha� mah�r�ja ima� mah�ga�ga� pa�isota� sand�pesi'nti r�j� �ha: 'ki� te saccabala� atthi coriy� dhuttiy� asatiy� chinnik�ya-36. P�pik�ya bhinnas�m�ya atikkantik�ya andhajanavilopik�y�?'Ti. 'Sacca� mah�r�ja, t�disik� aha�. Yadi me mah�r�ja saccakiriy� atthi, y�y�ha� iccham�n� sadevakampi loka� parivatteyya'nti. R�j� �ha: 'katam� pana s� hoti saccakiriy�?'Ti. 'I�gha ma� s�vehi. Yo me mah�r�ja dhana� deti khattiyo v� br�hma�o v� vesso v� suddo v� a��o v� koci, tesa� samaka� yeva upa��h�h�mi. Khattiyo'ti viseso natthi. Suddo'ti atima��an� natthi. Anunayapa�ighavippamutt� dhanas�mika� paricar�mi. Es� me deva saccakiriy� y�y�ha� ima� mah�ga�ga� pa�isota� sand�pesi'nti. Iti'pi mah�r�ja sacce �hit� naki�ci attha� na vindanti. Dinn�ni mah�r�ja sivir�jena y�cakassa [PTS Page 123] [\q 123/]      cakkh�ni. Dibbacakkhuni ca uppann�ni. Ta�ca saccakiriy�ya. Yampana sutte vutta� 'ma�sacakkhusmi� na��he ahetusmi� avatthumhi natthi dibbacakkhussa upp�do'ti, ta� bh�van�mayacakkhu� sadh�ya vuttanti. Evameta� mah�r�ja dh�re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, sunibbe�hito pa�ho. Suniddi��ho niggaho. Sumaddit� parav�d�.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ra��o cakkhud�n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abbh�vakkanti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bh�sitampeta� bhagavat� 'ti��a� kho pana bhikkhave sannip�t� gabbhassa avakkanti hoti. Idha m�t�pitaro ca sannipatit� honti. M�t� ca utun� hoti. Gandhabbo ca paccupa��hito hoti. Imesa� kho bhikkhave ti��a� sannip�t� gabbhassa avakkanti hot�'ti. Asesavacanameta�, nissesavacanameta�, nippariy�yavacanameta�, arahassavacanameta�, sadevamanuss�na� majjhe nis�ditv� bha�ita�. Aya�ca dvinna� sannip�t� gabbhassa avakkanti dissati dukulena t�pasena p�rik�ya t�pasiy� utun�k�le dakkhi�ena hattha�gu��hena n�bhi par�ma��h�, tassa tena n�bhipar�masanena s�mo kum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Chindik�ya (s�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atto. M�ta�gen�pi isin� br�hma�aka���ya utun�k�le dakkhi�ena hattha�gu��hena n�bhi par�ma��h�. Tassa tena par�masanena ma�avyo m��avako nibbatto'ti. Yadi bhate n�gasena bhagavat� bha�ita� 'ti��a� kho pana bhikkhave sannip�t� gabbhassa avakkanti hot�'ti, tena hi 's�mo ca kum�ro ma�avyo ca m��avako ubho'pi te n�bhipar�masanena nibbatt�'ti ya� vacana� ta� micch�. Yadi tath�gatena bha�ita� 's�mo kum�ro ca ma�avyo ca m��avako n�bhipar�masanena nibbatt�'ti, tena hi 'ti��a� kho pana bhikkhave sannip�t� [PTS Page 124] [\q 124/]      gabbhassa avakkanti hot�'ti ya� vacana� tampi micch�. Ayampi ubhatoko�iko pa�ho sugambh�ro, sunipu�o, visayo buddhimant�na�. So tav�nuppatto. Chinda vimatipatha�. Dh�rehi ���avarapajjo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ti��a� kho pana bhikkhave sannip�t� gabbhassa avakkanti hoti. Idha m�t�pitaro ca sannipatit� honti. M�t� ca utun� hoti. Gandhabbo ca paccupa��hito hoti. Eva� ti��a� sannip�t� gabbhassa avakkanti hot�'ti. Bhanita�ca 's�mo kum�ro ma�avyo ca m��avako n�bhipar�masanena nibbatt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yena k�ra�ena pa�ho suvinicchito hoti, tena k�ra�ena ma� sa���peh�"ti. 36[B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utapubba� pana tay� mah�r�ja sa�kicco ca kum�ro isisi�go ca t�paso thero ca kum�rakassapo imin� n�ma te nibb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 suyyati. Abbhuggat� tesa� j�ti. Dve migadhenuyo t�va utun�k�le dvinna� t�pas�na� pass�va��h�na� �gantv� sasambhava� pass�va� pivi�su tena pass�vasambhavena sa�kicco ca kum�ro isisi�go ca t�paso nibbatto. Therassa ud�yissa bhikkhu��passaya� upagatassa rattacittena bhikkhu�iy� a�gaj�ta� upanijjh�yantassa sambhava� k�s�ve mucci. Atha kho �yasm� ud�y� ta� bhikkh��i� etadavoca: 'gaccha bhagini, udaka� �hara, antarav�saka� dhoviss�m�'ti. '�harayye, ahameva dhoviss�m�'ti. Tato s� bhikkhun� utun�samaye ta� sambhava� ekadesa� mukhena aggahesi. Ekadesa� a�gaj�te pakkhipi. Tena thero kum�rakassapo nibbatto'ti eva� ceta� jano �h�'ti. Api nu kho tva� mah�r�ja saddahasi ta� vaca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Balava� tattha k�ra�a� upalabh�ma yena maya� k�ra�ena saddah�ma 'imin� k�ra�ena nibbatto'ti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[B] sa��opeh�"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7] [\x 1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ettha mah�r�ja k�r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5] [\q 1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arikammate bhante kalale b�ja� nipatitv� khippa� sa�vir�hati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bhante s� bhikkhu� utun� sam�n� sa�hite kalale rudhire pacchinnavege �hapit�ya dh�tuy� ta� sambhava� gahetv� tasmi� kalale pakkhipi. Tena tass� gabbho sa�h�si. Eva� tattha k�ra�a� paccema tesa� nibbatt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ta� mah�r�ja yath� sampa�icch�mi yonippavesena gabbho sambhavat�ti. Sampa�icchasi pana tva� mah�r�ja therassa kum�rakassapassa gabbh�vakkama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mah�r�ja pacc�gato'si mama visaya�. Ekavidhenapi gabbhass�vakkanti� kathayanto mam�nubala� bhavissasi. Atha y� pana t� dve migadhenuyo pass�va� pivitv� gabbha� pa�ilabhi�su, t�sa� tva� saddahasi gabbhass�vakkama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Ya� ki�ci bhutta� p�ta� kh�yita� lehita� sabbanta� kalala� osarati. �h�nagata� vuddhim�pajjati. Yath� n�ma bhante n�gasena y� k�ci sarit� n�ma, sabb� t� mah�samudda� osaranti, �h�nagat� vuddhim�pajjanti, evameva kho bhante n�gasena ya� ki�ci bhutta� p�ta� kh�yita� lehita�. Sabbanta� kalala� osarati, �h�nagata� vuddhim�pajjati. Ten�ha� k�ra�ena saddah�mi mukhagatenapi gabbhass�vakkanti hot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mah�r�ja. B��hatara� upagato'si mama visaya�. Mukhap�nenapi dvaya�sannip�to-37. Bhavati. Sa�kiccassa ca mah�r�ja isisi�gassa t�pasassa therassa cakum�rakassapassa gabbh�vakkamana� sampa�iccha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Sannip�to osa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S�mo'pi mah�r�ja kum�ro ma�avyo'pi m��avako t�susannip�tesu antogadh� ekaras� yeva purimena. Tattha k�ra�a� vakkh�mi. Dukulo ca mah�r�ja t�paso p�rik� ca t�pas� ubho'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vayasannip�to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ra��av�s� ahesu� pavivek�dhimutt� uttamatthagavesak�, tapatejena y�vabrahamalok� [PTS Page 126] [\q 126/]      sant�pesu�. Tesa� tad� sakko dev�namindo s�yamp�ta� upa��h�na� �gacchati. So tesa� garugatamettat�ya-38. Upad�rento addas� an�gatamaddh�ne dvinnampi tesa� cakkh�na� antaradh�na�. Disv� te evam�ha 'eka� me bhonto vacana� karotha. S�dhu! Eka� putta� janeyy�tha. So tumh�ka� upa��h�ko bhavissati �lambano c�'ti. 'Ala� kosiya m� eva� bha�'ti. Te tassa ta� vacana� na sampa�icchi�su �nukampako atthak�mo sakko dev�namindo dutiyampi tatiyampi te evam�ha 'eka� me bhonto vacana� karotha s�dhu eka� putta� janeyy�tha. So tumh�ka� upa��h�ko bhavissati �lambano c�'ti. Tatiyampi te �ha�su 'ala� kosiya, m� tva� ambhe anatthe niyojehi. Kad�ya� k�yo na bhijjissati. Bhijjatu aya� k�yo bhedanadhammo. Bhijjantiy�'pi dhara�iy� patanto'pi selasikhare phalante'pi �k�se patantesupi candimasuriyesu neva maya� lokadhammehi miss�yiss�ma. M� tva� amh�ka� sammukh�bh�va� upagaccha. Upagatassa te eso viss�so. Anatthavaro tva� ma��e'ti. Tato sakko dev�namindo tesa� mana� alabham�no garukato pa�jaliko puna y�ci 'yadi me vacana� na ussabhatha k�tu�. Yad� t�pas� utun� hoti pupphavat�, tad� tva� bhante dakkhi�ena hattha�gu��hena n�bhi� par�maseyy�si. Tena s� gabbha� lacchati. Sannip�to yevesa gabbh�vakkantiy�'ti 'sakkomaha� kosiya ta� vacana� k�tu�. Na t�vatakena amh�ka� tapo bhijjissati. Hotu'ti sampa�icchi�su. T�ya ca pana vel�ya devabhavane atthi devaputto ussannakusalam�lo kh��yuko �yukkhaya� patto, yadicchaka�samattho okkamitu� api cakkavattikule'pi atha sakko dev�namindo ta� devaputta� upasa�kamitv� evam�ha. 'Ehi kho m�risa, suppabh�to te divaso. Atthasiddhi upagat� yamaha� te upa��h�nam�gami�, rama�ye te ok�se v�so bhavissati, [PTS Page 127] [\q 127/]      patir�pe kule pa�isandhi bhavissati, sundarehi m�t�pituhi va��hetabbo bhavissasi, ehi me vacana� karoh�'ti y�ci. Dutiyampi tatiyampi y�ci sirasi pa�jal�kato. Tato so devaputto evah�ha 'katama� pana ta� m�risa kula� ya� tva� abhikkha�a� kittayasi punapputanti?' 'Dukulo ca t�paso p�rik� ca t�pas�'ti. So tassa vacana� sutv� tu��ho sampa�icchi 's�dhu m�risa. Yo tava chando so hotu. �ka�kham�no aha� m�risa patthite kule uppajjeyya�. 'Kimhi kule uppajj�mi a�ajev� jal�buje v� sa�sedaje v� opap�tike v�?' Ti. 'Jal�buj�ya m�risa yoniy� uppajj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Garukatamett�ya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19] [\x 1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sakko dev�namindo uppattidivasa� viga�etv� dukulassa t�pasassa �rocesi 'asukasmi� n�ma divase t�pas� utun� bhavissati pupphavat�, tad� tva� bhante dakkhi�ena hattha�gu��hena n�bhi� par�maseyy�s�'ti. Tasmi� mah�r�ja divase t�pas� utun� pupphavat� ahos�, devaputto ca tatthupago paccupa��hito ahosi. T�paso ca dakkhi�ena hattha�gu��hena t�pasiy� n�bhi� par�masi. Iti te tayo sannip�t� ahesu�. N�bhipar�masanena t�pasiy� r�go udap�di. So panass� r�go n�bhipar�masana� pa�icca. M� ta� sannip�ta� ajjh�c�rameva ma��i. �hasanampi sannip�to. Ullapanampi sannip�to. Upanijjh�yanampi sannip�to. Pubbabh�gabh�vato r�gassa upp�d�ya �masanena sannip�to j�yati. Sannip�t� okkama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najjh�c�re'pi mah�r�ja par�masanena gabbh�vakkanti hoti. Yath� mah�r�ja aggi jalam�no apar�masanen�pi upagatassa s�ta� vyapahanti, evameva kho mah�r�ja anajjh�c�re'pi par�masanena gabbhass�vakkanti hoti. Catunna� vasena mah�r�ja satt�na� gabbh�vakkanti hoti: kammavasena yonivasena kulavasena �y�canavasena. Api ca sabbe'pete satt� kammasambhav� kammasamu��h�n�. [PTS Page 128] [\q 128/]      katha� mah�r�ja kammavasena satt�na� gabbh�vakkanti hoti? Ussannakusalam�l� mah�r�ja satt� yadicchaka� uppajjanti khattiyamah�s�lakule v� br�hma�amah�s�lakule v� gahapatimah�s�lakule v� devesu v� a�aj�ya v� yoniy� jal�buj�y� v� yoniy� sa�sedaj�ya v� yoniy� opap�tik�ya v� yon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puriso a��ho mahaddhano mah�bhogo pah�taj�tar�parajato pah�tavitt�pakara�o pah�tadhanadha��o pah�ta��tipakkho d�si� v� ya� ki�ci manas� abhipatthita� yadicchaka� digu�atigu�ampi dhana� datv� ki�ti, evameva kho mah�r�ja ussannakusalam�l� satt� yadicchaka� uppajjanti khattiyamah�s�lakule v� gahapatimah�s�lakule v� devesu v� a�aj�ya v� yoniy� jal�buj�ya v� yoniy� sa�sedaj�ya v� yoniy� opap�tik�ya v� yoniy�. Eva� kammavasena satt�na� gabb�vakk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yonivasena satt�na� gabbh�vakkanti hoti? Kukku��na� mah�r�ja v�tena gabbh�vakkanti hoti bal�k�na� meghasaddena gabbh�vakkanti hoti. Sabbe'pi dev� agabbhaseyyak� satt� yeva. Tesa� n�n�va��ena gabbh�vakkanti hoti. Yath� mah�r�ja manuss� n�n�va��ena mahiy� caranti, keci purato pa�icch�denti, keci pacchato pa�icch�denti, keci nagg� honti, keci bha�� honti setapa�adhar�, keci m�l�baddh�-39. Ho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Molibaddh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ci bha�uk�s�vavasan� honti, keci k�s�vavasan� honti molibaddh� keci ja�ino v�kac�radhar� honti, keci cammavasan� honti, keci rasmiyo niv�senti. Sabbe'pete manuss� n�n�va��ena mahiy� caranti. Evameva kho mah�r�ja satt� yeva te sabbe. Tesa� n�n�va��ena gabbh�vakkanti hoti. Eva� yonivasena satt�na� gabbh�vakk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 kulavasena satt�na� gabbhavakkanti hoti? Kula� n�ma mah�r�ja catt�ri kul�ni a�aja� jal�buja� [PTS Page 129] [\q 129/]      sa�sedaja� opap�tika�. Yadi tattha gandhabbo yato kutoci �gantv� a�aje kule uppajjati, so tattha a�ajo hoti. Yadi tattha jal�buje yato kutoci �gantv� jal�buje kule uppajjati, so tattha jal�buje hoti. Yadi tattha gandhabbo yato kutoci �gantv� sa�jedaje kule uppajjati, so tattha sa�sedaje hoti. Yadi tattha gandhabbo yato kutoci �gantv� opap�tike kule uppajjati, so tattha opap�tiko hoti. Tesu tesu kulesu t�dis�yeva satt� sambhavanti. Yath� mah�r�ja himavati sinerupabbata� ye keci migapakkhino upenti, sabbe te sakava��a� vijahitv� suva��ava�� honti, evameva kho mah�r�ja yo koci gandhabbo yato kutoci �gantv� a�aja� yoni� upagantv� sabh�vava��a� vijahitv� a�ajo hoti. Yo koci gandhabbo yato kutoci �gantv� jal�buja� yoni� upagantv� sabh�vava��a� vijahitv� jal�buje hoti. Yo koci gandhabbo yato kutoci �gantv� sa�sedaja� yoni� upagantv� sabh�vava��a� vijahitv� sa�sedaje hoti. Yo koci gandhabbo yato kutoci �gantv� opap�tika� yoni� upagantv� sabh�vava��a� vijahitv� opap�tiko hoti. Eva� kulavasena satt�na� gabbh�vakk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tha� �y�canavasena satt�na� gabbh�vakkanti hoti? Idha mah�r�ja kula� hoti aputtaka� bahus�pateyya� saddha� pasanna� s�lavanta� kaly��adhamma� tapanissita� devaputto ca ussannakusalam�lo cavanadhammo hoti. Atha sakko dev�namindo tasasa kulassa anukamp�ya ta� devaputta� �y�cati 'pa�idhehi m�risa amukassa kulassa mahesiy� k�cchinti'. So tassa �y�canahetu ta� kula� pa�idheti. Yat� mah�r�ja manuss� pu��ak�m� sama�a� manobh�van�ya� �y�citv� geha� upanenti 'aya� upagantv� sabbassa kulassa sukh�vaho bhavissat�'ti, evameva kho mah�r�ja sakko dev�namindo ta� devaputta� �y�citv� ta� kula� upaneti. Eva� �y�canavasena satt�na� gabbh�vakkan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�mo mah�r�ja kum�ro sakkena dev�namindena �y�cito p�rik�ya t�pasiy� kucchi� okkanto. S�mo mah�r�ja kum�ro katapu��o. M�t�pitaro s�lavanto kaly��adhamm�. �y�canako sakko. Ti��a� cetopa�idhiy� s�mo kum�ro nibbatto. Idha mah�r�ja nayakusalo puriso suka��he anupakhette b�ja� ropeyya. Api n� tassa b�jassa antar�ya� vivajjentassa vuddhiy� koci antar�yo bhaveyy�?" [PTS Page 130] [\q 130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1] [\x 1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Nirupagh�ta� b�ja� khippa� sa�vir�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�mo kum�ro mutto uppannantar�yehi ti��a� cetopa�idhiy� nibbatto. Api n� kho mah�r�ja sutapubba� tay� is�na� manopadosena iddho ph�to mah�janapado sajano samucchinn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ma bhante suyati mahiy� da�ak�ra��a� mejjh�ra��a� k�li�g�ra��a� m�ta�g�ra��a� sabbatta� ara��a� ara��abh�ta� sabbe pete janapad� is�na� manopadosena khaya� g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mah�r�ja tesa� manopadosena susamiddh� janapad� ucchijjanti, api nu kho tesa� manopas�dena ki�ci sukha� nibbatt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s�mo kum�ro ti��a� balavant�na� cetopas�dena nibbatto isinimmito devanimmito pu��animm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ta� mah�r�ja dh�rehi tayo'me mah�r�ja devaputt� sakkena dev�namindena �y�cit� kula� uppann� katame tayo? S�mo kum�ro, mah�pan�do, kusar�j�. Tayo'pete bodhis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niddi��h� bhante n�gasena gabbh�vakkanti. Sukathita� k�ra�a�. Andhak�re �loko kato. Ja�� vija�it� nippabh� parappav�d�.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bh�vakkantipa�h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ddhammantaradh�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'pa�ceva'd�ni �nanda vassasat�ni saddhammo �hassat�'ti. Puna ca parinibb�nasamaye subhaddena paribb�jakena pa�ha� pu��hena bhagavat� bha�ita� "ime ca subhadda bhikkh� samm� vihareyyu� asu��o loko arahantehi ass�"ti. Asesavacanameta� nissesavacanameta� nippariy�yavacanameta�. Yadi bhante n�gasena tath�gatena bha�ita� 'pa�ceva'd�ni �nanda vassasat�ni saddhammo �hassat�'ti, tena hi asu��o loko arahantehi [PTS Page 131] [\q 131/]      ass�'ti ya� vac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icch�. Yadi tath�gatena bha�ita� 'asu��o loko arahantehi ass�'ti, tena hi'pa�ceva'd�ni �nanda vassasahass�ni saddhammo �hassat�'ti tampi vacana� micch�. Ayampi ubhatoko�iko pa�ho tav�nuppatto, gahanato'pi gahanataro, balavato'pi balavataro, ga�hito'pi ga�hitaro. Tattha te ���abalavipph�ra� dassehi makaro viya s�garabbhantaraga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pa�ceva'd�ni �nanda vassasat�ni saddhammo �hassat�'ti. Parinabb�nasamaye ca subhaddassa paribb�jakassa bha�ita� 'ime ca subhadda bhikkh� samm� vihareyyu�, asu��o loko arahantehi ass�'ti ta�ca pana mah�r�ja bhagavato vacana� n�nattha�ca hoti n�n�bya�jana�ca. Aya� s�sanaparicchedo. Aya� pa�ipattiparid�pan�. Iti d�ra� vivajjit� te ubho a��ama��a�. Yath� mah�r�ja nabha� pa�havito d�ra� vivajjita�, niraya� saggato d�ra� vivajjita�, kusala� akusalato d�ra� vivajjita�, sukha� dukkhato d�ra� vivajjita�, evameva kho mah�r�ja te ubho a��ama��a� d�ra� vivajjit� api ca mah�r�ja m� te pucch� mogh� assu. Rasato te sa�sandetv� kathayiss�mi. 'Pa�ceva'd�ni �nanda vassasat�ni saddhammo �hassat�'ti ya� bhagav� �ha, ta� khaya� parid�payato sesaka� paricchindi. 'Vassasahassa� �nanda saddhammo ti��heyya sace bhikkhuniyo na pabb�jeyyu�. Pa�ceva'd�ni �nanda vassasat�ni saddhammo �hassat�'ti. Api nu kho mah�r�ja bhagav� eva� vadanto saddhammassa antaradh�na� v� vadeti abhisamaya� v� pa�ikko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��ha� mah�r�ja parikittayato sesaka� parid�payato paricchindi. Yath� mah�r�ja puriso na��h�yiko s�vasesaka� gahetv� janassa parid�peyya 'ettaka� me bha�a� na��ha�, ida� [PTS Page 132] [\q 132/]      sesakanti', evameva kho mah�r�ja bhagav� na��ha� parid�payanto sesaka� devamanuss�na� kathesi 'pa�ceva'd�ni �nanda vassasat�ni saddhammo �hassat�'ti. Yampana mah�r�ja bhagavat� bha�ita� 'pa�ceva'd�ni �nanda vassasat�ni saddhammo �hassat�'ti, s�sanaparicchedo eso. Ya� pana parinibb�nasamaye subhaddassa paribb�jakassa sama�e parikittayanto �ha, 'imeca subhadda bhikkh� samm� vihareyyu� asu��o loko arahantehi ass�'ti, pa�ipattiparid�pan� es�. Tvampana ta� pariccheda�ca parid�pana�ca ekarasa� karosi. Yadi pana te chando, ekarasa� katv� kathayiss�mi, s�dhuka�su�ohi manasikarohi avikkhittam�naso-40. Idha mah�r�ja tako bhaveyya navasalilasampu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Avicalam�naso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3] [\x 1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ukhamuttariyam�no paricchinno pariva�umakato, apariy�dinne yeva tasmi� take udakupari mah�megho apar�para� anuppabaddho-41. Abhivasseyya. Api nu kho mah�r�ja tasmi� take udaka� parikkhaya� pariy�d�na� gacc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mah�r�j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ghassa bhante anuppabaddhat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jinas�sanavarasaddhammatako �c�ras�lagu�avattapa�ipattivimalanavasalilasampu��o uttariyam�no bhavaggamabhibhavitv� �hito. Yadi tattha buddhaputt� �c�ras�lagu�avattapa�ipattimeghavassa� apar�para� anuppabandh�peyyu� abhivass�peyyu�, evamida� jinas�sanavarasaddhammatako cira� dighamaddh�na� ti��heyya, arahantehi ca loko asu��o bhaveyya. Imamattha� bhagavat� sandh�ya bh�sita� 'ime ca subhadda bhikkhu samm� vihareyyu�. Asu��o loko arahantehi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mah�r�ja mahati aggikkhandhe jalam�ne apar�para� sukkhati�aka��hagomay�ni upasa�hareyyu�. Api nu kho so mah�r�ja aggikkandho nibb�yeyy�?"Ti. [PTS Page 133] [\q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Bhiyyo so aggikkhandho jaleyya. Bhiyyo bhiyyo pabh�s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dasasahassiy�-42. Lokadh�tuy� jinas�sanavara� �c�ras�lagu�avattapa�ipattiy� jalati pah�sati. Yadi pana mah�r�ja taduttari� buddhaputt� pa�cahi padh�niya�gehi samann�gat� satatamappamatt� padaheyyu�, t�su sikkh�su chandaj�t� sikkheyyu�, c�ritta�ca v�ritta�ca s�la� samatta� parip�reyyu�. Evamida� jinas�sanavara� bhiyyo bhiyyo cira� d�ghamaddh�na� ti��heyya, asu��o loko arahantehi ass�'ti imamattha� bhagavat� sandh�ya bh�sita� 'ime ca subhadda bhikkh� samm� vihareyyu�, asu��o loko arahantehi 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dha pana mah�r�ja siniddhasamasumajjitasappabha�-43. Suvimal�d�sa� sa�hasukhumagerukacu��ena apar�para� majjeyyu�. Api nu kho mah�r�ja tasmi� �d�se malakaddamarajojalla� j�y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a��adatthu vimalatara� yeva bhav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Anukhandhanto (s�. Mu) 42. Dasasahassimhi (si mu), 43. Sappah�savimal�d�sa�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jinas�sanavara� pakatinimmala� vyapagatamalakilesarajojalla�. Yadi ta� buddhaputt� �c�ras�lagu�avattapa�ipattisallekhadhutagu�ena jinas�sanavara� sallikheyyu�-44. Evamida�, jinas�sanavara� cira� d�ghamaddh�na� ti��heyya asu��o ca loko arahantehi ass�" ti imamattha� bhagavat� sandh�ya bh�sita�: 'ime ca subhadda bhikkhu samm� vihareyyu�. Asu��o loko arahantehi ass�'ti. Pa�ipattim�laka� mah�r�ja satthus�sana� pa�ipattis�raka�-45. Pa�ipattiy� anantarahit�ya ti��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 saddhammantaradh�nanti ya� vadesi, katamanta� saddhammantaradh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�im�ni mah�r�ja s�sanantaradh�n�ni. Katam�ni t��i? Adhigamantaradh�na�, pa�ipattantaradh�na�, li�gantaradh�na�. [PTS Page 134] [\q 134/]      adhigame mah�r�ja antarahite suppa�ipannass�pi dhamm�bhisamayo na hoti. Pa�ipattiy� antarahit�ya sikkh�padapa��atti antaradh�yati. Li�ga� eva ti��hati. Li�ge antarahite pave�upacchedo hoti. Im�ni kho mah�r�ja t��i antaradh�n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vi���pito bhante n�gasena pa�ho gambh�ro utt�n�kato, ga�hi bhinn�, na��h� parappav�d� bhagg� nippabh� kat� tva� ga�varavasabham�p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mmantaradh�n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kusalaccheda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tath�gato sabba� akusala� jh�petv� sabba��uta� patto, ud�hu s�vasese akusale sabba��uta� pat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� mah�r�ja akusala� jh�petv� bhagav� sabba��uta� patto. Natthi bhagavato sesaka� akusal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bhante dukkh� vedan� tath�gatassa k�ye uppannapubb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, r�jagahe bhagavato p�do sakalik�ya-46. Khato, lohitapakkhandik�b�dho uppanno, k�ye abhissanne j�vakena v�reko k�rito, v�t�b�dhe uppanne upa��h�kena therena u�hodaka� pariyi��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allakkheyyu�. (Ma) 45. Pa�ipattik�ra�a� (ma) 46. Sakkhalik�ya (sy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5] [\x 1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di bhante n�gasena, tath�gato sabba� akusala� jh�petv� sabba��uta� patto, tena hi 'bhagavato p�do sakalik�ya khato, lohitapakkhandik�b�dho uppanno'ti ya� vacana�, ta� micch�. Yadi tath�gatassa p�do sakalik�ya khato lohitapakkhandik�b�dho uppanno, tena hi 'tath�gato sabba� akusala� jh�petv� sabba��uta� patto'ti tampi vacana� micch�. Natthi bhante vin� kammena vedayita� sabbanta� vedayita� kammam�laka� kammeneva vediyati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a hi mah�r�ja sabbanta� vedayita� kammam�laka�. A��hahi kho mah�r�ja k�ra�ehi vedayit�ni uppajjanti yehi k�ra�ehi puth� satt� vediyanti katamehi a��hahi v�tasamu��h�n�ni'pi kho mah�r�ja idhekacc�ni [PTS Page 135] [\q 135/]      vedayit�ni uppajjanti, pittasamu��h�n�ni'pi kho mah�r�ja idhekacc�ni vedayit�ni uppajjanti, semhasamu��h�n�ni'pi kho mah�r�ja idhekacc�ni vedayit�ni uppajjanti, sannip�taj�ni'pi kho mah�r�ja idhekacc�ni vedayit�ni uppajjanti, utuparin�maj�ni'pi kho mah�r�ja idhekacc�ni vedayit�ni uppajjanti, visamaparih�raj�ni'pi kho mah�r�ja idhekacc�ni vedayit�ni uppajjanti, opakkamik�ni'pi kho mah�r�ja idhekacc�ni vedayit�ni uppajjanti, kammavip�kaj�ni'pi kho mah�r�ja idhekacc�ni vedayit�ni uppajjanti. Imehi kho mah�r�ja a��hahi k�ra�ehi puth� satt� vedan� vediyanti. Tattha ye te puggal� 'satte kamma� vib�dhat�'ti vadeyyu� te ime hont� k�ra�a� pa�ib�hanti. Tesa� ta� vacana� micc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, ya�ca v�tika� ya�ca pittika� ya�ca semhika� ya�ca sannip�tika� ya�ca utupari�maja� ya�ca visamaparibh�raja� ya�ca opakkamika�, sabbe te kammasamu��h�n� yeva. Kammeneva te sabbe sambhav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i mah�r�ja te sabbe'pi kammasamu��h�n� v� �b�dh� bhaveyyu�, na tesa� ko��h�sato lakkha�ni bhaveyyu�. V�to kho mah�r�ja kuppam�no dasavidhena kuppati: s�tena u�hena jighacch�ya pip�s�ya atibhuttena �h�nena padh�nena �dh�vanena upakkamena kammavip�kena tatra ye te navavidh�, na te at�te, na an�gate, vattam�nake bhave uppajjanti. Tasm� na vattabb� 'kammasambhav� sabb� vedan�'ti. Pitta� mah�r�ja kuppam�na� tividhena kuppati s�tena u�hena visamabhojanena. Semha� mah�r�ja kuppam�na� tividhena kuppati s�tena u�hena annap�nena. Yo ca mah�r�ja v�to ya�ca pitta� ya�ca semha�, tehi tehi kopehi kuppitv� miss� hutv� saka� saka� vedana� �ka��hati. Utupari�maj� mah�r�ja vedan� utupari�mena uppajjanti, visamaparih�raj� vedan� visamaparih�rena uppajjati opakkam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 vedan� atthi kiriy�, atthi kammavip�k�. Kammavip�kaj� vedan� pubbe katena kammena uppajjati. Iti kho mah�r�ja appa� kammavip�kaja�, bahutara� avasesa� tattha b�l� [PTS Page 136  [\q 136/]     ']sabba� kammavip�kaja� yev�'ti atidh�vanti tassa kammassa-47. Na sakk� vin� buddha���ena vavatth�na� k�tu� ya� pana mah�r�ja bhagavato p�do sakalik�ya khato, ta� vedayita� neva v�tasamu��h�na�, na pittasamu��h�na�, na semhasamu��h�na�, na sannip�tika�, na utupari�maja�, na visamaparih�raja�. Na kammavip�kaja�, opakkamika� yeva devadatto hi mah�r�ja bah�ni j�tisatasahass�ni tath�gate �gh�ta� bandhi. So tena �gh�tena mahati� garu� sila� gahetv� 'matthake p�tess�m�'ti mu�ci. Utha��e dvesel� �gantv� ta� sila� tath�gata� asampatta� yeva sampa�icchi�su. T�sa� pah�rena papa�ik� bhijjitv� bhagavato p�de patitv� ruhira� upp�desi. Kammavip�kato v� mah�r�ja bhagavato es� vedan� nibbatt� kiriyato v�. Tatuddha� nattha��� vedan�. Yath� mah�r�ja khettadu��hat�ya v� b�ja� na sambhavati b�jadu��hat�ya v�, evameva kho mah�r�ja kammavip�kato v� bhagavato es� vedan� nibbatt� kiriyato v�, tatuddha� nattha��� vedan�. Yath� v� pana mah�r�ja ko��hadu��hat�ya v� bhojana� visama� pari�amati �h�radu��hat�ya v�, evameva kho mah�r�ja kammavip�kato v� bhagavato es� vedan� nibbatt� kiriyato v�. Tatuddha� nattha��� vedan�. Api ca mah�r�ja natthi bhagavato kammavip�kaj� vedan�. Natthi visamaparih�raj� vedan�. Avasesehi samu��h�nehi bhagavato vedan� uppajjati. T�ya ca pana vedan�ya na sakk� bhagavanta� j�vit� voropetu�. Nipatanti mah�r�ja imasmi� catummah�bh�tike k�ye i��h�ni��hasubh�subhavedan�. Idha mah�r�ja �k�se khitto le��� mah�pa�haviy� nipatati. Api nu kho so mah�r�ja le��� pubbe katena mah�pa�haviy� nipat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Na hi bhante. Natthi so bhante hetu mah�pa�haviy� yena hetun� mah�pa�hav� kusal�kusalavip�ka� pa�isa�vedeyya [PTS Page 137] [\q 137/]      paccuppannena bhante akammakena hetun� so le��u mah�pa�haviy� nipat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h�pa�hav�, eva� tath�gato da��habbo. Yath� le��� pubbe akatena mah�pa�haviya� nipatati, evameva kho mah�r�ja tath�gatassa pubbe akatena s� sakalik� p�de nipatit�. Idha pana mah�r�ja manuss� mah�pa�haviya� bhindanti ca kha�anti ca, api nu kho te mah�r�ja manuss� pubbe katena mah�pa�havi� bhindanti ca kha�anti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Ta� kamma� (m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7] [\x 1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� s� sakalik� bhagavato p�de nipatit�, na s� sakalik� pubbe katena bhagavato p�de nipatinat�. Yo'pi mah�r�ja bhagavato lohitapakkhandik�b�dho uppanne, so'pi �b�dho na pubbe katena uppanno, sannip�tikeneva uppanno. Ye keci mah�r�ja bhagavato k�yik� �b�dh� uppann�, na te kamm�bhinibbatt�, channa� etesa� samu��h�n�na� a��atarato nibbatt� bh�sitampeta� mah�r�ja bhagavat� dev�tidevena sa�yuttanik�yavarala�jake moliyas�vake veyy�kara�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ittasamu�h�n�ni'pi kho s�vaka idhekacc�ni vedayit�ni uppajjanti. S�mampi kho eta� s�vaka veditabba� yath� pittasamu��h�n�ni'pi idhekacc�ni vedayit�ni uppajjanti. Lokassapi kho eta� s�vaka saccasammata� yath� pittasamu��h�n�ni'pi idhekacc�ni vedayit�ni uppajjanti. Tatra s�vaka ye te sama�abr�hma� eva�v�dino eva�di��hino ya� ki�c�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Semhasamu��h�n�ni'pi kho s�vaka idhekacc�ni vedayit�ni uppajjanti. S�mampi kho eta�s�vaka veditabba� yath� semhasamu��h�n�ni'pi idhekacc�ni vedayit�ni uppajjanti. Lokassapi kho eta� s�vaka saccasammata� yath� semhasamu��h�n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V�tasamu�h�n�ni'pi kho s�vaka idhekacc�ni vedayit�ni uppajjanti. S�mampi kho eta�s�vaka veditabba� yath� v�tasamu��h�n�ni'pi idhekacc�ni vedayit�ni uppajjanti. Lokassapi kho eta� s�vaka saccasammata� yath� v�tasamu��h�n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Sannip�tasamu�h�n�ni'pi kho s�vaka idhekacc�ni vedayit�ni uppajjanti. S�mampi kho eta� s�vaka veditabba� yath� sannip�tasamu��h�n�ni'pi idhekacc�ni vedayit�ni uppajjanti. Lokassapi kho eta� s�vaka saccasammata� yath� sannip�tasamu��h�n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Utuparin�maj�ni'pi kho s�vaka idhekacc�ni vedayit�ni uppajjanti. S�mampi kho eta� s�vaka veditabba� yath� utuparin�maj�ni'pi idhekacc�ni vedayit�ni uppajjanti. Lokassapi kho eta� s�vaka saccasammata� yath� utuparin�maj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Visamaparih�raj�ni'pi [PTS Page 138] [\q 138/]      kho s�vaka idhekacc�ni vedayit�ni uppajjanti. S�mampi kho eta� s�vaka veditabba� yath� visamaparih�raj�ni'pi idhekacc�ni vedayit�ni uppajjanti. Lokassapi kho eta� s�vaka saccasammata� yath� visamaparih�raj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Opakkamik�ni'pi kho s�vaka idhekacc�ni vedayit�ni uppajjanti. S�mampi kho eta�s�vaka veditabba� yath� opakkamik�ni'pi idhekacc�ni vedayit�ni uppajjanti. Lokassapi kho eta� s�vaka saccasammata� yath� opakkamik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i. 'Kammavip�kaj�ni'pi kho s�vaka idhekacc�ni vedayit�ni uppajjanti. S�mampi kho eta� s�vaka veditabba� yath� kammavip�kaj�ni'pi idhekacc�ni vedayit�ni uppajjanti. Lokassapi kho eta� s�vaka saccasammata� yath� kammavip�kaj�ni'pi idhekacc�ni vedayit�ni uppajjanti. Tatra s�vaka ye te sama�abr�hma� eva�v�dino eva�di��hino ya� ki�c� ya� purisapuggalo pa�isa�vedeti sukha� v� dukkha� v� adukkhamasukha� v� sabbanta� pubbekatahetu'ti, ya�ca s�ma� ��ta� ta�ca atidh�vanti, ya� ca loke saccasammata�, ta� ca atidh�vanti. Tasm� tesa� sama�abr�hma�na� micch�'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'pi mah�r�ja na sabb� vedan� kammavip�kaj�. Sabba� mah�r�ja akusala� jh�petv� bhagav� sabba��uta� patto'ti evameta� dh�r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� bhante n�gasena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cchedan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ttar�kara�iy�bh�v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'ya� ki�ci kara�ya� tath�gatassa, sabbanta� bodhiy� yeva m�le parini��hita�. Natthi tath�gatassa uttari� kara�ya� katassa v� paticayo'ti. Ida�ca tem�sa� pa�isall�na� dissati. Yadi bhante n�gasena ya� ki�ci kara�ya� tath�gatassa sabbanta� bodhiy� yeva m�le parini��hita�, natthi tath�gatassa uttari� kara�ya� katassa v� paticayo, tena hi'tem�sa� pa�isall�no'ti ya� vacana�, ta� micch� yadi tem�sa� pa�isall�no, tena hi ya� ki�ci kara�ya� tath�gatassa sabbanta� bodhiy�yeva m�le parini��hitanti tampi vacana� micch�. Natthi katakara�yassa pa�isall�na� sakara�iyasseva pa�isall�na� [PTS Page 139] [\q 139/]      yath� n�ma by�dhitasseva bhesajjena kara�ya� hoti aby�dhitassa ki� bhesajjena? Ch�tasseva bhojanena kara�ya� hoti. Ach�tassa ki� bhojanena? Evameva kho bhante n�gasena natthi katakara�yassa pa�isall�na� sakara�yasseva pa�isall�na� ayampi ubhatoko�iko pa�ho tav�nuppatto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ki�ci mah�r�ja kara�ya� tath�gatassa sabbanta� bodhiy� yeva m�le parini��hita�. Natthi tath�gatassa uttari� kara�ya� katassa v� paticayo bhagav� ca tem�sa� pa�isall�no. Pa�isall�na� kho mah�r�ja bahugu�a�. Sabbe'pi tath�gat� pa�isall�yitv� sabba��uta� patt�. Ta� te sukatagu�amanussarant� pa�isall�na� sevanti. Yath� mah�r�ja puriso ra��o santik� laddhavaro pa�iladdhabhogo ta� sukatagu�amanussaranto apar�para� ra��o upa��h�na� eti, evameva kho mah�r�ja sabbe'pi tath�gat� pa�isall�yitv� sabba��uta� patt� ta� te sukatagu�amanussarant� pa�isall�na� sevanti yath� v� pana masah�r�ja puriso �turo dukkhito b��hagilano bhisakkamupasevitv� sotthimanuppatto, ta� sukatagu�amanussaranto apar�para� bhisakkamupasevati, evameva kho mah�r�ja sabbe'pi tath�gat� pa�isall�yitv� sabba��uta� patt�. Ta� te sukatagu�amanussarant� pa�isall�na� se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v�sati kho panime mah�r�ja pa�isall�nagu� ye gu�e samanupassant� tath�gat� pa�isall�na� sevanti katame a��hav�sati? Idha mah�r�ja pa�isall�na� pa�isall�yam�no att�na� rakkhati, �yu va��heti, bala� deti, vajja� pidahati, ayasa� apaneti, yasam�paneti, arati� vinodeti, ratim�padahati, bhayamapaneti, ves�rajja� karoti, kosajjamapaneti, viriyamahijaneti, r�gamapaneti, dosamapaneti, mohamapaneti, m�na� ni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29] [\x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� bha�jati, citta� ekagga� karoti, m�nasa� snehayati48. [PTS Page 140] [\q 140/]      h�sa� janeti, garuka� karoti, l�bhamupp�dayati, namassiya� karoti, p�ti� p�peti, p�mojja� karoti, sa�kh�r�na� sabh�va� dassayati, bhavapa�isandhi� uggh��eti, sabbas�ma��a� deti. Ime kho mah�r�ja a��hav�sati pa�isall�nagu�, ye gu�e samanupassant� tath�gat� pa�isall�na� se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mah�r�ja tath�gat� santa� sukha� sam�pattiratimanubhavituk�m� pa�isall�na� sevanti pariyositasa�kapp�. Cat�hi kho mah�r�ja k�ra�ehi tath�gat� pa�isall�na� sevanti. Katamehi cat�hi? Vih�raph�sut�ya'pi mah�r�ja tath�gat� pa�isall�na� sevanti, anavajjagu�abahulat�ya'pi tath�gat� pa�isall�na� sevanti. Asesaariyavithito'pi tath�gat� pa�isall�na� sevanti. Sabbabuddh�na� thutava��itapasatthato'pi tath�gat� pa�isall�na� sevanti. Imehi kho mah�r�ja cat�hi k�ra�ehi tath�gat� pa�isall�na� sevanti. Iti kho mah�r�ja tath�gat� na sakara�yatt�, na katassa pa�icay�ya pa�is�ll�na� sevanti. Atha kho gu�avisesadass�vit�ya tath�gat� pa�isall�na� sev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ikara�y�bh�v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ddhip�dabal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: tath�gatassa kho �nanda catt�ro idhip�d� bh�vit� bahul�kat� y�n�kat� vatthukat� anu��hit� paracit� susam�raddh�. �ka�kham�no �nanda tath�gato kappa� v� ti��heyya kapp�vasesa� v�'ti. Puna ca bha�ita�: ito ti��a� m�s�na� accayena [PTS Page 141] [\q 141/]      tath�gato parinibb�yissat�"ti. Yadi bhante n�gasena bhagavat� bha�ita� " tath�gatassa kho �nanda catt�ro idhip�d� bh�vit� bahul�kat� y�n�kat� vatthukat� anu��hit� paricit� susam�raddh�. �ka�kham�no �nanda tath�gato kappa� v� ti��heyya kapp�vasesa� v�'ti. Tena hi tem�saparicchedo micch�. Yadi tem�sapariccheda� sacca�, tena hi 'kappa� v� ti��heyya kapp�vasesa� v�' ti, tampi vacana� micch�. Natthi tath�gat�na� a��h�ne gajjita�. Amoghavacan� buddh� bhagavanto tathavacan� advejjhavacan�-49. Ayampi ubhatoko�iko pa�ho gambh�ro sunipu�o dunnijjh�payo. So tav�nuppatto bhindeta� di��hij�la�. Eka�se �hapaya. Bhinda parappav�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obhayati. (S�mu. ) 49. Abhejjavacan�.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tath�gatassa kho �nanda catt�ro idhip�d� bh�vit� bahul�kat� y�n�kat� vatthukat� anu��hit� paricit� susam�raddh�. �ka�kham�no �nanda tath�gato kappa� v� ti��heyya kapp�vasesa� v�'ti. Tem�saparicchedo ca bha�ito. So ca pana kappo �yukappo vuccati. Na mah�r�ja bhagav� attano bala� kittayam�no evam�ha. Iddhibala� pana mah�r�ja bhagav� parikittayam�no evam�ha: tath�gatassa kho �nanda catt�ro idhip�d� bh�vit� bahul�kat� y�n�kat� vatthukat� anu��hit� paricit� susam�raddh�. �ka�kham�no �nanda tath�gato kappa� v� ti��heyya kapp�vasesa� v�'ti. Yath� mah�r�ja ra��o ass�j�n�yo bhaveyya s�ghagati anilajavo. Tassa r�j� javabala� parikittayanto sanegamaj�napadabha�abalabr�hma�agahapatikaamaccajanamajjhe eva� vadeyya '�ka�kham�no me bho aya� hayavaro s�garajalapariyanta� mahi� anuvicaritv� kha�ena idh�gaccheyy�'ti. Na ca ta� javagati� tassa� paris�ya� dasseyya. Vijjati ca so javo tassa. Samattho ca so kha�ena s�garajalapariyanta� mahi� anuvicaritu�. Evameva kho mah�r�ja bhagav� attano iddhibala� parikittayam�no evam�ha. Tampi tevijj�na� ja�abhi���na� arahant�na� vimalakh��sav�na� devamanuss�na�ca majjhe nis�ditv� bha�ita�: tath�gatassa kho �nanda catt�ro iddhip�d� bh�vit� bahul�kat� y�n�kat� vatthukat� anu��hit� paricit� susam�raddh�. �ka�kham�no �nanda tath�gato kappa� v� ti��heyya kapp�vasesa� v�'ti. Vijjati ca ta� mah�r�ja iddhibala� bhagavato. Samattho ca bhagav� iddhibalena kappa� v� �h�tu� kapp�vasesa� v�. Na ca bhagav� [PTS Page 142] [\q 142/]      iddhibala� tassa� paris�ya� dasseti. Anatthiko mah�r�ja bhagav� sabbabhavehi garahit� ca tath�gatassa sabbabhav�. Bh�sitampeta� mah�r�ja bhagavat�: seyyath�pi bhikkhave appamattako'pi gutho duggandho hoti, evameva kho aha� bhikkhave appamattakampi bhava� na va��emi antamaso acchar�sa�gh�tamattampiti. Api n� kho mah�r�ja bhagav� sabbabhavagatiyoniyo guthasam� disv� iddhibala� niss�ya bhavesu chandar�ga� kareyy�?!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, bhagav� iddhibala� parikittayam�no evar�pa� buddhas�han�damabhinad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,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baladassan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iddhibal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dasa pa�h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1] [\x 1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hejj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�nukhuddak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: "abhi��eyy�ha� bhikkhave dhamma� desemi, no anabhi���y�"ti. Puna ca vinayapa��attiy� eva� bha�ita� '�ka�kham�no �nanda sa�gho mamaccayena khudd�nukhuddak�ni sikkh�pad�ni sam�hantu'ti. Kinnukho bhante n�gasena khudd�nukhuddak�ni sikkh�pad�ni duppa��att�ni. Ud�hu avatthusmi� aj�nitv� pa��att�ni, ya� bhagav� attano accayena khudd�nukhuddak�ni sikkh�pad�ni sam�han�peti? Yadi bhante n�gasena bhagavat� bha�ita� 'abhi��eyy�ha� bhikkhave dhamma� desemi, no anabhi���y�'ti. Tena hi '�ka�kham�no �nanda sa�gho mamaccayena khudd�nukhuddak�ni sikkh�pad�ni sam�hantu'ti ya� vacana�, ta� micch� yadi tath�gatena [PTS Page 143] [\q 143/]      vinayapa��attiy� eva� bha�ita� '�ka�kham�no �nanda sa�gho mamaccayena khudd�nukhuddak�ni sikkh�pad�ni sam�hanatu'ti. Tena hi 'abhi��eyy�ha� bhikkhave dhamma� desemi, no anabhi���y�'ti tampi vacana� micch�. Ayampi ubhatoko�iko pa�ho sa�hosukhumosunipu�o sugambhiro dunnijjh�payo. So tav�nuppatto. Tattha te ���abalavipph�ra� dass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sitampeta� mah�r�ja bhagavat�: 'abhi��eyy�ha� bhikkhave dhamma� desemi, no anabhi���y�'ti. Vinayapa��attiy�'pi eva� bha�ita� '�ka�kham�no �nanda sa�gho mamaccayena khudd�nukhuddak�ni sikkh�pad�ni sam�hantu'ti. Ta� pana mah�r�ja tath�gato bhikkh� v�ma�sam�no �ha ukka��hissanti-50. Nu kho mama s�vak� may� vissajj�piyam�n� mamaccayena khudd�nukhuddak�ni sikh�pad�ni ud�hu �diyissant�'ti. Yath� mah�r�ja r�j� cakkavatt� putte eva� vadeyya 'aya� kho t�t� mah�janapado sabbadis�su s�garapariyanto dukkaro t�t� t�vatakena balena dh�retu�. Etha tumhe t�t�. Mamaccayena paccantedese pajahath�'ti-51. Api nu kho te mah�r�ja kum�r� pituaccayena hatthagata� janapada� sabbe te paccante dese mu�ceyyunti.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. R�j�no bhante luddhatar�. Kum�r� rajjalobhena taduttari� digu�atigu�a� janapada� parika��heyyu�, ki� pana te hatthagata� janapada� mu�ceyy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Ussakkissanti, ukkasissanti, ukkalissanti (kesuci) 51. Pa�imu�cath�ti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tath�gato bhikkh� v�ma�sam�no evam�ha '�ka�kham�no �nanda sa�gho mamaccayena khudd�nukhuddak�ni sikkh�pad�ni sam�hantu'ti. Dukkhaparimuttiy� mah�r�ja buddhaputt� dhammalobhena a��ampi uttari� diya��hasikkh�padasata� gopeyyu�, ki� pana pakatipa��atta� sikakh�pada� mu�ceyyunti!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a� bhagav� �ha 'khudd�nukhuddak�ni [PTS Page 144] [\q 144/]      sikkh�pad�n�'ti, etth�ya� jano samm��ho vimatij�to adhikato sa�saya� pakkhanno. -52 Katam�ni t�ni khuddak�ni sikkh�pad�ni? Katam�ni anukhuddak�ni sikkh�pad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kka�a� mah�r�ja khuddakasikkh�pada�. Dubbh�sita� anukhuddakasikkh�pada�. Im�ni dve khudd�khuddak�ni sikkh�pad�ni. Pubbakehi mah�r�ja mah�therehi ettha vimati uppadit�. Tehi'pi ekajjha� na kato 'dhammasa�hitipariy�ye bhagavat� eso pa�ho upadi��ho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anikkhitta� bhante n�gasena jinarahassa� ajjetarahi loke viva�a� p�ka�a� k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�nukhuddak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hapan�yaby�kara�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 bh�sitampeta� bhagavat� 'natth�nanda tath�gatassa dhammesu �cariyamu��hi'ti. Puna ca therena m�lu�kyaputtena pa�ha� pu��ho na vy�k�si. Eso kho bhante n�gasena pa�ho dvayanto ekantanissito bhavissati aj�nanena v� guyhakara�ena v�. Yadi bhante n�gasena bhagavat� bha�ita�. 'Natth�nanda tath�gatassa dhammesu �cariyamu��hi'ti, tena hi therassa m�lu�kyaputtassa aj�nantena na vy�kata�. Yadi j�nantena na vy�kata�, tena hi atthi tath�gatassa dhammesu �cariyamu��hi. Ayampi ubhatoko�iko pa�ho tav�nuppatto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natth�nanda tath�gatassa dhammesu �cariyamu��hi'ti avy�kato ca therena m�lu�kyaputtena pucchito pa�ho. Ta�ca pana na aj�nanena na guyhakara�ena. Catt�rim�ni mah�r�ja pa�haby�kara�ni. Katam�ni catt�ri? Eka�saby�kara�yo pa�ho, vibhajjaby�kara�yo pa�ho, pa�ipucch�by�kara�yo pa�ho, �hapan�yo pa�ho'ti. Katamo ca mah�r�ja eka�saby�kara�yo pa�ho. R�pa� anic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akkanto. (S�. Mu. ) Pakkhando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3] [\x 1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by�kara�yo pa�ho. Vedan� anicc�'ti, sa��� anicc�'ti, sa�kh�r� anicc�'ti vi����a� aniccanti eka�saby�kara�yo pa�ho. Aya� eka�saby�kara�yo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vibhajjaby�kara�yo pa�ho? Anicca� pana r�panti vibhajjaby�kara�yo pa�ho. Anicc� pana vedan�'ti, anicc� pana sa���'ti, anicc� pana sa�kh�r�'ti, anicca� pana vi����anti vibhajjaby�kara�yo pa�ho aya� vibhajjaby�kara�yo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�ipucch�by�kara�yo pa�ho? Kinnu kho cakkhun� sabba� vij�n�ti?'Ti, aya� pa�ipucch�by�kara�yo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�hapan�yo pa�ho? Sassato loko?Ti �hapan�yo pa�ho asassato loko?Ti, anattav� loko?Ti, ananto loko?Ti, antav� ca ananto ca loko?Ti, nevantav� n�nanto loko?Ti, ta� j�va� ta� sar�ranti? A��a� j�va� a��a� sar�ranti?, Hoti tath�gato parammara�?Ti, na hoti tath�gato parammara�?Ti, hoti ca na hoti ca tath�gato parammara�?Ti, neva hoti na na hoti tath�gato parammara�?Ti �hapan�yo pa�ho. Aya� �hapan�yo pa�ho. Bhagav� mah�r�ja therassa m�lu�kyaputtassa ta� �hapan�ya� pa�ha� na by�k�si. So pana pa�ho ki�k�ra� �hapan�yo? Na tassa d�pan�ya hetu v� k�ra�a� v� atthi tasm� so pa�ho �hapan�yo. Natthi buddh�na� bhagavant�na� ak�ra�a� ahetuka� giramudi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.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an�y�vy�kara�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cubh�yan�bh�ya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sabbe tasanti da�assa sabbe bh�yanti maccuno'ti. Puna ca bha�ita� 'arah� sabbabhayamatikkanto'ti. Kinnu kho bhante n�gasena arah� sabbada�abhay� [PTS Page 146] [\q 146/]      nattasati? Niraye v� nerayik� satt� jalit� kuthit� tatt� santatt� tamh� jalitaggij�lak� mah�niray� cavam�n� maccuno bh�yant�?Ti. Yadi bhante n�gasena bhagavat� bha�ita� 'sabbe tasanti da�assa sabbe bh�yanti maccuno'ti, tena hi arah� sabbabhayamatikkanto'ti ya� vacana�, ta� micch�. Yadi bhagavat� bha�ita� 'arah� sabbabhayamatikkanto'ti, tena hi 'sabbe tasanti da�assa sabbe bh�yanti maccuno'ti tampi vacana� micch�. Ayampi ub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a� mah�r�ja vacana� bhagavat� arahante up�d�ya bha�ita� 'sabbe tasanti da�assa sabbe bh�yanti maccuno'ti. �hapit� arahanto tasmi� vatthusmi�. Samuhato bhayahetu arahantehi. Ye te mah�r�ja satt� sakkiles�, yesa�ca adhimatt� att�nudi��hi, ye ca sukhadukkhesu unnat�vanat�, te up�d�ya bhagavat� bha�ita� 'sabbe tasanti da�assa sabbe bh�yanti maccuno'ti. Arahato mah�r�ja sabbagati upacchinn�, yoni viddha�sit�, pa�isandhi upahat�, bhagg� ca ph�suk�, sam�hat�-53. Sabbabhavahetuyo, samucchinn� sabbasa�kh�r�-54, hat� kusal� ca akusal�-55, vihat� avijj�, ab�ja� vi����a� kata� da��h� sabbakiles�, ativatt� lokadhamm�-56. Tasm� arah� na santasati sabbabhayehi idha mah�r�ja ra��o catt�ro mah�matt� bhaveyyu�, anuratt�-57. Laddhayas� viss�sik� �hapit� mahati issariya��h�ne. Atha r�j� kismici kara�ye samuppanne y�vat� sakavijite jan�, sabbe te ��peyya-58 'sabbeva me bali� karontu, sodhetha tumhe catt�ro mah�matt� ta� kara�yanni'. Api n� kho mah�r�ja tesa� catunna� mah�matt�na� balibhay� sant�so uppajjeyy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hapit� te bhante ra��� uttame �h�ne. Natthi tesa� bali. Samatikkantabalino te. Avasese up�d�ya ra��� [PTS Page 147] [\q 147/]      ��pita� 'sabbeva me bali� karontu'ti. Evameva kho mah�r�ja neta� vacana� bhagavat� arahante up�d�ya bha�ita�. �hapito arah� tasmi� vatthusmi�. Sam�hato bhayahetu arahato ye te mah�r�ja satt� sakkiles�, yesa�ca adhimatt� att�nudi��hi, ye ca sukhadukkhesu unnat�vanat�, te up�d�ya bhagavat� bha�ita� 'sabbe tasanti da�assa sabbe b�yanti maccuno'ti. Tasm� arah� nattasati sabbabhay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a� bhante n�gasena vacana� s�vasesa�. Niravasesavacanameta� 'sabbe'ti. Tattha me uttari� k�ra�a� br�hi ta� vacana� pati��h�p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mah�r�ja g�me g�mas�miko ��paka� ��peyya" ehi bho ��paka y�vat� g�me g�mik� te sabbe s�gha� mama santike sannip�teh�'ti. So 's�dhu s�m�'ti sampa�icchitv� g�mamajjhe �hatv� tikkhattu� saddamanuss�veyya, 'y�vat� g�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Sam�hato. 54. Appavatt� sa�kh�r� (s�. Mu. ) 55. Hata� kusal�kusala�(ma. ) 56. Lokadhammesu (s�. Mu. ) 57. Anurakkh� (ma) 58. Sabbajanassa ��peyya (s�. Mu. 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5] [\x 1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mik� te sabbe s�ghas�gha� s�mino santike santipatantu'ti. Tato g�mik� ��pakassa vacanena turitaturit� sannipatitv� g�mas�mikassa �rocenti 'sannipatit� s�mi sabbe g�mik�. Ya� te kara�ya�, ta� karoh�'ti. Iti so mah�r�ja g�mis�miko ku�ipurise-59. Sannip�tento sabbe g�mike ��peti, te ca ��att� na sabbesannipatanti, ku�ipuris� yeva sannipatanti, 'ettak� yeva me g�mik�'ti. G�mis�miko ca tath� sampa�icchati. A��e bahutar� an�gat�, itthipuris� d�sid�s� bhatak� kammakar� gamikagil�n� gomahis� ajelak� suv�n� ye an�gat� 'sabbe te aga�it� ku�ipuriseyeva up�d�ya ��pitatt� sabbe santipatantu'ti. Evameva kho mah�r�ja neta� vacana� bhagavat� arahante up�d�ya bha�ita�. �hapito arah� tasmi� vatthusmi�, sam�hato bhayahetu arahato. Ye te mah�r�ja satt� sakkiles�, yesa�ca adhimatt� att�nudi��hi, ye ca sukhadukkhesu unnat�vanat�, te up�d�ya bhagavat� bha�ita� 'sabbe tasanti da�assa sabbe bh�yanti [PTS Page 148] [\q 148/]      maccuno'ti. Tasm� arah� nattasati sabbabha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mah�r�ja s�vasesa� vacana� s�vaseso attho. Atthi s�vasesa� vacana� niravaseso attho. Atthi niravasesa� vacana� s�vaseso attho. Atthi niravasesa� vacana� niravaseso attho. Tena tena attho sampa�icch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vidhena mah�r�ja attho-60. Sampa�icchitabbo: �hacca padena, rasena, �cariyava�sena, adhipp�yena, k�ra�uttariyat�ya. Ettha hi �haccapadanti sutta� adhippeta�. Raso'ti sutt�nuloma� �cariyava�so'ti �cariyav�do. Adhipp�yo'ti attano mati. K�ra�uttariyat� ti imehi cat�hi sameta� k�ra�a� imehi kho mah�r�ja pa�cahi k�ra�ehi attho sampa�icchitabbo. Evameva so pa�ho suvinicchito ho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Hotu bhante n�gasena, tath� ta� sampa�icch�mi. �hapito hotu arah� tasmi�vatthusmi�. Tasantu avases� satt�. Niraye pana nerayik� satt� dukkh� tipp� ka�uk� vedan� vediyam�n� jalitapajjalitasabba�gapacca�g� ru��ak�ru��akanditaparidevital�lappitamukh� asayhatibbadukkh�bhibh�t� at�� asara� asara�ibh�t� anappasok�tur� antimapacchimagatik� ekantasokapar�ya� u�hatikhi�aca�akharatapanatejavant� bh�mabhayajanakaninn�damah�sadd� sa�sibbitachabbidhaj�l�m�l�sam�kul� samant� satayojan�nupphara�acciveg� kadariy� tapan� mah�niray� vacam�n� maccuno bh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Ko�ike p�rise. (Kesuci potthakesu). 60. Pa�cavidhehi mah�r�ja k�ra�ahi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bhante n�gasena nirayo ekantadukkhavedaniyo?. Kissa pana te nerayik� satt� ekantadukkhavedaniy� niray� cavam�n� maccuno bh�yanti? Kissa niraye ram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e mah�r�ja nerayik� satt� niraye ramanti muccitu k�m�'va te niray�. Mara�asseso mah�r�ja �nubh�vo yena tesa� sant�so up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� kho bhante n�gasena na saddah�mi ya� muccituk�m�na� [PTS Page 149] [\q 149/]      cutiy� sant�so uppajjat�'ti. H�san�ya� bhante n�gasena ta� �h�na� ya� te patthita� labhanti. K�ra�ena ma�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ra�anti kho mah�r�ja eta� adi��hasacc�na� t�saniya��h�na� etth�ya� jano tasati ca ubbijjati ca. Yo ca mah�r�ja ka�hasappassa bh�yati, so mara�assa bh�yanato ka�hasappassa bh�yati. Yo ca hatthissa bh�yati. So mara�assa bh�yanto hatthissa bh�yati. Yo ca s�hassa bh�yati. So mara�assa bh�yanto s�hassa bh�yati. Yo ca vyagghassa bh�yati. So mara�assa bh�yanto vyagghassa bh�yati. Yo ca d�pissa bh�yati. So mara�assa bh�yanto d�pissa bh�yati. Yo ca acchassa bh�yati. So mara�assa bh�yanto acchassa bh�yati. Yo ca taracchassa bh�yati. So mara�assa bh�yanto taracchassa bh�yati. Yo ca mahisassa bh�yati. So mara�assa bh�yanto mahisassa bh�yati. Yo ca gavayassa bh�yati. So mara�assa bh�yanto mahisassa bh�yati. Yo ca gavayassa bh�yati. So mara�assa bh�yanto gavayassa bh�yati. Yo ca aggissa bh�yati. So mara�assa bh�yanto aggissa bh�yati. Yo ca udakassa bh�yati. So mara�assa bh�yanto udakassa bh�yati. Yo ca kh��ukassa bh�yati. So mara�assa bh�yanto kh��ukassa bh�yati. Yo ca ka�akassa bh�yati. So mara�assa bh�yanto ka�akassa bh�yati. Yo ca sattiy� bh�yati. So mara�assa bh�yanto sattiy� bh�yati. Mara�asseso mah�r�ja sarasabh�vatejo ya� sakkiles� satt� mara�assa tasanti bh�yanti muccituk�m�'pi mah�r�ja nerayik� satt� mara�assa tasanti. Idha mah�r�ja purisassa k�ye medo ga�hi-61. Uppajjeyya, so tena rogena dukkhito upaddav� parimuccituk�mo bhisakka� sallakatta� �mant�peyya, tassa so bhisakko sallakatto sampa�icchitv� tassa rogassa uddhara�ya upakara�a� upa��hapeyya, satthaka� tikhi�a� kareyya, dahanasal�k� aggimhi pakkhipeyya, kh�ralava�a� nisad�ya pi�s�peyya, api nu kho mah�r�ja tassa �turassa tikhi�asatthakacchedanena yamakasal�k�dahanena kh�ralo�appavesanena t�so uppajj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Iti mah�r�ja tassa �turassa rog� muccituk�mass�pi vedan�bhayasant�so uppajjati. Evameva kho mah�r�ja niray� muccituk�m�nampi nerayik�na� satt�na� mara�abhay� t�so uppajjati. Idha mah�r�ja puriso issar�par�dhiko baddho sa�khalikabandhanena gabbhe pakkhitto parimuccituk�mo assa, tamena� so issaro mocetuk�mo pakkos�peyya, api nu kho mah�r�ja tassa issar�par�dhikassa purisasasa 'katadoso [PTS Page 150] [\q 150/]      aha'nti j�nantassa issaradassanena sant�so uppajj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Vedan�viddh�ga�hik�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7] [\x 1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i mah�r�ja tassa issar�par�dhikassa purisassa muccituk�mass�pi issarabhayasant�so uppajjati. Evameva kho mah�r�ja niray� parimuccituk�m�nampi nerayik�na� mara�abhay� sant�so up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arampi bhante uttari� k�ra�a� br�hi yen�ha� k�ra�ena okapp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Idha mah�r�ja puriso da��havisena �s�visena da��ho bhaveyya. So tena visavik�rena pateyya uppateyya va��eyya pava��eyya, atha��ataro puriso balavantena mantapadena ta� da��havisa� �s�visa� �netv� ta� da��havisa� pacc�vam�peyya-62, api n� kho mah�r�ja tassa visagatassa purisassa tasmi� da��havise sappe sotthihetu upagacchantesant�so uppajj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i mah�r�ja tath�r�pe abhimhi sotthihetu'pi upagacchante tassa sant�so uppajjati, evameva kho mah�r�ja niray� parimuccituk�m�nampi nerayik�na� satt�na� mara�abhay� sant�so uppajjati. Ani��ha� mah�r�ja sabbasatt�na� mara�a�. Tasm� nerayik� satt� niray� parimuccituk�m�'pi maccuno bh�y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bh�yan�bh�yan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cup�s�muttik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antalikkhe na samudd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bbat�na� vivara� pavissa, na vijjat� so jagat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�hita� nappasaheyya maccuti" -6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bhagavat� paritt� ca uddi��h�, seyyath�da� ratanasutta� khandhaparitta� moraparitta� dhajaggaparitta� [PTS Page 151] [\q 151/]      ���n��iyaparitta� a�gulim�laparitta�. Yadi bhante n�gasena �k�sagato'pi samuddamajjhagato'pi p�s�da - ku�i lena - guh� pababh�ra - bila - giriviva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Pacc�vap�peyya (kesuci) 63. Yattha��hito mu�ceyya maca8cup�s� (kesuci) yattha��hito mu�ceyya maca8cup�s� (kesuc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ntaragato'pi na muccati maccup�s�, tena hi parittakamma� micch�. Yadi parittakara�ena maccup�s� parimutti bhavati, tena 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antalikkhe na samudd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bbat�na� vivara� pav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jjat� so jagatippa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�hita� nappasaheyya maccu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ivacana�, ta� micch�. Ayampi ubhatoko�iko pa�ho ga�hito'pi ga�hitar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antalikkhe na samuddamajj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bbat�na� vivara� pav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jjat� so jagatippad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�hita� nappasaheyya maccu't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� ca bhagavat� uddi��h�. Ta�ca pana s�vases�yukassa vayasampannassa apetakamm�vara�assa natthi mah�r�ja kh�n�yukassa �hitiy� kiriy� v� upakkamo v�. Yath� mah�r�ja matassa rukkhassa sukkhassa kol�pakassa nisnehassa uparuddhaj�vitassa gat�yusa�kh�rassa kumbhasahassenapi udakena �kirante allatta� v� pallavitaharitabh�vo v� na bhaveyya, evameva kho mah�r�ja bhesajjaparittakammena natthi kh�n�yukassa �hitiy� kiriy� v� uppakkamo v�. Y�ni t�ni mah�r�ja mahiy� osadh�ni bhesajj�ni. T�ni'pi kh�n�yukassa akiccakar�ni bhavanti. S�vases�yuka� mah�r�ja vayasampanna� apetakamm�vara�a� paritta� rakkhati gopeti. Tadatth�ya bhagavat� paritt� uddi��h�. Yath� mah�r�ja kassako paripakke dha��e mate sassan��e udakappavesana� v�reyya, yampana sassa� taru�a� meghasannibha� vayasampanna� ta� udakava��hiy�-64. Va��hati, evameva kho mah�r�ja kh��yukassa bhesajjaparittakiriy� �hapit� [PTS Page 152] [\q 152/]      pa�ikkhitt�. Ye pana te manuss� s�vases�yuk� vayasampann�, tesa� atth�ya parittabhesajj�ni bha�it�ni. Te parittabhesajjehi va��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Yadi bhante n�gasena kh�n�yuko marati s�vases�yuko j�vati. Tena hi parittabhesajj�ni niratthak�ni h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��hapubbo pana tay� mah�r�ja koci rogo bhesajjehi pa�inivatti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anekasat�ni di��h�n�"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'parittabhesajjakiriy� niratthak�'ti ya� vacana�, ta� micch� bh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Udakavantiy� (s�. 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39] [\x 1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santi bhante n�gasena vejj�na� upakkam� bhesajjap�n�nulep� tena tesa� upakakamena rogo pa�inivatt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tt�ni'pi mah�r�j� parivattayam�n�na� saddo s�yati, jivh� s�ssati-65. Hadaya� vy�va��ati. Ka�ho �turati-66. Tena tesa� pavattena sabbe vy�dhayo v�pasammanti, sabb� �tiyo apagacchanti. Di��hapubbo pana tay� mah�r�ja koci ahin� da��ho mantapadena visa� p�tiyam�no visa� cikkhassanto-67. U��hamadho �vamayam�n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�ma bhante. Ajjetarahi'pi ta� loke vatt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parittabhesajjakiriy� niratthak�'ti ya� vacana�, ta� micch� bhavati. Kataparitta� hi mah�r�ja purisa� �asituk�mo ahi na �asati, viva�a� mukha� pidahati. Cor�na� ukkhittalagu�ampi na sambhavati. Te lagu�a� mu�citv� pema� karonti. Kupito'pi hatthin�go sam�gantv� uparamati. Pajjalitamah�aggikkandho'pi upagantv� nibb�yati. Visa� hal�halampi kh�yita� agada� sampajjati, �h�rattha� v� pharati. Vadhak� hantuk�m� upagantv� d�sabh�t� sampajjanti. Akkanto'pi p�so na sa�carati. Sutapubba� pana tay� mah�r�ja morassa kataparittassa sattavassasat�ni-68. Luddako n�sakkhi p�sa� upanetu�. Akataparittassa ta� yeva divasa� p�sa� upanes�ti. [PTS Page 153  [\q 153/]     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�yati. Abbhuggato so saddo sadevake lo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Tena hi mah�r�ja parittabhesajjakiriy� niratthik�'ti ya� vacana�, ta� micch� bhavati. Sutapubba� pana tay� mah�r�ja 'd�navo bhariya� parirakkhanto samugge pakkhipitv� gilitv� kucchin� pariharati. Atha kho vijj�dharo tassa d�navassa mukhena pavisitv� t�ya saddhi� abhiramati. Yad� so d�navo a���si atha samugga� vamitv� vivari. Samugge viva�e vijj�dharo yath�k�ma� pakka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�yati, abbhuggato so'pi saddo sadevake lok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so mah�r�ja vijj�dh�ro parittabalena gaha� mut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mah�r�ja atthi parittabal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Sukkhati. (Ma. S�. Mu) 66. �kurati. 67. Jikkhassanto (kesuci). 4. Satavass�ni (kesuc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Sutapubba� pana tay� mah�r�ja aparo'pi vijj�dharo b�r��as�ra��o antepuremahesiy� saddhi� sampadu��ho gaha�a� patto sam�no kha�ena adassana� gatomantabal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 s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nu so mah�r�ja vijj�dharo parittabalena gaha� mut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mah�r�ja atthi parittabal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ki� sabbe yeva paritta� rakkhat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cce mah�r�ja rakkhati, ekacce na rakk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bhante bhante n�gasena paritta� na sabbatthik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� kho mah�r�ja bhojana� sabbesa� j�vita� rakk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cce bhante rakkhati, ekacce na rakk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k�ra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bhante ekacce ta� yeva bhojana� atibhu�jitv� vis�cik�ya mar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bhojana� na sabbesa� j�vita� rakk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�h� bhante n�gasena k�ra�ehi bhojana� j�vita� harati. Atibhuttena v� usm�dubbalat�ya v�. �yudada�-69. Bhante n�gasena bhojana� durupac�rena j�vita� har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vameva kho mah�r�ja paritta� ekacce rakkhati, ekacce na rakkhati. T�hi mah�r�ja k�ra�ehi paritta� na [PTS Page 154] [\q 154/]      rakkhati: kamm�vara�ena kiles�vara�ena asaddahanat�ya. Satt�nurakkhana� mah�r�ja paritta� attan� katena �rakkha� jahati. Yath� mah�r�ja m�t� putta� kucchigata� poseti hitena upac�rena janeti. Janayitv�na asucimalasi�gh�nika�ca apanetv� uttamavarasugandha� upalimpati. So aparena samayena paresa� putte akkosante v� paharante v� pah�ra� deti. Te tassa kujjhitv� paris�ya �ka��hitv� ta� gahetv� s�mino upanenti. Yadi pana tass� putto aparaddho hoti vel�tivatto, atha na� s�mino manuss� �ka��hayam�n� da�amuggar�j��umu��hihi t��enti po�henti. Api nu kho mah�r�ja tassa m�t� labhati �ka��hanaparika��hanag�ha� s�mino upanayata� k�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�yudhara� (kesuc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1] [\x 1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ano bhante apar�dh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att�na� �rakkha� attano apar�dhena va�jha� kar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suvinicchito pa�ho. Gahana� agahana� kata�, andhak�ro �loko kato, vinive�hita� di��hij�la� tva� ga�varapavaram�saj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up�s�muttik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agavato l�bhantar�y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 Bhante n�gasena, tumhe bha�atha 'l�bh� tath�gato c�vara pi�ap�tasen�sanagil�napaccayabhesajjaparikkh�r�na'nti. Puna ca tath�gato pa�cas�la� br�hma�ag�ma� pi�ya pavisitv� ki�cideva alabhitv� yath�dhotena pattena nikkhanto'ti. Yadi bhante n�gasena tath�gato l�bh� c�varapi�ap�tasen�sanagil�napaccayabhesajjaparikkh�r�na�, tena hi pa�cas�la� br�hma�ag�ma� pi�ya pavisitv� ki�c�deva pi�ap�ta� alabhitv� yath�dhotena pattena nikkhanto'ti ta� vacana� micch�. Yadi pa�cas�l�br�hma�ag�ma� pi�ya pavisitv� ki�cideva pi�ap�ta� alabhitv� yath�dhotena pattena nikkhanto, tena hi 'l�bh� tath�gato c�varapi�ap�tasen�sanagil�napaccayabhesajjaparikkh�r�nti' [PTS Page 155] [\q 155/]      tampi vacana� micch�. Ayampi ubhatoko�iko pa�ho sumahanto dunnibbe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�bh� mah�r�ja tath�gato c�varapi�ap�tasen�sanagil�napaccayabhesajjaparikkh�r�na�. Pa�cas�la� br�hma�ag�ma� pi�ya pavisitv� ki�cideva alahitv� yath�dhotena pattena nikkhanto. Ta�ca pana kamma� m�rassa p�pimato k�ra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bhagavato ga�anapathav�tivattakappe abhisa�khata� kusala� kinti ni��hita�? Adhunu��hitena m�rena p�pimat� ta� kusalabalavegavipph�ra� kinti pihita�? Tena hi bhante n�gasena tasmi� vatthusmi� dv�su �h�nesu upav�do �gacchati, kusalato pi akusala� balavatara� hoti, buddhabalato'pi m�rabala� balavatara� hoti. Kena k�ra�ena rukkhassa m�lato'pi agga� bh�ratara� hoti. Gu�asampariki��ato'pi p�piya� balavatara� h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a hi mah�r�ja t�vakatena kusalato'pi akusala� balavatara� n�ma hoti, na buddhabalato'pi m�rabala� balavatara� hoti. Api cettha k�ra�a� icchitabba�. Yath� mah�r�ja puriso ra��o cakkavattissa madhu� v� madhupi�ika� v� a��a� v� up�yana� abhihareyya, tamena� ra��o dv�rap�lo eva� vadeyya 'ak�lo hi bho aya� ra��o dassan�ya, tena hi bho tava up�yana� gahetv� s�ghas�gha� pa�inivatta. M� te r�j� da�a� p�peyy�' ti. Tato so puriso da�abhay� tasito ubbiggo ta� up�yana� �d�ya s�ghas�gha� pa�inivatteyya. Api n� kho so mah�r�ja cakkavatt� t�vatakena up�yanavikalamattakena dv�rap�lato dubbalataro n�ma hoti, a��a� v� pana ki�ci up�yana� lab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Na hi bhante. Iss�pakato so dv�rap�lo up�yana� niv�reti. A��ena dv�rena satasahassagu�ampi ra��o up�yana� [PTS Page 156] [\q 156/]      up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iss�pakato m�ro p�pim� pa�cas�lake br�hma�agahapatike anv�visi. A���ni pana anek�ni devat�satasahass�ni amata� dibboja� gahetv� upagat�ni bhagavato k�ye oja� odahiss�m�ti bhagavanta� namassam�n� pa�jalik�ni �hi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u bhante n�gasena. Sulabh� bhagavato catt�ro paccay� loke uttamapurisassa. T�vataka� pi�iya� yathicchita� labbhati y�cito bhagav� devamanussehi catt�ro paccaye paribhu�jati. Api ca kho pana m�rassa yo adhipp�yo so t�vatakena siddho. Ya� so bhagavato bhojanassa antar�yamak�si, ettha me bhante ka�kh� nacchijjati. Vimatij�to'ha� sa�saya� pakkhanno. Na me tattha m�nasa� pakkhandati ya� tath�gatassa arahato samm�sambuddhassa sadevake loke aggapuggalavarassa kusalavarapu��asambhavassa asamassa anupamassa appa�isamassa chavako l�mako paritto p�po anariyo vipanno m�ro l�bhantar�yamak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Catt�ro kho mah�r�ja antar�y�: adi��hantar�yo uddissaka�antar�yo upakkha�antar�yo paribhogantar�yo'ti. Tattha adi��hantar�yo n�ma anodissa adassanena ahisa�kha�a� koci antar�ya� karoti 'ki� parassa dinnen�'ti. Aya� adi��hantar�yo n�ma. Katamo uddissaka�antar�yo? Idhekacca� puggala� upadisitv� uddissa bhojana� pa�iyatta� hoti, ta� koc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3] [\x 1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�ya� karoti. Aya� uddissaka�antar�yo n�ma katamo upakkha�antar�yo? Idha ya� ki�ci upakkha�a� hoti apa�iggah�ta�. Tattha koci antar�ya� karoti. Aya� upakkha�antar�yo n�ma. Katamo paribhogantar�yo? Idha ya� ki�ci paribhoga�-70. Tattha koci antar�ya� karoti. Aya� paribhogantar�yo n�ma. Ime kho mah�r�ja catt�ro antar�y�. Ya�ca pana m�ro p�pim� pa�cas�lake br�hma�agahapatike anv�v�si, ta� neva bhagavato paribhoga� na upakkha�a� na uddissaka�a� [PTS Page 157] [\q 157/]      an�gata� asampatta�. Adassanena tassa antar�ya� kata�. Ta� pana nekassa bhagavato yeva. Atha kho ye te tena samayena nikkhant� abbh�gat�, sabbe'pi te ta� divasa� bhojana� na labhi�su. N�hanta� mah�r�ja pass�mi sadevake loke sam�rake sabrahmake sassama�abr�hma�iy� paj�ya sadevamanuss�ya yo tassa bhagavato uddissaka�assa upakkha�assa paribhogantar�ya� kareyya. Sace koci iss�ya uddissaka�assa upakkha�assa paribhogantar�ya� kareyya-71. Phaleyya tassa muddh� satadh� v� sahassadh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tt�ro'me mah�r�ja tath�gatassa kenaci an�vara�y� gu�. Katame catt�ro? L�bho mah�r�ja bhagavato uddissaka�o upakkha�o. Na sakk� kenaci tassa antar�ya� k�tu�. Sar�r�nugat� mah�r�ja bhagavato by�mappabh�. Na sakk� kenaci antar�ya� k�tu�. Sabba��uta� mah�r�ja bhagavato ���aratana�. Na sakk� tassa kenaci antar�ya� k�tu�. J�vitassa mah�r�ja bhagavato na sakk� kenaci antar�ya� k�tu�. Ime kho mah�r�ja catt�ro tath�gatassa kenaci an�vara�y� gu�. Sabbe'pete mah�r�ja gu� ekaras� arog� akupp� aparupakkam� aphus�ni kiriy�ni adassanena mah�r�ja m�ro p�pim� nil�yitv� pa�cas�lake br�hma�agahapatike anv�visi, yath� mah�r�ja ra��o paccante dese visame adassanena nil�yitv� cor� pantha� dusenti. Yadi pana r�j� te core passeyya, api n� kho te cor� sotthi� labheyy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pharasun� ph�l�peyya satadh� v� sahassadh�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Evameva kho mah�r�ja adassanena m�ro p�pim� nil�yitv� pa�cas�lake br�hma�agahapatike anv�visi. Yath� v� pana mah�r�ja itthi sapatik� adassanena nil�yitv� parapurisa� sevati, evameva kho mah�r�ja adassanena m�ro p�pim� nil�yitv� pa�cas�lake br�hma�agahapatike anv�visi. Yadi [PTS Page 158] [\q 158/]      mah�r�ja itthi s�mikassa sammukh� parapurisa� sevati, api nu kho s� itthi sotthi� labh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Paribhoge kenaci agu�ena kukkucca� upp�dayitv� (s�. Mu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Uddissaka�a� upakkha�a� paribhoga� antar�ya� kareyya. (M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, haneyy�pi ta� bhante s�miko vadheyy�pi bandheyy�pi d�sitta� v� upan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dassanena m�ro p�pim� nil�yitv� pa�cas�lake br�hma�agahapatike anv�visi. Yadi mah�r�ja m�ro p�pim� bhagavato uddissaka�assa upakkha�assa paribhogantar�ya� kareyya, phaleyya tassamuddh� satadh� v� sahassadh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ta� bhante n�gasena corik�ya kata� m�rena p�pimat� nil�yitv� m�ro p�pim� pa�cas�lake br�hma�agahapatike anv�visi. Sace so bhante m�ro p�pim� bhagavato uddissaka�assa upakkha�assa paribhogantar�ya� kareyya, muddh� v�ssa phaleyya satadh� v� sahassadh� v�, k�yo v�ssa bhusamu��hi viya vikireyy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l�bhantar�y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j�nantassa p�pakara�e bahuapu��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 'yo aj�nanto p��tip�ta� karoti so balavatara� apu��a� pasavat�' ti puna ca bhagavat� vinayapa��attiy� eva� bha�ita� 'an�patti aj�nantass�'ti. Yadi bhante n�gasena aj�nitv� p��tip�ta� karonto balavatara� apu��a� pasavati, tena hi 'an�patti aj�nantass�'ti ya� vacana�, ta� micch�. Yadi an�patti aj�nantassa, tena hi aj�nitv� p��tip�ta� karonto balavatara� apu��a� pasavat�'ti tampi vacana� micch�. Ayampi ubhatoko�iko pa�ho duruttaro duratikkam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yo aj�nanto p��tip�ta� karoti, so balavatara� apu��a� pasavat�'ti. Puna ca vinayapa��attiy� bhagavat� bha�ita� 'an�patti aj�nantass�'ti. Tattha pana atthantara� atthi. Katamettha [PTS Page 159] [\q 159/]      atthantara�? Atthi mah�r�ja �patti sa���vimokkh�, atthi �patti nosa���vimokkh� y�'ya� mah�r�ja �patti sa���vimokkh�, ta� �patti� �rabbha bhagavat� bha�ita� 'an�patti aj�nant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.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ntassa p�pakara�e apu��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5] [\x 1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ikkhusa�ghaparihara�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: tath�gatassa kho �nanda na eva� hoti. 'Aha� bhikkhusa�gha� parihariss�m�'ti v� 'mamuddesiko bhikkhusa�gho'ti v�'ti. Puna ca metteyyassa bhagavato sabh�vagu�a� parid�payam�nena eva� bha�ita�: so anekasahassa� bhikkhusa�gha� pariharissati seyyath�pi aha� etarahi anekasata� bhikkhusa�gha� parihar�m�'ti. Yadi bhante n�gasena bhagavat� bha�ita� 'tath�gatassa kho �nanda na eva� hoti aha� bhikkhusa�gha� parihariss�m�'ti v� 'mamuddesiko bhikkhusa�gho'ti v�'ti, tena hi metteyyassa bhagavato sabh�vagu�a� parid�payam�no bha�ati 'so aneka sahassa� bhikkhusa�gha� pariharissati seyyath�pi aha� etarahi anekasata� bhikkhusa�gha� parihar�m�'ti ya� vacana�. Ta� micch�. Yadi metteyyassa bhagavato sabh�vagu�a� parid�payam�nena eva� bha�ita� 'so anekasahassa� bhikkhusa�gha� pariharissati seyyath�pi aha� etarahi anekasata� bhikkhusa�gha� parihar�m�'ti. Tena hi 'tath�gatassa kho �nanda na eva� hoti aha� kho bhikkhusa�gha� parihariss�m�ti v� mamuddesiko bhikkhusa�ghoti v�'ti, ya� vacana� t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tath�gatassa kho �nanda na eva� hoti aha� bhikkhusa�gha� parihariss�m�'ti v� 'mamuddesiko bhikkhusa�gho'ti v�'ti. Puna ca metteyyassa bhagavato sabh�vagu�a� parid�payam�nena eva� bha�ita�: so anekasahassa� bhikkhusa�gha� pariharissati seyyath�pi aha� etarahi anekasata� bhikkhusa�gha� parihar�m�'ti. Etasmi�ca mah�r�ja pa�he eko attho s�vaseso eko attho niravaseso. Na mah�r�ja tath�gato paris�ya anug�miko. Paris� pana tath�gatassa [PTS Page 160] [\q 160/]      anug�mik�. Sammuti mah�r�ja es� aha'nti 'mam�' ti. Na paramatthoeso. Vigata� mah�r�ja tath�gatassa pema�. Vigato sineho. Mayhantipi tath�gatassa gaha�a� natthi. Up�d�ya pana avassayo hoti. Yath� mah�r�ja pa�havi bhumma��h�na� satt�na� pati��h� hoti. Pa�havi��h� cete satt�. Na ca mah�pa�haviy� 'mayhete'ti tesu apekkh� hoti. Evameva kho mah�r�ja tath�gato sabbasatt�na� pati��h� hoti, upassaya� deti. Tath�gatapati��h� cete satt�. Na ca tath�gatassa 'mayhete'ti tesu apekkh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mahatimah�megho abhivassanto ti�arukkhapasumanuss�na� vuddhi� deti, santatimanup�leti, vu��hupaj�vino-72. Cete satt� sabbe na ca mah�meghassa 'mayhe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Vu��hiy� upaj�vino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apekkh� hoti, evameva kho mah�r�ja tath�gato sabbasatt�na� kusaladhamme janeti, anup�leti. Vu��hupaj�vino cete satt� sabbe. Na ca tath�gatassa 'mayhete'ti tesu apekkh� hoti. Ta� kissa hetu? Att�nudi��hiy� pah�n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bhante n�gasena sunibbe�hito pa�ho bahuvidhehi k�ra�ehi. Gambh�ro utt�n�kato, ga�hi bhinn�, gahana� agahana� kata�, andhak�ro �loko kato, bhagg� parappav�d�, jinaputt�na� cakkhu upp�d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sa�ghaparihara�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bhejjaparisat�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tumhe bha�atha 'tath�gato abhejjapariso'ti. Puna ca bha�atha 'devadattena ekappah�ra� pa�ca bhikkhusat�ni bhinn�n�'ti. Yadi bhante n�gasena tath�gato abhejjapariso, tena hi devadattena 'ekappah�ra� pa�cabhikkhusat�ni bhinn�n�'ti ya� vacana�, ta� micch�. Yadi devadattena ekappah�ra� pa�cabhikkhusat�ni [PTS Page 161] [\q 161/]      bhinn�ni, tena hi 'tath�gato abhejjapariso'ti ya� vacana�, ta� micch�. Ayampi ubhatoko�iko pa�ho tav�nuppatto gambh�ro dunnibbe�hiyo ga�hito'pi ga�hitaro. Etth�ya� jano �vuto nivuto pihito pariyonaddho. Tava ���abala� dassehi parav�d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bhejjapariso mah�r�ja tath�gato. Devadattena ca ekappah�ra� pa�cabhikkhusat�ni bhinn�ni. Ta�ca pana bhedakassa balena. Bhedake vijjam�ne natthi mah�r�ja abhejja� n�ma. Bhedake sati m�t�'pi puttena bhijjati. Putto'pi pitar� bhijjati. Bh�t�'pi bhaginiy� bhijjati. Bhagin�'pi bh�tar� bhijjati. Sah�yo'pi sah�yena bhijjati. N�va'pi n�n�d�rusa�gha�it� �mivegappah�rena bhijjati. Rukkho'pi madhukappasampannaphalo anilabalaveg�bhihato bhijjati. Suva��ampi j�timanta�-73. Lohena bh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i ca mah�r�ja neso adhipp�yo vi���na�, nes� buddh�na� adhimutti, neso pa�it�na� chando, "tath�gato bhejjapariso'ti. Api cettha k�ra�a� atthi, yena k�ra�ena 'tath�gato vuccati 'abhejjapariso'ti. Katamettha k�ra�a�? Tath�gatassa mah�r�ja katena ad�nena v� appiyavacanena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unibadhito. 73. J�tar�pampi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7] [\x 1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hacariy�ya v� asam�nattat�ya v� yato kutoci cariya� carantass�'pi paris� paribhinn�'ti na satapubba� tena k�ra�ena tath�gato vuccati 'abhejjapariso'ti. Tay�peta� mah�r�ja ��tabba� atthi. Ki�ci nava�ge buddhavacane suttagata� imin� n�ma k�ra�ena bodhisattassa katena tath�gatassa paris� bhin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. No ceta� loke dissati. No'pi s�yati. S�dhu bhante n�gasena evameta� tath� sampa�icch�m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ejjaparisat�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ejjavaggo dutiyo. [PTS Page 162] [\q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vagge a��h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mi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��hadhamm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, bh�sitampeta� bhagavat� 'dhammo hi v�se��ha se��ho janetasmi� di��heva dhamme abhisampar�ye'ti. Puna ca 'up�sako gih� sot�panno pihit�p�yo di��hipatto vi���tas�sano bhikkhu� v� s�ma�era� v� puthujjana� abhiv�deti paccu��het�'ti yadi bhante n�gasena bhagavat� bha�ita� 'dhammo hi v�se��ha se��ho janetasmi� di��heva dhamme abhisampar�ye c�'ti. Tena hi up�sako gih� sot�panno pihit�p�yo di��hippatto vi���tas�sano bhikkhu� v� s�ma�era� v� puthujjana� abhiv�deti paccu��het�'ti ya� vacana�, ta� micch�. Yadi up�sako gih� sot�panno pihit�p�yo di��hippatto vi���tas�sano bhikkhu� v� s�ma�era� v� puthujjana� abhiv�deti paccu��heti tena hi 'dhammo hi v�se��ha se��ho janetasmi� di��heva dhamme abhisampar�ye c�'ti tampi vacana� micch� ayampi ubhatoko�iko pa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o 'dhammo hi v�se��ha se��ho janetasmi�. Di��heva dhamme abhisampar�ye c�'ti. 'Up�sako ca gih� sot�panno pihit�p�yo di��hippatto vi���tas�sano bhikkhu� v� s�ma�era� v� puthujjana� abhiv� deti paccu��h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pana k�ra�a� atthi. Katama� ta� k�ra�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ti kho panime mah�r�ja sama�assa sama�akara� dhamm�, dve ca li�g�ni yehi sama�o abhiv�danapaccu��h�nasamm�nanap�jan�ra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v�sati sama�assa sama�akara� dhamm�, dve ca li�g�ni? Se��habhumisayo, -74. Aggo niyamo, vih�ro, sa�yamo, sa�varo, khanti, soracca�, ekattacariy�, ekatt�bhirati, pa�isall�na�, hiriottappa�, viriya�, appam�do, sikkh�sam�d�na�-75. Uddeso, paripucch�, s�l�diabhirati, nir�layat�, sikkh�padap�rip�ri, k�s�vadh�ra�a�, bha�ubh�vo. [PTS Page 163] [\q 163/]      ime kho mah�r�ja v�sati sama�assa sama�akara� dhamm� dve ca li�g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gu�e bhikkhu sam�d�ya vattati, so tesa� dhamm�na� an�natt� paripu��att� samann�gatatt� asekhabhumi� arahattabhumi� okkamati. Se��ha� bhummantara� okkamati arahatt�sannagato'ti arahati up�sako sot�panno bhikkhu� puthujjana� abhiv�detu� paccu��h�tu�. 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o hi so s�ma��a� upagato, natthi me so samayo'ti arahati up�sako sot�p�nno bhikkhu� puthujjana� abhiv�detu� paccu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parisa� so upagato, n�hanta� �h�na� upagato'ti arahati up�sako sot�panno bhikkhu� puthujjana� abhiv�detu paccu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hati so p�timokkhuddesa� sotu�, n�hanta� upalabh�mi sotunti arahati up�sakosot�panno bhikku� puthujjana� abhiv�detu� paccu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 a��e pabb�jeti upasamp�deti jinas�sana� va��heti, ahameta� na labh�mi k�tunti' arahati up�sako sot�panno bhikkhu� puthujjana� abhiv�detu� paccu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am��esu sikkh�padesu samattak�r�, n�ha� tesu vatt�m�'ti arahati up�sako sot�panno bhikkhu� puthujjana� abhiv�detu� paccu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agato so sama�ali�ga� buddh�dhipp�ye �hito, ten�ha� li�gena duramapagato'ti arahati up�sako sot�panno bhikkhu� puthujjana� abhiv�detu� paccu��h�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Se��ho, dhamm�r�mo, (ma) 75. Sikkh�pad�na� (s�. Mu. Sukk�vad�na� (ma. ) 76. Paccu��hetu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49] [\x 1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r��hakacchalomo so ana�jit�ma�ito anulittas�lagandho, aha� pana ma�anavibhusan�bhirato'ti arahati up�sako sot�panno bhikkhu� puthujjana� abhiv�detu� paccu��h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mah�r�ja, 'ye te v�sati sama�akara� dhammo dve ca li�g�ni, sabbepete dhamm� bhikkhussa sa�vijjanti, so yeva te dhamme dh�reti, a��e'pi tattha sikkh�peti, so me �gamo sikkh�pana�ca natthi'ti arahati up�sako sot�panno'pi bhikkhu� puthujjana� abhiv�detu� [PTS Page 164] [\q 164/]      paccu��h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mah�r�ja r�jakum�ro purohitassa santike vijja� adh�yati khattadhamma� sikkhati, so aparena samayena ahisitto �cariya� abhiv�deti paccu��heti 'sikkh�pako me ayanti', evameva kho mah�r�ja 'bhikkh� sikkh�pako va�sadharo'ti arahati up�sako sot�panno bhikkhu� puthujjana� abhiv�detu�. Api ca mah�r�ja imin�peta� pariy�yena j�n�hi bhikkhubhumiy� mahantata� asamavipulabh�va�. Yadi mah�r�ja up�sako sot�panno arahatta� sacchikaroti, dveva tassa gatiyo bhavanti ana���. Tasmi� yeva divase parinibb�yeyya v� bhikkhubh�va� v� upagaccheyya. Acal� hi s� mah�r�ja pabbajj� mahat� accuggat� yadida� bhikkhub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agato bhante n�gasena pa�ho sunibbe�hito balavat� atibuddhin� tay�. Nayima� pa�ha� samattho a��o eva� vinibbe�hetu� a��atra tv�disena buddhi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adhamm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satta hitaera�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 'tath�gato sabbasatt�na� ahitamapanetv� hitamupadahat�'ti. Puna ca bha�atha 'aggikkhandh�pame dhammapariy�ye bha��am�ne sa��himatt�na� bhikkh�na� u�halohita� mukhato uggatanti. Aggikkhandh�pama� bhante dhammapariy�ya� desentena tath�gatena sa��himatt�na� bhikkh�na� hitamapenetv� ahitamupahita�. Yadi bhante n�gasena tath�gato sabbasatt�na� ahitamapanetv� hitamupadahati, tena hi 'aggikkhandh�pame dhammapariy�ye bha��am�ne sa��himatt�na� bhikkh�na� u�halohita� mukhatouggatanti' ya� vacana�, ta� micch�. Yadi aggikkhandh�pame dhammapariy�ye bha��am�ne sa��himatt�na� bhikkh�na� u�halohita� mukhato uggata� [PTS Page 165] [\q 165/]      hoti, tena hi 'tath�gato sabbasatt�na� ahitamapanetv� hitamupadahat�'ti tampi vacana� micch�. Ayampi ubhatoko�iko pa�ho tav�nuppatto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Tath�gato mah�r�ja sabbasatt�na� abhitamapanetv� hitamupadahati. Aggikkhandh�pame dhammapariy�ye bha��am�ne sa��himatt�na� bhikkh�na� u�halohita� mukhato uggata�. Ta�ca pana na tath�gatassa katena. Tesa� yeva attano kat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tath�gato aggikkhandh�pama� dhammapariy�ya� na bh�seyya, api n� tesa� u�halohita� mukhato uggacc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mah�r�ja. Micch�pa�ipann�na� mah�r�ja tesa� bhagavato dhammapariy�ya� sutv� pariho uppajj�. Tena tesa� parihena u�halohita� mukhato ugg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tath�gatasse'va katena tesa� u�halohita� mukhato uggata�. Tath�gato yeva tattha adhik�ro tesa� n�san�ya. Yath� n�ma bhante n�gasena abhivammika� paviseyya, atha��ataro pa�suk�mo puriso vammika� bhinditv� pa�su� hareyya, tassa pa�suhara�ena vammikassa susira� pithiyeyya. -76. Atha tattheva so ass�sa� alabham�no mareyya, nanu so bhante ahi tassa purisassa katena mara�a� pat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bhante n�gasena tath�gato yeva tattha adhik�ro tesa� n�san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Tath�gato mah�r�ja dhamma� desayam�no anunayapa�igha� na karoti. Anunayapa�ighavippamutto dhamma� deseti eva� dhamme des�yam�ne ye tattha samm� pa�ipann� te bujjhanti ye pana micch� pa�ipann� te patanti. Yath� mah�r�ja purisassa amba� v� jambu� v� madhuka� v� c�layam�nassa y�ni tattha phal�ni s�r�ni da�habandhan�ni t�ni tattheva accut�ni ti��hanti, y�ni pana tattha phal�ni putiva�am�l�ni [PTS Page 166] [\q 166/]      t�ni patanti, evameva kho mah�r�ja tath�gato dhamma� desayam�no anunayapa�igha� na karoti, anunayapa�ighavippamutto dhamma� deseti. Eva� dhamme des�yam�ne ye tattha samm� pa�ipann� te bujjhanti, ye pana micch� pa�ipann� te patanti yath� v� pana mah�r�ja kassako dha��a� ropetuk�mo khetta� kasati, tassa kasantassa anekasatasahass�ni ti�ni maranti, evameva kho mah�r�ja tath�gato paripakkam�nase satte bodhetu� anunayapa�ighavippamutto dhamma� deseti. Eva� dhamme des�yam�ne ye t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Pidebheyya (s�. Mu.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1] [\x 1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pa�ipann� te bujjhanti, ye pana micch� pa�ipann� te ti�ni viya maranti. Yath� v� pana mah�r�ja manuss� rasahetu yantena ucchu� p��ayanti, tesa� ucchu� p��ayam�n�na� ye tattha yantamukhagat� kimayo te pi´yanti. Evameva kho mah�r�ja tath�gato paripakkam�nase satte bodhetu� dhammayantamabhip��ayati. Ye tattha micch� pa�ipann� te kimayo viya mar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Tanu bhante n�gasena te bhikkh� t�ya dhammadesan�ya pati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mah�r�ja tacchako rukkha� rakkhanto-77. Ujuka� parisuddha� kar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. Vajjan�ya� apanetv� tacchako rukkha� ujuka� parisuddha� karo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o parisa� rakkhanto na sakkoti bodhaneyya satte bodhetu�. Micch� pa�ipanne satte apanetv� evamete bodhaneyyo satte bodheti. Attakatena pana te mah�r�ja micch� pa�ipann� patanti. Yath� mah�r�ja kadal� ve�u assatar� attajena phalena ha��ati, evameva kho mah�r�ja ye te micch� pa�ipann� te attakatena ha��anti patanti. Yath� mah�r�ja cor� attakatena cakkhupp��ana� s�l�ropa�a� s�sacchedana� p�pu�anti, evameva kho mah�r�ja ye te micch� pa�ipann� te attakatena ha��anti, jinas�san� patanti. [PTS Page 167] [\q 167/]      yesa� mah�r�ja sa��himatt�na� bhikkh�na� u�halohita� mukhato uggata�, tesa� ta� neva bhagavato katena na paresa� katena, atha kho attanoyeva katena. Yath� mah�r�ja puriso sabbajanassa amata� dadeyya, te ta� amata� asitv� arog� d�gh�yuk� sabb�tiy� parimucceyyu�, atha��ataro puriso durupac�rena ta� asitv� mara�a� p�pu�eyya api nu kho mah�r�ja amatad�yako puriso tato nid�na� ki�ci apu��a� �pajj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tath�gato dasasahassiy�-78 lokadh�tuy� devamanuss�na� amata� dhammad�na� deti. Ye te satt� bhabb�, te dhamm�matena bujjhanti ye pana te satt� abhabb� te dhamm�matena ha��anti patanti. Bhojana� mah�r�ja sabbas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Tacchanto (ma) 78. Dasasahassimhi (s�. Mu. ) Dasasahassiy�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rakkhati. Tamekacce bhu�jitv� vis�cik�ya maranti. Api nu kho so mah�r�ja bhojanad�yako puriso tato nid�na� ki�ci apu��a� �pajj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o dasasahassiy� lokadh�tuy� devamanuss�na� amata� dhammad�na� deti. Ye te satt� bhabb� te dhamm�matena bujjhanti, ye pana te satt�abhabb� te dhamm�matena ha��anti pa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aphara�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atthaguyahatidassa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tath�gat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�yena sa�varo s�dhu s�dhu v�c�y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sa�varo s�dhu s�dhu sabbattha sa�v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tath�gato catunna� parisan�� majjhe nis�ditv� purato devamanuss�na� selabr�hma�assa kosohitavatthaguyha� dassesi. Yadi bhante n�gasena [PTS Page 168] [\q 168/]      bhagavat� bha�ita� 'k�yena sa�varo s�dh�'ti, tena hi 'selabr�hma�assa kosohitavatthaguyha� dasses�'ti ya� vacana�, ta� micch�. Yadi selabr�hma�assa kosohitavatthaguyha� dassesi, tena hi 'k�yena sa�varo s�dh�'ti tampi vacan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k�yena sa�varo s�dh�'ti, selassa ca br�hma�assa kosohitavatthaguyha� dassita�. Yassa kho mah�r�ja tath�gate ka�kh� uppann�, tassa bodhanatth�ya bhagav� iddhiy� tappa�ibh�ga� k�ya� dassesi. So yeva ta� p��ih�riya�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paneta� bhante n�gasena saddahissati, ya� parisa� gato eko yeva ta� vatthaguyha� passati, avases� tattheva vasant� na passissant�ti? I�gha me ta� tattha k�ra�a� upadisa k�ra�ena ma�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3] [\x 1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��hapubbo pana tay� mah�r�ja koci vyadhito puriso pariki��o ��timitte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mah�r�ja paris� passati eta� vedana� y�ya vedan�ya so puriso vedi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Attan� yeva so puriso vedi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yasseva tath�gate ka�kh� uppann�, tasseva tath�gato bodhan�ya iddhiy� tappa�ibh�ga� k�ya� dassesi so yeva ta� tappa�ih�riya� passati. Yath� v� pana mah�r�ja ka�cideva purisa� bhuto �viseyya, api nu kho s� mah�r�ja paris� passati ta� bh�ta� �gacchan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So yeva �turo tassa bh�tassa �gamana� passant�"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asseva tath�gate ka�kh� uppann�, so yeva ta� p��ih�riya�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bhante n�gasena bhagavat� kata� ya� ekassapi adassan�ya� ta� dassent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mah�r�ja bhagav� guyha� [PTS Page 169] [\q 169/]      dasseti, iddhiy� pana ch�ya� dass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�y�yapi bhante di��h�ya di��ha� yeva hoti guyha�, ya� disv� ni��ha�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kkara�c�pi mah�r�ja tath�gato karoti bodhaneyye satte bodhetu�. Yadi mah�r�ja tath�gato kiriya� h�peyya, bodhaneyy� satt� na bujjheyyu�. Yasm� ca kho mah�r�ja yoga��� tath�gato bodhaneyyo bodhetu�, tasm� tath�gato yenayena yogena bodhaneyy� bujjhanti, tena tena yogena bodhaneyye b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mah�r�ja bhisakko sallakatto, yena yena bhesajjena �turo arogohoti, tena tena bhesajjena �tura� upasa�khamati, vaman�ya� vameti, virecan�ya� vireceti, anulepan�ya� anulimpati, anuv�san�ya� anuv�seti, evameva kho mah�r�ja tath�gato yena yena yogena bodhaneyy� sat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jjhanti, tena tena yogena bodheti. Yath� v� pana mah�r�ja itthi mu�hagabbh� bhisakkassa adassan�ya� guyha� dasseti, evameva kho mah�r�ja tat�gato bodhaneyyobodhetu� adassan�ya� guyha� iddhiy� ch�ya� dassesi. Natthi mah�r�ja adassan�yo n�ma ok�so puggala� up�d�ya. Yadi mah�r�ja koci bhagavato hadaya� disv� bujjheyya, tassapi bhagav� yogena hadaya� dasseyya. Yoga��� mah�r�ja tath�gato desan�kusalo. Nanu mah�r�ja tath�gato therassa nandassa adhimutti� j�nitv� ta� devabhavana� netv� devaka���yo dassesi 'imin�ya� kulaputto bujjhissat�'ti, tena ca so kulaputto bujjhi. Iti kho mah�r�ja tath�gato anekapariy�yena subhanimitta� p��ento garahanto jigucchanto tassa bodhanahetu kaku�ap�diniyo acchar�yo dassesi. Evampi tath�gato yoga��� desan�kusa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tath�gato therassa cullapanthakassa bh�tar� nikka��hitassa dummanassa upaganatv� sukhuma� co�akha�a� ad�si 'imin�ya� kulaputto bujjhissat�'ti. [PTS Page 170] [\q 170/]      so pana tena k�ra�ena jinas�sane vas�bh�va� p�pu�i. Evampi mah�r�ja tath�gato yoga��� desan�kusalo. Punacapara� mah�r�ja tath�gato br�hma�assa moghar�jassa y�vatatiya� pa�ha� pu��ho na vy�k�si, 'evamassa kulaputtassa m�no upasamissati, m�n�pasam� abhisamayo bhavissat�'ti. Tena ca tassa kulaputtassa m�no upasami m�n�pasam� so br�hma�o chasu abhi���su vas�bh�va� p�p��i evampi tath�gato yoga��� desan�kusal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sunibbe�hito pa�ho bahuvidhehi k�ra�ehi, gahana� agahana� kata�, andhak�ro �loko kato, ga�hi bhinn�, bhagg� parappav�d�, jinaputt�na� cakkhu tay� upp�dita�, nippa�ibh�n� titthiy� tva� ga�varapavaram�s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aguyahanidassan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arusav�c�bh�v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therena s�riputtena dhammasen�patin� 'parisuddhavac�sam�c�ro �vuso tath�gato. Natthi tath�gatassa vac�duccarita� ya� tath�gato rakkheyya 'm� me ida� paro a���s�'ti. Puna ca tath�gato therassa sudinnassa kalandaputtassa apar�dhe p�r�jika� pa���pento pharus�hi v�c�hi moghapurisav�dena samud�cari. Tena ca so thero garutt�sena tasito vippa�is�r� n�sakk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5] [\x 1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magga� pa�ivijjhitu�. Yadi bhante n�gasena parisuddhavac�sam�c�ro tath�gato, natthi tath�gatassa vac�duccarita�. Tena hi 'bhagavat� therassa sudinnassa kalandaputtassa apar�dhe moghapurisav�dena samud�ci��anti' ya� vacana�, ta� micch�. Yadi bhagavat� therassa sudinnassa kalandaputtassa apar�dhe moghapurisav�dena [PTS Page 171] [\q 171/]      samud�ci��a�, tena hi 'parisuddhavac�sam�c�ro tath�gato natthi tath�gatassa vac�duccaritanti' tampi vacana� micch�. Ayampi ubhatoko�iko pa�ho tav�nuppatto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therena s�riputtena dhammasen�patin� 'parisuddhavac�sam�c�ro �vuso tath�gato. Natthi tath�gatassa vac�duccarita�, ya� tath�gato rakkheyya 'm� me ida� paro a���s�'ti �yasmato sudinnassa kalandaputtassa apar�dhe p�r�jika� pa���pentena bhagavat� moghapurisav�dena samud�ci��a�. Ta�ca pana adu��hacittena as�rambhena y�th�valakkha�ena. Ki�ca tattha y�th�valakkha�a�? Yassa mah�r�ja puggalassa imasmi� attabh�ve catusacc�bhisamayo na hoti, tassa purisattana� mogha� a��a� kayiram�na� a��ena sambhavati. Tena vuccati 'moghapuriso'ti. Iti mah�r�ja bhagavat� �yasmato sudinnassa kalandaputtassa sabh�vavacanena samud�ci��a� no abh�tav�d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abh�vampi bhante n�gasena yo akkosanto bha�ati, tassa maya� kah�pa�a� da�a� dh�rema. Apar�dho yeva so. Vatthu� niss�ya visu� voh�ra� �caranto akko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mah�r�ja sutapubba� tay� khalitassa abhiv�dana� v� paccu��h�na� va� sakk�ra� v� up�yan�nuppad�na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Yato kutoci yattha katthaci khalito so paribh�san�raho hoti tajjan�y�raho uttama�gampi'ssa chindanti hananti pi bandhanti'pi gh�tenti'pi j�penti-79. P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bhagavat� kiriy� yeva kat� no akir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riyampi bhante n�gasena kurum�nena patir�pena k�tabba� anucchavikena. Sava�enapi bhante n�gasena tath�gatassa sadevako loko ottappati hir�yat�, bhiyyo dassanena, tatuttari� upasa�kamane payirup�sanen�"ti. [PTS Page 172] [\q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Api nu kho mah�r�ja tikicchako abhissanne k�ye kupite dose sinehan�y�ni bhesajj�ni d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ti�h�ni lekan�y�ni bhesajj�ni �roga k�mo d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Jh�penti. Pi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o sabbakilesavy�dhiv�pasaman�ya anusatthi� deti. Pharus�'pi mah�r�ja tath�gatassa v�c� satte sinehayati, m�duke karoti. Yath� mah�r�ja u�hampi udaka� ya� ki�ci sinehan�ya� sinehayati m�du� karoti, evameva kho mah�r�ja pharus�pi tath�gatassa v�c� atthavat� hoti karu�sahagat� yath� mah�r�ja [SL Page] [\x /]      pituvacana� putt�na� atthavanta� hoti karu�sahagata�, evameva kho mah�r�ja pharus�'pi tath�gatassa v�c� atthavat� hoti karu�sahagat�. Pharus�'pi mah�r�ja tath�gatassa v�c� satt�na� kilesappah�n�ya hoti. Yath� mah�r�ja duggandhampi gomutta� p�ta� virasampi agada� kh�yita� satt�na� vy�dhi� hanati, evameva kho mah�r�ja pharus�'pi tath�gatassa v�c� atthavat� karu�sahagat�. Yath� mah�r�ja mahanto'pi tulapu�jo-80 parassa k�ye nipatitv� ruja� na karoti, evameva kho mah�r�ja pharus�'pi tath�gatassa v�c� na kassaci dukkha� upp�d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vinicchito bhante n�gasena pa�ho bah�hi k�ra�ehi. S�dhu bhante n�gasena!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pharus�v�c�bh�v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ukkh�cetanabh�v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tath�gat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cetana� br�hma�a assu�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� aj�nantamima� pal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o dhuva� app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eyya� pucchasi kissa hetu'ti. [PTS Page 173] [\q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bha�ita� 'iti phandanarukkho t�vadeva ajjhabh�satha: 'mayhampi vacana� atthi. Bh�radv�ja su�ohi me'ti. Yadi bhante n�gasena rukkho acetano, tena hi phandanena rukkhena bh�radv�jena saha sallapitanti ya� vacana� ta� micch�. Yadi phandanena rukkhena bh�radv�jena saddhi� sallapita�, tena hi 'rukkho acetano'ti, tampi vacan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rukkho acetano'ti. Phandanena ca rukkhena bh�radv�jena saddhi sallapita�. Ta�ca pana vacana� lokasama���ya bha�ita�. Natthi mah�r�ja acetanassa rukkhassa sall�po n�ma. Api ca mah�r�ja tasmi� ru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Tulapicu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7] [\x 1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vatth� devat�. Tass� yeva ta� adhivacana� 'rukkho'ti. 'Rukkho sallapat�'ti ces� lokapa��atti. Yath� mah�r�ja saka�a� dha��aparipurita� dha��asaka�anti jano voharati, ta�ca pana saka�a� ka��hamaya�. Tasmi� dha��assa �kiritatt� 'dha��asaka�anti' jano voharati. Evameva khe mah�r�ja na rukkho sallapati. Rukkho acetano. Y� pana tasmi� rukkhe adhivatth� devat�, tass� yeva ta� adhivacana� 'rukkho'ti. 'Rukkho sallapat�' ti ces� lok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dadhi� mathayam�no 'takka� mathem�'ti voharati. Na ta� takka� ya� so matheti. Dadhi� yeva so mathento 'takka� mathem�'ti voharati. Evameva kho mah�r�ja na rukkho sallapati. Rukkho acetano y� pana tasmi� rukkhe adhivatth� devat�, tass� yeva ta� adhivacana� 'rukkho'ti. 'Rukkho sallapat�'ti ces� lokapa��atti. Yath� mah�r�ja asanta� s�dhento 'asanta� s�dhem�'ti voharati. [PTS Page 174  [\q 174/]     ']asiddha� siddhanti' voharati, eva�ces� lokasama���. Evameva kho mah�r�ja na rukkho sallapati. Rukkho acetano. Y� pana tasmi� rukkhe adhivatth� devat�, tass� yeva ta� adhivacana� 'rukkho't�. 'Rukkho sallapat�' ti ces� lokapa��atti. Y�ya mah�r�ja lokasama���ya jano voharati, tath�gato'pi t�yeva lokasama���ya satt�na� dhamma� des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�cetanabh�v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i�ap�tamahapphal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dhammasa�g�tik�rakehi ther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ndassa bhatta� bhu�jitv� kamm�rass�'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�dha� samphus� dhiro pab��ha� m�ra�ant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bhagavat� bha�ita� "dve 'me �nanda pi�ap�t� sam� samaphal�-81. Samavip�k� ati viya a��ehi pi�ap�tehi mahapphalatar� ca mah�nisa�satar� ca. Katame dve? Ya�ca pi�ap�ta� paribhu�jitv� tath�gato anuttara� samm�sambodhi� abhisambujjhi, ya�ca pi�ap�ta� paribhu�jitv� tath�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Sama samaphal� sama samavip�k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ises�ya nibb��adh�tuy� parinibb�y� ime dve pi�ap�t� sam� samaphal� samavip�k� ati viya a��ehi pi�ap�tehi mahapphalatar� ca mah�nisa�satar� c�'ti yadi bhante n�gasena tath�gatassa cundassa bhatta� bhutt�vissa-82. Kharo �b�dho uppanno, pab��h� vedan� pavatt� m�ra�antik�, tena hi 'dve 'me �nanda pi�ap�t� sam� samaphal� samavip�k� ativiya a��ehi pi�ap�tehi mahapphalatar� ca mah�nisa�satar� c�'ti ya� vacana� ta� micch�. Yadi dve 'me pi�ap�t� sam� samaphal� samavip�k� ativiya a��ehi pi�tehi mahapphalatar� ca mah�nisa�satar� ca, tena hi 'bhagavato cundassa bhatta� bhutt�vissa kharo �b�dho uppanno, pab��h� ca vedan� pavatt� m�ra�antik�'ti, tampi vacana� micch� kinnu kho bhante n�gasena so pi�ap�to visagatat�ya mahapphalo, rogupp�dakat�ya mahapphalo, [PTS Page 175] [\q 175/]      �yuvin�sakat�ya mahapphalo, bhagavato j�vitah�rat�ya mahapphalo? Tattha me k�ra�a� br�hi parappav�d�na� niggah�ya. Etth�ya jano samm��ho 'lobhavasena atibahu� kh�yitena lohitapakkhandik� uppann�'ti. Ayampi ubhatoko�iko pa�ho tav�nuppatto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sitampeta� mah�r�ja dhammasa�g�tik�rakehi mah�ther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ndassa bhatta� bhu�jitv� kamm�rass�ti me 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dha� samphus� dh�ro pab��ha� m�ra�antik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 ca bha�ita� 'dve 'me �nanda pi�ap�t� sam� samaphal� samavip�k� ativiya a��ehi pi�ap�tehi mahapphalatar� ca mah�nisa�satar� ca. Katame dve? Ya�ca pi�ap�ta� paribhu�jitv� tath�gato anuttara� samm�sambodhi� abhisambujjhi, ya�ca pi�ap�ta� paribhu�jitv� tath�gato anup�dises�ya nibb��adh�tuy� parinibb�yi, ime dve pi�ap�t� sam� samaphal� samavip�k�, ativiya a��ehi pi�ap�tehi mahapphalatar� ca mah�nisa�satar� c�'ti so pana pi�ap�to bahugu�o bahuvip�ko anek�nisa�so. Devat� mah�r�ja ha��h� pasannam�nas� 'aya� bhagavato pacchimo pi�ap�to'ti dibba� oja� s�karamaddave �kiri�su. Ta� pana samm�p�ka� lahup�ka� manu��a� bahurasa� ja�haraggitejassa hita�. Na hi mah�r�ja tato nid�na� bhagavato koci anuppanno rogo uppanno. Api ca mah�r�ja bhagavato pakatidubbale sar�re kh��e �yusa�k�re uppanno rogo bhiyyo abhiva��hi. Yath� mah�r�ja pakatiy� jalam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Bhujitv� (s�. Mu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59] [\x 1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 a��asmi� up�d�ne dinne bhiyyo pajjalati, evameva kho mah�r�ja bhagavato pakatidubbale sar�re kh��e �yusa�kh�re uppanno rogo bhiyyo abhiva��hi. Yath� v� pana mah�r�ja [PTS Page 176] [\q 176/]      soto pakatiy� sandam�no abhiva��he mah�meghe bhiyyo mahoghoudakav�hako hoti, evameva kho mah�r�ja bhagavato pakatidubbale sar�re kh��e �yusa�kh�re uppanno rogo bhiyyo abhiva��hi. Yath� v� pana mah�r�ja pakatiy� abhissandam�nadh�tuko-83. Kucchi a��asmi� apakke ajjhoharite bhiyyo �mayeyya, -84. Evameva kho mah�r�ja bhagavato pakatidubbale sar�re kh��e �yusa�kh�re uppanno rogo bhiyyo abhiva��hi. Natthi mah�r�ja tasmi� pi�a�ap�te doso. Na ca tassa sakk� doso �rope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 kena k�ra�ena te dve pi�ap�t� sam� samaphal� samavip�k�, ativiya a��ehi pi�ap�tehi mahapphalatar� ca mah�nisa�satar� c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amm�numajjanasam�pattivasena mah�r�ja te dve pi�ap�t� sam� samaphal� samavip�k�, ativiya a��ehi pi�ap�tehi mahapphalatar� ca mah�nisa�satar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katamesa� dhamm�na� anumajjanasam�pattivasena te dve pi�ap�t� sam� samaphal� samavip�k�, ativiya a��ehi pi�ap�tehi mahapphalatar� ca mah�nisa�satar� 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anna� mah�r�ja anupubbavih�rasam�patt�na� anulomapa�iloma� sam�pajjanavasena te dve pi�ap�t� sam� samaphal� samavip�k�, ativiya a��ehi pi�ap�tehi mahapphalatar� ca mah�nisa�satar�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dvisu yeva divasesu adhimatta� tath�gato nav�nupubbavih�rasam�pattiyo anulomapa�iloma� sam�paj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ante n�gasena, abbhuta� bhante n�gasena, ya� imasmi� buddhakkhette asadisa� paramad�na�, tampi imehi dv�hi pi�ap�tehi aga�ita�! Acchariya� bhante n�gasena, abbhuta� bhante n�gasena, y�vamahant� nav�nupubbavih�rasam�pattiyo, yatra hi n�ma nav�nupubbavih�rasam�pattivasena [PTS Page 177] [\q 177/]      d�na� mahapphalatara� hoti mah�nisa�satara� 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ap�tamahapphalabh�v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bhisandam�no c�takucchi (s�. Mu. ) Abhissannadh�tu ku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�miyeyya (s�. Mu. ) �yameyya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uddhap�ja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 'avy�va�� tumhe �nanda bhotha tath�gatassa sar�rap�j�y�'ti. Puna ca bh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�jetha na� p�jan�yassa 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kar� saggamito gamiss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hante n�gasena tath�gatena bha�ita� 'avy�va�� tumhe �nanda bhotha tath�gatassa sar�rap�j�y�'ti, tena hi 'p�jetha na� p�jan�yassa dh�tu� eva�kar� saggamito gamissath�'ti ya� vacana�, ta� micch� yadi tath�gatena bha�ita� 'p�jetha na� p�jan�yassa dh�tu� eva�kar� saggamito gamissath�'ti, tena hi 'avy�va�� tumhe �nanda hotha tath�gatassa sar�rap�j�y�'ti tampi vacana� micch�. Ayampi ubhatoko�iko pa�ho tav�nuppatto. So tay� nibb�h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sitampeta� mah�r�ja bhagavat� 'avy�va�� tumhe �nanda hotha tath�gatassa sar�rap�j�y�'ti. Puna ca bha�ita� 'p�jetha na� p�jan�yassa dh�tu� eva�kar� saggamito gamissath�'ti. Ta�ca pana na sabbesa� jinaputt�na� yeva �rabbha bha�ita� 'avy�va�� tumhe �nanda hotha tath�gatassa sar�rap�j�y�'ti. Akamma�ceta� mah�r�ja [PTS Page 178] [\q 178/]      jinaputt�na� yadida� p�j�. Sammasana� sa�kh�r�na� yoniso manasik�ro satipa��h�n�nupassan� �ramma�as�ragg�ho kilesayuddha� sadatthamanuyu�jan� eta� jinaputt�na� kara�ya�. Avases�na� devamanuss�na� p�j� kara�y�. Yath� mah�r�ja mahiy� r�japutt�na� hatthiassarathadhanutharulekhamudd�sikkh�khattamantasutisumutiyuddhayujjh�panaki- riy� kara�y�, avases�na� puthuvessasudd�na� kasiva�ijj� gorakkh� kara�y�, evameva kho mah�r�ja akamma�ceta� jinaputt�na� yadida� p�j�. Sammasana� sa�kh�r�na� yoniso manasik�rosatipa��h�n�nupassan� �ramma�as�ragg�ho kilesayuddha� sadatth�nuyu�jana� eta� jinaputt�na� kara�ya�, avases�na� devamanuss�na� p�j� kara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h� v� pana mah�r�ja br�hma�am��avak�na� irubbeda� yajubbeda� s�maveda� athabba�aveda� lakkha�a� itih�sa� pur��a� nigha�u ke�ubha� akkharappabheda� pada� veyy�kara�a� bh�samagga� upp�ta� supina� nimitta� cha�a�ga� candagg�ha� suriyagg�ha� sukkar�hucarita� u�uggahayuddha� devadundubhissara� okkanti ukk�p�ta� bhumikampa�-85. Dis�d�ha� bhummantalikkha� jotisa� lok� yatika� s�cakka� m�gacakka� antaracakka� missakupp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Bhumikamma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1] [\x 1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u�aruta�-86 sikkh� kara�y�. Avases�na� puthuvessasudd�na� kasiva�ijj� gorakkh� kara�y�. Evameva kho mah�r�ja akamma�ceta� jinaputt�na� yadida� p�j�. Sammasana� sa�kh�r�na� yonisomanasik�ro satipa��h�n�nupassan� �ramma�as�ragg�ho kilesayuddha� sadatthamanuyu�jana� eta� jinaputt�na� kara�ya�. Avases�na� devamanuss�na� p�j� kara�y�. Tasm� mah�r�ja tath�gato 'm� ime akamme yujjantu-87. [PTS Page 179] [\q 179/]      sakakamme-88 ime yujjantu'ti �ha '�vy�va�� tumhe �nanda hotha tath�gatassa sar�rap�j�y�'ti. Yadeta� mah�r�ja tath�gato na bha�eyya, pattac�varampi attano pariy�d�petv� bhikkh� buddhap�ja� yeva kareyy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p�j�nu���t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dasakalik�hat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 bhagavato gacchantassa aya� acetan� mah�pa�hav� ninn� unnamati unnat� onamat�'ti. Puna ca bha�atha 'bhagavato p�do sakalik�ya khato'ti. Y� s� sakalik� bhagavato p�de pat�t�, kissa pana s� sakalik� p�d� na nivatt�. Yadi bhante n�gasena bhagavato gacchantassa aya� acenat� mah�pa�hav� ninn� unnamati unnat� onamati, tena hi 'bhagavato p�de sakalik�ya khato'ti ya� vacana� ta� micch�. Yadi bhagavato p�do sakalik�ya khato tena hi 'bhagavato gacchantassa aya� acetan� mah�pa�hav� ninn� unnamati unnat� onamat�'ti tampi vacana� micch�. Ayampi ubhatoko�iko pa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cca� mah�r�ja attheta� bhagavato gacchantassa aya� acetan� mah�pa�hav� ninn� unnamati unnat� onamati. Bhagavato ca p�do sakalik�ya khato. Na ca pana s� sakalik� attano dhammat�ya patit�. Devadattassa upakkamena patit�. Devadatto mah�r�ja bah�ni j�tisatasahass�ni bhagavati �gh�ta� bandhi. So tena �gh�tena mahanta� k</w:t>
      </w:r>
      <w:r>
        <w:rPr/>
        <w:t>譌</w:t>
      </w:r>
      <w:r>
        <w:rPr/>
        <w:t xml:space="preserve">g�rappam��a� p�s��a� bhagavato uparip�tess�m�'ti mu�ci. Atha dve sel� pa�havito u��hahitv� 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Saku�arutaracita� (ma. ) 87. Yu�janatu s�. Mu, ma. ) 88. Kamme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�a� sampa�icchi�su. Atha nesa� sampah�rena p�s��ato papa�ik� bhijjitv� yena v� tena [PTS Page 180] [\q 180/]      v� patanti bhagavato p�de pati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ca bhante n�gasena dve sel� p�s��a� sampa�icchi�su, tatheva papa�ik�'pi sampa�icchi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pa�icchitampi mah�r�ja idhekacca� paggharat� passavat� na��h�namupagacchati. Yath� mah�r�ja udaka� p��in� gahita� a�gulantarik�hi paggharati passavat� na��h�nam�pagacchati, kh�ra� takka� madhu-89. Sappi tela� maccharasa� ma�sarasa� p��in� gahita� a�gulantarik�hi paggharati passavati na��h�namupagacchati, evameva kho mah�r�ja sampa�icchanattha� upagat�na� dvinna� sel�na� sampah�rena p�s��ato papa�ik� bhijjitv� yena v� tena v� patanti bhagavato p�de patit�. Yath� v� pana mah�r�ja sa�hasukhuma� a�u� rajasama� pulina� mu��hin� gahita� a�gulantarik�hi paggharati passavati na��h�namupagacchati, evameva kho mah�r�ja sampa�icchanattha� upagat�na�-90 dvinna� sel�na� sampah�rena p�s��ato papa�ik� bhijjitv� yena v� tena v� patant� bhagavato p�de patit� yath� v� pana mah�r�ja kabalo mukhena gahito idhekaccassa mukh� muccitv�-91. Paggharat� passavati na��h�nam�pagacchati, evameva kho mah�r�ja sampa�icchanattha� upagat�na� dvinna� sel�na� sampah�rena p�s��ato papa�ik� bhijjitv� yena v� tena v� patant� bhagavato p�de pati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Hotu bhante n�gasena. Selehi p�s��o sampa�icchito hotu. Atha papa�ik�yapi apaciti k�tabb� yatheva mah�pa�havi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�dasime mah�r�ja apaciti� na karonti. Katame dv�dasa? Ratto r�gavasena apaciti� na karoti, du��ho dosavasena, mu�ho mohavasena, unnato-92. M�navasena, niggu�o avisesat�ya, atithaddho anisedhan�t�ya, h�no h�nasabh�vat�ya, vacanakaro anissarat�ya, p�po kadariyat�ya, dukkh�pito pa�idukkh�panat�ya, luddho [PTS Page 181] [\q 181/]      lobh�bhibh�tat�ya, �y�hito atthas�dhanat�ya-92. Apaciti� na karoti. Ime kho mah�r�ja dv�dasa apaciti� na karonti s� ca pana papa�ik� p�s��asampah�rena bhijjitv� animittakatadis� yena v� tena v� patam�n� bhagavato p�de patit�. Yath� v� pana mah�r�ja sa�hasukhumo a�u rajo anilabalasam�gato animittakatadiso yena v� tena v� abhikirati, evameva kho mah�r�ja s� papa�ik� p�s��asampah�rena bhijjitv� animittakatadis� yena v� tena v� patam�n� bhagavato p�de patit� yadi mah�r�ja s� papa�ik� p�s��ato visu� na bhav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Madhu� (s�. Mu) 90. Mu�citv� s�. Mu. ) 91. Uddhato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Attha� s�dhento (sy�, i. 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3] [\x 1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te sel� p�s��apapa�ika� uppatitv� ga�heyyu�. Es� pana mah�r�ja papa�ik� na bhumma��h� na �k�sa��h�, p�s��asampah�ravegena bhijjitv� animittakatadis� yena v� tena v� patam�n� bhagavato p�de patit�. Yath� v� pana mah�r�ja v�tama�alik�ya ukkhitta� pur��apa��a� animittakatadisa� yena v� tena v� patati, evameva kho mah�r�ja es� papa�ik� p�s��asampah�ravegena animittakatadis� yena v� tena v� patam�n� bhagavato p�de patit�. Api ca mah�r�ja akata���ssa kadariyassa devadattassa dukkh�nubhavan�ya s� papa�ik� bhagavato p�de pati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lik�hat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ggaggasama�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 bh�sitampeta� bhagavat� �sav�na� khay� sama�o hot�'ti. Puna ca bh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tubhi dhammehi sama�gi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nara� sama�a� �hu lok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�rame catt�ro dhamm� khanti app�h�rat� rativippah�na� �ki�ca��a�. Sabb�ni panet�ni aparikkhi�savassa [PTS Page 182] [\q 182/]      sakilesasseva honti. Yadi bhante n�gasena �sav�na� khay� sama�o hoti tena hi 'catubbhi dhamhi sama�gibh�ta� ta� ve nara� sama�a� �hu loke'tiya� vacana� ta� micch�. Yadi catubhi dhammehi sama�gibhuto sama�o hoti, tena hi '�sav�na� khay� sama�o hot�'ti tampi vacan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�sav��a� khay� sama�o hot�'ti. Bha�ita�ca bhagavat� 'catubbhi dhammehi sama�gibh�ta� ta� ve nara� sama�a� �hu loke'ti. Tadida� mah�r�ja vacana� tesa� tesa� puggal�na� gu�avasena bha�ita�. 'Catubbhi dhammehi sama�gibh�ta� ta� ve nara� sama�a� �hu loke'ti. Ida� pana niravasesavacana� '�sav�na� khay� sama�o hot�'ti. Api ca mah�r�ja ye keci kiles�pasam�ya pa�ipann�, te sabbe up�d�yup�d�ya sama�o kh��savo aggamakkh�yati. Yath� mah�r�ja y�ni k�nici jalajathalajapupph�ni, vassika� tesa� aggamakkh�yati, avases�ni y�nik�nici vividh�ni pupphaj�t�ni, sabb�ni t�ni pupph�ni y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yup�d�ya pana vassika� yeva puppha� janassa patthita� pihayita�. Evameva kho mah�r�ja ye keci kilesupasam�ya pa�ipann�, te sabbe up�d�yup�d�ya sama�o kh��savo aggamakkh�yati yath� v� pana mah�r�ja sabbadha���na� s�li aggamakkh�yati. Y� k�ci avases� vividh� dha��aj�tiyo t� sabb� up�d�yup�d�ya [PTS Page 183] [\q 183/]      bhojan�ni sar�ray�pan�ya s�li yeva tesa� aggamakkh�yati. Evameva kho mah�r�ja ye keci kilesupasam�ya pa�ipann�, te sabbe up�d�yup�d�ya sama�o kh��savo aggamakkh�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�dhu bhante n�gasena! Evameta� tath� samappi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ggasama�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��abha�a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 mama� v� bhikkhave pare va��a� bh�seyyu� dhammassa v� sa�ghassa v� va��a� bh�seyyu�, tatra tumhehi na �nando na somanassa� na cetaso ubbill�vitatta� kara�ya'nti. Puna ca tath�gato selassa br�hma�assa yath�bhucce va��e bha��am�ne �nandito sumano ubbill�vito bhiyyo uttari� sakagu�a� pakitte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�j�'hamasmi sela dhammar�j� 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cakka� vattemi cakka� appativattiy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hante n�gasena bhagavat� bha�ita� 'mama� v� bhikkhave pare va��a� bh�seyyu�, dhammassa v� sa�ghassa v� va��a� bh�seyyu�, tatra tumhe hi na �nando na somanassa� na cetaso ubbill�vitatta� kara�ya'nati, tena hi 'selassa br�hma�assa yath�bhucce va��e bha��am�ne �nandito sumano ubbill�vito bhiyyo uttari� sakagu�a� pakitteti, tena hi 'mama� v� bhikkhave pare va��a� bh�seyyu� dhammassa v� sa�ghassa v� va��a� bh�seyyu�, tatra tumhehi na �nando na somanassa� na cetaso ubbill�vitatta� kara�ya'nti tampi vacana� micch�. Ayampi ubhatoko�iko pa�ho tav�nuppatto so tay� nibb�hitabbo" [PTS Page 184] [\q 184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mama� v� bhikkhave pare va��a� bh�seyyu�, dhammasasa v� sa�ghassa v� va��a� bh�seyyu�, tatra tumhehi na �nando na somanassa� na cetaso ubbill�vita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5] [\x 1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a'nti. Selassa br�hma�assa yath�bhucce va��e bha��am�ne bhiyyo uttari� sakagu�a�pakittita� 'r�j�' hamasmi sela dhammar�j� anuttaro, dhammena cakka� vattemi cakka� appativattiya'nti. Pa�hama� mah�r�ja bhagavat� dhammassa sabh�vasarasalakkha�a� sabh�va�avitatha� bh�ta� taccha� tathatta� parid�payam�nena bha�ita� 'mama� v� bhikkhave pare va��a� bh�seyyu� dhammassa v� sa�ghassa v� va��a� bh�seyyu�, tatra tumhehi na �nando na somanassa� na cetaso ubbill�vitatta� kara�ya'nti. Yampana bhagavat� selassa br�hma�assa yath�bhucce va��e bha��am�ne bhiyyo uttari� sakagu�a� pakittita� 'r�j�'hamasmi sela dhammar�j� anuttaro'ti, ta� na l�bhahetu, na yasahetu, na pakkhahetu, na antev�sikamyat�ya. Atha kho anukamp�ya k�ru��ena hitavasena. Eva� imassa dhamm�bhisamayo bhavissati ti��anna�ca m��avakasat�nanti. Eva� bhiyyo uttari� sakagu�a� bha�ita� 'r�j� hamasmi sela dhammar�j� anuttar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bha�an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i�s�niggah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ahi�saya� para� loke piyo hehisi m�mako'ti. Puna ca bha�ita� 'nigga�he niggah�raha� pagga�he paggah�raha'nti. [PTS Page 185] [\q 185/]      niggaho n�ma bhante n�gasena hatthacchedo p�dacchedo vadho bandhana� k�ra� m�ra�a� santativikopana�. Na eta� vacana� bhagavato yutta�. Na ca bhagav� arahati eta�vacana� vattu�. Yadi bhante n�gasena bhagavat� bha�ita� 'ahi�saya� para� loke piyo hehisi m�mako'ti, tena hi 'nigga�he niggah�raha� pagga�he paggah�rahanti' ya� vacana�, ta� micch�. Yadi tath�gatena bha�ita� 'nigga�he niggah�raha� pagga�he paggah�rahanti' tena hi 'ahi�saya� para� loke piyo hehisi m�mako'ti tampi vacana� micch� ayampi ubhatoko�iko pa�ho tav�nuppatto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ahi�saya� para� loke piyo hehisi-94. M�mako'ti bha�ita�c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igga�he niggah�raha� pagga�he paggah�ra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Hohisi (s�. Mu.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hi�saya� para� loke piyo hehisi m�mako'ti sabbesa� mah�r�ja tath�gat�na� anumata� eta� es� anusatthi, es� dhammadesan� dhammo hi mah�r�ja ahi�s�lakkha�o. Sabh�vavacana� eta� yampana mah�r�ja tath�gato �ha: 'nigga�he niggah�raha� pagga�he paggah�rahanti' bh�s� es� unnata� mah�r�ja citta� niggahetabba�, l�na� citta� paggahetabba� akusala� citta� niggahetabba�, kusala� citta� paggahetabba� ayoniso manasik�ro niggahetabbo, yoniso manasik�ro paggahetabbo. [PTS Page 186] [\q 186/]      micch� pa�ipanno niggahetabbo, samm�pa�ipanno paggahetabbo. Anariyo niggahetabbo, ariyo paggahetabbo. Coro niggahetabbo, acoro paggah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u bhante n�gasena. Id�ni tva� pacc�gato'si mama visaya� yamaha� pucch�mi, some attho upagato. Coro pana bhante n�gasena nigga�hantena katha� niggahetabb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o mah�r�ja nigga�hantena eva� niggahetabbo: paribh�san�yo paribh�sitabbo, da�an�yo da�etabbo, pabb�jan�yo pabb�jetabbo, bandhan�yo bandhitabbo, gh�tan�yo gh�te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mpana bhante n�gasena cor�na� gh�tana�, ta� tath�gat�na� anumata?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ssa pana coro anus�san�yo anumato tath�gat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mah�r�ja gh�t�yati, na so tath�gat�na� anumatiy� gh�t�yati. Saya� katena so gh�t�yati. Api ca dhamm�nusi��hiy� anus�s�yati. Sakk� pana mah�r�ja purisa� ak�raka� anapar�dha� vithiya� caranta� gahetv� matimat� gh�tayitunt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�rakatt�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 coro tath�gat�na� anumatiy� bha��ati. Saya� katena so ha��ati. Kimpanatthe anus�sako ka�ci dosa� �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7] [\x 1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tath�gat�na� anusatthi samm�nusatthi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�s�niggahapa�h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hikkhupa�mit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akkodhano vigatakh�lo hasm�'ti, puna ca tath�gato there s�riputtamoggall�ne saparise pa�mesi. Kinnu kho bhante n�gasena tath�gato [PTS Page 187] [\q 187/]      kupito parisa� pa�mesi, ud�hu tu��ho pa�mesi? Eta� t�va j�n�hi 'ima� n�m�'ti. Yadi bhante kupito parisa� pa�mesi, tena hi tath�gatassa kodho appativattito. Yadi tu��ho pa�mesi, tena hi avatthusmi� aj�nantena pa�mit�. Ayampi ubhatoko�iko pa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akkodhano vigatakh�lo hamasm�'ti pa�mit� ca ther� s�riputtamoggall�n� saparis�. Ta�ca pana na kopena. Idha mah�r�ja kocideva puriso mah�pa�haviy� m�le v� kh��uke v� p�s��e v� ka�hale v� visame v� bhumibh�ge khalitv� patati, api n� kho mah�r�ja mah�pa�hav� kupit� ta� p�t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Natthi mah�pa�haviy� kopo v� pas�do v� anunayapa�ighavippamutt� mah�pa�hav�. Sayameva so alaso khalitv� pat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tath�gat�na� kopo v� pas�do v� anunayapa�ighavippamutt� tath�gat� arahanto samm�sambuddh� atha kho saya� kateneva te attano apar�dhena pa�mit�. Idha pana mah�r�ja samuddo na matena ku�apena sa�vasati. Ya� hoti mah�samudde mata� ku�apa�, ta� khippameva nicchubhati, thala� uss�deti. Api nu kho mah�r�ja mah�samuddo kupito ta� ku�apa� nicch�b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a hi bhante natthi mah�samuddassa kopo v� pas�do v�. Anunayapa�ighavippamutto mah�samud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tath�gat�na� kopo v� pas�do v�. Anunayapa�ighavippamutt� tath�gat� arahanto samm�sambuddh�. Ath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 saya� kateneva te attano apar�dhena pa�mit�. Yath� mah�r�ja pa�haviy� khalito patati, -94. Eva� jinas�sanavare khalito pa�m�yati yath� mah�samudde mata� [PTS Page 188] [\q 188/]      ku�apa� nicchubhati, eva� jinas�sanavare khalito pa�m�yati. Ya� pana te mah�r�ja tath�gato pa�mesi, tesa� atthak�mo hitak�mo sukhak�mo visuddhik�mo, 'eva� ime j�tijar�vy�dhimara� parimuccissant�'ti pa�m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,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pa�manapa�ho b�r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mit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vagge b�ras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bba��uta���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dhiy� kammavip�kabalavatar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 bh�sitampeta� bhagavat� 'etadagga� bhikkhave mama s�vak�na� bhikkh�na� iddhimatt�na� yadida� mah�moggall�no'ti. Puna ca kira so lagu�ehi paripothito bhinnas�so sa�cu��ita��hima�sadhamanimajj�parigatto-95. Parinibbuto'ti. Yadibhante n�gasena thero mah�moggall�no iddhiy� ko�i� gato, tena hi 'lagu�ehi paripothito parinibbuto'ti ya� vacana� ta� micch�. Yadi lagu�ehi paripothito parinibbuto, tena hi 'iddhiy� ko�i� gato'ti tampi vacana� micch�. Ki� na samattho iddhiy� attano upagh�ta� apanayitu�, sadevakassapi lokassa pa�isara�a�bhavitu�?-96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etadagga� bhikkhave mama s�k�na� bhikkh�na� iddhimant�na� yadida� mah�moggall�no'ti. �yasm� ca mah�moggall�no lagu�ahato parinibbuto. Ta�ca pana kamm�dhiggah�ten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nu bhante n�gasena iddhimato [PTS Page 189] [\q 189/]      iddhivisayo'pi kammavip�ko'pi dve acintiy�? Acintiyena acintiya� apanayitabba�. Yath� n�ma bhante keci phalak�m� kapitthena kapittha� pothenti, ambena amba� pothenti, evameva kho bhante n�gasena acintiyena acintiya� pothayitv� apanetabbanti. Acintiy�nampi mah�r�ja eka� adhimatta� balavatara�. Yath� mah�r�ja ma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Pat�yati (ma. ) 95. Dhaman�chinnaparig�tte, dhamanimajj�pakanto (s�. Mu. ) 96. Bhavitu� arahoti (s�. Mu. ,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69] [\x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o honti samajacc�. Samajacc�nampi tesa�. Eko sabbe ahibhavitv� ��a� pavatteti. Evameva kho mah�r�ja tesa� acintiy�na� kammavip�ko yeva adhimatto balavataro. Kammavip�ko yeva sabbe abhibhaviya ��a� pavatteti. Kamm�dhiggahitassa avases� kiriy� ok�sa� na labhanti. Idha pana mah�r�ja koci puriso kismivideva pakara�e aparajjhati na tassa m�t� v� pit� v� bhaginibh�taro v� sakh�sah�yak� v� ta� t�yanti, atha kho r�j� eva tattha abhibhaviya ��a� pavatteti. Ki� tattha k�ra�a�? Apar�dhikat�. Evameva kho mah�r�ja tesa� acintiy�na� kammavip�ke yeva adhimatto balavataro kammavip�ko yeva sabbe abhibhaviya ��a� pavatteti. Kamm�dhiggahitassa avases� kiriy� ok�sa� na labhanti. Yath� v� pana mah�r�ja mahiy� dava��he samu��hite gha�asahassampi udaka� na sakkoti nibb�petu�. Atha kho aggi yeva tattha abhibhaviya ��a� pavatteti. Ki� tattha k�ra�a�? Balavato tejassa. Evameva kho mah�r�ja tesa� acintiy�na� kammavip�� yeva adhimatta� balavatara�. Kammavip�ka� yeva sabbe abhibhaviya ��a� pavatteti. Kamm�dhiggahitassa avases� kiriy� ok�sa� na labhanti. Tasm� mah�r�ja �yasmato mah�moggall�nassa kamm�dhiggahitassa lagu�ehi pothiyam�nassa iddhiy� samann�h�ro n�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[PTS Page 190] [\q 190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kammavip�k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avinayapa�icchann�pa�icchan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tath�gatappavedito bhikkhave dhammavinayo viva�o virocati no pa�icchanno'ti. Puna ca p�timokkuddeso kevala�ca vinayapi�aka� pihita� pa�icchanna�. Yadi bhante n�gasena jinas�sane yutta� v� patta� v� samaya� v� labhetha, vinayapa��atti viva�� sobheyya. Kena k�ra�ena? Kevala� tattha sikkh�sa�yamo niyamo s�lagu�a �c�rapa��atti attharaso dhammaraso vimuttiraso. Yadi bhante n�gasena bhagavat� bha�ita� 'tath�gatappavedito bhikkhave dhammavinayo viva�o virocati, no pa�icchanno'ti, tena hi p�timokkhuddeso kevala�ca vinayapi�aka� pihita� pa�icchannanti' ya� vacana�, ta� micch� yadi p�timokkhuddeso kevala�ca vinayapi�aka� pihita� pa�icchan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tath�gatappavedito bhikkhave dhammavinayo viva�o virocati no pa�icchanno'titampi vacan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tath�gatappavedito bhikkhave dhammavinayo viva�o virocati no pa�icachanno'ti. Puna ca p�timokkhuddeso kevala�ca vinayapi�aka� pihita� pa�icchanna�. Ta�ca pana na sabbesa�, s�ma� katv� pihita�. Tividhena mah�r�ja bhagavat� p�timokkhuddeso s�ma� katv� pihito: pubbak�na� tath�gat�na� va�savasenapihito, dhammassa garukatt� pihito, bhikkubhumiy� garukatt� pihito. Katha� pubbak�na� tath�gat�na� va�savasena p�timokkhuddeso s�ma� katv� pihito? Va�so eso mah�r�ja sabbesa� pubbak�na� tath�gat�na� yadida� bhikkhumajjhe p�timokkuddeso. Avases�na� pihito. Yath� mah�r�ja khattiy�na� khattiyam�y� khattiyesu yeva carati, evameta� khattiy�na� lokassa pave�i avases�na� pihit�. [PTS Page 191] [\q 191/]      evameva kho mah�r�ja va�so eso sabbesa� pubbak�na� tath�gat�na� yadida� bhikkhumajjhe p�timokkhuddeso, avases�na� pihito. Yath� v� pana mah�r�ja mahiy� ga� vattanti, mall� aton� pabbat� dhammagiriy� brahmagiriy� na�ak� naccak� la�ghak� pis�v� ma�ibhadd� pu��abhadd� candimasuriy� siridevat� k�lidevat� siv� v�sudev� ghanik� as�p�y� bhaddiputt�'ti. Tesa� tesa� rahassa� tesu tesu ga�esu yeva carati, avases�na� pihita�. Evameva kho mah�r�ja va�so eso sabbesa� pubbak�na� tath�gat�na� yadida� bhikkhumajjhe p�timokkhuddeso, avases�na� pihito. Eva� pubbak�na� tath�gat�na� va�savasena p�timokkhuddeso s�ma� katv� pihito. Katha� dhammassa garukatt� p�timokkuddeso s�ma� katv� pihito? Dhammo mah�r�ja garuko bh�riyo. Tattha sammattak�r� a��a� �r�dheti. Ta� tattha parampar�sammattak�rit�ya p�pu�ti na ta� tattha parampar�sammattak�rit�ya p�pu�ti, 'm� c�ya� s�radhammo varadhammo asammattak�r�na� hatthagato o��to ava��to h�lito kh�lito garahito bhavatu, m� c�ya� s�radhammo varadhammo dujjanagato o��to ava��to hilito kh�lito garahito bhavatu'ti. Eva� dhammassa garukatt� p�timokkhuddeso s�ma� katv� pihito. Yath� mah�r�ja s�ravarapavaraabhij�taj�timantarattalohitavandana� n�ma savarapuramanugata� o��ta� ava��ta� h�lita� kh�lita� garahita� bhavati, evameva kho mah�r�ja 'm�ya� s�radhammo varadhammo parampar�asammattak�r�na� hatthagato o��to ava��to h�lito kh�lito garahito bhavatu, m� c�ya� s�radhammo varadhammo dujjanagato o��to ava��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1] [\x 1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ito kh�lito garahito bhavatu'ti, eva� dhammassa garukatt� p�timokkhuddeso s�ma� katv� [PTS Page 192] [\q 192/]      pihito. Katha� bhikkhubhumiy� garukatt� p�timokkuddeso s�ma� katv� pihito? Bhikkhubh�vo kho mah�r�ja loke atuliyo appam��o anagghaniyo, na sakk� kenaci aggh�petu� tuletu� parimetu�. M�ya� evar�pe bhikkhubh�ve �hito lokena samasamo bhavatu'ti bhikkhuna� yeva antare p�timokkhuddeso carati. Yath� mah�r�ja lokevarapavarabha�a� vattha� v� atthara�a� v� gajaturagarathasuva��arajatama�imutt�itthiratan�d�ni v� nijjitakammasur�-96. V�, sabbe te r�j�namupagacchanti, evameva kho mah�r�ja y�vat� loke sikkh� sugat�gamapariyatti �c�rasa�yamas�lasa�varagu� sabbe te bhikkhusa�ghamupagat� bhavanti. Eva� bhikkhubhumiy� garukatt� p�timokkhuddeso s�ma� katv� pihi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inayapa�icchann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s�v�dagaruluhubh�v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bh�sitampeta� bhagavat� 'sampaj�na mus�v�de p�r�jiko hot�'ti. Puna ca bha�ita� sampaj�namus�v�de lahuka� �patti� �pajjati. Ekassa santike desan�vatthukanti. ' Bhante n�gasena ko panettha viseso? Ki� k�ra�a� ya� cekena mus�v�dena ucchijjati, ya� cekena mus�v�dena satekiccho hoti? Yadi bhante n�gasena bhagavat� bha�ita� 'sampaj�namus�v�de p�r�jiko hot�'ti, tena hi sampaj�namus�v�de lahuka� �patti� �pajjati ekassa santike desan�vatthukanti ya� vacana�, ta� micch�. Yadi tath�gatena bha�ita� sampaj�namus�v�de lahuka� �patti� �pajjati ekassa santike desan�vatthukanti, tena hi sampaj�namus�v�de p�r�jiko hot�ti, tampi vacana� micch�. Ayampi ubhatoko�iko pa�ho tav�nuppatto so tay� nibb�hitabbo"ti. 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�sitampeta� mah�r�ja bhagavat� sampaj�namus�v�de p�r�jiko hot�'ti. Bha�ita�ca 'sampaj�namus�v�de lahuka� �patti� �pajjati ekassa santike desan�vatthukanti. ' T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Vijitakammasur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 vatthuvasena garukalahuka� hoti. Ta� kimma��asi mah�r�ja idha koci puriso parassa p��in� pah�ra� dadeyya, tassa tumhe ki� da�a� dh�ret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so bhante �ha 'nakkham�m�'ti, tassa maya� akkhamam�nassa kah�pa�a� har�p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pana mah�r�ja so yeva puriso tava p��in� pah�ra� dadeyya, tassa pana ko da�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tthampi'ssa bhante ched�peyy�ma, p�dampi ched�peyy�ma, y�vas�sa� ka´racchejja�ched�peyy�ma. Sabbampi'ssa geha�-98 vilump�peyy�ma, ubhatopakkhe y�va sattamakul� samuggh�t�peyy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o panettha mah�r�ja viseso, ki� k�ra�a�, ya� ekassa p��ippah�re sukhumo kah�pa�o da�o, ya� tava p��ippah�re hatthacchejja� p�dacchejja� y�vaka´racchejja� sabbageh�d�na�, ubhatopakkhe y�va sattamakul� samuggh�t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ssantaren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ampaj�namus�v�do vatthuvasena garukalahuk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 garulahubh�v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odhisattadhammat�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bhagavat� dhammat�dhammapariy�ye 'pubbeva bodhisatt�� m�t�pitaro niyat� honti, bodhi niyat� hoti, aggas�vak� niyat� honti, putto niyato hoti, upa��h�ko niyato hot�'ti. Puna ca tumhe bha�atha, 'tusitek�ye �hito bodhisatto a��ha mah�vilokan�ni viloketi: k�la� viloketi, d�pa� viloketi, desa� viloketi, kula� viloketi, janetti� viloketi, �yu� viloketi, m�sa� viloketi, nekkhamma� viloket�'ti. [PTS Page 194] [\q 194/]      bhante n�gasena aparipakke ���e bujjhana� natthi. Paripakke ���e na sakk� nimesantarampi �game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Sabbampi ta� geha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3] [\x 1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ikkaman�ya� paripakkam�nasa�. Kasm� bodhisatto k�la� viloketi 'kamhi k�le uppajj�m�?'Ti aparipakke ���e bujjhana� natthi. Paripakke ���e na sakk� nimesantarampi �gametu� kasm� bodhisatto kula� viloketi 'kamhi kule uppajj�m�?' Ti. Yadi bhante n�gasena pubbeva bodhisattassa m�t�pitaro niyat�, tena hi 'kula� viloket�'ti ya� vacana� ta� micch� yadi kula� viloketi, tena hi 'pubbeva bodhisattassa m�t�pitaro niyat�'ti tampi vacana� micch�. Ayampi ubhatoko�iko pa�he tav�nuppatto,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iyat� mah�r�ja pubbeva bodhisattassa m�t�pitaro kula�ca bodhisatto viloketi. Kinti pana kula� viloketi 'ye me m�t�pitaro te khattiy� ud�hu br�hma�'ti. Eva� kula� viloketi. A��hanna� mah�r�ja pubbeva an�gata� oloketabba� hoti. Katamesa� a��hanna�? V��ijassa mah�r�ja pubbeva vikkayabha�a� oloketabba� hoti, hatthin�gassa pubbeva so�ya an�gato maggo oloketabbo hoti. S�ka�ikassa pubbeva an�gata� tittha� oloketabba� hoti. Niy�makassa pubbeva an�gata� t�ra� oloketv� n�v� pesetabb� hoti. Bhisakkassa pubbeva �yu� oloketv� �turo upasa�kamitabbo hoti. Uttarasetussa pubbeva thir�thirabh�va� j�nitv� abhir�hitabba� hoti. Bhikkhussa pubbeva an�gata� k�la� paccavekkhitv� bhojana� bhu�jitabba� hoti. Bodhisatt�na� pubbeva kula� oloketabba� hoti khattiyakula� v� br�hma�akula� v�'ti. Imesa� kho mah�r�ja a��hanna� pubbeva an�gata� oloketabba�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. Tath� sampa�icch�m�"ti. [PTS Page 195] [\q 1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ttadhammat�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tanip�ta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bh�sitampeta� bhagavat� 'na bhikkhave att�na� p�tetabba�, yo p�teyya yath� dhammo k�retabbo'ti. Puna ca tumhe bha�atha 'yattha katthavi bhagav� s�vak�na� dhamma� desayam�no anekapariy�yena j�tiy� jar�ya by�dhino mara�assa samucched�ya dhamma� deseti. Yo hi koci j�tijar�vy�dhimara�a� samatikkamati, ta� param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�s�ya pasa�sat�'ti. Yadi bhante n�gasena bhagavat� bha�ita� 'na bhikkhave att�na� p�tetabba�, yo p�teyya yath� dhammo k�retabbo'ti, tena hi 'j�tiy� jar�ya by�dhino mara�assa samucched�ya dhamma� deset�'ti ya� vacana�, ta� micch�. Yad� j�tiy� jar�ya by�dhino mara�assa samucched�ya dhamma� deseti, tena hi 'na bhikkhave att�na� p�tetabba�. Yo p�teyya yath� dhammo k�retabbo'ti tampi vacan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na bhikkhave att�na� p�tetabba�. Yo p�teyya yath� dhammo k�retabbo'ti. Yattha katthaci bhagavat� s�vak�na� dhamma� desayam�nena ca anekapariy�yena j�tiy� jar�ya by�dhino mara�assa samucched�ya dhammo desito. Tattha pana k�ra�a� atthi, yena bhagav� k�ra�ena pa�ikkhipi sam�dapesi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ettha bhante n�gasena k�ra�a�, yena bhagav� k�ra�ena pa�ikkhipi, sam�dapesi 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lav� mah�r�ja s�lasampanno agadasamo satt�na� kilesavisavin�sane, osadhasamo satt�na� kilesaby�dhiv�pasamo udakasamo satt�na� kilesarajojall�pahara�e, maniratanasamo satt�na� sabbasampattid�ne, n�v�samo satt�na� caturoghap�ragamane, satthav�hasamo satt�na� j�tikant�ratara�e, v�tasamo satt�na� tividhaggisant�panibb�pane, mah�meghasamo satt�na� m�nasaparip�ra�e, �cariyasamo satt�na� kusalasikkh�pane, sudesakasamo satt�na� khemapatham�cikkhane. Evar�po mah�r�ja bahugu�o anekagu�o appam��aguno gu�ar�si [PTS Page 196] [\q 196/]      gu�apu�jo satt�na� va��hikaro 'silav� m� vinass�'ti satt�na� anukamp�ya mah�r�ja bhagav� sikkh�pada� pa���pesi' 'na bhikkhave att�na� p�tetabba�. Yo p�teyya yath� dhammo k�retabbo'ti. Idamettha mah�r�ja k�ra�a� yena k�ra�ena bhagav� pa�ikkhipi bh�sitampeta� mah�r�ja therena kum�rakassapena citrakathikena p�y�sir�ja��assa paraloka� d�payam�nena 'yath� yath� kho r�ja��a sama�abr�hma� s�lavanto kaly��adhamm� cira� d�ghamaddh�na� ti��hanti, tath�tath� bahujanahit�ya pa�ipajjanti bahujanasukh�ya lok�nukamp�ya atth�ya hit�ya sukh�ya devamanuss�na'nti. Kena pana k�ra�ena bhagav� sam�dapesi 'j�ti pi mah�r�ja dukkh�, jar� pi dukkh�, vy�dhi pi dukkho, mara�ampi dukkha�, soko pi dukkho, paridevo pi dukkho, dukkhampi dukkha�, domanassampi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5] [\x 1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y�so pi dukkho, appiyehi sampayogo pi dukkho, piyehi vippayogo pi dukkho, m�tumara�ampi dukkha�, pitumara�ampi dukkha�, bh�tumara�ampi dukkha� bhaginimara�ampi dukkha�, puttamara�ampi dukkha�, d�ramara�ampi dukkha�, ��tivyasanampi dukkha�, rogabyasanampi dukkha�, bhogabyasanampi dukkha�, s�labyasanampi dukkha�, di��hibyasanampi dukkha�, r�jabhayampi dukkha�, corabhayampi dukkha�, veribhayampi dukkha�, dubbhikkhabhayampi dukkha�, aggibhayamhi dukkha�, udakabhayampi dukkha�, �miyabhayampi dukkha�, �va��abhayampi dukkha�, kumbh�labhayampi dukkha�, susuk�bhayampi dukkha�, att�nuv�dabhayampi dukkha�, par�nuv�dabhayampi dukkha�, da�abhayampi dukkha�, duggatibhayampi dukkha�, parisas�rajjabhayampi dukkha�, �j�vikabhayampi dukkha�, mara�abhayampi dukkha�, vettehit��anampi [PTS Page 197] [\q 197/]      dukkha�, k�s�hi t��anampi dukkha�, addhada�akehi t��anampi dukkha�, hatthacchedanampi dukkha�, p�dacchedanampi dukkha�, hatthap�dacchedanampi dukkha�, ka��acchedanampi dukkha�, n�sacchedanampi dukkha�, ka��an�sacchedanampi dukkha�, bila�gath�likampi dukkha�, sa�khamu�ikampi dukkha�, r�humukhampi dukkha�, jotim�likampi dukkha�, hatthapajjotikampi dukkha�, erakavattikampi dukkha�, c�rakav�sikampi dukkha�, e�eyyakampi dukkha�, balisama�sikampi dukkha�, kah�pa�akampi dukkha�, kh�r�patacchikampi dukkha�, palighaparivattikampi dukkha�, palal�p��hakampi dukkha�, tattenapi telena osi�canampi dukkha�, sunakhehi kh�d�panampi dukkha�, j�vas�l�ropanampi dukkha� asin�s�sacchedanampi dukkha�. Evar�p�ni mah�r�ja bahuvidh�ni anekavidh�ni dukkh�ni sa�s�ragato anubhavati. Yath� mah�r�ja himavante pabbate abhiva��ha� udaka� ga�g�ya nadiy� p�s��asakkharakharamarumba�va��agaggalaka�mikava�kacadika�vara�an�vara�a m� la ka s� kh� su -99 pariyottharati. Evameva kho mah�r�ja evar�p�ni bahuvidh�ni aneka vidh�ni dukkh�ni sa�s�ragato anubhavati. Pavatta� mah�r�ja dukkha�, appavatta� sukha�. Appavattassa gu�a� pavattassa ca bhaya� d�payam�no mah�r�ja bhagav� appavattassa sacchakiriy�ya j�tijar�vy�dhimara�asamatikkam�ya sam�dapesi. Idamettha mah�r�ja k�ra�a� yena k�ra�ena bhagav� sam�dap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Sunibbe�hito pa�ho. Sukathita� k�ra�a�. Evameta� tath� sampa�icch�m�"ti. [PTS Page 198] [\q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ip�tan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99. P�s��asakkharakharamarumba�va��aggarasusarukkhakallola�mi�vara�an�va- ra�m�likas�dh�su. (Kesucipi potthake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ett�nisa�s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mett�ya bhikkhave ceto vimuttiy� �sevit�ya bh�vit�ya bahulikat�ya y�n�kat�ya vatthukat�ya anu��hit�ya paricit�ya susam�raddh�ya ek�das�nisa�s� p��ika�kh�. Katame ek�dasa? Sukha� supati, sukha� pa�ibujjhati, na p�paka� supina� passati, manuss�na� piyo hoti, amanuss�na� piyo hoti, devat� rakkhanti, n�ssa aggi v� visa� v� sattha� v� kamati, tuva�a� citta� sam�dhiyati, mukhava��o vippas�dati, asammu�ho k�la� karoti, uttari� appa�ivijjhanto brahmalokupago hot�'ti. Puna ca tumhe bha�atha. S�mo kum�ro mett�vih�r� migasa�ghena parivuto pavane vicaranto piliyakkhena ra��� viddho visap�tena sallena tattheva mucchito patito'ti. Yadi bhante n�gasena bhagavat� bha�ita� 'mett�ya bhikkhave ceto vimuttiy� �sevit�ya bh�vit�ya bahulikat�ya y�n�kat�ya vatthukat�ya anu��hit�ya paricit�ya susam�raddh�ya ek�das�nisa�s� p��ika�kh�. Katame ek�dasa? Sukha� supati, sukha� pa�ibujjhati, na p�paka� supina� passati, manuss�na� piyo hoti, amanuss�na� piyo hoti, devat� rakkhanti, n�ssa aggi v� visa� v� sattha� v� kamati, tuva�a� citta� sam�dhiyati, mukhava��o vippas�dati, asammu�ho k�la� karoti, uttari� appa�ivijjhanto brahmalokupago hot�'ti. Tena hi s�mo kum�ro mett�vih�r� migasa�ghena parivuto pavane vicaranto piliyakkhena ra��� viddho visap�tena sallena tattheva mucchito patito'ti ya� vacana� ta� micch�. Yadi s�mo kum�ro mett�vih�r� migasa�ghena parivuto pavane vicaranto piliyakkhena ra��� viddho visap�tena sallena tatheva mucchito patito, tena hi 'mett�ya bhikkhave ceto vimuttiy� �sevit�ya bh�vit�ya bahulikat�ya y�n�kat�ya vatthukat�ya anu��hit�ya paricit�ya susam�raddh�ya ek�das�nisa�s� p��ika�kh�. Katame ek�dasa? Sukha� supati, sukha� pa�ibujjhati, na p�paka� supina� passati, manuss�na� piyo hoti, amanuss�na� piyo hoti, devat� rakkhanti, n�ssa aggi v� visa� v� sattha� v� kamat�' ti tampi vacana� m�cch�. Ayampi ubhatoko�iko pa�ho sunipu�o parisa�ho sukhumo gambh�ro api sunipu�na� manuj�na� gatte seda� moceyya so tav�nuppatto. Vija�ehi ta� mah�ja��ja�ita� an�gat�na� jinaputt�na� cakkhu� dehi nibb�h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mett�ya bhikkhave ceto vimuttiy� �sevit�ya bh�vit�ya bahulikat�ya y�n�kat�ya vatthukat�ya anu�hit�ya paricit�ya susam�raddh�ya ek�das�nisa�s� p��ika�kh�. Katame ek�dasa? Sukha� supati, sukha� pa�ibujjhati, na p�paka� supina� passati, manuss�na� piyo hoti, amanuss�na� piyo hoti,devat� rakkhanti, n�ssa aggi v� visa� v� sattha� v� kamat�'ti. S�mo ca kum�ro mett�vih�r� migasa�ghena parivuto pavane vicaranto piliyakkhena ra��� viddho visap�tena sallena tattheva mucchito patito. Tattha [PTS Page 199] [\q 199/]      pana mah�r�ja k�ra�a� atthi. Katama� tattha k�ra�a�? Nete mah�r�ja gu� puggalassa. Mett�bh�van�yete gu�. S�mo mah�r�ja kum�ro gha�a� ukkhipanto tasm�� kha�e mett� bh�van�ya pamatto ahosi. Yasmi� mah�r�ja kha�e puggalo metta� sam�panno hoti, na tassa puggalassa tasmi� kha�e aggi v� visa� v� sattha� v� kamati tassa ye keci ahitak�m� upagantv� ta� na passanti. Na tasmi� ok�sa� labhanti. Nete mah�r�ja gu� puggalassa mett�bh�van�yete gu�. Idha mah�r�ja puriso sa�g�mas�ro abhejjakavacaj�lika� sannayhitv� sa�g�ma� otareyya, tassa sar� khitt� upagantv� pa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7] [\x 1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iranti, na tasmi� ok�sa� labhanti. Neso mah�r�ja gu�o sa�g�mas�rassa. Abhejjakavacaj�lik�yeso gu�o. Yassa sar� khitt� upagantv� patanti v�kiranti. Evameva kho mah�r�ja nete gu� puggalassa, mett�bh�van�yete gu�. Yasmi� mah�r�ja kha�e puggalo metta� sam�panno hoti, na tassa puggalassa tasmi� kha�e aggi v� visa� v� sattha� v� kamati. Tassa ye keci ahitak�m� upagantv� ta� na passanti. Tasmi� ok�sa� na labhanti. Nete mah�r�ja gu� puggalassa. Mett�bh�van�yete 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pana mah�r�ja puriso dibba� antaradh�na� m�la� hatthe kareyya. Y�va ta� m�la� tassa hatthagata� hoti, t�va na a��o koci pakatimanusso ta� purisa� passati. Neso mah�r�ja gu�o purisassa. M�lassaso gu�o antaradh�nassa, ya� so pakatimanuss�na� cakkhupathe na dissati. Evameva kho mah�r�ja nete gu� puggalassa. Mett�bh�van�yete gu�. Yasmi� mah�r�ja kha�e puggalo metta� sam�panno hoti, na tassa puggalassa tasmi� kha�e aggi v� visa� v� sattha� v� kamati, tassa ye keci ahitak�m� upagantv� ta� na passanti, na tasmi� ok�sa� labhanti. Nete mah�r�ja gun� puggalassa, mett�bh�van�yete gun�. Yath� v� pana mah�r�ja [PTS Page 200] [\q 200/]      purisa� sukata� mah�le�amanuppavi��ha� mahatimah�megho abhivassanto na sakkoti temayitu�. Neso mah�r�ja gu�o purisassa, mah�le�assa so gu�o, ya� mahatimah�megho abhivassanto na ta� temeti. Evameva kho mah�r�ja nete gu� puggalassa. Mett�bh�van�yete gu�. Yasmi� mah�r�ja kha�e puggalo metta� sam�panno hoti, na tassa puggalassa tasmi� kha�e aggi v� visa� v� sattha� v� kamati. Tassa ye keci ahitak�m� upaganatv� ta� na passanti, na tassa sakkonti ahita� k�tu�. Nete mah�r�ja gu� puggalassa. Mett�bh�van�yete gu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ante n�gasena! Abbhuta� bhante n�gasena! Sabbap�paniv�ra� mett�bh�van�!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kusalagu�vah� mah�r�ja mett�bh�van� hit�nampi ahit�nampi. Ye te satt� vi���nabaddh� sabbesa� mah�nisa�s� mett�bh�van� sa�vibhaji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nisa�s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usal�kusalasam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kusalak�rissa pi akusalak�rissa pi vip�ko samasamo? Ud�hu koci viseso 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hi mah�r�ja kusalassa ca akusalassa ca viseso. Kusala� mah�r�ja sukhavip�ka� saggasa�vattanika�. Akusala� dukkhavip�ka� nirayasa�vattani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ante n�gasena tumhe bha�atha 'devadatto ekantaka�ho ekantaka�hehi dhammehi samann�gato. Bodhisatto ekantasukko ekantasukkehi dhammehi samann�gato'ti. Puna ca devadatto bhave bhave yasena ca pakkhena ca bodhisattena samasamo hoti, k�ci adhikataro v�. Yad� devadatto nagare b�r��asiya� brahmadattassa ra��o purohitaputto ahosi, tad� bodhisatto chavakaca�lo ahosi vijj�dharo. Vijja� parijapitv� ak�le ambhaphal�ni nibbattesi. Ett�vat� bodhisatto devadatteto j�tiy� nih�no [PTS Page 201] [\q 201/]      yasas� ca ni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r�j� ahosi mah�mah�pati sabbak�masama�g�, tad� bodhisatto tass�pabhogo ahosi hatthin�go sabbalakkha�asampanno tassa c�rugativil�sa� asaham�no r�j� vadhamicchanto hatth�cariya� evamavoca 'asikkhito te �cariya hatthin�go. Tassa �k�sagamana� n�ma k�ra�a� karoh�'ti. Tatthapi t�va bodhisatto devadattena j�tiy� nih�no l�mako tiracch�na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o ahosi pavane na��h�yiko, tad� bodhisatto mah�pa�hav� n�ma makka�o ahosi. Etthapi pi t�va dissati viseso manussassa ca tiracch�nagatassa ca. Tatthapi t�va bodhisatto devadattato j�tiy� ni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 ca para� yad� devadatto manusso ahosi so�uttaro n�ma nes�do balav� balavataro n�gabalo, tad� bodhisatto jaddanto n�ma n�gar�j� ahosi. Tad� so luddako ta� hatthin�ga� gh�tesi. Tatthapi t�va devadatto'va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o ahosi. Vanacarako-100 aniketav�s�, tad� bodhisatto saku�o ahosi tittiro mantajjh�y�. Tad�pi so vanacarako ta�saku�a� gh�tesi. Tatthapi t�va devadatto'va j�tiy�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Vanac�ra�o.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79] [\x 1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kal�bu n�ma k�sir�j� ahosi, tad� bodhisatto t�paso ahosi khantiv�d�. Tad� so r�j� tassa t�pasassa kuddho hatthap�de va�saka´re viya ched�pesi. Tatthapi t�va devadatto yeva adhikataro j�tiy� ca ya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e ahosi vanacaro, tad� bodhisatto nandiyon�ma v�narindo ahosi. Tad�pi so vanacaro ta� v�narinda� gh�tesi saddhi� m�tar� kani��habh�tikena ca. Tatthapi t�va devadatto yeva adhikataro j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o ahosi acelako k�rambhiyo n�ma. Tad� bodhisatto pa�arako n�ma n�gar�j� ahosi. Tatthapi t�va devadatto [PTS Page 202] [\q 202/]      yeva adhikataro j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o ahosi pavane ja�ilako, tad� bodhisatto tacchako n�ma mah�s�karo ahosi. Tatthapi t�va devadatto yeva j�tiy� adhikataro. Puna ca para� yad� devadatto cet�su suraparicaro n�ma r�j� ahosi upari purisamatto gagane veh�sa�gamo, tad� bodhisatto kapilo n�ma br�hma�o ahosi. Tatthapi t�va devadatto yeva adhikataro j�tiy� ca yas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o ahosi s�mo n�ma, tad� bodhisatto r�ru n�ma migar�j� ahosi. Tatthapi t�va devadatto yeva j�tiy�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nusso ahosi luddako pavanacaro. Tad� bodhisatto hatthin�go ahosi. So luddako tassa hatthin�gassa sattakkhattu� dante jinditv� hari. Tatthapi t�va devadatto yeva yoniy� adhikataro. Puna ca para� yad� devadatto sig�lo ahosi khattiyadhammo, so y�vat� jambud�pe padesar�j�no, te sabbe anuyutte ak�si. Tad� bodhisatto vidhuro n�ma pa�ito ahosi tatthapi t�va devadatto yeva yasena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yad� devadatto hatthin�go hutv� la�ukik�ya saku�ik�ya puttake gh�tesi, tad� bodhisatto'pi hatthin�go ahosi y�thapati tattha t�va ubho'pi te samasam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yakkho ahosi adhammo n�ma, tad� bodhisatto'pi yakko ahosi dhammo n�ma. Tatthapi t�va ubho'pi samasam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n�viko ahosi pa�canna� kulasat�na� issaro, tad� bodhisatto'pi n�viko ahosi pa�canna� kulasat�na� issaro. Tatthapi t�va ubho'pi samasam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satthav�ho ahosi pa�canna� saka�asat�na� issaro, tad� bodhisatto'pi satthav�ho ahosi pa�canna� saka�asat�na� issaro. Tatthapi t�va ubho'pi samasam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[PTS Page 203] [\q 203/]      para� yad� devadatto s�kho n�ma migar�j� ahosi. Tad� bodhisatto'pi nigrodho n�ma migar�j� ahosi. Tatthapi t�va ubho'pi samasam� ahesu�. Puna ca para� yad� devadatto s�kho n�ma sen�pati ahosi, tad� bodhisatto nigrodho n�ma r�j� ahosi. Tatthapi t�va ubhopi samasam� ahe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yad� devadatto kha�ah�lo n�ma br�hma�o ahosi, tad� bodhisatto cando n�ma r�jakum�ro ahosi. Tad� aya� kha�ah�lo yeva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brahmadatto n�ma r�j� ahosi, tad� bodhisatto tassa putto mah�padumo n�ma kum�ro ahosi. Tad� so r�j� sakaputta�corapap�te khip�pesi. Yato kutoci pit�'va putt�na� adhikataro hoti visi��ho'ti, tatthapi t�va devadatto yeva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yad� devadatto mah�pat�po n�ma r�j� ahosi, tad� bodhisatto tassa putto dhammap�lo n�ma kum�ro ahosi. Tad� so r�j� sakaputtassa hatthap�de s�sa�ca ched�pesi. Tatthapi t�va devadatto yeva uttaro adhik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tarahi ubho'pi sakyakule j�yi�su. Bodhisatto buddho ahosi sabba��� lokan�yako, devadatto tassa devadevassa-101. S�sane pabbajitv� iddhi� nibbattetv� buddh�laya� a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ante n�gasena, ya� may� bha�ita�, ta� sabba� tath� ud�hu a��ath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Ya� tva� mah�r�ja bahuvidha� k�ra�a�-102. Os�resi, sabba� ta� tatheva no a��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ka�ho'pi sukko'pi samasamagatik� honti, tena hi kusalampi akusalampi samasamavip�ka�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Atidevassa (s�. Mu. ) 102. Bahuvidh�ni k�ra�ni (s�. Mu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1] [\x 1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 kusalampi akusalampi samasamavip�ka� hoti, ta hi mah�r�ja devadatto sabbajanehi pa�iviruddho, bodhisatteneva pa�iviruddho. Yo tassa bodhisatte pa�ivirodho, -103. So tasmi� tasmi� yeva bhave paccati, phala� deti. Devadatto'pi mah�r�ja issariye [PTS Page 204] [\q 204/]      �hito janapadesu �rakkha� deti, setu� sabha� pu��as�la� k�reti, sama�abr�hma�na� kapa�ikava�ibbak�na� n�th�n�th�na� yath�pa�ihita� d�na� deti, tassa so vip�kena bhave bhave sampattiyo pa�ilabhati. Kasseta� mah�r�ja sakk� vattu� 'vin� d�nena damena sa�yamena uposathakammena sampatti� anubhavissat�'ti? Yampana tva� mah�r�ja eva� vadesi 'devadatto ca bodhisatto ca ekato anuparivattanti" ti, so na j�tisatassa accayena sam�gamo ahosi. Na j�tisahassassa accayena, na j�tisatasahassassa accayena. Kad�ci karahaci bahunna� ahoratt�na� accayena sam�gamo ahosi yampaneta� mah�r�ja bhagavat� kh��akacchap�pam� upadassit� manussattapa�il�bh�ya, tath�pama� mah�r�ja imesa� sam�gama� dh�rehi. Na mah�r�ja bodhisattassa devadatteneva saddhi� sam�gamo ahosi, thero'pi mah�r�ja s�riputto anekesu j�tisatasahassesu bodhisattassa pit� ahosi, mah�pit�ahosi, cullapit� ahosi, bh�t� ahosi, putto ahosi, bh�gineyyo ahosi, mitto ahosi. Bodhisatto'pi mah�r�ja anekesu j�tisatasahasse therassa s�riputtassa pit� ahosi, mah�pit� ahosi, cullapit� ahosi, bh�t� ahosi, putto ahosi, bh�gineyyo ahosi, mitto ahosi sabbe'pi mah�r�ja sattanik�yapariy�pann�-104 sa�s�rasotamanugat� sa�s�rasotena vuyhant� appiyehi'pi piyehi'pi sam�gacchanti. Yath� mah�r�ja udaka� sotena vuyham�na� suciasucikaly��ap�pakena sam�gacchati, evameva kho mah�r�ja sabbe'pi sattanik�yapariy�pann� sa�s�rasotamanugat� sa�s�rasotena vuyhant� appiyehi'pi piyehi'pi sam�gacchanti. Devadatto mah�r�ja yakkho sam�no attan� adhammo pareadhamme niyojetv� sattapa���savassako�iyo sa��hi�ca vassasatasahass�ni mah�niraye [PTS Page 205] [\q 205/]      pacci. Bodhisatto'pi mah�r�ja yakkho sam�no attan� dhammo pare dhamme niyojetv� sattapa���savassako�iyo sa��hi�ca vassasatasahass�ni sagge modi sabbak�masama�g�. Api ca mah�r�ja devadatto imasmi� bhave buddha� an�s�daniyam�s�dayitv� samagga�ca sa�gha� bhinditv� pa�havi� p�visi. Tath�gato bujjhitv� sabbadhammeparinibbuto upadhisa�kh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asamavisam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Pa�iviruddho (s�mu. Ma. ) 104. Sattak�yapariy�pann� (s�. Mu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nte n�gasena bh�sitampeta� bhaga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e labhetha kha�a� v� rah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ttaka� v�pi labheth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'pi itthiyo kareyyu� p�pa�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aladdh� p��hasappin� saddhinti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kathiyati mahosadhassa bhariy� amar� n�ma itthi g�make �hapit� pavutthapatik� raho nisinn� vivitt� r�japa�isma� s�mika� karitv� sahassena nimantiyam�n� p�pa� n�k�s�ti. Yadi bhante n�gasena bhagavat� bh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e labhetha kha�a� v� rah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ttaka� v�pi labheth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'pi itthiyo kareyyu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aladdh� p��hasappin� saddhinti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'mahosadhassa bhariy� amar� n�ma itthi g�make �hapit� pavutthapatik� rahonisinn� vivitt� r�japa�isama� s�mika� karitv� sahassena nimant�yam�n� p�pa� n�k�s�' ya� vacana� ta� micch� yadi mahosadhassa bhariy� [PTS Page 206] [\q 206/]      amar� n�ma itthi g�make �hapit� pavutthapatik� raho nisinn� vivitt� r�japa�isama� s�mika� karitv� sahassena nimant�yam�n� p�pa� n�k�si, tena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e labhetha kha�a� v� rah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ttaka� v�pi labheth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'pi itthiyo kareyyu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aladdh� p��hasappin� saddhinti.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pi vacana� micch�. Ayampi ubhatoko�iko pa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e labhetha kha�a� v� rah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attaka� v�pi labhetha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'pi itthiyo kareyyu�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aladdh� p��hasappin� saddhi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Sabb�va itthi kayiru� nu p�pa�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3] [\x 1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iyati ca mahosadhassa bhariy� amar� n�ma itthi g�make �hapit� pavutthapatik� raho nisinn� vivitt� r�japa�isama� s�mika� karitv� sahassena nimant�yam�n� p�pa� n�k�s�ti. Kareyya s� mah�r�ja itthi sahassa� labham�n� t�disena purisena saddhi� p�pakamma�, na s� kareyya, sace kha�a� v� raho v� nimantaka� v�pi t�disa� labheyya. Vicinant� s� mah�r�ja amar� itthi n�ddasa khana� v� raho v� nimantaka� v�pi t�disa�. Idha loke garahabhay� kha�a� na passi, paraloke nirayabhay� kha�a� na passi, ka�ukavip�ka� p�panti kha�a� na passi, piya� na mu�cituk�m� kha�a� na passi, s�mikassa garukat�ya kha�a� na passi, dhamma� apac�yant� kha�a� na passi, anariya� garahant� kha�a� na passi, kiriya� na bhindituk�m� kha�a� na passi. Evar�pehi bahukehi k�ra�ehi kha�a� na passi. Raho'pi s� loke vicinitv� apassant� p�pa� n�k�si. Sace s� [PTS Page 207] [\q 207/]      manussehi raho labheyya, atha amanusasehi raho na labheyya. Sace amanussehi raho labheyaya. Atha paracittavid�hi pabbajitehi raho na labheyya. Sace paracittavid�hi pabbajitehi raho labheyya, atha paracittavid�hi devat�hi raho na labheyya. Sace paracittavid�hi devat�hi raho labheyya atha attan�'va p�pehi raho na labheyya sace attan�'va p�pehi raho labheyya, atha adhammena raho na labheyya evar�pehi bahukehi -106. K�ra�ehi raho alabhitv� p�pa� n�k�si. Nimantakampi s� loke vicinitv� t�disa� alabhant� p�pa� n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hosadho mah�r�ja pa�ito a��hav�satiy� a�gehi samann�gato katamehi a��hav�satiy� a�gehi samann�gato? Mahosadho mah�r�ja s�ro, hirim�, ott�p�, sapakkho, ottappasampanno, khamo, s�lav�, saccav�d�, soceyyasampanno, akkodhano, anatim�n�, anusuyyako, viriyav�, �y�hako, sa�g�hako, sa�vibh�g�, sakhilo, niv�tavutti, asa�ho, am�y�v�, atibuddhisampanno, kittim�, vijj�sampanno, hites� upanissit�na�, patthito sabbajanassa, dhanav�, yasav�. Mahosadho mah�r�ja pa�ito imehi a��hav�satiy� a�gehi samann�gato. S� a��a�t�disa� nimantaka� alahitv� p�pa� n�k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r�dev�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Bahuvidhehi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h��sav�bh�yanapa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vigatabhayasant�s� arahanto"ti. Puna ca nagare r�jagahe dhanap�laka� hatthi� bhagavati opatanta� disv� pa�cakh��savasat�ni pariccajitv� jinavara� pakkant�ni dis�vidisa�, eka� �hapetv� thera� �nanda�. Kinnukhobhante n�gasena te arahanto bhay� pakkant�? Ud�h� tath�gatassa atula� vipulamasama� p��ibh�riya� da��huk�m� pakkant�? [PTS Page 208] [\q 208/]      yadi bhante n�gasena bhagavat� bha�ita� 'vigatabhaya�sant�s� arahanto'ti, tena hi 'nagare r�jagahe dhanap�laka� hatthi� bhagavati opatanta� disv� pa�cakh��savasat�ni pariccajitv� jinavara� pakkant�ni dis�vidisa�, eka� �hapetv� thera� �nandanti' ya� vacana�, ta� micch�. Yadi nagare r�jagahe dhanap�laka� hatthi� bhagavati opatanta� disv� pa�cakh��savasat�ni pariccajitv� jinavara� pakkant�ni dis�vidisa� eka� �hapetv� thera� �nanda�. Tena hi 'vigatabhayasant�s� arahanto'ti tampi vacana� micch� ayampi ubhatoko�iko pa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vigatabhayasant�s� arahanto'ti. Nagare ca r�jagahe dhanap�laka� hatthi� bhagavati opatanta� disv� pa�ca kh��savasat�ni pariccajitv� jinavara� pakkant�ni dis�vidisa� eka� �hapetv� thera� �nanda�. Ta�ca pana na bhay�, n�pi bhagavanta� p�tetuk�mat�ya. Yena pana mah�r�ja hetun� arahanto bh�yeyyu� v� taseyyu� v�, so hetu arahant�na� samucchinno tasm� vigatabhayasant�s� arahanto. Bh�yati nu mah�r�ja mah�pa�hav� kha�ante'pi bhindante'pi dh�rente'pi samuddapabbatagirisikhare: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 mah�pa�haviy� so hetu yena hetun� mah�pa�hav� bh�yeyya v� taseyya v�'ti. Evameva kho mah�r�ja natthi arahant�na� so hetu yena hetun� arahanto bh�yeyyu� v� taseyyu� v� bh�yati nu mah�r�ja girisikhara� jindante v� bhindante v� patante v� aggin� dahante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5] [\x 1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atthi bhante girisikharassa [PTS Page 209] [\q 209/]      so hetu yena hetun� girisikhara� bh�yeyya v� taseyya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tthi arahant�na� so hetu yena hetun� arahanto bh�yeyyu� v� taseyyu� v�. Sadipi mah�r�ja lokadh�tusatasahassesu ye keci sattak�yapariy�pann�, sabbe'pi te sattihatth� eka� arahanta� upadh�vitv� t�seyyu�, na bhaveyya arahato cittassa ki�ci a��athatta�. Ki� k�ra�? A��h�namanavak�sat�ya. Api ca mah�r�ja tesa� kh��sav�na� eva� cetoparivitakko ahosi 'ajja naravarapavare jinavaravasabhe nagaravaramanuppavi��he v�thiy� dhanap�lako hatthi �patissati, asa�sayamatidevadeva� upa��h�ko na pariccajissati. Yadi maya� sabbe'pi bhagavanta� na pariccajiss�ma, �nandassa gu�o p�ka�o na bhavissati, na heva ca tath�gata� samupagamissati hatthin�go. Handa maya� apagacch�ma. Evamida� mahato janak�yassa kilesabandhanamokkho bhavissati, �nandassa ca gu�o p�ka�o bhavissat�'ti. Eva� te arahanto �nisa�sa� disv� dis�vidisa� pakk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vibhatto bhante n�gasena pa�ho. Evameta� natthi arahant�na� bhaya� v� sant�sov�. �nisa�sa� disv� te arahanto pakkant� dis�vidis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�bh�yan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h�gata sabba��ut�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 'tath�gato sabba���'ti. Puna ca bha�atha tat�gatena s�riputtamoggall�napam�khe bhikkhusa�ghe pan�mite c�tumeyyak� ca saky� brahm� ca sahampati b�jupama�ca vacchataru�upama�ca upada�setv�-107. Bhagavanta� pas�desu� kham�pesu� nijjhatta� aka�su'ti. Kinnu kho bhante n�gasena a���t� t� upam� tath�gatassa, y�hi tath�gato [PTS Page 210] [\q 210/]      upam�hi orato khamito upasanto nijjhatti� gato? Yadi bhante n�gasena tath�gatassa t� upam� a���t�, tena hi buddho asabba���, yadi ��t� tena hi okassa pasayha v�ma�s�pekho pa�mesi, tena hi tassa ak�ru��at� sambhavati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Upadassetv� (s�mu -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Sabbana��� mah�r�ja tath�gato. T�hi ca upam�hi bhagav� pasanno orato khamito upasanto nijjhatti� gato. Dhammas�mi mah�r�ja tath�gato. Tath�gatappavediteheva tehiopamme hi tath�gata�, �r�dhesu� tosesu� pas�desu�. Tesa� ca tath�gato pasanno 's�dhu'ti abbhanumodi. Yath� v� pana mah�r�ja itthi s�mikassa santakeneva dhanena s�mika� �r�dheti toseti pas�deti, ta�ca s�miko 's�dhu'ti abbhanumodati. Evameva kho mah�r�ja c�tumeyyak� ca saky� brahm� ca sahampati tath�gatappavediteheva oppammehi tath�gata� �r�dhesu� tosesu� pas�desu� tesa�ca tath�gato pasanno 's�dhu'ti abbhanumo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kappako ra��o santakeneva suva��apha�akena ra��o uttama�ga� pas�dhayam�no r�j�na� �r�dheti toseti pas�deti, tassa ca r�j� pasanno 's�dhu' ti abbhanumodati yathicchitamanuppadeti, evameva kho mah�r�ja c�tumeyyak� ca saky� brahm� ca sahampati tath�gatappavediteheva opammehi tat�gata� �r�dhesu� tosesu� pas�desu� tesa�ca tath�gato pasanno 's�dhu'ti abbhanumodi. Yath� v� pana mah�r�ja saddhivih�riko upajjh�y�bhata� pi�ap�ta� gahetv� upajjh�yassa upan�mento upajjh�ya� �r�dheti toseti pas�deti, ta�ca upajjh�yo pasanno 's�dhu' ti abbhanumodati, evameva kho mah�r�ja c�tumeyyak�ca saky� brahm� ca sahampati tath�gatappavediteheva opammehi tath�gata� �r�dhesu� tosesu� pas�desu�. [PTS Page 211] [\q 211/]      tesa�ca tath�gato pasanno 's�dhu'ti abbhanumoditv� sabbadukkhaparimuttiy� dhamma� dese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abba��ut�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��a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dasa pa�h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7] [\x 1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nthav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hav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bh�sitampeta� bhagavat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nthav�to bhaya� j�ta�, niket� j�yat� 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etamasanthava�, eta� ve munidas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bha�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h�re k�raye ramme v�sayettha bahussu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bhante n�gasena tath�gatena bha�ita� 'santhav�to bhaya� j�ta�, niket� j�yat� rajo. Aniketamasanthava�, eta� ve munidassananti', tena hi 'vih�re k�raye ramme v�sayettha bahussute'ti ya� vacana�, ta� micch�. Yadi tath�gatena bha�ita� 'vih�re k�raye ramme v�sayettha bahussute'ti, tena hi 'santhav�to bhaya� j�ta�, niket� j�yat� rajo, aniketamasanthava�, eta� ve munidassananti', tampi vacana� micch�. Ayampi ubhatoko�iko pa�ho tav�nuppatto. So tay� nibb�hitabbo"ti. [PTS Page 212] [\q 2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atampeta� mah�r�ja bhagavat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nthav�to bhaya� j�ta� niket� j�yat� 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etamasanthava� eta� ve munidas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ita�ca 'vih�re karaye ramme v�sayettha bahussute'ti. Ya� mah�r�ja bhagavat� bha�ita� 'santhav�to bhaya� j�ta� niket� j�yat� rajo, aniketamasantava� eta� ve munidassananti', ta� sabh�vavacana� asesavacana� nippariy�yavacana� sama�nucchava� sama�as�ruppa� sama�apatir�pa� sama�raha� sama�agocara� sama�apa�ipad� sama�apa�ipatti. Yath�mah�r�ja �ra��ako migo ara��e pavane caram�no nir�layo aniketo yathicchaka� sayati, evameva kho mah�r�ja bhikkh�n� 'santhav�to bhaya� j�ta� niket� j�yat� rajo, aniketamasanthava� eta� ve munidassananti' cint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� pana mah�r�ja bhagavat� bha�ita� 'vih�re k�raye ramme v�sayettha bahussute'ti, ta� dve atthavase sampassam�nena bhagavat� bha�ita�. Katame dve? Vih�rad�na� n�ma sabb�buddhehi va��ita� anumata� thomita� pasattha�. Ta� te vih�rad�na� datv� j�tijar�mara� parimuccissant�'ti. Aya� t�va pa�hamo �nisa�so vih�rad�ne. Puna ca para� vih�re vijjam�ne bhikkhuniyo byattasa�ket� bhavissanti, sulabha� dassana� dassanak�m�na�, anikete dussan� bhavissant�ti aya� dutiyo �nisa�so vih�rad�ne. Ime d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vase sampassam�nena bhagavat� bha�ita� [PTS Page 213  [\q 213/]     ']vih�re k�raye ramme. V�sayettha bahussute'ti. Na tattha buddhaputtena �layo kara�yo nike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hav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arasa��at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bhagava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tti��he nappamajjeyya udare sa�yato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bhagavat� bha�ita� 'aha� kho panud�yi appekad� imin� pattena samatittikampi bhu�j�mi bhiyyo'pi bhu�j�m�'ti. Yadi bhante n�gasena bhagavat� bha�ita� 'utti��he nappamajjeyya udare sa�yato siy�'ti, tena hi 'aha� kho panud�yi appekad� imin�pattena samatittikampi bhu�j�mi, bhiyyo'pi bhu�j�m�'ti ya� vacana� ta� micch�. Yadi tath�gatena bha�ita� 'aha� kho panud�yi appekad� imin� pattena samatittikampi bhu�j�mi bhiyyo'pi bhu�j�m�'ti, tena hi 'utti��he nappamajjeyya, udare sa�yato siy�'ti tampi vacana� micch�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utti��he nappamajjeyya udare sa�yato siy�'ti. Bha�ita�ca 'aha� kho panud�yi appekad� imin� pattena samitittikampi bhu�j�mi, bhiyyo'pi bhu�j�m�'ti. Ya� mah�r�ja bhagavat� bha�ita� 'utti��he nappamajjeyya udare sa�yato siy�'ti, [PTS Page 214] [\q 214/]      ta� sabh�vavacana� asesavacana� nissesavacana� nippariy�yavacana� bh�tavacana� tacchavacana� y�th�vavacana� avipar�tavacana� isivacana� munivacana� bhagavantavacana� arahantavacana� paccekabuddhavacana� jinavacana� sabba��ucavana� tath�gatassa arahato samm�sambuddhassa vacana� udare asa�yato mah�r�ja p��ampi hanati, adinnampi �diyati, parad�rampi gacchati, mus�'pi bha�ati, majjampi pivati, m�tarampi j�vit� voropeti, pitarampi j�vit� voropeti, arahantampi j�vit� voropeti, sa�ghamapi bhindati, du��hena cittena tath�gatassa lohitampi upp�deti. Nanu mah�r�ja devadatto udare asa�yato sa�gha� bhinditv� kappa��hiya� kamma� �yuhi? Evar�p�ni mah�r�ja a���ni'pi bahuvidh�ni k�ra�ni disv� bhagavat� bha�ita� 'utti��he nappamajjeyya udare sa�yato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89] [\x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dare sa�yato mah�r�ja catusacc�bhisamaya� abhisameti, catt�ri s�ma��aphal�ni sacchikaroti, catusu pa�isambhid�su a��hasu sam�pattisu chasu abhi���su vas�bh�va� p�pu�ti, kevala�ca sama�adhamma� p�reti. Nanu mah�r�ja sukapotako udare sa�yato hutv� y�va t�vati�sabhavana� kampetv� sakka� dev�naminda� upa��h�nam�panesi. Evar�p�ni mah�r�ja a���ni'pi bahuvidh�ni k�ra�ni disv� bhagavat� bha�ita� 'utti��he nappamajjeyya udare sa�yato siy�'ti. Ya� pana mah�r�ja bhagavat� bha�ita� 'aha� kho panud�yi appekad� imin� pattena samatittikampi bhu�j�mi, bhiyyo'pi bhu�j�m�'ti ta� katakiccena ni��hitakiriyena siddhatthena vusitavos�nena nir�vara�ena sabba��ut� sayambhun� tath�gatena att�na� up�d�ya bha�ita�. Yath� mah�r�ja vantassa virittassa anuv�sitassa [PTS Page 215] [\q 215/]      �turassa sapp�yakiriy� icchitabb� hoti, evameva kho mah�r�ja sakilesassa adi��hasaccassa udare sa�yamo kara�yo hoti yath� mah�r�ja ma�iratanassa sappabh�sassa j�timantassa abhij�tiparisuddhassa majjananigha�sanaparisodhanena kara�yo na hoti, evameva kho mah�r�ja tath�gatassa buddhavisaye p�rami� gatassa kiriy�kara�esu �vara�a� na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rasa�yat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gavato app�b�dhat�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ahamasmi bhikkhave br�hma�o y�cayogo sad�payatap�� antimadehadharo anuttaro bhisakko sallakatto'ti. Puna ca bha�ita� bhagavat� 'etadagga� bhikkhave mama s�vak�na� bhikkh�na� app�b�dh�na� yadida� bakkulo'ti. Bhagavato ca sar�re bahukkhattu� �b�dho uppanno dissati. Yadi bhante n�gasena tath�gato anuttaro, tena hi 'etadagga� bhikkhave mama s�vak�na� bhikkh�na� app�b�dh�na� yadida� bakkulo'ti ya� vacana� ta� micch� yadi thero bakkulo app�b�dh�na� aggo, tena hi 'ahamasmi bhikkhave br�hma�o y�cayogo sad� payatap��i antimadehadharo anuttaro bhisakko sallakakatto'ti, tampi vacana� micch�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ahamasmi bhikkhave br�hma�o y�cayogo sad�payatap��i antimadehadharo anuttaro bhisakko sallakatto'ti. Bha�ita�ca 'etadag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ave mama s�vak�na� bhikkh�na� app�b�dh�na� yadida� bakkulo'ti. Ta�ca pana b�hir�na� �gam�na� adhigam�na� pariyatt�na� attani [PTS Page 216] [\q 216/]      vijjam�nata� sandh�ya bh�sita�. Santi kho panamah�r�ja bhagavato s�vak� �h�naca�kamik�. Te �h�nena ca�kamena div�ratti� v�tin�menti. Bhagav� pana mah�r�ja �h�nena ca�kamena nissajj�ya sayanena div�ratti� v�tin�meti. Ye te mah�r�ja bhikkh� �h�naca�kamik� te tena a�gena atirek�. Santi kho pana mah�r�ja bhagavato s�vak� ek�sanik�. Te j�vitahetu'pi dutiya� bhojana� na bhu�janti. Bhagav� pana mah�r�ja dutiyampi y�va tatiyampi bhojana� bhu�jati. Ye te mah�r�ja bhikkh� ek�sanik� te tena a�gena atirek�. Anekavidh�ni mah�r�ja t�ni k�ra�ni tesa� tesa� ta� ta� sandh�ya bha�it�ni bhagav� pana mah�r�ja anuttaro s�lena sam�dhin� pa���ya vimuttiy� vimutti���adassanena, dasahi ca balehi cat�hi ves�rajjehi a��h�rasehi buddhadhammehi chahi as�dh�ra�ehi ���ehi. Kevale ca buddhavisaye ta� sandh�ya bha�ita� 'ahamasmi bhikkhave br�hma�o y�cayogo sad�payatap��i antimadehadharo bhisakko sallaka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dha mah�r�ja manusse eko j�tim� hoti, eko dhanav�, eko vijjav�, eko sippav�, eko s�ro eko vicakkha�o. Sabbe 'pete abhibhaviya r�j� yeva tesa� uttamo hoti. Evameva kho mah�r�ja bhagav� sabbasatt�na� aggo je��ho se��ho. Ya� pan�yasm� bakkulo app�b�dho ahosi, ta� abhin�bh�ravasena. So hi mah�r�ja anomadassissa bhagavato udarav�t�b�dhe uppanne vipassissa ca bhagavato a��hasa��hiy� ca bhikkhusatasahass�na� ti�apupphakaroge uppanne saya�t�paso sam�no n�n�bhesajjehi ta� by�dhi apanetv� app�b�dhata� patto. Bha�ita�ca 'etadagga� bhikkhave mama s�vak�na� bhikkh�na� app�b�dh�na� yadida� bakkulo'ti. Bhagavato mah�r�ja vy�dhimhi uppajjante'nati anuppajjante'pi dh�ta�ga� �diyante'pi an�diyante'pi [PTS Page 217] [\q 217/]      natthi bhagavat� sadiso koci satto. Bh�sitampeta� mah�r�ja bhagavat� dev�tidevena sa�yuttanik�yavarala�jake 'y�vat� bhikkhave satt� apad� v� d�pad� v� catuppad� v� bahuppad� v� r�pino v� ar�pino v� sa��ino v� asa��ino v� nevasa��in�sa��ino v� tath�gato tesa� aggamakkh�yati araha� samm�sam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appab�dh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1] [\x 1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nuppannamaggupp�daka -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tath�gato bhikkhave araha� samm�sambuddho anuppannassa maggassa upp�det�'ti. Puna ca bha�ita� 'addas� kho'ha� bhikkhave pur��a� magga� pur��a� a�jasa� pubbakehi samm�sambuddhehi anuy�tanti. Yadi bhante n�gasena tath�gato anuppannassa maggassa upp�det�, tena hi 'addas� kho'ha� bhikkhave pur��a� magga� pur��a� a�jasa� pubbakehi samm�sambuddhehi anuy�tanti ya� vacana�, ta� micch�. Yadi tat�gatena bha�ita� 'addas� kho' ha� bhikkhave pur��a� magga� pur��a� a�jasa� pubbakehi samm�sambuddhehi anuy�ta'nti,  tena'tath�gato bhikkhave araha� samm�sambuddho anuppannassa maggassa uppadet�'ti. Pi vacana� micch� ayampi ubhatoko�iko pa�ho tav�nuppato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tath�gato bhikkhave araha� samm�sambuddho anuppannassa maggassa upp�det�'ti. Bha�ita�ca 'addas� kho'ha� bhikkhave pur��a� magga� pur��a� a�jasa� pubbakehi samm�sambuddhehi anuy�tanti. ' Ta� dvayampi sabh�vavacanameva pubbak�na� mah�r�ja tath�gat�na� antaradh�nena asati anus�sake maggoantaradh�yi. So ta� tath�gato magga� lugga� palugga� r��ha� pihita� pa�icchanna� asa�cara�a� [PTS Page 218] [\q 218/]      pa���cakkhun� sammasam�no addas� pubbakehi samm�sambuddhehi anuy�ta�. Ta�k�ra� �ha 'addas�kho'ha� bhikkhave pur��a� magga� pur��a� a�jasa� pubbakehi samm�sambuddhehi anuy�tanti' pubbak�na� mah�r�ja tath�g�t�na� antaradh�nena asati anus�sake lugga� palugga� r��ha� pihita� pa�icachanna� asa�cara�a� magga� ya� 'd�ni tath�gato sa�carana� ak�si, ta�k�ra� �ha 'tath�gato bhikkhave araha� samm�sambuddho anuppannassa maggassa upp�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mah�r�ja ra��o cakkavattissa antaradh�nena ma�iratana� girisikharantare nil�yati. Aparassa cakkavattissa samm� pa�ipattiy� upagacchati. Api n� kho ta� mah�r�ja ma�iratana� tassa paka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. P�katika� yeva ta� bhante ma�iratana�. Tena pana nibbat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p�kati� pubbakehi tath�gatehi anuci��a� a��ha�gika� siva� magga�asati anus�sake lugga� palugga� r��ha� pihita� pa�icchanna� asa�cara�a� bhagav� pa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� sammasam�no upp�desi, sa�cara�a� ak�si. Ta�k�ra� �ha: 'tath�gato bhikkhave araha� samm�sambuddho anuppannassa maggassa upp�det�'ti. Yath� v� pana mah�r�ja santa� yeva putta� yoniy� janayitv� m�t� 'janik�'ti vuccati, evameva kho mah�r�ja tath�gato santa� yeva magga� lugga� palugga� r��ha� pihita� pa�icchanna� asa�cara�a� pa���cakkhun� sammasam�no upp�desi sa�carana� ak�si. Ta�k�ra� �ha: 'tath�gato bhikkave araha� samm�sambuddho anuppannassa maggassa upp�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 v� pana mah�r�ja koci puriso ya� ki�ci na��ha� passati, tena ta� bha�a� nibbattitanti jano voharati, evameva kho mah�r�ja tat�gato santa� yeva magga� lugga� palugga� r��ha� pihita� pa�icchanna� asa�cara�a� sammasam�no upp�desi [PTS Page 219] [\q 219/]      sa�cara�a� ak�si. Ta�k�ra� �ha: tath�gato bhikkhave araha� samm�sambuddho anuppannassa maggassa upp�det�'ti. Yath� v� pana mah�r�ja koci puriso vana� sodhetv� bhumi� n�harati. 'Tassa s� bhum�'ti jano voharati. Na ves� bhumi tena pavattit�. Ta� bhumi� k�ra�a� katv� bhumis�miko n�ma hoti. Evameva kho mah�r�ja tath�gato santa� yeva magga� lugga� palugga� r�lha� pihita� pa�icchanna� asa�cara�a� pa���cakkhun� sammasam�no upp�desi, sa�cara�a� ak�si. Ta�k�ra� �ha: 'tath�gato bhikkhave araha� samm�sambuddho anuppannassa maggassa upp�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a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amaggupp�dak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omasakassap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 'pubbev�ha� manussabhuto sam�no satt�na� avihe�hakaj�tiko ahos�'nti. Puna ca bha�ita� 'lomasakassapo n�ma isi sam�no anekasate p��e gh�tayitv� v�japeyya� mah�ya��a� yaj�'ti. Yadi bhante n�gasena bhagavat� bha�ita� 'pubbev�ha� manussabhuto sam�no satt�na� avihe�hakaj�tiko ahosinti, ' tena hi 'lomasakassapena isin� anekasate p��e gh�tayitv� v�japeyya� mah�ya��a� yajitanti' ya� vacana�, ta� micch�. Yadi lomasakassapena isin� anekasate p��e gh�tayi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3] [\x 1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japeyya� mah�ya��a� yajita�, tena hi 'pubbev�ha� manussabhuto sam�no satt�na� avihe�hakaj�tiko ahosinti' tampi vacana� micch�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pubbev�ha� manussabhuto sam�no satt�na� avihe�hakaj�tiko ahosinti. ' Lomasakassapena ca isin� anekasate p��e [PTS Page 220] [\q 220/]      gh�tayitv� v�japeyya� mah�ya��a� yajita�. Ta�ca pana r�gavasena visa��in� no sacetan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hime bhante n�gasena puggal� p��a� hananti. Katame a��ha? Ratto r�gavasena p��a� hanati, du��ho dosavasena p��a� hanti, mu�ho mohavasena p��a� hanti, m�n� m�navasena p��a� hanti. Luddho lobhavasena p��a� hanti, aki�cano j�vikatth�ya p��a� hanti. B�lo hassavasena-108. P��a� hanti, r�j� vinayanavasena p��a� hanti. Ime kho bhante n�gasena a��ha puggal� p��a� hanti. P�katika�yeva bhante n�gasena bodhisattena ka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mah�r�ja pakatika� bodhisattena kata�. Yadi mah�r�ja bodhisatto pakatibh�vena onameyya mah�ya��a� yajitu�, nayima� g�th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samuddapariy�ya� mahi� s�garaku�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icche saha nind�ya eva� sayha vij�n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v�d� mah�r�ja bodhisatto sahadassanena candavatiy� r�jaka���ya visa��� ahosi. Khittacitto ratto visa���bhuto �kul�kulo turitaturito. So tena vikkhittahantalu�itacittena mahatimah�pasugh�tagalaruhirasa�caya� v�japeyya� mah�ya��a� yaji. Yath� mah�r�ja ummattako khittacitto jalitampi j�taveda� akkamati, kupitampi �s�visa� ga�h�ti, mattampi hatthi� upeti, samuddampi at�radassi� pakkhandati, candanikampi oligallampi omaddati, ka�ak�dh�nampi abhir�hati, pap�te'pi patati. Asucimpi bhakkhati, naggo'pi v�thiya� carati, a��ampi bahuvidha� akiriya� karoti, evameva kho mah�r�ja bodhisatto saha dassanena candavatiy� r�jaka���ya visa��i ahosi khittacitto. Visa���bhuto �kul�kulo turitaturito tena vikkhittabhantalu�itacittena mahatimah�pasugh�tagalaruhirasa�caya� v�japeyya� [PTS Page 221] [\q 221/]      mah� ya��a� yaji. Khittacittena mah�r�ja kata� p�pa� di��hadhamme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A����avasena (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h�savajja� hoti, sampar�ye vip�kena'pi no tath�. Idha mah�r�ja koci ummattako vajjham�pajjeyya, tassa tumhe ki� da�a� dh�re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o bhante ummattakassa da�o bhavissati? Ta� maya� poth�petv� n�har�pema 'eso' ca tassa da�o'ti. Iti kho mah�r�ja ummattakassa apar�dhe da�o'pi na bhavati. Tasm� ummattakassa kate'pi na doso bhavati satekiccho. Evameva kho mah�r�ja lomasakassapo isi sahadassanena candavatiy� r�jaka���ya visa��� ahosi. Khittacitto ratto visa���bhuto visa�apay�to �kul�kulo turitaturito. Tena vikkhittabhantalu�itacittena mahatimah�pasugh�tagalaruhirasa�caya� v�japeyya� mah�ya��a� yaji. Yad� ca pana pakaticitto ahosi pa�iladdhasati, tad� punadeva pabbajitv� pa�c�bhi���yo nibbattetv� brahmalokupago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masakassapa 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ddantajotip�la 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nte n�gasena bh�sitamp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ddanto n�gar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dhissametanti par�m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maddakkhi dhaja� i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hu��hassudap�di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ddhajo sabbhi avajjhar�p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bha�ita� 'jotip�lam��avo sam�no kassapa� bhagavanta� arahanta� samm�sambuddha� mu�akav�dena sama�akav�dena asabbh�hi pharus�hi v�c�hi akkosi paribh�s�'ti. Yadi bhante n�gasena bodhisatto tiracch�nagato sam�no k�s�va� abhip�jayi, tena hi 'jotip�lena [PTS Page 222] [\q 222/]      m��avena kassapo bhagav� araha� samm�sambuddho mu�akav�dena sama�akav�dena asabbh�hi pharus�hi v�c�hi akku��ho paribh�sito'ti ya� vacana�, ta� micch�. Yadi jotip�lena m��avena kassapo bhagav� araha� samm�sambuddho mu�akav�dena sama�akav�dena asabbh�hi pharus�hi v�c�hi akku��ho paribh�sito, tena hi 'chaddantena n�gar�jena k�s�va� p�jitanti' tampivacana� micc�. Yadi tiracch�nagat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5] [\x 1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hisattena kakkha�akharaka�ukavedana� vediyam�nena luddakena nivattha� k�s�va� p�jita�, ki� manussabhuto sam�no paripakka���o paripakk�ya bodhiy� kassapa� bhagavanta� arahanta� samm�sambuddha� dasabala� lokan�yaka� uditodita� jalitaby�mobh�sa� pavaruttama� pavararucirak�sikak�s�vamabhip�ruta� disv� na p�jayi? Ayampi ubhatoko�iko pa�ho tav�nuppatto.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ampeta� mah�r�ja bhagavat� 'chaddanto n�gar�j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dhissametanti par�m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vamaddakkhi dhaja� i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ena phu��hassudap�di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ddhajo sabbh� avajjhar�p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p�lena ca m��avena kassapo bhagav� araha� samm�sambuddho mu�akav�dena sama�akav�dena asabbh�hi pharus�hi v�c�hi akku��ho paribh�sito. Ta�ca pana j�tivasena kulavasena. Jotip�lo mah�r�ja m��avo assaddhe appasanne kule pacc�j�to, tassa m�t�pitaro bhaginibh�taro d�sid�save�akaparic�rakamanuss� brahmadevat� brahmagaruk�. Te 'br�hma� yeva uttam� pavar�'ti. Avasese pabbajite garahanti jigucchanti. Tesa� ta� vacana� sutv� jotip�lo m��avo gha�ik�rena kumbhak�rena satth�ra� dassan�ya pakkosito evam�ha 'kimpana te mu�akena sama�akena di��hen�?'Ti. Yath� [PTS Page 223] [\q 223/]      mah�r�ja amata� visam�sajja-109. Tittaka�, yath� ca s�tudaka� aggim�sajja u�ha� hoti, evameva kho mah�r�ja jotip�lo m��avo assaddhe appasanne kule pacc�j�to. So kulavasena andho hutv� tath�gata� akkosi paribh�si. Yath� mah�r�ja jalitapajjalito mah�aggikkhandho sappabh�so udakam�sajja upahatappabh�tejo s�talo k�lako bhavati paripakkaniggu�iphalasadiso, evameva kho mah�r�ja jotip�lo m��avo pu��av� saddho ���avipulappabh�so-110. Assaddhe appasanne kule pacc�j�to, so kulavasena andho hutv� tath�gata� akkosi paribh�si, upagantv� ca buddhagu�ama���ya ce�akabhutoviya ahosi. Jinas�sane pabbajitv� abhi��� ca sam�pattiyo ca nibbattetv� brahmalokupago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ddantajotip�l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 Dvisam�pajja. (Ma. ) 110. ���avipulasappabh�so.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Bhante n�gasena bh�sitampeta� bhagavat� 'gha�ik�rassa kumbhak�rassa �vesana� sabba� tem�sa� �k�sacchadana� a��h�si na c�bhivass�'ti. Punaca bha�ita� kassapassa tath�gatassa ku�i ovassat�'ti. Kissa pana bhante n�gasena tath�gatassa evamussannakusalam�lassa ku�i ovassati? Tath�gatassa n�ma so �nubh�vo icchitabbo yadi bhante n�gasena gha�ik�rassa kumbhak�rassa �vesana� anovassa� �k�sacchadana� ahosi, tena hi 'tath�gatassa ku�i ovassat�'ti ya� vacana� ta� micch�. Yadi tath�gatassa ku�i ovassati. Tena hi 'gha�ik�rassa kumbak�rassa �vesana� anovassaka� ahosi �k�sacchadananti' tampi vacana� micch� ayampi ubhatoko�iko pa�ho tav�nuppatto. So tay� nibb�h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�sitampeta� mah�r�ja bhagavat� 'gha��k�rassa kumbhak�rassa �vesana� sabba� tem�sa� �k�sacchadana� [PTS Page 224] [\q 224/]      a��h�si na c�bhivass�'ti. Bha�ita�ca 'kassapassa tath�gatassa ku�i ovassat�'ti. Gha��k�ro mah�r�ja kumbhak�ro s�lav� kaly�nadhammo ussannakusalam�lo andhe ji��e m�t�pitaro poseti. Tassa asammukh� an�pucch�yevassa ghare ti�a� haritv� bhagavato ku�i� ch�desu�. So tena ti�ahara�ena akampita� asa�calita� susa�hita� vipulamasama� p�ti� pa�ilabhi. Bhiyyo somanassa�ca atula� upp�desi 'aho vata me bhagav� lokuttamo suvissattho?'Ti. Tena tassa di��hadhammiko vip�ko nibbatto. Na hi mah�r�ja tath�gato t�vatakena vik�rena calati. Yath� mah�r�ja sineru girir�j� anekasatasahassav�tasampah�ren�pi na kampati na calati, mahodadhivarapavaras�garo anekasatanahutamah�ga�g�satasahassehipi na p�rati, na vik�ram�pajjati, evameva kho mah�r�ja tath�gato na t�vatakena vik�rena calati. Ya� pana mah�r�ja tath�gatassa ku�i ovassati. Ta� mahato janak�yassa anukamp�ya. Dve 'me mah�r�ja atthavase sampassam�n� tath�gat� saya� nimmita� paccaya� na pa�isevanti 'aya� aggadakkhi�eyyo satth�'ti bhagavato paccaya� datv� devamanuss� sabbaduggatito parimuccissant�ti. 'P��ih�riya� dassetv� vutti� pariyesant�'ti m� a��e upavadeyyunti, ime dve atthavase sampassam�n� tath�gat� saya� nimmita� paccaya� na pa�isevanti. Yadi mah�r�ja sakko v� ta� ku�i� anovassa� kareyya brahm� v� saya�v�, s�vajja� bhaveyya ta� yeva kara�a�-111. Sadosa� saniggaha�. Ime vibh�ta�-112. Katv� loka� sammoh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K�ra�a� (s�. Mu. ) 112. Vibhuya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7] [\x 1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kata� karont�'ti. Tasm� ta� k�ra�a� vijjan�ya�. Na mah�r�ja tath�gat� vatthu� y�vanti. T�ya avattuy�can�ya aparibh�siy� bhav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[PTS Page 225] [\q 225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��k�r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r�hmanar�jav�d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tath�gatena 'abhamasmi bhikkhave br�hma�o y�cayogo'ti. Puna ca bha�ita� 'r�j�hamasmi sel�'ti. Yadi bhante n�gasena bhagavat� bha�ita� 'ahamasmi bhikkhave br�hmano y�cayogo'ti, tena hi 'r�j�'hamasmi sel�'nati ya� vacana�, ta� micch�. Yadi tath�gatena bha�ita� 'r�j�hamasmi sel�'ti, tena hi 'ahamasmi bhikkhave br�hma�o y�cayogo'ti tampi vacana� micch�. Khattiyo v� hi bhaveyya br�hma�o v�, natthi ek�ya j�tiy� dveva�� n�ma. Ayampi ubhatoko�iko pa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ahamasmi bhikkhave br�hma�o y�cayogo'ti. Puna ca bha�ita� 'r�j�hamasmi sel�'ti. Tattha k�ra�a� atthi yena k�ra�ena tath�gato brahma�o ca r�j� ca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a� bhante n�gasena k�ra�a� yena k�ra�ena tath�gato br�hma�o ca r�j� c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mah�r�ja p�pak� akusal� dhamm� tath�gatassa b�hit� pah�n� apagat� byapagat� ucchinn� kh�� khaya� patt� nibbut� upasant�, tasm� tath�gato br�hma�oti vuccati. Br�hma�o n�ma sa�sayamaneka�sa� vimatipatha� dv�tivatto. Bhagav�'pi mah�r�ja sa�sayamaneka�sa� vimatipatha� dv�tivatto. Tena k�ra�ena tath�gato 'brahma�o'ti vuccati. Br�hma�o n�ma sabbabhavagatiyoninissa�o malarajagatavippamutto asah�yo bhagav�'pi mah�r�ja sabbabhavagatiyoninissa�o malarajagatavippamutto asah�yo tena k�ra�ena tath�gato 'brahma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r�hma�o n�ma aggase��havarapavaradibbavih�rabahulo, bhagav�'pi mah�r�ja aggase��havarapavaradibbavih�rabahulo. Ten�pi k�ra�ena tath�gato 'br�hma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n�ma ajjhayana - ajjh�pana - d�na - pa�iggahana - damasa�yama - niyama - pubb�nusatthi pave�i va�sa - dh�ra�o. Bhagav�'pi mah�r�ja ajjhayana - ajjh�panad�napa�iggahanadamasa�yamaniyamapubbajin�ci��nusatthipave�iva�sa- - [PTS Page 226] [\q 226/]      dh�ra�o. Ten�pi k�ra�ena tath�gato br�hma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o n�ma brah�sukhavih�rajjh�najh�y�. Bhagav�'pi mah�r�ja brah�sukhavih�rajjh�najh�y�. Ten�pi k�ra�ena tath�gato 'brahma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�hma�o n�ma sabbabhav�bhavagatisu abhij�tivattitamanucarita� j�n�ti. Bhagav�'pi mah�r�jasabbabhavagatisu abhij�tivattitamanucarita� j�n�ti. Ten�pi k�ra�ena tath�gato 'br�hma�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'ti mah�r�ja bhagavato neta� n�ma� m�tar� kata�, na pitar� kata�, na bh�tar� kata�, na bhaginiy� kata�, na mitt�maccehi kata�, na ��tis�lohitehi kata�, na sama�abr�hma�ehi kata�, na devat�hi kata�. Vimokkhantikameta� buddh�na� bhagavant�na� n�ma� bodhiy�yeva m�le m�rasena� vidhimitv� at�t�n�gatapaccuppanne p�pake akusale dhamme b�hetv� saha sabba��uta���assa pa�il�bh� pa�iladdhap�tubh�tasamuppannamatte sacchik� pa��atti yadida� 'br�hmano'ti. Tena k�ranena tath�gato vuccati 'br�hma�o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ena pana bhante n�gasena k�ra�ena tath�gato vuccati '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j� n�ma mah�r�ja yo koci rajja� k�reti lokamanus�sati bhagav�'pi mah�r�ja dasasahassiya�-113. Lokadh�tuy� dhammena rajja� k�reti, sadevaka� loka� sam�raka� sabrahmaka� sassama�abr�hma�i� paja� anus�sati. Ten�pi k�ra�ena tath�gato vuccati '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 mah�r�ja sabbajanamanusse abhibhavitv� nandayanto ��tisa�gha�. Socayanto amittasa�gha�, mahatimah�sasirihara� thiras�rada�a� an�nasatasal�k�la�kata� uss�peti pa�aravimalasetacchatta�. Bhagav�'pi mah�r�ja socayanto m�rasena� micch�pa�ipanna�, nandayanto devamanusse samm�pa�ipanne dasasahassiya� [PTS Page 227] [\q 227/]      lokadh�tuy� mahatimah�yasasirihara� khantithiras�rada�a�a� ���avarasatisal�k�la�kata� uss�peti aggavaravimuttipa�aravimalasetacchatta�. Ten�pi k�ranena tath�gato vuccati '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Dasasahassimhi.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199] [\x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 upagatasampattajan�na� bahunnamabhivandan�yo bhavati. Bhagav�'pi mah�r�ja upagatasampattadevamanuss�na� bahunnamahivandan�yo. Ten�pi k�ra�ena tath�gato vuccati '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 yassa kassaci �r�dhakassa pas�ditv� carita� vara� datv� k�mena tappayati. Bhagav�pi mah�r�ja yassa kassaci k�yena v�c�ya manas� �r�dhakassa pas�ditv� carita� varamanuttara� sabbadukkhaparimutti� datv� asesak�mavarana ca tappayati. Ten�pi k�ra�ena tath�gato vuccati '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 ��a� v�tikkamanta� vigarahati j�peti dha�seti. Bhagavato'pi mah�r�ja s�sanavare ��a� atikkamanto alajji ma�kubh�vena o��to h�lito garahito bhavitv�vajjati jinas�sanavaramh�. Ten�pi k�ra�ena tath�gato vuccati '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n�ma pubbak�na� dhammik�na� r�j� na� pave�imanusatthiy� dhamm�dhammamanud�payitv� dhammena rajja� k�rayam�no pihayito piyo pattito bhavati. Janamanuss�na�. Cira� r�jakulava�sa� �hapayati dhammagu�abalena. Bhagav�'pi mah�r�ja pubbak�na� sayambhuna� pave�imanusatthiy� dhamm�dhammamanud�payitv� dhammena lokamanus�sam�no pihayito piyo pathito devamanuss�na� cira� s�sana� pavatteti dhammagu�abalena. Ten�pi k�ra�ena tath�gato vuccati 'r�j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anekavidha� mah�r�ja k�ra�a� yena k�ranena tath�gato br�hma�o'pi bhaveyya r�j�'pi bhaveyya. Sunipu�o bhikkhu kappampi no na� samp�deyya, ki� atibahu� bha�itena. Sa�khitta� sampa�icch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[PTS Page 228] [\q 228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r�j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�th�bhig�tabhojanakath� - pa�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bhaga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�th�bhig�tamme abho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ssata� br�hma�a nesa 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�ta� panu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ti br�hma�a vuttires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bhagav� pariy�yadhamma� desento, kathento �nupubbikatha�, pa�hama� t�va d�nakatha� katheti, pacch� s�lakatha�. Tassa bhagavato sabbalokissarassa bh�sita� sutv� devamanuss� abhisa�kharitv� d�na� denti. Tassa ta� uyyojita� d�na� s�vak� paribhu�janti. Yadi bhante n�gasena bhagavat� bha�ita� 'g�th�hig�tamme abhojan�ya'nti, tenahi 'bhagav� d�nakatha� pa�hama� kathet�'ti ya� vacana�, ta� micch�. Yadi d�nakatha� pa�hama�katheti, tena hi g�th�hig�tamme abhojan�yanti tampi vacana� micch�. Ki�k�ra�? Yo so bhante dakkhi�eyyo gih�na� pi�ap�tad�nassa vip�ka� katheti, tassa te dhammakatha� sutv� pasannacitt� apar�para� d�na� denti. Ye ta� d�na� paribhu�janti. Sabbe te g�th�hig�ta� paribhu�janti. Ayampi ubhatoko�iko pa�ho nipuno gambh�ro tav�nuppatto so tay� nibb�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�th�hig�tamme abho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ata� br�hma�a nesa dham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h�bhig�ta� panudanti bu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t� br�hma�a vutt�re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eti ca bhagav� pa�hama� d�nakatha�. Ta�ca pana kiriya� sabbesa� tath�gat�na� pa�hama� d�nakath�ya tattha citta� abhiram�petv� pacch� s�le niyojenti. Yath� mah�r�ja manuss� taru�ad�rak�na� pa�hama� [PTS Page 229] [\q 229/]      t�va k�l�bha�an�ni denti, seyyathida� va�kaka� gha�ika� ci�gulaka� patt��haka� rathaka� dhanuka�, pacch� te sake sake kamme niyojenti, evamevakho mah�r�ja tath�gato pa�hama� t�va d�nakath�ya citta� abhiram�petv� pacch� s�le niyojeti yath� v� pana mah�r�ja bhisakko n�ma �tur�na� pa�hama� t�va catuhapa�c�ha� tela� p�yeti balakara�ya sinehan�ya, pacch� vireceti, evameva kho mah�r�ja tath�gato pa�hama� d�nakath�ya citta� abhiram�petv� pacch� s�le niyojeti. D�yak�na� mah�r�ja d�napat�na� citta� muduka� hoti maddava� siniddha�. Tena te d�nasetusa�kamena d�nan�v�ya sa�s�ras�garap�ramanugacchanti. Tasm� tesa� pa�hama� kammabhumimanus�sati, na ca tena- 114. Vi��attim�pajj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 vi��attinti ya� vadesi, kati pana t� vi��attiy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Kenaci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1] [\x 2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Dve 'm� mah�r�ja vi��attiyo k�yavi��atti vac�vi��atti c�ti. Tattha atthi k�yavi��atti s�vajj�, atthi anavajj�. Atthi vac�vi��atti s�vajj�, atthi anavajj�. Katam� k�yavi��atti s�vajj�? Idhekacco bhikkhu kul�ni upagantv� anok�se �hito �h�na� bhajati, aya� k�yavi��atti s�vajj� t�ya ca vi���pita� ariy� na paribhu�janti. So ca puggalo ariy�na� samaye o��to hoti h��ito kh�lito garahito paribhuto acitt�kato bhinn�j�vo'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idhekacco bhikkhu kul�ni upagantv� anok�se �hito gala� pan�metv� morapekkhita� pekkhati 'evamime passant�'ti. Tena ca te passanti. Ayampi k�yavi��atti s�vajj�. T�ya ca vi���pita� ariy� na paribhu�janti. So ca puggalo ariy�na� samaye o��to hoti h��ito kh��ito garahito paribhuto acitt�kato bhinn�j�vo'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idhekacco bhikku hanuk�ya [PTS Page 230] [\q 230/]      v� bhamuk�ya v� a�gu��hena v� vi���peti. Ayampi k�yavi��atti s�vajj�. T�ya ca vi���pita� ariy� na paribhu�janti. So ca puggalo ariy�na� samaye o��to hoti h��ito kh��ito garahito paribhuto acitt�kato bhinn�j�vo'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k�yavi��atti anavajj�? Idha bhikkhu kul�ni upagantv� sato sam�hito sampaj�no �h�ne'pi a��h�ne'pi yath�nusi��hi� gantv� �h�ne ti��hati, d�tuk�mesu ti��hati, ad�tuk�mesu pakkamati. Aya� k�yavi��atti anavajj�. T�ya ca vi���pita� ariy� paribhu�janti, so ca puggalo ariy�na� samaye va��ito hoti thuto pasattho sallekhit�c�ro parisuddh�j�vo'tveva sa�kha� gacchati. Bh�sitampeta� mah�r�ja bhagavat� dev�tidev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 ce y�canti sappa��� ariy� garahanti y�cana�, 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issa ariy� ti��hanti es� ariy�na y�c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� vac�vi��atti s�vajj�? Idha mah�r�ja bhikkhu v�c�ya bahuvidha� vi���peti c�varapi�ap�tasen�sanagil�napaccayabhesajjaparikkh�ra�. Aya� vac�vi��atti s�vajj�. T�ya ca vi���pita� ariy� na paribhu�janti, so ca puggalo ariy�na� samaye o��to hoti thuto h��ito kh��ito garahito paribhuto acitt�kato bhinn�j�vo'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Dh�ro ca veditumarahati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idhekacco bhikku paresa� s�vento eva� bha�ati 'imin� me attho'ti, t�ya ca v�c�ya paresa� s�vit�ya tassa l�bho uppajjati. Ayampi vac�vi��atti s�vajj� t�ya ca vi���pita� ariy� na paribhu�janti. So ca puggalo ariy�na� samaye o��to hoti h��ito kh�lito garahito paribhuto acitt�kato bhinn�j�vo'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idhekacco bhikkhu vac�vipph�rena paris�ya s�veti 'eva�ca eva�ca bhikkh�na� d�tabbanti. ' Tena ca te vacana� sutv� parikittita� abhiharanti. Ayampi vac�vi��atti s�vajj�, t�ya ca vi���pita� ariy� na paribhu�janti so ca puggalo ariy�na� samaye o��to hot� h��ito [PTS Page 231] [\q 231/]      kh��ito garahito paribhuto acitt�kato bhinn�j�vo'tveva sa�kha� gacchati. Nanu mah�r�ja thero'pi s�riputto attha�gate suriye rattibh�ge gil�no sam�no therena mah�moggall�nena bhesajja� pucchiyam�no v�ca� bhindi. Tassa tena vac�bhedena bhesajja� uppajji atha thero s�riputto 'vac�bhedena me ima� bhesajja� uppanna�. M� me �j�vo bhijj�'ti �j�vabhedabhay� na� bhesajja� pajahi, na upaj�vi. Evamipa vac�vi��atti s�vajj� t�ya ca vi���pita� ariy� na paribhu�janti. So ca puggalo ariy�na� samaye o��to hoti h��ito kh�lito garahito paribhuto acitt�kato bhinn�j�vo'tv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� vac�v���atti anavajj�? Idha mah�r�ja bhikkhu sati paccaye bhesajja� vi���peti ��tipav�ritesu kulesu aya� vac�vi��atti anavajj�. T�ya ca vi���pita� ariy� paribhu�janti. So ca puggalo ariy�na� samaye va��ito hoti thuto-116 pasattho parisuddh�j�vo'tveva sa�kha� gacchati, anumato tath�gatehi arahantehi samm�sambuddh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pana mah�r�ja tath�gato kas�bh�radv�jassa br�hma�assa bhojana� pajahi, ta� �ve�hana- vinive�hana - ka��hana - niggaha - pa�ikammena nibbatta�. Tasm� tath�gato ta� pi�ap�ta� pa�ikkhipi na upaj�v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k�la� bhante n�gasena tath�gate bhu�jam�ne devat� dibba� oja� patte �kiranti? Ud�hu s�karamaddave ca madhup�y�se c�ti dv�su yeva pi�ap�tesu �kiri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ak�la� mah�r�ja tath�gate bhu�jam�ne devat� dibba� oja� gahetv� upati��hitv� uddha�uddha�e �lope �kiranti. Yath� mah�r�ja ra��o s�do ra��o bhu�jantassa s�pa� gahe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16. Thomito (ma. S�. Mu) 117. Sukkhayavam�lake (k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3] [\x 2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ti�hitv� kabale kabale s�pa� �kirati, evameva kho mah�r�ja sabbak�la� tath�gate bhu�jam�ne devat� dibba� oja� gahetv� upati�hitv� uddha��ddha�e �lope dibba� oja� �kiranti. Vera�j�yampi [PTS Page 232] [\q 232/]      mah�r�ja tath�gatassa sukkhayavapulake-118 bhu�jam�nassa devat� dibbena ojena temayitv� temayitv� upasa�hari�su. Tena tath�gatassa k�yo upacito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�bh� vata bhante n�gasena t�sa� dev�t�na� y� tath�gatassa sar�rapa�ijaggane satata� samita� ussukkam�pann�. 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�bhig�tabhojanakath�-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Dhammadesan�ya appossukabh�va-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tumhe bha�atha: tath�gatena cat�hi ca asa�kheyyehi kapp�na� kappasatasahassena ca etthantare sabba��uta���a� parip�cita� mahato janak�yassa samuddhara�y�'ti. Puna ca sabba���ta� pattassa appossukkat�ya citta� nami no dhammadesan�y�'ti. Yath� n�ma bhante n�gasena iss�so v� iss�santev�s� v� bahuke divase sa�g�matth�ya up�sana� sikkhitv� sampatte mah�yuddhe osakkeyya. Evameva kho bhante n�gasena tath�gatena cat�hi ca asa�kheyyehi kapp�na� kappasatasahassena ca etthantare sabba��uta���a� parip�cetv� mahato janak�yassa samuddhara�ya sabba��uta� pattena dhammadesan�ya osakk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bhante n�gasena mallo v� mallantev�s� v� bahuke divase nibbuddha� sikkhitv� sampatte mallayuddhe osakkeyya, evameva kho bhante n�gasena tath�gatena cat�hi ca asa�kheyyehi kapp�na� kappasatasahassena ca etthantare sabba��uta���a� parip�cetv� mahato janak�yassa samuddhara�ya sabba��uta� pattena dhammadesan�ya osakk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innu kho bhante n�gasena tath�gatena bhay� osakkita�? Ud�hu ap�ka�at�ya osakkita�? Ud�hu dubbalat�ya osakkita�? Ud�hu asabba��ut�ya [PTS Page 233] [\q 233/]      osakkita�? Ki� tattha k�ra�a�. I�gha me tva� k�ra�a� br�hi ka�k�vitara�ya. Yadi bhante n�gasena tath�gatena cat�hi ca asa�kheyyehi kapp�na� kappasatasahassena ca etthantare sabba���ta���a� parip�cita� mahato janak�y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Sukkhayavam�lake (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dharan�ya. Tena hi 'sabba��uta� pattassa appossukkat�ya citta� nami no dhammadesan�y�'ti ya� vacana� ta� micch�. Yadi sabba��uta� pattassa appossukkat�ya citta� nami no dhammadesan�ya, tena hi 'tath�gatena cat�hi ca asa�kheyyehi kapp�na� kappasatasahassena ca etthantare sabba��uta���a� parip�cita� mahato janak�yassa samuddhara�y�'ti tampi vacana� micch�. Ayampi ubhatoko�iko pa�ho gambh�ro dunnibbe�ho tav�nuppatto. So tay� nibb�hitabb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p�cita�ca mah�r�ja tath�gatena cat�hi ca asa�kheyyehi kapp�na� kappasatasahassenaca etthantare sabba��uta���a� mahato janak�yassa samuddhara�ya. Pattasabba��uta���assa ca appossukkat�ya citta� nami, no dhammadesan�ya. Ta�ca pana dhammassa gambh�ranipu�aduddasaduranubodhasukhumaduppa�ivedhata� satt�na�ca �lay�r�mata� sakk�yadi��hiy� da�hasuggahitata�ca disv�'kinnu kho?' Kathannu kho?'Ti appossukkat�yacitta� nami, no dhammadesan�ya. Satt�na� pa�ivedhacintanam�nasa� yeveta�. Yath� mah�r�ja bhisakko sallakatto anekaby�dhiparip�lita� nara� upasa�kamitv� eva� cintayati 'kena nu kho upakkamena katamena v� bhesajjena imassa by�dhi v�pasammeyy�?'Ti. Evameva kho mah�r�ja tath�gatassa sabbakilesaby�dhiparip�lita� jana� dhammassa ca gambh�ranipu�aduddasaduranubodhisukhumaduppa�ivedhata� disv� 'kinnu kho? Kathannukho?'Ti appossukkat�ya citta� nami, no dhammadesan�ya. Satt�na� [PTS Page 234] [\q 234/]      pa�ivedhacintanam�nasa�yev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 mah�r�ja ra��o khattiyassa muddh�vasittassa dov�rikaan�ka��ha - p�risajja -ne gama - bha�a - balattha - amacca - r�ja��ar�j� pajivino jane disv� eva� cittamuppajjeyya 'kinnukho kathannu kho ime sa�ga�hiss�m�?'Ti, evameva kho mah�r�ja tath�gatassa dhammassa gambh�ranipu�aduddasaduranubodhasukhumaduppa�ivedhanata� satt�na�ca �lay�r�mata� sakk�yadi��hiy� da�hasuggahitata�ca disv� 'kinnu kho? Kathannu kho?'Ti appossukkat�ya citta� nami, no dhammadesan�ya. Satt�na� pa�ivedhacintanam�nasa� yeve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i ca mah�r�ja sabbesa� tath�gat�na� dhammat� es� ya� brahmun� �y�cit� dhamma� desenti. Tattha pana ki� k�ra�a�? Ye tena samayena manuss� t�pasaparibb�jak� sama�abr�hman� sabbe te brahmadevat� hont� brahmagaruk� brahmapar�ya�. Tasm� 'tassabalavato yasavato ��tassa pa���tassa uttarassa accuggatassa onamanena sadevako loko onamissati okappessati adhimuccissat�'ti imin� ca mah�r�ja k�ra�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5] [\x 2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� brahmun� �y�cit� dhamma� desenti. Yath� mah�r�ja koci r�j� v� r�jamah�matto v� yassa onamati, apaciti� karoti, balavatarassa tassa onamanena avases� janat� onamati, apaciti� karoti, evameva kho mah�r�ja brahme onamite tath�gat�na� sadevako loko onamissati. P�jitap�jako mah�r�ja loko. Tasm� so brahm� sabbesa� tath�gat�na� �y�cati dhammadesan�ya. Tena ca k�ra�ena tath�gat� brahmun� �y�cit� dhamma� des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Sunibbe�hito pa�ho. Atibhadraka� veyy�kara�a�. Evameta� tath� sampa�icch�m�" [PTS Page 235] [\q 235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dhammadesan�ya appossukabh�v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cariy�n�cariyakat� -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bh�sitampe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me �cariyo atthi sadis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me pa�i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bha�ita� 'iti kho bhikkhave �ro k�l�mo �cariyo me sam�no antev�si� ma� sam�na� attan� samasama� �hapesi, ur�ya ca ma� p�j�ya p�jes�'ti. Yadi bhante n�gasena tat�gatena bha�ita� 'na me �cariyo atthi sadiso me na vijjat� ti, tena hi 'iti kho bhikkhave �ro k�l�mo �cariyo me sam�no antev�si� ma� sam�na� attan� samasama� �hapes�'ti ya� vacana�, ta� micch� yadi tath�gatena bha�ita� 'iti kho bhikkhave �ro k�l�mo �cariyo me sam�no antev�si� ma� sam�na� attan� samasama� �hapes�'ti, tena hi 'na me �cariyo atthi sadiso me na vijjat�'ti tampi vacana� micch�. Ayampi ubhatoko�iko pa�ho tav�nuppatto. So tay� nibb�hitabb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� mah�r�ja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me �cariyo atthi sadiso me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me pa�i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ita�ca 'iti kho bhikkhave �ro k�l�mo �cariyo me sam�no antev�si�ma� sam�na� attan� samasama� �hapes�, ur�ya ca ma� p�j�ya p�jes�'ti. Ta�ca pana vacana� pubbeva sambodh� anabhisambuddhassa bodhisattasseva sato �cariyabh�va� sandh�ya bh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mah�r�ja pubbeva sambodh� anabhisambuddhassa bodhisattassa sato �cariy�, yehi anusi��ho bodhisatto tattha tattha v�tin�mesi. Katame pa�ca? Ye te mah�r�ja a��ha br�hma� j�tamatte bodhisatte [PTS Page 236] [\q 236/]      lakkha�ni pariga�hi�su, seyyathida�: r�mo dhajo, lakkha�o, mant�, ya��o, suy�mo, subhojo,sudatto. Te tassa sotthi� pavedayitv� rakkh�kamma� aka�su, te ca pa�ham� �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bodhisattassa pit� suddhodano r�j� ya� tena samayena abhij�ta� udicca� j�timanta� padaka� veyy�kara�a� ja�a�gavanta� sabbamitta� n�ma br�hma�a� upanetv� sova��ena bhi�k�rena udaka� onojetv� 'ima� kum�ra� sikkh�peh�'ti ad�si, aya� dukiyo �ca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y� s� devat� bodhisatta� sa�vejesi, yass� vacana� sutv� bodhisatto sa�viggo ubbiggo tasmi� yeva kha�e nekkhamma� nikkhamitv� pabbaji, aya� tatiyo �ca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yo �ro k�l�mo, aya� catuttho �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i ca para� mah�r�ja yo uddako r�maputto, aya� pa�camo �ca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ah�r�ja pubbeva sambodh� anabhisambuddhassa bodhisattassa sato pa�ca �cariy�. Te ca pana �cariy� lokiye dhamme. Imasmi�ca pana mah�r�ja lokuttare dhamme sabba��uta���apa�ivedh�ya natthi tath�gatassa anuttaro anus�sako. Sayambhu mah�r�ja tath�gato an�cariyako. Tasm� k�ra� tath�gatena bha�i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me �cariyo atthi sadiso me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mi� lokasmi� natthi me pa�ipuggal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�cariy�n�cariyakat� -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havaggo pa�camo ek�d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pa�h� ek�d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�akapa�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7] [\x 2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a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buddhadh�ra� - 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bhagavat� 'a��h�nameta� bhikkhave anavak�so ya� ekiss� lokadh�tuy� dve arahanto samm�sambuddh� apubba� acarima� [PTS Page 237] [\q 237/]      uppajjeyyu�, neta� �h�na� vijjat�'ti. Desent�'pi bhante n�gasena sabbe'pi tath�gat� sattati�sabodhipakkhiye dhamme desenti, kathayam�n� ca catt�ri ariyasacc�ni kathenti, sikkh�pent� ca t�su sikkh�su sikkh�penti, anus�sam�n� ca appam�dapa�ipattiy� anus�senti. Yadi bhante n�gasena sabbesampi tath�gat�na� ek� desan� ek� kath� ek� sikk� ek�nusatthi, kena k�ra�ena dve tath�gat� ekakkha�e na uppajjanti? Ekenapi t�va buddhupp�dena aya� loko obh�saj�to, yadi dutiyo buddho bhaveyya. Dvinna� pabh�ya aya� loko bhiyyosomatt�ya obh�saj�to bhaveyya. Ovadam�n� ca dve tath�gat� sukha� ovadeyyu�. Tattha me k�ra�a� br�hi, yath�ha� nissa�sayo bhav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ya� mah�r�ja dasasahass� lokadh�tu ekabuddhadh�ra�, ekasseva tath�gatassa gu�a� dh�reti. Yadi dutiyo buddho uppajjeyya n�ya� dasasahass� lokadh�tu dh�reyya, caleyya kampeyya nameyya onameyya vinameyya vikireyya vidhameyya viddha�seyya na �h�namupagaccheyya. Yath� mah�r�ja n�v� ekapurisasandh�ra� bhaveyya, ekasmi� purise abhir��he sam�p�dik� bhaveyya. Atha dutiyo puriso �gaccheyya t�diso �yun� va��ena vayena pam��ena kisath�lena sabba�gapacca�gena, so ta� n�va� abhir�heyya, api nu s� mah�r�ja n�v� dvinnampi dh�r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caleyya kampeyya nameyya onameyya vinameyya vikireyya vidhameyya viddha�seyya na��h�nam�pagaccheyya os�deyya uda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meva kho mah�r�ja aya� dasasahass� lokadh�tu ekabuddhadh�ra�. Ekasseva tath�gatassa gu�a� dh�reti. Yadi dutiyo buddho uppajjeyya, n�ya� dasasahass� lokadh�tu dh�reyya, caleyya kampeyya nameyya onameyya vinameyya vikireyya vidhameyya viddha�seyya na��h�namupaga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[PTS Page 238] [\q 238/]      puriso y�vadattha� bhojana� bhu�jeyya ch�denta� y�vaka�hamah�p�rayitv�, so dh�to pi�ito paripu��o nirantaro tandhikato anonami-119 da�aj�to punadeva tattaka� bhojana� bhu�jeyya, api nu kho so mah�r�ja puriso sukhito bhav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, saki� bhutto'va m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ya� dassahass� lokadh�tu ekabuddhadh�ra�, ekasseva tath�gatassagu�a� dh�reti. Yadi dutiyo buddho uppajjeyya, n�ya� dassahass�lokadh�tu dh�reyya, caleyya kampeyya nameyya onameyya vinameyya vikireyya vidhameyya viddha�seyya, na��h�namupagacc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bhante n�gasena atidhammabh�rena pa�hav� calat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h�r�ja dve saka�� ratanaparipurit� bhaveyyu� y�vam�khasam�, ekasm� saka�ato ratana� gahetv� ekasmi� saka�e �kireyyu�, api nu ta� mah�r�ja saka�a� dv�nnampi saka��na� ratana� dh�r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, n�hi'pi tassa phaleyya, ar�pi tassa bhijjeyyu� nem�'pi tassa opateyya, akkho'pi tassa bhi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nnu kho mah�r�ja atiratanabh�rena saka�a� bhi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tidhammabh�rena pa�hav� calati. Api ca mah�r�ja ima� k�ra�a� buddhabalaparid�pan�ya os�rita�. A��ampi tattha abhir�pa� k�ra�a� su�ohi, yena k�ra�ena dve samm�sambuddh� ekakkha�e na uppajjeyyu�. Tesa� paris�ya viv�do uppajjeyya. 'Tumh�ka� buddho amh�ka� buddho'ti ubhatopakkhaj�t� bhaveyyu�. Mah�r�ja dvinna� balav�macc�na� paris�ya viv�do uppajjeyya, 'tumh�ka� amacco, amh�ka� amacco'ti ubhatopakkhaj�t� honti. Evameva kho mah�r�ja yadi dve samm�sambuddho ekakkha�e uppajjeyyu�, tesa� paris�ya viv�do uppajjeyya, 'tumh�ka� buddho, amh�ka� buddho'ti ubhatopakkhaj�t� [PTS Page 239] [\q 239/]      bhaveyyu�. Ida� t�va mah�r�ja eka� k�ra�a� yena k�ranena dve samm�sambuddho ekakka�e na uppajj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arampi mah�r�ja uttari� k�ra�a� su�ohi, yena k�ra�ena dve samm�sambuddh� ekakkhane na uppajjanti. Yadi mah�r�ja dve samm�sambuddh� ekakkha�e uppajjeyyu�, 'aggo buddh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Anonamitada�aj�to (m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acana�, ta� micch� bhaveyya, 'je��ho buddho'ti ya� vacana�, ta� micch� bhaveyya, 'se��ho buddho'ti ya� vacana�, ta� micch� bhaveyya, 'visi��ho buddho'ti ya� vacana�, ta� micch� bhaveyya, 'uttamo buddho'ti ya� vacana�, ta� micch� bhaveyya, 'pavaro buddho'ti ya� vacana�, ta� micch� bhaveyya, 'asamo buddho'ti ya� vacana�, ta� micch� bhaveyya, 'asamasamo buddho'ti ya� vacana�, ta� micch� bhaveyya, 'appa�imo buddho'ti ya� vacana�, ta� micch� bhaveyya, 'appa�ibh�go buddho'ti ya� vacana�, ta� micch� bhaveyya, 'appa�ipuggalo buddho'ti ya� vacana�, ta� micch� bhaveyya, idampi kho tva� mah�r�ja k�ra�a� atthato sampa�iccha, yena k�ra�ena dve samm�sambuddh� ekakkha�e na uppajjanti. Api ca kho mah�r�ja buddh�na� bhagavant�na� sabh�vapakati es�ya� ekoyeva buddho loke uppajjati. Kasm� k�ra�? Mahantat�ya sabba��ubuddhagu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pi mah�r�ja. Ya� loke mahanta�, ta� eka� yeva hoti. Pa�hav� mah�r�ja mahant�. S� ek�yeva s�garo mahanto. So ekoyeva. Sineru girir�ja mahanto. So ekoyeva. �k�so mahanto. So ekoyeva. Sakko mahanto so ekoyeva. M�ro mahanto. So ekoyeva. Mah�brahm� mahanto so ekoyeva lokasmi�. Yattha te uppajjanti, tattha a��assa ok�so na hoti. Tasm� mah�r�ja tath�gato araha� samm�sambuddho ekoyeva lokasmi� up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kathito bhante n�gasena pa�ho opammehi k�ra�ehi. Anipu�o 'peta� sutv� attamano bhaveyya, ki� pana m�diso mah�pa��o. S�dhu bhante n�gasena! Evameta�tath� sampa�icch�m�" [PTS Page 240] [\q 240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buddhupp�d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otamiy� vatthad�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 bh�sitampeta� bhagavat� m�tucch�ya mah�paj�patiy� gotamiy� vassikas��ik�ya d�yam�n�ya, 'sa�ghe gotami dehi. Sa�ghe te dinte aha�ce va p�jito bhaviss�mi sa�gho c�'ti. Kinnu kho bhante n�gasena tath�gato sa�gharatanato na bh�riko, na garuko, na dakkhi�eyyo, ya� tath�gato sak�ya m�tucch�ya sayampi�jita� saya�lu�cita� sayampo�hita� saya�kantita� saya�v�yita� vass�kas��ika� attano d�yam�na� sa�ghassa d�pesi? Yadi bhante n�gasena tath�gato sa�gharatanato uttaro bhaveyya adhiko v� visi��ho v�, 'mayi dinne mahapphala� bhavissat�'ti na tath�gato m�tucch�ya sayampi�jita� saya�lu�cita� sayampo�hita� ta� vassikas��ika� sa�ghe d�p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m� ca kho bhante n�gasena tath�gato att�na� na pattiyati-120 na upanissayati, tasm� tath�gato m�tucch�ya ta� vass�kas��ika� sa�ghassa d�pe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m�tucch�ya mah�paj�patiy� gotamiy� vassikas��ik�ya d�yam�n�ya 'sa�ge gotami dehi. Sa�ghe te dinne aha�ceva p�jito bhaviss�mi sa�gho c�'ti. Ta� pana na attano patim�nanassa avip�kat�ya na adakkhi�eyyat�ya api ca kho hitatth�ya anukamp�ya 'an�gatamaddh�na� sa�gho mamaccayena citt�kato bhavissat�'ti. Vijjam�neyeva gu�e parikittayanto evam�ha 'sa�ghe gotami dehi sa�ghe te dinne aha�ceva p�jito bhaviss�mi sa�gho c�'ti. Yath� mah�r�ja pit� dharam�noyeva amaccabha�abalatthadov�rikaan�ka��hap�risajjajanamajjhe ra��o santike puttassa vijjam�na� yeva gu�a� pakitteti 'idha �hapito an�gatamaddh�na� janamajjhe p�jito bhavissat�'ti, evameva kho mah�r�ja tath�gato hitatth�ya anukamp�ya 'an�gatamaddh�na� sa�gho mamaccayena citt�kato bhavissat�'ti vijjam�ne yeva gu�e pakittiyanto evam�ha [PTS Page 241  [\q 241/]     ']sa�ghe gotami dehi. Sa�ghe tedinne aha�ceva p�jito bhaviss�mi sa�gho c�'ti. Na kho mah�r�ja t�vatakena vassikas��ik�nuppad�namattakena sa�gho tath�gatato adhiko n�ma hoti visi��ho v�. Yath� mah�r�ja m�t�pitaro putt�na� ucch�denti parimaddanti nah�penti samb�henti, api nu kho mah�r�ja t�vatakena ucch�danaparimaddananah�panasamb�hanamattakena putto m�t�pituhi adhiko n�ma hoti visi��h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Na hi bhante, ak�makara�y� bhante putt� m�t�pitunna�. Tasm� m�t�pitaro putt�na� ucch�danaparimaddananah�panasamb�hana� karo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a t�vatakena vassikas��ik�nuppad�namattakena sa�gho tath�gatato adhiko n�ma hoti visi��ho v�. Api ca tath�gato ak�makara�ya� karonto m�tucch�ya ta� vassik�s��ika� sa�ghassa d�pesi. Yath� v� pana mah�r�ja kocideva puriso ra��o up�yana� �hareyya. Ta� r�j� up�yana� a��atarassa bha�assa v� balatthassa v� sen�patissa v� purohitassa v� dadeyya, api nu kho so mah�r�ja puriso t�vatakena up�yanapa�il�bhamattakena ra��� adhiko n�ma hoti visi��ho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r�jabhattiko bhante so puriso r�j�paj�vi. Ta� �h�ne �hapento r�j� up�yana� d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Na patthayati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1] [\x 2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Evameva kho mah�r�ja na t�vatakena vassikas��ik�nuppad�namattakena sa�gho tath�gatato adhiko n�ma hoti visi��ho v� atha kho tat�gatabhattiko tath�gatupaj�v�. Ta� �h�ne �hapento tath�gato sa�ghassa vassikas��ika� d�pesi. Api ca mah�r�ja tath�gatassa eva� ahosi: 'sabh�vapatip�jan�yo sa�gho, mama santakena sa�gha� patip�jess�m�'ti. Iti sa�ghassa vassikas��ika� d�pesi. Na mah�r�ja tath�gato attanoyeva pa�ip�jana� va��eti, atha kho ye loke patip�jan�rah� tesampi tath�gato patip�jana� va��eti. Bh�sitampeta� mah�r�ja bhagavat� dev�tidevena majjhimanik�yavaralajjhe [PTS Page 242] [\q 242/]      dhammad�y�dadhammapariy�ye appicchapa�itti� pakittayam�nena. 'Asuyeva me purimo bhikkhu pujjataro ca p�sa�sataro c�'ti. Natthi mah�r�ja bhavesu koci satto tath�gateto dakkhi�eyyo v� adhiko v� visi��ho v�. Tath�gato'va uttaro adhiko vis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h�sitampeta� mah�r�ja sa�yuttanik�yavare m��avag�mikena devaputtena bhagavato purato �hatv� devamanuss�na� majj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pulo r�jagahiy�na� girise��ho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 himavata� se��ho �dicco aghag�m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do'dadhina� se��ho nakkhatt�na�ca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buddho aggo pa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kho panet� mah�r�ja m��avag�mikena devaputtena g�th� suh�t� na dugg�t�, subh�sit� na dubbh�sit�, anumat� ca bhagavat�. Nanu mah�r�ja therenapi s�riputtena dhammasen�patin� bha�it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ko manopas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�agamanama�jalippa�m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hate t�ray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abalanis�dane buddh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� ca bha�ita� dev�tidevena- 'ekapuggalo bhikkhave loke uppajjam�no uppajjati bahujanahit�ya bahujanasukh�ya lok�nukamp�ya atth�ya hit�ya sukh�ya devamanuss�na�. Katamo ekapuggalo? Tath�gato araha� samm�sambuddho vijj�cara�a sampanno sugato lokavid� anuttaro purisadammas�rath� satth� devamanuss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a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am�vatthad�n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ihipabbajitasamm�pa�ipatti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bh�sitampeta� bhagavat� 'gihino v�ha� bhikkhave pabbajitassa v� samm�pa�ipatti� [PTS Page 243] [\q 243/]      va��emi. Gih� v� bhikkhave pabbajito v� samm�pa�ipanno samm�pa�ipatt�dhikara�a� �r�dhako hoti ��ya� dhamma� kusala'nti. Yadi bhante n�gasena gih� od�tavasano k�mabhog� puttad�rasamb�dhasayana� ajjh�vasanto k�sikacandana� paccanubhonto m�l�gandhavilepana� dh�rento j�tar�parajata� s�diyanto ma�ikanakavicittamo�ibaddho-121. Samm�pa�ipanno �r�dhako hoti ��ya� dhamma� kusala�, pabbajito'pi bha�u k�s�vavatthavasano parapi�amajjh�pagato catusu s�lakkhandhesu samm� parip�rak�r� diya��hesu sikkh�padasatesu sam�d�ya vattanto, terasasu dh�tagu�esu anavasesa� vattanto, samm� pa�ipanno �r�dhako hoti ��ya� dhamma� kusala�, tattha bhante ko viseso gihino v� pabbajitassa v�? Aphala� hoti tapokamma�, niratthik� pabbajj�. Va�jh� sikkh�padagopan�, mogha� dh�tagu�asam�d�na�? Ki� tattha dukkhamanuvi��ena? Nanu n�ma sukheneva sukha� adhigan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�sitampeta� mah�r�ja bhagavat� 'gihino v�' ha� bhikkhave pabbajitassa v� samm�pa�ipatti� va��emi. Gih� v� bhikkhave pabbajito v� samm�pa�ipanno samm�pa�ipatt�dhikara�a� �r�dhako hoti ��ya� dhamma� kusala'nti. Evameta� mah�r�ja samm� pa�ipanno'va se��ho. Pabbajito'pi mah�r�ja pabbajito'mah�ti na samm� pa�ipajjeyya. Atha kho so �rak�'va s�ma���, �rak�'va brahma���. Pageva gih� od�tavasano. Gih�'pi mah�r�ja samm� pa�ipanno �r�dhako hoti ��ya� dhamma� kusala�. Pabbajito'pi mah�r�ja samm� pa�ipanno �r�dhako hoti ��ya� dhamma� kusala�. Api ca mah�r�ja pabbajito'va s�ma��assa issaro adhipati. Pabbajj� mah�r�ja bahugu� anekagu� appam��agu�. Na sakk� pabbajj�ya gu�a� parim��a� k�tu�. Yath� mah�r�ja k�madadassa ma�iratanassa na sakk� dhanena [PTS Page 244] [\q 244/]      aggho parim��a� k�tu� 'ettaka� ma�iratanassam�la'nti. Evameva kho mah�r�ja pabbajj� bahugu� anekagu� appam��agu�, na sakk� pabbajj�ya gu�o parim�na� k�tu�. Yath� v� pana mah�r�ja mah�samudde �miyo na sakk� parim��a� k�tu� 'ettak� mah�samudde �miyo'ti, evameva kho mah�r�ja pabbajj� bahugu� anekagu� appam��agu�, na sakk� pabbajj�ya gu�o parim��a� k�tu�. Pabbajitassa mah�r�ja ya� ki�ci kara�ya�, sabbanta� khippameva samijjhati no ciraratt�ya. Ki�k�ra�? Pabbajito mah�r�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Ma�iku�alavicittamo�iba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3] [\x 2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o hoti santu��ho pavivitto asa�sa��ho �raddhaviriyo nir�layo aniketo paripu��as�lo sallekhit�c�ro dh�tapa�ipattikusalo hoti. Ta� k�ra� pabbajitassa ya� ki�ci kara�ya� sabbanta� khippameva samijjhati no ciraratt�ya. Yath� mah�r�ja nigga�hi samasudhotaujuvimalan�r�co susajjito samm� vahati, evameva kho mah�r�ja pabbajitassa ya� ki�ci kara�ya� sabbanta� khippameva samijjhati no ciraratt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pabbajitasamm�pa�ipatti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pad�dos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yad� bodhisatto dukkarak�rika� ak�si, net�diso a��atra �rambho ahosi nikkamo-122. Kilesayuddha� maccusen�vidhamana� �h�rapariggaho dukkarak�rik� evar�pe parakkame ki�ci ass�da� alabhitv� tameva citta� paribh�petv� evamavoca 'na kho pan�ha� im�ya ka�uk�ya dukkarak�rik�ya adhigacch�mi uttarimanussadhamm� alamariya���adassanavisesa�, 'siy� nu kho a��o maggo bodh�y�'ti. Tato nibbinditv� a��ena maggena sabba���ta� patto, puna t�ya pa�ipad�ya s�vake anus�sati sam�da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45] [\q 2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rahatha nikkhamatha yujjatha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ha maccuno sena� nag�ra�'va ku�j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nu kho bhante n�gasena k�ra�ena tath�gato y�ya pa�ipad�ya attan� nibbi��o virattar�po tattha s�vake anus�sati sam�dap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ad�pi mah�r�ja etarahi'pi s� yeva pa�ipad�. Ta� yeva pa�ipada� pa�ipajjitv� bodhisatto sabba���ta� patto. Api ca mah�r�ja bodhisatto ativiriya� karonto niravasesato �h�ra� uparundhi tassa �h�r�parodhena cittadubbalya� uppajji. So tena dubbalyena n�sakkhi sabba���ta� p�pu�itu�. So mattamatta� kabal�k�r�h�ra�sevanto t�yeva pa�ipad�ya na cirasseva sabba���ta� p�pu�i. S� yeva mah�r�ja pa�ipad� sabbesa� tath�gat�na� sabba���ta���apa�il�bh�ya. Yath� mah�r�ja sabbasatt�na� �h�ro upatthambho, �h�r�panissit� sabbe satt� sukha� anubhavanti, evameva kho mah�r�ja s� yeva pa�ipad� sabbe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Nikkhamo.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�na� sabba���ta���apa�il�bh�ya. Neso mah�r�ja doso �rambhassa, na nikkamassa, na kilesayuddhassa, yena tath�gato tasmi� samaye na p�p��i sabba��uta���a�. Atha kho �h�r�parodhasseveso doso. Sad� pa�iyatt�yeva s� pa�ipad�. Yath� mah�r�ja puriso addh�na� ativegena gaccheyya, tena so pakkhahato v� bhaveyya p��hasapp� v� asa�caro pa�havitale, api n� kho mah�r�ja mah�pa�haviy� doso atthi, yena so puriso pakkhahato a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Sad� pa�iyatt� bhante mah�pa�hav�. Kuto tass� doso v�y�masseveso doso, yena so puriso pakkhahato aho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neso doso �rambhassa, na nikkamassa, na kilesayuddhassa, yena tath�gato tasmi� samaye na p�pu�i sabba��uta���a�. Atha kho �h�r�parodhasseveso doso. Sad� pa�iyatt� [PTS Page 246] [\q 246/]      yeva s� pa�ipad�. Yath� v� pana mah�r�ja puriso kili��ha� s��aka� niv�seyya. Na so ta� dhov�peyya, neso doso udakassa sad�pa�iyatta� udaka�. Purisasseveso doso. Evameva kho mah�r�ja neso doso �rambhassa, na nikkamassa, na kilesayuddhassa, yena tath�gato tasmi� samaye na p�p��i sabba��uta���a�. Atha kho �h�r�parodhasseveso doso sad� pa�iyatt�yeva s� pa�ipad�. Tasm� tath�gato t�yeva pa�ipad�ya s�vake anus�sati sam�dapeti. Eva� kho mah�r�ja sad� pa�iyatt� anavajj� s� pa�ipad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d�dos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�n�yavatta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mahanta� ida� tath�gatas�sana� s�ra� vara� se��ha� pavara� anupama� parisuddha� vimala� pa�ara� anavajja�. Na yutta� gihi� t�vataka� pabb�jetu�. Gih�yeva ekasmi� phale vinetv� yad� apunar�vatt� hoti tad� so pabb�jetabbo. Ki�k�ra�? Ime dujjan� t�va tattha s�sane visuddhe pabbajitv� pa�inivattitv� h�n�yavattanti. Tesa� pacc�gamanena aya� mah�jano eva� vicinteti 'tucchaka� vata bho eta� sama�assa gotamassa s�sana� bhavissati ya� ime pa�inivattant�'ti idamettha k�r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5] [\x 2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th� mah�r�ja taka� bhaveyya samapu��asucivimalas�talasal�la�, atha yo koci kili��ho malakaddamagato ta� taka� gantv� anah�yitv� kili��ho'va pa�inivatteyya, tattha mah�r�ja katama� jano garaheyya kili��ha� v� taka� 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li��ha� bhante jano garaheyya 'aya� taka� gantv� anah�yitv� kili��ho'va pa�inivatto, ki� ima� anah�yituk�ma� tako saya� nah�pessati, ko doso tak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[PTS Page 247] [\q 247/]      mah�r�ja tath�gato vimuttivarasalilasampu��a� saddhammavarataka� m�pesi. Ye keci kilesamalakili��h� sacetan� buddh�. Te idha nah�yitv� sabbakilese pav�hayissant�ti. Yadi koci ta� saddhammavarataka� gantv� anah�yitv� sakileso'va pa�inivattitv� h�n�y�vattati, ta�yeva jano garahissati 'aya� jinas�sane pabbajitv� tattha pati��ha� alabhitv� h�n�y�vatto. Ki� ima� appa�ipajjanta� jinas�sana� saya� sodhessati? Ko doso jinas�sanass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puriso paramaby�dhito roguppattikusala� amoghadhuvasiddhakamma� bhisakka� sallakatta� disv� atikicch�petv� savy�dhiko'va pa�inivatteyya, tattha katama� jano garaheyya. �tura� v� bhisakk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tura� bhante jano garaheyya 'aya� roguppattikusala� amoghadhuvasiddhakamma� bhisakka� sallakatta� disv� atikicch�petv� savy�dhiko'va pa�inivatto. Ki� ima� atikicch�penta� bhisakko saya� tikicchissati, ko doso bhisakkass�?"Ti. Evameva kho mah�r�ja tath�gato antos�sanasamugge kevala� sakalakilesa by�dhiv�pasamanasamattha�amatosadha� pakkhipi. Ye keci kilesaby�dhip��it� sacetan� buddh�, te ima�amatosadha� pivitv� sabbakilesaby�dhi� v�pasamessant�'ti. Yadi koci ta� amatosadha� apivitv� sakileso'va pa�inivattitv� h�n�y�vattati, ta� yeva jano garahissati 'aya�jinas�sane pabbajitv� tattha pati��ha� alabhitv� h�n�y�vatto. Ki� ima� appa�ipajjanta� jinas�sana� saya� sodhessati? Ko doso jinas�sanass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 v� pana mah�r�ja ch�to puriso mah�pu��abhattaparivesana� gantv� ta� bhatta� abhu�jitv� ch�to'va pa�inivatteyya. Tattha katama� jano garaheyya ch�ta� v� pu��abhatt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�ta� bhante jano [PTS Page 248] [\q 248/]      garaheyya 'aya� khud�p��ito pu��abhatta� pa�ilabhitv� abhu�jitv� ch�to'va pa�inivatto. Ki� imassa abhu�jantassa bhojana� saya� mukha� pavisissati? Ko doso bhojanas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th�gato antos�sanasamugge paramapavara� santa� siva� pa�ita�amata� paramamadhura� k�yagat�satibhojana� �hapesi'ye keci kilesacch�tajjhatt�-123. Ta�h�paretam�nas� sacetan� buddh� te ima� bhojana� bhu�jitv� k�mar�p�r�pabhavesu sabba� ta�hamapanessant�'ti. Yadi koci ta� bhojana� abhu�jitv� ta�h�sito'va pa�inivattitv� h�n�y�vattati, ta� yeva jano garahissati 'aya� jinas�sane pabbajitv� tattha pati��ha� alabhitv� h�n�y�vatto ki� ima� appa�ipajjanta� jinas�sana� saya� sodhessati? Ko doso jinas�sanass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di mah�r�ja tath�gato gihi� yeva ekasmi� phale vin�ta� pabb�jeyya, nanu n�m�ya� pabbajj� kilesappah�n�ya visuddhiy� v�? Natthi pabbajj�ya kara�ya�? Yath� mah�r�ja puriso anekasatena kammena tal�ka� kha�petv� paris�ya evamanus�veyya 'm� me bhonto keci sa�kili��h� ima� tal�ka� otaratha, pav�hitarajojall� parisuddh� vimalama��h� ima� taka� otarath�'ti, api nu kho mah�r�ja tesa� pav�hitarajojall�na� parisuddh�na� vimala��h�na� tena tal�kena kara�ya�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Na hi bhante. Yassatth�ya te ta� taka� upagaccheyyu�, ta� a��atreva tesa�kata� kara�ya�. Ki� tesa� tena tak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adi tath�gato gihi� yeva ekasmi� phale vin�ta� pabb�jeyya, tattheva tesa� kata� kara�ya�. Ki� tesa� pabbajj�ya? Yath� v� pana mah�r�ja sabh�vaisibhattiko sutamantapadadharo atakkiko roguppattikusalo amoghadhuvasiddhakammo bhisakko sallakatto sabbarogupasamabhesajja� sannip�tetv� paris�ya evamanus�veyya 'm� kho [PTS Page 249] [\q 249/]      bhonto keci saby�dhik� mama santike upagacchatha. Aby�dhik� arog� mama santike upagacchath�'ti api nu kho mah�r�ja tesa� aby�dhik�na� arog�na� paripu��na� udagg�na� tena bhisakkena kara�ya�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Yassatth�ya te ta� bhisakka� sallakatta� upagaccheyyu�, ta� a��atreva tesa� kata� kara�ya�. Ki� tesa� tena bhisakka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7] [\x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Evameva kho mah�r�ja yadi tath�gato gihi� yeva ekasmi� phale vin�ta� pabb�jeyya, tattheva tesa� kata� kara�ya�. Ki� tesa� pabbajj�ya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koci puriso anekath�lip�kasata� bhojana� pa�iy�d�petv� paris�ya evamanuss�veyya 'm� me bhonto keci ch�t� ima� parivesana� upagacchatha. Subhutt� titt� dh�t� pi�it� paripu�� ima� parivesana� upagacchath�'ti, api nu kho mah�r�ja tesa� bhutt�vina� titt�na� suhit�na� dh�t�na� pi�it�na� paripu��na� bhojanena kara�ya�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Yassatth�ya te ta� parivesana� upagaccheyyu�, ta� a��atreva tesa� kata� kara�ya�. Ki� tesa� t�ya parivesan�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adi tath�gato gihi�yeva ekasmi� phale vin�ta� pabb�jeyya, tattheva tesa� kata� kara�ya�. Ki� tesa� pabbajj�ya. ? Api ca mah�r�ja ye h�n�y�vattanti te jinas�sanassa pa�ca atuliye gu�e dassenti. Katame pa�ca? Bhumimahantabh�va� dassenti, parisuddhavimalabh�va� dassenti, p�pehi asa�v�siyabh�va� dassenti, duppa�ivedhabh�va� dassenti, bahusa�vararakkhiyabh�va� da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ha� bhumimahantabh�va� dassenti? Yath� mah�r�ja puriso adhano h�najacco nibbiseso buddhiparih�no mah�rajja� pa�ilabitv� na virasseva paripa�ati paridha�sati paribh�yati yasato, na sakkoti issariya� sandh�retu�. [PTS Page 250] [\q 250/]      ki�k�ra�? Mahantatt� issariyassa. Evameva kho mah�r�ja ye keci nibbises� akatapu��� buddhiparih�n� jinas�sane pabbajanti, te ta� pabbajja� pavaruttama� sandh�retu� avisahant� na cirasseva jinas�san� paripa�itv� paridha�sitv� parih�yitv� h�n�y�vattanti, na sakkonti jinas�sana� sandh�retu�. Ki�k�ra�? Mahantatt� jinas�sanabhumiy�. Eva� bhumimahantabh�va� da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ha� parisuddhavimalabh�va� dassenti? Yath� mah�r�ja v�ripokkharapatte vikirati vidhamati viddha�sati na��h�namupagacchati n�palippati. Ki�k�ra�? Parisuddhavimalatt� padumassa. Evameva kho mah�r�ja ye keci sa�h� k</w:t>
      </w:r>
      <w:r>
        <w:rPr/>
        <w:t xml:space="preserve">譌 </w:t>
      </w:r>
      <w:r>
        <w:rPr/>
        <w:t xml:space="preserve">va�k� ku�il� visamadi��hino jinas�sane pabbajanti, te parisuddha - vimala - nikka�aka - pa�ara - varapavara - s�sanato na cirasseva vikiritv� viddha�sitv� asa�hahitv� anupalippitv� h�n�y�vattanti. Ki�k�ra�? Parisuddhavimalatt� jinas�sanassa. Eva� parisuddhavimalabh�va� da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ha� p�pehi asa�v�siyabh�va� dassenti? Yath� mah�r�ja mah�samuddo na matena ku�apena sa�vasati, ya� hoti mah� samudde mata� ku�apa�, ta� khippameva t�ra� upaneti thala� v� uss�deti, -124 ki�k�ra�? Mah�bh�t�na� bhavanatt� mah�samuddassa. Evameva kho mah�r�ja ye keci p�ka��. Asa�vut� ahirik� akiriy� osannaviriy� kus�t� kili��h� dujjan� manuss� jinas�sane pabbajanti, te na cirasseva jinas�sanato arahantavimalakh��savamah�bh�tabhavanato nikkhamitv� asa�vasitv� h�n�y�vattanti. Ki�k�ra�? P�pehi asa�v�siyatt� jinas�sanassa. Eva� p�pehi asa�v�siyabh�va� dase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atha� duppa�ivedhabh�va� dassenti? Yath� mah�r�ja ye keci acchek� asikkhit� asippino mativippah�n� issatth�-125. V�laggavedha� avisahant� viga�anti pakkamanti. Ki�k�ra�? Sa�hasukhumaduppa�ivedhatt� v�laggassa. [PTS Page 251] [\q 251/]      evameva kho mah�r�ja ye keci duppa��� ja e�amug� m��h� dandhagatik� jan� jinas�sane pabbajanti, te ta� paramasa�hasukhumacatusaccapa�ivedha� pa�ivijjhitu� avisahant� jinas�san� viga�itv� pakkamitv� na cirasseva h�n�y�vattanti. Ki�k�ra�? Paramasa�hasukhumaduppa�ivedhat�ya sacc�na�. Eva� duppa�ivedhabh�va� da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Katha� bahusa�vararakkhiyabh�va� dassenti? Yath� mah�r�ja kocideva puriso mahatimah�yuddhabhumim�pagato parasen�ya dis�vidis�hi samant� pariv�rito sattihattha� janamupenta� disv� bh�to osakkati pa�inivattati pal�yati, -ki�k�ra�? Bahuvidhayuddhamukharakkhanabhay� evameva kho mah�r�ja ye keci p�ka��-126. Asa�vut� ahirik� akiriy� akkhant� capal� calit� ittar� b�lajan� jinas�sane pabbajanti, te bahuvidha� sikkh�pada� parirakkhitu� avisahant� osakkitv� pa�inivattitv� pal�yitv� na cirasseva h�n�y�vattanti. Ki�k�ra�? Bahuvidhasa�vararakkhiyabh�vatt� jinas�sanassa. Eva� bahuvidhasa�vararakkhiyabh�va� dass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alajuttame'pi mah�r�ja vassik�gumbe kimividdh�ni pupph�ni honti, t�ni a�kur�ni sa�ku�it�ni antar�yeva paripa�anti, na ca tesu paripa�itesu vassik�gumbo h��ito n�ma hoti. Y�ni tattha �hit�ni pupph�n� t�ni samm� gandhena dis�vidisa� abhiby�penti. Evameva kho mah�r�ja ye te jinas�sane pabbajitv� h�n�y�vattanti, te jinas�sane kimividdh�ni vassik�pupph�ni viya va��agandharahit�ni nibba��k�ras�l� abhabb� vepull�ya. Na ca tesa� h�n�y�vattanena jinas�sana� h��ita� n�ma hoti ye tattha �hit�bhikkh�,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Uss�reti. (Ma) 125. Iss�s� (ma. ) 126. P�pak� (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19] [\x 2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� loka� s�lavaragandhena abhiby�penti. S�l�nampi mah�r�ja nir�ta�k�na� [PTS Page 252] [\q 252/]      lohitak�na� antare karumbhaka� n�ma s�lij�ti uppajjitv� antar� yeva vinassati, naca tass� vina��hatt� lohitakas�l� h��it� n�ma honti. Ye tattha �hit� s�l�, te r�jupabhog� honti. Evameva kho mah�r�ja ye te jinas�sane pabbajitv� h�n�y�vattanti, te lohitakas�l�namantare karumbhak� viya jinas�sane va��hitv� vepullata� p�pu�itv� antar�yeva h�n�y�vattanti. Na ca tesa� h�n�y�vattanena jinas�sana� h��ita� n�ma hoti. Ye tattha �hit� bhikkh� te arahattassa anucchavik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�madadass�pi mah�r�ja ma�iratanassa ekadesa� kakkasa� uppajjati, na ca tattha kakkasuppannatt� ma�iratana� h��ita� n�ma hoti. Ya� tattha parisuddha� ma�iratanassa, ta� janassa bh�sakara� hoti. Evameva kho mah�r�ja ye te jinas�sane pabbajitv� h�n�y�vattanti kakkas�, te jinas�sane papa�ik�. Na ca tesa� h�n�y�vattanena jinas�sana� h��ita� n�ma hoti ye tattha �hit� bhikkh� te devamanuss�na� h�sajanak� honti. J�tisampannass�'pi mah�r�ja lohitacandassa ekadesa� putika� hoti ya� tattha aputika� sugandha�, ta� samant� vidh�peti abhivy�peti, evameva kho mah�r�ja ye te jinas�sane pabbajitv� h�n�y�vattanti, te lohitacandan�s�rantare putikadesamiva cha��an�y� jinas�sane. Na ca tesa� h�n�y�vattanena jinas�sana� h��ita� n�ma hoti. Ye tattha �hit� bhikkh�, te sadevaka� loka� s�lavaracandanagandhena anulimp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S�dhu bhante n�gasena! Tena tena anucchavikena tena tena sadisena k�ra�ena niravajjamanup�pita� jinas�sana� se��habh�vena parid�pita�. H�n�y�vattam�n�pi te jinas�sanassa se��habh�va�yeva parid�pent�" [PTS Page 253] [\q 253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�y�vattan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rahato vedan�vediyan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 'arah� eka� vedana� vediyati k�yika� na cetasikanti. ' Kinnu kho bhante n�gasena arahato citta� ya� k�ya� niss�ya pavattati, tattha arah� anissaro ass�mi avasavat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kho bhante n�gasena yuttameta� ya� so sakacittassa pavattam�ne k�ye anissaro hoti ass�mi avasavatt�. Saku�o'pi t�va bhante yasmi� kul�vake pa�ivasati, tattha so issaro hoti s�mi vasav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asime mah�r�ja k�y�nugat� dhamm� bhave bhave k�ya� anudh�vanti anuparivattanti. Katame dasa? S�ta� u�ha� jighacch� pip�s� ucc�ro pass�vo thinamiddha� jar� by�dhi mara�a�. Ime kho mah�r�ja dasa k�y�nugat� dhamm� bhave bhave k�ya� anudh�vanti anuparivattanti. Tattha arah� anissaro ass�mi avasavat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kena k�ra�ena arahato k�ye ��a� nappavattati issariya� v�. Tattha me k�ra�a� br�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ye keci pa�havinissit� satt� sabbe te pa�havi� niss�ya caranti viharantivutti� kappenti, api n� kho mah�r�ja tesa� pa�haviy� �� pavattati issariya�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rahato citta� k�ya� niss�ya pavattati. Na ca pana arahato k�ye �� pavattati issariya�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 kena k�ra�ena puthujjano k�yikampi cetasikampi vedana� vedi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h�vitatt� mah�r�ja cittassa puthujjano k�yikampi cetasikampi vedana� vediyati. Yath�mah�r�ja gono ch�to paritasito abala-dubbala-parittaka-ti�esu v� lat�ya v� upanibaddho assa, yad� so gono parikupito hoti, tad� sahaupanibandhanena pakkamati, evameva kho mah�r�ja abh�vitacittassa vedan� uppajitv� citta� parikopeti, citta� parikupita� k�ya� �bhujati nibbhujati, samparivattaka� [PTS Page 254] [\q 254/]      karoti. Atha so 'abh�vitacitto tasati ravati, bheravar�vamabhiravati. Idamettha mah�r�ja k�ra�a� yena k�ra�ena puthujjano k�yikampi cetasikampi vedana� vedi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a ta� bhante k�ra�a� yena k�ra�ena arah� eka� vedana� vediyati k�yika� na cetasi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ahato mah�r�ja citta� bh�vita� hoti subh�vita� danta� sudanta� assava� vacanakara�. So dukkh�ya vedan�ya phu��ho sam�no aniccanti da�ha� ga�h�ti, sam�dhitthamhe citta� upaniband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1] [\x 2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a� citta� sam�dhitthambhe upanibaddha� na vedhati na calati, �hita� hoti avikkhitta�. Tassa vedan�vik�ravipph�rena k�yo pana �bhujati nibbhujati samparivattati. Idamettha mah�r�ja k�ra�a� yena k�ra�ena arah� eka� vedana� vediyati k�yika�, na 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 ta� n�ma loke acchariya� ya� k�ye calam�ne citta� na calati. Tattha me k�ra�a� br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hatimah�rukkhe khandhas�kh�pal�sasampanne anilabalasam�hate s�kh� calati, api nu kho tassa khandho'pi cal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rah� dukkh�ya vedan�ya phu��ho sam�no aniccanti dalha� ga�h�ti, sam�dhitthamhe citta� upanibandhati. Tassa ta� citta� sam�dhitthamhe upanibaddha� navedhati na calati, �hita� hoti avikkhitta�. Tassa vedan�vik�ravipph�rena k�yo �bhujati nibbhujati samparivattati. Citta� pana tassa na vedhati na calati, khandho viya mah� rukkh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ante n�gasena! Abbhuta� bhante n�gasena! Na me evar�po sabbak�liko dhammappad�po di��hapubb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vedan�vediyan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bhisamayantar�y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idha yo koci gih� p�r�jika� ajjh�panno bhaveyya, soaparena samayena pabbajeyya, attan�'pi so na j�neyya 'gihip�r�jika� ajjhapanno'sm�'ti na pi tassa a��o koci �cikkheyya 'gih� p�r�jika� ajjh�pannos�'ti, so ca tathatt�ya pa�ipajjeyya, api nu tassa dhamm�bhisamayo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bhante k�ra�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tassa hetu dhamm�bhisamay�ya so tassa samucchinno tasm� dhamm�bhisamayo na bhav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tumhe bha�atha 'j�nantassa kukkucca� hoti, kukkucce sati �vara�a� hoti, �va�e citte dhamm�bhisamayo na hot�'ti. Imassa pana aj�nantassa akukkuccaj�tassa santacittassa viharato kena k�ra�ena dhamm�bhisamayo na hoti? Visamena visameneso pa�ho gacchati. Cintetv� vissajjet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hati mah�r�ja suka��he sukalale ma�akhette s�rada� sukhasayita� b�j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mah�r�ja ta� yeva b�ja� ghanaselasil�tale r�h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mah�r�ja ta� yeva b�ja� kalale r�hati, kissa ghanasele na r�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atthi bhante tassa b�jassa r�han�ya ghanasele hetuahetun� b�ja� na r�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ena hetun� tassa dhamm�bhisamayo bhaveyya, so tassa hetu samucchinno. Ahetun� dhammabhisamayo na hoti. Yath� v� pana mah�r�ja da�a-le��u-lagu�a-127. Muggar� pa�haviya� �h�namupagacchanti. Api nu mah�r�ja teyeva da�amuggar� pa�haviya� �h�namupagacchanti, api nu mah�r�ja teyeva da�ale��ulagu�amuggar� gagane �h�napupagacch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ettha mah�r�ja k�ra�a�, yena k�ra�ena te yeva da�ale��ulagu�amuggar� pa�haviya� �h�namupagacchanti? Kena k�ra�ena gagane na ti��h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 tesa� da�ale��ulagu�amuggar�na� pati��h�n�ya �k�se hetu. Ahetun� na [PTS Page 256] [\q 256/]      ti��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tassa tena dosena abhisamayehetu samucchinno. Hetusamuggh�te ahetun� abhisamayo na hoti. Yath� v� pana mah�r�ja thale aggi jalati, api nu kho mah�r�ja so yeva aggi udake jal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Laku�a.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3] [\x 2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nettha mah�r�ja k�ra�a�, yena k�ra�ena so yeva aggi thale jalati? Kena k�ra�ena udake na jal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 aggissa jalan�ya udake hetu. Ahetun� na jal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tassa tena dosena abhisamayehetu samucchinno. Hetusamuggh�te ahetun� dhamm�bhisamayo na ho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, punapeta� attha� cintehi. Na me tattha cittasa��atti bhavati. 'Aj�nantassa asati kukkucce �vara�a� hot�'ti. K�ra�ena ma�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mah�r�ja visa� hal�hala� aj�nantenapi kh�yita� j�vita� har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j�nantenapi kata� p�pa� abhisamayantar�yakara� hoti. Api nu mah�r�ja aggi aj�nitv� akkamanta� �ah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j�nantenapi kata� p�pa� abhisamayantar�yakara� hoti. Api nu mah�r�ja aj�nanta� �s�viso �asitv� j�vita� har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j�nantenapi kata� p�pa� abhisamayantar�yakara� hoti. Na nu mah�r�ja k�li�gar�j�sama�akola��o sattaratanapariki��o hatthiratanamabhiruyha kuladassan�ya gacchanto aj�nanto'pi n�sakkhi bodhima�a�assa uparito gantu�. Idamettha mah�r�ja k�ra�a� yena k�ra�ena aj�nantenapi kata� p�pa� abhisamayantar�yakara�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nabh�sita� bhante n�gasena k�ra�a� na sakk� pa�ikkositu�. Eso'cetassa attho tath� sampa�icch�m�" [PTS Page 257] [\q 257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samayantar�y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ussilapa�ho 1. Bhante n�gasena gihiduss�lassa ca sama�aduss�lassa ca ko viseso? Ki� n�n�kara�a�? Ubhopete samasamagatik�? Ubhinnampi samasamo vip�ko hoti? Ud�hu ki�ci n�n�kara�a� 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sa ime mah�r�ja gu� sama�aduss�lassa gihiduss�lato visesena atirek�. Dasahi ca k�ra�ehi uttari� dakkhi�a� visodheti. Katame dasa gu� sama�aduss�lassa gihiduss�lato visesena atirek�? Idha mah�r�ja sama�aduss�lo buddhe sag�ravo hoti, dhamme sag�ravo hoti, sa�ghe sag�ravo hoti, sabrahmac�r�su sag�ravo hoti, uddesaparipucch�ya v�yamati, sava�abahulo hoti, hinnas�lo'pi mah�r�ja duss�lo parisagato �kappa� upa��hapeti, garahabhay� k�yika� v�casika� rakkhati, padh�n�bhimukhamassa hoti citta�, bhikkh�s�ma��a� upagato hoti. Karonto'pi mah�r�ja sama�aduss�lo p�pa� pa�icchanna� �varati. Yath� mah�r�ja itthi sapatik� nil�yitv� rahasseneva p�pam�varati, evameva kho mah�r�ja karonto'pi sama�aduss�lo p�pa� pa�icchanna� �varati. Ime kho mah�r�ja dasa gu� sama�aduss�lassa gih�duss�lato visesena atire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amehi dasahi k�ra�ehi uttari� dakkhi�a� visodheti? Avajja - kavaca - dh�ra�at�yapi dakkhi�a� visodheti, isi - s�ma��a - bha�u - li�ga - dh�ra�ato'pi dakkhi�a� visodheti, sa�ghasamayamanupavi��hat�yapi dakkhi�a� visodheti jinas�sanadhanapariyesanato'pi dakkhi�a� visodheti, pavaradhammadesanato'pi dakkhi�a� visodheti, dhammad�pagatipar�ya�at�yapi dakkhina� visodheti. 'Aggo buddho'ti ekantaujudi��hit�yapi dakkhina� visodheti. Uposathasam�d�nato'pi dakkhi�a� visodheti. Imehi kho mah�r�ja dasa hi k�ra�ehi uttari� dakkhi�a� visodheti. [PTS Page 258] [\q 258/]      suvipanno'pi mah�raja sama�aduss�lo d�yak�na� dakkhina� visodheti. Yath� mah�r�ja udaka� subahalampi kalalakaddamarajojalla� apaneti, evameva kho mah�r�ja suvipanno'pi sama�aduss�lo d�yak�na� dakkhi�a� visodheti. Yath� v� pana mah�r�ja u�hodaka� suka�hitampi pajjalanta� mahanta� aggikkhandha� nibb�peti, evameva kho mah�r�ja suvipanno'pi sama�aduss�lo d�yak�na� dakkhi�a� visodheti. Yath� v� pana mah�r�ja bhojana� virasampi buddh�dubbalya� apaneti, evameva kho mah�r�ja suvipanno'pi sama�aduss�lo d�yak�na� dakkhi�a� visodheti. Bh�sitampeta� mah�r�ja bhagavat� dev�tidevena majjhimanik�yavarala�chake dakkhi�vibha�ge veyy�kara�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5] [\x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o s�lav� duss�lesu dad�n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laddha� su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saddaha� kammaphal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akkhi� d�yakato visujjh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'Acchariya� bhante n�gasena! Abbhuta� bhante n�gasena! Y�vataka� maya� pa�ha� apucchimha. Ta� tva� opamhi k�ra�ehi vibh�vento amatamadhura� sama��paga� ak�si. Yath�n�ma bhante s�do v� s�dantev�s� v� t�vataka� ma�sa� labhitv� n�n�vidhehi sambh�rehi samp�detv� r�jupabhoga� karoti, evameva kho bhante n�gasena y�vataka� maya� pa�ha� apucchimha, ta� tva� opammehi k�ra�ehi vibh�vetv� amatamadh�ra� sama�upaga� ak�s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pa�h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dakasattaj�vat� - 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ima� udaka� aggimhi tappam�na� cicci��yati ci�ici��yati sadd�yati bahuvidha�. Kinnu kho bhante n�gasena udaka� j�vati? Ki� k��am�na� sadd�yati? [PTS Page 259] [\q 259/]      ud�hu a��ena pat�p��ita� sadd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mah�r�ja udaka� j�vati. Natthi udake j�vo v� satto v�. Api ca mah�r�ja aggisant�pavegassa mahantat�ya udaka� cicci��yati ci�ici��yati sadd�yati bahuvidh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idhekacce titthiy� udaka� j�vat�'ti situdaka� pa�ikkhipitv� udaka� t�petv� veka�ikaveka�ika�-128. Paribhu�janti te tumhe garahanti paribhavanti 'ekindriya� sama� sakyaputtiy� j�va� vihe�hent�'ti. Ta� tesa� garaha� paribhava� vinodehi apanehi nicch�re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 udaka� j�vati. Natthi mah�r�ja udake j�vo v� satto v�. Api ca mah�r�ja aggisant�pavegassa mahantat�ya udaka� cicci��yati ci�ici��yati sadd�yati bahuvidha�. Yath� mah�r�ja udaka� sobbhasarasaritadahatakakandarapadaraudap�naninnapokkhara� ga ta� v�t�tapavegassa mahantat�ya pariy�diyati parikkhaya� gacchati, api n� tattha udaka� cicci��yatisadd�yati bahuvidh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Cekatikacekatika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di mah�r�ja udaka� j�veyya, tatth�pi udaka� sadd�yeyya. Imin�pi mah�r�ja k�ra�ena j�n�hi natthi udake j�vo v� satto v�, agg�sant�pavegassa mahant�ya udaka� cicci��yati sadd�yati bahuvid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 'natthi udake j�vo v� satto v�, aggisant�pavegassa mahantat�ya udaka� sadd�yat�'ti. Yad� pana mah�r�ja udaka� ta�a�ulehi sammissita� bh�janagata� hoti pihita� uddhane a��hapita�, api nu tattha udaka� sadd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, acala� hoti santa - santanti. Ta� yeva pana mah�r�ja udaka� bh�janagata� aggi� ujj�letv� uddhane �hapita� hoti, api nu tattha udaka� acala� hoti santa - san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, calati bubbhati lu�ati �vilati, �mij�ta� hoti. Uddhamadho dis�vidisa� gacchati, [PTS Page 260] [\q 260/]      uttarati patarati phe�am�li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a� mah�r�ja p�katika� udaka� na calati santa - santa� hoti? Kissa pana aggigata� calati bubbhati l�lati �vilati, �mij�ta� hoti, uddhamadho dis�vidisa� gacchati? Phe�am�l� hot�?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�katika� bhante udaka� na calati. Aggigata� pana udaka� aggisant�pavegassa mahantat�ya cicci��yati ci�ici��yati sadd�yati bahuvidhanti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in�pi mah�r�ja k�ra�ena j�n�hi 'natthi udake j�vo v� satto v�. Aggisant�pavegassa mahantat�ya udaka� sadd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ampi mah�r�ja uttari� k�ra�a� su�ohi 'natthi udake j�vo v� satto v�, aggisant�pavegassa mahantat�ya udaka� sadd�yat�'ti. Hoti ta� mah�r�ja udaka� ghare ghare udakav�rakagata� pihit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� ta� mah�r�ja udaka� calati bubbhati lu�ati �vilati, �mij�ta� hoti, uddhamadhodis�vidisa� gacchati, uttarati patarati phe�am�l�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hi bhante. Acala� ta� hoti p�katika� udakav�rakagata� udak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7] [\x 2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tapubba� pana tay� mah�r�ja mah�samudde udaka� calati bubbhati lu�ati, �vilati �mij�ta� hoti, uddhamidho dis�vidisa� gacchati, uttarati patarati, phe�am�l� hoti, ussakkitv� vel�ya paharati, sadd�yati bahuvidh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Sutapubba� eta� may� di��hapubba�ca, mah�samudde udaka� hatthasatampi dve'pi hatthasat�ni gagane ussakk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mah�r�ja udakav�rakagata� udaka� na calati na sadd�yati? Kissa pana mah�samudde udaka� calati sadd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tavegassa mahantat�ya bhante mah�samudde udaka� calati sadd�yati. Udakav�rakagata� udaka� agha��ita� kehici'pi na calati na sadd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�tavegassa mahantat�ya mah�samudde udaka� calati [PTS Page 261] [\q 261/]      sadd�yati, evameva aggisant�pavegassa mahantat�ya udaka� sadd�yati. Nanu mah�r�ja bheripokkhara� sukkha� sukkhena govammena onaddha� sadd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mah�r�ja bheriy� j�vo v� satto v� atth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mah�r�ja bheri sadd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thiy� v� bhante purisassa v� tajjena v�y�me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itthiy� v� purisissa v� tajjena v�y�mena bheri sadd�yati, evameva aggisant�pavegassa mahantat�ya udaka� sadd�yati. Imin�'pi mah�r�ja k�ra�enaj�n�hi natthi udake j�vo v� satto v�, aggisant�pavegassa mahantat�ya udaka� sadd�yat�ti. Mayhampi t�va mah�r�ja tava pucchitabba� atthi. Evameso pa�ho suvinicchito hoti. Kinnukho mah�r�ja sabbesu pi bh�janesu udaka� tappam�na� sadd�yati? Ud�hu ekaccesu 'yeva bh�janesu tappam�na� sadd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 sabbesu'pi bh�janesu udaka� tappam�na� sadd�yati. Ekaccesuyeva bh�janesuudaka� tappam�na� sadd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jahito'si sakasamaya�. Pacc�gato'si mama visaya�, natthi udake j�vo v� satto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Yadi mah�r�ja sabbesu'pi bh�janesu udaka� tappam�na� sadd�yeyya, yuttamida� 'udaka� j�vat�'ti vattu�. Na hi mah�r�ja udaka dvaya� hoti 'ya� sadd�yati ta� j�vati, ya� na sadd�yati ta� na j�vat�'ti. Yadi mah�r�ja udaka� j�veyya, mahant�na� hatthin�g�na� ussannak�y�na� pahinn�na� so�ya ussi�citv� mukhe pakkhipitv� kucchi� pavesayant�na� tampi udaka� tesa� dantantare khip�yam�na� sadd�yeyya, hatthasatik�'pi mah�n�v� garuk� bh�rik� anekasatasahassabh�raparip�r� mah�samudde vicaranti, t�hi'pi khip�yam�na� udaka� sadd�yeyya. Mahatimant�'pi [PTS Page 262] [\q 262/]      macch� anekasatayojanikak�y� tim� timi�gal� timirapi�gal� abbhantare nimugg� mah�samudde niv�sa��h�nat�ya pa�ivasant� mah�udakadh�r� �vamanti dhamanti ca. Tesampi ta� dantantare'pi udarantare'pi khip�yam�na� udaka� sadd�yeyya. Yasm� ca kho mah�r�ja evar�pehi evar�pehi mahantehi patip��anehi patip��ita� udaka� na sadd�yeyya, tasm�'pi natthi udake j�vo v� satto v�'ti evameta� mah�r�ja dh�r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S�dhubhante n�gasena! Des�gato-129. Pa�ho anuvacchavik�ya vibhattiy� vibhatto. Yath� n�ma bhante n�gasena mahatimahaggha� ma�iratana� rechaka� �cariya� kusala� sikkhita� manik�ra� p�pu�itv� kitti� labheyya thomana� pasa�sa�, mutt�ratana� v� muttika�, dussaratana� v� dussika�, lohitacandana� v� gandhika� p�pu�itv� kitti� labheyya thomana� pasa�sa�, evameva kho bhante n�gasena des�gato pa�ho anucchavik�ya vibhattiy� vibhatto. Evameta� tath� sampa�i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ssa sattaj�vat�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vaggo pa�ham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smi� vagge nava pa�h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ppapa�c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ppapa�c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bh�sitampeta� bhagavat� nippapa�c�r�m� bhikkhave viharatha nippapa�caratino"ti. Katamanta� nippapa�c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t�pattipala� mah�r�ja nippapa�ca�, sakad�g�miphala� nippapa�ca�, an�g�miphala� nippapa�ca�, arahattaphala� nippapa�c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Dos�gato (ma. ) Sihalavy�by�nus�rena 'desat�gato'ti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29] [\x 2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sot�pattiphala� nippapa�ca�, sakad�g�miphala�, an�g�miphala�, arahattaphala� nippapa�ca�, [PTS Page 263] [\q 263/]      kissa pana ime bhikkhu uddisanti paripucchanti sutta� geyya� veyyakara�a� g�tha� ud�na� itivuttaka� j�taka� abbhutadhamma� vedalla�, navakammena pa�ibujjhanti d�nena ca p�j�ya ca? Nanu te jinapa�ikkhitta� kamma� karo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 te mah�r�ja bhikkh� uddisanti paripucchinti sutta� geyya� veyy�kara�a� g�tha�ud�na� itivuttaka� j�taka� abbhutadhamma� vedalla�, navakammena pa�ibujjhanti d�nena ca p�j�ya ca, sabbe te nippapa�cassa pattiy� karonti ye te mah�r�ja sabh�vaparisuddh� pubbe v�sitav�san� te ekacittakkha�ena nippapa�c� honti. Ye pana te bhikkh� mah�rajakkh� te imehi payogehi nippapa�c� honti. Yath� mah�r�ja eko puriso khette b�ja� ropetv� attano yath�balaviriyena vin� p�k�ravatiy� dha��a� uddhareyya, eko puriso khette b�ja� ropetv� vana� pavisitv� ka��ha�ca s�kha�ca chinditv� vatip�k�ra� katv� dha��a� uddhareyya. Y� tattha tassa vatip�k�rapariyesan�, s� dha��atth�ya. Evameva kho mah�r�ja ye te sabh�vaparisuddh� pubbe v�sitav�san� te ekacittakkha�ena nippapa�c� honti, vin� vatip�k�ra� puriso viya dha��uddh�ro. Ye pana te bhikkh� mah�rajakkh� te imehi payogehi nippapa�c� honti, vatip�k�ra� katv� puriso viya dha��uddh�ro yath� v� pana mah�r�ja mahatimahante ambarukkhamatthake phalapi�i bhaveyya, atha tattha yo koci iddhim� �gantv� tassa phala� hareyya, yo pana tattha aniddhim� so ka��ha�ca valli�ca jinditv� nisse�i� bandhitv� t�ya ta� rukkha� abhir�hitv� phala� hareyya, y� tattha tassa nisse�ipariyesan� s� phalatth�ya. Evameva kho mah�r�ja ye te sabh�vaparisuddh� pubbe v�sitav�san� te ekacittakkha�ena nippapa�c� honti, iddhim� viya rukkhaphala� haranto. Ye pana te bhikkhu mah�rajakkh� te imin� payogena sacc�ni abhisamenti, nisse�iy� viya puriso rukkhaphala� [PTS Page 264] [\q 264/]      har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th� v� pana mah�r�ja eko puriso atthakara�iko ekako yeva s�mika� upagantv� atta� s�dheti, eko dhanav� dhanavasena parisa� va��hetv� paris�ya atta� s�dheti, y� tattha tassa parisapariyesan� s� atthatth�ya. Evameva kho mah�r�ja ye te sabh�vaparisuddh� pubbe v�sitav�san�, te ekacittakkha�ena chasu abhi���yu vas�bh�va� p�pu�anti puriso v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ko atthasiddhi� karonto. Ye pana te bhikkh� mah�rajakkh� te imehi payogehi s�ma��atthamabhis�dhenti, paris�ya viya puriso atthasiddhi� ka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ddeso'pi mah�r�ja bahuk�ro, paripucch�'pi bahuk�r�, navakammampi bahuk�ra�, d�nampi bahuk�ra�, p�j�'pi bahuk�r� tesu tesu kara�yesu. Yath� mah�r�ja puriso r�jupasev� kat�v� amaccabha�abalatthadov�rikaan�ka��hap�risajjajanehi, te tassa kara�ye anuppatte sabbe'pi upak�r� honti. Evameva kho mah�r�ja uddeso'pi bahuk�ro, paripucch�'pi bahuk�r�, navakammampi bahuk�ra�, d�nampi bahuk�ra�, p�j�pi bahuk�r� tesu tesu kara�yesu. Yadi mah�r�ja sabbe'pi abhij�tiparisuddh� bhaveyyu�, anus�sanena-130. Kara�ya� na bhaveyya. Yasm� ca kho mah�r�ja sava�ena kara�ya� hoti, thero mah�r�ja s�riputto aparimitamasana�kheyyakappa� up�d�ya upacitakusalam�lo pa���ya ko�i� gato, so'pi vin� sava�ena n�sakkhi �savakkhaya� p�pu�itu�. Tasm� mah�r�ja bahuk�ra� savana�. Tath� uddeso'pi paripacch�'pi tasm� uddesaparipucch�'pi nippapa�c� asa�k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nijjh�pito bhante n�gasena pa�ho.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apa�c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ih�arahant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tumhe bha�atha 'yo gih� arahatta� patto, dvev�'ssa gatiyobhavanti ana���, tasmi� yeva divase pabbajati v� parinibb�yati v�, na so [PTS Page 265] [\q 265/]      divaso sakk� atikkametunti. Sace so bhante n�gasena tasmi� divase �cariya� v� upajjh�ya� v� pattac�vara� v� na labhetha, api nu so arah� saya� v� pabbajeyya, divasa� v� atikk�meyya? A��o v� koci arah� iddhim� �gantv� ta� pabb�jeyya? Parinibb�yeyya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o mah�r�ja arah� saya� pabbajeyya, saya� pabbajanto theyya� �pajjati. Na ca divasa� atikkameyya. A��assa arahantassa �gamana� bhaveyya v� na v� bhaveyya, tasmi� yeva divase parinibb�y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Anus�sakena.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1] [\x 2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Tena hi bhante n�gasena arahattassa santabh�vo vijahito hoti, yena adhigatassa j�vitah�ro bhav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sama� mah�r�ja gihi li�ga�. Visame li�ge li�gadubbalat�ya arahatta� patto gih� tasmi� yeva divase pabbajati v� parinibb�yati v�, neso mah�r�ja doso arahattassa. Gihili�gasseso doso, yadida� li�gadubbalat�. Yath� mah�r�ja bhojana� sabbasatt�na� �yup�laka� j�vitarakkhaka�. Visamako��hassa mandadubbalagaha�ikassa avip�kena j�vita� harati, neso mah�r�ja doso bhojanassa. Ko��hasseso doso, yadida� aggidubbalat�. Evameva kho mah�r�ja visame li�ge li�gadubbalat�ya arahatta� patto gih� tasmi� yeva divase pabbajati v�. Parinibb�yati v�. Neso mah�r�ja doso arahattassa. Gih� li�ghasseso doso. Yadida� li�gadubb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paritta� ti�asal�ka� upari garuke p�s��e �hapite dubbalat�ya bhijjitv� patati, evameva kho mah�r�ja arahatta� patto gih� tena li�gena arahatta� dh�retu� asakkonto tasmi� yeva divase pabbajati v� parinibb�yati v�. Yath� v� pana mah�r�ja puriso abalo dubbalo nih�nachacco parittapu��o mahatimah�rajja� labhitv� kha�ena paripa�ati paridha�sati osakkati, na sakkoti issariya� dh�retu�, evameva kho mah�r�ja arahatta� patto gih� tena li�gena arahatta� [PTS Page 266] [\q 266/]      dh�retu� na sakkoti. Tena k�ra�ena tasmi� yeva divase pabbajati v� parinibb�yati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h�arahant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rahato satisammos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ante n�gasena atthi arahato satisammos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gatasatisammos� kho mah�r�ja arahanto, natthi arahant�na� satisammos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pajjeyya pana bhante arah� �patti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smi� vatthusminti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�ik�re mah�r�ja sa�caritte vik�le k�lasa���ya pav�rite app�c�ritasa���ya anatiritte atirittasa���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tumhe bha�atha "ye �patti� �pajjanti, te dv�hi k�ra�ehi �pajjant�, an�dariyena v� aj�nantenav�'ti. Api n� kho bhante arahato an�dariya� hoti, ya� arah� �patti� �pajj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arah� �patti� apajjati, natthi ca arahato an�dariya�, tena hi atthi arahato satisammos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mah�r�ja arahato satisammoso, �patti� ca arah� �paj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bhante k�ra�ena ma� sa���pehi. Ki� tattha k�r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ve'me mah�r�ja kiles� lokavajja� pa��attivajja�c�ti. Katama� mah�r�ja lokavajja�? Dasa akusalakammapath�. Ida� vuccati lokavajja�. Katama� pa��attivijja�? Ya� loke atthi sama�na� ananucchavika� anulomika�, gih�na� anavajja�, tattha bhagav� s�vak�na� sikkh�pada� pa���peti y�vaj�va� anatikkaman�ya�. Vik�labhojana� mah�r�ja lokassa anavajja�. Ta� jinas�sane vajja� bh�tag�mavikopana� mah�r�ja lokassa anavajja�. Ta� jinas�sane vajja�. Udake hassadhamma� mah�r�ja lokassa anavajja�. Ta� jinas�sane vajja�. Iti evar�p�ni evar�p�ni mah�r�ja jinas�sane vajj�ni. Ida� vuccati pa��attivajja�. Ya� kilesa� lokavajja�, abhabbo kh��savo ta� ajjh�caritu�. Ya� kilesa� pa��attivajja�, [PTS Page 267] [\q 267/]      ta� aj�nanto �pajjeyya. Avisayo mah�r�ja ekaccassaarahato sabba� j�nitu� na hi tassa bala� atthi sabba� j�nitu�. Ana��ata� mah�r�ja arahato itthipuris�na� n�mampi gottampi, maggo'pi tassa mahiy� ana���to. Vimutti� yeva mah�r�ja ekacco arah� j�neyya. Cha�abhi��o arah� sakavisaya� j�neyya. Sabba��� mah�r�ja tath�gato'ca sabba� j�n�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o satisammos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3] [\x 2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ke natthibh�v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dissanti loke buddh�, dissanti paccekabuddh�, dissanti tath�gatas�vak�, dissanti cakkavattir�j�no, dissanti padesar�j�no, dissanti devamanuss�, dissanti sadhan�, dissanti adhan� dissanti sugat�, dissanti duggat�, dissati purisassa itthili�ga� p�tubh�ta�, dissati itthiy� purisali�ga� p�tubh�ta�, dissati sukata� dukkata� kamma�, dissanti kaly��ap�pak�na� kamm�na� vip�kupabhogino satt�. Atthi loke satt� a�aj� jal�buj� sa�sedaj� opapatik�, atthi satt� apad� dipad� catuppad� bahuppad�, atthi loke yakkh� rakkhas� kumbha� asur� d�nav� gandhabb� pet� pis�c�, atthi kinnar� mahorag� n�g� supa�� siddh� vijj�dhar�, atthi hatthi ass� g�vo mahis� o��h� gadrabh� aj� e�ak� mig� s�kar� s�h� byaggh� d�pi acch� kok� taracch� so� sig�l�, atthi bahuvidh� saku�, atthi suva��a� rajata� mutt� mani sa�kho sil� pav��a� lohita�ko mas�ragalla� ve�uriyo vajira� elika� k�laloha� tambaloha� va��aloha� ka�saloha�, atthi khoma� koseyya� kapp�sika� s�na� bha�ga� kambala�. Atthi s�l� dv�hi yavo ka�gu kudr�so varako godhumo muggo m�so tila� kulattha�, atthi m�lagandho s�ragandho pheggugandho tacagandho [PTS Page 268] [\q 268/]      pattagandho pupphagandho phalagandho sabbagandho atthi ti�alat�gaccha - rukkha - osadhivana - sapatinad�pabbata -samuddamaccha - kacchap�. Sabba� loke atthi. Ya� bhante loke natthi ta� me kath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Ti�im�ni mah�r�ja loke natthi. Katam�ni t��i? Sacetan� v� acetan� v� ajar�mar� loke natthi, sa�kh�r�na� niccat� natthi. Paramatthena sattupaladdhi natthi. Im�ni kho mah�r�ja t��i loke n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natthibh�v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kammaj�di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dissanti loke kammanibbatt�, dissanti hetunibbatt�, dissanti utunibbatt�. Ya� loke akammaja� ahetuja�, anutuja� ta� me kath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e'me mah�r�ja lokasmi� akammaj� ahetuj� anutuj� katame dve? �k�so mah�r�ja akammajo ahetujo anutujo. Nibb��a� mah�r�ja akammaja� ahetuja� anutuja�. Ime kho mah�r�ja dve akammaj� ahetuj� anutu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bhante n�gasena jinavacana� makkhehi, m� aj�nitv� pa�ha� by�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kho mah�r�ja aha� vad�mi, ya� ma� tva� eva� vadesi 'm� bhante n�gasena jinavacana� makkhehi, m� aj�nitv� pa�ha� by�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 yuttamida� t�va vattu� '�k�so akammajo ahetujo anutujo?Ti. Anekasatehi pana bhante n�gasena k�ra�ehi bhagavat� s�vak�na� nibb�nassa sacchikiriy�yamaggo akkh�to. Atha ca pana tva� eva� vadesi 'ahetuja� nibb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ca� mah�r�ja. Bhagavat� anekasatehi k�ra�ehi s�vak�na� nibb�nassa sacchikiriy�ya maggo akkh�to. Na ca pana nibb�nassa upp�d�ya hetu akkh�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Ettha maya� bhante n�gasena andhak�rato andhak�ratara� [PTS Page 269] [\q 269/]      pavis�ma, vanato vanatara� pavis�ma, gahanato gahanatara� pavis�ma, yatra hi n�ma nibb�nassa sacchikiriy�ya hetu atthi, tassa pana dhammassa upp�d�ya hetu natthi. Yadi bhante n�gasena nibb�nassa sacchikiriy�ya hetu atthi, tena hi nibb�nassa upp�d�yapi hetu icchitabbo. Yath� pana bhante n�gasena puttassa pit� atthi, tena k�ra�ena pituno'pi pit� icchitabbo yath�antev�sikassa �cariyo atthi, tena k�ra�ena �cariyassapi �cariyo icchitabbo. Yath� a�kurassa b�ja� atthi, tena k�ra�ena b�jassapi b�ja� icchitabba�. Evameva kho bhante n�gasena yadi nibb�nassa sacchikiriy�ya hetu atthi, tena k�ra�ena nibb�nassa upp�d�yapi hetu icchitabbo. Yath� rukkhassa v� lat�ya v� agge sati tena k�ra�ena majjhampi atthi m�lampi atthi, evameva kho bhante n�gasena yadi nibb�nassa sacchikiriy�ya hetu atthi, tena k�ra�ena nibb�nassa upp�d�ya pi hetu icchit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pp�daniya� mah�r�ja nibb�na�. Tasm� na nibb�nassa upp�d�ya hetu akkh�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�gha bhante n�gasena k�ra�a� dassetv� k�ra�ena ma� sa���pehi, yath�ha� j�neyya� 'nibb�nassa sacchikiriy�ya hetu atthi, nibb�nassa upp�d�ya hetu natth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5] [\x 2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ena hi mah�r�ja sakkacca� sota� odaha. S�dhuka� su�ohi. Vakkh�mi tattha k�ra�a�. Sakku�eyya mah�r�ja puriso p�katikena balena ito himavanta� pabbatar�ja� upagan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kku�eyya pana so mah�r�ja puriso p�katikena balena himavanta� pabbatar�ja� idh�har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sakk� nibb�n�ssa sacchikiriy�ya maggo akkh�tu�. Na sakk� nibb�nassa upp�d�ya hetu dassetu�. Sakku�eyya mah�r�ja puriso p�katikena balena mah�samudda� n�v�ya taritv�-131. P�rimat�ra� gan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kku�eyya pana so [PTS Page 270] [\q 270/]      mah�r�ja puriso p�katikena balena mah�samuddassa p�rimat�ra� idh�har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akk� nibb�nassa sacchikiriy�ya maggo akkh�tu�, na sakk� nibb�nassa upp�d�ya hetu dassetu�. Ki�k�ra�? Asa�khatatt� dhamm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a�khata� bhante n�gasena nibb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. Asa�khata� nibb��a�. Na kehici kata�. Nibb��a� mah�r�ja na vattabba� uppannanti v� anuppannanti v� upp�dan�yanti v� at�tanti v� an�gatanti v� paccuppannanti v� cakkhuvi��eyyanti v� sotavi��eyyanti v� gh�navi��ayyanti v� jivh�vi��eyyanti v� k�yavi��eyyanti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Yadi bhante n�gasena nibb�na� na uppanna�, na anuppanna�, na upp�dan�ya�, na at�ta�, na an�gata�, na paccuppanna�, na cakkhuvi��eyya�, na sotavi��eyya�, na gh�navi��eyya�, na jivh�vi��eyya�, na k�yavi��eyya�, tena hi bhante n�gasena tumhe natthidhamma� nibb�na� apadisatha, 'natthi nibb�na'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mah�r�ja nibb�na�. Manovi��eyya� nibb�na�. Visuddhena m�nasena pa�tena ujukena an�vara�ena nir�misena samm�pa�ipanno ariyas�vako nibb�na�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Uttaritv� (s�. Mu. Ma. ), Otaritv� (kesuc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disa� pana ta� bhante nibb�na� ya� ta� opammehi �d�pan�ya�? K�ra�ehi ma� sa���pehi, yath� atthidhamma� opammehi �d�pan�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Atthi mah�r�ja v�to n�m�?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�gha mah�r�ja v�ta� dassehi va��ato v� sa�h�nato v� a�u� v� th�la� v� d�gha�v� rassa�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akk� bhante n�gasena v�to upadassayitu�. Na so v�to hatthagaha�a� v� nimmaddana� v� upeti. Api ca atthi so v�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mah�r�ja na sakk� v�to upadassayitu�, tena hi natthi v�to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namyaha� bhante n�gasena, 'v�to atthi'ti. Me hadaye anupavi��ha�. [PTS Page 271] [\q 271/]      na v�ha� sakkomi v�ta� upadassayitu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atthi nibb�na�. Na ca sakk� nibb�na� upadassayitu� va��ena v� sa�h�nena v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ante n�gasena! S�padassita� opamma�. Suniddi��ha� k�ra�a�. Evameta� tath� sampa�icch�mi 'atthi nibb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maj�di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mmaj�kammaj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katame ettha kammaj�? Katame hetuj�? Katame utuj�? Katame na kammaj� na hetuj� na utu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e keci mah�r�ja satt� sacetan�, sabbe te kammaj�. Aggi ca sabb�ni ca b�jaj�t�ni hetuj�ni. Pa�hav� ca pabbat� ca udaka�ca v�to ca sabbe te utuj�. �k�so ca nibb�na�ca ime dve akammaj� ahetuj� anutuj�. Nibb�na� pana mah�r�ja na vattabba� kammajanti v� hetujanti v� utujanti v� uppannanti v� anuppannanti v� upp�dan�yanti v� at�tanti v� an�gatanti v� paccuppannanti v� cakkhuvi��eyyanti v� sotavi��eyyanti v� gh�navi��eyyanti v� jivh�vi��eyyanti v� k�yavi��eyyanti v�. Api ca mah�r�ja manovi��eyya� nibb�na�, ya� so samm�pa�ipanno. Ariyas�vako visuddhena ���ena pa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Rama�yo bhante n�gasena pa�ho suvinicchito nissa�sayo ekantagato. Vimaticchinn�, tva� ga�varapavaram�sajj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j�kammajapa�eh� j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kkhamatasar�r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atthi loke yakkh� n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atthi loke yakkh� n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vanti pana te bhante. Yakkh� tamh� yoni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 cavanti te yakkh� tamh� yoni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issa pana bhante n�gasena tesa� mat�na� yakkh�na� sar�ra� na dissati, [PTS Page 272] [\q 272/]      ku�apagandho'pi na v�y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sati mah�r�ja mat�na� yakkh�na� sar�ra�. Ku�apagandho'pi tesa� v�yati. Mat�na� mah�r�ja yakkh�na� sar�ra� k��ava��ena v� dissati, kimiva��ena v� dissati, kipillikava��ev� dissati, pa�a�gava��ena v� dissati, ahiva��ena v� dissati, vicchikava��ena v� dissati, satapadiva��ena v� dissati, dijava��ena v� dissati migava��ena v� d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Ko hi bhante n�gasena a��o ima� pa�ha� pu��ho vissajjeyya a��atra tv�disena buddhimat�!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matasar�r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ikkh�pad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nte n�gasena, ye te ahesu� tikicchak�na� pubbak� �cariy� seyyath�da� n�rado, dhammantar�, a�giraso, kapilo, ka�araggi, s�mo, atulo, pubbakacc�yano. Sabbe 'pete �cariy� saki� yeva roguppatti�ca nid�na�ca sabh�va�ca samu��h�na�ca tikiccha�ca kiriya�ca siddh�siddha�ca sabbanta� niravasesa� j�nitv� imasmi� k�ye ettak� ro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ssantiti ekappah�rena kal�pagg�ha� karitv� sutta� bandhi�su. Asabba��uno ete sabbe. Kissa pana tath�gato sabba��u sam�no an�gata� kiriya� buddha���ena j�nitv� ettake n�ma vatthusmi� ettaka� n�ma sikkh�pada� pa���petabba� bhavissat�ti paricchinditv�anavasesato sikkh�pada� na pa���pesi? Uppananuppanne vattusmi�, ayase p�ka�e, dose vitth�rike puthugate, ujjh�yantesu manusse, tasmi� tasmi� k�le s�vak�na� sikkh�pada� pa���p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��tameta� mah�r�ja tath�gatassa 'imasmi� samaye imesu manussesu ujjh�yantesus�dhika� diyava��hasikkh�padasata� pa���petabba� bhavissat�'ti. Api ca tath�gatassa eva� ahosi 'sace kho aha� s�dhika� diya��hasikkh�padasata� ekappah�ra� pa���pess�mi, mah�jano sant�pam�pajj�ssati [PTS Page 273] [\q 273/]      bahuka� idha rakkhitabba� 'dukkara� vata bho sama�assa gotamassa s�sane pabbajitu'nti. Pabbajituk�m�'pi na pabbajissanti. Vacana�ca me na saddahissanti. Asaddahant� te manuss� ap�yag�mino bhavissanti. Uppannuppanne vatthusmi� dhammadesan�ya vi���petv� p�ka�e dose sikkh�pada� pa���pe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cchariya� bhante n�gasena buddh�na�, abbhuta� bhante n�gasena buddh�na�! Y�vamahanta� tath�gatassa sabba��uta���a�! Evameta� bhante n�gasena suniddi��ho eso attho tath�gatena. Bahuka� idha rakkhi tabbanti sutv� satt�na� sant�so upajjeyya, eko'pi jinas�sane na pabbajeyya, evameta� tath� sampa�icch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apa���pan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riyat�p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, aya� suriyo sabbak�la� ka�hina� tapati, ud�hu ka�cik�la� manda� tapat�?" Ti. "Sabbak�la� mah�r�ja suriyo ka�hina� tapati, na ka�cik�la� manda� tap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suriyo sabbak�la� ka�hina� tapati, kissa pana appekad� suriyo ka�hina� tapati appekad� manda� tap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Catt�ro'me mah�r�ja suriyassa rog� yesa� a��atarena rogena patip��itosuriyo mada� tapati. Katame catt�ro? Abbha� mah�r�ja suriyassa rogo. Tena rog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39] [\x 2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p��ito suriyo manda� tapati. Mahik� mah�r�ja suriyassa rogo. Tena rogena patip��ito suriyo manda� tapati. Megho mah�r�ja suriyassa rogo. Tena rogena patip��ito suriyo manda� tapati. R�hu mah�r�cha suriyassa rogo tena rogena patip��ito suriyo mada� tapati. Ime kho mah�r�ja catt�ro suriyassa rog� tesa� a��atarena patip��ito suriyo manda� tap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hariya� bhante n�gasena! Abbhuta� [PTS Page 274] [\q 274/]      bhante n�gasena! Suriyassapi t�va tejosampannassa rogo uppajjissati. Kima�ga pana a��esa� satt�na�. Natthi bhante es� vibhatti a��assa a��atra tv�disena buddhi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t�p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riyatapana pa�h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kissa hemante suriyo ka�hina� tapati, no tath� gimhe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Gimhe mah�r�ja anupahata� hoti rajojalla�. V�takkhubhit� re�u gagan�nugat� honti, �k�se'pi abbh� subahal� honti, mah�v�to ca adhimatta� v�yati. Te sabbe n�n�kul� sam�yut� suriyara�siyo pidahanti. Tena gimhe suriyo manda� tapati. Hemanta pana mah�r�ja he��h� pa�havi nibbut� hoti. Upari mah�megho upa��hitohoti, upasanta� hoti rajomalla�. Re�u ca santasanta� gagane carati, vigataval�hako ca hoti �k�so, v�to ca mandamanda� v�yat�. Etesa� uparatiy�visad�-132. Honti suriyara�siyo upagh�tavimuttassa suriyassa t�po ativiya tapati. Idamettha mah�r�ja k�ra�a� yena k�ra�ena suriyo hemante ka�hina� tapati, no tath� gim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abb�timutto bhante suriyo ka�hina� tapati, megh�disahagato ka�hina� na tap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tapan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apa�c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dasa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Visuddh�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ssantar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ssantaraputtad�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sabbeva bodhisatt� puttad�ra� denti, ud�hu vessantareneva ra��� puttad�ra� din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bbe'pi mah�r�ja bodhisatt� puttad�ra� denti, na vessantareneva ra��� puttad�ra� dinnanti. [PTS Page 275] [\q 275/]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bhante te tesa� anumatena dent�?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riy� mah�r�ja anumat�. D�rak� pana b�lat�ya l�lappi�su. -13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 te atthato j�neyyu�, te'pi anumodeyyu�, na te vilapeyy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ukkara� bhante n�gasena bodhisattena kata�, ya� so attano orase piye putte br�hma�assa d�satth�ya ad�s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dutiya� dukkarato dukkaratara�, ya� so attano orase piye pute b�lake taru�ake lat�ya bandhitv� tena br�hma�ena lat�ya anumajjiyante disv� ajjhupe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tatiya� dukkarato dukkaratara�, ya� so sakena balena bandhan� muccitv� �gate d�rake s�rajjamupagate punadeva lat�ya bandhitv�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catuttha� dukkarato dukkaratara�, ya� so d�rake 'aya� kho t�ta yakkho kh�ditu� neti amhe'ti vilapante 'm� bh�yitth�'ti na ass�s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pa�cama� dukkarato dukkaratara�, ya� so j�lissa kum�rassa rudam�nassa p�desu nipatitv� 'ala� t�ta, ka�h�jina� nivattehi, ahameva gacch�mi yakkhena saha. Kh�datu ma� yakkho'ti y�cam�nassa eva� na sampa�icc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pi cha��ha� dukkarato dukkaratara�, ya� so j�likum�rassa 'p�sa�asama� n�na te t�ta hadaya�, ya� tva� amhe dukkhite pekkham�no nimmanussake brah�ra��e yakkhena n�yam�ne na niv�res�'ti vilapam�nassa k�ru��a� n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na sattama� dukkarato dukkaratara�, ya� tassa r��ar��assa-134. Bh�mabh�massa n�te d�rake adassana� gamite na phali hadaya� satadh� v� sahassadh� v� pu��ak�mena manujena ki� paradukkh�panena? Nanu n�ma sakad�na� d�tabba�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Vilapi�su (ma. ) 134. R��ar��assa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1] [\x 2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Dukkarassa mah�r�ja katatt� bodhisattassa kittisaddo dasasahassiy� lokadh�tuy� sadevamanusse abbhuggato. Dev� devabhavane [PTS Page 276] [\q 276/]      pakittenti, asur� asurabhavane pakittenti, garu garu�abhavane pakittenti, n�g� n�gabhavane pakittenti, yakkh� yakkhabhavane pakittenti, anupubbena tassa kittisaddo parampar�ya ajjetarahi idha amh�ka� samaya� anuppatto. Ta� maya� d�na� pakittente vikopent� nisinn� 'sudinna� ud�hu duddinna'nti. So kho pan�ya� mah�r�ja kittisaddo nipu�na� vi���na� viduna� vibh�c�na� bodhisatt�na� dasagu�e anudasseti. Katame dasa? Agedhat�, nir�layat�, c�go, pah�na�, apunar�vattit�, sukhumat�, mahantat�, duranubodhat�, dullabhat�, asadisat� buddhadhammassa. So kho pan�ya� mah�r�ja kittisaddo nipu�na� vi���na� vid�na� vibh�c�na� bodhisatt�na� ime dasagu�e anudass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Bhante n�gasena yo para� dukkh�petv� d�na� deti, api nu ta� d�na� sukhavip�ka� hoti saggasa�vattanik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. Ki� vat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�gha bhante n�gasena k�ra�a� upadass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mah�r�ja koci sama�o v� br�hma�o v� s�lav� hoti kaly��adammo, so bhaveyya pakkhahato v� p��hasappi v� a��atara� v� by�dhi� �panno. Tamena� yo koci pu��ak�mo y�na� �ropetv� patthita� desamanup�peyya. Api nu kho mah�r�ja tassa purisassa tato nid�na� ki�ci sukha� nibbatteyya saggasa�vattanika� ta� k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Ki� vattabba�? Hatthiy�na� v� so bhante puriso labheyya, assay�na� v�, rathay�na� v�, thale thalay�na�, jalejalay�na�, devesu devay�na�, manussesu manussay�na�, tadanucchavika� tadanulomika� bhave bhave nibbatteyya, tadanucchavik�ni cassa sukh�ni nibbatteyyu�, sugatito sugati� gaccheyya, teneca kamm�bhisandena. Iddhiy�namabhiruyha patthita� nibb�nanagara� p�p��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na hi mah�r�ja paradukkh�panena dinnad�na� sukhavip�ka� hoti saggasa�vattanika�, [PTS Page 277] [\q 277/]      ya� so puriso balivadde dukkh�petv� evar�pa� sukha� anubhavati. Aparampi mah�r�ja uttari k�ra�a� su�ohi. Yath� paradukkh�panena dinnad�na� sukhavip�ka�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gasa�vattanika�. Idha mah�r�ja yo koci r�j� janapadato dhammika� bali� uddhar�petv� ��pavattanena d�na� dadeyya, api nu kho so mah�r�ja r�j� tato nid�na� ki�ci sukha� anubhaveyya? Saggasa�vattanika� ta� d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Ki� vattabba�? Tato nid�na� so bhante r�j� uttari� anekasatasahassa� gu�a� labheyya: r�j�na� atir�j� bhaveyya, dev�na� atidevo bhaveyya, brahm�na� atibrahm� bhaveyya, sama�na� atisama�o bhaveyya, br�hma�na� atibr�hma�o bhaveyya, arahant�na� atiarah� bhav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sah�r�ja paradukkh�panena dinnad�na� sukhavip�ka� hoti saggasa�vattanika�, ya�so r�j� balin� jana� p��etv� dinnad�nena evar�pa� uttari� yasasukha� anubhav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Atid�na� bhante n�gasena vessantarena ra��� dinna�, ya� so saka� bhariya� parassa bhariyatth�ya ad�si, sake orase putte br�hma�assa d�satth�ya ad�si. Atid�na�n�ma bhante n�gasena loke vid�hi nindita� garahita�. Yath� n�ma bhante n�gasena atibh�rena saka�assa akkho bhijjati, atibh�rena n�v� os�dati, atibhuttena bhojana� visama� pari�amati, ativassena dha��a� vinassati, atid�nena bhogakkhaya� upeti, atit�pena upa�ayhati, atir�gena ummatatako hoti, atidosena vajjho hoti, atimohena anaya� �pajjati, atilobhena coragaha�am�pagacchati, atibhayena-135. Nirujjhati, atip�rena nad� uttarati, ativ�tena asani patati, atiaggin� odana� uttarati, atisa�cara�ena na cira� j�vati. Evameva kho bhante n�gasena atid�na� n�ma loke vid�hi nindita� garahita�. Atid�na� bhante n�gasena vessantarena [PTS Page 278] [\q 278/]      ra��� dinna�, na tattha ki�ci phala� icchi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id�na� mah�r�ja loke vid�hi va��ita� thuta� pasattha�. Ye keci y�disa� k�disa� d�na� denti, atid�nad�y� loke kitti� p�pu�ti. Yath� mah�r�ja atipavarat�ya dibba� vanam�la� gahita� api hatthap�se �hit�na� parajan�na� na dassayati, agado atijaccat�ya-136. P�ya samuggh�tako rog�na� antakaro, aggi atijotit�ya �ahati, udaka� atis�tat�ya nibb�peti, paduma� atiparisuddhat�ya na upalippati v�rikaddamena, ma�i atigu�at�ya k�madado, vajira� atitikhi�at�ya vijjhati ma�imutt�pha�ika�, pa�havi atimahantat�ya naroragamigapakkhijalaselapabbatadume dh�reti, samuddo atimahantat�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Atibh�sena (kesuci) 136. Atiusabhat�ya (ma) atija��at�ya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3] [\x 2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ipura�o, sineru atibh�rat�ya-137. Acalo, �k�so ativitth�rat�ya ananto, suriyo atippabhat�ya timira� gh�teti, s�ho atij�tit�ya vigatabhayo, mallo atibalavat�ya pa�imalla� khippa� ukkhipati, r�j� atipu��at�ya adhipati, bhikkhu atis�lavantat�ya n�gayakkhanaramar�hi namassan�yo, buddho atiaggat�ya anupamo. Evameva kho mah�r�jaatid�na� n�ma loke vid�hi va��ita� thuta� pasattha�, ye keci y�disa� k�disa� d�na� denti, atid�nad�y� loke kitti� p�pu�ti. Atid�nena vessantaro r�j� dasasahassimhi lokadh�tuy� va��ito thuto pasattho mahito kittito. Teneva atid�nena vessantaro r�j� ajjetarahi buddho j�to aggo sadevake loke. Atthi pana mah�r�ja loke �hapan�ya� d�na� ya� dakkhi�eyye anuppatte na d�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Dasa kho panim�ni bhante n�gasena d�n�ni loke ad�nasammat�ni. Yo t�ni d�n�ni deti so ap�yag�mi hoti. Katam�ni dasa? Majjad�na� bhante n�gasena loke ad�nasammata�. Yo ta� d�na� deti so ap�yag�m� hoti. Samajjad�na� bhante n�gasena loke ad�nasammata�. Yo ta� d�na� deti so ap�yag�m� hoti. Itthid�na� bhante n�gasena loke ad�nasammata�. Yo ta� d�na� deti so ap�yag�m� hoti. Usabhad�na� bhante n�gasena loke ad�nasammata�. Yo ta� d�na� deti so ap�yag�m� hoti. Cittakammad�na� bhante n�gasena loke ad�nasammata�. Yo ta� d�na� deti so ap�yag�m� [PTS Page 279] [\q 2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Satthad�na� bhante n�gasena loke ad�nasammata�. Yo ta� d�na� deti so ap�yag�m� hoti. Visad�na� bhante n�gasena loke ad�nasammata�. Yo ta� d�na� deti so ap�yag�m� hoti. Sa�khalikad�na� bhante n�gasena loke ad�nasammata�. Yo ta� d�na� deti so ap�yag�m� hoti. Kukku�as�karad�na� bhante n�gasena loke ad�nasammata�. Yo ta� d�na� deti so ap�yag�m� hoti. Tul�k�am�nak�ad�na� bhante n�gasena loke ad�nasammata�. Yo ta� d�na� deti so ap�yag�m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N�hanta� mah�r�ja ad�nasammata� pucch�mi. Ima� kho'ha� mah�r�ja ta� pucch�mi. Atthi pana mah�r�ja loke �hapan�ya� d�na� ya� dakkhi�eyyo anuppatte na d�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bhante n�gasena loke �hapan�ya� d�na�, ya� dakkhi�eyyo anuppatte na d�tabba�. Cittappas�de uppanne keci dakkhi�eyy�na� bhojana denti, keci acch�dana�, keci sayana�, keci �vasatha�, keci atthara�ap�pura�a�, keci d�sid�sa� keci khettavatthu�, keci dipadavatuppada�, keci sata� sahassa� satasahassa�, keci mah�rajja�, keci j�vitampi de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pana mah�r�ja keci j�vitimpi denti, ki�k�ra�a� vessantara� d�napati� atib��ha� parip�tesi sudinne puttad�re ca. Api nu kho mah�r�ja atthi lokapakati lok�ci�� labhati pit� putta� i�a��o v� �j�vik�pakato v� �vapitu� v� vikki�itu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Atibh�rikat�ya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, labhati pit� putta� i�a��o v� �j�vik�pakato v� �vapitu� v� vikki�itu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mahar�ja labhati pit� putta� i�a��o v� �j�vik�pakato v� �vapitu� v� vikki�itu� v�, vessantaro'pi mah�r�ja r�j� alabham�no sabba���ta���a� upadduto dukkhito tassa dhammadhanassa pa�il�bh�ya puttad�ra� �vapes� ca vikki�i ca. Iti mah�r�javessantarena ra��� a��esa� dinna� yeva dinna�, kata� yeva kata�. Kissa pana tva� mah�r�ja tena d�nena vessantara� d�napati� atib��ha� apas�de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N�ha� bhante n�gasena vessantarassa d�napatino d�na� garah�mi. Api ca puttad�ra� y�cante-138. Niminitv� [PTS Page 280] [\q 280/]      att�na� d�tabb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� kho mah�r�ja asababhikara�a�, ya� puttad�ra� y�cante att�na� dadeyya ya� ya�hi y�cante ta� tadeva d�tabba�. Eta� sappuris�na� kamma�. Yath� mah�r�ja kocipuriso p�n�ya� �h�rapeyya, tassa yo bhojana� dadeyya. Api nu so mah�r�ja puriso tassa kiccak�r� as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Ya� so �har�peti, tameva tassa dento kiccak�r� 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vessantaro r�j� br�hma�e puttad�ra� y�cante puttad�ra�yeva ad�si. Sace mah�r�ja br�hma�o vessantarassa sar�ra� y�ceyya, na so mah�r�ja att�na� rakkheyya, na kampeyya, na rajjeyya, tassa dinna� pariccatta�yeva sar�ra� bhaveyya. Sace mah�r�ja koci vessantara� d�napati� upaganatv�y�ceyya 'd�satta� me upehi'ti, dinna� pariccatta�yevassa sar�ra� bhaveyya. Na so datv� tappeyya. -139. Ra��o mah�r�ja vessantarassa k�yo bahus�dh�ra�o. Yath� mah�r�ja pakk� ma�sapesi bahus�dh�ra�, evameva kho mah�r�ja ra��o vessantarassa k�yo bahus�dh�ra�o. Yath� v� pana mah�r�ja phalito rukkho n�n�dijaga�as�dh�ra�o, evameva kho mah�r�ja ra��o vessantarassa k�yo bahus�dh�ra�o. Ki�k�ra�? 'Ev�ha� pa�ipajjanto samm�sambodhi� p�pu�iss�m�'ti. Yath� mah�r�ja puriso adhano dhanatthiko dhanapariyesana� caram�no ajapatha� sa�kupatha� vettapatha� gacchati, jalathalava�ijja� karoti, k�yena v�c�ya manas� dhana� �r�dheti, dhanapa�il�bh�ya v�yamati, evameva kho mah�r�ja vessantaro d�napati adhano buddhadhan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Y�canena (s�. Mu. ) 139. Tapeyya (ma. ) �hapeyya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5] [\x 2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��aratanapa�il�bh�ya y�cak�na� dhanadha��a� d�sid�sa� y�nav�hana� sakala� s�pateyya� saka� puttad�ra� att�na�ca cajitv� samm�sambodhi� yeva pariyesati. Yath� v� pana mah�r�ja amacco mudd�k�mo mudd�dhikara�a� [PTS Page 281] [\q 281/]      ya� ki�ci gehe dhanadha��a� hira��asuva��a� ta� sabba� datv�pi, mudd�pa�il�bh�ya v�yamati, evameva kho mah�r�ja vessantaro d�napati sabbanta� b�hirabbhantara� dhana� datv� j�vitampi paresa� datv� samm�sambodhi� yeva pariy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pi ca mah�r�ja vessantarassa d�napatino eva� ahosi. 'Ya� so br�hma�o y�cati, tamev�ha� tassa dento kiccak�r� n�ma hom�'ti. Eva� so tassa puttad�ramad�si. Na kho mah�r�ja vessantaro d�napati dessat�ya br�hmanassa puttad�ramad�si, na 'atibahuk� me puttad�r�. Na sakkomi te posetu'nti puttad�ramad�si, na ukka�hito 'appiy� me'ti n�harituk�mat�ya puttad�ramad�si. Atha kho sabba��uta���aratanasseva piyatt� sabba��uta���assa k�ra� vessantaro r�j� evar�pa� atula� vipulamanuttara� piya� man�pa� dayita� p��asama� puttad�rad�navara� br�hma�assa ad�si. Bh�sitampeta� mah�r�ja bhagavat� dev�tidevena cariy�pi�a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me dess� ubho putt�. Madd� dev� na dessi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�ta� piya� mayha� tasm� piye ad�sah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mah�r�ja vessantaro r�j� puttad�na� datv� pa��as�la� pavisitv� nipajji. Tassaatipemena dukkhitassa balavasoko uppajj�. Hadayavatthu u�hamahosi n�sik�ya appahontiy� mukhena u�he ass�sapass�se vissajjesi. Ass�ni parivattitv� lohitabinduni hutv� nettehi nikkhami�su. Eva� kho mah�r�ja dukkhe�a vessantaro r�j� br�hma�assa puttad�namad�si 'm� me d�napatho parih�y�'ti. Api ca mah�r�ja vessantaro r�j� dve atthavase pa�icca br�hma�assa dve d�rake ad�si. Katame dve? 'D�napatho ca me aparih�no bhavissati, dukkhite ca me puttake vanam�laphalehi ito nid�na� ayyako mocessat�'ti. [PTS Page 282] [\q 282/]      j�n�ti hi mah�r�ja vessantaro r�j�'na me d�rak� sakk� kenaci d�sabhogena bhu�jitu�. Ime ca d�rake ayyako nikki�issati. Eva� amh�kampi gamana� bhavissat�'ti. Ime kho mah�r�ja dve atthavase pa�icca br�hma�assa dve d�rake ad�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 mah�r�ja vessantaro r�j� j�n�ti 'aya� kho br�hma�o ji��o vuddho mahallako dubbalo bhaggo da�apar�ya�o kh��yuko parittapu��o neso samattho 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rake d�sabhogena bhu�jituniti. ' Sakku�eyya pana mah�r�ja puriso p�katikena balena ime candimasuriye eva�mahiddhike eva�mah�nubh�ve gahetv� peya v� samugge v� pakkhipitv� nippage katv� th�lakaparibhogena paribhu�j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Vemeva kho mah�r�ja imasmi� loke candimasuriyapa�ibh�gassa vessantar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, yena k�ra�ena vessantarassa d�rak� na sakk� kenaci d�sabhogena bhu�jitu�. Yath� mah�r�ja ra��o cakkavattissa ma�iratana� subha� j�timanta� a��hasa� suparikammakata� catuhatth�y�ma� saka�an�bhipari�ha� na sakk� kenaci pilotik�ya ve�hetv� peya pakkhipitv� satthakanis�naparibhogena paribhu�jitu�, evameva kho mah�r�ja loke cakkavattira��o ma�iratanapa�ibh�gassa vessantar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, yena k�ra�ena vessantarassa d�rak� na sakk� kenaci d�sabhogena bhu�jitu�. Yath� mah�r�ja tidh�ppabhinno sabbaseto sattappati��hito a��haratanubbedho navaratan�y�mapari�ho p�s�diko dassan�yo uposatho n�gar�j� na sakk� kenaci suppena v� sar�vena v� pidahitu�, govacchako viya vacchakas�l�ya pakkhapitv� [PTS Page 283] [\q 283/]      pariharitu� v�, evameva kho mah�r�ja loke upel�sathan�gar�ja pa�ibh�gassa vessantar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, yena k�ra�ena vessantarassa d�rak� na sakk� kenaci d�sabhogena bhu�jitu�. Yath� mah�r�ja mah�samuddo d�ghaputhulavitthi��o gambh�ro appameyyo duruttaro apariyog��ho an�va�o na sakk� kenaci sabbattha pidahitv� ekatitthena paribhoga� k�tu�, evameva kho mah�r�ja loke mah�samuddapa�ibh�gassa vessantar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ampi mah�r�ja uttari� k�ra�a� su�ohi, yena k�ra�ena vessantarassa d�rak� na sakk� kenaci d�sabhogena bhu�jitu�. Yath� mah�r�ja himavanto pabbatar�j� pa�cayojanasata� accuggato nabhe tisahassayojan�yamavitth�ro catur�s�tik�asahassapatima�ito pa�canna� mah�nad�sat�na� pahavo mahabh�taga�layo n�n�vidhagandhadharo dibbosadhasatasamala�kato nab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7] [\x 2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�hako viya accuggato dissati, evameva kho mah�r�ja loke himavantapabbatar�japa�ibh�gassa vessantar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, yena k�ra�ena vessantarassa d�rak� na sakk� kenaci d�sabhogena bhu�jitu�. Yath� mah�r�ja rattandhak�ratimis�ya� upari pabbatagge jalam�no mah�aggikkhandho suvidure'pi pa���yati, evameva kho mah�r�ja vessantaro r�j� pabbatagge jalam�no mah�aggikkhandho viya suvid�re'pi p�ka�o pa���yati. T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mpi mah�r�ja uttari� k�ra�a� su�ohi, yena k�ra�ena vessantarassa d�rak� na sakk� kenaci d�sabhogena bhu�jitu�. Yath� mah�r�ja himavante pabbate n�g�pupphasamaye ujuv�te v�yante dasadv�dasayojan�ni pupphagandho v�yati, evameva [PTS Page 284] [\q 284/]      kho mah�r�ja vessantarassa ra��o api yojanasahassehi'pi y�vaaka�i��habhavana� etthantare sur�suragaru�agandhabbayakkharakkhasamahoragakinnaraindabhavanesu kittisaddo abbhuggato s�lavaragandho cassa sampav�yati, tena tassa d�rak� na sakk� kenaci d�sabhogena bhu�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i��ho mah�r�ja j�l� kum�ro pitar� vessantarena ra��� 'ayyako te t�ta tumhe br�hmanassa dhana� datv� nikki�anto ta� nikkhasahassa� datv� nikki�tu. Ka�h�jina� nikki�anto d�sasata� d�sisata� hatthisata� assasata� dhenusata� usabhasata� nikkhasatanti sabbasata� datv� nikki�tu. Yadi te t�ta ayyako tumhe br�hmanassa hatthako ��yabalas� m�dh� ga�h�ti, m� tumhe ayyakassa vacana� karittha, br�hmanasseva anuy�yino hoth�'ti evamanus�sitv� pesesi. Tato j�l� kum�ro gantv� ayyakena pu��ho kat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hassaggha� hi ma� t�ta br�hma�assa pit� 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kanh�jina� ka��a� hatthi hatthina�ca sakena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nibbe�hito bhante n�gasena pa�ho. Subhinna� di��hij�la�. Sumaddit� parappav�d�. Sakasamayo sud�pito. Bya��jana� suparisodhita�. Suvibhatto atth�.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puttad�n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kkarak�rik�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sabbeva bodhisatt� dukkarak�rika� karont�? Ud�hu gotameneva bodhisattena dukkarak�rik� k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tthi mah�r�ja sabbesa� bodhisatt�na� dukkarak�rik�. Gotameneva bodhisattena dukkarak�rik� k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yadi eva� ayutta� ya� bodhisatt�na� bodhisattehi vemattat� hot�" [PTS Page 285] [\q 285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�hi mah�r�ja �h�nehi bodhisatt�na� bodhisattehi vemattat� hoti. Katamehi cat�hi? Kulavemattat�, addh�navemattat�, �yuvemattat�, pam��avemattat�. Imehi kho mah�r�ja cat�hi �h�nehi bodhisatt�na� bodhisattehi vemattat� hoti. Sabbesampi mah�r�ja buddh�na� r�pe s�le sam�dhimhi pa���ya vimuttiy� vimutti���adassane catuves�rajje dasatath�gatabale cha�as�dhara�a���e cuddasabuddha���e a��h�rasabuddhadhamme kevale ca buddhagu�e-140 natthi vemattat�. Sabbe'pi buddh� buddhadhammehi samasa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Yadi bhante n�gasena, sabbe'pi buddh� buddhadhammehi samasam�, kena kara�ena gotameneva bodhisattena dukkarak�rik� k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aripakke mah�r�ja ���e aparipakk�ya bodhiy� gotamo bodhisatto nekkhammamabhinikkhinto. Aparipakka� ���a� parip�cayam�nena dukkarak�rik� k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kena k�ra�ena bodhisatto aparipakke ���e aparipakk�ya bodhiy� mah�bhinikkhamana� nikkhanto? Nanu n�ma ���a� parip�cetv� paripakke ��ne nikkhami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dhisatto mah�r�ja vipar�ta� itth�g�ra� disv� vippa�is�ri ahosi tassa vippa�is�rissa arati uppajji. Araticitta� uppanna� disv� a��ataro m�rak�yiko devaputto 'aya� kho k�lo araticittassa vinodan�y�'ti veh�se �hatv� ida� vacanamabr�vi 'm�risa, m�risa, m� kho tva� ukka�hito ahosi. Ito te sattamedivase dibba� cakkaratana� p�tubhavissati sahass�ra� sanemika� san�hika� sabb�k�raparip�ra�. Pa�havigat�ni ca te ratan�ni �k�sa��h�ni ca sayameva upagacchissanti, dvisahassaparittad�pav�r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Buddhadhamme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49] [\x 2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mah�d�pesu ekamukhena �� pavattissati-141. Parosahassa�ca te putt� bhavissanti s�r� v�ra�gar�p� parasenappamaddan�. Tehi putthi pariki��o sattaratanasamann�gato catud�pamanus�yissas�'ti. Yath�n�ma divassantatta� ayos�la� [PTS Page 286] [\q 286/]      sabbattha upa�ahanta� ka��asota� paviseyya. Evameva kho mah�r�ja bodhisattassa ta� vacana� ka��asota� pavisittha. Iti so pakatiy�'va ukka�hito tass� devat�ya vacanena bhiyyosomatt�ya ubbijji sa�vijji sa�vegam�pajji. Yath� v� pana mah�r�ja mahimah�aggikkhandho jalam�no a��ena ka��hena upadahito bhiyyosomatt�ya jaleyya, evameva kho mah�r�ja bodhisatto pakatiy�'va ukka�hito tass� devat�ya vacanena bhiyyosomatt�ya ubbijji sa�vijji sa�vegam�pajji. Yath� v� pana mah�r�ja mah�pa�hav� pakatitint� nibbattaharitasaddal� �sittodak� cikkhallaj�t� punadeva mah�meghe abhiva��he bhiyyosomatt�ya cikkhallatar� assa, evameva kho mah�r�ja bodhisatto pakatiy�'va ukka�hito tass� devat�ya vacanena bhiyyosomatt�ya ubbijji sa�vegam�pajj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pi nu kho bhante n�gasena bodhisattassa yadi sattame divase dibba� cakkaratana�nibbatteyya, pa�inivatteyya bodhisatto, dibbe cakkaratane nibbatte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 sattame divase bodhisattassa dibba� cakkaratana� nibbatteyya, api ca palobhanatth�ya t�ya devat�ya mus� bha�ita�. Yadi'pi mah�r�ja sattame divase dibba� cakkaratana� nibbatteyya, bodhisatto na nivatteyya. Ki�k�ra�? 'Anicca'nti mah�r�ja bodhisatto da�ha� aggahesi. 'Dukkha� anatt�'ti da�ha� aggahesi. Up�d�nakkhaya� patto. Yath� mah�r�ja anotattadahato udaka� ga�ga� nadi� pavisati, ga�g�ya nadiy� mah�samudda� pavisati, mah�samuddato p�t�lamukha� pavisati, api nu ta� udaka� p�t�lamukhato pa�inivattitv� mah�samudda� paviseyya. Mah�samuddato ga�g� nadi�paviseyya. Ga�g�ya nadiy� puna anotatta� [PTS Page 287] [\q 287/]      pavis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bodhisattena kapp�na� satasahassa� caturo ca asa�kheyyo kusala� parip�cita� imassa bhavassa k�ra�. So'ya� antimabhavo anuppatto. Paripakka� bodhi���a�. Cha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��pana� cintissati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sehi buddho bhavissati sabba��u loke aggapuggalo. Api nu kho mah�r�ja bodhisatto cakkaratanassa k�ra� pa�inivatt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ca mah�r�ja mah�pa�hav� parivatteyya sak�nasapabbat�, na tveva bodhisatto pa�inivatteyya appatv� samm�sambodhi�. �roheyayapi ce mah�r�ja ga�g�ya udaka� pa�isota�, natveva bodhisatto pa�inivatteyya appatv� samm�samb�dhi�. Visusseyyapi ce mah�r�ja mah�samuddo aparimitajaladharo gopade udaka� viya, natveva bodhisatto pa�inivatteyya appatv� samm�sambodhi� phaleyy�pi ce mah�r�ja sinerupabbatar�j� satadh� v�, nateve bodhisatto pa�inivatteyya appatv� samm�sambodhi�. Pateyyumpi ce mah�r�ja candimasuriy� sat�rak� le��u viya cham�ya�. Natveva bodhisatto pa�inivatteyya appatv� samm�sambodhi�. Sa�va��eyyapi ce mah�ja �k�so kila�jamiva, natveva bodhisatto pa�inivatteyya appatv� samm�sambodhi�. Ki�k�ra�? Pad�litatt� sabbabandhan�n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 kati leke bandhan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sa kho panim�ni mah�r�ja loke bandhan�ni, yehi bandhanehi baddh� satt� na nikkhamanti, nikkhamitv�pi pa�ini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da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riy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asakk�ro [PTS Page 288] [\q 288/]     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iya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 mah�r�ja loke ban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mah�r�ja dasa lokebandhan�ni, yehi bandhanehi baddh� satt� na nikkhamanti, nikkhamitv�'pi pa�ini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1] [\x 2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dasapi bandhan�ni bodhisattassa chinn�ni d�lit�ni pad�lit�ni. Tasm� mah�r�ja bodhisatto na pa�inivatt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Bhante n�gasena yadi bodhisatto uppanne araticitte devat�ya vacanena aparipakke ���e aparikk�ya bodhiy� nekkhammamabhinikkhanto. Ki� tassa dukkarak�rik�yakat�ya? Nanu n�ma sabbabhakkhena bhavitabba� ���aparip�ka� �gamayam�ne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sa kho panime mah�r�ja puggal� lokasmi� o��t� ava���t� h��it� kh�lit� garahit� paribh�t� acitt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? Itthi mah�r�ja vidhav� lokasmi� o��t� ava���t� h��it� kh�lit� garahit� paribh�t� acitt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o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ta��ti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gghaso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rukulav�siko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mitto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h�no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rah�no mah�r�j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h�no mah�r�ja pugg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gah�no mah�r�ja puggalo lokasmi� o��to ava���to h��ito kh�lito garahito paribhuto acitt�k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ah�r�ja dasa puggal� losmi� o��t� ava���t� h��it� kh�lit� garahit� paribh�t� acitt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kho mah�r�ja dasa �h�n�ni anussaram�nassa bodhisattassa eva� sa��� uppajj� 'm�ha� kammah�no assa� payogah�no garahito devamanuss�na�. Yann�n�ha� kammas�mi assa� kammagaru kamm�dhipateyyo kammas�lo kammadhorayho-142. Kammaniketav� appamatto vihareyyanti'. Eva� kho mah�r�ja bodhisatto ���a� parip�cento dukkarak�rika� ak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Bhante n�gasena bodhisatto dukkarak�rika� karonto [PTS Page 289] [\q 289/]      evam�ha'na kho pan�ha� im�ya ka�uk�ya dukkarak�rik�ya adhigacch�m� uttarimanussadhamm� alamariya���adassanavisesa�. Siy� nu kho a��o maggo bodh�y�?" Ti. Api nu tasmi� samaye bodhisattassa magga� �rabbha satisammoso ahos�" 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Dhoreyy� (s�. 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v�sati kho panime mah�r�ja cittassadubbal�kara� dhamm� yehi dubbal�kata� na samm� sam�dhiyati �sav�na� khay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pa�cav�sati? Kodho mah�r�ja cittassa dubbal�kara�o dhammo yena dubbal�kata� citta� na samm� sam�dhiyati �sav�na� khay�ya, upan�ho, makkho, phal�so, iss�, macchariya�, m�y�, s��heyya�, thambho, s�rambho, m�no, atim�no, mado, pam�do, th�namiddha�, tandi, �lasya�, p�pamittat�, r�p�, sadd�, gandh�, ras�, pho��habb�, khud�, pip�s�, arati mah�r�ja cittassadubbal�kara�o dhammo yena dubbal�kata� citta� na samm� sam�dhiyati �sav�na� khay�ya. Ime kho mahar�ja pa�cav�sati cittassadubbal�kara� dhamm� yehi dubbal�kata� citta� na samm� sam�dhiyati �sav�na� khay�ya. Bodhisattassa kho mah�r�ja khuppipip�s� k�ya� pariy�diyi�su, k�ye pariy�dinne citta� na samm� sam�dhiyati �sav�na� khay�ya. Satasahassa� mah�r�ja kapp�na� caturo ca asa�kheyyo kappe bodhisatto catunna� yeva ariyasacc�na� abhisamaya� anvesi t�sut�su j�tisu. Ki� panassa pacchime bhave abhisamayaj�tiya� magga� �rabbha satisammoso hessati? Api ca mah�r�ja bodhisattassa sa���matta� uppajji 'siy� nu kho a��o maggo bodh�y�?"Ti. Pubbe kho mah�r�ja bodhisatto ekam�siko sam�no pitusakkassa kammante s�t�ya jambucch�y�ya sirisayane palla�ka� abhujitv� nisinno vivicceva k�mehi vivicca akusalehi dhammehi savittaka� savic�ra� vivekaja� p�tisukha� pa�hamajjh�na� upasampajja [PTS Page 290] [\q 290/]      vih�s�"ti. -14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i. ���a� parip�cento bodhisatto dukkarak�rika� ak�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k�rik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usal�kusalabalavatar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katama� adhimatta� balavatara� kusala� v� akusala�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usala� mah�r�ja adhimatta� balavatara� no tath� akusal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�ha� bhante n�gasena ta� vacana� sampa�icch�mi 'kusala� adhimatta� balavatara� no tath�akusalanti. Dissanti bhante n�gasena idha p��tip�tino adinn�d�yino k�mesumicch�c�rino mus�v�dino g�magh�tak� panthad�sak� nekatik� va�can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-Pe- catutthajjh�na� upasampajja v�bh�s�ti (s�. Mu.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3] [\x 2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e t�vatakena p�pena labhanti hatthaccheda� hatthap�daccheda� ka��accheda� n�saccheda� ka��an�saccheda� bila�gath�lika� sa�khamu�ika� r�humukha� jotim�laka� hatthapajjotika� erakavattika� c�rakav�sika� e�eyyaka� balisama�sika� kah�pa�aka� kh�r�patacchika� palighaparivattika� pal�lap��haka�, tattenapi telena osi�cana�, sunakhehi'pi kh�d�pana�, s�l�ropa�a�, asin�pis�saccheda�, keci ratti� p�pa� katv� ratti� yeva vip�ka� anubhavanti, keci ratti� katv� div� yeva anubhavanti, keci div� katv� ratti� yeva anubhavanti, keci dve tayo divase dv�tivatt�-144. Anubhavanti, sabbe'pi te di��heva dhamme vip�ka� anubhavanti. Atthi pana bhante n�gasena koci ekassa v� dvinna� v� ti��a� v� catunna� v� pa�canna� v� dasanna� v� satassa v� sahassassa v� satasahassassa v� sapariv�ra� d�na� datv� di��hadhammika� bhoga� v� yasa� v� sukha� v� anubhavit�, s�lena v� uposathakammena v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[PTS Page 291] [\q 291/]      mah�r�ja catt�ro puris� d�na� datv� s�la� sam�diyitv� uposathakamma� katv� di��heva dhamme teneva sar�radehena tidasapure yasamanupp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Ko ca ko ca bhante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dh�t� mah�r�ja r�j�, nimi r�j�, s�dhino r�j�, guttilo ca gandhabb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anekehi ta� bhavasahassehi antarita� d�pita�. Dvinnampeta� amh�ka� parokkha�. Yadi samattho'si vattam�nake bhave bhagavato dharam�nak�le kath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ttam�nake'pi mah�r�ja bhave pu��ako d�so therassa s�riputtassa bhojana� dav� tadaheva se��hi��h�na� ajjh�pagato, so etarahi pu��ako se��hiti pa���yi. Gop�lam�t� dev� attano kese vikki�itv� laddhehi a��hahi kah�pa�ehi therassa mah�kacc�yanassa atta��hamakassa pi�ap�ta� datv� tadaheva ra��o udenassa aggamahesitta� patt�. Suppiy� up�sik� a��atarassa gil�nabhikkhuno attano �ruma�sena pa�icch�daniya� datv� dutiyadivase yeva r��havan� sacchavi arog� j�t�. Mallik� dev� bhagavato �bhidosika� kumm�sapi�a� datv� tadaheva ra��o kosalassa aggamahes� j�ti. Sumano m�l�k�ro a��hahi sumanapupphamu��h�hi bhagavanta� p�jetv� ta� divasa�yeva mah�sam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V�tivatte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ekas��ako br�hma�o uttaras��akena bhagavanta� p�jetv� ta� divasa� yeva sabba��haka� labhi. Sabbe'pete mah�r�ja di��hadhammika� bhoga�ca yasa�ca anubhavi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 vicinitv� pariyesitv� cha janeyeva addas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akusala� yeva adhimatta� balavatara� no tath� kusala�. Aha� hi bhante n�gasena ekadivasa� yeva dasapi purise pass�mi p�passa kammassa vip�kena sulesu �rop�yam�ne v�satimpi ti�sampi catt�r�sampi pa���sampi [PTS Page 292] [\q 292/]      purise. Purisasatampi purisasahassampi pass�mi p�passa kammassa vip�kena s�lesu �rop�yam�na�-145. Nandakulassa-146. Bhante n�gasena bhaddas�lo n�ma sen�patiputto ahosi. Tena ca ra��� candaguttena sa�g�mo sam�pabb��ho ahosi. Tasmi� kho pana bhante n�gasena sa�g�me ubhato balak�ye as�tikavandhar�p�ni ahesu�. Ekasmi� kira sasakala�ke-147. Paripu��e eka� kavandhar�pa� u��hahati. Sabbe'pete p�passeva kammassa vip�kena anayavyasana� �pann�. Imin�'pi bhante n�gasena k�ra�ena bha�m� akusala�yeva adhimatta� balavatara� no tath� kusalanti. Suyyati bhante n�gasena 'imasmi� buddhas�sane kosalena ra��� asadisad�na� dinnan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 suy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u kho bhante n�gasena kosalar�j� ta� asadisad�na� datv� tato nid�na� ki�ci di��hadhammika� bhoga� v� yasa� v� sukha� v� pa�ilab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?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bhante n�gasena kosalar�j� evar�pa� anuttara� d�na� datv�'pi na labhi tato nid�na� di��hadhammika� bhoga� v� yasa� v� sukha� v�, tena hi bhante n�gasena akusala�yeva adhimatta� balavatara�, no tath� kusal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Parittatt� mah�r�ja akusala� khippa� pari�amati. Vipalatt� kusala� d�ghena k�lena pari�amati. Upam�yapi mah�r�ja eta� upaparikkhitabba�. Yath� mah�r�ja aparante janap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�ropente (s�. Mu. Ma. ) 146. Nandaguttassa (kesuc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S�sakakhandhe parip�te s�. Mu: kabandhe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udabha�ik� n�ma dha��aj�ti m�sena l�n�-148. Antogehagat� hoti. S�liyo chappa�cam�sehi pari�amanti. Ki� panettha mah�r�ja antara�? Ko viseso kumudabha�ik�yaca s�l�na�c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ittat� bhante kumudabha�ik�ya, vipulat� ca s�l�na�. S�liyo bhante n�gasena r�j�raha� r�jabhojana�, kumudabha�ik� d�sakammakar�na� bhojananti. [PTS Page 293] [\q 293/]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parittatt� akusala� khippa� pari�amati. Vipulatt� kusala� d�ghena k�lena pari�am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tattha bhante n�gasena khippa� pari�amati, ta� n�ma loke adhimatta� balavatara�. Tasm� akusala� adhimatta� balavatara�. No tath� kusala�. Yath� n�ma bhante n�gasena yo koci yodho mahatimah�yuddha� pavisitv� pa�isattu� upakacchake gahetv� �ka��hitv� khippatara� s�mino upaneyya, so yodho loke samattho s�ro n�ma. Yo ca bhisakko khippa� salla� uddharati, rogamapaneti, so bhisakko cheko n�ma. Yoga�ako s�ghas�gha� ga�etv�-149 khippa� dassayati, so ga�ako cheko n�ma. Yomallo khippa� pa�imalla� ukkhipitv� utt�naka� p�teti, so mallo samattho s�ro n�ma. Evameva kho bhante n�gasena ya� khippa� pari�amati kusala� v� akusala� v�, ta� loke adhimatta� balavatar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Ubhayampi ta� mah�r�ja kamma� sampar�yavedaniya�yeva. Api ca akusala� s�vajjat�ya kha�ena di��hadhammavedan�ya� hoti. Pubbakehi mah�r�ja khattiyehi �hapito eso niyamo 'yo p��a� hant� so da�raho, yo adinna� �diyati, yo parad�ra� gacchati, yo mus� bha�ati, yo g�ma� gh�teti, yo pantha� d�seti, yo nikativa�cana� karoti, so da�raho vadhitabbo chettabbo bhettabbo hantabbo'ti. Ta� te up�d�ya vicinitv� vicinitv� da�enti vadhenti chindanti bhindanti hananti ca. Api nu mah�r�ja atthi kehici �hito niyamo 'yo d�na� v� deti, s�la� v� rakkhati, uposathakamma� v� karoti, tassa dhana� v� yasa� v� d�tabbanti'! Api nu ta� vicinitv� vicinitv� dhana� v� yasa� v� denti corassa katakammassa vadhabandhana� vi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i mah�r�ja d�yak�na� vicinitv� vicininv� dhana� v� yasa� dadeyyu�, kusalampi di��hadhammavedaniya� [PTS Page 294] [\q 294/]      bhaveyya. Yasm� ca kho mah�r�ja d�yake na vicinanti 'dhana� v� yasa� v� dassam�'ti, t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M�sal�n� (ma) m�s�r� (ka. ) M�seneva (s�. Mu. ) 149. Gantv� (s�. M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� na di��hadhammavedan�ya�. Imin� mah�r�ja k�ra�ena akusala� di��hadhammavedan�ya�. Sampar�yeva so adhimatta� balavatara� vedana� vedi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dhu bhante n�gasena! Tv�disena buddhimantena vin� neso pa�ho sunibbedhiyo. Lokiya�-149. Bhante n�gasena lokuttarena vi���p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abalavatar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bbapet�dis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ime d�yak� d�na� datv� pubbapet�na� �disanti 'ima� tesa� p�pu�tu'ti. Api nu te ki�ci tato nid�na� vip�ka� pa�ilabhant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ci mah�r�ja pa�ilabhanti, keci na pa�ilab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 bhante pa�ilabhanti? Ke na pa�ilabh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ray�papann� mah�r�ja na pa�ilabhanti, saggagat� na pa�ilabhanti, tiracch�nayonigat� na pa�ilabhanti, catunna� pet�na� tayo pet� na pa�ilabhanti vant�sik� khuppip�sino nijjh�mata�hik�. Labhanti pet� paradattupaj�vino, te'pi saram�n� yeva labh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d�yak�na� d�na� vissota�-150. Hoti aphala�, yesa� uddissa kata� yadi te na pa�ilabh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ta� mah�r�ja d�na� aphala� hoti avip�ka�. D�yak�yeva tassa phala� anubhav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k�ra�ena ma�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h�r�ja keci manuss� macchama�sasur�bhattakhajjak�ni pa�iy�detv� ��tikula� gacchanti, yadi te ��tak� ta� up�yana� na sampa�iccheyyu�, api nu ta� up�yana� vissota� gaccheyya vinasseyya v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S�mik�na�yeva ta� ho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d�yak� yeva tassa phala� anubhavanti. Yath� [PTS Page 295] [\q 295/]      v� pana mah�r�ja puriso gabbha� pavi��ho asati purato nikkhamanamukhe kena nikkhamey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vi��henev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Lokika� (ma. S�. Mu. ) 150. Visosita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7.] [\x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d�yak� yeva tassa phala� anubhav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u bhante n�gasena. Evameta� tath� sampa�icch�ma. D�yak� yeva tassa phala� anubhavanti. Na maya� ta� k�ra�a� vilome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ante n�gasena yadi imesa� d�yak�na� dinna� d�na� pubbapet�na� p�pu�ti, te ca tassa vip�ka� anubhavanti, tena hi yo p��tip�ti luddo lohitap��i padu��hamanasa�kappo manusse gh�tetv� d�ru�a� kamma� katv� pubbapet�na� �diseyya 'imassa me kammassa vip�ko pubbapet�na� p�pu�tu'ti, api nu tassa vip�ko pubbapet�na� p�pu�t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ko tattha hetu, ki� k�ra�a�, yena kusala� p�pu�ti akusala� na p�pu�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so mah�r�ja pa�ho pucchitabbo. M� ca tva� mah�r�ja 'vissajjako atthi'tiapucchitabba� pucchi. Kissa �k�so nir�lambo? Kissa ga�g� uddhamukh� na sandahati? Kissa ime manuss� c� dij� ca dipad�? Mig� catuppad�?'Ti. Tampi ma� tva� pucchissa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nta� bhante n�gasena vihes�pekkho pucch�mi. Api ca nibb�hanatth�ya sandehassa pucch�mi. Bah� manuss� loke v�mag�hino-151. Vicakkhuk�. 'Kinti te ot�ra� na labheyyu'nti ev�ha� ta� pucch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akk� mah�r�ja saha akatena ananumatena saha p�pa� kamma� sa�vibhajitu�. Yath� mah�r�ja manuss� udakanibb�hanena udaka� suvid�rampi haranti, api nu mah�r�ja sakk� ghanamah�selapabbato nibb�hanena yaticchita� haritu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sakk� kusala� sa�vibhajitu�, na sakk� akusala� sa�vibhajitu�. Yath�v� pana mah�r�ja sakk� telena pad�po j�letu�, api nu mah�r�ja sakk� udakena [PTS Page 296] [\q 296/]      pad�po j�letu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V�mag�mino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sakk� kusala� sa�vibhajitu�, na sakk� akusala� sa�vibhajitu�. Yath�v� pana mah�r�ja kassak� takato udaka� n�haritv� dha��a� parip�centi, api nu kho mah�r�ja sakk� mahasamuddato udaka� n�haritv� dha��a� parip�c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sakk� kusala� sa�vibhajitu�. Na sakk� akusala� sa�vibhaj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, kena k�ra�ena sakk� kusala� sa�vibhajitu�. Na sakk� akusala� sa�vibhajitu�? K�ra�ena ma� sa���pehi. N�ha� andho an�loko. Sutv� vediss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usala� mah�r�ja thoka�, kusala� bahuka�. Thokatt� akusala� katt�ra� yeva pariy�diyati. Bahukatt� kusala� sadevaka� loka� ajjhotthar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amma� karo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ritta� eka� udabindu pa�haviya� nipateyya, api nu kho ta� mah�r�ja udabinudu dasapi dv�dasapi yojan�ni ajjhotthar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Yattha ta� udabindu nipatita�, tattheva pariy�diy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ttatt� bhante udabindu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paritta� akusala�. Parittatt� katt�ra� yeva pariy�diyati, na sakk� sa�vibhajitu�. Yath� v� pana mah�r�ja mahatimah�megho abhivasseyya tappayanto dhara�itala�, api nu kho so mah�r�ja mah�megh� smaiantagho samantato otthareyy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P�rayitv� somah�meghosobbha - sara - sarita - s�kh� - khandara - padara - daha - taka - udap�na - pokkhara�yo, dasapi dv�dasapi yojan�ni ajjhotth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antatt� bhante meghass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kusala� bahuka�. Bahukatt� sakk� devamanussehi'pi sa�vibhaji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59] [\x 2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Bhante n�gasena kena k�ra�ena akusala� thoka� [PTS Page 297] [\q 297/]      kusala� bahutar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h�r�ja yo koci d�na� deti, sila� sam�diyati, uposathakamma� karoti, so ha��ho paha��ho ha�sito paha�sito pamudito pasannam�naso vedaj�to hoti, tassa apar�para� p�ti uppajjati p�timanassa bhiyyo bhiyyo kusala� pava��hati. Yath� mah�r�ja udap�ne bahusalilasampu��e ekena desena udaka� paviseyya, ekena nikkhameyya. Nikkhamante'pi apar�para� uppajjati, na sakk� hoti khaya� p�petu�, evameva kho mah�r�ja kusala� bhiyyo bhiyyo pava��hati. Vassasate'pi ce mah�r�ja puriso kata� kusala� �vajjeyya. �vajjite �vajjite bhiyyo bhiyyo kusala� pava��hati. Tassa ta� kusala� sakk� hoti yathicchakehi saddhi� sa�vibhajitu�. Idamettha mah�r�ja k�ra�a� yenak�ra�ena kusala� bahutara�. Akusala� pana mah�r�ja karonto pacch� vippa�is�r� hoti. Vippa�is�rino citta� patil�yati, patiku�ati, pativa��ati, na sampas�r�yati, socati tappati h�yati kh�yati, na pariva��hati, tattheva pariy�diyati. Yath� mah�r�ja sukk�ya nadiy� mah�pu�in�ya unnat�vanat�ya ku�ilasa�ku�il�ya uparito paritta� udaka� �gacchanta� h�yati kh�yati na pariva��hati, tattheva pariy�diyati, evameva kho mah�r�ja akusala� karontassa citta� patil�yati patiku�ati pativa��ati na sampas�r�yati. Socati tappati h�yati kh�yati na pariva��hati, tattheva pariy�diyati. Idamettha mah�r�ja k�ra�a� yena k�ra�ena akusala� thok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pet�dis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i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imasmi� loke naran�riyo supina� passanti kaly��ampi p�pakampi di��hapubbampi adi��hapubbampi katapubbampi akatapubbampi [PTS Page 298] [\q 298/]      khemampi sabhayampi d�re'pi santike'pi. Bahuvidh�ni'pi anekava��asahass�ni passanti. Ki�ceta� supina� n�ma? Ko ceta� passa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mittameta� mah�r�ja supina� n�ma ya� cittassa �p�tam�pagacchati. Chayime mah�r�ja supina� passanti: v�tiko supina� passati, pittiko supina� passati, semhiko supina�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upasa�h�rato supina� passati, samud�ci��ato supina� passati, pubbanimittato supina�passati. Tatra mah�r�ja ya� pubbanimittato supina� passati ta� yeva sacca�, avasesa� mi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ante n�gasena yo pubbanimittato supina� passati, ki� tassa citta� saya� gantv� ta� nimitta� vicin�ti, ta� v� nimitta� cittassa �p�tam�pagacchati, a��o v� �gantv� tassa �roce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mah�r�ja tassa citta� saya� gantv� ta� nimitta� vicin�ti, n�pi a��o koci �gantv� tassa �roceti. Atha kho ta� yeva nimitta� cittassa �p�tam�pagacchati. Yath� mah�r�ja �d�so na saya� kuhi�ci gantv� ch�ya� vicin�ti. N�pi a��o koci ch�ya� �netv� �d�sa� �ropeti. Atha kho yato kutoci ch�ya� �gantv� �d�sassa �p�tam�pagacchati, evameva kho mah�r�ja na tassa citta� saya� gantv� ta� nimitta� vicin�ti, n�pi a��o koci �gantv� �roceti. Atha kho yato kutoci nimitta� �gantv� cittassa �p�tam�pagacc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, yanta� citta� supina� passati, api nu ta� citta� j�n�ti 'eva�n�ma vip�ko bhavissati khema� v� bhaya�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a ta� citta� j�n�ti 'eva� vip�ko bhavissati khema� v� bhaya� v�'ti. Nimitte pana uppanne a��esa� katheti. Tato te attha� kath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�gha bhante n�gasena k�ra�a� dasse�i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sar�re tilak� p��ak� dadd�ni u��hahanti l�bh�ya v� al�bh�ya v� yas�yav� ayas�ya [PTS Page 299] [\q 299/]      v� nind�ya v� pasa�s�ya v� sukh�ya v� dukkh�ya v�, api nu t� mah�r�ja tilak� pi�ak� j�nitv� uppajjanti "ima� n�ma maya� attha� nipph�dess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. Y�dise t� ok�se pi�ak� sambhavanti, tattha t� pi�ak� disv� nemittak� by�karonti 'eva� n�ma vip�ko bhavissat�'t�. Evameva kho mah�r�ja yanta� citta� supina� passati, na ta� citta� j�n�ti 'eva� n�ma vip�ko bhavissati khema� v� bhaya� v�'ti. Nimitte pana uppanne a��esa� katheti, tato te attha� kath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, yo supina� passati, so nidd�yanto passati ud�hu jagganto-152. Passa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J�garanto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1] [\x 2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mah�r�ja supina� passati, na so nidd�yanto passati, n�pi jagganto passati, api ca okkante middhe asampatte bhava�ge etthantare supina� passati. Middhasam�r��hassa mah�r�ja citta� bhava�gagata� hoti, bhava�gagata� citta� nappavattati. Appavatta� citta� sukhadukkha� nappaj�n�ti. Appa�ivij�nantassa supino na hoti. Pavattam�ne citte supina� passati. Yath� mah�r�ja timire andak�re appabh�se saparisuddhe'pi �d�se ch�y� na dissati, evameva kho mah�r�ja middhasam�r��he citte bhava�gagate ti��ham�ne'pi sar�re citta� appavatta� hoti. Appavatte citte supina� na passati. Yath� mah�r�ja �d�so eva� sar�ra� da��habba�. Yath� andhak�ro eva� middha� da��habba�. Yath� �loko eva� citta� da��habba�. Yath� v� pana mah�r�ja mahikottha�assa s�riyassa pabh� na dissati, sant� yeva suriyarasmi appavatt� hoti. Appavatt�ya suriyarasmiy� �loko na hoti. Evameva kho mah�r�ja middhasam�r��hassa citta� bhava�gagata� hoti. Bhava�gagata� citta� nappavattati. Appavatte citte supina� na passati. Yath� mah�r�ja suriyo eva� sar�ra� da��habba�. Yath� mahikotthara�a� eva� [PTS Page 300] [\q 300/]      middha� da��habba� yath� suriyarasmi eva� citt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vinna� mah�r�ja sante'pi sar�re citta� appavatta� hoti: middhasam�r��hassa bhava�gagatassa sante'pi sar�re citta� appavatta� hoti. Nirodhasam�pannassa sante'pi sar�re citta� appavatta� hoti. J�garantassa mah�r�ja citta� lola� hoti viva�a� p�ka�a� anibaddha�. Evar�passa citte nimitta� �p�ta� na upeti. Yath� mah�r�ja purisa� viva�a� p�ka�a� akiriya�-153. Arahassa� rahassak�m� parivajjenti, evameva kho mah�r�ja j�garantassa dibbo attho �p�ta� na upeti. Tasm� j�garanto supina� na passati. Yath� v� pana mah�r�ja bhikku� bhinn�j�va� an�c�ra� p�pamitta� duss�la� kus�ta� h�naviriya� kusal� bodhipakkhiy� dhamm� �p�ta� na upenti, evameva kho mah�r�ja j�garantassa dibbo attho �p�ta� na upeti, tasm� j�garanto supina� na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hante n�gasena, atthi middhassa �dimajjhapariyos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mah�r�ja. Atthi middhassa �di, atthi majjha�, atthi pariyos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ama� �di, katama� majjha�, katama� pariyos�n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�ki��a� (kesu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mah�r�ja k�yassa on�ho pariyon�ho dubbalya�, mandat� akamma��at� k�yassa, aya� middhassa �di. Yo mah�r�ja kapinidd�pareto voki��aka� jaggati, ida� middhassa majjha� bhava�gagatipariyos�namajjhupagato mah�r�ja kapinidd�pareto supina� passati. Yath� mah�r�ja koci yatac�r� sam�hitacitto �hitadhammo acalabuddhi pah�nakotuhalasadda� vanamajjhog�hitv� sukhuma� attha� cintayati, na ca so tattha middha� okkamati. So tattha sam�hito ekaggacitto sukhuma� attha� pa�ivijjhati, evameva kho mah�r�ja j�garo na middhasam�panno ajjhupagato kapinidda� kapinidd�pareto supina� passati. [PTS Page 301] [\q 301/]      yath� mah�r�ja kotuhalasaddo eva� j�gara�a� da��habba�. Yath� vicitta� vana� eva� kapinidd� pareto da��habbo. Yath� so kotuhalasadda� oh�ya middha� vivajjetv� majjhatthabhuto sukhuma� attha� pa�ivijjhati, eva� j�garo na middhasam�panno kapinidd�pareto supina� pa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in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k�lamara�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ye te satt� maranti sabbe te k�le yeva maranti? Ud�hu ak�le'pi mar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hi mah�r�ja k�le'pi mara�a�, atthi ak�le'pi mar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 te bhante n�gasena k�le maranti? Ke ak�le mar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��hapubb� pana mah�r�ja tay� ambarukkh� v� jamburukkh� v� a��asm� v� pana phalarukkh� phal�ni patant�ni �m�ni ca pakk�ni c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t�ni mah�r�ja phal�ni rukkhato patanti, sabb�ni t�ni k�le yeva patanti ud�hu ak�lep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t�ni bhante n�gasena phal�ni paripakk�ni vil�n�ni patanti sabb�ni t�ni k�le patanti. Y�ni pana t�ni avases�ni phal�ni tesu k�nici kimividdh�ni patanti, k�nici laku�ahat�ni patanti, k�nici v�tapaha��ni patanti, k�nici antoputik�ni hutv� patanti, sabb�ni t�ni ak�le pat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3] [\x 2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, ye te jar�vegahat� maranti, teyeva k�le maranti. Avases� keci kammapatib��h� maranti, keci gatipatib��h�, keci kiriyapatib��h� m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ye te kammapatib��h� maranti, ye'pi te gatipatib��h� maranti, ye'pi te kiriyapatib��h� maranti, ye'pi te jar�vegapatib��h� maranti, sabbe te k�leyeva maranti yo'pi m�tukucchigato marati, so tassa k�lo k�le yeva so marati. Yo'pi vij�taghare marati, so tassa [PTS Page 302] [\q 302/]      k�lo. So'pi k�le yeva marati. Yo'pi m�siko marati -------------pe--------------- yo'pi vassatiko marati. So tassa k�lo. K�le yeva so mar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bhante n�gasena ak�le mara�a� n�ma na hoti, ke keci maranti sabbe te k�le yeva mar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attime mah�r�ja vijjam�ne'pi uttari� �yusmi� ak�le maranti. Katame sat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ghacchito mah�r�ja bhojana� alabham�no upahatabbhantaro vijjam�ne'pi uttari� �yusmi� ak�le mar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�sito mah�r�ja p�n�ya� alabham�no parisukkhahadayo vijjam�ne'pi uttari� �yusmi� ak�le m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bhin� da��ho mah�r�ja visaveg�bhihato tikicchaka� alabham�nova vijjam�ne'pi uttari� �yusmi� ak�le mar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�sito mah�r�ja �ayhantesu a�gapacca�gesu agada� alabham�no vijjam�ne'pi uttari� �yusmi ak�le mar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gato mah�r�ja jh�yam�no nibb�pana� alabham�no vijjam�ne'pi uttari� �yusmi� ak�le mar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gato mah�r�ja pati��ha� alabham�no vijjam�ne'pi uttari� �yusmi� ak�le mar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ihato mah�r�ja �b�dhiko bhisakka� alabham�no vijjam�ne'pi uttari� �yusmi� ak�le m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kho mah�r�ja satta vijjam�ne'pi uttari� �yusmi� ak�le m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p�ha� mah�r�ja eka�sena vad�mi. A��havidhena mah�r�ja satt�na� k�lakiriy� hoti. V�tasamu��h�nena pittasamu��h�nena semhasamu��h�nena sannip�tikena utupari�mena visamaparih�r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kkamikena kammavip�kena mah�r�ja satt�na� k�lakiriy� hoti. Tatra mah�r�ja yadida� kammavip�kena k�lakiriy�, s�yeva tattha s�mayik� k�lakiriy�, avases� as�mayik� k�lakiriy� bhavati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ighacch�ya pip�s�ya ahin� da��ho vis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iudakasattihi ak�le tattha m�yati. [PTS Page 303] [\q 3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pitte semhena santip�tenutu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opakkamakammehi ak�le tattha m�y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ci mah�r�ja satt� pubbe katena tena tena akusalakammavip�kena maranti. Idha mah�r�ja yo pubbe pare jighacch�ya m�reti, so bahuni vassasatasahass�ni jighacch�ya parip��ito ch�to parikilanto sukkhamil�tahadayo bubhukkhito susukkhito-154. Jh�yanto abbhantara� pari�ayhanto jighacch�yeva marati, daharo'pi majjhimo'pi mahallako'pi. Idampi tassa s�mayik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bbe pare pip�s�ya m�reti, so bah�ni vassasatasahass�ni peto hutv� nijjh�mata�hiko sam�no l�kho kiso parisussitahadayo pip�s�yeva marati daharo'pi majjhimo'pi mahallako'pi. Idampi tassa s�mayik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bbe pare ahin� das�petv� m�reti, so bah�ni vassasatasahass�ni ajagaramukheneva ajagaramukha� ka�hasappamukheneva ka�hasappamukha� parivattitv� tehi kh�yitakh�yito ah�hi da��ho yeva marati, daharo'pi majjhimo'pi mahallako'pi. Idampi tassa s�mayik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bbe pare visa� datv� m�reti, so bah�ni vassasatasahass�ni �ayhantehi a�gapacca�gehi bhijjam�nena sar�rena ku�apagandha� v�yanto visaneva marati daharo'pi majjhimo'pi mahallako'pi. Idampi tassa s�mayik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bbe pare aggin� m�reti, so bah�ni vassasatasahass�ni a�g�rapabbateneva a�g�rapabbata� yamavisayeneva yamavisaya� parivattitv� da��havida��hagatto aggin� yeva marati daharo'pi majjhimo'pi mahallako'pi. Idampi tassa s�mayik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Sukkhapamil�tahadayo sukkhino visukkhito. (S�. Mu. ) Sukkhamil�nahadayo bubhukkhito visukkhito.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L Page - 265 [\x  265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ubbe pare udakena m�reti, so bah�ni vassasatasahass�ni hataviluttabhaggadubbalagatto khubhitacitto udake yeva marati daharo'pi majjhimo'pi mahallako'pi. Idampi tassa s�mayik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ubbe pare sattiy� m�reti, [PTS Page 304] [\q 304/]      so bah�ni vassasatasahass�ni chinnabhinnako��itaviko��ito sattimukhasam�hato sattiy�yeva marati daharo'pi majjhimo'pi mahallako'pi. Idampi tassa sam�yika� mar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, 'ak�le mara�a� atthi'ti ya� vadesi, i�gha me tva� tattha k�ra�a� atidi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hatimah�aggikkhandho �dinnati�aka��has�kh�pal�so pariy�dinnabhakkho up�d�nasa�khay� nibb�yati, so aggi vuccati 'an�tiko anupaddavo samaye nibbuton�m�'ti. Evameva kho mah�r�ja yo koci bah�ni divasasahass�ni j�vitv� jar�ji��o �yukkhay� an�tiko anupaddavo marati, so vuccati samaye mara�amupagato'ti. Yath� v� pana mah�r�ja mahatimah�aggikkhandho �dinnati�aka��has�kh�pal�so assa, ta� apariy�dinne yeva ti�aka��has�kh�pal�se mahatimah�megho abhippavassitv� nibb�peyya. Api nu kho so mah�r�ja mah�aggikkhandho samaye nibbuto n�m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so mah�r�ja pacchimo aggikkhandho purimakena aggikkhandhena samasamagatikon�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ntukena bhante meghena patip��ito so aggikkhandho asamayanibbu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y� v� patip��ito ak�le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th� v� pana mah�r�ja gagane mahatimah�val�hako u��hahitv� ninna�ca thala�ca parip�rayanto ahivassati, so vuccati megho an�tiko anupaddavo vassat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ah�r� yo koci cira� j�vitv� jar�ji��o [PTS Page 305] [\q 305/]      �yukkhay� an�tiko anupaddavo marati, so vuccati 'samaye mara�am�pa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gagane mahatimah�val�hako u��hahitv� antar�yeva mahat� v�tena abbhattha� gaccheyya, api nu kho so mah�r�ja val�hako samaye vigato n�m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so mah�r�ja pacchimo val�hako purimakena val�hakena samasamagatiko n�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ntukena bhante v�tena patip��ito so val�hako asamayappattoyeva vig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vegapatip��ito v� ak�le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pana mah�r�ja balav� �s�viso kupito ka�cideva purisa� �aseyya, tassa ta� an�tikamanupaddava� mara�a� p�peyya�, ta� visa� vuccati an�tikamanupaddava� ko�igatanti. Evameva kho mah�r�ja yo koci cira� j�vitv� jar�ji��o �yukkhay� an�tiko anupaddavo marati, so vuccati an�tiko anupaddavo j�vitako�igato s�may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�amupag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balavat� �s�visena da��hassa antar� yeva ahigu�hiko agada� datv� avisa� kareyya, api nu kho ta� mah�r�ja visa� samaye vigata� n�m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a� mah�r�ja pacchima� visa� purimakena visena samasamagatika� n�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ntukena bhante agadena patip��ita� visa� ako�igata� yeva viga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vegapatip��ito v� ak�le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7] [\x 2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th� v� pana mah�r�ja issattho sara� p�teyya, [PTS Page 306] [\q 306/]      sace so saro yath�gati gamanapathamatthaka� gacchati, so saro vuccati an�tiko anupaddavo yath�gati gamanapathamatthaka� gato n�m�ti, evameva kho mah�r�ja yo koci cira� j�vitv� jar�ji��o �yukkhay� an�tiko anupaddavo marati, so vuccati an�tiko anupaddavo samaye mara�amupa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issattho sara� p�teyya, tassa ta� sara� tasmi� yeva kha�e koci ga�heyya, api nu kho so mah�r�ja saro yath�gati gamanapathamatthaka� gato n�m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ssa pana so mah�r�ja pacchimo saro purimakena sarena samasamagatiko n�hos�? 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ntukena bhante gaha�ena tassa sarassa gamana� upacchin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yavegapatip��ito v� ak�le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h� v� pana mah�r�ja yo koci lohamaya� bh�jana� �ko�eyya, tassa �ko�anena saddo nibbattitv� yath�gati gamanapathamatthaka� gacchati, so saddo vuccati an�tiko anupaddavo yath�gati gamanapathamatthaka� gato n�m�ti. Evameva kho mah�r�ja yo koci bah�ni divasasahass�ni j�vitv� jar�ji��o �yukkhay� an�tiko anupaddavo marati, so vuccati an�tiko anupaddavo samaye mara�amupa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yo koci lohamaya� bh�jana� �ko�eyya, tassa �ko�anena saddo nibbatteyya, nibbatte sadde d�ragate koci �maseyya sah�masanena saddo nirujjheyya, api nu kho so mah�r�ja saddo yath�gati gamanapathamatthaka� gato n�m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mah�r�ja pacchimo saddo purimakena saddena samasamagatiko n�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gantukena bhante �masanena so saddo [PTS Page 307] [\q 307/]      upar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vegapatip��ito v� ak�le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th� v� pana mah�r�ja khette sucir��ha� dha��ab�ja� samm� pavattam�nena vassena otatavitata�ki��abahuphala� hutv� sassa��h�nasamaya� p�pu�ti, ta� dha��a� vuccati 'an�tikamanupaddava� samayasampatta� n�ma hot�'ti, evameva kho mah�r�ja yo koci bah�ni divasasahass�ni j�vitv� jar�ji��o �yukkhay� an�tiko anupaddavo marati, so vuccati 'an�tiko anupaddavo samaye mara�am�pag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khette suvir��ha� dha��ab�ja� udakena vikala� mareyya, api nu kho ta� mah�r�ja dha��a� samayasampatta� n�m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a� mah�r�ja pacchima� dha��a� purimakena dha��ena samasamagatika� n�ho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antukena bhante u�hena patip��ita� dha��a� matant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vega patip��ito v� ak�le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pubba� pana tay� mah�r�ja sampanna� taru�asassa� kimayo u��hahitv� sam�la� n�se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pubba�ceva ta� bhante amhehi di��hapubb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nu kho ta� mah�r�ja sassa� k�le na��ha�, ud�hu ak�le na��h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�le bhante. Yadi kho ta� bhante sassa� kimayo na kh�deyyu�, ssasuddhara�asamaya� p�pu�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mah�r�ja �gantukena upagh�tena sassa� vinassati, nirupagh�ta� sassa� sassuddhara�asamaya� p�p��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[PTS Page 308] [\q 3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69] [\x 2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"Evameva kho mah�r�ja yo koci ak�le marati, so �gantukena rogena patip��ito v�tasamu��h�nena v� pittasamu��h�nena v� semhasamu��h�nena v� sannip�tikena v� utupari�majena v� visamaparih�rajena v� opakkamikena v� j�ghacch�ya v� pip�s�ya v� sappada��hena v� visam�sitena v� aggin� v� udakena v� sattivegapatip��ito v� marati. Idamettha mah�r�ja k�ra�a� yen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utapubba� pana tay� mah�r�ja sampanne sasse phalabh�ranamite ma�jaritapatte karakavassa� n�ma vassaj�ti nipatitv� vin�seti, aphala� kar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tapubba�ceva ta� bhante amhehi di��hapubba�c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i n� kho ta� mah�r�ja sassa� k�le na��ha�, ud�hu ak�le na��h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k�le bhante. Yadi kho ta� bhante sassa� karakavassa� na vasseyya. Sassuddhara�asamaya� p�pu�ey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yo koci ak�le marati, so �gantukena rogena patip��ito v�tasamu��h�nena v� pittasamu��h�nena v� semhasamu��h�nena v� sannip�tikena v� utuparin�majena v� visamaparih�rajena v� opakkamikena v� jighacch�ya v� pip�s�ya v� sappada��hena v� visam�sitena v� aggin� v� udakena v� sattivegapat�p��ito v� ak�le marati, yadi pana �gantukena rogena patip��ito na bhaveyya, samayeva mara�a� p�pu�eyya. Idamettha mah�r�ja k�ra�ena ak�le mara�a� 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Acchariya� bhante n�gasena! Abbhuta� bhante n�gasena! Sudassita� k�ra�a�, sudassita� opamma� ak�le mara�assa parid�pan�ya. Atthi ak�le mara�anti utt�n�kata� p�ka�a� kata� vibh�ta� kata�. Cittavikkhittako'pi bhante n�gasena manujo ekamekenapi t�va opammena ni��ha� gaccheyya atthi ak�le mara�anti. [PTS Page 309] [\q 309/]      kimpana manujo sacetano? Pa�hamopammenev�ha� bhante sa��atto 'atthi ak�le mara�a'nti. Api ca apar�para� nibb�hana� sotuk�mo na sampa�icchi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lamara�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tiyapariy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sabbesa� parinibbut�na� cetiye p��ibh�ra� hoti? Ud�hu ekacc�na� yev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cc�na� mah�r�ja hoti, ekacc�na� na ho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esa� bhante hoti? Katamesa� n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��a� mah�r�ja a��atarassa adhi��h�n� parinibbutassa cetiye p��ih�ra� hoti. Katamesa� ti��a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h�r�ja arah� devamanuss�na� anukamp�ya ti��hanto'ca adhi��h�ti 'eva� n�ma cetiye p��ih�ra� hotu' ti. Tassa adhi��h�navasena cetiye p��ih�ra� hoti. Eva� arahato adhi��h�navasena parinibbutassa cetiye p��ih�r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mah�r�ja devat� manuss�na� anukamp�ya parinibbutassa cetiye p��ih�ra� dassenti 'imin� p��ih�rena saddhammo niccasampaggah�to bhavissati, manuss� ca pasann� kusalena abhiva��hissant�'ti. Eva� devat�na� adhi��h�nena parinibbutassa cetiye p��ih�ra� hoti. Puna ca para� mah�r�ja itthi v� puriso v� saddho pasannopa�ito byatto medh�v� buddhisampanno yoniso cintayitv� gandha� v� m�la� v� dussa� v� a��atara� v� ki�ci adhi��hahitv� cetiye ukkhipati. 'Eva� n�ma hotu'ti eva�. Manuss�na� adhi��h�navasena parinibbutassa cetiye p��ih�ra� hoti. Imesa� kho mah�r�ja ti��a� a��atarassa adhi��h�navasena parinibbutassa cetiye p��ih�ra� hoti yadi mah�r�ja tesa� adhi��h�na� na hoti, kh��savassapi cha�abhi��assa cetovasippattassa cetiye p��ih�ra� na hoti. Asati'pi [PTS Page 310] [\q 310/]      mah�r�ja p��ih�re carita� disv� suparisuddha� okappetabba� ni��ha� gantabba� saddahitabba� 'suparinibbuto aya� buddhaputt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iyap��ih�r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hamm�bhisamay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ye te samm� pa�ipajjanti, tesa� sabbesa�yeva dhamm�bhisamayo hoti, ud�hu kassaci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ssaci mah�r�ja hoti, kassaci na hot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ssa bhante hoti? Kassa na h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1] [\x 27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racch�nagatassa mah�r�ja suppa�ipannass�pi dhamm�bhisamayo na hoti, pettivisay�papannassa micch�di��hikassa kuhakassa m�tugh�takassa pitugh�takassa arahantagh�takassa sa�ghabhedakassa lohitupp�dakassa theyyasa�v�sakassa titthiyapakkantakassa bhikkhun�d�sakassa terasanna� garuk�patt�na� a��atara� �pajjitv� avu��hitassa pa�akassa ubhatobya�janakassa suppa�ipannass�pi dhamm�bhisamayo na hoti. Yo'pi manussadaharako �nakasattavassiko, tassa suppa�innass�pi dhamm�bhisamayo na hoti. Imesa� kho mah�r�ja so�asanna� puggal�na� suppa�ipann�nampi dhamm�bhisamayo na h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Bhante n�gasena, ye te pa��arasa puggal� viruddh�yeva, tesa� dhamm�bhisamayohotu v� m� v� hotu, atha kena k�ra�ena manussadaharakassa �nasattavassikassa suppa�ipannass�pi dhamm�bhisamayo na hoti? Ettha t�va pa�ho bhavati. Nanu n�ma daharakassa na r�go hoti, na doso hoti, na moho hoti, na m�no hoti, na micch�di��hi hoti, na arati hoti, na k�mavitakko hoti, amissito kilesehi. So n�ma daharako yutto ca patto ca arahati ca catt�ri sacc�ni ekapa�ivedhena pa�ivijjh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�evettha mah�r�ja k�ra�a�, yen�ha� k�ra�ena [PTS Page 311] [\q 311/]      bha�mi '�nasattavassikassa suppa�ipannass�pi dhamm�bhisamayo na hot�'ti. Yadi mah�r�ja �nasattavassiko rajan�ye rajjeyya, dussan�ye dusseyya, mohan�ye m�yheyya, madan�ye majjeyya, di��hi� vij�neyya, rati�ca arati�ca vij�neyya, kusal�kusala� vitakkeyya, bhaveyya tassa dhamm�bhisamayo. Api ca mah�r�ja �nakasattavassikassa citta� abala� dubbala� paritta� appa� thoka� manda� avibh�ta�. Asa�khat� nibb�nadh�tu garuk� bh�rik� vipul� mahat�. �nasattavassiko mah�r�ja tena dubbalena cittena parittakena mandena avibhutena na sakkoti garuka� bh�rika� vipula� mahati� asa�kata� nibb�nadh�tu� pa�ivijjh�tu�. Yath� mah�r�ja sinerupabbatar�j� garuko bh�riko vipulo mahanto, api nu kho ta� mah�r�ja puriso attano p�katikena th�mabalaviriyena sakkuneyya sinerupabbatar�j�na� uddhar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Kena k�ra�en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alat� bhante purisassa, mahantatt� sinerupabbatar�j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�nasattavassikassa citta� abala� dubbala� paritta� appa� thoka� manda� avibh�ta� asa�khat� nibb�nadh�tu garuka� bh�rik� vipul� mahat�. �nasattavassiko tena dubbalena cittena parittakena mandena avibhutena na sakkoti garuka� bh�rika� vipula� mahati� asa�khata� nibb�nadh�tu� pa�ivijjhitu� tena k�ra�ena �nasattavassikassa suppa�ipannass�pi dhamm�bhisamayo na hoti yath� v� pana mah�r�ja aya� mah�pa�hav� d�gh� �yat� puthul� vitthat� vis�l� vitthi�� vipul� mahant�. Api nu kho ta� mah�r�ja mah�pa�havi� sakk� parittakena udakabindukena temetv� udakacikkhaballa� k�tu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ena k�ra�en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ittatt� bhante udakabindussa, mahantatt� ca mah�pa�hav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�nasattavassikassa citta� [PTS Page 312] [\q 312/]      abala� dubbala� paritta� appa� thoka� manda� avibh�ta�. Asa�khat� nibb�nadh�tu d�gh� �yat� puthul� vitthat� vis�l� vitthi�� vipul� mahant�. �nasattavassiko tena dubbalena cittena parittakena mandena avibhutena na sakkoti mahati� asa�khata� nibb�nadh�tu� pa�ivijjhitu�. Tena k�ra�ena �nasattavassikassasuppa�ipannass�'pi dhamm�bhisamayo na hoti. Yath� v� pana mah�r�ja abaladubbalaparittaappathokamandaggi bhaveyya, api nu kho mah�r�ja t�vatakena mandena aggin� sakk� sadevake loke andhak�ra� vidhametv� �loka� dass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datt� bhante aggissa lokassa ca mahantat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Evameva kho mah�r�ja �nasattavassikassa citta� abala� dubbala� paritta� appa� thoka� manda� avibh�ta�. Mahat� ca avijjandhak�rena pihita�. Tass� dukkara� ���loka� dassayitu�. Tena k�ra�ena �nasattavassikassa suppa�ipannass�pi dhamm�bhisamayo na hoti. Yath� v� pana mah�r�ja �turo kiso a�u parimitak�yo s�lakakimi-155. Hatthin�ga� tidh�pahinna� nav�y�ta� tivitth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S�likaki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3] [\x 2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pari�ha� a��haratanika� �h�n�mupagata� disv� gilitu� parika��heyya, api nu kho so mah�r�ja s�lakakimi sakku�eyya ta� hatthin�ga� gili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 k�ra�ena mah�r�j�?"Ti parittatt� bhante s�lakasar�rassa, mahantatt� ca hatthin�g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�nasattavassikassa citta� abala� dubbala� paritta� appa� thoka� manda� avibh�ta� mahat� ca asa�khat� nibb�nadh�tu. So tena dubbalena cittena parittakena mandena ahibhutena na sakkoti mahati� asa�khata� nibb�nadh�tu� pa�ivijjhitu�. Tena k�ra�ena �nasattavassikassa suppa�ipannass�'pi dhamm�bhisamayo na hoti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[PTS Page 313] [\q 313/]     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bhisamay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ibb�nassa adukkhamissabh�v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ki� ekantasukha� nibb�na�? Ud�hu dukkhena miss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ntasukha� mah�r�ja nibb�na�. Dukkhena amissant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maya� ta� bhante vacana� saddah�ma ekantasukha� nibb�nanti. Evamettha maya� bhante n�gasena paccema 'nibb�na� dukkhena missanti. ' K�ra�a� cettha upalabh�ma nibb�na� dukkhena missanti katama� ettha k�ra�a�? Ye te bhante n�gasena nibb�na� pariyesanti tesa� dissati k�yassa ca cittassa ca �t�po parit�po, �h�naca�kamanisajj�sayan�h�rapariggaho, middhassa ca uparodho, �yatan�na�ca patip��ana�, dhanadha��apiya��timittapajahana�. Ye keci loke sukhit� sukhasamappit� te sabbe'pi pa�cahi k�magu�ehi �yatane ramenti br�henti man�pikaman�pikabahuvidhasubhanimittena r�pena cakkhu� ramenti br�henti man�pikaman�pikag�tav�ditabahuvidhasubhanimittena saddena sota� ramenti br�henti. Man�pikaman�pikapupphaphalapattatacam�las�rabahuvidhasubhanimittena gandhena gh�na� ramenti br�henti, man�pikaman�pikakhajjabhojjaleyyapeyyas�yan�yabahuvidhasubhanimitt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na jivha� ramenti br�henti, man�pikaman�pikasa�hasukhumamudumaddavabahuvidhasubhanimittena phassena k�ya� ramenti br�henti, man�pikaman�pikakaly��ap�pakasubh�subhabahuvidhavitakkamanasik�rena mana� ramenti br�henti. Tumhe ta� cakkhusotagh�najivh�k�yamanobr�hana� hanatha upahanatha jindatha upacchindatha rundhatha uparundhatha. Tena k�yo'pi paritappati, cittampi paritappati, k�ye paritatte k�yika� dukkha� vedana� vediyati, citte paritatte cetasika� dukkha� vedana� vediyati. Nanu m�gandiyo'pi paribb�jako bhagavanta� garaham�no [PTS Page 314] [\q 314/]      evam�ha bhunahano-156. Sama�o gotamo'ti. Idametthak�ra�a�, yen�ha� k�ra�ena br�mi 'nibb�na� dukkhena miss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a hi mah�r�ja nibb�na� dukkhena missa�. Ekantasukha� nibb�na�. Yampana tva� mah�r�ja br�si nibb�na� dukkhanti, neta� dukkha� nibb�na� n�ma. Nibb�nassa pana sacchikiriy�ya pubbabh�go eso nibb�napariyesana� eta�. Ekantasukha� yeva mah�r�ja nibb�na�, na dukkhena missa�. Tattha k�ra�a� vad�mi. Atthi mah�r�ja r�j�na� rajjasukha� n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Atthi r�j�na� rajja sukhanti. Api n� kho ta� mah�r�ja rajjasukha� dukkhenamiss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e mah�r�ja r�j�no paccante kupite tesa� paccantanissit�na� pa�isedh�ya amaccehi pari�yakehi bha�ehi balatthehi parivut� pav�sa� gantv� �a�samakasav�t�tapapatip��it� samavisame paridh�vanti mah�yuddha�ca karonti j�vitasa�saya�ca p�pu�a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a� bhante n�gasena rajjasukha� n�ma. Rajjasukhassa pariyesan�ya pubbabh�go eso. Dukkhena bhante n�gasena r�j�no rajja� pariyesitv� rajjasukha� anubhavanti. Eva� bhante n�gasena rajjasukha� dukkhena amissa�. A��a� ta� rajjasukha� a��a� dukkhan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meva kho mah�r�ja ekantasukha� nibb�na� na dukkhena missa�. Ye pana ta� nibb�na� pariyesanti, te k�ya�ca citta�ca �t�petv� �h�naca�kamanisajj�sayanah�ra� pariggahetv� middha� uparundhitv� �yatan�ni patip��etv� k�ya�ca j�vita�ca pariccajitv� dukkhena nibb�na� pariyesitv� ekantasukha� nibb�na� anubhavanti. Nihatapacc�mitt�'va r�j�no rajjasukha� anubhavanti. Eva� mah�r�ja ekantasukha� nibb�na� na dukkhena missa�. A��a� nibb�na� a��a� dukkha�. [PTS Page 315] [\q 3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Bhunabhavavo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5] [\x 27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ampi mah�r�ja uttari� k�ra�a� su�ohi 'ekantasukha� nibb�na� na dukkhena missa�, a��a� dukkha� a��a� nibb�nant�? Atthi mah�r�ja �cariy�na� sippavant�na� sippasukha� n�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ma bhante. Atthi �cariy�na� sippavant�na� sippasukh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u kho ta� masah�r�ja sippasukha� dukkhena miss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a pana te mah�r�ja �cariy�na� abhiv�danapaccu��h�nena udak�hara�agharasammajjatadantaka��hamukhodak�nuppad�nena ucchi��hapa�iggaha�aucch�dananah�panap�daparikammena sakacitta� nikkhipitv� paracitt�nuvattanenadukkhaseyy�ya visamabhojanena k�ya� �t�pen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ta� bhante n�gasena sippasukha� n�ma. Sippapariyesan�ya pubbabh�go eso. Dukkhena bhante n�gasena �cariy� sippa� pariyesitv� sippasukha� anubhavant�. Eva� bhante n�gasena, a��a� sippasukha�, a��a� dukkhan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 ekantasukha� nibb�na� na dukkhena missa�. Ye pana nibb�na� pariyesanti te k�ya�ca j�vita�ca �t�petv� �h�naca�kamanisajj�sayanah�ra� pariggahetv� middha� uparundhitv� �yatan�ni patip��etv� k�ya�ca j�vita�ca pariccajitv� dukkhena nibb�na� pariyesitv� ekantasukha� nibb�na� anubhavanti, �cariy� viya sippasukha�. Eva� mah�r�ja ekantasukha� nibb�na� na dukkhena missa�. A��a� dukkha� a��a� nibb�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ssa adukkhamissabh�v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Nibb�na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nibb�na� nibb�nanti ya� vadesi, sakk� pana tassa nibb�nassa r�pa� v� sa�h�na� v� vaya� v� pam��a� v� opammena v� k�ra�ena v� [PTS Page 316] [\q 316/]      hetun� v� nayena v� upadass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a�ibh�ga� mah�r�ja nibb�na�. Na sakk� nibb�nassar�pa� v� sa�h�na� v� vaya� v� pam��a� v� opammena v� k�ra�ena v� hetun� v� nayena v� upadass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aha� bhante n�gasena na sampa�icch�mi ya� atthidhammassa nibb�nassa r�pa� v� sa�h�na� v� vaya� v� pam��a� v� opammena v� k�ra�ena v� hetun� v� nayena v� appa���pana�. K�ra�ena ma� sa���pe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u mah�r�ja. K�ra�ena ta� sa��apess�mi atthi mah�r�ja mah�samuddo n�m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Attheso mah�samud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e ta� mah�r�ja koci eva� puccheyya: 'kittaka� mah�r�ja mah�samudde udaka�? Kati pana te satt� ye mah�samudde pa�ivasant�?'Ti eva� pu��ho tva� mah�r�ja kinti tassa by�kareyy�s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e ma� bhante koci eva� puccheyya 'kittaka� mah�r�ja mah�samudde udaka�? Kati pana te satt� ye mah�samudde pa�ivasant�?'Ti, tamaha� bhante eva� vadeyya� 'apuccha� ma� tva� amho purisa pucchasi, nes� pucch� kenaci pucchitabb�, �hapan�yo eso pa�ho, avibhatto lokakkh�yikehi mah�samuddo, na sakk� mah�samudde udaka� parimi�itu� satt� v� ye tattha v�samupagat�'ti. Ev�ha� bhante tassa pa�ivacana� dadeyy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issa pana tva� mah�r�ja atthidhamme mah�samudde eva� pa�ivacana� dadeyy�si, nanu viga�etv� tassa �cikkhitabba� 'ettaka� mah�samudde udaka�, ettak� ca satt� mah�samudde pa�ivasant�'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sakk� bhante avisayo eso pa�h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atthidhammeyeva mah�samudde na sakk� udaka� pariga�etu� satt� v� ye tattha v� samupagat�, evameva kho mah�r�ja atthidhammasseva nibb�nassa na sakk� r�pa� v� sa�h�na� v� vaya� v� pam��a� v� opammena [PTS Page 317] [\q 317/]      v� k�ra�ena v� hetun� v� nayena v� upadassetu�. Viga�eyya mah�r�ja iddhim� cotovasippatto mah�samudde udaka�, tatr�saye ca satte nattheva so iddhim� cetovasippatto sakkuneyya nibb�nassa r�pa� v� sa�h�na� v� vaya� v� pam��a� v� opammena v� k�ra�ena v� hetun� v� nayena v� upadasse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ampi mah�r�ja uttari� k�ra�a� su�ohi atthidhammasseva nibb�nassa na sakk� r�pa� v� sa�h�na� v� vaya� v� pam��a� v� opammena v� k�ra�ena v� hetun� v� nayena v� upadassayitunti atthi mah�r�ja devesu ar�pak�yik� n�ma de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7] [\x 27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S�yati 'atthi devesu ar�pak�yik� n�ma de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kk� pana mah�r�ja tesa� ar�pak�yik�na� dev�na� r�pa� v� sa�h�na� v� vaya� v� pam��a� v� opammena v� k�ra�enav� hetun� v� nayena v� upadassetu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mah�r�ja natthi ar�pak�yik� dev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hi bhante ar�pak�yik� dev�. Na ca sakk� tesa� r�pa� v� sa�h�na� v� vaya�v� pam��a� v� opammena v� k�ra�ena v� hetun� v� nayena v� upadass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atthisatt�na�yeva ar�pak�yik�na� dev�na� na sakk� r�pa� v� sa�h�na� v� vaya� v� pam��a� v� opammena v� k�ra�ena v� hetun� v� nayena v� upadassetu�, evameva kho mah�r�ja atthidhammasseva nibb�nassa na sakk� r�pa� v� sa�h�na� v� vaya� v� pam��a� v� upammena v� k�ra�ena v� hetun� v� nayena v� upadass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Bhante n�gasena hoti ekantasukha� nibb�na� na ca sakk� tassa r�pa� v� sa�h�na� v� vaya� v� pam��a� v� opammena v� k�ra�ena v� hetun� v� nayena v� upadassetu�. Atthi pana bhante nibb�nassa gu�a� a��ehi anupavi��ha� ki�ci opammanidassanamat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r�pato mah�r�ja natthi. Gu�ato pana sakk� ki�ci [PTS Page 318] [\q 318/]      opammanidassanamatta� upadassetu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 yath�ha� labh�mi nibb�nassa gu�ato'pi ekadesaparid�panamatta�, tath� s�gha� br�hi nibb�pehi me hadayapariha� vinayas�talamadhuravacanam�lut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Padumassa mah�r�ja eko gu�o nibb�na� anuppavi��ho, udakassa dve gu�, agadassa tayo gu�, mah�samuddassa catt�ro gu�, bhojanassa pa�ca gu�, �k�sassa dasa gu�, ma�iratanassa tayo gu�, lohitacandanassa tayo gu�, sappima�assa tayo gu�, girisikharassa pa�ca gu� nibb�na� anuppavi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Bhante n�gasena, 'padumassa eko gu�o nibb�na� anuppavi��ho'ti ya� vadesi, katamo padumassa eko gu�o nibb�na� anuppavi��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duma� anupalitta� udakena, evameva kho mah�r�ja nibb�na� sabbakilesehi anupalitta�. Aya� mah�r�ja padumassa eko gu�o nibb�na� anuppavi��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 udakassa dve gu� nibb�na� anuppavi��h�'ti ya� vadesi, katame udakassa dve gu� nibb�na� anuppavi��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udaka� s�ta�la sabbakilesaparihanibb�napana�, evameva kho mah�r�ja nibb�na� s�tala� parihanibb�pana�. Aya� mah�r�ja udakassa pa�hamo gu�o nibb�na� anuppavi��ho. Punacapara� mah�r�ja udaka� kilannatasitapip�sitaghamm�hitatt�na� janapasupaj�na� pip�s�vinayana�, evameva kho mah�r�ja nibb�na� k�mata�h� - bhavata�h� - vibhavata�h�- pip�s�vinayana�. Aya� mah�r�ja udakassa dutiyo gu�o nibb�na� anuppavi��ho. Ime kho mah�r�ja udakassa dve gu� nibb�na� anuppavi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Bhante n�gasena, 'agadassa tayo gu� nibb�na� anuppavi��h�'ti ya� vadesi, katame agadassa tayo gu� [PTS Page 319] [\q 319/]      nibb�na� anuppavi��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agado visap��it�na� satt�na� pa�isara�a�, evameva kho mah�r�ja nibb�na� ki�esavisap��it�na� satt�na� pa�isara�a�. Aya� mah�r�ja agadassa pa�hamo gu�o nibb�na� anuppavi��ho. Punacapara� mah�r�ja agado rog�na� antakaro, evameva kho mah�r�ja nibb�na� sabbadukkh�na� antakara�. Aya� mah�r�ja agadassa dutiyo gu�o nibb�na� anuppavi��ho. Punacapara� mah�r�ja agado amata�. Evameva kho mah�r�ja nibb�na� amata� aya� mah�r�ja agadassa tatiyo gu�o nibb�na� anuppavi��ho. Ime kho mah�r�ja agadassa tayo gu� nibb�na� anuppavi�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Bhante n�gasena, 'mah�samuddassa catt�ro gu� nibb�na� anuppavi��h�'ti ya� vadesi, katame mah�samuddassa catt�ro gu� nibb�na� anupavi��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h�samuddo su��o sabbaku�apehi, evameva kho mah�r�ja nibb�na� su��a� sabbakilesaku�apehi. Aya� mah�r�ja mah�samuddassa pa�hamo gu�o nibb�na� anuppavi��ho. Punacapara� mah�r�ja mah�samuddo mahanto anorap�ro na p�rati sabbasavant�hi. Evameva kho mah�r�ja nibb�na� mahanta� anorap�ra�, na p�rati sabbasattehi. Aya� mah�r�ja mah�samuddassa dutiyo gu�o nibb�na� anuppavi��ho. Punacapara� mah�r�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79] [\x 2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o mahant�na� bh�t�na� �v�so evameva kho mah�r�ja nibb�na� mahant�na� arahant�na� vimalakh��savabalappattavas�. Bh�tamah�bh�t�na� �v�so. Aya� mah�r�ja mah�samuddassa tatiyo gu�o nibb�na� anuppavi��ho. Punacapara� mah�r�ja mah�samuddo aparimitavividhavipulav�cipupphasa�kusumito evameva kho mah�r�ja nibb�na� aparimitavividhavipulaparisuddhavijj�vimuttipupphasa�kusumita�. Aya� mah�r�ja mah�samuddassa catuttho gu�o nibb�na� anuppavi��ho. Ime kho mah�r�ja mah�samuddassa catt�ro gu� nibb�na� anuppavi���"ti. [PTS Page 320] [\q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bhojanassa pa�ca gu� nibb�na� anuppavi��h�'ti ya� vadesi, katame bhojanassa pa�ca gu� nibb�na� anuppavi��h�'ti ya� vadesi, katame bhojanassa pa�ca gu� nibb�na� anuppavi��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bhojana� sabbasatt�na� �yudh�ra�a�, evameva kho mah�r�ja nibb��a� sacchikata� jar�mara�an�sanato �yudh�ra�a�. Aya� mah�r�ja bhojanassa pa�hamogu�o nibb�na� anuppavi��ho. Punacapara� mah�r�ja bhojana� sabbasatt�na� balava��hana�. Evameva kho mah�r�ja nibb�na� sacchikata� sabbasatt�na� iddhibalava��hana� aya� mah�r�ja bhojanassa dutiyo gu�o nibb�na� anuppavi��ho. Punacapara� mah�r�ja bhojana� sabbasatt�na� va��ajanana�. Evameva kho mah�r�ja nibb�na� sacchikata� sabbasatt�na� gu�ava��ajanana�. Aya� mah�r�ja bhojanassa tatiyo gu�o nibb�na� anuppavi��ho. Punacapara� mah�r�ja bhojana� sabbasatt�na� darathav�pasamana�. Evameva kho mah�r�ja nibb�na� sacchikata� sabbasatt�na� sabbakilesadarathav�pasamana�. Aya� mah�r�ja bhojanassa catuttho gu�o nibb�na� anuppavi��ho. Punacapara� mah�r�ja bhojana� sabbasatt�na� jighacch�dubbalyapa�ivinodana�. Evameva kho mah�r�ja nibb�na� sacchikata� sabbasatt�na� sabba-dukkha-jighacch�-dubbalya-pa�ivinodana�. Aya� mah�r�ja bhojanassa pa�camo gu�o nibb�na� anuppavi��ho. Ime kho mah�r�ja bhojanassa pa�ca gu� nibb�na� anuppavi�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�kasassa dasa gu� nibb�na� anuppavi��h�'ti ya� vadesi, katame �k�sassa dasa gu� nibb�na� anuppavi��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�k�so na j�yati na j�yati na m�yati na cavati na uppajjati, d�ppasahoacorahara�o anissito vihagagamano nir�varano ananto, [PTS Page 321] [\q 321/]      evameva kho mah�r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na j�yati na m�yati na cavati na uppajjati, duppasaha� acorahara�a� anissita� ariyagamana� nir�vara�a� ananta�. Ime kho mah�r�ja �k�sassa dasa gu� nibb�na� anuppavi�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ma�iratanassa tayo gu� nibb�na� anuppavi��h�'ti ya� vadesi, katame ma�iratanassa tayo gu� nibb�na� anuppavi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�iratana� k�madada�, evameva kho mah�r�ja nibb�na� k�madada�. Aya�mah�r�ja ma�iratanassa pa�hamo gu�o nibb�na� anuppavi��ho. Punacapara� mah�r�ja ma�iratana� h�sakara�. Evameva kho mah�r�ja nibb�na� h�sakara�. Aya� mah�r�ja ma�iratanassa dutiyo gu�o nibb�na� anuppavi��ho. Punacapara� mah�r�ja ma�iratana� ujjej�tatthakara�. Evameva kho mah�r�ja nibb�na� ujjotatthakara�. Aya� mah�r�ja ma�iratanassa tatiyo gu�o nibb�na� anuppavi��ho. Ime kho mah�r�ja ma�iratanassa tayo gu� nibb�na� anuppavi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lohitacandanassa tayo gu� nibb�na� anuppavi��h�'ti ya� vadesi, katame lohitacandanassa tayo gu� nibb�na� anuppavi��h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lohitacandana� dullabha�, evameva kho mah�r�ja nibb�na� dullabha�. Aya� mah�r�ja lohitacandanassa pa�hamo gu�o nibb�na� anuppavi��ho. Puna ca para� mah�r�ja lohitacandana� asamasugandha�, evameva kho mah�r�ja nibb�na� asamasugandha�. Aya� mah�r�ja lohitacandassa dutiyo gu�o nibb�na� anuppavi��ho. Puna ca para� mah�r�ja lohitacandana� sajjanapasattha�. Evameva kho mah�r�ja nibb�na� ariyajanapasattha�. Aya� mah�r�ja lohicandanassa tatiyo gu�o nibb�na� anuppavi��ho. Ime kho mah�r�ja lohitacandanasasa tayo gu� nibb�na� anuppavi��h�"ti. [PTS Page 322] [\q 3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sappima�assa tayo gu� nibb�na� anuppavi��h�'ti ya� vadesi, katame sappima�assa tayo gu� nibb�na� anuppavi��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mah�r�ja sappima�o va��asampanno, evameva kho mah�r�ja nibb�na� gu�ava��asampanna�. Aya� mah�r�ja sappima�assa pa�hamo gu�o nibb�na� anuppavi��ho. Punacapara� mah�r�ja sappima�o gandhasampanno. Evameva kho mah�r�ja nibb�na� s�lagandhasampanna�. Aya� mah�r�ja sappima�assa dutiyo gu�o nibb�na� anuppavi��ho puna ca para� mah�r�ja sappim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1] [\x 28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asampanno, evameva kho mah�r�ja nibb�na� rasasampanna�. Aya� mah�r�ja sappima�assa tatiyo gu�o nibb�na� anuppavi��ho. Ime kho mah�r�ja sappima�assa tayo gu� nibb�na� anuppavi��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girisikharassa pa�ca gu� nibb�na� anuppavi��h�'ti ya� vadesi, katame girisikharassa pa�ca gu� nibb�na� anuppavi��h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girisikhara� accuggata�, evameva kho mah�r�ja nibb�na� accuggata�. Aya� mah�r�ja girisikharassa pa�hamo gu�o nibb�na� anuppavi��ho. Puna ca para� mah�r�ja girisikhara� acala�, evameva kho mah�r�ja nibb�na� acala�. Aya� mah�r�ja girisikharassa dutiyo gu�o nibb�na� anuppavi��ho puna ca para� mah�r�ja girisikhara� d�radhiroha�. Evameva kho mah�r�ja nibb�na� d�radhiroha� sabbakiles�na�. Aya� mah�r�ja girisikharassa tatiyo gu�o nibb�na� anuppavi��ho. Puna ca para� mah�r�ja girisikhara� sabbab�j�na� avir�ha�a�. Evameva kho mah�r�ja nibb�na� sabbakiles�na� avir�hana�. Aya� mah�r�ja girisikharassa catuttho gu�o nibb�na� anuppavi��ho puna ca para� mah�r�ja girisikhara� anunayapa�ighavippamutta�, evameva kho mah�r�ja nibb�na� anunayapa�ighavippamutta�. Aya� mah�r�ja girisikharassa pa�camo gu�o nibb�na� anuppavi��ho. [PTS Page 323] [\q 323/]      ime kho mah�r�ja girisikharassa pa�ca gu� nibb�na� anuppavi��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r�pasa�h�n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ibb�nasacchikara�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tumhe ha�atha 'nibb�na� na at�ta�, na an�gata�, na paccuppanna�, na uppanna�, na anuppanna� na upp�dan�ya'nti. Idha bhante n�gasena yokoci samm� pa�ipanno nibb�na� sacchikaroti, so uppanna� sacchikaroti? Ud�hu upp�detv� sacchikarot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koci mah�r�ja samm� pa�ipanno nibb�na� sacchikaroti, so na uppanna� sacchikaroti, na upp�detv� sacchikaroti. Api ca mah�r�ja atthes� nibb�nadh�tu, ya� so samm� pa�ipanno sacchikar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bhante n�gasena, ima� pa�ha� pa�icchanna� katv� d�pehi. Viva�a� p�ka�a� katv� d�pehi. Chandaj�to uss�haj�to ya� te sikkhita�. Ta� sabba� etthev�kir�hi. Etth�ya� jano samm��ho vimatij�to sa�sayapakkhanno-157. Bhindeta� antodosasall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tthes� mah�r�ja nibb�nadh�tu sant� sukh� pa�it�. Ta� samm�pa�ipanno jin�nusatthiy� sa�kh�re sammasanto pa���ya sacchikaroti. Yath� mah�r�ja antev�siko �cariy�nusatthiy� vijja� pa���ya sacchikaroti, evameva kho mah�r�ja samm� pa�ipanno jin�nusatthiy� pa���ya nibb�na� sacchikar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mpana nibb�na� da��habb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tito nirupaddavato abhayato khemato santato sukhato s�tato pa�tato sucito s�talato da��habba�. Yath� mah�r�ja puriso bahuka��hapu�jena jalitaka�hitena aggin� �ayham�no v�y�mena tato muccitv� niraggikok�sa� [PTS Page 324] [\q 324/]      pavisitv� tattha paramasukha� labheyya, evameva kho mah�r�ja yo samm� pa�ipanno, so yonisomanasik�rena vyapagatatividhaggisant�pa� paramasukha� nibb�na� sacchikaroti. Yath� mah�r�ja aggi eva� tividhaggi da��habbo. Yath� aggigato puriso eva� samm�pa�ipanno da��habbo. Yath� niraggikok�so eva� nibb�n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puriso ahikukkuramanussaku�apasar�ravala�jako��h�sar�sigato ku�apaja��ja�itantaramanuppavi��hov�y�mena tato muccitv� nikku�apok�sa� pavisitv� tattha paramasukha� labheyya, evameva kho mah�r�ja yo samm� pa�ipanno, so yoniso manasik�rena vyapagatakilesaku�apa� paramasukha� nibb�na� sacchikaroti. Yath� mah�r�ja ku�apa�, eva� pa�cak�magu� da��habb�. Yath� ku�apagato puriso, eva� samm� pa�ipanno da��habbo yath� nikku�apok�so, eva� nibb�n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puriso bh�to tasito kampito vipar�tavibbhantacitto v�y�mena tato muccitv� da�ha� thiramacalamabhaya��h�na� pavisitv� tattha paramasukha� labheyya, evameva kho mah�r�ja yo samm� pa�ipanno so yoniso manasik�rena vyapagatabhayasant�sa�paramasukha� nibb�na� sacchikaroti. Yath� mah�r�ja bhaya�, eva� j�tijar�vy�dhimara�a� pa�icca apar�para� pavattabhaya� da��habba�. Yath� bh�to puriso, eva� samm� pa�ipanno da��habbo. Yath� abhaya��h�na�, eva� nibb�n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Sa�sayapakkhando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3] [\x 28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pana mah�r�ja puriso kili��hamalinakalalakaddamadese patito v�y�mena ta� kalalakaddama�. Apav�hetv� parisuddhavimaladesamupagantv� tattha paramasukha� labheyya, evamevakho mah�r�ja yo samm� pa�ipanno so yonisomanasik�rena vyapagatakilesamalakaddama� paramasukha� nibb�na� sacchikaroti yath� mah�r�ja kalala� eva� [PTS Page 325] [\q 325/]      l�bhasakk�rasiloko da��habbo yath� kalalagato puriso eva� samm� pa�ipanno da��habbo. Yath� parisuddhavimaladeso eva� nibb�na� da��habb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Ta�ca pana bhante nibb�na� samm� pa�ipanno kitti sacchikar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so mah�r�ja samm� pa�ipanno so sa�kh�r�na� pavatta� sammasati. Pavatta� sammasam�no tattha j�ti� passati jara� passati, vy�dhi� passati, marana� passati, na tattha ki�ci sukha� s�ta� passati, �dito'pi majjhato'pi pariyos�nato'pi so tattha na ki�ci gayah�paga�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mah�r�ja puriso divasasnatatte ayogu�e jalite tatte ka�hite �dito'pi majjhato'pi pariyos�nato'pi na ki�ci gayah�paga� padesa� passati, evameva kho mah�r�ja yo sa�kh�r�na� pavatta� sammasati, so pavatta� sammasam�no tattha j�ti� passati, jara� passati, vy�dhi� passati, mara�a� passati, na tattha ki�ci sukha� s�ta� passati, �dito'pi majjhato'pi pariyos�nato'pi na ki�ci gayh�paga� passati. Tassa gayh�paga�apassantassa citte arati sa�h�ti, k�yasmi� ��ho okkamati. So att��o asara�oasara�bhuto bhavesu nibbindati. Yath� mah�r�ja puriso jalitaj�la� mahanta� aggikkhandha� paviseyya. So tattha att��o asara�o asara�bhuto aggimhi nibbindeyya, evameva kho mah�r�ja tassa gayh�paga� apassantassa citte arati sa�h�ti, k�yasmi� ��ho okkamati, so att�no asara�o asara�bhuto bhavesu nibbindati. Tassa pavatte bhayadass�vissa eva� citta� uppajjati'santatta� kho paneta� pavatta� �ditta� sampajjalita� bahudukkha� bah�p�y�sa�. Yadi koci labhetha appavatta�, eta� santa� eta� pa�ita� yadida� sabbasa�kh�rasamatho sabbupadhipa�inissaggo ta�hakkhayo vir�go nirodho nibb�na'nti. Iti hida� tassa appavatte citta� pakkhandati [PTS Page 326] [\q 326/]      pas�dati paha�sati-158. Tussati-159. 'Pa�iladdha� kho me nissara�anti. ' Yath� mah�r�ja puriso vippana��ho videsapakkhanno nibb�hanamagga� disv� tattha pakkhandati pas�dati paha�sati tussati 'pa�iladdho me nibb�hanamaggo'ti, evameva kho mah�r�ja pavatte bhayadass�vissa appavatte citta� pakkhan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Paha�sayati (ma), paha�s�yati (s�. Mu. ) 159. Tusayati (ma, ) kuh�yati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�dati paha�sati tussati 'pa�iladdha� kho me nissara�anti' so appavatt�ya magga� �y�hati gavesati bh�veti bahul�karoti tassa tadattha� sati santi��hati, tadattha� viriya� santi��hati, tadattha� p�ti santi��hati. Tassa ta� citta� apar�para� manasikaroto pavatta� samatikkamitv� appavatta� okkamati appavattamanuppatto mah�r�ja samm� pa�ipanno nibb�na� sacchikarot�ti vucc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Evameta� tath� sampa�icch�m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sacchikara�apa�ho ek�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ibb�nasannihit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atthi so padeso puratthim�ya v� dis�ya dakkhi�ya v� dis�ya uttar�ya v� dis�ya uddha� v� adho v� tiriya� v� yattha nibb�na� santihit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tthi mah�r�ja so padeso puratthim�ya v� dis�ya dakkhi�ya v� dis�ya pacchim�ya v� dis�ya uttar�ya v� dis�ya uddha� v� adho v� tiriya� v� yattha nibb�na� sannihit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di bhante n�gasena natthi nibb�nassa sannihitok�so, tena hi natthi nibb�na�, yesa�ca ta� nibb�na� sacchikata� tesampi sacchikiriy� micch�. K�ra�a� tattha vakkh�mi: yath� bhante n�gasena mahiy� dha�kd</w:t>
      </w:r>
      <w:r>
        <w:rPr/>
        <w:t>譭</w:t>
      </w:r>
      <w:r>
        <w:rPr/>
        <w:t>h�na� khetta� atthi, gandhu��h�na� puppha� atthi, pupph</w:t>
      </w:r>
      <w:r>
        <w:rPr/>
        <w:t>譭</w:t>
      </w:r>
      <w:r>
        <w:rPr/>
        <w:t xml:space="preserve">h�na� gumbo atthi, phalu��h�na� rukkho atthi, ratanu��h�na� �karo atthi, tattha yo koci ya� ya� icchati, so tattha gantv� ta� ta� harati. Evameva kho bhante n�gasena [PTS Page 327] [\q 327/]      yadi nibb�na� atthi, tassa nibb�nassa u��h�nok�so'pi icchitabbo yasm�ca kho bhante n�gasena nibb�nassa u��h�nok�so natthi, tasm� natthi nibb�nanti br�mi. Yesa�ca nibb�na� sacchikata� tesampi sacchikiriy� micc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Natthi mah�r�ja nibb�nassa sannihitok�so. Atthi ceta� nibb�na�. Samm� pa�ipanno yoniso manasik�rena nibb�na� sacchikaroti. Yath� pana mah�r�ja atthi aggi n�ma, natthi tassa sannihat�k�so, dve kai��h�ni sa�gha��ento aggi� adhigacchati, evameva kho mah�r�ja atthi nibb�na�, natthi tassa sannihitok�so. Samm�pa�ipanno yoniso manasik�rena nibb�n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5] [\x 28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v� pana mah�r�ja atthi sattaratan�ni n�ma, seyyath�da� cakkaratana� hatthiratana� assaratana� ma�iratana� itthiratana� gahapatiratana� pari�yakaratana�, na ca tesa� ratan�na� sannihitok�so atthi, khattiyassa pana samm� pa�ipannassa pa�ipattibalena t�ni ratan�ni upagacchanti, evameva kho mah�r�ja atthi nibb�na�, natthi tassa sannihitok�so, samm� pa�ipanno yoniso manasik�rena nibb�na� sacchikaro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Bhante n�gasena, nibb�nassa sannihitok�so m� hoti. Atthi pana ta� �h�na�, yattha �hito samm� pa�ipanno nibb�na� sacchikaro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mah�r�ja, atthi ta� �h�na� yattha �hito samm� pa�ipanno nibb�na� sacchikar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a� pana bhante ta� �h�na� yattha �hito samm� pa�ipanno nibb�na� sacchikar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a� mah�r�ja �h�na�. S�le pati��hito yoniso manasikaronto sakayavane'pi c�navil�te'pi alasande'pi nikumbe'pi k�sikosale'pi kasm�re'pi gandh�re'pi nagamuddhanipi brahmaloke'pi yattha katthaci'pi �hito samm� pa�ipanno nibb�n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yo koci [PTS Page 328] [\q 328/]      cakkhum� puriso sakayavane'pi c�navil�te'pi alasande'pi nikumbe'pi k�sikosalesu'pi kasm�re'pi gandh�re'pi nagamuddhani'pi brahmaloke'pi yattha katthaci'pi �hito �k�sa� passati, evameva kho mah�r�ja s�le pati��hito yoniso manasikaronto sakayavane'pi c�navil�te'pi alasande'pi nikumbe'pi k�sikosale'pi kasm�re'pi gandh�re'pi nagamuddhani pi brahmaloke'pi yattha katthaci'pi �hito samm� pa�ipanno nibb�n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sakayavane'pi c�navil�te'pi alasande'pi nikumbe'pi k�sikosale'pi kasm�re'pi gandh�re'pi nagamuddhani pi brahmaloke'pi yattha katthaci'pi �hitassa pubbadis� atthi, evameva kho mah�r�ja s�le pati��hitassa yoniso manasikarontassa sakayavane'pi c�navil�te'pi alasande'pi nikumbe'pi k�sikosale'pi kasm�re'pi gandh�re'pi nagamuddhani pi brahmaloke'pi yattha katthaci'pi �hitassa samm� pa�ipinnassa atthi nibb�nasacchikiriy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! Desita� tay� nibb�na�, desit� nibb�nasacchikiriy�, parikkhat�s�lagu�, dassit� samm�pa�ipatti, uss�pito dhammaddhajo, sa�hapit� dhammanetti, ava�jho suppayutt�na� sammappayogo evameta� ga�ivarapavara, tath� sampa�icch�m�"ti. [PTS Page 329] [\q 3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sannihitapa�ho b�r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smi� vagge b�rasa pa�h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um�n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ha kho milindo r�j� yen�yasm� n�gaseno tenupasa�kami. Upasa�kamitv� �yasmanta� n�gasena� abhiv�detv� ekamanta� nis�di. Ekamanta� nisinno kho milindo r�j� ��tuk�mo, sotuk�mo, dh�retuk�mo, ���loka� da��huk�mo, a����a� bhindituk�mo, ���loka� upp�detuk�mo adhimatta� dhiti�ca uss�ha�ca sati�ca sampaja��a�ca upa��hapetv� �yasmanta� n�gasen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Bhante n�gasena, kimpana buddho tay� di��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pana te �cariyehi buddho di��ho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mah�r�j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na kira tay� buddho di��ho, na pi kira te �cariyehi buddho di��ho. Tena hi bhante n�gasena natthi buddho. Na hettha buddho pa���y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pana te mah�r�ja pubbak� khattiy� ye te tavakhattiyava�sassa pubba�gam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ma bhante. Ko sa�sayo? Atthi pubbak� khattiy�, ye mama khattiyava�sassa pubba�g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��hapubb� tay� mahar�ja, pubbak� khattiy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pana ta� mah�r�ja anus�santi purohit� sen�patayo akkhadass� mah�matt�, tehi pubbak� khattiy� di��hapubb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hi bhan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i pana te mah�r�ja pubbak� khattiy� na di��h�, n�pi kira te anus�sakehi pubbak�khattiy� di��h�, kattha pubbak� khattiy�? Na hettha pubbak� khattiy� pa���yant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santi bhante n�gasena pubbak�na� khattiy�na� anubh�t�ni paribhogabha�ni, seyyath�da� [PTS Page 330  [\q 330/]     -] setacchatta� u�h�sa� p�duk� v��av�jan� khaggaratana� mah�rah�ni ca sayan�ni, yehi maya� j�neyy�ma, saddaheyy�ma, 'atthi pubbak� khattiy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7] [\x 28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meva kho mah�r�ja, mayampeta� bhagavanta� j�neyy�ma, saddaheyy�ma. Atthi ta� k�ra�a� yena maya� k�ra�ena j�neyy�ma saddaheyy�ma 'atthi so bhagav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ama� ta� k�ra�a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mah�r�ja tena bhagavat� j�nat� passat� arahat� samm�sambuddhena anubh�t�niparibhogabha�ni, seyyath�da� catt�ro satipa��h�n�, catt�ro sammappadh�n�, catt�ro iddhip�d�, pa�cindriy�ni, pa�ca bal�ni, satta bojjha�g�, ariyo a��ha�giko maggo, yehi sadevako loko j�n�ti saddahati 'atthi so bhagav�'ti. Imin� mah�r�ja k�ra�ena imin� hetun� imin� tayena imin� anum�nena ��tabba� 'atthi s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hu jane t�rayitv� nibbuto upadhikkh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��tabba� atthi so d�paduttamo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hante n�gasena, opamma� karo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nagarava��hak� nagara� m�petuk�mo pa�hama� t�va sama� anunnatamanonata� asakkharap�s��a� nirupaddavamanavajja� rama�ya� bhumibh�ga� anuviloketv�, ya� tattha visama�, ta� sama� k�ropetv� kh��uka�aka� visodh�petv� tattha nagara� m�peyya. Sobhana� vibhatta� bh�gaso mita� ukki��aparikh�p�k�ra� da�hagopura���lako��haka� puthuvaccaracatukkasandhisi�gh��aka� sucisamatalar�jamagga� sucibhattantar�pa�a� �r�muyy�natakapokkhara�udap�nasampanna� bahuvidhadeva��h�napatima�ita� sabbadosavirahita�, so tasmi� nagare sabbath� vepullappatte a��adesa� upagaccheyya. Atha ta� nagara� aparena samayena iddha� bhaveyya phita� subhikkha� [PTS Page 331] [\q 331/]      khema� samiddha� siva� an�tika� nirupaddava� n�n�janasam�kula�, puthukhattiy� br�hma� vess� sudd� hatth�roh� ass�roh� rathik� pattik� dhanuggah� tharuggah� celak� calak� pi�ad�yak� ugg� r�japutt� pakkhandino mah�n�g� s�r� vammino yodhino d�saputt�-160. Bha��iputt�-161. Mallaga�-162 �rik� sud� kappak� nah�pak� cund� m�l�k�r� suva��ak�r� sajjhuk�r� s�sak�r� tip�k�r� lohak�r� va��ak�r� ayakk�r� ma�ik�r� pesak�r� kumbhak�r� lo�ak�r� cammak�r� rathak�r�dantak�r� rajjuk�r� kocchak�r� suttak�r� vil�vak�r� dhanuk�r� jiyak�r�usuk�r� cittak�r� ra�gak�r� rajak� tantav�y� tunnav�y� hera��ik� dussik� gandhik� ti�ah�rak� ka��hah�rak� hat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D�sikaputto (ma) 161. Bha��putt� (ma) 162. Mallak� ga�ak�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k� elik� m�lik� odanik� p�vik� macchik� ma�sik� majjik� na�ak� naccak� la�ghak� indaj�lik� vet�lik� mall� chava��hak� pupphacha��ak� ven� nes�d� ga�ik� l�sik� kumbhad�siyo sakayavanac�navil�taujjenak� bh�rukacchak� k�sikosal� parantak� m�gadhak�s�ketak� sora��hak� p��heyyak� ko�umbaram�dhurak� alasandakasm�ragandh�r� ta� nagara� v�s�ya upagat� n�n�visayino jan� nava� suvibhatta� adosamanavajja� rama�ya� ta� nagara� passitv� anum�nena j�nanti 'chekovata bho so nagarava��hak�, yo imassa nagarassa m�pet�'ti, evameva kho mah�r�ja so bhagav� asamo asamasamo appa�isamo asadiso atulo asa�kheyyo appameyyo aparimeyyo amitagu�o gu�ap�ramippatto anantadhiti anantatejo anantaviriyo anantabalo buddhabalap�rami� [PTS Page 332] [\q 332/]      gato sasena� m�ra� par�jetv� di��hij�la� pad�letv� avijja� khepetv� vijja� upp�detv� dhammukka� dh�rayitv� sabba��uta� p�pu�itv� nijjitavijitasa�g�mo dhammanagara� m�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to kho mah�r�ja dhammanagara� s�lap�k�ra� hiriparikha� ���adv�rako��haka� viriyaa���laka� saddh�esika� satidov�rika� pa���p�s�da� suttantavaccara� abhidhammasi�gh��aka� vinayavinicchaya� satipa��h�navithika�. Tassa kho pana mah�r�ja satipa��h�navithiya� evar�p� �pa� pas�rit� honti, seyyath�da�-pupph�pa�a� gandh�pa�a�phal�pa�a� agad�pa�a� osad�pa�a� amat�pa�a� ratan�pa�a� sabb�p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Bhante n�gasena katama� buddhassa bhagavato pupph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thi kho pana mah�r�ja tena bhagavat� j�nat� passat� arahat� samm�sambuddhena �ramma�avibhattiyo akkh�t�, seyyath�da� aniccasa��� dukkhasa��� anattasa��� asubhasa��� �d�navasa��� pah�nasa��� vir�gasa��� nirodhasa��� sabbaloke anabhiratasa��� sabbasa�kh�resu aniccasa��� �n�p�nasati uddhum�takasa��� vin�lakasa��� vipubbakasa��� vicchiddakasa��� vikkh�yitakasa��� vikkhittakasa��� hatavikkhittakasa��� lohitakasa��� pu�avakasa��� a��hikasa��� mett�sa��� karu�sa��� mudit�sa��� upekkh�sa��� mara�nussati k�yagat�sati im� kho mah�r�ja buddhena bhagavat� �ramma�avibhattiyo akkh�t�. Tattha yo koci jar�mara� muccituk�mo so tesu a��atara� �ramma�a� ga�h�ti, tena �ramma�ena r�g� vimuccati, dos� vimuccati, moh� vimuccati, m�nato vimuccati, di��hito vimuccati, sa�s�ra� tarati, ta�h�sota�niv�reti, tividha� mala� visodheti, sabbakilese upahant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89] [\x 2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la� viraja� suddha� pa�ara� [PTS Page 333] [\q 333/]      aj�ti� ajara� amara� sukha� s�tibh�ta� abhaya� nagaruttama� nibb�nanagara� pavisitv� arahatte citta� vimoceti. Ida� vuccati mah�r�ja bhagavato pupph�p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mmam�la� gahetv�na �pa�a� upagaccha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ki�itv�na tato muccatha mutt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Bhante n�gasena, katama� buddhassa bhagavato gandh�pa�anti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kho mah�r�ja tena bhagavat� s�lavibhattiyo akkh�t�, yena s�lagandhena anulitt�bhagavato putt� sadevaka� loka� s�lagandhena dh�penti sampadh�penti, disampi anudisampi anuv�tampi pa�iv�tampi v�yanti ativ�yanti, eritv� ti��hanti. Katam� t� s�lavibhattiyo? Sara�as�la� pa�cas�la� a��ha�gas�la� dasa�gas�la� pa�cuddesapariy�panna� p�timokkhasa�varas�la�. Ida� vuccati mah�r�ja bhagavato gandh�pa�anti. Bh�sitampeta� mah�r�ja bhagavat� dev�tideven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 pupphagandho pa�iv�t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ndana� tagaramallik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ca gandho pa�iv�t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dis� sappuriso p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ana� tagara� v�pi uppala� atha vas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gandhaj�t�na� s�lagandho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o aya� gandho y�ya� tagaracand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s�lavata� gandho v�ti devesu utta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hante n�gasena, katama� buddhassa bhagavato phal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al�ni kho mah�r�ja bhagavat� akkh�t�ni, seyyath�da� sot�pattiphala� sakad�g�miphala� an�g�miphala� arahattaphala� su��ataphalasam�patti animittaphalasam�patti appa�ihitaphalasam�patti animittaphalasam�patti appa�ihitaphalasam�patti. [PTS Page 334] [\q 334/]      tattha yo koci ya� phala� icchati, so kammam�la� datv� patthita� phala� ki�ti, yadi sot�pattiphala�, yadi sakad�g�miphala�, yadi an�g�miphala�, yadi arahattaphala�, yadi su��ataphalasam�patti�, yadi animittaphalasam�patti�, yadi appa�ihitaphalasam�patti�. Yath� mah�r�ja kassaci purisassa dhuvaphalo ambo bhaveyya, so na t�va tato phal�ni p�teti, y�va kayiko na �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atte pana kayike m�la� gahetv� eva� �cikkhati 'ambho purisa eso kho dhuvaphalo ambo, tato ya� icchasi ettaka� phala� ga�h�hi, sal��uka� v� dovila� v� kesika� v� �ma� v� pakka� v�ti, so tena attan� dinnam�lena yadi sal��uka� icchati sal��uka� ga�h�ti, yadi dovila� icchati dovila� ga�h�ti, yadi kesika� icchati kesika�ga�h�ti, yadi �maka� icchati �maka� ga�h�ti, yadi pakka� icchati pakka� ga�h�ti. Evameva kho mah�r�ja yo ya� phala� icchati so kammam�la� datv� patthita� phala� ga�h�ti, yadi sot�pattiphala� sakad�g�miphala� an�g�miphala� arahattaphala� su��ataphalasam�patti animittaphalasam�patti appa�ihitaphalasam�patti animittaphalasam�patti appa�ihitaphalasam�patti. Tattha yo koci ya� phala� icchati, so kammam�la� datv� patthita� phala� ki�ti, yadi sot�pattiphala�, yadi sakad�g�miphala�, yadi anag�miphala�, yadi arahattaphala�, yadi su��ataphalasam�patti�, yadi animittaphalasam�patti�, yadi appa�ihitaphalasam�patti�. Ida� vuccati mah�r�ja bhagavato phal�p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mmam�la� jan� datv� ga�hanti amatam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te sukhit� honti ye k�t� amatamphal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Bhante n�gasena, katama� buddhassa bhagavato agad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gad�ni kho mah�r�ja bhagavat� akkh�t�ni, yehi agadehi so bhagav� sadevaka� loka� kilesavisato parimoceti. Katam�ni pana t�ni agad�ni? Y�nim�ni mah�r�ja bhagavat� catt�ri ariyasacc�ni akkh�t�ni, seyyathida�- dukkha� ariyasacca�, dukkhasamudayo ariyasacca�, dukkhanirodho ariyasacca�, dukkhanirodhag�min�pa�ipad� ariyasacca�. Tattha ye keci a���pekkh� catusacca� dhamma� s��anti, te j�tiy� [PTS Page 335] [\q 335/]      parimuccanti, jar�ya parimuccanti, mara� parimuccanti, sokaparidevadukkhadomanass�p�y�sehi parimuccanti. Ida� vuccati mah�r�ja bhagavato agad�p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keci loke agad� vis�na� pa�ib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gadasama� natthi eta� pivatha bhikk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Bhante n�gasena, katama� buddhassa bhagavato osadh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sadh�ni kho mah�r�ja bhagavat� akkh�t�ni, yehi osadhehi so bhagav� devamanusse tikicchati, seyyath�da�- catt�ro satipa��h�n�, catt�ro sammappadh�n�, catt�ro iddhip�d�, pa�cindriy�ni, pa�ca bal�ni, satta bojjha�g�, ariyo a��ha�giko maggo. Etehi osadhehi bhagav� micch�di��hi� vireceti, micch�sa�kappa� vireceti, micch�v�ca� vireceti, micch�kammanta� vireceti, micch�j�va� vireceti, micch�v�y�ma�vireceti, micch�sati� vireceti, micch�sam�dhi� vireceti, lobhavamana� k�reti, dosavamana� k�reti, mohavamana� k�reti, m�navamana� k�reti, di��hivamana� k�r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1] [\x 2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kicch�vamana� k�reti, uddhaccavamana� k�reti, thinamiddhavamana� k�reti, abhirik�nottappavamana� k�reti, sabbakilesavamana� k�reti. Ida� vuccati mah�r�ja bhagavato os�dh�p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keci osadh� loke vijjanti vividh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sadhasama� natthi eta� vivatha bhikk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sadha� pivitv�na ajar�mara� si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yitv� ca passitv� nibbut� upadhikkh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Bhante n�gasena, katama� buddhassa bhagavato amat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ata� kho mah�r�ja bhagavat� akkh�ta�, yena amatena so bhagav� sadevaka� loka� [PTS Page 336] [\q 336/]      abhisi�ci, yena amatena abhisitt� devamanuss� j�tijar�vy�dhimara�asokaparidevadukkhadomanass�p�y�sehi parimucci�su. Katama� ta� amata�?Yadida� k�yagat�sati. Bh�sitampeta� mah�r�ja bhagavat� dev�tidevena 'amata� te bhikkhave paribhu�janti ye k�yagat�sati� paribhu�jant�'ti. Ida� vuccati mah�r�ja bhagavato amat�pa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�dhita� janata� disv� amat�pa�a� pas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na ta� ki�itv�na amata� �detha bhikk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Bhante n�gasena, katama� buddhassa bhagavato ratan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an�ni kho mah�r�ja bhagavat� akkh�t�ni, yehi ratanehi bhusit� bhagavato putt� sadevaka� loka� virocenti obh�senti pabh�senti, jalanti pajjalanti, uddha� adho tiriya� �loka� dassenti katam�ni t�ni ratan�ni? S�laratana� sam�dhiratana� pa���ratana� vimuttiratana� vimutti���adassanaratana� pa�isambhid�ratana� bojjha�gar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h�r�ja bhagavato s�laratana�? P�timokkhasa�varas�la� indriyasa�varas�la� �j�vap�risuddhis�la� paccayasannissitas�la� cullas�la� majjhimas�la� mah�s�la� maggas�la� phalas�la�. S�laratanena kho mah�r�ja vibhusitassa puggalassa sadevako loko sam�rako sabrahamako sassama�abr�hma� paj� pihayati pattheti s�laratanapiladdho-163. Kho mah�r�ja bhikkhu disampi anudisampi uddhampi adho'pi tiriyampi virocati atirocati, he��hato av�ci� uparito bhavagga� up�d�ya etthantare sabbaratan�ni atikkamitv� atisayit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Pilandho (ma. , 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ottharitv� ti��hati. Evar�p�ni kho mah�r�ja s�laratan�ni bhagavato ratan�pa�e pas�rit�ni. Ida� vuccati mah�r�ja bhagavato s�laratananti. [PTS Page 337] [\q 337/]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ar�p�ni s�l�ni santi buddhassa �pa�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na ta� ki�itv�na ratana� vo piland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atama� mah�r�ja bhagavato sam�dhiratana�? Savitakkasavic�ro sam�dhi, avitakkavic�ramatto sam�dhi, avitakkaavic�ro sam�dhi, su��ato sam�dhi, animitto sam�dhi, appa�ihito sam�dhi. Sam�dhiratana� kho mah�r�ja piladdhassa-164. Bhikkhuno ye te k�mavitakk� by�p�davitakk� vihi�savitakk� m�nauddhaccadi��hivicikicch�kilesavatth�ni vividh�ni ca kuvitakk�ni te sabbe sam�dhi� �sajja vikiranti vidhamanti viddha�santi na sa�hahanti na upalippanti. Yath� mah�r�ja v�ri pokkharapatte vikirati vidhamati viddha�sati na sa�h�ti na upalippati, - ta� kissa hetu? Parisuddhatt� padumassa- evameva kho mah�r�ja sam�dhiratana� piladdhassa bhikkhuno ye te k�mavitakkavy�p�davitakkavihi�savitakkam�nuddhaccadi��hivicikicch� kilesavatth�ni vividh�ni ca kuvitakk�ni te sabbe sam�dhi� �sajja vikiranti vidhamanti viddha�santi na sa�hahanti na upalippanti. Ta� kissa hetu? Parisuddhatt� sam�dhissa. Ida� vuccati mah�r�ja bhagavato sam�dhiratana�. Evar�p�ni kho mah�r�ja sam�dhiratan�ni bhagavato ratan�pa�e pas�ri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�dhiratanam�lassa kuvitakk� na j�y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ikkhipate citta� eta� tumhe piland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tama� mah�r�ja bhagavato pa���ratana�? Y�ya mah�r�ja pa���ya ariyas�vako ida� kusalanti yath�bh�ta� paj�n�ti, ida� akusalanti yath�bh�ta� paj�n�ti, ida� s�vajja� ida� anavajja� ida� sevitabba� ida� na sevitabba� ida� h�na� ida� pa�ta� ida� ka�ha� ida� [PTS Page 338] [\q 338/]      sukka� ida� ka�hasukkasappa�ibh�ganti yath�bh�ta� paj�n�ti, ida� dukkhanti yath�bh�ta� paj�n�ti, aya� dukkhasamudayo'ti yath�bh�ta� paj�n�ti, aya� dukkhanirodhoti yath�bh�ta� paj�n�ti, aya� dukkhanirodhag�min� pa�ipad�'ti yath�bh�ta� paj�n�ti. Ida� vuccati mah�r�ja bhagavato pa���rat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��ratanam�lassa na cira� vattate 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phasseti amata� na ca so rocate bhav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Pilandhassa (s�. Mu,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3] [\x 29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ama� mah�r�ja bhagavato vimuttiratana�? Vimuttiratananti kho mah�r�ja arahatta� vuccati, arahatta� patto kho mah�r�ja bhikkhu vimuttiratana� piladdho'ti vuccati. Yath� mah�r�ja puriso mutt�kal�pama�ikanakapav�bhara�apatima�ito akal�-165. Tagarat�l�sakalohitacandan�nulittagatto n�gapunn�gasala�acampakayuthik�timuttakap��al�ppalavassikamallik�vicitto sesajaneatikkamitv� virocati atirocati obh�sati pabh�sati sampabh�sati jalati pajjalati abhibhavati ajjhottharati m�l�gandharatan�bhara�ehi, evameva kho mah�r�ja arahatta� patto kh��savo vimuttiratanapiladdho up�d�yup�d�ya vimutt�na� bhikkh�na� atikkamitv� samatikkamitv� virocati atirocati obh�sati sampabh�sati jalati pajjalati abhibhavati ajjhottharati vimuttiy�? Ta� kissa hetu? Agga� mah�r�ja eta� pilandhana� sabbapilandhan�na� yadida� vimuttipilandhana�. Ida� vuccati mah�r�ja bhagavato vimuttirat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�im�l�dhara� geha jano s�mi� udikk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ratanam�lantu udikkhanti sadevak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a� mah�r�ja bhagavato vimutti���adassanaratana�? Paccavekkhana���a� mah�r�ja bhagavato vimutti���adassanaratananti [PTS Page 339] [\q 339/]      vuccati yena ���ena ariyas�vako maggaphalanibb�n�ni pah�nakiles�vasi��hakilese ca paccave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���ena bujjhanti ariy� katakicc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�aratana� laddhu� v�yametha jinor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ama� mah�r�ja bhagavato pa�isambhid�ratana�? Catasso kho mah�r�ja pa�isambhid�yo atthapa�isambhid� dhammapa�isambhid� niruttipa�isambhid� pa�ibh�napa�isambhid�'ti. Imehi kho mah�r�ja cat�hi pa�isambhid�ratanehi samala�kato bhikkhu ya� ya� parisa� upasa�kamati, yadi khattiyaparisa� yadi br�hma�aparisa� yadi gahapatiparisa� yadi sama�aparisa�, vis�rado upasa�kamati ama�kubhuto abh�ruacchambhi anutr�s� vigatalomaha�so parisa� upasa�kamati. Yath� mah�r�ja yodho sa�g�mas�ro sannaddhapa�c�vudho asambh�to sa�g�ma� otarati 'sace amitt� d�re bhavissanti usan� p�tayiss�mi, tato orato bhavissanti sattiy� pahariss�mi, tato orato bhavissanti ka�ayena pahariss�mi, upagata� santa� ma�alaggena dvidh� chindiss�mi, k�y�pagata� churik�ya vijjhiss�m�'ti. Evameva kho mah�r�ja catupa�isambhid�ratanama�ito bhikkhu asambh�to parisa� upasa�kamati 'yo koci ma� atthapa�isamb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Agal�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cchissati, tassa atthena attha� kathayiss�mi, k�ra�ena k�ra�a� kathayiss�mi, hetun� hetu� kathayiss�mi, nayena naya� kathayiss�mi, nissa�saya� kariss�mi, vimati� vivecess�mi, tosayiss�mi pa�haveyy�kara�ena yo koci ma� dhammapa�isambhide pa�ha�pucchissati, tassa dhammena dhamma� kathayiss�mi. Amatena amata� kathayiss�mi, asa�khatena asa�khata� kathayiss�mi, nibb�nena nibb�na� kathayiss�mi, su��at�ya su��ata� [PTS Page 340] [\q 340/]      kathayiss�mi, animittena animitta� kathayiss�mi, appanihitena appanihita� kathayiss�mi, anejena aneja�kathayiss�mi, nissa�saya� kariss�mi, vimati� vivecess�mi, tosayiss�mi pa�haveyy�kara�ena. Yo koci ma� niruttipa�isambhide pa�ha� pucchissati, tassa niruttiy� nirutti� kathayiss�mi, padena pada� kathayiss�mi, anupadena anupada� kathayiss�mi, akkharena akkhara� kathayiss�mi, sandhiy� sandhi� kathayiss�mi, bya�janena bya�jana� kathayiss�mi, anubya�janena anubya�jana� kathayiss�mi, va��ena va��a� kathayiss�mi, sarena sara� kathayiss�mi, pa��attiy� pa��atti� kathayiss�mi, voh�rena voh�ra� kathayiss�mi, nissa�saya� kariss�mi, vimati� vivecess�mi, tosayiss�mi pa�haveyy�kara�ena yo koci ma� pa�ibh�napa�isambhide pa�ha� pucchissati, tassa pa�ibh�nena pa�ibh�na� kathayiss�mi, opammena opamma� kathayiss�mi, lakkha�ena lakkha�a� kathayiss�mi, rasena rasa� kathayiss�mi, nissa�saya� kariss�mi, vimati� vivecess�mi, tosayiss�mi pa�haveyy�kara�en�'ti. Ida� vuccati mah�r�ja bhagavato pa�isambhid�rat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isambhid� ki�itv�na ���ena phassayeyya 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bh�to anubbiggo atirocati sadeva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ama� mah�r�ja bhagavato bojjha�garatana�? Sattime mah�r�ja bojjha�g� satisambojjha�go dhammavicayasambojjha�go viriyasambojjha�go p�tisambojjha�go passaddhisambojjha�go sam�dhisambojjha�go upekh�sambojjha�go'ti. Imehi kho mah�r�ja sattahi sambojjha�garatanehi patima�ito bhikkhu sabba� tama� abhibhuyya sadevaka� loka� obh�seti pabh�seti �loka� janeti. Ida� vuccati mah�r�ja bhagavato bojjha�garatananti. [PTS Page 341] [\q 3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jjhagaratanam�lassa u��hahanti-166. Sadev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ena ta� ki�itv�na ratana� vo pilandh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"Bhante n�gasena katama� buddhassa bhagavato sabb�pa�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5] [\x 29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�pa�a� kho mah�r�ja bhagavato nava�ga� buddhavacana�, s�r�rik�ni p�ribhogik�ni cetiy�ni, sa�gharatana�ca. Sabb�pa�e mah�r�ja bhagav� j�tisampatti pas�rit�, bhogasampatti pas�rit�, �yusampatti pas�rit�, �rogyasampatti pas�rit�, va��asampatti pas�rit�, pa���sampatti pas�rit�, m�nusikasampatti pas�rit�, dibbasampatti pas�rit�, nibb�nasampatti pas�rit�, tattha ye ta� ta� sampatti� icchanti, te kammam�la� datv� patthitapatthita� sampatti� ki�anti. Keci s�lasam�d�nena ki�anti, keci uposathakammena ki�anti, appamattakenapi kammam�lena up�d�yup�d�ya sampattiyo pa�ilabhanti. Yath� mah�r�ja �pa�ikassa �pa�e tilamuggam�se parittakenapi ta�ulamuggam�sena appakenapi m�lena up�d�yup�d�ya ga�hanti, evameva kho mah�r�ja bhagavato sabb�pa�e appamattakenapi kammam�lena up�d�y�p�d�ya sampattiyo pa�ilabhanti ida� vuccati mah�r�ja bhagavato sabb�p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yu arogat� va��a� sagga� ucc�kul�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hata�ca amata� atthi sabb�pa�e j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a bahuken�pi kammam�lena gay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itv� saddh�m�lena samiddh� hotha bhikk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hagavato kho mah�r�ja dhammanagare evar�p� jan�pa�ivasanti suttantik� venayik��bhidhammik� dhammakathik� j�takabh��ak� d�ghabh��ak� majjhimabh��ak� [PTS Page 342] [\q 342/]      sa�yuttabh��ak�a�guttarabh��ak� buddakabh��ak� s�lasampann� sam�dhisampann� pa���sampann� bojjha�gabh�van�rat� vipassak� sadatthamanuyutt� �ra��ik� rukkham�lik� abbhok�sik� pal�lapu�jak� sos�nik� nesajjik� pa�ipannak� phala��h� sekh� phalasama�gino sot�pann� sakad�g�mino an�g�mino arahanto tevijj� cha�abhi��� iddhimanto pa���ya p�rami� gat� satipa��h�nasammappadh�naiddhip�daindriyabalabojjha�gamaggavarajh�navi- mokkhar�p�r�pasantasukhasa m�pattikusal�, tehi arahantehi �kula� sam�kula� �ki��a� sam�ki��a� na�avanasaravanamivadhammanagara� ahosi. Bhavat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�tar�g� v�tados� v�tamoh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ta�h� an�d�n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��ak� dh�tadhar� jh�yino l�khac�v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k�bhirat� dh�r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ajjik� santhatik� atho'pi �h�naca�k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suk�ladhar� sabbe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�varadhar� sant� cammakha�acatutt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� ek�sane vi��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cch� nipak� dh�r� app�h�r� alo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na santu��h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y� jh�narat� dh�r� santacitt� 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a� patthay�n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� phaladdh� ca sekh� phalasama�g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�sak� uttamattha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� ca vimal� sakad�g�mino ca 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� ca arahanto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kusal� bojjha�gabh�van�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k� dhammadhar� dhammanagare vasanti te. [PTS Page 343] [\q 3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p�desu kusal� sam�dhibh�van� 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ppadh�namanuyutt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�p�ramippatt� pettike gocar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likkhamhi cara�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� mitabh�� guttadv�r� susa�v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ant� uttame dhamme dhammanagare vasant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aja cha�abhi��� ca iddhiy� p�rami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p�ramippatt� dhammanagare vasanti t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e kho mah�r�ja bhikkh� aparimita���avaradhar� asa�g� atuliyagu� atulayas� atulabal� atulatej� dhammacakk�nuppavattak� pa���p�rami� gat�, evar�p� kho mah�r�ja bhikkh� bhagavato dhammanagare 'dhammasen�patino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� iddhimanto adhigatapa�isambhid� pattaves�rajj� gaganavar� dur�sad� duppasah� an�lambavar� sas�garamah�dharapa�havikampak�candasuriyaparimajjak�vikubba�dhi��h�n�bhin�h�- rakusal� iddhiy� p�rami� gat�, evar�p� kho mah�r�ja bhikkh� bhagavato dhammanagare'purohit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pana te mah�r�ja bhikkh� dhuta�gamanugat� appicch� santu��h� vi��attimanesanajigucchak� pi�ya sapad�nac�rino bhamar�'va gandhamanugh�yitv� pavisanti vicittak�nana� k�ye ca j�vit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7] [\x 29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pekkh� arahattamanuppatt� dhuta�gagu�e agganikkhitt�. Evar�p� kho mah�r�ja bhikkhu bhagavato dhammanagare 'akkhadass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� parisuddh� vimal� nikkiles� cutupap�takusal� dibbacakkhumhi p�rami� gat�, evar�p� kho mah�r�ja bhikkhu bhagavato dhammanagare 'nagarajota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[PTS Page 344] [\q 344/]      bahussut� �gat�gam� dhammadhar� vinayadhar� m�tik�dhar� sithiladhanitad�gharassagarukalahukakkharaparicchedakusal� nava�gas�sanadhar�, evar�p� kho mah�r�ja bhikkhu bhagavato dhammanagare 'dhammarakkh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vinaya��� vinayakovid� nid�napa�hanakusal� �patti - an�patti- garuka - satekiccha - atekiccha -vu��h�na - desan� - niggaha - pa�ikamma os�ra�a - niss�ra�a - pa�is�ra�a - kusal� vinaye p�rami� gat�, evar�p� kho mah�r�ja bhikkh� bhagavato dhammanagare 'r�padakkh�'ti-213.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vimuttivarakusumam�l�baddh� varapavaramahagghase��habh�vamanuppatt� bahujanakantamahipatthit�, evar�p� kho mah�r�ja bhikkhu bhagavato dhammanagare 'pupph�pa�i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catusacc�bhisamayapa�ividdh� di��hasacc� vi���tas�san� catusu s�ma��aphalesu ti��avicikicch� pa�iladdhaphalasukh� a��esampi pa�ipann�na� te phale sa�vibhajanti, evar�p� kho mah�r�ja bhikkhu bhagavato dhammanagare 'phal�pa�i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� s�lavarasugandhamanulitt� anekavidhabahugu�adhar� kilesamaladuggandhavidhamak�, evar�p� kho mah�r�ja bhikkh� bhagavato dhammanagare 'gandh�pa�i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dhammak�m� piyasamud�h�r� abhidhamme abhivinaye urap�mojj� ara��agat�pi rukkham�lagat�pi su���g�ragat�pi dhammavararasa� pivanti, k�yena v�c�ya manas� dhammavararasamog��h� adhimattapa�ibh�n� dhammesu dhammesanapa�ipann� ito v� tato v� yattha yattha appicchakath� santu�hikath� pavivekakath� asa�saggakath� viriy�rambhakath� s�lakath� sam�dhikath� pa���kath� vimuttikath� vimutti���adassanakath� [PTS Page 345] [\q 345/]      vattate, tattha tattha gantv� ta� ta� kath�rasa� pivanti, evar�p� kho mah�r�ja bhikkh� bhagavato dhammanagare 'so� pip�s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R�parakkh� (m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pubbaratt�pararatta� j�gariy�nuyogamanuyutt� nisajja��h�naca�kamehi rattindiva� v�tin�menti bh�van�nuyogamanuyutt� kilesapa�ib�han�ya sadatthapasut�, evar�p� kho mah�r�ja bhikkh� bhagavato dhammanagare 'nagaragutti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� nava�ga� buddhavacana� atthato ca bya�janato ca nayato ca k�ra�ato ca hetuto ca ud�hara�ato ca v�centi anuv�centi bh�santi anubh�santi, evar�p� kho mah�r�ja bhikkh� bhagavato dhammanagare 'dhammapa�i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u dhammaratanabhogena �gamapariyattisutabhogena bhogino dhanino niddi��hasarabya�janalakkha�apa�ivedh� vi��� phara�, evar�p� kho mah�r�ja bhikkh� bhagavato dhammanagare dhammase�hino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pana te mah�r�ja bhikkh� uradesan�pa�ivedh� pariva��ramma�avibhattiniddes� sikkh�gu�ap�ramippatt�, evar�p� kho mah�r�ja bhikkh� bhagavato dhammanagare vissutadhammik�'ti vucc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vibhatta� kho mah�r�ja bhagavato dhammanagara�, eva� sum�pita�, eva� suvihita�, eva� suparipurita�, eva� suvavatth�pita�, eva� surakkhita�, eva� sugopita�, eva� duppasayha� paccatthikehi pacc�mittehi. Imin� mah�r�ja k�ra�ena imin� hetun� imin� nayena imin� anum�nena ��tabba� atthi 's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pi nagara� disv� suvibhat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j�nanti va��hakissa mahat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lokan�thassa disv� dhammapura�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j�nanti atthi so bhagav� iti. [PTS Page 346] [\q 3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j�nanti umm� disv�na s�g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ya� dissate umm� mahanto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uddha� sokanuda� sabbatthamapar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manuppatta� bhavasa�s�ramo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��tabba� umm� disv� sadev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hamm�mmivipph�ro aggo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disv� accuggata� gi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ccuggato eso himav�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299] [\x 2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disv� dhammagiri� s�t�bh�ta� nirupa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ggata� bhagavato acala� suppati�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��tabba� disv�na dhammapa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so mah�v�ro aggo buddh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pi gajar�jassa pada� disv�na m�n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j�nanti mah� eso gaj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dhan�gassa pada� disv� vibh�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j�nanti uro s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�nti bh�te disv�na kum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r�jassa saddena bh�t� me kummig�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itthiye disv� vitthate bh�ta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��tabba� dhammar�jena ga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a� pa�havi� disv� haritapatta� mahodi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mah�meghena nibb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ima� jana� disv� �moditapamod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��tabba� dhammameghena tapp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ga� disv� bhusa� pa�ka� kalaladdagata� mah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j�nanti v�rikkhandho mah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ima� jana� disv� rajapa�kasam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ita� dhammanadiy� vissa��ha� dhammas�g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matagata� disv� sadevakamima� m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��tabba� dhammakkhandho mah� gato. [PTS Page 347] [\q 3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ena j�nanti gh�yitv� gandh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ya� v�yati gandho bhessanti pupphit� d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ya� s�lagandho pav�yati sade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ena ��tabba� atthi buddho anutt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Evar�pena kho mah�r�ja k�ra�asatena k�ra�asahassena hetusatena hetusahassena nayasatena nayasahassena opammasatena opammasahassena sakk� buddhabala� upadassayitu�. Yath� mah�r�ja dakkho m�l�k�ro n�n�pupphar�simh� �cariy�nusatthi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ttapurisak�rena vicitta� m�l�gu�ar�si� kareyya, evameva kho mah�r�ja so bhagav� vicittapupphar�si viya anantagu�o appameyyagu�o. Ahametarahi jinas�sane m�l�k�ro viya pupphaganthako pubbak�na� �cariy�na� maggenapi mayha� buddhibalenapi asa�kheyyenapi k�ra�ena anum�nena buddhabala� d�payiss�mi. Tvampanettha chanda� janehi sava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"Dukkara� bhante n�gasena a��esa� evar�pena k�ra�ena anum�nena buddhabala� upadassayitu�. Nibbuto'smi bhante n�gasena tumh�ka� paramavicittena pa�haveyy�kara�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apa�ho [PTS Page 348] [\q 348/]     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ut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ath�ra��ake bhikkh� ajjhog��he dh�te g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a passati gih� r�j� an�g�miphale �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ho'pi te viloketv� uppajj� sa�say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jjheyya ce gih� dhamme dhuta�ga� nipphala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v�div�damathana� nipu�a� pi�akatt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pucche kathise��ha� so me ka�kha� vine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 milindo r�j� yen�yasm� n�gaseno tenupasa�kami. Upasa�kamitv� �yasmanta� n�gasena� abhiv�detv� ekamanta� nis�di. Ekamanta� nisinno kho milindo r�j� �yasmanta� n�gasena� etadavoca 'bhante n�gasena atthi koci gih� ag�riko k�mabhog� puttad�rasamb�dhasayana� ajjh�vasanto k�sikacandana� paccanubhonto m�l�gandhavilepana� dh�rayanto j�tar�parajata� s�diyanto ma�imutt�ka�canavicittamolibaddho, yena santa� paramattha� nibb�na� sacchikat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mah�r�ja eka��eva sata� na dve sat�ni na t��i catupa�ca sat�ni na sahassa� na ko�isata� na ko�isahassa� na ko�isatasahassa� ti��hatu mah�r�ja dasanna� v�satiy� satassasahassassa abhisamayo, katamena te pariy�yena anuyoga� damm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vamevata� br�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1] [\x 3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na hi te mah�r�ja kathayiss�mi satena v� sahassena v� satasahassena v� ko�iy� v� ko�isatena v� ko�isahassena v� ko�isatasahassena v�. Y� k�ci nava�ge buddhavacane sallekhit�c�rapa�ipattidhutagu�avara�ganissit� [PTS Page 349] [\q 349/]      kath�, t� sabb� idha samosarissanti. Yath� mah�r�ja ninnunnatasamavisamathal�thaladesabh�ge abhiva��ha� udaka� sabbanta� tato vinigalitv� mahodadhi� s�gara� samosarati, evameva kho mah�r�ja samp�dake sati y� k�ci nava�ge buddhavacane sallekhit�c�rapa�ipattidhutagu�avara�ganissit� kath�, t� sabb� idha samos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hampettha mah�r�ja paribyattat�ya buddhiy� k�ra�aparid�pana� samosarissati teneso attho sivibhatto vicitto paripu��o sam�n�to bhavissati. Yath� mah�r�ja kusalo lekh�cariyo anusi��ho lekha� os�rento attano byattat�ya buddhiy� k�ra�aparid�panena lekha� parip�reti, eva� s� lekh� samatt� paripu�� an�nik� bhavissati, evameva mayhampettha paribyattat�ya buddhiy� k�ra�aparid�pana� samosarissati, tena so attho suvibhatto vicitto paripu��o parisuddho sam�n�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gare mah�r�ja s�vatthiy� pa�cako�imatt� ariyas�vak� bhagavato up�sakaup�sik�yo sattapa���sasahass�n� t��isatasahass�ni an�g�miphale pati��hit�, te sabbe'pi gih�yeva na pabba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tattheva ga�ambam�le yamakap��ih�riye v�satip��ako�iyo abhisami�su. Puna mah�r�hulov�de, mah�ma�galasuttante, samacittapariy�ye, par�bhavasuttante, pur�bhedasuttante, kalahaviv�dasuttante, c��abyuhasuttante, mah�byuhasuttante, tuva�akasuttante, s�riputtasuttante ga�anapathamat�t�na� devat�na� dhamm�bhisamay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e r�jagahe pa���sasahass�ni t��isatasahass�ni ariyas�vak� bhagavato up�sakaup�sik�yo. Puna tattheva dhanap�lahatthin�gadamane navutip��ako�iyo, p�r�ya�asam�game p�s��ake cetiye cuddasap��ako�iyo, puna indas�laguh�ya� as�tidevat�ko�iyo, puna b�r��asiya� [PTS Page 350] [\q 350/]      isipatane migad�ye pa�hame dhammadesane a��h�rasabrahmako�iyo aparim�� ca devat�yo, puna t�vati�sabhavane pa�ukambalasil�ya� abhidhammadesan�ya as�tidevat�ko�iyo, devoroha�e sa�kassanagaradv�re lokavivara�ap��ih�riye pasann�na� naramar�na� ti�sako�iyo abhis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sakkesu kapilavatthusmi� nigrodh�r�me buddhava�sadesan�ya mah�samayasuttantadesan�ya caga�anapathamat�t�na� devat�na� dhamm�bhisamayo ahosi. Puna sumanam�l�k�rasam�game garahadinnasam�game �nandase��hisam�game jambuk�j�vakasam�game ma�ukadevaputtasam�game ma��aku�al�devaputtasam�game sulas�nagarasobhin�sam�game sirim�nagarasobhin�sam�game pesak�radhitus�magame c�lasubhadd�sam�game s�ketabr�hma�assa �l�hanadassanasam�game sun�parantakasam�game sakkapa�hasam�game tiroku��asam�game ratanasuttasam�game pacceka� catur�s�tiy� p��asahass�na� dhamm�bhisamay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ah�r�ja bhagav� loke a��h�si t�va t�su ma�alesu so�asasu mah�janapadesu yattha yattha bhagav� vih�si, tattha tattha yebhuyyena dve tayo catupa�casata� sahassa� satasahassa� dev� ca manuss� ca santa� paramattha� nibb�na� sacchikari�su. Ye te mah�r�ja dev� gih�yeva te. Na te pabbajit�. Et�ni ceva mah�r�ja a���ni ca anek�ni devat�ko�isatasahass�ni gih� ag�rik� k�mabhogino santa� paramattha� nibb�na� sacchikari�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Yadi bhante n�gasena gih� ag�rik� k�mabhogino santa� paramattha� nibb�na� sacchikaronti, atha im�ni dhuta�g�ni kamattha� s�dhenti? Tena k�ra�ena dh�ta�g�ni [PTS Page 351] [\q 351/]      akiccakar�ni honti. Yadi bhante n�gasena vin� mantosadhehi by�dhayo v�pasammanti, ki� vamanavirecan�din� sar�radubbalakara�ena yadi mu��hihi pa�isattuniggaho bhavati, ki� asisattisaradhanukoda�alagu�amuggarehi. Yadi ga�hiku�ilasusiraka�alat�s�kh� �lambitv� rukkhamabhir�hana� bhavati, ki� d�ghada�hanisse�ipariyesanena? Yadi tha�ilaseyy�ya dh�tusamat� bhavati, ki� sukhasamphassassa mahatimah�sirisayanassa pariyesanena? Yadi ekako s�sa�kasabhayavisamakant�ratara�asamattho bhavati, ki� sannaddhasajjamahatimah�satthapariyesanena? Yadi nad�sara� b�hun� taritu� samattho bhavati, ki� dh�vasetu - n�v� - pariyesanena. Yadi sakasantekena gh�sacch�dana� k�tu� pahoti, ki� par�pasevan� piyasamull�papacch�p�redh�vanena? Yadi akh�tatake udaka� labbhati, ki� udap�natakapokkhara�kha�anena? Evameva kho bhante n�gasena yadi gih� ag�rik� k�mabhogino santa� paramattha� nibb�na� sacchikaronti, ki� dhutagu�avarasam�diyane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A��hav�sati kho panime mah�r�ja dhuta�gagu� yath�bhuccagu� yehi gu�ehi dhuta�g�ni sabbabuddh�na� pihayit�ni patthit�ni katame a��hav�sati? Idha mah�r�ja dhuta�ga� suddh�j�va� sukha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3] [\x 3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a� na paradukkh�pana� abhaya� asamp��ana� ekantava��hika� aparih��iya� am�ya� �rakkh� patthitadada� sabbasattadamana� sa�varahita� patir�pa� anissita� vippamutta� r�gakkhaya� dosakkhaya� mohakkhaya� m�nappah�na� kuvitakkacchedana� ka�kh�vitara�a� kosajjaviddhasana�aratippah�na� khamana� atula� appam��a� sabbadukkhakkhayagamana�. Ime khomah�r�ja a��hav�sati dhuta�gagu� yath�bhuccagu� yehi [PTS Page 352] [\q 352/]      gu�ehi dhuta�g�ni sabbabuddh�na� pihayit�ni patth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te mah�r�ja dhutagu�e samm� upasevanti te a��h�rasahi gu�ehi sam�pet� bhavanti. Katamehi a��h�rasahi? C�ro-214. Tesa� suvisuddho hoti, pa�ipad� supurit� hoti, k�yika� v�casika� surakkhita� hoti, manosam�c�ro suvisuddho hoti, viriya� supaggah�ta� hoti, bhaya� v�pasammati, att�nudi��hi byapagat� hoti, �gh�to uparatohoti, mett� upa��hit� hoti, sabbasatt�na� garukato hoti, bhojane matta��� hoti, j�gariya� anuyutto hoti, aniketo hoti, yatth� ph�su tattha vih�r� hoti, p�pajegucchi hoti, vivek�r�mo hoti satata� appamatto hoti. Ye te mah�r�ja dhutagu�e samm� upasevanti, te imehi a��h�rasahi gu�ehi samupet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sa ime mah�r�ja puggal� dhutagu�rah�. Katame dasa? Saddho hoti hirim� dhitim� akuho atthavas� alolo sikkh�k�mo da�hasam�d�no anujjh�nabahulo mett�vih�r�. Ime kho mah�r�ja dasapuggal� dhutagu�r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e te mah�r�ja gih� ag�rik� k�mabhogino santa� paramattha� nibb�na� sacchikaronti, sabbe te purim�su j�t�su terasasu dhutagu�esu katup�san� katabhumikamm�. Te tattha v�ra�ca pa�ipatti�ca sodhayitv� ajjetarahi gih�'va sant� santa� paramattha� nibb�na� sacchikaronti. Yath� mah�r�ja kusalo issattho antev�sike pa�hama� t�va up�sanas�l�ya� c�pabhedac�p�ropa�agaha�amu��hipatip��ana - a�gulivin�mana - p�da�hapana saragaha�a sandahana - �ka��hana - sandh�ra�a lakkhaniyamana - khipane ti�apurisakacha�aka - ti�apal�la - mattik�pu�ja -phalaka - lakkhavedhe anusikkh�petv� ra��o santike up�sana� �r�dhayitv� �ja��arathagaja - turaga - dhana - da��a hira��a - suva��a - d�si d�sa - bhariy� - g�macara� [PTS Page 353  [\q 353/]     -] labhati, evameva kho mah�r�ja ye te gih� ag�rik� k�mabhogino santa� paramattha� nibb�na� sacchikaronti, te sabbe purim�su j�t�su terasasu dhutagu�esu katup�san� katabhumikamm�. Te tatth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. �c�ro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a�ca pa�ipatti�ca sodhayitv� ajjetarahi gih�yeva sant� santa� paramattha� nibb�na� sacchikaronti. Na mah�r�ja dhutagu�esu pubb�sevana� vin� ekiss� yeva j�tiy� arahattasacchikiriy� hoti, uttamena pana viriyena uttam�ya pa�ipattiy� tath�r�pena �cariyena kaly��amittena arahattasacchiki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th� v� pana mah�r�ja bhisakko sallakatto �cariya� dhanena v� vattapa�ipattiy�v� �r�dhetv� satthagaha�a - chedana - lekhana - vedhana - salal�ddhara�a -va�adhovana sosana - bhesajj�nulimpanavamanavirecan�nuv�sana - kiriyamanusikkhitv� vijj�su katasikkho katup�s�no katahattho �ture upasa�kamati tikicch�ya, evameva kho mah�r�ja ye te gih� ag�rik� k�mabhogino santi� paramattha� nibb�na� sacchikaronti, te sabbe purim�su j�t�su terasasu dhutagu�esu katup�san� katabhumikamm� te tattheva c�ra�ca pa�ipatti�ca sodhayitv� ajjetarahi gih�yeva sant� santa� paramattha� nibb�na� sacchikaronti. Na mah�r�ja dhutagu�ehi avisuddh�na� dhamm�bhisamayo hoti. Yath� mah�r�ja udakassa asevanena b�j�na� avir�hana� hoti, evameva kho mah�r�ja dhutagu�ehi avisuddh�na� dhamm�bhisamayo na hoti. Yath� pana mah�r�ja akatakusal�na� akatakaly��na� sugatigamana� na hoti, evameva kho mah�r�ja dhutagu�ehi avisuddh�na� dhamm�bhisamayo n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havisama� mah�r�ja dhutagu�a� visuddhik�m�na� pati��h���hena. �posama� mah�r�ja dhutagu�a� visuddhik�m�na� sabbakilesamaladhovana��hena. Tejosama� mah�r�ja dhutagu�a� visuddhik�m�na� sabbakilesavanajjh�pana��hena. [PTS Page 354] [\q 354/]      v�yosama� mah�r�ja dhutagu�a� visuddhik�m�na� sabbakilesamalarajopav�hana��hena agadasama� mah�r�ja dhutagu�a� visuddhik�m�na� sabbakilesaby�dhiv�pasamana��hena. Amatasama� mah�r�ja dhutagu�a� visuddhik�m�na� sabbakilesavisan�sana��hena. Khettasama� mah�r�ja dhutagu�a� visuddhik�m�na� sabbas�ma��agu�asassavir�ha�a��hena. Manoharasama� mah�r�ja dhutagu�a� visuddhik�m�na� patthiticchitasabbasampattivaradada��hena. N�v�sama� mah�r�ja dh�tagu�a� visuddhik�m�na� sa�s�ramaha��avap�ragamana��hena. Bh�rutt�nasama� mah�r�ja dh�tagu�a� visuddhik�m�na� jar�mara�abh�t�na� ass�sakara�a��hena. M�tusama� mah�r�ja dh�tagu�a� visuddhik�m�na� kilesadukkhapatip��it�na� anugg�haka��hena. Pitusama� mah�r�ja dh�tagu�a� visuddhik�m�na� kusalava��hik�m�na� sabbas�ma��agu�ajanaka��hena. Mittasama� mah�r�ja dh�tagu�a� visuddhik�m�na� sabbas�ma��agu�a pariyesanaavisa�v�daka��hena padumasama� mah�r�ja dh�tagu�a� visuddhik�m�na� sabbakilesamalehi anupalitt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5] [\x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j�tiyavaragandhasama� mah�r�ja dh�tagu�a� visuddhik�m�na� kilesaduggandha - pa�ivinodane��hena. Girir�javarasama� mah�r�ja dh�tagu�a� visuddhik�m�na� a��halokadhammav�tehi akampiya��hena. �k�sasama� mah�r�ja dh�tagu�a� visuddhik�m�na� sabbatthagaha�pagata - uru - visa�a - vitthata - mahanta��hena. Nad�sama� mah�r�ja dh�tagu�a� visuddhik�m�na� kilesamalav�hana��hena. Sudesikasama� mah�r�ja dh�tagu�a� visuddhik�m�na� j�tikant�ra kilesavanagahananitthara�a��hena. Mah�satthav�hasama� mah�r�ja dh�tagu�a� visuddhik�m�na� sabbabhayasu��akhemaabhayavarapavaranibb�nanagarasamp�pana��hena. [PTS Page 355] [\q 355/]      sumajjitavimal�d�sasama� mah�r�ja dh�tagu�a� visuddhik�m�na� sa�kh�r�na� sah�vadassana��hena. Phalakasama� mah�r�ja dh�tagu�a� visuddhik�m�na� sabba - kilesa - lagu�a - sara - satti - pa�ib�hana��hena. Chattasama� mah�r�ja dh�tagu�a� visuddhik�m�na� kilesavassa - tividhaggi - sant�pa - pa�ib�hana��hena. Candasama� mah�r�ja dh�tagu�a� visuddhik�m�na� pihayitapatthita��hena. Suriyasama� mah�r�ja dh�tagu�a� visuddhik�m�na� mohatama - timira - n�sana��hena. S�garasama� mah�r�ja dh�tagu�a� visuddhik�m�na� anekavidhas�ma��agu�avararatanu��h�na��hena, aparimitamasa�kheyyamappameyya��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va� kho mah�r�ja dh�tagu�a� visuddhik�m�na� bah�pak�ra� sabbadarathaparihanuda� aratinuda� bhayanuda� bhavanuda� khilanuda� malanuda� sokanuda� dukkhanuda� dosanuda� mohanuda� m�nanuda� di��hinuda� sabb�kusaladhammanuda�, yas�vaha� hit�vaha� sukh�vaha�, ph�sukara� p�tikara� yogakkhemakara� anavajja� i��hasukhavip�ka� gu�ar�si� gu�apu�ja� aparimit�ppameyyagu�a�, vara� pavara� ag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manuss� upatthambhavasena bhojana� upasevanti, hitavasanena bhesajja� upasevanti, upak�ravasena mitta� upasevanti, t�ra�avasena n�va� upasevanti, sugandhavasena m�l�gandha� upasevanti, abhayavasena bh�rutt�na� upasevanti, sippavasena �cariya� upasevanti, yasavasena r�j�na� upasevanti, k�madadavasena ma�iratana� upasevanti, evameva kho mah�r�ja sabbas�ma��agu�adadavasena ariy� dh�tagu�a� upase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ath� v� pana mah�r�ja udaka� b�javir�han�ya, [PTS Page 356] [\q 356/]      aggijhapan�ya, �h�ro bal�hara�ya, lat� bandhan�ya, sattha� chedan�ya, p�n�ya� pip�s�vinayan�ya, nidhi ass�sakara�ya, n�v� t�rasamp�pan�ya, bhesajja� by�dhiv�pasaman�ya, y�na� sukhagaman�ya, bh�rutt�na� bhayavinodan�ya, r�j� �rakkhatth�ya, phalaka� da�ale�a��lagu�asarasattipa�ib�han�ya, �cariyo anus�san�ya, m�t� posan�ya, �d�so olokan�ya, ala�k�ro sobh�ya, va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h�dan�ya, nisse�i �roha�ya, tul� nikkhepan�ya, manta� parijapan�ya, �vudha� tajjaniyapa�ib�han�ya, pad�po andhak�ravidhaman�ya, v�to parihanibb�pan�ya, sippa� vuttinipph�dan�ya, agada� j�vitarakkhan�ya, �karo ratanupp�d�ya, ratana� ala�k�r�ya, �� anatikkaman�ya, issariya� vasavattan�ya, evameva kho mah�r�ja dh�tagu�a� s�ma��ab�javir�ha�ya kilesamalajh�pan�ya iddhibal�hara�ya satisa�varanibandhan�ya vimativicikicch�samucchedan�ya, ta�h�pip�s�vinayan�ya, abhisamayass�sakara�ya caturoghanitthara�ya kilesaby�dhiv�pasam�ya, nibb�nasukhapa�il�bh�ya j�tijar�by�dhimara�asokaparidevadukkhadomanassup�y�sabhayavinodan�- ya s�ma��agu�aparirakkhan�ya aratikuvitakkapa�ib�h�n�ya sakalas�ma��atth�nus�san�ya sabbas�ma��agu�aposan�ya samathavipassan�maggaphalanibb�nadassan�ya sakalalokathutathomitamahatimah�sobh�kara�ya sabb�p�yapidahan�ya s�ma��atthaselasikharamuddhani abhir�ha�ya va�kaku�ilavisamacittanikkhepan�ya sevitabb�sevitabbadhamme s�dhu sajjh�yakara�ya sallakilesapa�isattutajjan�ya avijjandhak�ravidhaman�ya tividhaggisant�paparihanibb�pan�ya sa�hasukhumasantasam�pattinipph�dan�ya sakalas�ma��agu�aparirakkhan�ya bojjha�gavararatanupp�d�ya yogijan�la�kara�ya anavajjanipu�asukhumasantisukh�natikkaman�ya [PTS Page 357] [\q 357/]      sakalas�ma��aariyadhammavasavattan�ya. Iti mah�r�ja imesa� gu�na� adhigam�ya yadida� ekameka� dhutagu�a�. Eva� mah�r�ja atuliya� dh�tagu�a� appameyya� asama� appa�isama� appa�ibh�ga� appa�ise��ha� uttara� se��ha� visi��ha� adhika��yata� puthula� visa�a� vitthata� garuka� bh�riya� mahan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kho mah�r�ja puggalo p�piccho icch�pakato kuhako luddho odariko l�bhak�mo yasak�mo kittik�mo ayutto appatto ananucchaviko an�raho appatir�po dhuta�ga� sam�diyati, so dvigu�a� da�am�pajjati sabbagu�agh�tam�pajjati di��hadhammika� h��ana� kh�lana� garahana� uppa�ana� khipana� asambhoga� niss�ra�a� nicchubhana� pav�hana� pabb�jana� pa�ilabhati, sampar�ye'pi satayojanike av�cimah�niraye u�haka�hita tattasantatta accij�l�m�lake anekavassako�isatasahass�ni uddhamadho tiriya� phe�uddehaka� samparivattaka� paccati, tato muccitv� kisapharusak�la�gapacca�go s�nuddhum�tas�cimukhappam��asusiruttama�go ch�to pip�sito visama bh�mar�pava��o bhaggaka��asoto umm�litanim�litanettanayano arugattapakkagatto pu�av�ki��asabbak�yo, v�tamukhe jalam�no viya aggikkhandho anto jalam�no pajjalamano att��o asara�o �runnarunnak�ru��arava� paridevam�no nijjh�mata�hiko sama�amah�peto hutv� �hi�am�no mahiy� a��assa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7] [\x 3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koci ayutto appatto ananucchaviko an�raho appatir�po h�no kuj�tiko khattiy�bhisekena abhisi�cati, so labhati hatthap�daccheda� ka��accheda� n�saccheda� ka��an�saccheda� [PTS Page 358] [\q 358/]      bila�gath�lika� sa�khamu�ika� r�humukha� jotim�lika� hatthapajjotika� erakavattika� cirakav�sika� pha�eyyaka� ba�isama�sika� kah�pa�aka� kh�r�patacchika� pa�ighaparivattika� pal�lapi�haka�, tattena telena osi�cana�, sunakhehi kh�d�pana�, j�vas�l�ropana�, asin� s�saccheda�, anekavihitampi kammakara�a� anubhavati, ki�k�ra�? Ayutto appatto ananucchavikoan�raho appatir�po h�no kuj�tiko mahante issariye �h�ne att�na� �hapesi, vela� gh�tesi, evameva kho mah�r�ja yo koci puggalo p�piccho icch�pakato kuhako luddho odariko l�bhak�mo yasak�mo kittik�mo ayutto appatto ananucchaviko an�raho appatir�po dhuta�ga� sam�diyati, so dvigu�a� da�am�pajjati sabbagu�agh�tam�pajjati di��hadhammika� h��ana� kh�lana� garahana� uppa�ana� khipana� asambhoga� niss�ra�a� nicchubhana� pav�hana� pabb�jana� pa�ilabhati, sampar�ye'pi satayojanike av�cimah�niraye u�haka�hita tattasantatta accij�l�m�lake anekavassako�isatasahass�ni uddhamadho tiriya� phe�uddehaka� samparivattaka� paccati, tato muccitv� kisapharusak�la�gapacca�go s�nuddhum�tas�cimukhappam��asusiruttama�go ch�to pip�sito visama bh�mar�pava��o bhaggaka��asoto umm�litanim�litanettanayano arugattapakkagatto pu�av�ki��asabbak�yo, v�tamukhe jalam�no viya aggikkhandho anto jalam�no pajjalamano att��o asara�o �runnarunnak�ru��arava� paridevam�no nijjh�mata�hiko sama�amah�peto hutv� �hi�am�no mahiy� a��assara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Yo pana mah�r�ja puggalo yutto patto anucchaviko araho patir�po appiccho santu��ho pavivitto asa�sa��ho �raddhaviriyo pahitatto asa�ho am�yo na odariko na l�bhak�mo na yasak�mo na kittik�mo saddho saddh�pabbajito jar�mara� muccituk�mo s�sana� pagga�hiss�m�ti dhutagu�a� sam�diyati, so digu�a� p�ja� arahati, dev�na�ca manuss�na�ca piyo hoti man�po pihayito patthito, j�tisumanamallik�d�na� viya puppha� nah�t�nulittassa, jigacchitassa viya pa�itabhojana�, pip�sitassa viya s�talavimalasurabhip�n�ya�, visagatassa viya osadhavara�, s�ghagamanak�massa viya �ja��arathavaruttama�, atthak�massa viya manoharama�iratana�, abhisi�cituk�massa viya pa�aravimalasetacchatta�, dhammak�massa viya arahattaphal�dhigamamanuttara�. Tassa catt�ro satipa��h�n� bh�van� p�rip�ra� gacchanti, catt�ro sammappadh�n� catt�ro iddhip�d� pa�cindriy�ni pa�cal�ni sattabojjha�g�ariyo a��ha�giko maggo bh�van� p�rip�ra� gacchanti, samathavipassan�adhigacchati, adhigamapa�ipatti pari�amati, catt�ri s�ma��aphal�ni [PTS Page 359] [\q 359/]      catasso pa�isambhid� tisso vijj� cha�abhi��� kevalo ca sama�adhammo sabbe tass�dheyy� honti. Vimuttipa�aravimalasetacchattena abhisi�cati. Yath� mah�r�ja ra��o khattiyassa abhij�takulakal�nassa khattiy�bhisekena abhisittassa paricaranti sara��ha -negama - j�napada - bha�a - balatth�, a��hati�s� ca r�japaris� na�anaccak� mukhama�galik� sotthiv�cak� sama�abr�hma�asabbap�sa�aga� abhigacchanti, ya� ki�ci pa�haviy� pa��ana - ratan�kara - nagara - su�ka��h�na - verajjaka - chejja - bhejja - jan�nus�sana�sabbattha s�miko bhavati, evameva kho mah�r�ja yo koci puggalo yutto patto anucchaviko araho patir�po appiccho santu��ho pavivitto asa�sa��ho �raddhaviriyo pahitatto asa�ho am�yo na odariko na l�bhak�mo na yasak�mo na kittik�mo saddho saddh�pabbajito jar�mara� muccituk�mo s�sana� pagga�hiss�m�ti dhutagu�a� sam�diyati, so digu�a� p�ja� arahati, dev�na�ca manuss�na�ca piyo hoti man�po pihayito patthito, j�tisumanamallik�d�na� viya puppha� nah�t�nulittassa, jigacchitassa viya pa�itabhojana�, pip�sitassa viya s�talavimalasurabhip�n�ya�, visagatassa viya osadhavara�, s�ghagamanak�massa viya �ja��arathavaruttama�, atthak�massa viya manoharama�iratana�, abhisi�cituk�massa viya pa�aravimalasetacchatta�, dhammak�massa viya arahattaphal�dhigamamanuttara�. Tassa catt�ro satipa��h�n� bh�van� p�rip�ra� gacchanti, catt�ro sammappadh�n� catt�ro iddhip�d� pa�cindriy�ni pa�cal�ni sattabojjha�g� ariyo a��ha�giko maggo bh�van� p�rip�ra� gacchanti, samathavipassan�adhigacchati, adhigamapa�ipatti pari�amati, catt�ri s�ma�caphal�ni catasso pa�isambhid� tisso vijj� cha�abhi��� kevalo ca sama�adhammo sabbe tass�dheyy� honti. Vimuttipa�aravimalasetacchattena abhisi�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erasime mah�r�ja dhuta�g�ni yehi suddhikato nibb�namah�samudda� pavisitv� bahuvidhadhammak��amabhik��ati, r�p�r�paa��hasam�pattiyo va�a�jeti, iddhividha� dibbasotadh�tu� paracittavij�nana� pubbeniv�s�nussati� dibbacakkhu� sabb�savakkhaya�ca p�pu�ti. Katame terasa? Pa�sukulika�ga� tec�varika�ga� pi�ap�tika�ga� sapad�nac�rika�ga� ek�sanika�ga� pattapi�ika�ga� khalupacch�bhattika�ga� �ra��aka�ga� rukkham�lika�ga� abbhok�sika�ga� sos�nika�ga� yath�satthatika�ga� nesajjika�ga�. Imehi kho mah�r�ja terasahi dhutagu�ehi pubbe �sevitehi nisevitehi ci��ehi parici�e�ahi caritehi upacaritehi parip�ritehi kevala� s�ma��a� pa�ilabhati, tass�dheyy� honti keval� sant� sukh� sam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sadhano n�viko pa��ane su��hukatasu�ko mah�samudda� pavisitv� va�ga� takkola� c�na� sov�ra� sura��ha� alasanda� kolapa��a� suva��abhumi� gacchati a��ampi ya� ki�ci n�v�sa�cara�a�, evameva kho mah�r�ja imehi terasahi dhutagu�ehi [PTS Page 360] [\q 360/]      pubbe �sitehi nisevitehi ci��ehi parici��ehi caritehi upacaritehi parip�ritehi kevala� s�ma��a� pa�ilabhati, tass�dheyy� honti keval� sant� sukh� sam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h�r�ja kassako pa�hama� khettadosa� ti�aka��hap�s��a� apanetv� kasitv� vapitv� samm� udaka� pavesetv� rakkhitv� gopetv� lava�amaddanena bahudha��ako hoti, tass�dheyy� bhavanti ye keci adhan� kapa� da�idd� duggatajan�, evameva kho mah�r�ja imehi terasahi dh�tagu�ehi pubbe �sevitehi nisevitehi ci��ehi parici��ehi caritehi upacaritehi parip�ritehi kevala� s�ma��a� pa�ilabhati, tass�dheyy� honti keval� sant� sukh� sam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mah�r�ja khattiyo muddh�vasitto abhij�takulakal�no chejjabhejjajan�nus�sane issaro hoti vasavatt� s�miko icch�kara�o, keval� ca mah�pa�hav� tass�dheyy� hoti, evameva kho mah�r�ja imehi terasahi dhutagu�ehi pubbe �sevitehi nisevitehi ci��ehi parici��ehi caritehi upacaritehi parip�ritehi jinas�sanavare issaro hoti vasavatt� s�miko icch�kara�o, keval� ca sama�agu� tass�dhey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Nanu mah�r�ja thero upaseno va�gantaputto sallekhadhutagu�e parip�rak�rit�ya an�diyitv� s�vatthiy� sa�ghassa katika� sapariso naradammas�rathi� pa�isall�nagata� upasa�kamitv� bhagavato p�de siras� vanditv� ekamanta� nis�di. Bhagav� ca ta� suvin�ta� parisa� oloketv� ha��hatu��ho pamudito udaggo paris�ya saddhi� sall�pa� sallapitv� asambhinnena brahmassarena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09] [\x 3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�s�dik� kho pana ty�ya� upasena paris�. Katha� tva� upasena parisa� vines�?'Ti. So'pi sabba��ut� dasabalena dev�tidevena pu��ho yath�bh�tasabh�vagu�avasena bhagavanta� etadavoca: 'yo koci ma� bhante upasa�kamitv� pabbajja� v� nissaya� v� y�cati, tamaha� [PTS Page 361] [\q 361/]      eva� vad�mi 'aha� kho �vuso �ra��ako pi�ap�tiko pa�sukuliko tec�variko. Sace tvampi �ra��ako bhavissasi. Pi�ap�tiko pa�sukuliko tec�variko, ev�hanta� pabb�jess�mi, nissaya� dass�mi'ti. Sace so me bhante pa�issu�itv� nandati oramati, ev�hanta� pabb�jemi, nissaya� demi ev�ha� bhante parisa� vinem�'ti. Evampi mah�r�ja dhutagu�avarasam�dinno jinas�sanavare issaro hoti vasavatt� s�miko icch�kara�o. Tass�dheyy� honti keval� sant� sukh� sam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mah�r�ja paduma� abhivuddhaparisuddhaudiccaj�tippabhava� siniddha� mudu lobhaniya� sugandha� piya� patthita� pasattha� j�lakaddam�nupalitta� anupattakesaraka��ik�bhima�ita� bhamaraga�asevita� s�talasalilas�vaddha�, evameva kho mah�r�ja imehi terasahi dhutagu�ehi pubbe �sevitehi nisevitehi ci��ehi parici��ehi caritehi upacaritehi parip�ritehi ariyas�vako ti�sagu�avarehi samupeto hoti. Katamehi ti�sagu�avare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iddhamudumaddavamettacitt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titahatavihatakiles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nihatam�nadapp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la - da�hanivi��ha - nibbematika - saddh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ap��itapaha��halobhaniyasantasukhasam�pattil�bh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rapavaraasamasucigandhaparibh�vito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anuss�na� piyo hoti man�p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aariyavarapuggalapatthito devamanuss�na� vanditap�j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havibudhapa�itajan�na� thutathavitathomitapasatt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v� hura� v� lokena anupalitto, appalokavajje pi bhayadass�v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avarasampattik�m�na� maggaphalavaratthas�dha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itavipulapa�tapaccayabh�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etasaya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jjhositatappavaravih�r�, [PTS Page 362  [\q 362/]     -215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. Jh�najjh�sita. . . . .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ja�italilesaj�lavatth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nnabhaggasa�ku�itasa�chinnagatin�vara�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ppadhamm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�tav�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vajjabho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vimu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i��asabbavicikicc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jjhositatto, -2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adhamm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lada�habh�rutt�namupag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cchinn�nus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savakkhaya� pat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sukhasam�pattivih�rabahul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ma�agu�asamupe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tisa�gu�avarehi samupe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u mah�r�ja thero s�riputto dasasahassiy� lokadh�tuy� aggapuriso �hapetv� dasabala� lok�cariya�. So'pi aparimit�sa�kheyyakappe sam�citakusalam�lo br�hma�akulakul�no man�pika� k�marati� anekasatasa�khya� dhanavara�ca oh�ya jinas�sane pabbajitv� imehi terasahi dhutagu�ehi k�yavac�citta� damayitv� ajjetarahi anantagu�asamann�gato gotamassa bhagavato s�sanavare dhammacakkamanuppavattako j�to. Bh�sitampeta� mah�r�ja bhagavat� dev�tidevena eka�guttaranik�yavarala�jake "n�ha� bhikkhave a��a� ekapuggalampi samanupass�mi yo tath�gatena anuttara� dhammacakka� pavattita� sammadeva anuppavattet� yathayida� s�riputto s�riputto bhikkhave tath�gatena anuttara� dhammacakka� pavattita� sammadeva anuppavatte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dhu bhante n�gasena. Ya� ki�ci nava�ga� buddhavacana� y� ca lokuttar� kiriy�, y� ca loke adhigamavipulavarasampattiyo, sabbanta� terasasu dhutagu�esu samodh�nopa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ta�ga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m�napa�h� samatt�. [PTS Page 363] [\q 3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. Vimuttijjh�sitatt�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1] [\x 3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pammakath� p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kat�hi a�gehi samann�gato bhikkh� arahatta� sacchikarot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h�r�ja arahatta� sacchik�tuk�mena bhikkhun� ghorassarassa ek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�assa pa�ca a�g�ni gahetabb�ni. Kalandakassa eka� a�ga� gahetabba�. D�piniy� eka� a�ga� gahetabba�. D�pikassa dve a�g�ni gahetabb�ni. Kummassa pa�ca a�g�ni gahetabb�ni. Va�sassa eka� a�ga� gahetabba� c�passa eka� a�ga� gahetabba� v�yassa dve a�g�ni gahetabb�ni. Makka�assa dve a�g�ni gahetabb�ni. L�pulat�ya eka� a�ga� gahetabba�. Padumassa t��i a�g�ni gahetabb�ni. S�lakaly��ik�ya eka� a�ga� gahetabba� n�v�ya t��i a�g�ni gahetabb�ni. N�v�lakanakassa-217. Dve a�g�ni gahetabb�ni. K�passa eka� a�ga� gahetabba�. Niy�makassa t�ni a�g�ni gahetabb�ni kammakarassa-218. Eka� a�ga� gahetabba�. Samuddassa pa�ca a�g�ni gahetabb�ni. Pa�haviy� pa�ca a�g�ni gahetabb�ni. �passa pa�ca a�g�ni gahetabb�ni. Tejassa pa�ca a�g�ni gah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. N�v�lagganakassa (ma) 218. Kammak�rassa.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assa pa�ca a�g�ni gahetabb�ni. Candassa pa�ca a�g�ni gahetabb�ni. Suriyassa satta a�g�ni gahetabb�ni. Sakkassa t��i a�g�ni gahetabb�ni. Cakkavattissa catt�ri a�g�ni gahetabb�ni. Upacik�ya eka� a�ga� gahetabba�. Birassa dve a�g�ni gahetabb�ni. Undurassa eka a�ga� gahetabba�. Vicchikasa eka� a�ga� gahetabba�. Nakulassa eka� [PTS Page 364] [\q 364/]      a�ga� gahetabba�. Jarasig�lassa dve a�g�ni gahetabb�ni. Migassa t��i a�g�ni gahetabb�ni. Gor�passa catt�ri a�g�ni gahetabb�ni. Var�hassa dve a�g�ni gahetabb�ni. Hatthissa pa�ca a�g�ni gahetabb�ni. S�hassa satta a�g�ni gahetabb�ni. Cakkav�kassa t��i a�g�ni gahetabb�ni. Pe�hik�ya dve a�g�ni gahetabb�ni. Gharakapotassa eka� a�ga� gahetabba�. Ulukassa dve a�g�ni gahetabb�ni. Satapattassa eka� a�ga� gahetabba�. Vaggulissa dve a�g�ni gahetabb�ni. Jal�k�ya eka� a�ga� gahetabba�. Sappassa t�ni a�g�ni gahetabb�ni. Ajagarassa eka� a�ga� gahetabba�. Panthamakka�assa eka� a�ga� gahetabba�. Thanasitad�rakassa eka� a�ga� gahetabba�. Cittakadharakummassa eka� a�ga� gahetabba�. Pavanassa pa�ca a�g�ni gahetabb�ni. Rukkhassa t��i a�g�ni gahetabb�ni. Meghassa pa�ca a�g�ni gah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3] [\x 3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iratanassa t��i a�g�ni gahetabb�ni. M�gavikassa catt�ri a�g�ni gahetabb�ni. B��isikassa dve a�g�ni gahetabb�ni. Tacchakassa dve a�g�ni gahetabb�ni. Kumbhassa eka� a�ga� gahetabba�. K�yasassa dve a�g�ni gahetabb�ni. Chattassa t��i a�g�ni gahetabb�ni. Khettassa t��i a�g�ni gahetabb�ni. Agadassa dve a�g�ni gahetabb�ni. Bhojanassa t��i a�g�ni gahetabb�ni. Issatthassa catt�ri a�g�ni gahetabb�ni. Ra��o catt�ri a�g�ni gahetabb�ni. Dov�rikassa dve a�g�ni gahetabb�ni. Nisad�ya eka� a�ga� gahetabba�. Pad�passa dve a�g�ni gahetabb�ni. Mayurassa dve a�g�ni gahetabb�ni. Turagassa dve a�g�ni gahetabb�ni. So�ikassa dve a�g�ni gahetabb�ni. Indakh�lassa dve a�g�ni gahetabb�ni. Tul�ya eka� a�ga� gahetabba�. Khaggassa dve a�g�ni gahetabb�ni. Macchassa dve a�g�ni gahetabb�ni. I�ag�hakassa [PTS Page 365] [\q 365/]      eka� a�ga� gahetabba�. By�dhitassa dve a�g�ni gahetabb�ni. Matassa-219. Dve a�g�ni gahetabb�ni. Nadiy� dve a�g�ni gahetabb�ni. Usabhassa eka� a�ga� gahetabba�. Maggassa dve a�g�ni gahetabb�ni. Su�kas�yikassa-220. Ek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Mattassa (kesuci. ) 220. Su�kagh�yakassa (kesuc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ssa t��i a�g�ni gahetabb�ni. Saku�agghiy� eka� a�ga� gahetabba�. Sunakhassa eka� a�ga� gahetabba�. Tikicchakassa t��i a�g�ni gahetabb�ni. Gabbhiniy� dve a�g�ni gahetabb�ni. Camariy� eka� a�ga� gahetabba�. Kikiy� dve a�g�ni gahetabb�ni. Kapotik�ya t��i a�g�ni gahetabb�ni. Ekanayanassa dve a�g�ni gahetabb�ni. Kassassa t��i a�g�ni gahetabb�ni. Jambukasig�liy� eka� a�ga� gahetabba�. Va�gav�rakassa dve a�g�ni gahetabb�ni. Dabbiy� eka� a�ga� gahetabba�. I�as�dhakassa t��i a�g�ni gahetabb�ni. Anuvicinakassa eka� a�ga� gahetabba�. S�rathissa dve a�g�ni gahetabb�ni. Bhojakassa dve a�g�ni gahetabb�ni. Tunnav�yassa eka� a�ga� gahetabba�. N�v�yikassa eka� a�ga� gahetabba�. Bhamarassa dve a�g�ni gahetabb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ub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drabh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ghorassarassa eka� a�ga� gahetabb�'nti ya� vadesi, katamanta�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gadrabho n�ma sa�k�rak�e'pi catukke'pi si�gh��ake'pi g�madv�re'pi thusar�simbhi'pi yattha katthaci sayati, na sayanabahulo hoti, [PTS Page 366] [\q 366/]      evameva kho mah�r�ja yogin� yog�vacarena ti�asatthare'pi pa��asanthare'pi ka��hama�cakepi cham�ya'pi yattha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5] [\x 3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makha�a� pattharitv� sayitabba�. Na sayanabahulena bhavitabba�, ida� mah�r�ja ghorassarassa eka� a�ga� gahetabba�. Bh�sitampeta� mah�r�ja bhagavat� dev�tidevena: 'kali�gar�padh�n� bhikkhave etarahi mama s�vak� viharanti appamatt� �t�pino padh�nasmi"nti. Bh�sitampeta� mah�r�ja therena s�riputtena dhammasen�patin� p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lla�kena nisinnassa ja��uken�bh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ph�suvih�r�ya pahitattassa bhikkhu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rabha�g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ukku�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kukku�assa pa�ca a�g�ni gahetabb�n�'ti ya� vadesi, katam�ni t�ni pa�ca a�g�ni gahetabb�n�"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ukku�o k�lena samayena patisall�yati. Evameva kho mah�r�ja yogin� yog�vacarena k�lena samayeneva cetiya�ga�a� sammajjitv� p�n�ya� paribhojan�ya� upa��hapetv� sar�ra� pa�ijaggitv� nah�yitv� cetiya� vanditv� bu��h�na� bhikkh�na� dassan�ya gantv� k�lena samayena su���g�ra� pavisitabba�. Ida� mah�r�ja kukku�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kukku�o k�lena samayeneva vu��h�ti. Evameva kho mah�r�ja yogin� yog�vacarena k�lena samayeneva vu��hahitv� cetiya�ga�a� sammajjitv� p�n�ya� paribhojan�ya� upa��hapetv� sar�ra� pa�ijaggitv� cetiya� vanditv� punadeva su���g�ra� pavisitabba�. Ida� mah�r�ja kukku�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kukku�o pa�havi� kha�itv� ajjheh�ra� ajjhoharati. Evameva kho mah�r�ja yogin� yog�vacarena paccavekkhitv� paccavekkhitv� ajjhoh�ra� ajjhoharitabba� 'neva dav�ya na [PTS Page 367] [\q 367/]      mad�ya na ma�an�ya na vibhusan�ya y�vadeva imassa k�yassa �hitiy� y�pan�ya vihi�s�paratiy� brahmacariy�nuggah�ya, iti pur��a�ca vedana� pa�iha�kh�mi nava�ca vedana� na upp�dess�mi, y�tr� ca me bhavissati anavajjat� ca ph�su vih�r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mah�r�ja kukku�assa tatiya� a�ga� gahetabba�.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nt�re puttama�sa� 'va akkhassabbha�jana�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hari �h�ra� y�panatth�ya mucchi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kukku�o sacakkhuko'pi ratti andho hoti, evameva kho mah�r�ja yogin� yog�vacarena anandheneva andhena viya bhavitabba�, ara��e'pi gocarag�me'pi pi�ya carantenapi rajan�yesu r�pasaddagandharasapho��habbadhammesu andhenabadhirena m�gena viya bhavitabba�. , Na nimitta� gahetabba�, n�nubya�jana� gahetabba�. Ida� mah�r�ja kukku�assa catuttha� a�ga� gahetabba�. Bh�sitampeta� mah�r�ja therena mah�kacc�yan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kkhum�ssa yath� andho sotav� badh�r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av�ssa yath� m�go balav� dubbalori 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atthe samuppanne sayetha matas�y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mah�r�ja kukku�o le���da�alagu�amuggarehi parip�tiyanto'pi saka� geha� na vijahati, evameva kho mah�r�ja yogin� yog�vacarena c�varakamma� karontenapi navakamma� karontenapi vattapa�ivatta� karontenapi uddisantenapi uddis�pentanapi yoniso manasik�ro na vijahitabbo. Saka� kho paneta� mah�r�ja yogino geha� yadida� yoniso manasik�ro ida� mah�r�ja kukku�assa pa�cama� a�ga� [PTS Page 368] [\q 368/]      gahetabba�. Bh�sitampeta� mah�r�ja bhagavat� dev�tidevena - 'ko ca bhikkhave bhikkhuno gocaro sako pettiko visayo yadida� catt�ro satipa��h�n�'ti. Bh�sitampeta� mah�r�ja therena s�riputtena dhammasen�patin�p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� supanto-221. M�ta�go saka� so�a� na mad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kkh�bhakkha� vij�n�ti attano vuttikap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buddhaputtena appamattena v�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avacana� na madditabba� manasik�ravarutta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�a�g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landa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'kalandak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alandako pa�isattumhi opatante na�gu��ha� pappho�etv� mahanta� katv� teneva na�gu��halagu�ena pa�isattu� pa�ib�hati. Evameva kho mah�r�ja yogin� yog�vac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Supanto. Su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7] [\x 3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esasattumhi opatante satipa��h�nalagu�a� pappho�etv� mahanta� katv� teneva satipa��h�nagu�ena sabbe kiles� pa�ib�hitabb�. Ida� mah�r�ja kalandakassa eka� a�ga� gahetabba� bh�sitampeta� mah�r�ja therena cullapanthak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ad� kiles� opatanti s�ma��agu�adha�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lagu�ena hantabb� te punappu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ndaka�g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�piniy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'd�piniy� eka� a�ga� gahetabba'nti ya� vadesi, katamanta� eka�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d�pin� saki�yeva gabbha� ganh�ti, na punappuna� purisa� upeti, evameva kho mah�r�ja yogin� yog�vacarena �yatipa�isandhi� uppatti� gabbhaseyya� cuti� bheda� khaya� vin�sa� sa�s�rabhaya� duggati� visama� samp��ita� disv� [PTS Page 369] [\q 369/]      punabbhave na pa�isandahiss�m�ti yoniso manasik�ro kara�yo. Ida� mah�r�ja d�piniy� eka� a�ga� gahetabba� bh�sitampeta� mah�r�ja bhagavat� dev�tidevena suttanip�te dhaniyagop�lakasu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abhoriva jetva bandhan�ni n�go putilata�'va d�l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puna upessa� gabbhaseyya� atha ce patthayas� pavassa 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iniya�g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�pi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d�pikassa dve a�g�ni gahetabb�n�' ti ya� vadesi, katam�ni t�ni dve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d�piko ara��e ti�agahana� v� vanagahana� v� pabbatagahana� v� niss�ya n�liyitv� mige ga�h�ti, evameva kho mah�r�ja yogin� yog�vacarena viveka� sevitabba� ara��a� rukkham�la� pabbata� kandara� giriguha� sus�na� vanapattha� abbhok�sa� pal�lapu�ja� appasadda� appanigghosa� vijanav�ta� manussar�haseyya�ka� pa�isall�nas�ruppa� viveka� sevam�no hi mah�r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� yog�vacaro nacirasseva chalabhi���su vas�bh�va� p�pu�ti ida� mah�r�ja d�pikassa pa�hama� a�ga� gahetabba� bh�sitampeta� mah�r�ja therehi dhammasa�g�hakeh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ath�'pi d�piko n�ma n�liyitv� ga�hat� mi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ya� buddhaputto yuttayogo vipa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� pavisitv�na ga�h�ti phalamutta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d�piko ya� ki�ci pasu� vadhitv� v�mena passena patita� na bhakkhati, evameva kho mah�r�ja yogin� yog�vacarena ve�ud�nena v� pattad�nenav� pupphad�nena v� phalad�nena v� sin�nad�nena v� mattik�d�nena v� cu��ad�nena v� dantaka��had�nena [PTS Page 370] [\q 370/]      v� mukhodakad�nena v� c��ukamyat�ya v� muggasuppat�ya v� p�ribha��akat�ya v� ja�ghapesan�yena v� vejjakammena v� d�sakammena v� pahi�agamanena v� pi�apatipi�ena v� d�n�nuppad�nena v� vatthuvijj�ya v� nakkhattavijj�ya v� a�gavijj�ya v� a��atara��atarena v� buddhapatiku��hena micch�j�vena nipph�dita� bhojana� na paribhu�jitabba� v�mena passena patita� pasu� viya d�piko. Ida� mah�r�ja d�pikassa dutiya� a�ga� gahe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c�vi��attivipph�r� uppanna� madhup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bhutto bhaveyy�ha� s�j�ve gaharit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i'pi me antagu�a� nikkhamitv� bah�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bhindeyya �j�va� cajam�no'pi j�v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ika�g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umm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n�gasena, 'kummassa pa�ca a�g�ni gahetabb�n�?'Ti.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ummo udakacaro udakeyeva v�sa� kappeti, evameva kho mah�r�ja yogin� yog�vacarena sabbap��abh�tapuggal�na� hit�nukampin� mett�sahagatena cetas� vipulena mahaggatena appam��ena averena aby�pajjhena sabb�vanta� loka� pharitv� viharitabba�. Ida� mah�r�ja kumm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19] [\x 3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kummo udake uppilavanto s�sa� ukkhipitv� yadi koci passati, tattheva nimujjati g��hamog�hati 'm� ma� te puna passeyyu'nti, evameva kho mah�r�ja yogin� yog�vacarena kilesesu opatantesu �ramma�asare nimujjitabba� g��hamog�hitabba�'m� ma� kiles� puna passeyyu'nti. Ida� mah�r�ja kumm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[PTS Page 371] [\q 371/]      mah�r�ja kummo udakato nikkhimitv� k�ya� ot�peti, evameva kho mah�r�ja yogin� yog�vacarena nisajjaja�h�nasayanava�kamato m�nasa� n�haritv� sammappadh�ne m�nasa� ot�petabba�. Ida� mah�r�ja kumm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kummo pa�havi� kha�itv� vivitte v�sa� kappeti, evameva khomah�r�ja yogin� yog�vacarena l�bhasakk�rasiloka� pajahitv� su��a� vivitta� k�nana� vanapattha� pabbata� kandara� giriguha� appasadda� appanigghosa� pavivittamog�hitv� vivitteyeva v�samupagantabba�. Ida� mah�r�ja kummassa catuttha� a�ga� gahetabba�. Bh�sitampeta� mah�r�ja therena upasenena va�gantaput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vitta� appanigghosa� v��amigani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 sen�sana� bhikkh� pa�isall�nak�ra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mah�r�ja kummo c�rika� caram�no yadi ka�ci passati v� sadda� su�tiv�, so�ipa�cam�ni a�g�ni sake kap�le nidahitv� appossukko tu�h�bhuto ti��hati k�yamanurakkhanto, evameva kho mah�r�ja yogin� yog�vacarena sabbattha r�pasaddagandharasapho��habbadhammesu �patantesu chasu dv�resu sa�varakav��a� anuggh��etv� m�nasa� samodahitv� sa�vara� katv� satena sampaj�nena vih�tabba� sama�adhamma� anurakkham�nena. Ida� mah�r�ja kummassa pa�cama� a�ga� gahetabba�. Bh�sitampeta� mah�r�ja bhagavat� dev�tidevena sa�yuttanik�yavare kumm�pamasut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ummo'va a�g�ni sake kap�le samodaha� bhikkh� mano vit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2] [\q 372/]      aniss�to a��amahe�hay�no parinibbuto na upavadeyya ka�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ma�gapa�h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a�sa�ga 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'va�sassa eka� a�ga� gahetabba'nti ya� vadesi, katamanta� eka�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a�so yattha v�to tattha anulometi n���atth�nudh�vati, evameva kho mah�r�ja yogin� yog�vacarena ya� buddhena bhagavat� bh�sita� nava�ga� satthus�sana�, ta� anulomayitv� kappiye anavajje �hatv� sama�adhamma� yeva pariyesitabba� ida� mah�r�ja va�sassa ek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mpeta� mah�r�ja therena r�hul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va�ga� buddhavacana� anulometv�na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iye anavajjasmi� �hatv�'p�ya� samuttari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�sa�gapa�h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�p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'c�passa eka� a�ga� gahetabba'nti ya� vadesi, katamanta� eka�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c�po sutacchito mito y�vaggam�la� sakeyeva anumati na pa�itthambhati, evameva kho mah�r�ja yogin� yog�vacarena theranavakamajjhimasamakesu anunamitabba� na pa�ippharitabba� ida� mah�r�ja c�passa eka� a�ga� gahetabba�. Bh�sitampeta� mah�r�ja bhagavat� dev�tidevena vidhurapu��akaj�t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�pe v�nuname-222. Dh�ro va�so'va anulo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oma� na vatteyya sa r�javasati� vas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pa�g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�yas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v�yasassa dve a�g�ni gahetabb�n�'ti ya� vadesi, katam�ni t�ni dve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�yaso �sa�kitaparisa�kito [PTS Page 373] [\q 373/]      yattapayatto carati, evameva kho mah�r�ja yogin� yog�vacarena �sa�kitaparisa�kitena yattapayattena upa��hit�ya satiy� sa�vutehi indriyehi caritabba�. Ida� mah�r�ja v�yas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C�pe vun�daro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1] [\x 3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v�yaso ya� ki�ci bhojana� disv� ��t�hi sa�vibhajitv� bhu�jati, evameva kho mah�r�ja yogin� yog�vacarena ye te l�bh� dhammik� dhammaladdh� antamaso pattapariy�pannamattampi tath�r�pehi l�bhehi appa�ivibhattabhogin� bhavitabba� s�lavantehi sabrahmac�r�hi. Ida� mah�r�ja v�yasassa dutiya� a�ga� gahe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e me upan�menti yath� laddha� tap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vibhajitv�na tato bhu�j�mi bhoj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sa�gapa�h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kka�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makka�assa dve a�g�ni gahetabb�n�'ti ya� vadesi, katam�ni t�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kka�o v�sam�pagacchanto tath�r�pe ok�se mahati mah�rukkhe pavivitte sabbattha pas�khe bh�rutt��e v�samupagacchati, evameva kho mah�r�ja yogin� yog�vacarena lajji� pesala� s�lavanta� kaly��adhamma� bahussuta� dhammadhara� piya� garu� bh�van�ya� vatt�ra� vacanakkhama� ov�daka� vi���paka� sandassaka� sam�dapaka� samuttejaka� sampaha�saka� evar�pa� kaly��amitta� �cariya� upaniss�ya viharitabba�. Ida� mah�r�ja makka�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makka�o rukkheyeva carati ti��hati nis�dati. Yadi middha� okkamati tattheva ratti v�samanubhavati. Evameva kho mah�r�ja yogin� yog�vacarena pavan�bhimukhena bhavitabba�. Pavaneyeva �h�naca�kamanisajj�sayana� [PTS Page 374] [\q 374/]      nidda� okkamitabba�, tattheva satipa��h�namanubhavitabba�. Ida� mah�r�ja makka�assa dutiya� a�ga� gahe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kamanto'pi ti��hanto nisajjasayanena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e sobhate bhikkhu pavananta�'va va��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rassaro ca kukku�o kalando d�pini d�p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o va�so ca c�po ca v�yaso atha makka�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ubh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udd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p�lat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l�pulat�ya-221.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l�pulat� ti�e v� ka��he v� lat�ya v� so�ik�hi �lambitv� tassupari va��hati, evameva kho mah�r�ja yogin� yog�vacarena arahatte ahiva��hituk�mena manas� �ramma�a� �lambitv� arahatte abhiva��hitabba�. Ida� mah�r�ja l�pulat�ya eka� a�ga� gahetabba�. Bh�sitampeta� mah�r�ja therena s�riputtena dhammasen�pa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th� l�pulat� n�ma ti�e ka��he lat�y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itv� so�ik�hi tato upari va��hati-2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dhaputten�rahattaphala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� �lambitv� va��hitabba� asekhaphal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pulata�g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um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padumassa t��i a�g�ni gahetabb�n�'ti ya� vadesi, katam�ni t�ni t��i a�g�ni gahetabb�n�?"Ti. [PTS Page 375] [\q 3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duma� udake j�ta� udake sa�vaddha� anupalitta� udakena, evameva kho mah�r�ja yogin� yog�vacarena kule ga�e l�bhe yase sakk�re samm�nan�ya paribhogapaccayesu ca sabbattha anupalittena bhavitabba�. Ida� mah�r�ja padum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ah�r�ja paduma� udak� accuggamma ti��hati, evameva kho mah�r�ja yogin� yog�vacarena sabbaloka� abhibhavitv� accuggamma lokuttaradhamme �h�tabba�. Ida� mah�r�ja padum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ah�r�ja paduma� appamattakenapi anilena �rita� calati, evameva kho mah�r�ja yogin� yog�vacarena appamattakesu pi kilesesu sa��amo kara�yo, bhayadass�vin� vihar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. L�bulat�ya. (Ma) 222. Va��hati uppari (ma) (ma. 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3] [\x 3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mah�r�ja padumassa tatiya� a�ga� gahetabba�. Bh�sitampeta� mah�r�ja bhagavat� dev�tidevena 'anumattesu vajjesu bhayadass�v� sam�d�ya sikkhati sikkh�pade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a�gapa�h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j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b�jassa dve a�g�ni gahetabb�n�'ti ya� vadesi, katam�ni t�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b�ja� appakampi sam�na� bhaddake khette vutta� deve samm�dh�ra� pavecchante subah�ni phal�ni anudassati, evameva kho mah�r�ja yogin� yog�vacarena yath�pa�ip�dita� s�la� kevala� s�ma��aphalamanudassati, eva� samm� pa�ipajjitabba�. Ida� mah�r�ja b�j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ah�r�ja b�ja� suparisodhite khette ropita� khippameva sa�vir�hati, evamevakho mah�r�ja yogin� yog�vacarena m�nasa� supariggah�ta� su���g�re parisodhita� satipa��h�nakhettavare khitta� khippameva vir�hati. Ida� mah�r�ja b�jassa dutiya� a�ga� [PTS Page 376] [\q 376/]      gahetabba�. Bh�sitampeta� mah�r�ja therena anuruddh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th� khette parisuddhe b�ja� cassa pat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a� tassa phala� hoti api toseti kassa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yogino citta� su���g�re viso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pa��h�nakhettamhi khippameva vir�hat�?'T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a�gapa�h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lakaly��i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s�lakaly��ik�ya eka� a�ga� gahetabbanti'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s�lakaly��ik� anto pa�haviya�yeva abhiva��hati hatthasatampi bhiyyo pi, evameva kho mah�r�ja yogin� yog�vacarena catt�ris�ma��aphal�ni catasso pa�isambhid� cha�abhi���yo kevala�ca sama�adhamma� su���g�reyeva parip�rayitabba�. Ida� mah�r�ja s�lakaly��ik�ya eka� a�ga� gahetabba� bh�sitampeta� mah�r�ja therena r�hul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�lakaly��ik� n�ma p�dapo dhara�iru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o pa�haviya�yeva satahattho pi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�lamhi sampatte parip�kena so d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a�jitv�na ek�ha� satahattho pi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�ha� mah�v�ra s�lakaly��ik� vi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antare su���g�re dhammato abhiva��his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kaly��ika�gapa�h�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�v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'n�v�ya t��i a�g�ni gahetabb�nas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n�v� bahuvidhad�rusa�gh��asamav�yena bahumpi jana� t�rayati, evameva kho mah�r�ja yogin� yog�vacarena �c�ras�lagu�avattapa�ivattabahuvidhadhammasa�gh��asamav�yena sadevako loko t�rayitabbo. Ida� mah�r�ja n�v�y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n�v� [PTS Page 377] [\q 377/]      bahuvidhumitthanitavegavisa�am�va��avega� sahati, evameva kho mah�r�ja yogin� yog�vacarena bahuvidhakiles�mivega� l�bhasakk�rayasasilokap�janavandana� parakulesu nind�pasa�s�sukhadukkhasamm�nabahuvidhadosumivega�ca sahitabba�. Ida� mah�r�ja n�v�y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n�v� aparimitamanantamap�ramakkhobhitagambh�re mahatimah�ghose timitimi�galamakaramacchaga�kule mahati mah�samudde carati, evameva kho mah�r�ja yogin� yog�vacarena tipariva��adv�das�k�racatusacc�bhisamayapa�ivedhe m�nasa� sa�c�rayitabba�. Ida� mah�r�ja n�v�ya tatiya� a�ga� gahetabba�. Bh�sitampeta� mah�r�ja bhagavat� dev�tidevena sa�yuttanik�yavare saccasa�yutte - vitakkent� ca kho tumhe bhikkhave ida� dukkhanti vitakkeyy�tha, aya� dukkhasamudayo'ti vitakkeyy�tha, aya� dukkhanirodho'ti vitakkeyy�tha, aya� dukkhanirodhag�min�pa�ipad�'ti vitakkeyy�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gapa�h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5] [\x 3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�v�lakana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n�v�lakanakassa-223. Dve a�g�ni gahetabb�t�'ti, ya� vadesi katam�ni t�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n�v�lakanaka� bah�mij�l�kulavikkhohitasalilatale mahati mah�samudde n�va�laketi-223. �hapeti, na deti dis�vidisa� haritu�, evameva kho mah�r�ja yogin� yog�vacarena r�gadosamohumij�le mahatimah�vitakkasampah�re citta� laketabba�, na d�tabba� dis�vidisa� haritu�. Ida� mah�r�ja n�v�lakana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ah�r�ja n�v�lakanaka� na pilavati, 225. Vis�dati, hatthasate'pi udake n�va� laketi �h�nam�paneti, evameva kho mah�r�ja yogin� yog�vacarena l�bhayasasakk�ram�nanavandanap�janaapacitisu l�bhaggayasagge [PTS Page 378] [\q 378/]      pi na pilavitabba�, sar�ra y�panamattakeyeva citta� �hapetabba�. Ida� mah�r�ja n�v�lakanakassa dutiya� a�ga� gahetabba�. Bh�sitampeta� mah�r�ja therena s�riputtena dhammasen� 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mudde lakana� na palavati vis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l�bhasakk�re m� palavatha visid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lakanaka�gapa�ho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up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'kupassa eka� a�ga� gahetabbanti'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upo rajju�ca varatta�ca lak�ra�ca dh�reti, evameva kho mah�r�ja yogin� yog�vacarena satisampaja��asamann�gatena bhavitabba� abhikkante pa�ikkante �lokite vilokite sami�jite pas�rite sa�gh��ipattac�varadh�ra�e asite p�te kh�yite s�yite ucc�rapass�vakamme gate �hite nisinne sutte j�garite bh�site tu�h�bh�ve sampaj�nak�rin� bhavitabba�. Ida� mah�r�ja kupassa eka� a�ga� gahetabba� bh�sitampeta� mah�r�ja bhagavat� dev�tidevena, sato bhikkhave bhikkh� vihareyya sampaj�no aya� vo amh�ka� anus�sa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pa�gapa�h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N�v�lagganakassa. 224. Laggeti (ma). 225. Jalavati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y�ma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niy�makassa t��i a�g�ni gahetabb�n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niy�mako rattindiva� satata� samita� appamatto yattapayatto n�va� s�reti, evameva kho mah�r�ja yogin� yog�vacarena citta� niy�mayam�nena rattindiva� satata� samita� appamattena yoniso manasik�rena citta� niy�metabba�. Ida� mah�r�ja niy�makassa pa�hama� a�ga� gahetabba�. Bh�sitampeta� mah�r�ja bhagavat� dev�tidevena dhammap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9] [\q 3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am�darat� hotha sacittamanurakk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� uddharathatt�na� pa�ke santo'va ku�j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niy�makassa ya� ki�ci mah�samudde kaly��a� v� p�paka� v� sabbanta� vidita� hoti evameva kho mah�r�ja yogin� yog�vacarena kusal�kusala� s�vajj�navajja� h�nappa�ita� ka�hasukkasappa�ibh�ga� vij�nitabba�. Ida� mah�r�ja niy�mak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niy�mako yante muddika� deti'm� koci yanta� amasitth�'ti. Evameva kho mah�r�ja yogin� yog�vacarena citte sa�varamuddik� d�tabb�'m� ka�ci p�paka� akusalavitakka� vitakkes�'ti. Ida� mah�r�ja niy�makassa tatiya� a�ga� gahetabba�. Bh�sitampeta� mah�r�ja bhagavat� dev�tidevena sa�yuttanik�yavare'm� bhikkhave p�pake akusale vitakke vitakkeyy�tha, seyyath�da� k�mavitakka� by�p�davitakka� vihi�s�vitak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�maka�gapa�ho a�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mmakar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kammakarassa eka� a�ga� gahetabbanti'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ammakaro eva� cintayati 'bhatako aha� im�ya n�v�ya kamma� karomi, im�y�ha� n�v�ya v�has� bhattavetana� labh�mi, na me pam�do kara�yo, appam�dena me aya� n�v� v�hetabb�'ti, evameva kho mah�r�ja yogin� yog�vacarena eva�cintayitabba� 'ima� kho aha� c�tummah�bh�tika� k�ya� sammas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7] [\x 3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samita� appamatto upa��hitasati sato sampaj�no sam�hito ekaggacitto j�tijar� by�dhimara�asokaparidevadukkhadomanassup�y�sehi parimucciss�m�ti appam�do me kara�yo'ti. Ida� mah�r�ja kammakarassa eka� a�ga� gahe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0] [\q 3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ya� ima� sammasatha parij�n�tha punappu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sabh�va� disv�na dukkhassanta� kariss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kara�gapa�ho nav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mudd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samuddassa pa�ca a�g�ni gahetabb�n�'ti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h�samuddo matena ku�apena saddhi� na sa�vasati, evameva kho mah�r�ja yogin� yog�vacarena r�ga-dosa-moha-m�na-di��hi-makkha-pasa-iss�macchariya-m�y�-- s��heyya-ko�illavisamaduccaritakilesamalehi saddhi� na sa�vasitabba�. Ida� mah�r�ja samudd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ah�r�ja samuddo mutt�-ma�i-ve�uriya-sa�kha-sil�-pav��a-pha�ika-ma�i -vividharatananicaya� dh�rent� pidahati, na bahi vikirati. Evameva kho mah�r�ja yogin� yog�vacarena magga-phala-jh�na-vimokkha-sam�dhi-sam�patti-vipassan�bhi���-vividha gu�aratan�ni adhigantv� pidahitabb�ni, na bahi n�haritabb�ni. Ida� mah�r�ja samudd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samuddo mahatimah�bhutehi saddhi� sa�vasati. Evameva kho mah�r�ja yogin� yog�vacarena appiccha� santu��ha� dhutav�da� sallekhavutti� �c�rasampanna� lajji� pesala� garu� bh�van�ya� vatt�ra� vacanakkhama� vodaka� p�pagarahi� ov�daka� anus�saka� vi���paka� sandassaka� sam�dapaka� samuttejaka� sampaha�saka� kaly��amitta� sabrahmac�ri� upaniss�ya vasitabba�. Ida� mah�r�ja samudd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ah�r�ja samuddo navasalila-sampu��a-ga�g�-yamun�-aciravat�-sarabhu-mah�-�d�hi nad�satasahassehi anta�ikkhe saliladh�r�hi ca purito pi saka� vela� n�tivattati. Evameva kho mah�r�ja yogin� yog�vacarena l�bhasakk�ra-siloka-vanda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ana p�janak�ra� j�vitahetu pi sa�cicca sikkh�padav�tikkamo na kara�iyo. Ida� mah�r�ja samuddassa [PTS Page 381] [\q 381/]      catuttha� a�ga� gahetabba� bh�sitampeta� mah�r�ja bhagavat� dev�tidevena-seyyath�pi pah�r�da mah�samuddo �hitadhammo vela� n�tikkamati, evameva kho pah�r�da ya� may� s�vak�na� sikkh�pada� pa��atta�, ta� mama s�vak� j�vitahetupi n�tikkam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samuddo sabbasavant�hi ga�g� yamun�-aciravat�-sarabhu-mah�hi anta�ikkhe udakadh�r�hi pina parip�rati, evameva kho mah�r�ja yogin� yog�vacarena uddesa-paripucch�-sava�a-dh�ra�a-vinicchaya-abhidhamma-vinayog��hasutta- nta-viggahapadanikkhapa-pada sandhi-padavibhatti-nava�gajinas�sanavara� su�anten�pi na tappitabba�. Ida� mah�r�ja samuddassa pa�cama� a�ga� gahetabba�. Bh�sitampeta� mah�r�ja bhagavat� dev�tidevena sutasomaj�t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ggi yath� ti�aka��ha� �ah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ppati s�garo v� nad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me-226. Pa�it� r�jase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na tappanti subh�sit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�gapa�ho das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dda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82] [\q 3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- l�p�lat� ca paduma� b�ja� s�lakaly��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 ca n�v�lakana� kupo niy�mako t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aro samuddo ca vaggo tena pavuc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havi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vy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'pa�haviy� pa�ca a�g�ni gahetabb�n�'ti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pa�havi i��h�ni��h�ni kapap�r�garu-tagara-candana-ku�kum�d�ni �kirante pi pitta-semha-pubbaruhira-seda-meda-khela-si�gh��ik�-lasik�-mutta-- kar�s�d�ni �kirante pi t�dis�yeva, evameva kho mah�r�ja yogin� yog�vacarena i��h�ni��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. Evampi. Ve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29] [\x 3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e yas�yase nind�pasa�s�ya sukhe dukkhe sabbattha t�din�yeva bhavitabba�. Ida� mah�r�ja pa�haviy�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pa�hav� ma�anavibh�san�pagat� sakagandhaparibh�vit�. Evameva kho mah�r�ja yogin� yog�vacarena vibhusan�pagatena sakas�lagandhaparibh�vitena bhavitabba�. Ida� mah�r�ja pa�haviy�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� mah�r�ja pa�hav� nirantar� acchidd� asusir� bahal� ghan� vitthachi��. Evameva kho mah�r�ja yogin� yog�vacarena nirantaramakha�cchidd�susira-bahala-ghanavitthi��as�lena bhavitabba�. Ida� mah�r�ja pa�haviy�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pa�hav� g�ma-nigama-nagara-janapada-rukkhapabbata-nad�-takapokkhara�i-migapakkhi- -manuja-nara-n�r�-ga�a�-dh�rent� pi akil�su hoti. Evameva kho mah�r�ja yogin� yog�vacarena ovadantena pi anus�santena pi vi���pentana pi sandassentena pi sam�dapentena pi samuttejentena pi sampaha�sentena pi dhammadesan�su akil�sun� bhavitabba�. Ida� mah�r�ja pa�haviy�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capara� mah�r�ja pa�hav� anunayapa�ighavippamutt�. Evameva kho mah�r�ja yogin� yog�vacarena anunayapa�ighavippamuttena pa�havisamena cetas� viharitabba�. Ida� mah�r�ja pa�haviy� pa�cama� a�ga� gahetabba�. [PTS Page 383] [\q 383/]      bh�sitampeta� mah�r�ja up�sik�ya cullasubhadd�ya sakasama�e parikittayam�n�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ka�ce b�ha� v�siy� taccheyya kupit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ce b�ha� gandhena �limpeyya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mi� pa�igho natthi r�go asmi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samacitt� te t�dis� sama� m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ya�g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p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'�passa pa�ca a�g�ni gahetabb�n�'ti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�po susa�hit�kampit�lulitasabh�vaparisuddho, evameva kho mah�r�ja yogin� yog�vacarena kuhana-la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ittika-nippesakata� apanetv� susa�hit�kampit�lulitasabh�vaparisuddh�c�rena bhavitabba�. Ida� mah�r�ja �p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�po s�talasabh�vasa�hito. Evameva kho mah�r�ja yogin�yog�vacarena sabbasattesu khantimett�nudday�sampannena hitesin� anukampakena bhavitabba�. Ida� mah�r�ja �p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�po asuci� suci� karoti. Evameva kho mah�r�ja yogin� yog�vacarena g�me v� ara��e v� upajjh�ye �cariye �cariyamattesu sabbattha anadhikara�ena bhavitabba� anavak�sak�rin�. Ida� mah�r�ja �p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�po bahujanapatthito. Evameva kho mah�r�ja yogin� yog�vacarena appiccha-santu��ha. Pavivitta-pa�isall�nena satata� sabbalok�bhipatthitena bhavitabba�. Ida� mah�r�ja �pa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capara� mah�r�ja �po na kassaci ahitamupadahati. Evameva kho mah�r�ja yogin� yog�vacarena para-bha�ana-kalaha-viggaha-viv�da-rittajjh�na-arati-janana� [PTS Page 384] [\q 384/]      k�yavac�cittehi p�paka� na kara�ya�. Ida� mah�r�ja �passa pa�cama� a�ga� gahetabba�. Bh�sitampeta� mah�r�ja bhagavat� dev�tidevena ka�haj�ta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�ca me adho sakka sabbabh�t�namis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no v� sar�ra� v� ma�kato sakka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ci upaha��etha eta� sakka vara� v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�gapa�h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j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tejassa pa�ca a�g�ni gahetabb�n�'ti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tejo ti�aka��has�kh�pal�sa� �ahati, evameva kho mah�r�ja yogin� yog�vacarena ye te abbhantar� v� b�hir� v� kiles� i��h�ni��h�ramma�nubhavan�, sabbe te ���aggin� �ahitabb�. Ida� mah�r�ja tej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1] [\x 3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tejo niddayo ak�ru�iko. Evameva kho mah�r�ja yogin� yog�vacarena sabbakilesesu k�ru��amanudday� na k�tabb�. Ida� mah�r�ja tej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tejo s�ta� pa�ihanti. Evameva kho mah�r�ja yogin� yog�vacarena viriyasant�pateja� abhijanetv� kiles� pa�ihantabb�. Ida� mah�r�ja tej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tejo anunayapa�ighavippamutto u�hamabhijaneti. Evameva kho mah�r�ja yogin� yog�vacarena anunayapa�ighavippamuttena tejosamena cetas� viharitabba�. Ida� mah�r�ja teja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capara� mah�r�ja tejo andhak�ra� vidhamati, �loka� dasseti. Evameva kho mah�r�ja yogin� yog�vacarena avijjandhak�ra� vidhamitv� ���loko dassayitabbo. Ida� mah�r�ja tejassa pa�cama� a�ga� gahetabba�. Bh�sitampeta� mah�r�ja 'bhagavat� dev�tidevena sakaputta� r�hula� [PTS Page 385] [\q 385/]      ovadantena tejosama� r�hula bh�vana� bh�vehi, tejosama� hi te r�hula bh�vana� bh�vayato anuppann� ceva akusal� dhamm� na uppajjanti uppann� ca akusal� dhamm� citta� na pariy�d�ya �hassan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gapa�h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�yu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, 'v�yussa pa�ca a�g�ni gahetabb�n�'ti ya� vadesi, katam�ni t�n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�yu supupphitavanasa�antaramabhiv�yati, evameva kho mah�r�ja yogin� yog�vacarena vimuttivarakusumapupphit�ramma�avanantare ramitabba�. Ida� mah�r�ja v�yu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v�yu dhara�r�ha-p�dapa-ga�e mathayati. Evameva kho mah�r�ja yogin� yog�vacarena vanantaragatena sa�kh�re vicinantena kiles� mathayitabb�. Ida� mah�r�ja v�yu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v�yu �k�se carati. Evameva kho mah�r�ja yogin� yog�vacarena lokuttaradhammesu m�nasa� sa�c�rayitaba�. Ida� mah�r�ja v�yu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v�yu gandhamanubhavati. Evameva kho mah�r�ja yogin� yog�vacarena attano s�lasurabhigandho anubhavitabbo. Ida� mah�r�ja v�yussa catuttha� a�ga� gahate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mah�r�ja v�yu nir�layo aniketav�s�. Evameva kho mah�r�ja yogin� yog�vacarena nir�layamaniketamasanthavena sabbattha vimuttena bhavitabba�. Ida� mah�r�ja bhagavat� dev�tidevena suttanip�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hav�to bhaya� j�ti niket� j�yat� 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ketamasanthava� eta� ve munidass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u�gapa�h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bbata�ga 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pabbatassa pa�ca a�g�ni gahetabb�n�'ti ya� vadesi, katam�ni t�ni pa�ca a�g�ni gahetabb�n�?"Ti. [PTS Page 386] [\q 3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pabbato acalo akampiyo asampavedh�, evameva kho mah�r�ja yogin� yog�vacarena samm�nane vim�nane sakk�re asakk�re garuk�re agaruk�re yase ayase nind�ya pasa�s�ya sukhe dukkhe i��h�ni��hesu sabbattha r�pasaddagandharasapho��habbadhammesu rajan�yesu na rajjitabba�, dussan�yesu na dussitabba�, muyhan�yesu na muyhitabba�. Na kampitabba� na calitabba�. Pabbatena viya acalena bhavitabba�. Ida� mah�r�ja pabbatassa pa�hama� a�ga� gahetabba�.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o yath� ekaghano v�tena na sam�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nind�pasa�s�su na sami�janti pa�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pabbato thaddho na kenaci sa�sa��ho. Evameva kho mah�r�ja yogin� yog�vacarena thaddhena asa�sa��hena bhavitabba�. Na kenaci sa�saggo kara�yo. Ida� mah�r�ja pabbatassa dutiya� a�ga� gahetabba�.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3] [\x 3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�sa��ha� gaha��hehi an�g�rehi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kas�ri� appiccha� tamaha� br�mi br�hm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pabbate b�ja� na vir�hati. Evameva kho mah�r�ja yogin� yog�vacarena sakam�nase kilesa na vir�h�petabb�. Ida� mah�r�ja pabbatassa tatiya� a�ga� gahetabba�. Bh�sitampeta� mah�r�ja therena subh�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upasa�hita� citta� sad� uppajjate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eva paccavekkhitv� ekako ta� dame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jasi rajan�yesu dussan�yesu du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yhasi mohan�yesu nikkhamass� van� tuva�. [PTS Page 387] [\q 3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ddh�na� aya� v�so nimmal�na� tapas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visuddha� dusesi nikkhamassu van� tuv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pabbato accuggato. Evameva kho mah�r�ja yogin� yog�vacarena ���accuggatena bhavitabba�. Ida� mah�r�ja pabbatassa catuttha� a�ga� gahetabba�.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� appam�dena yad� n�dati pa�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p�s�dam�ruyha asoko sokina� pa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ata��ho'va bhumma��he dh�ro b�le ave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mah�r�ja pabbato anunnato anonato. Evameva kho mah�r�ja yogin� yog�vacarena unnat�vanti na kara�y�. Ida� mah�r�ja pabbatassa pa�cama� a�ga� gahetabba�. Bh�sitampeta� mah�r�ja up�sik�ya cullasubhadd�ya sakasama�e parikittayam�n�y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ena unnato loko al�bhena ca on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�l�bhena eka��h� t�dis� sama� mam�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ta�gapa�h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k�s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�k�sassa pa�ca a�g�ni gahetabb�n�'ti ya� vadesi, katam�nit�ni pa�ca a�g�ni gahetabb�ni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�k�so sabbaso agayho, evameva kho mah�r�ja yogin� yog�vacarena sabbaso kilesehi agayhena bhavitabba�. Ida� mah�r�ja �k�s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�k�so isit�pasabh�tadijaga�nusa�carito. Evameva kho mah�r�ja yogin� yog�vacarena anicca� dukkhamanatt�ti sa�kh�resu m�nasa� sa�c�rayitabba�. Ida� mah�r�ja �k�s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�k�so sant�san�yo, evameva kho [PTS Page 388] [\q 388/]      mah�r�ja yogin� yog�vacarena sabbabhavapa�isandhisu m�nasa� ubbejayitabba�, ass�do na k�tabbo. Ida� mah�r�ja �kas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�k�so ananto appam��o aparimeyyo evameva kho mah�r�ja yogin� yog�vacarena anantas�lena aparimita���ena bhavitabba�. Ida� mah�r�ja �k�sa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mah�r�ja �k�so alaggo asatto appani��hito apa�ibuddho. Evameva kho mah�r�ja yogin� yog�vacarena kule ga�e l�bhe �v�se pa�ibodhepaccaye sabbakilesesu ca sabbattha alaggena bhavitabba�, an�sattena appati��hitena apa�ibuddhena bhavitabba�. Ida� mah�r�ja �kasassa pa�cama� a�ga� gahetabba� bh�sitampeta� mah�r�ja bhagavat� dev�tidevena sakaputta� r�hula�ovadantena-'seyyath�pir�hula �k�so na katthaci pati��hito, evameva kho tva� r�hula �k�sasama� bh�vana� bh�vehi. �k�sasama� hi te r�hula bh�vana� bh�vayato uppannuppann� man�p� man�p� phass� citta� na pariy�d�ya �hassant�'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�gapa�ho c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nd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candassa pa�ca a�g�ni gahetabb�n�'ti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cando sukkapakkhe udayanto uttaruttari� va��hati, evameva kho mah�r�ja yogin� yog�vacarena �c�ras�lagu�avattapa�ipattiy� �gam�dhigame pa�isall�ne satipa��h�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5] [\x 3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esu guttadv�rat�ya bhojane matta��ut�ya j�gariy�nuyoge uttaruttari� va��hitabba�. Ida� mah�r�ja cand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cando ur�dhipati. Evameva kho mah�r�ja yogin� yog�vacarena uracchand�dhipatin� bhavitabba�. Ida� mah�r�ja cand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cando nis�ya carati. Evameva kho mah�r�ja yogin� yog�vacarena pavivittena bhavitabba�. Ida� mah�r�ja cand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capara� mah�r�ja cando vim�naketu, evameva kho mah�r�ja yogin� yog�vacarena s�laketun� bhavitabba�. Ida� mah�r�ja candassa [PTS Page 389] [\q 389/]     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capara� mah�r�ja cando �y�citapatthito udeti. Evameva kho mah�r�ja yogin� yog�vacarena �y�citapatthitena kul�ni upasa�kamitabb�ni. Ida� mah�r�ja candassa pa�c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ampeta� mah�r�ja bhagavat� dev�tidevena sa�yuttanik�yavare'cand�pam� bhikkhave kul�ni upasa�kamatha apakasseva k�ya� apakassa citta� nicca� naviy�-227. Kulesu appagabb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g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riy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suriyassa satta a�g�ni gahetabb�n�'ti ya� vadesi, katam�ni t�ni satt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suriyo sabba� udaka� parisoseti, evameva kho mah�r�ja yogin� yog�vacarena sabbakiles� anavasesa� parisosetabb� ida� mah�r�ja suriy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suriyo tamandhak�ra� vidhamati. Evameva kho mah�r�ja yogin�yog�vacarena sabba� r�gatama� dosatama� mohatama� m�natama� di��hitama� kilesatama� sabba� duccaritatama� vidhamitabba�. Ida� mah�r�ja suriy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Nicica� n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suriyo abhikkha�a� carati, evameva kho mah�r�ja yogin� yog�vacarena abhikkha�a� yoniso manasik�ro k�tabbo. Ida� mah�r�ja suriy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suriyo ra�sim�l�. Evameva kho mah�r�ja yogin� yog�vacarena �ramma�am�lin� bhavitabba�. Ida� mah�r�ja suriya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capara� mah�r�ja suriyo mah�janak�ya� sant�pent� carati evameva kho mah�r�ja yogin� yog�vacarena �c�ras�lagu�avattapa�ipattiy� [PTS Page 390] [\q 390/]      jh�na-vimokkha-sam�dhisam�patti-indriya-balabojjha�ga-satipa��h�- na-sammappadh�na-iddhip�dehi sadevako loko sant�payitabbo. Ida� mah�r�ja suriyassa pa�c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capara� mah�r�ja puriyo r�hubhay� bhito carati. Evameva kho mah�r�ja yogin� yog�vacarena duccarita-duggati-visamakant�ra-vip�ka-vinip�ta-kilesaj�la-ja�ite di��hi-sa�gh��apa�imukke kupatha-pakkhanne kummaggapa�ipanne satte disv� mahat� sa�vegabhayena m�nasa� sa�vejetabba�. Ida� mah�r�ja suriyassa cha��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capara� mah�r�ja suriyo kaly��ap�pake dasseti. Evameva kho mah�r�ja yogin� yog�vacarena indriya-bala-bojjha�ga-satipa��h�na-sammappadh�na-iddhip�dalokiya- lokuttara- dhamm� dassetabb�. Ida� mah�r�ja suriyassa sattama� a�ga� gahetabba�. Bh�sitampeta� mah�r�ja therena va�gas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th�pi suriyo udayanto r�pa� dasseti p��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�ca asuci�c�pi kaly��a�c�pi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bhikkhu dhammadharo avijj�pihi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a� dasseti vividha� �dicco'vudaya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�g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k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 'sakkassa ti�i a�g�ni gahetabb�n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sakko ekantasukhasamappito, evameva kho mah�r�ja yogin� yog�vacarena ekantapavivekasukh�bhiratena bhavitabba�. Ida� mah�r�ja sak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7] [\x 3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sakko deve disv� pagga�h�ti h�samahijaneti, evameva khomah�r�ja yogin� yog�vacarena kusalesu dhammesu al�namatandita� santa� m�nasa� paggahetabba�, h�samahijanetabba�, u��hahitabba� gha�itabba� v�yamitabba�. [PTS Page 391] [\q 391/]      ida� mah�r�ja sakk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sakkassa anabhirati na uppajjati, evameva kho mah�r�ja yogin� yog�vacarena su���g�re anabhirati na upp�detabb�. Ida� mah�r�ja sakkassa tatiya� a�ga� gahetabba�. Bh�sitampeta� mah�r�ja therena subh�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�sane te mah�v�ra yato pabbaji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uppanna� m�nasa� k�masa�h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�g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kkavaty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cakkavattissa catt�ri a�g�ni gahetabb�n�'ti ya� vadesi, katam�ni t�ni catt�r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cakkavatti cat�hi sa�gahavatth�hi jana� sa�ga�h�ti, evameva kho mah�r�ja yogin� yog�vacarena catassanna� paris�na� m�nasa� sa�gahetabba� anuggahetabba� sampaha�setabba�. Ida� mah�r�ja cakkavatti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cakkavattissa vijite cor� na u��hahanti. Evameva kho mah�r�ja yogin� yog�vacarena k�mar�gabyap�davihi�s�vitakk� na upp�detabb�. Ida� mah�r�ja cakkavattissa dutiya� a�ga� gahetabba�. Bh�sitampeta� mah�r�ja bhagavat� dev�tidevena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upasame ca yo rato asubha� bh�vayati sad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kho byantik�hiti esa jecchati m�rabandh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cakkavatti divase divase samuddapariyanta� mah�pa�havi� anuy�yati kaly��ap�pak�ni vicinam�no. Evameva kho mah�r�ja yogin� yog�vacarena k�yakamma� vac�kamma� manokamma� divase divase paccavekkhitabba� 'kinnu kho me imehit�hi �h�nehi anupavajjassa divaso v�tivattat�ti. I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�ja [PTS Page 392] [\q 392/]      cakkavattissa tatiya� a�ga� gahetabba�. Bh�sitampeta� mah�r�ja bhagavat� dev�tidevena ekuttarikanik�yavare-228. 'Kathamabh�tassa me rantindiv� vitipatantiti pabbajitena abhi�ha� paccavekkhitabb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cakkavattissa abbhantarab�hir�rakkh� susa�vihit� hoti. Evameva kho mah�r�ja yogin� yog�vacarena abbhantar�na� b�hir�na� kiles�na� �rakkh�ya satidov�riko �hapetabbo. Ida� mah�r�ja cakkavattissa catuttha� a�ga� gahetabba�. Bh�sitampeta� mah�r�ja bhagavat� dev�tidevena- 'satidov�riko bhikkhaveariyas�vako akusala� pajahati kusala� bh�veti, s�vajja� pajahati anavajja� bh�veti suddhamatt�na� pariha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aya�g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vagg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- pa�hav� �po ca tejo ca v�yo ca pabbat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o candasuriyo ca sakko ca cakkavatt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acik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ci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upacik�y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upacik� uparicchadana� katv� att�na� pidahitv� gocar�ya carati, evameva kho mah�r�ja yogin� yog�vacarena s�lasa�varachadana� katv� m�nasa� pidahitv� pi�ya caritabba�. S�lasa�varachadanena kho mah�r�ja yog� yog�vacaro sabbabhayasamatikkanto hoti. Ida� mah�r�ja upacik�ya eka� a�ga� [PTS Page 393] [\q 393/]      gahetabba�. Bh�sitampeta� mah�r�ja therena upasenena va�gantaputtena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�lasa�varacchadana� yog� ka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litto lokena bhay� ca parim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ika�g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228. A�guttarikanik�yavare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39] [\x 3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l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bilassa dve a�g�ni gahetabb�n�'ti ya� vadesi, katam�ni t�ni dve a�g�ni gahetabb�ni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bilo guh�gato'pi susiragato'pi hammiyantaragato'pi undura�yeva pariyesati, evameva kho mah�r�ja yogin� yog�vacarena g�magaten�pi ara��agaten�pi rukkham�lagaten�pi su���g�ragaten�pi satata� samita� appamattena k�yagat�satibhojana�yeva pariyesitabba�. Ida� mah�r�ja bil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bilo �sanneyeva gocara� pariyesati. Evameva kho mah�r�ja yogin� yog�vacarena imeyuseva pa�cas�p�d�nakkhandhesu udayabbay�nupassin�viharitabba� 'iti r�pa�, iti r�passa samudayo, iti r�passa atthagamo, iti vedan�, iti vedan�ya samudayo, iti vedan�ya atthagamo, iti sa���, iti sa���ya samudayo, iti sa���ya atthagamo, iti sa�kh�r�, iti sa�kh�r�na� samudayo, iti sa�kh�r�na� atthagamo, iti vi����a�, iti vi����assa samudayo, iti vi����assa atthagamo'ti. Ida� mah�r�ja bilassa dutiya� a�ga� gahetabba�.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 ito d�re bhavitabba� bhavagga� ki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mhi voh�re sake k�yamhi vind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la�g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ndur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undur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unduro itocito ca vicaranto �h�r�pasi�sako yeva carati, evameva kho mah�r�ja [PTS Page 394] [\q 394/]      yogin� yog�vacarena itocito ca vicarantena yoniso manasik�r�pasi�sake neva bhavitabba�. Ida� mah�r�ja undurassa eka� a�ga� gahetabba�. Bh�sitampeta� mah�r�ja therena upasenena va�gantaput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hammas�sa� karitv�na viharanto vipas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lino viharati upasanto sad� sa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ura�gapa�h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cchi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vicchik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vicchiko na�gu��h�vudho na�gu��ha� uss�petv� carati, evameva kho mah�r�ja yogin� yog�vacarena ���vudhena bhavitabba�, ���a� uss�petv� viharitabba�. Ida� mah�r�ja vicchikassa eka� a�ga� gahetabba�. Bh�sitampeta� mah�r�ja therena upasenena va�gantaput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akhagga� gahetv�na viharanto vipa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muccati sabbabhay� duppasaho ca so bhav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chika�g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kul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Bhante n�gasena, 'nakul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nakulo uragamugacchanto bhesajjena k�ya� paribh�vetv� uragamupagacchati gahetu�, evameva kho mah�r�ja yogin� yog�vacarena kodh�gh�tabahula� kalahaviggahaviv�davirodh�bhibh�ta� lokamupagaccha'ntena mett�bhesajjena m�nasa� anulimpitabba�. Ida� mah�r�ja nakulassa eka� a�ga� gahetabba�. Bh�sitampeta� mah�r�jatherena s�r�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asm� saka� paresampi k�tabb� mett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cittena eritabba� eta� buddh�nas�sananti. [PTS Page 395] [\q 395/]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ula�g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arasig�l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jarasig�lassa dve a�g�ni gahetabb�n�'ti ya� vadesi, katam�ni t�ni dve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jarasig�lo bhojana� pa�ilabhitv� ajiguccham�no y�vadattha� �h�rayati, evameva kho mah�r�ja yogin� gog�vacarena bhojana� pa�ilabhitv� ajiguccham�nena sar�ray�panamattameva paribhu�jitabba� ida� mah�r�ja jarasig�lassa pa�hama� a�ga� gahetabba�. Bh�sitampeta� mah�r�ja therena mah�kassap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1] [\x 3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n�sanamh� oruyha g�ma� pi�ya p�v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nta� purisa� ku��hi� sakkacca na� upa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pakkena hatthena �lopa� upan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pa� pakkhipantassa a�gulimpettha ji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a�am�la�ca niss�ya �lopa� paribhu�j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m�ne va bhutte v� jeguccha� me na vijj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jarasig�lo bhojana� pa�ilabhitv� na vicin�ti'l�kha� v� pa�ta� v�'ti. Evameva kho mah�r�ja yogin� yog�vacarena bhojana� pa�ilabhitv� navicinitabba� 'l�kha� v� pa�ta� v� sampanna� v� asampanna� v�'ti. Yath�laddhena santusitabba�-229 ida� mah�r�ja therena upasenena va�gantaputt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�khena pi ca santusse n���a� patthe ras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su anugiddhassa jh�ne na ramat�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�tarena santu��he s�ma��a� parip�r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asig�la�g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g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migassa t��i a�g�ni, gahetabb�n�'ti ya� vadesi, katam�ni t�nit��i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igo div� ara��e vasati, ratti� abbhok�se, evameva kho mah�r�ja yogin� yog�vacarena div� ara��e viharitabba� ratti� abhok�se. Ida� mah�r�ja [PTS Page 396] [\q 396/]      migassa pa�hama� a�ga� gahetabba�. Bh�sitampeta� mah�r�ja bhagavat� dev�tidevena lomaha�sanapariy�ye- 'so kho aha� s�riputta y� t� rattiyo s�t� hemantik� antara��hake himap�tasamaye tath�r�p�su rattisu ratti� abbhok�se vih�r�mi div� vanasa�e, gimh�na� pacchime m�se div� abbhok�se vihar�mi ratti� vanasa�e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unacapara� mah�r�ja migo sattikambhi v� sare v� opatante va�ceti pal�yati na k�yamupaneti. Evameva kho mah�r�ja yogin� yog�vacarena kilesesu opatantesu va�cayitabba�. Ida� mah�r�ja mig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. Santussitabba� (ma. 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migo manusse disv� yena v� tena v� pal�yati'm� ma� te addasa�s�'ti. Evameva kho mah�r�ja yogin� yog�vacarena bha�anakalahaviggahaviv�das�le duss�le kus�te sa�ga�ik�r�me disv� yena v� tena v� pal�yitabba� 'm� ma� te addasa�su, aha�ca te m� addasanti. ' Ida� mah�r�ja migassa tatiya� a�ga� gahe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� me kad�c� p�piccho kus�to h�navi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ssuto an�c�ro sameto-230. Katthaci 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�g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or�p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gor�passa catt�ri a�g�ni gahetabb�n�'ti ya� vadesi, katam�ni t�ni catt�r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gor�po saka� geha� na vijahati, evameva kho mah�r�ja yogin� yog�vacarena sako k�yo na vijahitabbo. 'Aniccucch�danaparimaddanabhedanavikira�aviddha�sanadhammo aya� k�yo'ti. Ida� mah�r�ja gor�p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 para� mah�r�ja gor�po �dinnadhuro sukhadukkhena dh�ra� vahati. Evameva kho mah�r�ja yogin� yog�vacarena [PTS Page 397] [\q 397/]      �dinnabrahmacariyena sukhadukkhena y�va j�vitapariy�d�n� �p��ako�ika� brahmacariya� caritabba�. Ida� mah�r�ja gor�p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gor�po chandena gh�yam�no p�n�ya� pivati. Evameva khomah�r�ja yogin� yog�vacarena �cariyupajjh�y�na� anusatthi chandena pemena pas�dena gh�yam�nena pa�iggahetabb�. Ida� mah�r�ja gor�p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gor�po yena kenaci v�hiyam�no vahati, evameva kho mah�r�ja yogin� yog�vacarena theranavakamajjhimabhikkh�nampi gihiup�sakass�pi ov�d�nus�san� siras� sampa�icchitabb�. Ida� mah�r�ja gor�passa catuttha� a�ga� gahe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Sammato (ma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3] [\x 3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dahu pabbajito santo j�tiy� sattavas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pi ma� anus�seyya sampa�icch�mi mud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bba� chanda�ca pema�ca tasmi� disv� upa��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apeyy�cariye �h�ne sakkacca na� punappu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�pa�g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ar�h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, 'var�hassa dve a�g�ni gahetabb�n�'ti ya� vadesi, katam�ni t�ni dve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ar�ho santattaka�hine gimhasamaye sampatte udaka� upagacchati, evamevakho mah�r�ja yogin� yog�vacarena dosena citte �lu�ita-khalita-vibbhanta-santatte s�tal�matapa�tamett�bh�vana� upagantabba�. Ida� mah�r�ja var�h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var�ho cikkhallamudakamupagantv� n�sik�ya pa�havi� kha�itv� do�i� katv� do�ik�ya sayati. Evameva kho mah�r�ja yogin� [PTS Page 398] [\q 398/]      yog�vacarena m�nase k�ya� nikkhipitv� �ramma�antaragatena sayitabba�. Ida� mah�r�ja var�hassa dutiya� a�ga� gahetabba�. Bh�sitampeta� mah�r�ja therena pi�olabh�radv�jen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�ye sabh�va� disv�na vicinitv� vipas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kiyo adutiyo seti �ramma�ant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�ha�g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atthi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hatthissa pa�ca a�g�ni gahetabb�n�'ti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hatthi n�ma caranto yeva pa�havi� d��eti evameva kho mah�r�ja yogin� yog�vacarena k�ya� sammasam�neneva sabbe kiles� d�letabb�. Ida� mah�r�ja hatthi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hatthi sabbak�yeneva apaloketi, ujuka�yeva pekkhati, na dis�vidisa� viloketi. Evameva kho mah�r�ja yogin� yog�vacarena sabbak�yena apalokin� bhavitabba�, na dis�vidis� viloketabb�, na uddha� ulloketabba�, na adho oloketabba�, yugamattapekkhin� bhavitabba�. Ida� mah�r�ja hatthi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hatthi anibaddhasayano gocar�ya gantv� na tameva desa� v�satthamupagacchati na dhuvappati��h�layo. Evameva kho mah�r�ja yogin� yog�vacarenaanibaddhasayanena bhavitabba�, nir�layena pi�ya gantabba� yadi passati vipassako manu��a� patir�pa� ruciradese bhava� ma�apa� v� rukkham�la� v� guha� v� pabbh�ra� v�, tattheva tena v�samupagantabba�, dhuvapati��h�layo na k�tabbo. Ida� mah�r�ja hatthi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hatthi udaka� og�hitv� sucivimalas�talasalilaparipu��a� kumuduppalapadumapu�ar�kasa�channa� mahatimahanta� [PTS Page 399] [\q 399/]      padumasara� og�hitv� k��ati gajavarak��a�. Evameva kho mah�r�ja yogin� yog�vacarena sucivimalavippasannaman�viladhammavarav�ripu��a� vimuttikusumasa�channa� mah�satipa��h�napokkhara�i� og�hitv� ���ena sa�kh�r� odhunitabb�, vidhunitabb�. Yog�vacarak� k��itabb�. Ida� mah�r�ja hatthi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mah�r�ja hatthi sato p�da� uddharati, sato p�da� nikkhipati. Evameva kho mah�r�ja yogin� yog�vacarena satena sampaj�nena p�da� uddharitabba�, satena sampaj�nena p�da� nikkhipitabba�, abhikkamapa�ikkame sammi�janapas�ra�e sabbattha satena sampaj�nena bhavitabba� ida� mah�r�ja hatthissa pa�cama� a�ga� gahetabba�. Bh�sitampeta� mah�r�ja bhagavat� dev�tidevena sa�yuttanik�yav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�yena sa�varo s�dhu s�dhu v�c�y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sa�varo s�dhu s�dhu sabbatth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�vuto lajj� rakkhitoti pa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i�g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ik�vaggo catuttho. [PTS Page 400] [\q 4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upacik� bilo ca unduro vicchik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ulo sig�lo migo gor�po var�ho hatthin� das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5] [\x 34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�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h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s�hassa satta a�g�ni gahetabb�n�'ti ya� vadesi, katam�ni t�ni satt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s�ho n�ma setavimalaparisuddhapa�aro, evameva kho mah�r�ja yogin� yog�vacarena setavimalaparisuddhapa�aracittena byapagatakukkuccena bhavitabba�. Ida� mah�r�ja s�h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s�ho catuccara�o vikkantac�r�. Evameva kho mah�r�ja yogin� yog�vacarena caturiddhip�dacara�ena bhavitabba� ida� mah�r�ja s�h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s�ho abhir�par�cirakesar�. Evameva kho mah�r�ja yogin� yog�vacarena abhir�paruciras�lakesarin� bhavitabba�. Ida� mah�r�ja s�h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s�ho j�vitapariy�d�ne'pi na kassaci onamati. Evameva kho mah�r�ja yogin� yog�vacarena c�varapi�ap�tasen�sanagil�napaccayabhesajjaparikkh�rapariy�d�ne'pi na kassaci onamitabba�. Ida� mah�r�ja s�ha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capara� mah�r�ja s�ho sapad�nabhakkho yasmi� ok�se nipatti tattheva y�vadattha� bhakkhayati, na varama�sa� vicin�ti. Evameva kho m�r�ja yogin� yog�vacarena sapad�nabhakkhena bhavitabba�. Na kul�ni vicinitabb�ni. Na pubbageha� hitv� kul�ni upasa�kamitabb�ni. Na bhojana� vicinitabba�. Yasmi� ok�se kabala� �diyati, tasmi�yeva ok�se bhu�jitabba� sar�ray�panamatta� na varabhojana� vicinitabba�. Ida� mah�r�ja s�hassa pa�c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capara� mah�r�ja s�ho asannidhibhakkho saki� gocara� bhakkhayitv� na puna ta� upagacchati. Evameva kho mah�r�ja yogin� yog�vacarena asannidhik�raparibhogin� bhavitabba�. Ida� mah�r�ja s�hassa cha��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capara� [PTS Page 401] [\q 401/]      mah�r�ja s�ho bhojana� aladdh� na paritassati, laddh� pi bhojana� agathito-231. Amucchito anajjh�panno paribhu�jati. Evameva kho mah�r�ja yogin� yog�vacarena bhoj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Agadhito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 na paritassitabba�. Laddh� pi bhojana� agathitena amucchitena anajjh�pannena �d�navadass�vin� nissara�apa��ena paribhu�jitabba�. Ida� mah�r�ja s�hissa sattama� a�ga� gahetabba� bh�sitampeta� mah�r�ja bhagavat� dev�tidevena sa�yuttanik�yavare thera� mah�kassapa� parikittayam�nena- 'santu��ho'ya� bhikkhave kassapo itar�tarena pi�ap�tena itar�tarapi�ap�tasantu��hiy� ca va��av�d�. Na ca pi�ap�tahetu anesana� appatir�pa� �pajjati. Aladdh� ca pi�ap�ta� na paritassati. Laddh� ca pi�ap�ta� agathito amucchito anajjh�panno �d�navadass�v� nissara�apa��o paribhu�j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gapa�h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kkav�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cakkav�kassa t��i a�g�ni gahetabb�n�'ti ya� vadesi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cakkav�ko y�va j�vitapariy�d�n� dutiyika� na vijahati, evameva kho mah�r�ja yogin� yog�vacarena y�vaj�vitapariy�d�n� yoniso manasik�ro na vijahitabbo. Ida� mah�r�ja cakkav�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mah�r�ja cakkav�ko sev�lapa�akabhakkho tena ca santu��hi� �pajjati. T�ya ca santu��hiy� balena ca va��ena ca na parih�yati. Evameva kho mah�r�ja yogin� yog�vacarena yath�l�bhasantoso kara�yo. Yath�l�bhasantu��ho kho pana mah�r�ja yog� yog�vacaro na parih�yati s�lena, na parih�yati sam�dhin�, na parih�yati pa���ya, na parih�yati vimuttiy�, na parih�yati vimutti���adassanena, na parih�yati sabbehi kusalehi dhammehi. Ida� mah�r�ja [PTS Page 402] [\q 402/]      cakkav�k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cakkav�ko p��e na vihe�hayati. Evameva kho mah�r�ja yogin� yog�vacarena nihitada�ena nihitasatthena lajjin� day�pannena sabbap��abhutahit�nukampin� bhavitabba�. Ida� mah�r�ja bhagavat� dev�tidevena cakkav�kaj�t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na hanti na gh�tehi na jin�ti na j�p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�s� sabbabhutesu vera� tassa na kenac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av�ka�gapa�h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7] [\x 3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�hi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pe�hik�ya dve a�g�ni gahetabb�n�'ti ya� vadesi, katam�ni t�ni dve a�g�ni gahetabb�ni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e�hik� sakapatimhi us�y�ya ch�pake na posayati. Evameva kho mah�r�ja yogin� yog�vacarena sakamane kilese uppanne us�y�yitabba�. Satipa��h�nena samm�sa�varasusire pakkhipitv� manodv�re k�yagat�sati bh�vetabb�. Ida� mah�r�ja pe�hik�y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pe�hik� pavane divasa� gocara� caritv� s�ya� pakkhiga�a� upeti attano guttiy�. Evameva kho mah�r�ja yogin� yog�vacarena ek�kin�-232. Paviveka� sevitabba� sa�yojanaparimuttiy� tatra rata� alabham�nena upav�dabhayaparirakkhan�ya sa�gha� osaritv� sa�garakkhitena vasitabba�. Ida� mah�r�ja pe�ahik�ya dutiya� a�ga� gahetabba�. Bh�sitampeta� mah�r�ja brahmun� sahampatin� bhagavato santi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tha pant�ni sen�s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a sa�yojanavippamo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rati� n�dhigaccheyya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vase rakkhitattosat�m�"ti. [PTS Page 403] [\q 4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�hika�gapa�h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harakapot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gharakapot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gharakapoto paragehe vasam�no na tesa� ki�ci bha�assa nimitta� ga�h�ti, majjhattho vasati sa���bahulo, evameva kho mah�r�ja yogin� yog�vacarena parakula� upagatena tasmi� kule itthina� v� puris�na� v� ma�ce v� p��he v� vatthe v� ala�k�re v� upabhoge v� paribhoge v� bhojanavikat�su v� na nimitta� gahetabba�. Majjhatthena bhavitabba�. Sama�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. Ek�kikena (s�. Mu. ), Ekakena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upa��hapetabb�. Ida� mah�r�ja gharakapotassa eka� a�ga� gahetabba�. Bh�sitampeta�mah�r�ja bhagavat� dev�tidevena cullan�radaj�tak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visitv� parakula� p�nesu bhojanesu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a� kh�de mita� bhu�je na ca r�pe mana� kar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akapota�g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l�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ul�kassa dve a�g�ni gahetabb�n�'ti ya� vadesi, katam�ni ta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uluko k�kehi pa�iviruddho ratti� k�kasa�gha� gantv� bah� pi k�kebhanti, evameva kho mah�r�ja yogin� yog�vacarena a����ena pa�iviruddho k�tabbo. Ekena raho nis�ditv� a����a� sampamadditabba�, m�lato jinditabba�. Ida� mah�r�ja ul�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ul�ko supa�isalal�no hoti. Evameva kho mah�r�ja yogin� yog�vacarena pa�isall�n�r�mena bhavitabba� pa�isall�naratena. Ida� mah�r�ja ul�kassa dutiya� a�ga� gahetabba�. Bh�sitampeta� mah�r�ja bhagavat� dev�tidevena sa�yuttanik�yavare'idha bhikkhave bhikkhu pa�isall�n�r�mo pa�isall�narato, ida� dukkhanti yath�bh�ta� paj�n�ti, aya� dukkhasamudayoti yath�bh�ta� [PTS Page 404] [\q 404/]      paj�n�ti, aya� dukkhanirodho'ti yath�bh�ta� paj�n�ti, aya� dukkhanirodhag�min�pa�ipad�'ti yath�bh�ta� paj�n�t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�ka�gapa�h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tapatt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satapattassa eka� a�ga� gahetabba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satapatto ravitv� paresa� khema� v� bhaya� v� �cikkhati, evameva kho mah�r�ja yogin� yog�vacarena paresa� dhamma� desayam�nena vinip�ta� bhayatodassiyitabba�, nibb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49] [\x 3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mato dassayitabba�. Ida� mah�r�ja satapattassa eka� a�ga� gahetabba�. Bh�sitampeta� mah�r�ja therena pi�olabh�radv�j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iraye bhayasant�sa� nibb�ne vipula� s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y�net�ni atth�ni dassetabb�ni yogin�'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patta�g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agaguly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vaggulissa dve a�g�ni gahetabb�n�'ti ya� vadesi, katam�ni t�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vaggul� geha� pavisitv� vicaritv� nikkhamati, na tattha pa�ibuddhati, evamevakho mah�r�ja yogin� yog�vacarena g�ma� pi�ya pavisitv� sapad�na� vicaritv� pa�iladdhal�bhena khippameva nikkhamitabba�, na tattha pa�ibuddhena bhavitabba�. Ida� mah�r�ja vagguli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vaggul� paragehe vasam�no na tesa� parih�ni� karoti. Evameva kho mah�r�ja yogin� yog�vacarena kul�ni upasa�kamitv� atiy�can�ya v� vi��attibahulat�ya v� k�yadosabahulat�ya v� atibh��it�ya v� sam�nasukhadukkhat�ya v� na tesa� koci vippa�is�ro kara�yo, na pi tesa� m�lakamma� parih�petabba�, sabbath� va��hiyeva icchitabb�. Ida� mah�r�ja vaggulissa dutiya� a�ga� gahetabba�. Bh�sitampeta�mah�r�ja [PTS Page 405] [\q 405/]      bhagavat� dev�tidevena d�ghanik�yavare lakkha�asuttan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ddh�ya s�lena sutena b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gena dhammena bah�hi s�d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dha��ena ca khettavatt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d�rehi catuppade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hi mithi ca bandhav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na va��ena sukhena c�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 h�yeyyu� pareti 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sa middhi�ca pan�hika�kh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lya�gapa�h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Jal�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'jal�k�ya eka� a�ga� gahetabba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jaluk� yattha all�yati tattheva da�ha� all�yitv� ruhira� pivati, evamevakho mah�r�ja yogin� yog�vacarena yasmi� �ramma�e citta� all�yati, ta� �ramma�a� va��ato ca sa�h�nato ca dis�to ca ok�sato ca paricchedato ca li�gato ca nimittato ca da�ha� pati��h�petv� tenev�ramma�ena vimuttirasamasevanaka� p�tabba�. Ida� mah�r�ja jaluk�ya eka� a�ga� gahetabba�. Bh�sitampeta� mah�r�ja therena anurudd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risuddhena cittena �ramma�e pati��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ittena p�tabba� vimuttirasamasev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�ka�g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pp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, 'sappassa t��i a�g�ni gahetabb�n�'ti ya� vadesi, katam�ni t�ni t��i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sappo urena gacchati, evameva kho mah�r�ja yogin� yog�vacarena pa���ya caritabba�. Pa���ya caram�nassa kho mah�r�ja yogino citta� ��ye carati, vilakkha�a� vivajjeti salakkha�a� bh�veti. Ida� [PTS Page 406] [\q 406/]      mah�r�ja sapp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sappo caram�no osadha� parivajjento carati. Evameva khomah�r�ja yogin� yog�vacarena duccarita� parivajjentena caritabba�. Ida� mah�r�ja sapp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sappo manuse disv� tappati socati cintayati. Evameva kho mah�r�ja yogin� yog�vacarena kuvitakke vitakketv� arati� upp�dayitv� tappitabba� socitabba� cintayitabba� 'pam�dena me divaso v�tin�mito, na so puna sakk� laddhunti'. Ida� mah�r�ja sappassa tatiya� a�ga� gahetabba�. Bh�sitampeta� mah�r�ja bhagavat� bhall��iyaj�take dvinna� kinnar�n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1] [\x 3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mekaratti� vippavasimha l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ak� a��ama��a� sar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karatti� anutappam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�ma s� ratti puna na hessati-233. 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a�g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jagar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nte n�gasena, 'ajagar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ajagaro mahatimah�k�yo bah� pi divase �nudaro dinataro kucchipura��h�ra� na labhati, aparipu��oyeva y�vadeva sar�ray�panamattakena y�peti, evameva kho mah�r�ja yogino yog�vacarassa bhikkh�cariyapasutassa parapi�am�pagatassa paradinnap��ika�kh�ssa saya�g�hapa�iviratassa dullabha� udaraparip�ra� �h�ra�, api ca atthavasikena kulaputtena catt�ro pa�ca �lope abhu�jitv� avasesa� udakena parip�retabba�. Ida� mah�r�ja ajagarassa eka� a�ga� gahetabba�. Bh�sitampeta� mah�r�ja therena s�riputtena dhammasen�patin�- [PTS Page 407] [\q 4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lla� sukkha�ca bhu�janto na b��ha� suhi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daro mit�h�ro sato bhikkhu pa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pa�ca �lope abhutv� udaka� p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 ph�suvih�r�ya pahitattassa bhikkhu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agara�g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-- kesar� cakkav�ko ca pe�hi gharakapo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�ko satapatto ca vaggul� ca jal�k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o ajagaro ceva 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P�nanabhessati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kka�akav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ka�a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, 'panthamakka�ak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panthamakka�ako panthe makka�aj�lavit�na� katv� yadi tattha j�lake laggati kimi v� makkhik� v� pa�a�go v� ta� gahetv� bhakkhayati, evameva kho mah�r�ja yogin� yog�vacarena chasu dv�resu satipa��h�naj�lavit�na� katv� yadi tattha kilesamakkhik� bajjhanti, tattheva gh�tetabb�. Ida� mah�r�ja panthamakka�akassa eka� a�ga� gahetabba�. Bh�sitampeta� mah�r�ja therena anuruddh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niyame chasu dv�resu satipa��h�nav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� tattha lagg� ce hantabb� te vipass�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ka�aka�gapa�h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nass�tad�ra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thanassitad�rakassa eka� a�ga� gahetabbanti ya� vadesi, katamanta� eka� a�ga� [PTS Page 408] [\q 408/]      gahetabbanti?" "Yath� mah�r�ja thanassitad�rako sadatthe-234. Laggati khiratthiko rodati, evameva kho mah�r�ja yogin� yog�vacarena sadatthe laggitabba�, sabbattha dhamma���ena bhavitabba� uddese paripucch�ya sammappayoge paviveke garusa�v�se kaly��amittasevane. Ida� mah�r�ja thanassitad�rakassa eka� a�ga� gahetabba�. Bh�sitampeta� mah�r�ja bhagavat� dev�tidevena d�ghanik�yavare parinibb�nasuttante 'i�gha tumhe �nanda sadatthe gha�atha, sadatthe anuyujjatha, sadatthe appamatt� �t�pino pahitatt� viharath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ass�tad�raka�g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Sakatthe (s�. M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3] [\x 35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umma�ga 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hante n�gasena cittakadharakummassa eka� a�ga� gahetabba'nti ya� vadesi, katamanta� eka� a�ga� gahetabb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cittakadharakummo udakabhay� udaka� parivajjetv� vicarati, t�ya ca pana udakaparivajjan�ya �yun� na parih�yati, evameva kho mah�r�ja yogin� yog�vacarena pam�de bhayadass�vin� bhavitabba�, appam�de gu�avisesadass�vin�. T�ya ca pana bhayadass�vit�ya na parih�yati s�ma���, nibb�nassa santike upeti. Ida� mah�r�ja cittakadharakummassa eka� a�ga� gahetabba�. Bh�sitampeta� mah�r�ja bhagavat� dev�tidevena dhammapa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am�darato bhikkh� pam�de bhayadass� 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bbo parih��ya nibb�nasseva santi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ma�ga pa�h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van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pavanassa pa�ca a�g�ni gahetabb�n�'ti ya� vadesi, katam�ni t�ni pa�ca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pavana� n�ma asucijana� pa�icch�deti, evameva kho mah�r�ja yogin� yog�vacarena paresa� apar�dho khalita� pa�icch�detabba�, na vivaritabba�. Ida� mah�r�ja pavan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pavana� su��a� pacurajanehi. Evameva kho mah�r�ja yogin� [PTS Page 409] [\q 409/]      yog�vacarena r�gadosamoham�nadi��hij�lehi sabbehi ca kilesehi su��ena bhavitabba�. Ida� mah�r�ja pavan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pavana� vivitta� janasamb�dharahita�. Evameva kho mah�r�ja yogin� yog�vacarena p�pakehi akusalehi dhammehi anariyehi pavivittena bhavitabba�. Ida� mah�r�ja pavan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pavana� santa� parisuddha�. Evameva kho mah�r�ja yogin� yog�vacarena santena parisuddhena bhavitabba�. Nibbutena pah�nam�nena pah�namakkhena bhav�tabba�. Ida� mah�r�ja pavanassa catutt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mah�r�ja pavana� ariyajanasa�sevita�. Evameva kho mah�r�ja yogin� yog�vacarena ariyajanasa�sevitena bhavitabba�. Ida� mah�r�ja pavanassa pa�cama� a�ga� gahetabba�. Bh�sitampeta� mah�r�ja bhagavat� dev�tidevena sa�yuttanik�yav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ivittehi ariyehi pahitattehi jh�y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�raddhaviriyehi pa�itehi sah� vas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ana�gapa�ho catut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kkh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rukkhassa t��i a�g�ni gahetabb�n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rukkho n�ma pupphaphaladharo, evameva kho mah�r�ja yogin� yog�vacarena vimuttipupphas�ma��aphaladh�rin� bhavitabba�. Ida� mah�r�ja rukkh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rukkho upagat�namanuppavi��h�na� jan�na� ch�ya� deti. Evameva kho mah�r�ja yogin� yog�vacarena upagat�namanuppavi��h�na� puggal�na� �misapa�isanth�rena v� dhammapa�isanth�rena v� pa�isantharitabba�. Ida� mah�r�ja rukkh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rukkho [PTS Page 410] [\q 410/]      ch�y�vematta� na karoti. Evameva kho mah�r�ja yogin� yog�vacarena sabbasattesu vematt� na k�tabb�. Coravadhakapaccatthikesu'pi attani'pi samasam� mett�bh�van� k�tabb� 'kinti ime satt� aver� aby�pajjh� an�gh� sukh� att�na� parihareyyu'nti. Ida� mah�r�ja rukkhassa tatiya� a�ga� gahetabba�. Bh�sitampeta� mah�r�ja therena s�riputte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adhake devadattamhi core a�gulim�l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p�le r�hule ceva sabbattha samako mu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�gapa�ho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5] [\x 3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egha�gapa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meghassa pa�ca a�g�ni gahetabb�n�'ti. Ya� vadesi, katam�ni t�ni pa�ca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egho uppanna� rajojalla� v�pasameti, evameva kho mah�r�ja yogin� yog�vacarena uppanna� kiselarajojalla� v�pasametabba�. Ida� mah�r�ja megh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megho pa�haviy� u�ha� nibb�peti. Evameva kho mah�r�ja yogin� yog�vacarena mettabh�van�ya sadevako loko nibb�petabbo. Ida� mah�r�ja megh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megho sabbab�j�ni vir�h�peti, evameva kho mah�r�ja yogin� yog�vacarena sabbasatt�na� saddha� upp�detv� ta� saddh�b�ja� t�su sampattisu ropetabba� dibbam�nusik�su sampatt�su y�vaparamatthanibb��asukhasampatti. Ida� mah�r�ja megh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capara� mah�r�ja megho ututo samu��hahitv� dhara�italaruhe ti�arukkhalat�gumbaosadhivanaspatayo parirakkhati. Evameva kho mah�r�ja yogin� yog�vacarena yonisomanasik�ra� nibbattetv� tena yonisomanasik�rena sama�adhammo parirakkhitabbo. Yoni so manasik�ram�lak� sabbo kusal� dhamm�. Ida�mah�r�ja meghassa catutth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capara� [PTS Page 411] [\q 411/]      mah�r�ja megho vassam�no nad�takapokkhara�yo kandara-padara-sara-sobbha-udap�n�ni ca parip�reti udakadh�r�hi. Evameva kho mah�r�ja yogin� yog�vacarena �gamapariyattiy� dhammameghamabhivassayitv� adhigamak�m�na� m�nasa� parip�rayitabba�. Bh�sitampeta� mah�r�ja therena s�ri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dhaneyya� jana� disv� satasahasse'pi yo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�ena upagantv�na bodheti ta� mah�mun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a�gapa�ho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�iratan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ma�iratanassa t��i a�g�ni gahetabb�n�'ti ya� vadesi, katam�ni t�ni t��i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a�iratana� ekantaparisuddha�, evameva kho mah�r�ja yogin� yog�vacarena ekantaparisuddh�j�vena bhavitabba�. Ida� mah�r�ja ma�iratan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bara� mah�r�ja ma�iratana� na kenaci saddhi� miss�yati. Evameva kho mah�r�ja yogin� yog�vacarena p�pehi p�pasah�yehi saddhi� na missitabba�. Ida� mah�r�ja ma�iratan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ma�iratana� j�tiratanehi yojiyati. Evameva kho mah�r�ja yogin� yog�vacarena uttamavaraj�timantehi saddhi� sa�vasitabba�, pa�ipannakaphala��hasekhaphalasama�g�hi sot�panna - sakad�g�mi - an�g�miarahanta - tevijja - cha�abhi��asama�ama�iratanehi saddhi� sa�vasitabba�. Ida� mah�r�jama�iratanassa tatiya� a�ga� gahetabba�. Bh�sitampeta� mah�r�ja bhagavat� dev�tidevena suttanip�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ddh� suddhehi sa�v�sa� kappayavho pati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amagg� nipak� dukkhassanta� karissath�"ti. [PTS Page 412] [\q 4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ratana�gapa�h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M�gavik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m�gavikassa catt�ri a�g�ni gahetabb�n�'ti ya� vadesi, katam�ni t�ni catt�r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m�gaviko appamiddho hoti, evameva kho mah�r�ja yogin� yog�vacarena appamiddhena bhavitabba�. Ida� mah�r�ja m�gavi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m�gaviko migesuyeva citta� upanibandhati. Evameva kho mah�r�ja yogin� yog�vacarena �ramma�esuyeva citta� upanibandhitabba�. Ida� mah�r�ja m�gavik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7] [\x 3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m�gaviko k�la� kammassa j�n�ti, evameva kho mah�r�ja yogin� yog�vacarena pa�isall�nassa k�lo j�nitabbo, 'aya� k�lo pa�isall�nassa aya� k�lo nikkhaman�y�'ti. Ida� mah�r�ja m�gavik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m�gaviko miga� disv� h�samabhijaneti. 'Ima� lacch�m�'ti. Evameva kho mah�r�ja yogin� yog�vacarena �ramma�e abhiramitabba�, h�so abhijanetabb�, 'uttari� visesamadhigacchiss�m�'ti. Ida� mah�r�ja m�gavikassa catuttha� a�ga� gahetabba�. Bh�sitampeta� mah�r�ja therena moghar�j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e labhitv�na pahitattena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yyo h�so janetabbo adhigacchiss�mi uttar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avika�gapa�ho a�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��isi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b��isikassa dve a�g�ni gahetabb�ni'ti ya� vadesi, katam�ni t�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b��isiko ba�isena macche uddharati, evameva kho mah�r�ja yogin� yog�vacarena ���ena uttari� s�ma��aphal�ni uddharitabb�ni. Ida� mah�r�ja b��isi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b��isiko parittaka� vadhitv� vipula� l�bhamadhigacchati. Evameva kho mah�r�ja [PTS Page 413] [\q 413/]      yogin� yog�vacarena parittalok�misamatta� pariccajitabba�, lok�misamatta� mah�r�ja pariccajitv� yog� yog�vacaro vipula� s�ma��aphalamadhigacchati. Ida� mah�r�ja b��isikassa dutiya� a�ga� gahetabba�. Bh�sitampeta� mah�r�ja therena r�hul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ta�c�nimitta�ca vimokkha�c�ppa�i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phale cha�abhi��� cajitv� lok�misa� lab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�isika�gapa�ho nav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cchak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tacchakassa dve a�g�ni gahetabb�n�"ti ya� vadesi, katam�nit�ni dve a�g�ni gahetabb�n�?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tacchako k��asutta� anulometv� rukkha� tacchati, evameva kho mah�r�ja yogin� yog�vacarena jinas�sanamanulomayitv� s�lapa�haviya� pati��hahitv� saddh�hatthena pa���v�si� gahetv� kiles� tacchitabb�-235. Ida� mah�r�ja tacchak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tacchako pheggu� apaharitv� s�ram�diyati. Evameva kho mah�r�ja yogin� yog�vacarena sassata�, uccheda�, t��j�vata�sar�ra�, a��aj�vaa��asar�ra�, taduttama� a��aduttama�, aka�amabhabba�, apurisak�ra�, abrahmacariyav�sa�, sattavin�sa�, navasattap�tubh�va�, yo karoti so pa�isa�vedeti, a��o karoti a��o pa�isa�vedeti, kammaphaladassana� ca kiriyaphaladi��hi� ca iti evar�p�ni ceva a���nica viv�dapath�ni apanetv� sa�kh�r�na� sabh�va� paramasu��ata� nir�hanivajjita�-236. Accanta� su��ata� �diyitabba�. Ida� mah�r�ja tacchakassa dutiya� a�ga� gahetabba�. Bh�sitampeta� mah�r�ja bhagavat� dev�tidevena suttanip�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4] [\q 4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�va� niddhamatha kasambu�c�paka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pal�pe v�hethacha assama�e sama�am�n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hamitv�na p�picche p�pa�c�ragoc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 suddhehi sa�v�sa� kappayavho patissa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chaka�gapa�ho das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a�aka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- makka�o d�rako kummo vana� rukkho ca 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ho mani m�gaviko b��is� tacchak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 Tacchetabb� (s�mu. Ma. ( 236. Nisattanijjivata� (k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59.] [\x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umb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mbh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nte n�gasena, 'kumbhassa saka� a�ga� gahetabba'nti ya� vadesi, katamanta� eka� a�ga� gahetabba?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kumbho sampu��o na sa�ati, evameva kho mah�r�ja yogin� yog�vacarena �game adhigame pariyattiya� s�ma��e p�rami� patv� na sa�itabba�, na tena m�no kara�yo, na dappo dassetabbo, nihatam�nena nihatadappena bhavitabba� ujukena amukharena avikatthin�. Ida� mah�r�ja kumbhassa eka� a�ga� gahetabba�. Bh�sitampeta� mah�r�ja bhagavat� dev�tidevena suttanip�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unaka� ta� sa�ati ya� p�ra� santameva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ttakumbhupamo b�lo rahado p�ro'va pa�ito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bha�gapa�h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yas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k�yasassa dve a�g�ni gahetabb�n�'ti ya� vadesi, katam�ni t�ni dve a�g�ni gahetabb�n�?"Ti. [PTS Page 415] [\q 4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�yaso sup�to vahati-237. Evameva kho mah�r�ja yogino yog�vacarassa m�nasa� yonisomanasik�re appita� vahati. -238. Ida� mah�r�ja k�yas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k�yaso saki� p�ta� udaka� na vamati. Evameva kho mah�r�ja yogin� yog�vacarena yo saki� uppanno pas�do na puna so vamitabbo 'uro so bhagav� samm�sambuddho, sv�kkh�to dhammo, suppa�ipanno sa�gho'ti. 'R�pa� anicca�, vedan� anicc�, sa��� anicc�, sa�kh�r� anicc�, vi����a� aniccanti ya� saki� uppanna� ���a�, na puna ta� vamitabba�. Ida� mah�r�ja kayasassa dutiya� a�ga� gahetabba�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. Vamati (ma. ) 238. Yonisomanasik�rena apita� vamati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anamhi parisodhit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dhamme niyato vises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avedhati anekabh�g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o ca mukhabh�vameva-339. 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yasa�gapa�h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tt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chattassa t��i a�g�ni gahetabb�n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chatta� upari muddhani carati, evameva kho mah�r�ja yogin� yog�vacarena kiles�na� upari muddhani carena bhavitabba� ida� mah�r�ja chatt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chatta� muddhanupatthambha� hoti. Evameva kho mah�r�ja yogin� yog�vacarena yonisomanasik�rupatthambhena bhavitabba�. Ida� mah�r�ja chatt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chatta� v�t�tapameghavu��hiyo pa�ihanti. Evameva kho mah�r�jayogin� yog�vacarena n�n�vidhadi��hikaputhusama�abr�hma�na� matav�ta tividhaggisant�pa - kilesavu��hiyo pa�ihantabba�. [PTS Page 416] [\q 416/]      ida� mah�r�ja chattassa tatiya� a�ga� gahetabba�. Bh�sitampeta� mah�r�ja therena s�riputtena dhammasen�patiy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pi chatta� vipula� acchidda� thirasa�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�tapa� niv�reti mahat� devavu��hiyo-2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dhaputto'pi silacchattadharo s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esavu��hi� v�reti sant�pa-tividhagga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gapa�ho ta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ett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khettassa t��i a�g�ni gahetabb�n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Mukhabh�v�nameva (s�. Mu. ) 240. Meghavu��hiyo. (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1] [\x 3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khetta� m�tik�sampanna� hoti, evameva kho mah�r�ja yogin� yog�vacarena sucarita-vatta-pa�ivatta-m�tik�-sampannena bhavitabba�. Ida� mah�r�ja khett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khetta� mariy�d�sampanna� hoti. T�ya ca mariy�d�ya udaka� rakkhitv� dha��a� parip�centi. Evameva kho mah�r�ja yogin� yog�vacarena s�lahirimariy�d�sampannena bhavitabba�, t�ya ca s�lahirimariy�d�ya s�ma��a� rakkhitv� catt�ri s�ma��aphal�ni gahetabb�ni. Ida� mah�r�ja khett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khetta� u��h�nasampanna� hoti kassakassa h�sajanaka�, appampi b�ja� vutta� bahu hoti, bahu vutta� bahutara� hoti.  Evameva kho mah�r�ja yogin� yog�vacarena u��h�nasampannena vipulaphalad�yin� bhavitabba�, d�yak�na� h�sajanakena bhavitabba�. Yath� appa� dinna� bahu hoti bahu dinna� bahutara� hoti. Ida�mah�r�ja khettassa tatiya� a�ga� gahetabba�. Bh�sitampeta� mah�r�ja therena up�lin� vinayadhar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tat�pamena bhavitabba� u��h�navipulad�y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khettavaro n�ma yo dade vipula� phala"nti. [PTS Page 417] [\q 4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gapa�h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gada�gapa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nte n�gasena, 'agadassa dve a�g�ni gahetabb�n�'ti ya� vadesi, katam�ni t�ni dve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agade kim� na sa�hahanti, evameva kho mah�r�ja yogin� yog�vacarena m�nase kiles� na sa�hapetabb�. Ida� mah�r�ja agadassa pa�hama� a�ga�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capara� mah�r�ja agado da��haphu��haasitap�takh�yitas�yita� sabba� visa� pa�ihanti. Evameva kho mah�r�ja yogin� yog�vacarena r�gadosamoham�nadi��hivisa� sabba� pa�ihantabba�. Ida� mah�r�ja agadassa dutiya� a�ga� gahetabba�. Bh�sitampeta� mah�r�ja bhagavat� dev�tideven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na� sabh�vattha� da��huk�mena yog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deneva hotabba� kilesavisan�sa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da�g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hojan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bhojanassa t��i a�g�ni gahetabb�n�'ti ya� vadesi, katam�ni t�ni t��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h� mah�r�ja bhojana� sabbasatt�na� upatthambho, evameva kho mah�r�ja yogin�yog�vacarena sabbasatt�na� maggupatthambhena bhavitabba� ida� mah�r�ja bhojan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bhojana� satt�na� bala� va��heti, evameva kho mah�r�ja yogin� yog�vacarena pu��ava��hiy� va��hitabba�. Ida� mah�r�ja bhojan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capara� mah�r�ja bhojana� sabbasatt�na� abhipatthita� evavema kho mah�r�ja yogin� yog�vacarena sabbalok�bhipatthitena bhavitabba�. Ida� mah�r�ja bhojanassa tatiya� a�ga� gahetabba� bh�sitampeta� mah�r�ja therena mah�moggall�n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18] [\q 4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amena niyamena s�lena pa�ip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hitena bhavitabba� sabbalokassa yogi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gapa�h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ss�sa�ga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hante n�gasena, 'iss�sassa catt�ri a�g�ni gahetabb�n�'ti ya� vadesi, katam�ni t�ni catt�ri a�g�ni gahetabb�n�?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th� mah�r�ja iss�so sare p�tayanto ubho p�de pa�haviya� da�ha� pati��h�peti, ja��u� avekalla� karoti, sarakal�pa� ka�isandimhi �hapeti, k�ya� upatthaddha� karoti, dve hatthe sandhi��h�na� �ropeti, mu��hi� p��ayati, a�guliyo nirantara� karoti, g�va� pagga�h�ti, cakkh�ni mukha�ca pidahati,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3] [\x 3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ju� karoti, h�samupp�deti 'vijjhiss�m�'ti, evameva kho mah�r�ja yogin�yog�vacarena s�lapa�haviya� viriyap�d� pati��h�petabb�, khantisoracca� avekalla� k�tabba�, sa�vare citta� �hapetabba�, sa�yamaniyame att� upanetabbo, icch�mucch� p��ayitabb�, yoniso manasik�re citta� nirantara� k�tabba�, viriya� paggahetabba�, chadv�r� pidahitabb�, sati upa��h�petabb�, h�so upp�detabbo, -241. 'Sabbakilesa ���an�r�cena vijjhiss�m�'ti. Ida� mah�r�ja iss�sassa pa�ham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nacapara� mah�r�ja iss�so ��aka� pariharati va�kajimhaku�ilan�r�cassa ujukara�ya. Evameva kho mah�r�ja yogin� yog�vacarena imasmi� k�ye satipa��h�na��aka� pariharitabba� va�kajimhaku�ilacittassa ujukara�ya. Ida� mah�r�ja iss�sassa du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nacapara� mah�r�ja iss�so lakkhe up�seti, evameva kho mah�r�ja yogin�yog�vacarena imasmi� k�ye up�sitabba�. Katha� mah�r�ja yogin� yog�vacarena imasmi� k�ye up�sitabba�-242. Aniccato up�sitabba�, rogato -pe- ga�ato, sallato, aghato, �b�dhato, parato, palokato, �tito, upaddavato, bhayato, upassaggato, calato, pabha�guto, addhuvato, att��ato, ale�ato, asara�ato, asara�bh�tato, rittato, su��ato, �d�navato, as�rato, [PTS Page 419] [\q 419/]      agham�lato, vadhakato, s�savato, sa�khatato, j�tidhammato, jar�dhammato, by�dhidhammato, mara�adhammato, sokadhammato, paridevadhammato, up�y�sadhammato, sa�kilesadhammato. Eva� kho mah�r�ja yogin� yog�vacarena imasmi� k�ye up�sitabba�. Ida� mah�r�ja iss�sassa tatiya� a�g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capara� mah�r�ja iss�so s�yamp�ta� up�sati, evameva kho mah�r�ja yogin� yog�vacarena s�yamp�ta� ar�mma�e up�sitabba�. Ida� mah�r�ja iss�sassa catuttha� a�ga� gahetabba�. Bh�sitampeta� mah�r�ja therena s�r�puttena dhammasen�patin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iss�sako n�ma s�yamp�ta� up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na� ari�canto labhate bhattavet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buddhaputto'pi karoti k�yup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up�sana� ari�canto arahattamadhigacc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�sa�gapa�h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H�samupp�detabba�. (S�. Mu. Ma) 242. Up�seti. (S�. Mu. M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bhavaggo sa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- kumbho ca k�yas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khetta�ca a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ena ca iss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and�ni vid�hi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mmakath�pa�h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 ga ma 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hasu ka�esu b�v�sativaggapatima�itesu dv�sa��hiadhik� dvesat� imasmi� potthake �gat� milindapa�h� samatt�. An�gato ca pana dv�catt�´sa honti. �gat� ca an�gat� ca sabbe samodh�netv� cat�hi adhik� tisatapa�h� honti. Sabbeva 'milindapa�h�'ti sa�k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ca therassa ca pucch�vissajjan�vas�ne catur�s�tisatasahassayojanabahal� udakapariyanta� katv� aya� mah�pa�hav� chaddh� kampittha, vijjullat� nicchari�su, devat� dibbapupphavassa� pavassayi�su, mah�brahm� s�dhuk�ramad�si, mah�samuddakucchiya� meghatthanitanigghoso viya mah�ghoso ahosi. Iti so milindo r�j� ca orodhaga� ca siras� a�jali� pa�metv� vandi�su. [PTS Page 420] [\q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do r� ativiya pamuditahadayo buddhas�sane s�ramatiko ratanattaye sunikka�kho niggumbo nitthaddho hutv� therassa gu�esu pabbajj�su pa�ipad� iriy�pathesu ca ativiya pasanno vissattho nir�layo nihatam�nadappo uddha�ad��ho viya bhujagindo evam�h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�dhu s�dhu bhante n�gasena! Bhuddhavisay� pa�h� tay� vissajjit�. Imasmi� buddhas�sane �hapetv� dhammasen�pati� s�riputtatthera� a��o tay� sadiso pa�havissajjane natthi. Khamatha me bhante n�gasena mama accaya�. Up�saka� ma� bhante n�gasena dh�retha ajjatagge p��upeta� sara�a� 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� r�j� balak�yehi n�gasenatthera� payirup�sitv� milinda� n�ma vih�ra� k�retv�therassa niyy�detv� cat�hi paccayehi ko�isatehi kh��savehi bhikkh�hi n�gasenatthera� paricari. Punapi therassa pa���ya pas�ditv� puttassa rajja� niyy�detv� ag�rasm� anag�riya� pabbajitv� vipassana� va��hetv� arahatta� p�pu�ti. Tena vutta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365] [\x 3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�� pasatth� lokasmi� kath� saddhamma�hi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vimata� hantv� santi� papponti pa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khandhe �hit� pa��� sati yattha an�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�visesassa dharo aggo so'va anut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pa�ito poso sampassa� atthamatt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vante'bhip�jeyya cetiya� viya p�j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k�ya� do�inagare vasat� do�in�min�-24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therena lekhitv� su��hapita� yath�su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dar�japa�ho ca n�gasenavisaj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ndo hi mah�pa��e n�gaseno supa�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n� pu��akammena ito gacch�mi tu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eyya� 'n�gate passe su�eyya� dhammamutt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ndapa�h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Im� tisso g�th�yo marammakkharapotthakesuyeva dissant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