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7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Net -] [\z Nett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Net -] [\z Nett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ipp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ah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 loko p�jayate - salokap�lo sad� namassa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ta� s�sanavara� - vid�hi �eyya� naracar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v�dasa pad�ni sutta� - ta� sabba� bya�jana�ca atth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i��eyya� ubhaya� - ko attho bya�jana� ka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�asa h�r� netti - pa�ca nay� s�sanassa pariye��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 m�lapad� - mah�kacc�nena-1. Niddi��h�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�r� bya�janavicayo - suttassa nay� tayo ca suttat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a� pariggah�ta� - vuccati sutta� yath�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 ceva desan� ya� ca - desita� ubhayameva v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�yam�nupubb� - navav�dha suttantapariye��h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akacc�nena - machasa�. 2. Kacc�yanagotta niddi��h�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�g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so�asa h�r�: desan� vicayo yutti pada��h�no lakkha�o catuby�ho �vatto vibhatti parivattano vevacano pa��atti otara�o sodhano adhi��h�no parikkh�ro sam�ropan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nug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san� vicayo yutti - pada��h�no ca lakkh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yuho ca �va��o - vibhatti pariv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vacano ca pa��atti - otara�o ca sodh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��h�no parikkh�ro - sam�ropano [PTS Page 002] [\q   2/]      so�asa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te so�asa h�r� - pakittit� atthato asa�ki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a� ceva bhavati - vitth�ratay� nayavibh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pa�ca nay�: nandiy�va��o-2. Tipukkhalo s�ha vikk��ito dis�locano a�kus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nug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hamo nandiy�va��o - dutiyo ca tipukkh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vikk��ito n�ma - tatiyo nayala�chako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�eso - machasa� 2. Nandiy�vatto - s�mu. 3. Nayala�cako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is�locanam�ha�su - catuttha� nay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o a�kuso n�ma - sabbe pa�ca nay� g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a��h�rasa m�lapad�ni: nava pad�ni kusal�ni, nava pad�ni akusa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nava pad�ni akusal�ni: ta�h� avijj� loho doso moho subhasa��� sukhasa��� niccasa��� attasa���'ti im�ni nava pad�ni akusal�ni, yattha sabbo akusalapakkho sa�gaha� samosara�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nava pad�ni kusal�ni: samatho vipassan� alobho adoso amoho asubhasa��� dukkhasa��� aniccasa��� anattasa���'ti. Im�ni nava pad�ni kusal�ni, yattha sabbo kusalapakkho sa�gaha� samosara�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rada� 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�h� ca avijj� pi ca - lobho doso tatheva moh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o ca vipall�s�-1. Kilesabhum� nava pa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atho ca vipassan� ca - kusal�ni ca y�ni ti�i m�l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o satipa��h�n� - indriyabhumi nava 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vahi ca padehi kusal� - navahi ca yujjanti akusal� pa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kho m�lapad� - bhavanti a��h�rasa pad�n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t�ro vipall�s� - 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i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�khepato netti kitti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�d�d�navat�-1. Nissara�ampi ca phala� up�y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tti ca bhagavato - yog�na� desan�h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a� pucchita�ca vissajjita�ca - suttassa y� ca anug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ssa yo pavicayo - h�ro vicayoti nidd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bbesa� h�r�na� - y� bhumi yo ca gocaro t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tt�yutta parikkh�-2. - H�ro yutt�ti nidd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hamma� deseti jino - tassa ca dhammassa ya� pada��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y�va sabbadhamm� - eso h�ro pada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uttamhi ekadhamme - ye dhamm� ekalakkha� ke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� bhavanti sabbe - so h�ro lakkha�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eruttamadhipp�yo - bya�janamatha desan�nid�na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par�nusandhi-3. - Eso h�ro catuby�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kamhi pada��h�ne - pariyesati sesaka� pada��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��ati-4. Pa�ipakkhe - ava��o n�ma s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hamma� ca pada��h�na� - bhumi� ca vihajate-5. Aya� h�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�ra�e as�dh�ra�e ca - neyyo vibh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usal�kusale dhamme - niddi��he bh�vite pah�n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attati pa�ipakkhe - h�ro parivattano n�ma. [PTS Page 004] [\q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ad�d�navato - pu. 2. Yutt�yuttiparikkh� - pu, s�mu. 3. Pubb�parena sandhi-pu. 4. �vattati - s�mu. 5. V�bhajjat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eccan�ni bah�ni tu - sutte vutt�ni ekadhamm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j�n�ti suttavid� - veccano n�ma s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ka� bhagav� dhamma� - pa��att�hi vividh�hi des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�k�ro �eyyo - pa��atti n�ma h�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o ca pa�iccupp�do - indriyakhandh� ca dh�tu�yat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hi otarati yo - otara�o n�ma s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Vissajjitamhi pa�he - g�th�ya pucchit� yam�rabb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�suddhaparikkh� - h�ro so sodhan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Ekattat�ya dhamm� - yepi ca vemattat�ya niddi�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na vikappasitabb� - eso h�ro adhi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e dhamm� ya� dhamma� - janayantippaccay� parampa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mavaka��hayitv� - eso h�ro parik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e dhamm� yamm�l� - ye cekatth� pak�sit� mun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amaropayitabb� - esa sam�ropano b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a�ha�ca avijjampi ca - samathena vipassan�ya yo n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hi yojayitv� - aya� nayo nandiy�va��o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o akusale sam�lehi - neti kusale ca kusalam�l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� tatha� avitatha� - tipukkhala� ta� taya� 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o neti vipall�sehi - kilese-2. Indriyehi saddha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naya� nayavid� - s�havikk��ita� 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Veyy�kara�esu hi ye - kusal�kusal� tahi� tahi� vu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volokayate - ta� khu dis�locana� 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ndiy�vatto - s�mu 2. Sa�kilese - 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Oloketv� disalocanena - ukkhipiya ya� sam�n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kus�l�kusale - aya� nayo a�kus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So�asa h�r� pa�hama� - disalocanato-1. Dis� vilok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dhipiya a�kusena hi - nayehi t�hi niddise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Akkhara� pada� bya�jana� - nirutti tatheva nidde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racha��havacana� - ett�va bya�jana�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�k�san� pak�san� - vivara� vihajanutt�n�kammapa��at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hi chahi padehi - attho kamma�ca nid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T��i ca nay� an�n� - atthassa ca chappad�ni ga�i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hi padehi bhagavato - vacanassa'ttho sam�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tthassa nava pad�ni - bya�janapariye��hiy� catubb�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a� sa�kalayitv�-2. Tetti�s� ettik� ne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esav�r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s�locanena - pu. 2. Sa�khepayato - 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iniddesa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1.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n�h�r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esan�h�ro: "ass�d�d�navat�" ti g�th�, aya� desan�h�ro. Ki� desayati: ass�da� �d�nava� nissara�a� phala� up�ya� ��at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hamma� vo bhikkhave desiss�mi �dikaly��a� majjhe kaly��a� pariyos�nakaly��a� s�ttha� sabya�jana� kevala paripu��a� parisuddha� brahmacariya� pak�siss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ss�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�ma� k�mayam�nassa tassa ce ta� s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p�timano hoti laddh� macco yadicchat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ass�d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�dinavo: [PTS Page 006] [\q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ssa ce k�may�nassa chandaj�tassa jant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�m� paribh�yanti sallaviddhova ruppat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�d�nav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issara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Yo k�me parivajjeti sappasseva pad� s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ma� visattika� loke sato samativattat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ss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ss�d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Khetta� vatthu� hira��a� v� gav�ssa� d�sapor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yo bandhu puth� k�me yo naro anugijj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ass�d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�d�nav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Abal� na� bal�yanti maddante na� paris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a� dukkhamanveti n�va� bhinnamivodakan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�d�nav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a� niss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Tasm� jantu sad� sato k�m�ni parivajj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ah�ya tare ogha� n�va� sitv�va p�ragu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ssa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phal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Dhammo have rakkhati dhamm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�mahanta� yathavassa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nisa�so dhamme suvi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uggati� gacchati dhammac�r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up�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Sabbe dhamm� anatt�ti yad� pa���y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ibbindati dukkhe esa maggo visuddhiy�"ti. [PTS Page 007] [\q   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up�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��at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Cakkhum� visam�n�va vijjam�ne parakk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o j�valokasmi� p�p�ni parivajjay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�ato loka� avekkhassu moghar�j�"ti ��atti. "Sad� sato"ti up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�nudi��hi� uhacca eva� maccutaro siy�"ti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bhagav� uggha�ita��ussa puggalassa nissara�a� deseti vipa�cita��ussa puggalassa �d�nava� ca nissara�a� ca deseti. Neyyassa puggalassa ass�da� ca �d�nava� ca nissara�a� ca de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atasso pa�ipad� catt�ro puggal� ca, ta�h�carito mando santindriyena dukkh�ya pa�ipad�ya dandh�bhi���ya niyy�ti satipa��h�nehi nissayehi, ta�h�carito udattho-1. Sam�dhindriyena dukkh�ya pa�ipad�ya khipp�bhi���ya niyy�ti jh�nehi nissayehi, di��hicarito mando viriyindriyena sukh�ya pa�ipad�ya dandh�bhi���ya niyy�ti sammappadh�nehi nissayehi, di��hicarito udattho-1. Pa��indriyena sukh�ya pa�ipad�ya khipp�bhi���ya niyy�ti saccehi nissay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ta�h�carit�, samathapubba�gam�ya vipassan�ya niyyanti r�gavir�g�ya cetovimuttiy�, ubho di��hicarit� vipassan�pubba�gamena samathena niyyanti avijj�vir�g�ya pa���vimu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e samathapubba�gam�hi pa�ipad�hi niyyanti, te nandiy� va��ena nayena h�tabb�. Ye vipassan�pubba�gam�hi pa�ipad�hi niyyanti, the s�havikk��itena nayena h�tabb�. [PTS Page 008] [\q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ya� h�ro kattha sambhavati-2. Yass�-3. Satth� v� dhamma� deseti a��ataro v� garu��h�niyo sabrahmac�r�, so ta� dhamma� sutv� saddha� pa�ilabhati, tattha y� v�ma�s� uss�han� tulan� upaparikkh�, aya� sutamay�pa���, tath� sutena nissayena y� v�ma�s� tulan� upaparikkh� manas�nupekkhan�, aya� cint�may�pa���. Im�hi dv�hi pa���hi-4. Manasik�rasampayuttassa ya� ���a� uppajjati dassanabhumiya� v� bh�van�bhumiya� v� aya� bh�van�may�pa���. Parato ghos� sutamay�pa���. Paccattasam</w:t>
      </w:r>
      <w:r>
        <w:rPr/>
        <w:t>譭</w:t>
      </w:r>
      <w:r>
        <w:rPr/>
        <w:t xml:space="preserve">hit� yonisomanasik�r� cint�may�pa���, ya� parato ca ghosena paccattasamu��hitena ca yonisomanasik�rena ���a� uppajjati aya� bh�van�may�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im� dve pa��� atthi sutamay� cint�may� ca, aya� uggha�ita���, yassa sutamay� pa��� atthi cint�may� natthi aya� vipa�cita���. -5. Yassa neva sutamay� pa��� atth� na cint�may�, aya� n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ya� dhammadesan� ki� desayati: catt�ri sacc�ni dukkha� samudaya� nirodha� magga�. �d�navo phala� ca dukkha�, ass�do samudayo, nissara�a� nirodho, up�yo ��atti ca maggo, im�ni catt�ri sacc�ni, ida� dhammac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atto - machasa� = udatth� - s�mu. 2. Samu��hito - ne. A. 3. Tassa - ne. A. 4. Im�su dvisu pa���su - pu. 5. Vipavita��u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'ha bhagav�: "ida� dukkhanti me bhikkhave b�r��asiya� isipatane migad�ye anuttara� dhammacakka� pavattita� appattivattiya� sama�ena v� br�hma�ena v� devena v� m�rena v� br�hmun� v� kenaci v� lokasmi�" (sabba� dhammacak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parim�� pad� aparim�� akkhar� aparim�� bya�jan� aparim�� �k�r� nerutt� niddes�. Etasseva atthassa sa�k�san� pak�san� vivara� vibhajan� utt�n�kamma� pa��atti itipi'da� dukkha�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dukkhasamudayo'ti me bhikkhave b�r��asiya� isipatane migad�ye anuttara� dhammacakka� pavattita� [PTS Page 009] [\q   9/]      appativattiya� sama�ena v� br�hma�ena v� devena v� m�rena v� brahmun� v� kenaci v� lokasmi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dukkhanirodho'ti me bhikkhave b�r��asiya� isipatane migad�ye anuttara� dhammacakka� pavattita� appativattiya� sama�ena v� br�hma�ena v� devena v� m�rena v� brahmun� v� kenaci v� lokasmi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a� dukkhanirodhag�min� pa�ipad�'ti me bhikkhave b�r��asiya� isipatane migad�ye anuttara� dhammacakka� pavattita� appativattiya� sama�ena v� br�hma�ena v� devena v� m�rena v� brahmun� v� kenaci v� lokasmi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parim�� pad� aparim�� akkhar� aparim�� bya�jan� aparim�� �k�r� nerutt� niddes�. Etasseva atthassa sa�k�san� pak�san� vivara� vibhajan� utt�n�kamma� pa��atti itipi'da� dukkhanirodhag�min�pa�ipad�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bhagav� akkharehi sa�k�seti, padehi pak�seti, bya�janehi vivarati, �k�rehi vibhajati, nirutt�hi utt�n�karoti, �iddesehi pa���peti.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bhagav� akkharehi ca padehi ca uggh��eti, -2. Bya�janehi ca �k�rehi ca vipa�cayati, nirutt�hi ca niddesehi ca vitth�reti. Tattha uggh��an�-3. �di, vipa�can� majjhe, vitth�ra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ya� dhammavinayo uggha��yanto uggha�ita��upuggala� vineti, tena na� �hu �dikaly��oti, vipa�ciyanto vipa�cita���puggala�-4. Vineti, tena na� �hu: majjhekaly��oti. Vitth�r�yanto neyyapuggala� vineti, tena na� �hu: pariyos�nakaly�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happad�ni attho: sa�k�san� pak�san� vivaran� vibhajan� utt�n�kamma� pa��atti. Im�ni chappad�ni attho. Chappad�ni bya�jana�: akkhara� pada� bya�jana� �k�ro nirutti niddeso. Im�ni chappad�ni bya�jana�. Ten�ha bhagav�: "dhamma� vo bhikkhave desiss�mi �dikaly��a� majjhekaly��a� pariyos�nakaly��a� s�ttha� sabya�jananti". [PTS Page 010] [\q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apeti - machasa� 2. Uggha�eti - machasa�. 3. Uggha�an� - machasa� 4. Vipavita��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vala"nti lokuttara�, na missa� lokiyehi dhammehi; "paripu��a"nti parip�ra� an�na� anatireka�; "parisuddha�"ti nimmala� sabbamal�pagata� pariyod�ta� upa��hita� sabbavises�na�. Ida� vuccati tath�gatapada� itipi tath�gatanisevita� itipi tath�gat�ra�jita�-1. Itipi. Ato ceta� brahmacariya� pa���yati. Ten�ha bhagav�: "kevala paripu��a� parisuddha� brahmacariya� pak�sess�m�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a� aya� dhammadesan�: yog�na�. Ten�ha �yasm� mah� kacc�ya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s�d�d�navat� - nissara�ampi ca phala� up�y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tti ca bhagavato - yog�na� desan�h�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desan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yah�ravi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icayo h�ro: "ya� pucchita� ca vissajjita� c�" ti g�th�, aya� vicayo h�ro. Ki� vicinati: pada� vicinati pa�ha� vicinati vissajjana� vicinati pubb�para� vicinati ass�da� vicinati �d�nava� vicinati nissara�a� vicinati phala� vicinati up�ya� vicinati ��atti� vicinati anug�ti� vicinati sabbe nava suttante vicin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i� bhave-2. : Yath� �yasm� ajito p�r�yane bhagavanta� pa�ha� pu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Kenassu nivuto loko (icc�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ssu nappak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bhilepana�-3. Br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u tassa mahabbhaya�"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catt�ri pad�ni pucchit�ni, so eko pa�ho; kasm�; ekavatthupariggah�, [PTS Page 011] [\q  11/]      eva� hi �ha: "kenassu nivuto loko" lok�dhi��h�na� pucchati. "Kenassu nappak�sat�"ti lokassa appak�sana� pucchati. "Kiss�bhilepana� br�s�" ti lokassa abhilepana� pucchati. "Ki�su tassa mahabbhaya�"ti tasseva lokassa mah�bhaya� pucchati. Loko tividho: kilesaloko bhavaloko indriyal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h�gatara�jita� - s�mu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aveyya - 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i�sv�bhilepana� - 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issajj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Avijj�ya nivuto loko (aji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cch�-1. Pam�d� nappak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p�bhilepana�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massa mahabbha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catt�ri pad�ni imehi cat�hi, padehi vissajjit�ni, pa�hama� pa�hamena, dutiya� dutiyena, tatiya� tatiyena, catuttha� catutthena, "kenassu nivuto loko"ti pa�he "avijj�ya nivuto loko"ti vissajjan�, n�vara�ehi nivuto loko, avijj� n�vara�hi sabbe satt�; yath�ha bhagav�: "sabbasatt�na� bhikkhave sabbap��na� sabbabh�t�na� pariy�yato ekameva n�vara�a� vad�mi, yadida� avijj�; avijj�n�vara� hi sabbe satt� sabbaso ca bhikkhave avijj�ya nirodh� c�g� pa�inissagg� natthi satt�na� n�vara�anti vad�m�"ti. Tena ca pa�hamassa padassa vissajjan� 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ssu nappak�sat�"ti pa�he "vivicch� pam�d� nappak�sat�"ti vissajjan�, yo puggalo n�vara�ehi nivuto so vivicchati, vivicch� n�ma vuccati vicikicch�, so vicikicchanto n�bhisaddahati, anabhisadda hanto viriya� n�rabhati akusal�na� dhamm�na� pah�n�ya kusal�na� dhamm�na� sacchikiriy�ya, so idhapam�damanuyutto viharati, pamatto sukke dhamme na up�diyati, tassa te anup�diyam�n� nappak�santi, yath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D�re santo pak�santi bhimavantoca pabb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ettha na dissanti rattikhitt�-2. Yath� sar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 gu�ehi pak�santi kittiy� ca yasena c�"ti. [PTS Page 012] [\q  12/]      tena ca dutiyassa padassa vissajjan� 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ss�bhilepana� br�s�"ti pa�he- "chapp�bhilepana� br�mi"ti vissajjan�, chapp� n�ma vuccati ta�h�, s� katha� abhilimpati; yath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tto attha� na j�n�ti ratto dhamma� n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ntama� tad� hoti ya� r�go sahate tar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'ya� ta�h� �sattibahulassa puggalassa eva� abhijapp�ti karitv� tattha loko abhilitto n�ma bhavati. Tena ca tatiyassa padassa vissajjan� y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vicch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atta� dhitt�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su tassa mahabbhaya"nti pa�he "dukkhamassa mahabbhaya"nti vissajjan�. Duvidha� dukkha�: k�yika� ca cetasika� ca. Ya� k�yika� ida� dukkha�, ya� cetasika� ida� domanassa�. Sabbe satt� hi dukkhassa ubbijjanti natthi bhaya� dukkhena samasama�, kuto v� pana tassa uttaritara�, tisso dukkhat�: dukkhadukkhat� vipari�madukkhat� sa�kh�ra dukkhat�; tattha loko odhiso kad�ci karahaci dukkhadukkhat�ya muccati, tath� vipari�madukkhat�ya. Ta� kissa hetu: honti loke app� b�dh�pi d�gh�yuk�pi. Sa�kh�radukkhat�ya pana loko anup�dises�ya nibb�nadh�tuy� muccati, tasm� sa�s�radukkhat� dukkha� lokass�ti katv� dukkhamassa mahabbhayanti. Tena ca catutthassa padassa vissajjan� yutt�. Ten�ha bhagav�: "avijj�ya nivuto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Svanti sabbadhi sot� (icc�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na� ki� niv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sa�vara� 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sot� pithiyare"ti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catt�ri pad�ni pucchit�ni. Te dve pa�h�; kasm�: ime hi bavhadhivacanena pucchit�. [PTS Page 013] [\q  13/]      eva� sam�pannassa lokassa eva� sa�kili��hassa lokassa ki� vod�na� vu��h�na� iti: eva� hi �ha: "savanti sabbadhi sot�"ti. Asam�bhitassa savanti abhijjh�vy�p�da pam�dabahulassa. Tattha y� abhijjh� aya� lobho akusalam�la�, yo by�p�do aya� doso akusalam�la�, yo pam�do aya� moho akusalam�la�. Tasseva� asam�hitassa chasu �yatanesu ta�h� savanti: r�pata�h� saddata�h� gandhata�h� rasata�h� pho��habbata�h� dhammata�h�. Yath�ha bhagav�: "savat�ti kho bhikkhave channe'ta� ajjhattik�na� �yatan�n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savati man�pikesu r�pesu, aman�pikesu pa�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savati man�pikesu saddesu, aman�pikesu pa�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savati man�pikesu gandhesu, aman�pikesu pa�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savati man�pikesu rasesu, aman�pikesu pa�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savati man�pikesu pho��habbesu, aman�pikesu pa�iha��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savati man�pikosu dhammesu aman�pikesu pa�iha��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abb� ca savati sabbath� ca savati. Ten�ha: "savanti sabbadhi sot�"ti. "Sot�na� ki� niv�ra�a"nti pariyu��h�na vigh�ta� pucchati, ida� vod�na�. "Sot�na� sa�vara� br�hi kena sot� pithiyare"ti anusayasamuggh�ta� pucachati, ida� v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�gassajjan�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Y�ni sot�ni lokasmi� (aji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tesa� niv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sa�vara�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ete pithiyar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dhiyare - machasa� 2. Visajjan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gat�ya satiy� bh�vit�ya bahul�kat�ya cakkhu n�vi�chati man�pikesu r�pesu aman�pikesu na pa�i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n�vi�chati man�pikesu saddesu, aman�pikesu na pa�iha��ati, gh�na� n�vi�chati man�pikesu gandhesu, aman�pikesu na pa�iha��ati, jivh� n�vi�chati man�pikesu rasesu, aman�pikesu na pa�iha��ati, k�yo n�vi�chati man�pikesu pho��habbesu, aman�pikesu na pa�iha��ati, mano n�vi�chati man�pikesu dhammesu aman�pikesu na pa�iha��at�"ti. Kena k�ra�ena sa�vuttaniv�ritatt� [PTS Page 014] [\q  14/]      indriy�na�, kena te sa�vut� niv�rit�: sati�rakkhena, ten�ha bhagav�: "sati tesa� niv�ra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ya anusay� pah�yanti, anusayesu pah�nesu pariyu��h�n� pah�yanti, tassa-1. Anusayassa pah�natt�. Ta� yath� bandhavantassa rukkhassa anavasesamuluddhara�e kate pupphaphalapav�la-2. �kurasantati samucchinn� bhavati. Pidahit� pa�icchann�, kena: pa���ya. Ten�ha bhagav�: "pa���yeta pith�yareti"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Pa��� ceva sat� ca (icc�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r�pa� ca m�ri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pu��ho pa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e'ta� uparujj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meta� pa�ha� apucchi ajita, ta� vad�m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n�ma�ca r�pa�ca asesa� uparujj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ssa nirodhena ettheta� uparujjhati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a�ho-4. Anusandhi� pucchati, anusandhi� pucchanto ki� pucchati: anup�disesa� nibb�nadh�tu�, t��i ca sacc�ni sa�khat�ni nirodhadhamm�ni dukkha� samudayo maggo, nirodho asa�khato. Tattha samudayo dvisu bhumisu pah�yati: dassana bhumiy� ca bh�van�bhumiy� ca. Dassanena t��i sa�yojan�ni pah�yanti: sakk�yadi��hi vicikicch� s�labbatapar�m�so: bh�van�ya sattasa�yojan�ni pah�yanti: k�macchando by�p�do r�par�go ar�par�go m�no uddhacca� avijj� ca niravases�-5. Tedh�tuke im�ni dasa sa��ojan�ni, pa�corambh�giy�ni pa�cuddhambh�giy�ni. [PTS Page 015] [\q  15/]      tattha t��i sa�yojan�ni sakk�yadi��hi vicikicch� s�labbatapar�m�so ana���ta���ss�m�tindriya� adhi��h�ya nirujjhanti, satta sa�yojan�ni k�macchando bay�p�do r�par�go ar�par�go m�no uddhacca� avijj� ca niravases� a��indriya� adhi��h�ya nir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a eva� j�n�ti: "kh�� me j�t�"ti ida� khaye ���a�, n�para� itthatt�y�"ti paj�n�ti ida� anupp�de ���a�, im�ni dve ���ni a���t�vindriya�, tattha ya�ca ana���ta��ass�mit�ndriya� ya�ca a��indriya� im�ni aggaphala� arahatta� p�pu�antassa nirujjhanti. Tattha ya�ca khaye ���a� ya�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ssa - machasa�. 2. Pallava - machasa�. 3. Vidh�yareti - machasa� 4. Pa�he - machasa� 5. Avijj�vases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e ���a� im�ni dve ���ni ek� pa���, api ca �ramma�asa�ketena dve n�m�ni labhanti: kh�� me j�t�ti paj�nantassa khaye ���anti n�ma� labhati; n�para� itthatt�y�ti paj�nantassa anupp�de ���a�'ti n�ma� labhati. S� paj�nana��hena pa��� yath�di��ha� apil�pana��hena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e pa�cup�d�nakkhandh� ida� n�mar�pa�. Tattha ye phassapa�camak� dhamm� ida� n�ma�, y�ni pa�cindriy�ni r�p�ni ida� r�pa�, tadubhaya� n�mar�pa� vi����asampayutta�. Tassa nirodha� bhagavanta� pucchanto �yasm� ajito p�r�yane eva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Pa��� ceva sati ca (icc�yasm� ajito) n�mar�pa�c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me pu��ho pabr�hi katthe'ta� uparujj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ti ca pa��� ca catt�ri indriy�ni, sati dve indriy�ni: satindriya� ca sam�dhindriya� ca, pa��� dve indriy�ni: pa��indriya� ca viriyindriya� ca y� imesu catusu indriyesu saddahan� okappan� ida� sad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� saddh�dhipatateyy� cittekaggacat� aya� chandasam�dhi, sam�hite citte kiles�na� vikkhambhanat�ya pa�isa�kh�nabalena v� bh�van�balena v� ida� pah�na�-1. [PTS Page 016  [\q  16/]     ,] tattha ye ass�sapass�s� vitakkavic�r� sa���vedayit� sarasa�kapp� ime sa�kh�r�, iti purimako ca chandasam�dhi kilesavikkhambhanat�ya ca pah�na� ime ca sa�kh�r�, tadubhaya� chandasam�dhipadh�nasa�kh�rasamann�gata� iddhip�da� bh�veti vivekanissita� vir�ganissita� nirodhanissita� vossaggapari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� viriy�dhipatateyy� cittekaggat� aya� viriyasam�dhi, sam�hite citte kiles�na� vikkhambhanat�ya pa�isa�kh�nabalena v� bh�van�balena v� ida� pah�na� tattha ye ass�sapass�s� vitakkavic�r� sa���vedayit� sarasa�kapp� ime sa�kh�r�, iti purimako ca viriyasam�dhi kilesavikkhambhanat�ya ca pah�na� ime ca sa�kh�r�, tadubhaya� viriyasam�dhipadh�nasa�kh�rasamann�gata� iddhip�da� bh�veti vivekanissita� vir�ganissita� nirodhanissita� vossaggapari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� citt�dhipatateyy� cittekaggat� aya� cittasam�dhi, sam�hite citte kiles�na� vikkhambhanat�ya pa�isa�kh�nabalena v� bh�van�balena v� ida� pah�na� tattha ye ass�sapass�s� vitakkavic�r� sa���vedayit� sarasa�kapp� ime sa�kh�r�, iti purimako ca cittasam�dhi kilesavikkhambhanat�ya ca pah�na� ime ca sa�kh�r�, tadubhaya� cittasam�dhipadh�nasa�kh�rasamann�gata� iddhip�da� bh�veti vivekanissita� vir�ganissita� nirodhanissita� vossaggapari�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� v�ma�s�dhipatateyy� cittekaggat� aya� v�ma�s�sam�dhi, sam�hite citte kiles�na� vikkhambhanat�ya pa�isa�kh�nabalena v� bh�van�balena v� ida� pah�na� tattha ye ass�sapass�s� vitakkavic�r� sa���vedayit� sarasa�kapp� ime sa�kh�r�, iti purimako ca v�ma�s�sam�dhi kilesavikkhambhanat�ya ca pah�na� ime ca sa�kh�r�, tadubhaya� v�ma�s�sam�dhipadh�nasa�kh�rasamann�gata� iddhip�da� bh�veti vivekanissita� vir�ganissita� nirodhanissita� vossaggapari�mi�. Sabbo sam�dhi ���am�lako ���apubba�gamo ���nupariv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h�na� - 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th� pure tath� pacch� yath� pacch� tath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iv� tath� ratti� yath� ratti� tath� di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va�ena cetas� apariyonaddhena sappabh�sa� citta� bh�veti. Pa�cindriy�ni kusal�ni cittasahabhuni citte uppajjam�ne uppajjanti, citte nirujjham�ne nirujjhanti. N�mar�pa� ca vi����ahetuka� vi����apaccayanibbatta�. Tassa maggena hetu upacchinno, vi����a� an�h�ra� anahinandita� apatthita� appatthita� appa�isandhika�, ta� nirajajjhati, n�mar�pampi ahetuka� appaccaya� punabbhava� na nibbattayati, [PTS Page 017] [\q  17/]      eva� vi����assa nirodh� pa��� ca sati ca n�mar�pa�ca nirujjhati. 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Yameta� pa�ha� apucchi ajita ta� vad�m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n�ma� ca r�pa�ca ases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sa nirodhena etthe'ta� uparujj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Ye ca sa�kh�tadhamm�se (icca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sekh� puthu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me nipako iriya� pu��ho pabr�hi m�ris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t��i pad�ni pucchit�ni. Te tayo pa�h�, kissa: sekh�sekha vipassan�pubba�gamapah�nayogena. Eva�hi �ha: "ye ca sa�kh�ta dhamm�se"ti arahanta�-1. Pucchati. "Ye ca sekh� puthu idh�"ti sekha� pucchati. "Tesa� me nipako iriya� pu��ho pabr�hi m�ris�"ti vipassan�pubba�gama� pah�na� pucchati. Tattha vissajj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K�mesu n�bhigijjheyya (aji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nivil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sabbadhamm�na� sato bhikkh� paribbaj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ato sabba� k�yakamma� ���apubba�gama� ���nuparivatti, sabba� vac�kamma� ���apubba�gama� ���nuparivatti, sabba� manokamma� ���apubba�gama� ���nuparivatti, at�te a�se appa�ihata� ���adassana�, an�gate a�se appa�ihata� ���adassana�, paccuppanne a�se appa�ihata� ���a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ahatta�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ca ���adassanassa pa�igh�to: [PTS Page 018] [\q  18/]      ya� anicce dukkhe anattaniye-1. Ca a���na� adassana�, aya� ���adassanassa pa�igh�to. Yath� idha puriso t�rakar�p�ni passeyya no ca ga�anasa�katena j�neyya, aya� ���adassanassa pa�igh�to. Bhagavato pana appa�ihata� ���adassana�, an�vara�a���adassan� hi buddh� bhagav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ekhena dv�su dhammesu citta� rakkhitabba�: gedh� ca rajan�yesu dhammosu dos� ca pariyu��h�niyesu. Tattha y� icch� mucch� patthan� pih�yan�-2. K��an�, ta� bhagav� c�rento evam�ha: "k�mesu n�bhigijj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as� n�vilo siy�"ti pariyu��h�navigh�ta� 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: sekho abhigijjhanto asamuppanna� ca kilesa� upp�deti uppanna� ca kilesa� ph�tikaroti yo pana an�vilasa�kappo anabhigijjhanto v�yamati, so anuppann�na� p�pak�na� akusalana� dhamm�na� anupp�d�ya chanda� janeti v�yamati viriya� �rabhati citta� pagga�h�ti padahati, so uppann�na� p�pak�na� akusal�na� dhamm�na� pah�n�ya chanda� janeti v�yamati viriya� �rabhati citta� pagga�h�ti padahati, so anuppann�na� kusal�na� dhamm�na� upp�d�ya chanda� janeti v�yamati viriya� �rabhati citta� pagga�h�ti padahati, so uppann�na� kusal�na� dhamm�na� �hitiy� asammos�ya bh�yobh�v�ya vepull�ya bh�van�ya p�rip�riy� chanda� janeti v�yamati viriya� �rabhati citta� pagga�h�ti pad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anuppann� p�pak� akusal� dhamm�: k�mavitakko vy�p�davitakko vihi�s�vitakko, ime anuppann� p�pak� akusal� dhamm�. Katame uppann� p�pak� akusal� dhamm�: anusay� akusala m�l�ni, ime uppann� p�pak� akusal� dhamm�. Katame anuppann� kusal� dhamm�: y�ni sot�pannassa indriy�ni, ime anuppann� kusal� dhamm�. [PTS Page 019] [\q  19/]      katame uppann� kusal�dhamm�: y�ni a��hamakassa indriy�ni ime uppann� kusal� dhamm�, yena k�mavitakk�� v�reti ida� satindriya�, yena vy�p�davitakka� c�reti ida� sam�dh�ndriya�, yena vihi�s�vitakka� c�reti ida� viriyindriya�, yena uppannuppannena p�pake akusale dhamme n�dhiv�seti pajahati vinodeti byant�karoti anabh�va� gameti ida� pa��indriya�, y� imesu catusu indriyesu saddahan� okappan� ida� saddh�ndriya�. Tattha saddhindriya� kattha da��habba�: catusu sot�pattia�gesu viriyindriya� kattha da��habba�: catusu sammappadh�nesu. Satindriya� kattha da��habba�: catusu satipa��h�nesu, sam�dhindriya� kattha da��habba� catusu jh�nesu. Pa��indriya� kattha da��habba�: catusu ariya saccesu. Eva� sekho sabbehi kusalehi dhammehi appamatto vutto bhagavat�, an�vilat�ya manas�. Ten�ha bhagav�: manas� n�vilo s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ttani - machasa�. 2. Piy�yan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usalo sabbadhamm�na"nti loko n�ma tividho: kilesaloko bhavaloko indriyaloko. Tattha kilesalokena bhavaloko samud�gacchati, so indriy�ni nibbatteti, indriyesu bh�viyam�nesu neyyassa pari��� bhavati. S� duvidhena upaparikkhitabb�: dassana pari���ya ca bh�van�pari���ya ca. Yad� hi sekho �eyya� parij�n�ti tad� nibbid�sahagatehi sa���manasik�rehi neyya� pari���ta� bhavati. Tassa dve dhamm� kosalla� gacchanti: dassanakosalla�ca bh�van� kosal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�a� pa�cavidhena veditabba�: abhi��� pari��� pah�na� bh�van� sacchikiriy�. [PTS Page 020] [\q  20/]      tattha katam� abhi���: ya� dhamm�na� salakkha�e-1. ���a� dhammapa�isambhid� atthapa�isambhid� ca, aya� abhi���. Tattha katam� pari���: eva� abhij�nitv� y� parij�nan� ida� kusala� ida� akusala� ida� s�vajja� ida� anavajja� ida� ka�ha� ida� sukka� ida� sevitabba� ida� na sevitabba�, ime dhamm� eva� gahit� ida� phala� nibbattenti tesa� eva� gahit�na� aya� atthoti, aya� pari���. Eva� parij�nitv� tayo dhamm� avasi��h� bhavanti: pah�tabb� bh�vetabb� sacchik�t�bb� ca. Tattha katame dhamm� pah�tabb�; ye akusal�. Tattha katame dhamm� bh�vetabb�; ye kusal�. Tattha katame dhamm� sacchik�tabb�; ya� asa�khata�-2. , Yo eva� j�n�ti, uya� vuccati atthakusalo dhammakusalo kaly��akusalo phalat�kusalo �yakusalo ap�yakusalo upay�kusalo mahat� kosallena samann�gatoti. Ten�ha bhagav�: "kusalo sabbadhamm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o bhikkhu pibbaje"ti tena di��hadhammasukhavih�rattha� abhikkante pa�ikkante �lokite vilokite sammi�jite-3. Pas�rite sa�gh��ipattac�varadh�ra�e asite p�te kh�yite s�yite ucc�rapass�vakamme gate �hite nisinne sutte j�garite bh�site tu�h�bh�ve satena sampaj�nena vih�tabba�. Im� dve cariy� anu���t� bhagavat�: ek� visuddh�na� ek� visujjhant�na� ke visuddh�: arahanto, ke visujjhant�: sekh�. Katakicc�ni hi arahato indr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ojjha� ta� catubbidha�: dukkhassa pari���bhisamayena, samudayassa pah�n�bhisamayena, maggassa bh�van�bhisamayena, nirodhassa saccachikiriy�bhi samayena, ida� catubbidha� bojjha�. Yo eva� j�n�ti aya� [PTS Page 021] [\q  21/]      vuccati sato abhikkamati sato pa�ikkamati khay� r�gassa khay� dosassa khay� mohassa. Ten�ha bhagav�: "sato bhikkhu paribbaje"ti. Ten�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Kamesu n�bhigijjheyya (ajit�ti bhagav�) manas� nivil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sabbadhamm�na� sato bhikkhuparibbaj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llakkha�e - s�mu. 2. Y� asa�khat�dh�tu - a. 3. Sami�jite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ucchitabba� eva� vissajjitabba� suttassa ca anug�ti atthato ca bya�janato ca sam�nayitabb�-1. Atth�pagata� hi bya�jana� samphappal�pa� bhavati. Dunnikkhittassa padabya�janassa atthopi dunnayo bhavati. Tasm� bya�jan�peta�-2. Sa�g�yitabba� sutta� ca pavicinitabba� ki� ida� sutta� �haccavacana� anusandhivacana� n�tattha� neyyattha� sa�kilesa bh�giya� v�san�bh�giya� nibbedhabh�giya� asekhabh�giya�, kuhi� imassa suttassa sabb�ni sacc�ni passitabb�ni, �dimajjhapariyos�ne'ti. Eva� sutta� pavic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�yasm� mah�kacc�no: "ya� pucch�ta� ca vissajjita�ca suttassa y� ca anug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vicay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tih�r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yuttibh�ro: "sabbesa� bh�r�na"nti aya� yuttih�ro. Ki� yojeti-3. : Catt�ro mah�pades�: buddh�padeso sa�gh�padeso sambahulatther�padeso ekatther�padeso: ime catt�ro mah�pades�. T�ni padabya�jan�ni sutte ot�rayitabb�ni, vinaye sandassayitabb�ni, dhammat�ya� upanikkhipitabb�ni. [PTS Page 022] [\q  22/]      katamasmi� sutte ot�rayitabb�ni: catusu ariyasaccesu. Katamasmi� vinaye sandassayitabb�ni: r�gavinaye dosavinaye mohavinaye. Katamiya�-4. Dhammat�ya� upanikkhipitabb�ni: pa�iccasamupp�da. Yadi catusu ariyasaccesu avatarati kilesavinaye sandissati dhammata�ca na vilometi, eva� �save na janeti. Cat�hi mah�padesehi ya� ya� yujjati yena yena yujjati yath� yath� yujjati ta� t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cchitena kati pad�ni pa�hoti padaso pariyo g�hitabba� vicetabba�. Yadi sabb�ni pad�ni eka� attha� abhivadanti, eko pa�ho. Atha catt�ri pad�ni eka� ata� abhivadanti, eko pa�ho. Atha t��i pad�ni eka� abhivadanti, eko pa�ho. Ta� upaparikkham�nena a���tabba�: ki� ime dhamm� n�natth� n�n�bya�jan�, ud�hu imesa� dhamm�na� eko attho bya�janameva n�nanti. Yath� ki� bhave? Yath� s� devat� bhagavanta� pa�ha� pu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netabb� - machasa�. 2. Atthabya�jan�peta� - s�mu, machasa�, 3. Yojayati - machasa� 4. Katamiss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enassubbh�hato loko kenassu paric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sallena oti��o kissa dh�p�yito sad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catt�ri pad�ni pucchit�ni. Te tayo pa�h�. Katha� ��yati bhagav� hi devat�ya vissaj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Maccun�bbh�hato loko jar�ya paric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sallena oti��o icch�dhup�yito sad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jar� ca mara�a�ca im�ni dve sa�khatassa sa�khatalakkha�ni, jar�y�� �hitassa a��athatta� mara�a� vayo. Tattha jar�ya ca mara�assa ca atthato n�natta�, kena k�ra�ena: [PTS Page 023] [\q  23/]      gabbhagat�pi hi miyanti na ca te ji�� bhavanti, atati ca dev�na� mara�a� na ca tesa� sar�r�ni jiranti. Sakkateva jar�ya pa�ikamma� k�tu� na pana sakkate mara�assa pa�ikamma� k�tu�, a��atreva iddhimant�na� iddhivi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�ha: "ta�h�sallena oti��o"ti. Dissanti v�tar�g� jirant�pi miyant�pi, yadi ca yath� jar�mara�a� eva� ta�h�pi siy�. Eva� sante sabbe yobbana��h�pi vigatata�h� siyu�, yath�ca ta�h� dukkhassa samudayo eva� jar�mara�ampi siy� dukkhassa samudayo, na ca siy� ta�h� dukkhassa samuday� naibhi jar�mara�a� dukkhassa samudayo, yath� ca ta�h� maggavajjh� eva� jar�mara�ampi siy� maggavajjh��. Im�ya yuttiy� a��ama��ehi k�ra�ehi gave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ca sandissati yuttisam�ru�ha� atthato ca a��atta�, bya�jana topi gavesitabba�: salloti v� dh�p�yananti v� imesa� dhamm�na� atthato ekatta�, na hi yujjati icch�ya ca ta�h�ya ca atthato a��atta�. Ta�h�ya adhipp�ye aparip�ram�ne navasu agh�tavatthusu kodho ca upan�ho ca uppajjati. Im�ya yuttiy� jar�ya ca mara�assa ca ta�h�ya ca atto 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anida� bhagavat� dv�hi n�mehi abhilapita� 'icch�'tipi 'ta�h�'tipi, ida� bhagavat� b�hir�na� vatthuna� �ramma�avasena dv�hi n�mehi ahilapita� "icch�"tipi "ta�h�"tipi. Sabb� hi ta�h� ajjhos�nalakkha�ena eka lakkha�o, yath� sabbo aggi u�ahattalakkha�ena eka lakkha�o, api ca up�d�navasena a��ama���ni n�m�ni labhati: 'ka��hagg�'tipi ti�agg�'tipi 'sakalikagg�'tipi 'gomayagg�'tipi 'thusagg�'tipi 'sa�k�ragg�'tipi, sabbo hi agg� u�hattalakkha�ova, eva� sabb� ta�h� ajjhos�nalakkha�ena [PTS Page 024] [\q  24/]      ekalakkha�. Api tu �ramma�aup�d�navasena a��ama��ehi n�mehi ahila t�: "icch�" itipi "ta�h�" itipi "sallo" itipi "dhupay�n�" itipi "sarit�" itipi "visattik�" itipi "sineho" itipi "kilamath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Devat�putta - attha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pi 'lat�' itipi 'ma��an�' itipi 'bandho' itipi '�s�' itipi 'pip�s�' itipi 'abhinandan�' itipi. Sabb� hi ta�h� ajjhos�nalakkha�ena ekalakkha�, yath� ca vevacane vut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�s� pih� ca-1. Abhinanda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dh�tusu sar�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�am�lappabhav� pajap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may� byantikat� sam�lak�-2.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yeta� vevacana�, yath�ha bhagav�: "r�pe tissa avigatar�gassa avigatachandassa avigatapemassa avigatapip�sassa avigataparihassa avigatata�hassa, (ev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avigatar�gassa avigatachandassa avigatapemassa avigatapip�sassa avigataparihassa avigatata�h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avigatar�gassa avigatachandassa avigatapemassa avigatapip�sassa avigataparihassa avigatata�h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avigatar�gassa avigatachandassa avigatapemassa avigatapip�sassa avigataparihassa avigatata�h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avigatar�gassa avigatachandassa avigatapemassa avigatapip�sassa avigataparihassa avigatata�hassa, (sabba� sutta� vitth�retabba�) ta�h�yeta� vevacana�, eva� yujja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dukkh�pac�ro k�mata�h�sa�kh�ram�lako, na pana yujjati sabbo nibbid�pac�ro k�mata�h�parikkh�m�lako, im�ya yuntiy� a��ama��ehi k�ra�ehi gave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i-3. Bhagav� r�gacaritassa puggalassa asubha� deseti. Dosa caritassa bhagav� puggalassa metta� deseti, mohacaritassa bhagav� puggalassa pa�iccasamupp�da� deseti, yadi hi bhagav� r�gacaritassa puggalassa metta� cetovimutti� deseyya sukha� v� pa�ipada� dandh�bhi��a� sukha� v� pa�ipada� dhipp�bhi��a� vipassan�pubba�gama� v� pah�na� deseyya, na yujjati desan�. Eva� ya� ki�ci r�gassa anulomappah�na� dosassa anulomappah�na� [PTS Page 025] [\q  25/]      mohassa anulomappah�na� sabba� ta � vicayena h�rena vicinitv� yuttiyah�rena yojetabba� y�vatik� ���assa bhu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�vih�rissa sato vy�p�do citta� pariy�d�ya �hassat�ti na yujjati desan�, bay�p�do pah�na� abbhattha� gacchat�ti yujjati desan� karu�vih�rissa sato vihes� citta� pariy�d�ya �hassat�ti na yujjati desan�, vihes� pah�na� abbhattha� gacchat�ti yujjati desan�. Mudit� vih�rissa sato arati citta� pariy�d�ya �hassat�ti na yujjati desan�, arati pah�na� abbhattha� gacchat�ti yujjati desan�. Upekkh�vih�rissa sato r�go citta� pariy�d�ya �hassat�ti na yujjati desan�, r�go pah�na� abbhattha� gacchat�ti yujjati desan�. Animittavih�rissa sato nimitt�nus�ri tena teneva vi����a� pavattat�ti na yujjati desan�, nimittappah�na� abbhattha� gacchat�ti yujjati desan�. Asm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ip�s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�lik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 h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ata�, ayamahasmiti na samanupass�mi. Atha ca pana me kismiti kathasmiti vicikicch� katha�kath�salla� citta� pariy�d�ya �hassat�ti na yujjati desan�, vicikicch� katha�kath�salla� pah�na� abbhattha� gacchat�ti yujjati d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pa�hama� jh�na� sam�pannassa sato k�mar�gaby�p�d� vises�ya sa�vattant�ti na yujjati desan�, h�n�ya sa�vattant�ti yujjati desan�. Avitakkasahagat� v� sa���manasik�r� h�n�ya sa�vattant�ti na yujjati desan�, vises�ya sa�vattant�ti yujjati desan�. Dutiya� jh�na� sam�pannassa sato vitakkavic�rasahagat� sa���manasik�r� vises�ya sa�v�ttant�ti na yujjati desan�, h�n�ya sa�vattant�ti yujjati desan�. Upekkh� sukhasahagat� v� sa��� manasik�r� h�n�ya sa�vattant�ti na yujjati desan�, vises�ya sa�vattant�ti yujjati desan�. [PTS Page 026] [\q  26/]      tatiya� jh�na� sam�pannassa sato p�tisukhasahagat� sa���manasik�r� vises�ya sa�vattant�ti na yujjati desan�, h�n�ya sa�vattant�ti yujjati desan�. Upekkh�sati p�risuddhisahagat� v� sa���manasik�r� h�n�ya sa�vattant�ti na yujjati desan�, mises�ya sa�vattant�ti yujjati desan�. Catuttha� jh�na� sam�pannassa sato upekkh�sukhasahagat� sa��� manasik�r� vises�ya sa�vattant�ti na yujjati desan�, h�n�ya sa�vattant�ti yujjati desan�, �k�s�na�c�yatanasahagat� v� sa��� manasik�r� h�n�ya sa�vattant�ti na yujjati desan�, vises�ya sa�vattant�ti yujjati d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�na�c�yatana� sam�pannassa sato r�pasahagat� sa��� manasik�r� vises�ya sa�vattant�ti na yujjati desan�, h�n�ya sa�vattant�ti yujjati desan�. Vi����a�c�yatanasahagat� v� sa��� manasik�r� h�n�ya sa�vatt�nt�ti na yujjati desan�, vises�ya sa�vattant�ti yujjati desan�. Vi����a�c�yatana� sam�pannassa sato �k�s�na�c�yatanasahagat� sa���manasik�r� vises�ya sa�vattant�ti na yujjati desan�, h�n�ya sa�vattant�ti yujjati desan�. �ki�ca���yatanasahagat� v� sa���manasik�r� h�n�ya sa�vattant�ti na yujjati desan�, vises�ya sa�vattant�ti yujjati desan�. �ki�ca���yatana� sam�pannassa sato vi����a�c�yatana sahagat� sa���manasik�r� vises�ya sa�vattant�ti na yujjati desan�, h�n�ya sa�vattant�ti yujjati desan�. Nevasa���n�sa���yatanasahagat� v� sa���manasik�r� h�n�ya sa�vattant�ti na yujjati desan�, vises�ya sa�vattant�ti yujjati desan�, nevasa���n�sa���yatana� sam�pannassa sato sa���pac�r� vises�ya sa�vattant�ti na yujjati desan�, h�n�ya sa�vattant�ti yujjati desan�. Sa���vedayitanirodhasahagat� v� sa���manasik�r� h�n�ya sa�vattant�ti na yujjati desan�. Vises�ya sa�vattant�ti yujjati desan�. Kallat�paricita� citta� na ca abhin�h�ra� khamat�ti na yujjati desan�, kallat�paricita� citta� atha ca abhin�h�ra� khamat�ti yujjati desan�. Eva� sabbe nava suttant� yath�dhamma� yath�vinaya� [PTS Page 027] [\q  27/]      yath�satthus�sana� sabbato vicayena bh�rena vivinitv� yuttih�rena yojetabb�'ti. Ten�ha �yasm� mah�k�cc�no: "sabbesa� h�r�na� y� bhumi yo ca gocaro tes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yutt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��h�nah�r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da��h�no h�ro: "dhamma� deseti jino"ti aya� pada��h�no h�ro. Ki� deseti: sabbadhammay�th�va asampa�ivedhalakkha� avijj�, tass� vipall�s� pada��h�na� ajjhes�nalakkha� ta�h�, tass� piyar�pa� s�tar�pa� pada��h�na�. Patthanalakkha�o lobho, tassa adinn�d�na� pada��h�na�. Va��asa�h�nabya�janahanalakkha�o subhasa��� tass� indriy�sa�varo pada��h�na�. S�savaphassa upagamanalakkha� sukhasa���, tass� ass�do pada��h�na�. Sa�khatalakkha�na� dhamm�na� asamanupassanalakkha� niccasa���, tass� vi����a� pada��h�na�. Aniccasa��� dukkhasa��� asamanupassanalakkha� attasa���, tass� n�makad�yo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hammasampa�ivedhalakkha� vijj�, tass� sabba� neyya� pada��h�na�. Cittavikkhepa pa�isa�hara�alakkha�o samatho, tassa asubh� pada��h�na�. Icch�vacarapa�isa�hara�alakkha�o alobho. Tassa adinn�d�n� verama� pada��h�na�. Aby�pajjha-1. Lakkha�o adoso, tassa p��tip�t� verama� pada��h�na�. Catthu avippa�ip�dana-2. Lakkha�o amoho. Tassa samm�pa�ipatti pada��h�na�. Vin�lakavipubbakagahanalakkha� asubhasa���, tass� nibbid� pada��h�na�; s�savaphassa parij�nanalakkha� dukkhasa���, tass� vedan� pada��h�na�. Sa�khatalakkha�na� dhamm�na� samanupassanalakkha� [PTS Page 028] [\q  28/]      aniccasa���, tass� upp�davay� pada��h�na� sabbadhamm�na� abhinivesalakkha� anattasa���, tass� dhammasa���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�magu� k�mar�gassa pada��h�na�. Pa�cindriy�ni r�p�ni r�par�gassa pada��h�na� cha��h�yatana� bhavar�gassa pada��h�na�. Nibbattibh�v�nupassit� pa�canna� up�d�nakkhandh�na� pada��h�na�. Pubbeniv�s�nussati ���adassanass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ppalakkha� saddh�, adhimuttipaccupa��h�n� ca an�vilalakkha�o pas�do, sa�pas�danapaccupa��h�no ca. Abhipattiyana-3. Lakkha� saddh�, tass� aveccappas�do, pada��h�n�. An�vilalakkha�o pas�do tassa saddh� pada��h�na�. Ar�mbhalakkha�a� viriya�, tassa sammappadh�na� pada��h�na� apil�panalakkha� sati, tass� satipa��h�na� pada��h�na�. Ekaggalakkha�o sam�dhi, tassa jh�n�ni pada��h�na�. Sampaj�nanalakkha� pa���, tass� sacc�ni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y�pajj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vippa�ipat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bhipatthiyan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 nayo: ass�damanasik�ralakkh��o ayoniso manasik�ro, tassa avijjaja pada��h�na�. Saccasammohanalakkha� avijj�, s� sa�kh�r�na� pada��h�na�. Punabbhavaviroha�alakkha� sa�kh�r�, te vi����assa pada��h�na�. Opapaccayikanibbattilakkha�a� vi����a�, ta� n�mar�passa pada��h�na�. N�mak�yar�pak�yasa�ghatalakkha�a� n�ma r�pa�, ta� sayatanassa pada��h�na�. Indriyavavatth�nalakkha�a� sayatana�, ta� phassassa pada��h�na�. Cakkhur�pavi����asannip�talakkha�o phasso. So vedan�ya pada��h�na�: i��h�ni��h�nubhavanalakkha� vedan� s� ta�h�ya pada��h�na�. Ajjhos�nalakkhan� ta�h�, s� up�d�nassapada��h�na�. Opapaccayika� up�d�na�, ta� bhavassa pada��h�na�. N�mak�yar�pak�yasambhavanalakkha�o. Bhavo, so [PTS Page 029] [\q  29/]      j�tiy� pada��h�na� khandh�na� p�tubhavanalakkha� j�ti, s� jar�ya pada��h�na�. Upadhiparip�kalakkha� jar�, s� mara�assa pada��h�na�. J�vitindriyaupacchedalakkha�a� mara�a�, ta� sokassa pada��h�na�. Ussukkak�rako soko, so paridevassa pada��h�na�. L�lappak�rako paridevo, so dukkhassa pada��h�na�. K�yasamp��ana� dukkha�, ta� domanassassa pada��h�na�. Cittap��ana� domanassa�, ta� up�y�sassa pada��h�na�. Odahanak�rako up�y�so, so bhavassa pada��h�na�. Im�ni bhava�g�ni yad� samagg�ni nibbatt�ni bhavanti so bhavo, ta� sa�s�rass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yyanikalakkha�o maggo, so nirodhassa pada��h�na�. Tittha��ut� pita��ut�ya da��h�na�. Pita��ut� matta��ut�ya pada��h�na�. Matta��ut� atta��ut�ya pada��h�na�. Atta��ut� pubbekatapu���at�ya pada��h�na�, pubbekatapu��at� patir�padesav�sassa pada��h�na�. Patir�padesav�so sappuris�panissayassa pada��h�na�. Sappuris�panissayo attasamm�pa�idh�ssa pada��h�na�. Attasamm� pa�idh�na� s�l�na� pada��h�na�. S�l�ni avippa�is�rassa pada��h�na� avippa�is�ro p�mujjassa pada��h�na�. P�m�jja� p�tiy� pada��h�na�. P�ti passaddhiy� pada��h�na�. Passaddhi sukhassa pada��h�na�. Sukha� sam�dhissa pada��h�na�. Sam�dhi yath�bh�ta���adassanassa pada��h�na�. Yath�bh�ta ���adassana� nibbid�ya pada��h�na�. Nibbid� vir�gassa pada��h�na�. Vir�go vimuttiy� pada��h�na�. Vimutti vimutti���adassanassa pada��h�na�. Eva� yo koci upanissayo yo koci paccayo sabbo so pada��h�na�. Ten�ha �yasm� mah�kacc�no: "dhamma� deseti j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pada��h�no h�ro. [PTS Page 030] [\q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ah�ravi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lakkha�o h�ro: vuttamhi ekadhamme"ti aya� lakkha�o h�ro. Ki� lakkhayati; ye dhamma ekalakkha� tesa� dhamm�na� ekasmi� dhamme vutte avasi��h� dhamm� vutt� bhavanti. Yath� ki� bhave; yat�ha bhagav�: "cakkhu� bhikkhave anava��hita� ittara� paritta� pabha�gu parato dukkha� byasana� cala� kukkula� sa�kh�ra� vadhaka� amittamajjhe". Imasmi� cakkhusmi� vutte avasi��h�ni ajjhattik�ni �yatan�ni vutt�ni bhavanti. Kena k�ra�ena; sabb�ni hi cha ajjhattik�ni �yatan�ni vadhaka��hena ekalakkh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�ha bhagav�: "at�te r�dha, r�pe anapekkho hohi, an�gata� r�pa� m� abhinandi paccuppannassa r�passa nibbid�ya vir�g�ya nirodh�ya c�g�ya pa�inissagg�ya pa�ipajja, imasmi� r�pakkhendhe vutte avasi��h� khandh� vutt� bhavanti. Kena k�ra�ena: sabbe hi pa�cakkhandh� yamakov�dasutte vadha)ka��hena ekalakkha� vutt� yath� c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Yesa� ca susam�raddh� nicca� k�yagat� 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cca� tena sevanti kicce s�taccak�ri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�yagat�ya satiy� vutt�ya vutt� bhavanti vedan�gat� sati cittagat� sati dhammagat� ca. Tath� 'ya� ki�ci di��ha� v� suta� v� muta� v�"ti vutte vutta� bhavati vi��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�ha bhagav�:[PTS Page 031] [\q  31/]      "tasm�tiha tva� bhikkhu k�ye k�y�nupass� viharati: �t�p� sampaj�no satim� vineyya loke abhijjh�domanassa�, vedan�su vedan�nupass� viharati �t�pi sampaj�no satim� vineyya loke abhijjh�domanassa�, citte citt�nupass� viharati �t�pi sampaj�no satim� vineyya loke abhijjh�domanassasa�, dhammesu dhamm�nupass� viharati �t�pi sampaj�no satim� vineyya loke abhijjh�domanass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t�p�" ti viriyindriya�; "sampaj�no" ti pa��indriya�; "satim�" ti satindriya�; "vineyya loke abhijjh�domanassa�"ti sam�dhindriya�; eva� k�ye k�y�nupassino viharato catt�ro satipa��h�n� bh�van� p�rip�ri� gacchanti. Kena k�ra�ena: ekalakkha�att� catunna� indriy�na�. Catusu satipa��h�nesu bh�viyam�nesu catt�ro sammappadh�n� bh�van� p�rip�ri� gacchanti. Catusu sammappadh�nesu bh�viyam�nesu catt�ro iddhip�d� bh�van� p�rip�ri� gacchanti. Catusu iddhip�desu bh�viyam�nesu pa�cindriy�ni bh�van� p�rip�ri� gacchanti. Pa�casu indriyesu bh�viyam�nesu pa�ca bal�ni bh�van� p�rip�ri� gacchanti. Pa�casu balesu bh�viyam�nesu satta bojjha�g� bh�van� p�rip�ri� gacchanti. Sattasu bojjha�gesu bh�viyam�nesu ariyo a��ha�giko maggo bh�van� p�rip�ri� gacchati. Sabbe ca-1. Bodha�gam� dhamm� bodhipakkhiy� bh�van� p�rip�ri� gacchanti. Kena k�ra�ena: sabbe hi bodha�gam� dhamm�-2. Bodhipakkhiy� n�y�nika-3. Lakkha�ena ekalakkha�. Te ekalakkha�att�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e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ojjha�g� dhamm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yy�nika - machasa�, neyy�nika- 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kusal� dhamm� ekalakkha�att� pah�na� abbhattha� gacchanti: catusu satipa��h�nesu bh�viyam�nesu vipall�s� pah�yanti, �h�r� cassa pari��a� gacchanti, up�d�nehi anup�d�no bhavati, yogehi ca visa�yutto bhavati, gatthahi ca vippayutto bhavati, �savehi ca an�savo bhavati oghehi ca nitti��o bhavati, sallehi ca visallo bhavati, vi����a��hitiyo cassa pari��a� gacchanti, agatigamanehi ca na agati� gacchati, [PTS Page 032] [\q  32/]      eva� akusal�pi dhamm� ekalakkha�att� pah�na� abbhatt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� pana r�p�ndriya� desita�, desit� tattheva r�padh�tu r�pakkhandho r�pa�c�yatana�. Yattha v� pana sukh� vedan� desit�, desita� tattha sukhindriya� somanassindriya� dukkhasamudayo ca ariyasacca�. Yattha v� pana dukkh� vedan� desit�, desita� tattha dukkhindriya� domanassindriya� dukkha� ca ariyasacca�. Yattha v� pana adukkhamasukh� vedan� desit�, desita� tattha upekkhindriya� sabbo ca pa�iccasamupp�do. Kena k�ra�ena: adukkhamasukh�ya hi vedan�ya avijj� anuseti, avijj�paccay� sa�kh�r�, sa�kh�rapaccay� vi����a�, vi����apaccay� n�mar�pa�, n�mar�papaccay� sayatana�, sayatanapaccay� phasso, phassapaccay� vedan�, vedan�paccay� ta�h�, ta�h�paccay� up�d�na�, up�d�napaccay� bhavo, bhavapaccay� j�ti, j�tipaccay� jar�mara�a�, sokaparidevadukkhadomanassup�y�s� sambhavanti, evametassa kevalassa dukkhakkhandhassa samudayo hoti. So ca sar�ga-sadosa-samohasa�kilesapakkhena h�tabbo. V�tar�ga-v�tadosa-v�tamoha ariyadhammehi h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ye dhamm� ekalakkha� kiccato ca lakkha�ato ca s�ma��ato ca cutupap�tato ca tesa� dhamm�na� ekasmi� dhamme vutte avasi��h� dhamm� vutt� bhavanti. Ten�ha �yasm� mah� kacc�no: "vuttamhi ekadhamm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lakkha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byuhah�r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atuby�ho h�ro: "neruttamadhipp�yo"ti aya� bya�janena suttassa nerutta�ca adhipp�yo ca nid�na�ca pubb�parasandhi ca gavesitabb�. [PTS Page 033  [\q  33/]     -1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vesitabbo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tama� nerutta�; y� nirutti padasa�hit� ya� dhamm�na� n�maso���a�, yad� hi bhikkhu atthassa n�ma� j�n�ti dhammassa ca n�ma� j�n�ti, tath� tath� na� abhiniropeti, aya� vuccati atthakusalo dhammakusalo bya�janakusalo niruttikusalo pubb�parakusalo desan�kusalo at�t�dhivacanakusalo an�gat�dhivacanakusalo paccuppann�dhivacanakusalo itth�dhivacanakusalo puris�dhivacanakusalo napu�sak�dhivacanakusalo ekadhivacanakusalo anek�dhivacanakusalo. Eva� sabb�nipi k�tabb�ni janapadanerutt�ni sabb� ca janapada niruttiyo, aya� nirutti padasa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ttha katamo adhipp�y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Dhammo have rakkhati dhamm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� mahanta� yatha vassa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nisa�so dhamme suci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uggati� gacchati dhammac�r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gavato ko adhipp�yo; ye ap�yehi parimuccituk�m� bhavissanti te dhammac�rino bhavissant�ti aya� ettha bhagavato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Coro yath� sandhimukhe ga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mmun� ha��ate-1. Bajjhat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ya� pecca paj� par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mmun� ha��ate-1. Bajjhate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gavato ko adhipp�yo; sa�cetanik�na� kat�na� kamm�na� upacit�na� dukkhavedan�y�na� ani��ha� as�ta� vip�ka� paccanubhavissat�ti, aya� ettha bhagavato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Sukhak�m�ni bh�t�ni yo da�ena vihi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no sukhames�no pecca so na labhate sukhanti"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gavato ko adhipp�yo; ye sukhena atthik� bhavissanti te p�pakamma� na karissa6nt�ti aya� ettha bhagavato adhipp�yo. [PTS Page 034] [\q  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Middh� yad� hoti mahagghas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�yit� samparivattas�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r�hoca niv�pap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gabbhamupeti mand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gavato ko adhipp�yo; ye jar�mara�ena a���yituk�m� bhavissanti te bhavissanti bhojane matta��uno indriyesu guttadv�ro pubbaratt�pararatta� j�gariy�nuyogamanuyutt� v�passa k� kusalesu dhammesu sa g�rav� ca sabrahammac�r�su theresu navesu majjhames�ti. Aya� ettha bhagavato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��ati 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Appam�do amatapada� pam�do maccuno pa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att� na miyanti ye pamatt� yath� m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agavato ko adhipp�yo; ye amatapariyesana� pariyesituk�m� bhavissanti te appamatt� viharissant�ti, aya� ettha bhagavato adhipp�yo. Aya�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tha katama� nid�na�; yath� so dhaniyo gop�lako bhagavanta� 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Nandati puttehi put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miko gohi tatheva n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h�hi narassa nan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so nandati yo nir�pad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Socati puttehi put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miko gohi tathev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h�hi narassa6 so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so socati yo nir�padh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vatthun� imin� nid�nena eva� ��yati: idha bhagav� b�hir� pariggaha� upadhi� 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a m�ro p�pim� gijjhak</w:t>
      </w:r>
      <w:r>
        <w:rPr/>
        <w:t xml:space="preserve">譌 </w:t>
      </w:r>
      <w:r>
        <w:rPr/>
        <w:t xml:space="preserve">pabbat� puthus�la� p�tesi bhagav� �ha: [PTS Page 035] [\q  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Sacepi-1. Kevala� sabba� gijjhak�a� cale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samm� vimutt�na� buddh�na� atthi i�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Nabha� phaleyya pa�hav� val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p�� udasantasey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ampi ce urasi pakampayeyyu�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dh�su t��a� na karonti budd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vatthun� imin� nid�nena eva� ��yati: idha bhagav� k�ya� upadhi� 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Na ta� da�ha� bandhanam�hu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yasa� d�ruja� babbaja� ca, -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aratt� ma�iku�al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su d�resu ca y� apekkh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vatthun� imin� nid�nena eva� ��yati: idha bhagav� b�hiresu vatthusu ta�ha� 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cema� - 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mpayeyu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bbaja�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Eta� da�ha� bandhanam�hu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�rina� sithila� duppamu�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chetv�na paribba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ekkhino k�masukha� pah�y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vatthun� imin� nid�nena eva� ��yati: idha bhagav� b�hira vatthuk�ya ta�h�ya pah�na� 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�tura� asuci� puti� duggandha� dehani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gharanta� div� ratti� b�l�na� abhinandit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vatthun� imin� nid�nena eva� ��yati: idha bhagav� ajjhatti kavatthuk�ya ta�h�ya pah�na� 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�ha: [PTS Page 036] [\q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Ucchinda sineh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uda� s�radika�va p��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maggameva br�h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� sugatena des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vatthun� imin� nid�nena eva� ��yati: idha bhagav� ajjhattika vatthuk�ya ta�h�ya pah�na� �h�ti. Ida� ni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katamo pubb�parasand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K�mandh� j�lasa�jann�-1. Ta�h�chandanach�d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attabandhun�-2. Baddh� macch�'ca kumin�muk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manvanti vaccho kh�rapako'ca m�tar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�mata�h� vutt�. S� katamena pubb�parena yu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Ratto attha� na j�n�ti ratto dhamma� n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ntama� tad� hoti ya� r�go sahate nar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ndhat�ya ca sa�channat�ya ca s�yeva ta�h� abhilapit�. Ya�c�ha: "k�mandh� j�lasa�chann� ta�h�chandanach�dit�"ti. Ya�c�ha: "ratto attha� na j�n�ti ratto dhamma� na passat�"ti. Imehi padehi pariyu��h�nehi s�yeva ta�h� abhilapit�. Ya� andhak�ra� aya� dukkhasamudayo, y� ca ta�h� ponobhav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lasacchann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ndhan� - 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�ha: k�m�"ti ime kilesak�m�, ya�c�ha: j�lasa�jann�"ti tesa� yeva k�m�na� payogena pariyu��h�na� dasseti, tasm� kilesavasena ca pariyu��h�navasena ca ta�h� bandhana� vutta�. Ye edisik� te jar�mara�a� anventi. [PTS Page 037] [\q  37/]      aya� bhagavat� yath�nikkhittag�th�balena dassit� jar�mara�amanve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Yassa papa�c� �hit� c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�na�-1. "Pa�igha� ca v�tiv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nitta�ha� muni� ca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j�n�ti sadevakopi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pa�c�' n�ma: ta�h�di��him�n� tadahisa�khat� ca sa�kh�r� '�hiti' n�ma: anusay� 'sand�na�' n�ma ta�h�ya pariyu��h�na�. Y�ni chatti�sata�h�ya j�liniy� vicarit�ni. 'Pa�ighe' n�ma: moho. Ye ca papa�c� sa�kh�r� y� ca �hiti ya� sand�na�-1. Ca ya� pa�igha� ca yo eta� sabba� samatikkanto aya� vuccati nitta�h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riyu��h�nasa�kh�r� di��hadhammavedaniy� v� upapajjavedaniy� v�, apar�parivedan�y� v�, eva� ta�h� tividha� phala� deti: di��he v� dhamme upajje v� apare v� pariy�ye. Eva� bhagav� �ha: "ya� lobhapakata� kamma� karoti k�yena v�c�ya manas� tassa vip�ka� anubhoti di��he v� dhamme upapajje v� apare v� pariy�ye"ti. Ida� bhagavato pubb�parena yujjati. Tattha pariyu��h�na� di��hadhammavedan�ya� v� kamma� upapajjavedan�ya� v� kamma� aparapariy�ya vedan�ya�-2. V� kamma�. Eva� kamma� tidh� vipaccati: di��he v� dhamme upapajje v� aparev� pariy�ye. Yath�ha: "ya�ce b�lo idha p��tip�t� hoti, adinn�d�y� hoti, k�mesu micch�c�r� hoti, mus�v�d� hoti, pisun�v�co hoti, pharus�v�co hoti, samphappal�p� hoti, abhijjh�hoti, vy�p�do hoti, micch�di��hi hoti, tassa di��he v� dhamme vip�ka� pa�isa�vedeti upapajje v� apare v� pariy�ye"ti. [PTS Page 038] [\q  38/]      ida� bhagavato pubb�parena yujjati. Tattha pariyu��h�na� pa�isa�kh�nabalena pah�tabba�, sa�kh�r� dassanabalena, chatti�sata�h�vicarit�ni bh�van�balena pah�tabb�n�ti. Eva� ta�h�pi nidh� pah�yati y� nitta�hat� aya� saup�dises� nibb�nadh�tu, bhed� k�yassa aya� anup�dises� nibb�n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�ce n�ma vuccati anubandho, ya� c�ha bhagav�: "papa�ceti at�t�n�gatapaccuppanna� cakkhuvi��eyya� r�pa� �rabbh�"ti. Ya� c�ha bhagav�: - "at�te r�dha, r�pe anapekkh� hohi an�gata� r�pa� m� abhinandi, paccuppannassa r�passa nibbid�ya vir�g�ya nirodh�ya c�g�ya pa�inissagg�ya pa�ipajj�"ti. Ida� bhagavato pubb�pa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dh�na� - katth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ar�pariya vedan�y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ariy�ya vedan�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jjati. Yo c�pi papa�co ye ca sa�kh�r� y� ca at�t�n�gatapaccuppannassa abhinandan� ida� ekattha�. Api ca a��ama��ehi padehi a��ama��ehi akkharehi a��ama��ehi bya�janehi aparim�� dhammadesan� vutt� bhagavat�. Eva� suttena sutta� sa�sandayitv� pubb�parena saddhi� yojayitv� sutta� niddi��h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�ya�-1. Pubb�parasandhi catubbidho: atthasandhi bya�janasandhi desan�sandhi niddosasand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tthasandhi chappad�ni: sa�k�san� pak�san� vivara� vibhajan� utt�nikammat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a�janasandhi chappad�ni: akkhara� pada� bya�jana� �k�ro nirutti niddo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sand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pa�havi�-2. Niss�ya jh�yati jh�y� jh�ya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�pa� niss�ya jh�yati jh�y� jh�ya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teja� niss�ya jh�yati jh�y� jh�yati ca, [PTS Page 039] [\q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v�yu� niss�ya jh�yati jh�y� jh�ya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�k�s�na�c�yatana� niss�ya jh�yati jh�y� jh�ya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vi����a�c�yatana� niss�ya jh�yati jh�y� jh�ya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�ki�c�yatana� niss�ya jh�yati jh�y� jh�ya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nevasa���n�sa���yatana� niss�ya jh�yati jh�y� jh�ya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ima� loka� niss�ya na ca para� loka� niss�ya. Jh�yati jh�y� jh�yati ca, yamida� ubhayamantarena di��hi� suta� muta� vi���ta� patta� pariyesita� vitakkita� vic�rita� manas�nucintita� tampi na niss�ya jh�yati jh�y� jh�yati ca, aya� sadevake loke sam�reka sabrahmake sassama�abrahma�iy� paj�ya sadevamanuss�ya anissitena cittena na ��yati jh�y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�ro p�pim� godhik�ssa kulaputtassa vi����a� samanvesanto na j�n�ti na passati. So hi papa�c�t�to ta�h�pah�nena, di��hinissayopissa natt�. Yath� ca godhikassa eva� vakkalissa. Sadevakena lokena sam�rakena sabrahmakena sassama�a br�hma�iy� paj�ya sadevamanuss�ya anissitacitt� na ��yanti jh�yaman�. Aya� desan�san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 c�y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havi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-1. Niddesasandhi: nissitacitt� akusalapakkhena niddisitabb�. Anissitacitt� kusalapakkhena niddisitabb�. Nissitacitt� kilesena-2. Niddisitabb�. Anissitacitt� vod�nena niddisitabb�. Nisistacitt� sa�s�rappavattiy� niddisitabb�. Anissitacitt� sa�s�ranivattiy� niddisitabb�. Nissitacitt� ta�h�ya ca avijj�ya ca niddisitabb�. Anissitacitt� samathena ca vipassan�ya ca niddisitabb�. Nissitacitt� ahirikena ca anottappena ca niddisitabb�. Anissitacitt� hiriy� ca ottappena ca niddisitabb�. Nissitacitt� asatiy� ca asampaja��ena ca niddisitabb�, anissitacitt� satiy� ca sampaja��ena ca niddisitabb�, nissitacitt� ayoniy� ca [PTS Page 040] [\q  40/]      ayoniso manasik�rena ca niddisitabb�. Anissitacitt� yoniy� ca yoniso manasik�rena ca niddisitabb�. Nissitacitt� kosajjena ca dovacassena ca niddisatabb�, anissitacitt� viriy�rambhena ca sovacassena ca niddisitabb�, nissitacitt� assaddhiyena ca pam�dena ca niddisitabb�. Anissitacitt� saddh�ya ca appam�dena ca niddisitabb�. Nissitacitt� asaddhammasava�ena ca asa�varena ca niddisitabb�. Anissitacitt� saddhammasava�ena ca sa�varena ca niddisitabb�. Nissitacitt� abhijjh�ya ca by�p�dena ca niddisitabb�. Anissitacitt� anabhijjh�ya ca aby�p�dena ca niddisitabb�. Nissitacitt� n�vara�ehi ca sa�yojani yehi ca niddisitabb�. Anissitacitt� r�ga vir�g�ya ca cetovimuttiy� avijj�vir�g�ya ca pa���vimuttiy� niddisatabb�. Nissitacitt� ucchedadi��hiy� ca sassatadi��hiy� ca niddisitabb�. Anissitacitt� saup�dises�ya ca anup�dises�ya ca nibb�nadh�tuy� niddisitibb�. Aya� niddesasandhi. Ten�ha �yasm� mah�k�cc�yano: "neruttamadhipp�y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catuby�h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��ah�r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�va��o h�ro: "ekamhi pada��h�ne"ti 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�rabhatha-3. Nikkhamatha-4. Yu�jatha buddha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n�tha maccuno sena� nag�ra�va ku�ja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kilesen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rambhat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kkamat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rabhatha nikkhamath�"ti viriyassa pada��h�na�. "Yu�jatha buddhas�sane"ti sam�dhissa pada��h�na�. "Dhun�tha maccuno sena� nag�ra�ca ku�jaro"ti pa���ya pada��h�na�. "�rabhata nikkhamath�"ti viriyindriyassa pada��h�na�. "Yu�jatha buddhas�sane"ti samadhindriyassa pada��h�na�. "Dhun�tha maccuno sena� nag�ra�ca ku�jaro"ti pa��indriyassa pada��h�na�. [PTS Page 041] [\q  41/]      im�ni pada��h�n�ni d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u�jant�na� v� satt�na� yogo yu�jant�na� v� �rambho, tattha ye na yu�janti te pam�dam�lak� na yu�janti. So pam�do duvidho: ta�h�m�lako avijj�m�lako ca. Tattha avijj�m�lako: yena a����ena nivuto �eyya��h�na� nappaj�n�ti pa�cakkhandho upp�davayadhamm�ti aya� avijj�m�lako. Yo ta�h�m�lako so tividho: anuppann�na� bhog�na� upp�d�ya pariyesanto pam�da� �pajjati, uppann�na� bhog�na� �rakkhanimitta� paribhoga nimitta�ca pam�da� �pajjati, aya� loke catubbido pam�do, ekavidho avijj�ya, tividho ta�h�ya. Tattha avijj�ya n�mak�yo pada��h�na�, ta�h�ya r�pak�yo pada��h�na�ta. Ti� kissa hetu: r�p�su bhavesu ajjhos�na� ar�p�su sammobho. Tattha r�pak�yo r�pakkhandho n�mak�yo catt�ro ar�pino khandh�. Ime pa�cakkhandh� katamena up�d�nena saup�d�n�: ta�h�ya ca avijj�ya ca. Tattha ta�h� dve up�d�n�ni: k�m�p�d�na� ca s�labbatup�d�na�ca. Avijj� dve up�d�n�ni: di��hup�d�na�ca attav�d�p�d�na�ca. Imehi cat�hi up�d�nehi ye saup�d�n� khandh� ida� dukkha�. Catt�ri up�d�n�ni aya� samudayo. Pa�cakkhandh� dukkha�. Tesa� bhagav� pari���ya ca pah�n�ya ca dhamma� deseti, dukkhassa pari���ya samudayassa pah�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tividho ta�h�m�lako pam�do anuppann�na� bhog�na� upp�d�ya pariyesati, uppann�na� bhog�na� �rakkha�a� ca karoti paribhoganimitta�ca. Tassa sampa�ivedhena rakkha� pa�isa�hara�, aya� samatho. So katha� bhavati: yad� j�n�ti k�m�na� ass�da� ca ass�dato �d�nava� ca [PTS Page 042] [\q  42/]      �d�navato nissara�a� ca nissara�ato ok�ra� ca sa�kilesa� ca vod�na� ca nekkhamme ca �nisa�sa�, tattha y� v�ma�s� upaparikkh� aya� vipassan�. I me dve dhamm� bh�van� p�rip�ri� gacchanti: samatho ca vipassan� ca. Imesu dv�su dhammesu bh�viyam�nesu dve dhamm� pah�yanti: ta�h� ca avijj� ca. Imesu dv�su dhammesu pah�nesu catt�ri up�d�n�ni nirujjhanti, up�d�nanirodh� bhavanirodho, bhavanirodh� j�tinirodho, j�tinirod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� sokaparidevadukkhadomanassup�y�s� nirujjhanti, evametassa kevalassa dukkhakkhandhassa nirodho hoti. Iti purimak�ni ca dve sacc�ni dukkha� samudayo ca, samatho ca vipassan� ca maggo, bhavanirodho nibb�na�. Im�ni catt�ri sacc�ni. Ten�ha bhagav�: "�rabhatha nikkham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ath�pi m�le anupaddave da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nopi rukkho punareca r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a�h�nusaye anu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attati dukkhamida� punappun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ta�h�nusayo, katamass� ta�h�ya: bhavata�h�ya. Yo etassa dhammassa paccayo aya� avijj�, avijj�paccay� hi bhavata�h�. Ime dve kiles� ta�h� ca avijj� ca. T�ni catt�ri up�d�n�ni, tehi cat�hi up�d�nehi ye saup�d�n� khandh� ida� dukkha�, catt�ri up�d�n�ni aya� samudayo, pa�cakkhandho dukkha�, tesa� bhagav� pari���ya ca pah�n�ya ca dhamma� deseti, dukkhassa pari���ya samudayassa pah�n�ya, [PTS Page 043] [\q  43/]      yena ta�h�nusaya� samuhanti-1. Aya� samatho, yena ta�h�nusayassa paccaya� avijja� v�rayati aya� vipassan�, ime dve dhamm� bh�van� p�rip�ri� gacchanti: samatho ca vipassan� ca, tattha samathassa phala� r�gavir�g� cetovimutti, vipassan�ya phala� avijj�vir�g� pa���vimutti. Iti purimak�ni ca dve sacc�ni dukkha� samudayo ca, samatho ca vipassan� ca maggo, dve ca vimuttiyo nirodho, im�ni catt�ri sacc�ni. Ten�ha bhagav�: "yath�pi m�le anupaddave"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Sabbap�passa akara�a� kusalassa up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ittapariyodapana�-2. Eta� buddh�na s�s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p�pa� n�ma t��i duccarit�ni: k�yaduccarita� vac�duccarita� manoduccarita�. Te dasa akusalakammapath�: p��tip�to adinn�d�na� k�mesumicch�c�ro mus�v�do pisun�v�c� pharus�v�c� samphappal�po abhijjh� vy�p�do micch�di��hi. T�ni dve kamm�ni cetan� cetasika�ca. Tattha yo ca p��tip�to y� ca pisun�v�c� y� ca pharus�v�c� ida� dosasamu��h�na�, ya�ca adinn�d�na� yo ca k�mesumicch�c�ro yo ca mus�v�do ida� lobhasamu��h�na�, yo samphappal�po ida� mohasamu��h�na�. Im�ni satta k�ra�ni cetan�kamma� y� abhijjh� aya� lobho akusalam�la�, yo by�p�do aya� doso akusalam�la�, y� micch�di��hi aya� micch�maggo. Im�ni t��i k�ra�ni cetasika� kamma�, ten�ha: cetan�kamma� cetasika� kamm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m�la� payoga� gacchatta� catubbidha� agati� gacchati: chand� dos� bhay� moh�. [PTS Page 044] [\q  44/]      tattha ya� chand�gati� gacchati ida� lobhasamu��h�na�. Ya� dos�gati� gacchati ida� dosasamu��h�na�. Ya� bhay� ca moh� ca agati� gacchati ida� mohasamu��h�na�. Tattha lobho asubh�ya pah�yati, doso mett�ya, moho pa���ya. Tath� lobho upekkh�ya pah�yati, doso mett�ya ca karu�ya ca, moho mudit�ya pah�na� abbhattha� gacchati. Ten�ha bhagav�: "sabbap�passa akara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ha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yodapa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p�pa� n�ma a��ha micchatt�ni: micch�di��hi micch�sa�kappo micch�v�c� micch�kammanto micch��j�vo micch�v�y�mo micch�sati micch�sam�dhi, ida� vuccati sabbap�pa�. Imesa� a��hanna� micchatt�na� y� akiriy� akara�a� anajjh�c�ro, ida� vuccati sabbap�passa akara�a� a��hasu micchattesu pah�nesu a��hasammatt�ni sampajjanti, a��hanna� sammatt�na� y� kiriy� kara�a� ajjh�c�ro aya� vuccati "kusalassa upasampad�". "Sacittapariyodapana"nati at�tassa maggassa bh�van� kiriya� dassayati, citte pariyodapite pa�cakkhandh� pariyodapit� bhavanti. Eva� hi bhagav� �ha: "cetovisuddhattha� bhikkhave tath�gate brahmacariya� vussat�"-1. Duvidh� hi pariyodapan� n�vara�apah�na� ca anusayasamuggh�to ca. Dve ca pariyodapanabhumiyo, dassanabhumi ca bh�van�bhumi ca. Tattha ya� pa�ivedhena pariyodapeti, ida� dukkha�, yato pariyodapeti aya� samudayo, yena pariyodapeti aya� maggo, ya� pariyodapita� aya� nirodho. Im�ni catt�ri sacc�ni. Ten�ha bhagav�: "sabbap�p�ssa akara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Dhammo have rakkhati dhamm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� mahanta� yatha vassak�le, [PTS Page 045] [\q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nisa�so dhamme suvi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uggati� gacchati dhammac�r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n�ma duvidho: indriyasa�varo maggo ca. Duggati n�ma duvidh�: devamanusse v� upanidh�ya ap�y� duggati, nibb�na� v� upanidh�ya sabb� upapattiyo duggati. Tattha y� sa�varas�le akha�a k�rit� aya� dhammo suvi��o ap�yehi rakkhati. Eva� bhagav� �ha: "dvem� bhikkhave s�lavato gatiyo dev� ca manuss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ca n�land�ya� nigame asikhandhakaputto g�ma� bhagavanta� etadavoca: "br�hman� bhante pacch�bhumak� k�ma�aluk� sev�la m�lik� udakorohak� aggiparic�rak�, te mata� k�lakata� uyy�penti n�ma sa���penti n�ma sagga� n�ma uggamenti-1. Bhagav� pana bhante pahoti tath� k�tu�, yath� sabbo loko k�yassa bhed� parammara� sugati� sagga� loka� upapajjey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g�ma� ta� yevettha pa�ipucchiss�mi. Yath� te khameyya tath� na� by�kareyy�si, ta� kimmi��asi g�ma� idhassa puriso p��tip�t� adinn�d�y� k�mesu micch�c�r� mus�v�d� pisun�v�co pharus�v�co samphappal�p� abhijjh�l� byapannacitto micch�di��iko, tamena� mah�janak�yo sa�gamma sam�gamma �y�ceyya thomeyya pa�jaliko anuparisakkeyya: "aya� puriso k�yassa bhed� parammara� sugati� sagga� loka� upapajjatu"ti, ta� kimma��asi g�ma� apinu so puriso mahato janak�yassa �y�canahetu v� thomanahetu v� pa�jalika� anuparisakkanahetu v� k�yassa bhed� parammara� sugati� sagga� loka� upapajjeyy�taci,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kk�men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g�ma� puriso mahati� puthusila� gambhire udakarahade pakkhipeyya, tamena� mah�janak�yo [PTS Page 046] [\q  46/]      sa�gamma sam�gamma �y�ceyya thomeyya pa�jaliko anuparisakkeyya ummujja bho puthusile uplava bho puthusile phalamuplava bho puthisile'ti. Ta� kimma��asi g�ma� apinu s� mahat� puthusil� mahato janak�yassa �yacanahetu v� thomanahetu v� pa�jalika� anuparisakkanahetu v� ummujjeyya v� uppaveyya v� phala� v� uplaveyy�ti, no heta� bhante. Evameva kho g�ma� yo so puriso p��tip�t� adinn�d�y� k�mesu micch�c�r� mus�v�d� pisun�v�co pharus�v�co samphappal�p� abhijjh�l� by�pannacitto micch�di��hiko, ki�c�pi na� mah�janak�yo sa�gamma sam�gamma �y�ceyya thomeyya pa�jaliko anuparisakkeyya: aya� puriso k�yassa bhed� parammara� sugati� sagga� loka� upapajjatuti. Atha kho so puriso k�y�ssa bhed� parammara� ap�ya� duggati� vinip�ta� niraya� upap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g�ma� yo so puriso p��tip�t� pa�ivirato adinn�d�n� pa�ivirato k�mesu micch�c�r� pa�ivirato mus�v�d� pa�ivirato pisun�v�c� pa�ivirato pharus�v�c� pa�ivirato samphappal�pa pa�ivirato abhijjh�l� by�pannacitto pa�ivirato samm�di��hiko, tame na� mah�janak�yo sa�gamma sam�gamma �y�ceyya thomeyya pa�jaliko anuparisakkeyya: aya� puriso k�yassa bhed� parammara� ap�ya� duggati� vinip�ta� niraya� upapajjatuti. Ta� kimma��asi g�ma� apin� so puriso mahato janak�yassa �y�cana hetu v� thomanahetu v� pa�jalika� anuparisakkanahetu v� k�yassa bhed� parammara� ap�ya� duggati� vinip�ta� niraya�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pajjeyy�ti, no heta� bhante. Seyyath�pi g�ma� puriso sappikumbha� v� telakumbha� v� gambh�ra� udakarahada� og�hitv� bhindeyya, tatra yassa-1. Sasakkharaka�hala� ta�-2. Adhog�mi assa, ya�ca khavassa tatra sappi v� tela� v�. Ta� uddha�g�mi assa, tamena� mah�janak�yo sa�gamma sam�gamma �y�ceyya thomeyya pa�jaliko anuparisakkeyya: os�da bho sappitela, sa�s�da bho sappitela, ava� gaccha bho sappitel�ti. Ta� kimma��asi g�ma�, apinu [PTS Page 048] [\q  48/]      ta� sappitela� mahato janak�yassa �y�cana hetu v� thomanahetu v� pa�jalika� anuparisakkanahetu v� os�deyya v� sa�s�deyya v� ava� v� gaccheyy�ti? No heta� bhante. Evameva kho g�ma�i yo so puri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� pa�ivirato adinn�d�n� pa�ivirato k�mesu micch�c�r� pa�ivirato mus�v�d� pa�ivirato pisun�v�c� pa�ivirato pharus�v�c� pa�ivirato samphappal�p� pa�ivirato abhijjh�l� by�pannacitto pa�ivirato samm�di��hiko, ki�c�pi na� mah�janak�yo sa�gamma sam�gamma �y�ceyya thomeyya pa�jaliko anuparisakkeyya: "aya� puriso k�yassa bhed� parammara� ap�ya� duggati�, vinip�ta� niraya� upapajjatuti. Atha kho so puriso k�yassa bhed� parammara� sugati� sagga� loka� upapajjeyya" iti dhammo suvi��o ap�yehi ra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� maggassa tikkhat� adhimattat� aya� dhammo suvi��o sabb�hi upapatt�hi rakkhati. Eva� bhagav� 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Tasm� rakkhitacitta'ssa samm� sa�kappagoc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purekkh�ro �atv�na udayabb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amiddh�bhibhu bhikkhu sabb� duggatiyo jah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ssa - s�m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kkhar� v� ka�hal� v� s�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uggatina� hetu ta�h� ca avijj� ca. T�ni catt�ri up�d�n�ni. Tehi cat�hi up�d�nehi. Ye saup�d�n� khandh� ida� dukkha� catt�ri up�d�n�ni samudayo, pa�cakkhandh� dukkha�. Tesa� bhagav� pari���ya ca pah�n�ya ca dhamma� deseti dukkhassa pari���ya samudayassa pah�n�ya tattha ta�h�ya pa�cindriy�ni r�p�ni pada��h�na�, avijj�ya manindriya� pada��h�na�, pa�cindriy�ni r�p�ni rakkhanto sam�dhi� bh�vayati tanha�ca nigga�h�ti. Manindriya� rakkhanto vipassana� bh�vayati avijja�ca nigga�h�ti. Ta�h�niggahena dve up�d�n�ni pah�yanti: k�m�p�d�na�ca s�labbatup�d�na�ca. Avijj�niggahena dve up�d�n�ni pah�yanti: di��hup�d�na�ca attav�d�p�d�na�ca, [PTS Page 048] [\q  48/]      catusu up�d�nesu pah�nesu dve dhamm� bh�van� p�rip�ri� gacchanti: samatho ca vipassan� ca. Ida� vuccati brahmacariyanti. Tattha brahmacariyassa phala� catt�ri s�ma��aphal�ni: sot�pattiphala� sakad�g�miphala� an�g�miphala� arahatta� aggaphala�, im�ni catt�ri brahmacariyaphal�n�ti. Iti purimak�ni ca dve sacc�ni dukkha� samudayo ca, samatho ca vipassan� ca brahmacariya�ca maggo. Brahmacariyassa phal�ni ca tad�ramma� ca asa�khat� dh�tu nirodho, im�ni catt�ri sacc�ni. Ten�ha: "dhammo have rakkhat�"ti. Tattha ya� pa�ivedhena rakkhati ida� dukkha�, yato rakkhati aya� samudayo, yena rakkhati aya� maggo, ya� rakkhati aya� nirodho. Im�ni catt�ri sacc�ni. Ten�ha �yasm� mah�kacc�no: "ekamhi pada��h�n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�va�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ttih�r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ibhattibh�ro: "dhamma�ca pada��h�na� bhumi� c�"ti. Dve sutt�ni v�san�bh�giya�ca nibbedhabh�giya�ca, dve pa�ipad� pu��abh�giy� ca phalabh�giy� ca. Dve s�l�ni sa�varas�la�ca pah�nas�la�ca. Tattha bhagav� v�san�bh�giya� sutta� pu��abh�giy�ya pa�ipad� deseti. So sa�varas�le �hito tena brahmacariyena brahmac�r� bhavati. [PTS Page 049] [\q  49/]      tattha bhagav� nibbedhabh�giya� sutta� phalabh�giy�ya pa�ipad�ya deseti so pah�nas�le �hito tena brahmacariyena brahmac�r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�san�bh�giya� sutta�: v�san�bh�giya� n�ma sutta� "d�nakath� s�lakath� saggakath� k�m�na� �d�navo nekkhamme �nisa�soti, tattha katama� nibbedhabh�giya� sutta: nibbedhabh�giya� n�ma sutta� y� catusaccappak�san�. V�san�bh�giyo sutte natthi paj�nan� natthi maggo natthi phala�. Nibbedhabh�giyo sutte atthi paj�nan� atthi maggo atthi pala�. Im�ni catt�ri sutt�ni. Imesa� catunna� sutt�na� desan�ya phalena s�lena brahmacariyena sabbato vicayena h�rena vicinitv� yuttih�rena yojetabb�ni, y�vatik� ���ssa bhu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dhamm� s�dh�ra�: n�ma s�dh�ra� vatthus�dh�ra� ca. Ya� v� pana ki�ci a��ampi eva� j�tiya�. Micachattaniyat�na� satt�na� aniyat�na�ca satt�na� dassan� pah�tabb� kiles� s�dh�ra�. Puthujjanassa sot�pannassa ca k�mar�gaby�p�d� s�dh�ra�. Puthujjanassa an�g�missa ca uddha�bh�giy� sa�yojan� s�dh�ra�. Ya� ki�ci ariyas�vako lokiya� sam�patti� sam�pajjati, sabb� s� av�tar�gehi s�dh�ra�, s�dh�ra� hi dhamm� eva� a��ama��a� para� para� saka� saka� visaya� n�tivattanti, yopimehi dhammehi samann�gato na so ta� dhamma� up�tivattati ime dhamm� s�d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dhamm� as�dh�ra�: y�va desana� up�d�ya gavesitabb�: sekkh�sekkh� bhabb�bhabb�ti. A��hamakassa ca sot�pannassa k�mar�gaby�p�d� [PTS Page 050] [\q  50/]      s�dh�ra� dhammat� as�dh�ra�. A��hamakassa ca an�g�missa uddha�bh�giy� sa�yojan� s�dh�ra�, dhammat� as�dh�ra�. Sabbesa� sekkh�na� n�ma� s�dh�ra�a�, dhammat� as�dh�ra�. Sabbesa� pa�ipannak�na� n�ma� s�dh�ra�a�, dhammat� as�dh�ra�. Sabbesa� sekkh�na� sekkhas�la� s�dh�ra�a�, dhammat� as�dh�ra�. Eva� vises�nupassin� h�nukka��hamajjhajima� up�d�ya gave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bhumi niy�m�cakkantiy� pada��h�na�. Bh�van�bhumi uttarik�na� phal�na� pattiy� pada��h�na�. Dukkh� pa�ipad� dandh�bhi��� samathassa pada��h�na�, sukh� pa�ipad� dhipp�bhi��� vipassan�ya pada��h�na�. D�namaya� pu��akiriyavatthu paratoghosassa s�dh�ra�a� pada��h�na�. S�lamaya� pu��akiriyavatthu cint�mayiy� pa���ya s�dh�ra�a� pada��h�na�. Bh�van�maya� pu��akiriyavatthu bh�van�mayiy� pa���ya s�dh�ra�a� pada��h�na� d�namaya� pu��akiriyavatth� parato ca ghosassa sutamayiy� ca pa���ya s�dh�ra�a� pada��h�na�. S�lamaya� pu��akiriyavatthu cint�mayiy� ca pa���ya yoniso ca manasik�rassa s�dh�ra�a� pada��h�na�. Bh�van�maya� pu��akiriyavatthu bh�van�mayiy� ca pa���ya samm�di��hiy� ca s�dh�ra�a� pada��h�na�. Patir�padesav�so vivekassa ca sam�dhissa ca s�dh�ra�a� pada��h�na�. Sappuris�panissayo ti��a� ca aveccappas�d�na� samathassa ca s�dh�ra�a� pada��h�na�. Attasamm�pa�idh�na� hiriy� ca vipassan�ya ca s�dh�ra�a� pada��h�na�. Akusalaparicc�go kusalav�ma�s�ya ca sam�dhindriyassa ca s�dh�ra�a� pada��h�na�. Dhammasv�kkh�tat� kusalam�laropa�ya ca phalasam�p�ttiy� ca s�dh�ra�a� pada��h�na�. Sa�ghasuppa�ipannat� sa�ghasu��hut�ya s�dh�ra�a� pada��h�na�. Satthusampad� appasann�na�ca pas�d�ya pasann�na� ca bh�yobh�v�ya s�dh�ra�a� pada��h�na�. Appa�ihatap�timokkhat� [PTS Page 051] [\q  51/]      dumma�k�na� ca puggal�na� niggah�ya pesal�na�ca puggal�na� ph�suvih�r�ya s�dh�ra�a� pada��h�na�. Ten�ha mahakacc�no: "dhamma�ca pada��h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yutto vibhatt�h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attana h�r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rivattanno h�ro? "Kusal�kusale dhamme"ti. Samm�di��hissa purisapuggalassa micch�di��hi nijji�� bhavati, ye cassa micch�di��hippaccay� uppajjeyyu� aneke p�pak� akusal� dhamm� te cassa nijji�� honti, samm�di��hippaccay� cassa aneke kusal� dhamm� sambhavanti, te cassa bh�van� p�rip�ri� gacchanti. Samm�sa�kappassa purisapuggalassa micch�sa�kappo nijji��o bhavati, ye cassa micch�sa�kappapaccay� uppajjeyyu� aneke p�pak� akusal� dhamm�, te cassa nijji�� honti, samm�sa�kappapaccay� cassa aneke kusal� dhamm� sambhavanti, te cassa bh�van� p�rip�ri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�cassa purisapuggalassa micch�v�cassa nijji�� bhavati, ye cassa micch�v�cassappaccay� uppajjeyyu� aneke p�pak� akusal� dhamm� te cassa nijji�� honti, samm�v�cassapaccay� cassa aneke kusal� dhamm� sambhavanti, te cassa bh�van� p�rip�ri� gacchanti. Samm�kammantassa purisapuggalassa micch�kammanto nijji��o bhavati, ye cassa micch�kammantappapaccay� uppajjeyyu� aneke p�pak� akusal� dhamm�, te cassa nijji�� honti, samm�kammantappapaccay� cassa aneke kusal� dhamm� sambhavanti, te cassa bh�van� p�rip�ri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�j�vassa purisapuggalassa micch��j�vassa nijji�� bhavati, ye cassa micch��j�vappaccay� uppajjeyyu� aneke p�pak� akusal� dhamm� te cassa nijji�� honti, samm��j�vassapaccay� cassa aneke kusal� dhamm� sambhavanti, te cassa bh�van� p�rip�ri� gacchanti. Samm�v�y�massa purisapuggalassa micch�v�yo nijji��o bhavati, ye cassa micch�v�yappapaccay� uppajjeyyu� aneke p�pak� akusal� dhamm�, te cassa nijji�� honti, samm�v�y�mappapaccay� cassa aneke kusal� dhamm� sambhavanti, te cassa bh�van� p�rip�ri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tissa purisapuggalassa micch�satissa nijji�� bhavati, ye cassa micch�satissappaccay� uppajjeyyu� aneke p�pak� akusal� dhamm� te cassa nijji�� honti, samm�satissapaccay� cassa aneke kusal� dhamm� sambhavanti, te cassa bh�van� p�rip�ri� gacchanti. Samm�sam�dhissa purisapuggalassa micch�sam�dhi nijji��o bhavati, ye cassa micch�sam�dhippapaccay� uppajjeyyu� aneke p�pak� akusal� dhamm�, te cassa nijji�� honti, samm�sam�dhippapaccay� cassa aneke kusal� dhamm� sambhavanti, te cassa bh�van� p�rip�ri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imuttissa-1. Purisapuggalassa micch�vimuttissa nijji�� bhavati, ye cassa micch�vimuttissappaccay� uppajjeyyu� aneke p�pak� akusal� dhamm� te cassa nijji�� honti, samm�vimuttissapaccay� cassa aneke kusal� dhamm� sambhavanti, te cassa bh�van� p�rip�r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imutti���adassanassa purisapuggalassa micch�vimutti���adassana� nijji��a� bhavati, ye cassa micch�vimutti���adassanapaccay� uppajjeyyu� aneke p�pak� akusal� dhamm�, te cassa nijji�� honti, samm�vimutti���adassanapaccay� cassa aneke kusal� dhamm� sambhavanti, te cassa bh�van� p�rip�ri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v� p��tip�t� pa�iviratassa p��tip�to pah�no hoti, adinn�d�n� pa�iviratassa adinn�d�na� pah�na� hoti, brahmac�rissa abrahmacariya� pah�na� hoti, saccav�dissa mus�v�do pah�no hoti, apisunav�cassa pisun�v�c� pah�n� hoti, sa�hav�cassa pharus� v�c� pah�n� hoti, k�lav�dissa samphappal�po pah�no hoti, anabhijjh�lussa abhijjh� [PTS Page 052] [\q  52/]      pah�n� hoti, aby�pannacittassa by�p�do pah�no hoti, samm�di��hissa micch�di��hi pah�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kec� ariya� a��ha�gika� magga� garahanti, nesa� sandi��hik� sahadhammik� g�rayih� v�d�nuv�d�-2. �gacchanti. Samm�di��hi� ca te bhavanto dhamma� garahanti. Tena hi ye micch�da��hik� tesa� bhavant�na� pujj� ca p�sa�s� ca. (Ev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�kappa� ca te bhavanto dhamma� gar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ye micch�sa�kapp� tesa� bhavant�na� pujj� ca p�sa�s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�c� ca te bhavanto dhamma� gar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ye micch�v�c� tesa� bhavant�na� pujj� ca p�sa�s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kammanta� ca te bhavanto dhamma� gar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ye micch�kammanta� tesa� bhavant�na� pujj� ca p�sa�s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�j�va� ca te bhavanto dhamma� gar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ye micch��j�v� tesa� bhavant�na� pujj� ca p�sa�s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�y�ma� ca te bhavanto dhamma� gar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ye micch�v�y�ma� tesa� bhavant�na� pujj� ca p�sa�s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ti� ca te bhavanto dhamma� gar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ye micch�sati� tesa� bhavant�na� pujj� ca p�sa�s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� ca te bhavanto dhamma� gar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ye micch�sam�dhi� tesa� bhavant�na� pujj� ca p�sa�s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imutti� ca te bhavanto dhamma� gar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ye micch�vimutti� tesa� bhavant�na� pujj� ca p�sa�s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vimutti� ca te bhavanto dhamma� gar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ye micch�vimutti� tesa� bhavant�na� pujj� ca p�sa�s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imutti���adassana�ca te bhavanto dhamma� garah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hi ye micch�vimutti���adassan� tesa� bhavant�na� pujj� ca p�sa�s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keci evam�ha�su: bhu�jitabb� k�m� paribhu�jitabb� k�m� �sevitabb� k�m� nisevitabb� k�m� bh�vayitabb� k�m� bahul�k�tabb� k�m�"ti. K�mehi verama� tesa� adhammo. Ye v� pana kec� evam�ha�su: "attakilamath�nuyogo dhammo"ti, n�y��iko tesa� dhammo adhammo. Ye ca kho keci evam�ha�su: "dukkho dhammo" ti, sukho tesa� dhammo adhammo. Yath� v� pana bhikkhuno sabbasa�kh�resu asubh�nupassino viharato subhas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m�vimuttass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�d�nup�t� - 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nti, dukkh�nupassino viharato sukhasa��� pah�yanti, anicc�nu passino viharato niccasa��� pah�yanti, anatt�nupassino viharato attasa��� pah�yanti, ya� ya� v� pana dhamma� rocayati v� upagacchati v� tassa tassa dhammassa yo pa�ipakkho sv�ssa ani��hito ajjh�panno bhavati. Ten�ha, �yasm� mah�kacc�no: "kusal� kusale dhamm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parivattano h�ro. [PTS Page 053] [\q  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acanah�ravi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vacano h�ro: "vevacan�ni bah�n�"ti. Yath� eka� bhagav� dhamma� a��ama��ehi vevacanehi niddisati. Yath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�s� pih� ca abhinanda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dh�t�su sar�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�am�lappabhav� pajap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may� byantikat� sam�lak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 n�ma vuccati: y� bhavissassa atthassa �si�san�, avassa� �gamissat�ti �s�ssa uppajjati. Pih� n�ma y� cattam�nakassa atthassa patthan�, seyyatara� v� disv� ediso bhaveyyanti pih�ssa uppajjati. Atthanipphattipa�ip�lan� abhinandan� n�ma, piya� v� ��ti� abhinandati, piya� v� dhamma� abhinandati, appa�ik�lato v� abhinandati. Anekadh�tuti: cakkhudh�tu r�padh�tu cakkhuvi����adh�tu sotadh�tu saddadh�tu sotavi����adh�tu gh�nadh�tu gandhadh�tu gh�navi����adh�tu jivh�dh�tu rasadh�tu jivh�vi����adh�tu k�yadh�tu pho��habbadh�tu k�yavi����adh�tu manodh�tu dhammadh�tu manovi����adh�tu. Sar�ti keci r�p�dhimutt� keci sadd�dhimutt� keci gandh�dhimutt� keci ras�dhimutt� keci pho��h�bb�dhimutt� keci dhamm�dhimutt�. Tattha y�ni cha gehasit�ni domanass�ni y�ni ca cha gehasit�ni somanass�ni y�ni ca cha nekkhammasit�ni domanass�ni y�ni ca cha nekkhammasit�ni somanass�ni, im�ni catuv�sa pad�ni ta�h�pakkho, ta�h�ya eta� vevacana�. Y� cha upekkh� gehasit� aya� di��hipakkho. S�yeva patthan�k�rena dhammanandi dhammapema� dhammajjhosonanti ta�h�ya eta� ve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[PTS Page 054] [\q  54/]      mano vi����anti cittassa eta� vevacana�. Manindriya� manodh�tu man�yatana� vij�nan�ti manasseta� ve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ndriya� pa���bala� adhipa���sikkh� pa��� pa���kkhandho dhammavicayasambojjha�go ���a� samm�di��hi t�ra� vipassan� dhamme ���a� atthe ���a� anvaye ���a� khaye ���a� anupp�de ���a� ana���ta��ass�m�tindriya� a��indriya� a���t�vindriya� cakkhu vijj� buddhi bhuri medh� �loko, ya� v� pana ki�ci a��ampi eva� j�tiya� pa���ya eta� vevacana�. Pa�cindriy�ni lokuttar�ni, sabb� pa���, api ca �dhipateyya��hena saddh�, �rambha��hena viriya�, apil�pana��hena sati, avikkhepa��hena sam�dhi, paj�nana��hena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a buddh�nussatiya� vutta�: "itipi so bhagav� araha� samm� sambuddho vijj�cara�asampanno sugato lokavid� anuttaro purisadammas�rath� satth� devamanuss�na� buddho bhagav�" balanipphattigato ves�rajjappatto adhigatapa�isambhido catuyogavippah�no agatigamana v�tivatto uddha�asallo nir��hava�o madditaka�ako nibb�pita pariyu��h�no bandhan�t�to ganthavinive�hano ajjhasayav�tivatto bhinnandhak�ro cakkhum� lokadhammasamatikkanto anurodhavirodha vippayutto i��h�ni��hesu dhammesu asa�khepagato bandhan�tivatto �hapitasa�g�mo abhikkantaro ukk�dharo �lokakaro pajjotakaro tamonudo ra�a�jaho aparim��ava��o appameyyava��o asa�kheyyava��o �bha�karo pabha�karo dhammobh�sapajjota karoti ca buddh� bhagavantoti ca buddh�nussatiy� eta� ve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a dhamm�nussatiya� vutta�: [PTS Page 055] [\q  55/]      "sv�kkh�to bhagavat� dhammo sandi��hiko ak�liko ehipassiko opanayiko-1. Paccatta� veditabbo vi���hi" yadida� madanimmadano pip�savinayo �layasamuggh�to va��upacchedo su��ato atidullabho ta�hakkhayo vir�go nirodho 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Asa�khata�-2. Nantaman�sav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ca p�ra� nipu�a� sududd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jjara� dhuvamapalokit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dassana� nippapa�ca� ca s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paneyyik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a�khata� ana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mata� pa�ita� ca siva� ca khe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o acchiriya� ca abbh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tika�'k�. Tachassase n�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meta� sugat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j�ta� abh�ta� anupaddav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ta� asoka� ca atho viso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asagga�'nupasagga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meta� sugatena de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ambh�ra�ceva duppassa� uttara� ca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a� appa�isama� je��ha� se��h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ena�ca t��a� ara�a� ana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ca-2 meta� vimalan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o sukha� appam��a� pat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a� appapa�canti vut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nussatiy� eta� ve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a sa�gh�nussatiya� vutta�: "supa�ipanno ujupa�ipanno ��yapa�ipanno s�m�cipa�ipanno yadida� catt�ri purisayug�ni a��hapurisapuggal� esa bhagavato s�vakasa�gho �huneyyo p�huneyyo dakkhi�eyyo a�jalikara�yo anuttara� pu��akkhetta� lokassa" [PTS Page 056] [\q  56/]      s�lasampanno sam�dhisampanno pa���sampanno vimuttisampanno vimutti���adassanasampanno satt�na� s�ro satt�na� ma�o satt�na� uddh�ro satt�na� esik� satt�na� surabhipas�na�-3. Pujjo dev�na� manuss�na� c�ti sa�gh�nussatiy� eta� ve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�tikadhamm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k�ma -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rabhi pas�na� - 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a s�l�nussatiya� vutta�: "y�ni t�ni s�l�ni akha�ni acchidd�ni asabal�ni akamm�s�ni ariy�ni ariyakant�ni bhujiss�ni vi���ppasatth�ni apar�ma��h�ni sam�dhi sa�vattanik�ni". Ala�k�ro ca s�la� uttama�gopasobhanat�ya, nidh�na�ca s�la� sabbadobhagga samatikkamana��hena, sippa�ca s�la� akkha�avedhit�ya, vel� ca s�la� anatikkamana��hena, dha��a� ca s�la� d��iddopacchedana��hena, �doso ca s�la� dhammavolokanat�ya, p�s�do ca s�la� volokana��hena, sabbabhum�nuparivatti ca s�la� amatapariyos�nanti s�l�nussatiy� eta� ve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a c�g�nussatiya� vutta�: "yasmi� samaye ariyas�vako ag�ra� ajjh�vasati muttac�go payatap��i vossaggarato y�cayogo d�nasa�vibh�garato"ti c�g�nussatiy� eta� vevacana�. Ten�ha �yasm� mah�kacc�no: "vevacan�ni bah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vevacano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ttih�r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��attih�ro: "eka� bhagav� dhamma� pa��att�hi vividh�hi deset�"ti. [PTS Page 057] [\q  57/]      y� pakatikath�ya desan� aya� nikkhepapa��atti. K� ca pakatikath�ya desan�: catt�ri sacc�ni, yath� bhagav� �ha: "ida� dukkha"nti. Aya� pa��atti pa�canna� khandh�na� channa� dh�t�na� a��h�rasanna� dh�t�na� dv�dasanna� �yatan�na� dasanna� indriy�na� nikkhepa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bali�k�re ce bhikkhave �h�re atth� r�go atth� nandi atthi ta�h�, pati��hita� tattha vi����a� vir��ha�, yattha pati��hita� vi����a� vir��ha�, atth� tattha n�mar�passa avakkanti. Yattha atthi n�mar�passa avakkanti atthi tattha sa�kh�r�na� vu��hi. Yattha atthi sa�kh�r�na� vu��hi atth� tattha �yati�-1. Punabbhav�bhinibbatti. Yattha atthi �yati� punabbhav�bhi nibbatti, atthi tattha �yati� j�tijar�mara�a�, yattha atthi �yati� j�tijar�mara�a� sasoka� ta� bhikkhave sadara� saup�y�santi vad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ati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hasse ce bhikkhave �h�re atth� r�go atth� nandi atthi ta�h�, pati��hita� tattha vi����a� vir��ha�, yattha pati��hita� vi����a� vir��ha�, atth� tattha n�mar�passa avakkanti. Yattha atthi n�mar�passa avakkanti atthi tattha sa�kh�r�na� vu��hi. Yattha atthi sa�kh�r�na� vu��hi atth� tattha �yati� punabbhav�bhinibbatti. Yattha atthi �yati� punabbhav�bhi nibbatti, atthi tattha �yati� j�tijar�mara�a�, yattha atthi �yati� j�tijar�mara�a� sasoka� ta� bhikkhave sadara� saup�y�santi vad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osa�cetan�ya ce bhikkhave �h�re atth� r�go atth� nandi atthi ta�h�, pati��hita� tattha vi����a� vir��ha�, yattha pati��hita� vi����a� vir��ha�, atth� tattha n�mar�passa avakkanti. Yattha atthi n�mar�passa avakkanti atthi tattha sa�kh�r�na� vu��hi. Yattha atthi sa�kh�r�na� vu��hi atth� tattha �yati� punabbhav�bhinibbatti. Yattha atthi �yati� punabbhav�bhi nibbatti, atthi tattha �yati� j�tijar�mara�a�, yattha atthi �yati� j�tijar�mara�a� sasoka� ta� bhikkhave sadara� saup�y�santi vad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����e ce bhikkhave �h�re atth� r�go atth� nandi atthi ta�h�, pati��hita� tattha vi����a� vir��ha�, yattha pati��hita� vi����a� vir��ha�, atth� tattha n�mar�passa avakkanti. Yattha atthi n�mar�passa avakkanti atthi tattha sa�kh�r�na� vu��hi. Yattha atthi sa�kh�r�na� vu��hi atth� tattha �yati� punabbhav�bhinibbatti. Yattha atthi �yati� punabbhav�bhi nibbatti, atthi tattha �yati� j�tijar�mara�a�, yattha atthi �yati� j�tijar�mara�a� sasoka� ta� bhikkhave sadara� saup�y�santi vad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bali�k�re ce bhikkhave �h�re natth� r�go natth� nandi natthi ta�h�, appati��hita� tattha vi����a� avir��ha�, yattha appati��hita� vi����a� avir��ha�, natthi tattha n�mar�passa avakkanti. Yattha natthi n�mar�passa avakkanti natthi tattha sa�kh�r�na� vu��hi. Yattha natthi sa�kh�r�na� vu��hi natth� tattha �yati� punabbhav�bhinibbatti. Yattha natthi �yati� punabbhav�bhibbatti, natthi tattha �yati� j�tijar�mara�a�, yattha [PTS Page 058] [\q  58/]      natthi �yati� j�tijar�mara�a� asoka� ta� bhikkhave adara� aup�y�santi vad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hasse ce bhikkhave �h�re natth� r�go natth� nandi natthi ta�h�, appati��hita� tattha vi����a� avir��ha�, yattha appati��hita� vi����a� avir��ha�, natthi tattha n�mar�passa avakkanti. Yattha natthi n�mar�passa avakkanti natthi tattha sa�kh�r�na� vu��hi. Yattha natthi sa�kh�r�na� vu��hi natth� tattha �yati� punabbhav�bhinibbatti. Yattha natthi �yati� punabbhav�bhibbatti, natthi tattha �yati� j�tijar�mara�a�, yattha natthi �yati� j�tijar�mara�a� asoka� ta� bhikkhave adara� aup�y�santi vad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osa�cetan�ya" ce bhikkhave �h�re natth� r�go natth� nandi natthi ta�h�, appati��hita� tattha vi����a� avir��ha�, yattha appati��hita� vi����a� avir��ha�, natthi tattha n�mar�passa avakkanti. Yattha natthi n�mar�passa avakkanti natthi tattha sa�kh�r�na� vu��hi. Yattha natthi sa�kh�r�na� vu��hi natth� tattha �yati� punabbhav�bhinibbatti. Yattha natthi �yati� punabbhav�bhibbatti, natthi tattha �yati� j�tijar�mara�a�, yattha natthi �yati� j�tijar�mara�a� asoka� ta� bhikkhave adara� aup�y�santi vad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����e ce bhikkhave �h�re natth� r�go natth� nandi natthi ta�h�, appati��hita� tattha vi����a� avir��ha�, yattha appati��hita� vi����a� avir��ha�, natthi tattha n�mar�passa avakkanti. Yattha natthi n�mar�passa avakkanti natthi tattha sa�kh�r�na� vu��hi. Yattha natthi sa�kh�r�na� vu��hi natth� tattha �yati� punabbhav�bhinibbatti. Yattha natthi �yati� punabbhav�bhibbatti, natthi tattha �yati� j�tijar�mara�a�, yattha natthi �yati� j�tijar�mara�a� asoka� ta� bhikkhave adara� aup�y�santi vad�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pari���pa��atti dukkhassa, pah�na pa��atti samudayassa, bh�van�pa��atti maggassa, sacchikiriy�pa��atti niro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�dhi� bhikkhave bh�vetha appamatto nipako sato, sam�hito bhikkhave bhikkhu yath�bh�ta� paj�n�ti, ki�ca yath�bh�ta� paj�n�ti: cakkhu�-2. Aniccanti yath�bh�ta� paj�n�ti r�p� anicc�ti yath�bh�ta� paj�n�ti, cakkhuvi����a� aniccanti yath�bh�ta� paj�n�ti, cakkhusamphasso aniccoti yath�bh�ta� paj�n�ti, yampida�-3. Cakkh�samphassapaccay� uppajjati vedayita� sukha� v� dukkha� v� adukkhamasukha� v� tampi anicc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niccanti yath�bh�ta� paj�n�ti sadd� anicc�ti yath�bh�ta� paj�n�ti, sotavi����a� aniccanti yath�bh�ta� paj�n�ti, sotasamphasso aniccoti yath�bh�ta� paj�n�ti, yampida� sotasamphassapaccay� uppajjati vedayita� sukha� v� dukkha� v� adukkhamasukha� v� tampi anicc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� aniccanti yath�bh�ta� paj�n�ti gandh� anicc�ti yath�bh�ta� paj�n�ti, gh�navi����a� aniccanti yath�bh�ta� paj�n�ti, gh�nasamphasso aniccoti yath�bh�ta� paj�n�ti, yampida� gh�nasamphassapaccay� uppajjati vedayita� sukha� v� dukkha� v� adukkhamasukha� v� tampi anicc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niccanti yath�bh�ta� paj�n�ti ras� anicc�ti yath�bh�ta� paj�n�ti, jivh�vi����a� aniccanti yath�bh�ta� paj�n�ti, jivh�samphasso aniccoti yath�bh�ta� paj�n�ti, yampida� jivh�samphassapaccay� uppajjati vedayita� sukha� v� dukkha� v� adukkhamasukha� v� tampi anicc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aniccoti yath�bh�ta� paj�n�ti pho��habb� anicc�ti yath�bh�ta� paj�n�ti, k�yavi����a� aniccanti yath�bh�ta� paj�n�ti, k�yasamphasso aniccoti yath�bh�ta� paj�n�ti, yampida� k�yasamphassapaccay� uppajjati vedayita� sukha� v� dukkha� v� adukkhamasukha� v� tampi aniccan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aniccoti yath�bh�ta� paj�n�ti dhamm� anicc�ti yath�bh�ta� paj�n�ti, manovi����a� aniccanti yath�bh�ta� paj�n�ti, manosamphasso aniccoti yath�bh�ta� paj�n�ti, yampida� manosamphassapaccay� uppajjati vedayita� sukha� v� dukkha� v� adukkhamasukha� v� tampi aniccanti yath�bh�ta� paj�n�ti. " Aya� bh�van�pa��atti maggassa, pari���pa��anatti dukkhassa, pah�napa��atti samudayassa, sacchikiriy�pa��atti nirodhassa. [PTS Page 059] [\q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yati - s�mu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kkhu - s�mu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mid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�pa� r�dha vikiratha vidhamatha viddha�setha vik��anika�-1 karotha (pa���ya) ta�hakkhay�ya pa�ipajjatha. Ta�hakkhay� dukkhakkhayo dukkhakkhay� 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dana� vikiratha vidhamatha viddha�setha vik��anika� karotha (pa���ya) ta�hakkhay�ya pa�ipajjatha. Ta�hakkhay� dukkhakkhayo dukkhakkhay� 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�a� vikiratha vidhamatha viddha�setha vik��anika� karotha (pa���ya) ta�hakkhay�ya pa�ipajjatha. Ta�hakkhay� dukkhakkhayo dukkhakkhay� 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kh�re" vikiratha vidhamatha viddha�setha vik��anika� karotha (pa���ya) ta�hakkhay�ya pa�ipajjatha. Ta�hakkhay� dukkhakkhayo dukkhakkhay� 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����a� vikiratha vidhamatha viddha�setha vik��anika� karotha (pa���ya) ta�hakkhay�ya pa�ipajjatha. Ta�hakkhay� dukkhakkhayo dukkhakkhay� 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� dukkhakkhayo, dukkhakkhay� nibb�na�" aya� nirodhapa��atti nirodhassa, nibbid�pa��atti assadassa, pari���pa��atti dukkhassa, pah�napa��atti samudayassa, bh�van� pa��atti maggassa, sacchikiriy�p���atti niro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ida� dukkhanti yath�bh�ta� paj�n�ti, aya� dukkhasamudayoti yath�bh�ta� paj�n�ti, aya� dukkhanirodhoti yath�bh�ta� paj�niti, aya� dukkhanirodhag�mini pa�ipad�ti yath�bh�ta� paj�n�ti" aya� pa�ivedhapa��atti sacc�na�, nikkhepapa��atti dassanabhumiy�, bh�van�pa��atti maggassa, sacchikiriy�pa��atti dassanabhumiy�, bh�van�pa��atti maggassa, sacchikiriy�pa��atti sot�pattiphal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ime �sav�ti yath�bh�ta� paj�n�ti, aya� �savasamudayoti yathabh�ta� paj�n�ti, aya� �savanirodhoti yath�bh�ta� paj�n�ti, aya� �savanirodhag�min� pa�ipad�ti yath�bh�ta� paj�n�ti, ime �sav� asesa� nirujjhant�ti yath�bh�ta� paj�n�ti" aya� upp�dapa��atti khaye ���assa, ok�sapa��atti anupp�de ���assa, bh�van�pa��atti maggassa, pari���pa��atti dukkhassa, pah�napa��atti samudayassa, �rambhapa��atti viriyindriyassa, �s��an�pa��atti �s��ik�na�, nikkhepapa��atti bh�van�bhumiy�, abhin�gh�tapa��atti p�pak�na� akusal�na� dham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a� dukkhanti me bhikkhave pubbe ananussutesu dhammesu cakkhu� udap�di ���a� udap�di pa��� udap�di vijj� udap�di �loko udap�di, aya� dukkhasamudayoti me bhikkhave "ida� dukkhanti me bhikkhave pubbe ananussutesu dhammesu cakkhu� udap�di ���a� udap�di pa��� udap�di vijj� udap�di �loko udap�di, aya� dukkhanirodhoti me bhikkhave "ida� dukkhanti me bhikkhave pubbe ananussutesu dhammesu cakkhu� udap�di ���a� udap�di pa��� udap�di vijj� udap�di �loko udap�di, aya� dukkhanirodhag�min�pa�ipad�ti me bhikkhave [PTS Page 060] [\q  60/]      pubbe ananussutesu dhammesu cakkhu� udap�di ���a� pa��� udap�di vijj� udap�di �loko udap�di" aya� desan�pa��atti sacc�na�, nikkhepapa��atti sutamayiy� pa���ya, sacchikiriy�pa��atti ana���ta��ass�m�tinidriyassa, pavattan�pa��atti dhammacak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ho panida� dukkha� pari��eyyanti me bhikkhave pubbe ananussutesu dhammesu cakkhu� udap�di ���a� udap�di pa��� udap�di vijj� udap�di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pan�ya� dukkhasamudayo pah�tabboti me bhikkhave pubbe ananussutesu dhammesu cakkhu� udap�di ���a� udap�di pa��� udap�di vijj� udap�di �loko udap�di. So kho pan�ya� dukkhanirodho pah�tabboti me bhikkhave pubbe ananussutesu dhammesu cakkhu� udap�di ���a� udap�di pa��� udap�di vijj� udap�di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pan�ya� dukkhanirodho sacchik�tabboti me bhikkhave pubbe ananussutesu dhammesu cakkhu� udap�di ���a� udap�di pa��� udap�di vijj� udap�di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ho pan�ya� dukkhanirodhag�min�pa�ipad� bh�vetabb�ti me bhikkhave pubbe ananussutesu dhammesu cakkhu� udap�di ���a� udap�di pa��� udap�di vijj� udap�di �loko udap�di" aya� bh�van�pa��atti maggassa, nikkhepapa��atti cint�mayiy� pa���ya, sacchikiriy�pa��atti a��indr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kilani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� kho panida� dukkha� pari���tanti me bhikkhave pubbe ananussutesu dhammesu cakkhu� udap�di ���a� udap�di pa��� udap�di vijj� udap�di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kho pan�ya� dukkhasamudayo pah�noti me bhikkhave pubbe ananussutesu dhammesu cakkhu� udap�di ���a� udap�di pa��� udap�di vijj� udap�di �loko udap�di. So kho pan�ya� dukkhanirodho sacchikatoti me bhikkhave pubbe ananussutesu dhammesu cakkhu� udap�di ���a� udap�di pa��� udap�di vijj� udap�di �loko udap�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ho pan�ya� dukkhanirodhag�min�pa�ipad� bh�vit�ti me bhikkhave pubbe ananussutesu dhammesu cakkhu� udap�di ���a� udap�di pa��� udap�di vijj� udap�di �loko udap�di" aya� bh�van�pa��atti maggassa, nikkhepapa��atti bh�van�mayiy� pa���ya, sacchikiriy�pa��atti a���t�vino indriyassa, pavattan�pa��atti dhammacakk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Tulamatula�ca sambhava� bhavasa�kh�ramavassaji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rato sam�hito ahid�-1. Kavacamivattasambhava�"ti. [PTS Page 061] [\q  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ula'nti sa�kh�radh�tu; 'atula'nti nibb�nadh�tu; tulamatula�ca sambhava'nti abhi���pa��atti sabbadhamm�na�, nikkhepapa��atti dhammapa�isambhid�ya; 'bhavasa�kh�ramavassaji mun�'ti paricc�gapa��atti samudayassa, pari���pa��atti dukkassa, 'ajjhattarato sam�hito'ti bh�van�pa��atti k�yagat�ya satiy�, �hitipa��atti cittekaggat�ya, 'abhid� kacavamittasambhava'nti abhinibbid�pa��atti cittassa. Up�d�napa��atti sabba��ut�ya, pad�lan�pa��atti avijja�akos�na�. Ten�ha bhagav�: 'taalamatula�ca sambha�g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o dukkhamaddakkhi yato ni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so jantu katha� nam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 hi loke sa�got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t�m� vinay�ya sikkhe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o dukkha'nti vevacanapa��atti ca dukkhassa pari���pa��atti ca, 'yato nid�na'nti pabhavapa��atti ca samudayassa pah�napa��atti ca, 'addakkh�'ti vevacanapa��atti ca ���acakkhussa pa�ivedhapa��atti ca, k�mesu so jantu katha� nameyy�'ti vevacanapa��atti ca k�mata�h�ya abhinivesa pa��atti ca, k�m�hi loke sa�goti �atv�'ti paccatthikato dassanapa��atti k�m�na�, k�m� hi a�g�rak�s�pam� ma�sapesa6pam� p�vakakapp� pap�ta uragopam� ca. 'Tesa� satim�' ti apacayapa��atti pah�n�ya, nikkhepapa��atti k�yagat�ya satiy�, bh�van�pa��atti maggassa, 'vinay�ya sikkhe'ti pa�ivedhapa��atti r�gavinayassa dosavinayassa mohavinayassa, 'jantu'ti vevacanapa��atti yogissa, yad� hi yog� k�m� sa�goti paj�n�ti, so k�m�na� anupp�d�ya kusale dhamme upp�dayati, so anuppann�na� kusal�na� dhamm�na� upp�d�ya c�yamati. [PTS Page 62] [\q  62/]      aya� v�y�mapa��atti appattassa pattiy�, nikkhepapa��atti oramattik�ya asantu��hiy�. Tattha so uppann�na� kusal�na� dhamm�na� �hi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ind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amati'ti aya� appam�dapa��atti bh�van�ya, nikkhepapa��atti viriyindriyassa, �rakkhapa��atti kusal�na� dhamm�na�, �hitipa��atti adhicittasikkh�ya. Ten�ha bhagav�. "Yo dukkhamaddakkhi yato nid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Mohasambandhano loko bhabbar�poca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dhisambandheno b�lo tamas� 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r� viya kh�yati passato natthi ki�cana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ohasambandhano loko'ti desan�pa��atti vipall�s�na�, 'bhabbar�poca dissat�' vipar�tapa��atti lokassa, upadhisambandhano b�lo'ti pabhavapa��atti p�pak�na� icchavacar�na�, kiccapa��atti pariyu��h�n�na�, balavapa��atti kilos�na�, vir�han�pa��atti sa�kh�r�na�, tamas� pariv�rito'ti desan�p���atti avijjandhak�rassa vevacanapa��atti ca. Assir� viya kh�yat�'ti dassanapa��atti dibbacakkhussa, nikkhepapa��atti pa���cakkhussa, 'passato natthi ki�cana'nti pa�ivedha'pa��atti satt�na�, r�go ki�cana� doso ki�cana� moho ki�cana�. Ten�ha bhagav�: "mohosambandhano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bhikkhave aj�ta� abh�ta� akata� asa�khata�, no ce ta� bhikkhave abhavissa aj�ta� abh�ta� akata� asa�kata�, na idha j�tassa bh�tassa katassa sa�khatassa nissara�a� pa���yetha. Yasm� ca kho bhikkhave atthi aj�ta� abh�ta� akata� asa�khata�, tasm� j�tassa bh�tassa katassa sa�khatassa nissara�a� pa���yat�"ti. [PTS Page 063] [\q  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o ceta� bhikkhave abhavissa aj�ta� abh�ta� akata� asa�khata'nti desan�pa��atti nibb�nassa vevacanapa��atti ca, 'na idha j�tassa bh�tassa katassa sa�khatassa nissara�a� pa���yeth�'ti vevacanapa��atti sa�khatassa upanayana pa��atti ca, 'yasm� ca kho bhikkhave atthi aj�ta� abh�ta� akata� asa�khata'nti vevacanapa��atti nibb�nassa jotan�pa��atti ca, 'tasm� j�tassa bh�tassa katassa sa�khatassa nissara�a� pa���yat�'ti aya� vevacanapa��atti nibb�n�ssa, n�y��ikapa��atti maggassa, nissara�apa��atti sa�s�rato. Ten�ha bhagav�: 'no ce ta� bhikkhave abhavi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�yasm� mah�kacc�yano: "eka� bhagav� dhamma� pa��att�hi vividh�hi dese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pa��att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a�ah�r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otarare� h�ro: yo ca pa�iccupp�d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Uddha� adho sabbadhi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ahamasm�ti: 1. An�nup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mutto udat�ri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��apubba� apunabbhav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ddha'nti r�padh�tu ca ar�padh�tu ca, 'adhoti' k�madh�tu, 'sabbadhi vippamutto'ti tedh�tuke. Aya� asekh�vimutti, t�ni yeva asekh�ni pa�cindriy�ni aya� indriyehi otara�, t�ni yeva asekh�ni pa�cindriy�ni vijj�. Vijjupp�d� avijj�nirodho, avijj�nirodh� sa�kh�ranir�dho, sa�kh�ranirodh� vi����anirodho, vi����anirodh� n�mar�panirodho, n�mar�panirodh� sayatananirodho sayatananirodh� phassanirodho, phassanirodh� vedan�nirodho, [PTS Page 064] [\q  64/]      vedan�nirodh� ta�h�nirodho, ta�h�nirodh� up�d�nanirodho, up�d�nanirodh� bhavanirodho, bhavanirodh� j�tinirodho, j�tinirod� jar�mara�a� sokaparidevadukkhadomanass�p�y�s� nirujjhanti, evametassa kevalassa dukkhakkhandhassa nirodho hoti. Aya� pa�iccasamupp�dehi otara�, t�ni yeva asekh�ni pa�cindriy�ni t�hi khandhehi sa�gahit�ni s�lakkhandhena sam�dhikkhandhena pa���kkhandhena, aya� khandhehi otara�. T�ni yeva asekh�ni pa�cindriy�ni sa�kh�rapariy�pann�ni ye sa�kh�r� an�sav� no ca bhava�g� te sa�kh�r� dhammadh�tusa�gah�t�. Aya� dh�t�hi otara�. S� dhammadh�tu dhamm�yatana pariy�p�nna� ya� �yatana� an�sava� no ca bhava�ga� aya� �yatanahi o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yamhamasm�'ti an�nupass�'ti aya� sakk�yadi��hiy� samuggh�to, s� sekh� vimutti, t�ni yeva sekh�ni pa�cindriy�ni, aya� indriyehi otara�, t�ni yeva sek�ni pa�cindriy�ni vijj�. Vijjupp�d� avijj� nirodho, avijj�nirodh� sa�kh�ranirodho, sa�kh�ranirodh� vi����anirodho, vi����anirodh� n�mar�panirodho, n�mar�panirodh� sayatananirodho sayatananirodh� phassanirodho, phassanirodh� vedan�nirodho, vedan�nirodh� ta�h�nirodho, ta�h�nirodh� up�d�nanirodho, up�d�nanirodh� bhavanirodho, bhavanirodh� j�tinirodho, j�tinirod� jar�mara�a� sokaparidevadukkhadomanass�p�y�s� nirujjhanti, evametassa kevalassa dukkhakkhandhassa nirodho hoti. Aya� pa�iccasamupp�dehi otara�, s�yeva vijj� pa���kkhandho, aya� khandhehi otara�. S� yeva vijj� sa�kh�ra pariy�pann�. Ye sa�kh�r� an�sav� no ca bhava�g�, te sa�kh�r� aya� dh�tuhi otara�. S� dhammadh�tu dhamm�yatana pariy�pann� ya� �yatana� an�sava� no ca bhava�ga�, aya� �yatanehi otara�a�. Sekh�ya ca vimuttiy� asekh�ya ca vimuttiy� vimutto udat�ri ogha� ati��apubba� apunabbhav�ya [PTS Page 065] [\q  65/]      ten�ha bhagav� "uddha� ad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ssitassa calita� anissitassa calita� natthi, calite asati passaddhi, passaddhiy� sati nati na hoti, natiy� asati �gati gati na hoti, �gatigatiy� asati cutupap�to na hoti, cutupap�te asati nevi'dha na hura� na ubhayamantarena esevanto dukkh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issitassa calita'nti nissayo n�ma duvidho: ta�ah�nissayo di��hinisyo ca, tattha y� rattassa cetan� aya� ta�h�nissayo, y� m��ahassa cetan� aya� di��hinissayo. Cetan� pana sa�kh�r�, sa�kh�rapaccay� vi����a�, vi����apaccay� n�mar�pa�, n�mar�papaccay� sayatana�, sayatanapaccay� phasso, phassapaccay� vedan�, vedan�paccay� ta�h�, ta�h�paccay� up�d�na, up�d�napaccay� bhavo, bhavapaccay� j�ti, j�tipaccay� jar�mara�a�, sokaparidevadukkhadomanassup�y�s� sambhavanti, evametassa kevalassa dukkhakkhandhassa samudayo hoti. Aya� pa�iccasamupp�dehi otara�. Tattha y� rattassa vedan� aya� sukh� vedan�, y� samm��hassa vedan�, aya� adukkhamasukh� vedan�, im� vedan� vedan�kkhandho. Aya� khandhehi otara�. Tattha sukh� vedan� dve indriy�ni, sukhindriya� somanassindriya� ca, adukkhamasukh� vedan� upekkhandriya�, aya� indriyehi otara�. T�ni yeva indriy�ni sa�kh�rapariy�pann�ni ye sa�kh�r� s�sav� bhava�g�, te sa�kh�r� dhammadh�tusa�gah�t�, aya� dh�tuhi otara�. S� dhammadh�tu dhamm�yatanapariy�p�nn� ya� �yatana� s�sava� bhava�ga�, aya� �yatanehi o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issitassa calita� natth�'ti samathavasena v� ta�h�ya anissito vipassan�vasena v� di��hiy� anissito, y� vipassan� aya� vijj� vijjupp�d� avijj�nirodho, avijj�nirodh� sa�kh�ranir�dho, sa�kh�ranirodh� vi����anirodho, vi����anirodh� n�mar�panirodho, n�mar�panirodh� sayatananirodho sayatananirodh� phassanirodho, phassanirodh� vedan�nirodho, vedan�nirodh� ta�h�nirodho, ta�h�nirodh� up�d�nanirodho, up�d�nanirodh� bhavanirodho, bhavanirodh� j�tinirodho, j�tinirodh� jar�mara�a� sokaparidevadukkhadomanass�p�y�s� nirujjhanti, evametassa kevalassa dukkhakkhandhassa nirodho hoti. [PTS Page 066] [\q  66/]      aya� pa�iccasamupp�dehi otara�, s� yeva vipassan� pa���kkhandho, aya� khandhehi otara�. S� yeva vipassan� dve indriy�ni: viriyindriya� ca pa��indriya� ca, aya� indriyehi otara�. S� yeva vipassan� sa�kh�rapariy�pann� ye sa�kh�r� an�sav� no ca bhava�g�, te sa�kh�r� dhammadh�tu sa�gah�t�, aya� dh�t�hi otara�. S� dhammadh�tu dhamm�yatanapariy�p�nna� ya� �yatana� an�sava� no ca bhava�ga�, aya� �yatanahi o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ssaddhiy� sat�'ti duvidh� passaddhi: k�yik� ca cetasik� ca; ya� k�yika� sukha� aya� k�yik� passaddhi, ya� cetasika� sukha� aya� cetasik� passaddhi, passaddhak�yo sukha� veyaditi, sukhino citta� sam�dhiyati, sam�hito yath�bh�ta� paj�n�ti, yath�bh�ta� paj�nanto nibbindati, nibbindanto virajjati, vir�g� vimuccati, vimuttasmi� vimuttamiti '���a� hoti 'kh�� j�ti vusita� brahmacariya� kata� kara�ya� n�para� itthatt�y�'ti paj�n�ti. So na namati r�pesu na sadadesu na gandhesu na rasesu na pho��habbesu na dhammesu, khay� r�gassa khay� dosassa khay� mohassa, yena r�pena tath�gata� ti��hinta� caranta� pa��apayam�no pa��apaiyya, tassa r�p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muttambh�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 vir�g� nirodh� c�g� pa�inissagg� r�pasa�khaye vimutto tath�gato atthitipi naupeti, natth�tipi na upeti, atthi natth�tipi na upeti, nevatthi no natth�tipi na upeti, atha kho gambh�ro appameyyo asa�kheyo nibbutoti yeva sa�kha� gacchati, khay� r�gassa khay� dosassa khay� mo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vedan�ya tath�gata� ti��hanta� caranta� pa���payam�ne pa���peyya, tassa vedan�ya khay� vir�g� nirodh� c�g� pa�inissagg� vedan�ya sa�khaye vumutto tath�gato atthipi na upeti, natth�tipi na upeti. Atha ko gambhiro appameyyo asa�kheyyo nibbutoti y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sa���ya tath�gata� ti��hanta� caranta� pa���payam�ne pa���peyya, tassa sa���ya khay� vir�g� nirodh� c�g� pa�inissagg� sa���ya sa�khaye vumutto tath�gato atthipi na upeti, natth�tipi na upeti. Atha ko gambhiro appameyyo asa�kheyyo nibbutoti y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sa�kh�rehi tath�gata� ti��hanta� caranta� pa���payam�ne pa���peyya, tassa sa�kh�rehi khay� vir�g� nirodh� c�g� pa�inissagg� sa�kh�rehi sa�khaye vumutto tath�gato atthipi na upeti, natth�tipi na upeti. Atha ko gambhiro appameyyo asa�kheyyo nibbutoti y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vi����ena [PTS Page 067] [\q  67/]      tath�gata� ti��hanta� caranta� pa���payam�ne pa���peyya, tassa vi����ena khay� vir�g� nirodh� c�g� pa�inissagg� vi����ena sa�khaye vumutto tath�gato atthipi na upeti, natth�tipi na upeti. Atha ko gambhiro appameyyo asa�kheyyo nibbutoti yeva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gat�'ti idh�gati: gat�'ti peccabhavo, �gatigatipi na bhavanti. 'Nevidh�'ti chasu ajjhattikesu �yatanosu. 'Na hura�'ti chasu b�hiresu �yatanesu. 'Na ubhayamantaren�'ti ssasamuditesu dhammesu att�na� na passati. 'Esevanto dukkhass�'ti pa�iccasamupp�do. So duvidho: lokiko ca lokuttaro ca. Tattha lokiko avijj�paccay� sa�k�r� y�va jar�mara�, lokuttaro s�lavato avippa�is�ro j�yati, y�va n�para� itthatt�yati paj�n�ti. Ten�ha bhagav� 'nissitassa calita� anissitassa calita� natthi, calite asati passaddhi, passaddhiy� sati nati na hoti, natiy� asati �gati gati na hoti, �gatigatiy� asati cutupap�to na hoti, cutupp�te asati nevi'dha na hura� na ubhayamantarena esevanto dukkh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Ye keci sok� paridevit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ca lokasmi� anek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 pa�icca pabhavanti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e asante na bhavanti 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sm� hi te sukhino v�tas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piya� natthi kuhi�c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soka� viraja� p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 na kayir�tha kuhi�ci loke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keci sok� paridevit� v� dukkha�ca lokasmi� aneka r�pa� piya� pa�icca pabhavanti ete"ti aya� dukkh� vedan�, "piye asante na bhavanti ete'ti aya� dukkh� vedan�, "piye asante na bhavanti ete" ti aya� sukh� vedan�, [PTS Page 068] [\q  68/]      aya� vedan�kkhandho. Aya� khandhehi otara�. Vedan� paccay� pana ta�h�, ta�h� paccay� up�d�na�, up�d�napaccay� bhavo, bhavapaccay� j�ti, j�ti paccay� jar�mara�a�. (Eva� sabba�) aya� pa�iccasamupp�dehi otara�. Tattha sukh� vedan� dve indriy�ni: sukhindriya� somanassindriya�ca. Dukkh� vedan� dve indriy�ni: dukkhindriya� domanassindriya� ca. Aya� indriyehi otara�. T�ni yeva indriy�ni sa�kh�rapariy�pann�ni ye sa�kh�r� s�sav� bhava�g�, te sa�kh�r� dhammadh�ta;sa�gah�t�, aya� dh�tuhi otara�. S� dhammadh�ta; dhamm�yatanapariy�p�nn� ya� �yatana� s�sava� bhava�ga�, aya� �yatanehi ot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Tasm� hi te sudhino v�tas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piya� natthi kuhi�ci 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soka� viraja� p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a� na kayir�tha kuhi�ci lok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ta�h�pah�na�, ta�h�nirodh� up�d�nanirodho. Up�d�nanirodh� bhavanirodho. Bhavanirodh� j�tinirodho, j�tinirodh� jar�mara�a� sokadaparidevadukkhadomanassup�y�s� nirujjhanti, evametassa kevalassa dukkhakkhandhassa nirodho hoti. Aya� pa�iccasamupp�dehi otara�, ta� yeva ta�h�pah�na� samatho, so samatho dve indriy�ni: satindriya� sam�dhindriya� ca. Aya� indriyehi otara�. So yeva samatho sam�dhikkhandho, aya� khandhehi otara�. So yeva samatho sa�kh�rapariy�panno ye sa�kh�r� an�sav� no ca bhava�g�, te sa�kh�r� dhammadh�tusa�gah�t�. Aya dh�tuhi otara�. S� dhammadh�tu dhamm�yatanapariy�pann� ya� �yatana� an�sava� no ca bhava�ga�. Aya� �yatanehi otara�. Ten�ha bhagav�: "ye keci sok�" ti. [PTS Page 069] [\q  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K�ma� k�mayam�nassa tassa ceta� s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p�timano hoti laddh� macco yad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ssa ce k�m�y�nassa chandaj�tassa jant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k�m� parih�yanti sallaviddho'va rupp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 k�me parivajjeti sappasseva pad� s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ma� visattika� loke sato samativat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� p�timanat� aya� anunayo. Yad�ha: "sallaviddhova ruppat�"ti, ida� pa�igha�, anunayapa�igha� ca pana ta�h�pakekh�. Ta�h�ya ca pana dasa r�p�ni �yatan�ni pada��h�na�. Aya� �yatanehi otara�. T�ni yeva dasa r�p�ni �yatan�ni r�pak�yo n�ma sampayutto, tadubhaya� n�mar�pa�. N�mar�papaccay� sayatana�, sayatanapaccay� phasso, phassapaccay� vedan�, vedan�paccay� ta�h�. (Eva� sabba�) aya� pa�iccasamupp�dehi otara�. Tadeva n�mar�pa� pa�cakkhandh�. Aya� khandhehi otara�. Tadeva n�mar�pa� a��h�rasa dh�tuyo, aya� dh�ta;hi otara�. Tattha yo r�pak�yo im�ni pa�car�p�ni indriy�ni, yo n�mak�yo im�ni pa�ca ar�p�ni indriy�ni, im�ni dasa indriy�ni. Aya� indriyehi o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d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Yo k�me parivajjeti sappasseva pad� si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ma� visattika� loke sato samativat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aup�disesanibb�nadh�tu aya� dh�tuhi otara�. S�yeva saup�disesanibb�nadh�tu vijj�, vijjupp�d� avijj� nirodho, avijj�nirodh� sa�kh�ranirodho. Sa�kh�ranirodh� vi����anirodho, vi����anirodh� n�mar�pa nirodho, n�mar�panirodh�, sayatananirodho sayatananirodh� phassanirodho, phassanirodh� vedan�nirodho, vedan�nirodh� ta�h�nirodho, ta�h�nirodh� up�d�nanirodho, up�d�nanirodh� bhavanirodho, bhavanirodh� j�tinirodho jar�mara�a� sokaparidevadukkhadomanassup�y�s� nirujjhanti, evametassa kevalassa dukkhakkhandhassa nirodho hoti. [PTS Page 071] [\q  71/]      aya� pa�iccasamupp�dehi otara�. S�yeva vijj� pa���kkhandho. Aya� khandhehi otara�. S�yeva vijj� dve indriy�ni: viriyindiraya� pa��indriya� ca. Aya� indriyehi otara�. S�yeva vijj� sa�kh�rapariy�pann� ye sa�kakh�r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sav� no ca bhava�g�, te sa�kh�r� dhammadh�tusa�gah�t�. Aya� dh�tuhi otara�. S� dhammadh�ta; dhamm�yatanapariy�pann� ya� �yatana� an�sava� no ca bhava�ga�, aya� �yatanahi otara�. Ten�ha bhagav�: "k�ma� k�mayam�n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pa�icca - indriya - khandha - dh�ta; - �yatan�ni samosara�otara�ni bhavanti. Eva� pa�icca - indriya - khandha - dh�tu �yatan�ni ot�retabb�ni. Ten�ha �yasm� mah�kacc�no: "yo ca pa�iccupp�do"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otara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hanah�raviha�go tattha katamo sodhano h�ro: "vissajjitamhi pa�he"ti g�th�. Yath� �yasm� ajito p�r�yane bhagavanta� pa�ha� pucc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enassu nivuto loko kenassu nappak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bhilepana� br�si ki�su tassa mahabbhaya"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Avijj�ya nivuto leko (aji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cch� pam�d� nappak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p�bhilepana� br�mi dukkhamassa mahabbha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nassu nivuto loko'ti pa�he "avijj�ya nivuto loko'ti bhagav� pada� sodheti no ca �rambha�. "Kenassu nappak�sati'ti [PTS Page 071] [\q  71/]      pa�he "vivicch� pam�d� nappak�sat�'ti bhagav� pada� sodheti no ca �rambha�. "Kiss�bhilepana� br�s�'ti pa�he "japp�bhilepana� br�m�'ti bhagav� pada� sodheti no ca �rambha�. "Ki�su tassamahabbhaya'nti pa�he "dukkhamassa mahabbhaya'nti bhagav� pada� sodheti, suddho �rambh�. Ten�ha bhagav�: "avijj�ya nivuto lo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Savanti sabbadhi sot� (icc�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ki� niv�ra�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�na� sa�vara� br�hi kena sot� pithiyare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Y�ni sot�ni lokasmi� (aji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tesa� niv�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na� sa�vara� br�mi pa���yete pithiyar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nti sabbadhi sot� sot�na� ki� niv�ra�a'nti pa�eha 'y�ni sot�ni lokasmi� sati tesa� niv�ra�a'nti bhagav� pada� sodheti no ca �rambha�. 'Sot�na� sa�vara� br�hi kena sot� pithiyare'ti pa�he 'sot�na� sa�vara� br�mi pa���yete pithiya'ti suddho �rambho. Ten�ha bhagav�: "y�ni sot�ni lokasmi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Pa��� ceva sati ca (icc�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� c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pu�e�h� pabr�hi kattheta� uparujjha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meta� pa�ha� apucchi-1. Ajita ta� vad�m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n�ma�ca r�pa�ca asesa� uparujjhati: [line omitted?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o �rambho. [PTS Page 072] [\q  72/]      ten�ha bhagav�: "yameta� pa�ha� apucchi"ti. Yattha eva� suddho �rambho, so pa�ho vissajjito bhavati. Yattha pana �rambho asuddho na t�va so pa�ho vissajjito bhavati. Ten�ha �yasm� mah�kacc�no "vissajjitambhi pa�he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utto sodhano h�ro. 3. 1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��h�nah�r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dhi��h�no h�ro: "ekattat�ya dhamm� ye pi ca vemattat�ya niddi��h�" ti. Ye tattha niddi��h� tath� te dh�ray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ukkha'nti ekattat�, tattha katama� dukkha�: j�ti dukkh�, jar� dukkh�, vy�dhi dukkho, mara�a� dukkha�, app�yehi sampayogo dukkho, piyehi vippayogo dukkho, yampiccha� na labhati tampi dukkha�, sa�khittena pa�cup�d�nakkhandh� dukkh�: r�p� dukkh�, vedan� dukakh�, sa��� dukkh�, sa�kh�r� dukkh�, vi����a� dukkha�'. Ay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cchasi pa�h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hasamudayo'ti ekattat�, 'tattha katamo dukkhasamudayo: y�'ya� ta�h� ponobhavik� nandir�gasahagat� tatratatrabh�nandini, seyyath�da�: k�mata�h� bhavata�h� vibhavata�h�, ay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ukkhasanirodho'ti ekattat�. 'Tattha katamo dukkhanirodho: yo tass�yeva ta�h�ya asesavir�ganirodho c�go pa�inissaggo mutti an�layo. ' Ay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rodhag�min�pa�ipad�'ti ekattat�. [PTS Page 073  [\q  73/]     ']tattha katam� dukkha nirodhag�min� pa�ipad�: ayameva ariyo a��ha�giko maggo, seyyath�da�: samm�di��hi samm�sa�kappo samm�v�c� samm�kammanto samm��j�vo samm�v�y�mo samm�sati samm�sam�dhi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ggo'ti ekattat�. 'Tattha katamo maggo: nirayag�m� maggo tiracch�nayonig�m� maggo pettivisayag�m� maggo asurayonig�miyo-1. Maggo saggag�miyo magego manussag�m� maggo nibb�nag�m� maggo' ay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irodho'ti ekattat�. 'Tattha katamo nirodho: pa�isa�kh� nirodho, appa�isa�kh�nirodho, anunayanirodho, pa�ighanirodho, m�nanirodho, makkhanirodho, pal�sanirodho, iss�nirodho, macchariyanirodho, sabbakilesanirodho. Ay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�pa'nti ekatt�t�. 'Tattha katama� r�pa� c�tummah�bh�tika�-2. R�pa� catunna� ca mah�bh�t�na� up�d�ya r�passa pa��atti. Tattha katam�ni catt�ri mah�bh�t�ni: pa�havidh�tu-3. �podh�ta; tejodh�tu v�yo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�k�rehi dh�tuyo pariga�h�ti sa�khepena ca vitth�rena ca. Katha� vitth�rena dh�tuyo pariga�h�ti: visatiy� �k�rehi pa�havidh�tu� vitth�rena pariga�ah�ti. Dv�dasahi �k�rehi �podh�tu� vitth�rena pariga�h�ti. Cat�hi �k�rehi tejodh�tu� vitth�rena pariga�h�ti. Chahi �k�rehi v�yodh�tu� vitth�rena pari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v�satiy� �k�rehi pa�havidh�tu� vitth�rena pariga�h�ti: [PTS Page 074  [\q  74/]     ']atthi imasmi� k�ye kes� lom� nakh� dant� taco ma�sa� nah�r�-4. A��h� a�himi�j�-5. Vakka� hadaya� yakana� kilomaka� pihaka� papph�sa� anta� antagu�a� udariya� kar�sa� matthalu�ganti. Imehi visatiy� �k�rehi pa�hav�dh�tu� vitth�rena pari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dv�dasahi �k�rehi �podh�tu� vittharena pariga�h�ti: 'atthi imasmi� k�ye pitta� semha� pubebo lohita� sedo medo assu vas� khe�o si�gh��ik� lasik� muttanti. Imehi dv�dasahi �k�rehi �podh�tu� vitth�rena pari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urayoni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�tumah�bh�tik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havidh�tu - machasa� 4. Nh�r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��hima�j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cat�hi �k�rehi tejodh�tu� vitth�rena pariga�h�ti: 'yena ca santappati yena ca jir�yati-1 yena ca pari�ayhati yena ca asitap�takh�yitas�hita� samm� pari�ma� gacchat�'ti, imehi cat�hi �k�rehi tejodh�tu� vitth�rena pari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chahi �k�rehi v�yodh�ta; vitth�rena pariga�h�ti: 'uddha�gam� v�t� adhogam� v�t� kucchisay� v�t� ko��hasay� v�t� a�gama�g�nus�rino v�t� ass�so pass�so iti' imehi chahi �k�rehi v�yodh�tu� vitth�rena pari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imehi dv�vatt�r�s�ya �k�rehi vatth�rena dh�tuyo sah�vabh�vato-2. Upalakkhayanto tulayanto pariyog�hanto pariv�ma�santo paccavekkhaneto na ki�ci gayh�paga� passati k�ya� v� k�yapadesa� v�: yath� candanika� pavicinaneto na ki�ci gayhupaga� passeyya, yath� sa�kh�radh�na�-3. Pavicinaneto na ki�ci gayh�paga� paseseyya, yath� vaccaku�i� pavicinaneto na ki�ci gayh�paga� passeyya, yath� sivathika�-4. Pavicinaneto na ki�ci gayh�paga� passeyya, evameva� imehi dv�vatt�r�s�ya �k�rehi eva� [PTS Page 075] [\q  75/]      vitth�rena dh�tuyo sah�vabh�vato upalakkhayaneto ta;layanto pariyog�bhaneto pariv�ma�saneto paccavekkhanto na ki�ci gayh�paga� passati k�ya� v� k�yapadesa� v�. Ten�ha bhag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ceva kho pana ajjhattik� pa�hav�dh�tu y� ca b�hir� pa�hav�dh�tu, pa�hav�kh�tureves�ta� neta� mama neso'hamasmi na meso att�ti evameta� yath�bh�ta� sammappa���ya da��habba�. Evameta� yath�bh�ta� sammappa���ya disv� pa�hav�dh�tuy� nibbindati pa�hav�dh�tuy� citta� vir�j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ceva kho pana ajjhattik� �podh�tu y� ca b�hir� �podh�tu, �podh�tureves�ta� neta� mama neso'hamasmi na meso att�ti evameta� yath�bh�ta� sammappa���ya da��habba�. Evameta� yath�bh�ta� sammappa���ya disv� �podh�tuy� nibbindati �podh�tuy� citta� vir�j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ceva kho pana ajjhattik� tejodh�tu y� ca b�hir� tejodh�tu, tejodh�tureves�ta� neta� mama neso'hamasmi na meso att�ti evameta� yath�bh�ta� sammappa���ya da��habba�. Evameta� yath�bh�ta� sammappa���ya disv� tejodh�tuy� nibbindati tejodh�tuy� citta� vir�j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 ceva kho pana ajjhattik� v�yodh�tu y� ca b�hir� v�yodh�tu, v�yodh�tureves�ta� neta� mama neso'hamasmi na meso att�ti evameta� yath�bh�ta� sammappa���ya da��habba�. Evameta� yath�bh�ta� sammappa���ya disv� v�yodh�tuy� nibbindati v�yodh�tuy� citta� vir�jeti. Aya� cematt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vijj�'ti ekattat�. 'Tattha katam� avijj�: dukkhe a����a� dukkhasamudaye a����a� dukkhanirodhe a����a� dukkhanirodhag�miniy� pa�ipad�ya a����a� pubbante a����a� aparante a����a� pubbant�parante a����a� idappaccayat�pa�iccasamuppannesu dhammesu a����a�. Ya� evar�pa� a����a� adassana� anabhisamayo ananubodho asambodho appa�ivedho asalla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6] [\q  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irati - s�mu. 2. Sah�vato - s�mu, machasa�. 3. Sa�k�ra��h�na�-s�mu, machasa�. 4. Sivathik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lakkha� apaccupalakkha� asamapekkha�a� apaccakkhakamma� dummejjha� b�lya� asampaja��a� moho pamoho sammoho avijj� avijej�gho avijj�yogo avijj�nusayo avijj�pariyu��h�na� avijj�la�g� moho akusalam�la�, ay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jj�'ti ekattat�, ' tattha katam� vijj�: dukkhe ���a� dukkhasamudaye ���a� dukkhanirodhe ���a� dukkhanirodhag�miniy� pa�ipad�ya ���a� pubbante ���a� aparante ���a� pubbant�parante ���a idappaccayat�pa�iccasamuppannesu dhammesu ���a�. Y� evar�p� pa��� paj�nan� vicayo pavicayo dhammavicaye sallakkha� upalakkha� paccupalakkha� pa�icca� kosalla� nepu��a� vebhavy� cint� upaparikk� bh�ri medh� pari�yik� vipassan� sampaja��a� patodo pa��� pa��indriya� pa���bala� pa���sattha� pa���p�s�do pa����loko pa���obh�so pa���pajjoto pa���ratana� amoho dhammavicayo samm�di��hi dhammavicaya sambojjha�go magga�ga� maggapariy�panna�. ' Ay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Sam�patt�'ti ekattat�. Tattha katam� sam�patti: sa���sam�patti asa���sam�patti nevasa���n�sa���sam�patti vibh�tasa���sam�patti nirodhasa���sam�patti. Ay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Jh�y�'ti ekattat�. Tattha katamo jh�yi: atthi sekho jh�yi, atthi aseko jh�yi, atthi nevasekho n�sekho jh�y�, �j�n�yo jh�yi, assakhalu�ko jh�y�, di��huttaro jh�y�, tanhuttaro jh�y�, pa���tataro jh�y�ti. [PTS Page 077] [\q  77/]      ay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m�dh�'ti ekattat�. Tattha katamo sam�dhi: sara�o sam�dhi, ara�o sam�dhi, saverosam�dhi, avero sam�dhi, saby�pajjho sam�dhi, aby�pajjho sam�dhi, sapp�tiko sam�dhi, nipp�tiko sam�dhi, s�miso sam�dhi, nir�miso sam�dhi, sasa�kh�ro sam�dhi, asa�kh�ro sam�dhi eka�sabh�vito sam�dhi, ubhaya�sabh�vito sam�dhi, ubhatobh�vitabh�vano sam�dhi, savitakkasavic�ro sam�dhi, avitakkavic�ramatto sam�dhi, avitakkaavic�ro sam�dhi, bh�nabh�giyo sam�dhi, �hitibh�giyo sam�dhi visesabh�giyo sam�dhi, nibbedhabh�giyo sam�dhi, lokiyo sam�dhi, lokuttaro sam�dhi, micch�sam�dhi, samm�sam�dhi, ay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�ipad�'ti ekattat�. 'Tattha katam� pa�ipad�: �g��h� pa�ipad�, nijjh�m� pa�ipad�, majjhim� pa�ipad�, akkham� pa�ipad�, kham� pa�ipad�, sam� pa�ipad�, dam� pa�ipad�, dukkh� pa�ipad� dandh�bhi���, dukkh� pa�ipad� khipp�bi���, sukh� pa�ipad� dandh�bhi���, sukh� pa�ipad� khipp�bhi���'ti. Aya� c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�yo'ti ekattat�. Tattha katamo k�yo: n�mak�yo r�pak�yo ca. Tattha katamo r�pak�yo: kes� lom� nakh� dant� taco ma�sa� nah�ru ��hi a��himi�j� vakka� hadaya� yakana� kilomaka� pihaka� papph�sa� anta� antagu�a� udariya� kar�sa� pitta�semha� pubbo lohita� sedo medo assu vas� khe�o si�gh��ik� lasik� mutta� matthalu�ganti. [PTS Page 078] [\q  78/]      aya� r�pak�yo. N�mak�yo n�ma vedan� sa��� cetan� citta� phasso manasik�roti aya� n�mak�yoti. Ay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yo dhammo yassa dhammassa sam�nabh�vo, so dhammo tassa dhammassa ekattat�yaek�bhavat�, yena yena v� pana vilakkha�o tena tena vemattata� gacchati. Eva� sutte v� veyy�kara�e v� g�th�ya� v� pucchitena vima�sitabba�, ki� ekattat�ya pucchati ud�hu vemattat�y�ti. Yadi ekattat�ya pucchita�, ekattat�ya vissajjayitabba�. Yadi vemattat�ya pucchita�, vemattat�ya vissajjayitabba�. Yadi satt�dhi��h�nena pucchita�, satt�dhi��h�nena vissajjayitabba�. Yadi dhamm�dhi��h�nena pucchita�, dhamm�di��h�nena vissajjayitabba�. Yath� yath� v� pana pucchita�. Yath� yath� v�ssajjayitabba�. Ten�ha �yasm� mah�kacc�no "ekattat�ya dh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yutti adhi��h�no h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kkh�rah�r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parikkh�ro h�ro: " ye dhamm� ya� dhamma� janayanti"ti. Yo dhammoya� dhamma� janayati, tassa so parikkh�ro. Ki�lakkha�o parikkh�ro: janakalakkha�o parikkh�ro. Dve dhamm� janayanti: hetu ca paccayo ca. Tattha ki�lakkha�o hetu, ki�lakkha�o paccayo: as�dh�ra�alakkhano hetu, s�dh�ra�alakkhano paccayo. Yath� ki� bhave: yath� a�kurassa nipphattiy� b�ja� as�dh�ra�a�, pa�h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9] [\q  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e ca s�dh�ra�. A�kurassa hi pa�hav� �poca paccayo, sabh�vo hetu, yath� v�pana ghame duddha� pakkhitta� dadhi bhavati, na catti ekak�lasamavadh�na� duddhassa ca dadhissa ca, evameva natthi ekak�lasamavadh�na� hetussa ca paccay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hi sa�s�ro sahetusappaccayo nibbatto. Vutta� hi: "avijj�pacc�ya sa�kh�r�, sa�kh�r�paccay� vi����a�". Eva� sabbo pa�iccasamupp�do. Iti avijj� avijj�hetu, ayeniso manasik�ro paccayo. Purimik� avijj� pacchim�k�ya avijj�ya hetu. Tattha purimik� avijj� avijj�nusayo, pacchimik� avijj� avijj�pariyu��h�na�. Purimiko avij�nusayo pacchimikassa avijj�pariyu��h�nassa hetubh�to paribr�han�ya b�ja�kuro viya samanantarahetut�ya. Ya� pana yattha phala� nibbattati, ida� tassa paramparahetut�ya hetubh�ta�. Duvido hi hetu: samanantarahetu paramparahetu ca. Eva� avijj�yapi duvidho hetu: samanantarahetu paramparahet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th�laka�ca va��i ca tela�ca d�passa1 paccayabh�ta�, na sabh�vahetu, na hi sakk� th�laka� ca va��i� ca tela�ca anaggika� d�petu�, pad�passa paccayabh�ta�. Pad�po viya sabh�vo hetu hoti. Iti sabh�ve hetu, parabh�vo paccayo, ajjhattiko hetu, b�hiro paccayo. Janako hetu, parigg�hako paccayo, as�dh�ra�o hetu, s�dh�ra�o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upacchedattho santatiattho, nibbattiattho phalattho, pa�isandhiattho punabbhavatto, sampa�ibodhattho pariyu��h�nattho, asamuggh�tattho anusayattho, asampa�ivedhattho avijjattho, apari���tatto2 vi����assa b�jatto. Yattha avupacchedo tattha santati, yattha santati tattha [PTS Page 080] [\q  80/]      nibbatti, yatthi nibbatti tattha phala�, yattha phala� tattha pa�isandhi, yattha pa�isandhi tattha pa�isandhi tattha punabbhavo, yattha punabbhavo tatta pa�ibodo, yattha pa�ibodho tattha pariyu��h�na�, yat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passa - s�mu. 2. Pari��atattho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yu��h�na� tatthi asamuggh�to, yattha asamuggh�to tattha anusayo, yattha anusayo tattha asampa�ivedho, yattha asampa�ivedho tattha avijj�, yattha avijj� tattha s�sava� vi����a� apari���ta�, yattha s�sava� vi����a� apari���ta� tattha bijat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kkhandho sam�dhikkhandhassa paccayo, sam�dhikkandho, pa���kkhandhassa paccayo, pa���kkhandho vumuttikkhandhassa paccayo, vimuttikkhandho vumutti���adassanakkhandhassa paccayo. Tittha���t� p�ta���t�ya1 paccayo, p�ta��ut� patta��ut�ya paccayo, patta�u��t�1 atta��ut�y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pana cakkhu� ca pa�icca r�pe ca uppajjati cakkhuvi����a�, tattha cakkh� �dhipateyya paccayo, r�p� �ramma�apaccayat�ya paccayo, �loko sannissayat�yapaccayo, manasik�ro sabh�vo hetu. Sa�k�r� vi����assa paccayo, sabh�vo hetu. Vi����a� n�mar�passa paccayo, sabh�vo hetu. N�mar�pa� sayatanassa paccayo, sabh�vo hetu. Sayatana� phassassa paccayo, sabh�vo hetu. Phasso vedan�ya paccayo, sabh�vo hetu. Vaden� ta�h�ya paccayo, sabh�vo hetu. Ta�h� up�d�nassa paccayo, sabh�ve hetu. Up�d�na� bhavassa paccayo, sabhavo hetu. Bhavo j�tiy� paccayo sabh�ve hetu. J�ti jar�mara�assa paccayo, sabh�vo hetu. Jar�mara�a� sokassa paccayo, sabh�vo hetu. Soko paridevassa paccayo, sabh�vo hetu. Paridevo dukkhassa paccayo, sabh�vo hetu. Dukkha� domanassassa paccayo, sabh�vo hetu. Domanassa� up�y�sassa paccayo, sabh�ve hetu. Eva� yo koci upanissayo, sabbo so parikk�ro. Ten�ha �yasm� mah�kacc�yano: "ye dhamm� ya� dhamma� janay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parikkh�ro h�ro. [PTS Page 081] [\q  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ropa�ah�r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sam�ropa�o h�ro: ye dhamm� yammul� ye cekatth� pak�sit� munin�"ti. Ekasmi� pada��h�ne yattak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tta��ut�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��h�n�ni otaranti, sabb�ni t�ni sam�ropayitabb�ni. Yath� �vatte h�re bahuk�nipada��h�n�ni otaranti. Tattha sam�ropa� catubbidha: pada��h�na� vevacana� bh�van� pah�nam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ada��h�nena sam�rop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abbap�passa akara�a� kusalassa up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ittapariyedapana� eta� pudd�na s�s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i� pada��h�na�: t��hi sucirat�na k�y�sucarita� vac�sucarita� manosucarita�. Ida� pada��h�na�. Tattha ya� k�yika� v�casika� ca sucarita�, aya� s�lakkhandh�. Manosucarite y� anabhijjh�. Aby�p�do ca, aya� sam�dhikkhandho. Y� samm�di��hi, aya� pa���kkhandho ida� pada��h�na�. Tattha s�lakkhandho sam�dhikkhandho ca samatho, pa���kkhandho vipassan�. Ida� pada��h�na�. Tattha samathassa phala� r�gavir�g� cetovimutti. Vipassan�ya phala� avijj�vir�g� pa���vimutti. Ida�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� vanathassa pada��h�na�. Ki�ca vana�, ko ca vanatho: vana� n�ma pa�ca k�magu�, ta�h� vanato. Ida� pada��h�na�. [PTS Page 082] [\q  82/]      vana� n�ma nimittagg�ho itthiti v� purisoti v�, vanato n�ma tesa� tesa� a�gapacca�g�na� anupya�janagg�ho: aho cakkhu aho sota� aho gh�na� aho jivh�aho k�yo iti, bada� pada��h�na�. Vana� n�ma caajjhattikab�hir�ni �yatan�ni apari���t�ni. Ya� tadubhaya� pa�icca uppajjati sa�yojan�, aya� vanato. Da� pada��h�na�. Vana� n�ma anusayo, vanato n�ma pariyu��h�na�. Ida� pada��h�na�. Ten�ha bhagav�: "chetv� vana� ca vanatha� c�"ti. Aya� pada��h�nena sam�rop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evacanena sam�ropa�: r�gavir�g� cetovumutti sekhaphala�, avijjavir�g� pa���vimutti asekhaphala� ida� vavecana�. R�gavir�g� cetovimutti an�g�miphala�, avijj�vir�g� pa���vimutti aggaphala� arahatta�. Ida� vevacana�. R�gavir�g� cetovimutti k�madh�tusamatikkamana�, avijj�vir�g� pa���vimutti tedh�tukasamatikkamana�, ida� vevacana�. Pa��indriya� pa���bala� adhipa���sikkh� pa���kkhandho dhammavicayasambojjha�go upekkh�sambojjha�go ���a� samm�di��hi t�ra� sant�ra� hiri vipassan� dhamme ���a�. Sabba� ida� vevacana�. Aya� vevacanena sam�ro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. [\x 12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h�van�ya sam�ropa�: yath�ha bhagav� "tasm�tiha tva� bhikk� k�ye k�y�nupass� vihar�hi �t�pi sampaj�no satim� vineyya loke abhijjh�domanassa�"'�t�p�'ti [PTS Page 083] [\q  83/]      viriyindriya�; 'mpaj�no'ti pa��indriya�; "satim�'ti satindriya�; 'vineyya loke abhijjh�domanassa'nti sam�dhindriya�. Eva� k�ye k�y�nupassino viharato catt�ro satipa��h�n� bh�van� p�rip�ri� gacchanti. Kena k�ra�ena; ekalakkha�att� catunna� indriy�na�, catusu satipa��h�nesu bh�viyam�nesu catt�ro sammappadh�n� bh�van� p�rip�ri� gacchanti. Catusu sammappadh�nesu bh�viyam�nesu catt�ro iddhip�d� bh�van� p�rip�ri� gacchanti. Catusu iddhip�desu bh�viyam�nesu pa�cindriy�ni bh�van� p�rip�ri� gacchanti. (Eva� sabbe) kena k�ra�ena: sabbe hi bodha�gam� dhamm� bodhipakkhiy� n�y�nikalakkha�ena ekalakkha�. Te ekalakkha�att� bh�van� p�rip�ri� gacchanti. Aya� bh�van�ya sam�ro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pah�nena sam�ropa�: k�ye k�y�nupassi viharanto asubhe subhanti vipall�sa� pajahati. Kabali�k�ro cassa �h�ro pari��a� gacchati. K�m�p�d�nena ca anup�d�no bhavati. K�mayogena ca visa�yutto bhavati. Abhijjh�k�yaganthena ca vippayujjati, k�m�savena ca an�savo bhavati. K�mogha�ca utti��o bhavati. R�gasallena ca visallo bhavati. R�pupik� cassa vi����a��hiti pari��a� gacchati. R�padh�tuy� cassa r�go pahino bhavati. Na ca chand� a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u vedan�nupass� viharanto dukkhe sukhanti vipall�sa� pajahati. Phasso cassa �h�ro pari��a� gacchati bhavup�d�nena ca anup�d�no bhavati. Bhavayogena ca vippayutto bhavati. By�p�dak�yaganthena ca vippayujjati. Bhav�savena ca an�savo bhavati. [PTS Page 084] [\q  84/]      bhavogha�ca utti��o bhavati dosasallena ca visallo bhavati. Vadan�pik� cassa vi����a��hiti pari��a� gacchati. Vedan�dh�tuy� cassa r�go pah�no bhavati. Na ca dos�a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e citt�nupass� viharanto anicce niccanti vipall�sa� pajahati. Va����a� cassa �h�ro pari��a� gacchati. Di��h�p�d�nena ca anup�d�no bhavati. Di��hiyogena ca vippayutto bhavati. S�labbatapar�m�sak�yaganthena ca vippayujjati. Di��h�savena ca an�savo bhavati. Di��hogha�ca utti��o bhavati. M�nasallena ca visallo bhavati. Sa���pik� cassa vi����a��hiti pari��a� gacchati. Sa���dh�tuy� cassa r�go pah�no bhavati, na ca bhay� agati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dhamm�nupass� viharanto anattaniye att�ti vipall�sa� pajahati. Manosa�cetan�cassa �h�ro pari��a� gacchati. Attav�d�p�d�nena ca anup�d�no bhavati avijj� yogena ca visa�yutto bhavati. Ida�sacc�bhinivesa k�yagatthena ca vippayujjati avijj�savena ca an�savo bhavati. Avijjogha�ca utti��o bhavati. Mohasallena ca visallo bhavati. Sa�kh�r�pik� cassa vi����a��hiti pari��a� gacchati. Sa�kh�radh�tuy� cassa r�go pah�no bhavati. Na ca moh� agati� gacchati. Aya� pah�nena sam�ropa� ten�ha �yasm� mah�kacc�ya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dhamm� ya�m�l� ye cekatth� pak�sit� mun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samaropayitabb� esa sam�ropano h�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yutto sam�ropa�o 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�hito va h�ravibha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5] [\q  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n�h�rasam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o�asa h�r� pa�hama� disalocanena dis� viloke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ipiya a�kusena hi nayehi t�hi niddise su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tt� tass� niddeso kuhi� da��habbo: bh�rasamp�te. Tattha katamo desan�h�rasamp�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Arakkhitena cittena1 micch�di��hihat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�bhibh�tena masa� m�rassa gacch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rakkhitena citten�'ti ki� desayati; pam�da�. Ta� vaccuno pada�. 'Micchadi��hihatena c�'ti micch�di��hihata� n�ma pavuccati yad� anicce niccanti passati. So vipall�so. So pana vipall�so ki� lakkha�o: vipar�tag�halakkha�o vipall�so. So ki� vipall�sayati: tayo dhamme, sa��a� citta� di��himiti. So kuhi� vipall�sayati: catusuattabh�vavatth�su - r�pa� attato samanupassati r�pavanta� v� att�na� attani v� r�pa� r�pasmi� v� att�na�, eva� vedana� samanupassati vedannata� v� att�na� attani v� vedana� vedanasmi v� att�na� sa��a� attato samanupassati sa���nnata� v� att�na� attani v� sa��a� sa��asmi� v� att�na�. Sa�kh�re attato samanupassati sa�kh�ravanta� v� att�na� attani v� sa�kh�ra� sa�kh�rasmi� v� att�na�. Vi����a�tato samanupassati vi����avanta� v� att�na� attani v� vi����a� vi����asmi�v� att�na�. Tattha r�pa� pa�hama� vipall�savatthu: asubhe subhanti, vedan� dutiya� vipall�savatthu: dukkhe sukhanti, sa��� sa�kh�r� ca tatiya� vipall�savatthu: anattani att�ti, vi����a� catuttha� vipall�savatthu: anicce niccanti. [PTS Page 086] [\q  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dhamm� cittassa sa�kilos�: ta�h� ca avijj� ca. Ta�h� nivuta� vitta� dvihi vipall�sehi vipall�s�yati: asubhe subhanti dukkhe sukhanti. Di��hinivuta citta� dvihi vipall�sehi vipall�s�yati: anicce niccanti anattaniye att�ti. Tattha yo di��hivipall�so so at�ta� r�pa� attato samanupassati, at�ta� vedana� ttato samanupassati, at�ta� sa��a� attato samanupassati, at�te sa�kh�re attato samanupassati, at�ta� vi����a� attato samanupassati. Tattha yo ta�h�vipall�so so an�gata� r�pa� abhivandati, an�gata� vedana� abhinandati, an�gata� sa��a� abhinandati, an�gate sa�kh�re abhinandati, an�gata� vi����a� abhinandati, dve dhamm� cittassa upakkiles�: ta�h� ca avijj� ca. T�hi visujjhanta� citta� visujjhati. Tesa� avijj�vara�na� ta�h�sa�yojan�na� pubb� ko�i na pa���yati. Sandh�vant�na� sa�s�rant�na� saki� niraya� saki� tiracch�nayoni� saki� pettivisaya� saki� asurak�ya� saki� deve saki� manus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�namiddh�bhabh�ten�'ti th�na�1 n�ma y� cittassa akallat� akammaniyat�, middha� n�ma ya�k�yassa l�natt�. "Vasa� m�rassa gacchat�"ti kilesam�rassa ca sattam�rassa ca vasa� gacchati so hi nivuto sa�s�r�bhimuko hoti. Im�ni bhagavat� dve sacc�ni desit�ni: dukkha� samudayo ca. Tesa� bhagav� pari���ya ca pah�n�ya ca dhamma� deseti: dukkhassa pari���ya samudayassa pah�n�ya. Yena ca parij�n�ti yena ca pajahati, aya� maggo. Ya� ta�h�ya avijj�ya ca pah�na�. Aya� nirodho, im�ni catt�ri sacc�ni. Ton�ha bhagav�: "arakkhitena citten�"ti tenah�yasm� mah�kacc�no: "ass�d�d�navat�"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yutto desan�h�rasam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yah�rasma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icayah�rasamp�to: tattha ta�h� d�vidh�: kusal�pi akusal�pi. Akusal� sa�s�rag�min�, kusal� apacayag�min� pah�nata�h�. M�nopi duvidho: kusalopi akusalopi. Ya� m�na� nissaya m�na� pajahati, aya� m�n� kusalo yo pana m�no dukkhe� nibbattayati, aya� m�no akusalo. Tattha ya� nekkhammasita� domanassa� "kudassu n�m�ha� ta� �yatana� sacchikatv� upasampajja viharissa�, y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 santa� �yatana� sacchikatv� upasampajja viharant�"ti, tassa uppajjati vih�, pih�pacc�ya domanassa�, aya� ta�h� kusal� r�gavir�g� cetovumutti, tad�ramma�kusal� avijj�vir�g� pa���vu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ko pavicayo: a��ha magga�g�ni: samm�di��hi samm�sa�kappo samm�v�c� samm�kammanto samm��j�ve samm�v�y�mo samm�sati samm�sam�dhiti. So kattha da��habbo: catutthe jh�ne p�ramit�ya. Catutthe hi jh�ne a��ha�gasamann�gata� citta�bh�vayati parisuddha� pariyod�ta� ana�ga�a� vigat�pakkilesa� mudu�1 kammaniya� �hita� �ne�jappatta�. So tattha a��hiv�dha� adigacchati: cha abhi��� dve ca visese. Ta� citta� yato parisuddha� tato pariyed�ta�, yato pariyod�ta� tato ana�ga�a�, yato ana�gha�a� tato vigat�pakkilesa�, yato vigatupakkilosa� tato mudu� yato mudu� tato kammaniya�, yato kamman�ya� tato �hita�. T� �hitai� tato �ne�jappatta�; [PTS Page 088] [\q  88/]      tattha a�ga� ca upakkiles� ca tadubhaya� ta�h�pakkho, y� ca i�jan� y� ca cittassa a��hiti aya� di��hipak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indriy�ni dukkhindriya� domanassindriya� sukhindriya� somanassindriya�ca catutthajjh�ne nirujjhanti. Tassa upekkindriya� avasi��h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uparima� sam�patti� santato manasi karoti. Tassa uparima� sam�patti� santato manasikaroto catutthajjh�ne orik� sa��� sa�hahati, ukka�h� ca pa�ighasa���. So sabbaso r�pasa���na� samatikkam� pa�ighasa���na� attha�gam� n�nattasa���na� amanasik�r� ananta� �k�santi �k�s�na�c�yatanasam�patti� sacchikatv� upasampajja viharati. Abhi���bhin�h�ro r�pasa���, vok�ro n�n�ttasa��� samatikkamati. Pa�ighasa��� cassa abbhatta� gacchati. Eva� sam�hitassa tassa obh�so antaradh�yati, dassana�ca r�p�na�. So sam�dhi cha�a�gasamann�gato paccavekkhitabbo: anabhijjh�sahagata� me m�nasa� sabbaloke, aby�panna� me citta� sabbasattesu, �raddha� me viriya� paggahita�, passa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du-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�yo as�raddho. Sam�hita� me citta� avikkhitta�, upa��hit� me sati apammu��h�, tattha ya�ca anabhijjh�sahagata� m�nasa� sabbaloke ya�ca aby�panna� citta�sabbasattesu ya�ca �raddha� viriya� paggahita� ya�ca sam�hita� citta� avikkhitta�, aya� samatho. Yo passaddho k�yo as�raddho aya� sam�dhiparikkh�ro. Y� upa��hit� sati apammu��h�1 aya� 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m�dhi pa�cavidhena veditabbo: aya� sam�dhi paccuppannasukhoti itissa paccattameva ���adassana� paccupa��hita� bhavati. Aya� sam�dhi �yati� sukhivip�koti itissa paccattameva ���adassana� paccupa��hita� bhavati. Aya� sam�dhi ariye nir�misota [PTS Page 089] [\q  89/]      itissa pacacattameva ���adassana� paccupa��hita� bhavati. Aya� sam�dhi ak�purisasevitoti itissa paccattameva ���adassana� paccupa��hita� bhavati. Aya� sam�dhi santo ceva pa�to ca pa�ippassaddhiladdho ca ekodibh�v�dhigato ca na sasa�kh�raniggayha v�ritavato2 c�ti tissa paccattameva ���adassana� paccupa��hita� bhavati ta� kho panima� sam�dhi� sato sam�pajj�mi sato vu��hah�miti itissa paccattameva ���adassana� paccupa��hita� bhavati. Tattha yo ca sam�dhi paccuppannasukho yo ca sam�dhi �yati� sukhavip�ko aya� samatho, ye ca sam�dhi ariyo nir�miso yo ca sam�dhi ak�purisasevito yo ca sam�dhi santo ceva pa�to ca pa�ippassaddhiladdho ca ekodibh�v�digato ca na sasa�kh�raniggayha v�ritavato ca ya�c�ha� ta� ko panima� sam�dhi� sato sam�pajj�mi sato vu��hah�m�ti aya� 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am�dhi pa�cavidhena veditabbo: ph�tiera�at�. Sukhaera�at�, cetoera�at�, �loera�at�, paccavekkha�nimitta�. Tattha yo ca p�tierano yo ca sukhaerano yo c� cetoerano aya� samato, ye ca �lokaerano ya�ca paccavekkha� nimitta� aya� 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kasi�yatan�ni: pa�havikasi�a� �pokasi�a� tejokasi�a� v�yokasina� n�lakasi�a� p�takasi�a� lohitakasi�a� od�takasi�a� �k�sakasi�a� vi����akasi�a�. Tattha ya�ca pa�havikasi�a� ya�ca �pokasi�a� (eva� sabba�) ya�ca od�takasi�a�, im�ni a��ha kasi�ni�a samato, ca �k�sakasi�a� ya�ca vi����akasi�a� aya� vipassan�. Eva� sabbo ariye maggo yena yena �k�rena vutto, tena tena samathavipassanena yojayitabbo. [PTS Page 090] [\q  90/]      t�hi dhammehi sa�gah�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mmu��h�- machasa� 2. V�ritaga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�ya dukkhat�ya anattat�ya. So samathavipassana� bh�vayam�no t��i vimokkhamukh�ni bh�vayati. T��i vimokkhamukh�ni bh�vayanto tayo khandhe bh�vayati, tayo khandhe bh�vayanto ariya� a��ha�gika� magga� bh�v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carito puggalo animittona vimokkham�khena n�y�ti, adhichittasikkh�ya sikkhanto lobha� akusalam�la� pajahanto sukha vedan�ya� phassa� anupagacchanto sukha� vedana� parij�nanto r�gamala� pav�hento r�garaja� niddhunanto r�gavisa� vamanto r�gaggi� nibb�pento r�gasalla� upp�mento r�gaja�a� vijame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acarito puggalo appa�ihitena vimokkham�khena n�y�ti, adhichittasikkh�ya sikkhanto dosa� akusalam�la� pajahanto dukkha vedan�ya� phassa� anupagacchanto dukkha� vedana� parij�nanto dosamala�pav�hento dosaraja� niddhunanto dosavisa� vamanto r�gaggi� nibb�pento dosasalla� upp�mento dosaja�a� vijame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carito puggalo su��ata vimokkham�khena n�y�ti, adhichittasikkh�ya sikkhanto moha� akusalam�la� pajahanto adukkhamasukha vedan�ya� phassa� anupagacchanto adukkhamasukha� vedana� parij�nanto mohamala� pav�hento moharaja� niddhunanto mohavisa� vamanto mohaggi� nibb�pento mohasalla� upp�mento mohaja�a� vijame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u��atavivokkham�kha� pa���kkhandho, animittavimokkham�kha� sam�dikkhandho, appa�ihitavimokkhamukha� s�lakkhandho. So t��i vimokkhamukh�ni bh�vayanto tayokhandhe bh�vayati, tayo khandhe bh�vayanto ariya� a��ha�gika� magga� bh�vayati. [PTS Page 091] [\q  91/]      tattha y� ca samm�v�c� yo ca samm� kammanto yo ca samm��j�vo aya� s�lakkhandho, yoca samm�v�y�mo y� ca samm�sati yo ca samm�sam�dhi aya� sam�dhikkhandho, y�ca samm�di��hi ye ca samm�sa�kappo aya� pa���kkhandho. Tattha s�lakkhandho ca sam�dhikkhandho ca samatho, pa���kkhandho vipass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mathavipassana� bh�veti, tassa dve bhava�g�ni bh�vana� gacchanti: k�yo citta�ca. Bhavanirodhag�min� pa�ipad� dve pad�ni: s�la� sam�dhi ca. So hoti bhikkh� bh�vitak�yo bh�vitas�lo bhavita citto bh�vitapa��o k�ye bh�viyam�ne dve dhamm� bh�vana� gacchanti: samm�kammanto samm�v�y�mo ca, s�le bh�viyam�ne dve dhamm� bh�vana� gacchanti: samm�v�c� samm��j�vo ca, citte bh�viyam�ne dve dhamm� bh�vana� gacchanti: samm�sati samm�sam�dhi ca. Pa���ya b�viyam�n�ya dve dhamm� bh�vana� gacchanti: samm�di��hi samm� sa�kapp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ca samm�kammanto yo ca samm�v�y�mo siy� k�yiko siy� cetasiko. Tattha yo k�yasa�gaho so k�ye bh�vite bh�vana� gacchati. Yo cittasa�gaho so citte bh�vite bh�vana� gacchati. So samathavipassana� bh�vayanto pa�cavidha� adigama�adhi gacchati: khipp�dhigamo ca hoti, vimutt�dhigamo ca hoti. Mah�dhigamo ca hoti, vipul�dhigamo ca hoti, anavases�dhigamo ca hoti. Tattha samathena khipp�dhigamo ca mah�dhigamo ca vipul�dhigamo ca hoti, vipassan�ya vimutt�dhigamo ca anavases�dhigamo c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deseti so dasabalasamann�gato satth� ov�dena s�vake na visa�v�deti. So tividha�: bada� karotha, imin� up�yena karotha, ida� vo kurum�n�na� hit�ya sukh�ya bhavissati. So tath� ovadito tath�nusi��ho tath� karonto yath� pa�ipajjanto ta� bhumi� na p�pu�issat�ti neta� �h�na� vijjati, so tath� ovadito tath�nusi��ho s�lakkhandha� aparipurayanto ta� bhumi� anup�pu�assat�ti te� �h�na� vijjati. So tath� ovadito tath�nusi��ho s�lakkhandha� parip�rayanto ta� bh�mi� anup�pu�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buddhassa te sato ime dhamm� anabhisambuddh�ti neta� �h�na� vijjati, sabb�savaparikkhi�assa te sato ime �sav� aparikkh��ti neta� �h�na� vijjati, yassa te att�ya dhammo desito so na n�y�ti takkarassa samm� dukkhakkhay�y�ti neta� �h�na� vijjati. S�vako ko pana te dhamm�nudhammapa�ipanno1 s�micipa�ipanno2 anudhammac�r� so pubbena apara� ura� vises�dhi gama� na saccikarissat�ti neta� �h�na�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ho pana dhamm� antar�yik� te pa�isevato n�la� antar�y�y�ti neta� �h�na� vijjati. Ye ko pana dhamm� an�y�nik� te niyyanti takkarassa samm� dukkhakkhay�y�ti neta� �h�na� vijjati. Ye ko pana dhamm� n�y�nik� te niyyanti takrassa samm� dukkhakkhay�y�ti �h�nameta� vijjati. S�vako ko pana te saup�diseso anup�disesa� nibb�nadh�tu� anup�pu�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sampanno m�tara� j�vit� voropeyya hatthehi v� p�dehi v� suhata� kareyy�ti neta� �h�na� vijjati, puthujjano m�tara� j�vit� voropeyya hatthehi v� p�dehi v� suhata� kareyy�ti �h�nameta� vijjati. Eva� pitara�. . . Ahahanta� bhikkhu�. . . Di��hisampanno puggalo sa�gha� bhindeyya sa�ghe v� sa�ghar�ji� janeyy�ti, neta� �h�na� vijjati. Puthujjano [PTS Page 094] [\q  94/]      sa�gha� bhindeyya sa�ghe v� sa�ghar�j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�nudhamma�, pa�ipa�ipann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nudhammappa�ipanne - ma. Cha.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�m�cippa�ipanno - ma. Cha.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yy�ti �h�nameta� vijjati. Di��hisampanno tath�gatassa du��hacitto lohita� upp�deyya, parinibbutassa v� tath�gatassa du��hacitto th�pa� bhindeyy�ti neta� �h�na� vijjati. Puthujjano tat�gatassa du��hacitto lohita� upp�deyya, parinibbutassa v� tath�gatassa du��hacitto th�pa� bhandeyy�'ti �h�nameta� vijjati. Di��hisampanno a��a� satt�ra� apadiseyya api j�vitahet�ti neta� �h�na� vijjati, puthujjano a��a� satth�ra� apadiseyy�ti �h�nameta� vijjati. Di��hisampanno ito bahiddh� a��a� dakkhi�eyya� pariyeseyy�ti neta� �h�na� vijjati. Putujjano ito bahiddh� a��a� dakki�eyya� pariyeseyy�ti �h�nameta� vijjati. Di�hisampanno kutuhalama�galena suddhi� pacceyy�ti neta� �h�na� vijjati. Putujjano kutuhalama�galena suddhi� pacceyy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i r�j� cakkavatti siy�ti neta� �h�na� vijjati. Puriso r�j� cakkavat� siy�ti �h�nameta� vijjati. Itthi sakko dev�namindo siy�ti neta� �h�na� vijjati. Puriso sakko dev�namindo siy�ti �h�nameta� vijjati. Itthi m�ro p�pim� siy�ti neta� �h�na� vijjati. Puriso m�ro p�pim� siy�ti �h�nameta� vijjati. Itthi mah�brahm� siy�ti neta� �h�na� vijjati. Puriso mah�brahm� siy�ti �h�nameta� vijjati. Itti tath�gato araha�samm�sambuddho siy�ti neta� �h�na� vijjati. Puriso tath�gato araha� samm�sambuddho siy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tath�gat� ahahanto samm�sambuddh� apubba� acarima� ekiss� lokadh�tuy� uppajjeyyu� dhamma� v� deseyyunti neta� �h�na� vijjati. Ekova tath�gato araha� samm�sambuddho ekiss� lokadh�tuy� uppajjissati dhamma� v� des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� duccarit�na� i��ho kanto piyo man�po vip�ko bhavissat�ti neta� �h�na� vijjati. Ti��a� d�ccarit�na� ani��ho akanto appiyo aman�po vip�ko bhavissat�ti �h�nameta� [PTS Page 094] [\q  94/]      vijjati. Ti��a� sucarit�na� ani��ho akanto appiyo aman�po vip�kobhavissat�ti neta� �h�na� vijjati, ti��a� sucarit�na� i��ho kanto piyo man�po vip�ko bhav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o sama�o v� br�hmano v� kuhako lapako nemittako kuhanalapananemittakatta� pubba�gama� katv� pa�can�vara�e appah�ya cetaso upakkilese pa���ya dubbal�kara�e catusu satipa��h�nesu anupa��hitasati viharanto sattabojjha�ge abh�vayitv� anuttara� samm�sambodhi� abisambujjhissat�ti neta� �h�na� vijjati. A��ataro samano v� br�hmano v� sabbados�pagato pa�can�vara�o pah�ya cetaso upakkilese pa���ya dubbal�kara�e catusu satipa��h�nesu upa��hitasati viharante sattabojjha�ge bh�vayitv� anuttara� samm�sambodhi� abisambujjhissat�ti �h�nameta� vijjati. Ya� ettha ���a� hetuso �h�naso anodiso, ida� vuccati. �h�n��h�na���a� pa�hama� tath�gatabala�. Iti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��h�nagat� sabbe khayadhamm� vayadhamm� vir�gadhamm� nirodha dhamm�, keci sagagupag� keci ap�y�pag� keci nibb�n�pag�. Eva� bhagav� �h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Sabbe satt� varissanti mara�anta� h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kamma� gamissanti pu��ap�paphal�pag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raya� p�pakammant� pu��akamm�ca sug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 ca magga� bh�vetv� parinibbanti an�s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ti" ariy�ca anariy� ca sakk�yapariy�pann� ca sakk�yav�tivatt� ca; "marissant�"ti dvihi mara�ehi: dandhamara�ena ca adandhamara�ena ca; sakk�yapariy�pann�na� adandhamarana� sakk�yav�ti vatt�na� dandhamara�a�. "Mara�anta� hi j�vita"nti khay� �yussa indriy�na� uparodh� j�vitapariyanto mara�apariyanto; "yath�kamma� gamissant�"ti kammassakat�; "pu��ap�paphal�pag�"ti kamm�na� phaladass�vit� ca avippav�so ca; "niraya� p�pakammant�"ti apu��a sa�kh�r�; "pu��akamm� ca suggati"nti [PTS Page 095] [\q  95/]      pu��asa�kh�r� sugati� gamissanti; apare ca magga� bh�vatvo parinibbanti an�sav�"ti sabbasa�k�r�na� samatikkamana�. Ten�ha bhagav�: "sa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tt�ti" ariy�ca anariy� ca sakk�yapariy�pann� ca sakk�yav�tivatt� ca; "marissant�"ti dvihi mara�ehi: dandhamara�ena ca adandhamara�ena ca; sakk�yapariy�pann�na� adandhamarana� sakk�yav�ti vatt�na� dandhamara�a�. "Mara�anta� hi j�vita"nti khay� �yussa indriy�na� uparodh� j�vitapariyanto mara�apariyanto; "yath�kamma� gamissant�"ti kammassakat�; "pu��ap�paphal�pag�"ti kamm�na� phaladass�vit� ca avippav�so ca; "niraya� p�pakammant�"ti apu��a sa�kh�r�; "pu��akamm� ca suggati"nti pu��asa�kh�r� sugati� gamissanti; apare ca magga� bh�vatvo parinibbanti an�sav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e satt� marassanti mara�anta� hi j�v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mma� gamissanti pu���paphal�p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a� p�pakamman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��h� ca nijjh�m� ca pa�ipad�. "Apare ca magga� bh�vetv� parinibbanti an�sav�"ti majjhim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e satt� marassanti mara�anta� hi j�v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mma� gamissanti pu���paphal�p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a� p�pakammant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a�kileso; eva� sa�s�ra� nibbattayati. "Sabbe satt� mari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e satt� marassanti mara�anta� hi j�v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mma� gamissanti pu���paphal�p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a� p�pakamman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tayo va���: dukkhava��o kammava��o kilesava��o. "Apare ca magga� bh�vetv� parinibbanti an�sav�"ti ti��a� va���na� viva�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e satt� marassanti mara�anta� hi j�v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mma� gamissanti pu���paphal�p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a� p�pakammant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o; "pu��akamm� ca suggati"nti ass�do; "apare ca magga� bh�vetv� parinibbanti an�sav�"ti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e satt� marassanti mara�anta� hi j�v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mma� gamissanti pu���paphal�p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a� p�pakammant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 ca phala�ca; pa�cakkhandh� phala�, ta�h� hetu. "Apare ca magga� bh�vetv� parinibbanti an�sav�"ti maggo ca ph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e satt� marassanti mara�anta� hi j�v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mma� gamissanti pu���paphal�p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a� p�pakammant�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a�kileso; so sa�kileso tividho: ta�h�sa�kileso di��hi sa�kileso duccaritasa�kilesoti. Tattha ta�h�sa�kileso t�hi ta�h�hi niddisitabbo: k�mata�h�ya bhavata�h�ya vibhavata�h�ya. Yena yena v� pana vatthun� ajjhosito tena teneva niddisitabbo, tass� vitth�ro chatti�s�ya ta�h�ya j�liniy� vicarit�ni. Tatthadi��hisa�kileso ucchedasassatena niddisitabbo. Yena yena v� pana vatthun� di��hivasena abiniv�sati [PTS Page 096] [\q  96/]      idameva sacca� moghama��anti tena teneva niddisitabbo. Tass� vitth�ro dv�sa��hidi��higat�ni. Tattha duccaritasa�kileso cetan�cetasikakammena niddisitabbo. T�hi duccaritehi: k�yaduccaritena vac�duccaritena manoduccaritena. Tassa vitth�ro dasaakusalakammapath�. "Apare ca magga� bh�vetv� parinibbanti an�s�v�"ti ida� ved�na�; tayida� vod�na� tividha�: ta�h�sa�kileso samathena visujjhati, so samatho sam�dhikkhandho. Di��hisa�kileso vipassan�ya visujjhati. S� vipassan� pa���kkhandho. Duccaritasa�kileso sucaritena visujjhati, ta� sucarita� s�l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e satt� marassanti mara�anta� hi j�v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kamma� gamissanti pu���paphal�p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ya� p�pakamman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u��apa�ipad�, "pu��akamm� ca suggati"nti pu��apa�ipad�; "apare ca magga� bh�vetv� parinibbanti an�sav�?Ti pu��ap�pasamatikkamapa�ipad�; tattha y� ca pu��apa�ipad� y� ca apu��apa�ipad� aya� ek� pa�ipad� sabbattha g�min�, ek� ap�yesu ek� devesu, y� capu��ap�pasamatikkamapa�ipad�, aya� tatthatatthag�min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 r�si: micch�ttaniyato r�si sammattaniyato r�si aniyato r�si. Tattha ye ca vicchattaniyato r�si, ye ca sammattaniyato r�si ek� pa�ipad� tatthatatthag�min�. Tattha yo aniyato r�si ya� sabbatthag�min� pa�ipad�. Kena k�ra�ena: paccaya� labhanto niraye uppajjeyya, paccaya� labhanto tiracch�nayonisu uppajjeyya, paccaya� labhanto [PTS Page 097] [\q  97/]      pettivisayesu uppajjeyya, paccaya� labhanto asuresu uppajjeyya paccaya� labhanto devesu uppajjeyya, paccaya� labhanto manussesu uppajjeyya, paccaya� labhanto parinibb�yeyya. Tasm�ya� sabbatthag�min� pa�ipad�, ya� ettha ���a� hetuso �h�naso anodhiso, ida� vuccati sabbatthig�min�pa�ipad� ���a�, dutiya� tath�gatabala�. Iti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g�min� pa�ipad� anekadh�tuloko. Tatthatatthag�min� pa�ipad� n�n�dh�tuloko. Tattha katamo anekadh�tuloko: cakkhudh�tu r�padh�tu cakkhuvi����adh�tu, sotadh�tu saddadh�tu sotavi����a dh�tu, gh�nadh�tu gandhadh�tu pho��abbadh�tu k�yavi����adh�tu, manodh�tu dhammadh�tu manovi����adh�tu, pa�havidh�tu �podh�tu tejodh�tu v�yodh�tu �k�sadh�tu vi����adh�tu k�madh�tu by�p�dadh�tu vihi�s�dh�tu nekkhammadh�tra aby�padadh�tu avihi�s�dh�tu dukkhadh�tu domanassadh�tu avijj�dh�tu sukhadh�tu somanassadh�tu upekkh�dh�tu r�padh�tu ar�padh�tu nirodhadh�tu sa�kh�radh�tu nibb�nadh�tu, aya� anekadh�tu l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n�n�dh�tuloko: a��� cakkh�dh�tu a��� r�padh�tu a��� cakkhuvi����adh�tu (eva� sabb�)a��� nibb�nadh�tu, ya� ettha ���a� hetuso �h�n�so anodhiso, ida� vuccati anekadh�tun�n�dh�tu��na� tatiya� tath�gatabala�. Iti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kadh�tun�n�dh�tukassa lokassa ya� yadeva dh�tu satt� adhimuccanti, ta� tadeva adi��hahanti abhinivisanti, keci rup�dhimutt� keci sadd�dimutt� keci gandh�dhimutt� keci ras�dhimutt� keci pho��habb�dimutt� keci dhamm�dhimutt� keci itth�dhimutt� keci puris�dhimutt� keci c�g�dhimutt� keci [PTS Page 098] [\q  98/]      h�n�dimutt� keci pa�t�dhimutt� keci dev�dhimutt� keci manuss�dhimutt� keci nibb�n�dhimutt�. Ya� ettha ���a� hetuso �h�naso anodhiso "aya� veneyyo aya� na veneyyo aya� saggag�mi aya� duggatig�m�"ti, ida� vuccati satt�na� n�n�dhimuttikat����a� catuttha� tath�gatabala� it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yath�dhimutt� ca bhavanti, ta� ta� kammasam�d�na� sam�diyanti, te chabbidha� kamma� sam�diyanti: keci lobhavasena, keci dosavasena, ci mohavasena, keci saddh�vasena, keci viriyavasena keci pa���vasena. Ta� vijjam�na� duvidha� sa�s�rag�mi ca nibb�nag�m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 lobhavasena dosavasena mehavasena ca kamma� karoti, ida� kamma� ka�ha� ka�havip�ka�. Tattha ya� saddh�vasena viriyavasena ca kamma� karoti. Ida� kamma� sukka� sukkavip�ka�. Tattha ya� lobhavasena1 dosavasena1 mohavasena1 saddh�vasena ca kamma�karoti, ida� kamma� kanhasukka� kanhasukkavip�ka�. Tattha ya� viriyavasena3 pa���vasena ca kamma� karoti, ida� kamma� aka�ha� asukka� akanhaasukkavip�ka� kammuttama� kammase��ha� kammakkhay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kamm�sam�d�n�ni: atthi kammasam�d�na� paccuppannasuka� �yati� ca dukhavip�ka�, atthi kammasam�d�na� paccuppannadukkha� �yati� ca sukhavip�ka�, atthi kammasam�d�na� paccuppannadukkha�ceva �yati� ca dukkhavip�ka�, atthi kammasam�d�na� paccuppannasukha�ceva �yati� ca sukhavip�ka�, ya� eva�j�tiya�2 kammasam�d�na�. Imin� puggalena akusalakammasam�d�na� upacita� avipakka� vip�k�ya paccupa��hita�, na ca bhabbe abhinibbid�4 [PTS Page 099] [\q  99/]      gantunti. Ta bhagav� na ovadati. Yath� devadatta� kok�lika� sunakkhatta� licchaviputta�. Ye v� pana��epi satt� micchattaniy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sona ca - s�mu. 2. Eva� j�tika� -s�mu. 3. Viriya vasena ca - s�mu. 4. Abhinibbidh� 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ca puggal�na� upacita� akusala� na ca t�va p�rip�ri� gata�, pur� p�rapuri� gacchati, pur� phala� nibbattayati, pur� magga� �c�rayati, pur� veneyyatta� samatikkamat�ti. Te bhagav� asamatto ovadati, yath� pu��a�ca govatika� acela�ca kukkuravatika�. Imassa ca puggalassa akusalakammasam�d�n�parip�ram�na� magga� �c�rayissati, pur� p�rip�ri� gacchati, pur� phala� nibbattayati, pur� magga� �c�rayati, pur� veneyyatta� samatikkamat�ti ta� bhagav� asamatta� ovadati, yath� �yasmanta� a�guli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mudumajjh�dhimattat�: tattha mudu �ne�j�bhisa�kh�r�, majjha� avasesakusalasa�kh�r�, adimatta� akusalasa�kh�r�. Ya� ettha ���a� hetuso �h�naso anedhiso "ida� di��hadhammavedan�ya� ida� upapajjavedan�ya� ida� apar�pariyavedan�ya� ida� nirayavedan�ya� ida� tiracch�navedan�ya� ida� pettivisayavedan�ya� ida� asuravedan�ya� ida� devavedan�ya� ida� manussavedan�ya�"ti. Ida� vuccati at�t�n�gatapaccuppann�na� kammasam�d�n�na� hetuso �h�naso anodhiso vip�kavemattat����a� pa�cama� tath�gatabala� iti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1 sam�dinn�na� kamm�na� sam�dinn�na� jh�n�na� vimokkh�na� sam�dina� sam�patt�na� ya� sa�kileso ida� ved�na� ida� vu��h�na� eva� sa�kilissati eva� vod�yati eva� vu��hahat�ti ���a� an�v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i jh�n�ni: [PTS Page 100] [\q 100/]      catt�ri jh�nini. Kati vimokkh�: ek�dasa ca a��ha ca satta ca tayo ca dve ca. Kati sam�dhi: tayo sam�dhi: savitakko avic�ro sam�dhi. Kati sam�pattiyo: pa�ca sam�pattiyo: sa���sam�patti, asa��asam�patti, nevasa���n�sa���sam�patti vubh�tasa���sam�patti, 2 nirodhasam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sa�kileso: pa�hamassa jh�nassa k�mar�gaby�p�do sa�kileso, ye ca kukku�ajjh�y� dve pa�hamak� ye v� pana koci h�nabh�giyo sam�dhi, aya� sa�kileso. Tattha katama� vod�na�: n�vara�ap�risuddhi pa�hamassa jh�nassa ye ca kukku�ajjh�y� dve pacchimak� yo v� pana koci visesabh�giyo sam�dhi, ida� vod�na�. Tattha katama� vu��h�na�: ya� sam�patti vu��h�nakosalla�, ida� vu��h�na�. Ya� ettha ���a� hetuso �h�naso anodhiso, bada� vuccati sabbesa� jh�navimokkhasam�dhisam�patt�na� sa�kilesavod�navu��h�na���a� cha��ha� tath�gatabala� iti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ti tath�-machasa�. 2. Vibh�tasam�patti 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sam�dhissa tayo dhamm� pariv�r�: indriy�ni bal�ni viriyamiti. T�ni yeva indriy�ni viriyavasena bal�ni bhavanti, adhipateyya��hena indriy�ni, akampiya��hena bal�ni. Iti tesa� mudumajjh�dhimattat�: aya� mudindriyo aya� majjhindriyo aya� tikkhindriyoti. Tattha bhagav� tikkhindriya� sa�khitena ov�dena ovadati, majjhindriya� bhagav� sa�khittavitth�rena ovadati, mudindriya� bhagav� vitth�rena odati. Tattha bhagav� tikkhindriyassa mudraka� dhammadesana�upadasati majjhindriyassa bhagav� mudutikkha� [PTS Page 101] [\q 101/]      dhammadesana� upadisati, mudindriyassa bhagav� tikkha� dhammadesana� upadisati. Tattha bhagav� tikkhindriyassa samatha� upadisati, majjhindriyassa bhagav� samathavipassana� upadisati, mudindriyassa bhagav� vipassana� upadisati. Tattha bhagav� tikkhindriyassa nissarana� upadisati, majjhindriyassa bhagav� �dinava� ca nissara�a�ca upadisati, mudindriyassa ass�da�ca �d�nava�ca nissara�a�ca upadisati, tattha bhagav� tikkhindriyasasa adhipa���sikkh�ya pa���payati, majjhindriyassa bhagav� adhicittasikkh�ya pa���payati, mudindriyassa bhagav� adhis�lasikkh�ya pa���payati. Ya� ettha ���a� hetuso �h�naso anodhiso "aya� ima� bhami� bh�vana�ca gato im�ya ca vel�ya im�ya ca anus�saniy� eva� dh�tuko c�ya�, aya� cassa �sayo aya� ca anusayo" iti. Ida� vuccati parasatt�na� parapuggal�na� indriyaparopariyattavemattat���na� sattama� tath�gatabala� iti.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 anekavihita� pubbeniv�sa� anussarati. Seyyath�da�: ekampi j�ti� dvepi j�tiyo tissopi j�tiyo catassopi j�tiyo pa�capi j�tiyo. Dasapi j�tiyo v�sampi j�tiyo ti�sampi j�tiyo catt�r�sampi jitiyo pa���sampi j�tiye j�tisatampi j�tisahassampi j�tisatasahassampi anek�nipi j�tisat�ni anek�nipi j�tisahass�ni anek�nipi j�tisatasahass�ni anekepi sa�va��akappe anekepi viva��akappe anekepi sa�va��aviva��akappe amutr�sa� eva�n�mo vae�gotto eva�va��o evam�h�ro eva�sukhadukkhapa�isa�vedi evam�yupariyanto, [PTS Page 102] [\q 102/]      so tato cuto amutra udap�di�, tatr�p�sa� eva�n�mo eva�gotto eva�va��o evam�h�ro eva�sukhadukkha pa�isa�vedi evam�yupariyanto, so tato cuto idhupapanno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ggupagesu ca sattesu manuss�pagesu ca sattesu ap�y� pagesu ca sattesu "imassa paggalassa lobh�daye ussann� alobh�daye mand�, imassa puggalassa alobh�dayo ussann� lobh�dayo mand�, ye v� pana ussann� ye v� pana mand�, im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assa im�ni indriy�ni upacit�ni, imassa puggalassa im�ni induy�ni anupavit�ni, amuk�ya� v� kappako�iya� kappasatasahasse v� kappa sahasse v� kappasate v� kappe v� antarakappe v� upa��hakappe v� sa�vacchare v� upa��hasa�vacchare v� m�se v� pakkhe v� daavase v� muhutte v�, imin� pam�dena v� pas�denav�"ti ta� ta� bhava�bhagav� anussaranto asesa�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ya� dibbena cakkhun� visuddhena atikkantam�nusakena satte passati: cavam�ne uppajjam�ne h�ne pa�te suva��e dubba��e sugate duggate, yath�kammupage satte paj�n�ti: ime vata bhonto satt� k�yaduccaritena samann�gat� vac�duccaritena samann�gat� manoduccaritena samann�gat� ariy�na� upav�dak� micch�di��hik� micch�di��hikammasam�d�n�, te k�yassabhed� parammara� ap�ya� duggati� vin�p�ta� niraya� upapann�, ime v� pana bhonto satt� k�yasucaritena samann�gat� vac�sucaritena samann�gat� manosucaritena samann�gat� ariy�na� anupav�dak� samm�di��hik� samm�di��hikammasam�d�n�, te k�yassa bhed� parammara� sugati� sagga� loka� upapann�. Tattha saggupagesu ca sattesu -peap�y�pagesu ca sattesu imin� puggalena evar�pa� kamma� amuk�ya� kappako�iya� upacita� kappasatasahasse v� kappasahasse [PTS Page 103] [\q 103/]      v� kappasate v� kappe v� antarakappe v� upa��hakappe v� sa�vacchare v� upa��hasa�vacchare v� m�se v� pakkhe v� divase v� muhutte v� imin� pam�dena v�pas�dena v�ti. Im�ni bhagavato dve ���ni pubbeniv�s�nussati ���a�ca dibbacakkh�ca a��hama� navama� tath�gagabala� iti. (8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ya� sabba��ut� patt�, vidit� sabbadhamm�, viraja� vitamala� uppanna� sabba��uta��na�, nihato m�ro bodhim�le, ida� bhagavato dasama� bala� sabb�savaparikkhaya� ���a�. Dasabalasamann�gat� hi buddh� bhagavantoti.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vicayo h�rasamp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yuttih�rasamp�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 rakkhitacitta'ssa samm�sa�kappagoc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purekkh�ro �atv�na udayabb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�bhibhu bhikkh� sabb� duggatiye jah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 rakkitacitta'ssa samm�sa�kappagocaro"ti rakkhitacitta'ssa samm�sa�kappagocaro bhavissat�ti yujjati, samm�sa�kappagocaro samm�di��hi bavissat�ti yujjati, samm�di��hipurekkh�ro viharanto udayabbaya� pa�ivijjhissat�ti yujjati, udayabbaya� pa�ivijjhanto sabb� duggatiyo jahissat�ti yujjati, sabb� duggatiyo jahanto sabb�niduggativinip�tabhay�ni samatikkamissat�ti yu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yutt�h�rasamp�to. [PTS Page 104] [\q 1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da��h�no h�rasamp�to: "tasm� rakkitacitta'ssa samm�sa�kappagocaro"ti g�th� "tasm� rakkhitacitta'ss�"ti ti��a� sucarit�na� pada��h�na�; "samm�sa�kappagocaro"ti samathassa pada��h�na�; samm�di��hipurekkh�ro"ti vipassan�ya pada��h�na�; �atv�na udayabbaya"nti dassanabh�miy� pada��h�na�; "th�namiddh�bhibhu bhikkh�"ti viriyassa da��h�na�; "sabb�duggatiyo jahe"ti bh�van�ya 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da��h�no h�rasam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lakkhano h�rasamp�to: "tasm� rakkhitacitta'ssa samm�sa�kappagocaro"ti g�th�. "Tasm� rakkitacitta'ssa samm� sa�kappagocaro"ti ida� satindriye gahite gahit�ni bhavanti pa�cindriy�ni. "Samm�di��hipurekkh�ro"ti samm�di��hiy� gahit�ya gahito bhavati ariyo a��ha�giko maggo. Ta� kissa hetu: samm�di��hito hi samm�sa�kappo pabhavati, samm�sa�kappato samm�v�c� pabhavati, samm�v�cato samm�kammanto pabhavati, samm�kammantato samm��j�vo pabhavati, samm��jivato samm�v�y�mo pabhavati, samm� v�y�mato samm�sati pabhavati, samm�satito samm�sam�dhi pabhavati, samm�sam�dhito samm�vimutti pabhavati, samm�vimuttito samm�vimutti ���adassana� pa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lakkhano h�rasamp�to. [PTS Page 105] [\q 1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catuby�ho h�rasamp�to: "tasm� rakkitacitta'ssa samm�sa�kappagocaro"ti g�th�. "Tasm� rakkhitacitta'ss�"ti rakkita� parip�l�yat�ti es� nirutti. Idha bhagavato ko adhipp�yo: ye duggat�hi parimuccituk�m� bhavissanti, te dhammac�rino bhaviss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. [\x 1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ettha bhagavato adhipp�yo. Kok�liko hi s�riputta moggall�nesu theresu citta� padosayitv� mah�padumaniraye uppanno, bhagav� ca sati�rakkhena cetas� samann�gato, suttamhi vutta�: "satiy� citta� rakkitabb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catuby�ho h�rasama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�va��o h�rasamp�to: "tasm� rakkitacitta'ssa samm�sa�kappagocaro"ti g�th�. "Tasm� rakkhitacitta'ssa samm� sa�kappagocaro"ti aya� samatho; samm�di��hipurekkh�ro"ti vipassani; "�atv�na udayabbaya"nti dukkhapari���; th�namuddh�bhibh� bhikkh�"t� samudayapah�na�; "sabb�duggatiyo jahe"ti aya� nirod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�va��o h�rasamp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ibhattih�rasamp�to; "tasm� rakkhitacitta'ssa samm�sa�kappagocaro"ti g�th�. Kusalapakkho kusalapakkhena niddisitabbo, akusalapakkho akusalapakkhena niddi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vibhattih�rasamp�to [PTS Page 106] [\q 1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rivattano h�rasamp�to: "tasm� rakkhitacitta'ssa samm�sa�kappagocaro"ti g�th�. Samathavipassan�ya bh�vit�ya n�rodho phala� pari���ta� dukkha� samudayo pah�no maggo bh�vito pa�ipakk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yutto parivattano h�rasam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evacanah�rasamp�to; "tasm� rakkhitacitta'ssa samm�sa�kappagocaro"ti g�th�. "Tasm� rakkhitacitta'ss�"ti citta� mano vi����a� manindriya� man�yatana� vij�nan� vij�nitatta�, ida� vevacana� "samm�sa�kappagocaro"tinekkhammasa�kappo aby�p�dasa�kappo avihi�s�sa�kappo, ida� vevacana�. "Samm�di��hipurekkh�ro"ti samm�di��hi n�ma pa���sattha� pa���khaggo pa���ratata� pa���pajjoto pa���patodo pa���p�s�do, ida� ve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vevacano h�rasamp�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��atti h�rasamp�to: "tasm� rakkhitacitta'ssa samm�sa�kappagocaroti"ti g�th�. "Tasm� rakkhitacitta'ss�ti pada��h�napa��atti satiy�;samm�sa�kappagocaro"ti bh�van�pa��atti samathassa; "samm�di��hi purekkh�ro �atv�na udabbaya"nti dassanabhumiy� nikkhepapa��atti; "th�namuddh�bhibhu bhikkh�"ti samudayassa anavasesapah�na pa��atti; "sabb� duggatiyo jahe"ti bh�van�pa��atti mag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yutto pa��atti h�rasamp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7] [\q 1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otara�o h�rasamp�to: "tasm� rakkhitacitta'ssa samm�sa�kappagocaro"ti g�th�. "Tasm� rakkhitacitta'ssa samm�sa�kappagocaro samm�di��hipurekkh�ro"ti samm�di��hiy� gahit�ya gahit�ni bhavanti pa�cindriy�ni. Aya� indriyehi otara�. T�ni yeva indriy�ni vijj�. Vijjupp�d� avijj�nirodho, avijj�nirodh� sa�kh�ra nirodho, sa�kh�ranirodh� vi����anirodho, (eva� sabba�) aya� pa�iccasamupp�dena otara�. T�n�yeva pa�cindriy�ni t�hi khandhehi sa�gahit�ni: s�lakkhandhana sam�dhikkhandhena pa���kkhandhena, aya� khandhehi otara�. T�ni yeva pa�cindriy�ni sa�kh�rapariy�pann�ni ye sa�kh�r� an�sav� no ca bhava�g�, te sa�kh�r� dhammadh�tusa�gahit�. Aya� dh�tuhi otara�. S� dhammadh�tu dhamm�yatanapariy�pann�, ya� �yatana� an�sava� no ca bhava�ga� aya� �yatanehi o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yutto otara�o h�rasam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odhano h�rasamp�to: "tasm� rakkhitacitta'ssa samm�sa�kappagocaro"ti g�th�. Yattha �rambho suddho so pa�ho vissajjito bhavati. Yattha pana �rambho na suddho, na t�ca so pa�ho vissajjito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sodhano h�rasamp�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adhi��h�no h�rasamp�to: "tasm� rakkhita citta'ssa samm�sa�kappagocaro"ti g�th�, "tasm� rakkhitacitta'ss�ti ekattat�; citta� mano vi����a�, aya� vemattat�, "samm�sa�kappagocaro"ti ekattat�; nekkhammasa�kappo aby�padasa�kappo [PTS Page 108] [\q 108/]      avihi�s�sa�kappo, aya� vemattat�. Samam�di��hipurekkh�ro"ti ekattat�; samm�di��hi n�ma ya� dukkhe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amudaye ���a� dukkhanirodhe ���a� dukkhanirodhag�miniy� pa�ipad�ya ���a� magge ���a� hetusmi� ���a� hetusamuppannesu dhammesu ���a� paccaye ���a� pa�iccasamuppannesu dhammesu ���a�, ya� tattha tattha yath�bh�ta���adassana� abhisamayo sampa�ivedo sacc�gamana�, aya� vemattat�: �atv�na udayabbaya"nti ekattat�: udayena-av�jj�paccay� sa�kh�r�, sa�kh�rapaccay� vi����a�; (eva� sabba�, ) samudayo bhavati, vayena avijj� nirodh� sa�kh�ranikarodho sa�kh�ranirodh� vi����anirodho, (eva� sabba�) nirodho hoti. Aya� vemattat�. "Th�namiddh�bhibhu bhikkh�"ti ekattat�, thina� n�ma y� cittassa akammaniyat�, middha� n�ma ya� k�yassa l�natta�, aya� vemattat�. "Sabb� duggatiyo jahe"ti ekattat�; devamanusse v� upanidh�ya ap�y� duggati, nibb�na� v� upanidh�ya sabb� upapattiye duggati. Aya� v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yutto adhi��h�no h�rasam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rikkh�ro h�rasamp�to: "tasm� rakkhitacitta'ssa samm�sa�kappagocaro"ti g�th� aya� samathavipassan�ya parik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o parikkh�ro h�rasamp�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2.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�ropano h�rasamp�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 rakkhitacitta'ssa samm�sa�kappagoc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purekkh�ro �atv�na udayabba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�bhibhu bhikkhu sabb� duggatiyo jahe"ti. [PTS Page 109] [\q 10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m� rakkhitacitta'ss�"ti ti��a� sucarit�na� pada��h�na�, citte rakkhite ta� rakkita� bhavati k�yakamma� vac�kamma� manokamma�. "Samm�di��ipurekkh�roti samm�di��hiy� b�vit�ya b�vito bhavati ariye a��ha�gito maggo, kena k�ra�ena: samm�di��hito hi samm�sa�kappo pabhavati, samm�sa�kappato samm�v�c� pabhavati, samm�v�c�to samm�mmanto pabhavati, samm�kammantato samm� �j�vo pabhavati, samm��j�vato samm�v�y�mo pabhavati, samm�v�y�mato samm�sati pabhavati, samm�satito samm�sam�dhi pabhavati, samm�sam�dhito samm�vimutti���adassana� pabhavati, aya� anup�diseso puggaloanup�dises� ca nibban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yutto sam�ropano h�rasam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 �yasm� mah�kacc�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�asa h�r� pa�hama� disalocanena dis� viloke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ipiya a�kusena hi nayehi t�h� niddise sut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yutto h�rasamp�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yasam</w:t>
      </w:r>
      <w:r>
        <w:rPr/>
        <w:t>譭</w:t>
      </w:r>
      <w:r>
        <w:rPr/>
        <w:t xml:space="preserve">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.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nayasamu��h�na�: pubb� koci na pa���yati avijj�ya ca bhavata�h�ya ca. Tatthaavijj� n�varana�, ta�h�sa�yojana�. Avijj�n�vara� satt� avijj�sa�yutta1 avijj�pakkhena vicaranti. Te vuccanti "di��hicarit�"ti, ta�h�sa�yojan� satt� ta�h�sa�yutt�2 ta�h�pakkhena vicaranti, te vuccanti "ta�h�carit�"ti. [PTS Page 110] [\q 110/]      di��hicarit� ito bahiddh� pabbajit� attakilamath�nuyogamanuyutt� viharanti ta�h�carit� ito bahiddh� pabbajit� k�mesu k�masukhallik�nuyogamanuyutt� vi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i� k�ra�a� ya� di��hicarit� ito bahiddh� pabbajit� attakilamath�nuyogamanuyutt� viharanti, ta�h�carit� ito bahiddh� pabbajit� k�mesu k�masukhallik�nuyogamanuyutt� viharanti: ito bahiddh� natthi saccavacatth�na�, kuto catusaccappak�san� samathavipassan�kosalla� v� upasamasukhappatti v�. Upasamasukhassa anabhi��� vipar�tacet� evam�ha�su: natthi sukhena sukha�, dukkhena n�ma sukhamadhigantabba�, yo k�me pa�isevati so loka� va��hayati, yo loka� va��hayati so bahu� pu��a� pasavat�"ti. Te eva�sa��i eva�di��hi dukkhena sukha� patthayam�n� k�mesu pu��asa��i attakilamath�nuyogamanuyutt� ca viharanti k�masukhallik�nuyogamanuyu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adabhi��� sant� rogameva va��hayanti ga�ameva va��hayanti sallameva va��hayanti. Te rog�bhitunn� ga�apa�ip��it� sall�nuviddh� nirayatiracch�nayonipet�suresu ummujjanimmujj�ni karont� uggh�taniggh�ta� paccanubhont� rogaga�asallabhesajja� na vindanti. Tattha attakilamath�nuyogo k�masukhallik�nuyogo ca sa�kileso, samathavipassan� vod�na�, attakilamath�nuyogo k�masukhallik�nu yogo ca rogo; samathavipassan� roganiggh�takabhesajja� attakilamath�nuyogo k�masukhallik�nuyogo ca ga�o, samathavipassan� ga�aniggh�takabhesajja�. Attakilamath�nuyogo k�masukhallik�nuyogo ca sallo, samathavipassan� salluddhara�abhesaj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�kileso dukkha�, tadabhisa�go ta�h� samudayo, ta�h�nirodho dukkhanirodho, samathavipassan� dukkhanirodhag�min� pa�ipad�. [PTS Page 111] [\q 111/]      im�ni catt�r� sacc�ni: dukkha� pari��eyya� samudayo pah�tabbo maggo bh�vetabbo nirodho sacchik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jj�ya sa�yutt� - s�mu 2. Ta�h�ya sa�yutt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i��hicarit� r�pa� attato upagacchanti, vedana� attato upagacchanti, sa��a� attato upagacchanti, sa�kh�re attato upagacchanti vi����a� attato upagacchanti, ta�h� carit� r�pavanta� att�na� upagacchanti, attani v� r�pa� r�pasmi� v� att�na�, vedan�vanta� att�na� upagacchanti, sa���vanta� att�na� upagacchanti, sa�kh�ravanta� att�na� upagacchanti, vi����avanta� att�na� upagacchanti, attani v� vi����a� vi����asmi� v� att�na�. Aya� vuccati visativatthuk� sakk�y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a�ipakkho lokuttar� samm�di��hi, anv�yik� samm�sa�kappo samm�v�c� samm�kammanto samm��j�vo samm�v�y�mo samm�sati samm�sam�dhi, aya� ariyo a��ha�giko magge. Te tayo khandh�: s�lakkhandho sam�dhikkhandho pa���kkhandho. Silakkhandho sam�dhikkhandho ca samato, pa���kkhandho vipassan�. Tattha sakk�yo dukkh��, sakk�yasamudayo dukkhasamudayo, sakk�yanirodho dukkha nirodho, ariyo a��ha�giko maggo dukkhanirodhag�min�pa�ipad�. Im�ni catt�ri sacc�ni, dukkha� pari��oyya� samudayo pah�tabbo maggo bh�vetabbo nirodho sacchik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e r�pa� attato upagacchanti, vedana� attato upagacchanti, sa��a� attato upagacchanti, sa�kh�re attato upagacchanti vi����a� attato upagacchanti, ime vuccanti, 'ucchedav�dino'ti ye r�pavanta� att�na� upagacchanti, attani v� r�pa� r�pasmi� v� att�na�, vedan�vanta� att�na� upagacchanti, sa���vanta� att�na� upagacchanti, sa�kh�ravanta� att�na� upagacchanti, vi����avanta� att�na� upagacchanti, attani v� vi����a� vi����asmi� v� att�na�, ime vuccanti 'sassatav�d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ucchedasassatav�di ubho ant�, aya� sa�s�rappavatti. [PTS Page 112] [\q 112/]      tassa pa�ipakkho majjhim� pa�ip�d� ariyo a��ha�giko maggo , aya� sa�s�ranivatti. Tattha pavanti dukkha�, tadabhisa�go ta�h� samudayo, ta�h�nirodo dukkhanirodho, ariyo a��ha�giko maggo dukkha nirodhag�min� pa�ipad�, im�ni catt�ri sacc�ni. Dukkha� pari��eyya� samudayo pah�tabbo maggo bh�vetabbo nirodho sacchik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ucchedasassata� sam�sato visativatthuk� sakk�yadi��hi, vitth�rato dv�sa��hi di��higat�ni, tesa� pa�ipakkho tevatt�l�sa� bodhipakkhiy� dhamm�, a��ha vimokkh�, dasa kasi�yatan�ni. Dv�sa��hi di��higat�ni mohaj�la� an�di anidhanappavatta�. Tet�l�sa�bodi pakkhiy� dhamm� ���avajira� mohaj�lappad��ana�. Tattha moho avijj�, j�la� bhavata�h�. Tena vuccati: "pubb� ko�i na pa���yati avijjaya ca bhavata�h�ya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i��hicarito asmi� s�sane pabbajito sallekh�nusantata vutti bhavati sallekhe tibbag�rave, ta�h�carito asmi� s�s�ne pabbajito sikkh�nusantatavutti bhavati sikkh�ya tibbag�ravo, di��hicarito sammattaniy�ma� okkamanto dhamm�nus�r� bhavati, ta�h�carito sammattaniy�ma� okkamanto saddh�nus�r� bhavati, di��hicarito sukh�ya pa�ipad�ya dandh�bhi���ya khipp�bhi���ya ca niyy�ti, ta�h�carito dukkh�ya pa�ipad�ya dandhabhi���ya khipp�bha���ya ca niyy�ti, tattha ki� k�ra�a�: ya� ta�h�carito dukkh�ya pa�ipad�ya dandh�bhi���ya khipp�bhi���ya ca niyy�ti, tassa hi k�m� apariccatt� bhavanti. [PTS Page 113] [\q 113/]      so k�mehi viveciyam�no dukkhena pa�inissarati dandha� ca dhamma� �j�n�ti. Yo pan�'ya� di��hicarito, aya� �dito yeva k�mehi anatthiko bhavati. So tato viveciyam�no khippa�ca pa�inissarati khippa�ca dhamma� �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pi pa�ipad� duvidh�: dandh�bhi��� ca khipp�bhi��� ca. Sukh�pi pa�ipad� duvidh�: dandh�bhi��� ca: khipp�bi��� ca. Satt�pi duvidh�: mudindriy�pi tikkhindriy�pi. Ye mudindriy� te dandha� ca pa�inissaranti, dandha�ca dhamma� �j�nanti, ye tikkhindriy� te khippa�ca pa�inissaranti, khippa�ca dhamma� �j�nanti. Im� catasso pa�ipad�, ye hi keci n�yi�su v� niyyanti v� n�yissanti v�, te im�hi eva cat�hi pa�ipad�hi. Eva� ariy� catukkamagga� pa���penti abudhajanasevit�ya b�lakant�ya rattav�siniy� vanduy� bhavata�h�ya �va��anattha�. Aya� vuccati nandiy�va��assa nayassa bh�miti. Ten�ha: "ta�ha�ca avijjampi ca samathe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yy�kara�esu hi ye kusal�'kusal�"ti te duvidhena upaparikkitabb�: lokava���nus�r�ca lokaviva���nus�r� ca. Va��a� n�ma sa�s�ro, viva��a� nibb�na�, kammakiles� hetu sa�s�rassa. Tattha kamma� cetan� cetasika�ca niddisitabba�. Ta� katha� da��habba�: upacayena1 sabbepi kiles� cat�hi vipall�sehi niddisitabb�. Te kattha da��habb�: dasavatthuke kilesapu�je. [PTS Page 114] [\q 1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dasa vatth�ni: catt�ro �h�r� catt�ro vipall�s� catt�ri up�d�n�ni catt�ro yog� catt�ro ganth� catt�ro �sav� catt�ro ogh� catat�ro sall� catasso vi����a��hitiyo catt�ri agatigaman�ni. Pa�hame �h�re pa�hamo vipall�so, dutiye �h�re dutiye vipall�so, tatiye �h�me tatiyo vipall�so, catutthe �h�re catuttho vipall�so. Pa�hame vipall�se pa�hama� up�d�na�, ndutiye vipall�se dutiya� up�d�na�, tatiye vipall�se tatiya� up�d�na�. Catutthe vipall�se catuttha� up�d�na�. Pa�hame up�d�ne pa�hame yogo, dutiye up�d�ne dutiyo yogo, tatiye up�d�ne tatiyo yogo, catutthe up�d�ne catuttho yogo. Pa�hame yoge pa�hamo gantho, dutiye yoge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cay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ho, tatiye yoge tatiyo gantho, catutthe yoge catuttho gantho. Pa�hame ganthe pa�hamo �savo, dutiye ganthe dutiyo �sav�, tatiye ganthe tatiyo �savo, catutthe ganthe catuttho �savo. Pa�hame �save pa�hamo ogho, dutiye �save dutiyo ogho, tatiye �save tatiye ogho, catutthe �save catuttho ogho. Pa�hame oghe pa�hamo sallo, dutiye oghe dutiye sallo. Tatiye oghe tatiyo sallo, catutthe oghe catuttho sallo, pa�hame salle pa�ham� vi����a��hiti, dutiye salle dutiy� vi����a��hiti, tatiye salle tatiy� vi����a��hiti, catutthe salle catutthovi����a��hiti. Pa�ham�ya� vi����a��hitiya� pa�hama� agatigamana�, dutiy�ya� vi����a��hitiya� dutiya� agatigamana�, tatiy�ya� vi����a��hitiya� tatiya� agatigamana�, catutthiya�1 vi����a��hitiya� catuttha� agatigam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ca kaba�i�k�ro2, �h�ro yo ca phasso �h�ro, ime ta�h�caritassa puggalassa upakkiles�, ye ca manosa�cetan�h�ro ye ca vi����h�ro, me di��hicaritassa puggalassa upakkiles�, tattha ye ca 'asubhe subha'nti vipall�so, ye ca 'dukkhe sukha)nti vipall�so. Ime ta�h�caritassa puggalassa upakkiles�. Yo ca 'anicce nicca'nti vipall�so yo ca 'anattani att�'ti vipall�so ime di��hicaritassa puggalassa upakkiles�. [PTS Page 115] [\q 115/]      tattha ya�ca k�mup�d�na� ya�ca bhavup�d�na�, ime ta�h�caritassa puggalassa upakkiles�. Ya�ca di��h�p�d�na� ya�ca attav�d�p�d�na�, ime di��hicaritassa puggalassa upakkiles�. Tattha yo ca k�mayogo yo ca bhavayogo, ime ta�h�caritassa puggalassa upakkiles�. Ye ca di��hiyogo yo ca avijj�yego, ime di��hicaritassa puggalassa upakkiles�. Tattha yo ca abhijjh� k�yagantho yo ca by�p�do k�yagantho, ime ta�h�caritassa puggalassa upakkiles�. Ye ca par�m�sak�yagantho ye ca ida� sacc�bhinivesak�yagantho, ime di��hicaritassa puggalassa upakkiles� tattha yo ca k�m�savo yo ca bhav�savo, imeta�h�caritassa puggalassa upakkiles�. Ye ca di��h�savo yo ca avijj�savo, ime di��hicaritassa puggalassa upakkiles�. Tattha yo ca k�mogho yo ca bhavogho, ime ta�h�caritassa puggalassa upakkiles�. Yo ca di��hogho yo ca avijjogho, ime di��hicaritassa puggalassa upakkiles�. Tattha yo ca r�gasallo yo ca dosasallo, ime ta�h�caritassa puggalassa upakkiles�. Ye ca m�nasallo yo ca mohasallo ime di��hicaritassa puggalassa upakkiles�. Tattha y� ca r�pupag� vi����a��hiti y� ca vedan�pag� vi����a��hiti, ime ta�h�caritassa puggalassa upakkiles�. Y� ca sa���pag� vi����a��hiti y� ca sa�kh�r�pag� vi����a��iti, ime di��hicaritassa puggalassa upakkiles�. Tattha ya�ca chand� agatigamana� ya�ca dos� agatigamana�, ime ta�h�caritassa puggalassa upakkiles�. Ya�ca bhay� agatigamana� ya�ca moh� agatigamana�, ime di��hicaritassa puggalassa upak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tth�ya�-s�mu. 2. Kaba´k�r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ba�i�k�re �h�me asubhe subhanti vipall�so, phasse �h�re dukkhe sukhanti vipall�so. Vi����e �h�re anicce niccanti vipall�so manosa�cetan�ya �h�re anattani att�ni vipall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e vipall�se �hito k�me up�diyati, ida� vuccati k�m�p�d�na�. Dutiye vipall�se �hito an�gata� bhava� [PTS Page 116] [\q 116/]      up�diyati, ida� vuccati bhav�p�d�na�. Tatiye vipall�se �hito sa�s�r�bhinandini� di��hi� up�diyati, ida� vuccati di��h�p�d�na�. Kassida�1 up�diyati, ida� vuccati attav�d�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pad�nena k�mehi sa�yujjati, aya� vuccati k�mayogo. Bhavup�d�nena bhavehi sa�yujjati, aya� vuccati bhavayogo. Di��h�p�d�nena p�pik�ya di��hiy� sa�yujjati, aya�vuccati di��hiyogo. Attav�d�p�d�nena avijj�ya sa�yujjati, aya� vuccati avijj�ye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e yoge �hito abhijjh�ya k�ya� ganthati, aya� vuccati abhijjh�k�yagattho. Dutiye yoge �hito by�p�dena k�ya� ganthati, aya� vuccati py�p�dak�yagantho. Tatiye yoge �hito par�m�sena k�ya� ganthati, aya� vuccati par�m�sak�yagantho. Catutthe yoge �hito ida� sacc�bhinivesena k�ya� ganthati, aya� vuccati ida�sacch�bhinivesak�yagan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eva� ganthit� kiles� �savanti, kuto ca vuccati '�savant�'ti2, anusayato v�pariyu��h�nato v�. Tattha abhijjh�k�yaganthena k�m�savo, by�p�dak�yaganthena bhav�savo, par�m�sak�yaganthena di��h�savo, ida� sacc�bhinivesak�yaganthena avijj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ime catt�ro �sav� vepulla� gat� ogh� bhavanti, iti �savavepull� oghavepulla�. Tattha k�m�savena k�mogho, bhav�savena bhavogho, di��h�savena di��hogho, avijj�savena avijjo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ime catt�ro ogh� anusayasahagat� ajjh�sayamanupavi��h�. Hadaya� �hacca ti��hanti, tena vuccanti "sall�"iti. Tattha k�mo ghena r�gasallo, bhavoghena dosasallo, di��hoghena m�nasallo, avijoghena mohasal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ppiya� -s�mu, machasa� 2. Assavatt�-n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imehi cat�hi sallehi pariy�dinna� vi����a� catusu dhammesu sa�hahati. R�pe vedan�ya sa���ya sa�kh�resu. Tattha r�gasallena nand�pasevanena vi����ena [PTS Page 117] [\q 117/]      r�p�pag� vi����a��hiti, dosasallena nandupasecanena vi����ena vedan�pag� vi����a��hiti, m�nasallena nand�pasecanena vi����ena sa���pag� vi����a��hiti, mohasallena nand�pasecanena vi����ena sa�kh�r�pag� vi����a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im�hi cat�hi vi����a��hiti upatthaddha� vi����a� cat�hi dhammehi agati� gacchati chand� dos� bhay� moh�. Tattha r�gena chand�gati� gacchati, dosena dos�gati� gacchati, bhayena bhay�gati� gacchati, mohena moh�gati� gacchati. Iti kho ta�ca kamma� ime ca kiles�. Esa hetu sa�s�rassa. Eva� sabbe kiles� cat�hi vipall�sehi niddi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im� catasso dis�: kaba�i�k�ro �h�ro asubhe subhanti vipall�so k�m�p�na� k�mayogo abhijjh�k�yagantho k�m�savo k�mogho r�gasallo r�p�pag� vi����a��hiti chand� agatigamananti pa�ham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�h�ro dukkhe sukhanti vipall�so bhav�p�d�na� bhavayogo by�p�dak�yagantho bhav�savo bhavogho dosasallo vedan�pag� vi����a��hiti dos� agatigamananti d�tiy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h�ro anicce niccanti vipall�so di��h�p�d�na� di��hiyogo par�m�sak�yagantho di��h�savo di��hogho m�nasallo sa���pag� vi����a��hiti bhay� agatigamananti tatiy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�cetan�h�ro anattani att�ti vipall�so attav�d�p�d�na� avijj�yogo ida�sacc�bhinivesak�yagantho avijj�savo avijjogho mohasallo sa�kh�r�pag� vi����a��hiti moh� agatigamananti catuttha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ca kaba�i�kh�ro �h�ro yo ca asubhe subhanti vipall�so k�m�p�d�na�k�mayogo abhijjh�k�yagantho k�m�savo k�mogho r�gasallo rap�pag� vi����a��hiti chand� agatigamananti imesa� dasanna� sutt�na� eko attho bya�janameva n�na�, ime r�gacaritassa puggalassa upakkiles�. [PTS Page 118] [\q 1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ca phasso �h�ro yo ca dukkhe sukhanti vipall�so bhav�p�d�na� bhavayogo by�p�dak�yagantho bhav�savo bhavogho dosasallo vedan�pag� vi����a��hiti dos� agatigamananti imesa� dasanna� sutt�na� eko attho bya�janamevan�na�, ime dosa caritassa puggalassa upak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ca vi����h�ro yo ca anicce niccanti vipall�so di��h�p�d�na� di��hayogo par�m�sak�yagantho di��h�savo di��hogho m�nasallo sa���pag� vi����a��hiti bhay� agatigamananti imesa� dasanna� sutt�na� eko attho bya�canameva n�na�, ime di��hicaritassa mandassa upak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ca manosa�cetan�h�ro ye ca anattani att�ti vipall�se attav�d�p�d�na� avijj�yogo ida�sacc�bhinivesak�ya gantho avijj�savo avijjegho mohasallo sa�kh�r�pag� vi����a��hiti moh� agatigamananti imesa� dasanna� sutt�na� eko attho bya�janameva n�na�, ime di��hicaritassa udatthassa upakkile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ca kaba�i�k�r�h�ro yo ca phasso �h�ro, ime appanihitena vimokkhamukhena pari��a� gacchanti, vi����h�ro su��at�ya, manosa�cetan�h�ro animit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ca asubhe subhanti vipall�so yo ca dukkhe sukhanti vipall�so, imo appa�ihitena vimokkham�khena pah�na� abbhattha� gacchanti, anicce niccanti vipall�so su��at�ya, anattani att�ni vupall�so animut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�m�p�d�na� ca bhav�p�d�na� ca appa�ihitena vimokkham�khena pah�na� gacchanti, di��h�p�d�na� su��at�ya, attav�d�p�d�na� animit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�mayogoca bhavayogoca appa�ihitena vimokkhamukhena pah�na� gacchanti, di��hiyogo su��at�ya, avijj�yogo animit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bhijjh�k�yagantho ca by�p�dak�yagantho ca appa�ihitena vimokkham�khena pah�na� gacchanti, [PTS Page 119] [\q 119/]      par�m�sak�yagantho su��at�ya, ida� sacc�bhinivesak�yagantho animit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�m�savo ca bhav�savo ca appa�ihitena vimokkhamukhena pah�na� gacchanti, di��h�savo su��at�ya, avijj�savo animit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�mogho ca bhavogho ca appa�ihitena vimokkhamukhena pah�na� gacchanti, di��hogho su��at�ya, avijjogho animit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r�gasallo ca dosasallo ca appa�ihitena vimokkhamukhena pah�na� gacchanti, m�nasallo su��at�ya, mohasallo animut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r�p�pag� ca vi����a��hiti vedan�pag� ca vi����a��hiti appa�ihitena vimokkhamukhena pari��a� gacchanti, sa���pag� su��at�ya, sa�kh�r�pag� animit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hand� ca agatigamana� dos� ca agatigamana� appa�ihitena vimokkhamukhena pah�na� gacchanti, bhay� agatigamana� su��at�ya, moh� agatigamana� animittana vimokkhamukhena pah�n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abbe lokava���n�s�rino dhamm� n�yanti telok� t�hi vimokkhamukheh�ti. Tat�rada� n�y�na� catasso pa�ipad� catt�ro satipa��h�n� catt�ri jh�n�ni catt�ro vih�r� catt�ro sammappadh�n� catt�ro acchariy� abb�t� dhamm� catt�r� adhi��h�n�ni catasso sam�dhibh�van� catt�ro sukhabh�giy� dhamm� catasso appam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 pa�id� pa�hama� satipa��h�na�, dutiy� pa�ipad� dutiya� satipa��h�na�, tatiy� pa�ipad� tatiya� satipa��h�na�, catutth� pa�ipad� catuttha� satipa��h�na�. Pa�hama� satipa��h�na� pa�hama� jh�na�, dutiya� satipa��h�na� dutiya� jh�na�, tatiya� satipa��h�na� tatiya� jh�na�, catuttha� satipa��h�na� catuttha� jh�na�. Pa�hama� jh�na� pa�hamo vih�ro, dutiya� jh�na� dutiyo vih�ro, tatiya� jh�na� tatiyo vih�ro, catuttha� jh�na� catuttho vih�ro. Pa�hamo vih�ro pa�hama� sammappa dh�na�, dutiyo dutiya�, tatiyo tatiya�, catuttho [PTS Page 120] [\q 120/]      vih�ro catuttha� sammappadh�na� pa�hama� sammappadh�na� pa�hamo acchariyo abbh�to dhammo, dutiya� dutiyo, tatiya� tatiyo, catuttha� sammappadh�na� catuttho acchariyo abbhuto dhammo. Pa�hamo acchariyo abbh�to dhammo pa�hama� adhi��h�na�, dutiyo acchariyo abbh�to dhammo dutiya� adhi��h�na�, tatiyo acchariyo abbh�to dhammo tatiya� adi��h�na�, catuttho acchariyo abbhuto dhammo catuttha� adhi��h�na�. Pa�hama� adhi��h�na� pa�ham� sam�dhibh�van�, dutiya� adhi��h�na� dutiy� sam�dhibh�van�, tatiya� adi��h�na� tatiy� sam�dhibh�van�, catuttha� adi��h�na� catutth� sam�dhibh�van�. Pa�ham� sam�dhibh�van� pa�hamo sukhabh�giyo dhammo, dutiy� sam�dhibh�van� dutiyo sukhabh�giyo dhammo, tatiy� sam�dhibh�van� tatiyo sukhabh�giyo dhammo, catutth� sam�dhibh�van� catuttho sukhabh�giyo dhammo. Pa�hamo sukhabh�gayo dhammo pa�hama� appam��a�, dutiyo sukhabh�giyo dhammo dutiya� appam��a�, tatiyo sukhabh�giyo dhammo tatiya� appam��a�, catuttho sukhabhigiyo dhammo catuttha� appam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 pa�ip�d� bh�vit� bahul�kat� pa�hama� satipa��h�na� parip�reti, dutiy� pa�ipad� bh�vit� pahul�kat� dutiya� satipa��h�na� parip�reti. Tatiy� pa�ipad� bh�vit� pahul�kat� tatiya� satipa��h�na� parip�reti. Catutth� pa�ipad� bh�vit� pahul�kat� catuttha� satipa��h�na� parip�reti. Pa�hamo satipa��h�no bh�vito bahul�kato pa�hama� jh�na� parip�reti, dutiyo satipa��h�no bh�vito bahul�kato dutiya� jh�na� parip�reti, tatiyo satipa��h�no bh�vito bahul�kato tatiya� jh�na� parip�reti, catuttho satipa��h�no bh�vito bahul�kato catuttha� jh�na� parip�reti, pa�hama� jh�na� bh�vita� bahul�kata� pa�hama� vih�ra� parip�reti, dutiya� jh�na� bh�vita� bahul�kata� dutiya� vih�ra� parip�reti, tati� jh�na� bh�vita� pahul�kata� tatiya� vih�ra� parip�reti, catuttha� jh�na� bh�vita� [PTS Page 121] [\q 121/]      pahul�kata� catuttha� vih�ra� parip�reti, pa�hamo vih�ro bh�vito bah�l�kato anuppann�na� p�pak�na� akusal�na� dhamm�na� anupp�da� parip�reti, dutiyo vih�ro bh�vito bahul�kato uppann�na� p�pak�na� akusal�na� dhamm�na� pah�na� parip�reti tatiyo vih�ro bh�vi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 bahul�kato anuppann�na� p�pak�na� kusal�na� dhamm�na� upp�da� parip�reti, catutthe vih�ro bh�vito bahul�kato uppann�na� kusal�na� dhamm�na� �hiti� asammosa� bhiyyobh�va� parip�reti, pa�hama� sammappadh�na� bh�vita� bahul�kata� m�nappah�na� parip�reti, dutiya� sammappadh�na� bh�vita� bahul�kata� �layasamuggh�ta� parip�reti, tatiya� sammappadh�na� bh�vita� bahul�kata� avijj�pah�na� parip�reti, catuttha� sammappadh�na� bh�vita� bahul�kata� bhav�pasamo bh�vito parip�reti, m�napah�na� bh�vita� bah�l�kata� sacc�dhi��h�na� parip�reti, �layasamuggh�to bh�vito bah�l�kato c�g�dhi��h�na� parip�reti, avijj�pah�na� bh�vita� bahul�kata� pa���dhi��h�na� parip�reti, bhav�pasamo bh�vito pahul�kato upasam�dhi��h�na� parip�reti, sacc�dhi��h�na� bh�vita� bahul�kata� chanda sam�dhi� parip�reti, c�g�di��h�na� bh�vita� bahul�kata� viriyasam�dhi� parip�reti, pa���dhi��h�na� bh�vita� bahul�kata� cittasam�dhi� parip�reti, upasam�dhi��h�na� bh�vita� bahul�kata� v�ma�s�sam�dhi� parip�reti, chandasam�dhi bh�vito bahul�kato indriyasa�vara� parip�reti, viriyasam�dhi bh�vito bahul�kato tapa� parip�reti, cittasam�dhi bh�vito bahul�kato buddhi parip�reti, v�ma�s�sam�dhi bh�vito bahul�kato sabb�padhi pa�inissagga� parip�reti. Indriyasa�varo bh�vito pahul�kato metta� parip�reti, tapo bh�vito bahul�kato karu�a� parip�reti, buddhi bh�vit� pahul�kat� mudita� parip�reti, sabb�padhipa�inissaggo bh�vito bahul�kato upekkha� pari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im� catasso dis�; pa�ham� pa�ipad� pa�hamo satipa��h�no pa�hama� jh�na� pa�hamo vih�ro pa�hamo sammappadh�no pa�hamo acchariyo abbhuto dhammo sacc�dhi��h�na� chandasam�dhi induriyasa�varo mett� iti pa�ham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� pa�ipad� dutiyo satipa��h�no dutiya� jh�na� dutiyo vih�ro dutiyo sammappadh�no dutiyo acchariyo abbh�to dhammo c�g�dhi��h�na� viriyasam�dhi tapo karu� iti dutiy� dis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� pa�ipad� tatiyo satipa��h�no tatiya� jh�na� tatiyo vih�ro tatiyo sammappadh�no tatiye acchariyo abbh�to dhammo pa���dhi��h�na� cittasam�dhi buddhi mudit� iti tatiy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� pa�ipad� catuttho satipa��h�no catuttha� jh�na� catuttho vih�ro catuttho sammappadh�no catuttho acchariyo abbhuto dhammo upasam�dhi��h�na� v�ma�s�sam�dhi sabb�padhipa�inissaggo upekkh� iti catutth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�ham� pa�ipad� pa�hamo satipa��h�no pa�hama� jh�na� pa�hamo vih�ro pa�hamo sammappadh�no pa�hamo acchariyo abbh�to dhammo sacc�dhi��h�na� chandasam�dhi indriyasa�varo mett� iti imesa� dasanna� sutt�na� eko attho bya�janameva n�na�. Ida� r�gacaritassa puggalassa bhesaj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� pa�ipad� dutiyo satipa��h�no dutiya� jh�na� dutiyo vih�ro dutiyo sammappadh�no dutiyo acchariyo abbhuto dhammo c�g�dhi��h�na� viriyasam�dhi tapo karu� iti imesa� dasanna� sutt�na� eko attho bya�janameva n�na�. Ida� dosacaritassa puggalassa bhesaj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� pa�ipad� tatiyo satipa��h�no tatiya� jh�na� tatiyo vih�ro tatiyo sammappadh�no tatiyo acchariyo abbh�to dhammo pa���dhi��h�na� cittasam�dhi buddhi mudit� iti imesa� dasanna� sutt�na� eko attho bya�janameva n�na�. Ida� di��hicaritassa mandassapuggalassa bhesaj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� pa�ipad� catuttho satipa��h�no catuttha� jh�na� catuttho vih�ro catuttho. Sammappadh�no catuttho acchariyo abbh�to dhammo upasam�dhi��h�na� vima�s�sam�dhi sabb�padhipa�inissaggo upekkho iti imesa� dasanna� sutt�na� eko attho bya�janameva n�na�. [PTS Page 123] [\q 123/]      ida� di��hicaritassa udatthassa bhesaj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ukkh� ca pa�ipad� dandh�bhi��� dukkh� ca pa�ipad� khipp� bhi��� appa�ihita� vimokkhamukha�, sukh� pa�ipad� dandh�bhi��� su��atavimokkhamukha�, sukh� pa�ipad� khipp�bhi��� animitta vimokkha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�ye k�y�nupassit� satipa��h�na� ca vedan�su vedan�nupassit� satipa��h�na� ca appa�ihita� vimokkhamukha�, citte citt�nupassit� su��at� vimokkhamukha�, dhammesu dhamm�nupass�t� animitta� vimokkha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�hama�ca jh�na� dutiya� ca jh�na� appa�ihita� vimokkhamukha� tatiya� jh�na� su���t�, catuttha� jh�na� animitta� vimokkha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�hamo ca vih�ro dutiyo ca vih�ro appa�ihita� mivekkhamukha�, tatiyo sammappadh�na� su��at�, catuttha� sammappadh�na� animitta� vimokkha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m�napah�na� ca �layasamuggh�to ca appa�ihita� vimekkhamukha� avijj�pah�na� su��at�, bhavupasamo animitta� vimokkha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cc�dhi��h�na� ca c�g�dhi��h�na� ca appa�ihita� vimokkhamukha�, avijj�pah�na� su��at�, bhav�pasamo animitta� vimokkha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cc�dhi��h�na� ca c�g�dhi��h�na� ca appa�ihita� vimokkhamukha�, pa���dhi��h�na� su��at�, upasam�dhi��h�na� animitta� mimokkha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handasam�di viriyasam�dhi ca appa�ihita� vimokkhamukha�, citta sam�dhi su��at�, vima�s�sam�dhi animitta� vimokkha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indriyasa�varo ca tapo ca appa�ihita� vimokkhamukha�, buddhi su��at� sabb�padhipa�inissaggo animitta� vimokkhamukha�. [PTS Page 124] [\q 1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mett� ca karu� ca appa�ihita� vimokkhamukha�, mudit� su��at�, upekkh� animitta� vimokkha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vikk��ita�;catt�ro �h�r�, tesa� pa�ipakkho catasso pa�ipad�catt�ro vipall�s�, tesa� pa�ipakkho catt�ro satipa��h�n� catt�ri up�d�n�ni, tesa� pa�ipakkho catt�ri jh�n�ni. Catt�ro yog�, tesa� pa�ipakkho catt�ro vih�r�, catt�ro ganth�, tesa� pa�ipakkho catt�ro sammappadh�na� 'catt�ro �sav� tesa� pa�ipakkho catt�ro accariy� abbh�t� dhamm� catt�ro ogh�, tesa�pa�ipakkho catt�ri adhi��h�n�ni, catt�ro sall�, tesa� pa�ipakkho catasso sam�dhibh�van� catasso vi����a��hitiyo, tesa� pa�ipakkho catt�ro sukhabh�giy� dhamm�. Catt�ri agatigaman�ni, tesa� pa�ipakkho catasso appam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�: buddh� paccekabuddh� s�vak� ca hatar�gadosamoh�; tesa� vikkh��ita� bh�van� sacchikiriy� byant�kiriy� ca, vikkh��ita� induray�dhi��h� na�, vikk��ita� vipariy�s�nadhi��h�na�ca indriy�ni saddhammagocaro, vipariy�s� kilesagocaro aya� vuccati s�havikk��itassa ca nayassa dis�locanassa ca nayassa bhum�tu. Ten�ha. "So neti vipall�sehi kilese" "vyokara�esu hi ye kusal�kusal� " t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e dukkh�ya pa�ipad�ya dandh�bhi���ya khipp�bhi���ya ca n�yanti ime dve puggal�. Ye sukh�ya pa�ipad�ya dandh�bhi���ya khipp�bhi���ya ca n�yanti ime dve puggal�. Tesa� catunna� puggal�na� aya� sa�kileso: catt�ro �h�r� catt�ro vipall�s� catt�ri up�d�n�ni catt�ro yog� catt�ro ganth� catt�ro �sav� catt�ro ogh� catt�ro sall� catasso vi����a��hitiyo catt�r� agatigaman�n�ti. [PTS Page 125] [\q 125/]      tesa� catunna� puggal�na� ida� ved�na�: catasso pa�ipad� catt�ro vih�r� catt�ro sammappadh�ni catt�ro acchariy� abbh�t� dhamm� catt�ri adhi��h�n�ni catasso sam�dibh�van� catt�ro sukhabhigiy� dhamm� catasso appam�� 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e dukkh�ya pa�ipad�ya dandh�bhi���ya khipp�bhi���ya ca n�yanti ime dve puggal� ye sukh�ya pa�ipad�ya dandh�bhi���ya khipp�bhi���ya ca n�yanti ime dve puggal�. Tattha yosukh�ya pa�ipad�ya khipp�bhi���ya ca n�y�ti aya� uggha�ita��u, yo s�dh�ra�ya aya� vipa�cita��u, yo dukkh�ya pa�ipad�ya dandh�bhi���ya n�y�ti aya� n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bhagav� uggha�ita��ussa puggalassa samatha� upadisati, neyyassa vipassana�, samathavipassana�vipa�cita��ussa. Tattha bhagav� uggha�ita��ussa puggalassa muduka� dhammadesana� upadisati; tikkha� neyyassa, mudutikkha� vipa�cita��ussa puggalassa. Tattha bhagav� uggha�ita��ussa puggalassa sa�khittena dhamma� desayati, sa�khittavitth�rena vipa�cita��ussa, vitth�rena neyyassa. Tattha bhagav� uggha�ita��ussa puggalassa nissara�a� upadisati, vipa�cita��ussa �d�nava� ca nissara�a� ca upadisati, neyyassa ass�da�ca �d�nava� ca nissara�a� ca upadisati. Tattha bhagav� aggha�ita��ussa adhipa���sikkha� pa���payati, adhicitta� vipa�ci ta��ussa, adhis�la� ney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e dukkh�ya pa�ipad�ya dandh�bhi���ya khipp�bhi���ya ca n�yanti ime dve puggal�. Ye sukh�ya pa�ipad�ya dandh�bhi���ya khipp�bhi���ya ca n�yanti ime dve puggal�. Iti kho catt�ri hutv� t��i bhavanti. Uggha�ita��u vipa�cita��� ney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i��a� puggal�na� aya� sa�kileso: t��i akusalam�l�ni: lobho akusalam�la� doso akusalam�la� [PTS Page 126] [\q 126/]      moho akusalam�la�, t��hi daccarit�na: k�yaducc�rita� vac�duccarita�manoduccarita�, tayo akrasalavitakk�: k�mavitakko by�p�davitakko, vihi�s�vitakko tisso akusalasa���: k�masa��� by�p�dasa��� vihi�s�s���� tasso vipar�tasa��a: niccasa��� sukhasa��� attasa���, tisso vedan�: sukh� vedan� dukkh� vedan� adukkhamasukh� vedan�, tisso dukkhat�: dukkhadukkhat� sa�kh�radukkhat� vipar�n�madukk�t�, tayo aggac�: r�gaggi dosaggi mohaggi. Tayo sall�: r�gasallo dosa sallo mohasallo, tisso ja��: r�gaja�� dosaja�� mohaja��, tisso akulalupaparikkh�: akusala� k�yakamma� akusala� vac�kamma� akusala� manokamma�, tisso vipattiyo: s�lavipatti di��hivipatti �c�ravip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ti��a� puggal�na� ida� ved�na�: t��i kusalam�l�ni: alobho kusalam�la� adoso kusalam�la� amoho kusalam�la�, t�ni sucarit�ni: k�yasucarita� vac�sucarita� manosucarita�, tayo kusalavitakk�: nekkhammavitakko aby�p�davitakko avihi�s�vitakko, tayo sam�dhi: samitakko savic�ro sam�dhi avitakko vic�ramatto sam�dhi avitakko avic�ro sam�dhi, tisso kusalasa���: nekkhammasa��� aby�p�dasa��� avihi�s�sa���, tisso aviparitasa���: aniccasa��� dukkhasa��� anattasa���, tisso kusal�paparikkh�: kusala� k�yakamma� kusala� vac�kamma� kusala� manokamma�, t��i soceyy�ni: k�yasoceyya� vac�soceyya� manosoceyya�, tisso sampattiyo: s�lasampatti sam�dhisampatti pa���sampatti, tisso sikkh�: adhis�lasikkh� adhicittasikkh� adhipa���sikkh�, tayo dhandh�: s�lakkhandho sam�dhikkhandho pa���kkhandho, t��i vimokkha mudh�ni: su��ata� animitta� appa�ih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catt�ri hutv� t��i bhavanti, t��i hutv� dve bhavanti: ta�h�carito ca di��hicarito ca, tesa� dvinna� puggal�na� aya� sa�kileso: ta�h� ca avijj� ca ahirika�ca anottappa�ca, asati ca [PTS Page 127] [\q 127/]      asampaja��a� ca, ayonisomanasik�ro ca kosajja�ca dovacassa�ca aha�k�ro ca mama�k�ro ca assaddh� ca pam�do ca asaddhammasava�a�ca asa�varo ca abhijjh� ca vy�p�do ca n�vara�a�ca sa�yojana�ca kodho ca upan�ho ca makkho ca pal�so ca iss� ca macchera�ca m�y� ca s��heyya�ca sassatadi��hi ca ucchedadi��h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dvinna� puggal�na� ida� vod�na�: samatho ca vipassan� ca hiri ca ottappa�ca sati ca sampaja��a�ca yonisomanasik�roca viriy�rambho ca sovacassa�ca dhamme���a� ca acacaye���a�ca khaye���a�ca anupp�de���a�ca saddh� ca appam�do ca saddhamma sava�a�casa�varo ca anabhijjh� ca aby�p�do ca r�gavir�g� ca cetovimutti avijj�vir�g� ca pa���vimutti abhisamayo ca appicchat� ca santu��hi ca akkodho ca anupan�bho ca amakkho ca apal�so ca iss�pah�na�ca macchariyapah�na�ca vijj� ca vimutti ca sa�khat� ramma�o ca vimokkho asa�khat�rammano ca vimokkho saup�dises� ca nibb�nadh�tu anup�dises� ca nibb�nadh�tuti. Aya� vuccati tipukkhalassa canayassa a�kusassa ca nayassa bhumuti. Kanoha: "yo akusale sam�lehi net�"ti, "olokayitv� disalocanen�"t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yutta� nay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apa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��h�rasa m�lapad� kuhi� da��habb�: s�sanapa��h�ne, tattha katama� s�sanapa��h�na�: [PTS Page 128] [\q 128/]      sa�kilesabh�giya� sutta�, v�san�bh�giya� sutta�, nibbedhabh�giya� sutta�. Asekhabh�giya� sutta�, sa�kilesa bh�giya�ca v�san�bh�giya�ca sutta�, sa�kilesabh�gisa�ca nibbedhabh�giya�casutta�, sa�kilesabh�giya�ca asekhabh�giya�ca sutta�, sa�kilesabh�giya�ca nibbedhabh�giya�ca asekhabh�giya�ca sutta�, sa�kilesabh�giya�ca nibbedhabh�giya�ca asekhabh�giya�ca sutta�, sa�kilesabh�giya�ca v�san�bhigiya�ca nibbedhabh�giya�ca sutta�, v�san�bh�giya�ca nibbedhabh�giya�ca sutta�, ta�h�sa�kilesabh�giya� sutta�, di��hisa�kilesabh�giya� sutta�, duccaritasa�kilesabh�giya� sutta�, ta�h�vod�nabh�giya� sutta�, di��hivod�nabh�giya� sutta�, duccaritavod�n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�kileso tividho: ta�h�sa�kileso di��hisa�kiloso duccaritasa�kileso. Tattha ta�h�sa�kileso samathena visujjhati. So samato sam�dhikkhandho. Di��hisa�kileso vipassan�ya visujjhati. S� vipassani pa���kkhandho. Duccaritasa�kilesosucaritena visujjhati. Ta� sucarita� s�lakkhandho, tassa s�le pati��hitassa yad� �satti uppajjati bhavesu, eva� s�'ya� samathavipassan� bh�van�maya� pu��akiriyavatthu bhavati. Tatralappattiy�1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rupapattiy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catt�ri sutt�ni s�dh�ra�ni kat�ni a��ha bhavanti. T�ni yeva a��ha sutt�ni s�d�ra�ni kat�ni so�asa bhavanti. Imehi so�asehi suttehi bhinnehi navavidha� sutta� bhinna� bhavati. G�t�ya g�th� anumunitabb�. Veyy�kara�ena veyy�kara�a� anumunitabba�. Suttena sutta� anumin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attha katama� sa�kilesabh�giya� suta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K�mandh� j�lasa�chann� ta�h�chadanach�dit�. [PTS Page 129] [\q 1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attapandhan� paddh� macch�va kumin�muk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manventi vaccho kh�rapakova m�tar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im�ni bhikkhave agatigam�n�ni, katam�ni catt�ri: chand� agati� gacchati, dos� agati� gacchati, bhay� agati� gacchati, moh� agati� gacchati, im�ni ko bhikkhave catt�ri agaticaman�ni. Idamavoca bhagav� ida� vatv�na sugato ath�para� etadavoca sat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and� dos� bhay� moh� yo dhamma� at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�yati tassa yaso k�lapakkheva candi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a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Manopubba�gam� dhamm� manose��h� mano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ce padu��hena bhasati v� karoti 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� dukkhamanveti cakka�ca vahato pad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h�giya� sut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Middhi yad� hoti mahagghaso ca nidd�yit� sa�parivattas�y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car�hova niv�papu��ho punappuna� gabbhamupeti mando"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'Ayas�va mala� samu��hita� tadu��h�ya"1 tameva kh�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tidhonac�rina� s�ni2 kamm�ni nayanti duggat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sa�kilesabh�giya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0] [\q 1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u��h�ya - machasa� 2. T�n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Coro yath� sandhimukhe gah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mmun� ha��ate bajjhat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ya� pecca paj� par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mmun� bha��ate bajjhate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i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Sukhak�m�ni bh�t�ni yo da�ena vihi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sukhames�no pecca so na labhate sukh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Gunna� ve taram�n�na� jimha� gacchati pu�gav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 t� jimha� gacchanti nette jimhagat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Evameva� manussesu yo hoti se��ha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e adhamma� carati pageva itar� paj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ra��ha� dukha� seti r�j� ce hoti adhammi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Sukicchar�p� vatime 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i p�pa� upadh�su r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nti te pahujanasanniv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� av�ci� ka�uka� bhay�na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"Phala� ve kadali� hanti phala� ve�u� phala� n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ro k�purisa� hanti gabbho assatari� y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, " Kodhamakkhagaru bhikkh� l�bhasakk�rak�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ette p�tib�ja�va saddhammasmi� na r�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�ha� bhikkhave ekacca� puggala� padu��hacitta�, eva� cetas� ceto paricca paj�n�mi, yath� kho aya� puggalo ir�yati ya�ca pa�ipada� pa�ipanno ya�ca magga� sam�r��ho [PTS Page 131] [\q 131/]      imamhi c�ya� samaye k�la� kareyya yath�bhata� nikkhatto eva� niraye, ta� kissa hetu: citta� hissa bhikkhave padu��ha�, cittappadosahetu kho pana bhikkhave evamidhekacce satt� k�yassa bhed� parammara� ap�ya� duggati� vinip�ta� niraya� upapajjanti. Etamattha� bhagav� avoca. Tattheta� i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Padu��hacitta� �atv�na ekacc� idha pugg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viy�k�si buddho bhikkh�n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Imamhi c�ya� samaye k�la� kayir�tha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asmi� upapajjeyya citta� bhissa pad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ppadosahetu hi satt� gacchanti dugg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th�bhata� nikkhipeyya evameva tath�vidho k�yassa bhed� duppa��o niraya� so'papajjat�"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pi attho vutto bhagavat� iti me su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ce bh�yatha dukkhassa sace vo dukkhamapp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'kattha p�paka� kamma� �v� v� yadiv� r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ce ca p�paka� kamma� karissatha karoth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o dukkh� pamuttyatthi upecc�'pi pal�ya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"Adhammena dhana� laddh� mus�v�dena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eti b�l� ma��anti ta� kathannu bhavi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ntar�y�su bhavissanti sambhata'ssa vin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� sagga� na gacchanti nanu ett�vat� 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"Katha� kha�ati att�na� katha� mitteha ji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va��ate dhamm� katha� sagga� n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Lobh� kha�ati att�na� luddho mittehi ji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� viva��ate dhamm� lobh� sagga� na gacch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"Caranti b�l� dummedh� amitteneva att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� p�pak�� kamma� ya� hoti ka�ukapphala�. [PTS Page 132] [\q 1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a ta� kamma� kata� s�dhu ya� katv� anuta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assumukho roda� vip�ka� pa�isev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"Dukkara� duttitikkha� ca aviyattena s�m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hi tattha samb�dh� yattha b�lo vi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Yo h� attha� ca dhamma� ca bh�sam�ne tath�g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� padosiye b�lo mogha� kho tass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Eta�c�'ha� ara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ca ito ca p�piyatara�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appameyyesu tath�ga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padosemi av�tar�g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"Appameyya� pami�anto ko'dha vidv� cikapp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eyya� pam�yanta� nivuta� ma��e akissav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"Purisassa hi j�tassa ku�h�r� j�yate m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chindati att�na� b�lo dubbh�sita� b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"Na hi sattha� sunisita� visa� hal�hala� i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ruddha� p�teti v�c� dubbh�sit� yat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"Yo nindiya� pasa�sati ta v� nindati ye pasa�s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�n�ti mukhena so kali� kalin� tena sukha� na v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ppamatto aya� kali yo akkhesu dhanapar�j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s�'pi sah�'pi attan� ayameva mahantataro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ugatesu mana� pados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ata� sahass�na� nirabbu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i�sati pa�ca ca abbud�ni, [PTS Page 133] [\q 1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ariyagarah� niraya� up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a� mana�ca pa�idh�ya p�pa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"Yo lobhagu�e anuy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acas� paribh�sati 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ddho akadariyo1 avad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ar� pesuniya� anuyu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Mukhadugga, vibh�ta, an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nahu p�paka dukkatak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antakali avaj�takap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pahubh��dha nerayiko'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Rajam�kirase ah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e garahasi kibbisak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ni duccarit�ni c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asi papata� cirarat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attha katama� v�san�bh�gi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Mano pubba�gam� dhamm� manose��h� mano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ce pasannena bh�sati v� karoti v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� sukhamanveti ch�y�'va anap�yi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mo sakko bhagavanta� etadavoca: "ida� bhante kapilavatthu iddha� ceva phita� ca bahujana�2 �ki��amanussa� samb�dhabyuha�. So kho aha� bhante bhagavanta� payir�p�sitv� manobh�van�ye v� bhikkh� s�yanhasamaya� kapilavatth� pavisanto bhantena'pi rathena sam�gacch�mi, bhantena'pi sakamena sam�gacch�mi, bhannena'pi purisena sam�gacch�mi. Tassa mayha� bhante tasmi� samaye mussate'va bhagavanta� �rabbha sati, mussati dhamma� �rabbha sati, mussati sa�gha� �rabbha sati. Tassa mayha� bhante eva� hoti: "imamhi c�'ha� samaye k�la� kareyya� k� mamassa gati, 3 ko abhisampar�yo'ti. [PTS Page 134] [\q 1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ariyo- s�mu 2. B�huja��a� -machasa�. 3. Mayha�ga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bh�yi mah�n�ma m� bh�yi mah�n�ma, ap� paka� te marana� bhavissati, ap�pik� te k�lakiriy�. Cat�hi do mah�n�ma dhammehi samann�gato ariyas�vako nibb�naninno hoti nibb�napo�o nibb�napabbh�ro. Katamehi cat�hi: idha mah�n�ma ariyas�vako buddhe aveccapp�s�dena samann�gato hoti: "itipi so bhagav� aha� samm� sambuddho vijj�cara�a sampanna segato lokavid� anuttaro purisa dhamma s�rati satth� deva manuss�na� buddho bhagav�'ti. Idha mah�n�ma ariyas�vako buddhe aveccapp�s�dena samann�gato hoti: svak�tho bhagavate dhammo sandhi��hiko ak�liko eheyipassikho opanayiko paccatta� veditabbo vi���h�ti. Idha mah�n�ma arayas�vako buddhe aveccapp�s�dena samann�gato hoti: supa�ipanno bhagavato s�vaka sa�gho ujupa�ipanno bhagavato s�vaka sa�gho ��yapa�ipanno bhagavato s�vaka sa�gho s�m�cipa�ipanna bhagavato s�vaka sa�gho yadhida� catt�ri puri�ayug�ni a��hapuridha�a puggal� esa bhagavato s�vaka�gho �huneyiyo p�huneyiyo dakkhineyiyo a�jalikaraneyiyo anuttara� pu��akhetta� lokass�ti. Ariyakantehi s�lehi samann�gato hoti akha�ehi acchiddehi asabalehi akamm�sehi bhujissehi vi���ppasatthehi apar�ma��hehi sam�dhisa�vattanikehi seyyath�pi mah�n�ma rukkho p�c�naninno p�cip��o p�c�naipabbh�ro, so m�lehi chinno katamena papateyy�ti: yena bhante, ninno yena po�o yena pabbh�ro'ti. Evameva kho mah�n�ma imehi cat�hi dhammehi samann�gato ahiyas�vako nibb�naninno hoti nibb�napo�o nibb�napabbh�ro. M� bh�yi mah�n�ma m� bh�yi mah�n�ma, ap�paka� te mara�a� bhavissati ap�pik� te k�lakiri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 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khak�m�ni bh�t�ni yo da�ena na hi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o sukhames�no pecca so labhate sukh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Gunna� ce taram�n�na� uju gacchati pu�g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g�v� uju� yanti nette ujugate 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vameva manussesu yo hot� se��hasam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eva dhamma� carati pageva itar� p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ra��ha� sukha� seti r�j� ce hoti dhammik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i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gav� s�vatthiya� viharati jetavane an�thapi�ikassa �r�me, tena kho panaba samayena sambahul� bhikkh� [PTS Page 135] [\q 135/]      bhagavato c�varakamma� karonti: ni��hitac�varo bhagav� tem�saccayena c�rika� pakkamissat�'ti. Tena kho pana samayena isidattapur�� thapatayo1 s�kete2 pa�ivasanti kenacideva kara�yena. Assosu� kho isidattapur�� thapatayo sambahul� kira bhikkh� bhagavato c�varakamma� karonti ni��hitac�varo bhagav� tem�saccayena c�rika� pakkamis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isidattapur�� thapatayo magge purisa� �hapesu�: yad� tv� amho purisa passeyy�si bhagavanta� �gacchanta� arahanta� samm�sambuddha�. Atha amh�ka� �roveyy�s�'ti dv�hat�ha� �hito kho so puriso addas� bhagavanta� d�rato: va �gacchanta�, disv�na yena isidattapur�� thapatayo tenupasa�kami, upasa�kamitv� isidatta pur��e thapatayo etadavoca: aya� so bhante bhagav� �gacchati araha� samm�sambuddho, yassad�ni k�la� ma��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hapatayo- sa�. A. 2. S�dhuke- sa�. 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kho isidattapur�� phapatayo yena bhagav� tenupasa�kami�su upasa�kamitv� bhagavanta� abhiv�detv� bhagavanta� pi��hito pi��hito anubandhi�su, athakho bhagav� magg� okkamma yena��atara� rukkham�la� tenupasa�kami, upasa�kamitva pa��atte �sane nis�di. Isidattapur��'pi kho thapatayo bhagavanta� abh�v�detv� ekamanta� nis�di�su. Ekamanta�nisinn� kho isidattapur�� thapatayo bhagavanta� etadavoc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maya� bhante bhagavanta� sunoma s�vatthiy� kosalesu c�rika� pakkamissat�'ti, hoti no tasmi� samaye anattamanat� hoti domanassa� d�re no bhagav� bhavissat�ti, yad� pana maya� bhante bhagavanta� su�oma s�vatthiy� kosalesu c�rika� pakkantoti, hiti no tasmi� samaye anattamanat� hoti domanassa� d�re no bhag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maya� bhante bhagavanta� su�oma k�sisu magadhesu c�rika� pakkamissat�'ti hoti no tasmi� samaye anattamanat� hoti domanassa� d�re no bhagav� [PTS Page 136] [\q 136/]      bhavissat�'ti. Yad� pana maya� bhante bhagavanta� su�oma k�s�su magadhesu c�rika� pakkantoti, anappak� no tasmi� samaye anattamanat� hoti anappak�� domanassa� d�re ne bhag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maya� bhante bhagavanta� su�oma magadhesu k�s�su c�rika� pakkamissat�'ti heti ne tasmi� samaye attamanat� hoti somanassa�, �nne no bhagav� bhavissat�ti. Yad� pana maya� bhante bhagavanta� su�oma magadhesu k�sisu c�rika� pakkantoti, hoti no tasmi� samaye attamanat� hoti somanassa� �sanne no bhag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maya� bhante bhagavanta� su�oma kosalesu s�vatthiya� c�rika� pakkamissat�'ti hoti no tasmi� samaye attamanat� hoti somanassa� �sanne no bhagav� bhavissat�'ti. Yad� pana maya� bhante bhagavanta� su�oma s�vatthiya� viharati jetavane an�thapi�ikassa �r�meti, anappak� no tasmi� samaye attamanat� hoti anappaka� somanassa� �sanena ne bhag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hapatayo, samb�dho ghar�m�so rajapatho, abbhok�so pabbajj�, ala�ca pana vo thapatayo appam�d�y�'ti, atthi ko no bhante etamh� samb�dh� a��o samb�dho samb�dhataro ceva samb�dhasa�kh�tataro c�'ti, katamo pana vo thapatayo etamh� samb�dh� a��o samb�dho samb�dhataro ceva samb�dhasa�kh�tataro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ya� bhanto yad� r�j� pasenadikosalo uyay�nabh�mi� gantuk�mo1 hoti ye te ra��o pasenadissa kosalassa n�g� opavayha�, te kappetv� y� t� ra��o pasenadissa kosalassa paj�patiyo piy� man�p� t�2 eka� purato eka� pacchato nis�dipema. T�sa� kho pana bhante bhagin�na� evar�po gandho hoti, seyyath�pi n�ma gandhakara�akassa t�vadeva civariyam�nassa yath� ta� r�j�rahena gandhena vibhusit�na�. T�sakho pana bhante bhagin�na� evar�po k�yasamphasso hoti. Seyyath�pi [PTS Page 137] [\q 137/]      n�ma tulapicuno v� kapp�sapicuno v� yath� ta� r�jaka���na� sukhedhit�na�, tasmi� ko pana bhante samaye n�go'pi rakkhitabbo hoti, t�'pi bhaginiyo rakkhitabb� honti. Atat�pi rakkhitabbo hoti. Na kho pana maya� bhante abhij�n�ma t�su bhagin�su p�paka� citta� upp�dent�. Aya� kho no bhante etamh� samb�dh� a��o samb�dho samb�dhataro veva samb�dhasa�kh�tataro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thapatayo samb�dho ghar�v�so raj�patho, abbhok�so pabbajj�, ala�ca pana vo thapatayo appam�d�ya. Cat�hi kho thapatayo dhammehi samann�gato arayas�vako sot�panno hoti. Avinip�tadhammo niyato sambodhipar�yano, katamehi cat�hi: idha thapatayo sutav� ariyas�vako buddho aveccappas�d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n�gato hoti. "Itipi so bhagav� aha� samm� sambuddho vijj�cara�a sampanna sugato lokavid� anuttaro purisa dhamma s�rati satth� deva manuss�na� buddho bhagav�'ti. Idha mah�n�ma ariyas�vako buddhe aveccapp�s�dena samann�gato hoti: svak�tho bhagavate dhammo sandhi��hiko ak�liko eheyipassikho opanayiko paccatta� veditabbo vi���h�ti. Idha mah�n�ma arayas�vako buddhe aveccapp�s�dena samann�gato hoti: supa�ipanno bhagavato s�vaka sa�gho ujupa�ipanno bhagavato s�vaka sa�gho ��yapa�ipanno bhagavato s�vaka sa�gho s�m�cipa�ipanna bhagavato s�vaka sa�gho yadhida� catt�ri puri�ayug�ni a��hapuridha�a puggal� esa bhagavato s�vaka�gho �huneyiyo p�huneyiyo dakkhineyiyo a�jalikaraneyiyo anuttara� pu��akhetta� lokass�ti. C�gatamalamaccherena cetas� ag�ra� ajjh�vasati muttac�go payatap��i vossaggarato y�vayogo d�nasa�vibh�garato appa�ivibhatta� s�lavantehi kaly��adhammehi, imehi kho thapatayo cat�hi dhammehi samann�gato ariyas�vako sot�panno hoti avinip�tadhammo niyato sambodhipar�ya�o. Tumhe kho thapatayo buddhe aveccappas�dena samann�gat�: "itipi so bhagav� aha� samm� sambuddho vijj�cara�a sampanna sugato lokavid� anuttaro purisa dhamma s�rati satth� deva manuss�na� buddho bhagav�'ti. Idha mah�n�ma ariyas�vako buddhe aveccapp�s�dena samann�gato hoti: svak�tho bhagavate dhammo sandhi��hiko ak�liko eheyipassikho opanayiko paccatta� veditabbo vi���h�ti. Idha mah�n�ma arayas�vako buddhe aveccapp�s�dena samann�gato hoti: supa�ipanno bhagavato s�vaka sa�gho ujupa�ipanno bhagavato s�vaka sa�gho ��yapa�ipanno bhagavato s�vaka sa�gho s�m�cipa�ipanna bhagavato s�vaka sa�gho yadhida� catt�ri puri�ayug�ni a��hapuridha�a puggal� esa bhagavato s�vaka�gho �huneyiyo p�huneyiyo dakkhineyiyo a�jalikaraneyiyo anuttara� pu��akhetta� lokass�ti. Ya� kho pana ki�ci kule deyyadhamma�, sabba� ta� appa�ivibhatta� s�lavantehi kaly��adhammehi, ta� kimma��atha thapatayo kati viya te kosalesu manuss� ye tumh�ka� samasam� yadida� d�nasa�vibh�geg�'ti? L�bh� no bhante suladdha� no bhante, yesa� no bhagav� eva�j�n�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a� v�san�bh�giya� sutta�. [PTS Page 138] [\q 1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Ekapuppha� cajitv�na sahassa� kappako�iyo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ceva manusse ca sesena parinibb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a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Assatthe harito'bh�se sa�vir��hamhi p�d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buddhagata� sa��a� alabhissa�5 patis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yy�tuk�mo-machasa� 2. T�sa�-s�mu. 3. Sahassa-s�mu. 4. As�tikappako�iyo-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labhitth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jja ti�sa� tato kapp� n�bhij�n�mi dug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o vijj� sacchikat� tass� sa���ya v�has�"t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g�h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Pi�ya kosala� pura� p�visi agga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ukampako puregatta� ta�h�niggh�tak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risassa va�a�sako hatthe sabbapupphehi1 la�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ddas�si sambuddha� bhikkhusa�ghapura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risanta� r�jamaggena devam�nusap�j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citta� pas�detv� sambuddham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o ta� va�a�saka� surabhi� va��avant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uddhassu'pan�mesi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to aggisikh�va�� buddhassa lapanant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ra�si vijjuriva okk� nikkhami �n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dakkhi�a� karitv�na s�se �diccapandh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khattu� parivattetv� muddhanantaradh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Ida� disv�na acchiriya� abbhuta�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sa� c�vara� katv� �nando etad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Ko hetu sitakamm�ya by�karohi mah�mu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loko bhavissati ka�kh� vitara no mu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assa ta� sabbadhammesu sad� ���a� pavatt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9] [\q 1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kh� vetika� thera� �nanda� etadabr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o so �nanda puriso mayi citta� pas�d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�s�ti kapp�ni duggati� na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Devesu devasobhagga� dibba� rajja� pas�s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jesu manujindo r�j� ra��he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o carima� pabbajitv�na sacchikatv�na dh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ekabuddho dhutar�go va�a�sako n�m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Nanthi citte pasannamhi appik� n�ma dakk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 v� sambuddhe atha v� tassa s�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Eva� acintiy� buddh� buddhadhamm� acint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tiyesu pasann�na� vip�ko hoti acintiy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a� v�san�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kati�se ito kappe - ya� sa��amalabhi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sa���ya v�has� - patto me �savakkhayo sa�hita ther�pad�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� pupphehi -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�'ha�1 bhikkhave ekacca� puggala� pasannacitta� eva� cetas� ceto paricca paj�n�mi: (yath� ko aya� puggalo ir�yati ya�ca pa�ipada� pa�ipanno ya�ca magga� sam�r��he, ) imasmi� c�'ya� samaye puggalo k�la� kareyya, yath�'bhata� nikkhittoeva� sagge. Ta� kissa hetu: citta� bhi'ssa bhikkhave pasanna�2 cittappas�dahetu kho pana evamidhekacco k�yassa bhed� parammara� sugati� sagga� loka� upapajjeyy�'ti. Etamattha� bhagav� avoca. Tattheta� vucc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"Pasannacitta� �atv�na ekaccamidha pugg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attha� viy�k�si buddho3 bhikkh�n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Imamhi c�'ya� samaye k�la� kayir�tha4 pugg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ti� upapajjeyya citta� hi'ssa pas�d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opas�dahetu hi satt� gacchanti s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ath�gata� nikkhipeyya evameva�5 tath�vi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sappa��o sagga� so u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pi attho vutto bhagavat� iti me suta"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"Suva��achadana�6 n�va� n�r� �ruyha ti��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�hase7 pokkhara�i� paduma� chindasi p��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ena te t�diso va��o anubh�vo8 jut� ca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i'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it� devate sa�sa ki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� devat� attaman� devar�j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sakkassa i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ddh�na� pa�ipann�'ha� disv� th�pa� manor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s�desi� kassap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Padumapupphehi p�jesi� pasann�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kammassa phala� vip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a� katapu��� labh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�ha�-s�mu, machasa�. 2. Pas�dita�-s�mu 3. Satth� -s�mu. 4. K�la�kiriy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vameta� -s�mu. 6. Suva��acchadana� -machasa�. 7. Og�hasi - machasa� 8. �nubh�vo-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akath� s�lakath� saggakath� pu��akath� pu��avip�k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Apic�pi pa�suth�pesu uddissa katesu dasabaladha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hapi k�ra� katv� saggesu nar� pamod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"Devaputtasar�rava�� sabbe suhagasa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ena pa�su� temetv� th�pa� va��hetha kassa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ya� sugatte sugatassa th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esino dasabaladhammadh�r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ime devamanuj� pas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aja karont� jar�mara� pamucc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"Ura� vata ta� �si y�ha� th�pa� mahesino, [PTS Page 141] [\q 1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l�ni ca catt�ri m�la� ca abhirop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Ajja ti�sa� tato kapp� n�bhij�n�mi dug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p�ta� na gacch�mi th�pa� p�jetva satthu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"Batti�salakkha�adh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itavijayassa lokan�th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sahassa� k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ito th�pa� ap�j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Ya� m�y� pasuta�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a pu��ena devasobhag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ni ca k�r�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ntuna vinip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Ya� cakkhu� adantadamakassa s�sane pa�ihita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ta� me sabba� laddha� vimutta cittamhi vidh�talato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"S�m�kapatthodanamattamev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ekabuddhasmi� ad�si 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acitte akhile an�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avih�rimbhi asa�gam�n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asmi�ca okappayi dhamm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ca dhamme pa�idhesi�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h�r�hi me sa�gam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 kudassu'pi ca m� apekkh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Tasseva kammassa vip�kato a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kur�s�p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yukesu amamesu p�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sag�misu ah�nag�m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Tasse va kammassa vip�kato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kkhattu� tidaso'p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ta; m�l�bhara�nulep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��hak�y�'pagato yasassi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Tasseva kammassa vip�kato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acitto akh�lo an�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me antima dehadh�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 sam�gamo �si hit�hit�s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Paccakkha� khv�ma� avaca tath�gato 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ijjhate s�lavato yadi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yath� me manas� vicint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samiddha� ayamantimo bhav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"Ekati�samhi kappamhi jino ane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dass� bhagav� sikh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'pi r�j� bh�t� sikh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 ca dhamme ca abhippas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Parinibbuto lokavin�yak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a� sak�s� vipula� maha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g�vutika� mahe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'tidevassa narutta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Tasmi� manuses� balim�bhi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yha j�tisu mana� paha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ena puppha� pati tassa e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gahetv�na tasseca'di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So ma� avoc�'ti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yheva ceta� puppha� dad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'ha� gahetv� abhiropaye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ppuna� buddhamanussara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Ajja ti�sa� tato kapp� n�bhij�n�mi dugg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p�ta� na gacc�mi th�pap�j�yida� phal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"Kapila� n�ma nagara� suvibhatta� mah�pa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�amiddha� thita� ca brahmadattassa r�ji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Kumm�sa� vikki�i� tattha pa�c�l�na� puruttame, [PTS Page 143] [\q 1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ha� addasi� pambuddha� upari��ha� yasass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Ha��ho citta� pas�detv� nimantesi� nar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��ha� dh�vabhattena ya� me gehasmi� vija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ato ca kattiko pu��o pu��am�s� upa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� dussayuga� gayha ari��hasso'pan�m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Pasannacitta �atv�na pa�iga�hi narut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ko k�ru�iko ta�h�niggh�tano 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T�ha� kamma� karitv�na kaly��a� buddhava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 ceva manusse ca sandh�vitv� tato c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B�r��asiya� nagare se��hissa ekaputt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e kulasmi� upapajji� p��ehi ca piyat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Tato ca vi���ta� patto devaputtena cod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� oruhitv�na sambuddhamupasa�kam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So me dhammamadesayi anukamp�ya got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dukkhasamupp�da� dukkhassa ca atikkama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Ariya� ca��ha�gika� magga� dukkh�pasamag�m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ariyasacc�ni muni dhammamade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Tass�'ha� vacana� sutv� vihari� s�sane 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a� pa�ivijjh�'ha� rattindivamatan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Ajjhatta� ca bahiddh� ca ye me vijj��su2 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�su� samucchinn� na ca uppajjare pu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Pariyantakata� dukkha� carime'ya� samus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mara�asa�s�ro natthi d�ni punabbha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ikkamma�- s�mu. 2. Vijjhi�su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attha katama� kibbedhabh�giya�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ddha� adho sabbadhi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mahamasminti an�nup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mutto udat�ri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��apubba� apunabbhav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[PTS Page 144] [\q 1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lavato �nanda, na cetan� kara�y�: kinti me avippa�is�ro j�yeyy�'ti, dhammat� es� �nanda, ya� s�lavato avippa�is�ro j�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ppa�is�rino1 �nanda, na cetan�kara�ya�: - kinti me p�mojja� j�yeyy�ti, dhammat� es� �nanda, ya� avippa�is�rino p�mojja� j�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uditena �nanda, na cetan� kara�ya�: - kinti me p�t� j�yeyy�'ti, dhammat� es� �nanda ya� pamuditassa p�ti j�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manassa �nanda, na cetan� kara�y�: - kinti me k�yo passambheyy�'ti, dhammat� es� �nanda, ya� p�timanassa k�yo passamb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ddhak�yassa �vanda, na cetan� kara�iy�: - kint�'ha� sukha� vediyayye'nti, dhammat� es� �nanda, ya� passaddhak�yo sukha� vedi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ino �nanda, na cetan� kara�y�: - kinti me sam�dhi j�yeyy�'ti. Dhammat� es� �nanda, ya� sukhino sam�dhi j�y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itassa �nanda, na cetan� kara�y�: 'kint�ha� yath�bh�ta� paj�neyya'nti, dhammat�es� �nanda, ya� sam�hito yath�bh�ta� paj�n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 paj�nat� �nanda, na cetan� kara�y�: 'ninti me nibbid� j�yey�'ti, dhammat� es� �nandha, ya� yath�bh�ta� paj�nanto nibbin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ndantena �nanda, na cetan� kara�y�: 'kinti me vir�go j�yeyy�'ti. Dhammat� vas� �nanda, ya� nibbindanto viraj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ajjantena �nanda na cetan� kara�y�: 'ninti me vimutti j�yeyy�'ti. Dhammat� es� �nanda, ya� virajjanto vimucch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�is�rin� 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. [\x 21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ena �nanda, na cetan� kara�y�: 'kinti me vimutti ���adassana� uppajjeyy�'ti, dhammat� es� �nanda ya� vumuttassa vimutti���adassana� uppajj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[PTS Page 145] [\q 1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ad� have p�tubhavanti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no jhayato br�hm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ka�kh� vapayanti s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paj�n�ti sahetu dhamm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Yad� have p�tubhavanti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no jhayato br�hm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ssa ka�kh� vapayanti s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khaya� paccay�na� aved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Kinnu kujjhasi m� kujjhi akkodho tissa te v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m�namakkhavinayattha� hi tissa brahmacariya� vu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d�"ha� nanda� passeyya� �ra��a� pa�sukul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tu�chena y�penta� k�mesu anapekki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Kisu chetv�1 sukha� seti ki�su chetv� na socati, kissassa ekadhammassa vadha� rocesi gotam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odha� chetv� sukha� seti kodha� chetv� n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dhassa visam�lassa madhuraggassa (br�hma�a: 2)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a� ariy� pasa�santi ta�hi chetv� na se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Ki�su hane uppatita� ki�su j�ta� vinod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cassu pajahe dh�ro kiss�bhisamayo sukho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6] [\q 1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odha� hane uppatita� r�ga� j�ta� vinod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a� pajahe dh�ro sacc�bhisamayo sukho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�su jhatv�- sa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vate -s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. [\x 214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 "Sattiy� viya oma��ho �ayham�no: ca matt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ppah�n�ya sato bhikkh� paribbaj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attiy� vi. Oma��ho �ayham�no: ca matt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ppah�n�ya sato bhikkh� paribbaj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bbe khayant� nicay� patanant� samus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mara�am�gamma sabbesa� j�vitamaddhuv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bhaya� mara�e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ni kayir�tha sukh�va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abbe khayant� n�cay� patanant� samus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a� mara�am�gamma sabbesa� j�vitamaddhuv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bhaya� mara�e pekk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�misa� pajahe santipekkh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nibbedhabh�giya�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"Sukha� sayanti munayo na te socanti m�v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jh�narata� citta� pa��av� susam�hi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ciriyo pahitatto ogha� tarati d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Virato1 k�masa���ya2 sabbasa�yojan�ti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bhava3 parikkh�no so gambh�re na s�d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"Saddah�no arahata� dhamma� nibb�na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s�s� labhate pa��a� appamatto vicakkha�o. [PTS Page 147] [\q 1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atir�pak�r� dhurav� u��h�t� vindate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na kitti� pappoti dada� mitt�ni gant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� lok� para� loka� savepecca na soc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"Sabbaganthappah�nassa vippamuttassa te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assa na ta� s�dhu yada��amanus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Yena kenaci va��ena sa�v�so sakka, j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arahati sappa��o manas� ananukamp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ratto-pu. 2. T�masa���su-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Manas� ce pasannena yada��amanus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na hoti sa�yutto y�nukamp� anudda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"R�go ca doso ca kuto 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t� rat� lomaha�so kuto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 samu��h�ya manovitak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k� dha�kamivoss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�go ca doso ca ito 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t� rat� lomaha�so ito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amu��h�ya manovitak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k� dha�kamivoss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nehaj� attasambhut� nigrodhasseva khandh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� visatt� k�mesu m�luv�va vitat� v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Ye na� paj�nanti yato ni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na� vinodenti su�ohi yakk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uttara� oghamima� t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��apubba� apunabbhav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bhiya� sutta�. [PTS Page 148] [\q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ara� bhagav� sudukkara� bhaga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"Dukkara� v� pi karonti (k�mad�ti bhagav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h� s�lasam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tatt� anag�riyupe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��hi hoti sukh�v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abh� bhagav� yadida� tu��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"Dullabha� v�pi labhanti (k�mad�ti bhagav�) cittav�pasam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div� ca ratto ca bh�van�ya rato ma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am�daha� bhagav� yadida� ci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"Dussam�daha� v�pi sam�dahanti ( k�mad�ti bhagav� ) indriy�pasame 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hetv� maccuno j�la� ariy� gacchanti k�ma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mo bhagav� visamo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Duggame visame v�pi ariy� gacchanti k�m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iy� misame magge papatanti ava�si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�na� so samo maggo ariy� hi visame sa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i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Ida� hi ta� jetavana� isisa�ghani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uttha� dhammar�jena p�ti sa�janana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Kamma� vijj� ca dhammo ca s�la� j�vita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macc� sujjhanti na gottena dhanena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Tasm� hi pa�ato poso sampassa� attha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niso vicine dhamma� eva� tattha vi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�riputto'ca pa���ya s�lena upasame n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p�ragato1 bhikkh� et�'ca paramo s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At�ta� n�nv�gameyya nappa�ika�khe an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t�ta� pah�na� ta� appatta� ca an�gata�. [PTS Page 149] [\q 1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Paccuppanna� ca yo dhamma� tattha tattha vip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h�ra� asa�kuppa� ta� vidv� manubr�h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Ajjeva kicca� �tappa� ko ja��� mara�a� su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no sa�gara� tena mah�senena maccu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Eva� vih�ri� �t�pi� ahorattamatand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ve bhaddekaratto'ti santo �cikkhate mu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im�ni bhikkhave, sacchik�tabb�ni. Katam�ni catt�ri: atthi bhikkhave, dhamm� cakkhun� pa���ya ca sacchik�tabb�, atthi dhamm� satiy� pa���ya ca sacchik�tabb�, atthi dhamm� k�yena pa���ya ca sacchik�tabb�, atthi dhamm� pa���ya veditabb� pa���ya ca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damm� cakkhun� pa���ya ca sacchik�tabb�: dibbacakkhu� suvusuddha� atikkantam�nusaka� cakkhun� pa���ya ca sacchi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dhamm� satiy� pa���ya ca sacchik�tabb�: pubbe niv�s�nussati satiy� pa���ya ca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pi p�ra�gato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damm� k�yena pa���ya ca sacchik�tabb�: iddhividh� kirodho1 k�yena pa���ya sacchik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ca bhikkhave, dhamm� pa���ya veditabb� pa���ya ca sacchik�tabb�: �sav�na� khaye ���a� pa���ya veditabba� pa���ya ca sacchik�tabb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attha katama� asek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Yassa sel�pama� citta� �hita� n�'nupak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tta� rajan�yesu kopaneyye na kuppati. Yasseva� bh�vita� citta� kuto na� dukkhamessat�"ti. [PTS Page 150] [\q 1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sek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yasamato ca s�riputtassa c�rik� dasama� veyyakara�a� k�tabb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sek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o br�hmano b�hitap�p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uhu�ko2 nikkas�vo yatatto, vedantagu vusutabrahmac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so brahmav�da� vad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ussad� natthi kuhi�ci loke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sek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B�hitv� p�pake dhamme ye charanti sad� s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asa�yojan� buddh� te ve lokasmi� br�hm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sek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" Yattha �po ca pa�hav� tejo v�yo na g�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sukk� jotanti �dicco nappak�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candim� bh�ti tamo tattha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Yad� ca attan� vedi muni monena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r�p� ar�p� ca sukhadukkh� pamuccat�"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sek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rodh�-s�mu. Machasa� 2. Nihuhu�kako-s�mu, nihu�hu�k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. [\x 22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 "Yad� sakesu dhammesu p�ragu hoti br�hma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eta� pis�ca�ca pakkula�c�'ti vatt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sek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N�bhinandati �yanti� pakkamanti� na socati, sa�g� sa�g�maji� mutta� tamaha� br�m� br�hma�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sekhabh�giya� sutta�, [PTS Page 151] [\q 1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Na udakena suci hoti bavhettha nh�yati 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mhi sacca� ca dhammo ca so suci so ca br�hma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sek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Yad� bhave p�tubhavanti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no jh�yato br�hma�assa, v�dh�paya� ti��hati m�rasena� s�riyova obh�sayamantalikk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sek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Santindriya� passatha ir�y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ijjappatta� apah�na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yog�ni up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�cano ir�yati pa�sukul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Ta� devat� sambahul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vim�na� upasa�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n�ya� j�tibalanise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h� namassanti pasanna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"Namo te puris�ja��a namo te purisut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te n�bhij�n�ma kinti1 niss�ya jh�ya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sek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"Sah�y� vime bhikkh� ciraratta� samet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ti nesa� saddhammo dhamme buddhappave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uvin�t� kapp�nena dhamme ariyappaved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nti antima� deha� jitv� m�ra� sav�hin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sek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� tva�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"Nayida� sithilam�rabbha nayida� appena th�m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adhigantabba� sabbaganthappamoca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2] [\q 1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Aya�ca daharo bhikkhu ayamuttamapor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ti antima� deha� jetv� m�ra� sav�hin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sek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, "Dubba��ako l�khac�varo moghar�j� sad� s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�savo visa�yutto katakicco an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Tevijjo iddhippatto ca cetopariy�ya kov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ti antima� deha� jetv� v�ra� sav�hini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ek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h�gato bhikkheve araha� samm�sambuddho r�passa nibbid� vir�g� nirodh� anup�d� vimutto samm�sambuddo r�passa nibbid� vir�g� nirodh� anup�d� vimutto sm�sambuddho'ti vuccati. Bhikkhu'pi bhikkhave pa���vimutto r�passa nibbid� vir�g� nirodh� anup�d� vimutto pa���vimu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h�gato bhikkheve araha� samm�sambuddho vedan�ya nibbid� vir�g� nirodh� anup�d� vimutto samm�sambuddo r�passa nibbid� vir�g� nirodh� anup�d� vimutto sm�sambuddho'ti vuccati. Bhikkhu'pi bhikkhave pa���vimutto vedan�ya nibbid� vir�g� nirodh� anup�d� vimutto pa���vimu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h�gato bhikkheve araha� samm�sambuddho sa���ya nibbid� vir�g� nirodh� anup�d� vimutto samm�sambuddo r�passa nibbid� vir�g� nirodh� anup�d� vimutto sm�sambuddho'ti vuccati. Bhikkhu'pi bhikkhave pa���vimutto sa���ya nibbid� vir�g� nirodh� anup�d� vimutto pa���vimu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h�gato bhikkheve araha� samm�sambuddho sa�kh�r�na� nibbid� vir�g� nirodh� anup�d� vimutto samm�sambuddo r�passa nibbid� vir�g� nirodh� anup�d� vimutto sm�sambuddho'ti vuccati. Bhikkhu'pi bhikkhave pa���vimutto sa�kh�r�na� nibbid� vir�g� nirodh� anup�d� vimutto pa���vimu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h�gato bhikkheve araha� samm�sambuddho vi����assa nibbid� vir�g� nirodh� anup�d� vimutto samm�sambuddo r�passa nibbid� vir�g� nirodh� anup�d� vimutto sm�sambuddho'ti vuccati. Bhikkhu'pi bhikkhave pa���vimutto vi����assa nibbid� vir�g� nirodh� anup�d� vimutto pa���vimutto'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 ko viseso ko adhipp�yo ki� n�n�kara�a� tath�gatassa arahato samm�sambuddhassa pa���vimuttena bhikkhun�'ti? Bhagavamm�lak� no bhante dhamm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bhikkhave araha� samm�sambuddho anuppannassa maggassa upp�det� asa�j�tassa maggassa sa�janet� anakkh�tassa maggassa akkh�t� magga��� maggav�d� maggakovido magg�nug� ca bhikkhave etarahi s�vak� viharanti pacch� samann�gat�. Aya� kho bhikkhave viseso aya� adhipp�yo ida� n�n�kara�a� tath�gatassa arahato samm�sambuddhassa pa���vimuttena bhikkhu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sekh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Tattha katama� sa�kilesabh�giya�ca v�san�bhagiya�ca sutta�: [PTS Page 153] [\q 1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Channamativassati vivama� niti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channa� vivaretha eva� ta� n�tivass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namativassat�"ti sa�kileso; "civama� n�tivassat�"ti v�san�: "tasm� channa� vivarethaeva� ta� n�tivassat�"ti aya� sa�kileso ca v�sa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ca v�san� bh�giya�c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ome mah�r�ja puggal� santo sa�vijjam�n� lokasmi� katame catt�ro: tamo tamapar�ya�o, tamo jotipar�ya�o, joti tamapar�ya�o, joti jotipar�ya�o"ti. Tattha yo ca puggalo joti tamapar�ya�o yo ca puggalo tamo tamapar�ya�o, ime dve puggal� sa�kilesabh�giy�; ye ca puggalo tamo jotipar�ya�o yo ca puggalo loti lotipar�ya�o ime dve puggal� v�san�bh�giy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ca v�san�bh�giya�c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Tattha katama� sa�kilesabh�giya�ca nibbedhabh�giya�c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Na ta� da�ha� bandhanam�hu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yasa� d�ruja� babbaja� c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ttaratt� ma�iku�halai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su d�resu ca y� apekk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a�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Eta� da�ha� pandhanam�hu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rina� sithila� duppamu�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chetv�na paribba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pekkhino k�masukha� pabh�y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nibbe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ca nibbedhabh�giya�ca sut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ca bhikkhave ceteti, ya�ca pakappeti, ya�ca anuseti, �ramma�ameta� hoti vi����assa �hitiy�. �ramma�e sati pati��h� tassa vi����assa hoti, tasmi� pati��hite va����e [PTS Page 154] [\q 154/]      vir��he �yati� punabbhav�bhinibbatti hoti. �yati� punabbhav�bhinibbattiy� sati�yati� jar�mara�a� sokaparidevadukkhadomanassup�y�s� sambhavanti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bhikkhave ceteti, no ce pakappeti, atha ce anuseti, �ramma�ameta� hoti vi����assa �hitiy�, �ramma�e sati pati��h� tassa vi����assa hoti. Tasmi� pati��hite vi����e vir��he �yati� punabbhav�bhinibbatti hoti. �yati� punabbhav�bhi nibbattiy� sati �yati� j�tijar�mara�a� sokaparidevadukkhadomanassup�y�s� sambhavanti. Evametassakevalassa dukkhakkhandhassa samudayo 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a�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to ca kho bhikkhave no ceteti no ca pakappeti no ca anuseti �ramma�emeta� na hoti vi����assa �hitiy�, �ramma�e asati pati��h� tassa vi����assana hoti, tasm� appati��hite vi����e avir��he �yati� punabbhav�bhinibbattina hoti, �yati� punabbhav�bhinibbattiy� asati j�tijar�mara�a� sokaparidevadukkhademanassup�y�s� nirujjhanti. Evametassa kevalassa dukkhakkhandhassa niro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nibbed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ca nibbedhabh�giya�c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Tattha katama� sa�kilesabh�giya�ca asekhabh�giya�ca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uddo samuddoti kho bhikkhave assutav� puthujjano bh�sati. Neso bhikkhave ariyassa vinaye samuddo, mah� eso bhikkhave udakar�si mah� yadaka��avo. Cakkhu bhikkhave purisassa samuddo, tassa r�pamayo veg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a�kile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ta� r�pamaya� vega� sahati, aya� vuccati bhikkhave at�ri cakkh�samudda� sa�mi� s�va��a� sag�ha�1. [PTS Page 155] [\q 155/]      sarakkhasa�. Ti��o p�ragato thale ti��hati br�hma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asek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a� bhikkhave samuddo, tassa saddamaye vego"ti. Gh�na� bhikkhave purisassa samuddo tassa s�yitv�yo vego"ti. Jivh� bhikkhave purisassa samuddo, tassa s�yitv�yogo"ti. K�yo bhikkhave purisassa samuddo, tassa p�sitv�yo veg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bhikkhave purasassa samuddo tassa dhammamayo veg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a�kile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 ta� dhammamaya� vega� sahati, aya� vuccati bhikkhave at�ri2 manosamudda� sa�mi�va��ha� sag�ha�1 sarakkhasa� ti��o p�ragato thale ti��hati br�hma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asek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gaha�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ar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amevoca bhagav�,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Yo ima� samudda� sag�ha�1 sarakk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mibhaya� duttara� accat�ri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edantagu vusitabrahmaca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ntagu p�ragato'ti vuc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asek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ca asekhabh�giya�c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 ime bhikkhave ba�is� lokasmi� anay�ya satt�na� by�b�dh�ya3 p��na�. Katame cha; santi bhikkhave cakkhuvi��eyy� r�p� i��h� kant� man�p� piyar�p� k�m�pasa�hit� rajan�y�; ta� ve bhikkh� abhinandati abhivadati ajjhos�ya ti��hati, aya� vuccati bhikkhave bikkh� gilaba�iso m�rassa anaya� �panno byasana� �panno yath�k�ma 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bhikkhave sotavi��eyy� sadd� i��h� kant� man�p� piyar�p� k�m�pasa�hit� rajan�y�. Ta�ce bhikkh� abhinandati abhivadati ajjhos�ya ti��hati. Aya� vuccati bhikkhave bhikkh� gilaba�iso m�rassa anaya� �panno byasana� �panno yath�k�makara�yo p�pim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avi��eyy� gandh� i��h� kant� man�p� piyar�p� k�m�pasa�hit� rajan�y�. Ta�ce bhikkh� abhinandati abhivadati ajjhos�ya ti��hati. Aya� vuccati bhikkhave bhikkh� gilaba�iso m�rassa anaya� �panno byasana� �panno yath�k�makara�yo p�pim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vi��eyy� ras� i��h� kant� man�p� piyar�p� k�m�pasa�hit� rajan�y�. Ta�ce bhikkh� abhinandati abhivadati ajjhos�ya ti��hati. Aya� vuccati bhikkhave bhikkh� gilaba�iso m�rassa anaya� �panno byasana� �panno yath�k�makara�yo p�pim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vi��eyy� pho��habb� i��h� kant� man�p� piyar�p� k�m�pasa�hit� rajan�y�. Ta�ca bhikkh� abhinandati abhivadati ajjhos�ya ti��hati. Aya� vuccati bhikkhave bhikkh� gilaba�iso m�rassa anaya� �panno pyasana� �panno yath�k�makara�yo p�pim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vi��eyy� dhamm� i��h� kant� man�p� piyar�p� k�m�pasa�hit� rajan�y�. Ta�ce bhikkh� abhinandati [PTS Page 156] [\q 156/]      abhivadati ajjhos�ya ti��hati. Aya� vuccati bhikkhave bhikkhu gilaba�iso m�rassa anaya� �panno byasana� �panno yath�k�makara�yo p�pim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a�kile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nti ca kho bhikkhave cakkhuvi��eyy� r�p� i��h� kant� man�p� piyar�p� k�m�pasa�hit� rajan�y�. Ta�ce bhikkh� n�bhinandati k�bhivadati na ajjhos�ya ti��hati, aya�vuccati bhikkhave bhikkh� na gilaba�iso m�rassa abhed� ba�isa� paribhedi ba´sa� na anaya� �panno na byasana� �panno na yath�k�makara�yo p�pi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bhikkhave sotavi��ayy� sadd� i��h� kant� man�p� piyar�p� k�m�pa sa�hit� raja�y�. Ta� ce bhikk� n�bhinandati n�bhivadati n�jjhos�ya ti��hati. Aya� vuccati bhikkhave bhikkhu na gilaba�iso m�rassa abhed� ba�isa� parigedi ba�isa� na anaya� �panno na byasana� �panno na yath�k�makara�yo p�pima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bhikkhave gh�navi��ayy� gandh� i��h� kant� man�p� piyar�p� k�m�pa sa�hit� raja�y�. Ta� ce bhikk� n�bhinandati n�bhivadati n�jjhos�ya ti��hati. Aya� vuccati bhikkhave bhikkhu na gilaba�iso m�rassa abhed� ba�isa� parigedi ba�isa� na anaya� �panno na byasana� �panno na yath�k�makara�yo p�pima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bhikkhave jivh�vi��ayy� ras� i��h� kant� man�p� piyar�p� k�m�pa sa�hit� raja�y�. Ta� ce bhikk� n�bhinandati n�bhivadati n�jjhos�ya ti��hati. Aya� vuccati bhikkhave bhikkhu na gilaba�iso m�rassa abhed� ba�isa� parigedi ba�isa� na anaya� �panno na byasana� �panno na yath�k�makara�yo p�pima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bhikkhave k�yavi��ayy� po��habbh� i��h� kant� man�p� piyar�p� k�m�pa sa�hit� raja�y�. Ta� ce bhikk� n�bhinandati n�bhivadati n�jjhos�ya ti��hati. Aya� vuccati bhikkhave bhikkhu na gilaba�iso m�rassa abhed� ba�isa� parigedi ba�isa� na anaya� �panno na byasana� �panno na yath�k�makara�yo p�pimat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ca bhikkhave manovi��ayy� dhamm� i��h� kant� man�p� piyar�p� k�m�pa sa�hit� raja�y�. Ta� ce bhikk� n�bhinandati n�bhivadati n�jjhos�ya ti��hati. Aya� vuccati bhikkhave bhikkhu na gilaba�iso m�rassa abhed� ba�isa� parigedi ba�isa� na anaya� �panno na byasana� �panno na yath�k�makara�yo p�pimato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asek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ca asekhabh�giya�c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gaha� - s�mu. Machasa� 2. Accatari-machasa� 3. By�p�d�y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4.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Tattha katama� sa�kilesabh�giya�ca nibbedhabh�giya�ca asekhabh�giya�ca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ya� loko sant�pa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pareto hoda�1 vadati attano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yena hi ma��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a� hoti a��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��ath�bh�v� bhavasatto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pareto bhavamev�bhin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bhinandati ta� 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bh�yati ta� dukkh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a�kile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avavippah�n�ya ko panida� brahmacariya� vu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nibbed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57] [\q 1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hi keci sama� v� br�hma� v� bhavena bhavassa vippa mokkham�ha�su, sabbe te avippamutt� bhav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keci sama� v� br�hma� v� vibhavena bhavassa nissara�am�ha�su, sabbe te anissa�� bhavasm�'ti vad�mi. Upadh� hi3 pa�icca dukkhamida� sambho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a�kile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�p�d�nakkhay� natthi dukkhassa sambhav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nibbed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kamima� passa, puthu avijj�ya pareta� bh�ta� bh�tarata� bhav� aparimutta�4. Ye hi kecibhav� sabbadhi sabbattat�ya5 sabbe te bhav� anicc� dukkh� vipari�madham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a�kile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Evameta� yath�bh�ta� sammappa���ya pa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a�h� pah�yati vibhava� n�bhi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oga�- ud�na, machasa�. 2. Attato- ud�na. 3. Upadhi�hi - machasa�. 4. Bh�t� bh�tarat� yan�d� pratham� bahuvacana yukta pur��a p��hayeka da �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bbatthat�ya�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ta�h�na� khay�1 asesavir�ganirodho nibb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nibbed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Tassa nibbut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d�n� punabbhavo n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to m�ro vijitasa�g�m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cag� sabbabhav�ni t�d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asek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ca nibbedhabh�giya�ca asekhabh�giya�c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o'me bhikkhave puggal�. Katame catt�ro: anusotag�m� pa�isotag�m� �hitatto ti��o p�ragato thale ti��hati br�hma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'ya� puggalo anusotag�m�, aya� puggalo sa�kilesa bh�giyo. Tattha yoca puggalo pa�isotag�m� ye ca �hitatto, ime dve puggal� nibbedhabh�giy�. [PTS Page 158] [\q 158/]      tattha yo'ya� puggalo ti��o p�ragato thale ti��hati br�hma�o, aya� ase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ca nibbedhabh�giya� ca asekhabh�giya� c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Tattha katama� sa�kilesabh�giya� ca v�san�bh�giya� ca nibbedhabh�giya� ca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bhij�tiye: atthi puggalo ka�ho ka�h�bhij�tiko ka�ha� dhamma� abhij�yati, atthipuggalo ka�ho ka�h�bhij�tiko sukka� dhamma� abhij�yati, atthi puggalo ka�ho ka�h�bhij�tiko aka�ha� asukka� akanhaasukkavip�ka� accantani��ha�3 nibb�na� �r�dheti, atthi puggalo sukko sukk�bhij�tiko ka�ha� dhamma� abhij�yati. Atthi puggalo sukko sukk�bhij�tiko sukka� dhamma� abhij�yati, atthi puggalo sukko sukk�bhij�tiko aka�ha� asukka� aka�ha asukkavip�ka� accantani��ha� nibb�na� �r�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ca puggalo ka�ho ka�h�bhij�tiko ka�ha� dhamma� abhij�yati, yo ca puggalo sukko sukk�bhij�tiko ka�ha� dhamma� abhij�yati, ime dve puggal� sa�kilesa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h�sa�khay�-s�mu 2. Vijito sa�g�mo- s�mu 3. Accanta� ni��ha�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ca puggalo ka�ho ka�h�bhij�tiko sukka� dhamma� abhij�yati, yo ca puggalo sukko sukk�bhij�tiko sukka� dhamma� abhij�yati, ime dve puggal� v�san�bh�g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ca puggalo ka�ho ka�h�bhij�tiko akanha� asukka� aka�haasukkavip�ka� accantani��ha� nibb�na� �r�dheti, yo ca puggalo sukko sukk�bhija tiko aka�ha�asukka� aka�haasukkavip�ka� accantani��ha� nibb�na� �r�dheti, ime dve puggal� nibbedhabh�g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ca v�san�bh�giya�ca nibbedhabh�giya�c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im�ni bhikkhave kamm�ni, katam�ni catt�ri: [PTS Page 159] [\q 159/]      atthi kamma� ka�ha� ka�havip�ka�, atthi kamma� sukka� sukkavip�ka�, atthi kamma� ka�ha� sukkha� ka�hasukkavip�ka�, atthi kamma� aka�ha� asukka� aka�haasukkavip�ka� kamma� kammuttama� kammase��ha� kammajhay�ya sa�vattat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ca kamma� ka�ha� ka�havip�ka�, ya�ca kamma� ka�ha� sukka� ka�hasukkavip�ka�, aya� sa�kiles�. Ya�ca kamma� sukka� sukkavip�ka�, aya� v�san�. Ya�ca kamma� aka�ha� asukka� aka�ha sukkavip�ka� kamma� kammuttama� kammase��ha� kammakkhay�ya sa�vattati, aya� nibbe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ca v�san�bh�giya�ca nibbedhabh�giya�c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 Tattha katama� v�san�bh�giya�ca nibbedhabh�giya�ca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Laddh�na m�nusatta� ce kicca� akiccamev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icca� ceva pu���ni sa�yojanavippah�na� 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kicca� ceva pu���n�"ti v�san�; sa�yojanavippah�na� v�"ti nibbed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Pu���ni karitv�na sagg� sagga� vajanti katapu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janappah�n� jar�mara� vumucc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���ni karitv�na sagg� sagga� vajanti katapu���"niv�san�; "sa�yojanappah�n� jar�maran� vimuccant�"ti nibbe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ca nibbedhabh�giya�c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vem�ni bhikkhave padh�n�ti, katam�ni dve: yo ca ag�rasm� anag�riya� pabbajitesu c�vara- pi�ap�ta - sen�sanagil�napaccayabhesajjaparikkh�ra� pariccajati, yo ca ag�rasm� anag�riya� pabbajitesu sabbupadhipa�inissaggo ta�hakkhayo vir�go nirodhonibb�na"nti. [PTS Page 160] [\q 1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"yo ag�rasm� anag�riya� pabbajitesu c�vara-pi�ap�ta-sen�sana-gil�napaccayabhesajjaparikkh�ra� pariccajati, " aya� v�san�, "yo ag�rasm� anag�riya� pabbajitena sabb�padhipa�inissaggo ta�hakkhayo vir�go nirodho nibb�na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nibbed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ca nibbedhabh�giya�c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�h�sa�kilesabh�giya� sutta� ta�h�pakkheneva niddisitabba�. T�hi ta�h�hi: k�mata�h�ya bhavata�h�ya vibhavata�h�ya. . Yena yena v� pana vatthun� ajjhosit� tena teneva niddisitabb�. Tass� ta�h�ya vitth�ro chatti�sata�h�j�liniy� vicar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i��hisa�kilesabh�giya� sutta� di��hipakkheneva niddisitabba� ucchedasassatena, yena yena v� pana vatthun� di��hivasena abhinivisati idameva sacca� moghama��anti tena teneva niddisitabba� tass� vitth�ro- dv�sa��hi di��higa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uccaritasa�kilesabh�giya� sutta� cetan�ya cetasikakammena niddisitabba�, t�hi duccaritahi: k�yaduccaritena vac�duccaritena manoduccaritena. Tassa vitth�ro dasaakusalakammap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�h�vod�nabh�giya� sutta� samathena niddisitabba�. Di��hivod�nabh�giya� sutta� vapassan�ya niddisitabba�. Duccarita vod�nabh�giya� sutta� sucaritena niddi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akusalam�l�ni, ta� kissa hetu sa�s�rassa nibbattiy�, tath� nibbatte sa�s�re k�yaduccarita� k�yasucarita� vac�duccarita� vac�sucarita� manoduccarita� manosucar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asubhena kammavip�kena ida� b�lalakkha�a� nibbattat�ti. [PTS Page 161] [\q 1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subhena kammavip�kena da� mah�purisalakkha�a� nibbatt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�san�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�kilesabh�giya� sutta� cat�hi kilesabhumihi niddisitabba�: anusayabhumiy� pariyu��h�nabhumuy� sa�yojanabhumiy� up�d�nabh�miy�. S�nusayassa pariyu��h�na� j�yati, pariya��hito sa�yujji, sa�yujjanto up�diyati, up�d�napaccay� bhavo, bhavapaccay� j�ti, j�tipaccay� jar�mara�a� sokaparidevadukkhadomanass�p�y�s� sambhavanti. Evametassa kevalassa dukkhakkhandhassa samudayo hoti. Im�hi cat�hi kilesabhumuhi sabbe kiles� sa�gaha� samosaran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�kilesabh�g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n�bh�giya� sutta� t�hi sucaritehi niddisitabba�. Nibbedhabh�giya� sutta� cat�hi saccehi niddisitabba�. Asekhabh�giya� sutta� t�hi dhammehi niddisitabba� buddhadhammehi paccekabuddhadhammehi s�vakabh�miy�, jh�yivisaye niddisitabb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a��h�rasa m�lapad�: lokiya� lokuttara� lokiya�ca lokuttara�ca, satt�dhi��h�na� dhamm�dhi��h�na� satt�dhi��h�na� ca dhamm�dhi��h�na� ca, ���a� �eyya� ���a�ca �eyya� ca, dassana� bh�van� dassana� ca bh�van� ca, sakavacana� paravacana� sakavacana�ca paravacana�ca, vissajjan�ya� avissajjan�ya� vissajjan�ya�ca avissajjan�ya�ca, kamma� vip�k� kamma�ca vip�ko ca, kusala� akusala� kusala�ca akusala�ca, anu���ta� pa�ikkhitta� anu���ta�ca pa�ikkhitta�ca, tavo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attha katam�� loki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Na hi p�pa� kata� kamma� sajju kh�ra�va m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ta� b�lamanveti bhasmacchanno ca p�vako"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62] [\q 1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lok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im�ni bhikkhave agatigaman�n�'ti ( sabba�) -pe- nih�yate tassa yaso k�lapakkheva candi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lok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�hime bhikkhave lokadhamm�. Katame a��ha: lobh� ca al�bho ca ayaso ca yasoca nind� ca pasa�s� ca sukha�ca dukkha� ca ime kho bhikkhave a��ha lokadham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lok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attha katama� lokuttar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Yassindriy�ni samatha� g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 yath� s�ratin� sud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am�nassa an�s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pi tassa pihayanti t�d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lok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im�ni bhikkhave indriy�ni lokuttar�ni, katam�ni pa�ca: saddhindriya� viriyandriya� satindriya�. Sam�dhindriya� pa��indriya�. Im�ni kho bhikkhave pa�cindriy�ni lokuttar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lokutt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attha katama� lokiya�ca lokuttara�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ddh�na m�nusatta� dve kicca� akiccameva c�"ti dve g�th�. Ya� iha "sukicca� ceva pu���n�"ti ca "pu���ti karitv�na sagg� sagga� vajanti katapu���"ti ca ida� lokiya�. Ya� iha 'sa�yojana vippah�na� v�"ti ca "sa�yojanappah�n� jar�mara� vimuccant�"ti ca ida� lok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lokiya�ca lokuttara�ca. [PTS Page 163] [\q 1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����e hi bhikkhave �h�re sati n�mar�passa avakkanti hoti, n�mar�passa avakkantiy� sati punabbhavo, hoti, punabbhave sati j�ti hoti, j�tiy� sati jar�mara�a� sokaparidevadukkhadomanassup�y�s� sambhavanti, evametassa kevalassa dukkhakkhandhassa samudayo hoti, seyyath�pi bhikkhave mah�rukkho, tassa y�ni ceva m�l�ni adhogam�ni y�ni ca tiriya�gam�ni sabb�ni t�ni uddha� oja� abhiharanti, eva� hi so bhikkhave mah�r�kkho tad�h�ro tadup�d�no cira� d�ghamaddh�na� ti��heyya. Evameva kho bhikkhave vi����e �h�re sati n�mar�passa avakkanti hoti, (sabba�) "vi����e hi bhikkhave �h�re sati n�mar�passa avakkanti hoti, n�mar�passa avakkantiy� sati punabbhavo, hoti, punabbhave sati j�ti hoti, j�tiy� sati jar�mara�a� sokaparidevadukkhadomanassup�y�s� sambhavanti, evametassa kevalassa dukkhakkhandhassa samudayo hoti"ti. Ida� lok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ce bhikkhave �h�re asati n�mar�passa avakkanti na hoti, n�mar�passa avakkantiy� asati punabbhavo na hoti, punabbhave asati j�ti na hoti, j�tiy� asati jar�mara�a� sokaparidevadukkhadomanass�p�y�s� nirujjhanti, evametassa kevalassa dukkhakkhandhassa nirodho hoti. Seyyath�pi bhikkhave mah�rukkho, atha puriso �gaccheyya kudd�lapi�aka� �d�ya, so ta� rukkha� m�le chindeyya, m�le cenv� pa�ikha�eyya, pa�ikha�itv� mul�ni uddhareyya antamaso us�ran��amatt�nipi, so ta� rukkha� kha�kha�ika� ch�ndeyya, kha�kha�ika� chetv� ph�leyya, ph�letv� sakalika�sakalaka� kareyya sakalika� katv� v�t�tape visoseyya, v�t�tape visosetv� aggin� �aheyya, aggin� �ahitv� masi� kareyya, masi� katv� mah�v�te v� opuneyyanadiy� v� s�ghasot�ya pav�h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hi so bhikkhave mah�rukkho ucchinnam�lo assa t�l�vatthukato anabh�va� gato�yati� anupp�dadhammo. Evameva kho bhikkhave vi����e �h�re asati [PTS Page 164] [\q 164/]      n�mar�passa avakkanti na hoti, n�mar�passa avakkantiy� asati (sabba�) punabbhavo, hoti, punabbhave sati j�ti hoti, j�tiy� sati jar�mara�a� sokaparidevadukkhadomanassup�y�s� sambhavanti, evametassa kevalassa dukkhakkhandhassa nirodho hoti"ti ida� lokutt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lokiya�ca lokuttar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attha katama� satt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Sabb� dis� anuparigamma cetas� nevajjhag� piyataramattan� jh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yo puthu att� par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na hi�se para� attak�m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tt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Ye keci bh�t� bhavissanti v�pi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gamissanti pah�ya d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aj�ti� kusalo3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� so4 brahmacariya� car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tt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tahi bhikkhave a�ghehi samann�gata� kaly��amitta� api viveciyam�nena pan�miyam�nena gale'pi panujjam�nena5 y�vaj�va� na vijahitabba�. Katamehi sattahi: piyo ca hoti garuca bh�van�ye ca vatt� ca vacanakkhamo ca gambh�ra� ca katha� katt� na ca6 a��h�ne niyojako, imehi kho bhikkhave sattahi bhikkhave a�gehi samann�gata� kaly��amitta� api viveciyam�nena pan�miyam�nena gale'pi panujjam�nena5 y�vaj�va� na vijahitabba�. Idamavoca bhagav� ida� vatv�na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 Piyo ca garu bh�van�yo catt� ca vacanakkha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�ra�ca katha� katt� no ca��h�ne niyojak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mitta� mittak�mena y�vaj�vampi sev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tt�dhi��h�na�. [PTS Page 165] [\q 1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attha katama� dhamm�dhi��h�n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"Ya�ca k�masukha� loke ya� cida� diviy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sukhassete kalaja n�gghanti so�asi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dhamm�dhi�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amattak�mo-machasa�. 2. Soca-s�mu, ye v�pi-machasa�. 3. Sabba� j�tikusalo-s�mu. 4. �t�piyo -machasa� 5. Vihanama��am�nena- machasa�, pamajjam�nena-s�mu 6. No c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"Susukha� vata nibb�na� samm�sambuddha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� viraja� khema� yattha dukkha� nirujjh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hamm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Tattha katama� satt�di��h�na�ca dhamm�dhi��h�na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M�taha� pitara� bhantv� r�j�no dve va khatti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ha� s�nucara� hant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hamm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�gho y�ti br�hma�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tt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tt�dhi��h�na� ca dhamm�dhi��h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o me bhikkhave iddhip�d�, katame catt�ro: chandasam�dhipadh�nasa�k�rasamant�gato iddhip�do, viriya chanda sam�dhipadh�nasa�kh�rasamann�gato iddhip�do, citta chandasam�dhipadh�nasa�kh�rasamann�gato iddhip�d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hamm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k�ye'pi citta� samodahati, citte'pi k�ya� samodahati. K�ye sukhasa��a�ca lahusa��a�ca okkamitv� upasampajja viharat�"ti. Ida� satt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tt�dhi��h�na�ca dhamm�dhi��h�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Tattha katama�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"Ya� ta� lokuttara� ���a� sabba��� yena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parih�natti sabbak�le pavatt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���a�. [PTS Page 166] [\q 1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Pa��� hi se��h� lokasmi� y�'ya� nibb�nag�min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samm� paj�n�ti j�timara�a sa�khaya'nt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Tattha katama� �ey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Kittayiss�mi te santi� (dhotak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 dhamme an�ti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idi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vi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bbedhag�min�- iti. 2. J�tibhava parikkhaya�-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, Ta�c�'ha� abhinand�mi(cc�yasam� dhota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esi santimutt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�d�tv� sato c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e loke c�sat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a� ki�ci sampaj�n�si(dhotak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tiriya� c� pi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viditv� sa�go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bhav�ya m�k�si ta�ha?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unna� bhikkhave ariyasacc�na� ananubodh� appa�ived� evamida� d�ghamaddh�na� sandh�vita� sa�sarita� mama�ceva tumh�ka� ca. Tayida� bhikkhave dukkha� ariyasacca� anubuddha� pa�ividdha�, dukkhasamudayo1 ariyasacca� anubuddha� pa�ividdha�, dukkhanirodho2 ariyasacca� dukkha nirodhag�min� pa�ipad� ariyasacca� anubuddha� pa�ividdha�, ucchinn� bhavata�h�, kh�� bhavanetti, tatthi'd�ni punabbhavoti. Idamavoca bhagav� ida� vatv�na sugato ath�'para�vatada'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atunna� ariyasacc�na� yath�bh�ta� a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ita�3 d�ghamaddh�na� t�su t�sve'va j�ti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�ni et�ni di��h�ni bhavanetti sam�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inna� m�la� dukkhassa natthi"d�ni punabbhavo"ti. [PTS Page 167] [\q 1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Tattha katama� ���a� ca �eyya�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�pa� anicca� vedan� anicc� sa��� anicc� sa�kh�r� anicc� vi����a� anicca"nti ida� 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a� j�na� eva� passa� ariyas�vako r�pa� aniccanti passati, vedan� anicc�ti passati, sa��� aniccanti passat�"ti ida� ���a�. Sa�kh�r� aniccanti passat�"ti ida� ���a�. Vi����a� aniccanti passat�"ti id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parimuccati r�pena parimuccati vedan�ya parimuccati sa���ya parimuccati sa�kh�rehi parimuccati vi����amh� parimuccati dukkhasm�ti vad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���a� ca �eyy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e sa�kh�r� anicc�"ti ida� 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� pa���ya passati"ti id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ukkhasamudaya�-machasa� 4. Dukkhanirodha�-machasa� 5. Sa�sarita� 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ha nibbindati dukkhe esa ggo visuddhiy�"ti ida� ���a� ca �eyy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sa�kh�r� dukkh�ti savecca abhisamecca dhamma�; sabbe dhamm� anatt�"ti ida� 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d� pa���ya passat�"ti id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ha nibbindati dukkhe esa maggo visuddhiy�"ti ida� ���a� ca �eyya�ca. [PTS Page 168] [\q 1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hi ci1 so�a, sama� v� br�hma� v� aniccena r�pena dukkhena vipari�madhammena seyyohamasmiti v� samanupassanti. Sadisohamasm�ti v� samanupassanti, h�nohamasm�ti v� samanupassanti, kima��ata; yath�bh�tassa adassan�, anicc�ya vedan�ya dukkhena vipari�madhammena sayyohamasm�ti v� samanupassanti. Anicc�ya sa���ya dukkhena vipari�madhammena seyyohamasm�ti v� samanupassanti. Aniccehi sa�kh�rehi dukkhena vipari�amedhammena seyyohamasm�ti v� samanupassanti. Aniccena vi����ena dukkhena viparin�madhammena seyyohamasm�ti v� samanupassanti, sadisohamasmiti v� samanupassanti, h�nohamasmiti v� samanupassanti kima��ata; yath�bh�tassa adassan�"ti. Ida� 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Ye ca kho keci so�a, sama� v� br�hma� v� anaccena r�pena dukkhena vipari�madhammena seyyohamasm�ti"pi na samanupassanti, sadisohamasm�tipi na samanupassanti, h�nohamasm�tipi na samanupassanti, kima��atra yath�bh�tassa dass�n�, anicc�ya vedan�ya dukkhena vipari�madhammena seyyohamasm�ti'pi na samanupassanti, anicc�ya sa���ya dukkhenavipari�madhammena seyyohamasm�ti'pi na samanupassanti, sadisohamasm�tipi na samanupassanti, aniccehi sa�kh�rehi dukkhena vipari�madhammena seyyohamasm�ti'pi na samanupassanti, sadisohamasm�tipi na samanupassanti, aniccena vi����ena dukkhena vipari�madhammena seyyohamasm�tipi na samanupassanti, sadisohamasm�ti pi na samanupassanti, h�nohamasm�ti pi na samanupassanti, kima��atra yath�bh�tassa dassan�"ti. Id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a� ���a� ca �eyya�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 Tattha katama� dassa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 Ye ariyasacc�ni vibh�v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�rapa��ena sudesit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�pi te hont� bhusapp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 bhava� a��hama� �diyan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" Yathindakh�lo pa�havi� sit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bhi v�tehi asampakampiyo, [PTS Page 169] [\q 1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sappuris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ariyasacc�ni avecca pass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ca kho keci 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�hi bhikkhave sot�pattiya�gehi samann�gato ariyas�vako �ka�kham�no attan�vaatt�na� by�kareyya kh��anirayomhi. Kh��atiracch�nayoni, kh��apettimisayo, kh��p�yaduggativinip�to, sot�pannohamasmi avinip�tadhammo niyato sambodh�par�yan� sattakkhattuparama�1 deve ca manusse ca sandh�vitv� sa�saritv� dukkhassanta� kariss�m�ti. Katamehi cat�hi: idha bhikkhave ariyas�vakassa tath�gate saddh� nivi��h� pati��hit� vir��h� m�laj�t� asa�h�riy� sama�ena v� br�hma�ena v� devane v� m�rena v� brahmun� v� kenaci v� lekasmi� saha dhammena. Dhamme kho pana ni��ha� gato hoti. Sv�kk�to bhagavat� dhamme sandi��hiko ak�liko ehipassiko �panayiko paccatta� veditabbo vi���hi yadida� madanimmadano -pe- nirodho nibb�na�. Sahadhammiy� ko panassa honti i��h� kant� piy� man�p� gihi ceva pabbajit� ca ariya kantehi kho pana s�lehi samann�gato hoti akha�ehi accidedahi asabalehi akamm�sehi bhujissehi vi���ppasatthehi apar�ma��hehi s�dhisa�vattanikehi. Imehikho bhikkhave cat�hi sot�pattiya�gehi samann�gato ariyas�vako �ka�kham�no attan�va att�na� by�kareyya kh��anirayomhi kh��atiracch�nayoni, kh��apettivisayo kh��p�yaduggativinip�to sot�pannohamasmi avinip�tadhamme niyato sambodhipar�yano sattakkhattuparama deve ca manusse ca sandh�vitv� sa�saritv� dukkhassanta� kariss�m�"ti. [PTS Page 170] [\q 1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Tattha katam� bh�v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"Yassindriy�ni2 subh�v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� bahiddh� ca sabb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jjha ima� para� ca 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ka�khati bh�vito sa danto3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im�ni bhikkhave dhammapad�ni. Katam�ni catt�ri: anabhijjh� dhammapada� aby�p�dodhammapada� samm�sati dhammapada� samm�sam�dhi dhammapada�. Im�ni ko bhikkhave catt�ri dhammapad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Tattha katama� dassana� ca bh�van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"Pa�ca chinde pa�ca jahe pa�cacuttari bh�v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a�gatigo bhikkhu oghati��oti vucc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amo-s�mu 2. Yassindriy�n�dha - s�mu 3. Sudanto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a chinde pa�ca jahe"ti ida� dassana�. "Pa�ca cuttari bh�vaye pa�ca sa�g�tigo bhikkh� oghati��oti vuccat�"ti aya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assana� ca bh�va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m�ni bhikkhave, indriy�ni. Katam�ni t��i: ana��� ta��ass�m�tindriya� a���t�v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ca bhikkhave, ana���ta��ass�m�tindriya�: idha bhikkhave, bhikkh� anabhisametassa dukkhassaariyasaccassa abhisamay�ya chanda� janeti v�yamati viriya� �rabhati citta� pagga�h�ti padahati, anabhisametassa [PTS Page 171] [\q 171/]      dukkhasamudayassa ariyasaccassa abhisamay�ya chanda� janeti v�yamati viriya� �rabhati citta� pagga�h�ti padahati, dukkhanirodhassa ariyasaccassa abhisamay�ya chanda� janetiv�yamati viriya� �rabhati citta� pagga�h�ti padahati, dukkhanirodha g�miniy� pa�ipad�yaariyasaccassa abhisamay�ya chanda� janeti v�yamati viriya� �rabhati citta� pagga�h�ta dahati, ida� bhikkhave, ana���ta��ass�m�tinduriraya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ama� ca bhikkhave, a��indriya�: idha bhikkhave, bhikkhu ida� dukkhanti yath�bh�ta� paj�n�ti, aya� dukkhasamudayoti yath�bh�ta� paj�n�ti, aya� dukkhanirodhoti yat�bh�ta� paj�n�ti, aya� dukkhanirodhag�min� pa�ipad�ti yath�bh�ta� paj�n�ti, ida� bhikkhave, 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ca bhikkhave, a���t�vindriya�: idha bhikkhave, bhikkh� �sav�na� khay� an�sava� cetovimutti� pa���vumutti� di��heva dhamme saya� abi��� sacchikatv� upasampajja viharati, kh�� j�ti, vusita� brahmacariya�, kata� kara�ya�, n�para� itthatt�y�ti paj�n�ti, ida� bhikkhave, a���t�vindr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assana� ca bh�va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Tattha katama� sakavaca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"Sabbap�passa akara�a� kusalassa up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ittapariyodapana� eta� buddh�na's�sa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ka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m�ni bhikkhave b�lassa b�lalakkha�ni, b�lanimitt�ni b�l�pad�n�ni, yehi b�la� b�loti pare sa�j�nanti, katam�ni t�ni: b�lo bhikkhave duccintitacint� ca hoti, dubbh�sitabh�s� ca hoti, dukkatakammak�r�ca hoti, im�ni kho bhikkhave t��i b�lassa b�lalakkha�ni b�lanimitt�ni b�b�pad�n�ni. [PTS Page 172] [\q 1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m�ni bhikkhave pa�atessa pa�utassa pa�italakkha�ni pa�itanimitt�ni pa�it�pad�n�ni, yehi pa�ita� pa�itoti pare sa�j�nanti. Katam�ni t��i: pa�ito bhikkhave sucintitacint�ca hoti, subh�sitabh�s� ca hoti, sukatakammak�r� ca hoti. Im�ni ko bhikkhave t��i pa�itassa pa�italakkha�ni pa�itanimitt�ni pa�it�pad�n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ka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4) Tattha katama� paravac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"Pa�havisamo natthi v�tt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no p�t�lasamo na c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samo natthi u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vatti sadiso natthi pori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ra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u dev�naminda, subh�sitena jayoti. Hotu vepacitti subh�sitena jayoti. Bha�a vepacitti, g�thanti, atha khe bhikkhave vepavitti asurando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"Bhiyyo b�l� pakujjheyyu�1 no cassa pa�isedh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bhusena da�ena dh�ro b�la� nisedhay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�ya ko pana bhikkhave vepacittin� asurindena g�th�ya asur� anumodi�su dev� tu�h� ahesu�. Atha ko bhikkhave vepacitti asurindo sakka� dev�naminda� etadavoca: bha�a dev�naminda g�thanti. Atha ko bhikkhave sakko dev�namindo ima� g�tha� ab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"Etadeva aha� ma��e b�lassa pa�ise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 sa�kupita� �atv� yo sato upasamm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yit�ya kho bhikkhave sakkena dev�nam�ndena g�th�ya dev� an�vodi�su, asur� tunh�ahesu�. Athako bhikkhave sako dev�namindo vepacitti asurinda� etadavoca bha�a vepacitti g�thanti. Atha kho bhikkhave vepacitti asurindo ima� g�tha�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3] [\q 1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"Etadeva titikkh�ya vajja� pass�mi v�s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na� ma��at� b�lo bhay� my�ya� titikk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r�hati dummedo gova bh�yo pal�yi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kuppeyyu�-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sit�ya ko pana bhikkhave vepacittin� asurindena g�th�ya asur� anumodi�su, dev�tu�ah� ahesu� athako bhikkhave vepacitti asurindo sakka� dev�naminda� etadavoca. Bha�a dev�naminda, g�thanti. Athakho bhikkhave, sakko dev�namindo im�g�t�ya abh�s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"K�ma�va��atu v� m� v� bhay� my�ya� tit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atthaparam� atth� khanty� bhiyo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Yo have balav� santo dubbalassa tit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�hu parama� khanti� nicca� dhamati du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bala� ta� bala� �hu yassa b�laba�la 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ssa dhammaguttassa pa�icatt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Tasseva tena p�piyo yo kuddha� pa�ik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dha� apa�ikujjhanto sa�g�ma� jeti dujj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Ubhinnamattha� carati attano ca par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� sa�kupita� �atv� yo sato upasam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Ubhinna� tikicchant�na� attano ca parass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� ma��anti b�loti ye dhammassa akovid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h�sit�su kho pana bhikkhave, sakkena dev�namindena g�th�su dev� anumodi�su asur� tunh� ahesu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paravac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Tattha katama� sakavac�na� ca paravacana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ca patta� pa�ca pattabba� ubhayameta� raj�nuki��a� �turass�nusikkhato. Ye ca sikkh�s�r� s�la� vata� j�vita� brahmacariya� upa��h�nas�r�, ayameko anto. Ye ca eva�v�dino eva�di��hino natthi k�mesu dosoti, aya� [PTS Page 174] [\q 174/]      dutiyo anto. Iccete ubho ant� kamasiva�hen� ka�asiyo di��hi� va��henti, ete ubho ante anabhi���ya ol�yanti eko atidh�vanti eke"ti. Ida� para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o te ubho ante abi���ya tata; ca na ahesu�. Te na ca ama��i�su. Va��a� tesa� natthi pa���pan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sakavac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ud�no sakavacana� ca paravacan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�j� pasenadi kosalo bhagavanta� etadavoca: idha mayha� bhante, rahogatassa patisall�nassa eva� cetaso paricitakko udap�di: kesa� nu kho piyo att�, kesa� appiyo att�ti. Tassa mayha� bhante etadahosi: ye kho keci k�yena duccarita� caranti v�c�ya duccarita� caranti manas� duccarita� caranti, tesa� appiyo att�. Ki�c�pi te eva� vadeyyu�: 'piyo no att�'ti. Atha ko tesa� appiyo att�. Ta� kissa hetu: ya�hi appiyo appiyassa karoti. Ta� te att�va attano karonti. Tasm� tesa� appiyo att�. Ye ca kho keci k�yena sucarita� caranti v�c�ya sucarita� caranti manas� sucarita� caranti, tesa� piyo att�. Ki�c�pi te eva� vadeyyu� 'appiyo no att�'ti, atha kho tesa� piyo att�. Ta� kissa hetu: ya� hi piyo piyassa kareyya, ta� te attan�va attano karonti, tasm� tesa� piyo 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mah�r�ja, evameta� mah�r�ja, ye hi ci mah�r�ja k�yena duccarita� caranti v�c�ya duccarita� caranti manas� duccarita� caranti, tesa� appiyo att�. Ki�c�pi te eva� vadeyyu� 'piyo no att�'ti, atha ko tesa� appiyo att�, ta� kissa hetu: ya� hi mah�r�ja, appiyo appiyassa kareyya, ta� te attan�va attano karonti, tasm� tesa� appiyo att�, ye ca kho keci mah�r�ja k�yena sucarita� caranti v�c�ya sucarita� caranti manas� sucarita� caranti, tesa� piyo att�. Ki�c�pi te eva� vadeyyu� 'appiyo no att�'ti, atha ko tesa� piyo att�. [PTS Page 175] [\q 175/]      ta� kissa hetu: ya� hi mah�r�ja, piyo piyassa kareyya, ta� te attan�va attano karonti. Tasm� tesa� piyo att�ti. Idamavoca bhagav�. Ida� vatv� sugato ath�para� etadavoca sat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"Att�na�ce piya� ja��� na na� p�pena sa�yu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ta� sulabha� hoti sukha� dukkatak�r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ntaken�dipannassa jahato m�nusa� 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hi tassa saka� hoti ki�ca �d�ya gacc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cassa anuga� hoti ch�y�va anap�y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Ubho pu��a� ca p�pa� ca ya� macco kuruto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hi tassa saka� hoti ta� ca �d�ya gacc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cassa anuga� hoti ch�y�va anap�y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asm� kareyya kaly��a� nicaya� sampar�y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ni paralokasmi� pati��h� honti p�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utta� paravacana�. Anug�ti saka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kavacana� ca paravaca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6) Tattha katama� vissajjan�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e pucchite ida� abhi��eyya� ida� pari��eyya� ida� pah�tabba� ida� bh�vetabba� ida� sacchik�tabba� ime dhamm� eva� gahit� ida� phala� nibbattayanti tesa� eva� gahit�na� aya� attho 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issajj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ro buddo bhagav�"ti buddhuratta� dhammasv�kkh�tata� sa�ghasuppa�ipatti�ca eka�seneva niddise. "Sabbe sa�kh�r� anicc�"ti "sabbe sa�kh�r� dukkh�"ti "sabbedhamm� anatt�"ti eka�seneva niddise. Ya� v� pana��ampi eva� j�t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issajjan�ya�. [PTS Page 176] [\q 1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7) Tattha katama� avissajj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"�ka�khato te naradammas�ra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manuss� manas� micint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na ja���1 kasi�pi p��ino santa� sam�di� ara�a� nisev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ta� bhagav� �ka�khat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vissajj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tako bhagav� s�lakkhandhe2 sam�dhikkhandhe pa���kkhandhe vimuttikkhandhe vimutti���adassanakkhandhe iriy�ya� pabh�ve hitesi k�ya� karu�ya� iddh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vissajj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th�gatassa bhikkave arahato samm�sambuddhassa loke upp�d� ti��a� ratan�na� upp�do: buddharatanassa dhammaratanassa sa�kharatanass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� pam��ni t��i ratan�n�"ti ida� avissajjan�ya� buddhavisayo avissajjan�yo. Puggalaparopara��ut� avissajjan�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ubb� bhikkhave ko�i na pa���yati avijj�n�varan�na� satt�na� ta�h�sa�yojan�na� saki� niraya� saki� tiracch�nayoni� saki� pettivisaya� saki� asurayoni� saki� deve saki� manusse sandh�vata� sa�sarata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j�neyyu�- a��hakath�. 2. S�lakkhandhena-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am� pubb� ko�i"ti avissajjan�ya�. "Na pa���yat�"ti s�vak�na� ���avekallena. Duvidha� buddh�na� bhagavant�na� desan�: att�pan�yik� ca par�pan�yik� ca. 'Na pa���yat�'ti par�pan�yik�; 'natthi khuddh�na� bhagavant�na� appaj�nan�'ti1 attupan�yik�; yath� bhagav� kok�lika� bhikkhu� �rabbha a��atara� bhikkhu� evam�ha: [PTS Page 177] [\q 1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yyath�pi bhikkhu, v�satikh�riko kosalako tilav�ho -penatveva eko abbudo nirayo. Seyyath�pi bhikku, v�sati abbud� niray�, evameko nirabbudo nirayo, seyyath�pi bhikkhu, v�sati nirabbud� niray�, evameko ababo nirayo seyyath�pi bhikkh�, v�sati abab� niray�, evameko a�a�o nirayo. Seyyath�pi bhikkh�, v�sati a�a�� niray�, evameko ahaho nirayo. Seyyath�pi bhikkh� v�sati ahah� niray� evameko kumudo nirayo. Seyyath�pi bhikkh�, v�sati kumud� niray�, �uvameko sogandhiko nirayo, seyyath�pi bhikkhu, v�sati sogandhik� niray�, evameko uppalako nirayo. Seyyath�pi bhikkh�, v�sati uppalak� niray�, evameko pu�ar�ko nirayo. Seyyath�pi bhikkh�, v�sati pu�ar�k� niray�, evameko padumo nirayo. Paduma� kho pana bhikkhu, niraya� kok�liko bhikkh� upapanno s�riputta moggall�nesu citta� �gh�tetv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pana ki�ci bhagav� �ha: aya� appameyyo asa�kheyyoti, sabba� ta� avissajjan�y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avissajj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) Tattha katama� vissajjan�ya� ca avissajjaniya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so upako �j�vako bhagavanta� �ha: "kuhi� �vuso gotama, gamissat�"ti. Bhagav� 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"B�h��asi� gamiss�mi �hantu�2 amatadundu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cakka� pavattetu� loke appativattiy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ko �jivako �ha: "jinoti ko �vuso bho gotama pa�ij�n�si"ti, bhagav� 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"M�dis� ve j�n�3 honti ye patt� �savakk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� me p�pak� dhamm� tasm�ha� upak� jin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j�nan�ti-machasa�. 2. �ha� ta� -machasa�, �ha�cha�-mani, map�, 3. Jin� ve m�dis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ha� jino" "kena jino"ti vissajjan�ya�; "katamo jino"ti avissajjan�ya�, "katamo �savakkhayo: r�gakkhayo dosakkhayo mohakkhayo"ti vissajjan�ya�; kittako �savakkhayo"ti avissajjan�y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78] [\q 1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issajjan�ya�ca avissajjan�y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tath�gato"ti vissajjan�ya�; "atthi r�pa�"ti vissajjan�ya�. "R�pa� tath�gato"ti avissajjan�ya�, "r�pav� tath�gato"ti avissajjan�ya�, "r�pe v� tath�gato"ti avissajjan�ya�, "tath�gate r�pa"nti avissajjan�ya�. Eva� "atthi vedan�"ti vissajjan�ya�, "vedana� tath�gato"ti avissajjan�ya�, "vedan� tath�gato"ti avissajjan�ya�, "vedan� v� tath�gato"ti avissajjan�ya�, "tath�gate veda"nti avissajjan�ya�. "Atthi sa���ya"ti vissajjan�ya�. "Sa���ya� tath�gato"ti avissajjan�ya�, "sa��� tath�gato"ti avissajjan�ya�, "sa�a�e v� tath�gato"ti avissajjan�ya�, "tath�gate sa���"nti avissajjan�ya�. Atthi sa�kh�ra�"ti vissajjan�ya�. "Sa�kh�ra� tath�gato"ti avissajjan�ya�, "sa�kh�r� tath�gato"ti avissajjan�ya�. "Sa�kh�re v� tath�gato"ti avissajjan�ya�, "tath�gate sa�k�ra"nti avissajjan�ya�, atthi vi����a"nti villajjan�ya�. "Vi����a� tath�gato"ti avissajjan�ya�, vi����av� tath�gato"ti avissajjan�ya�, vi����e tath�gato"ti avissajjan�ya�, "tath�gate vi����a"nti avissajjan�ya�. "A��ata; r�pena tath�gato"ti avissajjan�ya�, a��atra vedan�ya tath�gato"ti avissajjan�ya�, a��ata; sa���ya tath�gato"ti avissajjan�ya�, a��atrasa�kh�rehi tath�gato"ti avissajjan�ya�, a��atra vi����ena tath�gato"ti avissajjan�ya�, "aya� so tath�gato ar�pako avedanako asa��ako asa�kh�rakoavi����ako"ti avissajj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issajjan�ya�ca avissajjan�y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sati bhagav� dibbena cakkhun� visuddhena atikkantam�nusakena satto cavam�ne upapajjam�ne (eva� sabba�) h�ne pa�te suva��e dubba��e sugate duggate yath�kamm�page satte paj�n�ti: vissajjan�ya�. "Katame satt�' katamo tath�gato"ti avissajj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issajjan�ya�ca avissajjan�y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hi tath�gato"ti vissajjan�ya�, "atthi tath�gato parammara�"ti avissajj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issajjan�ya� ca avissajjan�y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) Tattha katama� kamm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"Antaken�dipannassa jahato m�nusa� 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hi tassa saka� hoti ki�ca �d�ya gacc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cassa anuga� hoti ch�y�va anap�yin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"Ubho pu��a�ca p�pa� ca ya� macco kurute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hi tassa saka� hoti ta� ca �d�yagacc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assa anuga� hoti ch�y�va anap�yi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naca para� bhikkhave, b�la� p��hasam�r��ha� v� [PTS Page 179] [\q 179/]      ma�casam�r��ha� v� cham�ya1 v� sem�na�, y�nissa pubbe p�pak�ni kamm�ni kat�ni k�yena duccarit�ni v�c�ya duccaritani manas� duccarit�ni, t�nissa tamhi samaye olambanti ajjeddh�lambanti abhippalambanti. Seyyath�pi bhikkhave, mahant�na�2 pabbatak</w:t>
      </w:r>
      <w:r>
        <w:rPr/>
        <w:t>譌</w:t>
      </w:r>
      <w:r>
        <w:rPr/>
        <w:t xml:space="preserve">na� ch�y� s�yanhasamaya� pa�haviy� olambanti ajjholambanti abippalambanti, evameva ko bhikkhave b�la� p��hasam�r��ha� v� ma�casam�r��ha� v� cham�ya1 v� sem�na� y�nissa pubbe p�pak�ni kamm�ni kat�ni k�yena duccarit�ni v�c�ya duccarit�ni manas� duccarit�ni, t�nissa tamhi samaye olambanti ajjholambanti abippalampanti. Tata; bhikkhave b�lassa eva� heti: akata� vata me kaly��a� akata� kusala� akata� bh�rutt��a�, kata� p�pa� kata� ludda� kata� kibbisa�, y� ca hoti3 akatakaly��na� akatakusal�na� akatabh�rutt��na� katap�p�na� kataludd�na� katakibbis�na� gati, ta� gati� pecca gacch�m�ti so socati kilamati paridevati uratt��i�kandati sammoha� �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 para� bhikkhave, pa�ita� p��hasam�r��ha� v� ma�casam�r��ha� v� cham�ya v� sem�na�, y�nissa pubbe kaly��ni kamm�ni kat�ni k�yena sucarit�ni v�c�ya sucarit� manas� suc�rit�ni, t�nissa tamhi samaye olambanti ajjholambanti abhippalambanti. Evameva kho bhikkhave pa�ita� p��hasam�r��ha� v� ma�casam�r��ha� v� cham�ya v� sem�na� y�nissa pubbe kaly��ni kamm�ni kat�ni k�yena sucarit�ni v�c�ya sucarit�ni manas� sucarit�ni, t�nissa tamhi samaye olambanti ajjholambanti abhippalambanti. Tata;. Bhikkhave pa�itassa eva� hoti: akata� vata me p�pa� akata� ludda� akata� kibbisa� kata� kaly��a� kata� kusala� kata� b�rutt��a�, y� ca hoti3 p�p�na� akataludd�na� akatakibbis�na� katakaly��na� katakusal�na� katabh�rutt��na� gati, ta� gati� pecca gacch�m�ti. So na socati na kilamati na paridevati na uratt��i� kandati na sammoha� �pajjati kata� me pu��a� akata� p�pa�, y� bhavissati gati akatap�passa akataluddassa akatakibbisassa katapu��assa katakusalassa katabh�rutt��assa, ta� pecca gati� gacch�m�ti vippa�is�ro na j�yati. Avippa�is�rino. Ko bhikkhave itthiy�v� purisassa v� gih�no v� pabbajitassa v� bhaddaka� mara�a� bhaddik� k�lakiriy�ti vad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m�ni bhikkhave duccarit�ni, katam�ni t��i: k�yaduccarita� vac�duccarita� manoduccarita�. Im�ni kho bhikkhave t��i duccar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m�ya� -machasa�. 2. Mahata� -machasa�. 3. Y�vat� hoti -s�mu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m�ni bhikkhave, sucarit�ni. Katam�ni t��i9 k�yasucarita� vac�sucarita� mano sucarita�. Im�ni ko bhikkhave, t��i sucarit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) Tattha katamo vip�k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�bh� vo bhikkhave, suladdha� vo bhikkhave khano vo pa�iladdho brahmacariyav�s�ya, di��h� may� bhikkhave, cha phassajayatanik� n�ma niray�, tattha ya� ki�ca cakkhun� r�pa� passati ani��har�pa� yeva passati ne�a i��har�pa�, akantar�pa� yeva passati no kantar�pa�, aman�par�pa�yeca passati no man�par�pa�, ya� ki�ci sotena saddha� vij�n�ti ani��hasaddha� yeva vij�n�ti no i��hasaddha�, akantasaddha� yeva vij�n�ti no kanta saddha�, aman�pa dhamma� yeva vij�n�ti, no man�pasaddha� ya� ki�ci gh�nena gandha� vij�n�ti ani��hagandha� yeva vij�n�ti no i��har�pa�, akantadhamma� yeva vij�n�ti no kantagandha�, aman�pa gandha� yeva vij�n�ti, no man�pagandha�, ya� ki�ci jivh�ya rasa� vij�n�ti ani��ha rasa� yeva vij�n�ti no i��harasa�, akantarasa� yeva vij�n�ti no kantarasa�, aman�pa rasa� yeva vij�n�ti, no man�parasa�. Ya� ki�ci k�yena pho��habba� vijan�ti ani��hapho��habba� yeva vij�n�ti no i��hapho��habba� akantapho��habba� yeva vij�n�ti no kantapho��habba�, aman�pa pho��habba� yeva vij�n�ti, no man�padhamma�, ya� ki�ci manas� dhamma� vij�n�ti ani��hadhamma� yeva vij�n�ti no i��hadhamma�, akantadhamma� yeva vij�n�ti no kantadhamma�, aman�pa dhamma� yeva vij�n�ti, no man�padhamma� l�bh� [PTS Page 181] [\q 181/]      vo bhikkhave, suladdha� vo bhikkhave, khano vo pa�iladdho brahmacariyav�s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� may� bhikkhave, cha phass�yatanik� n�ma sagg�. Tattha ya� ki�ci cakkun� r�pa� passati i��har�pa�yeva passati no ani��har�pa�, kantar�pa�yeva passati no akantar�pa�, man�par�pa�yeva passati no aman�par�pa�, ya� ki�ci sotena sadda� su�ti i��hadhamma�yeva vij�n�ti no ani��hasadda�, kantasaddha�yeva vij�n�ti no akanta saddha�, man�pasaddhayeva vij�n�ti no aman�pa saddha�, ya� ki�ci gh�nena gandha� su�ti i��haghandha�yeva vij�n�ti no ani��haghandha�, kantaghandha�yeva vij�n�ti no akantagandha�, man�pagandha�yeva vij�n�ti no aman�paghandha�, ya� ki�ci jivh�ya rasa� su�ti i��harasa�yeva vij�n�ti no a�i��harasa�, kantarasa�yeva vij�n�ti no akanta rasa�, man�parasa�yeva vij�n�ti no aman�parasa�, ya� ki�ci k�yena pho��habba� su�ti i��hapho��habba�yeva vij�n�ti no ani��hapho��habba�, kantapho��habba�yeva vij�n�ti no akantapho��habba�, man�papho��habba�yeva vij�n�ti no aman�papho��ha�, ya� ki�ci manas� dhamma� vij�n�ti i��hadhamma�yeva vij�n�ti no a�i��hadhamma�, kantadhamma�yeva vij�niti no akanta dhamma�, man�padhamma�yeva vij�n�ti no aman�padhamma�, l�bh� vo bhikkhave, suladdha� vo bhikkhave, khano vo pa�iladdho brahmacariya v�s�y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"Sa��hi vassasahass�ni paripu��n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e paccam�n�na� kad� ant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Natthi anto kuto anto na anto pati 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hi pakata� p�pa� mama1 tuyha� ca m�ri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) Tattha katama� kamma� ca vip�k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"Adhammac�r� hi naro 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hi� yahi� gacchati duggati� 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� adhammo carito han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gah�to yath� ka�hasapp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ma�-j�ta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"Na hi dhammo adhammo ca abho samavip�k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ammo niraya� neti dhammo p�peti suggati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amma� ca vip�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 bhikkave pu���na� bh�yittha, sukhasseta� bhikkhave, adhivacana� i��hassa kantassa piyassaman�passa [PTS Page 182] [\q 182/]      yadida� pu���n�ti. Abhij�n�mi ko pan�ha� bhikkhave, d�gharatta� kat�na� pu���na� d�gharatta�1 i��ha� kanta� piya� man�pa� vip�ka� paccanubh�ta� satta vass�ni mettacitta� bh�vetv� satta sa�va��aviva��akappe na ima� loka� punar�gam�si�, s�va��am�ne suda�2 bhikkhave, kappe �bhassar�pago homi, viva��am�ne kappe su��a� brahmavim�na� upapajj�mi, tata; suda�2 bhikkhave, brahm� homi mah�brahm� abibhu anabhibhuto a��adatthu daso vasavatt�. Chatti�sakkhattu� kho pan�ha� bhikkhave, sakko ahosi� dev�namindo. Anekasatakkhattu� r�j� ahosi� cakkavatt� dhammiko dhammar�j� c�turanto vijit�v� janapadatth�variyappatto sattaratanasamann�gato ko pana v�do padesarajj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yha� bhikkheve, etadahosi: kissa nu kho me ida� kammassa phala� kissa kammassa vip�ko yen�ha� etarahi eva� mabhiddhiko eva� mah�nubh�voti. Tassa mayha� bhikkhavo, etadahosi: ti��a� kho me ida� kamm�na� phala� ti��a� kamm�na� vip�ko yen�ha�etarahi eva� mahiddhiko eva� mah�nubh�vo, seyyath�da�: d�nassa damassa sa�yamas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ca d�na� ye ca damo ye ca sa�yamo, ida� kamma�. Yo tappaccay� vip�ko paccanubhuto, ay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"cullakammavibha�go" vattabbo, ya� subhassa m��avassa todeyya puttassa desita�. Tattha ye dhamm� app�yukadigh�yukat�ya sa�vattanti, bavh�b�dhaapp�b�dhat�ya - appesakkha mahesakkhat�yadubba��a suva��at�yan�cakulikaucc�kulikat�ya - appabhoga mah� bhogat�yaduppa��apa���vantat�ya [PTS Page 183] [\q 183/]      ca sa�vattanti, ida� kamma�. Y� tattha app�yukad�gh�yukat� sa�vattanti, bavh�b�dhaapp�b�dhat�ya - appesakkha mahesakkhat�yadubba��a suva��at�yan�cakulikaucc�kulikat�ya - appabhoga mah� bhogat�yaduppa��apa���vantat�, aya� vip�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amma� ca vip�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2) Tattha katama� kusal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"V�c�nurakkh� manas� susa�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ca akusala� na3 kayi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tayo kammapathe visod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aye magga� isippavedit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gharatta�- katthaci �na�. 2. Sud�ha�-s�mu. 3. N� kusal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Ga "yassa k�yena v�c�ya manas� natthi dukk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uta� t�hi �h�nehi tamaha� br�mi brahma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nim�ni bhikkhave, kusalamul�ni. Katam�ni t��i: alobho kusalam�la� adoso kusalam�la� amoho kusalam�la�. Im�ni kho bhikkhave, t��i kusalam�l�n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jj� bhikkhave, pubba�gam� kusal�na� dhamm�na� sam�pattiy� anvadeva1 hiri�ca otappa�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3) Tattha katama� akusal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"Yassa accantaduss�lya� m�luv� s�lamivot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i so tathatt�na� yath� na� icchati dis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"Attan� hi kata� p�pa�2 attaja atta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matthati dummedha� vajira� vasmamaya� ma�i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kusala�. [PTS Page 184] [\q 1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Dasa kammapathe nise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� kusalehi vicacc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ah� bhavant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lamat� nirayesu paccar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nim�ni bhikkhave akusalam�l�ni. Katam�ni t��i: lobho akusalam�la� doso akusalam�la�moho akusalam�la�. Im�ni kho bhikkhave t��i akusalam�l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4) Tattha katama� kusala� ca akusala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"Y�disa� vapate b�ja� t�disa� harate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k�r� kaly��a� p�pak�r�ca p�pak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deva -machasa�, sa�ni. 2. Attan�'ca kata� kamma� - dhammap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 �ha: "kaly��ak�r� kaly��a"nti ida� kusala�, ya� �ha: "p�pak�r� ca p�paka�"t� ida� 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usala� ca akusal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"Subhena kammana vajanti sugg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yabhumi� asubhena kammu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y� ca kammassa vimuttace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anti te jotirivindhanakkhay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 �ha: subhena kammena vajanti suggati"nti ida� kusala�, ya� �ha: "ap�yabh�mi�asubhena kammun�"ti ida� a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kusala�ca akusal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) Tattha katama� anu���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"Yath�pi bhamaro puppha� va��agandha� ahe�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i rasam�d�ya eva� game mun� car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nu���ta�. [PTS Page 185] [\q 1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m�ni bhikkhave, bhikkh�na� kara�y�ni. Katam�ni t��i: idha bhikkhave, bhikkhu p�timokkha sa�varasa�vuto viharati �c�ragocara sampanno a�umattesu vajjesu bhayadass�v� sam�d�ya sikkhati sikkh� padesu, k�yakammavac�kammena samann�gato kusalena parisuddh�j�vo, �raddhaviriyo kho pana hoti, th�mav� da�haparakkamo anikkhittadh�ro akusal�na� dhamm�na� pah�n�ya kusal�na� dhamm�na� bh�van�ya sacchikiriy�ya, pa��av� kho pana hoti udayabbayag�miniy� pa���ya samann�gato ariy�ya nibbedik�ya samm�dukkhakkhayag�miniy�. Im�ni ko bhikkhave bhikkh�na� t��i kara�iy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nu��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sa ime bhikkhave, dhamm� pabbajitena abhi�ha� paccavekkhitabb�. Katame dasa: veva��iyamhi ajjh�pagatoti. Pabbajitena abhi�ha� paccavekkhitabba� sabbehi me piyehi man�pehin�n�bh�vo vin�bh�voti, pabbajitena abhi�ha� paccavekkhitabba�; kammassa kobamhi kammad�y�do kammayoni kammabandhu kammapa�isarano ya� kamma� kariss�mi kaly��a� v� p�paka� v� tassa d�y�do bhaviss�m�ti pabbajitena abhi�ha� paccavekkhitabba�; kathamibh�tassa meratti�div� v�tipatant�ti pabbajitena abhi�ha� paccavekkhitabba�; kacci nu khoha� su���g�re abhiram�m�ti pabbajitena abhi�ha� paccavekkhitabba� atthinukho me uttaramanussadhamm� alamariya���adassanaviseso adhigato, soha� pacchime k�le sabrahmac�r�hi pu��ho na ma�kubhaviss�m�ti pabbajitena abhi�ha� pacacavekkhitabba�;ime kho bhikkhave, dasa dhamm� pabbajitena abhi�ha� paccavekkhitabb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nu��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�im�ni bhikkhave kara�y�ti. Katam�ni t��i: k�yasucarita� vac�sucarita� manosucarita�. Im�ni ko bhikkhave t��i kara�y�n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nu��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6) Tattha katama� pa�ikkhi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"Natti puttasama� pema� natthi gosamita�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suriyasam� �bh� samuddaparam� sar�"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�h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'Natthi attasama� pema� natthi dha��asama�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pa���sam� �bh� vu��hi ve param� sar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ya� purimaka�, ida� pa�ikkhitta�. [PTS Page 186] [\q 1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nim�ni bhikkhave, akara�y�ni. Katam�ni t��i: k�yaduccarita� vac�duccarita� manoduccarita�. Im�ni kho bhikkhave, t��i akara�iy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pa�ik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7) Tattha katama� anu���ta� ca pa�ikkhitta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"Ki�s�dha bh�t� janat� an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 ca nek�yatano1 pav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gotama bh�ripa�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mi� �hito paraloka� na bh�ye"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"V�ca� mana�ca pa�idh�ya s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�p�ni akubbam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hannap�na� gharam�va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mudu sa�vibh�g� vada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dhammesu �hito catu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o paraloka� na bh�ye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ya� �ha�: "v�va� mana� ca pa�idh�ya samm�"ti ida� anu���ta�; "k�yena p�p�ni akubbam�no"ti ida� pa�ikkhitta�; "bavhannap�na� gharam�vasanto saddho mud� sa�vibh�g� vada��� etesu dhammesu �hito catusu dhamme �hito paraloka� na bh�ye"ti ida�anu���t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nu���ta�ca pa�ikkhit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"Sabbap�passa akarana� kusalassa upasam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ittapariyodapana� eta� buddh�nas�sana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 �ha: "sabbap�passa akara�a"nti ida� pa�ikkhitta�, ya� �ha: "kusalassa upasmapad�"ti idi anu��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nu���ta� ca pa�ikkhit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ek�yatana� -s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yasam�c�rampaha� dev�namunda, duvidhena vad�mi: sevitabbampi asevitabbampati. Vac�sam�c�rampaha� [PTS Page 187] [\q 187/]      dev�naminda, duvidhena vad�mi: sevitabbampi asevitabbamp�ti, pariyesanampabha� dev�naminda, d�vidhena vad�mi: sevitabbampi asevitabbamp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am�c�rampaha� dev�naminda, d�vidhena vadimi: sevitabbampi asevitabbamp�ti. Iti khopaneta� vutta�, ki�ceta pa�icca vutta�: yath�r�pa�ca kho k�yasam�c�ra� sevatoakusal� dhamm� abhiva��hanti kusal� dhamm� parih�yanti, evar�po k�yasm�c�ro na sevitabbo, tattha ya� ja��� k�yasam�c�ra� ima� kho me k�yasam�c�ra� sevato akusal� dhamm� parih�yanti kusal� dhamm� abiva�henti, evar�po k�yasam�c�ro sevitabbo. K�yasam�c�rampaha� dev�naminda duvidhena vad�mi: sevitabbampi asevitabbampi iti yanta� vutta�, idameta� pa�icca vutta�. Vac�sam�c�rampaha� dev�naminda, duvidhena vad�mi: sevitabbampi asevitabbampiti, parayesanampaha� dev�naminda, duvidhena vad�mi: sevitabbampi asevitabbam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yesanampaha� dev�naminda, d�vidhena vadimi: sevitabbampi asevitabbamp�ti. Iti khopaneta� vutta�, ki�ceta pa�icca vutta�: yath�r�pa�ca kho pariyesana� sevato akusal� dhamm� abhiva��hanti kusal� dhamm� parih�yanti, evar�p� pariyesan� na sevitabbo, tattha ya� ja��� pariyesana� ima� kho me pariyesana� sevato akusal� dhamm� parih�yanti kusal� dhamm� abhiva��hant�ti, evar�p� pariyesan� sevitabb�. Pariyesanampaha� dev�naminda duvidhena vad�mi: sevitabbampi asevitabbampi iti yanta� vutta�, idameta� pa�icca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 ya� �ha: "sevitabbamp�"ti ida� anu���ta�. Ya� �ha: "na sevitabbampi"ti ida�pa�ik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nu���ta� ca pa�ikkitta� ca. [PTS Page 188] [\q 1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8) Tattha katamo thav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"Magg�na��ha�gito se��ho sacc�na� caturo 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o se��ho dhamm�na� dvipad�na� ca cakkhu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t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m�ni bhikkhave, agg�ni, katam�ni t��i: y�vat� bhikkhave satt� apad� v� dvipad� v� catuppad� v� bahuppad� v� r�pino v� ar�pino v� sa��ino v� asa��ino nevasa��in�sa��ino v�, tath�gato tesa� aggamakkh�yati se��hamakkh�yati pavaramakkh�yati, yadida� araha� samm�sambu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hikkhave, dhamm�na� pa��atti sa�khat�na� v� asa�khat�na� v� virage tesa� dhamm�na� aggamakkh�yati se��hamakkh�yati pavaramakkh�yati, yadida� madanimmadano -pe-nirodho 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bhikkhave, sa�gh�na� pa��atti ga�na� pa��atti mah�janasannip�t�na� pa��atti tath�gatas�vakasa�kho tesa� aggamakkh�yati se��hamakkh�yati pavaramakkh�yati yadida� catt�ri purisa yug�ni a��hapurisapuggal� esa bhagavato s�vakasa�gho, �huneyyo p�huneyyo dakkhi�eyyo a�jalikara�yo anuttara� pu��akkhetta� lok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"Sabbalokuttaro satth� dhammo ca kusalakkhat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o ca naras�hassa t�ni t��i vis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Sama�apadumasa��ayo g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aro ca vud�na sak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varadamako ca cakkh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t��i lokassa utta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Satth� ca appa�i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ca sabbo nir�pad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eca ga�a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ni khalu visissare t��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Saccan�mo jino kh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bhibhu saccadhammo, nattha��o tassa ut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yasa�gho nicca� vi���na p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89] [\q 189/]      t�ni t��i lokassa uttar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"Ek�yana� j�tikhayant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 paj�n�ti hit�nukam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maggena tari�su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issanti ye ca2 taranti og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�disa� devamanussase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 namassanti visuddhipekkh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thav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lokiya� sutta� dv�hi suttehi niddisitabba�: sa�kilesa bh�giyena ca v�san�bh�giyenaca. Lokuttarampi sutta� t�hi suttehi niddisitabba�: dassanabh�giy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bh�giyena ca asekha bh�giyena ca. Lokiya�ca lokuttara�ca yasmi� sutte ya� ya�pada� dissati sa�kilesabh�giya� v�san�bh�giya� v�, tena tena lokiyanti niddisitabba�, dassanabh�giya� v� bh�van�bh�giya� v� asekkhabh�giya� v� ya� ya� pada� dissati, tena tena lokuttaranti niddi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an�bh�giya� sutta� sa�kilesabh�giyassa suttassa niggh�t�ya, dassanabh�giya� sutta� v�san�bh�giyassa suttassa niggh�t�ya, dassana bh�giya� sutta� v�san�bh�giyassa suttassa pa�inissagg�ya. Bh�van�bh�giya� sutta� dassanabh�giyassa suttassa pa�inissagg�ya, asekkhabh�giya� sutta� bh�van�bh�giyassa suttassa pa�inissagg�ya, asekkhabh�giya� sutta� du��hadhammasukhavih�r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usalamakkhato-s�mu 2. Ye c�pi - s�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uttara� sutta� satt�dhi��h�na� chabb�satiy� puggalehi niddisitabba�. Te t�hi suttehi samanvesitabb�: dassanabh�giyena bh�van�bh�giyena asekkhabh�giyena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assanabh�giya� sutta� pa�cahi puggalehi niddisitabba�: ekab�jin� kola�kolena sattakkhattuparamena saddh�nus�rin� dhamm�nus�rin� c�ti. Dassanabh�giya� sutta� imehi pa�cahi puggalehi niddisitabba�. Bh�van�bh�giya� sutta� dv�dasahi puggalehi niddisitabba�: sakad�g�miphalasaccikiriy�ya pa�ipannena, sakad�gimin�, an�g�miphalasacchikiriy�ya pa�ipannena, [PTS Page 190] [\q 190/]      an�g�min�, antar�parinibb�yin�, upahaccaparinibb�yin�, asa�kh�raparinibb�yin�, sasa�kh�raparinibb�yin�, uddha� sotena aka�i��hag�min�, saddh�vimuttena, di��hippattena, k�yasakkhin� c�ti. Bh�van�bh�giya� sutta� imehi dv�dasahi puggalehi niddisitabba�. Asekhabh�giya� sutta� navahi puggalehi niddisitabba�: saddh�vimuttena, pa���vimuttena, su��atavumuttena, animitta vimuttena, appa�ihitavimuttena, ubhatobh�gavimuttena, samas�sin�, paccekabuddhasamm�sambuddhehi c�ti. Asekkhabh�giya� sutta� imehi navahi puggalehi niddisitabba�. Eva� lokuttara� sutta� satt�dhi��h�na� imehi chabb�satiy� puggalehi niddi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iya� sutta� satt�dhi��h�na� ek�nav�satiy� puggalehi niddisitabba�: te caritehi niddi��h� samanvesitabb�, kec� r�gacarit�, ci dosacarit�, ceci mohacarit�, ceci r�gacarit� ca dosacarit� ca, ci r�gacarit� ca mohacarit� ca, keci dosacarit� ca mohacarit� ca, keci r�gacarit� ca dosacarit� ca mohacarit� ca. H�gamukhe �hito moha carito, r�gamukho �hito r�gacarito ca dosacarito ca mohacaritoca. Dosamukhe �hito dosacarito dosamukhe �hito mohacarito, dosamukhe �hito r�gacarito, dosamukhe �hito r�gacarito ca dosa carito ca mohacarito ca. Mohamukhe �hito mohacarito, mohamukhe �hito r�gacarito, mohamukhe �hito dosacarito, mohamukhe �hito r�gacarito ca dosacarito ca mohacarito c� ti. Lokiya� sutta� satt�di��h�na� imehi ek�nav�satiy� puggalehi niddi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san�bh�giya� sutta� s�lavantehi niddisitabba�. Te [PTS Page 191] [\q 191/]      y�lavanto pa�ca puggal�: pakatis�la�sam�d�nas�la� cittappas�do samato vipassan� c�ti. V�san�bh�giya� sutta� imehi pa�cahi puggalehi niddisitabba�. Imehi pa�cahi dhammeh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uttara� sutta� dhamm�di��h�na� t�hi suttehi niddisitabba�. Dassanabh�giyena bh�van�bh�giyena asekkhabh�giy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chasa� - imehi pa�cahi dhammeh�ti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iya�ca lokuttara�ca satt�dhi��h�na�ca dhamm�dhi��h�na�ca ubhayena niddisitabba�. ���a�pa���ya niddisitabba�. Pa��indriyena pa���balena adhipa���sikkh�ya dhammavicayasambojjha�gena samm�di��hiy� t�ra�ya sant�ra�ya dhamme ���ena anvaye ���ena khaye ���ena anupp�de ���ena ana���ta��ass�mitindriyena a��indriyena a���t�vindriyena cakkhun� vijj�ya buddhiy� bh�riy� medh�ya, ya� ya� v� pana labbhati tena tena pa���dhivacanena niddi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yya� atit�n�gatapaccuppannehi ajjhattikab�hirehi h�nappa�tehi d�rasantikehi sa�khat�sa�khatehi kusal�kusalaby�katehi, sa�khepato v� chahi �ramma�ehi niddisitabba�. ���a�ca �eyya�ca tadubhayena niddisitabba�. Pa���'pi �ramma�ab�t� �eyy�, ya� ki�ci �ramma�abh�ta� ajjhattika� v� b�hira� v�, sabba� ta� sa�khatena asa�khatena ca niddi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�1 bh�van� sakavac�na� paravacana� vissajjan�ya� avissajjan�ya� kamma� vip�koti sabbattha tad�bhaya� sutte yath� niddi��ha� tath� upadh�rayitv� labbham�nato niddisitabba�, ya� v� pana ki�ci bhagav� a��atara� vac�na� bh�sati, sabba� ta� yath� niddhi��ha� dh�ray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o hetu: ya�ca kamma� ye ca kiles�. Samudayo kiles� [PTS Page 192] [\q 192/]      tattha kiles� sa�kilesabh�giyena suttena niddisitabb�. Samudayo sa�kilesabh�giyena ca v�san�bh�giyenaca suttena niddi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usala� cat�hi suttehi niddisitabba�: v�san�bh�giyena dassanabh�giyena b�van�bh�giyena asekkhabh�giyena ca. Akusala� sa�kilesabh�giyena niddisitabba�. Kusala� ca akusala� ca tadubhayehi niddi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���ta� bhagavato a�u���t�ya niddisitabba�. Ta� pa�cavidha�: sa�varo pah�na� bh�van� sacchikiriy� kappiy�nulomoti. Ya� dissati t�su t�su bh�m�su ta� kappiy�nulomena niddisitabba�. Bhagavat� pa�ikkhitta� pa�ikkittak�ra�ena niddisitabba�. Anu���ta�ca pa�ikkhitta�ca tad�bhayena niddis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vo pasa�s�ya niddisitabbo. So pa�cavidhena veditabbo: bhagavato, dhammassa, ariyasa�ghassa, ariyadhamm�na� sikkh�ya lokiyagu�asampattiy�ti. Eva� thavo pa�cavidhena niddi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ssan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bh�mi navahi padehi niddisitabb�, kilesabh�mi navahi padehi niddisitabb�. Evamet�ni a��h�rasa pad�ni honti: nava vad�ni kusal�ni nava pad�ni akusal�n�ti tath� hi vutta�: "a��h�rasa m�lapad� kuhi� da��habb�: s�sanapa��h�ne"ti. Ten�ha �yasm� mah�kacc�yan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vahi padehi kusal� navahi ca yujjanti akusal� pakk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khalu m�lapad� bhavanti a��h�rasa pad�n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yutta� s�sanapa��h�na�. [PTS Page 193] [\q 1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samatt� netti y� �yasmat� mah�kacc�yanena bh�sit� bhagavat� anumodit�m�lasa�g�tiya� sa�g�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ippakara�a� ni��hita�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