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6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9] [\x 36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Mil-t ] [\z Mil-� /] [\w I 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nda��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lokahitassa 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lokahitassa de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lokahitassa cin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mi v�ra� naradammas�rathi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dhammavidu� n�tha� guyhadhammappak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iv�na sambuddha� dhamma� s�dhugu�am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senamah�thera� pi�akattayako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v� tampi siras� pa�hadhammappak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dapa�havivara�a� madhurathappak�s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yissa� sam�sena ta� su�tha 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ha paki��akathavivara�a� j�takuddhara�anti dve yevam�t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dho ca pada�ceva padatho padav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an� parih�ro'ti chabbidh� athava��an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tt� sambadho t�va veditabbo. So ca yath�vutt�jjh�h�ravasena duvi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i��akathaviv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lido n�ma so r�j� -pe- s�garanti etha ajjh�h�rasambadho veditabbo yo'pi milido r�j� bhagavato parinibb�nato pa�cavassasate atikkante r�jakule uppanno so r�j� milid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al�ya� puruttame s�galan�make uttamanagare rajja� k�rento n�gasenathera� upaga�chi ki� viy�?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 va yatha s�garanti �ha. Yath� ga�g� v� yamun�d�su a��atar� v� s�gara� upaga�chi tath� upaga�chi'ti a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radhammas�rathi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-saddo vetha samuccayatho. Ga�g� v�'ti vattabbe �k�rassa rassatta� kav� ga�g� va iti vutta�. Uppala� va yathodake'ti etha vuttasamuccayatho v�saddo v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jja r�j� -pe- vid��ane'ti etha yath�vuttasambadho veditabbo. So ca suvi�e�ayyo'va. Padanti upasagga nip�tan�ma�khy�tapadavasena catubbidha�. Tesu n�mapada� s�ma��agu�a-kittima-opap�tika-n�ma vasena catubbidha�. Tatha pa�hamakappikamah�janena sammantiv� �hapitatt� mah�sammato'ti ra��o n�ma� s�ma�a�an�ma� n�ma. Dhammakathiko pa�sukuliko vinayadharo tepi�ako saddho pasanno'ti evar�pa� gu�ato �gata� n�ma� gu�an�ma� n�ma. Yampana j�tassa kum�rassa n�magaha�adivase dakkhi�eyy�na� sakk�ra� kav� sam�pe �hit� ��tak� kappev� 'aya� amuko n�m�'ti n�ma� karonti ida� kittima n�ma� n�ma. Y� pana purimapa��atti pacchimapa��attiya� patati, purimavoh�ro pacchimavoh�re seyyath�da� purimakappe'pi cado cado yeva n�ma etarahi'pi cado cado yeva n�ma, at�te suriyo samuddo pa�hav� pabbato yeva n�ma. Etarahi'pi pabbato pabbato yeva n�m�ti ida� opap�tikan�ma� n�ma, ida� n�macatukka� abhidhammapariy�yena vutta�. Saddasathe pana n�man�ma-sabban�ma-sam�san�ma-taddhitan�ma-kitan�mavasena pa�cavidha� vutta�. Ta� sabba� idha yath�raha� veditabba�. Padath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jj�'ti p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��h�nagate'ti k�ra�k�ra�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�'ti n�nappak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j�lasamathit�'ti suttantapi�akasa�kh�tasuttasam�hena samathit� pathit�, 1 sutta� �hariv� suttathavisodhanavasena suttaj�lasodh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ehi c� ti abhidhammavinay�d�hi nayehi yutt�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dh�y� c� ti abhidhammavinay�d�hi nayehi yutt�h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dh�y� ti attano ���a� �hap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ayiv�na m�nasanti attano citta� atisayena punappuna� pavatt�panavasena h�sev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�h�navid��ane'ti ka�kh�ya vicikicch�ya vass� k�ra�abh�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dikiles�na� dhamm�na� vid��anak�r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datho n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ttaj�lena samathit�, pa��hapit� (?) 2. Say�pev� [PTS.](?), Har�hayiv�. [SK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1] [\x 3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gaho pana eva� vedita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akasa�kh�t�na� mil�na� 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patit�na� jan�na� sa�s�dana� r�ti �dad�t�'t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garo, ta� s�g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vinayesu anupavisanathena og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vinayog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j�lassa samat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j�lasamat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 ca ka�kh��h�na�ca ka�kh��h�n�ni ka�kh��h�n�na� vid��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kh��h�navid��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pa�ca g�th� kena kat�?Ti codan� bhadantabuddhaghos�cariyena kat�'ti parih�ro. Na kevala� pa�aca g�th�'va, therar�javacane'pi a��a� pubb�paravacanampi ten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sambadhanay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kakhy�to padaccayo siy� v�kya� sak�rako'2 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na yassa hi sambadho d�ra��hampi ca tass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to asam�n�na� �sannatta� ak�ra�a� 3 nt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�natt� sati y� n�n�-kriy� hoti yath�r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kriy�ya channantu nathi k�rakat� sad�'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oh�ravisayo saddo 'nekathaparama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vikappato catho tassatho'ti pavucca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ni'pi lakkha�ni sallakkhev� yath� atho ca sabh�vo ca labbhati, tath� saddappayogo k�tabbo. Saddappayogena hi atthasabh�v� anuvattitabb�, na atthasabh�vehi saddappayogo api ca �cariy� n�n�ra��hesu �hit� attano attano ra��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ta� (�a��) na� patin�na� sa�s�dana�. [PTS 2.] Abhidh�nappad�p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�rathad�pan���k�. 4. Saddathabhedacint�, g�tha�ka 17. 5. Mah�r�pasi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h�r�nur�pena saddappayogassa atha� vadanti. Idha amh�ka� bi�gara��he 1 sili��havoh�r�nur�pena saddappayogassa atho vattabbo. Yath� vacana� sili��ha� hoti kulaputt�na�ca hadaya� pavisati tath� vattabbo katha�? Yadi pa�ham� katt� hoti, dutiy� kamma� savisesana� pa�hamantakatta� vav� kriy�pada� vattabba�. Kriy�pada� vav� savisesana� dutiyantakamma� vattabba�. Yadi savisesana� pa�hamantapada� kamma� hoti ta� tassa visesana�ca vav� tatiyantakatt� vattabbo. Ta� vav� kriy�pada� vat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tho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happak�ra� li�g� oja��� (?) Desak�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th� vibhaj�yanti. Na sadd� yeva keval� 'ti 2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rabh�vapath�pekkha� sa-am�di tu k�r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ssa sadh�tussa athabhutantu s�dhananti 3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h�tu saddo kriy�v�c� paccayo s�dhanav�c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v�caka� li�ga� vibhatti athajotak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 ca lakkha�ni sallakkhev� ekekapadassa athaviggaho vat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 viggaho pa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h�vatho hi siy� hetu - paccayatho siy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nna� j�nanatha�ca iti saddo payujjate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v�kye kriy�saddo itisaddo ca hoti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y�byuppatti nimitta� itisaddena d�pitant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i lakkha�ni sallakkhev� vat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mhehi vutto saddappayogaathappayogo yojan�na� nayo sabbatha upak�ro kulaputtehi uggahetabbo sallakkhetabbo 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para� ya� athato ca r�pato ca ap�ka�a�, ta� yeva va��ayiss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ibhatta - v�thi - caccara 7 - catukka - si�gh��akanni suvibhatt� rathik�sa�kh�t� v�thi caccarasa�kh�t� catukk� maggasadhisa�k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i�gara��hanti id�ni siy�madese 'cei�m�i' iti voh�rap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so ti vadanti. 2. Sadadas�rathaj�lini. G�tha�ko 487. 5. Saddav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�ko 112. 6. Saddavutti, g�tha�ko 113. 7. Paccara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3] [\x 3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�gh��ak� eth�ti suvivibhattav�thicaccaracatukkasi�gh��a�. Vutta� heta� abhidh�nappad�pik�ya�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cch� ca visikh� vutt� ra�ik� v�thi c�py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uho racch� anibbiddh� nibbiddh� tu pathaddhi c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kka� caccare magga-sadhi-si�gh��akambhav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ika-ko�umbarak�di 3 - n�n�vidhavath�pa�asampannanti etha mahagghavatha� k�sika� k�sikara��he v� uppanna� k�sika�. Ko�umbaradese j�ta� vatha� ko�umbara�. �disaddena khoma� kapp�sika� koseyya� kambala� s��a� bha�ganti. Dhavalavath�ni ca khomassa anulomabhuta� dukula� koseyyassa anulomabhut�ni pattunnapa��a-som�ra-c�naja vath�ni ca sa�ga�h�ti. Vutta� heta� khuddakasikkh�ga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�la�ceva pattunna - patta� som�rac�na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ja� devadinna�ca tassa tass�nuloma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��k�ya�ca 'v�kamayatt� dukul� s��assa anulomakehi katasuttamayatt� pattu��apa��a-som�rac�navath�ni koseyyassa anulom�ni iddhijadevadinnavath�ni channa� vath�na� anulom�ni tesa� a��ataramayatt�'ti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 milidapa�ho lakkha�apa�ho vimaticchedanapa�ho'ti duvidho'ti etha dhamm�na� lakkha�apucchanavasena pavatto pa�ho lakkha�apa�eh�.Dhamm�na� lakkha�apa�ho'ti kathaci likh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uppantikapa�ih�no'ti tasmi� tasmi� gambh�rathavic�ra�ak�le kattabbakiccasa�kh�te �h�ne uppatti uppajjana� �h�nuppatti s� assa athiti �h�nuppattika�. �ramma�e pa�ibh�t�ti pa�ibh�na�, ���a�. �h�nuppattika� pa�ibh�na� yassa so �h�nuppattikapa�ibh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balo at�t�n�gatapaccuppann�nanti etha ath�na� j�nitunti p��haseso k�tabbo so yeva v� p��ho. Tatha aha� at�tabhave dinnad�no rakkhitas�lo bh�vitabh�vano katakaly��o id�ni ���asampanno dhanav� yasav�'ti at�tatha� j�nitu� pa�ibalo id�ni may� d�n�di pu��a� k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�tha�ko 202 - 203. Pathathi [PTS. 3.] Ko�umbarak�di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 bhavato. Sampatti bhave uppajjiv� sukh� huv� parinibb�yiss�m�'ti. Eva� paccuppannaan�gatathe j�nitu� pa�ibalo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tayogavidh�nakiriy�na� kara�ak�le'ti yu�jitabbo yogo. Samantato sabbato sabbak�le yogo sabbak�lesu sabbakattabbakamm�na� vidahana� vidh�na� n�ma. Ida�cida�ca kariss�mi, imasmi� kate ida� bhavissat�'ti pubbabh�ge up�yena kattabbavidh�na� kiriy� n�ma kara�ak�le yeva labbhati. Pubbabh�ge ca kara�ak�le ca nisammak�r�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danti y�ni sath�ni tena uggahit�ni t�ni seyyathida� vibhajiss�m� ti atho anekathato mahanid�nasuttava��an�ya� ca evamevatho vutto 'seyyath�da� katam�n�'ti keci vadanti. Ta� 'katame pa�cup�d�nakkhadh�? Seyyathida�: r�p�p�d�nakkhadho'ti �din� nayena sameti. Tesu ca ek�nav�satisat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� ti etha suyyate 1 dhammo et�y�ti suti, v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ut�ti saddagantho. Ses� sa�khy�dayo pi ca kattuyonakatt� b�hira sathesu yadi dissanti te sugahetabb� yev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ttavissaggakara�ath�y�ti bhattakiccakara�at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i� eva� cakkhu� udap�d� ti at�tabhave t�su vedesu paricayasati���abalena sakimeva ekuggaha�av�rameva cakkhu veduggaha���acakkhu udap�di. Bahutara� avac�pev� ekav�rameva vad�pev� dh�retu� asakkontassa ���acakkhu udap�d�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iyassa anuyoga� dav�'ti '�cariya, tumhehi ya� ya� icchatha, ta� ta� ma� pucchatha, aha� vissajess�mi. By�k�tu� asakkontassa me �cikkhath�'ti �cariyassa attano anuyoga� anuyu�jana� codana� dav�. Ekacco hi anuyoga� d�tu� sakkoti by�k�tu� pana na sakkoti. N�gasenad�rako pana tadubhayampi k�tu� sakkoti 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hu� udap�d�ti 'ya� ki�ci samudayadhamma� sabba� ta� nirodhadhammantidhammacakkhu sot�pattimagga���a� nibb�n�ramma�a� huv� eva� uppajjan�k�rena udap�diya� ki�ci sa�khata� dhammaj�ta� samudayadhamma� uppajjanasabh�va� sabba� ta� nirodhadhamma�, sabba� ta� dhammaj�ta� nirujjhanasabh�va� anicca� khayavayadham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yyate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5] [\x 3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p�di. Kasm� nibb�n�ramma�a� yeva magga���ameva udap�d�?Ti. Tappa�icch�dakamohadhak�ra� viddha�sev� uppann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sin�) dosit� ti vattabbe tak�rassa tak�ra� kav� dosin�'ti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a� �ruyh�'ti etha s�mika� ramayat�ti ratho'ti viggaho k�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aratho n�ma sabbaratanavicitto icch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yaha�) vahant� eten�ti vayaha� uparima�apasadisapadaracchannasabbam�l�gu�hima� v� ch�dev� ti a��hakath�ya� vuttanayena katasaka�a� vayh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am�nik�'ti ubhosu passesu suva��arajat�dimay� gop�nasiyo dav� garu�apakkhakanayena sadam�nik�'ti a��hakath�ya� vuttanayena kato y�naviseso vayh�didvaya� cekath�ya idh�n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hakaro'ti 'uggaho sava�a� pucch� kathana� dh�ra�a� iti pa�cadhammavaseneva tithav�so pavuccat�'ti eva� vutte tithav�se pati��h�ya pare ca pati��h�pev� pi�akattayatithachekakara�ena 1 dhammatitha�k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u�o'ti badh�d�su upaj�nanasam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o'ti paris�su bhayara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yiko'ti desajabh�s�sa�kh�tasamayakusalo sakasamayasamayantaraccheka���av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bh��o'ti kaly��av�kya sa�khy�tapa�ibh��av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h�v� ti dhammojapa���ya medh�v�. Dhammojapa��� n�ya ��nagato pa�ito 'ki� suta� ki� v� su�mi, ki� kusala� gavesinti' y�ya vic�reti s� dhammojapa��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� pi kho n�gaseno pa�isammodi-pe-�r�dhesi ti yeneva sammodaniyavacanena thero ra�e�� milidassa citta� �r�dhesi tosesi 2 teneva sammodan�yavacanena ra��� saddhi� pa�isammod� 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�m� ti ��to p�ka�o ho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ra �kulat� dissate. V�ma�sitabba� 2. Tu��h�pesi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 kho mah�r�ja -pe-n�gaseno'ti ya� ida�n�gaseno'ti n�ma� es� sa�kh� sama��� pa��atti voh�ro n�mamatta� hot� 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�kh�) etha ca sa�kh�yat� ti sa�kh�. Sa�kathiyat�ti atho kinti sa�kathiyati? Parass�ti att�'ti bhavo'ti poso'ti puggalo'ti naro'ti m��avo'ti tisso'ti datto'ti ma�cap��ha� bhisibimbo hananti vih�ro parive�a� dv�ra� v�tap�nanti. Eva� anekehi �k�rehi sa�kath�yati ti sa�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�� samm� ��yat�ti kinti ��yat�? Ti. Ahanti mamanti -pe-dv�ra� v�tap�nanti samm� ��yat�ti sam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��atti) pa���p�yat�ti pa��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h�ro). Kinti pa���p�yat�ti-pe-vohar�yat�ti voh�ro. Kinni vohar�yati? Ti. Ahanti mamanti-pe-dv�ra� v�tap�tanti vohar�yat�ti voh�ro. Imehi catuhi sa�kh��d�hi padeh� n�mapa��atti yeva adhippet� n�mamattanti dassa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va� mah�r�ja pa�itav�d� sallapissas� ti va� sace may� saddhi� pa�it�na� sall�p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�hanampi 1 kayirati nibbe�hanampi kayirat�'ti pa�hap�cchanavasena ve�hana� pa�itehi kayirati pa�havissajjanavasena ve�hana� pa�itehi kayirati pa�havissajjanavasena nibbe�hanampi 2 kayi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o'pi kayirat�'ti n�gasenathero mus�bha�at�ti �din� niggahanayena a��apa�it�na� niggaha�avacana� a��apa�itehi kayirati. Api ca kath�vathuppakara�e �gato sabbaniggaho niggaho 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kkamamp� 3' ti va� mah�r�ja 'r�j� milido jambud�pe aggar�j� kasm� mus� bha�as�?'Ti �din� pa�ikkamampi kayi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so'p� ti 'sampanna� munino citta�,' 'kamman� byattattena ca vijj�cara�asampanna� dhammagat�na� pasa�sat�'ti �din� gu�apasa�sanasa�kh�ta viseso. Idha pana kallo'si bhante'ti �di pa�iggaha�aviseso'ti 'sampanna� munino citta�-pe-dhammagat�na� anumodas�'ti �din� gu�apasa�sanasa�kh�to pa�iggaha�aviseso. Idha pana s�dhu kho va� mah�r�ja ratha� j�n�s�' ti �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��hatampi [PTS. 2.] Nibbe��hatampi [PTS. 3.] Pa�ikkamamampi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7] [\x 3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vathu� pa�ij�nant� ti kaly��ama�i�dika� a��atara� eka� vathu� kaly��a� v� athi nathi ti pa�ij�nanti pa�hamadivase tayo pa�h� ra��� pucchit� n�mapa��attipa�ho sattavassikapa�ho v�ma�sanapa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nte n�gasena pucchiss�m� ti -pe- kimpana mah�r�ja tay� pucchitanti tatiyo v�ma�sanapa�ho �h�nuppattikapa�ih�naj�nanath�ya v�ma�sanavasena pucchitatt� vima�sanapa�ho n�ma. Tatha 'pucchito me bhante'ti ida� ra��� attan� he��h� pucchite dve pa�he sadh�y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ajjita� me'ti idampi therena attan� he��h� vissajjite dve pa�he sadh�y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aseno n�gaseno'ti sajjh�ya� karonto pakk�m�ti ra��� n�gasenathere bahum�nag�ravo kato'ti d�petu� buddhaghos�cariyena vutta� ag�ravo hi puggalo garu��h�niya� puggala� disv� pi suv� pi j�niv� pi apassanto asu�anto aj�nanto viya hot� ti. Tatr�ya� vacanatho: �gu� p�pa� na karot� ti n�go. Senti sayanti etena v�dapaccathik� jan� ti seno n�go ca so seno c� ti n�gaseno s�ma���d�su catusu n�mesu ida� kittiman�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hu thero ababhanumod� ti 's�dhu su��hu'ti vacanena. Antar�magge pucchito anathak�lapa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tha n�gaseno'ti katamo dhammo etasmi� vacane n�gaseno n�ma hot�?Ti pucc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o'ti j�vabhuto v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pass�s� n�mete k�yasa�kh�ro'ti thero abhidhammakatha� ak�s�ti imin� anantak�yassa ete anto-pavisana-bahi-nikkhamatav�t� ass�sapassas� n�ma karajak�yena abhisa�khar�yanti, tasm� k�yasa�kh�r� ca honti, teneva j�vena n�gaseno n�gaseno'ti imin� n�mamatta� ga�h�ti na puggalo j�vo gahetabbo'ti thero abhidhammakatha�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pavedes�'ti attasanniyy�tanena sissabh�v�pagamanena pa�ip�tena sam�d�nen�ti catusu sara�agaman�p�yesu sam�d�nena ratanattayassa ca therassa ca up�sakabh�va�, buddha� sara�a� gacch�mi, dhamma� sara�a� gacch�mi, sa�gha� sara�a� gacch�mi, ta� ca sara�a� gacch�mi, up�saka� ma� dh�rehi ajjatagge p��upeta� sara�a� gatanti. Anantak�y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hi hoti kath�sall�po'ti kimhi k�ra�e nimittabhute kath�sall�po hoti. Kimpayojano kath�sall�po'ti adhipp�yo ida� ra�a�� kimath�ya vutta�? Anuyogad�nath�ya ceva pucchanassa ok�sad�panath�ya c�ti �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na maya� mah�r�ja athik� athena hotu kath�sallapo'ti imin� thero ra��o anuyoga�ceva ok�sa�ca deti tatha ath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ho payojano sadd�'bhidheyya vuddhiya� d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hamhi k�ra�e n�se hite pacchimapabbate't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su athesu idha payojana�ca hita�ca labbhati. Tesu lokiyalokuttaraphala� payojana� n�ma, s�sanavuddhi v�. Yathicchitaphalanipph�d�no hinoti pavattat� ti hita�. D�nas�l�dilokiyalokuttarak�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t�'ti kimhi asa�khatadh�tusa�kh�te nibb�ne phalasa�kh�te nibb�ne ida� paccuppannadukkha� nirujj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�parinibb�nanti 2 arahattaphalasa�kh�ta� anup�d�parinibb�na�. Nibb�na� hi duvidha� apaccayaparinibb�na� anup�d�parinibb�nanti. Tesu avijj�dipaccayarahitatt� asa�khatadh�tu apaccaya-parinibb�na� n�ma. Kilesasa�khata-parinibb�nasa�kh�ta� up�d�na rahitatt� arahattaphala� anup�d�parinibb�n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bhin�t�'ti r�j�hi p��it� r�jabh�t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a���'ti i�ena p��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lo's� ti by�kara�a ���ena cheko'si, a�guttara��k�ya� 'by�kara�e samatho'. Pa�ibalo'tipi vattu� va��ati ye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p�d�no'ti sakil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dahan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so manasik�ren�ti anicca� dukkhanti up�yena pathena s�ra�alakkha�ena �ramma�apa�ip�dakamanasik�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ik�r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dh�nappad�pik� 785. 2. Anupp�da parinibb�na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79] [\x 3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ahanalakkha�e'ti sampayutt�na� �ramma�e sa�yojanavasena ussahanalakkha�e ga�hanalakkha�e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ik�ralakkha�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�lakkhadho varap�timokkhiyo'ti yo p�timokkhas�lasa�varasa�kh�to buddhupp�de yeva uppanno s�lagu�o saya� pati��h�ti iduy�d�na� ekadasanna� kusaladhamm�na� nissay�k�rena nissayapaccayo ceva balavak�ra�a��hena upanissayo ca pa�hav� iva satt�na� pati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pati��h�nalakkha�a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sa� citta� vimutta� passiv�'ti a��esa� ariy�na� sot�pattiphal�dike phale visesena adhimutta� pakkhadanta� ���acakkhun� pass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lakkha�a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kusal� dhamm�'ti sabbe lokiyakusaladhamm� uppann� na parih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iyalakkha�apa�ho ek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l�panalakkha�o'ti �ramma�e anupavisana��hena og�hanalakkha�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a�ibh�gadhammo'ti pa�ibh�gena paccathikena saha vattant�ti sappa�ibh�g� sukko ca ka�hapa�ibh�gena sappa�ibh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asukkasappa�ibh�ge'ti �disap��ho yadi athi sudaro 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l�pet�ti anupavisana��hena og�hati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�hit�na� dhamm�na� gatiyo'ti kusal�kusal�na� dhamm�na� i��h�ni��ha-vip�kad�nabh�va-sa�kh�ta-nippha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hakanti sabbakicce niyutta� sabbal�nudhaccesu icchitabb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lakkha�apa�ho dv�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amukh�'v� ti r�jappadh�n� 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pa�ho ter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uppajjati so eva so'ti yo pa�haviphass�diparamathadhammo uppajjati, so uppannapubbadhammo 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g��hana lakkha�o. [PTS. 2.] Og��hayati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lakkha�apa�ho cud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- ekakiccakara�apa�ho pa��ar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rasapa�havanto pa�hamavagg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 pana bhante eva� vutte ki� vadeyy�s�'ti yad� va� daharo taru�o mado utt�naseyyako ahosi so yeva va� etarahi mahanto'ti imasmi� vacane may� ca kenavidha pucchanavasena vutte va� ki� vadeyy�s� 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vagge pana dhammasantati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�isadahanaj�nan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iccayanti attano visayobh�sanaki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mpana� vijjh�petunti aggi� nibb�pe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nirujjhan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isa� bhatako yath�'ti yath� bhatako bhatakakamma� kav� lakkha� nibbisa� nibbisanto labhanto dukkha� j�vitu� n�bhinadati mara�a�ca n�bhinadati mara�ak�la� �gameti, evamev�ha� k�la� mara�ak�la� pa�ika�kh�mi �gamem� 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�nibb�n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kusal� na dukkh�'ti sukh� vedan� kusal� yadi siy� s� kusal� vedan� na dukkhabh�t�.Yadi siy� s� kusal�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a� dukkhanti na upapajjat�'ti kusala� dukkhabhutanti vacana� na upapajjat�ti vattu� na yujjati. Kusala� dukkha� na. A��ama��apaccan�katt�'ti ra��o adhipp�yo. Sabh�vo pana eva� na hoti. Kusal� hi sukh� vedan� sa�kh�radukkhena vipari�madukkhena'pi dukkh�. Nekkhammanissitadomanassasa�kh�tadukkh�'pi anavajja��hena kusal� siy� ti thero pana mayi r�j�na� ayogu�ahimapi�apa�ha� pucchante ta� r�j� micch� by�karissati. Tasmi� dosa� �ropess�mi. R�j� ta� micch� by�karissati. Tasmi� dosa� �ropess�mi. R�j� ta� haritu� asakkonto ma� athajappana� y�cissati. Atha r�j�ta� sabh�vatha� sa���pess�m� ti manv� ta� kimma��asi mah�r�j�'ti �di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1] [\x 3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mah�r�ja ubho'pi te daheyyunti imasmi� pucch�vacane therena vutte r�j� s�tu�hasama���t� tejodh�tu'ti sutatt� s�tahimapi�assa kharakh�danabh�va�ca sadh�ya dh�tuna� ussadabh�vaj�nana���ato virujjhiv� '�ma bhante ubho'pi te daheyyunti viruddhapa�ivacana� ad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bhante'ti ra��o avaj�nanapa�ikkhap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�n�hi niggahanti theravacana�. Yasm� te purim�ya '�m�'ti pa�i���ya pacchim� 'na hi bhante'ti pa�i��� pacchim�ya ca purim� na sadhiyat�. Tasm� va� niggaha� patto. Va� niggaha� dosa� apar�dha� sampi�icch�h�'ti atho. Id�ni ubhinna� tatt�bh�vadassanavasena ubhinna� s�tal�bh�vadassanavasena ca ta� niggaha� p�ka�a� karonto yadi tatta� dahat�'ti �di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di tatta� dahat�'ti sace ubhinna� tattat� dahati. Yadi tatta� dahat�'ti ca �hapana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te ubho'ti dos�ropana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na uppajjat�'ti tena tasmi� ubhinna� u�habh�v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o'pete dahanti'ti vacana� tattabh�vassa dahane na upapajjati, na yu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 s�tala� dahat� ti sace ubhinna� s�talabh�vo dahati tena na upapajjat�'ti tasm� k�ra� ubhinna� s�tal�bh�vak�ra� ubho'pi te dahanti'ti vacana� s�talabh�vassa dahanena na upapajjat�'ti vattu� na yujjati puna ta� dosa� p�ka�atara� karonto thero kissa pana te mah�r�ja ubho'pi dahanti ti �di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ssa)tatha-kiss�ti kena k�ra�ena ubho pi te dahant�?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na upapajjat� 1 ti kena tasm� k�ra� ekassa u�hassa ekassa s�talassa bh�vak�ra� ubho pi te dahant�'ti tay� vuttavacana� na upapajjati na va��ati. Ubho pi te dahant�ti vutta�, ayuttampi tay� vuttameva. Kusala� dukkhanti vattu� 2 vuttameva kusala� dukkhanti na upapajjat�ti ida� va� kasm� vadasi? Vattu� yuttavacana� na yujjat�ti vadasi vattu� ayuttavacana� yujjat� ti vadas�ti therassa vacanena attano v�de dosa� passanto ta� pariharitu� asakkonto n�vamano thera� athajappana� y�canto 'n�ha� pa�ibalo'ti �dim�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pajjati [PTS. 2.] Khalita��h�nanti m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� v�din� ti yuttamathagambh�ravicittapa�ibh�nav�d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� atha� jappeh� t� s�dhu y�c�mi. Sukh� vedan� kusal� ti v� akusal� aby�kat� ti v� imassa may� pucchitavacanassa atha� jappehi desehi athen�ha� athiko, ki� viv�den�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anissit�n�ti gehasadisak�magu�anissit�ni tam�rabbha pavatt�n� ti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khammaniss�t�n� 1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bbajj� pa�hama� dh�na� nibb�na�ca vip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pi kusal� dhamm� nekkhammanti pavuccat� 2'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nekkhammesu nibb�navipassan�kusaladhammasa�kh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khamme nissi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vedan�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a a��apa�hehi gambh�rataro, kulaputtehi may� vuttaathamattena santosa� kav� attano pa���nubh�vena ca punappuna� cintev� pubb�para� sallakkhev� yo may� vuttaathato yuttaro so atho gahetabbo yev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nti n�makara�a��hena namana��hena catt�ro ar�pino khadh� n�ma�. Idha vip�kan�ma� adhippeta� s�t�d�hi ruppana��hena r�pa� nippariy�yato channavutir�pako��h�sasa�kh�ta� nipphannar�pa� pariy�yato dasavidh� anipphannar�pa�ca cakkhusotagh�najivh�k�yabh�vavathudasakasa�kh�t� satta dasak�, citta utu-�h�rajaa��hak� tayo, cittaja utujasaddavasena dve sadd�'ti channavutir�pako��h�s�. Idha pana kammajar�pa� adhippe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ena a��a� n�mar�pa� pa�isadahat� ti tena kusal�kusalakammena a��a� n�mar�pa� a��a� an�gatan�mar�pa� sugatiduggatipariy�panna� imin� paccuppannan�mar�pena saddhi� pa�isad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ma� bhante ambab�ja� bh�ta� m�lak�ra�abh�ta� apaccakkh�ya avijahiv� 3 nibbattena pacchimena ambena puriso da�a�appatto bhaveyy� 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kkhammanissit�ni [PTS. 2.] D�ghanik�ya��k�. 3. Cijahiv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SL Page 383] [\x 3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pa�isadahanapa�eh�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upam�patima�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k�ranti mahanta� p�j�sakk�ra�. Aya� sattamopa�ho puna pucchate. Upama� sotuk�mat�vasena puna pucchito' ti �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pa�isadahan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pa�havanto dutiyo 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vagge addh�mulapucchan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y� cakka�alikhiv�'ti bhamacakka� punappuna� parivattanavasena � bhuso likh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ko�i napa���yana 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dh� ca dukkhassa b�j�t� ti pa�isadhibhut� badh� kevalassa sakalassa pavattidukkhar�sissa mulak�ra�abh�vena b�j�ni eva� kha�ako�isa�kh�tapa�isadhibadhato pavatti dukkhava��hana� sakk� k�tun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�iva��han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smi�ca kho mah�r�ja sati r�pesu ca cakkhuvi����a� hot� ti etha abhidhamm�vat�ra��k�pariy�yena ekato sahaj�tesu bah�su cakkhuppas�desu ya� cakkhu visadita� ta� cakkhuvi����assa nissayapaccayo. Cakkhusmi�c�ti ekavacanadassanato. R�pesu c�'ti bahuvacanassa dassanato pana bah�ni pi r�p�ni cakkhuvi����assa purej�tapaccayo paccayabh�va. Visesa-sabh�vato ti da��h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i-keci-sa�j�nan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� yeva kho mah�r�ja sa�kh�r� j�yanti ti etha antappaccayo at�te hoti. At�te bh�t�'ti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ca g�th�'ti sadisag�th�. Ahuv� sambhot� ti ca g�th� kha�ikag�th�'ti da��habba�. Eva� hi pubb�para� s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ttar�ra�i) ara�isahitekantakiccakaro da�o uttar�ra�i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taj�yanapa�ho sattaupam�sahit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gu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vi����di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sanalakkha�o'ti citt�ramma�aphusanalakkha�o. Yath� cakkhu'ti etha cakkhuppas�do'pi cakkhuvi����ampi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�anaraso'ti imesa� vath�ramma�na� sa�gha��anaraso sampatti etass� ta atho labbhati. Yad� cakkhuvi����ampi labbhati. Tad� citt�ramma�asa�gha��anaraso kicca� etasse ti atho labbhati. Sa�gha��anaraso'ti ca pa�cadv�rikaphasse labbhati. Na manodv�rikaphasse'ti ayamidiso atho atthas�liniya� vutto ye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sanalakkha�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lakkha�a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lakkha�a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an�lakkha�apa�ho ek�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lakkha�apa�ho dv�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hak� suparikammakata� d�ru� sadhismi� appet� ti va��hak� jano su��huparikammakata� d�ru� sadhismi� appeti p�peti pave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kkalakkha�apa�ho ter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�ralakkha�apa�ho cud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ddasapa�havanto tatiyavagg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bbhujiv� vinibabhujiv�'ti a��ama���to visu� visu� kav� vibhajiv� vibhaji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gato atirekapa�hamapa�ho vibhajj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u lo�ameva �haritabbanti saka�ehi suddhalo�ameva balivaddehi �har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kk� mah�r�ja lo�ameva �haritunti p��hena bhavitabbanti nak�ro pothake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�apa�ho dutiyo, ra��o dhammalakkha�esu da�hapati��h�panatha� therena pa�hama� v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tecatt�´sa pa�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5] [\x 3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hava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ammehi mah�r�ja nibbatt�ni na ekena kammen�'ti �p�yikasatt�na� pa�c�yatan�ni n�n�akusalakammehi nibbatt�ni sugatipariy�pannasatt�na� pa�c�yatan�ni n�n�kusalakammehi ekena kammena ekena pa�isadhijanakakammeneva nibbatt�ni. Abhidhamm�vat�ra��k�ya� pa�isadhikkha�e mahaggatacetan� ka�att�r�p�na� kammapaccayena paccayo'ti vacanena pa�isadhikkha�e vijjam�n�na� sabbesa� yeva ka�att�r�p�na� kammapaccayo hot� ti vi���yati. N�n�cetan�hi tad� idriyuppattiya� sati atiparittena ca mahaggatena ca kammena nibbatta� ka�att�r�pa� �pajjeyya, na cek� pa�isadhi anekammanibbatt� hot�'ti. 'Saddhi� ekena kammena anekidirayuppatti hot�'ti vutta�. Vic�rev� ya� yuttatara� ta� gahetabba�. Tatr�ya� vic�ra�k�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ggatasatt�na� idriy�ni ekena pa�isadhijanakakammena nibbatt�ni. N�gasenathero pana arah� kh��savo buddhamata��u tassa adhipp�y�nur�pena k�m�vacarakasatt�na� n�n�kammehi nibbatt� ti gah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kammanibbatt�yatan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kul�nat� ti uccakul�nat�. So yeva v�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dha-va��a-sukkha-bhoga-kul�na� pa��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uddasa pa�h�'pi subhasutte pak�si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g�th� sukhav�cuggatakara�atha� por��ehi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an�n�bh�v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pa�igacceva v�yamiten�'ti pubbe v�y�mena saha pavattakammena v�y�makara�ena ki� payojana� at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ccakaro'ti etha yathicchitaphalasa�kh�ta� kicca� na karot� ti akiccakaro. Aya�ca ayuttasam�so. Saddha� matakabhojana� na bhu�jat� ti asaddhabhoji ti �diko vi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hukkhito'ti budh�bhibh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gaccakiccakara�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m�n�'ti nirayagg�n� �ayh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a t�va k�la� karot�ti t�va tattaka� so nerayikasatto 1 k�la� mara�a� na kar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rayakasatt�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�dhikaten�'ti pubbe adhikatena kammena m�lak�ra�abhu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l�yan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-udaka-pa�havidh�ra�a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s�y�'ti ta�h�ya giliv� parini��hape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anibb�n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e dhamme' ti abhivisi��hena catusacca���ena j�nitabbe dhamme, catusaccadh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labhanapa�h� s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j�nan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�havanto catutho 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vagge nathibuddh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uttar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 j�nitu� buddho anuttaro'ti ida� ra��� 'bhagav� buddho anuttaro'ti thera� pubbe pucchita�. Puna kasm� vutta� ? Pubbapa�ho therassa vij�nana� sadh�ya pucchita� pucch�pa�ho sabbapa�ho therassa vij�nana� sadh�ya pucchita�. Pucch�pa�ho sabbapa�it�na� j�nana� sadh�ya pucchito'ti vi��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 buddh�nuttar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nett�y�'ti nibb�na� neti et�ya sadevake loke'ti netti, suttant�bhidhammap�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ddhapa��atti) pa���yap�yati et�ya bhagavato ��'ti pa��atti. Buddhassa pa��atti buddhapa��atti, vinayap�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j�va� s�vakehi vattitabbanti ida� therena '�ma mah�r�ja dhammo may� di��ho'ti avissajjev� kasm� vutta� ? R�j� therassa dhammadassanabh�va� paccakkhato �av� vicitrapa�ibh�na� sotuk�mo pucchati, na j�nanath�ya thero tassa ajjh�saya� �av� evam�ha. Adi��hadhammo hi buddhanettiy� buddhapa��attiy� y�vaj�va� vattitu� sakk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i��h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sa�kamati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gu upalabbhat� ti ayampa�ho pubbe ca pucchito. Kasm� puna pucchito? Pubbapa�ho j�vavedagu� sadh�ya pucchito. Aya� 'ye br�hma� vedagu'ti �din� vutta� puggalavedagu� sadh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7] [\x 3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ito. Save thero'na upalabbhat�'ti by�karissati, tassa v�de dosa� �ropetuk�mat�ya pucchati. Thero pana vijjam�nena avijjam�napa��atti� sadh�ya 'paramathena kho mah�r�ja vedagu na upalabbhat�'ti �ha. Paramathena na upalabbhati, voh�rato upalabbhat�'ti therassa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galavedagu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-pe tena ropit�ni ti t�ni amb�ni avah�riy�ni t�ni amb�ni purisena avaharit�ni tena s�mikapurisena ropit�ni ropitaambabhut�ni na honti ti a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mh�k�ya pa�ho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hinti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jjati-j�n�ti 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buddha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pa�hasahito pa�camo 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paggharat� ti aya� kho guthamutt�d�hi asucivath�hi samantato pagghar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��havagge k�yaappiy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ak�l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-pe-parira�jito'ti etha dvatti�samah�purisalakkha�asar�pa� bahusu suttesu �gata�. Ta� p�ka�a� as�tyanuba�janasur�pa� na p�ka�a� jin�la�k�ra��k�ya� yeva �gata�. Tasm� ta� dassayiss�ma. Katam�ni as�ty�nubya�janan�ni? Cita�gulit�, 1 anupubba�gulit�, va��a�gulit�, tambanakhat�, tu�ganakhat�, siniddhanakhat�, nigu�hagopphakat�, samap�dat�, gajasam�nakkamanat�, s�hasam�nakkamanat�, ha�sasam�nakkamanat�, usabhasam�nakkamanat�, dakkhi�va��agattat�, samantatoc�ruj��uma�a�alat�, paripu��a purisabya�janat�, acchiddan�bhit�, gambh�ran�bhit�, dakkhi�va��an�bhit�, suva��akadalurut�, er�va�akarasadisabhujat�, 2 anupubbagattat�, ma��hakagattat�, 3 sucigattat�, suvibhattagattat�, anussann�nussannasabbagattat�, al�nagattat�, tilak�divirahitagattat�, anupubbaruciragattat�, visuddhagattat�, ko�isahassahathibaladhara gattat�, tu�gan�sat�, susa�h�nan�sat�, rattadvija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�gulit� (kesuci). 2. Dviradakarasadisaurubhujat� (dharmaprad�pik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��agattat� (dharma prad�pik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sat�, susukkadantat�, suvisuddhidriyat�, va��ad��hat�, ratto��hasamabimbit�, �yatavadanat�, gambh�rap��ilekhat�, �yatalekhat�, ujulekhat�, surucirasa�h�nalekhat�, parima�alak�yavantat�, paripu��akapolat�, �yatavis�lanettat�, pa�capas�davantanettat�, �kucitaggapakhumat�, mudutanuka-rattaj�vhat�, �yataj�vhat�, �yataruciraka��at�, nigga�hisirat�, nigguyhasirat�, chattasantibhac�rus�sat�, �yata-puthula-lal��a-sobhat�, susa�h�nabhamukat�, ka�habhamukat�, sukhum�lagattat�, ativiya ujjalitagattat�, 1 ativiyasommagattat�, ativimalagattat�,2 komalagattat�, siniddhagattat�, sugadhatanut�, samalomat�, atisukhumaass�sapass�sadh�ra�at�, susa�h�namukhat�, sugadhamukhat�, 3 sugadhamuddhat�, sun�lakesat�, dakkhi�va��akesat�, susa�h�nakesat�, siniddhakesat�, sa�hakesat�, alulitakesat�, ketum�l�ratanacittat�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��sapurisalakkha�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cariya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pa�eh�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apa�isa�vedi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bhante n�gasena sabb� sati abhij�nant� 5 uppajjati nathi ka�umik� sat� ti eva� may� cintan�k�re sabb� sati abhij�nant� saya� p�ka�� par�padesarahit� uppajjati, ka�umik� parinibbajjana-par�padesa-sa�kh�t� ka�umasahit� 6 sati nathi ti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 abhij�nanapa�ho ek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pa�hasahito cha��ha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ato'ti satisahita�abhivisesa�j�nato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juligattat� [PTS. 2.] Ativipulagattat�. [PTS. 3.] Sutanusukhat�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tum�l�rattacittat�. [PTS. 5.] Abhij�natt�. [PTS. 6.] Ka�umbhasahit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ato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89] [\x 3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umik�y�'ti 1 parip��ana-paras�sana-sa�kh�taka�umik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�rikavi����ato'ti mahante �ramma�e pavattavi��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tavi����ato'ti dukkhasa�kh�taahite pavattavi��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ganimittato'ti sabh�g�ramma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bh�ganimittato'ti n�mava��di - a��ama��avisadis�ramma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�bhi����ato'ti parakath�sa�kh�taabhi���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to'ti go�a-saka�a-danta-pi�ak�dilakkha�at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to'ti parehi sar�pa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�to'ti akkharasikkha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n�to'ti abhi���sasa�kh�tabh�van�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akanibadhanato'ti pothake likhitaov�daakkharadh�ra�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�tato'ti channa� �ramma�na� anubhutapubb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adhant�'ti p��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y� sikkhitatt�'ti akkharassa sikkhit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amevagge sati�k�r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sat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abrahmalok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lokakasm�ra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bojjha�g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bahutar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j�n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kuru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aa��hika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pass�sapa�ho ek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apa�ho dv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rasapa�ho ter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i dutiya� pa���ya chedananti ya� chedana� pa���ya saddhi� dvaya� ta� chedana� nathi ti a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�umbhik�y�ti. [PTS. 2.] Go�aakatada�camilak�dilakkha�ato. [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anapa�ho cud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ajivapa�ho pannar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pa�ho so�asamo therena pa�hama� vu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pa�hasahito sattamo 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ti k� vel�'ti id�ni k� vel� sampatt�'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ssanti ti tay� saddhi� gamiss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�ato bha�g�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adeyy�n� ti r�jasantak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pa�haveyy�kara�ena tu��he r�j�'ti tassa n�gasenatherassa as�tipa�haveyy�kara�ena tu��ho 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antarakath�ya� hi a��h�s�ti pa�h� pa�hamadivase visajj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divase p�s�de bhattakiccato pa��h�ya y�va pa�hamay�m�vas�n� a��h�s�ti pa�h� visajjit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kath�pa�h� tayo. Tena saddhi� ekanavuti pa�h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avut�pa�ha 1 pa�im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dapa�h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akapa�he 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ssappav�d� ti voh�rakusalat�ya yuttavacanasa�kh�tabhassavadanas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a�a�� 2 ti therav�dena saddhi� viruddhavacanavadanas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tassa ch�y�y� ti dhammacariya-gurusaddh�pa���digu�ama�ito, assaddho pi so tassa 'medh�v� amat�bhimukho'ti eva� vuttehi sobhaggagu�ehi samann�gato tassa therassa karu�pa���vasena pavattak�ra�k�ra�ahitupam�yuttiupadesavacanasa�kh�tach�y�ya vasanto. T�ni hi therassa karu��a� n�mak�yato pavattanti pakatisar�rato pavattach�y� viya hot� 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me�ake pa�he'ti ���acakkhun� me�ake gambh�re pa�he addakkhi. Athav� senak�dibh�sitabba� anekapariy�yabh�vena ceva abhutabh�vena ca me�a�akapa�hasadise. At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�ya [PTS. 2.] Ata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1] [\x 3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vacanavantatt� tassa pa�hassa dvime�akayuddhasadise'ti pi vutta� v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 bh�sita� athi'ti '�nada, may�dve'pi vedan� vutt� pariy�yen�'ti �dika� pariy�yavacana� athi. Katha� imiss� pariy�yanippariy�yadesan�bh�vo j�nitabbo? Upekkh�vedan� hi santami� pa�te sukhe vutt� bhagavat�'ti aya� hetha pariy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bh�sita� athi ti 'tisso iha bhikkhave vedan� sukh� dukkh� upekkh� vedan�'ti �dika� nippariy�yavacana� athi. Katha� nippariy�yabh�vo j�nitabbo? Vedan�sabh�vo hi tividho'ti ayametha nippariy�yo a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h�yabh�sitanti 't�hi bhikkhave �h�nehi jambud�pik� manuss� deve t�vati�se uttarakuruke ca manusse adhiga�hanti. Katamehi t�hi? S�r� satimanto idha brahmacariyav�so'ti �dika� sadh�ya bh�sita� athi. 'Idha brahmacariyav�so'ti ida� pabbajj�brahmacariyav�sana� vutta� na maggabrahmacariyav�sa�. Neyyathan�tathavacana� idha an�gata�. Tampi �hariv� dassetabba�. 'Ya� ki�ci vedayita� sabba� ta� dukkhanti' �dika� nyethavacana�. 'Sukh� pi kho vedan� anicc� sa�khat�'ti �dika� yath�rutavasena j�nitabba� n�tathavacana� a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yyathavacana�ceva atho sadh�y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bh�sita�ceva atho sabh�vabh�sita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ppabheda�'va s�sane jina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kkhev�na ta� sabba� atha� vadetha pa�i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rahassaka� k�tabbanti athapa�icchannavacana� na k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uka� pari�amat� ti garubh�vena parip�ka� gacchati dadhabh�vena p�ka�o hoti 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arat�y� ti appapa��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hav�sen�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Uggaho savana� pucch� kathana� dh�ra�a�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dhammavaseneva tithav�so pavucc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vuttatithav�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hasa�sev�'ti piyapuggalasa�sevanavas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ah�yo'ti mant� vic�ra�apa��o sah�yo etass�ti mantisah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 h�yi atho te abhikkamat� ti att�nuv�d�dibhaye uppanne va� ettakena k�ra�ena m� bh�yi. Katapu��o katabh�rutt��o ���asampannosamm�payoge �hito na cirasseva lokiyalokuttararatho te abhikkamati abhikkamissati pavatt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po'ti pa�ham�mant�n�'ti keci vadanti. Ra��hakavacana� �mant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k�rin�'ti hitakara�a-hitadesana-hitacintan�na� akha�ak�r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lite dhammena paggahetabbo'ti samm�pa�ipattito v� yuttavacanato v� khalite antev�sikamhi dhammena sabh�vena ta� ta� k�ra�a� vav� s�l�digu�esu paggah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akapa�h� gambh�raga�higuyhapa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va��hiy� v�yamat�'ti pariyattipa�ipattis�san�na� abhiva��hanath�ya catupaccayad�n�din� up�yena v�y�ma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havati sa�ghena samasukho dukkhi dhamm�dhipatiko'p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bh�g� yath�th�ma� jinacakk�bhiva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purekkh�ro ana��asathuko tat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kkho k�yakamm�di samagg�bhirato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ho na varo cakke buddh�disara�a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 up�sakagu� n�gasenena bh�si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tisso g�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�cama� lahu sabbatha sattama� dvicatuth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��ha� tu garup�d�na� ses� aniyam� mat� 1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vuttalakkha�ena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as�dh�ra�o'ti sattalokena sad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ttam�nas�nanti apapattaarahattaphal�na�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liganthesu na dissate'ti ma��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husy�t pa�cama� yatra guru �a��hantu sapta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rturyap�dayorhusva� a���k�aramanu��ubham. (V��ibh�a�a [ii 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pattam�nas�n�ti appattaarahattaphal�ni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3] [\x 3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ratan�ramma�en�'ti arahattamagagapada��h�nasababa��uta ���o bhagav� sabba��u sabbadass�v� dasabalasamann�gato catuhi vesarajjehi samanan�gato pabhinnapa�isambhido cha�abhi��o ca as�dh�ra�a���o a��h�rasabuddhadhammasamann�gato, tassa arahattamagaga���a� dasabal�disabbagu�ad�yaka� sabba��uta���a� sabba�eyyadhammaj�nanasamathanti bhagavato ���aratan�ramma�ena sakasakacittupp�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att�yante'ti pakatipakatito vipar�yanto 1 vinassante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pabh� j�t� kutithiy� va� ga�varapavaram�sajj�ti kutithiy� micch�di��hik� va� bhadanta� ga�ivarapavara� ga�ivarehi para� se��ha� �sajja pav� nippabh� nijjot� bhaveyyun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akapa�hesu p�j�va�dh�va�dh�pa�h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upam�sahit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hasata� kho mah�r�ja v�h�na� a��huc��a�ca v�h� v�h� sattamma�ni dve ca tumb� ekaccharakkha�e pavattavittassa ettak�vih� ti lakkha� �hap�yam�n� parikkhaya� pariy�d�na� gaccheyyunti etha s�dikadiya��hav�hasata� thokena uddha� upa��h�v�hasatassa patan�like tumbo'ti a�guttara��k�ya� vutta�. A��hac��anti v�hassa tassa a��h�dhik� v�hav�h�'ti pi vattu� va��ati y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u�ubo 3 pasato eko patho te caturo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ko caturo path� do�a� v� catur��h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k� caturo do� kh�r�ti catum��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riyo v�sa v�ho'tha siy� tumbo dasamm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hako nithiya� tumbo patho tu n��i n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ho tu saka�o ceko dasa do� tu amma�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dh�nappadipik�ya� vutto saka�apapam��o v�ho'ti vinaya��k�yampana 4' dve saka�� v�h� eko v�ho'ti vutta�. Vih�na� v�hasata�ca a��hac�la�ca v�hasatassa a�a�ha�aca c��a� a�a�hato thokena �na� v� hoti. Yath�vuttav�hato adhik�ni v�hisattamma�ni v�h�na� satta amma�ni dve ca tumb� hont�'ti yojan�. V�h�na� s�dhikadiya��hav�hasatan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charakkha�e pavattacittass�'ti imassa lakkhanti imin� samba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paritet� [PTS. 2.] Vajjh�va�dhapa�h� [PTS. 3.] Ku�uvo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naiyavinicchaya��k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nati ci gaha�asallakkha�atha� sampad�nathe ceta� upayogavacana� 'div�vih�ra� p�vis�'ti div�vih�rath�ya p�visi ti �disu viya. Lakkhasaddo ca lakkha�av�cako. Vutta� heta� abhidh�nas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ala�ko la�chana� lakkha� a�ko'bhi����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ha�c�pi tu sobh� tu param� susam�'tha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kkhaya� pariy�d�nanti kh��abh�va� gaccheyyu�. Imin� das�dhikadi��hav�hasatav�hito adhik�niekaccharakkha�e pavattacitt�n�'ti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ekaccharakkha�e pavattacittassa ettakav�hito anekabh�va� dassev� id�ni ekaccharakkha�e pavattacittassa puggalavisesavasena visesabh�va� dassetu� tatr�me'ti �di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 ti sattavidhesu sat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sattavidh� citt� pavattant� ti im�ni sattavidh�ni citt�ni pav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vitak�y�'ti pa�cup�d�nakkhadhak�yesu anicc�divasena abh�vitak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vitas�l�'ti abh�vitalokuttaras�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�h�nesu'ti sakk�yadi��hi-vicikicch�-s�labbatapar�m�sa samuggh��ita��h�navasena t�su �h�n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ibhum�su'ti sakad�g�mi�d�na� pa�cakkhadhasa�kh�ta uparibhumi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u �h�nesu'ti he��h� vuttesu t�su �h�nesu r�gadosatanu��h�nadvaya� pakkhipiv� pa�ca �h�n�ni vedita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su �h�nesu'ti he��h� pa�ca��h�n�ni ceva gahitaggaha�anayena sakk�yadi��hi-vicikicch�-s�labbatapar�m�sa-lobha-vy�p�da-sa�kh�ta-pa- �corambh�gayasa��ejanasamuggh��itaddh�navasena pa�cauddhamh�giya sa��ojana samuggh��ita��h�navasen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�ti pa�c�'ti dasa �h�n�ni vipassan�ya �ramma�abhut� pa�cup�d�nakkhadh� yev�ti gah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cass�'ti usuaggapavesita-ayomaya n�r�v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ha� c�pasam�r��hass�'ti da�hac�padhanumhi �ropi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'ti bhagavato lahukaparivat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5] [\x 3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tarik�ra�a'nti yamakap��ih�riyato uttariya� v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mah�r�ja p��ihiranti tamabhagavato aggikkhadha-udakadh�r�-pavattana-sa�kh�ta-yamakap��ih�ra� attano paresa� r�g�dipaccan�kahara�ato p��ih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jjanavika�amattaken�'ti bhagavat� anupp�ditavasena manodv�r�vajjanassa h�navas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ko��h�se kate kappe'ti catusa��hiantarakappapam��e viva��a��h�yikappe chako��h�se 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kkante pa�hamako��h�se ki�ci s�dhikadasantarakappapam��e vica��a��h�yikappassa pa�hamako�a�h�se atikkante devadatto sa�gha� bh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dattapabbajj�pa�h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niyam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� dehas�dhan�pekkha� nicca� kammamaya� y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a� s�dhana� kamma� anicca� niyamo bha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�s�saccam�dheyya� brahmac�ra parigg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sar�rasoceyya� 2 yamo n�m�ti vuc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sa-mona-sajjh�y� kicch�kah�ro ca 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�ka-vane v�s�-niyam�-niccas�dhyat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yamakamme ca niyamakamm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tath�gato-pe-evamadhipp�yo athi ya� yena gu�ena hetu bhutena-pe-eva� adhippayo hoti ta� buddh�na� gu�a� abhuta� athi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kkamo dakkh�pito'ti p�ram�p�ra�e parakkamo v�y�mo dakkh�pito pekkh�p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yo obh�sit�'ti jin�na� p�ram� ca nay� bhiyyo atisayena o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di tithiy�na� v�daga�hinti va� tithiy�na� micch�v�daga�hi� pabh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d�nappad�pik� 444. 2. Sar�re socato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nn� parappav�dakumbh�'ti 1 parappav�d� tay� bhi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o utt�nikato'ti ativiya gambh�ro pa�ho tay� utt�t�k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laddha� jinaputt�na� nibb�hananti paramicch�v�dahara�e up�yasa�kh�ta� nibb�hanamukha� jinaputt�na� jinaputtehi su��hu la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nti sabba� he��h�vuttavacana� tay� vutta� yath� hoti ta� sabba� vacana� eva� sabh�vato hot� ti ajjh�h�ra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varapavar�'ti �lapanameta� ga�na� ga�aparis�na� varaparama atise��ha yath� tay� vutta� maya� tath� sampa�icach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kampanahetupa�ho catu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��a� ceth�ti etesu saccesu vijjam�na� saccato a��a� k�ra�a� pa�ivedhassa ca na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rathen�'ti se��harathena ma�carathena. S�hasaddo v� usabhasaddo v� a��asaddena payutto se��hav�cako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ir�jadibbacakkhu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la� osarat�ti ida� m�tuy� pi��hika�akan�bh�na� majjha��h�nabhute gabbhapati��h�n�raha��h�ne sannicita� pa�ikalalasadisa� madarattalohita� sadh�ya vutta�, na kalala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ap�nena pi dvayasantip�to bhavat�ti mukhap�nena pi saha m�t� ca utun� gabbho paccupa��hito'ti dvayasannip�to bha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mena tatha k�ra�a� vakkh�m� ti purimena s�mavathun� tesa� dvinna� ti��a� sannip�t�na� antogadhabh�ve k�ra�a� y�ttivacana� kathe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'ti ye keci satt� m�tugabbha� okkant� te sabbe satt� ye vanarukkh�dayo'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oci gadhabbo'ti yo kovi attano kammena tatha tatha upagannabbas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abh�vakkantipa�h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kumbh� ti nijja��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7] [\x 3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o'ti pa�isambhid�ppattakh��savasantak�dhigamasaddhammo suddhanaya-pa�ivattanavasena pa�ivedhasaddhamm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haya� parid�payanto'ti tena vacanena pubbapa�cavassasatappa-m��a��h�n�raha-saddhammakkhaya� parid�pay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aka� paricchid� ti sesaka� pacchimapa�cavassasata� saddhammati��hanakkha�a� paricchidi. Ta� d�pan�k�ra� paricchadan�k�ra�ca dassento vassasata� sahassanti �dim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�yiko'ti na��had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sasatappam��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ye te satte kamma� vib�dhati te ime satt� k�ra�a� pa�ib�hanti, tesa� ta� vacana micch�'ti pothakesu likhita� ta� dujj�na�. Tasm� ye satte kamma� vib�dhati, te satt� kammavip�kaj�, dukkha vedan� vedayant� ti ye pana satt� k�ra�a� pa�ib�hanti tesa� ta� vacana� micch�'ti p��hena bhavitabba�. Eva� hi sati pubb�para� s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ye te navavidh�'ti tatra dasavidhesu kuppav�tesu ye te navavidh� kuppav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e at�te uppajjanti ti te v�t� at�te bhave kammabalena na uppajjanti. Sesa padadvaye'pi eseva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tehi kopeh�'ti 1 tehi tehi s�t�dikopappak�r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vedananti attano attano phalabh�ta� ved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maparih�raj�'ti catunna� iriy�path�na� visadisahara�ato j�t� ved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kkamiken�'ti da�appah�radivasena par�pakka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vip�kaj�'ti kammavip�kabhutapa�cakkhadhato j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tara� avasesanti kammavip�kajavedan�to avasesa� vedayita� bahu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mbhavat� ti na sam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jadu��hat�'ti khettato a��ak�ra�adu��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vipakato v�'ti 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hi tehi k�ra�ehi (milidapa�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em�tubh�tika� pubbe dhanahetu han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kammavip�kena devadatto sila� khi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u��ha� pi�say� p�de mama p�s��asakkhar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g�th� vattabb� tatha dhanahetu'ti d�sid�sasa�kh�ta-ja�gamadhana-hetu. Dhana� hi th�varaja�gama-sa�h�rima-a�gasama-anug�midhanavasena pa�cavi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yato v�'ti devadattassa upakkamakiriyat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 visama� pari�amat� ti kucchigatabhojana� visama� paripakkabh�va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ya ca pana vedan�y�'ti ida� kattathe kara�a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�yavara�chake'ti etha la�chanti sa�c�nanti etena etha v� pu��ap�p�ni pa�itajan� ti la�chako'ti nik�yavaro ca so la�chako c�ti v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kusalajjh�panapa�ho a��ham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mi� pa�he therassa eka�sika� by�kara�a� na hoti. Tasm� vic�rev� ya� yuttara� ta� gahetabba�. Tatr�ya� vic�ra�k�ro. Maggavajjh� hi kiles� anup�dinnakabhut� ye neva at�t� an�gat� na paccuppann�. Up�dinnakanirodhakath� ca an�gatabhava� sadh�ya kathit� bhagavato uppann� vedan� imasmi� paccuppannabhave yeva hoti. Apar�paravedaniyakamma� ca buddhapaccekabuddhehi'pi na sakk� niv�retu�. Tasm� therassa kammavip�kato v� es� vedan� nibbatt�'ti v�do yuttataro'ti gahetabba�. Yadi eva� kasm� thero anekavihita� kathes�? Ti. R�j� milido ���abheda� gavesanto vicitrapa�ibh�na� sotuk�mo hoti. Tassa ajjh�sayavasena anekavihita� kathes�' ti parih�ro vattabbo a��esu �disesu �h�nesu yutti yeva gavesitabb�, na ekacintin� bhav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ssa paticayo'ti catusu saccesu kataso�asakiccassa paticayo puna va��hana� na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hitabbo'ti nibbe�hetabbo kath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99] [\x 39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nti k�yikacetasikapa�isall�nakiriy�. Athato pana pa�isall�na��h�ne lahitabb� sam�dhisatisampaja���dayo 1 kusal� dhamm� pa�isall�n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khat� ti sampar�yikaap�y�didukkhato ra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iddhibalanti tena iddhibalena labhitabbakappakapp�vassa�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maso acchar�sa�gh�tamattamp� ti sabbantimena paricchedena acchar�sa�gh�tamattampi k�la� pa�cakkhadhasa�kh�tabhavassa pavattana� na va��emi, appavattananibb�nameva va��em� 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balakittana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pa�hapa�ima�itaa��hamavagg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y�ha� bhikkhave dhamma� desem� ti pa�cakkhadh�, dv�das�yatan�ni, a��h�rasa dh�tuyo, catt�ri sacc�ni, b�v�satidriy�ni, nava hetu, catt�ro �h�r�, sattavass�, satta vedan�, satta sa���, satta cetan�, satta citt�n�ti �din� abhivisesena sabba��uta���ena j�niv� dhamma� des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uttari�-pe-satanti khudd�nukhuddakato a��a� uttari� catup�r�jika - terasa sa�gh�disesa - ti�sanissaggiya - dv�navuti - p�cittiya - catup��idesan�ya - satt�dhikara�a -sikkh�pada - sa�kh�tadiya��ha - sikkh�padas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pi na ekajjhakat�'ti attano cittani��h� ekantabh�vena na k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sa�hitapariy�yen� ti ya�ca ta� �patti� �panno ta�ca yath�dhammo k�retabbo'ti vuttadhammasa�hitipariy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�nukhuddakasam�hanan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mpana r�panti vibhajjaby�kara�iyo pa�ho'ti anicca� n�mar�pa�, ki�. R�pamev�?Ti pu��ho anicca� n�mar�pampi anicc� vedan� p�'ti �din� nayena vibhajiv� by�k�tabbo vibhajjaby�kara�yo n�m�'ti a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ampaja���dayo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cakkhun� sabba� vij�n�t� ti puggalo sabba� cakkhun� ki� vij�n�t� ti imasmi� pa�he ken�pi pu��ho 'katamena cakkhun� samantacakkhun� ud�hu ma�sacakkhun�'ti vutte '�m�'ti vattabbo'ti aya� pa�ho pa�ipucch�by�kara�yo pa�ho n�m� 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u�kyaputt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hato bhayahetu arahato'ti bhayahetu arahato arahantena sam�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at�vanat�'ti sukhe unnati�h�navasena unnat� dukkhe ma�kuvasena on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ipurise'ti p�ka�apu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ccapadanti bhagavato sabba��uta���ena visesev� vutta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as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tesa� pavatten�'ti tesa� paritt�na� tejavant�na� tena pavat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� cikkhassanto'ti visa� vin�say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madho �cayam�no'ti sar�rassa uddha� sukha� va��hay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�na� ukkhittalagu�ant� pothakesu likhita� vericor�na� ukkhattalagu�amp�ti p��hena bhavitabba�. Vericorehi ukkhittamuggara� na sambhavat�ti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atha� v� erat�'ti �h�rakicca� samp�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cik�y�'ti uddha-vaman�b�d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upac�ren�'ti du��hapayuttena k�ra�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�na� rakkhana� mah�r�j� parittanti mah�r�ja, paritta� n�ma satt�na� rakkhant�na� satt�na� anurakkhana� hot�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katena �rakkha� jan�t�'ti kamm�cara�dito p�papuggalo attan� katena dosena parittassa rakkhanabh�va� jahati vin�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ritt�nurakkhan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1] [\x 4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balato ca m�rabala� balavatara� na hot�'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s�lag�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athantara� athi'ti tatha tesu dv�su vacanesu. Athabhedo athaviseso a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tara� majjhavatha�ca kha�ok�so'pi he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vadh�ne vin� cetha bhede chidde manasyap�'ti abhidh�nasathe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mokkho ti sa���ya bh�vena �pattibh�vato vimokkho sa��avimokkho. Sacittak�patt� ti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a���vimokkho ti sa���y�bh�vena �pattibh�vato no vimokkho, nasa���vimokkho, acittak�patt� ti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j�n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mi� ca mah�r�ja pa�he'ti etasmi� tay� pucchitapa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atho s�vaseso'ti 'tath�gatassa kho �nadaeva� hot�'ti �divacanassa eko atho nar�misaparihara�asa�kh�taathena avasesena s�vas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parihara�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na �d�nena v� ti katena dosena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ejjaparis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pa�havanto dutiya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��ho yam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� dehas�dhan�pekkha� niccakammamaya� y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ntukas�dhana� kammamanicca�niyamobh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�s� saccam�dheyya� brahmac�ri a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sar�re s�dhyatt� yamo n�m�ti vuccare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o se��ho y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o niyam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sa mona-sajjh�y� kicch�paro ca 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p�kavanav�s� niyam�ni ca s�dhayat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dh�nappad�pit�. 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4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o aggo niy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 ahi�s�'ti imin� karu� vutt�. Saccanti vac�sacca���asaccaparamathasacc�ni. �dheyyanti �dheyyavacanat� brahmac�r�ti methunavirati. Apariggahoti mama idanti pariggahitata�h�rahitabh�vo vutto santosamonasajjh�y�'ti dv�dasavidhasantos� p�pappav�h� na buddhavacana sajjh�y�. Kicch�paroti imin� dh�ta�gaparihara�a� bh�van�'ti parikamma bh�van�dayo tisso bh�van�. Sayamp�kavane v�s�'ti etha imasmi� sayamp�kevane buddhas�sane sayamp�kavirati gahetabb�. �di�k�renac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ro'ti sekhiya 2 vagg�nur�penag�mavih�resu c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�ro'ti sama�as�ruppairiy�pathavih�ro ceva dibbabrahmaariyavasena tividhadhammavih�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�mo'ti idriyasa�y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aro'ti p�timokkhasa�v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nt�'ti adhiv�sanakhanti ���ak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ad�na� uddeso'ti sikkh�pad�na� p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gahaparipucch�'ti sikkh�pad�na� a��hakath� uggah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adh�ra�a� bha�ubh�vo'ti imin� dvili�gasar�pa� dass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�ubh�vo dva�gulakesov� navamu�o v�'ti adhipp�yo bhavati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mo ca niyamo ceva c�ro cavih�r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amo sa�varo ceva khant� ca soraccamp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tacariy� ceva ekatt�bhirat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sevana� hiriotappamev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�do ca viriya� uddesaparipucch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dyabhirati ceva nir�layasabh�v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pad�bhip�ra�amiti v�sappabhe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kara� dhamm� n�gasenena des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adh�ra�a�ceva bha�ubh�vo tath� 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sama�ali�g�'ca n�gasenenadesi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(?) 2. Sekkhiya (kesu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3] [\x 4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�a� upagato'ti v�satidhammadvili�gehi sadisabh�va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�ma��anti so sama�abh�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parisanti bhikkhuparisasa�kh�ta� aggapar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e �gamo'ti v�satidhammadvili�g�na� mayha� satt�ne so �gamo na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bhabb�'ti ye te satt� bhavy� yu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halohitapagghara�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pa�ibh�ganti tena vathaguyhena sa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s�saniya� anuv�set� ti uparibh�ge pass�vamagge vathikamma�vutta� �yubb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mana� recana� nasya� nir�ha anuv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a� pa�cavidha� kamma� vidh�na� tassa vuccat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�haanuv�sanavasena hi duvidha� vathi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 nir�havathikamma� adhobh�ge vaccamagge k�tabba�. Anuv�sanavathikamma� uparibh�ge pass�vamagge k�tabba�. Vathikamma� uttaravathikammampi ida� n�madvaya� tesa� yeva n�manti. Tassa ��k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mb�dhasseva s�mant� tatha kamma� duva�g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ta� vathikammampi samb�dhe yeva satthun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hikammanti telabhesajj�na� vijjhanavasenakattabba� vathikammanti vinaya��k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yhappak�san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rambhen� ti niddo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sacc�hisamayo'ti catunna� ariyasacc�na� ���ena abhisam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attananti purisatta�, so yeva v�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kayiram�na� a��ena sambhavat� ti a��a� lokuttaraphala� �rabbha vipassan� kamma� tena kayiram�na� a��ena lokiyaphalena sambhavati, lokiyaphala� det�ti adhipp�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naya mah�vagga �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mp�'ti sabh�vena vacan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kkosanto'ti yo para� akkos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y� yeva kat�'ti dosavantassa puggalassa kiriy�ya yeva kara�ena yeva moghapurisavacanak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�ena-pe-jigucchat� ti bhagavato bhagavantassa sava�ena s�sanasava�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appat�'ti jigu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yyodassanen�ti bhagavato dassanena ottappati jigu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hapurisavacanapa�ho catu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etana� br�hma�a assu�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� aj�nantamima� pal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o dhuvam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seyya� pucchasi kissahetu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catukkanip�te�gata� pal�saj�taka� sadh�y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hadana rukkhe'pi t�vade'ti milide �gata�. J�take p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i phadanarukkhe pi devat� ajjhabh�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mpi vacana� athi bh�radv�ja su�ohi m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ta� ida�ca terasanip�te �gata� phadanaj�taka� sadh�y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kh�cetana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nna� mah�r�ja anupubbavih�rasam�patt�nanti a��har�p�vacarasam�pattiekanirodhasam�pattivasena navanna� anupubbavih�rasam�patt�na�. Nibb�nasuttakath�yampana phalasam�pattisamatt�ya parinibb�nasamatt�ya tesa� dvinna� d�yak�na� anussara�e samatt�y� ti t�hi k�ra�ehidve pi�ap�t� samaphal� v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i�ap�tasamaphalapa�h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etha na� p�jan�yassa dh�tu� eva� kira bho saggamito gamissath�ti ida�anekava��avim�ne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p�j�pa�h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5] [\x 4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ittakatasadis�'ti asallakkhanakatasad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sanapapa�ikapa�h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�savapa�ho nav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il�vitapa�ho 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ako'ti mama santako mama s�v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'ti p��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nativikopananti n�mar�pasantativi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hi mah�r�jaahi�s�lakkha�o'ti sakalo hi sabh�vavacanadhammo ahi�s�vacana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ta� mah�r�ja citta� niggahetabbanti yog�vacarehi uddhata� citta� passaddhisam�dhiupekkh�sambojjha�gehi niggah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gahetabbant� paggahada�asadisehi dhammavicayaviriyap�tisambojjha�gehi paggahetabba�. Sati pana sabbatha l�nuddhaccesuicchitabb�: "sati� khav�ha� bhikkhavesabbathika� vad�m�"ti vaca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�katenasogh�t�yat�ti so coro attan� katena duccaritakammenakattubhutena parigh�t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 dhamm�nusathi anus�s�yat� ti eka�sena bhagavato anusi��hi pa�itajane apar�dhikamanusse anus�sayati dhammena anuvad�peti. 'Niggahe niggah�rahantivacanato vadato bhagavato doso nathiti adhipp�yo 'niggahe niggah�rahanti' ida� ca dhammena nigahana� sadh�ya vutta�, na p��anakamma� sadh�ya vuttanti ida� therena vattabba� kasm� navuttanti ce ra��o ruciy� ananuk�latt�. Thero hi yath� r�j� ka�kha� vinayiv� dhammasabh�va� j�n�ti tath� pa�ha� by�karot� ti. Bhagavat� sa�khepavith�radesitanayena tath� tath� hi pa�ha� pak�seti. Esa yath� yath�ssa saddhammatejavihatavilayanakha�ena milidar�jahadaye vimati pay�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ahapa�ho ek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mes�ti pabb�j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tivattito'ti appah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huhat� ti n�h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us�siyanti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la� uss�det�'ti thala��h�ne r�si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l�yat�'ti pa�il�yitu� ara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m�yat�'ti pa�ametu� v� pabb�jetu� v� ar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manapa�ho dv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pa�havantatatiyavagg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dhiggahitass�ti abhibhavan�yam�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gall�na nibb�n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raso'ti phala� kat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raso'ti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uttiraso'ti nibb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�r�dhet�ti samattak�r� paripu��ak�r� a��a� arahattaphala� �r�dheti, attano sant�ne nipph�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apura� anugata'nti manussaj�napadapura� anupp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okkhapihit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hijjat�'ti ya� yena k�ra�ena bhikkhubh�vo ucch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ato pakkhe'ti m�tupitupakkhasa�kh�te ubhatopa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antaren�'ti manussas�nattena. Channa� hi n�natta� ativiya n�natta� hoti. Vutta� heta� vedasat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j� v� mara�aloh�na� ka��hap�s��av�s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purisagoy�na� antara� bahutantar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�v�datar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esantarampati cakkhunimmisanakkha�a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jo hathin�go ca s�ka�iko niy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akko uttarasetu bhikkhu ceva bodhis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asetu pa�ipannako pugg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n�gata� a��ha jan� vilok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ay�n�gatamaggo titha� t�ram�yut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� kulampi ca a��ha��h�n� vilokiy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vilokan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7] [\x 4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dhammo k�retabboti�pattidhammo vinaye ti��hati. Yath� ti��hati, tath� so bhikkhu sa�ghena k�retabbo, tath� bodhe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ip�tana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e mah�r�ja gu� puggalass�ti puggalassa ete gu� ek�das�disa�kh� na honti. Mett� bh�van�ya eva ete gu�. Mett�vih�ri puggalassa sa�vijjant� ti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�ti yassa gu�ass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adh�nam�lanniti pakatisar�rassa antaradh�na-dibbabhesajjarukkha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aradh�nass�'ti antaradh�nakara�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ti yena gu�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a� sam�panto'ti appa�ppatta� metta� sam�pa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bh�van� hit�nampi ahit�namp�ti hitarahit�nampi sattesu phara�akamett�bh�van� sabbakusalagu�vah� sabbaniravajjagu�nisa�s�'v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santi sabbesu vi����abaddhesu sattesu mah�nisa�s� mett�bh�van� samaphara�avasena pa�itehi sa�vihaji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s�mamett�vih�r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�h�yiko'ti na��had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devadatto sig�lo ahosi khattiyadhammo, so y�vat� jambud�pe padesar�j�no te sabbe anuyutte ak�si. Tad� bodhisatto vidhuro n�ma pa�ito ahos�ti ida� dukanip�te sabbad��haj�taka� sadh�y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�ihitanti yath� icchita�, yath� �hapi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hisatt�dhikasam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akkho'ti sapariv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asama.no'ti attan� sahaj�ta-sahajan�dhikehi mittehi samann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ako'ti dhanapu���na� �y�h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�hako'ti catuhi d�n�disa�gahavath�hi catuhi janasa�g�hakehi sa�g�h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hilo'ti madhukavacano hadaya�gamaka��asukhama��hava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s� upanissit�nanti satt�na niss�ya vasant�na� puggal�na� dhanayasapa���sa�kh�tahitagavesanas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nav�'ti th�varaja�gamasa�h�rimaa�gasamaanug�midhanasa�tehi pa�cadhanehi dhan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r�devinimantan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tant� ti upagacc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sabh�yana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ss�'ti �ka��hiv� p�gupameyyakassa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yopam�hara�apa�ho 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pa�hapa�ima�itacatuthavagg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athavase'ti dve �nisa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attasa�ket�'ti p�ka�asa�ke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abhadassana� dassanak�m�nanti s�lavant�na� dassanak�m�na� up�sakaup�sik�na� sulabhadassana� sukhena labhitabba� s�lavantadassana�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ketapa�h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ssa - pe - �turass�'ti vantassa vejjena vam�petabb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ittassa adhoviraci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v�sitassa pass�vamaggakattabbassaanuv�sakammassa, �turassa gil�napuggal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rasa�yat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r�na� �gam�nanti'ti pi�akattayato b�hi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ttarabh�sakk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iyanti gaves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pakatanti tenaaparacakkavattin� pak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iy� janayiv�'ti attano pass�camaggadv�rena jane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annamaggupp�dan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09] [\x 4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japeyyanti sappi�divathusa�kh�ta� v�ja� pivanti eth�ti v�japeyyo,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avasena visa��in�'ti r�gabalena pakatis��rahitena lomasakassapabodhisat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o r�gavasen�'ti putt�disu ratto putt�d�na� ma�galath�ya r�gabalena p��a� hanti. Bhavat� 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to du��ho ca m��ho ca m�n� luddho tath�'l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gh�tak� a��ha n�gasenena desit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ameyy�'ti p��a� gh�t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muddapariy�yanti sasamuddaparikkhe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masakassapa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ip�lachaddant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buddhaku�ik�ovassan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ar�j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bhig�tapa�ho nav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hammadesanacittanamana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pa�hapa�ima�itapa�camavaggava��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ojev�'ti udaka� p�te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�cariyoathi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p�dik�'ti s�ma� uddha�pa�havi� pavatt�'ti samup�dik�. Udakassa upari samagamana� nibbatt�ti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buddhauppajjanapa�ho duti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balanis�dane buddhe'ti m�rabalanimmaddanasamathe bud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manopas�do budhasara�agamanacittupp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pa�mo a�jalipa�amanamattena vadan�k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ahate t�rayitunti ap�yadukkhavadhadukkhato t�rayitu� sakk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am�dinnavath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hako hoti ��ya� dhamma� kusalanti maggaphalanibb�nasa�kh�ta� ��ya� kusaladhamma� �r�dhako samijjhanak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jj�nirath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kiriy�nirathaka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etha k�ra�anti manuss�na� ida� ni��h�vacana� etha ariyamaggaap�pura�apabbajane k�ra�a� hot� 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nti s�sanassa attan� jinas�sanavibbhanta� puggala� ki� sodhess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ises�'tis�l�digu�avisesara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apu���'ti pubbajinas�sanesu pabbajj�pu��assa akara�ena akatapu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m��h� jinas�sane'ti 1 s�l�digu�avem��habh�va� p�pu�itu� asam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yavattanados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k�yikadukkhavedan�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�jikaajjh�n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amaya�anupavi��hat�y�'ti sa�ghasamaya� pavi��ha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jitagih�duss�lapa�ho nav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aj�va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pa�havantacha��havagg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ajakkh�'ti pa���maye akkhimhi mahant� r�g�diraj� etesanti mah�rajakkh� atha v� akkha� yesa� atthiti akkh�. Mahanta� r�g�diraja� etesanti mah�r�j�. Mah�raj� ca te akkh� c� ta mah�rajakkh�. Mah�raj� e mah�rajakkh�'ti pi vattu� va��ati yeva. Imasmi� pacchimavikappe akkhasaddo nir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papa�c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mako��hass�'ti visamaant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alagaha�ass�'ti appadubbalantaradeh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h�arahanta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ilidapa�he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1] [\x 4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o pi tassamahiy� ana���to'ti mahiy� maggo tassa addhikassa arahato ana��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ntasatisammosapa�ho tatiy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nathi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idhammanti avijahanasabh�v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dhammanti vijahanasabh�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majapa�h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jaj�t�n�'ti b�jav�s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j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ku�ap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esupa��attisikkh�pa�ho navam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atapanapa�ho 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pa�havantasattamavagg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deva lat�ya badhiv� ad�s�'ti ida�j�take na p�ka�a�. Ra��o parampar�gatavacana� gahev� vutta� siy�. Api ca bodhisatto attano santika� �gate badhan� amu�civ� ajjhupekkhito punadeva lat�ya badhiv� ad�si viya sa���ya vutta�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�ar��assa pharus�tipharusassa bh�mabh�massa j�jakassa br�hma�assa sava�e vatt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aked�rakadvaye bodhisattassa adassana� gamite sati so bodhisatto satadh� v� sahassadh� v� sokava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aya� na eli na phalesi ida� sattama� dukkarato dukkaratara� ahos� 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puttad�rad�napa�h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arak�ripa�h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ya� bhante n�gasena lokuttarena vi���pitanti lokika� athaj�ta� viya-pe-tay� lokuttarena athaj�tena vi���p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pabalapa�ho tati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p�pu�anakapu��apa�ho catu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amapa�hassa n�ma� n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o atho'ti dibbasadiso ca ekantadibbo ca a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hasam�panno'ti bhava�gavasena nidda� �pa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middhapareto'ti kapinidd�ya samann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�yassa on�ho'ti n�mak�yassa ca r�pak�yassa ca badhan�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iyon�ho'ti kamma� k�tu� asamathat�vasena samantato badhan�k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mah�r�ja kapinidd�pareto voki��at� j�garat�'ti y� kapinidd�ya pi�itassa puggalassa nidd� voki��aka� j�gara� gatiy� nidd�missakaj�garapavatt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inapa�h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a�amara�apa�h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ap��ih�riyapa�h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sattavassapa�h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dukkhamissanibb�napaho nav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to nathi'ti ki�ci opammanidassanamatta� sabh�vato sar�pato nathi. Gu�ato pana anupalitto dvigu�ato ki�ci opammanidassanamatta� sakk� tuyha� upadassayitu� pak�s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a� udaka� neva agada� s�gar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� �k�sa - ma�iratanava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ima�o giri vath� das�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dviticatt�ri pa�cakadasak� t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t��i puna t��i pa�ca gu� pa�itehi vij�n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 padumassa udake anupalittabh�vo eko gu�o nibb�na� anuppavi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kassa s�talat� pip�s�vinayat�'ti dve 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dassa pa�isara�at� rogaantakara�at� amatat�'ti tayo 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ssa ku�apasu��at� savant�hi ap�ra�at� mahantabh�t�v�sat� aparimitavicittapupphasa�kusumitat�'ticatt�ro 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3] [\x 4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janassa �yudh�ra�at� balava��hanat� va��ajananat� darathav�pasamanat� jigacch�dubbalyapa�ivinodanat�'ti pa�cagu�. �k�sassa aj�yanat� aj�ra�at� am�yanat� acavanat� anuppajjanat� duppasahat� acorahara�at� anissitat� vihagagamanat� nir�vara�at� anantat�'ti dasa 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ratanassa k�madadat� h�sak�ra�at� ujjotathakara�at�'ti tayo 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hitacadanassa dullabhat� asamagadhat� sujanappasathat� ti tayo 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ima�assa va��asampannat� gadhasampannat� rasasampannat�'ti tayo 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isikharassa accuggatat� acalat� durabhirohat� b�j�r�ha�at� anunayapa�ighavippamuttat�'t� pa�cagu� nabb�na� anuppavi��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�nuppavi��hagu�apa�ho 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v�kir�'ti etha eva tay� sikkhite nibb�ne �kir�h�'ti abhikarohi v� ayameva v� p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tito'ti an�tibh�vato nibb�na� da��habba�. Sesesu'pi eseva n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�yat�'ta vimbhayacit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sacchikara�apa�ho dv�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dasapa�havantaa��hamavagg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akapa�he a�hamavagg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apa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m�la� gahev�n�'ti pubbabuddh�na�santike katakusalam�la� gahe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muccatha vimuttiy�'ti tato tena �ramma�aki�anena dasa sa���bh�van�nuyogena vimuttiy� samucchedavimuttiy� va��adukkhato mucc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v�yant�'ti 1 appa�iv�t� huv� v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s�lanti sara�agamana� gahev� gahetabba� pa�ca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ativ�yant�'ti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uddesapariy�pannanti nid�nuddesa - par�jikuddesa - sa�gh�disesuddesa - aniyatuddesa sa�kh�ta� pa�cuddesapariy�pan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okkhasa�varas�lanti sattav�s�dhikadvisatap�timokkhasa�vara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yup�d�ya vimutt�nanti ta�h�di��hisa�kh�taupaye up�d�yup�d�ya vimutt�na� sot�pannasakad�g�mian�g�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ajano'ti d�sakammakar�diko gehe �hitaj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uddha� sokanuda� - pe - umma disv� sadevake'ti etha tath� eva ummi� disv� mahanta� dhammaummi� ���acakkhun� disv� buddha� sokanuda� anum�nena anum�na���ena k�tabba� ��tabba�. Sadevakeloke yath� dhammo ummivipph�ro tath� sadevake lokebuddho aggo bhavissat�'ti anum�nena ��tabban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ar�jass�'ti catupp�d�na� mahantabh�vena migar�jassa hath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nti dhamma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r�jena gajjitanti buddhas�han�davacana� dhammar�jena kat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��tabba� buddho ca mahanto buddhas�han�do ca mahanto'ti vi���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ga� disv� bhusa� pa�ka� kalaladda� gata� mahinti lagga� lagg�panasamatha� mahanta� pa�ka�ca disv� kalalad�yaka� udaka�ca gata� mahi� mahiy� gata� pavi��ha� disv� pa�it� mah�v�rikkhadho gato pavatto'ti anum�nena j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anti s�dhujanasamu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pa�kasamohitanti r�g�dirajasa�kh�tapa�kehi ajjhotha�a� pariyona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hita� dhammanaddhiy�'ti pariyattipa�ipattidhammanaddhiy� va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sa��ha� dhammas�gare'ti nibb�nasa�kh�te mah�samudde dhammanaddhiy� vissa��ha� vissajjita� pave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matagata� dhamm�mate pavatta� sadevaka� sabrahmaka� i� mahi� mahiy� �hita� ima� s�dhujanasam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���acakkhun� pass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d�yup�d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5] [\x 4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kkhadho mah�'gato'ti samm�sambuddhacara�asa�kh�to catur�s�tiy� dhammakkhadhasahass�na� desitatt� mah�dhammakkhadho�gato pavatto'ti anum�na���ena ��tabban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apa�ho ek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uta�gaka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na te pariy�yena anuyoga� te dammi'ti anuyoga� va� pucchi aha� by�kariss�mi.Anuyogavacana� te tava katamena k�ra�ena dam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eveta� br�h� ti r�javacana� bhante n�gasena vameva pariy�ya� br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h�'ti tasm� tava sotuk�mat�ya satena v�-pe-ko�isatasahassena v� pariy�ya� te kathayiss�m� ti yoj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kath�'ti samba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'ti imasmi� dhuta�gavarag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u��hanti vassodakenaabhivu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�dake sat� ti pa�ip�dake puggale 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ha� pu��ho'ti imasmi� dh�ta�gavaragu�e paribyattat�ya chekat�ya p�ka��ya buddhiy� yuttak�ra�aparid�pana� samosar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a�itakilesaj�lavath�'ti ta� kilena samuhapa�cakkhadhava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nnabhaggasa�ku�itasa�channagatiniv�ra�o'ti arahattamaggaphalena bhinnabhaggasa�ku�itasa�chinnagatiniv�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n�tav�so'ti abhipu��ak�mehi abhipathitav�so abhin�tairiy�pathav�s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uttijjh�yitatto'ti arahattaphalajjh�nasampayuttacitto acalada�habh�rutt��a��h�na� �ramma�akara�avasena upa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ta�gapa�hakath�sa�kh�tayogika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s�tipa�hapa�ima�itame�akapa�h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dapa�hame�akapa�hesu sabbe pa�h� sampi�it� pa�casatt�dhikasatapa�h� honti. A�gagaha�akath�ya pana n�dhikasatam�tik�su sattasa��him�tik� niddesavasenaavissajjit�. Ses� ' ra��o catt�ri a�g�ni gahetabb�n�'ti �dik� ek�nacatt�´sa m�tik� niddesavasena avissajjit� yatha pothakesu dissanti tato gahetabb� ye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sso dhammadesan�yo; dhamm�dhi��h�n� dhammadesan�, dhamm�dhi��h�n� puggaladesan�, puggal�dhi��h�n� dhammadesan�, puggal�dhi��h�n� puggaladesan�'ti. T�su purim� tisso dhammadesan� idha gathe labbhanti, catutho na 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'pi cuddasavidh� desan�: athasadassana-gu�aparid�pana-niggaha-sampaha�sanacariy�vod�nanidassana -pucch�visajjana- anus�sana - puggalavisodhanaajjh�sayaparip�ra�apave�i sadassana - parappav�damaddanaupanissayapaccayanidassanatu��h�-k�rasadassanadhammasabh�- vagu�di -nidassan�k�radesa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ay�k�radesan�'ti paccay�k�rasuttanta-satipa��h�na-sammappa-dh�na-iddhip�da-idriyabala- bojjha�g�disuttantasamba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hasadassan�) paccay�k�rapaccayathaparamatha� desent� pavatt� dhammadesan� athasadass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u�aparid�pan�). Sus�ma-gos�la-gosi�gasampas�dana-p�s�dika-dasabala-gotamaka-ma- h�s�han�d�disuttantasambadha attagu�aparagu�a-s�sanagu�aparid�pan� gu�aparid�p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ggahadesan�) sakalavinayapi�aka� �di� kav� y� k�ci kilesap�papuggalaniggahadesan� es� niggahades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aha�san�) bhayabh�ruk�na� puggal�na� bhayapa�isedhanath�ya upathambhajanana-magg�nisa�sa-s�lathoman�dik� desan� sampaha�-s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iy�vod�nanidassan�) sakalaj�taka� acchiyasutta� �di� kav� dvedh�vitakkabodhir�jakum�rasutt�disambadh�desan� cariy�vod�nanidass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cch�vissajjan�) a��hahi paris�hi pucchit�na� pa�h�na� vissajjan�pa�isa�yutt� sakalasag�thavaggam�di� kav� vammikasutta-par�ya�asutt�dik� desan� pucch�vissajj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us�san�). Ariyava�sa-pu���bhisada-dhuta�g�nus�sana-vatt�nus�sana-sambadh� desan� anus�s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ggalavisodhan�) bhayasadassanadesan�pa�isa�yutt� devad�taaggikkhadhopam�disuttasambadh�puggal�na� s�lavatt�divisodhanath�ya vutt� puggalavisodh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7] [\x 4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jjh�sayaparip�ra�). Tava�akan��aka-pa�ipad�-dhammad�y�dasutt�dik� puggal�na� samathavipassan�parip�ra�ath�ya kathit� ajjh�sayaparip�r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venisadassanakath�). Buddhava�sa-mah�pad�nasutt�k�r� attano ca paresa� ca abhin�h�ram�rabbha parinibb�napariyos�n� pavenisadassanakath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ppav�damaddan�). Cariy�pi�akam�di� kav� mah�s�han�da-c�llas�han�da - dh�n�bhi���sa�va��an� - pa�ibaddh� desan� parappav�damadd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anissayapaccayanidassan�). Yath�panissay� dissam�n� dissam�nak�yena desan� itivuttakam�di� katv� dhaniyasutta-aru�avatiyasutta-nadanapariy�yasutt�dippabhed�upaniss�ya-- paccayanidass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u��h�k�rasadassan�). Sakalaud�na-sampas�daniya-sa�g�tisutt�dik� desan� tu��h�k�rasadass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hammasabh�vagu�anidassan�) khadhadh�v�yatanidriyasaccapa�icca samupp�damaggaphal�dayo dhamm� vibhatt� ta� tatha sabh�gavisabh�gaparid�pik� abhidhammadesan� ca lakkha�aparid�pik� ye ca��e dhamm� salakkha�adh�ra�ak� attano sabh�vavasena vutt� es� dhammasabh�vagu�anidassan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cuddasavidhehi lokaggan�yak� dhamma� desenti tesa�ca s�vak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pacch�visajjan� desan� idha p�ka��. Ses� yath�raha� idha gahetabb� ye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patattikath�). Duvidh�kath� imasmi� milidapa�happakara�ehonti s�pattikath� ca an�patattikath� ca. Tatha ya� therena bhagavato vacana� ra��o sa���panatha� �bhata� ta�s�pattikath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�pattikath�). Y� therena sakapa�ibh�nena vutt� s� an�pattikath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padasodhammasikkh�padassa a��hakath�y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�akamilidapa�hesu therassa sakapa�ibh�nena an�patti. Yampanara��o sa�a��panatha� �harav� vutta� tatha �pat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e kath�) puna dve kath� idha honti sammutikath� ca paramathakath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mutikath�). Tatha sammutikath� n�ma 'bhante n�gasena vedagu upalabbhat�'ti �d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thakath� n�ma 'yo uppajjati so eva so'ti �dik�ten�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e sacc�ni akkh�si sambuddho vadata� 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uti� paramatha�ca tatiya� n�palabbh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ubbe vutta� anum�nakath� upam�kath�'ti, t�su upam�kath�ya visu� ko��h�sabh�vo nathi. Milidapa�hame�akapa�h�na� antarantar� �hit� hoti. Anum�nakath� pana visu� ko��h�sabh�vena ho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etha anu� parame par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anassa sukha� nayane nay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u hoti padh�narato n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yo pana s�ramate r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i��akavacanava��an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kuddh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kuddhara�a� pana eva� veditabba�. Me�akapa�hatatiyavagge pa�ca pa�ca pa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etana� br�hma�a asu�anta�-pe-pucchasi ta� kissa hetu"ti ida�catukkanip�te �gata�pal�saj�taka� sadh�ya vutta�. Katama� ta� j�tak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cetana� br�hma�'ti ida� sath� parinibb�nama�ce nipanno �nadathera� �rabbha kat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p�yasm�......Rukkhadevat� pan� ahame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�saj�taka� samatta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i phadanarukkh�'pi t� devat�-pe-bh�radv�ja su�ohi me"ti �gata�. Ida�ca terasanip�tephadanaj�taka� sadh�ya vutta�. Katama� ta� j�tak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u�h�rihatho puriso'ti ida� sath� rohi�nad�t�re viharanto ��tak�na� kalaha� �rabbha kathesi 3......Vanasa�e devat� ah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vare anu� paramaparame. [PSS. 2.] J�taka��hakath� (j�taka�ka 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�taka�ka 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19] [\x 4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danaj�taka� dutiya� terasanip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akapa�hacatuthavagge devadattabodhisatt�dhikasampa�he b�v�satij�tak�ni �gat�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, tumhe bha�atha: devadattoekantaka�ho ekantaka�hehi dhammehi samannagato, bodhisatto ekantasukkehi dhammehi samannagato'ti. Puna ca devadatto bhave bhave yasena ca pakkhena ca bodhisattena samasamo hoti kad�ci adhikataro v� yad� devadatto nagare b�r��asiya� brahmadattassa ra��o purohitaputto ahosi, tad� bodhisatto chavakaca�lo vijj�dharo, vijja� parijapiv� ak�le ambaphal�ni nibbattesi. Etha t�va bodhisatto devadattena j�tiy� nih�no yasas� ca nih�no - pe - puna ca para� yad� devadatto t�po n�ma r�j� ahosi tad�bodhisatto tassa putto dhammap�lo n�ma ahosi tad� so r�j� sakaputtassa hathap�de s�sa�ca chid�pesi. Tatha t�va devadatto yeva uttaro adhikataro. Ajjetarahi ubho'pi sakyakule j�yisu. Bodhisatto buddho ahosi sabba��u lokan�yako. Devadatto atidevassa s�sane pabbajiv� iddhi� nibbattev� buddh�laya� ak�si. Kinnu kho bhante n�gasena ya� may� bha�ita� ta� sabba� tatha� ud�hu vitathanti?" Ayampana milidara��� y�ni b�v�satij�tak�ni niss�ya pucchito hoti t�ni may� uddhariv� idha kathetabb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 ca, 'yad� ca devadatto nagare b�r��asiya� brahmadattassa ra��o purohitaputto ahosi tad� bodhisatto chavakaca�lo ahosi vijj�dharo vijja� parijapiv� ak�le ambaphal�ni nibbattesi. Etha t�va bodhisatto devadattato j�tiy� nih�no yasas� ca nih�no." Idampana vacana� jetavan�r�me viharantena sath�r� terasanip�te devadattam�rabbha kathita� ambaj�taka� sadh�ya vutta� hoti. Devadatto hi "aha� buddho bhaviss�mi-pe-ca�laputto ahamev�"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milidara��� ima� ambaj�taka� sadh�ya kathita� hot� ti ida� ra��o �bhata� pa�h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na ca para� yad� devadatto r�j� ahosi mah�pati sabbak�masama�g� tad� bodhisatto tass�pabhogo ahosi hathin�go sabbalakkha�asampanno tassa c�rugativil�sa� asaham�no r�j� vadha� icchanto hath�cariya� evamavova: "asikkhito te �car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aka 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hin�go tassa �k�sagamana� n�ma k�ra�a� hot�"ti tathapa t�ca bodhisatto devadattato j�tiy� n�h�no, l�mako tiracch�nagato" ti. Idampana vacana� milidara��� ve�uvane viharantena sath�r� ekakanip�te devadattam�rabbhakathita� dummedhaj�taka� sadh�ya vutta� hoti dhammasabh�ya� bhikkhu '�vuso devadatto pe-hathi pana ahamev�"ti 1 evameta� milidara��o ima� dummedhaj�taka� sadh�ya kathita� hot� ti. Dutiy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manusso ahosi. Pavane na��h�yiko tad� bodhisatto mah�pa�havi n�ma makka�o ahosi. Ethapi t�va dissati viseso manussassa ca tiracch�nagatassa ca. Ethapi t�va bodhisatto devadattato j�tiy� nih�no'ti ima� pana vacana� milidara��� ve�uvane viharantena sath�r� ti�sanip�te devadattassa sil�pavijjhanam�rabbha kathita� mah�kapij�taka� sadh�ya vutta� hoti: "tena hi dhanuggahe payojev�-pe-kapir�j� ahamev�"ti 2 evameta� milidara��� ima�mah�kapij�taka� sadh�ya vutta� hot� ti. Tatiy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na ca para� yad� devadatto manusso hoti so�uttaro n�ma nes�do balav� balavataro n�gabalo tad�bodhisatto chaddanto n�ma n�gar�j� ahosi. Tad� luddako ta� hathin�ga� gh�tesi. Tathapi t�va devadatto adhikataro"ti ida� vacana� milidara��� jetavane mah�vih�re vih�rantena sath�r� ti�sanip�te eka� daharabhikkhuni� �rabbha kathita� chaddantaj�taka� sadh�ya vutta� hoti tatha bhagavat� vith�rato desita� chaddantaj�taka� ta� may� idha sa�khepato uddhariv� kathetabbameva. "S� kira s�vathiya�-pe-s� pana bhikkhu� pacch� vipassiv� arahatta� patt�"ti. Evameta� milidara��� ima� chaddantaj�taka� sadh�ya vutta� hoti. Catuth�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manusso ahosi vanacarako aniketav�s� tad� bodhisatto saku�o ahosi tittiro mantajjh�y�. Tad� so vanacarako ta� saku�a� gh�tesi. Tathapi t�va devadatto j�tiy� adhikataro"ti idampana vacana� milidara��� gijjhak�e viharantena sath�r� navakanip�te devadattassa vadh�ya parisakkana� �rabbha kathita� daddaraj�taka� (tittiraj�taka�) sadh�ya vutta� hoti. "Tasmi� samaye dhammasabh�ya� katha� samu��h�pesu�-pe-tittirapa�ito pana ahamev�"ti. 3 Evameta� milidara��� ima� daddaraj�taka� sadh�ya kathita� hot� ti. Pa�cam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aka 122 2. J�taka 158 3. J�taka. 4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1] [\x 4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na ca para� yad� devadatto kal�bu 1 n�ma b�r��asir�j� ahosi tad� bodhisatto t�paso ahosi khantiv�d�. Tad� so r�j� tassat�pasassa kuddho hathap�de va�sakal�re 2 viya ched�pesi. Tatha pi t�va devadatto yeva adhikataro j�tiy� ca yasena c�"ti idampana vacana� milidara��� jecavane viharantena sath�r� catukkanip�te eka� kodhanabhikkhu� �rabbha kathita� khantiv�dij�taka� sadh�ya vutta� hoti. "Sath� pana ta� bhikkhu� kasm�va�-pe-khantiv�dit�pasopana ahamev�"ti evameta� milidara��� ima� khantiv�dij�taka� sadh�ya vutta� hot� ti. Pa��h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ahosi vanacaro tad�bodhisatto nadiyo n�ma v�narido ahosi. Tad� pi so vanacaro ta� v�narida� gh�tesi saddhi� m�tar� kati��habh�tikena pi. Tatha pi t�va devadattoyevaadhikataro j�tiy�"ti ida� pana vacana� milidara��� ve�uvane viharantenasath�r� dukanip�te devadatta� �rabbha kathita� cullanadiyaj�taka� sadh�ya vutta� hoti. "Ekadivasa� hi bhikkh� dhammasah�ya� -pe-supa��ar�j� pana ahamev�"ti evameta� milidara��� ima� pa�araj�taka� sadh�ya paratoghosavasena bodhisatto pa�arako n�ma n�gar�ja ahos�"ti kathita� hoti tath�hi imasmi� j�take bodhisatto supa��ar�j� yev�'ti 4. A��h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manusso ahosipavane ja�ilako tad� bodhisatto tacchako n�ma mah�s�karo ahosi. Tatha pi t�va devadatto yeva j�tiy� adhikataro"ti idampana vacana� milidara��� jetavane viharantena sath�r� paki��akanip�te dve mahallake there �rabbha kathita� tacchakas�karaj�taka� sadh�ya vutta� hoti. "Mah�kosalo pana bimbis�rassa dhitara� dento-pe-rukkhadevat� pana ahamev�"ti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l�mi n�. [PTS. 2.] Va�sakasire. [PTS. 3.] J�taka. 222 4.J�taka. 5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J�taka. 4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milidara��� ima� tacchakas�karaj�taka� sadh�ya paratoghosavasena bodhisatto mah�tacchakas�karo n�ma ahosi ti kathita� tath� hi imasmi� j�take bodhisatto rukkhadevat� yeva ahos� ti. Nav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devadatto cetiyesu suraparicaro n�ma r�j� ahosi upari purisamatte gaganeveh�sa�gamo, tad� bodhisatto kapilo n�ma br�hma�o ahosi. Tatha pi t�va devadattassa pa�havippavesam�rabbha kathita� cetiyaj�taka� sadh�ya vutta� hoti. "Tasmi� hi divase bhikkh� dhammasah�ya�. Pe-kapila-br�hma�o pana ahamev�"ti eva�ceta� milidara��� ida�cetiyaj�taka� sadh�ya vutta� hot� ti. D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manusso ahosi s�mo n�ma, tad� bodhisatto r�run�ma migar�j� ahosi. Tatha pi t�va devadatto yeva j�tiy� adhikataro'ti idampana vacana� milidara��� jetavane viharantena sath�r� terasakanip�te devadattam�rabbhakathita� r�r�magar�jaj�taka� sadh�ya vutta� hoti. So kira bhikkh�hi 'bahupak�ro �vuso-per�rumigo pana ahamev�"ti. Evameta� milidara��� ima�r�rumigaj�taka� sadh�ya vutta� hot�'ti ek�d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na ca para� yad� devadatto manusso ahosi luddako pavanacaro, tad� bodhisatto hathin�go ahosi so luddako tassa hathin�gassa sattakkhattu� dante chidiv� hari tatha pi t�va devadatto yeva yoniy� adhikataro'ti idampana vacana� milidara��� jetavane viharantena sath�r� ekakanip�te devadattam�rabbha kathita� s�lavan�gar�jaj�taka� sadh�ya vutta� hoti. Dhammasabh�ya� hi bhikkh� '�vuso devadatto pe-s�lavan�gar�j� pana ahamev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milidara��� ima� s�lavan�gar�jaj�taka� sadh�ya vutta� hot�'ti dv�d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sig�lo 2 ahosi khattiyadhammo, so y�vat� jambud�pe padesar�j�no te sabbe anuyutte ak�si, tad� bodhisatto vidhuro n�ma pa�ito ahosi tatha pi t�va devadatto yeva yasena adhikataro'ti id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aka 72 2. Si�g�lo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3] [\x 4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na� milidara��� ve�uvane viharantena sath�r� dukanip�te devadattam�rabbha kathita� sabbad��haj�taka� sadh�ya vutta� hoti. "Devadatto aj�tasattu� pas�dev� -pe-purohito pana ahamev�"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milidara��� ima� sabbad��hika j�taka� sadh�ya vutta� paratoghosavasena "so y�vat� jambud�pe padesar�j�no, te sabbe anuyutte ak�s�"ti vutta� tad� hi sona sabbe r�j�no anuyutte ak�s�'ti. Ter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sathin�go huv� la�ukik�ya saku�ik�ya puttakegh�tesi, tad� bodhisatto'pi hathin�go ahosi yuthapati tatha t�va ubho'pi samasam� ahesunti' idampana vacana� milidara��� ve�uvane viharantena sath�r� pa�cakanip�te devadattam�rarabbha kathita� la�ukikaj�taka� sadh�yavutta� hot�'ti cudd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"yad� devadatto yakkho ahosi adhammo n�ma, tad� bodhisatto pi yakkho ahosi dhammo n�ma. Tatha pi t�va ubho pi samasam� ahesunti" ida� pana vacana� milidara��� jetavane viharantena sath�r� ek�dasakanip�te devadattassa pa�havippavesam�rabbha kathita� dhammadevaputta j�taka� sadh�ya vutta� hoti. "Tad� bhikkhu dhammisabh�ya�.......Dhammadevaputto pana ahameva samm�sambuddho"ti 2. Evameta� milidara��o ima� dhammadevaputtaj�taka� sadh�ya vutta� hot� ti pa��ar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n�viko ahosi, pa�canna� kulasat�na� issaro, tad� bodhisatto pi n�viko ahosi pa�canna� kulasat�na� issaro tatha pi t�va ubho pi samasam�'ca ahesunti" idampana milidara��� jetavane viharantena sath�r� dv�dasakanip�te devadattassa pa�cakulasat�ni gahev� niraye pavi��habh�vam�rabbha kathita� samuddav��ijaj�taka� sadh�ya vutta� hoti. "So hi aggas�vakesu parisa� gahev�.......Sopa�itava�a�hak� n�ma ahamev�"ti. Evameta� milidarara�a�� ima� samuddav��ijaj�taka� sadh�ya vutta� hot�'ti. So�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sathav�ho ahosi pa�canna� saka�asat�na� issaro, tad� bodhisatto pi sathav�ho ahosi pa�canna� saka�asat�na� issaro. Tatha pi t�va ubho pi samas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aka 241. 2. J�taka 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sunti" idampanavacana� milidara��� jetavane viharantena sath�r� ekakanip�te an�thapi�ikassasah�yake tithayas�vake �rabbha kathita� apa��aka j�taka� sadh�ya vutta� hot�'ti. Sattar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s�kho n�ma migar�j� ahosi, tad� bodhisatto pi nigrodho n�ma migar�j� ahosi. Tatha pi t�va ubho pi samasam� ahesunti" idampana vacana� milidara��� jetavane viharantena sath�r� ekakanip�te kum�rakassapam�tara� bhikkhu�i� �rabbha kathita� nigrodhamigaj�taka� sadh�ya vutta� hoti s� kira r�jagahanagare mah�vibhavassa se��hino dh�t� ahosi......Nigrodhamigar�j� pana ahamev�"ti 1 eva meta� milidara��� ima� nigrodhamigar�jaj�taka� sadh�ya vutta� hot�'ti. A��h�rasa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s�kho n�ma sen�pati ahosi, tad� bodhisatto nigrodho n�ma r�j� ahosi. Tatha pi t�va ubho pi samasam� ahesunti" idampana vacana� milidara��� ve�uvane viharantena sath�r� dasakanip�te devadatt�m�rabbha kathita� nigrodhaj�taka� sadh�ya vutta� hoti. "Ekadivasa� hi bhikkh�........Nigrodhaj�taka� sadh�ya vutta� hot�'ti. Ekunavisatima� 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ad� devadatto kha�ah�lo n�ma br�hma�o ahosi, tad� bodhisatto cado n�ma r�jakum�ro ahosi. Tath�pi t�va anena kha�ah�lo adhikataro'ti" idampana vacana� milidara��� gijjhak�e viharantena sath�r� dasaj�takedevadattam�rabbha kathita� cadakum�raj�taka� sadh�ya vutta� ta� sa�khepano dassayiss�ma. "Tassa vathu sa�ghabhedakkhadhake �gatameva.......Cadakum�ro pana ahamov�"t� 3 evameta� milidara��� ima� vadakum�raj�taka� sadh�ya vuttanti v�satim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brahmadatto n�ma r�ja ahosi, tad� bodhisatto tassa putto mah�padumo n�ma kum�ro ahosi, tad� sor�j� sakaputta� corappap�te khip�pesi. Yato kutoci pit� putt�na� adhikataro ahosi visi��ho, tatha pi t�va devadattoyeva adhikataro'ti idampana evana� milidar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aka. 12. 2. J�taka 445 3. J�taka 5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5] [\x 4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avane viharantena sath�r� dv�dasakanip�te ci�ca� m��avikam�rabbha kathita� mah�padumaj�taka� sadh�ya vutta�. "Pa�hamabodhiya� hi dasabalassa.........Aha� tad� r�japutto, eva� dh�retha j�takanti, evameta� milidara��� ima� mah�padumaj�taka� sadh�ya puttanti ekav�satim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yad� devadatto mah�pat�po n�ma r�j� ahosi, tad� bodhisatto tassa putto dhammap�lo n�ma kum�ro ahosi, tad� so r�j� sakaputtassa hathap�de s�sa�ca ched�pesi. Tatha pi t�va devadatto yeca uttaro adhikataro"ti idampana vacana� milidara��� ve�uvane viharantena sath�r� pa�cakanip�te devadattassavadhaparisakkanam�rabbha kathita� culladhammap�laj�taka� sadh�ya vutta� hoti. "Athekadivasa� bhikkhu dhammasabh�ya� katha�..........Dhammap�lakum�ro pana ahamev�"ti 1 evameta� milidara��� ima� culladhammap�laj�taka� sadh�ya vuttanti b�v�satima j�tak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aj�taka-dummedhaj�tak�ni mah�k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danta-daddara�c�pi khantiv�dik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anadiya-pa�araka-tacchasukar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iyaj�taka�c�pi r�rumigid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va� sabbad��ha�ca la�ukika�ca apa��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odhamiga-nigrodha-cadakum�r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padumakum�ra-dhammap�lakaj�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et�ni b�v�sa j�tak�ni yath�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do n�mupad�ya n�gasenassa abrav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ca so r�j� im�ni j�tak�ni sadh�ya kathev� puna pi evam�ha: "bhante n�gasena, ajjekarahi ubho pi sakyakulesu j�yi�su. Bodhisatto pi buddho ahosi. Sabba��u lokan�yako, devadatto tassa dev�tidevassa s�sane pabbajiv� buddh�laya� ak�si. Kinnukho bhante n�gasena, ya� may� bha�ita� ta� sabbampi tatha� ud�hu vitath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akuddhara�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aka 3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s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sar�pampana eva� veditabb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do n�ma so r�j� s�gal�yam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ga�chi n�gasena� ga�g�'va yathas�g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jja r�j� citrakath� ukk�dh�ra� tamonuda� apucchi nipu�e pa�he �h�n��h�nagate pu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 visajjan� ceva gambhirath�p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a�gam� ka��asukh� abbhut� lomaha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dhammavinayog��h� suttaj�lasamat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asenakath� citr� opammehi nay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a ���ampa�idh�ya h�sayi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otha nipu�e pa�he ka�kh���h�navid��ane't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o citrakath� nipu�o ca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yiko ca kusalo pa�ibh�ne ca kov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pi tepi�ak� bhikkh� pa�canek�yik�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nek�yik� ceva n�gasena� purakkha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pa��o medh�v� magg�maggassa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mathamanuppatto n�gaseno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bhikkh�hi parivuto nipu�ehi saccav�d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nto g�manigama� s�gala� upasa�k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eyyaparive�asmi� n�gaseno tad� v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ti so manussehi pabbate kesar� yath�'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�ena ceva sampanna� sudanta� uttam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r�j� n�gasena� ida� vacanamabra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ik� may� bah� di��h� s�kacch� osa�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disa� bhaya� �si ajjat�so yath� 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saya� par�jayo mama ajj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o'va n�gasenassa yath� citta� na sa�hitanti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i��haka�ko. 1. 2.Pi.17,18 3. Pi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7] [\x 4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i a�gasambh�r� hoti saddo rath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adhesu santesu hoti satto ti sammut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 pati��h�ya naro sapa�e�� citta� pa��a�ca bh�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p� nipako bhikkhu so ima� vija�aye j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pati��h� dhara�va p��ina� ida� ca m�la� kusal�bhi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cida� sabbajin�nus�sane yo s�lakkhadho varap�timokkhiyo'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ya tarat� ogha� appam�dena a��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ena dukkha� acceti pa���ya parisujjhat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bhinad�mi mara�a� n�bhinad�m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ca pa�ika�kh�mi nibbisa� bhatako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bhinad�mi mara�a� n�bhinad�m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ca pa�ika�kh�mi sampaj�no patissato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gacceva ta� kayir� ya� ja��� hit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�k��ikacint�ya mant� dh�ro parakk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�ka�iko n�ma sama� hiv� mah�p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ma� maggam�ruyha akkhabhinno'va d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� apakkamma adhammamanu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 maccumukhampatto akkhacchinno'va socati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vammapa�icchanno navadv�ro mah�v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paggharati asuci p�tigadhiyo'ti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dapa�he �hit� b�v�sati g�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ssappaved� veta� atibuddhivic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do ���abhed�ya n�gasenamup�g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tassa ch�y�ya paripucchant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innabuddhi huv�na so'pi �si tipe�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�ga� anumajjanto rattibh�ge rah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kkhi me�ake pa�he dunnive�he sanigga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bh�sita� athi athi sadh�ya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h�vabh�sita� athi dhammar�jass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. 23. 5. Pi. 29. 6. Pi. 31. 7. Pi. 40. 8. Pi. 62. 9. Pi.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thamavi���ya me�ake jinabh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atamhi addh�neviggaho tatha he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a kathimpas�detv� chejj�pess�mi me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niddi��hamaggena niddisissantyan�gat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ma� sabhaya� ativ�to pa�icchanna� dev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 ca sa�kamo titha� a��hete parivajj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o du��ho ca m��ho ca m�n� luddho tath�'l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int� ca b�lo ca ete athavin�sak�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o du��ho ca m��ho ca bh�ru �misacakkh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i so�o pa�ako ca navamo bhavati d�r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ete puggal� loke ittar� calit� c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mantita� guyha� khippa� bhavati p�k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ena yasapucch�hi tithav�sena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cch� snehasa�sev� patir�pavasena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�ni a��ha �h�n�ni buddhivisadak�r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et�ni samhonti tesa� buddhi pabhijjati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j�yant� asamasam� sadevam�nuse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�diyanti sakk�ra� buddh�na� esa dhamm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g�th� s�riputtatherena vutt�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a��hihi tamagga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tideva� naradammas�rat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cakkhu� satapu��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ehi buddha� sara�a� gato'sm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i�ka�h�jina� dh�ta� maddidevi� pati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am�no nacintesi� bodhiy� yeva k�ra�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takag�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antalikkhe na samudd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bbat�na� vivara� p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jjati so jagatip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��hita� nappasaheyya maccu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i. 87. 11. Pi. 89 12. Pi. 90. 13. Pi. 93. 14. Pi. 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i. 110. 16. Pi. 137, 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29] [\x 4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sa�varo s�dhu s�dhuv�c�ya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sa�varo s�dhu s�dhu sabbathasa�varo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ana� br�hma�a assu�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� aj�nantamima� pal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dhaviriyo dhuvam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seyya� pucchasi kissa hetu'ti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takag�t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hadana rukkho'pi t�vade ajjhabh�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hampi vacana� athi bh�jadv�ja su�ohi me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takag�th�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assa bhatta� bhu�jiv� kamm�rass�'ti me s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dha� samphus� dh�ro pab��ha� m�ra�antikatti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hav�to bhaya� j�ta� niket� j�yat� 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ketamasathava� eta� ve munidassa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nabh�sit� minidena vutt�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muddapariy�ya� mahi� s�garaku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icche saha nid�ya eva� sayha vij�nah�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takag�th� lomakassapena vutt� 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hissametanti par�m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amaddakkhi dhaja� i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phu��hassudap�di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haddhajo sabbhi avajjhar�p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�takag�th� chaddantan�gar�jena vutt�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bhig�tamme abhoj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ta� br�hma�a nes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bhig�ta� panudanti 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sati br�hma�a vuttir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tt�nip�tag�th� jinabh�sit�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�cariyo atha sadiso me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mi� lokasmi� nathi me pa�ipuggalo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Khadhakag�th� jinabh�sit�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i. 152. 18. Pi. 156. 19. Pi. 156. 20. Pi. 157, 15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i. 187. 22. Pi. 193. 23. Pi. 194. 24. Pi.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Pi. 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ulo r�jagahik�na� girise��ho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 himavata� se��ho �dicco agh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o'dadhina� se��ho nakkhatt�na�ca ca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sa lokassa buddho aggo pavuccat�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ve g�th� m��avakadevaputtena vutt� n�gasenatherena vutt�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manopas�do sara�agamana� a�jalippa�m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hate t�rayitu� m�rabalanis�dane buddhe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ya� g�th� s�riputtatheren�bhat�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hatha nikkhamatha yujjatha 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n�tha maccuno sena� nag�ra�'va ku�jar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nabh�sit� milidena vutt� 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�la v� duss�lesu dad�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a� supasanna 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ddaha� kammaphala� ul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ve d�na� d�yakato visujj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ya� n�gasenena �bhat�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dess� ubho putt� madd� dev� na ap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ta� piya� mayha� tasm� piye ad�sahanti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assaggha� hi ma� t�to br�hma�assa pit�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ka�h�jina� ka��a� hathina�ca satena c�'ti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gacch�ya pip�s�ya ahin� da��ho vis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 udaka satt�hi ak�le tatha miyyati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apa�he vuccam�n� im� g�th� sallakkheta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 jane t�rayiv� nibbuto upadhikk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��tabba� 'athi so d�paduttamo'ti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m�la� gahetv�na �pa�a� upagacch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 ki�iv�na tato muccatha muttiy� ti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upphagadho pa�iv�tameti na cadana� tagaramallik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gadho pa�iv�tameti sabb� dis�sappuriso pav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i. 211. 27. Pi. 211. 28. Pi. 213. 29. Pi. 225. 30. Pi. 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i. 247. 32. Pi. 264. 33. Pi. 287. 34. Pi. 2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1] [\x 4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ana� tagara� v� pi uppala� atha vas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a� gadhaj�t�na� s�lagadho anutt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o aya gadho yav�ya� nagaraca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s�lavata� gadho v�ta devesu uttamo'ti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m�la� jan� dav� ga�hanti amat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e sukhit� honti ye k�t� amata� phalanti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loke agad� vis�na� pa�ib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gadasama� nathi eta� pivatha bhikkhavo'ti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osadh� loke vijjanti vividh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sadha sama� nathi eta� pivatha bhikkhav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osadha� piviv�na ajar�mara�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ayiv� ca passiv� nibbut� upadhikkhay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�dhita� janata� disv� amat�pa�a� pas�r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na ta� ki�iv�na amatam�detha bhikkhavo'ti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r�p�ni s�l�nisanti buddhassa �p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na ta� ki�iv�na ratana� vo piladhath�'ti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ratanam�lassa kuvitakk� na j�y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vikkhippate citta� eta� tumhe piladhath�'ti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ratanam�lassa na cira� vattate b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phasseti amata� na ca so rocate bhave'ti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m�l�dhara� gehajano s�mi� udik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ratanam�lantu udikkhanti sadevak�'ti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���ena bujjhanti ariy� katakicc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�aratana� laddhu� v�yametha jinoras�'ti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 ki�iv�na���ena phassayeyya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mbh�to anubbiggo atirocati sadevake'ti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jjha�garatanam�lassa udikkhanti sadev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ena ta� ki�iv�na ratana� vo piladhath�'ti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Pi. 289. 36. Pi. 290. 37. Pi. 290. 38. Pi. 291. 39. Pi. 292. 40, 41 Pi. 292. 42,43. Pi. 293. 44,45. Pi. 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�rogat� va��a� sagga� ucc�kul�n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a�ca amata� athi sabb�pa�e j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a bahuken�pi kammam�lena gay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iv� saddh�m�lena samiddh� hotha bhikkhavo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t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ar�g� v�tados� v�tamoh� an�s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ta�h� an�d�n�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� dh�tadhar� dh�yino l�khac�v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�bhirat� dh�r� dhammanagare vasanti te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ajjik� sathatik� atho'pi �h�nava�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adhar� sabbe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�varadhar� sabbe cammakha�acatut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ek�sane vi��u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cch� nipak� dh�r� app�h�r� alol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�l�bhena santu��h� dhammanagare vasanti te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�y� dh�narat� dh�r�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a� pathay�n� dhammanagare vasant�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nn� phala��h� ca sekkh� phalasama�g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�sak� uttamatha�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nn� ca vimal� sakad�g�mino ca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�m� ca arahanto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akusal� bojjha�gabh�van�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k� dhammadhar�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dhip�desu kusal� sam�dhibh�van�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ppadh�namanuyutt�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p�ramippatt� pettike gocar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�ikkhamhi cara�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khittacakkhu mitabh�� guttadv�r� susa�v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t� uttame dame dhammanagare vasanti 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Pi. 295. 47. Pi. 295, 2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3] [\x 4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ijj� ja�abhi��� ca iddhiy� p�rami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a��ya p�ramippatt� dhammanagare vasanti te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i nagara� disv� suvibhatta� manor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va��hakissa mahatt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lokan�thassa disv� dhammapura� va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athi so bhagav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j�nanti �mi� disv�na s�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'ya� dissate �m� mahanto so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uddha� sokanuda� sabbathamapa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amanuppattambhavasa�s�ramo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��tabba� �mi� disv�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hammumivippharo aggo buddho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disv� accuggata� g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ccuggato esa himav� so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isv�dhammagiri� s�t�bhuta� nir�p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ggata� bhagavato acala� suppati��hita�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��tabba� disv�na dhamm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so mah�v�ro aggo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gajar�jassa pada� disv�na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j�nanti mah� esa gajo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uddhan�gassa pada� disv� vibh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uro so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j�nanti bh�te disv�na ku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ar�jassa saddenabh�t�'me kummig� 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tithiye disv� vithaddhe bh�tam�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��tabba� dhammar�jena gajj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uta� pa�havi� disv� haritapatta� maho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m�nena j�nanti mah�meghena nibb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Pi. 295, 296. 49. Pi. 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ima� jana� disv� �moditapamo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��tabba� dhammar�jena tapp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ga� disv� bhisa� pa�ka� kalaladdagat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v�rikkhadho mah� 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ima� jana� disv� rajopakkha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ita� dhammanadiy� vissa��ha� dhammas�g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matagata� disv� sadevakamim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��tabba� dhammakkhadho mah� 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gh�yiv� gad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'ya� v�yat� gadho hessanti pupphit� d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ya� s�lagadho pav�yati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��tabba� athi buddho anuttaro'ti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apa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t�ra��ake bhikkh� ajjhog��he dhute g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passati gihi r�j� an�g�miphale �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o'pi te vilokev� uppajji sa�say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jheyya ce gihidhamme dhuta�ga� nipphala� siy�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v�div�damathana� nipu�a� pi�akat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 pucche kathise��ha� so me ka�kha� vinossat�'ti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�akapa�he �hit� dv�s�ti g�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dappakara�e sabb� g�th� sampi�it� catur�dhikasat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dappakara�e sabbag�th�sar�pagaha�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s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sar�pa� pana eva� veditabba�. Eka-dvi-ti-catu-pa�ca-cha-satta-a��ha-nava-dasa-ek�dasa-dv�dasa-tera- sa-cuddasa-so�asa-sattarasa-a��h�rasa-ek�nav�sati-pa�cav�sati-a��hav�sati- -ti�s�-chasa��hi -diya��hasatanti pa�cav�satividh� sa�kh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Pi. 298, 299. 51. Pi. 300. 52. Pi.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5] [\x 4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 buddho eko, pa�havi ek�, samuddo eko, sineru eko, devaloko eko, brahmaloko eko'ti cha ekak� milidappakara�e 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athavase sampassam�n� bhagavat� vih�rad�na� anu���ta�: vih�rad�na� n�ma sabbabuddhehi va��ita� anumata� thomita� pasatha� vih�rad�na� dav� devamanuss� j�tijar�by�dhimara�ehi muccissanti. Vih�re sati bhikkh� bhikkhuniyo v� katok�s� dassanak�m�na� sulabhadassana� bhaviss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athavase pa�icca sabbabuddh� attan� nimmita� catupaccaya� na paribhu�janti: aggadakkhi�eyyo sath�'ti bah� devamanuss� catupaccaya� datv� dukkh� muccissanti. Buddh� pa�ih�riya� kav� j�vitavutti� pariyesant�'ti par�pav�dalopanath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akammaj� ahetuj� anutuj�: �k�so nibb�na�c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athavase sampassam�nena vessantarena ra��� dve putt� dinn�: d�napatho va me na parih�yissati, ime kum�r� m�lajal�h�rabhu�janadukkhato mucaciss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kassa dve gu� nibb�na� anuppavi��h�: s�talabh�vo, p�tassa ghammavinayanabh�vo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iy� aj�nanena c�'ti dv�hi k�ra�ehi �patti� �pajjant�'ti cha duk� 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ena u�hena atibhojanen�'ti t�hi �k�rehi pitta� kup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ena u�hena ann�p�nena c�'ti tah� �k�rehi semha� kup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va�sat�ya dhammagarukat�ya bhikkhubhumimahantat�y�'ti t�hi k�ra�ehi p�timokkha� pa�icchanna� k�r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dassa tayo gu� nibb�na� anuppavi��h�: gil�nak�na� parisara�a� rogavin�sana� amatakar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ratanassa tayo gu� nibb�na� anuppavi��h�: sabbak�madada� nah�sakara� ujjotathakar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cadanassa tayo gu�: va��asampanno gadhasampanno rasasampanno'ti satta ti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ima�assa tayo gu�: va��asamapanno, gadhasampanno, rasasampanno'ti sattatik� vutt� di��hadhammaph�suvih�rat�ya anavajjagu�abahulat�yaasesaariyav�thibh�vato sabbabuddhapasathat�y�ti ime catt�ro athavase sampassam�n� buddh� pa�isall�na� se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nat�ya dv�rat�ya ci��at�ya samud�caritatt�ti catuhi �k�rehi manovi����a� dvipa�cavi����e anupa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vasena yonivasena kulavasena �y�canavasen�'ti catunna� sannip�t�na� vasena gabbhass�vakkan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antar�yo, uddissakatassa antar�yo, upakkha�antar�yo paribhogantar�yo'ti catt�ro antar�y� tesu adi��hantar�yo bhagavato athi, ses� tayo nathi, uddissakatassa by�mappabh�ya sabba��uta���assa j�vitassa c�'ti catunna� antar�y�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�, mahik�, megho, r�hu c�'ti catt�ro suriyarog� samuddasasa catt�ro gu�: ku�apehi asa�v�siyabh�vo, nad�hi ap�ra�at�, mah�bhut�v�sat�, vicittapupphasam�ki��at�'ti.Satta catuk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imahantat�, parisuddhavimalat�, p�pehiasa�v�siyat�, duppa�ivijjhat�, bahuvidhasa�vararakkhiyat�'ti s�sanassa ime atuly� pa�ca gu� vattanti pak�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ojanassa pa�ca gu� nibb�na� anuppavi��h�: accuggatat�, acalat� duradhiroha�at� b�j�r�ha�at� kop�nunayavivajjan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ccapadena rasena �cariyava�sat�ya adhipp�y�k�rat�ya ���uttarat�y�'ti imehi pa�cagu�ehi atho pa�iggahetabbo c�'ti catt�ro pa�ca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pati, purohito, akkhadasso, bha�g�riko, chattag�ho, khaggag�ho amacco'ti cha amacc� ga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7] [\x 4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pullo r�jagahiy�na�.......Buddho aggo pavuccat�'ti cha agg�. M��avag�mikadevaputtena vuttag�th� n�gasenena �hariv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iko, pittiko, semhiko, devat�pasa�h�rato, samud�ci��ato, pubbanimittato'ti cha jan� supina�passant�'ti tayo chak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acitta�, sot�pannacitta�, sakad�g�micitta�, an�g�micitta�, arahantacitta�, paccekabuddhacitta�, samm�sambuddhacittanti satta cittavimut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ado, dhammantar�, a�g�raso, kapilo, ka�araggis�mo, atulo, pubbakacc�yano'ti satta �cariy� ov�dak�ra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ighacch�ya, pip�s�ya, ahin� da��ho, visen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� - udaka - satt�hi ak�le tattha miyy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satta jan� ak�lamara�ik� n�m�'ti tayo satta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ma� sabhaya� -pe- a��hete parivajjiy�'ti im�ni a��ha��h�n�ni pa�itehi parivajjan�y�n� ti parivajjan�ya��h�n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odu��ho -pe- ete athavin�sak�'ti ida� athavin�sak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ena yasapucch�hi -pe- tesa� buddhi pabhijjat�'ti ida� buddhivisadakara�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desa� d�pa� kula� janettim�yu� m�sa� nekkhamma� viloket�'ti ida� bodhisattena vilokiy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kkay�n�gatamaggo titha� t�ra� �yut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� kusala�v�'ti a��ha��h�n� vilokiy�"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an�gatavilokiy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��ijo hathin�go ca s�ka�iko niy�m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sakko uttarasetu bhikkhu ceva jina�k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��ha an�gate a��ha jan� vilokiy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ilokiy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o du��ho'ca m��ho ca m�n� luddho tath�'l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ca gh�tak� a��ha n�gasenena desi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gh�tak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a pittena semhena -pe- ak�le tatha viyyat�'ti ida� ak�lamara�ak�ra�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� atho anus�sitabbo, na r�gupasa�hita� citta� na dos�pasa�hita� citta� na moh�pasa�hita� citta� upa��h�petabba�, d�sakammakaraporisesu n�cavuttin� bhavitabba�, k�yikav�casika� su��hu rakkhitabba�, cha�idriy�ni su��h� rakkhitabb�ni, mett�bh�van�ya m�nasa� upa��h�petabbanti ida� ra��� milidena sam�dinna� vatta��h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pa�a� gadh�pana� phal�pa�a� agad�pa�a� osadh�pa�a� amat�pa�a� ratan�pa�a� sabb�pa�anti ida� �pa�a��haka� n�m�'ti. Dasa a��ha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atto du��ho ca m��ho ca -pe- khippa� bhavati p�ka�anti' ida� ittaranav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�nupubbavih�rasa�kh�tadhamm�numajjajanavakanti dve nava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�ghasamusukho dukkhi dhamm�dhipatik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bh�g� yath�th�ma� jinacakk�bhiva��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di��hipurakkh�ro ana��asathuk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kkho k�yakamm�di samagg�bhirato 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bho na care cakke buddh�disara�a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a up�sakagu� n�gasenena desi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up�sakagu�a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 yamun� aciravat� sarabhu mah� sidhu sarassat� vetravat� vitath� 1 cadabh�g�'t�ida�nadi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u�ha� jighacch� pip�s� ucc�ro pass�vo thinamiddha� jar� by�dhi mara�anti ida� k�y�nuvattaka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e sag�ravo, dhamme sag�ravo, sa�ghe sag�ravo, sabrahmac�risu sag�ravo, uddesaparipucch�su v�yamati, sava�abahulo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it�s�, pit�s�'ti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39] [\x 4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nnas�lo'pi �kappa� upa��h�peti, garahabhay� k�yikav�casika�cassa surakkhita� hoti, padh�n�bhimukha� citta� hoti, karonto pi p�pa� pa�icchanna� �carat�'ti ida� gihiduss�l�dhikagu�a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jjhakavacadh�ra�ako, isis�ma��abha�ali�gadh�ra�ako, sa�ghasamayamanupavi��hat�ya buddhadhammasa�gharatanagatat�ya padh�n�layaniketav�sat�ya jinas�sane dhanapariyesanato varadhammadesanato dhammad�pagatipar�ya�at�ya 'aggo buddho'ti ekantaujudi��hit�ya uposathasam�d�nato dakkhi�a� visodhet�'ti ekantaujudi��hit�ya uposathasam�d�nato dakkhi�a� visodhet�'ti ekantaujudi��hit�ya uposathasam�d�nato dakkhi�a� visodhet�'ti ida� dakkhi�vasena 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gganat�, nir�layat�, v�go, pah��a�, apunar�vattit�, sukhumat�, mahantat�, duranubodhat�, dullabhat� asadisat�, buddhadhammass�'ti ida� bodhisattagu�a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ajad�na�, samajjad�na�, ithid��, asabhad�na�, cittakammad�na�, visad�na�, sathad�na�, sa�khalikad�na�, kukku�as�karad�na�, tul�k�a m�nanak�ad�nananti ida� loke ad�nasammatad�n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badhana�, pit� badhana�, bhariy� badhana�, putt� badhana�, ��t� badhana�, mitt�badhana�, dhana� badhana�, l�bhasakk�robadhana�, issariya� badhana�, pa�cak�magu� badhananti ida� badhana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hav� ithi, dubbalo puggalo, amitta��tipuggalo, mahagghaso, an�c�riyakulav�s�, p�pamitto, dhanah�no, �cariyah�no, kammah�no, payogah�no puggalo'ti ida� o��tabbapuggala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e same khantisa�vare yame niyame akkodhe vihi�s�ya sacce soceyye'ti dasa��h�nesu satata� citta� pavattat�'ti ida� vessantaragu�adasaka� n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 dasa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ssa ek�dasa gu� nibb�na� anuppavi��h�: na j�yati, najiyyati, na miyyati, na cavati, na uppajjati, duppasayho, acorahara�o, anissito, viha�gagamano, nir�vara�o, ananto'ti ida� �k�sagu�ak�dasaka� n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p�k�ra� -pe- satipa��h�nav�thikanti ida� dhammanagarapariv�rek�dasaka� n�m�'ti dve ek�dasa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to r�gavasena apaciti� na karoti, du��ho dosavasena, m��ho mohavasena, unna�om�navasena, niggu�o avisesat�ya, atithaddho atisedhat�ya, h�no h�nabh�vat�ya,vacanakaro anissarat�ya, p�po kadariyat�ya, dukkh�pito dukkh�pitat�ya, luddho lobhavasena, �y�hito athas�dhanavasena apaciti� na karot� ti ida� apacitiak�rakapuggaladv�dasaka� n�ma ekameva 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suk�lika�ga� tec�varika�ga� pi�ap�tika�ga� sapad�nac�rika�ga� ek�sanika�ga� pattapi�ika�ga� khalupacach�bhattika�ga� �ra��ika�ga� rukkham�lika�ga� abbhok�sika�ga� sos�nika�ga� yath�sathatika�ga� nesajajika�ganti ida� dhuta�gaterasaka� n�ma ek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abuddha���avasena cuddasak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k�rapa�ibodho, ma�anapa�ibodho, telamakkhanapa�ibodho, va��apa�ibodho, m�l�pa�ibodho, gadhapa�ibodho, v�sapa�ibodho, har��akipa�ibodho, �malakapa�ibodho, ra�gapa�ibodho, badhanapa�ibodho, kocchapa�ibodho, kappakapa�ibodho, vija�anapa�ibodho, �k�pa�ibodho, kesesu l�yantesu socanti kilamanti paridevanti uratt��i� kadanti sammoha� �pajjant� ti ida� kesapa�ibodhaso�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anagato peto micch�di��hito kuhako m�tugh�tako pitugh�tako arahantagh�tako lohitupp�dako sa�ghabhedako tithiyapakkantako theyyasa�v�sako bhikkhun�d�sako terasanna� garuk�patt�na� a��atara� �pajjiv� avu��hito pa�ako, ubhatobya�janako, �nasattavassako'ti ida� adhamm�bhisamayapuggalaso�asakant� dve so�asa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ato sati uppajjati ka�umik�ya, orikavi����ato hitavi����ato ahitavi����ato sabh�ganimittato v�sabh�ganimittato kath�bhi�a���ato lakkha�ato sara�ato muddato ga�an�to dh�ra�ato bh�vanato potthakanibadhanato upanikkhepato anubhutato sati uppajjat� ti ida� satiuppajjan�k�rasattarasaka� ek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1] [\x 4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buddhadhammavasena a��h�rasaka� ved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i sumuti 1 sa�khyayog� ��yavesesik� 2 ga�it� gadhabb� tikicch� catubbed� pur�� itih�sajotis� m�y� hetu mantan� yuddh� chadas� buddhavacanena 3 ek�nav�sat� ti ida� ra��o sikkhitasathek�navisa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o yamo se��ho niyamo h�ro vih�ro sa�yamo sa�varo khanti soracca� ekantacariy� ekatt�bhirati pa�isall�na� hiri ottappa� viriya� appam�do sikkh�pad�na� uddeso paripucch� s�l�diabhirati nir�layat� sikkh�padap�rip�rit� ti b�v�satisama�akara� dhamm� k�s�vadh�ra�a� bha�ubh�vo c�'ti dve li�g�ni pakkhipiv� vadanak�ra�agu�ab�v�sa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kkh� sevan� ceva pamattappamatt�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y�vak�so gela��a� bhojana� labbhaka�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so ca vij�niy� pattabhatta� sa�vibh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o ca pa�ic�ro g�mavihara� c�r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�po pana k�tabbo chidda� disv� khamey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�kha�ak�r� dve arahass�sesak�ri dve janeyya janaka� citta� va��hicitata� janeyy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bale �hapeyya na� metta� citta� ca bh�va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ahe apad�ya ca kara�ye ca ussu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ahe khalika� dhamme. Iti pa�cav�sa 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dena pak�si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antev�sikamhi �cariyena katagu�apa�cav�sat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ho upan�ho makkho pal�so iss� macchariya� m�y� s��heyya� thamho s�ramho m�no atim�no mado pam�do thinamiddha� nadi �lasya� p�pamittat� r�p� sadd� gadh� ras� pho��habb� budh� pip�s� arat� ti ida� cittadubbal�kara�adhammapa�cav�satikanti dve pa�cav�sati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muti (sabbatha) n�ti visesik� (sabbatha) 3. Mudad� vacane. (Milidapa�e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ll�na� pa�isalliyam�na� puggala� rakkhati. �yu� va��heti, bala� va��heti, vajja� pidahati, ayasa� apaneti, yasa� upadahati, arati� apaneti, rati� upadahati, bhaya� apaneti, ves�rajja� karoti, kosajja� apaneti, viriya� abhijaneti, r�ga� apaneti, dosa� apaneti, moha� apaneti, m�na� nihanti, vitakka� bha�jati, cittamekagga� karoti, m�nasa� sinehayati, h�sa�abhijaneti, garuka�karoti, m�na� upp�dayati, namassiya� karoti, p�ti� p�peti, p�mojja� karoti, sa�kh�r�na� sabh�va� dassayati, bhavapa�isadhi� uggh��eti, sabbas�ma��a� det� ti ida�pa�isall�ne gu�a��hav�sa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osadho mah�r�ja s�ro, hirim�, ott�p�, sapakkho, mittasampanno, khamo, s�lav�, saccav�d�, soceyyasampanno, akodhano, anatim�n�, anus�yako, viriyav�, �y�hako, sa�g�hako, sa�vibh�g�, sakhilo, niv�tavutti, asa�ho, am�y�v�, buddhisampanno, kittim�, vijj�sampanno, hites� upanissit�na�, abhir�po dassan�yo, pathito sabbajanassa, dhanav� yasav�'ti ida� mahosadhagu�a��hav�satika� iti dve a��hav�satik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terasahi dhutagu�ehi pubbe �sevitehi nisevitehi ci��ehi parici��ehi caritehi parip�ritehi nimittabh�tehi ariyas�vako idha bhave ti�sagu�avarehi samupeto hoti katamehi ti�sagu�avarehi ? Siniddhamudumaddavamettacitto hoti, gh�titahatavihatakileso hoti, hatanihatam�nadappo hoti, acalada�hanivi��hanibbematikasaddho hoti, paripu��a-p��ita. Paha��halobhaniya-santa-sukha-sam�pattil�bh� hoti, s�la-vara-pavara-asama-sucigadhaparibh�vito hoti, devamanuss�na� piyo hoti man�po, kh��sava-ariyapuggala-pathito hoti, devamanuss�na� vaditap�jito thutathavitathomitapasatho, idha v� hura� v� lokena anupalitto, appathokavajje'pi bhayadass�v�, vipula-vara-sampattik�m�na� maggaphalavarathas�dhano, ay�citavipulapa�tapaccayabh�g�, aniketasano, dh�najjh�yitapavaravih�r�, vija�itakilesaj�lavathuko, bhinna-bhagga-sa�ku�ita-samhina-gatiniv�ra�o, akuppadhammo, ah�n�tav�so, anavajjabhog�, gativimutto, utti��asabbavicikiccho, vimuttijjh�yitatto, di��hadhammo, acalada�habh�rutt��amupagato, samucchinn�nusayo, sabb�savakkhayampatto, santasukhasam�pattivih�rabahulo, sabbasama�a�agu�asamupeto, imehi ti�sagu�avarehi samupeto hoti. Iti dhuta�gagu�nisa�sagu�avarati�s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3] [\x 4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 pi dukkh�, jar� pi dukkh�, by�dhi pi dukkho, mara�ampi dukkha�, soko pi paridevo pi dukkho,up�y�so pi appiyehi sampayogo pi piyehi vippayogo pi, m�tumara�ampi pitumara�ampi bh�tumara�ampi bhaginimara�ampi ��timara�ampi ��tibyasanampi bhogavyasanampi s�labyasanampi di��hibyasanampi r�jabyasanampi corabyasanampi veribhayampi dubbhikkhabhayampi aggibhayampi dukkha�, udakabhayampi dukkha�, �mibhayampi 1 �va��abhayampi kumbh�labhayampi su�sum�rabhayampi att�nuv�dabhayampi par�nuv�dabhayampi asilokabhayampi da�abhayampi duggatibhayampi parisas�rajjabhayampi �j�vikabhayampi mara�abhayampi mah�bhayampi vettehi t��anampi kas�hi t��anampi a��hada�akehi t��anampi hathacchedampi p�dacchedampi n�sacchedampi ka��acchedampi ka��an�sacchedampi bi�a�gath�likampi sa�khamu�ikampi r�humukhampi jotimalikampi hathapajjotikampi erakavattikampi c�rakav�sikampi eneyyakampi balisama�sikampi kah�pa�ikampi kh�r�patacchikampi pa�ighaparivattikampi pal�lap��hikampi tattena pi telena osi�canampi sunakhehi kh�d�panampi j�vas�l�ropa�ampi asin�s�sacchedanamp� ti ida� dukkhasa��h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mu�akanti sa�khamu�akammakara�a� ta� karont� uttaro��hassa ubhayato ka��ac��ikagalav��akaparicchedena camma� chidiv� sabbakese ekato ga�hi� kav� da�akena ve�hav� upp��enti saha kesehi camma� u��hahati tato s�saka��ha�th�lasakkhar�hi gha�siv� dhovant� sa�khava��a� kar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a bi�a�gath�likanti ka�jiyaukkhalikakammakara�a�. Ta� karont� sisaka��ha� upp��ev� tatta� ayogu�a� sa�sena gahev� tatha pakkhipanti. Tena mathalu�ga� pakka�hiv� upari utt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humukhanti r�humukhakammakara�a�. Ta� karont� sa�kun� vivariv� antomukhe d�pa� j�lenti. Ka��ac��ik�hi v� pa��h�ya mukha� nikh�danena kha�anti lohita�pagghariv� mukha� p�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im�likanti sakalasar�ra� telapilotik�ya ve�hev� �lim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hapajjotikanti hathe telapilotik�ya ve�hev� pajj�l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kavattikanti erakavattakammakara�a�. Ta� karont� he��h�givato pa��h�ya cammava��e kantant� gopphake p�tent� atha na� yottehi badhiv� ka��hanti. So attano'vacammava��e akkamiv� pa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yampi [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rakav�sikanti cirakav�sikakammakara�a�. Ta� karont� tatheva cammava��e kantiv� ka�iya� �hapenti. Ka�ito pa��h�ya kantiv�gopphakesu �hapenti. Uparimehi he��himasar�ra� c�rakaniv�sananivatha� viy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eyyakanti e�eyyakakammakara�a�. Ta� karont� uhosu kapparesu ca ja��ukesu ca ayasal�kayo dav� ayas�l�ni ko��enti. So catuhi ayayulehi bhumiya� pati��hahati. Atha na� pariv�rev� aggi� karonti. Ta� sadhisadhito s�l�ni apanov� catuhi a��hiko��hi yeva �ha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�isama�sikantiubhatomukhehi ba�isehi pahariv� cammama�sanah�r�ni upp��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�pa�akanti sakala sar�ra� ti�h�hi v�s�hi ko�ito pa��h�ya kah�pa�a matta� kah�pa�a matta� p�tent� ko��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r�patacchikanti sar�ra� tatha tatha �vudhehi pahariv� kocchehi kh�ra� sa�senti cammama�sanah�r�ni pagghariv� a��hakasa�khalik�'v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ghaparivattakat� ekena passena nipajj�pev� ka��a�acchidde ayas�la� ko��ev� pa�haviy� ekabaddha� karonti atha na� p�de gahev� �vijj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�lap��hikanti cheko k�ra�iko chavicamma� acchidiv� nisadapotakehi a��hini bhidiv�kesakal�pe gahev� ukkhipanti. Ma�sar�si yeva hoti. Atha na� keseheva pariyonadhiv� ga�hanti pal�lava��i� viya kav� pa�ive�hent�'ti vinaya�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� ca sa��hividha� dukkha� sallakkhev� bhavesu nibbidiv� virajjiv� bhavata�ha� pah�v� dukkhalakkha�a� dukkh�nupassan� ���ena pass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ya��hasikkh�padasatanti pa�casattati sekhiye apanev� ses�na� vasena diya��hasikkh�padasata� veditabb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y�paricchedassa sar�pagaha�a� s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�dhikasatesu gahetabbathesu pana catutti�sa ekath�n�, catutti�sa dveyath�ni so�asa tyath�ni, pa�ca caturath�ni, terasa pa�cath�ni, dve sattath�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dapa�ha��k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age 445] [\x 4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ena �hit� 1 kus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adhigacchati santi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ita� munin� su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ha sabh�vagat�su 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adhipp�yavas� pav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�namathe kusalo vid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m�no varayuttam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heyya s�ho viya n�gar�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� as�ra� suhita� ca g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gyak�mo ahita�'va r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u paveseyya ca yuttam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s�dhipo v� udaka�'va kh�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visuddhasaddh�buddhiviriyapatima�itena s�l�c�rajjavamaddav�d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�asamudayasamuditenasakasamayasamayantaragaha�ajjhog�hasamath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eyyattiyasamann�gatena tipi�akapariyattippabhede s���h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 sathus�sane appa�ihata���appabh�vena �nanubh�vakara�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janitasukhaviniggatamadhuroravacanal�va�a�ayuttena yu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v�din� v�d�varena mah�kavin� suvipulavimalabuddhin� mah�tipi�a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bhayathero'ti gar�hi gahitan�madheyyenatherena kato milida��k�gath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va ti��hatu lokasmi� lokanithara�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ento kulaputt�na� nayapa��� vis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va buddho'ti n�mampi suddhacitt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mhi lokaje��hassa pavattati mahe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utt� sudh�dv�dasa hanti p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ha� pip�sa� atidara�trim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upan�ha�caviv�dapes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�hatadi�ca rasaggam�va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assa p�k�disakapphal�v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suvutto pana kopadh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ttari� hanti asesap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ssa sot�disakapphal�v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n� (��k�) [MS.] Dakam�cab�ranti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pa�ca tiya��hasate sakid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�bhiramekarasenana y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d� su�ik� sugu� su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hayena dv�pasena (?) Yat� sama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kavhaye dipavare susa�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h�re ca jinoras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par� theraga� susa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�sak� ye varasathus�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la�k�rabhavena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e�ake suddhavisuddhabudd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�sayantena nare sar�j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sayantena ga�e ga�ut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'ti n�mena milidad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thato gathappakarena sambhav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hak�renajina�kuren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ca ya� ya� varapu��a sampada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ena tenevahipath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bodhi���a� tividhesu ye 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hayena tesa� turasijjhata� t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�ca sabba��uta� p�pu�ey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cuto'ha�suhit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mi deve tusitavhay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a� caranto kusala�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metteyyavare niran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aranto'va jina�kuro 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rabuddho'ti bhaveka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aranto varapu��a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mi nar�narap�jito sa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uro pavaro sumano va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akena vase sajane kat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atha pak�saka���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dhammasukhesanako s�lav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447] [\x 4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tidive tusit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mi j�to manoratha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ppadese patir�pake s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r� paj�yanti supu��a kam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mpi tatheva padesam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mi n�r�hi narehi 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ena ���ena yasena d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dhayanto puna sathus�san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na pu��ena bhav�vas�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ta�y�va ca p�p��e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ntara� lokahitassa k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 bhaveyya� sucito ca p�r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nanena vipulena bhav�bha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�bhiv</w:t>
      </w:r>
      <w:r>
        <w:rPr/>
        <w:t>趶</w:t>
      </w:r>
      <w:r>
        <w:rPr/>
        <w:t>ha parisuddhagu�dh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� nar�dhikataro (vata) sabbase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bhaveyyamahamuttaman�than�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na ci��ena piye may�'dara�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aver� sukhit� bhavantu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 narid� sakala� im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antu dhammena samena dhammino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