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BJT Vol M - 1] [\z M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M - 1] [\z M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im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M�lapariy�y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pariy�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1 suta� eka� samaya� bhagav� ukka��h�ya� viharati subhagavane s�lar�jam�le. Tatra kho bhagav� bhikkh� �mantesi bhikkhavo'ti. Bhadante'ti te bhikkh� bhagavato paccassosu�. Bhagav� etad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bbadhammam�lapariy�ya� vo bhikkhave desess�mi2. Ta� su�tha. S�dhuka� manasi karotha. Bh�siss�m�'ti. Eva� bhante'ti3 kho te bhikkh� bhagavato paccassosu�. Bhagav� etad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bhikkhave assutav� puthujjano ariy�na� adass�v�4 ariyadhammassa akovido ariyadhamme avin�to sappuris�na� adass�v�4 sappurisadhammassa akovido sappurisadhamme avin�to pa�havi� pa�havito5 sa�j�n�ti. Pa�havi� pa�havito5 sa��atv� pa�havi� ma��ati pa�haviy� ma��ati pa�havito ma��ati pa�havi� me'ti6 ma��ati. Pa�havi� abhinandati. Ta� kissa hetu? Apari���ta� 7 tass�'ti vad�mi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amme sy�,[PTS], s�.1,S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siss�mi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mbhanteti sy�, [PTS], s�.1,S�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dass�v� s�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thavi� pathavito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havimmeti sy�,[PTS], s�.1,S�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i����a� s�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] apari���ta� [as the past participle passive form is preferably the bet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ading, taking] assa ( [which goes along with it as the genitive of agent.] Kara�at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vacana� [Ed.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pa� �pato sa�j�n�ti. �pa� �pato sa��atv� �pa� ma��ati �pasmi� ma��ati �pato ma��ati �pa� me'ti ma��ati. �pa� abhinandati. Ta� kissa hetu? Apari���ta� 1 tass�'ti vad�mi.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ja� tejato sa�j�n�ti. Teja� tejato sa��atv� teja� ma��ati tejasmi� ma��ati tejato ma��ati teja� me'ti ma��ati. Teja� abhinandati. Ta� kissa hetu? Apari���ta�1 tass�'ti vad�mi.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�ya� v�yato sa�j�n�ti. V�ya� v�yato sa��atv� v�ya� ma��ati v�yasmi� ma��ati v�yato ma��ati v�ya� me'ti ma��ati. V�ya� abhinandati. Ta� kissa hetu? Apari���ta�1 [PTS Page 002] [\q   2/]      tass�'ti vad�mi.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h�te bh�tato sa�j�n�ti. Bh�te bh�tato sa��atv� bh�te ma��ati bh�tesu ma��ati bh�tato ma��ati bh�te me'ti ma��ati. Bh�te abhinandati. Ta� kissa hetu? Apari���ta� 1 tass�'ti vad�mi.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ve devato sa�j�n�ti. Deve devato sa��atv� deve ma��ati devesu ma��ati devato ma��ati deve me'ti ma��ati. Deve abhinandati. Ta� kissa hetu? Apari���ta�1 tass�'ti vad�mi.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j�pati� paj�patito sa�j�n�ti. Paj�pati� paj�patito sa��atv� paj�pati� ma��ati paj�patismi� ma��ati paj�patito ma��ati paj�pati� me'ti ma��ati. Paj�pati� abhinandati. Ta� kissa hetu? Apari���ta�1 tass�'ti vad�mi.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rahma� brahmato sa�j�n�ti. Brahma� brahmato sa��atv� brahma� ma��ati. Brahmani2 ma��ati. Brahmato ma��ati. Brahma� me'ti ma��ati. Brahma� abhinandati. Ta� kissa hetu? Apari���ta�1 tass�'ti vad�mi.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pari����a� s�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Brahmasmi�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�bhassare �bhassarato sa�j�n�ti. �bhassare �bhassarato sa��atv� �bhassare ma��ati �bhassaresu ma��ati �bhassarato ma��ati �bhassare me'ti ma��ati. �bhassare abhinandati. Ta� kissa hetu? Apari���ta�1 tass�'ti vad�mi.(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ubhaki��e2 subhaki��ato3 sa�j�n�ti. Subhaki��e subhaki��ato sa��atv� subhaki��e ma��ati subhaki��esu ma��ati subhaki��ato ma��ati subhaki��e me'ti ma��ati. Subhaki��e abhinandati. Ta� kissa hetu. Apari���ta� tass�'ti vad�mi.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Vehapphale vehapphalato sa�j�n�ti. Vehapphale vehapphalato sa��atv� vehapphale ma��ati vehapphalesu ma��ati vehapphalato ma��ati vehapphale me'ti ma��ati. Vehapphale abhinandati. Ta� kissa hetu? Apari���ta� tass�'ti vad�mi.(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bhibhu� abhibhuto4 sa�j�n�ti. Abhibhu� abhibhuto sa��atv� abhibhu� ma��ati abhibhusmi� ma��ati abhibhuto ma��ati abhibhu� me'ti ma��ati. Abhibhu� abhinandati. Ta� kissa hetu? Apari���ta� tass�'ti vad�mi.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k�s�na�c�yatana� �k�s�na�c�yatanato sa�j�n�ti. �k�s�na�c�yatana� �k�s�na�c�yatanato sa��atv� �k�s�na�c�yatana� ma��ati. �k�s�na�c�yatanasmi� ma��ati. �k�s�na�c�yatanato ma��ati. �k�s�na�c�yatana� me'ti ma��ati. �k�s�na�c�yatana� abhinandati. Ta� kissa hetu? Apari���ta� tass�'ti vad�mi.(1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Vi����a�c�yatana� vi����a�c�yatanato sa�j�n�ti. Vi����a�c�yatana� vi����a�c�yatanato sa��atv� [PTS Page 003] [\q   3/]      vi����a�c�yatana� ma��ati. Vi����a�c�yatanasmi� ma��ati. Vi����a�c�yatanato ma��ati. Vi����a�c�yatana� me' ti ma��ati. Vi����a�c�yatana� abhinandati. Ta� kissa hetu? Apari���ta� tass�'ti vad�mi.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pari����a� s�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Subhaki�he machasa�, sy�, s�,1, s�.2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ubhaki�hato machasa�, sy�, s�.1, S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[Ed.] Abhibh�to [PTS]. [Nld also reads ] abhibh�to [but records as var.Lect.] Abhibhuto [from] ma [and]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ki�ca���yatana� �ki�ca���yatanato sa�j�n�ti. �ki�ca���yatana� �ki�ca���yatanato sa��atv� �ki�ca���yatana� ma��ati. �ki�ca���yatanasmi� ma��ati. �ki�ca���yatanato ma��ati. �ki�ca���yatana� me'ti ma��ati. �ki�ca���yatana� abhinandati. Ta� kissa hetu? Apari���ta� tass�'ti vad�mi.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evasa���n�sa���yatana� nevasa���n�sa���yatanato sa�j�n�ti. Nevasa���n�sa���yatana� nevasa���n�sa���yatanato sa��atv� nevasa���n�sa���yatana� ma��ati. Nevasa���n�sa���yatanasmi� ma��ati. Nevasa���n�sa���yatanato ma��ati. Nevasa���n�sa���yatana� me'ti ma��ati. Nevasa���n�sa���yatana� abhinandati. Ta� kissa hetu? Apari���ta� tass�'ti vad�mi.(1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i��ha� di��hato sa�j�n�ti. Di��ha� di��hato sa��atv� di��ha� ma��ati. Di��hasmi� ma��ati. Di��hato ma��ati. Di��ha� me'ti ma��ati. Di��ha� abhinandati. Ta� kissa hetu? Apari���ta� tass�'ti vad�mi.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uta� sutato sa�j�n�ti. Suta� sutato sa��atv� suta� ma��ati. Sutasmi� ma��ati. Sutato ma��ati. Suta� me'ti ma��ati. Suta� abhinandati. Ta� kissa hetu? Apari���ta� tass�'ti vad�mi.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uta� mutato sa�j�n�ti. Muta� mutato sa��atv� muta� ma��ati. Mutasmi� ma��ati. Mutato ma��ati. Muta� me'ti ma��ati. Muta� abhinandati. Ta� kissa hetu? Apari���ta� tass�'ti vad�mi.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Vi���ta� vi���tato sa�j�n�ti. Vi���ta� vi���tato sa��atv� vi���ta� ma��ati. Vi���tasmi� ma��ati. Vi���tato ma��ati. Vi���ta� me'ti ma��ati. Vi���ta� abhinandati. Ta� kissa hetu? Apari���ta� tass�'ti vad�mi.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Ekatta� ekattato sa�j�n�ti. Ekatta� ekattato sa��atv� ekatta� ma��ati. Ekattasmi� ma��ati. Ekattato ma��ati. Ekatta� me'ti ma��ati. Ekatta� abhinandati. Ta� kissa hetu? Apari���ta� tass�'ti vad�mi.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N�natta� n�nattato sa�j�n�ti. N�natta� n�nattato sa��atv� n�natta� ma��ati. N�nattasmi� ma��ati. N�nattato ma��ati. N�natta� me'ti ma��ati. N�natta� abhinandati. Ta� kissa hetu? Apari���ta� tass�'ti vad�mi.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abba� sabbato sa�j�n�ti. Sabba� sabbato sa��atv� sabba� ma��ati. Sabbasmi� [PTS Page 004] [\q   4/]      ma��ati. Sabbato ma��ati. Sabba� me'ti ma��ati. Sabba� abhinandati. Ta� kissa hetu? Apari���ta� tass�'ti vad�mi 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Nibb�na� nibb�nato sa�j�n�ti. Nibb�na� nibb�nato sa��atv� nibb�na� ma��ati. Nibb�nasmi� ma��ati. Nibb�nato ma��ati. Nibb�na� me'ti ma��ati. Nibb�na� abhinandati. Ta� kissa hetu? Apari���ta� tass�'ti vad�mi.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sutavantaputhujjanaha vaseni pa�hamakabh�mi 1 paricchedi2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Yopi so bhikkhave bhikkhu sekho3 appattam�naso anuttara� yogakkhema� patthayam�no viharati, sopi pa�havi� pa�havito abhij�n�ti. Pa�havi� pa�havito abhi���ya4 pa�havi� m�ma��i5. Pa�haviy� m�ma��i. Pa�havito m�ma��i. Pa�havi� me'ti m�ma��i. Pa�havi� m�bhinandi.6. Ta� kissa hetu? Pari��eyya�7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thujjanavasena pa�hamanayabh�mi, machasa�. Sy�. Puthujjanahavaseni pa�hamakabh�mi s�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cchedo sy�. Paricchedo ni��hito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kkho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hi��atv� s�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� ma��ati, s�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� abhinandati, s�.1. M�bhinandat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pari��eyya�, s�.1. S�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asmi� p��he ceva �disesu a��esu p��hesu ca vessagirisil�lipi�disu dissam�nehi por��ikas�halapadehi sadis�ni pad�ni dissante. Tasm� ete p��h� la�k�ya� por��ikehi s�halakattherehi nikkhitt�ti anum�tu� sak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�pa� �pato abhij�n�ti. �pa� �pato abhi���ya �pa� m�ma��i. �pasmi� m�ma��i. �pato m�ma��i. �pa� me'ti m�ma��i. �pa� m�bhinandi. Ta� kissa hetu? Pari��eyya� tass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ja� tejato abhij�n�ti. Teja� tejato abhi���ya teja� m�ma��i. Tejasmi� m�ma��i. Tejato m�ma��i. Teja� me'ti m�ma��i. Teja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a� v�yato abhij�n�ti. V�ya� v�yato abhi���ya v�ya� m�ma��i. V�yasmi� m�ma��i. V�yato m�ma��i. V�ya� me'ti m�ma��i. V�ya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e bh�tato abhij�n�ti. Bh�te bh�tato abhi���ya bh�te m�ma��i. Bh�tesu m�ma��i. Bh�tato m�ma��i. Bh�te me'ti m�ma��i. Bh�te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 devato abhij�n�ti. Deve devato abhi���ya deve m�ma��i. Devesu m�ma��i. Devato m�ma��i. Deve me'ti m�ma��i. Deve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�pati� paj�patito abhij�n�ti. Paj�pati� paj�patito abhi���ya paj�pati� m�ma��i. Paj�patismi� m�ma��i. Paj�patito m�ma��i. Paj�pati� me'ti m�ma��i. Paj�pati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 brahmato abhij�n�ti. Brahma� brahmato abhi���ya brahma� m�ma��i. Brahmani m�ma��i. Brahmato m�ma��i. Brahma� me'ti m�ma��i. Brahma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assare �bhassarato abhij�n�ti. �bhassare �bhassarato abhi���ya �bhassare m�ma��i. �bhassaresu m�ma��i. �bhassarato m�ma��i. �bhassare me'ti m�ma��i. �bhassare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aki��e subhaki��ato abhij�n�ti. Subhaki��e subhaki��ato abhi���ya subhaki��e m�ma��i. Subhaki��esu m�ma��i. Subhaki��ato m�ma��i. Subhaki��e me'ti m�ma��i. Subhaki��e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apphale vehapphalato abhij�n�ti. Vehapphale vehapphalato abhi���ya vehapphale m�ma��i. Vehapphalesu m�ma��i. Vehapphalato m�ma��i. Vehapphale me'ti m�ma��i. Vehapphale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bhu� abhibhuto abhij�n�ti. Abhibhu� abhibhuto abhi���ya abhibhu� m�ma��i. Abhibhusmi� m�ma��i. Abhibhuto m�ma��i. Abhibhu� me'ti m�ma��i. Abhibhu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a� �k�s�na�c�yatanato abhij�n�ti. �k�s�na�c�yatana� �k�s�na�c�yatanato abhi���ya �k�s�na�c�yatana� m�ma��i. �k�s�na�c�yatanasmi� m�ma��i. �k�s�na�c�yatanato m�ma��i. �k�s�na�c�yatana� me'ti m�ma��i. �k�s�na�c�yatana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a� vi����a�c�yatanato abhij�n�ti. Vi����a�c�yatana� vi����a�c�yatanato abhi���ya vi����a�c�yatana� m�ma��i. Vi����a�c�yatanasmi� m�ma��i. Vi����a�c�yatanato m�ma��i. Vi����a�c�yatana� me'ti m�ma��i. Vi����a�c�yatana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� �ki�ca���yatanato abhij�n�ti. �ki�ca���yatana� �ki�ca���yatanato abhi���ya �ki�ca���yatana� m�ma��i. �ki�ca���yatanasmi� m�ma��i. �ki�ca���yatanato m�ma��i. �ki�ca���yatana� me'ti m�ma��i. �ki�ca���yatana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a���n�sa���yatana� nevasa���n�sa���yatanato abhij�n�ti. Nevasa���n�sa���yatana� nevasa���n�sa���yatanato abhi���ya nevasa���n�sa���yatana� m�ma��i. Nevasa���n�sa���yatanasmi� m�ma��i. Nevasa���n�sa���yatanato m�ma��i. Nevasa���n�sa���yatana� me'ti m�ma��i. Nevasa���n�sa���yatana� m�bhinandi. Ta� kissa hetu? Pari��eyya� tass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� di��hato abhij�n�ti. Di��ha� di��hato abhi���ya di��ha� m�ma��i. Di��hasmi� m�ma��i. Di��hato m�ma��i. Di��ha� me'ti m�ma��i. Di��ha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sutato abhij�n�ti. Suta� sutato abhi���ya suta� m�ma��i. Sutasmi� m�ma��i. Sutato m�ma��i. Suta� me'ti m�ma��i. Suta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� mutato abhij�n�ti. Muta� mutato abhi���ya muta� m�ma��i. Mutasmi� m�ma��i. Mutato m�ma��i. Muta� me'ti m�ma��i. Muta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a� vi���tato abhij�n�ti. Vi���ta� vi���tato abhi���ya vi���ta� m�ma��i. Vi���tasmi� m�ma��i. Vi���tato m�ma��i. Vi���ta� me'ti m�ma��i. Vi���ta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a� ekattato abhij�n�ti. Ekatta� ekattato abhi���ya ekatta� m�ma��i. Ekattasmi� m�ma��i. Ekattato m�ma��i. Ekatta� me'ti m�ma��i. Ekatta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bbato abhij�n�ti. Sabba� sabbato abhi���ya sabba� m�ma��i. Sabbasmi� m�ma��i. Sabbato m�ma��i. Sabba� me'ti m�ma��i. Sabba� m�bhinandi. Ta� kissa hetu? Pari��eyy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nibb�nato abhij�n�ti. Nibb�na� nibb�nato abhi���ya nibb�na� m�ma��i1. Nibb�nato m�ma��i. Nibb�na� me'ti m�ma��i. Nibb�na� m�bhinandi2. Ta� kissa hetu? Pari��eyya� 3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khaha4 viva��avaseni dutiyakabh�mi5 paricchedi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Yo'pi so bhikkhave bhikkhu araha� kh��savo vusitav� katakara�yo ohitabh�ro anuppattasadattho parikkh��abhavasa�yojano sammada��� vimutto so'pi pa�havi� pa�havito abhij�n�ti. Pa�havi� pa�havito abhi���ya pa�havi� na ma��ati. Pa�haviy� na ma��ati. Pa�havito na ma��ati. Pa�havi� me'ti na ma��ati. Pa�havi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pa� �pato abhij�n�ti. �pa� �pato abhi���ya �pa� na ma��ati. �pasmi� na ma��ati. �pato na ma��ati. �pa� me'ti na ma��ati. �p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ja� tejato abhij�n�ti. Teja� tejato abhi���ya teja� na ma��ati. Tejasmi� na ma��ati. Tejato na ma��ati. Teja� me'ti na ma��ati. Teja� n�bhinandati. Ta� kissa hetu? Pari���ta� tass� 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a� v�yato abhij�n�ti. V�ya� v�yato abhi���ya v�ya� na ma��ati. V�yasmi� na ma��ati. V�yato na ma��ati. V�ya� me'ti na ma��ati. V�y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e bh�tato abhij�n�ti. Bh�te bh�tato abhi���ya bh�te na ma��ati. Bh�tesu na ma��ati. Bh�tato na ma��ati. Bh�te me'ti na ma��ati. Bh�te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 devato abhij�n�ti. Deve devato abhi���ya deve na ma��ati. Devesu na ma��ati. Devato na ma��ati. Deve me'ti na ma��ati. Deve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�pati� paj�patito abhij�n�ti. Paj�pati� paj�patito abhi���ya paj�pati� na ma��ati. Paj�patismi� na ma��ati. Paj�patito na ma��ati. Paj�pati� me'ti na ma��ati. Paj�pati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 brahmato abhij�n�ti. Brahma� brahmato abhi���ya brahma� na ma��ati. Brahmato na ma��ati. Brahmani na ma��ati. Brahma� me'ti na ma��ati. Brahm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assare �bhassarato abhij�n�ti. �bhassare �bhassarato abhi���ya �bhassare na ma��ati. �bhassaresu na ma��ati. �bhassarato na ma��ati. �bhassare me'ti na ma��ati. �bhassare n�bhinandati. Ta� kissa hetu? Pari���ta� tass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aki��e subhaki��ato abhij�n�ti. Subhaki��e subhaki��ato abhi���ya subhaki��e na ma��ati. Subhaki��ato na ma��ati. Subhaki��esu na ma��ati. Subhaki��e me'ti na ma��ati. Subhaki��e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apphale vehapphalato abhij�n�ti. Vehapphale vehapphalato abhi���ya vehapphale na ma��ati. Vehapphalesu na ma��ati. Vehapphalato na ma��ati. Vehapphale me'ti na ma��ati. Vehapphale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bhu� abhibhuto abhij�n�ti. Abhibhu� abhibhuto abhi���ya abhibhu� na ma��ati. Abhibhusmi� na ma��ati. Abhibhuto na ma��ati. Abhibhu� me'ti na ma��ati. Abhibhu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a� �k�s�na�c�yatanato abhij�n�ti. �k�s�na�c�yatana� �k�s�na�c�yatanato abhi���ya �k�s�na�c�yatana� na ma��ati. �k�s�na�c�yatanasmi� na ma��ati. �k�s�na�c�yatanato na ma��ati. �k�s�na�c�yatana� me'ti na ma��ati. �k�s�na�c�yatan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a� vi����a�c�yatanato abhij�n�ti. Vi����a�c�yatana� vi����a�c�yatanato abhi���ya vi����a�c�yatana� na ma��ati. Vi����a�c�yatanasmi� na ma��ati. Vi����a�c�yatanato na ma��ati. Vi����a�c�yatana� me'ti na ma��ati. Vi����a�c�yatan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� �ki�ca���yatanato abhij�n�ti. �ki�ca���yatana� �ki�ca���yatanato abhi���ya �ki�ca���yatana� na ma��ati. �ki�ca���yatanasmi� na ma��ati. �ki�ca���yatanato na ma��ati. �ki�ca���yatana� me'ti na ma��ati. �ki�ca���yatan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a� nevasa���n�sa���yatanato abhij�n�ti. Nevasa���n�sa���yatana� nevasa���n�sa���yatanato abhi���ya nevasa���n�sa���yatana� na ma��ati. Nevasa���n�sa���yatanasmi� na ma��ati. Nevasa���n�sa���yatanato na ma��ati. Nevasa���n�sa���yatana� me'ti na ma��ati. Nevasa���n�sa���yatan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� di��hato abhij�n�ti. Di��ha� di��hato abhi���ya di��ha� na ma��ati. Di��hasmi� na ma��ati. Di��hato na ma��ati. Di��ha� me'ti na ma��ati. Di��h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sutato abhij�n�ti. Suta� sutato abhi���ya suta� na ma��ati. Sutasmi� na ma��ati. Sutato na ma��ati. Suta� me'ti na ma��ati. Sut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� mutato abhij�n�ti. Muta� mutato abhi���ya muta� na ma��ati. Mutasmi� na ma��ati. Mutato na ma��ati. Muta� me'ti na ma��ati. Mut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a� vi���tato abhij�n�ti. Vi���ta� vi���tato abhi���ya vi���ta� na ma��ati. Vi���tasmi� na ma��ati. Vi���tato na ma��ati. Vi���ta� me'ti na ma��ati. Vi���t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a� ekattato abhij�n�ti. Ekatta� ekattato abhi���ya ekatta� na ma��ati. Ekattasmi� na ma��ati. Ekattato na ma��ati. Ekatta� me'ti na ma��ati. Ekatt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bbato abhij�n�ti. Sabba� sabbato abhi���ya sabba� na ma��ati. Sabbasmi� na ma��ati. Sabbato na ma��ati. Sabba� me'ti na ma��ati. Sabb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nibb�nato abhij�n�ti. Nibb�na� nibb�nato abhi���ya nibb�na� na ma��ati. Nibb�nasmi� na ma��ati. Nibb�nato na ma��ati. Nibb�na� me'ti na ma��ati. Nibb�na� n�bhinandati. Ta� kissa hetu? Pari���ta� 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h��savaha* pa�hamakanaye tatiyakabh�mi7 paricched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 ma��ati s�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� + abhinandati s�.1, + M�bhinandati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ri��eyya� s�.1,S�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khaha= sekh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khavasena dutiyanayabh�mi machasa�, sy�. Sekh�ha viva��avaseni dutiy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i s�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ricchedo sy�. Paricchedo ni��hito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h��savavasena tatiyanayabh�mi machasa�, sy�. Kh��sav�hapa�hamakana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kabh�mi s�.1 *Kh��savaha=kh��sa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Ed.] Abhibh�to [PTS]. [Nld also reads ] abhibh�to [but records as var.Lec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to [from] ma [and]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014  [\x  14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Yo'pi so bhikkhave bhikkhu araha� kh��savo vusitav� katakara�yo ohitabh�ro anuppattasadattho parikkh��abhavasa�yojano sammada��� vimutto so'pi pa�havi� [PTS Page 005] [\q   5/]      pa�havito abhij�n�ti. Pa�havi� pa�havito abhi���ya pa�havi� na ma��ati pa�haviy� na ma��ati pa�havito na ma��ati pa�havi� me'ti na ma��ati. Pa�havi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pa� �pato abhij�n�ti. �pa� �pato abhi���ya �pa� na ma��ati �pasmi� na ma��ati �pato na ma��ati �pa� me'ti na ma��ati. �p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ja� tejato abhij�n�ti. Teja� tejato abhi���ya tejasmi� na ma��ati tejato na ma��ati teja� me'ti na ma��ati. Tej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a� v�yato abhij�n�ti. V�ya� v�yato abhi���ya v�ya� na ma��ati v�yasmi� na ma��ati v�yato na ma��ati v�ya� me'ti na ma��ati. V�y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e bh�tato abhij�n�ti. Bh�te bh�tato abhi���ya bh�te na ma��ati bh�tesu na ma��ati bh�tato na ma��ati bh�te me'ti na ma��ati. Bh�te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 devato abhij�n�ti, deve devato abhi���ya deve na ma��ati devesu na ma��ati devato na ma��ati deve me'ti na ma��ati. Deve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�pati� paj�patito abhij�n�ti. Paj�pati� paj�patito abhi���ya paj�pati� na ma��ati paj�patismi� na ma��ati paj�patito na ma��ati paj�pati� me'ti na ma��ati. Paj�pati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 brahmato abhij�n�ti. Brahma� brahmato abhi���ya brahma� na ma��ati brahmato na ma��ati brahmani na ma��ati brahma� me'ti na ma��ati. Brahm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assare �bhassarato abhij�n�ti. �bhassare �bhassarato abhi���ya �bhassare na ma��ati �bhassaresu na ma��ati �bhassarato na ma��ati �bhassare me'ti na ma��ati. �bhassare n�bhinandati. Ta� kissa hetu? Khay� r�gassa v�tar�g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aki��e subhaki��ato abhij�n�ti. Subhaki��e subhaki��ato abhi���ya subhaki��e na ma��ati subhaki��ato na ma��ati subhaki��esu na ma��ati subhaki��e me'ti na ma��ati. Subhaki��e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apphale vehapphalato abhij�n�ti. Vehapphale vehapphalato abhi���ya vehapphale na ma��ati vehapphalesu na ma��ati vehapphalato na ma��ati vehapphale me'ti na ma��ati. Vehapphale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bhu� abhibhuto abhij�n�ti. Abhibhu� abhibhuto abhi���ya abhibhu� na ma��ati abhibhusmi� na ma��ati abhibhuto na ma��ati abhibhu� me'ti na ma��ati. Abhibhu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a� �k�s�na�c�yatanato abhij�n�ti. �k�s�na�c�yatana� �k�s�na�c�yatanato abhi���ya �k�s�na�c�yatana� na ma��ati �k�s�na�c�yatanasmi� na ma��ati �k�s�na�c�yatanato na ma��ati �k�s�na�c�yatana� me'ti na ma��ati. �k�s�na�c�yatan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a� vi����a�c�yatanato abhij�n�ti. Vi����a�c�yatana� vi����a�c�yatanato abhi���ya vi����a�c�yatana� na ma��ati vi����a�c�yatanasmi� na ma��ati vi����a�c�yatanato na ma��ati vi����a�c�yatana� me'ti na ma��ati. Vi����a�c�yatan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� �ki�ca���yatanato abhij�n�ti, �ki�ca���yatana� �ki�ca���yatanato abhi���ya �ki�ca���yatana� na ma��ati �ki�ca���yatanasmi� na ma��ati �ki�ca���yatanato na ma��ati �ki�ca���yatana� me'ti na ma��ati. �ki�ca���yatan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a� nevasa���n�sa���yatanato abhij�n�ti. Nevasa���n�sa���yatana� nevasa���n�sa���yatanato abhi���ya nevasa���n�sa���yatana� na ma��ati nevasa���n�sa���yatanasmi� na ma��ati nevasa���n�sa���yatanato na ma��ati nevasa���n�sa���yatana� me'ti na ma��ati. Nevasa���n�sa���yatan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� di��hato abhij�n�ti. Di��ha� di��hato abhi���ya di��ha� na ma��ati di��hasmi� na ma��ati di��hato na ma��ati di��ha� me'ti na ma��ati. Di��h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sutato abhij�n�ti. Suta� sutato abhi���ya suta� na ma��ati sutasmi� na ma��ati sutato na ma��ati suta� me'ti na ma��ati. Sut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� mutato abhij�n�ti. Muta� mutato abhi���ya muta� na ma��ati mutasmi� na ma��ati mutato na ma��ati muta� me'ti na ma��ati. Mut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a� vi���tato abhij�n�ti. Vi���ta� vi���tato abhi���ya vi���ta� na ma��ati vi���tasmi� na ma��ati vi���tato na ma��ati vi���ta� me'ti na ma��ati. Vi���t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a� ekattato abhij�n�ti. Ekatta� ekattato abhi���ya ekatta� na ma��ati ekattasmi� na ma��ati ekattato na ma��ati ekatta� me'ti na ma��ati. Ekatt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bbato abhij�n�ti. Sabba� sabbato abhi���ya sabba� na ma��ati sabbasmi� na ma��ati sabbato na ma��ati sabba� me'ti na ma��ati. Sabb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nibb�nato abhij�n�ti. Nibb�na� nibb�nato abhi���ya nibb�na� na ma��ati nibb�nasmi� na ma��ati nibb�nato na ma��ati nibb�na� me'ti na ma��ati. Nibb�na� n�bhinandati. Ta� kissa hetu? Khay� r�gassa v�tar�g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Kh��savaha dutiyakanaye cataravanaka*bh�mi2 paricched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Yo'pi so bhikkhave bhikkhu araha� kh��savo vusitav� katakara�yo ohitabh�ro anuppattasadattho parikkh��abhavasa�yojano sammada��� vimutto so'pi pa�havi� pa�havito abhij�n�ti. Pa�havi� pa�havito abhi���ya pa�havi� na ma��ati pa�haviy� na ma��ati pa�havito na ma��ati pa�havi� me'ti na ma��ati. Pa�havi� n�bhinandati. Ta� kissa hetu? Khay� dosassa v�tados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pa� �pato abhij�n�ti. �pa� �pato abhi���ya �pa� na ma��ati �pasmi� na ma��ati �pato na ma��ati �pa� me'ti na ma��ati. �p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ja� tejato abhij�n�ti. Teja� tejato abhi���ya teja� na ma��ati tejasmi� na ma��ati tejato na ma��ati teja� me'ti na ma��ati. Tej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a� v�yato abhij�n�ti. V�ya� v�yato abhi���ya v�ya� na ma��ati v�yasmi� na ma��ati v�yato na ma��ati v�ya� me'ti na ma��ati. V�y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e bh�tato abhij�n�ti. Bh�te bh�tato abhi���ya bh�te na ma��ati bh�tesu na ma��ati bh�tato na ma��ati bh�te me'ti na ma��ati. Bh�te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 devato abhij�n�ti. Deve devato abhi���ya deve na ma��ati devesu na ma��ati devato na ma��ati deve me'ti na ma��ati. Deve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�pati� paj�patito abhij�n�ti. Paj�pati� paj�patito abhi���ya paj�pati� na ma��ati paj�patismi� na ma��ati paj�patito na ma��ati paj�pati� me'ti na ma��ati. Paj�pati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 brahmato abhij�n�ti. Brahma� brahmato abhi���ya brahma� na ma��ati brahmato na ma��ati brahmani na ma��ati brahma� me'ti na ma��ati. Brahm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assare �bhassarato abhij�n�ti. �bhassare �bhassarato abhi���ya �bhassare na ma��ati �bhassaresu na ma��ati �bhassarato na ma��ati �bhassare me'ti na ma��ati. �bhassare n�bhinandati. Ta� kissa hetu? Khay� dosassa v�tados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aki��e subhaki��ato abhij�n�ti. Subhaki��e subhaki��ato abhi���ya subhaki��e na ma��ati subhaki��ato na ma��ati subhaki��esu na ma��ati subhaki��e me'ti na ma��ati. Subhaki��e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apphale vehapphalato abhij�n�ti. Vehapphale vehapphalato abhi���ya vehapphale na ma��ati vehapphalesu na ma��ati vehapphalato na ma��ati vehapphale me'ti na ma��ati. Vehapphale n�bhinandati. Ta� kissa hetu? Khay� dosassa v�tados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bhu� abhibhuto abhij�n�ti. Abhibhu� abhibhuto abhi���ya abhibhu� na ma��ati abhibhusmi� na ma��ati abhibhuto na ma��ati abhibhu� me'ti na ma��ati. Abhibhu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a� �k�s�na�c�yatanato abhij�n�ti. �k�s�na�c�yatana� �k�s�na�c�yatanato abhi���ya �k�s�na�c�yatana� na ma��ati �k�s�na�c�yatanasmi� na ma��ati �k�s�na�c�yatanato na ma��ati �k�s�na�c�yatana� me'ti na ma��ati. �k�s�na�c�yatan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a� vi����a�c�yatanato abhij�n�ti. Vi����a�c�yatana� vi����a�c�yatanato abhi���ya vi����a�c�yatana� na ma��ati vi����a�c�yatanasmi� na ma��ati vi����a�c�yatanato na ma��ati vi����a�c�yatana� me'ti na ma��ati. Vi����a�c�yatan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� �ki�ca���yatanato abhij�n�ti. �ki�ca���yatana� �ki�ca���yatanato abhi���ya �ki�ca���yatana� na ma��ati �ki�ca���yatanasmi� na ma��ati �ki�ca���yatanato na ma��ati �ki�ca���yatana� me'ti na ma��ati. �ki�ca���yatan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a� nevasa���n�sa���yatanato abhij�n�ti. Nevasa���n�sa���yatana� nevasa���n�sa���yatanato abhi���ya nevasa���n�sa���yatana� na ma��ati nevasa���n�sa���yatanasmi� na ma��ati nevasa���n�sa���yatanato na ma��ati nevasa���n�sa���yatana� me'ti na ma��ati. Nevasa���n�sa���yatan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� di��hato abhij�n�ti. Di��ha� di��hato abhi���ya di��ha� na ma��ati di��hasmi� na ma��ati di��hato na ma��ati di��ha� me'ti na ma��ati. Di��h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sutato abhij�n�ti. Suta� sutato abhi���ya suta� na ma��ati sutasmi� na ma��ati sutato na ma��ati suta� me'ti na ma��ati. Sut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� mutato abhij�n�ti. Muta� mutato abhi���ya muta� na ma��ati mutasmi� na ma��ati mutato na ma��ati muta� me'ti na ma��ati. Mut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a� vi���tato abhij�n�ti. Vi���ta� vi���tato abhi���ya vi���ta� na ma��ati vi���tasmi� na ma��ati vi���tato na ma��ati vi���ta� me'ti na ma��ati. Vi���t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a� ekattato abhij�n�ti. Ekatta� ekattato abhi���ya ekatta� na ma��ati ekattasmi� na ma��ati ekattato na ma��ati ekatta� me'ti na ma��ati. Ekatt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bbato abhij�n�ti. Sabba� sabbato abhi���ya sabba� na ma��ati sabbasmi� na ma��ati sabbato na ma��ati sabba� me'ti na ma��ati. Sabb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nibb�nato abhij�n�ti. Nibb�na� nibb�nato abhi���ya nibb�na� na ma��ati nibb�nasmi� na ma��ati nibb�nato na ma��ati nibb�na� me'ti na ma��ati. Nibb�na� n�bhinandati. Ta� kissa hetu? Khay� dosassa v�tados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h��savaha tatiyakanaye pa�cakavanaka* bh�mi3 paricchedi2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i�savavasena catutthanayabh�mi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cchedo sy�. Paricchedo ni��hito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h��savavasena pa�camanaya bh�mi machasa�, sy� * 'catt�rav�naka, pa�cav�nak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'av�naka' 'saddo sabbesu pa�ipotthakesu dissati. Tath�pi pur�tana s�halasil�lipisu 'doavanaka sisa� 4. 221, Ti�avanaka sisa� 3. 177, Cataravanaka sisa� 5. 85, Icc�disu 'avanaka, saddova �g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da. Abhibh�to [PTS]. [Nld also reads] abhibh�to [but records as var. Lect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to [from] ma [and]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Yo'pi so bhikkhave bhikkhu araha� kh��savo vusitav� katakara�yo ohitabh�ro anuppattasadattho parikkh��abhavasa�yojano sammada��� vimutto so'pi pa�havi� pa�havito abhij�n�ti. Pa�havi� pa�havito abhi���ya pa�havi� na ma��ati pa�haviy� na ma��ati pa�havito na ma��ati pa�havi� me'ti na ma��ati. Pa�havi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�pa� �pato abhij�n�ti. �pa� �pato abhi���ya �pa� na ma��ati �pasmi� na ma��ati �pato na ma��ati �pa� me'ti na ma��ati. �p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ja� tejato abhij�n�ti. Teja� tejato abhi���ya teja� na ma��ati tejasmi� na ma��ati tejato na ma��ati teja� me'ti na ma��ati. Tej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a� v�yato abhij�n�ti. V�ya� v�yato abhi���ya v�ya� na ma��ati v�yasmi� na ma��ati v�yato na ma��ati v�ya� me'ti na ma��ati. V�y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e bh�tato abhij�n�ti. Bh�te bh�tato abhi���ya bh�te na ma��ati bh�tesu na ma��ati bh�tato na ma��ati bh�te me'ti na ma��ati. Bh�te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 devato abhij�n�ti. Deve devato abhi���ya deve na ma��ati devesu na ma��ati devato na ma��ati deve me'ti na ma��ati. Deve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�pati� paj�patito abhij�n�ti. Paj�pati� paj�patito abhi���ya paj�pati� na ma��ati paj�patismi� na ma��ati paj�patito na ma��ati paj�pati� me'ti na ma��ati. Paj�pati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 brahmato abhij�n�ti. Brahma� brahmato abhi���ya brahma� na ma��ati brahmato na ma��ati brahmani na ma��ati brahma� me'ti na ma��ati. Brahm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assare �bhassarato abhij�n�ti. �bhassare �bhassarato abhi���ya �bhassare na ma��ati �bhassaresu na ma��ati �bhassarato na ma��ati �bhassare me'ti na ma��ati. �bhassare n�bhinandati. Ta� kissa hetu? Khay� mohassa v�tamo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aki��e subhaki��ato abhij�n�ti. Subhaki��e subhaki��ato abhi���ya subhaki��e na ma��ati subhaki��ato na ma��ati subhaki��esu na ma��ati subhaki��e me'ti na ma��ati. Subhaki��e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apphale vehapphalato abhij�n�ti. Vehapphale vehapphalato abhi���ya vehapphale na ma��ati vehapphalesu na ma��ati vehapphalato na ma��ati vehapphale me'ti na ma��ati. Vehapphale n�bhinandati. Ta� kissa hetu? Khay� mohassa v�tamo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bhu� abhibhuto7 abhij�n�ti. Abhibhu� abhibhuto abhi���ya abhibhu� na ma��ati abhibhusmi� na ma��ati abhibhuto na ma��ati abhibhu� me'ti na ma��ati. Abhibhu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a� �k�s�na�c�yatanato abhij�n�ti. �k�s�na�c�yatana� �k�s�na�c�yatanato abhi���ya �k�s�na�c�yatana� na ma��ati �k�s�na�c�yatanasmi� na ma��ati �k�s�na�c�yatanato na ma��ati �k�s�na�c�yatana� me'ti na ma��ati. �k�s�na�c�yatan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a� vi����a�c�yatanato abhij�n�ti. Vi����a�c�yatana� vi����a�c�yatanato abhi���ya vi����a�c�yatana� na ma��ati vi����a�c�yatanasmi� na ma��ati vi����a�c�yatanato na ma��ati vi����a�c�yatana� me'ti na ma��ati. Vi����a�c�yatan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� �ki�ca���yatanato abhij�n�ti. �ki�ca���yatana� �ki�ca���yatanato abhi���ya �ki�ca���yatana� na ma��ati �ki�ca���yatanasmi� na ma��ati �ki�ca���yatanato na ma��ati �ki�ca���yatana� me'ti na ma��ati. �ki�ca���yatan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a� nevasa���n�sa���yatanato abhij�n�ti. Nevasa���n�sa���yatana� nevasa���n�sa���yatanato abhi���ya nevasa���n�sa���yatana� na ma��ati nevasa���n�sa���yatanasmi� na ma��ati nevasa���n�sa���yatanato na ma��ati nevasa���n�sa���yatana� me'ti na ma��ati. Nevasa���n�sa���yatan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� di��hato abhij�n�ti. Di��ha� di��hato abhi���ya di��ha� na ma��ati di��hasmi� na ma��ati di��hato na ma��ati di��ha� me'ti na ma��ati. Di��h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sutato abhij�n�ti. Suta� sutato abhi���ya suta� na ma��ati sutasmi� na ma��ati sutato na ma��ati suta� me'ti na ma��ati. Sut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� mutato abhij�n�ti. Muta� mutato abhi���ya muta� na ma��ati mutasmi� na ma��ati mutato na ma��ati muta� me'ti na ma��ati. Mut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a� vi���tato abhij�n�ti. Vi���ta� vi���tato abhi���ya vi���ta� na ma��ati vi���tasmi� na ma��ati vi���tato na ma��ati vi���ta� me'ti na ma��ati. Vi���t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a� ekattato abhij�n�ti. Ekatta� ekattato abhi���ya ekatta� na ma��ati ekattasmi� na ma��ati ekattato na ma��ati ekatta� me'ti na ma��ati. Ekatt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bbato abhij�n�ti. Sabba� sabbato abhi���ya sabba� na ma��ati sabbasmi� na ma��ati sabbato na ma��ati sabba� me'ti na ma��ati. Sabb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nibb�nato abhij�n�ti. Nibb�na� nibb�nato abhi���ya nibb�na� na ma��ati nibb�nasmi� na ma��ati nibb�nato na ma��ati nibb�na� me'ti na ma��ati. Nibb�na� n�bhinandati. Ta� kissa hetu? Khay� mohassa v�tamoh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h��savaha catutthakanaye javanaka1 bh�mi 2 paricchedi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ath�gato'pi bhikkhave araha� samm�sambuddho pa�havi� pa�havito abhij�n�ti. Pa�havi� pa�havito abhi���ya pa�havi� na ma��ati pa�haviy� na ma��ati pa�havito na ma��ati pa�havi� me'ti na ma��ati. Pa�havi� n�bhinandati. [PTS Page 006] [\q   6/]      ta� kissa hetu? Pari���ta� ta� 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�pa� �pato abhij�n�ti. �pa� �pato abhi���ya �pa� na ma��ati �pasmi� na ma��ati �pato na ma��ati �pa� me'ti na ma��ati. �pa� n�bhinandati. Ta� kissa hetu? Pari���ta� ta� 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ja� tejato abhij�n�ti. Teja� tejato abhi���ya teja� na ma��ati tejasmi� na ma��ati tejato na ma��ati teja� me'ti na ma��ati. Teja� n�bhinandati. Ta� kissa hetu? Pari���ta� ta� 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a� v�yato abhij�n�ti. V�ya� v�yato abhi���ya v�ya� na ma��ati v�yasmi� ma��ati v�yato na ma��ati v�ya� me'ti na ma��ati. V�ya� n�bhinandati. Ta� kissa hetu? Pari���ta� ta�4 tath�gatass�'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e bh�tato abhij�n�ti. Bh�te bh�tato abhi���ya bh�te na ma��ati bh�tesu na ma��ati bh�tato na ma��ati bh�te me'ti na ma��ati. Bh�te n�bhinandati. Ta� kissa hetu? Pari���ta� ta�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 devato abhij�n�ti. Deve devato abhi���ya deve na ma��ati devesu na ma��ati devato na ma��ati deve me'ti na ma��ati. Deve n�bhinandati. Ta� kissa hetu? Pari���ta� ta�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�pati� paj�patito abhij�n�ti. Paj�pati� paj�patito abhi���ya paj�pati� na ma��ati paj�patismi� na ma��ati paj�patito na ma��ati paj�pati� me'ti na ma��ati.Paj�pati� n�bhinandati. Ta� kissa hetu? Pari���ta� ta� 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 brahmato abhij�n�ti. Brahma� brahmato abhi���ya brahma� na ma��ati brahmani na ma��ati brahmato na ma��ati brahma� me'ti na ma��ati. Brahma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assare �bhassarato abhij�n�ti. �bhassare �bhassarato abhi���ya �bhassare na ma��ati �bhassaresu na ma��ati �bhassarato na ma��ati �bhassare me'ti na ma��ati. �bhassare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aki��e subhaki��ato abhij�n�ti. Subhaki��e subhaki��ato abhi���ya subhaki��e na ma��ati subhaki��esu na ma��ati subhaki��ato na ma��ati subhaki��e me'ti na ma��ati. Subhaki��e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apphale vehapphalato abhij�n�ti. Vehapphale vehapphalato abhi���ya vehapphale na ma��ati vehapphalesu na ma��ati vehapphalato na ma��ati vehapphale me'ti na ma��ati. Vehapphale n�bhinandati. Ta� kissa hetu? Pari���ta� ta� 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bhu� abhibhuto7 abhij�n�ti. Abhibhu� abhibhuto abhi���ya abhibhu� na ma��ati abhibhusmi� na ma��ati abhibhuto na ma��ati abhibhu� me'ti na ma��ati. Abhibhu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a� �k�s�na�c�yatanato abhij�n�ti. �k�s�na�c�yatana� �k�s�na�c�yatanato abhi���ya �k�s�na�c�yatana� na ma��ati �k�s�na�c�yatanasmi� na ma��ati �k�s�na�c�yatanato na ma��ati �k�s�na�c�yatana� me'ti na ma��ati. �k�s�na�c�yatana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a� vi����a�c�yatanato abhij�n�ti. Vi����a�c�yatana� vi����a�c�yatanato abhi���ya vi����a�c�yatana� na ma��ati vi����a�c�yatanasmi� na ma��ati vi����a�c�yatanato na ma��ati vi����a�c�yatana� me'ti na ma��ati. Vi����a�c�yatana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� �ki�ca���yatanato abhij�n�ti. �ki�ca���yatana� �ki�ca���yatanato abhi���ya �ki�ca���yatana� na ma��ati �ki�ca���yatanasmi� na ma��ati �ki�ca���yatanato na ma��ati �ki�ca���yatana� me'ti na ma��ati. �ki�ca���yatana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a� nevasa���n�sa���yatanato abhij�n�ti. Nevasa���n�sa���yatana� nevasa���n�sa���yatanato abhi���ya nevasa���n�sa���yatana� na ma��ati nevasa���n�sa���yatanasmi� na ma��ati nevasa���n�sa���yatanato na ma��ati nevasa���n�sa���yatana� me'ti na ma��ati. Nevasa���n�sa���yatana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� di��hato abhij�n�ti. Di��ha� di��hato abhi���ya di��ha� na ma��ati di��hasmi� na ma��ati di��hato na ma��ati di��ha� me'ti na ma��ati. Di��ha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sutato abhij�n�ti. Suta� sutato abhi���ya suta� na ma��ati sutasmi� na ma��ati sutato na ma��ati suta� me'ti na ma��ati. Suta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� mutato abhij�n�ti. Muta� mutato abhi���ya muta� na ma��ati mutasmi� na ma��ati mutato na ma��ati muta� me'ti na ma��ati. Muta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a� vi���tato abhij�n�ti. Vi���ta� vi���tato abhi���ya vi���ta� na ma��ati vi���tasmi� na ma��ati vi���tato na ma��ati vi���ta� me'ti na ma��ati. Vi���ta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a� ekattato abhij�n�ti. Ekatta� ekattato abhi���ya ekatta� na ma��ati ekattasmi� na ma��ati ekattato na ma��ati ekatta� me'ti na ma��ati. Ekatta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bbato abhij�n�ti. Sabba� sabbato abhi���ya sabba� na ma��ati sabbasmi� na ma��ati sabbato na ma��ati sabba� me'ti na ma��ati. Sabba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nibb�nato abhij�n�ti. Nibb�na� nibb�nato abhi���ya nibb�na� na ma��ati nibb�nasmi� na ma��ati nibb�nato na ma��ati nibb�na� me'ti na ma��ati. Nibb�na� n�bhinandati. Ta� kissa hetu? Pari���ta� ta�4 tath�gatass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tth�raha pa�hamakanaye sattavanaka5 bh�mi paricched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ath�gato'pi bhikkhave araha� samm�sambuddho pa�havi� pa�havito abhij�n�ti. Pa�havi� pa�havito abhi���ya pa�havi� na ma��ati pa�haviy� na ma��ati pa�havito na ma��ati pa�havi� me'ti na ma��ati. Pa�havi� n�bhinandati. Ta� kissa hetu 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v�naka bahu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Kh��savavasena cha��hanayabh�mi machasa� 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Paricchedo sy�. Paricchedo ni��hito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Pari���ta� s�.1, S�.11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Sattav�naka bahusu. Satthuvasena sattamanaya bh�mi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Nand�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Eda. Abhibh�to [PTS]. [Nld also reads Abhibh?To but records as var.Lect.] Abhibh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] ma [and]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pa� �pato abhij�n�ti. �pa� �pato abhi���ya �pa� na ma��ati �pasmi� na ma��ati �pato na ma��ati �pa� me'ti na ma��ati. �pa� n�bhinandati. Ta� kissa hetu? Nandi6 dukkhassa m�lanti iti viditv� bhav� j�ti bh�tassa jar�mara�anti.Tasm�tiha bhikkhave tath�gato sabbaso ta�h�na� khay� vir�g� nirodh� c�g� pa�inissagg� anuttara� samm� 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ja� tejato abhij�n�ti. Teja� tejato abhi���ya teja� na ma��ati tejasmi� na ma��ati tejato na ma��ati teja� me'ti na ma��ati. Teja� n�bhinandati. Ta� kissa hetu? Nandi6 dukkhassa m�lanti iti viditv� bhav� j�ti bh�tassa jar�mara�anti. Tasm�tiha bhikkhave tath�gato sabbaso ta�h�na� khay� vir�g� nirodh� c�g� pa�inissagg� anuttara� samm� 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a� v�yato abhij�n�ti. V�ya� v�yato abhi���ya v�ya� na ma��ati v�yasmi� ma��ati v�yato na ma��ati v�ya� me'ti na ma��ati. V�ya� n�bhinandati. Ta� kissa hetu? Nandi6 dukkhassa m�lanti iti viditv� bhav� j�ti bh�tassa jar�mara�anti. Tasm�tiha bhikkhave tath�gato sabbaso ta�h�na� khay� vir�g� nirodh� c�g� pa�inissagg� anuttara� samm� 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e bh�tato abhij�n�ti. Bh�te bh�tato abhi���ya bh�te na ma��ati bh�tesu na ma��ati bh�tato na ma��ati bh�te me'ti na ma��ati. Bh�te n�bhinandati. Ta� kissa hetu? Nandi6 dukkhassa m�lanti iti viditv� bhav� j�ti bh�tassa jar�mara�anti. Tasm�tiha bhikkhave tath�gato sabbaso ta�h�na� khay� vir�g� nirodh� c�g� pa�inissagg� anuttara� samm� 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 devato abhij�n�ti. Deve devato abhi���ya deve na ma��ati devesu na ma��ati devato na ma��ati deve me'ti na ma��ati. Deve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�pati� paj�patito abhij�n�ti. Paj�pati� paj�patito abhi���ya paj�pati� na ma��ati paj�patismi� na ma��ati paj�patito na ma��ati paj�pati� me'ti na ma��ati.Paj�pati�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 brahmato abhij�n�ti. Brahma� brahmato abhi���ya brahma� na ma��ati brahmato na ma��ati brahmani na ma��ati brahma� me'ti na ma��ati. Brahma�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hassare �bhassarato abhij�n�ti. �bhassare �bhassarato abhi���ya �bhassare na ma��ati �bhassaresu na ma��ati �bhassarato na ma��ati �bhassare me'ti na ma��ati. �bhassare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aki��e subhaki��ato abhij�n�ti. Subhaki��e subhaki��ato abhi���ya subhaki��e na ma��ati subhaki��ato na ma��ati subhaki��esu na ma��ati subhaki��e me'ti na ma��ati. Subhaki��e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apphale vehapphalato abhij�n�ti. Vehapphale vehapphalato abhi���ya vehapphale na ma��ati vehapphalesu na ma��ati vehapphalato na ma��ati vehapphale me'ti na ma��ati. Vehapphale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bhu� abhibh�to14 abhij�n�ti. Abhibhu� abhibhuto abhi���ya abhibhu� na ma��ati abhibhusmi� na ma��ati abhibh�to na ma��ati abhibhu� me'ti na ma��ati. Abhibhu�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na�c�yatana� �k�s�na�c�yatanato abhij�n�ti. �k�s�na�c�yatana� �k�s�na�c�yatanato abhi���ya �k�s�na�c�yatana� na ma��ati �k�s�na�c�yatanasmi� na ma��ati �k�s�na�c�yatanato na ma��ati �k�s�na�c�yatana� me'ti na ma��ati.�k�s�na�c�yatana�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a� vi����a�c�yatanato abhij�n�ti. Vi����a�c�yatana� vi����a�c�yatanato abhi���ya vi����a�c�yatana� na ma��ati vi����a�c�yatanasmi� na ma��ati vi����a�c�yatanato na ma��ati vi����a�c�yatana� me'ti na ma��ati. Vi����a�c�yatana�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� �ki�ca���yatanato abhij�n�ti. �ki�ca���yatana� �ki�ca���yatanato abhi���ya �ki�ca���yatana� na ma��ati �ki�ca���yatanasmi� na ma��ati �ki�ca���yatanato na ma��ati �ki�ca���yatana� me'ti na ma��ati. �ki�ca���yatana� n�bhinandati. Ta� kissa hetu? Nandi6 dukkhassa m�lanti iti viditv� bhav� j�ti bh�tassa jar�mara�anti. Tasm�tiha bhikkhave tath�gato sabbaso ta�h�na� khay� vir�g� nirodh� c�g� pa�inissagg� anuttara� samm� 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a� nevasa���n�sa���yatanato abhij�n�ti. Nevasa���n�sa���yatana� nevasa���n�sa���yatanato abhi���ya nevasa���n�sa���yatana� na ma��ati nevasa���n�sa���yatanasmi� na ma��ati nevasa���n�sa���yatanato na ma��ati nevasa���n�sa���yatana� me'ti na ma��ati.Nevasa���n�sa���yatana�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a� di��hato abhij�n�ti. Di��ha� di��hato abhi���ya di��ha� na ma��ati di��hasmi� na ma��ati di��hato na ma��ati di��ha� me'ti na ma��ati. Di��ha�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sutato abhij�n�ti. Suta� sutato abhi���ya suta� na ma��ati sutasmi� na ma��ati sutato na ma��ati suta� me'ti na ma��ati. Suta� n�bhinandati. Ta� kissa hetu? Nandi6 dukkhassa m�lanti iti viditv� bhav� j�ti bh�tassa jar�mara�anti. Tasm�tiha bhikkhave tath�gato sabbaso ta�h�na� khay� vir�g� nirodh� c�g� pa�inissagg� anuttara� samm� 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� mutato abhij�n�ti. Muta� mutato abhi���ya muta� na ma��ati mutasmi� na ma��ati mutato na ma��ati muta� me'ti na ma��ati. Muta�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a� vi���tato abhij�n�ti. Vi���ta� vi���tato abhi���ya vi���ta� na ma��ati vi���tasmi� na ma��ati vi���tato na ma��ati vi���ta� me'ti na ma��ati. Vi���ta�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a� ekattato abhij�n�ti. Ekatta� ekattato abhi���ya ekatta� na ma��ati ekattasmi� na ma��ati ekattato na ma��ati ekatta� me'ti na ma��ati. Ekatta�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bbato abhij�n�ti. Sabba� sabbato abhi���ya sabba� na ma��ati sabbasmi� na ma��ati sabbato na ma��ati sabba� me'ti na ma��ati. Sabba� n�bhinandati. Ta� kissa hetu? Nandi6 dukkhassa m�lanti iti viditv� bhav� j�ti bh�tassa jar�mara�anti. Tasm�tiha bhikkhave tath�gato sabbaso ta�h�na� khay� vir�g� nirodh� c�g� pa�inissagg� anuttara� samm�sambodhi� abhisambuddho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 nibb�nato abhij�n�ti. Nibb�na� nibb�nato abhi���ya nibb�na� na ma��ati nibb�nasmi� na ma��ati nibb�nato na ma��ati nibb�na� me'ti na ma��ati. Nibb�na� n�bhinandati. Ta� kissa hetu? Nandi2 dukkhassa m�lanti iti viditv� bhav� j�ti bh�tassa jar�mara�anti. Tasm�tiha bhikkhave tath�gato sabbaso ta�h�na� khay� vir�g� nirodh� c�g� pa�inissagg� anuttara� samm�sambodhi� abhisambuddho'ti vad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tth�raha dutiyakanaye a��hav�nakabh�mi3 paricched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4 Na te bhikkh� bhagavato bh�sita� abhinandunti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pariy�yasutta� pa�hama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7suta�. Eka� samaya� bhagav� s�vatthiya� viharati jetavane an�thapi�ikassa �r�me. Tatra kho bhagav� bhikkh� �mantesi bhikkhavo'ti. Bhadante'ti te bhikkh� bhagavato paccassosu�. Bhagav� etad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bb�savasa�varapariy�ya� vo bhikkhave desiss�mi.8 Ta� [PTS Page 007] [\q   7/]      su�tha s�dhuka� manasikarotha bh�siss�m�'ti. Eva� bhante'ti kho te bhikkh� bhagavato paccassosu�. Bhagav� etad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�nato aha� bhikkhave passato �sav�na� khaya� vad�mi no aj�nato no apassato. Ki�ca bhikkhave j�nato ki�9 passato �sav�na� khayo hoti?10 Yoniso ca manasik�ra�11 ayoniso ca manasik�ra�. Ayoniso bhikkhave manasikaroto anuppann� ceva �sav� uppajjanti uppann� ca �sav� pava��hanti. Yoniso12 ca kho bhikkhave manasikaroto anuppann� ceva �sav� na uppajjanti, uppann� ca �sav� pah�yanti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-Pe- �pa� sy�, �pa�-pe-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nd� machasa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h�gatavasena a��hamanayabh�mi -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attaman� te bhikkh� sy�. Attaman� te bhikkh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�bhinandunti kattha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�lapariy�yasutta� ni��hita� pa�hama�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vamme sy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esess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i�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Khaya� vad�mi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Manasik�r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Yoniso ca bhikkhave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ahiyyanti,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[Ed.] Abhibh�to [PTS]. [Nld also reads ] abhibh�to [but records as var.Lect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bhuto [from] ma [and]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thi bhikkhave �sav� dassan� pah�tabb� atthi �sav� sa�var� pah�tabb� atthi �sav� pa�isevan� pah�tabb� atthi �sav� adhiv�san� pah�tabb� atthi �sav� parivajjan� pah�tabb� atthi �sav� vinodan� pah�tabb� atthi �sav� bh�van� pah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atame ca bhikkhave �sav� dassan� pah�tabb�? Idha bhikkhave assutav� puthujjano ariy�na� adass�v� ariyadhammassa akovido ariyadhamme avin�to sappuris�na� adass�v� sappurisadhammassa akovido sappurisadhamme avin�to manasikara�ye dhamme nappaj�n�ti amanasikara�ye dhamme nappaj�n�ti. So manasikara�ye dhamme appaj�nanto amanasikara�ye dhamme appaj�nanto ye dhamm� na manasikara�y� te dhamme manasi karoti, ye dhamm� manasikara�y� te dhamme na manasi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ame ca bhikkhave dhamm� na manasikara�y� ye dhamme manasi karoti? Yassa bhikkhave dhamme manasi karoto anuppanno v� k�m�savo uppajjati, uppanno v� k�m�savo pava��hati, anuppanno v� bhav�savo uppajjati, uppanno v� bhav�savo pava��hati, anuppanno v� avijj�savo uppajjati, uppanno v� avijj�savo pava��hati. Ime dhamm� na manasikara�y� ye dhamme manasi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ame ca bhikkhave dhamm� na manasikara�y� ye dhamme na manasi karoti? Yassa bhikkhave dhamme manasi karoto anuppanno v� k�m�savo na uppajjati, uppanno k�m�savo pah�yati1, anuppanno v� bhav�savo na uppajjati, uppanno v� bhav�savo pah�yati, anuppanno v� avijj�savo na uppajjati, uppanno v� avijj�savo pah�yati. Ime dhamm� manasikara�y� ye dhamme na manasi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ssa [PTS Page 008] [\q   8/]      amanasikara�y�na� dhamm�na� manasik�r� manasikara�y�na� dhamm�na� amanasik�r� anuppann� ceva �sav� uppajjanti, uppann� ca �sav� pava��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hiyyati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 eva� ayoniso manasi karoti: ahosi� nu kho aha� at�tamaddh�na�. Na nu kho ahosi� at�tamaddh�na�. Kinnu kho ahosi� at�tamaddh�na�. Kathannu kho ahosi� at�tamaddh�na�. Ki� hutv� ki� ahosi� nu kho aha� at�tamaddh�na�. Bhaviss�mi nu kho aha� an�gatamaddh�na�. Na nu kho bhaviss�mi an�gatamaddh�na�. Kinnu kho bhaviss�mi an�gatamaddh�na�. Kathannu kho bhaviss�mi an�gatamaddh�na�. Ki� hutv� ki� bhaviss�mi nu kho aha� an�gatamaddh�nanti.1 Etarahi v� paccuppanna�2 addh�na� ajjhatta� katha�kath� hoti: aha� nu kho'smi no nu kho'smi kinnu kho'smi katha� nu kho'smi aya� nu kho satto kuto �gato so kuhi� g�m� 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ssa eva� ayoniso manasi karoto channa� di��h�na� a��atar� di��hi uppajjati: atthi me att�'ti v�'ssa saccato thetato di��hi uppajjati, natthi me att�'ti v�'ssa saccato thetato di��hi uppajjati, attan�' va att�na� sa�j�n�m�'ti v�'ssa saccato thetato di��hi uppajjati, attan�'va anatt�na� sa�j�n�m�'ti v�'ssa saccato thetato di��hi uppajjati, anattan�'va att�na� sa�j�n�m�'ti v�'ssa saccato thetato di��hi uppajjati. Atha v� pana'ssa eva� di��hi hoti. Yo3 me aya� att� vado vedeyyo4 tatra tatra kaly��ap�pak�na� kamm�na� vip�ka� pa�isa�vedeti. So kho pana me aya� att� nicco dhuvo sassato avipari�madhammo sassatisama� tatheva �hassat�'ti. Ida� vuccati bhikkhave di��higata� di��higahana�5 di��hikant�ro6 di��hivis�ka� di��hivipphandita� di��hisa�yojana�. Di��hisa�yojanasa�yutto bhikkhave assutav� puthujjano na parimuccati j�tiy� jar�mara�ena7 sokehi paridevehi dukkhehi domanassehi up�y�sehi,8 na parimuccati dukkhasm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tav� ca kho bhikkhave ariyas�vako ariy�na� dass�v� ariyadhammassa kovido ariyadhamme suvin�to sappuris�na� dass�v� sappurisadhammassa kovido sappurisadhamme suvin�to manasikara�ye dhamme paj�n�ti amanasikara�ye dhamme paj�n�ti. So manasikara�ye dhamme paj�nanto amanasikara�ye dhamme paj�nanto ye dhamm� [PTS Page 009] [\q   9/]      na manasikara�y� te dhamme na manasi karoti, ye dhamm� manasikara�y� te dhamme manasi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n�gatamaddh�na�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ccuppannamaddh�n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o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t�va vedeyyo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i��higaha�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i��hikant�ra� si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Jar�ya mara�ena,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okaparidevadukkhadomanassup�y�seh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atame ca bhikkhave dhamm� na manasikara�y� ye dhamme na manasi karoti? Yassa bhikkhave dhamme manasi karoto anuppanno v� k�m�savo uppajjati, uppanno v� k�m�savo pava��hati. Anuppanno v� bhav�savo1 uppajjati, uppanno v� bhav�savo pava��hati. Anuppanno v� avijj�savo uppajjati, uppanno v� avijj�savo pava��hati. Ime dhamm� na manasikara�y� ye dhamme na manasi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atame ca bhikkhave dhamm� manasikara�y� ye dhamme manasi karoti? Yassa bhikkhave dhamme manasi karoto anuppanno v� k�m�savo na uppajjati, uppanno v� k�m�savo pah�yati. Anuppanno v� bhav�savo2 na uppajjati, uppanno v� bhav�savo pah�yati. Anuppanno v� avijj�savo na uppajjati, uppanno v� avijj�savo pah�yati. Ime dhamm� manasikara�y� ye dhamme manasi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assa amanasikara�y�na� dhamm�na� amanasik�r� manasikara�y�na� dhamm�na� manasik�r� anuppann� ceva �sav� na uppajjanti, uppann� ca �sav� pah�yanti. So ida� dukkhanti yoniso manasi karoti, aya� dukkhasamudayo'ti yoniso manasi karoti, aya� dukkhanirodho'ti yoniso manasi karoti, aya� dukkhanirodhag�min�pa�ipad�'ti yoniso manasi karoti. Tassa eva� yoniso manasikaroto t��i sa�yojan�ni pah�yanti: sakk�yadi��hi vicikicch� s�labbatapar�m�so.3 Ime vuccanti bhikkhave �sav� dassan� pah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Katame ca bhikkhave �sav� sa�var� pah�tabb�? Idha bhikkhave bhikkhu pa�isa�kh� yoniso cakkhundriyasa�varasa�vuto viharati. Ya�4 hi'ssa bhikkhave cakkhundriyasa�vara� asa�vutassa viharato uppajjeyyu� �sav� vigh�taparih� cakkhundriyasa�varasa�vutassa viharato eva�sa te �sav� vigh�taparih� na honti. Pa�isa�kh� yoniso sotindriyasa�varasa�vuto viharati. Ya� hi'ssa bhikkhave sotindriyasa�vara� asa�vutassa viharato uppajjeyyu� �sav� vigh�taparih� sotindriyasa�varasa�vutassa viharato eva�sa te �sav� vigh�taparih� na honti. Pa�isa�kh� yoniso gh�nindriyasa�varasa�vuto viharati. Ya� hi'ssa bhikkhave gh�nindriyasa�vara� asa�vutassa viharato uppajjeyyu� �sav� vigh�taparih� gh�nindriyasa�varasa�vutassa viharato eva�sa te �sav� vigh�taparih� na honti. Pa�isa�kh� yoniso jivhindriyasa�varasa�vuto viharati. Ya�4 hi'ssa bhikkhave jivhindriyasa�vara� asa�vutassa viharato uppajjeyyu� �sav� vigh�taparih� jivhindriyasa�varasa�vutassa viharato eva�sa te �sav� vigh�taparih� na honti. Pa�isa�kh� yoniso k�yindriyasa�varasa�vuto viharati. Ya� hi'ssa bhikkhave k�yindriyasa�vara� asa�vutassa viharato uppajjeyyu� �sav� vigh�taparih� k�yindriyasa�varasa�vutassa viharato eva�sa te �sav� vigh�taparih� na honti. Pa�isa�kh� yoniso manindriyasa�varasa�vuto viharati. Ya� hi'ssa bhikkhave manindriyasa�vara� asa�vutassa viharato uppajjeyyu� �sav� vigh�taparih� manindriyasa�varasa�vutassa viharato eva�sa te �sav� vigh�taparih� na honti. Ya� hi'ssa bhikkhave sa�vara� asa�vutassa viharato uppajjeyyu� �sav� [PTS Page 010] [\q  10/]      vigh�taparih� sa�varasa�vutassa viharato eva�sa te �sav� vigh�taparih� na honti. Ime vuccanti bhikkhave �sav� sa�var� pah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Uppajjati, uppanno v� bhav�savo pava��hati, anuppanno v�, machasa�. Sy�. 2. Na uppajjati, uppanno v� bhav�savo pah�yati. Anuppanno v�, machasa�.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labbatta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a�hi'ssa, 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Katame ca bhikkhave �sav� pa�isevan� pah�tabb�? Idha bhikkhave bhikkhu pa�isa�kh� yoniso c�vara� pa�isevati: y�vadeva s�tassa pa�igh�t�ya u�hassa pa�igh�t�ya �a�samakasav�t�tapasiri�sapasamphass�na�1 pa�igh�t�ya y�vadeva hirikop�napa�icch�danattha�. Pa�isa�kh� yoniso pi�ap�ta� pa�isevati: neva dav�ya na mad�ya na ma�an�ya na vibh�san�ya y�vadeva imassa k�yassa �hitiy� y�pan�ya vihi�s�paratiy�2 brahmacariy�nuggah�ya. Iti pur��a�ca vedana� pa�iha�kh�mi nava�ca vedana� na upp�dess�mi y�tr� ca me bhavissati anavajjat� ca ph�suvih�ro c�'ti3. Pa�isa�kh� yoniso sen�sana� pa�isevati: y�vadeva s�tassa pa�igh�t�ya u�hassa pa�igh�t�ya �a�samakasav�t�tapasiri�sapasamphass�na� pa�igh�t�ya y�vadeva utuparissayavinodana�4 pa�isall�n�r�matt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�kh� yoniso gil�napaccayabhesajjaparikkh�ra� pa�isevati: y�vadeva uppann�na� veyy�b�dhik�na� vedan�na� pa�igh�t�ya aby�pajjhaparamat�ya.5, Ya� hissa bhikkhave apa�isevato6 uppajjeyyu� �sav� vigh�taparih�. Pa�isevato eva�sa te �sav� vigh�taparih� na honti. Ime vuccanti bhikkhave �sav� pa�isevan� pah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tame ca bhikkhave �sav� adhiv�san� pah�tabb�? Idha bhikkhave bhikkhu pa�isa�kh� yoniso khamo hoti s�tassa u�hassa jighacch�ya pip�s�ya �a�samakasav�t�tapasiri�sapasamphass�na� durutt�na� dur�gat�na� vacanapath�na� uppann�na� s�r�rik�na� vedan�na� dukkh�na� tipp�na�7 khar�na� ka�uk�na� as�t�na� aman�p�na� p��ahar�na� adhiv�sakaj�tiko 8 hoti. Ya� hissa bhikkhave anadhiv�sayato uppajjeyyu� �sav� vigh�taparih� adhiv�sayato eva�sa te �sav� vigh�taparih� na honti. Ime vuccanti bhikkhave �sav� adhiv�san� pah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atame ca bhikkhave �sav� parivajjan� pah�tabb�? Idha bhikkhave bhikkhu pa�isa�kh� yoniso ca�a� hatthi� parivajjeti. Ca�a� assa� parivajjeti. Ca�a� go�a� parivajjeti. Ca�a� kukkura� parivajjeti ahi� kh��u� [PTS Page 011] [\q  11/]      ka�ak�dh�na�9 sobbha� pap�ta� candanika� o�igalla�. Yath�r�pe an�sane nisinna� yath�r�pe agocare caranta� yath�r�pe p�pake mitte bhajanta� vi��� sabrahmac�r� p�pakesu �h�nesu okappeyyu�. So ta�ca an�sana� ta�ca agocara� te ca p�pake mitte pa�isa�kh� yoniso parivajjeti. Ya� hissa bhikkhave aparivajjayato uppajjeyyu� �sav� vigh�taparih�. Parivajjayato eva�sa te �sav� vigh�taparih� na honti. Ime vuccanti bhikkhave �sav� parivajjan� pah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�sapa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hi�suparatiy�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h�suvih�ro ca,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nodan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. Vinodana� pa�isall�n�r�mattha� [BJT], [PTS]. Vinodanapa�isall�n�r�mattha� [N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by�pajja kattha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2. Aby�pajjha [BJT]. Aby�bajjha [PTS], aby�bajjha [Nl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[Note. We correct the 'p' in ] aby�pajjha [of the BJT text to 'b' in agreement with the PTS and Nld readings. We regard] aby�bajjha [as the correct reading because it is derived from the basic Pali word] vy�b�dha vy�b�dhya vy�bajjha.( [In view of this process of derivation, we opt the final reading to be ] avy�bajjha. [At the same time it is astonishing to find the derivative from the Pali word ] vy�p�da [written as] -vy�pajjha( [with an unjustifiable 'jjh' in the combination ] avy�pajjha. [The two words appear to be the result of a considerable amount of mutual confusion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pa�isevato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ibb�na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dhiv�sikaj�tiko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a�aka��h�na�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atame ca bhikkhave �sav� vinodan� pah�tabb�? Idha bhikkhave bhikkhu pa�isa�kh� yoniso uppanna� k�mavitakka� n�dhiv�seti pajahati vinodeti byant�karoti1. Anabh�va� gameti. Uppanna� vy�p�davitakka�2 n�dhiv�seti pajahati vinodeti byant�karoti anabh�va� gameti. Uppanna� vihi�s�vitakka� n�dhiv�seti pajahati vinodeti byant�karoti anabh�va� gameti. Uppannuppanne p�pake akusale dhamme n�dhiv�seti pajahati vinodeti byant�karoti anabh�va� gameti. Ya� hissa bhikkhave avinodayato uppajjeyyu� �sav� vigh�taparih�. Vinodayato eva�sa te �sav� vigh�taparih� na honti. Ime vuccanti bhikkhave �sav� vinodan� pah�t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Katame ca bhikkhave �sav� bh�van� pah�tabb�? Idha bhikkhave bhikkhu pa�isa�kh� yoniso satisambojjha�ga� bh�veti vivekanissita� vir�ganissita� nirodhanissita� vossaggapari�mi�3. Pa�isa�kh� yoniso dhammavicayasambojjha�ga� bh�veti vivekanissita� vir�ganissita� nirodhanissita� vossaggapari�mi�. Pa�isa�kh� yoniso viriyasambojjha�ga� bh�veti vivekanissita� vir�ganissita� nirodhanissita� vossaggapari�mi�3. Pa�isa�kh� yoniso p�tisambojjha�ga� bh�veti vivekanissita� vir�ganissita� nirodhanissita� vossaggapari�mi�. Pa�isa�kh� yoniso passaddhisambojjha�ga� bh�veti vivekanissita� vir�ganissita� nirodhanissita� vossaggapari�mi�. Pa�isa�kh� yoniso sam�dhisambojjha�ga� bh�veti vivekanissita� vir�ganissita� nirodhanissita� vossaggapari�mi�. Pa�isa�kh� yoniso upekkh� sambojjha�ga� bh�veti vivekanissita� vir�ganissita� nirodhanissita� vossaggapari�mi�. Ya� hissa bhikkhave abh�vayato uppajjeyyu� �sav� vigh�taparih� bh�vayato eva�sa te �sav� vigh�taparih� na honti. Ime vuccanti bhikkhave �sav� bh�van� pah�t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Yato5 ca bhikkhave bhikkhuno ye �sav� dassan� pah�tabb� te dassan� pah�n� honti. Ye �sav� sa�var� pah�tabb� te sa�var� pah�n� honti. Ye �sav� pa�isevan� pah�tabb� te pa�isevan� pah�n� honti. Ye �sav� adhiv�san� pah�tabb� te adhiv�san� pah�n� honti. Ye �sav� parivajjan� [PTS Page 012] [\q  12/]      pah�tabb� te parivajjan� pah�n� honti. Ye �sav� vinodan� pah�tabb� te vinodan� pah�n� honti. Ye �sav� bh�van� pah�tabb� te bh�van� pah�n� honti. Aya� vuccati bhikkhave bhikkhu sabb�savasa�varasa�vuto viharati, acchecchi ta�ha�, v�vattayi sa�yojana�, samm� m�n�bhisamay� antamak�si dukkh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avasutta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yanti� karoti katthaci, byantikaroti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1 byant�karoti [BJT], byant�karoti [N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y�p�davitakka� machasa�, [PTS]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ossaggapari�ma�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pekh� s�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ato kho machasa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y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. Eka� samaya� bhagav� s�vatthiya� viharati jetavane an�thapi�ikassa �r�me. Tatra kho bhagav� bhikkh� �mantesi bhikkhavo'ti. Bhadante'ti te bhikkh� bhagavato paccassosu�. Bhagav� etad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hammad�y�d� me bhikkhave bhavatha m� �misad�y�d�. Atthi me tumhesu anukamp� kinti me s�vak� dhammad�y�d� bhaveyyu� no �misad�y�d�'ti. Tumhe ca me bhikkhave �misad�y�d� bhaveyy�tha no dhammad�y�d�. Tumhe'pi tena �diss� bhaveyy�tha �misad�y�d� satthus�vak� viharanti no dhammad�y�d�. Ahampi tena �disso bhaveyya� �misad�y�d� satthus�vak� viharanti no dhammad�y�d�1'ti. Tumhe ca me bhikkhave dhammad�y�d� bhaveyy�tha no �misad�y�d�. Tumhe'pi tena na �diss� bhaveyy�tha dhammad�y�d� satthus�vak� viharanti no �misad�y�d�'ti. Ahampi tena na �disso bhaveyya� dhammad�y�d� satthus�vak� viharanti no �misad�y�d�'ti. Tasm� tiha me bhikkhave dhammad�y�d� bhavatha m� �misad�y�d�. Atthi me tumhesu anukamp� kinti me s�vak� dhammad�y�d� bhaveyyu� no �mis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�ha� bhikkhave bhutt�v� assa� pav�rito paripu��o pariyosito suhito y�vadattho. Siy� ca me pi�ap�to atirekadhammo cha��iyadhammo. Atha dve bhikkh� �gaccheyyu� [PTS Page 013] [\q  13/]      jighacch�dubbalyaparet�. Ty�ha� eva� vadeyya�. Aha� kho'mhi bhikkhave bhutt�v� pav�rito paripu��o pariyosito suhito y�vadattho. Atthi ca me aya� pi�ap�to atirekadhammo cha��iyadhammo. Sace �ka�khatha bhu�jatha. Sace tumhe na bhu�jissatha id�n�ha� appaharite v� cha��ess�mi app��ake v� udake opil�pe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rekassa bhikkhuno evamassa. Bhagav� kho bhutt�v� pav�rito paripu��o pariyosito suhito y�vadattho. Atthi c�ya� bhagavato pi�ap�to atirekadhammo cha��iyadhammo. Sace maya� na bhu�jiss�ma id�ni bhagav� appaharite v� cha��essati app��ake v� udake opil�pessati. Vutta� kho paneta� bhagavat� dhammad�y�d� me bhikkhave bhavatha m� �misad�y�d�'ti. �misa��atara� kho paneta� yadida� pi�p�to. Yann�n�ha� ima� pi�ap�ta� abhu�jitv� imin�'va jighacch�dubbalyena eva� ima� rattindiva� v�tin�meyyanti. So ta� pi�ap�ta� abhu�jitv� teneva jighacch�dubbalyena eva� ta� rattindiva� v�tin�m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dutiyassa bhikkhuno evamassa. Bhagav� kho bhutt�v� pav�rito paripu��o pariyosito suhito y�vadattho. Atthi c�ya� bhagavato pi�ap�to atirekadhammo cha��iyadhammo. Sace maya� na bhu�jiss�ma id�ni bhagav� appaharite v� cha��essati app��ake v� udake opil�pessati. Yann�n�ha� ima� pi�ap�ta� bhu�jitv� jighacch�dubbalya� pa�ivinetv� eva� ima� rattindiva� v�tin�meyyanti. So na� pi�ap�ta� bhu�jitv� jighacch�dubbalya� pa�ivinetv� eva� rattindiva� v�tin�meyya. Ki�c�pi so bhikkhave bhikkhu na� pi�ap�ta� bhu�jitv� jighacch�dubbalya� pa�ivinetv� eva� ta� rattindiva� v�tin�meyya, atha kho asuyeva me purimo bhikkhu pujjataro ca p�sa�sataro ca. Ta� kissa hetu: ta� hi tassa bhikkhave bhikkhuno d�gharatta� appicchat�ya santu��hiy� sallekh�ya subharat�ya viriy�rambh�ya sa�vattissati. Tasm�tiha bhikkhave dhammad�y�d� bhavatha m� �misad�y�d�. Atthi me tumhesu anukamp�: 'kinti me s�vak� dhammad�y�d� bhaveyyu�, no �misad�y�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damavoca bhagav�. Ida� vatv� sugato u��h�y�san� vih�ra�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tra kho �yasm� s�riputto acirapakkantassa bhagavato bhikkh� �mantesi: '�vuso bhikkhavo'ti. '�vuso'ti kho [PTS Page 014] [\q  14/]      te bhikkh� �yasmato s�riputtassa paccassosu�. �yasm� s�riputto etad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itt�vat� nu kho �vuso satthu pavivittassa viharato s�vak� viveka� n�nusikkhant�ti, kitt�vat� ca pana satthu pavivittassa viharato s�vak� vivekamanusikkhant� ti. D�rato pi kho maya� �vuso �gaccheyy�ma �yasmato s�riputtassa santike etassa bh�sitassa atthama���tu�. S�dhu vat�yasmanta� yeva s�riputta� pa�ibh�tu etassa bh�sitassa attho. �yasmato s�riputtassa sutv� bhikkh� dh�ressant�ti. " Tenah�vuso su�tha s�dhuka� manasi karotha bh�siss�m�ti." Evam�vuso 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itt�vat� nu kho �vuso satthu pavivittassa viharato s�vak� viveka� n�nusikkhanti? Idh�vuso satthu pavivittassa viharato s�vak� viveka� n�nusikkhanti. Yesa�ca dhamm�na� satth� pah�nam�ha, te ca dhamme nappajahanti. B�hulik� ca honti s�thalik� okkamane pubba�gam� paviveke nikkhittadhur�. Tatr�vuso ther� bhikkh� t�hi �h�nehi g�rayh� bhavanti: 'satthu pavivittassa viharato s�vak� viveka� n�nusikkhant�'ti imin� pa�hamena �h�nena ther� bhikkh� g�rayh� bhavanti. 'Yesa�ca dhamm�na� satth� pah�nam�ha, te ca dhamme nappajahant�'ti imin� dutiyena �h�nena ther� bhikkh� g�rayh� bhavanti. 'B�hulik� ca s�thalik� okkamane pubba�gam� paviveke nikkhittadhur�'ti imin� tatiyena �h�nena ther� bhikkh� g�rayh� bhavanti. Ther� h�vuso bhikkh� imehi t�hi �h�nehi g�rayh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tr�vuso majjhim� bhikkh� t�hi �h�nehi g�rayh� bhavanti: 'satthu pavivittassa viharato s�vak� viveka� n�nusikkhant�'ti imin� pa�hamena �h�nena majjhim� bhikkh� g�rayh� bhavanti. 'Yesa�ca dhamm�na� satth� pah�nam�ha, te ca dhamme nappajahant�'ti imin� dutiyena �h�nena majjhim� bhikkh� g�rayh� bhavanti. 'B�hulik� ca s�thalik� ca okkamane pubba�gam� paviveke nikkhittadhur�'ti imin� tatiyena �h�nena majjhim� bhikkh� g�rayh� bhavanti. Majjhim� h�vuso bhikkh� imehi t�hi �h�nehi g�rayh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 nav� bhikkh� t�hi �h�nehi g�rayh� bhavanti: 'satthu pavivittassa viharato s�vak� viveka� n�nusikkhant�'ti imin� pa�hamena �h�nena nav� bhikkh� g�rayh� bhavanti. 'Yesa�ca dhamm�na� satth� pah�nam�ha, te ca dhamme nappajahant�'ti imin� dutiyena �h�nena nav� bhikkh� g�rayh� bhavanti. 'B�hulik� ca s�thalik� ca okkamane pubba�gam� paviveke nikkhittadhur�'ti imin� tatiyena �h�nena nav� bhikkh� g�rayh� bhavanti. Nav� h�vuso bhikkh� imehi t�hi �h�nehi g�rayh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vuso satthu pavivittassa viharato s�vak� viveka� n�nusikk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itt�vat� ca pan�vuso satthu pavivittassa viharato s�vak� [PTS Page 015] [\q  15/]      vivekamanusikkhanti? Idh�vuso satthu pavivittassa viharato s�vak� vivekamanusikkhanti. Yesa�ca dhamm�na� satth� pah�nam�ha, te ca dhamme pajahanti. Na ca b�hulik� honti na s�thalik� okkamane nikkhittadhur� paviveke pubba�gam�. Tatr�vuso ther� bhikkh� t�hi �h�nehi p�sa�s� bhavanti: 'satthu pavivittassa viharato s�vak� vivekamanusikkhant�'ti imin� pa�hamena �h�nena ther� bhikkh� p�sa�s� bhavanti. 'Yesa�ca dhamm�na� satth� pah�nam�ha, te ca dhamme pajahant�'ti. Imin� dutiyena �h�nena ther� bhikkh� p�sa�s� bhavanti. 'Na ca b�hulik� na s�thalik� okkamane nikkhittadhur� paviveke pubba�gam�'ti imin� tatiyena �h�nena ther� bhikkh� p�sa�s� bhavanti. Ther� h�vuso bhikkh� imehi t�hi �h�nehi p�sa�s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atr�vuso majjhim� bhikkh� t�hi �h�nehi p�sa�s� bhavanti: 'satthu pavivittassa viharato s�vak� vivekamanusikkhant�'ti imin� pa�hamena �h�nena majjhim� bhikkh� p�sa�s� bhavanti. 'Yesa�ca dhamm�na� satth� pah�nam�ha, te ca dhamme pajahant�'ti. Imin� dutiyena �h�nena majjhim� bhikkh� p�sa�s� bhavanti. 'Na ca b�hulik� na s�thalik� okkamane nikkhittadhur� paviveke pubba�gam�'ti imin� tatiyena �h�nena majjhim� bhikkh� p�sa�s� bhavanti. Majjhim� h�vuso bhikkh� imehi t�hi �h�nehi p�sa�s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 nav� bhikkh� t�hi �h�nehi p�sa�s� bhavanti:'satthu pavivittassa viharato s�vak� vivekamanusikkhant�'ti imin� pa�hamena �h�nena nav� bhikkh� p�sa�s� bhavanti. 'Yesa�ca dhamm�na� satth� pah�nam�ha, te ca dhamme pajahant�'ti imin� dutiyena �h�nena nav� bhikkh� p�sa�s� bhavanti. 'Na ca b�hulik� na s�thalik� okkamane nikkhittadhur� paviveke pubba�gam�'ti imin� tatiyena �h�nena nav� bhikkh� p�sa�s� bhavanti. Nav� h�vuso bhikkh� imehi t�hi �h�nehi p�sa�s� bh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kho �vuso satthu pavivittassa viharato s�vak� vivekamanusikk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tr�vuso lobho ca p�pako, doso ca p�pako. Lobhassa ca pah�n�ya dosassa ca pah�n�ya atthi majjhim� pa�ipad� cakkhukara� ���akara� upasam�ya abhi���ya sambodh�ya nibb��ya sa�vattati. Katam� ca s� �vuso majjhim� pa�ipad� cakkhukara� ���akara� upasam�ya abhi���ya sambodh�ya nibb��ya sa�vattati? Ayameva ariyo a��ha�giko maggo. Seyyath�da� samm�di��hi samm�sa�kappo samm�v�c� samm�kammanto samm� �j�vo samm�v�y�mo samm�sati samm� sam�dhi. Aya� kho s� �vuso majjhim� pa�ipad� cakkhukara� ���akara� upasam�ya abhi���ya sambodh�ya nibb�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atr�vuso kodho ca p�pako, upan�ho ca p�pako. Kodhassa ca pah�n�ya upan�hassa ca pah�n�ya atthi majjhim� pa�ipad� cakkhukara� ���akara� upasam�ya abhi���ya sambodh�ya nibb��ya sa�vattati. Katam� ca s� �vuso majjhim� pa�ipad� cakkhukara� ���akara� upasam�ya abhi���ya sambodh�ya nibb��ya sa�vattati? Ayameva ariyo a��ha�giko maggo. Seyyath�da� samm�di��hi samm�sa�kappo samm�v�c� samm�kammanto samm� �j�vo samm�v�y�mo samm�sati samm�sam�dhi. Aya� kho s� �vuso majjhim� pa�ipad� cakkhukara� ���akara� upasam�ya abhi���ya sambodh�ya nibb�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 makkho ca p�pako, pal�so ca p�pako. Makkhassa ca pah�n�ya pal�sassa ca pah�n�ya atthi majjhim� pa�ipad� cakkhukara� ���akara� upasam�ya abhi���ya sambodh�ya nibb��ya sa�vattati. Katam� ca s� �vuso majjhim� pa�ipad� cakkhukara� ���akara� upasam�ya abhi���ya sambodh�ya nibb��ya sa�vattati? Ayameva ariyo a��ha�giko maggo. Seyyath�da� samm�di��hi samm�sa�kappo samm�v�c� samm�kammanto samm� �j�vo samm�v�y�mo samm�sati samm�sam�dhi. Aya� kho s� �vuso majjhim� pa�ipad� cakkhukara� ���akara� upasam�ya abhi���ya sambodh�ya nibb�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 iss� ca p�pik�, macchera�ca ca p�paka�. Iss�ya ca pah�n�ya maccherassa ca pah�n�ya atthi majjhim� pa�ipad� cakkhukara� ���akara� upasam�ya abhi���ya sambodh�ya nibb��ya sa�vattati. Katam� ca s� �vuso majjhim� pa�ipad� cakkhukara� ���akara� upasam�ya abhi���ya sambodh�ya nibb��ya sa�vattati? Ayameva ariyo a��ha�giko maggo. Seyyath�da� samm�di��hi samm�sa�kappo samm�v�c� samm�kammanto samm� �j�vo samm�v�y�mo samm�sati samm�sam�dhi. Aya� kho s� �vuso majjhim� pa�ipad� cakkhukara� ���akara� upasam�ya abhi���ya sambodh�ya nibb�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 m�y� ca p�pik� s��heyya�ca ca p�paka�. M�y�ya ca pah�n�ya s��heyyassa ca pah�n�ya atthi majjhim� pa�ipad� cakkhukara� ���akara� upasam�ya abhi���ya sambodh�ya nibb��ya sa�vattati. Katam� ca s� �vuso majjhim� pa�ipad� cakkhukara� ���akara� upasam�ya abhi���ya sambodh�ya nibb��ya sa�vattati? Ayameva ariyo a��ha�giko maggo. Seyyath�da� samm�di��hi samm�sa�kappo samm�v�c� samm�kammanto samm� �j�vo samm�v�y�mo samm�sati samm�sam�dhi. Aya� kho s� �vuso majjhim� pa�ipad� cakkhukara� ���akara� upasam�ya abhi���ya sambodh�ya nibb�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 thambho ca p�pako [PTS Page 016] [\q  16/]      s�rambho ca p�pako. Thambhassa ca pah�n�ya s�rambhassa ca pah�n�ya atthi majjhim� pa�ipad� cakkhukara� ���akara� upasam�ya abhi���ya sambodh�ya nibb��ya sa�vattati. Katam� ca s� �vuso majjhim� pa�ipad� cakkhukara� ���akara� upasam�ya abhi���ya sambodh�ya nibb��ya sa�vattati? Ayameva ariyo a��ha�giko maggo. Seyyath�da� samm�di��hi samm�sa�kappo samm�v�c� samm�kammanto samm� �j�vo samm�v�y�mo samm�sati samm�sam�dhi. Aya� kho s� �vuso majjhim� pa�ipad� cakkhukara� ���akara� upasam�ya abhi���ya sambodh�ya nibb�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 m�no ca p�pako, atim�no ca p�pako. M�nassa ca pah�n�ya atim�nassa ca pah�n�ya atthi majjhim� pa�ipad� cakkhukara� ���akara� upasam�ya abhi���ya sambodh�ya nibb��ya sa�vattati. Katam� ca s� �vuso majjhim� pa�ipad� cakkhukara� ���akara� upasam�ya abhi���ya sambodh�ya nibb��ya sa�vattati? Ayameva ariyo a��ha�giko maggo. Seyyath�da� samm�di��hi samm�sa�kappo samm�v�c� samm�kammanto samm� �j�vo samm�v�y�mo samm�sati samm�sam�dhi. Aya� kho s� �vuso majjhim� pa�ipad� cakkhukara� ���akara� upasam�ya abhi���ya sambodh�ya nibb�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vuso mado ca p�pako, pam�do ca p�pako. Madassa ca pah�n�ya pam�dassa ca pah�n�ya atthi majjhim� pa�ipad� cakkhukara� ���akara� upasam�ya abhi���ya sambodh�ya nibb��ya sa�vattati. Katam� ca s� �vuso majjhim� pa�ipad� cakkhukara� ���akara� upasam�ya abhi���ya sambodh�ya nibb��ya sa�vattati? Ayameva ariyo a��ha�giko maggo. Seyyath�da� samm�di��hi samm�sa�kappo samm�v�c� samm�kammanto samm� �j�vo samm�v�y�mo samm�sati samm�sam�dhi. Aya� kho s� �vuso majjhim� pa�ipad� cakkhukara� ���akara� upasam�ya abhi���ya sambodh�ya nibb�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damavoca �yasm� s�riputto attaman� te bhikkh� �yasmato s�riputtassa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d�y�dasutta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bherav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 eka� samaya� bhagav� s�vatthiya� viharati jetavane an�thapi�ikassa �r�me. Atha kho j��usso�i br�hma�o yena bhagav� tenupasa�kami. Upasa�kamitv� bhagavat� saddhi� sammodi. Sammodan�ya� katha� s�r��ya� v�tis�retv� ekamanta� nis�di. Ekamanta� nisinno kho j��usso� br�hma�o bhagavanta� etad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e'me bho gotama kulaputt� bhavanta� gotama� uddissa saddh� ag�rasm� anag�riya� pabbajit� bhava� tesa� gotamo pubba�gamo. Bhava� tesa� gotamo bahuk�ro bhava� tesa� gotamo sam�dapet�. Bhoto ca gotamassa s� janat� di��h�nugati� �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Evameta� br�hma�a, evameta� br�hma�a. Ye te br�hma�a, kulaputt� mama� uddissa saddh� ag�rasm� anag�riya� pabbajit� aha� tesa� pubba�gamo. Aha� tesa� bahuk�ro. Aha� tesa� sam�dapet�. Mama�ca pana s� janat� di��h�nugati� �pa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urabhisambhav�ni hi bho gotama, ara��e vanapatth�ni pant�ni sen�san�ni. Dukkara� paviveka�. Durabhirama� ekatte. Haranti ma��e mano van�ni sam�dhi� alabham�nassa bhikkhu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ameta� br�hma�a, evameta� br�hma�a. Durabhisambhav�ni hi br�hma�a ara��e vanapatth�ni pant�ni sen�san�ni. Dukkara� paviveka�. Durabhirama� ekatte. Haranti ma��e mano van�ni sam�dhi� alabham�nassa bhikkhunoti. Mayhampi kho br�hma�a, pubbeva sambodh� anabhisambuddhassa bodhisattasseva sato etadahosi: " durabhisambhav�ni hi kho ara��e vanapatth�ni pant�ni sen�san�ni. Dukkara� paviveka�. Durabhirama� ekatte. Haranti ma��e mano van�ni sam�dhi� alabham�nassa [PTS Page 017] [\q  17/]      bhikkhu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ssa mayha� br�hma�a etadahosi: ye kho keci sama� v� br�hma� v� aparisuddhak�yakammant� ara��e vanapatth�ni1 pant�ni sen�san�ni pa�isevanti. Aparisuddha2 k�yakammantasandosahetu have te bhonto sama�abr�hma� akusala� bhayabherava� avhayanti3, na kho pan�ha� aparisuddha2 k�yakammanto ara��e vanapatth�ni1 pant�ni sen�san�ni pa�isev�mi, parisuddhak�yakammantohamasmi. Ye hi vo ariy� parisuddhak�yakammant� ara��e vanapatth�ni1 pant�ni sen�san�ni pa�isevanti, tesamaha� a��atamo4. Etamaha� br�hma�a parisuddhak�yakammantata�5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ssa mayha� br�hma�a etadahosi: ye kho keci sama� v� br�hma� v� aparisuddhavac�kammant� ara��e vanapatth�ni1 pant�ni sen�san�ni pa�isevanti. Aparisuddha2 vac�kammantasandosahetu have te bhonto sama�abr�hma� akusala� bhayabherava� avhayanti3, na kho pan�ha� aparisuddha2 vac�kammanto ara��e vanapatth�ni1 pant�ni sen�san�ni pa�isev�mi, parisuddhavac�kammantohamasmi. Ye hi vo ariy� parisuddhavac�kammant� ara��e vanapatth�ni 1 pant�ni sen�san�ni pa�isevanti, tesamaha� a��atamo4. Etamaha� br�hma�a parisuddhavac�kammantana�5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r�hma�a etadahosi: ye kho keci sama� v� br�hma� v� aparisuddhamanokammant� ara��e vanapatth�ni1 pant�ni sen�san�ni pa�isevanti. Aparisuddha2 manokammantasandosahetu have te bhonto sama�abr�hma� akusala� bhayabherava� avhayanti3, na kho pan�ha� aparisuddha2 manokammanto ara��e vanapatth�ni1 pant�ni sen�san�ni pa�isev�mi, parisuddhamanokammantohamasmi. Ye hi vo ariy� parisuddhamanokammant� ara��e vanapatth�ni 1 pant�ni sen�san�ni pa�isevanti, tesamaha� a��atamo4. Etamaha� br�hma�a parisuddhamanokammantata�5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r�hma�a, etadahosi: ye kho keci sama� v� br�hma� v� aparisuddh�j�v� ara��e vanapatth�ni pant�ni sen�san�ni pa�isevanti, aparisuddh�j�vasandosahetu have te bhonto sama�abr�hma� akusala� bhayabherava� avhayanti, na kho pan�ha� aparisuddh�j�vo ara��e vanapatth�ni pant�ni sen�san�ni pa�isev�mi, parisuddh�j�vohamasmi. Ye hi vo ariy� parisuddh�j�v� ara��e vanapatth�ni pant�ni sen�san�ni pa�isevanti, tesamaha� a��atamo. Etamaha� br�hma�a parisuddh�j�vata�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ssa mayha� br�hma�a etadahosi: ye kho keci sama� v� br�hma� v� abhijjh�l� k�mesu tibbas�r�g� ara��e vanapatth�ni1 pant�ni sen�san�ni pa�isevanti, abhijjh�l� k�mesu tibbas�r�gasandosahetu have te bhonto sama�abr�hma� akusala� bhayabherava� avhayanti3. Na kho pan�ha� abhijjh�l� k�mesu tibbas�r�go ara��e vanapatth�ni1 pant�ni sen�san�ni pa�isev�mi, anabhijjh�luhamasmi. Ye hi vo ariy� anabhijjh�l� ara��e [PTS Page 018] [\q  18/]      vanapatth�ni 1 pant�ni sen�san�ni pa�isevanti, tesamaha� a��atamo4. Etamaha� br�hma�a anabhijjh�luta�5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" Ara��avanapatth�ni" sy�. Machasa�. 2. "Apparisuddha" sy�. 3. "Avh�yanti" machasa�, 4. "A��ataro" machasa�. Sy� 5."Parisuddhak�yakammata�"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ssa mayha� br�hma�a etadahosi: ye kho keci sama� v� br�hma� v� by�pannacitt� padu��hamanasa�kapp� ara��e vanapatth�ni1 pant�ni sen�san�ni pa�isevanti, vy�pannacittapadu��hamanasa�kappasandosahetu have te bhonto sama�abr�hma� akusala� bhayabherava� avhayanti3. Na kho pan�ha� by�pannacitto padu��hamanasa�kappo ara��e vanapatth�ni1 pant�ni sen�san�ni pa�isev�mi, mettacitto hamasmi. Ye hi vo ariy� mettacitt� ara��e vanapatth�ni 1 pant�ni sen�san�ni pa�isevanti, tesamaha� a��atamo4. Etamaha� br�hma�a mettacittata�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ssa mayha� br�hma�a etadahosi: ye kho keci sama� v� br�hma� v� th�namiddhapariyu��hit� ara��e vanapatth�ni1 pant�ni sen�san�ni pa�isevanti, th�namiddhapariyu��h�nasandosahetu have te bhonto sama�abr�hma� akusala� bhayabherava� avhayanti3. Na kho pan�ha� th�namiddhapariyu��hito ara��e vanapatth�ni1 pant�ni sen�san�ni pa�isev�mi, vigatath�namiddhohamasmi. Ye hi vo ariy� vigatath�namiddh� ara��e vanapatth�ni 1 pant�ni sen�san�ni pa�isevanti, tesamaha� a��atamo4. Etamaha� br�hma�a vigatath�namiddhata�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ssa mayha� br�hma�a etadahosi: ye kho keci sama� v� br�hma� v� uddhat� avupasanta1 citt� ara��e vanapatth�ni1 pant�ni sen�san�ni pa�isevanti, uddhataavupasannacittasandosahetu have te bhonto sama�abr�hma� akusala� bhayabherava� avhayanti3. Na kho pan�ha� uddhato avupasantacitto ara��e vanapatth�ni1 pant�ni sen�san�ni pa�isev�mi, v�pasantacittohamasmi. Ye hi vo ariy� v�pasantacitt� ara��e vanapatth�ni1 pant�ni sen�san�ni pa�isevanti, tesamaha� a��atamo4. Etamaha� br�hma�a v�pasantacittata�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assa mayha� br�hma�a etadahosi: ye kho keci sama� v� br�hma� v� ka�kh� vecikicch�2 ara��e vanapatth�ni1 pant�ni sen�san�ni pa�isevanti, ka�kh�vicikicch�3 sandosahetu have te bhonto sama�abr�hma� akusala� bhayabherava� avhayanti3. Na kho pan�ha� ka�kh� vecikicch�4 ara��e vanapatth�ni1 pant�ni sen�san�ni pa�isev�mi, ti��avicikicchohamasmi. Ye hi vo ariy� ti��avicikicch� ara��e vanapatth�ni1 pant�ni sen�san�ni pa�isevanti, tesamaha� a��atamo4. Etamaha� br�hma�a ti��avicikicchata� attani [PTS Page 019] [\q  19/]     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" Uddhat�vupasanta" sy�. 2. "Vicikicch�" machasa� sy� 3."Ka�khivicikicchi" machasa� 4. "Ka�khivicikicch�"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ssa mayha� br�hma�a etadahosi: ye kho keci sama� v� br�hma� v� attukka�sak�1 paravambh� ara��e vanapatth�ni1 pant�ni sen�san�ni pa�isevanti, attukka�sana2 paravambhanasandosahetu have te bhonto sama�abr�hma� akusala� bhayabherava� avhayanti3. Na kho pan�ha� attukka�sako3 paravambh� ara��e vanapatth�ni1 pant�ni sen�san�ni pa�isev�mi, anattuka�sako aparavambh�hamasmi. Ye hi vo ariy� anattukka�sak�3 aparavambh� ara��e vanapatth�ni 1 pant�ni sen�san�ni pa�isevanti, tesamaha� a��atamo4. Etamaha� br�hma�a anattukka�sakata�4 aparavambhita�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assa mayha� br�hma�a etadahosi: ye kho keci sama� v� br�hma� v� chambh� bh�ruka 5 j�tik� ara��e vanapatth�ni1 pant�ni sen�san�ni pa�isevanti, chambh� bh�rukaj�tikasandosahetu have te bhonto sama�abr�hma� akusala� bhayabherava� avhayanti3. Na kho pan�ha� chambh� bh�rukaj�tiko ara��e vanapatth�ni1 pant�ni sen�san�ni pa�isev�mi, vigatalomaha�sohamasmi. Ye hi vo ariy� vigatalomaha�s� ara��e vanapatth�ni 1 pant�ni sen�san�ni pa�isevanti, tesamaha� a��atamo4. Etamaha� br�hma�a vigatalomaha�sata�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Tassa mayha� br�hma�a etadahosi: ye kho keci sama� v� br�hma� v� l�bhasakk�rasiloka� nik�mayam�n� ara��e vanapatth�ni1 pant�ni sen�san�ni pa�isevanti, l�bhasakk�rasiloka� nik�mayam�na6 sandosahetu have te bhonto sama�abr�hma� akusala� bhayabherava� avhayanti3. Na kho pan�ha� l�bhasakk�rasiloka� nik�mayam�no ara��e vanapatth�ni1 pant�ni sen�san�ni pa�isev�mi, appicchohamasmi. Ye hi vo ariy� appicch� ara��e vanapatth�ni 1 pant�ni sen�san�ni pa�isevanti, tesamaha� a��atamo4. Etamaha� br�hma�a appicchata� attani sampassam�no bhiyyo pallomam�p�di� ara��e vih�r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ttukka�sanak�, katthaci 2. Attukka�sanak�,kattha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tukka�sanako, katthaci. Attukka�sanak�, kattha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attukka�sanak�, katthaci. Anattukka�sanakata�, katthaci. 5.Chambh�bhiruka, sy�. 6. Nik�mayam�n�,[PTS.] Nik�mana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assa mayha� br�hma�a etadahosi: ye kho keci sama� v� br�hma� v� kus�t� h�naviriy�1 ara��e vanapatth�ni1 pant�ni sen�san�ni pa�isevanti, kus�tah�na viriyasandosahetu have te bhonto sama�abr�hma� akusala� bhayabherava� avhayanti3. Na kho pan�ha� kus�to h�naviriyo2 ara��e vanapatth�ni1 pant�ni sen�san�ni pa�isev�mi, �raddhaviriyohamasmi. Ye hi vo ariy� �raddhaviriy� ara��e vanapatth�ni 1 pant�ni sen�san�ni pa�isevanti, tesamaha� a��atamo4. Etamaha� br�hma�a �raddhaviriyata�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assa mayha� br�hma�a etadahosi [PTS Page 020] [\q  20/]      ye kho keci sama� v� br�hma� v� mu��hassati asampaj�n� ara��e vanapatth�ni1 pant�ni sen�san�ni pa�isevanti, mu��hassati asampaj�nasandosahetu have te bhonto sama�abr�hma� akusala� bhayabherava� avhayanti3. Na kho pan�ha� mu��hassati asampaj�no ara��e vanapatth�ni1 pant�ni sen�san�ni pa�isev�mi, upa��hitasatihamasmi.3 Ye hi vo ariy� upa��hitasat� ara��e vanapatth�ni 1 pant�ni sen�san�ni pa�isevanti, tesamaha� a��atamo4. Etamaha� br�hma�a upa��hisatita�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assa mayha� br�hma�a etadahosi: ye kho keci sama� v� br�hma� v� asam�hit� vibbhantacitt� ara��e vanapatth�ni1 pant�ni sen�san�ni pa�isevanti, asam�hitavibbhantacittasandosahetu have te bhonto sama�abr�hma� akusala� bhayabherava� avhayanti3. Na kho pan�ha� asam�hito vibbhantacitto ara��e vanapatth�ni1 pant�ni sen�san�ni pa�isev�mi, sam�dhisampannohamasmi. Ye hi vo ariy� sam�dhisampann� ara��e vanapatth�ni 1 pant�ni sen�san�ni pa�isevanti, tesamaha� a��atamo4. Etamaha� br�hma�a sam�dhisampada�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assa mayha� br�hma�a etadahosi: ye kho keci sama� v� br�hma� v� duppa��� elam�g�4 ara��e vanapatth�ni1 pant�ni sen�san�ni pa�isevanti, duppa��a elam�gasandosahetu have te bhonto sama�abr�hma� akusala� bhayabherava� avhayanti3. Na kho pan�ha� duppa��o elam�go ara��e vanapatth�ni1 pant�ni sen�san�ni pa�isev�mi, pa���sampannohamasmi. Ye hi vo ariy� pa���sampann� ara��e vanapatth�ni 1 pant�ni sen�san�ni pa�isevanti, tesamaha� a��atamo4. Etamaha� br�hma�a pa���sampada� attani sampassam�no bhiyyo pallomam�p�di� ara��e 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pariy�ya�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H�nav�riy�-machasa� 2 h�nav�riyo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a�a�hitassatihamasami - machasa�. 4 E�am�g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�asapariy�ya� ni��hita� - 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assa mayha� br�hma�a etadahos�: yann�n�ha� y� t� rattiyo abhi���t� abhilakkhit� c�tuddas� pa�cadas� a��ham� ca pakkhassa, tath�r�p�su rattisu1 y�ni t�ni �r�macetiy�ni vanacetiy�ni rukkhacetiy�ni bhi�sanak�ni2 salomaha�s�ni, tath�r�pesu sen�sanesu vihareyya�, appevan�ma3 ta� bhayabherava� passeyyanti. So kho aha� br�hma�a aparena samayena y� t� rattiyo abhi���t� abhilakkhit� c�tuddas� pa�cadas� a��ham� ca pakkhassa, tath�r�p�su rattisu y�ni t�ni �r�macetiy�ni vanacetiy�ni rukkhacetiy�ni bhi�sanak�ni salomaha�s�ni, tath�r�pesu sen�sanesu vihar�mi. Tatra ca me4 br�hma�a viharato mago5 v� �gacchati, moro v� [PTS Page 021] [\q  21/]      ka��ha� p�teti, v�to v� pa��asa�a�6 ereti,7 tassa mayha�8 eva� hoti:9 eta� n�na ta� bhayabherava� �gacch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assa mayha� br�hma�a etadahosi: kinnu kho aha� a��adatthu bhayap��ika�kh� vihar�mi, yann�n�ha� yath�bh�tayath�bh�tassa10 me ta� bhayabherava� �gacchati, tath�bh�tatath�bh�to va ta� bhayabherava� pa�ivineyyanti. Tassa mayha� br�hma�a ca�kamantassa ta� bhayabherava� �gacchati, so kho aha� br�hma�a neva t�va ti��h�mi, na nis�d�mi, na nipajj�mi, y�va ca�kamantova ta� bhayabherava� pa�ivinemi. Tassa mayha� br�hma�a �hitassa ta� bhayabherava� �gacchati, so kho aha� br�hma�a neva t�va ca�kam�mi, na nis�d�mi, na nipajj�mi, y�va �hitova ta� bhayabherava� pa�ivinemi. Tassa mayha� br�hma�a nisinnassa ta� bhayabherava� �gacchati, so kho aha� br�hma�a neva t�va nipajj�mi, na ti��h�mi, na ca�kam�mi, y�va nisinnova ta� bhayabherava� pa�ivinemi. Tassa mayha� br�hma�a nipannassa ta� bhayabherava� �gacchati, so kho aha� br�hma�a neva t�va nis�d�mi, na ti��h�mi, na ca�kam�mi, y�va nipannova ta� bhayabherava� pa�ivin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anti kho pana br�hma�a eke sama�abr�hma� ratti�yeva sam�na� div�ti sa�j�nanti, div�yeva sam�na� ratt�ti sa�j�nanti, idamaha� tesa� sama�abr�hma�na� sammohavih�rasmi� vad�mi. Aha� kho pana br�hma�a ratti�yeva sam�na� ratt�ti sa�j�n�mi, div�yeva sam�na� div�ti sa�j�n�mi. Ya� kho ta� br�hma�a samm� vadam�no vadeyya asammohadhammo satto loke uppanno bahujanahit�ya bahujanasukh�ya lok�nukamp�ya12 atth�ya hit�ya sukh�ya devamanuss�nanti, mameva na� samm� vadam�no vadeyya asammohadhammo satto loke uppanno bahujanahit�ya bahujanasukh�ya lok�nukamp�ya12 atth�ya hit�ya sukh�ya devamanuss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tt�su-machasa�.Sy�. 2. H�sanak�ni-machasa�, 3.Appevan�m�ha�-machasa� 4. Tattha ca me, machasa�. Sy�. 5. Migo v�, sy�. 6. Pa��akasa�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�teti-katthaci 8.Tassa mayha� br�hma�a-machasa�. Sy�. 9. Etadahosi-machasa�, 10. Yath�bh�ta� yath�bh�tassa-machasa�.[PTS.] Yath�bh�tassa yath�bh�tassa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ath�bh�ta� tath�bh�tova-machasa�.[PTS] tath�bh�to tath�bh�tova -sy�. 12. Lok�nukampak�ya-s�mu.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raddha� kho pana me br�hma�a viriya� ahosi asall�na�. Upa��hit� sati asammu��h�.1 Passaddho k�yo as�raddho. Sam�hita� citta� ekagga�. So kho aha� br�hma�a vivicceva k�mehi vivicca akusalehi dhammehi savitakka� savic�ra� vivekaja� p�tisukha� pa�hama� jh�na�2 upasampajja vih�si�. Vitakkavic�r�na� v�pasam� ajjhatta� sampas�dana� cetaso ekodibh�va� [PTS Page 022] [\q  22/]      avitakka� avic�ra� sam�dhija� p�tisukha� dutiya� jh�na�3 upasampajja vih�si�. P�tiy� ca vir�g� upekhako4 ca vih�si� sato ca sampaj�no, sukha�ca k�yena pa�isa�vedesi�, ya� ta� ariy� �cikkhanti 'upekhako4 satim� sukhavih�r�ti tatiya� jh�na�5 upasampajja vih�si�. Sukhassa ca pah�n� dukkhassa ca pah�n� pubbeva somanassadomanass�na� attha�gam� adukkha�6 asukha� upekh�7 satip�risuddhi� catuttha� jh�na�8 upasampajja vih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 eva� sam�hite citte - parisuddhe, pariyod�te, ana�ga�e, vigat�pakkilese, mudubh�te, kammaniye, �hite, �ne�jappatte9, pubbeniv�s�nussati���ya10 citta� abhininn�mesi�. So11 anekavihita� pubbeniv�sa� anussar�mi. Seyyath�da�: ekampi j�ti�, dvepi j�tiyo, tissopi j�tiyo, catassopi j�tiyo, pa�capi j�tiyo, dasapi j�tiyo, v�sampi12 j�tiyo, ti�sampi j�tiyo, catt�r�sampi13 j�tiyo, pa���sampi j�tiyo, j�tisatampi j�tisahassampi, j�tisatasahassampi, anekepi sa�va��akappe, anekepi viva��akappe, anekepi sa�va��aviva��akappe, 'amutr�si� evann�mo eva� gotto eva� va��o evam�h�ro eva� sukhadukkhapa�isa�ved� evam�yupariyanto, so tato cuto amutra udap�di�.14 Tatr�p�si� evann�mo eva� gotto eva� va��o evam�h�ro eva� sukhadukkhapa�isa�ved� evam�yupariyanto. So tato cuto idh�papanno'ti. Iti s�k�ra� sauddesa� anekavihita� pubbeniv�sa� anussar�mi. Aya� kho me br�hma�a rattiy� pa�hame y�me pa�ham� vijj� adhigat�, avijj� vihat�, vijj� uppann�, tamo vihato, �loko uppanno, yath� ta� appamattassa �t�pino pahitattassa vih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mmu��h�-sy�. 2. Pa�hamajjh�na�-s�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tiyajjh�na�-s�mu 4. Upekkhako-machasa�.Sy� 5.Tatiyajjh�na�-s�mu. 6. Adukkhamasukha�-machasa� sy� 7.Upekkh� - machasa�.Sy� 8.Catutthajjh�n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�nejjappatte-s�mu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bbeniv�s�nussati����ya-machasa� 11. Soha�, kattha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V�satimapi-s�mu.13. Catt�´sampi - sy�. Catt�l�sampi - machasa� 14. Upp�di� -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o eva� sam�hite citte parisuddhe pariyod�te ana�ga�e vigat�pakkilese mudubh�te kammaniye �hite �ne�jappatte satt�na� cut�pap�ta���ya1 citta� abhininn�mesi�, so dibbena cakkhun� visuddhena atikkantam�nusakena satte pass�mi cavam�ne upapajjam�ne h�ne pa�te suva��e dubba��e sugate duggate. Yath�kamm�page satte paj�n�mi: ime vata bhonto satt� k�yaduccaritena samann�gat�, vac�duccaritena samann�gat�, manoduccaritena samann�gat�, ariy�na� upav�dak�, micch�di��hik�, micch�di��hikammasam�d�n�, te k�yassa bhed� parammara� ap�ya� duggati� vinip�ta� niraya� upapann�2. Ime v� pana bhonto satt� k�yasucaritena [PTS Page 023] [\q  23/]      samann�gat�, vac�sucaritena samann�gat�, manosucaritena samann�gat�, ariy�na� anupav�dak�, samm�di��hik� samm�di��hikammasam�d�n�, te k�yassa bhed� parammara� sugati� sagga� loka� upapann�ti. Iti dibbena cakkhun� visuddhena atikkantam�nusakena satte pass�mi cavam�ne upapajjam�ne h�ne pa�te suva��e dubba��e sugate duggate. Yath�kamm�page satte paj�n�mi. Aya� kho me br�hma�a rattiy� majjhime y�me dutiy� vijj� adhigat�, avijj� vihat�, vijj� uppann�, tamo vihato, �loko uppanno, yath� ta� appamattassa �t�pino pahitattassa vih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o eva� sam�hite citte parisuddhe pariyod�te ana�ga�e vigat�pakkilese mudubh�te kammaniye �hite �ne�jappatte �sav�na� khaya���ya3 citta� abhininn�mesi�. So ida� dukkhanti yath�bh�ta� abbha���si�. Aya� dukkhasamudayoti yath�bh�ta� abbha���si�. Aya� dukkhanirodhoti yath�bh�ta� abbha���si�. Aya� dukkhanirodhag�min� pa�ipad�ti yath�bh�ta� abbha���si�: ime �sav�ti yath�bh�ta� abbha���si�. Aya� �savasamudayoti yath�bh�ta� abbha���si�. Aya� �savanirodhoti yath�bh�ta� abbha���si�. Aya� �savanirodhag�min� pa�ipad�ti yath�bh�ta� abbha���si�. Tassa me eva� j�nato eva� passato k�m�sav�pi citta� vimuccittha. Bhav�sav�pi citta� vimuccittha. Avijj�sav�pi citta� vimuccittha. Vimuttasmi� vimuttamiti ���a� ahosi. 'Kh�� j�ti, vusita� brahmacariya�, kata� kara�ya�, n�para� itthatt�y�'ti abbha���si�. Aya� kho me br�hma�a rattiy� pacchime y�me tatiy� vijj� adhigat�, avijj� vihat�, vijj� uppann� tamo vihato, �loko uppanno, yath� ta� appamattassa �t�pino pahitattassa vih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utupap�ta����ya - katthaci 2.Uppann�- katthaci. 3. Khaya����ya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Siy� kho pana te br�hma�a evamassa: ajj�pi n�na sama�o gotamo av�tar�go av�tadoso av�tamoho, tasm� ara��e vanapatth�ni pant�ni sen�san�ni pa�isevat�ti. Na kho paneta� br�hma�a eva� da��habba�. Dve kho aha� br�hma�a atthavase sampassam�no ara��e vanapatth�ni pant�ni sen�san�ni pa�isev�mi: attano ca di��hadhammasukhavih�ra� sampassam�no, pacchima�ca janata� anukampam�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nukampitar�p�ya�1 bhot� gotamena pacchim� [PTS Page 024] [\q  24/]      janat�, yath� ta� arahat� samm�sambuddhena. Abhikkanta� bho gotama. Abhikkanta� bho gotama. Seyyath�pi bho gotama nikkujjita� v� ukkujjeyya, pa�icchanna� v� vivareyya, m��hassa v� magga� �cikkheyya, andhak�re v� telapajjota� dh�reyya cakkhumanto r�p�ni dakkhint�ti2 evameva� bhot� gotamena anekapariy�yena dhammo pak�sito. Es�ha� bhavanta�3 gotama� sara�a� gacch�mi dhamma�ca bhikkhusa�gha�ca. Up�saka� ma� bhava� gotamo dh�retu ajjatagge p��upeta� sara�a�4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yabherava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�ga�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�yasm� s�riputto bhikkh� �mantesi: �vuso bhikkhavoti.5 �vuso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tt�ro'me �vuso puggal� santo sa�vijjam�n� lokasmi�. Katame catt�ro? Idh�vuso ekacco puggalo s��ga�o'va 6 sam�no 'atthi me ajjhatta� a�ga�a'nti yath�bh�ta� nappaj�n�ti. Idha pan�vuso ekacco puggalo s��ga�o'va 6 sam�no 'atthi me ajjhatta� a�ga�a'nti yath�bh�ta� paj�n�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ukampitar�p� vat�ya� - machasa�. Sy�. 2. Dakkhant�ti machasa� sy� 3. Bhagavanta� - machasa� 4. Sara�agatanti - katthaci. 5. Bhikkhaveti - machasa�. 6. Sa�ga�ova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ekacco puggalo ana�ga�ova sam�no 'natthi me ajjhatta� a�ga�a'nti yath�bh�ta� nappaj�n�ti. Idha pan�vuso ekacco puggalo ana�ga�ova sam�no 'natthi me ajjhatta� a�ga�a'nti yath�bh�ta� paj�n�ti. Tatr�vuso 'yv�ya� puggalo s��ga�ova sam�no 'atthi me ajjhatta� a�ga�a'nti yath�bh�ta� nappaj�n�ti, aya� imesa� dvinna� puggal�na� s��ga�na�yeva sata� h�napuriso akkh�yati. Tatr�vuso yv�ya� puggalo s��ga�ova sam�no 'atthi me ajjhatta� a�ga�a'nti yath�bh�ta� paj�n�ti, aya� imesa� dvinna� puggal�na� s��ga�na�yeva sata� se��hapuriso akkh�yati. Tatr�vuso yv�ya� puggalo ana�ga�ova [PTS Page 025] [\q  25/]      sam�no'natthi me ajjhatta� a�ga�a'nti yath�bh�ta� nappaj�n�ti, aya� imesa� dvinna� puggal�na� ana�ga�na�yeva sata� h�napuriso akkh�yati. Tatr�vuso yv�ya� puggalo ana�ga�ova sam�no 'natthi me ajjhatta� a�ga�a'nti yath�bh�ta� paj�n�ti, aya� imesa� dvinna� puggal�na� ana�ga�na�yeva sata� se��hapuriso akkh�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va� vutte �yasm� mah�moggall�no �yasmanta� s�riputta� etadavoca: ko nu kho �vuso s�riputta hetu ko paccayo, yenimesa� dvinna� puggal�na� s��ga�na�yeva sata� eko h�napuriso akkh�yati? Eko se��hapuriso akkh�yati? Ko pan�vuso s�riputta hetu ko paccayo, yenimesa� dvinna� puggal�na� ana�ga�na�yeva sata� eko h�napuriso akkh�yati? Eko se��hapuriso akkh�yat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r�vuso yv�ya� puggalo s��ga�ova sam�no 'atthi me ajjhatta� a�ga�a'nti yath�bh�ta� nappaj�n�ti, tasse ta� p��ika�kha�: na chanda� janessati, na v�yamissati, na viriya�1 �rabhissati tassa�ga�assa pah�n�ya. So sar�go sadoso samoho s��ga�o sa�kili��hacitto k�la� karissati. Seyyath�pi �vuso ka�sap�ti2 �bhat� �pa� v� kamm�rakul� v� rajena ca malena ca pariyonaddh�, tamena� s�mik� na ceva paribhu�jeyyu�, na ca pariyodapeyyu�, raj�pathe ca na� nikkhipeyyu�, eva� hi s� �vuso ka�sap�ti aparena samayena sa�kili��hatar� assa malaggah�t�ti.3 Evam�vusoti. Evameva kho �vuso yv�ya� puggalo s��ga�ova sam�no 'atthi me ajjhatta� a�ga�a'nti yath�bh�ta� nappaj�n�ti, tasseta� p��ika�kha�: na chanda� janessati, na v�yamissati, na viriya� �rabhissati tassa�ga�assa pah�n�ya. So sar�go sadoso samoho s��ga�o sa�kili��hacitto k�la� kar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�riya� - machasa� 2. Ka�sap�t�-[PTS. 3.] Malaggahit�t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tr�vuso yv�ya� puggalo s��ga�ova sam�no 'atthi me ajjhatta� a�ga�a'nti yath�bh�ta� paj�n�ti, tasseta� p��ika�kha�: chanda� janessati, v�yamissati viriya� �rabhissati tassa�ga�assa pah�n�ya. So ar�go adoso amoho ana�ga�o asa�kili��hacitto k�la� karissati. Seyyath�pi �vuso ka�sap�ti1 �bhat� �pa� v� kamm�rakul� v� rajena ca malena ca pariyonaddh�, tamena� s�mik� paribhu�jeyyu�ceva pariyodapeyyu�ca, na ca na�2 raj�pathe nikkhipeyyu� [PTS Page 026] [\q  26/]      eva� hi s� �vuso ka�sap�ti aparena samayena parisuddh�3 assa pariyod�t�ti. Evam�vusoti. Evameva kho �vuso yv�ya� puggalo s��ga�ova sam�no 'atthi me ajjhatta� a�ga�a'nti yath�bh�ta� paj�n�ti, tasseta� p��ika�kha�: chanda� janessati, v�yamissati, viriya� �rabhissati tassa�ga�assa pah�n�ya. So ar�go adoso amoho ana�ga�o asa�kili��hacitto k�la� kar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Tatr�vuso yv�ya� puggalo ana�ga�ova sam�no 'natthi me ajjhatta� a�ga�a'nti yath�bh�ta� nappaj�n�ti, tasseta� p��ika�kha�: subhanimitta� manasi karissati. Tassa subhanimittassa manasik�r� r�go citta� anuddha�sessati. So sar�go sadoso samoho s��ga�o sa�kili��hacitto k�la� karissati. Seyyath�pi �vuso ka�sap�ti �bhat� �pa� v� kamm�rakul� v� parisuddh� pariyod�t�, tamena� s�mik� na ceva paribhu�jeyyu�, na ca pariyodapeyyu�, raj�pathe ca na� nikkhipeyyu�, eva� hi s� �vuso ka�sap�ti aparena samayena sa�kili��h� assa malaggah�t�ti. Evam�vusoti. Evameva kho �vuso yv�ya� puggalo ana�ga�ova sam�no 'natthi me ajjhatta� a�ga�a'nti yath�bh�ta� nappaj�n�ti, tasseta� p��ika�kha�: subhanimitta� manasi karissati. Tassa subhanimittassa manasik�r� r�go citta� anuddha�sessati. So sar�go sadoso samoho s��ga�o sa�kili��hacitto k�la� kar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tr�vuso yv�ya� puggalo ana�ga�ova sam�no'natthi me ajjhatta� a�ga�a'nti yath�bh�ta� paj�n�ti, tasseta� p��ika�kha�: subhanimitta� na manasi karissati. Tassa subhanimittassa amanasik�r�4 r�go citta� n�nuddha�sessati. So ar�go adoso amoho ana�ga�o asa�kili��hacitto k�la� karissati. Seyyath�pi �vuso ka�sap�ti �bhat� �pa� v� kamm�rakul� v� parisuddh� pariyod�t�, tamena� s�mik� paribhu�jeyyu�ceva pariyodapeyyu�ca, na ca na� raj�pathe nikkhipeyyu�, eva� hi s� �vuso ka�sap�ti aparena samayena parisuddhatar� assa pariyod�t�ti. Evam�vus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�sap�ti-[PTS 2.]Neva na�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isuddhatar�-machasa�[PTS 3.]Na manasikar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�vuso1 yv�ya� puggalo ana�ga�ova sam�no 'natthi me ajjhatta� a�ga�a'nti yath�bh�ta� paj�n�ti, tasseta� p��ika�kha�: subhanimitta� na manasi karissati, tassa subhanimittassa amanasik�r� r�go citta� n�nuddha�sessati, so ar�go adoso amoho ana�ga�o asa�kili��hacitto k�la� kar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ya� kho �vuso [PTS Page 027] [\q  27/]      moggall�na, hetu, aya� paccayo, yenimesa� dvinna� puggal�na� s��ga�na�yeva sata� eko h�napuriso akkh�yati, eko se��hapuriso akkh�yati. Aya� pan�vuso moggall�na hetu, aya� paccayo, yenimesa� dvinna� puggal�na� ana�ga�na�yeva sata� eko h�napuriso akkh�yati, eko se��hapuriso akkh�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�ga�a� a�ga�anti �vuso vuccati. Kissa nu kho eta� �vuso adhivacana� yadida� a�ga�anti? P�pak�na� kho eta� �vuso akusal�na� icch�vacar�na� adhivacana� yadida� a�ga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h�na� kho paneta� �vuso vijjati - ya� idhekaccassa bhikkhuno eva� icch� uppajjeyya: �patti�ca vata2 �panno assa�, na ceva ma� bhikkh� j�neyyu�: �patti� �pannoti. �h�na� kho paneta� �vuso vijjati - ya� ta� bhikkhu� bhikkh� j�neyyu�: �patti� �pannoti, 'j�nanti ma�3 bhikkh� �patti� �panno'ti, iti so kupito hoti appat�to. Yo ceva kho �vuso kopo yo ca appaccayo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h�na� kho paneta� �vuso vijjati - ya� idhekaccassa bhikkhuno eva� icch� uppajjeyya: �patti�ca vata �panno assa�, anuraho ma� bhikkh� codeyyu�, no sa�ghamajjheti. �h�na� kho paneta� �vuso vijjati - ya� ta� bhikkhu� bhikkh� sa�ghamajjhe codeyyu�, no anuraho, 'sa�ghamajjhe ma� bhikkh� codenti, no anuraho'ti. Iti so kupito hoti appat�to. Yo ceva kho �vuso kopo yo ca appaccayo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h�na� kho paneta� �vuso vijjati - ya� idhekaccassa bhikkhuno eva� icch� uppajjeyya: �patti�ca vata �panno assa�, sappa�ipuggalo ma� codeyya, no appa�ipuggaloti. �h�na� kho paneta� �vuso vijjati - ya� ta� bhikkhu� appa�ipuggalo codeyya, no sappa�ipuggalo, 'appa�ipuggalo ma� codeti, no sappa�ipuggalo'ti, iti so kupito hoti appat�to. Yo ceva kho �vuso kopo yo ca appaccayo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n�vuso-sy�. 2. Vat�ha�-katthaci 3. Na ca ma� - machasa�.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h�na� kho paneta� �vuso vijjati - ya� idhekaccassa bhikkhuno eva� icch� uppajjeyya: "aho vata mameva satth� pa�ipucchitv� pa�ipucchitv� bhikkh�na� dhamma� deseyya, na a��a� bhikkhu� satth� pa�ipucchitv� pa�ipucchitv� bhikkh�na� dhamma� deseyy�"ti. �h�na� kho paneta� �vuso vijjati - ya� a��a� bhikkhu� satth� pa�ipucchitv� pa�ipucchitv� bhikkh�na� dhamma� deseyya, na ta� [PTS Page 028] [\q  28/]      bhikkhu� satth� pa�ipucchitv� pa�ipucchitv� bhikkh�na� dhamma� deseyya. "A��a� bhikkhu� satth� pa�ipucchitv� pa�ipucchitv� bhikkh�na� dhamma� deseti. Na ma� satth� pa�ipucchitv� pa�ipucchitv� bhikkh�na� dhamma� deset�"ti iti so kupito hoti appat�to. Yo ceva kho �vuso kopo yo ca appaccayo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h�na� kho paneta� �vuso vijjati - ya� idhekaccassa bhikkhuno eva� icch� uppajjeyya: "aho vata mameva bhikkh� purakkhatv� purakkhatv� g�ma� bhatt�ya paviseyyu�, na a��a� bhikkhu� bhikkh� purakkhatv� purakkhatv� g�ma� bhatt�ya paviseyyu"nti. �h�na� kho paneta� �vuso vijjati - ya� a��a� bhikkhu� bhikkh� purakkhatv� purakkhatv� g�ma� bhatt�ya paviseyyu�, na ta� bhikkhu� bhikkh� purakkhatv� purakkhatv� g�ma� bhatt�ya paviseyyu�. " A��a� bhikkhu� bhikkh� purakkhatv� purakkhatv� g�ma� bhatt�ya pavisanti. Na ma� bhikkh� purakkhatv� purakkhatv� g�ma� bhatt�ya pavisant�"ti. Iti so kupito hoti appat�to. Yo ceva kho �vuso kopo yo ca appaccayo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h�na� kho paneta� �vuso vijjati - ya� idhekaccassa bhikkhuno eva� icch� uppajjeyya: " aho vata ahameva labheyya� bhattagge agg�sana� aggodaka� aggapi�a�. Na a��o bhikkhu labheyya bhattagge agg�sana� aggodaka� aggapi�a"nti. �h�na� kho paneta� �vuso vijjati - ya� a��o bhikkhu labheyya bhattagge agg�sana� aggodaka� aggapi�a�, na so bhikkhu labheyya bhattagge agg�sana� aggodaka� aggapi�a�. "A��o bhikkhu labhati bhattagge agg�sana� aggodaka� aggapi�a�. N�ha� labh�mi bhattagge agg�sana� aggodaka� aggapi�a"nti. Iti so kupito hoti appat�to. Yo ceva kho �vuso kopo yo ca appaccayo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h�na� kho paneta� �vuso vijjati - ya� idhekaccassa bhikkhuno eva� icch� uppajjeyya: 'aho vata ahameva bhattagge bhutt�v� anumodeyya�. Na a��o bhikkhu bhattagge bhutt�v� anumodeyy�'ti. �h�na� kho paneta� �vuso vijjati - ya� a��o bhikkhu bhattagge bhutt�v� anumodeyya, na so bhikkhu bhattagge bhutt�v� anumodeyya. 'A��o bhikkhu bhattagge bhutt�v� anumodati. N�ha� bhattagge bhutt�v� anumod�m�'ti iti so kupito hoti appat�to. Yo ceva kho �vuso kopo yo ca appaccayo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h�na� kho paneta� �vuso vijjati -ya� idhekaccassa bhikkhuno eva� icch� uppajjeyya: 'aho vata ahameva �r�magat�na� bhikkh�na� dhamma� deseyya�. Na a��o bhikkhu �r�magat�na� bhikkh�na� dhamma� deseyy�'ti. �h�na� kho paneta� �vuso vijjati - ya� a��o bhikkhu �r�magat�na� bhikkh�na� dhamma� deseyya, na so bhikkhu [PTS Page 029] [\q  29/]      �r�magat�na� bhikkh�na� dhamma� deseyya. 'A��o bhikkhu �r�magat�na� bhikkh�na� dhamma� deseti. N�ha� �r�magat�na� bhikkh�na� dhamma� desem�'ti iti so kupito hoti appat�to. Yo ceva kho �vuso kopo yo ca appaccayo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�h�na� kho paneta� �vuso vijjati - ya� idhekaccassa bhikkhuno eva� icch� uppajjeyya: 'aho vata ahameva �r�magat�na� bhikkhun�na� dhamma� deseyya� na a��o bhikkhu �r�magat�na� bhikkhun�na� dhamma� deseyy�'ti. �h�na� kho paneta� �vuso vijjati - ya� a��o bhikkhu �r�magat�na� bhikkhun�na� dhamma� deseyya, na so bhikkhu �r�magat�na� " a��o bhikkhu �r�magat�na� bhikkhun�na� dhamma� deseti. N�ha� �r�magat�na� bhikkhun�na� dhamma� desem�" ti iti so kupito hoti appat�to. Yo ceva kho �vuso kopo yo ca appaccayo ubhayameta� a�ga�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a� kho paneta� �vuso vijjati - ya� idhekaccassa bhikkhuno eva� icch� uppajjeyya : 'aho vata ahameva �r�magat�na� up�sak�na� dhamma� deseyya� na a��o bhikkhu �r�magat�na� up�sak�na� dhamma� deseyy�'ti. �h�na� kho paneta� �vuso vijjati - ya� a��o bhikkhu �r�magat�na� up�sak�na� dhamma� deseyya. Na so bhikkhu �r�magat�na� up�sak�na� dhamma� deseyya. " A��o bhikkhu �r�magat�na� up�sak�na� dhamma� deseti n�ha� �r�magat�na� up�sak�na� dhamma� desem�" ti iti so kupito hoti appat�to. Yo ceva kho �vuso kopo yo ca appaccayo ubhayameta� a�g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 �vuso vijjati - ya� idhekaccassa bhikkhuno eva� icch� uppajjeyya: ' aho vata ahameva �r�magat�na� up�sik�na� dhamma� deseyya� na a��o bhikkhu �r�magat�na� up�sik�na� dhamma� deseyy�'ti. �h�na� kho paneta� �vuso vijjati - ya� a��o bhikkhu �r�magat�na� up�sik�na� dhamma� deseyya, na so bhikkhu �r�magat�na� up�sik�na� dhamma� deseyya. 'A��o bhikkh� �r�magat�na� up�sik�na� dhamma� deseti. N�ha� �r�magat�na� up�sik�na� dhamma� desem�'ti iti so kupito hoti appat�to. Yo ceva kho �vuso kopo yo ca appaccayo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h�na� kho paneta� �vuso vijjati - ya� idhekaccassa bhikkhuno eva� icch� uppajjeyya: 'aho vata mameva bhikkh� sakkareyyu� garu kareyyu�1 m�neyyu� p�jeyyu�, na a��a� bhikkhu� bhikkh� sakkareyyu� garukareyyu� m�neyyu� p�jeyyu'nti. �h�na� kho paneta� �vuso vijjati - ya� a��a� bhikkhu� bhikkh� sakkareyyu� garukareyyu� m�neyyu� p�jeyyu�, na ta� bhikkhu� bhikkh� sakkareyyu� garukareyyu� m�neyyu� p�jeyyu�.'A��a� bhikkhu� bhikkh� sakkaronti garukaronti m�nenti p�jenti. Na ma� bhikkh� sakkaronti garukaronti m�nenti p�jent�'ti iti so kupito hoti appat�to. Yo ceva kho �vuso kopo yo ca appaccayo,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h�na� kho paneta� �vuso vijjati - ya� idhekaccassa bhikkhuno eva� icch� uppajjeyya: ' aho vata mameva bhikkhuniyo sakkareyyu� garu kareyyu� 1 m�neyyu� p�jeyyu�, na a��a� bhikkhuni� bhikkhun� sakkareyyu� garu kareyyu� m�neyyu� p�jeyyu'nti. �h�na� kho paneta� �vuso vijjati - ya� a��a� bhikkhuni� bhikkhun� sakkareyyu� garukareyyu� m�neyyu� p�jeyyu� , na ta� bhikkhuni� bhikkhun� sakkareyyu� garukareyyu� m�neyyu� p�jeyyu�. ' A��a� bhikkhuni� bhikkhun� sakkaronti garu karonti m�nenti p�jenti, na ma� bhikkhun� sakkaronti garukaronti m�nenti p�jent�'ti. Iti so kupito hoti appat�to. Yo ceva kho �vuso kopo yo ca appaccayo ,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 �vuso vijjati -ya� idhekaccassa bhikkhuno eva� icch� uppajjeyya: ' aho vata mameva up�sak� sakkareyyu� garu kareyyu� m�neyyu� p�jeyyu�, na a��a� bhikkhu� up�sak� sakkareyyu� garukareyyu� m�neyyu� p�jeyyu'nti. �h�na� kho paneta� �vuso vijjati - ya� a��a� bhikkhu� up�sak� sakkareyyu� garukareyyu� m�neyyu� p�jeyyu�, na ta� bhikkhu� up�sak� sakkareyyu� garu kareyyu� m�neyyu� p�jeyyu�. ' A��a� bhikkhu� up�sak� sakkaronti garukaronti m�nenti p�jenti, na ma� up�sak� sakkaronti garukaronti m�nenti p�jent�'t� iti so kupito hoti appat�to. Yo ceva kho �vuso kopo yo ca appaccayo,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h�na� kho paneta� �vuso vijjati - ya� idhekaccassa bhikkhuno eva� icch� uppajjeyya: ' aho vata ahameva l�bh� assa�3 pa�t�na� c�var�na�, na a��o bhikkhu l�bh� assa pa�t�na� c�var�na'nti. �h�na� kho paneta� �vuso vijjati - ya� [PTS Page 030] [\q  30/]      a��o bhikkhu l�bh� assa pa�t�na� c�var�na�, na so bhikkhu l�bh� assa pa�t�na� c�var�na�. ' A��o bhikkhu l�bh� 3 pa�t�na� c�var�na�, n�ha� l�bh� pa�t�na� c�var�na'nti iti so kupito hoti appat�to. Yo ceva kho �vuso kopo yo ca appaccayo,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aru� kareyyu�, machasa�. 2.Up�sik�yo, sy�. 3. L�bh� assa,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h�na� kho paneta� �vuso vijjati - ya� idhekaccassa bhikkhuno eva� icch� uppajjeyya: ' aho vata ahameva l�bh� assa� pa�t�na� pi�ap�t�na� , na a��o bhikkhu l�bh� assa pa�t�na� pi�ap�t�na'nti. �h�na� kho paneta� �vuso vijjati - ya� a��o bhikkhu l�bh� assa pa�t�na� pi�ap�t�na�, na so bhikkhu l�bh� assa pa�t�na� pi�ap�t�na�.'A��o bhikkhu l�bh�3 pa�t�na� pi�ap�t�na� n�ha� l�bh� pa�t�na� pi�ap�t�na'nti iti so kupito hoti appat�to. Yo ceva kho �vuso kopo yo ca appaccayo, ubhaya 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 �vuso vijjati - ya� idhekaccassa bhikkhuno eva� icch� uppajjeyya: 'aho vata ahameva l�bh� assa� pa�t�na� sen�san�na� ,na a��o bhikkhu l�bh� assa pa�t�na� snosana'nti. �h�na� kho paneta� �vuso vijjati -ya� a��o bhikkhu l�bh� assa pa�t�na� sen�san�na�, na so bhikkhu l�bh� assa pa�t�na� sen�san�na�. 'A��o bhikkhu l�bh�3 pa�t�na� sen�san�na�, n�ha� l�bh� pa�t�na� sen�sana'nti iti so kupito hoti appat�to. Yo ceva kho �vuso kopo yo ca appaccayo,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 �vuso vijjati - ya� idhekaccassa bhikkhuno eva� icch� uppajjeyya: ' aho vata ahameva l�bh� assa� pa�t�na� gil�napaccaya bhesajjaparikkh�r�na�, na a��o bhikkhu l�bh� assa pa�t�na� gil�napaccayabhesajjaparikkh�r�na'nti. �h�na� kho paneta� �vuso vijjati ya� a��o bhikkhu l�bh� assa pa�t�na� gil�napaccayabhesajjaparikkh�r�na�, na so bhikkhu l�bh� assa pa�t�na� gil�napaccayabhesajjaparikkh�r�na�. 'A��o bhikkhu l�bh� assa pa�t�na� gil�napaccayabhesajjaparikkh�r�na�, n�ha� l�bh� assa� pa�t�na� gil�napaccayabhesajjaparikkh�r�na'nti iti so kupito hoti appat�to. Yo ceva kho �vuso kopo yo ca appaccayo, ubhayameta� a�g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Imesa� kho eta� �vuso p�pak�na� akusal�na� icch�vacar�na� adhivacana� yadida� a�ga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Yassa kassaci �vuso bhikkhuno ime p�pak� akusal� icch�vacar� appah�n� dissanti ceva s�yanti ca, ki�c�pi so hoti �ra��ako pantasen�sano, pi�ap�tiko sapad�nac�r�, pa�suk�liko l�khac�varadharo, atha kho na� sabrahmac�r� neva sakkaronti, na [PTS Page 031] [\q  31/]      garukaronti, na m�nenti, na p�jenti. Ta� kissa hetu? Te hi tassa �yasmato p�pak� akusal� icch�vacar� appah�n� dissanti ceva s�yanti ca. Seyyath�pi �vuso ka�sap�ti �bhat� �pa� v� kamm�rakul� v� parisuddh� pariyod�t�, tamena� s�mik� ahiku�apa� v� kukkuraku�apa� v� manussaku�apa� v� racayitv� a��iss� ka�sap�tiy� pa�ikujjitv� antar�pa�a� pa�ipajjeyyu�, tamena� jano disv� eva� vadeyya: ambho kimevida� har�yati1 ja��aja��a�2 viy�ti. Tamena� u��hahitv� av�puritv� olokeyya. Tassa sahadassanena aman�pat� ca sa�haheyya. Pa�ikk�lat�3 ca sa�haheyya. Jigucchat�4 ca sa�haheyya. Jighacchit�nampi na bhottukamyat� assa, pageva suhit�na�. Evameva kho �vuso yassa kassaci bhikkhuno ime p�pak� akusal� icch�vacar� appah�n� dissanti ceva s�yanti ca, ki�c�pi so hoti �ra��ako pantasen�sano, pi�ap�tiko sapad�nac�r�,5 pa�suk�liko l�khac�varadharo, atha kho na� sabrahmac�r� neva6 sakkaronti, na garukaronti, na m�nenti, na p�jenti. Ta� kissa hetu? Te hi tassa �yasmato p�pak� akusal� icch�vacar� appah�n� dissanti ceva s�yant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riyyati, sy� 2. Ja��a�ja��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��ikulyat�, sy� machasa� pa�ikulyat�[PTS 4.]Jegucchit�, [PTS 5.] S�pad�nac�r�, katthaci. 6. Na cev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assa kassaci �vuso bhikkhuno ime p�pak� akusal� icch�vacar� pah�n� dissanti ceva s�yanti ca, ki�c�pi so hoti g�mantavih�r� nemantaniko gahapatic�varadharo, atha kho na� sabrahmac�r� sakkaronti. Garukaronti. M�nenti. P�jenti. Ta� kissa hetu? Tehi tassa �yasmato p�pak� akusal� icch�vacar� pah�n� dissanti ceva s�yanti ca. Seyyath�pi �vuso ka�sap�ti �bhat� �pa� v� kamm�rakul� v� parisuddh� pariyod�t�, tamena� s�mik� s�l�na� odana� vicitak��aka�1 anekas�pa� anekabya�jana� racayitv� a��iss� ka�sap�tiy� pa�ikujjitv� antar�pa�a� pa�ipajjeyyu�, tamena� jano disv� eva� vadeyya: ambho kimevida� har�yati ja��aja��a� viy�ti. Tamena� u��hahitv� av�puritv� olokeyya. Tassa sahadassanena man�pat� ca sa�haheyya. Appakku�ilat�2 ca sa�haheyya. Ajegucchat�3 ca sa�haheyya. Suhit�nampi bhottukamyat� assa, pageva jighacchit�na�. Evameva kho �vuso yassa kassaci bhikkhuno ime p�pak� akusal� icch�vacar� pah�n� dissanti ceva s�yanti ca, ki�c�pi so hoti g�mantavih�r� nemantaniko gahapatic�varadharo, atha kho na� sabrahmac�r� sakkaronti. Garukaronti. M�nenti. P�jenti. Ta� kissa hetu? Te hi tassa �yasmato p�pak� akusal� icch�vacar� pah�n� dissanti ceva s�yanti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va� vutte �yasm� mah�moggall�no �yasmanta� s�riputta� etadavoca: " upam� ma� �vuso s�riputta pa�ibh�t�"ti. "Pa�ibh�tu ta� �vuso moggall�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mid�ha� �vuso samaya� r�jagahe vihar�mi giribbaje. Atha khv�ha� �vuso pubbanhasamaya�4 niv�setv� pattac�varam�d�ya r�jagaha� pi�ya p�visi�. Tena kho pana samayena s�m�tiy�nak�raputto5 rathassa nemi� tacchati.6 Tamena� pa�uputto �j�vako7 pur��ay�nak�raputto paccupa��hito hoti. Atha kho �vuso pa�uputtassa �j�vakassa pur��ay�nak�raputtassa eva� cetaso parivitakko udap�di: aho vat�ya� s�m�tiy�nak�raputto imiss� nemiy� ima�ca va�ka� ima�ca jimha� ima�ca dosa� taccheyya, ev�ya� nemi apagatava�k� apagatajimh� apagatados� suddh�ssa8 s�re [PTS Page 032] [\q  32/]      pati��hit�ti. Yath� yath� kho �vuso pa�uputtassa �j�vakassa pur��ay�nak�raputtassa cetaso parivitakkita�9 hoti, tath� tath� s�m�tiy�nak�raputto tass� nemiy� ta�ca va�ka� ta�ca jimha� ta�ca dosa� t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Vicinitak��ak�, katthaci. 2. App��ikulyat�,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jegucchit�, [PTS 4.]Pubba�hasamaya�, machasa�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�tiy�nak�raputto, machasa�. Sy� 6. Taccheti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j�vako, machasa� sy� 8. Suddh� assa, machasa�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arivitakko, 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vuso pa�uputto �j�vako pur��ay�nak�raputto attamano attamanav�ca� nicch�resi: 'haday� hadaya� ma��e a���ya tacchat�'ti. Evameva kho �vuso ye te puggal� assaddh� j�vikatth� na saddh� ag�rasm� anag�riya� pabbajit�, sa�h� m�y�vino ke�ubhino,1 uddhat� unna capal� mukhar� viki��av�c� indriyesu aguttadv�r� bhojane amatta��uno j�gariya� ananuyutt� s�ma��e anapekkhavanto2 sikkh�ya na tibbag�rav� b�hulik� s�thalik� okkamane pubba�gam� paviveke nikkhittadhur� kus�t� h�naviriy� mu��hassat� asampaj�n� asam�hit� vibbhantacitt� duppa��� elam�g�, tesa� �yasm� s�riputto imin� dhammapariy�yena hadaya� ma��e a���ya t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Ye pana te kulaputt� saddh� ag�rasm� anag�riya� pabbajit� asa�h� am�y�vino ake�ubhino anuddhat� anunna acapal� amukhar� aviki��av�c� indriyesu guttadv�r� bhojane matta��uno j�gariya� anuyutt� s�ma��e apekkhavanto sikkh�ya tibbag�rav� na b�hulik� na s�thalik� okkamane nikkhittadhur� paviveke pubba�gam� �raddhaviriy� pahitatt� upa��hitasat� sampaj�n� sam�hit� ekaggacitt� pa���vanto anelam�g�, te �yasmato s�riputtassa ima� dhammapariy�ya� sutv� pivanti ma��e ghasanti ma��e vacas� manas� ca s�dhu vata bho sabrahmac�r� akusal� vu��h�petv� kusale pati��h�p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eyyath�pi �vuso itth� v� puriso v� daharo yuv� ma�anakaj�tiko s�sa� nah�to uppalam�la� v� vassikam�la� v� atimuttakam�la� v� labhitv� ubhohi hatthehi pa�iggahetv� uttama�ge sirasmi� pati��h�p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tubhino, machasa�. 2. Punapekhavanto 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�vuso ye te kulaputt� saddh� ag�rasm� anag�riya� pabbajit�, asa�h� am�y�vino ake�ubhino anuddhat� anunna acapal� amukhar� aviki��av�c� indriyesu guttadv�r� bhojane matta��uno j�gariya� anuyutt� s�ma��e apekkhavanto sikkh�ya tibbag�rav� na b�hulik� na s�thalik� okkamane nikkhittadhur� paviveke pubba�gam� �raddhaviriy� pahitatt� upa��hitasat� sampaj�n� sam�hit� ekaggacitt� pa���vanto anelam�g�, te �yasmato s�riputtassa ima� dhammapariy�ya� sutv� pivanti ma��e ghasanti ma��e vacas� ceva manas� ca. S�dhu vata bho sabrahmac�r� akusal� vu��h�petv� kusale pati��h�p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ha te ubho mah�n�g� a��ama��assa subh�sita� samanumodi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ga�asutta� pa�cama� [PTS Page 033] [\q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ey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nnas�l� bhikkhave viharatha sampannap�timokkh�. P�timokkhasa�varasa�vut� viharatha �c�ragocarasampann�. A�umattesu vajjesu bhayadass�v� sam�d�ya sikkhatha sikkh�pad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ka�kheyya ce bhikkhave bhikkhu 'sabrahmac�r�na� piyo cassa� man�po garu bh�van�yo c�'ti s�lesvevassa parip�rak�r� ajjhatta� cetosamathamanuyutto anir�katajjh�no vipassan�ya samann�gato br�het� su���g�r�na�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ka�kheyya ce bhikkhave bhikkhu "l�bh� assa� c�varapi�ap�tasen�sanagil�napaccayabhesajjaparikkh�r�na"nti, s�lesvevassa parip�rak�r� ajjhatta� ceto samathamanuyutto anir�katajjh�no vipassan�ya samann�gato br�het� su���g�r�na�.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ka�kheyya ce bhikkhave bhikkhu " yes�ha� c�varapi�ap�tasen�sanagil�napaccayabhesajjaparikkh�ra� paribhu�j�mi, tesa� te k�r� mahapphal� assu mah�nisa�s�"ti, s�lesvevassa parip�rak�r� ajjhatta� cetosamathamanuyutto anir�katajjh�no vipassan�ya samann�gato br�het� su���g�r�na�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ka�kheyya ce bhikkhave bhikkhu "ye me ��tis�lohit� pet� k�lakat� pasannacitt� anussaranti, tesa� ta� mahapphala� assa mah�nisa�santi, " .1S�lesvevassa parip�rak�r� ajjhatta� cetosamathamanuyutto anir�katajjh�no vipassan�ya samann�gato br�het� su���g�r�na�.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ka�kheyya ce bhikkhave bhikkhu "aratiratisaho assa�, na ca ma� arati saheyya, uppanna� arati� abhibhuyya abhibhuyya vihareyya"nti, s�lesvevassa parip�rak�r� ajjhatta� cetosamathamanuyutto anir�katajjh�no vipassan�ya samann�gato br�het� su���g�r�na�.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ka�kheyya ce bhikkhave bhikkhu " bhayabheravasaho assa�, na ca ma� bhayabherava� saheyya, uppanna� bhayabherava� abhibhuyya abhibhuyya vihareyya"nti, s�lesvevassa parip�rak�r� ajjhatta� cetosamathamanuyutto anir�katajjh�no vipassan�ya samann�gato br�het� su���g�r�na�.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ka�kheyya ce bhikkhave bhikkhu " catunna� jh�n�na� �bhicetasik�na�1 di��hadhammasukhavih�r�na�1 nik�mal�bh� assa� akicchal�bh� akasiral�bh�"ti, s�lesvevassa parip�rak�r� ajjhatta� cetosamathamanuyutto anir�katajjh�no vipassan�ya samann�gato br�het� su���g�r�na�.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ka�kheyya ce bhikkhave bhikkhu " ye te sant� vimokkh�2 atikkamma r�pe �rupp�, te k�yena phassitv�3 vihareyya"nti, s�lesvevassa parip�rak�r� [PTS Page 034] [\q  34/]      ajjhatta� cetosamathamanuyutto anir�katajjh�no vipassan�ya samann�gato br�het� su���g�r�na�.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cetasik�na�, katthaci, 2. Vimokh�, [PTS] 3.Phusitv�, 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ka�kheyya ce bhikkhave bhikkhu " ti��a� sa�yojan�na� parikkhay� sot�panno assa� avinip�tadhammo niyato sambodhipar�ya�o"ti s�lesvevassa parip�rak�r� ajjhatta� cetosamathamanuyutto anir�katajjh�no vipassan�ya samann�gato br�het� su���g�r�na�.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ka�kheyya ce bhikkhave bhikkhu "ti��a� sa�yojan�na� parikkhay� r�gadosamoh�na� tanutt� sakad�g�m� assa�, sakideva ima� loka� �gantv� dukkhassanta� kareyya"nti s�lesvevassa parip�rak�r� ajjhatta� cetosamathamanuyutto anir�katajjh�no vipassan�ya samann�gato br�het� su���g�r�na�.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ka�kheyya ce bhikkhave bhikkhu " pa�canna� orambh�giy�na� sa�yojan�na� parikkhay� opap�tiko assa�, tattha parinibb�y� an�vatti dhammo tasm� lok�"ti s�lesvevassa parip�rak�r� ajjhatta� cetosamathamanuyutto anir�katajjh�no vipassan�ya samann�gato br�het� su���g�r�na�.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ka�kheyya ce bhikkhave bhikkhu " anekavihita� iddhividha� paccanubhaveyya�, ekopi hutv� bahudh� assa�, bahudh�pi hutv� eko assa�, �v�bh�va� tirobh�va� tiroku��a� tirop�k�ra� tiropabbata� asajjam�no gaccheyya� seyyath�pi �k�se, pa�haviy�pi ummujjanimujja�1 kareyya� seyyath�pi udake, udakepi abhijjam�ne2 gaccheyya� seyyath�pi pa�haviya�, �k�sepi palla�kena kameyya� seyyath�pi pakkh� saku�o, imepi candimasuriye eva� mahiddhike mah�nubh�ve p��in� parimaseyya�3 parimajjeyya�, y�va brahmalok�pi k�yena vasa� vatteyya"nti s�lesvevassa parip�rak�r� ajjhatta� cetosamathamanuyutto anir�katajjh�no vipassan�ya samann�gato br�het� su���g�r�na�.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ka�kheyya ce bhikkhave bhikkhu: 'dibb�ya sotadh�tuy� visuddh�ya atikkantam�nusak�ya4 ubho sadde su�eyya�: dibbe ca m�nuse ca, ye d�re santike c�"ti s�lesvevassa parip�rak�r� ajjhatta� ceto samathamanuyutto anir�katajjh�no vipassan�ya samann�gato br�het� su���g�r�na�.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�ka�kheyya ce bhikkhave bhikkhu " parasatt�na� parapuggal�na� cetas� ceto paricca paj�neyya�: sar�ga� v� citta� sar�ga� cittanti paj�neyya�, v�tar�ga� v� citta� v�tar�ga� cittanti paj�neyya�, sadosa� v� citta� sadosa� cittanti paj�neyya�, v�tadosa� v� citta� v�tadosa� cittanti paj�neyya�, samoha� v� citta� samoha� cittanti paj�neyya�, v�tamoha� v� citta� v�tamoha� cittanti paj�neyya�,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mmujjanimmujja�, sy� 2. Abhijjam�no,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r�maseyya�, machasa�, sy�. 4. Attikkantam�nusik�ya, machasa�. 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a� v� citta� sa�khitta� cittanti paj�neyya�, vikkhitta� v� citta� vikkhitta� cittanti paj�neyya�, mahaggata� v� citta� mahaggata� cittanti paj�neyya�, amahaggata� v� citta� amahaggata� cittanti paj�neyya�, sauttara� v� citta� sauttara� cittanti paj�neyya�, anuttara� v� citta� anuttara� cittanti paj�neyya�, sam�hita� v� citta� [PTS Page 035] [\q  35/]      sam�hita� cittanti paj�neyya�, asam�hita� v� citta� asam�hita� cittanti paj�neyya�, vimutta� v� citta� vimutta� cittanti paj�neyya�, avimutta� v� citta� avimutta� cittanti paj�neyya"nti, s�lesvevassa parip�rak�r� ajjhatta� cetosamathamanuyutto anir�katajjh�no vipassan�ya samann�gato br�het� su���g�r�na�.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ka�kheyya ce bhikkhave bhikkhu " anekavihita� pubbeniv�sa� anussareyya�, seyyath�da�: ekampi j�ti� dvepi j�tiyo tissopi j�tiyo catassopi j�tiyo pa�capi j�tiyo dasapi j�tiyo v�satimpi j�tiyo ti�sampi j�tiyo catt�l�sampi j�tiyo pa���sampi j�tiyo j�tisatampi j�tisahassampi j�tisatasahassampi, anekepi sa�va��akappe anekepi viva��akappe anekepi sa�va��aviva��akappe 'amutr�si� evann�mo eva� gotto eva� va��o evam�h�ro eva� sukhadukkhapa�isa�ved� evam�yupariyanto. So tato cuto amutra upap�di�1. Tatr�p�si� evann�mo eva� gotto eva� va��o evam�h�ro eva� sukhadukkhapa�isa�ved� evam�yupariyanto. So tato cuto idhuppanno'ti iti s�k�ra� sauddesa� anekavihita� pubbeniv�sa� anussareyya"nti, s�lesvevassa parip�rak�r� ajjhatta� cetosamathamanuyutto anir�katajjh�no vipassan�ya samann�gato br�het� su���g�r�na�.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ka�kheyya ce bhikkhave bhikkhu: " dibbena cakkhun� visuddhena atikkantam�nusakena satte passeyya� - cavam�ne upapajjam�ne h�ne pa�te suva��e dubba��e sugate duggate, yath�kamm�page satte paj�neyya�: 'ime vata bhonto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dap�di�,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k�yassa bhed� parammara� sugati� sagga� loka� upapann�ti, iti dibbena cakkhun� visuddhena atikkantam�nusakena satte passeyya� - cavam�ne upapajjam�ne h�ne pa�te suva��e dubba��e, sugate duggate, yath�kamm�page satte paj�neyya"nti s�lesvevassa parip�rak�r� ajjhatta� cetosamathamanuyutto anir�katajjh�no vipassan�ya samann�gato br�het� su���g�r�na�.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ka�kheyya ce bhikkhave bhikkhu "�sav�na� khay� an�sava� cetovimutti� pa���vimutti� di��heva dhamme saya� abhi���1 [PTS Page 036] [\q  36/]      sacchikatv� upasampajja vihareyya"nti, s�lesvevassa parip�rak�r� ajjhatta� cetosamathamanuyutto anir�katajjh�no vipassan�ya samann�gato br�het� su���g�r�na�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"Sampannas�l� bhikkhave viharatha sampannap�timokkh�. P�timokkhasa�varasa�vut� viharatha �c�ragocarasampann� a�umattesu vajjesu bhayadass�v� sam�d�ya sikkhatha sikkh�pades�"ti iti yanta� vutta� idameta� pa�icca v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eyyasutta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bhagav� bhikkh� �mantesi: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yyath�pi bhikkhave vattha� sa�kili��ha� malaggahita�, tamena� rajako yasmi� yasmi� ra�gaj�te upasa�hareyya yadi n�lak�ya yadi p�tak�ya yadi lohitak�ya yadi ma�je��hak�ya,2 durattava��amevassa. Aparisuddhava��amevassa. Ta� kissa hetu?Aparisuddhatt� bhikkhave vatthassa. Evameva kho bhikkhave citte sa�kili��he duggati p��ika�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���ya, [PTS] 2. Ma�ja��hak�y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yyath�pi bhikkhave vattha� parisuddha� pariyod�ta�, tamena� rajako yasmi� yasmi� ra�gaj�te upasa�hareyya yadi n�lak�ya yadi p�tak�ya yadi lohitak�ya yadi ma�je��hak�ya, surattava��amevassa. Parisuddhava��amevassa. Ta� kissa hetu? Parisuddhatt� bhikkhave vatthassa. Evameva kho bhikkhave citte asa�kili��he sugati p��ika�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tame ca bhikkhave cittassa upakkiles�: abhijjh�visamalobho cittassa upakkileso. By�p�do cittassa upakkileso. Kodho cittassa upakkileso. Upan�ho cittassa upakkileso. Makkho cittassa upakkileso. Paso cittassa upakkileso. Iss� cittassa upakkileso. Macchariya� cittassa upakkileso. M�y� cittassa upakkileso. S��heyya� cittassa upakkileso. Thambho cittassa upakkileso. S�rambho cittassa upakkileso. M�no cittassa upakkileso. Atim�no cittassa upakkileso. Mado [PTS Page 037] [\q  37/]      cittassa upakkileso. Pam�do cittassa upakkil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 kho so bhikkhave bhikkhu abhijjh�visamalobho cittassa upakkilesoti iti viditv� abhijjh�visamalobha� cittassa upakkilesa� pajahati. By�p�do cittassa upakkilesoti iti viditv� by�p�da� cittassa upakkilesa� pajahati. Kodho cittassa upakkilesoti iti viditv� kodha� cittassa upakkilesa� pajahati. Upan�ho cittassa upakkilesoti iti viditv� upan�ha� cittassa upakkilesa� pajahati. Makkho cittassa upakkilesoti iti viditv� makkha� cittassa upakkilesa� pajahati. Paso cittassa upakkilesoti iti viditv� pasa� cittassa upakkilesa� pajahati. Iss� cittassa upakkilesoti iti viditv� issa� cittassa upakkilesa� pajahati. Macchariya� cittassa upakkilesoti iti viditv� macchariya� cittassa upakkilesa� pajahati. M�y� cittassa upakkilesoti iti viditv� m�ya� cittassa upakkilesa� pajahati. S��heyya� cittassa upakkilesoti iti viditv� s��heyya� cittassa upakkilesa� pajahati. Thambho cittassa upakkilesoti iti viditv� thambha� cittassa upakkilesa� pajahati. S�rambho cittassa upakkilesoti iti viditv� s�rambha� cittassa upakkilesa� pajahati. M�no cittassa upakkilesoti iti viditv� m�na� cittassa upakkilesa� pajahati. Atim�no cittassa upakkilesoti iti viditv� atim�na� cittassa upakkilesa� pajahati. Mado cittassa upakkilesoti iti viditv� mada� cittassa upakkilesa� pajahati. Pam�do cittassa upakkilesoti iti viditv� pam�da� cittassa upakkilesa� paja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to ca kho bhikkhave bhikkhuno abhijjh�visamalobho cittassa upakkilesoti iti viditv� abhijjh�visamalobho cittassa upakkileso pah�no hoti, by�p�do cittassa upakkilesoti iti viditv� by�p�do cittassa upakkileso pah�no hoti, kodho cittassa upakkilesoti iti viditv� kodho cittassa upakkileso pah�no hoti, upan�ho cittassa upakkilesoti iti viditv� upan�ho cittassa upakkileso pah�no hoti, makkho cittassa upakkilesoti iti viditv� makkho cittassa upakkileso pah�no hoti, paso cittassa upakkilesoti iti viditv� paso cittassa upakkileso pah�no hoti, iss� cittassa upakkilesoti iti viditv� iss� cittassa upakkileso pah�no hoti, macchariya� cittassa upakkilesoti iti viditv� macchariya� cittassa upakkileso pah�no hoti, m�y� cittassa upakkilesoti iti viditv� m�y� cittassa upakkileso pah�no hoti, s��heyya� cittassa upakkilesoti iti viditv� s��heyya� cittassa upakkileso pah�no hoti, thambho cittassa upakkilesoti iti viditv� thambho cittassa upakkileso pah�no hoti, s�rambho cittassa upakkilesoti iti viditv� s�rambho cittassa upakkileso pah�no hoti, m�no cittassa upakkilesoti iti viditv� m�no cittassa upakkileso pah�no hoti, atim�no cittassa upakkilesoti iti viditv� atim�no cittassa upakkileso pah�no hoti, mado cittassa upakkilesoti iti viditv� mado cittassa upakkileso pah�no hoti, pam�do cittassa upakkilesoti iti viditv� pam�do cittassa upakkileso pah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o buddhe aveccappas�dena samann�gato hoti: itipi so bhagav� araha� samm�sambuddho vijj�cara�asampanno sugato lokavid� anuttaro purisadammas�rath� satth� devamanuss�na� buddho bhagav�ti. Dhamme aveccappas�dena samann�gato hoti: sv�kkh�to bhagavat� dhammo sandi��hiko ak�liko ehipassiko opanayiko paccatta� veditabbo vi���h�ti. Sa�ghe aveccappas�dena samann�gato hoti: supa�ipanno bhagavato s�vakasa�gho, ujupa�ipanno bhagavato s�vakasa�gho, ��yapa�ipanno bhagavato s�vakasa�gho, s�m�cipa�ipanno bhagavato s�vakasa�gho, yadida� catt�ri purisayug�ni a��ha purisapuggal�, esa bhagavato s�vakasa�gho �huneyyo p�hu�eyyo dakkhi�eyyo a�jalikara�yo anuttara� pu��akkhetta� lok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atopi1 kho panassa catta� hoti vanta� mutta� pah�na� pa�inissa��ha�. So buddhe aveccappas�dena samann�gatomah�ti labhati atthaveda�. Labhati dhammaveda�. Labhati dhamm�pasa�hita� p�mujja�. Pamuditassa p�ti j�yati. P�timanassa k�yo passambhati. Passaddhak�yo sukha� vedeti. Sukhino citta� sam�dhiyati. Dhamme aveccappas�dena samann�gatomh�ti labhati atthaveda�. Labhati dhammaveda�. Labhati dhamm�pasa�hita� p�mujja�. Pamuditassa p�ti j�yati. P�timanassa k�yo passambhati. Passaddhak�yo sukha� vedeti. Sukhino citta� [PTS Page 038] [\q  38/]      sam�dhiyati. Sa�ghe aveccappas�dena samann�gatomh�ti labhati atthaveda�. Labhati dhammaveda�. Labhati dhamm�pasa�hita� p�mujja�. Pamuditassa p�ti j�yati. P�timanassa k�yo passambhati. Passaddhak�yo sukha� vedeti. Sukhino citta� sam�dhiyati. 'Yatopi1 kho pana me catta� vanta� pah�na� pa�inissa��ha'nti labhati atthaveda�. Labhati dhammaveda�. Labhati dhamm�pasa�hita� p�mujja�. Pamuditassa p�ti, j�yati. P�timanassa k�yo passambhati. Passaddhak�yo sukha� vedeti. Sukhino citta� sam�dhi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 kho so bhikkhave bhikkhu eva� s�lo eva� dhammo eva� pa��o s�l�na�cepi pi�ap�ta� bhu�jati vicitak��aka� anekas�pa� anekabya�jana�, nevassa na� hoti antar�y�ya. Seyyath�pi bhikkhave vattha� sa�kili��ha� malaggahita� accha� udaka� �gamma parisuddha� hoti pariyod�ta�, ukk�mukha� v� pan�gamma j�tar�pa� parisuddha� hoti pariyod�ta�, evameva kho bhikkhave bhikkhu eva� s�lo eva� dhammo eva� pa��o s�l�na�cepi pi�ap�ta� bhu�jati vicitak��aka� anekas�pa� anekabya�jana�, nevassa na� hoti antar�y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o mett�sahagatena cetas� eka� disa� pharitv� viharati. Tath� dutiya�. Tath� tatiya�. Tath� catutthi�. Iti uddhamadho tiriya� sabbadhi sabbattat�ya sabb�vanta� loka� mett�sahagatena cetas� vipulena mahaggatena appam��ena averena aby�pajjena pharitv� viharati. Karu�sahagatena cetas� eka� disa� pharitv� viharati. Tath� dutiya�. Tath� tatiya�. Tath� catutthi�. Iti uddhamadho tiriya� sabbadhi sabbattat�ya sabb�vanta� loka� karu�sahagatena cetas� vipulena mahaggatena appam��ena averena aby�pajjena pharitv� viharati. Mudit�sahagatena cetas� eka� disa� pharitv� viharati. Tath� dutiya�. Tath� tatiya�. Tath� catutthi�. Iti uddhamadho tiriya� sabbadhi sabbattat�ya sabb�vanta� loka� mudit�sahagatena cetas� vipulena mahaggatena appam��ena averena aby�pajjena pharitv� viharati. Upekkh�sahagatena cetas� eka� disa� pharitv� viharati. Tath� dutiya�. Tath� tatiya�. Tath� catutthi�. Iti uddhamadho tiriya� sabbadhi sabbattat�ya sabb�vanta� loka� upekkh�sahagatena cetas� vipulena mahaggatena appam��ena averena aby�pajjena pharitv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thodhi - s�mu " a��hakath�ya� 'yathodhi'iti p��hantaravasena niddi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'So atthi ida�, atthi h�na�, atthi pa�ta�, atthi imassa sa���gatassa uttari� nissara�a'nti paj�n�ti. Tassa eva� j�nato eva� passato k�m�sav�pi citta� vimuccati. Bhav�sav�pi citta� vimuccati. Avijj�sav�pi citta� vimuccati. Vimuttasmi� vimuttamiti ���a� hoti. Kh�� j�ti. Vusita� brahmacariya�. Kata� kara�ya�, n�para� itthatt�y�ti [PTS Page 039] [\q  39/]      paj�n�ti. Aya� vuccati bhikkhave bhikkhu sin�to antarena sin�ne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na kho pana samayena sundarikabh�radv�jo br�hma�o bhagavato avid�re nisinno hoti. Atha kho sundarikabh�radv�jo br�hma�o bhagavanta� etadavoca: gacchati pana bhava� gotamo b�huka� nadi� sin�yitu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i� br�hma�a b�huk�ya nadiy�? Ki� b�huk� nad� karissat�ti? Lobyasammat� hi bho gotama b�huk� nad� bahujanassa. Pu��asammat� hi bho gotama b�huk� nad� bahujanassa. B�huk�ya ca pana nadiy� bahujano p�paka� kata� kamma� pav�h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undar�kabh�radv�ja� br�hma�a� g�th�hi ajjhabh�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huka� adhikakka�ca gaya� sundarik�ma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sati� pay�ga�ca atho b�humati� nad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ampi b�lo pakkhanno ka�hakammo na sujj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sundarik� karissati ki� pay�go ki� b�huk� n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� katakibbisa� nara� na hi na� sodhaye p�pakamm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ssa ve sad� phaggu suddhassuposatho 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ssa sucikammassa sad� sampajjate v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 va sin�hi br�hma�a sabbabh�tesu karohi khem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mus� na bha�asi sace p��a� na hi�s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adinna� n�diyasi saddah�no amacch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k�hasi gaya� gantv� udap�nopi te ga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va� vutte sundarikabh�radv�jo br�hma�o bhagavanta� etadavoca: abhikkanta� bho gotama. Abhikkanta� bho gotama. Seyyath�pi bho gotama nikkujjita� v� ukkujjeyya, pa�icchanna� v� vivareyya, m��hassa v� magga� �cikkheyya, andhak�re v� telapajjota� dh�reyya: cakkhumanto r�p�ni dakkhint�ti, evameva� bhot� gotamena anekapariy�yena dhammo pak�sito. Es�ha� bhavanta� gotama� sara�a� gacch�mi dhamma�ca bhikkhusa�gha�ca. Labheyy�ha� bhoto gotamassa santike pabbajja� labheyya� upasamp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lattha kho sundarikabh�radv�jo br�hma�o bhagavato santike pabbajja�. Alattha upasampada� [PTS Page 040] [\q  40/]      acir�pasampanno kho pan�yasm� bh�radv�jo eko v�paka��ho appamatto �t�p� pahitatto viharanto na cirasseva yassatth�ya kulaputt� sammadeva ag�rasm� anag�riya� pabbajanti, tadanuttara� brahmacariyapariyos�na� di��heva dhamme saya� abhi��� sacchikatv� upasampajja vih�si. Kh�� j�ti. Vusita� brahmacariya�. Kata� kara�ya�, n�para� itthatt�y�ti abbha���si. A��ataro kho pan�yasm� bh�radv�jo arahata�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�pamasutta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lek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Atha kho �yasm� mah�cundo s�yanhasamaya� pa�isall�n� vu��hito yena bhagav� tenupasa�kami. Upasa�kamitv� bhagavanta� abhiv�detv� ekamanta� nis�di. Ekamanta� nisinno kho �yasm� mah�cu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� im� bhante anekavihit� di��hiyo loke uppajjanti attav�dapa�isa�yutt� v� lokav�dapa�isa�yutt� v�, �dimeva nu kho bhante bhikkhuno manasi karoto evamet�sa� di��h�na� pah�na� hoti? Evamet�sa� di��h�na� pa�inissaggo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im� cunda anekavihit� di��hiyo loke uppajjanti attav�dapa�isa�yutt� v� lokav�dapa�isa�yutt� v�, yattha cet� di��hiyo uppajjanti, yattha cet� anusenti, yattha cet� samud�caranti, ta� neta� mama, neso'hamasmi, na me'so att�ti evameta� yath�bh�ta� sammappa���ya passato evamet�sa� di��h�na� pah�na� hoti. Evamet�sa� di��h�na� pa�inissagg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h�na� kho paneta� cunda vijjati - ya� idhekacco bhikkhu vivicceva k�mehi vivicca akusalehi dhammehi savitakka� savic�ra� vivekaja� p�tisukha� pa�hama� jh�na� upasampajja vihareyya. Tassa evamassa: sallekhena vihar�m�ti, na kho panete cunda ariyassa vinaye sallekh� vuccanti. Di��hadhammasukhavih�r� ete ariyassa vinaye vucc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h�na� kho paneta� cunda vijjati - ya� idhekacco bhikkhu vitakkavic�r�na� v�pasam� ajjhatta� sampas�dana� cetaso ekodibh�va� avitakka� avic�ra� sam�dhija� p�tisukha� dutiya� jh�na� upasampajja vihareyya. Tassa evamassa: sallekhena vihar�m�ti. Na kho panete cunda ariyassa vinaye sallekh� vuccanti. Di��hadhammasukhavih�r� [PTS Page 041] [\q  41/]      ete ariyassa vinaye vucc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h�na� kho paneta� cunda vijjati - ya� idhekacco bhikkhu p�tiy� ca vir�g� upekkhako ca vihareyya, sato ca sampaj�no, sukha�ca k�yena pa�isa�vedeyya, ya� ta� ariy� �cikkhanti upekkhako satim� sukhavih�r�ti, tatiya� jh�na� upasampajja vihareyya, tassa evamassa: sallekhena vihar�m�ti. Na kho panete cunda ariyassa vinaye sallekh� vuccanti. Di��hadhammasukhavih�r� ete ariyassa vinaye vucc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h�na� kho paneta� cunda vijjati - ya� idhekacco bhikkhu sukhassa ca pah�n� dukkhassa ca pah�n� pubbeva somanassadomanass�na� attha�gam� adukkha� asukha� upekkh�satip�risuddhi� catuttha� jh�na� upasampajjavihareyya, tassa evamassa: sallekhena vihar�m�ti. Na kho panete cunda ariyassa vinaye sallekh� vuccanti. Di��hadhammasukhavih�r� ete ariyassa vinaye vucc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h�na� kho paneta� cunda vijjati - ya� idhekacco bhikkhu sabbaso r�pasa���na� samatikkam� pa�ighasa���na� attha�gam� n�nattasa���na� amanasik�r� ananto �k�soti �k�s�na�c�yatana� upasampajja vihareyya. Tassa evamassa: sallekhena vihar�m�ti. Na kho panete cunda ariyassa vinaye sallekh� vuccanti. Sant� ete vih�r� ariyassa vinaye vucc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h�na� kho paneta� cunda vijjati - ya� idhekacco bhikkhu sabbaso �k�s�na�c�yatana� samatikkamma ananta� vi����anti vi����a�c�yatana� upasampajja vihareyya. Tassa evamassa: sallekhena vihar�m�ti. Na kho panete cunda ariyassa vinaye sallekh� vuccanti. Sant� ete vih�r� ariyassa vinaye vucc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h�na� kho paneta� cunda vijjati - ya� idhekacco bhikkhu sabbaso vi����a�c�yatana� samatikkamma natthi ki�c�ti �ki�ca���yatana� upasampajja vihareyya tassa evamassa: sallekhena vihar�m�ti. Na kho panete cunda ariyassa vinaye sallekh� vuccanti. Sant� ete vih�r� ariyassa vinaye vucc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h�na� kho paneta� cunda vijjati - ya� idhekacco bhikkhu sabbaso �ki�ca���yatana� samatikkamma nevasa���n�sa���yatana� upasampajja vihareyya. Tassa evamassa: sallekhena vihar�m�ti [PTS Page 042] [\q  42/]      na kho panete cunda ariyassa vinaye sallekh� vuccanti. Sant� ete vih�r� ariyassa vinaye vucc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 Sallekhapariy�y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kho pana vo cunda sallekho kara�yo: pare vihi�sak� bhavissanti. Mayamettha avihi�sak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e p��tip�t� bhavissanti, mayamettha p��tip�t� pa�ivira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e adinn�d�y� bhavissanti, mayamettha adinn�d�n� pa�ivira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re abrahmac�r� bhavissanti, mayamettha brahmac�r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e mus�v�d� bhavissanti, mayamettha mus�v�d� pa�ivira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re pisu�av�c� bhavissanti: mayamettha pisu� v�c� pa�ivira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re pharus�v�c�1 bhavissanti, mayamettha pharus�v�c�2 pa�ivira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re samphappal�p�3 bhavissanti, mayamettha samphappal�p� pa�ivira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re abhijjh�lu bhavissanti, mayamettha anabhijjh�l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re by�pannacitt� bhavissanti, mayamettha aby�pannacit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re micch�di��h�4 bhavissanti, mayamettha samm�di��hi5 bhaviss�m�ti sallekho kara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re micch�sa�kapp� bhavissanti, mayamettha samm�sa�kapp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re micch�v�c� bhavissanti, mayamettha samm�v�c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re micch�kammant� bhavissanti, mayamettha samm�kamman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re micch��j�v� bhavissanti, mayamettha samm��j�v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are micch�v�y�m� bhavissanti, mayamettha samm�v�y�m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are micch�sat� bhavissanti, mayamettha samm�sa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are micch�sam�dh� bhavissanti, mayamettha samm�sam�dh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are micch���� bhavissanti, mayamettha samm���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are micch�vimutt� bhavissanti, mayamettha samm�vimut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are th�namiddhapariyu��hit� bhavissanti, mayamettha vigatath�namiddh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are uddhat� bhavissanti, mayamettha anuddha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are vecikicch� 6 bhavissanti, mayamettha ti��avicikicch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Pharusav�c�, machasa� 2.Pharus�ya v�c�ya, machas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aphappal�p�, katthaci 4. Micch�di��hik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m�di�a�hik�, sy�. 6. Vicikicch�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are kodhan� bhavissanti, mayamettha akkodhan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are upan�h� bhavissanti, mayamettha anupan�h� bhaviss�m�ti [PTS Page 043] [\q  43/]     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Pare makkh� bhavissanti, mayamettha amakkh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Pare pas� bhavissanti, mayamettha apas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Pare issuk� bhavissanti, mayamettha anissuk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Pare macchar� bhavissanti , mayamettha amacchar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Pare sa�h� bhavissanti, mayamettha asa�h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Pare m�y�v� bhavissanti, mayamettha am�y�v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Pare thaddh� bhavissanti, mayamettha atthaddh�1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Pare atim�n� bhavissanti, mayamettha anatim�n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Pare dubbac� bhavissanti, mayamettha subbac�2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Pare p�pamitt� bhavissanti, mayamettha kaly��amit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Pare pamatt� bhavissanti, mayamettha appamat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Pare assaddh�3 bhavissanti, mayamettha saddh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Pare ahirik� bhavissanti, mayamettha hiriman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Pare anott�p�4 bhavissanti, mayamettha ott�p�5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Pare appassut�6 bhavissanti, mayamettha bahussut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haddh�, sy� 2. Suvac�, machasa� 3. Asaddh�, sy�. 4. Anottapp�, sy�. 5.Ottapp�, sy�. 6. Appasut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Pare kus�t� bhavissanti, mayamettha �raddhaviriy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Pare mu��hassat� bhavissanti, mayamettha upa��hitasat�1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Pare duppa��� bhavissanti, mayamettha pa���sampann� bhaviss�m�ti sallekh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Pare sandi��hipar�m�s�2 �dh�nag�h�3 duppa�inissagg� bhavissanti, mayamettha asandi��hipar�m�s�4 an�dh�nag�h�5 suppa�inissagg� bhaviss�m�ti sallekho kara�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( Cittupp�dapariy�y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ittupp�dampi kho aha� cunda kusalesu dhammesu bahuk�ra�6 vad�mi. Ko pana v�do k�yena v�c�ya7 anuvidh�yan�su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sm�tiha cunda pare vihi�sak� bhavissanti, mayamettha avihi�sak� bhaviss�m�ti. Citta� upp�detabba�. Pare p��tip�t� bhavissanti, mayamettha p��tip�t� pa�ivirat� bhaviss�m�ti citta� upp�d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e adinn�d�y� bhavissanti, mayamettha adinn�d�n� pa�ivirat� bhaviss�m�ti citta� upp�d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re abrahmac�r� bhavissanti, mayamettha brahmac�r� bhaviss�m�ti citta� upp�d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e mus�v�d� bhavissanti, mayamettha mus�v�d� pa�ivirat� bhaviss�m�ti citta� upp�d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re pisu�v�c� bhavissanti: mayamettha pisu�v�c� pa�ivirat� bhaviss�m�ti citta� upp�d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re pharus�v�c�1 bhavissanti, mayamettha pharus�v�c�2 pa�ivirat� bhaviss�m�ti citta� upp�d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are samphappal�p�3 bhavissanti, mayamettha samphappal�p� pa�ivirat� bhaviss�m�ti citta� upp�d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are abhijjh�l� bhavissanti, mayamettha anabhijjh�l� bhaviss�m�ti citta� upp�d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re by�pannacitt� bhavissanti, mayamettha aby�pannacitt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re micch�di��h�4 bhavissanti, mayamettha samm�di��hi5 bhaviss�m�ti citta� upp�detabb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re micch�sa�kapp� bhavissanti, mayamettha samm�sa�kapp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re micch�v�c� bhavissanti, mayamettha samm�v�c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re micch�kammant� bhavissanti, mayamettha samm�kammant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re micch��j�v� bhavissanti, mayamettha samm��j�v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are micch�v�y�m� bhavissanti, mayamettha samm�v�y�m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are micch�sat� bhavissanti, mayamettha samm�sat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are micch�sam�dh� bhavissanti, mayamettha samm�sam�dh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are micch���� bhavissanti, mayamettha samm���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are micch�vimutt� bhavissanti, mayamettha samm�vimutt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are th�namiddhapariyu��hit� bhavissanti, mayamettha vigatath�namiddh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are uddhat� bhavissanti, mayamettha anuddhat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are vecikicch� 6 bhavissanti, mayamettha ti��avicikicch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are kodhan� bhavissanti, mayamettha akkodhan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are upan�h� bhavissanti, mayamettha anupan�h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Pare makkh� bhavissanti, mayamettha amakkh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Pare pas� bhavissanti, mayamettha apas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Pare issuk� bhavissanti, mayamettha anissuk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Pare macchar� bhavissanti , mayamettha amacchar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Pare sa�h� bhavissanti, mayamettha asa�h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Pare m�y�v� bhavissanti, mayamettha am�y�v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Pare thaddh� bhavissanti, mayamettha atthaddh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Pare atim�n� bhavissanti, mayamettha anatim�n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Pare dubbac� bhavissanti, mayamettha subbac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Pare p�pamitt� bhavissanti, mayamettha kaly��amitt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Pare pamatt� bhavissanti, mayamettha appamatt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Pare assaddh� bhavissanti, mayamettha saddh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Pare ahirik� bhavissanti, mayamettha hiriman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Pare anott�p� bhavissanti, mayamettha ott�p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Pare appassut� bhavissanti, mayamettha bahussut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. Pare kus�t� bhavissanti, mayamettha �raddhaviriy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Pare mu��hassat� bhavissanti, mayamettha upa��hitasat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Pare duppa��� bhavissanti, mayamettha pa���sampann� bhaviss�m�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Pare sandi��hipar�m�s� �dh�nag�h� duppa�inissagg� bhavissanti, mayamettha asandi��hipar�m�s� an�dh�nag�h� suppa�inissagg� bhaviss�m�ti citta� upp�detabba�. (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( Parikkamanapariy�y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yyath�pi cunda visamo9 maggo, tass�ssa10 a��o samo maggo parikkaman�ya, seyyath�pi11 pana cunda visama� tittha� 12, tass�ssa a��a� sama� tittha� parikkaman�ya [PTS Page 044] [\q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ameva kho cunda vihi�sakassa purisapuggalassa avihi�s� hoti parikkaman�ya, p��tip�tissa purisapuggalassa p��tip�t� verama� hoti parikkaman�ya. Adinn�d�yissa purisapuggalassa adinn�d�n� verama� hoti parikkaman�ya. Abrahmac�rissa purisapuggalassa abrahmacariy� verama�13 hoti parikkaman�ya. Mus�v�dissa purisapuggalassa mus�v�d� verama� hoti parikkaman�ya. Pisu�av�cassa14 purisapuggalassa pisu�yav�c�ya15 verama� hoti parikkaman�ya. Pharusav�cassa16 purisapuggalassa pharus�ya v�c�ya17 verama� hoti parikkaman�ya. Samphappal�pissa purisapuggalassa samphappal�p� verama� hoti parikkaman�ya. Abhijjh�lussa purisapuggalassa anabhijjh� hoti parikkaman�ya. By�pannacittassa purisapuggalassa aby�p�do hoti parikkaman�ya. (1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��hitassat�, machasa�. 2. Sandi��hipar�m�si, sy�.[PTS 3.] �dh�nag�h�, sy�.[PTS.] �dh�nagg�h�, machasa�. 4.Asandi��hipar�m�si, sy�.[PTS.] 5. An�dh�nag�h�, sy�. 6. Bah�pak�ra�, katthaci. 7.V�c�,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nuvidh�yam�n�su, katthaci. Anuvidhiyan�su, sy�. 9. Maggo assa, machasa�. 10. Tassa, machasa� 11.Seyyath� v�, machasa�. 12. Nittha� assa, machasa�. 13.Brahmacariya�, s�mu. 14.Pisu�v�cassa, s�mu. 15. Pisu�v�c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harus�v�cassa, s�mu. 17. Pharus�v�c�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cch�di��hissa purisapuggalassa samm�di��hi hoti parikkaman�ya. Micch�sa�kappassa purisapuggalassa samm�sa�kappo hoti parikkaman�ya. Micch�v�cassa purisapuggalassa samm�v�c� hoti parikkaman�ya. Micch�kammantassa purisapuggalassa samm�kammanto hoti parikkaman�ya. Micch��j�vassa purisapuggalassa samm��j�vo hoti parikkaman�ya. Micch�v�y�massa purisapuggalassa samm�v�y�mo hoti parikkaman�ya micch� satissa purisapuggalassa samm�sati hoti parikkaman�ya micch�sam�dhissa purisapuggalassa samm�sam�dhi hoti parikkaman�ya. Micch����issa purisapuggalassa samm����a� hoti parikkaman�ya. Micch�vimuttissa purisapuggalassa samm�vimutti hoti parikkaman�ya. (11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�namiddhapariyu��hitassa purisapuggalassa vigatath�namiddhat� hoti parikkaman�ya. Uddhatassa purisapuggalassa anuddhacca� hoti parikkaman�ya. Vecikicchissa1 purisapuggalassa ti��avicikicchat� hoti parikkaman�ya. Kodhanassa purisapuggalassa akkodho hoti parikkaman�ya. Upan�hissa purisapuggalassa anupan�ho hoti parikkaman�ya. Makkhissa purisapuggalassa amakkho hoti parikkaman�ya. Pasissa purisapuggalassa apaso hoti parikkaman�ya. Issukissa purisapuggalassa aniss�2 hoti parikkaman�ya. Maccharissa purisapuggalassa amacchariya� hoti parikkaman�ya. Sa�hassa purisapuggalassa as��heyya� hoti parikkaman�ya. M�y�vissa purisapuggalassa am�y� hoti parikkaman�ya. Thaddhassa purisapuggalassa atthaddhiya� hoti parikkaman�ya. Atim�nissa purisapuggalassa anatim�no hoti parikkaman�ya. Dubbacassa purisapuggalassa sovacassat� hoti parikkaman�ya. P�pamittassa purisapuggalassa kaly��amittat� hoti parikkaman�ya. Pamattassa purisapuggalassa appam�do hoti parikkaman�ya. Assaddhassa purisapuggalassa saddh� hoti parikkaman�ya. Ahirikassa purisapuggalassa hiri3 hoti parikkaman�ya. Anott�pissa purisapuggalassa ottappa� hoti parikkaman�ya. Appassutassa purisapuggalassa b�husacca� hoti parikkaman�ya. Kus�tassa purisapuggalassa viriy�rambho hoti parikkaman�ya. Mu��hassatissa purisapuggalassa upa��hitasatit� hoti parikkaman�ya. Duppa��assa purisapuggalassa pa���sampad� hoti parikkaman�ya. Sandi��hipar�m�si�dh�nag�hiduppa�inissaggissa purisapuggalassa asandi��hipar�m�sian�dh�nag�hisuppa�inissaggit� hoti parikkaman�ya. (21-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Uparibh�vapariy�y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yyath�pi cunda ye keci akusal� dhamm� sabbe te adhobh�va� gaman�y�4 yo keci kusal� dhamm� sabbe te uparibh�va�5 gaman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cunda vihi�sakassa purisapuggalassa avihi�s� hoti uparibh�v�ya. P��tip�tissa purisapuggalassa p��tip�t� verama� hoti uparibh�v�ya. Adinn�d�yissa purisapuggalassa adinn�d�n� verama� hoti uparibh�v�ya. Abrahmac�rissa purisapuggalassa abrahmacariy� verama�13 hoti uparibh�v�ya. Mus�v�dissa purisapuggalassa mus�v�d� verama� hoti uparibh�v�ya. Pisu�av�cassa14 purisapuggalassa pisu�yav�c�ya15 verama� hoti uparibh�v�ya. Pharusav�cassa16 purisapuggalassa pharus�ya v�c�ya17 verama� hoti uparibh�v�ya. Samphappal�pissa purisapuggalassa samphappal�p� verama� hoti uparibh�v�ya. Abhijjh�lussa purisapuggalassa anabhijjh� hoti uparibh�v�ya. By�pannacittassa purisapuggalassa aby�p�do hoti uparibh�v�ya. (1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ssa purisapuggalassa samm�di��hi hoti uparibh�v�ya. Micch�sa�kappassa purisapuggalassa samm�sa�kappo hoti uparibh�v�ya. Micch�v�cassa purisapuggalassa samm�v�c� hoti uparibh�v�ya. Micch�kammantassa purisapuggalassa samm�kammanto hoti uparibh�v�ya. Micch��j�vassa purisapuggalassa samm��j�vo hoti uparibh�v�ya. Micch�v�y�massa purisapuggalassa samm�v�y�mo hoti uparibh�v�ya micch� satissa purisapuggalassa samm�sati hoti uparibh�v�ya. Micch�sam�dhissa purisapuggalassa samm�sam�dhi hoti uparibh�v�ya. Micch����issa purisapuggalassa samm����a� hoti uparibh�v�ya. Micch�vimuttissa purisapuggalassa samm�vimutti hoti uparibh�v�ya. (11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namiddhapariyu��hitassa purisapuggalassa vigatath�namiddhat� hoti uparibh�v�ya. Uddhatassa purisapuggalassa anuddhacca� hoti uparibh�v�ya. Vecikicchissa1 purisapuggalassa ti��avicikicchat� hoti uparibh�v�ya. Kodhanassa purisapuggalassa akkodho hoti uparibh�v�ya. Upan�hissa purisapuggalassa anupan�ho hoti uparibh�v�ya. Makkhissa purisapuggalassa amakkho hoti uparibh�v�ya. Pasissa purisapuggalassa apaso hoti uparibh�v�ya. Issukissa purisapuggalassa aniss�2 hoti uparibh�v�ya. Maccharissa purisapuggalassa amacchariya� hoti uparibh�v�ya. Sa�hassa purisapuggalassa as��heyya� hoti uparibh�v�ya. M�y�vissa purisapuggalassa am�y� hoti uparibh�v�ya. Thaddhassa purisapuggalassa atthaddhiya� hoti uparibh�v�ya. Atim�nissa purisapuggalassa anatim�no hoti uparibh�v�ya. Dubbacassa purisapuggalassa sovacassat� hoti uparibh�v�ya. P�pamittassa purisapuggalassa kaly��amittat� hoti uparibh�v�ya. Pamattassa purisapuggalassa appam�do hoti uparibh�v�ya. Assaddhassa purisapuggalassa saddh� hoti uparibh�v�ya. Ahirikassa purisapuggalassa hiri3 hoti uparibh�v�ya. Anott�pissa purisapuggalassa ottappa� hoti uparibh�v�ya. Appassutassa purisapuggalassa b�husacca� hoti uparibh�v�ya. Kus�tassa purisapuggalassa viriy�rambho hoti uparibh�v�ya. Mu��hassatissa purisapuggalassa upa��hitasatit� hoti uparibh�v�ya. Duppa��assa purisapuggalassa pa���sampad� hoti uparibh�v�ya. Sandi��hipar�m�si �dh�nag�hi duppa�inissaggissa [PTS Page 045] [\q  45/]      purisapuggalassa asandi��hipar�m�s� an�dh�nag�h� suppa�inissaggit� hoti uparibh�v�ya. (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cikicachissa, machasa� 2. Anissukit�, machasa�. 3. Hiri, machasa�. [PTS.] 4. Gamaniy�, katthaci. 5. Uparibh�v�ya -pe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 Parinibb�napariy�y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vata cunda attan� palipapalipanno para� palipapalipanna� uddharissat�ti neta� �h�na� vijjati. So vata cunda, attan� apalipapalipanno para� palipapalipanna� uddharissat�ti �h�nameta� vijjati. So vata cunda attan� adanto avin�to aparinibbuto para� damessati vinessati parinibb�pessat�ti neta� �h�na� vijjati. So vata cunda attan� danto vin�to parinibbuto para� damessati vinessati parinibb�pessat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ameva kho cunda vihi�sakassa purisapuggalassa avihi�s� hoti parinibb�n�ya. P��tip�tissa purisapuggalassa p��tip�t� verama� hoti parinibb�n�ya. Adinn�d�yissa purisapuggalassa adinn�d�n� verama� hoti parinibb�n�ya. Abrahmac�rissa purisapuggalassa abrahmacariy� verama� hoti parinibb�n�ya. Mus�v�dissa purisapuggalassa mus�v�d� verama� hoti parinibb�n�ya. Pisu�av�cassa purisapuggalassa pisu�yav�c�ya verama� hoti parinibb�n�ya. Pharusav�cassa purisapuggalassa pharus�ya v�c�ya verama� hoti parinibb�n�ya. Samphappal�pissa purisapuggalassa samphappal�p� verama� hoti parinibb�n�ya. Abhijjh�lussa purisapuggalassa anabhijjh� hoti parinibb�n�ya. By�pannacittassa purisapuggalassa aby�p�do hoti parinibb�n�ya. (1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cch�di��hissa purisapuggalassa samm�di��hi hoti parinibb�n�ya. Micch�sa�kappassa purisapuggalassa samm�sa�kappo hoti parinibb�n�ya. Micch�v�cassa purisapuggalassa samm�v�c� hoti parinibb�n�ya. Micch�kammantassa purisapuggalassa samm�kammanto hoti parinibb�n�ya. Micch��j�vassa purisapuggalassa samm��j�vo hoti parinibb�n�ya. Micch�v�y�massa purisapuggalassa samm�v�y�mo hoti parinibb�n�ya micch� satissa purisapuggalassa samm�sati hoti parinibb�n�ya micch�sam�dhissa purisapuggalassa samm�sam�dhi hoti parinibb�n�ya. Micch����issa purisapuggalassa samm����a� hoti parinibb�n�ya. Micch�vimuttissa purisapuggalassa samm�vimutti hoti parinibb�n�ya. (11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�namiddhapariyu��hitassa purisapuggalassa vigatath�namiddhat� hoti parinibb�n�ya. Uddhatassa purisapuggalassa anuddhacca� hoti parinibb�n�ya. Vecikicchissa1 purisapuggalassa ti��avicikicchat� hoti parinibb�n�ya. Kodhanassa purisapuggalassa akkodho hoti parinibb�n�ya. Upan�hissa purisapuggalassa anupan�ho hoti parinibb�n�ya. Makkhissa purisapuggalassa amakkho hoti parinibb�n�ya. Pasissa purisapuggalassa apaso hoti parinibb�n�ya. Issukissa purisapuggalassa aniss�2 hoti parinibb�n�ya. Maccharissa purisapuggalassa amacchariya� hoti parinibb�n�ya. Sa�hassa purisapuggalassa as��heyya� hoti parinibb�n�ya. M�y�vissa purisapuggalassa am�y� hoti parinibb�n�ya. Thaddhassa purisapuggalassa atthaddhiya� hoti parinibb�n�ya. Atim�nissa purisapuggalassa anatim�no hoti parinibb�n�ya. Dubbacassa purisapuggalassa sovacassat� hoti parinibb�n�ya. P�pamittassa purisapuggalassa kaly��amittat� hoti parinibb�n�ya. Pamattassa purisapuggalassa appam�do hoti parinibb�n�ya. Assaddhassa purisapuggalassa saddh� hoti parinibb�n�ya. Ahirikassa purisapuggalassa hiri3 hoti parinibb�n�ya. Anott�pissa purisapuggalassa ottappa� hoti parinibb�n�ya. Appassutassa purisapuggalassa b�husacca� hoti parinibb�n�ya. Kus�tassa purisapuggalassa viriy�rambho hoti parinibb�n�ya. Mu��hassatissa purisapuggalassa upa��hitasatit� hoti parinibb�n�ya. Duppa��assa [PTS Page 046] [\q  46/]      purisapuggalassa pa���sampad� hoti parinibb�n�ya. Sandi��hipar�m�si�dh�nag�hiduppa�inissaggissa purisapuggalassa asandi��hipar�m�sian�dh�nag�hisuppa�inissaggit� hoti parinibb�n�ya. (21-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ti kho cunda desito may� sallekhapariy�yo. Desito cittupp�dapariy�yo. Desito parikkamanapariy�yo. Desito uparibh�vapariy�yo. Desito parinibb�napariy�yo. Ya� kho cunda satth�r� kara�ya� s�vak�na� hitesin� anukampakena anukampa� up�d�ya, kata� vo ta� may�. Et�ni cunda rukkham�l�ni, et�ni su���g�r�ni. Jh�yatha cunda m� pam�dattha. M� pacch� vippa�is�rino ahuvattha. Aya� vo amh�ka� anus�san� 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�yasm� mah�cundo bhagavato bh�sita� abhinand� 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tutt�r�sa1 pad� vutt� sandhayo2 pa�ca de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o sallekho3 n�ma gambh�ro s�gar�pamo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lekhasutta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tt�l�sa, machasa� catutt�´sa, sy�. 2. Sandhiyo, katthaci. 3. Sallekho n�ma suttatto, machasa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�gar�pamo'ti machasa� sy�. *(I�gal�sapotthake es� g�th� na diss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10  [\x 110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�yasm� s�riputto bhikkh� �mantesi: �vuso bhikkhavoti. �vuso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m�di��hi samm�di��h�ti �vuso vuccati, kitt�vat� nu kho �vuso ariyas�vako samm�di��hi1 hoti. Ujugat�ssa di��hi. Dhamme aveccappas�dena samann�gato �gato ima� saddhammanti ?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�ratopi kho maya� �vuso �gaccheyy�ma �yasmato s�riputtassa santike etassa bh�sitassa atthama���tu�, s�dhu vat�yasmanta� yeva s�riputta� pa�ibh�tu etassa bh�sitassa attho, �yasmato s�riputtassa sutv� bhikkh� dh�ressant�ti. Tenah�vuso3 su�tha s�dhuka� manasi karotha bh�siss�m�ti. Evam�vusoti kho te bhikkh� �yasmato s�riputtassa paccassosu�. �yasm� s�riputt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akusala�ca paj�n�ti, akusalam�la�ca paj�n�ti. Kusala�ca paj�n�ti, kusalam�la�ca [PTS Page 047] [\q  47/]      paj�n�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atama� pan�vuso akusala�? Katama� akusalam�la�? Katama� kusala� 4 ? Katama� kusalam�lanti 6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��tip�to kho �vuso akusala�, adinn�d�na� akusala�, k�mesumicch�c�ro akusala�, mus�v�do akusala�, pisu�v�c� akusala�, pharus�v�c� akusala�, samphappal�po akusala�, abhijjh� akusala�, by�p�do akusala�, micch�di��hi akusala�, ida� vuccat�vuso akus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ama�c�vuso akusalam�la� ? Lobho akusalam�la�, doso akusalam�la�, moho akusalam�la�. Ida� vuccat�vuso akusalam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m�di��hi, sy�. 2. Saddhamma�, machasa� 3. Tena hi �vuso, machasa�. Sy� 4. Katama� pan�vuso kusala�, sy�. 5. Kusalam�la�, machasa�. [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12  [\x 112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tama�c�vuso kusala� ? P��tip�t� verama� kusala�, adinn�d�n� verama� kusala�, k�mesu micch�c�r� verama� kusala�, mus�v�d� verama� kusala�, pisu�v�c� verama� kusala�, pharus�v�c� verama� kusala�, samphappal�p� verama� kusala�, anabhijjh� kusala�, aby�p�do kusala�, samm�di��hi kusala�, ida� vuccat�vuso kus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tama�c�vuso kusalam�la� ? Alobho kusalam�la�, adoso kusalam�la�, amoho kusalam�la�, ida� vuccat�vuso kusalam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ato kho �vuso ariyas�vako eva� akusala� paj�n�ti, eva� akusalam�la� paj�n�ti, eva� kusala� paj�n�ti, eva� kusalam�la� paj�n�ti, so sabbaso r�g�nusaya� pah�ya pa�igh�nusaya� pa�ivinodetv� asm�ti di��him�n�nusaya� sam�hanitv� avijja� pah�ya vijja� upp�detv� di��heva dhamme dukkhassanta�karo 1 hoti. Ett�vat�pi kho �vuso ariyas�vako samm�di��hi hoti. Ujugat�ssa di��hi, dhamme aveccappas�dena samann�gato,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�dh�vusoti 2 kho te bhikkh� �yasmato s�riputtassa bh�sita� abhinanditv� anumoditv� �yasmanta� s�riputta� uttari� pa�ha� �pucchu� 3: siy� pan�vuso a��opi pariy�yo yath� ariyas�vako samm�di��hi hoti, ujugat�ssa di��hi, dhamme aveccappas�dena samann�gato '�gato ima� saddhamman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iy� �vuso 4 yato kho �vuso ariyas�vako �h�ra�ca paj�n�ti, �h�rasamudaya�ca paj�n�ti, �h�ranirodha�ca paj�n�ti, �h�ranirodhag�mini� 5 pa�ipada�ca paj�n�ti. Ett�vat�pi kho �vuso ariyas�vako samm�di��hi hoti, ujugat�ssa di��hi, dhamme aveccappas�dena samann�gato [PTS Page 048] [\q  48/]     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atamo pan�vuso �h�ro ? Katamo �h�rasamudayo ? Katamo �h�ranirodho ? Katamo �h�ra nirodhag�min� pa�ipad�ti 6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Catt�ro me �vuso �h�r� bh�t�na� v� satt�na� �hitiy� sambhaves�na� v� anuggah�ya. Katame catt�ro ? Kabali�k�ro 7 �h�ro oriko v� sukhumo v�, phasso dutiyo, manosa�cetan� tatiy� 3, vi����a� catuttha� 9. Ta�h�samuday� �h�rasamudayo, ta�h�nirodh� �h�ranirodho, ayameva ariyo a��ha�giko maggo �h�ra nirodhag�min� pa�ipad�. Seyyath�da�: samm�di��hi samm�sa�kappo samm�v�c� samm�kammanto samm��j�vo samm�v�y�mo samm�sati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khassantakaro, machasa� sy�.[Pps.] 2. S�dhu �vusoti, katthaci. 3. Apucchu�, machasa�. Apucchi�su, sy�. 4. Siy�vuso'ti �yasm� s�riputto avoc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rodhag�mini,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ipad�, machasa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Kaba´k�ro, machasa� kava�i�k�ro, sy�. 8. Tativo, [PTS] 9. Catuttho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14  [\x 114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to kho �vuso ariyas�vako eva� �h�ra� paj�n�ti, eva� �h�rasamudaya� paj�n�ti, eva� �h�ranirodha� paj�n�ti, eva� �h�ranirodhag�mini� pa�ipada� paj�n�ti, so sababaso r�g�nusaya� pah�ya pa�igh�nusaya� pa�ivinodetv� asm�ti di��him�n�nusaya� sam�hanitv� avijja� pah�ya vijja� upp�detv� di��heva dhamme dukkhassanta�karo hoti.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 �h�ra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 :1 " siy� pan�vuso a��opi pariy�yo yath� ariyas�vako samm�di��hi hoti ujugat�ssa di��hi, dhamme aveccappas�dena samann�gato '�gato ima� saddhamman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y� �vuso. Yato kho �vuso ariyas�vako dukkha�ca paj�n�ti, dukkhasamudaya�ca paj�n�ti, dukkhanirodha�ca paj�n�ti, dukkhanirodhag�mini� pa�ipada�ca paj�n�ti,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a� pan�vuso dukkha� 5 katamo dukkhasamudayo ? Katamo dukkhanirodho ? Katam� dukkhanirodhag�min� pa�ipad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pi dukkh�, jar�pi dukkh�, vy�dhipi dukkho, mara�ampi dukkha�, sokaparidevadukkhadomanassup�y�s�pi dukkh�, yampiccha� na labhati tampi dukkha�, sa�khittena pa�cup�d�nakkhandh� dukkh�. Ida� vuccat�vuso dukkha�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vuso dukkhasamudayo ? Y�ya� ta�h� ponobhavik� nandir�gasahagat� tatra tatr�bhinandin� - seyyath�da�: k�mata�h� [PTS Page 049] [\q  49/]      bhavata�h� vibhavata�h� - aya� vuccat�vuso dukkhasamud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vuso dukkhanirodho ? Yo tass�yeva ta�h�ya asesavir�ganirodho c�go pa�inissaggo mutti an�layo - aya� vuccat�vuso dukkhaniro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�vuso dukkhanirodhag�min� pa�ipad� ? Ayameva ariyo a��ha�gi komaggo dukkhanirodhag�min� pa�ipad� - seyyath�da�: samm�di��hi, samm�sa�kappo, samm�v�c�, samm�kammanto, samm��j�vo, samm�v�y�mo, samm�sati, samm�sam�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pucchi�su, a��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i� dukkhasaccaniddese pariy�ya dukkhadhamm�va vutt�. Tath�pi" appiyehi sampayogo dukkho - piyehi vippayogo dukkho"ti a��atra niddi��h�ni pariy�ya dukkh�ni idha aniddi��h�ni. T�nipi sy�ma - maramma potthakesu dissanti. Tesu pana " vy�dhipi dukkho" ti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dukkha� paj�n�ti, eva� dukkhasamudaya� paj�n�ti, eva� dukkhanirodha� paj�n�ti, eva� dukkhanirodhag�mini� pa�ipada� paj�n�ti, so sabbaso r�g�nusaya� pah�ya pa�igh�nusaya� pa�ivinodetv� asm�ti di��him�n�nusaya� sam�hanitv� avijja� pah�ya vijja� upp�detv� di��heva dhamme dukkhassanta�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Sacca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a��opi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�vuso. Yato kho �vuso ariyas�vako jar�mara�a�ca paj�n�ti, jar�mara�asamudaya�ca paj�n�ti, jar�mara�anirodha�ca paj�n�ti, jar�mara�anirodhag�mini� pa�ipada�ca paj�n�ti,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ma� pan�vuso jar�mara�a�? Katamo jar�mara�asamudayo? Katamo jar�mara�anirodho? Katam� jar�mara�anirodhag�min� pa�ipad�?Ti. Y� tesa� satt�na� tamhi tamhi sattanik�ye jar�, j�ra�at�, kha�icca�, p�licca�, valittacat�, �yuno sa�h�ni, indriy�na� parip�ko aya� vuccat�vuso jar�. Katama�c�vuso mara�a�? Y� tesa� tesa� satt�na� tamh� tamh� sattanik�y� cuti, cavanat�, bhedo, antaradh�na�, maccumara�a�, k�lakiriy�, khandh�na� bhedo, kalebarassa nikkhepo ida� vuccat�vuso mara�a�. Iti aya�ca jar�, ida�ca mara�a� - ida� vuccat�vuso jar�mara�a�. J�ti samuday� jar�mara�asamudayo. J�tinirodh� jar�mara�anirodho. Ayameva ariyo a��ha�giko maggo jar�mara�a -nirodhag�min� pa�ipad� - seyyath�da�: samm�di��hi, samm�sa�kappo, samm�v�c�, samm�kammanto, samm��j�vo, samm�v�y�mo samm�sati,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jar�mara�a� paj�n�ti, eva� jar�mara�asamudaya� paj�n�ti, eva� jar�mara�anirodha� paj�n�ti, eva� jar�mara�anirodhag�mini� pa�ipada� paj�n�ti, so sabbaso r�g�nusaya� pah�ya pa�igh�nusaya� pa�ivinodetv� asm�ti di��him�n�nusaya� sam�hanitv� avijja� pah�ya vijja� upp�detv� di��heva dhamme dukkhassanta�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Jar�mara�a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[PTS Page 050] [\q  50/]      a��opi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�vuso. Yato kho �vuso ariyas�vako j�ti�ca paj�n�ti, j�tisamudaya�ca paj�n�ti, j�tinirodha�ca paj�n�ti, j�tinirodhag�mini� pa�ipada�ca paj�n�ti,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� pan�vuso j�ti? Katamo j�tisamudayo? Katamo j�tinirodho? Katam� j�tinirodhag�min� pa�ipad�?Ti. Y� tesa� tesa� satt�na� tamhi tamhi sattanik�ye j�ti, sa�j�ti, okkanti, abhinibbatti, khandh�na�, p�tubh�vo, �yatan�na� pa�il�bho - aya� vuccat�vuso j�ti. Bhavasamuday� j�ti samudayo. Bhavanirodh� j�tinirodho. Ayameva ariyo a��ha�giko maggo j�tinirodhag�min� pa�ipad� seyyath�da�: samm�di��hi, samm�sa�kappo, samm�v�c�, samm�kammanto, samm��j�vo samm� v�y�mo, samm�sati, samm�sam�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j�ti� paj�n�ti, eva� j�tisamudaya� paj�n�ti, eva� j�tinirodha� paj�n�ti, eva� j�tinirodhag�mini� pa�ipada� paj�n�ti, so sabbaso r�g�nusaya� pah�ya pa�igh�nusaya� pa�ivinodetv� asm�ti di��him�n�nusaya� sam�hanitv� avijja� pah�ya vijja� upp�detv� di��heva dhamme dukkhassanta�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 J�ti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a��opi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�vuso. Yato kho �vuso ariyas�vako bhava�ca paj�n�ti, bhavasamudaya�ca paj�n�ti, bhavanirodha�ca paj�n�ti, bhavanirodhag�mini� pa�ipada�ca paj�n�ti,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o pan�vuso bhavo? Katamo bhavasamudayo? Katamo bhavanirodho? Katam� bhavanirodhag�min� pa�ipad�?Ti. Tayo me �vuso bhav�: k�mabhavo r�pabhavo ar�pabhavo. Up�d�nasamuday� bhavasamudayo. Up�d�na nirodh� bhavanirodho. Ayameva ariyo a��ha�giko maggo bhavanirodhag�min� pa�ipad� seyyath�da�: samm�di��hi samm�sa�kappo, samm�v�c�, samm�kammanto, samm��j�vo samm�v�y�mo samm�sati, samm�sam�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bhava� paj�n�ti, eva� bhavasamudaya� paj�n�ti, eva� bhavanirodha� paj�n�ti, eva� bhavanirodhag�mini� pa�ipada� paj�n�ti, so sabbaso r�g�nusaya� pah�ya pa�igh�nusaya� pa�ivinodetv� asm�ti di��him�n�nusaya� sam�hanitv� avijja� pah�ya vijja� upp�detv� di��heva dhamme dukkhassanta�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 Bhava 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a��opi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�vuso. Yato kho �vuso ariyas�vako up�d�na�ca paj�n�ti, up�d�nasamudaya�ca paj�n�ti, up�d�nanirodha�ca paj�n�ti, up�d�nanirodhag�mini� pa�ipada�ca paj�n�ti,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a� pan�vuso up�d�na�? Katamo up�d�nasamudayo? Katamo up�d�nanirodho? Katam� up�d�nanirodhag�min� pa�ipad�?Ti. Catt�rim�ni [PTS Page 051] [\q  51/]      �vuso up�d�n�ni: k�m�p�d�na� di��h�p�d�na� s�labbat�p�d�na� attav�d�p�d�na�. Ta�h�samuday� up�d�nasamudayo. Ta�h� nirodh� up�d�na nirodho. Ayameva ariyo a��ha�giko maggo up�d�nanirodhag�min� pa�ipad� seyyath�d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 samm�sa�kappo, samm�v�c�, samm�kammanto, samm��j�vo samm�v�y�mo samm�sati, samm�sam�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up�d�na� paj�n�ti, eva� up�d�nasamudaya� paj�n�ti, eva� up�d�nanirodha� paj�n�ti, eva� up�d�nanirodhag�mini� pa�ipada� paj�n�ti, so sabbaso r�g�nusaya� pah�ya pa�igh�nusaya� pa�ivinodetv� asm�ti di��him�n�nusaya� sam�hanitv� avijja� pah�ya vijja� upp�detv� di��heva dhamme dukkhassanta�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Up�d�na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a��opi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�vuso. Yato kho �vuso ariyas�vako ta�ha�ca paj�n�ti, ta�h�samudaya�ca paj�n�ti, ta�h�nirodha�ca paj�n�ti, ta�h�nirodhag�mini� pa�ipada�ca paj�n�ti,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� pan�vuso ta�h�? Katamo ta�h�samudayo? Katamo ta�h�nirodho? Katam� ta�h�nirodhag�min� pa�ipad�? Chayime �vuso ta�h�k�y�: r�pata�h� saddata�h� gandhata�h� rasata�h� po��habbata�h� dhammata�h�. Vedan�samuday� ta�h�samudayo. Vedan�nirodh� ta�h�nirodho. Ayameva ariyo a��ha�giko maggo ta�h�rodhag�min� pa�ipad� seyyath�da�: samm�di��hi samm�sa�kappo, samm�v�c�, samm�kammanto, samm��j�vo samm�v�y�mo samm�sati, samm�sam�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ta�ha� paj�n�ti, eva� ta�h�samudaya� paj�n�ti, eva� ta�h�nirodha� paj�n�ti, eva� ta�h�nirodhag�mini� pa�ipada� paj�n�ti, so sabbaso r�g�nusaya� pah�ya pa�igh�nusaya� pa�ivinodetv� asm�ti di��him�n�nusaya� sam�hanitv� avijja� pah�ya vijja� upp�detv� di��heva dhamme dukkhassanta�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Ta�h�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a��opi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�vuso. Yato kho �vuso ariyas�vako vedana�ca paj�n�ti, vedan�samudaya�ca paj�n�ti, vedan�nirodha�ca paj�n�ti, vedan�nirodhag�mini� pa�ipada�ca paj�n�ti,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m� pan�vuso vedan�? Katamo vedan�samudayo? Katamo vedan�nirodho? Katam� vedan�nirodhag�min� pa�ipad�?Ti. Chayime �vuso vedan�k�y�: cakkhusamphassaj� vedan�, sotasamphassaj� vedan�, gh�nasampassaj� vedan�, jivh�samphassaj� vedan�, k�yasamphassaj� vedan�, manosamphassaj� vedan�. Phassasamuday� vedan�samudayo. Phassa nirodh� vedan�nirodho. Ayameva ariyo a��ha�giko maggo vedan�nirodhag�min� pa�ipad� seyyath�da�: samm�di��hi samm�sa�kappo, samm�v�c�, samm�kammanto, samm��j�vo samm�v�y�mo samm�sati, samm�sam�dhi [PTS Page 052] [\q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vedana� paj�n�ti, eva� vedan�samudaya� paj�n�ti, eva� vedan�nirodha� paj�n�ti, eva� vedan�nirodhag�mini� pa�ipada� paj�n�ti, so sabbaso r�g�nusaya� pah�ya pa�igh�nusaya� pa�ivinodetv� asm�ti di��him�n�nusaya� sam�hanitv� avijja� pah�ya vijja� upp�detv� di��heva dhamme dukkhassanta�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 Vedan�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a��opi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�vuso. Yato kho �vuso ariyas�vako phassa�ca paj�n�ti, phassasamudaya�ca paj�n�ti, phassanirodha�ca paj�n�ti, phassanirodhag�mini� pa�ipada�ca paj�n�ti,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o pan�vuso phasso? Katamo phassasamudayo? Katamo phassanirodho? Katam� phassanirodhag�min� pa�ipad�'ti?. Chayime �vuso phassak�y�: cakkhusamphasso sotasamphasso gh�nasamphasso jivh�samphasso k�yasamphasso manosamphasso. Sayatanasamuday� phassasamudayo. Sayatananirodh� phassanirodho. Ayameva ariyo a��ha�giko maggo phassanirodhag�min� - pa�ipad� seyyath�da�: samm�di��hi samm�sa�kappo, samm�v�c�, samm�kammanto, samm��j�vo samm�v�y�mo samm�sati, samm�sam�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phassa� paj�n�ti, eva� phassasamudaya� paj�n�ti, eva� phassanirodha� paj�n�ti, eva� phassanirodhag�mini� pa�ipada� paj�n�ti, so sabbaso r�g�nusaya� pah�ya pa�igh�nusaya� pa�ivinodetv� asm�ti di��him�n�nusaya� sam�hanitv� avijja� pah�ya vijja� upp�detv� di��heva dhamme dukkhassanta�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.Phassa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a��opi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�vuso. Yato kho �vuso ariyas�vako sayatana�ca paj�n�ti, sayatanasamudaya�ca paj�n�ti, sayatananirodha�ca paj�n�ti, sayatananirodhag�mini� pa�ipada�ca paj�n�ti,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a� pan�vuso sayatana�? Katamo sayatanasamudayo? Katamo sayatananirodho? Katam� sayatananirodhag�min� pa�ipad�?Ti. Chayim�ni �vuso �yatan�ni: cakkh�yatana�, sot�yatana�, gh�n�yatana�, jivh�yatana�, k�y�yatana�, man�yatana�. N�mar�pasamuday� sayatanasamudayo. N�mar�panirodh� sayatananirodho. Ayameva ariyo a��ha�giko maggo sayatananirodhag�min� pa�ipad� seyyath�da�: samm�di��hi samm�sa�kappo, samm�v�c�, samm�kammanto, samm��j�vo samm� v�y�mo, samm�sati, samm�sam�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sayatana� paj�n�ti, eva� sayatanasamudaya� paj�n�ti, eva� sayatananirodha� [PTS Page 053] [\q  53/]      paj�n�ti, eva� sayatananirodhag�mini� pa�ipada� paj�n�ti, so sabbaso r�g�nusaya� pah�ya pa�igh�nusaya� pa�ivinodetv� asm�ti di��him�n�nusaya� sam�hanitv� avijja� pah�ya vijja� upp�detv� di��heva dhamme dukkhassanta�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. Sayatana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a��opi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iy� �vuso. Yato kho �vuso ariyas�vako n�mar�pa�ca paj�n�ti, n�mar�pasamudaya�ca paj�n�ti, n�mar�panirodha�ca paj�n�ti, n�mar�panirodhag�mini� pa�ipada�ca paj�n�ti,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ma� pan�vuso n�mar�pa�? Katamo n�mar�pasamudayo? Katamo n�mar�panirodho? Katam� n�mar�panirodhag�min� pa�ipad�?Ti. Vedan�, sa���, cetan�, phasso, manasik�ro - ida� vuccat�vuso n�ma�. Catt�ri ca mah�bh�t�ni catunna�ca mah�bh�t�na� up�d�ya r�pa�. Ida� vuccat�vuso r�pa�. Iti ida�ca n�ma� ida�ca r�pa� - ida� vuccat�vuso n�mar�pa�. Vi����asamuday� n�mar�pasamudayo. Vi����anirodh� n�mar�panirodho ayameva ariyo a��ha�giko maggo n�mar�panirodhag�min� pa�ipad� -seyyath�da�: samm�di��hi samm�sa�kappo, samm�v�c�, samm�kammanto, samm��j�vo samm�v�y�mo samm�sati,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n�mar�pa� paj�n�ti, eva� n�mar�pasamudaya� paj�n�ti, eva� n�mar�panirodha� paj�n�ti, eva� n�mar�panirodhag�mini� pa�ipada� paj�n�ti, so sabbaso r�g�nusaya� pah�ya pa�igh�nusaya� pa�ivinodetv� asm�ti di��him�n�nusaya� sam�hanitv� avijja� pah�ya vijja� upp�detv� di��heva dhamme dukkhassanta�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. N�mar�pa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a��opi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�vuso. Yato kho �vuso ariyas�vako vi����a�ca paj�n�ti, vi����asamudaya�ca paj�n�ti, vi����anirodha�ca paj�n�ti, vi����anirodhag�mini� pa�ipada�ca paj�n�ti,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a� pan�vuso vi����a�? Katamo vi����asamudayo? Katamo vi����anirodho? Katam� vi����anirodhag�min� pa�ipad�?Ti. Chayime �vuso vi����ak�y�: cakkhuvi����a�, sotavi����a�, gh�navi����a�, jivh�vi����a�, k�yavi����a�, manovi����a�, sa�kh�rasamuday� vi����asamudayo sa�kh�ranirodh� vi����anirodho. Ayameva ariyo a��ha�giko maggo vi����anirodhag�min� pa�ipad� - seyyath�da� :samm�di��hi samm�sa�kappo, samm�v�c�, samm�kammanto, samm��j�vo samm�v�y�mo samm�sati, samm�sam�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vi����a� paj�n�ti, eva� vi����asamudaya� paj�n�ti, eva� vi����anirodha� paj�n�ti, eva� vi����anirodhag�mini� pa�ipada� [PTS Page 054] [\q  54/]      paj�n�ti, so sabbaso r�g�nusaya� pah�ya pa�igh�nusaya� pa�ivinodetv� asm�ti di��him�n�nusaya� sam�hanitv� avijja� pah�ya vijja� upp�detv� di��heva dhamme dukkhassanta�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. Vi����a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a��opi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�vuso. Yato kho �vuso ariyas�vako sa�kh�re ca paj�n�ti, sa�kh�rasamudaya�ca paj�n�ti, sa�kh�ranirodha�ca paj�n�ti, sa�kh�ranirodhag�mini� pa�ipada�ca paj�n�ti,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ame pan�vuso sa�kh�r�? Katamo sa�kh�rasamudayo? Katamo sa�kh�ranirodho? Katam� sa�kh�ranirodhag�min� pa�ipad�?Ti. Tayome �vuso sa�kh�r�: k�yasa�kh�ro vac�sa�kh�ro cittasa�kh�ro. Avijj�samuday� sa�kh�rasamudayo. Avijj�nirodh� sa�kh�ranirodho. Ayameva ariyo a��ha�giko maggo sa�kh�ranirodhag�min� pa�ipad� seyyath�da�: samm�di��hi samm�sa�kappo, samm�v�c�, samm�kammanto, samm��j�vo samm�v�y�mo samm�sati,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sa�kh�re paj�n�ti, eva� sa�kh�rasamudaya� paj�n�ti, eva� sa�kh�ranirodha� paj�n�ti, eva� sa�kh�ranirodhag�mini� pa�ipada� paj�n�ti, so sabbaso r�g�nusaya� pah�ya pa�igh�nusaya� pa�ivinodetv� asm�ti di��him�n�nusaya� sam�hanitv� avijja� pah�ya vijja� upp�detv� di��heva dhamme dukkhassanta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.Sa�kh�ra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a��opi [PTS Page 55] [\q  55/]     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�vuso. Yato kho �vuso ariyas�vako avijja�ca paj�n�ti, avijj�samudaya�ca paj�n�ti, avijj�nirodha�ca paj�n�ti, avijj�nirodhag�mini� pa�ipada�ca paj�n�ti,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� pan�vuso avijj�? Katamo avijj�samudayo? Katamo avijj�nirodho? Katam� avijj�nirodhag�min� pa�ipad�ti? Ya� kho �vuso dukkhe a����a�, dukkhasamudaye a����a�, dukkhanirodhe a����a�, dukkhanirodhag�miniy� pa�ipad�ya a����a� - aya� vuccat�vuso avijj�. �savasamuday� avijj�samudayo. �savanirodh� avijj�nirodho. Ayameva ariyo a��ha�giko maggo avijj� nirodhag�min� pa�ipad� seyyath�da�: samm�di��hi samm�sa�kappo, samm�v�c�, samm�kammanto samm��j�vo samm�v�y�mo, samm�sati, samm�sam�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avijja� paj�n�ti, eva� avijj�samudaya� paj�n�ti, eva� avijj�nirodha� paj�n�ti, eva� avijj�nirodhag�mini� pa�ipada� paj�n�ti, so sabbaso r�g�nusaya� pah�ya pa�igh�nusaya� pa�ivinodetv� asm�ti di��him�n�nusaya� sam�hanitv� avijja� pah�ya vijja� upp�detv� di��heva dhamme dukkhassanta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Avijj�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dh�vusoti kho te bhikkh� �yasmato s�riputtassa bh�sita� abhinanditv� anumoditv� �yasmanta� s�riputta� uttari� pa�ha� �pucchu�: " siy� pan�vuso a��opi pariy�yo yath� ariyas�vako samm�di��hi hoti ujugat�ssa di��hi, dhamme aveccappas�dena samann�gato' �gato ima� saddhamm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y� �vuso. Yato kho �vuso ariyas�vako �sava�ca paj�n�ti, �savasamudaya�ca paj�n�ti, �savanirodha�ca paj�n�ti, �savanirodhag�mini� pa�ipada�ca paj�n�ti, ett�vat�pi kho �vuso ariyas�vako samm�di��hi hoti. Ujugat�ssa di��hi. Dhamme aveccappas�dena samann�gato �gato ima� sad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o pan�vuso �savo? Katamo �savasamudayo? Katamo �savanirodho? Katam� �savanirodhag�min� pa�ipad�ti.? Tayo'me �vuso �sav�: k�m�savo bhav�savo avijj�savo. Avijj�samuday� �savasamudayo. Avijj�nirodh� �savanirodho. Ayameva ariyo a��ha�giko maggo �savanirodhag�min� pa�ipad� -seyyath�da�: samm�di��hi samm�sa�kappo, samm�v�c�, samm�kammanto, samm��j�vo, samm�v�y�mo samm�sati, samm�sam�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ato kho �vuso ariyas�vako eva� �sava� paj�n�ti, eva� �savasamudaya� paj�n�ti, eva� �savanirodha� paj�n�ti, eva� �savanirodhag�mini� pa�ipada� paj�n�ti, so sabbaso r�g�nusaya� pah�ya pa�igh�nusaya� pa�ivinodetv� asm�ti di��him�n�nusaya� sam�hanitv� avijja� pah�ya vijja� upp�detv� di��heva dhamme dukkhassantakaro hoti. Ett�vat�pi kho �vuso ariyas�vako samm�di��hi hoti. Ujugat�ssa di��hi. Dhamme aveccappas�dena samann�gato �gato ima� saddh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 �savav�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�yasm� s�riputto. Attaman� te bhikkh� �yasmato s�riputtassa bh�sita� abhinandun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h��akather�na� udd�nag�th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jar�mara�a� up�d�na� sayatana� n�m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chapade 'katama� pan�vuso' vad�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ti ta�h� ca vedan� avijj�to catukk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catt�ripade 'katam� pan�vuso' vad�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ro ca bhavo phasso sa�kh�ro �savapa�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pa�capade 'katamo pan�vuso' vad�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nti chabbidha� vutta� katam�ti catubbi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�cavidho vutto sabbasa�kh�na�1 pa�cadasa pad�ni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kh�r�na�,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�h�n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kur�su viharati kamm�ssadamma� n�ma kur�na� nigamo. Tatra kho bhagav� bhikkh� �mantesi: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k�yano aya� bhikkhave maggo satt�na� visuddhiy� [PTS Page 056] [\q  56/]      sokapariddav�na� samatikkam�ya dukkhadomanass�na� atthagam�ya ��yassa adhigam�ya nibb�nassa sacchikiriy�ya - yadida� catt�ro satipa��h�n�. Katame catt�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k�ye k�y�nupass� viharati �t�p� sampaj�no satim� vineyya loke abhijjh�domanassa�. Vedan�su vedan�nupass� viharati �t�p� sampaj�no satim� vineyya loke abhijjh�domanassa�. Citte citt�nupass� viharati �t�p� sampaj�no satim� vineyya loke abhijjh�domanassa�. Dhammesu dhamm�nupass� viharati �t�p� sampaj�no satim� vineyya loke abhijjh�d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ddesav�ro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K�y�nupassan�satipa��h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k�ye k�y�nupass� vihar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bhikkhu ara��agato v� rukkham�lagato v� su���g�ragato v� nis�dati palla�ka� �bhujitv� uju� k�ya� pa�idh�ya parimukha� sati� upa��hapetv�. So satova assasati, sato passasati.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�ti sikkhati . Passambhaya� k�yasa�kh�ra� assasiss�m�ti sikkhati. Passambhaya� k�yasa�kh�ra� passasiss�m�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dakkho bhamak�ro v� bhamak�rantev�s� v� d�gha� v� a�chanto d�gha� a�ch�m�ti paj�n�ti, rassa� v� a�chanto rassa� a�ch�m�ti paj�n�ti, evameva kho bhikkhave bhikkhu d�gha� v� assasanto d�gha� assas�m�ti paj�n�ti. D�gha� v� passasanto d�gha� passas�m�ti paj�n�ti. Rassa� v� assasanto rassa� assas�m�ti paj�n�ti. Rassa� v� passasanto rassa� passas�m�ti paj�n�ti. Sabbak�yapa�isa�ved� assasiss�m�ti sikkhati. Sabbak�yapa�isa�ved� passasiss�m�ti sikkhati. Passambhaya� k�yasa�kh�ra� assasiss�m�ti sikkhati. Passambhaya� k�yasa�kh�ra� passasiss�m�ti sikkhati. Iti ajjhatta� v� k�ye k�y�nupass� viharati.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 �n�p�napabba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 ca para� bhikkhave bhikkhu gacchanto v� gacch�m�ti paj�n�ti. �hito v� �hitomh�ti paj�n�ti. Nisinno [PTS Page 057] [\q  57/]      v� nisinnomh�ti paj�n�ti. Say�no v� say�nomh�ti paj�n�ti. Yath� yath� v� panassa k�yo pa�ihito hoti tath� tath� na� paj�n�ti. Iti ajjhatta� v� k�ye k�y�nupass� viharati.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Iriy�pathap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 ca para� bhikkhave bhikkhu abhikkante pa�ikkante sampaj�nak�r� hoti. �lokite vilokite sampaj�nak�r� hoti. Sammi�jite pas�rite sampaj�nak�r� hoti. Sa�gh��ipattac�varadh�ra�e sampaj�nak�r� hoti. Asite p�te kh�yite s�yite sampaj�nak�r� hoti. Ucc�rapass�vakamme sampaj�nak�r� hoti. Gate �hite nisinne sutte j�garite bh�site tu�h�bh�ve sampaj�nak�r� hoti. Iti ajjhatta� v� k�ye k�y�nupass� viharati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Sampaja��ap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na ca para� bhikkhave bhikkhu imameva k�ya� uddha� p�datal� adho kesamatthak� tacapariyanta� p�ra� n�nappak�rassa asucino paccavekkhati: atthi imasmi� k�ye kes� lom� nakh� dant� taco ma�sa� nah�ru a��hi a��himi�ja�1 vakka� hadaya� yakana� kilomaka� p�haka� papph�sa� anta� antagu�a� udariya� kar�sa� pitta� semha� pubbo lohita� sedo medo assu vas� khe�o si�gh��ik� lasik� m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ubhatomukh� m�to´2 p�r� n�n�vihitassa dha��assa-seyyath�da�: s�l�na� v�h�na� mugg�na� m�s�na� til�na� ta�ul�na�, tamena� cakkhum� puriso mu�citv� paccavekkheyya: ime s�l� ime v�h� ime mugg� ime m�s� ime til� ime ta�ul�ti, evameva kho bhikkhave bhikkhu imameva k�ya� uddha� p�datal� adho kesamatthak� tacapariyanta� p�ra� n�nappak�rassa asucino paccavekkhati: atthi imasmi� k�ye kes� lom� nakh� dant� taco ma�sa� nah�ru a��hi a��himi�ja� vakka� hadaya� yakana� kilomaka� p�haka� papph�sa� anta� antagu�a� udariya� kar�sa� pitta� semha� pubbo lohita� sedo medo assu vas� khe�o si�gh��ik� lasik� muttanti. Iti ajjhatta� v� k�ye k�y�nupass� viharati.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Pa�ikk�lamanasik�rapabba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na ca para� bhikkhave bhikkhu imameva k�ya� yath��hita� yath�pa�ihita� dh�tuso paccavekkhati: atthi imasmi� k�ye pa�hav�dh�tu �podh�tu tejodh�tu v�yodh�t�ti [PTS Page 058] [\q  58/]      seyyath�pi bhikkhave dakkho gogh�tako v� gogh�takantev�s� v� g�vi� vadhitv� c�tummah�pathe bilaso pa�ivibhajitv� nisinno assa, evameva kho bhikkhave bhikkhu imameva k�ya� yath��hita� yath�pa�ihita� dh�tuso paccavekkhati: atthi imasmi� k�ye pa�hav�dh�tu �podh�tu tejodh�tu v�yodh�t�ti. Iti ajjhatta� v� k�ye k�y�nupass� viharati.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 matt�ya. Anissito ca viharati. Na ca ki�ci loke up�diyati. Evampi bhikkhave bhikkhu k�ye k�y�nupass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 Dh�tumanasik�rap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vas�vathik�pabb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na ca para� bhikkhave bhikkhu seyyath�pi passeyya sar�ra� s�vathik�ya cha��ita� ek�hamata� v� dv�hamata� v� t�hamata� v� uddhum�taka� vin�laka� vipubbakaj�ta�, so imameva k�ya� upasa�harati: 'ayampi kho k�yo eva� dhammo evambh�v� eva� anat�to'ti. Iti ajjhatta� v� k�ye k�y�nupass� viharati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��himi�j�, bahusu. 2. Mutoli, katthaci. Muto�i,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na ca para� bhikkhave bhikkhu seyyath�pi passeyya sar�ra� s�vathik�ya cha��ita� k�kehi v� khajjam�na� kulalehi v� khajjam�na� gijjhehi v� khajjam�na� sup��ehi v� khajjam�na� sig�lehi v� khajjam�na� vividhehi v� p��akaj�tehi khajjam�na�, so imameva k�ya� upasa�harati: ayampi kho k�yo eva� dhammo evambh�v� eta� anat�toti. Iti ajjhatta� v� k�ye k�y�nupass� viharati.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na ca para� bhikkhave bhikkhu seyyath�pi passeyya sar�ra� s�vathik�ya cha��ita� a��hikasa�khalika� sama�salohita� nah�rusambandha�, so imameva k�ya� upasa�harati: ayampi kho k�yo eva� dhammo evambh�v� eta� anat�toti. Iti ajjhatta� v� k�ye k�y�nupass� viharati.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na ca para� bhikkhave bhikkhu seyyath�pi passeyya sar�ra� s�vathik�ya cha��ita� a��hikasa�khalika� nimma�salohitamakkhitta� nah�rusambandha�, so imameva k�ya� upasa�harati: ayampi kho k�yo eva� dhammo evambh�v� eta� anat�toti. Iti ajjhatta� v� k�ye k�y�nupass� viharati.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na ca para� bhikkhave bhikkhu seyyath�pi passeyya sar�ra� s�vathik�ya cha��ita� a��hikasa�khalika� apagatama�salohita� nah�rusambandha�, so imameva k�ya� upasa�harati: ayampi kho k�yo eva� dhammo evambh�v� eta� anat�toti. Iti ajjhatta� v� k�ye k�y�nupass� viharati.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una ca para� bhikkhave bhikkhu seyyath�pi passeyya sar�ra� s�vathik�ya cha��ita� - a��hik�ni apagatasambandh�ni dis� vidis�su vikkhitt�ni a��ena hattha��hika� a��ena p�da��hika� a��ena ja�gha��hika� a��ena �ra��hika� a��ena ka�a��hika� a��ena pi��hika�aka� a��ena s�saka��ha�, so imameva k�ya� upasa�harati : ayampi kho k�yo eva� dhammo evambh�v� eta� anat�toti. Iti ajjhatta� v� k�ye k�y�nupass� viharati.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una ca para� bhikkhave bhikkhu seyyath�pi passeyya sar�ra� s�vathik�ya cha��ita� a��hik�ni set�ni sa�khava���panibh�ni, so imameva k�ya� upasa�harati: ayampi kho k�yo eva� dhammo evambh�v� eta� anat�toti. Iti ajjhatta� v� k�ye k�y�nupass� viharati.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una ca para� bhikkhave bhikkhu seyyath�pi passeyya sar�ra� s�vathik�ya cha��ita� a��hik�ni pu�jakit�ni terovassik�ni , so imameva k�ya� upasa�harati: ayampi kho k�yo eva� dhammo evambh�v� eta� anat�to'ti. Iti ajjhatta� v� k�ye k�y�nupass� viharati.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una ca para� bhikkhave bhikkhu seyyath�pi passeyya sar�ra� s�vathik�ya cha��ita� a��hik�ni p�t�ni [PTS Page 059] [\q  59/]      cu��akaj�t�ni , so imameva k�ya� upasa�harati: 'ayampi kho k�yo eva� dhammo evambh�v� eta� anat�to'ti. Iti ajjhatta� v� k�ye k�y�nupass� viharati. Bahiddh� v� k�ye k�y�nupass� viharati. Ajjhattabahiddh� v� k�ye k�y�nupass� viharati. Samudayadhamm�nupass� v� k�yasmi� viharati. Vayadhamm�nupass� v� k�yasmi� viharati. Samudayavayadhamm�nupass� v� k�yasmi� viharati. Atthi k�yoti v� panassa sati paccupa��hit� hoti y�vadeva ���amatt�ya patissatimatt�ya. Anissito ca viharati. Na ca ki�ci loke up�diyati. Evampi bhikkhave bhikkhu k�ye k�y�nupass� viharati.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 bhikkhu k�ye k�y�nupass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�y�nupassan� satipa��h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 Vedan�nupassan�satipa��h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vedan�su vedan�nupass� vihar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dha bhikkhave bhikkhu sukha� vedana� vediyam�no 'sukha� vedana� vediy�m�'ti paj�n�ti. Dukkha� vedana� vediyam�no 'dukkha� vedana� vediy�m�'ti paj�n�ti. Adukkhamasukha� vedana� vediyam�no 'adukkhamasukha� vedana� vediy�m�'ti paj�n�ti. S�misa� v� sukha� vedana� vediyam�no 's�misa� sukha� vedana� vediy�m�'ti paj�n�ti. Nir�misa� v� sukha� vedana� vediyam�no 'nir�misa� sukha� vedana� vediy�m�'ti paj�n�ti. S�misa� v� dukkha� vedana� vediyam�no 's�misa� dukkha� vedana� vediy�m�'ti paj�n�ti. Nir�misa� v� dukkha� vedana� vediyam�no 'nir�misa� dukkha� vedana� vediy�m�'ti paj�n�ti. S�misa� v� adukkhamasukha� vedana� vediyam�no 's�m�sa� adukkhamasukha� vedana� vediy�m�'ti paj�n�ti. Nir�misa� v� adukkhamasukha� vedana� vediyam�no 'nir�misa� adukkhamasukha� vedana� vediy�m�'ti paj�n�ti. (1-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ajjhatta� v� vedan�su vedan�nupass� viharati. Bahiddh� v� vedan�su vedan�nupass� viharati. Ajjhattabahiddh� v� vedan�su vedan�nupass� viharati. Samudayadhamm�nupass� v� vedan�su viharati. Vayadhamm�nupass� v� vedan�su viharati. Samudayavayadhamm�nupass� v� vedan�su viharati. Atthi vedan�ti v� panassa sati paccupa��hit� hoti y�vadeva ���amatt�ya patissatimatt�ya. Anissito ca viharati. Na ca ki�ci loke up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 bhikkhu vedan�su vedan�nupass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dan�nupassan�satipa��h�na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 Citt�nupassan�satipa��h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citte citt�nupass� vihar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bhikkhave bhikkhu sar�ga� v� citta� sar�ga� cittanti paj�n�ti. V�tar�ga� v� citta� v�tar�ga� cittanti paj�n�ti. Sadosa� v� citta� sadosa� cittanti paj�n�ti. V�tadosa� v� citta� v�tadosa� cittanti paj�n�ti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t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i. (1-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jjhatta� v� citte citt�nupass� viharati. Bahiddh� v� citte citt�nupass� viharati. Ajjhattabahiddh� v� citte citt�nupass� viharati. Samudayadhamm�nupass� v� cittasmi� viharati. Vayadhamm�nupass� v� cittasmi� viharati [PTS Page 060] [\q  60/]      samudayavayadhamm�nupass� v� cittasmi� viharati. Atthi cittanti v� panassa sati paccupa��hit� hoti y�vadeva ���amatt�ya patissatimatt�ya. Anissito ca viharati. Na ca ki�ci loke up�di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 bhikkhu citte citt�nupass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itt�nupassan�satipa��h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 Dhamm�nupassan�satipa��h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bhikkhu dhammesu dhamm�nupass� vihar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ha bhikkhave bhikkhu dhammesu dhamm�nupass� viharati pa�casu n�vara�esu. Katha�ca bhikkhave bhikkhu dhammesu dhamm�nupass� viharati pa�casu n�vara�es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santa� v� ajjhatta� k�macchanda� 'atthi me ajjhatta� k�macchando'ti paj�n�ti. Asanta� v� ajjhatta� k�macchanda� 'natthi me ajjhatta� k�macchando'ti paj�n�ti. Yath� ca anuppannassa k�macchandassa upp�do hoti, ta�ca paj�n�ti. Yath� ca uppannassa k�macchandassa pah�na� hoti, ta�ca paj�n�ti. Yath� ca pah�nassa k�macchandassa �yati� anupp�do hoti, ta�ca paj�n�ti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 v� ajjhatta� by�p�da� 'atthi me ajjhatta� by�p�do'ti paj�n�ti. Asanta� v� ajjhatta� by�p�da� 'natthi me ajjhatta� by�p�do'ti paj�n�ti. Yath� ca anuppannassa by�p�dassa upp�do hoti, ta�ca paj�n�ti. Yath� ca uppannassa by�p�dassa pah�na� hoti, ta�ca paj�n�ti. Yath� ca pah�nassa by�p�dassa �yati� anupp�do hoti, ta�ca paj�n�ti,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 v� ajjhatta� th�namiddha�'atthi me ajjhatta� th�namiddhanti' paj�n�ti. Asanta� v� ajjhatta� th�namiddha� 'natthi me ajjhatta� th�namiddhanti, paj�n�ti. Yath� ca anuppannassa th�namiddhassa upp�do hoti, ta�ca paj�n�ti. Yath� ca uppannassa th�namiddhassa pah�na� hoti, ta�ca paj�n�ti. Yath� ca pah�nassa th�namiddhassa �yati� anupp�do hoti, ta�ca paj�n�ti.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 v� ajjhatta� uddhaccakukkucca� 'atthi me ajjhatta� uddhaccakukkucca'nti paj�n�ti. Asanta� v� ajjhatta� uddhaccakukkucca�'natthi me ajjhatta� uddhaccakukkucca'nti paj�n�ti. Yath� ca anuppannassa uddhaccakukkuccassa upp�do hoti, ta�ca paj�n�ti. Yath� ca uppannassa uddhaccakukkuccassa pah�na� hoti, ta�ca paj�n�ti. Yath� ca pah�nassa uddhaccakukkuccassa �yati� anupp�do hoti, ta�ca paj�n�ti,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 v� ajjhatta� vicikiccha� 'atthi me ajjhatta� vicikicch�'ti paj�n�ti. Asanta� v� ajjhatta� vicikiccha�'natthi me ajjhatta� vicikicch�'ti paj�n�ti. Yath� ca anuppann�ya vicikicch�ya upp�do hoti, ta�ca paj�n�ti. Yath� ca uppann�ya vicikicch�ya pah�na� hoti, ta�ca paj�n�ti. Yath� ca pah�n�ya vicikicch�ya �yati� anupp�do hoti, ta�ca paj�n�ti.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jjhatta� v� dhammesu dhamm�nupass� viharati. Bahiddh� v� dhammesu dhamm�nupass� viharati. Ajjhattabahiddh� v� dhammesu dhamm�nupass� viharati. Samudayadhamm�nupass� v� dhammesu viharati. Vayadhamm�nupass� v� dhammesu viharati. Samudayavayadhamm�nupass� v� dhammesu viharati. Atthi dhamm�ti v� panassa sati paccupa��hit� hoti y�vadeva ���amatt�ya patissatimatt�ya. Anissito ca viharati. Na ca ki�ci loke up�diyati. Eva� kho bhikkhave bhikkhu dhammesu dhamm�nupass� viharati pa�casu n�vara�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�vara�a pabba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na ca para� bhikkhave bhikkhu dhammesu [PTS Page 061] [\q  61/]      dhamm�nupass� viharati pa�casup�d�nakkhandhesu. Katha�ca bhikkhave bhikkhu dhammesu dhamm�nupass� viharati pa�casup�d�nakkhandhesu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" iti r�pa�, iti r�passa samudayo, iti r�passa atthagamo. Iti vedan�, iti vedan�ya samudayo, iti vedan�ya atthagamo. Itisa���, iti sa���ya samudayo, iti sa���ya atthagamo. Iti sa�kh�r�, iti sa�kh�r�na� samudayo, iti sa�kh�r�na�. Atthagamo. Iti vi����a�, iti vi����assa samudayo, iti vi����assa atthagamo"ti.(1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jjhatta� v� dhammesu dhamm�nupass� viharati. Bahiddh� v� dhammesu dhamm�nupass� vihara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bahiddh� v� dhammesu dhamm�nupass� viharati. Samudayadhamm�nupass� v� dhammesu viharati. Vayadhamm�nupass� v� dhammesu viharati. Samudaya -vayadhamm�nupass� v� dhammesu viharati. Atthi dhamm�ti v� panassa sati paccupa��hit� hoti y�vadeva ���amatt�ya patissatimatt�ya. Anissito ca viharati na ca ki�ci loke up�diyati. Eva� kho bhikkhave bhikkhu dhammesu dhamm�nupass� viharati pa�casup�d�nakkhandh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handhap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 ca para� bhikkhave bhikkhu dhammesu dhamm�nupass� viharati chasu ajjhattikab�hiresu �yatanesu. Katha�ca bhikkhave bhikkhu dhammesu dhamm�nupass� viharati chasu ajjhattikab�hiresu �yatanes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cakkhu�ca paj�n�ti. R�pe ca paj�n�ti. Ya�ca tadubhaya� pa�icca uppajjati sa�yojana�, ta�ca paj�n�ti. Yath� ca anuppannassa sa�yojanassa upp�do hoti, ta�ca paj�n�ti. Yath� ca uppannassa sa�yojanassa pah�na� hoti. Ta�ca paj�n�ti. Yath� ca pah�nassa sa�yojanassa �yati� anupp�do hoti, ta�ca paj�n�ti. Sota�ca paj�n�ti. Sadde ca paj�n�ti ya�ca tadubhaya� pa�icca uppajjati sa�yojana�, ta�ca paj�n�ti. Yath� ca anuppannassa sa�yojanassa upp�do hoti, ta�ca paj�n�ti. Yath� ca uppannassa sa�yojanassa pah�na� hoti. Ta�ca paj�n�ti. Yath� ca pah�nassa sa�yojanassa �yati� anupp�do hoti, ta�ca paj�n�ti. Gh��a�ca paj�n�ti. Gandhe ca paj�n�ti ya�ca tadubhaya� pa�icca uppajjati sa�yojana�, ta�ca paj�n�ti. Yath� ca anuppannassa sa�yojanassa upp�do hoti, ta�ca paj�n�ti. Yath� ca uppannassa sa�yojanassa pah�na� hoti. Ta�ca paj�n�ti. Yath� ca pah�nassa sa�yojanassa �yati� anupp�do hoti, ta�ca paj�n�ti. Jivha�ca paj�n�ti. Rase ca paj�n�ti ya�ca tadubhaya� pa�icca uppajjati sa�yojana�, ta�ca paj�n�ti. Yath� ca anuppannassa sa�yojanassa upp�do hoti, ta�ca paj�n�ti. Yath� ca uppannassa sa�yojanassa pah�na� hoti. Ta�ca paj�n�ti. Yath� ca pah�nassa sa�yojanassa �yati� anupp�do hoti, ta�ca paj�n�ti. K�ya�ca paj�n�ti. Pho��habbe ca paj�n�ti ya�ca tadubhaya� pa�icca uppajjati sa�yojana�, ta�ca paj�n�ti. Yath� ca anuppannassa sa�yojanassa upp�do hoti, ta�ca paj�n�ti. Yath� ca uppannassa sa�yojanassa pah�na� hoti. Ta�ca paj�n�ti. Yath� ca pah�nassa sa�yojanassa �yati� anupp�do hoti, ta�ca paj�n�ti. Mana�ca paj�n�ti. Dhamme ca paj�n�ti ya�ca tadubhaya� pa�icca uppajjati sa�yojana�, ta�ca paj�n�ti. Yath� ca anuppannassa sa�yojanassa upp�do hoti, ta�ca paj�n�ti. Yath� ca uppannassa sa�yojanassa pah�na� hoti. Ta�ca paj�n�ti. Yath� ca pah�nassa sa�yojanassa �yati� anupp�do hoti, ta�ca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jjhatta� v� dhammesu dhamm�nupass� viharati. Bahiddh� v� dhammesu dhamm�nupass� viharati. Ajjhattabahiddh� v� dhammesu dhamm�nupass� viharati. Samudayadhamm�nupass� v� dhammesu viharati. Vayadhamm�nupass� v� dhammesu viharati. Samudayavayadhamm�nupass� v� dhammesu viharati. Atthi dhamm�ti v� panassa sati paccupa��hit� hoti y�vadeva ���amatt�ya patissatimatt�ya. Anissito ca viharati. Na ca ki�ci loke up�diyati. Eva� kho bhikkhave bhikkhu dhammesu dhamm�nupass� viharati chasu ajjhattikab�hiresu �yatan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yatanap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na ca para� bhikkhave bhikkhu dhammesu dhamm�nupass� viharati sattasu bojjha�gesu. Katha�ca bhikkhave bhikkhu dhammesu dhamm�nupass� viharati sattasu bojjha�ges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santa� v� ajjhatta� satisambojjha�ga� atthi me ajjhatta� satisambojjha�go'ti paj�n�ti. Asanta� v� ajjhatta� satisambojjha�ga� [PTS Page 062] [\q  62/]      'natthi me ajjhatta� satisambojjha�go'ti paj�n�t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a anuppannassa satisambojjha�gassa upp�do hoti, ta�ca paj�n�ti. Yath� ca uppannassa satisambojjha�gassa bh�van�p�rip�r� hoti, ta�ca paj�n�ti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 v� ajjhatta� dhammavicayasambojjha�ga� 'atthi me ajjhatta� dhammavicayasambojjha�go'ti paj�n�ti. Asanta� v� ajjhatta� dhammavicayasambojjha�ga� 'natthi me ajjhatta� dhammavicayasambojjha�go'ti paj�n�ti. Yath� ca anuppannassa dhammavicayasambojjha�gassa upp�do hoti, ta�ca paj�n�ti. Yath� ca uppannassa dhammavicayasambojjha�gassa bh�van�p�rip�r� hoti, ta�ca paj�n�ti.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 v� ajjhatta� viriyasambojjha�ga� atthi me 'ajjhatta� viriyasambojjha�go'ti paj�n�ti. Asanta� v� ajjhatta� viriyasambojjha�ga� 'natthi me ajjhatta� viriyasambojjha�go'ti paj�n�ti. Yath� ca anuppannassa viriyasambojjha�gassa upp�do hoti, ta�ca paj�n�ti. Yath� ca uppannassa viriyasambojjha�gassa bh�van�p�rip�r� hoti ta�ca paj�n�ti.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 v� ajjhatta� p�tisambojjha�ga� atthi me 'ajjhatta� p�tisambojjha�go'ti paj�n�ti. Asanta� v� ajjhatta� p�tisambojjha�ga� 'natthi me ajjhatta� p�tisambojjha�go'ti paj�n�ti. Yath� ca anuppannassa p�tisambojjha�gassa upp�do hoti, ta�ca paj�n�ti. Yath� ca uppannassa p�tisambojjha�gassa bh�van�p�rip�r� hoti ta�ca paj�n�ti.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 v� ajjhatta� passaddhisambojjha�ga� atthi me' ajjhatta� passaddhisambojjha�go'ti paj�n�ti. Asanta� v� ajjhatta� passaddhisambojjha�ga� 'natthi me ajjhatta� passaddhisambojjha�go'ti paj�n�ti. Yath� ca anuppannassa passaddhisambojjha�gassa upp�do hoti, ta�ca paj�n�ti. Yath� ca uppannassa passaddhisambojjha�gassa bh�van�p�rip�r� hoti ta�ca paj�n�ti.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 v� ajjhatta� sam�dhisambojjha�ga� atthi me ajjhatta� sam�dhisambojjha�go'ti paj�n�ti. Asanta� v� ajjhatta� sam�dhisambojjha�ga� 'natthi me ajjhatta� sam�dhisambojjha�go'ti paj�n�ti. Yath� ca anuppannassa sam�dhisambojjha�gassa upp�do hoti, ta�ca paj�n�ti. Yath� ca uppannassa sam�dhisambojjha�gassa bh�van�p�rip�r� hoti ta�ca paj�n�ti.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 v� ajjhatta� upekkh�sambojjha�ga� atthi me' ajjhatta� upekkh�sambojjha�go'ti paj�n�ti. Asanta� v� ajjhatta� upekkh�sambojjha�ga� 'natthi me ajjhatta� upekkh�sambojjha�go'ti paj�n�ti. Yath� ca anuppannassa upekkh�sambojjha�gassa upp�do hoti, ta�ca paj�n�ti. Yath� ca uppannassa upekkh�sambojjha�gassa bh�van�p�rip�r� hoti ta�ca paj�n�ti.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jjhatta� v� dhammesu dhamm�nupass� viharati. Bahiddh� v� dhammesu dhamm�nupass� viharati. Ajjhattabahiddh� v� dhammesu dhamm�nupass� viharati. Samudayadhamm�nupass� v� dhammesu viharati. Vayadhamm�nupass� v� dhammesu viharati. Samudayavayadhamm�nupass� v� dhammesu viharati. Atthi dhamm�ti v� panassa sati paccupa��hit� hoti y�vadeva ���amatt�ya patissatimatt�ya. Anissito ca viharati. Na ca ki�ci loke up�diyati. Evampi kho bhikkhave bhikkhu dhammesu dhamm�nupass� viharati sattasu bojjha�g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jjha�gapabba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na ca para� bhikkhave bhikkhu dhammesu dhamm�nupass� viharati catusu ariyasaccesu. Katha�ca bhikkhave bhikkhu dhammesu dhamm�nupass� viharati catusu ariyasacces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'ida� dukkhanti yath�bh�ta� paj�n�ti' aya� dukkhasamudayo'ti yath�bh�ta� paj�n�ti. 'Aya� dukkhanirodho'ti yath�bh�ta� paj�n�ti. 'Aya� dukkhanirodhag�min� pa�ipad�'ti yath�bh�ta�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jjhatta� v� dhammesu dhamm�nupass� viharati. Bahiddh� v� dhammesu dhamm�nupass� viharati. Ajjhattabahiddh� v� dhammesu dhamm�nupass� viharati. Samudayadhamm�nupass� v� dhammesu viharati, vayadhamm�nupass� v� dhammesu viharati. Samudayavayadhamm�nupass� v� dhammesu viharati. Atthi dhamm�ti v� panassa sati paccupa��hit� hoti y�vadeva ���amatt�ya patissatimatt�ya. Anissito ca viharati. Na ca ki�ci loke up�diyati. Evampi kho bhikkhave bhikkhu dhammesu dhamm�nupass� viharati catusu ariyasacc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ccap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 hi ko ci bhikkhave ime catt�ro satipa��h�ne eva� bh�veyya satta vass�ni, tassa dvinna� phal�na� a��atara� phala� p��ika�kha�: di��heva dhamme a���, sati v� up�disese an�g�mit�. Ti��hantu bhikkhave satta vass�ni, yo hi [PTS Page 063] [\q  63/]      ko ci bhikkhave ime catt�ro satipa��h�ne eva� bh�veyya chabbass�ni1 tassa dvinna� phal�na� a��atara� phala� p��ika�kha�: di��heva dhamme a���, sati v� up�disese an�g�mit�. Ti��hantu bhikkhave chabbass�ni, yo hi ko ci bhikkhave ime catt�ro satipa��h�ne eva� bh�veyya pa�cavass�ni1 tassa dvinna� phal�na� a��atara� phala� p��ika�kha�: di��heva dhamme a���, sati v� up�disese an�g�mit�. Ti��hantu bhikkhave pa�cavass�ni, yo hi ko ci bhikkhave ime catt�ro satipa��h�ne eva� bh�veyya catt�ri vass�ni tassa dvinna� phal�na� a��atara� phala� p��ika�kha�: di��heva dhamme a���, sati v� up�disese an�g�mit�. Ti��hantu bhikkhave catt�ri vass�ni, yo hi ko ci bhikkhave ime catt�ro satipa��h�ne eva� bh�veyya t��i vass�ni tassa dvinna� phal�na� a��atara� phala� p��ika�kha�: di��heva dhamme a���, sati v� up�disese an�g�mit�. Ti��hantu bhikkhave t��i vass�ni, yo hi ko ci bhikkhave ime catt�ro satipa��h�ne eva� bh�veyya dve vass�ni1 tassa dvinna� phal�na� a��atara� phala� p��ika�kha�: di��heva dhamme a���, sati v� up�disese an�g�mit�. Ti��hantu bhikkhave dve vass�ni, yo hi ko ci bhikkhave ime catt�ro satipa��h�ne eva� bh�veyya eka� vassa� tassa dvinna� phal�na� a��atara� phala� p��ika�kha�: di��heva dhamme a���, sati v� up�disese an�g�mit�. Ti��hantu bhikkhave eka� vassa�, yo hi ko ci bhikkhave ime catt�ro satipa��h�ne eva� bh�veyya satta m�s�ni, tassa dvinna� phal�na� a��atara� phala� p��ika�kha�: di��heva dhamme a���, sati v� up�disese an�g�mit�. Ti��hantu bhikkhave satta m�s�ni, yo hi ko ci bhikkhave ime catt�ro sati satipa��h�ne eva� bh�veyya cha m�s�ni tassa dvinna� phal�na� a��atara� phala� p��ika�kha�: di��heva dhamme a���, sati v� up�disese an�g�mit�. Ti��hantu bhikkhave cha m�s�ni, yo hi ko ci bhikkhave ime catt�ro sati satipa��h�ne eva� bh�veyya' pa�ca m�s�ni tassa dvinna� phal�na� a��atara� phala� p��ika�kha�: di��heva dhamme a���, sati v� up�disese an�g�mit�. Ti��hantu bhikkhave pa�ca m�s�ni, yo hi ko ci bhikkhave ime catt�ro sati satipa��h�ne eva� bh�veyya' catt�ri m�s�ni tassa dvinna� phal�na� a��atara� phala� p��ika�kha�: di��heva dhamme a���, sati v� up�disese an�g�mit�. Ti��hantu bhikkhave catt�ri m�s�ni, yo hi ko ci bhikkhave ime catt�ro sati satipa��h�ne eva� bh�veyya' t��i m�s�ni tassa dvinna� phal�na� a��atara� phala� p��ika�kha�: di��heva dhamme a���, sati v� up�disese an�g�mit�. Ti��hantu bhikkhave t��i m�s�ni, yo hi ko ci bhikkhave ime catt�ro sati satipa��h�ne eva� bh�veyya' dve m�s�ni tassa dvinna� phal�na� a��atara� phala� p��ika�kha�: di��heva dhamme a��� sati v� up�disese an�g�mit�. Ti��hantu bhikkhave dve m�s�ni, yo hi ko ci bhikkhave ime catt�ro sati satipa��h�ne eva� bh�veyya' m�sa�2 tassa dvinna� phal�na� a��atara� phala� p��ika�kha�: di��heva dhamme a��� sati v� up�disese an�g�mit�. Ti��hatu bhikkhave m�sa� , yo hi ko ci bhikkhave ime catt�ro sati satipa��h�ne eva� bh�veyya' addham�sa� , tassa dvinna� phal�na� a��atara� phala� p��ika�kha�: di��heva dhamme a���, sati v� up�disese an�g�mit�, ti��hatu bhikkhave addham�so, yo hi ko ci bhikkhave ime catt�ro satipa��h�ne eva� bh�veyya satt�ha�, tassa dvinna� phal�na� a��atara� phala� p��ika�kha�: di��heva dhamme a���, sati v� up�disese an�g�m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k�yano aya� bhikkhave maggo satt�na� visuddhiy� sokapariddav�na� samatikkam�ya dukkhadomanass�na� atthagam�ya ��yassa adhigam�ya nibb�nassa sacchikiriy�ya yadida� catt�ro satipa��h�n�"ti, iti yanta� vutta� idameta� pa�icca vu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�h�nasutta�3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pariy�yavaggo pa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Chavass�ni,[PTS.] Machasa�. 2, Eka� m�sa�,machasa� 3. Mah�satipa��h�nasutta�,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ssavaggassa1 udd�na�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ara� amara� amat�dhigama� phalamagganidassana dukkhanu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itatthamah�rahabhassakarabbhutap�tikara� thavato su�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�ak�va sup�ritaghammapathe tividhaggipalepitanibbap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by�dhipanodanaosadhiyo dhuva majjhimasuttavara��hap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dhav�va mandaras� amar�na� khi��arat�janana� samar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utaveyyakara��hapit�su� sakyasut�namabh�rama�at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�asaty�di sata�ca diya��ha� veyyakar�na duve apare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aha� anupubba brav�mi ekaman� nisametha mudag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bhav�savad�yadapubbagamo agat�gatia�ga�asabbhay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g�ravapa�arasallikhano tathadi��hi sat� dasamo pa�ham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s�han�d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bhagav� bhikkh� �mantesi: bhikkhavoti. Bhadanteti te bhikkh� bhagavato paccassosu�,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heva bhikkhave sama�o, idha dutiyo sama�o, idha tatiyo sama�o, idha catuttho sama�o, su��� parappav�d� [PTS Page 064] [\q  64/]      sama�ehi a��eti2. Evameva3 bhikkhave samm� s�han�da� nadatha. �h�na� kho paneta� bhikkhave vijjati ya� idha a��atitthiy� paribb�jak� eva� vadeyyu�: ko pan�yasmant�na� ass�so? Ki� bala�? Yena tumhe �yasmanto4 eva� vadetha: idheva sama�o, idha dutiyo sama�o, idha tatiyo sama�o, idha catuttho sama�o su��� parappav�d� sama�ehi a��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ssudd�na� sy�, machasa�. *G�th�yo panet� sabbattha vy�kul� dissanti. 2. "A��eh�ti" sy� machasa�. 3. 'Evameva�'s�mu. 4. '�yasmanto attani sampassam�n�'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 v�dino bhikkhave a��atitthiy� paribb�jak� evamassu vacan�y�: atthi kho no �vuso tena bhagavat� j�nat� passat� arahat� samm�sambuddhena catt�ro dhamm� akkh�t� ye maya� attani sampassam�n� eva� vadema: 'idheva sama�o, idha dutiyo sama�o, idha tatiyo sama�o, idha catuttho sama�o, su��� parappav�d� sama�ehi a��e'ti. Katame catt�ro? Atthi kho no �vuso satthari pas�do. Atthi dhamme pas�do. Atthi s�lesu parip�rak�rit� sahadhammik� kho pana piy�1 man�p� gaha��h� ceva pabbajit� ca. Ime kho no �vuso tena bhagavat� j�nat� passat� arahat� samm�sambuddhena catt�ro dhamm� akkh�t� ye maya� attani sampassam�n� eva� vadema: 'idheva sama�o, idha dutiyo sama�o, idha tatiyo sama�o, idha catuttho sama�o, su��� parappav�d� sama�ehi a��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h�na� kho paneta� bhikkhave vijjati ya� a��atitthiy� paribb�jak� eva� vadeyyu�: amh�kampi kho �vuso atthi satthari pas�do yo amh�ka� satth�. Amh�kampi atthi dhamme pas�do yo amh�ka� dhammo. Mayampi s�lesu parip�rak�rino y�ni amh�ka� s�l�ni. Amh�kampi sahadhammik� piy� man�p� gaha��h� ceva pabbajit� ca. Idha no �vuso ko viseso ko adhipp�yo2 ki� n�n�kara�a� yadida� tumh�ka�ceva amh�ka�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a� v�dino bhikkhave a��atitthiy� paribb�jak� evamassu vacan�y�: kimpan�vuso ek� ni��h�? Ud�hu puthu ti��h�'ti? Samm� vy�karam�n� bhikkhave a��atitthiy� paribb�jak� eva� vy�kareyyu�: ek� h�vuso ni��h�, na puthu ni��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� pan�vuso ni��h� sar�gassa? Ud�hu v�tar�gass�ti? Samm� vy�karam�n� bhikkhave a��atitthiy� paribb�jak� eva� vy�kareyyu�: v�tar�gass�vuso s� ni��h�, na s� ni��h� sar�g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pan�vuso ni��h� sadosassa? Ud�hu v�tadosass�ti? Samm� vy�karam�n� bhikkhave a��atitthiy� paribb�jak� eva� vy�kareyyu�: v�tadosass�vuso s� ni��h�, na s� ni��h� sados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 piy� -[PTS 2.] Adhipp�yaso - a��h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pan�vuso ni��h� samohassa? Ud�hu v�tamohass�ti? Samm� vy�karam�n� bhikkhave a��atitthiy� paribb�jak� eva� vy�kareyyu�: v�tamohass�vuso s� ni��h�, na s� ni��h� samoh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pan�vuso ni��h� sata�hassa? Ud�hu v�tata�hass�ti? [PTS Page 065] [\q  65/]      samm� vy�karam�n� bhikkhave a��atitthiy� paribb�jak� eva� vy�kareyyu�: v�tata�hass�vuso s� ni��h�, na s� ni��h� sata�h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pan�vuso ni��h� saup�d�nassa? Ud�hu anup�d�nass�ti? Samm� vy�karam�n� bhikkhave a��atitthiy� paribb�jak� eva� vy�kareyyu�: anup�d�nass�vuso s� ni��h�, na s� ni��h� saup�d�n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pan�vuso ni��h� viddasuno? Ud�hu aviddasuno'ti? Samm� vy�karam�n� bhikkhave a��atitthiy� paribb�jak� eva� vy�kareyyu�: viddasuno �vuso s� ni��h�, na s� ni��h� aviddasun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pan�vuso ni��h� anuruddhapa�iviruddhassa? Ud�hu ananuruddha appa�iviruddhass�ti? Samm� vy�karam�n� bhikkhave a��atitthiy� paribb�jak� eva� vy�kareyyu�: ananuruddhaappa�iviruddhass�vuso s� ni��h�, na s� ni��h� anuruddhapa�iviruddh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pan�vuso ni��h� papa�c�r�massa papa�caratino? Ud�hu nippapa�c�r�massa nippapa�caratino?'Ti. Samm� vy�karam�n� bhikkhave a��atitthiy� paribb�jak� eva� vy�kareyyu�: nippapa�c�r�mass�vuso s� ni��h� nippapa�caratino papa�caratino. Na s� ni��h� papa�c�r�massa papa�caratino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vem� bhikkhave di��hiyo: bhavadi��hi ca vibhavadi��hi ca. Ye hi ke ci bhikkhave sama� v� br�hma� v� bhavadi��hi� all�n� bhavadi��hi� upagat� bhavadi��hi� ajjhosit�, vibhavadi��hiy� te pa�iviruddh�. Ye hi ke ci bhikkhave sama� v� br�hma� v� vibhavadi��hi� all�n� vibhavadi��hi� upall�gat� vibhavadi��hi� ajjhosit�, bhavadi��hiy� te pa�iviruddh�. Ye hi ke ci bhikkhave sama� v� br�hma� v� im�sa� dvinna� di��h�na� samudaya�ca atthagama�ca ass�da�ca �d�nava�ca nissara�a�ca yath�bh�ta� nappaj�nanti, te sar�g� te sados� te samoh� te sata�h� te saup�d�n� te aviddasuno te anuruddhapa�iviruddh� te papa�caratino te na parimuccanti j�tiy� jar�ya mara�ena sokehi paridevehi dukkhehi domanassehi up�y�sehi1. Na parimuccanti dukkhasm�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'Jar�mara�ena sokaparideva dukkhadomanassup�y�sehi', sy� 'jar�mara�ena'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e ca kho keci1 bhikkhave sama� v� br�hma� v� im�sa� dvinna� di��h�na� samudaya�ca atthagama�ca2 ass�da�ca �d�nava�ca nissara�a�ca yath�bh�ta� paj�nanti, te v�tar�g� te v�tados� te v�tamoh� te v�tata�h� te anup�d�n� te viddasuno te ananuruddhaappa�iviruddh� te nippapa�c�r�m� nippapa�caratino te parimuccanti j�tiy� jar�ya mara�ena sokehi paridevehi dukkhehi domanassehi up�y�sehi. Parimuccanti dukkhasm�ti [PTS Page 066] [\q  66/]     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m�ni bhikkhave up�d�n�ni. Katam�ni catt�ri? K�m�p�d�na� di��h�p�d�na� s�labbat�p�d�na� attav�d�p�d�na�. Santi bhikkhave eke sama�abr�hma� sabb�p�d�napari���v�d� pa�ij�nam�n� te na samm� sabb�p�d�napari��a� pa���penti. K�m�p�d�nassa pari��a� pa���penti na di��h�p�d�nassa pari��a� pa���penti.3Na s�labbat�p�d�nassa pari��a� pa���penti. Na attav�d�p�d�nassa pari��a� pa���penti. Ta� kissa hetu? Im�ni hi te bhonto sama�abr�hma� t��i �h�n�ni yath�bh�ta� nappaj�nanti. Tasm� te bhonto sama�abr�hma� sabb�p�d�napari���v�d� pa�ij�nam�n� te na samm� sabb�p�d�napari��a� pa���penti. K�m�p�d�nassa pari��a� pa���penti na di��h�p�d�nassa pari��a� pa���penti. Na s�labbat�p�d�nassa pari��a� pa���penti. Na attav�d�p�d�nassa pari��a� pari���p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nti bhikkhave eke sama�abr�hma� sabb�p�d�napari���v�d� pa�ij�nam�n� te na samm� sabb�p�d�napari��a� pa���penti. K�m�p�d�nassa pari��a� pa���penti. Di��h�p�d�nassa pari��a� pa���penti. Na s�labbatup�d�nassa pari��a� pa���penti. Na attav�d�p�d�nassa pari��a� pa���penti. Ta� kissa hetu? Im�ni hi te bhonto sama�abr�hma� dve �h�n�ni yath�bh�ta� nappaj�nanti. Tasm� te bhonto sama�abr�hma� sabb�p�d�napari���v�d� pa�ij�nam�n� te na samm� sabb�p�d�na4 pari��a� pa���penti. K�m�p�d�nassa pari��a� pa���penti. Di��h�p�d�nassa pari��a� pa���penti. Na s�labbatup�d�nassa pari��a� pa���penti. Na attav�d�p�d�nassa pari��a� pa���p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nti bhikkhave eke sama�abr�hma� sabb�p�d�napari���v�d� pa�ij�nam�n� te na samm� sabb�p�d�na4 pari��a� pa���penti. K�m�p�d�nassa pari��a� pa���penti. Di��h�p�d�nassa pari��a� pa���penti. S�labbatup�d�nassa pari��a� pa���penti. Na attav�d�p�d�nassa pari��a� pa���penti. Ta� kissa hetu? Ima� hi te bhonto sama�abr�hma� eka� �h�na� yath�bh�ta� nappaj�nanti. Tasm� te bhonto sama�abr�hma� sabb�p�d�napari���v�d� pa�ij�nam�n� te na samm� sabb�p�d�na4 pari��a� pa���penti. K�mup�d�nassa pari��a� pa���penti di��h�p�d�nassa pari��a� pa���penti. S�labbatup�d�nassa pari��a� pa���penti. Na attav�d�p�d�nassa pari��a� pa���p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e ca keci sama� c�'s�. 2. 'Attha�gama�ca' machasa�, sy�. 3. 'Pa��apenti' machasa� 4. 'Sabbup�d�nassa'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var�pe kho bhikkhave dhammavinaye yo satthari pas�do, so na sammaggato akkh�yati. Yo dhamme pas�do, so na sammaggato akkh�yati. Y� s�lesu parip�rak�rit�, s� na sammaggat� akkh�yati. Y� sahadhammikesu piyaman�pat�, s� na sammaggat� akkh�yati. Ta� kissa hetu: eva� heta� bhikkhave hoti yath� ta� [PTS Page 067] [\q  67/]      durakkh�te dhammavinaye duppavedite aniyy�nike anupasamasa�vattanike asamm�sambuddhappaved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th�gato ca kho bhikkhave araha� samm�sambuddho sabb�p�d�napari���v�do pa�ij�nam�no samm� sabb�p�d�napari��a� pa���peti. K�m�p�d�nassa pari��a� pa���peti. Di��h�p�d�nassa pari��a� pa���peti. S�labbat�p�d�nassa pari��a� pa���peti. Attav�d�p�d�nassa pari��a� pa���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var�pe kho bhikkhave dhammavinaye yo satthari pas�do, so sammaggato akkh�yati. Yo dhamme pas�do, so sammaggato akkh�yati. Y� s�lesu parip�rak�rit�, s� sammaggat� akkh�yati. Y� sahadhammikesu piyaman�pat�, s� sammaggat� akkh�yati. Ta� kissa hetu: eva� heta� bhikkhave hoti yath� ta� sv�kkh�te dhammavinaye suppavedite niyy�nike upasamasa�vattanike samm�sambuddhappaved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Ime ca bhikkhave catt�ro up�d�n� ki�nid�n�? Ki�samuday�? Ki�j�tik�? Ki�pabhav�? Ime catt�ro up�d�n� ta�h�nid�n� ta�h�samuday� ta�h�j�tik� ta�h�pabhav�. Ta�h� c�ya� bhikkhave ki�nid�n�? Ki�samuday�? Ki�j�tik�? Ki�pabhav�? Ta�h� vedan�nid�n� vedan�samuday� vedan�j�tik� vedan�pabhav�. Vedan� c�ya� bhikkhave ki�nid�n�? Ki�samuday�? Ki�j�tik�? Ki�pabhav�? Vedan� phassanid�n� phassasamuday� phassaj�tik� phassapabhav�. Phasso c�ya� bhikkhave ki� nid�no? Ki�samudayo? Ki�j�tiko? Ki�pabhavo? Phasso sayatananid�no sayatanasamudayo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yatanaj�tiko sayatanapabhavo. Sayatana�cida� bhikkhave ki�nid�na�? Ki�samudaya�? Ki�j�tika�? Ki�pabhava�? Sayatana� n�mar�panid�na� n�mar�pasamudaya� n�mar�paj�tika� n�mar�papabhava�. N�mar�pa�cida� bhikkhave ki�nid�na�? Ki�samudaya�? Ki�j�tika�? Ki�pabhava�? N�mar�pa� vi����anid�na� vi����asamudaya� vi����aj�tika� vi����apabhava�. Vi����a�cida� bhikkhave ki�nid�na�? Ki�samudaya�? Ki�j�tika�? Ki�pabhava�? Vi����a� sa�kh�ranid�na� sa�kh�rasamudaya� sa�kh�raj�tika� sa�kh�rapabhava�. Sa�kh�r�cime bhikkhave ki�nid�n�? Ki�samuday�? Ki�j�tik�? Ki�pabhav�? Sa�kh�r� avijj�nid�n� avijj�samuday� avijj�j�tik� avijj�pabh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ato ca kho bhikkhave bhikkhuno avijj� pah�� hoti vijj� uppann�. So avijj�vir�g� vijjupp�d� neva k�m�p�d�na� up�diyati. Na di��h�p�d�na� up�diyati. Na s�labbat�p�d�na� up�diyati. Na attav�dup�d�na� up�diyati. Anup�diya� na paritassati. Aparitassa� paccatta�yeva parinibb�yati. Kh�� j�ti, vusita� brahmacariya�, kata� kara�ya�, n�para� itthatt�y�ti paj�n�t�ti. [PTS Page 068] [\q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s�han�dasutta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han�d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ves�liya� viharati bahi nagare avarapure 1 vanasa�e, tena kho pana samayena sunakkhatto licchaviputto acirapakkanto hoti imasm� dhammavinay�. So ves�liya� parisati�2 eva�3 v�ca� bh�sati: " natthi sama�assa gotamassa uttari manussadhamm� alamariya���adassanaviseso. Takkapariy�hata� sama�o gotamo dhamma� deseti v�ma�s�nucarita� sayampa�ibh�na�. Yassa ca khv�ssa atth�ya dhammo desito, so niyy�ti takkarassa samm� dukkhakkhay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arapure, machasa� 2.Parisati, machasa� 3. Eka�, [st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�yasm� s�riputto pubbanhasamaya� niv�setv� pattac�vara� �d�ya ves�li� pi�ya p�visi. Assosi kho �yasm� s�riputto sunakkhattassa licchaviputtassa ves�liya� parisati� eva� v�ca� bh�sam�nassa: " natthi sama�assa gotamassa uttari manussadhamm� alamariya���adassanaviseso. Takkapariy�hata� sama�o gotamo dhamma� deseti v�ma�s�nucarita� sayampa�ibh�na�. Yassa ca khv�ssa atth�ya dhammo desito, so niyy�ti takkarassa samm� dukkhakkhay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�yasm� s�riputto ves�liya� pi�ya caritv� pacch�bhatta� pi�ap�tapa�ikkanto yena bhagav� tenupasa�kami. Upasa�kamitv� bhagavanta� abhiv�detv� ekamanta� nis�di. Ekamanta� nisinno kho �yasm� s�riputto bhagavanta� etadavoca: sunakkhatto bhante licchaviputto acirapakkanto imasm� dhammavinay�, so ves�liya� parisati� eva� v�ca� bh�sati:" natthi sama�assa gotamassa uttari manussadhamm� alamariya���adassanaviseso. Takkapariy�hata� sama�o gotamo dhamma� deseti v�ma�s�nucarita� sayampa�ibh�na�. Yassa ca khv�ssa atth�ya dhammo desito, so niyy�ti takkarassa samm� dukkhakkhay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odhano1 s�riputta sunakkhatto moghapuriso. Kodh� ca panassa es� v�c� bh�sit� 'ava��a� bh�siss�m�'ti. So s�riputta sunakkhatto moghapuriso va��a�yeva tath�gatassa [PTS Page 069] [\q  69/]      bh�sati. Va��o heso s�riputta tath�gatassa, yo eva� vadeyya: 'yassa ca khv�ssa atth�ya 'dhammo desito, so niyy�ti takkarassa samm� dukkhakkhay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yampi hi n�ma s�riputta, sunakkhattassa moghapurisassa mayi dhammanvayo na bhavissati: " itipi so bhagav� araha� samm�sambuddho vijj�cara�asampanno sugato lokavid� anuttaro purisadammas�rath� satth� devamanuss�na� buddho bhaga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yampi hi n�ma s�riputta sunakkhattassa moghapurisassa mayi dhammanvayo na bhavissati: " itipi so bhagav� anekavihita� iddhividha� paccanubhoti: ekopi hutv� bahudh� hoti. Bahudh�pi hutv� eko hoti. �v�bh�va� tirobh�va� tiroku��a� tirop�k�ra� tiropabbata� asajjam�no gacchati. Seyyath�pi �k�se. Pa�haviyampi2 ummujjanimujja� karoti. Seyyath�pi udake. Udakepi abhijjam�ne gacchati seyyath�pi pa�haviya�. �k�sepi palla�kena kamati seyyath�pi pakkh�saku�o. Imepi candimasuriye eva� mahiddhike eva� mah�nubh�ve p��in� parimasati parimajjati. Y�va brahmalok�pi k�yena vasa� vattet� 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' Kodhano heso' - machasa�, 'kodhano kho' - sy� 2. Pa�haviy�pi, sy�. Pa�haviy�pi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yampi hi n�ma s�riputta, sunakkhattassa moghapurisassa mayi dhammanvayo na bhavissati: " itipi so bhagav� dibb�ya sotadh�tuy� visuddh�ya atikkantam�nusik�ya ubho sadde su�ti dibbe ca m�nuse ca ye d�re santike c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yampi hi n�ma s�riputta, sunakkhattassa moghapurisassa mayi dhammanvayo na bhavissati: "itipi so bhagav� parasatt�na� parapuggal�na� cetas� ceto paricca paj�n�ti: sar�ga� v� citta� sar�ga� cittanti paj�n�ti. V�tar�ga� v� citta� v�tar�ga� cittanti paj�n�ti. Sadosa� v� citta� sadosa� cittanti paj�n�ti. V�tadosa� v� citta� v�tadosa� cittanti paj�n�ti. Samoha� v� citta� samoha� cittanti paj�n�ti. V�tamoha� v� citta� v�tamoha� cittanti paj�n�ti. Sa�khitta� v� citta� sa�khitta� cittanti paj�n�ti. Vikkhitta� v� citta� vikkhitta� cittanti paj�n�ti. Mahaggata� v� citta� mahaggata� cittanti paj�n�ti. Amahaggata� v� citta� amahaggata� cittanti paj�n�ti. Sauttara� v� citta� sauttara� cittanti paj�n�ti. Anuttara� v� citta� anuttara� cittanti paj�n�ti. Sam�hita� v� citta� sam�hita� cittanti paj�n�ti. Asam�hita� v� citta� asam�hita� cittanti paj�n�ti. Vimutta� v� citta� vimutta� cittanti paj�n�ti. Avimutta� v� citta� avimutta� cittanti paj�n�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asa kho panim�ni s�riputta tath�gatassa tath�gatabal�ni yehi balehi samann�gato tath�gato �sabha� �h�na� pa�ij�n�ti, paris�su s�han�da� nadati, brahmacakka� pavatteti. Katam�ni dasa? Idha s�riputta, tath�gato �h�na�ca �h�nato a��h�na�ca a��h�nato yath�bh�ta� paj�n�ti. Yampi s�riputta, tath�gato �h�na�ca �h�nato a��h�na�ca a��h�nato yath�bh�ta� paj�n�ti, idampi s�riputta, tath�gatassa tath�gatabala� hoti ya� bala� �gamma tath�gato �sabha� �h�na� pa�ij�n�ti, paris�su s�han�da� nadati, brahmacakka� pavat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s�riputta tath�gato at�t�n�gatapaccuppann�na� kammasam�d�n�na� �h�naso hetuso vip�ka� yath�bh�ta� paj�n�ti. Yampi s�riputta, tath�gato at�t�n�gatapaccuppann�na� kammasam�d�n�na� �h�naso hetuso vip�ka� yath�bh�ta� paj�n�ti, idampi s�riputta, [PTS Page 070] [\q  70/]      tath�gatassa tath�gatabala� hoti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una ca para� s�riputta, tath�gato sabbatthag�mini� pa�ipada� yath�bh�ta� paj�n�ti. Yampi s�riputta, tath�gato sabbatthag�mini� pa�ipada� yath�bh�ta� paj�n�ti. Idampi s�riputta, tath�gatassa tath�gata bala� hoti ya� bala� �gamma tath�gato �sabha� �h�na� pa�ij�n�ti, paris�su s�han�da� nadati, brahmacakka� pavat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una ca para� s�riputta, tath�gato anekadh�tun�n�dh�tuloka� yath�bh�ta� paj�n�ti. Yampi s�riputta, tath�gato anekadh�tu n�n�dh�tuloka� yath�bh�ta� paj�n�ti, idampi s�riputta, tath�gatassa tath�gatabala� hoti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una ca para� s�riputta, tath�gato satt�na� n�n�dhimuttikata� yath�bh�ta� paj�n�ti. Yampi s�riputta tath�gato satt�na� n�n�dhimuttikata� yath�bh�ta� paj�n�ti, idampi s�riputta, tath�gatassa tath�gatabala� hoti ya� bala� �gamma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una ca para� s�riputta, tath�gato parasatt�na� parapuggal�na� indriyaparopariyatta� yath�bh�ta� paj�n�ti. Yampi s�riputta tath�gato parasatt�na� parapuggal�na� indriyaparopariyatta� yath�bh�ta� paj�n�ti, idampi s�riputta, tath�gatassa tath�gatabala� hoti ya� bala� �gamma tath�gato �sabha� �h�na� pa�ij�n�ti, paris�su s�han�da� nadati, brahmacakka� pavat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una ca para� s�riputta, tath�gato jh�navimokkhasam�dhisam�patt�na� sa�kilesa� vod�na� vu��h�na� yath�bh�ta� paj�n�ti. Yampi s�riputta, tath�gato jh�navimokkhasam�dhisam�patt�na� sa�kilesa� vod�na� vu��h�na� yath�bh�ta� paj�n�ti, idampi s�riputta, tath�gatassa tath�gatabala�, hoti ya� bala� �gamma tath�gato �sabha� �h�na� pa�ij�n�ti, paris�su s�han�da� nadati, brahmacakka� pavat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una ca para� s�riputta, tath�gato anekavihita� pubbeniv�sa� anussarati. Seyyath�da�: ekampi j�ti� dvepi j�tiyo tissopi j�tiyo catassopi j�tiyo pa�capi j�tiyo dasapi j�tiyo v�satimpi1 j�tiyo ti�sampi j�tiyo catt�r�sampi j�tiyo pa���sampi j�tiyo j�tisatampi j�tisahassampi j�tisatasahassampi, anekepi sa�va��akappe anekepi viva��akappe anekepi sa�va��aviva��akappe, " amutr�si� eva� n�mo eva� gotto eva� va��o evam�h�ro eva� sukhadukkhapa�isa�ved� evam�yupariyanto, so tato cuto amutra upap�d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isampi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�p�si� eva� n�mo eva� gotto eva� va��o evam�h�ro eva� sukhadukkhapa�isa�ved� evam�yupariyanto. So tato cuto idh�papanno"ti. Iti s�k�ra� sauddesa� anekavihita� pubbeniv�sa� anussarati. Yampi s�riputta, tath�gato anekavihita� pubbeniv�sa� anussarati. Seyyath�da�: ekampi j�ti� dvepi j�tiyo tissopi j�tiyo catassopi j�tiyo pa�capi j�tiyo dasapi j�tiyo v�satimpi1 j�tiyo ti�sampi j�tiyo catt�r�sampi j�tiyo pa���sampi j�tiyo j�tisatampi j�tisahassampi j�tisatasahassampi, anekepi sa�va��akappe anekepi viva��akappe anekepi sa�va��aviva��akappe, " amutr�si� eva� n�mo eva� gotto eva� va��o evam�h�ro eva� sukhadukkhapa�isa�ved� evam�yupariyanto, so tato cuto amutra upap�di�.Tatr�p�si� eva� n�mo eva� gotto eva� va��o evam�h�ro eva� sukhadukkhapa�isa�ved� evam�yupariyanto. So tato cuto idh�papanno"ti. Iti s�k�ra� sauddesa� anekavihita� pubbeniv�sa� anussarati, idampi s�riputta tath�gatassa tath�gatabala� hoti, ya� bala� �gamma tath�gato �sabha� �h�na� pa�ij�n�ti, paris�su s�han�da� nadati, brahmacakka� pavat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una ca para� s�riputta, tath�gato dibbena cakkhun� visuddhena atikkantam�nusakena satte passati: cavam�ne upapajjam�ne h�ne pa�te suva��e dubba��e sugate duggate. Yath�kamm�page satte paj�n�ti: " ime vata bhonto satt� k�yaduccaritena samann�gat� vac�duccaritena samann�gat� manoduccaritena samann�gat� ariy�na� upav�dak� micch�di��hik� micch�di��hikammasam�d�n�. Te k�yassa [PTS Page 071] [\q  71/]     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"ti. Iti dibbena cakkhun� visuddhena atikkantam�nusakena satte passati cavam�ne uppajjam�ne h�ne pa�te suva��e dubba��e sugate duggate. Yath�kamm�page satte paj�n�ti. Yampi s�riputta, tath�gato dibbena cakkhun� visuddhena atikkantam�nusakena satte passati: cavam�ne uppajjam�ne h�ne pa�te suva��e dubba��e sugate duggate yath�kamm�page satte paj�n�ti: " 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bhonto satt� k�yasucaritena samann�gat� vac�sucaritena samann�gat� manosucaritena samann�gat� ariy�na� anupav�dak� samm�di��hik� samm�di��hikammasam�d�n�. Te k�yassa bhed� parammara� sugati� sagga� loka� upapann�" ti. Iti dibbena cakkhun� visuddhena atikkantam�nusakena satte passati cavam�ne uppajjam�ne h�ne pa�te suva��e dubba��e sugate duggate. Yath�kamm�page satte paj�n�ti, idampi s�riputta tath�gatassa tath�gatabala� hoti. Ya� bala� �gamma tath�gato �sabha� �h�na� pa�ij�n�ti, paris�su s�han�da� nadati. Brahmacakka� pavat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una ca para� s�riputta tath�gato �sav�na� khay� an�sava� cetovimutti� pa���vimutti� di��heva dhamme saya� abhi��� sacchikatv� upasampajja viharati. Yampi s�riputta tath�gato �sav�na� khay� an�sava� cetovimutti� pa���vimutti� di��heva dhamme saya� abhi��� sacchikatv� upasampajja viharati, idampi s�riputta tath�gatassa tath�gatabala� hoti ya� bala� �gamma tath�gato �sabha� �h�na� pa�ij�n�ti, paris�su s�han�da� nadati, brahmacakka� pavat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Im�ni kho s�riputta dasa tath�gatassa tath�gatabal�ni, yehi balehi samann�gato tath�gato �sabha� �h�na� pa�ij�n�ti, paris�su s�han�da� nadati, brahmacakka� pa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Yo kho ma� s�riputta eva� j�nanta� eva� passanta� eva� vadeyya:" natthi sama�assa gotamassa uttari manussadhamm� alamariya���adassanaviseso, takkapariy�hata� sama�o gotamo dhamma� deseti v�ma�s�nucarita� sayampa�ibh�na"nti. Ta� s�riputta v�ca� appah�ya ta� citta� appah�ya ta� di��hi� appa�inissajjitv� yath�bhata� nikkhitto eva� niraye. Seyyath�pi s�riputta bhikkhu s�lasampanno sam�dhisampanno di��heva dhamme a��a� �r�dheyya, eva� sampadamida� s�riputta vad�mi: ta� v�ca� appah�ya ta� citta� appah�ya ta� di��hi� appa�inissajjitv� yath�bhata� nikkhitto eva� nir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att�rim�ni s�riputta tath�gatassa ves�rajj�ni yehi ves�rajjehi samann�gato tath�gato �sabha� �h�na� pa�ij�n�ti, paris�su s�han�da� nadati, brahmacakka� pavatteti,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" Samm�sambuddhassa te pa�ij�nato ime dhamm� anabhisambuddh� "ti, tatra vata ma� sama�o v� br�hma�o v� devo v� m�ro v� brahm� v� koci v� lokasmi� [PTS Page 072] [\q  72/]      sahadhammena pa�icodessat�ti nimittameta� s�riputta na samanupass�mi. Etampaha� s�riputta nimitta� asamanupassanto khemappatto abhayappatto ves�rajjappa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" Kh��savassa te pa�ij�nato ime �sav� aparikkh��" ti, tatra vata ma� sama�o v� br�hma�o v� devo v� m�ro v� brahm� v� koci v� lokasmi� sahadhammena pa�icodessat�ti nimittameta� s�riputta na samanupass�mi. Etampaha� s�riputta nimitta� asamanupassanto khemappatto abhayappatto ves�rajjappa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" Ye kho pana te antar�yik� dhamm� vutt� te pa�isevato n�la� antar�y�y�"ti, tatra vata ma� sama�o v� br�hma�o v� devo v� m�ro v� brahm� v� koci v� lokasmi� sahadhammena pa�icodessat�ti nimittameta� s�riputta na samanupass�mi. Etampaha� s�riputta nimitta� asamanupassanto khemappatto abhayappatto ves�rajjappa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"Yassa kho pana te atth�ya dhammo desito so na niyy�ti takkarassa samm� dukkhakkhay�y�"ti, tatra vata ma� sama�o v� br�hma�o v� devo v� m�ro v� brahm� v� koci v� lokasmi� sahadhammena pa�icodessat�ti nimittameta� s�riputta na samanupass�mi. Etampaha� s�riputta nimitta� asamanupassanto khemappatto abhayappatto ves�rajjappa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Im�ni kho s�riputta catt�ri tath�gatassa ves�rajj�ni yehi ves�rajjehi samann�gato tath�gato �sabha� �h�na� pa�ij�n�ti, paris�su s�han�da� nadati, brahmacakka� pavat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Yo kho ma� s�riputta eva� j�nanta� eva� passanta� eva� vadeyya:" natthi sama�assa gotamassa uttari manussadhamm� alamariya���adassanaviseso, takkapariy�hata� sama�o gotamo dhamma� deseti v�ma�s�nucarita� sayampa�ibh�na"nti. Ta� s�riputta v�ca� appah�ya ta� citta� appah�ya ta� di��hi� appa�inissajjitv� yath�bhata� nikkhitto eva� niraye. Seyyath�pi s�riputta bhikkhu s�lasampanno sam�dhisampanno di��heva dhamme a��a� �r�dheyya, eva� sampadamida� s�riputta vad�mi: ta� v�ca� appah�ya ta� citta� appah�ya ta� di��hi� appa�inissajjitv� yath�bhata� nikkhitto eva� nir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��ha kho im� s�riputta paris�: katam� a��ha? Khattiyaparis� br�hma�aparis� gahapatiparis� sama�aparis� c�tummah�r�jikaparis� t�vati�saparis� m�raparis� brahmaparis�. Im� kho s�riputta a��ha paris�. Imehi kho s�riputta cat�hi ves�rajjehi samann�gato tath�gato im� a��ha paris� upasa�kamati ajjhog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bhij�n�mi kho pan�ha� s�riputta anekasata� khattiyaparisa� upasa�kamit�. Tatrapi may� sannisinnapubba�ceva sallapitapubba�ca s�kacach� ca sam�pajjitapubb�. Tatra vata ma� bhaya� v� s�rajja� v� okkamissat�ti nimittameta� s�riputta na samanupass�mi. Etampaha� s�riputta nimitta� asamanupassanto khemappatto abhayappatto ves�rajjappa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Abhij�n�mi kho pan�ha� s�riputta anekasata� br�hma�aparisa� upasa�kamit�. Tatrapi may� sannisinnapubba�ceva sallapitapubba�ca s�kacach� ca sam�pajjitapubb�. Tatra vata ma� bhaya� v� s�rajja� v� okkamissat�ti nimittameta� s�riputta na samanupass�mi. Etampaha� s�riputta nimitta� asamanupassanto khemappatto abhayappatto ves�rajjappa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�mi kho pan�ha� s�riputta anekasata� gahapatiparisa� upasa�kamit�. Tatrapi may� sannisinnapubba�ceva sallapitapubba�ca s�kacach� ca sam�pajjitapubb�. Tatra vata ma� bhaya� v� s�rajja� v� okkamissat�ti nimittameta� s�riputta na samanupass�mi. Etampaha� s�riputta nimitta� asamanupassanto khemappatto abhayappatto ves�rajjappa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�mi kho pan�ha� s�riputta anekasata� sama�aparisa� upasa�kamit�. Tatrapi may� sannisinnapubba�ceva sallapitapubba�ca s�kacach� ca sam�pajjitapubb�. Tatra vata ma� bhaya� v� s�rajja� v� okkamissat�ti nimittameta� s�riputta na samanupass�mi. Etampaha� s�riputta nimitta� asamanupassanto khemappatto abhayappatto ves�rajjappa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�mi kho pan�ha� s�riputta anekasata� c�tummah�r�jikaparisa� upasa�kamit�. Tatrapi may� sannisinnapubba�ceva sallapitapubba�ca s�kacach� ca sam�pajjitapubb�. Tatra vata ma� bhaya� v� s�rajja� v� okkamissat�ti nimittameta� s�riputta na samanupass�mi. Etampaha� s�riputta nimitta� asamanupassanto khemappatto abhayappatto ves�rajjappa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�mi kho pan�ha� s�riputta anekasata� t�vati�saparisa� upasa�kamit�. Tatrapi may� sannisinnapubba�ceva sallapitapubba�ca s�kacach� ca sam�pajjitapubb�. Tatra vata ma� bhaya� v� s�rajja� v� okkamissat�ti nimittameta� s�riputta na samanupass�mi. Etampaha� s�riputta nimitta� asamanupassanto khemappatto abhayappatto ves�rajjappa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�mi kho pan�ha� s�riputta anekasata� m�raparisa� upasa�kamit�. Tatrapi may� sannisinnapubba�ceva sallapitapubba�ca s�kacach� ca sam�pajjitapubb�. Tatra vata ma� bhaya� v� s�rajja� v� okkamissat�ti nimittameta� s�riputta na samanupass�mi. Etampaha� s�riputta nimitta� asamanupassanto khemappatto abhayappatto ves�rajjappa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j�n�mi kho pan�ha� s�riputta anekasata� brahmaparisa� upasa�kamit�. Tatrapi may� sannisinnapubba�ceva sallapitapubba�ca s�kacach� ca sam�pajjitapubb�. Tatra vata ma� bhaya� v� s�rajja� v� okkamissat�ti nimittameta� s�riputta na samanupass�mi. Etampaha� s�riputta nimitta� asamanupassanto khemappatto abhayappatto [PTS Page 073] [\q  73/]      ves�rajjappa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Yo kho ma� s�riputta eva� j�nanta� eva� passanta� eva� vadeyya:" natthi sama�assa gotamassa uttari manussadhamm� alamariya���adassanaviseso, takkapariy�hata� sama�o gotamo dhamma� deseti v�ma�s�nucarita� sayampa�ibh�na"nti. Ta� s�riputta v�ca� appah�ya ta� citta� appah�ya ta� di��hi� appa�inissajjitv� yath�bhata� nikkhitto eva� niraye. Seyyath�pi s�riputta bhikkhu s�lasampanno sam�dhisampanno di��heva dhamme a��a� �r�dheyya, eva� sampadamida� s�riputta vad�mi: ta� v�ca� appah�ya ta� citta� appah�ya ta� di��hi� appa�inissajjitv� yath�bhata� nikkhitto eva� nir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Catasso kho im� s�riputta yoniyo. Katam� catasso? A�aj� yoni, jal�buj� yoni, sa�sedaj� yoni, opap�tik� yoni, katam� ca s�riputta a�aj� yoni? Ye kho te s�riputta satt� a�akosa� abhinibbhijja j�yanti, aya� vuccati s�riputta a�aj� yoni. Katam� ca s�riputta jal�buj� yoni? Ye kho te s�riputta satt� vatthikosa� abhinibbhijja j�yanti, aya� vuccati s�riputta jal�buj� yoni. Katam� ca s�riputta sa�sedaj� yoni? Ye kho te s�riputta satt� p�timacche v� j�yanti p�tiku�ape v� p�tikumm�se v� candanik�ya v� o�igalle v� j�yanti, aya� vuccati s�riputta sa�sedaj� yoni. Katam� ca s�riputta opap�tik� yoni? Dev� nerayik� ekacce ca manuss� ekacce ca vinip�tik�. Aya� vuccati s�riputta opap�tik� yoni. Im� kho s�riputta catasso yon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Yo kho ma� s�riputta eva� j�nanta� eva� passanta� eva� vadeyya: natthi sama�assa gotamassa uttari manussadhamm� alamariya���adassanaviseso, takkapariy�hata� sama�o gotamo dhamma� deseti v�ma�s�nucarita� sayampa�ibh�nanti. Ta� s�riputta v�ca� appah�ya ta� citta� appah�ya ta� di��hi� appa�inissajjitv� yath�bhata� nikkhitto eva� niraye. Seyyath�pi s�riputta bhikkhu s�lasampanno sam�dhisampanno pa���sampanno di��heva dhamme a��a� �r�dheyya, eva� sampadamida� s�riputta vad�mi: ta� v�ca� appah�ya ta� citta� appah�ya ta� di��hi� appa�inissajjitv� yath�bhata� nikkhitto eva� nir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Pa�ca kho im� s�riputta gatiyo. Katam� pa�ca? Nirayo tiracch�nayoni pettivisayo manuss� dev�. Niraya�c�ha� s�riputta paj�n�mi, nirayag�mi�ca magga�, nirayag�mini�ca pa�ipada�. Yath�pa�ipanno ca k�yassa bhed� parammara� ap�ya� duggati� vinip�ta� niraya� upapajjati, ta�ca paj�n�mi. Tiracch�nayoni�c�ha� s�riputta paj�n�mi tiracch�nayonig�mi�ca ca magga� , tiracch�nayonig�mini�ca pa�ipada�. Yath� pa�ipanno ca k�yassa bhed� parammara� tiracch�nayoni� upapajjati, ta�ca paj�n�mi. Pettivisaya�c�ha� s�riputta paj�n�mi pettivisayag�mi�ca magga� pettivisayag�mini�ca pa�ipada�. Yath�pa�ipanno ca k�yassa bhed� parammara� pettivisaya� upapajjati, ta�ca paj�n�mi. Manusse c�ha� s�riputta paj�n�mi, manussalokag�mi�ca magga�, manussalokag�mini�ca pa�ipada�, yath�pa�ipanno ca k�yassa bhed� parammara� manussesu upapajjati, ta�ca paj�n�mi. Deve c�ha� s�riputta paj�n�mi. Devalokag�mi�ca magga�, devalokag�mini�ca pa�ipada�. Yath�pa�ipanno ca k�yassa bhed� parammara� sugati� sagga� loka� uppajjati, ta�ca paj�n�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�c�ha� s�riputta paj�n�mi nibb�nag�mi�ca magga� [PTS Page 074] [\q  74/]      nibb�nag�mini�ca pa�ipada�. Yath�pa�ipanno ca �sav�na� khay� an�sava� cetovimutti� pa���vimutti� di��heva dhamme saya� abhi��� sacchikatv� upasampajja viharati, ta�ca paj�n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Id�ha� s�riputta ekacca� puggala� eva� cetas� ceto paricca paj�n�mi: tath�ya� puggalo pa�ipanno tath� ca ir�yati ta�ca magga� sam�r��ho yath� k�yassa bhed� parammara� ap�ya� duggati� vinip�ta� niraya� upapajjissat�ti. Tamena� pass�mi aparena samayena dibbena cakkhun� visuddhena atikkantam�nusakena k�yassa bhed� parammara� ap�ya� duggati� vinip�ta� niraya� upapanna� ekantadukkh� tipp� ka�uk� vedan� vediyam�na�. Seyyath�pi s�riputta a�g�rak�su s�dhikaporis� p�ra�g�r�na� v�taccik�na� v�tadh�m�na�, atha puriso �gaccheyya ghamm�bhitatto ghammapareto kilanto tasito pip�sito ek�yanena maggena tameva a�g�rak�su� pa�idh�ya. Tamena� cakkhum� puriso disv� eva� vadeyya: tath�ya� bhava� puriso pa�ipanno tath� ca ir�yati ta�ca magga� sam�r��ho yath� ima� yeva a�g�rak�su� �gamissat�ti. Tamena� passeyya aparena samayena tass� a�g�rak�suy� patita� ekantadukkh� tipp� ka�uk� vedan� vediyam�na�. Evameva kho aha� s�riputta idhekacca� puggala� eva� cetas� ceto paricca paj�n�mi: tath�ya� puggalo pa�ipanno tath� ca ir�yati ta�ca magga� sam�r��ho yath� k�yassa bhed� parammara� ap�ya� duggati� vinip�ta� niraya� upapajjissat�ti. Tamena� pass�mi aparena samayena dibbena cakkhun� visuddhena atikkantam�nusakena k�yassa bhed� parammara� ap�ya� duggati� vinip�ta� niraya� upapanna� ekantadukkh� tipp� ka�uk� vedan� vediya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Idha pan�ha� s�riputta ekacca� puggala� eva� cetas� ceto paricca paj�n�mi: 'tath�ya� puggalo pa�ipanno tath� ca ir�yati ta�ca magga� sam�r��ho yath� k�yassa bhed� parammara� tiracch�nayoni� upapajjissat�ti. Tamena� pass�mi aparena samayena dibbena cakkhun� visuddhena atikkantam�nusakena k�yassa bhed� parammara� tiracch�nayoni� uppanna� dukkh� tipp� ka�uk� vedan� vediyam�na�. Seyyath�pi s�riputta g�thak�po s�dhikaporiso p�ro g�thassa, atha puriso �gaccheyya ghamm�bhitatto ghammapareto kilanto tasito pip�sito ek�yanena maggena tameva g�thak�pa� pa�idh�ya. Tamena� cakkhum� puriso disv� eva� vadeyya: tath�ya� bhava� puriso pa�ipanno tath� ca ir�yati ta�ca magga� sam�r��ho yath� ima� yeva g�thak�pa� �gamissat�ti. Tamena� passeyya aparena samayena tasmi� g�thak�pe patita� dukkh� tipp� ka�uk� vedan� vediyam�n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aha� s�riputta idhekacca� puggala� eva� cetas� ceto paricca paj�n�mi: tath�ya� puggalo pa�ipanno tath� ca ir�yati, ta�ca magga� sam�r��ho, yath� k�yassa bhed� parammara� tiracch�nayoni� upapajajissat�ti. Tamena� pass�mi aparena samayena dibbena cakkhun� visuddhena atikkantam�nusakena k�yassa bhed� parammara� tiracch�nayoni� upapanna� dukkh� tipp� ka�uk� vedan� vediya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Idha pan�ha� s�riputta ekacca� puggala� eva� cetas� ceto paricca paj�n�mi:'tath�ya� puggalo pa�ipanno tath� ca ir�yati ta�ca magga� sam�r��ho yath� k�yassa bhed� parammara� pettivisaya� upapajjissat�ti. Tamena� pass�mi aparena samayena dibbena cakkhun� visuddhena atikkantam�nusakena k�yassa bhed� parammara� pettivisaya� uppanna� dukkhabahul� vedan� vediyam�na�.Seyyath�pi s�riputta rukkho visame bh�mibh�ge j�to tanupattapal�so kabaracch�yo, atha puriso �gaccheyya ghamm�bhitatto [PTS Page 075] [\q  75/]      ghammapareto kilanto tasito pip�sito ek�yanena maggena tameva rukkha� pa�idh�ya. Tamena� cakkhum� puriso disv� eva� vadeyya: tath�ya� bhava� puriso pa�ipanno tath� ca ir�yati ta�ca magga� sam�r��ho yath� ima� yeva rukkha� �gamissat�ti. Tamena� passeyya aparena samayena tassa rukkhassa ch�y�ya nisinna� v� nipanna� v� dukkhabahul� vedan� vediyam�na�. Evameva kho aha� s�riputta idhekacca� puggala� eva� cetas� ceto paricca paj�n�mi: tath�ya� puggalo pa�ipanno tath� ca ir�yati, ta�ca magga� sam�r��ho, yath� k�yassa bhed� parammara� pettivisaya� upapajajissat�ti. Tamena� pass�mi aparena samayena dibbena cakkhun� visuddhena atikkantam�nusakena k�yassa bhed� parammara� pettivisaya� upapanna� dukkhabahul� vedan� vediya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Idha pan�ha� s�riputta ekacca� puggala� eva� cetas� ceto paricca paj�n�mi: 'tath�ya� puggalo pa�ipanno tath� ca ir�yati ta�ca magga� sam�r��ho yath� k�yassa bhed� parammara� manussesu upapajjissat�ti. Tamena� pass�mi aparena samayena dibbena cakkhun� visuddhena atikkantam�nusakena k�yassa bhed� parammara� manussesu uppanna� sukhabahul� vedan� vediyam�na�. Seyyath�pi s�riputta rukkho same bh�mibh�ge j�to bahalapattapal�so sandacch�yo, atha puriso �gaccheyya ghamm�bhitatto ghammapareto kilanto tasito pip�sito ek�yanena maggena tameva rukkha� pa�idh�ya. Tamena� cakkhum� puriso disv� eva� vadeyya: tath�ya� bhava� puriso pa�ipanno tath� ca ir�yati ta�ca magga� sam�r��ho yath� ima� yeva rukkha� �gamissat�ti. Tamena� passeyya aparena samayena tassa rukkhassa ch�y�ya nisinna� v� nipanna� v� sukhabahul� vedan� vediya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aha� s�riputta idhekacca� puggala� eva� cetas� ceto paricca paj�n�mi: tath�ya� puggalo pa�ipanno tath� ca ir�yati, ta�ca magga� sam�r��ho, yath� k�yassa bhed� parammara� manussesu upapajajissat�ti. Tamena� pas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na samayena dibbena cakkhun� visuddhena atikkantam�nusakena k�yassa bhed� parammara� manussesu upapanna� sukhabahul� vedan� vediyam�na�. [PTS Page 076] [\q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Idha pan�ha� s�riputta ekacca� puggala� eva� cetas� ceto paricca paj�n�mi: 'tath�ya� puggalo pa�ipanno tath� ca ir�yati ta�ca magga� sam�r��ho yath� k�yassa bhed� parammara� sugati� sagga� loka� upapajjissat�ti. Tamena� pass�mi aparena samayena dibbena cakkhun� visuddhena atikkantam�nusakena k�yassa bhed� parammara� sugati� sagga� loka� uppanna� ekantasukh� vedan� vediy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�riputta p�s�do tatrassa k</w:t>
      </w:r>
      <w:r>
        <w:rPr/>
        <w:t>譌</w:t>
      </w:r>
      <w:r>
        <w:rPr/>
        <w:t>g�ra� ullitt�valitta� niv�ta� phussitagga�a� pihitav�tap�na�. Tatrassa palla�ko gonakatthato pa�ikatthato pa�alikatthato k�dalimigapavarapaccatthara�o sauttaracchado ubhatolohita k�padh�no. Atha puriso �gaccheyya ghamm�bhitatto ghammapareto kilanto tasito pip�sito ek�yanena maggena tameva p�s�da� pa�idh�ya. Tamena� cakkhum� puriso disv� eva� vadeyya: tath�ya� bhava� puriso pa�ipanno tath� ca ir�yati ta�ca magga� sam�r��ho yath� ima� yeva p�s�da� �gamissat�ti.Tamena� passeyya aparena samayena tasmi� p�s�de tasmi� k</w:t>
      </w:r>
      <w:r>
        <w:rPr/>
        <w:t>譌</w:t>
      </w:r>
      <w:r>
        <w:rPr/>
        <w:t>g�re tasmi� palla�ke nisinna� v� nipanna� v� ekantasukh� vedan� vediyam�na�. Evameva kho aha� s�riputta idhekacca� puggala� eva� cetas� ceto paricca paj�n�mi: tath�ya� puggalo pa�ipanno tath� ca ir�yati, ta�ca magga� sam�r��ho, yath� k�yassa bhed� parammara� sugati� sagga� loka� upapajajissat�ti. Tamena� pass�mi aparena samayena dibbena cakkhun� visuddhena atikkantam�nusakena k�yassa bhed� parammara� sugati� sagga� loka� upapanna� ekantasukh� vedan� vediya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Idha pan�ha� s�riputta ekacca� puggala� eva� cetas� ceto paricca paj�n�mi: tath�ya� puggalo pa�ipanno tath� ca ir�yati ta�ca magga� sam�r��ho yath� �sav�na� khay� an�sava� cetovimutti� pa���vimutti� di��heva dhamme saya� abhi��� sacchikatv� upasampajja viharissat�ti. Tamena� pass�mi aparena samayena �sav�na� khay� an�sava� cetovimutti� pa���vimutti� di��heva dhamme saya� abhi��� sacchikatv� upasampajja viharanta� ekantasukh� vedan� vediya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�riputta pokkhara� acchodik� s�todik� s�todik� setak� supatitth� rama�y�, avid�re cass� t�re vanasa�o, atha puriso �gaccheyya ghamm�bhitatto ghammapareto kilanto tasito pip�sito ek�yanena maggena tameva pokkhara�i� pa�idh�ya. Tamena� cakkhum� puriso disv� eva� vadeyya: tath�ya� bhava� puriso pa�ipanno tath� ca ir�yati, ta�ca magga� sam�r��ho, yath� ima�yeva pokkhara�i� �gamissat�ti. Tamena� passeyya aparena samayena ta� pokkhara�i� og�hetv� nah�yitv� p�tv� ca sabbadarathaki�amathapariha� pa�ippassamhetv� paccuttaritv� tasmi� vanasa�e nisinna� [PTS Page 077] [\q  77/]      v� nipanna� v� ekantasukh� vedan� vediyam�na�. Evameva kho aha� s�riputta idhekacca� puggala� eva� cetas� ceto paricca paj�n�mi: tath�ya� puggalo pa�ipanno tath� ca ir�yati, ta�ca magga� sam�r��ho, yath� �sav�na� khay� an�sava� cetovimutti� pa���vimutti� di��heva dhamme saya� abhi��� sacchikatv� upasampajja viharissat�ti. Tamena� pass�mi aparena samayena �sav�na� khay� an�sava� cetovimutti� pa���vimutti� di��heva dhamme saya� abhi��� sacchikatv� upasampajja viharanta� ekantasukh� vedan� vediyam�na�. Im� kho s�riputta pa�ca g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Yo kho ma� s�riputta eva� j�nanta� eva� passanta� eva� vadeyya:" natthi sama�assa gotamassa uttarimanussadhamm� alamariya���adassanaviseso. Takkapariy�hata� sama�o gotamo dhamma� deseti v�ma�s�nucarita� sayampa�ibh�nanti." Ta� s�riputta v�ca� appah�ya ta� citta� appah�ya ta� di��hi� appa�inissajjitv� yath�bhata� nikkhitto eva� niraye. Seyyath�pi s�riputta bhikkhu s�lasampanno sam�dhisampanno pa���sampanno di��heva dhamme a��a� �r�dheyya, eva� sampadamida� s�riputta vad�mi: ta� v�ca� appah�ya ta� citta� appah�ya ta� di��hi� appa�inissajjitv� yath�bhata� nikkhitto eva� nir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Abhij�n�mi kho pan�ha� s�riputta catura�gasamann�gata� brahmacariya� carit�: tapassissuda� homi paramatapass�. L�khassuda� homi paramal�kho. Jegucch� suda� homi paramajegucch�. Pavivittassuda� homi paramapaviv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Tatrassu me ida� s�riputta tapassit�ya hoti: acelako homi mutt�c�ro hatth�palekhano, na ehibhadantiko na ti��habhadantiko. Na abhiha�a� na uddissaka�a� na nimantana� s�diy�mi. So na kumbhimukh� patiga�h�mi, na ka�opimukh� patiga�h�mi, na e�akamantara� na da�amantara� na musalamantara�, na dvinna� bhu�jam�n�na�, na gabbhiniy�, na p�yam�n�ya, na purisantaragat�ya, na sa�kitt�su, na yattha s� upa��hito hoti, na yattha makkhik� sa�asa�ac�rin�, na maccha� na ma�sa�. Na sura� na meraya� na thusodaka� piv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k�g�riko v� homi ek�lopiko, [PTS Page 078] [\q  78/]      dv�g�riko v� homi dv�lopiko, satt�g�riko v� homi satt�lopiko. Ekiss�pi dattiy� y�pemi. Dv�hipi datt�hi y�pemi. Sattahipi datt�hi y�pemi. Ek�hikampi �h�ra� �h�remi. Dv�hikampi �h�ra� �h�remi satt�hikampi �h�ra� �h�remi. Iti evar�pa� addham�sikampi pariy�yabhattabhojan�nuyogamanuyu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�kabhakkho v� homi, s�m�kabhakkho v� homi, n�v�rabhakkho v� homi, daddulabhakkho v� homi, ha�abhakkho v� homi, ka�abhakkho v� homi, �c�mabhakkho v� homi, pi���kabhakkho v� homi, ti�abhakkho v� homi, gomayabhakkho v� homi. Vanam�laphal�h�ro v� y�pemi pavattaphalabho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��nipi dh�remi, mas��nipi dh�remi, tir���nipi dh�remi, ajinampi dh�remi, ajinakkhipampi dh�remi, kusac�rampi dh�remi, v�kac�rampi dh�remi. Phalakac�rampi dh�remi, kesakambalampi dh�remi, v�lakambalampi dh�remi, ul�kapakkhampi dh�r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esamassulocakopi homi, kesamassulocan�nuyogamanuyutto. Ubbha��hakopi1 homi �sanapa�ikkhitto. Ukku�ikopi homi ukku�ikappadh�namanuyutto. Ka�ak�passayiko pi homi ka�ak�passaye seyya� kappemi. S�yatatiyakampi udakorohan�nuyogamanuyutto viha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evar�pa� anekavihita� k�yassa �t�panaparit�pan�nuyogamanuyutto vihar�mi. Ida� su me s�riputta tapassit�y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bbha�a�hiko pi,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atrassu me ida� s�riputta l�khasmi� hoti: nekavassaga�ika� rajojalla� k�ye sannicita� hoti papa�ikaj�ta�. Seyyath�pi s�riputta tindukakh��u nekavassaga�iko sannicito hoti papa�ikaj�to, evamevassu me s�riputta nekavassaga�ika� rajojalla� k�ye sannicita� hoti papa�ikaj�ta�. Tassa mayha� s�riputta na eva� hoti: ahovat�ha� ima� rajojalla� p��in� parimajjeyya�, a��e v� pana me ima� rajojalla� p��in� parimajjeyyunti. Evampi me s�riputta na hoti. Ida� su me s�riputta l�khasmi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Tatrassu me ida� s�riputta jegucchismi� hoti: so kho aha� s�riputta satova abhikkam�mi sato pa�ikkam�mi. Y�va udabindumhipi me day� paccupa��hit� hoti: m�ha� khuddake p��e visamagate sa�gh�ta� �p�dessanti ida� su me s�riputta jegucchismi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Tatrassu me ida� s�riputta pavivittasmi� hoti: [PTS Page 079] [\q  79/]      so kho aha� s�riputta a��atara� ara���yatana� ajjhogahetv� vihar�mi, yad� pass�mi gop�laka� v� pasup�laka� v� ti�ah�raka� v� ka��hah�raka� v� vanakammika� v�, vanena vana� gahane na gahana� ninnena ninna� thalena thala� papat�mi. Ta� kissa hetu: m� ma� te addasa�su, aha�ca v� ne addasanti. Seyyath�pi s�riputta �ra��ako migo manusse disv� vanena vana� gahanena gahana� ninnena ninna� thalena thala� papatati, evameva kho aha� s�riputta yad� pass�mi gop�laka� v� pasup�laka� v� ti�ah�raka� v� ka��hah�raka� v� vanakammika� v�, vanena vana� gahanena gahana� ninnena ninna� thalena thala� papat�mi. Ta� kissa hetu: m� ma� te addasa�su, aha�ca v� ne addasanti. Ida� su me s�riputta pavivittasmi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(Tatrassu me ida� s�riputta mah�vika�a bhojanasmi� hoti:) so kho aha� s�riputta ye te go��h� pa��hitag�vo apagatagop�l� tattha catuku�iko upasa�kamitv� y�ni t�ni vacchak�na� taru�ak�na� dhenupak�na� gomay�ni, t�ni suda� �h�remi y�vak�va�ca me s�riputta saka� muttakar�sa� apariy�di��a� hoti, saka� yeva suda� muttakar�sa� �h�remi. Ida� su me s�riputta mah�vika�abhojanasmi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So kho aha� s�riputta a��atara� bhi�sanaka� vanasa�a� ajjhog�hetv� vihar�mi. Tatra suda� s�riputta bhi�sanakassa vanasa�assa bhi�sanakatasmi� hoti: yo ko ci av�tar�go ta� vanasa�a� pavisati yebhuyyena lom�ni ha�santi. So kho aha� s�riputta y� t� rattiyo s�t� hemantik� antara��hake himap�tasamaye, tath�r�p�su rattisu ratti� abbhok�se vihar�mi div� vanasa�e. Gimh�na� pacchime m�se div� abbhok�se vihar�mi ratti� vanasa�e. Apissu ma� s�riputta aya� anacchariy� g�th� pa�ibh�si pubbe assutapubb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tto sos�no eko bhi�sanake v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go na vaggim�s�no esan� pasuto m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So kho aha� s�riputta, sus�ne seyya� kappemi chava��hik�ni upadh�ya. Apissu ma� s�riputta goma�al� upasa�kamitv� o��hubhantipi, omuttentipi, pa�sukenapi okiranti. Ka��asotesu'pi sal�ka� pavesenti. Na kho pan�ha� s�riputta abhij�n�mi tesu p�paka� citta� upp�det�. Ida� su me s�riputta upekkh�vih�rasmi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Santi kho pana s�riputta eke sama�abr�hma� eva� v�dino eva� di��hino: �h�rena suddh�ti. Te evam�ha�su: kolehi y�pem�ti. Te kolampi kh�danti, kolacu��ampi kh�danti, kolodakampi pivanti, anekavihitampi kolavikati� paribhu�janti. Abhij�n�mi kho pan�ha� s�riputta eka�yeva kola� �h�ra� �harit�. Siy� kho pana te s�riputta evamassa: mah� n�na tena samayena kolo ahos�ti. Na kho paneta� s�riputta eva� da��habba�. Tad�pi eta paramoyeva kolo ahosi, seyyath�pi etarahi. Tassa mayha� s�riputta eka�yeva kola� �h�ra� �h�rayato adhimattakasim�na� patto k�yo hoti: seyyath�pi n�ma �s�tikapabb�ni v� k��apabb�ni v�, evamevassu me a�gapacca�g�ni bhavanti t�yevapp�h�rat�ya. Seyyath�pi n�ma o��hapada�, evamevassu me �nisada� hoti t�yevapp�h�rat�ya. Seyyath�pi n�ma va��an�va´, evamevassu me pi��hika�ako u��at�vanato hoti t�yevapp�h�rat�ya. Seyyath�pi n�ma jaras�l�ya gop�nasiyo oluggavilugg� bhavanti, evamevassu me ph�su�iyo oluggavilugg� bhavanti t�yevapp�h�rat�ya. Seyyath�pi n�ma gambh�re udap�ne udakat�rak� gambh�ragat� okkh�yik� dissanti, evamevassu me akkhik�pesu akkhit�rak� gambh�ragat� okkh�yik� dissanti t�yevapp�h�rat�ya. Seyyath�pi n�ma tittak�l�bu �makacchinno v�t�tapena samphu�ito hoti sammil�to, evamevassu me s�sacchavi samaphu��t� hoti sammil�t�, t�yevapp�h�r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So kho aha� s�riputta udaracchavi� parimasiss�m�ti pi��hika�aka� yeva pariga�h�mi. Pi��hika�aka� parimasiss�miti udaracchavi�yeva pariga�h�mi. Y�vassu me s�riputta udaracchavi pi��hika�aka� all�n� hoti t�yevapp�h�rat�ya. So kho aha� s�riputta, vacca� v� mutta� v� kariss�m�ti tattheva avakujjo papat�mi. T�yevapp�h�rat�ya. So kho aha� s�riputta tameva k�ya� ass�sento p��in� gatt�ni anomajj�mi. Tassa mayha� s�riputta p��in� gatt�ni anomajjato p�tim�l�ni lom�ni k�yasm� papatanti t�yevapp�h�r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Santi kho pana s�riputta eke sama�abr�hma� eva� v�dino eva� di��hino: �h�rena suddh�ti. Te evam�ha�su: muggehi y�pem�ti. Te muggampi kh�danti, [PTS Page 081] [\q  81/]      muggacu��ampi kh�danti, muggodakampi pivanti, anekavihitampi muggavikati� paribhu�janti. Abhij�n�mi kho pan�ha� s�riputta eka�yeva mugga� �h�ra� �harit�. Siy� kho pana te s�riputta evamassa: mah� n�na tena samayena muggo ahos�ti. Na kho paneta� s�riputta eva� da��habba�.Tad�pi eta paramoyeva muggo ahosi, seyyath�pi etarahi. Tassa mayha� s�riputta eka�yeva mugga� �h�ra� �h�rayato adhimattakasim�na� patto k�yo hoti: seyyath�pi n�ma �s�tikapabb�ni v� k��apabb�ni v�, evamevassu me a�gapacca�g�ni bhavanti t�yevapp�h�rat�ya. Seyyath�pi n�ma o��hapada�, evamevassu me �nisada� hoti t�yevapp�h�rat�ya. Seyyath�pi n�ma va��an�va´, evamevassu me pi��hika�ako u��at�vanato hoti t�yevapp�h�rat�ya. Seyyath�pi n�ma jaras�l�ya gop�nasiyo oluggavilugg� bhavanti, evamevassu me ph�su�iyo oluggavilugg� bhavanti t�yevapp�h�rat�ya. Seyyath�pi n�ma gambh�re udap�ne udakat�rak� gambh�ragat� okkh�yik� dissanti, evamevassu me akkhik�pesu akkhit�rak� gambh�ragat� okkh�yik� dissanti t�yevapp�h�rat�ya. Seyyath�pi n�ma tittak�l�bu �makacchinno v�t�tapena samphu�ito hoti sammil�to, evamevassu me s�sacchavi samphu�it� hoti sammil�t�, t�yevapp�h�rat�ya. So kho aha� s�riputta, udaracchavi� parimasiss�m�ti pi��hika�aka� yeva pariga�h�mi. Pi��hika�aka� parimasiss�m�ti udaracchavi� yeva pariga�h�mi. Y�vassu me s�riputta udaracchavi pi��hika�aka� all�n� hoti t�yevapp�h�rat�ya. So kho aha� s�riputta vacca� v� mutta� v� kariss�m�ti tattheva avakujjo papat�mi t�yevapp�h�rat�ya. So kho aha� s�riputta , tameva k�ya� ass�sento p��in� gatt�ni anomajj�mi. Tassa mayha� s�riputta p��in� gatt�ni anomajjato p�tim�l�ni lom�ni k�yasm� papatanti t�yevapp�h�r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na s�riputta eke sama�abr�hma� eva� v�dino eva� di��hino: �h�rena suddh�ti. Te evam�ha�su: tilehi y�pem�ti. Te tilampi kh�danti, tilacu��ampi kh�danti, tilokampi pivanti, anekavihitampi tilehivikati� paribhu�janti. Abhij�n�mi kho pan�ha� s�riputta eka�yeva tila� �h�ra� �harit�. Siy� kho pana te s�riputta evamassa: mah� n�na tena samayena tilo ahos�ti. Na kho paneta� s�riputta eva� da��habba�. Tad�pi eta paramoyeva tilo ahosi, seyyath�pi etar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s�riputta eka�yeva tila� �h�ra� �h�rayato adhimattakasim�na� patto k�yo hoti: seyyath�pi n�ma �s�tikapabb�ni v� k��apabb�ni v�, evamevassu me a�gapacca�g�ni bhavanti t�yevapp�h�rat�ya. Seyyath�pi n�ma o��hapada�, evamevassu me �nisada� hoti t�yevapp�h�rat�ya. Seyyath�pi n�ma va��an�va´, evamevassu me pi��hika�ako u��at�vanato hoti t�yevapp�h�rat�ya. Seyyath�pi n�ma jaras�l�ya gop�nasiyo oluggavilugg� bhavanti,evamevassu me ph�su�iyo oluggavilugg� bhavanti t�yevapp�h�rat�ya. Seyyath�pi n�ma gambh�re udap�ne udakat�rak� gambh�ragat� okkh�yik� dissanti, evamevassu me akkhik�pesu akkhit�rak� gambh�ragat� okkh�yik� dissanti t�yevapp�h�rat�ya. Seyyath�pi n�ma tittak�l�bu �makacchinno v�t�tapena samphu�ito hoti sammil�to, evamevassu me s�sacchavi samphu�it� hoti sammil�t�, t�yevapp�h�rat�ya. So kho aha� s�riputta, udaracchavi� parimasiss�m�ti pi��hika�aka�yeva pariga�h�mi. Pi��hika�aka� parimasiss�m�ti udaracchavi� yeva pariga�h�mi. Y�vassu me s�riputta udaracchavi pi��hika�aka� all�n� hoti t�yevapp�h�rat�ya. So kho aha� s�riputta, vacca� v� mutta� v� kariss�m�ti tattheva avakujjo papat�mi t�yevapp�h�rat�ya. So kho aha� s�riputta, tameva k�ya� ass�sento p��in� gatt�ni anomajj�mi. Tassa mayha� s�riputta p��in� gatt�ni anomajjato p�tim�l�ni lom�ni k�yasm� papatanti t�yevapp�h�r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i kho pana s�riputta eke sama�abr�hma� eva� v�dino eva� di��hino: �h�rena suddh�ti. Te evam�ha�su: ta�ulehi y�pem�ti. Te ta�ulampi kh�danti, ta�ulacu��ampikh�danti, ta�ulodakampi pivanti, anekavihitampi ta�ulavikati� paribhu�janti. Abhij�n�mi kho pan�ha� s�riputta eka�yeva ta�ula� �h�ra� �harit�. Siy� kho pana te s�riputta evamassa: mah� n�na tena samayena ta�ulo ahos�ti. Na kho paneta� s�riputta eva� da��habba�.Tad�pi eta paramoyeva ta�ulo ahosi, seyyath�pi etar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Tassa mayha� s�riputta eka�yeva ta�ula� �h�ra� �h�rayato adhimattakas�m�na� patto k�yo hoti: seyyath�pi n�ma �s�tikapabb�ni v� k��apabb�ni v�, evamevassu me a�gapacca�g�ni bhavanti t�yevapp�h�rat�ya. Seyyath�pi n�ma o��hapada�, evamevassu me �nisada� hoti t�yevapp�h�rat�ya. Seyyath�pi n�ma va��an�va´, evamevassu me pi��hika�ako u��at�vanato hoti t�yevapp�h�rat�ya. Seyyath�pi n�ma jaras�l�ya gop�nasiyo oluggavilugg� bhavanti, evamevassu me ph�su�iyo oluggavilugg� bhavanti t�yevapp�h�rat�ya. Seyyath�pi n�ma gambh�re udap�ne udakat�rak� gambh�ragat� okkh�yik� dissanti, evamevassu me akkhik�pesu akkhit�rak� gambh�ragat� okkh�yik� dissanti t�yevapp�h�rat�ya. Seyyath�pi n�ma tittak�l�bu �makacchinno v�t�tapena samphu�ito hoti sammil�to, evamevassu me s�sacchavi samphu�it� hoti sammil�t�, t�yevapp�h�rat�ya. So kho aha� s�riputta udaracchavi� parimasiss�m�ti pi��hika�aka� yeva pariga�h�mi. Pi��hika�aka� parimasiss�miti udaracchavi�yeva pariga�h�mi. Y�vassu me s�riputta udaracchavi pi��hika�aka� all�n� hoti t�yevapp�h�rat�ya. So kho aha� s�riputta, vacca� v� mutta� v� kariss�m�ti tattheva avakujjo papat�mi t�yevapp�h�rat�ya. So kho aha� s�riputta tameva k�ya� ass�sento p��in� gatt�ni anomajj�mi. Tassa mayha� s�riputta p��in� gatt�ni anomajjato p�tim�l�ni lom�ni k�yasm� papatanti t�yevapp�h�r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T�yapi kho aha� s�riputta iriy�ya t�ya pa�ipad�ya t�ya dukkarak�rik�ya na ajjhagama� uttarimanussadhamm� alamariya���adassanavisesa�. Ta�kissahetu: imiss�yeva ariy�ya pa���ya anadhigam� y�ya� ariy� pa��� adhigat� ariy� niyy�nik� niyy�ti takkarassa samm� dukkhakkhay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Santi kho pana s�riputta eke sama�abr�hma� eva� v�dino eva� di��hino: sa�s�rena suddh�ti. Na kho paneso s�riputta sa�s�ro sulabhar�po yo may� [PTS Page 082] [\q  82/]      asa�saritapubbo imin� d�ghena addhun�, a��atra suddh�v�sehi devehi. Suddh�v�se c�ha� s�riputta deve sa�sareyya�, nayima� loka� punar�gacch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Santi kho pana s�riputta eke sama�abr�hma� eva� v�dino eva� di��hino: upapattiy� suddh�ti. Na kho panes� s�riputta upapatti sulabhar�p� y� may� anupapannapubb� imin� d�ghena addhun�, a��atra suddh�v�sehi devehi. Suddh�v�se c�ha� s�riputta deve upapajjeyya�, nayima� loka� punar�gacch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Santi kho pana s�riputta eke sama�abr�hma� eva� v�dino eva� di��hino: �v�sena suddh�ti. Na kho paneso s�riputta �v�so sulabhar�po yo may� an�vutthapubbo imin� d�ghena addhun�, a��atra suddh�v�sehi devehi. Suddh�v�se c�ha� s�riputta deve vaseyya�, nayima� loka� punar�gacch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Santi kho pana s�riputta eke sama�abr�hma� eva� v�dino eva� di��hino: ya��ena suddh�ti. Na kho paneso s�riputta ya��o sulabhar�po yo may� ayi��hapubbo imin� d�ghena addhun�, ta�ca kho ra���va sat� khattiyena muddh�vasittena, br�hma�ena v� mah�s�l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Santi kho pana s�riputta eke sama�abr�hma� eva� v�dino eva� di��hino: aggiparicariy�ya suddh�ti.Na kho paneso s�riputta aggi sulabhar�po yo may� aparici��apubbo imin� d�ghena addhun�, ta�ca kho ra���va sat� khattiyena muddh�vasittena, br�hma�ena v� mah�s�l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Santi kho pana s�riputta eke sama�abr�hma� eva� v�dino eva� di��hino: y�vadev�ya� bhava� puriso daharo hoti yuv� susuk��akeso bhadrena yobbanena samann�gato pa�hamena vayas�, t�vadeva paramena pa���veyyattiyena samann�gato hoti. Yato ca kho aya� bhava� puriso ji��o hoti vuddho mahallako addhagato vayo anuppatto: �s�tiko v� n�vutiko v� vassasatiko v� j�tiy�, atha tamh� pa���veyyattiy� parih�yat� ti. Na kho paneta� s�riputta eva� da��habba�. Aha� kho pana s�riputta etarahi ji��o vuddho mahallako addhagato vayo anuppatto, �s�tiko me vayo 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dha me assu s�riputta catt�ro s�vak� vassasat�yuk� vassasataj�vino param�ya gatiy� satiy� ca dhitiy� ca samann�gat� paramena ca pa���veyyattiyena. Seyyath�pi s�riputta da�hadhammo dhanugg�ho sikkhito katahattho katup�sano lahukena asanena appakasireneva tiriya� t�lacch�ya� atip�teyya, eva� adhimattasatimanto eva� adhimattagatimanto [PTS Page 083] [\q  83/]      eva� adhimattadhitimanto eva� paramena pa���veyyattiyena samann�gat�. Te ma� catunna� satipa��h�n�na� up�d�yup�d�ya pa�ha� puccheyyu�, pu��ho pu��ho c�ha� tesa� vy�kareyya�. Vy�kata�ca me vy�tato dh�reyyu�. Na ca ma� dutiyaka� uttari� pa�ipuccheyyu� a��atra asitap�takh�yitas�yit�, a��atra ucc�rapass�vakamm�, a��atra nidd�ki�amathapa�ivinodan�, apariy�di�� yevassa s�riputta tath�gatassa dhammadesan�. Apariy�di��a� yevassa tath�gatassa dhammapada bya�jana�. Apariy�di��a� yevassa tath�gatassa pa�hapa�ibh�na�. Atha me te catt�ro s�vak� vassasat�yuk� vassasataj�vino vassasatassa accayena k�la� kareyyu�. Ma�cakena cepi ma� s�riputta pariharissatha nevatthi tath�gatassa pa���veyyattiyassa a��ath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Ya� kho paneta� s�riputta samm� vadam�no vadeyya: asammohadhammo satto loke upapanno bahujanahit�ya bahujanasukh�ya lok�nukampak�ya atth�ya hit�ya sukh�ya devamanuss�nanti, mameva ta� samm� vadam�no vadeyya: asammohadhammo satto loke upapanno bahujanahit�ya bahujanasukh�ya lok�nukampak�ya atth�ya hit�ya sukh�ya devamanuss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Tena kho pana samayena �yasm� n�gasam�lo bhagavato pi��hito �hito hoti bhagavanta� v�jayam�no. Atha kho �yasm� n�gasam�lo bhagavanta� etadavoca: " acchariya� bhante, abbhuta� bhante. Api ca me bhante ima� dhammapariy�ya� sutv� lom�ni ha��h�ni. Ko n�mo aya� bhante dhammapariy�yo"ti. Tasm�tiha tva� n�gasam�la ima� dhammapariy�ya� lomaha�sanapariy�yo tveva na� dh�re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o �yasm� n�gasam�lo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han�dasutta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kkhakkhandh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Atha kho sambahul� bhikkh� pubbanhasamaya� niv�setv� pattac�vara� [PTS Page 084] [\q  84/]      �d�ya s�vatthiya� pi�ya pavisi�su. Atha kho tesa� bhikkh�na� etadahosi: atippago kho t�va s�vatthiya� pi�ya caritu�, yann�na maya� yena��atitthiy�na� paribb�jak�na� �r�mo tenupasa�kameyy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te bhikkh� yena��atitthiy�na� paribb�jak�na� �r�mo tenupasa�kami�su. Upasa�kamitv� tehi a��atitthiyehi paribb�jakehi saddhi� sammodi�su. Sammodan�ya� katha� s�r��ya� v�tis�retv� ekamanta� nis�di�su. Ekamanta� nisinne kho te bhikkh� te a��atitthiy� paribb�jak� etadavocu�: sama�o �vuso gotamo k�m�na� pari��a� pa���peti. Mayampi k�m�na� pari��a� pa���pema. Sama�o �vuso gotamo r�p�na� pari��a� pa���peti. Mayampi r�p�na� pari��a� pa���pema. Sama�o �vuso gotamo vedan�na� pari��a� pa���peti. Mayampi vedan�na� pari��a� pa���pema. Idha no �vuso ko viseso ko adhipp�yo ki� n�n�kara�a�, sama�assa v� gotamassa amh�ka� v� yadida� dhammadesan�ya v� dhammadesana�, anus�saniy� v� anus�sani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te bhikkh� tesa� a��atitthiy�na� paribb�jak�na� bh�sita� neva abhinandi�su. Nappa�ikkosi�su anabhinanditv� appa�ikkositv� u��h�y�san� pakkami�su bhagavato santike etassa bh�sitassa attha� �j�n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te bhikkh� s�vatthiya� pi�ya caritv� pacch�bhatta� pi�ap�tapa�ikkant� yena bhagav� tenupasa�kami�su. Upasa�kamitv� bhagavanta� abhiv�detv� ekamanta� nis�di�su. Ekamanta� nisinn� kho te bhikkh� bhagavanta� etadavocu�: idha maya� bhante pubbanhasamaya� niv�setv� pattac�vara� �d�ya s�vatthiya� pi�ya p�visimha. Tesa� no bhante amh�ka� etadahosi: " atippago kho t�va s�vatthiya� pi�ya caritu�, yann�na maya� yena��atitthiy�na� paribb�jak�na� �r�mo tenupasa�kameyy�m�"ti. Atha kho maya� bhante yena��atitthiy�na� paribb�jak�na� �r�mo tenupasa�kamimha. Upasa�kamitv� tehi a��atitthiyehi paribb�jakehi saddhi� sammodimha sammodan�ya� katha� s�r��ya� v�tis�retv� ekamanta� nis�dimha. Ekamanta� nisinne kho bhante te a��atitthiy� paribb�jak� amhe etadavocu�: sama�o �vuso gotamo k�m�na� pari��a� pa���peti. Mayampi k�m�na� pari��a� pa���pema. Sama�o �vuso gotamo r�p�na� pari��a� pa���peti. Mayampi r�p�na� pari��a� pa���p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�vuso gotamo vedan�na� pari��a� pa���peti. Mayampi vedan�na� pari��a� [PTS Page 085] [\q  85/]      pa���pema. Idha no �vuso ko viseso ko adhipp�yo ki� n�n�kara�a�, sama�assa v� gotamassa amh�ka� v� yadida� dhammadesan�ya v� dhammadesana�, anus�saniy� v� anus�saninti? Atha kho maya� bhante tesa� a��atitthiy�na� paribb�jak�na� bh�sita� neva abhinandimha. Nappa�ikkosimha. Anabhinanditv� appa�ikkositv� u��h�y�san� pakkamimha " bhagavato santike etassa bh�sitassa attha� �j�niss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a� v�dino bhikkhave a��atitthiy� paribb�jak� evamassu vacan�y�: ko pan�vuso k�m�na� ass�do? Ko �d�navo? Ki� nissara�a� ko r�p�na� ass�do? Ko �d�navo? Ki� nissara�a�? Ko vedan�na� ass�do? Ko �d�navo? Ki� nissara�anti? Eva� pu��h� bhikkhave a��atitthiy� paribb�jak� na ceva samp�yissanti. Uttari�ca vigh�ta� �pajjissanti. Ta� kissa hetu? Yath� ta� bhikkhave avisayasmi�. N�ha� ta� bhikkhave pass�mi sadevake loke sam�rake sabrahmake, sassama�abr�hma�iy� paj�ya sadevamanuss�ya yo imesa� pa�h�na� veyy�kara�ena citta� �r�dheyya, a��atra tath�gatena v� tath�gatas�vakena v� ito v� pana su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o ca bhikkhave k�m�na� ass�do? Pa�cime bhikkhave k�m�gu�. Katame pa�ca ? Cakkhuvi��eyy� r�p� i��h� kant� man�p� piyar�p� k�m�pasa�hit� rajan�y�. Sotavi��eyy�. Sadd� i��h� kant� man�p� piyar�p� k�m�pasa�hit� rajan�y� gh�navi��eyy� gandh� i��h� kant� man�p� piyar�p� k�m�pasa�hit� rajan�y� jivh�vi��eyy� ras� i��h� kant� man�p� piyar�p� k�m�pasa�hit� rajan�y�. K�yavi��eyy� pho��habb� i��h� kant� man�p� piyar�p� k�m�pasa�hit� rajan�y� ime kho bhikkhave pa�ca k�magu�. Ya� kho bhikkhave ime pa�ca k�magu�e pa�icca uppajjati sukha� somanassa�, aya� k�m�na� ass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o ca bhikkhave k�m�na� �d�navo? Idha bhikkhave kulaputto yena sippa��h�nena1 j�vika� kappeti: yadi mudd�ya, yadi ga�an�ya, yadi sa�kh�nena, yadi kasiy�, yadi gorakkhena, yadi issatthena, yadi r�japorisena, yadi sippa��atarena, s�tassa purakkhato u�hassa purakkhato, �a�samakasav�t�tapasiri�sapasamphassehi rissam�no2, khuppip�s�ya m�yam�no.3 Ayampi bhikkhave k�m�na� �d�navo sandi��hiko dukkhakkhandho k�mahetu k�manid�na� [PTS Page 086] [\q  86/]     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ppu��h�nena, sy�, 2. �rayam�no, katthaci, 3. Miyyam�no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ssa ce bhikkhave kulaputtassa eva� u��hahato gha�ato v�yamato bhog� n�bhinipphajjanti, so socati kilamati paridevati uratt��i� kandati sammoha� �pajjati: " mogha� vata me u��h�na�, aphalo vata me v�y�moti." Ayampi bhikkhave k�m�na� �d�navo sandi��h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ssa ce bhikkhave kulaputtassa eva� u��hahato gha�ato v�yamato te bhog� abhinipphajjanti, so tesa� bhog�na� �rakkh�dhikara�a� dukkha� domanassa� pa�isa�vedeti: " kinti me bhoge neva r�j�no hareyyu� na cor� hareyyu� na aggi �aheyya na udaka� vaheyya1 na appiy� d�y�d� hareyyu"nti. Tassa eva� �rakkhato gopayato te bhoge r�j�no v� haranti, cor� v� haranti, aggi v� �ahati, appiy� v� d�y�d� haranti. So socati kilamati paridevati uratt��i� kandati sammoha� �pajjati: 'yampi me ahosi tampi no natth�'ti. Ayampi bhikkhave k�m�na� �d�navo sandi��h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na ca para� bhikkhave k�mahetu k�manid�na� k�m�dhikara�a� k�m�nameva hetu r�j�nopi r�j�hi vivadanti. Khattiy�pi khattiyehi vivadanti. Br�hma�pi br�hma�ehi vivadanti. Gapahat�pi gahapat�hi vivadanti. M�t�pi puttena vivadati. Puttopi m�tar� vivadati. Pit�pi puttena vivadati. Bh�t�pi bh�tar� vivadati. Bh�t�pi bhaginiy� vivadati. Bhagin�pi bh�tar� vivadati. Sah�yopi sah�yena vivadati. Te tattha kalahaviggahaviv�d�pann� a��ama��a� p��hipi upakkamanti. Le���hipi upakkamanti. Da�ehipi upakkamanti. Satthehipi upakkamanti. Te tattha mara�ampi nigacchanti mara�amattampi dukkha�. Ayampi bhikkhave k�m�na� �d�navo sandi��h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�heyya,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una ca para� bhikkhave k�mahetu k�manid�na� k�m�dhikara�a� k�m�nameva hetu asicamma� gahetv� dhanukal�pa� sannayhitv� ubhato viy��ha� sa�g�ma� pakkhandanti us�supi khippam�nesu satt�supi khippam�n�su as�supi vijjotalantesu. Te tattha us�hipi vijjhanti. Sattiy�pi vijjhanti, asin�pi s�sa� chindanti. Te tattha mara�ampi nigacchanti mara�amattampi dukkha� ayampi bhikkhave k�m�na� �d�navo sandi��h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una ca para� bhikkhave k�mahetu k�manid�na� k�m�dhikara�a� k�m�nameva hetu asicamma� gahetv� dhanukal�pa� sannayhitv� add�valepan�1 upak�riyo pakkhandanti us�supi khippam�n�su satt�supi [PTS Page 087] [\q  87/]      khippam�n�su as�supi vijjotalantesu. Te tattha us�hipi vijjhanti, sattiy�pi vijjhanti, pakka��hiy�pi2 osi�canti, ahivaggenapi omaddanti, asin�pi s�sa� chindanti. Te tattha mara�ampi nigacchanti, mara�amattampi dukkha�. Ayampi bhikkhave k�m�na� �d�navo sandi��hiko dukkhakkhandho k�mahetu k�manid�na� k�m�dhira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una ca para� bhikkhave k�mahetu k�manid�na� k�m�dhikara�a� k�m�nameva hetu sandhimpi chindanti, nillopampi haranti, ek�g�rikampi karonti, paripanthepi ti��hanti, parad�rampi gacchanti. Tamena� r�j�no gahetv� vividh� kammak�ra�3 k�renti: kas�hipi t��enti, vettehipi t��enti, addhada�akehipi t��enti, hatthampi chindanti, p�dampi chindanti, hatthap�dampi chindanti, ka��ampi chindanti, n�sampi chindanti, ka��an�sampi chindanti, bila�gath�likampi karonti, sa�khamu�ikampi karonti, r�humukhampi karonti, jotim�likampi karonti, hatthapajjotikampi karonti, erakavattikampi karonti, c�rakav�sikampi karonti e�eyyakampi karonti, ba�isama�sikampi karonti kah�pa�akampi karont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�valepan�, sy�, 2. Ch�ka�ak�yapi, machasa� 3. Vividh�ni kammakara�ni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r�patacchikampi karonti. Palighaparivattikampi karonti. Pal�lap��hakampi karonti. Tattenapi telena osi�canti. Sunakhehipi kh�d�penti. J�vantampi s�le utt�senti. Asin�pi s�sa� chindanti. Te tattha mara�ampi nigacchanti mara�amattampi dukkha�. Ayampi bhikkhave k�m�na� �d�navo sandi��h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una ca para� bhikkhave k�mahetu k�manid�na� k�m�dhikara�a� k�m�nameva hetu k�yena duccarita� caranti, v�c�ya duccarita� caranti, manas� duccarita� caranti. Te k�yena duccarita� caritv� v�c�ya duccarita� caritv� manas� duccarita� caritv� k�yassa bhed� parammara� ap�ya� duggati� vinip�ta� niraya� upapajjanti. Aya�1 bhikkhave k�m�na� �d�navo sampar�y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Ki�ca bhikkhave k�m�na� nissara�a�? Yo kho 2 bhikkhave k�mesu chandar�gavinayo, chandar�gappah�na�, ida� k�m�na� niss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e hi keci bhikkhave sama� v� br�hma� v� eva� k�m�na� ass�da�ca ass�dato �d�nava�ca �d�navato nissara�a�ca nissara�ato yath�bh�ta� nappaj�nanti. Te vata s�ma� v� k�me parij�nissanti para� v� tathatt�ya sam�dapessanti yath� pa�ipanno k�me parij�nissat�ti neta� �h�na� vijjati. Ye ca kho ke ci bhikkhave sama� v� br�hma� [PTS Page 088] [\q  88/]      v� eva� k�m�na� ass�da�ca ass�dato �d�nava�ca �d�navato nissara�a�ca nissara�ato yath�bh�ta� paj�nanti. Te vata s�ma� v� k�me parij�nissanti, para� v� tathatt�ya sam�dapessanti yath� pa�ipanno k�me parij�nissat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o ca bhikkhave r�p�na� ass�do? Seyyath�pi bhikkhave khattiyaka��� v� br�hma�aka��� v� gahapatika��� v� pa��arasa vassuddesik� v� so�asa vassuddesik� v� n�tid�gh� n�tirass� n�tikis� n�tith�l� n�tik�´3 n�ccod�t�, param� s� bhikkhave tasmi� samaye subh� va��anibh�ti? Eva� bhante. Ya� kho bhikkhave subha� va��anibha� pa�icca uppajjati sukha� somanassa�. Aya� r�p�na� ass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yampi, machasa�. 2. Yoca kho, katthaci 3. N�tik��ik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o ca bhikkhave r�p�na� �d�navo? Idha bhikkhave tameva bhagini� passeyya aparena samayena �s�tika� v� n�vutika� v� vassasatika� v� j�tiy�, ji��a� gop�nasiva�ka� bhogga� da�apar�yana� pavedham�na� gacchanti� �tura� gatayobbana� kha�adanta�1 palitakesa�2 vil�na� khalita� sira�3 valita�4 tilak�hata gatta�.5 Ta� ki� ma��atha bhikkhave y� purim� subh� va��anibh� s� antarahit�, �d�navo p�tubh�to'ti? Eva� bhante. Ayampi bhikkhave r�p�na� �d�n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una ca para� bhikkhave tameva bhagini� passeyya �b�dhika� dukkhita� b��hagil�na� sake muttakar�se palipanna� sem�na� a��ehi vu��h�piyam�na� a��ehi sa�vesiyam�na�6 ta� ki� ma��atha bhikkhave y� purim� subh� va��anibh� s� antarahit�, �d�navo p�tubh�to'ti? Eva� bhante. Ayampi bhikkhave r�p�na� �d�n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una ca para� bhikkhave tameva bhagini� passeyya sar�ra� s�vathik�ya cha��ita� ek�hamata� v� dv�hamata� v� t�hamata� v�, uddhum�taka� vin�laka� vipubbakaj�ta�. Ta� ki� ma��atha bhikkhave y� purim� subh� va��anibh� s� antarahit�, �d�navo p�tubh�to'ti? Eva� bhante. Ayampi bhikkhave r�p�na� �d�n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una ca para� bhikkhave tameva bhagini� passeyya sar�ra� s�vathik�ya cha��ita� k�kehi v� khajjam�na� kulalehi v� khajjam�na� gijjhehi v� khajjam�na�7 suv��ehi v�8 khajjam�na� sig�lehi v�8 khajjam�na� vividhehi v� p��akaj�tehi khajjam�na�. Ta� ki� ma��atha [PTS Page 089] [\q  89/]      bhikkhave y� purim� subh� va��anibh� s� antarahit�, �d�navo p�tubh�to'ti? Eva� bhante. Ayampi bhikkhave r�p�na� �d�n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una ca para� bhikkhave tameva bhagini� passeyya sar�ra� s�vathik�ya cha��ita� a��hikasa�khalika� sama�salohita� nah�rusambandha� ta� ki� ma��atha bhikkhave y� purim� subh� va��anibh� s� antarahit�, �d�navo p�tubh�to'ti? Eva� bhante. Ayampi bhikkhave r�p�na� �d�n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tameva bhagini� passeyya sar�ra� s�vathik�ya cha��ita� a��hisa�khalika� nimma�salohitamakkhita� nah�rusambandha�. Ta� ki� ma��atha bhikkhave y� purim� subh� va��anibh� s� antarahit�, �d�navo p�tubh�to'ti? Eva� bhante. Ayampi bhikkhave r�p�na� �d�n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tameva bhagini� passeyya sar�ra� s�vathik�ya cha��ita� a��hikasa�khalika� apagatama�salohita� nah�rusambandha�. Ta� ki� ma��atha bhikkhave y� purim� subh� va��anibh� s� antarahit�, �d�navo p�tubh�to'ti? Eva� bhante. Ayampi bhikkhave r�p�na� �d�n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tameva bhagini� passeyya sar�ra� s�vathik�ya cha��ita� a��hik�ni apagatasambandh�ni dis� vidis� vikkhitt�ni10 a��ena hattha��hika� a��ena p�da��hika� a��ena ja�gha��hika� a��ena �ra��hika�11 a��ena ka�a��hika�12 a��ena pi��hika�aka�13 a��ena s�saka��ha�. Ta� ki� ma��atha bhikkhave y� purim� subh� va��anibh� s� antarahit�, �d�navo p�tubh�to'ti? Eva� bhante. Ayampi bhikkhave r�p�na� �d�n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ha�adanti� s�mu: 2. Palitakesi�,s�mu. 3. Khalitas�ra�, s�mu. Khalalitas�ra�, sy� 4. Valina�, s�mu' 5. Tilaka�hatagatti�, s�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Sampavesiyam�na�, sy� 7. Ka�kehi v� khajjam�na�, machasa�. 8. Sup��ehi, s�mu, sunakhehi v� khajjam�na� byagghehi v� khajjam�na�, d�p�hi v� khajjam�na�, machasa�, 9. Si�g�lehi, machasa�. 10. Dis�vidis�su vikkhitt�ni, katthaci, 11. �ru��hika�, machasa�. 12. Ka�i��haka�, machasa�, 13. Pi��hi��hika� .. Danta��hika�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Puna ca para� bhikkhave tameva bhagini� passeyya sar�ra� s�vathik�ya cha��ita� a��hik�ni set�ni sa�khava���panibh�ni1 ta� ki� ma��atha bhikkhave y� purim� subh� va��anibh� s� antarahit�, �d�navo p�tubh�to1ti? Eva� bhante. Ayampi bhikkhave r�p�na� �d�n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tameva bhagini� passeyya sar�ra� s�vathik�ya cha��ita� a��hik�ni p�jakit�ni terovassik�ni. Ta� ki� ma��atha bhikkhave y� purim� subh� va��anibh� s� antarahit�, �d�navo p�tubh�toti? Eva� bhante. Ayampi bhikkhave r�p�na� �d�n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tameva bhagini� passeyya sar�ra� s�vathik�ya cha��ita� a��hik�ni p�t�ni cu��akaj�t�ni. Ta� ki� ma��atha bhikkhave y� purim� subh� va��anibh� s� antarahit�, �d�navo p�tubh�to'ti? Eva� bhante ayampi bhikkhave r�p�na� �d�n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Ki�ca bhikkhave r�p�na� nissara�a�? Yo bhikkhave r�pesu chandar�gavinayo chandar�gappah�na�. Ida� r�p�na� niss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e hi ke ci bhikkhave sama� v� br�hma� v� eva� r�p�na� ass�da�ca ass�dato �d�nava�ca �d�navato nissara�a�ca nissara�ato yath�bh�ta� nappaj�nanti, te vata s�ma� v� r�pe parij�nissanti, para� v� tathatt�ya sam�dapessanti yath� pa�ipanno r�pe parij�nissat�ti neta� �h�na� vijjati. Ye ca kho ke ci bhikkhave sama� v� br�hma� v� eva� r�p�na� ass�da�ca ass�dato �d�nava�ca �d�navato nissara�a�ca nissara�ato yath�bh�ta� paj�nanti, te vata s�ma� v� r�pe parij�nissanti para� v� tathatt�ya sam�dapessanti yath� pa�ipanno r�pe parij�nissat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Ko ca bhikkhave vedan�na� ass�do? Idha bhikkhave bhikkhu vivicceva k�mehi vivicca akusalehi dhammehi savitakka� savic�ra� vivekaja� p�tisukha� pa�hama� jh�na� upasampajja viharati. Yasmi� samaye bhikkhave bhikkhu vivicceva k�mehi vivicca akusalehi dhammehi savitakka� savic�ra� vivekaja� p�tisukha� pa�hama� jh�na� upasampajja viharati, neva tasmi� samaye attavy�b�dh�ya ceteti. Na paravy�b�dh�ya ceteti. Na ubhaya [PTS Page 090] [\q  90/]      vy�b�dh�ya ceteti. Aby�pajjha�yeva tasmi� samaye vedana� vedeti. Aby�pajjhaparam�ha� bhikkhave vedan�na� ass�d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Puna ca para� bhikkhave bhikkhu vitakkavic�r�na� v�pasam� ajjhatta� sampas�dana� cetaso ekodibh�va� avitakka� avic�ra� sam�dhija� p�tisukha� dutiya� jh�na� upasampajja viharati.Yasmi� samaye bhikkhave bhikkhu vitakkavic�r�na� v�pasam� ajjhatta� sampas�dana� cetaso ekodibh�va� avitakka� avic�ra� sam�dhija� p�tisukha� dutiya� jh�na� upasampajja viharati, neva tasmi� samaye attavy�b�dh�ya ceteti. Na paravy�b�dh�ya ceteti. Na ubhayavy�b�dh�ya ceteti. Aby�pajjha�yeva tasmi� samaye vedana� vedeti. Aby�pajjhaparam�ha� bhikkhave vedan�na� ass�d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a ca para� bhikkhave bhikkhu p�tiy� ca vir�g� upekkhako ca viharati sato ca sampaj�no sukha�ca k�yena pa�isa�vedeti. Ya� ta� ariy� �cikkhanti upekkhako satim� sukhavih�r�ti, ta� tatiya� jh�na� upasampajja viharati. Yasmi� samaye bhikkhave bhikkhu p�tiy� ca vir�g� upekkhako ca viharati sato ca sampaj�no sukha�ca k�yena pa�isa�vedeti. Ya� ta� ariy� �cikkhanti upekkhako satim� sukhavihir�ti ta� tatiya� jh�na� upasampajja viharati, neva tasmi� samaye attavy�b�dh�ya ceteti. Na paravy�b�dh�ya ceteti. Na ubhayavy�b�dh�ya ceteti. Aby�pajjha�yeva tasmi� samaye vedana� vedeti. Aby�pajjhaparam�ha� bhikkhave vedan�na� ass�d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bhikkhu sukhassa ca pah�n� dukkhassa ca pah�n� pubbeva somanassadomanass�na� atthagam� adukkha� asukha� upekkh�satip�risuddhi� catuttha� jh�na� upasampajja viharati. Yasmi� samaye bhikkhave bhikkhu sukhassa ca pah�n� dukkhassa ca pah�n� pubbeva somanassadomanass�na� atthagam� adukkha� asukha� upekkh�satip�risuddhi� catuttha� jh�na� upasampajja viharati, neva tasmi� samaye attavy�b�dh�ya ceteti. Na paravy�b�dh�ya ceteti. Na ubhayavy�b�dh�ya ceteti. Aby�pajjha�yeva tasmi� samaye vedana� vedeti. Aby�pajjhaparam�ha� bhikkhave vedan�na� ass�d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khava��a pa�ibh�g�ti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Ko ca bhikkhave vedan�na� �d�navo? Ya�1 bhikkhave vedan� anicc� dukkh� vipari�madhamm�, aya� vedan�na� �d�na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Ki�ca bhikkhave vedan�na� nissara�a�? Yo bhikkhave vedan�su chandar�gavinayo chandar�gappah�na�, ida� vedan�na� niss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Ye hi ke ci bhikkhave sama� v� br�hma� v� eva� vedan�na� ass�da�ca ass�dato �d�nava�ca �d�navato nissara�a�ca nissara�ato yath�bh�ta� nappaj�nanti, te vata s�ma� v� vedan�2 parij�nissanti, para� v� tathatt�ya sam�dapessanti, yath� pa�ipanno vedan� parij�nissat�ti neta� �h�na� vijjati. Ye ca kho ke ci bhikkhave sama� v� br�hma� v� eva� vedan�na� ass�da�ca ass�dato �d�nava�ca �d�navato nissara�a�ca nissara�ato yath�bh�ta� paj�nanti, te vata s�ma� v� vedan� parij�nissanti, para� v� tathatt�ya sam�dapessanti yath� pa�ipanno vedan� parij�nissat�ti �h�nameta� vijj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bhikkh� bhagavato bh�sita� abhinandunti. [PTS Page 091] [\q  9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dukkhakkhandhasutta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dukkhakkhandh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akkesu viharati kapilavatthusmi� nigrodh�r�me. Atha kho mah�n�mo sakko yena bhagav� tenupasa�kami. Upasa�kamitv� bhagavanta� abhiv�detv� ekamanta� nis�di. Ekamanta� nisinno kho mah�n�mo sak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�gharatt�ha� bhante bhagavat� eva� dhamma� desita� aj�n�mi: lobho cittassa upakkileso, doso cittassa upakkileso, moho cittassa upakkileso'ti. Eva�c�ha� bhante bhagavat� dhamma� desita� �j�n�mi: lobho cittassa upakkileso, doso cittassa upakkileso, moho cittassa upakkilesoti. Atha ca pana me ekad� lobhadhamm�pi citta� pariy�d�ya ti��hanti. Dosadhamm�pi citta� pariy�d�ya ti��hanti. Mohadhamm�pi citta� pariy�d�ya ti��hanti. Tassa mayha� bhante eva� hoti: ko su n�ma me dhammo ajjhatta� appah�no yena me ekad� lobhadhamm�pi citta� pariy�d�ya ti��hanti, dosadhamm�pi citta� pariy�d�ya ti��hanti, mohadhamm�pi citta� pariy�d�ya ti��h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�, katthaci, 2.Vedana�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 eva kho te mah�n�ma dhammo ajjhatta� appah�no yena te ekad� lobhadhamm�pi citta� pariy�d�ya ti��hanti, dosadhamm�pi citta� pariy�d�ya ti��hanti, mohadhamm�pi citta� pariy�d�ya ti��hanti so ca hi te mah�n�ma dhammo ajjhatta� pah�no abhavissa, na tva� ag�ra� ajjh�vaseyy�si, na k�me paribhu�jeyy�si. Yasm� ca kho te mah�n�ma so eva dhammo ajjhatta� appah�no, tasm� tva� ag�ra� ajjh�vasasi, k�me paribhu�j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pass�d� k�m� bahudukkh� bah�p�y�s�, �d�navo ettha bhiyyoti iti cepi mah�n�ma ariyas�vakassa yath�bh�ta� sammappa���ya sudi��ha� hoti, so ca a��atreva k�mehi a��atra akusalehi dhammehi p�tisukha� n�dhigacchati a��a� v� tato santatara�, atha kho so neva t�va an�va��� k�mesu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to ca kho mah�n�ma ariyas�vakassa appass�d� k�m� bahudukkh� bah�p�y�s�, �d�navo ettha bhiyyoti evameta� yath�bh�ta� sammappa���ya sudi��ha� hoti, so ca a��atreva k�mehi a��atra akusalehi dhammehi p�tisukha� adhigacchati a��a� v� tato santatara�, atha kho so an�va��� k�mesu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yhampi [PTS Page 092] [\q  92/]      kho mah�n�ma pubbeva sambodh� anabhisambuddhassa bodhisattasseva sato: " appass�d� k�m� bahudukkh� bah�p�y�s�, �d�navo ettha bhiyyoti evameta� yath�bh�ta� sammappa���ya sudi��ha� ahosi,1 so ca a��atreva k�mehi a��atra akusalehi dhammehi p�tisukha� n�jjhagama� a��a� v� tato santatara�, atha khv�ha� neva t�va an�va���. K�mesu pacca��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oti, machasa�.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to ca kho me mah�n�ma: " appass�d� k�m� bahudukkh� bah�p�y�s�, �d�navo ettha bhiyyo" ti evameta� yath�bh�ta� sammappa���ya sudi��ha� ahosi, so ca a��atreva k�mehi a��atra akusalehi dhammehi p�tisukha� ajjhagama� a��a�ca tato santatara�, ath�ha� an�va��� k�mesu pacca��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o ca mah�n�ma k�m�na� ass�do? Pa�cime mah�n�ma k�magu�. Katame pa�ca? Cakkhuvi��eyy� r�p� i��h� kant� man�p� piyar�p� k�m�pasa�hit� rajan�y�, sotavi��eyy� sadd� i��h� kant� man�p� piyar�p� k�m�pasa�hit� rajan�y�, gh�navi��eyy� gandh� i��h� kant� man�p� piyar�p� k�m�pasa�hit� rajan�y�, jivh�vi��eyy� ras� i��h� kant� man�p� piyar�p� k�m�pasa�hit� rajan�y�, k�yavi��eyy� pho��habb� i��h� kant� man�p� piyar�p� k�m�pasa�hit� rajan�y�. Ime kho mah�n�ma pa�ca k�magu�. Ya� kho mah�n�ma ime pa�ca k�magu�e pa�icca uppajjati sukha� somanassa�, aya� k�m�na� ass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o ca mah�n�ma k�m�na� �d�navo? Idha mah�n�ma kulaputto yena sippa��h�nena j�vika� kappeti: yadi mudd�ya yadi ga�an�ya yadi sa��kh�tena yadi kasiy� yadi va�ijj�ya yadi gorakkhena yadi issatthena yadi r�japorisena yadi sippa��atarena, s�tassa purakkhato u�hassa purakkhato, �a�samakasav�t�tapasiri�sapasamphassehi rissam�no, khuppip�s�ya m�yam�no. Ayampi mah�n�ma k�m�na� �d�navo sandi��h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ssa ce mah�n�ma kulaputtassa eva� u��hahato gha�ato v�yamato te bhog� n�bhinipphajjanti, so socati kilamati paridevati, uratt��i� kandati, sammoha� �pajjati: " mogha� vata me u��h�na�. Aphalo vata me v�y�moti". Ayampi mah�n�ma k�m�na� �d�navo sandi��h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ssa ce mah�n�ma kulaputtassa eva� u��hahato gha�ato v�yamato te bhog� abhinipphajjanti, so tesa� bhog�na� �rakkh�dhikara�a� dukkha� domanassa� pa�isa�vedeti: " kinti me bhoge neva r�j�no hareyyu�, na cor� hareyyu�, na aggi �aheyya, na udaka� vaheyya, na appiy� d�y�d� hareyyu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assa eva� �rakkhato gopayato te bhoge r�j�no v� haranti. Cor� v� haranti. Aggi v� �ahati. Udaka� v� vahati. Appiy� v� d�y�d� haranti. So socati kilamati paridevati uratt��i� kandati sammoha� �pajjati: yampi me ahosi tampi no natth�ti. Ayampi mah�n�ma k�m�na� �d�navo.Sandi��h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una ca para� mah�n�ma k�mahetu k�manid�na� k�m�dhikara�a� k�m�nameva hetu r�j�nopi r�j�hi vivadanti. Khattiy�pi khattiyehi vivadanti. Br�hma�pi br�hma�ehi vivadanti. Gahapat�pi gahapat�hi vivadanti. M�t�pi puttena vivadati. Puttopi m�tar� vivadati. Pit�pi puttena vivadati. Puttopi pitar� vivadati. Bh�t�pi bh�tar� vivadati. Bh�t�pi bhaginiy� vivadati. Bhagin�pi bh�tar� vivadati. Sah�yopi sah�yena vivadati. Te tattha kalahaviggahaviv�d�pann� a��ama��a� p��hipi upakkamanti. Le���hipi upakkamanti. Da�ehipi upakkamanti. Satthehipi upakkamanti. Te tattha mara�ampi nigacchanti mara�amattampi dukkha�. Ayampi mah�n�ma k�m�na� �d�navo sandi��h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una ca para� mah�n�ma k�mahetu k�manid�na� k�m�dhikara�a� k�m�nameva hetu asicamma� gahetv� dhanukal�pa� sannayhitv� ubhato viy��ha� sa�g�ma� pakkhandanti us�supi khippam�nesu satt�supi khippam�n�su as�supi vijjotalantesu. Te tattha us�hipi vijjhanti, sattiy�pi vijjhanti, asin�pi s�sa� chindanti. Te tattha mara�ampi nigacchanti mara�amattampi dukkha�. Ayampi mah�n�ma k�m�na� �d�navo sandi��h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una ca para� mah�n�ma k�mahetu k�manid�na� k�m�dhikara�a� k�m�nameva hetu asicamma� gahetv� dhanukal�pa� sannayhitv� add�valepan�1 upak�riyo pakkhandanti us�supi khippam�nesu satt�supi khippam�n�su as�supi vijjotalantesu. Te tattha us�hipi vijjhanti, sattiy�pi vijjhanti, pakka��hiy�pi2 osi�canti, abhivaggenapi omaddanti, asin�pi s�sa� chindanti. Te tattha mara�ampi nigacchanti mara�amattampi dukkha�. Ayampi mah�n�ma k�m�na� �d�navo sandi��h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���valepat�, sy� 2. Chaka�ak�yapi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una ca para� mah�n�ma k�mahetu k�manid�na� k�m�dhikara�a� k�m�nameva hetu sandhimpi chindanti, nillopampi haranti, ek�g�rikampi karonti, paripanthepi ti��hanti, parad�rampi gacchanti. Tamena� r�j�no gahetv� vividh�1 kammak�ra�2 k�renti. Kas�hipi t��enti, vettehipi t��enti, addhada�akehipi t��enti, hatthampi chindanti, p�dampi chindanti, hatthap�dampi chindanti. Ka��ampi chindanti, n�sampi chindanti, ka��an�sampi chindanti, bi�a�gath�likampi karonti, r�humukhampi karonti, jotim�likampi karonti, hatthapajjotikampi karonti, erakavattikampi karonti, c�rakav�sikampi karonti, kh�r�patacchikampi karonti, palighaparivattikampi karonti, pal�lap��hakampi karonti, tattenapi telena osi�canti, sunakhehipi kh�d�penti, j�vantampi s�le utt�senti, asin�pi s�sa� chindanti. Te tattha mara�ampi nigacchanti mara�amattampi dukkha�. Ayampi mah�n�ma k�m�na� �d�navo sandi��h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una ca para� mah�n�ma k�mahetu k�manid�na� k�m�dhikara�a� k�m�nameva hetu k�yena duccarita� caranti, v�c�ya duccarita� caranti, manas� duccarita� caranti. Te k�yena duccarita� caritv� v�c�ya duccarita� caritv� manas� duccarita� caritv� k�yassa bhed� parammara� ap�ya� duggati� vinip�ta� niraya� upapajjanti. Aya� mah�n�ma k�m�na� �d�navo sampar�yiko dukkhakkhandho k�mahetu k�manid�na� k�m�dhikara�a� k�m�nameva he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kamid�ha� mah�n�ma samaya� r�jagahe vihar�mi gijjhak�e pabbate. Tena kho pana samayena sambahul� niga�h� isigilipasse k��asil�ya� ubbha��hak� honti �sanapa�ikkhitt�. Opakkamik� dukkh� tipp� ka�uk� vedan� vediyanti. Atha khoha� mah�n�ma s�yanhasamaya� pa�isall�n� vu��hito yena isigili passe k��asil� yena te niga�h� tenupasa�kami�. Upasa�kamitv� te niga�he etadavoca�: kinnu tumhe �vuso niga�h�, ubbha��hak� �sanapa�ikkhitt� opakkamik� tipp� ka�uk� vedan� vediyath�ti? Eva� vutte mah�n�ma te niga�h� ma� etadavocu�: niga�ho �vuso n�taputto sabba��� sabbadass�v� aparisesa� ���adassana� pa�ij�n�ti: carato ca me ti��hato ca suttassa [PTS Page 093] [\q  93/]      ca j�garassa ca satata� samita� ���adassana� paccupa��hitant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vidh�ni. 2. Kammakar��ni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m�ha: "atthi vo niga�h�, pubbe p�pa� kamma� kata� ta� im�ya ka�uk�ya dukkarak�rik�ya nijjaretha. Ya� panettha etarahi k�yena sa�vut� v�c�ya sa�vut� manas� sa�vut� ta� �yati� p�passa kammassa akara�a�. Iti pur��na� kamm�na� tapas� vyant�bh�v�, nav�na� kamm�na� akara� �yati� anavassavo. �yati� anavassav� kammakkhayo. Kammakkhay� dukkhakkhayo. Dukkhakkhay� vedan�kkhayo. Vedan�kkhay� sabba� dukkha� nijji��a� bhavissat�"ti. Ta�ca panamh�ka� ruccati ceva khamati ca tena camh� attama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Eva� vutte aha� mah�n�ma te niga�he etadavocu�: kimpana tumhe �vuso niga�h� j�n�tha: 'ahuvamheva maya� pubbe na n�huvamh�ti ? No hida� �vuso. Kimpana tumhe �vuso niga�h� j�n�tha: akaramheva maya� pubbe p�pa� kamma�. N�karamh�ti? No hida� �vuso. Kimpana tumhe �vuso niga�h� j�n�tha: evar�pa� v� p�pa� kamma� akaramh�ti? No hida� �vuso. Kimpana tumhe �vuso niga�h� j�n�tha: ettaka� v� dukkha� nijji��a�, ettaka� v� dukkha� nijjaretabba�, ettakamhi v� dukkhe nijji��e sabba� dukkha� nijji��a� bhavissat�ti? No hida� �vuso. Kimpana tumhe �vuso niga�h� j�n�tha: di��heva dhamme akusal�na� dhamm�na� pah�na�, kusal�na� dhamm�na� upasampadanti? No hida� �vuso. Iti kira tumhe �vuso niga�h� na j�n�tha: ahuvamheva maya� pubbe na n�huvamh�ti. Na j�n�tha: akaramheva maya� pubbe p�pa� kamma� na n�karamh�ti. Na j�n�tha: evar�pa� v� evar�pa� v� p�pa� kamma� akaramh�ti. Na j�n�tha: ettaka� v� dukkha� nijji��a�, ettaka� v� dukkha� nijjaretabba�, ettakamhi v� dukkhe nijji��e sabba� dukkha� nijji��a� bhavissat�ti. Na j�n�tha: di��heva dhamme akusal�na� dhamm�na� pah�na� kusal�na� dhamm�na� upasampada�. Eva� sante �vuso niga�h� ye loke ludd� lohitap��ino kur�rakammant� manussesu pacc�j�t�, te niga�hesu pabbajan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Na kho �vuso gotama sukhena sukha� adhigantabba�, dukkhena kho sukha� adhigantabba�. Sukhena [PTS Page 094] [\q  94/]      ca h�vuso gotama sukha� adhigantabba� abhavissa, r�j� m�gadho seniyo bimbis�ro sukha� adhigaccheyya. R�j� m�gadho seniyo bimbis�ro sukhavih�ritaro �yasmat� gotame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ddh�yasmantehi niga�hehi sahas� appa�isa�kh� v�c� bh�sit�: " na kho �vuso gotama, sukhena sukha� adhigantabba�. Dukkhena kho sukha� adhigantabba�. Sukhena ca h�vuso gotama, sukha� adhigantabba� abhavissa, r�j� m�gadho seniyo bimbis�ro sukha� adhigaccheyya. R�j� m�gadho seniyo bimbis�ro sukhavih�ritaro �yasmat� gotame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pi ca ahameva tattha pa�ipucchitabbo: ko nu kho �yasmant�na� sukhavih�ritaro r�j� v� m�gadho seniyo bimbis�ro �yasm� v� gotamo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ddh�vuso gotama amhehi sahas� appa�isa�kh� v�c� bh�sit�: "na kho �vuso gotama sukhena sukha� adhigantabba�. Dukkhena kho sukha� adhigantabba� sukhena ca h�vuso gotama, sukha� adhigantabba� abhavissa, r�j� m�gadho seniyo bimbis�ro sukha� adhigaccheyya. R�j� m�gadho seniyo bimbis�ro sukhavih�ritaro �yasmat� gotamen�"ti. Api ca ti��hateta�, id�nipi maya� �yasmanta� gotama� pucch�ma: ko nu kho �yasmant�na� sukhavih�ritaro r�j� v� m�gadho seniyo bimbis�ro �yasm� v� gotam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ena h�vuso niga�h� tumheva tattha pa�ipucchiss�mi. Yath� vo khameyya, tath� na� by�kareyy�tha: ta� ki� ma��ath�vuso niga�h�, pahoti r�j� m�gadho seniyo bimbis�ro. Ani�jam�no k�yena abh�sam�no v�ca� satta rattindiv�ni ekantasukhapa�isa�vedi1 viharitunti? No hida� �vuso. Ta� ki� ma��ath�vuso niga�h�, pahoti r�j� m�gadho seniyo bimbis�ro ani�jam�no k�yena abh�sam�no v�ca� charattindiv�ni ekantasukhapa�isa�ved�1 viharitunti? No hida� �vuso. Ta� ki� ma��ath�vuso niga�h�, pahoti r�j� m�gadho seniyo bimbis�ro ani�jam�no k�yena abh�sam�no v�ca� pa�ca rattindiv�ni ekantasukhapa�isa�ved�1 viharitunti? No hida� �vuso. Ta� ki� ma��ath�vuso niga�h�, pahoti r�j� m�gadho seniyo bimbis�ro ani�jam�no k�yena abh�sam�no v�ca� catt�ri rattindiv�ni ekantasukhapa�isa�ved�1 viharitunti? No hida� �vuso. Ta� ki� ma��ath�vuso niga�h�, pahoti r�j� m�gadho seniyo bimbis�ro ani�jam�no k�yena abh�sam�no v�ca� t��i rattindiv�ni ekantasukhapa�isa�ved�1 viharitunti? No hida� �vuso. Ta� ki� ma��ath�vuso niga�h�, pahoti r�j� m�gadho seniyo bimbis�ro ani�jam�no k�yena abh�sam�no v�ca� dve rattindiv�ni ekantasukhapa�isa�ved�1 viharitunti? No hida� �vuso. Ta� ki� ma��ath�vuso niga�h�, pahoti r�j� m�gadho seniyo bimbis�ro ani�jam�no k�yena abh�sam�no v�ca� eka� rattindiva� ekantasukhapa�isa�ved� viharitunti? No hida� �v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ha� kho �vuso niga�h�, pahomi ani�jam�no k�yena abh�sam�no v�ca� eka� rattindiva� ekantasukhapa�isa�ved� viharitu�. Aha� kho �vuso niga�h�, pahomi ani�jam�no k�yena abh�sam�no v�ca� dve rattindiv�ni ekantasukhapa�isa�ved� viharitu�. Aha� kho �vuso niga�h�, pahomi ani�jam�no k�yena abh�sam�no v�ca� t��i rattindiv�ni ekantasukhapa�isa�ved� viharitu�. Aha� kho �vuso niga�h�, pahomi ani�jam�no k�yena abh�sam�no v�ca� catt�ri rattindiv�ni ekantasukhapa�isa�ved� viharitu�. Aha� kho �vuso niga�h�, pahomi ani�jam�no k�yena abh�sam�no v�ca� pa�ca rattindiv�ni ekantasukhapa�isa�ved� viharitu�. Aha� kho �vuso niga�h�, pahomi ani�jam�no k�yena abh�sam�no v�ca� cha rattindiv�ni ekantasukhapa�isa�ved� viharitu�. Aha� kho �vuso niga�h�, pahomi ani�jam�no k�yena abh�sam�no v�ca� satta rattindiv�ni ekantasukhapa�isa�ved� viharitu�. Ta� ki� ma��ath�vuso niga�h�, eva� sante ko sukhavih�ritaro r�j� v� m�gadho seniyo bimbis�ro aha� v�ti? Eva� sante �yasm�va [PTS Page 095] [\q  95/]      gotamo sukhavih�ritaro ra��� m�gadhena seniyena bimbis�re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mah�n�mo sakk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dukkhakkhandha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kantasukha� pa�isa�vedi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�yasm� mah�moggall�no bhaggesu viharati su�sum�ragire bhesakal�vane 2 migad�ye. Tatra kho �yasm� mah�moggall�no bhikkh� �mantesi: �vuso bhikkhavoti. �vusoti kho te bhikkh� �yasmato mah�moggall�nassa paccassosu�. �yasm� mah�moggall�no etadavoca: pav�reti cepi �vuso bhikkh� vadantu ma� �yasmanto, vacan�yomhi �yasmanteh�ti. So ca hoti dubbaco dovacassakara�yehi dhammehi samann�gato akkhamo appadakkhi�agg�h� anus�sani�. Atha kho na� sabrahmac�r� na ceva vattabba� ma��anti. Na ca anus�sitabba� ma��anti na ca tasmi� puggale viss�sa� �pajjitabba� ma�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atame c�vuso dovacassakara� dhamm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p�piccho hoti p�pik�na� icch�na� vasa� gato. Yamp�vuso bhikkhu p�piccho hoti p�pik�na� icch�na� vasa� gato, ayampi dhammo dovacassakara�o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na ca para� �vuso bhikkhu attukka�sako hoti paravambh�. Yamp�vuso bhikkhu attukka�sako hoti paravambh�, ayampi dhammo dovacassakara�o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 ca para� �vuso bhikkhu kodhano hoti kodh�bhibh�to. Yamp�vuso bhikkhu kodhano hoti kodh�bhibh�to, ayampi dhammo dovacassakara�o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a� �vuso bhikkhu kodhano hoti kodhahetu upan�h�.Yamp�vuso bhikkhu kodhano hoti kodhahetu upan�h�, ayampi dhammo dovacassakara�o.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una ca para� �vuso bhikkhu kodhano hoti kodhahetu abhisa�g� yamp�vuso bhikkhu kodhano hoti kodhahetu abhisa�g�, ayampi dhammo dovacassakara�o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na ca para� �vuso bhikkhu kodhano hoti kodhas�mant� v�ca� nicch�ret�.Yamp�vuso bhikkhu kodhano hoti kodhas�mant� v�ca� nicch�ret�, ayampi dhammo dovacassakara�o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sum�ragire, machasa�, 2. Bhesakavane, machasa�. Sy�. Bhesal�vane - a��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na ca para� �vuso bhikkhu cudito1 codakena codaka� pa�ippharati. Yamp�vuso bhikkhu cudito codakena codaka� pa�ippharati, ayampi dhammo dovacassakara�o.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na ca para� �vuso bhikkhu cudito1 codakena codaka� apas�deti. Yamp�vuso bhikkhu cudito codakena codaka� apas�deti, ayampi dhammo dovacassakara�o.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na [PTS Page 096] [\q  96/]      ca para� �vuso bhikkhu cudito1 codakena codakassa pacc�ropeti. Yamp�vuso bhikkhu cudito codakena codakassa pacc�ropeti, ayampi dhammo dovacassakara�o.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una ca para� �vuso bhikkhu cudito codakena a��ena��a� pa�icarati, bahiddh� katha� apan�meti, kopa�ca dosa�ca appaccaya�ca p�tukaroti. Yamp�vuso bhikkhu cudito codakena a��ena��a� pa�icarati, bahiddh� kata� apan�meti, kopa�ca dosa�ca appaccaya�ca p�tukaroti, ayampi dhammo dovacassakara�o.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una ca para� �vuso bhikkhu codakena apad�ne na samp�yati. Yamp�vuso bhikkhu cudito codakena apad�ne na samp�yati, ayampi dhammo dovacassakara�o.(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una ca para� �vuso bhikkhu makkh� hoti pas�. Yamp�vuso bhikkhu makkh� hoti pas�, ayampi dhammo dovacassakara�o.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una ca para� �vuso bhikkhu issuk� hoti macchar�. Yamp�vuso bhikkhu issuk� hoti macchar�, ayampi dhammo dovacassakara�o.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una ca para� �vuso bhikkhu sa�ho hoti m�y�v�.Yamp�vuso bhikkhu sa�ho hoti m�y�v�, ayampi dhammo dovacassakara�o.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una ca para� �vuso bhikkhu thaddho hoti atim�n�. Yamp�vuso bhikkhu thaddho hoti atim�n�, ayampi dhammo dovacassakara�o.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una ca para� �vuso bhikkhu sandi��hipar�m�s� hoti �dh�nag�h�2. Duppa�inissagg�. Yamp�vuso bhikkhu sandi��hipar�m�s� hoti �dh�nag�h� duppa�inissagg�, ayampi dhammo dovacassakara�o.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dito, machasa� 2. �dh�nagg�h�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uccant�vuso dovacassakara� 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No cepi �vuso bhikkhu pav�reti: vadantu ma� �yasmanto, vacan�yomhi �yasmanteh�ti. So ca hoti suvaco sovacassakara�ehi dhammehi samann�gato khamo padakkhi�agg�h� anus�sani�. Atha kho na� sabrahmac�r� vattabba�ceva ma��anti. Anus�sitabba�ca ma��anti. Tasmi�ca puggale viss�sa� �pajjitabba� ma�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Katame c�vuso sovacassakara� dhamm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na p�piccho hoti na p�pik�na� icch�na� vasa� gato. Yamp�vuso bhikkhu na p�piccho hoti na p�pik�na� icch�na� vasa� gato,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una ca para� �vuso bhikkhu anattukka�sako hoti aparavambh�. Yamp�vuso bhikkhu anattukka�sako hoti aparavambh�,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una ca para� �vuso bhikkhu na kodhano hoti na kodh�bhibh�to. Yamp�vuso bhikkhu na kodhano hoti na kodh�bhibh�to, ayampi dhammo sovacass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una ca para� �vuso bhikkhu kodhano hoti na kodhahetu upan�h�. Yamp�vuso bhikkhu na kodhano hoti na kodhahetu upan�h�,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una ca para� �vuso bhikkhu na kodhano hoti na kodhahetu abhisa�g�. Yamp�vuso bhikkhu na kodhano hoti na kodhahetu abhisa�g�,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una ca para� �vuso bhikkhu na kodhano hoti na kodhas�mant� s�mant� v�ca� nicch�ret�.Yamp�vuso bhikkhu na kodhano hoti na kodhas�mant� v�ca� nicch�ret�,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una ca para� �vuso bhikkhu cudito codakena codaka� na pa�ippharati.Yamp�vuso bhikkhu cudito codakena codaka� na pa�ippharati,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Puna ca para� �vuso bhikkhu cudito codakena codaka� na apas�deti. Yamp�vuso [PTS Page 097] [\q  97/]      bhikkhu cudito codakena codaka� na apas�deti,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Puna ca para� �vuso bhikkhu cudito codakena codakassa na pacc�ropeti, yamp�vuso bhikkhu cudito codakena codakassa na pacc�ropeti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Puna ca para� �vuso bhikkhu cudito codakena na a��ena��a� pa�icarati, na bahiddh� katha� apan�meti, na kopa�ca dosa�ca appaccaya�ca p�tukaroti. Yamp�vuso bhikkhu cudito codakena na a��ena��a� pa�icarati, na bahiddh� katha� apan�meti, na kopa�ca dosa�ca appaccaya�ca p�tukaroti,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Puna ca para� �vuso bhikkhu cudito codakena apad�ne samp�yati. Yamp�vuso bhikkhu cudito codakena apad�ne samp�yati.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Puna ca para� �vuso bhikkhu amakkh� hoti apas�. Yamp�vuso bhikkhu amakkh� hoti apas�. Ayampi dhammo sovacassakar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Puna ca para� �vuso bhikkhu anissuk� hoti amacchar�. Yamp�vuso bhikkhu anissuk� hoti amacchar�,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Puna ca para� �vuso bhikkhu asa�ho hoti am�y�v�. Yamp�vuso bhikkhu asa�ho hoti am�y�v�.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Puna ca para� �vuso bhikkhu atthaddho hoti anatim�n�. Yamp�vuso bhikkhu atthaddho hoti anatim�n�, ayampi dhammo sovacassakar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Puna ca para� �vuso bhikkhu asandi��hipar�m�s� hoti an�dh�nag�h� suppa�inissagg�. Yamp�vuso bhikkhu asandi��hipar�m�s� hoti an�dh�nag�h� suppa�inissagg�, ayampi dhammo sovacassakara�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uccant�vuso sovacassakara� 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atr�vuso bhikkhun� attan�va att�na� eva� anuminitabba�:1 " yo khv�ya� puggalo p�piccho p�pik�na� icch�na� vasa� gato, aya� me puggalo appiyo aman�po. Aha�ceva kho panassa� p�piccho p�pik�na� icch�na� vasa� gato, ahampassa�2 paresa� appiyo aman�po"ti eva� j�nanten�vuso bhikkhun� na p�piccho bhaviss�mi na p�pik�na� icch�na� vasa� gato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"Yo khv�ya� puggalo attukka�sako paravambh�, aya� me puggalo appiyo aman�po. Aha�ceva kho panassa� attukka�sako paravambh�, ahampassa� paresa� appiyo aman�po"ti. Eva� j�nanten�vuso bhikkhun� 'anattukka�sako bhaviss�mi aparavambh� '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"Yo khv�ya� puggalo kodhano kodh�bhibh�to aya� me puggalo appiyo aman�po. Aha�ceva kho panassa� kodhano kodh�bhibh�to, ahampassa� paresa� appiyo aman�po"ti. Eva� j�nanten�vuso bhikkhun� 'na kodhano bhaviss�mi na kodh�bhibh�to'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"Yo khv�ya� puggalo kodhano kodhahetu upan�h�, aya� me puggalo appiyo aman�po. Aha�ceva kho panassa� kodhano kodhahetu upan�h�, ahampassa� paresa� appiyo aman�po"ti. Eva� j�nanten�vuso bhikkhun� 'na kodhano bhaviss�mi na kodhahetu upan�h�'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"Yo khv�ya� puggalo kodhano kodhahetu abhisa�g�, aya� me puggalo appiyo aman�po. Aha�ceva kho panassa� kodhano kodhahetu abhisa�g�, ahampassa� paresa� appiyo aman�po"ti. Eva� j�nanten�vuso bhikkhun� 'na kodhano bhaviss�mi na kodhahetu abhisa�g�'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um�nitabba�, sy�. 2. Ahamp�ssa�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"Yo khv�ya� puggalo kodhano kodhas�mant� v�ca� nicch�ret�, aya� me puggalo appiyo aman�po. Aha�ceva kho panassa� kodhano kodhas�mant� v�ca� nicch�ret�, ahampassa� paresa� appiyo aman�po"ti. Eva� j�nanten�vuso bhikkhun� 'na kodhano bhaviss�mi. Na kodhas�mant� v�ca� nicch�ress�m�"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"Yo khv�ya� puggalo cudito codakena pa�ippharati aya� [PTS Page 098] [\q  98/]      me puggalo appiyo aman�po, aha�ceva kho pana cudito codakena codaka� pa�ipphareyya�, ahampassa� paresa� appiyo aman�po"ti, eva� j�nanten�vuso bhikkhun� 'cudito codakena codaka� na pa�ipphariss�m�"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"Yo khv�ya� puggalo cudito codakena codaka� apas�deti. Aya� me puggalo appiyo aman�po, aha�ceva kho pana cudito codakena codaka� apas�deyya�, ahampassa� paresa� appiyo aman�po"ti, eva� j�nanten�vuso bhikkhun� 'cudito codakena codaka� na apas�dess�m�"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"Yo khv�ya� puggalo cudito codakena codakassa pacc�ropeti, aya� me puggalo appiyo aman�po, aha�ceva kho pana cudito codakena codakassa pacc�ropeyya�, ahampassa� paresa� appiyo aman�po"ti, eva� j�nanten�vuso bhikkhun� 'cudito codakena codakassa na pacc�ropess�m�"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"Yo khv�ya� puggalo cudito codakena a��ena��a� pa�icarati, bahiddh� katha� apan�meti, kopa�ca dosa�ca appaccaya�ca p�tukaroti, aya� me puggalo appiyo aman�po, aha�ceva kho pana cudito codakena a��ena��a� pa�icareyya� bahiddh� katha� apan�meyya� kopa�ca dosa�ca appaccaya�ca p�tukareyya�, ahampassa� paresa� appiyo aman�po"ti eva� j�nanten�vuso bhikkhun� "cudito codakena na a��ena��a� pa�icariss�mi. Na bahiddh� katha� apan�mess�mi. Na kopa�ca dosa�ca appaccaya�ca p�tukariss�m�"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" Yo khv�ya� puggalo cudito codakena apad�ne na samp�yati, aya� me puggalo appiyo aman�po. Aha�ceva kho pana cudito codakena apad�ne na samp�yeyya�, ahampassa� paresa� appiyo aman�po"ti eva� j�nanten�vuso bhikkhun� "cudito codakena apad�ne samp�yiss�mi"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"Yo khv�ya� puggalo makkh� pasi, aya� me puggalo appiyo aman�po, aha�ceva kho panassa� makkh� pas�, ahampassa� paresa� appiyo aman�po"ti eva� j�nanten�vuso bhikkhun� " amakkh� bhaviss�mi apas�"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"Yo khv�ya� puggalo issuk� macchar�, aya� me puggalo appiyo aman�po, aha�ceva kho panassa� issuk� macchar� , ahampassa� paresa� appiyo aman�po"ti eva� j�nanten�vuso bhikkhun� "anissuk� bhaviss�mi amacchar�"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"Yo khv�ya� puggalo sa�ho m�y�v� , aya� me puggalo appiyo aman�po, aha�ceva kho panassa� sa�ho m�y�v�, ahampassa� paresa� appiyo aman�po"ti eva� j�nanten�vuso bhikkhun� "asa�ho bhaviss�mi am�y�v�"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"Yo khv�ya� puggalo thaddho atim�n� , aya� me puggalo appiyo aman�po, aha�ceva kho panassa� thaddho atim�n� , ahampassa� paresa� appiyo aman�po"ti eva� j�nanten�vuso bhikkhun� "atthaddho bhaviss�mi anatim�n�"ti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"Yo khv�ya� puggalo sandi��hipar�m�s� �dh�nag�h� duppa�inissagg�, aya� me puggalo appiyo aman�po, aha�ceva kho panassa� sandi��hipar�m�s� �dh�nag�h� duppa�inissagg�, ahampassa� paresa� appiyo aman�po"ti eva� j�nanten�vuso bhikkhun�" asandi��hipar�m�s� bhaviss�mi an�dh�nag�h� suppa�inissagg�ti" citta� upp�d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atr�vuso bhikkhun� attan�va att�na� eva� paccavekkhitabba�: " kinnu khomhi p�piccho p�pik�na� icch�na� vasa� gato"ti. Sace �vuso bhikkhu paccavekkham�no eva� j�n�ti: "p�piccho khomhi p�pik�na� icch�na� vasa� gato"ti. Ten�vuso bhikkhun� tesa� yeva p�pak�na� akusal�na� dhamm�na� pah�n�ya v�yamitabba�. Sace pan�vuso bhikkhu paccavekkham�no eva� j�n�ti: " na khomhi p�piccho na p�pik�na� icch�na� vasa� gato"ti,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Puna ca para� �vuso bhikkhun� attan�va att�na� eva� paccavekkhitabba�: " kinnu khomhi attukka�sako paravambh� "ti. Sace �vuso bhikkhu paccavekkham�no eva� j�n�ti: " attukka�sako khomhi paravambh� "ti. Ten�vuso bhikkhun� tesa� yeva p�pak�na� akusal�na� dhamm�na� pah�n�ya v�yamitabba� sace pan�vuso [PTS Page 099] [\q  99/]      bhikkhu paccavekkham�no eva� j�n�ti: " anattukka�sako khomhi aparavambh� "ti,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Puna ca para� �vuso bhikkhun� attan�va att�na� eva� paccavekkhitabba�: "kinnu khomhi kodhano kodh�bhibh�to 'ti. Sace �vuso bhikkhu paccavekkham�no eva� j�n�ti: "kodhano khomhi kodh�bhibh�to"ti. Ten�vuso bhikkhun� tesa� yeva p�pak�na� akusal�na� dhamm�na� pah�n�ya v�yamitabba�. Sace pan�vuso bhikkhu paccavekkham�no eva� j�n�ti: "na khomhi kodhano na kodh�bhibh�to"ti,1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Puna ca para� �vuso bhikkhun� attan�va att�na� eva� paccavekkhitabba�: " kinnu khomhi kodhano kodhahetu upan�h�"ti. Sace �vuso bhikkhu paccavekkham�no eva� j�n�ti: "kodhano khomhi kodhahetu upan�h�"ti. Ten�vuso bhikkhun� tesa� yeva p�pak�na� akusal�na� dhamm�na� pah�n�ya v�yamitabba�. Sace pan�vuso bhikkhu paccavekkham�no eva� j�n�ti: "na khomhi kodhano na kodhahetu upan�h�"ti,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khomhi kodhano kodh�bhibh�toti, s�mu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Puna ca para� �vuso bhikkhun� attan�va att�na� eva� paccavekkhitabba�: " kinnu khomhi kodhahetu abhisa�g�"ti. Sace �vuso bhikkhu paccavekkham�no eva� j�n�ti: "kodhano khomhi kodhahetu abhisa�g�"ti, ten�vuso bhikkhun� tesa� yeva p�pak�na� akusal�na� dhamm�na� pah�n�ya v�yamitabba�.Sace pan�vuso bhikkhu paccavekkham�no eva� j�n�ti: "na khomhi kodhano na kodhahetu abhisa�g�"ti, ten�vuso bhikk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Puna ca para� �vuso bhikkhun� attan�va att�na� eva� paccavekkhitabba�: "kinnu khomhi kodhano kodhas�mant� v�ca� nicch�ret�"ti. Sace �vuso bhikkhu paccavekkham�no eva� j�n�ti: "kodhano khomhi kodhas�mant� v�ca� nicch�ret�"ti, ten�vuso bhikkhun� tesa� yeva p�pak�na� akusal�na� dhamm�na� pah�n�ya v�yamitabba�. Sace pan�vuso bhikkhu paccavekkham�no eva� j�n�ti: "na khomhi kodhano na kodhas�mant� v�ca� nicch�ret�"ti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Puna ca para� �vuso bhikkhun� attan�va att�na� eva� paccavekkhitabba�: "kinnu khomhi cudito codakena codaka� pa�ipphar�m� "ti. Sace �vuso bhikkhu paccavekkham�no eva� j�n�ti: "cudito khomhi codakena codaka� pa�ipphar�mi "ti, ten�vuso bhikkhun� tesa� yeva p�pak�na� akusal�na� dhamm�na� pah�n�ya v�yamitabba�. Sace pan�vuso bhikkhu paccavekkham�no eva� j�n�ti: " c�dito khomhi codakena codaka� na pa�ippar�mi"ti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Puna ca para� �vuso bhikkhun� attan�va att�na� eva� paccavekkhitabba�: "kinnu khomhi cudito codakena codaka� apas�dem�"ti. Sace �vuso bhikkhu paccavekkham�no eva� j�n�ti: "c�dito khomhi codakena codaka� apas�dem�"ti, ten�vuso bhikkhun� tesa� yeva p�pak�na� akusal�na� dhamm�na� pah�n�ya v�yamitabba�. Sace pan�vuso bhikkhu paccavekkham�no eva� j�n�ti: "cudito khomhi codakena codaka� na apas�dem�"ti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Puna ca para� �vuso bhikkhun� attan�va att�na� eva� paccavekkhitabba�: "kinnu khomhi cudito codakena codakassa pacc�ropemi"ti. Sace �vuso bhikkhu paccavekkham�no eva� j�n�ti: "cudito khomhi codakena codakassa pacc�ropem� "ti, ten�vuso bhikkhun� tesa� yeva p�pak�na� akusal�na� dhamm�na� pah�n�ya v�yamitabba�. Sace pan�vuso bhikkhu paccavekkham�no eva� j�n�ti: " cudito khomhi codakena codakassa na pacc�ropem�"ti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Puna ca para� �vuso bhikkhun� attan�va att�na� eva� paccavekkhitabba�: "kinnu khomhi cudito codakena a��ena��a� pa�icar�mi, bahiddh� katha� apan�memi, kopa�ca dosa�ca appaccaya�ca p�tukarom� "ti. Sace �vuso bhikkhu paccavekkham�no eva� j�n�ti: "cudito khomhi codakena a��ena��a� pa�icar�mi, bahiddh� katha� apan�memi, kopa�ca dosa�ca appaccaya�ca p�tukarom� "ti, ten�vuso bhikkhun� tesa� yeva p�pak�na� akusal�na� dhamm�na� pah�n�ya v�yamitabba�. Sace pan�vuso bhikkhu paccavekkham�no eva� j�n�ti: "cudito khomhi codakena na a��ena��a� pa�icar�mi. Na bahiddh� katha� apan�memi. Na kopa�ca dosa�ca appaccaya�ca p�tukarom� "ti,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Puna ca para� �vuso bhikkhun� attan�va att�na� eva� paccavekkhitabba�: "kinnu khomhi cudito codakena apad�ne na samp�y�m� "ti. Sace �vuso bhikkhu paccavekkham�no eva� j�n�ti: "cudito khomhi codakena apad�ne na samp�y�m�"ti, ten�vuso bhikkhun� tesa� yeva p�pak�na� akusal�na� dhamm�na� pah�n�ya v�yamitabba�. Sace pan�vuso bhikkhu paccavekkham�no eva� j�n�ti: " cudito khomhi codakena apad�ne samp�y�m� "ti,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Puna ca para� �vuso bhikkhun� attan�va att�na� eva� paccavekkhitabba�: " kinnu khomhi makkh� pas� "ti. Sace �vuso bhikkhu paccavekkham�no eva� j�n�ti: "makkh� khomhi pas�"ti, ten�vuso bhikkhun� tesa� yeva p�pak�na� akusal�na� dhamm�na� pah�n�ya v�yamitabba�. Sace pan�vuso bhikkhu paccavekkham�no eva� j�n�ti: " amakkh� khomhi apas�" ti.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Puna ca para� �vuso bhikkhun� attan�va att�na� eva� paccavekkhitabba�: "kinnu khomhi issuk� macchar� "ti. Sace �vuso bhikkhu paccavekkham�no eva� j�n�ti: " issuk� khomhi macchar�" ti, ten�vuso bhikkhun� tesa� yeva p�pak�na� akusal�na� dhamm�na� pah�n�ya v�yamitabba�. Sace pan�vuso bhikkh� paccavekkham�no eva� j�n�ti:" anissuk� khomhi amacchar� "ti.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Puna ca para� �vuso bhikkhun� attan�va att�na� eva� paccavekkhitabba�: " kinnu khomhi sa�ho m�y�v� "ti. Sace �vuso bhikkhu paccavekkham�no eva� j�n�ti: " sa�ho khomhi m�y�v� "ti, ten�vuso bhikkhun� tesa� yeva p�pak�na� akusal�na� dhamm�na� pah�n�ya v�yamitabba�. Sace pan�vuso bhikkhu paccavekkham�no eva� j�n�ti: " asa�ho khomhi am�y�v� "ti,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Puna ca para� �vuso bhikkhun� attan�va att�na� eva� paccavekkhitabba�: " kinnu khomhi thaddho atim�n�ti. Sace �vuso bhikkhu paccavekkham�no eva� j�n�ti: " thaddho khomhi atim�n� "ti, ten�vuso bhikkhun� tesa� yeva p�pak�na� akusal�na� dhamm�na� pah�n�ya v�yamitabba�. Sace pan�vuso bhikkhu paccavekkham�no eva� j�n�ti: " atthaddho khomhi anatim�n� "ti, ten�vuso bhikkhun� teneva p�ti 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Puna ca para� �vuso bhikkhun� attan�va att�na� eva� paccavekkhitabba�: "kinnu khomhi sandi��hipar�m�s� �dh�nag�h� duppa�inissagg� "ti. Sace �vuso bhikkhu paccavekkham�no eva� j�n�ti: " sandi��hipar�m�s� khomhi �dh�nag�h� duppa�inissagg� "ti, ten�vuso [PTS Page 100] [\q 100/]      bhikkhun� tesa� yeva p�pak�na� akusal�na� dhamm�na� pah�n�ya v�yamitabba�. Sace pan�vuso bhikkhu paccavekkham�no eva� j�n�ti: " asandi��hipar�m�s� khomhi an�dh�nag�h� suppa�inissagg� "ti,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ace �vuso bhikkhu paccavekkham�no sabbepime p�pake akusale dhamme appah�ne attani samanupassati, ten�vuso bhikkhun� sabbesa� yeva imesa� p�pak�na� akusal�na� dhamm�na� pah�n�ya v�yamitabba�. Sace pan�vuso bhikkhu paccavekkham�no sabbepime p�pake akusale dhamme pah�ne attani samanupassati, ten�vuso bhikkhun� teneva p�tip�mojjena vih�tabba� ahoratt�nusikkhin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Seyyath�pi �vuso itth� v� puriso v� daharo yuv� ma�anakaj�tiko1 �d�se v� pariyod�te acche v� udapatte2 saka� mukhanimitta� paccavekkham�no sace tattha passati raja� v� a�ga�a� v�, tasseva rajassa v� a�ga�assa v� pah�n�ya v�yamati. No ce tattha passati raja� v� a�ga�a� v� teneva attamano hoti: " l�bh� vata me, parisuddha� vata me"ti. Evameva kho �vuso sace bhikkhu paccavekkham�no sabbepime p�pake akusale dhamme appah�ne attani samanupassati, ten�vuso bhikkhun� sabbesa� yeva imesa� p�pak�na� akusal�na� dhamm�na� pah�n�ya v�yamitabba�. Sace pan�vuso bhikkhu paccavekkham�no sabbepime p�pake akusale dhamme pah�ne attani samanupassati, ten�vuso bhikkhun� teneva p�tip�mojjena vih�tabba� ahoratt�nusikkhin� kusalesu dhamme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�yasm� mah�moggall�no, attaman� te bhikkh� �yasmato mah�moggall�nassa bh�sita� abhinandunti. [PTS Page 101] [\q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m�nasutta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anaj�tiko, machasa� 2. Udakapatte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okhil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assa kassa ci bhikkhave bhikkhuno pa�ca cetokhil�1 appah�n�, pa�ca cetaso vinibandh�2 asamucchinn�, so vatimasmi� dhammavinaye vuddhi� vir��hi� vepulla� �pajjissat�ti neta� �h�n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assa3 pa�ca cetokhil� appah�n� hont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satthari ka�khati vicikicchati n�dhimuccati na sampas�dati. Yo so bhikkhave bhikkhu satthari ka�khati vicikicchati n�dhimuccati na sampas�dati, tassa citta� na namati �tapp�ya anuyog�ya s�tacc�ya padh�n�ya. Yassa citta� na namati �tapp�ya anuyog�ya s�tacc�ya padh�n�ya, evamass�ya� pa�hamo cetokhilo appah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na ca para� bhikkhave bhikkhu dhamme ka�khati vicikicchati n�dhimuccati na sampas�dati. Yo so bhikkhave bhikkhu dhamme ka�khati vicikicchati n�dhimuccati na sampas�dati, tassa citta� na namati �tapp�ya anuyog�ya s�tacc�ya padh�n�ya. Yassa citta� na namati �tapp�ya anuyog�ya s�tacc�ya padh�n�ya, evamass�ya� dutiyo cetokhilo appah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na ca para� bhikkhave bhikkhu sa�ghe ka�khati vicikicchati n�dhimuccati na sampas�dati. Yo so bhikkhave bhikkhu sa�ghe ka�khati vicikicchati n�dhimuccati na sampas�dati, tassa citta� na namati �tapp�ya anuyog�ya s�tacc�ya padh�n�ya. Yassa citta� na namati, �tapp�ya anuyog�ya s�tacc�ya padh�n�ya, evamass�ya� tatiyo cetokhilo appah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etokh�l�, sy�. 2.Vinibaddh�, s�mu. 3. Katam�ssa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na ca para� bhikkhave bhikkhu sikkh�ya ka�khati vicikicchati n�dhimuccati na sampas�dati. Yo so bhikkhave bhikkhu sikkh�ya ka�khati vicikicchati n�dhimuccati na sampas�dati, tassa citta� na namati �tapp�ya anuyog�ya s�tacc�ya padh�n�ya. Yassa citta� na namati �tapp�ya anuyog�ya s�tacc�ya padh�n�ya, evamass�ya� catuttho cetokhilo appah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na ca para� bhikkhave bhikkhu sabrahmac�r�su kupito hoti anattamano �hatacitto khilaj�to1. Yo so bhikkhave bhikkhu sabrahmac�r�su kupito hoti anattamano �hatacitto khilaj�to, tassa citta� na namati �tapp�ya anuyog�ya s�tacc�ya padh�n�ya, yassa citta� na namati �tapp�ya anuyog�ya s�tacc�ya padh�n�ya, evamass�ya� pa�camo cetokhilo appah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2 pa�ca cetokhil� appah�n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tamassa pa�ca cetaso vinibandh� asamucchinn� ho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ave bhikkhu k�me av�tar�go hoti avigatachando3 avigatapemo avigatapip�so avigatapariho avigatata�ho. Yo so bhikkhave bhikkhu k�me av�tar�go hoti avigatachando avigatapemo avigatapip�so avigatapariho avigatata�ho, tassa citta� na namati �tapp�ya anuyog�ya s�tacc�ya padh�t�ya. Yassa citta� na namati �tapp�ya anuyog�ya s�tacc�ya padh�n�ya, evamass�ya� pa�hamo cetaso vinibandho asamucchinno hoti. [PTS Page 102] [\q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una ca para� bhikkhave bhikkhu k�ye av�tar�go hoti avigatachando avigatapemo avigatapip�so avigatapariho avigatata�ho. Yo so bhikkhave bhikkhu k�ye av�tar�go hoti avigatachando avigatapemo avigatapip�so avigatapariho avigatata�ho, tassa citta� na namati �tapp�ya anuyog�ya s�tacc�ya padh�n�ya. Yassa citta� na namati �tapp�ya anuyog�ya s�tacc�ya padh�n�ya. Evamass�ya� dutiyo cetaso vinibandho asamucchi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h�laj�to, sy�. 2. Im�ssa, machasa�. 3.Avigatacchando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na ca para� bhikkhave bhikkhu r�pe av�tar�go hoti avigatachando avigatapemo avigatapip�so avigatapariho avigatata�ho. Yo so bhikkhave bhikkhu r�pe av�tar�go hoti avigatachando avigatapemo avigatapip�so avigatapariho avigatata�ho, tassa citta� na namati �tapp�ya anuyog�ya s�tacc�ya padh�n�ya. Yassa citta� na namati �tapp�ya anuyog�ya s�tacc�ya padh�n�ya. Evamass�ya� tatiyo cetaso vinibandho asamucchi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una ca para� bhikkhave bhikkhu y�vadattha� udar�vadehaka� bhu�jitv� seyyasukha� passasukha�1 middhasukha� anuyutto viharati. Yo so bhikkhave bhikkhu y�vadattha� udar�vadehaka� bhu�jitv� seyyasukha� passasukha� middhasukha� anuyutto viharati, tassa citta� na namati �tapp�ya anuyog�ya s�tacc�ya padh�n�ya. Yassa citta� na namati �tapp�ya anuyog�ya s�tacc�ya padh�n�ya. Evamass�ya� catuttho cetaso vinibandho asamucchi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una ca para� bhikkhave bhikkhu a��atara� devanik�ya� pa�idh�ya brahmacariya� carati: imin�ha� s�lena v� vatena v� tapena v� brahmacariyena v� devo v� bhaviss�mi deva��ataro v�ti. Yo so bhikkhave bhikkhu a��atara� devanik�ya� pa�idh�ya brahmacariya� carati: imin�ha� s�lena v� vatena v� tapena v� brahmacariye v� devo v� bhaviss�mi deva��ataro v�ti, tassa citta� na namati �tapp�ya anuyog�ya s�tacc�ya padh�n�ya. Yassa citta� na namati �tapp�ya anuyog�ya s�tacc�ya padh�n�ya, evamass�ya� pa�camo cetaso vinibandho asamucchi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pa�ca cetaso vinibandh� asamucchinn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assa kassa ci bhikkhave bhikkhuno ime pa�ca cetokhil� appah�n�, ime pa�ca cetaso vinibandh� asamucchinn�, so vatimasmi� dhammavinaye vuddhi� vir��hi� �pajjissat�ti neta� �h�n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hassasukha�,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assa kassa ci bhikkhave bhikkhuno pa�ca cetokhil� pah�n�, pa�ca cetaso vinibandh� susamucchinn�, so vatimasmi� dhammavinaye vuddhi� vir��hi� vepulla� �pajjissat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Katamassa pa�ca cetokhil� pah�n� ho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satthari na ka�khati na vicikicchati adhimuccati sampas�dati. Yo so bhikkhave bhikkhu satthari na ka�khati na vicikicchati. Adhimuccati, sampas�dati, tassa citta� namati �tapp�ya anuyog�ya s�tacc�ya padh�n�ya. Yassa citta� namati �tapp�ya anuyog�ya s�tacc�ya padh�n�ya, evamass�ya� pa�hamo cetokhilo pah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una ca para� bhikkhave bhikkhu dhamme na ka�khati na vicikicchati adhimuccati sampas�dati. Yo so bhikkhave bhikkhu dhamme na ka�khati na vicikicchati adhimuccati sampas�dati, tassa citta� namati �tapp�ya anuyog�ya s�tacc�ya padh�n�ya. Yassa citta� namati �tapp�ya anuyog�ya s�tacc�ya padh�n�ya, evamass�ya� dutiyo cetokhilo pah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una ca para� bhikkhave bhikkhu sa�ghe na ka�khati na vicikicchati adhimuccati sampas�dati. Yo so bhikkhave bhikkhu sa�ghe na ka�khati na vicikicchati adhimuccati sampas�dati, tassa citta� namati �tapp�ya anuyog�ya s�tacc�ya padh�n�ya. Yassa citta� namati �tapp�ya anuyog�ya s�tacc�ya padh�n�ya, evamass�ya� tatiyo cetokhilo pah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una ca para� bhikkhave bhikkhu sikkh�ya na ka�khati na vicikicchati adhimuccati sampas�dati. Yo so bhikkhave bhikkhu sikkh�ya na ka�khati na vicikicchati adhimuccati sampas�dati, tassa citta� namati �tapp�ya anuyog�ya s�tacc�ya padh�n�ya. Yassa citta� namati [PTS Page 103] [\q 103/]      �tapp�ya anuyog�ya s�tacc�ya padh�n�ya, evamass�ya� catuttho cetokhilo pah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una ca para� bhikkhave bhikkhu sabrahmac�r�su na kupito hoti attamano an�hatacitto akhilaj�to.1 Yo so bhikkhave bhikkhu sabrahmac�r�su na kupito hoti attamano an�hatacitto akhilaj�to, tassa citta� namati �tapp�ya anuyog�ya s�tacc�ya padh�n�ya. Yassa citta� namati �tapp�ya anuyog�ya s�tacc�ya padh�n�ya, evamass�ya� pa�camo cetokhilo pah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pa�ca cetokhil� pah�n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Katamassa pa�ca cetaso vinibandh� susamucchinn� ho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k�me v�tar�go hoti vigatachando vigatapemo vigatapip�so vigatapariho vigatata�ho. Yo so bhikkhave bhikkhu k�me v�tar�go hoti vigatachando vigatapemo vigatapip�so vigatapariho vigatata�ho, tassa citta� namati �tapp�ya anuyog�ya s�tacac�ya padh�n�ya. Yassa citta� namati �tapp�ya anuyog�ya s�tacc�ya padh�n�ya. Evamass�ya� pa�hamo cetaso vinibandho susamucchi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una ca para� bhikkhave bhikkhu k�ye v�tar�go hoti vigatachando vigatapemo vigatapip�so vigatapariho vigatata�ho. Yo so bhikkhave bhikkhu k�ye v�tar�go hoti vigatachando vigatapemo vigatapip�so vigatapariho vigatata�ho, tassa citta� namati �tapp�ya anuyog�ya s�tacc�ya padh�n�ya. Yassa citta� namati �tapp�ya anuyog�ya s�tacc�ya padh�n�ya. Evamass�ya� dutiyo cetaso vinibandho susamucchi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una ca para� bhikkhave bhikkhu r�pe v�tar�go hoti vigatachando vigatapemo vigatapip�so vigatapariho vigatata�ho. Yo so bhikkhave bhikkhu r�pe v�tar�go hoti vigatachando vigatapemo vigatapip�so vigatapariho vigatata�ho, tassa citta� namati �tapp�ya anuyog�ya s�tacc�ya padh�n�ya. Yassa citta� namati �tapp�ya anuyog�ya s�tacc�ya padh�n�ya. Evamass�ya� tatiyo cetaso vinibandho susamucchinn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anattamano an�hatacitto akhilaj�to, machasa�. Na anattamano na �hatacitto na akhilaj�to, sasa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una ca para� bhikkhave bhikkhu na y�vadattha� udar�vadehaka� bhu�jitv� seyyasukha� passasukha�1 middhasukha� anuyutto viharati. Yo so bhikkhave bhikkhu na y�vadattha� udar�vadehaka� bhu�jitv� seyyasukha� passasukha� middhasukha� anuyutto viharati, tassa citta� namati �tapp�ya anuyog�ya s�tacc�ya padh�n�ya. Yassa citta� namati �tapp�ya anuyog�ya s�tacc�ya padh�n�ya. Evamass�ya� catuttho cetaso vinibandho susamucchi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Puna ca para� bhikkhave bhikkhu na a��atara� devanik�ya� pa�idh�ya brahmacariya� carati: imin�ha� s�lena v� vatena v� tapena v� brahmacariyena v� devo v� bhaviss�mi deva��ataro v�ti. Yo so bhikkhave bhikkhu na a��atara� devanik�ya� pa�idh�ya brahmacariya� carati: imin�ha� s�lena v� vatena v� tapena v� brahmacariye v� devo v� bhaviss�mi deva��ataro v�ti, tassa citta� namati �tapp�ya anuyog�ya s�tacc�ya padh�n�ya. Yassa citta� namati �tapp�ya anuyog�ya s�tacc�ya padh�n�ya, evamass�ya� pa�camo cetaso vinibandho susamucchi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pa�ca cetaso vinibandh� susamucchinn�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Yassa kassa ci bhikkhave bhikkhuno ime pa�ca cetokhil� pah�n�, ime pa�ca cetaso vinibandh� susumucchinn�, so vatimasmi� dhammavinaye vuddhi� vir��hi� vepulla� �pajjissat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o chandasam�dhipadh�nasa�kh�rasamann�gata� iddhip�da� bh�veti. Viriyasam�dhipadh�nasa�kh�rasamann�gata� iddhip�da� bh�veti. Cittasam�dhipadh�nasa�kh�rasamann�gata� iddhip�da� bh�veti. V�ma�s�sam�dhipadh�nasa�kh�rasamann�gata� iddhip�da� bh�veti. Usso�hiyeva1 pa�c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a kho so bhikkhave eva� usso�h� [PTS Page 104] [\q 104/]      pannarasa�gasamann�gato bhikkhu bhabbo abhinibbhid�ya,2 bhabbo sambodh�ya, bhabbo anuttarassa yogakkhemassa adhigam�ya. Seyyath�pi bhikkhave kukku�iy� a�ni a��ha v� dasa va dv�dasa v�, t�nassu kukku�iy� samm� adhisayit�ni, samm� parisedit�ni, samm� paribh�vit�ni, ki�c�pi tass� kukku�iy� na eva� icch� uppajjeyya: aho vatime kukku�apotak� p�danakhasikh�ya v� mukhatu�akena v� a�akosa� pad�letv� sotthin� abhinibbhijjeyyunti. Atha kho bhabb�va te kukku�a potak� p�danakhasikh�ya v� mukhatu�akena v� a�akosa� pad�letv� sotthin� abhinibbhijjitu�. Evameva kho bhikkhave eva� usso�h� pannarasa�gasamann�gato bhikkhu bhabbo sambodh�ya, bhabbo abhinibbhid�ya, bhabbo anuttarassa yogakkhemassa adhigam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okhilasutta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so�h�yeva, machasa� 2.Abhinibbid�ya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patth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 tatra kho bhagav� bhikkh� �mantesi bhikkhavoti. Bhadanteti te bhikkh� bhagavato paccassosu�. Bh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napatthapariy�ya� vo bhikkhave desiss�mi ta� su�tha, s�dhuka� manasi karotha, bh�siss�m�ti. 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bhikkhave bhikkhu a��atara� vanapattha� upaniss�ya viharati. Tassa ta� vanapattha� upaniss�ya viharato anupa��hit� ceva sati na upa��h�ti. Asam�hita�ca citta� na sam�dhiyati.Aparikkh�� ca �sav� na parikkhaya� gacchanti. Ananuppatta�ca anuttara� yogakkhema� n�nup�pu�ti. Ye ca khome 1 pabbajitena j�vitaparikkh�r� samud�netabb�: c�varapi�ap�tasen�sanagil�napaccayabhesajjaparikkh�r�, te kasirena samud�gacchanti. Tena bhikkhave bhikkhun� iti [PTS Page 105] [\q 105/]      pa�isa�cikkhitabba�: " aha� kho ima� vanapattha� upaniss�ya vihar�mi. Tassa me ima� vanapattha� upaniss�ya viharato anupa��hit� ceva sati na upa��h�ti. Asam�hita�ca citta� na sam�dhiyati. Aparikkh�� ca �sav� na parikkhaya� gacchanti. Ananuppatta�ca anuttara� yogakkhema� n�nup�pu�mi. Ye ca khome pabbajitena j�vitaparikkh�r� samud�netabb�: c�varapi�ap�tasen�sanagil�napaccayabhesajjaparikkh�r�, te kasirena samud�gacchant�"ti. Tena bhikkhave bhikkhun� rattibh�ga� v� divasa bh�ga� v� tamh� vanapatth� pakkamitabba�, na vatt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dha pana bhikkhave bhikkhu a��atara� vanapattha� upaniss�ya viharati. Tassa ta� vanapattha� upaniss�ya viharato anupa��hit� ceva sati na upa��h�ti. Asam�hita�ca citta� na sam�dhiyati. Aparikkh�� ca �sav� na parikkhaya� gacchanti. Ananuppatta�ca anuttara� yogakkhema� n�nup�pu�ti. Ye ca kho ime pabbajitena j�vitaparikkh�r� samud�netabb�: c�varapi�ap�tasen�sanagil�napaccayabhesajjaparikkh�r�, te appakasirena samud�gacchanti. Tena bhikkhave bhikkhun� iti pa�isa�cikkhitabba�,"aha� kho ima� vanapattha� upaniss�ya vihar�mi.Tassa me ima� vanapattha� upaniss�ya viharato anupa��hit� ceva sati na upa��h�ti. Asam�hita�ca citta� na sam�dhiyati. Aparikkh�� ca �sav� na parikkhaya� gacchanti. Ananuppatta�ca anuttara� yogakkhema� n�nup�pu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ecime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ime pabbajitena j�vitaparikkh�r� samud�netabb�: c�varapi�ap�tasen�sanagil�napaccayabhesajjaparikkh�r�, te appakasirena samud�gacchanti. Na kho pan�ha� c�varahetu ag�rasm� anag�riya� pabbajito. Na pi�ap�tahetu ag�rasm� anag�riya� pabbajito. Na sen�sanahetu ag�rasm� anag�riya� pabbajito. Na gil�napaccayabhesajjaparikkh�rahetu ag�rasm� anag�riya� pabbajito. Atha ca pana me ima� vanapattha� upaniss�ya viharato anupa��hit� ceva sati na upa��h�ti. Asam�hita�ca citta� na sam�dhiyati. Aparikkh�� ca �sav� na parikkhaya� gacchanti. Ananuppatta�ca anuttara� yogakkhema� n�nup�pu�m�"ti. Tena bhikkhave bhikkhun� sa�kh�pi tamh� vanapatth� pakkamitabba�, na vatt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dha pana bhikkhave bhikkhu a��atara� vanapattha� upaniss�ya viharati. Tassa ta� vanapattha� upaniss�ya viharato anupa��hit� ceva sati upa��h�ti. Asam�hita�ca citta� sam�dhiyati. Aparikkh�� ca �sav� parikkhaya� gacchanti. Ananuppatta�ca anuttara� yogakkhema� anup�pu�ti ye ca kho ime pabbajitena j�vitaparikkh�r� samud�netabb�: c�varapi�ap�tasen�sanagil�napaccayabhesajjaparikkh�r� , te kasirena samud�gacchanti.Tena bhikkhave bhikkhun� iti pa�isa�cikkhitabba�: [PTS Page 106] [\q 106/]      "aha� kho ima� vanapattha� upaniss�ya vihar�mi. Tassa me ima� vanapattha� upaniss�ya viharato anupa��hit� ceva sati upa��h�ti. Asam�hita�ca citta� sam�dhiyati. Aparikkh�� ca �sav� parikkhaya� gacchanti. Ananuppatta�ca anuttara� yogakkhema� anup�pu�mi. Ye ca kho ime pabbajitena j�vitaparikkh�r� samud�netabb�: c�varapi�ap�tasen�sanagil�napaccayabhesajjaparikkh�r�, te kasirena samud�gacchanti. Na kho pan�ha� c�varahetu ag�rasm� anag�riya� pabbajito. Na pi�ap�tahetu ag�rasm� anag�riya� pabbajito. Na sen�sanahetu ag�rasm� anag�riya� pabbajito. Na gil�napaccayabhesajjaparikkh�rahetu ag�rasm� anag�riya� pabbajito. Atha ca pana me ima� vanapattha� upaniss�ya viharato anupa��hit� ceva sati upa��h�ti. Asam�hita�ca citta� sam�dhiyati. Aparikkh�� ca �sav� parikkhaya� gacchanti. Ananuppatta�ca anuttara� yogakkhema� anup�pu�m�"ti. Tena bhikkhave bhikkhun� sa�kh�pi tasmi� vanapatthe vatthabba�, na pak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dha pana bhikkhave bhikkhu a��atara� vanapattha upaniss�ya viharati. Tassa ta� vanapattha� upaniss�ya viharato anupa��hit� ceva sati upa��h�ti. Asam�hita�ca citta� sam�dhiyati. Aparikkh�� ca �sav� parikkhaya� gacchanti, ananuppatta�ca anuttara� yogakkhema� anup�pu�ti. Ye ca kho ime pabbajitena j�vitaparikkh�r� samud�netabb�: c�varapi�ap�tasen�sanagil�napaccayabhesajjaparikkh�r�, te appakasirena samud�gacchanti. Tena bhikkhave bhikkhun� iti pa�isa�c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ima� vanapattha� upaniss�ya vihar�mi. Tassa me ima� vanapattha� upaniss�ya viharato anupa��hit� ceva sati upa��h�ti. Asam�hita�ca citta� sam�dhiyati. Aparikkh�� ca �sav� parikkhaya� gacchanti. Ananuppatta�ca anuttara� yogakkhema� anup�pu�mi. Ye ca kho ime pabbajitena j�vitaparikkh�r� samud�netabb�: c�varapi�ap�tasen�sana gil�napaccayabhesajjaparikkh�r� te appakasirena samud�gacchant�"ti. Tena bhikkhave bhikkhun� y�vaj�vampi tasmi� vanapatthe vatthabba�, na pak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dha pana bhikkhave bhikkhu a��atara� g�ma� upaniss�ya viharati. Tassa ta� g�ma� upaniss�ya viharato anupa��hit� ceva sati na upa��h�ti. Asam�hita�ca citta� na sam�dhiyati.Aparikkh�� ca �sav� na parikkhaya� gacchanti. Ananuppatta�ca anuttara� yogakkhema� n�nup�pu�ti. Ye ca kho ime pabbajitena j�vitaparikkh�r� samud�netabb�: c�varapi�ap�tasen�sanagil�napaccayabhesajjaparikkh�r�, te kasirena samud�gacchanti. Tena bhikkhave bhikkhun� iti pa�isa�cikkhitabba�: " aha� kho ima� g�ma� upaniss�ya vihar�mi. Tassa me ima� g�ma� upaniss�ya viharato anupa��hit� ceva sati na upa��h�ti. Asam�hita�ca citta� na sam�dhiyati. Aparikkh�� ca �sav� na parikkhaya� gacchanti. Ananuppatta�ca anuttara� yogakkhema� n�nup�pu�mi. Ye ca kho ime pabbajitena j�vitaparikkh�r� samud�netabb�: c�varapi�ap�tasen�sanagil�napaccayabhesajjaparikkh�r�, te kasirena samud�gacchant�"ti. Tena bhikkhave bhikkhun� rattibh�ga� v� divasa bh�ga� v� tamh� g�m� pakkamitabba�, na vatthabb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a��atara� g�ma� upaniss�ya viharati. Tassa ta� g�ma� upaniss�ya viharato anupa��hit� ceva sati na upa��h�ti. Asam�hita�ca citta� na sam�dhiyati. Aparikkh�� ca �sav� na parikkhaya� gacchanti. Ananuppatta�ca anuttara� yogakkhema� n�nup�pu�ti. Ye ca kho ime pabbajitena j�vitaparikkh�r� samud�netabb�: c�varapi�ap�tasen�sanagil�napaccayabhesajjaparikkh�r�, te appakasirena samud�gacchanti. Tena bhikkhave bhikkhun� iti pa�isa�cikkhitabba�,"aha� kho ima� g�ma� upaniss�ya vihar�mi.Tassa me ima� g�ma� upaniss�ya viharato anupa��hit� ceva sati na upa��h�ti. Asam�hita�ca citta� na sam�dhiyati. Aparikkh�� ca �sav� na parikkhaya� gacchanti. Ananuppatta�ca anuttara� yogakkhema� n�nup�pu�mi. Ye ca kho ime pabbajitena j�vitaparikkh�r� samud�netabb�: c�varapi�ap�tasen�sanagil�napaccayabhesajjaparikkh�r�, te appakasirena samud�gacchanti. Na kho pan�ha� c�varahetu ag�rasm� anag�riya� pabbajito. Na pi�ap�tahetu ag�rasm� anag�riya� pabbajito. Na sen�sanahetu ag�rasm� anag�riya� pabbajito. Na gil�napaccayabhesajjaparikkh�rahetu ag�rasm� anag�riya� pabbajito. Atha ca pana ima� g�ma� upaniss�ya viharato anupa��hit� ceva sati na upa��h�ti. Asam�hita�ca citta� na sam�dhiyati. Aparikkh�� ca �sav� na parikkhaya� gacchanti. Ananuppatta�ca anuttara� yogakkhema� n�nup�pu�m�"ti. Tena bhikkhave bhikkhun� sa�kh�pi tamh� g�mant� pakkamitabba�, na vatt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a��atara� g�ma� upaniss�ya viharati. Tassa ta� g�ma� upaniss�ya viharato anupa��hit� ceva sati upa��h�ti. Asam�hita�ca citta� sam�dhiyati. Aparikkh�� ca �sav� parikkhaya� gacchanti. Ananuppatta�ca anuttara� yogakkhema� anup�pu�ti. Ye ca kho ime pabbajitena j�vitaparikkh�r� samud�netabb�: c�varapi�ap�tasen�sanagil�napaccayabhesajjaparikkh�r�, te kasirena samud�gacchanti.Tena bhikkhave bhikkhun� iti pa�isa�cikkhitabba�: "aha� kho ima� g�ma� upaniss�ya vihar�mi. Tassa me ima� g�ma� upaniss�ya viharato anupa��hit� ceva sati upa��h�ti. Asam�hita�ca citta� sam�dhiyati. Aparikkh�� ca �sav� parikkhaya� gacchanti. Ananuppatta�ca anuttara� yogakkhema� anup�pu�mi. Ye ca kho ime pabbajitena j�vitaparikkh�r� samud�netabb�: c�varapi�ap�tasen�sanagil�napaccayabhesajjaparikkh�r�, te kasirena samud�gacchanti. Na kho pan�ha� c�varahetu ag�rasm� anag�riya� pabbajito. Na pi�ap�tahetu ag�rasm� anag�riya� pabbajito. Na sen�sanahetu ag�rasm� anag�riya� pabbajito. Na gil�napaccayabhesajjaparikkh�rahetu ag�rasm� anag�riya� pabbajito. Atha ca pana ima� g�ma� upaniss�ya viharato anupa��hit� ceva sati upa��h�ti. Asam�hita�ca citta� sam�dhiyati. Aparikkh�� ca �sav� parikkhaya� gacchanti. Ananuppatta�ca anuttara� yogakkhema� anup�pu�m�"ti. Tena bhikkhave bhikkhun� sa�kh�pi tasmi� g�me vatthabba�, na pak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a��atara� g�ma� upaniss�ya viharati. Tassa ta� g�ma� upaniss�ya viharato anupa��hit� ceva sati upa��h�ti. Asam�hita�ca citta� sam�dhiyati. Aparikkh�� ca �sav� parikkhaya� gacchanti, ananuppatta�ca anuttara� yogakkhema� anup�pu�ti. Ye ca kho ime pabbajitena j�vitaparikkh�r� samud�netabb�: c�varapi�ap�tasen�sanagil�napaccayabhesajjaparikkh�r�, te appakasirena samud�gacchanti. Tena bhikkhave bhikkhun� iti pa�isa�c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ima� g�ma� upaniss�ya vihar�mi. Tassa me ima� g�ma� upaniss�ya viharato anupa��hit� ceva sati upa��h�ti. Asam�hita�ca citta� sam�dhiyati. Aparikkh�� ca �sav� parikkhaya� gacchanti. Ananuppatta�ca anuttara� yogakkhema� anup�pu�mi. Ye ca kho ime pabbajitena j�vitaparikkh�r� samud�netabb�: c�varapi�ap�tasen�sana gil�napaccayabhesajjaparikkh�r� te appakasirena samud�gacchant�"ti. Tena bhikkhave bhikkhun� y�vaj�vampi tasmi� g�me vatthabba�, na pak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a��atara� nigama� upaniss�ya viharati. Tassa ta� nigama� upaniss�ya viharato anupa��hit� ceva sati na upa��h�ti. Asam�hita�ca citta� na sam�dhiyati.Aparikkh�� ca �sav� na parikkhaya� gacchanti. Ananuppatta�ca anuttara� yogakkhema� n�nup�pu�ti. Ye ca kho ime 1 pabbajitena j�vitaparikkh�r� samud�netabb�: c�varapi�ap�tasen�sanagil�napaccayabhesajjaparikkh�r�, te kasirena samud�gacchanti. Tena bhikkhave bhikkhun� iti pa�isa�cikkhitabba�: " aha� kho ima� nigama� upaniss�ya vihar�mi. Tassa me ima� nigama� upaniss�ya viharato anupa��hit� ceva sati na upa��h�ti. Asam�hita�ca citta� na sam�dhiyati. Aparikkh�� ca �sav� na parikkhaya� gacchanti. Ananuppatta�ca anuttara� yogakkhema� n�nup�pu�mi. Ye ca kho ime pabbajitena j�vitaparikkh�r� samud�netabb�: c�varapi�ap�tasen�sanagil�napaccayabhesajjaparikkh�r�, te kasirena samud�gacchant�"ti. Tena bhikkhave bhikkhun� rattibh�ga� v� divasabh�ga� v� tamh� nigam� pakkamitabba�, na vatt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a��atara� nigama� upaniss�ya viharati. Tassa ta� nigama� upaniss�ya viharato anupa��hit� ceva sati na upa��h�ti. Asam�hita�ca citta� na sam�dhiyati. Aparikkh�� ca �sav� na parikkhaya� gacchanti. Ananuppatta�ca anuttara� yogakkhema� n�nup�pu�ti. Ye ca kho ime pabbajitena j�vitaparikkh�r� samud�netabb�: c�varapi�ap�tasen�sanagil�napaccayabhesajjaparikkh�r�, te appakasirena samud�gacchanti. Tena bhikkhave bhikkhun� iti pa�isa�cikkhitabba�,"aha� kho ima� nigama� upaniss�ya vihar�mi.Tassa me ima� nigama� upaniss�ya viharato anupa��hit� ceva sati na upa��h�ti. Asam�hita�ca citta� na sam�dhiyati. Aparikkh�� ca �sav� na parikkhaya� gacchanti. Ananuppatta�ca anuttara� yogakkhema� n�nup�pu�mi. Ye ca kho ime pabbajitena j�vitaparikkh�r� samud�netabb�: c�varapi�ap�tasen�sanagil�napaccayabhesajjaparikkh�r�, te appakasirena samud�gacchanti. Na kho pan�ha� c�varahetu ag�rasm� anag�riya� pabbajito. Na pi�ap�tahetu ag�rasm� anag�riya� pabbajito. Na sen�sanahetu ag�rasm� anag�riya� pabbajito. Na gil�napaccayabhesajjaparikkh�rahetu ag�rasm� anag�riya� pabbajito. Atha ca pana me ima� nigama� upaniss�ya viharato anupa��hit� ceva sati na upa��h�ti. Asam�hita�ca citta� na sam�dhiyati. Aparikkh�� ca �sav� na parikkhaya� gacchanti. Ananuppatta�ca anuttara� yogakkhema� n�nup�pu�m� " ti. Tena bhikkhave bhikkhun� sa�kh�pi tamh� nigam� pakkamitabba�, na vatt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a��atara� nigama� upaniss�ya viharati. Tassa ta� nigama� upaniss�ya viharato anupa��hit� ceva sati upa��h�ti. Asam�hita�ca citta� sam�dhiyati. Aparikkh�� ca �sav� parikkhaya� gacchanti. Ananuppatta�ca anuttara� yogakkhema� anup�pu�ti. Ye ca kho ime pabbajitena j�vitaparikkh�r� samud�netabb�: c�varapi�ap�tasen�sanagil�napaccayabhesajjaparikkh�r�, te kasirena samud�gacchanti.Tena bhikkhave bhikkhun� iti pa�isa�cikkhitabba�: "aha� kho ima� nigama� upaniss�ya vihar�mi. Tassa me ima� nigama� upaniss�ya viharato anupa��hit� ceva sati upa��h�ti. Asam�hita�ca citta� sam�dhiyati. Aparikkh�� ca �sav� parikkhaya� gacchanti. Ananuppatta�ca anuttara� yogakkhema� anup�pu�mi. Ye ca kho ime pabbajitena j�vitaparikkh�r� samud�netabb�: c�varapi�ap�tasen�sanagil�napaccayabhesajjaparikkh�r�, te kasirena samud�gacchanti. Na kho pan�ha� c�varahetu ag�rasm� anag�riya� pabbajito. Na pi�ap�tahetu ag�rasm� anag�riya� pabbajito. Na sen�sanahetu ag�rasm� anag�riya� pabbajito. Na gil�napaccayabhesajjaparikkh�rahetu ag�rasm� anag�riya� pabbajito. Atha ca pana me ima� nigama� upaniss�ya viharato anupa��hit� ceva sati upa��h�ti. Asam�hita�ca citta� sam�dhiyati. Aparikkh�� ca �sav� parikkhaya� gacchanti. Ananuppatta�ca anuttara� yogakkhema� anup�pu�m�"ti. Tena bhikkhave bhikkhun� sa�kh�pi tasmi� nigame vatthabba�, na pak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a��atara� nigama� upaniss�ya viharati. Tassa ta� nigama� upaniss�ya viharato anupa��hit� ceva sati upa��h�ti. Asam�hita�ca citta� sam�dhiyati. Aparikkh�� ca �sav� parikkhaya� gacchanti, ananuppatta�ca anuttara� yogakkhema� anup�pu�ti. Ye ca kho ime pabbajitena j�vitaparikkh�r� samud�netabb�: c�varapi�ap�tasen�sanagil�napaccayabhesajjaparikkh�r�, te appakasirena samud�gacchanti. Tena bhikkhave bhikkhun� iti pa�isa�c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ima� nigama� upaniss�ya vihar�mi. Tassa me ima� nigama� upaniss�ya viharato anupa��hit� ceva sati upa��h�ti. Asam�hita�ca citta� sam�dhiyati. Aparikkh�� ca �sav� parikkhaya� gacchanti. Ananuppatta�ca anuttara� yogakkhema� anup�pu�mi. Ye ca kho ime pabbajitena j�vitaparikkh�r� samud�netabb�: c�varapi�ap�tasen�sana gil�napaccayabhesajjaparikkh�r� te appakasirena samud�gacchant�"ti. Tena bhikkhave bhikkhun� y�vaj�vampi tasmi� nigame vatthabba�, na pak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a��atara� nagara� upaniss�ya viharati. Tassa ta� nagara� upaniss�ya viharato anupa��hit� ceva sati na upa��h�ti. Asam�hita�ca citta� na sam�dhiyati.Aparikkh�� ca �sav� na parikkhaya� gacchanti. Ananuppatta�ca anuttara� yogakkhema� n�nup�pu�ti. Ye ca kho ime pabbajitena j�vitaparikkh�r� samud�netabb�: c�varapi�ap�tasen�sanagil�napaccayabhesajjaparikkh�r�, te kasirena samud�gacchanti. Tena bhikkhave bhikkhun� iti pa�isa�cikkhitabba�: " aha� kho ima� nagara� upaniss�ya vihar�mi. Tassa me ima� nagara� upaniss�ya viharato anupa��hit� ceva sati na upa��h�ti. Asam�hita�ca citta� na sam�dhiyati. Aparikkh�� ca �sav� na parikkhaya� gacchanti. Ananuppatta�ca anuttara� yogakkhema� n�nup�pu�mi. Ye ca kho ime pabbajitena j�vitaparikkh�r� samud�netabb�: c�varapi�ap�tasen�sanagil�napaccayabhesajjaparikkh�r�, te kasirena samud�gacchant�"ti. Tena bhikkhave bhikkhun� rattibh�ga� v� divasabh�ga� v� tamh� nagar� pakkamitabba�, na vatt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a��atara� nagara� upaniss�ya viharati. Tassa ta� nagara� upaniss�ya viharato anupa��hit� ceva sati na upa��h�ti. Asam�hita�ca citta� na sam�dhiyati. Aparikkh�� ca �sav� na parikkhaya� gacchanti. Ananuppatta�ca anuttara� yogakkhema� n�nup�pu�ti. Ye ca kho ime pabbajitena j�vitaparikkh�r� samud�netabb�: c�varapi�ap�tasen�sanagil�napaccayabhesajjaparikkh�r�, te appakasirena samud�gacchanti. Tena bhikkhave bhikkhun� iti pa�isa�cikkhitabba�,"aha� kho ima� nagara� upaniss�ya vihar�mi. Tassa me ima� nagara� upaniss�ya viharato anupa��hit� ceva sati na upa��h�ti. Asam�hita�ca citta� na sam�dhiyati. Aparikkh�� ca �sav� na parikkhaya� gacchanti. Ananuppatta�ca anuttara� yogakkhema� n�nup�pu�mi. Ye ca kho ime pabbajitena j�vitaparikkh�r� samud�netabb�: c�varapi�ap�tasen�sanagil�napaccayabhesajjaparikkh�r�, te appakasirena samud�gacchanti. Na kho pan�ha� c�varahetu ag�rasm� anag�riya� pabbajito. Na pi�ap�tahetu ag�rasm� anag�riya� pabbajito. Na sen�sanahetu ag�rasm� anag�riya� pabbajito. Na gil�napaccayabhesajjaparikkh�rahetu ag�rasm� anag�riya� pabbajito. Atha ca pana me ima� nagara� upaniss�ya viharato anupa��hit� ceva sati na upa��h�ti. Asam�hita�ca citta� na sam�dhiyati. Aparikkh�� ca �sav� na parikkhaya� gacchanti. Ananuppatta�ca anuttara� yogakkhema� n�nup�pu�m� " ti. Tena bhikkhave bhikkhun� sa�kh�pi tamh� nagar� pakkamitabba�, na vatt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a��atara� nagara� upaniss�ya viharati. Tassa ta� nagara� upaniss�ya viharato anupa��hit� ceva sati upa��h�ti. Asam�hita�ca citta� sam�dhiyati. Aparikkh�� ca �sav� parikkhaya� gacchanti. Ananuppatta�ca anuttara� yogakkhema� anup�pu�ti. Ye ca kho ime pabbajitena j�vitaparikkh�r� samud�netabb�: c�varapi�ap�tasen�sanagil�napaccayabhesajjaparikkh�r�, te kasirena samud�gacchanti.Tena bhikkhave bhikkhun� iti pa�isa�cikkhitabba�: "aha� kho ima� nagara� upaniss�ya vihar�mi. Tassa me ima� nagara� upaniss�ya viharato anupa��hit� ceva sati upa��h�ti. Asam�hita�ca citta� sam�dhiyati. Aparikkh�� ca �sav� parikkhaya� gacchanti. Ananuppatta�ca anuttara� yogakkhema� anup�pu�mi. Ye ca kho ime pabbajitena j�vitaparikkh�r� samud�netabb�: c�varapi�ap�tasen�sanagil�napaccayabhesajjaparikkh�r�, te kasirena samud�gacchanti. Na kho pan�ha� c�varahetu ag�rasm� anag�riya� pabbajito. Na pi�ap�tahetu ag�rasm� anag�riya� pabbajito. Na sen�sanahetu ag�rasm� anag�riya� pabbajito. Na gil�napaccayabhesajjaparikkh�rahetu ag�rasm� anag�riya� pabbajito. Atha ca pana me ima� nagara� upaniss�ya viharato anupa��hit� ceva sati upa��h�ti. Asam�hita�ca citta� sam�dhiyati. Aparikkh�� ca �sav� parikkhaya� gacchanti. Ananuppatta�ca anuttara� yogakkhema� anup�pu�m�"ti. Tena bhikkhave bhikkhun� sa�kh�pi tasmi� nagare vatthabba�, na pak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a��atara� nagara� upaniss�ya viharati. Tassa ta� nagara� upaniss�ya viharato anupa��hit� ceva sati upa��h�ti. Asam�hita�ca citta� sam�dhiyati. Aparikkh�� ca �sav� parikkhaya� gacchanti, ananuppatta�ca anuttara� yogakkhema� anup�pu�ti. Ye ca kho ime pabbajitena j�vitaparikkh�r� samud�netabb�: c�varapi�ap�tasen�sanagil�napaccayabhesajjaparikkh�r�, te appakasirena samud�gacchanti. Tena bhikkhave bhikkhun� iti pa�isa�cikkhitabba�. "Aha� kho ima� nagara� upaniss�ya vihar�mi. Tassa me ima� nagara� upaniss�ya viharato anupa��hit� ceva sati upa��h�ti. Asam�hita�ca citta� sam�dhiyati. Aparikkh�� ca �sav� parikkhaya� gacchanti. Ananuppatta�ca anuttara� yogakkhema� anup�pu�mi. Ye ca kho ime pabbajitena j�vitaparikkh�r� samud�netabb�: c�varapi�ap�tasen�sana gil�napaccayabhesajjaparikkh�r� te appakasirena samud�gacchant�"ti. Tena bhikkhave bhikkhun� y�vaj�vampi tasmi� nagare vatthabba�, na pak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a��atara� janapada� upaniss�ya viharati. Tassa ta� janapada� upaniss�ya viharato anupa��hit� ceva sati na upa��h�ti. Asam�hita�ca citta� na sam�dhiyati.Aparikkh�� ca �sav� na parikkhaya� gacchanti. Ananuppatta�ca anuttara� yogakkhema� n�nup�pu�ti. Ye ca kho ime pabbajitena j�vitaparikkh�r� samud�netabb�: c�varapi�ap�tasen�sanagil�napaccayabhesajjaparikkh�r�, te kasirena samud�gacchanti. Tena bhikkhave bhikkhun� iti pa�isa�cikkhitabba�: " aha� kho ima� janapada� upaniss�ya vihar�mi. Tassa me ima� janapada� upaniss�ya viharato anupa��hit� ceva sati na upa��h�ti. Asam�hita�ca citta� na sam�dhiyati. Aparikkh�� ca �sav� na parikkhaya� gacchanti. Ananuppatta�ca anuttara� yogakkhema� n�nup�pu�mi. Ye ca kho ime pabbajitena j�vitaparikkh�r� samud�netabb�: c�varapi�ap�tasen�sanagil�napaccayabhesajjaparikkh�r�, te kasirena samud�gacchant�"ti. Tena bhikkhave bhikkhun� rattibh�ga� v� divasabh�ga� v� tamh� janapad� pakkamitabba�, na vatt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a��atara� janapada� upaniss�ya viharati. Tassa ta� janapada� upaniss�ya viharato anupa��hit� ceva sati na upa��h�ti. Asam�hita�ca citta� na sam�dhiyati. Aparikkh�� ca �sav� na parikkhaya� gacchanti. Ananuppatta�ca anuttara� yogakkhema� n�nup�pu�ti. Ye ca kho ime pabbajitena j�vitaparikkh�r� samud�netabb�: c�varapi�ap�tasen�sanagil�napaccayabhesajjaparikkh�r�, te appakasirena samud�gacchanti. Tena bhikkhave bhikkhun� iti pa�isa�cikkhitabba�,"aha� kho ima� janapada� upaniss�ya vihar�mi.Tassa me ima� janapada� upaniss�ya viharato anupa��hit� ceva sati na upa��h�ti. Asam�hita�ca citta� na sam�dhiyati. Aparikkh�� ca �sav� na parikkhaya� gacchanti. Ananuppatta�ca anuttara� yogakkhema� n�nup�pu�mi. Ye ca kho ime pabbajitena j�vitaparikkh�r� samud�netabb�: c�varapi�ap�tasen�sanagil�napaccayabhesajjaparikkh�r�, te appakasirena samud�gacchanti. Na kho pan�ha� c�varahetu ag�rasm� anag�riya� pabbajito. Na pi�ap�tahetu ag�rasm� anag�riya� pabbajito. Na sen�sanahetu ag�rasm� anag�riya� pabbajito. Na gil�napaccayabhesajjaparikkh�rahetu ag�rasm� anag�riya� pabbajito. Atha ca pana me ima� janapada� upaniss�ya viharato anupa��hit� ceva sati na upa��h�ti. Asam�hita�ca citta� na sam�dhiyati. Aparikkh�� ca �sav� na parikkhaya� gacchanti. Ananuppatta�ca anuttara� yogakkhema� n�nup�pu�m�" ti tena bhikkhave bhikkhun� sa�kh�pi tamh� janapad� pakkamitabba�, na vatt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a��atara� janapada� upaniss�ya viharati. Tassa ta� janapada� upaniss�ya viharato anupa��hit� ceva sati upa��h�ti. Asam�hita�ca citta� sam�dhiyati. Aparikkh�� ca �sav� parikkhaya� gacchanti. Ananuppatta�ca anuttara� yogakkhema� anup�pu�ti. Ye ca kho ime pabbajitena j�vitaparikkh�r� samud�netabb�: c�varapi�ap�tasen�sanagil�napaccayabhesajjaparikkh�r�, te kasirena samud�gacchanti.Tena bhikkhave bhikkhun� iti pa�isa�cikkhitabba�: "aha� kho ima� janapada� upaniss�ya vihar�mi. Tassa ta� janapada� upaniss�ya viharato anupa��hit� ceva sati upa��h�ti. Asam�hita�ca citta� sam�dhiyati. Aparikkh�� ca �sav� parikkhaya� gacchanti. Ananuppatta�ca anuttara� yogakkhema� anup�pu�mi. Ye ca kho ime pabbajitena j�vitaparikkh�r� samud�netabb�: c�varapi�ap�tasen�sanagil�napaccayabhesajjaparikkh�r�, te kasirena samud�gacchanti. Na kho pan�ha� c�varahetu ag�rasm� anag�riya� pabbajito. Na pi�ap�tahetu ag�rasm� anag�riya� pabbajito. Na sen�sanahetu ag�rasm� anag�riya� pabbajito. Na gil�napaccayabhesajjaparikkh�rahetu ag�rasm� anag�riya� pabbajito. Atha ca pana me ima� janapada� upaniss�ya viharato anupa��hit� ceva sati upa��h�ti. Asam�hita�ca citta� sam�dhiyati. Aparikkh�� ca �sav� parikkhaya� gacchanti. Ananuppatta�ca anuttara� yogakkhema� anup�pu�m�"ti. Tena bhikkhave bhikkhun� sa�kh�pi tasmi� janapade vatthabba�, na pak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ikkhave bhikkhu a��atara� janapada� upaniss�ya viharati. Tassa ta� janapada� upaniss�ya viharato anupa��hit� ceva sati upa��h�ti. Asam�hita�ca citta� sam�dhiyati. Aparikkh�� ca �sav� parikkhaya� gacchanti, ananuppatta�ca anuttara� yogakkhema� anup�pu�ti. Ye ca kho ime pabbajitena j�vitaparikkh�r� samud�netabb�: c�varapi�ap�tasen�sanagil�napaccayabhesajjaparikkh�r�, te appakasirena samud�gacchanti. Tena bhikkhave bhikkhun� iti pa�isa�c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ima� janapada� upaniss�ya vihar�mi. Tassa me ima� janapada� upaniss�ya viharato anupa��hit� ceva sati upa��h�ti. Asam�hita�ca citta� sam�dhiyati. Aparikkh�� ca �sav� parikkhaya� gacchanti. Ananuppatta�ca anuttara� yogakkhema� anup�pu�mi. Ye ca kho ime pabbajitena j�vitaparikkh�r� samud�netabb�: c�varapi�ap�tasen�sana gil�napaccayabhesajjaparikkh�r� te appakasirena samud�gacchant�"ti. Tena bhikkhave bhikkhun� y�vaj�vampi tasmi� janapade vatthabba�, na pak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dha pana pana bhikkhave bhikkhu a��atara� puggala� upaniss�ya viharati. Tassa ta� puggala� upaniss�ya viharato [PTS Page 107] [\q 107/]      anupa��hit� ceva sati na upa��h�ti. Asam�hita�ca citta� na sam�dhiyati. Aparikkh�� ca �sav� na parikkhaya� gacchanti, ananuppatta�ca anuttara� yogakkhema� n�nup�pu�ti. Ye ca kho ime pabbajitena j�vitaparikkh�r� samud�netabb�: c�varapi�p�tasen�sanagil�napaccayabhesajjaparikkh�r�, te kasirena samud�gacchanti. Tena bhikkhave bhikkhun� iti pa�isa�cikkhitabba�: " aha� kho ima� puggala� upaniss�ya vihar�mi. Tassa me ima� puggala� upaniss�ya viharato anupa��hit� ceva sati na upa��h�ti. Asam�hita�ca citta� na sam�dhiyati. Aparikkh�� ca �sav� na parikkhaya� gacchanti. Ananuppatta�ca anuttara� yogakkhema� n�nup�pu�mi. Ye ca kho ime pabbajitena j�vitaparikkh�r� samud�netabb�: c�varapi�ap�tasen�sanagil�napaccayabhesajjaparikkh�r�, te kasirena samud�gacchant�"ti. Tena bhikkhave bhikkhun� rattibh�ga� v� divasabh�ga� v� puggalo an�pucch� pakkamitabba�1 n�nubandh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dha pana bhikkhave bhikkhu a��atara� puggala� upaniss�ya viharati. Tassa ta� puggala� upaniss�ya viharato anupa��hit� ceva sati na upa��h�ti. Asam�hita�ca citta� na sam�dhiyati. Aparikkh�� ca �sav� na parikkhaya� gacchanti. Ananuppatta�ca anuttara� yogakkhema� n�nup�pu�ti. Ye ca kho ime pabbajitena j�vitaparikkh�r� samud�netabb�: c�varapi�p�tasen�sanagil�napaccayabhesajjaparikkh�r�, te appakasirena samud�gacchanti. Tena bhikkhave bhikkhun� iti pa�isa�cikkhitabb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kkamitabbo, sy� pu 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kho ima� puggala� upaniss�ya vihar�mi tassa me ima� puggala� upaniss�ya viharato anupa��hit� ceva sati na upa��h�ti. Asam�hita�ca citta� na sam�dhiyati. Aparikkh�� ca �sav� na parikkhaya� gacchanti. Ananuppatta�ca anuttara� yogakkhema� n�nup�pu�mi. Ye ca kho ime pabbajitena j�vitaparikkh�r� samud�netabb�. C�varapi�ap�tasen�sanagil�napaccaya bhesajjaparikkh�r�, te appakasirena samud�gacchanti. Na kho pan�ha� c�varahetu ag�rasm� anag�riya� pabbajito. Na pi�ap�tahetu ag�rasm� anag�riya� pabbajito. Na sen�sanahetu ag�rasm� anag�riya� pabbajito. Na gil�napaccayabhesajjaparikkh�rahetu ag�rasm� anag�riya� pabbajito. Atha ca pana me ima� puggala� upaniss�ya viharato anupa��hit� ceva sati na upa��h�ti. Asam�hita�ca citta� na sam�dhiyati. Aparikkh�� ca �sav� na parikkhaya� gacchanti. Ananuppatta�ca anuttara� yogakkhema� n�nup�pu�m�"ti. Tena bhikkhave bhikkhun� sa�kh�pi so puggalo �pucch� pakkamitabba�1 n�nubandhi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dha pana bhikkhave bhikkhu a��atara� puggala� upaniss�ya viharati. Tassa ta� puggala� upaniss�ya viharato anupa��hit� ceva sati upa��h�ti. Asam�hita�ca citta� sam�dhiyati. Aparikkh�� ca �sav� parikkhaya� gacchanti.Ananuppatta�ca anuttara� yogakkhema� anup�pu�ti. Ye ca kho ime pabbajitena j�vitaparikkh�r� samud�netabb�: c�varapi�ap�tasen�sanagil�napaccayabhesajjaparikkh�r�, te kasirena samud�gacchanti.Tena bhikkhave bhikkhun� iti pa�isa�cikkhitabba�: "aha� kho ima� puggala� upaniss�ya [PTS Page 108] [\q 108/]      vihar�mi tassa me ima� puggala� upaniss�ya viharato anupa��hit� ceva sati upa��h�ti. Asam�hita�ca citta� sam�dhiyati. Aparikkh�� ca �sav� parikkhaya� gacchanti. Ananuppatta�ca anuttara� yogakkhema� anup�pu�mi. Ye ca kho ime pabbajitena j�vitaparikkh�r� samud�netabb�: c�varapi�ap�tasen�sanagil�napaccaya bhesajjaparikkh�r�, te kasirena samud�gacchanti. Na kho pan�ha� c�varahetu ag�rasm� anag�riya� pabbajito. Na pi�ap�tahetu ag�rasm� anag�riya� pabbajito. Na sen�sanahetu ag�rasm� anag�riya� pabbajito. Na gil�napaccayabhesajjaparikkh�rahetu ag�rasm� anag�riya� pabbajito. Atha ca pana me ima� puggala� upaniss�ya viharato anupa��hit� ceva sati upa��h�ti. Asam�hita�ca citta� sam�dhiyati. Aparikkh�� ca �sav� parikkhaya� gacchanti. Ananuppatta�ca anuttara� yogakkhema� anup�pu�m�"ti. Tena bhikkhave bhikkhun� sa�kh�pi so puggalo anubandhitabbo, na pakkamitabb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pucch� pakkamitabbo,sy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dha pana bhikkhave bhikkhu a��atara� puggala� upaniss�ya viharati. Tassa ta� puggala� upaniss�ya viharato anupa��hit� ceva sati upa��h�ti. Asam�hita�ca citta� sam�dhiyati. Aparikkh�� ca �sav� parikkhaya� gacchanti. Ananuppatta�ca anuttara� yogakkhema� anup�pu�ti. Ye ca kho ime pabbajitena j�vitaparikkh�r� samud�netabb�: c�varapi�p�tasen�sanagil�napaccayabhesajjaparikkh�r�, te appakasirena samud�gacchanti. Tena bhikkhave bhikkhun� iti pa�isa�cikkhitabba�: "aha� kho ima� puggala� upaniss�ya vihar�mi. Tassa me ima� puggala� upaniss�ya viharato anupa��hit� ceva sati upa��h�ti. Asam�hita�ca citta� sam�dhiyati. Aparikkh�� ca �sav� parikkhaya� gacchanti. Ananuppatta�ca anuttara� yogakkhema� n�nup�pu�mi. Ye ca kho ime pabbajitena j�vitaparikkh�r� samud�netabb�: c�varapi�ap�tasen�sanagil�napaccaya bhesajjaparikkh�r�, te appakasirena samud�gacchanti"ti. Tena bhikkhave bhikkhun� y�vaj�vampi so puggalo anubandhitabbo, na pakkamitabba� api panujjam�nenap�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patthasutta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upi�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akkesu viharati kapilavatthusmi� nigrodh�r�me. Atha kho bhagav� pubbanhasamaya� niv�setv� pattac�varam�d�ya kapilavatthu� pi�ya p�visi, kapilavatthusmi� pi�ya caritv� pacch�bhatta� pi�ap�tapa�ikkanto yena mah�vana� tenupasa�kami div�vih�r�ya. Mah�vana� ajjhogahetv�1 beluvala��hik�ya2 m�le div�vih�ra� nis�di. Da�ap��pi kho sakko ja�gh�vih�ra� anuca�kamam�no anuvicaram�no yena mah�vana� tenupasa�kami. Mah�vana� ajjhogahetv� yena beluvala��hik� yena bhagav� tenupasa�kami. Upasa�kamitv� bhagavat� saddhi� sammodi. Sammodan�ya� katha� s�r��ya� v�tis�retv� da�amolubbha ekamanta� a��h�si. Ekamanta� �hito kho da�ap�� sak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jjhog�hetv�, machasa�. 2. Veluvala��hik�ya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Ki�v�d� sama�o, kimakkh�y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ath�v�d� kho �vuso sadevake loke sam�rake sabrahmake, sassama�abr�hma�iy� paj�ya sadevamanuss�ya na kenaci loke viggayha ti��hati, yath� ca pana k�mehi visa�yutta� viharanta� ta� br�hma�a� akatha�kathi� chinnakukkucca� bhav�bhave v�tata�ha� sa��� n�nusenti. Eva� v�d� kho aha� �vuso evamakkh�y�"ti. Eva� vutte da�ap�� sakko s�sa� [PTS Page 109] [\q 109/]      okampetv� jivha� nill��etv�1 tivis�kha� na�ika� na�e vu��h�petv� da�amolubbha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bhagav� s�yanhasamaya� patisall�� vu��hito yena nigrodh�r�mo tenupasa�kami. Upasa�kamitv� pa��atte �sane nis�di. Nisajja kho bhagav� bhikkh� �mantesi: idh�ha� bhikkhave pubbanhasamaya� niv�setv� pattac�vara� �d�ya kapilavatthu� pi�ya p�visi�. Kapilavatthusmi� pi�ya caritv� pacch�bhatta� pi�ap�tapa�ikkanto yena mah�vana� tenupasa�kami� div�vih�r�ya. Mah�vana� ajjhogahetv� beluvala��hik�ya m�le div�vih�ra� nis�di�. Da�ap��pi kho bhikkhave sakko ja�gh�vih�ra� anuca�kamam�no anuvicaram�no yena mah�vana� tenupasa�kami. Mah�vana� ajjhogahetv� yena beluvala��hik� yen�ha� tenupasa�kami. Upasa�kamitv� mama saddhi�2 sammodi. Sammodan�ya� katha� s�r��iya� v�tis�retv� da�amolubbha ekamanta� a��h�si. Ekamanta� �hito kho bhikkhave da�ap�� sakko ma� etadavoca: " ki v�d� sama�o, kimakkh�y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� vutte aha� bhikkhave da�ap��i� sakka� etadavoca�: "yath�v�d� kho �vuso sadevake loke sam�rake sabrahmake, sassama�abr�hma�iy� paj�ya sadevamanuss�ya na kenaci loke viggayha ti��hati, yath� ca pana k�mehi visa�yutta� viharanta� ta� br�hma�a� akatha�kathi� chinnakukkucca� bhav�bhave v�tata�ha� sa��� n�nusenti, eva� v�d� kho aha� �vuso evamakkh�y�"ti. Eva� vutte bhikkhave da�ap�� sakko s�sa� okampetv� jivha� nill��etv� tivis�kha� na�ika� na�e vu��h�petv� da�amolubbha pakk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va� vutte a��ataro bhikkhu bhagavanta� etadavoca: " ki�v�d� pana bhante bhagav� sadevake loke sam�rake sabrahmake, sassama�abr�hma�iy� paj�ya sadevamanuss�ya na kenaci loke viggayha ti��hati? Katha�ca pana bhante bhagavanta� k�mehi visa�yutta� viharanta� ta� br�hma�a� akatha�kathi� chinnakukkucca� bhav�bhave v�tata�ha� sa��� n�nusen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ll��etv�, machasa� 2. May� saddhi�,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Yatonid�na� bhikkhu purisa� papa�casa���sa�kh� samud�caranti, ettha ce natthi abhinanditabba� abhivaditabba� ajjhosetabba�,1 esevanto r�g�nusay�na�. Esevanto pa�igh�nusay�na�. Esevanto [PTS Page 110] [\q 110/]      di��h�nusay�na�. Esevanto vicikicch�nusay�na�. Esevanto m�n�nusay�na�. Esevanto bhavar�g�nusay�na�. Esevanto avijj�nusay�na�. Esevanto da�d�nasatth�d�nakalahaviggahaviv�da tuvantuvampesu��amus�v�d�na�. Etthete p�pak� akusal� dhamm� aparises� nirujjhant�ti. Idamavoca bhagav�, ida� vatv�2 sugato u��h�y�san� vih�ra� p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ha kho tesa� bhikkh�na� acirapakkantassa bhagavato etadahosi: " ida� kho no �vuso bhagav� sa�khittena uddesa� uddisitv� vitth�rena attha� avibhajitv� u��h�y�san� vih�ra� pavi��ho: yatonid�na� bhikkhu purisa� papa�casa���sa�kh� samud�caranti, ettha ce natthi abhinanditabba� abhivaditabba� ajjhosetabba�,1 esevanto r�g�nusay�na�. Esevanto pa�igh�nusay�na�. Esevanto di��h�nusay�na�. Esevanto vicikicch�nusay�na�. Esevanto m�n�nusay�na�. Esevanto bhavar�g�nusay�na�. Esevanto avijj�nusay�na�. Esevanto da�d�nasatth�d�nakalahaviggahaviv�da tuvantuvampesu��amus�v�d�na�. Etthete p�pak� akusal� dhamm� aparises� nirujjhant� "ti. Ko nu kho imassa bhagavat� sa�khittena uddesassa uddi��hassa vitth�rena attha� avibhattassa vitth�rena attha� vibhaj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ha kho tesa� bhikkh�na� etadahosi: " aya� ceva �yasm� mah�kacc�no satthu ceva sa�va��ito sambh�vito ca vi���na� sabrahmac�r�na�. Pahoti c�yasm� mah�kacc�no imassa bhagavat� sa�khittena uddesassa uddi��hassa vitth�rena attha� avibhattassa vitth�rena attha� vibhajitu�. Yann�na maya� yen�yasm� mah�kacc�no tenupasa�kameyy�ma, upasa�kamitv� �yasmanta� mah�kacc�na� etamattha� pa�ipuccheyy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jjhositabba�, machasa� 2. Vatv�na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ha kho te bhikkh� yen�yasm� mah�kacc�no tenupasa�kami�su. Upasa�kamitv� �yasmat� mah�kacc�nena saddhi� sammodi�su. Samamodan�ya� katha� s�r��ya� v�tis�retv� ekamanta� nis�di�su. Ekamanta� nisinn� kho te bhikkh� �yasmanta� mah�kacc�na� etadavocu�: ida� kho no �vuso kacc�na bhagav� sa�khittena uddesa� uddisitv� vitth�rena attha� avibhajitv� u��h�y�san� vih�ra� pavi��ho. " Yatonid�na� bhikkhu purisa� papa�casa���sa�kh� samud�caranti, ettha ce natthi abhinanditabba� abhivaditabba� ajjhosetabba�, esevanto r�g�nusay�na�. Esevanto pa�igh�nusay�na�. Esevanto di��h�nusay�na� esevanto vicikicch�nusay�na�. Esevanto m�n�nusay�na�. Esevanto bhavar�g�nusay�na�. Esevanto avijj�nusay�na�. Esevanto da�d�nasatth�d�na kalahaviggahaviv�da tuvantuvampesu��amus�v�d�na�.Etthete p�pak� akusal� dhamm� aparises� nirujjhant�"ti. Tesa� no �vuso kacc�na amh�ka� acirapakkantassa bhagavato etadahosi: "ida� kho no �vuso bhagav� sa�khittena uddesa� uddisitv� vitth�rena attha� avibhajitv� u��h�y�san� vih�ra� pavi��ho: yatonid�na� bhikkhu purisa� papa�casa���sa�kh� samud�caranti, ettha ce natthi abhinanditabba� abhivaditabba� ajjhosetabba�, esevanto r�g�nusay�na�. Esevanto pa�igh�nusay�na�. Esevanto di��h�nusay�na�. Esevanto vicikicch�nusay�na�. Esevanto m�n�nusay�na�. Esevanto bhavar�g�nusay�na�. Esevanto avijj�nusay�na�. Esevanto da�d�nasatth�d�na kalahaviggahaviv�da tuvantuvampesu��amus�v�d�na�.Etthete p�pak� akusal� dhamm� aparises� nirujjhant� "ti. Ko nu kho imassa bhagavat� sa�khittena uddesassa uddi��hassa vitth�rena attha� vibhajeyy�ti? Tesa� no �vuso kacc�na amh�ka� etadahosi: aya� kho �yasm� mah�kacc�no satthu ceva sa�va��ito sambh�vito ca vi���na� sabrambhac�r�na�. [PTS Page 111] [\q 111/]      pahoti c�yasm� mah�kacc�no imassa bhagavat� sa�khittena uddesassa uddi��hassa vitth�rena attha� avibhattassa vitth�rena attha� vibhajitu�. Yann�na maya� yen�yasm� mah�kacc�no tenupasa�kameyy�ma, upasa�kamitv� �yasmanta� mah�kacc�na� etamattha� pa�ipuccheyy�m� "ti. Vibhajat�yasm� mah�kacc�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yyath�pi �vuso puriso s�ratthiko s�ragaves� s�rapariyesana� caram�no mahato rukkhassa ti��hato s�ravato atikkammeva m�la� atikkamma khandha� s�kh�pal�se s�ra� pariyesitabba� ma��eyya, eva� sampadamida�, �yasmant�na� satthari sammukh�bh�te ta� bhagavanta� atisitv� amhe etamattha� pa�ipucchitabba� ma��atha. So h�vuso bhagav� j�na� j�n�ti, passa� passati, cakkhubh�to ���abh�to dhammabh�to brahmabh�to, vatt�, pavatt�, atthassa ninnet�, amatassa d�t�, dhammass�mi, tath�gato. So ceva panetassa k�lo ahosi ya� bhagavanta� yeva etamattha� pa�ipuccheyy�tha. Yath� no bhagav� vy�kareyya, tath� na� dh�reyy�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h�vuso kacc�na bhagav� j�na� j�n�ti, passa� passati. Cakkhubh�to ���abh�to, dhammabh�to brahmabh�to, vatt� pavatt�, atthassa ninnet�, amatassa d�t�, dhammass�mi. Tath�gato. So ceva panetassa k�lo ahosi ya� bhagavanta� yeva etamattha� pa�ipuccheyy�ma. Yath� no bhagav� vy�kareyya, tath� na� dh�reyy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�yasm� mah�kacc�no satthu ceva sa�va��ito sambh�vito ca vi���na� sabrahmac�r�na�. Pahoti c�yasm� mah�kacc�no imassa bhagavat� sa�khittena uddesassa uddi��hassa vitth�rena attha� avibhattassa vitth�rena attha� vibhajitu�. Vibhajat�yasm� mah�kacc�no agarukat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enah�vuso su�tha, s�dhuka� manasi karotha, bh�sisas�m� ti. Evam�vusoti kho te bhikkh� �yasmato mah�kacc�nassa paccassosu� �yasm� mah�kacc�no etadavoca: ya� kho no �vuso bhagav� sa�khittena uddesa� uddisitv� vitth�rena attha� avibhajitv� u��h�y�san� vih�ra� pavi��ho, " yatonid�na� bhikkhu purisa� papa�casa���sa�kh� samud�caranti, ettha ce natthi abhinanditabba� abhivaditabba� ajjhosetabba�, esevanto r�g�nusay�na�. Esevanto pa�igh�nusay�na�. Esevanto di��h�nusay�na�. Esevanto vicikicch�nusay�na�. Esevanto m�n�nusay�na�. Esevanto bhavar�g�nusay�na�. Esevanto avijj�nusay�na�. Esevanto da�d�nasatth�d�na kalahaviggahaviv�da tuvantuvampesu��amus�v�d�na�. Etthete p�pak� akusal� dhamm� aparises� nirujjhant� "ti. Imassa kho aha� �vuso bhagavat� sa�khittena uddesassa uddi��hassa vitth�rena attha� avibhattassa eva� vitth�rena attha� �j�n�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kkhu�c�vuso pa�icca r�pe ca uppajjati cakkhuvi����a�. Ti��a� sa�gati phasso. Phassapaccay� vedan�. Ya� vedeti, ta� [PTS Page 112] [\q 112/]      sa�j�n�ti. Ya� sa�j�n�ti ta� vitakketi. Ya� vitakketi ta� papa�ceti. Ya� papa�ceti tato nid�na� purisa� papa�casa���sa�kh� samud�caranti at�t�n�gatapaccuppannesu cakkhuvi��eyyesu r�pesu. Sota�c�vuso pa�icca sadde ca uppajjati sotavi����a� ti��a� sa�gati phasso. Phassapaccay� vedan�. Ya� vedeti, ta� sa�j�n�ti. Ya� sa�j�n�ti ta� vitakketi. Ya� vitakketi ta� papa�ceti. Ya� papa�ceti. Tatonid�na� purisa� papa�casa���sa�kh� samud�caranti at�t�n�gatapaccuppannesu sotavi��eyyesu saddesu. Gh�na�c�vuso pa�icca gandhe ca uppajjati gh�navi����a�. Ti��a� sa�gati phasso. Phassapaccay� vedan�. Ya� vedeti, ta� sa�j�n�ti. Ya� sa�j�n�ti ta� vitakketi. Ya� vitakketi ta� papa�ceti. Ya� papa�ceti. Tatonid�na� purisa� papa�casa���sa�kh� samud�caranti at�t�n�gatapaccuppannesu gh�navi��eyyesu gandhesu. Jivha�c�vuso pa�icca rase ca uppajjati jivh�vi����a�. Ti��a� sa�gati phasso. Phassapaccay� vedan�. Ya� vedeti, ta� sa�j�n�ti. Ya� sa�j�n�ti ta� vitakketi. Ya� vitakketi ta� papa�ceti. Ya� papa�ceti. Tatonid�na� purisa� papa�casa���sa�kh� samud�caranti at�t�n�gatapaccuppannesu jivh�vi��eyyesu rasesu. K�ya�c�vuso pa�icca pho��habbe ca uppajjati k�yavi����a�. Ti��a� sa�gati phasso. Phassapaccay� vedan�. Ya� vedeti, ta� sa�j�n�ti. Ya� sa�j�n�ti ta� vitakketi. Ya� vitakketi ta� papa�ceti. Ya� papa�ceti tato nid�na� purisa� papa�casa���sa�kh� samud�caranti at�t�n�gatapaccuppannesu k�yavi��eyyesu pho��habbesu. Mana�c�vuso pa�icca dhamme ca uppajjati manovi����a�. Ti��a� sa�gati phasso. Phassapaccay� vedan�. Ya� vedeti ta� sa�j�n�ti. Ya� sa�j�n�ti ta� vitakketi. Ya� vitakketi ta� papa�ceti. Ya� papa�ceti tatonid�na� purisa� papa�casa���sa�kh� samud�caranti. At�t�n�gatapaccuppannesu manovi��eyy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o vat�vuso cakkhusmi� sati r�pe sati cakkhuvi����e sati phassapa��atti� pa���pessat�ti �h�nameta� vijjati. Phassapa��attiy� sati vedan�pa��atti� pa���pessat�ti �h�nameta� vijjati. Vedan�pa��attiy� sati sa���pa��atti� pa���pessat�ti �h�nameta� vijjati sa���pa��attiy� sati vitakkapa��atti� pa���pessat�ti �h�nameta� vijjati, vitakkapa��attiy� sati papa�casa���sa�kh�samud�cara�apa��atti� pa���pessat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o vat�vuso sotasmi� sati sadde sati sotavi����e sati phassapa��atti� pa���pessat�ti �h�nameta� vijjati. Phassapa��attiy� sati vedan�pa��atti� pa���pessat�ti �h�nameta� vijjati. Vedan�pa��attiy� sati sa���pa��atti� pa���pessat�ti �h�nameta� vijjati. Sa���pa��attiy� sati vitakkapa��atti� pa���pessat�ti �h�nameta� vijjati, vitakkapa��attiy� sati papa�casa���sa�kh�samud�cara�apa��atti� pa���pessat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at�vuso gh�nasmi� sati gandhe sati gh�navi����e sati phassapa��atti� pa���pessat�ti �h�nameta� vijjati. Phassapa��attiy� sati vedan�pa��atti� pa���pessat�ti �h�nameta� vijjati. Vedan�pa��attiy� sati sa���pa��atti� pa���pessat�ti �h�nameta� vijjati. Sa���pa��attiy� sati vitakkapa��atti� pa���pessat�ti �h�nameta� vijjati, vitakkapa��attiy� sati papa�casa���sa�kh�samud�cara�apa��atti� pa���pessat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at�vuso jivh�ya sati rase sati jivh�vi����e sati phassapa��atti� pa���pessat�ti �h�nameta� vijjati. Phassapa��attiy� sati vedan�pa��atti� pa���pessat�ti �h�nameta� vijjati. Vedan�pa��attiy� sati sa���pa��atti� pa���pessat�ti �h�nameta� vijjati. Sa���pa��attiy� sati vitakkapa��atti� pa���pessat�ti �h�nameta� vijjati, vitakkapa��attiy� sati papa�casa���sa�kh�samud�cara�apa��atti� pa���pessat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�vuso k�yasmi� sati pho��habbe sati k�yavi����e sati phassapa��atti� pa���pessat�ti �h�nameta� vijjati. Phassapa��attiy� sati vedan�pa��atti� pa���pessat�ti �h�nameta� vijjati. Vedan�pa��attiy� sati sa���pa��atti� pa���pessat�ti �h�nameta� vijjati. Sa���pa��attiy� sati vitakkapa��atti� pa���pessat�ti �h�nameta� vijjati, vitakkapa��attiy� sati papa�casa���sa�kh�samud�cara�apa��atti� pa���pessat�ti �h�namet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at�vusomanasmi� sati dhamme sati manovi����e sati phassapa��atti� pa���pessat�ti �h�nameta� vijjati. Phassapa��attiy� sati vedan�pa��atti� pa���pessat�ti �h�nameta� vijjati. Vedan�pa��attiy� sati sa���pa��atti� pa���pessat�ti �h�nameta� vijjati sa���pa��attiy� sati vitakkapa��atti� pa���pessat�ti �h�nameta� vijjati. Vitakkapa��attiy� sati papa�casa���sa�kh�samud�cara�apa��atti� pa��� pessat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o vat�vuso cakkhusmi� asati r�pe asati cakkhuvi����e asati phassapa��atti� pa���pessat�ti neta� �h�na� vijjati. Phassapa��attiy� asati vedan�pa��atti� pa���pessat�ti neta� �h�na� vijjati. Vedan�pa��attiy� asati sa���pa��atti� pa���pessat�ti neta� �h�na� vijjati. Sa���pa��attiy� asati vitakkapa��atti� pa���pessat�ti neta� �h�na� vijjati, vitakkapa��attiy� asati papa�casa���sa�kh�samud�cara�apa��atti� pa���pe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o vat�vuso sotasmi� asati sadde asati sotavi����e asati phassapa��atti� pa���pessat�ti neta� �h�na� vijjati. Phassapa��attiy� asati vedan�pa��atti� pa���pessat�ti neta� �h�na� vijjati. Vedan�pa��attiy� asati sa���pa��atti� pa���pessat�ti neta� �h�na� vijjati. Sa���pa��attiy� asati vitakkapa��atti� pa���pessat�ti neta� �h�na� vijjati, vitakkapa��attiy� asati papa�casa���sa�kh�samud�cara�apa��atti� pa���pe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�vuso gh�nasmi� asati gandhe asati gh�navi����e asati phassapa��atti� pa���pessat�ti neta� �h�na� vijjati. Phassapa��attiy� asati vedan�pa��atti� pa���pessat�ti neta� �h�na� vijjati. Vedan�pa��attiy� asati sa���pa��atti� pa���pessat�ti neta� �h�na� vijjati. Sa���pa��attiy� asati vitakkapa��atti� pa���pessat�ti neta� �h�na� vijjati, vitakkapa��attiy� asati papa�casa���sa�kh�samud�cara�apa��atti� pa���pe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�vuso jivh�ya asati rase asati jivh�vi����e asati phassapa��atti� pa���pessat�ti neta� �h�na� vijjati. Phassapa��attiy� asati vedan�pa��atti� pa���pessat�ti neta� �h�na� vijjati. Vedan�pa��attiy� asati sa���pa��atti� pa���pessat�ti neta� �h�na� vijjati. Sa���pa��attiy� asati vitakkapa��atti� pa���pessat�ti neta� �h�na� vijjati, vitakkapa��attiy� asati papa�casa���sa�kh�samud�cara�apa��atti� pa���pe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�vuso k�yasmi� asati pho��habbe asati k�yavi����e asati phassapa��atti� pa���pessat�ti neta� �h�na� vijjati. Phassapa��attiy� asati vedan�pa��atti� pa���pessat�ti neta� �h�na� vijjati. Vedan�pa��attiy� asati sa���pa��atti� pa���pessat�ti neta� �h�na� vijjati. Sa���pa��attiy� asati vitakkapa��atti� pa���pessat�ti neta� �h�na� vijjati, vitakkapa��attiy� asati papa�casa���sa�kh�samud�cara�apa��atti� pa���pe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vat�vuso manasmi� asati dhamme asati manovi����e asati phassapa��atti� pa���pessat�ti neta� �h�na� vijjati. Phassapa��attiy� asati vedan�pa��atti� pa���pessat�ti neta� �h�na� vijjati. Vedan�pa��attiy� asati sa���pa��atti� pa���pessat�ti neta� �h�na� vijjati. Sa���pa��attiy� asati vitakkapa��atti� pa���pessat�ti neta� �h�na� vijjati. Vitakkapa��attiy� asati papa�casa���sa�kh�samud�cara�apa��atti� pa���pessat�ti neta� �h�na�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Ya� kho no �vuso bhagav� [PTS Page 113] [\q 113/]      sa�khittena uddesa� uddisitv� vitth�rena attha� avibhajitv� u��h�y�san� vih�ra� pavi��ho, " yatho nid�na� bhikkhu purisa� papa�casa���sa�kh� samud�caranti, ettha ce natthi abhinanditabba� abhivaditabba� ajjhosetabba�, esevanto r�g�nusay�na� esevanto pa�igh�nusay�na�. Esevanto di��h�nusay�na�. Esevanto vicikicch�nusay�na�. Esevanto m�n�nusay�na�. Esevanto bhavar�g�nusay�na�. Esevanto avijj�nusay�na�. Esevanto da�d�nasatth�d�na kalahaviggahaviv�da tuvantuvampesu��amus�v�d�na�. Etthete p�pak� akusal� dhamm� aparises� nirujjhant� 'ti. Imassa kho aha� �vuso bhagavat� sa�khittena uddesassa uddi��hassa vitth�rena attha� avibhattassa eva� vitth�rena attha� �j�n�mi. �ka�kham�n� ca pana tumhe �yasmanto bhagavanta� yeva upasa�kamitv� etamattha� pa�ipuccheyy�tha. Yath� no bhagav� vy�karoti tath� na� dh�reyy�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ha kho te bhikkh� �yasmato mah�kacc�nassa bh�sita� abhinanditv� anumoditv� u��h�y�san� yena bhagav� tenupasa�kami�su. Upasa�kamitv� bhagavanta� abhiv�detv� ekamanta� nis�di�su. Ekamanta� nisinn� kho te bhikkh�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" Ya� kho no bhante bhagav� sa�khittena uddesa� uddisitv� vitth�rena attha� avibhajitv� u��h�y�san� vih�ra� pavi��ho, " yatho nid�na� bhikkhu purisa� papa�casa���sa�kh� samud�caranti, ettha ce natthi abhinanditabba� abhivaditabba� ajjhosetabba�, esevanto r�g�nusay�na� esevanto pa�igh�nusay�na�. Esevanto di��h�nusay�na�. Esevanto vicikicch�nusay�na�. Esevanto m�n�nusay�na�. Esevanto bhavar�g�nusay�na�. Esevanto avijj�nusay�na�. Esevanto da�d�nasatth�d�na kalahaviggahaviv�da tuvantuvampesu��amus�v�d�na�. Etthete p�pak� akusal� dhamm� aparises� nirujjhant� 'ti. Tesa� no bhante amh�ka� acirapakkantassa bhagavato etadahosi: " ida� kho no �vuso bhagav� sa�khittena uddesa� uddisitv� vitth�rena attha� avibhajitv� u��h�y�san� vih�ra� pavi��ho, ' yatho nid�na� bhikkhu purisa� papa�casa���sa�kh� samud�caranti, ettha ce natthi abhinanditabba� abhivaditabba� ajjhosetabba�, esevanto r�g�nusay�na� esevanto pa�igh�nusay�na�. Esevanto di��h�nusay�na� esevanto vicikicch�nusay�na�. Esevanto m�n�nusay�na�. Esevanto bhavar�g�nusay�na�. Esevanto avijj�nusay�na�. Esevanto da�d�nasatth�d�na kalahaviggahaviv�da tuvantuvampesu��amus�v�d�na�. Etthete p�pak� akusal� dhamm� aparises� nirujjhant� 'ti. Ko nu kho imassa bhagavat� sa�khittena uddesassa uddi��hassa vitth�rena attha� avibhattassa vitth�rena attha� vibhaj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esa� no bhante amh�ka� etadahosi: aya� kho �yasm� mah� kacc�no satthu ceva sa�va��ito. Sambh�vito ca vi���na� sabrahmac�r�na� pahoti c�yasm� mah�kacc�no imassa bhagavat� sa�khittena uddesassa uddi��hassa vitth�rena attha� avibhattassa vitth�rena attha� vibhajitu�. Yann�na maya� yen�yasm� mah�kacc�no tenupasa�kameyy�ma, upasa�kamitv� �yasmanta� mah�kacc�na� etamattha� pa�ipuccheyy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" Atha kho maya� bhante yen�yasm� mah�kacc�no tenupasa�kamimha. Upasa�kamitv� �yasmanta� [PTS Page 114] [\q 114/]      mah�kacc�na� etamattha� pa�ipucchimha. Tesa� no bhante �yasmat� mah�kacc�nena imehi �k�rehi imehi padehi bya�janehi attho vibhat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a�ito bhikkhave mah�kacc�no, mah�pa��o bhikkhave mah�kacc�no. Ma�cepi tumhe bhikkhave etamattha� pa�ipuccheyy�tha, ahampi na� evameva� vy�kareyya�, yath� ta� mah�kacc�nena vy�kata� eso cevetassa attho, eva�ca na� dh�re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Eva� vutte �yasm� �nando bhagavanta� etadavoca: seyyath�pi bhante puriso jighacch�dubbalyapareto madhupi�ika� adhigaccheyya, so yato yato s�yeyya labhetheva s�du� rasa� asecanaka�, evameva kho bhante cetaso bhikkhu dabbaj�tiko yato yato imassa dhammapariy�yassa pa���ya attha� upaparikkheyya labhetheva attamanata� labhetha cetaso pas�da�. Ko n�mo aya� bhante dhammapariy�yoti? Tasm�tiha tva� �nanda, ima� dhammapariy�ya� madhupi�ikapariy�yotveva na� dh�r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�yasm� �nand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hupi�ikasutta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dh�vitak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bbeva me bhikkhave sambodh� anabhisambuddhassa bodhisattasseva sato etadahosi: yann�n�ha� dvedh�1 katv� dvedh� katv� vitakke vihareyyanti. So kho aha� bhikkhave yo c�ya� k�mavitakko yo ca by�p�davitakko yo ca vihi�s�vitakko, ima� eka� bh�gamak�si�. Yo c�ya� nekkhammavitakko yo ca aby�p�davitakko yo ca avihi�s�vitakko, ima� dutiya� bh�gamak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ssa mayha� bhikkhave eva� appamattassa �t�pino pahitattassa viharato [PTS Page 115] [\q 115/]      uppajjati k�mavitakko. So eva� paj�n�mi: uppanno kho me aya� k�mavitakko. So ca kho attavy�b�dh�yapi sa�vattati, paravy�b�dh�yapi sa�vattati, ubhayavy�b�dh�yapi sa�vattati, pa���nirodhiko vigh�tapakkhiko anibb�nasa�vattaniko. Attavy�b�dh�ya sa�vattat�tipi me bhikkhave pa�isa�cikkhato abbhattha� gacchati. Paravy�b�dh�ya sa�vattat�tipi me bhikkhave pa�isa�cikkhato abbhattha� gacchati ubhayavy�b�dh�ya sa�vattat�tipi me bhikkhave pa�isa�cikkhato abbhattha� gacchati, pa���nirodhiko vigh�tapakkhiko anibb�nasa�vattanikotipi me bhikkhave pa�isa�cikkhato abbhattha� gacchati. So kho aha� bhikkhave uppannuppanna� k�mavitakka� pajahameva2 vinodameva'3 byanteva 4 na� ak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ssa mayha� bhikkhave eva� appamattassa �t�pino pahitattassa viharato uppajjati by�p�davitakko. So eva� paj�n�mi: uppanno kho me aya� by�p�davitakko. So ca kho attavy�b�dh�yapi sa�vattati, paravy�b�dh�yapi sa�vattati, ubhayavy�b�dhayapi sa�vattati, pa���nirodhiko vigh�tapakkhiko anibb�nasa�vattaniko. Attavy�b�dh�ya sa�vattat�tipi me bhikkhave pa�isa�cikkhato abbhattha� gacchati. Paravy�b�dh�ya sa�vattat�tipi me bhikkhave pa�isa�cikkhato abbhattha� gacchati ubhayavy�b�dh�ya sa�vattat�tipi me bhikkhave pa�isa�cikkhato abbhattha� gacchati, pa���nirodhiko vigh�tapakkhiko anibb�nasa�vattanikotipi me bhikkhave pa�isa�cikkhato abbhattha� gacchati. So kho aha� bhikkhave uppannuppanna� by�p�davitakka� pajahameva2 vinodameva'3 byanteva 4 na� ak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ikkhave eva� appamattassa �t�pino pahitattassa viharato uppajjati vihi�s�vitakko. So eva� paj�n�mi: uppanno kho me aya� vihi�s�vitakko. So ca kho attavy�b�dh�yapi sa�vattati, paravy�b�dh�yapi sa�vattati, ubhayavy�b�dh�yapi sa�vattati, sa�vattati, pa���nirodhiko vigh�tapakkhiko anibb�nasa�vattaniko. Attavy�b�dh�ya sa�vattat�tipi me bhikkhave pa�isa�cikkhato abbhattha� gacchati. Paravy�b�dh�ya sa�vattat�tipi me bhikkhave pa�isa�cikkhato abbhattha� gacchati ubhayavy�b�dh�ya sa�vattat�tipi me bhikkhave pa�isa�cikkhato abbhattha� gacchati, pa���nirodhiko vigh�tapakkhiko anibb�nasa�vattanikotipi me bhikkhave pa�isa�cikkhato abbhattha� gacchati. So kho aha� bhikkhave uppannuppanna� vihi�s�vitakka� pajahameva2 vinodameva'3 byanteva 4 na� ak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vidh�, machasa�, 2 pajah�meva, s�mu. Pajjahameva, sy�. 3. Vinodemeva, s�mu. Vinodanameva, sy�. 4. Byantameva, 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��adeva bhikkhave bhikkhu bahulamanuvitakketi anuvic�reti tath� tath� nati hoti cetaso. K�mavitakka�ce bhikkhave bhikkhu bahulamanuvitakketi anuvic�reti, pah�si nekkhammavitakka�. K�mavitakka� bahulamak�si. Tassa ta� k�mavitakk�ya citta� namati. By�p�davitakka�ce bhikkhave bhikkhu bahulamanuvitakketi anuvic�reti, pah�si aby�p�davitakka�. By�p�davitakka� bahulamak�si. Tassa ta� by�p�davitakk�ya citta� namati. Vihi�s�vitakka�ce bhikkhave bhikkhu bahulamanuvitakketi anuvic�reti, pah�si avihi�s�vitakka�. Vihi�s�vitakka� bahulamak�si. Tassa ta� vihi�s�vitakk�ya citta� na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yyath�pi bhikkhave vass�na� pacchime m�se saradasamaye ki��hasamb�dhe gop�lako g�vo rakkheyya, so t� g�vo tato tato da�ena �ko�eyya patiko�eyya1 sannirundheyya2 sanniv�reyya. Ta� kissa hetu? Passati hi so bhikkhave gop�lako tatonid�na� vadha� v� bandha�3 v� j�ni� v� garaha� v�. Evameva kho aha� bhikkhave addasa� akusal�na� dhamm�na� �d�nava� ok�ra� sa�kilesa�, kusal�na� dhamm�na� nekkhamme �nisa�sa� vod�napakk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16] [\q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ssa mayha� bhikkhave eva� appamattassa �t�pino pahitattassa viharato uppajjati nekkhammavitakko. So eva� paj�n�mi: uppanno kho me aya� nekkhammavitakko. So ca kho nevattavy�b�dh�ya sa�vattati, na paravy�b�dh�ya sa�vattati, na ubhayavy�b�dh�ya sa�vattati, pa���vuddhiko avigh�tapakkhiko nibb�nasa�vattaniko. Ratti�cepi na� bhikkhave anuvitakkeyya� anuvic�reyya� neva tatonid�na� bhaya� samanupass�mi. Divasa�cepi na� bhikkhave anuvitakkeyya� anuvic�reyya� neva tatonid�na� bhaya� samanupass�mi. Rattindiva�cepi na� bhikkhave anuvitakkeyya� anuvic�reyya� neva tatonid�na� bhaya� samanupass�mi. Api ca kho me aticira� anuvitakkayato anuvic�rayato k�yo kilameyya. K�ye kilante4 citta� �ha��eyya.5 �hate 6 citte �r� citta� sam�dhimh�ti. So kho aha� bhikkhave ajjhattameva citta� sa�hapemi sannis�demi7 ekodi�8 karomi sam�dah�mi. Ta� kissa hetu: m� me citta� �ha��� ti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ko�eyya, machasa�, pa�iko��eyya, sy�, 2 .Sanniruddheyya, sy�. 3. Bandhana�,machasa� 4. Kilamatte, katthaci 5. Oha��eyya,sy�. 6. Ohate,sy� 7.Sannis�demi. Sy� 8. Ekodi,[PTS 9.] Uggh���ti, sy�. Uhan�ti,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ssa mayha� bhikkhave eva� appamattassa �t�pino pahitattassa viharato uppajjati aby�p�davitakko. So eva� paj�n�mi: uppanno kho me aya� aby�p�davitakko. So ca kho nevattavy�b�dh�ya sa�vattati, na paravy�b�dh�ya sa�vattati, na ubhayavy�b�dh�ya sa�vattati, pa���vuddhiko avigh�tapakkhiko nibb�nasa�vattaniko. Ratti�cepi na� bhikkhave anuvitakkeyya� anuvic�reyya� neva tatonid�na� bhaya� samanupass�mi. Divasa�cepi na� bhikkhave anuvitakkeyya� anuvic�reyya� neva tatonid�na� bhaya� samanupass�mi. Rattindiva�cepi na� bhikkhave anuvitakkeyya� anuvic�reyya� neva tatonid�na� bhaya� samanupass�mi. Api ca kho me cira� anuvitakkayato anuvic�rayato k�yo kilameyya. K�ye kilante citta� �ha��eyya. Citte �hate �r� citta� sam�dhimh�ti. So kho aha� bhikkhave ajjhattameva citta� sa�hapemi sannis�demi ekodi� karomi sam�dah�mi. Ta� kissa hetu: m� me citta� �ha��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ikkhave eva� appamattassa �t�pino pahitattassa viharato uppajjati avihi�s�vitakko. So eva� paj�n�mi: uppanno kho me aya� avihi�s�vitakko. So ca kho nevattavy�b�dh�ya sa�vattati, na paravy�b�dh�ya sa�vattati, na ubhayavy�b�dh�ya sa�vattati, pa���vuddhiko avigh�tapakkhiko nibb�nasa�vattaniko. Ratti�cepi na� bhikkhave anuvitakkeyya� anuvic�reyya� neva tatonid�na� bhaya� samanupass�mi. Divasa�cepi na� bhikkhave anuvitakkeyya� anuvic�reyya� neva tatonid�na� bhaya� samanupass�mi. Rattindiva�cepi na� bhikkhave anuvitakkeyya� anuvic�reyya� neva tatonid�na� bhaya� samanupass�mi. Api ca kho me aticira� anuvitakkayato anuvic�rayato k�yo kilameyya. K�ye kilante citta� �ha��eyya, �hate citte �r� citta� sam�dhimh�ti. So kho aha� bhikkhave ajjhattameva citta� sa�hapemi sannis�demi7 ekodi�8 karomi sam�dah�mi. Ta� kissa hetu: m� me citta� �ha��� ti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��adeva bhikkhave bhikkhu bahulamanuvitakketi anuvic�reti tath� tath� nati hoti cetaso nekkhammavitakka�ce bhikkhave bhikkhu bahulamanuvitakketi anuvic�reti, pah�si k�mavitakka�. Nekkhammavitakka� bahulamak�si. Tassa ta� nekkhammavitakk�ya citta� namati. Aby�p�da vitakka�ce bhikkhave bhikkhu bahulamanuvitakketi anuvic�reti, pah�si by�p�davitakka�. Aby�p�davitakka� bahulamak�si. Tassa ta� aby�p�davitakk�ya citta� namati. Avihi�s�vitakka�ce bhikkhave bhikkhu bahulamanuvitakketi anuvic�reti pah�si vihi�s�vitakka�. Avihi�s�vitakka� bahulamak�si. Tassa ta� avihi�s�vitakk�ya citta� namati. Seyyath�pi bhikkhave gimh�na� pacchime m�se sabbasassesu g�mantasambhatesu gop�lako g�vo [PTS Page 117] [\q 117/]      rakkheyya. Tassa rukkham�lagatassa v� abbhok�sagatassa v� satikara�yameva hoti: eta�1 g�voti. Evameva2 kho bhikkhave satikara�yameva ahosi: ete dham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raddha� kho pana me bhikkhave viriya� ahosi asall�na�. Upa��hit� sati asammu��h�3. Passaddho k�yo as�raddho. Sam�hita� citta� ekagga�. So kho aha� bhikkhave vivicceva k�mehi vivicca akusalehi dhammehi savitakka� savic�ra� vivekaja� p�tisukha� pa�hama� jh�na� upasampajja vih�si�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te, katthaci. 2. Evameva�, machasa� 3. Apammu��h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kkavic�r�na� v�pasam� ajjhatta� sampas�dana� cetaso ekodibh�va� avitakka� avic�ra� sam�dhija� p�tisukha� dutiya� jh�na� upasampajja vih�si�. P�tiy� ca vir�g� upekkhako1 ca vih�si� sato ca sampaj�no. Sukha�ca k�yena pa�isa�vedesi�. Ya� ta� ariy� �cikkhanti: upekkhako satim� sukhavih�r�ti tatiya� jh�na� upasampajja vih�si�. Sukhassa ca pah�n� dukkhassa ca pah�n� pubbeva somanassadomanass�na� atthagam� adukkhamasukha� upekkh� satip�risuddhi� catuttha� jh�na� upasampajja vih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 eva� sam�hite citte parisuddhe pariyod�te ana�ga�e vigat�pakkilese mudubh�te kammaniye �hite �ne�jappatte pubbeniv�s�nussati���ya citta� abhininn�mesi�. So anekavihita� pubbeniv�sa� anussar�mi. Seyyath�da�: ekampi j�ti� dvepi j�tiyo tissopi j�tiyo catassopi j�tiyo pa�capi j�tiyo dasapi j�tiyo v�satimpi j�tiyo ti�sampi j�tiyo catt�r�sampi j�tiyo pa���sampi j�tiyo j�tisatampi j�tisahassampi j�tisatasahassampi, anekepi sa�va��akappe anekepi viva��akappe anekepi sa�va��aviva��akappe " amutr�si� evann�mo eva� gotto eva� va��o evam�h�ro eva� sukhadukkhapa�isa�ved� evam�yupariyanto. So tato cuto amutra upap�di�. Tatr�p�si� evann�mo eva� gotto eva� va��o evam�h�ro eva� sukhadukkhapa�isa�ved� evam�yupariyanto. So tato cuto idh�papanno"ti. Iti s�k�ra� sauddesa� anekavihita� pubbeniv�sa� anussar�mi. Aya� kho me bhikkhave rattiy� pa�hame y�me pa�ham� vijj� adhigat� avijj� vihat�. Vijj� uppann� tamo vihato �loko uppanno yath� ta� appamattassa �t�pino pahitattassa vih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o eva� sam�hite citte parisuddhe pariyod�te ana�ga�e vigat�pakkilese mudubh�te kammaniye �hite �ne�jappatte satt�na� cut�pap�ta���ya citta� abhininn�mesi�. So dibbena cakkhun� visuddhena atikkantam�nusakena satte pass�mi cavam�ne uppajjam�ne h�ne pa�te suva��e dubba��e sugate duggate, yath�kamm�page satte paj�n�m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pekhako,s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e vata bhonto satt� k�yaduccaritena samann�gat�, vac�duccaritena samann�gat�, manoduccaritena samann�gat�, ariy�na� upav�dak�, micch�di��hik� micch�di��hikammasam�d�n�. Te k�yassa bhed� parammara� ap�ya� duggati� vinip�ta� niraya� upapann�. Ime v� pana bhonto satt� k�yasucaritena samann�gat�, vac�sucaritena samann�gat�, manosucaritena samann�gat�, ariy�na� anupav�dak�, samm�di��hik� samm�di��hikammasam�d�n�. Te k�yassa bhed� parammara� sugati� sagga� loka� upapann�"ti. Iti dibbena cakkhun� visuddhena atikkantam�nusakena satte pass�mi cavam�ne uppajjam�ne h�ne pa�te suva��e dubba��e suggate duggate, yath�kamm�page satte paj�n�mi. Aya� kho me bhikkhave rattiy� majjhime y�me dutiy� vijj� adhigat�, avijj� vihat�, vijj� uppann�, tamo vihato �loko uppanno, yath� ta� appamattassa �t�pino pahitattassa vih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o eva� sam�hite citte parisuddhe pariyod�te ana�ga�e vigat�pakkilese mudubh�te kammaniye �hite �ne�jappatte �sav�na� khaya���ya citta� abhininn�mesi�. So ida� dukkhanti yath�bh�ta� abbha���si�. Aya� dukkhasamudayoti yath�bh�ta� abbha���si�. Aya� dukkhanirodhoti yath�bh�ta� abbha���si�. Aya� dukkhanirodhag�min� pa�ipad�ti yath�bh�ta� abbha���si�. Ime �sav�ti yath�bh�ta� abbha���si�. Aya� �savasamudayoti yath�bh�ta� abbha���si�. Aya� �savanirodhoti yath�bh�ta� abbha���si�. Aya� �savanirodhag�min� pa�ipad�ti yath�bh�ta� abbha���si�. Tassa me eva� j�nato eva� passato k�m�sav�pi citta� vimuccittha. Bhav�sav�pi citta� vimuccittha. Avijj�sav�pi citta� vimuccittha. Vimuttasmi� vimuttamiti ���a� ahosi. 'Kh�� j�ti, vusita� brahmacariya�, kata� kara�ya�, n�para� itthatt�y�'ti abbha���si�. Aya� kho me bhikkhave rattiy� pacchime y�me tatiy� vijj� adhigat�, avijj� vihat�, vijj� uppann�, tamo vihato, �loko uppanno, yath� ta� appamattassa �t�pino pahitattassa vihar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eyyath�pi bhikkhave ara��e pavane mahanta� ninna� pallala�, tamena� mah�migasa�gho upaniss�ya vihareyya. Tassa kocideva puriso uppajjeyya anatthak�mo ahitak�mo ayogakkhemak�mo, so yv�ssa maggo khemo sovatthiko p�tigaman�yo, ta� magga� pidaheyya vivareyya kummagga� odaheyya okacara�, �hapeyya okac�rika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so bhikkhave mah�migasa�gho aparena samayena anayavyasana�1 tanutta�2 �pajjeyya. Tasseva kho pana bhikkhave mahato migasa�ghassa kocideva puriso uppajjeyya atthak�mo hitak�mo yogakkhemak�mo, so yv�ssa maggo khemo sovatthiko p�tigaman�yo, ta� magga� vivareyye pidaheyya kummagga�, �haneyya okacara�, n�seyya okac�rika�. Eva� hi so bhikkhave mah�migasa�gho aparena samayena vuddhi� vir��hi� vepulla� �pajj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Upam� kho me aya� bhikkhave kat� atthassa vi���pan�ya. [PTS Page 118] [\q 118/]      aya�cevettha attho: mahanta� ninna� pallalanti kho bhikkhave k�m�nameta� adhivacana� mah�migasa�ghoti kho bhikkhave satt�nameta� adhivacana� puriso anatthak�mo ahitak�mo ayogakkhemak�moti kho bhikkhave m�rasseta� p�pimato adhivacana�. Kummaggoti kho bhikkhave a��ha�gikasseta� micch�maggassa adhivacana� seyyath�da�: micch�di��hiy� micch�sa�kappassa micch�v�c�ya micch�kammantassa micch��j�vassa micch�v�y�massa micch�satiy� micch�sam�dhissa. Okacaroti kho bhikkhave nandir�gasseta� adhivacana�. Okac�rik�ti kho bhikkhave avijj�yeta� adhivacana�. Puriso atthak�mo yogakkhemak�moti kho bhikkhave tath�gatasseta� adhivacana� arahato samm�sambuddhassa. Khemo maggo sovatthiko p�tigaman�yoti kho bhikkhave ariyasseta� a��ha�gikassa maggassa adhivacana�. Seyyath�da�: samm�di��hiy� samm�sa�kappassa samm�v�c�ya samm�kammantassa samm��j�vassa samm�v�y�massa samm�satiy� samm�sam�dh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ti kho bhikkhave viva�o may� khemo maggo sovatthiko p�tigaman�yo, pihito kummaggo, �hato okacaro, n�sit� okac�rik�. Ya� bhikkhave satth�r� kara�ya� s�vak�na� hitesin� anukampa� up�d�ya, kata� vo ta� may�. Et�ni bhikkhave rukkham�l�ni, et�ni su���g�r�ni. Jh�yatha bhikkhave, m� pam�dattha, m� pacch� vippa�is�rino ahuvattha. Aya� vo amh�ka� anus�sa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dh�vitakka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nayavyasana� 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nuttanti pada� marammacha��hasa�g�ti pi�aka potthake n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kkasa�h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. Tatra kho bhagav� bhikkh� �mantesi bhikkhavoti. Bhadanteti [PTS Page 119] [\q 119/]     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hicittamanuyuttena bhikkhave bhikkhun� pa�ca nimitt�ni k�lena k�la� manasik�tabb�ni. Katam�ni pa�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bhikkhave bhikkhun� ya� nimitta� �gamma ya� nimitta� manasikaroto uppajjanti p�pak� akusal� vitakk� chand�pasa�hit�pi dos�pasa�hit�pi moh�pasa�hit�pi, tena bhikkhave bhikkhun� tamh� nimitt� a��a� nimitta� manasik�tabba� kusal�pasa�hita�. Tassa tamh� nimitt� a��a� nimitta� manasikaroto kusal�pasa�hita�, ye p�pak� akusal� vitakk� chand�pasa�hit�pi dos�pasa�hit�pi moh�pasa�hit�pi, te pah�yanti. Te abbhattha� gacchanti. Tesa� pah�n� ajjhattameva citta� santi��hati sannis�dati ekodi hoti1, sam�dhiyati. Seyyath�pi bhikkhave dakkho palaga�o v� palaga�antev�s� v� sukhum�ya ��iy� orika� ��i� abhin�haneyya2 abhin�hareyya abhinivajjeyya,3 evameva kho bhikkhave bhikkhuno ya� nimitta� �gamma ya� nimitta� manasikaroto uppajjanti p�pak� akusal� vitakk� chand�pasa�hit�pi dos�pasa�hit�pi moh�pasa�hit�pi, tena bhikkhave bhikkhun� tamh� nimitt� a��a� nimitta� manasik�tabba� kusal�pasa�hita�. Ye p�pak� akusal� vitakk� chand�pasa�hit�pi dos�pasa�hit�pi moh�pasa�hit�pi te pah�yanti. Te abbhattha� gacchanti. Tesa� pah�n� ajjhattameva citta� santi��hati sannis�dati ekodi hoti sam�dhiyati. (1.A��animittap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ssa ce bhikkhave bhikkhuno tamh� nimitt� a��a� nimitta� manasikaroto kusal�pasa�hita� uppajjanteva p�pak� akusal� vitakk� chand�pasa�hit�pi dos�pasa�hit�pi moh�pasa�hit�pi, tena bhikkhave bhikkhun� tesa� vitakk�na� �d�navo upaparikkhitabbo: itipime vitakk� akusal�, itipime vitakk� s�vajj�, itipime vitakk� dukkhavip�k�ti. Tassa tesa� vitakk�na� �d�nava� upaparikkhato ye p�pak� akusal� vitakk� chand�pasa�hit�pi dos�pasa�hit�pi moh�pasa�hit�pi, te pah�yanti. Te abbhattha� gacchanti, tesa� pah�n� ajjhattameva citta� santi��hati sannis�dati ekodi hoti sam�dhiyati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si, machasa�, 2. Abhinihaneyya, machasa�, 3. Abhinivatteyya, machas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ikkhave itth� v� v� puriso v� daharo yuv� ma�anakaj�tiko ahiku�apena v� kukkuraku�apena v� manussaku�apena [PTS Page 120] [\q 120/]      v� ka�he �sattena a���yeyya har�yeyya jiguccheyya, evameva kho bhikkhave tassa ce bhikkhuno tamh�pi1 nimitt� a��a� nimitta� manasikaroto kusal�pasa�hita� uppajjanteva p�pak� akusal� vitakk� chand�pasa�hit�pi dos�pasa�hit�pi moh�pasa�hit�pi, tena bhikkhave bhikkhun� tesa� vitakk�na� �d�navo upaparikkhitabbo: itipime vitakk� akusal�, itipime vitakk� s�vajj�, itipime vitakk� dukkhavip�k�ti. Tassa tesa� vitakk�na� �d�nava� upaparikkhato ye p�pak� akusal� vitakk� chand�pasa�hit�pi dos�pasa�hit�pi moh�pasa�hit�pi, te pah�yanti. Te abbhattha� gacchanti tesa� pah�n� ajjhattameva citta� santi��hati sannis�dati ekodi hoti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 �d�navap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ssa ce bhikkhave bhikkhuno tesa�2 vitakk�na� �d�nava� upaparikkhato uppajjanteva p�pak� akusal� vitakk� chand�pasa�hit�pi dos�pasa�hit�pi moh�pasa�hit�pi, tena bhikkhave bhikkhun� tesa�3 vitakk�na� asati amanasik�ro �pajjitabbo. Tassa tesa� vitakk�na� asati amanasik�ra� �pajjato ye p�pak� akusal� vitakk� chand�pasa�hit�pi dos�pasa�hit�pi moh�pasa�hit�pi, te pah�yanti. Te abbhattha� gacchanti. Tesa� pah�n� ajjhattameva citta� santi��hati sannis�dati ekodi hoti sam�dhiyati. Seyyath�pi bhikkhave cakkhum� puriso �p�thagat�na� r�p�na� adassanak�mo assa, so nim�leyya4 v� a��ena v� apalokeyya. Evameva kho bhikkhave tassa ce bhikkhuno tesampi vitakk�na� �d�nava� upaparikkhato uppajjanteva p�pak� akusal� vitakk� chand�pasa�hit�pi dos�pasa�hit�pi moh�pasa�hit�pi, tena bhikkhave bhikkhun� tesa� vitakk�na� asati amanasik�ro �pajjitabbo. Tassa tesa� vitakk�na� asati amanasik�ra� �pajjato ye p�pak� akusal� vitakk� chand�pasa�hit�pi dos�pasa�hit�pi moh�pasa�hit�pi* te pah�yanti te abbhattha� gacchanti, tesa� pah�n� ajjhattameva citta� santi��hati sannis�dati ekodi hoti sam�diyati.(3 Asatip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ssa ce bhikkhave bhikkhuno tesampi vitakk�na� asati amanasik�ra� �pajjato uppajjanteva p�pak� akusal� vitakk� chand�pasa�hit�pi dos�pasa�hit�pi moh�pasa�hit�pi, tena bhikkhave bhikkhun� tesa� vitakk�na� vitakkasa�kh�rasa�h�na�5 manasi k�tabba� tassa tesa� vitakk�na� vitakkasa�kh�rasa�h�na� manasikaroto ye p�pak� akusal� vitakk� chand�pasa�hit�pi dos�pasa�hit�pi moh�pasa�hit�pi, te pah�yanti te abbhattha� gacchanti. Tesa� pah�n� ajjhattameva citta� santi��hati sannis�dati ekodi hoti sam�dhi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mh� va,sy�. 2. Tesampi, machasa�, 3. Tesa� yeva avi 4. Nimmileyy� sy�, 5. Vitakka sa�kh�ra santh�na�, sy�. A��hakath� *'tena bhikkhave -pe- mohupasa�hit�pi' p��hoya� marammacha��hasa�g�tipi�akapotthake na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puriso s�gha� gaccheyya, tassa evamassa: kinnu kho aha� s�gha� gacch�mi, yann�n�ha� sa�ika� gaccheyyanti. So sa�ika� gaccheyya. Tassa evamassa: kinnu kho aha� sa�ika� gacch�mi, yann�n�ha� ti��heyyanti. So ti��heyya. Tassa evamassa: kinnu kho aha� �hito yann�n�ha� nis�deyyanti.,So nis�deyya. Tassa evamassa: kinnu kho aha� nisinno, yann�n�ha� nipajjeyyanti. So nipajjeyya. Eva� hi so bhikkhave puriso orika� orika� iriy�patha� abhinivajjetv�1 sukhuma� sukhuma� iriy�patha� kappeyya. Evameva kho bhikkhave tassa ce bhikkhuno tesampi vitakk�na� asati amanasik�ra� �pajjato uppajjanteva p�pak� akusal� vitakk� chand�pasa�hit�pi dos�pasa�hit�pi moh�pasa�hit�pi, tena bhikkhave bhikkhun� tesa� vitakk�na� vitakkasa�kh�rasa�h�na� manasik�tabba�. Tassa tesa� vitakk�na� vitakkasa�kh�rasa�h�na� manasikaroto ye p�pak� akusal� vitakk� chand�pasa�hit�pi dos�pasa�hit�pi moh�pasa�hit�pi, te pah�yanti te abbhattha� gacchanti. Tesa� pah�n� ajjhattameva citta� santi��hati sannis�dati ekodi hoti sam�dhiyati.(4. Vitakkam�labhedap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ssa ce bhikkhave bhikkhuno tesampi vitakk�na� vitakkasa�kh�rasa�h�na� manasikaroto uppajjanteva p�pak� akusal� vitakk� chand�pasa�hit�pi dos�pasa�hit�pi moh�pasa�hit�pi, tena bhikkhave bhikkhun� dante'bhidantam�dh�ya2 jivh�ya t�lu� �hacca cetas� citta� abhinigga�hitabba� [PTS Page 121] [\q 121/]      abhinipp��etabba� abhisant�petabba�. Tassa dante'bhidantam�dh�ya jivh�ya t�lu� �hacca cetas� citta� abhinigga�hato abhinipp��ayato abhisant�payato ye p�pak� akusal� vitakk� chand�pasa�hit�pi dos�pasa�hit�pi moh�pasa�hit�pi, te pah�yanti. Te abbhattha� gacchant�. Tesa� pah�n� ajjhattameva citta� santi��hati sannis�dati ekodi hoti sam�dhiyati. Seyyath�pi bhikkhave balav� puriso dubbalatara� purisa� s�sev� gahetv� khandhe v� gahetv� abhinigga�heyya abhinipp��eyya abhisant�peyya, evameva kho bhikkhave tassa ce bhikkhuno tesampi vitakk�na� vitakkasa�kh�rasa�h�na� manasikaroto uppajjanteva p�pak� akusal� vitakk� chand�pasa�hit�pi dos�pasa�hit�pi moh�pasa�hit�pi, tena bhikkhave bhikkhun� dante'bhidantam�dh�ya jivh�ya t�lu� �hacca cetas� citta� abhinigga�hato abhinipp��ayato abhisant�payato ye p�pak� akusal� vitakk� chand�pasa�hit�pi dos�pasa�hit�pi moh�pasa�hit�pi, te pah�yanti. Te abbhattha� gacchanti. Tesa� pah�n� ajjhattameva citta� santi��hati sannis�dati ekodi hoti sam�dhiyati. (5.Abhinigga�hanapabb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nissajjetv�,sy�, 2. Dantehi dantam�dh�ya, bahusu. " Dante+abhidanta�+�dh�y�ti ��k�ya� padacchedo. Danteh�ti panettha kara�attho vutto viya dissati" - machasa�. " Dante'bhidantam�dh�y�ti he��h� dante uparidanta� �hapetv�" a��hakath� -siridhamm�r�ma sud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to kho bhikkhave bhikkhuno ya� nimitta� �gamma ya� nimitta� manasikaroto uppajjanti p�pak� akusal� vitakk� chand�pasa�hit�pi dos�pasa�hit�pi moh�pasa�hit�pi, tassa tamh� nimitt� a��a� nimitta� manasikaroto kusal�pasa�hita� ye p�pak� akusal� vitakk� chand�pasa�hit�pi dos�pasa�hit�pi moh�pasa�hit�pi te pah�yanti. Te abbhattha� gacchanti. Tesa� pah�n� ajjhattameva citta� santi��hati sannis�dati ekodi hoti sam�dhi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mpi vitakk�na� �d�nava� upaparikkhato ye p�pak� akusal� vitakk� chand�pasa�hit�pi dos�pasa�hit�pi moh�pasa�hit�pi te pah�yanti. Te abbhattha� gacchanti tesa� pah�n� ajjhattameva citta� santi��hati sannis�dati ekodi hoti sam�dhi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mpi vitakk�na� asati amanasik�ra� �pajjato ye p�pak� akusal� vitakk� chand�pasa�hit�pi dos�pasa�hit�pi moh�pasa�hit�pi te pah�yanti.Te abbhattha� gacchanti tesa� pah�n� ajjhattameva citta� santi��hati sannis�dati ekodi hoti sam�dhiy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mpi vitakk�na� vitakkasa�kh�rasanth�na� manasikaroto ye p�pak� akusal� vitakk� chand�pasa�hit�pi dos�pasa�hit�pi moh�pasa�hit�pi te pah�yanti. Te abbhattha� gacchanti tesa� pah�n� ajjhattameva citta� santi��hati sannis�dati ekodi hoti sam�dhi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te'bhidantam�dh�ya1 jivah�ya t�lu� �hacca cetas� citta� abhinigga�hato abhinipp��ayato abhisant�payato ye p�pak� akusal� vitakk� chand�pasa�hit�pi dos�pasa�hit�pi moh�pasa�hit�pi te pah�yanti. Te abbhattha� gacchanti tesa� pah�n� ajjhattameva citta� santi��hati sannis�dati [PTS Page 122] [\q 122/]      ekodi hoti sam�dhi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vuccati bhikkhave bhikkhu vas� vitakkapariy�yapathesu: ya� vitakka� �ka�khissati ta� vitakka� vitakkessati, ya� vitakka� n�ka�khissati na ta� vitakka� vitakkessati, acchecchi ta�ha�, v�vattayi2 sa�yojana�, samm� m�n�bhisamay� antamak�si dukkh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kkasa�h�nasutta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n�davagg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ntehi dantam�dh�ya, sy�, machasa�[PTS 2.] Vivantayi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mah�migapopaman�d� dukkha duve'pi sahattanu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lapath� madhudvedhavitakk� pa�canimittakathesa dutiyo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amm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kac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ena kho pana samayena �yasm� moliyaphagguno bhikkhun�hi saddhi� ativela� sa�sa��ho viharati eva� sa�sa��ho �yasm� moliyaphagguno bhikkhun�hi saddhi� viharati. Sace koci bhikkhu �yasmato moliyaphaggunassa sammukh� t�sa� bhikkhun�na� ava��a� bh�sati. Ten�yasm� moliyaphagguno kupito anattamano adhikara�ampi karoti. Sace pana koci bhikkhu t�sa� bhikkhun�na� sammukh� �yasmato moliyaphaggunassa ava��a� bh�sati. Tena t� bhikkhuniyo kupit� anattaman� adhikara�ampi karonti. Eva� sa�sa��ho �yasm� moliyaphagguno bhikkhun�hi saddhi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 Potthak�gat� pana udd�nag�th� sabbath� visadis� aparisuddh� 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 dhamm�r�ma suddhi-adholi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��as�han�da lomaha�sa v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c��adukkhakkhandhaanum�n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lapattha madhupi�ika dvidh�vita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imittakath� puna vaggo"-machasa� . S�mu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a��ataro bhikkhu yena bhagav� tenupasa�kami. Upasa�kamitv� bhagavanta� abhiv�detv� ekamanta� nis�di. Ekamanta� nisinno kho so bhikkhu bhagavanta� etadavoca: " �yasm� bhante moliyaphagguno bhikkhun�hi saddhi� ativela� sa�sa��ho viharati. Eva� sa�sa��ho bhante �yasm� moliyaphagguno bhikkhun�hi saddhi� viharati: sace koci bhikkhu �yasmato moliyaphaggunassa sammukh� t�sa� bhikkhun�na� ava��a� bh�sati, ten�yasm� moliyaphagguno kupito anattamano adhikara�ampi karoti. Sace pana koci bhikkhu t�sa� bhikkhun�na� sammukh� �yasmato moliyaphaggunassa ava��a� bh�sati, tena t� bhikkhuniyo kupit� anattaman� adhikara�ampi karonti. Eva� sa�sa��ho bhante �yasm� moliyaphagguno bhikkhun�h� saddhi� viharat� 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bhagav� a��atara� bhikkhu� �mantesi: [PTS Page 123] [\q 123/]      ehi tva� bhikkhu mama vacanena moliyaphagguna� bhikkhu� �mantehi: 'satth� ta� �vuso phagguna �mantet�'ti.'Evambhante'ti kho so bhikkhu bhagavato pa�issutv� yen�yasm� moliyaphagguno tenupasa�kami. Upasa�kamitv� �yasmanta� moliyaphagguna� etadavoca: satth� ta� �vuso phagguna �mantet�ti. Evam�vusoti kho �yasm� moliyaphagguno tassa bhikkhuno pa�issutv� yena bhagav� tenupasa�kami. Upasa�kamitv� bhagavanta� abhiv�detv� ekamanta� nis�di. Ekamanta� nisinna� kho �yasmanta� moliyaphaggun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cca� kira tva� phagguna bhikkhun�hi saddhi� ativela� sa�sa��ho viharasi? Eva� sa�sa��ho kira tva� phagguna bhikkhun�hi saddhi� viharasi: "sace koci bhikkhu tuyha� sammukh� t�sa� bhikkhun�na� ava��a� bh�sati, tena tva� kupito anattamano adhikara�ampi karosi. Sace pana koci bhikkhu t�sa� bhikkhun�na� sammukh� tuyha� ava��a� bh�sati. Tena t� bhikkhuniyo kupit� anattaman� adhikara�ampi karonti. Eva� sa�sa��ho kira tva� phagguna bhikkhun�hi saddhi� viharas�"ti. 'Evambhante' nanu tva� phagguna kulaputto saddh� ag�rasm� anag�riya� pabbajitoti?' Evambhan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 kho te eta� phagguna patir�pa�, kulaputtassa saddh� ag�rasm� anag�riya� pabbajitassa, ya� tva� bhikkhun�h� saddhi� ativela� sa�sa��ho vihareyy�si. Tasm�tiha phagguna tava cepi koci sammukh� t�sa� bhikkhun�na� ava��a� bh�seyya, tatr�pi tva� phagguna ye gehasit� chand� ye gehasit� vitakk� te pajaheyy�si. Tatr�pi te phagguna eva� sikkhitabba�: " na ceva me citta� vipari�ata� bhavissati, na ca p�pika� v�ca� nicch�ress�mi, hit�nukamp� ca vihariss�mi, mettacitto na dosantaro "ti eva� hi te phagguna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sm�tiha phagguna tava cepi koci sammukh� t�sa� bhikkhun�na� p��in� pah�ra� dadeyya, le��un� pah�ra� dadeyya, da�ena pah�ra� dadeyya, satthena pah�ra� dadeyya, tatr�pi tva� phagguna ye gehasit� chand� ye gehasit� vitakk� te pajaheyy�si. Tatr�pi te phagguna eva� sikkhitabba�: na ceva me citta� vipari�ata� bhavissati na ca p�pika� v�ca� nicch�ress�mi. Hit�nukamp� ca vihariss�mi mettacitto na dosantaroti. Eva� hi te phagguna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sm�tiha phagguna tava cepi koci sammukh� ava��a� bh�seyya, tatr�pi tva� phagguna ye gehasit� chand� ye gehasit� vitakk� te pajaheyy�si. Tatr�pi te phagguna eva� sikkhitabba�: na ceva me citta� vipari�ata� bhavissati na ca p�pika� v�ca� nicch�ress�mi. Hit�nukamp� ca vihariss�mi mettacitto na dosantaroti. Eva� hi te phagguna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sm�tiha phagguna tava cepi koci p��in� pah�ra� dadeyya, le��un� pah�ra� dadeyya, da�ena pah�ra� dadeyya, satthena [PTS Page 124] [\q 124/]      pah�ra� dadeyya, tatr�pi tva� phagguna ye gehasit� chand� ye gehasit� vitakk� te pajaheyy�si. Tatr�pi te phagguna eva� sikkhitabba�: na ceva me citta� vipari�ata� bhavissati na ca p�pika� v�ca� nicch�ress�mi. Hit�nukamp� ca vihariss�mi mettacitto na dosantaroti. Eva� hi te phagguna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ha kho bhagav� bhikkhu �mantesi: �r�dhayi�su vata me bhikkhave bhikkh� eka� samaya� citta�. Idh�ha� bhikkhave bhikkh� �mantesi�, 'aha� kho bhikkhave ek�sanabhojana� bhu�j�mi. Ek�sanabhojana� kho aha� bhikkhave bhu�jam�no app�b�dhata�ca sa�j�n�mi app�ta�kata�ca lahu��h�na�ca bala�ca ph�suvih�ra�ca. Etha tumhepi bhikkhave ek�sana bhojana� bhu�jatha. Ek�sanabhojana� kho bhikkhave tumhepi bhu�jam�n� app�b�dhata�ca sa�j�nissatha app�ta�kata�ca lahu��h�na�ca bala�ca ph�suvih�ra�c�'ti. Na me bhikkhave tesu bhikkh�su anus�san� kara�y� ahosi. Satupp�dakara�yameva me1 bhikkhave tesu bhikkhusu2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yyath�pi bhikkhave subh�miya� c�tummah�pathe �ja��aratho yutto3 assa �hito odhastapatodo, tamena� dakkho yogg�cariyo assadammas�rath� abhir�hitv� v�mena hatthena rasmiyo gahetv� dakkhi�ena hatthena patoda� gahetv� yenicchaka� yadicchaka� s�reyy�pi4 pacc�s�reyy�pi,5 evameva kho bhikkhave na me tesu bhikkhusu anus�san� kara�y� ahosi. Satupp�dakara�yameva me bhikkhave tesu bhikkhusu2 ahosi. Tasm�tiha bhikkhave tumhepi6 akusala� pajahatha. Kusalesu dhammesu �yoga� karotha. Eva� hi tumhepi imasmi� dhammavinaye vuddhi� vir��hi� vepulla� �pajjissa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ikkhave,sy�, 2. Bhikkh�su, machasa� sy�, 3. Sudanto yutto, sy�, 4. S�reyyapi, machasa�. [PTS 5.] Pacc�s�reyyapi, machasa� [PTS 6.] Tumhe, [PT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yyath�pi bhikkhave g�massa v� nigamassa avid�re mahanta� s�lavana�, ta�cassa phala�ehi sa�channa�, tassa kocideva puriso1 uppajjeyya atthak�mo hitak�mo yogakkhemak�mo, so y� t� s�lala��hiyo ku�il� oj�pahara�yo2 t� tacchetv� 3 bahiddh� n�hareyya, antovana� suvisodhita�4 visodheyya, y� pana t� s�lala��hiyo ujuk� t� samm�5 parihareyya, eva� heta�6 bhikkhave s�lavana� aparena samayena vuddhi� vir��hi� vepulla� �pajjeyya. Evameva kho bhikkhave tumhepi akusala� pajahatha. Kusalesu dhammesu �yoga� karotha. [PTS Page 125] [\q 125/]      eva� hi tumhepi imasmi� dhammavinaye vuddhi� vir��hi� vepulla� �pajjissatha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h�tapubba� bhikkhave imiss�yeva s�vatthiy� vedehik� n�ma gahipat�n� ahosi. Vedehik�ya bhikkhave gahapat�niy� eva� kaly��o kittisaddo abbhuggato: sorat� vedehik� gahapat�n�, niv�t� vedehik� gahapat�n�, upasant� vedehik� gahapat�n�ti. Vedehik�ya kho pana bhikkhave gahapat�niy� k�´ n�ma d�s� ahosi, dakkh� analas� susa�vihitakamma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ha kho bhikkhave k��iy� d�siy� etadahosi: mayha� kho ayy�ya eva� kaly��o kittisaddo abbhuggato: sorat� vedehik� gahapat�n�, niv�t� vedehik� gahapat�n�, upasant� vedehik� gahapat�n�ti. Kinnu kho me ayy� santa�yeva nu kho ajjhatta� kopa� na p�tukaroti? Ud�hu asanta�? Ud�hu mayhevete8 kammant� susa�vihit�, yena me ayy� santa�yeva ajjhatta� kopa� na p�tukaroti? No asanta�? Yann�n�ha� ayya� v�ma�seyyanti. Atha kho bhikkhave k�´ d�s� div� u��h�si. Atha kho bhikkhave vedehik� gahapat�n� k��i� d�si� etadavoca: he je k�´ti.9 Ki� ayyeti?10 Ki� je div� u��h�s�ti? 'Na kho ayye11 ki�c�ti.'12 No vata re ki�ci p�pid�s�13 div� u��h�s�'ti kupit� anattaman� bh�ku�i� 14 ak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ha kho bhikkhave k��iy� d�siy� etadahosi: santa�yeva kho me ayy� ajjhatta� kopa� na p�tukaroti no asanta�. Mayhevete kammant� susa�vihit�, yena me ayy� santa�yeva ajjhatta� kopa� na p�tukaroti no asanta�. Yann�n�ha� bhiyyosomatt�ya ayya� v�ma�seyyanti atha kho bhikkhave k�´d�s� div�tara� u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nusso,katthaci. 2. Ojas�ra�iyo,sy�. 3. Chetv�,machasa� 4.Susodhita�,sy� 5. Samm�,sy�. 6. Hi ta�,sy�. 7. �pajjatha,sy�. 8. Mayhamevete, machasa�. Mayha�pete, sy�. 9. K��i,[PTS] s�. 10. Ayye,sy�. 11. Nakhvayye, machasa�. Sy�. 12. Ki�ci,[PTS] s�. 13. P�pad�s�, sy�, 14. Bhaku�i�,a��hakath� bhuku�i,[PTS.S?]Mu 2. Bhaku�imak�si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ha kho bhikkhave vedehik� gahapat�n� k��i� d�si� etadavoca: he je k�´ti. 'Ki� ayye'ti? Ki� je div�tara� u��h�s�ti? 'Na kho ayye ki�ci'ti. No vata re ki�ci p�p� d�si, div�tara�1 u��h�s�ti kupit� anattaman� anattamanav�ca� nicch�resi. Atha kho bhikkhave k��iy� d�siy� etadahosi: santa�yeva kho me ayy� ajjhatta� kopa� na p�tukaroti no asanta�, mayhevete kammant� susa�vihit� yena me ayy� santa�yeva ajjhatta� kopa� na p�tukaroti no asanta�, yann�n�ha� bhiyyosomatt�ya ayya� v�ma�seyyanti atha kho bhikkhave k�´ d�s� div�tara�yeva u��h�si. Atha kho bhikkhave vedehik� gahapat�n� k��i� d�si� [PTS Page 126] [\q 126/]      etadavoca: he je k�´ti. 'Ki� ayyeti? Ki� je div�tara� u��h�s�ti? Na kho ayye ki�c�ti. No vata re ki�ci p�p� d�si, div�tara� u��h�s�ti kupit� anattaman� agga�as�ci� gahetv� s�se pah�ra� ad�si. S�sa� vobhindi.2 Atha kho bhikkhave k�´ d�s� bhinnena s�sena lohitena ga�antena3 pa�ivissak�na� ujjh�pesi: 'passathayy�, sorat�ya kamma� passathayy�, niv�t�ya kamma�. Passathayy�, upasant�ya kamma� katha� hi n�ma ekad�sik�ya 'div� u��h�s�'ti kupit� anattaman� agga�as�ci� gahetv� s�se pah�ra� dassati. S�sa� vobhindiss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ve vedehik�ya gahapat�niy� aparena samayena eva� p�pako kittisaddo abbhugga�chi:4 ca� vedehik� gahapat�n�, aniv�t� vedehik� gahapat�n�, anupasant� vedehik� gahapat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vameva kho bhikkhave idhekacco bhikkhu t�vadeva soratasorato hoti niv�taniv�to hoti upasantupasanto hoti y�va na na� aman�p�5 vacanapath� phusanti. Yato ca kho bhikkhave bhikkhu� aman�p� vacanapath� phusanti, atha bhikkhu6 soratoti veditabbo niv�toti veditabbo. Upasantoti veditabbo. N�ha� ta� bhikkhave bhikkhu� suvacoti7 vad�mi, yo c�varapi�ap�tasen�sanagil�napaccayabhesajjaparikkh�rahetu suvaco hoti. Sovacassata� �pajjati. Ta� kissa hetu: ta� hi so bhikkhave bhikkhu c�varapi�ap�tasen�sanagil�napaccayabhesajjaparikkh�ra� alabham�no na suvaco hoti. Na sovacassata� �pajjati. Yo ca kho bhikkhave bhikkhu dhamma�yeva sakkaronto dhamma� garukaronto8 dhamma� apac�yam�no suvaco hoti sovacassata� �pajjati, tamaha� suvacoti vad�mi. Tasm�tiha bhikkhave eva� sikkhitabba�: dhamma�yeva sakkaront� dhamma� garukaront� dhamma� apac�yam�n� suvac� bhaviss�ma, sovacassata� �pajjiss�m�ti.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iv�, sy�[PTS] ca 2. S�sa� te bhindiss�m�ti, sy� 3. Galantena, katthaci. 4.Abbhuggacchi,sy� 5. Na aman�p�, machasa� sy�[PTS. 6.] Kho bhikkhu,[PTS 7.] Subbacoti ,katthaci. 8. Dhamma� garu� karonto.. M�nento... P�jento,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a�cime bhikkhave vacanapath� yehi vo pare vadam�n� vadeyyu�: k�lena v� ak�lena v�, bh�tena v� abh�tena v�, sa�hena v� pharusena v�, atthasa�hitena v� anatthasa�hitena v�, mettacitt� v� dosantar� v�. K�lena v� bhikkhave pare vadam�n� vadeyyu� ak�lena v�. Bh�tena v� bhikkhave pare vadam�n� vadeyyu� abh�tena v�. Sa�hena v� bhikkhave pare vadam�n�, vadeyyu� pharusena v�, atthasa�hitena v� bhikkhave pare vadam�n� vadeyyu� [PTS Page 127] [\q 127/]      anatthasa�hitena v�, mettacitt� v� bhikkhave pare vadam�n�. Vadeyyu� dosantar� v�. Tatr�pi vo1 bhikkhave eva� sikkhitabba�: na ceva no citta� vipari�ata� bhavissati. Na ca p�pika� v�ca� nicch�ress�ma. Hit�nukamp� ca vihariss�ma mettacitt� na dosantar�. Ta�ca puggala� mett�sahagatena cetas� pharitv� vihariss�ma. Tad�ramma�a�ca sabb�vanta� loka� mett�sahagatena cetas� vipulena mahaggatena appam��ena averena aby�pajjhena pharitv� vihariss�m�ti.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eyyath�pi bhikkhave puriso �gaccheyya kudd�lapi�aka�2 �d�ya, so eva� vadeyya: aha� ima� mah�pa�havi� apa�havi� kariss�m�ti, so tatra tatra kha�eyya,3 tatra tatra vikireyya, tatra tatra o��hubheyya, tatra tatra omutteyya: apa�hav� bhavasi apa�hav� bhavas�ti. Ta� ki� ma��atha bhikkhave: api nu so puriso ima� mah�pa�havi� apa�havi� kareyy�ti? 'No heta� bhante'. Ta� kissa hetu? Aya� hi bhante mah�pa�hav� gambh�r� appameyy�. S� na sukar� apa�havi� k�tu�. Y�vadeva ca pana so puriso kilamathassa vigh�tassa bh�g� ass�'ti. Evameva kho bhikkhave pa�cime vacanapath�, yehi vo pare vadam�n� vadeyyu�: k�lena v� ak�lena v�, bh�tena v� abh�tena v� sa�hena v� pharusena v�, atthasa�hitena v� anatthasa�hitena v�, mettacitt� v� dosantar� v�.K�lena v� bhikkhave pare vadam�n� vadeyyu� ak�lena v� bh�tena v� bhikkhave pare vadam�n� vadeyyu� abh�tena v�. Sa�hena v� bhikkhave pare vadam�n� vadeyyu� pharusena v�. Atthasa�hitena v� bhikkhave pare vadam�n� vadeyyu� anatthasa�hitena v�. Mettacitt� v� bhikkhave pare vadam�n� vadeyyu� dosantar� v�. Tatr�pi vo1 bhikkhave eva� sikkhitabba�: na ceva no citta� vipari�ata� bhavissati. Na ca p�pika� v�ca� nicch�ress�ma. Hit�nukamp� ca vihariss�ma mettacitt� na dosantar�. Ta�ca puggala� mett�sahagatena cetas� pharitv� vihariss�m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ho,[PTS 2.] Kud�la pi�aka�,machasa�. 3.Vikha�eyya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ramma�a�ca sabb�vanta� loka� pa�hav�samena cetas� vipulena mahaggatena appam��ena averena aby�pajjhena pharitv� vihariss�m�ti. Eva� hi vo bhikkhave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eyyath�pi bhikkhave puriso �gaccheyya l�kha� v� haliddi�1 v� n�la� v� ma�ji��ha�2 v� �d�ya. So eva� vadeyya: aha� imasmi� �k�se r�p�ni3 likhiss�mi r�pap�tubh�va� kariss�m�ti. Ta� ki� ma��atha bhikkhave, api nu so puriso imasmi� �k�se r�p�ni likheyya r�pap�tubh�va� kareyy�ti? 'No heta� bhante' ta� kissahetu? 'Aya� hi bhante �k�so ar�p� anidassano. Tattha na sukara� r�pa� likhitu� r�pap�tubh�va� k�tu�. Y�vadeva [PTS Page 128] [\q 128/]      ca pana so puriso kilamathassa vigh�tassa bh�g� ass�'ti.Evameva kho bhikkhave pa�cime vacanapath� yehi vo pare vadam�n� vadeyyu�: k�lena v� ak�lena v�, bh�tena v� abh�tena v�, sa�hena v� pharusena v�, atthasa�hitena v� anatthasa�hitena v�, mettacitt� v� dosantar� v�. K�lena v� bhikkhave pare vadam�n� vadeyyu� ak�lena v�. Bh�tena v� bhikkhave pare vadam�n� vadeyyu� abh�tena v�. Sa�hena v� bhikkhave pare vadam�n�, vadeyyu� pharusena v�, atthasa�hitena v� bhikkhave pare vadam�n� vadeyyu� anatthasa�hitena v�, mettacitt� v� bhikkhave pare vadam�n�. Vadeyyu� dosantar� v�. Tatr�pi vo1 bhikkhave eva� sikkhitabba�: na ceva no citta� vipari�ata� bhavissati. Na ca p�pika� v�ca� nicch�ress�ma. Hit�nukamp� ca vihariss�ma mettacitt� na dosantar�. Ta�ca puggala� mett�sahagatena cetas� pharitv� vihariss�ma. Tad�ramma�a�ca sabb�vanta� loka� �k�sasamena cetas� vipulena mahaggatena appam��ena averena aby�pajjhena pharitv� vihariss�m�ti.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yyath�pi bhikkhave puriso �gaccheyya �ditta� ti�ukka� �d�ya, so eva� vadeyya: aha� im�ya �ditt�ya ti�ukk�ya ga�ga� nadi� sant�pess�mi samaparit�pess�m�ti. Ta� ki� ma��atha bhikkhave: api nu so puriso �ditt�ya ti�ukk�ya ga�ga� nadi� sant�peyya samparit�peyy�ti? 'No heta� bhante'. Ta� kissa hetu? 'Ga�g� hi bhante nad� gambh�r� appameyy�. S� na sukar� �ditt�ya ti�ukk�ya sant�petu� samparit�petu�. Y�vadeva ca pana so puriso kilamathassa vigh�tassa bh�g� ass�'ti. Evameva kho bhikkhave pa�cime vacanapath�, yehi vo pare vadam�n� vadeyyu� k�lena v� ak�lena v�, bh�tena v� abh�tena v�, sa�hena v� pharusena v�, atthasa�hitena v� anatthasa�hitena v�, mettacitt� v� dosantar� v�. K�lena v� bhikkhave pare vadam�n� vadeyyu� ak�lena v�. Bh�tena v� bhikkhave pare vadam�n� vadeyyu� abh�tena v�. Sa�hena v� bhikkhave pare vadam�n�, vadeyyu� pharusena v�, atthasa�hitena v� bhikkhave pare vadam�n� vadeyyu� anatthasa�hitena v�, mettacitt� v� bhikkhave pare vadam�n�. Vadeyyu� dosantar� v�. Tatr�pi vo1 bhikkhave eva� sikkhitabba�: na ceva no citta� vipari�ata� bhavissati. Na ca p�pika� v�ca� nicch�ress�ma. Hit�nukamp� ca vihariss�ma mettacitt� na dosantar�. Ta�ca puggala� mett�sahagatena cetas� pharitv� vihariss�ma. Tad�ramma�a�ca sabb�vanta� loka� ga�g�samena cetas� vipulena mahaggatena appam��ena averena aby�pajjhena pharitv� vihariss�m�ti.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eyyath�pi bhikkhave birabhast� maddit� sumaddit� suparimaddit� muduk� tulin� chinnasassar� chinnababbhar�,4 atha puriso �gaccheyya ka��ha� v� ka�hala� v� �d�ya, so eva� vadeyya: aha� ima� birabhasta� maddita� sumaddita� suparimadadita� muduka� tulini� chinnasassara� chinnababbhara� ka��hena v� ka�halena v� sarasara� kariss�mi bharabhara� kariss�m�ti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alidda�,sy�. 2. Ma�je��ha�,sy�. 3. R�pa�, machasa� 4. Chinnabhabbhar�,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a� ki� ma��atha bhikkhave, api nu so puriso amu� birabhasta� maddita� sumaddita� suparimaddita� muduka� tulini� chinnasassara� chinnabhabbhara� ka��hena v� ka�halena v� sarasara� kareyya bharabhara� kareyy�ti? 'No heta� bhante'. Ta� kissa hetu? Asu hi1 bhante birabhast� maddit� sumaddit� suparimaddit� muduk� tulin� chinnasassar� chinnabhabbhar�, s� na sukar� ka��hena v� ka�halena v� sarasara� k�tu� bharabhara� k�tu�. Y�vadeva ca pana so puriso kilamathassa vigh�tassa bh�g� ass�'ti. Evameva kho bhikkhave pa�cime vacanapath� yehi vo pare vadam�n� vadeyyu�: k�lena [PTS Page 129] [\q 129/]      v� ak�lena v�, bh�tena v� abh�tena v�, sa�hena v� pharusena v�, atthasa�hitena v� anatthasa�hitena v�, mettacitt� v� dosantar� v�. K�lena v� bhikkhave pare vadam�n� vadeyyu� ak�lena v�. Bh�tena v� bhikkhave pare vadam�n� vadeyyu� abh�tena v�. Sa�hena v� bhikkhave pare vadam�n� vadeyyu� pharusena v�, atthasa�hitena v� bhikkhave pare vadam�n� vadeyyu� anatthasa�hitena v�. Mettacitt� v� bhikkhave pare vadam�n� vadeyyu� dosantar� v�. Tatr�pi vo bhikkhave eva� sikkhitabba�: "na ceva no citta� vipari�ata� bhavissati. Na ca p�pika� v�ca� nicch�ress�ma . Hit�nukamp� ca vihariss�ma mettacitt� na dosantar�. Ta�ca puggala� mett�sahagatena cetas� pharitv� vihariss�ma. Tad�ramma�a�ca sabb�vanta� loka� birabhast�samena2 cetas� vipulena mahaggatena appam��ena averena aby�pajjhena pharitv� vihariss�m�"ti.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Ubhatoda�akena pi ce3 bhikkhave kakacena cor� ocarak�4 a�gama�g�ni okanteyyu�, tatr�pi yo mano pad�seyya, na me so tena s�sanakaro. Tatr�pi vo5 bhikkhave eva� sikkhitabba�: " naceva no citta� vipari�ata� bhavissati. Na ca p�pika� v�ca� nicch�ress�ma. Hit�nukamp� ca vihariss�ma mettacitt� na dosantar�. Ta�ca puggala� mett�sahagatena cetas� pharitv� vihariss�ma. Tad�ramma�a�ca sabb�vanta� loka� mett�sahagatena cetas� vipulena mahaggatena appam��ena averena aby�pajjhena pharitv� vihariss�m�"ti.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Ima�ca tumhe bhikkhave kakac�pama� ov�da� abhikkha�a� manasikareyy�tha. Passatha no tumhe bhikkhave ta� vacanapatha� a�u� v� th�la� v� ya� tumhe n�dhiv�seyyath�ti? 'No heta� bhante.' Tasm�tiha bhikkhave ima� kakac�pama� ov�da abhikkha�a� manasi karotha. Ta� vo bhavissati d�gharatta� hit�ya sukh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attaman� te bhikkh� bhagavato bh�sita� abhinandunti. [PTS Page 130] [\q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kac�pamasutta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mu hi, machasa�. Aya�hi, sy�. 2. Virabhastasamena, sy� 3. Ce pi, machasa�[PTS 4.] Vocarak�,sy�, 5. Kho,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gadd�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ena kho pana samayena ari��hassa n�ma bhikkhuno gaddhab�dhi1 pubbassa evar�pa� p�paka� di��higata� uppanna� hoti: tath�ha� bhagavat� dhamm� desita� �j�n�mi - yath� yeme antar�yik� dhamma� antar�yik� vutt�2 bhagavat�, te pa�isevato n�la� antar�y�y�ti. Assosu� kho sambahul� bhikkh�: ari��hassa kira n�ma bhikkhuno gaddhab�dhipubassa evar�pa� p�paka� di��higata� uppanna�: tath�ha� bhagavat� dhamma� desita� �j�n�mi - yath� yeme antar�yik� dhamm� antar�yik� vutt� bhagavat�, te pa�isevato n�la� antar�y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te bhikkh� yena ari��ho bhikkhu gaddhab�dhipubbo tenupasa�kami�su. Upasa�kamitv� ari��ha� bhikkhu� gaddhab�dhipubba� etadavocu�: sacca� kira te �vuso ari��ha evar�pa� p�paka� di��higata� uppanna�: tath�ha� bhagavat� dhamma� desita� �j�n�mi yath� yeme antar�yik� dhamm� antar�yik� vutt� bhagavat�, te pa�isevato n�la� antar�y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Eva� vy�3 kho aha� �vuso bhagavat� dhamma� desita� �j�n�mi - yath� yeme antar�yik� dhamm� antar�yik� vutt� bhagavat�, te pa�isevato n�la� antar�y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te bhikkh� ari��ha� bhikkhu� gaddhab�dhipubba� etasm� p�pak� di��higat� vivecetuk�m� samanuyu�janti samanug�hanti samanubh�santi: " m� heva�4 �vuso ari��ha avaca,5 m� heva� �vuso ari��ha avaca. M� bhagavanta� abbh�cikkhi.6 Na hi s�dhu bhagavato abbhakkh�na�.7 Na hi bhagav� eva� vadeyya. Anekapariy�yenah�vuso8 ari��ha antar�yik� dhamm� antar�yik� vutt� bhagavat�. Ala�ca pana te pa�isevato antar�y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ndhav�dh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hamm� vutt�, machasa�. Sy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�, machasa�, sy�.[P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a�, [PTS]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vaca, m� bhagavanta�, machasa� sy�.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bbh�cikkha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bbh�cikkhana�,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nekapariy�yen�vuso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pass�d� k�m� vutt� bhagavat� bahudukkh� bah�p�y�s�, �d�navo ettha bh�yyo. A��hika�khal�pam� k�m�vutt� bhagavat�, bahudukkh� bah�p�y�s�, �d�navo ettha bhiyyo. Ma�sapes�pam� k�m� vutt� bhagavat�, bahudukkh� bah�p�y�s�, �d�navo ettha bhiyyo. Ti�ukk�pam� k�m� vutt� bhagavat�, bahudukkh� bah�p�y�s�, �d�navo ettha bhiyyo. A�g�rak�s�pam� k�m� vutt� bhagavat�, bahudukkh� bah�p�y�s�, �d�navo ettha bhiyyo. Supinak�pam� k�m� vutt� bhagavat�, bahudukkh� bah�p�y�s�, �d�navo ettha bhiyyo. Y�citak�pam� k�m� vutt� bhagavat�, bahudukkh� bah�p�y�s�, �d�navo ettha bhiyyo. Rukkhaphal�pam� k�m� vutt� bhagavat�, bahudukkh� bah�p�y�s�, �d�navo ettha bhiyyo. Asis�n�pam� k�m� vutt� bhagavat�, bahudukkh� bah�p�y�s�, �d�navo ettha bhiyyo. Sattis�l�pam� k�m� vutt� bhagavat�, bah�dukkh� bah�p�y�s�, �d�navo ettha bhiyyo. Sappasir�pam� k�m� vutt� bhagavat� bahudukkh� bah�p�y�s�, �d�navo ettha bhiyy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vampi kho ari��ho bhikkhu gaddhab�dhipubbo1 tehi bhikkh�hi samanuyu�jiyam�no samanug�hiyam�no samanubh�siyam�no tameva2 p�paka� di��higata� th�mas� par�massa3 voharati: " eva� vy�4 kho aha� �vuso bhagavat� dhamma� desita� �j�n�mi. Yath� yeme antar�yik� dhamm� antar�yik� vutt� bhagavat� te pa�isevato n�la� antar�y�ya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to kho te bhikkh� n�sakkhi�su ari��ha� bhikkhu� [PTS Page 131] [\q 131/]      gaddhab�dhipubba� etasm� p�pak� di��higat� vivecetu�, atha te bhikkh� yena bhagav� tenupasa�kami�su. Upasa�kamitv� bhagavanta� abhiv�detv� ekamanta� nis�di�su. Ekamanta� nisinn� kho te bhikkh�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Ari��hassa n�ma bhante bhikkhuno gaddhab�dhipubbassa evar�pa� p�paka� di��higata� uppanna�: tath�ha� bhagavat� dhamma� desita� �j�n�mi, yath� yeme antar�yik� dhamm� antar�yik� vutt� bhagavat� te pa�isevato n�la� antar�y�y�ti. Assumha kho maya� bhante, ari��hassa kira n�ma bhikkhuno gaddhab�dhipubbassa evar�pa� p�paka� di��higata� uppanna�: tath�ha� bhagavat� dhamma� desita� �j�n�mi, yath� yeme antar�yik� dhamm� antar�yik� vutt� bhagavat�, te pa�isevato n�la� antar�y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ndhav�dhi,sy�. 2. Tadeva,machasa�.Sy�.[PTS. 3.] Par�m�s�, machasa�, 4. By�. Machasa�.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ha kho maya� bhante yena ari��ho bhikkh� gaddhab�dhipubbo tenupasa�kamimha. Upasa�kamitv� ari��ha� bhikkhu� gaddhab�dhipubba� etadavocumha: sacca� kira te �vuso ari��ha evar�pa� p�paka� di��higata� uppanna�: tath�ha� bhagavat� dhamma� desita� �j�n�mi yath� yeme antar�yik� dhamm� antar�yik� vutt� bhagavat�, te pa�isevato n�la� antar�y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va� vutte bhante ari��ho bhikkhu gaddhab�dipubbo amhe etadavoca: eva� vy�1 kho aha� �vuso bhagavat� dhamma� desita� �j�n�mi, yath� yeme antar�yik� dhamm� antar�yik� vutt� bhagavat�, te pa�isevato n�la� antar�y�y�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ha kho maya� bhante ari��ha� bhikkhu� gaddhab�dhipubba� etasm� p�pak� di��higat� vivecetuk�m� samanuyu�jimha samanug�himha samanubh�simbha: " m� heva�4 �vuso ari��ha avaca,5 m� heva� �vuso ari��ha avaca. M� bhagavanta� abbh�cikkhi.3 Na hi s�dhu bhagavato abbhakkh�na�.7 Na hi bhagav� eva� vadeyya. Anekapariy�yena h�vuso8 ari��ha antar�yik� dhamm� antar�yik� vutt� bhagavat�. Ala�ca pana te pa�isevato antar�y�ya. Appass�d� k�m� vutt� bhagavat� bahudukkh� bah�p�y�s�, �d�navo ettha bhiyyo. A��hika�khal�pam� k�m�vutt� bhagavat�, bahudukkh� bah�p�y�s�, �d�navo ettha bhiyyo. Ma�sapes�pam� k�m� vutt� bhagavat�, bahudukkh� bah�p�y�s�, �d�navo ettha bhiyyo. Ti�ukk�pam� k�m� vutt� bhagavat�, bahudukkh� bah�p�y�s�, �d�navo ettha bhiyyo a�g�rak�s�pam� k�m� vutt� bhagavat�, bahudukkh� bah�p�y�s�, �d�navo ettha bhiyyo. Supinak�pam� k�m� vutt� bhagavat�, bahudukkh� bah�p�y�s�, �d�navo ettha bhiyyo. Y�citak�pam� k�m� vutt� bhagavat�, bahudukkh� bah�p�y�s�, �d�navo ettha bhiyyo. Rukkhaphal�pam� k�m� vutt� bhagavat�, bahudukkh� bah�p�y�s�, �d�navo ettha bhiyyo.Asis�n�pam� k�m� vutt� bhagavat�, bahudukkh� bah�p�y�s�, �d�navo ettha bhiyyo. Sattis�l�pam� k�m� vutt� bhagavat�, bah�dukkh� bah�p�y�s�, �d�navo ettha bhiyyo. Sappasir�pam� k�m� vutt� bhagavat� bahudukkh� bah�p�y�s�, �d�navo ettha bhiyy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Evampi kho bhante ari��ho bhikkhu gaddhab�dipubbo1 amhehi samanuyu�jiyam�no samanug�hiyam�no samanubh�siyam�no tadeva2 p�paka� di��higata� th�mas� par�massa3 abhinivissa voharati: "eva� vy�4 kho aha� �vuso bhagavat� dhamma� desita� �j�n�mi. Yath� yeme antar�yik� dhamm� antar�yik� vutt� bhagavat� te pa�isevato n�la� antar�y�y� "ti. Yato kho maya� bhante n�sakkhimha ari��ha� bhikkhu� gaddhab�dhipubba� etasm� p�pak� di��higat� vivecetu�. Atha maya� etamattha� bhagavato �roce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y�, machasa�.[PTS 2.] Avaca, m� bhagavanta�, machasa�, 3. Abbh�cikkha,sy�. 4. Par�m�s�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ha kho bhagav� a��atara� bhikkhu� �mantesi: ehi tva� bhikkhu, mama vacanena ari��ha� bhikkhu� gaddhab�dhipubba� �mantehi " satth� ta� �vuso ari��ha �mantet�"ti. [PTS Page 132] [\q 132/]      'eva� bhante'ti kho so bhikkhu bhagavato pa�issutv� yena ari��ho bhikkhu gaddhab�dipubbo tenupasa�kami. Upasa�kamitv� ari��ha� bhikkhu� gaddhab�dhipubba� etadavoca: 'satth� ta� �vuso ari��ha �mant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'Evam�vuso'ti kho ari��ho bhikkhu gaddhab�dipubbo tassa bhikkhuno pa�issutv� yena bhagav� tenupasa�kami. Upasa�kamitv� bhagavanta� abhiv�detv� ekamanta� nis�di. Ekamanta� nisinna� kho ari��ha� bhikkhu� gaddhab�dhipubba� bhagav� etadavoca: sacca� kira te ari��ha, evar�pa� p�paka� di��higata� uppanna� - tath�ha� bhagavat� dhamma� desita� �j�n�mi, yath� yeme antar�yik� dhamm� antar�yik� vutt� bhagavat�, te pa�isevato n�la� antar�y�y�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 Eva� vy� kho aha� bhante bhagavat� dhamma� desita� �j�n�mi, yath� yeme antar�yik� dhamm� antar�yik� vutt� bhagavat�, te pa�isevato n�la� antar�y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Kassa kho n�ma tva� moghapurisa, may� eva� dhamma� desita� �j�n�si? Nanu may� moghapurisa, anekapariy�yena antar�yik� dhamm� antar�yik� vutt�. Ala�ca pana te pa�isevato antar�y�ya ? Appass�d� k�m� vutt� may� bahudukkh� bah�p�y�s�, �d�navo ettha bhiyyo. A��hika�khal�pam� k�m�vutt� may�, bahudukkh� bah�p�y�s� �d�navo ettha bhiyyo. Ma�sapes�pam� k�m� vutt� may�, bahudukkh� bah�p�y�s�, �d�navo ettha bhiyyo. Ti�ukk�pam� k�m� vutt� may�, bahudukkh� bah�p�y�s� �d�navo ettha bhiyyo. A�g�rak�s�pam� k�m� vutt� may�, bahudukkh� bah�p�y�s�, �d�navo ettha bhiyyo. Supinak�pam� k�m� vutt� may�, bahudukkh� bah�p�y�s�, �d�navo ettha bhiyyo. Y�citak�pam� k�m� vutt� may�, bahudukkh� bah�p�y�s�, �d�navo ettha bhiyyo. Rukkhaphal�pam� k�m� vutt� may�, bahudukkh� bah�p�y�s�, �d�navo ettha bhiyyo. Asis�n�pam� k�m� vutt� may�, bahudukkh� bah�p�y�s�, �d�navo ettha bhiyyo. Sattis�l�pam� k�m� vutt� may�, bahudukkh� bah�p�y�s�, �d�navo ettha bhiyyo. Sappasir�pam� k�m� vutt� may� bahudukkh� bah�p�y�s�, �d�navo ettha bhiyyo"ti. Atha ca pana tva� moghapurisa, attan� duggah�tena amhe ceva abbh�cikkhasi. Att�na�ca kha�asi. Bahu�ca apu��a� pasavasi. Ta� hi te moghapurisa, bhavissati d�gharatta� ahit�ya dukkh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ha kho bhagav� bhikkh� �mantesi: ta� ki� ma��atha bhikkhave api n�ya� ari��ho bhikkhu gaddhab�dhipubbo usm�katopi imasmi� dhammavinayeti? 'Ki� hi siy� bhante, no heta� bhante'ti. Eva� vutte ari��ho bhikkhu gaddhab�dhipubbo tu�h�bh�to ma�kubh�to pattakkhandho adhomukho pajjh�yanto appa�ibh�no nis�di. Atha kho bhagav� ari��ha� bhikkhu� gaddhab�dhipubba� tu�h�bh�ta� ma�kubh�ta� pattakkhandha� adhomukha� pajjh�yanta� appa�ibh�na� viditv� ari��ha� bhikkhu� gaddhab�dhipubba� etadavoca: 'pa���yissasi kho tva� moghapurisa etena sakena p�pakena di��higatena. Idh�ha� bhikkh� pa�ipucchi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ha kho bhagav� bhikkh� �mantesi: tumhepi [PTS Page 133] [\q 133/]      me bhikkhave eva� dhamma� desita� �j�n�tha, yath�ya� ari��ho bhikkhu gaddhab�dhipubbo attan� duggah�tena amhe ceva abbh�cikkhati. Att�na�ca kha�ati bahu�ca apu��a� pasavat�ti? " No heta� bhante, anekapariy�yena hi no bhante antar�yik� dhamm� antar�yik� vutt� bhagavat�. Ala�ca pana te pa�isevato antar�y�ya. Appass�d� k�m� vutt� bhagavat� bahudukkh� bah�p�y�s� �d�navo ettha bhiyyo. A��hika�khal�pam� k�m�vutt� bhagavat�, bahudukkh� bah�p�y�s�, �d�navo ettha bhiyyo. Ma�sapes�pam� k�m� vutt� bhagavat�, bahudukkh� bah�p�y�s�, �d�navo ettha bhiyyo. Ti�ukk�pam� k�m� vutt� bhagavat�, bahudukkh� bah�p�y�s�, �d�navo ettha bhiyyo a�g�rak�s�pam� k�m� vutt� bhagavat�, bahudukkh� bah�p�y�s�, �d�navo ettha bhiyyo. Supinak�pam� k�m� vutt� bhagavat�, bahudukkh� bah�p�y�s�, �d�navo ettha bhiyyo. Y�citak�pam� k�m� vutt� bhagavat�, bahudukkh� bah�p�y�s�, �d�navo ettha bhiyyo. Rukkhaphal�pam� k�m� vutt� bhagavat�, bahudukkh� bah�p�y�s�, �d�navo ettha bhiyyo.Asis�n�pam� k�m� vutt� bhagavat�, bahudukkh� bah�p�y�s�, �d�navo ettha bhiyyo. Sattis�l�pam� k�m� vutt� bhagavat�, bah�dukkh� bah�p�y�s�, �d�navo ettha bhiyyo. Sappasir�pam� k�m� vutt� bhagavat� bahudukkh� bah�p�y�s�, �d�navo ettha bhiyy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�dhu bhikkhave, s�dhu kho me tumhe bhikkhave eva� dhamma� desita� �j�n�tha anekapariy�yena hi vo bhikkhave antar�yik� dhamm� antar�yik� vutt� may�. Ala� ca pana te pa�isevato antar�y�ya. Appass�d� k�m� vutt� may� bahudukkh� bah�p�y�s� �d�navo ettha bhiyyo, a��hika�khal�pam� k�m� vutt� may�, bahudukkh� bah�p�y�s�, �d�navo ettha bhiyyo. Ma�sapes�pam� k�m� vutt� may�, bahudukkh� bah�p�y�s�, �d�navo ettha bhiyyo. Ti�ukk�pam� k�m� vutt� may�, bahudukkh� bah�p�y�s�, �d�navo ettha bhiyyo. A�g�rak�s�pam� k�m� vutt� may�, bahudukkh� bah�p�y�s�, �d�navo ettha bhiyyo. Supinak�pam� k�m� vutt� may�, bahudukkh� bah�p�y�s�, �d�navo ettha bhiyyo. Y�citak�pam� k�m� vutt� may�, bahudukkh� bah�p�y�s�, �d�navo ettha bhiyyo. Rukkhaphal�pam� k�m� vutt� may�, bahudukkh� bah�p�y�s�, �d�navo ettha bhiyyo. Asis�n�pam� k�m� vutt� may�, bahudukkh� bah�p�y�s�, �d�navo ettha bhiyyo. Sattis�l�pam� k�m� vutt� may�, bahudukkh� bah�p�y�s�, �d�navo ettha bhiyyo. Sappasir�pam� k�m� vutt� may� bahudukkh� bah�p�y�s�, �d�navo ettha bhiyyo. Atha ca pan�ya� ari��ho bhikkhu gaddhab�dhipubbo attan� duggah�tena amhe ceva abbh�cikkhati. Att�na�ca kha�ati.2 Bahu�ca apu��a� pasavati. Ta� hi tassa moghapurisassa bhavissati d�gharatta� ahit�ya dukkh�ya. So vata bhikkhave a��atreva k�mehi a��atra k�masa���ya a��atra k�mavitakkehi k�me pa�isevissat�ti neta� �h�n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dha bhikkhave ekacce moghapuris� dhamma� pariy�pu�anti: sutta� geyya� veyy�kara�a� g�tha� ud�na� itivuttaka� j�taka� abbhutadhamma� vedalla�. Te ta� dhamma� pariy�pu�itv� tesa� dhamm�na� pa���ya attha� na upaparikkhanti. Tesa� te dhamm� pa���ya attha� anupaparikkhata� na nijjh�na� khamanti. Te up�rambh�nisa�s� ceva dhamma� pariy�pu�anti itiv�dappamokkh�nisa�s� ca. Yassa catth�ya1 dhamma� pariy�pu�anti ta�cassa attha� n�nubhonti. Tesa� te dhamm� duggah�t� d�gharatta� ahit�ya dukkh�ya sa�vattanti. Ta� kissa hetu: duggah�tatt� bhikkhave dham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eyyath�pi bhikkhave puriso alagaddatthiko alagaddagaves� alagaddapariyesana� caram�no- so passeyya mahanta� alagadda�, tamena� bhoge v� na�gu��he v� ga�heyya, tassa so alagaddo pa�iparivattitv�2 hatthe v� b�h�ya v� a��atarasmi� v� a�gapacca�ge �aseyya,3 so [PTS Page 134] [\q 134/]      tatonid�na� mara�a� v� nigaccheyya mara�amatta� v� dukkha�. Ta� kissa hetu: duggah�tatt� bhikkhave alagaddassa. Evameva kho bhikkhave idhekacce moghapuris� dhamma� pariy�pu�anti: sutta� geyya� veyy�kara�a� g�tha� ud�na� itivuttaka� j�taka� abbhutadhamma� vedalla�. Te ta� dhamma� pariy�pu�itv� tesa� dhamm�na� pa���ya attha� na upaparikkhanti. Tesa� te dhamm� pa���ya attha� anupaparikkhata� na nijjh�na� khamanti. Te up�rambh�nisa�s� ceva dhamma� pariy�pu�anti itiv�dappamokkh�nisa�s� ca. Yassa catth�ya dhamma� pariy�pu�anti ta�cassa attha� n�nubhonti. Tesa� te dhamm� duggah�t� d�gharatta� ahit�ya dukkh�ya sa�vattanti. Ta� kissa hetu: duggah�tatt� bhikkhave dham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dha pana bhikkhave ekacce kulaputt� dhamma� pariy�pu�anti: sutta� geyya� veyy�kara�a� g�tha� ud�na� itivuttaka� j�taka� abbhutadhamma� vedalla�. Te ta� dhamma� pariy�pu�itv� tesa� dhamm�na� pa���ya attha� upaparikkhanti. Tesa� te dhamm� pa���ya attha� upaparikkhata� nijjh�na� khamanti. Te na ceva up�rambh�nisa�s� dhamma� pariy�pu�anti itiv�dappamokkh�nisa�s� ca. Yassa catth�ya dhamma� pariy�pu�anti ta�cassa attha� anubhonti. Tesa� te dhamm� suggah�t� d�gharatta� hit�ya sukh�ya sa�vattanti. Ta� kissa hetu: suggah�tatt� bhikkhave dham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ssatth�ya, sy�. 2. Pa�inivattitv�, sy� 3.�a�seyya, 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eyyath�pi bhikkhave puriso alagaddatthiko alagaddagaves� alagaddapariyesana� caram�no - so passeyya mahanta� alagadda�, tamena� ajapadena da�ena suniggah�ta� nigga�heyya, ajapadena da�ena suniggah�ta� niggahetv�1 g�v�ya2 suggah�ta� ga�heyya, ki�c�pi so bhikkhave alagaddo tassa purisassa hattha� v� b�ha� v� a��atara� v� a�gapacca�ga� bhogehi palive�heyya,3 atha kho so neva tatonid�na� mara�a� v� nigaccheyya mara�amatta� v� dukkha�. Ta� kissa hetu: suggah�tatt� bhikkhave alagaddassa, evameva kho bhikkhave idhekacce kulaputt� dhamma� pariy�pu�anti, sutta� geyya� veyy�kara�a� g�tha� ud�na� itivuttaka� j�taka� ababh�tadhamma� vedalla�. Te ta� dhamma� pariy�pu�itv� tesa� dhamm�na� pa���ya attha� upaparikkhanti. Tesa� te dhamm� pa���ya attha� upaparikkhata� nijjh�na� khamanti. Te na ceva up�rambh�nisa�s� dhamma� pariy�pu�anti na itiv�dappamokkh�nisa�s� ca. Yassa catth�ya dhamma� pariy�pu�anti ta�cassa attha� anubhonti tesa� te dhamm� suggah�t� d�gharatta� hit�ya sukh�ya sa�vattanti ta� kissa hetu: suggah�tatt� bhikkhave dhamm�na�. Tasm�tiha bhikkhave yassa me bh�sitassa attha� �j�neyy�tha ath� na� dh�reyy�tha. Yassa ca pana me bh�sitassa attha� na �j�neyy�tha aha� v�4 pa�ipucchitabbo ye v� panassu viyatt� bh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Kull�pama� vo bhikkhave dhamma� desiss�mi 5 nitthara�atth�ya no gaha�atth�ya. Ta� su�tha, s�dhuka� manasi karotha. Bh�siss�m�ti. Evambhanteti k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yyath�pi bhikkhave puriso addh�namaggapa�ipanno - so passeyya mahanta� udaka��ava�, orima� t�ra�6 s�sa�ka� sappa�ibhaya�, p�rima� t�ra�7 khema� appa�ibhaya�, na cassa8 n�v� sant�ra� uttarasetu v� ap�r�p�ra� gaman�ya, tassa evamassa: [PTS Page 135] [\q 135/]      " aya� kho mah� udaka��avo orima� t�ra� s�sa�ka� sappa�ibhaya�. P�rima� t�ra� khema� appa�ibhaya�. Natthi ca n�v� sant�ra� uttarasetu v� ap�r�p�ra� gaman�ya. Yann�n�ha� ti�aka��has�kh�pal�sa� sa�ka��hitv� kulla� bandhitv� ta� kulla� niss�ya hatthehi ca p�dehi ca v�yamam�no sotthin� p�ra� uttareyy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iggahitv�, machasa�, 2.G�v�ya�,sy�. 3. Palivedheyya,sy�. 4. Tattheva, sy�. 5. Desess�mi,katthaci. 6. Orimat�ra�, sy� 7. P�rimat�ra�,sy�. 8 Na c�ssa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tha kho so bhikkhave puriso ti�aka��has�kh�pal�sa� sa�ka��hitv� kulla� bandhitv� ta� kulla� niss�ya hatthehi ca p�dehi ca v�yamam�no sotthin� p�ra� uttareyya. Tassa purisassa1 utti��assa2 p�ra� gatassa3 evamassa: 'bahuk�ro kho me aya� kullo. Im�ha� kulla� niss�ya hatthehi ca p�dehi ca v�yamam�no sotthin� p�ra� utti��o. Yann�n�ha� ima� kulla� s�se v� �ropetv� khandhe v� ucc�retv� yena k�ma� pakkameyya'nti. Ta� ki� ma��atha bhikkhave, api nu so puriso eva� k�r� tasmi� kulle kiccak�r� ass�ti? '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Katha�k�r� ca so bhikkhave puriso tasmi� kulle kiccak�r� assa? Idha bhikkhave tassa purisassa utti��assa p�ra� gatassa evamassa: bahuk�ro kho me aya� kullo, im�ha� kulla� niss�ya hatthehi ca p�dehi ca v�yamam�no sotthin� p�ra� utti��o, yann�n�ha� ima� kulla� thale v� uss�detv�4 udake v� opil�petv� yena k�ma� pakkameyyanti. Eva� k�r� kho so bhikkhave puriso tasmi� kulle kiccak�r� assa. Evameva kho bhikkhave kull�pamo may� dhammo desito nitthara�atth�ya no gaha�atth�ya. Kull�pama� vo bhikkhave dhamma� desita� �j�nantehi dhamm�pi vo pah�tabb�, pageva a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Chayim�ni bhikkhave di��hi��h�n�ni. Katam�ni cha? Idha bhikkhave assutav� puthujjano ariy�na� adass�v� ariyadhammassa akovido ariyadhamme avin�to, sappuris�na� adass�v� sappurisadhammassa akovido sappurisadhamme avin�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'eta� mama, esohamasmi, eso me att�'ti samanupassati. Vedana� 'eta� mama, esohamasmi, eso me att�'ti samanupassati. Sa��a� 'eta� mama, esohamasmi, eso me att�'ti samanupassati. Sa�kh�re 'eta� mama, esohamasmi, eso me att�'ti samanupassati. Yampida� di��ha� suta� muta� vi���ta� patta� pariyesita� anuvicarita� manas�, tampi 'eta� mama, esohamasmi, eso me att�'ti samanupassati. Yampida� di��hi��h�na� 'so loko so att�, so pecca bhaviss�mi: nicco dhuvo sassato avipari�madhammo, sassatisama� tatheva �hass�m�'ti tampi 'eta� mama, esohamasmi, eso me att�'ti samanu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ssa, sy�[PTS 2.] Ti��assa,[PTS] s� 3. P�ragatassa, sy�. 4. Uss�petv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utav� ca kho bhikkhave ariyas�vako ariy�na� dass�v� ariyadhammassa kovido ariyadhamme suvin�to, sappuris�na� dass�v� sappurisadhammassa kovido sappurisadhamme suvin�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'neta� mama, nesohamasmi, na meso me att�'ti samanupassati. Vedana� 'neta� mama, nesohamasmi, na meso att�'ti samanupassati. Sa��a� 'neta� mama, nesohamasmi, na meso att�'ti samanupassati. Sa�kh�re 'neta� mama, nesohamasmi, na meso att�'ti samanupassati. Yampida� di��ha� suta� muta� vi���ta� patta� pariyesita� anuvicarita� manas�, tampi 'neta� mama, nesohamasmi, na meso att�'ti samanupassati. Yampida� di��hi��h�na� 'so loko so att�, so pecca bhaviss�mi: nicco dhuvo sassato avipari�madhammo, [PTS Page 136] [\q 136/]      sassatisama� tatheva �hass�m�'ti tampi 'neta� mama, nesohamasmi, nameso att�'ti samanupassati.So eva� samanupassanto asati na parita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Eva� vutte a��ataro bhikkhu bhagavanta� etadavoca: siy� nu kho bhane bahiddh� asati paritassan�ti? Siy� bhikkh�ti bhagav� avoca: " idha bhikkhu ekaccassa eva� hoti ahu1 vata me, ta� vata me natthi, siy� vata me, ta� vat�ha� na labh�m�ti. So socati kilamati paridevati, uratt��i� kandati, na sammoha� �pajjati. Eva� kho bhikkhu bahiddh� asati paritassan� ho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iy� pana bhante bahiddh� asati aparitass�n�ti? Siy� bhikkh�ti bhagav� avoca: " idha bhikkhu ekaccassa na eva� hoti 'ahu vata me, ta� vata me natthi, siy� vata me, ta� vat�ha� na labh�m�'ti. So na socati na kilamati na paridevati, na uratt��i� kandati, na sammoha� �pajjati. Eva� kho bhikkhu bahiddh� asati aparitassan� ho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iy� nukho bhante ajjhatta� asati paritassan�ti? Siy� bhikkh�ti bhagav� 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h�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ha bhikkhu ekaccassa eva� di��hi hoti: 'so loko so att�, so pecca bhaviss�mi nicco dhuvo sassato avipari�madhammo. Sassatisama� tatheva �hass�m�'ti. So su�ti tath�gatassa v� tath�gatas�vakassa v� sabbesa� di��hi��h�n�dhi��h�napariyu��h�n�bhinives�nusay�na� samuggh�t�ya sabbasa�kh�rasamath�ya sabb�padhipa�inissagg�ya ta�hakkhay�ya vir�g�ya nirodh�ya nibb�n�ya dhamma� desentassa. Tassa 1 eva� hoti: 'ucchijjiss�mi n�ma su,2 vinassiss�mi n�ma su, na su n�ma3 bhaviss�m�'ti. So socati kilamati paridevati, uratt��i� kandati, sammoha� �pajjati. Eva� kho bhikkhu ajjhatta� asati paritassan� ho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iy� pana bhante ajjhatta� asati aparitassan�ti? Siy� bhikkh�ti bhagav� avoca: " idha bhikkhu ekaccassa na eva� di��hi hoti: 'so loko so att�, so pecca bhaviss�mi nicco dhuvo sassato avipari�madhammo. Sassatisama� tatheva �hass�m�'ti. So su�ti tath�gatassa v� tath�gatas�vakassa v� sabbesa� di��hi��h�n�dhi��h�napariyu��h�n�bhinives�nusay�na� samuggh�t�ya sabbasa�kh�rasamath�ya sabb�padhipa�inissagg�ya ta�hakkhay�ya vir�g�ya nirodh�ya nibb�n�ya dhamma� desentassa. Tassa [PTS Page 137] [\q 137/]      na eva� hoti: 'ucchijjiss�mi n�ma su, vinassiss�mi n�ma su, na su n�ma bhaviss�m�'ti. So na socati na kilamati na paridevati, na uratt��i� kandati. Na sammoha� �pajjati. Eva� kho bhikkhu ajjhatta� asati aparitassan� ho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Ta� bhikkhave pariggaha� pariga�heyy�tha yv�ssa pariggaho nicco dhuvo sassato avipari�madhammo, sassatisama� tatheva ti��heyya. Passatha no tumhe bhikkhave ta� pariggaha� yv�ssa pariggaho nicco dhuvo sassato avipari�madhammo, sassatisama� tatheva ti��heyy�ti? 'No heta� bhante.' S�dhu bhikkhave, ahampi kho ta� bhikkhave pariggaha� na samanupass�mi yv�ssa pariggaho nicco dhuvo sassato avipari�madhammo, sassatisama� tatheva ti��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sseva�,sy�. 2. N�massu, machasa�,sy�. 3. Nassu,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a� bhikkhave attav�d�p�d�na� up�diyetha ya�sa attav�d�p�d�na� up�diyato na uppajjeyyu� sokaparidevadukkhadomanassup�y�s�. Passatha no tumhe bhikkhave ta� attav�dup�d�na� ya�sa1 attav�d�p�d�na� up�diyato na uppajjeyyu� sokaparidevadukkhadomanassup�y�s�ti? 'No heta� bhante'. S�dhu bhikkhave, ahampi kho ta� bhikkhave attav�d�p�d�na� na samanupass�mi ya�sa attav�d�p�d�na� up�diyato na uppajjeyyu� soka parideva dukkhadomanassup�y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a� bhikkhave di��hinissaya� nisseyy�tha ya�sa di��hinissaya� nissayato na uppajjeyyu� sokaparidevadukkhadomanassup�y�s�. Passatha no tumhe bhikkhave ta� di��hinissaya� ya�sa di��hinissaya� nissayato na uppajjeyyu� sokaparidevadukkhadomanassup�y�s�' ti5 'no heta� bhante.' S�dhu bhikkhave, ahampi kho ta� bhikkhave di��hinissaya� na samanupass�mi ya�sa di��hinissaya� [PTS Page 138] [\q 138/]      nissayato na uppajjeyyu� sokaparidevadukkhadomanassup�y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Attani v� bhikkhave sati' attaniya� me'ti ass�ti? 'Eva� bhante.' Attaniye v� bhikkhave sati 'att� me'ti ass�ti? Eva� bhante. Attani ca bhikkhave attaniye ca saccato thetato anupalabbham�ne2 yampida�3 di��hi��h�na� 'so loko so att�, so pecca bhaviss�mi nicco dhuvo sassato avipari�madhammo, sassatisama� tatheva �hass�m�'ti, nan�ya bhikkhave kevalo parip�ro b�ladhammoti? 'Ki� hi no siy� bhante, kevalo parip�ro4 b�ladham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Ta� ki� ma��atha bhikkhave r�pa� nicca� v� anicca� v�ti? 'Anicca� bhante.' Yampan�nicca� dukkha� v� ta� sukha� v�ti? 'Dukkha� bhante.' Yampan�nicca� dukkha� vipari�madhamma� kallannu ta� samanupassitu�: 'eta� mama, esohamasmi, eso me att�'ti? 'No heta� bhant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Ta� ki� ma��atha bhikkhave vedan� nicc� v� anicc� v�ti? 'Anicc� bhante.' Yampan�nicca� dukkha� v� ta� sukha� v�ti? 'Dukkha� bhante.' Yampan�nicca� dukkha� vipari�madhamma� kallannu ta� samanupassitu�: 'eta� mama, esohamasmi, eso me att�'ti? 'No heta� bhant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ssa, sy�. 2. Anupalabbhiyam�ne, sy�. S� 3. Yampi ta�, machasa� 4. Kevalo hi bhante parip�ro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Ta� ki� ma��atha bhikkhave sa��� nicc� v� anicc� v�ti? 'Anicc� bhante.' Yampan�nicca� dukkha� v� ta� sukha� v�ti? 'Dukkha� bhante.' Yampan�nicca� dukkha� vipari�madhamma� kallannu ta� samanupassitu�: 'eta� mama, esohamasmi, eso me att�'ti? 'No heta� bhant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Ta� ki� ma��atha bhikkhave sa�kh�r� nicc� v� anicc� v�ti? 'Anicc� bhante.' Yampan�nicca� dukkha� v� ta� sukha� v�ti? 'Dukkha� bhante.' Yampan�nicca� dukkha� vipari�madhamma� kallannu ta� samanupassitu�: 'eta� mama, esohamasmi, eso me att�'ti? 'No heta� bhant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a� ki� ma��atha bhikkhave vi����a� nicca� v� anicca� v�ti? 'Anicca� bhante.' Yampan�nicca� dukkha� v� ta� sukha� v�ti? 'Dukkha� bhante.' Yampan�nicca� dukkha� vipari�madhamma� kallannu ta� samanupassitu�: 'eta� mama, esohamasmi, eso me att�'ti? 'No heta� bhant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Tasm�tiha bhikkhave ya� ki�ci r�pa� at�t�n�gatapaccuppanna�, ajjhatta� v� bahiddh� v�, orika� v� sukhuma� v�, h�na� v� pa�ta� v�, ya� d�re santike v�, sabba� r�pa� 'neta� mama, nesohamasmi, na meso att�'ti evameta� yath�bh�ta� sammappa���ya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vedan� at�t�n�gatapaccuppann�, ajjhatta� v� bahiddh� v�, orik� v� sukhum� v�, h�n� v� pa�t� v�, y� d�re santike v�, sabb� vedan� 'neta� mama, nesohamasmi, na meso att�ti evameta� yath�bh�ta� sammappa���ya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sa��� at�t�n�gatapaccuppann�, ajjhatta� v� bahiddh� v�, orik� v� sukhum� v�, h�n� v� pa�t� v�, y� d�re santike v�, sabb� sa��� 'neta� mama, nesohamasmi, na meso att�'ti evameta� yath�bh�ta� sammappa���ya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sa�kh�r� at�t�n�gatapaccuppann�, ajjhatta� v� bahiddh� [PTS Page 139] [\q 139/]      v�, orik� v� sukhum� v�, h�n� v� pa�t� v�, ya� d�re santike v�, sabbe sa�kh�r� 'nete mama, nesohamasmi, na meso att�'ti evameta� yath�bh�ta� sammappa���ya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vi����a� at�t�n�gatapaccuppanna�, ajjhatta� v� bahiddh� v�, orika� v� sukhuma� v�, h�na� v� pa�ta� v�, ya� d�re santike v�, sabba� vi����a� 'neta� mama, nesohamasmi, na meso att�'ti evameta� yath�bh�ta� sammappa���ya da��h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Eva� passa� bhikkhave sutav� ariyas�vako r�pasmi�1 nibbindati, vedan�ya2 nibbindati, sa���ya nibbindati, sa�kh�resu nibbindati, vi����asmi� nibbindati nibbinda� virajjati, vir�g� vimuccati. Vimuttasmi� vimuttamiti ���a� hoti 'kh�� j�ti, vusita� brahmacariya�, kata� kara�ya�, n�para� itthatt�y�'ti paj�n�ti. Aya� vuccati bhikkhave bhikkhu ukkhittapaligho itipi, sa�ki��aparikho3 itipi, abb��hesiko itipi, niragga�o itipi, ariyo pannaddhajo pannabh�ro visa�yutto iti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asmimpi, sy�. 2. Vedan�yapi, sy�. 3. Parikkho,machasa�.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Katha�ca bhikkhave bhikkhu ukkhittapaligho hoti? Idha bhikkhave bhikkhuno avijj� pah�n� hoti ucchinnam�l� t�l�vatthukat�1 anabh�vakat�2 �yati� anupp�dadhamm�. Eva� kho bhikkhave bhikkhu ukkhittapaligh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Katha�ca bhikkhave bhikkhu sa�ki��aparikho3 hoti? Idha bhikkhave bhikkhuno ponobhaviko j�tisa�s�ro pah�no hoti ucchinnam�lo t�l�vatthukato anabh�vakato �yati� anupp�dadhammo. Eva� kho bhikkhave bhikkhu sa�ki��aparikh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Katha�ca bhikkhave bhikkhu abb��hesiko hoti? Idha bhikkhave bhikkhuno ta�h� pah�n� hoti ucchinnam�l� t�l�vatthukat� anabh�vakat� �yati� anupp�dadhamm�. Eva� kho bhikkhave bhikkhu abb��hesik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Katha�ca bhikkhave bhikkhu niragga�o hoti? Idha bhikkhave bhikkhuno pa�corambh�giy�ni sa�yojan�ni pah�n�ni honti ucchinnam�l�ni t�l�vatthukat�ni anabh�vakat�ni �yati� anupp�dadhamm�ni. Eva� kho bhikkhave bhikkhu niragga�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Katha�ca bhikkhave bhikkhu ariyo pannaddhajo pannabh�ro visa�yutto hoti? Idha bhikkhave bhikkhuno asmim�no pah�no hoti ucchinnam�lo t�l�vatthukato anabh�vakato �yati� [PTS Page 140] [\q 140/]      anupp�dadhammo. Eva� kho bhikkhave bhikkhu ariyo pannaddhajo pannabh�ro visa�yut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Eva� vimuttacitta� kho bhikkhave bhikkhu� saind� dev� sabrahmak�4 sapaj�patik� anvesa� n�dhigacchanti: 'ida� nissita� tath�gatassa vi����a'nti. Ta� kissa hetu: di��hev�ha� bhikkhave dhamme tath�gata� ananuvejjoti5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lavatthukat�,s�. 2. Anabh�va� kat�, machasa�. Anabh�va� gat�, sy�. 3. Parikkho, machasa�.Sy�. 4. Sabrahm�, sy�. 5. Ananuvijjoti, machasa�. Sy�.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Eva� v�di� kho ma� bhikkhave evamakkh�yi� eke sama�abr�hma� asat� tucch� mus� abh�tena abbh�cikkhanti: venayiko sama�o gotamo, sato sattassa uccheda� vin�sa� vibhava� pa���pet�ti. Yath� v�ha�1 bhikkhave na,2 yath� v�ha� na vad�mi, tath� ma� te bhonto sama�abr�hma� asat� tucch� mus� abh�tena abbh�cikkhanti: venayiko sama�o gotamo, sato sattassa uccheda� vin�sa� vibhava� pa���p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Pubbe c�ha� bhikkhave etarahi ca dukkha�ceva pa���pemi dukkhassa ca nirodha�. Tatra ce bhikkhave pare tath�gata� akkosanti paribh�santi rosenti, vihesenti, gha��enti,3 tatra bhikkhave tath�gatassa na hoti �gh�to na appaccayo na cetaso anabhiraddhi4 tatra ce bhikkhave pare tath�gata� sakkaronti garukaronti5 m�nenti p�jenti, tatra bhikkhave tath�gatassa na hoti �nando somanassa� na cetaso ubbil�vitatta�.6 Tatra ce bhikkhave pare tath�gata� sakkaronti garukaronti m�nenti p�jenti, tatra bhikkhave tath�gatassa eva� hoti: ya� kho ida� pubbe pari���ta�, tatrime evar�p� k�r� kar�y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Tasm�tiha bhikkhave tumhe cepi pare akkoseyyu� paribh�seyyu� roseyyu� viheseyyu�, gha��eyyu�.7 Tatra tumhehipi8 na �gh�to na appaccayo na cetaso anabhiraddhi9 kara�y�. Tasm�tiha bhikkhave tumhe cepi pare sakkareyyu� garukareyyu� m�neyyu� p�jeyyu� tatra tumhehipi na �nando na somanassa� na cetaso ubbil�vitatta� kara�ya�. Tasam�tiha bhikkhave tumhe cepi pare sakkareyyu� garukareyyu� m�neyyu� p�jeyyu� tatra tumhepi10 evamassa: ya� kho ida� pubbe pari���ta�, tatrime evar�p� k�r� kar�y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Tasm�tiha bhikkhave ya� na tumh�ka� ta� pajahatha. Ta� vo pah�na� d�gharatta� hit�ya sukh�ya bhavissati. Ki�ca bhikkhave na tumh�ka�? R�pa� bhikkhave na tumh�ka�. Ta� pajahatha. Ta� vo pah�na� d�gharatta� hit�ya sukh�ya bhavissati. Vedan� bhikkhave na tumh�ka� [PTS Page 141] [\q 141/]      ta� pajahatha. S� vo pah�n� d�gharatta� hit�ya sukh�ya bhavissati. Sa��� bhikkhave na tumh�ka�. Ta� pajagahatha. S� vo pah�n� d�gharatta� hit�ya sukh�ya bhavissati. Sa�kh�r� bhikkhave na tumh�ka�. Te pajahatha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�ha�, sy�, 2. Na bhikkhave, machasa� 3. 'Gha��enti'iti na dissati, s�mu. 4. Anabhinandi sy�. 5. Garu�, machasa�. 6. Upapil�vitatta�, machasa�, 7. 'Gha��ayyu�' na dissati,s�mu. 8. Tumhehi, sy�. 9.Anabhinandi, sy�. 10.Tumh�ka�, sy�. [PTS]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vo pah�n� d�gharatta� hit�ya sukh�ya bhavisasanti. Vi����a� bhikkhave na tumh�ka�. Ta� pajahatha. Ta� vo pah�na� d�gharatta� hit�ya sukh�ya bha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Ta� ki� ma��atha bhikkhave, ya� imasmi� jetavane ti�aka��has�kh�pal�sa�, ta� jano hareyya v� �aheyya v� yath�paccaya� v� kareyya, api nu tumh�ka� evamassa: amhe jano harati v� �ahati v� yath�paccaya� karot�ti? 'No heta� bhante.' Ta� kissa hetu? 'Na hi no eta� bhante att� attaniya� v�'t�. Evameva kho bhikkhave ya� na tumh�ka� ta� pajahatha. Ta� vo pah�na� d�gharatta� hit�ya sukh�ya bhavissati. Ki�ca bhikkhave na tumh�ka�? R�pa� bhikkhave na tumh�ka�. Ta� pajahatha. Ta� vo pah�na� d�gharatta� hit�ya sukh�ya bhavissati. Vedan� bhikkhave na tumh�ka�. Ta� pajahatha. S� vo pah�n� d�gharatta� hit�ya sukh�ya bhavissati. Sa��� bhikkhave na tumh�ka�. Ta� pajahatha. S� vo pah�n� d�gharatta� hit�ya sukh�ya bhavissati. Sa�kh�r� bhikkhave na tumh�ka�. Te pajahatha. Te vo pah�n� d�gharatta� hit�ya sukh�ya bhavissanti. Vi����a� bhikkhave na tumh�ka�. Ta� pajahatha. Ta� vo pah�na� d�gharatta� hit�ya sukh�ya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Eva� sv�kkh�to bhikkhave may� dhammo utt�no viva�o pak�sito chinnapilotiko. Eva� sv�kkh�te bhikkhave may� dhamme utt�ne viva�e pak�site chinnapilotike, ye te bhikkh� arahanto kh��sav� vusitavanto katakara�y� ohitabh�r� anuppattasadatth� parikkh��abhavasa��ojan� sammada��� vimutt�, va��a� tesa� natthi pa���pa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Eva� sv�kkh�to bhikkhave may� dhammo utt�no viva�o pak�sito chinnapilotiko. Eva� sv�kkh�te bhikkhave may� dhamme utt�ne viva�e pak�site chinnapilotike, yesa� bhikkh�na� pa�corambh�giy�ni sa�yojan�ni pah�n�ni, sabbe te opap�tik� tattha parinibb�yino an�vattidhamm� tasm� lo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Eva� sv�kkh�to bhikkhave may� dhammo utt�no viva�o pak�sito chinnapilotiko. Eva� sv�kkh�te bhikkhave may� dhamme utt�ne viva�e pak�site chinnapilotike, yesa� bhikkh�na� t��i sa�yojan�ni pah�n�ni r�gadosamoh� tanubh�t�, sabbe te sakad�g�mino, sakideva ima� loka� �gantv� dukkhassanta� kar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Eva� sv�kkh�to bhikkhave may� dhammo utt�no viva�o pak�sito chinnapilotiko. Eva� sv�kkh�te bhikkhave may� dhamme utt�ne viva�e pak�site chinnapilotike, yesa� bhikkh�na� t��i sa�yojan�ni pah�n�ni sabbe te sot�pann� [PTS Page 142] [\q 142/]      avinip�tadhamm� niyat� sambodhipar�y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Eva� sv�kkh�to bhikkhave may� dhammo utt�no viva�o pak�sito chinnapilotiko. Eva� sv�kkh�te bhikkhave may� dhamme utt�ne viva�e pak�site chinnapilotike, ye te bhikkh� dhamm�nus�rino saddh�nus�rino sabbe te sambodhipar�y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Eva� sv�kkh�to bhikkhave may� dhammo utt�no viva�o pak�sito chinnapilotiko. Eva� sv�kkh�te bhikkhave may� dhamme utt�ne viva�e pak�site chinnapilotike, yesa� mayi saddh�matta� pemamatta� sabbe te saggapar�ya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gadd�pamasutta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mikasutta�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 me suta�. Eka� samaya� bhagav� s�vatthiya� viharati jetavane an�thapi�ikassa �r�me. Tena kho pana samayena �yasm� kum�rakassapo andhavane viharati. Atha kho a��atar� devat� abhikkant�ya rattiy� abhikkantava�� kevalakappa� andhavana� obh�setv� yen�yasm� kum�rakassapo tenupasa�kami. Upasa�kamitv� ekamanta� a��h�si. Ekamanta� �hit� kho s� devat� �yasmanta� kum�rakassapa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hikkhu, bhikkhu, aya� vammiko1 ratti� dh�p�yati2. Div� pajjalati. Br�hma�o evam�ha. Abhikkha�a sumedha sattha� �d�y�'ti. Abhikkha�anto sumedho sattha� �d�ya addasa la�gi�3. 'La�g� bhadante'ti. Br�hma�o evam�ha. Ukkhipa la�gi�. Abhikkha�a sumedha sattha� �d�y�'ti. Abhikkha�anto sumedho sattha� �d�ya addasa uddhum�yika�. 'Uddhum�yik� bhadante'ti. Br�hma�o evam�ha. Ukkhipa uddhum�yika�. Abhikkha�a sumedha sattha� �d�y�'ti. Abhikkha�anto sumedho sattha� �d�ya addasa dvidh�patha�. 'Dvidh�patho bhadante'ti. Br�hma�o evam�ha [PTS Page 143] [\q 143/]     . Ukkhipa dvidh�patha�. Abhikkha�a sumedha sattha� �d�y�'ti. Abhikkha�anto sumedho sattha� �d�ya addasa ca�gav�ra�.4 'Ca�gav�ra� bhadante'ti. Br�hma�o evam�ha. Ukkhipa ca�gav�ra�. Abhikkha�a sumedha sattha� �d�y�'ti. Abhikkha�anto sumedho sattha� �d�ya addasa kumma�. 'Kummo bhadante'ti. Br�hma�o evam�ha.Ukkhipa kumma�. Abhikkha�a sumedha sattha� �d�y�'ti. Abhikkha�anto sumedho sattha� �d�ya addasa asis�na�. 'Asis�n� bhadante'ti. Br�hma�o evam�ha. Ukkhipa asis�na�. Abhikkha�a sumedha sattha� �d�y�'ti. Abhikkha�anto sumedho sattha� �d�ya addasa ma�sapesi�. 'Ma�sapes� bhadante'ti. Br�hma�o evam�ha. Ukkhipa ma�sapesi�. Abhikkha�a sumedha sattha� �d�y�'ti. Abhikkha�anto sumedho sattha� �d�ya addasa n�ga�. 'N�go bhadante'ti. Br�hma�o evam�ha. Ti��hatu n�go. M� n�ga� gha��esi. Namo karohi n�gass�'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e kho tva� bhikkhu pa�he bhagavanta� upasa�kamitv� puccheyy�si. Yath�5 te bhagav� by�karoti tath� na� dh�reyy�si. N�ha� ta� bhikkhu pass�mi sadevake loke sam�rake sabrahmake sassama�abr�hma�iy� paj�ya sadevamanuss�ya yo imesa� pa�h�na� veyy�kara�ena citta� �r�dheyya a��atra tath�gatena v� tath�gatas�vakena v� ito v� pana sutv�'ti. Idamavoca s� devat� ida� vatv� tatthe'vantaradh�yi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�yasm� kum�rakassapo tass� rattiy� accayena yena bhagav� tenupasa�kami upasa�kamitv� bhagavanta� abhiv�detv� ekamanta� nis�di. Ekamanta� nisinno kho �yasm� kum�rakassapo bhagavanta� etadavoca. Ima� bhante ratti� a��atar� devat� abhikkant�ya rattiy� abhikkantava�� kevalakappa� andhavana� obh�setv� yen�ha� tenupasa�kami. Upasa�kamitv� ekamanta� a��h�si. Ekamanta� �hit� kho bhante s� devat� ma� etad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amm�kasutta ( [PTS, Nld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Vamm�ko s�mu 1, ( [PTS, Nld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hum�yati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Paligha�,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Pa�kav�ra�, sy�. Ca�kav�ra�,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Yath�ca,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Tattheva antaradh�yi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, bhikkhu, aya� vammiko ratti� dh�p�yati div� pajjalati. Br�hma�o evam�ha. Abhikkha�a sumedha sattha� �d�y�'ti. Abhikkha�anto sumedho sattha� �d�ya addasa la�gi�. 'La�g� bhadante'ti. Br�hma�o evam�ha. Ukkhipa la�gi�. Abhikkha�a sumedha sattha� �d�y�'ti. Abhikkha�anto sumedho sattha� �d�ya addasa uddhum�yika�. 'Uddhum�yik� bhadante'ti. Br�hma�o evam�ha. Ukkhipa uddhum�yika�. Abhikkha�a sumedha sattha� �d�y�'ti. Abhikkha�anto sumedho sattha� �d�ya addasa dvidh�patha�. 'Dvidh�patho bhadante'ti. Br�hma�o evam�ha.Ukkhipa dvidh�patha�. Abhikkha�a sumedha sattha� �d�y�'ti. Abhikkha�anto sumedho sattha� �d�ya addasa ca�gav�ra�. 'Ca�gav�ra� bhadante'ti. Br�hma�o evam�ha. Ukkhipa ca�gav�ra�. Abhikkha�a sumedha sattha� �d�y�'ti. Abhikkha�anto sumedho sattha� �d�ya addasa kumma�. 'Kummo bhadante'ti. Br�hma�o evam�ha.Ukkhipa kumma�. Abhikkha�a sumedha sattha� �d�y�'ti. Abhikkha�anto sumedho sattha� �d�ya addasa asis�na�. 'Asis�n� bhadante'ti. Abhikkha�anto sumedho sattha� �d�ya addasa ma�sapesi�. 'Ma�sapesi bhadante'ti. Br�hma�o evam�ha.Ukkhipa ma�sapesi�. Abhikkha�a sumedha sattha� �d�y�'ti. Abhikkha�anto sumedho sattha� �d�ya addasa n�ga�. 'N�go bhadante'ti. Br�hma�o evam�ha. Ti��hatu n�go. M� n�ga� gha��esi. Namo karohi n�g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e kho tva� bhikkhu pa�he bhagavanta� upasa�kamitv� puccheyy�si. Yath�5 te bhagav� by�karoti, tath� na� dh�reyy�si. N�ha� ta� bhikkhu pass�mi sadevake loke sam�rake sabrahmake sassama�abr�hma�iy� paj�ya sadevamanuss�ya yo imesa� pa�h�na� veyy�kara�ena citta� �r�dheyya a��atra tath�gatena v� tath�gatas�vakena v� ito v� pana sutv�'ti. Idamavoca s� devat�. Ida� vatv� tatthe'vantaradh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o nu kho bhante vammiko? K� ratti� dh�p�yan�1? K� div� pajjalan�? Ko br�hma�o? Ko sumedho? Ki� sattha�? Ki� abhikkha�a�? K� la�g�? K� uddhum�yik�? Ko dvidh�patho? Ki� ca�gav�ra�? Ko kummo? K� asis�n�? K� ma�sapesi? Ko n�goti? [PTS Page 144] [\q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ammiko'ti kho bhikkhu imasse'ta� c�tummah�bh�tikassa k�yassa adhivacana� m�t�pettikasambhavassa odanakumm�s�pacayassa aniccucch�dana parimaddanabhedanaviddha�sanadhamm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bhikkhu div� kammante2 �rabbha ratti� anuvitakketi anuvic�reti aya� ratti� dh�p�y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bhikkhu ratti� anuvitakketv� anuvic�retv� div� kammante payojeti k�yena v�c�ya manas� aya� div� pajjal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h�m�yan�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Kammanta�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�hma�o'ti kho bhikkhu tath�gatasseta� adhivacana� arahato samm� 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edho'ti kho bhikkhu sekhasseta� bhikkhuno adhi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anti kho bhikkhu ariy�ye'ta� pa���ya adhi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kkha�anti kho bhikkhu viriy�rambhasseta� adhi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�g�ti kho bhikkhu avijj�y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khipa la�gi�, pajaha avijja�, abhikkha�a sumedha sattha� �d�y�'ti ayametassa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um�yik�1'ti kho bhikkhu kodh�p�y�sasseta� adhivacana�. Ukkhipa uddhum�yika� pajaha kodh�p�y�sa� abhikkha�a sumedha sattha� �d�y�'ti ayametassa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h�patho'ti kho bhikkhu vicikicch�yeta� adhivacana�. Ukkhipa dvidh�patha� pajaha vicikiccha� abhikkha�a sumedha sattha� �d�y�'ti ayametassa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�gav�ranti kho bhikkhu pa�canneta� n�vara�na� adhivacana� k�macchandan�vara�assa by�p�dan�vara�assa th�namiddhan�vara�assa uddhaccakukkuccan�vara�assa vicikicch�n�vara�assa. Ukkhipa ca�gav�ra� pajaha pa�ca n�vara�e abhikkha�a sumedha sattha� �d�y�'ti ayametassa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mmo'ti kho bhikkhu pa�canneta� up�d�nakkhandh�na� adhivacana� seyyath�da� r�p�p�d�nakkhandhassa vedan�p�d�nakkhandhassa sa���p�d�nakkhandhassa sa�kh�r�p�d�nakkhandhassa vi�����p�d�nakkhandhassaca2. Ukkhipa kumma� pajaha pa�cup�d�nakkhandhe abhikkha�a sumedha sattha� �d�y�'ti ayametassa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s�n�'ti kho bhikkhu pa�canneta� k�magu�na� adhivacana�: cakkhuvi��eyy�na� r�p�na� i��h�na� kant�na� man�p�na� piyar�p�na� k�m�pasa�hit�na� rajan�y�na�, sotavi��eyy�na� sadd�na� i��h�na� kant�na� man�p�na� piyar�p�na� k�m�pasa�hit�na� rajan�y�na�, gh�navi��eyy�na� gandh�na� i��h�na� kant�na� man�p�na� piyar�p�na� k�m�pasa�hit�na� rajan�y�na�, jivh�vi��eyy�na� ras�na� i��h�na� kant�na� man�p�na� piyar�p�na� k�m�pasa�hit�na� [PTS Page 145] [\q 145/]      rajan�y�na�, k�yavi��eyy�na� pho��habb�na� i��h�na� kant�na� man�p�na� piyar�p�na� k�m�pasa�hit�na� rajan�y�na�. Ukkhipa asis�na� pajaha pa�cak�magu�e abhikkha�a sumedha sattha� �d�y�'ti ayametassa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sapes�' ti kho bhikkhu nandir�gasseta� adhivacana�. Ukkhipa ma�sapesi� pajaha nandir�ga� abhikkha�a sumedha sattha� �d�y�'ti ayametassa a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go'ti kho bhikkhu kh��savasseta� bhikkhuno adhivacana�. Ti��hatu n�go m� n�ga� gha��esi namo karohi n�gass�'ti ayametassa att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o �yasm� kum�rakassapo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mikasutta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avin�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r�jagahe viharati veluvane kalandakaniv�pe. Atha kho sambahul� j�tibh�mak� bhikkh� j�tibh�miya� vassa� vutth� yena bhagav� tenupasa�kami�su. Upasa�kamitv� bhagavanta� abhiv�detv� ekamanta� nis�di�su. Ekamanta� nisinne kho te bhikkh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" Ko nu kho bhikkhave j�tibh�miya� j�tibh�mak�na� bhikkh�na� sabrahmac�r�na� eva� sambh�vito: " attan� ca appiccho appicchakatha�ca bhikkh�na� katt�, attan� ca santu��ho santu��hikatha�ca bhikkh�na� katt�, attan� ca pavivitto pavivekakatha�ca bhikkh�na� katt�, attan� ca asa�sa��ho asa�saggakatha�ca bhikkh�na� katt�, attan� ca �raddhaviriyo viriy�rambhakatha�ca bhikkh�na� katt�, attan� ca s�lasampanno s�lasampad�katha�ca bhikkh�na� katt�, attan� ca sam�dhisampanno sam�dhi sampad�katha�ca bhikkh�na� katt�, attan� ca pa���sampanno pa���sampad�katha�ca bhikkh�na� katt�, attan� ca vimuttisampanno vimuttisampad�katha�ca bhikkh�na� katt�, attan� ca vimutti���adassanasampanno vimutti���adassanasampad�katha�ca bhikkh�na� katt�, ov�dako vi���pako sandassako sam�dapako [PTS Page 146] [\q 146/]      samuttejako sampaha�sako sabrahmac�r�na"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��o n�ma bhante �yasm� mant��iputto j�tibh�miya� j�tibh�mak�na� bhikkh�na� sabrahmac�r�na� eva� sambh�vito: attan� ca appiccho appicchakatha�ca bhikkh�na� katt�, attan� ca santu��ho santu��hikatha�ca bhikkh�na� katt�, attan� ca pavivitto pavivekakatha�ca bhikkh�na� katt�, attan� ca asa�sa��ho asa�saggakatha�ca bhikkh�na� katt�, attan� ca �raddhaviriyo viriy�rambhakatha�ca bhikkh�na� katt�, attan� ca s�lasampanno s�lasampad�katha�ca bhikkh�na� katt�, attan� ca sam�dhisampanno sam�dhisampad�katha�ca bhikkh�na� katt�, attan� ca pa���sampanno pa���sampad�katha�ca bhikkh�na� katt�, attan� ca vimuttisampanno vimuttisampad�katha�ca bhikkh�na� katt�, attan� ca vimutti���adassanasampanno vimutti���adassanasampad�katha�ca bhikkh�na� katt�, ov�dako vi���pako sandassako sam�dapako samuttejako sampaha�sako sabrahmac�r�n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�yasm� s�riputto bhagavato avid�re nisinno hoti. Atha kho �yasmato s�riputtassa etadahosi:" l�bh� �yasmato pu��assa mant��iputtassa, yassa vi��� sabrahmac�r� satthu sammukh� anum�ssa anum�ssa1 va��a� bh�santi, ta�ca satth� abbhanumodati, appevan�ma maya� kad�ci karahaci �yasmat� pu��ena mant��iputtena saddhi� sam�gaccheyy�ma, appevan�ma siy� koci deva kath�sall�p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bhagav� r�jagahe yath�bhiranta� viharitv� yena s�vatthi tena c�rika� pakk�mi. Anupubbena c�rika� caram�no yena s�vatthi tadavasari. Tatra suda� bhagav� s�vatthiya� viharati jetavane an�thapi�ikassa �r�me. Assosi kho �yasm� pu��o mant��iputto " bhagav� kira s�vatthi� anuppatto s�vatthiya� viharati jetavane an�thapi�ikassa �r�m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ha kho �yasm� pu��o mant��iputto sen�sana� sa�s�metv� pattac�vara� �d�ya yena s�vatthi tena c�rika� pakk�mi. Anupubbena c�rika� caram�no yena s�vatthi jetavana� an�thapi�ikassa �r�mo yena bhagav� tenupasa�kami. Upasa�kamitv� bhagavanta� abhiv�detv� ekamanta� nis�di. Ekamanta� nisinna� kho �yasmanta� pu��a� mant��iputta� bhagav� dhammiy� kath�ya sandassesi sam�dapesi samuttejesi sampaha�sesi. Atha kho �yasm� pu��o mant��i putto bhagavat� dhammiy� kath�ya sandassito sam�dapito samuttejito sampaha�sito bhagavato bh�sita� abhinanditv� anumoditv� u��h�y�san� bhagavanta� abhiv�detv� padakkhi�a� katv� yena andhavana� tena pakk�mi div�vih�r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ha kho a��ataro bhikkhu yen�yasm� s�riputto tenupasa�kami. Upasa�kamitv� �yasmanta� s�riputta� etadavoca: " yassa kho tva� �vuso s�riputta pu��assa n�ma bhikkhuno mant��iputtassa abhinha� kittayam�no [PTS Page 147] [\q 147/]      ahosi, so bhagavat� dhammiy� kath�ya sandassito sam�dapito samuttejito sampaha�sito bhagavato bh�sita� abhinanditv� anumoditv� u��h�y�san� bhagavanta abhiv�detv� padakkhi�a� katv� yena andhavana� tena pakkanto div�vih�r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umassa anumassa, machas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ha kho �yasm� s�riputto taram�nar�po nis�dana� �d�ya �yasmanta� pu��a� mant��iputta� pi��hito pi��hito anubandhi s�s�nu lok�. Atha kho �yasm� pu��o mant��iputto andhavana� ajjhogahetv� a��atarasmi� rukkham�le div�vih�ra� nis�di. �yasm�pi kho s�riputto andhavana� ajjhogahetv� a��atarasmi� rukkham�le div�vih�ra� nis�di. Atha kho �yasm� s�riputto s�yanhasamaya� patisall�� vu��hito yen�yasm� pu��o mant��iputto tenupasa�kami. Upasa�kamitv� �yasmat� pu��ena mant��iputtena saddhi� sammodi. Sammodan�ya� katha� s�r��ya� v�tis�retv� ekamanta� nis�di. Ekamanta� nisinno kho �yasm� s�riputto �yasmanta� pu��a� mant��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hagavati no �vuso brahmacariya� vussat�'ti? 'Evam�vuso'ti. Kinnu kho �vuso s�lavisuddhattha� bhagavati brahmacariya� vussat�ti? 'No hida� �vuso'. Kimpan�vuso cittavisuddhattha� bhagavati brahmacariya� vussat�ti? 'No hida� �vuso'. Kinnu kho �vuso di��hivisuddhattha� bhagavati brahmacariya� vussat�ti? 'No hida� �vuso' kimpan�vuso ka�kh�vitara�avisuddhattha� bhagavati brahmacariya� vussat�ti? 'No hida� �vuso'. Kinnu kho �vuso magg�magga���adassanavisuddhattha� bhagavati brahmacariya� vussat�ti? 'No hida� �vuso.' 'Kampan�vuso pa�ipad����adassanavisuddhattha� bhagavati brahmacariya� vussat�ti? 'No hida� �vuso'. Kinnu kho �vuso ���adassanavisuddhattha� bhagavati brahmacariya� vussat�ti? 'No hida� �vuso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 Kinnu kho �vuso s�lavisuddhattha� bhagavati brahmacariya� vussat�"ti iti pu��ho sam�no 'no hida� �vuso'ti vadesi. "Kimpan�vuso cittavisuddhattha� bhagavati brahmacariya� vussat�"ti iti pu��ho sam�no'no hida� �vuso'ti vadesi "kinnu kho �vuso di��hivisuddhattha� bhagavati brahmacariya� vussat�"ti iti pu��ho sam�no 'no hida� �vuso'ti vadesi. "Kimpan�vuso ka�kh�vitara�avisuddhattha� bhagavati brahmacariya� vussat�"ti iti pu��ho sam�no'no hida� �vuso'ti vadesi. " Kinnu kho �vuso magg�magga���adassanavisuddhattha� bhagavati brahmacariya� vussat� " ti iti pu��ho sam�no ' no hida� �vuso ' ti vadesi. " Kinnu kho �vuso pa�ipad����adassanavisuddhattha� bhagavati brahmacariya� vussat�" iti pu��ho sam�no ' no hida� �vuso 'ti vadesi. " Kinnu kho �vuso ���adassanavisuddhattha� bhagavati brahmacariya� vussat�" ti iti pu��ho sam�no'no hida� �vuso'ti vadesi. Kimattha� carah�vuso bhagavati [PTS Page 148] [\q 148/]      brahmacariya� vussat�ti? 'Anup�d�parinibb�nattha� kho �vuso bhagavati brahmacariya� vu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innu kho �vuso s�lavisuddhi anup�d�parinibb�nanti?'No hida� �vuso.'Kimpan�vuso cittavisuddhi anup�d�parinibb�nanti? 'No hida� �vuso.' Kinnu kho �vuso di��hivisuddhi anup�d�parinibb�nanti? 'No hida� �vuso.' Kimpan�vuso ka�kh�vitara�avisuddhi anup�d�parinibb�nanti? 'No hida� �vuso.' Kinnu kho �vuso magg�magga���adassanavisuddhi anup�d�parinibb�nanti?. 'No hida� �vuso' kimpan�vuso pa�ipad����adassanavisuddhi anup�d�parinibb�nanti? 'No hida� �vuso.' Kinnu kho �vuso ���adassanavisuddhi anup�d�parinibb�nanti? 'No hida� �vuso' a��atra imehi dhammehi anup�d�parinibb�nanti? 'No hida� �vus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 Kinnu ko �vuso s�lavisuddhi anup�d�parinibb�nanti iti pu��ho sam�no 'no hida� �vuso'ti vadesi. Kimpan�vuso cittavisuddhi, anup�d�parinibb�nanti iti pu��ho sam�no'no hida� �vuso'ti vadesi. Kinnu kho �vuso di��hivisuddhi, anup�d�parinibb�nanti iti pu��ho sam�no 'no hida� �vuso'ti vadesi. Kinnu kho �vuso ka�kh�vitara�avisuddhi anup�d�parinibb�nanti iti pu��ho sam�no ' no hida� �vuso 'ti vadesi. Kimpan�vuso magg�magga���adassanavisuddhi anup�d�parinibb�nanti iti pu��ho sam�no ' no hida� �vuso' ti vadesi. Kimpan�vuso pa�ipad����adassanavisuddhi, anup�d�parinibb�nanti iti pu��ho sam�no 'no hida� �vuso'ti iti vadesi. Kinnu kho �vuso ���adassanavisuddhi anup�d�parinibb�nanti iti pu��ho sam�no'no hida� �vuso'ti vadesi. Kimpan�vuso a��atra imehi dhammehi anup�d�parinibb�nanti iti pu��ho sam�no 'no hida� �vuso'ti vadesi." Yath� katha� pan�vuso imassa bh�sitassa attho da��h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��atther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�lavisuddhi�ce �vuso bhagav� anup�d�parinibb�na� pa���pessa, saup�d�na�yeva sam�na� anup�d�parinibb�na� pa���pessa. Cittavisuddhi�ce �vuso bhagav� anup�d�parinibb�na� pa���pessa, saup�d�na�yeva sam�na� anup�d�parinibb�na� pa���pessa. Di��hivisuddhi�ce �vuso bhagav� anup�d�parinibb�na� pa���pessa, saup�d�na�yeva sam�na� anup�d�parinibb�na� pa���pessa. Ka�kh�vitara�avisuddhi�ce �vuso bhagav� anup�d�parinibb�na� pa���pessa. Saup�d�na�yeva sam�na� anup�d�parinibb�na� pa���pessa. Magg�magga���adassanavisuddhi�ce �vuso bhagav� anup�d�parinibb�na� pa���pessa, saup�d�na�yeva sam�na� anup�d�parinibb�na� pa���pessa. Pa�ipad����adassanavisuddhi�ce �vuso bhagav� anup�d�parinibb�na� pa���pessa. Saup�d�na�yeva sam�na� anup�d�parinibb�na� pa���pessa. ���adassanavisuddhi�ce �vuso bhagav� anup�d�parinibb�na� pa���pessa, saup�d�na�yeva sam�na� anup�d�parinibb�na� pa���pessa. A��atra ce �vuso imehi dhammehi anup�d�parinibb�na� abhavissa, puthujjano parinibb�yeyya. Puthujjano hi �vuso a��atra imehi dhamm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ena h�vuso upama� te kariss�mi. Upam�yapidhekacce vi��� puris� bh�sitassa attha� �j�nanti. Seyyath�pi �vuso ra��o pasenadissa kosalassa s�vatthiya� [PTS Page 149] [\q 149/]      pa�ivasantassa s�kate ki�cideva acc�yika� kara�ya� uppajjeyya, tassa antar� ca s�vatthi� antar� ca s�keta� satta rathavin�t�ni upa��hapeyu�. Atha kho �vuso r�j� pasenadi kosalo s�vatthiy� nikkhamitv� antepuradv�r� pa�hama� rathavin�ta� abhir�heyya pa�hamena rathavin�tena dutiya� rathavin�ta� p�pu�eyya, pa�hama� rathavin�ta� vissajjeyya, dutiya� rathavin�ta� abhir�heyya. Dutiyena rathavin�tena tatiya� rathavin�ta� p�pu�eyya, dutiya� rathavin�ta� vissajjeyya, tatiya� rathavin�ta� abhir�heyya. Tatiyena rathavin�tena catuttha� rathavin�ta� p�pu�eyya, tatiya� rathavin�ta� vissajjey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� rathavin�ta� abhir�heyya. Catutthena rathavin�tena pa�cama� rathavin�ta� p�pu�eyya, catuttha� rathavin�ta� vissajjeyya, pa�cama� rathavin�ta� abhir�heyya. Pa�camena rathavin�tena cha��ha� rathavin�ta� p�pu�eyya, pa�cama� rathavin�ta� vissajjeyya, cha��ha� rathavin�ta� abhir�heyya. Cha��hena rathavin�tena sattama� rathavin�ta� p�pu�eyya, cha��ha� rathavin�ta� vissajjeyya, sattama� rathavin�ta� abhir�heyya. Sattamena rathavin�tena s�keta� anup�pu�eyya antepuradv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amena� antepuradv�ragata� sam�na� mitt�macc���tis�lohit� eva� puccheyyu� "imin� tva� mah�r�ja rathavin�tena s�vatthiy� s�keta� anuppatto antepuradv�ranti?" Katha� by�karam�no nu kho �vuso r�j� pasenadi kosalo samm� by�karam�no by�kareyy�ti? Eva� by�karam�no kho �vuso r�j� pasenadi kosalo samm� by�karam�no by�kareyya: "idha me s�vatthiya� pa�ivasantassa s�kete ki�ci deva acc�yika� kara�ya� uppajji. Tassa me antar� ca s�vatthi� antar� ca s�keta� sattarathavin�t�ni upa��hapesu�. Atha khv�ha� s�vatthiy� nikkhamitv� antepuradv�r�1 pa�hama� rathavin�ta� abhir�hi�. Pa�hamena rathavin�tena dutiya� rathavin�ta� p�pu�i�. Pa�hama� rathavin�ta� nissaji�2. Dutiya� rathavin�ta� abhir�hi�. Dutiyena rathavin�tena tatiya� rathavin�ta� p�pu�i�. Dutiya� rathavin�ta� nissaji�. Tatiya� rathavin�ta� abhir�hi�. Tatiyena rathavin�tena catuttha� rathavin�ta� p�pu�i�. Tatiya� rathavin�ta� nissaji�. Catuttha� rathavin�ta� abhir�hi�. Catutthena rathavin�tena pa�cama� rathavin�ta� p�pu�i�. Catuttha� rathavin�ta� nissaji�. Pa�cama� rathavin�ta� abhir�hi�. Pa�camena rathavin�tena cha��ha� rathavin�ta� p�pu�i�. Pa�cama� rathavin�ta� nissaji�. Cha��ha� rathavin�ta� abhir�hi�. Cha��hena rathavin�tena sattama� rathavin�ta� p�pu�i� cha��ha� rathavin�ta� nissaji�. Sattama� rathavin�ta� abhir�hi�. Sattamena hi rathavin�tena3 s�keta� anuppatto antepuradv�ranti. Eva� by�karam�no kho �vuso r�j� pasenadi kosalo samm� by�karam�no by�kar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vameva kho �vuso s�lavisuddhi y�vadeva cittavisuddhatth�. Cittavisuddhi y�vadeva di��hivisuddhatth�. Di��hivisuddhi y�vadeva ka�kh�vitara�avisuddhatth�. Ka�kh�vitara�avisuddhi [PTS Page 150] [\q 150/]      y�vadeva magg�magga���adassanavisuddhatth�. Magg�magga���adassanavisuddhi y�vadeva pa�ipad����adassanavisuddhatth�. Pa�ipad����adassanavisuddhi y�vadeva ���adassanavisuddhatth�. ���adassanavisuddhi y�vadeva anup�d�parinibb�natth�. Anup�d�parinibb�nattha� kho �vuso bhagavati brahmacariya� vu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tepuradav�re, sy�. 2. Vissajji�, machasa�, nissajji�. Sy�. 3. Sattamena rathavin�tena, machasa�.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Eva� vutte �yasm� s�riputto �yasmanta� pu��a� mant��iputta� etadavoca: " ko n�mo �yasm�? Katha�ca pana �yasmanta�1 sabrahmac�r� j�nanti"t�? 'Pu��o'ti kho me �vuso n�ma�. 'Mant��iputto'ti ca pana ma� sabrahmac�r� j�n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"Acchariya� �vuso, abbhuta� �vuso. Yath� ta� sutavat� s�vakena sammadeva satthus�sana� �j�nantena, evameva�2 �yasmat� pu��ena mant��iputtena gambh�r� gambh�r� pa�h�3 anum�ssa4 anum�ssa by�kat�. L�bh� sabrahmac�r�na�, suladdha l�bh�5 sabrahmac�r�na�, ye �yasmanta� pu��a� mant��iputta� labhanti dassan�ya. Labhanti payirup�san�ya. Cela�ukena cepi6 sabrahmac�r� �yasmanta� pu��a� mant��iputta� muddhan� pariharant� labheyyu� dassan�ya, labheyyu� payirup�san�ya, tesampi l�bh�. Tesampi suladdha�, amh�kampi l�bh�, amh�kampi suladdha�, ye maya� �yasmanta� pu��a� mant��iputta� labh�ma dassan�ya, labh�ma payirup�san�y� 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Eva� vutte �yasm� pu��o mant��iputto �yasmanta� s�riputta� etadavoca: ko n�mo �yasm�? Katha�ca pana �yasmanta� sabrahmac�r� j�nant�ti? 'Upatisso'ti kho me �vuso n�ma�.'S�riputto'ti ca pana ma� sabrahmac�r� j�n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" Satthukappena vata kira bho s�vakena saddhi� mantayam�n� na j�nimha '�yasm� s�riputto'ti. Sace hi maya� j�neyy�ma '�yasm� s�riputto'ti ettakampi no nappa�ibh�seyya. Acchariya� �vuso, abbhuta� �vuso, yath� ta� sutavat� s�vakena sammadeva satthus�sana� �j�nantena, evameva� �yasmat� s�riputtena gambh�r� gambh�r� pa�h� anum�ssa anum�ssa pucchit�. L�bh� sabrahmac�r�na�, suladdhal�bh� sabrahmac�r�na�, ye �yasmanta� s�riputta� labhanti dassan�ya. Labhanti payirup�san�ya. Cela�ukena cepi6 sabrahmac�r� �yasmanta� s�riputta� muddhan� pariharant� labheyyu� dassan�ya, labheyyu� payirup�san�ya, [PTS Page 151] [\q 151/]      tesampi l�bh�, tesampi suladdha�. Amh�kampi l�bh�, amh�kampi suladdha�, ye maya� �yasmanta� s�riputta� labh�ma dassan�ya. Labh�ma payirup�san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ha te ubho mah�n�g� a��ama��assa subh�sita� samanumodi�s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avin�ta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n�yasmanta�, machasa�. Sy� [PTS 2.] Evameva, machasa�. 3. Gambh�r� gambh�rapa�h�, machasa� s�. Katthaci 4. Anumassa, machasa� 5. Suladadha� sabrahmac�r�na�, sy�. 6. Cela�ukena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�p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bhagav� bhikkh� �mantesi 'bhikkhavo'ti. '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 bhikkhave nev�piko niv�pa� nivapati migaj�t�na� " ima� me niv�pa� nivutta� migaj�t� paribhu�jant� d�gh�yuk� va��avanto cira� d�ghamaddh�na� y�pentu"ti. Eva�ca kho bhikkhave nev�piko niv�pa� nivapati migaj�t�na� " ima� me niv�pa� nivutta� migaj�t� anupakhajja mucchit� bhojan�ni bhu�jissanti. Anupakhajja mucchit� bhojan�ni bhu�jam�n� mada� �pajjissanti. Matt� sam�n� pam�da� �pajjissanti. Pamatt� sam�n� yath�k�makara�y� bhavissanti imasmi� niv�p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tra bhikkhave pa�ham� migaj�t� amu� niv�pa� nivutta� nev�pikassa anupakhajja mucchit� bhojan�ni bhu�ji�su. Te tattha anupakhajja mucchit� bhojan�ni bhu�jam�n� mada� �pajji�su. Matt� sam�n� pam�da� �pajji�su. Pamatt� sam�n� yath�k�makara�y� ahesu� nev�pikassa amusmi� niv�pe. Eva� hi te bhikkhave pa�ham� migaj�t� na parimucci�su nev�pikassa iddh�nu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ra bhikkhave dutiy� migaj�t� eva� samacintesu�: " ye kho te pa�ham� migaj�t� amu� niv�pa� nivutta� nev�pikassa anupakhajja mucchit� bhojan�ni bhu�ji�su. Te tattha anupakhajja mucchit� bhojan�ni bhu�jam�n� mada� �pajji�su. Matt� sam�n� [PTS Page 152] [\q 152/]      pam�da� �pajji�su. Pamatt� sam�n� yath�k�makara�y� ahesu� nev�pikassa amusmi� niv�pe. Eva� hi te pa�ham� migaj�t� na parimucci�su nev�pikassa iddh�nubh�v�. Yann�na maya� sabbaso niv�pabhojan� pa�ivirameyy�ma, bhayabhog� pa�ivirat� ara���yatan�ni ajjhogahetv�1 vihareyy�m�"ti. Te sabbaso niv�pabhojan� pa�ivirami�su. Bhayabhog� pa�ivirat� ara���yatan�ni ajjhogahetv�1 vihari�su. Tesa� gimh�na� pacchime m�se ti�odakasa�khaye adhimattakasim�na� patto k�yo hoti. Tesa� adhimattakasim�na� pattak�y�na� balaviriya� parih�yi. Balaviriye parih�ne tameva niv�pa� nivutta� nev�pikassa pacc�gami�su. Te tattha anupakhajja mucchit� bhojan�ni bhu�ji�su. Te tattha anupakhajja mucchit� bhojan�ni bhu�jam�n� mada� �pajji�su. Matt� sam�n� pam�da� �pajji�su. Pamatt� sam�n� yath�k�makara�y� ahesu� nev�pikassa amusmi� niv�pe. Eva� hi te bhikkhave dutiy�pi migaj�t� na parimucci�su nev�pikassa iddh�nu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jjheg�hetv�, machasa�. Ajjhog�hitv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tra bhikkhave tatiy� migaj�t� eva� samacintesu�: " ye kho te pa�ham� migaj�t� amu� niv�pa� nivutta� nev�pikassa anupakhajja mucchit� bhojan�ni bhu�ji�su. Te tattha anupakhajja mucchit� bhojan�ni bhu�jam�n� mada� �pajji�su. Matt� sam�n� pam�da� �pajji�su. Pamatt� sam�n� yath�k�makara�y� ahesu� nev�pikassa amusmi� niv�pe. Eva� hi te pa�ham� migaj�t� na parimucci�su nev�pikassa iddh�nubh�v�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Yepi te dutiy� migaj�t� eva� samacintesu�: 'ye kho te pa�ham� migaj�t� amu� niv�pa� nivutta� nev�pikassa anupakhajja mucchit� bhojan�ni bhu�ji�su. Te tattha anupakhajja mucchit� bhojan�ni bhu�jam�n� mada� �pajji�su. Matt� sam�n� pam�da� �pajji�su. Pamatt� sam�n� yath�k�makara�y� ahesu� nev�pikassa amusmi� niv�pe. Eva� te pa�ham� migaj�t� na parimucci�su nev�pikassa iddh�nubh�v�. Yann�na maya� sabbaso niv�pabhojan� pa�ivirameyy�ma, bhayabhog� pa�ivirat� ara���yatan�ni ajjhogahetv� vihareyy�m�'ti. Te sabbaso niv�pabhojan� pa�ivirami�su. Bhayabhog� pa�ivirat� ara���yatan�ni ajjhogahetv� vihari�su. Tesa� gimh�na� pacchime m�se ti�odakasa�khaye adhimattakasim�na� patto k�yo hoti. Tesa� adhimattakasim�na� pattak�y�na� balaviriya� parih�yi.Balaviriye parih�ne tameva niv�pa� nivutta� nev�pikassa pacc�gami�su. Te tattha anupakhajja mucchit� bhojan�ni bhu�ji�su. Te tattha anupakhajja mucchit� bhojan�ni bhu�jam�n� mada� �pajji�su. Matt� sam�n� pam�da� �pajji�su. Pamatt� sam�n� yath�k�makara�y� ahesu� nev�pikassa amusmi� niv�pe. Eva� hi te dutiy�pi migaj�t� na parimucci�su nev�pikassa iddh�nubh�v�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nn�na maya� amu� niv�pa� nivutta� nev�pikassa [PTS Page 153] [\q 153/]      upaniss�ya �saya� kappeyy�ma, tatr�saya� kappetv� amu� niv�pa� nivutta� nev�pikassa ananupakhajja amucchit� bhojan�ni bhu�jiss�ma, ananupakhajja amucchit� bhojan�ni bhu�jam�n� na mada� �pajjiss�ma, amatt� sam�n� nappam�da� �pajjiss�ma, appamatt� sam�n� na yath�k�makara�y� bhaviss�ma nev�pikassa amusmi� niv�pe"ti. Te amu� niv�pa� nivutta� nev�pikassa upaniss�ya �saya� kappayi�su. Tatr�saya� kappetv� amu� niv�pa� nivutta� nev�pikassa ananupakhajja amucchit� bhojan�ni bhu�ji�su. Te tattha ananupakhajja amucchit� bhojan�ni bhu�jam�n� na mada� �pajji�su. Amatt� sam�n� nappam�da� �pajji�su. Appamatt� sam�n� na yath�k�makara�y� ahesu� nev�pikassa amusmi� niv�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tra bhikkhave nev�pikassa ca nev�pikaparis�ya ca etadahosi: ' sa�hassu n�mime tatiy� migaj�t� ke�ubhino. Iddhimantassu1 n�mime tatiy� migaj�t� parajan�. Ima�ca n�ma niv�pa� nivutta� paribhu�janti. Na ca nesa� j�n�ma �gati� v� gati� v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ddhimatt�su, 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n�na maya� ima� niv�pa� nivutta� mahat�hi da�av�kar�hi1 samant� sappadesa� anupariv�reyy�ma, appevan�ma tatiy�na� migaj�t�na� �saya� passeyy�ma yattha te g�ha�2 gaccheyyunti. Te amu niv�pa� nivutta� mahat�hi da�av�kar�hi samant� sappadesa� anupariv�resu�. Addas�su� kho bhikkhave nev�piko ca nev�pikaparis� ca tatiy�na� migaj�t�na� �saya� yattha te g�ha� agama�su. Eva� hi te bhikkhave tatiy�pi migaj�t� na parimucci�su nev�pikassa iddh�nubh�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tra bhikkhave catutth� migaj�t� eva� samacintesu�:" yo kho te pa�ham� migaj�t� amu� niv�pa� nivutta� nev�pikassa anupakhajja mucchit� bhojan�ni bhu�ji�su. Te tattha anupakhajja mucchit� bhojan�ni bhu�jam�n� mada� �pajji�su. Matt� sam�n� pam�da� �pajji�su. Pamatt� sam�n� yath�k�makara�y� ahesu� nev�pikassa amusmi� niv�pe. Eva� hi te pa�ham� migaj�t� na parimucci�su nev�pikassa iddh�nu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pi te dutiy� migaj�t� eva� samacintesu�:'ye kho te pa�ham� migaj�t� amu� niv�pa� nivutta� nev�pikassa anupakhajja mucchit� bhojan�ni bhu�ji�su. Te tattha anupakhajja mucchit� bhojan�ni bhu�jam�n� mada� �pajji�su. Matt� sam�n� pam�da� �pajji�su. Pamatt�sam�n� yath�k�makara�y� ahesu� nev�pikassa amusmi� niv�pe. Eva� hi te pa�ham� migaj�t� na parimucci�su nev�pikassa iddh�nubh�v�. Yann�na maya� sabbaso niv�pabhojan� pa�ivirameyy�ma. Bhayabhog� pa�ivirat� ara���yatan�ni ajjhogahetv� vihareyy�m�'ti. Te sabbaso niv�pabhojan� pa�ivirami�su. Bhayabhog� pa�ivirat� ara���yatan�ni ajjhogahetv� vihari�su. Tesa� gimh�na� pacchime m�se ti�odakasa�khaye adhimattakasim�na� patet� k�yo hoti. Tesa� adhimattakasim�na� pattak�y�na� balaviriya� parih�yi. Balaviriye parih�ne tameva niv�pa� nivutta� nev�pikassa pacc�gami�su. Te tattha anupakhajja mucchit� bhojan�ni bhu�ji�su. Te tattha anupakhajja mucchit� bhojan�ni bhu�jam�n� mada� �pajji�su. Matt� sam�n� pam�da� �pajji�su. Pamatt� sam�n� yath�k�makara�y� ahesu� nev�pikassa amusmi� niv�pe. Eva� hi te dutiy�pi migaj�t� na parimucci�su nev�pikassa iddh�nubh�v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a�av�gur�h�, sy�. 2. G�h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pi te tatiy� migaj�t� eva� samacintesu�: [PTS Page 154] [\q 154/]      ye kho te pa�ham� migaj�t� amu� niv�pa� nivutta� nev�pikassa anupakhajja mucchit� bhojan�ni bhu�ji�su. Te tattha anupakhajja mucchit� bhojan�ni bhu�jam�n� mada� �pajji�su. Matt� sam�n� pam�da� �pajji�su. Pamatt�sam�n� yath�k�makara�y� ahesu� nev�pikassa amusmi� niv�pe. Eva� hi te pa�ham� migaj�t� na parimucci�su nev�pikassa iddh�nubh�v� ye pi te dutiy� migaj�t� eva� samacintesu�: 'ye kho te pa�ham� migaj�t� amu� niv�pa� nivutta� nev�pikassa anupakhajja mucchit� bhojan�ni bhu�ji�su. Te tattha anupakhajja mucchit� bhojan�ni bhu�jam�n� mada� �pajji�su. Matt� sam�n� pam�da� �pajji�su. Pamatt�sam�n� yath�k�makara�y� ahesu� nev�pikassa amusmi� niv�pe. Eva� hi te pa�ham� migaj�t� na parimucci�su nev�pikassa iddh�nubh�v�. Yann�na maya� sabbaso niv�pabhojan� pa�ivirameyy�ma. Bhayabhog� pa�ivirat� ara���yatan�ni ajjhogahetv� vihareyy�m�'ti. Te sabbaso niv�pabhojan� pa�ivirami�su. Bhayabhog� pa�ivirat� ara���yatan�ni ajjhogahetv� vihari�su. Tesa� gimh�na� pacchime m�se ti�odakasa�khaye adhimattakasim�na� patto k�yo hoti. Tesa� adhimattakasim�na� pattak�y�na� balaviriya� parih�yi. Balaviriye parih�ne tameva niv�pa� nivutta� nev�pikassa pacc�gami�su. Te tattha anupakhajja mucchit� bhojan�ni bhu�ji�su. Te tattha anupakhajja mucchit� bhojan�ni bhu�jam�n� mada� �pajji�su. Matt� sam�n� pam�da� �pajji�su. Pamatt� sam�n� yath�k�makara�y� ahesu� nev�pikassa amusmi� niv�pe. Eva� hi te dutiy�pi migaj�t� na parimucci�su nev�pikassa iddh�nubh�v�. 'Yann�na maya� amu� niv�pa� nivutta� nev�pikassa upaniss�ya �saya� kappeyy�ma. Tatr�saya� kappetv� amu� niv�pa� nivutta� nev�pikassa ananupakhajja amucchit� bhojan�ni bhu�jiss�ma. Ananupakhajja amucchit� bhojan�ni bhu�jam�n� na mada� �pajjiss�ma. Amatt� sam�n� nappam�da� �pajjiss�ma appamatt� sam�n�, na yath�k�makara�y� bhaviss�ma nev�pikassa amusmi� niv�pe'ti. Te amu� niv�pa� nivutta� nev�pikassa upaniss�ya �saya� kappayi�su. Tatr�saya� kappetv� amu� niv�pa� nivutta� nev�pikassa ananupakhajja amucchit� bhojan�ni bhu�jam�n� na mada� �pajji�su. Amatt� sam�n� nappam�da� �pajji�su. Appamatt� sam�n� na yath�k�makara�y� ahesu� nev�pikassa amusmi� niv�pe. Tatra nev�pikassa ca nev�pikaparis�ya ca etadahosi. 'Sa�hassu n�mime tatiy� migaj�t� ke�ubhino. Iddhimantassu n�mime tatiy� migaj�t� parajan�. Ima�ca n�ma niv�pa� nivutta� paribhu�janti. Na ca nesa� j�n�ma �gati� v� gati� v�. Yann�na maya� ima� niv�pa� nivutta� mahat�hi da�av�kar�hi samant� sappadesa� anupariv�reyy�ma, appevan�ma tatiy�na� migaj�t�na� �saya� passeyy�ma yattha te g�ha� gaccheyyu'nti. Te amu� niv�pa� nivutta� mahat�hi da�av�kar�hi samant� sappadesa� anupariv�resu�. Addas�su� kho nev�piko ca nev�pikaparis� ca tatiy�na� migaj�t�na� �saya� yattha te g�ha� agama�su. Eva� hi te tatiy�pi migaj�t� na parimucci�su nev�pikassa iddh�nubh�v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tacino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nn�na maya� yattha agati nev�pikassa ca nev�pikaparis�ya ca, tatr�saya� kappeyy�ma, tatr�saya� kappetv� amu� niv�pa� nivutta� nev�pikassa ananupakhajja amucchit� bhojan�ni bhu�jiss�ma, ananupakhajja amucchit� bhojan�ni bhu�jam�n� na mada� �pajjiss�ma, amatt� sam�n� nappam�da� �pajjiss�ma, appamatt� sam�n� na yath�k�makara�y� [PTS Page 155] [\q 155/]      bhaviss�ma nev�pikassa amu� niv�pe"ti. Te yattha agati nev�pikassa ca nev�pikaparis�ya ca tatr�ya� kappayi�su. Tatr�saya� kappetv� amu� niv�pa� nivutta� nev�pikassa ananupakhajja amucchit� bhojan�ni bhu�ji�su. Te tattha ananupakhajja amucchit� bhojan�ni bhu�jam�n� na mada� �jji�su. Amatt� sam�n� nappam�da� �pajji�su appamatt� sam�n� na yath�k�makara�y� ahesu� nev�pikassa amusmi� niv�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tra bhikkhave nev�pikassa ca nev�pikaparis�ya ca etadahosi: " sa�hassu n�mime catutth� migaj�t� ke�ubhino. Iddhimantassu n�mime catutth� migaj�t� parajan�. Ima�ca n�ma niv�pa� nivutta� paribhu�janti. Na ca nesa� j�n�ma �gati� v� gati� v�. Yann�na maya� ima� niv�pa� nivutta� mahat�hi da�av�kar�hi samant� sappadesa� anupariv�reyy�ma appevan�ma catutth�na� migaj�t�na� �saya� passeyy�ma yattha te g�ha� gaccheyyu"nti. Te amu� niv�pa� nivutta� mahat�hi da�av�kar�hi samant� sappadesa� anupariv�resu�. Neva kho bhikkhave addas�su� nev�piko ca nev�pikaparis� ca catutth�na� migaj�t�na� �saya� yattha te g�ha� gacch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bhikkhave nev�pikassa ca nev�pikaparis�ya ca etadahosi: "sace kho maya� catutthe migaj�te gha��ess�ma, te gha��it� a��e gha��essanti. Tepi gha��it� a��e gha��essanti. Eva� ima� niv�pa� nivutta� sabbaso migaj�t� ri�cissanti. Yann�na maya� catutthe migaj�te ajjhupekkheyy�m�'ti ajjhupekkhi�su kho bhikkhave nev�piko ca nev�pikaparis� ca catutthe migaj�te. Eva� hi te bhikkhave catutth� migaj�t� parimucci�su nev�pikassa iddh�nu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pam� kho me aya� bhikkhave kat� atthassa vi���pan�ya aya�cettha1 attho: niv�poti kho bhikkhave pa�canneta� k�magu�na� adhivacana�. Nev�pikoti kho bhikkhave m�rasseta� p�pimato adhivacana�. Nev�pikaparis�ti kho bhikkhave m�raparis�yeta� adhivacana�. Migaj�t�ti kho bhikkhave sama�abr�hma�neta� adhi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tra bhikkhave pa�ham� sama�abr�hma� amu� niv�pa� nivutta� m�rassa am�ni ca lok�mis�ni anupakhajja [PTS Page 156] [\q 156/]      mucchit� bhojan�ni bhu�ji�su. Te tattha anupakhajja mucchit� bhojan�ni bhu�jam�n� mada� �pajji�su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ya�cacettha, sy�.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� sam�n� pam�da� �pajji�su. Pamatt� sam�n� yath�k�makara�y� ahesu� m�rassa amusmi� niv�pe amusmi�ca lok�mise. Eva� hi te bhikkhave pa�ham� sama�abr�hama� na parimucci�su m�rassa iddh�nubh�v�. Seyyath�pi te bhikkhave pa�ham� migaj�t�, tath�pame aha� ime pa�hame sama�abr�hma�e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tra bhikkhave dutiy� sama�abr�hma�. Eva� samacintesu�: " ye kho te pa�ham� sama�abr�hama� amu� niv�pa� nivutta� m�rassa am�ni ca lok�mis�ni anupakhajja mucchit� bhojan�ni bhu�ji�su, te tattha anupakhajja mucchit� bhojan�ni bhu�jam�n� mada� �pajji�su. Matt� sam�n� pam�da� �pajji�su, pamatt� sam�n� yath� k�makara�y� ahesu� m�rassa amusmi� niv�pe amusmi�ca lok�mise. Eva� hi te pa�ham� sama�abr�hma� na parimucci�su m�rassa iddh�nubh�v�. Yann�na maya� sabbaso niv�pabhojan� lok�mis� pa�ivirameyy�ma, bhayabhog� pa�ivirat� ara���yatan�ni ajjhogahetv�1 vihareyy�m�"ti. Te sabbaso niv�pabhojan� lok�mis� pa�ivirami�su. Bhayabhog� pa�ivirat� ara���yatan�ni ajjhogahetv�1 vihari�su. Te tattha s�kabhakkh�pi ahesu�, s�m�ka bhakkh�pi ahesu�, n�varabhakkh�pi ahesu�, daddulabhakkh�pi ahesu�, ha�abhakkh�pi ahesu�, ka�abhakkh�pi ahesu�, �c�mabhakkh�pi ahesu�, pi���kabhakkh�pi ahesu�, ti�abhakkh�pi ahesu�, gomayabhakkh�pi ahesu�, vanam�laphal�h�r� y�pesu� pavattaphalabhoj� tesa� gimh�na� pacchime m�se ti�odakasa�khaye adhimattakasim�na� patto k�yo hoti. Tesa� adhimattakasim�na� pattak�y�na� balaviriya� parih�yi. Balaviriye parih�ne cetovimutti parih�yi. Cetovimuttiy� parih�n�ya tameva niv�pa� nivutta� m�rassa pacc�gami�su t�ni ca lok�mis�ni. Te tattha anupakhajja mucchit� bhojan�ni bhu�ji�su. Te tattha anupakhajja mucchit� bhojan�ni bhu�jam�n� mada� �pajji�su. Matt� sam�n� pam�da� �pajji�su. Pamatt� sam�n� yath�k�makara�y� ahesu� m�rassa amusmi� niv�pe amusmi�ca lok�mise. Eva� hi te bhikkhave dutiy�pi sama�abr�hma� na parimucci�su [PTS Page 157] [\q 157/]      m�rassa iddh�nubh�v�. Seyyath�pi te bhikkhave dutiy� migaj�t� tath�pame aha� ime dutiye sama�abr�hma�e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atra bhikkhave tatiy� sama�abr�hma�. Eva� samacintesu�: " ye kho te pa�ham� sama�abr�hma� amu� niv�pa� nivutta� m�rassa am�ni ca lok�mis�ni anupakhajja mucchit� bhojan�ni bhu�ji�su, te tattha anupakhajja mucchit� bhojan�ni bhu�jam�n� mada� �pajji�su. Matt� sam�n� pam�da� �pajji�su, pamatt� sam�n� yath�k�makara�y� ahesu� m�rassa amusmi� niv�pe amusmi�ca lok�mise. Eva� hi te pa�ham� sama�abr�hma� na parimucci�su m�rassa iddh�nubh�v�. Yepi te dutiy� sama�abr�hma� eva� samacintesu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jjhog�hetv�, machasa� sy�. Ajjhog�hitv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e kho te pa�ham� sama�abr�hama� amu� niv�pa� nivutta� m�rassa am�ni ca lok�mis�ni anupakhajja mucchit� bhojan�ni bhu�ji�su, te tattha anupakhajja mucchit� bhojan�ni bhu�jam�n� mada� �pajji�su. Matt� sam�n� pam�da� �pajji�su, pamatt� sam�n� yath� k�makara�y� ahesu� m�rassa amusmi� niv�pe amusmi�ca lok�mise. Eva� hi te pa�hama� sama�abr�hma� na parimucci�su m�rassa iddh�nubh�v�.'Yann�na ya� sabbaso niv�pabhojan� lok�mis� pa�ivirameyy�ma, bhayabhog� pa�ivirat� ara���yatan�ni ajjhogahetv� vihareyy�m�'ti. Te sabbaso niv�pabhojan� lok�mis� pa�ivirami�su. Te tattha s�kabhakkh�pi ahesu�, s�m�kabhakkh�pi ahesu�, n�v�rabhakkh�pi ahesu�, daddulabhakkh�pi ahesu�. Ha�abhakkh�pi ahesu�, ka�abhakkh�pi ahesu�, �c�mabhakkh�pi ahesu�, pi���kabhakkh�pi ahesu�, ti�abhakkh�pi ahesu�, gomayabhakkh�pi ahesu�, vanam�laphal�h�r� y�pesu� pavattaphalabhoj�. Tesa� gimh�na� pacchime m�se ti�odakasa�khaye adhimattakasim�na� patto k�yo hoti. Tesa� adhimattakasim�na� pattak�y�na� balaviriya� parih�yi. Balaviriye parih�ne cetovimutti parih�yi. Cetovimuttiy� parih�n�ya tameva niv�pa� nivutta� m�rassa pacc�gami�su t�ni ca lok�mis�ni. Te tattha anupakhajja mucchit� bhojan�ni bhu�ji�su. Matt� sam�n� pam�da� �pajji�su. Pamatt� sam�n� yath�k�makara�y� ahesu� m�rassa amusmi� niv�pe amusmi�ca lok�mise. Eva� hi te dutiy�pi sama�abr�hma� na parimucci�su m�rassa iddh�nubh�v�. 'Yann�na maya� amu� niv�pa� nivutta� m�rassa am�ni ca lok�mis�ni upaniss�ya �saya� kappeyy�ma, tatr�saya� kappetv� amu� niv�pa� nivutta� m�rassa am�ni ca lok�mis�ni ananupakhajja amucchit� bhojan�ni bhu�jiss�ma, ananupakhajja amucchit� bhojan�ni bhu�jam�n� na mada� �pajjiss�ma, amatt� sam�n� nappam�da� �pajjiss�ma, appamatt� sam�n� na yath�k�makara�y� bhaviss�ma m�rassa amusmi� niv�pe amusmi�ca lok�mise'ti. Te amu� niv�pa� nivutta� m�rassa am�ni ca lok�mis�ni upaniss�ya �saya� kappayi�su. Tatr�saya� kappetv� amu� niv�pa� nivutta� m�rassa am�ni ca lok�mis�ni ananupakhajja amucchit� bhojan�ni bhu�ji�su. Te tattha ananupakhajja amucchit� bhojan�ni bhu�jam�n� na mada� �pajji�su. Amatt� sam�n� nappam�da� �pajji�su. Appamatt� sam�n� na yath�k�makara�y� ahesu� m�rassa amusmi� niv�pe amusmi�ca lok�mise. Api ca kho eva� di��hik� ahesu�: 'sassato loko itipi, asassato loko itipi, antav� loko itipi, anantav� loko itipi, ta� j�va� ta� sar�ra� itipi, a��a� j�va� a��a� sar�ra itipi, hoti tath�gato parammara� [PTS Page 158] [\q 158/]      itipi, na hoti tath�gato parammara� itipi, neva bhoti na na hoti tath�gato parammara� itip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te bhikkhave tatiy�pi sama�abr�hma� na parimucci�su m�rassa iddh�nubh�v�. Seyyath�pi te bhikkhave tatiy� migaj�t� tath�pame aha� ime tatiye sama�abr�hma�e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atra bhikkhave catutth� sama�abr�hma�. Eva� samacintesu�: " ye kho te pa�ham� sama�abr�hama� amu� niv�pa� nivutta� m�rassa am�ni ca lok�mis�ni anupakhajja mucchit� bhojan�ni bhu�ji�su, te tattha anupakhajja mucchit� bhojan�ni bhu�jam�n� mada� �pajji�su. Matt� sam�n� pam�da� �pajji�su, pamatt� sam�n� yath� k�makara�y� ahesu� m�rassa amusmi� niv�pe amusmi�ca lok�mise. Eva� hi te pa�ham� sama�abr�hma� na parimucci�su m�rassa iddh�nubh�v�. Yepi te dutiy� sama�abr�hma� eva� samacintesu�: " ye kho te pa�ham� sama�abr�hama� amu� niv�pa� nivutta� m�rassa am�ni ca lok�mis�ni anupakhajja mucchit� bhojan�ni bhu�ji�su, te tattha anupakhajja mucchit� bhojan�ni bhu�jam�n� mada� �pajji�su. Matt� sam�n� pam�da� �pajji�su, pamatt� sam�n� yath� k�makara�y� ahesu� m�rassa amusmi� niv�pe amusmi�ca lok�mise. Eva� hi te pa�ham� sama�abr�hma� na parimucci�su m�rassa iddh�nubh�v�. 'Yann�na maya� sabbaso niv�pabhojan� lok�mis� pa�ivirameyy�ma. Bhayabhog� pa�ivirat� ara���yatan�ni ajjhogahetv�1 vihareyy�m�"ti. Te sabbaso niv�pabhojan� lok�mis� pa�ivirami�su. Bhayabhog� pa�ivirat� ara���yatan�ni ajjhogahetv�1 vihari�su. Te tattha s�kabhakkh�pi ahesu�, s�m�ka bhakkh�pi ahesu�, n�varabhakkh�pi ahesu�, daddulabhakkh�pi ahesu�, ha�abhakkh�pi ahesu�, ka�abhakkh�pi ahesu�, �c�mabhakkh�pi ahesu�, vanam�laphal�h�r� y�pesu� pavattaphalabhoj�.Tesa� gimh�na� pacchime m�se tinodakasa�khaye adhimattakasim�na� patto k�yo hoti tesa� adhimattakasim�na� pattak�y�na� balaviriya� parih�yi. Balaviriye parih�ne cetovimutti parih�yi. Cetovimuttiy� parih�n�ya tameva niv�pa� nivutta� m�rassa pacc�gami�su t�ni ca lok�mis�ni. Te tattha anupakhajja mucchit� bhojan�ni bhu�ji�su. Te tattha anupakhajja mucchit� bhojan�ni bhu�jam�n� mada� �pajji�su. Matt� sam�n� pam�da� �pajji�su. Pamatt� sam�n� yath�k�makara�y� ahesu� m�rassa amusmi� niv�pe amusmi�ca lok�mise. Eva� hi te dutiy�pi sama�abr�hma� na parimucci�su m�rassa iddh�nubh�v�. Yepi te tatiy� sama�abr�hma� eva� samacintesu�: " " ye kho te pa�ham� sama�abr�hama� amu� niv�pa� nivutta� m�rassa am�ni ca lok�mis�ni anupakhajja mucchit� bhojan�ni bhu�ji�su, te tattha anupakhajja mucchit� bhojan�ni bhu�jam�n� mada� �pajji�su. Matt� sam�n� pam�da� �pajji�su, pamatt� sam�n� yath� k�makara�y� ahesu� m�rassa amusmi� niv�pe amusmi�ca lok�mise. Eva� hi te pa�ham� sama�abr�hma� na parimucci�su m�rassa iddh�nubh�v�. Yepi te dutiy� sama�abr�hma� eva� samacintesu� " ye kho te pa�ham� sama�abr�hma� amu� niv�pa� nivutta� m�rassa am�ni ca lok�mis�ni anupakhajja mucchit� bhojan�ni bhu�ji�su, te tattha anupakhajja mucchit� bhojan�ni bhu�jam�n� mada� �pajji�su. Matt� sam�n� pam�da� �pajji�su, pamatt� sam�n� yath�k�makara�y� ahesu� m�rassa amusmi� niv�pe amusmi�ca lok�mise. Eva� hi te pa�ham� sama�abr�hma� na parimucci�su m�rassa iddh�nubh�v�. Yann�na maya� sabbaso niv�pabhojan� lok�mis� pa�ivirameyy�ma, bhayabhog� pa�ivirat� ara���yatan�ni ajjhogahetv� vihareyy�m�" ti. Te sabbaso niv�pabhojan� lok�mis� pa�ivirami�su. Bhayabhog� pa�ivirat� ara���yatan�ni ajjhogahetv� vihari�su. Te tattha s�kabhakkh�pi ahesu� s�m�ka bhakkh�pi ahesu�, n�varabhakkh�pi ahesu�, daddulabhakkh�pi ahesu�, ha�abhakkh�pi ahesu�, ka�abhakkh�pi ahesu�, �c�mabhakkh�pi ahesu�, pi���kabhakkh�pi ahesu�, ti�abhakkh�pi ahesu�, gomayabhakkh�pi ahesu�, vanam�laphal�h�r� y�pesu� pavattaphalabhoj�. Tesa� gimh�na� pacchime m�se ti�odakasa�khaye adhimattakasim�na� patto k�yo hoti. Tesa� adhimattakasim�na� pattak�y�na� balaviriya� parih�yi. Balaviriye parih�ne cetovimutti parih�yi. Cetovimuttiy� parih�n�ya tameva niv�pa� nivutta� m�rassa pacc�gami�su t�ni ca lok�mis�ni. Te tattha anupakhajja mucchit� bhojan�ni bhu�ji�su, te tattha anupakhajja mucchit� bhojan�ni bhu�jam�n� mada� �pajji�su. Matt� sam�n� pam�da� �pajji�su, pamatt� sam�n� yath� k�makara�y� ahesu� m�rassa amusmi� niv�pe amusmi�ca lok�mise. Eva� hi te dutiy�pi sama�abr�hma� na parimucci�su m�rassa iddh�nubh�v�. 'Yann�na maya� amu� niv�pa� nivutta� m�rassa am�ni ca lok�mis�ni upaniss�ya �saya� kappeyy�ma, tatr�saya� kappetv� amu� niv�pa� nivutta� m�rassa am�ni ca lok�mis�ni ananupakhajja amucchit� bhojan�ni bhu�jiss�ma, ananupakhajja amucchit� bhojan�ni bhu�jam�n� na mada� �pajjiss�ma, amatt�, sam�n� nappam�da� �pajjiss�ma, appamatt� sam�n� na yath�k�makara�y� bhaviss�ma m�rassa amusmi� niv�pe amusmi�ca lok�mise'ti. Te amu� niv�pa� nivutta� m�rassa am�ni ca lok�mis�ni upaniss�ya �saya� kappayi�su. Tatr�saya� kappetv� amu� niv�pa� nivutta� m�rassa am�ni ca lok�mis�ni ananupakhajja amucchit� bhojan�ni bhu�ji�su. Te tattha ananupakhajja amucchit� bhojan�ni bhu�jam�n� na mada� �pajji�su. Amatt� sam�n� nappam�da� �pajji�su, appamatt� sam�n� na yath�k�makara�y� ahesu� m�rassa amusmi� niv�pe amusmi�ca lok�mise. Api ca kho eva� di��hik� ahesu�: sassato loko itipi asassato loko itipi, antav� loko itipi, anantav� loko itipi, ta� j�va� ta� sar�ra� itipi, a��a� j�va� a��a� sar�ra� itipi, hoti tath�gato parammara� itipi, na hoti tath�gato parammara� itipi, neva hoti na na hoti tath�gato parammara� itipi. Eva� hi te tatiy�pi sama�abr�hma� na parimucci�su m�rassa iddh�nubh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ann�na maya� yattha agati m�rassa ca m�raparis�y� ca tatr�saya� kappeyy�ma, tatr�saya� kappetv� amu� [PTS Page 159] [\q 159/]      niv�pa� nivutta� m�rassa am�ni ca lok�mis�ni ananupakhajja amucchit� bhojan�ni bhu�jam�n� na mada� �pajjiss�ma, amatt� sam�n� nappam�da� �pajjiss�ma, appamatt� sam�n� na yath�k�makara�y� bhaviss�ma m�rassa amusmi� niv�pe amusmi�ca lok�mise'ti. Te yattha agati m�rassa ca m�raparis�ya ca tatr�saya� kappayi�su. Tatr�saya� kappetv� amu� niv�pa� nivutta� m�rassa am�ni ca lok�mis�ni ananupakhajja amucchit� bhojan�ni bhu�ji�su. Te tattha ananupakhajja amucchit� bhojan�ni bhu�jam�n� na mada� �pajji�su. Amatt� sam�n� nappam�da� �pajji�su. Appamatt� sam�n� na yath�k�makara�y� ahesu� m�rassa amusmi� niv�pe amusmi�ca lok�mise. Eva� hi te bhikkhave catutth�1 sama�abr�hma� pamucci�su m�rassa iddh�nubh�v�. Seyyath�pi te bhikkhave catutth� migaj�t� tath�pame aha� ime catutthe sama�abr�hma�e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atha�ca bhikkhave agati m�rassa ca m�raparis�ya ca? Idha bhikkhave bhikkhu vivicceva k�mehi vivicca akusalehi dhammeh� savitakka� savic�ra� vivekaja� p�tisukha� pa�hama� jh�na�2 upasampajja viharati. Aya� vuccati bhikkhave bhikkhu " andhamak�si m�ra�, apada� vadhitv� m�racakkhu� adassana� gato p�pima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una ca para� bhikkhave bhikkhu vitakkavic�r�na� v�pasam� ajjhatta� sampas�dana� cetaso ekodibh�va� avitakka� avic�ra� sam�dhija� p�tisukha� dutiya� jh�na� upasampajja viharati. Aya� vuccati bhikkhave bhikkhu "andhamak�si m�ra�, apada� vadhitv� m�racakkhu� adassana� gato p�pima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una ca para� bhikkhave bhikkhu p�tiy� ca vir�g� upekkhako ca viharati sato ca sampaj�no. Sukha�ca k�yena pa�isa�vedeti. Yanta� ariy� �cikkhanti' upekkhako satim� sukhavih�r�'ti tatiya� jh�na� upasampajja viharati. Aya� vuccati bhikkhave bhikkhu, " andhamak�si m�ra�, apada� vaditv� m�racakkhu� adassana� gato p�pima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una ca para� bhikkhave bhikkhu sukhassa ca pah�n� dukkhassa ca pah�n� pubbeva somanassadomanass�na� atthagam�3 adukkha� asukha� upekkh�satip�risuddhi� catuttha� jh�na� upasampajja viharati. Aya� vuccati bhikkhave bhikkhu " andhamak�si m�ra�, apada� vadhit� m�racakkhu� adassana� gato p�pima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Catutth�pi, sy�. 2. Pa�hamajh�na�,machasa�, sy�[PTS. 3.] Attha�gam�, machasa�, s� .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una ca para� bhikkhave bhikkhu sabbaso r�pasa���na� samatikkam� pa�ighasa���na� atthagam� n�nattasa���na� amanasik�r� 'ananto �k�so'ti �k�s�na�c�yatana� upasampajja viharati.Aya� vuccati bhikkhave bhikkhu " andhamak�si m�ra�, apada� vadhitv� m�racakkhu� adassana� gato p�pima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una ca para� bhikkhave bhikkhu sabbaso �k�s�na�c�yatana� samatikkamma 'ananta� vi����anti' vi����a�c�yatana� upasampajja viharati. Aya� vuccati bhikkhave bhikkhu " andhamak�si m�ra�, apada� vadhitv� m�racakkhu� adassana� gato p�pima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una ca para� bhikkhave bhikkhu sabbaso vi����a�c�yatana� [PTS Page 160] [\q 160/]      samatikkamma ' natthi ki�c� 'ti �ki�ca���yatana� upasampajja viharati. Aya� vuccati bhikkhave bhikkhu " andhamak�si m�ra�, apada� vadhitv� m�racakkhu� adassana� gato p�pima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una ca para� bhikkhave bhikkhu sabbaso �ki�ca���yatana� samatikkamma nevasa���n�sa���yatana� upasampajja viharati. Aya� vuccati bhikkhave bhikkhu " andhamak�si m�ra�, apada� vadhitv� m�racakkhu� adassana� gato p�pima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una ca para� bhikkhave bhikkhu sabbaso nevasa���n�sa���yatana� samatikkamma sa���vedayitanirodha� upasampajja viharati. Pa���ya cassa disv� �sav� parikkh�� honti. Aya� vuccati bhikkhave bhikkhu " andhamak�si m�ra�, apada� vadhitv� m�racakkhu� adassana� gato p�pimato, ti��o loke 1 visattik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�pasutta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ko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pariyesanasutta�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Atha kho bhagav� pubbanhasamaya� niv�setv� pattac�vara� �d�ya s�vatthi� pi�ya p�visi. Atha kho sambahul� bhikkh� yen�yasm� �nando tenupasa�kami�su. Upasa�kamitv� �yasmanta� �nanda� etadavocu�: " cirassut� no �vuso �nanda bhagavato sammukh� dhamm� kath�. S�dhu maya� �vuso �nanda labheyy�ma bhagavato sammukh� dhammi� katha� sava�y�"ti. Tenah�yasmanto yena rammakassa br�hma�assa assamo tenupasa�kamatha. Appevan�ma labheyy�tha bhagavato sammukh� dhammi� katha� sava�y�ti. Evam�vusoti kho te bhikkh� �yasmato �nandassa paccasso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tha kho bhagav� s�vatthiya� pi�ya caritv� pacch�bhatta� pi�ap�tapa�ikkanto �yasmanta� �nanda� �mantesi: �y�m�nanda yena pubb�r�mo mig�ram�tu p�s�do tenupasa�kamiss�ma div� vih�r�y�ti. Evambhanteti kho �yasm� �nando bhagavato paccassosi. Atha kho bhagav� �yasmat� �nandena saddhi� yena pubb�r�mo mig�ram�tu p�s�do tenupasa�kami div�vih�r�ya. Atha kho bhagav� s�yanhasamaya� patisall�� vu��hito �yasmanta� �nanda� �mantesi: �y�m�nanda yena pubbako��hako tenupasa�kamiss�ma gatt�ni parisi�citunti. Evambhanteti kho �yasm� �nando bhagavato paccassosi. [PTS Page 161] [\q 1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bhagav� �yasmat� �nandena saddhi� yena pubbako��hako tenupasa�kami gatt�ni parisi�citu�. Pubbako��hake gatt�ni parisi�citv� paccuttaritv� ekac�varo a��h�si gatt�ni pubb�pay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�yasm� �nando bhagavanta� etadavoca: aya� bhante rammakassa br�hma�assa assamo avid�re. Rama�yo bhante rammakassa br�hma�assa assamo p�s�diko bhante rammakassa br�hma�assa assamo. S�dhu bhante bhagav� yena rammakassa br�hma�assa assamo tenupasa�kamatu anukampa� up�d�y�ti. Adhiv�sesi bhagav� tu�h�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�sar�si sutta, a��hakath�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bhagav� yena rammakassa br�hma�assa assamo tenupasa�kami. Tena kho pana samayena sambahul� bhikkh� rammakassa br�hma�assa assame dhammiy� kath�ya sannisinn� honti. Atha kho bhagav� bahidv�rako��hake a��h�si kath�pariyos�na� �gamayam�no. Atha kho bhagav� kath�pariyos�na� viditv� ukk�sitv� agga�a� �ko�esi. Vivari�su kho te bhikkh� bhagavato dv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ha kho bhagav� rammakassa br�hma�assa assama� pavisitv� pa��attena �sane nis�di. Nisajja kho bhagav� bhikkh� �mantesi 'k�yanuttha bhikkhave etarahi kath�ya sannisinn�, k� ca pana vo antar� kath� vippakat�'ti. 'Bhagavantameva kho no bhante �rabbha dhamm� kath� vippakat�, atha bhagav� anuppatto'ti. S�dhu bhikkhave, eta� kho bhikkhave tumh�ka� patir�pa� kulaputt�na� saddh� ag�rasm� anag�riya� pabbajit�na� ya� tumhe dhammiy� kath�ya sannis�deyy�tha. Sannipatit�na� vo bhikkhave dvaya� kara�ya�: dhamm� v� kath�, ariyo v� tu�h�bh�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vem� bhikkhave pariyesan�: ariy� ca pariyesan� anariy� ca pariye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bhikkhave anariy� pariyesan�? Idha bhikkhave ekacco attan� j�tidhammo sam�no j�tidhamma��eva pariyesati, attan� jar�dhammo sam�no [PTS Page 162] [\q 162/]      jar�dhamma��eva pariyesati, attan� by�dhidhammo sam�no by�dhidhamma��eva pariyesati, attan� mara�adhammo sam�no mara�adhamma��eva pariyesati, attan� sokadhammo sam�no sek�dhamma��eva pariyesati, attan� sa�kilesadhammo sam�no sa�kilesadhamma��eva pariye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i�ca bhikkhave j�tidhamma� vadetha? Puttabhariya� bhikkhave j�tidhamma�, d�sid�sa� j�tidhamma�, aje�aka� j�tidhamma�, kukku�as�kara� j�tidhamma�, hatthigav�ssava�ava� j�tidhamma�, j�tar�parajata� j�tidhamma�. J�tidhamm�hete bhikkhave upadhayo. Etth�ya� gathito mucchito ajjh�panno attan� j�tidhammo sam�no j�tidhamma��eva pariye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i�ca bhikkhave jar�dhamma� vadetha? Puttabhariya� bhikkhave jar�dhamma�, d�sid�sa� jar�dhamma�, aje�aka� jar�dhamma�, kukku�as�kara� jar�dhamma�, hatthigav�ssava�ava� jar�dhamma�, j�tar�parajata� jar�dhamma�. Jar�dhamm�hete bhikkhave upadhayo. Etth�ya� gathito mucchito ajjh�panno attan� jar�dhammo sam�no jar�dhamma��eva parise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i�ca bhikkhave by�dhidhamma� vadetha? Puttabhariya� bhikkhave by�dhidhamma�, d�sid�sa� by�dhidhamma�, aje�aka� by�dhidhamma�, kukku�as�kara� by�dhidhamma�, hatthigav�ssava�ava� by�dhidhamma�. By�dhidhamm� hete bhikkhave upadhayo. Etth�ya� gathito mucchito ajjh�panno attan� by�dhidhammo sam�no by�dhidhamma��eva pariye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i�ca bhikkhave mara�adhamma� vadetha? Puttabhariya� bhikkhave mara�adhamma�, d�sid�sa� mara�adhamma�, aje�aka� mara�adhamma�, kukku�a s�kara� mara�adhamma�, hatthigav�ssava�ava� mara�adhamma�. Mara�adhamm� hete bhikkhave upadhayo. Etth�ya� gathito mucchito ajjh�panno attan� mara�adhammo sam�no mara�adhamma��eva pariye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i�ca bhikkhave sokadhamma� vadetha? Puttabhariya� bhikkhave sokadhamma�, d�sid�sa� sokadhamma�, aje�aka� sokadhamma�, kukku�as�kara� sokadhamma�, hatthigav�ssava�ava� sokadhamma�. Sokadhamm� hete bhikkhave upadhayo etth�ya� gathito mucchito ajjh�panno attan� sokadhammo sam�no sokadhamma��eva pariye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i�ca bhikkhave sa�kilesadhamma� vadetha? Puttabhariya� bhikkhave sa�kilesadhamma�, d�sid�sa� sa�kilesadhamma�, aje�aka� sa�kilesadhamma�, kukku�as�kara� sa�kilesadhamma�, hatthigav�ssava�ava� sa�kilesadhamma�, j�tar�parajata� sa�kilesadhamma�. Sa�kilesadhamm� hete bhikkhave upadhayo. Etth�ya� gatito mucchito ajjh�panno attan� sa�kilesadhammo sam�no sa�kilesadhamma��eva pariyesati. Aya� bhikkhave anariy� pariye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atam� ca bhikkhave ariy� pariyesan�? Idha bhikkhave ekacco attan� j�tidhammo s�m�no j�tidhamme �d�nava� [PTS Page 163] [\q 163/]      viditv� aj�ta� anuttara� yogakkhema� nibb�na� pariyesati, attan� jar�dhammo sam�no jar�dhamme �d�nava� viditv� ajara� anuttara� yogakkhema� nibb�na� pariyesati, attan� by�dhidhammo sam�no by�dhidhamme �d�nava� viditv� aby�dhi� anuttara� yogakkhema� nibb�na� pariyesati, attan� mara�adhammo sam�no mara�adhamme �d�nava� viditv� amata� anuttara� yogakkhema� nibb�na� pariyesati, attan� sokadhammo sam�no sokadhamme �d�nava� viditv� asoka� anuttara� yogakkhema� nibb�na� pariyesati. Attan� sa�kilesadhammo sam�no sa�kilesadhamme �d�nava� viditv� asa�kili��ha� anuttara� yogakkhema� nibb�na� pariyesati. Aya� bhikkhave ariy� pariye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hampi suda� bhikkhave pubbeva sambodh� anabhisambuddho bodhisattova sam�no attan� j�tidhammo sam�no j�tidhamma��eva pariyes�mi, attan� jar�dhammo sam�no jar�dhamma��eva pariyes�mi, attan� by�dhidhammo sam�no by�dhidhamma��eva pariyes�mi, attan� mara�adhammo sam�no mara�adhamma��eva pariyes�mi, attan� sokadhammo sam�no sokadhamma��eva pariyes�mi, attan� sa�kilesadhammo sam�no sa�kilesadhamma��eva pariye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assa mayha� bhikkhave etadahosi: "kinnu kho aha� attan� j�tidhammo sam�no j�tidhamma��eva pariyes�mi, attan� jar�dhammo sam�no jar�dhamma��eva pariyes�mi, attan� by�dhidhammo sam�no by�dhidhamma��eva pariyes�mi, attan� mara�adhammo sam�no mara�adhamma��eva pariyes�mi, attan� sokadhammo sam�no sokadhamma��eva pariyes�mi, attan� sa�kilesadhammo sam�no sa�kilesadhamma��eva pariyes�mi, yann�n�ha� attan� j�tidhammo sam�no j�tidhamme �d�nava� viditv� aj�ta� anuttara� yogakkhema� nibb�na� pariyeseyya�, attan� jar�dhammo sam�no jar�dhamme �d�nava� viditv� ajara� anuttara� yogakkhema� nibb�na� pariyeseyya�, attan� by�dhidhammo sam�no by�dhidhamme �d�nava� viditv� aby�dhi� anuttara� yogakkhema� nibb�na� pariyeseyya�, attan� mara�adhammo sam�no mara�adhamme �d�nava� viditv� amata� anuttara� yogakkhema� nibb�na� pariyeseyya�, attan� sokadhammo sam�no sokadhamme �d�nava� viditv� asoka� anuttara� yogakkhema� nibb�na� pariyeseyya�, attan� sa�kilesadhammo sam�no sa�kilesadhamme �d�nava� viditv� asa�kili��ha� anuttara� yogakkhema� nibb�na� pariyeseyy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o kho aha� bhikkhave aparena samayena daharova sam�no susuk��akeso bhadrena yobbanena samann�gato pa�hamena vayas�, ak�mak�na� m�t�pitunna� assumukh�na� rudant�na�, kesamassu� oh�retv� k�s�y�ni vatth�ni acch�detv� ag�rasm� anag�riya� pabbaji�. So eva� pabbajito sam�no ki�kusalagaves� anuttara� santivarapada� pariyesam�no yena �ro k�l�mo tenupasa�kami�, upasa�kamitv� �ra� k�l�ma� etadavoca�: 'icch�maha� �vuso k�l�ma imasmi� dhammavinaye brahmacariya� carit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va� vutte bhikkhave �ro k�l�mo ma� etadavoca: " viharat�yasm�, t�diso aya� dhammo yattha vi��� [PTS Page 164] [\q 164/]      puriso nacirasseva saka� �cariyaka� saya� abhi��� sacchikatv� upasampajja vihareyy�"ti. So kho aha� bhikkhave nacirasseva khippameva ta� dhamma� pariy�pu�i�. So kho aha� bhikkhave t�vatakeneva o��hapahatamattena lapital�panamattena ���av�da�ca vad�mi therav�da�ca. 'J�n�mi pass�m�'ti ca pa�ij�n�mi aha�ceva a��e ca . Tassa mayha� bhikkhave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a kho �ro k�l�mo ima� dhamma� kevala� saddh�mattakena saya� abhi��� sacchikatv� upasampajja vihar�m�ti pavedeti. Addh� �ro k�l�mo ima� dhamma� j�na� passa� viharat�"ti. Atha khv�ha� bhikkhave yena �ro k�l�mo tenupasa�kami�. Upasa�kamitv� �ra� k�l�ma� etadavoca: " kitt�vat� no �vuso k�l�ma ima� dhamma� saya� abhi��� sacchikatv� upasampajja pavedes� "ti. Eva� vutte bhikkhave �ro k�l�mo �ki�ca���yatana� pavedesi. Tassa mayha� bhikkhave etadahosi: " na kho �rasseva k�l�massa atthi saddh�, mayhampatthi saddh�, na kho �rasseva k�l�massa atthi viriya�, mayhampatthi viriya�, na kho �rasseva k�l�massa atthi sati, mayhampatthi sati. Na kho �rasseva k�l�massa atthi sam�dhi, mayhampatthi sam�dhi. Na kho �rasseva k�l�massa atthi pa���, mayhampatthi pa���. Yann�n�ha� ya� dhamma� �ro k�l�mo 'saya� abhi��� sacchikatv� upasampajja vihar�m�'ti pavedeti tassa dhammassa sacchikiriy�ya padaheyya "nti. So kho aha� bhikkhave nacirasseva khippameva ta� dhamma� saya� abhi��� sacchikatv� upasampajja vih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tha khv�ha� bhikkhave yena �ro k�l�mo tenupasa�kami�. Upasa�kamitv� �ra� k�l�ma� etadavoca�: " ett�vat� no �vuso k�l�ma ima� dhamma� saya� abhi��� sacchikatv� upasampajja pavedes�"ti. 'Ett�vat� kho aha� �vuso ima� dhamma� saya� abhi��� sacchikatv� upasampajja pavedem�'ti. " Ahampi kho �vuso ett�vat� ima� dhamma� saya� abhi��� sacchikatv� upasampajja vihar�m�ti 'ti 'l�bh� no �vuso, suladdha� no �vuso, ye maya� �yasmanta� t�disa� sabrahmac�ri� pass�ma, iti y�ha� dhamma� saya� abhi��� sacchikatv� upasampajja pavedemi, ta� tva� dhamma� saya� abhi��� sacchikatv� upasampajja viharasi [PTS Page 165  [\q 165/]     ] ya� tva� dhamma� saya� abhi��� sacchikatv� upasampajja viharasi, tamaha� dhamma� saya� abhi��� sacchikatv� upasampajja pavedemi. Iti y�ha� dhamma� j�n�mi, ta� tva� dhamma� j�n�si. Ya� tva� dhamma� j�n�si, tamaha� dhamma� j�n�mi. Iti y�diso aha�, t�diso tva�. Y�diso tva�, t�diso aha�. Ehid�ni �vuso, ubhova sant� ima� ga�a� parihar�m�'ti . Iti kho bhikkhave �ro k�l�mo �cariyo me sam�no antev�si� ma� sam�na� attano1 samasama� �hapesi, ur�ya ca ma� p�j�ya p�jesi. Tassa mayha� bhikkhave etadahosi: " n�ya� dhammo nibbid�ya na vir�g�ya na nirodh�ya na upasam�ya na abhi���ya na sambodh�ya na nibb�n�ya sa�vattati, y�vadeva �ki�ca���yatan�papattiy�"ti. So kho aha� bhikkhave ta� dhamma� anala�karitv� tasm� dhamm� nibbijja apakka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tan�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o kho aha� bhikkhave ki�kusalagaves� anuttara� santivarapada� pariyesam�no yena uddako1 r�maputto tenupasa�kami�. Upasa�kamitv� uddaka� r�maputta� etadavoca�: " icch�maha� �vuso imasmi� dhammavinaye brahmacariya� caritu"nti. Eva� vutte bhikkhave uddako r�maputto ma� etadavoca 'viharat�yasm�, t�diso aya� dhammo yattha vi��� puriso nacirasseva saka� �cariyaka� saya� abhi��� sacchikatv� upasampajja vihareyy�'ti. So kho aha� bhikkhave nacirasseva khippameva ta� dhamma� pariy�pu�i�. So kho aha� bhikkhave t�vatakeneva o��hapahatamattena lapital�panamattena ���av�da�ca vad�mi therav�da�ca. 'J�n�mi, pass�m�'ti ca pa�ij�n�mi aha�ceva a��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assa mayha� bhikkhave etadahosi: " na kho r�mo ima� dhamma� kevala� saddh�mattakena saya� abhi��� sacchikatv� upasampajja vihar�m�ti vedesi. Addh� r�mo ima� dhamma� j�na� passa� vih�s�"ti. Atha khv�ha� bhikkhave yena uddako r�maputto tenupasa�kami�. Upasa�kamitv� uddaka� r�maputta� etadavoca�: " kitt�vat� no �vuso r�mo ima� dhamma� saya� abhi��� sacchikatv� upasampajja pavedes�"ti. Eva� vutte bhikkhave uddako r�maputto nevasa���n�sa���yatana� pavedesi. Tassa mayha� bhikkhave etadahosi: " na kho r�masseva ahosi saddh�, mayhampatthi saddh�. Na kho r�masseva [PTS Page 166] [\q 166/]      ahosi viriya�, mayhampatthi viriya�. Na kho r�masseva ahosi sati, mayhampatthi sati. Na kho r�masseva ahosi sam�dhi, mayhampatthi sam�dhi. Na kho r�masseva ahosi pa���, mayhampatthi pa���. Yann�n�ha� ya� dhamma� r�mo saya� abhi��� sacchikatv� upasampajja vihar�m�ti pavedesi, tassa dhammassa sacchikiriy�ya padaheyya"nti. So kho aha� bhikkhave nacirasseva khippameva ta� dhamma� saya� abhi��� sacchikatv� upasampajja vih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tha khv�ha� bhikkhave yena uddako r�maputto tenupasa�kami�. Upasa�kamitv� uddaka� r�maputta� etadavoca�: "ett�vat� no �vuso r�mo ima� dhamma� saya� abhi��� sacchikatv� upasampajja pavedes�ti? 'Ett�vat� kho r�mo �vuso ima� dhamma� saya� abhi��� sacchikatv� upasampajja pavedes�'ti. Ahampi kho �vuso ett�vat� ima� dhamma� saya� abhi��� sacchikatv� upasampajja vihar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dako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L�bh� no �vuso, suladdha� no �vuso, ye maya� �yasmanta� t�disa� sabrahmac�ri� pass�ma. Iti ya� dhamma� r�mo saya� abhi��� sacchikatv� upasampajja pavedesi, ta� tva� dhamma� saya� abhi��� sacchikatv� upasampajja viharasi. Ya� tva� dhamma� saya� abhi��� sacchikatv� upasampajja viharasi, ta� dhamma� r�mo saya� abhi��� sacchikatv� upasampajja pavedesi. Iti ya� dhamma� r�mo a���si, ta� tva� dhamma� j�n�si. Ya� tva� dhamma� j�n�si. Ta� dhamma� r�mo a���si. Iti y�diso r�mo ahosi. T�diso tva�, y�diso tva�, t�diso r�mo ahosi. Ehid�ni �vuso, tva� ima� ga�a� parihar�"ti. Iti kho bhikkhave uddako r�maputto sabrahmac�r� me sam�no �cariya��h�ne va ma� �hapesi. Ur�ya ca ma� p�j�ya p�jesi. Tassa mayha� bhikkhave etadahosi: n�ya� dhammo nibbid�ya na vir�g�ya na nirodh�ya na nibb�n�ya sa�vattati, y�vadeva nevasa���n�sa���yatan�papattiy�ti. So kho aha� bhikkhave ta� dhamma� anala�karitv� tasm� dhamm� nibbijja apakka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o kho aha� bhikkhave ki�kusalagaves� anuttara� santivarapada� pariyesam�no magadhesu anupubbena c�rika� caram�no yena uruvel� sen�nigamo tadavasari�. [PTS Page 167] [\q 167/]      tatthaddasa� rama�ya� bh�mibh�ga�, p�s�dika�ca vanasa�a�, nadi�ca sandanti�1 setaka� supatittha� rama�ya�, samant� ca gocarag�ma�.Tassa mayha� bhikkhave etadahosi: "rama�yo vata2 bh�mibh�go p�s�diko ca vanasa�o, nad� ca sandati setak� supatitth� rama�y�, samant� ca gocarag�mo. Ala� vatida� kulaputtassa padh�natthikassa padh�n�y�"ti.So kho aha� bhikkhave tattheva nis�di� " alamida� padh�n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 kho aha� bhikkhave attan� j�tidhammo sam�no j�tidhamme �d�nava� viditv� aj�ta� anuttara� yogakkhema� nibb�na� pariyesam�no aj�ta� anuttara� yogakkhema� nibb�na� ajjhagama�. Attan� jar�dhammo sam�no jar�dhamme �d�nava� viditv� ajara� anuttara� yogakkhema� nibb�na� pariyesam�no ajara� anuttara� yogakkhema� nibb�na� ajjhagama�. Attan� by�dhidhammo sam�no by�dhidhamme �d�nava� viditv� aby�dhi� anuttara� yogakkhema� nibb�na� pariyesam�no aby�dhi� anuttara� yogakkhema� nibb�na� ajjhagama�. Attan� mara�adhammo sam�no mara�adhamme �d�nava� viditv� amata� anuttara� yogakkhema� nibb�na� pariyesam�no amata� anuttara� yogakkhema� nibb�na� ajjhagama�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nditi�, machasa�. 2. Vata bho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sokadhammo sam�no sokadhamme �d�nava� viditv� asoka� anuttara� yogakkhema� nibb�na� pariyesam�no asoka� anuttara� yogakkhema� nibb�na� ajjhagama�. Attan� sa�kilesadhammo sam�no sa�kilesa dhamme �d�nava� viditv� asa�kili��ha� anuttara� yogakkhema� nibb�na� pariyesam�no asa�kili��ha� anuttara� yogakkhema� nibb�na� ajjhagama�. ���a�ca pana me dassana� udap�di: 'akupp� me vimutti. Ayamantim� j�ti. Natthid�ni punabbhav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Tassa mayha� bhikkhave etadahosi: adhigato kho my�ya� dhammo gambh�ro duddaso duranubodho santo pa�to atakk�vacaro nipu�o pa�itavedan�yo. �layar�m� kho pan�ya� paj� �layarat� �layasammudit�. �layar�m�ya kho pana paj�ya �layarat�ya �layasammudit�ya duddasa� ida� �h�na� yadida� idappaccayat�pa�iccasamupp�do. Idampi kho �h�na� duddasa� yadida� sabbasa�kh�rasamatho sabb�padhipa�inissaggo ta�hakkhayo vir�go nirodho nibb�na�. [PTS Page 168] [\q 168/]      aha�ceva kho pana dhamma� deseyya� pare ca me na �j�neyyu�, so mamassa kilamatho, s� mamassa vihes�ti. Apissu ma� bhikkhave im� anacchariy� g�th� pa�ibha�su pubbe assutapu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cena me adhigata� haland�ni pak�si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dosaparetehi n�ya� dhammo susambud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sotag�mi� nipu�a� gambh�ra� duddasa� a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ratt� na dakkhinti1 tamokkhandhena �va��t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Itiha me bhikkhave pa�isa�cikkhato appossukkat�ya citta� namati, no dhammadesan�ya. Atha kho bhikkhave brahmuno sahampatissa mama cetas� cetoparivitakkama���ya etadahosi: nassati vata bho loko, vinassati vata bho loko, yatra hi n�ma tath�gatassa arahato samm�sambuddhassa appossukkat�ya citta� namati, no dhammadesan�y�ti. Atha kho bhikkhave brahm� sahampati seyyath�pi n�ma balav� puriso sammi�jita� v� b�ha� pas�reyya, pas�rita� v� b�ha� sammi�jeyya, evameva�3 brahmaloke antarahito mama purato p�tur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dakkhanti, machasa�, sy� 2. �vu��ti, machasa�. �vut�, sy�. 3. Evameva machasa� kho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tha kho bhikkhave brahm� sahampati eka�sa� uttar�sa�ga� karitv� * yen�ha� tena�jali� pa�metv� ma� etadavoca: " desetu bhante bhagav� dhamma�. Desetu sugato dhamma�. Sanni satt� apparajakkhaj�tik�, assava�at� dhammassa parih�yanti. Bhavissanti dhammassa a���t�ro"ti. Idamavoca bhikkhave brahm� sahampati. Ida� vatv� ath�par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�turahosi magadhesu pu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asuddho samalehi cint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pureta�1 amatassa dv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antu dhamma� vimalen�nubu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yath� pabbatamuddhani��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passe janata� sama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dhammamaya� sume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�ruyha samantacakkh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�vati��a�2 janatamapetaso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kkhassu3 j�tijar�bhibh�ta� [PTS Page 169] [\q 1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�hehi v�ra vijitasa�g�ma satthav�ha ana�a vicara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ssu4 bhagav� dhamma� a���t�ro bhavissan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tha khv�ha� bhikkhave brahmuno ca ajjhesana� viditv� sattesu ca k�ru��ata� pa�icca buddhacakkhun� loka� volokesi�. Addasa� kho aha� bhikkhave buddhacakkhun� loka� volokento satte apparajakkhe mah�rajakkhe, tikkhindriye mudindriye, sv�k�re dv�k�re suvi���paye (duvi���paye),appekacce paralokavajjabhayadass�vine5 viharante, ( appekacce na paralokavajjabhayadass�vine vihar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n�ma uppaliniya� v� paduminiya� v� pu�ar�kiniya� v� appekacc�ni uppal�ni v� padum�ni v� pu�ar�k�ni v� udake j�t�ni udake sa�vaddh�ni udak�nuggat�ni antonimuggapos�ni, appekacc�ni uppal�ni v� padum�ni v� pu�ar�k�ni v� udake j�t�ni udake sa�vaddh�ni samodaka� �hit�ni, appekacc�ni uppal�ni v� padum�ni v� pu�ar�k�ni v� udake j�t�ni udake sa�vaddh�ni udak� accuggamma ti��hanti6 anupalitt�ni udakena. Evameva kho aha� bhikkhave buddhacakkhun� loka� volokento addasa� satte apparajakkhe mah�rajakkhe, tikkhindriye mudindriye, sv�k�re (dv�k�re), suvi���paye (duvi���paye), appekacce paralokavajjabhayadass�vine viharante, ( appekacce na paralokavajjabhayadass�vine viharante)* atha khv�ha� bhikkhave brahm�na� sahampati� g�th�ya paccabh�s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kkhi�a� j��uma�ala� puthuviya� nihantv� yen�ha�, mah�vaggap�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�pureta, machasa�. 2. Sok�vaki��a� sy� 3. Avekkhasu,sy�. 4. Desetu,sy�. Paralok�vajjadassavino,sy�.6. �hit�ni,machasa� *(-) antarita pad�ni s�mu. Potthakesu na dis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rut� tesa� amatassa dv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otavanto pamu�cantu sa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i�sasa��i pagu�a� nabh�s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pa�ta� manujesu brahme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tha kho bhikkhave brahm� sahampati 'kat�vak�so khomhi bhagavat� dhammadesan�y�ti ma� abhiv�detv� padakkhi�a� katv� tatthevantaradh�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assa mayha� bhikkhave etadahosi: kassa nu kho aha� pa�hama� dhamma� desayya�, ko ima� dhamma� khippameva �j�nissat�ti? Tassa mayha� bhikkhave etadahosi: 'aya� kho �ro k�l�mo pa�ito byatto medh�v�, d�gharatta� apparajakkhaj�tiko. Yann�n�ha� �rassa [PTS Page 170] [\q 170/]      k�l�massa pa�hama� dhamma� deseyya�, so ima� dhamma� khippameva �j�nissat�'ti. Atha kho ma� bhikkhave devat� upasa�kamitv� etadavoca: 'satt�hak�lakato1 bhante �ro k�l�mo'ti. ���a�ca pana me dassana� udap�di: 'satt�hak�lakato1 �ro k�l�mo'ti. Tassa mayha� bhikkhave etadahosi: 'mah�j�niyo kho �ro k�l�mo. Sace hi so ima� dhamma� su�eyya khippameva �j�n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assa mayha� bhikkhave etadahosi: kassa nu kho aha� pa�hama� dhamma� deseyya�, ko ima� dhamma� khippameva �j�nissat�ti? Tassa mayha� bhikkhave etadahosi: 'aya� kho uddako2 r�maputto pa�ito byatto medh�v�, d�gharatta� apparajakkhaj�tiko. Yann�n�ha� uddakassa r�maputtassa pa�hama� dhamma� deseyya�, so ima� dhamma� khippameva �j�nissat�'ti. Atha kho ma� bhikkhave devat� upasa�kamitv� etadavoca: 'abhidosak�lakato3 bhante uddako r�maputtoti. ���a�ca pana me dassana� udap�di: 'abhidosak�lakato3 uddako r�maputto'ti.Tassa mayha� bhikkhave etadahosi: 'mah�j�niyo kho uddako r�maputto. Sace hi so ima� dhamma� su�eyya khippameva �j�n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assa mayha� bhikkhave etadahosi: kassa nu kho aha� pa�hama� dhamma� deseyya�, ko ima� dhamma� khippameva �j�nissat�ti? Tassa mayha� bhikkhave etadaho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tt�hak�la�kato, machasa� 2. Udako, machasa� 3. Abhidosak�la�kato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Bahuk�r� kho me pa�cavaggiy� bhikkh� ye ma� padh�napahitatta� upa��hahi�su. Yann�n�ha� pa�cavaggiy�na� bhikkh�na� pa�hama� dhamma� deseyya"nti. Tassa mayha� bhikkhave etadahosi: kahannukho etarahi pa�cavaggiy� bhikkh� viharant�ti. Addasa� kho aha� bhikkhave dibbena cakkhun� visuddhena atikkantam�nusakena pa�cavaggiye bhikkh� b�r��asiya� viharante isipatane migad�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tha khv�ha� bhikkhave uruvel�ya� yath�bhiranta� viharitv� yena b�r��as� tena c�rika� pakkami�1. Addas� kho ma� bhikkhave upako �j�vako2 antar� ca gaya� antar� ca bodhi� addh�namaggapa�ipanna�. Disv�na ma� etadavoca: vippasann�ni kho te �vuso indriy�ni, parisuddho chaviva��o pariyod�to. Ka�si tva� �vuso uddissa pabbajito? Ko v� te satth�? Kassa v� tva� dhamma� [PTS Page 171] [\q 171/]      roces�ti? Eva� vutte aha� bhikkhave upaka� �j�vaka� g�th�hi3 ajjhabh�s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hibh� sabbavid�hama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dhammesu an�pal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jaho ta�hakkhaye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abhi���ya kamuddiseyy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�cariyo atthi sadiso me na vi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smi� lokasmi� natthi me pa�ipugga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hi arah� loke aha� satth� anutt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mhi samm�sambuddho s�tibh�tosmi nibb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cakka� pavattetu� gacch�mi k�sina� pu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bh�tasmi�4 lokasmi� �ha�cha�5 amatadundubh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'Yath� kho tva� �vuso pa�ij�n�si anantajino'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�dis� ve jin� honti ye patt� �savakk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� me p�pak� dhamm� tasm�ha� upak� ji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ikkhave upako �j�vako 'huveyyap�vuso'ti6 vatv� s�sa� okampetv� ummagga� gahetv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kk�mi�,sy� 2.�j�viko, s�mu.[PTS 3.] G�th�ya, sy� 4. Andh�bh�tasmi�, machasa�. 5. �ha��i�, sy�. 6 H�peyyap�vusoti, machasa�. H�veyy�vuso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Atha khv�ha� bhikkhave anupubbena c�rika� caram�no yena b�r��as� isipatana� migad�yo yena pa�cavaggiy� bhikkh� tenupasa�kami�. Addas�su� kho ma� bhikkhave pa�cavaggiy� bhikkh� d�ratova �gacchanta�. Disv�na a��ama��a� sa�hapesu�: " aya� kho �vuso sama�o gotamo �gacchati b�huliko1 padh�navibbhanto �vatto b�hull�ya. So neva abhiv�detabbo, na paccu��h�tabbo n�ssa pattac�vara� pa�iggahetabba�. Api ca kho �sana� �hapetabba� sace �ka�khissati nis�dissat� 'ti yath� yath� kho aha� bhikkhave upasa�kam�mi, tath� tath� pa�cavaggiy� bhikkh� n�sakkhi�su sak�ya katik�ya sa�h�tu�. Appekacce ma� paccuggantv� pattac�vara� pa�iggahesu�. Appekacce �sana� pa���pesu�. Appekacca p�dodaka� upa��hapesu�. Api ca kho ma� n�mena ca �vusov�dena ca samud�c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Eva� vutte aha� bhikkhave pa�cavaggiye bhikkh� etadavoca�: " m� bhikkhave tath�gata� n�mena ca �vusov�dena ca samud�carittha.2 Araha� bhikkhave tath�gato samm�sambuddho. [PTS Page 172] [\q 172/]      odahatha bhikkhave sota�. Amatamadhigata�. Ahamanus�s�mi. Aha� dhamma� desemi. Yath�nusi��ha� tath� pa�ipajjam�n�3 nacirasseva yassatth�ya kulaputt� sammadeva ag�rasm� anag�riya� pabbajanti, tadanuttara� brahmacariyapariyos�na� di��heva dhamme saya� abhi��� sacchikatv� upasampajja viharissat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va� vutte bhikkhave pa�cavaggiy� bhikkh� ma� etadavocu�: "t�ya'pi kho tva� �vuso gotama iriy�ya t�ya pa�ipad�ya t�ya dukkarak�rik�ya n�jjhagam� uttarimanussadhamm� alamariya���adassanavisesa�. Kimpana tva� etarahi b�huliko padh�navibbhanto �vatto b�hull�ya adhigamissasi uttarimanussadhamm� alamariya���adassanavisesanti." Eva� vutte aha� bhikkhave pa�cavaggiye bhikkh� etadavoca�: " na bhikkhave tath�gato b�huliko, na padh�navibbhanto, na �vatto b�hull�ya. Araha� bhikkhave tath�gato samm�sambuddho. Odahatha bhikkhave sota�. Amatamadhigata�. Ahamanus�s�mi. Aha� dhamma� desemi. Yath�nusi��ha� tath� pa�ij�nam�n� nacirasseva yassatth�ya kulaputt� sammadeva ag�rasm� anag�riya� pabbajanti, tadanuttara� brahmacariyapariyos�na� di��heva dhamme saya� abhi��� sacchikatv� upasampajja viharissat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�hulliko, machasa�. 2. Samud�caratha.Machasa�. 3. Yath�nusi��ha� pa�ipajjam�n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utiyampi kho bhikkhave pa�cavaggiy� bhikkh� ma� etadavocu�: "t�yapi kho tva� �vuso gotama iriy�ya t�ya pa�ipad�ya t�ya dukkarak�rik�ya n�jjhagam� uttarimanussadhamm� alamariya���adassanavisesa�. Kimpana tva� etarahi b�huliko1 padh�navibbhanto �vatto b�hull�ya adhigamissasi uttarimanussadhamm� alamariya���adassanavisesanti? " Vises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Dutiyampi kho aha� bhikkhave pa�cavaggiye bhikkh� etadavoca�:" na bhikkhave tath�gato b�huliko1 na padh�navibbhanto, na �vatto b�hull�ya. Araha� bhikkhave tath�gato samm�sambuddho. Odahatha bhikkhave sota�. Amatamadhigata�. Ahamanus�s�mi. Aha� dhamma� desemi. Yath�nusi��ha� tath� pa�ipajjam�n� nacirasseva yassatth�ya kulaputt� sammadeva ag�rasm� anag�riya� pabbajanti, tadanuttara� brahmacariyapariyos�na� di��heva dhamme saya� abhi��� sacchikatv� upasampajja viharissat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Tatiyampi kho bhikkhave pa�cavaggiy� bhikkh� ma� etadavocu�: "t�yapi kho tva� �vuso gotama iriy�ya t�ya pa�ipad�ya t�ya dukkarak�rik�ya n�jjhagam� uttarimanussadhamm� alamariya���adassanavisesa�. Kimpana tva� etarahi b�huliko padh�navibbhanto �vatto b�hull�ya adhigamissasi uttarimanussadhamm� alamariya���adassanavisesant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Eva� vutte aha� bhikkhave pa�cavaggiye bhikkh� etadavoca�" abhij�n�tha me no tumhe bhikkhave ito pubbe evar�pa� vabbh�vitametanti 2. No heta� bhante. Na bhikkhave tath�gato b�huliko, na padh�navibbhanto, na �vatto b�hull�ya. Araha� bhikkhave tath�gato samm�sambuddho. Odahatha bhikkhave sota�. Amatamadhigata�. Ahamanus�s�mi. Aha� dhamma� desemi. Yath�nusi��ha� tath� pa�ipajjam�n� nacirasseva yassatth�ya kulaputt� sammadeva ag�rasm� anag�riya� pabbajanti, tadanuttara� brahmacariyapariyos�na� di��heva dhamme saya� abhi��� sacchikatv� [PTS Page 173] [\q 173/]      upasampajja viharissat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�hulliko,machasa�. 2 Bh�sitametanti, s�mu. Bh�vitametanti, katthaci, pabh�vitametanti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Asakkhi� kho aha� bhikkhave pa�cavaggiye bhikkh� sa���petu�. Dvepi suda� bhikkhave ovad�mi. Tayo bhikkh� pi�ya caranti. Ya� tayo bhikkh� pi�ya caritv� �haranti, tena chabbagg�1 y�pema tayopi suda� bhikkhave bhikkh� ovad�mi. Dve bhikkh� pi�ya caranti. Ya� dve bhikkh� pi�ya caritv� �haranti, tena chabbagg� y�p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Atha kho bhikkhave pa�cavaggiy� bhikkh� may� eva� ovadiyam�n� eva� anus�siyam�n� attan� j�tidhamm� sam�n� j�tidhamme �d�nava� viditv� aj�ta� anuttara� yogakkhema� nibb�na� pariyesam�n� aj�ta� anuttara� yogakkhema� nibb�na� ajjhagama�su. Attan� jar�dhamm� sam�n� jar�dhamme �d�nava� viditv� ajara� anuttara� yogakkhema� nibb�na� pariyesam�n� ajara� anuttara� yogakkhema� nibb�na� ajjhagama�su. Attan� by�dhidhamm� sam�n� by�dhidhamme �d�nava� viditv� aby�dhi� anuttara� yogakkhema� nibb�na� pariyesam�n� aby�dhi� anuttara� yogakkhema� nibb�na� ajjhagama�su. Attan� mara�adhamm� sam�n� mara�adhamme �d�nava� viditv� amata� anuttara� yogakkhema� nibb�na� pariyesam�n� amata� anuttara� yogakkhema� nibb�na� ajjhagama�su. Attan� sokadhamm� sam�n� sokadhamme �d�nava� viditv� asoka� anuttara� yogakkhema� nibb�na� pariyesam�n� asoka� anuttara� yogakkhema� nibb�na� ajjhagama�su. Attan� sa�kilesadhamm� sam�n� sa�kilesadhamme �d�nava� viditv� asa�kili��ha� anuttara� yogakkhema� nibb�na� pariyesam�n� asa�kili��ha� anuttara� yogakkhema� nibb�na� ajjhagama�su. ���a�ca pana nesa�3 dassana� udap�di: " akupp� no vimutti, ayamantim� j�ti, natthid�ni punabbhav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Pa�cime bhikkhave k�magu� katame pa�ca? Cakkhu vi��eyy� r�p� i��h� kant� man�p� piyar�p� k�m�pasa�hit� rajan�y�, sotavi��eyy� sadd� i��h� kant� man�p� piyar�p� k�m�pasa�hit� rajan�y�, gh�navi�a�eyy� gandh� i��h� kant� man�p� piyar�p� k�m�pasa�hit� rajan�y�, jivh� vi��eyy� ras� i��h� kant� man�p� piyar�p� k�m�pasa�hit� rajan�y�, k�yavi��eyy� pho��habb� i��h� kant� man�p� piyar�p� k�m�pasa�hit� rajan�y�. Ime kho bhikkhave pa�ca k�mag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Ye hi keci 4 bhikkhave sama� v� br�hma� v� ime pa�ca k�magu�e gathit�5 mucchit� ajjh�pann�6 an�d�navadass�vino anissara�apa��� paribhu�janti, te evamassu veditabb�: anayam�pann� byasanam�pann� yath�k�makara�y� p�pi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bbaggiy�, machasa� chabbaggo, [PTS 2.] Eva� y�pema,machasa�. 3. Tesa�, katthaci. 4. Ye keci, sy� 6. Ajjhopann�, machasa�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Seyyath�pi bhikkhave �ra��ako migo1 baddho p�sar�si� adhisayeyya, so evamassa veditabbo: anayam�panno byasanam�panno yath�k�makara�yo luddassa, �gacchante ca pana ludde2 na yena k�ma� pakkamissat�ti. Evameva kho bhikkhave ye hi keci sama� v� br�hma� v� ime pa�ca k�magu�e gathit� mucchit� ajjh�pann� an�d�navadass�vino anissara�apa��� paribhu�janti. Te evamassu veditabb�: anayam�pann� byasanam�pann� yath�k�makara�y� p�pi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Ye ca3 kho keci bhikkhave sama� v� br�hma� v� ime pa�ca k�magu�e agathit� amucchit� anajjh�pann� �d�navadass�vino [PTS Page 174] [\q 174/]      nissara�apa��� paribhu�janti, te evamassu veditabb�: na anayam�pann� na byasanam�pann� na yath�k�makara�y� p�pi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Seyyath�pi bhikkhave �ra��ako migo abaddho p�sar�si� adhisayeyya, so evamassa veditabbo: na anayam�panno na byasanam�panno na yath�k�makara�yo luddassa, �gacchante ca pana ludde yena k�ma� pakkamissat�ti. Evameva kho bhikkhave ye keci sama� v� br�hma� v� ime pa�ca k�magu�e agathit� amucchit� anajjh�pann� �d�navadass�vino nissara�apa��� paribhu�janti, te evamassu veditabb�: na anayam�pann� na byasanam�pann� na yath�k�makara�y� p�pim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Seyyath�pi bhikkhave �ra��ako migo ara��e pavane vissattho gacchati vissattho ti��hati vissattho nis�dati vissattho seyya� kappeti, ta� kissa hetu? An�p�thagato bhikkhave luddassa. Evameva kho bhikkhave bhikkhu vivicceva k�mehi vivicca akusalehi dhammehi savitakka� savic�ra� vivekaja� p�tisukha� pa�hama� jh�na� upasampajja viharati. Aya� vuccati bhikkhave bhikkhu 'andhamak�si m�ra�, apada� vadhitv� m�racakkhu� adassana� gato p�pimat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Mago, machasa�.[PTS 2.] �gacchantevaludde, sy�.[PTS 3.] Yehi c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Puna ca para� bhikkhave bhikkhu vitakkavic�r�na� v�pasam� ajjhatta� sampas�dana� cetaso ekodibh�va� avitakka� avic�ra� sam�dhija� p�tisukha� dutiya� jh�na� upasampajja viharati. Aya� vuccati bhikkhave bhikkhu 'andhamak�si m�ra�, apada� vadhitv� m�racakkhu� adassana� gato p�pimat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Puna ca para� bhikkhave bhikkhu p�tiy� ca vir�g� upekkhako ca viharati sato ca sampaj�no, sukha�ca k�yena pa�isa�vedeti yanta� ariy� �cikkhanti: upekkhako satim� sukhavih�r�ti tatiya� jh�na� upasampajja viharati. Aya� vuccati bhikkhave bhikkhu 'andhamak�si m�ra�, apada� vadhitv� m�racakkhu� adassana� gato p�pimat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Puna ca para� bhikkhave bhikkhu sukhassa ca pah�n� dukkhassa ca pah�n� pubbeva somanassadomanass�na� atthagam� adukkha� asukha� upekkh�satip�risuddhi� catuttha� jh�na� upasampajja viharati. Aya� vuccati bhikkhave bhikkhu 'andhamak�si m�ra�, apada� vadhitv� m�racakkhu� adassana� gato p�pimat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Puna ca para� bhikkhave bhikkhu sabbaso r�pasa���na� samatikkam� pa�ighasa���na� atthagam� n�nattasa���na� amanasik�r� ananto �k�soti �k�s�na�c�yatana� upasampajja viharati. Aya� vuccati bhikkhave bhikkhu 'andhamak�si m�ra�, apada� vadhitv� m�racakkhu� adassana� gato p�pimato.' Puna ca para� bhikkhave bhikkhu sabbaso �k�s�na�c�yatana� samatikkamma ananta� vi����anti vi����a�c�yatana� upasampajja viharati aya� vuccati bhikkhave bhikkhu 'andhamak�si m�ra�, apada� vadhitv� m�racakkhu� adassana� gato p�pimato'. Puna ca para� bhikkhave bhikkhu sabbaso vi����a�c�yatana� samatikkamma natthi ki�c�ti (�ki�ca���yatana� upasampajja viharati. Aya� vuccati bhikkhave bhikkhu' andhamak�si m�ra�, apada� vadhitv� m�racakkhu� adassana� gato p�pimato'.Puna ca para� bhikkhave bhikkhu sabbaso ) �ki�ca���yatana� [PTS Page 175] [\q 175/]      samatikkamma ananta� vi����anti (nevasa���n�sa���yatana� upasampajja viharati aya� vuccati bhikkhave bhikkhu 'andhamak�si m�ra�, apada� vadhitv� m�racakkhu� adassana� gato p�pimato.' Puna ca para� bhikkhave bhikkhu sabbaso nevasa���n�sa���yatana� samatikkamma sa���vedayitanirodha� upasampajja viharati. Pa���ya cassa disv� �sav� parikkh�� honti. Aya� vuccati bhikkhave bhikkhu andhamak�si m�ra�, apada� vadhitv� m�racakkhu� adassana� gato p�pimato, ti��o loke visattika�. So vissattho gacchati, vissattho ti��hati, vissattho nis�dati, vissattho seyya� kappeti. Ta� kissa hetu? An�p�thagato bhikkhave p�pim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apariyesanasutta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hatthipad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ena kho pana samayena j��usso�i br�hma�o sabbasetena va�abh�rathena1 s�vatthiy� niyy�ti div� div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as� kho j��usso�i br�hma�o pilotika� paribb�jaka� d�ratova �gacchanta�. Disv�na pilotika� paribb�jak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Handa kuto nu bhava� vacch�yano �gacchati div� divas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hi kho aha� bho �gacch�mi sama�assa gotamassa santik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� ki� ma��ati bhava� vacch�yano sama�assa gotamassa pa���veyyattiya�, pa�a�ito ma��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c�ha� bho, ko ca sama�assa gotamassa pa���veyyattiya� j�niss�mi. Sopi n�nassa t�disova yo sama�assa gotamassa pa���veyyattiya� j�n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r�ya khalu bhava� vacch�yano sama�a� gotama� pasa�s�ya pasa�s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v�ha� bho, ko ca sama�a� gotama� pasa�siss�mi. Pasatthapasatthova so bhava� gotamo, se��ho devamanuss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Kampana bhava� vacch�yano atthavasa� sampassam�no sama�e gotame eva� abhippasanno"ti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yyath�pi bho kusalo n�gavaniko n�gavana� paviseyy�, so passeyya n�gavane [PTS Page 176] [\q 176/]      mahanta� hatthipada� d�ghato ca �yata� tiriya�ca vitthata�. So ni��ha� gaccheyya: 'mah� vata bho n�go'ti. Evameva kho aha� bho yato3 addasa� sama�e gotame catt�ri pad�ni, ath�ha� ni��hamagama�: " samm�sambuddho bhagav�, sv�kkh�to bhagavat� dhammo, supa�ipanno bhagavato s�vakasa�gh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�av�bhirathena,machasa�, 2. Abhippassanno hot�ti, sy�. 3. Aha�yato,sy�. 4. Suppa�ipanto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ha� bho pass�mi ekacce khattiyapa�ite nipu�e kataparappav�de v�lavedhir�pe, vobhindant�1 ma��e caranti pa���gatena di��higat�ni. Te su�anti: sama�o khalu bho gotamo amuka� n�ma g�ma� v� nigama� v� osarissat�ti. Te pa�ha� abhisa�kharonti: ima� maya� pa�ha� sama�a� gotama� upasa�kamitv� pucchiss�ma, eva�ce no pu��ho eva� vy�karissati, evamassa maya� v�da� �ropess�ma. Eva�cepi no pu��ho eva� vy�karissati, evampissa maya� v�da� �rope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su�anti: sama�o khalu bho gotamo amuka� n�ma g�ma� v� nigama� v� osa�oti. Te yena sama�o gotamo tenupasa�kamanti. Te sama�o gotamo dhammiy� kath�ya sandasseti sam�dapeti samuttejeti sampaha�seti. Te sama�ena gotamena dhammiy� kath�ya sandassit� sam�dapit� samuttejit� sampaha�sit� na ceva sama�a� gotama� pa�ha� pucchanti, kutassa v�da� �ropessanti, a��adatthu sama�asseva gotamassa s�vak� sampajjanti. Yad�ha� bho sama�e gotame ima� pa�hama� pada� addasa�, ath�ha� ni��hamagama�: samm�sambuddho bhagav�, sv�kkh�to bhagavat� dhammo, supa�ipanno bhagavato s�vakasa�ghoti (pa�hama� ���apad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una ca par�ha� bho pass�mi idhekacce br�hma�apa�ite nipu�e kataparappav�de v�lavedhir�pe, vobhindant� ma��e caranti pa���gatena di��higat�ni. Te su�anni: sama�o khalu bho gotamo amuka� n�ma g�ma� v� nigama� v� osarissat�ti. Te pa�ha� abhisa�kharonti: ima� maya� pa�ha� sama�a� gotama� upasa�kamitv� pucchiss�ma, eva�ce no pu��ho eva� vy�karissati, evamassa maya� v�da� �ropess�ma, eva�cepi no pu��ho eva� vy�karissati. Evampissa maya� v�da� �rope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su�anti: sama�o khalu bho gotamo amuka� n�ma g�ma� v� nigama� v� osa�oti, te yena sama�o gotamo tenupasa�kamanti. Te sama�o gotamo dhammiy� kath�ya sandasseti sam�dapeti samuttejeti sampaha�seti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e bhindant�, 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sama�ena gotamena dhammiy� kath�ya sandassit� sam�dapit� samuttejit� sampaha�sit� na ceva sama�a� gotama� pa�ha� pucchanti kutassa v�da� �ropessanti. A��adatthu sama�asseva gotamassa s�vak� sampajjanti. Yad�ha� bho sama�e gotame ima� dutiya� pada� addasa�, ath�ha� ni��hamagama�: samm�sambuddho bhagav�, sv�kkh�to bhagavat� dhammo, supa�ipanno bhagavato s�vakasa�ghoti. (Dutiya� ���apad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na ca par�ha� bho pass�mi idhekacce gahapatipa�ite nipu�e kataparappav�de v�lavedhir�pe, vobhindant� ma��e caranti pa���gatena di��higat�ni. Te su�anti: sama�o khalu bho gotamo amuka� [PTS Page 177] [\q 177/]      n�ma g�ma� v� nigama� v� osarissat�ti. Te pa�ha� abhisa�kharonti: " ima� maya� pa�ha� sama�a� gotama� upasa�kamitv� pucchiss�ma. Eva�ce no pu��ho eva� vy�karissati. Evamassa maya� v�da� �ropess�ma. Eva�cepi no pu��ho eva� vy�karissati. Evampissa maya� v�da� �ropess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su�anti: sama�o khalu bho gotamo amuka� n�ma g�ma� v� nigama� v� osa�oti. Te yena sama�o gotamo tenupasa�kamanti. Te sama�o gotamo dhammiy� kath�ya sandasseti sam�dapeti samuttejeti sampaha�seti. Te sama�ena gotamena dhammiy� kath�ya sandassit� sam�dapit� samuttejit� sampaha�sit� na ceva sama�a� gotama� pa�ha� pucchanti. Kutassa v�da� �ropessanti. A��adatthu sama�asseva gotamassa s�vak� sampajjanti. Yad�ha� bho sama�e gotame ima� tatiya� pada� addasa�, ath�ha� ni��hamagama�: samm�sambuddho bhagav�, sv�kkh�to bhagavat� dhammo, supa�ipanno bhagavato s�vakasa�ghoti. ( Tatiya� ���apada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una ca par�ha� bho pass�mi idhekacce sama�apa�ite nipu�e kataparappav�de v�lavedhir�pe, vobhindant� ma��e caranti pa���gatena di��higat�ni. Te su�anti: sama�o khalu bhe gotamo amuka� n�ma g�ma� v� nigama� v� osarissat�ti, te pa�ha� abhisa�kharonti: " ima� maya� pa�ha� sama�a� gotama� upasa�kamitv� pucchiss�ma, eva�cepi no pu��ho eva� vy�karissati. Evampissa maya� v�da� �ropess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 su�anti: sama�o khalu bho gotamo amuka� n�ma g�ma� v� nigama� v� osa�oti. Te yena sama�o gotamo tenupasa�kamanti. Te sama�o gotamo dhammiy� kath�ya sandasseti sam�dapeti samuttejeti sampaha�seti. Te sama�ena gotamena dhammiy� kath�ya sandassit� sam�dapit� samuttejit� sampaha�sit� na ceva sama�a� gotama� pa�ha� pucchanti, kutassa v�da� �ropessanti. A��adatthu sama�a��eva gotama� ok�sa� y�canti ag�rasm� anag�riya� pabbajj�ya. Te sama�o gotamo pabb�jeti upasamp�deti. Te tattha pabbajit� sam�n� eko v�paka��h� appamatt�. Nacirasseva yassatth�ya kulaputt� sammadeva ag�rasm� anag�riya� pabbajanti. Tadanuttara� brahmacariyapariyos�na� di��heva dhamme saya� abhi��� sacchikatv� upasampajja viharanti. Te evam�ha�su: mana� vata bho anass�ma, mana� vata bho panass�ma, maya� hi pubbe assama�va sam�n� sama�amh�ti pa�ij�nimha, abr�hma�va sam�n� br�hma�amh�ti pa�ij�nimha, anarahantova sam�n� arahantamh�ti pa�ij�nimha. Id�ni khomha sama�. Id�ni khomha br�hma�. Id�ni khomha arahantoti. Yad�ha� bho sama�e gotame ima� catuttha� pada� addasa�, ath�ha� ni��hamagama�: samm�sambuddho bhagav�, sv�kkh�to bhagavat� dhammo, supa�ipanno bhagavato s�vakasa�ghoti. ( Catuttha� ���apad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to kho aha� bho sama�e gotame im�ni catt�ri pad�ni addasa�, ath�ha� ni��hamagama�: samm�sambuddho bhagav�, sv�kkh�to bhagavat� dhammo, supa�inno bhagavato s�vakasa�g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va� vutte j��usso�i br�hma�o sabbaset� va�abh�rath� orohitv� eka�sa� uttar�sa�ga� karitv� yena bhagav� tena�jali� pa�metv� tikkhattu� ud�na� ud�nesi. " Namo tassa bhagavato arahato samm�sambuddhassa, namo tassa bhagavato arahato samm�sambuddhassa, namo tassa bhagavato arahato samm�sambuddhassa" appevan�ma maya� kad�ci [PTS Page 178] [\q 178/]      karahaci tena bhot� gotamena saddhi� sam�gaccheyy�ma, appevan�ma siy� kocideva kath�sall�p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j��usso�i br�hma�o yena bhagav� tenupasa�kami. Upasa�kamitv� bhagavat� saddhi� sammodi. Sammodan�ya� katha� s�r��ya� v�tis�retv� ekamanta� nis�di. Ekamanta� nisinno kho j��usso�i br�hma�o y�vatako ahosi pilotik�ya paribb�jakena saddhi� kath�sall�po, ta� sabba� bhagavato �roc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va� vutte bhagav� j��usso�i� br�hma�a� etadavoca: 'na kho br�hma�a, ett�vat� hatthipadopamo vitth�rena parip�ro hoti api ca br�hma�a, yath� hatthipadopamo vitth�rena parip�ro hoti, ta� su�hi, s�dhuka� manasi karohi, bh�siss�m�'ti. Eva� bhoti kho j��usso�i br�hma�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yyath�pi br�hma�a, n�gavaniko n�gavana� paviseyya, so passeyya n�gavane mahanta� hatthipada� d�ghato ca �yata� tiriya�ca vitthata�, yo hoti kusalo n�gavaniko neva t�va ni��ha� gacchati: 'mah� vata bho n�go'ti. Ta� kissa hetu: santi hi br�hma�a, n�gavane v�manik� n�ma hatthiniyo mah�pad�, t�sampeta� pada� ass�ti. So tamanugacchati. Tamanugacchanto passati n�gavane mahanta� hatthipada� d�ghato ca �yata� tiriya�ca vitthata� ucc� ca nisevita�, yo hoti kusalo n�gavaniko neva t�va ni��ha� gacchati 'mah� vata bho n�go'ti. Ta� kissa hetu: santi hi br�hma�a, n�gavane ucc� k�rik� n�ma hatthiniyo mah�pad�, t�sampeta� pada� ass�ti so tamanugacchati, tamanugacchanto passati n�gavane mahanta� hatthipada� d�ghato ca �yata� tiriya�ca vitthata� ucc� ca nisevita� ucc� ca dantehi �ra�jit�ni, yo hoti kusalo n�gavaniko neva t�va ni��ha� gacchati 'mah� vata bho n�go'ti. Ta� kissa hetu: santi hi br�hma�a, n�gavane ucc� ka�eruk� n�ma hatthiniyo mah�pad�, t�sampeta� pada� ass�ti. So tamanugacchati, tamanugacchanto passati n�gavane mahanta� hatthipada� d�ghato ca �yata�, tiriya�ca vitthata�, ucc� ca nisevita�, ucc� ca dantehi �ra�jit�ni, ucc� ca s�kh�bha�ga�. Ta�ca n�ga� passati rukkham�lagata� v� abbhok�sagata� v� gacchanta� v� �hita� v� nisinna� v� nipanna� v�, so ni��ha� gacchati: ayameva1 so mah�n�g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ya�va 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[PTS Page 179] [\q 179/]      kho br�hma�a, idha tath�gato loke upapajjati: araha� samm�sambuddho vijj�cara�asampanno sugato lokavid� anuttaro purisadammas�rath� satth� devamanuss�na� buddho bhagav�. So ima� loka� sadevaka� sam�raka� sabrahmaka�, sassama�abr�hma�i� paja� sadevamanussa� saya� abhi��� sacchikatv� pavedeti. So dhamma� deseti: �dikaly��a� majjhekaly��a� pariyos�nakaly��a� s�ttha� sabya�jana� kevalaparipu��a� parisuddha�, brahmacariya� pak�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a� dhamma� su�ti gahapati v� gahapatiputto v� a��atarasmi� v� kule pacc�j�to. So ta� dhamma� sutv� tath�gate saddha� pa�ilabhati. So tena saddh�pa�il�bhena samann�gato iti pa�isa�cikkhati: samb�dho ghar�v�so raj�patho, abbhok�so pabbajj�, nayida� sukara� ag�ra� ajjh�vasat� ekantaparipu��a� ekantaparisuddha� sa�khalikhita� brahmacariya� caritu�, yann�n�ha� kesamassu� oh�retv� k�s�y�ni vatth�ni acch�detv� ag�rasm� anag�riya� pabbajeyyanti. So aparena samayena appa� v� bhogakkhandha� pah�ya mahanta� v� bhogakkhandha� pah�ya appa� v� ��tipariva��a� pah�ya mahanta� c� ��tipariva��a� pah�ya kesamassu� oh�retv� k�s�y�ni vatth�ni acch�detv� ag�rasm� anag�riya� pabb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o eva� pabbajito sam�no bhikkh�na� sikkh�s�j�vasam�panno p��tip�ta� pah�ya p��tip�t� pa�ivirato hoti. Nihitada�o nihitasattho lajj� day�panno sabbap��abh�tahit�nukamp� viharati. Adinn�d�na� pah�ya adinn�d�n� pa�ivirato hoti. Dinn�d�y� dinnap��ika�kh� athenena sucibh�tena attan� viharati. Abrahmacariya� pah�ya brahmac�r� hoti �r�c�r� virato methun� g�madhamm�. Mus�v�da� pah�ya mus�v�d� pa�irato hoti saccav�d� saccasandho theto paccayiko avisa�v�dako lokassa. Pisuna� v�ca� pah�ya pisun� v�c�1 pa�ivirato hoti: ito sutv� na amutra akkh�t� imesa� bhed�ya, amutra v� sutv� na imesa� akkh�t� am�sa� bhed�ya, iti bhinn�na� v� sandh�t� sahit�na� v� anuppad�t� samagg�r�mo samaggarato samagganand� samaggakara�i� v�ca� bh�sit� hoti. Pharusa� v�ca� pah�ya pharus� v�c�2 pa�ivirato hoti: y� s� v�c� ne ka��asukh� peman�y� hadaya�gam� por� bahujanakant� bahujanaman�p�, [PTS Page 180] [\q 180/]      tath�r�pi� v�ca� bh�sit� hoti. Samphappal�pa� pah�ya samphappal�p� pa�ivirato hoti: k�lav�d� bh�tav�d� atthav�d� dhammav�d� vinayav�d� nidh�navati� v�ca� bh�sit� k�lena s�padesa� pariyantavati� atthasa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isu�ya v�c�ya - machasa�,sy�.[PTS 2.] Pharus�ya v�c�ya - machasa� sy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o b�jag�mabh�tag�masam�rambh� pa�ivirato hoti. Ekabhattiko hoti ratt�parato virato vik�labhojan�. Naccag�tav�ditavis�kadassan� pa�ivirato hoti. M�l�gandhavilepanadh�ra�ama�anavibh�sana��h�n� pa�ivirato hoti. Ucc�sayanamah�sayan� pa�ivirato hoti. J�tar�parajatapa�iggaha� pa�ivirato hoti. �makadha��apa�iggaha� pa�ivirato hoti. �makama�sapa�iggaha� pa�ivirato hoti. Itthikum�rikapa�iggaha� pa�ivirato hoti. D�sid�sapa�iggaha� pa�ivirato hoti. Aje�akapa�iggaha� pa�ivirato hoti. Kukku�as�karapa�iggaha� pa�ivirato hoti. Hatthigav�ssava�av�pa�iggaha� pa�ivirato hoti. Khettavatthupa�iggaha� pa�ivirato hoti. D�teyyapahi�agaman�nuyog� pa�ivirato hoti. Kayavikkay� pa�ivirato hoti. Tul�k�aka�sak�a m�nak</w:t>
      </w:r>
      <w:r>
        <w:rPr/>
        <w:t xml:space="preserve">譌 </w:t>
      </w:r>
      <w:r>
        <w:rPr/>
        <w:t>pa�ivirato hoti. Ukko�anava�cananikatis�ciyog� pa�ivirato hoti, chedanavadhabandhanavipar�mosa�lopasahas�k�r� pa�ivir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o santu��ho hoti k�yaparih�rikena c�varena kucchiparih�rikena pi�ap�tena. So yena yeneva1 pakkamati sam�d�yeva pakkamati. Seyyath�pi n�ma pakkh�saku�o yena yeneva �eti sapattabh�rova �eti, evameva kho bhikkhu2 santu��ho hoti k�yaparih�rikena c�varena kucchiparih�rikena pi�ap�tena, so yena yeneva pakkamati sam�d�yeva pakkamati. So imin� ariyena s�lakkhandhena samann�gato ajjhatta� anavajj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o cakkhun� r�pa� disv� na nimittagg�h� hoti n�nubya�janagg�h�. Yatv�dhikara�amena� cakkhundriya� asa�vuta� viharanta� abhijjh� domanass� p�pak� akusal� dhamm� anv�ssaveyyu�. Tassa sa�var�ya pa�ipajjati, rakkhati cakkhundriya�, cakkhundriye sa�vara� �pajjati. Sotena sadda� sutv� na nimittagg�h� hoti n�nubya�janagg�h�. Yatv�dhikara�amena� sotindriya� asa�vuta� viharanta� abhijjh�domanass� p�pak� akusal� dhamm� anv�ssaveyyu�. Tassa sa�var�ya pa�ipajjati, rakkhati sotindriya� sotindriye sa�vara� �pajjati.Gh�nena gandha� gh�yitv� na nimittagg�h� hoti n�nubya�janagg�h�. Yatv�dhikara�amena� gh�nindriya� asa�vuta� viharanta� abhijjh� domanass� p�pak� akusal� dhamm� anv�ssaveyyu� tassa sa�var�ya pa�ipajjati, rakkhati gh�nindriya� gh�nindriye sa�vara� �pajjati. Jivh�ya rasa� s�yitv� na nimittagg�h� hoti n�nubya�janagg�h�. Yatv�dhikara�amena� jivihindriya� asa�vuta� viharanta� abhijjh� domanass� p�pak� akusal� dhamm� anv�ssaveyyu�. Tassa sa�var�ya pa�ipajjati, rakkhati jivhindriya� jivhindriye sa�vara� �pajjati.K�yena pho��habba� phusitv� na nimittagg�h� hoti n�nubya�janagg�h�. Yatv�dhikara�amena� k�yindriya� asa�vuta� viharanta� abhijjh� domanass� p�pak� akusal� dhamm� anv�ssaveyyu�. Tassa sa�var�ya pa�ipajjati, rakkhati k�yindriya� k�yindriye sa�vara� �pajjati. Manas� dhamma� vi���ya na nimittagg�h� hoti n�nubya�janagg�h�. Yatv�dhikara�amena� manindriya� asa�vuta� viharanta� abhijjh� domanass� p�pak� akusal� dhamm� anv�ssaveyyu�. Tassa sa�var�ya pa�ipajjati, [PTS Page 181] [\q 181/]      rakkhati manindriya� manindriye sa�vara� �pajjati. So imin� ariyena indriyasa�varena samann�gato ajjhatta� aby�sek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ena - sy�,[PTS 2.] Evameva bhikkhu - machasa�, sy�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o abhikkante pa�ikkante sampaj�nak�r� hoti, �lokite vilokite sampaj�nak�r� hoti, sammi�jite pas�rite sampaj�nak�r� hoti, sa�gh��ipattac�varadh�ra�e sampaj�nak�r� hoti, asite p�te kh�yite s�yite sampaj�nak�r� hoti, ucc�rapass�vakamme sampaj�nak�r� hoti, gate �hite nisinne sutte j�garite bh�site tu�h�bh�ve sampaj�nak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o imin� ca ariyena s�lakkhandhena samann�gato imin� ca ariyena indriyasa�varena samann�gato imin� ca ariyena satisampaja��ena samann�gato vivitta� sen�sana� bhajati ara��a� rukkham�la� pabbata� kandara� giriguha� sus�na� vanapattha� abbhok�sa� pal�lapu�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 pacch�bhatta� pi�ap�ta pa�ikkanto nis�dati palla�ka� �bhujitv� uju� k�ya� pa�idh�ya parimukha� sati� upa��hapetv�. So abhijjha� loke pah�ya vigat�bhijjhena cetas� viharati. Abhijjh�ya citta� parisodheti. By�p�dapadosa� pah�ya aby�pannacitto viharati sabbap��abh�tahit�nukamp�. By�p�dapados� citta� parisodheti. Th�namiddha� pah�ya vigatath�namiddho viharati �lokasa��� sato sampaj�no. Th�namiddh� citta� parisodheti. Uddhaccakukkucca� pah�ya anuddhato viharati ajjhatta� v�pasantacitto. Uddhaccakukkucc� citta� parisodheti. Vicikiccha� pah�ya ti��avicikiccho viharati akatha�kath� kusalesu dhammesu. Vicikicch�ya citta� parisod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o ime pa�ca n�vara�e pah�ya cetaso upakkilese pa���ya dubbal�kara�e, vivicceva k�mehi vivicca akusalehi dhammehi savitakka� savic�ra� vivekaja� p�tisukha� pa�hama� jh�na�1 upasampajja viharati. Idampi vuccati br�hma�a, tath�gatapada� itipi, tath�gatanisevita� itipi, tath�gat�ra�jita�2 itipi. Na tveva t�va ariyas�vako ni��ha� gacchati: 'samm�sambuddho bhagav�, sv�kkh�to bhagavat� dhammo, supa�ipanno bhagavato s�vakasa�g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ajjh�na� - s�mu. 2. Tath�gatara�jita� - s�mu.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Puna ca para� br�hma�a, bhikkhu vitakkavic�r�na� v�pasam� ajjhatta� sampas�dana� cetaso ekodibh�va� avitakka� avic�ra� sam�dhija� p�tisukha� dutiya� jh�na�1 upasampajja viharati. Idampi vuccati br�hma�a, tath�gatapada� itipi, tath�gatanisevita� itipi, tath�gat�ra�jita� itipi. Na tveva t�va ariyas�vako [PTS Page 182] [\q 182/]      ni��ha� gacchati: 'samm�sambuddho bhagav�, sv�kkh�to bhagavat� dhammo, supa�ipanno bhagavato s�vakasa�g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Puna ca para� br�hma�a, bhikkhu p�tiy� ca vir�g� upekkhako ca viharati sato ca sampaj�no, sukha�ca k�yena pa�isa�vedeti. Ya� ta� ariy� �cikkhanti: 'upekkhako satim� sukhavih�r�'ti tatiya� jh�na� upasampajja viharati. Idampi vuccati br�hma�a, tath�gatapada� itipi, tath�gatanisevita� itipi, tath�gat�ra�jita� itipi. Na tveva t�va ariyas�vako ni��ha� gacchati: 'samm�sambuddho bhagav�, sv�kkh�to bhagavat� dhammo, supa�ipanno bhagavato savakasa�gh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Puna ca para� br�hma�a, bhikkhu sukhassa ca pah�n� dukkhassa ca pah�n� pubbeva somanassadomanass�na� attha�gam�2 adukkha� asukha� upekkh�satip�risuddhi� catuttha� jh�na� upasampajja viharati. Idampi vuccati br�hma�a tath�gatapada� itipi, tath�gatanisevita� itipi, tath�gat�ra�jita� itipi. Na tveva t�va ariyas�vako ni��ha� gacchati: 'samm�sambuddho bhagav�, sv�kkh�to bhagavat� dhammo,supa�ipanno bhagavato s�vakasa�gho 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o eva� sam�hite citte parisuddhe pariyod�te ana�ga�e vigat�pakkilese mudubh�te kammaniye �hite �ne�jappatte3 pubbeniv�s�nussati���ya citta� abhininn�meti. So anekavihita� pubbeniv�sa� anussarati: seyyath�da�- ekampi j�ti� dvepi j�tiyo tissopi j�tiyo catassopi j�tiyo pa�capi j�tiyo dasapi j�tiyo v�satimpi j�tiyo ti�sampi j�tiyo catt�r�sampi j�tiyo pa���sampi j�tiyo j�tisatampi j�tisahassampi j�tisatasahassampi, anekepi sa�va��akappe anekepi viva��akappe anekepi sa�va��aviva��akappe, 'amutr�si� eva� n�mo eva� gotto eva�va��o evam�h�ro eva� sukhadukkhapa�isa�ved� evam�yupariyanto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utijjh�na�- s�mu 2. Atthagam� - s�mu. 3 �nejjappatte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o cuto amutra upap�di�, tatr�p�si� eva�n�mo eva�gotto eva� va��o evam�h�ro eva� sukhadukkhapa�isa�ved� evam�yupariyanto, so tato cuto idh�papanno'ti. Iti s�k�ra� sauddesa� anekavihita� pubbeniv�sa� anussarati, idampi vuccati br�hma�a, tath�gatapada� itipi, tath�gatanisevita� itipi, tath�gat�ra�jita� itipi. Na tveva t�va ariyas�vako ni��ha� gacchati: 'samm�sambuddho bhagav�, sv�kkh�to bhagavat� dhammo, supa�ipanno bhagavato s�vakasa�gho'ti. [PTS Page 183] [\q 1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o eva� sam�hite citte parisuddhe pariyod�te ana�ga�e vigat�pakkilese mudubh�te kammaniye �hite �ne�jappatte satt�na� cut�pap�ta���ya citta� abhininn�meti. So dibbena cakkhun� visuddhena atikkantam�nusakena satte passati cavam�ne upapajjam�ne, h�ne pa�te suva��e dubba��e sugate duggate yath�kamm�page satte paj�n�ti: 'ime vata bhonto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pann�'ti. Iti dibbena cakkhun� visuddhena atikkantam�nusakena satte passati cavam�ne upapajjam�ne h�ne pa�te suva��e dubba��e sugate duggate, yath�kamm�page satte paj�n�ti. Idampi vuccati br�hma�a, tath�gatapada� itipi, tath�gatanisevita� itipi, tath�gat�ra�jita� itipi. Na tveva t�va ariyas�vako ni��ha� gacchati: 'samm�sambuddho bhagav�, sv�kkh�to bhagavat� dhammo, supa�ipasanno bhagavato s�vakasa�gho'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o eva� sam�hite citte parisuddhe pariyod�te ana�ga�e vigat�pakkilese mudubh�te kammaniye �hite �ne�jappatte �sav�na� khaya���ya citta� abhinin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da� dukkhanti yath�bh�ta� paj�n�ti, aya� dukkhasamudayoti yath�bh�ta� paj�n�ti, aya� dukkhanirodhoti yath�bh�ta� paj�n�ti, aya� dukkhanirodhag�min� pa�ipad�ti yath�bh�ta� paj�n�ti, ime �sav�ti yath�bh�ta� paj�n�ti, aya� �savasamudayoti yath�bh�ta� paj�n�ti, aya� �savanirodhoti yath�bh�ta� paj�n�ti, aya� �savanirodhag�min� pa�ipad�ti yath�bh�ta� paj�n�ti. Idampi vuccati br�hma�a, tath�gatapada� itipi, tath�gatanisevita� itipi, tath�gat�ra�jita� itipi. Na tveva t�va ariyas�vako ni��ha� gato hoti. Api ca kho ni��ha� gacchati: samm�sambuddho bhagav�, sv�kkh�to bhagavat� dhammo, supa�ipanno bhagavato s�vakasa�g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assa eva� j�nato eva� passato k�mas�v�pi citta� [PTS Page 184] [\q 184/]      vimuccati, bhav�sav�pi citta� vimuccati, avijj�sav�pi citta� vimuccati, vimuttasmi� vimuttamiti ���a� hoti. Kh�� j�ti, vusita� brahmacariya�, kata� kara�ya�, n�para� itthatt�y�ti paj�n�ti. Idampi vuccati br�hma�a, tath�gatapada� itipi, tath�gatanisevita� itipi, tath�gat�ra�jita� itipi. Ett�vat� kho br�hma�a, ariyas�vako ni��ha� gato hoti: 'samm�sambuddho bhagav�, sv�kkh�to bhagavat� dhammo, supa�ipanno bhagavato s�vakasa�gho'ti. Ett�vat� brahma�a, hatthipadopamo vitth�rena parip�ro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Eva� vutte j��usso�i br�hma�o bhagavanta� etadavoca: 'abhikkanta� bho gotama, abhikkanta� bho gotama, seyyath�pi bho gotama, nikkujjita� v� ukkujjeyya, pa�icchanna� v� vivareyya, m��hassa v� magga� �cikkheyya, andhak�re v� telapajjota� dh�reyya: 'cakkhumanto r�p�ni dakkhint�'ti. Evameva� bhot� gotamena anekapariy�yena dhammo pak�sito es�ha� bhavanta�1 gotama� sara�a� gacch�mi, dhamma�ca bhikkhusa�gha�ca. Up�saka� ma� bhava� gotamo dh�retu ajjatagge p��upeta� sara�a� gatant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hatthipadopamasutta� sattama�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vanta�-sy�. 2. Sara�agatanti-[PTS 3.] Ni��ha� sattam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hatthipad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�yasm� s�riputto bhikkh� �mantesi: '�vuso bhikkhavo'ti. �vusoti kho te bhikkh� �yasmato s�riputtassa paccassosu�. �yasm� s�riputto etad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yyath�pi �vuso y�ni k�nici ja�gal�na�1 p��na� padaj�t�ni sabb�ni t�ni hatthipade samodh�na� gacchanti, hatthipada� tesa� aggamakkh�yati yadida� mahattanena2, evameva kho �vuso ye keci kusal� dhamm� sabbe te catusu ariyasaccesu sa�gaha� gacchanti. Katamesu catusu: dukkhe [PTS Page 185] [\q 185/]      ariyasacce, dukkhasamudaye ariyasacce, dukkhanirodhe ariyasacce, dukkhanirodhag�miniy� pa�ipad�ya ariyasac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a�c�vuso dukkha� ariyacca�: j�tipi dukkh�, jar�pi dukkh�, mara�ampi dukkha�, sokaparidevadukkhadomanassup�y�s�pi dukkh�, yampiccha� na labhati tampi dukkha�, sa�khittena pa�cup�d�nakkhandho du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atame c�vuso pa�cup�d�nakkhandho: seyyath�da�3 r�p�p�d�nakkhandho vedan�p�d�nakkhandho sa���p�d�nakkhandho sa�kh�r�p�d�nakkhandho vi�����p�d�nakkhan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atamo c�vuso r�p�p�d�nakkhandho: catt�r� ca mah�bh�t�ni catunna�ca mah�bh�t�na� up�d�ya4 r�pa�. Katame c�vuso catt�ro mah�bh�t�: pa�hav�dh�tu �podh�tu tejodh�tu v�yodh�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am� c�vuso pa�hav�dh�tu: pa�hav�dh�tu siy� ajjhattik� siy� b�hir�. Katam� c�vuso ajjhattik� pa�hav�dh�tu: ya� ajjhatta� paccatta� kakkha�a� kharigata� up�dinna�: seyyath�da� kes� lom� nakh� dant� taco ma�sa� nah�ru 5 a��hi a��himi�ja�6 vakka� hadaya� yakana� kilomaka� pihaka� papph�sa� anta� antagu�a� udariya� kar�sa�, ya� v� pana��ampi ki�ci ajjhatta� paccatta� kakkha�a� kharigata� up�dinna�, aya� vuccat�vuso ajjhattik� pa�hav�dh�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Ja�gam�na�-a1.[PTS. 2.] Mahantanteta-s�mu 1-2. Machasa� 3. Seyyath�da�-machasa� 4. Up�d�-sy�. 5. Nah�ru-machasa� 6. A��himi�j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ceva kho pana ajjhattik� pa�hav�dh�tu y� ca b�hir� pa�hav�dh�tu pa�hav�dh�tureves�. 'Ta� neta� mama, nesohamasmi, na meso att�'ti evameta� yath�bh�ta� sammappa���ya da��habba�. Evameta� yath�bh�ta� sammappa���ya disv� pa�hav�dh�tuy� nibbindati. Pa�hav�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ti kho so �vuso samayo ya� b�hir� �podh�tu pakuppati. Antarahit� tasmi� samaye b�hir� pa�hav�dh�tu hoti. Tass� hi n�ma �vuso b�hir�ya pa�hav�dh�tuy� t�va mahallik�ya aniccat� pa���yissati, khayadhammat� pa���yissati, vayadhammat� pa���yissati, viparin�madhammat�, pa���yissati. Kimpanimassa matta��hakassa k�yassa ta�ah�p�dinnassa'ahanti v�, mamanti v�, asm�ti v�'. Atha khvassa1 no cevettha2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�ce �vuso bhikkhu� pare akkosanti paribh�santi rosenti vihesenti, so eva� paj�n�ti: uppann� kho me aya� sotasamphassaj� dukkh� vedan�. S� ca kho pa�icca no appa�icca. Ki� [PTS Page 186] [\q 186/]      pa�icca? Phassa� pa�icca. So phasso3 aniccoti passati. Vedan� anicc�ti passati. Sa��� anicc�ti passati. Sa�kh�r� anicc�ti passati. Vi����a� aniccanti passati. Tassa dh�t�ramma�ameva citta� pakkhandati pas�dati santi��hati adhimuccati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�ce �vuso bhikkhu� pare ani��hehi akantehi aman�pehi samud�caranti: p��isamphassenapi, le��usamphassenapi, da�asamphassenapi, satthasamphassenapi, so eva� paj�n�ti: " tath�bh�to kho aya� k�yo yath�bh�tasmi� k�ye p��isamphass�pi kamanti, le��usamphass�pi kamanti, da�asamphass�pi kamanti, satthasamphass�pi kamanti. Vutta� kho paneta� bhagavat� kakac�pamov�de:5 'ubhato da�akena cepi bhikkhave kakacena cor� ocarak� a�gama�g�ni okanteyyu�,6 tatr�pi yo mano padoseyya na me so tena s�sanakaro'ti. �raddha� kho pana me viriya� bhavissati asall�na�. Upa��hit� sati apammu��h�.7 Passaddho k�yo as�raddho. Sam�hita� citta� ekagga�. K�ma�d�ni imasmi� k�ye p��isamphass�pi kamantu, le��usamphass�pi kamantu, da�asamphass�pi kamantu, satthasamphass�pi kamantu kar�yati hida� buddh�na� s�san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hakhv�ssa- machasa�, 2. No tevettha- machasa�, sy�. Notvettha-[PTS 3.] Sopi kho phasso-sy� 4. Vimuccati-sy�. 5 Kakac�pame ov�de-sy�. 6 Okkanteyyu�-sy�.7. Asammu��h� - s�mu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ssa ce �vuso bhikkhuno eva� buddha� anussarato eva� dhamma� anussarato eva� sa�gha� anussarato upekkh� kusalanissit� na sa�h�ti. So tena sa�vijjati, sa�vega� �pajjati: 'al�bh� vata me, na vata me l�bh�, dulladdha� vata me, na vata me suladdha�, yassa me eva� buddha� anussarato eva� dhamma� anussarato eva� sa�gha� anussarato upekkh� kusalanissit� na sa�h�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yyath�pi �vuso su�is� sasura�1 disv� sa�vijjati sa�vega� �pajjati, evameva kho �vuso tassa ce bhikkhuno eva� buddha� anussarato eva� dhamma� anussarato eva� sa�gha� anussarato upekkh�2 kusalanissit� na sa�h�ti, so tena sa�vijjati, sa�vega� �pajjati: 'al�bh� vata me, na vata me l�bh�, dulladdha� vata me, na vata me suladdha�, yassa me eva� buddha� anussarato eva� dhamma� anussarato eva� sa�gha� anussarato upekkh�2 kusalanissit� na sa�h�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assa ce �vuso bhikkhuno eva� buddha� anussarato eva� dhamma� anussarato eva� sa�gha� anussarato upekkh� kusalanissit� sa�h�ti, so tena [PTS Page 187] [\q 187/]      attamano hoti. Ett�vat�pi kho �vuso bhikkhuno bahuk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atam� c�vuso �podh�tu? �podh�tu siy� ajjhattik� siy� b�hir�. Katam� c�vuso ajjhattik� �podh�tu? Ya� ajjhatta� paccatta� �po �pogata� up�dinna�: seyyath�da� -pitta� 1 semha� pubbo lohita� sedo medo assu vas� khe�o si�gh��ik� lasik� mutta�, ya� v� pana��ampi ki�ci ajjhatta� paccatta� �po �pogata� up�dinna� - aya� vuccat�vuso ajjhattik� �podh�tu. Y� ceva kho pana ajjhattik� �podh�tu y� ca b�hir� �podh�tu �podh�tureves�. Ta� 'neta� mama, nesohamasmi, na meso att�'ti evameta� yath�bh�ta� sammappa���ya da��habba�. Evameta� yath�bh�ta� sammappa���ya disv� �podh�tuy� nibbindati, �po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Hoti kho so �vuso samayo ya� b�hir� �podh�tu pakuppati. S� g�mampi vahati, nigamampi vahati, nagarampi vahati, janapadampi vahati, janapadapadesampi vahati. Hoti kho so �vuso samayo ya� mah�samudde yojanasatik�nipi udak�ni ogacchanti, dviyojanasatik�nipi udak�ni ogacchanti, tiyojanasatik�nipi udak�ni ogacchanti, catuyojanasatik�nipi udak�ni ogacchanti, pa�cayojanasatik�nipi udak�ni ogacchanti, chayojanasatik�nipi udak�ni ogacchanti, sattayojanasatik�nipi udak�ni ogacchanti.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assura� - sy�, upekh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kho so �vuso samayo ya� mah�samudde sattat�lampi udaka� sa�h�ti, chat�lampi udaka� sa�h�ti, pa�cat�lampi udaka� sa�h�ti, catut�lampi udaka� sa�h�ti, tit�lampi udaka� sa�h�ti, dvit�lampi udaka� sa�h�ti, t�lampi1 udaka� sa�h�ti. Hoti kho so �vuso samayo ya� mah�samudde sattaporisampi udaka� sa�h�ti, chaporisampi udaka� sa�h�ti, pa�caporisampi udaka� sa�h�ti, catuporisampi udaka� sa�h�ti, tiporisampi udaka� sa�h�ti, dviporisampi udaka� sa�h�ti, porisampi2 udaka� sa�h�ti. Hoti kho so �vuso samayo ya� mah�samudde addhaporisampi udaka� sa�h�ti, ka�imattampi udaka� sa�h�ti, ja��umattampi3 udaka� sa�h�ti, gopphakamattampi udaka� sa�h�ti. Hoti kho so �vuso samayo ya� mah�samudde a�gulipabbatemanamattampi udaka� na hoti. Tass� hi n�ma �vuso b�hir�ya �podh�tuy� t�va mahallik�ya [PTS Page 188] [\q 188/]      aniccat� pa���yissati. Khayadhammat� pa���yissati, vayadhammat� pa���yissati, viparin�madhammat�. Pa���yissati. Kimpanimassa matta��hakassa k�yassa ta�ah�p�dinnassa 'ahanti v�, mamanti v�, asm�ti v�'. Atha khvassa no cevetth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assa ce �vuso bhikkhuno (eva� buddha� anussarato eva� dhamma� anussarato) eva� sa�gha� anussarato upekkh� kusalanissit� sa�h�ti, so tena attamano hoti. Ett�vat�pi kho �vuso bhikkhuno bahuka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Katam� c�vuso tejodh�tu? Tejodh�tu siy� ajjhattik� siy� b�hir�. Katam� c�vuso ajjhattik� tejodh�tu? Ya� ajjhatta� paccatta� tejo tejogata� up�dinna� - seyyath�da�: yena ca santappati, yena ca jar�yati4, yena ca pari�ayhati, yena ca asitap�takh�yitas�yita� samm� pari�ma� gacchati, ya� v� pana��ampi ki�ci ajjhatta� paccatta� tejo tejogata� up�dinna� - aya� vuccat�vuso ajjhattik� tejodh�tu. Y� ceva kho pana ajjhattik� tejodh�tu y� ca b�hir� tejodh�tu tejodh�tureves�. Ta� 'neta� mama, nesohamasmi, na meso att�'ti evameta� yath�bh�ta� sammappa���ya da��habba�. Evameta� yath�bh�ta� sammappa���ya disv� tejodh�tuy� nibbindati. Tejo 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oti kho so �vuso samayo ya� b�hir� tejodh�tu pakuppati. S� g�mampi �ahati,5 nigamampi �ahati, nagarampi �ahati, janapadampi �ahati, janapadapadesampi �ahati. S�haritanta� v� panthanta� v� selanta� v� udakanta� v� rama�ya� v� bh�mibh�ga� �gamma an�h�r� nibb�yati. Hoti kho so �vuso samayo ya� kukku�apattenapi nah�rudaddulenapi6 aggi� gavesanti. Tass� hi n�ma �vuso b�hir�ya tejodh�tuy� t�va mallik�ya aniccat� pa���yissati khayadhammat� pa���yissati, vayadhammat� pa���yissati, viparin�madhammat�, pa���yissati. Kimpanimassa matta��hakassa k�yassa ta�ah�p�dinnassa 'ahanti v�, mamanti v�, asm�ti v�.'Atha khvassa no cevetth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�lamattampi - machasa�, sy�, [PTS 2.] Porisamantampi - machasa�.Sy�.[PTS 3.] J��ukamatta - machasa�. Jannumattampi - sy�. 4. J�r�yati - machasa�. J�rati - sy�. J�riyati -[PTS 5.] Dahati - machasa� 6. Nh�rudadadulenapi - machasa�. Nh�rudaddalepi 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assa ce �vuso bhikkhuno eva� buddha� anussarato eva� dhamma� anussarato eva� sa�gha� anussarato upekkh� kusalanissit� sa�h�ti, so tena attamano hoti. Ett�vat�pi kho �vuso bhikkhuno bahuka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Katam� c�vuso v�yodh�tu? V�yodh�tu siy� ajjhattik� siy� b�hir�. Katam� c�vuso ajjhattik� v�yodh�tu? Ya� ajjhatta�, paccatta� v�yo v�yogata� up�dinna� - seyyath�da�: uddha�gam� v�t�, adhogam� v�t�, kucchisay� v�t�, ko��hasay�1 v�t�, a�gama�g�nus�rino v�t�, ass�so pass�so iti v�, ya� v� pana��ampi ki�ci ajjhatta� paccatta� v�yo v�yogata� up�dinna� - aya� vuccat�vuso ajjhattik� v�yodh�tu. Y� ceva kho pana ajjhattik� v�yodh�tu y� ca b�hir� v�yodh�tu v�yodh�tureves�. Ta� 'neta� mama, nesohamasmi, na meso att�'ti evameta� yath�bh�ta� sammappa���ya da��habba�. Evameta� yath�bh�ta� sammappa���ya disv� v�yodh�tuy� nibbindati, v�yodh�tuy� citta� vir�jeti. [PTS Page 189] [\q 18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Hoti kho so �vuso samayo ya� b�hir� v�yodh�tu pakuppati, s� g�mampi vahati, nigamampi vahati, nagarampi vahati, janapadampi vahati, janapadapadesampi vahati. Hoti kho so �vuso samayo ya� gimh�na� pacchime m�se t�lava�enapi vidh�panenapi v�ta� pariyesanti, oss�vanepi2 ti�ni na i�janti.3 Tass� hi n�ma �vuso b�hir�ya v�yodh�tuy� t�va mahallik�ya aniccat� pa���yissati, khayadhammat� pa���yissati, vayadhammat� pa���yissati, vipari�madhammat� pa���yissati. Kimpanimassa matta��hakassa k�yassa ta�ah�p�dinnassa 'ahanti v� mamanti v� asm�ti v�,' atha khvassa4 no cevettha5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a�ce �vuso bhikkhu� pare akkosanti paribh�santi rosenti vihesenti, so eva� paj�n�ti: uppann� kho me aya� sotasamphassaj� dukkh� vedan�, s� ca kho pa�icca no appa�icca. Ki� pa�icca? Phassa� pa�icca. So phasso6 aniccoti passati, vedan� anicc�ti passati, sa��� anicc�ti passati, sa�kh�r� anicc� passati, vi����a� aniccanti passati. Tassa dh�t�ramma�ameva citta� pakkhandati pas�dati santi��hati adhimuccati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o��h�say�-machasa�. 2. Ossavanepi - machasa�. Sy�. [PTS 3.] Icchanti-machasa�,[PTS 4.] Khv�ssa-machasa�. 5. No tevettha - machasa�. Sy�. Notvettha-[PTS 6.] Yopi kho phasso - sy�. Sopi phasso -machasa� 7.Vimuccat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a�ce �vuso bhikkhu� pare ani��hehi akantehi aman�pehi samud�caranti: p��isamphassenapi le�a�usamphassenapi da�asamphassenapi satthasamphassenapi. So eva� paj�n�ti: tath�bh�to kho aya� k�yo yath�bh�tasmi� k�ye p��isamphass�pi kamanti, le�a�usamphass�pi kamanti, da�asamphass�pi kamanti, satthasamphass�pi kamanti. Vutta� kho paneta� bhagavat� kakac�pamov�de: " ubhatoda�akena cepi bhikkhave kakacena cor� ocarak� a�gama�g�ni okanteyyu�,1 tatr�pi yo mano padoseyya na me so tena s�sanakaro'ti. �raddha� kho pana me viriya� bhavissati asall�na�, upa��hit� sati apammu��h�2, passaddho k�yo as�raddho, sam�hita� citta� ekagga�. K�ma� d�ni imasmi� k�ye p��isamphass�pi kamantu, le�a�usamphass�pi kamantu, da�asamphass�pi kamantu, satthasamphass�pi kamantu, kar�yati hida� buddh�na� s�s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assa ce �vuso bhikkhuno eva� buddha� anussarato eva� dhamma� anussarato eva� sa�gha� anussarato upekkh� kusalanissit� na sa�h�ti, so tena sa�vijjati sa�vega� �pajjati: 'al�bh� vata me na vata me l�bh�, dulladdha� vata me na vata me suladdha�, yassa me eva� [PTS Page 190] [\q 190/]      buddha� anussarato eva� dhamma� anussarato eva� sa�gha� anussarato upekkh� kusalanissit� na sa�h�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eyyath�pi �vuso su�is� sasura�3 disv� sa�vijjati sa�vega� �pajjati, evameva kho �vuso tassa ce bhikkhuno eva� buddha� anussarato eva� dhamma� anussarato eva� sa�gha� anussarato upekkh� kusalanissit� na sa�h�ti, so tena sa�vijjati sa�vega� �pajjati: 'al�bh� vata me na vata me l�bh�, dulladdha� vata me na vata me suladdha�, yassa me eva� buddha� anussarato eva� dhamma� anussarato eva� sa�gha� anussarato upekkh� kusalanissit� na sa�h�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assa ce �vuso bhikkhuno eva� buddha� anussarato eva� dhamma� anussarato eva� sa�gha� anussarato upekkh� kusalanissit� sa�h�ti, so tena attamano hoti ett�vat�pi kho �vuso bhikkhuno bahuka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eyyath�pi �vuso ka��ha�ca pa�icca valli�ca pa�icca ti�a�ca pa�icca mattika�ca pa�icca �k�so pariv�rito ag�ranteva4 sa�kha�5 gacchati, evameva kho �vuso a��hi�ca pa�icca nah�ru�ca pa�icca ma�sa�ca pa�icca camma�ca pa�icca �k�so pariv�rito r�panteva 6 sa�kha� gacchati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kkanteyyu� - sy�. 2 Asammu��h� -s�mu, machasa� 3. Sassura�-sy�. 4. Ag�rantveva-machasa�, sy�. 5. Sa�khya� -sy�. 6. R�pantveva 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ika�ce1 �vuso cakkhu� aparibhinna� hoti, b�hir� ca r�p� na �p�tha� �gacchanti, no ca tajjo samann�h�ro hoti. Neva t�va tajjassa vi����abh�gassa p�tubh�vo hoti. Ajjhattika�ce1 �vuso cakkhu� aparibhinna� hoti, b�hir� ca r�p� �p�tha� �gacchanti, no ca tajjo samann�h�ro hoti, nevat�va tajjassa vi����abh�gassa p�tubh�vo hoti. Yato ca kho �vuso ajjhattika�ce2 cakkhu� aparibhinna� hoti. B�hir� ca r�p� �p�tha� �gacchanti, tajjo ca samann�h�ro hoti, eva� tajjassa vi����abh�gassa p�tubh�vo hoti. Ya� tath�bh�tassa r�pa�, ta� r�p�p�d�nakkhandhe sa�gaha� gacchati. Y� tath�bh�tassa vedan�, s� vedan�p�d�nakkhandhe sa�gaha� gacchati. Ya tath�bh�tassa sa���, s� sa���p�d�nakkhandhe sa�gaha� gacchati. Ye tath�bh�tassa sa�kh�r�, te sa�kh�r�p�d�nakkhandhe sa�gaha� gacchanti. Ya� tath�bh�tassa vi����a�, ta� vi�����p�d�nakkhandhe sa�gaha� gacchati. So eva� paj�n�ti: " eva� kiramesa�3 pa�canna� up�d�nakkhandh�na� sa�gaho sannip�to samav�yo hoti. Vutta� kho paneta� bhagavat�: 'yo pa�iccasamupp�da� [PTS Page 191] [\q 191/]      passati. So dhamma� passati. Yo dhamma� passati. So pa�iccasamupp�da� passat�'ti. Pa�iccasamuppann� kho panime yadida� pa�cup�d�nakkhandh�. Yo imesu pa�casup�d�nakkhandhesu chando �layo anunayo ajjhos�na�, so dukkhasamudayo. Yo imesu pa�casup�d�nakkhandhesu chandar�gavinayo chandar�gappah�na�, so dukkhanirodho"ti. Ett�vat�pi kho �vuso bhikkhuno bahuka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ika�ce �vuso sota� aparibhinna� hoti, b�hir� ca sadd� na �p�tha� �gacchanti, no ca tajjo samann�h�ro hoti, neva t�va tajjassa vi����abh�gassa p�tubh�vo hoti. Ajjhattika�ce1 �vuso sota� aparibhinna� hoti, b�hir� ca sadd� �p�tha� �gacchanti, no ca tajjo samann�h�ro hoti, nevat�va tajjassa vi����abh�gassa p�tubh�vo hoti.Yato ca kho �vuso ajjhattika�ce2 sota� aparibhinna� hoti. B�hir� ca sadd� �p�tha� �gacchanti, tajjo ca samann�h�ro hoti, eva� tajjassa vi����abh�gassa p�tubh�vo hoti. Ya� tath�bh�tassa r�pa�, ta� r�p�p�d�nakkhandhe sa�gaha� gacchati. Y� tath�bh�tassa vedan�, s� vedan�p�d�nakkhandhe sa�gaha� gacchati. Ya� tath�bh�tassa sa���, s� sa���p�d�nakkhandhe sa�gaha� gacchati.Ye tath�bh�tassa sa�kh�r�, te sa�kh�r�p�d�nakkhandhe sa�gaha� gacchanti. Ya� tath�bh�tassa vi����a�, ta� vi�����p�d�nakkhandhe sa�gaha� gacchati. So eva� paj�n�ti: " eva� kiramesa�3 pa�canna� up�d�nakkhandh�na� sa�gaho sannip�to samav�yo hoti. Vutta� kho paneta� bhagavat�: 'yo pa�iccasamupp�da� passati. So dhamma� passati. Yo dhamma� passati. So pa�iccasamupp�da� passat�'ti. Pa�iccasamuppann� kho panime yadida� pa�cup�d�nakkhandh�. Yo imesu pa�casup�d�nakkhandhesu chando �layo anunayo ajjhos�na�, so dukkhasamudayo. Yo imesu pa�casup�d�nakkhandhesu chandar�gavinayo chandar�gappah�na�, so dukkhanirodho"ti. Ett�vat�pi kho �vuso bhikkhuno bahuka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ika�ce �vuso gh�na� aparibhinna� hoti, b�hir� ca gandh� na �p�tha� �gacchanti, no ca tajjo samann�h�ro hoti, neva t�va tajjassa vi����abh�gassa p�tubh�vo hoti. Ajjhattika�ce1 �vuso gh�na� aparibhinna� hoti, b�hir� ca gandh� �p�tha� �gacchanti, no ca tajjo samann�h�ro hoti, nevat�va tajjassa vi����abh�gassa p�tubh�vo hoti. Yato ca kho �vuso ajjhattika�ce2 gh�na� aparibhinna� hoti. B�hir� ca gandh� �p�tha� �gacchanti, tajjo ca samann�h�ro hoti, eva� tajjassa vi����abh�gassa p�tubh�vo hoti. Ya� tath�bh�tassa r�pa�, ta� r�p�p�d�nakkhandhe sa�gaha� gacchati. Y� tath�bh�tassa vedan�, s� vedan�p�d�nakkhandhe sa�gaha� gacchati. Ya tath�bh�tassa sa���, s� sa���p�d�nakkhandhe sa�gaha� gacchati. Ye tath�bh�tassa sa�kh�r�, te sa�kh�r�p�d�nakkhandhe sa�gaha� gacchanti. Ya� tath�bh�tassa vi����a�, ta� vi�����p�d�nakkhandhe sa�gaha� gacchati. So eva� paj�n�ti: " eva� kiramesa�3 pa�canna� up�d�nakkhandh�na� sa�gaho sannip�to samav�yo hoti. Vutta� kho paneta� bhagavat�: 'yo pa�iccasamupp�da� passati. So dhamma� passati. Yo dhamma� passati. So pa�iccasamupp�da� passat�'ti. Pa�iccasamuppann� kho panime yadida� pa�cup�d�nakkhandh�. Yo imesu pa�casup�d�nakkhandhesu chando �layo anunayo ajjhos�na�, so dukkhasamudayo. Yo imesu pa�casup�d�nakkhandhesu chandar�gavinayo chandar�gappah�na�, so dukkhanirodho"ti. Ett�vat�pi kho �vuso bhikkhuno bahuka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ik� ce �vuso jivh� aparibhinn� hoti, b�hir� ca ras� na �p�tha� �gacchanti, no ca tajjo samann�h�ro hoti, neva t�va tajjassa vi����abh�gassa p�tubh�vo hoti. Ajjhattik� ce �vuso jivh� aparibhinn� hoti, b�hir� ca ras� �p�tha� �gacchanti, no ca tajjo samann�h�ro hoti, nevat�va tajjassa vi����abh�gassa p�tubh�vo hoti. Yato ca kho �vuso ajjhattik� ce jivh� aparibhinn� hoti. B�hir� ca r�p� �p�tha� �gacchanti, tajjo ca samann�h�ro hoti, eva� tajjassa vi����abh�gassa p�tubh�vo hoti. Ya� tath�bh�tassa r�pa�, ta� r�p�p�d�nakkhandhe sa�gaha� gacchati. Y� tath�bh�tassa vedan�, s� vedan�p�d�nakkhandhe sa�gaha� gacchati. Ya tath�bh�tassa sa���, s� sa���p�d�nakkhandhe sa�gaha� gacchati. Ye tath�bh�tassa sa�kh�r�, te sa�kh�r�p�d�nakkhandhe sa�gaha� gacchanti. Ya� tath�bh�tassa vi����a�, ta� vi�����p�d�nakkhandhe sa�gaha� gacchati. So eva� paj�n�ti: " eva� kiramesa�3 pa�canna� up�d�nakkhandh�na� sa�gaho sannip�to samav�yo hoti. Vutta� kho paneta� bhagavat�: 'yo pa�iccasamupp�da� passati. So dhamma� passati. Yo dhamma� passati. So pa�iccasamupp�da� passat�'ti. Pa�iccasamuppann� kho panime yadida� pa�cup�d�nakkhandh�. Yo imesu pa�casup�d�nakkhandhesu chando �layo anunayo ajjhos�na�, so dukkhasamudayo. Yo imesu pa�casup�d�nakkhandhesu chandar�gavinayo chandar�gappah�na�, so dukkhanirodho"ti. Ett�vat�pi kho �vuso bhikkhuno bahuka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iko ce �vuso k�yo aparibhinno hoti, b�hir� ca po��habb� na �p�tha� �gacchanti, no ca tajjo samann�h�ro hoti, neva t�va tajjassa vi����abh�gassa p�tubh�vo hoti. Ajjhattiko ce �vuso k�yo aparibhinno hoti, b�hir� ca po��habb� �p�tha� �gacchanti, no ca tajjo samann�h�ro hoti, nevat�va tajjassa vi����abh�gassa p�tubh�vo hoti. Yato ca kho �vuso ajjhattiko ce k�yo aparibhinno hoti, b�hir� ca po��habb� �p�tha� �gacchanti, tajjo ca samann�h�ro hoti, eva� tajjassa vi����abh�gassa p�tubh�vo hoti. Ya� tath�bh�tassa r�pa� ta� r�p�p�d�nakkhandhe sa�gaha� gacchati. Y� tath�bh�tassa vedan� s� vedan�p�d�nakkhandhe sa�gaha� gacchati. Y� tath�bh�tassa sa��� s� sa���p�d�nakkhandhe sa�gaha� gacchati. Ye tath�bh�tassa sa�kh�r� te sa�kh�r�p�d�nakkhandhe sa�gaha� gacchanti. Ya� tath�bh�tassa vi����a� ta� vi�����p�d�nakkhandhe sa�gaha� gacchati. So eva� paj�n�ti: " eva� kiramesa� pa�canna� up�d�nakkhandh�na� sa�gaho sannip�to samav�yo hoti. Vutta� kho paneta� bhagavat�: 'yo pa�iccasamupp�da� passati so dhamma� passati, yo dhamma� passati so pa�iccasamupp�da� passat�'ti. Pa�iccasamuppann� kho panime yadida� pa�cup�d�nakkhandh�. Yo imesu pa�casup�d�nakkhandhesu chando �layo anunayo ajjhos�na�, so dukkhasamudayo. Yo imesu pa�casup�d�nakkhandhesu chandar�gavinayo chandar�gappah�na�, so dukkhanirodho " ti. Ett�vat�pi kho �vuso bhikkhuno bahukata� hoti. Ajjhattiko ce �vuso mano aparibhinno hoti. B�hir� ca dhamm� na �p�tha� �gacchanti, no ca tajjo samann�h�ro hoti, nevat�va tajjassa vi����abh�gassa p�tubh�vo hoti. Ajjhattiko ce �vuso mano aparibhinno hoti, b�hir� ca dhamm� �p�tha� �gacchanti, no ca tajjo samann�h�ro hoti, nevat�va tajjassa vi����abh�gassa p�tubh�vo ho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jjhattika�ceva - machasa�. 2. Ajjhantika�ceva-s�mu. 3. Eva� hi kira imesa� - machasa�. Eva� kirimes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 kho �vuso ajjhattiko ce1 mano aparibhinno hoti, b�hir� ca dhamm� �p�tha� �gacchanti, tajjo ca samann�h�ro hoti, eva� tajjassa vi����abh�gassa p�tubh�vo hoti. Ya� tath�bh�tassa r�pa�, ta� r�p�p�d�nakkhandhe sa�gaha� gacchati y� tath�bh�tassa vedan�, s� vedan�p�d�nakkhandhe sa�gaha� gacchati. Ya tath�bh�tassa sa���, s� sa���p�d�nakkhandhe sa�gaha� gacchati. Ye tath�bh�tassa sa�kh�r�, te sa�kh�r�p�d�nakkhandhe sa�gaha� gacchanti. Ya� tath�bh�tassa vi����a�, ta� vi�����p�d�nakkhandhe sa�gaha� gacchati. So eva� paj�n�ti: " eva� kiramesa�3 pa�canna� up�d�nakkhandh�na� sa�gaho sannip�to samav�yo hoti. Vutta� kho paneta� bhagavat�: 'yo pa�iccasamupp�da� passati. So dhamma� passati. Yo dhamma� passati. So pa�iccasamupp�da� passat�'ti. Pa�iccasamuppann� kho panime yadida� pa�cup�d�nakkhandh�. Yo imesu pa�casup�d�nakkhandhesu chando �layo anunayo ajjhos�na�, so dukkhasamudayo. Yo imesu pa�casup�d�nakkhandhesu chandar�gavinayo chandar�gappah�na�, so dukkhanirodho"ti. Ett�vat�pi kho �vuso bhikkhuno bahukat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�yasm� s�riputto. Attaman� te bhikkhu �yasmato s�riputtassa bh�sita� abhinandunti. [PTS Page 192] [\q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hatthipadopamasutta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r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r�jagahe viharati gijjhak�e pabbate acirapakkante devadatte. Tatra kho bhagav� devadatta� �rabbha bhikkh� �mant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ha bhikkhave ekacco kulaputto saddh� �g�rasm� anag�riya� pabbajito hoti: 'oti��omhi j�tiy� jar�mara�ena2 sokehi paridevehi dukkhehi domanassehi up�y�sehi,3 dukkhoti��o dukkhapareto. Appeva n�ma imassa kevalassa dukkhakkhandhassa antakiriy� pa���ye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eva-machasa� sy�.[PTS 2.] Jar�ya mara�ena - machasa� - sy�. 3. Sokaparidevadukkhadomanassup�y�sehi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 eva� pabbajito sam�no l�bhasakk�rasiloka� abhinibbatteti. So tena l�bhasakk�rasilokena attamano hoti paripu��asa�kappo. So tena l�bhasakk�rasilokena att�nukka�seti para� vamheti: 'ahamasmi l�bh� silokav�.1 Ime pana��e bhikkh� appa���t� appesakkh�'ti. So tena l�bhasakk�rasilokena majjati, pamajjati, pam�da� �pajjati. Pamatto sam�no dukkha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yyath�pi bhikkhave puriso s�ratthiko s�ragaves� s�rapariyesana� caram�no mahato rukkhassa ti��hato s�ravato atikkammeva s�ra� atikkamma pheggu� atikkamma taca� atikkamma papa�ika� s�kh�pal�sa� chetv� �d�ya pakkameyya s�ranti ma��am�no, tamena� cakkhum� puriso disv� eva� vadeyya: 'na vat�ya� bhava� puriso a���si s�ra�, na a���si pheggu�, na a���si taca�, na a���si papa�ika�, na a���si s�kh�pal�sa�. Tath� haya� bhava� puriso s�ratthiko s�ragaves� s�rapariyeyana� caram�no mahato rukkhassa ti��hato s�ravato abhikkammeva s�ra� atikkamma pheggu� atikkamma taca� atikkamma papa�ika� s�kh�pal�sa� chetv� �d�ya pakkhanto s�ranti ma��am�no. Ya�cassa s�rena s�rakara�ya� ta�cassa attha� n�nu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ameva kho bhikkhave idhekacco kulaputto saddh� ag�rasm� anag�riya� pabbajito hoti: 'oti��omhi j�tiy� jar�mara�ena sokehi paridevehi dukkhehi domanassehi up�y�sehi, dukkhoti��o dukkhapareto. Appevan�ma imassa kevalassa dukkhakkhandhassa antakiriy� pa���yeth�'ti. So eva� pabbajito sam�no l�bhasakk�rasiloka� abhinibbatteti. So tena l�bhasakk�rasilokena attamano hoti paripu��asa�kappo. So tena l�bhasakk�rasilokena att�nukka�seti. Para� [PTS Page 193] [\q 193/]      vamheti: 'ahamasmi l�bh� silokav�1 ime pana��e bhikkh� appa���t� appesakkh�ti. So tena l�bhasakk�rasilokena majjati pamajjati pam�da� �pajjati. Pamatto sam�no dukkha� viharati. Aya� vuccati bhikkhave bhikkhu s�kh�pal�sa� aggahesi brahmacariyassa, tena ca vos�na� �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dha pana bhikkhave ekacco kulaputto saddh� ag�rasm� anag�riya� pabbajito hoti: 'oti��omhi j�tiy� jar�mara�ena sokehi paridevehi dukkhehi domanassehi up�y�sehi, dukkhoti��o dukkhapareto. Appevan�ma imassa kevalassa dukkhakkhandhassa antakiriy� pa���yeth�'ti so eva� pabbajito sam�no l�bhasakk�rasiloka� abhinibbatteti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L�bhasakk�rasilokav� - machasa�, l�bh� sakk�rasilokav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ena l�bhasakk�rasilokena na attamano hoti na paripu��asa�kappo. So tena l�bhasakk�rasilokena na att�nukka�seti, na para� vamheti. So tena l�bhasakk�rasilokena na majjati nappamajjati nappam�da� �pajjati. Appamatto sam�no s�lasampada� �r�dheti. So t�ya s�layampad�ya attamano hoti paripu��asa�kappo. So t�ya s�lasampad�ya att�nukka�seti para� vambheti: ahamasmi s�lav� kaly��adhammo, ime pana��e bhikkh� duss�l� p�padhamm�ti. So t�ya s�lasampad�ya majjati pamajjati pam�da� �pajjati. Pamatto sam�no dukkha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yyath�pi bhikkhave puriso s�ratthiko s�ragaves� s�rapariyesana� caram�no mahato rukkhassa ti��hato s�ravato atikkammeva s�ra� atikkamma pheggu� atikkamma taca� papa�ika� chetv� �d�ya pakkameyya s�ranti ma��am�no, tamena� cakkhum� puriso disv� eva� vadeyya: 'na vat�ya� bhava� puriso a���si s�ra�, na a���si pheggu�, na a���si taca�, na a���si papa�ika�, na a���si s�kh�pal�sa�. Tath� haya� bhava� puriso s�ratthiko s�ragaves� s�rapariyesana� caram�no mahato rukkhassa ti��hato s�ravato atikkammeva s�ra� atikkamma pheggu� atikkamma taca� papa�ika� chetv� �d�ya pakkanto s�ranti ma��am�no. Ya�cassa s�rena s�rakara�ya� ta�cassa attha� n�nu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Evameva kho bhikkhave idhekacco kulaputto saddh� ag�rasm� anag�riya� pabbajito hoti: oti��omhi j�tiy� jar�mara�ena sokehi paridevehi dukkhehi domanassehi up�y�sehi, dukkhoti��o dukkhapareto, appevan�ma imassa kevalassa dukkhakkhandhassa antakiriy� pa���yeth�ti. So eva� pabbajito sam�no l�bhasakk�rasiloka� abhinibbatteti. So tena l�bhasakk�rasilokena na attamano hoti na puripu��asa�kappo. So tena l�bhasakk�rasilokena na att�nukka�seti na para� vamheti. So tena l�bhasakk�rasilokena na majjati nappamajjati nappam�da� �pajjati. Appamatto sam�no s�lasampada� �r�dheti. So t�ya s�lasampad�ya attamano hoti paripu��asa�kappo, so t�ya s�lasampad�ya att�nukka�seti para� vambheti: ahamasmi s�lav� kaly��adhammo, ime pana��e bhikkh� duss�l� p�padhamm�ti. So t�ya s�lasampad�ya majjati pamajjati pam�da� �pajjati. Pamatto sam�no dukkha� viharati. [PTS Page 194] [\q 194/]      aya� vuccati bhikkhave bhikkhu papa�ika� aggahesi brahmacariyassa, tena ca vos�na� �p�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dha pana bhikkhave ekacco kulaputto saddh� ag�rasm� anag�riya� pabbajito hoti: oti��omhi j�tiy� jar�mara�ena sokehi paridevehi dukkhehi domanassehi up�y�sehi, dukkhoti��o dukkhapareto, appevan�ma imassa kevalassa dukkhakkhandhassa antakiriy� pa���yeth�ti. So eva� pabbajito sam�no l�bhasakk�rasiloka� abhinibbatteti. So tena l�bhasakk�rasilokena na attamano hoti na paripu��asa�kappo. So tena l�bhasakk�rasilokena na att�nukka�seti na para� vamheti. So tena l�bhasakk�rasilokena na majjati nappamajjati nappam�da� �pajjati. Appamatto sam�no s�lasampada� �r�dheti. So t�ya s�lasampad�ya attamano hoti no ca kho paripu��asa�kappo. So t�ya s�lasampad�ya na att�nukka�seti na para� vamheti. So t�ya s�lasampad�ya na majjati nappamajjati nappam�da� �pajjati. Appamatto sam�no sam�dhisampada� �r�dheti. So t�ya sam�dhisampad�ya attamano hoti paripu��asa�kappo. So t�ya sam�dhisampad�ya att�nukka�seti para� vamheti: ahamasmi sam�hito ekaggacitto, ime pana��e bhikkh� asam�hit� vibbhantacitt�ti. So t�ya sam�dhisampad�ya majjati pamajjati pam�da� �pajjati. Pamatto sam�no dukkha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Seyyath�pi bhikkhave puriso s�ratthiko s�ragaves� s�rapariyesana� caram�no mahato rukkhassa ti��hato s�ravato atikkammeva s�ra� atikkamma pheggu� taca� chetv� �d�ya pakkameyya s�ranti ma��am�no, tamena� cakkhum� puriso disv� eva� vadeyya: 'na vat�ya� bhava� puriso a���si s�ra�, na a���si pheggu�, na a���si taca�, na a���si papa�ika�, na a���si s�kh�pal�sa�. Tath� haya� bhava� puriso s�ratthiko s�ragaves� s�rapariyesana� caram�no mahato rukkhassa ti��hato s�ravato atikkammeva s�ra� atikkamma pheggu� taca� chetv� �d�ya pakkanto s�ranti ma��am�no, ya�cassa s�rena s�rakara�ya� ta�cassa attha� n�nu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vameva kho bhikkhave idhekacco kulaputto saddh� ag�rasm� anag�riya� pabbajito hoti: oti��omhi j�tiy� jar�mara�ena sokehi paridevehi dukkhehi domanassehi up�y�sehi, dukkhoti��o dukkhapareto, appevan�ma imassa kevalassa dukkhakkhandhassa antakiriy� pa���yeth�ti. So eva� pabbajito sam�no l�bhasakk�rasiloka� abhinibbatteti. So tena l�bhasakk�rasilokena na attamano hoti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ripu��asa�kappo. So tena l�bhasakk�rasilokena na att�nukka�seti na para� vamheti. So tena l�bhasakk�rasilokena na majjati nappamajjati nappam�da� �pajjati. Appamatto sam�no s�lasampada� �r�dheti. So t�ya s�lasampad�ya attamano hoti no ca kho paripu��asa�kappo. So t�ya s�lasampad�ya na att�nukka�seti na para� vamheti. So t�ya s�lasampad�ya na majjati nappamajjati nappam�da� �pajjati. Appamatto sam�no sam�dhisampada� �r�dheti. So t�ya sam�dhisampad�ya attamano hoti paripu��asa�kappo. So t�ya sam�dhisampad�ya att�nukka�seti, para� vambheti: ahamasmi sam�hito ekaggacitto, ime pana��e bhikkh� asam�hit� vibbhantacitt�ti. So t�ya sam�dhisampad�ya majjati pamajjati pam�da� �pajjati pamatto sam�no dukkha� viharati. [PTS Page 195] [\q 195/]      vuccati bhikkhave bhikkhu taca� aggahesi brahmacariyassa, tena ca vos�na� �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dha pana bhikkhave ekacco kulaputto saddh� �g�rasm� anag�riya� pabbajito hoti: oti��omhi j�tiy� jar�mara�ena sokehi paridevehi dukkhehi domanassehi up�y�sehi, dukkhoti��o dukkhapareto, appevan�ma imassa kevalassa dukkhakkhandhassa antakiriy� pa���yeth�ti. So eva� pabbajito sam�no l�bhasakk�rasiloka� abhinibbatteti. So tena l�bhasakk�rasilokena na attamano hoti na paripu��asa�kappo. So tena l�bhasakk�rasilokena na att�nukka�seti na para� vamheti. So tena l�bhasakk�rasilokena na majjati nappamajjati nappam�da� �pajjati. Appamatto sam�no s�lasampada� �r�dheti. So t�ya s�lasampad�ya attamano hoti no ca kho paripu��asa�kappo. So t�ya s�lasampad�ya na att�nukka�seti na para� vamheti. So t�ya s�lasampad�ya na majjati nappamajjati nappam�da� �pajjati. Appamatto sam�no sam�dhisampada� �r�dheti. So t�ya sam�dhisampad�ya attamano hoti no ca kho paripu��asa�kappo. So t�ya sam�dhisampad�ya na att�nukka�seti na para� vamheti. So t�ya sam�dhisampad�ya na majjati nappamajjati nappam�da� �pajjati appamatto sam�no ���adassana� �r�dheti. So tena ���adassanena attamano hoti paripu��asa�kappo. So tena ���adassanena att�nukka�seti para� vamheti: ahamasmi j�na� passa� vihar�mi. Ime pana��e bhikkh� aj�na� apassa� viharant�ti. So tena ���adassanena majjati pamajjati pam�da� �pajjati. Pamatto sam�no dukkha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eyyath�pi bhikkhave puriso s�ratthiko s�ragaves� s�rapariyesana� caram�no mahato rukkhassa ti��hato s�ravato atikkammeva s�ra� pheggu� chetv� �d�ya pakkameyya s�ranti ma��am�no, tamena� cakkhum� puriso disv� eva� vadeyya: 'na vat�ya� bhava� puriso a���si s�ra�, na a���si pheggu�, na a���si taca�, na a���si papa�ika�, na a���si s�kh�pal�sa�. Tath� haya� bhava� puriso s�ratthiko s�ragaves� s�rapariyesana� caram�no mahato rukkhassa ti��hato s�ravato atikkammeva s�ra� pheggu� chetv� �d�ya pakkanto s�ranti ma��am�no, ya�cassa s�rena s�rakara�ya� ta�cassa attha� n�nubhavissat�'ti. [PTS Page 196] [\q 1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vameva kho bhikkhave idhekacco kulaputto saddh� ag�rasm� anag�riya� pabbajito hoti: oti��omhi j�tiy� jar�mara�ena sokehi paridevehi dukkhehi domanassehi up�y�sehi, dukkhoti��o dukkhapareto, appevan�ma imassa kevalassa dukkhakkhandhassa antakiriy� pa���yeth�ti. So eva� pabbajito sam�no l�bhasakk�rasiloka� abhinibbatteti. So tena l�bhasakk�rasilokena na attamano hoti na puripu��asa�kappo. So tena l�bhasakk�rasilokena na att�nukka�seti na para� vamheti. So tena l�bhasakk�rasilokena na majjati nappamajjati nappam�da� �pajjati. Appamatto sam�no s�lasampada� �r�dheti. So t�ya s�lasampad�ya attamano hoti no ca kho paripu��asa�kappo. So t�ya s�lasampad�ya na att�nukka�seti na para� vambheti: so t�ya s�lasampad�ya na majjati nappamajjati nappam�da� �pajjati. Appamatto sam�no sam�dhisampada� �r�dheti. So t�ya sam�dhisampad�ya attamano hoti no ca kho paripu��asa�kappo. So t�ya sam�dhisampad�ya na att�nukka�seti na para� vamheti. So t�ya sam�dhisampad�ya na majjati nappamajjati nappam�da� �pajjati, appamatto sam�no ���adassana� �r�dheti. So tena ���adassanena attamano hoti paripu��asa�kappo. So tena ���adassanena att�nukka�seti para� vamheti: ahamasmi j�na� passa� vihar�mi, ime pana��e bhikkh� aj�na� apassa� viharant�ti. So tena ���adassanena majjati pamajjati pam�da� �pajjati. Pamatto sam�no dukkha� viharati. Aya� vuccati bhikkhave bhikkhu pheggu� aggahesi brahmacariyassa, tena ca vos�na� �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dha pana bhikkhave ekacco kulaputto saddh� �g�rasm� anag�riya� pabbajito hoti: oti��omhi j�tiy� jar�mara�ena sokehi paridevehi dukkhehi domanassehi up�y�sehi, dukkhoti��o dukkhapareto, appevan�ma imassa kevalassa dukkhakkhandhassa antakiriy� pa���yeth�ti. So eva� pabbajito sam�no l�bhasakk�rasiloka� abhinibbatteti. So tena l�bhasakk�rasilokena na attamano hoti no ca kho paripu��asa�kappo. So tena l�bhasakk�rasilokena na majjati nappamajjati nappam�da� �pajjati.Appamatto sam�no s�lasampada� �r�dheti.So t�ya s�lasampad�ya attamano hoti.No ca kho paripu��asa�kappo.So t�ya s�lasampad�ya na att�nukka�seti na para� vamheti. So t�ya s�lasampad�ya na majjati nappamajjati nappam�da� �pajjati. Appamatto sam�no sam�dhisampada� �r�dheti . So t�ya sam�dhisampad�ya attamano hoti no ca kho paripu��asa�kappo. So t�ya sam�dhisampad�ya na att�nukka�seti na para� vamheti. So t�ya sam�dhisampad�ya na majjati nappamajjati nappam�da� �pajjati. Appamatto sam�no ���adassana� �r�dheti.So tena ���adassanena attamano hoti no ca kho paripu��asa�kappo. So tena ���adassanena na att�nukka�seti na para� vamheti: so tena ���adassanena majjati nappamajjati nappam�da� �pajjati. Appamatto sam�no asamayavimokkha� �r�dheti. A��h�nameta� bhikkhave anavak�so ya� so bhikkhu t�ya asamayavimuttiy� parih�y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eyyath�pi bhikkhave puriso s�ratthiko s�ragaves� s�rapariyesana� caram�no mahato rukkhassa ti��hato s�ravato s�ra��eva chetv� �d�ya pakkameyya s�ranti j�nam�no, tamena� cakkhum� puriso disv� eva� vadeyya: a���si vat�ya� bhava� puriso s�ra� a���si pheggu�, a���si taca�, a���si papa�ika�, a���si s�kh�pal�sa�. Tath� haya� bhava� puriso s�ratthiko s�ragaves� s�rapariyesana� caram�no [PTS Page 197] [\q 197/]      mahato rukkhassa ti��hato s�ravato s�ra��eva chetv� �d�ya pakkanto s�ranti j�nam�no, ya�cassa s�rena s�rakara�ya� ta�cassa attha� anubhaviss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Evameva kho bhikkhave idhekacco kulaputto saddh� ag�rasm� anag�riya� pabbajito hoti: oti��omhi j�tiy� jar�mara�ena sokehi paridevehi dukkhehi domanassehi up�y�sehi, dukkhoti��o dukkhapareto, appevan�ma imassa kevalassa dukkhakkhandhassa antakiriy� pa���yeth�ti. So eva� pabbajito sam�no l�bhasakk�rasiloka� abhinibbatteti. So tena l�bhasakk�rasilokena na attamano hoti na puripu��asa�kappo. So tena l�bhasakk�rasilokena na att�nukka�seti na para� vamheti. So tena l�bhasakk�rasilokena na majjati nappamajjati nappam�da� �pajjati. Appamatto sam�no s�lasampada� �r�dheti. So t�ya s�lasampad�ya attamano hoti no ca kho paripu��asa�kappo. So t�ya s�lasampad�ya na att�nukka�seti na para� vambheti: so t�ya s�lasampad�ya na majjati nappamajjati nappam�da� �pajjati. Appamatto sam�no sam�dhisampada� �r�dheti. So t�ya sam�dhisampad�ya attamano hoti no ca kho paripu��asa�kappo. So t�ya sam�dhisampad�ya na att�nukka�seti na para� vamheti. So t�ya sam�dhisampad�ya na majjati nappamajjati nappam�da� �pajjati, appamatto sam�no ���adassana� �r�dheti. So tena ���adassanena attamano hoti no ca kho paripu��asa�kappo. So tena ���adassanena na att�nukka�seti na para� vamheti: so tena ���adassanena na majjati nappamajjati nappam�da� �pajjati.Appamatto sam�no asamayavimokkha� �r�dheti. A��h�nameta� bhikkhave anavak�so ya� so bhikkhu t�ya asamayavimuttiy� parih�ye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ti kho bhikkhave nayida� brahmacariya� l�bhasakk�rasilok�nisa�sa�, na silasampad� nisa�sa�, na sam�dhisampad�nisa�sasa�, na ���adassan�nisa�sa�. Y� ca kho aya� bhikkhave akupp� cetovimutti, etadatthamida� bhikkhave brahmacariya�. Eta� s�ra�. Eta� pariyos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bhikkh� bhagavato bh�sita� abhinandunti. [PTS Page 198] [\q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�ropama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s�rop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sa� bhagav� s�vatthiya� viharati jetavane an�thapi�ikassa �r�me. Atha kho pi�galakoccho, br�hma�o yena bhagav� tenupasa�kami. Upasa�kamitv� bhagavat� saddhi� sammodi. Samm�dan�ya� katha� s�r��ya� v�tis�retv� ekamanta� nis�di. Ekamanta� nisinno kho pi�galakoccho br�hma�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eme bho gotama sama�abr�hma� sa�ghino ga�ino ga�cariy� ��t� yasassino titthakar�2 s�dhusammat� bahujanassa, seyyath�da�: p�ra�o kassapo, makkhal� gos�lo, ajito kesakambalo,3 pakudho4 kacch�yano, sa�jayo bela��hiputto, niga�ho n�taputto, sabbe te sak�ya pa�i���ya abbha��a�su: sabbeva n�bbha��a�su, ud�hu ekacce abbha��a�su, ekacce n�bbha��a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a� br�hma�a, ti��hateta�: sabbe te sak�ya pa�i���ya abbha��a�su, sabbeva n�bbha��a�su, ud�hu ekacce abbha��a�su, ekacce n�bbha��a�s�ti.7 Dhamma� te br�hma�a desiss�mi, ta� su�hi, s�dhuka� manasi karohi, bh�siss�m�ti. Eva� bhoti kho pi�galakoccho br�hma�o bhagavato paccassosi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yyath�pi br�hma�a puriso s�ratthiko s�ragaves� s�rapariyesana� caram�no mahato rukkhassa ti��hato s�ravato atikkammeva s�ra� atikkamma pheggu� atikkamma taca� atikkamma papa�ika� s�kh�pal�sa� chetv� �d�ya pakkameyya s�ranti ma��am�no, tamena� cakkhum� puriso disv� eva� vadeyya: na vat�ya� bhava� puriso a���si s�ra�, na a���si pheggu�, na a���si taca�, na a���si papa�ika�, na a���si s�kh�pal�sa�, tath� haya� bhava� puriso s�ratthiko s�ragaves� s�rapariyesana� caram�no mahato rukkhassa ti��hato s�ravato atikkammeva s�ra� atikkamma pheggu� atikkamma taca� atikkamma papa�ika� s�kh�pal�sa� chetv� �d�ya pakkanto s�ranti ma��am�no, ya�cassa s�rena s�rakara�ya� ta�cassa attha� n�nubhavi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i�gali-katthaci. 2. Tittha�kar� - sy�. 3. Kesakambal� - katthaci. 4. Kakudho - a��hakath� s�mu. 5. Bela��ha - katthaci. 6. N�thaputto - s�mu 7.Nabbha��a�su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yyath�pi v� pana br�hma�a puriso s�ratthiko s�ragaves� s�rapariyesana� caram�no mahato rukkhassa ti��hato s�ravato atikkammeva s�ra� atikkamma pheggu� atikkamma [PTS Page 199] [\q 199/]      taca� papa�ika� chetv� �d�ya pakkameyya s�ranti ma��am�no, tamena� cakkhum� puriso disv� eva� vadeyya: na vat�ya� bhava� puriso a���si s�ra�, na a���si pheggu�, na a���si taca�, na a���si papa�ika�, na a���si s�kh�pal�sa�, tath� haya� bhava� puriso s�ratthiko s�ragaves� s�rapariyesana� caram�no mahato rukkhassa ti��hato s�ravato atikkammeva s�ra� atikkamma pheggu� atikkamma taca� papa�ika� chetv� �d�ya pakkanto s�ranti ma��am�no, ya�cassa s�rena s�rakara�ya� ta�cassa attha� n�nubhavi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yyath�pi v� pana br�hma�a puriso s�ratthiko s�ragaves� s�rapariyesana� caram�no mahato rukkhassa ti��hato s�ravato atikkammeva s�ra� atikkamma pheggu� taca� chetv� �d�ya pakkameyya s�ranti ma��am�no, tamena� cakkhum� puriso disv� eva� vadeyya: na vat�ya� bhava� puriso a���si s�ra�, na a���si pheggu�, na a���si taca�, na a���si papa�ika�, na a���si s�kh�pal�sa�, tath� haya� bhava� puriso s�ratthiko s�ragaves� s�rapariyesana� caram�no mahato rukkhassa ti��hato s�ravato atikkammeva s�ra� atikkamma pheggu� taca� chetv� �d�ya pakkanto s�ranti ma��am�no, ya�cassa s�rena s�rakara�ya� ta�cassa attha� n�nubhavi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yyath�pi v� pana br�hma�a puriso s�ratthiko s�ragaves� s�rapariyesana� caram�no mahato rukkhassa ti��hato s�ravato atikkammeva s�ra� pheggu� chetv� �d�ya pakkameyya s�ranti ma��am�no, tamena� cakkhum� puriso disv� eva� vadeyya: na vat�ya� bhava� puriso a���si s�ra�, na a���si pheggu�, na a���si taca�, na a���si papa�ika�, na a���si s�kh�pal�sa�, tath� haya� bhava� puriso s�ratthiko s�ragaves� s�rapariyesana� caram�no mahato rukkhassa ti��hato s�ravato atikkammeva s�ra� pheggu� chetv� �d�ya pakkanto s�ranti ma��am�no, ya�cassa s�rena s�rakara�ya� ta�cassa attha� n�nubhavi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yyath�pi v� pana br�hma�a puriso s�ratthiko s�ragaves� s�rapariyesana� caram�no mahato rukkhassa ti��hato s�ravato s�ra��eva chetv� [PTS Page 200] [\q 200/]      �d�ya pakkameyya s�ranti j�nam�no, tamena� cakkhum� puriso disv� eva� vadeyya: 'a���si vat�ya� bhava� puriso s�ra�, a���si pheggu�, a���si taca�, a���si papa�ika�, a���si s�kh�pal�sa�, tath� haya� bhava� puriso s�ratthiko s�ragaves� s�rapariyesana� caram�no mahato rukkhassa ti��hato s�ravato s�ra��eva chetv� �d�ya pakkanto s�ranti j�nam�no. Ya�cassa s�rena s�rakara�ya� ta�cassa attha� n�nubhavis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vameva kho br�hma�a idhekacco puggalo saddh� ag�rasm� anag�riya� pabbajito hoti: oti��omhi j�tiy� jar�mara�ena sokehi paridevehi dukkhehi domanassehi up�y�sehi, dukkho ti��o dukkhapareto, appevan�ma imassa kevalassa dukkhakkhandhassa antakiriy� pa���yeth�ti. So eva� pabbajito sam�no l�bhasakk�rasiloka� abhinibbatteti. So tena l�bhasakk�rasilokena attamano hoti paripu��asa�kappo. So tena l�bhasakk�rasilokena att�nukka�seti para� vamheti: ' ahamasmi l�bh� silokav�1. Ime pana��e bhikkh� appa���t� appesakkh�'ti. L�bhasakk�rasilokena ca ye a��e dhamm� uttaritar� ca pa�tatar� ca tesa� dhamm�na� sacchikiriy�ya na chanda� janeti na v�yamati. Ol�navuttiko ca hoti s�thaliko. Seyyath�pi so br�hma�a puriso s�ratthiko s�ragaves� s�rapariyesana� caram�no mahato rukkhassa ti��hato s�ravato atikkammeva s�ra� atikkamma pheggu� atikkamma taca� atikkamma papa�ika� s�kh�pal�sa� chetv� �d�ya pakkanto s�ranti ma��am�no, ya�cassa s�rena s�rakara�ya� ta�cassa attha� n�nubhavissati'2 tath�pam�ha� br�hma�a ima� puggal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dha pana br�hma�a ekacco puggalo saddh� ag�rasm� anag�riya� pabbajito hoti: oti��omhi j�tiy� jar�mara�ena sokehi paridevehi dukkhehi domanassehi up�y�sehi, dukkhoti��o dukkhapareto, appevan�ma imassa kevalassa dukkhakkhandhassa antakiriy� pa���yeth�ti. So eva� pabbajito sam�no l�bhasakk�rasiloka� abhinibbatteti. So tena l�bhasakk�rasilokena na attamano hoti na paripu��asa�kappo. So tena l�bhasakk�rasilokena na att�nukka�seti na para� vambheti. L�bhasakk�rasilokena ca ye a��e dhamm� uttaritar� ca pa�tatar� ca tesa� dhamm�na� sacchikiriy�ya chanda� janeti v�yamati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�bhasakk�rasilokav�, machasa�. L�bh� sakk�rasilokav�, sy� 2. N�nubhavissat�ti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l�navuttiko ca hoti as�thaliko. So s�lasampada� �r�dheti. So t�ya s�lasampad�ya attamano hoti paripu��asa�kappo. So t�ya s�lasampad�ya att�nukka�seti para� vamheti: 'ahamasmi s�lav� kaly��adhammo, ime pana��e bhikkh� duss�l� p�padhamm�ti. S�lasampad�ya ca ye a��e dhamm� uttaritar� ca pa�tatar� ca tesa� dhamm�na� sacchikiriy�ya na chanda� janeti na v�yamati. Ol�navuttiko ca hoti s�thaliko. Seyyath�pi so br�hma�a puriso s�ratthiko s�ragaves� s�rapariyesana� caram�no mahato rukkhassa ti��hato s�ravato atikkammeva s�ra� atikkamma pheggu� atikkamma taca� papa�ika� chetv� �d�ya pakkanto s�ranti ma��am�no, ya�cassa s�rena s�rakara�ya� ta�cassa attha� n�nubhavissati. Tath�pam�ha� br�hma�a ima� puggal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dha pana br�hma�a ekacco1 puggalo saddh� ag�rasm� anag�riya� pabbajito hoti: oti��omhi j�tiy� jar�mara�ena sokehi paridevehi dukkhehi domanassehi up�y�sehi, dukkhoti��o dukkhapareto, appevan�ma imassa kevalassa dukkhakkhandhassa antakiriy� pa���yeth�ti. So eva� pabbajito sam�no l�bhasakk�rasiloka� abhinibbatteti. So tena l�bhasakk�rasilokena na attamano hoti na paripu��asa�kappo. So tena l�bhasakk�rasilokena na att�nukka�seti na para� vambheti. L�bhasakk�rasilokena ca ye a��e dhamm� uttaritar� ca pa�tatar� ca tesa� dhamm�na� sacchikiriy�ya chanda� janeti v�yamati. Anol�navuttiko ca hoti as�thaliko. So s�lasampada� �r�dheti. So t�ya s�lasampad�ya attamano hoti no ca kho paripu��asa�kappo. So t�ya s�lasampad�ya att�nukka�seti na para� vamheti: s�lasampad�ya ca ye a��e dhamm� uttaritar� ca pa�tatar� ca tesa� dhamm�na� sacchikiriy�ya chanda� janeti v�yamati. Anol�navuttiko ca hoti as�thaliko. So sam�dhisampada� �r�dheti. So t�ya sam�dhisampad�ya attamano hoti paripu��asa�kappo. So t�ya sam�dhisampad�ya att�nukka�seti para� vamheti: ahamasmi sam�hito ekaggacitto, ime pana��e bhikkh� asam�hit� vibbhantacitt�ti. Sam�dhisampad�ya ca ye a��e dhamm� uttaritar� ca pa�tatar� ca tesa� dhamm�na� sacchikiriy�ya na chanda� janeti na v�yamati. Ol�navuttiko ca hoti s�thaliko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kacco - pe - antakiriy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o br�hma�a puriso s�ratthiko s�ragaves� s�rapariyesana� caram�no mahato rukkhassa ti��hato s�ravato atikkammeva s�ra� atikkamma pheggu� taca� chetv� �d�ya pakkanto s�ranti ma��am�no, ya�cassa s�rena s�rakara�ya� ta�cassa attha� n�nubhavissati. Tath�pam�ha� br�hma�a ima� puggal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dha pana br�hma�a ekacco puggalo saddh� ag�rasm� anag�riya� pabbajito hoti: oti��omhi j�tiy� jar�mara�ena sokehi paridevehi dukkhehi domanassehi up�y�sehi, dukkhoti��o dukkhapareto, appevan�ma imassa kevalassa dukkhakkhandhassa antakiriy� pa���yeth�ti. So eva� pabbajito sam�no l�bhasakk�rasiloka� abhinibbatteti. So tena l�bhasakk�rasilokena na attamano hoti na paripu��asa�kappo. So tena l�bhasakk�rasilokena na att�nukka�seti na para� vamheti. L�bhasakk�rasilokena ca ye a��e dhamm� uttaritar� ca pa�tatar� ca tesa� dhamm�na� sacchikiriy�ya chanda� janeti v�yamati. Anol�navuttiko ca hoti as�thaliko. So s�lasampada� �r�dheti. So t�ya s�lasampad�ya attamano hoti no ca kho paripu��asa�kappo.So t�ya s�lasampad�ya na att�nukka�seti na para� vambheti. S�lasampad�ya ca ye a��e dhamm� uttaritar� ca pa�tatar� ca tesa� dhamm�na� sacchikiriy�ya chanda� janeti v�yamati. Anol�navuttiko ca hoti as�thaliko. So ���adassana� �r�dheti so tena ���adassanena attamano hoti paripu��asa�kappo. So tena ���adassanena att�nukka�seti para� vamheti: ahamasmi j�na� passa� vihar�mi. Ime pana��e bhikkh� aj�na� apassa� viharant�ti. ���adassanena ca ye a��e dhamm� uttaritar� ca pa�tatar� ca tesa� [PTS Page 201] [\q 201/]      dhamm�na� sacchikiriy�ya na chanda� janeti na v�yamati. Ol�navuttiko ca hoti s�thaliko. Seyyath�pi so br�hma�a puriso s�ratthiko s�ragaves� s�rapariyesana� caram�no mahato rukkhassa ti��hato s�ravato atikkammeva s�ra� pheggu� chetv� �d�ya pakkanto s�ranti ma��am�no, ya�cassa s�rena s�rakara�ya� ta�cassa attha� n�nubhavissati. Tath�pam�ha� br�hma�a ima� puggal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ar�ya mara�ena, machasa�.- Pe - antakiriy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dha pana br�hma�a ekacco puggalo saddh� ag�rasm� anag�riya� pabbajito hoti: oti��omhi j�tiy� jar�mara�ena [PTS Page 202] [\q 202/]      sokehi paridevehi dukkhehi domanassehi up�y�sehi, dukkhoti��o dukkhapareto, appevan�ma imassa kevalassa dukkhakkhandhassa antakiriy� pa���yeth�ti. So eva� pabbajito [PTS Page 203] [\q 203/]      sam�no l�bhasakk�rasiloka� abhinibbatteti. So tena l�bhasakk�rasilokena na attamano hoti na paripu��asa�kappo. So tena l�bhasakk�rasilokena na att�nukka�seti na para� vambheti. L�bhasakk�rasilokena ca ye a��e dhamm� uttaritar� ca pa�tatar� ca tesa� dhamm�na� sacchikiriy�ya chanda� janeti v�yamati. Anol�navuttiko ca hoti as�thaliko. So s�lasampada� �r�dheti. So t�ya s�lasampad�ya attamano hoti no ca kho paripu��asa�kappo.So t�ya s�lasampad�ya na att�nukka�seti na para� vambheti: s�lasampad�ya ca ye a��e dhamm� uttaritar� ca pa�tatar� ca tesa� dhamm�na� sacchikiriy�ya chanda� janeti v�yamati. Anol�navuttiko ca hoti as�thaliko. So sam�dhisampada� �r�dheti.So t�ya sam�dhisampad�ya attamano hoti no ca kho paripu��asa�kappo. So t�ya sam�dhisampad�ya na att�nukka�seti na para� vamheti: sam�dhisampad�ya ca ye a��e dhamm� uttaritar� ca pa�tatar� ca tesa� dhamm�na� sacchikiriy�ya chanda� janeti v�yamati. Anol�navuttiko ca hoti as�thaliko. So ���adassana� �r�dheti. So tena ���adassanena attamano hoti no ca kho paripu��asa�kappo. So tena ���adassanena na att�nukka�seti na para� vamheti. ���adassanena ca ye a��e dhamm� uttaritar� ca pa�tatar� ca tesa� dhamm�na� sacchikiriy�ya chanda� janeti v�yamati. Anol�navuttiko ca hoti as�thal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Katame ca br�hma�a dhamm� ���adassanena uttaritar� ca pa�tatar� 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r�hma�a bhikkhu vivicceva k�mehi vivicca akusalehi dhammehi savitakka� savic�ra� vivekaja� p�tisukha� pa�hama� jh�na� upasampajja viharati. Ayampi kho br�hma�a dhammo ���adassanena uttaritaro ca pa�tatar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una ca para� br�hma�a bhikkhu vitakkavic�r�na� v�pasam� ajjhatta� sampas�dana� cetaso ekodibh�va� avitakka� avic�ra� sam�dhija� p�tisukha� dutiya� jh�na� upasampajja viharati. Ayampi kho br�hma�a dhammo ���adassanena uttaritaro ca pa�t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una ca para� br�hma�a bhikkhu p�tiy� ca vir�g� upekkhako ca viharati sato ca sampaj�no. Sukha�ca k�yena pa�isa�vedeti. Yanta� ariy� �cikkhanti: 'upekkhako satim� sukhavih�r�'ti tatiya� jh�na� upasampajja viharati. Ayampi [PTS Page 204] [\q 204/]      kho br�hma�a dhammo ���adassanena uttaritaro ca pa�tatar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una ca para� br�hma�a bhikkhu sukhassa ca pah�n� dukkhassa ca pah�n� pubbeva somanassadomanass�na� atthagam�1 adukkha� asukha� upekkh�satip�risuddhi� catuttha� jh�na� upasampajja viharati. Ayampi kho br�hma�a dhammo ���adassanena uttaritaro ca pa�tatar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una ca para� br�hma�a bhikkhu sabbaso r�pasa���na� samatikkam� pa�ighasa���na� atthagam� n�nattasa���na� amanasik�r� 'ananto �k�so'ti �k�s�na�c�yatana� upasampajja viharati. Ayampi kho br�hma�a dhammo ���adassanena uttaritaro ca pa�tatar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una ca para� br�hma�a bhikkhu sabbaso �k�s�na�c�yatana� samatikkamma 'ananta� vi����anti' vi����a�c�yatana� upasampajja viharati. Ayampi kho br�hma�a dhammo ���adassanena uttaritaro ca pa�tatar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una ca para� br�hma�a bhikkhu sabbaso vi����a�c�yatana� samatikkamma 'natthi ki�c�'ti �ki�ca���yatana� upasampajja viharati. Ayampi kho br�hma�a dhammo ���adassanena uttaritaro ca pa�tatar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una ca para� br�hma�a bhikkhu sabbaso �ki�ca���yatana� samatikkamma nevasa���n�sa���yatana� upasampajja viharati. Ayampi kho br�hma�a dhammo ���adassanena uttaritaro ca pa�tatar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tha�gam�, machasa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una ca para� br�hma�a bhikkhu sabbaso nevasa���n�sa���yatana� samatikkamma sa���vedayitanirodha� upasampajja viharati. Pa���ya cassa disv� �sav� parikkh�� honti. Ayampi kho br�hma�a dhammo ���adassanena uttaritaro ca pa�tatar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r�hma�a dhamm� ���adassanena uttaritar� ca pa�tatar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so br�hma�a puriso s�ratthiko s�ragaves� s�rapariyesana� caram�no mahato rukkhassa ti��hato s�ravato s�ra��eva chetv� �d�ya pakkanto s�ranti j�nam�no, ya�cassa s�rena s�rakara�ya� ta�cassa attha� anubhavissati. Tath�pam�ha� br�hma�a ima� puggal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Iti kho br�hma�a nayida� brahmacariya� l�bhasakk�rasilok�nisa�sa�, na s�lasampad�nisa�sa�, na sam�dhisampad�nisa�sa�, na ���adassan�nisa�sa�. Y� [PTS Page 205] [\q 205/]      ca kho aya� br�hma�a akupp� cetovimutti, etadatthamida� br�hma�a brahmacariya�, eta� s�ra�, eta� pariyos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va� vutte pi�galakoccho br�hma�o bhagavanta� etadavoca: abhikkanta� bho gotama, abhikkanta� bho gotama1 seyyath�pi bho gotama nikkujjita� v� ukkujjeyya, pa�icchanna� v� vivareyya, m��hassa v� magga �cikkheyya, andhak�re v� telapajjota� dh�reyya: cakkhumanto r�p�ni dakkhint�ti. Evameva� bhot� gotamena anekapariy�yena dhammo pak�sito. Es�ha� bhavanta� gotama� sara�a� gacch�mi dhamma�ca bhikkhusa�gha�ca. Up�saka� ma� bhava� gotamo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s�ropamasutta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mmavagg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iyaphaggunari��ha ca n�mo andhavane kathi pu��aniv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i ka�eru mah�gajan�m� s�rupamo2 puna pi�galakoc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varo �hapito asamoya� c�rutaro tatiyo varavaggoti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otama-pe - up�saka�, machasa�. Sy�. 2. S�ravaro, s�mu.Sy�. *P�doya� machasa� potthake na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h�yamakavag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gosi�g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n�dike1 viharati gi�jak�vasathe. Tena kho pana samayena �yasm� ca anuruddho �yasm� ca nandiyo �yasm� ca kimbilo2 gosi�gas�lavanad�ye viharanti. Atha kho bhagav� s�yanhasamaya� patisall��3 vu��hito yena gosi�gas�lavanad�yo tenupasa�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as� kho d�yap�lo bhagavanta� d�ratova �gacchanta� disv�na bhagavanta� etadavoca: " m� sama�a, eta� d�ya� p�visi. Santettha tayo kulaputt� attak�mar�p� viharanti m� tesa� aph�sumak�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sosi kho �yasm� anuruddho d�yap�lassa bhagavat� saddhi� mantayam�nassa. Sutv�na d�yap�la� etadavoca: 'm� �vuso d�yap�la, bhagavanta� v�resi. Satth� no bhagav� anuppa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�yasm� anuruddho yen�yasm� ca nandiyo �yasm� ca kimbilo tenupasa�kami upasa�kamitv� �yasmanta�ca nandiya� �yasmanta�ca kimbila� etadavoca: 'abhikkamath�yasmanto, abhikkamath�yasmanto, satth� [PTS Page 206] [\q 206/]      no bhagav� anuppa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�yasm� ca anuruddho �yasm� ca nandiyo �yasm� ca kimbilo bhagavanta� paccuggantv� eko bhagavato pattac�vara� pa�iggahesi. Eko �sana� pa���pesi. Eko p�dodaka� upa��hapesi. Nis�di bhagav� pa��atte �sane. Nisajja4 kho bhagav� p�de pakkh�lesi. Tepi kho �yasmanto bhagavanta� abhiv�detv� ekamanta� nis�d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kamanta� nisinna� kho �yasmanta� anuruddha� bhagav� etadavoca: kacci vo anuruddh� khaman�ya�? Kacci y�pan�ya�? Kacci pi�akena na kilamath�"ti. "Khaman�ya� bhagav�, y�pan�ya� bhagav�, na ca maya� bhante pi�akena kilam�m� 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tike, machasa� 2. Kimilo, machasa�. Sy�, 3. Pa�isall��, machasa� sy�. 4. Nisajja p�de, sy�. 5. Kilamitth�ti, sy�. 6. Kilamimha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cci pana vo anuruddh� samagg� sammodam�n� avivadam�n� kh�rodak�bh�t� a��ama��a� piyacakkh�hi sampassant� vihara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Taggha maya� bhante samagg� sammodam�n� avivadam�n� kh�rodak�bh�t� a��ama��a� piyacakkh�hi sampassant� vihar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ath�katha� pana tumhe anuruddh� samagg� sammodam�n� avivadam�n� kh�rodak�bh�t� a��ama��a� piyacakkh�hi sampassant� vihara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 Idha mayha� bhante eva� hoti: 'l�bh� vata me suladdha� vata me, yoha� eva r�pehi sabrahmac�r�hi saddhi� vihar�m�'ti. Tassa mayha� bhante imesu �yasmantesu metta� k�yakamma� paccupa��hita� �v� 1 ceva raho ca. Metta� vac�kamma� paccupa��hita� �v� ceva raho ca. Metta� manokamma� paccupa��hita� �v� ceva raho ca. Tassa mayha� bhante eva� hoti: 'yann�n�ha� saka� citta� nikkhipitv� imesa�yeva �yasmant�na� cittassa vasena vatteyya'nti. So kho aha� bhante saka� citta� nikkhipitv� imesa�yeva �yasmant�na� cittassa vasena vatt�mi. N�n� hi kho no bhante k�y�. Eka�ca pana ma��e citta"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�pi kho nandiyo bhagavanta� etavoca: mayhampi kho bhante eva� hoti: 'l�bh� vata me, suladdha� vata me, yoha� evar�pehi sabrahmac�r�hi saddhi� vihar�m�'ti. Tassa mayha� bhante imesu �yasmantesu metta� k�yakamma� paccupa��hita� �v� ceva raho ca. Metta� vac�kamma� paccupa��hita� �v� ceva raho ca. Tassa mayha� bhante eva� hoti: 'yann�n�ha� saka� citta� nikkhipitv� imesa�yeva �yasmant�na� cittassa vasena vatteyyanti. So kho aha� bhante saka� citta� nikkhipitv� imesa�yeva �yasmant�na� cittassa vasena vatt�mi. N�n� hi kho no bhante k�y�. Eka�ca pana ma��e citta'nti. Eva� kho maya� bhante samagg� sammodam�n� avivadam�n� kh�rodak�bh�t� a��ama��a� piyacakkh�hi sampassant� vih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yasm�pi kho kimbilo bhagavanta� etavoca: mayhampi kho bhante eva� hoti: 'l�bh� vata me, suladdha� vata me, yoha� evar�pehi sabrahmac�r�hi saddhi� vihar�m�'ti. Tassa mayha� bhante imesu �yasmantesu metta� k�yakamma� paccupa��hita� �v� ceva raho ca. Metta� vac�kamma� paccupa��hita� �v� ceva raho ca. Metta� manokamma� paccupa��hita� �v� ceva raho ca. Tassa mayha� bhante eva� hoti: 'yann�n�ha� [PTS Page 207] [\q 207/]      saka� citta� nikkhipitv� imesa�yeva �yasmant�na� cittassa vasena vatteyyanti. So kho aha� bhante saka� citta� nikkhipitv� imesa�yeva �yasmant�na� cittassa vasena vatt�mi. N�n� hi kho no bhante k�y�. Eka�ca pana ma��e citta'nti. Eva� kho maya� bhante samagg� sammodam�n� avivadam�n� kh�rodak�bh�t� a��ama��a� piyacakkh�hi sampassant� vih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�dhu, s�dhu, anuruddh�. Kacci pana vo anuruddh�, appamatt� �t�pino pahitatt� viharath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Taggha maya� bhante appamatt� �t�pino pahitatt� vihar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Yath�kathampana tumhe anuruddh� appamatt� �t�pino pahitatt� viharath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vi�, sy�. �v�,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Idha pana bhante amh�ka� yo pa�hama� g�mato pi�ya pa�ikkamati, so �san�ni pa���peti. P�n�ya� paribhojan�ya� upa��hapeti1. Avakk�rap�ti� upa��hapeti. Yo pacch� g�mato pi�ya pa�ikkamati, sace hoti bhutt�vaseso, sace �ka�khati, bhu�jati. No ce �ka�khati, appaharite v� cha��eti. App��ake v� udake opil�peti. So �san�ni pa�is�meti. P�n�ya� paribhojan�ya� pa�is� meti. Avakk�rap�ti� pa�is�meti. Bhattagga� sammajjati. Yo passati p�n�yagha�a� v� paribhojan�yagha�a� v� vaccagha�a� v� ritta� tuccha�, so upa��hapeti. Sacassa2 hoti avisayha�, hatthavik�rena dutiya� �mantetv� hatthavila�ghakena upa��hapema. Natveva maya� bhante tappaccay� v�ca� bhind�ma. Pa�c�hika� kho pana maya� bhante sabbarattika�3 dhammiy� kath�ya sannis�d�ma. Eva� kho maya� bhante appamatt� �t�pino pahitatt� vihar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�dhu, s�dhu, anuruddh�. Atthi pana vo anuruddh�, eva� appamatt�na� �t�p�na� pahitatt�na� viharata�4 uttarimanussadhamm� alamariya���adassanaviseso adhigato ph�suvih�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" Ki� hi no siy� bhante. Idha maya� bhante y�vadeva �ka�kh�ma, vivicceva k�mehi vivicca akusalehi dhammehi savitakka� savic�ra� vivekaja� p�tisukha� pa�hama� jh�na�5 upasampajja vihar�ma. Aya� kho no bhante amh�ka� appamatt�na� �t�p�na� pahitatt�na� viharata� uttarimanussadhamm� alamariya���adassanaviseso adhigato ph�suvih�r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�dhu, s�dhu, anuruddh�. Etassa pana vo anuruddh� vih�rassa samatikkam�ya etassa [PTS Page 208] [\q 208/]      vih�rassa pa�ippassaddhiy� attha��o uttarimanussadhamm� alamariya���adassanaviseso adhigato ph�suvih�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"Ki� hi no siy� bhante, idha maya� bhante y�vadeva �ka�kh�ma, vitakkavic�r�na� v�pasam� ajjhatta� sampas�dana� cetaso ekodibh�va� avitakka� avic�ra� sam�dhija� p�tisukha� dutiya� jh�na� 6 upasampajja vihar�ma. Etassa bhante vih�rassa samatikkam�ya etassa vih�rassa pa�ippassaddhiy� ayama��o uttarimanussadhamm� alamariya���adassanaviseso adhigato ph�suvih�r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a��h�peti,[PTS 2.]Sac�ssa,machasa�.Sy�. 3. Sabbarattiy�,[PTS 4.] Viharant�na�, machasa� 5. Pa�hamajjh�na�,s� 6. Dutiyajjh�na�,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�dhu, s�dhu, anuruddh�. Etassa pana vo anuruddh� vih�rassa samatikkam�ya etassa vih�rassa pa�ippassaddhiy� attha��o uttarimanussadhamm� alamariya���adassanaviseso adhigato ph�suvih�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"Ki� hi no siy� bhante, idha maya� bhante y�vadeva �ka�kh�ma p�tiy� ca vir�g� upekkhak� ca vihar�ma sat� ca sampaj�n�. Sukha�ca k�yena pa�isa�vedema. Yanta� ariy� �cikkhanti: 'upekkhako satim� sukhavih�r�'ti tatiya� jh�na� upasampajja vihar�ma. Etassa bhante vih�rassa samatikkam�ya etassa vih�rassa pa�ippassaddhiy� ayama��o uttarimanussadhamm� alamariya���adassanaviseso adhigato ph�suvih�ro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�dhu, s�dhu, anuruddh�. Etassa pana vo anuruddh� vih�rassa samatikkam�ya etassa vih�rassa pa�ippassaddhiy� attha��o uttarimanussadhamm� alamariya���adassanaviseso adhigato ph�suvih�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"Ki� hi no siy� bhante, idha maya� bhante y�vadeva �ka�kh�ma sukhassa ca pah�n� dukkhassa ca pah�n� pubbeva somanassadomanass�na� atthagam� adukkha� asukha� upekkh�satip�risuddhi� catuttha� jh�na� upasampajja vihar�ma. Etassa bhante vih�rassa samatikkam�ya etassa vih�rassa pa�ippassaddhiy� ayama��o uttarimanussadhamm� alamariya���adassanaviseso adhigato ph�suvih�r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�dhu, s�dhu, anuruddh�. Etassa pana vo anuruddh� vih�rassa samatikkam�ya etassa vih�rassa pa�ippassaddhiy� attha��o uttarimanussadhamm� alamariya���adassanaviseso adhigato ph�suvih�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"Ki� hi no siy� bhante. Idha maya� bhante y�vadeva �ka�kh�ma sabbaso r�pasa���na� samatikkam� pa�ighasa���na� atthagam� n�nattasa���na� amanasik�r� ananto �k�soti �k�s�na�c�yatana� [PTS Page 209] [\q 209/]      upasampajja vihar�ma. Etassa bhante vih�rassa samatikkam�ya etassa vih�rassa pa�ippassaddhiy� ayama��o uttarimanussadhamm� alamariya���adassanaviseso adhigato ph�suvih�r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�dhu, s�dhu, anuruddh�. Etassa pana vo anuruddh� vih�rassa samatikkam�ya etassa vih�rassa pa�ippassaddhiy� attha��o uttarimanussadhamm� alamariya���adassanaviseso adhigato ph�suvih�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"Ki� hi no siy� bhante, idha maya� bhante y�vadeva �ka�kh�ma, sabbaso �k�s�na�c�yatana� samatikkamma ananta� vi����anti vi����a�c�yatana� upasampajja vihar�ma. Etassa bhante vih�rassa samatikkam�ya etassa vih�rassa pa�ippassaddhiy� ayama��o uttarimanussadhamm� alamariya���adassanaviseso adhigato ph�suvih�ro 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, s�dhu, anuruddh�, etassa pana vo anuruddh� vih�rassa samatikkam�ya etassa vih�rassa pa�ippassaddhiy� attha��o uttarimanussadhamm� alamariya���adassanaviseso adhigato ph�suvih�ro"ti.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hi no siy� bhante, idha maya� bhante y�vadeva �ka�kh�ma, sabbaso vi����a�c�yatana� samatikkamma natthi ki�c�ti �ki�ca���yatana� upasampajja vihar�ma. Etassa bhante vih�rassa samatikkam�ya etassa vih�rassa pa�ippassaddhiy� ayama��o uttarimanussadhamm� alamariya���adassanaviseso adhigato ph�suvih�ro 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, s�dhu, anuruddh�, etassa pana vo anuruddh� vih�rassa samatikkam�ya etassa vih�rassa pa�ippassaddhiy� attha��o uttarimanussadhamm� alamariya���adassanaviseso adhigato ph�suvih�ro 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hi no siy� bhante, idha maya� bhante y�vadeva �ka�kh�ma, sabbaso �ki�ca���yatana� samatikkamma nevasa���n�sa���yatana� upasampajja vihar�ma. Etassa bhante vih�rassa samatikkam�ya etassa vih�rassa pa�ippassaddhiy� ayama��o uttarimanussadhamm� alamariya���adassanaviseso adhigato ph�suvih�r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S�dhu, s�dhu, anuruddh�, etassa pana vo anuruddh� vih�rassa samatikkam�ya etassa vih�rassa pa�ippassaddhiy� attha��o uttarimanussadhamm� alamariya���adassanaviseso adhigato ph�suvih�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"Ki� hi no siy� bhante, idha maya� bhante y�vadeva �ka�kh�ma, sabbaso nevasa���n�sa���yatana� samatikkamma sa���vedayitanirodha� upasampajja vihar�ma. Pa���ya ca no disv� �sav� parikkh��.1 Etassa bhante vih�rassa samatikakam�ya etassa vih�rassa pa�ippassaddhiy� ayama��o uttarimanussadhamm� alamariya���adassanaviseso adhigato ph�suvih�ro.2 Imasm� ca3 maya� bhante ph�suvih�r� a��a� ph�suvih�ra� uttaritara� v� pa�tatara� v� na samanupass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S�dhu, s�dhu, anuruddh�, etasm� anuruddh� ph�suvih�r� a��o ph�suvih�ro uttaritaro v� pa�tataro v� nat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Atha kho bhagav� �yasmanta�ca anuruddha� �yasmanta�ca nandiya� �yasmanta�ca kimbila� dhammiy� kath�ya sandassetv� sam�dapetv� samuttejetv� sampaha�setv� u��h�y�san� pakk�mi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tha kho �yasm� ca anuruddho �yasm� ca nandiyo �yasm� ca kimbilo bhagavanta� anusa�s�vetva�5 tato pa�inivattitv� �yasm� [PTS Page 210] [\q 210/]      ca nandiyo �yasm� ca kimbilo �yasmanta� anuruddh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nnu6 maya� �yasmato anuruddhassa evam�rocimha:7 'im�sa�ca im�sa�ca vih�rasam�patt�na� maya� l�bhino'ti ya� no �yasm� anuruddho bhagavato sammukh� y�va �sav�na� khay� pak�ses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ikkh�� honti, sy�. 2. Ph�suvih�roti, sy� 3. Imasm�, machasa�. 4. Pakkami,machasa�. 5. Anusa�y�yitv�, sy�. Machasa�. 6. Kinnu kho maya�, machasa�, sy�. [PTS.] S�mu, 7. Evam�rocimh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Na kho me �yasmanto evam�rocesu�: im�sa�ca im�sa�ca vih�rasam�patt�na� maya� l�bhinoti, api ca1 me �yasmant�na� cetas� ceto paricca vidito: im�sa�ca im�sa�ca vih�rasam�patt�na� ime �yasmanto l�bhinoti. Devat�pi me etamattha� �rocesu�: im�sa�ca im�sa�ca vih�rasam�patt�na� �yasmanto l�bhinoti. Ta�2 me bhagavat� pa�h�bhi pu��hena by�k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Atha kho d�gho parajano yakkho yena bhagav� tenupasa�kami. Upasa�kamitv� bhagavanta� abhiv�detv� ekamanta� a��h�si. Ekamanta� �hito kho d�gho parajano yakkho bhagavanta� etadavoca: " l�bh� bhante3 vajj�na�, suladdhal�bh� vajjipaj�ya,4 yattha tath�gato viharati araha� samm�sambuddho, ime ca tayokulaputt�, �yasm� ca anuruddho �yasm� ca nandiyo �yasm� ca kimbil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D�ghassa parajanassa yakkhassa sadda� sutv� bhumm� dev� saddamanuss�vesu�: "l�bh� vata bho vajj�na�, suladdhal�bh� vajjipaj�ya, yattha tath�gato viharati araha� samm�sambuddho, ime ca tayo kulaputt� �yasm� ca anuruddho �yasm� ca nandiyo �yasm� ca kimbilo"ti. Bhumm�na� dev�na� sadda� sutv� c�tummah�r�jik� dev� saddamanuss�vesu�: "l�bh� vata bho vajj�na�, suladdhal�bh� vajjipaj�ya, yattha tath�gato viharati araha� samm�sambuddho, ime ca tayo kulaputt� �yasm� ca anuruddho �yasm� ca nandiyo �yasm� ca kimbilo"ti c�tummah�r�jik�na� dev� sadda� sutv� t�vati�s� dev� saddamanuss�vesu�: " l�bh� vata bho vajj�na�, suladdhal�bh� vajjipaj�ya, yattha tath�gato viharati araha� samm�sambuddho, ime ca tayo kulaputt� �yasm� ca anuruddho �yasm� ca nandiyo �yasm� ca kimbilo"ti. T�vati�s�na� dev�na� sadda� sutv� y�m� dev� saddamanuss�vesu�: "l�bh� vata bho vajj�na�, suladdhal�bh� vajjipaj�ya, yattha tath�gato viharati araha� samm�sambuddho, ime ca tayo kulaputt� �yasm� ca anuruddho �yasm� ca nandiyo �yasm� ca kimbilo"ti. Y�m�na� dev�na� sadda� sutv� tusit� dev� saddamanuss�vesu�: " l�bh� vata bho vajj�na�, suladdhal�bh� vajjipaj�ya, yattha tath�gato viharati araha� samm�sambuddho, ime ca tayo kulaputt� �yasm� ca anuruddho �yasm� ca nandiyo �yasm� ca kimbilo"ti. Tusit�na� dev�na� sadda� sutv� nimm�narat� dev� saddamanuss�vesu�: "l�bh� vata bho vajj�na�, suladdhal�bh� vajjipaj�ya, yattha tath�gato viharati araha� samm�sambuddho, ime ca tayo kulaputt� �yasm� ca anuruddho �yasm� ca nandiyo �yasm� ca kimbilo"ti. Nimm�narat�na� dev�na� sadda� sutv� paranimmitavasavattino dev� saddamanuss�vesu�: " l�bh� vata bho vajj�na�, suladdhal�bh� vajjipaj�ya, yattha tath�gato viharati araha� samm�sambuddho, ime ca tayo kulaputt� �yasm� ca anuruddho �yasm� ca nandiyo �yasm� ca kimbilo"ti. Paranimmitavasavatt�na� dev�na�5 sadda� sutv� brahmak�yik� dev� saddamanuss�vesu�:" l�bh� vata bho vajj�na�, suladdhal�bh� vajjipaj�ya, yattha tath�gato viharati araha� samm�sambuddho, ime ca tayo kulaputt� �yasm� ca anuruddho �yasm� ca nandiyo �yasm� ca kimbilo"ti. Itiha te �yasmanto tena kha�ena tena muhuttena y�va brahmalok� vidit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Evameta� d�gha, evameta� d�gha yasm�pi d�gha, kul� ete tayo kulaputt� ag�rasm� anag�riya� pabbajit�, ta�cepi kula� ete tayo kulaputte pasannacitta� anussareyya, tassapassa6 kulassa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�gha, yasm�pi kulapariva��� ete tayo kulaputt� ag�rasm� [PTS Page 211] [\q 211/]      anag�riya� pabbajit�, so cepi kulapariva��o ete tayo kulaputte pasannacitto anussareyya, tassapassa kulapariva��assa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i kho, sy�. 2. Tamena�, machasa�, [PTS.S? 3.] L�bh� vata bhante, machasa�. 4. Suladdha l�bh� vata bho vajj�na� paj�ya, sy�. 5 Paranimmitavasavatti dev�, machasa� sy�. 6 Tassap�ssa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Yasm� pi d�gha, g�m� ete tayo kulaputt� ag�rasm� anag�riya� pabbajit�, so cepi g�mo ete tayo kulaputte pasannacitto anussareyya, tassapassa 1 g�massa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Yasm� pi d�gha, nigam� ete tayo kulaputt� ag�rasm� anag�riya� pabbajit�, so cepi nigamo ete tayo kulaputte pasannacitto anussareyya, tassapassa 1 nigamassa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Yasm� pi d�gha, nagar� ete tayo kulaputt� ag�rasm� anag�riya� pabbajit�, ta�cepi nagara� ete tayo kulaputte pasannacitto anussareyya, tassapassa 1 nagarassa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Yasm� pi d�gha, janapad� ete tayo kulaputt� ag�rasm� anag�riya� pabbajit�, so cepi janapado ete tayo kulaputte pasannacitto anussareyya, tassapassa 1 janapadassa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Sabbe cepi d�gha, khattiy� ete tayo kulaputte pasannacitt� anussareyyu�, sabbes�nampassa2 khattiy�na�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abbe cepi d�gha, br�hma� ete tayo kulaputte pasannacitt� anussareyyu�, sabbes�nampassa2 br�hma�na�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Sabbe cepi d�gha, vess�3 ete tayo kulaputte pasannacitt� anussareyyu�, sabbes�nampassa2 vess�na�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Sabbe cepi d�gha, sudd� ete tayo kulaputte pasannacitt� anussareyyu�, sabbes�nampassa2 sudd�na�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Sadevako cepi d�gha, loko sam�rako sabrahmako, sassama�abr�hma� paj� sadevamanuss� ete tayo kulaputte pasannacitt� anussareyya, sadevakassa passa lokassa sam�rakassa sabrahmakassa, sassama�abr�hma�iy� paj�ya sadevamanuss�ya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Passa d�gha, y�va�cete tayo kulaputt� bahujanahit�ya pa�ipann� bahujanasukh�ya lok�nukampak�ya atth�ya hit�ya sukh�ya devamanuss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o d�gho parajano yakkho bhagavato bh�sita� abhinand�ti. [PTS Page 212] [\q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gosi�gasutta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�ssa, machasa�, 2. Sabbes�na� p�ssa, machasa�. Sabbesa� passa, sy�. 3. Sabbecepi d�gha br�hma� -pe-, sabbe cepi d�gha vess� pe - 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gosi�gasutta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gosi�gas�lavanad�ye viharati sambahulehi abhi���tehi abhi���tehi therehi s�vakehi saddhi�: �yasmat� ca s�riputtena �yasmat� ca mah�moggall�nena �yasmat� ca anuruddhena �yasmat� ca revatena �yasmat� ca �nandena - a��ehi ca abhi���tehi therehi s�vakehi sa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�yasm� mah�moggall�no s�yanhasamaya� pa�isall�� vu��hito yen�yasm� mah�kassapo tenupasa�kami. Upasa�kamitv� �yasmanta� mah�kassapa� etadavoca: �y�m�vuso kassapa yen�yasm� s�riputto tenupasa�kamiss�ma dhammasava�y�ti. Evam�vusoti kho �yasm� mah�kassapo �yasmato mah�moggall�nassa paccass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�yasm� ca mah�moggall�no �yasm� ca mah�kassapo �yasm� ca anuruddho yen�yasm� s�riputto tenupasa�kami�su dhammasava�ya. Addas� kho �yasm� �nando �yasmanta�ca mah�moggall�na� �yasmanta�ca mah�kassapa� �yasmanta�ca anuruddha� yen�yasm� s�riputto tenupasa�kamante dhammasava�ya. Disv�na yen�yasm� revato tenupasa�kami. Upasa�kamitv� �yasmanta� revata� etadavoca: upasa�kamant� kho am� �vuso revata sappuris� yen�yasm� s�riputto tena dhammasava�ya. �y�m�vuso revata yen�yasm� s�riputto tenusa�kamiss�ma dhammasava�y�ti. Evam�vusoti kho �yasm� revato �yasmato �nandassa paccassosi. Atha kho �yasm� ca revato �yasm� ca �nando yen�yasm� s�riputto tenupasa�kami�su dhammasava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as� kho �yasm� s�riputto �yasmanta�ca revata� �yasmanta�ca �nanda� d�ratova �gacchante. Disv�na �yasmanta� �nanda� etadavoca: " etu kho �yasm� �nando, s�gata� �yasmato �nandassa bhagavato upa��h�kassa bhagavato santik�vacarassa. Rama�ya� �vuso �nanda gosi�gas�lavana�, dosin� ratti, sabbap�liphull�1 s�l�, dibb� ma��e gandh� sampavanti. Katha�r�pena �vuso �nanda bhikkhun� gosi�gas�lavana� sobheyy�"t�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bbaph�liphull�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yasm� �nand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Idh�vuso [PTS Page 213] [\q 213/]      s�riputta bhikkhu bahussuto hoti sutadharo sutasannivayo. Ye te dhamm� �dikaly�� majjhekaly�� pariyos�nakaly�� s�tth� sabya�jan� kevalaparipu��a� parisuddha� brahmacariya� abhivadanti, tath�r�p�ssa dhamm� bahussut� honti, dhat�, vacas� paricit�, manus�nupekkhit�, di��hiy� suppa�ividdh�. So catassanna�1 paris�na� dhamma� deseti parima�alehi padabya�janehi appabaddhehi2 anusayasamuggh�t�ya. Evar�pena kho �vuso s�riputt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va� vutte �yasm� s�riputto �yasmanta� revata� etadavoca: by�kata� kho �vuso revata �yasmat� �nandena yath� saka� pa�ibh�na�. Tatthad�ni maya� �yasmanta� revata� pucch�ma. Rama�ya� �vuso revata gosi�gas�lavana�, dosin� ratti, sabbap�liphull� s�l�, dibb� ma��e gandh� sampavanti. Katha�r�pena �vuso revata bhikkhun� gosi�gas�lavana� sobh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yasm� revat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Idh�vuso s�riputta, bhikkhu pa�isall��r�mo hoti pa�isall��arato, ajjhatta� cetosamathamanuyutto, anir�katajjh�no, vipassan�ya samann�gato, br�het� su���g�r�na�. Evar�pena kho �vuso s�riputt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va� vutte �yasm� s�riputto �yasmanta� anuruddha� etadavoca: by�kata� kho �vuso anuruddha �yasmat� revatena yath� saka� pa�ibh�na�. Tatthad�ni maya� �yasmanta� anuruddha� pucch�ma: rama�ya� �vuso anuruddha gosi�gas�lavana�, dosin� ratti, sabbap�liphull� s�l�, dibb� ma��e gandh� sampavanti. Katha� r�pena �vuso anuruddha bhikkhun� gosi�gas�lavana� sobheyy�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yasm� anuruddh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Idh�vuso s�riputta, bhikkhu dibbena cakkhun� visuddhena atikkantam�nusakena sahassa� lok�na� oloketi3. Seyyath�pi �vuso s�riputta cakkhum� puriso uparip�s�davaragato sahassa� nemima�al�na� olokeyya, evameva kho �vuso s�riputta bhikkhu dibbena cakkhun� visuddhena atikkantam�nusakena sahassa� lok�na� oloketi. Evar�pena kho �vuso s�riputt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atunna�,machasa�.I. 2. Anuppabaddhehi, machasa�, sy�. 3. Voloketi, 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va� vutte �yasm� s�riputto �yasmanta� mah�kassapa� etadavoca: by�kata� kho �vuso kassapa �yasmat� anuruddhena yath� saka� pa�ibh�na�. Tatthad�ni maya� �yasmanta� mah�kassapa� pucch�ma: rama�ya� �vuso kassapa gosi�gas�lavana�, dosin� ratti, sabbap�liphull� s�l�, dibb� ma��e gandh� sampavanti. Katha�r�pena �vuso kassapa [PTS Page 214] [\q 214/]      bhikkhun� gosi�gas�lavana� sobh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yasm� mah�kassap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Idh�vuso s�riputta bhikkhu attan� ca �ra��ako hoti �ra��akattassa ca va��av�d�. Attan� ca pi�ap�tiko hoti pi�ap�tikattassa ca va��av�d�. Attan� ca pa�suk�liko hoti pa�suk�likattassa ca va��av�d�. Attan� ca tec�variko hoti tec�varikattassa ca va��av�d�. Attan� ca appiccho hoti appicchat�ya ca va��av�d�. Attan� ca santu��ho hoti santu��hiy� ca va��av�d�.Attan� ca pavivitto hoti pavivekassa ca va��av�d�. Attan� ca asa�sa��ho hoti asa�saggassa ca va��av�d�. Attan� ca �raddhaviriyo1 hoti viriy�rambhassa ca va��av�d�. Attan� ca s�lasampanno hoti s�lasampad�ya ca va��av�d�. Attan� ca sam�dhisampanno hoti sam�dhisampad�ya ca va��av�d�. Attan� ca pa���sampanno hoti pa���sampad�ya ca va��av�d�. Attan� ca vimuttisampanno hoti vimuttisampad�ya ca va��av�d�. Attan� ca vimutti���adassanasampanno hoti vimutti���adassanasampad�ya ca va��av�d�. Evar�pena kho �vuso s�riputt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va� vutte �yasm� s�riputto �yasmanta� mah�moggall�na� etadavoca: by�kata� kho �vuso moggall�na �yasmat� mah�kassapena yath� saka� pa�ibh�na�. Tatthad�ni maya� �yasmanta� mah�moggall�na� pucch�ma: rama�ya� �vuso moggall�na gosi�gas�lavana�, dosin� ratti, sabbap�liphull� s�l�, dibb� ma��e gandh� sampavanti. Katha�r�pena �vuso moggall�na bhikkhun� gosi�gas�lavana� sobhey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yasm� mah�moggall�n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 Idh�vuso s�riputta dve bhikkh� abhidhammakatha� kathenti. Te a��ama��a� pa�ha� pucchanti.2 A��ama��assa pa�ha� pu��h� vissajjenti no ca sa�s�denti.3 Dhamm� ca nesa� kath� pavattan� hoti. Evar�pena kho �vuso s�riputt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riyo - viriy�rambhe, machasa�. 2. A��ama��a� pucchanti, sy�. 3. Sa�s�renti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o �yasm� mah�moggall�no �yasmanta� s�riputta� etadavoca: "by�kata� kho �vuso s�riputta amhehi sabbeheva yath� saka� pa�ibh�na�. Tatthad�ni maya� �yasmanta� s�riputta� pucch�ma: rama�ya� �vuso s�riputta gosi�gas�lavana�. Dosin� ratti. Sabbap�lipull� s�l�. Dibb� ma��e gandh� sampavanti. Katha�r�pena �vuso s�riputta bhikkhun� gosi�gas�lavana� sobheyy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yasm� s�riputto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 Idh�vuso moggall�na bhikkhu citta� vasa� vatteti, no ca bhikkhu cittassa vasena vattati. So y�ya vih�rasam�pattiy� [PTS Page 215] [\q 215/]      �ka�khati pubbanhasamaya� viharitu� t�ya vih�rasam�pattiy� pubbanhasamaya� viharati. Y�ya vih�rasam�pattiy� �ka�khati majjhantika�1 samaya� viharitu� t�ya vih�rasam�pattiy� majjhantika� samaya� viharati. Y�ya vih�rasam�pattiy� �ka�khati s�yanhasamaya� viharitu� t�ya vih�rasam�pattiy� s�yanhasamaya� viharati. Seyyath�pi �vuso moggall�na ra��o v� r�jamah�mattassa v� n�n�ratt�na� duss�na� dussakara�ako p�ro assa, so ya��adeva dussayuga� �ka�kheyya pubbanhasamaya� p�rupitu� ta� tadeva dussayuga� pubbanhasamaya� p�rupeyya, ya��adeva dussayuga� �ka�kheyya majjhantika� samaya� p�rupitu� ta� tadeva dussayuga� majjhantika� samaya� p�rupeyya, ya��adeva dussayuga� �ka�kheyya s�yanhasamaya� p�rupitu� ta� tadeva dussayuga� s�yanhasamaya� p�rupeyya, evameva kho �vuso moggall�na bhikkhu citta� vasa� vatteti, no ca bhikkhu cittassa vasena vattati . So y�ya vih�rasam�pattiy� �ka�khati pubbanhasamaya� viharitu� t�ya vih�rasam�pattiy� pubbanhasamaya� viharati. Y�ya vih�rasam�pattiy� �ka�khati majjhantika� samaya� viharitu� t�ya vih�rasam�pattiy� majjhantika� samaya� viharati. Y�ya vih�rasam�pattiy� �ka�khati s�yanhasamaya� viharitu� t�ya vih�rasam�pattiy� s�yanhasamaya� viharati. Evar�pena kho �vuso moggall�n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tha kho �yasm� s�riputto te �yasmante etadavoca: by�kata� kho �vuso amhehi sabbeheva yath� saka� pa�ibh�na�. �y�m�vuso yena bhagav� tenupasa�kamitv� etamattha� bhagavato �rocess�ma, yath� no bhagav� by�karissati tath� na� dh�ress�m�'ti. Evam�vusoti kho te �yasmanto �yasmato s�riputtassa paccasso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jjhanhikasamay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ha kho te �yasmanto yena bhagav� tenupasa�kami�su. Upasa�kamitv� bhagavanta� abhiv�detv� ekamanta� nis�di�su. Ekamanta� nisinno kho �yasm� s�riputto bhagavanta� etadavoca: " idha bhante �yasm� ca revato �yasm� ca �nando yen�ha� tenupasa�kami�su dhammasava�ya. Addasa� kho aha� bhante �yasmanta�ca revata� �yasmanta�ca �nanda� d�ratova �gacchante. Disv�na [PTS Page 216] [\q 216/]      �yasmanta� �nanda� etadavoca�: etu kho �yasm� �nando s�gata� �yasmato �nandassa bhagavato upa��h�kassa bhagavato santik�vacarassa. Rama�ya� �vuso �nanda gosi�gas�lavana�. Dosin� ratti. Sabbap�liphull� s�l�. Dibb� ma��e gandh� sampavanti. Katha�r�pena �vuso �nand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va� vutte bhante �yasm� �nando ma� etadavoca: "idh�vuso s�riputta bhikkh� bahussuto hoti sutadharo* sutasannicayo. Ye* te dhamm� �dikaly�� majjhekaly�� pariyos�nakaly�� s�tth� sabya�jan� kevalaparipu��a� parisuddha� brahmacariya� abhivadanti, tath�r�p�ssa dhamm� bahussut� honti dhat�1 vacas� paricit�, manas�nupekkhit�, di��hiy� suppa�ividdh�. So catassanna� paris�na� dhamma� deseti parima�alehi padabya�janehi appabaddhehi anusayasamuggh�t�ya. Evar�pena kho �vuso s�riputt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"S�dhu s�dhu s�riputa, yath� ta� �nandova samm� by�karam�no by�kareyya. �nando hi s�riputta bahussuto sutadharo sutasannicayo. Ye te dhamm� �dikaly�� majjhekaly�� pariyos�nakaly�� s�tth� sabya�jan� kevalaparipu��a� parisuddha� brahmacariya� abhivadanti, tath�r�p�ssa dhamm� bahussut� honti, dhat�,3 vacas� paricit� manas�nupekkhit�, di��hiy� suppa�ividdh�. So catassanna� paris�na� dhamma� deseti parima�alehi padabya�janehi appabaddhehi anusayasamuggh�t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va� vutte aha� bhante �yasmanta� revata� etadavoca�: "by�kata� kho �vuso revata �yasmat� �nandena yath� saka� pa�ibh�na�. Tatthad�ni maya� �yasmanta� revata� pucch�ma: rama�ya� �vuso revata gosi�gas�lavana�. Dosin� ratti. Sabbap�liphull� s�l�. Dibb� ma��e gandh� sampavanti. Katha�r�pena �vuso revat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tadharo - pe- anusayasamuggh�t�ya, machasa� * ye -pe- anusayamuggh�t�, sy�, 1. Dh�t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Eva� vutte bhante �yasm� revato ma� etadavoca: "idh�vuso s�riputta bhikkhu pa�isall��r�mo hoti, pa�isall��arato, ajjhatta� cetosamathamanuyutto anir�katajjh�no, vipassan�ya samann�gato br�het� su���g�r�na�. Evar�pena kho �vuso s�riputt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"S�dhu s�dhu s�riputta, yath� ta� revatova samm� by�karam�no by�kareyya. Revato hi s�riputta pa�isall��r�mo pa�isall��arato, ajjhatta� cetosamathamanuyutto anir�katajjh�no, vipassan�ya samann�gato br�het� su���g�r�na"nti. [PTS Page 217] [\q 2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Eva� vutte aha� bhante �yasmanta� anuruddha� etadavoca�: " by�kata� kho �vuso anuruddha �yasmat� revatena* yath� saka� pa�ibh�na�. Tatthad�ni maya� �yasmanta� anuruddha� pucch�ma: rama�ya� �vuso anuruddha gosi�gas�lavana�. Dosin� ratti. Sabbap�liphull� s�l�. Dibb� ma��e gandh� sampavanti. Katha�r�pena �vuso anuruddh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va� vutte bhante �yasm� anuruddho ma� etadavoca: " idh�vuso s�riputta bhikkhu dibbena cakkhun� visuddhena atikkantam�nusakena sahassa� lok�na� oloketi.1 Seyyath�pi �vuso s�riputta cakkhum� puriso* uparip�s�davaragato sahassa� nemima�al�na� olokeyya2, evameva kho �vuso s�riputta bhikkhu visuddhena atikkantam�nusakena sahassa� lok�na� oloketi. Evar�pena kho �vuso s�riputt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" S�dhu s�dhu s�riputta, yath� ta� anuruddhova samm� by�karam�no by�kareyya. Anuruddho hi s�riputta dibbena cakkhun� visuddhena atikkantam�nusakena sahassa� lok�na� oloke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va� vutte aha� bhante �yasmanta� mah�kassapa� etadavoca�: " by�kata� kho �vuso kassapa �yasmat� anuruddhena yath� saka� pa�ibh�na�. Tatthad�ni maya� �yasmanta� mah�kassapa� pucch�ma: rama�ya� �vuso kassapa gosi�gas�lavana�. Dosin� ratti. Sabbap�liphull� s�l�. Dibb� ma��e gandh� sampavanti. Katha�r�pena �vuso kassapa bhikkhun� gosi�gas�lavana� sobheyy�"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atena - pe- katha�r�pena, machasa�. Sy� 1. Voloketi, 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kkhum� puriso - pe- evar�pena, machasa�. 2. Volokeyya,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ante �yasm� mah�kassapo ma� etadavoca: "idh�vuso s�riputta bhikkhu attan� ca �ra��ako hoti �ra��akattassa ca va��av�d�. Attan� ca pi�ap�tiko hoti pi�ap�tikattassa ca va��av�d�. Attan� ca pa�suk�liko hoti pa�suk�likattassa ca va��av�d�. Attan� ca tec�variko hoti tec�varikattassa ca va��av�d�. Attan� ca appiccho hoti appicchat�ya ca va��av�d�. Attan� ca santu��ho hoti santu��hiy� ca va��av�d�. Attan� ca pavivitto hoti pavivekassa ca va��av�d�. Attan� ca asa�sa��ho hoti asa�saggassa ca va��av�d�. Attan� ca �raddhaviriyo hoti viriy�rambhassa ca va��av�d�. Attan� ca s�lasampanno hoti s�lasampad�ya ca va��av�d�. Attan� ca sam�dhisampanno hoti sam�dhisampad�ya ca va��av�d�. Attan� ca pa���sampanno hoti pa���sampad�ya ca va��av�d�. Attan� ca vimuttisampanno hoti vimuttisampad�ya ca va��av�d�. Attan� ca vimutti���adassanasampanno hoti vimutti���adassanasampad�ya ca va��av�d�. Evar�pena kho �vuso s�riputta bhikkhun� gosi�gas�lavana� [PTS Page 218] [\q 218/]     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" S�dhu s�dhu s�riputta, yath� ta�1 kassapova samm� by�karam�no by�kareyya. Kassapo hi s�riputta attan� ca �ra��ako �ra��akattassa ca va��av�d�. Attan� ca pi�ap�tiko pi�ap�tikattassa ca va��av�d�. Attan� ca pa�suk�liko pa�suk�likattassa ca va��av�d�. Attan� ca tec�variko tec�varikattassa ca va��av�d�. Attan� ca appiccho appicchat�ya ca va��av�d�. Attan� ca santu��ho santu��hiy� ca va��av�d�. Attan� ca pavivitto pavivekassa ca va��av�d�. Attan� ca asa�sa��ho asa�saggassa ca va��av�d�. Attan� ca �raddhaviriyo viriy�rambhassa ca va��av�d�. Attan� ca s�lasampanno s�lasampad�ya ca va��av�d�, attan� ca sam�dhisampanno sam�dhisampad�ya ca va��av�d�. Attan� ca pa���sampanno pa���sampad�ya ca va��av�d�. Attan� ca vimuttisampanno vimuttisampad�ya ca va��av�d�. Attan� ca vimutti���adassanasampanno vimutti���adassanasampad�ya ca va��av�d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Eva� vutte aha� bhante �yasmanta� mah�moggall�na� etadavoca�: " by�kata� kho �vuso moggall�na �yasmat� mah�kassapena yath� saka� pa�ibh�na�. Tatthad�ni maya� �yasmanta� mah�moggall�na� pucch�ma: rama�ya� �vuso moggall�na gosi�gas�lavana�. Dosin� ratti. Sabbap�liphull� s�l�. Dibb� ma��e gandh� sampavanti. Katha�r�pena �vuso moggall�na bhikkhun� gosi�gas�lavana� sobheyy�"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Eva� vutte bhante �yasm� mah�moggall�no ma� etadavoca: "idh�vuso s�riputta dve bhikkh� abhidhammakatha� kathenti, te a��ama��a� pa�ha� pucchanti, a��ama��assa pa�ha� pu��h� vissajjenti no ca sa�s�denti,1 dhamm� ca nesa� kath� pavattan� hoti. Evar�pena kho �vuso s�riputt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"S�dhu s�dhu s�riputta, yath� ta� moggall�nova samm� by�karam�no by�kareyya. Moggall�no hi s�riputta dhammakathik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Eva� vutte �yasm� mah�moggall�no bhagavanta� etadavoca: atha khv�ha� bhante �yasmanta� s�riputta� etadavoca�: " by�kata� kho �vuso s�riputta amhehi sabbaheva yath� saka� pa�ibh�na�. Tatthad�ni maya� �yasmanta� s�riputta� pucch�ma: rama�ya� �vuso s�riputta gosi�gas�lavana�. Dosin� ratti. Sabbap�liphull� s�l�. Dibb� ma��e gandh� sampavanti. Katha�r�pena �vuso s�riputta bhikkhun� gosi�gas�lavana� sobheyy�"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Eva� vutte bhante �yasm� s�riputto ma� etadavoca: "idh�vuso moggall�na bhikkhu citta� vasa� vatteti, no ca bhikkhu cittassa vasena vattati. So y�ya vih�rasam�pattiy� �ka�khati pubbanhasamaya� viharitu� t�ya vih�rasam�pattiy� pubbanhasamaya� viharati. Y�ya vih�rasam�pattiy� �ka�khati majjhantika� samaya� viharitu� t�ya vih�rasam�pattiy� majjhantika� samaya� viharati. Y�ya vih�rasam�pattiy� �ka�khati s�yanhasamaya� viharitu� t�ya vih�rasam�pattiy� s�yanhasamaya� vihara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s�renti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vuso moggall�na, ra��o v� r�jamah�mattassa v� n�n�ratt�na� duss�na� dussakara�ako p�ro assa, so ya��adeva dussayuga� �ka�kheyya pubbanhasamaya� [PTS Page 219] [\q 219/]      p�rupitu� ta� tadeva dussayuga� pubbanhasamaya� p�rupeyya, ya��adeva dussayuga� �ka�kheyya majjhantika� samaya� p�rupitu� ta� tadeva dussayuga� majjhantika� samaya� p�rupeyya, ya��adeva dussayuga� �ka�kheyya s�yanhasamaya� p�rupitu� ta� tadeva dussayuga� s�yanhasamaya� p�rupeyya, evameva kho �vuso moggall�na bhikkhu citta� vasa� vatteti, no ca bhikkhu cittassa vasena vattati. So y�ya vih�rasam�pattiy� �ka�khati pubbanhasamaya� viharitu� t�ya vih�rasam�pattiy� pubbanhasamaya� viharati. Y�ya vih�rasam�pattiy� �ka�khati majjhantika� samaya� viharitu� t�ya vih�rasam�pattiy� majjhantika� samaya� viharati. Y�ya vih�rasam�pattiy� �ka�khati s�yanhasamaya� viharitu�, t�ya vih�rasam�pattiy� s�yanhasamaya� viharati. Evar�pena kho �vuso moggall�na bhikkhun� gosi�gas�lavana� sobh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"S�dhu s�dhu moggall�na, yath� ta� s�riputtova samm� by�karam�no by�kareyya. S�riputto hi moggall�na�3 citta� vasa� vatteti. No ca s�riputto cittassa vasena vattati. So y�ya vih�rasam�pattiy�. �ka�khati pubbanhasamaya� viharitu� t�ya vih�rasam�pattiy� pubbanhasamaya� viharati. Y�ya vih�rasam�pattiy� �ka�khati majjhantika� samaya� viharitu� t�ya vih�rasam�pattiy� majjhantika� samaya� viharati y�ya vih�rasam�pattiy� �ka�khati s�yanhasamaya� viharitu� t�ya vih�rasam�pattiy� s�yanhasamaya� viharati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Eva� vutte �yasm� s�riputto bhagavanta� etadavoca: kassa nu kho bhante subh�sit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abbesa� vo s�riputta subh�sita� pariy�yena: api ca mamapi1 su�tha yath�r�pena bhikkhun� gosi�gas�lavana� sobheyya.2 Idha s�riputta bhikkhu pacch�bhatta� pi�ap�tapa�ikkanto nis�dati palla�ka� �bhujitv� uju� k�ya� pa�idh�ya parimukha� sati� upa��hapetv� 'na t�v�ha� ima� palla�ka� bhindiss�mi y�va me n�nup�d�ya �savehi citta� vimuccissat�'ti. Evar�pena kho s�riputta bhikkhun� gosi�gas�lavana� sobh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�yasmanto bhagavato bh�sita� abhinandunti. [PTS Page 220] [\q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gosi�gasutta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Mama vacan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obheyy�t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[BJT] mognall�na� [corrected to] moggall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gop�l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bhagav� bhikkh� �mantesi: bhikkhavoti. 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k�dasahi bhikkhave a�gehi samann�gato gop�lako abhabbo goga�a� pariharitu� ph�tikattu�.1 Katamehi ek�dasa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gop�lako na r�pa��� hoti. Na lakkha�akusalo hoti. Na �s��ika� s��et� hoti. Na va�a� pa�icch�det� hoti. Na dh�ma� katt� hoti. Na tittha� j�n�ti. Na p�ta� j�n�ti. Na v�thi� j�n�ti. Na gocarakusalo hoti. Anavasesadoh� ca hoti. Ye te usabh� gopitaro gopari�yak� te na atireka p�j�ya p�jet� hoti. Imehi kho bhikkhave ek�dasahi a�gehi samann�gato gop�lako abhabbo goga�a� pariharitu� ph�tikat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meva ko bhikkhave ek�dasahi dhammehi2 samann�gato bhikkhu abhabbo imasmi� dhammavinaye vuddhi� vir��hi� vepulla� �pajjitu�. Katamehi ek�dasa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na r�pa��� hoti. Na lakkha�akusalo hoti.Na �s��ika� s��et� hoti. Na va�a� pa�icch�det� hoti. Na dh�ma� katt� hoti. Na tittha� j�n�ti. Na p�ta� j�n�ti. Na v�thi� j�n�ti. Na gocarakusalo hoti. Anavasesadoh� ca hoti. Ye te bhikkh� ratta��� cirapabbajit� sa�ghapitaro sa�ghapari�yak� tena na atirekap�j�ya p�je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Katha�ca bhikkhave bhikkhu na r�pa��� hoti? Idha bhikkhave bhikkhu "ya� ki�ci r�pa� sabba� r�pa� catt�ri mah�bh�t�ni catunna�ca mah�bh�t�na� up�d�ya r�panti" yath�bh�ta� nappaj�n�ti. Eva� kho bhikkhave bhikkhu na r�pa��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Katha�ca bhikkhave bhikkhu na lakkha�akusalo hoti? Idha bhikkhave bhikkhu " kammalakkha�o b�lo, kammalakkha�o pa�ito"ti yath�bh�ta� nappaj�n�ti. Eva� kho bhikkhave bhikkhu na lakkha�akusal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h�ti� k�tu�, machasa�. Ph�tik�tu� - sy�. 2. A�gehi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Katha�ca bhikkhave bhikkhu na �s��ika� s��et� hoti? Idha bhikkhave bhikkhu uppanna� k�mavitakka� adhiv�seti nappajahati na vinodeti na byant�karoti na anabh�va� gameti. Uppanna� by�p�davitakka� adhiv�seti nappajahati na vinodeti na byant�karoti na anabh�va� gameti. Uppanna� vihi�s�vitakka� adhiv�seti nappajahati na vinodeti na byant�karoti na anabh�va� gameti. Uppannuppanne p�pake akusale dhamme adhiv�seti [PTS Page 221] [\q 221/]      nappajahati na vinodeti na byant�karoti na anabh�va� gameti. Eva� kho bhikkhave bhikkhu na �s��ika� s��e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Katha�ca bhikkhave bhikkhu na va�a� pa�icch�det� hoti? Idha bhikkhave bhikkhu cakkhun� r�pa� disv� nimittagg�h� hoti anubya�janagg�h�, yatv�dhikara�amena� cakkhundriya� asa�vuta� viharanta� abhijjh�domanass� p�pak� akusal� dhamm� anv�ssaveyyu� tassa sa�var�ya na pa�ipajjati, na rakkhati cakkhundriya�, cakkhundriye na sa�vara� �pajjati. Sotena sadda� sutv� nimittagg�h� hoti anubya�janagg�h�, yatv�dhikara�amena� sotindriya� asa�vuta� viharanta� abhijjh�domanass� p�pak� akusal� dhamm� anv�ssaveyyu� tassa sa�var�ya na pa�ipajjati, na rakkhati sotindriya�, sotindriye na sa�vara� �pajjati. Gh�nena gandha� gh�yitv� nimittagg�h� hoti anubya�janagg�h�, yatv�dhikara�amena� gh�nindriya� asa�vuta� viharanta� abhijjh�domanass� p�pak� akusal� dhamm� anv�ssaveyyu� tassa sa�var�ya na pa�ipajjati, na rakkhati gh�nindriya�, gh�nindriye na sa�vara� �pajjati. Jivh�ya rasa� s�yitv� nimittagg�h� hoti anubya�janagg�h�, yatv�dhikara�amena� jivhindriya� asa�vuta� viharanta� abhijjh�domanass� p�pak� akusal� dhamm� anv�ssaveyyu� tassa sa�var�ya na pa�ipajjati, na rakkhati jivhindriya�, jivhindriye na sa�vara� �pajjati. K�yena pho��habba� phusitv� nimittagg�h� hoti anubya�janagg�h�, yatv�dhikara�amena� k�yindriya� asa�vuta� viharanta� abhijjh�domanass� p�pak� akusal� dhamm� anv�ssaveyyu� tassa sa�var�ya na pa�ipajjati, na rakkhati k�yindriya�, k�yindriye na sa�vara� �pajjati. Manas� dhamma� vi���ya nimittagg�h� hoti anubya�janagg�h�, yatv�dhikara�amena� manindriya� asa�vuta� viharanta� abhijjh�domanass� p�pak� akusal� dhamm� anv�ssaveyyu� tassa sa�var�ya na pa�ipajjati, na rakkhati manindriya�, manindriye na sa�vara� �pajjati. Eva� kho bhikkhave bhikkhu na va�a� pa�icch�de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Katha�ca bhikkhave bhikkhu na dh�ma� katt� hoti? Idha bhikkhave bhikkhu yath�suta� yath�pariyatta� dhamma� na vitth�rena paresa� deset� hoti. Eva� kho bhikkhave bhikkhu na dh�ma� kat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Katha�ca bhikkhave bhikkhu na tittha� j�n�ti? Idha bhikkhave bhikkhu ye te bhikkh� bahussut� �gat�gam� dhammadhar� vinayadhar� m�tik�dhar�, te k�lena k�la� upasa�kamitv� na paripucchati na paripa�hati: ida� bhante katha�, imassa ko atthoti? Tassa te �yasmanto aviva�a�ceva na vivaranti, anutt�n�kata�ca na utt�n�karonti,1 anekavihitesu ca ka�kh��h�n�yesu dhammesu ka�kha� na pa�ivinodenti. Eva� kho bhikkhave bhikkhu na tittha� 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Katha�ca bhikkhave bhikkhu na p�ta� j�n�ti? Idha bhikkhave bhikkhu tath�gatappavedite dhammavinaye desiyam�ne na labhati atthaveda�, na labhati dhammaveda�, na labhati dhamm�pasa�hita� p�mojja�2. Eva� kho bhikkhave bhikkhu na p�ta� 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tt�ni karonti, machasa� utt�ni [PTS. 2.] P�mujja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Katha�ca bhikkhave bhikkhu na v�thi� j�n�ti? Idha bhikkhave bhikkhu ariya� a��ha�gika� magga� yath�bh�ta� nappaj�n�ti. Eva� kho bhikkhave bhikkhu na v�thi� 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Katha�ca bhikkhave bhikkhu na gocarakusalo hoti? Idha bhikkhave bhikkhu catt�ro satipa��h�ne yath�bh�ta� nappaj�n�ti. Eva� [PTS Page 222] [\q 222/]      kho bhikkhave bhikkhu na gocarakusal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Katha�ca bhikkhave bhikkhu anavasesadoh�1 hoti? Idha bhikkhave bhikkhu� saddh� gahapatik� abhiha��hu� pav�renti c�varapi�ap�tasen�sanagil�napaccayabhesajjaparikkh�rehi. Tatra bhikkhu na matta� j�n�ti2 pa�iggaha�ya. Eva� kho bhikkhave bhikkhu anavasesadoh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Katha�ca bhikkhave bhikkhu ye te bhikkh� ther� ratta��� cirapabbajit� sa�ghapitaro sa�ghapari�yak�, te na atirekap�j�ya p�jet� hoti? Idha bhikkhave bhikkhu ye te bhikkh� ther� ratta��� cirapabbajit� sa�ghapitaro sa�ghapari�yak�, tesu na metta� k�yakamma� paccupa��h�peti �v�3 ceva raho ca, na metta� vac�kamma� paccupa��h�peti �v� ceva raho ca, na metta� manokamma� paccupa��h�peti �v� ceva raho ca eva� kho bhikkhave bhikkhu ye te bhikkh� ther� ratta��� cirapabbajit� sa�ghapitaro sa�ghapari�yak�, te na atirekap�j�ya p�je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ek�dasahi dhammehi samann�gato bhikkhu abhabbo imasmi� dhammavinaye vuddhi� vir��hi� vepulla� �p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k�dasahi bhikkhave a�gehi samann�gato gop�lako bhabbo goga�a� pariharitu� ph�tikattu�. Katamehi ek�dasa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gop�lako r�pa��� hoti, lakkha�akusalo hoti, �s��ika� s��et�4 hoti, va�a� pa�icch�det� hoti, dh�ma� katt� hoti, tittha� j�n�ti, p�ta� j�n�ti, v�thi� j�n�ti, gocarakusalo hoti, s�vassedoh� ca hoti, ye te usabh� gopitaro gopari�yak�, te atirekap�j�ya p�jet� hoti. Imehi kho bhikkhave ek�dasahi a�gehi samann�gato gop�lako bhabbo goga�a� pariharitu� ph�tikat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avasesadoh� ca, sy�. 2. Matta� na j�n�ti, [PTS 3.] �vi, s�mu 4. H�ret�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ameva kho bhikkhave ek�dasahi dhammehi samann�gato bhikkhu bhabbo imasmi� dhammavinaye vuddhi� vir��hi� vepulla� �pajjitu�. Katamehi ek�dasah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r�pa��� hoti, lakkha�akusalo hoti, �s��ika� s��et� hoti, va�a� pa�icch�det� hoti, dh�ma� katt� hoti, tittha� j�n�ti, p�ta� j�n�ti, v�th�� j�n�ti, gocarakusalo hoti, s�vasesadoh� ca hoti, ye te bhikkh� ther� ratta��� cirapabbajit� sa�ghapitaro sa�ghapari�yak� te atirekap�j�ya p�je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Katha�ca bhikkhave bhikkhu r�pa��� hoti? Idha bhikkhave bhikkhu ya� ki�ci r�pa�, sabba� r�pa� catt�ri [PTS Page 223] [\q 223/]      mah�bh�t�ni catunna�ca mah�bh�t�na� up�d�ya r�panti yath�bh�ta� paj�n�ti. Eva� kho bhikkhave bhikkhu r�pa��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Katha�ca bhikkhave bhikkhu lakkha�akusalo hoti? Idha bhikkhave bhikkhu 'kammalakkha�o b�lo, kammalakkha�o pa�ito'ti yath�bh�ta� paj�n�ti. Eva� kho bhikkhave bhikkhu lakkha�akusal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Katha�ca bhikkhave bhikkhu �s��ika� s��et� hoti? Idha bhikkhave bhikkhu uppanna� k�mavitakka� n�dhiv�seti pajahati vinodeti byant�karoti anabh�va� gameti. Uppanna� by�p�davitakka� n�dhiv�seti pajahati vinodeti byant�karoti anabh�va� gameti. Uppanna� vihi�s�vitakka� n�dhiv�seti pajahati vinodeti byant�karoti anabh�va� gameti. Uppannuppanne p�pake akusale dhamme n�dhiv�seti pajahati vinodeti byant�karoti anabh�va� gameti. Eva� kho bhikkhave bhikkhu �s��ika� s��e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Katha�ca bhikkhave bhikkhu va�a� pa�icch�det� hoti? Idha bhikkhave bhikkhu cakkhun� r�pa� disv� na nimittagg�h� hoti n�nubya�janagg�h�. Yatv�dhikara�amena� cakkhundriya� asa�vuta� viharanta� abhijjh�domanass� p�pak� akusal� dhamm� anv�ssaveyyu�, tassa sa�var�ya pa�ipajjati, rakkhati cakkhundriya�, cakkhundriye sa�vara� �pajjati. Sotena sadda� sutv� na nimittagg�h� hoti n�nubya�janagg�h�. Yatv�dhikara�amena� sotindriya� asa�vuta� viharanta� abhijjh�domanass� p�pak� akusal� dhamm� anv�ssaveyyu�, tassa sa�var�ya pa�ipajjati, rakkhati sotindriya�, sotindriye sa�vara� �pajjati. Gh�nena gandha� gh�yitv� na nimittagg�h� hoti n�nubya�janagg�h�. Yatv�dhikara�amena� gh�nindriya� asa�vuta� viharanta� abhijjh�domanass� p�pak� akusal� dhamm� anv�ssaveyyu�, tassa sa�var�ya pa�ipajjati, rakkhati gh�nindriya�, gh�nindriye sa�vara� �pajjati. Jivh�ya rasa� s�yitv� na nimittagg�h� hoti n�nubya�janagg�h�. Yatv�dhikara�amena� jivhindriya� asa�vuta� viharanta� abhijjh�domanass� p�pak� akusal� dhamm� anv�ssaveyyu�, tassa sa�var�ya pa�ipajjati, rakkhati jivhindriya�, jivhindriye sa�vara� �pajjati. K�yena pho��habba� phusitv� na nimittagg�h� hoti n�nubya�janagg�h�. Yatv�dhikara�amena� k�yindriya� asa�vuta� viharanta� abhijjh�domanass� p�pak� akusal� dhamm� anv�ssaveyyu�, tassa sa�var�ya pa�ipajjati, rakkhati k�yindriya�, k�yindriye sa�vara� �pajjati. Manas� dhamma� vi���ya na nimittagg�h� hoti n�nubya�janagg�h�. Yatv�dhikara�amena� manindriya� asa�vuta� viharanta� abhijjh�domanass� p�pak� akusal� dhamm� anv�ssaveyyu�, tassa sa�var�ya pa�ipajjati. Rakkhati manindriya�, manindriye sa�vara� �pajjati. Eva� kho bhikkhave bhikkhu va�a� pa�icch�de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Katha�ca bhikkhave bhikkhu dh�ma� katt� hoti? Idha bhikkhave bhikkhu yath�suta� yath�pariyatta� dhamma� vitth�rena paresa� deset� hoti. Eva� kho bhikkhave bhikkhu dh�ma� kat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Katha�ca bhikkhave bhikkhu tittha� j�n�ti? Idha bhikkhave bhikkhu ye te bhikkh� bahussut� �gat�gam� dhammadhar� vinayadhar� m�tik�dhar�, te k�lena k�la� upasa�kamitv� paripucchati paripa�hati: ida� bhante katha�, imassa ko atthoti? Tassa te �yasmanto aviva�a�ceva vivaranti, anutt�n�kata�ca utt�n�karonti, anekavihitesu ca ka�kh��h�n�yesu dhammesu ka�kha� pa�ivinodenti. Eva� kho bhikkhave bhikkhu tittha� 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Katha�ca bhikkhave [PTS Page 224] [\q 224/]      bhikkhu p�ta� j�n�ti? Idha bhikkhave bhikkhu tath�gatappavedite dhammavinaye desiyam�ne labhati atthaveda�, labhati dhammaveda�, labhati dhamm�pasa�hita� p�mojja�2. Eva� kho bhikkhave bhikkh� p�ta� 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Katha�ca bhikkhave bhikkhu v�thi� j�n�ti? Idha bhikkhave bhikkhu ariya� a�a�gika� magga� yath�bh�ta� paj�n�ti. Eva� kho bhikkhave bhikkhu v�thi� 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Katha�ca bhikkhave bhikkhu gocarakusalo hoti? Idha bhikkhave bhikkhu catt�ro satipa��h�ne yath�bh�ta� paj�n�ti. Eva� kho bhikkhave bhikkhu gocarakusal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Katha�ca bhikkhave bhikkhu s�vasesadoh�1 hoti? Idha bhikkhave bhikkhu� saddh� gahapatik� abhiha��hu� pav�renti c�varapi�ap�tasen�sanagil�napaccayabhesajjaparikkh�rehi. Tatra bhikkhu matta� j�n�ti2 pa�iggaha�ya. Eva� kho bhikkhave bhikkhu s�vasesadoh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Katha�ca bhikkhave bhikkhu ye te bhikkh� ther� ratta��� cirapabbajit� sa�ghapitaro sa�ghapari�yak�, te at�rekap�j�ya p�jet� hoti? Idha bhikkhave bhikkhu ye te bhikkh� ther� ratta��� cirapabbajit� sa�ghapitaro sa�ghapari�yak�, tesu metta� k�yakamma� paccupa��h�peti �v�3 ceva raho ca, metta� vac�kamma� paccupa��h�peti �v� ceva raho ca, metta� manokamma� paccupa��h�peti �v� ceva raho ca eva� kho bhikkhave bhikkhu ye te bhikkh� ther� ratta��� cirapabbajit� sa�ghapitaro sa�ghapari�yak�, te atirekap�j�ya p�je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kho bhikkhave ek�dasahi dhammehi samann�gato bhikkhu bhabbo imasmi� dhammavinaye vuddhi� vir��hi� vepulla� �pajji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� te bhikkh� bhagavato bh�sita� abhinandunti. [PTS Page 225] [\q 2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gop�lakasutta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gop�l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vajj�su viharati ukkacel�ya�1 ga�g�ya nadiy� t�re. Tatra kho bhagav� bhikkh� �mantesi bhikkhavo'ti. '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h�tapubba� bhikkhave m�gadhako gop�lako duppa��aj�tiko vass�na� pacchime m�se saradasamaye asamavekkhitv� ga�g�ya nadiy� orima� t�ra� asamavekkhitv� p�rima� t�ra� atittheneva g�vo pat�resi uttara� t�ra� suvideh�na�.2 Atha kho bhikkhave g�vo majjhega�g�ya nadiy� sote �ma�aliya�3 karitv� tattheva anayabyasana� �pajji�su. Ta� kissa hetu? Tath� hi so bhikkhave m�gadhako gop�lako duppa��aj�tiko vass�na� pacchime m�se saradasamaye asamavekkhitv� ga�g�ya nadiy� orima� t�ra� asamavekkhitv� p�rima� t�ra� atittheneva g�vo pat�resi uttara� t�ra� suvide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ameva kho bhikkhave ye keci4 sama� v� br�hma� v� akusal� imassa lokassa, akusal� parassa lokassa, akusal� m�radheyyassa, akusal� am�radheyyassa, akusal� amaccudheyyassa, tesa� ye sotabba� saddah�tabba� ma��issanti, tesa� ta� bhavissati d�gharatta� ahit�ya duk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h�tapubba� bhikkhave m�gadhako gop�lako sappa��aj�tiko vass�na� pacchime m�se saradasamaye samavekkhitv� ga�g�ya nadiy� orima� t�ra� samavekkhitv� p�rima� t�ra� tittheneva g�vo pat�resi uttara� t�ra� suvideh�na�. So pa�hama� pat�resi ye te usabh� gopitaro gopari�yak�. Te tiriya� ga�g�ya sota� chetv� sotthin� p�ra� agama�su. Ath�pare pat�resi balavag�vo, dammag�vo.5 Tepi tiriya� ga�g�ya sota� chetv� sotthin� p�ra� agama�su. Ath�pare pat�resi vacchatare6 vacchatariyo. Tepi tiriya� ga�g�ya sota� chetv� sotthin� p�ra� agama�su. Ath�pare pat�resi vacchake kisabalake7 tepi tiriya� ga�g�ya sota� chetv� sotthin� p�ra� agama�su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kk�cel�ya, machasa� [PTS 2.] Videh�na�, y�. 3. �ma�alika�, sy� 4. Yehi keci, machasa�. [PTS 5.] Balavag�ve dammag�ve, sy�. [PTS 6.] Vacchatare ca,s� 7. Kis�balake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bhikkhave vacchako taru�ako t�vadeva j�tako m�tugoravakena vuyham�no, sopi tiriya� ga�g�ya sota� chetv� sotthin� p�ra� agam�si. Ta� kissa hetu? Tath� hi so bhikkhave m�gadhako gop�lako [PTS Page 226] [\q 226/]      sappa��aj�tiko vass�na� pacchime m�se saradasamaye samavekkhitv� ga�g�ya nadiy� orima� t�ra� samavakkhitv� p�rima� t�ra� tittheneva g�vo pat�resi uttara� t�ra� suvide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ameva kho bhikkhave ye keci sama� v� br�hma� v� kusal� imassa lokassa, kusal� parassa lokassa, kusal� m�radheyyassa, kusal� am�radheyyassa, kusal� maccudheyyassa, kusal� amaccudheyyassa, tesa� ye sotabba� saddah�tabba� ma��issanti, tesa� ta� bhavissati d�gharatta� hit�ya su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yyath�pi bhikkhave ye te usabh� gopitaro gopari�yak� tiriya� ga�g�ya sota� chetv� sotthin� p�ra� agama�su, evameva kho bhikkhave ye te bhikkh� arahanto kh��sav� vusitavanto katakara�y� ohitabh�r� anuppattasadatth� parikkh��abhavasa��ojan� sammada���vimutt�, te1 tiriya� m�rassa sota� chetv� sotthin� p�ra� gat�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yyath�pi te bhikkhave balavag�vo dammag�vo tiriya� ga�g�ya sota� chetv� sotthin� p�ra� agama�su, evameva kho bhikkhave ye te bhikkh� pa�canna� orambh�giy�na� sa��ojan�na� parikkhay� opap�tik� tattha parinibb�yino an�vattidhamm� tasm� lok�, tepi tiriya� m�rassa sota� chetv� sotthin� p�ra� gami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yyath�pi te bhikkhave vacchatar� vacchatariyo tiriya� ga�g�ya sota� chetv� sotthin� p�ra� agama�su, evameva kho bhikkhave ye te bhikkh� ti��a� sa��ojan�na� parikkhay� r�gadosamoh�na� tanutt� sakad�g�mino sakideva ima� loka� �gantv� dukkhassanta� karissanti, tepi tiriya� m�rassa sota� chetv� sotthin� p�ra� gami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yyath�pi te bhikkhave vacchak� kisabalak� tiriya� ga�g�ya sota� chetv� sotthin� p�ra� agama�su, evameva kho bhikkhave ye te bhikkh� ti��a� sa��ojan�na� parikkhay� sot�pann� avinip�tadhamm� sambodhipar�yan�, tepi tiriya� m�rassa sota� chetv� sotthin� p�ra� gami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epi, sy�[PTS 2.]Gamissanti,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yyath�pi so bhikkhave vacchako taru�ako t�vadeva j�tako m�tugoravakena vuyham�no tiriya� ga�g�ya sota� chetv� sotthin� p�ra� agam�si, evameva kho bhikkhave ye te bhikkh� dhamm�nus�rino saddh�nus�rino, tepi tiriya� m�rassa sota� chetv� sotthin� p�ra� gami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ha� kho pana bhikkhave [PTS Page 227] [\q 227/]      kusalo imassa lokassa, kusalo parassa lokassa, kusalo m�radheyyassa, kusalo am�radheyyassa, kusalo maccudheyyassa, kusalo amaccudheyyassa tassa mayha� bhikkhave ye sotabba� saddah�tabba� ma��issanti, tesa� ta� bhavissati d�gharatta� hit�ya sukh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damavoca bhagav� ida� vatv� sugato ath�para� etadavoca satth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ya� loko paro loko1 j�nat� suppak�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ca m�rena samappatta� appatta� ya�ca macc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loka� abhi���ya sambuddhena paj�n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�a� amatadv�ra� khema� nibb�napatt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a� p�pimato sota� viddhasta� vina´kata�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mujjabahul� hotha khema� patthetha3 bhikkhav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gop�laka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saccak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ves�liya� viharati mah�vane ku��g�ras�l�ya. Tena kho pana samayena saccako niga�haputto ves�liya� pa�ivasati bhassappav�diko4 pa�itav�do s�dhusammato bahujanassa. So ves�liya� parisati�5 eva� v�ca� bh�sati: " n�ha� ta� pass�mi sama�a� v� br�hma�a� v� sa�ghi� ga�i� ga�cariya�, api6 arahanta� samm�sambuddha� pa�ij�nam�na�, yo may� v�dena v�da� sam�raddho na sa�kampeyya na sampakampeyya na sampavedheyya, yassa na kacchehi sed� mucceyyu�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aloko s�mu.[PTS 2.] Vina��hikata�,machasa�. 3. Pattatth�"tipi p��ho a��hakath�, pattattha, machasa�.[PTS 4.] Bhassappav�dako, machasa� 5. Parisati,machasa�. 6. Api ca, 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�a�ce paha�1 acetana� v�dena v�da� sam�rabheyya�, s�pi may� v�dena v�da� sam�raddh�2 sa�kampeyya sampakampeyya sampavedheyya. Ko pana v�do manussabh�tas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�yasm� assaji pubbanhasamaya� niv�setv� pattac�vara� �d�ya ves�li� pi�ya p�visi. Addas� kho saccako niga�haputto ves�liya� ja�gh�vih�ra� anuca�kamam�no [PTS Page 228] [\q 228/]      anuvicaram�no �yasmanta� assaji� d�ratova �gacchanta�. Disv�na yen�yasm� assaji tenupasa�kami. Upasa�kamitv� �yasmat� assajin� saddhi� sammodi�. Sammodan�ya� katha� s�r��ya�3 v�tis�retv� ekamanta� a��h�si. Ekamanta� �hito kho saccako niga�haputto �yasmanta� assaj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ha� pana bho assaji sama�o gotamo s�vake vineti, kathambh�g� ca pana sama�assa gotamassa s�vakesu anus�san� bahul� pavatt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aggivessana bhagav� s�vake vineti, evambh�g� ca pana bhagavato s�vakesu anus�san� bahul� pavatt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�pa� bhikkhave anicca�, vedan� anicc�, sa��� anicc�, sa�kh�r� anicc�, vi����a� anicca�. R�pa� bhikkhave anatt�, vedan� anatt�, sa��� anatt�, sa�kh�r� anatt�, vi����a� anatt�. Sabbe sa�kh�r� anicc�, sabbe dhamm� anat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ho aggivessana bhagav� s�vake vineti. Evambh�g� ca pana bhagavato s�vakesu anus�san� bahul� pavatt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Dussuta� vata bho assaji assumha, ye maya� eva� v�di� sama�a� gotama� assumha. Appevan�ma maya� kad�ci karahaci tena bhot� gotamena saddhi� sam�gaccheyy�ma, appevan�ma siy� kocideva kath�sall�po, appevan�ma tasm� p�pak� di��higat� viveceyy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na kho pana samayeta pa�camatt�ni licchavisat�ni santh�g�re sannipatit�ni honti kenacideva kara�yena. Atha kho saccako niga�haputto yena te licchav� tenupasa�kami. Upasa�kamitv� te licch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bhikkamantu bhonto licchav�! Abhikkamantu bhonto licchav�! Ajja me sama�ena gotamena saddhi� kath�sall�po bhavissati. Sace me sama�o gotamo tath� pati��hissati, yath�ssa4 me ��ta��atarena s�vakena assajin� n�ma bhikkhun� pati��hita�, seyyath�pi n�ma balav� puriso d�ghalomika� e�aka� lomesu gahetv� �ka��heyya parika��heyya samparika��eyya, evamev�ha� sama�a� gotama� v�dena v�da� �ka��hiss�mi parika��hiss�mi samparika��hiss�m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�na� p�ha�, machasa�. 2. Sopi may� v�dena v�da� sam�raddho, machasa�, 3. S�ra�ya�, machasa� 4. Yath�ca me, machasa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n�ma balav� so�ik�kammakaro mahanta� so�ik�kila�ja� gambh�re udakarahade pakkhipitv� ka��e gahetv� �ka��heyya parika��heyya samparika��heyya, evamev�ha� sama�a� gotama� v�dena v�da� �ka��hiss�mi parika��hiss�mi samparika��hiss�mi. Seyyath�pi n�ma balav� so�ik�dhutto [PTS Page 229] [\q 229/]      v�la� ka��e gahetv� odhuneyya niddhuneyya nicchodeyya,1 evamev�ha� sama�a� gotama� v�dena v�da� odhuniss�mi niddhuniss�mi nicchodess�mi. Seyyath�pi n�ma ku�jaro sa��hih�yano gambh�ra� pokkhara�i� ogahetv�2. Sa�adhovika�3 n�ma k��itaj�ta� k��ati, evamev�ha� sama�a� gotama� sa�adhovika� ma��e k��itaj�ta� k��iss�mi. Abhikkamantu bhonto licchav�! Abhikkamantu bhonto licchav�! Ajja me sama�ena gotamena saddhi� kath�sall�po bhavissat� 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rekacce licchav� evam�ha�su: " ki� sama�o gotamo saccakassa niga�haputtassa v�da� �ropessati, atha kho saccako niga�haputto sama�assa gotamassa v�da� �ropessat�"ti. Ekacce licchav� evam�ha�su: " ki� so bhavam�no saccako niga�haputto4 bhagavato v�da� �ropessati, atha kho bhagav� saccakassa niga�haputtassa v�da� �ropessat�"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saccako niga�haputto pa�camattehi licchavisatehi parivuto yena mah�vana� k</w:t>
      </w:r>
      <w:r>
        <w:rPr/>
        <w:t>譌</w:t>
      </w:r>
      <w:r>
        <w:rPr/>
        <w:t>g�ras�l� tenupasa�kami. Tena kho pana samayena sambahul� bhikkh� abbhok�se ca�kamanti. Atha kho saccako niga�haputto yena te bhikkh� tenupasa�kami. Upasa�kamitv� te bhikkh� etadavoca: kaha� nu kho bho etarahi so bhava� gotamo viharati? Dassanak�m� hi maya� ta� bhavanta� gotamanti. " Esaggivessana bhagav� mah�vana� ajjhogahetv� a��atarasmi� rukkham�le div�vih�ra� nisin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ha kho saccako niga�haputto mahatiy� licchaviparis�ya saddhi� mah�vana� ajjhogahetv� yena bhagav� tenupasa�kami. Upasa�kamitv� bhagavat� saddhi� sammodi. Sammodan�ya� katha� s�r��ya� v�tis�retv� ekamanta� nis�di. Tepi kho licchav� appekacce bhagavanta� abhiv�detv� ekamanta� nis�di�su. Appekacce bhagavat� saddhi� sammodi�su. Sammodan�ya� katha� s�r��ya� v�tis�retv� ekamanta� nis�di�su. Appekacce yena bhagav� tena�jali� pan�metv� ekamanta� nis�di�su. Appekacce bhagavato santike n�magotta� s�vetv� ekamanta� nis�di�su. Appekacce tu�h�bh�t� ekamanta� nis�di�su. Ekamanta� nisinno kho saccako niga�haputto bhagavanta� etadavoca: puccheyy�ha� bhavanta� gotama� ka�cideva desa�, sace me bhava� gotamo ok�sa� karoti pa�hassa veyy�kara�y�ti. " Pucchaggivessana [PTS Page 230] [\q 230/]      yad�ka�kha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ppho�eyya machasa� - nippo�eyya, sy�. - Nicch�deyya, [PTS 2.] Og�hetv�, machasa�. Ogahitv�,[PTS 3.] Sa�adhopika�, s�. 4. Ki� so bhavam�no saccako niga�haputto yo, machasa�,sy�. Ki� so bhavam�no saccako niga�haputto so.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Katha� pana bhava� gotamo s�vake vineti, kathambh�g� ca pana bhoto gotamassa s�vakesu anus�san� bahul� pavattat�"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aha� aggivessana s�vake vinemi, evambh�g� ca pana me s�vakesu anus�san� bahul� pavattati: r�pa� bhikkhave anicca�, vedan� anicc�, sa��� anicc�, sa�kh�r� anicc�, vi����a� anicca�. R�pa� bhikkhave anatt�, vedan� anatt�, sa��� anatt�, sa�kh�r� anatt�, vi����a� anatta�. Sabbe sa�kh�r� anicc�, sabbe dhamm� anatt�ti. Eva� kho aha� aggivessana s�vake vinemi, evambh�g� ca pana me s�vakesu anus�san� bahul� pavatt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 Upam� ma� bho gotama pa�ibh�t�"ti. "Pa�ibh�tu ta� aggivessan�"ti bhagav� av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yyath�pi bho gotama ye kecime b�jag�mabh�tag�m� vuddhi� vir��hi� vepulla� �pajjanti, sabbe te pa�havi� niss�ya pa�haviya� pati��h�ya evamete b�jag�mabh�tag�m� vuddhi� vir��hi� vepulla� �pajjanti. Seyyath�pi v� pana bho gotama ye kecime balakara�y� kammant� kar�yanti, sabbe te pa�havi� niss�ya pa�haviya� pati��h�ya evamete balakara�y� kammant� kar�yanti. Evameva kho bho gotama r�patt�ya� purisapuggalo r�pe pati��h�ya pu��a� v� apu��a� v� pasavati. Vedanatt�ya� purisapuggalo vedan�ya� pati��h�ya pu��a� v� apu��a� v� pasavati. Sa��att�ya� purisapuggalo sa���ya� pati��h�ya pu��a� v� apu��a� v� pasavati. Sa�kh�ratt�ya� purisapuggalo sa�kh�resu pati��h�ya pu��a� v� apu��a� v� pasavati. Vi����att�ya� purisapuggalo vi����e pati��h�ya pu��a� v� apu��a� v� pasav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anu tva� aggivessana eva� vadesi: " r�pa� me att�, vedan� me att�, sa��� me att�, sa�kh�r� me att�, vi����a� me att�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hi bho gotama eva� vad�mi: r�pa� me att�, vedan� me att�, sa��� me att�, sa�kh�r� me att�, vi����a� me att�ti. Aya�ca mahat� jan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hi te aggivessana mahat� janat� karissati i�gha tva� aggivessana saka�yeva v�da� nibbe�he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a� hi bho gotama eva� vad�mi: r�pa� me att�, vedan� me att�, sa��� me att�, sa�kh�r� me att�, vi����a� me at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na hi aggivessana ta� yevettha pa�ipucchiss�mi. Yath� te khameyya, tath� na� by�kareyy�si. Ta� [PTS Page 231] [\q 231/]      ki� ma��asi aggivessana, vatteyya ra��o khattiyassa muddh�vasittassa1 sakasmi� vijite vaso: gh�tet�ya� v� gh�tetu�, j�pet�ya� v� j�petu�, pabb�jet�ya� v� pabb�jetu�- seyyath�pi ra��o pasenadissa kosalassa, seyyath�pi v� pana ra��o m�gadhassa aj�tasattussa vedehiputtass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atteyya bho gotama ra��o khattiyassa muddh�vasittassa sakasmi� vijite vaso: gh�tet�ya� v� gh�tetu�, j�pet�ya� v� j�petu�, pabb�jet�ya� v� pabb�jetu� - seyyath�pi ra��o pasenadissa kosalassa, seyyath�pi v� pana ra��o m�gadhassa aj�tasattussa vedehiputtassa. Imesampi hi bho gotama sa�gh�na� ga�na� - seyyath�da�: vajj�na�, mall�na� vattati sakasmi� vijite vaso: gh�tet�ya� v� gh�tetu�, j�pet�ya� v� j�petu�, pabb�jet�ya� v� pabb�jetu�. Ki� pana ra��o khattiyassa muddh�vasittassa seyyath�pi ra��o pasenadissa kosalassa seyyath�pi v� pana ra��o m�gadhassa aj�tasattussa vedehi puttassa?Vatteyya bho gotama, vattitu�ca marah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� ki� ma��asi aggivessana, ya� tva� eva� vadesi: r�pa� me att�ti, vattati te tasmi� r�pe vaso: eva� me r�pa� hotu, eva� me r�pa� m� ahos�ti? Eva� vutte saccako niga�haputto tu�h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bhagav� saccaka� niga�haputta� etadavoca: ta� ki� ma��asi aggivessana, ya� tva� eva� vadesi: r�pa� me att�ti, vattati te tasmi� r�pe vaso: eva� me r�pa� hotu, eva� me r�pa� m� ahos�ti? Dutiyampi kho saccako niga�haputto tu�h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saccaka� niga�haputta� etadavoca: by�karohi'd�ni aggivessana, nad�ni te tu�h�bh�vassa k�lo. Yo koci aggivessana tath�gatena y�vatatiya� sahadhammika� pu��ho na by�karoti, etthevassa sattadh� muddh� phal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na kho pana samaye vajirap�� yakkho �yasa� vajira� �d�ya �ditta� sampajjalita� sajotibh�ta� saccakassa niga�haputtassa upariveh�sa� �hito hoti: " sac�ya� saccako niga�haputto bhagavat� y�vatatiya� sahadhammika� pa�ha� pu��ho na by�karissati. Etthevassa sattadh� muddha� ph�less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uddh�bhisittassa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o pana vajirap��i� yakkha� bhagav� ceva passati, saccako ca niga�haputto. Atha kho saccako niga�haputto bh�to sa�viggo lomaha��haj�to [PTS Page 232] [\q 232/]      bhagavanta�yeva t��a� gaves�, bhagavanta� etadavoca: pucchatu ma� bhava� gotamo, by�kar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� ki� ma��asi aggivessana, ya� tva� eva� vadesi: r�pa� me att�ti, vattati te tasmi� r�pe vaso " eva� me r�pa� hotu. Eva� me r�pa� m� ahosi" ti. " No hida� bho gotama." Manasi karohi aggivessana, manasi karitv� kho aggivessana by�karohi, na kho te sandh�yati purimena v� pacchima�, pacchimena v� pur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ggivessana, ya� tva� eva� vadesi: vedan� me att�ti, vattati te t�ya� vedan�ya� vaso " eva� me vedan� hotu. Eva� me vedan� m� ahosi"ti. " No hida� bho gotama." Manasi karohi aggivessana, manasi karitv� kho aggivessana by�karohi. Na kho te sandh�yati purimena v� pacchima�, pacchimena v� pur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ggivessana, ya� tva� eva� vadesi: sa��� me att�ti, vattati te t�ya� sa���ya� vaso " eva� me sa��� hotu. Eva� me sa��� m� ahosi"ti. " No hida� bho gotama." Manasi karohi aggivessana, manasi karitv� kho aggivessana by�karohi. Na kho te sandh�yati purimena v� pacchima�, pacchimena v� pur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ggivessana, ya� tva� eva� vadesi: sa�kh�r� me att�ti, vattati te t�su sa�kh�resu vaso "eva� me sa�kh�r� hontu. Eva� me sa�kh�r� m� ahesunti. " No hida� bho gotama." Manasi karohi aggivessana, manasi karitv� kho aggivessana by�karohi. Na kho te sandh�yati purimena v� pacchima�, pacchimena v� pur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aggivessana, ya� tva� eva� vadesi: vi����a� me att�ti, vattati te tasmi� vi����e vaso " eva� me vi����a� hotu. Eva� me vi����a� m� ahosi"ti. " No hida� bho gotama." Manasi karohi aggivessana, manasi karitv� kho aggivessana by�karohi. Na kho te sandh�yati purimena v� pacchima�, pacchimena v� puri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a� ki� ma��asi aggivessana, r�pa� nicca� v� anicca� v�ti anicca� bho gotama.' Ya� pan�nicca� dukkha� v� ta� sukha� v�ti. 'Dukkha� bho gotama.' Ya� pan�nicca� dukkha� vipari�madhamma� kallannu ta� samanupassitu�: eta� mama, esohamasmi, eso me att�ti. 'No hida� bho gotama.' Ta� ki� ma��asi aggivessana, vedan� nicc� v� anicc� v�ti ' anicc� bho gotama.' Ya� pan�nicca� dukkha� v� ta� sukha� v�ti. 'Dukkha� bho gotama.' Ya� pan�nicca� dukkha� vipari�madhamma� kallannu ta� samanupassitu�: eta� mama, esohamasmi, eso me att�ti.'No hida� bho gotama. Ta� ki� ma��asi aggivessana, sa��� nicc� v� anicc� v�ti 'anicc� bho gotama.' Ya� pan�nicca� dukkha� v� ta� sukha� v�ti. 'Dukkha� bho gotama.' Ya� pan�nicca� dukkha� vipari�madhamma� kallannu ta� samanupassitu�: eta� mama, esohamasmi, eso me att�ti. 'No hida� bho gotama.' Ta� ki� ma��asi aggivessana, sa�kh�r� nicc� v� anicc� v�ti ' anicc� bho gotama.' Ya� pan�nicca� dukkha� v� ta� sukha� v�ti. 'Dukkha� bho gotama.' Ya� pan�nicca� dukkha� vipari�madhamma� kallannu ta� samanupassitu�: eta� mama, esohamasmi, eso me att�ti.'No hida� bho gotama.Ta� ki� ma��asi aggivessana, vi����a� nicca� v� anicca� v�ti 'anicca� bho gotama.' Ya� pan�nicca� dukkha� v� ta� sukha� v�ti. 'Dukkha� bho gotama.' Ya� pan�nicca� dukkha� vipari�madhamma� kallannu ta� samanupassitu�: eta� mama, esohamasmi, [PTS Page 233] [\q 233/]      eso me att�ti. 'No hida�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a� ki� ma��asi aggivessana, yo nu kho dukkha� all�no dukkha� upagato dukkha� ajjhosito, dukkha� " eta� mama, eso hamasmi, eso me att�"ti samanupassati, api nu kho so s�ma� v� dukkha� parij�neyya, dukkha� v� parikkhepetv� vihareyy�ti. " Ki� hi siy� bho gotama, no hida� bho gotam�"ti. Ta� ki� ma��asi aggivessana, na nu tva� eva� sante dukkha� all�no dukkha� upagato dukkha� ajjhosito, dukkha� " eta� mama, esohamasmi, eso me att�"ti samanupassas�ti? " Ki� hi no siy� bho gotama, evamida� bho gotam�"t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eyyath�pi aggivessana, puriso s�ratthiko s�ragaves� s�rapariyesana� caram�no tikhi�a�2 ku�h�ri� �d�ya vana� paviseyya so tattha passeyya mahanta� kadalikkhandha� uju� nava� akukkukaj�ta�,3 tamena� m�le chindeyya, m�le chetv� agge chindeyya, agge chetv� pattava��i� vinibbhujeyya, so tattha pattava��i� vinibbhujanto, pheggumpi n�dhigaccheyya, kuto s�ra�. Evameva kho tva� aggivessana may� sakasmi� v�de samanuyu�jiyam�no samanug�hiyam�no4 samanubh�siyam�no ritto tuccho apara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Bh�sit� kho pana te es� aggivessana ves�liya� parisati�5 v�c�" n�hanta� pass�mi sama�a� v� br�hma�a� v� sa�ghi� ga�i� ga�cariya� api6 arahanta� samm�sambuddha� pa�ij�nam�na�, ye may� v�dena v�da� sam�raddho na sa�kampeyya na sampakampeyya na sampavedheyya, yassa na kacchehi sed� mucceyyu�. Th�na� cepaha�7 acetana� v�dena v�da� sam�rabheyya�, s�pi may� v�dena v�da� sam�raddh� sa�kampeyya sampakampeyya sampavedheyya, ko pana v�do manussabh�tas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 hi siy� bho gotama nohida� bho gotam�ti, s�, 2. Ti�ha�, machasa� sy�. - [PTS 3.] Akukku�aj�ta� - sy�. 4. Samanug�siyam�no, - sy� 5. Parisati, machasa� - sy� 6. Api ca, machasa�, - sy� 7. Th��a.P�ha�,machasa� - th��a�cep�ha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yha� kho panaggivessana appekacc�ni sedaphusit�ni nal��� mutt�ni1 uttar�sa�ga� vinibhinditv�2 bh�miya� pati��hit�ni. " Mayha� kho panaggivessana, natthi etarahi k�yasmi� sedo"ti. - Iti bhagav� tasmi� parisati� suva��ava��a� k�ya� vivari. [PTS Page 234] [\q 2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saccako niga�haputto tu�h�bh�to ma�kubh�to pattakkhandho adhomukho pajjh�yanto appa�ibh�no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tha kho dummukho licchaviputto saccaka� niga�haputta� tu�h�bh�ta� ma�kubh�ta� pattakkhandha� adhomukha� pajjh�yanta� appa�ibh�na� viditv� bhagavanta� etadavoca: upam� ma� bhagav� pa�ibh�t�ti. 'Pa�ibh�tu ta� dummukh�'ti bhagav� 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yyath�pi bhante g�massa v� nigamassa v� avid�re pokkhara�, tatrassa kakka�ako, atha kho bhante sambahul� kum�rak� v� kum�rik� v� tamh� g�m� v� nigam� v� nikkhamitv� yena s� pokkhara� tenupasa�kameyyu�, upasa�kamitv� ta� pokkhara�i� ogahetv� ta� kakka�aka� udak� uddharitv� thale pati��h�peyyu�, ya��adeva hi so bhante kakka�ako a�a� abhininn�meyya, tantadeva te kum�rak� v� kum�rik� v� ka��hena v� ka�halena v� sa�chindeyyu� sambha�jeyyu� sampalibha�jeyyu�, eva� hi so bhante kakka�ako sabbehi a�ehi sa�chinnehi sambhaggehi sampalibhaggehi abhabbo ta� pokkhara�i� puna otaritu� seyyath�pi pubbe. Evameva kho bhante y�ni saccakassa niga�haputtassa vis�k�yit�ni visevit�ni vipphandit�ni k�nici k�nici, t�ni bhagavat� sa�chinn�ni sambhagg�ni sampalibhagg�ni. Abhabbovad�ni bhante saccako niga�haputto puna bhagavanta� upasa�kamitu� yadida� v�d�dhipp�yo"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Eva� vutte saccako niga�haputto dummukha� licchaviputta� etadavoca:" �gamehi tva� dummukha, mukharosi tva� dummukha.3 Na maya� tay� saddhi� mantema. Idha maya� bhot� gotamena saddhi� mantem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��hates� bho gotama, amh�ka�ceva a��esa�ca puthusama�abr�hma�na� v�c�. Vil�pa� vilapita� ma��e. Kitt�vat� nu kho bhoto gotamassa s�vako s�sanakaro hoti ov�dapatikaro ti��avicikiccho vigatakatha�katho ves�rajjappatto aparappaccayo satthus�sane viharat� "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l��amutt�ni, sy�. 2. Vinibbhinditv�, sy�. 3. �gamehi tva� dummukha, �gamehi tva� dummukha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dha aggivessana mama s�vako ya� ki�ci r�pa� at�t�n�gata paccuppanna� ajjhatta� v� bahiddh� v� orika� v� sukhuma� v� h�na� v� pa�ta� v� ya� d�re santike v�, sabba� r�pa� " neta� mama, neso hamasmi, na meso att�"ti [PTS Page 235] [\q 235/]      evameta� yath�bh�ta� sammappa���ya passati. Y� k�ci vedan� at�t�n�gatapaccuppann� ajjhatta� v� bahiddh� v� orik� v� sukhum� v� h�n� v� pa�t� v� y� d�re santike v�, sabb� vedan� " neta� mama, neso hamasmi, na meso att�"ti evameta� yath�bh�ta� sammappa���ya passati. Y� k�ci sa��� at�t�n�gatapaccuppann� ajjhatta� v� bahiddh� v� orik� v� sukhum� v� h�n� v� pa�t� v� y� d�re santike v�, sabb� sa��� " neta� mama, neso hamasmi, na meso att�"ti evameta� yath�bh�ta� sammappa���ya passati. Ye keci sa�kh�r� at�t�n�gatapaccuppann� ajjhatta� v� bahiddh� v� orik� v� sukhum� v� h�n� v� pa�t� v� ye d�re santike v�, sabbe sa�kh�r� " neta� mama, neso hamasmi, na meso att�"ti evameta� yath�bh�ta� sammappa���ya passati. Ya� ki�ci vi����a� at�t�n�gata paccuppanna� ajjhatta� v� bahiddh� v� orika� v� sukhuma� v� h�na� v� pa�ta� v� ya� d�re santike v�, sabba� vi����a� " neta� mama, neso hamasmi, na meso att�"ti evameta� yath�bh�ta� sammappa���ya passati. Ett�vat� kho aggivessana mama s�vako s�sanakaro hoti ov�dapatikaro. Ti��avicikiccho vigatakatha�katho ves�rajjappatto aparappaccayo satthus�sane vihar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"Kitt�vat� pana bho gotama bhikkhu araha� hoti kh��savo vusitav� katakara�yo ohitabh�ro anuppattasadattho parikkh��abhavasa��ojano sammada��� vimutto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aggivessana bhikkhu ya� ki�ci r�pa� at�t�n�gata paccuppanna� ajjhatta� v� bahiddh� v� orika� v� subuma� v� h�na� v� pa�ta� v� ya� d�re sannike v�, sabba� r�pa� 'neta� mama, neso hamasmi, na meso att�'ti, evameta� yath�bh�ta� sammappa���ya disv� anup�d� vimutto hoti. Y� k�ci vedan� at�t�n�gata paccuppann� ajjhatta� v� bahiddh� v� orik� v� sukhum� v� h�n� v� pa�t� v� y� d�re sannike v�, sabb� vedan� 'neta� mama, neso hamasmi, na meso att�'ti, evameta� yath�bh�ta� sammappa���ya disv� anup�d� vimutto hoti. Y� k�ci sa��� at�t�n�gata paccuppann� ajjhatta� v� bahiddh� v� orik� v� sukhum� v� h�n� v� pa�t� v� y� d�re sannike v�, sabb� sa��� 'neta� mama, neso hamasmi, na meso att�'ti, evameta� yath�bh�ta� sammappa���ya disv� anup�d� vimutto hoti. Ye keci sa�kh�r� at�t�n�gata paccuppann� ajjhatta� v� bahiddh� v� orik� v� sukhum� v� h�n� v� pa�t� v� ye d�re sannike v�, sabbe sa�kh�r� 'neta� mama, neso hamasmi, nameso att� 'ti, evameta� yath�bh�ta� sammappa���ya disv� anup�d� vimutto hoti. Ya� ki�ci vi����a� at�t�n�gata paccuppanna� ajjhatta� v� bahiddh� v� orika� v� sukhuma� v� h�na� v� pa�ta� v� ya� d�re v� santike v�, sabba� vi����a� ' neta� mama neso hamasmi, na meso att�'ti, evameta� yath�bh�ta� sammappa���ya disv� anup�d� vimutto hoti. Ett�vat� kho aggivessana bhikkhu araha� hoti kh��savo vusitav� katakara�yo ohitabh�ro anuppattasadattho parikkh��abhavasa��ojano sammada��� vim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Eva� vimutta citto1 kho aggivessana bhikkhu t�hi anuttariyehi samann�gato hoti: dassan�nuttariyena pa�ipad�nuttariyena vimutt�nuttariyena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mutto,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muttacitto kho aggivessana bhikkhu tath�gata��eva sakkaroti, garukaroti, m�neti, p�jeti " buddho so bhagav� bodh�ya dhamma� deseti. Danto so bhagav� damath�ya dhamma� deseti. Santo so bhagav� samath�ya dhamma� deseti. Ti��o so bhagav� tara�ya dhamma� deseti. Parinibbuto so bhagav� parinibb�n�ya dhamma� deset� 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Eva� vutte saccako niga�haputto bhagavanta� [PTS Page 236] [\q 236/]      etadavoca: " mayameva bho gotama dha�s�, maya� pagabbh�, ye maya� bhavanta� gotama� v�dena v�da� �s�detabba� ama��imha. Siy� hi bho gotama hatthippabhinna� �sajja purisassa sotthibh�vo, na tveva bhavanta� gotama� �sajja siy� purisassa sotthibh�vo. Siy� hi bho gotama pajjalita� aggikkhandha� �sajja purisassa sotthibh�vo, na tveva bhavanta� gotama� �sajja siy� purisassa sotthibh�vo. Siy� hi bho gotama �sivisa� ghoravisa� �sajja purisassa sotthibh�vo, na tveva bhavanta� gotama� �sajja siy� purisassa sotthibh�vo. Mayameva bho gotama dha�s� maya� pagabbh� ye maya� bhavanta� gotama� v�dena v�da� �s�detabba� ama��imha. Adhiv�setu me bhava� gotamo sv�tan�ya bhatta� saddhi� bhikkhusa�ghen�"ti. Adhiv�sesi bhagav� tu�h�bh�v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tha kho saccako niga�haputto bhagavato adhiv�sana� viditv� te licchav� �mantesi: " su�antu me bhonto licchav�, sama�o me gotamo nimannito sv�tan�ya bhattena saddhi� bhikkhusa�ghena. Tena me abhihareyy�tha yamassa patir�pa� ma��eyy�th�"ti. Atha kho te licchav� tass� rattiy� accayena saccakassa niga�haputtassa pa�camatt�ni th�lip�kasat�ni bhatt�bhih�ra� abhihari�su. Atha kho saccako niga�haputto sake �r�me pa�ta� kh�dan�ya� bhojan�ya� pa�iy�d�petv� bhagavato k�la� �roc�pesi: k�lo bho gotama, ni��hita� bha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tha kho bhagav� pubbanhasamaya� niv�setv� pattac�vara� �d�ya yena saccakassa niga�haputtassa �r�mo tenupasa�kami upasa�kamitv� pa��atte �sane nis�di saddhi� bhikkhusa�ghena. Atha kho saccako niga�haputto buddhapamukha� bhikkhusa�gha� pa�tena kh�dan�yena bhojan�yena sahatth� santappesi sampav�resi. Atha kho saccako niga�haputto bhagavanta� bhutt�vi� on�tapattap��i� a��atara� n�ca� �sana� gahetv� ekamanta� nis�di. Ekamanta� nisinno kho saccako niga�haputto bhagavanta� etadavoca: yamida� bho gotama d�ne pu��a� pu��amah� ca, ta� d�yak�na� sukh�ya hot�ti. " Ya� kho aggivessana t�disa� dakkhi�eyya� �gamma av�tar�ga� av�tadosa� av�tamoha�, [PTS Page 237] [\q 237/]      ta� d�yak�na� bhavissati. Ya� kho aggivessana m�disa� dakkhi�eyya� �gamma v�tar�ga� v�tadosa� v�tamoha�, ta� tuyha� bhavisas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saccakasutta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.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ccak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me suta�: eka� samaya� bhagav� ves�liya� viharati mah�vane k</w:t>
      </w:r>
      <w:r>
        <w:rPr/>
        <w:t>譌</w:t>
      </w:r>
      <w:r>
        <w:rPr/>
        <w:t>g�ras�laya�. Tena kho pana yamayena bhagav� pubbanhasamaya� niv�setv� pattac�vara� �d�ya ves�li� pi�ya pavisituk�mo hoti. Atha kho saccako niga�haputto ja�gh�vih�ra� anuca�kamam�no anuvicaram�no yena mah�vana� k</w:t>
      </w:r>
      <w:r>
        <w:rPr/>
        <w:t>譌</w:t>
      </w:r>
      <w:r>
        <w:rPr/>
        <w:t>garas�l� tenupasa�kami. Addas� kho �yasm� �nando saccaka� niga�haputta� d�ratova �gacchanta�. Disv�na bhagavanta� etadavoca: " aya� bhante saccako niga�haputto �gacchati bhassappav�diko pa�itav�do s�dhusammato bahujanassa. Eso kho bhante ava��ak�mo buddhassa, ava��ak�mo dhammassa, ava��ak�mo sa�ghassa. S�dhu bhante bhagav� muhutta� nis�datu anukampa� up�d�y�"ti. Nis�di bhagav� pa��atte �sane. Atha kho saccako niga�aputto yena bhagav� tenupasa�kami. Upasa�kamitv� bhagavat� saddhi� sammodi. Sammodan�ya� katha� s�r��ya� v�tis�retv� ekamanta� nis�di. Ekamanta� nisinno kho saccako niga�ha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nti bho gotama eke sama�abr�hma� k�yabh�van�nuyogamanuyutt� viharanti. No cittabh�vana�. Phusanti hi te bho gotama s�r�rika� dukkha� vedana�. Bh�tapubba� bho gotama s�r�rik�ya dukkh�ya vedan�ya pu��hassa sato �rukkhambhopi n�ma bhavissati. Hadayampi n�ma ph�lissati, u�hampi lohita� mukhato uggamissati, umm�dampi p�pu�issati cittakkhepa�. Tassa kho eta� bho gotama k�yanvaya� citta� hoti, k�yassa vasena vattati. Ta� kissa hetu? [PTS Page 238] [\q 238/]      abh�vitatt� cittassa. Santi pana bho gotama eke sama�abr�hma� cittabh�van�nuyogamanuyutt� viharanti, no k�yabh�vana�. Phusanti hi te bho gotama cetasika� dukkha� vedana�. Bh�tapubba� bho gotama cetasik�ya dukkh�ya vedan�ya phu��hassa sato �rukkhambhopi n�ma bhavissati, hadayampi n�ma ph�lissati, u�hampi lohita� mukhato uggamissati, umm�dampi p�pu�issati cittakkhepa�.Tassa kho eso bho gotama cittanvayo k�yo hoti, cittassa vasena vattati. Ta� kissa hetu? Abh�vitatt� k�yassa. Tassa mayha� bho gotama eva� hoti: addh� bhoto gotamassa s�vak� cittabh�van�nuyogamanuyutt� viharanti, no k�yabh�v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inti pana te aggivessana k�yabh�van� su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yyath�da�: nando vaccho, kiso sa�kicco makkhali gos�lo - ete hi bho gotama acelak� mutt�c�r� hatth�palekhan�,1 na ehi bhadantik�, na ti��ha bhadantik�, na abhiha�a� na uddissaka�a� na nimanta�a� s�diyanti. Te na kumbhimukh� patiga�hanti, na ka�opimukh� patiga�hanti, na e�akamantara�, na da�amantara�, na musalamantara�, na dvinna� bhu�jam�n�na�, na gabbhiniy�, na p�yam�n�ya, na purisantaragat�ya, na sa�kitt�su, na yattha s� upa��hito hoti, na yattha makkhik� sa�ac�rin�, na maccha�, na ma�sa�. Na sura� na meraya� na thusodaka� pivanti. Te ek�g�rik� v� honti ek�lopik�, dv�g�rik� v� honti dv�lopik�,2 satt�g�rik� v� honti satt�lopik�. Ekiss�pi dattiy� y�penti, dv�hipi datt�hi y�penti,3 sattahipi dant�hi y�penti. Ek�hikampi �h�ra� �h�renti, dv�hikampi �h�ra� �h�renti,4 satt�hikampi �h�ra� �h�renti. Iti evar�pa� addham�sikampi pariy�yabhattabhojan�nu yogamanuyutt� viharan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i� pana te aggivessana t�vatakeneva y�pe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hida� bho gotama. Appekad� bho gotama ur�ni ur�ni kh�dan�y�n� kh�danni. Ur�ni ur�ni bhojan�y�ni bhu�janti. Ur�ni ur�ni s�yaniy�ni s�yanti. Ur�ni ur�ni p�n�ni pivanti. Te ima�5 k�ya� g�henti n�ma, br�henti n�ma, medenti n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te aggivessana purima� pah�ya pacch� upacinanti, eva� imassa k�yassa �cay�pac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inni pana te aggivessana cittabh�van� sut�ti? Cittabh�van�ya [PTS Page 239] [\q 239/]      kho saccako niga�haputto bhagavat� pu��ho sam�no na samp�y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tth�valekhan�,sy�. 2 Dv�lopik� -- ,machasa� .Sy� 3. Y�penti - pe-, machasa�.Sy� 4. �harenti - pe-, machasa�. Sy� 5. Imehi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ha kho bhagav� saccaka� niga�haputta� etadavoca: y�pi kho te es� aggivessana purim� k�yabh�van� bh�sit�, s�pi ariyassa vinaye no dhammik� k�yabh�van�. K�yabh�vana� hi1 kho tva� aggivessana na a���si, kuto pana tva� cittabh�vana� j�nissasi? Api ca aggivessana yath� abh�vitak�yo ca hoti abh�vitacitto ca, bh�vitak�yo ca bh�vitacitto ca, ta� su�hi, s�dhuka� manasikarohi, bh�siss�m�ti. Eva� bho'ti kho saccako niga�haputt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ha�ca aggivessana abh�vitak�yo ca hoti abh�vitacitto 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aggivessana assutavato puthujjanassa uppajjati sukh� vedan�. So sukh�ya vedan�ya phu��ho sam�no sukhas�r�g� ca hoti, sukhas�r�gita�ca �pajjati. Tassa s� sukh� vedan� nirujjhati. Sukh�ya vedan�ya nirodh� uppajjati dukkh� vedan�. So dukkh�ya vedan�ya phu��ho sam�no socati kilamati paridevati uratt��i� kandati, sammoha� �pajjati. Tassa kho es� aggivessana uppann�pi sukh� vedan� citta� pariy�d�ya ti��hati abh�vitatt� k�yassa. Uppann�pi dukkh� vedan� citta� pariy�d�ya ti��hati abh�vitatt� cittassa. Yassa kassaci aggivessana eva� ubhatopakkha� uppann�pi sukh� vedan� citta� pariy�d�ya ti��hati abh�vitatt� k�yassa, uppann�pi dukkh� vedan� citta� pariy�d�ya ti��hati abh�vitatt� cittassa, eva� kho aggivessana abh�vitak�yo ca hoti abh�vitacitt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tha�ca aggivessana abh�vitak�yo ca hoti abh�vitacitto 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aggivessana sutavato ariyas�vakassa uppajjati sukh� vedan�. So sukh�ya vedan�ya phu��ho sam�no na sukhas�r�g� ca hoti, na sukhas�r�gita�ca �pajjati. Tassa s� sukh� vedan� nirujjhati. Sukh�ya vedan�ya nirodh� uppajjati dukkh� vedan�. So dukkh�ya vedan�ya phu��ho sam�no na socati na kilamati na paridevati na uratt��i� kandati, na sammoha� �pajjati. Tassa kho es� aggivessana uppann�pi sukh� vedan� citta� na pariy�d�ya ti��hati bh�vitatt� k�yassa. Uppann�pi dukkh� vedan� citta� na pariy�d�ya ti��hati bh�vitatt� cittassa. Yassa kassaci aggivessana eva� ubhatopakkha� uppann�pi sukh� vedan� [PTS Page 240] [\q 240/]      citta� na pariy�d�ya ti��hati bh�vitatt� k�yassa, uppann�pi dukkh� vedan� citta� na pariy�d�ya ti��hati bh�vitatt� cittassa, eva� kho aggivessana bh�vitak�yo ca hoti bh�vitacitt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abh�vanampi, machasa�. 2. Sukhas�r�h� hoti, sy�.[PTS 3:] sukhas�r�hita�, sy�. 4. Eva� s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 Eva� pasanno aha� bhoto gotamassa: bhava� hi gotamo bh�vitak�yo ca bh�vitacitto c�"ti. Addh� kho te aya� aggivessana �sajja upan�ya v�c� bh�sit�. Api ca te aha� by�kariss�mi: yato kho aha� aggivessana kesamassu� oh�retv� k�s�y�ni vatth�ni acch�detv� ag�rasm� anag�riya� pabbajito, ta� vata me uppann� v� sukh� vedan� citta� pariy�d�ya �hassati, uppann� v� dukkh� vedan� citta� pariy�d�ya �hassat�ti neta� kho �h�na�1 vijjat�ti. " Nahan�na2 bhoto gotamassa uppajjati tath�r�p� sukh� vedan� yath�r�p� uppann� sukh� vedan� citta� pariy�d�ya ti�heyya, nahan�na2 bhoto gotamassa uppajjati tath�r�p� dukkh� vedan�, yath�r�p� uppann� dukkh� vedan� citta� pariy�d�ya ti��heyy�ti". Ki� hi no siy� aggivessan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dha me aggivessana pubbeva sambodh� anabhisambuddhassa bodhisattasseva sato etadahosi: samb�dho ghar�v�so raj�patho, abbhok�so pabbajj�. Nayida� sukara� ag�ra� ajjh�vasat� ekantaparipu��a� ekantaparisuddha� sa�khalikhita� brahmacariya� caritu�. Yann�n�ha� kesamassu� oh�retv� k�s�y�ni vatth�ni acch�detv� ag�rasm� anag�riya� pabbajeyyanti. So kho aha� aggivessana aparena samayena daharova sam�no susuk��akeso bhadrena yobbanena samann�gato pa�hamena vayas� ak�mak�na� m�t�pitunna� assumukh�na� rudant�na� kesamassu� oh�retv� k�s�y�ni vatth�ni acch�detv� ag�rasm� anag�riya� pabbaj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 eva� pabbajito3 sam�no ki�kusalagaves� anuttara� santivarapada� pariyesam�no yena �ro k�l�mo tenupasa�kami�. Upasa�kamitv� �ra� k�l�ma� etadavoca�:4 icch�maha� �vuso k�l�ma imasmi� dhammavinaye brahmacariya� caritunti. Eva� vutte aggivessana �ro k�l�mo ma� etadavoca: 'viharat�yasm�, t�diso aya� dhammo yattha vi��� puriso nacirasseva saka� �cariyaka� saya� abhi��� sacchikatv� upasampajja vihareyy�'ti. So kho aha� aggivessana nacirasse va khippameva ta� dhamma� pariy�pu�i�. So kho aha� aggivessana t�vatakeneva o��hapahatamattena lapital�panamattena ���av�da�ca vad�mi, therav�da�ca. 'J�n�mi pass�mi'ti ca pa�ij�n�mi, aha�ceva a��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assa mayha� aggivessana etadahosi: na kho �ro k�l�mo ima� dhamma� kevala� saddh�mattakena saya� abhi��� sacchikatv� upasampajja vihar�m�ti pavedeti. Addh� �ro k�l�mo ima� dhamma� j�na� passa� viharat�ti. Ati khv�ha� aggivessana yena �ro k�l�mo tenupasa�kami�. Upasa�kamitv� �ra� k�l�ma� etadavoca�: kitt�vat� no �vuso k�l�ma ima� dhamma� saya� abhi��� sacchikatv� upasampajja pavedes�ti? Eva� vutte aggivessana �ro k�l�mo �ki�ca���yatana� paved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ta� �h�na , machasa� sy�. 2. Nahin�na, machasa� 3. So pabbajit� ,sy� 4. Etadavoca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ssa mayha� aggivessana etadahosi: " na kho �rasse va k�l�massa atthi saddh�, mayhampatthi saddh�, na kho �rasse va k�l�massa atthi viriya�, mayhampatthi viriya�, na kho �rasseva k�l�massa atthi sati, mayhampatthi sati, na kho �rasseva k�l�massa atthi sam�dhi, mayhampatthi sam�dhi, na kho �rasse va k�l�massa atthi pa���, mayhampatthi pa���. Yann�n�ha� ya� dhamma� �ro k�l�mo saya� abhi��� sacchikatv� upasampajja vihar�m�ti pavedeti, tassa dhammassa sacchikiriy�ya padaheyyanti," so kho aha� aggivessana na cirasseva khippameva ta� dhamma� saya� abhi��� sacchikatv� upasampajja vih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tha khv�ha� aggivessana yena �ro k�l�mo tenupasa�kami�. Upasa�kamitv� �ra� k�l�ma� etadavoca�: ett�vat� no �vuso k�l�ma ima� dhamma� saya� abhi��� sacchikatv� upasampajja pavedes�ti. "Ett�vat� kho aha� �vuso ima� dhamma� saya� abhi��� sacchikatv� upasampajja pavedem�"ti. " Ahampi kho �vuso ett�vat� ima� dhamma� saya� abhi��� sacchikatv� upasampajja vihar�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"L�bh� no �vuso, suladdha� no �vuso, ye maya� �yasmanta� t�disa� sabrahmac�ri� pass�ma: iti y�ha� dhamma� saya� abhi��� sacchikatv� upasampajja pavedemi, ta� tva� dhamma� saya� abhi��� sacchikatv� upasampajja viharasi. Ya� tva� dhamma� saya� abhi��� sacchikatv� upasampajja viharasi, tamaha� dhamma� saya� abhi��� sacchikatv� upasampajja pavedemi. Iti y�ha� dhamma� j�n�mi, ta� tva� dhamma� j�n�si. Ya� tva� dhamma� j�n�si, tamaha� dhamma� j�n�mi. Iti y�diso aha�, t�diso tva�. Y�diso tva�, t�diso aha�. Ehid�ni �vuso, ubhova sant� ima� ga�a� parihar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ti kho aggivessana �ro k�l�mo �cariyo me sam�no antev�si�1 ma� sam�na� attano2 samasama� �hapesi. Ur�ya ca ma� p�j�ya p�jesi. Tassa mayha� aggivessana etadahosi: n�ya� dhammo nibbid�ya na vir�g�ya na nirodh�ya na upasam�ya na abhi���ya na sambodh�ya na nibb�n�ya sa�vattati, y�vadeva �ki�ca���yatanuppattiy�ti. So kho aha� aggivessana ta� dhamma� anala�karitv� tasm� dhamm� nibbijja apakka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tano antev�si�, machasa� 2. Attan�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o kho aha� aggivessana ki�kusalagaves� anuttara� santivarapada� pariyesam�no yena uddako1 r�maputto tenupasa�kami�. Upasa�kamitv� uddaka�2 r�maputta� etadavoca�: icch�maha� �vuso imasmi� dhammavinaye brahmacariya� caritunti. Eva� vutte aggivessana uddako3 r�maputto ma� etadavoca: " viharat�yasm�. T�diso aya� dhammo yattha vi��� puriso4 na cirasseva saka� �cariyaka� saya� abhi���5 sacchikatv� upasampajja vihareyy�"ti. So kho aha� aggivessana na cirasseva khippameva ta� dhamma� pariy�pu�i�. So kho aha� aggivessana t�vatakeneva o��hapahatamattena lapital�panamattena ���av�da�ca vad�mi therav�da�ca. 'J�n�mi pass�m�'ti ca pa�ij�n�mi, aha�ceva a��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assa mayha� aggivessana etadahosi: na kho r�mo ima� dhamma� kevala� saddh�mattakena saya� abhi��� sacchikatv� upasampajja vihar�m�ti6 pavedesi. Addh� r�mo ima� dhamma� j�na� passa� vih�s�ti. Atha khv�ha� aggivessana yena uddako7 r�maputto tenupasa�kami�. Upasa�kamitv� uddaka� r�maputta� etadavoca�: kitt�vat� no �vuso r�mo ima� dhamma� saya� abhi��� sacchikatv� upasampajja vihar�m�ti pavedes�ti. Eva� vutte aggivessana uddako r�maputto nevasa���n�sa���yatana� pave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assa mayha� aggivessana etadahosi: na kho r�masseva ahosi saddh�, mayhampatthi saddh�, na kho r�masseva ahosi viriya�, mayhampatthi viriya�, na kho r�masseva ahosi sati, mayhampatthi sati, na kho r�masseva ahosi sam�dhi, mayhampatthi sam�dhi, na kho r�masseva ahosi pa���, mayhampatthi pa���. Yann�n�ha� ya� dhamma� r�mo saya� abhi��� sacchikatv� upasampajja vihar�m�ti pavedesi,8 tassa dhammassa sacchikiriy�ya padaheyyanti. So kho aha� aggivessana na cirasseva khippameva ta� dhamma� saya� abhi��� sacchikatv� upasampajja vih�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tha khv�ha� aggivessana yena uddako r�maputto tenupasa�kami�. Upasa�kamitv� uddaka� r�maputta� etadavoca�: ett�vat�9 no �vuso r�mo ima� dhamma� saya� abhi��� sacchikatv� upasampajja pavedes�ti. " Ett�vat� kho �vuso r�mo ima� dhamma� saya� abhi��� sacchikatv� upasampajja pavedes�"ti.10 Ahampi kho �vuso ett�vat� ima� dhamma� saya� abhi��� sacchikatv� upasampajja vihar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dako, machasa� 2. Udaka�,machasa� 3. Udako, machasa�, 4. Vi���puriso sy�. 5. Abhi���ya, katthaci. 6. Viharat�ti, sy�. 7. Udako, machasa�. 8. Pavedeti, sy�. 9.Kitt�vat�, sy�. 10. Pavedem�ti, sy�.S�m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"L�bh� no �vuso, suladdha� no �vuso, ye maya� �yasmanta� t�disa� sabrahmac�ri� pass�ma: iti ya� dhamma� r�mo saya� abhi��� sacchikatv� upasampajja pavedesi, ta� tva� dhamma� saya� abhi��� sacchikatv� upasampajja viharasi. Ya� tva� dhamma� saya� abhi��� sacchikatv� upasampajja viharasi, ta� dhamma� r�mo saya� abhi��� sacchikatv� upasampajja pavedesi. Iti ya� dhamma� r�mo a���si, ta� tva� dhamma� j�n�si. Ya� tva� dhamma� j�n�si, ta� dhamma� r�mo a���si. Iti y�diso r�mo ahosi, t�diso tva�. Y�diso tva�, t�diso r�mo ahosi. Ehid�ni �vuso, tva� ima� ga�a� parihar�1"ti. Iti kho aggivessana uddako r�maputto sabrahmac�r� me sam�no �cariya��h�ne ca ma� �hapesi, ur�ya ca ma� p�j�ya p�jesi. Tassa mayha� aggivessana etadahosi: n�ya� dhamm� nibbid�ya na vir�g�ya na nirodh�ya na upasam�ya na abhi���ya na sambodh�ya na nibb�n�ya sa�vattati, y�vadeva nevasa���n�sa���yatan�papattiy�ti. So kho aha� aggivessana ta� dhamma� anala�karitv� tasm� dhamm� nibbijja apakka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o kho aha� aggivessana ki�kusalagaves� anuttara� santivarapada� pariyesam�no magadhesu anupubbena c�rika� caram�no yena uruvel� sen�-nigamo tadavasari�. Tatthaddasa� rama�ya�2 bh�mibh�ga� p�s�dika�ca vanasa�a�, nadi�ca sandanti� setaka� supatittha� rama�ya�, samant� ca gocarag�ma�.3 Tassa mayha� aggivessana etadahosi: rama�y�4 vata bh�mibh�go, p�s�diko ca vanasa�o. Nad� ca sandati setak� supatitth� rama�y�,5 samant� ca gocarag�mo. Ala�6 vatida� kulaputtassa padh�natthikassa7 padh�n�y�ti. So kho aha� aggivessana tattheva nis�di� alamida� padh�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pissu ma� aggivessana tisso upam�8 pa�ibha�su anacchariy� pubbe assutapubb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aggivessana alla� ka��ha� sasneha� udake nikkhitta�, atha puriso �gaccheyya uttar�ra�i� �d�ya 'aggi� abhinibbattess�mi, tejo p�tukariss�m�'ti. Ta� ki� ma��asi aggivessana, api nu so puriso amu� alla� ka��ha� sasneha� udake nikkhitta� uttar�ra�i� �d�ya abhimanthento9 aggi� abhinibbatteyya, tejo p�tu kareyy�ti? " No hida� bho gotama." Ta� kissa hetu.? " Adu� hi bho gotama alla� ka��ha� sasneha�. Ta�ca pana [PTS Page 241] [\q 241/]      udake nikkhitta�. Y�vadeva ca pana so puriso kilamathassa vigh�tassa bh�g� as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bho vasant� im� ga�a� pariharam�ti, sy�. 2. Rama�iyya�, katthaci. 3. Samant� gocarag�ma�, sy�. 4. Rama�iyyo, katthaci. 5. Rama�iyy�, katthaci 6. Alamida�, sy�. 7. Padh�nikassa, sy�. 8. Upam�yo,sy�. 9.Abhimatthento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aggivessana ye hi keci sama� v� br�hma� v� k�yena 1 ceva k�mehi av�paka��h� viharanti, yo ca nesa� k�mesu k�macchando k�masneho2 k�mamucch� k�mapip�s� k�ma pariho, so ca ajjhatta� na suppah�no hoti na suppa�ippassaddho. Opakkamik� cepi te bhonto sama�abr�hma� dukkh� tipp�3 ka�uk�4 vedan� vediyanti. Abhabb�'va te ���ya dassan�ya anuttar�ya sambodh�ya. No cepi te bhonto sama�abr�hma� opakkamik� dukkh� tipp� ka�uk� vedan� vediyanti, abhabb�va te ���ya dassan�ya anuttar�ya sambodh�ya. Aya� kho ma� aggivessana pa�ham� upam� pa�ibh�si anacchariy� pubbe assutapu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Apar�pi kho ma� aggivessana dutiy� upama� pa�ibh�si anacchariy� pubbe assutapubb�: seyyath�pi aggivessana alla� ka��ha� sasneha� �rak� udak� thale nikkhitta�, atha puriso �gaccheyya uttar�ra�i� �d�ya 'aggi� abhinibbattess�mi, tejo p�tu kariss�m�'ti. Ta� ki� ma��asi aggivessana, api nu so puriso amu� alla� ka��ha� sasneha� �rak� udak� thale nikkhitta� uttar�ra�i� �d�ya abhimanthento aggi� abhinibbatteyya, tejo p�tu kareyy�ti? " No hida� bho gotama" ta� kissa hetu? " Adu� hi bho gotama alla� ka��ha� sasneha� ki�c�pi �rak� udak� thale nikkhitta�, y�vadeva ca pana so puriso kilamathassa vigh�tassa bh�g� ass�"ti. Evameva kho aggivessana ye hi keci sama� v� br�hma� v� k�yena5 kho k�mehi v�paka��h�6 viharanti, yo ca nesa� k�mesu k�macchando k�masneho7 k�mamucch� k�mapip�s� k�mapariho so ca ajjhatta� na suppah�no hoti na suppa�ippassaddho. Opakkamik� cepi te bhonto sama�abr�hma� dukkh� tipp� ka�uk� vedan� vediyanti. Abhabb�va te ���ya dassan�ya anuttar�ya sambodh�ya. No cepi te bhonto sama�abr�hma� opakkamik� dukkh� tipp� ka�uk� vedan� vediyanti, abhabb�va te ���ya dassan�ya anuttar�ya sambodh�ya. Aya� kho ma� aggivessana dutiy� upam� pa�ibh�si anacchariy� pubbe assutapu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par�pi kho ma� aggivessana tatiy� upam� pa�ibh�si [PTS Page 242] [\q 242/]      anacchariy� pubbe assutapubb�: seyyath�pi aggivessana sukkha� ka��ha� kopa�8 �rak� udak� thale nikkhitta�, atha puriso �gaccheyya uttar�ra�i� �d�ya 'aggi� abhinibbattess�mi, tejo p�tu kariss�m�'ti. Ta� ki� ma��asi aggivessana, api nu9 so puriso amu� sukkha� ka��ha� kopa� �rak� udak� thale nikkhitta� uttar�ra�i� �d�ya abhimanthento10 aggi� abhinibbatteyya, tejo p�tu kareyy�ti? " Eva� bho gotama" ta� kissa hetu? " Adu� hi bho gotama sukkha� ka��ha� kopa�, ta�ca pana �rak� udak� thale nikkhittanti."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ena ceva cittena ca, machasa�, 2. K�masineho, katthaci. 3. Tibb�, machasa�. 4. Khar� ka�uk�, machasa�. 5. K�yena ceva cittena ca k�mehi, machasa� k�yena ceva k�mehi, sy�.[PTS 6.] Avupa��h�,[PTS 7.] K�masineho, s�mu.Katthaci. 8. Kol�pa�, s�mu. 9. Api nu kho, sy�. 10. Abhimatthento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aggivessana ye hi keci sama� v� br�hma� v� k�yena 1 ceva k�mehi v�paka��h� viharanti, yo ca nesa� k�mesu k�macchando k�masneho2 k�mamucch� k�mapip�s� k�ma pariho, so ca ajjhatta� suppah�no hoti suppa�ippassaddho. Opakkamik� cepi te bhonto sama�abr�hma� dukkh� tipp�3 ka�uk�4 vedan� vediyanti. Bhabb�'va te ���ya dassan�ya anuttar�ya sambodh�ya. No cepi te bhonto sama�abr�hma� opakkamik� dukkh� tipp� ka�uk� vedan� vediyanti, bhabb�va te ���ya dassan�ya anuttar�ya sambodh�ya. Aya� kho ma� aggivessana tatiy� upam� pa�ibh�si anacchariy� pubbe assutapu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 kho ma� aggivessana tisso upam�5 pa�ibha�su anacchariy� pubbe assutapu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Tassa mayha� aggivessana etadahosi: yann�n�ha� dante'bhidantam�dh�ya6 jivh�ya t�lu� �hacca cetas� citta� abhinigga�heyya� abhinipp��eyya� abhisant�peyyanti. So kho aha� aggivessana dante'bhidantam�dh�ya jivh�ya t�lu� �hacca cetas� citta� abhinigga�h�mi abhinipp��emi abhisant�pemi. Tassa mayha� aggivessana dante'bhidantam�dh�ya jivh�ya t�lu� �hacca cetas� citta� abhinigga�hayato7 abhinipp��ayato abhisant�payato kacchehi sed� muccanti. Seyyath�pi aggivessana balav� puriso dubbalatara� purisa� s�se v� gahetv� khandhe v� gahetv� abhinigga�heyya abhinipp��eyya abhisant�peyya, evameva kho me aggivessana dante'bhidantam�dh�ya jivh�ya t�lu� �hacca cetas� citta� abhinigga�hayato abhinipp��ayato abhisant�payato kacchehi sed� muccanti, �raddha� kho pana me aggivessana viriya� hoti asall�na�. Upa��hit� sati asammu��h�.8 S�raddho ca pana [PTS Page 243] [\q 243/]      me k�yo hoti appa�ippassaddho teneva dukkhappadh�nena padh�n�bhitunnassa sato. Evar�p�pi kho me aggivessana uppann� dukkh� vedan� citta� na parid�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assa mayha� aggivessana etadahosi: yann�n�ha� app��aka�9 jh�na� jh�yeyyanti. So kho aha� aggivessana mukhato ca n�sato ca ass�sapass�se uparundhi�. Tassa mayha� aggivessana mukhato ca n�sato ca ass�sapass�sesu uparuddhesu10 ka��asotehi v�t�na� nikkhamant�na� adhimatto saddo hoti. Seyyath�pi n�ma kamm�ragaggariy� dhamam�n�ya adhimatto saddo hoti, evameva kho me aggivessana mukhato ca n�sato ca ass�sapass�sesu uparuddhesu ka��asotehi v�t�na� nikkhamant�na� adhimatto saddo hoti. �raddha� kho pana me aggivessana viriya� hoti asall�na�. Upa��hit� sati asammu��h�.11 S�raddho ca pana me k�yo hoti appa�ippassaddho tena ca dukkhappadh�nena padh�n�bhitunnassa sato. Evar�p�pi kho me aggivessana uppann� dukkh� vedan� citta� na pariy�d�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ena ceva cittena ca, machasa�. 2. K�masineho, katapuriso tibb�, machasa�. 4. Khar� ka�uk�, machasa�. Sy�. 5. Upam�yo, sy�. 6. Dantehi dantam�dh�ya, s�mu. Katthaci 7. Abhinigga�hato, machasa� [PTS.] S�mu. Katthaci. 8. Appammu��h�, sy� 9 app��aka� yeva machasa� sy�. App�nana� [PTS] s� katthaci. 10. Uparundhesu, machasa�. 11. Appamu��h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Tassa mayha� aggivessana etadahosi: yann�n�ha� app��aka��eva jh�na� jh�yeyyanti. So kho aha� aggivessana mukhato ca n�sato ca ka��ato ca ass�sapass�se uparundhi�. Tassa mayha� aggivessana mukhato ca n�sato ca ka��ato ca ass�sapass�sesu uparuddhesu10 adhimatt� v�t� muddh�ni �hananti,1 seyyath�pi aggivessana balav� puriso ti�hena sikharena muddh�ni2 abhimantheyya,3 evameva kho me aggivessana mukhato ca n�sato ca ka��ato ca ass�sapass�sesu uparuddhesu adhimatt� v�t� muddh�ni �hananti. �raddha� kho pana me aggivessana viriya� hoti asall�na�. Upa��hit� sati asammu��h�.11 S�raddho ca pana me k�yo hoti appa�ippassaddho tene ca dukkhappadh�nena padh�n�bhitunnassa sato. Evar�p�pi kho me aggivessana uppann� dukkh� vedan� citta� na pariy�d�y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assa mayha� aggivessana etadahosi: yann�n�ha� app��aka��eva jh�na� jh�yeyyanti. So kho aha� aggivessana mukhato ca n�sato ca ka��ato ca ass�sapass�se uparundhi�. Tassa mayha� aggivessana mukhato ca n�sato ca ka��ato ca ass�sapass�sesu uparuddhesu10 adhimatt� s�se s�savedan� honti. Seyyath�pi aggivessana balav� puriso [PTS Page 244] [\q 244/]      da�hena varattakabandhanena4 s�se s�save�ha� dadeyya, evameva kho me aggivessana mukhato ca n�sato ca ka��ato ca ass�sapass�sesu uparuddhesu adhimatt� s�se s�savedan� honti. �raddha� kho pana me aggivessana viriya� hoti asall�na�. Upa��hit� sati asammu��h�.11 S�raddho ca pana me k�yo hoti appa�ippassaddho tene ca dukkhappadh�nena padh�n�bhitunnassa sato.Evar�p�pi kho me aggivessana uppann� dukkh� vedan� citta� na pariy�d�y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assa mayha� aggivessana etadahosi: yann�n�ha� app��aka��eva jh�na� jh�yeyyanti. So kho aha� aggivessana mukhato ca n�sato ca ka��ato ca ass�sapass�se uparundhi�. Tassa mayha� aggivessana mukhato ca n�sato ca ka��ato ca ass�sapass�sesu uparuddhesu adhimatt� v�t� kucchi� parikantanti. Seyyath�pi aggivessana dakkho gogh�tako v� gogh�takantev�s� v� ti�hena govikantanena kucchi� parikanteyya, evameva kho me aggivessana mukhato ca n�sato ca ka��ato ca ass�sapass�sesu uparuddhesu adhimatt� v�t� kucchi� parikantanti. �raddha� kho pana me aggivessana viriya� hoti asall�na�. Upa��hit� sati asammu��h�. S�raddho ca pana me k�yo hoti appa�ippassaddho teneva dukkhappadh�nena padh�n�bhitunnassa sato. Evar�p�pi kho me aggivessana uppann� dukkh� vedan� citta� na pariy�d�y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uddh�na� �hanti - s�mu. Muddhani �hannati, machasa�. 2. Muddh�na�-s�mu.Sy�. [PTS 3.] Muddhani abhimantheyya - machasa� 4. Varattakkha�en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Tassa mayha� aggivessana etadahosi: yann�n�ha� app��aka��eva jh�na� jh�yeyyanti. So kho aha� aggivessana mukhato ca n�sato ca ka��ato ca ass�sapass�se uparundhi�. Tassa mayha� aggivessana mukhato ca n�sato ca ka��ato ca ass�sapass�sesu uparuddhesu adhimatto k�yasmi� ��ho hoti. Seyyath�pi aggivessana, dve balavanto puris� dubbalatara� purisa� n�n�b�h�su gahetv� a�g�rak�suy� sant�peyyu� samparit�peyyu�. Evameva kho me aggivessana mukhato ca n�sato ca ka��ato ca ass�sapass�sesu uparuddhesu adhimatto k�yasmi� ��ho hoti. �raddha� kho pana me aggivessana viriya� hoti asall�na�. Upa��hit� sati asammu��h�. S�raddho ca pana me k�yo hoti appa�ippassaddho tene va dukkhappadh�nena padh�n�bhitunnassa sato. Evar�p�pi kho me aggivessana uppann� dukkh� vedan� citta� na pariy�d�ya ti��hati. Apissu ma� aggivessana [PTS Page 245] [\q 245/]      devat� disv� evam�ha�su: k�lakato sama�o gotamoti. Ekacc� devat� evam�ha�su: na k�lakato sama�o gotamo, api ca k�la� karot� 'ti. Ekacc� devat� evam�ha�su: 'na k�lakato sama�o gotamo, napi k�la� karoti. Araha� sama�o gotamo. Vih�rotveveso1 arahato evar�po hot� 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Tassa mayha� aggivessana etadahosi: yann�n�ha� sabbaso �h�r�pacched�ya pa�ipajjeyyanti. Atha kho ma� aggivessana devat� upasa�kamitv� etadavocu�: m� kho tva� m�risa sabbaso �h�r�pacched�ya pa�ipajji, sace kho tva� m�risa sabbaso �h�r�pacched�ya pa�ipajjissasi, tassa te maya� dibba� oja�2 lomak�pehi ajjhoh�ress�ma t�va tva� y�pessas�ti. Tassa mayha� aggivessana etadahosi: aha�ceva kho pana sabbaso ajaddhuk�3 pa�ij�neyya�, im� ca me devat� dibba� oja� lomak�pehi ajjhoh�reyyu�, t�ya c�ha� y�peyya�, ta� mama assa mus�ti. So kho aha� aggivessana t� devat� pacc�cikkh�mi, hal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Tassa mayha� aggivessana etadahosi: yann�n�ha� thoka� thoka� �h�ra� �h�reyya� pasata� pasata�- yadi v� muggay�sa� yadi v� kulatthay�sa� yadi v� kayay�sa� yadi v� hare�ukay�santi. So kho aha� aggivessana thoka� thoka� �h�ra� �h�resi� pasata� pasata� - yadi v� muggay�sa� yadi v� kulatthay�sa� yadi v� kayay�sa� yadi v� hare�ukay�sa�. Tassa mayha� aggivessana thoka� thoka� �h�ra� �h�rayato pasata� pasata�- yadi v� muggay�sa� yadi v� kulatthay�sa� yadi v� kayay�sa� yadi v� hare�ukay�sa�, adhimattakasim�na� patto k�yo hoti. Seyyath�pin�ma �s�tikapabb�ni v� k��apabb�ni v�, evamevassu me a�gapacca�g�ni bhavanti t�yevapp�h�rat�ya. Seyyath�pi n�ma o��hapada�, evamevassu me �nisada� hoti t�yevapp�h�rat�ya. Seyyath�pi n�ma va��an�va´, evamevassu me pi��hika�ako unnat�vanato hoti, t�yevapp�h�rat�ya. Seyyath�pi n�ma jaras�l�ya gop�nasiyo oluggavilugg� bhavanti, evamevassu me ph�su�iyo oluggavilugg� bhavanti t�yevapp�h�rat�ya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h�rotveva so - machasa�. 2. Dibboja� - machasa� 3. Ajajjit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n�ma gambh�re udap�ne udakat�rak� gambh�ragat� okkh�yik� dissanti, evamevassu me akkhik�pesu akkhit�rak� gambh�ragat� okkh�yik� dissanti t�yevapp�h�rat�ya. Seyyath�pi n�ma tittak�l�pu1 [PTS Page 246] [\q 246/]      �makacchinno v�t�tapena sampu�ito2 hoti sammil�to, evamevassu me s�sacchavi sampu�it� hoti sammil�t� t�yevapp�h�r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o kho aha� aggivessana udaracchavi� par�masiss�m�ti pi��hika�aka�yeva pariga�h�mi. Pi��hika�aka� par�masiss�m�ti udaracchavi��eva pariga�h�mi . Y�vassu me aggivessana udaracchavi pi��hika�aka� all�n� hoti t�yevapp�h�rat�ya. So kho aha� aggivessana vacca� v� mutta� v� kariss�m�ti tattheva avakujjo papat�mi t�yevapp�h�rat�ya. So kho aha� aggivessana imameva k�ya� ass�sento p��in� gatt�ni anumajj�mi. Tassa mayha� aggivessana p��in� gatt�ni anumajjato p�tim�l�ni lom�ni k�yasm� papatanti t�yevapp�h�rat�ya. Apissu ma� aggivessana manuss� disv� evam�ha�su: k��o sama�o gotamoti. Ekacce manuss� evam�ha�su: na k��o sama�o gotamo, s�mo sama�o gotamoti. Ekacce manuss� evam�ha�su: na k��o sama�o gotamo napi s�mo, ma�guracchav� sama�o gotamoti. Y�vassu me aggivessana t�va parisuddho chaviva��o pariyod�to upahato hoti t�yevapp�h�ra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Tassa mayha� aggivessana etadahosi: " ye kho keci at�tamaddh�na� sama� v� br�hma� v� opakkamik� dukkh� tipp�3 ka�uk�4 vedan� vediyi�su, et�vaparama�, nayito bhiyyo. Yepi hi keci an�gatamaddh�na� sama� v� br�hma� v� opakkamik� dukkh� tipp� ka�uk� vedan� vediyissanti, et�vaparama�, nayito bhiyyo. Yepi hi keci etarahi sama� v� br�hma� v� opakkamik� dukkh� tipp� ka�uk� vedan� vediyanti, et�vaparama�, nayito bhiyyo. Na kho pan�ha� im�ya ka�uk�ya dukkarak�rik�ya adhigacch�mi uttarimanussadhamm� alamariya���adassanavisesa�. Siy� nu kho a��o maggo bodh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assa mayha� aggivessana etadahosi: abhij�n�mi kho pa�ha� pitusakkassa kammante s�t�ya jambucch�y�ya nisinno vivicceva k�mehi vivicca akusalehi dhammehi savitakka� savic�ra� vivekaja� p�tisukha� pa�hama� jh�na� upasampajja viharit�. Siy� nu kho eso maggo bodh�y�ti. Tassa mayha� aggivessana sat�nus�rivi����a� ahosi: esova maggo bodh�y�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ittak�l�bu- machasa� 2.Samphu�ito - machasa� 3. Tibb�-machasa�. 4. Khar�,ka�uk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aggivessana etadahosi: kinnu [PTS Page 247] [\q 247/]      kho aha� tassa sukhassa bh�y�mi yanta� sukha� a��atreva k�mehi a��atra akusalehi dhamme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Tassa mayha� aggivessana etadahosi: na kho aha� tassa sukhassa bh�y�mi yanta� sukha� a��atreva k�mehi a��atra akusalehi dhammeh�ti. Tassa mayha� aggivessana etadahosi: na ta� sukara� sukha� adhigantu� eva� adhimattakasim�na� pattak�yena, yann�n�ha� orika� �h�ra� �h�reyya odanakumm�santi. So kho aha� aggivessana orika� �h�ra� �h�resi� odanakumm�sa�. Tena kho pana ma� aggivessana samayena pa�ca bhikkh� paccupa��hit� honti: " ya� kho sama�o gotamo dhamma� adhigamissati ta� no �rocessat� "ti. Yato kho aha� aggivessana orika� �h�ra� �h�resi� odanakumm�sa�, atha kho te1 pa�ca bhikkh� nibbijja pakkami�su: 'b�huliko sama�o gotamo padh�navibbhanto �vatto b�hull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o kho aha� aggivessana orika� �h�ra� �h�rito2 bala� gahetv� vivicceva k�mehi vivicca akusalehi dhammehi savitakka� savic�ra� vivekaja� p�tisukha� pa�hama� jh�na� upasampajja vih�si�. Evar�p�pi kho me aggivessana uppann� sukh� vedan� citta� na pariy�d�y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Vitakkavic�r�na� v�pasam� ajjhatta� sampas�dana� cetaso ekodibh�va� avitakka� avic�ra� sam�dhija� p�tisukha� dutiya� jh�na� upasampajja vih�si�. Evar�p�pi kho me aggivessana uppann� sukh� vedan� citta� na pariy�d�y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P�tiy� ca vir�g� upekkhako ca vih�si� sato ca sampaj�no. Sukha�ca k�yena pa�isa�vedesi�. Ya� ta� ariy� �cikkhanti: upekkhako satim� sukhavih�r�ti tatiya� jh�na� upasampajja vih�si�. Evar�p�pi kho me aggivessana uppann� sukh� vedan� citta� na pariy�d�y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Sukhassa ca pah�n� dukkhassa ca pah�n� pubbeva somanassadomanass�na� atthagam� adukkha� asukha� upekkh�satip�risuddhi� catuttha� jh�na� upasampajja vih�si�. Evar�p�pi kho me aggivessana uppann� sukh� vedan� citta� na pariy�d�ya ti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Se: eva� sam�hite citte parisuddhe pariyod�te ana�ga�e vigat�pakkilese mudubh�te kammaniye �hite �ne�jappatte 3 [PTS Page 248] [\q 248/]      pubbe niv�s�nussati���ya citta� abhininn�mesi�. So anekavihita� pubbeniv�sa� anussar�mi seyyath�da�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ha mete-machasa�. 2.�h�retv� - machasa� 3.Anejjappatte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kampi j�ti� dvepi j�tiyo tissopi j�tiyo catassopi j�tiyo pa�capi j�tiyo dasapi j�tiyo v�satimpi j�tiyo ti�sampi j�tiyo catt�r�sampi j�tiyo pa���sampi j�tiyo j�tisatampi j�tisahassampi j�tisatasahassampi, anekepi sa�va��akappe anekepi viva��akappe anekepi sa�va��aviva��akappe, " amutr�si� eva�n�mo eva�va��o evam�h�ro eva�sukhadukkhapa�isa�ved� evam�yupariyanto. So tato cuto amutra upp�di�. Tatr�p�si� eva� n�mo eva� gotto eva� va��o evam�h�ro eva� sukhadukkhapa�isa�ved� evam�yupariyanto. So tato cuto idh�papanno"ti - iti s�k�ra� sauddesa� anekavihita� pubbeniv�sa� anussar�mi. Aya� kho pana me1 aggivessana rattiy� pa�hame y�me pa�ham� vijj� adhigat�, avijj� vihat� vijj� uppann�, tamo vihato �loko uppanno, yath� ta� appamattassa �t�pino pahitattassa viharato. Evar�p�pi kho me aggivessana uppann� sukh� vedan� citta� na pariy�d�y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So eva� sam�hite citte parisuddhe pariyod�te ana�ga�e vigat�pakkilese mudubh�te kammaniye �hite �ne�jappatte2 satt�na� cut�pap�ta���ya citta� abhininn�mesi�. So dibbena cakkhun� visuddhena atikkantam�nusakena satte pass�mi: cavam�ne, uppajjam�ne3 h�ne pa�te suva��e dubba��e sugate duggate yath�kamm�page satte paj�n�mi: 'ime vata bhonto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pann�'ti. Iti dibbena cakkhun� visuddhena atikkantam�nusakena satte pass�mi cavam�ne uppajjam�ne. H�ne pa�te suva��e dubba��e sugate duggate yath�kamm�page satte paj�n�mi: aya� kho pana me aggivessana rattiy� majjhime y�me dutiy� vijj� adhigat�, avijj� vihat� vijj� uppann�, [PTS Page 249] [\q 249/]      tamo vihato �loko uppanno, yath� ta� appamattassa �t�pino pahitattassa viharato. Evar�p�pi kho me aggivessana uppann� sukh� vedan� citta� na pariy�d�y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ya� kho me - machasa�. 2. �nejjappante - s�mu. 3. Upapajjam�nemachasa�,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So eva� sam�hite citte parisuddhe pariyod�te ana�ga�e vigat�pakkilese mudubh�te kammaniye �hite �ne�jappatte2 �sav�na� khaya���ya citta� abhininn�mesi�. So ida� dukkhanti yath�bh�ta� abbha���si�, aya� dukkhasamudayoti yath�bh�ta� abbha���si�, aya� dukkhanirodhoti yath�bh�ta� abbha���si�, aya� dukkhanirodhag�min� pa�ipad�ti yath�bh�ta� abbha���si�. Ime �sav�ti yath�bh�ta� abbha���si�, aya� �savasamudayoti yath�bh�ta� abbha���si� aya� �savanirodhoti yath�bh�ta� abbha���si�, aya� �savanirodhag�min� pa�ipad�ti yath�bh�ta� abbha���si�. Tassa me eva� j�nato eva� passato k�m�sav�pi citta� vimuccittha. Bhav�sav�pi citta� vimuccittha. Avijj�sav�pi citta� vimuccittha. Vimuttasmi� vimuttamiti ���a� ahosi: 'kh�� j�ti, vusita� brahmacariya� , kata� kara�ya� n�para� itthatt�y�'ti abbha���si�. Aya� kho pana me aggivessana rattiy� pacchime y�me tatiy� vijj� adhigat�, avijj� vihat� vijj� uppann�, tamo vihato �loko uppanno, yath� ta� appamattassa �t�pino pahitattassa viharato. Evar�p�pi kho me aggivessana uppann� sukh� vedan� citta� na pariy�d�ya ti�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Abhij�n�mi kho pan�ha� aggivessana anekasat�ya paris�ya dhamma� deset�. Apissu ma� ekameko eva� ma��ati: mameva �rabbha sama�o gotamo dhamma� deset�ti. Na kho paneta� aggivessana eva� da��habba�. Y�vadeva vi���panatth�ya tath�gato paresa� dhamma� deseti. So kho aha� aggivessana tass�yeva kath�ya pariyos�ne tasmi�yeva purimasmi� sam�dhinimitte ajjhattameva citta� sa�hapemi sannis�d�pemi1 ekodi� karomi sam�dah�mi, yena suda� niccakappa� vihar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"Okappaniyameta� bhoto gotamassa yath�ta� arahato samm� sambuddhassa. Abhij�n�ti pana2 bhava� gotamo div� supit�"ti. Abhij�n�maha� aggivessana gimh�na� pacchime m�se pacch�bhatta� pi�ap�tapa�ikkanto catuggu�a� sa�gh��i� pa���petv�3 dakkhi�ena passena sato sampaj�no nidda� okkamit�ti. " Eta� kho bho gotama eke sama�abrahma� sammohavih�rasmi� [PTS Page 250] [\q 250/]      vadant�"ti. Na kho aggivessana ett�vat� samm��ho v� hoti asamm��ho v�. Api ca aggivessana yath� ca samm��ho hoti asamm��ho ca, ta� su�hi, s�dhuka� manasi karohi, bh�siss�m�ti. Eva� bho gotam�ti kho4 saccako niga�haputt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nnis�demi - machasa� 2. Kho pana - machasa�. 3. Pa��apetv�-machasa� 4. Eva� bhoti kh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Yassa kassaci aggivessana ye �sav� sa�kilesik� ponobhavik� sadar� dukkhavip�k� �yati� j�tijar�mara�y� appah�n�, tamaha� samm��hoti vad�mi. �sav�na� hi aggivessana appah�n� samm��ho hoti. Yassa kassaci aggivessana ye �sav� sa�kilesik� ponobhavik� sadar� dukkhavip�k� �yati� j�tijar�mara�y� pah�n�, tamaha� asamm��hoti vad�mi. �sav�na� hi aggivessana pah�n� asamm��ho hoti. Tath�gatassa kho aggivessana ye �sav� sa�kilesik� ponobhavik� sadar� dukkhavip�k� �yati� j�tijar�mara�y� pah�n� ucchinnam�l� t�lavatthukat� anabh�vakat�1 �yati anupp�dadhamm�. Seyyath�pi aggivessana t�lo matthakacchinno abhabbo puna vir��hiy�, evameva kho aggivessana tath�gatassa ye �sav� sa�kilesik� ponobhavik� sadar� dukkhavip�k� �yati� j�ti jar�mara�y� pah�n� ucchinnam�l� t�l�vatthukat� anabh�vakat� �yati� anupp�dadham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Eva� vutte saccako niga�haputto bhagavanta� etadavoca: " acchariya� bho gotama, abbhuta� bho gotama, y�va�cida� bhoto gotamassa eva� �sajja �sajja vuccam�nassa upan�tehi upan�tehi2 vacanapathehi samud�cariyam�nassa chaviva��o ceva pariyod�yati, mukhava��o ca vippas�dati, yath� ta� arahato samm� sambuddhas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"Abhij�n�maha� bho gotama p�ra�a� kassapa� v�dena v�da� sam�rabhit�. Sopi may� v�dena v�da� sam�raddho a��ena a��a� pa�icari, bahiddh� katha� apan�mesi, kopa�ca dosa�ca appaccaya�ca p�tv�k�si. Bhoto kho pana3 gotamassa eva� �sajja �sajja vuccam�nassa upan�tehi upan�tehi vacanapathehi samud�cariyam�nassa chaviva��o ceva pariyod�yati, mukhava��o ca vippas�dati, yath� ta�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"Abhij�n�maha� bho gotama makkhali� gos�la� v�dena v�da� sam�rabhit�. Sopi may� v�dena v�da� sam�raddho a��ena a��a� pa�icari, bahiddh� katha� apan�mesi, kopa�ca dosa�ca appaccaya�ca p�tv�k�si. Bhoto kho pana3 gotamassa eva� �sajja �sajja vuccam�nassa upan�tehi upan�tehi vacanapathehi samud�cariyam�nassa chaviva��o ceva pariyod�yati, mukhava��o ca vippas�dati, yath� ta�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hij�n�maha� bho gotama ajita� kesakambala� v�dena v�da� sam�rabhit�. Sopi may� v�dena v�da� sam�raddho a��ena a��a� pa�icari, bahiddh� katha� apan�mesi, kopa�ca dosa�ca appaccaya�ca p�tv�k�si. Bhoto kho pana3 gotamassa eva� �sajja �sajja vuccam�nassa upan�tehi upan�tehi vacanapathehi samud�cariyam�nassa chaviva��o ceva pariyod�yati, mukhava��o ca vippas�dati, yath� ta�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hij�n�maha� bho gotama pakudha� kacc�yana� v�dena v�da� sam�rabhit�. Sopi may� v�dena v�da� sam�raddho a��ena a��a� pa�icari, bahiddh� katha� apan�mesi, kopa�ca dosa�ca appaccaya�ca p�tv�k�si. Bhoto kho pana3 gotamassa eva� �sajja �sajja vuccam�nassa upan�tehi upan�tehi vacanapathehi samud�cariyam�nassa chaviva��o ceva pariyod�yati, mukhava��o ca vippas�dati, yath� ta�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hij�n�maha� bho gotama sa�jaya� bela��hiputta� v�dena v�da� sam�rabhit�. Sopi may� v�dena v�da� sam�raddho a��ena a��a� pa�icari, bahiddh� katha� apan�mesi, kopa�ca dosa�ca appaccaya�ca p�tv�k�si. Bhoto kho pana3 gotamassa eva� �sajja �sajja vuccam�nassa upan�tehi upan�tehi vacanapathehi samud�cariyam�nassa chaviva��o ceva pariyod�yati, mukhava��o ca vippas�dati, yath� ta�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hij�n�maha� bho gotama niga�ha� n�taputta�5 v�dena v�da� sam�rabhit�. Sopi may� v�dena v�da� sam�raddho a��ena [PTS Page 251] [\q 251/]      a��a� pa�icari, bahiddh� katha� apan�mesi, kopa�ca dosa�ca appaccaya�ca p�tv�k�si. Bhoto kho pana3 gotamassa eva� �sajja �sajja vuccam�nassa upan�tehi upan�tehi vacanapathehi samud�cariyam�nassa chaviva��o ceva pariyod�yati, mukhava��o ca vippas�dati, yath� ta�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abh�va� kat�-machasa� 2. Upan�tehi vacanapathehi - s�mu. Bhoto pana-machasa� 4. Bela��haputta� - machasa� 5. N��aputt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Handa ca d�ni maya� bho gotama gacch�ma, bahukicc� maya� bahukara�y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ssad�ni tva� aggivessana k�la� ma��a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ccako niga�haputto bhagavato bh�sita� abhinanditv� anumoditv� u��h�y�san� pakk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saccakasutta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ta�h�sa�khay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me suta�: eka� samaya� bhagav� s�vatthiya� viharati pubb�r�me mig�ram�tup�s�de. Atha kho sakko dev�namindo yena bhagav� tenupasa�kami. Upasa�kamitv� bhagavanta� abhiv�detv� ekamanta� a��h�si. Ekamanta� �hito kho sakko dev�namind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Kitt�vat� nu kho bhante bhikkhu sa�khittena ta�h�sa�khayavimutto hoti accantani��ho accantayogakkhem� accantabrahmac�r� accantapariyos�no se��ho devamanuss�n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dev�naminda bhikkhuno suta� hoti: sabbe dhamm� n�la� abhinives�y�ti. Eva�ca ta� dev�naminda bhikkhuno suta� hoti: sabbe dhamm� n�la� abhinives�y�ti, so sabba� dhamma� abhij�n�ti. Sabba� dhamma� abhi���ya sabba� dhamma� parij�n�ti. Sabba� dhamma� pari���ya ya� ki�ci vedana� vedeti sukha� v� dukkha� v� adukkhamasukha� v�, so t�su vedan�su anicc�nupass� viharati, vir�g�nupass� viharati, nirodh�nupass� viharati, pa�inissagg�nupass� viharati. So t�su vedan�su anicc�nupass� viharanto, vir�g�nupass� viharanto, nirodh�nupass� viharanto, pa�inissagg�nupass� viharanto na ca ki�ci 1 loke up�diyati. Anup�diya� na paritassati. Aparitassa� paccatta��eva [PTS Page 252] [\q 252/]      parinibb�yati. 'Kh�� j�ti, vusita� brahmacariya�, kata� kara�ya�, n�para� itthatt�y�'ti paj�n�ti. Ett�vat� kho dev�naminda bhikkhu sa�khittena ta�h�sa�khayavimutto hoti accantani��ho accantayogakkhem� accantabrahmac�r� accantapariyos�no se��ho devamanuss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ki�ci,machasa�, sy�.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kko1 dev�namindo bhagavato bh�sita� abhinanditv� anumoditv� bhagavanta� abhiv�detv� padakkhi�a� katv� tatthevantaradh�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na kho pana samayena �yasm� mah�moggall�no bhagavato avid�re nisinno hoti. Atha kho �yasmato mah�moggall�nassa etadahosi: 'kinnu kho so yakkho bhagavato bh�sita� abhisamecca anumodi,2 ud�hu no. Yann�n�ha� ta� yakkha� j�neyya�: yadiv� so yakkho bhagavato bh�sita� abhisamecca anumodi, yadiv� no'ti. Atha kho �yasm� mah�moggall�no seyyath�pi n�ma balav� puriso sammi�jita� v� b�ha� pas�reyya, pas�rita� v� b�ha� sammi�jeyya, evameva�3 pubb�r�me mig�ram�tup�s�de antarahito devesu t�vati�sesu p�tur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na kho pana samayena sakko dev�namindo ekapu�ar�ke uyy�ne dibbehi pa�cahi turiyasatehi samappito sama�g�bh�to paric�reti. Addas� kho sakko dev�namindo �yasmanta� mah�moggall�na� d�rato va �gacchanta�. Disv�na t�ni dibb�ni pa�ca turiyasat�ni pa�ippa�metv� yen�yasm� mah�moggall�no tenupasa�kami. Upasa�kamitv� �yasmanta� mah�moggall�na� etadavoca: ehi kho m�risa moggall�na, s�gata�4 m�risa moggall�na. Cirassa� kho m�risa moggall�na, ima� pariy�yamak�si yadida� idh�gaman�ya. Nis�da m�risa moggall�na, idam�sana� pa��attanti. Nis�di kho �yasm� mah� moggall�no pa��atte �sane. Sakkopi kho dev�namindo a��atara� n�ca� �sana� gahetv� ekamanta� nis�di. Ekamanta� nisinna� kho sakka� dev�naminda� �yasm� mah�moggall�no etadavoca: yath�katha� pana te kosiya bhagav� sa�khittena ta�h�sa�khayavimutti� abh�si? S�dhu mayampi etiss� kath�ya bh�gino ass�ma sava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Maya� kho m�risa moggall�na bahukicc�, maya� bahukara�y�,5 appeva6 sakena kara�yena, api ca dev�na�yeva t�vati�s�na� kara�yena. Api ca m�risa moggall�na ,sussuta�yeva hoti suggah�ta� [PTS Page 253] [\q 253/]      sumanasikata� s�padh�rita� ya� no7 khippameva antaradh�yati. Bh�tapubba� m�risa moggall�na, dev�surasa�g�mo sam�pabbu�ho8 ahosi. Tasmi� kho pana m�risa moggall�na sa�g�me dev� vijini�su.9 Asur� par�jini�su. So kho aha� m�risa moggall�na ta� sa�g�ma�10 abhivijinitv� vijitasa�g�mo tato pa�inivattitv� vejayanta� n�ma p�s�da� m�pesi�. Vejayantassa kho pana m�risa moggall�na p�s�dassa niyyuhasata�. Ekamekasmi� niyyuhe satta satta k</w:t>
      </w:r>
      <w:r>
        <w:rPr/>
        <w:t>譌</w:t>
      </w:r>
      <w:r>
        <w:rPr/>
        <w:t>g�rasat�ni.11 Ekamekasmi� k</w:t>
      </w:r>
      <w:r>
        <w:rPr/>
        <w:t>譌</w:t>
      </w:r>
      <w:r>
        <w:rPr/>
        <w:t>g�re satta satta acchar�yo. Ekamekiss� acchar�ya satta satta paric�rik�yo. Iccheyy�si no tva� m�risa moggall�na vejayantassa p�s�dassa r�ma�eyyaka� da��hunti. Adhiv�sesi kho �yasm� mah�moggall�no tu�h� 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kho pana sakko, sy� atha sakko, katthaci. 2. Anumodati, sy� 3. Evameva, katthaci. 4. Sv�gata�,machasa� sy�. 5. Bahukicc� bahukara�y�, machasa� sy� 6. Appevan�ma, sy�. Appena, [PTS] mu.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Yanno kho, sy�. 8. Samupabyu�ho, machasa�. Sam�pabyu�ho, sy�. 9. Dev� jini�su, machasa�. Sy� [PTS. 10.] Dev�surasa�g�ma�, sy�. 11. K</w:t>
      </w:r>
      <w:r>
        <w:rPr/>
        <w:t>譌</w:t>
      </w:r>
      <w:r>
        <w:rPr/>
        <w:t>g�rasat�ni,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ha kho sakko ca dev�namindo vessava�o ca mah�r�j� �yasmanta� mah�moggall�na� purakkhatv� yena vejayanto p�s�do tenupasa�kami�su. Addasa�su1 kho sakkassa dev�namindassa paric�rik�yo �yasmanta� mah�moggall�na� d�ratova �gacchanta�. Disv�na2 ottappam�n� hir�yam�n�3 sakasaka�4 ovaraka� pavisi�su. Seyyath�pi n�ma su�is� sasura�5 disv� ottapati hir�yati,6 evameva�7 sakkassa dev�namindassa paric�rik�yo �yasmanta� mah�moggall�na� disv� ottappam�n� hir�yam�n� sakasaka� ovaraka� pavisi�su. Atha kho sakko ca dev�namindo vessava�o ca mah�r�j� �yasmanta� mah�moggall�na� vejayante p�s�de anuca�kam�penti anuvicar�penti: idampi m�risa moggall�na passa vejayantassa p�s�dassa r�ma�eyyaka�, idampi m�risa moggall�na passa vejayantassa p�s�dassa r�ma�eyyakanti. " Sobhativatida�8 �yasmato kosiyassa yath� ta� pubbe katapu��assa. Manuss�pi ki�cideva r�ma�eyyaka� da��h�9 evam�ha�su: sobhati vata bho dev�na� t�vati�s�nanti. Tayida� �yasmato kosiyassa sobhati yath�ta� pubbe katapu��as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ha kho �yasmato mah�moggall�nassa etadahosi: atib��ha� kho aya� yakkho pamatto viharati. Yann�n�ha� ima� yakkha� sa�vejeyyanti. Atha kho �yasm� mah�moggall�no tath�r�pa� iddh�bhisa�kh�ra� abhisa�kh�si10 yath� vejayanta� p�s�da� p�da�gu��hakena sa�kampesi sampakampesi sampavedhesi. [PTS Page 254] [\q 254/]      atha kho sakko ca 11 dev�namindo vessava�o ca mah�r�j� dev� ca t�vati�s� acchariyabbhutacitt�12 ahesu�: acchariya� vata bho, abbhuta� vata bho, sama�assa mahiddhikat� mah�nubh�vat�, yatra hi n�ma dibba� bhavana�13 p�da�gu��hakena sa�kampessati sampakampessati sampavedhe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ha kho �yasm� mah�moggall�no sakka� dev�naminda� sa�vigga� lomaha��haj�ta� viditv� sakka� dev�naminda� etadavoca: " yath�katha� pana te kosiya14 bhagav� sa�khittena ta�h�sa�khayavimutti� abh�si? S�dhu. Mayampi etiss� kath�ya bh�gino ass�ma sava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 Idh�ha� m�risa moggall�na, yena bhagav� tenupasa�kami�. Upasa�kamitv� bhagavanta� abhiv�detv� ekamanta� a��h�si�. Ekamanta� �hito kho aha� m�risa moggall�na bhagavanta� etadavoca�: kitt�vat� nu kho bhante bhikkhu sa�khittena ta�h�sa�khayavimutto hoti accantani��ho accantayogakkhem� accantabrahmac�r� accantapariyos�no se��ho devamanuss�nanti. Eva� vutte m�risa moggall�na bhagav� ma� etadavoc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as�su�, katthaci 2.Disv�, machasa� 3. Hiriyam�n�, katthaci 4. Saka� saka�, machasa� sy�.[PTS]mu.S�. 5. Sassura�, sy�. 6 .Hiriyati, katthaci. 7. Evameva, katthaci. 8. Sobhati ida�, machasa�. Sobhatida� sy�[PTS. 9.] Di��h�, s�mu. Disv�, machasa�.Sy�.10.Abhi�kh�reti, sy�. 11.Sakko, s�mu. 12. Acchariyabbhuta cittaj�t�, machasa�.Sy�. 13. Dibbabhavana�, machasa�.Sy�.[PTS. 14.] Pana kho kosiya, machasa�. Pana kosiya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dha dev�naminda bhikkhuno suta� hoti: sabbe dhamm� n�la� abhinives�y�ti. Eva�ceta� dev�naminda bhikkhuno suta� hoti: sabbe dhamm� n�la� abhinives�y�ti. So sabba� dhamma� abhij�n�ti. Sabba� dhamma� abhi���ya sabba� dhamma� parij�n�ti. Sabba� dhamma� pari���ya ya� ki�ci vedana� vedeti sukha� v� dukkha� v� adukkhamasukha� v�, so t�su vedan�su anicc�nupass� viharati, vir�g�nupass� viharati, nirodh�nupass� viharati, pa�inissagg�nupass� viharati. So t�su vedan�su anicc�nupass� viharanto, vir�g�nupass� viharanto, nirodh�nupass� viharanto, pa�inissagg�nupass� viharanto na ca1 ki�ci loke up�diyati. Anup�diya� na paritassati. Aparitassa� paccatta��eva parinibb�yati. ' Kh�� j�ti, vusita� brahmacariya�, kata� kara�ya� n�para� itthatt�y�'ti paj�n�ti. Ett�vat� kho dev�naminda bhikkhu sa�khittena ta�h�sa�khayavimutto hoti accantani��ho accantayogakkhem� accantabrahmac�r� accantapariyos�no se��ho devamanuss�nanti.' Eva�2 kho me m�risa moggall�na bhagav� sa�khittena ta�h�sa�khayavimutti� abh�si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ha kho �yasm� mah�moggall�no sakkassa dev�namindassa [PTS Page 255] [\q 255/]      bh�sita� abhinanditv� anumoditv� seyyath�pi n�ma balav� puriso sammi�jita� v� b�ha� pas�reyya pas�rita� v� b�ha� sammi�jeyya, evameva3 devesu t�vati�sesu antarahito pubb�r�me mig�ram�tup�s�de p�tur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ha kho sakkassa dev�namindassa paric�rik�yo acirapakkante �yasmante mah�moggall�ne sakka� dev�naminda� etadavocu�: eso nu kho te m�risa so bhagav� satth�ti. Na kho me m�ris�4 so bhagav� satth�, sabrahmac�r� me eso �yasm� mah�moggall�noti. L�bh� te m�risa, yassa5 te sabrahmac�r� eva� mahiddhiko mah�nubh�vo,6 aho n�na 7 te so bhagav� sat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ha kho �yasm� mah�moggall�no yena bhagav� tenupasa�kami. Upasa�kamitv� bhagavanta� abhiv�detv� ekamanta� nis�di. Ekamanta� nisinno kho �yasm� mah�moggall�n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ki�ci, machasa� sy�.[PTS. 2.] Evameva kho, s�, katthaci. 3. Evameva�, s�mu. 4. M�risa, katthaci. M�risa, machasa�. Sy�[PTS 5.] L�bh� te m�risa, suladdha� te m�risa, sy�. 6. Eva� mah�nubh�vo, machasa�. Sy�.[PTS 7.] �hu n�na , s�.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bhij�n�ti no bhante bhagav� ahu ��ta��atarassa1 mahesakkhassa yakkhassa sa�khittena ta�h�sa�khayavimutti� bh�sit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Abhij�n�maha� moggall�na: idha sakko dev�namindo yen�ha� tenupasa�kami. Upasa�kamitv� ma� abhiv�detv� ekamanta� a��h�si. Ekamanta� �hito kho moggall�na sakko dev�namindo ma� etadavoca: kitt�vat� nu kho bhante bhikkhu sa�khittena ta�h�sa�khayavimutto hoti accantani��ho accantayogakkhem� accantabrahmac�r� accantapariyos�no se��ho devamanuss�nanti. Eva� vutte aha� moggall�na sakka� dev�naminda� etadavoca�: idha dev�naminda bhikkhuno suta� hoti: sabbe dhamm� n�la� abhinives�y�ti. Eva�ceta� dev�naminda bhikkhuno suta� hoti sabbe dhamm� n�la� abhinives�y�ti, so sabba� dhamma� abhij�n�ti, sabba1 dhamma� abhi���ya sabba� dhamma� parij�n�ti. Sabba� dhamma� pari���ya ya� ki�ci vedana� vedeti sukha� v� dukkha� v� adukkhamasukha� v�. So t�su vedan�su anicc�nupass� viharati, vir�g�nupass� viharati, nirodh�nupass� viharati, pa�inissagg�nupass� viharati. So t�su vedan�su anicc�nupass� viharanto, vir�g�nupass� viharanto, nirodh�nupass� viharanto, pa�inissagg�nupass� viharanto na ca ki�ci2 loke up�diyati. Anup�diya� na paritassati. Aparitassa� paccatta��eva 3 parinibb�yati. 'Kh�� j�ti, vusita� brahmacariya�, [PTS Page 256] [\q 256/]      kata� kara�ya�, n�para� itthatt�ya'ti paj�n�ti. Ett�vat� kho dev�naminda bhikkhu sa�khittena ta�h�sa�khayavimutto hoti accantani��ho accantayogakkhem� accantabrahmac�r� accantapariyos�no se��ho devamanuss�nanti. Eva� kho aha� moggall�na abhij�n�mi sakkassa dev�namindassa sa�khittena ta�h�sa�khayavimutti� bh�sit�"ti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�yasm� mah�moggall�n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ta�h�sa�khayasutta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hu��ata��atarassa, machasa�, �huna��eva a��atarassa, s�-katthaci. Ahu n���e ca a��atarassa, s�mu.[PTS] a���ta��atarassa, s�mu. A��hakath� 2. Na ki�ci machasa�.Sy�.[PTS 3.] Paccatta� yeva, s�.Katthaci. 4. Abh�sitth�ti, s�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ta�h�sa�kha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me suta�: eka� samaya� bhagav� s�vatthiya� viharati jetavane an�thapi�ikassa �r�me. Tena kho pana samayena s�tissa n�ma bhikkhuno keva��aputtassa evar�pa� p�paka� di��higata� uppanna� hoti: tath�ha� bhagavat� dhamma� desita� �j�n�mi yath� tadevida� vi����a� sandh�vati sa�sarati, ana�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osu� kho sambahul� bhikkh�: s�tissa kira n�ma1 bhikkhuno keva��aputtassa evar�pa� p�paka� di��higata� uppanna�: " tath�ha� bhagavat� dhamma� desita� �j�n�mi yath� tadevida� vi����a� sandh�vati sa�sarati, ana��anti." Atha kho te bhikkh� yena s�ti bhikkhu keva��aputto tenupasa�kami�su. Upasa�kamitv� s�ti� bhikkhu� keva��aputta� etadavocu�: "sacca� kira te �vuso s�ti evar�pa� p�paka� di��higata� uppanna�: tath�ha� bhagavat� dhamma� desita� �j�n�mi yath� tadevida� vi����a� sandh�vati sa�sarati, ana��anti." "Eva� by� kho aha� �vuso bhagavat� dhamma� desita� aj�n�mi yath� tadevida� vi����a� sandh�vati sa�sarati, ana��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te bhikkh� s�ti� bhikkhu keva��aputta� etasm� p�pak� di��higat� vivecetuk�m� samanuyu�janti samanug�hanti samanubh�santi: m� eva� �vuso2 s�ti avaca, m� bhagavanta� abbh�cikkhi3. Nahi s�dhu bhagavato abbhakkh�na� nahi bhagav� eva� vadeyya. Anekapariy�yena h�vuso4 s�ti pa�iccasamuppanna� vi����a� [PTS Page 257] [\q 257/]      vutta� bhagavat� a��atra paccay� natthi vi����assa samhavoti. Evampi kho s�ti bhikkhu keva��aputto tehi bhikkh�hi samanuyu�jiyam�no samanug�hiyam�no 5 samanubh�siyam�no tadeva p�paka� di��higata� th�mas� par�massa6 abhinivissa voharati: eva� by� kho aha� �vuso bhagavat� dhamma� desita� �j�n�mi yath� tadevida� vi����a� sandh�vati sa�sarati, ana��anti. Yato kho te bhikkh� n�sakkhi�su s�ti� bhikkhu� keva��aputta� etasm� p�pak� di��higat� vivecetu�, atha7 yena bhagav� tenupasa�kami�su. Upasa�kamitv� bhagavanta� abhiv�detv� ekamanta� nis�di�su. Ekamanta� nisinn� kho te bhikkh�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tissa n�ma, sy�.Machasa� 2.Evam�vuso, sy�, 3.Abbh�cikkha,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nekapariy�yen�vuso machasa�. Anekapariy�yena �vuso, sy�. 5. Samanugg�hiyam�no, sy�. 6 Par�m�s�,machasa�. 7. Atha kho te bhikkh�, 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�tissa n�ma bhante bhikkhuno keva��aputtassa evar�pa� p�paka� di��higata� uppanna�: 'tath�ha� bhagavat� dhamma� desita� �j�n�mi yath� tadevida� vi����a� sandh�vati sa�sarati, ana��anti.' Assumha* kho maya� bhante: s�tissa kira n�ma bhikkhuno keva��aputtassa evar�pa� p�paka� di��higata� uppanna�: tath�ha� bhagavat� dhamma� desita� �j�n�mi yath� tadevida� vi����a� sandh�vati sa�sarati, ana��anti. Atha kho maya� bhante yena s�ti bhikkhu keva��aputto tenupasa�kamimha. Upasa�kamitv� s�ti� bhikkhu� keva��aputta� etadavocumha: sacca� kira te �vuso s�ti evar�pa� p�paka� di��higata� uppanna�: tath�ha� bhagavat� dhamma� desita� �j�n�mi tadevida� vi����a� sandh�vati sa�sarati, ana��anti. Eva� vutte bhante s�ti bhikkhu keva��aputto amhe etadavoca: eva� by� kho aha� �vuso bhagavat� dhamma� desita� �j�n�mi yath� tadevida� vi����a� sandh�vati sa�sarati, ana��anti. Atha kho maya� bhante s�ti� bhikkhu� keva��aputta� etasm� p�pak� di��higat� vivecetuk�m� samanuyu�jimha samanug�himha1 samanubh�simha: m� eva� �vuso s�ti avaca. M� bhagavanta� abbh�cikkhi. 2 Na hi s�dhu bhagavato abbhakkh�na�. Na hi bhagav� eva� vadeyya. Anekapariy�yena h�vuso3 s�ti pa�iccasamuppanna� vi����a� vutta� bhagavat�, a��atra paccay� natthi vi����assa sambhavoti. Evampi kho bhante s�ti bhikkhu keva��aputto amhehi samanuyu�jiyam�no samanug�hiyam�no4 samanubh�siyam�no tadeva p�paka� di��higata� th�mas� par�massa5 abhinivissa voharati: " eva� by� kho aha� �vuso bhagavat� dhamma� desita� �j�n�mi yath� tadevida� vi����a� sandh�vati sa�sarati, ana��anti." Yato kho maya� bhante n�sakkhimha6 s�ti� bhikkhu� keva��aputta� etasm� p�pak� di��higat� vivecetu�, atha maya� etamattha� bhagavato �roce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bhagav� a��atara� bhikkhu� �mantesi: [PTS Page 258] [\q 258/]      ehi tva� bhikkhu mama vacanena s�ti� bhikkhu� keva��aputta� �mantesi: ' satth� ta� �vuso s�ti �mantet�'ti. Eva� bhanteti kho so bhikkhu bhagavato pa�issutv�7 yena s�ti bhikkhu keva��aputto tenupasa�kami. Upasa�kamitv� s�ti� bhikkhu� keva��aputta� etadavoca: 'satth� ta� �vuso s�ti �manteti'ti. Evam�vusoti kho s�ti bhikkhu keva��aputto tassa bhikkhuno pa�issutv� yena bhagav� tenupasa�kami. Upasa�kamitv� bhagavanta� abhiv�detv� ekamanta� nis�di. Ekamanta� nisinna� kho s�ti� bhikkhu� keva��aputta� bhagav� etadavoca: sacca� kira te s�ti evar�pa� p�paka� di��higata� uppanna�: tath�ha� bhagavat� dhamma� desita� aj�n�mi yath� tadevida� vi����a� sandh�vati sa�sarati, ana��anti. " Eva� by� kho aha� bhante bhagavat� dhamma� desita� �j�n�mi yath� tadevida� vi����a� sandh�vati sa�sarati, ana��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ha kho maya� .. Ana��anti aya� sabbo p��ho sy�. Machasa�. Potthakesu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nugg�himha, machasa� .Sy�. 2. Abbh�cikkha, sy�. 3. Anekapariy�yen�vuso, machasa� anekapariy�yena �vuso,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manugg�hiyam�no, machasa� sy� 5. Par�m�s�, machasa�. 6. N�sakkhamh� ,sy�. 7. Pa�isutv�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6] [\x 6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ama� ta� s�ti vi���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v�ya� bhante vado vedeyyo tatra tatra kaly��ap�pak�na� kamm�na� vip�ka� pa�isa�vede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 nu kho n�ma tva� moghapurisa may� eva� dhamma� desita� �j�n�si? Nanu may� moghapurisa anekapariy�yena pa�iccasamuppanna� vi����a� vutta� a��atra paccay� natthi vi����assa sambhavoti. Atha ca pana tva� moghapurisa attan� duggah�tena amhe ceva abbh�cikkhasi, att�na�ca kha�asi1, khahu�ca apu��a� pasavasi. Ta� hi te moghapurisa bhavissati d�gharatta� ahit�ya dukkh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tha kho bhagav� bhikkh� �mantesi: ta� ki� ma��atha bhikkhave, api naya�2 s�ti bhikkhu keva��aputto usm�katopi imasmi� dhammavinayeti. " Ki� hi siy� bhante, no heta� bhante"ti. Eva� vutte s�ti bhikkhu keva��aputto tu�h�bh�to ma�kubh�to pattakkhandho adhomukho pajjh�yanto appa�ibh�no3 nis�di. Atha kho bhagav� s�ti� bhikkhu� keva��aputta� tu�h�bh�ta� ma�kubh�ta� pattakkhandha� adhomukha� pajjh�yanta� appa�ibh�na� 4 viditv� s�ti� bhikkhu� keva��aputta� etadavoca: " pa���yissasi kho tva�5 moghapurisa etena sakena p�pakena di��higatena. Idh�ha� bhikkh� pa�ipucchiss�m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ha kho bhagav� bhikkh� �mantesi: tumhepi me bhikkhave eva� dhamma� desita� �j�n�tha yath�ya� s�ti bhikkhu [PTS Page 259] [\q 259/]      keva��aputt� attan� duggah�tena amhe ceva abbh�cikkhati, att�na�ca kha�ati,6 bahu�ca apu��a� pasavat�ti. " No heta� bhante, anekapariy�yena hi no bhante pa�iccasamuppanna� vi����a� vutta� bhagavat�, a��atra paccay� natthi vi����assa sambhavo"ti. S�dhu7 bhikkhave, s�dhu kho me tumhe bhikkhave eva� dhamma� desita� �j�n�tha. Anekapariy�yena hi vo bhikkhave pa�iccasamuppanna� vi����a� vutta� may�, a��atra paccay� natthi vi����assa sambhavoti. Atha ca pan�ya� s�ti bhikkhu keva��aputto attan� duggah�tena amhe ceva abbh�cikkhati, att�na�ca kha�ati,8 bahu�ca apu��a� pasavati. Ta� hi tassa moghapurisassa bhavissati d�gharatta� [PTS Page 260] [\q 260/]      ahit�ya dukk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tika�a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hanasi, sy�. 2. N�ya�, s�mu. Machasa�.Sy�.[PTS 3.] Appa�ibh��o, sy� s� katthaci 4. Appa�ibh��a�, sy�.S�.Katthaci. 5. Tva� ,s�.Katthaci 6. Khanati, sy�. 7.S�dhu s�dhu, machasa�. 8. Khanati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Ya��adeva1 bhikkhave paccaya� pa�icca uppajjati vi����a� tena teneva sa�kha�2 gacchati: cakkhu�ca pa�icca r�pe ca uppajjati vi����a�, cakkhuvi����anteva3 sa�kha� gacchati. Sota�ca pa�icca sadde ca uppajjati vi����a�, sotavi����anteva4 sa�kha� gacchati. Gh�na�ca pa�icca gandhe ca uppajjati vi����a�, gh�navi����anteva5 sa�kha� gacchati, jivha�ca pa�icca rase ca uppajjati vi����a�, jivh�vi����anteva 6 sa�kha� gacchati. K�ya�ca pa�icca pho��habbe ca uppajjati vi����a�, k�yavi����anteva7 sa�kha� gacchati. Mana�ca pa�icca dhamme ca uppajjati vi����a�, manovi����anteva 8 sa�kh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ya��adev�paccaya� pa�icca aggi jalati, tena teneva sa�kha� gacchati: ka��ha�ca pa�icca aggi jalati, ka��haggiteva9 sa�kha� gacchati. Sakalika�ca pa�icca aggi jalati, sakalikaggiteva sa�kha� gacchati. Ti�a�ca pa�icca aggi jalati, ti�aggiteva sa�kha� gacchati. Gomaya�ca pa�icca aggi jalati, gomayaggiteva sa�kha� gacchati. Thusa�ca pa�icca aggi jalati, thusaggiteva sa�kha� gacchati. Sa�k�ra�ca pa�icca aggi jalati, sa�k�raggiteva sa�kha� gacchati. Evameva kho bhikkhave ya��adeva paccaya� pa�icca uppajjati vi����a� tena teneva sa�kha� gacchati: cakkhu�ca pa�icca r�pe ca uppajjati vi����a�, cakkhuvi����anteva sa�kha� gacchati. Sota�ca pa�icca sadde ca uppajjati vi����a�, sotavi����anteva sa�kha� gacchati. Gh�na�ca pa�icca gandhe ca uppajjati vi����a�, gh�navi����anteva sa�kha� gacchati. Jivha�ca pa�icca rase ca uppajjati vi����a�, jivh�vi����anteva sa�kha� gacchati. K�ya�ca pa�icca pho��habbe ca uppajjati vi����a�, k�yavi����anteva sa�kha� gacchati. Mana�ca pa�icca dhamme ca uppajjati vi����a�, manovi����anteva sa�kha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h�tamidanti10 bhikkhave passath�ti? Evambhante. Tad�h�rasambhavanti bhikkhave passath�ti.? Evambhante. Tad�h�ranirodh� ya� bh�ta� ta� nirodhadhammanti bhikkhave passath�ti? Evam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h�tamida� noss�ti bhikkhave ka�kh�to11 uppajjati vicikicch�'ti? Evambhante. Tad�h�rasambhava� noss�ti bhikkhave ka�kh�to uppajjati vicikicch�ti? Evambhante. Tad�h�ranirodh� ya� bh�ta� ta� nirodhadhamma� noss�ti bhikkhave ka�kh�to uppajjati vicikicch�ti? Evam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�yadeva, machasa� 2. Sa�khya�, machasa�, sy�. 3. Cakkhuvi����a�tveva, machasa� .Sy�. 4. Sotavi����a�tveva, machasa�.Sy�. 5. Gh��avi����a�tveva, machasa�.Sy�. 6. Jivh�vi����atveva, machasa� .Sy�.7. K�yavi����a�tveva, machasa� sy� 8. Manovi����a�tveva, machasa�. Sy�. 9. Ka��haggitveva, machasa� sy�. 10. Bh�tamida� bhikkhave, sy�.11. Ka�khato, machasa�.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h�tamidanti bhikkhave yath�bh�ta� sammappa���ya passato y� vicikicch� s� pah�yat�ti? Evambhante. Tad�h�rasambhavanti bhikkhave yath� bh�ta� sammappa���ya passato y� vicikicch� s� pah�yat�ti? Evambhante. Tad�h�ranirodh� ya� bh�ta� ta� nirodhadhammanti bhikkhave yath�bh�ta� sammappa���ya passato y� vicikicch� s� pah�yat�ti? Evam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h�tamidanti bhikkhave itipi vo ettha nibbicikicch�ti1.? Evambhante. Tad�h�rasambhavanti bhikkhave itipi vo ettha nibbicikicch�ti? Evambhante. Tad�h�ranirodh� ya� bh�ta� ta� nirodhadhammanti bhikkhave itipi vo ettha nibbicikicch�ti.? Evam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Bh�tamidanti bhikkhave yath�bh�ta� sammappa���ya sudi��hanti? Evambhante. Tad�h�rasambhavanti bhikkhave yath� bh�ta� sammappa���ya sudi��hanti?. Evambhante. Tad�h�ranirodh� ya� bh�ta� ta� nirodhadhammanti bhikkhave yath�bh�ta� sammappa���ya sudi��hanti? Evam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ma�ce tumhe bhikkhave di��hi� eva� parisuddha� eva� pariyod�ta� all�yetha keyetha dhan�yetha2 mam�yetha, api nu tumhe bhikkhave kull�pama� dhamma� desita� �j�neyy�tha nitthara�atth�ya no gaha�atth�y�ti? No hetambhante. Ima�ce tumhe bhikkhave di��hi� eva� parisuddha� eva� pariyod�ta� [PTS Page 261] [\q 261/]      na all�yetha na keyetha na dhan�yetha3 na mam�yetha, api nu tumhe4 bhikkhave kull�pama� dhamma� desita� �j�neyy�tha nitthara�atth�ya no gaha�atth�y�ti? Evam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att�rome bhikkhave �h�r� bh�t�na� v� satt�na� �hitiy� sambhaves�na� v� anuggah�ya. Katame catt�ro? Kabali�k�ro5 �h�ro oriko v� sukhumo v�, phasso dutiyo, manosa�cetan� tatiy�, vi����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me ca bhikkhave catt�ro �h�r� kinnid�n� ki�samuday� ki�j�tik� kimpabhav�? Ime catt�ro �h�r� ta�h�nid�n� ta�h�samuday� ta�h�j�tik� ta�h�pabha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a�h� c�ya� bhikkhave kinnid�n� ki�samuday� ki�j�tik� kimpabhav�? Ta�h� vedan�nid�n� vedan�samuday� vedan�j�tik� vedan�pabh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vicikicch�, s�.Katthaci. 2. Dhaneyy�tha, sy�. 3. Na dhaneyy�tha, sy�. 4. Me tumhe, sy�. 5. Kaba´k�ro, machasa�. Kava�i�k�ro, sy�.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c�ya� bhikkhave kinnid�n� ki�samuday� ki�j�tik� kimpabhav�? Vedan� phassanid�n� phassasamuday� phassaj�tik� phassa pabhav�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hasso c�ya� bhikkhave kinnid�no ki�samudayo ki�j�tiko kimpabhavo? Phasso sayatananid�no sa�as�yatanasamudayo sa�as�yatanaj�tiko sayatanappabhavo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ayatana�cida� bhikkhave kinnid�na� ki�samudaya� ki�j�tika� kimpabhava�?Sayatana� n�mar�panid�na� n�mar�pasamudaya� n�mar�paj�tika� n�mar�pappabhava�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N�mar�pa�cida� bhikkhave ki� nid�na� ki� samudaya� ki� j�tika� ki� pabhava�? N�mar�pa� vi����anid�na� vi����asamudaya� vi����aj�tika� vi����appabhava�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Vi����a�cida� bhikkhave kinnid�na� ki�samudaya� ki�j�tika� kimpabhava�? Vi����a� sa�kh�ranid�na� sa�kh�rasamudaya� sa�kh�raj�tika� sa�kh�rappabhava�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a�kh�r� cime bhikkhave kinnid�n� ki�samuday� ki�j�tik� kimpabhav�? Sa�kh�r� avijj�nid�n� avijj�samuday� avijj�j�tik� avijj�pabhav�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Iti kho bhikkhave avijj�paccay� sa�kh�r�, sa�kh�rapaccay� vi����a�, vi����apaccay� n�mar�pa�, n�mar�papaccay� sayatana� sayatanapaccay� phasso, phassapaccay� vedan�, vedan�paccay� ta�h�, ta�h�paccay� up�d�na�, up�d�napaccay� bhavo, bhavapaccay� j�ti, j�tipaccay� jar�mara�a� sokaparidevadukkhadomanassup�y�s� sambhavanti. Evametassa kevalassa dukkhakkhandhassa samud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J�tipaccay� jar�mara�anti iti kho paneta� vutta�. J�tipaccay� nu kho bhikkhave jar�mara�a� no v�, katha� vo ettha hot�ti? J�tipaccay� bhante jar�mara�a�, eva� no ettha hoti: j�tipaccay� jar�mara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Bhavapaccay� j�t�ti iti kho paneta� vutta�. Bhavapaccay� nu kho bhikkhave j�ti no v�, katha� vo ettha hot�ti? Bhavapaccay� bhante j�ti. Eva� no ettha hoti: bhavapaccay� [PTS Page 262] [\q 262/]      j�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hassappabhav�, machasa�. 2. Sayatanapabhavo, sy�. 3. N�mar�papabhava�, sy�. 4. Vi����apabhava�, sy�. 5. Sa�kh�rapabhava�, sy�. 6. Avijj�ppabhav�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Up�d�napaccay� bhavoti iti kho paneta� vutta�. Up�d�napaccay� nu kho bhikkhave bhavo no v�, katha� vo ettha hot�ti? Up�d�napaccay� bhante bhavo. Eva� no ettha hoti: up�d�napaccay� bhav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a�h�paccay� up�d�nanti iti kho paneta� vutta�. Ta�h�paccay� nu kho bhikkhave up�d�na� no v�, katha� vo ettha hot�ti?. Ta�h�paccay� bhante up�d�na�. Eva� no ettha hoti: ta�h�paccay� up�d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Vedan�paccay� ta�h�ti iti kho paneta� vutta�. Vedan�paccay� nu kho bhikkhave ta�h� no v�, katha� vo ettha hot�ti? Vedan�paccay� bhante ta�h�. Eva� no ettha hoti: vedan�paccay� ta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Phassapaccay� vedan�ti iti kho paneta� vutta�. Phassapaccay� nu kho bhikkhave vedan� no v�, katha� vo ettha hot�ti? Phassapaccay� bhante vedan�. Eva� no ettha hoti: phassapaccay� veda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ayatanapaccay� phassoti iti kho paneta� vutta�. Sayatanapaccay� nu kho bhikkhave phasso no v�, katha� vo ettha hot�ti?. Sayatanapaccay� bhante phasso. Eva� no ettha hoti: sa�as�yatanapaccay� phass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N�mar�papaccay� sayatananti iti kho paneta� vutta�. N�mar�papaccay� nu kho bhikkhave sayatana� no v�, katha� vo ettha hot�ti?. N�mar�papaccay� bhante sayatana�. Eva� no ettha hoti: n�mar�papaccay� sayat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Vi����apaccay� n�mar�panti iti kho paneta� vutta�. Vi����apaccay� nu kho bhikkhave n�mar�pa� no v�, katha� vo ettha hot�ti? Vi����apaccay� bhante n�mar�pa�. Eva� no ettha hoti: vi����apaccay� n�mar�p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�kh�rapaccay� vi����anti iti kho paneta� vutta�. Sa�kh�rapaccay� nu kho bhikkhave vi����a� no v�, katha� vo ettha hot�ti?. Sa�kh�rapaccay� bhante vi����a�, eva� no ettha hoti: sa�kh�rapaccay� vi���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Avijj�paccay� sa�kh�r�ti iti kho paneta� vutta� avijj� paccay� nu kho bhikkhave sa�kh�r� no v�, katha� vo ettha hot�ti? Avijj�paccay� bhante sa�kh�r�. Eva� no ettha hoti: avijj�paccay� sa�kh�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�dhu bhikkhave. Iti kho bhikkhave tumhepi eva� vadetha. Ahampi eva� vad�mi: imasmi� 1 sati ida� hoti, [PTS Page 263] [\q 263/]      imassupp�d� ida� uppajjati - yadida� avijj�paccay� sa�kh�r�, sa�kh�rapaccay� vi����a�, vi����apaccay� n�mar�pa�, n�mar�papaccay� sayatana�, sayatanapaccay� phasso, phassapaccay� vedan�, vedan�paccay� ta�h�, ta�h�paccay� up�d�na�, up�d�napaccay� bhavo, bhavapaccay� j�ti, j�tipaccay� jar�mara�a� sokaparidevadukkhadomanassup�y�s� sambhavanti. Evametassa kevalassa dukkhakkhandhassa samuda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Avijj�ya tveva asesavir�ganirodh� sa�kh�ranirodho, sa�kh�ranirodh� vi����anirodho, vi����anirodh� n�mar�panirodho, n�mar�panirodh� sayatananirodho, sayatananirodh� phassanirodho, phassanirodh� vedan�nirodho, vedan�nirodh� ta�h�nirodho, ta�h�nirodh� up�d�nanirodho, up�d�nanirodh� bhavanirodho, bhavanirodh� j�tinirodho, j�tinirodh� jar�mara�a� sokaparidevadukkhadomanassup�y�s� nirujjhanti. Evametassa kevalassa dukkhakkhandhassa nirodh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J�tinirodh� jar�mara�anirodhoti iti kho paneta� vutta�. J�tinirodh� nu kho bhikkhave jar�mara�anirodho no v�, katha� vo ettha hot�ti? J�tinirodh� bhante jar�mara�anirodho. Eva� no ettha hoti: j�tinirodh� jar�mara�anirod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Bhavanirodh� j�tinirodhoti iti kho paneta� vutta�. Bhavanirodh� nu kho bhikkhave j�tinirodho no v�, katha� vo ettha hot�ti? Bhavanirodh� bhante j�tinirodho. Eva� no ettha hoti. Bhavanirodh� j�tinirod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i imasmi�,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8] [\x 6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Up�d�nanirodh� bhavanirodhoti iti kho paneta� vutta�. Up�d�nanirodh� nu kho bhikkhave bhavanirodho no v�, katha� vo ettha hot�ti? Up�d�nanirodh� bhante bhavanirodho. Eva� no ettha hoti: up�d�nanirodh� bhavanirod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Ta�h�nirodh� up�d�nanirodhoti iti kho paneta� vutta�. Ta�h�nirodh� nu kho bhikkhave up�d�nanirodho no v�, katha� vo ettha hot�ti? Ta�h�nirodh� bhante up�d�nanirodho. Eva� no ettha hoti: ta�h�nirodh� up�d�nanirod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Vedan�nirodh� ta�h�nirodhoti iti kho paneta� vutta� vedan�nirodh� nu kho bhikkhave ta�h�nirodho no v�, katha� vo ettha hot�ti? Vedan�nirodh� bhante ta�h�nirodho. Eva� no ettha hoti: vedan�nirodh� ta�h�nirod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Phassanirodh� vedan� nirodhoti iti kho paneta� vutta�. Phassanirodh� nu kho bhikkhave vedan�nirodho no v�, katha� vo ettha hot�ti? Phassanirodh� bhante vedan�nirodho. Eva� no ettha hoti: phassanirodh� [PTS Page 264] [\q 264/]      vedan�nirod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Sayatananirodh� phassanirodhoti iti kho paneta� vutta�. Sayatananirodh� nu kho bhikkhave phassanirodho no v�, katha� vo ettha hot�ti? Sayatananirodh� bhante phassanirodho. Eva� no ettha hoti: sayatananirodh� phassanirod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N�mar�panirodh� sayatananirodhoti iti kho paneta� vutta�. N�mar�panirodh� nu kho bhikkhave sayatananirodho no v�, katha� vo ettha hot�ti? N�mar�panirodh� bhante sayatananirodho. Eva� no ettha hoti: n�mar�panirodh� sayatananirod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Vi����anirodh� n�mar�panirodhoti iti kho paneta� vutta�. Vi����anirodh� nu kho bhikkhave n�mar�panirodho no v�, katha� vo ettha hot�ti? Vi����anirodh� bhante n�mar�panirodho. Eva� no ettha hoti: vi����anirodh� n�mar�panirod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Sa�kh�ranirodh� vi����anirodhoti iti kho paneta� vutta�. Sa�kh�ranirodh� nu kho bhikkhave vi����anirodho no v�, katha� vo ettha hot�ti? Sa�kh�ranirodh� bhante vi����anirodho. Eva� no ettha hoti: sa�kh�ranirodh� vi����anirod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Avijj�nirodh� sa�kh�ranirodhoti iti kho paneta� vutta�. Avijj�nirodh� nu kho bhikkhave sa�kh�ranirodho no v�, katha� vo ettha hot�ti? Avijj�nirodh� bhante sa�kh�ranirodho. Eva� no ettha hoti: avijj�nirodh� sa�kh�ranirod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S�dhu bhikkhave. Iti kho bhikkhave tumhepi eva� vadetha. Ahampi eva� vad�mi: imasmi� asati ida� na hoti, imassa nirodh� ida� nirujjhati - yadida� avijj�nirodh� sa�kh�ranirodho, sa�kh�ranirodh� vi����anirodho, vi����anirodh� n�mar�panirodho, n�mar�panirodh� sayatananirodho, sayatananirodh� phassanirodho, phassanirodh� vedan�nirodho, vedan�nirodh� ta�h�nirodho, ta�h� nirodh� up�d�nanirodho, up�d�nanirodh� bhavanirodho, bhavanirodh� j�tinirodho, j�tinirodh� jar� mara�a� sokaparidevadukkhadomanassup�y�s� nirujjhanti. Evametassa kevalassa dukkhakkhandhassa nirodh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Api nu tumhe bhikkhave eva� j�nant� eva� passant� [PTS Page 265] [\q 265/]      pubbanta� v� pa�idh�veyy�tha: ahosimha1 nu kho maya� at�tamaddh�na�, na nukho ahosimha at�tamaddh�na�, kinnu kho ahosimha at�tamaddh�na�, kathannu kho ahosimha at�tamaddh�na�, ki� hutv� ki� ahosimha nu kho maya� at�tamaddh�nanti.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Api nu tumhe bhikkhave eva� j�nant� eva� passant� aparanta� v� �dh�veyy�tha:2 bhaviss�ma nu kho maya� an�gatamaddh�na� na nu kho bhaviss�ma an�gatamaddh�na�, kinnu kho bhaviss�ma an�gatamaddh�na�, kathannu kho bhaviss�ma an�gatamaddh�na�, ki� hutv� ki� bhaviss�ma nu kho maya� an�gatamaddh�nanti.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Api nu tumhe bhikkhave eva� j�nant� eva� passant� etarahi v� paccuppanna� addh�na�3 ajjhatta� katha�kath� assatha:4 ahannukhosmi, no nu khosmi, kinnu khosmi, kathannu khosmi, ayannu kho satto kuto �gato, so kuhi�g�m� bhavissat�ti.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hesumh�, sy�. Ahesumha - a��atra 2. Pa�idh�veyy�tha. Machasa�, sy�. 3. Paccuppannaddh�na� �rabbha, sy�. Paccuppanna maddh�na� ajjhatta�, machasa�. 4. Katha� kathittha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2] [\x 6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Api nu tumhe bhikkhave eva� j�nant� eva� passant� eva� vadeyy�tha: satth� no garu, satthug�ravena ca1 maya� eva� vadem�ti.2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Api nu tumhe bhikkhave eva� j�nant� eva� passant� eva� vadeyy�tha: sama�o no evam�ha,3 sama�avacanena ca maya�4 eva� vadem�ti. No heta�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Api nu tumhe bhikkhave eva� j�nant� eva� passant� a��a� satth�ra� uddiseyy�th�ti.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Api nu tumhe bhikkhave eva� j�nant� eva� passant� y�ni t�ni puthusama�abr�hma�na� vatakotuhalama�gal�ni, t�ni s�rato pacc�gaccheyy�th�ti.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Nanu bhikkhave5 yadeva tumh�ka� s�ma� ��ta� s�ma� di��ha� s�ma� vidita� tadeva tumhe vadeth�ti.6 Evam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S�dhu bhikkhave, upan�t� kho me tumhe bhikkhave imin� sandi��hikena dhammena ak�likena ehipassikena opanayikena paccatta� veditabbena vi���hi. Sandi��hiko " aya� bhikkhave dhammo ak�liko ehipassiko opanayiko paccatta� veditabbo vi���h�"ti. Iti yan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Ti��a� kho pana bhikkhave sannip�t� gabbhass�vakkanti hoti: idha m�t�pitaro sannipatit� honti, m�t� ca na utun� hoti, gandhabbo ca na paccupa��hito hoti, neva t�va gabbhass�vakkanti [PTS Page 266] [\q 266/]      hoti. Idha m�t�pitaro ca sannipatit� honti, m�t� ca utun� hoti, gandhabbo ca na paccupa��hito hoti, neva t�va gabbhass�vakkanti hoti. Yato ca kho bhikkhave m�t�pitaro sannipatit� honti, m�t� ca utun� hoti, gandhabbo ca paccupa��hito hoti, eva� ti��a� sannip�t� gabbhass�vakkanti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Tamena� bhikkhave m�t� nava v� dasa v� m�se gabbha� kucchin� pariharati mahat� sa�sayena garumbh�ra�7. Tamena� bhikkhave m�t� navanna� v� dasanna� c� m�s�na� accayena vij�yati mahat� sa�sayena garumbh�ra�. Tamena� j�ta� sam�na� sakena lohitena poseti. Lohita� heta� bhikkhave8 ariyassa vinaye yadida� m�tuth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hug�raveneva, sy� 2 vadeyy�m�ti, sy�. Maya� vadem�ti.[PTS.] Si-katthaci. 3. Sama�o evam�ha, sy�. Machasa�. 4. Sama� ca n�ma maya� , machasa�. Sama� ca na ca maya�, sy�[PTS] sama� ca vata maya�, s� katthaci. 5.Nanu kho bhikkhave, s�mu. 6. Vadeyy�th�ti, sy�. 7. Garubh�ra�, sy�. 8. Lohita� bhikkhave, s� -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4] [\x 6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a kho so bhikkhave kum�ro vuddhimanv�ya1 indriy�na� parip�kamanv�ya y�ni t�ni2 kum�rak�na� k�panak�ni tehi k��ati: seyyath�da�-va�kaka�3 gha�ika� mokkhacika�4 ci�gulaka�5 patt��haka� rathaka� dhanu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a kho so bhikkhave kum�ro vuddhimanv�ya6 indriy�na� parip�kamanv�ya pa�cahi k�magu�ehi samappito sama�gibh�to7 pariv�reti: cakkhu vi��eyyehi r�pehi i��hehi kantehi man�pehi piyar�pehi k�m�pasa�hitehi rajan�yehi,8 sotavi��eyyehi saddehi i��hehi kantehi man�pehi piyar�pehi k�m�pasa�hitehi rajan�yehi,8 gh�navi��eyyehi gandhehi i��hehi kantehi man�pehi piyar�pehi k�m�pasa�hitehi rajan�yehi, jivh�vi��eyyehi rasehi i��hehi kantehi man�pehi piyar�pehi k�m�pasa�hitehi rajan�yehi, k�yavi��eyyehi pho��habbehi i��hehi kantehi man�pehi piyar�pehi k�m�pasa�hitehi rajan�y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So cakkhun� r�pa� disv� piyar�pe9 r�pe s�rajjati, appiyar�pe r�pe by�pajjati.10 Anupa��hitak�yasati ca viharati paritta cetaso, ta�ca cetovimutti� pa���vimutti� yath�bh�ta� nappaj�n�ti yatthassa te p�pak� akusal� dhamm� aparises� nirujjhanti. So eva� anurodhavirodha� sam�panno ya� ki�ci vedana� vedeti sukha� v� dukkha� v� adukkhamasukha� v�, so ta� vedana� abhinandati abhivadati ajjhos�ya ti��hati, tassa ta� vedana� abhinandato abhivadato ajjhos�ya ti��hato uppajjati nand�. Y� vedan�su nand� tadupad�na�. Tassup�d�na paccay�11 bhavo, bhavapaccay� j�ti, j�tipaccay� jar�mara�a� soka parideva dukkhadomanassup�y�s� sambhavanti. Evametassa kevalassa dukkhakkhandhassa samudayo hoti. - Sotena sadda� sutv� piyar�pe9 sadde s�rajjati, appiyar�pe sadde by�pajjati. Anupa��hitak�yasati ca viharati paritta cetaso, ta�ca cetovimutti� pa���vimutti� yath�bh�ta� nappaj�n�ti yatthassa te p�pak� akusal� dhamm� aparises� nirujjhanti. So eva� anurodhavirodha� sam�panno ya� ki�ci vedana� vedeti sukha� v� dukkha� v� adukkhamasukha� v�, so ta� vedana� abhinandati abhivadati ajjhos�ya ti��hati, tassa ta� vedana� abhinandato abhivadato ajjhos�ya ti��hato uppajjati nand�. Y� vedan�su nand� tadupad�na�. Tassup�d�na paccay� bhavo, bhavapaccay� j�ti, j�tipaccay� jar�mara�a� soka parideva dukkhadomanassup�y�s� sambhavanti. Evametassa kevalassa dukkhakkhandhassa samudayo hoti. - Gh�nena gandha� gh�yitv� piyar�pe9 gandhe s�rajjati, appiyar�pe gandhe by�pajjati. Anupa��hitak�yasati ca viharati paritta cetaso, ta�ca cetovimutti� pa���vimutti� yath�bh�ta� nappaj�n�ti yatthassa te p�pak� akusal� dhamm� aparises� nirujjhanti. So eva� anurodhavirodha� sam�panno ya� ki�ci vedana� vedeti sukha� v� dukkha� v� adukkhamasukha� v�, so ta� vedana� abhinandati abhivadati ajjhos�ya ti��hati, tassa ta� vedana� abhinandato abhivadato ajjhos�ya ti��hato uppajjati nand�. Y� vedan�su nand� tadupad�na�. Tassup�d�na paccay� bhavo, bhavapaccay� j�ti, j�tipaccay� jar�mara�a� soka parideva dukkhadomanassup�y�s� sambhavanti. Evametassa kevalassa dukkhakkhandhassa samudayo hoti. - Jivh�ya rasa� s�yitv� piyar�pe rase s�rajjati, appiyar�pe rase by�pajjati. Anupa��hitak�yasati ca viharati paritta cetaso, ta�ca cetovimutti� pa���vimutti� yath�bh�ta� nappaj�n�ti yatthassa te p�pak� akusal� dhamm� aparises� nirujjhanti. So eva� anurodhavirodha� sam�panno ya� ki�ci vedana� vedeti sukha� v� dukkha� v� adukkhamasukha� v�, so ta� vedana� abhinandati abhivadati ajjhos�ya ti��hati, tassa ta� vedana� abhinandato abhivadato ajjhos�ya ti��hato uppajjati nand�. Y� vedan�su nand� tadupad�na�. Tassup�d�na paccay� bhavo, bhavapaccay� j�ti, j�tipaccay� jar�mara�a� soka parideva dukkhadomanassup�y�s� sambhavanti. Evametassa kevalassa dukkhakkhandhassa samudayo hoti. - K�yena pho��habba� phusitv� piyar�pe pho��habbe s�rajjati, appiyar�pe pho��habbe by�pajjati. Anupa��hitak�yasati ca viharati paritta cetaso, ta�ca cetovimutti� pa���vimutti� yath�bh�ta� nappaj�n�ti yatthassa te p�pak� akusal� dhamm� aparises� nirujjhanti. So eva� anurodhavirodha� sam�panno ya� ki�ci vedana� vedeti sukha� v� dukkha� v� adukkhamasukha� v�, so ta� vedana� abhinandati abhivadati ajjhos�ya ti��hati, tassa ta� vedana� abhinandato abhivadato ajjhos�ya ti��hato uppajjati nand�. Y� vedan�su nand� tadupad�na�. Tassup�d�na paccay� bhavo, bhavapaccay� j�ti, j�tipaccay� jar�mara�a� soka parideva dukkhadomanassup�y�s� sambhavanti. Evametassa kevalassa dukkhakkhandhassa samudayo hoti. - Manas� dhamma� vi���ya piyar�pe [PTS Page 267] [\q 267/]      dhamme s�rajjati, appiyar�pe dhamme by�pajjati. Anupa��hitak�yasati ca viharati paritta cetaso, ta�ca cetovimutti� pa���vimutti� yath�bh�ta� nappaj�n�ti yatthassa te p�pak� akusal� dhamm� aparises� nirujjhanti. So eva� anurodhavirodha� sam�panno ya� ki�ci vedana� vedeti sukha� v� dukkha� v� adukkhamasukha� v�, so ta� vedana� abhinandati abhivadati ajjhos�ya ti��hati, tassa ta� vedana� abhinandato abhivadato ajjhos�ya ti��hato uppajjati nand�. Y� vedan�su nand� tadupad�na�. Tassup�d�na paccay� bhavo, bhavapaccay� j�ti, j�tipaccay� jar�mara�a� soka parideva 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u��himanv�ya, sy�. 2. Y�ni, s�. 3. Va�ka�, sy�.S�.Katthaci. 4. Mokkhalik�.S�. 5. Ci�gulika�, sy�. 6.Vu�a�himanv�ya, sy�. 7. Sama�g�bh�to, sy�. 8.: Rajan�yehi peman�yehi, sy�. 9. Piyar�pe s�rajjati,s�mu. 10. Appiyar�pe by�pajjati,s�mu. 11. Tassa up�d�napaccay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6] [\x 6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Idha bhikkhave tath�gato loke uppajjati araha� samm�sambuddho vijj�cara�asampanno sugato lokavid� anuttaro purisadammas�rath� satth� devamanuss�na� buddho bhagav�. So ima� loka� sadevaka� sam�raka� sabrahmaka�, sassama�abr�hma�i� paja� sadevamanussa� saya� abhi��� sacchikatv� pavedeti. So dhamma� deseti �dikaly��a� majjhekaly��a� pariyos�nakaly��a� s�ttha� sabya�jana�, kevalaparipu��a� parisuddha� brahmacariya� pak�seti. Ta� dhamma� su�ti gahapati v� gahapatiputto v� a��atarasmi� v� kule pacc�j�to.1 So ta� dhamma� sutv� tath�gate saddha� pa�ilabhati. So tena saddh�pa�il�bhena samann�gato itipa�isa�cikkhati: samb�dho ghar�v�so raj�patho, abbhok�so pabbajj�, nayida� sukara� ag�ra� ajjh�vasat� ekantaparipu��a� ekantaparisuddha� sa�khalikhita� brahmacariya� caritu�, yann�n�ha� kesamassu� oh�retv� k�s�y�ni vatth�ni acch�detv� ag�rasm� anag�riya� pabbajeyyanti. So aparena samayena appa� v� bhogakkhandha� pah�ya, mahanta� v� bhogakkhandha� pah�ya, appa� v� ��tipariva��a� pah�ya, mahanta� v� ��tipariva��a� pah�ya, kesamassu� oh�retv� k�s�y�ni vatth�ni acch�detv� ag�rasm� anag�riya� pabb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o eva� pabbajito sam�no bhikkh�na� sikkh�s�j�vasam�panno p��tip�ta� pah�ya p��tip�t� pa�ivirato hoti. Nihitada�o nihitasattho lajj� day�panno sabbap��abh�tahit�nukamp� viharati adinn�d�na� pah�ya adinn�d�n� [PTS Page 268] [\q 268/]      pa�ivirato hoti dinn�d�y� dinnap��ika�kh� athenena sucibh�tena attan� viharati. Abrahmacariya� pah�ya brahmac�r� hoti �r�c�r� virato methun� g�madhamm�. Mus�v�da� pah�ya mus�v�d� pa�ivirato hoti saccav�d� saccasandho theto2 paccayiko avisa�v�dako lokassa. Pisu�a�3 v�ca� pah�ya pisu�ya v�c�ya4 pa�ivirato hoti: ito sutv� na amutra akkh�t� imesa� bhed�ya, amutra sutv� na imesa� akkh�t� am�sa� bhed�ya. Iti bhinn�na� v� sandh�t� sahit�na� v� anuppad�t� samagg�r�mo samaggarato samagganand� samaggakara�i� v�ca� bh�sit� hoti. Pharusa� v�ca� pah�ya pharus�ya v�c�ya5 pa�ivirato hoti: y� s� v�c� nel� ka��asukh� peman�y� hadaya�gam� por� bahujanakant� bahujanaman�p�, tath�r�pi� v�ca� bh�sit� hoti. Samphappal�pa� pah�ya samphappal�p� pa�ivirato hoti: k�lav�d� bh�tav�d� atthav�d� dhammav�d� vinayav�d� nidh�navati� v�ca� bh�sit�6 k�lena s�padesa� pariyantavati� atthasa�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h�j�to, sy� 2.Theto, sy� 3. P�su�, s�.Katthaci 4. Pisu�v�c�, s�, katthaci 5. Pharus�v�c�, s� katthaci, 6. Bh�sit� hoti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8] [\x 6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o b�jag�mabh�tag�masam�rambh� pa�ivirato hoti. Ekabhattiko hoti rattuparato1 virato vik�labhojan�. Naccag�tav�ditavis�kadassan� pa�ivirato hoti. M�l�gandhavilepanadh�ra�ama�anavibh�sana��h�n� pa�ivirato hoti. Ucc�sayanamah�sayan� pa�ivirato hoti. J�tar�parajatapa�iggaha� pa�ivirato hoti. �makadha��apa�iggaha� pa�ivirato hoti. �makama�sapa�iggaha� pa�ivirato hoti. Itthikum�rikapa�iggaha�2 pa�ivirato hoti. D�sid�sapa�iggaha� pa�ivirato hoti. Aje�akapa�iggaha� pa�ivirato hoti. Kukku�as�karapa�iggaha� pa�ivirato hoti. Hatthigav�ssava�av�pa�iggaha� pa�ivirato hoti. Khettavatthupa�iggaha� pa�ivirato hoti. D�teyyapahi�agaman�nuyog� pa�ivirato hoti. Kayavikkay� pa�ivirato hoti. Tul�k�a - ka�sak�a - m�nak</w:t>
      </w:r>
      <w:r>
        <w:rPr/>
        <w:t xml:space="preserve">譌 </w:t>
      </w:r>
      <w:r>
        <w:rPr/>
        <w:t>pa�ivirato hoti. Ukko�ana - va�cana - nikati - s�ciyog�3 pa�ivirato hoti. Chedana - vadha - bandhana - vipar�mosa4 - �lopa - sahas�k�r� pa�ivir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So santu��ho hoti k�yaparih�riyena 5 c�varena kucchiparih�riyena pi�ap�tena yena yeneva pakkamati, sam�d�yeva pakkamati. Seyyath�pi n�ma pakkhisaku�o6 yena yeneva �eti, sapattabh�rova �eti, evameva bhikkhu santu��ho hoti k�yaparih�riyena c�varena kucchiparih�riyena pi�ap�tena. Yena yeneva7 pakkamati, sam�d�yeva pakka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in� [PTS Page 269] [\q 269/]      ariyena silakkhandhena samann�gato ajjhatta� anavajj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So cakkhun� r�pa� disv� na nimittagg�h� hoti n�nubya�janagg�h�. Yatv�dhikara�amena� cakkhundriya� asa�vuta� viharanta� abhijjh�domanass� p�pak� akusal� dhamm� anv�ssaveyyu�, tassa sa�var�ya pa�ipajjati, rakkhati cakkhundriya�, cakkhundriye sa�var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ena sadda� sutv� na nimittagg�h� hoti n�nubya�janagg�h�. Yatv�dhikara�amena� sotindriya� asa�vuta� viharanta� abhijjh�domanass� p�pak� akusal� dhamm� anv�ssaveyyu�, tassa sa�var�ya pa�ipajjati, rakkhati sotindriya�, sotindriye sa�var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nena gandha� gh�yitv� na nimittagg�h� hoti n�nubya�janagg�h�. Yatv�dhikara�amena� gh�nindriya� asa�vuta� viharanta� abhijjh�domanass� p�pak� akusal� dhamm� anv�ssaveyyu�, tassa sa�var�ya pa�ipajjati, rakkhati gh�nindriya�, gh�nindriye sa�var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vh�ya rasa� s�yitv� na nimittagg�h� hoti n�nubya�janagg�h�. Yatv�dhikara�amena� jivhindriya� asa�vuta� viharanta� abhijjh�domanass� p�pak� akusal� dhamm� anv�ssaveyyu�, tassa sa�var�ya pa�ipajjati, rakkhati jivhindriya�, jivhindriye sa�var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ena pho��habba� phusitv� na nimittagg�h� hoti n�nubya�janagg�h�. Yatv�dhikara�amena� k�yindriya� asa�vuta� viharanta� abhijjh�domanass� p�pak� akusal� dhamm� anv�ssaveyyu�, tassa sa�var�ya pa�ipajjati, rakkhati k�yindriya�, k�yindriye sa�var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dhamma� vi���ya na nimittagg�h� hoti n�nubya�janagg�h�. Yatv�dhikara�amena� manindriya� asa�vuta� viharanta� abhijjh�domanass� p�pak� akusal� dhamm� anv�ssaveyyu�, tassa sa�var�ya pa�ipajjati, rakkhati manindriya�, manindriye sa�vara� �pajjati. So imin� ariyena indriyasa�varena samann�gato ajjhatta� aby�sek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att�parato, machasa� sy�. [PTS 2.] Itthikum�ri pa�iggaha�, s�-katthaci. 3. S�viyog�, sy�. 4. Vipar�m�s�, s�-katthaci 5. K�yaparih�rikena, machasa�. Sy�.[PTS] s�-katthaci. 6. Pakkh�saku�o, machasa�.Sy� 7. So yena yeneva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0] [\x 6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So abhikkante pa�ikkante sampaj�nak�r� hoti. �lokite vilokite sampaj�nak�r� hoti. Sammi�jite pas�rite sampaj�nak�r� hoti. Sa�gh��ipattac�varadh�ra�e sampaj�nak�r� hoti. Asitena pite kh�yite s�yite sampaj�nak�r� hoti. Ucc�rapass�vakamme sampaj�nak�r� hoti, gate �hite nisinne sutte j�garite bh�site tu�h�bh�ve sampaj�nak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So imin� ca ariyena s�lakkhandhena samann�gato, imin� ca ariyena indriyasa�varena samann�gato, imin� ca satisampaja��ena1 samann�gato vivitta� sen�sana� bhajati: ara��a� rukkham�la� pabbata� kandara� giriguha� sus�na� vanapattha� abbhok�sa� pal�lapu�ja�. So pacch�bhatta� pi�p�tapa�ikkanto nis�dati palla�ka� �bhujitv�, uju� k�ya� pa�idh�ya, parimukha� sati� upa��hape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So abhijjha� loke pah�ya vigat�bhijjhena cetas� viharati, abhijjh�ya citta� parisodheti by�p�dapadosa� pah�ya aby�pannacitto viharati sabbap��abh�tahit�nukamp�. By�p�dapados� citta� parisodheti. Th�namiddha�2 pah�ya vigatath�namiddho viharati �lokasa��� sato sampaj�no. Th�namiddh� citta� parisodheti. Uddhaccakukkucca� pah�ya anuddhato viharati ajjhatta� v�pasantacitto. Uddhaccakukkucc� citta� parisodheti. Vicikiccha� pah�ya ti��avicikiccho viharati akatha�kath� kusalesu dhammesu. Vicikicch�ya citta� parisod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0] [\q 2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So ime pa�can�vara�e pah�ya cetaso upakkilese pa���ya dubbal�kara�e vivicceva k�mehi vivicca akusalehi dhammehi savitakka� savic�ra� vivekaja� p�tisukha� pa�hama� jh�na�3 upasampajja viharati. Puna ca para� bhikkhave bhikkhu vitakkavic�r�na� v�pasam� ajjhatta� sampas�dana� cetaso ekodibh�va� avitakka� avic�ra� sam�dhija� p�tisukha� dutiya� jh�na� upasampajja viharati. P�tiy� ca vir�g� upekkhako ca viharati sato ca sampaj�no sukha�ca k�yena pa�isa�vedeti. Ya� ta� ariy� �cikkhanti upekkhako satim� sukhavih�r�ti ta� tatiya� jh�na� upasampajja viharati. Sukhassa ca pah�n� dukkhassa ca pah�n� pubbeva somanassa domanass�na� atthagam� adukkha� asukha� upekkh�satip�risuddhi� catutth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So cakkhun� r�pa� disv� piyar�pe r�pe na s�rajjati.4 Appiyar�pe r�pe na by�pajjati. Upa��hitak�yasati ca viharati appam��acetaso. Ta�ca cetovimutti� pa���vimutti� yath� bh�ta� paj�n�ti yatthassa te p�pak� akusal� dhamm� aparises� nirujjhanti. So eva� anurodhavirodhavippah�no ya� ki�ci vedana� vedeti sukha� v� dukkha� v� adukkhamasukha� v�, so ta� vedana� n�bhinandati n�bhivadati n�jjhos�ya ti��hati. Tassa ta� vedana� anabhinandato anabhivadato anajjhos�ya ti��hato y� vedan�su nand� s� nirujjhati. Tassa nandinirodh� up�d�nanirodho, up�d�nanirodh� bhavanirodho, bhavanirodh� j�tinirodho, j�tinirodh� jar�mara�a� sokaparidevadukkhadomanassup�y�s� nirujjhanti. Evametassa kevalassa dukkhakkhandhassa nirodh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iyena satisampaja��ena, machasa�, 2. Th�namiddha�, machasa�. 3. Pa�hamajjh�na�, s�mu. 4. Piyar�pe na s�rajjati.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2] [\x 6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Sotena sadda� sutv� piyar�pe sadde na s�rajjati.4 Appiyar�pe sadde na by�pajjati. Upa��hitak�yasati ca viharati appam��acetaso. Ta�ca cetovimutti� pa���vimutti� yath� bh�ta� paj�n�ti yatthassa te p�pak� akusal� dhamm� aparises� nirujjhanti. So eva� anurodhavirodhavippah�no ya� ki�ci vedana� vedeti sukha� v� dukkha� v� adukkhamasukha� v�, so ta� vedana� n�bhinandati n�bhivadati n�jjhos�ya ti��hati. Tassa ta� vedana� anabhinandato anabhivadato anajjhos�ya ti��hato y� vedan�su nand� s� nirujjhati. Tassa nandinirodh� up�d�nanirodho, up�d�nanirodh� bhavanirodho, bhavanirodh� j�tinirodho, j�tinirodh� jar�mara�a� sokaparidevadukkhadomanassup�y�s� nirujjhanti. Evametassa kevalassa dukkhakkhandhassa nirodh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h�nena gandha� gh�yitv� piyar�pe gandhe na s�rajjati.4 Appiyar�pe gandhe na by�pajjati. Upa��hitak�yasati ca viharati appam��acetaso. Ta�ca cetovimutti� pa���vimutti� yath� bh�ta� paj�n�ti yatthassa te p�pak� akusal� dhamm� aparises� nirujjhanti. So eva� anurodhavirodhavippah�no ya� ki�ci vedana� vedeti sukha� v� dukkha� v� adukkhamasukha� v�, so ta� vedana� n�bhinandati n�bhivadati n�jjhos�ya ti��hati. Tassa ta� vedana� anabhinandato anabhivadato anajjhos�ya ti��hato y� vedan�su nand� s� nirujjhati. Tassa nandinirodh� up�d�nanirodho , up�d�nanirodh� bhavanirodho, bhavanirodh� j�tinirodho, j�tinirodh� jar�mara�a� sokaparidevadukkhadomanassup�y�s� nirujjhanti. Evametassa kevalassa dukkhakkhandhassa nirodh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ivh�ya rasa� s�yitv� piyar�pe rase na s�rajjati.4 Appiyar�pe rase na by�pajjati. Upa��hitak�yasati ca viharati appam��acetaso. Ta�ca cetovimutti� pa���vimutti� yath� bh�ta� paj�n�ti yatthassa te p�pak� akusal� dhamm� aparises� nirujjhanti. So eva� anurodhavirodhavippah�no ya� ki�ci vedana� vedeti sukha� v� dukkha� v� adukkhamasukha� v�, so ta� vedana� n�bhinandati n�bhivadati n�jjhos�ya ti��hati. Tassa ta� vedana� anabhinandato anabhivadato anajjhos�ya ti��hato y� vedan�su nand� s� nirujjhati. Tassa nandinirodh� up�d�nanirodho, up�d�nanirodh� bhavanirodho, bhavanirodh� j�tinirodho, j�tinirodh� jar�mara�a� sokaparidevadukkhadomanassup�y�s� nirujjhanti. Evametassa kevalassa dukkhakkhandhassa nirodh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�yena pho��habba� phusitv� piyar�pe pho��habbe na s�rajjati.4 Appiyar�pe pho��habbe na by�pajjati. Upa��hitak�yasati ca viharati appam��acetaso. Ta�ca cetovimutti� pa���vimutti� yath� bh�ta� paj�n�ti yatthassa te p�pak� akusal� dhamm� aparises� nirujjhanti. So eva� anurodhavirodhavippah�no ya� ki�ci vedana� vedeti sukha� v� dukkha� v� adukkhamasukha� v�, so ta� vedana� n�bhinandati n�bhivadati n�jjhos�ya ti��hati. Tassa ta� vedana� anabhinandato anabhivadato anajjhos�ya ti��hato y� vedan�su nand� s� nirujjhati. Tassa nandinirodh� up�d�nanirodho, up�d�nanirodh� bhavanirodho, bhavanirodh� j�tinirodho, j�tinirodh� jar�mara�a� sokaparidevadukkhadomanassup�y�s� nirujjhanti. Evametassa kevalassa dukkhakkhandhassa nirodh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as� dhamma� vi���ya piyar�pe dhamme na s�rajjati.4 Appiyar�pe dhamme na by�pajjati. Upa��hitak�yasati ca viharati appam��acetaso. Ta�ca cetovimutti� pa���vimutti� yath� bh�ta� paj�n�ti yatthassa te p�pak� akusal� dhamm� aparises� nirujjhanti. So eva� anurodhavirodhavippah�no ya� ki�ci vedana� vedeti sukha� v� dukkha� v� adukkhamasukha� v�, so ta� vedana� n�bhinandati n�bhivadati n�jjhos�ya ti��hati. Tassa ta� vedana� anabhinandato anabhivadato anajjhos�ya ti��hato y� vedan�su nand� s� nirujjhati. Tassa nandinirodh� up�d�nanirodho, up�d�nanirodh� bhavanirodho, bhavanirodh� j�tinirodho, j�tinirodh� jar�mara�a� sokaparidevadukkhadomanassup�y�s� nirujjhanti. Evametassa kevalassa dukkhakkhandhassa nirodh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Ima� kho me tumhe bhikkhave sa�khittena ta�h�sa�khayavimutti� dh�retha. S�ti� pana [PTS Page 271] [\q 271/]      bhikkhu�2 keva��aputta� mah�ta�h�j�la - ta�h� - sa�gh��a3 pa�imukk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ta�h�sa�khayasutta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assapur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a�gesu viharati assapura� n�ma a�g�na� nigamo. Tatra kho bhagav� bhikkh� �mantesi: bhikkhavo'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a�ti vo bhikkhave jano sa�j�n�ti. Tumhe ca pana ke tumheti pu��h� sam�n� sama�amh�ti pa�ij�n�tha. Tesa� vo bhikkhave eva� sama���na� sata� evampa�i���na� sata� " ye dhamm� sama�akara� ca br�hma�akara� ca te dhamme sam�d�ya vattiss�ma, eva� no amh�ka� sama��� ca aya� sacc� bhavissati pa�i��� ca bh�t�. Yesa�ca maya� c�varapi�ap�tasen�sanagil�napaccayabhesajjaparikkh�ra�4 paribhu�j�ma, tesa� te k�r� amhesu mahapphal� bhavissanti mah�nisa�s�. Amh�ka�cev�ya� pabbajj� ava�jh� bhavissati saphal� saudray�ti 5"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i�ca,[PTS 2.] S�ni� bhikkhu�, s�. 3. Sa�gh��i, s� 4. Parikkh�re, sy�, s�.-Katthaci. 5 Sauday�ti,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4] [\x 6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e ca bhikkhave dhamm� sama�akara� ca br�hma�akara� 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irottappena samann�gat� bhaviss�m�ti eva� hi vo bhikkhave sikkhitabba�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y� kho pana bhikkhave tumh�ka� evamassa: hirottappenamh�2 samann�gat�. Alamett�vat�, katamett�vat�. Anuppatto no s�ma��attho natthi no ki�ci uttari� kara�yanti t�vatakeneva tu��hi� �pajj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rocay�mi vo bhikkhave, pa�iveday�mi vo bhikkhave: m� vo s�ma��atthik�na� sata� s�ma��attho parih�yi sati uttari� kara�ye. Ki�ca bhikkhave uttari� kara�ya�? 'Parisuddho no k�yasam�c�ro bhavissati utt�no viva�o na ca chiddav� sa�vuto ca t�ya ca pana parisuddhak�yasam�c�rat�ya nevatt�nukka�siss�ma, na para� vambhiss�m�'ti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y� kho pana bhikkhave tumh�ka� evamassa: hirottappenamh� samann�gat�, parisuddho no k�yasam�c�ro. Alamett�vat�, katamett�vat�. Anuppatto no s�ma��attho. Natthi no ki�ci3 uttari� kara�yanti t�vatakeneva tu��hi� �pajj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rocay�mi vo bhikkhave, pa�iveday�mi vo bhikkhave: m� vo s�ma��atthik�na� sata� s�ma��attho parih�yi sati uttari� kara�ye. Ki�ca bhikkhave uttari� kara�ya�? 'Parisuddho [PTS Page 272] [\q 272/]      no vac�sam�c�ro bhavissati utt�no viva�o na ca chiddav� sa�vuto ca. T�ya ca pana parisuddhavac�sam�c�rat�ya nevatt�nukka�siss�ma na para� vambhiss�m�'ti5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iy� kho pana bhikkhave tumh�ka� evamassa: hirottappenamh� samann�gat�, parisuddho no k�yasam�c�ro, parisuddho vac�sam�c�ro. Alamett�vat�, katamett�vat�. Anuppatto no s�ma��attho. Natthi no ki�ci uttari� kara�yanti t�vatakeneva tu��hi� �pajj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rocay�mi vo bhikkhave, pa�iveday�mi vo bhikkhave: m� vo s�ma��atthik�na� sata� s�ma��attho parih�yi sati uttari� kara�ye. Ki�ca bhikkhave uttari� kara�ya�? 'Parisuddho no manosam�c�ro bhavissati utt�no viva�o na ca chiddav� sa�vuto ca t�ya ca pana parisuddhamanosam�c�rat�ya nevatt�nukka�siss�ma, na para� vambhiss�m�'ti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iy� kho pana bhikkhave tumh�ka� evamassa: hirottappenamh� samann�gat�, parisuddho no k�yasam�c�ro, parisuddho vac�sam�c�ro, parisuddho manosam�c�ro. Alamett�vat�, katamett�vat�. Anuppatto no s�ma��attho. Natthi no ki�ci uttari� kara�yanti t�vatakeneva tu��hi� �pajj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ikkhitabbanti, sy�. 2.Hirottappenamha, machasa�. Sy�.[PTS 3.] Natthi ki�ci, sy�. 4. Nevatt�nukka�seyy�ma, machasa�, 5. Vambhess�ma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6] [\x 6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rocay�mi vo bhikkhave, pa�iveday�mi vo bhikkhave: m� vo s�ma��atthik�na� sata� s�ma��attho parih�yi sati uttari� kara�ye. Ki�ca bhikkhave uttari� kara�ya�? 'Parisuddho no �j�vo bhavissati utt�no viva�o na ca chiddav� sa�vuto ca. T�ya ca pana parisuddh�j�vat�ya nevatt�nukka�siss�ma, na para� vambhiss�m�'ti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iy� kho pana bhikkhave tumh�ka� evamassa: hirottappenamh� samann�gat�, parisuddho no k�yasam�c�ro, parisuddho vac�sam�c�ro, parisuddho manosam�c�ro. Parisuddho �j�vo [PTS Page 273] [\q 273/]      alamett�vat�, katamett�vat�. Anuppatto no s�ma��attho. Natthi no ki�ci uttari� kara�yanti t�vatakeneva tu��hi� �pajj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rocay�mi vo bhikkhave, pa�iveday�mi vo bhikkhave: m� vo s�ma��atthik�na� sata� s�ma��attho parih�yi sati uttari� kara�ye. Ki�ca bhikkhave uttari� kara�ya�? 'Indriyesu guttadv�r� bhaviss�ma: cakkhun� r�pa� disv� na nimittagg�h� n�nubya�janagg�h�, yatv�dhikara�amena� cakkhundriya� asa�vuta� viharanta� abhijjh�domanass� p�pak� akusal� dhamm� anv�ssaveyyu�, tassa sa�var�ya pa�ipajjiss�ma, rakkhiss�ma cakkhundriya�, cakkhundriye sa�vara� �pajjiss�ma. Sotena sadda� sutv� na nimittagg�h� n�nubya�janagg�h�, yatv�dhikara�amena� sotindriya� asa�vuta� viharanta� abhijjh�domanass� p�pak� akusal� dhamm� anv�ssaveyyu�, tassa sa�var�ya pa�ipajjiss�ma, rakkhiss�ma sotindriya�, sotindriye sa�vara� �pajjiss�ma. Gh�nena gandha� gh�yitv� na nimittagg�h� n�nubya�janagg�h�. Yatv�dhikara�amena� gh�nindriya� asa�vuta� viharanta� abhijjh�domanass� p�pak� akusal� dhamm� anv�ssaveyyu�, tassa sa�var�ya pa�ipajjiss�ma, rakkhiss�ma gh�nindriya�, gh�nindriye sa�vara� �pajjiss�ma. Jivh�ya rasa� s�yitv� na nimittagg�h� n�nubya�janagg�h�. Yatv�dhikara�amena� jivhindriya� asa�vuta� viharanta� abhijjh�domanass� p�pak� akusal� dhamm� anv�ssaveyyu�, tassa sa�var�ya pa�ipajjiss�ma, rakkhiss�ma jivhindriya�, jivhindriye sa�vara� �pajjiss�ma. K�yena pho��habba� phusitv� na nimittagg�h� n�nubya�janagg�h�. Yatv�dhikara�amena� k�yindriya� asa�vuta� viharanta� abhijjh�domanass� p�pak� akusal� dhamm� anv�ssaveyyu�, tassa sa�var�ya pa�ipajjiss�ma, rakkhiss�ma k�yindriya�, k�yindriye sa�vara� �pajjiss�ma. Manas� dhamma� vi���ya na nimittagg�h� n�nubya�janagg�h�. Yatv�dhikara�amena� manindriya� asa�vuta� viharanta� abhijjh�domanass� p�pak� akusal� dhamm� anv�ssaveyyu�, tassa sa�var�ya pa�ipajjiss�ma, rakkhiss�ma manindriya�, manindriye sa�vara� �pajjiss�m�'ti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iy� kho pana bhikkhave tumh�ka� evamassa: hirottappenamh� samann�gat�, parisuddho no k�yasam�c�ro, parisuddho vac�sam�c�ro, parisuddho manosam�c�ro.Parisuddho �j�vo. Alamett�vat�, katamett�vat�. Anuppatto no s�ma��attho. Natthi no ki�ci uttari� kara�yanti t�vatakeneva tu��hi� �pajj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rocay�mi vo bhikkhave, pa�iveday�mi vo bhikkhave: m� vo s�ma��atthik�na� sata� s�ma��attho parih�yi sati uttari� kara�ye. Ki�ca bhikkhave uttari� kara�ya�? 'Bhojane matta��uno bhaviss�ma. Pa�isa�kh� yoniso �h�ra� �hariss�ma: 'neva dav�ya na mad�ya na ma�an�ya na vibh�san�ya, y�vadeva imassa k�yassa �hitiy� y�pan�ya vihi�s�paratiy� brahmacariy�nuggah�ya. 'Iti pur��a�ca vedana� pa�iha�kh�mi1 nava�ca vedana� na upp�dess�mi.2 Y�tr� ca me bhavissati anavajjat� ca ph�suvih�roc�'ti eva� hi vo bhikkhave sikkhitabb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ha�kh�ma, machasa�. Sy� 2 na upp�dess�ma, 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8] [\x 6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iy� kho pana bhikkhave tumh�ka� evamassa: hirottappenamh�1 samann�gat�, parisuddho no k�yasam�c�ro, parisuddho vac�sam�c�ro, parisuddho manosam�c�ro, parisuddho �j�vo, indriyesumh� guttadv�r�, bhojane matta��uno. Alamett�vat�, katamett�vat�. Anuppatto no s�ma��attho. Natthi no ki�ci uttari� kara�yanti t�vatakeneva tu��hi� �pajj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rocay�mi vo bhikkhave, pa�iveday�mi vo bhikkhave: m� vo s�ma��atthik�na� sata� s�ma��attho parih�yi sati uttari� kara�ye. Ki�ca bhikkhave uttari� kara�ya�? J�gariya� anuyutt� bhaviss�ma: divasa� ca�kamena nisajj�ya �vara�yehi dhammehi citta� parisodhess�ma, rattiy� pa�hama� y�ma� [PTS Page 274] [\q 274/]      ca�kamena nisajj�ya �vara�yehi dhammehi citta� parisodhess�ma, rattiy� majjhima� y�ma� dakkhi�ena passena s�haseyya� kappess�ma p�de p�da� acc�dh�ya sat� sampaj�n�2 u��h�nasa��a� manasikaritv�, rattiy� pacchima� y�ma� paccu��h�ya ca�kamena nisajj�ya �vara�yehi dhammehi citta� parisodhess�m�ti3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iy� kho pana bhikkhave tumh�ka� evamassa: hirottappenamh� samann�gat�, parisuddho no k�yasam�c�ro, parisuddho vac�sam�c�ro parisuddho manosam�c�ro, parisuddho �j�vo, indriyesumh� guttadv�r�, bhojane matta��uno, j�gariya� anuyutt�. Alamett�vat�, katamett�vat�. Anuppatto no s�ma��attho. Natthi no ki�ci uttari� kara�yanti t�vatakeneva tu��hi� �pajjeyy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rocay�mi vo bhikkhave, pa�iveday�mi vo bhikkhave: m� vo s�ma��atthik�na� sata� s�ma��attho parih�yi sati uttari� kara�ye. Ki�ca bhikkhave uttari� kara�ya�? Satisampaja��ena samann�gat� bhaviss�ma: abhikkante pa�ikkante sampaj�nak�r�, �lokite vilokite sampaj�nak�r�, sammi�jite pas�rite sampaj�nak�r�, sa�gh��ipattac�varadh�ra�e sampaj�nak�r�, asite p�te kh�yite s�yite sampaj�nak�r�, ucc�rapass�vakamme sampaj�nak�r�, gate �hite nisinne sutte j�garite bh�site tu�h�bh�ve sampaj�nak�r�ti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iy� kho pana bhikkhave tumh�ka� evamassa: hirottappenamh� samann�gat�, parisuddho no k�yasam�c�ro, parisuddho vac�sam�c�ro, parisuddho manosam�c�ro, parisuddho �j�vo, indriyesumh� guttadv�r�, bhojane matta��uno, j�gariya� anuyutt�, satisampaja��ena samann�gat�. Alamett�vat�, katamett�vat�. Anuppatto no s�ma��attho. Natthi no ki�ci uttari� kara�yanti t�vatakeneva tu��hi� �pajjeyy�th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irottappenamha, machasa�. Sy�.[PTS 2.] Sato sampaj�no, machasa�, 3 parisodhiss�m�ti,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0] [\x 6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�rocay�mi vo bhikkhave, pa�iveday�mi vo bhikkhave: m� vo s�ma��atthik�na� sata� s�ma��attho parih�yi sati uttari� kara�ye. Ki�ca bhikkhave uttari� kara�ya�? Idha bhikkhave bhikkhu vivitta� sen�sana� bhajati: ara��a� rukkham�la� pabbata� kandara� giriguha� sus�na� vanapattha� abbhok�sa� pal�lapu�ja�. So pacch�bhatta� pi�ap�tapa�ikkanto nis�dati palla�ka� �bhujitv�, uju� k�ya� pa�idh�ya, parimukha� sati� upa��hapetv�. So abhijjha� loke pah�ya vigat�bhijjhena cetas� viharati. Abhijjh�ya citta� parisodheti. By�p�dapadosa� pah�ya aby�pannacitto viharati sabbap��abh�tahit�nukamp�. [PTS Page 275] [\q 275/]      by�p�dapados� citta� parisodheti. Th�namiddha� pah�ya vigatath�namiddho viharati �lokasa��� sato sampaj�no. Th�namiddh� citta� parisodheti. Uddhaccakukkucca� pah�ya anuddhato viharati ajjhatta� v�pasantacitto, uddhaccakukkucc� citta� parisodheti. Vicikiccha� pah�ya ti��avicikiccho viharati akatha�kath� kusalesu dhammesu. Vicikicch�ya citta� paris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eyyath�pi bhikkhave puriso i�a� �d�ya kammante payojeyya, tassa te kammant� samijjheyyu�, so y�ni ca por��ni i�am�l�ni t�ni ca byant�kareyya, siy� cassa uttari� avasi��ha� d�r�bhara�ya, tassa evamassa: " aha� kho pubbe i�a� �d�ya kammante payojesi�. Tassa me kammant� samijjhi�su. So aha� y�ni ca por��ni i�am�l�ni, t�ni ca byant� ak�si�. Atthi ca me uttari� avasi��ha� d�r�bh�ra�y�"ti,1 so tatonid�na� labhetha p�mujja�,2 adhigaccheyya somanassa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eyyath�pi bhikkhave puriso �b�dhiko assa dukkhito b��hagil�no, bhatta�cassa nacch�deyya,3 na cassa k�ye balamatt�, so aparena samayena tamh� �b�dh� mucceyya, bhatta�cassa ch�deyya, siy� cassa k�ye balamatt�, tassa evamassa: " aha� kho pubbe �b�dhiko ahosi� dukkhito b��hagil�no. Bhatta�ca me nacch�desi. Na ca me �si k�ye balamatt�. Somhi etarahi tamh� �b�dh� mutto bhatta�ca me ch�deti. Atthi ca me k�ye balamatt�ti." So tatonid�na� labhetha p�mujja�, adhigaccheyya4 somanassa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yyath�pi bhikkhave puriso bandhan�g�re baddho5 assa, so aparena samayena tamh� bandhan� mucceyya sotthin� abyayena, 6 na cassa koci bhog�na� vayo, tassa evamassa: " aha� kho pubbe bandhan�g�re baddho ahosi�. Somhi etarahi tamh� bandhan� mutto sotthin� abyayena. Natthi ca me koci7 bhog�na� vayo"ti. So tatonid�na� labhetha p�mujja�, adhigaccheyya s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�rabhara�ay�ti, machasa�. 2. P�mojja�, machasa�. 3. Na ch�deyya, sy�. 4. Adhigacche, s� katthaci [PTS 5.] Bandho, machasa�.Sy� 6. Abbhayena, machasa�. Abhayena, sy�. 7 Ki�ci, machasa�.Sy� .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2] [\x 6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eyyath�pi bhikkhave puriso d�so assa anatt�dh�no par�dh�no na yenak�ma�gamo, so aparena samayena tamh� d�savy� mucceyya att�dh�no apar�dh�no bhujisso yena k�ma�gamo. Tassa evamassa: aha� kho pubbe d�so �hosi� anatt�dh�no par�dh�no na yena k�ma�gamo, somhi etarahi tamh� d�savy� mutto att�dh�no [PTS Page 276] [\q 276/]      apar�dh�no bhujisso yenak�ma�gamoti. So tatonid�na� labhetha p�mujja�, adhigaccheyya somanass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eyyath�pi bhikkhave puriso sadhano sabhogo kant�raddh�namagga� pa�ipajjeyya, so aparena samayena tamh� kant�r� nitthareyya sotthin� abyayena1 na cassa ki�ci bhog�na� vayo. Tassa evamassa: aha� kho pubbe sadhano sabhogo kant�raddh�namagga� pa�ipajji� somhi etarahi tamh� kant�r� nitthi��o sotthin� abyayena,1 natthi ca me ki�ci bhog�na� vayoti so tatonid�na� labhetha p�mujja�, adhigaccheyya somanas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vameva kho2 bhikkhave bhikkhu yath� i�a�, yath� roga�, yath� bandhan�g�ra�, yath� d�savya�, yath� kant�raddh�namagga�, ime pa�can�vara�e appah�ne attani samanupassati. Seyyath�pi bhikkhave, yath� �na�aya�3 yath� �rogya�, yath� bandhan� mokkha�, yath� bhujissa�, yath� khemantabh�mi�, evameva4 bhikkhu ime pa�can�vara�e pah�ne attani samanu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o ime pa�can�vara�e pah�ya cetaso upakkilese pa���ya dubbal�kara�e vivicceva k�mehi vivicca akusalehi dhammehi savitakka� savic�ra� vivekaja� p�tisukha� pa�hama� jh�na� upasampajja viharati. So imameva k�ya� vivekajena p�tisukhena abhisandeti parisandeti parip�reti parippharati. N�ssa ki�ci sabb�vato k�yassa vivekajena p�tisukhena apphu�a�5 hoti. Seyyath�pi bhikkhave dakkho nah�pako6 v� n�h�pakantev�s� v� ka�sath�le nah�n�yacu��ni7 �kiritv� udakena paripphosaka� paripphosaka� sanneyya8, s�ssa9 nah�n�yapi�i sneh�nugat� snehaparet� santarab�hir� phu��10 snehena na ca pagghara�. Evameva kho bhikkhave bhikkhu imameva k�ya� vivekajena p�tisukhena abhisandeti parisandeti parip�reti parippharati. N�ssa ki�ci sabb�vato k�yassa vivekajena p�tisukhena apphu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ayena, machasa�, abhayena, sy� 2. Eva� kho, sy� 3. Yath� ana�ay�, sy�. 4. Evameva kho, sy�. 5. Apphuta�, s�mu. 6. Nah�pako, machasa� sy�. 7Nh�niyacu��ni, machasa� 8.Sandeyya, machasa� 9. S�ya�, machasa� 109. Phu��h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4] [\x 6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Puna ca para� bhikkhave bhikkhu vitakkavic�r�na� v�pasam� ajjhatta� sampas�dana� cetaso ekodibh�va� avitakka� avic�ra� sam�dhija� p�tisukha� dutiya� jh�na� upasampajja viharati. So imameva k�ya� sam�dhijena p�tisukhena abhisandeti parisandeti1 parip�reti parippharati. N�ssa ki�ci sabb�vato k�yassa sam�dhijena p�tisukhena apphu�a�2 hoti. Seyyath�pi bhikkhave udakarahado3 [PTS Page 277] [\q 277/]      ubbhidodako, tassa nevassa puratthim�ya dis�ya udakass�yamukha�,4 na pacchim�ya dis�ya udakass�yamukha�, na uttar�ya dis�ya udakass�yamukha�. Na dakkhi�ya dis�ya udakass�yamukha�. Devo ca k�lena k�la� samm� dh�ra� n�nuppaveccheyya. Atha kho tamh�va5 udakarahad� s�t� v�ridh�r� ubbhijjitv� tameva udakarahada� s�tena c�rin� abhisandeyya parisandeyya parip�reyya paripphareyya, n�ssa ki�ci sabb�vato udakarahadassa s�tena c�rin� apphu�a� assa. Evameva kho bhikkhave bhikkhu imameva k�ya� sam�dhijena p�tisukhena abhisandeti parisandeti parip�reti parippharati. N�ssa ki�ci sabb�vato k�yassa sam�dhijena p�tisukhena apphu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una ca para� bhikkhave bhikkhu p�tiy� ca vir�g� upekkhako ca viharati sato ca sampaj�no, sukha�ca k�yena pa�isa�vedeti. Yanta� ariy� �cikkhanti: 'upekkhako satim� sukhavih�r�'ti tatiya� jh�na� upasampajja viharati. So imameva k�ya� nipp�tikena sukhena abhisandeti parisandeti parip�reti parippharati. N�ssa ki�ci sabb�vato k�yassa nipp�tikena sukhena apphu�a� hoti. Seyyath�pi bhikkhave uppaliniya� v� paduminiya� v� pu�ar�kiniya� v� appekacc�ni uppal�ni v� padum�ni v� pu�ar�k�ni v� udake j�t�ni udake sa�vaddh�ni6 udak�nuggat�ni antonimuggapos�ni, t�ni y�va cagg�7 y�va ca m�l� s�tena v�rin� abhisann�ni parisann�ni parip�r�ni paripphu��ni. Na nesa�8 ki�ci sabb�vata� uppal�na� v� padum�na� v� pu�ar�k�na� v� s�tena v�rin� apphu�a� assa. Evameva kho bhikkhave bhikkhu imameva k�ya� nipp�tikena sukhena abhisandeti parisandeti parip�reti parippharati. N�ssa ki�ci sabb�vato k�yassa nipp�tikena sukhena apphu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una ca para� bhikkhave bhikkhu sukhassa ca pah�n� dukkhassa ca pah�n� pubbeva somanassadomanass�na� attha�gam� adukkhamasukha� upekkh�satip�risuddhi� catuttha� jh�na� upasampajja viharati. So imameva k�ya� parisuddhena cetas� pariyod�tena pharitv� nisinno hoti. N�ssa ki�ci sabb�vato k�yassa parisuddhena cetas� pariyod�tena apphu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bhisanneti parisanneti, sy�, 2.Apphuta�, s�mu. 3. Udakarahado gambh�ro, sy� 4. Udakassa �yamukha�, machasa�. Sy�, 5. Tamh� ca, sy�. 6.Sa�va��h�ni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�va ca agg�, sy�. 8.N�ssa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6] [\x 6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puriso od�tena vatthena sas�sa�1 p�rupitv�2 nisinno assa, n�ssa ki�ci sabb�vato k�yassa od�tena vattena apphu�a� assa, evameva kho bhikkhave bhikkhu imameva k�ya� parisuddhena cetas� pariyod�tena pharitv� nisinno hoti. N�ssa ki�ci sabb�vato [PTS Page 278] [\q 278/]      k�yassa parisuddhena cetas� pariyod�tena apphu�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So eva� sam�hite citte parisuddhe pariyod�te ana�ga�e vigat�pakkilese mudubh�te kammaniye �hite �ne�jappatte pubbeniv�s�nussati���ya citta� abhininn�meti. So anekavihita� pubbeniv�sa� anussarati. Seyyath�da�: ekampi j�ti� dvepi j�tiyo tissopi j�tiyo catassopi j�tiyo pa�capi j�tiyo dasapi j�tiyo v�satimpi j�tiyo ti�sampi j�tiyo catt�r�sampi j�tiyo pa���sampi j�tiyo j�tisatampi j�tisahassampi j�tisatasahassampi, anekepi sa�va��akappe anekepi viva��akappe anekepi sa�va��aviva��akappe 'amutr�si� evann�mo eva�gotto eva�va��o evam�h�ro eva� sukhadukkhapa�isa�ved� evam�yupariyanto. So tato cuto amutra upap�di�. Tatr�p�si� evann�mo eva� gotto eva� va��o evam�h�ro eva� sukhadukkhapa�isa�ved� evam�yupariyanto. So tato cuto idh�papanno'ti. Iti s�k�ra� sauddesa� anekavihita� pubbeniv�sa� anussarati. Seyyath�pi bhikkhave puriso sakamh� g�m� a��a� g�ma� gaccheyya,3 tamh�pi g�m� a��a� g�ma� gaccheyya, so tamh�4 g�m� saka�yeva g�ma� pacc�gaccheyya, tassa evamassa: 'aha� kho sakamh� g�m� amu� g�ma� aga�chi�.5 Tatra eva� a��h�si�, eva� nis�di�, eva� abh�si�, eva� tu�h� ahosi�, tamh�pi g�m� amu� g�ma� aga�chi�. Tatr�pi eva� a��h�si�, eva� nis�di�, eva� abh�si�, eva� tu�h� ahosi�. Somhi tamh� g�m� saka�yeva g�ma� pacc�gato'ti. Evameva kho bhikkhave bhikkhu anekavihita� pubbeniv�sa� anussarati. Seyyath�da�: ekampi j�ti� dvepi j�tiyo tissopi j�tiyo catassopi j�tiyo pa�capi j�tiyo dasapi j�tiyo v�satimpi j�tiyo ti�sampi j�tiyo catt�r�sampi j�tiyo pa���sampi j�tiyo j�tisatampi j�tisahassampi j�tisatasahassampi, anekepi sa�va��akappe anekepi viva��akappe anekepi sa�va��aviva��akappe 'amutr�si� evann�mo eva�gotto eva�va��o evam�h�ro eva� sukhadukkhapa�isa�ved� evam�yupariyanto. So tato cuto amutra upap�di�. Tatr�p�si� evann�mo eva� gotto eva� va��o evam�h�ro eva� sukhadukkhapa�isa�ved� evam�yupariyanto. So tato cuto idh�papanno'ti. Iti s�k�ra� sauddesa� anekavihita� pubbeniv�sa� anuss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o eva� sam�hite citte parisuddhe pariyod�te ana�ga�e vigat�pakkilese mudubh�te kammaniye �hite �ne�jappatte satt�na� cut�pap�ta���ya citta� abhininn�meti. So dibbena cakkhun� visuddhena atikkantam�nusakena satte passati: cavam�ne uppajjam�ne h�ne pa�te suva��e dubba��e sugate duggate. Yath�kamm�page satte paj�n�ti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sa�, sy�. 2. P�rupetv�, machasa�. 3. �gaccheyya, s�mu. 4. Tamh�pi, sy�. 5. �ga�chi�, s�mu. �gacchi�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8] [\x 6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e vata [PTS Page 279] [\q 279/]     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"ti. Iti dibbena cakkhun� visuddhena atikkantam�nusakena satte passati cavam�ne uppajjam�ne h�ne pa�te suva�a�e dubba��e sugate duggate yath�kamm�page satte paj�n�ti. Seyyath�passu bhikkhave dve ag�r� sadv�r�, tattha cakkhum� puriso majjhe �hito passeyya manusse geha� pavisantepi nikkhamantepi anuca�kamantepi anuvicarantepi, evameva kho bhikkhave bhikkhu dibbena cakkhun� visuddhena atikkantam�nusakena satte passati cavam�ne uppajjam�ne h�ne pa�te suva��e dubba��e sugate duggate. Yath�kamm�page satte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e vata bhonto satt� k�yaduccaritena samann�gat� vac�duccaritena samann�gat� manoduccaritena samann�gat� ariy�na� upav�dak� micch�di��hik� micch�di��hikammasam�d�n�. Te k�yassa bhed� parammara� ap�ya� duggati� vinip�ta� niraya� upapann�. Ime v� pana bhonto satt� k�yasucaritena samann�gat� vac�sucaritena samann�gat� manosucaritena samann�gat� ariy�na� anupav�dak� samm�di��hik� samm�di��hikammasam�d�n�. Te k�yassa bhed� parammara� sugati� sagga� loka� upapann�"ti. Iti dibbena cakkhun� visuddhena atikkantam�nusakena satte passati cavam�ne uppajjam�ne h�ne pa�te suva�a�e dubba��e sugate duggate yath�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o eva� sam�hite citte parisuddhe pariyod�te ana�ga�e vigat�pakkilese mudubh�te kammaniye �hite �ne�jappatte �sav�na� khaya���ya citta� abhininn�meti: so ida� dukkhanti yath�bh�ta� paj�n�ti, aya� dukkhasamudayoti yath�bh�ta� paj�n�ti, aya� dukkhanirodhoti yath�bh�ta� paj�n�ti, aya� dukkhanirodhag�min�pa�ipad�ti yath�bh�ta� paj�n�ti. Ime �sav�ti yath�bh�ta� paj�n�ti, aya� �savasamudayoti yath�bh�ta� paj�n�ti, aya� �savanirodhoti yath�bh�ta� paj�n�ti, aya� �savanirodhag�min� pa�ipad�ti yath�bh�ta� paj�n�ti. Tassa eva� j�nato eva� passato k�m�s�v�pi citta� vimuccati, bhav�sav�pi citta� vimuccati, avijj�sav�pi citta� vimuccati. Vimuttasmi� vimuttamiti ���a� hoti. 'Kh�� j�ti, vusita� brahmacariya�, kata� kara�ya�, n�para� itthatt�y�'ti paj�n�ti. Seyyath�pi bhikkhave pabbatasa�khepe udakarahado accho vippasanno an�vilo, tattha cakkhum� puriso t�re �hito passeyya sippisambukampi sakkharaka�halampi macchagumbampi carantampi ti��hantampi, tassa evamassa: aya� kho udakarahado accho vippasanno an�vilo. Tatrime sippisambuk�pi [PTS Page 280] [\q 280/]      sakkharaka�hal�pi macchagumb�pi carantipi ti��hantip�'ti.1 Evameva kho bhikkhave bhikkhu ida� dukkhanti yath�bh�ta� paj�n�ti, aya� dukkhasamudayoti yath�bh�ta� paj�n�ti, aya� dukkhanirodhoti yath�bh�ta� paj�n�ti, aya� dukkhanirodhag�min�pa�ipad�ti yath�bh�ta� paj�n�ti. Ime �sav�ti yath�bh�ta� paj�n�ti, aya� �savasamudayoti yath�bh�ta� paj�n�ti, aya� �savanirodhoti yath�bh�ta� paj�n�ti, aya� �savanirodhag�min�pa�ipad�ti yath�bh�ta�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i��hantamp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0] [\x 6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eva� j�nato eva� passato k�m�sav�pi citta� vimuccati bhav�sav�pi citta� vimuccati. Avijj�sav�pi citta� vimuccati. Vimuttasmi� vimuttamiti ���a� hoti. 'Kh�� j�ti, vusita� brahmacariya�, kata� kara�ya�, n�para� itthatt�y�'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ya� vuccati bhikkhave bhikkhu sama�o itipi, br�hma�o itipi, nah�tako itipi, vedag� itipi, sottiyo itipi, ariyo itipi, araha�1 iti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Katha�ca bhikkhave bhikkhu sama�o hoti? Samit�ssa honti p�pak� akusal� dhamm� sa�kilesik�2 ponobhavik� sadar� dukkhavip�k� �yati� j�tijar�mara�y�. Eva� kho bhikkhave bhikkhu sama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Katha�ca bhikkhave bhikkhu br�hma�o hoti? B�hit�ssa honti p�pak� akusal� dhamm� sa�kilesik� ponobhavik� sadar� dukkhavip�k� �yati� j�tijar�mara�y�. Eva� kho bhikkhave bhikkhu br�hma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Katha�ca bhikkhave bhikkhu nah�tako hoti? Nah�t�ssa honti p�pak� akusal� dhamm� sa�kilesik� ponobhavik� sadar� dukkhavip�k� �yati� j�tijar�mara�y�. Eva� kho bhikkhave bhikkhu nah�tak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Katha�ca bhikkhave bhikkhu vedag� hoti? Vidit�ssa honti p�pak� akusal� dhamm� sa�kilesik� ponobhavik� sadar� dukkhavip�k� �yati� j�tijar�mara�y�. Eva� kho bhikkhave bhikkhu vedag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Katha�ca bhikkhave bhikkhu sottiyo hoti? Nissut�ssa honti p�pak� akusal� dhamm� sa�kilesik� ponobhavik� sadar� dukkhavip�k� �yati� j�tijar�mara�y�. Eva� kho bhikkhave bhikkhu sotti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Katha�ca bhikkhave bhikkhu ariyo hoti? �rak�ssa honti p�pak� akusal� dhamm� sa�kilesik� ponobhavik� sadar� dukkhavip�k� �yati� j�tijar�mara�y�. Eva� kho bhikkhave bhikkhu ariy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Katha�ca bhikkhave bhikkhu araha� hoti? �rak�ssa honti p�pak� akusal� dhamm� sa�kilesik� ponobhavik� sadar� dukkhavip�k� �yati� j�tijar�mara�y�. Eva� kho bhikkhave bhikkhu arah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1] [\q 2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assapura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ah� - sy�. 2. Ponobbhavik� - 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2] [\x 6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assapur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a�gesu viharati assapura� n�ma a�g�na� nigamo. Tatra kho bhagav� bhikkh� �mantesi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a� sama�ti vo bhikkhave jano sa�j�n�ti. Tumhe ca pana ke tumheti pu��h� sam�n� sama�amh�ti pa�ij�n�tha. Tesa� vo bhikkhave eva� sama���na� sata� eva� pa�i���na� sata� 'y� sama�as�m�cipa�ipad�, ta� pa�ipada� pa�ipajjiss�ma, eva� no aya� amh�ka� sama��� ca sacc� bhavissati, pa�i��� ca bh�t�. Yesa�ca maya� c�varapi�ap�tasen�sanagil�napaccayabhesajjaparikkh�ra�1 paribhu�j�ma, tesa� te k�r� amhesu mahapphal� bhavissanti mah�nisa�s�. Amh�ka�cev�ya� pabbajj� ava�jh� bhavissati saphal� saudray�'ti eva� hi vo bhikkhave sikkh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ha�ca bhikkhave bhikkhu na sama�as�m�cipa�ipada� pa�ipanno hoti? Yassa kassaci bhikkhave bhikkhuno abhijjh�lussa abhijjh� appah�n� hoti, by�pannacittassa by�p�do appah�no hoti, kodhanassa kodho appah�no hoti, upan�hissa upan�ho appah�no hoti, makkhissa makkho appah�no hoti, pasissa paso appah�no hoti, issukissa iss� appah�n� hoti, maccharissa macchariya� appah�na� hoti, sa�hassa s��heyya� appah�na� hoti, m�y�vissa m�y� appah�n� hoti, p�picchassa p�pik� icch� appah�n� hoti, micch�di��hissa2 micch�di��hi appah�n� hoti, imesa� kho aha� bhikkhave sama�amal�na� sama�ados�na� sama�akasa��na�3 �p�yik�na� �h�n�na� duggativedan�y�na� appah�n� na sama�as�m�cipa�ipada� pa�ipannoti vad�mi. Seyyath�pi bhikkhave ma�aja� n�ma4 �vudhaj�ta� ubhato dh�ra� p�tanisita�, tadassa sa�gh��iy� samp�ruta� sampalive�hita�5, tath�pam�ha� bhikkhave imassa bhikkhuno pabbajj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ikkh�re - sy�. 2. Micch�di��hakassa - machasa� 3. Sama�akas�v�na� -sy�. 4. Matajann�ma - sy�. 5. Sampalivedhita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4] [\x 6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�ha� bhikkhave sa�gh��ikassa sa�gh��idh�ra�amattena s�ma��a� vad�mi. N�ha� bhikkhave acelakassa acelakamattena s�ma��a� vad�mi. N�ha� bhikkhave rajojallikassa rajojallikamattena s�ma��a� vad�mi. N�ha� bhikkhave udakorohakassa udakorohakamattena s�ma��a� vad�mi. N�ha� bhikkhave rukkham�likassa [PTS Page 282] [\q 282/]      rukkham�likamattena s�ma��a� vad�mi. N�ha� bhikkhave abbhok�sikassa abbhok�sikamattena s�ma��a� vad�mi. N�ha� bhikkhave ubbha��hakassa ubbha��hakamattena s�ma��a� vad�mi. N�ha� bhikkhave pariy�yabhattikassa pariy�yabhattikamattena s�ma��a� vad�mi. N�ha� bhikkhave mantajjh�yakassa mantajjh�yakamattena s�ma��a� vad�mi. N�ha� bhikkhave ja�ilakassa ja��dh�ra�amattena s�ma��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gh��ikassa ce bhikkhave sa�gh��idh�ra�amattena abhijjh�lussa3 abhijjh� pah�yetha, by�pannacittassa by�p�do pah�yetha, kodhanassa kodho pah�yetha, upan�hissa upan�ho pah�yetha, makkhissa makkho pah�yetha, pasissa paso pah�yetha, issukissa iss� pah�yetha, maccharissa macchariya� pah�yetha, sa�hassa s��heyya� pah�yetha, m�y�vissa m�y� pah�yetha, p�picchassa p�pik� icch�, pah�yetha, micch�di��hikassa micch�di��hi pah�yetha, tamena� mitt�macc� ��tis�lohit� j�tameva na� sa�gh��ika� kareyyu�, sa�gh��ikattameva sam�dapeyyu�: " ehi tva� bhadramukha, sa�gh��iko hohi sa�gh��ikassa te sato sa�gh��idh�ra�amattena abhijjh�lussa abhijjh� pah�yissati, by�pannacittassa by�p�do pah�yissati, kodhanassa kodho pah�yissati, upan�hissa upan�ho pah�yissati, makkhissa makkho pah�yissati, pasissa paso pah�yissati, issukissa iss� pah�yissati, maccharissa macchariya� pah�yissati, sa�hassa s��heyya� pah�yissati, m�y�vissa m�y� pah�yissati, p�picchassa p�pik� icch� pah�yissati, micch�di��hikassa micch�di��hi pah�yissat�"ti, yasm� ca kho aha� bhikkhave sa�gh��ikampi idhekacca� pass�mi abhijjh�lu� by�pannacitta� kodhana� upan�hi� makkhi� pasi� issuki� macchari� sa�ha� m�y�vi� p�piccha� micch�di��hi�, tasm� na sa�gh��ikassa sa�gh��idh�ra�amattena s�ma��a�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akoroha�amattena - machasa�, sy�. 2. Mannajjh�yikassa - sy�. 3. Abhijjh�lussa puggalassa - sy�,4. [BJT] sam�dapeyyyu� [corrected to] sam�dapeyy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6] [\x 6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elakassa ce bhikkhave acelakamattena abhijjh�lussa abhijjh� pah�yetha, by�pannacittassa by�p�do pah�yetha, kodhanassa kodho pah�yetha, upan�hissa upan�ho pah�yetha, makkhissa makkho pah�yetha, pasissa paso pah�yetha, issukissa iss� pah�yetha, maccharissa macchariya� pah�yetha, sa�hassa s��heyya� pah�yetha, m�y�vissa m�y� pah�yetha, p�picchassa p�pik� icch� pah�yetha, micch�di��hikassa micch�di��hi pah�yetha, tamena� mitt�macc� ��tis�lohit� j�tameva na� acelaka� kareyyu�, acelakamattameva sam�dapeyyu�: " ehi tva� bhadramukha, acelako hohi, acelakassa te sato acelakamattena abhijjh�lussa abhijjh� pah�yissati, by�pannacittassa [PTS Page 283] [\q 283/]      by�p�do pah�yissati, kodhanassa kodho pah�yissati, upan�hissa upan�ho pah�yissati, makkhissa makkho pah�yissati, pasissa paso pah�yissat�, issukissa iss� pah�yissati, maccharissa macchariya� pah�yissati, sa�hassa s��heyya� pah�yissati, m�y�vissa m�y� pah�yissati. P�picchassa p�pik� icch� pah�yissati, micch�di��hikassa micch� di��hi pah�yissat�"ti. Yasm� ca kho aha� bhikkhave acelakampi idhekacca� pass�mi abhijjh�lu� by�pannacitta� kodhana� upan�hi� makkhi� pasi� issuki� macchari� sa�ha� m�y�vi� p�piccha� micch�di��hi�, tasm� na acelakassa acelakamattena s�ma��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ojallikassa ce bhikkhave rajojallikamattena abhijjh�lussa abhijjh� pah�yetha, by�pannacittassa by�p�do pah�yetha, kodhanassa kodho pah�yetha, upan�hissa upan�ho pah�yetha, makkhissa makkho pah�yetha, pasissa paso pah�yetha, issukissa iss� pah�yetha, maccharissa macchariya� pah�yetha, sa�hassa s��heyya� pah�yetha, m�y�vissa m�y� pah�yetha, p�picchassa p�pik� icch� pah�yetha, micch�di��hikassa micch�di��hi pah�yetha, tamena� mitt�macc� ��tis�lohit� j�tameva na� rajojallika� kareyyu�, rajojallikattameva sam�dapeyyu�: "ehi tva� bhadramukha, rajojalliko hohi, rajojallikassa te sato rajojallikamattena abhijjh�lussa abhijjh� pah�yissati, by�pannacittassa by�p�do pah�yissati, kodhanassa kodho pah�yissati, upan�hissa upan�ho pah�yissati, makkhissa makkho pah�yissati, pasissa paso pah�yissat�, issukissa iss� pah�yissati, maccharissa macchariya� pah�yissati, sa�hassa s��heyya� pah�yissati, m�y�vissa m�y� pah�yissati. P�picchassa p�pik� icch� pah�yissati, micch�di��hikassa micch� di��hi pah�yissat�"ti. Yasm� ca kho aha� bhikkhave rajojallikampi idhekacca� pass�mi abhijjh�lu� by�pannacitta� kodhana� upan�hi� makkhi� pasi� issuki� macchari� sa�ha� m�y�vi� p�piccha� micch�di��hi�, tasm� na rajojallikassa rajojallikamattena s�ma��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korohakassa ce bhikkhave udakorohakamattena abhijjh�lussa abhijjh� pah�yetha, by�pannacittassa by�p�do pah�yetha, kodhanassa kodho pah�yetha, upan�hissa upan�ho pah�yetha, makkhissa makkho pah�yetha, pasissa paso pah�yetha, issukissa iss� pah�yetha, maccharissa macchariya� pah�yetha, sa�hassa s��heyya� pah�yetha, m�y�vissa m�y� pah�yetha, p�picchassa p�pik� icch� pah�yetha, micch�di��hikassa micch�di��hi pah�yetha, tamena� mitt�macc� ��tis�lohit� j�tameva na� udakorohaka� kareyyu�, udakorohakamattameva sam�dapeyyu�: "ehi tva� bhadramukha,udakorohako hohi,udakorohakassa te sato udakorohakamattena abhijjh�lussa abhijjh� pah�yissati, by�pannacittassa by�p�do pah�yissati, kodhanassa kodho pah�yissati, upan�hissa upan�ho pah�yissati, makkhissa makkho pah�yissati, pasissa paso pah�yissat�, issukissa iss� pah�yissati, maccharissa macchariya� pah�yissati, sa�hassa s��heyya� pah�yissati, m�y�vissa m�y� pah�yissati. P�picchassa p�pik� icch� pah�yissati, micch�di��hikassa micch� di��hi pah�yissat�"ti. Yasm� ca kho aha� bhikkhave udakorohakampi idhekacca� pass�mi abhijjh�lu� by�pannacitta� kodhana� upan�hi� makkhi� pasi� issuki� macchari� sa�ha� m�y�vi� p�piccha� micch�di��hi�, tasm� na udakorohakassa udakorohakamattena s�ma��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kkham�likassa ce bhikkhave rukkham�likamattena abhijjh�lussa abhijjh� pah�yetha, by�pannacittassa by�p�do pah�yetha, kodhanassa kodho pah�yetha, upan�hissa upan�ho pah�yetha, makkhissa makkho pah�yetha, pasissa paso pah�yetha, issukissa iss� pah�yetha, maccharissa macchariya� pah�yetha, sa�hassa s��heyya� pah�yetha, m�y�vissa m�y� pah�yetha, p�picchassa p�pik� icch� pah�yetha, micch�di��hikassa micch�di��hi pah�yetha, tamena� mitt�macc� ��tis�lohit� j�tameva na� rukkham�lika� kareyyu�, rukkham�likattameva sam�dapeyyu�: " ehi tva� bhadramukha, rukkham�liko hohi, rukkham�likassa te sato rukkham�likamattena abhijjh�lussa abhijjh� pah�yissati, by�pannacittassa by�p�do pah�yissati, kodhanassa kodho pah�yissati, upan�hissa upan�ho pah�yissati, makkhissa makkho pah�yissati, pasissa paso pah�yissat�, issukissa iss� pah�yissati, maccharissa macchariya� pah�yissati, sa�hassa s��heyya� pah�yissati, m�y�vissa m�y� pah�yissati. P�picchassa p�pik� icch� pah�yissati, micch�di��hikassa micch� di��hi pah�yissat�"ti. Yasm� ca kho aha� bhikkhave rukkham�likampi idhekacca� pass�mi abhijjh�lu� by�pannacitta� kodhana� upan�hi� makkhi� pasi� issuki� macchari� sa�ha� m�y�vi� p�piccha� micch�di��hi�, tasm� na rukkham�likassa rukkham�likamattena s�ma��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hok�sikassa ce bhikkhave abbhok�sikamattena abhijjh�lussa abhijjh� pah�yetha, by�pannacittassa by�p�do pah�yetha, kodhanassa kodho pah�yetha, upan�hissa upan�ho pah�yetha, makkhissa makkho pah�yetha, pasissa paso pah�yetha, issukissa iss� pah�yetha, maccharissa macchariya� pah�yetha, sa�hassa s��heyya� pah�yetha, m�y�vissa m�y� pah�yetha, p�picchassa p�pik� icch� pah�yetha, micch�di��hikassa micch�di��hi pah�yetha, tamena� mitt�macc� ��tis�lohit� j�tameva na� abbhok�sika� kareyyu�, abbhok�sikattameva sam�dapeyyu�: "ehi tva� bhadramukha, abbhok�siko hohi, abbhok�sikassa te sato abbhok�sikamattena abhijjh�lussa abhijjh� pah�yissati, by�pannacittassa by�p�do pah�yissati, kodhanassa kodho pah�yissati, upan�hissa upan�ho pah�yissati, makkhissa makkho pah�yissati, pasissa paso pah�yissat�, issukissa iss� pah�yissati, maccharissa macchariya� pah�yissati, sa�hassa s��heyya� pah�yissati, m�y�vissa m�y� pah�yissati. P�picchassa p�pik� icch� pah�yissati, micch�di��hikassa micch� di��hi pah�yissat�"ti. Yasm� ca kho aha� bhikkhave abbhok�sikampi idhekacca� pass�mi abhijjh�lu� by�pannacitta� kodhana� upan�hi� makkhi� pasi� issuki� macchari� sa�ha� m�y�vi� p�piccha� micch�di��hi�, tasm� na abbhok�sikassa abbhok�sikamattena s�ma��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ha��hakassa ce bhikkhave ubbha��hakamattena abhijjh�lussa abhijjh� pah�yetha, by�pannacittassa by�p�do pah�yetha, kodhanassa kodho pah�yetha, upan�hissa upan�ho pah�yetha, makkhissa makkho pah�yetha, pasissa paso pah�yetha, issukissa iss� pah�yetha, maccharissa macchariya� pah�yetha, sa�hassa s��heyya� pah�yetha, m�y�vissa m�y� pah�yetha, p�picchassa p�pik� icch� pah�yetha, micch�di��hikassa micch�di��hi pah�yetha, tamena� mitt�macc� ��tis�lohit� j�tameva na� ubbha��haka� kareyyu�, ubbha��hakattameva sam�dapeyyu�: "ehi tva� bhadramukha, ubbha��hako hohi, ubbha��hakassa te sato ubbha��hakamattena abhijjh�lussa abhijjh� pah�yissati, by�pannacittassa by�p�do pah�yissati, kodhanassa kodho pah�yissati, upan�hissa upan�ho pah�yissati, makkhissa makkho pah�yissati, pasissa paso pah�yissat�, issukissa iss� pah�yissati, maccharissa macchariya� pah�yissati, sa�hassa s��heyya� pah�yissati, m�y�vissa m�y� pah�yissati. P�picchassa p�pik� icch� pah�yissati, micch�di��hikassa micch� di��hi pah�yissat�"ti. Yasm� ca kho aha� bhikkhave ubbha��hakampi idhekacca� pass�mi abhijjh�lu� by�pannacitta� kodhana� upan�hi� makkhi� pasi� issuki� macchari� sa�ha� m�y�vi� p�piccha� micch�di��hi�, tasm� na ubbha��hakassa ubbha��hakamattena s�ma��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y�yabhattikassa ce bhikkhave pariy�yabhattikamattena abhijjh�lussa abhijjh� pah�yetha, by�pannacittassa by�p�do pah�yetha, kodhanassa kodho pah�yetha, upan�hissa upan�ho pah�yetha, makkhissa makkho pah�yetha, pasissa paso pah�yetha, issukissa iss� pah�yetha, maccharissa macchariya� pah�yetha, sa�hassa s��heyya� pah�yetha, m�y�vissa m�y� pah�yetha, p�picchassa p�pik� icch� pah�yetha, micch�di��hikassa micch�di��hi pah�yetha, tamena� mitt�macc� ��tis�lohit� j�tameva na� pariy�yabhattika� kareyyu�, pariy�yabhattakattameva sam�dapeyyu�: "ehi tva� bhadramukha, pariy�yabhattiko hohi, pariy�yabhattikassa te sato pariy�yabhattikamattena abhijjh�lussa abhijjh� pah�yissati, by�pannacittassa by�p�do pah�yissati, kodhanassa kodho pah�yissati, upan�hissa upan�ho pah�yissati, makkhissa makkho pah�yissati, pasissa paso pah�yissat�, issukissa iss� pah�yissati, maccharissa macchariya� pah�yissati, sa�hassa s��heyya� pah�yissati, m�y�vissa m�y� pah�yissati.P�picchassa p�pik� icch� pah�yissati, micch�di��hikassa micch� di��hi pah�yissat�"ti. Yasm� ca kho aha� bhikkhave pariy�yabhattikampi idhekacca� pass�mi abhijjh�lu� by�pannacitta� kodhana� upan�hi� makkhi� pasi� issuki� macchari� sa�ha� m�y�vi� p�piccha� micch� di��hi�, tasm� na pariy�yabhattikassa pariy�yabhattikamattena s�ma��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ajjh�yakassa ce bhikkhave mantajjh�yakamattena abhijjh�lussa abhijjh� pah�yetha, by�pannacittassa by�p�do pah�yetha, kodhanassa kodho pah�yetha, upan�hissa upan�ho pah�yetha, makkhissa makkho pah�yetha, pasissa paso pah�yetha, issukissa iss� pah�yetha, maccharissa macchariya� pah�yetha, sa�hassa s��heyya� pah�yetha, m�y�vissa m�y� pah�yetha, p�picchassa p�pik� icch� pah�yetha, micch�di��hikassa micch�di��hi pah�yetha, tamena� mitt�macc� ��tis�lohit� j�tameva na� mantajjh�yaka� kareyyu�, mantajjh�yakattameva sam�dapeyyu�: "ehi tva� bhadramukha, mantajjh�yako hohi, mantajjh�yakassa te sato mantajjh�yakamattena abhijjh�lussa abhijjh� pah�yissati, by�pannacittassa by�p�do pah�yissati, kodhanassa kodho pah�yissati, upan�hissa upan�ho pah�yissati, makkhissa makkho pah�yissati, pasissa paso pah�yissat�, issukissa iss� pah�yissati, maccharissa macchariya� pah�yissati, sa�hassa s��heyya� pah�yissati, m�y�vissa m�y� pah�yissati.P�picchassa p�pik� icch� pah�yissati, micch�di��hikassa micch� di��hi pah�yissat�"ti. Yasm� ca kho aha� bhikkhave mantajjh�yakampi idhekacca� pass�mi abhijjh�lu� by�pannacitta� kodhana� upan�hi� makkhi� pasi� issuki� macchari� sa�ha� m�y�vi� p�piccha� micch� di��hi�, tasm� na mantajjh�yakassa mantajjh�yakamattena s�ma��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�ilakassa ce bhikkhave ja��dh�ra�amattena abhijjh�lussa abhijjh� pah�yetha, by�pannacittassa by�p�do pah�yetha, kodhanassa kodho pah�yetha, upan�hissa upan�ho pah�yetha, makkhissa makkho pah�yetha, pasissa paso pah�yetha, issukissa iss� pah�yetha, maccharissa macchariya� pah�yetha, sa�hassa s��heyya� pah�yetha, m�y�vissa m�y� pah�yetha, p�picchassa p�pik� icch� pah�yetha, micch�di��hikassa micch�di��hi pah�yetha, tamena� mitt�macc� ��tis�lohit� j�tameva na� ja�ilaka� kareyyu�, ja�ilakattameva sam�dapeyyu�: "ehi tva� bhadramukha, ja�ilako hohi, ja�ilakassa te sato ja��dh�ra�amattena abhijjh�lussa abhijjh� pah�yissati, by�pannacittassa by�p�do pah�yissati,kodhanassa kodho pah�yissati, upan�hissa upan�ho pah�yissati, makkhissa makkho pah�yissati, pasissa paso pah�yissat�, issukissa iss� pah�yissati, maccharissa macchariya� pah�yissati, sa�hassa s��heyya� pah�yissati, m�y�vissa m�y� pah�yissati.P�picchassa p�pik� icch� pah�yissati, micch�di��hikassa micch� di��hi pah�yissat�"ti. Yasm� ca kho aha� bhikkhave ja�ilakampi idhekacca� pass�mi abhijjh�lu� by�pannacitta� kodhana� upan�hi� makkhi� pasi� issuki� macchari� sa�ha� m�y�vi� p�piccha� micch� di��hi�, tasm� na ja�ilakassa ja��dh�ra�amattena s�ma��a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ha�ca bhikkhave bhikkhu sama�as�m�cipa�ipada� pa�ipanno hoti? Yassa kassaci bhikkhave bhikkhuno abhijjh�lussa abhijjh� pah�n� hoti, by�pannacittassa by�p�do pah�no hoti, kodhanassa kodho pah�no hoti, upan�hissa upan�ho pah�no hoti, makkhissa makkho pah�no hoti, pasissa paso pah�no hoti, issukissa iss� pah�n� hoti, maccharissa macchariya� pah�na� hoti, sa�hassa s��heyya� pah�na� hoti, m�y�vissa m�y� pah�n� hoti, p�picchassa p�pik� icch� pah�n� hoti, micch�di��hissa2 micch�di��hi pah�n� hoti, imesa� kho aha� bhikkhave sama�amal�na� sama�ados�na� sama�akasa��na�3 �p�yik�na� �h�n�na� duggativedan�y�na� pah�n� sama�as�m�cipa�ipada� pa�ipanno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8] [\x 6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 sabbehi imehi p�pakehi akusalehi dhammehi visuddhamatt�na� samanupassati. Tassa sabbehi imehi p�pakehi akusalehi dhammehi visuddhamatt�na� samanupassato p�mujja� j�yati. Pamuditassa p�ti j�yati. P�timanassa k�yo passambhati. Passaddhak�yo sukha� vedeti. Sukhino citta� sam�dhi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 mett�sahagatena cetas� eka� disa� pharitv� viharati, tath� dutiya�, tath� tatiya�, tath� catutthi�. Iti uddhamadho tiriya� sabbadhi sabbattat�ya sabb�vanta� loka� mett�sahagatena cetas� vipulena mahaggatena appam��ena averena aby�pajjhena1 pharitv� viharati. Karu�sahagatena cetas� eka� disa� pharitv� viharati. Tath� dutiya�, tath� tatiya�, tath� catutthi�. Iti uddhamadho tiriya� sabbadhi sabbattat�ya sabb�vanta� loka� karu�sahagatena cetas� vipulena mahaggatena appam��ena averena aby�pajjhena pharitv� viharati. Mudit�sahagatena cetas� eka� disa� pharitv� viharati, tath� dutiya�, tath� tatiya�, tath� catutthi�. Iti uddhamadho tiriya� sabbadhi sabbattat�ya sabb�vanta� loka� mudit�sahagatena cetas� vipulena mahaggatena appam��ena averena aby�pajjhena pharitv� viharati. Upekkh�sahagatena2 cetas� eka� disa� pharitv� viharati, tath� dutiya�, tath� tatiya�, tath� catutthi�.3 Iti uddhamadho tiriya� sabbadhi sabbattat�ya sabb�vanta� loka� upekkh�sahagatena cetas� vipulena mahaggatena appam��ena averena aby�pajjhena pharitv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yyath�pi bhikkhave pokkhara� acchodik� s�todik� s�todik�4 setak� supatitth� rama�y�, puratthim�ya [PTS Page 284] [\q 284/]      cepi dis�ya puriso5 �gaccheyya ghamm�bhitatto ghammapareto kilanto tasito pip�sito. - So ta� pokkhara�i� �gamma vineyya udakapip�sa�, vineyya ghammapariha�. Pacchim�ya cepi dis�ya puriso �gaccheyya ghamm�bhitatto ghammapareto kilanto tasito pip�sito. So ta� pokkhara�i� �gamma vineyya udakapip�sa�, vineyya ghammapariha�. Uttar�ya cepi dis�ya puriso �gaccheyya ghamm�bhitatto ghammapareto kilanto tasito pip�sito. So ta� pokkhara�i� �gamma vineyya udakapip�sa�, vineyya ghammapariha�. Dakkhi�ya cepi dis�ya puriso �gaccheyya ghamm�bhitatto ghammapareto kilanto tasito pip�sito so ta� pokkhara�i� �gamma vineyya udakapip�sa�, vineyya ghammapariha�. Yato kuto cepi na� puriso5 �gaccheyya ghamm�bhitatto ghammapareto kilanto tasito pip�sito, so ta� pokkhara�i� �gamma vineyya udakapip�sa�, vineyya ghammapari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vameva kho bhikkhave khattiyakul� cepi ag�rasm� anag�riya� pabbajito hoti, so ca tath�gatappavedita� dhammavinaya� �gamma eva� metta� karu�a� mudita� upekkha�6 bh�vetv� labhati ajjhatta� v�pasama�. Ajjhatta� v�pasam� sama�as�m�cipa�ipada�7 pa�ipannoti vad�mi. Br�hma�akul� cepi ag�rasm� anag�riya� pabbajito hoti, so ca tath�gatappavedita� dhammavinaya� �gamma eva� metta� karu�a� mudita� upekkha�6 bh�vetv� labhati ajjhatta� v�pasama�. Ajjhatta� v�pasam� sama�as�m�cipa�ipada�7 pa�ipannoti vad�mi. Vessakul� cepi ag�rasm� anag�riya� pabbajito hoti, so ca tath�gatappavedita� dhammavinaya� �gamma eva� metta� karu�a� mudita� upekkha�6 bh�vetv� labhati ajjhatta� v�pasama�. Ajjhatta� v�pasam� sama�as�m�cipa�ipada�7 pa�ipannoti vad�mi.Suddakul� cepi kul� ag�rasm� anag�riya� pabbajito hoti, so ca tath�gatappavedita� dhammavinaya� �gamma eva� metta� karu� mudita� upekkha�6 bh�vetv� labhati ajjhatta� v�pasama�. Ajjhatta� v�pasam� sama�as�m�cipa�ipada�7 pa�ipannoti8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y�pajjena, machasa�. 2. Upekh�sahagatena, s�mu machasa� sy� [PTS 3.] Catuttha�, machasa�. Sy� catutthi� uddhamadho,[PTS 4.] Acchodak�, s�todak�, s�todak�, machasa�.Sy�[PTS. 5.] Cepi puriso,sy� 6. Upekha�, katthaci 7. Tamaha� sama�as�m�cipa�ipada�. Machasa� sy� 8. Pa�ipanno hot�ti vad�mi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0] [\x 6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hattiyakul� cepi ag�rasm� anag�riya� pabbajito hoti, so ca �sav�na� khay� an�sava� cetovimutti� pa���vimutti� di��heva dhamme saya� abhi��� sacchikatv� upasampajja viharati. �sav�na� khay� sama�o hoti. Br�hma�akul� cepi ag�rasm� anag�riya� pabbajito hoti, so ca �sav�na� khay� an�sava� cetovimutti� pa���vimutti� di��heva dhamme saya� abhi��� sacchikatv� upasampajja viharati. �sav�na� khay� sama�o hoti.Vessakul� cepi ag�rasm� anag�riya� pabbajito hoti, so ca �sav�na� khay� an�sava� cetovimutti� pa���vimutti� di��heva dhamme saya� abhi��� sacchikatv� upasampajja viharati. �sav�na� khay� sama�o hoti. Suddakul� cepi ag�rasm� anag�riya� pabbajito hoti, so ca �sav�na� khay� an�sava� cetovimutti� pa���vimutti� di��heva dhamme saya� abhi��� sacchikatv� upasampajja viharati. �sav�na� khay� sama�o hoti. Yasm� kasm� cepi kul� ag�rasm� anag�riya� pabbajito hoti, so ca �sav�na� khay� an�sava� cetovimutti� pa���vimutti� di��heva dhamme saya� abhi��� sacchikatv� upasampajja viharati. �sav�na� khay� sama�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5] [\q 2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assapurasutta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yamakavaggo catu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�jakas�lavana�1 parih�tu� p�pimato2 punasaccanisedho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pas�danat�di ca4 indo keva�a assapura� ja�ilen�ti.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i�jaka chakkas�lavana�, s�. Gi�jakas�lavan�, sy�. 2.Parih�tu� pa���vato s�. Pariharitu� pa��avato. Machasa�. 3. Puna saccanipasevo, s�: punasaccakanisedho, machasa� 4. Mukhava��a pas�datt�di, s� mukhava��apas�dant�, machasa�. 5. Tasito keva��assapura ja�ilen�ti, s� sy�. Cindokeva��aassapura ja�ilena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i�jakachakka s�lavana� pariharitu� pa���vato saccakanisabho mukhava��apas�dan�din� ti��hakeva��a assapura ja�ilen�ti,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2] [\x 6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��ayamak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yy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kosalesu c�rika� caram�no mahat� bhikkhusa�ghena saddhi� yena s�l� n�ma kosal�na� br�hma�ag�mo tadavas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osu� kho s�leyyak� br�hma�agahapatik�: " sama�o khalu bho gotamo sakyaputto sakyakul� pabbajito kosalesu c�rika� caram�no mahat� bhikkhusa�ghena saddhi� s�la� anuppatto. Ta� kho pana bhavanta�1 gotama� eva� kaly��o kittisaddo abbhuggato: itipi so bhagav� araha� samm�sambuddho vijj�cara�asampanno sugato lokavid� anuttaro purisadammas�rath� satth� devamanuss�na� buddho bhagav�. So ima� loka� sadevaka� sam�raka� sabrahmaka�, sassama�abr�hma�i� paja� sadevamanussa� saya� abhi���2 sacchikatv� pavedeti. So dhamma� deseti �dikaly��a� majjhekaly��a� pariyos�nakaly��a� s�ttha� sabya�jana�. Kevalaparipu��a� parisuddha� brahmacariya� pak�seti. S�dhu kho pana tath�r�p�na� arahata� dassana� ho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s�leyyak� br�hma�agahapatik� yena bhagav� tenupasa�kami�su. Upasa�kamitv� appekacce bhagavanta� abhiv�detv� ekamanta� nis�di�su. Appekacce bhagavat� saddhi� sammodi�su, sammodan�ya� katha� s�r��ya�3 v�tis�retv� ekamanta� nis�di�su. Appekacce yena bhagav� tena�jali� pan�metv� ekamanta� nis�di�su. Appekacce bhagavato sannike n�magotta� s�vetv� ekamanta� nis�di�su. Appekacce tu�h�bh�t� ekamanta� nis�di�su. Ekamanta� nisinn� kho s�leyyak� br�hma�agahapatik� bhagavann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o nu kho bho gotama hetu ko paccayo yenamidhekacce satt� k�yassa bhed� parammara� ap�ya� duggati� vinip�ta� niraya� upapajjanti?4 Ko pana bho gotama hetu ko paccayo yenamidhekacce satt� k�yassa bhed� parammara� sugati� sagga� loka� upapajjant�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hammacariy� visamacariy� hetu kho gahapatayo evamidhekacce satt� k�yassa bhed� parammara� ap�ya� duggati� vinip�ta� niraya� upapajjanti. Dhammacariy� samacariy� hetu kho gahapatayo evamidhekacce satt� k�yassa bhed� parammara� sugati� sagga� loka� [PTS Page 286] [\q 286/]      upapajj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vanta�, s�. 2. Abhi���ya, s�. Katthaci. 3. S�ra�ya�, machasa�. 4. Uppajjanti, s�. 5. Kho pana bhav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4] [\x 6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a kho maya� imassa bhoto gotamassa sa�khittena bh�sitassa vitth�rena attha� avibhattassa vitth�rena attha� �j�n�ma. S�dhu no bhava� gotamo tath� dhamma� desetu yath� maya� imassa bhoto gotamassa sa�khittena bh�sitassa vitth�rena attha� avibhattassa vitth�rena attha� �j�neyy�m�ti. Tena hi gahapatayo su�tha, s�dhuka� manasi karotha, bh�siss�m�ti. Eva� bhoti kho s�leyyak� br�hma�agahapatik� bhagavato paccassosu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ividha� kho gahapatayo k�ye adhammacariy� visamacariy� hoti. Catubbidha� v�c�ya adhammacariy� visamacariy� hoti. Tividha� manas� adhammacariy� visamacariy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tha�ca gahapatayo tividha� k�yena adhammacariy� visamacariy� hoti? Idha gahapatayo ekacco p��tip�t� hoti luddo1 lohitap�� hatapahate nivi��ho aday�panno2 p��abh�tesu.3 Adinn�d�y� kho pana hoti, ya� ta� parassa paravitt�pakara�a� g�magata� v� ara��agata� v� adinna�4 theyyasa�kh�ta� �d�t� hoti. K�mesu micch�c�r� kho pana hoti, y� t� m�turakkhit� piturakkhit� m�t�piturakkhit�5 bh�turakkhit� bhaginirakkhit� ��tirakkhit� gottarakkhit� dhammarakkhit�6 sass�mik� saparida�, antamaso m�l�gu�aparikkhitt�pi, tath�r�p�su c�ritta� �pajjit� hoti. Eva� kho gahapatayo tividha� k�yena adhammacariy� visamacariy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tha�ca gahapatayo catubbidha� v�c�ya adhammacariy� visamacariy� hoti? Idha gahapatayo ekacco mus�v�d� hoti sabh�gato7 v� parisagato8 v� ��timajjhagato v� p�gamajjhagato v� abhin�to sakkhipu��ho:9 'ehambho10 purisa ya� j�n�si ta� vadeh�'ti. So aj�na� v� �ha j�n�m�ti, j�na� v� �ha na j�n�m�ti, apassa� v� �ha pass�m�ti, passa� v� �ha na pass�m�ti. Iti attahetu v� parahetu v� �misa ki�cikkhahetu v� sampaj�namus� bh�sit� hoti. Pisu�v�co11 kho pana hoti: ito sutv� amutra akkh�t� imesa� bhed�ya, amutra v� sutv� imesa� akkh�t� am�sa� bhed�ya. Iti samagg�na� v� bhett�12 bhinn�na� v� anuppad�t�, vagg�r�mo vaggarato vagganand� vaggakara�i�13 v�ca� bh�sit� hoti. Pharus�v�co14 kho pana hoti. Y� s� v�c� a�ak�15 kakkas� paraka�uk� par�bhisajjan� kodhas�mant� asam�dhisa�vattanik�, [PTS Page 287] [\q 287/]      tath�r�pi� v�ca� bh�sit� hoti. Samphappal�pi kho pana hoti: ak�lav�d� abh�tav�d� anatthav�d� adhammav�d� avinayav�d� anidh�navati� v�ca�16 bh�sit�17 ak�lena anapadesa� apariyantavati� anatthasa�hita�. Eva� kho gahapatayo catubbidha� v�c�ya adhammacariy� visamacariy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Luddo d�ru�o, machasa� 2. Alajj� aday�panno, sy� 3. Sabbap��abh�tesu, machasa�. Sy� 4. Ta� adinna�, machasa�. Sy�.[PTS 5,] m�t�piturakkhit� s�mu.[PTS] potthakesu natthi 6. Dhammarakkhit�, s�mu. Natthi. 7. Sabhaggato, sy� 8. Parisaggato, sy�. 9. Sakkhi� pu��ho, sy� . 10. Eva� bho,[PTS,] s� katthaci. 11.Pisu�av�co, sy� machasa�.Pisu�av�co pana, s�. Katthaci. 12 Bhedako, machasa�. 13. Vaggakara�iv�ca�,s� katthaci. 14. Pharusav�co, machasa�. Sy� 15. Ka�ak�, machasa�. 16. Anidh�navat�v�ca�, s�. Katthaci. 17. Bh�sit� hoti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6] [\x 6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atha�ca gahapatayo tividha� manas� adhammacariy� visamacariy� hoti? Idha gahapatayo ekacco abhijjh�lu hoti: ya� ta� parassa paravitt�pakara�a� ta� abhijjhit�1 hoti. 'Aho vata ya� parassa ta� mama ass�'ti. By�pannacitto kho pana hoti padu��hamanasa�kappo: ime satt� ha��antu v� vajjhantu v� ucchijjantu v� vinassantu v� m� v� ahesu�2 iti v�'ti. Micch�di��hi 3 kho pana hoti vipar�tadassano: natthi dinna�, natthi yi��ha�, natthi huta�, natthi suka�adukka��na� kamm�na� phala� vip�ko, natthi aya� loko, natthi paro4 loko, natthi m�t�, natthi pit�, natthi satt� opap�tik�, natthi loke sama�abr�hma� sammaggat�5 samm� pa�ipann� ye ima�ca loka� para�ca loka� saya� abhi��� sacchikatv� pavedent�'ti. Eva� kho gahapatayo tividha� manas� adhammacariy� visamacariy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va� adhammacariy� visamacariy� hetu kho gahapatayo evamidhekacce satt� k�yassa bhed� parammara� ap�ya� duggati� vinip�ta� niraya� upapajjanti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ividha� kho gahapatayo k�yena dhammacariy� samacariy� hoti. Catubbidha� v�c�ya dhammacariy� samacariy� hoti. Tividha� manas� dhammacariy� samacariy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atha�ca gahapatayo tividha� k�yena dhammacariy� samacariy� hoti? Idha gahapatayo ekacco p��tip�ta� pah�ya p��tip�t� pa�ivirato hoti: nihitada�o nihitasattho lajj� day�panno sabbap��abh�tahit�nukamp� viharati. Adinn�d�na� pah�ya adinn�d�n� pa�ivirato hoti: ya� ta� parassa paravitt�pakara�a� g�magata� v� ara��agata� v� ta� n�dinna�7 theyyasa�kh�ta� �d�t� hoti. K�mesu micch�c�ra� pah�ya k�mesu micch�c�r� pa�ivirato hoti: y� t� m�turakkhit� piturakkhit� m�t�piturakkhit� bh�turakkhit� bhaginirakkhit� ��tirakkhit� gottarakkhit� dhammarakkhit� sass�mik� saparida�, antamaso m�l�gu�aparikkhitt�pi, tath�r�p�su na c�ritta� �pajjit� hoti. Eva� kho gahapatayo tividha� k�yena dhammacariy� [PTS Page 288] [\q 288/]      samacariy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bhijjh�t�, machasa�.[PTS 2.] M� v� ahesunti, sy�. 3. Micch�di��hiko, machasa�, sy�. S�.Katthaci 4. Paraloko, s�.Katthaci. 5. Samaggat�, machasa�.S�. Katthaci 6. Uppajjanti.S� 7. Na ta� adinn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8] [\x 6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Katha�ca gahapatayo catubbidha� v�c�ya dhammacariy� samacariy� hoti? Idha gahapatayo ekacco mus�v�da� pah�ya mus�v�d� pa�ivirato hoti: sabh�gato1 v� parisagato2 v� ��timajjhagato v� p�gamajjhagato v� r�jakulamajjhagato v� abhin�to sakkhipu��ho:3 'ehambho4 purisa ya� j�n�si ta� vadeh�'ti. So aj�na�5 v� �ha� na j�n�m�ti, j�na� v� �ha j�n�m�ti, apassa� v� �ha na pass�m�ti,6 passa� v� �ha pass�m�ti. Iti attahetu v� parahetu v� �misaki�cikkhahetu v� na sampaj�namus� bh�sit� hoti. Pisu�a� v�ca�7 pah�ya pisu�ya v�c�ya 8 pa�ivirato hoti: ito sutv� na amutra akkh�t� imesa� bhed�ya, amutra v� sutv� na imesa� akkh�t� am�sa� bhed�ya iti bhinn�na� v� sandh�t� sahit�na� v� anuppad�t�, samagg�r�mo samaggarato samaggakara�i� v�ca�9 bh�sit� hoti. Pharusa� v�ca�10 pah�ya pharus�ya v�c�ya11 pa�ivirato hoti: y�s� v�c� nel� ka��asukh� peman�y� hadaya�gam� por� bahujanakant� bahujanaman�p� tath�r�pi� v�ca� bh�sit� hoti. Samphappal�pa� pah�ya samphappal�p� pa�ivirato hoti: k�lav�d� bh�tav�d� atthav�d� dhammav�d� vinayav�d�, nidh�navati� v�ca� bh�sit�12 k�lena s�padesa� pariyantavati� atthasa�hita�. Eva� kho gahapatayo catubbidha� v�c�ya dhammacariy� samacariy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Katha�ca gahapatayo tividha� manas� dhammacariy� samacariy� hoti? Idha gahapatayo ekacco anabhijjh�lu hoti: ya� ta� parassa paravitt�pakara�a� ta� n�bhijjhit�13 hoti. 'Aho vata ya� parassa ta� mama ass�'ti. Aby�pannacitto kho pana hoti appadu��hamanasa�kappo: ime satt� aver� aby�pajjh�14an�gh� sukhi att�na� pariharant�'ti. Samm�di��hi15 kho pana hoti avipar�tadassano: 'atthi dinna�, atthi yi��ha�, atthi huta�, atthi suka�adukka��na� kamm�na� phala� vip�ko, atthi aya� loko, atthi paro4 loko, atthi m�t�, atthi pit�, atthi satt� opap�tik�, atthi loke sama�abr�hma� sammaggat�5 samm� pa�ipann� ye ima�ca loka� para�ca loka� saya� abhi��� sacchikatv� pavedent�'ti. Eva� kho gahapatayo tividha� manas� dhammacariy� samacariy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va� dhammacariy� samacariy� hetu kho gahapatayo evamidhekacce satt� k�yassa bhed� parammara� sugati� sagga� loka� upapajjanti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89] [\q 2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bhaggato, sy�. S�mu. Katthaci. 2. Parisaggato, sy�. S�mu. Katthaci. 3. Sakkhi� pu��ho, sy�. 4. Eva� bho [PTS] s�mu. Katthaci. 5. Na j�na�. S�. 6. Apass�m�ti, s� 7. Pisu�v�ca�, s�. Katthaci 8. Pisu�v�c�,s�.Katthaci 9. Samaggakara�v�ca�, s� katthaci. 10. Pharus�v�ca�, s�. Katthaci. 11. Pharus�v�c�, s� katthaci. 12 Bh�sit� hoti, sy�.13. N�bhijjh�t�, machasa� [PTS 14.]Aby�pajj� ,machasa�.15. Samm�di��hiko kho, machasa� sy�. S�.Katthaci 16. Samaggat�, machasa� sy�. 17. Uppajjanti,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0] [\x 6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ka�kheyya ce gahapatayo dhammac�r� samac�r� aho vat�ha� k�yassa bhed� parammara� khattiyamah�s�l�na� v� sahavyata�1 upapajjeyyanti,2 �h�na� kho paneta� vijjati ya� so k�yassa bhed� parammara� khattiyamah�s�l�na� v� sahavyata� upapajjeyya. Ta� kissa hetu? Tath� hi so dhammac�r� samac�r�. �ka�kheyya ce gahapatayo dhammac�r� samac�r� aho vat�ha� k�yassa bhed� parammara� br�hma�amah�s�na� v� sahavyata�1 upapajjeyyanti, �h�na� kho paneta� vijjati ya� so k�yassa bhed� parammara� br�hma�amah�s�na� v� sahavyata� upapajjeyya. Ta� kissa hetu? Tath� hi so dhammac�r� samac�r�. �ka�kheyya ce gahapatayo dhammac�r� samac�r� aho vat�ha� k�yassa bhed� parammara� gahapatimah�s�l�na� v� sahavyata� upapajjeyyanti, �h�na� kho paneta� vijjati ya� so k�yassa bhed� parammara� gahapatimah�s�l�na� v� sahavyata� upapajjeyya ta� kissa hetu? Tath� hi so dhammac�r� samac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�ka�kheyya ce gahapatayo dhammac�r� samac�r� aho vat�ha� k�yassa bhed� parammara� c�tummah�r�jik�na� dev�na� sahavyata� upapajjeyyanti, �h�na� kho paneta� vijjati ya� so k�yassa bhed� parammara� c�tummah�r�jik�na� dev�na� sahavyata� upapajjeyya. Ta� kissa hetu? Tath� hi so dhammac�r� samac�r�. �ka�kheyya ce gahapatayo dhammac�r� samac�r� aho vat�ha� k�yassa bhed� parammara� t�vati�s�na� dev�na� sahavyata� upapajjeyyanti, �h�na� kho paneta� vijjati ya� so k�yassa bhed� parammara� t�vati�s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y�m�na� dev�na� sahavyata� upapajjeyyanti, �h�na� kho paneta� vijjati ya� so k�yassa bhed� parammara� y�m�na� dev�na� sahavyata� upapajjeyya. 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tusit�na� dev�na� sahavyata� upapajjeyyanti, �h�na� kho paneta� vijjati ya� so k�yassa bhed� parammara� tusit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nimm�narat�na� dev�na� sahavyata� upapajjeyyanti, �h�na� kho paneta� vijjati ya� so k�yassa bhed� parammara� nimm�narat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paranimmitavasavatt�na� dev�na� sahavyata� upapajjeyyanti, �h�na� kho paneta� vijjati ya� so k�yassa bhed� parammara� paranimmitavasavatt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�ka�kheyya ce gahapatayo dhammac�r� samac�r� aho vat�ha� k�yassa bhed� parammara� brahmak�yik�na� dev�na� sahavyata� upapajjeyyanti, �h�na� kho paneta� vijjati ya� so k�yassa bhed� parammara� brahmak�yik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�bh�na� dev�na� sahavyata� upapajjeyyanti, �h�na� kho paneta� vijjati ya� so k�yassa bhed� parammara� �b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paritt�bh�na� dev�na� sahavyata� upapajjeyyanti, �h�na� kho paneta� vijjati ya� so k�yassa bhed� parammara� paritt�b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appam��bh�na� dev�na� sahavyata� upapajjeyyanti, �h�na� kho paneta� vijjati ya� so k�yassa bhed� parammara� appam��b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�bhassar�na� dev�na� sahavyata� upapajjeyyanti, �h�na� kho paneta� vijjati ya� so k�yassa bhed� parammara� �bhassar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subh�na� dev�na� sahavyata� upapajjeyyanti, �h�na� kho paneta� vijjati ya� so k�yassa bhed� parammara� sub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parittasubh�na� dev�na� sahavyata� upapajjeyyanti, �h�na� kho paneta� vijjati ya� so k�yassa bhed� parammara� parittasub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appam��asubh�na� dev�na� sahavyata� upapajjeyyanti, �h�na� kho paneta� vijjati ya� so k�yassa bhed� parammara� appam��asub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subhaki��ak�na� 5 dev�na� sahavyata� upapajjeyyanti, �h�na� kho paneta� vijjati ya� so k�yassa bhed� parammara� subhaki��ak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vehapphal�na� dev�na� sahavyata� upapajjeyyanti, �h�na� kho paneta� vijjati ya� so k�yassa bhed� parammara� vehapphal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avih�na� dev�na� sahavyata� upapajjeyyanti, �h�na� kho paneta� vijjati ya� so k�yassa bhed� parammara� avi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atapp�na� dev�na� sahavyata� upapajjeyyanti, �h�na� kho paneta� vijjati ya� so k�yassa bhed� parammara� atapp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sudass�na� dev�na� sahavyata� upapajjeyyanti, �h�na� kho paneta� vijjati ya� so k�yassa bhed� parammara� sudass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sudass�na� dev�na� sahavyata� upapajjeyyanti, �h�na� kho paneta� vijjati ya� so k�yassa bhed� parammara� sudass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akani��hak�na� dev�na� sahavyata� upapajjeyyanti, �h�na� kho paneta� vijjati ya� so k�yassa bhed� parammara� akani��hak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�k�s�na�c�yatan�pag�na� dev�na� sahavyata� upapajjeyyanti, �h�na� kho paneta� vijjati ya� so k�yassa bhed� parammara� �k�s�na�c�yatan�pag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vi����a�c�yatan�pag�na� dev�na� sahavyata� upapajjeyyanti, �h�na� kho paneta� vijjati ya� so k�yassa bhed� parammara� vi����a�c�yatan�pag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�ki�ca���yatan�pag�na� dev�na� sahavyata� upapajjeyyanti, �h�na� kho paneta� vijjati ya� so k�yassa bhed� parammara� �ki�ca���yatan�pag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aho vat�ha� k�yassa bhed� parammara� nevasa���n�sa���yatan�pag�na� dev�na� sahavyata� upapajjeyyanti, �h�na� kho paneta� vijjati ya� so k�yassa bhed� parammara� nevasa���n�sa���yatan�pag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byata� machasa� sy�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pajjeyyanti,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bh�na� dev�na�, machasa� [PTS]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bh�na� dev�na� s�mu.1. Machasa�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bhaki�h�na�, machasa� subhaki�hak�na� sy�. Subhaki��na�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2] [\x 6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ka�kheyya ce gahapatayo dhammac�r� samac�ri 'aho vat�ha� �sav�na� khay� an�sava� cetovimutti� pa���vimutti� di��heva dhamme saya� abhi��� sacchikatv� upasampajja vihareyyanti. �h�na� kho paneta� vijjati ya� so �sav�na� khay� an�sava� cetovimutti� pa���vimutti� di��heva dhamme saya� abhi��� sacchikatv� upasampajja vihareyya. Ta� kissa hetu? Tath� hi so dhammac�r� samac�r�ti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0] [\q 2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Eva� vutte s�leyyak� br�hma�agahapatik� bhagavanta� etadavocu�: " abhikkanta� bho gotama, abhikkanta� bho gotama. Seyyath�pi bho gotama nikkujjita� v� ukkujjeyya. Pa�icchanna� v� vivareyya, m��hassa v� magga� �cikkheyya, andhak�re v� telapajjota� dh�reyya 'cakkhumanto r�p�ni dakkhint�'ti, evameva�2 bhot� gotamena anekapariy�yena dhammo pak�sito. Ete maya� bhavanta�3 gotama� sara�a� gacch�ma dhamma�ca bhikkhusa�gha�ca. Up�sake no bhava� gotamo dh�retu ajjatagge p��upete sara�a� gate"ti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yyakasutta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�j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ena kho pana samayena vera�jak� br�hma�agahapatik� s�vatthiya� pa�ivasanti kenacideva kara�y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osu� kho vera�jak� br�hma�agahapatik�. " Sama�o khalu bho gotamo sakyaputto sakyakul� pabbajito s�vatthiya� viharati jetavane an�thapi�ikassa �r�me. Ta� kho pana bhavanta�5 gotama� eva� kaly��o kittisaddo abbhuggato: itipi so bhagav� araha� samm�sambuddho vijj�cara�asampanno sugato lokavid� anuttaro purisadammas�rath� satth� devamanuss�na� buddho bhagav�. So ima� loka� sadevaka� sam�raka� sabrahmaka�, sassama�abr�hma�i� paja� sadevamanussa� saya� abhi���6 sacchikatv� pavedeti. So dhamma� deseti �dikaly��a� majjhekaly��a� pariyos�nakaly��a� s�ttha� sabya�jana�. Kevalaparipu��a� parisuddha� brahmacariya� pak�seti. S�dhu kho pana tath�r�p�na� arahata� dassana� ho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ac�r�, machasa�. 2. Evameva, machasa�.Sy�. 3. Bhagavanta�, s�. Katthaci. 4 Sara�agateti, s�.Katthaci 5. Bhagavanta� s�.Katthaci. 6. Abhi���ya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4] [\x 6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ha kho vera�jak� br�hma�agahapatik� yena bhagav� tenupasa�kami�su. Upasa�kamitv� appekacce bhagavanta� abhiv�detv� ekamanta� nis�di�su. Appekacce bhagavat� saddhi� sammodi�su. Sammodan�ya� [PTS Page 291] [\q 291/]      katha� s�r��ya� v�tis�retv� ekamanta� nis�di�su. Appekacce yena bhagav� tena�jali� pa�metv� ekamanta� nis�di�su appekacce tu�h�bh�t� ekamanta� nis�di�su. Ekamanta� nisinn� kho vera�jak� br�hma�agahapatik� bhagavanta� etadavoc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o nu kho bho gotama hetu ko paccayo yenamidhekacce satt� k�yassa bhed� parammara� ap�ya� duggati� vinip�ta� niraya� upapajjanti? Ko pana bho gotama hetu ko paccayo yenamidhekacce satt� k�yassa bhed� parammara� sugati� sagga� loka� upapajjan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hammacariy� visamacariy� hetu kho gahapatayo evamidhekacce satt� k�yassa bhed� parammara� ap�ya� duggati� vinip�ta� niraya� upapajjanti, dhammacariy� samacariy� hetu kho gahapatayo evamidhekacce satt� k�yassa bhed� parammara� sugati� sagga� loka� upapajj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 Na kho maya� imassa bhoto gotamassa sa�khittena bh�sitassa vitth�rena attha� avibhattassa vitth�rena attha� �j�n�ma. S�dhu no bhava� gotamo tath� dhamma� desetu, yath� maya� imassa bhoto gotamassa sa�khittena bh�sitassa vitth�rena attha� avibhattassa vitth�rena attha� �j�neyy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na hi gahapatayo su�tha, s�dhuka� manasi karotha, bh�siss�m�ti. Eva� bhoti kho vera�jak� br�hma�agahapatik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ividha� kho gahapatayo k�yena adhammac�r� visamac�r� hoti. Catubbidha� v�c�ya adhammac�r� visamac�r� hoti. Tividha� manas� adhammac�r� visamac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6] [\x 6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atha�ca gahapatayo tividha� k�yena adhammac�r� visamac�r� hoti? Idha gahapatayo ekacco p��tip�t� hoti luddo lohitap�� hatapahate nivi��ho aday�panno p��abh�tesu. Adinn�d�y� kho pana hoti: yanta� parassa paravitt�pakara�a� g�magata� v� ara��agata� v� adinna� theyyasa�kh�ta� �d�t� hoti. K�mesu micch�c�r� kho pana hoti: y� t� m�turakkhit� piturakkhit� m�t�piturakkhit� bh�turakkhit� bhaginirakkhit� ��tirakkhit� gottarakkhit� dhammarakkhit� sass�mik� saparida�, antamaso m�l�gu�aparikkhitt�pi, tath�r�p�su c�ritta� �pajjit� hoti. Eva� kho gahapatayo tividha� k�yena adhammac�r� visamac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atha�ca gahapatayo catubbidha� v�c�ya dhammac�r� visamac�r� hoti? Idha gahapatayo ekacco mus�v�d� hoti: sabh�gato v� parisagato2 v� ��timajjhagato v� p�gamajjhagato v� r�jakulamajjhagato v� abhin�to sakkhipu��ho:3 'ehambho purisa ya� j�n�si ta� vadeh�'ti. So aj�na�5 v� �ha j�n�m�ti, j�na� v� �ha na j�n�m�ti, apassa� v� �ha pass�m�ti, passa� v� �ha na pass�m�ti. Iti attahetu v� parahetu v� �misaki�cikkhahetu v� sampaj�namus� bh�sit� hoti. Pisun�v�co kho pana hoti: ito sutv� amutra akkh�t� imesa� bhed�ya, amutra v� sutv� imesa� akkh�t� am�sa� bhed�ya, iti samagg�na� v� bhett� bhint�na� v� anuppad�t�, vagg�r�mo vaggarato vagganand� vaggakara�i� v�ca� bh�sit� hoti. Pharus�v�co kho pana hoti: y� s� v�c� a�ak�1 kakkas� paraka�uk� par�bhisajjan� kodhas�mant� asam�dhi sa�vattanik�, tath�r�pi� v�ca� bh�sit� hoti. Samphappal�p� kho pana hoti: ak�lav�d� abh�tav�d� anatthav�d� adhammav�d� avinayav�d�, anidh�navati� v�ca� bh�sit�2 ak�lena anapadesa� apariyantavati� anatthasa�hita�. Eva� kho gahapatayo catubbidha� v�c�ya adhammac�r� visamac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atha�ca gahapatayo tividha� manas� adhammac�r� visamac�r� hoti? Idha gahapatayo ekacco abhijjh�lu hoti: ya� ta� parassa paravitt�pakara�a� ta� abhijjhit� hoti: 'aho vata ya� parassa ta� mama as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a�ak� -machasa�, 2.Bh�sit� hoti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8] [\x 6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annacitto kho pana hoti padu��hamanasa�kappo: 'ime satt� ha��antu v� vajjhantu v� ucchijjantu v� vinassantu v�, m� v� ahesu� iti v�,ti. Micch�di��hi1 kho pana hoti vipar�tadassano: 'natthi dinna�, natthi yi��ha�, natthi huta�, natthi suka�adukka��na� kamm�na� phala� vip�ko, natthi aya� loko, natthi paro loko, natthi m�t�, natthi pit�, natthi satt� opap�tik�, natthi loke sama�abr�hma� sammaggat� samm� pa�ipann� ye ima�ca loka� para�ca loka� saya� abhi��� sacchikatv� pavedent�'ti. Eva� kho gahapatayo tividha� manas� adhammac�r� visamac�r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va� adhammacariy� visamacariy� hetu kho gahapatayo evamidhekacce satt� k�yassa bhed� parammara� ap�ya� duggati� vinip�ta� niraya� upapajj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ividha� kho gahapatayo k�yena dhammac�r� samac�r� hoti. Catubbidha� v�c�ya dhammac�r� samac�r� hoti. Tividha� manas� dhammac�r� samac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Katha�ca gahapatayo tividha� k�yena dhammac�r� samac�r� hoti? Idha gahapatayo ekacco p��tip�ta� pah�ya p��tip�t� pa�ivirato hoti, nihitada�o nihitasattho lajj� day�panno sabbap��abh�tahit�nukamp� viharati. Adinn�d�na� pah�ya adinn�d�n� pa�ivirato hoti: yanta� parassa paravitt�pakara�a� g�magata� v� ara��agata� v�, ta� n�dinna� theyyasa�kh�ta� n� �d�t� hoti. K�mesu micch�c�ra� pah�ya k�mesu micch�c�r� pa�ivirato hoti. Y� t� m�turakkhit� piturakkhit� m�t�piturakkhit� bh�turakkhit� bhaginirakkhit� ��tirakkhit� gottarakkhit� dhammarakkhit� sass�mik� saparida�, antamaso m�l�gu�aparikkhitt�pi, tath�r�p�su na c�ritta� �pajjit� hoti. Eva� kho gahapatayo tividha� k�yena dhammac�r� samac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Katha�ca gahapatayo catubbidha� v�c�ya dhammac�r� samac�r� hoti?. Idha gahapatayo ekacco mus�v�da� pah�ya mus�v�d� pa�ivirato hoti: sabh�gato c� parisaggato c� ��timajjhagato v� p�gamajjhagato v� r�jakulamajjhagato v� abhin�to sakkhipu��ho: 'ehambho purisa, ya� j�n�si ta� vadeh�'ti so aj�na� v� �ha na j�n�m�ti, j�na� v� �ha j�n�m�ti, apassa� v� �ha na pass�m�ti, passa� v� �ha pass�m�'ti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Micch�di��hiko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0] [\x 6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attahetu v� parahetu v� �misaki�cikkhahetu v� na sampaj�namus� bh�sit� hoti. Pisuna� v�ca� pah�ya pisun�ya v�c�ya pa�ivirato hoti: ito sutv� na amutra akkh�t� imesa� bhed�ya, amutra v� sutv� na imesa� akkh�t� am�sa� bhed�ya, iti bhinn�na� v� sandh�t� sahit�na� v� anuppad�t�, samagg�r�mo samaggarato samagganand� samaggakara�i� v�ca� bh�sit� hoti. Pharusa� v�ca� pah�ya pharus�ya v�c�ya pa�ivirato hoti: y� s� v�c� nel� ka��asukh� peman�y� hadaya�gam� por� bahujanakant� bahujanaman�p�, tath�r�pi� v�ca� bh�sit� hoti. Samphappal�pa� pah�ya samphappal�p� pa�ivirato hoti1 k�lav�d� bh�tav�d� attav�d� dhammav�d� vinayav�d�, nidh�navati� v�ca� bh�sit�1 k�lena s�padesa� pariyantavati� atthasa�hita�. Eva� kho gahapatayo catubbidha� v�c�ya dhammac�r� samac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Katha�ca gahapatayo tividha� manas� dhammac�r� samac�r� hoti? Idha gahapatayo ekacco anabhijjh�lu hoti: ya� ta� parassa paravitt�pakara�a� ta� n�bhijjhit� hoti: aho vata ya� parassa ta� mama ass�'ti. Aby�pannacitto kho pana hoti appadu��hamanasa�kappo: ime satt� aver� aby�pajjh� an�gh� sukh� att�na� pariharant�ti. Samm�di��hi2 kho pana hoti avipar�tadassano: atthi dinna�, atthi yi��ha�, atthi huta�, atthi suka�adukka��na� kamm�na� phala� vip�ko, atthi aya� loko, atthi paro loko, atthi m�t�, atthi pit�, atthi satt� opap�tik�, atthi loke samanabr�hma� sammaggat� samm�pa�ipann� ye ima�ca loka� para� ca loka� saya� abhi��� sacchikatv� pavedent�'ti. Eva� kho gahapatayo tividha� manas� dhammac�r� samac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Eva� dhammacariy� samacariy� hetu kho gahapatayo evamidekacce satt� k�yassa bhed� parammara� sugati� sagga� loka� upapajj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�ka�kheyya ce gahapatayo dhammac�r� samac�r� 'aho vat�ha� k�yassa bhed� parammara� khattiyamah�s�l�na� v� sahavyata�3 upapajjeyyanti, �h�na� kho paneta� vijjati ya� so k�yassa bhed� parammara� khattiyamah�s�l�na� v� sahavyata� upapajjeyya. Ta� kissa hetu? Tath�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h�sit� hoti - sy� 2. Samm�di��hiko - machasa� 3. Sahabyata� - machasa� 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2] [\x 6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br�hma�amah�s�l�na� v� sahavyata�3 upapajjeyyanti, �h�na� kho paneta� vijjati ya� so k�yassa bhed� parammara� gahapatimah�s�l�na� v� sahavyata� upapajjeyya. Ta� kissa hetu? Tath�hi so dhammac�r� samac�r�. �ka�kheyya ce gahapatayo dhammac�r� samac�r� 'aho vat�ha� k�yassa bhed� parammara� gahapatimah�s�l�na� v� sahavyata�3 upapajjeyyanti, �h�na� kho paneta� vijjati ya� so k�yassa bhed� parammara� gahapatimah�s�l�na� v� sahavyata� upapajjeyya. Ta� kissa hetu? Tath�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�ka�kheyya ce gahapatayo dhammac�r� samac�r� ' aho vat�ha� k�yassa bhed� parammara� c�tummah�r�jik�na� dev�na� sahavyata� upapajjeyyanti, �h�na� kho paneta� vijjati ya� so k�yassa bhed� parammara� c�tummah�r�jik�na� dev�na� sahavyata� upapajjeyya.Ta� kissa hetu? Tath� hi so dhammac�r� samac�r�. �ka�kheyya ce gahapatayo dhammac�r� samac�r� 'aho vat�ha� k�yassa bhed� parammara� t�vati�s�na� dev�na� sahavyata� upapajjeyyanti, �h�na� kho paneta� vijjati ya� so k�yassa bhed� parammara� t�vati�s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y�m�na� dev�na� sahavyata� upapajjeyyanti, �h�na� kho paneta� vijjati ya� so k�yassa bhed� parammara� y�m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tusit�na� dev�na� sahavyata� upapajjeyyanti, �h�na� kho paneta� vijjati ya� so k�yassa bhed� parammara� tusit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nimm�narat�na� dev�na� sahavyata� upapajjeyyanti, �h�na� kho paneta� vijjati ya� so k�yassa bhed� parammara� nimm�narat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paranimmitavasavatt�na� dev�na� sahavyata� upapajjeyyanti' �h�na� kho paneta� vijjati ya� so k�yassa bhed� parammara� paranimmitavasavatt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brahmak�yik�na� dev�na� sahavyata� upapajjeyyanti' �h�na� kho paneta� vijjati ya� so k�yassa bhed� parammara� brahmak�yik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�ka�kheyya ce gahapatayo dhammac�r� samac�r� 'aho vat�ha� k�yassa bhed� parammara� �bh�na� dev�na� sahavyata� upapajjeyyanti' �h�na� kho paneta� vijjati ya� so k�yassa bhed� parammara� �b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paritt�bh�na� dev�na� sahavyata� upapajjeyyanti' �h�na� kho paneta� vijjati ya� so k�yassa bhed� parammara� paritt�b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appam��bh�na� dev�na� sahavyata� upapajjeyyanti' �h�na� kho paneta� vijjati ya� so k�yassa bhed� parammara� appam��b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�bhassar�na� dev�na� sahavyata� upapajjeyyanti' �h�na� kho paneta� vijjati ya� so k�yassa bhed� parammara� �bhassar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subh�na� dev�na� sahavyata� upapajjeyyanti' �h�na� kho paneta� vijjati ya� so k�yassa bhed� parammara� sub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parittasubh�na� dev�na� sahavyata� upapajjeyyanti' �h�na� kho paneta� vijjati ya� so k�yassa bhed� parammara� parittasub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appam��asubh�na� dev�na� sahavyata� upapajjeyyanti' �h�na� kho paneta� vijjati ya� so k�yassa bhed� parammara� appam��asub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subhaki��ak�na�1 dev�na� sahavyata� upapajjeyyanti' �h�na� kho paneta� vijjati ya� so k�yassa bhed� parammara� subhaki��ak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vehapphal�na� dev�na� sahavyata� upapajjeyyanti' �h�na� kho paneta� vijjati ya� so k�yassa bhed� parammara� vehapphal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avih�na� dev�na� sahavyata� upapajjeyyanti' �h�na� kho paneta� vijjati ya� so k�yassa bhed� parammara� avih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atapp�na� dev�na� sahavyata� upapajjeyyanti' �h�na� kho paneta� vijjati ya� so k�yassa bhed� parammara� atapp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sudass�na� dev�na� sahavyata� upapajjeyyanti' �h�na� kho paneta� vijjati ya� so k�yassa bhed� parammara� sudass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sudass�na� dev�na� sahavyata� upapajjeyyanti' �h�na� kho paneta� vijjati ya� so k�yassa bhed� parammara� sudass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akani��hak�na� dev�na� sahavyata� upapajjeyyanti' �h�na� kho paneta� vijjati ya� so k�yassa bhed� parammara� akani��hak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�k�s�na�c�yatan�pag�na� dev�na� sahavyata� upapajjeyyanti' �h�na� kho paneta� vijjati ya� so k�yassa bhed� parammara� �k�s�na�c�yatan�pag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kheyya ce gahapatayo dhammac�r� samac�r� 'aho vat�ha� k�yassa bhed� parammara� vi����a�c�yatan�pag�na� dev�na� sahavyata� upapajjeyyanti' �h�na� kho paneta� vijjati ya� so k�yassa bhed� parammara� vi����a�c�yatan�pag�na� dev�na� sahavyata� upapajjeyya.Ta� kissa hetu? Tath� hi so dhammac�r� samac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�ki�ca���yatan�pag�na� dev�na� sahavyata� upapajjeyyanti' �h�na� kho paneta� vijjati ya� so k�yassa bhed� parammara� �ki�ca���yatan�pag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kheyya ce gahapatayo dhammac�r� samac�r� 'aho vat�ha� k�yassa bhed� parammara� nevasa���n�sa���yatan�pag�na� dev�na� sahavyata� upapajjeyyanti' �h�na� kho paneta� vijjati ya� so k�yassa bhed� parammara� nevasa���n�sa���yatan�pag�na� dev�na� sahavyata� upapajjeyya.Ta� kissa hetu? Tath� hi so dhammac�r� samac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ubhaki��ak�na�- s�mu. Subhaki�h�n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4] [\x 6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ka�kheyya ce gahapatayo dhammac�r� samac�ri 'aho vat�ha� �sav�na� khay� an�sava� cetovimutti� pa���vimutti� di��heva dhamme saya� abhi��� sacchikatv� upasampajja vihareyyanti' �h�na� kho paneta� vijjati ya� so �sav�na� khay� an�sava� cetovimutti� pa���vimutti� di��heva dhamme saya� abhi��� sacchikatv� upasampajja vihareyya. Ta� kissa hetu? Tath� hi so dhammac�r� samac�r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Eva� vutte vera�jak� br�hma�agahapatik� bhagavanta� etadavocu�: abhikkanta� bho gotama, abhikkanta� bho gotama. Seyyath�pi bho gotama nikkujjita� v� ukkujjeyya. Pa�icchanna� v� vivareyya, m��hassa v� magga� �cikkheyya, andhak�re v� telapajjota� dh�reyya: 'cakkhumanto r�p�ni dakkhint�'ti, evameva� bhot� gotamena anekapariy�yena dhamm� pak�sito. Ete maya� bhavanta�3 gotama� sara�a� gacch�ma dhamma�ca bhikkhusa�gha�ca. Up�sake no bhava� gotamo dh�retu ajjatagge p��upete sara�a� gat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2] [\q 2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�jakasutta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edal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Atha kho �yasm� mah�ko��hito s�yanhasamaya� patisall�n� vu��hito yen�yasm� s�riputto tenupasa�kami. Upasa�kamitv� �yasmat� s�riputtena saddhi� sammodi. Sammodan�ya� katha� s�r��ya�1 v�tis�retv� ekamanta� nis�di, ekamanta� nisinno kho �yasm� mah�ko��hito �yasmanta� s�ri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 Duppa��o duppa��oti �vuso vuccati. Kitt�vat� nu kho �vuso duppa��oti vuccat�" 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paj�n�ti nappaj�n�t�ti kho �vuso, tasm� duppa��oti vuccati. Ki�ca nappaj�n�ti? Ida� dukkhanti nappaj�n�ti, aya� dukkhasamudayoti nappaj�n�ti, aya� dukkhanirodhoti nappaj�n�ti, aya� dukkhanirodhag�min� pa�ipad�ti nappaj�n�ti. Nappaj�n�ti, nappaj�n�t�ti kho �vuso, tasm� duppa��o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�ra�iya�,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6] [\x 6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�dh�vusoti kho �yasm� mah�ko��hito �yasmato s�riputtassa bh�sita� abhinanditv� anumoditv� �yasmanta� s�riputta� uttari� pa�ha� �pucc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��av� pa��av�ti �vuso vuccati. Kitt�vat� nu kho �vuso pa��av�ti vucca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j�n�ti paj�n�t�ti kho �vuso, tasm� pa��av�ti vuccati. Ki�ca paj�n�ti?. Ida� dukkhanti paj�n�ti, aya� dukkhasamudayoti paj�n�ti, aya� dukkhanirodhoti, paj�n�ti. Aya� dukkhanirodhag�min� pa�ipad�ti paj�n�ti. Paj�n�ti paj�n�t�ti kho �vuso, tasm� pa��av�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Vi����a� vi����anti �vuso vuccati. Kitt�vat� nu kho �vuso vi����anti vucca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�n�ti vij�n�t�ti kho �vuso, tasm� vi����anti vuccati. Ki�ca vij�n�ti: sukhantipi vij�n�ti, dukkhantipi vij�n�ti, adukkhamasukhantipi vij�n�ti. Vij�n�ti vij�n�t�ti kho �vuso, tasm� vi����anti vucc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" Y� c�vuso pa���, ya�ca vi����a� ime dhamm� sa�sa��h� ud�hu visa�sa��h�, labbh� ca panime dhamm�na� vinibbhujitv� vinibbhujitv� n�n�kara�a� pa���petun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c�vuso pa��� ya�ca vi����a� ime dhamm� sa�sa��h� no visa�sa��h�. Na ca labbh� imesa� dhamm�na� vinibbhujitv� vinibbhujitv� n�n�kara�a� pa���petu�. Ya�c�vuso paj�n�ti ta� vij�n�ti. Ya� vij�n�ti ta� paj�n�ti. [PTS Page 293] [\q 293/]      tasm� ime dhamm� sa�sa��h� no visa�sa��h�. Na ca labbh� imesa� dhamm�na� vinibbhujitv� vinibbhujitv� n�n�kara�a� pa���pet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Y� c�vuso pa���, ya�ca vi����a� imesa� dhamm�na� sa�sa��h�na� no visa�sa��h�na� ki� n�n�kara�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�vuso pa���, ya�ca vi����a� imesa� dhamm�na� sa�sa��h�na� no visa�sa��h�na� pa��� bh�vetabb�, vi����a� pari��eyya�. Ida� nesa� n�n�kara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 Vedan� vedan�ti �vuso vuccati. Kitt�vat� nu kho �vuso vedan�ti vucc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8] [\x 6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i vedet�ti kho �vuso, tasm� vedan�ti vuccati ki�ca vedeti?. Sukhampi vedeti, dukkhampi vedeti, adukkhamasukhampi vedeti. Vedeti vedet�ti kho �vuso, tasm� vedan�ti vucc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Sa��� sa���ti �vuso vuccati kitt�vat� nu kho �vuso sa���ti vuccat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�n�ti sa�j�n�t�ti kho �vuso, tasm� sa���ti vuccati. Ki�ca sa�j�n�ti? N�lakampi sa�j�n�ti, p�takampi sa�j�n�ti, lohitakampi sa�j�n�ti, od�tampi sa�j�n�ti, sa�j�n�ti sa�j�n�t�ti kho �vuso, tasm� sa���ti v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 Y� c�vuso vedan� y� ca sa��� ya�ca vi����a� ime dhamm� sa�sa��h� ud�hu visa�sa��h�, labbh� ca panimesa� dhamm�na� vinibbhujitv� vinibbhujitv� n�n�kara�a� pa���petu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c�vuso vedan� y� ca sa��� ya�ca vi����a� ime dhamm� sa�sa��h� no visa�sa��h�. Na ca labbh� imesa� dhamm�na� vinibbhujitv� vinibbhujitv� n�n�kara�a� pa���petu�. Ya�c�vuso vedeti ta� sa�j�n�ti, ya� sa�j�n�ti ta� vij�n�ti, tasm� ime dhamm� sasa���h� no visa�sa��h�. Na ca labbh� imesa� dhamm�na� vinibbhujitv� vinibbhujitv� n�n�kara�a� pa���pet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Nissa��hena h�vuso pa�cahi indriyehi parisuddhena manovi����ena ki� neyya"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a��hena h�vuso pa�cahi indriyehi parisuddhena manovi����ena ananto �k�soti �k�s�na�c�yatana� neyya�, ananta� vi����anti vi����a�c�yatana� neyya�, natthi ki�c�ti �ki�ca���yatana� ney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"Neyya� pan�vuso dhamma� kena paj�n�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yya� kho �vuso dhamma� pa���cakkhun� paj�n�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Pa��� pan�vuso kimatthiy�"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 kho �vuso abhi��atth� pari��atth� pah�nat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4] [\q 2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0] [\x 6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ati pan�vuso paccay� samm�di��hiy� upp�d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kho �vuso paccay� samm�di��hiy� upp�d�ya: parato ca ghoso, yoniso ca manasik�ro. Ime kho �vuso dve paccay� samm�di��hiy� upp�d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at�hi pan�vuso a�gehi anuggah�t� samm�di��hi cetovimuttiphal� ca hoti cetovimuttiphal�nisa�s� ca. Pa���vimuttiphal� ca hoti pa���vimuttiphal�nisa�s� c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hi kho �vuso a�gehi anuggah�t� samm�di��hi cetovimuttiphal� ca hoti cetovimuttiphal�nisa�s� ca. Pa���vimuttiphal� ca hoti pa���vimuttiphal�nisa�s� ca: idh�vuso samm�di��hi s�l�nuggah�t� ca hoti, sut�nuggahit� ca hoti, s�kacch�nuggah�t� ca hoti, samath�nuggah�t� ca hoti, vipassan�nuggah�t� ca hoti. Imehi kho �vuso pa�cahi a�gehi anuggah�t� samm�di��hi cetovimuttiphal� ca hoti cetovimuttiphal�nisa�s� ca pa���vimuttiphal� ca hoti pa���vimuttiphal�nisa�s� 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Kati pan�vuso bhav�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me �vuso bhav�: k�ma bhavo r�pabhavo ar�pabhav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Katha� pan�vuso �yati� punabbhav�bhinibbatti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n�vara�na� kho �vuso satt�na� ta�h�sa��ojan�na� tatra tatr�bhinandan� eva� �yati� punabbhav�bhinibbatti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tha� pan�vuso �yati� punabbhav�bhinibbatti na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vir�g� kho �vuso vijjupp�d� ta�h�nirodh� eva� �yati� punabbhav�bhinibbatti na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atama� pan�vuso pa�hama� jh�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vivicceva k�mehi vivicca akusalehi dhammehi savitakka� savic�ra� vivekaja� p�tisukha� pa�hama� jh�na� upasampajja viharati. Ida� vuccat�vuso pa�hama� jh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a�hama� pan�vuso jh�na� kata�gikanti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kho �vuso jh�na� pa�ca�gika�: idh�vuso pa�hama� jh�na� sam�pannassa bhikkhuno vitakko ca vattati vic�ro ca. P�ti ca sukha�ca cittekaggat� ca. Pa�hama� kho �vuso jh�na� eva� pa�ca�gik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ti a�ganti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2] [\x 6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a�hama� pan�vuso jh�na� kata�gavippah�na� kata�gasamann�gat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� kho �vuso jh�na� pa�ca�gavippah�na� pa�ca�gasamann�gata�: idh�vuso pa�hama� jh�na� sam�pannassa bhikkhuno k�macchando pah�no hoti, by�p�do pah�no hoti, th�namiddha� pah�na� hoti, uddhaccakukkucca� [PTS Page 295] [\q 295/]      pah�na� hoti, vicikicch� pah�n� hoti. Vitakko ca vattati vic�ro ca p�ti ca sukha�ca cittekaggat� ca. Pa�hama� kho �vuso jh�na� eva� pa�ca�gavippah�na� pa�ca�gasamann�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Pa�cim�n� �vuso indriy�ni n�n�visay�ni n�n�gocar�ni, na a��ama��assa gocaravisaya� paccanubhonti. Seyyath�da�: cakkhundriya� sotindriya� gh�nindriya� jivhindriya� k�yindriya�. Imesa� kho �vuso pa�canna� indriy�na� n�n�visay�na� n�n�gocar�na� na a��ama��assa gocaravisaya� paccanubhont�na� ki� pa�isara�a�, ko ca nesa� gocaravisaya� paccanub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im�n� �vuso indriy�ni n�n�visay�ni n�n�gocar�ni, na a��ama��assa gocaravisaya� paccanubhonti. Seyyath�da�: cakkhundriya� sotindriya� gh�nindriya� jivhindriya� k�yindriya�. Imesa� kho �vuso pa�canna� indriy�na� n�n�visay�na� n�n�gocar�na� na a��ama��assa gocaravisaya� paccanubhont�na� mano ca nesa� gocaravisaya� paccanubho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a�cim�n� �vuso indriy�ni seyyath�da�: cakkhundriya� sotindriya� gh�nindriya� jivhindriya� k�yindriya�. Im�ni kho �vuso pa�cindriy�ni ki� pa�icca ti��hant�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�vuso indriy�ni seyyath�da�: cakkhundriya� sotindriya� gh�nindriya� jivhindriya� k�yindriya�. Im�ni kho �vuso pa�cindriy�ni �yu� pa�icca ti��hant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yu pan�vuso ki� pa�icca ti��h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 usma� pa�icca ti��h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Usm� pan�vuso ki� pa�icca ti��h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� �yu� pa�icca ti��h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Id�neva kho maya� �vuso �yasmato s�riputtassa bh�sita� eva� �j�n�ma: �yu usma� pa�icca ti��hat�ti. Id�neva kho maya� �vuso �yasmato s�riputtassa bh�sita� eva� �j�n�ma: usm� �yu� pa�icca ti��hat�ti. Yath�kata� pan�vuso imassa bh�sitassa attho da��h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4] [\x 6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�vuso upama� te kariss�mi. Upam�yapidhekacce vi��� puris� bh�sitassa attha� �j�nanti. Seyyath�pi �vuso telappad�passa jh�yato acci� pa�icca �bh� pa���yati, �bha� pa�icca acci pa���yati, evameva kho �vuso �yu usma� pa�icca ti��hati. Usm� ca �yu� pa�icca ti��h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Teva nu kho �vuso �yusa�kh�r� teva vedan�y� dhamm�, ud�hu a��e �yusa�kh�r� a��e vedan�y� dhamm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[PTS Page 296] [\q 296/]      kho �vuso teva �yusa�kh�r� teva vedan�y� dhamm�. Teva kho �vuso �yusa�kh�r� abhavi�su teva vedan�y� dhamm�, nayida� sa���vedayitanirodha� sam�pannassa bhikkhuno vu��h�na� pa���yetha. Yasm� ca kho �vuso a��e �yusa�kh�r�, a��e vedan�y� dhamm�, tasm� sa���vedayitanirodha� sam�pannassa bhikkhuno vu��h�na� pa���y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Yad� nu kho �vuso ima� k�ya� kati dhamm� jahanti, ath�ya� k�yo ujjhito avakkhitto seti yath� ka��ha� acetanan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kho �vuso ima� k�ya� tayo dhamm� jahanti, �yu usm� ca vi����a�, ath�ya� k�yo ujjhito avakkhitto seti yath� ka��ha� acetanan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Yv�ya� �vuso mato k�lakato, yo c�ya� bhikkhu sa���vedayitanirodha� sam�panno, imesa� ki� n�n�kara�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�vuso mato k�lakato tassa k�yasa�kh�r� niruddh� pa�ippassaddh�. Vac�sa�kh�r� niruddh� pa�ippassaddh�. Cittasa�kh�r� niruddh� pa�ippassaddh�. �yu parikkh��o. Usm� v�pasant�. Indriy�ni viparibhinn�ni. Yo c�ya� bhikkhu sa���vedayitanirodha� sam�panno, tassapi k�yasa�kh�r� niruddh� pa�ippassaddh�. Vac�sa�kh�r� niruddh� pa�ippassaddh�, cittasa�kh�r� niruddh� pa�ippassaddh�. �yu aparikkh��o. Usm� av�pasant�. Indriy�ni vippasann�ni. Yv�ya� �vuso mato k�lakato yo c�ya� bhikkhu sa���vedayitanirodha� sam�panno, ida� tesa� n�n�kara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Kati pan�vuso paccay� adukkhamasukh�ya cetovimuttiy� sam�patti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6] [\x 6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kho �vuso paccay� adukkhamasukh�ya cetovimuttiy� sam�patatiy�: idh�vuso bhikkhu sukhassa ca pah�n� dukkhassa ca pah�n� pubbeva somanassadomanass�na� attha�gam� adukkha� asukha� upekkh�satip�risuddhi� catuttha� jh�na� upasampajja viharati. Ime kho �vuso catt�ro paccay� adukkhamasukh�ya cetovimuttiy� sam�p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Kati pan�vuso paccay� animitt�ya cetovimuttiy� sam�patti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kho �vuso paccay� animitt�ya cetovimuttiy� sam�pattiy�: sabbanimitt�na�ca amanasik�ro, animitt�ya ca dh�tuy� manasik�ro. Ime kho �vuso dve paccay� animitt�ya cetovimuttiy� sam�patti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Kati pan�vuso paccay� animitt�ya cetovimuttiy� �hiti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kho �vuso paccay� animitt�ya cetovimuttiy� [PTS Page 297] [\q 297/]      �hitiy�: sabbanimitt�na�ca amanasik�ro, animitt�ya ca dh�tuy� manasik�ro pubbeva abhisa�kh�ro ime kho �vuso tayo paccay� animitt�ya cetovimuttiy� �hi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Kati pan�vuso paccay� animitt�ya cetovimuttiy� vu��h�n�y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kho �vuso paccay� animitt�ya cetovimuttiy� vu��h�n�ya: sabbanimitt�na�ca manasik�ro, animitt�ya ca dh�tuy� amanasik�ro. Ime kho �vuso dve paccay� animitt�ya cetovimuttiy� vu��h�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Y� c�ya� �vuso appam�� cetovimutti, y� ca �ki�ca��� cetovimutti, y� ca su��at� cetovimutti, y� ca animitt� ceto vimutti, ime dhamm� n�na��h� ceva n�n�bya�jan� ca, ud�hu eka��h� bya�janameva n�nanti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8] [\x 6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c�ya� �vuso appam�� cetovimutti y� ca �ki�ca��� cetovimutti y� ca su��at� cetovimutti, y� ca animitt� cetovimutti, atthi kho �vuso pariy�yo ya� pariy�ya� �gamma ime dhamm� n�na��h� ceva n�n�bya�jan� ca, atthi ca kho �vuso pariy�yo ya� pariy�ya� �gamma ime dhamm� eka��h� bya�janameva 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Katamo c�vuso pariy�yo ya� pariy�ya� �gamma ime dhamm� n�na��h� ceva n�n�bya�jan� 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mett�sahagatena cetas� eka� disa� pharitv� viharati tath� dutiya� tath� tatiya� tath� catutthi�. Iti uddhamadho tiriya� sabbadhi sabbattat�ya sabb�vanta� loka� mett�sahagatena cetas� vipulena mahaggatena appam��ena averena aby�pajjhena pharitv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u�sahagatena cetas� eka� disa� pharitv� viharati tath� dutiya� tath� tatiya� tath� catutthi�. Iti uddhamadho tiriya� sabbadhi sabbattat�ya sabb�vanta� loka� karu�sahagatena cetas� vipulena mahaggatena appam��ena averena aby�pajjhena pharitv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it�sahagatena cetas� eka� disa� pharitv� viharati tath� dutiya� tath� tatiya� tath� catutthi�. Iti uddhamadho tiriya� sabbadhi sabbattat�ya sabb�vanta� loka� mudit�sahagatena cetas� vipulena mahaggatena appam��ena averena aby�pajjhena pharitv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ekkh�sahagatena cetas� eka� disa� pharitv� viharati tath� dutiya� tath� tatiya� tath� catutthi�. Iti uddhamadho tiriya� sabbadhi sabbattat�ya sabb�vanta� loka� upekkh�sahagatena cetas� vipulena mahaggatena appam��ena averena aby�pajjhena pharitv� viharati. Aya� vuccat�vuso appam�� ceto vim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�vuso �ki�ca��� cetovimu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vuso bhikkhu sabbaso vi����a�c�yatana� samatikkamma natthi ki�c�ti �ki�ca���yatana� upasampajja viharati. Aya� vuccat�vuso �ki�ca��� cetov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�vuso su��at�cetovimu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ara��agato v� rukkham�lagato v� su���g�ragato v� iti pa�isa�cikkhati: su��amida� attena v� attaniyena [PTS Page 298] [\q 298/]      v�ti . Aya� vuccat�vuso su��at� cetovim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�vuso animitt� cetovimu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bhikkhu sabbanimitt�na� amanasik�r� animitta� ceto sam�dhi� upasampajja viharati. Aya� vuccat�vuso animitt� cetovimu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�vuso pariy�yo ya� pariy�ya� �gamma ime dhamm� n�n���h� ceva n�n�bya�jan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0] [\x 7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Katamo c�vuso pariy�yo ya� pariy�ya� �gamma ime dhamm� eka��h� bya�janameva n�n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o kho �vuso pam��akara�o, doso pam��akara�o, moho pam��akara�o. Te kh��savassa bhikkhuno pah�n� ucchinnam�l� t�l�vatthukat� anabh�vakat� �yati� anupp�dadhamm�. Y�vat� kho �vuso appam�� ceto vimuttiyo, akupp� t�sa� cetovimutti aggamakkh�yati. S� kho pan�kupp� cetovimutti su��� r�gena su��� dosena su��� mo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o kho �vuso ki�cano, doso ki�cano, moho ki�cano. Te kh��savassa bhikkhuno pah�n� ucchinnam�l� t�l�vatthukat� anabh�vakat� �yati� anupp�dadhamm�. Y�vat� kho �vuso �ki�ca��� cetovimuttiyo, akupp� t�sa� cetovimutti aggamakkh�yati. S� kho pan�kupp� cetovimutti su��� r�gena, su��� dosena, su��� mo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o kho �vuso nimittakara�o, doso nimittakara�o, moho nimittakara�o. Te kh��savassa bhikkhuno pah�n� ucchinnam�l� t�l�vatthukat� anabh�vakat� �yati� anupp�dadhamm�. Y�vat� kho �vuso animitt� cetovimuttiyo akupp� t�sa� cetovimutti aggamakkh�yati. S� kho pan�kupp� cetovimutti su��� r�gena, su��� dosena su��� moh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�vuso pariy�yo ya� pariy�ya� �gamma ime dhamm� eka��h�, bya�janameva n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�yasm� s�riputto. Attamano �yasm� mah� ko��hito �yasmato s�riputtassa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99] [\q 2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edallasutta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2] [\x 7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vedall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r�jagahe viharati veluvane kalandakaniv�pe. Atha kho vis�kho up�sako yena dhammadinn� bhikkhun� tenupasa�kami. Upasa�kamitv� dhammadinna� bhikkhuni� abhiv�detv� ekamanta� nis�di. Ekamanta� nisinno kho vis�kho up�sako dhammadinna� bhikkhun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k�yo sakk�yoti ayye vuccati. Katamo nu kho ayye sakk�yo vutto bhagav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o ime �vuso vis�kha up�d�nakkhandh� sakk�yo vutto bhagavat�. Seyyath�da�: r�p�p�d�nakkhandho vedan�p�d�nakkhandho sa���p�d�nakkhandho sa�kh�r�p�d�nakkhandho vi�����p�d�nakkhandho. Ime kho �vuso vis�kha pa�cup�d�nakkhandh� sakk�yo vutto bhagav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�dhu ayyeti kho vis�kho up�sako dhammadinn�ya bhikkhuniy� bh�sita� abhinanditv� anumoditv� dhammadinna� bhikkhuni� uttari� pa�ha� �pucchi: sakk�yasamudayo sakk�yasamudayoti ayye vuccati. Katamo nu kho ayye sakk�yasamudayo vutto bhagav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ya� �vuso vis�kha ta�h� ponobhavik� nandir�gasahagat� tatra tatr�bhinandin�. Seyyath�da�: k�mata�h� bhavata�h� vibhavata�h�. Aya� kho �vuso vis�kha sakk�yasamudayo vutto bhagav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kk�yanirodho sakk�yanirodhoti ayye vuccati. Katamo nu kho ayye sakk�yanirodho vutto bhagav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�vuso vis�kha tass�yeva ta�h�ya asesavir�ganirodho c�go pa�inissaggo mutti an�layo, aya� kho �vuso vis�kha sakk�yanirodho vutto bhagav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kk�yanirodhag�min� pa�ipad� sakk�yanirodhag�min�pa�ipad�ti ayye vuccati. Katam� nu kho ayye sakk�yanirodhag�min�pa�ipad� vutt� bhagava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4] [\x 7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kho �vuso vis�kha ariyo a��ha�giko maggo sakk�yanirodhag�min�pa�ipad� vutt� bhagavat� seyyath�da�: samm�di��hi samm� sa�kappo samm�v�c� samm�kammanto samm��j�vo samm�v�y�mo samm�sati samm�sam�dh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��eva nu kho ayye up�d�na� te ca pa�cup�d�nakkhandh�, ud�hu a��a� nu kho pa�cahup�d�nakkhandhehi up�d�n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�vuso vis�kha ta��eva up�d�na�, teva pa�cup�d�nakkhandh�, [PTS Page 300] [\q 300/]      napi a��atra pa�cahup�d�nakkhandhehi up�d�na� yo kho �vuso vis�kha pa�casup�d�nakkhandhesu chandar�go, ta� tattha up�d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ha� panayye sakk�yadi��hi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vis�kha assutav� puthujjano ariy�na� adass�v� ariyadhammassa akovido ariyadhamme avin�to, sappuris�na� adass�v� sappurisadhammassa akovido sappurisadhamme avin�to r�pa� attato samanupassati, r�pavanta� v� att�na�, attani v� r�pa�, r�pasmi� v� att�na�. Vedana� attato samanupassati, vedan�vanta� v� att�na�, attani v� vedana�, vedan�ya v� att�na� sa��a� attato samanupassati, sa��� vanta� v� att�na�, attani v� sa��a�, sa���ya v� att�na�. Sa�kh�re attato samanupassati, sa�kh�ravanta� v� att�na�, attani v� sa�kh�re, sa�kh�resu v� att�na� vi����a� attato samanupassati, vi����avanta� v� att�na�, attani v� vi����a�, vi����asmi� v� att�na�. Eva� kho �vuso vis�kha sakk�yadi��hi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ha� panayye sakk�yadi��hi na hot�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vis�kha sutav� ariyas�vako ariy�na� dass�v� ariyadhammassa kovido ariyadhamme suvin�to, sappuris�na� dass�v� sappurisadhammassa kovido sappurisadhamme suvin�to na r�pa� attato samanupassati, na r�pavanta� v� att�na�, na attani v� r�pa�, na r�pasmi� v� att�na�.Na vedana� attato samanupassati, na vedan�vanta� v� att�na�, na attani v� vedana�, vedan�ya v� att�na� na sa��a� attato samanupassati, na sa��� vanta� v� att�na�, na attani v� sa��a�, na sa���ya v� att�na�.Na sa�kh�re attato samanupassati, na sa�kh�ravanta� v� att�na�, na attani v� sa�kh�re, na sa�kh�resu v� att�na� na vi����a� attato samanupassati, na vi����avanta� v� att�na�, na attani v� vi����a�, na vi����asmi� v� att�na�. Eva� kho �vuso vis�kha sakk�yadi��hi na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6] [\x 7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atamo panayye ariyo a��ha�giko magg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meva kho �vuso vis�kha ariyo a��ha�giko maggo. Seyyath�da�: samm�di��hi samm�sa�kappo samm�v�c� samm�kammanto samm� �j�vo samm�v�y�mo samm�sati samm�sam�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riyo panayye a��ha�giko maggo sa�khato ud�hu asa�kha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yo kho �vuso vis�kha a��ha�giko maggo [PTS Page 301] [\q 301/]      sa�kha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riyena nu kho ayye a��ha�gikena maggena tayo khandh� sa�gah�t�, ud�hu t�hi khandhehi ariyo a��ha�giko maggo sa�gah�t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�vuso vis�kha ariyena a��ha�gikena maggena tayo khandh� sa�gah�t�. T�hi ca kho �vuso vis�kha khandhehi ariyo a��ha�giko maggo sa�gah�to: y� c�vuso vis�kha samm�v�c� yo ca samm�kammanto yo ca samm��j�vo, ime dhamm� s�lakkhandhe sa�gah�t�. Yo ca samm�v�y�mo y� ca samm�sati yo ca samm�sam�dhi, ime dhamm� sam�dhikkhandhe sa�gah�t�. Y� ca samm�di��hi yo ca samm�sa�kappo, ime dhamm� pa���kkhandhe sa�gah�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atamo panayye sam�dhi. Katamo sam�dhinimitt�, katamo sam�dhiparikkh�r�, katam� sam�dhibh�va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kho �vuso vis�kha cittassa ekaggat� aya� sam�dhi. Catt�ro satipa��h�n� sam�dhinimitt�. Catt�ro sammappadh�n� sam�dhiparikkh�r�. Y� tesa�yeva dhamm�na� �sevan� bh�van� bahul�kamma�, aya� tattha sam�dhi bh�va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Kati panayye sa�kh�r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ome �vuso vis�kha sa�kh�r�: k�yasa�kh�ro vac�sa�kh�ro cittasa�kh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Katamo panayye k�yasa�kh�ro, katamo vac�sa�kh�ro, katamo cittasa�kh�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�sapass�s� kho �vuso vis�kha k�yasa�kh�ro. Vitakkavic�r� vac�sa�kh�ro. Sa��� ca vedan� ca cittasa�kh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8] [\x 7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Kasm� panayye ass�sapass�s� k�yasa�kh�ro? Kasm� vitakkavic�r� vac�sa�kh�ro, kasm� sa��� ca vedan� ca cittasa�kh�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�sapass�s� kho �vuso vis�kha k�yik� ete dhamm� k�yapa�ibaddh�. Tasm� ass�sapass�s� k�yasa�kh�ro. Pubbe kho �vuso vis�kha vitakketv� vic�retv� pacch� v�ca� bhindati. Tasm� vitakkavic�r� vac�sa�kh�ro. Sa��� ca vedan� ca cetasik� ete dhamm� cittapa�ibaddh�. Tasm� sa��� ca vedan� ca cittasa�kh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Katha� ca panayye sa���vedayitanirodhasam�patti ho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�vuso vis�kha sa���vedayitanirodha� sam�pajjantassa bhikkhuno eva� hoti: aha� sa���vedayitanirodha� sam�pajjissanti v�, aha� sa���vedayitanirodha� sam�pajj�m�ti v�, aha� sa���vedayitanirodha� sam�pannoti v�. Atha khv�ssa pubbeva tath� citta� bh�vita� hoti yanta� tathatt�ya upan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a���vedayitanirodha� [PTS Page 302] [\q 302/]      sam�pajjantassa panayye bhikkhuno katame dhamm� pa�hama� nirujjhanti: yadi v� k�yasa�kh�ro yadi v� vac�sa�kh�ro yadiv� cittasa�kh�roti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edayitanirodha� sam�pajjantassa kho �vuso vis�kha bhikkhuno pa�hama� nirujjhati vac�sa�kh�ro, tato k�yasa�kh�ro, tato cittasa�kh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tha� panayye sa���vedayitanirodhasam�pattiy� vu��h�na� h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�vuso vis�kha, sa���vedayitanirodhasam�pattiy� vu��hahantassa bhikkhuno eva� hoti: aha� sa���vedayitanirodhasam�pattiy� vu��hahissanti v�, aha� sa���vedayita nirodhasam�pattiy� vu��hah�m�ti v�, aha� sa���vedayitanirodhasam�pattiy� vu��hitoti v�. Atha khv�ssa pubbeva tath� citta� bh�vita� hoti yanta� tathatt�ya upan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0] [\x 7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a���vedayitanirodhasam�pattiy� vu��hahantassa panayye bhikkhuno katame dhamm� pa�hama� uppajjanti, yadi v� k�yasa�kh�ro, yadiv� vac�sa�kh�ro, yadi v� cittasa�kh�r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edayitanirodhasam�pattiy� vu��hahantassa kho �vuso vis�kha bhikkhuno pa�hama� uppajjati cittasa�kh�ro, tato k�yasa�kh�ro, tato vac�sa�kh�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Sa���vedayitanirodhasam�pattiy� vu��hita� panayye bhikkhu� kati phass� phusant�ti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edayitanirodhasam�pattiy� vu��hita� kho �vuso vis�kha bhikkhu� tayo phass� phusanti: su��ato phasso, animitto phasso, appa�ihito phass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a���vedayitanirodhasam�pattiy� vu��hitassa panayye bhikkhuno kinninna� citta� hoti kimpo�a� kimpabbh�r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edayitanirodhasam�pattiy� vu��hitassa kho �vuso vis�kha bhikkhuno vivekaninna� citta� hoti vivekapo�a� vivekapabbh�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Kati panayye vedan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o kho im� �vuso vis�kha vedan�: sukh� vedan�, dukkh� vedan�, adukkhamasukh� veda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Katam� panayye sukh� vedan�, katam� dukkh� vedan�, katam� adukkhamasukh� vedan�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ho �vuso vis�kha k�yika� v� cetasika� v� sukha� s�ta� vedayita�, aya� sukh� vedan�. Ya� kho �vuso vis�kha k�yika� v� cetasika� v� dukkha� as�ta� vedayita�, aya� dukkh� vedan�. Ya� kho �vuso vis�kha k�yika� v� cetasika� v� nevas�ta� n�s�ta� vedayita�, aya� adukkhamasukh� [PTS Page 303] [\q 303/]      veda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ukh� panayye vedan� ki�sukh�, ki�dukkh�? Dukkh� vedan� ki�dukkh� ki�sukh�? Adukkhamasukh� vedan� ki�sukh� ki�dukkh�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2] [\x 7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� kho �vuso vis�kha vedan� �hitisukh� vipari�madukkh�, dukkh� vedan� �hitidukkh� vipari�masukh�, adukkhamasukh� vedan� ���asukh� a����adukk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Sukh�ya panayye vedan�ya ki� anusayo anuseti? Dukkh�ya vedan�ya ki� anusayo anuseti? Adukkhamasukh�ya vedan�ya ki� anusayo anuse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�ya kho �vuso vis�kha vedan�ya r�g�nusayo anuseti. Dukkh�ya vedan�ya pa�igh�nusayo anuseti. Adukkhamasukh�ya vedan�ya avijj�nusayo anuse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abb�ya nu kho ayye sukh�ya vedan�ya r�g�nusayo anuseti? Sabb�ya dukkh�ya vedan�ya pa�igh�nusayo anuseti? Sabb�ya adukkhamasukh�ya vedan�ya avijj�nusayo anuset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�vuso vis�kha sabb�ya sukh�ya vedan�ya r�g�nusayo anuseti. Na sabb�ya dukkh�ya vedan�ya pa�igh�nusayo anuseti. Na sabb�ya adukkhamasukh�ya vedan�ya avijj�nusayo anuset�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ukh�ya panayye vedan�ya ki� pah�tabba�? Dukkh�ya vedan�ya ki� pah�tabba�? Adukkhamasukh�ya vedan�ya ki� pah�tabb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�ya kho �vuso vis�kha vedan�ya r�g�nusayo pah�tabbo . Dukkh�ya vedan�ya pa�igh�nusayo pah�tabbo. Adukkhamasukh�ya vedan�ya avijj�nusayo pah�tabb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abb�ya nu kho ayye sukh�ya vedan�ya r�g�nusayo pah�tabbo? Sabb�ya dukkh�ya vedan�ya pa�igh�nusayo pah�tabbo ? Sabb�ya adukkhamasukh�ya vedan�ya avijj�nusayo pah�tabb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�vuso vis�kha sabb�ya sukh�ya vedan�ya r�g�nusayo pah�tabbo. Na sabb�ya dukkh�ya vedan�ya pa�igh�nusayo pah�tabbo.Na sabb�ya adukkhamasukh�ya vedan�ya avijj�nusayo pah�tab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4] [\x 7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vis�kha bhikkhu vivicceva k�mehi vivicca akusalehi dhammehi savitakka� savic�ra� vivekaja� p�tisukha� pa�hama� jh�na� upasampajja virahati. R�ga� tena pajahati. Na tattha r�g�nusayo anu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vis�kha bhikkhu iti pa�isa�cikkhati: 'kudassu n�m�ha� tad�yatana� upasampajja vihariss�mi, yadariy� etarahi �yatana� upasampajja viharant�'ti. Iti anuttaresu vimokkhesu piha� [PTS Page 304] [\q 304/]      upa��h�payato uppajjati, pihappaccay� domanassa�. Pa�igha� tena pajahati. Na tattha pa�igh�nusayo anu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vuso vis�kha bhikkhu sukhassa ca pah�n� dukkhassa ca pah�n� pubbeva somanassadomanass�na� atthagam� adukkha� asukha� upekkh�satip�risuddhi� catuttha� jh�na� upasampajja viharati. Avijja� tena pajahati. Na tattha avijj�nusayo anus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ukh�ya panayye vedan�ya ki� pa�ibh�goti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�ya kho �vuso vis�kha vedan�ya dukkh� vedan� pa�ibh�g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Dukkh�ya panayye vedan�ya ki� pa�ibh�g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ya kho �vuso vis�kha vedan�ya sukh� vedan� pa�ibh�g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Adukkhamasukh�ya panayye vedan�ya ki� pa�ibh�g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khamasukh�ya kho �vuso vis�kha vedan�ya avijj� pa�ibh�g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Avijj�ya panayye ki� pa�ibh�g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jj�ya kho �vuso vis�kha vijj� pa�ibh�g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Vijj�ya panayye ki� pa�ibh�g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ya kho �vuso vis�kha vimutti pa�ibh�g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Vimuttiy� panayye ki� pa�ibh�goti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uttiy� kho �vuso vis�kha nibb�na� pa�ibh�g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6] [\x 7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Nibb�nassa panayye ki� pa�ibh�go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asar�vuso1 vis�kha pa�ha�. N�sakkhi pa�h�na� pariyanta� gahetu�. Nibb�nogadha� hi �vuso vis�kha brahmacariya� nibb�na par�yana� nibb�na pariyos�na�. �ka�kham�no ca tva�2 �vuso vis�kha bhagavanta� upasa�kamitv� etamattha� puccheyy�si, yath� ca te bhagav� by�karoti tath� na� dh�reyy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vis�kho up�sako dhammadinn�ya bhikkhuniy� bh�sita� abhinanditv� anumoditv� u��h�y�san� dhammadinna� bhikkhuni� abhiv�detv� padakkhi�a� katv� yena bhagav� tenupasa�kami. Upasa�kamitv� bhagavanta� abhiv�detv� ekamanta� nis�di. Ekamanta� nisinno kho vis�kho up�sako y�vatako ahosi dhammadinn�ya bhikkhuniy� saddhi� kath�sall�po, ta� sabba� bhagavato �roc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bhagav� vis�kha� up�saka� etadavoca: pa�it� vis�kha dhammadinn� bhikkhun�, mah�pa��� vis�kha dhammadinn� bhikkhun�. Mama�cepi tva� vis�kha etamattha� puccheyy�si, ahampi ta� evameva�3 by�kareyya� [PTS Page 305] [\q 305/]      yath� ta� dhammadinn�ya bhikkhuniy� by�kata�. Eso cevetassa4 attho. Evameta� dh�re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vis�kho up�sak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vedallasutta� 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cay�si �vuso, machasa� 2. �ka�kham�no tva�,s� 3. Evameva,sy�, 4. Eso vetassa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8] [\x 7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dhammasam�d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 eka� samaya� bhagav� s�vatthiya� viharati jetavane an�thapi�ikassa �r�me. Tatra kho bhagav� bhikkh� �mantesi: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tt�rim�ni bhikkhave dhammasam�d�n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bhikkhave dhammasam�d�na� paccuppannasukha� �yati� dukkhavip�ka�. Atthi bhikkhave dhammasam�d�na� paccuppannadukkha�ceva �yati�ca dukkhavip�ka�. Atthi bhikkhave dhammasam�d�na� paccuppannadukkha� �yati� sukhavip�ka�. Atthi bhikkhave dhammasam�d�na� paccuppannasukha�ceva �yati�ca sukh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tama�ca bhikkhave dhammasam�d�na� paccuppannasukha� �yati� dukkhavip�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bhikkhave eke sama�abr�hma� eva� v�dino eva� di��hino: natthi k�mesu dosoti. Te k�mesu p�tavyata�1 �pajjanti te kho mo�ibaddh�hi2 paribb�jik�hi paric�renti. Te evam�ha�su: 'ki� su n�ma te bhonto sama�abr�hma� k�mesu an�gatabhaya� sampassam�n� k�m�na� pah�nam�ha�su, k�m�na� pari��a� pa���penti3? Sukho imiss� paribb�jik�ya taru�ya muduk�ya lomas�ya b�h�ya samphasso'ti. Te k�mesu p�tavyata� �pajjanti. Te k�mesu p�tavyata� �pajjitv� k�yassa bhed� parammara� ap�ya� duggati� vinip�ta� niraya� upapajjanti.4 Te tattha dukkh� tipp�5 ka�uk� vedan� vediyanti. Te evam�ha�su: 'ida� kho te bhonto sama�abr�hma� k�mesu an�gatabhaya� sampassam�n� k�m�na� pah�nam�ha�su, k�m�na� pari��a� pa���penti imehi6 maya� k�mahetu [PTS Page 306] [\q 306/]      k�manid�na� dukkh� tipp� ka�uk� vedan� vediy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ikkhave gimh�na� pacchime m�se m�luv�sip��ik� phaleyya, atha kho ta� bhikkhave m�luv�b�ja� a��atarasmi� s�lam�le nipateyya, atha kho bhikkhave y� tasmi� s�le adhivatth� devat� s� bh�t� sa�vigg� sant�sa� �pajjeyya. Atha kho bhikkhave tasmi� s�le adhivatth�ya devat�ya mitt�macc� ��tis�lohit� �r�madevat� vanadevat� rukkhadevat� osadhiti�avanaspat�su adhivatth� devat� sa�gamma sam�gamma eva� samass�seyy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�tabyata�, machasa�. Sy�.[PTS 2.] Te mo�ibandh�hi, sy�. 3. Pa���penti, machasa�. 4. Uppajjanti, s�. 5. Tibb� khar�, machasa� 6. K�mehi, s�,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0] [\x 7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� bhava� bh�yi, m� bhava� bh�yi. Appeva n�meta� m�luv� b�ja� moro v� gileyya, mago v�1 kh�deyya, dava��ho2 v� �aheyya, vanakammik� v� uddhareyyu�, upacik� v� udrabheyyu�3, ab�ja� v� panass�'ti. Atha kho ta� bhikkhave m�luv�b�ja� neva moro gileyya, na mago kh�deyya, na dava��ho �aheyya, na vanakammik� uddhareyyu�, na upacik� udrabheyyu�, b�ja�va4 panassa. Ta� p�vussakena meghena abhippava��ha� sammadeva vir��heyya. S�ssa m�luv�lat� taru� muduk� lomas� vilambin�, s� ta� s�la� upanisev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ikkhave tasmi� s�le adhivatth�ya devat�ya evamassa: " ki�su n�ma te bhonto mitt�macc� ��tis�lohit� �r�madevat� vanadevat� rukkhadevat� osadhiti�avanaspat�su adhivatth� devat� m�luv�b�je an�gatabhaya� sampassam�n� sa�gamma sam�gamma eva� samass�sesu�: m� bhava� bh�yi. M� bhava� bh�yi. Appeva n�meta� m�luv�b�ja� moro v� gileyya [PTS Page 307] [\q 307/]      mago v� kh�deyya dava��ho v� �aheyya, vanakammik� v� uddhareyyu�, upacik� v� udrabheyyu�, ab�ja� v� panass�ti. Sukho imiss� m�luv�lat�ya taru�ya muduk�ya lomas�ya vilambiniy� samphasso"ti. S� ta� s�la� anuparihareyya, s� ta� s�la� anupariharitv� upari vi�abhi� kareyya, upari vi�abhi� karitv� oghana� janeyya, oghana� janetv� ye tassa s�lassa mahant� mahant� khandh� te pad�leyya. Atha kho bhikkhave tasmi� s�le adhivatth�ya devat�ya evamassa: "ida� kho te bhonto mitt�macc� ��tis�lohit� �r�madevat� vanadevat� rukkhadevat� osadhiti�avanaspat�su adhivatth� devat� m�luv�b�je an�gatabhaya� sampassam�n� sa�gamma sam�gamma eva� samass�sesu�: m� bhava� bh�yi, m� bhava� bh�yi. Appeva n�meta� m�luv�b�ja� moro v� gileyya mago v� kh�deyya dava��ho v� �aheyya vanakammik� v� uddhareyyu� upacik� v� udrabheyyu�, ab�ja� v� panass�ti, ya�c�ha� m�luv�b�jahetu dukkh� tipp� ka�uk� vedan� vediy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ikkhave santi eke sama�a br�hma� eva� v�dino eva� di��hino: natthi k�mesu dosoti. Te k�mesu p�tavyata� �pajjanti. Te mo�ibaddh�hi paribb�jik�hi paric�renti. Te evam�ha�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�go, sy�. S� katthaci 2. Vanad�ho, machasa� 3. Udraheyyu�. S�.Katthaci 4. B�ja, machasa� b�ja�ca, sy�. B�ja� v�,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2] [\x 7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- su� n�ma te bhonto sama�abr�hma� k�mesu an�gatabhaya� sampassam�n� k�m�na� pah�nam�ha�su, k�m�na� pari��a� pa���penti? 'Sukho imiss� paribb�jik�ya taru�ya muduk�ya lomas�ya b�h�ya samphasso'ti. Te k�mesu p�tavyata� �pajjanti. Te k�mesu p�tavyata� �pajjitv� k�yassa bhed� parammara� ap�ya� duggati� vinip�ta� niraya� upapajjanti. Te tattha dukkh� tipp� ka�uk� vedan� vediyanti. Te evam�ha�su: ida� kho bhonto sama�abr�hma� k�mesu an�gatabhaya� sampassam�n� k�m�na� pah�nam�ha�su. K�m�na� pari��a� pa���penti. Ime hi maya� k�mahetu k�manid�n� dukkh� tipp� ka�uk� vedan� vediy�m�'ti. Ida� vuccati bhikkhave dhammasam�d�na� paccuppannasukha� �yati� dukkh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ama�ca bhikkhave dhammasam�d�na� paccuppannadukkha�ceva �yati�ca dukkhavip�ka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acelako hoti mutt�c�ro hatth�valekhano. Na ehibhadantiko na ti��habhadantiko, na abhiha�a� na uddissaka�a� na nimanta�a� s�diyati. So na kumbhimukh� patiga�h�ti, na khalopimukh� patiga�h�ti, na e�akamantara� na da�amantara� na musalamantara� na dvinna� bhu�jam�n�na�, na gabbhiniy� na p�yam�n�ya na purisantaragat�ya, na sa�kitt�su, na yattha s� upa��hito hoti, na yattha makkhik� sa�asa�ac�rin�, na maccha� na ma�sa�. Na sura� na meraya� na thusodaka� pibat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k�g�riko v� hoti ek�lopiko, dv�g�riko v� hoti dv�lopiko, satt�g�riko v� hoti satt�lopiko. Ekiss�pi dattiy� y�peti, dv�hipi datt�hi y�peti sattahipi datt�hi y�peti, ek�hikampi �h�ra� �h�reti, dv�hikampi �h�ra� �h�reti, satt�hikampi �h�ra� �h�reti. Iti evar�pa� addham�sikampi pariy�yabhattabhojan�nuyogamanuyutto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4] [\x 7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�kabhakkho [PTS Page 308] [\q 308/]      v� hoti s�m�kabhakkho v� hoti n�v�rabhakkho v� hoti daddulabhakkho1 v� hoti ha�abhakkho v� hoti ka�abhakkho v� hoti �c�mabhakkho v� hoti pi���kabhakkho v� hoti ti�abhakkho v� hoti gomayabhakkho v� hoti. Vanam�laphal�h�ro v� y�peti pavattaphalabho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��nipi dh�reti mas��nipi dh�reti chavaduss�nipi dh�reti pa�suk�l�nipi dh�reti tir���nipi dh�reti ajin�nipi2 dh�reti ajinakkhipampi3 dh�reti kusac�rampi dh�reti v�kac�rampi dh�reti phalakac�rampi dh�reti kesakambalampi dh�reti v��akambalampi dh�reti ul�kapakkhampi dh�reti. Kesamassulocakopi hoti kesamassulocan�nuyogamanuyutto. Ubbha��hakopi hoti �sanapa�ikkhitto.4 Ukku�ikopi hoti ukku�ikappadh�n�nuyogamanuyutto,5 ka�ak�passayikopi hoti. Ka�ak�passaye seyya� kappeti. S�yatatiyakampi udakoroha�nuyogamanuyutto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evar�pa� anekavihita� k�yassa �t�panaparit�pan�nuyogamanuyutto viharati. So k�yassa bhed� parammara� ap�ya� duggati� vinip�ta� niraya� upapajjati.6 Ida� vuccati bhikkhave dhammasam�d�na� paccuppannadukkha�ceva �yati�ca dukkh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ama�ca bhikkhave dhammasam�d�na� paccuppannadukkha� �yati� sukhavipa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pakatiy� tibbar�gaj�tiko hoti. So abhikkha�a� r�gaja� dukkha� domanassa�7 pa�isa�vedeti. Pakatiy� tibbadosaj�tiko hoti, so abhikkha�a� dosaja� dukkha� domanassa� pa�isa�vedeti. Pakatiy� tibbamohaj�tiko hoti, so abhikkha�a� mohaja� dukkha� domanassa�7 pa�isa�vedeti. So sah�pi dukkhena sah�pi domanassena8 assumukho9 rudam�no10 paripu��a� parisuddha� brahmacariya� carati. So k�yassa bhed� parammara� sugati� sagga� loka� upapajjati. Ida� vuccati bhikkhave dhammasam�d�na� paccuppannadukkh� �yati� sukh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tama�ca bhikkhave dhammasam�d�na� paccuppannasukha�ceva �yati�ca sukhavip�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addula, s�, 2.Ajinampi, machasa�, ajjin�nipi, sy�. 3. Ajanakkh�kampi, s�. Ajjinakkhipampi, sy�. 4. �sanapa�ikkhittopi, sy�. 5. Ukku�ikappadh�namanuyutto, s�, katthaci. 6. Uppajjati, s�. 7. Dukkhadomanassa�, s�. Katthaci. 8. Domanassena pu��ho sam�no, sy�. 9. Assumukhopi, machasa�. Sy�. 10. Rodam�no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6] [\x 7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pakatiy� na tibbar�gaj�tiko hoti, so na abhikkha�a� r�gaja� dukkha� domanassa� pa�isa�vedeti. Pakatiy� na tibbadosaj�tiko hoti, so na abhikkha�a� dosaja� dukkha� domanassa� pa�isa�vedeti. Pakatiy� na tibbamohaj�tiko [PTS Page 309] [\q 309/]      hoti, so na abhikkha�a� mohaja� dukkha� domanass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1 upasampajja viharati. P�tiy� ca vir�g� upekhako ca viharati sato ca sampaj�no, sukha�ca k�yena pa�isa�vedeti ya� ta� ariya� �cikkhanti 'upekkhako2 satim� sukhavih�r�'ti tatiya� jh�na� upasampajja viharati. Sukhassa ca pah�n� dukkhassa ca pah�n� pubbeva somanassa domanass�na� attha�gam�3 adukkha� asukha� upekkh�satip�risuddhi� catuttha� jh�na� upasampajja viharati. So k�yassa bhed� parammara� sugati� sagga� loka� upapajjati. Ida� vuccati bhikkhave dhammasam�d�na� paccuppannasukha�ceva �yati�ca sukh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kho bhikkhave catt�ri dhammasam�d�n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dhammasam�d�nasutta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utiyajjh�na� - pe -catujjh�na�,sy�. 2. Upekhako, machasa�. Sy�. [PTS 3.] Atthagam�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8] [\x 7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dhammasam�d�n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bhagav� bhikkh� �mantesi: bhikkhavo'ti. Bhadante'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ebhuyyena bhikkhave satt� eva� k�m� eva� chand� eva� adhipp�y�: aho vata ani��h� akant� aman�p� dhamm� parih�yeyyu�, i��h� kant� man�p� dhamm� abhiva��heyyunti. Tesa� bhikkhave satt�na� eva� k�m�na� eva� chand�na� eva� adhipp�y�na� ani��h� akant� aman�p� dhamm� abhiva��hanti, i��h� kant� man�p� dhamm� parih�yanti. Tatra tumhe bhikkhave1 ka� hetu� pacceth�ti2. " Bhagava�m�lak� [PTS Page 310] [\q 310/]      no bhante dhamm� bhagava�nettik� bhagava�pa�isara�. S�dhu vata bhante3 bhagavanta�yeva4 pa�ibh�tu etassa bh�sitassa attho. Bhagavato sutv� bhikkh� dh�ressant�"ti. Tena hi bhikkhave su�tha, s�dhuka� manasi karotha, bh�siss�m�ti. 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a bhikkhave assutav� puthujjano ariy�na� adass�v� ariyadhammassa akovido ariyadhamme avin�to, sappuris�na� adass�v� sappurisadhammassa akovido sappurisadhamme avin�to sevitabbe dhamme na j�n�ti, asevitabbe dhamme na j�n�ti, bhajitabbe dhamme na j�n�ti, abhajitabbe dhamme na j�n�ti.So sevitabbe dhamme aj�nanto asevitabbe dhamme aj�nanto, bhajitabbe dhamme aj�nanto abhajitabbe dhamme aj�nanto, asevitabbe dhamme sevati sevitabbe dhamme na sevati, abhajitabbe dhamme bhajati, bhajitabbe dhamme na bhajati. Tassa asevitabbe dhamme sevato sevitabbe dhamme asevato, abhajitabbe dhamme bhajato bhajitabbe dhamme abhajato ani��h� akant� aman�p� dhamm� abhiva��hanti. I��h� kant� man�p� dhamm� parih�yanti. Ta� kissa hetu? Eva� heta� bhikkhave hoti yath� ta� aviddas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tra bhikkhave, s� 2. Ta� kissahetu, sy� 3. S�dhu bhante, s� 4. Bhagavanta��eva, m� .S� machasa�. Sy�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0] [\x 7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tav� ca kho bhikkhave ariyas�vako ariy�na� dass�v� ariyadhammassa kovido ariyadhamme suvin�to, sappuris�na� dass�v� sappurisadhammassa kovido sapapurisadhamme suvin�to sevitabbe dhamme paj�n�ti1 asevitabbe dhamme paj�n�ti, bhajitabbe dhamme paj�n�ti abhajitabbe dhamme paj�n�ti. So sevitabbe dhamme paj�nanto2 asevitabbe dhamme paj�nanto, bhajitabbe dhamme paj�nanto abhajitabbe dhamme paj�nanto, asevitabbe dhamme na sevati, sevitabbe dhamme sevati. Abhajitabbe dhamme na bhajati, bhajitabbe dhamme bhajati. Tassa asevitabbe dhamme asevato sevitabbe dhamme sevato, abhajitabbe dhamme abhajato bhajitabbe dhamme bhajato, ani��h� akant� aman�p� dhamm� parih�yanti. I��h� kant� man�p� dhamm� abhiva��hanti. Ta� kissa hetu? Eva� heta� bhikkhave hoti yath� ta� viddas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tt�rim�ni bhikkhave dhammasam�d�n�ni. Katam�ni catt�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bhikkhave dhammasam�d�na� paccuppannadukkha�ceva �yati�ca dukkha vip�ka�. Atthi bhikkhave dhammasam�d�na� paccuppannasukha� �yati� dukkhavip�ka�. Atthi bhikkhave dhammasam�d�na� paccuppannasukha� �yati� dukkhavip�ka�. Atthi bhikkhave [PTS Page 311] [\q 311/]      dhammasam�d�na� paccuppannadukkha� �yati� sukhavip�ka�. Atthi bhikkhave dhammasam�d�na� paccuppannasukha�ceva �yati�ca sukh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tra bhikkhave yadida�3 dhammasam�d�na� paccuppannadukkha�ceva �yati�ca dukkhavip�ka�, ta� avidv�4 avijj�gato yath�bh�ta� nappaj�n�ti. Ida� kho dhammasam�d�na� paccuppannadukkha�ceva �yati�ca dukkhavip�kanti. Ta� avidv� avijj�gato yath�bh�ta� appaj�nanto ta� sevati, ta� na parivajjeti. Tassa ta� sevato ta� aparivajjayato ani��h� akant� aman�p� dhamm� abhiva��hanti. I��h� kant� man�p� dhamm� parih�yanti ta� kissahetu? Eva� heta� bhikkhave hoti yath� ta� aviddas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atra bhikkhave yadida�3 dhammasam�d�na� paccuppannasukha� �yati� dukkhavip�ka�, ta� avidv�4 avijj�gato yath�bh�ta� nappaj�n�ti. Ida� kho dhammasam�d�na� paccuppannasukha� �yati� dukkhavip�kanti. Ta� avidv� avijj�gato yath�bh�ta� appaj�nanto ta� sevati, ta� na parivajjeti. Tassa ta� sevato ta� aparivajjayato ani��h� akant� aman�p� dhamm� abhiva��hanti. I��h� kant� man�p� dhamm� parih�yanti ta� kissa hetu? Eva� heta� bhikkhave hoti yath� ta� aviddas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�n�ti, machasa�. Sy� 2. J�nanto, machasa�. Sy� 3. Yamida�, machasa�. Sy�[PTS. 4.] Aviddh�, sy�. 5.Aviddasunoti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2] [\x 7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tra bhikkhave yadida�3 dhammasam�d�na� paccuppannadukkha� �yati� sukhavip�ka�, ta� avidv�2 avijj�gato yath�bh�ta� nappaj�n�ti. Ida� kho dhammasam�d�na� paccuppannadukkha� �yati� sukhavip�kanti. Ta� avidv� avijj�gato yath�bh�ta� appaj�nanto ta� na sevati, ta� parivajjeti. Tassa ta� asevato ta� parivajjayato ani��h� akant� aman�p� dhamm� abhiva��hanti. I��h� kant� man�p� dhamm� parih�yanti ta� kissahetu? Eva� heta� bhikkhave hoti yath� ta� aviddas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tra bhikkhave yadida�3 dhammasam�d�na� paccuppanna sukha�ceva �yati�ca sukhavip�ka�,3 ta� avidv� avijj�gato yath�bh�ta� nappaj�n�ti. Ida� kho dhammasam�d�na� paccuppannasukha�ceva �yati�ca sukhavip�kanti. Ta� avidv� avijj�gato yath�bh�ta� appaj�nanto ta� na sevati, ta� parivajjeti. Tassa ta� asevato ta� parivajjayato ani��h� akant� aman�p� dhamm� abhiva��hanti. I��h� kant� man�p� dhamm� parih�yanti ta� kissahetu? Eva� heta� bhikkhave hoti yath� ta� aviddas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tra bhikkhave yadida� dhammasam�d�na� paccuppannadukkha�ceva �yati�ca dukkhavip�ka�, ta� vidv�4 vijj�gato yath�bh�ta� paj�n�ti. Ida� kho dhammasam�d�na� paccuppannadukkha�ceva �yati�ca dukkhavip�kanti. Ta� vidv� vijj�gato yath�bh�ta� paj�nanto ta� na sevati, ta� parivajjeti. Tassa ta� asevato ta� parivajjayato [PTS Page 312] [\q 312/]      ani��h� akant� aman�p� dhamm� parih�yanti. I��h� kant� man�p� dhamm� abhiva��hanti ta� kissahetu? Eva� heta� bhikkhave hoti yath� ta� viddas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tra bhikkhave yadida� dhammasam�d�na� paccuppannasukha� �yati� dukkhavip�ka�, ta� vidv� vijj�gato yath�bh�ta� paj�n�ti. Ida� kho dhammasam�d�na� paccuppannasukha� �yati� dukkhavip�kanti. Ta� vidv� vijj�gato yath�bh�ta� paj�nanto ta� na sevati, ta� parivajjeti. Tassa ta� asevato ta� parivajjayato ani��h� akant� aman�p� dhamm� parih�yanti. I��h� kant� man�p� dhamm� abhiva��hanti. Ta� kissahetu? Eva� heta� bhikkhave hoti yath� ta� viddas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mida�, machasa�. Sy� [PTS. 2.] Aviddh�, sy�. 3. Sukhavip�kanti, machasa� 4. Viddh�, sy� 5. Viddasunoti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4] [\x 7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atra bhikkhave yadida�3 dhammasam�d�na� paccuppannadukkha� �yati� sukhavip�ka�, ta� vidv�4 vijj�gato yath�bh�ta� paj�n�ti. Ida� kho dhammasam�d�na� paccuppannadukkha� �yati� sukhavip�kanti. Ta� vidv� vijj�gato yath�bh�ta� paj�nanto ta� sevati, ta� na parivajjeti. Tassa ta� sevato ta� aparivajjayato ani��h� akant� aman�p� dhamm� parih�yanti. I��h� kant� man�p� dhamm� abhiva��hanti ta� kissahetu? Eva� heta� bhikkhave hoti yath� ta� viddas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tra bhikkhave yadida�3 dhammasam�d�na� paccuppannasukha�ceva �yati�ca sukhavip�ka�, ta� vidv�4 vijj�gato yath�bh�ta� paj�n�ti. Ida� kho dhammasam�d�na� paccuppannasukha�ceva �yati�ca sukhavip�kanti. Ta� vidv� vijj�gato yath�bh�ta� paj�nanto ta� sevati, ta� na parivajjeti. Tassa ta� sevato ta� aparivajjayato ani��h� akant� aman�p� dhamm� parih�yanti. I��h� kant� man�p� dhamm� abhiva��hanti ta� kissahetu? Eva� heta� bhikkhave hoti yath� ta� viddas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13] [\q 3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Katama�ca bhikkhave dhammasam�d�na� paccuppannadukkha�ceva �yati�ca dukkhavip�ka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sah�pi dukkhena sah�pi domanassena p��tip�t� hoti p��tip�tapaccay� ca dukkha� domanassa� pa�isa�vedeti. Sah�pi dukkhena sah�pi domanassena adinn�d�y� hoti adinn�d�napaccay� ca dukkha� domanassa� pa�isa�vedeti. Sah�pi dukkhena sah�pi domanassena k�mesu micch�c�r� hoti. K�mesu micch�c�rapaccay� ca dukkha� domanassa� pa�isa�vedeti. Sah�pi dukkhena sah�pi domanassena mus�v�d� hoti. Mus�v�dapaccay� ca dukkha� domanassa� pa�isa�vedeti. Sah�pi dukkhena sah�pi domanassena pisun�v�co2 hoti. Pisun�v�capaccay� ca3 dukkha� domanassa� pa�isa�vedeti. Sah�pi dukkhena sah�pi domanassena pharus�v�vo4 hoti pharus�v�capaccay� ca5 dukkha� domanassa� pa�isa�vedeti. Sah�pi dukkhena sah�pi domanassena samphappal�p� hoti. Samphappal�papaccay� ca dukkha� domanassa� pa�isa�vedeti. Sah�pi dukkhena sah�pi domanassena abhijjh�lu hoti. Abhijjh�paccay� ca dukkha� domanassa� pa�isa�vedeti. Sah�pi dukkhena sah�pi domanassena by�pannacitto hoti. By�p�dapaccay� ca dukkha� domanassa� pa�isa�vedeti. Sah�pi dukkhena sah�pi domanassena micch�di��hi hoti. Micch�di��hipaccay� ca dukkha� domanassa� pa�isa�vedeti. So k�yassa bhed� parammara� ap�ya� duggati� vinip�ta� niraya� upapajjati6. Ida� vuccati bhikkhave dhammasam�d�na� paccuppannadukkha�ceva �yati�ca dukkh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ddh�, sy� 2.Pisu�av�co, machasa�, sy�. 3. Pisu�v�c�paccay�, s�mu. Pisu�av�c�paccay�, machasa� sy�. 4. Pharusav�co, machasa�. Sy� 5. Pharus�v�capaccay�, s�mu. Pharusav�c�paccay�, machasa�. Sy�. 6 Uppajjati,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6] [\x 7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Katama�ca bhikkhave dhammasam�d�na� paccuppannasukha� �yati� dukkhavip�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sah�pi sukhena sah�pi somanassena p��tip�t� hoti. P��tip�tapaccay� ca sukha� somanassa� pa�isa�vedeti. Sah�pi sukhena sah�pi somanassena adinn�d�y� hoti adinn�d�napaccay� ca sukha� somanassa� pa�isa�vedeti. Sah�pi sukhena sah�pi somanassena k�mesu micch�c�r� hoti k�mesu micch�c�rapaccay� ca sukha� somanassa� pa�isa�vedeti. Sah�pi sukhena sah�pi somanassena mus�v�d� hoti. Mus�v�dapaccay� ca sukha� somanassa� pa�isa�vedeti. Sah�pi sukhena sah�pi somanassena pisun�v�co1 hoti. Pisun�v�capaccay� [PTS Page 314] [\q 314/]      ca2 sukha� somanassa� pa�isa�vedeti. Sah�pi sukhena sah�pi somanassena pharus�v�co3 hoti. Pharus�v�capaccay�4 ca sukha� somanassa� pa�isa�vedeti. Sah�pi sukhena sah�pi somanassena samphappal�p� hoti. Samphappal�papaccay� ca sukha� somanassa� pa�isa�vedeti. Sah�pi sukhena sah�pi somanassena abhijjh�lu hoti. Abhijjh�paccay� ca sukha� somanassa� pa�isa�vedeti. Sah�pi sukhena sah�pi somanassena by�pannacitto hoti. By�p�dapaccay� ca sukha� somanassa� pa�isa�vedeti. Sah�pi sukhena sah�pi somanassena micch�di��hi hoti. Micch�di��hipaccay� ca sukha� somanassa� pa�isa�vedeti. So k�yassa bhed� parammara� ap�ya� duggati� vinip�ta� niraya� upapajjati. Ida� vuccati bhikkhave dhammasam�d�na� paccuppannasukha� �yati� dukkh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Katama�ca bhikkhave dhammasam�d�na� paccuppannadukkha� �yati� sukhavip�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sah�pi dukkhena sah�pi domanassena p��tip�t� pa�ivirato hoti. P��tip�t� verama�paccay� ca dukkha� domanassa� pa�isa�vedeti. Sah�pi dukkhena sah�pi domanassena adinn�d�n� pa�ivirato hoti. Adinn�d�n� verama�paccay� ca dukkha� domanassa� pa�isa�vedeti. Sah�pi dukkhena sah�pi domanassena k�mesu micch�c�r� pa�ivirato hoti. K�mesu micch�c�r� verama�paccay� ca dukkha� domanassa� pa�isa�vedeti. Sah�pi dukkhena sah�pi domanassena mus�v�d� pa�ivirato hoti. Mus�v�d� verama�paccay� ca dukkha� domanassa� pa�isa�vedeti. Sah�pi dukkhena sah�pi domanassena pisun�ya v�c�ya5 pa�ivirato hoti. Pisun�ya v�c�ya verama�paccay� ca dukkha� domanassa� pa�isa�vedeti. Sah�pi dukkhena sah�pi domanassena pharus�ya v�c�ya6 pa�ivirato hoti. Pharus�ya v�c�ya verama�paccay� ca dukkha� domanassa� pa�isa�vedeti. Sah�pi dukkhena sah�pi domanassena samphappal�p� pa�ivirato hoti. Samphappal�p� verama�paccay� ca dukkha� domanassa� pa�isa�vedeti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isu�av�co, machasa�.Sy� 2. Pisu�v�c�paccay�. S�mu. Pisu�av�c� paccay�, machasa� sy�. 3. Pharusav�co, machasa� sy� 4. Pharus�v�c�paccay�, s�mu. Pharusav�paccay�, machasa� sy� 5. Pisu�v�c�, s�mu. 6. Pharus�v�c�,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8] [\x 7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h�pi dukkhena sah�pi domanassena anabhijjh�lu hoti. Anabhijjh�paccay� ca dukkha� domanassa� pa�isa�vedeti. Sah�pi dukkhena sah�pi domanassena aby�pannacitto hoti. Aby�p�dapaccay� ca dukkha� domanassa� pa�isa�vedeti. Sah�pi [PTS Page 315] [\q 315/]      dukkhena sah�pi domanassena samm�di��hi hoti. Samm�di��hipaccay� ca dukkha� domanassa� pa�isa�vedeti. So k�yassa bhed� parammara� sugati� sagga� loka� upapajjati.1 Ida� vuccati bhikkhave dhammasam�d�na� paccuppannadukkha� �yati� sukh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atama�ca bhikkhave dhammasam�d�na� paccuppannasukha�ceva �yati�ca sukhavip�k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ekacco sah�pi sukhena sah�pi somanassena p��tip�t� pa�ivirato hoti. P��tip�t� verama�paccay� ca sukha� somanassa� pa�isa�vedeti. Sah�pi sukhena sah�pi somanassena adinn�d�n� pa�ivirato hoti. Adinn�d�n� verama�paccay� ca sukha� somanassa� pa�isa�vedeti. Sah�pi sukhena sah�pi somanassena k�mesu micch�c�r� pa�ivirato hoti. K�mesu micch�c�r� verama�paccay� ca sukha� somanassa� pa�isa�vedeti. Sah�pi sukhena sah�pi somanassena mus�v�d� pa�ivirato hoti. Mus�v�d� verama�paccay� ca sukha� somanassa� pa�isa�vedeti. Sah�pi sukhena sah�pi somanassena pisun�ya v�c�ya2 pa�ivirato hoti. Pisun�ya v�c�ya verama�paccay� ca sukha� somanassa� pa�isa�vedeti. Sah�pi sukhena sah�pi somanassena pharus�ya v�c�ya3 pa�ivirato hoti. Pharus�ya v�c�ya verama�paccay� ca sukha� somanassa� pa�isa�vedeti. Sah�pi sukhena sah�pi somanassena samphappal�p� pa�ivirato hoti. Samphal�p� verama�paccay� ca sukha� somanassa� pa�isa�vedeti. Sah�pi sukhena sah�pi somanassena anabhijjh�lu hoti. Anabhijjh�paccay� ca sukha� somanassa� pa�isa� vedeti. Sah�pi sukhena sah�pi somanassena aby�pannacitto hoti. Aby�p�dapaccay� ca sukha� somanassa� pa�isa�vedeti. Sah�pi sukhena sah�pi somanassena samm�di��hi hoti. Samm�di��hipaccay� ca sukha� somanassa� pa�isa�vedeti. So k�yassa bhed� parammara� sugati� sagga� loka� upapajjati. Ida� vuccati bhikkhave dhammasam�d�na� paccuppannasukha�ceva �yati�ca sukh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kho bhikkhave catt�ri dhammasam�d�n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Seyyath�pi bhikkhave tittak�l�pu4 visena sa�sa��ho, atha puriso �gaccheyya j�vituk�mo amarituk�mo, sukhak�mo dukkhapa�ikk�lo, tamena� eva� vadeyyu�: 'ambho purisa, aya� tittak�l�puvisena sa�sa��ho. Sace �ka�khasi piva 5. [PTS Page 316] [\q 316/]      tassa te pivato6 ceva nacch�dessati va��enapi gandhenapi rasenapi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pajjati. S� 2. Pisu�v�ca,s� - katthaci 3. Pharus�v�c�, s� katthaci. 4. Tittak�l�bu, machasa�[PTS] s�.Katthaci. Tittik�l�b�, sy�. 5. P�pa,s�mu. 6. Pi to,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0] [\x 7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vitv�1 ca pana mara�a� v� nigacchasi2 mara�amatta� v� dukkhanti. So ta� apa�isa�kh�ya3 piveyya, na pa�inissajjeyya.4 Tassa ta� pivato ceva nacch�deyya va��enapi gandhenapi rasenapi. Pivitv� ca pana mara�a� v� nigaccheyya mara�amatta� v� dukkha�. Tath�pam�ha� bhikkhave ima� dhammasam�d�na� vad�mi yamida� 5 ,dhammasam�d�na� paccuppannadukkha�ceva �yati�ca dukkhavip�ka�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eyyath�pi bhikkhave �p�n�yaka�so va��asampanno gandhasampanno rasasampanno, so ca kho visena sa�sa��ho, atha puriso �gaccheyya j�vituk�mo amarituk�mo, sukhak�mo dukkha pa�ikk�lo. Tamena� eva� vadeyyu�: 'ambho purisa, aya� �p�n�yaka�so6 va��asampanno gandhasampanno rasasampanno, so ca kho visena sa�sa��ho. Sace �ka�khasi piva. Tassa te pivato hi kho ch�dessati va��enapi gandhenapi rasenapi. Pivitv� ca pana mara�a� v� nigacchasi mara�amatta� v� dukkhanti. So ta� apa�isa�kh�ya piveyya, na pa�inissajjeyya. Tassa ta� pivato hi kho ch�deyya va��enapi gandhenapi rasenapi. Pivitv� ca pana mara�a� v� nigaccheyya mara�amatta� v� dukkha�. Tath�pam�ha� bhikkhave ima� dhammasam�d�na� vad�mi yamida� dhammasam�d�na� paccuppannasukha� �yati� dukkhavip�ka�.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yyath�pi bhikkhave p�timutta� n�n�bhesajjehi sa�sa��ha�, atha puriso �gaccheyya pa�urog�. Tamena� eva� vadeyyu�: 'ambho purisa, ida� p�timutta� n�n�bhesajjehi sa�sa��ha�. Sace �ka�khasi piva. Tassa te pivato hi kho nacch�dessati va��enapi gandhenapi rasenapi, pivitv� ca pana sukh� bhavissas�'ti. So ta� pa�isa�kh�ya piveyya na pa�inissajjeyya. Tassa ta� pivato hi kho nacch�deyya va��enapi gandhenapi rasenapi. Pivitv� ca pana sukh� assa. Tath�pam�ha� bhikkhave ima� dhammasam�d�na� vad�mi yamida� dhammasam�d�na� paccuppannadukkha� �yati� sukhavip�ka�.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eyyath�pi bhikkhave dadhi ca madhu ca sappi ca7 ph��ita�ca ekajjha� sa�sa��ha�. Atha puriso �gaccheyya lohitapakkhandiko. Tamena� eva� vadeyyu�: ambho purisa, [PTS Page 317] [\q 317/]      ima� dadhi ca madhu ca sappi ca ph��ita�ca ekajjha� sa�sa��ha�, sace �ka�khasi piva. Tassa te pivato ceva ch�dessati va��enapi gandhenapi rasenapi pivitv� ca pana sukh� bhavissas�ti. So ta� pa�isa�kh�ya piveyya, na pa�inissajjeyya.4 Tassa ta� pivato ceva ch�deyya va��enapi gandhenapi rasenapi. Pivitv� ca pana sukh� assa. Tath�pam�ha� bhikkhave ima� dhammasam�d�na� vad�mi yamida� dhammasam�d�na� paccuppannasukha�ceva �yati�ca sukhavip�ka�.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�tv�, s�mu. 2. Niggacchasi, sy�. 3. Appa�isa�kh�ya, machasa� sy�. 4.Nappa�inissajjeyya, s� machasa� sy�.[PTS. 5.] Yadida�, sy�. 6. �p�niyaka so, sy� 7. Dadhi�ca madhu�ca sapapi�ca,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2] [\x 7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eyyath�pi bhikkhave vass�na� pacchime m�se saradasamaye viddhe vigataval�hake deve �dicco nabha� abbhussukkam�no sabba� �k�sagata� tamagata� abhivihacca bh�sati ca tapati ca virocati ca, evameva kho bhikkhave yamida� dhammasam�d�na� paccuppannasukha�ceva �yati�ca sukhavip�ka�, tada��e1 puthusama�abr�hma�aparappav�de abhivihacca bh�sati ca tapati ca virocati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dhammasam�d�nasutta1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da��e ca, s�.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4] [\x 7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a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bhagav� bhikkh� �mantesi: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�ma�sakena bhikkhave bhikkhun� parassa cetopariy�ya� aj�nantena tath�gate samannesan� k�tabb� 'samm�sambuddho v� no v�' iti vi���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gava�m�lak� no bhante dhamm� bhagava�nettik� bhagava�pa�isara�. S�dhu vata bhante bhagavanta� yeva pa�ibh�tu etassa bh�sitassa attho. Bhagavato sutv� bhikkh� dh�ressant�ti."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bhikkhave su�tha, s�dhuka� manasi karotha, [PTS Page 318] [\q 318/]      bh�siss�m�ti. Eva� bhanteti kho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�ma�sakena bhikkhave bhikkhun� parassa cetopariy�ya� aj�nantena dv�su dhammesu tath�gato samannesitabbo: cakkhusotavi��eyyesu dhammes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a�kili��h� cakkhusotavi��eyy� dhamm�, sa�vijjanti v� te tath�gatassa no v�'ti. Tamena� samannesam�no eva� j�n�ti: ye sa�kili��h� cakkhusotavi��eyy� dhamm�, na te tath�gatassa sa�vijjant� 'ti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na� samannesam�no eva� j�n�ti: ye sa�kili��h� cakkhusotavi��eyy� dhamm�, na te tath�gatassa sa�vijjant�ti. Tato na� uttari� samannesati: ye v�timiss�2 cakkhusotavi��eyy� dhamm�, sa�vijjanti v� te tath�gatassa no v�'ti. Tamena� samannesam�no eva� j�n�ti: ye v�timiss�2 cakkhusotavi��eyy� dhamm�, na te tath�gatassa sa�vijjant�ti.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rissant�ti, machasa�, 2. Vetimiss�, s�.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6] [\x 7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na� samannesam�no eva� j�n�ti: ye v�timiss� cakkhusotavi��eyy� dhamm�, na te tath�gatassa sa�vijjant�ti. Tato na� uttari� samannesati: ye vod�t� cakkhusotavi��eyy� dhamm�, sa�vijjanti v� te tath�gatassa no v�ti. Tamena� samannesam�no eva� j�n�ti: ye vod�t� cakkhusotavi��eyy� dhamm�, sa�vijjanti te tath�gatass�ti.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na� samannesam�no eva� j�n�ti: ye vod�t� cakkhusotavi��eyy� dhamm�, sa�vijjanti te tath�gatass�ti. Tato na� uttari� samannesati: d�gharatta� sam�panno ayam�yasm�1 ima� kusala� dhamma�, ud�hu ittarasam�pannoti. Tamena� samannesam�no eva� j�n�ti: d�gharatta� sam�panno ayam�yasm� ima� kusala� dhamma�, n�yam�yasm� ittarasam�pannoti.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na� samannesam�no eva� j�n�ti: d�gharatta� sam�panno ayam�yasm� ima� kusala� dhamma�, n�yam�yasm� ittarasam�pannoti. Tato na� uttari� samannesati: �attajjh�panno 2 ayam�yasm� bhikkhu yasampatto,3 sa�vijjantassa idhekacce �d�na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t�va bhikkhave bhikkhuno idhekacce �d�nav� sa�vijjanti y�va na �attajjh�panno2 hoti yasampatto3. Yato ca kho bhikkhave bhikkhu �attajjh�panno hoti yasampatto, athassa idhekacce �d�nav� sa�vijja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samannesam�no eva� j�n�ti. �attajjh�panno2 ayam�yasm� bhikkhu yasampatto,3 n�ssa idhekacce �d�nav� sa�vijjant�ti,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na� samannesam�no eva� j�n�ti: �attajjh�panno [PTS Page 319] [\q 319/]      ayam�yasm� bhikkhu yasampatto, n�ssa idhekacce �d�nav� sa�vijjant�ti tato na� uttari� samantesati: abhay�parato ayam�yasm� n�yam�yasm� bhay�parato, v�tar�gatt� k�me na sevati khay� r�gass�ti. Tamena� samannesam�no eva� j�n�ti: abhay�parato ayam�yasm�, n�yam�yasm� bhay�parato, v�tar�gatt� k�me na sevati khay� r�gass�ti.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ya� ayasm�, s�. 2. ��tajjh�panto, sy�. 3. Yasappat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8] [\x 7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ce bhikkhave bhikkhu� pare eva� puccheyyu�: " ko pan�yasmato �k�r� ke anvay� yen�yasm� eva� vadeti:1 abhay�parato ayam�yasm� n�yam�yasm� bhay�parato, v�tar�gatt� k�me na sevati khay� r�gass�"ti. Samm� by�karam�no2 bhikkhave bhikkhu eva� by�kareyya:3 tath� hi pana ayam�yasm� sa�ghe v� viharanto eko v� viharanto, ye ca tattha sugat�, ye ca tattha duggat�, ye ca tattha ga�amanus�santi, ye ca idhekacce �misesu sandissanti, ye ca idhekacce �misena anupalitt�, n�yam�yasm� ta� tena avaj�n�ti. Sammukh� kho pana me ta� bhagavato suta� sammukh� pa�iggah�ta�: " abhay�paratohamasmi, n�hamasmi bhay�parato, v�tar�gatt� k�me na sev�mi khay� r�gas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tra bhikkhave tath�gatova uttari� pa�ipucchitab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e sa�kili��h� cakkhusotavi��eyy� dhamm�, sa�vijjanti v� te tath�gatassa no v�"ti. By�karam�no bhikkhave tath�gato eva� by�kareyya: ye sa�kili��h� cakkhusotavi��eyy� dhamm� na te tath�gatassa sa�vijjant�ti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 v�timiss� cakkhusotavi��eyy� dhamm�, sa�vijjanti v� te tath�gatassa no v�'ti. By�karam�no bhikkhave tath�gato eva� by�kareyya: ye v�timiss� cakkhusotavi��eyy� dhamm� na te tath�gatassa sa�vijjant�ti.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 vod�t� cakkhusotavi��eyy� dhamm�, sa�vijjanti v� te tath�gatassa no v�'ti. By�karam�no bhikkhave tath�gato eva� by�kareyya: ye vod�t� cakkhusotavi��eyy� dhamm� sa�vijjanti te tath�gatassa etapathohamasmi4 etagocaro, no ca tena tammayoti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desi, s�mu, machasa�. 2. Vy�karam�no, s�. 3. Vy�kareyya, s� 4. Et�pathohamasmi- itipi p��ho, a��h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0] [\x 7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va� v�di� kho bhikkhave satth�ra� arahati s�vako upasa�kamitu� dhammasava�ya. Tassa satth� dhamma� deseti uttaruttari� pa�tapa�ta� ka�hasukkasappa�ibh�ga�. Yath� yath� kho bhikkhave bhikkhuno satth� dhamma� deseti uttaruttari� pa�tapa�ta� ka�hasukkasappa�ibh�ga�, tath� tath� so tasmi� dhamme abhi���ya idhekacca� dhamma� [PTS Page 320] [\q 320/]      dhammesu ni��ha� gacchati, satthari pas�dati: samm�sambuddho bhagav�, sv�kkh�to bhagavat� dhammo, supa�ipanno sa�g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�ca bhikkhave bhikkhu� pare eva� puccheyyu�: ke pan�yasmato �k�r� ke anvay� yen�yasm� eva� vadeti: samm� sambuddho bhagav�, sv�kkh�to bhagavat� dhammo, supa�ipanno sa�gho'ti. Samm� by�karam�no bhikkhave bhikkhu eva� by�kareyya: idh�ha� �vuso yena bhagav� tenupasa�kami� dhammasava�ya. Tassa me bhagav� dhamma� deseti uttaruttari� pa�tapa�ta� ka�hasukkasappa�ibh�ga�. Yath� yath� me �vuso bhagav� dhamma� deseti uttaruttari� pa�tapa�ta� ka�hasukkasappa�ibh�ga�, tath� tath�ha� tasmi� dhamme abhi���ya idhekacca� dhamma� dhammesu ni��hamagama�, satthari pas�di�: samm� sambuddho bhagav�, sv�kkh�to bhagavat� dhammo, supa�ipanno sa�g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assa kassa ci bhikkhave imehi �k�rehi imehi padehi imehi bya�janehi tath�gate saddh� nivi��h� hoti m�laj�t� pati��hit�, aya� vuccat� bhikkhave �k�ravat� saddh� dassanam�lik� da�h�, asa�h�riy� sama�ena v� br�hma�ena v� devena v� m�rena v� brahmun� v� kenaci v� lok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bhikkhave tath�gate dhammasamannesan� hoti. Eva�ca pana tath�gato dhammat�susamanni��ho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akasutta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2] [\x 7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amb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kosambiya� viharati ghosit�r�me. Tena kho samayena kosambiya� bhikkh� bha�anaj�t� kalahaj�t� viv�d�pann� a��ama��a� mukhasatt�hi vitudant� viharanti. Te na ceva a��ama��a� sa��apenti, na ca sa��atti� upenti, na ca a��ama��a� nijjh�penti, na ca nijjhatti� up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ha kho [PTS Page 321] [\q 321/]      a��ataro bhikkhu yena bhagav� tenupasa�kami. Upasa�kamitv� bhagavanta� abhiv�detv� ekamanta� nis�di. Ekamanta� nisinno kho so bhikkhu bhagavanta� etadavoca: idha bhante kosambiya� bhikkh� bha�anaj�t� kalahaj�t� viv�d�pann� a��ama��a� mukhasatt�hi vitudant� viharanti. Te na ceva a��ama��a� sa���penti, na ca sa��atti� upenti, na ca a��ama��a� nijjh�penti, na ca nijjhatti� upe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kho bhagav� a��atara� bhikkhu� �mantesi: ehi tva� bhikkhu mama vacanena te bhikkh� �mantehi 'satth�yasmante �mantet�'ti. Evambhanteti kho so bhikkhu bhagavato pa�issutv� yena te bhikkh� tenupasa�kami. Upasa�kamitv� te bhikkh� etadavoca: satth� �yasmante �mantet�ti. Evam�vusoti kho te bhikkh� tassa bhikkhuno pa�issutv� yena bhagav� tenupasa�kami�su. Upasa�kamitv� bhagavanta� abhiv�detv� ekamanta� nis�di�su. Ekamanta� nisinne kho te bhikkh� bhagav� etadavoca: sacca� kira tumhe bhikkhave bha�anaj�t� kalahaj�t� viv�d�pann� a��ama��a� mukhasatt�hi vitudant� viharatha, te na ceva a��ama��a� sa���petha, na ca sa��atti� upetha, te naceva a��ama��a� nijjh�petha, na ca nijjhatti� upeth�ti. " Evambhant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� ki� ma��atha bhikkhave yasmi� tumhe samaye bha�anaj�t� kalahaj�t� viv�d�pann� a��ama��a� mukhasatt�hi vitudant� viharatha, api nu tumh�ka� tasmi� samaye metta� k�yakamma� paccupa��hita� hoti sabrahmac�r�su �v� ceva raho ca, metta� vac�kamma� paccupa��hita� hoti sabrahmac�r�su �v� ceva raho ca, metta� manokamma� paccupa��hita� hoti sabrahmac�r�su �v� ceva raho c�ti ' no hetambhante'. Ca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4] [\x 7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ira bhikkhave yasmi� tumhe bha�anaj�t� kalahaj�t� viv�d�pann� a��ama��a� mukhasatt�hi vitudant� viharatha, neva tumh�ka� tasmi� samaye metta� k�yakamma� paccupa��hita� hoti sabrahmac�r�su �v� ceva raho ca. Na metta� vac�kamma� paccupa��hita� hoti sabrahmac�r�su �v� ceva raho ca. Na metta� manokamma� paccupa��hita� hoti sabrahmac�r�su �v� ceva raho ca. Atha ki� carahi tumhe moghapuris� ki� j�nant� ki� passant� bha�anaj�t� kalahaj�t� viv�d�pann� a��ama��a� [PTS Page 322] [\q 322/]      mukhasatt�hi vitudant� viharatha, te na ceva a��ama��a� sa���petha, na ca sa��atti� upetha, na ca a��ama��a� nijjh�petha, na ca nijjhatti� upetha. Ta� hi tumh�ka� moghapuris� bhavissati d�gharatta� ahit�ya dukkh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bhagav� bhikkh� �mantesi: chayime bhikkhave dhamm� s�r��y� piyakara� garukara� sa�gah�ya aviv�d�ya s�m�ggiy� ek�bh�v�ya sa�vattanti. Katame ch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no metta� k�yakamma� paccupa��hita� hoti sabrahmac�r�su �v� ceva raho ca. Ayampi dhammo s�r��yo piyakara�o garukara�o sa�gah�ya aviv�d�ya s�maggiy� ek�bh�v�ya sa�vattati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bhikkhuno metta� vac�kamma� paccupa��hita� hoti sabrahmac�r�su �v� ceva raho ca. Ayampi dhammo s�r��yo piyakara�o garukara�o sa�gah�ya aviv�d�ya s�maggiy� ek�bh�v�ya sa�vattati.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bhikkhuno metta� manokamma� paccupa��hita� hoti sabrahmac�r�su �v� ceva raho ca. Ayampi dhammo s�r��yo piyakara�o garukara�o sa�gah�ya aviv�d�ya s�maggiy� ek�bh�v�ya sa�vattati.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bhikkhu ye te l�bh� dhammik� dhammaladdh� antamaso pattapariy�pannamattampi, tath�r�pehi l�bhehi appa�ivibhattabhog� hoti s�lavantehi sabrahmac�r�hi s�dh�ra�a bhog�. Ayampi dhammo s�r��yo piyakara�o garukara�o sa�gah�ya aviv�d�ya s�maggiy� ek�bh�vaya sa�vattati.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6] [\x 7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bhikkhu y�ni t�ni s�l�ni akha�ni acchidd�ni asabal�ni akamm�s�ni bhujiss�ni vi��uppasatth�ni apar�ma��h�ni sam�dhisa�vattanik�ni, tath�r�pesu s�lesu s�las�ma��agato viharati sabrahmac�r�hi �v� ceva raho ca. Ayampi dhammo s�r��yo piyakara�o garukara�o sa�gah�ya aviv�d�ya s�maggiy� ek�bh�v�ya sa�vattati.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ikkhave bhikkhu y�ya� di��hi ariy� niyy�nik� niyy�ti takkarassa samm� dukkhakkhay�ya, tath�r�p�ya di��hiy� di��his�ma��agato viharati sabrahmac�r�hi �v� ceva raho ca. Ayampi dhammo s�r��yo piyakara�o garukara�o sa�gah�ya aviv�d�ya s�maggiy� ek�bh�v�ya sa�vattati.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bhikkhave cha s�r��y� dhamm� piyakara� garukara� sa�gah�ya aviv�d�ya s�maggiy� ek�bh�vaya sa�vat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kho bhikkhave channa� s�r��y�na� dhamm�na� eta� agga� eta� sa�g�hika� eta� sa�gh�tanika� yadida� y�ya� di��hi ariy� niyy�tik� niyy�ti takkarassa samm� dukkhakkhay�ya. Seyyath�pi bhikkhave k</w:t>
      </w:r>
      <w:r>
        <w:rPr/>
        <w:t>譌</w:t>
      </w:r>
      <w:r>
        <w:rPr/>
        <w:t>g�rassa eta� agga� eta� sa�g�haka� eta� sa�gh�tanika� yadida� k�a�, evameva kho [PTS Page 323] [\q 323/]      bhikkhave imesa� channa� s�r��y�na� dhamm�na� eta� agga� eta� sa�g�hika� eta� sa�gh�tanika� yadida� y�ya� di��hi ariy� niyy�nik� niyy�ti takkarassa samm� dukkhakkhay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atha�ca bhikkhave y�ya� di��hi ariy� niyy�nik� niyy�ti takkarassa samm� dukkhakkhay�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 ara��agato v� rukkham�lagato v� su���g�ragato v� iti pa�isa�cikkhati: atthi nu kho me ta� pariyu��h�na� ajjhatta� appah�na� yen�ha� pariyu��h�nena pariyu��hitacitto yath�bh�ta� na j�neyya� na passey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58] [\x 7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ce bhikkhave bhikkhu k�mar�ga pariyu��hito hoti, pariyu��hitacittova hoti. Sace bhikkhave bhikkhu by�p�dapariyu��hito hoti, pariyu��hitacittova hoti. Sace bhikkhave bhikkhu th�namiddhapariyu��hito hoti, pariyu��hitacittova hoti. Sace bhikkhave bhikkhu uddhaccakukkuccapariyu��hito hoti, pariyu��hitacittova hoti. Sace bhikkhave bhikkhu vicikicch�pariyu��hito hoti, pariyu��hitacittova hoti. Sace bhikkhave bhikkhu idhalokacint�ya pasuto hoti, pariyu��hitacittova hoti. Sace bhikkhave bhikkhu paralokacint�ya pasuto hoti, pariyu��hitacittova hoti. Sace bhikkhave bhikkhu bha�anaj�to kalahaj�to viv�d�panno a��ama��a�1 mukhasatt�hi vitudanto viharati, pariyu��hitacittova ho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j�n�ti: natthi kho me ta� pariyu��h�na� ajjhatta� appah�na� yen�ha� pariyu��h�nena pariyu��hitacitto yath�bh�ta� na j�neyya� na passeyya�. Suppa�ihita� me m�nasa� sacc�na� bodh�y�ti. Idamassa pa�hama� ���a� adhigata� hoti ariya� lokuttara� as�dh�ra�a� puthujjanehi.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una ca para� bhikkhave ariyas�vako iti pa�isa�cikkhati: ima� nu kho aha� di��hi� �sevanto bh�vento bahul�karonto labh�mi paccatta� samatha�, labh�mi paccatta� nibbutinti. So eva� paj�n�ti: ima� kho aha� di��hi� �sevanto bh�vento bahul�karonto labh�mi paccatta� samatha�, labh�mi paccatta� nibbutinti. Idamassa dutiya� ���a� adhigata� hoti ariya� lokuttara� as�dh�ra�a� puthujjanehi.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una ca para� bhikkhave ariyas�vako iti pa�isa�cikkhati: yath�r�p�y�ha� di��hiy� samann�gato, atthi nu kho ito bahiddh� a��o sama�o v� br�hma�o v� tath�r�p�ya di��hiy� samann�gatoti. So eva� paj�n�ti: yath�r�p�y�ha� di��hiy� samann�gato, natthi ito bahiddh� a��o sama�o v� br�hma�o [PTS Page 324] [\q 324/]      v� tath�r�p�ya di��hiy� samann�gatoti. Idamassa tatiya� ���a� adhigata� hoti ariya� lokuttara� as�dh�ra�a� puthujjanehi.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'A��ama��a�' iti s�mu potthake 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0] [\x 7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una ca para� bhikkhave ariyas�vako iti pa�isa�cikkhati: yath�r�p�ya dhammat�ya di��hisampanno puggalo samann�gato, ahampi tath�r�p�ya dhammat�ya 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ha�r�p�ya ca bhikkhave dhammat�ya di��hisampanno puggalo samann�gato? Dhammat� es� bhikkhave di��hisampannassa puggalassa: ki�c�pi tath�r�pi� �patti�1 �pajjati yath�r�p�ya �pattiy� u��h�na�2 pa���yati, atha kho khippameva satthari v� vi���su v� sabrahmac�r�su deseti vivarati utt�n�3 karoti. Desetv� vivaritv� utt�n� karitv�4 �yati� sa�vara� �pajjati. Seyyath�pi bhikkhave daharo kum�ro mando utt�naseyyako hatthena v� p�dena v� a�g�ra� akkamitv� khippameva pa�isa�harati, evameva kho bhikkhave dhammat� es� di��hisampannassa puggalassa: ki�c�pi tath�r�pi� �patti�1 �pajjati yath�r�p�ya �pattiy� u��h�na�2 pa���yati, atha kho na� khippameva satthari v� vi���su v� sabrahmac�r�su deseti vivarati utt�n�3 karoti. Desetv� vivaritv� utt�n� karitv�4 �yati� sa�vara� �pajja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j�n�ti: yath�r�p�ya dhammat�ya di��hisampanno puggalo samann�gato, ahampi tath�r�p�ya dhammat�ya samann�gatoti. Idamassa catuttha� ���a� adhigata� hoti ariya� lokuttara� as�dh�ra�a� puthujjanehi.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Puna ca para� bhikkhave ariyas�vako iti pa�isa�cikkhati: yath�r�p�ya dhammat�ya di��hisampanno puggalo samann�gato, ahampi tath� r�p�ya dhammat�ya 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ha� r�p�ya ca bhikkhave dhammat�ya di��hisampanno puggalo samann�gato? Dhammat� es� bhikkhave di��hisampannassa puggalassa: ki�c�pi y�ni t�ni sabrahmac�r�na� ucc�vac�ni ki�kara�y�ni, tattha ussukka� �panno5 hoti. Atha khv�ssa6 tibb�pekkh�7 hoti adhis�lasikkh�ya adhicittasikkh�ya adhipa���sikkh�ya. Seyyath�pi bhikkhave g�v� taru�avacch� thamba�ca8 �lumpati9 vacchaka�ca apav��ati,10 evameva kho bhikkhave dhammat� es� di��hisampannassa puggalassa: ki�c�pi y�ni t�ni sabrahmac�r�na� ucc�vac�ni ki�kara�y�ni tattha ussukka� �panno hoti. Atha khv�ssa tibb�pekkh� hoti adhis�lasikkh�ya adhicittasikkh�ya adhipa���sikkh�y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j�n�ti: yath�r�p�ya dhammat�ya di��hisampanno puggalo samann�gato, ahampi tath�r�p�ya dhammat�ya samann�gatoti. Idamassa pa�cama� ���a� adhigata� hoti ariya� lokuttara� as�dh�ra�a� puthujjanehi.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5] [\q 3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th�r�pi�patti�, si kanthaci 2 vu��h�na� s� 3. Utt�ni�, machasa� 4. Utt�ni� katv�, machasa�, utt�n� katv�, sy�.[PTS] utt�ni katv�, s�. 5. Usasukkam�panno, machasa� 6. Athakhvassa, sy� 7. Tibb�pekh�, s� katthaci. 8. Dabba�ca, machasa�. 9. �luppati, sy� 10. Apacinati, machasa� sy�. Apaci�ti, s�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2] [\x 7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una ca para� bhikkhave ariyas�vako iti pa�isa�cikkhati: yath�r�p�ya balat�ya di��hisampanno puggalo samann�gato, ahampi tath�r�p�ya balat�ya 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ha� r�p�ya ca bhikkhave balat�ya di��hisampanno puggalo samann�gato? Balat� es� bhikkhave di��hisampannassa puggalassa: ya� tath�gatappavedite dhammavinaye desiyam�ne a��hikatv�1 manasi katv� sabbacetaso samann�haritv� ohitasoto dhamma� su�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j�n�ti: yath�r�p�ya balat�ya di��hisampanno puggalo samann�gato, ahampi tath�r�p�ya balat�ya samann�gatoti. Idamassa cha��ha� ���a� adhigata� hoti ariya� lokuttara� as�dh�ra�a� puthujjanehi.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una ca para� bhikkhave ariyas�vako iti pa�isa�cikkhati: yath�r�p�ya balat�ya di��hisampanno puggalo samann�gato, ahampi tath�r�p�ya balat�ya samann�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ha� r�p�ya ca bhikkhave balat�ya di��hisampanno puggalo samann�gato? Balat� es� bhikkhave di��hisampannassa puggalassa: ya� tath�gatappavedite dhammavinaye desiyam�ne labhati atthaveda�, labhati dhammaveda�, labhati dhamm�pasa�hita� p�mujj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j�n�ti: yath�r�p�ya balat�ya di��hisampanno puggalo samann�gato, ahampi tath�r�p�ya balat�ya samann�gatoti. Idamassa sattama� ���a� adhigata� hoti ariya� lokuttara� as�dh�ra�a� puthujjanehi.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tta�gasamann�gatassa kho bhikkhave ariyas�vakassa dhammat� susamanni��h� hoti sot�pattiphalasacchikiriy�ya. Eva� satta�gasamann�gato kho bhikkhave ariyas�vako sot�pattiphalasamann�gato ho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26] [\q 3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ambiyasutta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hi�katv�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4] [\x 7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nimantanik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bhagav� s�vatthiya� viharati jetavane an�thapi�ikassa �r�me. Tatra kho bhagav� bhikkh� �mantesi: bhikkhavoti. Bhadanteti te bhikkh�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kamid�ha� bhikkhave samaya� ukka��h�ya� vihar�mi subhagavane s�lar�jam�le. Tena kho pana bhikkhave samayena bakassa brahmuno evar�pa� p�paka� di��higata� uppanna� hoti: ida� nicca� ida� dhuva� ida� sassata� ida� kevala� ida� acavanadhamma�. Ida� hi na j�yati na j�yati na cavati na uppajjati. Ito ca pana��a� uttari� nissara�a� natth�ti. Atha khv�ha� bhikkhave bakassa brahmuno cetas� cetoparivitakkama���ya seyyath�pi n�ma balav� puriso sammi�jita� v� b�ha� pas�reyya, pas�rita� v� b�ha� sammi�jeyya, evameva�1 ukka��h�ya� subhagavane s�lar�jam�le antarahito tasmi� brahmaloke p�turaho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as� kho ma� bhikkhave bako brahm� d�ratova �gacchanta�. Disv�na ma� etadavoca: ehi kho m�risa, s�gata�2 m�risa, cirassa� kho m�risa ima� pariy�yamak�si yadida� idh�gaman�ya. Ida� hi m�risa nicca� ida� dhuva� ida� sassata� ida� kevala� ida� acavanadhamma�. Ida� hi na j�yati na j�yati na m�yati na cavati na uppajjati.3 Ito ca pana��a� uttari� nissara�a� nat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va� vutte aha� bhikkhave baka� brahm�na�4 etadavoca�: avijj�gato vata bho bako brahm�, avijj�gato vata bho bako brahm�: yatra hi n�ma anicca�yeva sam�na� niccanti vakkhati, addhuva�yeva sam�na� dhuvanti vakkhati, asassata�yeva sam�na� sassatanti vakkhati, akevala�yeva sam�na� kevalanti vakkhati, cavanadhamma� yeva sam�na� acavanadhammanti vakkhati. Yattha ca pana j�yati ca j�yati ca m�yati ca cavati ca uppajjati ca, ta� tath� vakkhati: ida� hi na j�yati na j�yati na m�yati na cavati na uppajjat�ti. Santa�ca pana��a� uttari� nissara�a� nattha��a� uttari� nissara�anti vakkh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ameva, machasa�, sy�. S�,katthaci, 2.Sv�gata�, machasa�, sy�. 3. Upapajjati, s�. [PTS. 4.] Bakabrahm�na�,s�. 5. Adhuva�yeva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6] [\x 7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ha kho bhikkhave m�ro p�pim� a��atara� brahmap�risajja� anv�visitv� ma� etadavoca: bhikkhu, bhikkhu, metam�sado, metam�sado. Eso hi bhikkhu brahm� mah�brahm�1 [PTS Page 327] [\q 327/]      abhibh� anabhibh�to a��adatthudaso vasavatt� issaro katt� nimm�t� se��ho sajjit�2 vas� pit� bh�tabhavy�na�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su� kho bhikkhu tay� pubbe sama�abr�hma� lokasmi� pa�havigarahak� pa�havijigucchak�, �pagarahak� �pajigucchak�, tejagarahak� tejajigucchak�, v�yagarahak� v�yajigucchak�, bh�tagarahak� bh�tajigucchak�, devagarahak� devajigucchak�, paj�patigarahak� paj�patijigucchak�, brahmagarahak� brahmajigucchak�. Te k�yassa bhed� p��upacched� h�ne k�ye pati��hit�. Ahesu� pana bhikkhu tay� pubbe sama�abr�hma� lokasmi� pa�havippasa�sak�4 pa�hav�bhinandino, �pappasa�sak�5 �p�bhinandino, tejappasa�sak� tej�bhinandino, v�yappasa�sak� v�y�bhinandino, bh�tappasa�sak� bh�t�bhinandino, devappasa�sak� dev�bhinandino, paj�patippasa�sak� paj�pat�bhinandino, brahmappasa�sak� brahm�bhinandino. Te k�yassa bhed� p��upacched� pa�te k�ye pat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�ha�6 bhikkhu eva� vad�mi: i�gha tva� m�risa yadeva te brahm� �ha, tadeva tva� karohi. M� tva� brahmuno vacana� up�tivattittho. Sace kho tva� bhikkhu brahmuno vacana� up�tivattissasi, seyyath�pi n�ma puriso siri� �gacchanti� da�ena pa�ippa�meyya, seyyath�pi v� pana bhikkhu puriso narakappap�te7 papatanto hatthehi ca p�dehi ca pa�havi� vir�dheyya,8 eva� sampadamida� bhikkhu tuyha� bhavissati. I�gha tva� m�risa yadeva te brahm� �ha, tadeva tva� karohi. M� tva� brahmuno vacana� up�tivattittho. Nanu tva� bhikkhu passasi brahma� parisa� sannisinnanti. Iti kho ma� bhikkhave m�ro p�pim� brahma� parisa�9 upan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va� vutte aha� bhikkhave m�ra� p�pimanta� etadavoca�: j�n�mi kho t�ha�10 p�pima. M� tva� ma��ittho na ma� j�n�t�ti. M�ro tvamasi p�pima. Yo ceva p�pima brahm� y� ca brahmaparis� ye ca brahmap�risajj� sabbeva tava hatthagat�, sabbeva tava vasa�gat�.11 Tuyha� hi p�pima eva� hoti: esopi me assa hatthagato, esopi me assa vasa�gatoti.11 Aha� kho pana p�pima neva tava hatthagato, neva tava vasa�ga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kabramh�, s� 2. Sa�jit�, s�, [PTS.] Sy� 3. Bh�tabhaby�na�, machasa� 4. Pa�havi� pasa�sak�,s� 5. �papasa�sak�,s�. 6. Tanny�ha�,s� 7. Narakappap�ta�. S�. 8. Vir�geyya, s�mu. 9, Brahmaparisa�, machasa�, sy�. 10. Ty�ha�, s�. Katthaci, 11. Vasagat�, s�, [PTS.] Vasagatoti, s�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8] [\x 7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va� vutte bhikkhave bako brahm� ma� etadavoca: " aha� hi m�risa nicca�yeva sam�na� niccanti vad�mi, [PTS Page 328] [\q 328/]      dhuva�yeva sam�na� dhuvanti vad�mi, sassata�yeva sam�na� sassatanti vad�mi, kevala�yeva sam�na� kevalanti vad�mi, acavanadhamma�yeva sam�na� acavanadhammanti vad�mi. Yattha ca pana na j�yati na j�yati na m�yati na cavati na uppajjati1 tadev�ha� vad�mi: ida� hi na j�yati na j�yati na m�yati na cavati na uppajjati. Asanta�ca pana��a� uttari� nissara�a�, nattha��a� uttari� nissara�anti vad�mi. Ahesu� kho bhikkhu tay� pubbe sama�abr�hma� lokasmi�, y�vataka� tuyha� kasi�a� �yu2 t�vataka� tesa�3 tapokammameva ahosi. Te kho eva� j�neyyu�: santa� v� a��a� uttari� nissara�a� attha��a� uttari� nissara�anti, asanta� v� a��a� uttari� nissara�a� nattha��a� uttari� nissara�anti. Ta� t�ha� bhikkhu eva� vad�mi: na ceva a��a� uttari� nissara�a� dakkhissasi, y�vadeva ca pana kilamathassa vigh�tassa bh�g� bhavissas�. Sace kho tva� bhikkhu pa�havi� ajjhosissasi, opas�yiko me bhavissasi vatthus�yiko yath�k�ma kara�yo b�hiteyyo. Sace kho tva� bhikkhu �pa� ajjhosissasi, opas�yiko me bhavissasi vatthus�yiko yath�k�makara�yo b�hiteyyo. Sace kho tva� bhikkhu teja� ajjhosissasi, opas�yiko me bhavissasi vatthus�yiko yath�k�makara�yo b�hiteyyo. Sace kho tva� bhikkhu v�ya� ajjhosissasi, opas�yiko me bhavissasi vatthus�yiko yath�k�makara�yo b�hiteyyo. Sace kho tva� bhikkhu bh�te ajjhosissasi, opas�yiko me bhavissasi vatthus�yiko yath�k�makara�yo b�hiteyyo. Sace kho tva� bhikkhu deve ajjhosissasi, opas�yiko me bhavissasi vatthus�yiko yath�k�makara�yo b�hiteyyo. Sace kho tva� bhikkhu paj�pati� ajjhosissasi, opas�yiko me bhavissasi vatthus�yiko yath�k�makara�yo b�hiteyyo. Sace kho tva� bhikkhu brahma� ajjhosissasi, opas�yiko me bhavissasi vatthus�yiko yath�k�makara�yo b�hiteyy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 Ahampi kho eta� bramhe j�n�mi: sace pa�havi� ajjhosiss�mi, opas�yiko te bhaviss�mi vatthus�yiko yath�k�makara�yo b�hiteyyo. Sace �pa� ajjhosiss�mi, opas�yiko te bhaviss�mi vatthus�yiko yath�k�makara�yo b�hiteyyo. Sace teja� ajjhosiss�mi, opas�yiko te bhaviss�mi vatthus�yiko yath�k�makara�yo b�hiteyyo. Sace v�ya� ajjhosiss�mi, opas�yiko te bhaviss�mi vatthus�yiko yath�k�makara�yo b�hiteyyo. Sace bh�te ajjhosiss�mi, opas�yiko te bhaviss�mi vatthus�yiko yath�k�makara�yo b�hiteyyo. Sace deve ajjhosiss�mi, opas�yiko te bhaviss�mi vatthus�yiko yath�k�makara�yo b�hiteyyo. Sace paj�pati� ajjhosiss�mi, opas�yiko te bhaviss�mi vatthus�yiko yath�k�makara�yo b�hiteyyo. Sace brahma� ajjhosiss�mi, opas�yiko te bhaviss�mi vatthus�yiko yath�k�makara�yo b�hiteyyo. Api ca te aha� brahme gati�ca paj�n�mi juti�ca5 paj�n�mi: eva� mahiddhiko bako brahm�, eva� mahesakkho bako brah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th� katha� pana me tva� m�risa gati�ca paj�n�si juti�ca paj�n�si: eva� mahiddhiko bako brahm�, eva� mah�nubh�vo bako brahm�, eva� mahesakkho bako brahm�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�vat� candimasuriy� pariharanti dis� bhanti viroc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va sahassadh� loko ettha te vattat�6 v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vara�ca7 j�n�si atho r�gavir�g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bh�va��ath�bh�va� satt�na� �gati� gati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te aha� brahme gati�ca8 paj�n�mi juti�ca 9 paj�n�mi: eva� mahiddhiko bako brahm�, eva� mah�nubh�vo [PTS Page 329] [\q 329/]      bako brahm�, eva� mahesakkho bako brah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apajjati, s�mu. [PTS 2.] �yu�, sy� 3. Te, sy�. 4. Sace pana, sy�. 5. Cuti�ca, s�, katthaci. 6. Vattate, machasa�. 7. Paropara�ca, machasa�. S� katthaci 8. �gati�ca s� katthaci. 9. Gati�ca, s�.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0] [\x 7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thi kho brahme a��e tayo k�y�. 1 Ta� tva� na j�n�si napassasi. Ty�ha� j�n�mi pass�mi. Atthi kho brahme �bhassar� n�ma k�yo yato tva� cuto idh�papanno. Tassa te aticiraniv�sena s� sati mu��h�2. Tena ta� tva�3 na j�n�si na passasi. Tamaha� j�n�mi pass�mi. Evampi kho aha� brahme neva te samasamo abhi���ya, kuto n�ceyya�. Atha kho ahameva tay� bhiyyo. Atthi kho brahme subhaki��4 n�ma k�yo yato tva� cuto idh�papanno. Tassa te aticiraniv�sena s� sati mu��h�2. Tena ta� tva�3 na j�n�si na passasi. Tamaha� j�n�mi pass�mi.Evampi kho aha� brahme neva te samasamo abhi���ya, kuto n�ceyya�. Atha kho ahameva tay� bhiyyo. Atthi kho brahme vehapphal� n�ma k�yo, ta� tva� na j�n�si na passasi. Tamaha� j�n�mi pass�mi. Evampi kho aha� brahme neva te samasamamo abhi���ya, kuto n�ceyya� atha kho ahameva tay� bhi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i� kho aha� brahme pa�havito abhi���ya y�vat� pa�haviy� pa�havittena 5 ananubh�ta� tadabhi���ya pa�havi� n�hosi�.6 Pa�haviy�7 n�hosi�, pa�ha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osi�, pa�havi� meti8 n� hosi�, pa�havi�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a� kho aha� brahme �pato abhi���ya y�vat� �passa �pattena 5 ananubh�ta� tadabhi���ya �pa� n�hosi�.6 �pasmi� n�hosi�, �pato n�hosi�, �pa� meti8 n� hosi�, �pa�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ja� kho aha� brahme tejato abhi���ya y�vat� tejassa tejattena 5 ananubh�ta� tadabhi���ya teja� n�hosi�.6 Tejasmi� n�hosi�, tejato n�hosi�, teja� meti8 n� hosi�, teja�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ya� kho aha� brahme v�yato abhi���ya y�vat� v�yassa v�yattena 5 ananubh�ta� tadabhi���ya v�ya� n�hosi�.6 V�yasmi� n�hosi�, v�yato n�hosi�, v�ya� meti8 n� hosi�, v�ya�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te kho aha� brahme bh�tato abhi���ya y�vat� bh�t�na� bh�tattena ananubh�ta� tadabhi���ya bh�ta� n�hosi�.6 Bh�tesu n�hosi�, bh�tato n�hosi�, bh�ta� meti8 n� hosi�, bh�ta�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 kho aha� brahme devato abhi���ya y�vat� devat�na� devattena 5 ananubh�ta� tadabhi���ya deve n�hosi�.6 Devesu n�hosi�, d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osi�, deve meti8 n� hosi�, deve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j�pati� kho aha� brahme paj�patito abhi���ya y�vat� paj�patissa paj�patittena 5 ananubh�ta� tadabhi���ya paj�pati� n�hosi�.6 Paj�patismi� n�hosi�, paj�patito n�hosi�, paj�pati� meti8 n� hosi�, paj�pati�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� kho aha� brahme brahmato abhi���ya y�vat� brahmassa brahmattena ananubh�ta� tadabhi���ya brahma� n�hosi�.6 Brahmasmi� n�hosi�, brahmato n�hosi�, brahma� meti n� hosi�, brahma�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hassare kho aha� brahme �bhassarato abhi���ya y�vat� �bhassar�na� �bhassarattena 5 ananubh�ta� tadabhi���ya �bhassara� n�hosi�. �bhassarasmi� n�hosi�, �bhassarato n�hosi�, �bhassara� meti8 n� hosi�, �bhassara�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aki��e9 kho aha� brahme subhaki��ato abhi���ya y�vat� subhaki��an�na� subhaki��attena ananubh�ta� tadabhi���ya subhaki��e n�hosi�. Subhaki��esu n�hosi�, subhaki��ato n�hosi�, subhaki��e meti n�hosi�, subhaki��e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apphale kho aha� brahme vehapphalato abhi���ya y�vat� vehapphal�na� vehapphalattena 5 ananubh�ta� tadabhi���ya vehapphale n�hosi�. Vehapphalesu n�hosi�, vehapphalato n�hosi�, vehapphale meti8 n� hosi�, vehapphale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bhu� kho aha� brahme abhibhuto abhi���ya y�vat� abhibhussa abhibhuttena 5 ananubh�ta� tadabhi���ya abhibhu� n�hosi�.6 Abhibhusmi� n�hosi�, abhibhuto n�hosi�, abhibhu� meti n� hosi�, abhibhu�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kho aha� brahme sabbato abhi���ya y�vat� sabbassa sabbattena ananubh�ta� tadabhi���ya sabba� n�hosi�.6 Sabbasmi� n�hosi�, sabbato n�hosi�, sabba� meti n� hosi�, sabba� n�bhivadi�. Evampi kho aha� brahme neva te samasamo abhi���ya, kuto n�ceyya�, atha kho ahameva tay� bhi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Sace kho m�risa11 sabbassa sabbattena ananubh�ta�12, m�heva te rittakameva ahosi, tucchakameva ahosi."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 anidassana� ananta� sabbato pabha�. Ta� pa�haviy�14 pa�havittena ananubh�ta�, �passa �pattena ananubh�ta�, tejassa tejattena ananubh�ta�, v�yassa v�yattena ananubh�ta�, bh�t�na� bh�tattena ananubh�ta�, dev�na� devattena ananubh�ta�, paj�patissa paj�patittena ananubh�ta�, brahmassa15 brahmattena ananubh�ta�, �bhassar�na� �bhassarattena ananubh�ta�, subhaki��na�16 subhaki��attena17 ananubh�ta�, vehapphal�na� vehapphalattena [PTS Page 330] [\q 330/]      ananubh�ta�, abhibhussa abhibhuttena ananubh�ta�, sabbassa sabbattena ananubh�ta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o k�yo, machasa� 2. Pamu��h�, sy� 3. Tena tva�, s�. Katthaci. 4. Subhaki�ho n�ma k�yo, vehapphalo n�ma k�yo, abhibh� n�ma k�yo, machasa�. Subhaki�h� n�ma k�yo vehapphal� n�ma k�yo, sy�. 5. Pathavattena, machasa� 6. Na pahosi� machasa�. N�hosi[PTS. 7.] Pa�havi, sy�.[PTS. 8.] Pa�hav� meti sy�. [PTS. 9.] Subhaki�he, machasa�, sy�. S�.Katthaci. 10. Eva� kho, sy�. Eva� aha� s�, katthaci. 11. Te m�risa, sy�. [PTS] s�.Katthaci. 12.Ananubh�ta� tadabhi���ya, machasa�. Sy�. 13. Ahos�ti, machasa�. Sy�. 14. Pa�haviy�, sy�. 15. Brahm�na�, s�mu. Machasa�. 16. Subhaki�h�na�, machasa�. Sy�. 17. Subhaki�hattena,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2] [\x 7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" Handa ca hi1 te m�risa antaradh�y�mi"ti. Handa ca hi me tva� brahme antaradh�yassu sace visahas�ti. Atha kho bhikkhave bako brahm� " antaradh�yiss�mi sama�assa gotamassa, antaradh�yiss�mi sama�assa gotamass�"ti nevassu me sakkoti antaradh�y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va� vutte aha� bhikkhave baka� brahm�na� etadavoca�: handa ca hi te brahme antaradh�y�m�ti. "Handa ca hi me tva� m�risa antaradh�yassu sace visahas�"ti.Atha khv�ha� bhikkhave tath�r�pa� iddh�bhisa�kh�ra� abhisa�kh�si�2 ett�vat� bramh� ca brahmaparis� ca brahmap�risajj� ca sadda�ca me sossanti3. Na ca ma� dakkhint�ti4 antarahito ima� g�tha� abh�si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vev�ha�5 bhaya� disv� bhava�ca vibhaves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 n�bhivadi� ki�ci6 nandi�ca na up�diyint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tha kho bhikkhave brahm� ca brahmaparis� ca brahmap�risajj� ca acchariyabbhutacitt� j�t� ahesu�: acchariya� vata bho, abbhuta� vata bho, sama�assa gotamassa mahiddhikat� mah�nubh�vat�. Na vata no ito pubbe di��ho v� suto v� a��o sama�o v� br�hma�o v� eva� mahiddhiko eva� mah�nubh�vo yath�ya�7 sama�o gotamo sakyaputto sakyakul�8 pabbajito. Bhavar�m�ya vata bho paj�ya bhavarat�ya bhavasammudit�ya9 sam�la� bhava� udabba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ha kho bhikkhave m�ro p�pim� a��atara� brahmap�risajja� anv�visitv� ma� etadavoca: " sace kho tva� m�risa eva� j�n�si, sace tva� evamanubuddho, m� s�vake upanesi m� pabbajite. M� s�vak�na� dhamma� desesi m� pabbajit�na�. M� s�vakesu gedhimak�si m� pabbajitesu. Ahesu� kho bhikkhu tay� pubbe sama�abr�hma� lokasmi� arahanto samm�sambuddh� pa�ij�nam�n�. Te s�vake upanesu� pabbajite. S�vak�na� dhamma� desesu� pabbajit�na�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nda carahi, machasa�, s�.Katthaci 2. Abhisa�kharosi, sy�. 3. Suyyanti, sy�. 4. Dakkhant�ti, machasa� sy�. 5. Bhave c�ha�, s�.Katthaci. 6. Ka�ci, [PTS] s� katthaci. 7. Yath�c�ya, sy�.9 Gotamo sakyakul�, sy�. 9.Bhavasamudit�ya.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4] [\x 7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vakesu gedhimaka�su pabbajitesu. Te s�vake1 upanetv� pabbajite, s�vak�na� dhamma� desetv� pabbajit�na�, s�vakesu gedhikatacitt�2 pabbajitesu, k�yassa bhed� p��upacched� h�ne k�ye pati��hit�. Ahesu� pana3 bhikkhu tay� pubbe sama�abr�hma� lokasmi� arahanto samm� [PTS Page 331] [\q 331/]      sambuddh� pa�ij�nam�n�. Te na s�vake upanesu� na pabbajite, na s�vak�na� dhamma� desesu� na pabbajit�na�, na s�vakesu gedhimaka�su na pabbajitesu. Te na s�vake upanetv� na pabbajite, na s�vak�na� dhamma� desetv� na pabbajit�na�, na s�vakesu gedhikatacitt� na pabbajitesu, k�yassa bhed� p��upacched� pa�te k�ye pati��hit�. Tant�ha� bhikkhu eva� vad�mi: i�gha tva� m�risa appossukko di��hadhammasukhavih�ramanuyutto viharassu. Anakkh�ta�4 kusala� hi m�risa, m� para� ovad�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va� vutte aha� bhikkhave m�ra� p�pimanta� etadavoca�: j�n�mi kho t�ha� p�pima, m� tva� ma��ittho'na ma� j�n�t�' ti. M�ro tvamasi p�pima. Na ma� tva� p�pima hit�nukamp� eva� vadesi. Ahit�nukamp� ma� tva� p�pima eva� vadesi. Tuyha� hi p�pima eva� hoti: yesa� sama�o gotamo dhamma� desissati5 te me visaya� up�tivattissantit�. Asamm�sambuddh� ca pana te p�pima sama�abr�hma� sam�n� 'samm�sambuddhamh�'ti pa�ij�ni�su. Aha� kho pana p�pima samm�sambuddhova sam�no 'samm�sambuddhomh�'ti pa�ij�n�mi. Desentopi hi p�pima tath�gato s�vak�na� dhamma� t�disova. Adesentopi hi p�pima tath�gato s�vak�na� dhamma� t�disova. Upanentopi hi p�pima tath�gato s�vake t�disova. Anupanentopi hi p�pima tath�gato s�vake t�disova. Ta� kise hetu? Tath�gatassa p�pima ye �sav� sa�kilesik� ponobhavik�6 sadar� dukkhavip�k� �yati� j�tijar�mara�y�, te pah�n� ucchinnam�l� t�l�vatthukat� anabh�vakat�7 �yati� anupp�dadhamm�. Seyyath�pi p�pima t�lo matthakacchinno abhabbo puna vir��hiy�, evameva kho p�pima tath�gatassa ye �sav� sa�kilesik� ponobhavik� sadar� dukkhavip�k� �yati� j�tijar�mara�y�, te pah�n� ucchinnam�l� t�l�vatthukat� anabh�vakat� �yati� anupp�dadham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ti hida� m�rassa ca an�lapanat�ya, brahmuno ca abhinimantanat�ya tasm� imassa veyy�kara�assa brahmanimantanikanteva adhivaca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2] [\q 3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hmanimantanika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ke, sy�. 2. Gedhitacitt�, machasa�. 3. Ye pana machasa�, kho pana sy�. 4. Anakkh�na�, a��hakath�.5. Desessati, machasa�. Sy�. 6. Ponobbhavik�, machasa�, sy�. 7. Anabh�va�, kat� 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6] [\x 7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atajjaniy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� me suta�: eka� samaya� �yasm� mah�moggall�no1 bhaggesu viharati su�sum�ragire2 bhesakal�vane migad�ye. Tena kho pana samayena �yasm� mah�moggall�no abbhok�se ca�ka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na kho pana samayena m�ro p�pim� �yasmato mah�moggall�nassa kucchigato hoti ko��hamanupavi��ho. Atha kho �yasmato mah�moggall�nassa etadahosi: kinnu kho me kucchi garugaru3 viya m�s�cita� ma��eti. Atha kho �yasm� mah�moggall�no ca�kam� orohitv� vih�ra� pavisitv� pa��atte �sane nis�di. Nisajja kho �yasm� mah�moggall�no paccatta�4 yoniso manas�k�si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as� kho �yasm� mah�moggall�no m�ra� p�pimanta� kucchigata� ko��hamanupavi��ha�. Disv�na m�ra� p�pimanta� etadavoca: nikkhama p�pima, m� tath�gata� vihesesi6 m� tath�gatas�vaka�. M� te ahosi d�gharatta� ahit�ya dukkh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ha kho m�rassa p�pimato etadahosi: " aj�nameva kho ma� aya� sama�o7 apassa� evam�ha�: 'nikkhama p�pima, nikkhama p�pima, m� tath�gata� vihesesi m� tath�gatas�vaka�. M� te ahosi d�gharatta� ahit�ya dukkh�y�'ti. Yopissa so satth�, sopi ma� neva khippa� j�neyya, kuto pana8 ma� aya� s�vako j�niss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ha kho �yasm� mah�moggall�no m�ra� p�pimanta� etadavoca: "etasmi�9 kho t�ha�10 p�pima j�n�mi m� tva� ma��ittho: na ma� j�n�t�ti. M�ro tvamasi p�pima. Tuyha�11 hi p�pima eva� hoti: ' aj�nameva kho ma� 12 aya� sama�o apassa� evam�ha: nikkhama p�pima, nikkhama p�pima, m� tath�gata� vihesesi, m� tath�gatas�vaka�. M� te ahosi d�gharatta� ahit�ya dukkh�y�'ti. Yopissa so satth� sopi ma� neva khippa� j�neyya, kuto pana ma� aya� s�vako j�niss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v�, sy�. 2. Susum�rahire, machasa�. Su�sum�gire, sy�. 3. Garugaro viya, machasa�, garugarutaro viya, sy�. 4. M�ra� p�pimanta� paccatta�, sy�. 5. Manasik�si, s�. 6. Vihe�hasi, s�.Katthaci. 7 Aya�. Sy�. 8. Kuto ca pana,sy�. 9. Evampi kho, machasa�.[PTS] sy�. 10. Ty�ha�,s� 11.Tassa, s� 12. Aj�nameva m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78] [\x 7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tha kho m�rassa p�pimato etadahosi: j�nameva kho ma� aya� sama�o passa� evam�ha: nikkhama p�pima, nikkhama p�pima, m� tath�gata� vihesesi, m� tath�gatas�vaka�. M� te ahosi d�gharatta� ahit�ya dukkh�y�ti. Atha kho m�ro p�pim� [PTS Page 333] [\q 333/]      �yasmato mah�moggall�nassa mukhato uggantv� paccagga�e a��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as� kho �yasm� mah�moggall�no m�ra� p�pimanta� paccagga�e �hita�. Disv�na m�ra� p�pimanta� etadavoca: etthapi1 kho t�ha�, p�pima pass�mi. M� tva� ma��attho: na ma� passat�ti. Eso tva� p�pima paccagga�e �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h�tapubb�ha� p�pima d�s� n�ma m�ro ahosi�. Tassa me k�´ n�ma bhagin� tass�2 tva� putto. So me tva� bh�gineyyo hosi.3 Tena kho pana p�pima samayena4 kakusandho5 bhagav� araha� samm�sambuddho loke uppanno hoti. Kakusandhassa6 kho pana p�pima bhagavato arahato samm�sambuddhassa vidhura- sa�j�va n�ma s�vakayuga�7 ahosi agga� bhaddayuga�. Y�vat� kho pana p�pima kakusandhassa bhagavato arahato samm�sambuddhassa s�vak�, n�ssudha koci8 �yasmat� vidhurena samasamo hoti yadida� dhammadesan�ya. Imin� kho eta� p�pima pariy�yena �yasmato vidhurassa vidhuro vidhurotveva 10 sama��� uda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� pana p�pima sa�j�vo ara��agatopi rukkham�lagatopi su���g�ragatopi appakasireneva sa���vedayitanirodha� sam�pajjati. Bh�tapubba� p�pima �yasm� sa�j�vo a��atarasmi� rukkham�le sa��� vedayitanirodha� sam�panno nisinno hoti addasa�su11 kho p�pima gop�lak� pasup�lak� kassak�12 path�vino �yasmanta� sa�j�va� a��atarasmi� rukkham�le sa���vedayitanirodha� sam�pajjitv�13 nisinna�. Disv�na nesa� etadahosi: acchariya� vata bho. Abbhuta� vata bho, aya� sama�o nisinnakova14 k�lakato15, handa na�16 dah�m�ti atha kho te p�pima gop�lak� pasup�lak� kassak� path�vino ti�a�ca ka��ha�ca gomaya�ca sa�ka��hitv� �yasmato sa�j�vassa k�ye upacinitv� aggi� datv� pakkami�su. Atha kho p�pima �yasm� sa�j�vo tass� rattiy� accayena t�ya sam�pattiy� vu��hahitv� c�var�ni 17 pappho�etv� pubbanhasamaya� niv�setv� pattac�vara� 18 �d�ya g�ma� pi�ya p�visi. Addasa�su kho te p�pima gop�lak� pasup�lak� kassak� path�vino �yasmanta� sa�j�va� pi�ya caranta�. Disv�na nesa� etadahosi: acchariya� vata bho, abbhuta� vata bho. Aya� sama�o nisinnakova k�lakato sv�ya� patisa�j�vitoti. 19 [PTS Page 334] [\q 334/]      imin� kho eta�20 p�pima pariy�yena �yasmato sa�j�vassa sa�j�vo21 sa�j�votveva sama��� udap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tth�pi, machasa�, sy�. 2. Tass� bhaginiy�, sy�. 3. Ahosi, machasa�, sy�, hos�ti s�. 4. Tena samayena p�pima, s�, tena kho pana samayena, sy�. 5. Kakusando,sy�. 6. Kakusandassa, sy�. 7. Mah�s�vakayuga�, sy�. 8. Tesu na ca koci, machasa�. 9. Eva�, machasa� 10. Vidhuroteva sama���, machasa�, vidhuro vidhuroteva,[PTS 11.] Addas�su�,s�. 12. Kasak�,sy�. 13. Sam�panna�, machasa�, sy�. [PTS 14.] Nisinnako, sy�. 15. K�la�kato, machasa�, 16. Handahi na�,s�. 17. T�ni c�var�ni, s� 18. Pattac�varam�d�ya, machasa�. Sy�. 19. Pa�isa��i�hitoti, sy�. 20. Eva�,s� 21. Sa�j�voteva sama���, machasa�, sa�j�vosa�j�voteva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0] [\x 7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ha kho p�pima d�sissa m�rassa1 etadahosi: imesa� kho aha� bhikkh�na� s�lavant�na� kaly��adhamm�na� neva j�n�mi �gati� v� gati� v�. Yann�n�ha� br�hma�agahapatike anv�viseyya�: etha tumhe bhikkh� s�lavante kaly��adhamme akkosatha paribh�satha rosetha vihesetha. Appevan�ma tumhehi akkosiyam�n�na� paribh�siyam�n�na� rosiyam�n�na� vihesiyam�n�na� siy� cittassa a��athatta�, yath� ta�2 d�s� m�ro labhetha ot�ranti. Atha kho te p�pima d�s� m�ro br�hma�a gahapatike anv�visi: etha tumhe, bhikkh� s�lavante kaly��adhamme akkosatha paribh�satha rosetha vihesetha. Appevan�ma tumhehi akkosiyam�n�na� paribh�siyam�n�na� rosiyam�n�na� vihesiyam�n�na� siy� cittassa a��athatta�, yath� ta� d�s� m�ro labhetha ot�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ha kho te p�pima br�hma�agahapatik� anv�vi��h�3 d�sin� m�rena bhikkh� s�lavante kaly��adhamme akkosanti paribh�santi rosenti vihesenti: "ime pana mu�ak� sama�ak� ibbh� ki�h�4 bandhup�d�pacc� 'jh�yinosm� jh�yinosm�'ti pattakkhandh� adhomukh� madhurakaj�t� jh�yanti pajjh�yanti nijjh�yanti apajjh�yanti. Seyyath�pi n�ma ul�ko rukkhas�kh�ya5 m�sika� magayam�no6 jh�yati pajjh�yati nijjh�yati apajjh�yati, evamevime mu�ak� sama�ak� ibbh� ki�h� bandhup�d�pacc� 'jh�yinosm� jh�yinosm�'ti pattakkhandh� adhomukh� madhurakaj�t� jh�yanti pajjh�yanti nijjh�yanti apajjh�yanti. Seyyath�pi n�ma kotthu7 nad�t�re macche magayam�no jh�yati pajjh�yati nijjh�yati apajjh�yati, evamevime mu�ak� sama�ak� ibbh� ki�h� bandhup�d�pacc� 'jh�yinosm� jh�yinosm�'ti pattakkhandh� adhomukh� madhurakaj�t� jh�yanti pajjh�yanti nijjh�yanti apajjh�yanti. Seyyath�pi n�ma biro sandhisamalasa�ka��re m�sika� magayam�no jh�yati pajjh�yati nijjh�yati apajjh�yati, evamevime mu�ak� sama�ak� ibbh� ki�h� bandhup�d�pacca 'jh�yinosm� jh�yinosm�'ti pattakkhandh� adhomukh� madhurakaj�t� jh�yanti pajjh�yanti nijjh�yanti apajjh�yanti. Seyyath�pi n�ma gadrabho vahacchinno sandhisamalasa�ka��re jh�yati pajjh�yati nijjh�yati apajjh�yati, evamevime mu�ak� sama�ak� ibbh� ki�h� bandhup�d�pacc� 'jh�yinosm�, jh�yinosm�'ti pattakkhandh� adhomukh� madhurakaj�t� jh�yanti pajjh�yanti nijjh�yanti apajjh�yan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ho pana p�pima tena samayena manuss� k�la� karonti, yebhuyyena k�yassa bhed� parammara� ap�ya� duggati� vinip�ta� niraya� upapajj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5] [\q 3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�sim�rassa, s�. 2. Yath� na�, s�, sy�.[PTS 3.] Anv�visi��h�, machasa�, sy�. 4 Ka�h�, sy�. Ki��, s�, katthaci, 5. Rukkhas�kh�ya�, machasa�, sy�. [PTS 6.] Maggayam�no, machasa�, sy�. 7. Ko��ho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2] [\x 7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tha kho p�pima kakusandho1 bhagav� araha� samm�sambuddho bhikkh� �mantesi: anv�vi��h� kho bhikkhave br�hma�agahapatik� d�sin� m�rena: 'etha tumhe, bhikkh�, s�lavante kaly��adhamme akkosatha paribh�satha rosetha vihesetha. Appevan�ma tumhehi akkosiyam�n�na� paribh�siyam�n�na� rosiyam�n�na� vihesiyam�n�na� siy� cittassa a��athatta� yath� ta� 2 d�s� m�ro labhetha ot�ranti etha tumhe bhikkhave mett�sahagatena cetas� eka� disa� pharitv� viharatha, tath� dutiya� tath� tatiya� tath� catutthi�3 iti uddhamadho tiriya� sabbadhi sabbattat�ya sabb�vanta� loka� mett�sahagatena cetas� vipulena mahaggatena appam��ena averena aby�pajjhena pharitv� viharatha. Karu�sahagatena cetas� eka� disa� pharitv� viharatha, tath� dutiya� tath� tatiya� tath� catutthi�3 iti uddhamadho tiriya� sabbadhi sabbattat�ya sabb�vanta� loka� karu�sahagatena cetas� vipulena mahaggatena appam��ena averena aby�pajjhena pharitv� viharatha. Mudit�sahagatena cetas� eka� disa� pharitv� viharatha, tath� dutiya� tath� tatiya� tath� catutthi�3 iti uddhamadho tiriya� sabbadhi sabbattat�ya sabb�vanta� loka� mudit�sahagatena cetas� vipulena mahaggatena appam��ena averena aby�pajjhena pharitv� viharatha. Upekkh�sahagatena cetas� eka� disa� pharitv� viharatha, tath� dutiya� tath� tatiya� tath� catutthi�3 iti uddhamadho tiriya� sabbadhi sabbattat�ya sabb�vanta� loka� upekkh�sahagatena cetas� vipulena mahaggatena appam��ena averena aby�pajjhena pharitv� vihara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Atha kho te p�pima bhikkh� kakusandhena5 bhagavat� arahat� samm� sambuddhena eva� ovadiyam�n� eva� anus�siyam�n� ara��agat�pi rukkham�lagat�pi su���g�ragat�pi mett�sahagatena cetas� eka� disa� pharitv� vihari�su. Tath� dutiya� tath� tatiya� tath� catutthi� iti uddhamadho tiriya� sabbadhi sabbattat�ya sabb�vanta� loka� mett�sahagatena cetas� vipulena mahaggatena appam��ena averena aby�pajjhena pharitv� vihari�su. Karu�sahagatena cetas� eka� disa� pharitv� vihari�su. Tath� dutiya� tath� tatiya� tath� catutthi� iti uddhamadho tiriya� sabbadhi sabbattat�ya sabb�vanta� loka� karu�sahagatena cetas� vipulena mahaggatena appam��ena averena aby�pajjhena pharitv� vihari�su. Mudit�sahagatena cetas� eka� disa� pharitv� vihari�su. Tath� dutiya� tath� tatiya� tath� catutthi� iti uddhamadho tiriya� sabbadhi sabbattat�ya sabb�vanta� loka� mudit�sahagatena cetas� vipulena mahaggatena appam��ena averena aby�pajjhena pharitv� vihari�su. Upekkh�sahagatena cetas� eka� disa� pharitv� vihari�su. Tath� dutiya� tath� tatiya� tath� catutthi� iti uddhamadho tiriya� sabbadhi sabbattat�ya sabb�vanta� loka� upekkh�sahagatena cetas� vipulena mahaggatena appam��ena averena aby�pajjhena pharitv� viha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ha kho p�pima d�sissa m�rassa etadahosi: "evampi kho aha� karonto imesa� bhikkh�na� s�lavant�na� kaly��adhamm�na� neva j�n�mi �gati� v� gati� v�. Yann�n�ha� br�hma�agahapatike anv�viseyya�: etha tumhe, bhikkh� s�lavante kaly��adhamme sakkarotha garukarotha m�netha [PTS Page 336] [\q 336/]      p�jetha appevan�ma tumhehi sakkar�yam�n�na� garukar�yam�n�na� m�niyam�n�na� p�jiyam�n�na� siy� cittassa a��atta� yath� ta� d�s� m�ro labhetha ot�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kusando, sy�. 2. Yath� na�, s�, sy�. [PTS 3.] Catuttha�, machasa�, sy�. 4. Karu� sahagatena cetas� -pemudit�sahagatena, cetas� -pe- machasa�, 5. Kakusandena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4] [\x 7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tha kho te p�pima, d�s�m�ro br�hma�agahapatike anv�visi: etha tumhe, bhikkh� s�lavante kaly��adhamme sakkarotha garukarotha m�netha p�jetha. Appevan�ma tumhehi sakkar�yam�n�na� garukar�yam�n�na� m�niyam�n�na� p�jiyam�n�na� siy� cittassa a��athatta� yath� ta�1 d�s� m�ro labhetha ot�ranti. Atha kho te p�pima br�hma�agahapatik� anv�vi��h�2 d�sin� m�rena bhikkh� s�lavante kaly��adhamme sakkaronti garukaronti m�nenti p�j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kho pana p�pima tena samayena manuss� k�la� karonti, yebhuyyena k�yassa bhed� parammara� sugati� sagga� loka� upapajj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tha kho p�pima, kakusandho3 bhagav� araha� samm�sambuddho bhikkh� �mantesi: anv�vi��h� kho bhikkhave br�hma�agahapatik� d�sin� m�rena " etha tumhe, bhikkh� s�lavante kaly��adhamme sakkarotha garukarotha m�netha p�jetha. Appevan�ma tumhehi sakkar�yam�n�na� garukar�yam�n�na� m�niyam�n�na� p�jiyam�n�na� siy� cittassa a��athatta� yath� ta�1 d�s� m�ro labhetha ot�ranti. " Etha tumhe bhikkhave, asubh�nupass�4 k�ye viharatha. �h�re pa�ikk�lasa��ino sabbaloke anabhiratasa��ino,5 sabbasa�kh�resu anicc�nupassi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tha kho te p�pima, bhikkh� kakusandhena6 bhagavat� arahat� samm�sambuddhena eva� ovadiyam�n� eva� anus�siyam�n� ara��agat�pi rukkham�lagat�pi su���g�ragat�pi asubh�nupass�4 k�ye vihari�su, �h�re pa�ikk�lasa��ino, sabbaloke anabhiratasa��ino5 sabbasa�kh�resu anicc�nupas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tha kho p�pima, kakusandho bhagav� araha� samm�sambuddho pubbanhasamaya� niv�setv� pattac�vara� �d�ya �yasmat� vidhurena pacch� sama�ena g�ma� pi�ya p�visi. Atha kho p�pima d�s� m�ro a��atara� kum�ra�7 anv�visitv� sakkhara� gahetv� �yasmato vidhurassa s�se pah�ra� ad�si.8 Sisa�9 vobhindi. Atha kho p�pima �yasm� vidhuro bhinnena s�sena lohitena galantena kakusandha�yeva10 [PTS Page 337] [\q 337/]      bhagavanta� arahanta� samm�sambuddha� pi��hito pi��hito anubandhi. Atha kho p�pima kakusandho11 bhagav� araha� samm�sambuddho n�g�palokita� apalokesi: na c�ya�12 d�s� m�ro mattama���s�ti. Sah�palokan�ya 13 ca pana p�pima d�s� m�ro tamh� ca 14 �h�n� cavi. Mah�niraya�ca upapaj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th� na�,s�.Sy�.[PTS. 2.] Anv�visi��h�, machasa�, sy� 3.Kakusano, sy�. 4. Asubh�nupassino, machasa�, 5. Anabhiratisa��ino, machasa�. 6 Kakusandena, sy�. 7. Kum�raka�, machasa�, sy� 8. Pah�ramad�si, machasa�, sy�. 9. S�sa� te bhindiss�m�ti, katthaci. 10. Kakusanda� yeva, sy�. 11. Kakasando,sy�. 12.Nac�ya�,[PTS]sy�.A. 13. N�g�palokan�ya, s� - sabh�palokan�, a. 14. Tamh�va,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6] [\x 7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assa kho pana p�pima mah�nirayassa tayo n�madheyy� honti: chaphass�yataniko itipi, sa�kusam�hato itipi, paccattavedaniyo itipi. Atha kho ma�1 p�pima nirayap�l� upasa�kamitv� etadavocu�: yad� kho te m�risa sa�kun� sa�ku hadaye sam�gaccheyya, atha na� �j�neyy�si2 'vassasahassa� me niraye paccam�nass�'ti. So kho aha� p�pima bah�ni vass�ni3 bah�ni vassasat�ni bah�ni vassasahass�ni tasmi� mah�niraye apacci�. Dasavassasahass�ni4 tasseva mah�nirayassa ussade apacci� vu��h�nima� n�ma vedana�5 vediyam�no. Tassa mayha� p�pima evar�po k�yo hoti seyyath�pi manussassa. Evar�pa� s�sa� hoti seyyath�pi macchassa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diso nirayo �si yattha d�s� apacca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ura� s�vakam�sajja kakusandha�ca6 br�hma�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ta� �si ayosa�ku sabbe paccattaved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o nirayo �si yattha d�s� apacca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ura� s�vakam�sajja kakundha�ca br�hm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 etamabhij�n�ti7 bhikkhu buddhassa s�v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a� bhikkhum�sajja ka�ha dukkha� nigacc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jjhe sarassa ti��hanti vim�n� kappa�h�yino,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uriyava�� rucir� accimanto pabhass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tattha naccanti puthu n�nattava��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 etamabhij�n�ti bhikkhu buddhassa s�v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a� bhikkhum�sajja ka�ha dukkha� nigacc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 ve buddhena cudito bhikkhusa�ghassa pekkh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�ram�tup�s�da� p�da�gu��hena kamp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 etamabhij�n�ti bhikkhu buddhassa s�v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a� bhikkhum�sajja ka�ha dukkha� nigacc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 vejayanta� p�s�da�9 p�da�gu��hena kamp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ibalenupatthaddho10 sa�vejesi ca de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8] [\q 3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Yo etamabhij�n�ti bhikkhu buddhassa s�v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a� bhikkhum�sajja ka�ha dukkha� nigacc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 vejayante11 p�s�de sakka� so paripucc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�vuso12 j�n�si ta�hakkhayavimu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akko viy�k�si13 pa�ha� pu��ho yath�tatha�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 etamabhij�n�ti bhikkhu buddhassa s�v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a� bhikkhum�sajja ka�ha dukkha� nigacc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ha na� tva�, sy� 2. Atha na� tva� j�neyy�si, machasa�. 3. Bahunivassasat�ni, s�. 4. Dasasahass�ni, sy�. 5. Vu��h�navedana�, sy� 6. Kakusanda�ca, sy�. 7. So etamabhij�n�mi,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Kappa��h�yino, sy�, s�.Katthaci. 9. Vejayantap�s�d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ddhibalena patthaddho, sy�. 11. Vejayantap�s�de, machasa�, sy�. 12. Api v�sava, machasa�, 13. Vy�k�si, s� 14. Yath�kath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8] [\x 7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 brahm�na�1 paripucchati2 sudhamm�ya�3 abhito sa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jj�pi te �vuso4 di��hi y� te di��hi pure 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si5 v�tivattanta� brahmaloke pabhassara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ssa brahm� viy�k�si anupubba� yath�tat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 me m�risa s� di��hi y� me di��hi pure a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ss�mi v�tivattanta� brahmaloke pabhass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ajja katha� vajja� aha� niccomhi sassat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Yo etamabhij�n�ti bhikkhu buddhassa s�v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a� bhikkhum�sajja ka�ha dukkha� nigacc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o mah�neruno k�a� vimokhena6 aphassay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� pubbavideh�na� ye ca bh�misay� n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Yo etamabhij�n�ti bhikkhu buddhassa s�v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a� bhikkhum�sajja ka�ha dukkha� nigacc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Na ve aggi ve�hayati 7 aha� b�la� �ah�mit�,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va9 jalita� aggi� �sajjana sa �ayhati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Evameva tuva� m�ra �sajjana11 tath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�ahissasi att�na� b�lo aggi�va samphu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pu��a� pasav� m�ro �sajjana12 tath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u ma��asi p�pima na me p�pa� vipa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Karoto c�yati13 p�pa� ciraratt�ya kandati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 nibbinda buddhamh� �sa� m�k�si bhikkhu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ti m�ra� atajjesi15 bhikkhu bhesakal�v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so dummano yakkho tatthevantaradh�yath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9] [\q 3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atajjaniyasutta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yamakavagg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rahma�,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pucchi,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dhamm�ya, s�. Sudhamm�y�bhito,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jj�pi ty�vuso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ssa.M�,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mokkhena, machasa�, sy�. [PTS] ,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etayati, machasa�, sy�, [PTS,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ah�m�ti, [PTS]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B�lo ca, machasa�, sy�.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sajja na� sa �ayhati, s�mu.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�sajjana�, s�mu.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sajja na�, s�mu.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Ca yati,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Dantaka,s� s�mu.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ajjesi,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90] [\x 7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yyavera�ja duve ca ved� c��a1mah�dhammasam�dana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akosambiyatho ca brahm� d�s� ca m�ro pa�camo ca v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pa��saka� ni�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Bah�ni deva vatth�ti puna vera�jiy� bahudeva kath� aparo vis�kho ca s�lapad�vana dhamma�ca n�mo v�ma�sana k�lagomaka�ca d�site puth�ro�h�pit� jin�ssant�ti"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�ha�at�lapa��amayapotthakesu ayameva p��ho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�leyya vera�ja vedassa c��amah� dhammasam�d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ak� ca brahm� d�s� ca m�ro pa�camo varavaggo".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Bahuni deva s�leyyavatthu puna 1 vera�ji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 devakath� apar� vis�kho s�lap�da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n�ma� v�ma�sakalah� nimanta� d�s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thero ca �hapito pa��sa�c�ttata� gatanti.)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thunatha, s�mu.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�leyya vera�jaduve ca tu��hi c��a mah�dhammasam�d�na�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a�sak� kosambi ca br�hma�o d�s� ca m�ro dasamo ca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pariy�yo ceva s�han�do ca utt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aco ceva gosi�go s�leyyo ca ime pa�ca)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M - 2] [\z M /] [\w II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9] [\q 3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imanik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ima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hapati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dar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 eka� samaya� bhagav� camp�ya� viharati gaggar�ya pokkhara�iy� t�re mahat� bhikkhusa�ghena saddhi�. Atha kho pesso ca hatth�rohaputto kandarako ca paribb�jako yena bhagav� tenupasa�kami�su. Upasa�kamitv� pesso hatth�rohaputto bhagavanta� abhiv�detv� ekamanta� nis�di. Kandarako pana paribb�jako bhagavat� saddhi� sammodi. Sammodan�ya� katha� s�r��iya�1 v�tis�retv� ekamanta� a��h�si. Ekamanta� �hito kho kandarako paribb�jako tu�h�bh�ta� tu�h�bh�ta� bhikkh�sa�gha� anuviloketv� bhagavanta� etadavoca: acchariya� bho gotama, abbhuta� bho gotama, y�va�cida� bhot� gotamena samm� bhikkhusa�gho pa�ip�dito: yepi te bho gotama ahesu� at�tamaddh�na� arahanto samm�sambuddh�, tepi bhagavanto etaparama�yeva samm� bhikkhusa�gha� pa�ip�desu� seyyath�pi etarahi bhot� gotamena samm� bhikkhusa�gho pa�ip�dito. Yepi te bho gotama bhavissanti an�gatamaddh�na� arahanto samm�sambuddh�, tepi bhagavanto etaparama�yeva samm� bhikkhusa�gha� pa�ip�dessanti seyyath�pi etarahi bhot� gotamena samm� bhikkhusa�gho pa�ip�di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kandaraka, evameta� kandaraka, yepi te kandaraka ahesu� at�tamaddh�na� arahanto samm�sambuddh�, tepi bhagavanto etaparama�yeva samm� bhikkhusa�gha� pa�ip�desu� seyyath�pi etarahi may� samm� bhikkhusa�gho pa�ip�dito. Yepi te kandaraka bhavissanti an�gatamaddh�na� arahanto samm�sambuddh�, tepi bhagavanto etaparama�yeva samm� bhikkhusa�gha� pa�ip�dessanti seyyath�pi etarahi may� samm� bhikkhusa�gho pa�ip�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ra�ya� - machas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 hi kandaraka bhikkh� imasmi� bhikkhusa�ghe arahanto kh��sav� vusitavanto katakara�y� ohitabh�r� anuppattasadatth� parikkh��abhavasa�yojan� sammada��� vimutt�. Santi pana1 kandaraka bhikkh� imasmi� bhikkh�sa�ghe sekh�2 santatas�l� santatavuttino nipak� nipakavuttino. Te catusu satipa��h�nesu s�pa��hitacitt�3 viharanti, katamesu catusu: idha kandaraka [PTS Page 340] [\q 340/]      bhikkh� k�ye k�y�nupass� viharati �t�p� sampaj�no satim� vineyya loke abhijjh�domanassa�, vedan�su vedan�nupass� viharati �t�p� sampaj�no satim� vineyya loke abhijjh�domanassa�,citte citt�nupass� viharati �t�p� sampaj�no satim� vineyya loke abhijjh�domanassa�, dhammesu dhamm�nupass� viharati �t�p� sampaj�no satim� vineyya loke abhijjh�domanass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pesso hatth�rohaputto bhagavanta� etadavoca: acchariya� bhante, abbhuta� bhante, y�va supa��att�cime bhante bhagavat� catt�ro satipa��h�n� satt�na� visuddhiy� sokapariddav�na�4 samatikkam�ya dukkhadomanass�na� attha�gam�ya5 ��yassa adhigam�ya nibb�nassa sacchikiriy�ya. Mayampi hi bhante gih� od�tavasan� k�lena k�la� imesu catusu satipa��h�nesu s�pa��hitacitt�3 vihar�ma, idha maya� bhante k�ye k�y�nupassino vihar�ma, �t�pino sampaj�n� satimanto vineyya loke abhijjh�domanassa�, vedan�su vedan�nupassino vihar�ma �t�pino sampaj�n� satimanto vineyya loke abhijjh�domanassa�, citte citt�nupassino vihar�ma �t�pino sampaj�n� satimanto vineyya loke abhijjh�domanassa�, dhammesu dhamm�nupassino vihar�ma �t�pino sampaj�n� satimanto vineyya loke abhijjh�doman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bhante, abbhuta� bhante, y�va�cida� bhante bhagav� eva� manussagahane eva�manussakasa�e eva�manussas��heyye vattam�ne satt�na� hit�hita� j�n�ti. Gahana� heta� bhante yadida� manuss�, utt�naka� heta� bhante yadida� pasavo. Aha� hi bhante pahomi hatthidamma� s�retu� y�vatakena antarena campa� gat�gata� karissati sabb�ni t�ni s��heyy�ni k�eyy�ni va�keyy�ni jimheyy�ni p�tukarissati. Amh�ka� pana bhante d�s�ti v� pess�ti v� kammakar�ti v� a��ath� va k�yena samud�caranti, a��ath� va v�c�ya6 samud�caranti, a��ath� va nesa� citta� hoti. Acchariya� bhante, abbhuta� bhante, y�va�cida� bhante bhagav� eva� manussagahane eva� manussakasa�e eva� manussas��heyye vattam�ne satt�na� hit�hita� j�n�ti. Gahana� heta� bhante yadida� manuss�, utt�naka�7 heta� bhante yadida� pasavo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Santi hi-machasa�, 2. Sekkh�-machasa�, 3. Suppati��hita citt�-machasa�. Supati��hita... Sy�. 4. Soka paridev�na�-machasa�, sy�, 5. Atthagam�ya-[PTS 6.] A��ath� va v�c�ya-a��ath� va nesa�-[PTS 7]utt�naka�heta�9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ta� pessa, evameta� pessa, [PTS Page 341] [\q 341/]      gahana� heta� pessa yadida� manuss�, utt�naka� heta� pessa yadida� pasavo. Catt�rome pessa puggal� santo sa�vijjam�n� lokasmi�,katame catt�ro: idha pessa ekacco puggalo attantapo hoti attaparit�pan�nuyogamanuyutto. Idha pana pessa ekacco puggalo parantapo hoti paraparit�pan�nuyogamanuyutto. Idha pana pessa ekacco puggalo attantapo ca hoti attaparit�pan�nuyogamanuyutto, parantapo na ca paraparit�pan�nuyogamanuyutto. Idha pana pessa ekacco puggalo nevattantapo hoti n�ttaparit�pan�nuyogamanuyutto, na parantapo na paraparit�pan�nuyogamanuyutto, so anattantapo aparantapo di��heva dhamme nicch�to nibbuto s�tibh�to sukhapa�isa�ved� brahmabh�tena attan� viharati. Imesa� pessa catunna� puggal�na� katamo te puggalo citta� �r�dh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ante puggalo attantapo attaparit�pan�nuyogamanuyutto, aya� me puggalo citta� n�r�dheti. Yop�ya� bhante puggalo parantapo paraparit�pan�nuyogamanuyutto, ayampi me puggalo citta� n�r�dheti. Yop�ya� bhante puggalo attantapo ca attaparit�pan�nuyogamanuyutto parantapo ca paraparit�pan�nuyogamanuyutto, ayampi me puggalo citta� n�r�dheti. Yo ca kho aya� puggalo nevattantapo n�ttaparit�pan�nuyogamanuyutto na parantapo na paraparit�pan�nuyogamanuyutto, so anattantapo aparantapo di��heva dhamme nicch�to nibbuto s�t�bh�to sukhapa�isa�vedi1 brahmabh�tena attan� viharati. Aya� me2 puggalo citta� �r�dh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pana te pessa ime tayo puggal� citta� n�r�dhe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v�ya� bhante puggalo attantapo attaparit�pan�nuyogamanuyutto, so att�na� sukhak�ma� dukkhapa�ikk�la� �t�peti, parit�peti. Imin� me aya� puggalo citta� n�r�dheti. Yop�ya� bhante puggalo parantapo paraparit�pan�nuyogamanuyutto, so para� sukhak�ma� dukkhapa�ikk�la� �t�peti, parit�peti. Imin� me aya� puggalo citta� n�r�dheti. Yop�ya� bhante puggalo attantapo ca attaparit�pan�nuyogamanuyutto parantapo ca paraparit�pan�nuyogamanuyutto, so att�na�ca para�ca sukhak�ma� dukkha pa�ikk�la�3 �t�peti, parit�peti. Imin� me aya� puggalo citta� n�r�dheti. Yo [PTS Page 342] [\q 342/]      ca kho aya� bhante puggalo nevattantapo n�ttaparit�pan�nuyogamanuyutto na parantapo na paraparit�pan�nuyogamanuyutto, so anattantapo aparantapo di��heva dhamme nicch�to nibbuto sit�bh�to sukhapa�isa�ved� brahmabh�tena attan� viharati. So att�na� ca para�ca sukhak�ma� dukkhapa�ikk�la� neva �t�peti, na parit�peti. Imin� me aya� puggalo citta� �r�dheti. Handa ca d�ni maya� bhante gacch�ma bahukicc� maya� bahu kara�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d�ni tva� pessa k�la� ma��as�'ti. Atha kho pesso hatth�rohaputto bhagavato bh�sita� abhinanditv� anumoditv� u��h�y�san� bhagavanta� abhiv�detv� padakkhi�a� katv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khappa�isa�ved�-machasa�. 2. Ayameva me -machasa� 3. Sukhak�me dukkhapa�ikk�le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acirapakkante pesse hatth�rohaputte bhikkh� �mantesi. Pa�ito bhikkhave pesso hatth�rohaputto mah� pa��o bhikkhave pesso hatth�rohaputto, sace bhikkhave pesso hatth�rohaputto muhutta� nis�deyya y�vass�ha� ime catt�ro puggale vitth�rena vibhaj�mi. Mahat� atthena sa��utto1 agamissa. Api ca bhikkhave ett�vat�pi pesso hatth�rohaputto mahat� atthena sa��ut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ssa bhagav� k�lo, etassa sugata k�lo, ya� bhagav� ime catt�ro puggale vitth�rena vibhajeyya, bhagavato sutv� bhikkhu dh�ressant�'ti. Tena hi bhikkhave su�tha s�dhuka� manasikarotha bh�siss�m�'ti. Eva� bhante'ti kho te bhikkhu bhagavato paccassosu�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uggalo attantapo attaparit�pan�nuyogamanuyutto: idha bhikkhave ekacco puggalo acelako hoti mutt�c�ro, hatth�palekhano2, na ehibhadantiko, na ti��habhadantiko, n�bhiha�a�,na uddissa ka�a�3, na nimantana� s�diyati. So na kumbhimukh� patiga�h�ti. Na kha�opimukh�4 patiga�h�ti5. Na e�akamantara� na da�amantara� na musalamantara�, na dvinna� bhu�jam�n�na�, na gabbhiniy�, na p�yam�n�ya, na purisantaragat�ya, na sa�kitt�su, na yattha s� upa��hito hoti, na yattha makkhik� sa�asa�ac�rin�, na maccha�, na ma�sa�,na sura�,na meraya�,na thusodaka� pibati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k�g�riko v� hoti ek�lopiko, dv�g�riko v� hoti dv�lopiko satt�g�riko v� hoti satt�lopiko. Ekiss�pi dattiy� y�peti, dv�hipi datt�hi y�peti, sattahipi datt�hi y�peti, ek�hikampi �h�ra� �h�reti, [PTS Page 343] [\q 343/]      dv�hikampi7 �h�ra� �h�reti satt�hikampi �h�ra� �h�reti. Iti evar�pa� addham�sikampi pariy�yabhattabhojan�nuyogamanuyutto viharati so s�kabhakkho v� hoti, s�m�kabhakkho v� hoti. N�v�rabhakkho v� hoti. Daddulabhakkho v� hoti. Ha�abhakkho v� hoti, ka�abhakkho v� hoti. �c�mabhakkho v� hoti. Pi���kabhakkho v� hoti. Ti�abhakkho v� hoti. Gomayabhakkho v� hoti. Vanam�laphal�h�ro y�peti pavattaphalabho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��nipi dh�reti. Mas��nipi dh�reti. Chavaduss�nipi dh�reti. Pa�suk�l�nipi dh�reti. Tir���nipi dh�reti. Ajin�nipi dh�reti. Ajinakkhipampi dh�reti. Kusac�rampi dh�reti. V�kac�rampi dh�reti. Phalakac�rampi dh�reti. Kesakambalampi dh�reti. V��akambalampi dh�reti. Ul�kapakkhampi dh�reti. Kesamassulocakopi hoti kesamassulocan�nuyogamanuyutto. Ubba��akopi8 hoti �sanapa�ikkhitto. Ukku�ikopi hoti ukku�ikappadh�namanuyutto. Ka�ak�passayikopi hoti ka�ak�passaye seyya� kappeti. S�yatatiyakampi udakoroha�nuyogamanuyutto viharati. Iti evar�pa� anekavihita� k�yassa �t�panaparit�pan�nuyogamanuyutto viharati. Aya� vuccati bhikkhave puggalo attantapo attaparit�pan�nuyogam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yutto machasa� 2. Hatth�valekhano-sy�. 3. Kata� -machasa� 4. Khalopimukh�-s�mu. 5. Pa�iga�h�ti-machasa� 6. Pivati machasa� 7.Dv�hika�-s�mu 8. Ubbha��hakopi- s�mu ubbha��hakop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hatthakop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uggalo parantapo paraparit�pan�nuyogamanuyutto: idha bhikkhave ekacco puggalo orabbhiko hoti, s�kariko s�kuntiko1 m�gaviko �uddo macchagh�tako coro coragh�tako2 bandhan�g�riko, ye v� pana��epi keci kur�rakammant�, aya� vuccati bhikkhave puggalo parantapo paraparit�pan�nuyogamanuy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uggalo attantapo ca attaparit�pan�nuyogamanuyutto parantapo ca paraparit�pan�nuyogamanuyutto: idha bhikkhave ekacco puggalo r�j� v� hoti khattiyo muddh�bhisitto3, br�hma�o v� mah�s��o ,so puratthimena nagarassa nava� santh�g�ra� k�r�petv� kesamassu� oh�retv� khar�jina� niv�setv� sappitelena k�ya� abbha�jitv� migavis��ena4 pi��hi� ka��vam�no santh�g�ra� pavisati saddhi� mahesiy� br�hma�ena ca purohitena. So tattha anantarahit�ya bhumiy� haritupatt�ya5 seyya� kappeti, ekiss� g�viy� sar�pavacch�ya ya� ekasmi� thane kh�ra� [PTS Page 344] [\q 344/]      hoti, tena r�j� y�peti. Ya� dutiyasmi� thane kh�ra� hoti, tena mahes� y�peti. Ya� tatiyasmi� thane kh�ra� hoti tena br�hma�o purohito y�peti. Ya� catutthasmi� thane kh�ra� hoti, tena aggi� juhanti. Avasesena vacchako y�peti, so evam�ha: ettak� usabh� ha��antu ya��atth�ya, ettak� vacchatar� ha��antu ya��atth�ya,6 ettik� vacchatariyo ha��antu ya��atth�ya, ettak� aj� ha��antu ya��atth�ya, ettak� urabbh� ha��antu ya��atth�ya, ettak� rukkh� chijjantu y�patth�ya, ettak� dabb� l�yantu barihisatth�y�ti.7 Yepassa te honti d�s�ti v� pess�ti v� kammakar�ti v�, tepi da�atajjit� bhayatajjit� assumukh� rudam�n� parikamm�ni karonti. Aya� vuccati bhikkhave puggalo attantapo ca attaparit�pan�nuyogamanuyutto parantapo ca paraparit�pan�nuyogamanuy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uggalo nevattantapo n�ttaparit�pan�nuyogamanuyutto na parantapo na paraparit�pan�nuyogamanuyutto, so anattantapo aparantapo di��heva dhamme nicch�to nibbuto sit�bh�to sukhapa�isa�vedi brahmabh�tena attan� viharati: idha bhikkhave tath�gato loke uppajjati araha� samm�sambuddho vijj�cara�asampanno sugato lokavid� anuttaro purisadammas�rathi satth� devamanuss�na� buddho bhagav�, so ima� loka� sadevaka� sam�raka� sabrahmaka� sassama�abr�hma�i� paja� sadevamanussa� saya� abhi��� sacchikatv� pavedeti, so dhamma� deseti: �dikaly��a� majjhekaly��a� pariyos�nakaly��a� s�ttha� sabya�jana� kevalaparipu��a� parisuddha� brahmacariya� pak�seti. Ta� dhamma� s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�ku�iko- machasa� 2. Gogh�tako - machasa� (adhi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Muddh�vasitto-machasa� 4. Magavis��en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Harit�palitt�ya-machasa�,sy� 7. Parisatth�yati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(Ettak� ass� ha��antu ya��atth�ya) machasa� (adhi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pati v� gahapatiputto v� a��atarasmi� v� kule pacc�j�to. So ta� dhamma� sutv� tath�gate saddha� pa�ilabhati. So tena saddh�pa�il�bhena samann�gato itipa�isa�cikkhati: samb�dho ghar�v�so raj�patho, abbhok�so pabbajj�, nayida� sukara� ag�ra� ajjh�vasat� ekantaparipu��a� ekantaparisuddha� sa�khalikhita� brahmacariya� caritu�, yann�n�ha� kesamassu� oh�retv� k�s�y�ni vatth�ni acch�detv� ag�rasm� anag�riya� pabbajeyyanti. So aparena samayena appa� v� bhogakkhandha� pah�ya mahanta� v� bhogakkhandha� pah�ya [PTS Page 345] [\q 345/]      appa� v� ��tipariva��a� pah�ya mahanta� v� ��tipariva��a� pah�ya kesamassu� oh�retv� k�s�y�ni vatth�ni acch�detv� ag�rasm� anag�riya� pabba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bbajito sam�no bhikkh�na� sikkh�s�j�vasam�panno p��tip�ta� pah�ya p��tip�t� pa�ivirato hoti, nihitada�o nihitasattho lajj� day�panno sabbap��abh�tahit�nukamp� viharati. Adinn�d�na� pah�ya adinn�d�n� pa�ivirato hoti, dinn�d�y� dinnap��ika�kh� athenena sucibh�tena attan� viharati. Abrahmacariya� pah�ya brahmac�r� hoti, �r�c�r� virato methun� g�madhamm�. Mus�v�da� pah�ya mus�v�d� pa�ivirato hoti, saccav�d� saccasandho theto paccayiko avisa�v�dako lokassa. Pisuna� v�ca� pah�ya pisun�ya v�c�ya pa�ivirato hoti, ito sutv� na amutra akkh�t� imesa� bhed�ya,amutra v� sutv� na imesa� akkh�t� am�sa� bhed�ya, iti bhinn�na� v� sandh�t� sahit�na� v� anuppad�t�, samagg�r�mo samaggarato samagganand� samaggakara�i� v�ca� bh�sit� hoti. Pharusa� v�ca� pah�ya pharus�ya v�c�ya pa�ivirato hoti, y� s� v�c� nel� ka��asukh� peman�y� hadaya�gam� por� bahujanakant� bahujanaman�p�, tath�r�pa� v�ca� bh�sit� hoti. Samphappal�pa� pah�ya samphappal�p� pa�ivirato hoti, k�lav�d� bh�tav�d� atthav�d� dhammav�d� vinayav�d� nidh�navati� v�ca� bh�sit� k�lena s�padesa� pariyantavati� atthasa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�jag�mabh�tag�masam�rambh� pa�ivirato hoti. Ekabhattiko hoti ratt�parato virato vik�labhojan�. Naccag�tav�ditavis�kadassan� pa�ivirato hoti. M�l�gandhavilepanadh�ra�ama�anavibh�sana��h�n� pa�ivirato hoti. Ucc�sayanamah�sayan� pa�ivirato hoti. J�tar�parajatapa�iggahan� pa�ivirato hoti �makadha��apa�iggahan� pa�ivirato hoti. �makama�sapa�iggahan� pa�ivirato hoti. Itthikum�rikapa�iggahan� pa�ivirato hoti. D�sid�sapa�iggahan� pa�ivirato hoti. Aje�akapa�iggahan� pa�ivirato hoti. Kukku�as�karapa�iggahan� pa�ivirato hoti. Hatthigav�ssava�av�pa�iggahan� pa�ivirato hoti. Khettavatthupa�iggahan� pa�ivirato hoti. D�teyyapah�nagaman�nuyog� pa�ivirato hoti. Kayavikkay� pa�ivirato hoti. Tul�k�aka�saku�am�nak</w:t>
      </w:r>
      <w:r>
        <w:rPr/>
        <w:t xml:space="preserve">譌 </w:t>
      </w:r>
      <w:r>
        <w:rPr/>
        <w:t xml:space="preserve">[PTS Page 346] [\q 346/]      pa�ivirato hoti. Ukko�anava�cananikatis�ciyog� pa�ivirato hoti. Chedanavadhabandhanavipar�mosa�lopasahas�k�r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ntu��ho hoti k�yaparih�rikena c�varena, kucchiparih�rikena pi�ap�tena, so yena yeneva pakkamati, sam�d�yeva pakkamati. Seyyath�pi n�ma pakkh�saku�o yena yeneva �eti, sapattabh�rova �eti. Evameva� bhikkhu santu��ho hoti k�yaparih�rikena c�varena, kucchiparih�rikena pi�ap�tena. Yena yeneva pakkamati sam�d�yeva pakkamati. So imin� ariyena s�lakkhandhena samann�gato ajjhatta� anavajj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kkhun� r�pa� disv� na nimittagg�h� hoti n�nubya�janagg�h�, yatv�dhikara�amena� cakkhundriya� asa�vuta� viharanta� abhijjh� domanass� p�pak� akusal� dhamm� anv�ssaveyyu�, tassa sa�var�ya pa�ipajjati, rakkhati cakkhundriya�, cakkhu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ena sadda� sutv� na nimittagg�h� hoti n�nubya�janagg�h�, yatv�dhikara�amena� sotindriya� asa�vuta� viharanta� abhijjh� domanass� p�pak� akusal� dhamm� anv�ssaveyyu�, tassa sa�var�ya pa�ipajjati, rakkhati sotindriya�, sotindriye sa�var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a nimittagg�h� hoti n�nubya�janagg�h�, yatv�dhikara�amena� gh�nindriya� asa�vuta� viharanta� abhijjh� domanass� p�pak� akusal� dhamm� anv�ssaveyyu�, tassa sa�var�ya pa�ipajjati, rakkhati gh�nindriya� gh�n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gh�yitv� s�yitv� na nimittagg�h� hoti n�nubya�janagg�h�, yatv�dhikara�amena� jivhindriya� asa�vuta� viharanta� abhijjh� domanass� p�pak� akusal� dhamm� anv�ssaveyyu�, tassa sa�var�ya pa�ipajjati, rakkhati jivhindriya�, jivh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a nimittagg�h� hoti n�nubya�janagg�h�, yatv�dhikara�ameta� k�yindriya� asa�vuta� viharanta� abhijjh� domanass� p�pak� akusal� dhamm� anv�ssaveyyu�, tassa sa�var�ya pa�ipajjati, rakkhati k�yindriya�, k�y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� dhamma� vi���ya na nimittagg�h� hoti n�nubya�janagg�h�, yatv�dhikara�ameta� manindriya� asa�vuta� viharanta� abhijjh� domanass� p�pak� akusal� dhamm� anv�ssaveyyu�, tassa sa�var�ya pa�ipajjati, rakkhati manindriya�, manindriye sa�vara� �pajjati. So imin� ariyena indriyasa�varena samann�gato ajjhatta� aby�sekasukha� pa�isa�ved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bhikkante pa�ikkante sampaj�nak�r� hoti, �lokite vilokite sampaj�nak�r� hoti, sammi�jite pas�rite sampaj�nak�r� hoti, sa�gh��ipattac�varadh�ra�e sampaj�nak�r� hoti, asite p�te kh�yite s�yite sampaj�nak�r� hoti, ucc�rapass�vakamme sampaj�nak�r� hoti, gate �hite nisinne sutte j�garite bh�site tu�h�bh�ve sampaj�nak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in� ca ariyena s�lakkhandhena samann�gato imin� ca ariyena indriyasa�varena samann�gato imin� ca ariyena satisampaja��ena samann�gato vivitta� sen�sana� bhajati. Ara��a� rukkham�la� pabbata� kandara� giriguha� sus�na� vanapattha� abbhok�sa� pal�lapu�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cch�bhatta� pi�ap�tapa�ikkanto nis�dati palla�ka� �bhujitv� uju� k�ya� panidh�ya, parimukha� sati� upa��hapetv�. [PTS Page 347] [\q 347/]      so abhijjha� loke pah�ya vigat�bhijjhena cetas� viharati, abhijjh�ya citta� parisodheti. By�p�dapadosa� pah�ya aby�pannacitto viharati sabbap��abh�tahit�nukamp�. By�p�dapados� citta� parisodheti, th�namiddha� pah�ya vigatath�namiddho viharati �lokasa��� sato sampaj�no. Th�namiddh� citta� parisodheti, uddhaccakukkucca� pah�ya anuddhato viharati ajjhatta� v�pasantacitto. Uddhaccakukkucc� citta� parisodheti. Vicikiccha� pah�ya ti��avicikiccho viharati akatha�kath� kusalesu dhammesu. Vicikicch�ya citta� parisod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e pa�ca n�vara�e pah�ya cetaso upakkilese pa���ya dubbal�kara�e,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. Sato ca sampaj�no sukha�ca k�yena pa�isa�vedeti. Yanta� ariy� �cikkhanti:upekkhako satim� sukhavih�r�ti ta� tatiya� jh�na� upasampajja viharati. Sukhassa ca pah�n� dukkhassa ca pah�n�, pubbeva somanassadomanass�na� attha�gam�1 adukkha� asukha�2 upekkh�sati p�risuddhi� catuttha� jh�na�3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4 pubbe niv�s�nussati���ya citta� abhininn�meti. So anekavihita� pubbeniv�sa� anussarati, seyyath�da�: ekampi j�ti� dvepi j�tiyo,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� [PTS Page 348] [\q 348/]      evam�yupariyanto. So tato cuto amutra udap�di�5 tatr�p�si� evann�mo eva�gotto eva�va��o evam�h�ro eva�sukhadukkhapa�isa�ved� evam�yupariyanto. So tato cuto idh�papanno'ti. Iti s�k�ra� sauddesa� anekavihita� pubbeniv�sa� anuss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4 satt�na� cut�pap�ta���ya citta� abhininn�meti. So dibbena cakkhun� visuddhena atikkantam�nusakena satte passati cavam�ne upapajjam�ne, hine pa�te suva��e dubba��e sugate duggate yath�kamm�page satte paj�n�ti. Ime vata bhonte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pann�'ti. Iti dibbena cakkhun� visuddhena atikkantam�nusakena satte passati cavam�ne upapajjam�ne h�ne pa�te suva��e dubba��e sugate duggate yath�kamm�page satte paj�n�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hagam�-[PTS 2.] Adukkhamasukha�-machasa� 3. Catutthajjh�na�-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nejjappatte-machasa�,s�mu 5. Upp�di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 �sav�na� khaya���ya citta� abhininn�meti. So ida� dukkhanti yath�bh�ta� paj�n�ti. Aya� dukkhasamudayoti yath�bh�ta� paj�n�ti. Aya� dukkhanirodhoti yath�bh�ta� paj�n�ti. Aya� dukkhanirodhag�min�pa�ipad�ti yath�bh�ta� paj�n�ti, ime �sav�ti yath�bh�ta� paj�n�ti. Aya� �savasamudayoti yath�bh�ta� paj�n�ti. Aya� �savanirodhoti yath�bh�ta� paj�n�ti. Aya� �savanirodhag�min�pa�ipad�ti yath�bh�ta� paj�n�ti. Tassa eva� j�nato eva� passato k�m�sav� pi citta� vimuccati. Bhav�sav�pi citta� vimuccati. Avijj�sav� pi citta� vimuccati. Vimuttasmi� vimuttamiti ���a� hoti. Kh�� j�ti, vusita� brahmacariya�,kata� kara�ya�, n�para� itthatt�y�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vuccati bhikkhave puggalo nevattantapo n�ttaparit�pan�nuyogamanuyutto, na parantapo na paraparit�pan�nuyogamanuyutto, [PTS Page 349] [\q 349/]      so anattantapo aparantapo di��heva dhamme nicch�to nibbuto s�t�bhuto sukhapa�isa�vedi brahmabh�tena attan� vih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u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daraka sutta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n�gar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�yasm� �nando ves�liya� viharati beluvag�make. Tena kho pana samayena dasamo gahapati a��hakan�garo p��aliputta� anuppatto hoti kenacideva kara�yena. Atha kho dasamo gahapati a��hakan�garo yena kukku��r�mo yena a��ataro bhikkhu tenupasa�kami. Upasa�kamitv� ta� bhikkhu� abhiv�detv� ekamanta� nis�di. Ekamanta� nisinno kho dasamo gahapati a��hakan�garo ta� bhikkhu� etadavoca: kahannu kho bhante �yasm� �nando etarahi viharati. Dassanak�m� hi maya� ta� �yasmanta� �nandanti. Eso gahapati �yasm� �nando ves�liya� viharati beluvag�make'ti. Atha kho dasamo gahapati a��hakan�garo p��aliputte ta� kara�ya� t�retv� yena ves�l� yena beluvag�mako yen�yasm� �nando tenupasa�kami upasa�kamitv� �yasmanta� �nanda� abhiv�detv� ekamanta� nis�di. Ekamanta� nisinno kho dasamo gahapati a��hakan�garo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nu kho bhante �nanda tena bhagavat� j�nat� passat� arahat� samm�sambuddhena ekadhammo akkh�to yattha bhikkhuno appamattassa �t�pino pahitattassa viharato avimutta� v�1 citta� vimuccati, aparikkh��2 v� �sav� parikkhaya� gacchanti. Ananuppatta� v�3 anuttara� yogakkhema� anup�pu�t�'ti. Atthi kho gahapati tena bhagavat� j�nat� passat� arahat� samm�sambuddhena ekadhammo akkh�to, [PTS Page 350] [\q 350/]      yattha bhikkhuno appamattassa �t�pino pahitattassa viharato avimutta�ceva citta� vimuccati. Aparikkh�� ca �sav� parikkhaya� gacchanti. Ananuppatta�ca anuttara� yogakkhema� anup�pu�t�'ti. Katamo pana bhante �nanda tena bhagavat� j�nat� passat� arahat� samm�sambuddhena ekadhammo akkh�to yattha bhikkhuno appamattassa �t�pino pahitattassa viharato avimutta�ceva citta� vimuccati. Aparikkh�� ca �sav� parikkhaya� gacchanti. Ananuppatta�ca anuttara� yogakkhema� anup�pu�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mutta� ceva-machasa�,sy� 2. Apparikkh�� v�-sy� aparikkh�� ca -machasa�. 3. Ananuppatta�va -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gahapati bhikkhu vivicceva k�mehi vivicca akusalehi dhammehi savitakka� savic�ra� vivekaja� p�tisukha� pa�hama� jh�na� upasampajja viharati. So iti pa�isa�cikkhati. Idampi kho pa�hama� jh�na� abhisa�khata� abhisa�cetayita�, ya� kho pana ki�ci abhisa�khata� abhisa�cetayita� tadanicca� nirodhadhammanti paj�n�ti. So tattha �hito �sav�na� khaya� p�pu�ti, no ce �sav�na� khaya� p�pu�ti; teneva dhammar�gena t�ya dhammanandiy� pa�canna� orambh�giy�na� sa�yojan�na� parikkhay� opap�tiko hoti tattha parinibb�y� an�vattidhammo tasm� lok�. Ayampi kho gahapati tena bhagavat� j�nat� passat� arahat� samm�sambuddhena ekadhammo akkh�to, yattha bhikkhuno appamattassa �t�pino pahitattassa viharato avimutta�ceva citta� vimuccati. Aparikkh�� ca �sav� parikkhaya� gacchanti. Ananuppatta�ca anuttara� yogakkhema� anu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gahapati bhikkhu vitakkavic�r�na� v�pasam� ajjhatta� sampas�dana� cetaso ekodibh�va� avitakka� avic�ra� sam�dhija� p�tisukha� dutiya� jh�na� upasampajja viharati. So iti pa�isa�cikkhati: idampi kho dutiya� jh�na� abhisa�khata� abhisa�cetayita� ya� kho pana ki�ci abhisa�khata� abhisa�cetayita� tadanicca� nirodhadhammanti paj�n�ti. So tattha �hito �sav�na� khaya� p�pu�ti. No ce �sav�na� khaya� p�pu�ti; teneva dhammar�gena t�ya dhammanandiy� pa�canna� orambh�giy�na� sa�yojan�na� parikkhay� opap�tiko hoti tattha parinibb�y� an�vattidhammo tasm� lok�. Ayampi kho gahapati tena bhagavat� j�nat� passat� arahat� samm�sambuddhena [PTS Page 351] [\q 351/]      ekadhammo akkh�to, yattha bhikkhuno appamattassa �t�pino pahitattassa viharato avimutta�ceva citta� vimuccati. Aparikkh�� ca �sav� parikkhaya� gacchanti. Ananuppatta�ca anuttara� yogakkhema� anu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gahapati bhikkhu p�tiy� ca vir�g� upekkhako ca viharati. Sato ca sampaj�no sukha�ca k�yena pa�isa�vedeti. Yanta� ariy� �cikkhanti: upekkhako satim� sukhavih�r�ti ta� tatiya� jh�na� upasampajja viharati. So itipa�isa�cikkhati: idampi kho tatiya� jh�na� abhisa�khata� abhisa�cetayita�, ya� kho pana ki�ci abhisa�khata� abhisa�cetayita� tadanicca� nirodhadhammanti paj�n�ti. So tattha �hito �sav�na� khaya� p�pu�ti. No ce �sav�na� khaya� p�pu�ti, teneva dhammar�gena t�ya dhammanandiy� pa�canna� orambh�giy�na� sa�yojan�na� parikkhay� opap�tiko hoti tattha parinibb�y� an�vattidhammo tasm� lok�. Ayampi kho gahapati tena bhagavat� j�nat� passat� arahat� samm�sambuddhena ekadhammo akkh�to, yattha bhikkhuno appamattassa �t�pino pahitattassa viharato avimutta�ceva citta� vimuccati. Aparikkh�� ca �sav� parikkhaya� gacchanti, ananuppatta�ca anuttara� yogakkhema� anu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gahapati bhikkhu sukhassa ca pah�n� dukkhassa ca pah�n�, pubbeva somanassadomanass�na� attha�gam�1 adukkha� asukha�2 upekkh�sati p�risuddhi� catuttha� jh�na�3 upasampajja viharati. So itipa�isa�cikkhati: idampi kho catuttha� jh�na� abhisa�khata� abhisa�cetayita�, ya� kho pana ki�ci abhisa�khata� abhisa�cetayita� tadanicca� nirodhadhammanti paj�n�ti, so tattha �hito �sav�na� khaya� p�pu�ti. No ce �sav�na� khaya� p�pu�ti, teneva dhammar�gena t�ya dhammanandiy� pa�canna� orambh�giy�na� sa�yojan�na� parikkhay� opap�tiko hoti tattha parinibb�y� an�vattidhammo tasm� lok�. Ayampi kho gahapati tena bhagavat� j�nat� passat� arahat� samm�sambuddhena ekadhammo akkh�to, yattha bhikkhuno appamattassa �t�pino pahitattassa viharato avimutta�ceva citta� vimuccati. Aparikkh�� ca �sav� parikkhaya� gacchanti, ananuppatta�ca anuttara� yogakkhema� anu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gahapati bhikkhu mett�sahagatena cetas� eka� disa� pharitv� viharati. Tath� dutiya�, tath� tatiya�, tath� catutthi� iti uddhamadho tiriya� sabbadhi sabbattat�ya1 sabb�vanta� loka� mett�sahagatena cetas� vipulena mahaggatena appam��ena averena aby�pajjhena pharitv� viharati. So iti pa�isa�cikkhati: ayampi kho mett�cetovimutti2 abhisa�khat� abhisa�cetayit�, ya� kho pana ki�ci abhisa�khata� abhisa�cetayita� tadanicca� nirodhadhammanti paj�n�ti, so tattha �hito �sav�na� khaya� p�pu�ti. No ce �sav�na� khaya� p�pu�ti, teneva dhammar�gena t�ya dhammanandiy� pa�canna� orambh�giy�na� sa�yojan�na� parikkhay� opap�tiko hoti tattha parinibb�y� an�vattidhammo tasm� lok�. Ayampi kho gahapati tena bhagavat� j�nat� passat� arahat� samm�sambuddhena ekadhammo akkh�to, yattha bhikkhuno appamattassa �t�pino pahitattassa virato avimutta�ceva citta� vimuccati. Aparikkh�� ca �sav� parikkhaya� gacchanti, ananuppatta�ca anuttara� yogakkhema� anu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bbatthat�ya-s�mu. 2. Cetasovimutti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gahapati bhikkhu karu�sahagatena cetas� eka� disa� pharitv� viharati. Tath� dutiya�, tath� tatiya�, tath� catutthi�, iti uddhamadho tiriya� sabbadhi sabbattat�ya1 sabb�vanta� loka� karu�sahagatena cetas� vipulena mahaggatena appam��ena averena aby�pajjhena pharitv� viharati. So iti pa�isa�cikkhati: ayampi kho karu�cetovimutti2 abhisa�khat� abhisa�cetayit�, ya� kho pana ki�ci abhisa�khata� abhisa�cetayita� tadanicca� [PTS Page 352] [\q 352/]      nirodhadhammanti paj�n�ti, so tattha �hito �sav�na� khaya� p�pu�ti. No ce �sav�na� khaya� p�pu�ti, teneva dhammar�gena t�ya dhammanandiy� pa�canna� orambh�giy�na� sa�yojan�na� parikkhay� opap�tiko hoti tattha parinibb�y� an�vattidhammo tasm� lok�. Ayampi kho gahapati tena bhagavat� j�nat� passat� arahat� samm�sambuddhena ekadhammo akkh�to, yattha bhikkhuno appamattassa �t�pino pahitattassa viharato avimutta�ceva citta� vimuccati. Aparikkh�� ca �sav� parikkhaya� gacchanti, ananuppatta�ca anuttara� yogakkhema� anu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gahapati bhikkhu mudit�sahagatena cetas� eka� disa� pharitv� viharati. Tath� dutiya�, tath� tatiya�, tath� catutthi� iti uddhamadho tiriya� sabbadhi sabbattat�ya1 sabb�vanta� loka� mudit�sahagatena cetas� vipulena mahaggatena appam��ena averena aby�pajjhena pharitv� viharati. So iti pa�isa�cikkhati: ayampi kho mudit�cetovimutti2 abhisa�khat� abhisa�cetayit�, ya� kho pana ki�ci abhisa�khata� abhisa�cetayita� tadanicca� nirodhadhammanti paj�n�ti, so tattha �hito �sav�na� khaya� p�pu�ti. No ce �sav�na� khaya� p�pu�ti, teneva dhammar�gena t�ya dhammanandiy� pa�canna� orambh�giy�na� sa�yojan�na� parikkhay� opap�tiko hoti tattha parinibb�y� an�vattidhammo tasm� lok�. Ayampi kho gahapati tena bhagavat� j�nat� passat� arahat� samm�sambuddhena ekadhammo akkh�to, yattha bhikkhuno appamattassa �t�pino pahitattassa viharato avimutta�ceva citta� vimuccati. Aparikkh�� ca �sav� parikkhaya� gacchanti, ananuppatta�ca anuttara� yogakkhema� anu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gahapati bhikkhu upekkh�sahagatena cetas� eka� disa� pharitv� viharati. Tath� dutiya�, tath� tatiya�, tath� catutthi� iti uddhamadho tiriya� sabbadhi sabbattat�ya1 sabb�vanta� loka� upekkh�sahagatena cetas� vipulena mahaggatena appam��ena averena aby�pajjhena pharitv� viharati. So iti pa�isa�cikkhati: ayampi kho upekkh�cetovimutti2 abhisa�khat� abhisa�cetayit�, ya� kho pana ki�ci abhisa�khata� abhisa�cetayita� tadanicca� nirodhadhammanti paj�n�ti, so tattha �hito �sav�na� khaya� p�pu�ti. No ce �sav�na� khaya� p�pu�ti, teneva dhammar�gena t�ya dhammanandiy� pa�canna� orambh�giy�na� sa�yojan�na� parikkhay� opap�tiko hoti tattha parinibb�y� an�vattidhammo tasm� lok�. Ayampi kho gahapati tena bhagavat� j�nat� passat� arahat� samm�sambuddhena ekadhammo akkh�to, yattha bhikkhuno appamattassa �t�pino pahitattassa viharato avimutta�ceva citta� vimuccati. Aparikkh�� ca �sav� parikkhaya� gacchanti, ananuppatta�ca anuttara� yogakkhema� anu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gahapati bhikkhu sabbaso r�pasa���na� samatikkam� pa�ighasa���na� attha�gam� n�nattasa���na� amanasik�r� ananto �k�so ti �k�s�na�c�yatana� upasampajja viharati. So iti pa�isa�cikkhati: ayampi kho pana �k�s�na�c�yatanasam�patti abhisa�khat� abhisa�cetayit�, ya� kho pana ki�ci abhisa�khata� abhisa�cetayita� tadanicca� nirodhadhammanti paj�n�ti, so tattha �hito �sav�na� khaya� p�pu�ti. No ce �sav�na� khaya� p�pu�ti, teneva dhammar�gena t�ya dhammanandiy� pa�canna� orambh�giy�na� sa�yojan�na� parikkhay� opap�tiko hoti tattha parinibb�y� an�vattidhammo tasm� lok�. Ayampi kho gahapati tena bhagavat� j�nat� passat� arahat� samm�sambuddhena ekadhammo akkh�to, yattha bhikkhuno appamattassa �t�pino pahitattassa viharato avimutta�ceva citta� vimuccati. Aparikkh�� ca �sav� parikkhaya� gacchanti, ananuppatta�ca anuttara� yogakkhema� anu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gahapati bhikkhu sabbaso �k�s�na�c�yatana� samatikkamma ananta� vi����anti vi����a�c�yatana� upasampajja viharati. So iti pa�isa�cikkhati: ayampi kho vi����a�c�yatana sam�patti abhisa�khat� abhisa�cetayit�, ya� kho pana ki�ci abhisa�khata� abhisa�cetayita� tadanicca� nirodhadhammanti paj�n�ti. So tattha �hito �sav�na� khaya� p�pu�ti. No ce �sav�na� khay� p�pu�ti, teneva dhammar�gena t�ya� dhammanandiy� pa�canna� orambh�giy�na� sa�yojan�na� parikkhay� opap�tiko hoti tattha parinibb�y� an�vattidhammo tasm� lok�. Ayampi kho gahapati tena bhagavat� j�nat� passat� arahat� samm�sambuddhena ekadhammo akkh�to, yattha bhikkhuno appamattassa �t�pino pahitattassa virato viharato avimutta�ceva citta� vimuccati. Aparikkh�� ca �sav� parikkhaya� gacchanti, ananuppatta�ca anuttara� yogakkhema� anu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gahapati bhikkhu sabbaso vi����a�c�yatana� samatikkamma natthi ki�c�ti �ki�ca���yatana� upasampajja viharati. So iti pa�isa�cikkhati: ayampi kho �ki�ca���yatanasam�patti abhisa�khat� abhisa�cetayit�, ya� kho pana ki�ci abhisa�khata� abhisa�cetayita� tadanicca� nirodhadhammanti paj�n�ti, so tattha �hito �sav�na� khaya� p�pu�ti. No ce �sav�na� khaya� p�pu�ti, teneva dhammar�gena t�ya dhammanandiy� pa�canna� orambh�giy�na� sa�yojan�na� parikkhay� opap�tiko hoti tattha parinibb�y� an�vattidhammo tasm� lok�. Ayampi kho gahapati tena bhagavat� j�nat� passat� arahat� samm�sambuddhena ekadhammo akkh�to, yattha bhikkhuno appamattassa �t�pino pahitattassa viharato avimutta�ceva citta� vimuccati. Aparikkh�� ca �sav� parikkhaya� gacchanti. Ananuppatta�ca anuttara� yogakkhema� anup�pu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bbatthat�ya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etasovimutti-s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ya� kho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dasamo gahapati a��hakan�garo �yasmanta� �nanda� etadavoca: " seyyath�pi bhante �nanda puriso eka� nidhimukha� gavesanto sakideva ek�dasa [PTS Page 353] [\q 353/]      nidhimukh�ni adhigaccheyya, evameva kho aha� bhante eka� amatadv�ra� gavesanto sakideva ek�dasa amatadv�r�ni alattha� sava�ya1. Seyyath�pi bhante purisassa ag�ra� ek�dasadv�ra�, so tasmi� ag�re �ditte ekamekenapi dv�rena sakku�eyya att�na� sotthi� k�tu�, evameva kho aha� bhante imesa� ek�dasanna� amatadv�r�na� ekamekenapi amatadv�rena sakku�iss�mi att�na� sotthi� k�tu�. Ime hi n�ma bhante a��atitthiy� �cariyassa �cariyadhana� pariyesissanti. Ki�pan�ha�2 �yasmato �nandassa p�ja� na kariss�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dasamo gahapati a��hakan�garo p��aliputta�ca ves�lika�ca bhikkhusa�gha� sannip�t�petv�3 pa�tena kh�dan�yena bhojan�yena sahatth� santappesi sampav�resi. Ekameka�ca bhikkhu� paccekadussayugena acch�desi, �yasmanta� �nanda� tic�varena acch�desi. �yasmato ca �nandassa pa�casata� vih�ra�4 k�r�pe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kan�garasutta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van�ya- machasa� 2. Kima�ga� pan�ha�- machasa�, sy� 3. Sannip�tetv�-machasa�,sy� 4. Pa�casatavih�ra� - 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h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sakkesu viharati kapilavatthusmi� nigrodh�r�me. Tena kho pana samayena k�pilavatthav�na� saky�na� nava� santh�g�ra� acirak�rita� hoti anajjh�vuttha�1 sama�ena v� br�hma�ena v� kenaci v� manussabh�tena. Atha kho k�pilavatthav� saky� yena bhagav� tenupasa�kami�su. Upasa�kamitv� bhagavanta� abhiv�detv� ekamanta� nis�di�su. Ekamanta� nisinn� kho k�pilavatthav� saky� bhagavanta� etadavocu�: idha bhante k�pilavatthav�na� saky�na� nava� santh�g�ra� acirak�rita�2 anajjh�vuttha� sama�ena v� br�hma�ena v� kenaci v� manussabh�tena, ta� bhante bhagav� pa�hama� paribhu�jatu, bhagavat� pa�hama� paribhutta� pacch� k�pilavatthav� saky� paribhu�jissanti. Tadassa k�pilavatthav�na� saky�na� d�gharatta� hit�ya [PTS Page 354] [\q 354/]      sukh�y�'ti. Adhiv�sesi bhagav� tu�h�bh�v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k�pilavatthav� saky� bhagavato adhiv�sana� viditv� u��h�y�san� bhagavanta� abhiv�detv� padakkhi�a� katv� yena santh�g�ra� tenupasa�kami�su. Upasa�kamitv� sabbasanthari� santh�g�ra� santharitv� �san�ni pa���petv� udakama�ika� pati��h�petv�3 telappad�pa� �ropetv� yena bhagav� tenupasa�kami�su. Upasa�kamitv� bhagavanta� abhiv�detv� ekamanta� a��ha�su. Ekamanta� �hit� kho k�pilavatthav� saky� bhagavanta� etadavocu�: sabbasanthari� santhata� bhante santh�g�ra� �san�ni pa��att�ni, udakama�iko pati��h�pito,4 telappad�po �ropito, yassad�ni bhante bhagav� k�la� ma��at�'ti. Atha kho bhagav� niv�setv� pattac�vara� �d�ya saddhi� bhikkhusa�ghena yena santh�g�ra� tenupasa�kami. Upasa�kamitv� p�de pakkh�letv� santh�g�ra� pavisitv� majjhima� thambha� niss�ya puratth�bhimukho nis�di, bhikkhu sa�ghopi kho p�de pakkh�letv� santh�g�ra� pavisitv� pacchima� bhitti� niss�ya puratth�bhimukho nis�di bhagavanta� yeva purakkhatv�. K�pilavatthav� pi kho saky� p�de pakkh�letv� santh�g�ra� pavisitv� puratthima� bhitti� niss�ya pacch�mukh�6 nis�di�su bhagavanta�yeva purakkhatv�. Atha kho bhagav� k�pilavatthave sakye bahudevaratti� dhammiy� kath�ya sandassetv� sam�dapetv� samuttejetv� sampaha�setv� �yasmanta� �nanda� �mantesi: pa�ibh�tu ta� �nanda k�pilavatthav�na� saky�na� sekho p��ipado7 pi��himme8 �gil�yati. Tamaha� �yamiss�m�ti. Eva� bhanteti kho �yasm� �nando bhagavato paccassosi. Atha kho bhagav� catuggu�a� sa�gh��i� pa���petv� dakkhi�ena passena s�haseyya� kappesi p�de p�da� acc�dh�ya sato sampaj�no u��h�nasa��a� manasikari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ajjh�vu��hapubba� - sy�. Anajjh�vu��ha� - machasa�. 2. Acirak�rita� hoti-sy�. 3. Upa��hapetv�-machasa�. 4. Upa��h�pito-machasa�. 5. Nava� santh�g�ra� - machasa�. 6. Pacchim�bhimukh�-machasa� 7. Pa�ipado-sy� 8. Pi��hi me-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mah�n�ma� sakya� �mantesi. Idha mah�n�ma ariyas�vako s�lasampanno hoti. Indriyesu guttadv�ro hoti. Bhojane matta��� hoti. J�gariya� anuyutto hoti. Sattahi saddhammehi samann�gato hoti. Catunna� jh�n�na� �bhicetasik�na� di��hadhammasukhavih�r�na� nik�mal�bh� hoti akicchal�bh� akasiral�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[PTS Page 355] [\q 355/]      mah�n�ma ariyas�vako s�lasampanno hoti: idha mah�n�ma ariyas�vako s�lav� hoti. P�timokkhasa�varasa�vuto viharati �c�ragocarasampanno, a�umattesu vajjesu bhayadass�v� sam�d�ya sikkhati sikkh�padesu, eva� kho mah�n�ma ariyas�vako s�lasampa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mah�n�ma ariyas�vako indriyesu guttadv�ro hoti: idha mah�n�ma ariyas�vako cakkhun� r�pa� disv� na nimittagg�h� hoti n�nubya�janagg�h�. Yatv�dhikara�amena� cakkhundriya� asa�vuta� viharanta� abhijjh�domanass� p�pak� akusal� dhamm� anv�ssaveyyu�. Tassa sa�var�ya pa�ipajjati, rakkhati cakkhundriya�, cakkhu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ena sadda� sutv� na nimittagg�h� hoti n�nubya�janagg�h�, yatv�dhikara�ameta� sotindriya� asa�vuta� viharanta� abhijjh� domanass� p�pak� akusal� dhamm� anv�ssaveyyu�, tassa sa�var�ya pa�ipajjati, rakkhati sotindriya�, sotindriye sa�var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a nimittagg�h� hoti n�nubya�janagg�h�, yatv�dhikara�amena� gh�nindriya� asa�vuta� viharanta� abhijjh� domanass� p�pak� akusal� dhamm� anv�ssaveyyu�, tassa sa�var�ya pa�ipajjati, rakkhati gh�nindriya�, gh�n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a nimittagg�h� hoti n�nubya�janagg�h�, yatv�dhikara�ameta� jivhindriya� asa�vuta� viharanta� abhijjh� domanass� p�pak� akusal� dhamm� anv�ssaveyyu�, tassa sa�var�ya pa�ipajjati, rakkhati jivhindriya�, jivh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�sitv� na nimittagg�h� hoti n�nubya�janagg�h�, yatv�dhikara�amena� k�yindriya� asa�vuta� viharanta� abhijjh� domanass� p�pak� akusal� dhamm� anv�ssaveyyu�, tassa sa�var�ya pa�ipajjati, rakkhati k�yindriya�, k�y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dhamma� vi���ya na nimittagg�h� hoti n�nubya�janagg�h�, yatv�dhikara�ameta� manendriya� manindriya� asa�vuta� viharanta� abhijjh� domanass� p�pak� akusal� dhamm� anv�ssaveyyu�, tassa sa�vara� pa�ipajjati, rakkhati manindriya�, manindriye sa�vara� �pajjati. Eva� kho mah�n�ma ariyas�vako indriyesu guttadv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mah�n�ma ariyas�vako bhojane matta��� hoti: idha mah�n�ma ariyas�vako pa�isa�kh�yoniso �h�ra� �h�reti, neva dav�ya na mad�ya na ma�an�ya na vibh�san�ya y�vadeva imassa k�yassa �hitiy� y�pan�ya, vihi�s�paratiy� brahmacariy�nuggah�ya. Iti pur��a�ca vedana� pa�iha�kh�mi. Nava�ca vedana� na upp�dess�mi, y�tr� ca me bhavissati anavajjat� ca ph�suvih�ro c�ti. Eva� kho mah�n�ma ariyas�vako bhojane matta��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mah�n�ma ariyas�vako j�gariya� anuyutto hoti: idha mah�n�ma ariyas�vako divasa� ca�kamena nisajj�ya �vara�yehi dhammehi citta� parisodheti, rattiy� pa�hama� y�ma� ca�kamena nisajj�ya �vara�yehi dhammehi citta� parisodheti, rattiy� majjhima� y�ma� dakkhi�ena passena s�haseyya� kappeti p�de p�da� acc�dh�ya sato sampaj�no u��h�nasa��a� manasikaritv�. Rattiy� pacchima� y�ma� paccu��h�ya ca�kamena nisajj�ya �vara�yehi dhammehi citta� parisodheti. Eva� kho mah�n�ma ariyas�vako j�gariya� anuyut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mah�n�ma [PTS Page 356] [\q 356/]      ariyas�vako sattahi saddhammehi samann�gato hoti: idha mah�n�ma ariyas�vako saddho hoti. Saddahati tath�gatassa bodhi�."Itipi so bhagav� araha� samm�sambuddho vijj�cara�asampanno sugato lokavid� anuttaro purisadammas�rathi satth� devamanuss�na� buddho bhagav�"ti. Hirim� hoti. Hir�yati k�yaduccaritena vac�duccaritena manoduccaritena. Hir�yati p�pak�na� akusal�na� dhamm�na� sam�pattiy�. Ott�p� hoti, ottappati1 k�yaduccaritena vac�duccaritena manoduccaritena. Ottappati p�pak�na� akusal�na� dhamm�na� sam�pattiy�. Bahussuto hoti sutadharo sutasannicayo. Ye te dhamm� �dikaly�� majjhekaly�� pariyos�nakaly�� s�tth� sabya�jan� kevalaparipu��a� parisuddha� brahmacariya� abhivadanti. Tath�r�p�ssa dhamm� bahussut� honti dhat�2 vacas� paricit� manas�nupekkhit� di��hiy� suppa�ividdh�. �raddhaviriyo viharati akusal�na� dhamm�na� pah�n�ya kusal�na� dhamm�na� upasampad�ya, th�mav� da�haparakkamo anikkhittadhuro kusalesu dhammesu. Satim� hoti paramena satinepakkena samann�gato. Cirakatampi cirabh�sitampi sarit� anussarit� pa��av� hoti udayatthag�miniy� pa���ya samann�gato ariy�ya nibbedhik�ya samm�dukkhakkhayag�miniy�. Eva� kho mah�n�ma ariyas�vako sattahi saddhammehi samann�g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mah�n�ma ariyas�vako catunna� jh�n�na� �bhicetasik�na�3 di��hadhammasukhavih�r�na� nik�mal�bh� hoti akicchal�bh� akasiral�bh�, idha mah�n�ma ariyas�vako vivicceva k�mehi vivicca akusalehi dhammehi savitakka� savic�ra� vivekaja� p�tisukha� pa�hama� jh�na� upasampajja viharati.Vitakkavic�r�na� v�pasam� ajjhatta� sampas�dana� cetaso ekodibh�va� avitakka� avic�ra� sam�dhija� p�tisukha� dutiya� jh�na� upasampajja viharati. P�tiy� ca vir�g� upekkhako ca viharati.Sato ca sampaj�no sukha�ca k�yena pa�isa�vedeti.Yanta� ariy� �cikkhanti: upekkhako satim� sukhavih�r�ti ta� tatiya� jh�na� upasampajja viharati. Sukhassa ca pah�n� dukkhassa ca pah�n�, pubbeva somanassadomanass�na� attha�gam�1 adukkha� asukha�2 upekkh�sati p�risuddhi� catuttha� jh�na�3 upasampajja viharati. Eva� kho mah�n�ma ariyas�vako catunna� jh�n�na� �bhicetasik�na�3 di��hadhammasukhavih�r�na� nik�mal�bh� hoti akicchal�bh� akasiral�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kho mah�n�ma ariyas�vako eva� s�lasampanno hoti. Eva� indriyesu guttadv�ro hoti. Eva� bhojane matta��� hoti, eva� j�gariya� anuyutto hoti. Eva� sattahi saddhammehi [PTS Page 357] [\q 357/]      samann�gato hoti. Eva� catunna� jh�n�na� �bhicetasik�na� di��hadhammasukhavih�r�na� nik�mal�bh� hoti akicchal�bh�, akasiral�bh�. Aya� vuccati mah�n�ma ariyas�vako sekho p��ipado4 apucca�at�ya sam�panno bhabbo abhinibhid�ya bhabbo sambodh�ya bhabb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ttapati-s�mu,sy�. 2 Dh�t�-machasa�, 3. Abhicetasik�na�-s�mu 4. Pa�ipado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ah�n�ma kukku�iy� a�ni a��ha v� dasa v� dv�dasa v�, t�nassu kukku�iy� samm� adhisayit�ni samm� parisedit�ni samm� paribh�vit�ni, ki�c�pi tass� kukku�iy� na eva� icch� uppajjeyya: aho vatime kukku�apotak� p�danakhasikh�ya v� mukhatu�akena v� a�akosa� pad��etv� sotthin� abhinibbhijjeyyu'nti. Atha kho bhabb�va te kukku�apotak� p�danakhasikh�ya v� mukhatu�akena v� a�akosa� pad��etv� sotthin� abhinibbhijjitu�. Evameva kho mah�n�ma yato ariyas�vako eva� s�lasampanno hoti, eva� indriyesu guttadv�ro hoti, eva� bhojane matta��� hoti, eva� j�gariya� anuyutto hoti, eva� sattahi saddhammehi samann�gato hoti, eva� catunna� jh�n�na� �bhicetasik�na� di��hadhammasukhavih�r�na� nik�mal�bh� hoti akicchal�bh� akasiral�bh�. Aya� vuccati mah�n�ma ariyas�vako sekho p��ipado apucca�at�ya sam�panno bhabbo abhinibhid�ya bhabbo sambodh�ya bhabbo anuttarassa yogakkhemassa adhig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mah�n�ma ariyas�vako ima�yeva anuttara� upekkh�sati p�risuddhi� �gamma anekavihita� pubbeniv�sa� anussarati. Seyyath�da�: ekampi j�ti� dvepi j�tiyo,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� evam�yupariyanto. So tato cuto amutra udap�di�5 tatr�p�si� evann�mo eva�gotto eva�va��o evam�h�ro eva�sukhadukkhapa�isa�ved� evam�yupariyanto. So tato cuto idh�papanno'ti. Iti s�k�ra� sauddesa� anekavihita� pubbeniv�sa� anussarati. Ayamassa pa�ham�'bhinibhid� hoti kukku�acch�pakasseva a�akosa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 kho so mah�n�ma ariyas�vako ima�yeva anuttara� upekkh�sati p�risuddhi� �gamma dibbena cakkhun� visuddhena atikkantam�nusakena satte passati cavam�ne upapajjam�ne, hine pa�te suva��e dubba��e sugate duggate yath�kamm�page satte paj�n�ti. Ayamassa dutiy�'bhinibhid� hoti kukku�acch�pakasseva a�akosam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mah�n�ma ariyas�vako ima�yeva anuttara� upekkh� satip�risuddhi� �gamma �sav�na� khay� an�sava� cetovimutti� pa���vimutti� di��heva dhamme saya� abhi��� sacchikatv� [PTS Page 358] [\q 358/]      upasampajja viharati ayamassa tatiy�'bhinibhid� hoti kukku�acch�pakasseva a�akosa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 kho1 mah�n�ma ariyas�vako s�lasampanno hoti, idampissa hoti cara�asmi�. Yampi mah�n�ma ariyas�vako indriyesu guttadv�ro hoti idampissa hoti cara�asmi�. Yampi mah�n�ma ariyas�vako bhojane matta��� hoti idampissa hoti cara�asmi�. Yampi mah�n�ma ariyas�vako j�gariya� anuyutto hoti idampissa hoti cara�asmi�. Yampi mah�n�ma ariyas�vako sattahi saddhammehi samann�gato hoti, idampissa hoti cara�asmi�. Yampi mah�n�ma ariyas�vako catunna� jh�n�na� �bhicetasik�na� di��hadhammasukhavih�r�na� nik�mal�bh� hoti akicchal�bh� akasiral�bh�, idampissa hoti cara�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mpi-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i kho mah�n�ma ariyas�vako anekavihita� pubbeniv�sa� anussarati. Seyyath�da�: ekampi j�ti�, dvepi j�tiyo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� evam�yupariyanto. So tato cuto amutra udap�di�5 tatr�p�si� evann�mo eva�gotto eva�va��o evam�h�ro eva�sukhadukkhapa�isa�ved� evam�yupariyanto. So tato cuto idh�papanno'ti. Iti s�k�ra� sauddesa� anekavihita� pubbeniv�sa� anussarati. Idampissa hoti vijj�ya. Yampi mah�n�ma ariyas�vako dibbena cakkhun� visuddhena atikkantam�nusakena satte passati cavam�ne upapajjam�ne, h�ne pa�te suva��e dubba��e sugate duggate - yath�kamm�page satte paj�n�ti, idampissa hoti vijj�ya. Yampi mah�n�ma ariyas�vako �sav�na� khay� an�sava� cetovimutti� pa���vimutti� di��heva dhamme saya� abhi��� sacchikatv� upasampajja viharati, idampissa hoti vijj�ya. Aya� vuccati mah�n�ma ariyas�vako vijj�sampanno itipi, cara�asampanno itipi, vijj�cara�asampanno itipi, brahmun� kho panes�1 mah�n�ma sana�kum�rena g�th� bh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o se��ho janetasmi� ye gottapa�is�r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�cara�asampanno so se��ho devam�nus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kho panes� mah�n�ma brahmun� sana�kum�rena g�th� sug�t� na dugg�t�, subh�sit� na dubbh�sit�, atthasa�hit� no anatthasa�hit� anumat� bhagav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u��hahitv� �yasmanta� �nanda� �mantesi: s�dhu s�dhu �nanda, s�dhu kho tva� �nanda k�pilavatthav�na� saky�na� sekha� p��ipada� abh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59] [\q 3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�yasm� �nando. Samanu��o satth� ahosi. Attaman� k�pilavatthav� saky� �yasmato �nandassa bh�sita� abhinand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khasutta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rahmun� pes�-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liy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a�guttar�pesu viharati �pa�a� n�ma a�guttar�p�na� nigamo. Atha kho bhagav� pubbanhasamaya� niv�setv� pattac�vara� �d�ya �pa�a� pi�ya p�visi. �pa�e pi�ya caritv� pacch�bhatta� pi�ap�tapa�ikkanto yena��ataro vanasa�o tenupasa�kami div�vih�r�ya. Ta� vanasa�a� ajjhogahetv�1 a��atarasmi� rukkham�le div�vih�ra� nis�di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liyopi kho gahapati sampannaniv�sanap�pura�o3 chattup�han�hi ja�gh�vih�ra� anuvicaram�no anuca�kamam�no yena so vanasa�o tenupasa�kami. Ta� vanasa�a� ajjhogahetv�1 yena bhagav� tenupasa�kami. Upasa�kamitv� bhagavat� saddhi� sammodi. Sammodan�ya� katha� s�r��ya� v�tis�retv� ekamanta� a��h�si. Ekamanta� �hita� kho potaliya� gahapati� bhagav� etadavoca: 'sa�vijjante4 kho gahapati �san�ni sace �ka�khasi nis�d�'ti. Eva� vutte potaliyo gahapati 'gahapativ�dena ma� sama�o gotamo samud�carat�'ti kupito anattamano tu�h� ahosi. Dutiyampi kho bhagav� potaliya� gahapati� etadavoca 'sa�vijjante4 kho gahapati �san�ni, sace �ka�khasi nis�d�'ti. Dutiyampi kho potaliyo gahapati 'gahapativ�dena ma� sama�o gotamo samud�carat�'ti kupito anattamano tu�h� ahosi. Tatiyampi kho bhagav� potaliya� gahapati� etadavoca: 'sa�vijjante kho gahapati �san�ni, sace �ka�khasi nisid�'ti. Eva� vutte potaliyo gahapati 'gahapativ�dena ma� sama�o gotamo samud�carati'ti kupito anattamano bhagavanta� etadavoca: 'tayida� [PTS Page 360] [\q 360/]      bho gotama nacchanna�,tayida� nappatir�pa�, ya� ma� tva� gahapati v�dena samud�cara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hi te gahapati �k�r� te li�g� te nimitt� yath� ta� gahapatiss�ti. Tath�hi pana me bho gotama sabbe kammant� pa�ikkhitt�, sabbe voh�r� samucchinn�ti. 'Yath� katha� pana te gahapati sabbe kammant� pa�ikkhitt�,sabbe voh�r� samucchinn�'ti. 'Idha me bho gotama ya� ahosi dhana� v� dha��a� v� rajata� v� j�tar�pa� v� sabba� ta� putt�na� d�yajja� niyy�ta�, tatth�ha� anov�d� anupav�d� gh�sacch�danaparamo vihar�mi. Eva� kho me bho gotama sabbe kammant� pa�ikkhitt� sabbe voh�r� samucchin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jjhog�hetv� - machasa�. Ajjhog�hitv�-[PTS 2.] Rukkham�le nis�di-[PTS 3.] P�vura�e-ma 4. Sa�vijjanti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h� kho tva� gahapati voh�rasamuccheda� vadesi1 a��ath� ca pana ariyassa vinaye voh�rasamucchedo hot�'ti. Yath� katha� pana bhante ariyassa vinaye voh�rasamucchedo hoti. S�dhu me bhante bhagav� tath� dhamma� desetu. Yath� ariyassa vinaye voh�rasamucchedo hot�'ti. Tena hi gahapati su�hi s�dhuka� manasikarohi bh�siss�m�ti. Eva� bhanteti kho potaliyo gahapati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kho ime gahapati dhamm� ariyassa vinaye voh�rasamucched�ya sa�vattanti. Katame a��ha ap��tip�ta� niss�ya p��tip�to pah�tabbo, dinn�d�na� niss�ya adinn�d�na� pah�tabba�, sacca� v�ca�2 niss�ya mus�v�do pah�tabbo,apisuna� v�ca� niss�ya pisun� v�c� pah�tabb�, agiddhilobha� niss�ya giddhilobho pah�tabbo, anind�rosa� niss�ya nind�roso pah�tabbo, akodh�p�y�sa� niss�ya kodh�p�y�so pah�tabbo,anatim�na� niss�ya atim�no pah�tabbo. Ime kho gahapati a��hadhamm� sa�khittena vutt� vitth�rena avibhatt� ariyassa vinaye voh�rasamucched�ya sa�vatt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3 bhante bhagavat� a��ha dhamm� sa�khittena vutt� vitth�rena avibhatt� ariyassa vinaye voh�rasamucched�ya sa�vattanti. S�dhu me bhante bhagav� ime a��ha dhamme vitth�rena vibhajatu anukampa� up�d�y�ti. Tena hi gahapati su�hi s�dhuka� manasikarohi. Bh�siss�m�ti. Eva� bhanteti kho potaliyo gahapati bhagavato paccassosi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361  [\q 361/]     ']ap��tip�ta� niss�ya p��tip�to pah�tabbo'ti iti kho paneta� vutta�, ki�ceta� pa�icca vutta�: idha gahapati ariyas�vako iti pa�isa�cikkhati: yesa� kho aha� sa�yojan�na� hetu p��tip�ti assa�,tes�ha� sa�yojan�na� pah�n�ya sam�cched�ya pa�ipanno, aha�ceva kho pana p��tip�ti assa� att�pi ma� upavadeyya p��tip�tapaccay�, anuvicca vi��� garaheyyu� p��tip�tapaccay�, k�yassa bhed� parammara� duggati p��ika�kh� p��tip�tapaccay�. Etadeva kho pana sa�yojana� eta� n�vara�a� yadida� p��tip�to, ye ca p��tip�tapaccay� uppajjeyyu� �sav� vigh�taparih�, p��tip�t� pa�iviratassa eva�sa te �sav� vigh�taparih� na honti. ' Ap��tip�ta� niss�ya p��tip�to pah�tabbo'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nn�d�na� niss�ya adinn�d�na� pah�tabba'nti iti kho paneta� vutta�, ki�ceta� pa�icca vutta�: idha gahapati ariyas�vako iti pa�isa�cikkhati: yesa� kho aha� sa�yojan�na� hetu adinn�d�y� assa�, tes�ha� sa�yojan�na� pah�n�ya samucched�ya pa�ipanno aha�ceva kho pana adinn�d�y� assa�, att�pi ma� upavadeyya adinn�d�na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adasi-s�mu. 2.Sammav�ca�-machasa�. 3. Yeme pana 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vicca vi��� garaheyyu� adinn�d�napaccay�. K�yassa bhed� parammara� duggati p��ika�kh� adinn�d�napaccay�. Etadeva etadeva kho pana sa�yojana� eta� n�vara�a� yadida� adinn�d�na�, ye ca adinn�d�napaccay� uppajjeyyu� �sav� vigh�taparih�. Adinn�d�n� pa�iviratassa eva�sa te �sav� vigh�taparih� na honti. 'Dinn�d�na� niss�ya adinn�d�na� pah�tabba'n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cca�1 v�ca� niss�ya mus�v�do pah�tabbo'ti iti kho paneta� vutta� ki�ceta� pa�icca vutta�: idha gahapati ariyas�vako iti pa�isa�cikkhati: yesa� kho aha� sa�yojan�na� hetu mus�v�d� assa�. Tes�ha� sa�yojan�na� pah�n�ya samucched�ya pa�ipanno. Aha�ceva kho pana mus�v�d� assa�, att�pi ma� upav�deyya mus�v�dapaccay�, anuvicca vi��� garaheyyu� mus�v�dapaccay�, k�yassa bhed� parammara� duggati p��ika�kh� mus�v�dapaccay� etadeva kho pana sa�yojana� eta� n�vara�a� yadida� mus�v�do, [PTS Page 362] [\q 362/]      ye ca mus�v�dapaccay� uppajjeyyu� �sav� vigh�taparih�. Mus�v�d� pa�iviratassa eva�sa te �sav� vigh�taparih� na honti. 'Sacca� v�ca� niss�ya mus�v�do pah�tabbo'ti iti ya� ta�, vutta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pisuna� v�ca� niss�ya pisun� v�c� pah�tabb�'ti iti kho paneta� vutta�, ki�ceta� pa�icca vutta�: idha gahapati ariyas�vako iti pa�isa�cikkhati: yesa� kho aha� sa�yojan�na� hetu pisun�v�co assa�, tes�ha� sa�yojan�na� pah�n�ya samucched�ya pa�ipanno aha�ceva kho pana pisun�v�co assa�, att�pi ma� upav�deyya pisun� v�capaccay�2, anuvicca vi��� garaheyyu� pisun�v�capaccay�, k�yassa bhed� parammara� duggati p��ika�kh� pisun�v�capaccay�2. Etadeva kho pana sa�yojagana� eta� n�vara�a� yadida� suna pisun� v�c�, ye ca pisun�v�capaccay� uppajjeyyu� �sav� vigh�taparih� pisun� v�c�3 pa�iviratassa eva�sa te �sav� vigh�taparih� na honti. 'Apisuna� v�ca� niss�ya pisun� v�c� pah�tabb�'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ddhilobha� niss�ya giddhilobho pah�tabbo'ti iti kho paneta� vutta�, ki�ceta� pa�icca vutta�: idha gahapati ariyas�vako iti pa�isa�cikkhati: yesa� kho aha� sa�yojan�na� hetu giddhilobh� assa�,tes�ha� sa�yojan�na� pah�n�ya samucched�ya pa�ipanno aha�ceva kho pana giddhilobh� assa�, att�pi ma� upavadeyya giddhilobhapaccay�, anuvicca vi��� garaheyyu� giddhilobhapaccay�'k�yassa bhed� parammara� duggati p��ika�kh� giddhilobhapaccay� etadeva etadeva kho pana sa�yojana� eta� n�vara�a� yadida� giddhilobho, ye ca giddhilobhapaccay� uppajjeyyu� �sav� vigh�taparih�. Agiddhilobhissa4 eva�sa te �sav� vigh�taparih� na honti. ' Agiddhilobha� niss�ya giddhilobho pah�tabbo'ti iti ya� ta� vutta�,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ccav�ca�-machasa� 2. Pisu�v�c� paccay�- [PTS 3.] Pisu�ya v�c�ya-[PTS 4.] Giddh�lobh� pa�iviratass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ind�rosa� niss�ya nind�roso pah�tabbo'ti iti kho paneta� vutta�, ki�ceta� pa�icca vutta�: idha gahapati ariyas�vako iti pa�isa�cikkhati: yesa� kho aha� sa�yojan�na� hetu nind�ros� assa�, tes�ha� sa�yojan�na� [PTS Page 363] [\q 363/]      pah�n�ya samucched�ya pa�ipanno. Aha�ceva kho pana nind�ros� assa�, att�pi ma� upavadeyya nind�rosapaccay� anuvicca vi���1 garaheyyu� nind�rosapaccay�, k�yassa bhed� parammara� duggati p��ika�kh� nind�rosapaccay�. Etadeva kho pana sa�yojana� eta� n�vara�a� yadida� nind�roso. Ye ca nind�rosapaccay� uppajjeyyu� �sav� vigh�taparih�. Anind�rosissa eva�sa te �sav� vigh�taparih� na honti. 'Anind�rosa� niss�ya nind�roso pah�tabbo'ti iti ya� ta� vutta�,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kodh�p�y�sa� niss�ya kodh�p�y�so pah�tabbo,ti iti kho paneta� vutta�, ki�ceta� pa�icca vutta�: idha gahapati ariyas�vako iti pa�isa�cikkhati: yesa� kho aha� sa�yojan�na� hetu kodh�p�y�s� assa�, tes�ha� sa�yojan�na� pah�n�ya samucched�ya pa�ipanno. Aha�ceva kho pana kodh�p�y�s� assa�, att�pi ma� upavadeyya kodh�p�y�sapaccay�, anuvicca vi��� garaheyyu� kodh�p�y�sa paccay�,k�yassa hed� parammara� duggati p��ika�kh� kodh�p�y�sapaccay�. Etadeva kho pana sa�yojana� eta� n�vara�a� yadida� kodh�p�y�so, ye ca kodh�p�y�sapaccay� uppajjeyyu� �sav� vigh�taparih�. Akodh�p�y�sissa eva�sa te �sav� vigh�taparih� na honti 'akodh�p�y�sa� niss�ya kodh�p�y�so pah�tabbo'ti iti ya� ta� vutta�,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atim�na� niss�ya atim�no pah�tabbo'ti iti kho paneta� vutta�, ki�ceta� pa�icca vutta�: idha gahapati ariyas�vako iti pa�isa�cikkhati: yesa� kho aha� sa�yojan�na� hetu atim�n� assa�, tes�ha� sa�yojan�na� pah�n�ya samucched�ya pa�ipanno. Aha�ceva kho pana atim�n� assa�,att�pi ma� upavadeyya atim�napaccay�, anuvicca vi��� garaheyyu� atim�napaccay�, k�yassa bhed� parammara� duggati p��ika�kh� atim�napaccay�. Etadeva kho pana sa�yojana� eta� n�vara�a� yadida� atim�no, ye ca atim�napaccay� uppajjeyyu� �sav� vigh�taparih�, anatim�nissa eva�sa te �sav� vigh�taparih� na honti. 'Anatim�na� niss�ya atim�no pah�tabbo'ti iti ya� ta� vutta� idameta� pa�icca vu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64] [\q 3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kho gahapati a��ha dhamm� sa�khittena vutt� vitth�rena vibhatt�2 ye ariyassa vinaye voh�rasamucched�ya sa�vattanti. Na tveva t�va ariyassa vinaye sabbena sabba� sabbath� sabba� voh�rasamucchedo hot�ti. Yath� katha� pana bhante ariyassa vinaye sabbena sabba� sabbath� sabba� voh�rasamucchedo hoti s�dhu me bhante bhagav� tath� dhamma� desetu yath� ariyassa vinaye sabbena sabba� sabbath� sabba� voh�rasamucchedo hot�ti. Tena hi gahapati su�hi. S�dhuka� manasikarohi. Bh�siss�miti. Eva� bhanteti kho potaliyo gahapati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uvicc�pi ma� vi��� - machasa�. 2. Avibhatt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gahapati kukkuro jighacch�dubbalyapareto gogh�takas��a� paccupa��hito assa. Tamena� dakkho gogh�tako v� gogh�takantev�s� v� a��hika�kala� sunikantanikanta�1 nimma�sa� lohitamakkhitta� upacchubheyya2. Ta� kimma��asi gahapati: api nu so kukkuro amu� a��hika�kala� sunikantanikanta� nimma�sa� lohitamakkhitta� pa�ikh�dento3 jighacch�dubbalya� pa�ivineyy�ti. No heta� bhante, ta� kissa hetu: adu� hi bhante a��hika�kala� sunikantanikanta� nimma�sa� lohitamakkhitta�, y�vadeva ca pana so kukkuro kilamathassa vigh�tassa bh�g� ass�ti. Evameva kho gahapati ariyas�vako iti pa�isa�cikkhati, a��hika�kal�pam� k�m� vutt� bhagavat� bahudukkh� bah�p�y�s�, �d�navo ettha bhiyyo'ti. Evameta� yath�bh�ta� sammappa���ya disv� y�ya� upekkh� n�natt� n�nattasit�, ta� abhinivajjetv� y�ya� upekkh� ekatt� ekattasit�, yattha sabbaso lok�mis�p�d�n� aparises� nirujjhanti. Tamevupekkha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gahapati gijjho v� ka�ko v� kulalo v� ma�sapesi� �d�ya u��iyeyya,4 tamena� gijjh�pi ka�k�pi kulal�pi anupatitv� anupatitv� vitaccheyyu� vir�jeyyu�5, ta� kimma��asi gahapati, sace so gijjho v� ka�ko v� kulalo v� ta� ma�sapesi� na khippameva pa�inissajjeyya. So tato nid�na� mara�a� v� nigaccheyya mara�amatta� v� dukkhanti. Eva� bhante, evameva kho gahapati ariyas�vako iti pa�isa�cikkhati: ma�sapes�pam� k�m� vutt� bhagavat� bahudukkh� bah�p�y�s�, �d�navo ettha bhiyyoti [PTS Page 365] [\q 365/]      evameta� yath�bh�ta� sammappa���ya disv� y�ya� upekkh� n�natt� n�nattasit�, ta� abhinivajjetv� y�ya� upekkh� ekatt� ekattasit�. Yattha sabbaso lok�mis�p�d�n� aparises� nirujjhanti. Tamevupekkha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gahapati puriso �ditta� ti�ukka� �d�ya pa�iv�ta� gaccheyya. Ta� kimma��asi gahapati, sace so puriso ta� �ditta� ti�ukka� na khippameva pa�inissajjeyya. Tassa s� �ditt� ti�ukk� hattha� v� daheyya b�ha� v� daheyya. A��atara� v� a�gapacca�ga� daheyya. So tato nid�na� mara�a� v� nigaccheyya mara�amatta� v� dukkhanti. Eva� bhante. Evameva kho gahapati ariyas�vako iti pa�isa�cikkhati: ti�ukk�pam� k�m� vutt� bhagavat� bahudukkh� bah�p�y�s�, �d�navo ettha bhiyyoti. Evameta� yath�bh�ta� sammappa���ya disv� y�ya� upekkh� n�natt� n�nattasit�, ta� abhinivajjetv� y�ya� upekkh� ekatt� ekattasit�. Yattha sabbaso lok�mis�p�d�n� aparises� nirujjhanti. Tamevupekkha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nikanta� nikanta�-s�mu. 2. Upacch�bheyya-sy� 3. Palehanto-machasa� sy�. 4. U��ayeyya-[PTS,]sy� 5. Vissajjeyyu� -machasa�. 6. A��atara� v� a��atara� v�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gahapati a�g�rak�su s�dhikaporis� p�r� a�g�r�na� v�taccik�na� v�tadh�m�na�, atha puriso �gaccheyya j�vituk�mo amarituk�mo sukhak�mo dukkhapa�ikk�lo2. Tamena� dve balavanto puris� n�n�b�h�su gahetv� a�g�rak�su� upaka��heyyu�. Ta� kimma��asi gahapati, api nu so puriso iticiticeva k�ya� sann�meyy�ti, eva� bhante ta� kissa hetu: vidita� hi bhante tassa purisassa ima�ceha� a�g�rak�su� patiss�mi, tato nid�na� mara�a� v� nigacch�mi mara�amatta� v� dukkhanti. Evameva kho gahapati ariyas�vako iti pa�isa�cikkhati: a�g�rak�s�pam� k�m� vutt� bhagavat� bahudukkh� bahup�y�s�, �d�navo ettha bhiyyoti evameta� yath�bh�ta� sammappa���ya disv� y�ya� upekkh� n�natt� n�nattasit�, ta� abhinivajjetv� y�ya� upekkh� ekatt� ekattasit�. Yattha sabbaso lok�mis�p�d�n� aparises� nirujjhanti. Tamevupekkha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gahapati puriso supinaka� passeyya �r�mar�ma�eyyaka� vanar�ma�eyyaka� bh�mir�ma�eyyaka� pokkhara�r�ma�eyyaka� so pa�ibuddho na ki�ci passeyya,3 evameva kho gahapati ariyas�vako iti pa�isa�cikkhati: supinak�pam� k�m� vutt� bhagavat� bahudukkh� bahup�y�s�, �d�navo ettha bhiyyoti. Evameta� yath�bh�ta� sammappa���ya disv� y�ya� upekkh� n�natt� n�nattasit�, ta� abhinivajjetv� y�ya� upekkh� ekatt� ekattasit�. Yattha sabbaso lok�mis�p�d�n� aparises� nirujjhanti. Tamevupekkha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gahapati puriso y�citaka� bhoga� y�citv� [PTS Page 366] [\q 366/]      y�na� v�4 poroseyya�5 pavarama�iku�ala�. So tehi y�citakehi bhogehi purakkhato parivuto antar�pa�a� pa�ipajjeyya. Tamena� jano disv� eva� vadeyya: bhog� vata bho puriso, eva� kira bhogino bhog�ni bhu�jant�ti. Tamena� s�mik� yattha yattheva passeyyu�. Tattha tattheva s�ni hareyyu�. Ta� kimma��asi gahapati, alannu kho tassa purisassa a��athatt�y�ti. Eva� bhante, ta� kissa hetu: s�mino hi bhante s�ni arahant�ti. Evameva kho gahapati ariyas�vako iti pa�isa�cikkhati: y�citak�pam� k�m� vutt� bhagavat� bahudukkh� bah�p�y�s�, �d�navo ettha bhiyyoti. Evameta� yath�bh�ta� sammappa���ya disv� y�ya� upekkh� n�natt� n�nattasit�, ta� abhinivajjetv� y�ya� upekkh� ekatt� ekattasit�, yattha sabbaso lok�mis�p�d�n� aparises� nirujjhanti. Tamevupekkha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gahapati g�massa v� nigamassa v� avid�re tibbo vanasa�o, tatrassa rukkho sampannaphalo ca uppannaphalo ca, na cassu k�nici phal�ni bh�miya� patit�ni, atha puriso �gaccheyya phalatthiko phalagavesi phalapariyesana� caram�no, so ta� vanasa�a� ajjhogahetv�6 ta� rukkha� passeyya sampannaphala�ca upapannaphala�ca, natthi ca k�nici phal�ni bh�miya� patit�ni, j�n�mi kho pan�ha� rukkha� �ruhitu�7 yann�n�ha� ima� rukkha� �ruhitv�8 y�vadattha�ca kh�deyya� uccha�ga�ca p�reyyanti. So ta� rukkha� �ruhitv�8 y�vadattha�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Dukkhappa�ikk�lo-machasa� 3. Pa�ipasseyya-machasa� 4. Y�na�-sy�.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Poriseyya�-machasa�. 6. Ajjhog�hetv� - machasa�. 7. ( �rohitu�-machasa�,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bhiruyhitu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( �rohitv�- machasa�,[PTS] abhiruyhitv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�deyya uccha�ga�ca p�reyya. Atha dutiyo puriso �gaccheyya phalatthiko phalagavesi phalapariyesana� caram�no ti�ha� ku�h�ri� �d�ya. So ta� vanasa�a� ajjhogahetv� ta� rukkha� passeyya sampanna phala�ca uppannaphala�ca tassa evamassa: aya� kho rukkho sampannapalo ca, uppannaphalo ca, natthi ca k�nici phal�ni bhumiya� patit�ni na kho pan�ha� j�n�mi rukkha� �ruhitu�,yann�n�ha� ima� rukkha� m�lato chetv� y�vadattha�ca kh�deyya� uccha�ga�ca p�reyyanti. So ta� rukkha� m�lato chindeyya. Ta� kimma��asi gahapati, asu yo1 so puriso pa�hama� rukkha� �r��ho, sace so na khippameva oroheyya2 tassa so rukkho papatanto hattha� v� bha�jeyya. A��atara� v� a�gapacca�ga� bha�jeyya, so tato [PTS Page 367] [\q 367/]      nid�na� mara�a� v� nigaccheyya mara�amatta� v� dukkhanti. Eva� bhante, evameva kho gahapati ariyas�vako iti pa�isa�cikkhati rukkhaphal�pam� k�m� vutt� bhagavat� bahudukkh� bah�p�y�s�, �d�navo ettha bhiyyoti. Evameta� yath�bh�ta� sammappa���ya disv� y�ya� upekkh� ekatt� ekattasit� yattha sabbaso lok�mis�p�d�n� aparises� nirujjhanti. Tamevupekkha� bh�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gahapati ariyas�vako ima�yeva anuttara� upekkh�satip�risuddhi� �gamma anekavihita� pubbeniv�sa� anussarati. Seyyath�da�: ekampi j�ti� dvepi j�tiyo,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� evam�yupariyanto. So tato cuto amutra udap�di�5 tatr�p�si� evann�mo eva�gotto eva�va��o evam�h�ro eva�sukhadukkhapa�isa�ved� evam�yupariyanto. So tato cuto idh�papanno'ti. Iti s�k�ra� sauddesa� anekavihita� pubbeniv�sa� anuss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gahapati ariyas�vako ima�yeva anuttara� upekkh� satip�risuddhi� �gamma dibbena cakkhun� visuddhena atikkantam�nusakena satte passati cavam�ne upapajjam�ne. H�ne pa�te suva�a�e dubba��e sugate duggate yath�kamm�page satte paj�n�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ho so gahapati ariyas�vako ima�yeva anuttara� upekkh� satip�risuddhi� �gamma �sav�na� khay� an�sava� cetovimutti� pa���vimutti� di��heva dhamme saya� abhi��� sacchikatv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�vat� kho gahapati ariyassa vinaye sabbena sabba� sabbath� sabba� voh�rasamucchedo hoti. Ta� kimma��asi gahapati,yath� ariyassa vinaye sabbena sabba� voh�rasamucchedo hoti, api nu tva� evar�pa� voh�rasamuccheda� attani samanupassas�ti, ko c�ha� bhante ko ca ariyassa vinaye sabbena sabba� sabbath� sabba� voh�rasamucchedo. Maya� hi bhante pubbe a��atitthiye paribb�jake an�j�n�yeva sam�ne �j�n�y�ti ama��imha. An�j�n�yeva sam�ne �j�n�yabhojana� bhojimha. An�j�n�yeva sam�ne �j�n�ya��h�ne �hapimha. Bhikkh� pana maya� bhante �j�n�yeva sam�ne an�j�n�y�ti ama��imha. �j�n�yeva sam�ne an�j�n�yabhojana� bhojim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muko yo -machasa� amuko-sy�. 2. Oruheyya-s�mu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n�yeva sam�ne an�j�n�ya��h�ne �hapimha. Id�ni pana maya� bhante a��atitthiye [PTS Page 368] [\q 368/]      paribb�jake an�j�niyeva sam�ne an�j�n�y�ti j�niss�ma. An�j�n�yeva sam�ne an�j�n�yabhojana� bhojess�ma1 an�j�n�yeva sam�ne an�j�n�ya��h�ne �hapess�ma bhikkh� pana maya� bhante �j�n�yeva sam�ne �j�n�y�ti j�niss�ma �j�n�yeva sam�ne �j�n�yabhojana� bhojess�ma, �j�n�yeva sam�ne �j�n�ya��h�ne �hapess�ma2 ajanesi vata me bhante bhagav� sama�esu sama�apema�3 sama�esu sama�appas�da� sama�esu sama�ag�rav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kkanta� bhante, abhikkanta� bhante, seyyath�pi bhante nikkujjita�4 v� ukkujjeyya, pa�icchanna� v� vivareyya, m��hassa v� magga� �cikkheyya, andhak�re v� telapajjota� dh�reyya, cakkhumanto r�p�ni dakkhint�ti, evameva�5 bhagavat� anekapariy�yena dhammo pak�sito. Es�ha� bhante bhagavanta� sara�a� gacch�mi dhamma�ca bhikkhusa�gha�ca. Up�saka� ma� bhagav�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liya 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hojiss�ma-s�mu,sy�. 2. �hapiss�ma-s�mu 3.Sama�appema�machasa� sama�appema� machasa� 4.Nikujjita�-2[PTS 5.] Evameva� kho bhante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v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r�jagahe viharati j�vakassa kom�rabhaccassa ambavane. Atha kho j�vako kom�rabhacco yena bhagav� tenupasa�kami upasa�kamitv� bhagavanta� abhiv�detv� ekamanta� nis�di. Ekamanta� nisinno kho j�vako kom�rabhacc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� meta� bhante, sama�a� gotama� uddissa p��a� �rabhanti, ta� sama�o gotamo j�na� uddissaka�a�1 ma�sa� paribhu�jati pa�iccakammanti. Ye te bhante evam�ha�su: sama�a� gotama� uddissa p��a� �rabhanti. Ta� sama�o gotamo j�na� uddissaka�a� ma�sa� paribhu�jati pa�iccakammanti. Kacci te bhante bhagavato vuttav�dino, na ca bhagavanta� abh�tena abbh�cikkhanti. Dhammassa c�nudhamma� by�karonti. Na ca koci sahadhammiko v�d�nuv�do g�rayha� �h�na�2 �gacchat�ti. [PTS Page 369] [\q 3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e j�vaka evam�ha�su: sama�a� gotama� uddissa p��a� �rabhanti. Ta� sama�o gotamo j�na� uddissaka�a� ma�sa� paribhu�jati pa�iccakammanti, na me te vuttav�dino, abbh�cikkhanti ca pana3 mante asat� abh�tena. T�hi kho aha� j�vaka �h�nehi ma�sa� aparibhoganti vad�mi: di��ha� suta� parisa�kita�, imehi kho aha� j�vaka t�hi �h�nehi ma�sa� aparibhoganti vad�mi. T�hi kho aha� j�vaka �h�nehi ma�sa� paribhoganti vad�mi: adi��ha� asuta� aparisa�kita�, imehi kho aha� j�vaka t�hi �h�nehi ma�sa� paribhog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j�vaka, bhikkhu a��atara� g�ma� v� nigama� v� upaniss�ya viharati,so mett�sahagatena cetas� eka� disa� pharitv� viharati. Tath� dutiya� tath� tatiya� tath� catutthi�. Iti uddhamadho tiriya� sabbadhi sabbattat�ya4 sabb�vanta� loka� mett�sahagatena cetas� vipulena mahaggatena appam��ena averena aby�pajjhena pharitv� viharati. Tamena� gahapati v� gahapatiputto v� upasa�kamitv� sv�tan�ya bhattena nimanteti. �ka�kham�nova5 j�vaka bhikkhu adhiv�seti. So tass� rattiy� accayena pubbanhasamaya� niv�setv� pattac�varam�d�ya yena tassa gahapatissa v� gahapatiputtassa v� nivesana� tenupasa�kamati upasa�kamitv� pa��atte �sane nis�dati. Tamena� so gahapati v� gahapatiputto v� pa�tena pi�ap�tena parivisati. Tassa na eva� hoti: s�dhu vata m�ya� gahapati v� gahapatiputto v� pa�tena pi�ap�tena parivisati. Aho vata m�ya� gahapati v� gahapatiputto v� �yatimpi evar�pena pa�tena pi�ap�tena parivis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ddissakata�-machasa� 2.G�rayha��h�na�-sy�. 3. Abbh�cikkhanti ca-machasa�. 4. Sabbatthat�ya-s�ma. 5. �ka�kham�no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ssa na hoti. So ta� pi�ap�ta� agathito amucchito anajjhopanno1 �d�navadass�v� nissara�apa��o paribhu�jati. Ta� kimma��asi j�vaka, api nu so bhikkhu tasmi� samaye attavy�b�dh�ya v� ceteti, paravy�b�dh�ya v� ceteti, ubhayavy�v�dh�ya v� ceteti? No heta� bhante. Nanu so j�vaka bhikkhu tasmi� samaye anavajja�yeva �h�ra� �h�reti. Eva� bhante. Suta� meta� bhante, brahm� mett�vih�r�ti. Tamme ida� bhante bhagav� sakkhidi��ho, bhagav� hi bhante mett�vih�r�ti. Yena kho j�vaka r�gena yena [PTS Page 370] [\q 370/]      dosena yena mohena by�p�dav� assa, so r�go so doso so moho tath�gatassa pah�no ucchinnam�lo t�l�vatthukato anabh�vakato �yati� anupp�dadhammo. Sace kho te j�vaka� ida� sandh�ya bh�sita�, anuj�n�mi te etanti. Etadeva kho pana me bhante sandh�ya 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j�vaka bhikkhu a��atara� g�ma� v� nigama� v� upaniss�ya viharati,so karu�sahagatena cetas� eka� disa� pharitv� viharati. Tath� dutiya� tath� tatiya� tath� catutthi�. Iti uddhamadho tiriya� sabbadhi sabbattat�ya4 sabb�vanta� loka� karu�sahagatena cetas� vipulena mahaggatena appam��ena averena aby�pajjhena pharitv� viharati. Tamena� gahapati v� gahapatiputto v� upasa�kamitv� sv�tan�ya bhattena nimanteti. �ka�kham�nova5 j�vaka bhikkhu adhiv�seti. So tass� rattiy� accayena pubbanhasamaya� niv�setv� pattac�varam�d�ya yena tassa gahapatissa v� gahapatiputtassa v� nivesana� tenupasa�kamati upasa�kamitv� pa��atte �sane nis�dati. Tamena� so gahapati v� gahapatiputto v� pa�tena pi�ap�tena parivisati. Tassa na eva� hoti: s�dhu vata m�ya� gahapati v� gahapatiputto v� pa�tena pi�ap�tena parivisati. Aho vata m�ya� gahapati v� gahapatiputto v� �yatimpi evar�pena pa�tena pi�ap�tena pariviseyy�ti. Evampissa na hoti. So ta� pi�ap�ta� agathito amucchito anajjhopanno1 �d�navadass�v� nissara�apa��o paribhu�jati. Ta� kimma��asi j�vaka, api nu so bhikkhu tasmi� samaye attavy�b�dh�ya v� ceteti, paravy�b�dh�ya v� ceteti, ubhayavy�v�dh�ya v� ceteti? No heta� bhante. Nanu so j�vaka bhikkhu tasmi� samaye anavajja�yeva �h�ra� �h�reti. Eva� bhante. Suta� me ta� bhante, brahm� mett�vih�r�ti. Tamme ida� bhante bhagav� sakkhidi��ho, bhagav� hi bhante karu�vih�r�ti. Yena kho j�vaka r�gena yena dosena yena mohena by�p�dav� assa, so r�go so doso so moho tath�gatassa pah�no ucchinnam�lo t�l�vatthukato anabh�vakato �yati� anupp�dadhammo. Sace kho te j�vaka� ida� sandh�ya bh�sita�,anuj�n�mi te etanti. Etadeva kho pana me bhante sandh�ya 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j�vaka bhikkhu a��atara� g�ma� v� nigama� v� upaniss�ya viharati, so mudit�sahagatena cetas� eka� disa� pharitv� viharati. Tath� dutiya� tath� tatiya� tath� catutthi�. Iti uddhamadho tiriya� sabbadhi sabbattat�ya4 sabb�vanta� loka� mudit�sahagatena cetas� vipulena mahaggatena appam��ena averena aby�pajjhena pharitv� viharati. Tamena� gahapati v� gahapatiputto v� upasa�kamitv� sv�tan�ya bhattena nimanteti. �ka�kham�nova5 j�vaka bhikkhu adhiv�seti. So tass� rattiy� accayena pubbanhasamaya� niv�setv� pattac�varam�d�ya yena tassa gahapatissa v� gahapatiputtassa v� nivesana� tenupasa�kamati upasa�kamitv� pa��atte �sane nis�dati. Tamena� so gahapati v� gahapatiputto v� pa�tena pi�ap�tena parivisati. Tassa na eva� hoti: s�dhu vata m�ya� gahapati v� gahapatiputto v� pa�tena pi�ap�tena parivisati. Aho vata m�ya� gahapati v� gahapatiputto v� �yatimpi evar�pena pa�tena pi�ap�tena pariviseyy�ti. Evampissa na hoti. So ta� pi�ap�ta� agathito amucchito anajjhopanno1 �d�navadass�v� nissara�apa��o paribhu�jati. Ta� kimma��asi j�vaka, api nu so bhikkhu tasmi� samaye attavy�b�dh�ya v� ceteti, paravy�b�dh�ya v� ceteti, ubhayavy�b�dh�ya v� ceteti? No heta� bhante. Nanu so j�vaka bhikkhu tasmi� samaye anavajja�yeva �h�ra� �h�reti. Eva� bhante. Suta� me ta� bhante, brahm� mudit�vih�r�ti. Tamme ida� bhante bhagav� sakkhidi��ho, bhagav� hi bhante mudit�vih�r�ti. Yena kho j�vaka r�gena yena dosena yena mohena by�p�dav� assa, so r�go so doso so moho tath�gatassa pah�no ucchinnam�lo t�l�vatthukato anabh�vakato �yati� anupp�dadhammo. Sace kho te j�vaka ida� sandh�ya bh�sita�, anuj�n�mi te etanti. Etadeva kho pana me bhante sandh�ya 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j�vaka bhikkhu a��atara� g�ma� v� nigama� v� upaniss�ya viharati, so upekkh�sahagatena cetas� eka� disa� pharitv� viharati. Tath� dutiya� tath� tatiya� tath� catutthi�. Iti uddhamadho tiriya� sabbadhi sabbattat�ya4 sabb�vanta� loka� upekkh�sahagatena cetas� vipulena mahaggatena appam��ena averena aby�pajjhena pharitv� viharati. Tamena� gahapati v� gahapatiputto v� upasa�kamitv� sv�tan�ya bhattena nimanteti. �ka�kham�nova5 j�vaka bhikkhu adhiv�seti. So tass� rattiy� accayena pubbanhasamaya� niv�setv� pattac�varam�d�ya yena tassa gahapatissa v� gahapatiputtassa v� nivesana� tenupasa�kamati upasa�kamitv� pa��atte �sane nis�dati. Tamena� so gahapati v� gahapatiputto v� pa�tena pi�ap�tena parivisati. Tassa na eva� hoti: s�dhu vata m�ya� gahapati v� gahapatiputto v� pa�tena pi�ap�tena parivisati. Aho vata m�ya� gahapati v� gahapatiputto v� �yatimpi evar�pena pa�tena pi�ap�tena pariviseyy�ti. Evampissa na hoti. So ta� pi�ap�ta� agathito amucchito anajjhopanno1 �d�navadass�v� nissara�apa��o paribhu�jati. Ta� kimma��asi j�vaka, api nu so bhikkhu tasmi� samaye attavy�b�dh�ya v� ceteti, paravy�b�dh�ya v� ceteti, ubhayavy�v�dh�ya v� ceteti? No heta� bhante. Nanu so j�vaka bhikkhu tasmi� samaye anavajja�yeva �h�ra� �h�reti. Eva� bhante. Suta� me ta� bhante, brahm� upekkh�vih�r�ti. Tamme ida� bhante bhagav� sakkhidi��ho, bhagav� hi bhante upekkh�vih�r�ti. Yena kho j�vaka r�gena yena dosena yena mohena by�p�dav� vihesav� assa; assa, arati v� assa , pa�ighav� assa , so r�go so doso so moho tath�gatassa pah�no ucchinnam�lo t�l�vatthukato anabh�vakato �yati� anupp�dadhammo. Sace kho te j�vaka� ida� sandh�ya bh�sita�, anuj�n�mi [PTS Page 371] [\q 371/]      te etanti. Etadeva kho pana me bhante sandh�ya bh�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najjh�pann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j�vaka tath�gata� v� tath�gatas�vaka� v� uddissa p��a� �rabhati. So pa�cahi �h�nehi bahu� apu��a� pasavati: yampi so1 evam�ha: gacchatha amuka� n�ma p��a� �neth�ti. Imin� pa�hamena �h�nena bahu� apu��a� pasavati. Yampi so p��o galappavedhakena �n�yam�no dukkha� domanassa� pa�isa�vedeti. Imin� dutiyena �h�nena bahu� apu��a� pasavati. Yampi so evam�ha: gacchatha ima� p��a� �rabhat�ti. Imin� tatiyena �h�nena bahu� apu��a� pasavati. Yampi so p��o �rabhiyam�no dukkha� domanassa� pa�isa�vedeti. Imin� catutthena �h�nena bahu� apu��a� pasavati. Yampi so tath�gata� v� tath�gatas�vaka� v� akappiyena �s�deti. Imin� pa�camena �h�nena bahu� apu��a� pasavati. Yo kho j�vaka tath�gata� v� tath�gatas�vaka� v� uddissa p��a� �rabhati. So imehi pa�cahi �h�nehi bahu� apu��a� pasav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j�vako kom�rabhacco bhagavanta� etadavoca: acchariyambhante, abbhutambhante. Kappiya� vata bhante bhikkh� �h�ra� �h�renti. Anavajja� vata bhante bhikkh� �h�ra� �h�renti. Abhikkanta� bhante abhikkanta� bho gotama abhikkanta� bho gotama, seyyath�pi bho gotama nikkujjita� v� ukkujjeyya, pa�icchanna� v� v�vareyya,m��hassa v� magga� �cikkheyya' andhak�re v� telapajjota� dh�reyya, 'cakkhumanto r�p�ni dakkhint�'ti, evameva bhot� gotamena anekapariy�yena dhammo pak�sito. Es�ha� bhavanta� gotama� sara�a� gacch�mi dhamma�ca bhikkhusa�gha�ca. Up�saka� ma� bhava� gotamo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vakasutta� pa�c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Yampi so gahapa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l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n�land�ya� viharati p�v�rikambavane. Tena kho pana samayena niga�ho1 n�taputto n�land�ya� pa�ivasati mahatiy� niga�haparis�ya saddhi�. Atha kho d�ghatapass� niga�ho n�land�ya� pi�ya caritv� pacch�bhatta� pi�ap�tapa�ikkanto yena p�v�rikambavana�, yena bhagav� tenupasa�kami, [PTS Page 372] [\q 372/]      upasa�kamitv� bhagavat� saddhi� sammodi. Sammodan�ya� katha� s�r��ya� v�tis�retv� ekamanta� a��h�si. Ekamanta� �hita� kho d�ghatapassi� niga�ha� bhagav� etadavoca: sa�vijjanta2 sa�vijjaneta2 kho tapassi �san�ni, sace �ka�khasi nis�d�ti. Eva� vutte d�ghatapass� niga�ho a��atara� n�ca� �sana� gahetv� ekamanta� nis�di. Ekamanta� nisinna� kho d�ghatapassi� niga�ha�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 pana tapassi niga�ho1 n�taputto3 kamm�ni pa���peti4 p�passa kammassa kiriy�ya p�passa kammassa pavattiy�ti. Na kho �vuso gotama �ci��a� niga�hassa n�taputtassa kamma� kammanti pa���petu. Da�a� da�anti kho �vuso gotama �ci��a� niga�hassa n�taputtassa pa���petunti. Kati pana tapassi niga�ho n�taputto da�ni pa���peti p�passa kammassa kiriy�ya p�passa kammassa pavattiy�ti. T��i kho �vuso gotama niga�ho n�taputto da�ni pa���peti p�passa kammassa kiriy�ya p�passa kammassa pavattiy� seyyath�da�: k�yada�a� vac�da�a� manoda�anti. Kimpana tapassi a��adeva k�yada�a� a��a� vac�da�a� a��a� manoda�anti. A��adeva �vuso gotama k�yada�a� a��a� vac�da�a� a��a� manoda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pana tapassi ti��a� da�na� eva� pa�ivibhatt�na� eva� pa�ivisi��h�na� katama� da�a� niga�ho n�taputto mah�s�vajjatara� pa���peti p�passa kammassa kiriy�ya p�passa kammassa pavattiy� yadi v� k�yada�a� yadi v� vac�da�a� yadi v� manoda�anti. Imesa� kho �vuso gotama ti��a� da�na� eva� pa�ivibhatt�na� eva� pa�ivisi��h�na� k�yada�a� niga�ho n�taputto mah�s�vajjatara� pa���peti p�passa kammassa kiriy�ya p�passa kammassa pavattiy�. No tath� vac�da�a� no tath� manoda�anti. K�yada�anti tapassi vadesi. K�yada�anti �vuso gotama vad�mi. K�yada�anti tapassi vadesi. K�yada�anti �vuso gotama vad�mi. K�yada�anti tapassi vadesi. K�yada�anti �vuso gotama vad�m�ti. Itiha bhagav� d�ghatapassi� niga�ha� imasmi� kath�vatthusmi� y�vatatiyaka� pati��h�p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73] [\q 3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gantho-sy� 2. Sa�vijjanti-machasa�,sy� 3. N��aputto - machasa�,sy�, 4. Pa��ape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d�ghatapass� niga�ho bhagavanta� etadavoca: tva� pan�vuso gotama kati da�ni pa���pesi p�passa kammassa kiriy�ya p�passa kammassa pavattiy�ti. Na kho tapass� �ci��a� tath�gatassa da�a� da�anti pa���petu�, kamma� kammanti kho tapassi �ci��a� tath�gatassa pa���petunti. Tva� pan�vuso gotama kati kamm�ni pa���pesi p�passa kammassa kiriy�ya p�passa kammassa pavattiy�ti. T��i kho aha� tapassi kamm�ni pa���pemi p�passa kammassa kiriy�ya p�passa kammassa pavattiy�. Seyyath�da�: k�yakamma� vac�kamma� manokammanti. Ki� pan�vuso gotama a��adeva k�yakamma� a��a� vac�kamma� a��a� manokammanti. A��adeva tapassi k�yakamma� a��a� vac�kamma� a��a� manokam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sa� pan�vuso gotama ti��a� kamm�na� eva� pa�ivibhatt�na� eva� pa�ivisi��h�na� katama� kamma� mah�s�vajjatara� pa���pesi p�passa kammassa kiriy�ya p�passa kammassa pavattiy�, yadi v� k�yakamma� yadi v� vac�kamma� yadi v� manokammanti. Imesa� kho aha� tapassi ti��a� kamm�na� eva� pa�ivibhatt�na� eva� pa�ivisi��h�na� manokamma� mah�s�vajjatara� pa���pemi p�passa kammassa kiriy�ya p�passa kammassa pavattiy�. No tath� k�yakamma� no tath� vac�kammanti manokammanti �vuso gotama vadesi. Manokammanti tapassi vad�mi. Manokammanti �vuso gotama vadesi. Manokammanti tapassi vad�mi. Manokammanti �vuso gotama vadesi. Manokammanti tapassi vad�m�ti. Itiha d�ghatapass� niga�ho bhagavanta� imasmi� kath�vatthusmi� y�vatatiyaka� pati��hapetv� u��h�y�san� yena niga�ho n�taputto tenupasa�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niga�ho n�taputto mahatiy�1 gih�paris�ya saddhi� nisinno hoti b�lakiniy� up�li pamukh�ya. Addas� kho niga�ho n�taputto d�ghatapassi� niga�ha� d�ratova �gacchanta�, disv�na d�ghatapassi� niga�ha� etadavoca: handa kuto nu tva� tapassi �gacchasi div� divass�ti. Ito hi kho ahambhante �gacch�mi sama�assa gotamassa santik�ti. Ahu pana te tapassi sama�ena gotamena saddhi� kocideva kath�sall�poti. [PTS Page 374] [\q 374/]      ahu kho me bhante sama�ena gotamena saddhi� kocideva kath�sall�poti. Yath� katha� pana te tapassi ahu sama�ena gotamena saddhi� kocideva kath�sall�poti. Atha kho d�ghatapass� niga�ho y�vatako ahosi bhagavat� saddhi� kath�sall�po, ta� sabba� niga�hassa n�taputtassa �rocesi. Eva� vutte niga�ho n�taputto d�ghatapassi� niga�ha� etadavoca: s�dhu s�dhu tapassi, yath� ta� sutavat� s�vakena sammadeva satthus�sana� �j�nantena. Evameva� d�ghatapassin� niga�hena sama�assa gotamassa by�kata�, ki� hi sobhati chavo manoda�o imassa eva� orikassa k�yada�assa upanidh�ya. Atha kho k�yada�ova mah�s�vajjataro p�passa kammassa kiriy�ya p�passa kammassa pavattiy� no tath� vac�da�o no tath� manoda�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ahatiy� mahatiy�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up�li gahapati niga�ha� n�taputta� etadavoca: s�dhu s�dhu bhante tapass�1 yath� ta� sutavat� s�vakena sammadeva satthus�sana� �j�nantena, evameva� bhadantena tapassin�2 sama�assa gotamassa by�kata�, ki� hi sobhati chavo manoda� imassa eva� orikassa k�yada�assa upanidh�ya. Atha kho k�yada�ova mah� s�vajjataro p�passa kammassa kiriy�ya p�passa kammassa pavattiy�. No tath� vac�da�o no tath� manoda�o. Handa c�ha� bhante gacch�mi. Sama�assa gotamassa imasmi� kath�vatthusmi� v�da� �ropess�mi. Sace me sama�o gotamo tath� pati��hissati yath� bhadantena tapassin� pati��h�pita�. Seyyath�pi n�ma balav� puriso d�ghalomika� e�aka� lomesu gahetv� �ka��heyya, parika��heyya, samparika��heyya, evamev�ha� sama�a� gotama� v�dena v�da� �ka��hass�mi. Parika��hiss�mi. Samparika��hiss�mi. Seyyath�pi n�ma balav� so�ik�kammakaro mahanta� so�ik�kila�ja� gambh�re udakarahade pakkhipitv� ka��e gahetv� �ka��heyya, parika��heyya, samparika��heyya, evamev�ha� sama�a� gotama� v�dena v�da� �ka��hiss�mi, parika��hiss�mi, samparika��hiss�mi. Seyyath�pi n�ma balav� so�ik�dhutto v�la�3 ka��e gahetv� odhuneyya, niddhuneyya, nicchodeyya4 evamev�ha� sama�a� gotama� v�dena v�da� [PTS Page 375] [\q 375/]      odhuniss�mi, niddhuniss�mi, nicchodess�mi5 seyyath�pi n�ma ku�jaro sa��hih�yano gambh�ra� pokkhara� og�hetv� sa�adhovika�6 n�ma k��itaj�ta� k��ati. Evamev�ha� sama�a� gotama� sa�adhovika�6 n�ma k��itaj�ta� k��ati. Evamev�ha� sama�a� gotama� sa�adhovika�6 ma��e k��itaj�ta� k��iss�mi. Handa v�ha� c�ha� bhante gacch�mi sama�assa gotamassa imasmi� kath�vatthusmi� v�da� �ropess�m�ti. Gaccha tva� gahapati sama�assa gotamassa imasmi� kath�vatthusmi� v�da� �ropehi. Aha� v� hi gahapati sama�assa gotamassa v�da� �ropeyya� d�ghatapass� v� niga�ho tv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d�ghatapass� niga�ho niga�ha� n�taputta� etadavoca: 'na kho meta� bhante ruccati, ya� up�li gahapati sama�assa gotamassa v�da� �ropeyya. Sama�o hi bhante gotamo m�y�v�, �va��ani� m�ya� j�n�ti. Y�ya a��atitthiy�na� s�vake �va��et�'ti. A��h�na� kho eta� tapassi anavak�so ya� up�li gahapati sama�assa gotamassa s�vakatta� upagaccheyya. �h�na�ca kho eta� vijjati ya� sama�o gotamo up�lissa gahapatissa s�vakatta� upagaccheyya. Gaccha tva� gahapati sama�assa gotamassa imasmi� kath�vatthusmi� v�da� �ropehi. Aha� v� hi gahapati sama�assa gotamassa v�da� �ropeyya� d�ghatapass� v� niga�ho tva� v�ti. Dutiyampi kho d�ghatapass� niga�ho niga�ha� n�taputta� etadavoca: na kho meta� bhante ruccati ya� up�li gahapati sama�assa gotamassa v�da� �ropeyya. Sama�o hi bhante gotamo m�y�v�, �va��ani� m�ya� j�n�ti. Y�ya a��atitthiy�na� s�vake �va��et�'ti. A��h�na� kho eta� tapass� anavak�so ya� up�li gahapati sama�assa gogamassa s�vakatta� upagaccheyya. �h�na�ca kho eta� vijjati ya� sama�o gotamo up�lissa gahapatissa s�vakatta� upagaccheyya. Gaccha tva� gahapati sama�assa gotamassa imasmi� kath�vatthusmi� v�da� �ropehi. �ha� v� hi gahapati sama�assa gotamassa v�da� �ropeyya� d�ghatapass� v� niga�ho tva� v�ti. Tatiyampi kho d�ghatapass� niga�ho niga�ha� n�taputta� etadavoca: na kho meta� bhante ruccati ya� up�li gahapati sama�assa gotamassa v�da� �ropeyya. Sama�o hi bhante gotamo m�y�v�, �va��ani� m�y� m�ya� j�n�ti. Y�ya a��atitthiy�na� s�vake �va��et�'ti. A��h�na� kho eta� tapassi anavak�so ya� up�li gahapati sama�assa gotamassa s�vakatta� upagaccheyya. �h�na�ca kho eta� vijjati, ya� sama�o gotamo up�lissa gahapatissa s�vakatta� upagaccheyya. Gaccha tva� gahapati sama�assa gotamassa imasmi� kath�vatthusmi� v�da� �ropehi. Aha� v� hi gahapati sama�assa gotamassa imasmi� kath�vatthusmi� v�da� �ropehi. Aha� v� hi gahapati sama�assa gotamassa v�da� �ropeyya� d�ghatapass� v� niga�ho tva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�ghatapass�-machasa� 2. D�ghatapassan� d�ghatapassin� - machasa�. 3. Th�la�-sy�. 4. Nicch�deyya-s�mu.[PTS 5.] Nicch�dess�mi-s�mu.[PTS 6.] S��adhovika�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up�li gahapati niga�hassa n�taputtassa pa�issutv� u��h�y�san� niga�ha� n�taputta� abhiv�detv� padakkhi�a� katv� yena p�v�rikambavana�, [PTS Page 376] [\q 376/]      yena bhagav� tenupasa�kami. Upasa�kamitv� bhagavanta� abhiv�detv� ekamanta� nis�di. Ekamanta� nisinno kho up�li gahapati bhagavanta� etadavoca: �gam� nu khvidha bhante d�ghatapass� niga�hoti. �gam� khvidha gahapati d�ghatapass� niga�hoti. Ahu pana te bhante d�ghatapassin� niga�hena saddhi� kocideva kath�sall�poti. Ahu kho me gahapati d�ghatapassin� niga�hena saddhi� kocideva kath�sall�poti. Yath� katha� pana te bhante ahu d�ghatapassin� niga�hena saddhi� kocideva kath�sall�poti. Atha kho bhagav� y�vatako ahosi d�ghatapassin� niga�hena saddhi� kath�sall�po ta� sabba� up�lissa gahapatissa �roc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up�li gahapati bhagavanta� etadavoca: s�dhu s�dhu bhante tapass�, yath� ta� sutavat� s�vakena sammadeva satthus�sana� �j�nantena, evameva� d�ghatapassin� niga�hena bhagavato by�kata�, ki� hi sobhati chavo manoda�o imassa eva� orikassa k�yada�assa upanidh�ya. Atha kho k�yada�ova mah�s�vajjataro p�passa kammassa kiriy�ya p�passa kammassa pavattiy�. No tath� vac�da�o, no tath� manoda�oti. Sace kho tva� gahapati sacce pati��h�ya manteyy�si, siy� no ettha kath�sall�poti sacce aha� bhante pati��h�ya mantess�mi. Hotu no ettha kath�sall�p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gahapati, idhassa niga�ho �b�dhiko dukkhito b��hagil�no s�todakapa�ikkhitto u�ahodakapa�isevi. So s�todaka� alabham�no k�la� kareyya. Imassa pana gahapati niga�ho n�taputto katth�papatti� pa���pet�'ti. Atthi bhante manosatt� n�ma dev�, tattha so upapajjati, ta� kissa hetu: asu hi bhante manopa�ibaddho k�la� karot�ti. Gahapati gahapati, manasi karitv� kho gahapati by�karovi. Na kho te sandhiyati purimena v� pacchima� pacchimena v� purima�. Bh�sit� kho pana te gahapati es� v�c�: sacce aha� bhante pati��h�ya mantess�mi. Hotu no ettha kath�sall�poti. Ki�c�pi bhante bhagav� evam�ha, atha kho k�yada�ova mah�s�vajjataro p�passa kammassa kiriy�ya p�passa kammassa pavattiy� no tath� vac�da�o no tath� manoda�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[PTS Page 377] [\q 377/]      gahapati, idhassa niga�ho1 c�tuy�masa�varasa�vuto sabbav�riv�rito sabbav�riyuto2 sabbav�ridhuto sabbav�riphu�o, so abhikkamanto pa�ikkamanto bah� khuddake p��e sa�gh�ta� �p�deti. Imassa pana gahapati niga�ho n�taputto ka� vip�ka� pa���pet�ti. Asa�cetanika� bhante niga�ho n�taputto no mah�s�vajja� pa���pet�ti. Sace pana gahapati, cetet�ti. Mah� s�vajja� bhante hot�ti. Cetana� pana gahapati niga�ho n�tap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ga�ho n��aputto- machasa� 2. Sabbav�riyutto-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pa���pet�ti. Manoda�asmi� bhanteti. Gahapati gahapati, manasikaritv� kho gahapati by�karohi. Na kho te sandhiyati purimena v� pacchima� pacchimena v� purima�. Bh�sit� kho pana te gahapati es� v�c�, sacce aha� bhante pati��h�ya mantess�mi. Hotu no ettha kath� sall�poti. Ki�c�pi bhante bhagav� evam�ha, atha kho k�yada�ova mah�s�vajjataro p�passa kammassa kiriy�ya p�passa kammassa pavattiy�. No tath� vac�da�o no tath� manoda�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gahapati, aya� n�land� iddh� ceva ph�t� ca, bahujan� �ki��amanuss�ti. Eva� bhante, aya� n�land� iddh� ceva ph�t� ca, bahujan� �ki��amanuss�ti. Ta� kimma��asi gahapati: idha puriso �gaccheyya ukkhitt�siko. So eva� vadeyya: aha� y�vatik� imiss� n�land�ya p��, te ekena kha�ena ekena muhuttena ekama�sakhala� ekama�sapu�ja� kariss�m�ti. Ta� kimma��asi gahapati, pahoti nu kho so puriso y�vatik� imiss� n�land�ya p�� te ekena kha�ena ekena muhuttena ekama�sakhala� ekama�sapu�ja� k�tunti. Dasapi bhante puris� v�sampi1 puris� ti�sampi2 puris� catt�risampi puris� pa���sampi puris� nappahonti, y�vatik� imiss� n�land�ya p��, te ekena kha�ena ekena muhuttena ekama�sakhala� ekama�sapu�ja� k�tu�. Ki� hi sobhati eko chavo puris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gahapati, idh�gaccheyya sama�o v� br�hma�o v� iddhim� cetovasippatto. So eva� vadeyya: aha� ima� n�landa� ekena manopadosena bhasma� [PTS Page 378] [\q 378/]      kariss�m�ti. Ta� kimma��asi gahapati, pahoti nu kho so sama�o v� br�hma�o v� iddhim� cetovasippatto ima� n�landa� ekena manopadosena bhasma� k�tunti. Dasapi bhante n�land� v�satimpi n�land� ti�sampi n�land� catt�r�sampi n�land� pa���sampi n�land� pahoti so sama�o v� br�hma�ov� iddhim� cetovasippatto ekena manopadosena bhasma� k�tu� ki� hi sobhati ek� chav� n�land�ti. Gahapati3 gahapati manasi karitv� kho gahapati by�karohi. Na kho te sandhiyati purimena v� pacchima� pacchimena v� purima�. Bh�sit� kho pana te gahapati es� v�c�: sacce aha� bhante pati��h�ya mantess�mi. Hotu no ettha kath�sall�poti. Ki�c�pi bhante bhagav� evam�ha, atha kho k�yada�ova mah�s�vajjataro p�passa kammassa kiriy�ya p�passa kammassa pavattiy�. No tath� vac�da�o no tath� manoda�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gahapati, suta� te da�ak�ra��a�4 k�li�g�ra��a� mejjh�ra��a�5 m�ta�g�ra��a� ara��a� ara��abh�tanti. Evambhante. Suta� me da�ak�ra��a� k�li�g�ra��a� mejjh�ra��a� m�ta�g�ra��a� ara��a� ara��abh�tanti. Ta� kimma��asi gahap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�satimpi bhante-s�mu. 2. Bhante-machasa�.(Adhik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 hi gahapati-macasa� 4. Da�akira��a�-machasa�,sy� 5. Majjh�ra��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ti te suta�: kena ta� da�ak�ra��a� k�li�g�ra��a� mejjh�ra��a� m�ta�g�ra��a� ara��a� ara��abh�tanti. Suta� meta� bhante is�na� manopadosena ta� da�ak�ra��a� k�li�g�ra��a� mejjh�ra��a� m�ta�g�ra��a� ara��a� ara��abh�tanti. Gahapati gahapati, manasikaritv� kho gahapati by�karohi. Na kho te sandhiyati purimena v� pacchima�, pacchimena v� purima�. Bh�sit� kho pana te gahapati es� v�c�: sacce aha� bhante pati��h�ya mantess�mi. Hotu no ettha kath�sall�p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menev�ha� bhante opammena bhagavato attamano abhiraddho api c�ha� im�ni bhagavato vicitr�ni pa�hapa�ibh��ni sotuk�mo ev�'ha� bhagavanta� paccan�k�tabba� ama��issa�. Abhikkanta� bhante, abhikkanta� bhante, seyyath�pi bhante nikkujjita� v� ukkujjeyya. Pa�icchanna� v� vicareyya. M��hassa v� magga� �cikkheyya. Andhak�re v� telapajjota� dh�reyya: cakkhumanto r�p�ni dakkhint�ti. Evameva� bhagavat� anekapariy�yena dhammo pak�sito es�ha� bhante bhagavanta� sara�a� gacch�mi [PTS Page 379] [\q 379/]      dhamma�ca bhikkh�sa�gha�ca. Up�saka� ma� bhagav�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viccak�ra� kho gahapati karohi. Anuviccak�ro tumh�dis�na� ��tamanuss�na� s�dhu hot�ti. Imin�'paha� bhante bhagavato bhiyyosomatt�ya attamano abhiraddho, ya� ma� bhagav� evam�ha: anuviccak�ra� kho gahapati karohi. Anuviccak�ro tumh�dis�na� ��tamanuss�na� s�dhu hot�ti. Ma� hi bhante a��atitthiy� s�vaka� labhitv� kevalakappa� n�landa� pa��ka� parihareyyu�: up�li amh�ka� gahapati s�vakattupagatoti. Atha ca pana ma� bhagav� evam�ha: anuviccak�ra� kho gahapati karohi, anuviccak�ro tumh�dis�na� ��tamanuss�na� s�dhu hot�ti. Es�hambhante dutiyampi bhagavanta� sara�a� gacch�mi dhamma�ca bhikkhusa�gha�ca. Up�saka� ma� bhagav�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ratta� kho te gahapati niga�h�na� op�nabh�ta� kula�, yena nesa� upagat�na� pi�aka� d�tabba� ma��eyy�s�ti. Imin�paha� bhante bhagavato bhiyyosomatt�ya attamano abhiraddho, ya� ma� bhagav� evam�ha: d�gharatta� kho te gahapati niga�h�na� op�nabh�ta� kula�, yena nesa� upagat�na� pi�aka� d�tabba� ma��eyy�s�ti suta� meta� bhante. Sama�o gotamo evam�ha: mayhameva d�na� d�tabba�, n���esa� d�na� d�tabba�, mayhameva s�vak�na� d�na� d�tabba�, n���esa� s�vak�na� d�na� d�tabba�, mayhameva dinna� mahapphala�, n���esa� dinna� mahapphala�, mayhameva s�vak�na� dinna� mahapphala�, n���esa� s�vak�na� dinna� mahapphalanti. Atha ca pana ma� bhagav� niga�hesupi d�ne sam�dapeti. Api ca bhante mayamettha k�la� j�niss�ma. Es�hambhante tatiyampi bhagavanta� sara�a� gacch�mi dhamma�ca bhikkhusa�gha�ca. Up�saka� ma� bhagav�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up�lissa gahapatissa �nupubb�katha� kathesi. Seyyath�da�: d�nakatha�, s�lakatha�, saggakatha�, k�m�na� �d�nava�, ok�ra� sa�kilesa�, nekkhamme �nisa�sa� pak�sesi. Yad� bhagav� a���si up�li� gahapati� [PTS Page 380] [\q 380/]      kallacitta� muducitta� vin�vara�acitta� udaggacitta� pasannacitta�, atha y� buddh�na� s�mukka�sik� dhammadesan�, ta� pak�sesi: dukkha� samudaya� nirodha� magga�. Seyyath�pi n�ma suddha� vattha� apagatak��aka� sammadeva rajana� patiga�heyya. Evameva� up�lissa gahapatissa tasmi�yeva �sane viraja� v�tamala� dhammacakkhu� udap�di: ya�ki�ci samudayadhamma� sabbanta� nirodhadhammanti. Atha kho up�li gahapati di��hadhammo pattadhammo viditadhammo pariyog��ha dhammo ti��avicikiccho vigatakatha�katho ves�rajjappatto aparappaccayo satthus�sane bhagavanta� etadavoca: handa ca'd�ni maya� bhante gacch�ma. Bahukicch� maya� bahukara�y�ti. Yassad�ni tva� gahapati k�la� ma��a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up�li gahapati bhagavato bh�sita� abhinanditv� anumoditv� u��h�y�san� bhagavanta� abhiv�detv� padakkhi�a� katv� yena saka� nivesana� tenupasa�kami. Upasa�kamitv� dov�rika� �mantesi: ajjatagge samma dov�rika,�var�mi dv�ra� niga�h�na� niga�h�na�, an�va�a� dv�ra� bhagavato bhikkhuna� bhikkhun�na� up�sak�na� up�sik�na�, sace koci niga�ho �gacchati. Tamena� tva� eva� vadeyy�si: ti��ha bhante, m� p�visi, ajjatagge up�li gahapati sama�assa gotamassa s�vakatta� upagato. �va�a� dv�ra� niga�h�na�, niga�h�na�, an�va�a� dv�ra� bhagavato bhikkhuna� bhikkhun�na�, up�sak�na� up�sik�na�. Sace te bhante pi�akena attho ettheva ti��ha ettheva te �harissant�ti. Eva� bhanteti kho dov�riko up�lissa gahapatissa paccass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si kho d�ghatapass� niga�ho up�li kira gahapati sama�assa gotamassa s�vakatta� upagatoti. Atha kho d�ghatapass� niga�ho yena niga�ho n�taputto tenupasa�kami. Upasa�kamitv� niga�ha� n�taputta� etadavoca: suta� meta� bhante up�li kira gahapati sama�assa gotamassa s�vakatta� upagatoti. A��h�na� kho eta� tapassi anavak�so ya� up�li gahapati sama�assa gotamassa s�vakatta� upagaccheyya. �h�na�ca kho eta� vijjati ya� sama�o gotamo up�lissa gahapatissa s�vakatta� upagaccheyy�ti. [PTS Page 381] [\q 381/]      dutiyampi kho d�ghatapass� niga�ho niga�ha� n�ta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� meta� bhante, up�li kira gahapati sama�assa gotamassa s�vakatta� upagatoti. A��h�na� kho eta� tapass� anavak�so ya� up�li gahapati sama�assa gotamassa s�vakatta� upagaccheyya. �h�na�ca kho eta� vijjati ya� sama�o gotamo up�lissa gahapatissa s�vakatta� upagaccheyy�ti. Tatiyampi kho d�ghatapass� niga�ho niga�ha� n�taputta� etadavoca: suta� meta� bhante, up�li kira gahapati sama�assa gotamassa s�vakatta� upagatoti. A��h�na� kho eta� tapass� anavak�so ya� up�li gahapati sama�assa gotamassa s�vakatta� upagaccheyya. �h�na�ca kho eta� vijjati ya� sama�o gotamo up�lissa gahapatissa s�vakatta� upagaccheyy�ti.Handa c�ha� bhante gacch�mi y�va j�n�mi yadi v� up�li gahapati sama�assa gotamassa s�vakatta� upagato yadi v� noti. Gaccha tva� tapassi j�n�hi yadi v� up�li gahapati sama�assa gotamassa s�vakatta� upagato yadi v� 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d�ghatapass� niga�ho yena up�lissa gahapatissa nivesana� tenupasa�kami. Addas� kho dov�riko d�ghatapassi� niga�ha� d�ratova �gacchanta�. Disv�na d�ghatapassi� niga�ha� etadavoca. Ti��ha bhante, m� p�visi. Ajjatagge up�li gahapati sama�assa gotamassa s�vakatta� upagato, �va�a� dv�ra� niga�h�na� niga�h�na�, an�va�a� dv�ra� bhagavato bhakkhuna� bhikkhun�na� up�sak�na� up�sik�na� sace te bhante pi�akena attho, ettheva ti��ha. Ettheva te �harissant�ti. Na me �vuso pi�akena atthoti vatv� tato pa�inivattitv� yena niga�ho n�taputto tenupasa�kami. Upasa�kamitv� niga�ha� n�taput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yeva kho bhante ya� up�li gahapati sama�assa gotamassa s�vakatta� upagato. Eta� kho te aha� bhante n�lattha�: na kho meta� bhante ruccati ya� up�li gahapati sama�assa gotamassa v�da� �ropeyya. Sama�o hi bhante gotamo m�y�v�, �va��ani� m�ya� j�n�ti, y�ya a��atitthiy�na� s�vake �va��et�ti. �va��o kho te bhante up�li gahapati sama�ena gotamena �va��aniy� m�y�y�ti.A��h�na� kho eta� tapassi anavak�so ya� up�li gahapati sama�assa gotamassa s�vakatta� upagaccheyya. �h�na�ca kho eta� vijjati ya� sama�o gotamo up�lissa gahapatissa s�vakatta� upagaccheyy�ti. Dutiyampi kho d�ghatapass� niga�ho niga�ha� n�taputta� etadavoca: sacca� yeva kho bhante ya� up�li gahapati sama�assa gotamassa s�vakatta� [PTS Page 382] [\q 382/]      upagato: eta� kho te aha� bhante n�lattha�: na kho meta� bhante ruccati, ya� up�li gahapati sama�assa gotamassa v�da� �ropeyya. Sama�o hi bhante gotamo m�y�v�, �va��ani� m�ya� j�n�ti. Y�ya a��atitthiy�na� s�vake �va��et�ti. �va��o kho te bhante up�li gahapati sama�ena gotamena �va��aniy� m�y�y�ti. A��h�na� kho eta� tapassi anavak�so ya� up�li gahapati sama�assa gotamassa s�vakatta� upagaccheyya �h�na�ca kho eta� vijjati ya� sama�o gotamo up�lissa gahapatissa s�vakatta� upagaccheyya. Tatiyampi kho d�gha tapass� niga�ho niga�ha� n�taputta� etadavoca: sacca� yeva kho bhante ya� up�li gahapati sama�assa gotamassa s�vakatta� upagato:eta� kho te aha� bhante n�lattha�: na kho meta� bhante ruccati,ya� up�li gahapati sama�assa gotamassa v�da� �ropeyya. Sama�o hi bhante gotamo m�y�v�, �va��ani� m�ya� j�n�ti. Y�ya a��atitthiy�na� s�vake �va��et�ti. �va��o kho te bhante up�li gahapati sama�ena gotamena �va��aniy� m�y�y�ti. A��h�na� kho eta� tapassi anavak�so ya� up�li gahapati sama�assa gotamassa s�vakatta� upagaccheyya �h�na�ca kho eta� vijjati ya� sama�o gotamo up�lissa gahapatissa s�vakatta� upagaccheyya. Handa c�ha� tapassi gacch�mi y�ya s�ma� yeva j�n�mi. Yadi v� up�li gahapati sama�assa gotamassa s�vakatta� upagato yadi v� 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iga�ho n�taputto mahatiy� niga�haparis�ya saddhi� yena up�lissa gahapatissa nivesana� tenupasa�kami. Addas� kho dov�riko niga�ha� n�taputta� d�ratova �gacchanta�, disv�na niga�ha� n�taputta� etadavoca: ti��ha bhante, m� p�visi. Ajjatagge up�li gahapati sama�assa gotamassa s�vakatta� upagato, �va�a� dv�ra� niga�h�na� niga�h�na�, an�va�a� dv�ra� bhagavato bhikkh�na� bhikkhun�na� up�sak�na� up�sik�na� sace te bhante pi�akena attho ettheva ti��ha. Ettheva te �harissant�ti. Tena hi sammadov�rika,yena up�li gahapati tenupasa�kama. Upasa�kamitv� up�li� gahapati� eva� vadehi: niga�ho bhante n�taputto mahatiy� niga�haparis�ya saddhi� bahidv�rako��hake �hito. So te dassanak�moti. Eva� bhanteti kho dov�riko niga�hassa n�taputtassa pa�issutv� yena up�li gahapati tenupasa�kami. Upasa�kamitv� up�l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pati� etadavoca: niga�ho bhante n�taputto mahatiy� niga�haparis�ya saddhi� bahidv�rako��hake �hito, so te dassanak�moti. Tena hi samma dov�rika, majjham�ya dv�ras�l�ya �san�ni pa���peh�ti. Eva� bhanteti kho dov�riko up�lissa gahapatissa pa�issutv� majjham�ya dv�ras�l�ya �san�ni pa���petv� yena up�li gahapati tenupasa�kami. Upasa�kamitv� up�li� gahapati� etadavoca: pa��att�ni kho te bhante majjham�ya dv�ras�l�ya �san�ni. Yassad�ni k�la� ma��a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up�li gahapati yena [PTS Page 383] [\q 383/]      majjham� dv�ras�l� tenupasa�kami. Upasa�kamitv� ya� tattha �sana� agga�ca se��ha�ca uttama�ca pa�ta�ca tattha nis�ditv� dov�rika� �mantesi: tena hi sammadov�rika yena niga�ho n�taputto tenupasa�kama. Upasa�kamitv� niga�ha� n�taputta� eva� vadehi: up�li bhante gahapati evam�ha: pavisa kira bhante sace �ka�khas�ti. Eva� bhanteti kho dov�riko up�lissa gahapatissa pa�issutv� yena niga�ho n�taputto tenupasa�kami. Upasa�kamitv� niga�ha� n�taputta� etadavoca: up�li bhante gahapati evam�ha: pavisa kira bhante sace �ka�khas�ti. Atha kho niga�ho n�taputto mahatiy� niga�haparis�ya saddhi� yena majjham� dv�ras�l� tenupasa�kami. Atha kho up�li gahapati ya� suda� pubbeva yato passati niga�ha� n�taputta� d�ratova �gacchanta�. Disv�na tato paccugantv� ya� tattha �sana� agga�ca se��ha�ca uttama�ca pa�ta�ca, ta� uttar�sa�gena pamajjitv� pariggahetv� nis�d�peti. So'd�ni ya� tattha �sana� agga�ca se��ha�ca uttama�ca pa�ta�ca tattha s�ma� nis�ditv� niga�ha� n�taputta� etadavoca: sa�vijjante1 kho bhante �san�ni, sace �ka�khasi nis�d�ti. Eva� vutte niga�ho n�taputto up�li� gahapati� etadavoca: ummattosi tva� gahapati, dattosi tva� gahapati. Gacch�maha� bhante sama�assa gotamassa v�da� �ropess�m�ti gantv� mahat�si v�dasa�gh��ena pa�imukko �gato. Seyyath�pi gahapati puriso a�ah�rako gantv� ubbhatehi a�a�ehi �gaccheyya, seyyath�pi v� pana gahapati puriso akkhikah�rako gantv� ubbhatehi akkh�hi �gaccheyya. Evameva kho tva� gahapati gacch�maha� bhante sama�assa gotamassa v�da� �ropess�m�ti gantv� mahat�si v�dasa�gh��ena pa�imukko �gato. �va��osi kho tva� gahapati sama�ena gotamena �va��aniy� m�y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dik� bhante �va��an� m�y�, kaly�� bhante �va��an� m�y�, piy� me bhante ��tis�lohit� im�ya �va��aniy� �va��eyyu�,piy�nampi me assa ��tis�lohit�na� d�gharatta� hit�ya sukh�ya. Sabbe cepi bhante khattiy� im�ya �va��aniy� �va��eyyu�. Sabbes�nampissa khattiy�na� d�gharatta� [PTS Page 384] [\q 384/]      hit�ya sukh�ya. Sabbe cepi bhante br�hma� im�ya �va��aniy� �va��eyyu�. Sabbes�nampissa br�hma�na� d�gharatta� hit�ya sukh�ya. Sabbe cepi bhante vess� im�ya �va��aniy� �va��eyyu�. Sabbes�nampissa vess�na� d�gharatta� hit�ya sukh�ya sabbe chepi bhante sudd� im�ya �va��aniy� �va��eyyu�, sabbes�nampissa sudd�na� d�gharatta� hit�ya sukh�ya. Sadevako ce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�vijjanti-machasa�. 2. Sabbes�nampassa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nte loko sam�rako sabrahmako sassama�abr�hma� paj� sadevamanuss� im�ya �va��aniy� �va��eyya, sadevakassapissa1 lokassa sam�rakassa sabrahmakassa sassama�abr�hma�iy� paj�ya sadevamanuss�ya d�gharatta� hit�ya sukh�ya. Tena hi bhante upamante kariss�mi. Upam�yapidhekacce vi��� puris� bh�sitassa attha� �j�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bhante a��atarassa br�hma�assa ji��assa vuddhassa mahallakassa dahar� m��avik� paj�pat� ahosi gabbhin� upavija���. Atha kho bhante s� m��avik� ta� br�hma�a� etadavoca: gaccha tva� br�hma�a, �pa� makka�acch�paka� ki�itv� �nehi yo me kum�rakassa k�panako bhavissat�ti. Eva� vutte bhante so br�hma�o ta� m��avika� etadavoca: �gamehi t�va bhoti y�va vij�yasi. Sace tva� bhoti kum�raka� vij�yissasi, tassa te aha� �pa� makka�acch�paka� ki�itv� �ness�mi.2 Yo te kum�rakassa k�panako bhavissati. Sace pana tva� bhoti kum�rika� vij�yissasi, tass� te aha� �pa� makka�acch�pika� ki�itv� �ness�mi. Y� te kum�rik�ya k�panik� bhavissat�ti. Dutiyampi kho bhante s� m��avik� ta� br�hma�a� etadavoca: gaccha tva� br�hma�a, �pa� makka�acch�paka� ki�itv� �nehi yo me kum�rakassa k�panako bhavissat�ti. Eva� vutte bhante so br�hma�o ta� m��avika� etadavoca: �gamehi t�va hoti y�va vij�yasi. Sace tva� hoti kum�raka� vij�yissasi, tassa te aha� �pa� makka�acch�paka� ki�itv� �ness�mi.2 Yo te kum�rakassa k�panako bhavissati. Sace pana tva� bhoti kum�rika� vij�yissasi, tass� te aha� �pa� makka�acch�pika� ki�itv� �ness�mi. Y� te kum�rik�ya k�l�panik� bhavissat�ti. Tatiyampi kho bhante s� m��avik� ta� br�hma�a� etadavoca: gaccha tva� br�hma�a �pa� makka�acch�paka� ki�itv� �nehi yo me kum�rakassa k�panako bhavissat�ti. Atha kho bhante se br�hma�o tass� m��avik�ya s�ratto pa�ibaddhacitto �pa� makka�acch�paka� ki�itv� �netv� ta� m��avika� etadavoca: aya� te bhoti �pa� makka�acch�pako [PTS Page 385] [\q 385/]      ki�itv� �n�to yo te kum�rakassa k�panako bhavissat�ti. Eva� vutte bhante s� m��avik� ta� br�hma�a� etadavoca: gaccha tva� br�hma�a,ima� makka�acch�paka� �d�ya yena rattap�� rajakaputto tenupasa�kami. Upasa�kamitv� rattap��i� rajakaputta� eva� vadehi: icch�maha� samma rattap��, ima� makka�acch�paka� p�t�valepana� n�ma ra�gaj�ta� ra�jita� �ko�itapacc�ko�ita� ubhatobh�gavima��hanti. Atha kho bhante so br�hma�o tass� m��avik�ya s�ratto pa�ibaddhacitto ta� makka�acch�paka� �d�ya yena rattap�� rajakaputto tenupasa�kami. Upasa�kamitv� rattap��i� rajakaputta� etadavoca: icch�maha� samma rattap��, ima� makka�acch�paka� p�t�valepana� n�ma ra�gaj�ta�3 ra�jita� �ko�itapacc�ko�ita� ubhatobh�gavima��hanti. Eva� vutte bhante rattap�� rajakaputto ta� br�hma�a� etadavoca: aya� kho te bhante makka�acch�pako ra�gakkhamo hi kho, no �ko�anakkhamo no vimajjanakkhamoti. Evameva kho bhante b�l�na� niga�h�na� v�do ra�gakkhamo hi kho b�l�na� no pa�it�na�, no anuyogakkhamo, no vimajjanakkhamo. Atha kho bhante so br�hma�o aparena samayena nava� dussayuga� �d�ya yena rattap�� rajakaputto tenupasa�kami. Upasa�kamitv� rattap��i� rajakaputta� etadavoca: icch�maha� sammarattap��i, ima� nava� dussayuga� pit�valepana� n�ma ra�gaj�ta� ra�jita�3 �ko�itapacc�ko�ita� ubhatobh�gavima��hanti. Eva� vutte bhante rattap�� rajakaputto ta� br�hma�a� etadavoca: ida� kho te bhante nava� dussayuga� ra�gakkhama�ceva �ko�anakkhama�ca vimajjanakkhama�c�ti. Evameva kho bhante tassa bhagavato v�do arahato samm�sambuddhassa ra�gakkhamo ceva pa�it�na� no b�l�na�, anuyogakkhamo ca vimajjanakkhamo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vakassa passa-s�mu. 2. ��iss�mi-s�mu. 3.Rajita�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�jik� kho ta� gahapati paris� eva� j�n�ti: up�li gahapati niga�hassa n�taputtassa s�vakoti. Kassa ta� gahapati s�vaka� dh�rem�ti. Eva� vutte up�li gahapati u��h�y�san� eka�sa� uttar�sa�ga� karitv� yena bhagav� [PTS Page 386] [\q 386/]      tena�jalimpan�metv� niga�ha� n�taputta� etadavoca: tena hi bhante su�hi yass�'ha� s�vak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�rassa vigatamohassa pabhinnakh�lassa vijitavijay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ghassa susamacittassa vuddhas�lassa s�dhupa��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antarassa1 vimalassa bhagavato tassa s�vako'hama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katha�kathissa tusitassa vantalok�misassa mudit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sama�assa manujassa antimasar�rassa na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pamassa virajassa bhagavato tassa s�vako'hama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a�sayassa kulassa venayikassa s�rathiva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ttarassa ruciradhammassa nikka�khassa pabh�saka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cchidassa v�rassa bhagavato tassa s�vako'hama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sabhassa appameyyassa gambh�rassa monapatt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a�karassa devassa dhamma��hassa sa�vutatt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gassa muttassa bhagavato tassa s�vako'hama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�gassa pantasenassa kh��asa�yojanassa mutt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mantakassa dhonassa pannaddhajassa v�tar�g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ssa nippapa�cassa bhagavato tassa s�vako'hama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sisattamassa akuhassa tevijjassa brahmapatt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�takassa2 padakassa passaddhassa viditaved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dadassa sakkassa bhagavato tassa s�vako'hama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riyassa bh�vitattassa pattipattassa veyy�kara�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mato vipassissa anabhinatassa no apanat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jassa vasippattassa bhagavato tassa s�vako'hama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mmaggatassa jh�yissa ananugatantarassa suddh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assa appah�nassa4 pavivittassa aggapatt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assa t�rayantassa bhagavato tassa s�vako'hama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antassa bh�ripa��assa mah�pa��assa v�talobh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ssa sugatassa appa�ipuggalassa asam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radassa nipu�assa bhagavato tassa s�vako'hamas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�hacchidassa buddhassa v�tadh�massa anupalitt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u�eyyassa yakkhassa uttamapuggalassa atul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o yasaggapattassa bhagavato tassa s�vako'hamas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samantarassa-machasa�,sy�. 2. Nh�takassa-machasa�. 3. Samuggatassa-machasa� 4. Appahitassa-machasa� 5. Aggappattass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� sa����h� pana te gahapati ime sama�assa gotamassa va��ti. Seyyath�pi bhante n�n�pupph�na� mah�pupphar�s�, [PTS Page 387] [\q 387/]      tamena� dakkho m�l�k�ro v� m�l�k�rantev�s� v� vicitta� m�la� gantheyya evameva kho bhante so bhagav� anekava��o anekasatava��o ko hi bhante va��rahassa va��a� na kariss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niga�hassa bhagavato sakk�ra� asaham�nassa tattheva u�ha� lohita� mukhato ugga�j�t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lisutta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ggacchiti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kuravatiya*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koliyesu viharati haliddavasana� n�ma koliy�na� nigamo. Atha kho pu��o ca koliyaputto govatiko, acelo ca seniyo kukkuravatiko yena bhagav� tenupasa�kami�su. Upasa�kamitv� pu��o koliyaputto govatiko bhagavanta� abhiv�detv� ekamanta� nis�di. Acelo pana seniyo kukkuravatiko bhagavat� saddhi� sammodi, sammodan�ya� katha� s�r��ya� v�tis�retv� kukkurova pa�ikujjitv�1 ekamanta� nis�di. Ekamanta� nisinno kho pu��o koliyaputto govatiko bhagavanta� etadavoca, aya� bhante acelo seniyo kukkuravatiko dukkarak�rako, cham�nikkhitta�2 bhu�jati. Tassa ta� kukkuravata� d�gharatta� samatta� sam�dinna�, tassa k� gati, ko abhisampar�yoti. Ala� pu��a, ti��hateta�, m� ma� eta� pucc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mpi kho pu��o koliyaputto govatiko bhagavanta� etadavoca, aya� bhante acelo seniyo kukkuravatiko dukkarak�rako, cham�nikkhitta�2 bhu�jati. Tassa ta� kukkuravata� d�gharatta� samatta� sam�dinna�, tassa k� gati, ko abhisampar�yoti. Ala� pu��a, ti��hateta� m� ma� eta� pucc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pu��o koliyaputto govatiko bhagavanta� etadavoca, aya� bhante acelo seniyo kukkuravatiko dukkarak�rako, cham�nikkhitta�2 bhu�jati. Tassa ta� kukkuravata� d�gharatta� samatta� sam�dinna�, tassa k� gati, ko abhisampar�yoti. Addh� kho te aha� pu��a na labh�mi, ala� pu��a, ti��hateta�, m� ma� eta� pucch�ti. Api ca kho ty�ha� by�karis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u��a, ekacco kukkuravata� bh�veti paripu��a� abboki��a�, kukkuras�la� bh�veti paripu��a� abboki��a�, kukkuracitta� bh�veti paripu��a� [PTS Page 388] [\q 388/]      abboki��a�, kukkur�kappa� bh�veti paripu��a� abboki��a�, so kukkuravata� bh�vetv� paripu��a� abboki��a�, kukkuras�la� bh�vetv� paripu��a� abboki��a�, kukkuracitta� bh�vetv� paripu��a� abboki��a�, kukkur�kappa� bh�vetv� paripu��a� abboki��a�, k�yassa bhed� parammara� kukkur�na� sahavyata� upapajjati, sace kho panassa eva� di��hi hoti: imin�ha� s�lena v� vatena v� tapena v� brahmacariyena v� devo v� bhaviss�mi deva��ataro v�ti. S�ssa hoti micch�di��hi, micch�di��hikassa3 kho aha� pu��a dvinna� gat�na� a��atara� gati� vad�mi: niraya� v� tiracch�nayoni� v�. Iti kho pu��a sampajjam�na� kukkuravata� kukkur�na� sahavyata� upaneti. Vipajjam�na�4 nira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ukkuravatika-machasa�, kukkurov�d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liku�itv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m�nikkhitta� bhojana�-machasa�, cham�ya� nikkhitta� bhojan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cch�di��hissa-machasa�,sy�.[PTS 4.] Vijjam�n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celo seniyo kukkuravatiko parodi, ass�ni pavattesi. Atha kho bhagav� pu��a� koliyaputta� govatika� etadavoca: eta� kho te aha� pu��a n�lattha�: ala� pu��a, ti��hateta� m� ma� eta� pucch�ti. N�ha� bhante eta� rod�mi, ya� ma� bhagav� evam�ha. Api ca me ida� bhante kukkuravata� d�gharatta� samatta� sam�dinna�. Aya�ca bhante pu��o koliyaputto govatiko tassa ta� govata� d�gharatta� samatta� sam�dinna�. Tassa k� gati. Ko abhisampar�yoti. Ala� seniya, ti��hateta�, m� ma� eta� pucc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acelo seniyo kukkuravatiko bhagavanta� etadavoca: aya� bhante pu��o koliyaputto govatiko tassa ta� govata� d�gharatta� samatta� sam�dinna�. Tassa k� gati. Ko abhisampar�yoti. Ala� seniya, ti��hateta�, m� ma� eta� pucc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acelo seniyo kukkuravatiko bhagavanta� etadavoca: aya� bhante pu��o koliyaputto govatiko, tassa ta� govata� d�gharatta� samatta� sam�dinna�, tassa k� gati, ko abhisampar�yoti. Addh� kho te aha� seniya na labh�mi: ala� seniya, ti��hateta�. M�ma� eta� pucch�ti. Api ca kho ty�ha� by�karis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seniya, ekacco govata� bh�veti paripu��a� abboki��a�, gos�la� bh�veti paripu��a� abboki��a�, gocitta� bh�veti paripu��a� abboki��a�. Gav�kappa� bh�veti paripu��a� abboki��a�. So govata� bh�vetv� paripu��a� abboki��a�, gos�la� bh�vetv� paripu��a� abboki��a�, gocitta� bh�vetv� paripu��a� abboki��a�, gav�kappa� bh�vetv� paripu��a� abboki��a�, k�yassa bhed� parammara� gunna� sahavyata� upapajjati. Sace [PTS Page 389] [\q 389/]      kho panassa eva� di��hi hoti: imin�'ha� s�lena v� vatena v� tapena v� brahmacariyena v� devo v� bhaviss�mi deva��ataro v�ti. S�ssa hoti micch�di��hi micch�di��hikassa1 kho aha� seniya dvinna� gat�na� a��atara� gati� vad�mi: niraya� v� tiracch�nayoni� v�. Iti kho seniya sampajjam�na� govata� gunna� sahavyata� upaneti vipajjam�na�2 nir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pu��o koliyaputto govatiko parodi. Ass�ni pavattesi. Atha kho bhagav� acela� seniya� kukkaravatika� etadavoca: eta� kho te aha� seniya, n�lattha�: ala� seniya, ti��hateta�, m� ma� eta� pucch�ti. N�ha� bhante eta� rod�mi, ya� ma� bhagav� evam�ha. Api ca me ida� bhante govata� d�gharatta� samatta� sam�dinna�. Eva� pasanno aha� bhante bhagavati: pahoti bhagav� tath� dhamma� desetu� yath� aha�cevima� govata� pajaheyya�. Aya�ca acelo seniyo kukkuravatiko ta� kukkuravata� pajaheyy�ti. Tena hi pu��a su�hi. S�dhuka� manasikarohi, bh�siss�m�ti. Eva� bhanteti kho pu��o koliyaputto govatik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m�ni pu��a kamm�ni may� saya� abhi��� sacchikatv� pavedit�ni, katam�ni catt�ri: atthi pu��a kamma� ka�ha� ka�havip�ka�, atthi pu��a kamma� sukka� sukkavip�ka�, atthi pu��a kamma� ka�hasukka� ka�hasukkavip�ka�, atthi pu��a kamma� aka�ha� asukka� aka�h�sukkavip�ka� kamma� kammakkhay�ya sa�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icch�di��hissa-machasa�,[PTS 2.] Vijjam�n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pu��a kamma� ka�ha� ka�havip�ka�: idha pu��a ekacco saby�pajjha� k�yasa�kh�ra� abhisa�kharoti. Saby�pajjha� vac�sa�kh�ra� abhisa�kharoti. Saby�pajjha� manosa�kh�ra� abhisa�kharoti. So saby�pajjha� k�yasa�kh�ra� abhisa�kharitv� saby�pajjha� vac�sa�kh�ra� abhisa�kharitv� saby�pajjha� mano sa�kh�ra� abhisa�kharitv� saby�pajjha� loka� upapajjati. Tamena� saby�pajjha� loka� upapanna� sam�na� saby�pajjh� phass� phusanti. So saby�pajjhehi phassehi phu��ho sam�no saby�pajjha� vedana� vedeti ekantadukkha�. Seyyath�pi satt� [PTS Page 390] [\q 390/]      nerayik�. Iti kho pu��a bh�t� bh�tassa upapatti hoti, ya� karoti tena upapajjati, upapannamena� phass� phusanti. Eva�mpaha�1 pu��a kammad�y�d� satt�ti vad�mi. Ida� vuccati pu��a kamma� ka�ha� ka�h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pu��a kamma� sukka� sukkavip�ka�: idha pu��a ekacco aby�pajjha� k�yasa�kh�ra� abhisa�kharoti. Aby�pajjha� vac�sa�kh�ra� abhisa�kharoti. Aby�pajj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sa�kh�ra� abhisa�kharoti. So aby�pajjha� k�yasa�kh�ra� abhisa�kharitv� aby�pajjha� vac�sa�kh�ra� abhisa�kharitv� aby�pajjha� manosa�kh�ra� abhisa�kharitv� aby�pajjha� loka� upapajjati tamena� aby�pajjha� loka� upapanna� sam�na� aby�pajjh� phass� phusanti. So aby�pajjhehi phassehi phu��ho sam�no aby�pajjha� vedana� vedeti ekantasukha�. Seyyath�pi dev� subhaki��. Iti kho pu��a bh�t� bh�tassa upapatti hoti. Ya� karoti tena upapajjati. Upapannamena� phass� phusanti. Evampaha�1 pu��a kammad�y�d� satt�ti vad�mi. Ida� vuccati pu��a kamma� sukka� sukka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pu��a kamma� ka�hasukka� ka�hasukkavip�ka�: idha pu��a ekacco saby�pajjhampi aby�pajjhampi k�yasa�kh�ra� abhisa�kharoti saby�pajjhampi aby�pajjhampi vac�sa�kh�ra� abhisa�kharoti. Saby�pajjhampi aby�pajjhampi manosa�kh�ra� abhisa�kharoti. So saby�pajjhampi aby�pajjhampi k�yasa�kh�ra� abhisa�kharitv� saby�pajjhampi aby�pajjhampi vac�sa�kh�ra� abhisa�kharitv� saby�pajjhampi aby�pajjhampi manosa�kh�ra� abhisa�kharitv� saby�pajjhampi aby�pajjhampi loka� upapajjati. Tamena� saby�pajjhampi aby�pajjhampi loka� upapanna� sam�na� saby�pajjh�pi aby�pajjh�pi phass� phusanti. So saby�pajjhehipi aby�pajjhehipi phassehi phu��ho sam�no saby�pajjhampi aby�pajjhampi vedana� vedeti voki��asukhadukkha�, seyyath�pi manuss� ekacce ca dev� ekacce ca vinip�tik�. Iti kho pu��a bh�t� bh�tassa upapatti hoti. Ya� karoti tena upapajjati. Upapannamena� phass� phusanti. Evampaha�1 pu��a kammad�y�d� satt�ti vad�mi. Ida� vuccati pu��a, kamma� ka�hasukka� ka�hasukkavip�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[PTS Page 391] [\q 391/]      pu��a kamma� aka�ha� asukka� aka�hasukkavip�ka� kammakkhay�ya2 sa�vattati, tatra pu��a yamida� kamma� ka�ha� ka�havip�ka� tassa pah�n�ya y� cetan�, yampida�3 kamma� sukka� sukkavip�ka� tassa pah�n�ya y� cetan�, yampida�3 kamma� ka�hasu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va�p�ha�-machasa�.Sy� 2. Kamma� kammakkhay�ya-s�mu. 3.Yamida� -machasa�,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asukkavip�ka� tassa pah�n�ya y� cetan�, ida� vuccati pu��a kamma� aka�ha� asukka� aka�h�sukkavip�ka� kammakkhay�ya sa�vattati. Im�ni kho pu��a catt�ri kamm�ni may� saya� abhi��� sacchikatv� pavedit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pu��o koliyaputto govatiko bhagavanta� etadavoca: abhikkanta� bhante, abhikkanta� bhante. Seyyath�pi bhante nikkujjita� v� ukkujjeyya, pa�icchanna� v� vivareyya, m��hassa v� magga� �cikkheyya, andhak�re v� telapajjota� dh�reyya, cakkhumanto r�p�ni dakkhint�ti, evameva� bhagavat� anekapariy�yena dhammo pak�sito. Es�ha� bhante bhagavanta� sara�a� gacch�mi dhamma�ca bhikkhusa�gha�ca. Up�saka� ma� bhagav�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lo pana seniyo kukkuravatiko bhagavanta� etadavoca: abhikkanta� bhante, abhikkanta� bhante. Seyyath�pi bhante nikkujjita� v� ukkujjeyya, pa�icchanna� v� vivareyya, m��hassa v� magga� �cikkheyya, andhak�re v� telapajjota� dh�reyya, cakkhumanto r�p�ni dakkhint�ti, evameva� bhagavat� anekapariy�yena dhammo pak�sito. Es�ha� bhante bhagavanta� sara�a� gacch�mi dhamma�ca bhikkhusa�gha�ca. Labheyy�ha� bhante bhagavato santike pabbajja�. Labheyya� upasamp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seniya a��atitthiyapubbo imasmi� dhammavinaye �ka�khati pabbajja�, �ka�khati upasampada�. So catt�ro m�se parivasati catunna� m�s�na� accayena �raddhacitt� bhikkh� pabb�jenti, upasamp�denti bhikkhubh�v�ya. Api ca mettha puggalavemattat� vidit�ti. Sace bhante a��atitthiyapubb� imasmi� dhammavinaye �ka�khant� pabbajja�, �ka�khant� upasampada�, catt�ro1 m�se parivasanti. Catunna� m�s�na� accayena �raddhacitt� bhikkh� pabb�jenti, upasamp�denti bhikkhubh�v�ya. Aha� catt�ri vass�ni parivasiss�mi. Catunna� ma� vass�na� accayena �raddhacitt� bhikkh� pabb�jentu, upasamp�dentu bhikkhubh�v�y�ti. Alattha kho acelo seniyo kukkuravatiko bhagavato santike pabbajja�, alattha upasampada�. Acir�pasampanno kho pan�yasm� seniyo eko v�paka��ho [PTS Page 392] [\q 392/]      appamatto �t�p� pahitatto viharanto na cirasseva yassatth�ya kulaputt� sammadeva ag�rasm� an�g�riya� pabbajanti. Tadanuttara� brahmacariyapariyos�na� di��heva dhamme saya� abhi��� sacchikatv� upasampajja vih�si. Kh�� j�ti, vusita� brahmacariya� kata� kara�ya�, n�para� itthatt�y�ti abbha���si a��ataro kho pan�yasm� seniyo arahata�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kkuravatiya2 sutta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 catt�ro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ukkuravatika-machasa�,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yar�jakum�r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, eka� samaya� bhagav� r�jagahe viharati veluvane kalandakaniv�pe. Atha kho abhayo r�jakum�ro yena niga�ho n�taputto1 tenupasa�kami. Upasa�kamitv� niga�ha� n�taputta� abhiv�detv� ekamanta� nis�di. Ekamanta� nisinna� kho abhaya� r�jakum�ra� niga�ho n�taputto1 etadavoca: ehi tva� r�jakum�ra, sama�assa gotamassa v�da� �ropehi. Eva� te kaly��o kittisaddo ababhuggacchati2 abhayena r�jakum�rena sama�assa gotamassa eva� mahiddhikassa eva� mah�nubh�vassa v�do �ropitoti. Yath� katha� pan�'ha� bhante sama�assa gotamassa eva� mahiddhikassa eva� m�nubh�vassa v�da� �rope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i tva� r�jakum�ra, yena sama�o gotamo tenupasa�kama, upasa�kamitv� sama�a� gotama� eva� vadehi: bh�seyya nu kho bhante tath�gato ta� v�ca� y� s� v�c� paresa� appiy� aman�p�ti. Sace te sama�o gotamo eva� pu��ho eva� by�karoti: bh�seyya r�jakum�ra, tath�gato ta� v�ca� y� s� v�c� paresa� appiy� aman�p�ti. Tamena� tva� eva� vadeyy�si: atha ki�carahi te bhante puthujjanena n�n�kara�a�, puthujjanopi hi ta� v�ca� bh�seyya, y� s� v�c� [PTS Page 393] [\q 393/]      paresa� appiy� aman�p�ti. Sace pana te sama�o gotamo eva� pu��ho eva� by�karoti: na r�jakum�ra tath�gato ta� v�ca� bh�seyya y� s� v�c� paresa� appiy� aman�p�ti. Tamena� tva� eva� vadeyy�si: atha ki�carahi te bhante devadatto by�kato: �p�yiko devadatto, nerayiko devadatto, kappa��ho devadatto, atekiccho devadattoti. T�ya ca pana te v�c�ya devadatto kupito ahosi anattamanoti. Ima� kho te r�jakum�ra, sama�o gotamo ubhato ko�ika� pa�ha� pu��ho sam�no neva sakkhiti uggilitu�. Neva sakkhiti ogilitu�3. Seyyath�pi n�ma purisassa ayosi�gh��aka�4 ka�he vilagga�, so neva sakku�eyya uggilitu�, neva saku�eyya ogilitu�. Evameva kho te r�jakum�ra sama�o gotamo ima� ubhatoko�ika� pa�ha� pu��ho sam�no neva sakkhiti uggilitu�, neva sakkhiti ogilit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nteti kho abhayo r�jakum�ro niga�hassa n�taputtassa pa�issutv� u��h�y�san� niga�ha� n�taputta� abhiv�detv� padakkhi�a� katv� yena bhagav� tenupasa�kami, upasa�kamitv� bhagavanta� abhiv�detv� ekamanta� nis�di. Ekamanta� nisinnassa kho abhayassa r�jakum�rassa suriya� oloketv�5 etadahosi. Ak�lo kho ajja bhagavato v�da� �ropetu�, sved�n�ha� sake nivesane bhagavato v�da� �ropess�m�ti bhagavanta� etadavoca: adhiv�setu me bh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��aputto-machasa� 2. Abbhuggacchissati-machasa� 3. Oggilitu�-sy� 4. Ayasi�gh��aka�-sy� 5.Suriya� ulloketv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 sv�tan�ya attacatuttho bhattanti. Adhiv�sesi bhagav� tu�h�bh�vena. Atha kho abhayo r�jakum�ro bhagavato adhiv�sana� viditv� u��h�y�san� bhagavanta� abhiv�detv� padakkhi�a� katv� pakk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ss� rattiy� accayena pubbanhasamaya� niv�setv� pattac�vara� �d�ya yena abhayassa r�jakum�rassa nivesana� tenupasa�kami, upasa�kamitv� pa��atte �sane nis�di. Atha kho abhayo r�jakum�ro bhagavanta� pa�tena kh�dan�yena bhojan�yena sahatth� santappesi. Sampav�resi. Atha kho abhayo r�jakum�ro bhagavanta� bhutt�vi� on�tapattap��i� a��atara� n�ca� �sana� gahetv� ekamanta� nis�di. Ekamanta� nisinno kho abhayo r�jakum�ro bhagavanta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h�seyya nu kho bhante tath�gato ta� v�ca� y� s� v�c� paresa� appiy� aman�p�'ti. Na kho'ttha1 r�jakum�ra eka�sen�ti. Ettha bhante anassu� niga�h�ti. Kimpana tva� r�jakum�ra eva� vadesi: [PTS Page 394  [\q 394/]     ']ettha bhante anassu� niga�h�'ti. Id�ha� bhante yena niga�ho n�taputto tenupasa�kami. Upasa�kamitv� niga�ha� n�taputta� abhiv�detv� ekamanta� nis�di�. Ekamanta� nisinna� kho ma� bhante niga�ho n�taputto etadavoca: ehi tva� r�jakum�ra, sama�assa gotamassa v�da� �ropehi eva� te kaly��o kittisaddo abbhuggacchati " abhayena r�jakum�rena sama�assa gotamassa eva� mahiddhikassa eva� mah�nubh�vassa v�do �ropito"ti. Eva� vutte aha� bhante niga�ha� n�taputta� etadavoca�. Yath� kathampan�ha� bhante sama�assa gotamassa eva� mahiddhikassa eva� mah�nubh�vassa v�da� �ropess�m�ti. Ehi tva� r�jakum�ra, yena sama�o gotamo tenupasa�kama. Upasa�kamitv� sama�a� gotama� eva� vadehi: 'bh�seyya nu kho bhante tath�gato ta� v�ca�, y� s� v�c� paresa� appiy� aman�p�'ti. Sace te sama�o gotamo eva� pu��ho eva� by�karoti: bh�seyya r�jakum�ra tath�gato ta� v�ca�, y� s� v�c� paresa� appiy� aman�p�ti. Tamena� tva� eva� vadeyy�si: atha ki�carahi te bhante puthujjanena n�n�kara�a�, puthujjanopi hi ta� v�ca� bh�seyya, y� s� v�c� paresa� appiy� aman�p�ti. Sace pana te sama�o gotamo eva� pu��ho eva� by�karoti: 'na r�jakum�ra tath�gato ta� v�ca� bh�seyya, y� s� v�c� paresa� appiy� aman�p�'ti. Tamena� tva� eva� vadeyy�si: atha ki�carahi te bhante devadatto by�kato: �p�yiko devadatto, nerayiko devadatto, kappa��ho devadatto atekiccho devadattoti. T�ya ca pana te v�c�ya devadatto kupito ahosi anattamano'ti. Ima� kho te r�jakum�ra sama�o gotamo ubhatoko�ika� pa�ha� pu��ho sam�no neva sakkhiti uggilitu�. Neva sakkhiti ogilitu�. Seyyath�pi n�ma purisassa ayosi�gh��aka� ka�he vilagga�, so neva sakku�eyya uggilitu�, neva sakku�eyya ogilitu� evameva kho te r�jakum�ra sama�o gotamo ima� ubhatoko�ika� pa�ha� pu��ho sam�no neva sakkhiti uggilitu�, neva sakkhiti ogilit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khvettha-machasa�.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daharo kum�ro mando utt�naseyyako abhayassa r�jakum�rassa a�ke nisinno hoti. Atha kho bhagav� abhaya� r�jakum�ra� etadavoca: ta� ki� [PTS Page 395] [\q 395/]      ma��asi r�jakum�ra, sv�'ya� kum�ro tuyha� v� pam�damanv�ya dh�tiy� v� pam�damanv�ya ka��ha� v� ka�hala� v� mukhe �hareyya, kinti na� kareyy�s�ti. �hareyyass�ha� bhante. Sace aha� bhante na sakku�eyya� �dikeneva �hattu� v�mena hatthena s�sa� paggahetv�1 dakkhi�ena hatthena va�ka�guli� karitv� salohitampi �hareyya�. Ta� kissa hetu: atthi me bhante kum�re anukamp�ti. Evameva kho r�jakum�ra, ya� tath�gato v�ca� j�n�ti abh�ta� ataccha� anatthasa�hita�, s� ca paresa� appiy� aman�p�, na ta� tath�gato v�ca� bh�sati. Yampi tath�gato v�ca� j�n�ti bh�ta� taccha� anatthasa�hita�. S� ca paresa� appiy� aman�p�, tampi tath�gato v�ca� na bh�sati. Ya�ca kho tath�gato v�ca� j�n�ti bh�ta� taccha� atthasa�hita� s� ca paresa� appiy� aman�p�, tatra k�la��� tath�gato hoti tass� v�c�ya veyy�kara�ya. Ya� tath�gato v�ca� j�n�ti abh�ta� ataccha� anatthasa�hita� s� ca paresa� piy� man�p�, na ta� tath�gato v�ca� bh�sati. Yampi tath�gato v�ca� j�n�ti bh�ta� taccha� anatthasa�hita�. S� ca paresa� piy� man�p�, tampi tath�gato v�ca� na bh�sati. Ya�ca kho tath�gato v�ca� j�n�ti bh�ta� taccha� atthasa�hita�. S� ca paresa� piy� man�p�, tatra k�la��� tath�gato hoti tass� v�c�ya veyy�kara�ya. Ta� kissa hetu: atthi r�jakum�ra tath�gatassa sattesu anukamp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me bhante khattiyapa�it�pi br�hma�apa�it�pi gahapatipa�it�pi sama�apa�it�pi pa�ha� abhisa�kharitv� tath�gata� upasa�kamitv� pucchanti. Pubbeva nu kho eta� bhante bhagavato cetaso parivitakkita� hoti: 'ye ma� upasa�kamitv� eva� pucchissanti. Tes�ha� eva� pu��ho eva� by�kariss�m�'ti ud�hu �h�naso eta� tath�gata� pa�ibh�t�ti. Tena hi r�jakum�ra ta��evettha pa�ipucchiss�mi. Yath� te khameyya. Tath� na� by�kareyy�si. Ta� ki� ma��asi r�jakum�ra: kusalo tva� rathassa a�gapacca�g�nanti. Eva� bhante, kusalo aha� rathassa a�gapacca�g�nanti, ta� kimma��asi r�jakum�ra: ye ta� upasa�kamitv� eva� puccheyyu�: ki� n�mida� rathassa a�gapacca�ganti, pubbe nu kho te eta� cetaso parivitakkita� [PTS Page 396] [\q 396/]      assa: ye ma� upasa�kamitv� eva� pucchissanti tes�ha� eva� pu��ho eva� by�kariss�m�ti. Ud�hu �h�nasoveta� ta� pa�ibh�seyy�ti. Aha� hi bhante rathiko sa��ato kusalo rathassa a�gapacca�g�na�, sabb�ni me rathassa a�gapacca�g�ni suvidit�ni, �h�nasoveta� ma� pa�ibh�s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riggahetv�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r�jakum�ra ye te khattiyapa�it�pi br�hma�apa�it�pi gahapatipa�it�pi sama�apa�it�pi pa�ha� abhisa�kharitv� tath�gata� upasa�kamitv� pucchanti. �h�nasoveta� tath�gata� pa�ibh�ti. Ta� kissa hetu: s�hi r�jakum�ra tath�gatassa dhammadh�tu suppa�ividdh� yass� dhammadh�tuy� suppa�ividdhatt� �h�nasoveta� tath�gata� pa�ibh�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abhayo r�jakum�ro bhagavanta� etadavoca: abhikkanta� bhante abhikkanta� bhante abhikkanta� bho gotama abhikkanta� bho gotama, seyyath�pi bho gotama nikkujjita� v� ukkujjeyya, pa�icchanna� v� vivareyya, m��hassa v� magga� �cikkheyya, andhak�re v� telapajjota� dh�reyya, 'cakkhumanto r�p�ni dakkhint�'ti, evameva� bhot� gotamena anekapariy�yena dhammo pak�sito. Es�ha� bhavanta� gotama� sara�a� gacch�mi dhamma�ca bhikkhusa�gha�ca. Up�saka� ma� bhava� gotamo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ayar�jakum�rasutta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edaniya1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, eka� samaya� bhagav� s�vatthiya� viharati jetavane an�thapi�ikassa �r�me. Atha kho pa�caka�go thapati yen�yasm� ud�yi tenupasa�kami. Upasa�kamitv� �yasmanta� ud�yi� abhiv�detv� ekamanta� nis�di. Ekamanta� nisinno kho pa�caka�go thapati �yasmanta� ud�yi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ati nu kho bhante ud�yi vedan� vutt� bhagavat�'ti. Tisso kho thapati.2 Vedan� vutt� bhagavat�: sukh� vedan�, dukkh� vedan�, adukkhamasukh� vedan�. [PTS Page 397] [\q 397/]      im� kho thapati tisso vedan� vutt� bhagavat�ti. Na kho bhante ud�yi tisso vedan� vutt� bhagavat�, dve vedan� vutt� bhagavat�: sukh� vedan�, dukkh� vedan�, y�ya� bhante adukkhamasukh� vedan�, santasmi� es� pa�te sukhe vutt� bhagav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yampi kho �yasm� ud�yi pa�caka�ga� thapati� etadavoca: na kho thapati2 dve vedan� vutt� bhagavat�, tisso vedan� vutt� bhagavat�: sukh� vedan�, dukkh� vedan�, adukkhamasukh� vedan�. Im� kho thapati, tisso vedan� vutt� bhagavat�ti. Dutiyampi kho pa�caka�go thapati �yasmanta� ud�yi� etadavoca: na kho bhante ud�yi tisso vedan� vutt� bhagavat�, dve vedan� vutt� bhagavat�: sukh� vedan�, dukkh� vedan�. Y�ya� bhante adukkhamasukh� vedan�, santasmi� es� pa�te sukhe vutt� bhagav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mpi kho �yasm� ud�yi pa�caka�ga� thapati� etadavoca: na kho thapati2 dve vedan� vutt� bhagavat�, tisso vedan� vutt� bhagavat�: sukh� vedan�, dukkh� vedan�, adukkhamasukh� vedan�. Im� kho thapati, tisso vedan� vutt� bhagavat�ti. Tatiyampi kho pa�caka�go thapati �yasmanta� ud�yi� etadavoca: na kho bhante ud�yi tisso vedan� vutt� bhagavat�, dve vedan� vutt� bhagavat�: sukh� vedan�, dukkh� vedan�. Y�ya� bhante adukkhamasukh� vedan�, santasmi� es� pa�te sukhe vutt� bhagavat�ti. Neva kho asakkhi �yasm� ud�yi pa�caka�ga� thapati� sa���petu�. Na pan�sakkhi pa�caka�go thapati �yasmanta� ud�yi� sa���pe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si kho �yasm� �nando �yasmato ud�yissa pa�caka�gena thapatin� saddhi� ima� kath� sall�pa�. Atha kho �yasm� �nando yena bhagav� tenupasa�kami. Upasa�kamitv� bhagavanta� abhiv�detv� ekamanta� nis�di. Ekamanta� nisinno kho �yasm� �nando y�vatako ahosi. �yasmato ud�yissa pa�caka�gena thapatin� saddhi� kath�sall�po, ta� sabba� bhagavato �rocesi. Eva� vutte bhagav� �yasmanta� �nand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huvedan�ya-machasa� 2. Gahapati-sy�.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yeva kho �nanda pariy�ya� pa�caka�go thapati ud�yissa n�bbhanumodi. Santa� yeva ca pana pariy�ya� ud�yi pa�caka�gassa thapatissa n�bbhanumodi. Dvep�nanda vedan� vutt� may� [PTS Page 398] [\q 398/]      pariy�yena, tissopi vedan� vutt� may� pariy�yena, pa�capi vedan� vutt� may� pariy�yena, chapi vedan� vutt� may� pariy�yena. A��h�rasapi vedan� vutt� may� pariy�yena, chatti�s�pi vedan� vutt� may� pariy�yena, a��hasatampi vedan� vutt� may� pariy�yena, eva� pariy�ya desito kho �nanda may� dhammo. Eva� pariy�yadesite kho �nanda may� dhamme ye a��ama��assa subh�sita� sulapita� na samanuj�nissanti, na samanuma��issanti, na samanumodissanti, tesameta� p��ika�kha�: bha�anaj�t� kalahaj�t� viv�d�pann� a��ama��a� mukhasatt�hi vitudant� viharissanti. Eva� pariy�ya desito kho �nanda may� dhammo. Eva� pariy�ya desite kho �nanda may� dhamme ye a��ama��assa subh�sita� sulapita� samanuj�nissanti, samanuma��issanti, samanumodissanti, tesameta� p��ika�kha�: samagg� sammodam�n� avivadam�n� kh�rodak�bh�t� a��ama��a� piyacakkh�hi sampassant� vihariss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o ime �nanda k�magu�, katame pa�ca: cakkhuvi��eyy� r�p� i��h� kant� man�p� piyar�p� k�m�pasa�hit� rajan�y�, sotavi��eyy� sadd� i��h� kant� man�p� piyar�p� k�m�pasa�hit� rajan�y�, gh�navi��eyy� gandh� i��h� kant� man�p� piyar�p� k�m�pasa�hit� rajan�y�, jivh�vi��eyy� ras� i��h� kant� man�p� piyar�p� k�m�pasa�hit� rajan�y�, k�yavi��eyy� pho��habb� i��h� kant� man�p� piyar�p� k�m�pasa�hit� rajan�y� ime kho �nanda pa�ca k�magu�. Ya� kho �nanda ime pa�cak�magu�e pa�icca uppajjati sukha� somanassa� ida� vuccati k�masu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�nanda eva� vadeyya: etaparama� satt� sukha� somanassa� pa�isa�vedent�ti. Idamassa n�nuj�n�mi. Ta� kissa hetu: atth�nanda etamh� sukh� a��a� sukha� abhikkantatara�ca pa�tatara�ca. Katama�c�nanda etamh� sukh� a��a� sukha� abhikkantatara�ca pa�tatara�ca: idh�nanda bhikkhu vivicceva k�mehi vivicca akusalehi dhammehi savitakka� savic�ra� vivekaja� p�tisukha� pa�hama� jh�na� upasampajja viharati, ida� kho �nanda etamh� sukh� a��a� sukha� abhikkantatara�ca pa�tatar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�nanda eva� vadeyya: etaparama� satt� sukha� somanassa� pa�isa�vedent�ti, idamassa n�nuj�n�mi. [PTS Page 399] [\q 399/]      ta� kissa hetu: atth�nanda etamh� sukh� a��a� sukha� abhikkantatara�ca pa�tatara�ca. Katama�c�nanda etamh�sukh� a��a� sukha� abhikkantatara�ca pa�tatara�ca: idh�nanda bhikkhu vitakkavic�r�na� v�pasam� ajjhatta� sampas�dana� cetaso ekodibh�va� avitakka� avic�ra� sam�dhija� p�tisukha� dutiya� jh�na� upasampajja viharati, ida� kho �nanda etamh� sukh� a��a� sukha� abhikkantatara�ca pa�tatar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�nanda eva� vadeyya: etaparama� satt� sukha� somanassa� pa�isa�vedent�ti, idamassa n�nuj�n�mi. Ta� kissa hetu: atth�nanda etamh� sukh� a��a� sukha� abhikkantatara�ca pa�tatara�ca. Katama�c�nanda etamh�sukh� a��a� sukha� abhikkantatara�ca pa�tatara�ca: idh�nanda bhikkhu p�tiy� ca vir�g� upekkhako ca viharati sato ca sampaj�no, sukha�ca k�yena pa�isa�vedeti. Yanta� ariy� �cikkhanti: upekkhako satim� sukhavih�r�ti. Ta�1 tatiya� jh�na� upasampajja viharati. Ida� kho �nanda etamh� sukh� a��a� sukha� abhikkantatara�ca pa�tatar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�nanda eva� vadeyya: etaparama� satt� sukha� somanassa� pa�isa�vedent�ti, idamassa n�nuj�n�mi. Ta� kissa hetu: atth�nanda etamh� sukh� a��a� sukha� abhikkantatara�ca pa�tatara�ca. Katama�c�nanda etamh�sukh� a��a� sukha� abhikkantatara�ca pa�tatara�ca: idh�nanda bhikkhu sukhassa ca pah�n� dukkhassa ca pah�n� pubbeva somanassadomanass�na� attha�gam� adukkha� asukha� upekkh�satip�risuddhi� catuttha� jh�na� upasampajja viharati. Ida� kho �nanda etamh� sukh� a��a� sukha� abhikkantatara�ca pa�tatar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�nanda eva� vadeyya: etaparama� satt� sukha� somanassa� pa�isa�vedent�ti, idamassa n�nuj�n�mi. Ta� kissa hetu: atth�nanda etamh� sukh� a��a� sukha� abhikkantatara�ca pa�tatara�ca. Katama�c�nanda etamh�sukh� a��a� sukha� abhikkantatara�ca pa�tatara�ca: idh�nanda bhikkhu sabbaso r�pasa���na� samatikkam� pa�ighasa���na� attha�gam� n�nattasa���na� amanasik�r� 'ananto �k�so'ti �k�s�na�c�yatana� upasampajja viharati. Ida� kho �nanda etamh� sukh� a��a� sukha� abhikkantatara�ca pa�tatar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�nanda eva� vadeyya: etaparama� satt� sukha� somanassa� pa�isa�vedent�ti, idamassa n�nuj�n�mi. Ta� kissa hetu: atth�nanda etamh� sukh� a��a� sukha� abhikkantatara�ca pa�tatara�ca. Katama�c�nanda etamh�sukh� a��a� sukha� abhikkantatara�ca pa�tatara�ca: idh�nanda bhikkhu sabbaso �k�s�na�c�yatana� samatikkamma 'ananta� vi����a'nti vi����a�c�yatana� upasampajja viharati. Ida� kho �nanda etamh� sukh� a��a� sukha� abhikkantatara�ca pa�tatar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kho �nanda eva� vadeyya: etaparama� satt� sukha� somanassa� pa�isa�vedent�ti, idamassa n�nuj�n�mi. Ta� kissa hetu: atth�nanda etamh� sukh� a��a� sukha� abhikkantatara�ca pa�tatara�ca. Katama�c�nanda etamh�sukh� a��a� sukha� abhikkantatara�ca pa�tatara�ca: idh�nanda bhikkhu sabbaso vi����a�c�yatana� samatikkamma 'natthi ki�c�'ti �ki�ca���yatana� upasampajja viharati. Ida� kho �nanda etamh� sukh� a��a� sukha� abhikkantatara�ca pa�tatara�ca. [PTS Page 400] [\q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�nanda eva� vadeyya: etaparama� satt� sukha� somanassa� pa�isa�vedent�ti, idamassa n�nuj�n�mi. Ta� kissa hetu: atth�nanda etamh� sukh� a��a� sukha� abhikkantatara�ca pa�tatara�ca. Katama�c�nanda etamh�sukh� a��a� sukha� abhikkantatara�ca pa�tatara�ca: idh�nanda bhikkhu sabbaso �ki�ca���yatana� samatikkamma nevasa���n�sa���yatana� upasampajja viharati. Ida� kho �nanda etamh� sukh� a��a� sukha� abhikkantatara�ca pa�tatar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�nanda eva� vadeyya: etaparama� satt� sukha� somanassa� pa�isa�vedent�ti, idamassa n�nuj�n�mi. Ta� kissa hetu: atth�nanda etamh� sukh� a��a� sukha� abhikkantatara�ca pa�tatara�ca. Katama�c�nanda etamh�sukh� a��a� sukha� abhikkantatara�ca pa�tatara�ca: idh�nanda bhikkhu sabbaso nevasa���n�sa���yatana� samatikkamma sa���vedayitanirodha� upasampajja viharati. Ida� kho �nanda etamh� sukh� a��a� sukha� abhikkantatara�ca pa�tatar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atiyajjh�n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na� kho paneta� �nanda vijjati ya� a��atitthiy� paribb�jak� eva� vadeyyu�: sa���vedayitanirodha� sama�o gotamo �ha. Ta�ca sukhasmi� pa���peti. Tayida� ki�su, tayida� katha�s�ti. Eva� v�dino �nanda a��atitthiy� paribb�jak� evamassu vacan�y�: na kho �vuso bhagav� sukha�yeva vedana� sandh�ya sukhasmi� pa���peti. Api c�vuso yattha yattha sukha� upalabbhati. Yahi� yahi� ta� ta� tath�gato sukhasmi� pa���p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�yasm� �nand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vedaniya1 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ahu vedan�y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��ak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. Eka� samaya� bhagav� kosalesu c�rika� caram�no mahat� bhikkhusa�ghena saddhi� yena s�l� n�ma kosal�na� br�hma�ag�mo tadavasari. Assosu� kho s�leyyak� br�hma�a gahapatik�: sama�o khalu bho gotamo sakyaputto sakyakul� pabbajito kosalesu c�rika� caram�no [PTS Page 401] [\q 401/]      mahat� bhikkhu sa�ghena saddhi� s�la�1 anuppatto. Ta� kho pana bhagavanta� gotama� eva� kaly��o kittisaddo abbhuggato: itipi so bhagav� araha� samm�sambuddho vijj�cara�asampanno sugato lokavid� anuttaro purisadammas�rath� satth� devamanuss�na� buddho bhagav�ti. So ima� loka� sadevaka� sam�raka� sabrahmaka� sassama�abr�hma�i� paja� sadevamanussa� saya� abhi��� sacchikatv� pavedeti. So dhamma� deseti �dikaly��a� majjhekaly��a� pariyos�nakaly��a� s�ttha� sabya�jana�. Kevalaparipu��a� parisuddha� brahmacariya� pak�seti. S�dhu kho pana tath�r�p�na� arahata� dassana�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s�leyyak� br�hma�agahapatik� yena bhagav� tenupasa�kami�su: upasa�kamitv� appekacce bhagavanta� abhiv�detv� ekamanta� nis�di�su. Appekacce bhagavat� saddhi� sammodi�su. Sammodan�ya� katha� s�r��ya� v�tis�retv� ekamanta� nis�di�su. Appekacce yena bhagav� tena�jali� pan�metv� ekamanta� nis�di�su. Appekacce bhagavato santike n�magotta� s�vetv� ekamanta� nis�di�su. Appekacce tu�h�bh�t� ekamanta� nis�di�su. Ekamanta� nisinne kho s�leyyake br�hma�agahapatike bhagav� etadavoca: atthi pana vo gahapatayo koci man�po satth� yasmi� vo �k�ravat� saddh� pa�iladdh�ti. Natthi kho no bhante koci man�po satth�, yasmi� no �k�ravat� saddh� pa�iladdh�ti. Man�pa� vo gahapatayo satth�ra� alabhantehi aya� apa��ako dhammo sam�d�ya vattitabbo apa��ako hi gahapatayo dhammo samatto s�m�dinno so vo bhavissati d�gharatta� hit�ya su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gahapatayo apa��ako dhammo: santi gahapatayo eke sama�abr�hma� eva�v�dino eva�di��hino: natthi dinna� natthi yi��ha�, natthi huta�, natthi suka�adukka��na�2 kamm�na� phala� vip�ko, natthi aya� loko, natthi paro loko, natthi m�t�, natthi pit�, natthi satt� opap�tik�, natthi loke sama�abr�mha� sammaggat� samm�pa�ipann� ye ima�ca loka� para�ca loka� saya� abhi��� sacchikatv� pavedent�ti. Tesa�yeva kho gahapat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�-s�mu. 2. Sukatadukka��n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abr�hma�na� eke [PTS Page 402] [\q 402/]      sama�abr�hma� ujuvipaccan�kav�d�, te evam�ha�su: atthi dinna�, atthi yi��ha�, atthi huta�, atthi suka�adukka��na� kamm�na� phala� vip�ko, atthi aya� loko, atthi paro loko, atthi m�t�, atthi pit�, atthi satt� opap�tik�, atthi loke sama�abr�hma� sammaggat� samm�pa�ipann� ye ima�ca loka� para�ca loka� saya� abhi��� sacchikatv� pavedent�ti. Ta� ki� ma��atha gahapatayo nanu'me sama�abr�hma� a��ama��assa ujuvipaccan�kav�d�ti. 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gahapatayo ye te sama�abr�hma� eva�v�dino eva� di��hino natthi dinna�, natthi yi��ha�, natthi huta�, natthi suka�adukka��na� kamm�na� phala� vip�ko, natthi aya� loko, natthi paro loko, natthi m�t�, natthi pit�, natthi satt� opap�tik�, natthi loke sama�abr�hma� sammaggat� samm�pa�ipann� ye ima�ca loka� para�ca loka� saya� abhi��� sacchikatv� pavedent�ti. Tesameta� p��ika�kha�: yamida� k�yasucarita� vac�sucarita� manosucarita�, ime tayo kusale dhamme abhinivajjetv� yamida� k�yaduccarita� vac�duccarita� manoduccarita�, ime tayo akusale dhamme sam�d�ya vattissanti. Ta� kissa hetu: na hi te bhonto sama�abr�hma� passanti akusal�na� dhamm�na� �d�nava� ok�ra� sa�kilesa�. Kusal�na� dhamm�na� nekkhamme �nisa�sa� vod�napakkha�. Santa�yeva kho pana para� loka� natthi paro lokotissa di��hi hoti, s�ssa hoti micch�di��hi, santa� yeva kho pana para� loka� natthi paro lokoti sa�kappeti, sv�ssa hoti micch�sa�kappo. Santa�yeva kho pana para� loka� natthi paro lokoti v�ca� bh�sati, s�ssa hoti micch�v�c�. Santa�yeva kho pana para� loka� natthi paro lokoti �ha. Ye te arahanto paralokaviduno tesamaya� paccan�ka� karoti. Santa�yeva kho pana para� loka� natthi paro lokoti �ha. Ye te arahanto paralokaviduno tesamaya� paccan�ka� karoti. Santa�yeva kho pana para� loka� natthi paro lokoti para� sa���peti.1 S�ssa hoti asaddhammasa��atti t�ya ca pana asaddhammasa��attiy� att�nukka�seti. Para� vambheti. Iti pubbeva kho panassa sus�lya� pah�na� hoti, duss�lya� paccupa��hita�, aya�ca micch�di��hi micch�sa�kappo micch�v�c� ariy�na� paccan�kat� asaddhammasa��atti attukka�san� paravambhan�. Eva�sime2 aneke p�pak� akusal� dhamm� sambhavanti micch�di��hi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03] [\q 40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gahapatayo vi��� puriso iti pa�isa�cikkhati: sace kho natthi paro loko evamaya� bhava� purisapuggalo k�yassa bhed� sotthimatt�na� karissati. Sace kho atthi paro loko evamaya� bhava� purisapuggalo k�yassa bhed� parammara� ap�ya� duggati� vin�p�ta� niraya� upapajjissati. K�ma� kho panam�hu: paro loko hotu nesa� bhavata� sama�abr�hma�na� sacca� vacana�. Atha ca pan�'ya� bhava� purisapuggalo di��heva dhamme vi���na� g�rayho: duss�lo purisapuggalo micch�di��hi natthikav�doti. Sace kho attheva paro loko, eva� imassa bhoto purisapuggalassa ubhayattha kaliggaho: ya�ca di��heva dhamme vi���na� g�rayho, ya�ca k�yassa bhed� parammara� ap�ya� duggati� vin�p�ta� niraya� upapajjissati. Evamass�'ya� apa��ako dhammo dussamatto sam�dinno eka�sa� pharitv� ti��hati. Ri�cati kusala�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�apeti-s�mu.Sy� 2. Evamassime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ahapatayo ye te sama�abr�hma� eva�v�dino eva� di��hino: atthi dinna�, atthi yi��ha�, atthi huta�, atthi suka�adukka��na� kamm�na� phala� vip�ko, atthi aya� loko, atthi paro loko, atthi m�t�, atthi pit�, atthi satt� opap�tik�, atthi loke sama�abr�hma� sammaggat� samm�pa�ipann� ye ima�ca loka� para�ca loka� saya� abhi��� sacchikatv� pavedent�ti. Tesameta� p��ika�kha�: yamida� k�yaduccarita� vac�duccarita� manoduccarita� ime tayo akusale dhamme abhinivajjetv� yamida� k�yasucarita�. Vac�sucarita� manosucarita�, ime tayo kusale dhamme sam�d�ya vattissanti ta� kissa hetu: passanti hi te bhonto sama�abr�hma� akusal�na� dhamm�na� �d�nava� ok�ra� sa�kilesa� kusal�na� dhamm�na� nekkhamme �nisa�sa� vod�napakkha�. Santa�yeva kho pana para� loka� 'atthi paro loko' tissa di��hi hoti. S�ssa hoti samm�di��hi. Santa�yeva kho pana para� loka� 'atthi paro loko'ti sa�kappeti, sv�ssa hoti samm�sa�kappo. Santa�yeva kho pana para� loka� 'atthi paro loko'ti v�ca� bh�sati, s�ssa hoti samm�v�c�. Santa�yeva kho pana para� loka� 'atthi paro loko'ti �ha. Ye te arahanto paralokaviduno tesamaya� na paccan�ka� karoti. Santa�yeva kho pana para� loka� 'atthi paro loko'ti [PTS Page 404] [\q 404/]      para� sa���peti, s�ssa hoti saddhammasa��atti. T�ya ca pana saddhammasa��attiy� nevatt�nukka�seti. Na para� vambheti. Iti pubbeva kho panassa duss�lya� pah�na� hoti. Sus�lya� paccupa��hita�, aya�ca samm�di��hi samm�sa�kappo samm�v�c� ariy�na� apaccan�kat� saddhammasa��atti. Anattukka�san� aparavambhan�. Eva�sime1 aneke kusal� dhamm� sambhavanti samm�di��hi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ahapatayo vi��� puriso iti pa�isa�cikkhati: sace kho atthi paro loko evamaya� bhava� purisapuggalo k�yassa bhed� parammara� sugati� sagga� loka� upapajjissati. K�ma� kho panam�hu paro loko, hotu nesa� bhavata� sama�abr�hma�na� sacca� vacana�. Atha ca pan�ya� bhava� purisapuggalo di��heva dhamme vi���na� p�sa�so 's�lav� purisapuggalo samm�di��h� atthikav�do'ti. Sace kho attheva paro loko, eva� imassa bhoto purisapuggalassa ubhayattha ka�aggaho: ya�ca di��heva dhamme vi���na� p�sa�so, ya�ca k�yassa bhed� parammara� sugati� sagga� loka� upapajjissati. Evamass�ya� apa��ako dhammo susamatto sam�dinno ubhaya�sa� pharitv� ti��hati. Ri�cati akusala� 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gahapatayo eke sama�abr�hma� eva�v�dino eva� di��hino: karoto2 k�rayato chindato ched�payato pacato p�cayato3 socayato soc�payato kilamato kilam�payato phandato phand�payato p��amatip�tayato4 adinna� �diyato sandhi� chindato nillopa� harato ek�g�rika� karoto paripanthe ti��hato parad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amassime-machasa� 2. Karato - s�mu.Sy�. 3. P�c�payato-machasa� ,pac�payato-sy�. 4. P��amatip�payato-s�mu. P��amatip�t�payato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to mus� bha�ato, karoto na kar�yati p�pa�, khurapariyantena cepi cakkena yo imiss� pa�haviy�1 p��e ekama�sakhala� ekama�sapu�ja� kareyya. Natthi tato nid�na� p�pa�, natthi p�passa �gamo. Dakkhi�a�cepi ga�g�ya t�ra� gaccheyya hananto gh�tento chindanto ched�pento pacanto p�cento. Natthi tato nid�na� p�pa�, natthi p�passa �gamo, uttara�cepi ga�g�ya t�ra� gaccheyya dadanto d�pento yajanto y�jento2. Natthi tato nid�na� pu��a�, natthi pu��assa �gamo. D�nena damena sa��amena saccavajjena natthi pu��a�, natthi pu��assa �gamoti. Tesa�yeva kho gahapatayo sama�abr�hma�na� eke sama�abr�hma� [PTS Page 405] [\q 405/]      ujuvipaccan�kav�d�. Te evam�ha�su: karoto k�rayato chindato ched�payato pacato p�cayato socayato soc�payato kilamato kilam�payato phandato phand�payato p��amatip�tayato adinna� �diyato sandhi� chindato nillopa� harato ek�g�rika� karoto paripanthe ti��hato parad�ra� gacchato mus� bha�ato. Karoto kar�yati p�pa�, khurapariyantena cepi cakkena yo imiss� pa�haviy� p��e ekama�sakhala� ekama�sapu�ja� kareyya, atthi tato nid�na� p�pa�, atthi p�passa �gamo. Dakkhi�a�cepi ga�g�ya t�ra� gaccheyya hananto gh�tento chindanto ched�pento pacanto p�cento. Atthi tato nid�na� p�pa� atthi p�passa �gamo. Uttara�cepi ga�g�ya t�ra� gaccheyya dadanto d�pento yajanto y�jento d�nena damena sa�yamena saccavajjena.3 Atthi pu��a�, atthi pu��assa �gamoti. Ta� kimma��atha gahapatayo: nanume sama�abr�hma� a��ama��assa ujuvipaccan�kav�d�ti. 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ahapatayo ye te sama�abr�hma� eva�v�dino eva� di��hino: karoto k�rayato chindato ched�payato pacato p�cayato socayato soc�payato kilamato kilam�payato phandato phand�payato p��amatip�tayato adinna� �diyato sandhi� chindato nillopa� harato ek�g�rika� karoto paripanthe ti��hato parad�ra� gacchato mus� bha�ato. Karoto na kar�yati p�pa�, khurapariyantena cepi cakkena yo imiss� pa�haviy� p��e ekama�sakhala� ekama�sapu�ja� kareyya, natthi tato nid�na� p�pa�, natthi p�passa �gamo, dakkhi�a�cepi ga�g�ya t�ra� gaccheyya hananto gh�tento chindanto ched�pento pacanto p�cento natthi tato nid�na� p�pa�, natthi p�passa �gamo. Uttara�cepi ga�g�ya t�ra� gaccheyya, dadanto d�pento yajanto y�jento, natthi tato nid�na� pu��a�, natthi pu��assa �gamo. D�nena damena sa�yamena saccavajjena natthi pu��a�, natthi pu��assa �gamoti. Tesameta� p��ika�kha�: yamida� k�yasucarita� vac�sucarita� manosucarita�, ime tayo kusale dhamme abhinivajjetv� yamida� k�yaduccarita� vac�duccar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thaviy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Y�j�pento-machasa�. Sy�. 3. Saccav�cen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duccarita�, ime tayo akusale dhamme sam�d�ya vattissanti. Ta� kissa hetu: na hi te bhonto sama�abr�hma� passanti akusal�na� dhamm�na� �d�nava� ok�ra� sa�kilesa�. Kusal�na� dhamm�na� nekkhamme �nisa�sa� vod�napakkha�. Santa�yeva kho pana kiriya� 'natthi kiriy�'tissa di��hi hoti. S�ssa hoti micch�di��hi. Santa�yeva kho pana kiriya� natthi kiriy�'ti sa�kappeti, sv�ssa hoti micch� sa�kappo. Santa�yeva kho pana kiriya� 'natthi kiriy�'ti v�ca� bh�sati, s�ssa hoti micch�v�c�. Santa� yeva kho pana kiriya� 'natthi kiriy�'ti �ha. Ye te arahanto kiriyav�d� tesamaya� paccan�ka� karoti. Santa�yeva kho pana kiriya� natthi kiriy�ti para� sa���peti. S�ssa hoti asaddhammasa��atti. T�ya ca pana asaddhammasa��attiy� att�nukka�seti. Para� vambheti. Iti pubbe kho panassa sus�lya� pah�na� hoti, duss�lya� paccupa��hita�. Aya�ca [PTS Page 406] [\q 406/]      micch�di��hi micch�sa�kappo micch�v�c� ariy�na� paccan�kat� asaddhammasa��atti attukka�san� paravambhan� eva�sime aneke p�pak� akusal� dhamm� sambhavanti micch�di��hi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ahapatayo vi��� puriso iti pa�isa�cikkhati: sace kho natthi kiriy�. Evamaya� bhava� purisapuggalo k�yassa bhed� sotthimatt�na� karissati. Sace so atthi kiriy�. Evamaya� bhava� purisapuggalo k�yassa hed� parammara� ap�ya� duggati� vin�p�ta� niraya� upapajjissati. K�ma� kho panam�hu kiriy� hotu nesa� bhavata� sama�abr�hma�na� sacca� vacana�, atha ca pan�ya� bhava� purisapuggalo di��heva dhamme vi���na� g�rayho, duss�lo purisapuggalo micch�di��hi akiriyav�doti. Sace kho attheva kiriy�. Eva� imassa bhoto purisapuggalassa ubhayattha kaliggaho, ya�ca di��heva dhamme vi���na� g�rayho, ya�ca k�yassa bhed� parammara� ap�ya� duggati� vin�p�ta� niraya� upapajjissati. Evamass�ya� apa��ako dhammo dussamatto sam�dinno eka�sa� pharitv� ti��hati. Ri�cati kusala� 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ahapatayo ye te sama�abr�hma� eva�v�dino eva� di��hino: karoto k�rayato chindato ched�payato pacato p�cayato socayato soc�payato kilamato kilam�payato phandato phand�payato p��amatip�tayato adinna� �diyato sandhi� chindato nillopa� harato ek�g�rika� karoto paripanthe ti��hato parad�ra� gacchato mus� bha�ato karoto kar�yati p�pa�. Khurapariyantena cepi cakkena yo imiss� pa�haviy� p��e ekama�sakhala� ekama�sapu�ja� kareyya. Atthi tato nid�na� p�pa� atthi p�passa �gamo. Dakkhi�a�cepi ga�g�ya t�ra� gaccheyya hananto gh�tento chindanto ched�pento pacanto p�cento, atthi tato nid�na� p�pa�, atthi p�passa �gamo. Uttara�cepi ga�g�ya t�ra� gaccheyya dadanto d�pento yajanto y�jento, atthi tato nid�na� pu��a�, atthi pu��assa �gamo. D�nena damena sa�yamena saccavajjena atthi pu��a�, atthi pu��assa �gamoti. Tesame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ka�kha�: yamida� k�yaduccarita� vac�duccarita� manoduccarita�, ime tayo akusale dhamme abhinivajjetv� yamida� k�yasucarita� vac�sucarita� manosucarita�, ime tayo kusale dhamme sam�d�ya vattissanti. Ta� kissa hetu: passanti hi te bhonto sama�abr�hma� akusal�na� dhamm�na� �d�nava� ok�ra� sa�kilesa�. Kusal�na� dhamm�na� nekkhamme �nisa�sa� vod�napakkha�. Santa�yeva kho pana kiriya� 'atthi kiriy�'tissa di��hi hoti. S�ssa hoti samm�di��hi. Santa�yeva kho pana kiriya� 'atthi kiriy�'ti sa�kappeti. Sv�ssa hoti samm�sa�kappo. Santa�yeva kho pana kiriya� 'atthi kiriy�'ti v�ca� bh�sati. S�ssa hoti samm�v�c�. Santa�yeva kho pana atthi kiriy�ti �ha. Ye te arahanto kiriyav�d� tesamaya� na paccan�ka� karoti. Santa� yeva kho pana kiriya� 'atthi kiriy�'ti para� sa��apeti. S�ssa hoti saddhammasa��atti. [PTS Page 407] [\q 407/]      t�ya ca pana saddhammasa��attiy� nevatt�nukka�seti. Na para� vambheti. Iti pubbeva kho panassa duss�lya� pah�na� hoti. Sus�lya� paccupa��hita�. Aya�ca samm�di��hi samm�sa�kappo samm�v�c� ariy�na� apaccan�kat� saddhammasa��atti anattukka�san� aparavambhan�. Eva�sime aneke kusal� dhamm� sambhavanti samm�di��hi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ahapatayo vi��� puriso iti pa�isa�cikkhati. Sace kho atthi kiriy� evamaya� bhava� purisapuggalo k�yassa bhed� parammara� sugati� sagga� loka� upapajjissati. K�ma� kho panam�hu kiriy�, hotu nesa� bhavata� sama�abr�hma�na� sacca� vacana�. Atha ca pan�'ya� bhava� purisapuggalo di��heva dhamme vi���na� p�sa�so s�lav� purisapuggalo samm�di��hi kiriyav�doti. Sace kho attheva kiriy�, eva� imassa bhoto purisapuggalassa ubhayattha ka�aggaho, ya�ca di��heva dhamme vi���na� p�sa�so, ya�ca k�yassa bhed� parammara� sugati� sagga� loka� upapajjissati. Evamass�ya� apa��ako dhammo susamatto sam�dinno ubhaya�sa� pharitv� ti��hati. Ri�cati akusala� 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gahapatayo eke sama�abr�hma� eva�v�dino eva� di��hino: natthi hetu natthi paccayo satt�na� sa�kiles�ya, ahetu appaccay� satt� sa�kilissanti natthi hetu, natthi paccayo satt�na� visuddhiy� ahetu appaccay� satt� visujjhanti. Natthi bala� natthi viriya� natthi purisath�mo natthi purisaparakkamo. Sabbe satt� sabbe p�� sabbe bh�t� sabbe j�v� avas� abal� aviriy� niyati sa�gatibh�vapari�at�1 chassev�bhij�tisu sukhadukkha� pa�isa�vedent�ti. Tesa� yeva kho gahapatayo sama�abr�hma�na� eke sama�abr�hma� ujuvipaccan�kav�d�, te evam�ha�su: atthi hetu atthi paccayo satt�na� sa�kiles�ya, sahetu sappaccay� satt� sa�kilissanti. Atthi paccayo satt�na� visuddhiy�. Sahetu sappaccay� satt� visujjhanti. Atthi bala� atthi viriya� atthi purisath�mo atthi purisaparakkamo, na sabbe2 satt� sabbe p�� sabbe bh�t� sabbe j�v� avas� abal� aviriy�3 niyatisa�gatibh�vapari�at� chassev�bhij�tisu sukhadukkha� pa�isa�vedent�ti. Ta� ki� ma��atha gahapatayo: [PTS Page 408] [\q 408/]      nanume sama�abr�hma� a��ama��assa ujuvipaccan�kav�d�ti. 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iyatisa�gati sabh�vaparinat�-s�mu. 2, Sabbe-sy�. 3.Savas� sabal� saviray�-sy� av�riy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ahapatayo ye te sama�abr�hma� eva�v�dino eva� di��hino: natthi hetu natthi paccayo satt�na� sa�kiles�ya, ahetu appaccay� satt� sa�kilissanti natthi hetu, natthi paccayo satt�na� visuddhiy� ahetu appaccay� satt� visujjhanti. Natthi bala� natthi viriya� natthi purisath�mo natthi purisaparakkamo. Sabbe satt� sabbe p�� sabbe bh�t� sabbe j�v� avas� abal� aviriy� niyati sa�gatibh�vapari�at� chassev�bhij�tisu sukhadukkha� pa�isa�vedent�ti. Tesameta� p��ika�kha�: yamida� k�yasucarita� vac�sucarita� manosucarita� ime tayo kusale dhamme abhinivajjetv� yamida� k�yaduccarita� vac�duccarita� manoduccarita�. Ime tayo akusale dhamme sam�d�ya vattissanti. Ta� kissa hetu: na hi te bhonto sama�abr�hma� passanti akusal�na� dhamm�na� �d�nava� ok�ra� sa�kilesa� kusal�na� dhamm�na� nekkhamme �nisa�sa� vod�napakkha�. Santa�yeva kho pana hetu natthi het�'tissa di��hi hoti. S�ssa hoti micch�di��hi. Santa� yeva kho pana hetu natthi het�'ti sa�kappeti. Sv�ssa hoti micch�sa�kappo. Santa�yeva kho pana hetu natthi het�'ti v�ca� bh�sati. S�ssa hoti micch�v�c�. Santa� yeva kho pana hetu natthi het�'ti �ha. Ye te arahanto hetuv�d� tesamaya� paccan�ka� karoti, santa�yeva kho pana hetu natthi het�'ti para� sa��apeti. S�ssa hoti asaddhammasa��atti. T�ya ca pana asaddhammasa��attiy� att�nukka�seti. Para� vambheti. Iti pubbe va kho panassa sus�lya� pah�na� hoti, duss�lya� paccupa��hita�. Aya�ca micch�di��hi micch�sa�kappo micch�v�c� ariy�na� paccan�kat� asaddhammasa��atti attukka�san� paravambhan�: eva�sime aneke p�pak� akusal� dhamm� sambhavanti micch�di��hi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ahapatayo vi��� puriso iti pa�isa�cikkhati: sace kho natthi hetu, evamaya� bhava� purisapuggalo k�yassa bhed� sotthimatt�na� karissati, sace kho atthi hetu, evamaya� bhava� purisapuggalo k�yassa bhed� parammara� ap�ya� duggati� vin�p�ta� niraya� upapajjissati. K�ma� kho pana m�hu hetu. Hotu nesa� bhavata� sama�abr�hma�na� sacca� vacana�. Atha ca pan�ya� bhava� purisapuggalo di��heva dhamme vi���na� g�rayho duss�lo purisapuggalo micch�di��hi ahetuv�do'ti1 sace kho attheva hetu. Eva� imassa bhoto purisapuggalassa ubhayattha [PTS Page 409] [\q 409/]      kaliggaho: ya�ca di��heva dhamme vi���na� g�rayho, ya�ca k�yassa bhed� parammara� ap�ya� duggati�. Vin�p�ta� niraya� upapajjissati. Evamass�'ya� apa��ako dhammo dussamatto sam�dinno eka�sa� pharitv� ti��hati. Ri�cati kusala� �h�na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ahapatayo ye te sama�abr�hma� eva�v�dino eva� di��hino:atthi hetu atthi paccayo satt�na� sa�kiles�ya, sahetu sappaccay� satt� sa�kilissanti. Atthi paccayo satt�na� visuddhiy�. Sahetu sappaccay� satt� visujjhanti. Atthi bala� atthi viriya� atthi purisath�mo atthi purisaparakkamo, na sabbe2 satt� sabbe p�� sabbe bh�t� sabbe j�v� avas� abal� aviriy� niyatisa�gatibh�vapari�at� chassev�bhij�tisu sukhadukkha� pa�isa�vedent�ti. Tesameta� p��ika�kha�: yamida� k�yaduccarita� vac�duccarita� mano duccarita�, ime tayo akusale dhamme abhinivajjetv�. Yamida� k�yasucarita� vac�sucarita� manosucarita�, ime tayo kusale dhamme sam�d�ya vattissanti ta� kissa hetu: passanti hi te bhonto sama�abr�hma� akusal�na� dhamm�na� �d�nava� ok�ra� sa�kilesa�, kusal�na� dhamm�na� nekkhamme �nisa�sa� vod�napakkha� santa�yeva kho pana hetu atthi hetutissa di��hi hoti, s�ssa hoti samm�di�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hetukav�doti-machasa�,sy� 2. Kusala��h�n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�yeva kho pana hetu atthi het�'ti sa�kappeti. Sv�ssa hoti samm�sa�kappo. Santa�yeva kho pana hetu atthi het�ti v�ca� bh�sati, s�ssa hoti samm�v�c�. Santa�yeva kho pana hetu� atthi het�ti �ha. Ye te arahanto hetuv�d� tesama'ya� na paccan�ka� karoti. Santa�yeva kho pana hetu� atthi het�ti para� sa��apeti. S�ssa hoti saddhammasa��atti. T�ya ca pana saddhammasa��attiy� nevatt�nukka�seti, na para� vambheti iti pubbeva kho panassa duss�lya� pah�na� hoti. Sus�la� paccupa��hita� aya�ca samm�di��hi samm�sa�kappo samm�v�c� ariy�na� apaccan�kat� saddhammasa��atti anattukka�san� aparavambhan�. Eva�sime1 aneke kusal� dhamm� sambhavanti samm�di��hi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ahapatayo vi��� puriso iti pa�isa�cikkhati: sace kho atthi hetu, evamaya� bhava� purisapuggalo k�yassa bhed� parammara� sugati� sagga� loka� upapajjissati. K�ma� kho pana m�hu hetu. Hotu nesa� bhavata� sama�abr�hma�na� sacca� vacana�. Atha ca pan�ya� bhava� purisapuggalo di��heva dhamme vi���na� p�sa�so: s�lav� purisapuggalo samm�di��hi hetuv�do'ti. Sace kho attheva [PTS Page 410] [\q 410/]      hetu.2 Eva� imassa bhoto purisapuggalassa ubhayattha ka�aggaho: ya�ca di��heva dhamme vi���na� p�sa�so, ya�ca k�yassa bhed� parammara� sugati� sagga� loka� upapajjissati. Evamass�ya� apa��ako dhammo susamatto sam�dinno ubhaya�sa� pharitv� ti��hati. Ri�cati kusala� �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gahapatayo eke sama�abr�hma� eva�v�dino eva� di��hino: 'natthi sabbaso �rupp�'ti. Tesa�yeva kho gahapatayo sama�abr�hma�na� eke sama�abr�hma� ujuvipaccan�kav�d�. Te eva� m�ha�su: 'atthi sabbaso �rupp�'ti. Ta� ki� ma��atha gahapatayo nanume sama�abr�hma� a��ama��assa ujuvipaccan�kav�d�ti - evam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ahapatayo vi��� puriso iti pa�isa�cikkhati: ye kho te bhonto sama�abr�hma� eva�v�dino eva�di��hino 'natthi sabbaso �rupp�'ti. Idamme adi��ha�, yepi te bhonto sama�abr�hma� eva�v�dino eva�di��hino 'atthi sabbaso �rupp�'ti. Idamme avidita�. Aha�ceva kho pana aj�nanto apassanto eka�sena �d�ya vohareyya�: 'idameva sacca� moghama��anti. Nameta� assa patir�pa�. Ye kho te bhonto sama�abr�hma� eva� v�dino eva�di��hino 'natthi sabbaso �rupp�'ti. Sace tesa� bhavata� sama�abr�hma�na� sacca� vacana�. �h�nameta� vijjati. Ye te dev� r�pino manomay� apa��akamme tatruppatti bhavissati. Ye pana te bhonto sama�abr�hma� eva� v�dino eva� di��hino 'atthi sabbaso �rupp�'ti. Sace tesa� bhavata� sama�abr�hma�na� sacca� vacana�. �h�nameta� vijjati ye te dev� ar�pino sa���may�, apa��akamme tatruppatti bhavissati. Dissante3 kho pana r�p�dhikara�a� da�d�nasatth�d�na -kalaha - viggaha - viv�datuvantuvampesu��amus�v�d�. Natthi kho paneta� sabbaso ar�peti. So iti pa�isa�kh�ya r�p�na�yeva nibbid�ya vir�g�ya nirodh�ya pa�ipa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vamassime-machasa� 2.Atthi hetu-machasa� 3. Dissant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 gahapatayo eke sama�abr�hma� eva� v�dino eva� di��hino: natthi sabbaso bhavanirodho'ti. Tesa�yeva kho gahapatayo sama�abr�hma�na� eke sama�abr�hma� ujuvipaccan�kav�d� te evam�ha�su: atthi [PTS Page 411] [\q 411/]      sabbaso bhavanirodho'ti. Ta� kimma��atha gahapatayo nanume sama�abr�hma� a��ama��assa ujuvipaccan�kav�d�ti. Ev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gahapatayo vi��� puriso iti pa�isa�cikkhati: ye kho te bhonto sama�abr�hma� eva�v�dino: eva�di��hino: natthi sabbaso bhavanirodho'ti. Ida� me adi��ha�, yepi te bhonto sama�abr�hma� eva� v�dino eva� di��hino: 'atthi sabbaso bhavanirodho'ti. Idamme avidita�. Aha��ceva kho pana aj�nanto apassanto eka�sena �d�ya vohareyya�: 'idameva sacca� moghama��a'nti. Na meta� assa patir�pa� ye kho te bhonto sama�abr�hma� eva� v�dino eva� di��hino 'natthi sabbaso bhava bhavanirodho'ti sace tesa� bhavata� sama�abr�hma�na� sacca� vacana�. �h�nameta� vijjati. Ye te dev� ar�pino sa���may� apa��akamme tatruppatti bhavissati. Ye pana te bhonto sama�abr�hma� eva�v�dino eva�di��hino 'atthi sabbaso bhavanirodho'ti. Sace tesa� bhavata� sama�abr�hma�na� sacca� vacana�. �h�nameta� vijjati ya� di��heva dhamme parinibb�yiss�mi. Ye kho te bhonto sama�abr�hma� eva� v�dino eva� di��hino: 'natthi sabbaso bhavanirodho'ti. Tesamaya� di��hi s�r�g�ya1 santike, sa�yog�ya santike, abhinandan�ya santike, ajjhos�n�ya santike, up�d�n�ya santike. Ye pana te bhonto sama�abr�hma� eva�v�dino eva�di��hino: 'atthi sabbaso bhavanirodho'ti. Tesamaya� di��hi as�r�g�ya santike asa�yog�ya santike anabhinandan�ya santike anajjhos�n�ya santike anup�d�n�ya santiketi. So itipa�isa�kh�ya bhav�na�yeva nibbid�ya vir�g�ya nirodh�ya pa�ipan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me gahapatayo puggal� santo sa�vijjam�n� lokasmi�, katame catt�ro: idha gahapatayo ekacco puggalo attantapo hoti attaparit�pan�nuyoga� anuyutto. Idha gahapatayo ekacco puggalo parantapo hoti paraparit�pan�nuyoga� anuyutto. Idha gahapatayo ekacco puggalo attantapo ca hoti attaparit�pan�nuyoga� anuyutto. Parantapo ca paraparit�pan�nuyoga� anuyutto. Idha gahapatayo ekacco puggalo nevattantapo hoti n�ttaparit�pan�nuyoga� anuyutto. Na parantapo na paraparit�pan�nuyoga� anuyutto. [PTS Page 412] [\q 412/]      so anattantapo aparantapo di��heva dhamme nicch�to nibbuto s�tibh�to sukhapa�isa�ved� brahmabh�tena attan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r�g�ya-s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gahapatayo puggalo attantapo attaparit�pan�nuyogamanuyutto: idha gahapatayo ekacco puggalo acelako hoti mutt�c�ro, hatth�palekhano, na ehibhadantiko, na ti��habhadantiko, n�bhiha�a�, na uddissa ka�a�, na nimantana� s�diyati. So na kumbhimukh� patiga�h�ti. Na kha�opimukh� patiga�h�ti. Na e�akamantara� na da�amantara� na musalamantara�, na dvinna� bhu�jam�n�na�, na gabbhiniy�, na p�yam�n�ya, na purisantaragat�ya, na sa�kitt�su, na yattha s� upa��hito hoti, na yattha makkhik� sa�asa�ac�r�n�, na maccha�, na ma�sa�, na sura�, na meraya�, na thusodaka� pib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k�g�riko v� hoti ek�lopiko, dv�g�riko v� hoti dv�lopiko. Satt�g�riko v� hoti satt�lopiko. Ekiss�pi dattiy� y�peti, dv�hipi datt�hi y�peti, sattahipi datt�hi y�peti, ek�hikampi �h�ra� �h�reti, dv�hikampi �h�ra� �h�reti satt�hikampi �h�ra� �h�reti. Iti evar�pa� addham�sikampi pariy�yabhattabhojan�nuyogamanuyutto viharati so s�kabhakkho v� hoti, s�m�kabhakkho v� hoti. N�v�rabhakkho v� hoti. Daddulabhakkho v� hoti. Ha�abhakkho v� hoti, ka�abhakkho v� hoti. �c�mabhakkho v� hoti. Pi���kabhakkho v� hoti. Ti�abhakkho v� hoti. Gomayabhakkho v� hoti. Vanam�laphal�h�ro y�peti pavattapalabho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��nipi dh�reti. Mas��nipi dh�reti. Chavaduss�nipi dh�reti. Pa�suk�l�nipi dh�reti. Tir���nipi dh�reti. Ajin�nipi dh�reti. Ajinakkhipampi dh�reti. Kusac�rampi dh�reti. V�kac�rampi dh�reti. E�akac�rampi dh�reti. Kesakambalampi dh�reti. V��akambalampi dh�reti. Ul�kapakkhampi dh�reti. Kesamassulocakopi hoti kesamassulocan�nuyogamanuyutto. Ubba��akopi hoti �sanapa�ikkhitto. Ukku�ikopi hoti ukku�ikappadh�namanuyutto. Ka�ak�passayikopi hoti ka�ak�passaye seyya� kappeti. S�yatatiyakampi udakoroha�nuyogamanuyutto viharati. Iti evar�pa� anekavihita� k�yassa �t�panaparit�pan�nuyogamanuyutto viharati. Aya� vuccati gahapatayo puggalo attantapo attaparit�pan�nuyogamanuyu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gahapatayo puggalo parantapo paraparit�pan�nuyogamanuyutto: idha gahapatayo ekacco puggalo orabbhiko hoti, s�kariko s�kuntiko m�gaviko luddo macchagh�tako coro coragh�tako bandhan�g�riko, ye v� pana��epi keci kur�rakammant�, aya� vuccati gahapatayo puggalo parantapo paraparit�pan�nuyogamanuy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gahapatayo puggalo attantapo ca attaparit�pan�nuyogamanuyutto parantapo ca paraparit�pan�nuyogamanuyutto: idha gahapatayo ekacco puggalo r�j� v� hoti khattiyo muddh�vasitto, br�hma�o v� mah�s��o ,so puratthimena nagarassa nava� santh�g�ra� k�r�petv� kesamassu� oh�retv� khar�jina� niv�setv� sappitelena k�ya� abbha�jitv� migavis��ena pi��hi� ka��vam�no santh�g�ra� pavisati saddhi� mahesiy� br�hma�ena ca purohitena. So tattha anantarahit�ya bh�miy� haritupatt�ya seyya� kappeti, ekiss� g�viy� sar�pavacch�ya ya� ekasmi� thane kh�ra� hoti, tena r�j� y�peti. Ya� dutiyasmi� thane kh�ra� hoti, tena mahes� y�peti. Ya� tatiyasmi� thane kh�ra� hoti tena br�hma�o purohito y�peti. Ya� catutthasmi� thane kh�ra� hoti, tena aggi� juhanti. Avasesena vacchako y�peti, so evam�ha: ettak� usabh� ha��antu ya��atth�ya, ettak� vacchatar� ha��antu ya��atth�ya, ettak� vacchatariyo ha��antu ya��atth�ya, ettak� aj� ha��antu ya��atth�ya, ettak� urabbh� ha��antu ya��atth�ya, ettak� rukkh� chijjantu y�patth�ya, ettak� dabb� l�yantu barihisatth�y�ti. Yepassa te honti d�s�ti v� pess�ti v� kammakar�ti v�, tepi da�atajjit� bhayatajjit� assumukh� rudam�n� parikamm�ni karonti. Aya� vuccati gahapatayo puggalo attantapo ca attaparit�pan�nuyogamanuyutto parantapo ca paraparit�pan�nuyogamanuy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gahapatayo puggalo nevattantapo n�ttaparit�pan�nuyogamanuyutto na parantapo na paraparit�pan�nuyogamanuyutto, so anattantapo aparantapo di��heva dhamme nicch�to nibbuto sitabh�to sukhapa�isa�ved� brahmabh�tena attan� viharati: idha gahapatay� tath�gato loke uppajjati araha� samm�sambuddho vijj�cara�asampanno sugato lokavid� anuttaro purisadammas�rath� satth� devamanuss�na� buddho bhagav�, so ima� loka� sadevaka� sam�raka� sabrahmaka� sassama�abr�hma�i� paja� sadevamanussa� saya� abhi��� sacchikatv� pavedeti, so dhamma� deseti: �dikaly��a� majjhekaly��a� pariyos�nakaly��a� s�ttha� sabya�jana� kevalaparipu��a� parisuddha� brahmacariya� pak�seti. Ta� dhamma� su�ti gahapati v� gahapatiputto v� a��atarasmi� v� kule pacc�j�to. So ta� dhamma� sutv� tath�gate saddha� pa�ilabhati. So tena saddh�pa�il�bhena samann�gato itipa�isa�cikkhati: samb�dho ghar�v�so raj�patho, abbhok�so pabbajj�, nayida� sukara� ag�ra� ajjh�vasat� ekantaparipu��a� ekantaparisuddha� sa�khalikhita� brahmacariya� caritu�, yann�n�ha� kesamassu� oh�retv� k�s�y�ni vatth�ni acch�detv� ag�rasm� anag�riya� pabbajeyyanti. 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bbajito sam�no bhikkh�na� sikkh�s�j�vasam�panno p��tip�ta� pah�ya p��tip�t� pa�ivirato hoti, nihitada�o nihitasattho lajj� day�panno sabbap��abh�tahit�nukamp� viharati. Adinn�d�na� pah�ya adinn�d�n� pa�ivirato hoti, dinn�d�y� dinnap��ika�kh� athenena sucibh�tena attan� viharati. Abrahmacariya� pah�ya brahmac�r� hoti, �r�c�r� virato methun� g�madhamm�. Mus�v�da� pah�ya mus�v�d� pa�ivirato hoti, saccav�d� saccasandho theto paccayiko avisa�v�dako lokassa. Pisuna� v�ca� pah�ya pisun�ya v�c�ya pa�ivirato hoti, ito sutv� na amutra akkh�t� imesa� bhed�ya, amutra v� sutv� na imesa� akkh�t� am�sa� bhed�ya, iti bhinn�na� v� sandh�t� sahit�na� v� anuppad�t�, samagg�r�mo samaggarato samagganand� samaggakara�i� v�ca� bh�sit� hoti. Pharusa� v�ca� pah�ya pharus�ya v�c�ya pa�ivirato hoti, y� s� v�c� nel� ka��asukh� peman�y� hadaya�gam� por� bahujanakant� bahujanaman�p�, tath�r�pa� v�ca� bh�sit� hoti. Samphappal�pa� pah�ya samphappal�p� pa�ivirato hoti, k�lav�d� bh�tav�d� atthav�d� dhammav�d� vinayav�d� nidh�navati� v�ca� bh�sit� k�lena s�padesa� pariyantavati� atthasa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�jag�mabh�tag�masam�rambh� pa�ivirato hoti. Ekabhattiko hoti ratt�parato virato vik�labhojan�. Naccag�tav�ditavis�kadassan� pa�ivirato hoti. M�l�gandhavilepanadh�ra�ama�anavibh�sana��h�n� pa�ivirato hoti. Ucc�sayanamah�sayan� pa�ivirato hoti. J�tar�parajatapa�iggahan� pa�ivirato hoti �makadha��apa�iggahan� pa�ivirato hoti. �makama�sapa�iggahan� pa�ivirato hoti. Itthikum�rikapa�iggahan� pa�ivirato hoti. D�sid�sapa�iggahan� pa�ivirato hoti. Aje�akapa�iggahan� pa�ivirato hoti. Kukku�as�karapa�iggahan� pa�ivirato hoti. Hatthigav�ssava�av�pa�iggahan� pa�ivirato hoti. Khettavatthupa�iggahan� pa�ivirato hoti. D�teyyapah�nagaman�nuyog� pa�ivirato hoti. Kayavikkay� pa�ivirato hoti. Tul�k�aka�saku�am�nak</w:t>
      </w:r>
      <w:r>
        <w:rPr/>
        <w:t xml:space="preserve">譌 </w:t>
      </w:r>
      <w:r>
        <w:rPr/>
        <w:t xml:space="preserve">pa�ivirato hoti. Ukko�anava�cananikatis�ciyog� pa�ivirato hoti. Chedanavadhabandhanavipar�mosa�lopasahas�k�r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ntu��ho hoti k�yaparih�rikena c�varena, kucchiparih�rikena pi�ap�tena, so yena yeneva pakkamati, sam�d�yeva pakkamati. Seyyath�pi n�ma pakkh�saku�o yena yeneva �eti, sapattabh�rova �eti. Evameva� bhikkhu santu��ho hoti k�yaparih�rikena c�varena, kucchiparih�rikena pi�ap�tena. Yena yeneva pakkamati sam�d�yeva pakkamati. So imin� ariyena s�lakkhandhena samann�gato ajjhatta� anavajj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kkhun� r�pa� disv� na nimittagg�h� hoti n�nubya�janagg�h�, yatv�dhikara�amena� cakkhundriya� asa�vuta� viharanta� abhijjh� domanass� p�pak� akusal� dhamm� anv�ssaveyyu�, tassa sa�var�ya pa�ipajjati, rakkhati cakkhundriya�, cakkhu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ena sadda� sutv� na nimittagg�h� hoti n�nubya�janagg�h�, yatv�dhikara�amena� sotindriya� asa�vuta� viharanta� abhijjh� domanass� p�pak� akusal� dhamm� anv�ssaveyyu�, tassa sa�var�ya pa�ipajjati, rakkhati sotindriya�, sotindriye sa�var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a nimittagg�h� hoti n�nubya�janagg�h�, yatv�dhikara�amena� gh�nindriya� asa�vuta� viharanta� abhijjh� domanass� p�pak� akusal� dhamm� anv�ssaveyyu�, tassa sa�var�ya pa�ipajjati, rakkhati gh�nindriya�, gh�n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a nimittagg�h� hoti n�nubya�janagg�h�, yatv�dhikara�amena� jivhindriya� asa�vuta� viharanta� abhijjh� domanass� p�pak� akusal� dhamm� anv�ssaveyyu�, tassa sa�var�ya pa�ipajjati, rakkhati jivhindriya�, jivh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usitv� na nimittagg�h� hoti n�nubya�janagg�h�, yatv�dhikara�amena� k�yindriya� asa�vuta� viharanta� abhijjh� domanass� p�pak� akusal� dhamm� anv�ssaveyyu�, tassa sa�var�ya pa�ipajjati, rakkhati k�yindriya�, k�y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dhamma� vi���ya na nimittagg�h� hoti n�nubya�janagg�h�, yatv�dhikara�amena� manindriya� asa�vuta� viharanta� abhijjh� domanass� p�pak� akusal� dhamm� anv�ssaveyyu�, tassa sa�vara� pa�ipajjati, rakkhati manindriya�, manindriye sa�vara� �pajjati. So imin� ariyena indriyasa�varena samann�gato ajjhatta� aby�sek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bhikkante pa�ikkante sampaj�nak�r� hoti, �lokite vilokite sampaj�nak�r� hoti, sammi�jite pas�rite sampaj�nak�r� hoti, sa�gh��ipattac�varadh�ra�e sampaj�nak�r� hoti, asite p�te kh�yite s�yite sampaj�nak�r� hoti, ucc�rapass�vakamme sampaj�nak�r� hoti, gate �hite nisinne sutte j�garite bh�site tu�h�bh�ve sampaj�nak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in� ca ariyena s�lakkhandhena samann�gato imin� ca ariyena indriyasa�varena samann�gato imin� ca ariyena satisampaja��ena samann�gato vivitta� sen�sana� bhajati. Ara��a� rukkham�la� pabbata� kandara� giriguha� sus�na� vanapattha� abbhok�sa� pal�lapu�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cch�bhatta� pi�ap�tapa�ikkanto nis�dati palla�ka� �bhujitv� uju� k�ya� panidh�ya, parimukha� sati� upa��hapetv�. So abhijjha� loke pah�ya vigat�bhijjhena cetas� viharati, abhijjh�ya citta� parisodheti. By�p�dapadosa� pah�ya aby�pannacitto viharati sabbap��abh�tahit�nukamp�. By�p�dapados� citta� parisodheti, th�namiddha� pah�ya vigatath�namiddho viharati �lokasa��� sato sampaj�no. Th�namiddh� citta� parisodheti, uddhaccakukkucca� pah�ya anuddhato viharati ajjhatta� v�pasantacitto. Uddhaccakukkucc� citta� parisodheti. Vicikiccha� pah�ya ti��avicikiccho viharati akatha�kath� kusalesu dhammesu. Vicikicch�ya citta� parisod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e pa�ca n�vara�e pah�ya cetaso upakkilese pa���ya dubbal�kara�e,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. Sato ca sampaj�no sukha�ca k�yena pa�isa�vedeti. Yanta� ariy� �cikkhanti: upekkhako satim� sukhavih�r�ti ta� tatiya� jh�na� upasampajja viharati. Sukhassa ca pah�n� dukkhassa ca pah�n�, pubbeva somanassadomanass�na� attha�gam� adukkha� asukha� upekkh�satip�risuddhi� catuttha� jh�na� upasampajja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 pubbeniv�s�nussati���ya citta� abhininn�meti. So anekavihita� pubbeniv�sa� anussarati, seyyath�da�: ekampi j�ti� dvepi j�tiyo,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� evam�yupariyanto. So tato cuto amutra udap�di� tatr�p�si� evann�mo eva�gotto eva�va��o evam�h�ro eva�sukhadukkhapa�isa�ved� evam�yupariyanto. So tato cuto idh�papanno'ti. Iti s�k�ra� sauddesa� anekavihita� pubbeniv�sa� anuss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 satt�na� cut�pap�ta���ya citta� abhininn�meti. So dibbena cakkhun� visuddhena atikkantam�nusakena satte passati cavam�ne upapajjam�ne, hine pa�te suva��e dubba��e sugate duggate yath�kamm�page satte paj�n�ti. Ime vata bhonte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nn�'ti. Iti dibbena cakkhun� visuddhena atikkantam�nusakena satte passati cavam�ne upapajjam�ne h�ne pa�te suva��e dubba��e sugate duggate yath�kamm�page satte paj�n�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[PTS Page 413] [\q 413/]      pariyod�te ana�ga�e vigat�pakkilese mudubh�te kammaniye �hite �ne�jappatte �sav�na� khaya���ya citta� abhininn�meti. So ida� dukkhanti yath�bh�ta� paj�n�ti. Aya� dukkhasamudayoti yath�bh�ta� paj�n�ti. Aya� dukkhanirodhoti yath�bh�ta� paj�n�ti. Aya� dukkhanirodhag�min�pa�ipad�ti yath�bh�ta� paj�n�ti, ime �sav�ti yath�bh�ta� paj�n�ti. Aya� �savasamudayoti yath�bh�ta� paj�n�ti. Aya� �savanirodhoti yath�bh�ta� paj�n�ti. Aya� �savanirodhag�min�pa�ipad�ti yath�bh�ta� paj�n�ti. Tassa eva� j�nato eva� passato k�m�sav�pi pi citta� vimuccati. Bhav�sav�pi citta� vimuccati. Avijj�sav� pi citta� vimuccati. Vimuttasmi� vimuttamiti ���a� hoti. Kh�� j�ti, vusita� brahmacariya�, kata� kara�ya�, n�para� itthatt�y�ti pa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vuccati gahapatayo puggalo nevattantapo n�ttaparit�pan�nuyogamanuyutto, na parantapo na paraparit�pan�nuyogamanuyutto, so anattantapo aparantapo di��heva dhamme nicch�to nibbuto s�t�bhuto sukhapa�isa�vedi brahmabh�tena attan� vih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s�leyyak� br�hma�agahapatik� bhagavanta� etadavocu�: abhikkanta� bho gotama, abhikkanta� bho gotama. Seyyath�pi bho gotama nikkujjita� v� ukkujjeyya, pa�icchanna� v� vivareyya, m��hassa v� magga� �cikkheyya, andhak�re v� telapajjota� dh�reyya. Cakkhumanto r�p�ni dakkhint�ti. Evameva� bhot� gotamena anekapariy�yena dhammo pak�sito. Ete maya� bhavanta� gotama� sara�a� gacch�ma dhamma�ca bhikkhusa�gha�ca. Up�sake no bhava� gotamo dh�retu ajjatagge p��upeta� sara�a� gateti. [PTS Page 414] [\q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��aka sutta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hapati 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daran�garasekhavato ca potaliyo puna j�vakabha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li damatho kukkura abhayo bahuvedaniy�pa��akato 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ala��hika1 r�hulov�d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. Eka� samaya� bhagav� r�jagahe viharati veluvane kalandakaniv�pe. Tena kho pana samayena �yasm� r�hulo ambala��hik�ya� viharati. Atha kho bhagav� s�yanhasamaya� patisall�n� vu��hito yena ambala��hik� yen�yasm� r�hulo tenupasa�kami. Addas� kho �yasm� r�hulo bhagavanta� d�ratova �gacchanta�. Disv�na �sana� pa���pesi2 udaka�ca p�d�na�. Nis�di bhagav� pa��atte �sane. Nisajja p�de pakkh�lesi. �yasm�pi kho r�hulo bhagavanta� abhiv�detv� ekamanta�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paritta� udak�vasesa� udak�dh�ne �hapetv� �yasmanta� r�hula� �mantesi 'passasi no tva� r�hula ima� paritta� udak�vasesa� udak�dh�ne �hapita'nti. Evambhante, eva� paritta�3 kho r�hula tesa� s�ma��a� yesa� natthi sampaj�namus�v�de lajj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� paritta� udak�vasesa� cha��etv� �yasmanta� r�hula� �mantesi. 'Passasi no tva� r�hula ta� paritta� udak�vasesa� cha��ita'nti. Evambhanteti. Eva� cha��ita� kho r�hula tesa� s�ma��a� yesa� natthi sampaj�namus�v�de lajj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a� udak�dh�na� nikkujjitv� �yasmanta� r�hula� �mantesi passasi no tva� r�hula ima� udak�dh�na� nikkujjita'nti. Evambhante, eva� nikkujjita� kho r�hula tesa� s�ma��a�, yesa� natthi sampaj�namus�v�de lajj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kho bhagav� ta� udak�dh�na� ukkujjitv� �yasmanta� r�hula� �mantesi. Passasi no tva� r�hula ima� udak�dh�na� ritta� tucchanti. Evambhante. Eva� ritta� tuccha� kho r�hula tesa� s�ma��a� yesa� natthi sampaj�namus�v�de laj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r�hula ra��o n�go �s�danto ubb��hav�4 abhij�to sa�g�m�vacaro. So5 sa�g�magato purimehipi p�dehi kamma� karoti, pacchimehipi p�dehi kamma� karoti, purimenapi k�yena kamma� karoti, pacchimenapi k�yena kamma� karoti, s�senapi kamma� karoti, ka��ehipi kamma� karoti, dantehipi kamma� karoti, na�gu��henapi [PTS Page 415] [\q 415/]      kamma� karoti, rakkhateva so�a�. Tattha hatth�rohassa eva� hoti: aya� kho ra��o n�go �s�danto ubb��hav�4 abhij�to sa�g�m�vacaro sa�g�magato purimehipi p�dehi kamma� karoti, pacchimehipi p�dehi kamma� karoti, purimenapi k�yena kamma� karoti, pacchimenapi k�yena kamma� karoti, s�senapi kamma� karoti, ka��ehipi kamma� karoti, dantehipi kamma� karoti, na�gu��henapi kamma� karoti, rakkhateva so�a�, apariccatta� kho ra��o n�gassa j�vitanti. Yato kho r�h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mbala��hak�-[PTS 2.] Pa��apesi-s�mu. 3. Parittaka�-machasa� 4. Ur��hav�-machasa�,sy�. 5. So-machasa� (�n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n�go �s�danto ubb��hav�4 abhij�to sa�g�m�vacaro. So sa�g�magato purimehipi p�dehi kamma� karoti, pacchimehipi p�dehi kamma� karoti, purimenapi k�yena kamma� karoti, pacchimenapi k�yena kamma� karoti, s�senapi kamma� karoti, ka��ehipi kamma� karoti, dantehipi kamma� karoti, na�gu��henapi kamma� karoti, so�yapi kamma� karoti. Tattha hatth�rohassa eva� hoti: aya� kho ra��o n�go �s�danto ubb��hav�1 abhij�to sa�g�m�vacaro sa�g�magato aya� kho ra��o n�go �s�danto ubb��hav� abhij�to sa�g�m�vacaro sa�g�magato purimehipi p�dehi kamma� karoti, pacchimehi pi p�dehi kamma� karoti, purimenapi k�yena kamma� karoti, pacchimenapi k�yena kamma� karoti, s�senapi kamma� karoti, ka��ehipi kamma� karoti, dantehipi kamma� karoti, na�gu��henapi kamma� karoti, so�yapi kamma� karoti. Pariccatta� kho ra��o n�gassa j�vita�, natthid�ni ki�ci ra��o n�gassa kara�yanti. Evameva kho r�hula yassa kassaci sampaj�namus�v�de natthi lajj�, n�ha� tassa ki�ci p�pa�2 akara�yanti vad�mi. Tasm�tiha r�hula3 hass�pi na mus� bha�iss�m�'ti eva� hi te r�hula sikk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mma��asi r�hula kimatthiyo �d�soti. Paccavekkhanattho bhanteti. Evameva kho r�hula paccavekkhitv� paccavekkhitv� k�yena kamma� k�tabba�, paccavekkhitv� paccavekkhitv� v�c�ya kamma� k�tabba�, paccavekkhitv� paccavekkhitv� manas� kamma� k�tabba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eva tva� r�hula k�yena kamma� kattuk�mo ahosi5 tadeva te k�yakamma� paccavekkhitabba�: yannu kho aha� ida� k�yena kamma� kattuk�mo, ida� me k�yakamma� attavy�b�dh�yapi sa�vatteyya, paravy�b�dh�yapi sa�vatteyya, ubhayavy�b�dh�yapi sa�vatteyya, akusala� ida� k�yakamma� dukkhudraya� dukkhavip�kanti. Sace tva� r�hula paccavekkham�no eva� j�neyy�si: ya� kho aha� ida� k�yena kamma� kattuk�mo, idamme k�yakamma� attavy�b�dh�yapi sa�vatteyya, paravy�b�dh�yapi sa�vatteyya, ubhayavy�b�dh�yapi sa�vatteyya, akusala� ida� k�yakamma� dukkhudraya� dukkhavip�kanti. Evar�pa� te r�hula k�yena kamma� sasakka� na kara�ya� [PTS Page 416] [\q 416/]      sace pana tva� r�hula paccavekkham�no eva� j�neyy�si: ya� kho aha� ida� k�yena kamma� kattuk�mo, ida� me k�yakamma� nevattavy�b�dh�ya sa�vatteyya, na paravy�b�dh�ya sa�vatteyya, na ubhayavy�b�dh�ya sa�vatteyya, kusala� ida� k�yakamma� sukhudraya� sukhavip�kanti. Evar�pa� te r�hula k�yena kamma� kara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ntenapi te r�hula k�yena kamma� tadeva te k�yakamma� paccavekkhitabba�: yannu kho aha� ida� k�yena kamma� karomi. Idamme k�yakamma� attavy�b�dh�yapi sa�vattati, paravy�b�dh�yapi sa�vattati, ubhayavy�b�dh�yapi sa�vattati, akusala� ida� k�yakamma� dukkhudraya� dukkhavip�kanti. Sace tva� r�hula paccavekkham�no eva� j�neyy�si: ya� kho aha� ida� k�yena kamma� karomi, idamme k�yakamma� attavy�b�dh�yapi sa�vattati, paravy�b�dh�yapi sa�vattati, ubhayavy�b�dh�yapi sa�vattati, akusala� ida� k�yakamma� dukkhudraya� dukkhavip�kanti. Pa�isa�hareyy�si tva� r�hula evar�pa� k�yakamma�. Sace pana tva� r�hula paccavekkham�no eva� j�neyy�si: ya� kho aha� ida� k�yena kamma� karomi, idamme k�yakamma� nevattavy�b�dh�ya sa�vattati, na paravy�b�dh�ya sa�vattati, na ubhayavy�b�dh�ya sa�vattati, kusala� ida� k�yakamma� sukhudraya� sukhavip�kanti. Anupadajjeyy�si tva� r�hula evar�pa� k�y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r��hav�-machasa�,sy� 2. P�pa� kamma�- s�mu, sy� 3. Tasm� pana r�hula-s�mu. 4.Kattabba�-machasa� 5. Hosi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pi te r�hula k�yena kamma� tadeva te k�yakamma� paccavekkhitabba�: yannu kho aha� ida� k�yena kamma� ak�si�, idamme k�yakamma� attavy�b�dh�yapi sa�vattati, paravy�b�dh�yapi sa�vattati, ubhayavy�b�dh�yapi sa�vattati, akusala� ida� k�yakamma� dukkhudraya� dukkhavip�kanti. Sace tva� r�hula paccavekkham�no eva� j�neyy�si: ya� kho aha� ida� k�yena kamma� ak�si�, idamme k�yakamma� attavy�b�dh�yapi sa�vattati, paravy�b�dh�yapi sa�vattati, ubhayavy�b�dh�yapi sa�vattati, akusala� ida� k�yakamma� dukkhudraya� dukkhavip�kanti. Evar�pa� te r�hula k�yakamma� satthari v� vi���su v� sabrahmac�r�su desetabba�, vivaritabba�, utt�n�k�tabba�, desetv� v�varitv� utt�n�katv� �yati� [PTS Page 417] [\q 417/]      sa�vara� �pajjitabba�. Sace pana tva� r�hula paccavekkham�no eva� j�neyy�si: ya� kho aha� ida� k�yena kamma� ak�si� idamme k�yakamma� nevattavy�b�dh�ya sa�vattati, na paravy�b�dh�ya sa�vattati, na ubhayavy�b�dh�ya sa�vattati, kusala� ida� k�yakamma� sukhudraya� sukhavip�kanti. Teneva tva� r�hula p�tip�mojjena vihareyy�si ahoratt�nusikkh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eva tva� r�hula v�c�ya kamma� kattuk�mo ahosi.1 Tadeva te vac�kamma� paccavekkhitabba�: yannu kho aha� ida� v�c�ya kamma� kattuk�mo, idamme vac�kamma� attavy�b�dh�yapi sa�vatteyya, paravy�b�dh�yapi sa�vatteyya, ubhayavy�b�dh�yapi sa�vatteyya, akusala� ida� vac�kamma� dukkhudraya� dukkhavip�kanti. Sace tva� r�hula paccavekkham�no eva� j�neyy�si: ya� kho aha� ida� v�c�ya kamma� kattuk�mo, idamme vac�kamma� attavy�b�dh�yapi sa�vatteyya, paravy�b�dh�yapi sa�vatteyya, ubhayavy�b�dh�yapi sa�vatteyya, akusala� ida� vac�kamma� dukkhudraya� dukkhavip�kanti. Evar�pa� te r�hula v�c�ya kamma� sasakka� na kara�ya�. Sace pana tva� r�hula paccavekkham�no eva� j�neyy�si: ya� kho aha� ida� v�c�ya kamma� kattuk�mo, idamme vac�kamma� nevattavy�b�dh�ya sa�vatteyya, na paravy�b�dh�ya sa�vatteyya, na ubhayavy�b�dh�ya sa�vatteyya, kusala� ida� vac�kamma� sukhudraya� sukhavip�kanti. Evar�pa� te r�hula v�c�ya kamma� kara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ntenapi te r�hula v�c�ya kamma� tadeva te vac�kamma� paccavekkhitabba�: yannu kho aha� ida� v�c�ya kamma� karomi, idamme vac�kamma� attavy�b�dh�yapi sa�vattati, paravy�b�dh�yapi sa�vattati, ubhayavy�b�dh�yapi sa�vattati, akusala� ida� vac�kamma� dukkhudraya� dukkhavip�kanti. Sace tva� r�hula paccavekkham�no eva� j�neyy�si: ya� kho aha� ida� v�c�ya kamma� karomi, idamme vac�kamma� attavy�b�dh�yapi sa�vattati,2 paravy�b�dh�yapi sa�vattati, ubhayavy�b�dh�yapi sa�vattati, akusala� ida� vac�kamma� dukkhudraya� dukkhavip�kanti. Pa�isa�hareyy�si tva� r�hula evar�pa� vac�kamma�. Sace pana tva� r�hula paccavekkham�no eva� j�neyy�si: ya� kho aha� ida� v�c�ya kamma� karomi. Idamme vac�kamma� nevattavy�b�dh�ya [PTS Page 418] [\q 418/]      sa�vattati, na paravy�b�dh�ya sa�vattati, na ubhayavy�b�dh�ya sa�vattati, kusala� ida� vac�kamma� sukhudraya� sukhavip�kanti. Anupadajjeyy�si tva� r�hula evar�pa� vac�k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Hosi-s�mu. 2.Sa�vatti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pi te r�hula v�c�ya kamma� tadeva te vac�kamma� paccavekkhitabba�: yannu kho aha� ida� v�c�ya kamma� ak�si�, idamme vac�kamma� attavy�b�dh�yapi sa�vattati.1 Paravy�b�dh�yapi sa�vattati. Ubhayaby�b�dh�yapi sa�vattati, akusala� ida� vac�kamma� dukkhudraya� dukkhavip�kanti. Sace tva� r�hula paccavekkham�no eva� j�neyy�si: ya� kho aha� ida� v�c�ya kamma� ak�si�, idamme vac�kamma� attavy�b�dh�yapi sa�vattati, paravy�b�dh�yapi sa�vattati, ubhayavy�b�dh�yapi sa�vattati, akusala� ida� vac�kamma� dukkhudraya� dukkhavip�kanti. Evar�pa� te r�hula vac�kamma� satthari v� vi���su v� sabrahmac�r�su desetabba�, vivaritabba� utt�n�k�tabba�. Desetv� vivaritv� utt�n�katv� �yati� sa�vara� �pajjitabba�. Sace pana tva� r�hula paccavekkham�no eva� j�neyy�si: ya� kho aha� ida� v�c�ya kamma� ak�si�, idamme vac�kamma� nevattavy�b�dh�ya sa�vattati. Na paravy�b�dh�ya sa�vattati, na ubhayavy�b�dh�ya sa�vattati, kusala� ida� vac�kamma� sukhudraya� sukhavip�kanti. Teneva tva� r�hula p�tip�mujjena vihareyy�si aho ratt�nusikkh� kusalesu dham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eva tva� r�hula manas� kamma� kattuk�mo ahosi.2 Tadeva te manokamma� paccavekkhitabba�: yannu kho aha� ida� manas� kamma� kattuk�mo, idamme manokamma� attavy�b�dh�yapi sa�vatteyya, paravy�b�dh�yapi sa�vatteyya, ubhayavy�b�dh�yapi sa�vatteyya, akusala� ida� manokamma� dukkhudraya� dukkhavip�kanti. Sace tva� r�hula paccavekkham�no eva� j�neyy�si: ya� kho aha� ida� manas� kamma� kattuk�mo, idamme manokamma� attavy�b�dh�yapi sa�vatteyya, paravy�b�dh�yapi sa�vatteyya, ubhayavy�b�dh�yapi sa�vatteyya akusala� ida� manokamma� dukkhudraya� dukkhavip�kanti. Evar�pa� te r�hula manas� kamma� sasakka� na kara�ya�. Sace pana tva� r�hula paccavekkham�no eva� j�neyy�si: ya� kho pana aha� ida� manas� kamma� kattuk�mo, ida� me manokamma� nevattavy�b�dh�ya sa�vatteyya, na paravy�b�dh�ya sa�vatteyya, na ubhayavy�b�dh�ya sa�vatteyya, kusala� ida� manokamma� [PTS Page 419] [\q 419/]      sukhudraya� sukhavip�kanti. Evar�pa� te r�hula manas� kamma� kara�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ontenapi te r�hula manas� kamma� tadeva te manokamma� paccavekkhitabba�: yannu kho aha� ida� manas� kamma� karomi, idamme manokamma� attavy�b�dh�yapi sa�vattati, paravy�b�dh�yapi sa�vattati, ubhayavy�b�dh�yapi sa�vattati, akusala� ida� manokamma� dukkhudraya� dukkhavip�kanti. Sace tva� r�hula paccavekkham�no eva� j�neyy�si: ya� kho aha� ida� manas� kamma� karomi, idamme manokamma� attavy�b�dh�yapi sa�vattati, paravy�b�dh�yapi sa�vattati, ubhayavy�b�dh�yapi sa�vattati, akusala� ida� manokamma� dukkhudraya� dukkhavip�kanti. Pa�isa�hareyy�si tva� r�hula evar�pa� manok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�vatti-[PTS 2.] Hosi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pana tva� r�hula paccavekkham�no eva� j�neyy�si: ya� kho aha� ida� manas� kamma� karomi. Idamme manokamma� nevattavy�b�dh�ya sa�vattati, na paravy�b�dh�ya sa�vattati, na ubhayavy�b�dh�ya sa�vattati, kusala� ida� manokamma� sukhudraya� sukhavip�kanti. Anupadajjeyy�si tva� r�hula evar�pa� manok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v�pi te r�hula manas� kamma� tadeva te manokamma� paccavekkhitabba�: yannu kho aha� ida� manas� kamma� ak�si�. Idamme manokamma� attavy�b�dh�yapi sa�vattati, paravy�b�dh�yapi sa�vattati, ubhayavy�b�dh�yapi sa�vattati, akusala� ida� manokamma� dukkhudraya� dukkhavip�kanti. Sace tva� r�hula paccavekkham�no eva� j�neyy�si: ya� kho aha� ida� manas� kamma� ak�si�. Idamme manokamma� attavy�b�dh�yapi sa�vattati, paravy�b�dh�yapi sa�vattati, ubhayavy�b�dh�yapi sa�vattati, akusala� ida� manokamma� dukkhudraya� dukkhavip�k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e2 te r�hula manokamme3 a���yitabba�, har�yitabba�, jigucchitabba�, a���yitv� har�yitv� jigucchitv� �yati� sa�vara� �pajjitabba�. Sace pana tva� r�hula paccavekkham�no eva� j�neyy�si: ya� kho aha� ida� manas� kamma� ak�si�. Idamme manokamma� nevattavy�b�dh�ya sa�vattati, na paravy�b�dh�ya sa�vattati, na ubhayavy�b�dh�ya sa�vattati, kusala� ida� manokamma� sukhudraya� sukhavip�kanti. Teneva tva� r�hula p�tip�mujjena vihareyy�si ahoratt�nusikkh� kusalesu dhamm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420] [\q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hi keci r�hula at�tamaddh�na� sama� v� br�hma� v� k�yakamma� parisodhesu�, vac�kamma� parisodhesu�, manokamma� parisodhesu�, sabbe te evameva� paccavekkhitv� paccavekkhitv� k�yakamma� parisodhesu�. Paccavekkhitv� paccavekkhitv� vac�kamma� parisodhesu�. Paccavekkhitv� paccavekkhitv� manokamma� parisod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hi keci r�hula an�gatamaddh�na� sama� v� br�hma� v� k�yakamma� parisodhessanti, vac�kamma� parisodhessanti, manokamma� parisodhessanti, sabbe te evameva� paccavekkhitv� paccavekkhitv� k�yakamma� parisodhessanti. Paccavekkhitv� paccavekkhitv� vac�kamma� parisodhessanti. Paccavekkhitv� paccavekkhitv� manokamma� parisodhe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ipi keci r�hula etarahi sama� v� brahma� v� k�yakamma� parisodhenti, vac�kamma� parisodhenti, manokamma� parisodhenti, sabbe te evameva� paccavekkhitv� paccavekkhitv� k�yakamma� parisodhenti. Paccavekkhitv� paccavekkhitv� vac�kamma� parisodhenti. Paccavekkhitv� paccavekkhitv� manokamma� parisodh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Sa�vattat�ti-s�mu, sa�vatti-[PTS 2.] Evar�pa� pana -machasa�, evar�pa� pana-sy� 3. Manokamm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tiha r�hula, paccavekkhitv� paccavekkhitv� k�yakamma� parisodhess�ma1 paccavekkhitv� paccavekkhitv� vac�kamma� parisodhess�ma.1 Paccavekkhitv� paccavekkhitv� manokamma� parisodhess�m�ti2 eva� hi vo 3 r�hula sikkhitabbann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attamano �yasm� r�hul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ala��hika r�hulov�da sutta� pa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isodhess�mi-machasa�,sy� 2. Parisodhess�m�ti-machasa�.Sya 3. Eva� hi te -machasa�.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hulov�d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. Eka� samaya� bhagav� s�vatthiya� viharati jetavane an�thapi�ikassa �r�me. Atha kho bhagav� pubbanhasamaya� niv�setv� pattac�vara� �d�ya s�vatthiya� pi�ya p�visi. �yasm�pi kho r�hulo pubbanhasamaya� [PTS Page 421] [\q 421/]      niv�setv� pattac�vara� �d�ya bhagavanta� pi��hito pi��hito anubandhi. Atha kho bhagav� apaloketv� �yasmanta� r�hula� �mant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r�hula r�pa� at�t�n�gatapaccuppanna� ajjhatta� v� bahiddh� v� orika� v� sukhuma� v� h�na� v� pa�ta� v� ya� d�re santike v� sabba� r�pa� neta� mama nesohamasmi na meso att�'ti evameta� yath�bh�ta� sammappa���ya da��habbanti. R�pameva nu kho bhagav�, r�pameva nu kho sugat�ti. R�pampi r�hula, vedan�pi r�hula, sa���pi r�hula, sa�kh�r�pi r�hula, vi����ampi r�hul�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r�hulo 'kona'jja bhagavat� sammukh� ov�dena ovadito g�ma� pi�ya pavisissat�'ti tato pa�inivattitv� a��atarasmi� rukkham�le nis�di palla�ka� �bhujitv� uju� k�ya� pa�idh�ya parimukha� sati� upa��hapetv�. Addas� kho �yasm� s�riputto �yasmanta� r�hula� a��atarasmi� rukkham�le nisinna� palla�ka� �bhujitv� uju� k�ya� pa�idh�ya parimukha� sati� upa��hapetv�. Disv�na �yasmanta� r�hula� �mantesi: �n�p�nasati� r�hula bh�vana� bh�vehi. �n�p�nasati r�hula bh�vit� bahul�kat� mahapphal� hoti mah�nisa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r�hulo s�yanhasamaya� patisall�n� vu��hito yena bhagav� tenupasa�kami, upasa�kamitv� bhagavanta� abhiv�detv� ekamanta� nis�di, ekamanta� nisinno kho �yasm� r�hulo bhagavanta� etadavoca: katha� bh�vit� nu kho bhante �n�p�nasati katha� bahul�kat� mahapphal� hoti mah�nisa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r�hula ajjhatta� paccatta� kakkhala� kharigata� up�dinna�, seyyath�da�: kes� lom� nakh� dant� taco ma�sa� nah�r� a��h� a��himi�j� vakka� hadaya� yakana� kilomaka� pihaka� papph�sa� anta� antagu�a� udariya� kar�sa� ya� v� pana��ampi ki�ci ajjhatta� paccatta� kakkhala� kharigata� up�dinna�, aya� vuccati r�hula ajjhattik� pa�hav�dh�tu. Y� ceva kho pana ajjhattik� pa�hav�dh�tu y� ca b�hir� pa�hav�dh�tu pa�hav�dh�tureves�. Ta� 'neta� mama, nesohamasmi, na meso att�'ti evameta� yath�bh�ta� sammappa���ya da��habba�. [PTS Page 422] [\q 422/]      evameta� yath�bh�ta� sammappa���ya disv� pa�hav�dh�tuy� nibbindati. Pa�hav�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r�hula �podh�tu: �podh�tu siy� ajjhattik� siy� b�hir�. Katam� ca r�hula ajjhattik� �podh�tu: ya� ajjhatta� paccatta� �po �pogata� up�dinna�, seyyath�da�: pitta� semha� pubbo lohita� sedo medo assu vas� khelo si�gh�nik� lasik� mutta�, ya� v� pana��ampi ki�ci ajjhatta� paccatta� �po �pogata� up�dinna�, aya� vuccati r�hula ajjhattik� �podh�tu. Y� ceva kho pana ajjhattik� �podh�tu, y� ca b�hir� �podh�tu �podh�tureves�. Ta� neta� mama, nesohamasmi, na meso att�ti evameta� yath�bh�ta� sammappa���ya da��habba�. Evameta� yath�bh�ta� sammappa���ya disv� �podh�tuy� nibbindati. �po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r�hula tejodh�tu: tejodh�tu siy� ajjhattik� siy� b�hir�. Katam� ca r�hula ajjhattik� tejodh�tu: ya� ajjhatta� paccatta� tejo tejogata� up�dinna�, seyyath�da�: yena ca santappati, yena ca j�r�yati, yena ca pari�ayhati, yena ca asitap�takh�yitas�yita� samm� pari�ma� gacchati. Ya� v� pana��ampi ki�ci ajjhatta� paccatta� tejo tejogata� up�dinna�, aya� vuccati r�hula ajjhattik� tejodh�tu. Y� ceva kho pana ajjhattik� tejodh�tu, y� ca b�hir� tejodh�tu tejodh�tu reves�. Ta� neta� mama, nesohamasmi, na meso att�ti evameta� yath�bh�ta� sammappa���ya da��habba�. Evameta� yath�bh�ta� sammappa���ya disv� tejodh�tuy� nibbindati. Tejo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r�hula v�yodh�tu: v�yodh�tu siy� ajjhattik� siy� b�hir�. Katam� ca r�hula ajjhattik� v�yodh�tu: ya� ajjhatta� paccatta� v�yo v�yogata� up�dinna�, seyyath�da�: uddha�gam� v�t� adhogam� v�t� kucchisay� v�t� ko��hasay�1 v�t� a�gama�g�nus�rino v�t� ass�so pass�so iti. Ya� v� pana��ampi ki�ci ajjhatta� paccatta� v�yo v�yogata� up�dinna�, aya� vuccati r�hula ajjhattik� v�yodh�tu. Y� ceva kho pana ajjhattik� v�yodh�tu, y� ca b�hir� v�yodh�tu v�yodh�tureves�. Ta� neta� mama, nesohamasmi, na meso att�ti evameta� yath�bh�ta� [PTS Page 423] [\q 423/]      sammappa���ya da��habba�. Evameta� yath�bh�ta� sammappa���ya disv� v�yodh�tuy� nibbindati. V�yo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ca r�hula �k�sadh�tu: �k�sadh�tu siy� ajjhattik�, siy� b�hir�. Katam� ca r�hula ajjhattik� �k�sadh�tu: ya� ajjhatta� paccatta� �k�sa� �k�sagata� up�dinna�, seyyath�da� ka��acchidda� n�sacchidda� mukhadv�ra�, yena ca asitap�takh�yitas�yita� ajjhoharati yattha ca asitap�takh�yitas�yita� santi��hati, yena ca asitap�takh�yitas�yita� s�yita� adhobh�g�2 nikkhamati. Ya� v� pana��ampi ki�ci ajjhatta� paccatta� �k�sa� �k�sagata� up�dinna�3 aya� vuccati r�h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o��h�say�-machasa� 2. Adhobh�ga�-machasa�. 3. Agha� aghagata� c�vara� c�varagata� asa�phu��ha� ma�salohitehi up�dinna�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ik� �k�sadh�tu. Y�ceva kho pana ajjhattik� �k�sadh�tu y� ca b�hir� �k�sadh�tu, �k�sadh�tureves�. Ta� 'neta� mama, ne'sohamasmi. Na meso att�'ti evameta� yath�bh�ta� sammappa���ya da��habba�. Evameta� yath�bh�ta� sammappa���ya disv� �k�sadh�tuy� nibbindati. �k�sadh�tuy� citta� vir�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v�sama� r�hula bh�vana� bh�veti, pa�hav�sama� hi te r�hula bh�vana� bh�vayato uppann� man�p�'man�p� phass� citta� na pariy�d�ya �hassanti. Seyyath�pi r�hula pa�haviy� sucimpi nikkhipanti, asucimpi nikkhipanti, g�thagatampi nikkhipanti, muttagatampi nikkhipanti, khe�agatampi nikkhipanti, pubbagatampi nikkhipanti, lohitagatampi nikkhipanti. Na ca tena pa�hav� a���yati v� har�yati v� jigucchati v� evameva kho tva� r�hula pa�hav�sama� bh�vana� bh�vehi. Pa�hav�sama� hi te r�hula bh�vana� bh�vayato uppann� man�p�'man�p� phass� citta� na pariy�d�ya �ha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ama� r�hula bh�vana� bh�vehi, �posama� hi te r�hula bh�vana� bh�vayato uppann� man�p�'man�p� phass� citta� na pariy�d�ya �hassanti. Seyyath�pi r�hula �pasmi� sucimpi dhovanti, asucimpi dhovanti, g�thagatampi dhovanti, muttagatampi dhovanti, khe�agatampi dhovanti, pubbagatampi dhovanti, lohitagatampi dhovanti. Na ca tena �po a���yati v� har�yati v� jigucchati v� evameva [PTS Page 424] [\q 424/]      kho tva� r�hula �posama� bh�vana� bh�vehi. �posama� hi te r�hula bh�vana� bh�vayato uppann� man�p�'man�p� phass� citta� na pariy�d�ya �ha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josama� r�hula bh�vana� bh�vehi, tejosama� hi te r�hula bh�vana� bh�vayato uppann� man�p�'man�p� phass� citta� na pariy�d�ya �hassanti. Seyyath�pi r�hula tejo sucimpi �ahati,1 asucimpi �ahati, g�thagatampi �ahati, muttagatampi �ahati, khe�agatampi �ahati, pubbagatampi �ahati. Lohitagatampi �ahati . Na ca tena tejo a���yati v� har�yati v� jigucchati v� evameva kho tva� r�hula tejosama� bh�vana� bh�vehi. Tejosama� hi te r�hula bh�vana� bh�vayato uppann� man�p�'man�p� phass� citta� na pariy�d�ya �ha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osama� r�hula bh�vana� bh�vehi, v�yosama� hi te r�hula bh�vana� bh�vayato2 uppann� man�p�'man�p� phass� citta� na pariy�d�ya �hassanti. Seyyath�pi r�hula v�yo sucimpi upav�yati, asucimpi upav�yati, g�thagatampi upav�yati, muttagatampi upav�yati, khe�agatampi upav�yati, pubbagatampi upav�yati, lohitagatampi upav�yati . Na ca tena v�yo a���yati v� har�yati v� jigucchati v� evameva kho tva� r�hula v�yosama� bh�vana� bh�vehi. V�yosama� hi te r�hula bh�vana� bh�vayato uppann� man�p�'man�p� phass� citta� na pariy�d�ya �ha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sama� r�hula bh�vana� bh�vehi �k�sasama� hi te r�hula bh�vana� bh�vayato uppann� man�p�man�p� phass� citta� na pariy�d�ya �hassanti, seyyath�pi r�hula �k�so na katthaci pati��hito, evameva kho tva� r�hula �k�sasama� bh�vana� bh�vehi. �k�sasama� hi te r�hula bh�vana� bh�vayato uppann� man�p�'man�p� phass� citta� na pariy�d�ya �ha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ahati-machasa� 2.Citta� bh�vayato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a� r�hula bh�vana� bh�vehi. Metta� hi te r�hula bh�vana� bh�vayato yo vy�p�do so pah�yissati. Karu�a� r�hula bh�vana� bh�vehi. Karu�a� hi te r�hula bh�vana� bh�vayato y� vihes� s� pah�yissati. Mudita� r�hula bh�vana� bh�vehi. Mudita� hi te r�hula bh�vana� bh�vayato y� arati s� pah�yissati. Upekkha� r�hula bh�vana� bh�vehi. Upekkha� hi te r�hula bh�vana� bh�vayato yo pa�igho so pah�y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bha� r�hula bh�vana� bh�vehi. Asubha� hi te r�hula bh�vana� bh�vayato yo r�go so pah�yissati. Aniccasa��a� r�hula bh�vana� bh�vehi. [PTS Page 425] [\q 425/]      aniccasa��a� hi te r�hula bh�vana� bh�vayato yo asmim�no so pah�y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�nasati�1 r�hula bh�vana� bh�vehi. �n�p�nasati r�hula2 bh�vit� bahul�kat� mahapphal� hoti mah�nisa�s�. Katha� bh�vit� ca r�hula �n�p�nasati katha� bahul�kat� mahapphal� hoti mah�nisa�s�: idha r�hula bhikkhu ara��agato v� rukkham�lagato v� su���g�ragato v� nis�dati palla�ka� �bhujitv� uju� k�ya� pa�idh�ya parimukha� sati� upa��hapetv�. So satova assasati, sato passasati, d�gha� v� assasanto d�gha� assas�m�ti paj�n�ti, d�gha� c� passasanto d�gha� passas�m�ti paj�n�ti, rassa� v� assasanto rassa� assas�m�ti paj�n�ti, rassa� v� passasanto rassa� passas�m�ti paj�n�ti, sabbak�yapa�isa�ved� assasiss�m�ti sikkhati, sabbak�yapa�isa�ved� passasiss�m�ti sikkhati, passambhaya� k�yasa�kh�ra� assasiss�m�ti sikkhati, passambhaya� k�yasa�kh�ra� passasiss�m�ti sikkhati, p�tipa�isa�ved� assasiss�m�ti sikkhati, p�tipa�isa�ved� passasiss�m�ti sikkhati. Sukhapa�isa�ved� assasiss�m�ti sikkhati, sukhapa�isa�ved� passasiss�m�ti sikkhati, cittasa�kh�rapa�isa�ved� assasiss�m�ti sikkhati, cittasa�kh�rapa�isa�ved� passasiss�miti sikkhati, passambhaya� cittasa�kh�ra� assasiss�m�ti sikkhati, passambhaya� cittasa�kh�ra� passasiss�m�ti sikkhati, cittapa�isa�ved� assasiss�m�ti sikkhati, cittapa�isa�ved� passasiss�m�ti sikkhati, abhippamodaya� citta� assasiss�m�ti sikkhati, abhippamodaya� citta� passasiss�m�ti sikkhati, sam�daha� citta� assasiss�m�ti sikkhati, sam�d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n�p�nassati�-machasa�, 2. �n�p�nassati hi te r�hula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passasiss�m�ti sikkhati, vimocaya� citta� assasiss�m�ti sikkhati, vimocaya� citta� passasiss�m�ti sikkhati, anicc�nupass� assasiss�m�ti sikkhati, anicc�nupass� passasiss�m�ti sikkhati, vir�g�nupass� assasiss�m�ti sikkhati, vir�g�nupass� passasiss�m�ti sikkhati, nirodh�nupass� assasiss�m�ti sikkhati, nirodh�nupass� passasiss�m�ti sikkhati, pa�inissagg�nupass� assasiss�m�ti sikkhati, pa�inissagg�nupass� passasiss�m�ti sikkhati. Eva� bh�vit� kho r�hula �n�p�nasati eva� bahul�kat� mahapphal� hoti mah�nisa�s�, eva� bh�vit�ya kho r�hula �n�p�nasatiy� [PTS Page 426] [\q 426/]      eva� bahul�kat�ya yepi te carimak� ass�sapass�s�1 tepi vidit�va nirujjhanti no avidi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�yasm� r�hul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r�hulov�dasutta� du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ss�s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m�lu�ky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. Eka� samaya� bhagav� s�vatthiya� viharati jetavane an�thapi�ikassa �r�me. Atha kho �yasmato m�lu�kyaputtassa rahogatassa patisall�nassa eva� cetaso parivitakko udap�di: y�ni'm�ni di��higat�ni bhagavat� aby�kat�ni �hapit�ni pa�ikkhitt�ni. Sassato loko itipi, asassato loko itipi, antav� loko itipi, anantav� loko itipi, ta� j�va� ta� sar�ra� itipi, a��a� j�va� a��a� sar�ra� itipi, hoti tath�gato parammara� itipi, na hoti tath�gato parammara� itipi, hoti ca na ca hoti tath�gato parammara� itipi, neva hoti na na hoti tath�gato parammara� itipi, t�ni me bhagav� na by�karoti. Y�ni me bhagav� na by�karoti, tamme na ruccati, tamme na khamati, so'ha� bhagavanta� upasa�kamitv� etamattha� pucchiss�mi. Sace me bhagav� by�karissa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 ev�'ha� bhagavati brahmacariya� cariss�mi. No ce me bhagav� by�karo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ev�ha� sikkha� paccakkh�ya h�n�y�vattiss�m�ti. [PTS Page 427] [\q 4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m�lu�kyaputto s�yanhasamaya� patisall�n� vu��hito yena bhagav� tenupasa�kami. Upasa�kamitv� bhagavanta� abhiv�detv� ekamanta� nis�di. Ekamanta� nisinno kho �yasm� m�lu�kyaputt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mayha� bhante rahogatassa patisall�nassa eva� cetaso parivitakko udap�di: y�nim�ni di��higat�ni bhagavat� aby�kat�ni �hapit�ni pa�ikkhitt�ni: sassato loko itipi, asassato loko itipi antav� loko itipi, anantav� loko itipi, ta� j�va� ta� sar�ra� itipi, a��a� j�va� a��a� sar�ra� itipi,hoti tath�gato parammara� itipi, na hoti tath�gato parammara� itipi, hoti ca na ca hoti tath�gato parammara� itipi, neva hoti na na hoti tath�gato parammara� itipi, t�ni me bhagav� na by�karoti. Y�ni me bhagav� na by�karoti, tamme na ruccati, tamme na khamati. Soha� bhagavanta� upasa�kamitv� etamattha� pucchiss�mi. Sace me bhagav� by�karissati.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, ev�ha� bhagavati brahmacariya� cariss�mi. No ce me bhagav� by�karissati: sassato lokoti v�,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, ev�ha� sikkha� paccakkh�ya h�n�y�vattiss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agav� j�n�ti, 'sassato loko'ti, sassato lokoti me bhagav� by�karotu. Sace bhagav� j�n�ti, 'asassato loko'ti asassato lokoti me bhagav� by�karotu. No ce bhagav� j�n�ti, 'sassato lokoti v� asassato lokoti v�, aj�nato kho pana apassato etadeva ujuka� hoti yadida�, 'na j�n�mi na pa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agav� j�n�ti, 'antav� loko'ti, antav� lokoti me bhagav� by�karotu. Sace bhagav� j�n�ti, 'anantav� loko'ti anantav� lokoti me bhagav� by�karotu. No ce bhagav� j�n�ti, 'antav� lokoti v� anantav� lokoti v�, aj�nato kho pana apassato etadeva ujuka� hoti yadida�, 'na j�n�mi na pa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agav� j�n�ti 'ta� j�va� ta� sar�ra'nti. Ta� j�va� ta� sar�ranti me bhagav� by�karotu. Sace bhagav� j�n�ti 'a��a� j�va� a��a� sar�ra'nti. A��a� j�va� a��a� sar�ranti me bhagav� by�karotu. No ce bhagav� j�n�ti 'ta� j�va� ta� sar�ranti v� a��a� j�va� a��a� sar�ra'nti v�, aj�nato kho pana apassato etadeva ujuka� hoti yadida� 'na j�n�mi na pa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agav� j�n�ti 'hoti tath�gato parammara�'ti. Hoti tath�gato parammara�ti [PTS Page 428] [\q 428/]      me bhagav� by�karotu. Sace bhagav� j�n�ti 'na hoti tath�gato parammara�'ti. Na hoti tath�gato parammara�ti me bhagav� by�karotu. No ce bhagav� j�n�ti hoti tath�gato parammara�ti v� na hoti tath�gato parammara�ti v� aj�nato kho pana apassato etadeva ujuka� hoti yadida� 'na j�n�mi na pa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agav� j�n�ti 'hoti ca na ca hoti tath�gato parammara�'ti. Hoti ca na ca hoti tath�gato parammara�ti me bhagav� by�karotu. Sace bhagav� j�n�ti 'neva hoti na na hoti tath�gato parammara�'ti. Neva hoti na na hoti tath�gato parammara�ti me bhagav� b�karotu. No ce bhagav� j�n�ti hoti ca na ca hoti tath�gato parammara�ti v�, neva hoti na na hoti tath�gato parammara�ti v�, aj�nato kho pana apassato etadeva ujuka� hoti, yadida� na j�n�mi na pass�m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1 t�ha� m�lu�kyaputta eva� avaca�: ehi tva� m�lu�kyaputta mayi br�hmacariya� cara, ahante by�kariss�mi: sassato lokoti v�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- No heta� bhante. Tva� v� pana ma� eva� avaca: aha� bhante bhagavati brahmacariya� cariss�mi, bhagav� me by�karissati: sassato lokoti v�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 no heta� 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innu kho 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kira m�lu�kyaputta nev�hanta� vad�mi: ehi tva� m�lu�kyaputta mayi brahmacariya� cara, aha� te by�kariss�mi: sassato lokoti v�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Napi kira ma� tva� vadesi: aha� bhante bhagavati brahmacariya� cariss�mi bhagav� me by�karissati: sassato lokoti v�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Eva� sante moghapurisa ko santo ka� pacc�cikkh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�lu�kyaputta eva� vadeyya: na t�v�ha� bhagavati brahmacariya� cariss�mi, y�va me bhagav� na by�karissati: sassato lokoti v� asassato lokoti v� antav� lokoti v�, anantav� lokoti v�, ta� j�va� ta� sar�ranti v�, a��a� j�va� a��a� sar�ranti v�, hoti tath�gato parammara�ti v�, na hoti tath�gato parammara�ti [PTS Page 429] [\q 429/]      v�, hoti ca na ca hoti tath�gato parammara�ti v�, neva hoti na na hoti tath�gato parammara�ti v�ti. Aby�katameva ta� m�lu�kyaputta tath�gatena assa. Atha so puggalo k�la� kareyya, seyyath�pi m�lu�kyaputta puriso sallena viddho assa savisena g��hapalepanena. Tassa mitt�macc� ��tis�lohit� bhisakka� sallakatta� upa��hapeyyu�, so eva� vadeyya: na t�v�ha� ima� salla� �hariss�mi. Y�va na ta� purisa� j�n�mi, yenamhi viddho: khattiyo v� br�hma�o v� vesso v� suddo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vadeyya: na t�v�ha� ima� salla� �hariss�mi. Y�va na ta� purisa� j�n�mi, yenamhi viddho: eva�n�mo eva�gotto iti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vadeyya: na t�v�ha� ima� salla� �hariss�mi. Y�va na ta� purisa� j�n�mi, yenamhi viddho d�gho v� rasso v� majjhimo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vadeyya: na t�v�ha� ima� salla� �hariss�mi y�va na ta� purisa� j�n�mi yenamhi viddho: k�lo v� s�mo v� ma�guracchavi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vadeyya: na t�v�ha� ima� salla� �hariss�mi, y�va na ta� purisa� j�n�mi, yenamhi viddho: asukasmi� g�me v� nigame v� nagare 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vadeyya: na t�v�ha� ima� salla� �hariss�mi y�va na ta� dhanu� j�n�mi, yenamhi viddho: yadi v� c�po yadiv� koda�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vadeyya: na t�v�ha� ima� salla� �hariss�mi, y�va na ta� jiya� j�n�mi y�yamhi viddho: yadi v� akkassa yadi v� sa�hassa1 yadi v� nah�russa yadi v� maruv�ya yadi v� kh�rapa��i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hass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vadeyya: na t�v�ha� ima� salla� �hariss�mi. Y�va na ta� ka�a� j�n�mi. Yenamhi viddho: yadi v� kaccha� yadi v� ropim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vadeyya: na t�v�ha� ima� salla� �hariss�mi. Y�va na ta� ka�a� j�n�mi yenamhi viddho: yassa pattehi v�jita�, yadi v� gijjhassa yadi v� ka�kassa yadi v� kulalassa yadi v� morassa yadi v� sithilaha�u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vadeyya: na t�v�ha� ima� salla� �hariss�mi. Y�va na ta� ka�a� j�n�mi. Yenamhi viddho: yassa nah�run�2 parikkhitta�, yadi v� gavassa yadi v� mahisassa2 yadi v� roruvassa. Yadi v� semh�r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vadeyya: na t�v�ha� ima� salla� �hariss�mi. Y�va na ta� salla� j�n�mi. Yenamhi viddho: yadi v� salla� yadi v� khurappa� yadi v� veka�a� yadi v� n�r�ca� yadi v� vacchadanta� yadi v� karav�rapattanti. [PTS Page 430] [\q 430/]      a���tameva ta� m�lu�kyaputta tena purisena assa. Atha so puriso k�la� kar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m�lu�kyaputta yo eva� vadeyya: na t�v�ha� bhagavati brahmacariya� cariss�mi, y�va me bhagav� na by�karissati: sassato lokoti v� asassato lokoti v�, antav� lokoti v�, anantav� lokoti v�, ta� j�va� ta� sar�ranti v�, a��a� j�va� a��a� sar�ranti v�, hoti tath�gato parammara�ti v�, na hoti tath�gato parammara�ti v�, hoti ca na ca hoti tath�gato parammara�ti v�, neva hoti na na hoti tath�gato parammara�ti v�ti. Aby�katameva ta� m�lu�kyaputta tath�gatena assa. Atha so puggalo k�la� kar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ato lokoti v� m�lu�kyaputta di��hiy� sati brahmacariyav�so abhaviss�ti. Eva� no. Asassato lokoti m�lu�kyaputta di��hiy� sati brahmacariyav�so abhaviss�ti. Evampi no. Sassato lokoti m�lu�kyaputta di��hiy� sati asassato lokoti v� di��hiy� sati attheva j�ti, atthi jar�, atthi mara�a�, santi sokaparidevadukkhadomanassup�y�s� yes�ha� di��heva dhamme nigh�ta� pa���p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v� lokoti m�lu�kyaputta di��hiy� sati brahmacariyav�so abhaviss�ti. Eva� no. Anantav� lokoti m�lu�kyaputta di��hiy� sati brahmacariyav�so abhaviss�ti. Evampi no. Antav� lokoti m�lu�kyaputta di��hiy� sati anantav� lokoti v� di��hiy� sati attheva j�ti, atthi jar�, atthi mara�a�, santi sokaparidevadukkhadomanassup�y�s� yes�'ha� di��heva dhamme nigh�ta� pa���pe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Nah�r�n�-machasa�. 2. Mahi�sassa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j�va� ta� sar�ranti m�lu�kyaputta di��hiy� sati brahmacariyav�so abhaviss�ti. Eva� no. A��a� j�va� a��a� sar�ranti malu�kyaputta di��hiy� sati brahmacariyav�so abhaviss�ti. Evampi no. Ta� j�va� ta� sar�ranti m�lu�kyaputta di��hiy� sati a��a� j�va� a��a� sar�ranti v� di��hiy� sati attheva j�ti, atthi jar�, atthi mara�a�, santi sokaparidevadukkhadomanassup�y�s� yes�ha� di��heva dhamme nigh�ta� pa���p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tath�gato parammara�ti m�lu�kyaputta di��hiy� sati brahmacariyav�so abhaviss�ti. Eva� no. Na hoti tath�gato parammara�ti m�lu�kyaputta di��hiy� sati brahmacariyav�so abhaviss�ti. Evampi no. Hoti tath�gato parammara�ti m�lu�kyaputta di��hiy� sati. Na hoti tath�gato parammara�ti v� di��hiy� sati attheva j�ti, atthi jar�, atthi mara�a�, [PTS Page 431] [\q 431/]      santi sokaparidevadukkhadomanassup�y�s�. Yes�'ha� di��heva dhamme nigh�ta� pa���p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i ca na ca hoti tath�gato parammara�ti m�lu�kyaputta di��hiy� sati brahmacariyav�so abhaviss�ti. Eva� no. Neva hoti na na hoti tath�gato parammara�ti m�lu�kyaputta di��hiy� sati brahmacariyav�so abhaviss�ti, evampi no. Hoti ca na ca hoti tath�gato parammara�ti m�lu�kyaputta di��hiy� sati neva hoti na na hoti tath�gato parammara�ti v� di��hiy� sati attheva j�ti atthi jar�, atthi mara�a�, santi sokaparidevadukkhadomanassup�s�y�, yes�'ha� di��heva dhamme nigh�ta� pa���p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tiha m�lu�kyaputta aby�kata�ca me aby�katato dh�retha. By�kata�ca me by�kato dh�retha. Ki�ca m�lu�kyaputta may� aby�kata�: sassato lokoti malu�kyaputta may� aby�kata�, asassato lokoti may� aby�kata�, antav� lokoti may� aby�kata�, anantav� lokoti may� aby�kata�, ta� j�va� ta� sar�ranti may� aby�kata�, a��a� j�va� a��a� sar�ranti may� aby�kata�, hoti tath�gato parammara�ti may� aby�kata�, na hoti tath�gato parammara�ti may� aby�kata�, hoti ca na ca hoti tath�gato parammara�ti may� aby�kata�, neva hoti na na hoti tath�gato parammara�ti may� aby�kata� kasm� ceta� m�lu�kyaputta may� aby�kata�: na heta� m�lu�kyaputta atthasa�hita�, n�dibrahmacariyaka�, neta�1 nibbid�ya. Na vir�g�ya na nirodh�ya na upasam�ya na abhi���ya na sambodh�ya. Na nibb�n�ya sa�vattati. Tasm� ta� may� aby�k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 nibbid�ya-[PTS -]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ca m�lu�kyaputta may� by�kata�: ida� dukkhanti m�lu�kyaputta may� by�kata�, aya� dukkhasamudayoti may� by�kata�, aya� dukkhanirodhoti may� by�kata�, aya� dukkhanirodhag�min�pa�ipad�ti may� by�kata�. Kasm� ceta� m�lu�kyaputta may� by�kata�: eta�hi m�lu�kyaputta atthasa�hita�, eta� �dibrahmacariyaka� eta� nibbid�ya vir�g�ya nirodh�ya upasam�ya abhi���ya sambodh�ya nibb�n�ya sa�vattati. Tasm� ta� may� by�kata�. Tasm�tiha m�lu�kyaputta [PTS Page 432] [\q 432/]      aby�kata�ca me aby�katato dh�retha. By�kata�ca me by�katato dh�ret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�yasm� m�lu�kyaputt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am�lu�kyasutta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�lu�k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s�vatthiya� viharati jetavane an�thapi�ikassa �r�me, tatra kho bhagav� bhikkh� �mantesi bhikkhavoti, bhadanteti te bhikkh� bhagavato paccassosu�. Bhagav� etadavoca: dh�retha no tumhe bhikkhave may� desit�ni pa�corambh�giy�ni sa�yojan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m�lu�kyaputto bhagavanta� etadavoca: 'aha� kho bhante dh�remi bhagavat� desit�ni pa�corambh�giy�ni sa�yojan�n�'ti, yath� katha� pana tva� m�lu�kyaputta dh�resi may� desit�ni pa�corambh�giy�ni sa�yojan�n�'ti. Sakk�yadi��hi� kho aha� bhante bhagavat� orambh�giya� sa�yojana� desita� dh�remi. Vicikiccha� kho aha� bhante bhagavat� orambh�giya� sa�yojana� desita� dh�remi. S�labbatapar�m�sa� kho aha� bhante bhagavat� orambh�giya� sa�yojana� desita� dh�remi, k�macchanda� kho aha� bhante bhagavat� orambh�giya� sa�yojana� desita� dh�remi, by�pada� kho aha� bhante bhagavat� orambh�giya� sa�yojana� desita� dh�remi. Eva� kho aha� bhante dh�remi bhagavat� desit�ni pa�corambh�giy�ni sa�yojan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sa kho n�ma tva� m�lu�kyaputta may� eva� pa�corambh�giy�ni sa�yojan�ni desit�ni dh�resi. Nanu m�lu�kyaputta a��atitthiy� paribb�jak� imin� taru��pamena up�rambhena up�rambhissanti. Daharassa hi m�lu�kyaputta kum�rassa mandassa utt�naseyyakassa sakk�yotipi na hoti [PTS Page 433] [\q 433/]      kuto panassa uppajjissati sakk�yadi��hi. Anusetitvevassa sakk�yadi��h�nusay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rassa hi m�lu�kyaputta kum�rassa mandassa utt�naseyyakassa dhamm�tipi na hoti. Kuto panassa uppajjissati dhammesu vicikicch�, anusetitvevassa vicikicch�nusay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rassa hi m�lu�kyaputta kum�rassa mandassa utt�naseyyakassa s�l�tipi na hoti. Kuto panassa uppajjissati silesu s�labbatapar�m�so. Anusetitvevassa s�labbatapar�m�s�nus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rassa hi m�lu�kyaputta kum�rassa mandassa utt�naseyyakassa k�m�tipi na hoti. Kuto panassa uppajjissati k�mesu k�macchando, anusetitvevassa k�mar�g�nus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arassa hi m�lu�kyaputta kum�rassa mandassa utt�naseyyakassa satt�tipi na hoti, kuto panassa uppajjissati sattesu by�p�do, anusetitvevassa by�p�d�nusayo. Nanu m�lu�kyaputta a��atitthiy� paribb�jak� imin� taru��pamena up�rambhena up�rambhiss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�nando bhagavanta� etadavoca: etassa bhagav� k�lo, etassa sugata k�lo, ya� bhagav� pa�corambh�giy�ni sa�yojan�ni deseyya. Bhagavato sutv� bhikkh� dh�ressant�ti, tena h�nanda su�hi s�dhuka� manasi karohi bh�siss�m�ti. Eva� bhanteti. Kho �yasm� �nand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anda assutav� puthujjano ariy�na� adass�v� ariyadhammassa akovido ariyadhamme avin�to, sappuris�na� adass�v� sappurisadhammassa akovido sappurisadhamme avin�to sakk�yadi��hipariyu��hitena, cetas� viharati sakk�yadi��hiparetena, uppann�ya ca sakk�yadi��hiy� nissara�a� yath�bh�ta� nappaj�n�ti. Tassa s� sakk�yadi��hi th�magat� appa�ivin�t� orambh�giya� sa�yojana�, vicikicch�pariyu��hitena cetas� viharati vicikicch�paretena, uppann�ya ca vicikicch�ya nissara�a� yath�bh�ta� nappaj�n�ti, tassa s� vicikicch� th�magat� appa�ivin�t� orambh�giya� sa��ojana�. S�labbatapar�m�sapariyu��hitena cetas� viharati s�labbatapar�m�saparetena, uppannassa ca s�labbatapar�m�sassa nissara�a� yath�bh�ta� nappaj�n�ti. Tassa so s�labbatapar�m�so th�magato appa�ivin�to orambh�giya� sa�yojana�. K�mar�gapariyu��hitena cetas� viharati k�mar�gaparetena, [PTS Page 434] [\q 434/]      uppannassa ca k�mar�gassa nissara�a� yath�bh�ta� nappaj�n�ti, tassa so k�mar�go th�magato appa�ivin�to orambh�giya� sa�yojana�. By�p�dapariyu��hitena cetas� viharati by�p�daparetena, uppannassa ca by�p�dassa nissara�a� yath�bh�ta� nappaj�n�ti, tassa so by�p�do th�magato appa�ivin�to orambh�giya� sa�yo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av� ca kho �nanda ariyas�vako ariy�na� dass�v� ariyadhammassa kovido ariyadhamme suvin�to, sappuris�na� dass�v� sappurisadhammassa kovido sappurisadhamme suvin�to, na sakk�yadi��hipariyu��hitena cetas� viharati na sakk�yadi��hiparetena, uppann�ya ca sakk�yadi��hiy� nissara�a� yath�bh�ta� paj�n�ti, tassa s� sakk�yadi��hi s�nusay� pah�yati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icikicch�pariyu��hitena cetas� viharati na vicikicch�paretena. Uppann�ya ca vicikicch�ya nissara�a� yath�bh�ta� paj�n�ti. Tassa s� vicikicch� s�nusay� pah�yat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�labbatapar�m�sapariyu��hitena cetas� viharati na s�labbatapar�m�saparetena, uppannassa ca s�labbatapar�m�sassa nissara�a� yath�bh�ta� paj�n�ti, tassa so s�labbatapar�m�so s�nusayo p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�mar�gapariyu��hitena cetas� viharati na k�mar�gaparetena, uppannassa ca k�mar�gassa nissara�a� yath�bh�ta� paj�n�ti, tassa so k�mar�go s�nusayo pah�ya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y�p�dapariyu��hitena cetas� viharati na by�p�daparetena, uppannassa ca by�p�dassa nissara�a� yath�bh�ta� paj�n�ti, tassa so by�p�do s�nusayo pah�yati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h�yissati-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�nanda maggo y� pa�ipad� pa�canna� orambh�giy�na� sa��ojan�na� pah�n�ya, ta� magga� ta� pa�ipada� an�gamma pa�corambh�giy�ni sa��ojan�ni �assati v� dakkhiti1,v� pajahissati2 v�ti neta� �h�na� vijjati. Seyyath�pi �nanda mahato rukkhassa ti��hato s�ravato taca� acchetv� pheggu� acchetv� s�racchedo bhavissat�ti neta� �h�na� vijjati. Evameva kho �nanda yo maggo y� pa�ipad� pa�canna� orambh�giy�na� sa��ojan�na� pah�n�ya ta� magga� ta� pa�ipada� an�gamma pa�corambh�giy�ni sa��ojan�ni �assati v� dakkhiti1 v� pajahissati v�ti neta� �h�na� vijjati. Yo ca kho �nanda maggo y� pa�ipad� pa�canna� orambh�giy�na� sa�yojan�na� pah�n�ya [PTS Page 435] [\q 435/]      ta� magga� ta� pa�ipada� �gamma pa�corambh�giy�ni sa��ojan�ni �assati v� dakkhiti1 v� pajahissati v�ti �h�nameta� vijjati. Seyyath�pi �nanda mahato rukkhassa ti��hato s�ravato taca� chetv� pheggu� chetv� s�racchedo bhavissat�ti �h�nameta� vijjati. Evameva kho �nanda yo maggo y� pa�ipad� pa�canna� orambh�giy�na� sa��ojan�na� pah�n�ya ta� magga� ta� pa�ipada� �gamma pa�corambh�giy�ni sa�yojan�ni �assati v� dakkhiti v� pajahissati v�ti �h�nameta�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nanda ga�g� nad� p�r� udakassa samatittik� k�kapeyyo, atha dubbalako puriso �gaccheyya aha� imiss� ga�g�ya nadiy� tiriya� b�h�ya sota� chetv� sotthin� p�ra� gacch�m�'ti3. So na sakku�eyya ga�g�ya nadiy� tiriya� b�h�ya sota� chetv� sotthin� p�ra� gantu�. Evameva kho �nanda yassa kassaci sakk�ya nirodh�ya dhamme desiyam�ne citta� na pakkhandati, nappas�dati, na santi��hati, na vimuccati. Seyyath�pi so dubbalako puriso evamete da��h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�nanda ga�g� nad� p�r� udakassa samatittik� k�kapeyyo. Atha balav� puriso �gaccheyya aha� imiss� ga�g�ya nadiy� tiriya� b�h�ya sota� chetv� sotthin� p�ra� gacch�m�'ti.3 So sakku�eyya ga�g�ya nadiy� tiriya� b�h�ya sota� chetv� sotthin� p�ra� gantu�. Evameva kho �nanda yassa kassaci sakk�ya nirodh�ya dhamme desiyam�ne citta� pakkhandati, pas�dati, santi��hati, vimuccati. Seyyath�pi so balav� puriso evamete da��habb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�nanda maggo katam� pa�ipad� pa�canna� orambh�giy�na� sa��ojan�na� pah�n�ya: idh�nanda bhikkhu upadhivivek� akusal�na� dhamm�na� pah�n� sabbaso k�yadu��hull�na� pa�ipassaddhiy� vivicceva k�mehi vivicca akusalehi dhammehi savitakka� savic�ra� vivekaja� p�tisukha� pa�hama� jh�na� upasampajja viharati. So yadeva tattha hoti r�pagata� vedan�gata� sa���gata� sa�kh�ragata� vi����a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kkh�ti. 2.Pah�yissati-s�mu. 3. Gacchiss�m�ti - 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dhamme aniccato dukkhato rogato ga�ato sallato aghato �b�dhato parato palokato su��ato anattato samanupassati, so tehi dhammehi citta� pa�iv�peti.1. So tehi dhammehi citta� pa�iv�petv�2 amat�ya dh�tuy� citta� upasa�harati. Eta� santa� eta� pa�ta� yadida� sabbasa�kh�rasamatho sabb�padhipa�inissaggo ta�hakkhayo vir�go nirodho nibb�nanti. So tattha��hito �sav�na� khaya� p�pu�ti, no ce �sav�na� khaya� p�pu�ti. Teneva dhammar�gena t�ya dhammanandiy� pa�canna� orambh�giy�na� sa��ojan�na� parikkhay� opap�tiko hoti tattha parinibb�y� an�vattidhammo tasm� lok� ayampi kho �nanda maggo aya� pa�ipad� pa�canna� orambh�giy�na� sa��ojan�na� pah�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 bhikkhu vitakkavic�r�na� v�pasam� ajjhatta� sampas�dana� cetaso ekodibh�va� avitakka� avic�ra� sam�dhija� p�tisukha� dutiyajjh�na� upasampajja viharati. So yadeva tattha hoti r�pagata� vedan�gata� sa���gata� sa�kh�ragata� vi����agata� te dhamme aniccato dukkhato rogato ga�ato sallato aghato �b�dhato parato palokato su��ato anattato samanupassati, so tehi dhammehi citta� pa�iv�peti.1. So tehi dhammehi citta� pa�iv�petv�2 amat�ya [PTS Page 436] [\q 436/]      dh�tuy� citta� upasa�harati. Eta� santa� eta� pa�ta� yadida� sabbasa�kh�rasamatho sabb�padhi pa�inissaggo ta�hakkhayo vir�go nirodho nibb�nanti. So tattha��hito �sav�na� khaya� p�pu�ti, no ce �sav�na� khaya� p�pu�ti. Teneva dhammar�gena t�ya dhammanandiy� pa�canna� orambh�giy�na� sa��ojan�na� parikkhay� opap�tiko hoti tattha parinibb�y� an�vattidhammo tasm� lok� ayampi kho �nanda maggo aya� pa�ipad� pa�canna� orambh�giy�na� sa��ojan�na� pah�n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 bhikkhu vitakkavic�r�na� v�pasam� ajjhatta� sampas�dana� cetaso ekodibh�va� avitakka� avic�ra� sam�dhija� p�tisukha� tatiyajh�na� upasampajja viharati. So yadeva tattha hoti r�pagata� vedan�gata� sa���gata� sa�kh�ragata� vi����agata� te dhamme aniccato dukkhato rogato ga�ato sallato aghato �b�dhato parato palokato su��ato anattato samanupassati, so tehi dhammehi citta� pa�iv�peti.1. So tehi dhammehi citta� pa�iv�petv�2 amat�ya dh�tuy� citta� upasa�harati. Eta� santa� eta� pa�ta� yadida� sabbasa�kh�rasamatho sabb�padhipa�inissaggo ta�hakkhayo vir�go nirodho nibb�nanti. So tattha��hito �sav�na� khaya� p�pu�ti. No ce �sav�na� khaya� p�pu�ti. Teneva dhammar�gena t�ya dhammanandiy� pa�canna� orambh�giy�na� sa��ojan�na� parikkhay� opap�tiko hoti tattha parinibb�y� an�vattidhammo tasm� lok� ayampi kho �nanda maggo aya� pa�ipad� pa�canna� orambh�giy�na� sa��ojan�na� pah�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 para� �nanda bhikkhu sabbaso r�pasa���na� samatikkam� pa�ighasa���na� attha�gam� n�nattasa���na� amanasik�r� ananto �k�soti �k�s�na�c�yatana� upasampajja viharati. So yadeva tattha hoti r�pagata� vedan�gata� sa���gata� sa�kh�ragata� vi����agata� te dhamme aniccato dukkhato rogato ga�ato sallato aghato �b�dhato parato palokato su��ato anattato samanupassati, so tehi dhammehi citta� pa�iv�peti.1. So tehi dhammehi citta� pa�iv�petv�2 amat�ya dh�tuy� citta� upasa�harati. Eta� santa� eta� pa�ta� yadida� sabbasa�kh�rasamatho sabb�padhipa�inissaggo ta�hakkhayo vir�go nirodho nibb�nanti. So tattha��hito �sav�na� khaya� p�pu�ti. No ce �sav�na� khaya� p�pu�ti. Teneva dhammar�gena t�ya dhammanandiy� pa�canna� orambh�giy�na� sa��ojan�na� parikkhay� opap�tiko hoti tattha parinibb�y� an�vattidhammo tasm� lok� ayampi kho �nanda maggo aya� pa�ipad� pa�canna� orambh�giy�na� sa��ojan�na� pah�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 para� �nanda bhikkhu sabbaso �k�s�na�c�yatana� samatikkamma ananta� vi����anti vi����a�c�yatana� upasampajja viharati. So yadeva tattha hoti r�pagata� vedan�gata� sa���gata� sa�kh�ragata� vi����agata� te dhamme aniccato dukkhato rogato ga�ato sallato aghato �b�dhato parato palokato su��ato anattato samanupassati, so tehi dhammehi citta� pa�iv�peti.1. So tehi dhammehi citta� pa�iv�petv�2 amat�ya dh�tuy� citta� upasa�harati. Eta� santa� eta� pa�ta� yadida� sabbasa�kh�rasamatho sabb�padhi pa�inissaggo ta�hakkhayo vir�go nirodho nibb�nanti. So tattha��hito �sav�na� khaya� p�pu�ti. No ce �sav�na� khaya� p�pu�ti. Teneva dhammar�gena t�ya dhammanandiy� pa�canna� orambh�giy�na� sa��ojan�na� parikkhay� opap�tiko hoti tattha parinibb�y� an�vattidhammo tasm� lok�. Ayampi kho �nanda maggo aya� pa�ipad� pa�canna� orambh�giy�na� sa��ojan�na� pah�n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�nanda bhikkhu sabbaso vi���na�c�yatana� samatikkamma natthi ki�c�ti �ki�ca���yatana� upasampajja viharati. So yadeva tattha hoti vedan�gata� sa���gata� sa�kh�ragata� vi����agata� te dhamme aniccato dukkhato rogato ga�ato sallato aghato �b�dhato parato palokato su��ato anattato samanupassati, so tehi dhammehi citta� pa�iv�peti.1. So tehi dhammehi citta� pa�iv�petv�2 amat�ya dh�tuy� citta� upasa�harati. Eta� santa� eta� pa�ta� yadida� sabbasa�kh�rasamatho sabb�padhipa�inissaggo ta�hakkhayo vir�go nirodho nibb�nanti. So tattha��hito [PTS Page 437] [\q 437/]      �sav�na� khaya� p�pu�ti. No ce �sav�na� khaya� p�pu�ti. Teneva dhammar�gena t�ya dhammanandiy� pa�canna� orambh�giy�na� sa��ojan�na� parikkhay� opap�tiko hoti tattha parinibb�y� an�vattidhammo tasm� lok� ayampi kho �nanda maggo aya� pa�ipad� pa�canna� orambh�giy�na� sa��ojan�na� pah�n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p�peti-sy�. 2. Pa�ip�petv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 ce bhante maggo es� pa�ipad� pa�canna� orambh�giy�na� sa��ojan�na� pah�n�ya atha ki�carahi idhekacce bhikkh� cetovimuttino ekacce bhikkh� pa���vimuttinoti. Ettha kho tes�ha�1 �nanda indriyavemattata� vad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�yasm� �nand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m�lu�kya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nes�h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d�li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s�vatthiya� viharati jetavane an�thapi�ikassa �r�me. Tatra kho bhagav� bhikkh� �mantesi bhikkhavoti. Bhadanteti te bhikkh� bhagavato paccassosu�. Bhagav� etadavoca: aha� kho bhikkhave ek�sanabhojana� bhu�j�mi. Ek�sanabhojana� kho aha� bhikkhave bhu�jam�no app�b�dhata�ca sa�j�n�mi app�ta�kata�ca lahu��h�na�ca bala�ca ph�suvih�ra�ca. Etha tumhepi bhikkhave ek�sanabhojana� bhu�jatha, ek�sanabhojana� kho bhikkhave tumhepi bhu�jam�n� app�b�dhata�ca sa�j�nissatha app�ta�kata�ca lahu��h�na�ca bala�ca ph�suvih�ra�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bhadd�li bhagavanta� etadavoca: ' aha� kho bhante na ussah�mi ek�sanabhojana� bhu�jitu�. Ek�sanabhojana� hi me bhante bhu�jato siy� kukkucca�, siy� vippa�is�roti. Tena hi tva� bhadd�li yattha nimantito assasi tattha ekadesa� bhu�jitv� ekadesa� n�haritv�pi bhu�jeyy�si. Evampi [PTS Page 438] [\q 438/]      kho tva� bhadd�li bhu�jam�no2 y�pessas�ti. Evampi kho aha� bhante na ussah�mi bhu�jitu�. Evampi hi me bhante bhu�jato siy� kukkucca� siy� vippa�is�roti. Atha kho �yasm� bhadd�li bhagavat� sikkh�pade pa���piyam�ne3 bhikkhusa�ghe sikkha� sam�diyam�ne anuss�ha� pavedesi. Atha kho �yasm� bhadd�li sabbanta� tem�sa� na bhagavato sammukh�bh�va� ad�si yath� ta� satthus�sane sikkh�ya aparip�rak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sambahul� bhikkh� bhagavato c�varakamma� karonti, ni��hitac�varo bhagav� tem�saccayena c�rika� pakkamissat�ti. Atha kho �yasm� bhadd�li yena te bhikkh� tenupasa�kami. Upasa�kamitv� tehi bhikkh�h� saddhi� sammodi, sammodan�ya� katha� s�r��ya� v�tis�retv� ekamanta� nis�di. Ekamanta� nisinna� kho �yasmanta� bhadd�li� te bhikkh� etadavocu�: 'ida� kho �vuso bhadd�li bhagavato c�varakamma� kar�yati. Ni��hitac�varo bhagav� tem�saccayena c�rika� pakkamissat�'ti. I�gh�vuso bhadd�li eta� desaka�4 s�dhuka� manasi karohi. M� te pacch� dukkaratara�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Bhu�jam�no ek�sano- machasa�. 3. Pa���payam�ne-s�mu. 4. Dosaka� -s�mu,machasa�. Des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�vusoti kho �yasm� bhadd�li tesa� bhikkh�na� pa�issutv� yena bhagav� tenupasa�kami. Upasa�kamitv� bhagavanta� abhiv�detv� ekamanta� nis�di. Ekamanta� nisinno kho �yasm� bhadd�li bhagavanta� etadavoca: accayo ma� bhante accagam� yath�b�la� yath�m��ha� yath� akusala�, yoha� bhagavat� sikkh�pade pa���piyam�ne bhikkhusa�ghe sikkha� sam�diyam�ne anuss�ha� pavedesi�. Tassa me bhante bhagav� accaya� accayato patiga�h�tu �yati� sa�var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ha tva� bhadd�li accayo accagam� yath�b�la� yath�m��ha� yath� akusala�, ya� tva� may� sikkh�pade pa���piyam�ne bhikkhusa�ghe sikkha� sam�diyam�ne anuss�ha� pave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yopi kho te bhadd�li appa�ividdho ahosi, bhagav� kho s�vatthiya� viharati. Bhagav�pi ma� j�nissati bhadd�li n�ma bhikkhu satthu s�sane sikkh�ya aparip�rak�r�ti. Ayampi kho te bhadd�li samayo appa�ividdh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yopi kho te bhadd�li appa�ividdho ahosi. Sambahul� [PTS Page 439] [\q 439/]      kho bhikkh� s�vatthiya� vassa� upagat�, tepi ma� j�nissanti: 'bhadd�li n�ma bhikkhu satthus�sane sikkh�ya aparip�rak�r�'ti. Ayampi kho te bhadd�li samayo appa�ividdh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yopi kho te bhadd�li appa�ividdho ahosi. Sambahul� kho bhikkhuniyo s�vatthiya� vassa� upagat�, t�pi ma� j�nissanti: 'bhadd�li n�ma bhikkhu satthus�sane sikkh�ya aparip�rak�r�'ti. Ayampi kho te bhadd�li samayo appa�ividdh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yopi kho te bhadd�li appa�ividdho ahosi. Sambahul� kho up�sak� s�vatthiya� pa�ivasanti. Tepi ma� j�nissanti: 'bhadd�li n�ma bhikkhu satthus�sane sikkh�ya aparip�rak�r�'ti. Ayampi kho te bhadd�li samayo appa�ividdh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yo pi kho te bhadd�li appa�ividdho ahosi: sambahul� kho up�sik� s�vatthiya� pa�ivasanti. T�pi ma� j�nissanti: bhadd�li n�ma bhikkhu satthus�sane sikkh�ya aparip�rak�r�'ti. Ayampi kho te bhadd�li samayo appa�ividdho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yopi kho te bhadd�li appa�ividdho ahosi: sambahul� kho n�n� titthiy� sama�abr�hma� s�vatthiya� vassa� upagat�, tepi ma� j�nissanti: 'bhadd�li n�ma bhikkhu sama�assa gotamassa s�vako thera��ataro satthus�sane sikkh�ya aparip�rak�r�'ti. Ayampi kho te bhadd�li samayo appa�ividdho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ayo ma� bhante accagam� yath�b�la� yath�m��ha� yath� akusala�, yo'ha� bhagavat� sikkh�pade pa���piyam�ne bhikkhusa�ghe sikkha� sam�diyam�ne anuss�ha� pavedesi�. Tassa me bhante bhagav� accaya� accayato patiga�h�tu �yati� sa�var�y�ti, taggha tva� bhadd�li accayo accagam� yath�b�la� yath�m��ha� yath�akusala� ya� tva� may� sikkh�pade pa���piyam�ne bhikkhusa�ghe sikkha� sam�diyam�ne anuss�ha� pave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bhadd�li: idhassa bhikkhu ubhatobh�gavimutto, tamaha� eva� vadeyya�: 'ehi me tva� bhikkhu pa�ke sa�kamo hoh�'ti. Apinu so sa�kameyya v� a��ena v� k�ya� sann�meyya, noti v� vadeyy�ti. No heta� bhante. Ta� ki� ma��asi bhadd�li: 'idhassa bhikkhu pa���vimutto , tamaha� eva� vadeyya�: 'ehi me tva� bhikkhu pa�ke sa�kamo hoh�'ti. Apinu so sa�kameyya v� a��ena v� k�ya� sann�meyya, noti v� vadeyy�ti. No heta� bhante. Ta� ki� ma��asi bhadd�l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ssa bhikkhu k�yasakkh�, tamaha� eva� vadeyya�: 'ehi me tva� bhikkhu pa�ke sa�kamo hoh�'ti. Apinu so sa�kameyya v� a��ena v� k�ya� sann�meyya, noti v� vadeyy�ti. No heta� bhante. Ta� ki� ma��asi bhadd�li: idhassa bhikkhu di��happatto, tamaha� eva� vadeyya�: 'ehi me tva� bhikkhu pa�ke sa�kamo hoh�'ti. Apinu so sa�kameyya v� a��ena v� k�ya� sann�meyya, noti v� vadeyy�ti. No heta� bhante. Ta� ki� ma��asi bhadd�li: idhassa bhikkhu saddh�vimutto, tamaha� eva� vadeyya�: 'ehi me tva� bhikkhu pa�ke sa�kamo hoh�'ti. Apinu so sa�kameyya v� a��ena v� k�ya� sann�meyya, noti v� vadeyy�ti. No heta� bhante. Ta� ki� ma��asi bhadd�li: idhassa bhikkhu dhamm�nus�r�, tamaha� eva� vadeyya�: 'ehi me tva� bhikkhu pa�ke sa�kamo hoh�'ti. Apinu so sa�kameyya v� a��ena v� k�ya� sann�meyya, noti v� vadeyy�ti. No heta� bhante. Ta� ki� ma��asi bhadd�li: idhassa bhikkhu saddh�nus�r�, tamaha� eva� vadeyya�: 'ehi me tva� bhikkhu pa�ke sa�kamo hoh�'ti. Apinu so sa�kameyya v� a��ena v� k�ya� sann�meyya, noti v� vadeyy�ti. No heta� bhante. Ta� ki� ma��asi bhadd�li: 'api nu tva� bhadd�li tasmi� samaye ubhato bh�gavimutto v� hosi, pa���vimutto [PTS Page 440] [\q 440/]      c� k�yasakkh� v� di��happatto v� saddh�vimutto v� dhamm�nus�r� c� saddh�nus�r� v�ti. No heta� bhante. Nanu tva� bhadd�li tasmi� samaye ritto tuccho aparaddhoti. Eva� bhante. Accayo ma� bhante accagam� yath�b�la� yath�m��ha� yath� akusala�, yoha� bhagavat� sikkh�pade pa���piyam�ne bhikkhusa�ghe sikkha� sam�diyam�ne anuss�ha� pavedesi. Tassa me bhante bhagava accaya� accayato patiga�h�tu �yati� sa�var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ha tva� bhadd�li accayo accagam� yath�b�la� yath�m��ha� yath� akusala� ya� tva� may� sikkh�pade pa���piyam�ne bhikkhusa�ghe sikkha� sam�diyam�ne anuss�ha� pavedesi. Yato ca kho tva� bhadd�li accaya� accayato disv� yath�dhamma� pa�ikarosi. Ta� te maya� patiga�h�ma. Vuddhi hes� bhadd�li ariyassa vinaye yo accaya� accayato disv� yath�dhamma� pa�ikaroti, �yati� sa�var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add�li ekacco bhikkhu satthus�sane sikkh�ya aparip�rak�r�1 hoti, tassa eva� hoti: yann�n�ha� vivitta� sen�sana� bhajeyya�, ara��a� rukkham�la� pabbata� kandara� giriguha� sus�na� vanapattha� abbhok�sa� palapu�ja�. Appevan�m�ha� uttarimanussadhamm� alamariya���adassanavisesa� sacchikareyyanti. So vivitta� sen�sana� bhajati, ara��a� rukkham�la� pabbata� kandara� giriguha� sus�na� vanapattha� abbhok�sa� palapu�ja�. Tassa tath� v�paka��hassa viharato satth�pi upavadati. Anuvicca pi vi��� sabrahmac�r� upavadanti. Devat�pi upavadanti. Att�pi att�na� upavadati. So satth�r�pi upavadito anuvicca vi���hi sabrahmac�r�hi upavadito devat�hipi upavadito attan�pi att�na� upavadito na uttarimanussadhamm�2 alamariya���adassanavisesa� sacchikaroti. Ta� kissa hetu: eva� heta� bhadd�li hoti, yath� ta� satthus�sane sikkh�ya aparip�rak�r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tthus�sane aparip�rak�r� hoti- [PTS 2.] Uttari� manussadhamm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add�li ekacco bhikkhu satthus�sane sikkh�ya parip�rak�r� hoti, tassa eva� hoti: yann�n�ha� vivitta� sen�sana� bhajeyya�, ara��a� rukkham�la� pabbata� kandara� giriguha� sus�na� vanapattha� abbhok�sa� [PTS Page 441] [\q 441/]      palapu�ja�. Appevan�m�ha� uttarimanussadhamm� alamariya���adassanavisesa� sacchikareyyanti. So vivitta� sen�sana� bhajati, ara��a� rukkham�la� pabbata� kandara� giriguha� sus�na� vanapattha� abbhok�sa� palapu�ja�. Tassa tath� v�paka��hassa viharato satth�pi na upavadati. Anuvicca pi vi��� sabrahmac�r� na upavadanti. Na devat�pi na upavadanti. Att�pi att�na� na upavadati. So satth�r�pi anupavadito anuvicca vi���hi sabrahmac�r�hi anupavadito devat�hipi anupavadito attan�pi att�na� anupavadito uttarimanussadhamm�2 alamariya���adassanavisesa� sacchi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vivicceva k�mehi vivicca akusalehi dhammehi savitakka� savic�ra� vivekaja� p�tisukha� pa�hama� jh�na� upasampajja viharati ta� kissa hetu: eva� heta� bhadd�li hoti yath�ta� satthus�sane sikkh�ya parip�rak�r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add�li bhikkhu vitakkavic�r�na� v�pasam� ajjhatta� sampas�dana� cetaso ekodibh�va� avitakka� avic�ra� sam�dhija� p�tisukha� dutiya� jh�na� upasampajja viharati. Ta� kissa hetu: eva� heta� bhadd�li hoti yath� ta� satthus�sane sikkh�ya parip�rak�r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add�li bhikkhu p�tiy� ca vir�g� upekkhako ca viharati. Sato ca sampaj�no sukha�ca k�yena pa�isa�vedeti. Yanta� ariy� �cikkhanti upekkhako satim� sukhavih�r�ti, tatiya� jh�na� upasampajja viharati. Ta� kissa hetu: eva� heta� bhadd�li hoti yath�ta� satthus�sane sikkh�ya parip�rak�r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bhadd�li bhikkhu sukhassa ca pah�n� dukkhassa ca pah�n� pubbeva somanassadomanass�na� attha�gam� adukkha� asukha� upekkh� satip�risuddhi� catuttha� jh�na� upasampajja viharati. Ta� kissa hetu: eva� heta� bhadd�li hoti yath�ta� satthus�sane sikkh�ya parip�rak�r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4 pubbeniv�s�nussati���ya citta� abhininn�meti. So anekavihita� pubbeniv�sa� anussarati, seyyath�da�: ekampi j�ti� dvepi j�tiyo,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� evam�yupariyanto. So tato cuto amutra udap�di�5 tatr�p�si� evann�mo eva�gotto eva�va��o evam�h�ro eva�sukhadukkhapa�isa�ved� evam�yupariyanto. So tato cuto idh�papanno'ti. Iti s�k�ra� sauddesa� anekavihita� pubbeniv�sa� anussarati. Ta� kissa hetu: eva� [PTS Page 442] [\q 442/]      heta� bhadd�li hoti yath� ta� satthus�sane sikkh�ya parip�rak�ri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 satt�na� c�t�pap�ta���ya citta� abhininn�meti. So dibbena cakkhun� visuddhena atikkantam�nusakena satte passati cavam�ne upapajjam�ne, hine pa�te suva��e dubba��e sugate duggate yath�kamm�page satte paj�n�ti. Ime vata bhonto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nn�'ti. Iti dibbena cakkhun� visuddhena atikkantam�nusakena satte passati cavam�ne upapajjam�ne h�ne pa�te suva��e dubba��e sugate duggate yath�kamm�page satte paj�n�ti. Ta� kissa hetu: eva� heta� bhadd�li hoti yath� ta� satthus�sane sikkh�ya parip�rak�r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 �sav�na� khaya���ya citta� abhininn�meti. So ida� dukkhanti yath�bh�ta� paj�n�ti. Aya� dukkhasamudayoti yath�bh�ta� paj�n�ti. Aya� dukkhanirodhoti yath�bh�ta� paj�n�ti. Aya� dukkhanirodhag�min�pa�ipad�ti yath�bh�ta� paj�n�ti. Ime �sav�ti yath�bh�ta� paj�n�ti. Aya� �savasamudayoti yath�bh�ta� paj�n�ti. Aya� �savanirodhoti yath�bh�ta� paj�n�ti. Aya� �savanirodhag�min�pa�ipad�ti yath�bh�ta� paj�n�ti. Tassa eva� j�nato eva� passato k�m�sav� pi citta� vimuccati. Bhav�sav�pi citta� vimuccati. Avijj�sav� pi citta� vimuccati. Vimuttasmi� vimuttamiti ���a� hoti. Kh�� j�ti, vusita� brahmacariya�, kata� kara�ya�, n�para� itthatt�y�ti paj�n�ti. Ta� kissa hetu: eva� heta� bhadd�li hoti yath� ta� satthus�sane sikkh�ya parip�rak�ri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bhadd�li bhagavanta� etadavoca: konu kho bhante hetu ko paccayo yenamidhekacca� bhikkhu� pavayha pavayha k�ra�a� karonti. Ko pana bhante hetu ko paccayo yenamidhekacca� bhikkhu� no tath� pavayha pavayha1 k�ra�a� karo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add�li ekacco bhikkhu abhi�h�pattiko hoti �pattibahulo. So bhikkh�hi vuccam�no a��ena��a� pa�icarati. Bahiddh� katha� apan�meti. Kopa�ca dosa�ca appaccaya�ca p�tukaroti. Na samm� vattati. Na loma� p�teti. Na netth�ra� vattati. Yena sa�gho attamano [PTS Page 443] [\q 443/]      hoti ta� karom�ti n�ha. Tatra bhadd�li bhikkh�na� eva� hoti: aya� kho �vuso bhikkhu abhi�h�pattiko �pattibahulo, so bhikkh�hi vuccam�no a��ena��a� pa�icarati. Bahiddh� katha� apan�meti. Kopa�ca dosa�ca appaccaya�ca p�tukaroti. Na samm� vattati. Na loma� p�teti. Na netth�ra� vattati. Yena sa�gho attamano hoti ta� karom�ti n�ha. S�dhu vat�yasmanto imassa bhikkhuno tath� tath� upaparikkhatha yath�ssida�2 adhikara�a� na khippameva v�pasameyy�ti. Tassa kho eta� bhadd�li bhikkhuno bhikkh� tath� tath� upaparikkhanti yath�ssida�2 adhikara�a� na khippameva v�pasam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add�li ekacco bhikkhu abhi�h�pattiko hoti �patti bahulo. So bhikkh�hi vuccam�no n���ena��a� pa�icarati. Na bahiddh� katha� apan�meti. Na kopa�ca dosa�ca appaccaya�ca p�tukaroti. Samm� vattati, loma� p�teti. Netth�ra� vattati. Yena sa�gho attamano hoti ta� karom�ti �ha. Tatra bhadd�li bhikkh�na� eva� hoti: 'aya� kho �vuso bhikkhu abhi�h�pattiko �pattibahulo, so bhikkh�hi vuccam�no n���ena��a� pa�ic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sayha pasayha-machasa�. 2. Yathayid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ahiddh� katha� apan�meti. Na kopa�ca dosa�ca appaccaya�ca p�tukaroti. Samm� vattati. Loma� p�teti netth�ra� vattati. Yena sa�gho attamano hoti ta� karom�ti �ha. S�dhu vat�yasmanto imassa bhikkhuno tath� tath� upaparikkhatha yath�ssida�1 adhikara�a� khippameva v�pasameyy�ti. Tassa kho eta� bhadd�li bhikkhuno bhikkh� tath� tath� upaparikkhanti yath�ssida�1 adhikara�a� khippameva v�pasam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add�li ekacco bhikkhu adhicc�pattiko hoti an�pattibahulo. So bhikkh�hi vuccam�no a��ena��a� pa�icarati. Bahiddh� katha� apan�meti kopa�ca dosa�ca appaccaya�ca p�tukaroti. Na samm� vattati. Na loma� p�teti. Na netth�ra� vattati, yena sa�gho attamano hoti ta� karom�ti n�ha. Tatra bhadd�li bhikkh�na� eva� hoti: aya� kho �vuso bhikkhu adhicc�pattiko an�pattibahulo, so bhikkh�hi vuccam�no a��ena��a� pa�icarati. Bahiddh� katha� apan�meti. Kopa�ca dosa�ca appaccaya�ca p�tukaroti. Na samm� vattati. Na loma� p�teti. Na netth�ra� vattati yena sa�gho attamano hoti ta� karom�ti n�ha. S�dhu vat�yasmanto imassa bhikkhuno tath� tath� upaparikkhatha yath�ssida� adhikara�a� na khippameva v�pasameyy�ti. Tassa kho eta� bhadd�li bhikkhuno bhikkh� tath� tath� upaparikkhanti yath�ssida� adhikara�a� [PTS Page 444] [\q 444/]      na khippameva v�pasam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a bhadd�li ekacco bhikkh� adhicc�pattiko hoti an�patti bahulo. So bhikkh�hi vuccam�no n���ena��a� pa�icarati. Na bahiddh� katha� apan�meti. Na kopa�ca dosa�ca appaccaya�ca p�tukaroti. Samm� vattati. Loma� p�teti. Netth�ra� vattati. Yena sa�gho attamano hoti ta� karom�ti �ha, tatra bhadd�li bhikkh�na� eva� hoti: 'aya� kho �vuso bhikkhu adhicc�pattiko an�patti bahulo. So bhikkh�hi vuccam�no n���ena��a� pa�icarati. Na bahiddh� katha� apan�meti. Na kopa�ca dosa�ca appaccaya�ca p�tukaroti. Samm� vattati. Loma� p�teti. Netth�ra� vattati. Yena sa�gho attamano hoti ta� karom�ti �ha. S�dhuvat�yasmanto imassa bhikkhuno tath� tath� upaparikkhatha yath�ssida� adhikara�a� khippameva v�pasameyy�ti. Tassa kho eta� bhadd�li bhikkhuno bhikkh� tath� tath� upaparikkhanti yath�ssida� adhikara�a� khippameva v�pasamm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add�li ekacco bhikkhu saddh�mattakena vahati pemamattakena. Tatra bhadd�li bhikkh�na� eva� hoti: 'aya� kho �vuso bhikkhu saddh� mattakena vahati pemamattakena. Sace maya� ima� bhikkhu� pavayha: pavayha2 k�ra�a� kariss�ma. M�'yampissa ta� saddh�mattaka� pemamattaka� tamh�pi parih�y�ti. Seyyath�pi bhadd�li purisassa eka� cakkhu� tassa mitt�macc� ��tis�lohit� ta� eka� cakkhu� rakkheyyu�: m� yampissa ta� eka� cakkhu� tamh�pi parih�y�'ti. Evameva kho bhadd�li idhekacco bhikkhu saddh�mattakena vahati pemamattakena. Tatra bhadd�li bhikkh�na� eva� hoti: ' aya� kho �vuso bhikkhu saddh�mattakena vahati pemamattakena. Sace maya1 ima� bhikkhu� pavayha pavay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thayida�-sy�. 2. Pasayha pasayh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a�a� kariss�ma, m�yampissa ta� saddh�mattaka� pemamattaka� tamh�pi parih�y�'ti. Aya� kho bhadd�li hetu aya� paccayo yenamidhekacca� bhikkhu� pavayha pavayha k�ra�a� karonti. Aya� pana bhadd�li hetu aya� paccayo yenamidhekacca� bhikkhu� no tath� pavayha pavayha k�ra�a� karo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 nu kho bhante hetu, ko paccayo, yena pubbe appatar�ni [PTS Page 445] [\q 445/]      ceva sikkh�pad�ni ahesu�, bahutar� ca bhikkh� a���ya sa�hahi�su. Ko pana bhante hetu ko paccayo yenetarahi bahutar�ni ceva sikkh�pad�ni honti. Appatar� ca bhikkh� a���ya sa�hah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eta� bhadd�li hoti: sattesu h�yam�nesu saddhamme antaradh�yam�ne bahutar�ni ceva sikkh�pad�ni honti. Appatar� ca bhikkh� a���ya sa�ha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�va bhadd�li satth� s�vak�na� sikkh�pada� pa���peti. Y�va na idhekacce �sava��h�n�y� dhamm� sa�ghe p�tubhavanti. Yato ca kho bhadd�li idhekacce �sava��h�n�y� dhamm� sa�ghe p�tubhavanti, atha satth� s�vak�na� sikkh�pada� pa���peti. Tesa� yeva �sava��h�n�y�na� dhamm�na� pa�igh�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�va bhadd�li idhekacce �sava��h�n�y� dhamm� sa�ghe p�tubhavanti, y�va na sa�gho mahatta� patto hoti. Yato ca kho bhadd�li sa�gho mahatta� patto hoti. Atha idhekacce asava��h�niy� dhamm� sa�ghe p�tubhavanti, atha satth� s�vak�na� sikkh�pada� pa���peti tesa� yeva �sava��h�n�y�na� dhamm�na� pa�igh�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�va bhadd�li idhekacce �sava��h�n�y� dhamm� sa�ghe p�tubhavanti, y�va na sa�gho l�bhagga� patto hoti. Yato ca kho bhadd�li sa�gho l�bhagga� patto hoti. Atha idhekacce asava��h�niy� dhamm� sa�ghe p�tubhavanti, atha satth� s�vak�na� sikkh�pada� pa���peti tesa� yeva �sava��h�n�y�na� dhamm�na� pa�igh�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�va bhadd�li idhekacce �sava��h�n�y� dhamm� sa�ghe p�tubhavanti, y�va na sa�gho yasagga� patto hoti. Yato ca kho bhadd�li sa�gho yasagga� patto hoti. Atha idhekacce asava��h�niy� dhamm� sa�ghe p�tubhavanti, atha satth� s�vak�na� sikkh�pada� pa���peti tesa� yeva �sava��h�n�y�na� dhamm�na� pa�igh�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�va bhadd�li idhekacce �sava��h�n�y� dhamm� sa�ghe p�tubhavanti, y�va na sa�gho b�husacca� patto hoti. Yato ca kho bhadd�li sa�gho b�husacca� patto hoti. Atha idhekacce asava��h�niy� dhamm� sa�ghe p�tubhavanti, atha satth� s�vak�na� sikkh�pada� pa���peti tesa� yeva �sava��h�n�y�na� dhamm�na� pa�igh�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�va bhadd�li idhekacce �sava��h�n�y� dhamm� sa�ghe p�tubhavanti, y�va na sa�gho ratta��uta� patto hoti. Yato ca kho bhadd�li sa�gho ratta��uta� patto hoti. Atha idhekacce asava��h�niy� dhamm� sa�ghe p�tubhavanti, atha satth� s�vak�na� sikkh�pada� pa���peti tesa� yeva �sava��h�n�y�na� dhamm�na� pa�igh�t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k� kho tumhe bhadd�li tena samayena ahuvattha yad� vo aha� �j�n�yasus�pama� dhammapariy�ya� desesi�, sarasi tva�1 bhadd�l�ti. No heta� bhante. Tatra bhadd�li ka� hetu� pacces�ti. So hi n�n�ha� bhante d�gharatta� satthus�sane sikkh�ya aparip�rak�r� ahosinti. Na kho bhadd�li eseva hetu esa paccayo, api ca me tva� bhadd�li d�gharatta� cetas� ceto paricca vidito. Nac�ya�2 moghapuriso may� dhamma� desiyam�ne a��hikatv�3 manasikatv� sabbacetaso samann�haritv� ohitasoto dhamma� su�t�ti. Api ca te aha� bhadd�li �j�n�yasus�pama� dhammapariy�ya� desiss�mi ta� su�hi, s�dhuka� manasikarohi, [PTS Page 446] [\q 446/]      bh�siss�m�ti, eva� bhanteti kho �yasm� bhadd�li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 sarasi-machasa�,sy�. 2. Na c�ya�-[PTS 3.] A��hi� katv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dd�li dakkho assadamako bhadra� ass�j�n�ya� labhitv� pa�hameneva mukh�dh�ne k�ra�a� k�reti. Tassa mukh�dh�ne k�ra�a� k�riyam�nassa hontiyeva vis�k�yit�ni visevit�ni vipphandit�ni k�nici k�nici, yath� ta� ak�ritapubba� k�ra�a� k�riyam�nassa. So abhi�hak�ra� anupubbak�ra� tasmi� �h�ne parinibb�yati. Yato kho bhadd�li bhadro ass�j�n�yo abhi�hak�ra� anupubbak�ra� tasmi� �h�ne parinibbuto hoti. Tamena� assadamako uttari�1 k�ra�a� k�reti yug�dh�ne. Tassa yug�dh�ne k�ra�a� k�riyam�nassa hontiyeva vis�k�yit�ni visevit�ni vipphandit�ni k�nici k�nici, yath� ta� ak�ritapubba� k�ra�a� k�riyam�nassa. So abhi�hak�ra� anupubbak�ra� tasmi� �h�ne parinibb�yati. Yato kho bhadd�li bhadro ass�j�n�yo abhi�hak�ra� anupubbak�ra� tasmi� �h�ne parinibbuto hoti. Tamena� assadamako uttari�1 k�ra�a� k�reti anukkame ma�ale khurak�se2 dh�ve3 ravatthe4 r�jagu�e r�java�se uttame jave uttame haye uttame s�khalye. Tassa uttame jave uttame haye uttame s�khalye k�ra�a� k�riyam�nassa hontiyeva vis�k�yit�ni visevit�ni vipphandit�ti k�nici k�nici, yath� ta� ak�ritapubba� k�ra�a� k�riyam�nassa. So abhi�hak�ra� anupubbak�ra� tasmi� �h�ne parinibb�yati. Yato ca kho bhadd�li bhadro ass�j�n�yo abhi�hak�ra� anupubbak�ra� tasmi� �h�ne parinibbuto hoti, tamena� assadamako uttari�1 va��iya�ca valiya�ca5. Anuppavecchati imehi kho bhadd�li dasaha�gehi samann�gato bhadro ass�j�n�yo r�j�raho hoti r�jabhoggo ra��o a�ganteva sa�kha�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bhadd�li dasahi dhammehi samann�gato bhikkhu �hu�eyyo hoti p�huneyyo dakkhi�eyyo a�jalikara�yo anuttara� pu��akkhetta� lokassa. Katamehi dasahi: idha bhadd�li bhikkhu asekkh�ya samm�di��hiy� samann�gato hoti. Asekkhena samm�sa�kappena samann�gato hoti. Asekkh�ya samm�v�c�ya samann�gato hoti. Asekkhena samm�kammantena samann�gato hoti. Asekkhena samm��jivena samann�gato hoti asekkhena samm�v�y�mena samann�gato hoti. Asekkh�ya [PTS Page 447] [\q 447/]      samm�satiy� samann�gato hoti. Asekkhena samm�sam�dhin� samann�gato hoti. Asekkhena samm����ena samann�gato hoti. Asekkh�ya samm�vimuttiy� samann�gato hoti. Imehi kho bhadd�li dasahi dhammehi samann�gato bhikkhu �hu�eyyo hoti, p�hu�eyyo dakkhi�eyy� a�jalikara�yo anuttara� pu��akkhetta� lokas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attamano �yasm� bhadd�li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dd�li sutta� pa�c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ttari-machasa� 2.Khurak�ye-s�mu,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h�vane - pu 4.Davatthe-s�mu,machasa� 5. P��iya�ca-machasa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ukikopa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a�guttar�pesu viharati �pa�a� n�ma a�guttar�p�na� nigamo. Atha kho bhagav� pubbanhasamaya� niv�setv� pattac�vara� �d�ya �pa�a� pi�ya p�visi. �pa�e pi�ya caritv� pacch�bhatta� pi�ap�tapa�ikkanto yena��ataro vanasa�o tenupasa�kami div�vih�r�ya. Ta� vanasa�a� ajjhogahetv�1 a��atarasmi� rukkham�le div�vih�ra� nis�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sm�pi kho ud�yi pubbanhasamaya� niv�setv� pattac�vara� �d�ya �pa�a� pi�ya p�visi. �pa�e pi�ya caritv� pacch�bhatta� pi�ap�tapa�ikkanto yena so vanasa�o tenupasa�kami div�vih�r�ya, ta� vanasa�a� ajjhogahetv�1 a��atarasmi� rukkham�le div�vih�ra� nis�di. Atha kho �yasmato ud�yissa rahogatassa patisall�nassa eva� cetaso parivitakko udap�di: 'bahunna� vata no bhagav� dukkhadhamm�na� apahatt� bahunna� vata no bhagav� sukhadhamm�na� upahatt�, bahunna�2 vata no bhagav� akusal�na� dhamm�na� apahatt� bahunna�2 vata no bhagav� kusal�na� dhamm�na� upah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ud�yi s�yanhasamaya� patisall�n� vu��hito yena bhagav� tenupasa�kami, upasa�kamitv� bhagavanta� abhiv�detv� ekamanta� [PTS Page 448] [\q 448/]      nis�di. Ekamanta� nisinno kho �yasm� ud�yi bhagavanta� etadavoca. " Idha mayha� bhante rahogatassa patisall�nassa eva� cetaso parivitakko udap�di: ' bahunna� vata no bhagav� dukkhadhamm�na� apahatt� bahunna� vata no bhagav� sukhadhamm�na� upahatt�, bahunna� vata no bhagav� akusal�na� dhamm�na� apahatt� bahunna�2 vata no bhagav� kusal�na� dhamm�na� upah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 hi bhante pubbe s�ya�ceva bhu�j�ma p�to ca div� ca vik�le. Ahu� kho so bhante samayo ya� bhagav� bhikkh� �mantesi: 'i�gha tumhe bhikkhave eta� div�vik�labhojana� pajahath�'ti. Tassa mayha� bhante ahudve a��athatta� ahu3 domanassa�. Yampi no saddh� gahapatik�4 div� vik�le pa�ta� kh�dan�ya� bhojan�ya� denti. Tassapi no bhagav� pah�nam�ha. Tassapi no sugato pa�inissaggam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jjhog�hetv�- machasa�,[PTS 2.] Bah�na�-machasa� 3. Ahudeva-machasa�,sy� 4.Gahapati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maya� bhante bhagavati pema�ca g�rava�ca hiri�ca ottappa�ca sampassam�n� eva� ta� div�vik�labhojana� pajahimh�1. Te may� bhante s�ya�cava bhu�j�ma p�to ca. Ahu kho so bhante samayo ya� bhagav� bhikkh� �mantesi: i�gha tumhe bhikkhave eta� ratti� vik�labhojana� pajahath�'ti. Tassa mayha� bhante ahudeva a��athatta�. Ahu2 domanassa� yampi no imesa� dvinna� bhatt�na� pa�tasa�kh�tatara� tassapi no bhagav� pah�nam�ha. Tassapi no sugato pa�inissaggam�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bhante a��ataro puriso div� s�peyya� labhitv� evam�ha: 'handa ca ima� nikkhipatha, s�ya� sabbeva samagg� bhu�jiss�m�'ti. Y� k�ci bhante sa�khatiyo sabb� t� ratti�, app� div�. Te maya� bhante bhagavati pema�ca g�rava�ca hiri�ca ottappa�ca sampassam�n� eva� ta� ratti� vik�labhojana� pajahi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a� bhante bhikkh� rattandhak�ratimis�ya� pi�ya carant� candanikampi pavisanti. Oligallepi papatanti. Ka�ak�va��ampi2 �rohanti, suttampi g�vi� �rohanti� m��avehipi sam�gacchanti katakammehipi akatakammehipi. M�tug�mopi te asaddhammena niman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tapubb�ha� bhante rattandhak�ratimis�ya� pi�ya car�mi. Addas� kho ma� bhante a��atar� itth� vijjantarik�ya bh�jana� dhovant�, disv� ma� bh�t� vissaramak�si: 'abbhu� me3, pis�co vata ma'nti. Eva� vutte aha� bhante ta� itthi� etadavoca�: n�ha� bhagini, pis�co, bhikkhu [PTS Page 449] [\q 449/]      pi�ya �hito'ti. Bhikkhussa �tum�ri, bhikkhussa m�tum�ri, varante bhikkhu ti�hena govikantanena kucchi parikanto natveva4 ya�5 rattandhak�ratimis�ya� kucchihetu pi�ya caras�ti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mayha� bhante tadanussarato eva� hoti: 'bahunna� vata no bhagav� dukkhadhamm�na� apahatt�, bahunna� vata no bhagav� sukhadhamm�na� upahatt�, bahunna� vata no bhagav� akusal�na� dhamm�na� apahatt�. Bahunna� vata no bhagav� kusal�na� dhamm�na� upah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panud�yi idhekacce moghapuris�: 'ida� pajahath�'ti may� vuccam�n� te evam�ha�su: 'kimpanimassa appamattakassa oramattakassa adhisallikhatev�ya� sama�o'ti. Te ta�ceva nappajahanti. Mayi ca appaccaya� upa��h�penti. Ye ca bhikkh� sikkh�k�m�, tesa� ta� ud�yi hoti balava� bandhana� da�ha� bandhana� thira� bandhana� ap�tika� bandhana� thullo7 kali�ga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jahimha-s�mu. 2. Ka�ikav��ampi- s�mu, machasa�. Ka�ikar�jimpi-sy�. 3. Abhu�me-machasa�. 4. Natvevavara�-machasa�. 5. Natvavay�-s�mu 6. Caras�ti-s�mu. 7. Thulo-machasa�,sy�.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ud�yi la�ukik� saku�ik� p�tilat�ya bandhanena baddh� tattheva vadha� v� bandha� v� mara�a� v� �gameti. Yo nu kho ud�yi eva� vadeyya: 'yena s� la�ukik� saku�ik� p�tilat�ya bandhanena baddh� tattheva vadha� v� bandha� v� mara�a� v� �gameti, ta� hi tass� abala� bandhana� dubbala� bandhana� p�tika� bandhana� as�raka� bandhana'nti. Samm� nu kho so ud�yi vadam�no vadeyy�'ti. No heta� bhante. Yena s� bhante la�ukik� saku�ik� p�tilat�ya bandhanena baddh� tattheva vadha� v� bandha v� mara�a� v� �gameti. Ta� hi tass� balava� bandhana� da�ha� bandhana� thira� bandhana� ap�tika� bandhana� thullo1 kali�g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panud�yi idhekacce moghapuris�: 'ida� pajahath�'ti may� vuccam�n� te evam�ha�su: ki� panimassa appamattakassa oramattakassa adhisallikhatev�ya� sama�o'ti. Te ta�ceva nappajahanti. Mayi ca appaccaya� upa��h�penti. Ye ca bhikkh� sikkh�k�m�, tesa� ta� ud�yi hoti balava� bandhana� da�ha� bandhana� thira� bandhana� ap�tika� bandhana� thullo kali�g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ud�yi ekacce kulaputt�: 'ida� pajahath�'ti [PTS Page 450] [\q 450/]      may� vuccam�n� te evam�ha�su: 'kimpanimassa appamattakassa oramattakassa pah�tabbassa yassa no bhagav� pah�nam�ha. Yassa no sugato pa�inissaggam�h�'ti. Te ta�ceva pajahanti. Mayi ca na appaccaya� upa��h�penti. Ye ca bhikkh� sikkh�k�m�. Te ta� pah�ya appossukk� pannalom� paradavutt�2 migabh�tena cetas� viharanti. Tesanta� ud�yi hoti abala� bandhana� dubbala� bandhana� p�tika� bandhana� as�raka� bandhana�. Seyyath�pi ud�yi ra��o n�go �s�danto ubbu�hav�bhij�to3 sa�g�m�vacaro da�hehi varattehi4 bandhanehi baddho �saka��eva k�ya� sann�metv� t�ni bandhan�ni sa�chinditv� sampad��etv� yena k�ma� pakkamati. Yo nu kho ud�yi eva� vadeyya: yehi so ra��o n�go �s�danto ubbu�hav�bhij�to3 sa�g�m�vacaro da�hehi varattehi bandhanehi baddho �saka��eva k�ya� sann�metv� t�ni bandhan�ni sa�chinditv� sampad��etv� yena k�ma� pakkamati. Ta� hi tassa balava� bandhana� da�ha� bandhana� thira� bandhana� ap�tika� bandhana� thullo1 kali�garoti, samm� nu kho so ud�yi vadam�no vadeyy�ti no heta� bhante. Yehi so bhante ra��o n�go �s�danto ubbu�hav�bhij�to3 sa�g�m�vacaro da�hehi varattehi bandhanehi baddho �saka��eva k�ya� sann�metv� t�ni bandhan�ni sa�chinditv� sampad��etv� yena k�ma� pakkamati. Ta� hi tassa abala� bandhana� dubbala� bandhana� p�tika� bandhana� as�raka� bandha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�lo-macasa�,sy� 2. Paradattavutt�-machasa�. 3. Uru�hav�abhij�to-machasa�. Uru�hav�bhij�to- sy�. 4. V�rattehi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ud�yi idhekacce kulaputt� ida� pajahath�'ti may� vuccam�n� te evam�ha�su: ki� panimassa appamattakassa oramattakassa pah�tabbassa yassa no bhagav� pah�nam�ha. Yassa no sugato pa�inissaggam�h�ti. Te ta�ceva pajahanti. Mayi ca na appaccaya� upa��h�penti. Ye ca bhikkh� sikkh�k�m� te tampah�ya appossukk� pannalom� paradavutt�1 migabh�tena cetas� viharanti. Tesa� ta� ud�yi hoti abala� bandhana� dubbala� bandhana� p�tika� bandhana� as�raka� band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ud�yi puriso da�iddo assako an��hiyo2 tassassa eka� ag�raka� oluggavilugga� k�k�tid�yi� na paramar�pa�. Ek� kha�opik� oluggavilugg� na paramar�p�, ekiss� [PTS Page 451] [\q 451/]      kumbhiy� dha��asamav�paka� na paramar�pa�, ek� j�yik� na paramar�p�. So �r�magata� bhikkhu� passeyya sudhotahatthap�da� manu��a� bhojana� bhutt�vi� sit�ya ch�y�ya nisinna� adhicitte yutta�. Tassa evamassa: sukha� vata bho s�ma��a�, �rogya� vata bho s�ma��a�, so vatassa�3 yoha� kesamassu� oh�retv� k�s�y�ni vatth�ni acch�detv� ag�rasm� anag�riya� pabbajeyyanti. So na sakku�eyya eka� ag�raka� oluggavilugga� k�k�tid�yi� na paramar�pa� pah�ya, eka� kha�opika� oluggavilugga� na paramar�pa� pah�ya, ekiss� kumbhiy� dha��asamav�paka� na paramar�pa� pah�ya, eka� j�yika� na paramar�pa� pah�ya, kesamassu� oh�retv� k�s�y�ni vatth�ni acch�detv� ag�rasm� anag�riya� pabbaj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nu kho ud�yi eva� vadeyya: yehi so puriso bandhanehi baddhona sakkoti, eka� ag�raka� olugga-vilugga� k�k�tid�yi� na paramar�pa�. Eka� kha�opika� oluggavilugga� na paramar�p�, ekiss� kumbhiy� dha��asamav�paka� na paramar�pa�, eka� j�yika� na paramar�pa� pah�ya kesamassu� oh�retv� k�s�y�ni vatth�ni acch�detv� ag�rasm� anag�riya� pabbajitu�. Ta� hi tassa abala� bandhana� dubbala� bandhana� p�tika� bandhana� as�raka� bandhananti. Samm� nu 4 kho so ud�yi vadam�no vadeyy�ti. No heta� bhante . Yehi so bhante puriso bandhanehi baddho na sakkoti eka� ag�raka� oluggavilugga� k�k�tid�yi� na paramar�pa� pah�ya, eka� kha�opika� oluggavilugga� na paramar�pa� pah�ya, ekiss� kumbhiy� dha��asamav�paka� na paramar�pa� pah�ya, eka� j�yika� na paramar�pa� pah�ya kesamassu� oh�retv� k�s�y�ni vatth�ni acch�detv� ag�rasm� anag�riya� pabbajitu�. Ta� hi tassa balava� bandhana� da�ha� bandhana� thira� bandhana� ap�tika� bandhana� thullo kali�garoti. Oh�retv� k�s�y�ni vatth�ni acch�detv� ag�ras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ud�yi idhekacce moghapuris� ida� pajahath�'ti may� vuccam�n� te evam�ha�su: ki� panimassa appamattakassa oramattakassa. Adhisallikhatev�ya� sama�o'ti. Te ta�ceva nappajahanti. Mayi ca appaccaya� upa��h�penti ye ca bhikkh� sikkh�k�m� tesanta� ud�yi hoti balava� bandhana� da�ha� bandhana� thira� bandhana� ap�tika� bandhana� thullo kali�g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aradattavutt�-machasa� 2. An��iyo - sy� 3. Vatassa-pas�. 4. Sammannuko-mu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ud�yi gahapati v� gahapatiputto v� a��ho [PTS Page 452] [\q 452/]      mahaddhano mah�bhogo, nek�na� nikkhaga�na� cayo nek�na� dha��aga�na� cayo nek�na� khettaga�na� cayo nek�na� vatthuga�na� cayo nek�na� bhariy�ga�na� cayo nek�na� d�saga�na� cayo nek�na� d�siga�na� cayo, so �r�magata� bhikkhu� passeyya sudhotahatthap�da� manu��a� bhojana� bhutt�vi� s�t�ya ch�y�ya nisinna� adhicitte yutta�, tassa evamassa: sukha� vata bho s�ma��a�, �rogya� vata bho s�ma��a�, so vatassa� yoha� kesamassu� oh�retv� k�s�y�ni vatth�ni acch�detv� ag�rasm� anag�riya� pabbajeyya'nti. So sakku�eyya nek�ni nikkhaga�ni pah�ya, nek�ni dha��aga�ni pah�ya, nek�ni khettaga�ni pah�ya, nek�ni vatthuga�ni pah�ya, nek�ni bhariy�ga�ni pah�ya, nek�ni d�saga�ni pah�ya, nek�ni d�si ga�ni pah�ya kesamassu� oh�retv� k�s�y�ni vatth�ni acch�detv� ag�rasm� anag�riya� pabbaj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nu kho ud�yi eva� vadeyya: yehi so gahapati v� gahapati putto v� bandhanehi baddho sakkoti nek�ni nikkhaga�ni pah�ya, nek�ni dha��aga�ni pah�ya, nek�ni khettaga�ni pah�ya, nek�ni vatthuga�ni pah�ya, nek�ni bhariy�ga�ni pah�ya, nek�ni d�saga�ni pah�ya, nek�ni d�siga�ni pah�ya kesamassu� oh�retv� k�s�y�ni vatth�ni acch�detv� ag�rasm� anag�riya� pabbajitu� ta� hi tassa balava� bandhana� da�ha� bandhana� thira� bandhana� ap�tika� bandhana� thullo kali�garoti. Samm� nu1 kho so ud�yi vadam�no vadeyy�'ti. No heta� bhante. Yehi so bhante gahapati v� gahapatiputto v� bandhanehi baddho sakkoti nek�ni nikkhaga�ni pah�ya, nek�ni dha��aga�ni pah�ya, nek�ni khettaga�ni pah�ya, nek�ni vatthuga�ni pah�ya, nek�ni bhariy�ga�ni pah�ya, nek�ni d�saga�ni pah�ya, nek�ni d�siga�ni pah�ya kesamassu� oh�retv� k�s�y�ni vatth�ni acch�detv� ag�rasm� anag�riya� pabbajitu�. Ta� hi tassa abala� bandhana� dubbala� bandhana� p�tika� bandhana� as�raka� bandhananti. Evameva kho ud�yi idhekacce kulaputt�, ida� pajahath�ti may� vuccam�n� te evam�ha�su: ' ki� panimassa appamattakassa oramattakassa pah�tabbassa yassa no bhagav� pah�nam�ha. Yassa no sugato pa�inissaggam�h�'ti te ta�ceva pajahanti. Mayi ca na appaccaya� upa��h�penti. Ye ca bhikkh� sikkh�k�m� [PTS Page 453] [\q 453/]      te ta� pah�ya appossukk� pannalom� paradavutt� migabh�tena cetas� viharanti. Tesa� ta� ud�yi hoti abala� bandhana� dubbala� bandhana� p�tika� bandhana� as�raka� bandh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me ud�yi puggal� santo sa�vijjam�n� lokasmi�, katame catt�ro: idh�d�yi ekacco puggalo upadhipah�n�ya pa�ipanno hoti upadhipa�inissagg�ya. Tamena� upadhipah�n�ya pa�ipanna� upadhipa�inissagg�ya upadhipa�isa��utt� sarasa�kapp� samud�caranti. So te adhiv�seti, nappajahati, na vinodeti. Na byant�karoti. Na anabh�va� gameti. Ima� kho aha� ud�yi puggala� sa��utto'ti vad�mi no visa��utto. Ta� kissa hetu: indriyavemattat� hi me ud�yi imasmi� puggale vid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mannu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ud�yi ekacco puggalo upadhipah�n�ya pa�ipanno hoti upadhipa�inissagg�ya. Tamena� upadhipah�n�ya pa�ipanna� upadhipa�inissagg�ya, upadhipa�isa��utt� sarasa�kapp� samud�caranti. So te n�dhiv�seti, pajahati, vinodeti, byant�karoti, anabh�va� gameti. Imampi kho aha� ud�yi puggala� sa��uttoti vad�mi no visa��utto. Ta� kissa hetu: indriyavemattat� hi me ud�yi imasmi� puggale vid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ud�yi ekacco puggalo upadhipah�n�ya pa�ipanno hoti upadhipa�inissagg�ya. Tamena� upadhipah�n�ya pa�ipanna� upadhipa�inissagg�ya kad�ci karahaci satisammos� upadhipa�isa��utt� sarasa�kapp� samud�caranti. Dandho ud�yi satupp�do. Atha kho na� khippameva pajahati, vinodeti, byant�karoti, anabh�va� gameti. Seyyath�pi ud�yi puriso divasasantatte ayoka��he dve v� t��i v� udakaphusit�ni nip�teyya. Dandho ud�yi udakaphusit�na� nip�to. Atha kho na� khippameva parikkhaya� pariy�d�na� gaccheyya. Evameva kho ud�yi idhekacco puggalo upadhipah�n�ya pa�ipanno hoti upadhipa�inissagg�ya. Tamena� upadhipah�n�ya pa�ipanna� upadhipa�inissagg�ya, kad�ci karahaci satisammos� upadhipa�isa��utt� sarasa�kapp� samud�caranti. Dandho ud�yi satupp�do. Atha kho na� khippameva pajahati, vinodeti, byant�karoti, anabh�va� gameti. Imampi kho aha� ud�yi puggala� sa��utto'ti vad�mi no visa��utto, [PTS Page 454] [\q 454/]      ta� kissa hetu: indriyavemattat� hi me ud�yi imasmi� puggale vid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panud�yi ekacco puggalo 'upadhi dukkhassa m�la'nti iti viditv� nirupadhi hoti upadhisa�khaye vimutto, ima� kho aha� ud�yi puggala� visa��utto'ti vad�mi no sa��utto. Ta� kissa hetu: indriyavemattat� hi me ud�yi imasmi� puggale vid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kho ime ud�yi k�magu�. Katame pa�ca: cakkhuvi��eyy� r�p� i��h� kant� man�p� piyar�p� k�m�pasa�hit� rajan�y�1. Sotavi��eyy� sadd� i��h� kant� man�p� piyar�p� k�m�pasa�hit� rajan�y�1. Gh�navi��eyy� gandh� i��h� kant� man�p� piyar�p� k�m�pasa�hit� rajan�y�1. Jivh�vi��eyy� ras� i��h� kant� man�p� piyar�p� k�m�pasa�hit� rajan�y�1. K�yavi��eyy� pho��habb� i��h� kant� man�p� piyar�p� k�m�pasa�hit� rajan�y�1. Ime kho ud�yi pa�ca k�magu�. Ya� kho ud�yi ime pa�cak�magu�e pa�icca uppajjati sukha� somanassa�, ida� vuccati k�masukha� m��hasukha� puthujjanasukha� anariyasukha� na sevitabba�2 na bh�vetabba� na bahul�k�tabba�. Bh�yitabba� etassa sukhass�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d�yi bhikkhu vivicceva k�mehi vivicca akusalehi dhammehi savitakka� savic�ra� vivekaja� p�tisukha� pa�hama� jh�na� upasampajja viharati. Vitakkavic�r�na� v�pasam� ajjhatta� sampas�dana� cetaso ekodibh�va� avitakka� avic�ra� sam�dhija� p�tisukha� dutiya� jh�na� upasampajja viharati. P�tiy� ca vir�g� upekkhako ca viharati sato ca sampaj�no sukha�ca k�yena pa�isa�vedeti. Yanta� ariy� �cikkhanti upekkhako satim� sukhavih�r�ti ta� tatiya� jh�na� upasampajja viharati. Sukhassa ca pah�n� dukkhassa ca pah�n� pubbeva somanassa domanass�na� attha�gam� adukkha� asukha� upekkh� sati p�risuddhi� catuttha� jh�na� upasampajja viharati. Ida� vuccati nekkhammasukha� pavivekasukha� upasamasukha� sambodhasukha� �sevitabba� bh�vetabba� bahul�k�tabba�. Na bh�yitabba� etassa sukhass�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Rajaniyy�-s�mu. 2. �sevitabb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d�yi bhikkhu vivicceva k�mehi vivicca akusalehi dhammehi savitakka� savic�ra� vivekaja� p�tisukha� pa�hama� jh�na� upasampajja viharati. Ida� kho aha� ud�yi i�jitasmi� vad�mi. Ki�ca tattha i�jitasmi�: yadeva tattha vitakkavic�r� aniruddh� honti, ida� tattha i�jit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d�yi bhikkhu vitakkavic�r�na� v�pasam� ajjhatta� sampas�dana� cetaso ekodibh�va� avitakka� avic�ra� sam�dhija� p�tisukha� dutiya� jh�na� upasampajja viharati. Idampi kho aha� ud�yi i�jitasmi� vad�mi. Ki�ca tattha i�jitasmi�: yadeva tattha p�tisukha� aniruddha� hoti, ida� tattha i�jit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d�yi bhikkhu p�tiy� ca vir�g� upekkhako ca viharati. Sato ca sampaj�no sukha�ca k�yena pa�isa�vedeti. Yanta� ariy� �cikkhanti: upekkhako satim� sukhavih�r�ti ta� tatiya� jh�na� upasampajja viharati. Idampi kho aha� ud�yi i�jitasmi� vad�mi ki�ca tattha i�jitasmi�: yadeva tattha upekkh�sukha� [PTS Page 455] [\q 455/]      aniruddha� hoti. Ida� tattha i�jit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d�yi bhikkhu sukhassa ca pah�n� dukkhassa ca pah�n� pubbeva somanassadomanass�na� attha�gam�1 adukkha� asukha�2 upekkh�satip�risuddhi� catuttha� jh�na� upasampajja viharati. Ida� kho aha� ud�yi ani�jitasmi�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d�yi bhikkhu vivicceva k�mehi vivicca akusalehi dhammehi savitakka� savic�ra� vivekaja� p�tisukha� pa�hama� jh�na� upasampajja viharati. Ida� kho aha� ud�yi analanti vad�mi. Pajahath�ti vad�mi. Samatikkamath�ti vad�mi. Ko ca tassa samatikkamo: idh�d�yi bhikkhu vitakkavic�r�na� v�pasam� ajjhatta� sampas�dana� cetaso ekodibh�va� avitakka� avic�ra� sam�dhija� p�tisukha� dutiya� jh�na� upasampajja viharati. Aya� tassa samatikkamo. Idampi kho aha� ud�yi analanti vad�mi, pajahath�ti vad�mi, samatikkamath�ti vad�mi. Ko ca tassa samatikkamo: idh�d�yi bhikkhu p�tiy� ca vir�g� upekkhako ca viharati. Sato ca sampaj�no sukha�ca k�yena pa�isa�vedeti. Yanta� ariy� �cikkhanti: upekkhako satim� sukhavih�r�ti ta� tatiya� jh�na� upasampajja viharati. Aya� tassa samatikkamo. Idampi kho aha� ud�yi analanti vad�mi. Pajahath�ti vad�mi. Samatikkamath�ti vad�mi. Ko ca tassa samatikkamo: idh�d�yi bhikkhu sukhassa ca pah�n� dukkhassa ca pah�n�, pubbeva somanassadomanass�na� attha�gam�1 adukkha� asukha�2 upekkh�satip�risuddhi� catuttha� jh�na�3 upasampajja viharati. Aya� tassa samatikkamo. Idampi kho aha� ud�yi analanti vad�mi. Pajahath�ti vad�mi. Samatikkamath�ti vad�mi. Ko ca tassa samatikkamo: idh�d�yi bhikkhu sabbaso r�pasa���na� samatikkam� pa�ighasa���na� attha�gam� n�nattasa���na� amanasik�r� ananto �k�soti �k�s�na�c�yatana� upasampajja viharati. Aya� tassa samatikkamo. Idampi kho aha� ud�yi analanti vad�mi, pajahath�ti vad�mi, samatikkamath�ti vad�mi. Ko ca tassa samatikkamo: idh�d�yi bhikkhu sabbaso �k�s�na�c�yatana� samatikkamma ananta� vi����anti vi����a�c�yatana� upasampajja viharati, aya� tassa samatikkamo, idampi kho aha� ud�yi analanti vad�mi, pajahath�ti vad�mi, samatikkamath�ti vad�mi. Ko ca tassa samatikkamo: idh�d�yi bhikkhu sabbaso vi����a�c�yatana� samatikkamma natthi ki�c�ti �ki�ca���yatana� upasampajja viharati. Aya� tassa samatikkamo. Idampi kho aha� ud�yi analanti vad�mi, pajahath�ti vad�mi, samatikkamath�ti vad�mi. Ko ca tassa samatikkamo: idh�d�yi bhikkhu sabbaso �ki�ca���yatana� samatikkamma nevasa���n�sa���yatana� [PTS Page 456] [\q 456/]      upasampajja viharati. Aya� tassa samatikkamo, idampi kho aha� ud�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anti vad�mi, pajahath�ti vad�mi, samatikkamath�ti vad�mi. Ko ca tassa samatikkamo: idh�d�yi bhikkhu sabbaso nevasa���n�sa���yatana� samatikkamma sa���vedayitanirodha� upasampajja viharati. Aya� tassa samatikkamo. Iti kho aha� ud�yi nevasa���n�sa���yatanassapi pah�na� vad�mi. Passasi no tva� ud�yi ta� sa�yojana� anu� v� th�la� v�, yass�ha� no pah�na� vad�m�ti. No heta� bhant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 attamano �yasm� ud�yi bhagavato bh�sita� abhinan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�ukikopama sutta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tum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 eka� samaya� bhagav� c�tum�ya� viharati �malak�vane tena kho pana samayena s�riputtamoggall�napamukh�ni pa�camatt�ni bhikkhusat�ni c�tuma� anuppatt�ni honti bhagavanta� dassan�ya. Te ca �gantuk� bhikkh� nev�sikehi bhikkh�hi saddhi� pa�isammodam�n� sen�san�ni pa���payam�n� pattac�var�ni pa�is�mayam�n� ucc�sadd� mah�sadd� ahesu�. Atha kho bhagav� �yasmanta� �nanda� �mantesi1: 'ke panete �nanda ucc�sadd� mah�sadd� keva��� ma��e maccavilop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t�ni bhante s�riputtamoggall�napamukh�ni pa�camatt�ni bhikkhusat�ni c�tuma� anuppatt�ni bhagavanta� dassan�ya. Te �gantuk� bhikkh� nev�sikehi bhikkh�hi saddhi� pa�isammodam�n� sen�san�ni pa���payam�n� pattac�var�ni pa�is�mayam�n� ucc�sadd� mah�sadd�'ti. Tena h�nanda mama vacanena te bhikkh� �mantehi. Satth�yasmante �mantet�'ti. Eva� bhanteti kho �yasm� �nando bhagavato pa�issutv� yena te bhikkh� tenupasa�kami. Upasa�kamitv� te bhikkh� etadavoca: 'satth�yasmante �mantet�'ti. Evam�vusoti kho [PTS Page 457] [\q 457/]      te bhikkh� �yasmato �nandassa pa�issutv� yena bhagav� tenupasa�kami�su. Upasa�kamitv� bhagavanta� abhiv�detv� ekamanta� nis�di�su. Ekamanta� nisinne kho te bhikkh� bhagav� etadavoca: 'kinnu tumhe bhikkhave ucc�sadd� mah�sadd� keva��� ma��e macchavilop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bhante s�riputtamoggall�napamukh�ni pa�camatt�ni bhikkhusat�ni c�tuma� anuppatt�ni bhagavanta� dassan�ya. Teme �gantuk� bhikkh� nev�sikehi bhikkh�hi saddhi� pa�isammodam�n� sen�san�ni pa���payam�n� pattac�var�ni pa�is�mayam�n� ucc�sadd� mah�sadd�'ti. 'Gacchatha bhikkhave pa�memi vo, na vo mama santike vatthabba'nti. Eva� bhanteti kho te bhikkh� bhagavato pa�issutv� u��h�y�san� bhagavanta� abhiv�detv� padakkhi�a� katv� sen�sana� sa�s�metv� pattac�vara� �d�ya pakkami�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c�tumeyyak� saky� santh�g�re sannipatit� honti kenacideva kara�yena, addasa�su1 kho c�tumeyyak� saky� te bhikkh� d�ratova gacchante, disv�na yena te bhikkh� tenupasa�kami�su, upasa�kamitv� te bhikkh� etadavocu�: 'handa kaha� pana tumhe �yasmanto gacchath�'ti. Bhagavat� kho �vuso bhikkhusa�gho pa�mito'ti. 'Tena h�yasmanto muhutta� nis�datha, appeva n�ma maya� sakku�eyy�ma bhagavanta� pas�detu'nti. Evam�vusoti kho te bhikkh� c�tumeyyak�na� saky�na� paccasso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as�su�-s�mu,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c�tumeyyak� saky� yena bhagav� tenupasa�kami�su, upasa�kamitv� bhagavanta� abhiv�detv� ekamanta� nis�di�su, ekamanta� nisinn� kho c�tumeyyak� saky� bhagavanta� etadavocu�: 'abhinandatu bhante bhagav� bhikkhusa�gha�, abhivadatu bhante bhagav� bhikkhusa�gha�, seyyath�pi bhante bhagavat� pubbe bhikkhusa�gho anuggahito, evameva1 bhagav� etarahi anuga�h�tu bhikkhusa�gha�. Santettha bhante bhikkh� nav� acirapabbajit� adhun�gat� ima� dhammavinaya�, tesa� bhagavanta� dassan�ya alabhant�na� siy� a��athatta� , siy� viparin�mo. Seyyath�pi bhante b�j�na� taru�na� udaka� alabhant�na� siy� a��athatta�, siy� viparin�mo, evameva kho bhante santettha bhikkh� nav� acirapabbajit� adhun�gat� ima� dhammavinaya�, tesa� bhagavanta� dassan�ya alabhant�na� siy� a��athatta�, siy� viparin�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nte b�j�na� taru�na� udaka� alabhant�na� siy� a��athatta�, siy� viparin�mo. Evameva kho bhante santettha [PTS Page 458] [\q 458/]      bhikkh� nav� acirapabbajit� adhun�gat� ima� dhammavinaya�, tesa� bhagavanta� dassan�ya alabhant�na� siy� a��athatta�, siy� viparin�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bhante vacchassa taru�assa m�tara� apassantassa siy� a��athatta�, siy� viparin�mo. Evameva kho bhante santettha bhikkh� nav� acirapabbajit� adhun�gat� ima� dhammavinaya�, tesa� bhagavanta� apassant�na� siy� a��athatta�, siy� viparin�mo. Abhinandatu bhante bhagav� bhikkhusa�gha�, abhivadatu bhante bhagav� bhikkhusa�gha�. Seyyath�pi bhante bhagavat� pubbe bhikkhusa�gho [PTS Page 459] [\q 459/]      anuggahito, evameva bhagav� etarahi anuga�h�tu bhikkhu sa�gh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vameva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kkhi�su kho c�tumeyyak� ca saky� brahm� ca sahampati bhagavanta� pas�detu� b�j�pamena ca taru��pamena ca. Atha kho �yasm� mah�moggall�no bhikkh� �mantesi: 'u��hahath�vuso, ga�h�tha pattac�vara�, pas�dito bhagav� c�tumeyyakehi ca sakyehi brahmu� ca sahampatin� b�j�pamena ca taru��pamena c�'ti. Evam�vusoti kho te bhikkh� �yasmato mah�moggall�nassa pa�issutv� u��h�y�san� pattac�vara� �d�ya yena bhagav� tenupasa�kami�su, upasa�kamitv� bhagavanta� abhiv�detv� ekamanta� nis�di�su, ekamanta� nisinna� kho �yasmanta� s�riputta� bhagav� etadavoca: kinti te s�riputta ahosi may� bhikkhusa�ghe pa�mite'ti. Eva� kho me bhante ahosi bhagavat� bhikkhusa�ghe pa�mite1. Appossukko'd�ni bhagav� di��hadhammasukhavih�ra� anuyutto viharissati. Mayampid�ni appossukk� di��hadhammasukhavih�ra� anuyutt� vihariss�m�'ti. �gamehi tva� s�riputta, �gamehi tva� s�riputta, di��hadhammasukhavih�ranti na kho te s�riputta punapi evar�pa� citta� upp�detabban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�yasmanta� mah�moggall�na� �mantesi. 'Kinti te moggall�na ahosi may� bhikkhusa�ghe pa�miteti. Eva� kho me bhante ahosi bhagavat� bhikkhusa�ghe pa�mite appossukko'd�ni bhagav� di��hadhammasukhavih�ra� anuyutto viharissati. Aha�cad�ni �yasm� ca s�riputto bhikkhusa�gha� parihariss�m�'ti. S�dhu s�dhu moggall�na, aha� v� hi moggall�na bhikkhusa�gha� parihareyya� s�riputta moggall�n�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bhikkh� �mantesi: catt�rim�ni bhikkhave bhay�ni udakorohante p��ika�khitabb�ni, katam�ni catt�ri: �m�bhaya� kumbh��abhaya� �va��abhaya� susuk�bhaya�. Im�ni kho bhikkhave catt�ri bhay�ni udakorohante p��ika�khitabb�ni. Evameva kho bhikkhave catt�rim�ni bhay�ni idhekacce puggale imasmi� dhammavinaye ag�rasm� anag�riya� pabbajite p��ika�khitabb�ni. Katam�ni [PTS Page 460] [\q 460/]      catt�ri: �m�bhaya� kumbh�labhaya� �va��abhaya� susuk�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�m�bhaya�: idha bhikkhave ekacco kulaputto saddh� ag�rasm� anag�riya� pabbajito hoti, 'oti��omhi j�tiy� jar�ya mara�ena sokehi paridevehi dukkhehi domanassehi up�y�sehi, dukkhoti��o dukkhapareto. Appeva n�ma imassa kevalassa dukkhakkhandhassa antakiriy� pa���yeth�'ti. Tamena� tath� pabbajita� sam�na� sabrahmac�r� ovadanti anus�santi: 'evante abhikkamitabba�. Evante pa�ikkamitabba�. Evante �lokitabba�. Evante vilokitabba�. Evante sammi�jitabba�. Evante pas�retabba�.3 Evante sa�gh��ipattac�vara� dh�retabba'nti. Tassa eva�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hikkhusa�gho pa�mito-machasa� 2. Na kho te - pe- upp�detabba� -machasa� natthi 3. Pas�ritabb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 kho pubbe ag�riyabh�t� sam�n� a��e ovad�mapi1 anus�s�mapi2 ime panamh�ka� puttamatt� ma��e, nattamatt� ma��e, amhe ovaditabba� anus�sitabba� ma��ant�ti. So sikkha� paccakkh�ya h�n�y�vattati. Aya� vuccati bhikkhave �m�bhayassa bh�to sikkha� paccakkh�ya h�n�y�vatto �m�bhayanti kho bhikkhave kodh�p�y�sasseta� adhiva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kumbh�labhaya�: idha bhikkhave ekacco kulaputto saddh� ag�rasm� anag�riya� pabbajito hoti, oti��omhi j�tiy� jar�ya mara�ena sokehi paridevehi dukkhehi domanassehi up�y�sehi, dukkhoti��o dukkhapareto. Appevan�ma imassa kevalassa dukkhakkhandhassa antakiriy� pa���yeth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tath� pabbajita� sam�na� sabrahmac�r� ovadanti. Anus�santi: 'ida� te kh�ditabba� ida� te na kh�ditabba�, ida� te bhu�jitabba�, ida� te na bhu�jitabba�, ida� te s�yitabba�, ida� te na s�yitabba�, ida� te p�tabba�, ida� te na p�tabba�, kappiya� te kh�ditabba�, akappiya� te na kh�ditabba�, kappiya� te bhu�jitabba�, akappiya� te na bhu�ajitabba�, kappiya� te s�yitabba�, akappiya� te na s�yitabba�, kappiya� te p�tabba�, akappiya� te na p�tabba�, k�le te kh�ditabba�, vik�le te na kh�ditabba�, k�le te bhu�jitabba�, vik�le te na bhu�jitabba�, k�le te s�yitabba�, vik�le te na s�yitabba�, k�le te p�tabba�, vik�le te na p�tabba'nti. Tassa [PTS Page 461] [\q 461/]      eva� hoti: maya� kho pubbe ag�riyabh�t� sam�n� ya� icch�ma ta� kh�d�ma, ya� na icch�ma na ta� kh�d�ma, ya� icch�ma ta� bhu�j�ma, ya� na icch�ma na ta� bhu�j�ma, ya� icch�ma ta� s�y�ma, ya� na icch�ma na ta� s�y�ma, ya� icch�ma ta� piv�ma3 ya� na icch�ma na ta� piv�ma. Kappiyampi kh�d�ma, akappiyampi kh�d�ma, kappiyampi bhu�j�ma, akappiyampi bhu�j�ma, kappiyampi s�y�ma, akappiyampi s�y�ma, kappiyampi piv�ma, akappiyampi piv�ma. K�lepi kh�d�ma, vik�lepi kh�d�ma, k�lepi bhu�j�ma vik�lepi bhu�j�ma, k�lepi s�y�ma, vik�lepi s�y�ma, k�lepi piv�ma, vik�lepi piv�ma. Yampi no saddh� gahapatik� div� vik�le pa�ta� kh�dan�ya� bhojan�ya� denti, tatthapi me mukh�vara�a� ma��e karont�'ti. So sikkha� paccakkh�ya h�n�y�vattati. Aya� vuccati bhikkhave kumbh�labhayassa bh�to sikkha� paccakkh�ya h�n�y�vatto. Kumbh�labhayanti kho bhikkhave odarikattasseta� adhi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Ovad�ma-machasa�. 2. Anus�s�ma-machasa� 3. Pip�ma-s�mu.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�va��abhaya�, idha bhikkhave ekacco kulaputto saddh� ag�rasm� anag�riya� pabbajito hoti. Oti��omhi j�tiy� jar�ya mara�ena sokehi paridevehi dukkhehi domanassehi up�y�sehi, dukkhoti��o dukkhapareto. Appevan�ma imassa kevalassa dukkhakkhandhassa antakiriy� pa���yeth�'ti. So eva� pabbajito sam�no pubbanhasamaya� niv�setv� pattac�vara� �d�ya g�ma� v� nigama� v� pi�ya pavisati arakkhiteneva k�yena, arakkhit�ya v�c�ya, anupa��hit�ya satiy� asa�vutehi indriyehi. So tattha passati gahapati� v� gahapatiputta� v� pa�cahi k�magu�ehi samappita� sama�g�bh�ta� paric�rayam�na�. Tassa eva� hoti: maya� kho pubbe ag�riyabh�t� sam�n� pa�cahi k�magu�ehi samappit� sama�g�bh�t� paric�rimha. Sa�vijjante1 kho kule2 bhog�, sakk� bhoge ca bhu�jitu� pu���ni ca k�tu'nti. So sikkha� paccakkh�ya h�n�y�vattati. Aya� vuccati bhikkhave �va��abhayassa bh�to sikkha� paccakkh�ya h�n�y�vatto. �va��abhayanti kho bhikkhave pa�canneta� k�magu�na� adhi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ca bhikkhave susuk�bhaya�, idha bhikkhave [PTS Page 462] [\q 462/]      ekacco kulaputto saddh� ag�rasm� anag�riya� pabbajito hoti, oti��omhi j�tiy� jar�ya mara�ena sokehi paridevehi dukkhehi domanassehi up�y�sehi, dukkhoti��o dukkhapareto, appevan�ma imassa kevalassa dukkhakkhandhassa antakiriy� pa���yeth�'ti. So eva� pabbajito sam�no pubbanhasamaya� niv�setv� pattac�vara� �d�ya g�ma� v� nigama� v� pi�ya pavisati arakkhiteneva k�yena, arakkhit�ya v�c�ya, anupa��hit�ya satiy�, asa�vutehi indriyehi. So tattha passati m�tug�ma� dunnivattha� v� dupp�ruta� v�. Tassa m�tug�ma� disv� dunnivattha� v� dupp�ruta� v� r�go citta� anuddha�seti, so r�g�nuddhastena3 cittena sikkha� paccakkh�ya h�n�y�vattati. Aya� vuccati bhikkhave susuk�bhayassa bh�to sikkha� paccakkh�ya h�n�y�vatto. Susuk�bhayanti kho bhikkhave m�tug�masseta� adhi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kho bhikkhave catt�ri bhay�ni idhekacce puggale imasmi� dhammavinaye ag�rasm� anag�riya� pabbajite p��ika�khitabb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tuma sutta� satt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vijjanti-machasa�. 2. Pana me kule-machasa�. 3. R�g�nuddha�se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akap�n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kosalesu viharati na�akap�ne pal�savane. Tena kho pana samayena sambahul� abhi���t� abhi���t� kulaputt� bhagavanta� uddissa saddh� ag�rasm� anag�riya� pabbajit� honti. �yasm� ca anuruddho �yasm� ca bhaddiyo �yasm� ca kimbilo1 �yasm� ca bhagu �yasm� ku�adh�no2 �yasm� ca revato �yasm� ca �nando: a��e ca abhi���t� abhi���t� kulap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bhagav� bhikkhusa�ghaparivuto [PTS Page 463] [\q 463/]      abbhok�se nisinno hoti. Atha kho bhagav� te kulaputte �rabbha bhikkhu �mantesi, ye te bhikkhave kulaputt� mama� uddissa saddh� ag�rasm� anag�riya� pabbajit�, kacci te bhikkhave bhikkh� abhirat� brahmacariye'ti. Eva� vutte te bhikkh� tu�h� ahesu�. Dutiyampi kho bhagav� te kulaputte �rabbha bhikkh� �mantesi, ye te bhikkhave kulaputt� mama� uddissa saddh� ag�rasm� anag�riya� pabbajit�, kacci te bhikkhave bhikkh� abhirat� brahmacariye'ti. Eva� vutte te bhikkh� tu�h� ahesu�. Tatiyampi kho bhagav� te kulaputte �rabbha bhikkh� �mantesi, ye te bhikkhave kulaputt� mama� uddissa saddh� ag�rasm� anag�riya� pabbajit�, kacci te bhikkh� abhirat� brahmacariye'ti. Tatiyampi kho te bhikkh� tu�h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ato etadahosi: yann�n�ha� teva3 kulaputte puccheyya'nti. Atha kho bhagav� �yasmanta� anuruddha� �mantesi: kacci tumhe anuruddh� abhirat� brahmacariye'ti. Taggha maya� bhante abhirat� brahmacariyeti. S�dhu s�dhu anuruddh� eta� kho anuruddh� tumh�ka� patir�pa� kulaputt�na� saddh� ag�rasm� anag�riya� pabbajit�na� ya� tumhe abhirameyy�tha brahmacariye. Yena tumhe anuruddh� bhadrena yobbanena samann�gat� pa�hamena vayas� susu k�lakes� k�me paribhu�jeyy�tha. Tena tumhe anuruddh� bhadrena4 yobbanena samann�gat� pa�hamena vayas� susu k�lakes� ag�rasm� anag�riya� pabbajit�. Te kho5 pana tumhe anuruddh� neva r�j�bhin�t� ag�rasm� anag�riya� pabbajit�, na cor�bhin�t� ag�rasm� anag�riya� pabbajit�, na i�a��� ag�rasm� anag�riya� pabbajit�, na bhaya��� ag�rasm� anag�riya� pabbajit�, na �j�vik�pakat� ag�rasm� anag�riya� pabbajit�. Api ca khomhi oti��o j�tiy� jar�ya mara�ena sokehi paridevehi dukkhehi domanassehi up�y�sehi, dukkhoti��o dukkhapareto appevan�ma imassa kevalassa dukkhakkhandhassa antakiriy� pa���yeth�'ti. Nanu tumhe anuruddh� eva� saddh� ag�rasm� anag�riya� pabbajit�'ti. Eva� bhante. Eva� pabbajitena ca pana anuruddh� kulaputtena ki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imilo-machasa� 2. Ko�a��o-machasa�. 3. Te- machasa� 4. Bhadrenapi-machasa�. 5. Te ca kh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�ya�: 'viveka� anuruddh� k�mehi viveka� akusalehi dhammehi p�tisukha� n�dhigacchati a��a� v� tato santatara�. Tassa abhijjh�pi citta� pariy�d�ya ti��hati. By�p�dopi citta� pariy�d�ya ti��hati. Th�namiddhampi citta� pariy�d�ya ti��hati. Uddhaccakukkuccampi citta� pariy�d�ya ti��hati. Vicikicch�pi [PTS Page 464] [\q 464/]      citta� pariy�d�ya ti��hati. Arat�pi citta� pariy�d�ya ti��hati. Tand�pi citta� pariy�d�ya ti��hati. Viveka� anuruddh� k�mehi viveka� akusalehi dhammehi p�tisukha� n�dhigacchati a��a� v� tato santatara�. Viveka� anuruddh� k�mehi viveka� akusalehi dhammehi p�tisukha� adhigacchati a��a� v� tato santatara�. Tassa abhijjh�pi citta� na pariy�d�ya ti��hati. By�p�dopi citta� na pariy�d�ya ti��hati. Th�namiddhampi citta� na pariy�d�ya ti��hati. Uddhaccakukkuccampi citta� na pariy�d�ya ti��hati. Vicikicch�pi citta� na pariy�d�ya ti��hati. Arat�pi citta� na pariy�d�ya ti��hati. Tand�pi citta� na pariy�d�ya ti��hati. Viveka� anuruddh� k�mehi viveka� akusalehi dhammehi p�tisukha� adhigacchati a��a� v� tato santat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ti vo anuruddh� mayi hoti: ye �sav� sa�kilesik� ponobhavik� sadar� dukkhavip�k� �yati� j�tijar�mara�y�, appah�n� te tath�gatassa. Tasm� tath�gato sa�kh�yeka� pa�isevati, sa�kh�yeka� adhiv�seti, sa�kh�yeka� parivajjeti, sa�kh�yeka� vinod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no bhante bhagavati eva� hoti: 'ye �sav� sa�kilesik� ponobhavik� sadar� dukkhavip�k� �yati� j�tijar�mara�y�, appah�n� te tath�gatassa. Tasm� tath�gato sa�kh�yeka� pa�isevati, sa�kh�yeka� adhiv�seti, sa�kh�yeka� parivajjeti, sa�kh�yeka� vinod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o no bhante bhagavati hoti: ye �sav� sa�kilesik� ponobhavik� sadar� dukkhavip�k� �yati� j�tijar�mara�y�, pah�n� te tath�gatassa. Tasm� tath�gato sa�kh�yeka� pa�isevati, sa�kh�yeka� adhiv�seti, sa�kh�yeka� parivajjeti, sa�kh�yeka� vinodet�'ti. S�dhu s�dhu anuruddh�, tath�gatassa anuruddh�, ye �sav� sa�kilesik� ponobhavik� sadar� dukkhavip�k� �yati� j�tijar�mara�y�, pah�n� te ucchinnam�l� t�l�vatthukat� anabh�vakat�1 �yati� anupp�dadhamm�. Seyyath�pi anuruddh� t�lo matthakacchinno abhabbo punavir��hiy� evameva kho anuruddh� tath�gatassa ye �sav� sa�kilesik� ponobhavik� sadar� dukkhavip�k� �yati� j�tijar�mara�y�. Pah�n� te ucchinnam�l� t�l�vatthukat� anabh�vakat�1 �yati� anupp�dadhamm�. Tasm� tath�gato sa�kh�yeka� pa�isevati, sa�kh�yeka� adhiv�seti, sa�kh�yeka� parivajjeti, sa�kh�yeka� vinod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abh�va� kat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mma��asi anuruddh� ka� atthavasa� sampassam�no tath�gato s�vake abbhat�te k�lakate upapatt�su by�karoti: 'asu amutra upapanno, asu amutra upapanno'ti. [PTS Page 465] [\q 4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amm�lak� no bhante dhamm�, bhagavannettik�, bhagavampa�isara�. S�dhu vata bhante bhagavanta��eva pa�ibh�tu etassa bh�sitassa attho. Bhagavato sutv� bhikkh� dh�ressanti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anuruddh� tath�gato janakuhanattha� na janalapanattha� na l�bhasakk�rasilok�nisa�sattha�, na iti ma� jano j�n�t�'ti s�vake abbhat�te k�lakate upapatt�su by�karoti: 'asu amutra upapanno, asu amutra upapanno'ti. Santi ca kho anuruddh� kulaputt� saddh� uraved� urap�mojj�1 'te ta� sutv� tathatt�ya citta� upasa�haranti. Tesanta� anuruddh� hoti d�gharatta� hit�ya sukh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bhikkhu su�ti: 'itthann�mo bhikkhu k�lakato2 so bhagavat� by�kato 'a���ya sa�hah�'ti. So kho panassa �yasm� s�ma� di��ho v� hoti anussavasuto v�, 'eva�s�lo so �yasm� ahosi itipi, eva�dhammo so �yasm� ahosi itipi, evampa��o so �yasm� ahosi itipi, eva�vih�r� so �yasm� ahosi itipi, eva� vimutto so �yasm� ahosi itip�ti. So tassa saddha�ca s�la�ca suta�ca c�ga�ca pa��a�ca anussaranto tathatt�ya [PTS Page 466] [\q 466/]      citta� upasa�harati. Evampi kho anuruddh� bhikkhuno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bhikkhu su�ti: 'itthann�mo bhikkhu k�lakato, so bhagavat� by�kato: pa�canna� orambh�giy�na� sa�yojan�na� parikkhay� opap�tiko tattha parinibb�y� an�vattidhammo tasm� lok�'ti. So kho panassa �yasm� s�ma� di��ho v� hoti anussavasuto3 v�: 'eva�s�lo so �yasm� ahosi itipi, eva�dhammo so �yasm� ahosi itipi, evampa��o so �yasm� ahosi itipi, eva�vih�r� so �yasm� ahosi itipi, eva� vimutto so �yasm� ahosi itip�ti. So tassa saddha�ca s�la�ca suta�ca c�ga�ca pa��a�ca anussaranto tathatt�ya citta� upasa�harati. Evampi kho anuruddh� bhikkhuno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bhikkhu su�ti: 'itthann�mo bhikkhu k�lakato, so bhagavat� by�kato ti��a� sa�yojan�na� parikkhay� r�gadosamoh�na� tanutt� sakad�g�m�, sakideva ima� loka� �gantv� dukkhassanta� karissat�'ti. So kho panassa �yasm� s�ma� di��ho v� hoti anussavasuto3 v�. Eva�s�lo so �yasm� ahosi itipi, eva�dhammo so �yasm� ahosi itipi, evampa��o so �yasm� ahosi itipi, eva�vih�r� so �yasm� ahosi itipi, eva� vimutto so �yasm� ahosi itip�ti. So tassa saddha�ca s�la�ca suta�ca c�ga�ca pa��a�ca anussaranto tathatt�ya citta� upasa�harati. Evampi kho anuruddh� bhikkhuno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�mujj�-s�mu. 2. K�la�kato-machasa� 3. Anussavassut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bhikkhu su�ti: 'itthann�mo bhikkhu k�lakato, so bhagavat� by�kato ti��a� sa�yojan�na� parikkhay� sot�panno avinip�tadhammo niyato sambodhipar�ya�o'ti. So kho panassa �yasm� s�ma� di��ho v� hoti anussavasuto v�: 'eva�s�lo so �yasm� ahosi itipi, eva�dhammo so �yasm� ahosi itipi, evampa��o so �yasm� ahosi itipi, eva�vih�r� so �yasm� ahosi itipi, eva� vimutto so �yasm� ahosi itip�ti. So tassa saddha�ca s�la�ca suta�ca c�ga�ca pa��a�ca anussaranto tathatt�ya citta� upasa�harati. Evampi kho anuruddh� bhikkhuno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bhikkhun� su�ti: 'itthann�m� bhikkhun� k�lakat�, s� bhagavat� by�kat� : 'a���ya sa�hah�'ti. S� kho panass� bhagin� s�ma� di��h� v� hoti anussavasut� v�: 'eva�s�l� s� bhagin� ahosi itipi, eva�dhamm� s� ahosi itipi, evampa��� s� bhagin� ahosi itipi, eva�vih�rin� s� bhagin� ahosi itipi, eva� vimutt� s� bhagin� ahosi itip�ti. S� tass� saddha�ca s�la�ca suta�ca c�ga�ca pa��a�ca anussarant� tathatt�ya citta� upasa�harati. Evampi kho anuruddh� bhikkhuniy�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bhikkhun� su�ti: 'itthann�m� bhikkhun� k�lakat�1, s� bhagavat� by�kat� pa�canna� orambh�giy�na� sa�yojan�na� parikkhay� opap�tik� tattha parinibb�yin� an�vattidhamm� tasm� lok�'ti. S� kho panass� bhagin� s�ma� di��h� v� hoti anussavasut� v�. 'Eva�s�l� s� bhagin� ahosi itipi, eva�dhamm� s� ahosi itipi, evampa��� s� bhagin� ahosi itipi, eva�vih�rin� s� bhagin� ahosi itipi, eva� vimutt� s� bhagin� ahosi itip�ti. S� tassa saddha�ca s�la�ca suta�ca c�ga�ca pa��a�ca anussarant� tathatt�ya citta� upasa�harati. Evampi kho anuruddh� bhikkhuniy�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bhikkhun� su�ti: 'itthann�m� bhikkhun� k�lakat�, s� bhagavat� by�kat�: 'ti��a� sa�yojan�na� parikkhay� r�gadosamoh�na� tanutt� sakad�g�min�, sakideva ima� loka� �gantv� dukkhassanta� karissat�'ti. S� kho panass� bhagin� s�ma� di��h� v� hoti anussavasut� v�. 'Eva�s�l� s� bhagin� ahosi itipi, eva�dhamm� s� ahosi itipi, evampa��� s� bhagin� ahosi itipi, eva�vih�rin� s� bhagin� ahosi itipi, eva� vimutt� s� bhagin� ahosi itip�ti'ti. S� tass� saddha�ca s�la�ca suta�ca c�ga�ca pa��a�ca anussarant� tathatt�ya citta� upasa�harati. Evampi kho anuruddh� bhikkhuniy�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bhikkhun� su�ti: 'itthann�m� bhikkhun� k�lakat�, s� bhagavat� by�kat� 'ti��a� sa�yojan�na� parikkhay� sot�pann� avinip�tadhamm� niyat� sambodhipar�ya�'ti. [PTS Page 467] [\q 467/]      s� kho panass� bhagin� s�ma� di��h� v� hoti anussavasut� v�. 'Eva�s�l� s� bhagin� ahosi itipi, eva�dhamm� s� ahosi itipi, eva�pa��� s� bhagin� ahosi itipi, eva�vih�rin� s� bhagin� ahosi itipi, eva� vimutt� s� bhagin� ahosi itip�ti. S� tassa saddha�ca s�la�ca suta�ca c�ga�ca pa��a�ca anussarant� tathatt�ya citta� upasa�harati. Evampi kho anuruddh� bhikkhuniy�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�la�kat�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up�sako su�ti:'itthann�mo up�sako k�lakato, so bhagavat� by�kato: pa�canna� orambh�giy�na� sa�yojan�na� parikkhay� opap�tiko tattha parinibb�y� an�vattidhammo tasm� lok�'ti. So kho panassa �yasm� s�ma� di��ho v� hoti anussavasuto v�: 'eva�s�lo so �yasm� ahosi itipi. Eva�dhammo so �yasm� ahosi itipi. Eva�pa��o so �yasm� ahosi itipi, eva�vih�r� so �yasm� ahosi itipi, eva� vimutto so �yasm� ahosi itip�ti. So tassa saddha�ca s�la�ca suta�ca c�ga�ca pa��a�ca anussaranto tathatt�ya citta� upasa�harati. Evampi kho anuruddh� up�sakassa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up�sako su�ti: 'itthann�mo up�sako k�lakato, so bhagavat� by�kato: ti��a� sa�yojan�na� parikkhay� r�gadosamoh�na� tanutt� sakad�g�m�, sakideva ima� loka� �gantv� dukkhassanta� karissat�'ti. So kho panassa �yasm� s�ma� di��ho v� hoti anussavasuto v�: 'eva�s�lo so �yasm� ahosi itipi. Eva�dhammo so �yasm� ahosi itipi. Eva�pa��o so �yasm� ahosi itipi, eva�vih�r� so �yasm� ahosi itipi, eva� vimutto so �yasm� ahosi itip�ti. So tassa saddha�ca s�la�ca suta�ca c�ga�ca pa��a�ca anussaranto tathatt�ya citta� upasa�harati. Evampi kho anuruddh� up�sakassa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up�sako su�ti: itthann�mo up�sako k�lakato, so bhagavat� by�kato: 'ti��a� sa�yojan�na� parikkhay� sot�panno avinip�tadhammo niyato sambodhipar�ya�o'ti. So kho panassa �yasm� s�ma� di��ho v� hoti anussavasuto v�: 'eva�s�lo so �yasm� ahosi itipi. Eva�dhammo so �yasm� ahosi itipi. Eva�pa��o so �yasm� ahosi itipi, eva�vih�r� so �yasm� ahosi itipi, eva� vimutto so �yasm� ahosi itip�ti. So tassa saddha�ca s�la�ca suta�ca c�ga�ca pa��a�ca anussaranto tathatt�ya citta� upasa�harati. Evampi kho anuruddh� up�sakassa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up�sik� su�ti: 'itthann�m� up�sik� k�lakat�1 s� bhagavat� by�kat�: pa�canna� orambh�giy�na� sa�yojan�na� parikkhay� opap�tik� tattha parinibb�yin� an�vattidhamm� tasm� lok�'ti. S� kho panass� bhagin� s�ma� di��h� v� hoti anussavasut� v�: 'eva�s�l� s� bhagin� ahosi itipi, eva�dhamm� s� bhagin� ahosi itipi, eva�pa��� s� bhagin� ahosi itipi, eva�vih�rin� [PTS Page 468] [\q 468/]      s� bhagin� ahosi itipi, eva� vimutt� s� bhagin� ahosi itip�ti. S� tass� saddha�ca s�la�ca suta�ca c�ga�ca pa��a�ca anussarant� tathatt�ya citta� upasa�harati. Evampi kho anuruddh� up�sik�ya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K�la�kat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up�sik� su�ti: 'itthann�m� up�sik� k�lakat�1 s� bhagavat� by�kat�: 'ti��a� sa�yojan�na� parikkhay� r�gadosamoh�na� tanutt� sakad�g�min� sakideva ima� loka� �gantv� dukkhassanta� karissat�'ti. S� kho panass� bhagin� s�ma� di��h� v� hoti anussavasut� v�: 'eva�s�l� s� bhagin� ahosi itipi, eva�dhamm� s� bhagin� ahosi itipi, eva�pa��� s� bhagin� ahosi itipi, eva�vih�rin� s� bhagin� ahosi itipi, eva� vimutt� s� bhagin� ahosi itip�ti. S� tassa saddha�ca s�la�ca suta�ca c�ga�ca pa��a�ca anussarant� tathatt�ya citta� upasa�harati. Evampi kho anuruddh� up�sik�ya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nuruddh� up�sik� su�ti: 'itthann�m� up�sik� k�lakat�1 s� bhagavat� by�kat�:'ti��a� sa�yojan�na� parikkhay� sot�pann� avinip�tadhamm� niyat� sambodhipar�ya�'ti. S� kho panass� bhagin� s�ma� di��h� v� hoti anussavasut� v�: 'eva�s�l� s� bhagin� ahosi itipi, eva�dhamm� s� bhagin� ahosi itipi, eva�pa��� s� bhagin� ahosi itipi, eva�vih�rin� s� bhagin� ahosi itipi, eva� vimutt� s� bhagin� ahosi itip�ti. S� tass� saddha�ca s�la�ca suta�ca c�ga�ca pa��a�ca anussarant� tathatt�ya citta� upasa�harati. Evampi kho anuruddh� up�sik�ya ph�suvih�r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kho anuruddh� tath�gato na janakuhanattha�, na janalapanattha�, na l�bhasakk�rasilok�nisa�sattha�, na iti ma� jano j�n�t�'ti s�vake abbhat�te k�lakate upapatt�su by�karoti: 'asu amutra upapanno as� amutra upapanno'ti. Santi ca kho anuruddh� kulaputt� saddh� uraved� urap�mojj�. Te ta� sutv� tathatt�ya citta� upasa�haranti. Tesa� ta� anuruddh� hoti d�gharatta� hit�ya sukh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mavoca bhagav�. Attamano �yasm� anuruddho bhagavato bh�sita� abhinand�ti. [PTS Page 469] [\q 46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�akap�na sutta� a��h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K�la� kat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iss�n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. Eka� samaya� bhagav� r�jagahe viharati veluvane kalandakaniv�pe. Tena kho pana samayena guliss�ni1 n�ma bhikkhu �ra��ako2 padarasam�c�ro3 sa�ghamajjhe osa�o hoti kenacideva kara�yena. Tatra kho �yasm� s�riputto guliss�ni� bhikkhu� �rabbha bhikkh� �mant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4 bhikkhun� sa�ghagatena sa�ghe viharantena sabrahmac�r�su sag�ravena bhavitabba� sappatissena. Sace �vuso �ra��ako2 bhikkhu sa�ghagato sa�ghe viharanto sabrahmac�r�su ag�ravo hoti appatisso. Tassa bhavanti vatt�ro: 'kimpanimassa �yasmato �ra��akassa ekass�ra��e serivih�rena, yo ayam�yasm� sabrahmac�r�su ag�ravo5 appatisso'tissa6 bhavanti vatt�ro. Tasm� �ra��akena bhikkhun� sa�ghagatena sa�ghe viharantena sabrahmac�r�su sag�ravena bhavitabba� sappatiss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 h�vuso4 bhikkhun� sa�ghagatena sa�ghe viharantena �sanakusalena bhavitabba� 'iti there ca bhikkh� n�nupakhajja nis�diss�mi. Nave ca bhikkh� na �sanena pa�ib�hiss�m�'ti. Sace �vuso �ra��ako bhikkhu sa�ghagato sa�ghe viharanto na �sanakusalo7 hoti. Tassa bhavanti vatt�ro: kimpanimassa �yasmato �ra��akassa ekass�ra��e serivih�rena, yo ayam�yasm� �bhisam�c�rikampi dhamma� na j�n�t�'tissa bhavanti vatt�ro. Tasm� �ra��akena bhikkhun� sa�ghagatena sa�ghe viharantena �sanakusalena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4 bhikkhun� sa�ghagatena sa�ghe viharantena n�tik�lena g�mo pavisitabbo. N�ti div� pa�ikkamitabba�. Sace �vuso �ra��ako bhikkhu sa�ghagato sa�ghe viharanto atik�lena g�ma� pavisati, atidiv�7 pa�ikkamati. Tassa bhavanti vatt�ro. Kimpanimassa �yasmato �ra��akassa ekass�ra��e serivih�rena, yo ayam�yasm� atik�lena g�ma� pavisati, atidiv� pa�ikkamat�'tissa6 bhavanti vatt�ro. Tasm� �ra��akena bhikkhun� sa�ghagatena sa�ghe viharantena n�tik�lena g�mo pavisitabbo. N�ti div� pa�ikkam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oliy�ni-machasa� goliss�ni- sy� 2. �ra��ikomachasa� 3. Padasam�c�ro- machasa�. 4. Ara��aken�vuso - machasa�, sy�. 5. Ag�ravo hoti- machasa�. 6.Tassa-machasa�, s�mu. Sy� 7. �sanakusalo na hot�timachasa�,s�mu. 8. Div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 bhikkhun� sa�ghagatena sa�ghe viharantena na purebhatta� [PTS Page 470] [\q 470/]      pacch�bhatta� kulesu c�ritta� �pajjitabba�. Sace �vuso �ra��ako1 bhikkhu sa�ghagato sa�ghe viharanto purebhatta� pacch�bhatta� kulesu c�ritta� �pajjati, tassa bhavanti vatt�ro: ayann�nimass�yasmato �ra��akassa ekass�ra��e serivih�rena viharato vik�lacariy� bahul�kat�, tamena� sa�ghagatampi samud�carat�'tissa2 bhavanti vatt�ro. Tasm� �ra��akena bhikkhun� sa�ghagatena sa�ghe viharantena na purebhatta� pacch�bhatta� kulesu c�ritta� �pajj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 bhikkhun� sa�ghagatena sa�ghe viharantena anuddhatena bhavitabba� acapalena. Sace �vuso �ra��ako bhikkhu sa�ghagato sa�ghe viharanto uddhato hoti. Capalo tassa bhavanti vatt�ro: 'idann�nimass�yasmato �ra��akassa ekass�ra��e serivih�rena viharato uddhacca� c�palya� bahul�kata�, tamena� sa�ghagatampi samud�carat�'tissa2 bhavanti vatt�ro. Tasm� �ra��akena bhikkhun� sa�ghagatena sa�ghe viharantena anuddhatena bhavitabba� acapal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 bhikkhun� sa�ghagatena sa�ghe viharantena amukharena bhavitabba� aviki��av�cena. Sace �vuso �ra��ako bhikkhu sa�ghagato sa�ghe viharanto mukharo hotiviki��av�co. Tassa bhavanti vatt�ro: 'kampanimass�yasmato �ra��akassa ekass�ra��e serivih�rena, yo ayam�yasm� mukharo viki��av�co'tissa bhavanti vatt�ro. Tasm� �ra��akena bhikkhun� sa�ghagatena sa�ghe viharantena amukharena bhavitabba� aviki��av�c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 bhikkhun� sa�ghagatena sa�ghe viharantena subbacena3 bhavitabba� kaly��amittena. Sace �vuso �ra��ako bhikkhu sa�ghagato sa�ghe viharanto dubbaco hoti p�pamitto, tassa bhavanti vatt�ro: 'kimpanimass�yasmato �ra��akassa ekass�ra��e serivih�rena. Yo ayam�yasm� dubbaco p�pamitto tissa bhavanti vatt�ro. Tasm� �ra��akena bhikkhun� sa�ghagatena sa�ghe viharantena subbacena2 bhavitabba� kaly��amit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 bhikkhun� indriyesu guttadv�rena bhavitabba�. Sace �vuso �ra��ako bhikkhu indriyesu aguttadv�ro hoti, tassa bhavanti vatt�ro: kimpanimass�yasmato �ra��akassa ekass�ra��e serivih�rena, yo ayam�yasm� [PTS Page 471] [\q 471/]      indriyesu aguttadv�ro'tissa bhavanti vatt�ro. Tasm� �ra��akena bhikkhun� indriyesu guttadv�rena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�ra��iko- machasa� 2 tassa-machasa�.S�mu. Sy�. 3. Suvacena-machasa�,sy�,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 bhikkhun� bhojane matta��un� bhavitabba�. Sace �vuso �ra��ako bhikkhu bhojane amatta��� hoti, tassa bhavanti vatt�ro: kimpanimass�yasmato �ra��akassa ekass�ra��e serivih�rena, yo ayam�yasm� bhojane amatta���' tissa1 bhavanti vatt�ro. Tasm� �ra��akena bhikkhun� bhojane matta��un�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 h�vuso bhikkhun� j�gariya� anuyuttena bhavitabba�. Sace �vuso �ra��ako bhikkhu j�gariya� ananuyutto hoti, tassa bhavanti vatt�ro: kimpanimass�yasmato �ra��akassa ekass�ra��e serivih�rena, yo ayam�yasm� j�gariya� ananuyuttotissa bhavanti vatt�ro. Tasm� �ra��akena bhikkhun� j�gariya� anuyuttena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 bhikkhun� �raddhaviriyena bhavitabba�. Sace �vuso �ra��ako bhikkhu kus�to hoti. Tassa bhavanti vatt�ro: kimpanimass�yasmato �ra��akassa ekass�ra��e serivih�rena, yo ayam�yasm� kus�to'tissa bhavanti vatt�ro. Tasm� �ra��akena bhikkhun� �raddhaviriyena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 bhikkhun� upa��hitasatin�2 bhavitabba�. Sace �vuso �ra��ako bhikkhu mu��hassat� hoti, tassa bhavanti vatt�ro: kimpanimass�yasmato �ra��akassa ekass�ra��e serivih�rena, yo ayam�yasm� mu��hassat�'tissa bhavanti vatt�ro. Tasm� �ra��akena bhikkhun� upa��hitasatin�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 bhikkhun� sam�hitena bhavitabba�. Sace �vuso �ra��ako bhikkhu asam�hito hoti, tassa bhavanti vatt�ro: kimpanimass�yasmato �ra��akassa ekass�ra��e serivih�rena, yo ayam�yasm� asam�hito'tissa bhavanti vatt�ro. Tasm� �ra��akena bhikkhun� sam�hitena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 bhikkhun� pa��avat� bhavitabba�. Sace �vuso �ra��ako bhikkhu duppa��o hoti, tassa bhavanti [PTS Page 472] [\q 472/]      vatt�ro: kimpanimass�yasmato �ra��akassa ekass�ra��e serivih�rena, yo ayam�yasm� duppa��o'tissa bhavanti vatt�ro. Tasm� �ra��akena bhikkhun� pa��avat� bhavit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h�vuso bhikkhun� abhidhamme abhivinaye yogo kara�yo. Sant�vuso �ra��aka� bhikkhu� abhidhamme abhivinaye pa�ha� pucchit�ro. Sace �vuso �ra��ako bhikkhu abhidhamme abhivinaye pa�ha� pu��ho na samp�yati, tassa bhavanti vatt�ro: kimpanimass�yasmato �ra��akassa ekass�ra��e serivih�rena, yo ayam�yasm� abhidhamme abhivinaye pa�ha� pu��ho na samp�yat�'tissa bhavanti vatt�ro. Tasm� �ra��akena bhikkhun� abhidhamme abhivinaye yogo kara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matta���ti'tassa - s�mu, machasa�, sy�. 2. Upa��hitassatin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' h�vuso bhikkhun� ye te sant� vimokkh� atikkamma r�pe �rupp�, tattha yogo kara�yo. Sant�vuso �ra��aka� bhikkhu� ye te sant� vimokkh� atikkamma r�pe �rupp�, tattha pa�ha� pucchit�ro. Sace �vuso �ra��ako bhikkhu ye te sant� vimokkh� atikkamma r�pe �rupp� tattha pa�ha� pu��ho na samp�yati, tassa bhavanti vatt�ro: kimpanimass�yasmato �ra��akassa ekass�ra��e serivih�rena, yo ayam�yasm� ye te sant� vimokkh� atikkamma r�pe �rupp�, tattha pa�ha� pu��ho na samp�yat�'tissa bhavanti vatt�ro. Tasm� �ra��akena bhikkhun� ye te sant� vimokkh� atikkamma r�pe �rupp�, tattha yogo kara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��akena h�vuso bhikkhun� uttarimanussadhamme yogo kara�yo. Sant�vuso �ra��aka� bhikkhu� uttarimanussadhamme pa�ha� pucchit�ro. Sace �vuso �ra��ako bhikkhu uttarimanussadhamme pa�ha� pu��ho na samp�yati, tassa bhavanti vatt�ro: kimpanimass�yasmato �ra��akassa ekass�ra��e serivih�rena, yo ayam�yasm� yassatth�ya pabbajito tamattha� na j�n�t�'tissa bhavanti vatt�ro. Tasm� �ra��akena bhikkhun� uttarimanussadhamme yogo kara�y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�yasm� mah�moggall�no �yasmanta� s�riputta� etadavoca: �ra��akeneva nu kho �vuso s�riputta bhikkhun� ime dhamm� sam�d�ya vattitabb� ud�hu [PTS Page 473] [\q 473/]      g�mantavih�rin�p�ti. �ra��aken�pi kho �vuso moggall�na bhikkhun� ime dhamm� sam�d�ya vattitabb�. Pageva g�mantavih�ri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liss�ni sutta� nav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�giri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k�s�su c�rika� carati mahat� bhikkhusa�ghena saddhi�. Tatra kho bhagav� bhikkh� �mantesi: aha� kho bhikkhave a��atreva rattibhojan� bhu�j�mi, a��atra kho pan�ha� bhikkhave rattibhojan� bhu�jam�no app�b�dhata�ca sa�j�n�mi app�ta�kata�ca lahu��h�na�ca bala�ca ph�suvih�ra�ca. Etha tumhepi bhikkhave a��atreva rattibhojan� bhu�jatha, a��atra kho pana bhikkhave tumhepi rattibhojan� bhu�jam�n� app�b�dhata�ca sa�j�nissatha app�ta�kata�ca lahu��h�na�ca bala�ca p�suvih�ra�c�'ti. Evambhanteti kho te bhikkh� bhagavato paccassosu�. Atha kho bhagav� k�s�su anupubbena c�rika� caram�no yena k���giri n�ma k�s�na� nigamo tadavasari. Tatra suda� bhagav� k���girismi� viharati k�s�na� ni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assajipunabbasuk� n�ma bhikkh� k���girismi� �v�sik� honti. Atha kho sambahul� bhikkh� yena assajipunabbasuk� bhikkh� tenupasa�kami�su. Upasa�kamitv� assajipunabbasuke bhikkh� etadavocu�: bhagav� kho �vuso a��atreva rattibhojan� bhu�jati bhikkhu sa�gho ca, a��atra kho pan�vuso rattibhojan� bhu�jam�n� app�b�dhata�ca sa�j�nanti app�ta�kata�ca lahu��h�na�ca bala�ca ph�suvih�ra�ca. Etha tumhepi �vuso a��atreva rattibhojan� bhu�jatha, a��atra kho pan�vuso tumhepi rattibhojan� bhu�jam�n� app�b�dhata�ca sa�j�nissatha, app�ta�kata�ca lahu��h�na�ca bala�ca ph�suvih�ra�c�'ti. [PTS Page 474] [\q 474/]      eva� vutte assajipunabbasuk� bhikkh� te bhikkh� etadavocu�: 'maya� kho �vuso s�ya�ceva bhu�j�ma p�to ca div� ca vik�le. Te maya� s�ya�ceva bhu�jam�n� p�to ca div� ca vik�le app�b�dhata�ca sa�j�n�ma app�ta�kata�ca lahu��h�na�ca bala�ca ph�suvih�ra�ca, te maya� ki� sandi��hika� hitv� k�lika� anudh�viss�ma, s�ya�ceva maya� bhu�jiss�ma p�to ca div� ca vik�le'ti. Yato kho te bhikkhu n�sakkhi�su assajipunabbasuke bhikkh� sa���petu�. Atha yena bhagav� tenupasa�kami�su. Upasa�kamitv� bhagavanta� abhiv�detv� ekamanta� nis�di�su, ekamanta� nisinn� kho te bhikkh� bhagavanta� etadavoc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ha maya� bhante yena assajipunabbasuk� bhikkh� tenupasa�kamimha. Upasa�kamitv� assajipunabbasuke bhikkh� etadavocumha: 'bhagav� kho �vuso a��atreva rattibhojan� bhu�jati bhikkhusa�gho ca, a��atra kho pan�vuso rattibhojan� bhu�jam�n� app�b�dhata�ca sa�j�nanti app�ta�kata�ca lahu��h�na�ca bala�ca ph�suvih�ra�ca. Etha tumhepi �vuso a��atreva rattibhojan� bhu�jatha, a��atra kho pan�vuso tumhepi rattibhojan� bhu�jam�n� app�b�dhata�ca sa�j�nissatha, app�ta�kata�ca lahu��h�na�ca bala�ca ph�suvih�ra�c�'ti. Eva� vutte bhante assajipunabbasuk� bhikkh� amhe etadavocu�: 'maya� kho �vuso s�ya�ceva bhu�j�ma p�to ca div� ca vik�le. Te maya� s�ya�ceva bhu�jam�n� p�to ca div� ca vik�le app�b�dhata�ca sa�j�n�ma app�ta�kata�ca lahu��h�na�ca bala�ca ph�suvih�ra�ca, te maya� ki� sandi��hika� hitv� k�lika� anudh�viss�ma, s�ya�ceva maya� bhu�jiss�ma p�to ca div� ca vik�le'ti. Yato kho maya� bhante n�sakkhimha assajipunabbasuke bhikkh� sa��apetu�. Atha maya� etamattha� bhagavato �rocem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a��atara� bhikkhu� �mantesi: ehi tva� bhikkhu mama vacanena assajipunabbasuke bhikkh� �mantehi, satth�yasmante �mantet�'ti. Evambhanteti kho so bhikkhu bhagavato pa�issutv� yena assajipunabbasuk� bhikkh� tenupasa�kami. Upasa�kamitv� assajipunabbasuke bhikkh� etadavoca: 'satth�yasmante �mantet�'ti. Evam�vusoti kho assajipunabbasuk� bhikkh� tassa bhikkhuno pa�issutv� yena bhagav� tenupasa�kami�su. Upasa�kamitv� bhagavanta� abhiv�detv� ekamanta� nis�di�su. Ekamanta� nisinne kho assajipunabbasuke bhikkh� bhagav� etadavoc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cca� kira bhakkhave sambahul� bhikkh� tumhe upasa�kamitv� etadavocu�: bhagav� kho �vuso a��atreva rattibhojan� bhu�jati bhikkhusa�gho ca. A��atra kho pan�vuso rattibhojan� bhu�jam�n� appab�dhata�ca sa�j�nanti app�ta�kata�ca lahu��h�na�ca bala�ca ph�suvih�ra�ca, etha tumhepi �vuso a��atreva rattibhojan� bhu�jatha, a��atra kho pan�vuso tumhepi rattibhojan� bhu�jam�n� [PTS Page 475] [\q 475/]      app�b�dhata�ca sa�j�nissatha app�ta�kata�ca lahu��h�na�ca bala�ca ph�suvih�ra�c�'ti. Eva� vutte kira bhikkhave tumhe te bhikkh� eva� avacuttha: 'maya� kho �vuso s�ya�ceva bhu�j�ma p�to ca div� ca vik�le, te maya� s�ya�ceva bhu�jam�n� p�to ca div� ca vik�le, appab�dhata�ca sa�j�n�ma appata�kata�ca lahu��h�na�ca bala�ca ph�suvih�ra�ca, te maya� ki� sandi��hika� hitv� k�lika� anudh�viss�ma, s�ya�ceva maya� bhu�jiss�ma p�to ca div� ca vik�le'ti.Evam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me tumhe bhikkhave eva� dhamma� desita� �j�n�tha. Ya� ki�c�ya� purisapuggalo pa�isa�vedeti sukha� v� dukkha� v� adukkhamasukha� v�, tassa akusal� dhamm� parih�yanti, kusal� dhamm� abhiva��hant�'ti. No'heta� bhante. Nanu me tumhe bhikkhave eva� dhamma� desita� �j�n�tha, 'idhekaccassa evar�pa� sukha� vedana� vediyato1 akusal� dhamm� abhiva��hanti. Kusal� dhamm� parih�yanti. Idha panekaccassa evar�pa� sukha� vedana� vediyato1 akusal� dhamm� parih�yanti. Kusal� dhamm� abhiva��hanti. Idhekaccassa evar�pa� dukkha� vedana� vediyato1 akusal� dhamm� abhiva��hanti. Kusal� dhamm� parih�yanti. Idhapanekaccassa evar�pa� dukkha� vedana� vediyato akusal� dhamm� parih�yanti. Kusal� dhamm� abhiva��hanti. Idhekaccassa evar�pa� adukkhamasukha� vedana� vediyato akusal� dhamm� abhiva��hanti, kusal� dhamm� parih�yanti. Idha panekaccassa evar�pa� adukkhamasukha� vedana� vediyato akusal� dhamm� parih�yanti. Kusal� dhamm� abhiva��hant�ti evambh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edayato- machasa�,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bhikkhave may�'ceta� bhikkhave a���ta� abhavissa adi��ha� avidita� asacchikata� aphassita� pa���ya: idhekaccassa evar�pa� sukha� vedana� vediyato akusal� dhamm� abhiva��hanti. Kusal� dhamm� parih�yant�ti. Evamaha� aj�nanto'evar�pa� sukha� vedana� pajahath�'ti vadeyya�, api nu me eta� bhikkhave patir�pa� abhaviss�'ti. No heta� bhante, yasm� ca kho eta� bhikkhave may� ��ta� di��ha� vidita� sacchikata� phassita� pa���ya, 'idhekaccassa evar�pa� sukha� vedana� vediyato akusal� [PTS Page 476] [\q 476/]      dhamm� abhiva��hanti, kusal� dhamm� parih�yant�'ti. Tasm�ha� 'evar�pa� sukha� vedana� pajahath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�'ceta� bhikkhave a���ta� abhavissa adi��ha� avidita� asacchikata� aphassita� pa���ya: 'idhekaccassa evar�pa� sukha� vedana� vediyato akusal� dhamm� parih�yanti, kusal� dhamm� abhiva��hant�'ti. Evamaha� aj�nanto 'evar�pa� sukha� vedana� upasampajja viharath�'ti. Vadeyya�. Api nu me eta� bhikkhave patir�pa� abhaviss�ti. No heta� bhante. 'Yasm� ca kho eta� bhikkhave may� ��ta� di��ha� vidita� sacchikata� phassita� pa���ya 'idhekaccassa evar�pa� sukha� vedana� vediyato akusal� dhamm� parih�yanti, kusal� dhamm� abhiva��hant�'ti. Tasm�ha� evar�pa� sukha� vedana� upasampajja viharath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�'ceta� bhikkhave a���ta� abhavissa adi��ha� avidita� asacchikata� aphassita� pa���ya: 'idhekaccassa evar�pa� dukkha� vedana� vediyato akusal� dhamm� abhiva��hanti, kusal� dhamm� parih�nt�'ti. Evamaha� aj�nanto 'evar�pa� dukkha� vedana� pajahath�'ti vadeyya�. Api nu me eta� bhikkhave patir�pa� abhaviss�ti. No heta� bhante. 'Yasm� ca kho eta� bhikkhave may� ��ta� di��ha� vidita� sacchikata� phassita� pa���ya 'idhekaccassa evar�pa� dukkha� vedana� vediyato akusal� dhamm� abhiva��hanti, kusal� dhamm� parih�yant�'ti. Tasm�ha� evar�pa� dukkha� vedana� pajahath�ti va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�'ceta� bhikkhave a���ta� abhavissa adi��ha� avidita� asacchikata� aphassita� pa���ya: 'idhekaccassa evar�pa� dukkha� vedana� vediyato akusal� dhamm� parih�yanti, kusal� dhamm� abhiva��hant�'ti. Evamaha� aj�nanto 'evar�pa� dukkha� vedana� upasampajja viharath�'ti. Vadeyya�.'Api nu me eta� bhikkhave patir�pa� abhaviss�'ti. No hetambhante. 'Yasm� ca kho eta� bhikkhave may� ��ta� di��ha� vidita� sacchikata� phassita� pa���ya 'idhekaccassa evar�pa� dukkha� vedana� vediyato akusal� dhamm� parih�yanti, kusal� dhamm� abhiva��hant�'ti. Tasm�ha� evar�pa� dukkha� vedana� upasampajja viharath�'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�'ceta� bhikkhave a���ta� abhavissa adi��ha� avidita� asacchikata� aphassita� pa���ya: 'idhekaccassa evar�pa� adukkhamasukha� vedana� vediyato akusal� dhamm� abhiva��hayanti, kusal� dhamm� parih�yant�'ti. Evamaha� aj�nanto 'evar�pa� adukkhamasukha� vedana� pajahath�'ti vadeyya�. 'Api nu me eta� bhikkhave patir�pa� abhaviss�'ti. No hetambhante. 'Yasm� ca kho eta� bhikkhave may� ��ta� di��ha� vidita� sacchikata� phassita� pa���ya 'idhekaccassa evar�pa� adukkhamasukha� vedana� vediyato akusal� dhamm� abhiva��hanti, kusal� dhamm� parih�yant�'ti. Tasm�ha� evar�pa� adukkhamasukha� vedana� pajahath�'ti vad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�'ceta� bhikkhave a���ta� abhavissa adi��ha� avidita� asacchikata� aphassita� pa���ya: 'idhekaccassa evar�pa� adukkhamasukha� vedana� vediyato akusal� dhamm� parih�yanti, kusal� dhamm� abhiva��hayant�'ti. Evamaha� aj�nanto'evar�pa� adukkhamasukha� vedana� upasampajja viharath�'ti vadeyya�. 'Api nu me eta� bhikkhave patir�pa� abhaviss�ti. No heta� bhante. 'Yasm� ca kho eta� bhikkhave may� ��ta� di��ha� vidita� sacchikata� phassita� pa���ya 'idhekaccassa evar�pa� adukkhamasukha� vedana� vediyato akusal� dhamm� parih�yanti, kusal� dhamm� abhiva��hant�'ti. Tasm�ha� evar�pa� [PTS Page 477] [\q 477/]      adukkhamasukha� vedana� upasampajja viharath�'ti vad�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ikkhave sabbesa�yeva bhikkh�na� appam�dena kara�yanti vad�mi. Na� pan�ha� bhikkhave sabbesa�yeva bhikkh�na� n�ppam�dena kara�yanti vad�mi. Ye te bhikkhave bhikkh� arahanto kh��sav� vusitavanto katakara�y� ohitabh�r� anuppattasadatth� parikkh��abhavasa��ojan� sammada��� vimutt�. Tath�r�p�n�ha� bhikkhave bhikkh�na� n�ppam�dena kara�yanti vad�mi. Ta� kissa hetu: kata� tesa� appam�dena abhabb� te pamajjitu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a kho te bhikkhave bhikkh� sekkh� appattam�nas� anuttara� yogakkhema� patthayam�n� viharanti. Tath�r�p�n�ha� bhikkhave bhikkh�na� appam�dena kara�ya'nti vad�mi. Ta� kissa hetu: appevan�mime �yasmanto anulomik�ni sen�san�ni pa�isevam�n� kaly��amitte bhajam�n� indriy�ni samann�nayam�n� yassatth�ya kulaputt� sammadeva ag�rasm� anag�riya� pabbajanti, tadanuttara� brahmacariyapariyos�na� di��heva dhamme saya� abhi��� sacchikatv� upasampajja vihareyyu'nti. Ima� kho aha� bhikkhave imesa� bhikkh�na� appam�daphala� sampassam�no appam�dena kara�y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ime bhikkhave puggal� santo sa�vijjam�n� lokasmi�. Katame satta: ubhatobh�gavimutto pa���vimutto k�yasakkh� di��happatto1 saddh�vimutto dhamm�nus�r� saddh�nus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ubhatobh�gavimutto: idha bhikkhave ekacco puggalo ye te sant� vimokkh� atikkamma r�pe �rupp� te k�yena phassitv�2 viharati, pa���ya cassa disv� �sav� parikkh�� honti. Aya� vuccati bhikkhave puggalo ubhatobh�gavimutto. Imassa kho aha� bhikkhave bhikkhuno na appam�dena kara�yanti vad�mi. Ta� kissa hetu: kata� tassa appam�dena abhabbo so pam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i��hippatto-s�mu, machasa�,sy� 2. Pusitv�-s�mu, 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pa���vimutto: idha bhikkhave ekacco puggalo ye te sant� vimokkh� atikkamma r�pe �rupp� te k�yena phassitv�1 viharati, pa���ya cassa disv� �sav� parikkh�� honti. Aya� vuccati bhikkhave [PTS Page 478] [\q 478/]      puggalo pa���vimutto. Imassa pi kho aha� bhikkhave bhikkhuno na appam�dena kara�yanti vad�mi. Ta� kissa hetu: kata� tassa appam�dena abhabbo so pamajjit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bhikkhave puggalo k�yasakkh�: idha bhikkhave ekacco puggalo ye te sant� vimokkh� atikkamma r�pe �rupp� te k�yena phassitv�1 viharati, pa���ya cassa disv� ekacce �sav� parikkh�� honti. Aya� vuccati bhikkhave puggalo k�yasakkhi. Imassa kho aha� bhikkhave bhikkhuno appam�d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�yanti vad�mi. Ta� kissa hetu: appevan�ma ayam�yasm� anulomik�ni sen�san�ni pa�isevam�no kaly��amitte bhajam�no indriy�ni samann�nayam�no yassatth�ya kulaputt� sammadeva ag�rasm� anag�riya� pabbajanti, tadanuttara� brahmacariyapariyos�na� di��heva dhamme saya� abhi��� sacchikatv� upasampajja vihareyy�ti. Ima� kho aha� bhikkhave imassa bhikkhuno appam�daphala� sampassam�no appam�dena kara�y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uggalo di��happatto: idha bhikkhave ekacco puggalo ye te sant� vimokkh� atikkamma r�pe �rupp� te k�yena phassitv�1 viharati, pa���ya cassa disv� ekacce �sav� parikkh�� honti. Tath�gatappavedit� cassa dhamm� pa���ya vodi��h� honti vocarit�. Aya� vuccati bhikkhave puggalo di��happatto.2 Imassa pi kho aha� bhikkhave bhikkhuno appam�dena kara�yanti vad�mi. Ta� kissa hetu: appevan�ma ayam�yasm� anulomik�ni sen�san�ni pa�isevam�no kaly��amitte bhajam�no indriy�ni samann�nayam�no yassatth�ya kulaputt� sammadeva ag�rasm� anag�riya� pabbajanti, tadanuttara� brahmacariyapariyos�na� di��heva dhamme saya� abhi��� sacchikatv� upasampajja vihareyy�ti. Ima� kho aha� bhikkhave imassa bhikkhuno appam�daphala� sampassam�no appam�dena kara�y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uggalo saddh�vimutto: idha bhikkhave ekacco puggalo ye te sant� vimokkh� atikkamma r�pe �rupp� te k�yena phassitv�1 viharati, pa���ya cassa disv� ekacce �sav� parikkh�� honti. Tath�gate cassa saddh� nivi��h� hoti m�laj�t� pati��hit�. Aya� vuccati bhikkhave puggalo saddh�vimutto. Imassa pi kho aha� bhikkhave bhikkhuno appam�dena kara�yanti vad�mi. Ta� kissa hetu: appevan�ma ayam�sas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Phusitv�-s�mu, machasa�,sy� 2. Di��hippatto-s�mu, 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lomik�ni [PTS Page 479] [\q 479/]      sen�san�ni pa�isevam�no kaly��amitte bhajam�no indriy�ni samann�nayam�no yassatth�ya kulaputt� sammadeva ag�rasm� anag�riya� pabbajanti, tadanuttara� brahmacariyapariyos�na� di��heva dhamme saya� abhi��� sacchikatv� upasampajja vihareyy�ti. Ima� kho aha� bhikkhave imassa bhikkhuno appam�daphala� sampassam�no appam�dena kara�y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uggalo dhamm�nus�r�: idha bhikkhave ekacco puggalo ye te sant� vimokkh� atikkamma r�pe �rupp� te k�yena phassitv�1 viharati, pa���ya cassa disv� �sav� aparikkh��1 honti, tath�gatappavedit� cassa dhamm� pa���ya mattaso nijjh�na� khamanti. Api cassa ime dhamm� honti, seyyath�da�: saddhindriya� viriyindriya� satindriya� sam�dhindriya� pa��indriya�. Aya� vuccati bhikkhave puggalo dhamm�nus�r�. Imassa pi kho aha� bhikkhave bhikkhuno appam�dena kara�yanti vad�mi. Ta� kissa hetu: appevan�ma ayam�yasm� anulomik�ni sen�san�ni pa�isevam�no kaly��amitte bhajam�no indriy�ni samann�nayam�no yassatth�ya kulaputt� sammadeva ag�rasm� anag�riya� pabbajanti, tadanuttara� brahmacariyapariyos�na� di��heva dhamme saya� abhi��� sacchikatv� upasampajja vihareyy�ti. Ima� kho aha� bhikkhave imassa bhikkhuno appam�daphala� sampassam�no appam�dena kara�y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bhikkhave puggalo saddh�nus�r�: idha bhikkhave ekacco puggalo ye te sant� vimokkh� atikkamma r�pe �rupp� te k�yena phassitv� viharati, pa���ya cassa disv� �sav� aparikkh��1 honti. Tath�gate cassa saddh�matta� hoti pemamatta�. Api cassa ime dhamm� honti. Seyyath�da�: saddhindriya� viriyindriya� satindriya� sam�dhindriya� pa��indriya�. Aya� vuccati bhikkhave puggalo saddh�nus�r�. Imassa pi kho aha� bhikkhave bhikkhuno na appam�dena kara�yanti vad�mi. Ta� kissa hetu: appevan�ma ayam�yasm� anulomik�ni sen�san�ni pa�isevam�no kaly��amitte bhajam�no indriy�ni samann�nayam�no yassatth�ya kulaputt� sammadeva ag�rasm� anag�riya� pabbajanti, tadanuttara� brahmacariyapariyos�na� di��heva dhamme saya� abhi��� sacchikatv� upasampajja vihareyy�ti. Ima� kho aha� bhikkhave imassa bhikkhuno appam�daphala� sampassam�no appam�dena kara�yanti vad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a� bhikkhave �dikeneva a���r�dhana� vad�mi. Api ca bhikkhave anupubbasikkh� anupubbakiriy� anupubbapa�ipad� [PTS Page 480] [\q 480/]      a���r�dhan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kacce �sav� parikkh��- 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 anupubbasikkh� anupubbakiriy� anupubbapa�ipad� a���r�dhan� hoti: idha bhikkhave saddh�j�to upasa�kamati, upasa�kamanto payirup�sati, payirup�santo sota� odahati, ohitasoto1 dhamma� su�ti, sutv� dhamma� dh�reti, dhat�na� dhamm�na� attha� upaparikkhati, attha� upaparikkhato dhamm� nijjh�na� khamanti, dhammanijjh�nakkhantiy� sati chando j�yati, chandaj�to ussahati, ussahitv�2 tuleti, tulayitv� padahati, pahitatto3 sam�no k�yena ceva parama� sacca� sacchikaroti, pa���ya ca na� pa�ivijjha4 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pi n�ma bhikkhave saddh� n�hosi. Tampi n�ma bhikkhave upasa�kamana� n�hosi. S�pi n�ma bhikkhave payirup�san� n�hosi. Tampi n�ma bhikkhave sot�vadh�na� n�hosi. Tampi n�ma bhikkhave dhammasavana� n�hosi. S�pi n�ma5 bhikkhave dhammadh�ra� n�hosi. S�pi n�ma bhikkhave atth�paparikkh� n�hosi. S�pi n�ma bhikkhave dhammanijjh�nakkhanti n�hosi. Sopi n�ma bhikkhave chando n�hosi. Sopi n�ma bhikkhave uss�ho n�hosi. S�pi n�ma bhikkhave tulan� n�hosi. Tampi n�ma bhikkhave padh�na� n�hosi. Vippa�ipann�'ttha bhikkhave. Micch�pa�ipann�'ttha bhikkhave. K�vad�revime bhikkhave moghapuris� apakkant� imasm� dhammavinay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bhikkhave catuppada� veyy�kara�a� yassuddi��hassa vi��� puriso na cirasseva pa���yattha� �j�neyya. Uddisiss�mi vo bhikkhave. �j�nissatha metanti. Ke ca maya� bhante, ke ca dhammassa a���t�roti. Yopi so bhikkhave satth� �misagaru �misad�y�do �misehi sa�sa��ho viharati, tassapaya� evar�p� pa�opa�aviy� na upeti. Eva�ca no assa, atha na� kareyy�ma. Na ca no evamassa, na na� kareyy�m�ti. Kimpana bhikkhave ya� tath�gato sabbaso �misehi visa�sa��ho viharati. Saddhassa bhikkhave s�vakassa satthus�sane pariyog�ya6 vattato ayamanudhammo hoti: satth� bhagav�, s�vako hamasmi. J�n�ti bhagav�, n�ha� j�n�m�ti. Saddhassa bhikkhave s�vakassa satthus�sane [PTS Page 481] [\q 481/]      pariyog�ya vattato rumhaniya�7 satthus�sana� hoti ojavanta�. Saddhassa bhikkhave s�vakassa satthus�sane pariyog�ya5 vattato ayamanudhammo hoti: ' k�ma� taco ca nah�ru ca a��hi ca avasissatu upasussatu sar�re ma�salohita�. Ya� ta� purisatth�mena purisaviriyena purisaparakkamena pattabba�, na ta� ap�pu�itv� viriyassa satth�na� bhavissat�'ti. Saddhassa bhikkhave s�vakassa satthus�sane pariyog�ya vattato dvinna� phal�na� a��atara� phala� p��ika�kha�: di��heva dhamme a���, sati v� up�disese an�g�mi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dahitasoto- s�mu. 2. Uss�hetv�-machasa� 3. Padahitatto - s�mu. 4. Ativijja- machasa� [PTS 5.] Tampin�ma-s�mu. 6. Pariyog�hiya-machasa� pariyogayha-sy�. 7. R��han�ya�-machasa�,sy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��girisutta� das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vaggassa ud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�jara r�hula sassata lok� m�lu�kyaputto ca bhadd�li 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dadij�tha sahampati y�ca� n�laka ra��ik���girin�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ijjavacchago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ves�liya� viharati mah�vane k</w:t>
      </w:r>
      <w:r>
        <w:rPr/>
        <w:t>譌</w:t>
      </w:r>
      <w:r>
        <w:rPr/>
        <w:t>g�ras�l�ya�. Tena kho pana samayena vacchagotto paribb�jako ekapu�ar�ke paribb�jak�r�me pa�ivasati. Atha kho bhagav� pubbanhasamaya� niv�setv� pattac�vara� �d�ya ves�liya� pi�ya p�visi. Atha kho bhagavato etadahosi. Atippago kho t�va ves�liya� pi�ya caritu�. Yann�n�ha� yena ekapu�ar�ko paribb�jak�r�mo, yena vacchagotto paribb�jako, tenupasa�kameyyanti. Atha kho bhagav� yena ekapu�ar�ko paribb�jak�r�mo yena vacchagotto paribb�jako tenupasa�k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 kho vacchagotto paribb�jako bhagavanta� d�ratova �gacchanta�, disv�na bhagavanta� etadavoca: etu kho bhante bhagav�, sv�gata� bhante bhagavato, cirassa� kho bhante bhagav� ima� pariy�yamak�si yadida� idh�gaman�ya. Nis�datu bhante bhagav� idam�sana� pa��attanti. Nis�di bhagav� pa��atte �sane. Vacchagottopi kho paribb�jako a��atara� [PTS Page 482] [\q 482/]      n�ca� �sana� gahetv� ekamanta� nis�di. Ekamanta� nisinno kho vacchagotto paribb�jako bhagavanta� etadavoca: suta� meta� bhante, sama�o gotamo sabba��� sabbadass�v� aparisesa� ���adassana� pa�ij�n�ti: carato ca me ti��hato ca suttassa ca j�garassa ca satata� samita� ���adassana� paccupa��hitanti. Ye te bhante evam�ha�su: sama�o gotamo sabba��� sabbadass�v� aparisesa� ���adassana� pa�ij�n�ti: carato ca me ti��hato ca suttassa ca j�garassa ca satata� samita� ���adassana� paccupa��hitanti. Kacci te bhante bhagavato vuttav�dino na ca bhagavanta� abh�tena abbh�cikkhanti. Dhammassa c�nudhamma� by�karonti. Na ca koci sahadhammiko v�d�nuv�do g�rayha� �h�na� �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te vaccha, evam�ha�su: sama�o gotamo sabba��� sabbadass�v� aparisesa� ���adassana� pa�ij�n�ti: carato ca me ti��hato ca suttassa ca j�garassa ca satata� samita� ���adassana� paccupa��hita'nti. Na me te vuttav�dino, abbh�cikkhanti ca pana ma� te asat� abh�ten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y�karam�n� pana maya� bhante vuttav�dino ceva bhagavato ass�ma, na ca bhagavanta� abh�tena abbh�cikkheyy�ma. Dhammassa c�nudhamma� by�kareyy�ma. Na ca koci sahadhammiko v�d�nuv�do g�rayha� �h�na� �gacc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vijjo sama�o gotamo'ti kho vaccha by�karam�no vuttav�d� ceva me assa, na ca ma� abh�tena abbh�cikkheyya, dhammassa c�nudhamma� by�kareyya, na ca koci sahadhammiko v�d�nuv�do1 g�rayha� �h�na� �gaccheyya. Aha� hi vaccha y�vadeva �ka�kh�mi anekavihita� pubbeniv�sa� anussar�mi. Seyyath�da�: ekampi j�ti� dvepi j�tiyo,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� evam�yupariyanto. So tato cuto amutra udap�di� tatr�p�si� evann�mo eva�gotto eva�va��o evam�h�ro eva�sukhadukkhapa�isa�ved� evam�yupariyanto. So tato cuto idh�papanno'ti. Iti s�k�ra� sauddesa� anekavihita� pubbeniv�sa� anussar�mi. Aha� hi vaccha y�vadeva �ka�kh�mi dibbena cakkhun� visuddhena atikkantam�nusakena satte pass�mi cavam�ne upapajjam�ne, h�ne pa�te suva��e dubba��e sugate duggate yath�kamm�page satte paj�n�mi. Ime vata bhonto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nn�'ti. Iti dibbena cakkhun� visuddhena atikkantam�nusakena satte pass�mi cavam�ne upapajjam�ne h�ne pa�te suva��e dubba��e sugate duggate yath�kamm�page satte paj�n�mi. Aha� hi vaccha �sav�na� khay� an�sava� cetovimutti� pa���vimutti� di��heva dhamme saya� abhi��� sacchikatv� upasampajja vihar�mi. 'Tevijjo sama�o gotamo'ti [PTS Page 483] [\q 483/]      kho vaccha by�karam�no vuttav�d� ceva me assa na ca ma� abh�tena abbh�cikkheyya, dhammassa c�nudhamma� by�kareyya, na ca koci sahadhammiko v�d�nuv�do1 g�rayha� �h�na� �gacc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vacchagotto paribb�jako bhagavanta� etadavoca: atthi nu kho bho gotama koci gih� gih�sa��ojana� appah�ya k�yassa bhed� dukkhassantakaro'ti2. Natthi kho vaccha koci gih� gih�sa��ojana� appah�ya k�yassa bhed� dukkhassantakaro't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na bho gotama koci gih� gih�sa��ojana� appah�ya k�yassa bhed� sagg�pago'ti. Na kho vaccha eka��eva sata� na dve sat�ni na t��i sat�ni na catt�ri sat�ni na pa�ca sat�ni, atha kho bhiyyova ye gih�sa��ojana� appah�ya k�yassa bhed� sagg�pag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nu kho bho gotama koci �j�vako k�yassa bhed� dukkhassantakaro'ti. Natthi kho vaccha koci �j�vako k�yassa bhed� dukkhassantaka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na bho gotama koci �j�vako k�yassa bhed� sagg�pago'ti. Ito kho so vaccha ekanavuto kappo yamaha� anussar�mi. N�bhij�n�mi ka�ci �j�vaka� sagg�paga� a��atra ekena, sop�si kammav�d� kiriyav�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nte bho gotama su��a� adu� titth�yatana� antamaso sagg�pagen�p�ti. Eva� sante vaccha su��a� adu� titth�yatana� antamaso sagg�pagen�p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. Attamano vacchagotto paribb�jako bhagavato bh�sita� abhinan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ijjavacchagotta sutta� pa�hama�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�d�nup�to-s�mu. 2. Dukkhassanta� karoti- s�mu. 3. Tevijjavacchasutta� ni��hita� pa�hama�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vacchagotta 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, eka� samaya� bhagav� s�vatthiya� viharati jetavane an�thapi�ikassa �r�me. Atha kho vacchagotto paribb�jako yena bhagav� tenupasa�kami. [PTS Page 484] [\q 484/]      upasa�kamitv� bhagavat� saddhi� sammodi. Sammodan�ya� katha� s�r��ya� v�tis�retv� ekamanta� nis�di. Ekamanta� nisinno kho vacchagotto paribb�ja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o gotama ' sassato loko idameva saccha� moghama��a'nti eva�di��h� bhava� gotamo'ti. Na kho aha� vaccha eva�di��h� 'sassato loko idameva saccha�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pana bho gotama 'asassato loko idameva sacca� moghama��anti eva�di��h� bhava� gotamo'ti. Na kho aha� vaccha eva�di��h�. 'Asassato loko idameva sacca�.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gotama 'antav� loko idameva sacca� moghama��anti eva�di��h� bhava� gotamo'ti. Na kho aha� vaccha eva�di��h�. 'Antav� loko idameva sacca�,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pana bho gotama 'anantav� loko idameva sacca� moghama��a'nti eva�di��h� bhava� gotamoti. Na kho aha� vaccha eva�di��h�, 'anantav� loko idameva sacca�.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o gotama 'ta� j�va� ta� sar�ra� idameva sacca� moghama��a'nti eva�di��h� bhava� gotamoti. Na kho aha� vaccha eva�di��h�, ta� j�va� ta� sar�ra� idameva sacca�,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pana bho gotama, a��a� j�va� a��a� sar�ra� idameva sacca� moghama��a'nti eva�di��h� bhava� gotamoti. Na kho aha� vaccha eva�di��h�, a��a� j�va� a��a� sar�ra� idameva sacca�,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o gotama, hoti tath�gato parammara� idameva sacca� moghama��a'nti eva�di��h� bhava� gotamoti. Na kho aha� vaccha eva�di��h�, 'hoti tath�gato parammara� idameva sacca� 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pana bho gotama,'na hoti tath�gato parammara� idameva sacca� moghama��a'nti eva�di��h� bhava� gotamoti. Na kho aha� vaccha eva�di��h�. 'Na hoti tath�gato parammara� idameva sacca�,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o gotama,'hoti ca na ca hoti tath�gato parammara� idameva sacca�, moghama��a'nti eva�di��h� bhava� gotamoti. [PTS Page 485] [\q 485/]      na kho aha� vaccha eva�di��h�. 'Hoti ca na ca hoti tath�gato parammara� idameva sacca�,moghama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pana bho gotama,'neva hoti na na hoti tath�gato parammara�, idameva sacca� moghama��a'nti eva�di��h� bhava� gotamoti. Na kho aha� vaccha eva�di��h�, 'neva hoti na na hoti tath�gato parammara�, idameva sacca�, moghama��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o gotama, 'sassato loko, idameva sacca�, moghama��a'nti eva�di��h� bhava� gotamoti iti pu��ho sam�no na kho aha� vaccha eva�di��h�, 'sassato loko, idameva sacca� moghama��ant�'ti vadesi2. Kimpana bho gotama 'asassato loko, idameva sacca�, moghama��a'nti eva�di��h� bhava� gotamoti iti pu��ho sam�no ' na kho aha� vaccha eva�di��h�, 'asassato loko, idameva sacca�, moghama��ant�'ti va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o gotama, 'antav� loko, idameva sacca�, moghama��a'nti eva�di��h� bhava� gotamoti iti pu��ho sam�no na kho aha� vaccha eva�di��h�, 'antav� loko, idameva sacca� moghama��ant�'ti vadesi2 kimpana bho gotama 'anantav� loko, idameva sacca�, moghama��a'nti eva�di��h� bhava� gotamoti iti pu��ho sam�no na kho aha� vaccha eva�di��h�, 'anantav� loko, idameva sacca�, moghama��ant�'ti va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o gotama, 'ta� j�va� ta� sar�ra� ,idameva sacca�, moghama��a'nti eva�di��h� bhava� gotamoti iti pu��ho sam�no na kho aha� vaccha eva�di��h�, 'ta� j�va� ta� sar�ra�, idameva sacca� moghama��ant�'ti vadesi. Kimpana bho gotama'a��a� j�va� a��a� sar�ra�, idameva sacca�, moghama��a'nti eva�di��h� bhava� gotamoti iti pu��ho sam�no 'na kho aha� vaccha eva�di��h� 'a��a� j�va� a��a� sar�ra�, idameva sacca�, moghama��ant�'ti va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a�o gotamo[PTS 2.@]M�ghama��anti vadesi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o gotama 'hoti tath�gato parammara�, idameva sacca� moghama��a'nti eva�di��h� bhava� gotamoti iti pu��ho sam�no 'na kho aha� vaccha eva�di��h� 'hoti tath�gato parammara� idameva sacca� moghama��ant�'ti vadesi. Kimpana bho gotama 'na hoti tath�gato parammara�. Idameva sacca� moghama��a'ti eva�di��h� bhava� gotamoti iti pu��ho sam�no 'na kho aha� vaccha eva�di��h�, ' na hoti tath�gato parammara�, idameva sacca�, moghama��ant�'ti vad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nu kho bho gotama 'hoti ca na ca hoti tath�gato parammara�, idameva sacca� moghama��a'nti eva�di��h� bhava� gotamoti iti pu��ho sam�no 'na kho aha� vaccha eva�di��h�, hoti ca na ca hoti tath�gato parammara�, idameva sacca� moghama��ant�'ti vadesi. Kimpana bho gotama 'neva hoti na na hoti tath�gato parammara�, idameva sacca� moghama��a'nti eva�di��h� bhava� gotamoti iti pu��ho sam�no 'na kho aha� vaccha eva�di��h�, neva hoti na na hoti tath�gato parammara�, idameva sacca� moghama��ant�'ti vadesi. Kimpana bhava� gotamo �d�nava� sampassam�no eva� im�ni sabbaso di��higat�ni anupaga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lokoti kho vaccha di��higatameta� di��higahana� di��hikant�ra� di��hivis�ka� di��hivipphandita� di��hisa�a�ojana�, sadukkha� savigh�ta� saup�y�sa� sapariha�. Na nibbid�ya na vir�g�ya na nirodh�ya na upasam�ya na abhi���ya na sambodh�ya n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sato lokoti kho vaccha di��higatameta� di��higahana� di��hikant�ra� di��hivis�ka� di��hivipphandita� di��hisa�a�ojana�, sadukkha� savigh�ta� saup�y�sa� sapariha�. Na nibbid�ya na vir�g�ya na nirodh�ya na upasam�ya na abhi���ya na sambodh�ya n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v� lokoti kho vaccha di��higatameta� di��higahana� di��hikant�ra� di��hivis�ka� di��hivipphandita� di��hisa�a�ojana�, sadukkha� savigh�ta� saup�y�sa� sapariha�. Na nibbid�ya na vir�g�ya na nirodh�ya na upasam�ya na abhi���ya na sambodh�ya n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ntav� lokoti kho vaccha di��higatameta� di��higahana� di��hikant�ra� di��hivis�ka� di��hivipphandita� di��hisa�a�ojana�, sadukkha� savigh�ta� saup�y�sa� sapariha�. Na nibbid�ya na vir�g�ya na nirodh�ya na upasam�ya na abhi���ya na sambodh�ya n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j�va� ta� sar�ranti kho vaccha di��higatameta� di��higahana� di��hikant�ra� di��hivis�ka� di��hivipphandita� di��hisa�a�ojana�, sadukkha� savigh�ta� saup�y�sa� sapariha�. Na nibbid�ya na vir�g�ya na nirodh�ya na upasam�ya na abhi���ya na sambodh�ya n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 j�va� a��a� sar�ranti kho vaccha di��higatameta� di��higahana� di��hikant�ra� di��hivis�ka� di��hivipphandita� di��hisa�a�ojana�, sadukkha� savigh� ta� saup�y�sa� sapariha�. Na nibbid�ya na vir�g�ya na nirodh�ya na upasam�ya na abhi���ya na sambodh�ya n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tath�gato parammara�ti kho [PTS Page 486] [\q 486/]      vaccha di��higatameta� di��higahana� di��hikant�ra� di��hivis�ka� di��hivipphandita� di��hisa�a�ojana�, sadukkha� savigh�ta� saup�y�sa� sapariha�. Na nibbid�ya na vir�g�ya na nirodh�ya na upasam�ya na abhi���ya na sambodh�ya n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oti tath�gato parammara�ti kho vaccha di��higatameta� di��higahana� di��hikant�ra� di��hivis�ka� di��hivipphandita� di��hisa�a�ojana�, sadukkha� savigh�ta� saup�y�sa� sapariha�. Na nibbid�ya na vir�g�ya na nirodh�ya na upasam�ya na abhi���ya na sambodh�ya n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 ca na ca hoti tath�gato parammara�ti kho vaccha di��higatameta� di��higahana� di��hikant�ra� di��hivis�ka� di��hivipphandita� di��hisa�a�ojana�, sadukkha� savigh�ta� saup�y�sa� sapariha�. Na nibbid�ya na vir�g�ya na nirodh�ya na upasam�ya na abhi���ya na sambodh�ya na nibb�n�ya sa�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 hoti na na hoti tath�gato parammara�ti kho vaccha di��higatameta� di��higahana� di��hikant�ra� di��hivis�ka� di��hivipphandita� di��hisa�a�ojana�, sadukkha� savigh�ta� saup�y�sa� sapariha�. Na nibbid�ya na vir�g�ya na nirodh�ya na upasam�ya na abhi���ya na sambodh�ya na nibb�n�ya sa�vattati. Ima� kho aha� vaccha �d�nava� sampassam�no eva� im�ni sabbaso di��higat�ni anupaga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hi pana bhoto gotamassa ki�ci di��higata'nti. Di��higatanti kho vaccha apan�tameta� tath�gatassa. Di��ha� heta� vaccha tath�gatena: iti r�pa�, iti r�passa samudayo, iti r�passa attha�gamo, iti vedan�, iti vedan�ya samudayo, iti vedan�ya attha�gamo, iti sa���, iti sa���ya samudayo, iti sa���ya attha�gamo, iti sa�kh�r�, iti sa�kh�r�na� samudayo, iti sa�kh�r�na� attha�gamo, iti vi����a�, iti vi����assa samudayo, iti vi����assa attha�gamoti. Tasm� tath�gato sabbama��it�na� sabbamathit�na� sabbaahi�k�ramami�k�ram�n�nusay�na�1 khay� vir�g� nirodh� c�g� pa�inissagg� anup�d� vimuttoti vad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bbaaha�k�ramama�k�ram�n�nusay�na�- machasa�. Sabb�ha�k�ra...Sy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muttacitto pana bho gotama bhikkhu kuhi� upapajjat�ti? Upapajjat�ti kho vaccha na upeti. Tena hi bho gotama na upapajjat�ti? Na upapajjat�ti kho vaccha na upeti. Tena hi bho gotama upapajjat�ti ca na ca upapajjat�ti? Upapajjati ca na ca upapajjat�ti kho vaccha na upeti. Tena hi bho gotama neva upapajjati na n�papajjat�ti? Neva upapajjati na n�papajjat�ti kho vaccha na up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muttacitto pana bho gotama bhikkhu kuhi� upapajjat�ti iti pu��ho sam�no 'upapajjat�ti kho vaccha na upet�'ti vadesi. Tena hi bho gotama na upapajjat�'ti iti pu��ho sam�no 'na upapajjat�ti kho vaccha na upet�'ti vadesi. Tena hi bho gotama upapajjati ca na ca upapajjat�ti iti pu��ho sam�no 'upapajjati ca na ca upapajjat�ti kho vaccha na upet�'ti vadesi. Tena hi bho gotama neva upapajjati na n�papajjat�ti iti pu��ho sam�no 'neva upapajjati, [PTS Page 487] [\q 487/]      na n�papajjat�ti kho vaccha na upet�'ti vadesi. Etth�ha� bho gotama a����am�p�di�, ettha sammoham�p�di�. Y�pi me es� bhoto gotamassa purimena kath�sall�pena ahu pas�damatt�, s�pi me etarahi antarahi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� hi te vaccha a����ya, ala� sammoh�ya. Gambh�roh�ya�1 vaccha dhammo duddaso duranubodho santo pa�to atakk�vacaro nipu�o pa�itavedan�yo. So tay� dujj�no a��adi��hikena a��akhantikena a��arucikena a��atrayogena a��atth�cariyakena.2 Tena hi vaccha ta��e'vettha pa�ipucchiss�mi. Yath� te khameyya tath� na� by�kareyy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vaccha, sace te purato aggi jaleyya, j�neyy�si tva� aya� me purato aggi jalat�ti? Sace me bho gotama purato aggi jaleyya, j�neyy�ha� 'aya� me purato aggi jalat�'ti. Sace pana ta� vaccha eva� puccheyya, 'yo te aya� purato aggi jalati, aya� aggi ki� pa�icca jalat�'ti. Eva� pu��ho tva� vaccha kinti by�kareyy�s�ti? Sace ma� bho gotama eva� puccheyya 'yo te aya� purato aggi jalati, aya� aggi ki� pa�icca jalat�'ti. Eva� pu��ho aha� bho gotama eva� by�kareyya�. 'Yo me aya� purato aggi jalati, aya� aggi ti�aka��h�p�d�na� pa�icca jalat�ti. Sace te vaccha purato so aggi nibb�yeyya, j�neyy�si tva� aya� me purato aggi nibbutoti? Sace me bho gotama purato so aggi nibb�yeyya, j�neyy�ha� aya� me purato aggi nibbutoti. Sace pana ta� vaccha eva� puccheyya 'yo te aya� purato aggi nibbuto so aggi ito katama� disa� gato, puratthima� v� pacchima� v� uttara� v� dakkhi�a� v�ti. Eva� pu��ho tva� vaccha kinti by�kareyy�s�ti? Na upeti bho gotama. Ya� hi so gotama aggi ti�aka��h�p�d�na� pa�icca ajali 3 tassa ca pariy�d�n� a��assa ca anupah�r� an�h�ro nibbuto'teva sa�kha� gacch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ambh�ro haya�-sy�. 2. A��atr�cariyakena-machasa� 3. Jalati 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eva kho vaccha yena r�pena tath�gata� pa���payam�no pa���peyya, ta� r�pa� tath�gatassa pah�na� ucchinnam�la� t�l�vatthukata� anabh�vakata� �yati� anupp�dadhamma�. R�pasa�kh�vimutto1 kho vaccha tath�gato gambh�ro appameyyo duppariyog�ho2 seyyath�pi mah�samuddo, upapajjat�ti na upeti, na upapajjat�ti na upeti, [PTS Page 488] [\q 488/]      upapajja ti ca na ca upapajjat�ti na upeti, neva upapajjati na n�papajjat�ti na upeti. Y�ya vedan�ya tath�gata� pa���payam�no pa���peyya, s� vedan� tath�gatassa pah�n� ucchinnam�l� t�l�vatthukat� anabh�va kat� �yati� anupp�dadhamm�. Vedan� sa�kh�vimutto3 kho vaccha tath�gato gambh�ro appameyyo duppariyog�ho seyyath�pi mah�samuddo, upapajjat�ti na upeti, na upapajjat�ti na upeti, upapajjati ca na ca upapajjat�ti na upeti, neva upapajjati n�papajjat�ti na upeti. Y�ya sa���ya tath�gata� pa���payam�no pa���peyya, s� sa��� tath�gatassa pah�n� ucchinnam�l� t�l�vatthukat� anabh�vakat� �yati� anupp�dadhamm�. Sa���sa�kh�vimutto kho vaccha tath�gato gambh�ro appameyyo duppariyog�ho, seyyath�pi mah�samuddo, upapajjat�ti na upeti, na upapajjat�ti na upeti, upapajjati ca na ca upapajjat�ti na upeti, neva upapajjati na n�papajjat�ti na upeti. Yehi sa�kh�rehi tath�gata� pa���payam�no pa���peyya, te sa�kh�r� tath�gatassa pah�n� ucchinnam�l� t�l�vatthukat� anabh�vakat� �yati� anupp�dadhamm�. Sa�kh�rasa�kh�vimutto kho vaccha tath�gato gambh�ro appameyyo duppariyog�ho seyyath�pi mah�samuddo, upapajjat�ti na upeti, na upapajjat�ti na upeti, upapajjati ca na ca upapajjat�ti na upeti, neva upapajjati na n�papajjat�ti na upeti. Yena vi����ena tath�gata� pa���payam�no pa���peyya, ta� vi����a� tath�gatassa pah�na� ucchinnam�la� t�l�vatthukata� anabh�vakata� �yati� anupp�dadhamma�. Vi����asa�kh�vimutto kho vaccha tath�gato gambh�ro appameyyo duppariyog�ho seyyath�pi mah�samuddo, upapajjat�ti na upeti, na upapajjat�ti na upeti, upapajjati ca na ca upapajjat�ti na upeti, neva upapajjati na n�papajjat�ti na up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vacchagotto paribb�jako bhagavanta� etadavoca: seyyath�pi bho gotama g�massa v� nigamassa v� avid�re mah�s��arukkho, tassa aniccat� s�kh�pal�sa�4 palujjeyya tacapapa�ika�5 palujjeyya6 pheggu palujjeyya. So aparena samayena apagatas�kh� pal�so apagatatacapapa�iko apagataphegguko suddho assa s�re pati��hito, evamevida� bhoto gotamassa p�vacana� apagatas�kh�pal�sa� apagatatacapapa�ika� apagataphegguka� suddha� s�re pati��hita�. Abhikkanta� bho gotama. Abhikkanta� bho gotama, seyyath�pi bho gotama nikkujjita� v� ukkujjeyya, pa�icchanna� v� vivareyya, m��hassa v� magga� �cikkheyya' andhak�re [PTS Page 489] [\q 489/]      v� telapajjota� dh�reyya, 'cakkhumanto r�p�ni dakkhint�'ti, evameva bhot� gotamena anekapariy�yena dhammo pak�sito. Es�ha� bhavanta� gotama� sara�a� gacch�mi dhamma�ca bhikkhusa�gha�ca. Up�saka� ma� bhava� gotamo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givacchagotta sutta� dut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asa�khayavimutto- machasa� 2. Duppariyog��ho-machasa� 3. Vedan�sa�khaya-machasa�. 4. S�kh�pal�s�-s�mu, machasa� 5.Tacapapa�ik�-s�mu,machasa� 6. Palujjeyyu�-s�mu.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cchagott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r�jagahe viharati veluvane kalandakaniv�pe. Atha kho vacchagotto paribb�jako yena bhagav� tenupasa�kami. Upasa�kamitv� bhagavat� saddhi� sammodi. Sammodan�ya� katha� s�r��ya� v�tis�retv� ekamanta� nis�di. Ekamanta� nisinno kho vacchagotto paribb�ja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ratt�ha� bhot� gotamena sahakath�, s�dhu me bhava� gotamo sa�khittena kusal�kusala� dese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ittenapi kho te aha� vaccha kusal�kusala� deseyya�, vitth�renapi kho te aha� vaccha kusal�kusala� deseyya�. Api ca te aha� vaccha sa�khittena kusal�-kusala� desiss�mi. Ta� su�hi, s�dhuka� manasi karohi bh�siss�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oti kho vacchagotto paribb�jako bhagavato paccassosi. Bhagav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ho kho vaccha akusala�, alobho kusala�. Doso kho vaccha akusala�, adoso kusala�. Moho kho vaccha akusala�, amoho kusala�. Iti kho vaccha ime tayo dhamm� akusal�, tayo dhamm� kusal�. P��tip�to kho vaccha akusala�, p��tip�t� verama� kusala�. Adinn�d�na� kho vaccha akusala�, adinn�d�n� verama� kusala�. K�mesumicch�c�ro kho vaccha akusala�, k�mesumicch�c�r� verama� kusala�. Mus�v�do kho vaccha akusala�, mus�v�d� verama� kusala� pisun� v�c� kho vaccha [PTS Page 490] [\q 490/]      akusala�, pisun� v�c�1 verama� kusala�. Pharus� v�c� kho vaccha akusala�, pharus� v�c�2 verama� kusala�. Samphappal�p� kho vaccha akusala�, samphappal�p� verama� kusala�. Abhijjh� kho vaccha akusala�, anabhijjh� kusala�. By�p�do kho vaccha akusala�, aby�p�do kusala�. Micch�di��hi kho vaccha akusala�, samm�di��hi kusala�. Iti kho vaccha ime dasa dhamm� akusal�, dasa dhamm� kus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o kho vaccha bhikkhuno ta�h� pah�n� hoti ucchinnam�l� t�l�vatthukat� anabh�vakat�3 �yati� anupp�dadhamm�. So hoti bhikkhu araha� kh��savo vusitav� katakara�yo ohitabh�ro anuppattasadattho parikkh��abhavasa��ojano sammada���vimu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isu�ya v�c�ya-machasa�,sy�[PTS 2.] Pharus�ya v�c�ya-machasa� sy�,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abh�va�kat�-machasa� anabh�va�gat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u bhava� gotamo. Atthi pana bhoto gotamassa ekabhikkh�pi s�vako1 �sav�na� khay� an�sava� cetovimutti� pa���vimutti� di��heva dhamme saya� abhi��� sacchikatv� upasampajja vihar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vaccha eka�yeva sata� na dve sat�ni na t��i sat�ni na catt�ri sat�ni na pa�ca sat�ni, atha kho bhiyyova ye bhikkh� mama s�vak� �sav�na� khay� an�sava� cetovimutti� pa���vimutti� di��heva dhamme saya� abhi��� sacchikatv� upasampajja vihar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u bhava� gotamo, ti��hantu bhikkh�. Atthi pana bhoto gotamassa ekabhikkhun�pi s�vik� �sav�na� khay� an�sava� ceto vimutti� pa���vimutti� di��heva dhamme saya� abhi��� sacchikatv� upasampajja vihar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vaccha eka�yeva sata� na dve sat�ni na t��i sat�ni na catt�ri sat�ni na pa�ca sat�ni, atha kho bhiyyova y� bhikkhuniyo mama s�vik� �sav�na� khay� an�sava� cetovimutti� pa���vimutti� di��heva dhamme saya� abhi��� sacchikatv� upasampajja vihar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u bhava� gotamo, ti��hantu bhikkh�. Ti��hantu bhikkhuniyo. Atthi pana bhoto gotamassa ek�p�sakopi s�vako gih� od�tavasano brahmac�r� pa�canna�2 orambh�giy�na� sa��ojan�na� parikkhay� opap�tiko tattha parinibb�y� an�vattidhammo tasm� lok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vaccha eka�yeva sata� na dve sat�ni na t��i sat�ni na catt�ri sat�ni na pa�ca sat�ni. Atha kho bhiyyova ye up�sak� mama s�vak� gih� od�tavasan� brahmac�rino pa�canna� orambh�giy�na� sa��ojan�na� [PTS Page 491] [\q 491/]      parikkhay� opap�tik� tattha parinibb�yino an�vattidhamm� tasm� lok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u bhava� gotamo, ti��hantu bhikkh�, ti��hantu bhikkhuniyo, ti��hantu up�sak� gih� od�tavasan� brahmac�rino. Atthi pana bhoto gotamassa ek�p�sakopi gih� od�tavasano k�mabhog� s�sanakaro ov�dapatikaro ti��avicikiccho3 vigatakatha�katho ves�rajjappatto aparappaccayo satthus�sane vihar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vaccha eka�yeva sata� na dve sat�ni na t��i sat�ni na catt�ri sat�ni na pa�ca sat�ni. Atha kho bhiyyova ye up�sak� mama s�vak� gih� od�tavasan� k�mabhogino sasanakar� ov�dapatikar� ti��avicikicch� vigatakatha�kath� ves�rajjappatt� satthus�sane vihar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ko yo-machasa�. 2. Yo pa�canna�- machasa�. 3. Yo ti��avicikiccho 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u bhava� gotamo, ti��hantu bhikkh�, ti��hantu bhikkhuniyo, ti��hantu up�sak� gih� od�tavasan� brahmac�rino, ti��hantu up�sak� gih� od�tavasan� k�mabhogino. Atthi pana bhoto gotamassa ek�p�sik�pi s�vik� gihin� od�tavasan� brahmac�ri� pa�canna�1 orambh�giy�na� sa��ojan�na� parikkhay� opap�tik� tattha parinibb�yin� an�vattidhamm� tasm� lok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vaccha eka�yeva sata� na dve sat�ni na t��i sat�ni na catt�ri sat�ni na pa�ca sat�ni. Atha kho bhiyyova y� up�sik� mama s�vik� gihiniyo od�tavasan� brahmac�ri�iyo pa�canna� orambh�giy�na� sa��ojan�na� parikkhay� opap�tik� tattha parinibb�yiniyo an�vattidhamm� tasm� lok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tu bhava� gotamo, ti��hantu bhikkh�, ti��hantu bhikkhuniyo, ti��hantu up�sak� gih� od�tavasan� brahmac�rino, ti��hantu up�sak� gih� od�tavasan� k�mabhogino, ti��hantu up�sik� gihiniyo od�tavasan� brahmac�ri�iyo. Atthi pana bhoto gotamassa ek�p�sik�pi s�vik� gihin� od�tavasan� k�mabhogin�2 s�sanakar� ov�dapatikar� ti��avicikicch� vigatakatha�kath� ves�rajjappatt� aparappaccay� satthus�sane vihar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ho vaccha eka�yeva sata� na dve sat�ni na t��i sat�ni na catt�ri sat�ni na pa�casat�ni. Atha kho bhiyyova y� up�sik� mama s�vik� gihiniyo3 od�tavasan� k�mabhoginiyo s�sanakar� ov�dapatikar� ti��avicikicch� vigatakatha�kath� ves�rajjappatt� aparappaccay� satthus�sane vihar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hi bho gotama ima� dhamma� bhava��eva gotamo �r�dhako abhavissa. No ca kho bhikkh� �r�dhak� [PTS Page 492] [\q 492/]      abhavi�su. Evamida� brahmacariya� aparip�ra� abhavissa tena�gena. Yasm� ca kho bho gotama ima� dhamma� bhava�ceva gotamo �r�dhako bhikkh� ca �r�dhak�. Evamida� brahmacariya� parip�ra�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hi bho gotama ima� dhamma� bhava�ceva gotamo �r�dhako abhavissa, bhikkh� ca �r�dhak� abhavi�su, no ca kho bhikkhuniyo �r�dhik� abhavi�su, evamida� brahmacariya� aparip�ra� abhavissa tena�gena. Yasm� ca kho bho gotama ima� dhamma� bhava�ceva gotamo �r�dhako bhikkh� ca �r�dhak�, bhikkh�niyoca �r�dhik�, evamida� brahmacariya� parip�ra�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� pa�canna�-machasa� 2. K�mabhoginiyo- s�mu 3. Gih�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hi bho gotama ima� dhamma� bhava�ceva gotamo �r�dhako abhavissa, bhikkh� ca �r�dhak� abhavi�su, bhikkh�niyo ca �r�dhik� abhavi�su, no ca kho up�sak� gih� od�tavasan� brahmac�rino �r�dhak� abhavi�su, evamida� brahmacariya� aparip�ra� abhavissa tena�gena. Yasm� ca kho bho gotama ima� dhamma� bhava�ceva gotamo �r�dhako, bhikkhu ca �r�dhak�, bhikkhuniyo ca �r�dhik�, up�sak� ca gih� od�tavasan� brahmac�rino �r�dhak�, evamida� brahmacariya� parip�ra�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hi bho gotama ima� dhamma� bhava�ceva gotamo �r�dhako abhavissa, bhikkh� ca �r�dhak� abhavi�su, bhikkhuniyo ca �r�dhik� abhavi�su, up�sak� ca gih� od�tavasan� brahmac�rino �r�dhak� abhavi�su, no ca kho up�sak� gih� od�tavasan� k�mabhogino �r�dhak� abhavi�su, evamida� brahmacariya� aparip�ra� abhavissa tena�gena. Yasm� ca kho bho gotama ima� dhamma� bhava�ceva gotamo �r�dhako, bhikkh� ca �r�dhak�, bhikkhuniyo ca �r�dhik�, up�sak� ca gih� od�tavasan� brahmac�rino �r�dhak� up�sak� ca gih� od�tavasan� k�mabhogino �r�dhak�, evamida� brahmacariya� parip�ra� tena�g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hi bho gotama ima� dhamma� bhava�ceva gotamo �r�dhako abhavissa, bhikkh� ca �r�dhak� abhavi�su, bhikkhuniyo ca �r�dhik� abhavi�su, up�sak� ca gih� od�tavasan� brahmac�rino �r�dhak� abhavi�su, up�sak� ca gih� od�tavasan� k�mabhogino �r�dhak� abhavi�su, no ca kho up�sik� gihiniyo od�tavasan� [PTS Page 493] [\q 493/]      brahmac�ri�iyo �r�dhik� abhavi�su, evamida� brahmacariya� aparip�ra� abhavissa tena�gena. Yasm� ca kho bho gotama ima� dhamma� bhava�ceva gotamo �r�dhako bhikkh� ca �r�dhak� bhikkhuniyo ca �r�dhik� up�sak� ca gih� od�tavasan� brahmac�rino �r�dhak� up�sak� ca gih� od�tavasan� k�mabhogino �r�dhak� up�sik� ca gihiniyo od�tavasan� brahmac�ri�iyo �r�dhik�, evamida� brahmacariya� parip�ra�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hi bho gotama ima� dhamma� bhava�ceva gotamo �r�dhako abhavissa, bhikkh� ca �r�dhak� abhavi�su, bhikkhuniyo ca �r�dhik� abhavi�su, up�sak� ca gih� od�tavasan� brahmac�rino �r�dhak� abhavi�su, up�sak� ca gih� od�tavasan� k�mabhogino �r�dhak� abhavi�su, up�sik� ca gihiniyo od�tavasan� brahmac�ri�iyo �r�dhik� abhavi�su, no ca kho up�sik� gihiniyo od�tavasan� k�mabhoginiyo �r�dhik� abhavi�su, evamida� brahmacariya� aparip�ra� abhavissa tena�gena. Yasm� ca kho bho gotama ima� dhamma� bhava�ceva gotamo �r�dhako bhikkh� ca �r�dhak� bhikkhuniyo ca �r�dhik� up�sak� ca gih� od�tavasan� brahmac�rino �r�dhak� up�sak� ca gih� od�tavasan� k�mabhogino �r�dhak� up�sik� ca gihiniyo od�tavasan� brahmac�ri�iyo �r�dhik� up�sik� ca gihiniyo od�tavasan� k�mabhoginiyo �r�dhik�. Evamida� brahmacariya� parip�ra� tena�g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bho gotama ga�g�nad� samuddaninn� samuddapo� samuddapabh�r� samudda� �hacca ti��hati. Evamev�ya� bhoto gotamassa paris� sagaha��hapabbajit� nibb�naninn� nibb�napo� nibb�napabbh�r� nibb�na� �hacca ti��hati. Abhikkanta� bho gotama abhikkanta� bho gotama, seyyath�pi bho gotama nikkujjita� v� ukkujjeyya, pa�icchanna� v� vivareyya, m��hassa v� magga� �cikkheyya' andhak�re v� telapajjota� dh�reyya, 'cakkhumanto r�p�ni dakkhint�'ti, evameva bhot� gotamena anekapariy�yena dhammo pak�sito. Es�ha� bhavanta� gotama� sara�a� gacch�mi dhamma�ca bhikkhusa�gha�ca. Labheyy�ha� bhoto gotamassa santike pabbajja� labheyya� upasampadanti. [PTS Page 494] [\q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vaccha a��atitthiyapubbo imasmi� dhammavinaye �ka�khati pabbajja�, �ka�khati upasampada�. So catt�ro m�se parivasati. Catunna� m�s�na� accayena �raddhacitt� bhikkh� pabb�jenti, upa samp�denti bhikkhubh�v�ya. Api ca mettha puggalavemattat� vidi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bhante a��atitthiyapubb� imasmi� dhammavinaye �ka�khant� pabbajja� �ka�khant� upasampada� catt�ro m�se parivasanti. Catunna� m�s�na� accayena �raddhacitt� bhikkh� pabb�jenti, upasamp�denti bhikkhubh�v�ya. Aha� catt�ri vass�ni parivasiss�mi. Catunna� ma� vass�na� accayena �raddhacitt� bhikkh� pabb�jentu, upasamp�dentu bhikkhubh�v�y�ti. Alattha kho vacchagotto paribb�jako bhagavato santike pabbajja�, alattha upasam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r�pasampanno kho pan�yasm� vacchagotto addham�s�pasampanno yena bhagav� tenupasa�kami, upasa�kamitv� bhagavanta� abhiv�detv� ekamanta� nis�di. Ekamanta� nisinno kho �yasm� vacchagotto bhagavanta� etadavoca: 'y�vataka� bhante sekhena ���ena sekh�ya vijj�ya pattabba�, anuppatta� ta� may� uttari� me bhagav� dhamma� deset�ti. Tena hi tva� vaccha, dve dhamme uttari�1 bh�vehi, samatha�ca vipassana�ca. Ime kho te vaccha dve dhamm� uttari�1 bh�vit�, samatho ca vipassan�ca. Anekadh�tupa�ivedh�ya sa�vattissanti. So tva� vaccha y�vadeva �ka�khissasi, anekavihita� iddhividha� paccanubhaveyya�, ekopi hutv� bahudh� assa�, bahudh�pi hutv� eko assa�, �v�bh�va� tirobh�va� tiroku��a� tirop�k�ra� tiropabbata� asajjam�no gaccheyya� seyyath�pi �k�se, pa�haviy�pi ummujjanimujja� kareyya� seyyath�pi udake, udakepi abhejjam�ne2 gaccheyya� seyyath�pi pa�haviya�, �k�sepi palla�kena kameyya� seyyath�pi pakkh� saku�o, imepi candimasuriye eva� mahiddhike eva� mah�nubh�ve p��in� parimaseyya�, parimajjeyya�, y�va brahmalok�pi k�yena vasa� vatteyya'nti. Tatra tatreva sakkhibhabbata� p�pu�issasi sati sati �yat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va� vaccha y�vadeva �ka�khissasi: dibb�ya sotadh�tuy� [PTS Page 495] [\q 495/]      visuddh�ya atikkantam�nusik�ya ubho sadde su�eyya�, dibbe ca m�nuse ca , ye d�re santike c�ti. Tatra tatreva sakkhibhabbata� p�pu�issasi sati sati �ya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Uttari-machasa� 2.Abhejjam�no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va� vaccha y�vadeva �ka�khissasi: parasatt�na� parapuggal�na� cetas� ceto paricca paj�neyya�. Sar�ga� v� citta� sar�ga� cittanti paj�neyya�, v�tar�ga� v� citta� v�tar�ga� cittanti paj�neyya�, sadosa� v� citta� sadosa� cittanti paj�neyya�, v�tadosa� v� citta� v�tadosa� cittanti paj�neyya�, samoha� v� citta� samoha� cittanti paj�neyya�, v�tamoha� v� citta� v�tamoha� cittanti paj�neyya�, sa�khitta� v� citta� sa�khitta� cittanti paj�neyya�, vikkhitta� v� citta� vikkhitta� cittanti paj�neyya�, mahaggata� v� citta� mahaggata� cittanti paj�neyya�, amahaggata� v� citta� amahaggata� cittanti paj�neyya�, sa uttara� v� citta� sauttara� cittanti paj�neyya�, anuttara� v� citta� anuttara� cittanti paj�neyya�, sam�hita� v� citta� sam�hita� cittanti paj�neyya�, asam�hita� v� citta� asam�hita� cittanti paj�neyya�, vimutta� v� citta� vimutta� cittanti paj�neyya�, avimutta� v� citta� avimutta� cittanti paj�neyyanti. Tatra tatreva sakkhibhabbata� p�pu�issasi sati sati �yata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va� vaccha y�vadeva �ka�khissasi: anekavihita� pubbeniv�sa� anussareyya�, seyyath�da�: ekampi j�ti� dvepi j�tiyo,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� evam�yupariyanto. So tato cuto amutra upap�di�5 tatr�p�si� evann�mo eva�gotto eva�va��o evam�h�ro eva�sukhadukkhapa�isa�ved� evam�yupariyanto. So tato cuto idh�papanno'ti. Iti s�k�ra� sauddesa� anekavihita� pubbeniv�sa� anussareyyanti. Tatra tatreva sakkhibhabbata� p�pu�issasi sati sati �yatane. [PTS Page 496] [\q 4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va� vaccha y�vadeva �ka�khissasi: dibbena cakkhun� visuddhena atikkantam�nusakena satte passeyya� cavam�ne upapajjam�ne, h�ne pa�te suva��e dubba��e sugate duggate yath�kamm�page satte paj�neyya�, ime vata bhonte satt� k�yaduccaritena samann�gat� vac�duccaritena samann�gat� manoduccaritena samann�gat� ariy�na� upav�dak� micch�di��hik� micch�di��hikammasam�d�n�, te k�yassa bhed� parammara� ap�ya� duggati� vinip�ta� niraya� upapann�, ime v� pana1 bhonto satt� k�yasucaritena samann�gat� vac�sucaritena samann�gat� manosucaritena samann�gat� ariy�na� anupav�dak� samm�di��hik� samm�di��hikammasam�d�n�, te k�yassa bhed� parammara� sugati� sagga� loka� upann�'ti. Iti dibbena cakkhun� visuddhena atikkantam�nusakena satte passeyya� cavam�ne upapajjam�ne h�ne pa�te suva��e dubba��e sugate duggate yath�kamm�page satte paj�neyyanti. Tatra tatreva sakkhibhabbata� p�pu�issasi sati sati �yat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Ime vata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va� vaccha y�vadeva �ka�khissasi �sav�na� khay� an�sava� cetovimutti� pa���vimutti� di��hevadhamme saya� abhi��� sacchikatv� upasampajja vihareyyanti. Tatra tatreva sakkhibhabbata� p�pu�issasi sati sati �yatan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vacchagotto bhagavato bh�sita� abhinanditv� anumoditv� u��h�y�san� bhagavanta� abhiv�detv� padakkhi�a� katv� pakk�mi. Atha kho �yasm� vacchagotto eko v�paka��ho appamatto �t�p�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ti abbha���si. A��ataro ca kho pan�yasm� vacchagotto arahata� ah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kho pana samayena sambahul� bhikkh� bhagavanta� dassan�ya gacchanti addas� kho �yasm� vacchagotto te bhikkh� d�ratova gacchante. Disv�na yena te bhikkh� tenupasa�kami, upasa�kamitv� te bhikkh� etadavoca: [PTS Page 497] [\q 497/]      handa kaha� pana tumhe �yasmanto gacchath�'ti bhagavanta� kho maya� �vuso dassan�ya gacch�m�ti. Tena'h�yasmanto mama vacanena bhagavato p�de siras� vandatha, eva� ca vadetha. 'Vacchagotto bhante bhikkhu bhagavato p�de siras� vandati, eva�ca vadeti, parici��o me bhagav� parici��o me sugato'ti. Evam�vusoti kho te bhikkh� �yasmato vacchagottassa paccassosu�. Atha kho te bhikkh� yena bhagav� tenupasa�kami�su, upasa�kamitv� bhagavanta� abhiv�detv� ekamanta� nis�di�su. Ekamanta� nisinn� kho te bhikkh� bhagavanta� etadavocu�: �yasm� bhante vacchagotto bhagavato p�de siras� vandati, eva�ca vadeti: parici��o me bhagav�, parici��o me suga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va me bhikkhave vacchagotto bhikkhu cetas� ceto paricca vidito. Tevijjo vacchagotto bhikkhu mahiddhiko mah�nubh�vo'ti. Devat�pi me etamattha� �rocesu�: tevijjo bhante vacchagotto bhikkhu mahiddhiko mah�nubh�vo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avoca bhagav� attaman� te bhikkh� bhagavato bh�sita� abhinandu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acchagottasutta� tat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nakha sut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 eka� samaya� bhagav� r�jagahe viharati gijjhak�e pabbate s�karakhat�ya�1. Atha kho d�ghanakho paribb�jako yena bhagav� tenupasa�kami. Upasa�kamitv� bhagavat� saddhi� sammodi, sammodan�ya� katha� s�r��ya� v�tis�retv� ekamanta� a��h�si. Ekamanta� �hito kho d�ghanakho paribb�jako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hi bho gotama eva� v�d� eva�di��h�, sabba� me na khamat�ti. Y�pi kho te es� aggivessana di��hi sabba� me na khamat�ti, es�pi te di��hi na khamat�ti. Es� ce me bho gotama di��hi khameyya tampassa t�disameva, tampassa [PTS Page 498] [\q 498/]      t�disamev�ti. Ato kho te aggivessana bah�hi bahutar� lokasmi� ye evam�ha�su: tampassa t�disameva, tampassa t�disamev�ti. Te ta�ceva di��hi� nappajahanti, a��a�ca di��hi� up�diyanti. Ato kho te aggivessana tan�hi tanutar� lokasmi� ye evam�ha�su: tampassa t�disameva, tampassa t�disamev�ti. Te ta�ceva di��hi� pajahanti, a��a�ca di��hi� na up�di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ggivessana eke sama�abr�hma� eva� v�dino eva�di��hino sabba� me khamat�'ti. Santaggivessana eke sama�abr�hma� eva� v�dino eva�di��hino sabba� me na khamat�'ti. Santaggivessana eke sama�abr�hma� eva�v�dino eva�di��hino ekacca� me khamati, ekacca� me na kham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ggivessana ye te sama�abr�hma� eva� v�dino eva�di��hino sabba� me khamat�'ti. Tesamaya� di��hi s�r�g�ya santike sa�yog�ya santike abhinandan�ya santike ajjhos�n�ya santike up�d�n�y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ggivessana ye te sama�abr�hma� eva� v�dino eva�di��hino sabba� me na khamat�'ti. Tesamaya� di��hi as�r�g�ya santike asa�yog�ya santike anabhinandan�ya santike anajjhos�n�ya santike anup�d�n�ya santik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d�ghanakho paribb�jako bhagavanta� etadavoca: ukka�sati me bhava� gotamo di��higata� samukka�sati me bhava� gotamo di��higat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Gijjhak�e s�karakhat�ya�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ggivessana ye te sama�abr�hma� eva�v�dino eva�di��hino: ekacca� me khamati, ekacca� me na khamat�'ti. Y� hi kho nesa� khamati s�ya� di��hi s�r�g�ya santike sa�yog�ya santike abhinandan�ya santike ajjhos�n�ya santike up�d�n�ya santike. Y�hi kho tesa� na khamati s�ya� di��hi as�r�g�ya santike asa�yog�ya santike anabhinandan�ya santike anajjhos�n�ya santike anup�d�n�ya san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ggivessana ye te sama�abr�hma� eva�v�dino eva�di��hino sabba� me khamat�'ti. Tattha vi��� puriso iti pa�isa�cikkhati: y� kho me aya� di��hi sabba� me khamat�'ti. Ima�ce aha� di��hi� th�mas� par�massa abhinivissa vohareyya�: idameva sacca�, moghama��a'nti. Dv�hi me assa viggaho. Yo c�ya� sama�o v� br�hma�o v� eva�v�d� [PTS Page 499] [\q 499/]      eva�di��h�: sabba� me khamat�ti. Yoc�ya� sama�o v� br�hma�o v� eva�v�d� eva�di��h�: ekacca� me khamati, ekacca� me na khamat�'ti. Imehi me assa dv�hi viggaho, iti viggahe sati viv�do, viv�de sati vigh�to, vigh�te sati vihes�. Iti so viggaha�ca viv�da�ca vigh�ta�ca vihesa�ca attani sampassam�no ta�ceva di��hi� pajahati. A��a�ca di��hi� na up�diyati. Evamet�sa� di��h�na� pah�na� hoti. Evamet�sa� di��h�na� pa�inissagg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ggivessana ye te sama�abr�hma� eva�v�dino eva�di��hino sabba� me na khamat�'ti. Tattha vi��� puriso iti pa�isa�cikkhati: y� kho me aya� di��hi sabba� me na khamat�'ti. Ima�ce aha� di��hi� th�mas� par�massa abhinivissa vohareyya�: idameva sacca�, moghama��a'nti. Dv�hi me assa viggaho. Yo c�ya� sama�o v� br�hma�o v� eva�v�d� eva�di��h�: sabba� me khamat�'ti. Yoc�ya� sama�o v� br�hma�o v� eva�v�d� eva�di��h�: ekacca� me khamati, ekacca� me na khamat�'ti. Imehi me assa dv�hi viggaho, iti viggahe sati viv�do, viv�de sati vigh�to, vigh�te sati vihes�. Iti so viggaha�ca viv�da�ca vigh�ta�ca vihesa�ca attani sampassam�no ta�ceva di��hi� pajahati. A��a�ca di��hi� na up�diyati. Evamet�sa� di��h�na� pah�na� hoti. Evamet�sa� di��h�na� pa�inissagg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ggivessana ye te sama�abr�hma� eva�v�dino eva�di��hino 'ekacca� me khamati. Ekacca� me na khamat�ti tattha vi��� puriso iti pa�isa�cikkhati: y� kho me aya� di��hi: ekacca� me khamati, ekacca� me na khamat�ti. Ima�ce aha� di��hi� th�mas� par�massa abhinivissa vohareyya�: idameva sacca�, moghama��a'nti. Dv�hi me assa viggaho. Yo c�ya� sama�o v� br�hma�o v� eva�v�d� eva�di��h�: sabba� me khamat�'ti. Yoc�ya� sama�o v� br�hma�o v� eva�v�d� eva�di��h�: 'sabba� me na khamat�ti, imehi me assa dv�hi viggaho, iti viggahe sati viv�do, viv�de sati vigh�to, vigh�te sati vihes�. Iti so viggaha�ca viv�da�ca vigh�ta�ca vihesa�ca attani sampassam�no ta�ceva di��hi� pajahati. A��a�ca di��hi� na up�diyati. Evamet�sa� di��h�na� pah�na� hoti. Evamet�sa� di��h�na� pa�inissaggo hoti. [PTS Page 500] [\q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ho panaggivessana k�yo r�p� c�tummah�bh�tiko m�t� pettikasambhavo odanakumm�s�pacayo aniccucch�danaparimaddanabhedana viddha�sanadhammo aniccato dukkhato rogato ga�ato sallato aghato �b�dhato parato palokato su��ato anattato samanupassitabbo. Tassima� k�ya� aniccato dukkhato rogato ga�ato sallato aghato �b�dhato parato jalokato su��ato anattato samanupassato yo k�yasmi� k�yacchando k�yasneho k�yanvayat� s� pa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o kho im� aggivessana vedan�: sukh� vedan� dukkh� vedan� adukkhamasukh� vedan�. Yasmi� aggivessana samaye sukha� vedana� vedeti. Neva tasmi� samaye dukkha� vedana� vedeti. Na adukkhamasukha� vedana� vedeti. Sukha�yeva tasmi� samaye vedana� vedeti. Yasmi� aggivessana samaye dukkha� vedana� vedeti, neva tasmi� samaye sukha� vedana� vedeti, na adukkhamasukha� vedana� vedeti, dukkha�yeva tasmi� samaye vedana� vedeti. Yasmi� aggivessana samaye adukkhamasukha� vedana� vedeti, neva tasmi� samaye sukha� vedana� vedeti, na dukkha� vedana� vedeti. Adukkhamasukha�yeva tasmi� samaye vedana� 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�pi kho aggivessana vedan� anicc� sa�khat� pa�iccasamuppann� khayadhamm� vayadhamm� vir�gadhamm� nirodhadhamm�, dukkh�pi kho aggivessana vedan� anicc� sa�khat� pa�iccasamuppann� khayadhamm� vayadhamm� vir�gadhamm� nirodhadhamm�, adukkhamasukh�pi kho aggivessana vedan� anicc� sa�khat� pa�iccasamuppann� khayadhamm� vayadhamm� vir�gadhamm� nirodha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sa� aggivessana sutav� ariyas�vako sukh�yapi vedan�ya nibbindati, dukkh�yapi vedan�ya nibbindati, adukkhamasukh�yapi vedan�ya nibbindati. Nibbinda� virajjati, vir�g� vimuccati, vimuttasmi� vimuttamiti ���a� hoti, kh�� j�ti, vusita� brahmacariya�, kata� kara�ya� n�para� itthatt�y�ti paj�n�ti. Eva� vimuttacitto kho aggivessana bhikkhu na kenaci sa�vadati. Na kenaci vivadati. Ya�ca loke vutta� teneva voharati apar�ma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kho pana samayena �yasm� s�riputto bhagavato [PTS Page 501] [\q 501/]      pi��hito �hito hoti bhagavanta� v�jayam�no.1 Atha kho �yasmato s�riputtassa etadahosi: tesa� tesa� kira no bhagav� dhamm�na� abhi��� pah��am�ha. Tesa� tesa� kira no sugato dhamm�na� abhi��� pa�inissaggam�h�ti. Iti'hida� �yasmato s�riputtassa pa�isa�cikkhato anup�d�ya �savehi citta� vimucci. D�ghanakhassa pana paribb�jakassa viraja� v�tamala� dhammacakkhu� udap�di: ya� ki�ci samudaya dhamma�, sabbanta� nirodhadhamm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�jam�no-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d�ghanakho paribb�jako di��hadhammo pattadhammo viditadhammo pariyog��hadhammo ti��avicikiccho vigatakatha�katho ves�rajjappatto aparappaccayo satthus�sane bhagav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kkanta� bho gotama abhikkanta� bho gotama, seyyath�pi bho gotama nikkujjita� v� ukkujjeyya, pa�icchanna� v� vivareyya, m��hassa v� magga� �cikkheyya' andhak�re v� telapajjota� dh�reyya, 'cakkhumanto r�p�ni dakkhint�'ti, evameva� bhot� gotamena anekapariy�yena dhammo pak�sito. Es�ha� bhavanta� gotama� sara�a� gacch�mi dhamma�ca bhikkhusa�gha�ca. Up�saka� ma� bhava� gotamo dh�retu ajjatagge p��upeta� sara�a� gat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ghanakhasutta� catu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andiy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kur�su viharati kamm�ssadamma�1 n�ma kur�na� nigamo bh�radv�jagottassa br�hma�assa agy�g�re ti�asantharake2. Atha kho bhagav� pubbanhasamaya� niv�setv� pattac�vara� �d�ya kamm�ssadamma�1 pi�ya p�visi. Kamm�ssadamme1 pi�ya caritv� pacch�bhatta� pi�ap�tapa�ikkanto yena��ataro vanasa�o tenupasa�kami div�vih�r�ya. Ta� vanasa�a� ajjhogahetv� a��atarasmi� rukkham�le div�vih�ra� nis�di. [PTS Page 502] [\q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m�gandiyo3 paribb�jako ja�gh�vih�ra� anuca�kamam�no anuvicaram�no yena bh�radv�jagottassa br�hma�assa agy�g�ra� tenupasa�kami. Addas� kho m�gandiyo paribb�jako bh�radv�jagottassa br�hma�assa agy�g�re ti�asantharaka�2 pa��atta�, disv�na bh�radv�jagotta� br�hma�a� etadavoca: 'kassa nvaya� bhoto bh�radv�jassa agy�g�re ti�asantharako pa��atto. Sama�aseyy�r�pa� ma��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bho m�gandiya sama�o gotamo sakyaputto sakyakul� pabbajito. Ta� kho pana bhavanta� gotama� eva� kaly��o kittisaddo abbhuggato: 'itipi so bhagav� araha� samm�sambuddho vijj�cara�asampanno sugato lokavid� anuttaro purisadammas�rath� satth� devamanuss�na� buddho bhagav�'ti. Tasses� bhoto gotamassa seyy� pa��att�ti. Duddi��ha� vata bho bh�radv�ja addas�ma4 ye maya� tassa bhoto gotamassa bh�nahuno5 seyya� addas�m�ti. 'Rakkhasseta� m�gandiya v�ca�, rakkhasseta� m�gandiya v�ca�, bah� hi tassa bhoto gotamassa khattiyapa�it�pi br�hma�apa�it�pi gahapatipa�it�pi sama�apa�it�pi abhippasann� vin�t� ariye ��ye dhamme kusale'ti. Ta� kissa hetu: eva� hi no sutte ocarat�ti. Sace ta� bhoto m�gandiyassa agaru �roceyyameta�6 sama�assa gotamass�ti. Appossukko bhava� bh�radv�jo vuttova na� vadey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mm�sadhamma�-machasa�.Sy� 2. Ti�asanth�rake-machasa�. 3. M�ga�iyo - sy�.Machasa� 4. Dvikkhattumud�ra�a�-machasa� 5. Bhunahanassa-sy�. 6. �rocess�mita�-machasa� �rocess�mi ta�-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si kho bhagav� dibb�ya sotadh�tuy� visuddh�ya atikkantam�nusak�ya1 bh�radv�jagottassa br�hma�assa m�gandiyena paribb�jakena saddhi� ima� kath�sall�pa�. Atha kho bhagav� s�yanhasamaya� patisall�n� vu��hito yena bh�radv�jagottassa br�hma�assa agy�g�ra� tenupasa�kami. Upasa�kamitv� nis�di2 pa��atte3 ti�asantharake. Atha kho bh�radv�jagotto br�hma�o yena bhagav� tenupasa�kami. Upasa�kamitv� bhagavat� saddhi� sammodi, sammodan�ya� katha� s�r��ya� v�tis�retv� ekamanta� nis�di. Ekamanta� nisinna� kho bh�radv�jagotta� br�hma�a� bhagav� etadavoca: 'ahu pana te bh�radv�ja m�gandiyena paribb�jakena [PTS Page 503] [\q 503/]      saddhi� ima�yeva ti�asantharaka� �rabbha kocideva kath�sall�po'ti. Eva� vutte bh�radv�jagotto4 br�hma�o sa�viggo lomaha��haj�to bhagavanta� etadavoca: 'etadeva kho pana maya� bhoto gotamassa �rocetuk�m�, atha ca pana bhava� gotamo anakkh�ta�yeva akkh�s�ti. Aya�ca hida�5 bhagavato bh�radv�jagottena br�hma�ena saddhi� antar� kath� vippakat� hoti. Atha m�gandiyo paribb�jako ja�gh�vih�ra� anuca�kamam�no anuvicaram�no yena bh�radv�jagottassa br�hma�assa agy�g�ra�, yena bhagav� tenupasa�kami, upasa�kamitv� bhagavat� saddhi� sammodi, sammodan�ya� katha� s�r��ya� v�tis�retv� ekamanta� nis�di. Ekamanta� nisinna� kho m�gandiya� paribb�jaka� bhagav� etadavo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kho m�gandiya r�p�r�ma� r�parata� r�pasammudita�. Ta� tath�gatassa danta� gutta� rakkhita� sa�vuta�. Tassa ca sa�var�ya dhamma� deseti. Ida� nu te eta� m�gandiya sandh�ya bh�sita�: 'bh�nahu sama�o gotamo'ti. Etadeva kho pana me bho gotama sandh�ya bh�sita�: 'bh�nahu sama�o gotamo'ti. Ta� kissa hetu: eva� hi no sutte ocar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� kho m�gandiya sadd�r�ma� saddarata� saddasammudita�. Ta� tath�gatassa danta� gutta� rakkhita� sa�vuta�. Tassa ca sa�var�ya dhamma� deseti. Ida� nu te eta� m�gandiya sandh�ya bh�sita�: 'bh�nahu sama�o gotamo'ti. Etadeva kho pana me bho gotama sandh�ya bh�sita�: 'bh�nahu sama�o gotamo'ti. Ta� kissa hetu: eva� hi no sutte ocar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na� kho m�gandiya gandh�r�ma� gandharata� gandhasammudita�. Ta� tath�gatassa danta� gutta� rakkhita� sa�vuta�. Tassa ca sa�var�ya dhamma� deseti. Ida� nu te eta� m�gandiya sandh�ya bh�sita�: 'bh�nahu sama�o gotamo'ti. Etadeva kho pana me bho gotama sandh�ya bh�sita�: 'bh�nahu sama�o gotamo'ti. Ta� kissa hetu: eva� hi no sutte ocara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vh� kho m�gandiya ras�r�m� ras�ratt� rasasammudit�. S� tath�gatassa dant� gutt� rakkhit� sa�vut�. Tass� ca sa�var�ya dhamma� deseti. Ida� nu te eta� m�gandiya sandh�ya bh�sita�: 'bh�nahu sama�o gotamo'ti. Etadeva kho pana me bho gotama sandh�ya bh�sita�: 'bh�nahu sama�o gotamo'ti. Ta� kissa hetu: eva� hi no sutte oc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o kho m�gandiya pho��habb�r�mo pho��habbarato pho��habbammudito. So tath�gatassa danto gutto rakkhito sa�vuto. Tassa ca sa�var�ya dhamma� deseti. Ida� nu te eta� m�gandiya sandh�ya bh�sita�: 'bh�nahu sama�o gotamo'ti. Etadeva kho pana me bho gotama sandh�ya bh�sita�: 'bh�nahu sama�o gotamo'ti. Ta� kissa hetu: eva� hi no sutte oc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 kho m�gandiya dhamm�r�mo dhammarato dhammasammudito. So tath�gatassa danto gutto rakkhito sa�vuto. Tassa ca sa�var�ya dhamma� deseti. Ida� nu te eta� m�gandiya sandh�ya bh�sita�: 'bh�nahu sama�o gotamo'ti. Etadeva kho pana me bho gotama sandh�ya bh�sita�: 'bh�nahu sama�o gotamo'ti. Ta� kissa hetu: eva� hi no sutte ocar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tikkantam�nusik�ya-s�mu. Machasa�. 2. Nis�dibhagav�-machasa� 3. Pa��atteva -s�mu. 4. Bh�radv�jo-s�mu. 5. Aya�ca hi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�gandiya idhekacco cakkhuvi��eyyehi [PTS Page 504] [\q 504/]      r�pehi paric�ritapubbo assa, i��hehi kantehi man�pehi piyar�pehi k�m�pasa�hitehi rajan�yehi. So aparena samayena r�p�na�yeva samudaya�ca attha�gama�ca ass�da�ca �d�nava�ca nissara�a�ca yath�bh�ta� viditv� r�pata�ha� pah�ya r�papariha� pa�ivinodetv� vigatapip�so ajjhatta� v�pasantacitto vihareyya. Imassa pana te m�gandiya kimassa vacan�yanti: na ki�ci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�gandiya idhekacco sotavi��eyyehi saddehi paric�ritapubbo assa, i��hehi kantehi man�pehi piyar�pehi k�m�pasa�hitehi rajan�yehi. So aparena samayena sadd�na�yeva samudaya�ca attha�gama�ca ass�da�ca �d�nava�ca nissara�a�ca yath�bh�ta� viditv� saddata�ha� pah�ya saddapariha� pa�ivinodetv� vigatapip�so ajjhatta� v�pasantacitto vihareyya. Imassa pana te m�gandiya kimassa vacan�yanti: na ki�ci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�gandiya idhekacco gh�navi��eyyehi gandhehi paric�ritapubbo assa, i��hehi kantehi man�pehi piyar�pehi k�m�pasa�hitehi rajan�yehi. So aparena samayena gandh�na�yeva samudaya�ca attha�gama�ca ass�da�ca �d�nava�ca nissara�a�ca yath�bh�ta� viditv� gandhata�ha� pah�ya gandhapariha� pa�ivinodetv� vigatapip�so ajjhatta� v�pasantacitto vihareyya. Imassa pana te m�gandiya kimassa vacan�yanti: na ki�ci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�gandiya idhekacco jivh�vi��eyyehi rasehi paric�ritapubbo assa, i��hehi kantehi man�pehi piyar�pehi k�m�pasa�hitehi rajan�yehi. So aparena samayena ras�na�yeva samudaya�ca attha�gama�ca ass�da�ca �d�nava�ca nissara�a�ca yath�bh�ta� viditv� rasata�ha� pah�ya rasapariha� pa�ivinodetv� vigatapip�so ajjhatta� v�pasantacitto vihareyya. Imassa pana te m�gandiya kimassa vacan�yanti: na ki�ci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�gandiya idhekacco k�yavi��eyyehi pho��habbehi paric�ritapubbo assa, i��hehi kantehi man�pehi piyar�pehi k�m�pasa�hitehi rajan�yehi. So aparena samayena po��habb�na�yeva samudaya�ca attha�gama�ca ass�da�ca �d�nava�ca nissara�a�ca yath�bh�ta� viditv� pho��habbata�ha� pah�ya pho��habbapariha� pa�ivinodetv� vigatapip�so ajjhatta� v�pasantacitto vihareyya. Imassa pana te m�gandiya kimassa vacan�yanti: na ki�ci bho go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� kho pana m�gandiya pubbe ag�riyabh�to sam�no pa�cahi k�magu�ehi samappito sama�g�bh�to paric�resi�. Cakkhuvi��eyyehi r�pehi i��hehi kantehi man�pehi piyar�pehi k�m�pasa�hitehi rajan�y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vi��eyyehi saddehi i��hehi kantehi man�pehi piyar�pehi k�m�pasa�hitehi rajan�y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�navi��eyyehi gandhehi i��hehi kantehi man�pehi piyar�pehi k�m�pasa�hitehi rajan�y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vh�vi��eyyehi rasehi i��hehi kantehi man�pehi piyar�pehi k�m�pasa�hitehi rajan�y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vi��eyyehi pho��habbehi i��hehi kantehi man�pehi piyar�pehi k�m�pasa�hitehi rajan�yehi. Tassa mayha� m�gandiya tayo p�s�d� ahesu�: eko vassiko eko hemantiko eko gimhiko. So kho aha� m�gandiya vassike p�s�de vassike catt�ro m�se nippurisehi turiyehi paric�rayam�no na he��h�p�s�da� oroh�mi. So aparena samayena k�m�na�yeva samudaya�ca attha�gama�ca ass�da�ca �d�nava�ca nissara�a�ca yath�bh�ta� viditv� k�mata�ha� pah�ya k�mapariha� pa�ivinodetv� vigatapip�so ajjhatta� v�pasantacitto vihar�mi. So a��e satte pass�mi k�mesu av�tar�ge k�mata�h�hi khajjam�ne k�maparihena pari�ayham�ne k�me pa�isevante. So tesa� na pihemi. Na tattha abhiram�mi. Ta� kissa hetu: y� haya� m�gandiya rat� a��atreva k�mehi a��atra akusalehi dhammehi api dibba� [PTS Page 505] [\q 505/]      sukha� samadhigayha ti��hati, t�ya ratiy� ramam�no h�nassa na pihemi. Na tattha abhiram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gandiya gahapati v� gahapatiputto v� a��ho mahaddhano mah�bhogo pa�cahi k�magu�ehi samappito sama�g�bh�to paric�reyya. Cakkhuvi��eyyehi r�pehi i��hehi kantehi man�pehi piyar�pehi k�m�pasa�hitehi rajan�yehi. Sotavi�a�eyyehi saddehi i��hehi kantehi man�pehi piyar�pehi k�m�pasa�hitehi rajan�yehi gh�navi��eyyehi gandhehi i��hehi kantehi man�pehi piyar�pehi k�m�pasa�hitehi rajan�yehi. Jivh�vi��eyyehi rasehi i��hehi kantehi man�pehi piyar�pehi k�m�pasa�hitehi rajan�yehi. K�yavi��eyyehi pho��habbehi i��hehi kantehi man�pehi piyar�pehi k�m�pasa�hitehi rajan�yehi. So k�yena sucarita� caritv� v�c�ya sucarita� caritv� manas� sucarita� caritv� k�yassa bhed� parammara� sugati� sagga� loka� upapajjeyya dev�na� t�vati�s�na� sahavy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ttha nandane vane acchar�sa�ghaparivuto dibbehi pa�cahi k�magu�ehi samappito sama�g�to paric�reyya. So passeyya gahapati� v� gahapatiputta� v� pa�cahi k�magu�ehi samappita� sama�g�bh�ta� paric�rayam�na�. Ta� ki� ma��asi m�gandiya, api nu so devaputto nandane vane acchar�sa�ghaparivuto dibbehi pa�cahi k�magu�ehi samappito sama�g�bh�to paric�rayam�no amussa gahapatissa v� gahapatiputtassa v� piheyya m�nusak�na� v� pa�canna� k�magu�na�, m�nusakehi v� k�mehi �va��eyy�ti. No hida� bho gotama, ta� kissa hetu: m�nusakehi bho gotama k�mehi dibb� k�m� abhikkantatar� pa�tatar�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kho aha� m�gandiya pubbe ag�riyabh�to sam�no pa�cahi k�magu�ehi samappito sama�g�bh�to paric�resi�: cakkhuvi��eyyehi r�pehi i��hehi kantehi man�pehi piyar�pehi k�m�pasa�hitehi rajan�yehi. Sotavi�a�eyyehi saddehi i��hehi kantehi man�pehi piyar�pehi k�m�pasa�hitehi rajan�yehi. Gh�navi��eyyehi gandhehi i��hehi kantehi man�pehi piyar�pehi k�m�pasa�hitehi rajan�yehi. Jivh�vi��eyyehi rasehi i��hehi kantehi man�pehi piyar�pehi k�m�pasa�hitehi rajan�yehi. K�yavi��eyyehi pho��habbehi i��hehi kantehi man�pehi piyar�pehi k�m�pasa�hitehi rajan�yehi. So aparena samayena k�m�na�yeva samudaya�ca attha�gama�ca ass�da�ca �d�nava�ca nissara�a�ca yath�bh�ta� viditv� k�mata�ha� pah�ya k�mapariha� pa�ivinodetv� vigatapip�so ajjhatta� v�pasantacitto vihar�mi. So a��e satte pass�mi k�mesu av�tar�ge k�mata�h�hi khajjam�ne k�maparihena [PTS Page 506] [\q 506/]      pari�ayham�ne k�me pa�isevante. So tesa� na pihemi, na tattha abhiram�mi, ta� kissa hetu: y� ha'ya� m�gandiya rati a��atreva k�mehi a��atra akusalehi dhammehi api dibba� sukha� samadigayha ti��hati, t�ya ratiy� ramam�no h�nassa na pihemi. Na tattha abhiram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gandiya ku��h� puriso arugatto pakkagatto kim�hi khajjam�no nakhehi va�amukh�ni vippataccham�no a�g�rak�suy� k�ya� parit�peyya, tassa mitt�macc� ��tis��ohit� bhisakka� sallakatta� upa��h�peyyu�, tassa so bhisakko sallakatto bhesajja� kareyya, so ta� bhesajja� �gamma ku��hehi parimucceyya arogo assa sukh� ser� saya�vas� yena k�ma�gamo. So a��a� ku��hi� purisa� passeyya arugatta� pakkagatta� kim�hi khajjam�na� nakhehi va�amukh�ni vippataccham�na� a�g�rak�suy� k�ya� parit�penta�. Ta� ki� ma��asi m�gandiya, 'api nu so puriso amussa ku��hissa purisassa piheyya, a�g�rak�suy� v� bhesajjapa�isevan�ya v�'ti. No hida� bho gotama, ta� kissa hetu: roge hi bho gotama sati bhesajjena kara�ya� hoti, roge asati bhesajjena kara�ya� na hot�'ti. Evameva kho aha� m�gandiya pubbe ag�riyabh�to sam�no pa�cahi k�magu�ehi samappito sama�g�bh�to paric�resi�. Cakkhuvi��eyyehi r�pehi i��hehi kantehi man�pehi piyar�pehi k�m�pasa�hitehi rajan�yehi. Sotavi�a�eyyehi saddehi i��hehi kantehi man�pehi piyar�pehi k�m�pasa�hitehi rajan�yehi. Gh�navi��eyyehi gandhehi i��hehi kantehi man�pehi piyar�pehi k�m�pasa�hitehi rajan�yehi. Jivh�vi��eyyehi rasehi i��hehi kantehi man�pehi piyar�pehi k�m�pasa�hitehi rajan�yehi. K�yavi��eyyehi pho��habbehi i��hehi kantehi man�pehi piyar�pehi k�m�pasa�hitehi rajan�yehi. So aparena samayena k�m�na�yeva samudaya�ca attha�gama�ca ass�da�ca �d�nava�ca nissara�a�ca yath�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itv� k�mata�ha� pah�ya k�mapariha� pa�ivinodetv� vigatapip�so ajjhatta� v�pasantacitto vihar�mi. So a��e satte pass�mi k�mesu av�tar�ge k�mata�h�hi khajjam�ne k�maparihena pari�ayham�ne k�me pa�isevante. So tesa� na pihemi, na tattha abhiram�mi, ta� kissa hetu y� ha'ya� m�gandiya rati a��atreva k�mehi a��atra akusalehi dhammehi api dibba� sukha� samadigayha ti��hati, t�ya ratiy� ramam�no h�nassa na pihemi. Na tattha abhiram�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507] [\q 50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gandiya ku��h� puriso arugatto pakkagatto kim�hi khajjam�no nakhehi va�amukh�ni vippataccham�no a�g�rak�suy� k�ya� parit�peyya. Tassa mitt�macc� ��tis��ohit� bhisakka� sallakatta� upa��h�peyyu�. Tassa so bhisakko sallakatto bhesajja� kareyya. So ta� bhesajja� �gamma ku��hehi parimucceyya. Arogo assa sukh� ser� saya�vas� yena k�ma�gamo. Tamena� dve balavanto puris� n�n�b�h�su gahetv� a�g�rak�su� upaka��heyyu�. Ta� ki� ma��asi m�gandiya, api nu so puriso iti c�ti ceva k�ya� sann�meyy�'ti. Eva� bho gotama. Ta� kissa hetu: 'asu hi bho gotama aggi dukkhasamphasso ceva mah�bhit�po ca mah�parihoc�'ti. Ta� ki� ma��asi m�gandiya, id�neva nu kho so aggi dukkhasamphasso ceva mah�bhit�po ca mah�pariho ca, ud�hu pubbepi so aggi dukkhasamphasso ceva mah�bhit�po ca mah�pariho c�ti. Id�ni ceva bho gotama so aggi dukkhasamphasso ceva mah�bhit�po ca mah�pariho ca. Pubbepi so aggi dukkhasamphasso ceva mah�bhit�po ca mah�pariho ca, asuhi ca bho gotama ku��h� puriso arugatto pakkagatto kim�hi khajjam�no nakhehi va�amukh�ni vippataccham�no upahatindriyo dukkhasamphasseyeva aggismi� sukhamiti vipar�tasa��a� paccalatth�ti. Evameva kho m�gandiya at�tampi addh�na� k�m� dukkhasamphass� ceva mah�bhit�p� ca mah�parih� ca. An�gatampi addh�na� k�m� dukkhasamphass� ceva mah�bhit�p� ca mah�parih� ca, etarahipi paccuppanna� addh�na� k�m� dukkhasamphass� ceva mah�bhit�p� ca mah�parih� ca. Ime ca m�gandiya satt� k�mesu av�tar�g� k�mata�h�hi khajjam�n� k�maparihena pari�ayham�n� upahatindriy� dukkhasamphassesveva1 k�mesu sukhamiti vipar�tasa��a� paccalatth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gandiya ku��h� puriso arugatto pakkagatto kim�hi khajjam�no nakhehi va�amukh�ni vippataccham�no a�g�rak�suy� k�ya� parit�peti. Yath� yath� kho m�gandiya asu ku��h� puriso arugatto pakkagatto kim�hi khajjam�no nakhehi va�amukh�ni vippataccham�no a�g�rak�suy� k�ya� parit�peti, tath� tath�ssa t�ni va�amukh�ni [PTS Page 508] [\q 508/]      asucitar�ni ceva honti duggandhatar�ni ca p�tikatar�ni ca. Hoti ceva k�ci s�tamatt� ass�damatt� yadida� va�amukh�na� ka��vanahetu. Evameva kho m�gandiya satt� k�mesu av�tar�g� k�mata�h�hi khajjam�n� k�maparihena pari�ayham�n� k�me pa�isevanti. Yath� yath� kho m�gandiya satt� k�mesu av�tar�g� k�mata�h�hi khajjam�n� k�maparihena pari�ayham�n� k�me pa�isevanti, tath� tath� tesa� satt�na� k�mata�h� ceva pava��hati, k�maparihena ca pari�ayhanti. Hoti ceva k�ci s�tamatt� ass�damatt� yadida� pa�ca k�magu�e pa�i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asamphassesu yeva-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ki� ma��asi m�gandiya: api nu te di��ho v� suto v� r�j� v� r�jamah�matto v� pa�cahi k�magu�ehi samappito sama�g�bh�to paric�rayam�no k�mata�ha� appah�ya k�mapariha� appa�ivinodetv� vigatapip�so ajjhatta� v�pasantacitto vih�si v�, viharati v�, viharissati v�ti. No hida� bho gotama. S�dhu m�gandiya, may�pi kho eta� m�gandiya neva di��ha� na suta� r�j� v� r�jamah�matto v� pa�cahi k�magu�ehi samappito sama�g�bh�to paric�rayam�no k�mata�ha� appah�ya k�mapariha� appa�ivinodetv� vigatapip�so ajjhatta� v�pasantacitto vih�si v�, viharati v�, viharissati v�. Atha kho m�gandiya ye hi keci sama� v� br�hma� v� vigatapip�s� ajjhatta� v�pasantacitt� viha�su1 v�, viharanti v�, viharissanti v�. Sabbe te k�m�na�yeva samudaya�ca attha�gama�ca ass�da�ca �d�nava�ca nissara�a�ca yath�bh�ta� viditv� k�mata�ha� pah�ya k�mapariha� pa�ivinodetv� vigatapip�s� ajjhatta� v�pasantacitt� viha�su1 v�, viharanti v�, viharissanti 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bhagav� t�ya� vel�ya� ima� ud�na� ud�ne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gyaparam� l�bh� nibb�na� parama� s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iko ca magg�na� khema� amatag�mi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utte m�gandiyo paribb�jako bhagavanta� etadavoca : 'acchariya� bho gotama, abbhuta� bho gotama, y�va subh�sita�cida� bhot� gotamena: [PTS Page 509] [\q 50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rogyaparam� l�bh� nibb�na� parama� sukh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�pi kho eta� bho gotama suta� pubbak�na� paribb�jak�na� �cariyap�cariy�na� bh�sam�n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rogyaparam� l�bh� nibb�na� parama� sukh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ida� bho gotama same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pana te eta� m�gandiya suta� pubbak�na� paribb�jak�na� �cariyap�cariy�na� bh�sam�n�n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rogyaparam� l�bh� nibb�na� parama� sukh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atamanta� �rogya�, katamanta� nibb�na'nti. Eva� vutte m�gandiyo paribb�jako sak�neva suda� gatt�ni p��in� anomajjati. Idanta� bho gotama �rogya�, idanta� nibb�na�. Aha� hi bho gotama etarahi arogo sukh�, na ma� ki�ci �b�dhay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ihari�su-s�mu. Vih�su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gandiya jaccandho puriso, so na passeyya ka�hasukk�ni r�p�ni, na passeyya n�lak�ni r�p�ni, na passeyya p�tak�ni r�p�ni, na passeyya lohitak�ni r�p�ni, na passeyya ma�je��hak�ni1 r�p�ni, na passeyya samavisama�, na passeyya t�rakar�p�ni, na passeyya candimasuriye, so su�eyya cakkhumato bh�sam�nassa: 'cheka� vata bho od�ta� vattha� abhir�pa� nimmala� sucinti2. So od�tapariyesana� careyya. Tamena� a��ataro3 puriso telamasikatena4 s�hu�ac�varena5 va�ceyya: idante amho purisa od�ta� vattha� abhir�pa� nimmala� sucinti2. So ta� pa�iga�heyya, pa�iggahetv� p�rupeyya, p�rupitv� attamano attamanav�ca� nicch�reyya: 'cheka� vata bho od�ta� vattha� abhir�pa� nimmala� suci'nti. Ta� ki� ma��asi m�gandiya, api nu so jaccandho puriso j�nanto passanto amu� telamasikata� s�hu�ac�vara� pa�iga�heyya, pa�iggahetv� p�rupeyya, p�rupitv� attamano attamanav�ca� nicch�reyya: 'cheka� vata bho od�ta� vattha� abhir�pa� nimmala� suci'nti, ud�hu cakkhumato sadd�y�ti. Aj�nanto hi bho gotama apassanto so jaccandho puriso amu� telamasikata� s�hu�ac�vara� pa�iga�heyya, pa�iggahetv� p�rupeyya, p�rupitv� attamano attamanav�ca� nicch�reyya: [PTS Page 510] [\q 510/]      cheka� vata bho od�ta� vattha� abhir�pa� nimmala� sucinti, cakkhumate saddh�y�ti. Evameva kho m�gandiya a��atitthiy� paribb�jak� andh� acakkhuk�, aj�nant� �rogya�, apassant� nibb�na�. Atha ca pani'ma� g�tha� bh�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rogya param� l�bh� nibb�na� parama� sukh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kehes� m�gandiya arahantehi samm�sambuddheh� g�th� bh�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rogyaparam� l�bh� nibb�na� parama� su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iko ca magg�na� khema� amatag�min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 etarahi anupubbena puthujjanagat�. Aya� kho pana m�gandiya k�yo rogabh�to ga�abh�to sallabh�to aghabh�to �b�dhabh�to. So tva� ima� k�ya� rogabh�ta� ga�abh�ta� sallabh�ta� aghabh�ta� �b�dhabh�ta� 'ida� ta� bho gotama �rogya� ida� ta� nibb�na'nti vadesi. Ta� hi te m�gandiya ariya� cakkhu� natthi yena tva� ariyena cakkhun� �rogya� j�neyy�si, nibb�na� passeyy�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anno aha� bhoto gotamassa, pahoti me bhava� gotamo tath� dhamma� desetu�, yath�ha� �rogya� j�neyya�, nibb�na� passeyy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ji��hak�ni-machasa� 2. Suc�ti-machasa� 3. Tamena��ataro - s�mu. 4. Telamalikatena-macasa� 5. S�hu´c�rena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gandiya jaccandho puriso, so na passeyya ka�hasukk�ni r�p�ni, na passeyya n�lak�ni r�p�ni, na passeyya p�tak�ni r�p�ni, na passeyya lohitak�ni r�p�ni, na passeyya ma�je��hak�ni r�p�ni, na passeyya samavisama�, na passeyya t�rakar�p�ni, na passeyya candimasuriye, tassa mitt�macc� ��tis��ohit� bhisakka� sallakatta� upa��h�peyyu�. Tassa so bhisakko sallakatto bhesajja� kareyya. So ta� bhes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mma na cakkh�ni upp�deyya, na cakkh�ni visodheyya. Ta� ki� ma��asi m�gandiya, nanu so vejjo y�vadeva kilamathassa vigh�tassa bh�g� ass�'ti. Eva� bho gotama. Evameva kho m�gandiya aha�ceva1 te dhamma� deseyya� idanta� �rogya�, idanta� nibb�nanti. So tva� �rogya� na j�neyy�si, nibb�na� na passeyy�si. So mamassa kilamatho, s� mamassa vihes�'ti. [PTS Page 511] [\q 5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anno aha� bhoto gotamassa, pahoti me bhava� gotamo tath� dhamma� desetu�, yath�ha� �rogya j�neyya� nibb�na� passey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ath�pi m�gandiya jaccandho puriso so na passeyya ka�hasukk�ni r�p�ni, na passeyya n�lak�ni r�p�ni, na passeyya p�tak�ni r�p�ni, na passeyya lohitak�ni r�p�ni, na passeyya ma�je��hak�ni r�p�ni, na passeyya samavisama�, na passeyya t�rakar�p�ni, na passeyya candimasuriye. So su�eyya cakkhumato bh�sam�nassa 'cheka� vata bho od�ta� vattha� abhir�pa� nimmala� suci'nti. So od�tapariyesana� careyya. Tamena��ataro puriso telamasikatena s�hu�ac�varena2 va�ceyya, idante ambho purisa od�ta� vattha� abhir�pa� nimmala� sucinti. So ta� pa�iga�heyya, pa�iggahetv� p�rupeyya. Tassa mitt�macc� ��tis��ohit� bhisakka� sallakatta� upa��h�peyyu�. Tassa so bhisakko sallakatto bhesajja� kareyya: uddhavirecana�3 adhovirecana� a�jana� pacca�jana� natthukamma�. So ta� bhesajja� �gamma cakkh�ni upp�deyya, cakkh�ni visodheyya. Tassa saha cakkhupp�d� yo amusmi� telamasikate s�hu�ac�vare chandar�go, so pah�yetha. Ta�ca na� purisa� amittatopi daheyya. Paccatthikatopi daheyya. Api ca j�vit� voropetabba� ma��eyya, 'd�gharatta� vata bho aha� imin� purisena telamasikatena s�hu�ac�varena nikato va�cito paluddho. 'Idante ambho purisa od�ta� vattha� cheka� abhir�pa�4 nimmala� sucinti. Evameva kho m�gandiya aha�ceva te dhamma� deseyya�: 'idanta� �rogya�, idanta� nibb�na'nti. So tva� �rogya� j�neyy�si, nibb�na� passeyy�si. Tassa te saha cakkhupp�d� yo pa�casup�d�nakkhandhesu chandar�go, so pah�yetha, api ca te evamassa d�gharatta� vata bho aha� imin� cittena nikato ca�cito paluddho ,aha� hi r�pa�yeva up�diyam�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ha�ce-machasa�, 2. S�hu�ac�rena- machasa�. 3. Uddha� virecana�-machasa� 4. Vattha� abhir�pa� - machasa�.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�diyi�, vedana�yeva up�diyam�no up�diyi�, sa��a�yeva up�diyam�no up�diyi�, sa�kh�reyeva up�diyam�no up�diyi�, vi����a�yeva up�diyam�no up�diyi�. Tassa me up�d�napaccay� bhavo, bhava paccay� j�ti, j�tipaccay� jar�mara�a� sokaparidevadukkhadomanassup�y�s� [PTS Page 512] [\q 512/]      sambhavanti. Evametassa kevalassa dukkhakkhandhassa samudayo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sanno aha� bhoto gotamassa: pahoti me bhava� gotamo tath� dhamma� desetu�, yath�ha� imamh� �san� anandho vu��haheyy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tva� m�gandiya sappurise bhajeyy�si, yato kho tva� m�gandiya sappurise bhajissasi, tato tva� m�gandiya saddhamma� sossasi. Yato kho tva� m�gandiya saddhamma� sossasi, tato tva� m�gandiya dhamm�nudhamma� pa�ipajjissasi. Yato kho tva� m�gandiya dhamm�nudhamma� pa�ipajjissasi, tato tva� m�gandiya s�ma�yeva �assasi, s�ma� dakkhisi.1 Ime rog� ga� sall�, idha rog� ga� sall� aparises� nirujjhanti, tassa me up�d�nanirodh� bhavanirodho, bhavanirodh� j�tinirodho, j�tinirodh� jar�mara�a� sokaparidevadukkhadomanassup�y�s� nirujjhanti, evametassa kevalassa dukkhakkhandhassa nirodho ho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utte m�gandiyo paribb�jako bhagavanta� etadavoca: abhikkanta� bho gotama abhikkanta� bho gotama, seyyath�pi bho gotama nikkujjita� v� ukkujjeyya, pa�icchanna� v� vivareyya, m��hassa v� magga� �cikkheyya' andhak�re v� telapajjota� dh�reyya, 'cakkhumanto r�p�ni dakkhint�'ti, evameva� bhot� gotamena anekapariy�yena dhammo pak�sito. Es�ha� bhavanta� gotama� sara�a� gacch�mi dhamma�ca bhikkhusa�gha�ca. Labheyy�ha� bhoto gotamassa santike pabbajja�, labheyya� upasampad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ho m�gandiya a��atitthiyapubbo imasmi� dhammavinaye �ka�khati pabbajja�, �ka�khati upasampada�, so catt�ro m�se parivasati, catunna� m�s�na� accayena �raddhacitt� bhikkh� pabb�jenti, upasamp�denti bhikkhubh�v�ya. Api ca mettha puggalacemattat� vidi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ca bhante a��atitthiyapubb� imasmi� dhammavinaye �ka�khant� pabbajja� �ka�khant� upasampada�, catt�ro m�se parivasanti, catunna� m�s�na� accayena �raddhacitt� bhikkh� pabb�jenti. Upasamp�denti bhikkhubh�v�ya. Aha� catt�ri vass�ni parivasiss�mi. Catunna� ma� vass�na� accayena �raddhacitt� bhikkh� pabb�jentu, upasamp�dentu bhikkhubh�v�y�ti. [PTS Page 513] [\q 5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kkhissasi-machasa�,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ttha kho m�gandiyo paribb�jako bhagavato santike pabbajja�, alattha upasampada�. Acir�pasampanno kho pan�yasm� m�gandiyo eko v�paka��ho appamatto �t�p� pahitatto viharanto na cirasseva yassatth�ya kulaputt� sammadeva ag�rasm� anag�riya� pabbajanti, tadanuttara� brahmacariyapariyos�na� di��heva dhamme saya� abhi��� sacchikatv� upasampajja vih�si. Kh�� j�ti, vusita� brahmacariya�, kata� kara�ya�, n�para� itthatt�y�ti abbha���si. A��ataro ca kho pan�yasm� m�gandiyo arahata� aho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andiyasutta� pa�cama�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M�gandiya sutta� ni��hit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aka 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e suta�: eka� samaya� bhagav� kosambiya� viharati ghosit�r�me. Tena kho pana samayena sandako paribb�jako pilakkha guh�ya� pa�ivasati mahatiy� paribb�jakaparis�ya saddhi� pa�camattehi paribb�jakasatehi. Atha kho �yasm� �nando s�yanhasamaya� patisall�n� vu��hito bhikkh� �mantesi '�y�m�vuso yena devaka�asobbho1 tenupasa�kamiss�ma guh�dassan�y�'ti. Evam�vusoti kho te bhikkh� �yasmato �nandassa paccassosu�. Atha kho �yasm� �nando sambahulehi bhikkh�hi saddhi� yena devaka�asobbho tenupasa�kami. Tena kho pana samayena sandako paribb�jako mahatiy� paribb�jakaparis�ya saddhi� nisinno hoti unn�diniy� ucc�saddamah�sadd�ya2 anekavihita� tiracch�nakatha� kathentiy�. Seyyath�da�: r�jakatha� corakatha� mah�mattakata� sen�katha� bhayakatha� yuddhakatha� annakatha� p�nakatha� vatthakatha� y�nakatha� sayanakatha� m�l�katha� gandhakatha� ��tikatha� g�makatha� nigamakatha� nagarakatha� janapadakatha� itthikatha� purisakatha�3 s�rakatha� visikh�katha� kumbha��h�nakatha� pubbapetakatha� n�nattakatha� lokakkh�yika� samuddakkh�yika� [PTS Page 514] [\q 514/]      itibhav�bhavakatha� i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 kho sandako paribb�jako �yasmanta� �nanda� d�ratova �gacchanta�. Disv�na saka� parisa� sa�hapesi4 appasadd� bhonto hontu, m� bhonto saddamakattha, aya� sama�assa gotamassa s�vako �gacchati sama�o �nando. Y�vat� kho pana sama�assa gotamassa s�vak� kosambiya� pa�ivasanti aya� tesa� a��ataro sama�o �nando. Appasaddak�m� kho pana te �yasmanto appasaddavin�t� appasaddassa va��av�dino, appevan�ma appasadda� parisa� viditv� upasa�kamitabba� ma��eyy�'ti. Atha kho te paribb�jak� tu�h� ahes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�yasm� �nando yena sandako paribb�jako tenupasa�kami. Atha kho sandako paribb�jako �yasmanta� �nanda� etadavoca: etu kho bhava� �nando, sv�gata�5 bhoto �nandassa cirassa� kho bhava� �nando ima� pariy�yamak�si yadida� idh�gaman�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vakatasobbho-s�mu,machasa�,sy� 2. Ucc�sadd�ya mah�sadd�ya-[PTS 3.] Purisakatha� - machasa�,sy�,[PTS,]�na� 4:sa�h�pesi-machasa� 5. S�gata�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�datu bhava� �nando, idam�sana� pa��attanti. Nis�di kho �yasm� �nando pa��atte �sane. Sandakopi kho paribb�jako a��atara� n�ca� �sana� gahetv� ekamanta� nis�di. Ekamanta� nisinna� kho sandaka� paribb�jaka� �yasm� �nando etadavoca: 'k�yanuttha sandaka etarahi kath�ya sannisinn�, k� ca pana vo antar� kath� vippakat�'ti. Ti��hates� bho �nanda kath�, y�ya maya� etarahi kath�ya sannisinn�. Nes� bhoto �nandassa kath� dullabh� bhavissati pacch�pi sava�ya. S�dhu vata bhavanta�yeva �nanda� pa�ibh�tu sake �cariyake dhamm� kath�'ti. Tena hi sandaka su�hi, s�dhuka� manasi karohi, bh�siss�m�'ti. Eva� bhoti kho sandako paribb�jako �yasmato �nandassa paccassosi. �yasm� �nando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tt�rome sandaka tena bhagavat� j�nat� passat� arahat� samm�sambuddhena abrahmacariyav�s� akkh�t�, catt�ri ca anass�sik�ni brahmacariy�ni akkh�t�ni, yattha vi��� puriso sasakka� brahmacariya� na vaseyya vasanto v�1 na �r�dheyya ��ya� dhamma� kusal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pana te bho �nanda tena bhagavat� j�nat� passat� arahat� samm�sambuddhena catt�ro abrahmacariyav�s� akkh�t�, yattha [PTS Page 515] [\q 515/]      vi��� puriso sasakka� brahmacariya� na vaseyya vasanto v�1 na �r�dheyya ��ya� dhamma� kusal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sandaka ekacco satth� eva�v�d� hoti eva�di��h�: 'natthi dinna� natthi yi��ha� natthi huta� natthi suka�adukka��na� kamm�na� phala� vip�ko natthi aya� loko natthi paro loko natthi m�t� natthi pit� natthi satt� opap�tik� natthi loke sama�abr�hma� sammaggat� samm�pa�ipann� ye ima�ca loka� para�ca loka� saya� abhi��� sacchikatv� pavedenti, c�tummah�bh�tiko2 aya� puriso yad� k�la� karoti pa�hav� pa�hav�k�ya� anupeti anupagacchati. �po �pok�ya� anupeti anupagacchati, tejo tejok�ya� anupeti anupagacchati, v�yo v�yok�ya� anupeti anupagacchati, �k�sa� indriy�ni sa�kamanti, �sandipa�cam� puris� mata� �d�ya gacchanti, y�va �han� pad�ni pa���yanti, k�potak�ni a��h�ni bhavanti, bhassant�hutiyo dattupa��atta� yadida� d�na� tesa� tuccha� mus� vil�po ye keci atthikav�da� vadanti, b�le ca pa�ite ca k�yassa bhed� ucchijjanti vinassanti na honti parammara�'ti. Tatra sandaka vi��� puriso iti pa�isa�cikkhati: 'aya� kho bhava� satth� eva�v�d� eva�di��h�. 'Natthi dinna� natthi yi��ha� natthi huta� natthi suka�adukka��na� kamm�na� phala� vip�ko natthi aya� loko natthi paro loko natthi m�t� natthi pit� natthi satt� opap�tik� natthi loke sama�abr�hma� sammaggat� samm�pa�ipann�, ye ima�ca loka� para�ca loka� saya� abhi��� sacchikatv� pavedenti, c�tummah�bh�tiko aya� puriso, yad� k�la� karoti pa�hav� pa�hav�k�ya� anupeti anupagacchati, �po �pok�ya� anupeti anupagacchati, tejo tejok�ya� anupeti anupagacch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santo ca- machasa�. Sy� 2. C�tumah�bh�tiko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yo v�yok�ya� anupeti anupagacchati, �k�sa� indriy�ni sa�kamanti, �sandi pa�cam� puris� mata� �d�ya gacchanti, y�va �han� pad�ni pa���yanti, k�potak�ni a��h�ni bhavanti, bhassant�hutiyo, dattupa��atta� yadida� d�na�, tesa� tuccha� mus� vil�po ye keci atthikav�da� vadanti, b�le ca pa�ite ca k�yassa bhed� ucchijjanti, vinassanti, na honti parammara�ti. Sace imassa bhoto satthuno sacca� vacana�, akatena me ettha kata�, abbusitena1 me ettha vusita�, ubhopi maya� ettha samasam� s�ma��a� patt�, yo c�ha� na vad�mi: 'ubho k�yassa bhed� ucchijjiss�ma vinassiss�ma, na bhaviss�ma parammara�'ti. Atireka� kho panimassa bhoto satthuno naggiya� mu�iya� ukku�ikappadh�na� kesamassulocana�, yoha� puttasamb�dhasayana� ajjh�vasanto k�sikacandana� paccanubhonto m�l�gandhavilepana� dh�rento j�tar�parajata� s�diyanto imin� bhot� satth�r� samasamagatiko bhaviss�mi abhisampar�ya�, soha� ki�j�nanto ki�passanto imasmi� satthari brahmacariya� cariss�mi, so abrahmacariya� v�so aya'nti iti viditv� tasm� brahmacariy� nibbijja pakkamati. Aya� kho sandaka tena bhagavat� j�nat� passat� arahat� samm�sambuddhena pa�hamo abrahmacariyav�so akkh�to yattha vi��� puriso sasakka� brahmacariya� [PTS Page 516] [\q 516/]      na vaseyya, vasanto v� n�r�dheyya ��ya� dhamma� kus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sandaka idhekacco satth� eva�v�d� hoti eva�di��h�: 'karato2 k�rayato chindato ched�payato pacato p�cayato3 socayato soc�payato kilamato kilam�payato phandato phand�payato p��amatip�tayato adinna� �diyato sandhi� chindato nillopa� harato ek�g�rika� karoto paripanthe ti��hato parad�ra� gacchato mus�bha�ato, karato2 na kar�yati p�pa� khurapariyantena cepi cakkena yo imiss� pa�haviy� p��e ekama�sakhala�4 ekama�sapu�ja�5 kareyya, natthi tato nid�na� p�pa�, natthi p�passa �gamo dakkhi�a�cepi ga�g�ya t�ra� gaccheyya hananto gh�tento chindanto ched�pento pacanto p�cento6 natthi tato nid�na� p�pa�, natthi p�passa �gamo, uttara�cepi ga�g�ya t�ra� gaccheyya dadanto d�pento yajanto y�jento7 natthi tato nid�na� pu��a�, natthi pu��assa �gamo, d�nena damena sa�yamena saccavajjena natthi pu��a�, natthi pu��assa �gam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vusitena-machasa�.[PTS 2.] Karoto-machasa� 3. Pac�payato-machasa�. Sy� 4. Eka� ma�sakhala�-machasa�.Sy� 5. Eka� pu�ja�-machasa�.Sy� 6. P�c�pent�-machasa� 7.Saj�pento-machasa�,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sandaka vi��� puriso iti pa�isa�cikkhati: aya� kho bhava� satth� eva�v�d� eva�di��h�: 'karato k�rayato chindato ched�payato pacato p�cayato socayato kilamayato phandato phand�payato p��amatip�tayato adinna� �diyato sandhi� chindato nillopa� harato ek�g�rika� karoto paripanthe ti��hato parad�ra� gacchato mus�bha�ato karato na kar�yati p�pa�. Khurapariyantena cepi cakkena yo imiss� pa�haviy� p��e ekama�sakhala� ekama�sapu�ja� kareyya, natthi tato nid�na� p�pa�, natthi p�passa �gamo. Dakkhi�a�cepi ga�g�ya t�ra� gaccheyya hananto gh�tento chindanto ched�pento pacanto p�cento natthi tato nid�na� p�pa�, natthi p�passa �gamo. Uttara�cepi ga�g�ya t�ra� gaccheyya dadanto d�pento yajanto y�jento natthi tato nid�na� pu��a�, natthi pu��assa �gamo, d�nena damena sa�yamena saccavajjena natthi pu��a�, natthi pu��assa �gam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imassa bhoto satthuno sacca� vacana�, akatena me ettha kata�, abbusitena me ettha vusita�. Ubhopi maya� ettha samasam� s�ma��a� patt� yo c�ha� na vad�mi, 'ubhinna� kuruta� na kar�yati p�pa'nti. Atireka� kho panimassa bhoto satthuno naggiya� mu�iya� ukku�ikappadh�na� kesamassulocana�, yoha� puttasamb�dhasayana� ajjh�vasanto k�sikacandana� paccanubhonto m�l�gandhavilepana� dh�rento j�tar�parajata� s�diyanto imin� bhot� satth�r� samasamagatiko bhaviss�mi abhisampar�ya�. Soha� ki�j�nanto ki�passanto imasmi� satthari brahmacariya� cariss�mi, so 'abrahmacariyav�so ayanti' iti viditv� tasm� brahmacariy� nibbijja pakkamati.1 Aya� kho sandaka tena bhagavat� j�nat� passat� arahat� samm�sambuddhena dutiyo abrahmacariyav�so akkh�to, yattha vi��� puriso sasakka� brahmacariya� na vaseyya, vasanto v� na �r�dheyya ��ya� dhamma� kus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sandaka idhekacco satth� eva�v�d� hoti eva�di��h�: natthi hetu natthi paccayo satt�na� sa�kiles�ya, ahetu appaccay� satt� sa�kilissanti. Natthi hetu natthi paccayo satt�na� visuddhiy�, ahetu appaccay� satt� visujjhanti. Natthi bala� natthi viriya� natthi purisatth�mo [PTS Page 517] [\q 517/]      natthi purisaparakkamo, sabbe satt� sabbe p�� sabbe bh�t� sabbe j�v� avas� abal� aviriy� niyatisa�gatibh�vapari�at� chassev�bhij�tisu sukhadukkha� pa�isa�vede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ibbijj�pakkamati-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ra sandaka vi��� puriso iti pa�isa�cikkhati: 'aya� kho bhava� satth� eva�v�d� eva�di��h�: natthi hetu natthi paccayo satt�na� sa�kiles�ya. Ahetu appaccay� satt� sa�kilissanti. Natthi hetu natthi paccayo satt�na� visuddhiy�. Ahetu appaccay� satt� visujjhanti. Natthi bala� natthi viriya� natthi purisatth�mo natthi purisaparakkamo, sabbe satt� sabbe p�� sabbe bh�t� sabbe j�v� avas� abal� aviriy� niyatisa�gatibh�vapari�at� chassev�bhij�tisu sukhadukkha� pa�isa�vedent�'ti. Sace imassa bhoto satthuno sacca� vacana�, akatena me ettha kata�, abbusitena me ettha vusita�. Ubhopi maya� ettha samasam� s�ma��a� patt�, yoc�ha� na vad�mi, ubho ahetu appaccay� visujjhiss�m�'ti. Atireka� kho panimassa bhoto satthuno naggiya� mu�iya� ukku�ikappadh�na� kesamassu locana�. Yoha� puttasamb�dhasayana� ajjh�vasanto k�sikacandana� paccanubhonto m�l�gandhavilepana� dh�rento j�tar�parajata� s�diyanto imin� bhot� satth�r� samasamagatiko bhaviss�mi abhisampar�ya�. Soha� ki�j�nanto ki�passanto imasmi� satthari brahmacariya� cariss�mi. So abrahmacariyav�so aya'nti iti viditv� tasm� brahmacariy� nibbijja pakkamati. Aya� kho sandaka tena bhagavat� j�nat� passat� arahat� samm�sambuddhena tatiyo abrahmacariyav�so akkh�to, yattha vi��� puriso sasakka� brahmacariya� na vaseyya vasanto v� n�r�dheyya ��ya� dhamma� kus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capara� sandaka idhekacco satth� eva�v�d� hoti eva�di��h�: sattime k�y� aka�� aka�avidh� animmit� animm�t� va�jh� k�a��h� esika��h�yi��hit�. Te na i�janti na viparinamanti.1 N���ama��a� vy�b�dhenti. N�la� a��ama��assa sukh�ya v� dukkh�ya v� sukhadukkh�ya v�. Katame satta: pa�hav�k�yo �pok�yo tejok�yo v�yo k�yo sukhe dukkhe j�ve sattime. Ime satta k�y� aka�� aka�avidh� animmit� animm�t� va�jh� k�a��h� esika��h�yi��hit�. Te na i�janti, na viparinamanti1, n���ama��a� vy�b�denti, n�la� a��ama��assa sukh�ya v� dukkh�ya v� sukhadukkh�ya v�. Tattha natthi hant� v� gh�tet� v� sot� v� s�vet� v� vi���t� v� vi���pet� v� yepi ti�hena satthena s�sa� chindati. Na koci ka�ci j�vit� voropeti. Sattanna� tveva k�y�namantarena sattha� vivaramanupa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iparin�menti- machasa�.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asa kho panim�ni yonipamukhasatasahass�ni sa��hi�ca sat�ni cha ca sat�ni. Pa�ca ca kammuno sat�ni pa�ca ca kamm�ni t��i ca kamm�ni kamme ca a��hakamme ca, dva��hi pa�ipad�, dva��hantarakapp�, chabhij�tiyo, a��ha purisabh�miyo, ek�napa���sa �j�vasate,1 ek�napa���sa paribb�jakasate, ek�napa���sa [PTS Page 518] [\q 518/]      n�g�v�sasate, v�se indriyasate, ti�se nirayasate, chatti�sa rajodh�tuyo, satta sa���gabbh�, satta asa���gabbh�, satta niga�h�gabbh�,2 satta dev�, satta m�nus�, satta pes�c�,3 satta sar�, satta pavu��,4 satta pap�t�, satta pap�tasat�ni, sattasupin�, sattasupinasat�ni, cull�s�timah�kappuno5 satasahass�ni y�ni b�le ca pa�ite ca sandh�vitv� sa�saritv� dukkhassanta� karissanti. Tattha natthi imin�ha� s�lena v� vatena v� tapena v� brahmacariyena v� aparipakka� v� kamma� parip�cess�mi, paripakka� v� kamma� phussa phussa byant�kariss�m�ti6. Heva� natthi do�amite sukhadukkhe, pariyantaka�e sa�s�re, natthi h�yanava��hane, natthi ukka�s�vaka�se. Seyyath�pi n�ma suttagu�e khitte nibbe�hiyam�nameva paleti, evameva� b�le v� pa�ite v� sandh�vitv� sa�saritv� dukkhassanta� karissant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ra sandaka vi��� puriso iti pa�isa�cikkhati: aya� kho bhava� satth� eva�v�d� evandi��h�: sattime k�y� aka�� aka�avidh� animmit� animm�t� va�jh� k�a��h� esika��h�yi��hit�. Te na i�janti, na viparinamanti, n���ama��a� vy�b�dhenti, n�la� a��ama��assa sukh�ya v� dukkh�ya v� sukhadukkh�ya v�. Katame satta: pa�hav�k�yo �pok�yo tejok�yo v�yok�yo sukhe dukkhe j�ve sattime. Ime satta k�y� aka�� aka�avidh� animmit� animm�t� va�jh� k�a��h� esika��h�yi��hit�. Te na i�janti, na viparinamanti, n���ama��a� vy�b�dhenti. N�la� a��ama��assa sukh�ya v� dukkh�ya v� sukhadukkh�ya v�. Tattha natthi hant� v� gh�tet� v� sot� v� s�vet� v� vi���t� v� vi���pet� v� yopi ti�hena satthena s�sa� chindati, na koci ka�ci j�vit� voropeti, sattanna� yeva k�y�namantarena sattha� vivaramanupa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dasa kho panim�ni yoni pamukhasatasahass�ni sa��hi ca sat�ni cha ca sat�ni pa�ca ca kammuno sat�ni pa�ca ca kamm�ni t��i ca kamm�ni kamme ca a��hakamme ca dva��hipa�ipad� dva��hantarakapp� chabhij�tiyo a��ha purisabh�miyo ek�napa���sa �j�vasate1 ek�napa���sa paribb�jakasate ek�napa���sa n�g�v�sasate v�se indirayasate ti�se nirayasate chatti�sa rajodh�tuyo satta sa���gabbh� satta asa���gabbh� satta niga�h�gabbh� sattadev� sattam�nus� sattapes�c� satta sar� satta pavu�� satta pap�t� satta pap�tasat�ni satta supin� supinasat�ni cull�s�ti mah�kappuno satasahass�ni. Y�ni b�le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j�vakasate-s�mu, machasa� 2. Niganthagabbh�-sy� 3. Pis�c�-machasa�,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mu��-s�mu. 5. Mah�kappino-machasa�,sya 6.Byanti�kariss�m�ti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e ca sandh�vitv� sa�saritv� dukkhassanta� karissanti. Tattha natthi imin�ha� s�lena v� vatena v� tapena v� brahmacariyena v� aparipakka� v� kamma� parip�cess�mi, paripakka� v� phussa phussa vyant�kariss�m�ti. Heva� natthi do�amite sukhadukkhe, pariyantaka�e sa�s�re, natthi h�yanava��hane natthi ukka�s�vaka�se. Seyyath�pi n�ma suttagu�e khitte nibbe�hiyam�nameva paleti. Evameva� b�le ca pa�ite ca sandh�vitv� sa�saritv� dukkhassanna� karissan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imassa bhoto satthuno saccha� vacana�, akatena me ettha kata� abbusitena me ettha vusita�. Ubhopi maya� ettha samasam� s�ma��a� patt�, yo c�ha� na vad�mi: ubho sandh�vitv� sa�saritv� dukkhassanta� kariss�m�'ti. Atireka� kho panimassa bhoto satthuno naggiya� mu�iya� ukku�ikappadh�na� kesamassulocana�, yoha� puttasamb�dhasayana�1 ajjh�vasanto k�sikacandana� paccanubhonto m�l�gandhavilepana� dh�rento j�tar�parajata� s�diyanto imin� bhot� satth�r� samasamagatiko bhaviss�mi abhisampar�ya�. Soha� ki�j�nanto ki�passanto imasmi� satthari brahmacariya� cariss�mi. So abrahmacariyav�so ayanti iti viditv� tasm� brahmacariy� nibbijja pakkamati aya� kho sandaka tena bhagavat� j�nat� passat� arahat� samm�sambuddhena catuttho abrahmacariyav�so akkh�to yattha vi��� puriso sasakka� brahmacariya� na vaseyya vasanto v� n�r�dheyya ��ya� dhamma� kusala�. Ime kho te sandaka tena bhagavat� j�nat� passat� arahat� samm�sambuddhena catt�ro abrahmacariyav�s� akkh�t� [PTS Page 519] [\q 519/]      yattha vi��� puriso sasakka� brahmacariya� na vaseyya vasanto v� n�r�dheyya ��ya� dhamma� kusa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bho �nanda, abbhuta� bho �nanda, y�va�cida� tena bhagavat� j�nat� passat� arahat� samm�sambuddhena catt�ro abrahmacariyav�s� vasam�n� abrahmacariyav�s�ti akkh�t� yattha vi��� puriso sasakka� brahmacariya� na vaseyya, vasanto v� n�r�dheyya ��ya� dhamma� kusa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pana t�ni bho �nanda tena bhagavat� j�nat� passat� arahat� samm�sambuddhena catt�ri anass�sik�ni brahmacariy�ni akkh�t�ni yattha vi��� puriso sasakka� brahmacariya� na vaseyya vasanto v� n�r�dheyya ��ya� dhamma� kusal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Vasana�-s�mu,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sandaka ekacco satth� sabba��� sabbadass�v� aparisesa� ���adassana� pa�ij�n�ti: carato ca me ti��hato ca suttassa ca j�garassa ca satata� samita� ���adassana� paccupa��hitanti. So su��ampi ag�ra� pavisati, pi�ampi na labhati, kukkuropi �asati,1 ca�enapi hatthin� sam�gacchati, ca�enapi assena sam�gacchati, ca�enapi go�ena sam�gacchati, itthiy�pi purisassapi n�mampi gottampi pucchati, g�massapi nigamassapi n�mampi maggampi pucchati, so kimidanti pu��ho sam�no su��a� me ag�ra� pavisitabba� ahosi, tena p�visi�. Pi�a� me aladdhabba� ahosi, tena n�lattha�. Kukkurena �asitabba� ahosi, tenamhi da��ho. Ca�ena hatthin� sam�gantabba� ahosi, tena sam�gama�.2 Ca�ena assena sam�gantabba� ahosi, tena sam�gama�. Ca�ena go�ena sam�gantabba� ahosi, tena sam�gama�. Itthiy�pi purisassapi n�mampi gottampi pucchitabba� ahosi, tena pucchi�. G�massapi nigamassapi n�mampi maggampi pucchitabba� ahosi, ten�pucchinti. Tatra sandaka vi��� puriso iti pa�isa�cikkhati: 'aya� kho bhava� satth� sabba��� sabbadass�v� aparisesa� ���adassana� pa�ij�n�ti: carato ca me ti��hato ca suttassa ca j�garassa ca satata� samita� ���adassana� paccupa��hitanti. So su��ampi ag�ra� pavisati, pi�ampi na labhati, kukkuropi �asati,1 ca�enapi hatthin� sam�gacchati, ca�enapi assena sam�gacchati, ca�enapi go�ena sam�gacchati, itthiy�pi purisassapi n�mampi gottampi pucchati, g�massapi nigamassapi n�mampi maggampi pucchati, so kimidanti pu��ho sam�no su��a� me ag�ra� pavisitabba� ahosi, tena p�visi�. Pi�a� me aladdhabba� ahosi, tena n�lattha�. Kukkurena �asitabba� ahosi, tenamhi da��ho. Ca�ena hatthin� sam�gantabba� ahosi, tena sam�gama�.2 Ca�ena assena sam�gantabba� ahosi, tena sam�gama�. Ca�ena go�ena sam�gantabba� ahosi, tena sam�gama�. Itthiy�pi purisassapi n�mampi gottampi pucchitabba� ahosi, tena pucchi�. G�massapi nigamassapi n�mampi maggampi pucchitabba� ahosi, ten�pucchinti. So anass�sika� ida� brahmacariyanti, iti viditv� tasm� brahmacariy� nibbijja pakkamati. Ida� kho sandaka tena bhagavat� j�nat� passat� arahat� samm�sambuddhena pa�hama� anass�sika� brahmacariya� akkh�ta�, [PTS Page 520] [\q 520/]      yattha vi��� puriso sasakka� brahmacariya� na vaseyya, vasanto v� n�r�dheyya ��ya� dhamma� kus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andaka idhekacco satth� anussaviko hoti anussavasacco. So anussavena itihitiha parampar�ya pi�akasampad�ya dhamma� deseti. Anussavikassa kho pana sandaka satthuno anussavasaccassa sussutampi hoti, dussutampi hoti. Tath�pi hoti. A��ath�pi hoti. Yatra sandaka vi��� puriso iti pa�isa�cikkhati: 'aya� kho bhava� satth� anussaviko anussavasacco. So anussavena itihitiha parampar�ya pi�akasampad�ya dhamma� deseti. Anussavikassa kho pana satthuno anussavasaccassa sussutampi hoti, dussutampi hoti, tath�pi hoti, a��ath�pi hoti. So anass�sika� ida� brahmacariyanti iti viditv� tasm� brahmacariy� nibbijja pakkamati. Ida� kho sandaka tena bhagavat� j�nat� passat� arahat� samm�sambuddhena dutiya� anass�sika� brahmacariya� akkh�ta�, yattha vi��� puriso sasakka� brahmacariya� na vaseyya vasanto v� n�r�dheyya ��ya� dhamma� kusala�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andaka idhekacco satth� takk� hoti v�ma�s�. So takkapariy�hata� v�ma�s�nucarita� sayampa�ibh�na� dhamma� deseti. Takkissa kho pana sandaka satthuno v�ma�sissa sutakkitampi hoti, duttakkitampi hoti, tath�pi hoti, a��ath�pi hoti. Tatra sandaka vi��� puriso iti pa�isa�cikkhati: aya� kho bhava� satth� takk� v�ma�s�. So takkapariy�hata� v�ma�s�nucarita� sayampa�ibh�na� dhamma� deseti. Takkissa kho pana satthuno v�ma�sissa sutakkitampi hoti, duttakkitampi hoti, tath�pi hoti, a��ath�pi hoti. So anass�sika� ida� brahmacariyanti iti viditv� tasm� brahmacariy� nibbijja pakkamati. Ida� kho sandaka tena bhagavat� j�nat� passat� arahat� samm�sambuddhena tatiya� anass�sika� brahmacariya� akkh�ta� yattha vi��� puriso sasakka� brahmacariya� na vaseyya. Vasanto v� n�r�dheyya ��ya� dhamma� kus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�a�sati-machasa� 2.Sam�gami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andaka idhekacco satth� mando hoti mom�ho. So mandatt� mom�hatt� tath� tath�1 pa�ha� [PTS Page 521] [\q 521/]      pu��ho sam�no v�c� vikkhepa� �pajjati amar�vikkhepa�, evampi2 me no, tath�pi3 me no, a��ath�pi4 me no, notipi me no, no notipi me noti. Tatra sandaka vi��� puriso iti pa�isa�cikkhati. Aya� kho bhava� satth� mando mom�ho, so mandatt� mom�hatt� tath� tath� pa�ha� pu��ho sam�no v�c�vikkhepa� �pajjati amar�vikkhepa�. Evampi2 me no, tath�pi3 me no, a��ath�pi4 me no, notipi me no, no no tipi me noti. So anass�sika� ida� brahmacariyanti iti viditv� tasm� brahmacariy� nibbijja pakkamati. Ida� kho sandaka tena bhagavat� j�nat� passat� arahat� samm�sambuddhena catuttha� anass�sika� brahmacariya� akkh�ta�, yattha vi��� puriso sasakka� brahmacariya� na vaseyya, vasanto v� n�r�dheyya ��ya� dhamma� kus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kho sandaka tena bhagavat� j�nat� passat� arahat� samm� sambuddhena catt�ri anass�sik�ni brahmacariy�ni akkh�t�ni, yattha vi��� puriso sasakka� brahmacariya� na vaseyya vasanto v� n�r�dheyya ��ya� dhamma� kusa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hariya� bho �nanda abbhuta� bho �nanda, y�va�cida� tena bhagavat� j�nat� passat� arahat� samm�sambuddhena catt�ri anass�sik�neva brahmacariy�ni anass�sik�ni brahmacariy�n�ti akkh�t�ni. Yattha vi��� puriso sasakka� brahmacariya� na vaseyya, vasanto v� n�r�dheyya ��ya� dhamma� kusala�. Yo pana so bho �nanda satth� ki�v�d� kimakkh�y� yattha vi��� puriso sasakka� brahmacariya� vaseyya, vasanto v� �r�dheyya ��ya� dhamma� kusa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sandaka tath�gato loke uppajjati 'araha� samm�sambuddho vijj�cara�asampanno sugato lokavid� anuttaro purisadammas�rath� satth� devamanuss�na� buddho bhagav�. So ima� loka� sadevaka� sam�raka� sabrahmaka� sassama�abr�hma�i� paja� sadevamanussa� saya� abhi��� sacchikatv� pavedeti, so dhamma� deseti: �dikaly��a� majjhekaly��a� pariyos�nakaly��a� s�ttha� sabya�jana� kevalaparipu��a� parisuddha� brahmacariya� pak�seti. Ta� dhamma� su�ti. Gahapati v� gahapatiputto v� a��atarasmi� v� kule pacc�j�to. So ta� dhamma� sutv� tath�gate saddha� pa�ilabhati. So tena saddh�pa�il�bhena samann�gato itipa�isa�cikkhati: samb�dho ghar�v�so raj�patho, abbhok�so pabbajj�, nayida� sukara� ag�ra� ajjh�vasat� ekantaparipu��a� ekantaparisuddha� sa�khalikhita� brahmacariya� caritu�, yann�n�ha� kesamassu� oh�retv� k�s�y�ni vatth�ni acch�detv� ag�rasm� anag�riya� pabbajeyyanti. So aparena samayena appa� v� bhogakkhandha� pah�ya mahanta� v� bhogakkhandha� pah�ya appa� v� ��tipariva��a� pah�ya mahanta� v� ��tipariva��a� pah�ya kesamassu� oh�retv� k�s�y�ni vatth�ni acch�detv� ag�rasm� anag�riya� pabba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pabbajito sam�no bhikkh�na� sikkh�s�j�vasam�panno p��tip�ta� pah�ya p��tip�t� pa�ivirato hoti, nihitada�o nihitasattho lajj� day�panno sabbap��abh�tahit�nukamp� viharati. Adinn�d�na� pah�ya adinn�d�n� pa�ivirato hoti, dinn�d�y� dinnap��ika�kh� athenena sucibh�tena attan� viharati. Abrahmacariya� pah�ya brahmac�r� hoti, �r�c�r� virato methun� g�madhamm�. Mus�v�da� pah�ya mus�v�d� pa�ivirato hoti, saccav�d� saccasandho theto paccayiko avisa�v�dako lokassa. Pisuna� v�ca� pah�ya pisun�ya v�c�ya pa�ivirato hoti, ito sutv� na amutra akkh�t� imesa� bhed�ya, amutra v� sutv� na imesa� akkh�t� am�sa� bhed�ya, iti bhinn�na� v� sandh�t� sahit�na� v� anuppad�t�, samagg�r�mo samaggarato samagganand� samaggakara�i� v�ca� bh�sit� hoti. Pharusa� v�ca� pah�ya pharus�ya v�c�ya pa�ivirato hoti, y� s� v�c� nel� ka��asukh� peman�y� hadaya�gam� por� bahujanakant� bahujanaman�p�, tath�r�pa� v�ca� bh�sit� hoti. Samphappal�pa� pah�ya samphappal�p� pa�ivirato hoti, k�lav�d� bh�tav�d� atthav�d� dhammav�d� vinayav�d� nidh�navati� v�ca� bh�sit� k�lena s�padesa� pariyantavati� atthasa�h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�jag�mabh�tag�masam�rambh� pa�ivirato hoti. Ekabhattiko hoti ratt�parato virato vik�labhojan�. Naccag�tav�ditavis�kadassan� pa�ivirato hoti. M�l�gandhavilepanadh�ra�ama�anavibh�sana��h�n� pa�ivirato hoti. Ucc�sayanamah�sayan� pa�ivirato hoti. J�tar�parajatapa�iggahan� pa�ivirato hoti �makadha��apa�iggahan� pa�ivirato hoti. �makama�sapa�iggahan� pa�ivirato hoti. Itthikum�rikapa�iggahan� pa�ivirato hoti. D�sid�sapa�iggahan� pa�ivirato hoti. Aje�akapa�iggahan� pa�ivirato hoti. Kukku�as�karapa�iggahan� pa�ivirato hoti. Hatthigav�ssava�av�pa�iggahan� pa�ivirato hoti. Khettavatthupa�iggahan� pa�ivirato hoti. D�teyyapah�nagaman�nuyog� pa�ivirato hoti. Kayavikkay� pa�ivirato hoti. Tul�k�aka�saku�am�nak</w:t>
      </w:r>
      <w:r>
        <w:rPr/>
        <w:t xml:space="preserve">譌 </w:t>
      </w:r>
      <w:r>
        <w:rPr/>
        <w:t xml:space="preserve">pa�ivirato hoti. Ukko�anava�cananikatis�ciyog� pa�ivirato hoti. Chedanavadhabandhanavipar�mosa�lopasahas�k�r� pa�ivirat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ntu��ho hoti k�yaparih�rikena c�varena, kucchiparih�rikena pi�ap�tena, so yena yeneva pakkamati, sam�d�yeva pakkamati. Seyyath�pi n�ma pakkh�saku�o yena yeneva �eti, sapattabh�rova �eti. Evameva� bhikkhu santu��ho hoti k�yaparih�rikena c�varena, kucchiparih�rikena pi�ap�tena. Yena yeneva pakkamati sam�d�yeva pakkamati. So imin� ariyena s�lakkhandhena samann�gato ajjhatta� anavajj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kkhun� r�pa� disv� na nimittagg�h� hoti n�nubya�janagg�h�, yatv�dhikara�amena� cakkhundriya� asa�vuta� viharanta� abhijjh� domanass� p�pak� akusal� dhamm� anv�ssaveyyu�, tassa sa�var�ya pa�ipajjati, rakkhati cakkhundriya�, cakkhu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ena sadda� sutv� na nimittagg�h� hoti n�nubya�janagg�h�, yatv�dhikara�amena� sotindriya� asa�vuta� viharanta� abhijjh� domanass� p�pak� akusal� dhamm� anv�ssaveyyu�, tassa sa�var�ya pa�ipajjati, rakkhati sotindriya�, sotindriye sa�vara� �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nena gandha� gh�yitv� na nimittagg�h� hoti n�nubya�janagg�h�, yatv�dhikara�amena� gh�nindriya� asa�vuta� viharanta� abhijjh� domanass� p�pak� akusal� dhamm� anv�ssaveyyu�, tassa sa�var�ya pa�ipajjati, rakkhati gh�nindriya�, gh�n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ya rasa� s�yitv� na nimittagg�h� hoti n�nubya�janagg�h�, yatv�dhikara�amena� jivhindriya� asa�vuta� viharanta� abhijjh� domanass� p�pak� akusal� dhamm� anv�ssaveyyu�, tassa sa�var�ya pa�ipajjati, rakkhati jivhindriya�, jivh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pho��habba� ph�sitv� na nimittagg�h� hoti n�nubya�janagg�h�, yatv�dhikara�amena� k�yindriya� asa�vuta� viharanta� abhijjh� domanass� p�pak� akusal� dhamm� anv�ssaveyyu�, tassa sa�var�ya pa�ipajjati, rakkhati k�yindriya�, k�yindriye sa�vara� �pa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dhamma� vi���ya na nimittagg�h� hoti n�nubya�janagg�h�, yatv�dhikara�amena� manindriya� asa�vuta� viharanta� abhijjh� domanass� p�pak� akusal� dhamm� anv�ssaveyyu�, tassa sa�vara� pa�ipajjati, rakkhati manindriya�, manindriye sa�vara� �pajjati. So imin� ariyena indriyasa�varena samann�gato ajjhatta� aby�sekasukha� pa�isa�ved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bhikkante pa�ikkante sampaj�nak�r� hoti, �lokite vilokite sampaj�nak�r� hoti, sammi�jite pas�rite sampaj�nak�r� hoti, sa�gh��ipattac�varadh�ra�e sampaj�nak�r� hoti, asite p�te kh�yite s�yite sampaj�nak�r� hoti, ucc�rapass�vakamme sampaj�nak�r� hoti, gate �hite nisinne sutte j�garite bh�site tu�h�bh�ve sampaj�nak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in� ca ariyena s�lakkhandhena samann�gato imin� ca ariyena indriyasa�varena samann�gato imin� ca ariyena satisampaja��ena samann�gato vivitta� sen�sana� bhajati. Ara��a� rukkham�la� pabbata� kandara� giriguha� sus�na� vanapattha� abbhok�sa� pal�lapu�j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acch�bhatta� pi�ap�tapa�ikkanto nis�dati palla�ka� �bhujitv� uju� k�ya� panidh�ya, parimukha� sati� upa��hapetv�. So abhijjha� loke pah�ya vigat�bhijjhena cetas� viharati, abhijjh�ya citta� parisodheti. By�p�dapadosa� pah�ya aby�pannacitto viharati sabbap��abh�tahit�nukamp�. By�p�dapados� citta� parisodeti, th�namiddha� pah�ya vigatath�namiddho viharati �lokasa��� sato sampaj�no. Th�namiddh� citta� parisodheti, uddhaccakukkucca� pah�ya anuddhato viharati ajjhatta� v�pasantacitto. Uddhaccakukkucc� citta� parisodheti. Vicikiccha� pah�ya ti��avicikiccho viharati akatha�kath� kusalesu dhammesu. Vicikicch�ya citta� parisod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me pa�ca n�vara�e pah�ya cetaso upakkilese pa���ya dubbal�kara�e, vivicceva k�mehi vivicca akusalehi dhammehi savitakka� savic�ra� vivekaja� p�tikha� pa�hama� jh�na� upasampajja viharati. Yasmi� kho5 sandaka satthari s�vako evar�pa� ura� visesa�6 adhigacchati. Tattha vi��� puriso sasakka� brahmacariya� vaseyya, vasanto v� �r�dheyya ��ya� dhamma� kus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ttha tattha- machasa� 2. Evantipi-machasa�.Sy� 3. Tath�tipi-machasa�.Sy� 4. A��ath�tipi-machasa�.Sy� 5.Kho pana-sy� 6. Uravises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andaka bhikkhu vitakkavic�r�na� v�pasam� ajjhatta� sampas�dana� cetaso ekodibh�va� avitakka� avic�ra� sam�dhija� p�tisukha� dutiya� jh�na� upasampajja viharati. Yasmi� kho sandaka satthari s�vako evar�pa� ura� visesa�1 adhigacchati. Tattha vi��� puriso sasakka� brahmacariya� vaseyya, vasanto v� �r�dheyya ��ya� dhamma� kus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andaka bhikkhu p�tiy� ca vir�g� upekkhako ca viharati sato ca sampaj�no sukha�ca k�yena pa�isa�vedeti. Yanta� ariy� �cikkhanti: upekkhako satim� sukhavih�r�ti ta� tatiya� jh�na� upasampajja viharati. Yasmi� kho sandaka satthari s�vako evar�pa� ura� visesa� adhigacchati. Tattha vi��� puriso sasakka� brahmacariya� vaseyya, vasanto v� �r�dheyya ��ya� dhamma� kus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a ca para� sandaka bhikkhu sukhassa ca pah�n� dukkhassa ca pah�n�, pubbeva somanassadomanass�na� attha�gam� adukkha� asukha�2 upekkh�satip�risuddhi� catuttha� jh�na� upasampajja viharati. Yasmi� kho sandaka satthari s�vako evar�pa� ura� visesa�1 adhigacchati. [PTS Page 522] [\q 522/]      tattha vi��� puriso sasakka� brahmacariya� vaseyya, vasanto v� �r�dheyya ��ya� dhamma� kus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a� sam�hite citte parisuddhe pariyod�te ana�ga�e vigat�pakkilese mudubh�te kammaniye �hite �ne�jappatte4 pubbeniv�s�nussati���ya citta� abhininn�meti. So anekavihita� pubbeniv�sa� anussarati, seyyath�da�: ekampi j�ti� dvepi j�tiyo, tissopi j�tiyo catassopi j�tiyo pa�capi j�tiyo dasapi j�tiyo v�satimpi j�tiyo ti�sampi j�tiyo catt�r�sampi j�tiyo pa���sampi j�tiyo j�tisatampi j�tisahassampi j�tisatasahassampi anekepi sa�va��akappe anekepi viva��akappe anekepi sa�va��aviva��akappe amutr�si� evann�mo eva�gotto eva�va��o evam�h�ro eva�sukhadukkhapa�isa�ved� evam�yupariyanto. So tato cuto amutra udap�di�5 tatr�p�si� evann�mo eva�gotto eva�va��o evam�h�ro eva�sukhadukkhapa�isa�ved� evam�yupariyanto. So tato cuto idh�papanno'ti. Iti s�k�ra� sauddesa� anekavihita� pubbeniv�sa� anussarati. Yasmi� kho sandaka satthari s�vako evar�pa� ura� visesa� adhigacchati. Tattha vi��� puriso sasakka� brahmacariya� vaseyya, vasanto v� �r�dheyya ��ya� dhamma� kus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4 satt�na� cut�pap�ta���ya citta� abhininn�meti. So dibbena cakkhun� visuddhena atikkantam�nusakena satte passati cavam�ne upapajjam�ne, hine pa�te suva��e dubba��e sugate duggate yath�kamm�page satte paj�n�ti. Yasmi� kho sandaka satthari s�vako evar�pa� ura� visesa� adhigacchati. Tattha vi��� puriso sasakka� brahmacariya� vaseyya, vasanto v� �r�dheyya ��ya� dhamma� kusa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ravisesa�-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va� sam�hite citte parisuddhe pariyod�te ana�ga�e vigat�pakkilese mudubh�te kammaniye �hite �ne�jappatte �sav�na� khaya���ya citta� abhininn�meti. So ida� dukkhanti yath�bh�ta� paj�n�ti. Aya� dukkhasamudayoti yath�bh�ta� paj�n�ti. Aya� dukkhanirodhoti yath�bh�ta� paj�n�ti. Aya� dukkhanirodhag�min� pa�ipad�ti yath�bh�ta� paj�n�ti. Ime �sav�ti yath�bh�ta� paj�n�ti aya� �savasamudayoti yath�bh�ta� paj�n�ti. Aya� �savanirodhoti yath�bh�ta� paj�n�ti. Aya� �savanirodhag�min� pa�ipad�ti yath�bh�ta� paj�n�ti. Tassa eva� j�nato eva� passato k�m�sav�pi citta� vimuccati. Bhav�sav�pi citta� vimuccati. Avijj�sav�pi citta� vimuccati. Vimuttasmi� vimuttamiti ���a� hoti. Kh�� j�ti, vusita� brahmacariya�, kata� kara�ya�, n�para� itthatt�y�ti paj�n�ti. Yasmi� kho sandaka satthari s�vako evar�pa� ura� visesa� adhigacchati. Tattha vi��� puriso sasakka� brahmacariya� vaseyya, vasanto v� �r�dheyya ��ya� dhamma� kusal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pana so bho �nanda bhikkhu araha� kh��savo vusitav� katakara�yo ohitabh�ro anuppattasadattho parikkh��abhavasa��ojano sammada��� vimutto. Paribhu�jeyya [PTS Page 523] [\q 523/]      so k�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so sandaka bhikkhu araha� kh��savo vusitav� katakara�yo ohitabh�ro anuppattasadattho parikkh��abhavasa��ojano sammada��� vimutto. Abhabbo so pa�ca�h�n�ni ajjh�caritu�: abhabbo kh��savo bhikkhu sa�cicca p��a� j�vit� voropetu�, abhabbo kh��savo bhikkhu adinna� theyyasa�kh�ta� �d�tu�, abhabbo kh��savo bhikkhu methuna� dhamma� patisevetu�, abhabbo kh��savo bhikkhu sampaj�namus� bh�situ�, abhabbo kh��savo bhikkhu sannidhik�raka� k�me paribhu�jitu� seyyath�pi pubbe ag�riyabh�to. Yo so sandaka bhikkhu araha� kh��savo vusitav� katakara�yo ohitabh�ro anuppattasadattho parikkh��abhavasa��ojano sammada��� vimutto. Abhabbo so im�ni pa�ca�h�n�ni ajjh�caritu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pana so bho �nanda bhikkhu araha� kh��savo vusitav� katakara�yo ohitabh�ro anuppattasadattho parikkh��abhavasa��ojano sammada��� vimutto. Tassa carato ceva ti��hato ca suttassa ca j�garassa ca satata� samita� ���adassana� paccupa��hita�: 'kh�� me �sa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hi sandaka upamante kariss�mi, upam�yapidhekacce vi��� puris� bh�sitassa attha� �j�nanti. Seyyath�pi sandaka purisassa hatthap�d� chinn�, tassa carato ceva ti��hato ca suttassa ca j�garassa ca satata� samita� chinn� va hatthap�d�. Api ca kho pana ta� paccavekkham�no j�n�ti: chinn� me hatthap�d�ti. Evameva kho sandaka yo so bhikkhu araha� kh��savo vusitav� katakara�yo ohitabh�ro anuppattasadattho parikkh��abhavasa��ojano sammada��� vimutto. Tassa carato ceva ti��hato ca suttassa ca j�garassa ca satata� samita� kh��va �sav�. Api ca kho na� paccavekkham�no j�n�ti: kh�� me �sa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va bahuk� pana bho �nanda imasmi� dhammavinaye niyy�t�roti. 'Na kho sandaka eka� yeva sata� na dve sat�ni na t��i sat�ni na catt�ri sat�ni na pa�ca sat�ni. Atha kho hiyyova ye imasmi� dhammavinaye niyy�t�ro'ti. Acchariya� bho �nanda, abbhuta� bho �nanda, na ca n�ma sadhammokka�san� bhavissati na paradhamm�vas�dan�1 �yatane ca dhammadesan�. T�va [PTS Page 524] [\q 524/]      bahuk� ca niyy�t�ro pa���yissanti. Ime pan�'j�vak� puttamat�ya putt�. Att�na�ceva ukka�senti, pare ca vambhenti. Tayo ceva niyy�t�ro pa���penti. Seyyath�da�: 'nanda� vaccha�, kisa� sa�kicca�, makkhaligos�l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andako paribb�jako saka� parisa� �mantesi: 'carantu bhonto sama�e gotame brahmacariyav�so, nad�ni sukara� amhehi l�bhasakk�rasiloke pariccajitu'nti. Itihida� sandako paribb�jako saka� parisa� uyyojesi bhagavati brahmacariy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akasutta� cha��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