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2.5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Vv - ] [\z Vv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Vv - ] [\z Vv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�navatthup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 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�h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��ha� te sova��amaya� u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java� gacchati yena k�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te m�lyadhare1 suv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asi vijjurivabbhak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ki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ha� manussesu manussab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�gat�n�sanaka�2 ad�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v�dayi� a�jalika� ak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nubh�va�ca ad�si 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na me t�diso va��o tena me idhami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ya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p��h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2] [\q   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��ha� te vephariyamaya� u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java� gacchati yena k�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te m�lyadhare suv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asi vijjurivabbhak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lyadhare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bbh�gat�na� �sanak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ki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ha� manussesu manussab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�gat�n�sanaka� ad�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v�dayi� a�jalika� ak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nubh�va�ca ad�si d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ya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b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p��h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P��ha� te sova��amaya� u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java� gacchati yena k�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te m�lyadhare suv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asi vijjurivabbhak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ki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3] [\q   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Appassa kammassa phala� mamed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mhi2 eva� jalit�nubh�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manussesu manussab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m�ya j�tiy� 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ddasa� viraja� bhikkhu� vippasannaman�vi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ad�saha� pi�ha� pasann� sehi p��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me bhog� 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ya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�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p��h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P��ha� te vephariyamaya� u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java� gacchati yena k�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te m�lyadhare suvat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asi vijjurivabbhak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ki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Appassa kammassa phala� mame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manussesu manussab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j�tiy� manussa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Addasa� viraja� bhikkhu� vippasannaman�vi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ad�saha� p��ha� pasann� sehi p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meta� - katth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namhi - katth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ya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p��h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4] [\q   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Ku�jaro te var�rogo n�n� ratanakapp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ciro th�mav� javasampanno1 �k�samhi sam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Padum� padumapattakkh�2 padumuppalajutindharo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acu��bhiki��a�go so��apokkharam�lav�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Padum�nusa�a� magga� padumapattavibh�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ta� vaggumanuggh�ti mita� gacchati v�r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Tassa pakkamam�nassa so��aka�s� ratiss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�yyati nigghoso turiye pa�ca�gike y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Tassa n�gassa khandhasmi� sucivatth� 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nta� acchar�sa�gha� va��ena atirocas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D�nassa te ida� phala� atho s�lassa v� p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a�jalikammassa ta� me akkh�hi pucchi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 kammassida� 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Disv�na gu�asampanna� jh�yi� jh�narata� s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i� pupph�bhiki��a� �sana� dussasant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Upa��hapadumam�l�ha� �sanassa saman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okirissa� pattehi pasann� sehi p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�masampanno - katth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damapattakkh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damuppalajutindhar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o��apokkharam�lam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tirocati - kattha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Tassa kammassa kusalassa1 ida� me �disa� 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ro garuk�ro ca dev�na� apacit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Yo ce samm�vimutt�na� satt�na� brahmac�r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o �sana� dajj� eva� nando yath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Tasm�hi atthak�mena mahantambhika�k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na� d�tabba� hoti sar�ranti madh�ri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jar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Suva��acchadana� n�va� n�r� �ruyha ti��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�hasi pokkhara�i� paduma� chindasi p��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ki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 kammassida� phal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Aha� manussesu manussab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j�tiy� manuss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bhikkh� tasite ki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ya p�tu� udaka� ad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Yo ve kilant�na pip�si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ya p�tu� udaka� dad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odak� tassa bhavanti naj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am�ly� bahupu�ar�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Tam�pag� anupariyanti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od�k� v�lukasanthat� n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� ca s�l� tilak� ca jambu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lak� p��aliyo ca phul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mmakusalass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Ta� bh�mibh�gehi upet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�nase��ha� bh�sasobha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dha1 kammassa aya� vip�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disa� katapu���2 lab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ya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n�v�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Suva��acchadana� n�va� n�r� �ruyha ti��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�hasi pokkhara�i� paduma� chindasi p��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ki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Aha� manussesu manussab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j�tiy� manuss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bhikkhu� tasita� kil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ya p�tu� udaka� ad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Yo ce kilantassa pip�si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ya p�tu� udaka� dad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odak� tassa bhavanti naj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am�ly� bahupu�ar�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Tam�pag� anupariyanti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odak� v�lukasanthat� n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� ca s�l� tilak� ca jambu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lak� p��aliyo ca phul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ssev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��aka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Ta� bh�mibh�gehi upet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�nase��ha� bhusasobha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dha kammassa aya� vip�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disa� katapu��� lab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yamak�si pu��a�,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n�v�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Suva��acchadana� n�va� n�r� �ruyha ti��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�hasi pokkhara�i� paduma� chindasi p��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K</w:t>
      </w:r>
      <w:r>
        <w:rPr/>
        <w:t>譌</w:t>
      </w:r>
      <w:r>
        <w:rPr/>
        <w:t xml:space="preserve">g�r� nives� te vibhatt� bh�gaso m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dallam�n� �bhanti samant� caturo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ki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5] [\q   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 S� devat� attaman� sambuddheneva pucc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� pu��h� viy�k�si yassa kammassida� phal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7] [\q   7/]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 Aha�manussesu manussab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j�tiy� manuss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bhikkh� tasite ki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ya p�tu� udaka� ad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Yo ve kilant�na pip�si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�h�ya p�tu� udaka� dad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odak� tassa bhavanti naj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am�ly� bahu pu�ar�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ttha dissate marammacha��ha sa�g�ti potthake ''akkh�mi te buddha mah�nubh�va manussabh�t� yamak�si pu���pi p�dantidv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Tam�pag� anupariyanti sabb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odak� v�lukasanthat� n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� ca s�l� tilak� ca jambu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lak� p��aliyo ca phul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Ta� bh�mibh�gehi upet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�nase��ha� bhusasobha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dha kammassa aya� vip�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disa� katapu��� lab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K</w:t>
      </w:r>
      <w:r>
        <w:rPr/>
        <w:t>譌</w:t>
      </w:r>
      <w:r>
        <w:rPr/>
        <w:t xml:space="preserve">g�r� nives� me vibhatt� bh�gaso m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dallam�n� �bhanti samant� caturo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sa kammassa phala� mame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ya buddho udaka� ap�y�t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n�v�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Abhikkant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i dis� sabb� osadh� viya t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. Kena tva� vimalobh�s� atirocasi devate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 te sabbagattehi sabb� obh�sare3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ki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6] [\q   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�s�ti - s�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eva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Obh�sat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8] [\q   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Aha� manussesu manussab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m�ya j�tiy� manuss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ndhak�ramhi tim�sik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�pak�lamhi ada� pad�pa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Yo andhak�ramhi tim�sik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�pak�lamhi dad�ti d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ti jotiras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am�lya� bahupu�ar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Ten�ha� vimalobh�s� atiroc�mi de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me sabbagattehi sabb� obh�sare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ya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p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Abhikkann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� dis� sabb� osadh� viya t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ki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S� devat� attaman� moggall�nena pucc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Aha� manussesu manussab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j�tiy� manussal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sa� viraja� buddha� vippasannaman�vi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�ya d�p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�sajja d�na� ad�si� ak�m� tila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i�eyyassa buddhassa pasann�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ya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9] [\q   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adakkhi�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Ko�c� may�r� diviy� ca ha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ussar� kokil� sampat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�bhiki��a� rammamid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citta� naran�risev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Tatthacchasi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1 vikubbant� anekar�p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 ca te acchar�yo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anti g�yanti pamodayanti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Devidadhipatt�s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ki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Aha� manussesu manussab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bbat� n���aman�3 aho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va putta� anurakkh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ddhapaha�4 nappharusa� avo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Sacce �hit� mosavajja� 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e rat� sa�gahitattabh�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� ca p�na� ca pasanna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 d�na� vipula� ad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dhi� - 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modayanti 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tibbat� na��aman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uddh�pih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bbat�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Vephar�yatthambha� rucira� pabha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�nam�ruyha aneka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cchasi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�vac� iddhivikubb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 ca te acchar�yo saman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anti g�yanti pamodayant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0] [\q  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. Deviddhipatt�s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te sabbadis� pabh�s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� pu��h� viy�k�si yassa kammassi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Aha� manussesu manussab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ik� cakkhumato abho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ip�t� virat� aho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 adinna� par�vajjayis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Amajjap� no ca2 mus� abh�si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na s�min�va4 ahosi� tu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�ca p�na�ca pasanna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cca d�na� vipula� ad�s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me bhog� 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me sabbadis� pabh�s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 patibbat�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modayanti ca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�p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bh��i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�mi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Abhikkant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� dis� sabb� osadh� viya t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. Aha� manussesu manussab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s� ahosi� sasurassa geh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sa� viraja� bhikkhu� vippasannaman�vi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Tassa ad�saha� p�va� pasann� sehi p��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a��habh�ga� datv�na mod�mi nandane v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1] [\q  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is�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Abhikkant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� dis� sabb� osadh� viya t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hare,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Aha� manussesu manussab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is� ahosi� sasurassa g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sa� viraja� bhikkhu� vippasannaman�vi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Tassa ad�saha� p�va� pasann� sehi p��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a��habh�ga� datv�na mod�mi nandane v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 su�is�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Abhikkant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� dis� sabb� osadh� viya t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2] [\q  1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. Iss� ca maccheramatho pa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osi mayha� gharam�vasan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dhan� bhattuvas�nuvat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e niccahamapp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C�tuddasi� pa�cadasi� y� ca pakkhassa a��h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h�riyapakkha�ca a��ha�gasusam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Uposatha� upavasissa� sad� s�lesu sa�v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yam� sa�vibh�g� ca vim�na� �vas�maha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P��tip�t� virat� mus�v�d� ca sa��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y� ca atic�r� ca majjap�n� ca 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Pa�ca sikkha� pade rat� ariyasacc�na 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ik� cakkhumato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S�ha� sakena s�lena yasas� ca yasas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mi saka� pu��a� sukhit� camhi an�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ca bhante vacanena bhagavato p�de siras� vandeyy�si, uttar� n�ma bhante up�sik� bhagavato p�de siras� vandat�ti anacchariya� kho paneta� bhante ya� ma� bhagav� a��atarasmi� s�ma��aphale vy�kareyya. Ta� bhagav� sakad�miphale viy�k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�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. Yutt� ca te parama ala�kat� h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omukh� aghasigam� bal� j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nimmit� pa�carath� sat� ca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venti ta� s�rathicodit� 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S� ti��hasi rathavare ala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aya� jalamiva jotip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varatanu2 anom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nu k�y� anadhivara� up�g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vas�mima� -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rac�ru - katth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. K�maggapatt�na� yam�hunuttar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�ya nimm�ya ramanti 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k�y� acchar� k�mava�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gat� anadhivara� namassitu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3] [\q  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. Ki� tva� pure sucaritam�car�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cchasi tva� amitayas� sukhed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� ca te anadhivar� viha�g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dasadis� vir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. Devehi ta� parivut� sakkat� c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o cut� sugatigat�si de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 v� tva� vacanakar�nus�sa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kkha me tva� yadi buddhas�vi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. Nagantare nagaravare sum�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c�rik� r�javarassa sir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e g�te paramasusikkhit� 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m�ti ma� r�jagahe avedisu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. Buddho ca me isinisabho vin�y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say� samuyadadukkhanicc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ata� dukkhanirodhasas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�cima� aku�ilama�jasa� si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. Sutv�naha� amatapada� asa�k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ssanadhivarass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savaha� paramasusa�vut� 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 �hit� naravarabuddhabh�site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. �atv�naha� virajapada� asa�k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ena nadhivarena des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evaha� samathasam�dhim�phu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yeva me paramaniy�mat�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. Laddh�naha� amatavara� vise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sik� abhisamaye vises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say� bahujanap�jit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��h�rati�4 paccanubhomanapp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Eva� aha� amatadassamhi 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ssanadhivarassa 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ddas� pa�hamaphale pat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nn� na ca pana matthidugg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m�hunutt�r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vedi�su - s�mu.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ravarabuddhadesit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hi��a�rati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. S� vanditu� anadhivara� up�ga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ike kusalarathe ca bhikk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ssitu� sama�asam�gama� si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�rav� sirimato dhammar�j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4] [\q  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. Disv� muni� muditamanamhi p�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� naravaradammas�rat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cchida� kusalarata� vin�y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�maha� parahit�nukamp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m�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Ida� vim�na� rucira� pabha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phariyatthamha� satata� sunimm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a��arukkhehi1 samantamotthata� �h�na� mama� kammavip�kasambh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Patr�papann� purimacchar� 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sahass�ni sakena kamm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�si ajjhapagat� yasas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aya� ti��hasi pubbade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Sas� adhiggayha yath� viro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khattar�j�riva t�rak�g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tva� acchar�sa�gama�2 i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dallam�n� yasas� viroc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Kuto nu �gamma anom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nn� tva� bhavana� mama� 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�va dev� tidas� saind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na tapp�mase dassanena tanti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Yameta� sakka anupucchase m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o vut� tva� idha �gat�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r��as� n�ma puratthi k�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pure ahosi� kesak�r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4. Buddhe ca dhamme ca pasann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eca ekantagat� asa�s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a�asikkh�pad� �gatapph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odhidhamme niyat� an�m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va��arukkheh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cchar�sa�ga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assan�tanti -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gat� tuv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to vut�ya �gatikava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. Tanty�bhinandamase s�gata�ca1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na ca tva� yass� viroc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 ca dhamme ca pasannam�n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e ca ekantagate asa�sa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ha�a sikkh�pade �gatapp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odhidhamme niyate an�ma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ak�r�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ha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p��h� tayo n�v� d�patiladakkhi� d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 dve su�is� uttar� sirim� kesak�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tena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5] [\q  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v�gata�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ittalat�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6. [\q  16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. Api sakko'va devindo ramme cittalat� v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anuppiy�si n�r�ga�apurakk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� dis� sabb� osadh� viya t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Aha� manussesu manussabh�t� d�s� ahosi� parapessiy� k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ik� cakkhumato gotamassa yas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me nikkhamo �si s�sane tassa t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K�ma� bhijjatu'ya� k�yo neva atthettha santhan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�pad�na� pa�canna� maggo sovatthiko si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. Aka�ako agahano uju sabbhi pave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amassa phala� passa yathida� p�pu�itt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�mantanik� ra��omhi sakkassa vasavat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turiyasahass�ni pa�ibodha� karonti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4. �lambo gaggaro2 bh�mo s�dhuv�d� ca sa�s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kharo ca suphasso ca v��mokkh� ca n�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5. Nand� ceva sunand� ca so�adinn� sucimbhit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mbus� missakes� ca pu�ar�k�tid�r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E�iphass� suphass� ca subhadd� muduv�d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 ca��� ca seyyas�4 acchar�na� pabod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a�ha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aggam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cimbhik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eyy�se - s�mu. 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. K�ma� k�lenup�gantv� abhibh�santi de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a nacc�ma g�y�ma handa ta� ramay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Nayida� akatapu���na� katapu���namev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ka� nand�na� ramma� tidasana� mah�v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. Sukha� akatapu���ta� idha natthi paratth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ce katapu���na� idha ceva paratth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. Tesa� sahavyak�m�na� kattabba� kusal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pu��� hi modanti sagge bhosasama�gi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�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. Abhikkant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i dis� sabb� osadh� viya t�r�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. Pucch�mi ta�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. Keva��adv�r� nikkhamma ahu mayha� nive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a�caram�n�na� s�vak�na� mahes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. Odana� kumm�sa� s�ka�1 lo�asov�raka�c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i� ujubh�tesu vippasannena cet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. C�tuddasi� pa�cadasi� y� ca pakkhassa a��h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h�riyapakkha�ca a��ha�gasusam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. Uposatha� upavasissa� sad� s�lesu sa�v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am� sa�vibh�g� ca vim�na� �vas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  <w:r>
        <w:rPr>
          <w:rtl w:val="true"/>
        </w:rPr>
        <w:t>ߌ</w:t>
      </w:r>
      <w:r>
        <w:rPr/>
        <w:t xml:space="preserve">k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. P��tip�t� v�rat� mus�v�d� ca sa��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y� ca atic�r� ca majjap�n� ca �r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. Pa�casikkh�pade rat� ariyasacc�na 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ik� cakkhumato gotamassa yasas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yamaha� ak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ca bhante vacanena bhagavato p�de siras� vandeyy�si, lakhum� n�ma bhante up�sik� bhagavato p�de siras� vandat�ti. Anacchariya� kho paneka� bhante ya� ma� bhagav� a��atarasmi� s�ma��aphale vy�kareyya ta� bhagav� sakad�g�miphale vy�k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hum�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. Pi�ya te carantassa tu�h�bh�tassa ti��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dd� kapa� n�r� par�g�ra� avassit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. Y� te ad�si �c�ma� pasant� sehi p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hitv� m�nusa� deha� kannu s� disata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Pi�ya me carantassa tu�h�bh�tassa ti��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dd� kapa� n�r� par�g�ra� avass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6. Y� me ad�si �c�ma� pasant� sehi p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hitv� m�nusa� deha� vippamutt� ito cu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7. Nimm��aratino n�ma santi dev� mahidd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s� sukhit� n�r� modat�c�mad�yik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. Abho d�na� var�kiy� kassape supati�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bhatena d�nena ijjhittha vata dakkh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. Y� mahesitta� k�reyya cakkavatti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� sabba�gakaly�� bhattu c�nomadas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ss�c�mad�nassa kala� n�gghati so�a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assit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. Sata� nikkh� sata� ass� sata� assatar�r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ka��� sahass�ni �muttama�ku�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s�c�mad�nassa kala� n�gghanti so�as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. Sata� hemavat� n�g� �s� dant� ur��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kacch� m�ta�g� hemakappanav�sas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s�c�mad�nassa kala� n�gghanti so�as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. Catunnampi2ca d�p�na� issara� yodha k�r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s�c�mad�nassa kala� n�gghati so�asi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�mad�yik�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. Ca�l� vanda p�d�ni gotamassa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eva3 anukamp�ya a��h�si isisattamo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. Abhippas�dehi mana� arahattamhi t�din�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� pa�jalik� vanda paritta� tava j�vit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. Codit� bh�vitattena sar�rantimadh�r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l� vandi p�d�ni gotamassa yasas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. Tamenamavadh� g�v� ca�li� pa�jali� 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assam�na� sambuddha� andhak�re pabha�kar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7. Kh��sava� vigataraja� ane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ara��amhi raho nisi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ddhipatt� upasa�k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�mi ta� v�ra mah�nubh�v�t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. Suva��ava�� jalit� mah�y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�namoruyha aneka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it� acchar�na� ga�en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tva� subhe devate vandase m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emakappaniv�sas�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tunnamp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mev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sisuttam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�dine,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h�nubh�vanti - machasa�, 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cchar�sa�ga�en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. Aha� bhadante1 ca�l� tay� v�rena pe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� arahato p�de gotamassa yasass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. S�ha� vanditva2 p�d�ni cut� ca�layon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�na� sabbato bhadda� upapannambhi nandana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. Acchar�na� satasahassa� purakkhatv�na4 ti��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s�ha� pavar� se��h� va��ena yassa y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. Pah�takatakaly�� sampaj�n� patiss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k�ru�ika� loke ta� bhante vanditum�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. Ida� vatv�na ca�l� kata��� kataved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itv� arahato p�de tatthevantaradh�yath�ti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l�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. N�l� p�t� ca k� ca ma�je��h�6 atha lo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�vac�na� va��na� ki�jakkhapariv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. Mand�rav�na� pupph�na� m�la� dh�resi muddha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yime a��esu k�yesu rukkh� santi sumed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. Kena k�ya� upapann� t�vati�sa� yasas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e pucchit�cikkha kissa kammassida� phala'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. Bhadditthiti7 ma� a��i�su kimbil�ya� up�s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s�lena sampann� sa�vibh�garat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8. Acch�dana�ca bhatta�ca sen�sana� pad�p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� ujubh�tesu vippasannena ceta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. C�tuddasi� pa�cadasi� y� ca pakkhassa a��h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h�riyapakkha�ca a��ha�gasusam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. Uposatha� upavasissa� sad� s�lesu sa�v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m� sa�vibh�g� ca vim�na� �vas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ddant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ndit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andane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rakkhitv�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tthevantaradh�yat�ti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�ji��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ji��h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additthik�ti ma� a��asu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1. P��tip�t� virat� mus�v�d� ca sa��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y� ca atic�r� ca majjap�n� ca 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. Pa�ca sikkh�pade rat� ariyasacc�na 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ik� cakkhumato appam�davih�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. Bhikkhu caha� paramahit�nukam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ojaya� tapassiyuga� mah�mu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v�s� katakusal� tato c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pabh� anuvicar�mi nan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. A��ha�gika� aparimita� sukh�v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� sattamup�vasi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�v�s� katakusal� tato c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pabh� anuvicar�mi nand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1] [\q  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dditthi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. Abhikkant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� dis� sabb� osadh� viya t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. Kena tva� vimalobh�s� atiroc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 te sabbagattehi sabb� obh�sare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. *S� devat� attaman� moggall�nena pucc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�gat�pyaya� g�th� s�halakkharavim�navatthumhi, tassa� a��hakath�ya� �gat�, tasm� s� idha pakkh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. So�adinn�ti ma� a��i�su1 n�land�ya� up�s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s�lena sampann� sa�vibh�garat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. Acch�dana�ca bhatta�ca sen�sana� pad�p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� ujubh�tesu vippasannena ceta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. C�tuddasi� pa�cadusi� y� ca pakkhassa a��h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h�riya pakkha�ca a��ha�gasusam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. Uposatha� upavasissa� sad� s�lesu sa�v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m� sa�vibh�g� ca vim�na� �vas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. P��tip�t� virat� mus�v�d� ca sa��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y� ca atic�r� ca majjap�n� ca 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. Pa�casikkh�pade rat� ariyasacc�na 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ik� cakkhumato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me bhog� 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yamaha� ak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dinn�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. Abhikkant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� dis� sabb� osadh� viya t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9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a�su,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. Uposath�ti ma� a��i�su s�ket�ya� up�s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s�lena sampann� sa�vibh�garat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. Acch�dana� ca bhatta�ca sen�sana� pad�p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i� ujubh�tesu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1. [\q  21/]  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. C�tuddasi� pa�cadasi� y� ca pakkh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mi, p��ih�riyapakkha�ca a��ha�gasusam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. Uposatha� upavasissa� sad� s�lesu sa�v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m� sa�vibh�g� ca vim�na� �vas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. P��tip�t� virat� mus�v�d� ca sa��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y� ca atic�r� ca majjap�n� ca 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. Pa�ca sikkh�pade rat� ariyasacc�na 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ik� cakkhumato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yamaha� ak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. Abhikkha�a� nandana� sutv� chando me udapajjat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citta� pa�idh�ya upapannamhi nan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. N�k�si� santhuvacana� buddhass�diccaband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ne citta� pa�idh�ya s�mhi pacch�nut�pi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. K�va cira� vim�nasmi� idha vacchasuposat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e pucchit�cikkha yadi j�n�si �yun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. Sa��hivassasahass�ni tisso ca vassako�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a �hatv� mah�muni ito cut� gamiss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�na� sahavy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4. M� tva� uposathe bh�yi sambuddhen�pi vy�k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nn� visesayi pah�n� tava dug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�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pajjatha - s�mu, pa. Uppajjati - kattha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. Abhikkant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i dis� sabb� osadh� viya t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8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. Saddh�ti ma� a��i�su r�jagahasmi� up�s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s�lena sampann� sa�vibh�garat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. Acch�dana�ca bhatta�ca sen�sana� pad�p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i� ujubh�tesu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. C�tuddasi� pa�casi� y� ca pakkhassa a��h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h�riyapakkha�ca a��ha�gasusam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2. Uposatha� upavasissa� sad� s�lesu sa�v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m� sa�vibh�g� ca vim�na� �vas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3. P��tip�t� virat� mus�v�d� ca sa��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y� ca atic�r� ca majjap�n� ca 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4. Pa�ca sikkh�pade rat� ariyasacc�na 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ik� cakkhumato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yamaha� ak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2] [\q  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vim�na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dd�vim�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. Abhikkant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i dis� sabb� osadh� viya t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. Sunand�ti ma� a��i�su1 r�jagahasmi� up�s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s�lena sampann� sa�vibh�garat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. Acch�dana�ca bhatta�ca sen�sana� pad�p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i� ujubh�tesu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. C�tuddasi� pa�casi� y� ca pakkhassa a��h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h�riyapakkha�ca a��ha�gasusam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4. Uposatha� upavasissa� sad� s�lesu sa�v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m� sa�vibh�g� ca vim�na� �vas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5. P��tip�t� virat� mus�v�d� ca sa��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y� ca atic�r� ca majjap�n� ca 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. Pa�ca sikkh�pade rat� ariyasacc�na 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ik� cakkhumato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7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yamaha� ak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nd� vim�na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nidd�ti ma� a��a�su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nidd� vim�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. Abhikkant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i dis� sabb� osadh� viya t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0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. Aha� manussesu manussab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m�ya j�tiy� 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sa� viraja� buddha� vippasannaman�vi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ad�saha� bhikkha� pasann� sehi p��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yamaha� ak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3] [\q  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d�yik�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. Abhikkant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i dis� sabb� osadh� viya t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. Aha� manussesu manussab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m�ya j�tiy� 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sa� viraja� buddha� vippasannaman�vi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ad�saha� bhikkha� pasann� sehi p��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yamaha� ak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bhikkh�d�yik�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lat�vaggo dut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s� ceva lakhum� ca atha �c�mad�y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l� bhadditthi ceva1 so�adinn� upos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d� ceva sunand� ca2 deva ca bhikkh�ya d�y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tena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�av�r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dditthik� c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idd�ceva sunidd� 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�ricchattak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4] [\q  2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. Uro te yaso va��o sabb� obh�sate d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iyo naccanti g�yanti devaputt� ala�k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. Modenti pariv�renti tava p�j�ya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va��ni vim�n�ni tavim�ni sudas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. Tuva�si issar� tesa� sabbak�masamiddh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�t� mahant�si devak�ye pamod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e pucchit�cikkha kissa kammassida� 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te bhog� 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. Pucch�mi ta� devi mah�nubh�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loke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�si eva� jalit�nubh�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. Aya� manussesu masussab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m�ya j�tiy� 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s�lakule su�is� aho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esu kadariyesu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. Saddh� s�lena sampann� sa�vibh�garat� 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ya caram�nassa ap�va� te 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. Tad�ha� sassuy�cikkhi� sama�o �gato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ad�saha� p�va� pasann�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. Iti s� sassu paribh�si avin�t�1 tuva� vad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� sampucchitu� icchi sama�assa dad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. Tato me sassu kupit� pah�si musalena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a�gacchi avadhi ma� n�sakkhi� j�vitu� ci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in�t�si tv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. S� aha� k�yassa bhed� vippamutt� tato c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na� t�vati�s�na� uppann� sahavy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6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yamaha� ak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ra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. Obh�sayitv� pa�havi� sade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rocasi candimas�riy� v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y� ca va��ena yasena tej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 ca deve tidase saindake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. Pucch�mi ta� uppalam�ladh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�in� ka�canasannibhat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te uttamavatthadh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tva� suhe devate vandase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5] [\q  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. Ki� tva� pure kammamak�si at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purim�ya j�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suci��a� atha s�lasa��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�papann� sugati� yasassi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e pucchit�cikkha kissa kammassida� 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. Id�ni bhante imameva g�m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ya amh�ka ghara� up�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e ucchussa ad�si kha�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� atul�ya p�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. Sassu ca pacch� anuyu�jate m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annu3 ucchu� vadhuke av�kir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ha��hita� na ca pana kh�dita�5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ssa bhikkhussa saya� 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hindak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�me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aha� me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v�kar�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o pana kh�di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. Tuyha� nacida�1 issariya� atho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ss� sass� paribh�sate m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ha� gahetv� pah�ra� ad�s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cut� k�lakat�mhi de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. Tadeva kamma� kusala� kata�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ca kamma� anubhomi att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hi saddhi� paric�ray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�maha� k�magu�ehi pa�c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. Tadeva kamma� kusala� kata�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�ca kamma� anubhomi at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dagutt� tidasehi rakk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pit� k�magu�ehi pa�c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. Et�disa� pu��aphala� 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ip�k� mama ucchudakk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hi saddhi� paric�ray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�maha� k�magu�ehi pa�c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6. Et�disa� pu�caphala� 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jut�k� mama ucchudakk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dagutt� tidasehi rakk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netto iva nandane 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. Tuva�ca bhante anukampaka� vid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cca vandi� kusala�ca pucch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e ucchussa ad�si� kha�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� atul�ya p�t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ud�yik�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6] [\q  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. Palla�kase��he ma�iso��ac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�bhiki��e sayane u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cchasi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�vac� iddhi vikubbam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. Im� ca te acchar�yo sam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anti g�yanti pamod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ddhipatt�s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uyha nu idha�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. Aha� manussesu manussab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e kule su�is� aho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dhan� bhattuvas�nuvat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si� appamatt� uposat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. Manussabh�t� dahar�sa' p�pik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acitt� patim�bhir�dh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� ca ratto ca man�pac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pure s�lavat� aho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. P��tip�t� virat� acor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uddhak�y� sucibrahmac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jjap� no ca mus� abh�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�padesu parip�rak�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. C�tuddasi� pa�cadasi� y� ca pakkhassa a��h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ih�riyapakkha�ca pasannamanas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gupeta� anudhammac�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a� p�timan� up�va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. Ima�c�riya��ha�gavarehupet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iyitv� kusala� sukhudr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mhi kaly��i vas�nuvat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si� pubbe sugatassa 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. Et�disa� kusala� j�v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 karitv�na visesabh�g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ssa bhed� abhisampar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ddhipatt� sugatimhi 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. Vim�na p�s�davar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it� acchar�sa�ga�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pabh� devaga� ramenti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�yuki� devavim�nam�g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7] [\q  2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�k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. Lat� ca sajj� pavar� ca 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mukh�3 r�javarassa sir�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� ca ra��o vessava�assa d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mat� dhammagu�ehi sob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8. Pa�cettha n�riyo agama�su nah�yi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odika� uppalini� siva� na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attha nah�yitva rametva dev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itva4 g�yitva5 sut� lata� bru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ahar� ap�pik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ma�ca ariya� a��ha�ga varehupeta�,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ccima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imukh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ccit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G�yit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. Pucch�mi ta� uppalam�ladh�r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�in� ka�canasannibhatt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�ratamabakkhi nabheva sob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�yuk� kena kato yaso t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. Ken�si bhadde patino piya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��hakaly��itarassu r�p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akkhi� naccanag�tav�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kkha ne tva� naran�ripucchi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1. Aha� manussesu manussab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rabhoge kule su�is� aho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dh�n� bhattuvas�nuvatt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e appamatt� aho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. Manussabh�t� dahar�sa'p�p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nnacitt� patim�bhir�dh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vara� sassasura� sad�s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r�dhayi� tamhi kato yaso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. S�ha� tena kusalena kamm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bbhi �h�nehi visesamajjha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�ca va��a�ca sukha� bal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���rati� paccanubhomanapp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. Suta� nu ta� bh�sati ya� aya� l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no apucchimha akittay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no kiramh�ka� visi��han�r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� ca t�sa� pavar� ca de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. Pat�su dhamma� pacar�ma sa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bat� yattha bhavanti itth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�su dhamm� pacarittha sa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cch�mase bh�sati ya� aya� l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8] [\q  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. S�ho yath� pabbatas�nu goc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ndhara� pabbatam�vas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yha hanatv� itare catupp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dde mige kh�dati ma�sabho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. Tatheva saddh� idha ariyas�v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�ra� niss�ya� pati� anubb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a� vadhitv� abhibhuyha macc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amhi s� modati dhammac�ri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�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. Sattatanti� sumadhura� r�ma�eyya� av�c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� ra�gamhi avheti sara�a� me hoti kos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. Aha� te sara�a� homi aham�cariyap�j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jayissati sisso sissam�cariya jess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. Abhikkant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� dis� sabb� osadh� viya t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. Pucch�mi ta� devi mah�nubh�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3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4. Vatthuttamad�yik� n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r� hoti naresu n�r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iyar�pad�yik� man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� s� labhate upecca 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. Tass� me passa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 k�mava��in�hama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 sahassass�h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r� passa pu��ana�2 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. Akkha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cchar�sahass�ha� pavar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��assa -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9] [\q  2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. Abhikkann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� dis� sabb� osadh� viya t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. Kena tva� vimalobh�s� atiroc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 te sabbagattehi sabb� obh�sare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ki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0342. Pupphuttamad�yik� n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r� hoti naresu n�r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iyar�pad�yik� man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� s� labhate upecca 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3. Tass� me passa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 k�mava��in�hama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 sahassass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r� passa pu���na� 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. Ten�ha� vimalobh�s� atiroc�mi de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me sabbagattehi sabb� obh�sare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6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ya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. Ten�ha� vimalobh�s� atiroc�mi de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me sabbagattehi sabb� obh�sare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9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yamaha� ak�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. Gandhuttamad�yik� n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r� hoti naresu n�r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iyar�pad�yik� man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� s� labhate upecca 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1. Tass� me passa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 k�mava��in�hama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 sahassass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r� passa pu���na� 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. Ten�ha� vimalobh�s� atiroc�mi de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me sabbagattehi sabb� obh�sare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4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ya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5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. Ten�ha� vimalobh�s� atiroc�mi de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me sabbagattehi sabb� obh�sare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7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yamaha� ak�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8. Phaluttamad�yik� n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r� hoti naresu n�r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iyar�pad�yik� man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� s� labhate upecca 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. Tass� me passa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 k�mava��in�hama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 sahassass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r� passa pu���na� 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 Ten�ha� vimalobh�s� atiroc�mi de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me sabbagattehi sabb� obh�sare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2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ya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. Ten�ha� vimalobh�s� atiroc�mi de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me sabbagattehi sabb� obh�sare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5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yamaha� ak�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. Pupphuttamad�yik� n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r� hoti naresu n�r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iyar�pad�yik� man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� s� labhate upecca �h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7. Tass� me passa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 k�mava��in�hama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 sahassass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r� passa pu���na� 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. Ten�ha� vimalobh�s� atiroc�mi de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me sabbagattehi sabb� obh�sare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ya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. Ten�ha� vimalobh�s� atiroc�mi de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me sabbagattehi sabb� obh�sare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3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yamaha� ak�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4-381. Gandhapa�ca�gulika� ahamad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apassa bhagavato th�pasmi�1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mama passa vim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2-389. Bhikkh� caha� bhikkhun�y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�s�si� panthapa�ip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�ha� dhamma� sutv�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posatha� upavas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me passa vim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-397. Udake �hit� udakamad�s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o cittena vippasan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me passa vim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-405. Sassu�c�'ha� sasura�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ike kodhane ca pharus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s�yik� s�pa��h�si� appamatt� sakena s�lena -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-413. Parakammakar�2 �s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en�tandit� d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odhan� anatim�n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ibh�gin� sakassa bh�gass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�pamh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akammak�r� - s�mu. Parakammak�rin� - sy�. 3. Anatim�nin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-421. Kh�rodana� ahamad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o pi�ya carant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ritv� 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i� uppajja mod�mi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0] [\q  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-609. Ph��ita� ahamad�s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hukha�aka� ahamad�s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bar�saka� ahamad�s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k�rika� ahamad�s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luka� ahamad�s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�phala� ahamad�s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�rusaka� ahamad�s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appat�paka� ahamad�s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kamu��hi� ahamad�s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akamu��hi� ahamad�s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aka� ahamad�s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bamu��hi� ahamad�s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ka�jika� ahamad�s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inimmajjani� ahamad�si� -pe k�yabandhana� ahamad�s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sama��aka� ahamad�s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gapa��a� ahamad�s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h�pana� ahamad�s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ava�a� ahamad�s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hattha� ahamad�s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� ahamad�s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hana� ahamad�s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va� ahamad�s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ka� ahamad�si�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0. Abhikkant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� dis� sabb� osadh� viya t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1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2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3. S� devat� attaman� moggall�nena pucc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4. Sakkhalira� ahamad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o pi�ya caran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aritv� 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ti� upapajja mod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5. Tass� me passa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 k�mava��in�yas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ar� sahassass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r� passa pu���na� vip�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0616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7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1] [\q  3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. Sv�gata� vata me ajja suppabh�ta� suvu��hit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addasa�2 devat�so acchar� k�mava��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9. Im�ha�3 dhamma� sutv�4 k�h�mi kusal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ena samacar�y�ya� sa��amena damena sv�ha� tattha gamiss�mi5 yattha gantv� na soca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ttila vim�n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0. Daddallam�n� va��ena yass� ca yassas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deve t�vati�se va��ena atiroc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1. Dassana� n�bhij�n�mi ida� pa�hamadas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k�y� nu �gamma n�mena bh�sase ma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2. Aha� bhadde subhaddasi� pubbe m�nusake 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bhariy� ca te �si� bhagin� ca ka�i��h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3. S� aha� k�yassa bhed� vippamutt� tatoc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m�narat�na� dev�na� upapann� sahavyat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4. Pah�takatakaly�� te deve yant� p��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tva� kittayissasi subhadde j�ti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5. Katha�6 tva� kena va��ena kena v� anus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diseneva d�nena subbatena yasass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6. Yasa� et�disa� patt� visesa� vipulamajjh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e pucchit�cikkha kissa kammassida� 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hu��hi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das�m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s�si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�s�h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tv�n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ttheva gacch�mi -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th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7. A��heva pi�ap�t�ni ya� d�na� adda� p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i�eyyassa sa�ghassa pasann�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8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9. Akkh�mi te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yamaha� ak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0. Aha� tay� bahutare bhikkh� sa��ate brahmac�ri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esi� annap�nena pasann� sehi p��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� bahutara� datv� h�nak�y�pag� aha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1. Katha� tva� appatara� datv� visesa� vipulamajjh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e pucchit�cikkha yassakammassida� 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2. Manobh�van�yo bhikkhu sandi��ho me pure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 bhattena nimantesi� revata� attan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3. So me atthapurekkh�ro anukamp�ya rev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e deh�ti ma� avoca3 tass�ha� vacana� ka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. S� dakkhi� sa�ghagat� appameyye 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ggalesu tay� dinna� na ta� tava pabhap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5. Id�nev�ha� j�n�mi sa�ghe dinna� mahap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 gantv� manussatta� vada��� v�tamacc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e d�n�ni dass�mi4 appamatt� punappu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2] [\q  3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6. K� es� devat� bhadde tay� mantayate sa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deve t�vati�se va��ena atiro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7. Manussabh�t� devinda pubbe m�nusake 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abhariy� ca me �si bhagin� ca kani��h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e d�n�ni datv�na katapu��� viro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rahmac�ray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c�riye,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hu� - kattha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�vov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�na� dass�miha�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8. Dhammena pubbe bhagin� tay� bhadde vir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sa�ghasmi� appameyye pati��h�pesi dakkhi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9. Pucchito hi may� buddho gijjhak�amhi pabb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sa�vibh�gassa yattha dinna�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. Yajam�n�na� manuss�na� pu��apekkh�na 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a� opadhika� pu��a� yattha dinna�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1. Ta� me buddho viy�k�si catt�ro ca phale 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�ka� sa�vibh�gassa yattha dinna�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2. Catt�ro ca pa�ipann� catt�ro ca phale 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sa�ghe ujubh�to pa��as�lasam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3. Yajam�n�na� manuss�na� pu��apekkh�na 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a� opadhika� pu��a� sa�ghe dinna�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4. Eso hi sa�gho vipulo mahag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ppameyyo uddh�va s�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hi se��h� narav�r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a�kar� dhammamud�rayanti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5. Tesa� sudinna� suhuta� suyi��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sa�ghamuddissa dadanti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dakkhi� sa�ghagat� pat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pphal� lokavid�hi va�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6. Et�disa� ya��amanussarant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vedaj�t� vicarant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yya maccheramala� sam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ndit� saggamupent� 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dalla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7. Phalikarajatahemaj�lacch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havicitratalamaddasa� sur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yamha� sunimmita� tora��pap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cakupaki��amida� subha�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3] [\q  3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. Bh�ti ca dasasis� nabheva su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de tamonudo sahassara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 tapatimida� tava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amiva dh�masikho nise nabhag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akatha� ud�rayant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��amanussarant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9. Musat�va nayana� saterat�va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e �hapitamida� man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murajasammat�laghu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a� indapura� tath� tave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. Paduma kumuduppala kuval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dhika2 bandhukanojak� ca 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kusumuta pupphit� as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idha dumagga sugandha sevitami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1. Sa�ala labuja bhujaka3 sa��at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kasuphullita lat�valambin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ij�la sadis� yasas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m� pokkhara� upa��hit�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2. Udakaruh� ca yetthi pupphaj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aj� ye ca santi rukkhaj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usak�m�nusak� ca dib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tuyha� nivesanamhi j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3. Kissa sa�yamadamassaya�5 vip�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kammaphalenidh�pap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ca te adhigatamid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nupada� avac�su'rapakhumeti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4. Yath� ca me adhigatamid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�camay�racakora sa�ghaca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pilavaha�sar�jac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jak�ra�ava kokil�bhinad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5. N�n� sant�naka puppharukkhavivi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ali jambu asoka rukkhav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ca me adhigatamid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e pavadiss�mi7 su�ohi bhan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6. Magadhavarapuratthim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akag�mo n�ma atthi bh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ahosi� pure su�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asavat�8 tattha j�ni�su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erit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dhik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thik� bha�ik� nojak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jaka - si,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�yut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imadamassay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vac�sirapameh�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aveday�m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evasat� iti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7. S�ha� apacitatthadhammakus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manussap�jita� ma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tissa� nibbuta� appam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�taman� kusumehi abbhokiri�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4] [\q  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. Paramagatigata�ca p�j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madehadhara� isi� u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ya m�nusaka� samusas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asagat� idham�vas�mi 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avat�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9. P�tavatthe p�tadhaje p�t�la�k�rabh�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antar�hi vagguhi api�andh�va so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. K� kambukey�radhare2 ka�can�ve�abh�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maj�laka pacchanne3 n�n�ratanam�l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1. Sova��amah� lohita�kamay� ca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�may� vephariyamay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�ragall� saha lohita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vatakkh�hi5 ma�hi citt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2. Koci koci ettha may�rasu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sassara��o karav�kasu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aro s�yati vaggu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�gika� turiyamivappav�d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3. Ratho ca te suho vaggu n�n�ratanacittito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va��bhi dh�t�hi sucibhatto ca so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4. Tasmi� rathe ka�canabimbav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tva� �hit�7 bh�sasima� pad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e pucchit�cikkha kissa kammassida� 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bh�kiri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�kambuk�y�radhar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ambuk�y�radhare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Hemaj�lakasa�chann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ohitaggamay�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�rekakkh�h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�va�akkh�hi - 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� n� ratana cittag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attha��hit� -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5. Sova��aj�la� ma�iso��acittit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�cita� hemaj�lena chann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ute gotame appamey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� aham�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6. T�ha� kamma� karitv�na kusala� buddhava��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tasok� sukhit� sampamod�man�ma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lik�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7. K� n�ma tva� vis�lakkhi ramme cittalat�v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anupariy�si n�r�ga�apurakkhat�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. Yad� dev� t�vati�s� pavisanti ima� v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ogg� sarath� sabbe citr� hont� idh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5] [\q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9. Tuyha�ca idha patt�ya uyy�ne vicaran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e na dissati citta� kenar�pa� tave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e pucchit�cikkha kissa kammassida� 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0. Yena kammena devinda r�pa� mayha� gat� ca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 ca anubh�vo ca ta� su�ohi pur�nd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1. Aha� r�jagahe ramme sunand�n�mup�s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 s�lena sampann� sa�vibh�garat�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2. Acch�dana�ca bhatta�ca sen�sana� pad�p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i� ujubh�tesu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3. C�tuddasi� pa�cadasi� y�ca pakkhassa a��h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h�riya pakkha�ca a��ha�gasusam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. Uposatha� upavasissa� sad� s�lesu sa�v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am� sa�vibh�g� ca vim�na� �vas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5. P��tip�t� virat� mus�v�d� ca sa��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y� ca atic�r� ca majjap�n� ca 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6. Pa�casikkh�pade rat� ariyasacc�na kovi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ik� cakkhumato gotamassa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7. Tass� me ��tikul� d�s�4 sad� m�l�bhih�r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 bhagavato th�pe sabbamev�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�iso��acitta� - s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emaj�lakasa�jann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urakkhit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�tikula� �s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8. Uposathe caha� gantv� m�l�gandhavilep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pasmi� abhiropesi� pasann�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9. Tena kammena devinda r�pa� mayha� gat� ca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dhi ca anubh�vo ca ya� m�la� abhiro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. Ya�ca s�lavat� �si� na ta� t�va vipacc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� ca pana me devinda sakad�g�min� s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�lakkh�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1. P�ricchattake kovire rama�ye mano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� m�la� gantham�n� g�yant� sampamod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2. Tass� te naccam�n�ya a�gama�gehi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� sadd� niccharanti sava�y� manor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3. Tass� te naccam�n�ya a�gama�gehi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� gandh� pav�yanti sucigandh� manor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4. Vivattam�n� k�yena y� ve�su pi�and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s�yati nigghoso turiye pa�ca�gike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5. Va�a�sak� v�tadh�t� v�tena sampakam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s�yati nigghoso turiye pa�ca�gike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6. Y�pi te sirasmi� m�l� sucigandh� manor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gandho dis� sabb� rukkho ma�jussako1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6] [\q  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7. Gh�yase ta� suci� gandha� r�pa� passasi a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e pucchiticikkha kissa kammassida� 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8. Pabhassara� accimanta� va��agandhena sa��uta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kapuppham�l�ha� buddhassa upan�m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9. T�ha� kamma� karitv�na kusala� buddhava��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tasok� sukhit� sampamod�man�m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cchattaka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cchattak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ra�3 ucchupalla�ka�4 lat� ca guttile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alla sesavat� mall�5 vis�lakkhi p�ricchat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tena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�jusak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�yu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r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cchupalla�k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esmallik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7] [\q  3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0. Ma�je��hake1 vim�nasmi� so��a v�luka santh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�gikena turiyena ramasi suppav�d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1. Tasm� vim�n� oruyha nimmit� ratan�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g�hasi s�lavana� pupphita� sabbak�li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2. Yassa yasseva s�lassa m�le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 mu�cati pupph�ni onamitv� dumutt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3. V�terita� s�lavana� �dh�ta� dijas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gandho dis� sabb� rukkho ma�aj�sako y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4. Gh�yase ta� suci� gandha� r�pa� passasi a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e pucchit�cikkha kissa kammassida� phal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5. Aha� manussesu manussabh�t� d�s� ayirakule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 nisinna� disv�na s�lapupphehi okir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6. Va�a�saka� ca sukata� s�lapupphamay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assa upan�mesi pasann�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7. T�ha� kamma� karitv�na kusala� buddhava��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etasok� sukhit� sampamod�man�m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je��haka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8. Sabhassara varava��ani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ttavattha niv�sane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ddhike candanarucirag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 tva� subhe devate vandase m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9. Palla�ko ca te mahagg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ratanacittito ruc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tha tva� nisinn� viroc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r�j�riva3 nandane v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. Ki� tva� pure sucaritam�cari bha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a kammassa vip�ka� anubhosi devalok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e pucchit�cikkha kissakammassida� phal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�ji��hak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rattavatthavasan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evar�j�va -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1. Pi�ya te caran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a� ph��ita�ca adda� bh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kammassida� vip�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homi devalok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8] [\q  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. Hoti ca me anut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addha�1 dukkata�ca me bh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 dhamma� n�sso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esita� dhammar�j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3. Ta� ta� vad�mi bhad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me anukamp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i dhammesu ta� sam�dapeth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esita� dhammar�je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4. Yesa� atthi saddh� buddhe dhamme ca sa�gharatane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3 te ma� ativirocanti �yun� yass� sir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5. Pat�pena va��ena uttar�t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 mahiddhikatar� may� dev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hassara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6. Ala�kat� ma�ika�can�c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j�la citta�4 ma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ruyha gajavara� sukap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�gam� veh�saya�5 anta�ikk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7. N�gassa dantesu duvesu nim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odik� paduminiyo suphu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esu ca turiyaga� pabhijj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 ca naccanti manohar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8. Deviddhipatt�s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te sabbadis� pabh�s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ar�dh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m�dapetth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� itipada� marammacha��ha�g�tipi�ake na d�ss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ova��aj�laci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eh�yasa�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9. B�r��asiya� upasa�k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ha� vatthayuga� ad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ni vanditva cham� nis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� caha� a�jalika� ak�s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0. Buddho ca me ka�canasannibhatt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say� samudayadukkhanicc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�khata� dukkhanirodhasas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� adesesi1 yato vij�n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1. App�yuk� k�lakat� tato c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pann� tidasaga�a� yassa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ss�ha�2 a��atar� paj�p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uttar� n�ma dis�su vissu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9] [\q  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2. Abhikkant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ent� dis� sabb� osadh� viya t�r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te bhog� 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4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te sabbadis� pabh�sa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5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� pu��h� viy�k�si yassa kammassida� phala'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6. Aha� ca b�r��asiya� buddhass�diccaband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� sukkhakumm�sa� pasann� sehi3 p��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7. Sukkh�ya alo�ik�ya ca passa phala� kum�m�sapi�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ma� sukhita� disv� ko pu��a� na kariss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esas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kkassah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kehi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9. Akkh�mi te bhikkhu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yamaha� ak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m� vim�na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0720. Abhikkann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enti dis� sabb� osadh� viya t�r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1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te bhog� 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2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te sabbadis� pabh�sa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3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� pu��h� viy�k�si yassa kammassi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4. Aha� andhakavindasmi� buddhassadiccaband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� kolasamp�ka� ka�jika�2 teladh�p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5. Pipphaly� lasunena ca missa� l�ma�jak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� ujubh�tasmi�3 vippasannena ceta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6. Y� mahesitta� k�reyya cakkavattissa r�j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� sabba�gakaly�� bhattuc�nomadas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sa ka�jikad�nassa kala� n�gghati so�as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7. Sata� nikkh� sata� ass� sata� assatar� r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 ka���sahass�ni �muttama�iku�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sa ka�jikad�nassa kala� n�gghanti so�as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loma vim�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a�jiya� - 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jubh�tesu - kattha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8. Sata� hemavat� n�g� �s� dant� ur��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kacch� m�ta�g� hemakappana v�sas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ssa ka�jikad�nassa kala� n�gghanti so�as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9. Catunnampi2 d�p�na� issara� yodha k�r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ssa ka�jikad�nassa kala� n�gghati so�asi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0] [\q  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jikad�yik�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0. Abhikkant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ent�3 dis� sabb� osadh� viya t�r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1. Tass� te naccam�n�ya a�gama�gehi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 sadd� niccharanti sava�y� manora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2. Tassa te naccam�n�ya a�gama�gehi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 gandh� pav�yanti sucigandh� manora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3. Vivattam�n� k�yena y� ve�su pi�and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�yati nigghoso turiye pa�ca�gike y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4. Va�a�sak� v�tadh�t� v�tena sampakam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�yati nigghoso turiye pa�ca�gike y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5. Y�pi te sirasmi� m�l� sucigandh� manor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i gandho dis� sabb� rukkho ma�jusako y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6. Gh�yase ta� suci� gandha� r�pa� passasi a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te pucchit�cikkha kissa kammassida� phala'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7. S�vatthiya� mayha� sakh� bha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k�resi mah�vi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ppasann� ahamanumo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ag�ra�ca piya�ca me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8. T�yeva me suddhanumod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a� vim�na� abbhuta� dassan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so�asa yoj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�saya� gacchati iddhiy� m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9. K</w:t>
      </w:r>
      <w:r>
        <w:rPr/>
        <w:t>譌</w:t>
      </w:r>
      <w:r>
        <w:rPr/>
        <w:t xml:space="preserve">g�r� nives� me vibhatt� bh�gaso m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allam�n� �bhanti samant� satayoj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makappa niv�sas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tunnampi ca -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0. Pokkhara��o ca me ettha puthulomanise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odik� vippasann� so��av�lukasanth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. N�n�padumasa�chann� pu�ar�kasamot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abh� sampav�yant� manu��� m�phater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2. Jambuyo panas� t�l� n��ikeravan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nivesane j�t� n�n� rukkh� aropi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3. N�n� turiyasa�ghu��ha� acchar�ga�agho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'pi ma� supine passe so'pi citto siy� n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4. Et�disa� abbhuta� dassan�ya�1 vim�na� sabbato pab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 kammehi nibbatta� ala� pu���ni k�tav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1] [\q  4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. T�yeva te suddhanumod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a� vim�na� abbhuta� dass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ceva s� d�namad�si n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 gati� br�hi kuhi� upapann� s� 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6. Y� s� ahu mayha� sakh� bha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k�resi mah�vih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tadhamm� s� ad�si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nn�2 nimm��arat�su deve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7. Paj�pat� tassa sunimmi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tiyo kammavip�ko t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eta� pucchasi kuhi� upapann� s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e viy�k�si� ana��ath� a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8. Tenahi a��epi3 sam�dap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d�n�ni dad�tha v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ca su�tha pasannam�n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ullabho laddho manussal�b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9. Ya� magga� magg�dhipantyadesay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assaro ka�cana sannibhatt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ssa d�n�ni dad�tha v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pphal� yattha bhavanti dakkh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bh�ta dassaney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ppann�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naha��ep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agg�dhipat� adesay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0. Ye puggal� a��ha sata� pas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 et�ni yug�ni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kkhi�eyy� sugatassa 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u dinn�ni mahapphal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1. Cattaro ca pa�ipann� catt�ro ca phale 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 sa�gho ujubh�to pa���s�lasam�h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2. Yajam�n�na� manuss�na� pu��apekkh�na p��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ta� opadhika� pu��a� sa�ghe dinna� mahap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3. Eso hi sa�gho vipulo mahag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ppameyyo uddh�va s�g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hi se��h� narav�ras�v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a�kar� dhammamud�ray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4. Tesa� sudinna� suhuta� suyi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sa�ghamuddissa dadanti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dakkh�� sa�ghagat� pat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apphal� lokavid�na va��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5. Et�disa� ya��amanussar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vedaj�t� vicarant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eyya maccheramala� sam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ndit� saggamupenti �h�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2] [\q  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�av�r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6. Abhikkann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enti dis� sabb� osadh� viya t�r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7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te bhog� 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8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te sabbadis� pabh�sa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9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� pu��h� viy�k�si yassa kammassi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0. Ind�var�na� hatthaka� ahamad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o pi�ya caran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k�na� unna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vare pa��akate 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1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2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yamaha� ak�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me sabbadis� pabh�sat�ti. (Ind�varad�yik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3. Abhikkann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enti dis� sabb� osadh� viya t�r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3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te bhog� 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4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te sabbadis� pabh�sa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6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� pu��h� viy�k�si yassa kammassi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7. N�luppalahatthaka� ahamad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o pi�ya caran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k�na� unna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vare pa��akate 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9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yamaha� ak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me sabbadis� pabh�sat�'ti. (N�lluppalad�yik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0. Abhikkann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enti dis� sabb� osadh� viya t�r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1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te bhog� 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2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te sabbadis� pabh�sa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3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� pu��h� viy�k�si yassa kammassi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4. Od�tam�laka� haritap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kasmi� sare j�ta� ahamad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o pi�ya caran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k�na� unna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vare pa��akate 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5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6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3] [\q  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�tam�lad�yik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7. Abhikkann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enti dis� sabb� osadh� viya t�r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8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te bhog� 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9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te sabbadis� pabh�sa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0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� pu��h� viy�k�si yassa kammassida� phala'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1. Aha� suman� sumanassa sumanamaku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va��ni ahamad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o pi�ya caran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k�na� unnat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aravare pa��akate 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2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me bhog� 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3. Akkh�mi te bhika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yamaha� ak�si� 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me sabbadis� pabh�sat�'ti (suvanamaku�ad�yik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itthi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4. Dibba�te ambavana� ramma� p�s�dettha mahall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 turiyasa�ghu��ho acchar�ga�a ghos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5. Pad�po cettha jalati nicca� sova��amayo m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saphalehi rukkhehi samant�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. Kena te t�diso va��o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te bhog� 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7. Pucch�mi ta� devi mah�nubh�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kimak�si pu�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�si eva� jalit�nubh�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te sabbadis� pabh�sa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� pu��h� viy�k�si yassa kammassida� phala'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9. Aha� manussesu manussabh�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m�ya j�tiy� manussaloke vih�ra� sa�ghassa k�resi� ambehi pariv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0. Pariyosite vih�re k�rente ni��h�te ma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e acch�dayitv�na1 katv� dussamaye pha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2. Tena me ambavana� ramma� p�s�dettha mahall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turiya sa�ghu��ho acchar�ga�a ghos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mbehi chadayitv�n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3. Pad�po cettha jalati nicca� sova��amayo may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saphalehi rukkhehi samant� pariv�r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4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me bhog� 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5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yamaha� ak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me sabbadis� pabh�sa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4] [\q  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6. P�tavatthe p�tadhaje p�t�la�k�rabh�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acandanalitta�ge p�tauppalam�lini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7. P�tap�s�dasayane p�t�sane p�tabh�j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achatte p�tarathe p�tasse p�tav�j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8. Ki� kammamakar� bhadde pubbe m�nusake bh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e pucchit�cikkhi kissa kammassida� phal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9. Kos�tak� n�ma latatthi bhante kittit� anabhijjhit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catt�ri pupph�ni th�pa� abhihari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. Satthu sar�ramuddissa vippasannen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sa magga� avekkhissa� tadaggamanas�3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. Tato ma� avadh� g�v� th�pa� appattam�n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c�ha� abhisa�ceyya� bh�yo n�na it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. Tena kammena devinda maghav� devaku�ja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h�ya m�nusa� deha� tava sahavyatam�gat�, ti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. Ida� sutv� tidas�dhipati maghav� devaku�j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vati�se pas�dento m�tali� etadabrav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tuppalamadh�rin�,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uppalam�lin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itthik� anabhivacchi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aggamanas� - ma cha 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�gamanas�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habyam�gat�n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4. Passa m�tali acchera� citta� kammaphala� i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kampi kata� deyya� pu��a� hoti mahapphal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5. Natthi citte pasannamhi appik�1n�ma dakk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e v� sambuddhe athav� tassa s�v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6. Ehi m�tali amhepi bhiyyo bhiyyo mahem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assa dh�tuyo sukho pu���namucc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7. Ti��hante nibbute c�pi same citte sama� 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pa�idhihet�hi satt� gacchanti sugg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. Bahunna�2 vata atth�ya uppajjanti tath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�ra� karitv�na sagga� gacchanti d�yak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a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9. Obh�sayitv� pa�havi� sadev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ocasi candimasuriy� viy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iy� ca va��ena yasena tej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 va deve tidase vandase m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1. Ki� tva� pure kammamak�si att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purim�ya j�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� suci��a� atha s�lasa��a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�papann� sugati� yasassi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e pucchit�cikkha kissa kammasida� phala'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5] [\q  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. Id�ni bhante imameva g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ya amh�ka ghara� up�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e ucchussa ad�si� kha�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� atul�ya p�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ak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ah�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3. Sassu ca pacch� anuyu�jate m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a� nu ucchu vadhake av�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ha��hita� no pana kh�dita�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ssa bhikkhussa saya� 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4. Tuyha�navida� issariya� atho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ss�1 sassu parih�sate m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��hu� gabhetv� pah�ra� ad�s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vut� k�lakat�mbhi de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5. Tadeva kamma� kusala� kata�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ca kamma� anubhomi att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hi saddhi� paric�ray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�maha� k�magu�ehi pa�c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6. Tadeva kamma� kusala� kata�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ca kamma� anubhomi att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nda gutt� tidasehi rakkh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pit� k�magu�ehi pa�ca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7. Et�disa� pu��aphala� 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p�k� mama ucchudakkhi� devehi saddhi� paric�ray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�maha� k�magu�ehi pa�cahi. 818. Et�disa� pu��aphala� anappak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jut�k� mama ucchudakkhi� devindagutt� tidasehi rakk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ssanettoriva2 nandane v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9. Tuva�ca bhante anukampaka� vid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cca vandi� kusala�ca pucchi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te ucchussa ad�si� kha�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� atul�ya p�t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u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0. Abhikkant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� dis� sabb� osadh� viya t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1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6] [\q  4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issa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hassanettoviya - katth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2. Pucch�mi ta� devi mah�nubh�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3. S� devat� attaman� moggall�nena pucc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�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4. Aha� manussesu manussabh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sama�e s�lav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ni vanditva mana� p�s�d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�maha� a�jalika� ak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5. Tena me ta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6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yamaha� ak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na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7. Abhikkant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e p�de ca1 viggayha naccasi suppav�d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8. Tass� te naccam�n�ya a�gama�gehi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� sadd� niccharant� savan�y� manor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9. Tass� te naccam�n�ya a�gama�gehi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� gandh� pav�yant� pucigandh� manor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0. Vivattam�n� k�yena y� ve�su pi�and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s�yati nigghoso turiye pa�ca�gike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1. Va�a�sak� v�tadh�t� v�tena sampakam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� s�yati nigghoso turiye pa�ca�giko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2. Y�pi te sirasmi� m�l� sucigandh� manor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i gandho dis� sabb� rukkho ma�jusako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3. Gh�yase ta� sucigandha� r�pa� passasi am�nu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e pucchik�cikkha kissa kammassida� 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atthap�de 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4. D�s� aha� pure �si� gay�ya� br�hma�ass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pu��� alakkhik� rajjum�l�ti ma� vidu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5. Akkos�na� vadh�na� ca tajjan�ya ca ukkat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a� gahetv� nikkhamma gacchi�3 udakah�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6. Vipathe ku�a� nikkhipitv� vanasa�a� up�g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m�ha� mariss�mi ko attho4 j�vitena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7. Da�ha� p�sa� karitv�na �sumhitv�na5 p�d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dis� vilokesi� ko nu kho vanamass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8. Tatthaddas�si� sambuddha� sabbalokahita� mun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a� rukkham�lasmi� jh�yattamakuko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9. Tass� me ahu sa�vego abbhuto lomaha�s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u kho vanamassito manusso ud�hu dev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7] [\q  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0. P�s�dika� pas�dan�ya� van� nibb�nam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mano me pas�di n�ya� y�disa k�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1. Guttindriyo jh�narato abbhiggata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o sabbassa dassan�ya puppha� odumbar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2. Bhayabheravo dur�sado s�hova guhamass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llabh�ya� dassan�ya puppha� odumbara�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3. So ma� mud�hi v�c�hi �lapitv� tath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um�leti ma� avoca7 sara�a� gaccha tath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4. T�ha� gira� su�itv�na nela� atthavati� suc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ha� mudu� ca maggu� ca sabbasok� pan�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5. Kallacitta� ca ma� �atv� pasanna� suddham�n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o sabbassa lokassa anus�si tath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6. Ida� dukkhanti ma� avoca aya� dukkhassa samb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nirodho8 maggo ca a�jaso amatoga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7. Anukampakassa kusalassa ov�damhi aha� 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g� amata� santi� nibb�na9 adamacc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� vid� -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gga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gacchi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gacchi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�vatthop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lambitv�na - machasa�. 6. Buddho a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a� vo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Dukkhanirodh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nirodho ca,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ibb�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8. S�ha� ava��hit� pem� dassane avikamp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aj�t�ya saddh�ya dh�t� buddhassa or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9. S�ha� ram�mi k�mi mod�mi akukobh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� m�la� dh�ray�mi piv�mi madhumadd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0. Sa��h�� turiyasahass�ni1 pa�ibodha� karont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ambo gaggaro h�mo s�dhuv�d� ca sa�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1. Pokkharo ca suphasso ca v�� mokkh� ca n�r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� ceva sunand� ca so�adinn� suvim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2. A�ambus� missakes� ca pu�ar�k�tic�ru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�iphass� suphass� ca subhadd�3 muduv�d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3. Et� ca ca��� ca seyyas� acchar�na� pabod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ma� k�lenup�gantv� abhibh�santi de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4. Handa nacc�ma g�y�ma handa ta� ramay�m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yida� akatapu���na� katapu���namev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ka� nandana� ramma� tidas�na� mah�va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5. Sukha� akatapu���na� idha natthi paratth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 ca katapu���na� idha ceva paratth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6. Tesa� sahavyak�m�na� kattabba� kusala� b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pu��� hi modanti sagge bhogasama�g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7. Bahunna� vata atth�ya uppajjanti tath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khi�eyy� manuss�na� pu��akkhett�nam�k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k�ra� karitv�na sagge modanti d�yak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um�l�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je��haka 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je��h� pabhassar� n�g� alom� ka�jikad�y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�racaturitthamb� p�tucchu vandanarajjum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tena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vim�na� sam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�hituriyasahass�n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�ar�k�tid�ru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as�dd� -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eyy�se -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9] [\q  4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8. Ko me vandati p�d�ni iddhiy� yasas� j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ntena va��ena sabb� obh�saya� di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9. Ma�ukoha� pure �si� udake v�rigoc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dhamma� su�antassa avadh� vacchap�l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0. Muhutta� cittapp�s�dassa iddhi� passa yasa�ca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�va� ca me passa va��a� passa juti�ca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1. Ye ca te d�ghamaddh�na dhamma� assosu� got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� te acala��h�na� yattha gantv� na soca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ukadevaputt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2. Cirappav�si� purisa� durato sotthim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imitt� suhajj� ca abhinandanti 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3. Tatheva katapu��ampi asm� lok� para� 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�ni patiga�hanti piya� ��ti� va1 �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4. U��hehi revate sup�padh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ruta� dv�ra�2 ad�nas�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�ma ta� yattha thunanti dug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jjat�3 nerayik� duk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5. Ivecca4 vatv�na yamassa d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ve yakkh� lohitakkh� brah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kab�h�su gahetv�na rev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�mayu� devaga�assa santik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6. �diccava��a� rucira� pabha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amha� subha� ka�canaj�lachan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etam��iki��ajan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yassa ra�s�riva jot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7. N�r�ga� candanas�ralitta�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to vim�na� upasobhay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sati suriyasam�nav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modati saggappatto vim�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t�v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�ruka dv�r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ruka dv�r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appit� -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ccheva�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andanas�r�nulitt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8. B�r��asiya� nandiyo n�m�si up�sako amacchar� d�napat� vada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tam�ki��ajan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iyassa ra�s�riva jota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9. N�r�ga� candanas�ral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ato vim�na� upasobhay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issati suriyasam�nava�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odati saggappatto vim�n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0. Nandiyass�ha� bh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�rini sabbakulassa iss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uvim�ne ramiss�mi d�n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tthaye niraya� dassan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1. Eso te nirayo sup�padh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� tay� akata� j�valoke na hi macchar� rosako p�pa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�pag�na� labhati sahavyat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2. Kinnu g�tha�ca mutta�ca asuci1 pati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ndha� kimida� m��ha� kimeta� upav�y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3. Esa sa�savako n�ma gambh�ro satapor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assasahass�ni tuva� paccasi reva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4. Kinnu k�yena v�c�ya manas� dukkata� k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 sa�savako laddho gambh�ro satapori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5. Sama�e br�hma�ec�pi a��ov�pi va�ibb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ena va�acesi ta� p�pa� pakata� t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6. Tena sa�savako laddho gambh�ro satapor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vassasahass�ni tuva� paccasi rev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7. Hatthepi chindanti athopi 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epi chindanti athopi n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pi k�ko�aga� samec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mma kh�danti viphandam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8. S�dhu kho ma� pa�inetha k�h�mi kusal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ena samacariy�ya sa��amena damen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atv� sukhit� honti na ca pacch�nutappa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uci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9. Pure tuva� pamajjitv� id�ni paridev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 kat�na� kamm�na� vip�ka� anubhoss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0. Ko devalokato manussalo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v�na pu��ho me eva� vad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ittada�esu dad�tha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�dana� sayana1mathanna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macchar� rosako p�pa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upag�na� labhati sahavy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1] [\q  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1. S�ha� n�na ito gantv� yoni� laddh�na m�nu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��u s�lasampann� k�h�mi kusal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ena samacariy�ya sa��amena dam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2. �r�m�ni ca ropissa� dugge sa�kaman�t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a�ca udap�na�ca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3. C�tuddasi� pa�cadasi� y� ca pakkhassa a��h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bh�riyapakkha�ca a��ha�gasusam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4. Uposatha� upavasissa� sad� s�lesu sa�v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d�ne pamajj�ssa� s�ma� di��hamida� m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5. Icceva� vippalapanti� phandam�na� tato 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i�su niraye ghore uddhap�da� ava�si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6. Aha� pure maccharin� aho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h�sik� sama�abr�hma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thena ca s�mika� va�c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�maha� niraye ghorar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at�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7. Yo vadata� pavaro manuj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yamun� bhagav� kataki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gato balaviriyasama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ugata� sara�atthamup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8. R�gavir�gamanejamas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masa�khatamappa�ik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huramima� pagu�a� suvibha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mima� sara�atthamupe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yy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9. Yattha ca dinnamahapphalam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su suc�su purisayug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 ca puggala dhammadas�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mima� sara�atthamup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0. Na tath� napati nabhasmi�1 suriy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o ca na bh�sati na phu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atulamida� mahappabh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nu tva� mahi� up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1. Chindati ca2 ra�si pabha�kar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ika�3 v�sati yojan�ni �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mpi ca yath� diva� kar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uddha� vimala� subha�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2] [\q  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92. Bahu paduma vicitta pu�ar�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i��a� kusumehi neka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javirajahemaj�lacch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e napati yath�pi su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3. Rattambarap�tav�sas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rupiya�gucandanussad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canatanusannibhattac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p�ra� gagana�va t�rak�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4. Naran�riyo bahuketthanekav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umavibh�sit� bhara�ettha sum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lapamu�cik� pavanti surab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an�yavitat� suva��anacchadan�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5. Kissa samadamassa5 aya� vip�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kammaphalenidh�pa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ca te adhigatamid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nupada� avac�si i�gha pu��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6. Yamidhapathe6 samecca m��av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nus�si anukamp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 ratanavarassa dhamma� su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iss�m�ti ca bravittha ch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bh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indati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�dhika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va��achann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�yamass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ayamidhapath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K-6-0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7. Jinavarapavara�1 upehi2 s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c�pi tatheva bhikkhusa�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 pa�hama� avoc�ha�3 bh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 te vacana� tathevak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8. M� ca p��avadha� vividha� carassu asu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p��esu asa��ata� ava��ayi�su sap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 padhama� avoc�ha� bh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 te vacana� tathevak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9. M� ca parajanassa rakkhitampi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tabbamama��idittha4 adi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 pa�hama� avoc�ha� bh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 te vacana� tathevak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. M� ca parajanassa rakkhit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bhariy� agam� anariyam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 pa�hama� avoc�ha� bh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 te vacana� tathevak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3] [\q  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. M� ca vitatha� a��ath� ab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i mus�v�da� ava��ayi�su sap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 pa�hama� avoc�ha� bh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 te vacana� tathevak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2. Yena ca puriyassa apeti s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ajja� parivajjayassu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 pa�hama� avoc�ha� bha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h� te vacana� tathevak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3. S�ha� idha pa�casikkh� k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jjitv� tath�gatassa dh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pathamagam�si� cora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ma� tattha vadhi�su bhoga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4. Ettakami�da� anussar�mi kusa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para� na me vijjati 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ucaritena kammun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o5 tidivesu k�ma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5. Passa kha�amuhutta� sa��am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dhammapa�ipattiy� vip�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amiva yasas� samekkh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k� ma� pihayanti h�nak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ita pavar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emi - bah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d�tabbamama��ik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Uppanno - bah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6. Passa katipay�ya de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ati� camhi gato sukha�ca 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a te satata� su�anti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e te amata� phusanti khe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7. Appampi1 kata� kim�ca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ula� hoti kath�gatassa dh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 katapu��at�ya ch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eti pa�havi� yath�pi sur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8. Kimida� kusala� kim�car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ekehi samecca mantayan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maya� punareva laddham�nus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nn� vibharemu s�lava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. Bahuk�ro manukampako ca s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me sati agam� div�div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�ha� upagatomhi saccan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kampassu punapi su�oma2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0. Ye vidha3 pajahanti k�mar�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r�g�nusaya� pah�ya mo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 te puna upenti4 gabbhas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�nagat� hi s�tibh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4] [\q  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am��avak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1. Uccamida� ma�ith��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nato dv�dasa yoj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� sattasat� u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�uriyatthamh� rucakatthat�5 su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2. Tatthacchasi pivasi kh�das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 ca v�� pavadanti vag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� ras� k�magu�ettha pa�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iyo ca naccanti suva��ach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3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pakampi -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�omu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edha - su.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namupen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ciratthat� - sy�, rucikatthat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4. Pucch�mi ta� deva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5. So devaputto attamano moggall�nena 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o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. Sati� samupp�dakaro1 dv�re kakka�ako 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��hito j�t�r�passa sobhati dasap�d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7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8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ka�akarasad�yak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9. Uccamida� ma�ith��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nato dv�dasa yoj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� sattasat� u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�uriyatthambh� rucakatthat� su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0. Tatthacchasi pivasi kh�das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 ca v�� pavadanti vag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� ras� k�magu�ettha pa�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iyo ca naccanti suva��achan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1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2. Pucch�mi ta� deva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3. So devaputt� attamano moggall�nena 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o viy�k�si yassa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i samupp�dakar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4. Dibba� mama� vassasahassam�yu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�bhig�ta� manas� pavant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� �hassati pu��ak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ehi k�mehi sama�gibh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5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6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e�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rap�lak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7. Uccamida� ma�ith��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nato dv�dasa yoj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� sattasat� u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�uriyatthambh� rucakatthat� su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8. Tatthacchasi pivasi kh�das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 ca v�� pavadanti vag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� ras� k�magu�ettha pa�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iyo ca naccanti suva��ac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9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0. Pucch�mi ta� deva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�si eva� jalit�nubh�vo 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1. So devaputto attamano moggall�nena pucchito, pa�ha� pu��ho viy�k�si yassakammassi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2. Kari�y�ni pu���ni pa�itena vij�n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ggatesu buddhesi yattha dinna�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3. Atth�ya vata me buddho ara��� g�mam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citta� pas�detv� t�vatis�pago aha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4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5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5] [\q  5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a�y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6. Uccamida� ma�ith��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nato dv�dasa yoj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� sattasat� u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�uriyatthamh� rucakatthat� su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7. Tatthacchasi pivasi kh�das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 ca v�� pavadanti vag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� ras� k�magu�ettha pa�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iyo ca naccanti suva��ac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8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9. Pucch�mi ta� deva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�si eva� jalit�nubh�vo 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0. So devaputto attamano moggall�nena 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o viy�k�si yassa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1. Kara�y�ni pu���ni pa�itena vij�n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ggatesu bhikkh�s� yattha dinna� mahap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hu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2. Atth�ya vata me bhikkhu ara��� g�mam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ha citta� pas�detv� t�vati�sopag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3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4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a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kara�y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5. Uccamida� ma�uth��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nato dv�dasa yoj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� sattasat� u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�uriyatthamh� rucakatthat� su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6. Tatthacchasi pivasi kh�das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 ca v�� pavadanti vag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 ras� k�magu�ettha p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iyo ca naccanti suva��a c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7. Kena te t�diso v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 te idhami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bh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8. Pucch�mi ta� deva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o kimak�si pu�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9. So devaputto attamano moggall�nena 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o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0. Ya� dad�ti na ta�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ceva dajj� ta�ceva s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ci dinn� sucimeva s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1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2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c�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3. Uccamida� ma�ith��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nato dv�dasa yoj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� sattasat� u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�uriyatthambh� rucakatthat� su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4. Tatthacchasi pivasi kh�das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 ca v�� pavadanti vag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� ras� k�magu�ettha pa�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iyo ca naccanti suva��a ch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5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6. Pucch�mi ta� deva mah�nubh�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7. So devaputto attamano moggall�nena 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o viy�k�si yassa kammassida� ph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8. Aha� manussesu manussabh�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�ya j�tiy� manussa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9. Addasa� viraja� bhikkhu� vippasannaman�vi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ad�saha� s�ci� pasanno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0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1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s�ci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2. Susukkakhandha� abhiruyha� n�g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cita� danti� bali� mah�j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ruyha gajavara�1 sukap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gam� veh�sayamanta�ikk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6] [\q  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3. N�gassa dantesu duvesu nimm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odik�2 paduminiyo suphu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esu ca turiyaga� pavajj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ca naccanti manobhar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4. Deviddhipattosi mah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5. So devaputto attamano moggall�nena 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o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6. A��heva muttapupph�ni kassapassa mahesin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pasmi� abhiropesi� pasanno sehi p��i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7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�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8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y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ja�var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cchodak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agavat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9. Mahanta� n�ga� abhiruyha sabbaseta� gajuttam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�vana� anupariy�si n�r�ga�apura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o dis� sabb� osadh� viya k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0. Kena te t�diso va��o kena te idha 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1. Pucch�mi ta� deva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o kimak�si pu�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2. So devaputto attamano va�g�seneva 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o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3. Aha� manussesu manussabh�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o cakkhumato aho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ip�t� virato aho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adinna� parivajjayi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4. Amajjapo no ca mus� abh��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na d�rena ca tu��ho ahos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� ca p�na� ca 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 d�na� vipula� ad�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5. Tena me t�diso va��o tena me idha 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6. Akkh�mi te bhikkhu man�h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n�g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7. Konu dibbena y�nena sabbasetena hatthi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iyat��ita nigghoso anta�ikkhe ma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8. Devat�nusi gandhabbo �du1 sakko purind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�nant� ta� pucch�ma katha� j�nemu ta� ma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7] [\q  5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u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9. Namhi devo na gandhabbo n�pi sakko purind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hamm� n�ma ye dev� tesa� a��ataro 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0. Pucch�ma deva� sudhamma�1 puthu� katv�na a�jal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katv� m�nuse sudhamma� upapajj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1. Ucch�g�ra� ti�g�ra� vatth�g�ra�ca yo d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ama��atara� datv� sudhamma� upapajja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iyan�ga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2. Da�ahadhamm� nis�rassa dhanu� olubbha ti��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ttiyo nu si r�ja��o �du luddo vane caro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3. Assak�dhipass�ha� bhante putto vane c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� me bhikkhu te br�mi suj�to iti ma� vidu�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4. Mige gavesav�noha� og�hanto brah�v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� ka�ceva4 n�ddakkhi� ta�ca disv� �hito 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5. Sv�gata� te mah�pu��a atho te adur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o udakam�d�ya p�de pakkh�layass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6. Idampi p�n�ya� s�ta� �bhata� girigabbhar�,  r�japutta tato pitv� satthatasmi� up�vi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7. Kaly�� vata te v�c� sava�y�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� catthavat�5 vaggu manatv�6 attha�ca bh�sas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8. K� te rati vane viha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nisabha vadehi p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vacanapatha� nis�mayi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dhammapada� sam�carema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evasudhamm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n�caroti,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d�,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iga�gantveva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el� atthavat�,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nt�, - sy� tra, 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h�sas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89. Ahi�s� sabbap��na� kum�ramh�ka r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y� ca atic�r�va majjap�n� ca �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0. �rati samacariy� ca b�husacca� kata��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va dhamme p�sa�s� dhamm� ete pasa�s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1. Santike mara�a� tuyha� ora� m�sehi pa�ca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putta vij�n�hi att�na� parimoc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2. Katama� sv�ha� janapada� gantv� ki� kamma� ki�ca por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 v� pana vijj�ya bhaveyya� ajar�m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3. Na vijjate so padeso kamma� vijj�ca por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gantv� bhave macco r�japutt�jar�m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4. Mahaddhan� mah�bhog� ra��havantopi kh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tadhanadha���se na tepi ajar�mar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8] [\q  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95] Yadi te sut� andhaka ve�huputt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� vir� vikkattappah�r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i �yukkhaya� p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dhast� sassat�s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6. Khattiy� br�hma� vess� sudd� ca�lapukk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a��e ca j�tiy� tepino ajar�m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7. Ye manta� parivattenti cha�a�ga� brahmacitt�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ca��e ca vijj�ya tepi no ajar�m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8. Isayo c�pi ye satt� sa��atatt� tap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ra� tepi k�lena vijahanti tap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9. Bh�vitatt�pi arahatto katakicc� an�s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ipanti ima� deha� pu��ap�paparikkha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. Subh�sit� atthavat� g�th�yo te mah�mu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jjhattomhi3 subha��hena tva�ca me sara�a� bhav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pi no ajar�mar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e�vu put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kave��a putt�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ijjhuttomh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1. M� ma� tva� sara�a� gaccha tameva sara�a� va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yaputta� mah� v�ra� yamaha� sara�a� g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2. Katarasmi� so janapade satth� tumh�ka m�r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pi da��hu� gacchissa� jina� appa�ipuggal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. Puratthimasmi� janapade okk�kakulasambh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�si puris�ja��o so ca kho parinubbu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4. Sace hi buddho ti��heyya satv� tumh�ka m�r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jan�ni sahass�ni gaccheyya�1 payirup�s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5. Yato ca kho2 parinibbuto satth� tumh�ka m�r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tampi3 mah�v�ra� gacch�mi sara�a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6. Upemi sara�a� buddha� dhamma�c�pi 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�ca naradevassa gacch�mi sara�a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7. P��tip�t� viram�mi khi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 adinna� parivajjay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jjapo nova mus� bha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na d�rena ca homi tu��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8. Sahassara�s�va yath� mahapp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� yath�bh�ti nabhe anukkama� tathappak�ro4 tavaya�5 mah�rat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ato yojanasattam�y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9. Suva��apa��ehi samantamott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ssa muttahi ma�hi cit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kh� suva��assa ca r�piyass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henti ve�uriyamay� sunim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9] [\q  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. Sisa�cida� ve�uriyassa nimm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a�cida� lohitak�ya citt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tt� suva��assa ca r�piyass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hanti ass� ca pime manojav�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acche - sy�, 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eyyu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ato kho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inibbut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h�pak�r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v�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ss� ca ime manoja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1. So ti��hasi hemarathe adh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namindova sahassav�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�ha� yasavanta kov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ay� laddho aya� u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2. Suj�to n�maha� bhatte r�japutto pure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ca ma� anukamp�ya sa��amasmi� nives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3. Kh��yuka�ca ma� �atv� sar�ra� p�d�si satth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suj�ta p�jehi ta� te atth�ya heb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4. T�ha� gandhehi m�lehi p�jayatv� samuyy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m�nusa� deha� upapannomhi nan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5. Nandanopavane1 ramme n�n�dijaga�y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�mi naccag�tehi acchar�hi purakkh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�arath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6. Sahassayutta� hayav�hana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uyhi ma� sandana� neka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�nabh�mi� abhito anu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ndado bh�tapat�va v�savo 1017. Sova��amay� te rathakubbar� u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lehi2 a�sehi at�va sa�gat�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�tagumb� narav�ra ni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ocati pa��araseva ca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8. Suva��aj�l�vatato4 ratho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�ti n� n� ratanehi cit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nidighoso ca subhassaro ca virocati c�marahattha b�hu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9. Im� ca n�bhyo manas�bhinimm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assa p�dantara majjhabh�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 ca n�bheyy�5 satar�ji citt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rat� vijjurivappabh�s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ndane ca vane,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n� pavane,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halehi - machasa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�gat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va��aj�l� citto -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ahyo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0. Anekacitt�vatato ratho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� ca nem� ca sahassara�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aro s�yati1 vaggu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�gika� turiyamivappav�d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0] [\q  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. Sirasmi� citta� ma�icandakapp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� visuddha� rucira� pabha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r�j�hi at�va sa�ga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uriyar�j�va at�va sobh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2. Ime ca v�´ ma�icandakapp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hakambu sujav� bahup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� mahant� balino mah�j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 tava���ya tatheva si�s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3. Ime ca sabbe sahit� catukk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 tava���ya tatheva si�s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 vahanti muduk� anudd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dam�n� turag�namutt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Dhunanti vagganti patanti2 cam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uddhunant� sukate pi�and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saro s�yati vaggur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�gika� turiyamivappav�d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. Rathassa ghoso api�andhan�na c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rassa n�do abhihi�san�ya4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o suvaggu samitassa s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bbaturiy�ni vicitrasa�van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6. Rathe �hit� t� migamandaloc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rapamh� hasit� piya�v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uriyaj�l�vatat� tanucch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eva gandhabba suraggap�j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7. T� rattarattambara p�tav�s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�lanett� abhirattaloc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e suj�t� sutanu sucim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 �h�t� pa�jalik� upa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yya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vatatanti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pi�andhan�nica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bhisa�san�maca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hesan�yava -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andhabbaturiy�na ca citrasa�vane - kattha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8. T� kambukey�radhar� suv�s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jjhim� �ruthan�pap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�guliyo sumukh� sudas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 �hit� pa�jalik� upa��hi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9. A��� suve� susu missakes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 vi�attat�hi pabhassar�h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bat� t� tava m�nase 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 �hit� pa�jalik� upa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0. �ve´niyo padumuppalacch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t� candanas�rav�sit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bat� t� tava m�nase 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 �h�t� pa�jalik� upa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1] [\q  6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1. T� m�liniyo padumuppalacch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t� candanas�rav�s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bat� t� tava m�nase r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 �hit� pa�jalik� upa��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2. Ka�hesu te y�ni pi�andh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thesu p�desu tatheva s�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�sayant� dasa sabbaso d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huddaya� s�radikova bh�nu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3. V�tassa vegena ca sampakamp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jesu m�l� api�andhan�n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canti ghosa� rucira� suci� su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hi vi���hi sutabb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4. Uyy�nabh�my� ca duvaddhato2 �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� ca n�g� turiy�ni ca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devinda pamod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 yath� pokkharapattab�hu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5. Im�su v��su bah�si vag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��ar�p�su yadayer�ta� pati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ajjam�n�su at�va acc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manti ka��� padumesu sikk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ndanas�racosit� - sy�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uhatthato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�ti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ayerita�pit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6. Yad� ca g�t�ni ca v�dit�n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�ni cem�ni1 samenti e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ttha naccanti athettha acch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yasayanti ubhato varitth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7. So modasi turiyaga�appabod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yam�no vajir�vudhoriva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su v��su bahus� vag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��ar�p�su hadayerita� p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8. Ki� tva� pure kammamak�si at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purim�ya j�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� ka�3 tuva� up�v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dhammacariya� vatam�bhirocayi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9. Nayida� appassa5 katassa kamm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 suci��assa uposathass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dh�nubh�vo vipulo aya� 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devasa�gha� abhirocase bhu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2] [\q  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0. D�nassa te ida� phala� atho s�lassa v� p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a�jalikammassa ta� me akkh�hi pucchit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1. So devaputto attamano moggall�nena pucchito, pa�ha� pu��ho viy�k�si yassa kammassida� pha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2. Jitindiya� buddhamanomanikk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uttama� kassapamaggapugg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pura� ta� amatassa dv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tideva� satapu��alak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3. Tamaddasa� ku�jaramoghatiti�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si�g�nadabimbas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ta� khippamahu� suc�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disv�na subh�sitaddhaj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4. Tambhannap�na�6 athav�pi c�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i� pa�ta� rasas� up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h�bhiki��amhi sake nive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pesi� sa asa�gam�na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cc�ni vim�n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jir�vudhova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i�v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bhir�dadhayi - 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ayidamappass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amannap�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5. Tamannap�nena ca c�varen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jjena bhojjena ca s�yanen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ppayitv� dvipad�n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ggaso devapure ram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6. Etenup�yena ima� niragg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�a� yajitv� tividha� visud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yaha� m�nusaka� samus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�pamo1 devapure ram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7. �yu�ca va��a�ca sukha� bala�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ar�pa� abhika�khat� m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�ca p�na�ca bahu� susa�k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petabbamasa�gam�n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8. Nayimasmi� loke parasmi�2 v�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ena se��hova samova vijjati �huneyyata� param�huti� 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tthik�na� vipulaphale �hit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rath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rathavaggo pa�c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uko revat� chatto kakka�o dv�rap�l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kara�y� dve s�ci tayo n�g� ca dve r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�na� pa�hamo vaggo pavuccat�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�av�r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dassamo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yimasmi� v� loke parasmi� - kattha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�y�si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3] [\q  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9. Yath� vana� cittalata� pabh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�nase��ha� tidas�n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ama� tuyhamid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aya� ti��hati anta�ikk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0. Deviddhipattosi mah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te sabbadis� pabh�s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1. So devaputto attamano moggall�nena 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� pu��ho viy�k�si yassa kammassida�phal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2. Aha�ca bhariy� ca 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nabh�t� gharam�vasimb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�ca p�na�ca pasanna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cca d�na� vipula� adam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3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me bhog� 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4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me sabbadis� sabh�s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�riy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5. Yath� vana� cittalata� pabh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�nase��ha� tidas�n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ama� tuyhamid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aya� ti��hati anta�ikk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6. Deviddhipattosi mah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te sabbadis� pabh�s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7. So devaputto attamano moggall�nena 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� pu��ho viy�k�si yassa kammassida� phal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8. Aha�ca bhariy� ca 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nabh�t� gharam�vasimb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�ca p�na�ca pasanna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cca d�na� vipula� adam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9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me bhog� 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0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me sabbadis� sabh�s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4] [\q  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 ag�riy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1. Uccamida� ma�ith��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nato so�asa yoj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� sattasat� u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uriyatthamh� rucakatthat� sub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2. Tatthacchasi pivasi kh�das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 ca v�� pavadanti vag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��hak� sikkhasit� s�dhur�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 ca ka��� tidasacar� u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anti g�yanti pamodayan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3. Deviddhipattosi mah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te sabbadis� pabh�s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4. So devaputto attamano moggall�nena 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� pu��ho viy�k�si yassa kammassida� phal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5. Phalad�y� phala� vipula� lab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mujjugatesu1 pasann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i modati2 saggagato ti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bhoti ca pu��aphala� vipu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�ha�1 mah�muni ad�si� caturo ph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adamujugatesu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moda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vev�h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6. Tasm�hi phala� alameva d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� manussena sukhatthik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�ni v� patthayat� sukh�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sobhaggatamicchat� v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67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me bhog� 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8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mhi eva� jalit�nubh�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lad�yaka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9. Cando yath� vigataval�hake na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aya� gacchati anta�i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ama� tuyhamid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aya� ti��hati anta�ikk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0. Deviddhipattosi mah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te sabbadis� pabh�s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5] [\q  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1. So devaputto attamano moggall�nena 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� pu��ho viy�k�si yassa kammassida� phal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2. Aha�ca bhariy� ca 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saya� arahato adam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�ca p�na�ca pasanna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cca d�na� vipula� adam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3. Tena me t�diso v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me idhami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me bh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4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me sabbadis� pabh�s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upassayad�yak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5. Suriyo yath� vigataval�hake nab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aya� gacchati anta�i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ama� tuyhamid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aya� ti��hati anta�ikk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0. Deviddhipattosi mah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te sabbadis� pabh�s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7. So devaputto attamano moggall�nena 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� pu��ho viy�k�si yassa kammassida� phal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8. Aha�ca bhariy� ca 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ssaya� arahato adam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�ca p�na�ca pasanna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cca d�na� vipula� adamh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9. Tena me t�diso v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me idhami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me bh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0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me sabbadis� pabh�s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 upassayad�yak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1. Uccamida� ma�ith��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nato dv�dasa yoj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� sattasat� su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uriyatthambh� rucakatthat� sub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2. Deviddhipattosi mah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te sabbadis� pabh�s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3. So devaputto attamano moggall�nena 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� pu��ho viy�k�si yassa kammassida� phal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4. Aha� manussesu manussa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bhikkhu� tasita� kilan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ha� bhikkhu� pa�ip�day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gibhattena tad� ak�si� 1085. Tena me t�diso va��o tena me idhami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me bhog� 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6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ibh�vo va��o ca me sabbadis� pabh�s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d�yak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7. Uccamida� ma�ith��a� vim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nato so�asa yoj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� sattasat� u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uriyatthambh� rucakatthat� sub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8. Tatthacchasi pivasi kh�das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 ca v�� pavadanti vag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��hak� sikkhit� s�dhur�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 ca ka��� tidasavar� u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anti g�yanti pamoday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9. Deviddhipattosi mah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te sabbadis� pabh�s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6] [\q  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0. So devaputt� attamano moggall�nena 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� pu��ho viy�k�si yassa kammassi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1. Aha� manussesu manussa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si� yavap�l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sa� viraja� bhikk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pasannaman�vi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2. Tassa ad�saha� bh�ga� pasanno sehi p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m�sapi�a� datv�na mod�mi nandane v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3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me bhog� 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1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me sabbadis� pabh�s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vap�lak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5. Ala�kato malyadharo suva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u�al� kappitakesam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ttahatth�bhara�o yas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e vim�namhi yath�si1 candi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6. Dibb� ca v�� pavadanti vag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�hak� sikkhit� s�dhur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 ca ka��� tidasacar� u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anti g�yanti pamoday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7. Deviddhipattosi mah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te sabbadis� pabh�s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8. So devaputto attamano moggall�nena 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� pu��ho viy�k�si yassa kammassida� phal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9. Aha� manussesu manussa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sama�e s�la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nnavijj�cara�e yas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e ta�hakkhay�papan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�ca p�na�ca 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cca d�na� vipula� ad�s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0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me bhog� 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1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ku�ali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th�pi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2. Ala�kato malyadharo suva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u�al� kappitakesam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ttahatth�bhara�o yas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e vim�namhi yath�si cand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7] [\q  6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. Dibb� ca v�� pavadanti vag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ha��hak� sikkhit� s�dhur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 ca ka��� tidasacar� u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anti g�yanti pamoday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4. Deviddhipattosi mah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te sabbadis� pabh�s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5. So devaputto attamano moggall�nena 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� pu��ho viy�k�si yassa kammassida� phal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6. Aha� manussesu manussa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sama�e s�la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nnavijj�cara�e yas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e s�lavat�papanne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�ca p�na�ca 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cca d�na� vipula� ad�s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me bhog� 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8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 pa�hamaku�ali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lavante pasanne -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akkhay�papanne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9. Y� devar�jassa sabh� su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cchati devasa�gho samag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ama� tuyhamid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aya� ti��hati anta�ikk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0. Deviddhipattosi mah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te sabbadis� pabh�s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1. So devaputto attamano moggall�nena 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� pu��ho viy�k�si yassa kammassida� phal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2. Aha� manussesu manussa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�o p�y�sissa ahosi� m��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dhana� sa�vibh�ga� ak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� ca me s�lavanto ahesu� anna�ca p�na�ca 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cca d�na� vipula� ad�s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3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me bhog� 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4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8] [\q  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avim�na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y�si vaggo ch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ag�rino phalad�y� dve upassayad�y� bhikkh�d�y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vap�lako ceva dve ku�alino p�y�s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s�na� dutiyo vaggo pavucc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y�sa vim�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unikkhitta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9] [\q  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. Yath� vana� cittalata� pabh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�nase��ha� tidas�n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pama� tuyhamid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aya� ti��hati anta�i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. Deviddhipattosi mah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te sabbadis� pabh�s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7. So devaputto attamano moggall�nena 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� pu��ho viy�k�si yassa kammassida� phal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8. Aha� manussesu manussa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ddo at��o kapa�o kammakaro aho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��o ca m�t�pitaro abhari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� ca me s�lavanto ahesu� anna�ca p�na�ca 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cca d�na� vipula� ad�s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9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me bhog� 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0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lat�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1. Yath� vana� nandana� cittalata�2 pabh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yy�nase��ha� tidas�n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�pama� tuyhamid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aya� ti��hati anta�i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2. Deviddhipattosi mah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te sabbadis� pabh�s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�ri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nda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3. So devaputto attamano moggall�nena 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� pu��ho viy�k�si yassa kammassi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4. Aha� manussesu manussa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iddo at��o kapa�o kammakaro aho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i��o ca m�t�pitaro abh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� ca me s�lavanto ahesu� anna�ca p�na�ca 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cca d�na� vipula� ad�s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5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me bhog� 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6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n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7. Uccamida� ma�ith��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nato dv�dasa yoj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� sattasat� u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uriyatthambh� rucakatthat� sub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8. Tatthacchasi pivasi kh�das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 ca v�� pavadanti vag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� ras� k�magu�ettha pa�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iyo ca naccanti suva��a ch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0] [\q  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9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te bhog� 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0. Deviddhipattosi mah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te sabbadis� pabh�sat�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1. So devaputto attamano moggall�nena 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� pu��ho viy�k�si yassa kammassi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2. Aha� manussesu manussa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ne pathe ca�kamana�1 ak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arukkh�ni ca ropay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� ca me s�lavanto 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� ca p�na� ca pasannacitto sakkacca d�na� vipula� ad�si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3. Tena me t�diso va��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4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ya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ith��a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5. Sova��amaye pabbatasmi� vim�na� sabbato p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aj�lakapacchanna�2 ki�k��ij�la3kapp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6. A��ha�s� sukat� thambh� sabbe ve�uriy�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ek�ya a�siy� ratan� satta nimm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7. Ve�uriyasuva��assa pha�ik� r�piyass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�ragallamutt�hi lohita�kama�hi 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8. Citr� manoram� bh�mi na tatthuddha�sat� raj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��as�ga� p�t� k�a� dh�renti nimm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9. Sop�n�ni ca catt�ri nimmit� caturo d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 ratanagabbhehi �diccova viroc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0. Vediy�4 catasso tattha vibhatt� bh�gaso m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allam�n� �bhanti samant� caturo di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1. Tasmi� vim�ne pavare devaputto mahappa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rocati va��ena udayantova bh�num�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kama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Hemaj�la pa�icchan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i�ki�ikaj�la - [P. T. S]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ka�ikaj�la - sy�. 4. Vedik�, - [P. T. 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h��um� - machas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2. Gimh�na� pacchime m�se patapante1 div�kare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sa� bhatako poso amb�r�mamasi�cati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3. Atha ten�gam� bhikkhu s�riputto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antar�po k�yena akilannova ceta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4. Ta�ca disv�na �yanta� avoca� ambasi�c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ta� bhante nah�peyya� ya� mamassa sukh�va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5. Tassa me anukamp�ya nikkhipi pattac�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�di rukkham�lasmi� ch�y�ya ekac�v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6. Ta�ca acchena v�rin� pasannam�naso n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�pay� rukkham�lasmi� ch�y�ya ekac�va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7. Ambo ca sitto sama�o ca nah�p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� ca pu��a� pasuta� anapp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so p�tiy� k�ya� sabba� pharati att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8. Tadeva ettaka� kamma� ak�si� t�ya j�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ya m�nusa� deha� upapannonamhi nand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9. Nandane pavane ramme n�n�dijaga�y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�mi naccag�tehi acchar�hi purakkha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2] [\q  7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0. Disv�na deva� pa�ipucchi bhikkhu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e vim�namhi cira��hi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ttahatth�bhara�a� yasassi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e vim�namhi yath�pi cand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1. Ala�kato m�labh�r�5 suva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u�al� kappitakesam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uttahatth�bhara�o yas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e vim�namhi yath�pi cand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�pante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iva�kare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si�catha - 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vuttahatthobhara�e yassas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alyadhar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2. Dibb� ca v�� pavadanti vag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��hak� sikkhit� s�dhur�p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 ca ka��� tidasacar� u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canti g�yanti pamoday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3. Deviddhipattosi mah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4. So devaputto attamano moggall�nena pucc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ha� pu��ho viy�k�si yassa kammassi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5. Aha� manussesu manussa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mma rakkhissa� paresa� dhenu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�g� sama�o mam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vo ca m�se agama�su kh�dit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6. Dvayajja kicca� ubhaya�ca k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evaha� bhante tad� vicint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sa��a� pa�iladdha yon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�mi bhanteti khipi� anant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7. So m�sakhetta� turito av�s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� aya� bha�jati1 yassida� dh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ka�ho urago mah�v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�si p�de turitassa me s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8. Sv�ha� a��omhi dukkhena p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ca ta� s�ma� mu�citv� nantak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Ah�si kumm�sa� mam�nukampay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uto k�lakatomhi deva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9. Tadeva kamma� kusala� kata�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�ca kamma� anubhomi at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� hi bhante anukampito bh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�ut�ya abhiv�day�mi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3] [\q  7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u�jati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u�citv� ananatak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m�nukampiy� - i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�nukamp�y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0. Sadevake loke sam�rake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o mun� natthi tay�nukam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� hi bhante anukampito bh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��ut�y� abhiv�day�mi 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1. Imasmi� loke parasmi� v� p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o mun� natthi tay�nukamp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� hi bhante anukampito bh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�ut�ya abhiv�day�mi 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�la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2. Pu��am�se yath� cando nakkhattapariv�r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anupariy�ti t�rak�dhipati s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3. Tath�pama� ida� vyamha� dibba� devapurambhi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ocati va��ena udayantova ra�s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4. Ve�uriyasuva��assa phalik� r�piyassa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�ragallamutt�hi lohita�kama�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5. Citr� manoram� bh�mi ve�uriyassa satt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 xml:space="preserve">g�r� subh� ramm� p�s�do te sumup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6. Ramm� ca te pokkhara� puthulomanise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odik� vippasann� so��av�lukasanth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7. N�n�paduma sa�chann� pu�ar�kasamotat�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abhi� sampav�yanti manu��� m��uter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8. Tass� te ubhato passe vanagumb� sum�p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t� puppharukkhehi phalarukkhehi c�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9. Sova��ap�de palla�ke muduke colasanthat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a� devar�ja�va upati��hanti acc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0. Sabb�bhara�asa�chann� n�n�m�l� vibh�sasit�, ramanti ta� mahiddhika� vasavatt�va mod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1. Bherisa�khamudi�g�hi v��hi pa�av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si ratisampanno naccag�te suv�d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�ar�ka samogat�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o�akatthate,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2. Dibb� te vividh� r�p� dibb� sadd� atho r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� ca te adhippet� pho��habb� ca manor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3. Tasmi� vim�ne pavare devaputta mahapp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ocasi va��ena udayantova bh�n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4. D�nassa te ida� phala� atho s�lassa v� p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a�jalikammassa ta� me akkh�hi pucchit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4] [\q  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5. So devaputto attamano moggall�nena 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o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6. Aha� kapilavatthusmi� s�kiy�na� purutt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odanassa puttassa kanthako sahaj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7. Satthi� �ko�ayitv�na vaha samm�ti ca br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loka� t�rayissa� patto sam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8. Satthi� �ko�ayitv�na vaha samm�ti ca br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loka� t�rayissa� patto sam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9. Ta� me gira� su�antassa h�so me vipul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ggacitto sumano abhisa�si�2 tad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0. Abhir��aha�ca ma� �atv� sakyaputta� mah�y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aggacitto mudito vahissa� purisuttam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1. Paresa� vijita� gantv� uggatasmi� div�k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� channa�ca oh�ya anapekkho so apakka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2. Tassa tambanakhe p�de jivh�ya parilehisa�, gacchanta�ca mah�v�ra� rudam�no udikkhi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3. Adassanenaha� tassa sakyaputtassa sir�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ttha� garuk�b�dha� khippa� me mara�a� a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4. Tasseva anubh�vena vim�na� �vas�mi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k�magu�opeta� dibba� devapuramhi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5. Ya�ca me ahuv� h�so sadda� sutv�na bod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kusalam�lena phusissa� �sava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litambanakkheh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bhis�si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6. Sace hi bhante gaccheyy�si satthu buddh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� pi na� vacanena siras� vajj�si van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7. Ahampi da��hu� gacchissa� jina� appa�ipugg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lla�a� dassana� hoti lokan�th�na t�di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8. So kata��u kataved� satth�ra� upasa�k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 gira� cakkhumato dhammacakkhu� visodh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9. Visodhetv� di��higata� vicikiccha� vat�n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itv� satthuno p�de tatthevantaradh�y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thaka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. Anekava��a� darasokan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�nam�ruyha anekac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ino acchar�sa�ga�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immito bh�tapat�va mod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1. Samassamo natthi kutopanutt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ena pu��ena ca iddhiy�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5] [\q  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. Sabbe ca dev� tidasaga� sa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� namassanti sasi�va d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 ca te acchar�yo saman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canti g�yanti pamod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3. Deviddhipattosi mah�nubh�vo manussabh�to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4. So devaputto attamano moggall�nena pucc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o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5. Aha� bhadante ahuv�si�1 pu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dhan�massa jinassa s�v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jjano anavabodhohamasmi�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attavass�ni paribbajissaha�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huv�si,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�nubodho hama�smi,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bbajissa� - s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jiss�h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6. Sv�ha� sumedhassa jinassa satt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utassoghati��assa t�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uccaya� hemaj�lena ch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ditv� th�pasmi� mana� pas�d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7. Na m�si d�na� na ca matthi d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 ca kho tattha sam�dape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etha na� p�jan�yassa dh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kira saggamito gamis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8. Tadeva kamma� kusala� kata� may� sukha�ca dibba� anubhomi at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�maha� tidasaga�assa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ssa pu��assa khayampi ajjhagan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 va��a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9. Ala�kato va��aku�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�dh�r� haricandanuss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�paggayha kand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amajjhe ki� dukkhito tuv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0. Sova��amayo pabha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nno rathapa�jaro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cakkayuga� na vin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dukkhena jahissa�2 j�v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1. Sova��amaya� ma�ima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ita�kamaya�3 atha r�piy�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a me bhadda m��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yuga� pa�il�bhay�mi4 t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6] [\q  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. So m��avo tassa p�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asuriy� ubhayettha di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mayo ratho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cakkayugena sobh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jjhagunti,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ag�ti,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ah�mi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iss�mi - sy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Lohitakama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ita�gamay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amaya� - katthav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ip�day�m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3. B�lo kho tvampi m��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tva� patthayase apatthiya� ma���mi tuva� mariss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i tva� lacchasi candasuri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4. Gaman�gamanampi 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adh�tu ubhayattha v�th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pana k�lakato na 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idha kandhata� b�lyat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5. Sacca� kho vadesi m��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eva kandata� b�lya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� viya d�rako ru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a� k�lakat�bhipatth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6. �ditta� vata ma� santa� ghatasitta�va p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n� viya osi�ca� sabba� nibb�paye d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7. Abbah�1 vata me salla� soka� hadayanis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e sokaparetassa puttasoka� ap�nu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8. Sv�ha� abb��ha sallosmi s�tibh�tosmi nibb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c�mi na rod�mi tava sutv�na m��av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9. Devat�nusi gandhabbo �du sakko purind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v� tva� kassa v� putto katha� j�nemu ta� ma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0. Ya�ca kandasi ya�ca rod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a� �hane saya� dah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v�ha� kusala� karitv� 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as�na� sahavyata� patto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1. Appa� v� bahu� v� n�ddas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a� dadantassa sake ag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sathakamma� v� t�di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 kammena gatosi devalo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2. �b�dhikoha� dukkhito gil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ar�pomhi sake nive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 vigataraja� viti��aka�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kkhi� sugata� anomap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b��ha�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ato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7] [\q  7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. Sv�ha� muditamano 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jali� akari� tath�gatas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ha� kusala� karitv�na 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as�na� sahavyata� pat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4. Acchariya� vata abbhu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jalikammassa ayam�diso vip�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pi muditamano 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ema buddha� sara�a� vaj�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5. Ajjava buddha� sara�a� vaj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ca sa�gha�ca pasannaci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sikkh�ya pad�ni pa�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ha�aphull�ni sam�diyas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6. P��tip�t� viramassu khi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 adinna� parivajjay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jjapo m� ca mus� bha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na d�rena ca hohi tu��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7. Atthak�mosi me yakkha hitak�mo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mi tuyha� vacana� tva�si �cariyo m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8. Upemi sara�a� buddha� dhamma�c�pi 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�ca naradevassa gacch�mi sara�a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9. P��tip�t� viram�mi khi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 adinna� parivajjay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jjapo no ca mus� bha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na d�rena ca homi tu��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aku�ali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0. Su�otha yakkhassa ca v��ij�na na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gamo yattha tad�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ha� itar�tarena c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ita� ka�ca su�tha sab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1. Yo so ah� r�j� p�y�si n�mo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mm�na� sahavyagato yas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odam�nova sake vim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nuso m�nuse ajjhab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y�si n�m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2. Va�ke ara��e amanussa��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�re appodake appabha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uggame va��upathassa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ka� bhaya� na��haman� manu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8] [\q  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3.] Nayidha phal� m�namay� ca 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d�na� natthi kuto idha bha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a� pa�s�hi ca v�luk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�hi1 u�h�hi ca d�ru�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4. Ujja�gala� tattamiva� kap�l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yasa� paralokena tul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d�nam�v�sasamida� pur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mippadeso abhisattar�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5. Atha tumhe kena2 va��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�sam�n� ima� padesa�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avi��h� sahas� samec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� bhay� athav� sampam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6. Magadhesu a�gesu ca satthav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payitv�3 pa�iya� puthun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y�mase sindhusov�rabh�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atthik� uddaya� patthay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7. Div� pip�sa� nadhiv�say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gg�nukampa�ca samekkh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vegena �y�ma sa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� magga� pa�ipann� vik�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8. Te duppay�t� aparaddhama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�kul� vippana��h� ar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uggame va��upathassa majj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� na j�n�ma pam��ahac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9. Ida�ca disv�na adi��hapu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�nase��ha�ca tava�ca yak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uttari� j�vitam�s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pat�t� suman� udag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th�h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enu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ropayissa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0. P�ra� samuddassa ida�ca va��u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t�cara�2 sa�kupatha�ca 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iyo pana pabbat�na�ca du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ddis� gacchatha bhoga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1. Pakkhandiy�na vijita� par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jjake m�nuse pekkh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vo suta� v� athav�pi di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eraka� ta� vo su�oma t�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2. Itopi accheratara� kum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no suta� v� athav�pi di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tam�nussakamev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na tapp�ma anomava�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9] [\q  7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3. Veh�saya� pokkhara��o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tam�ly�3 bahu pu�ar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� cime4 niccathal�pap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va gandh� surabhi� pav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4. Ve�uriyatthambh� satamussi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pav��assa ca �yata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�ragall� sahalohita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mh� cime5 jotiras�may�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5. Sahassatthamha� atul�nu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�pari s�dhumida� vim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antara� ka�canavedim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an�yapa��ehi ca s�dhu 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6. Jambonaduttattamida� sum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sop�na phalupa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o ca vaggu sumukho susa�gato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va nijjh�nakhamo manu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7. Ratanantarasmi� bahu anna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ito acchar�sa�ga�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ajja7 ��ambara turiyaghu��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vanditosi thutivand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ma�cava��u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etta� par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hutamaly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um� ca te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ambh� im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Da�ho ca maggu ca susa�gapa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uraj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8. So modasi n�riga�appabod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�nap�s�davare mano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tiyo sabbagu��pa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yath� vessava�o nalin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9. Devo nu �si udav�si ya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hu devindo manussa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anti ta� v��ij� satthav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kkha ko n�ma tuva�si ya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0. Serissako1 n�ma ahampi ya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�riyo va��upathamhi g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padesa� abhip�lay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a�karo2 vessava�assa ra��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1. Adhicca laddha� pari�maja�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kata� ud�hu devehi di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anti ta� v��ij� satthav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ay� laddhamida� manu��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0] [\q  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2. N�dhiccaladdha� na pari�maja�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aya� kata� na hi devehi di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hi kammehi ap�pa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ehi me laddhamida� manu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3. Ki� te vata� ki� pana brahma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a suci��assa aya� vip�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anti ta� v��ij� satthav�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ay� laddhamida� vim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4. Mama3 p�y�s�ti ahu sam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yad� k�rayi� kosal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kadi��hi kadariyo p�pa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edav�d� ca tad� aho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5. Sama�o ca kho �si kum�rakass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ssuto cittakathi u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e tad� dhammakatha� ak�s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�vis�k�ti vinoday�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r�sak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canakar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m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bh�s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6. T�ha� tassa dhammakatha� su�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atta� pa�iveday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ip�t� virato aho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adinna� parivajjayis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jjapo no ca mus� abh�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na d�rena ca ahosi�1 tu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7. Ta� me vata� ta� pana brahma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suci��assa aya� vip�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eva kammehi ap�pa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ehi me laddhamida� vim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8. Sacca� kir�ha�su nar� sa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��ath� vacana� pa�i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i� yahi� gacchati pu��ak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hi� tahi� modati k�mak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9. Yahi� yahi� sokapariddavo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ho ca bandho ca parikkil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hi� tahi� gacchati p�pakam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uccati duggatiy� kad�ci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. Samm��har�pova jano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i� muhutte kalalikato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ssimassa tuyha�ca kum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ccayo kena nu kho aho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1] [\q  8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1. Ime sir�s�pavan� ca2 t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3 gandh� surabhi�4 samp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mpav�yanti im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� ca ratto ca tama� nihant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2. Imesa� ca kho vassasataccay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��ik� phalati ekame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ussaka� vassasat� at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gge k�yamhi idh�pap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3. Disv�naha� vassasat�ni p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i� vim�ne �hatv�na t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kkhay� pu��akhay� cav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sokena pamucchitosm�ti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hos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me ca sir�yavan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hi sir�savan� ca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bb� ca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urabh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amucchitosmiti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4. Katha� nu soceyya tath�vidh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� vim�na� atula� cir�y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�pi kho ittaramupap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n�na soveyyu� parittapu��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5. Anucchavi� ovadiya�ca me 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ma� tumhe peyyav�ca� vad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ca kho t�t� may�nug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icchak� tena paletha sotth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6. Gantv� maya� sindhu sov�rabh�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atthik� uddaya� patthay�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payog� paripu��ac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h�ma serissamaha� u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7. M� ceva serissamaha� ak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ca vo bhavissati ya� vad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�ni kamm�ni vivajjay�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nuyoga�ca adhi��h�h�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8. Up�sako atthi imamhi sa�g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ssuto s�lavat�pa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ca c�g� ca supesalo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akkha�o santusito mut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9. Sa�j�nam�no na mus� bha�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�pagh�t�ya na cetay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bh�tika� pesuta� no k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ha�ca v�ca� sakhila� bha�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0. Sag�ravo sappatisso vin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pako adhis�le visu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�tara� pitara� c�pi cantu dhammena poseti ariyavut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2] [\q  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. Ma��e so m�t�pitunna� 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�ni pariyesati na atta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pitunna�ca yo accay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po�o carissati brahmac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3. Uju ava�ko asa�ho am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lesakappena ca voh�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�diso sukkatakammak�ri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�hito kinti labhetha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katakammak�r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ava: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3. Ta� k�ra� p�tukatomhi at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dhamma� passatha v��ij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ra ten�ha bhasmi1 bhav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�kul� vippana��h� ar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hippam�nena lahu� par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o bhave sappurisena sa�gam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4. Ki� n�ma so ki�ci karoti 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n�madheyya� ki� pana tassa go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mpi na� da��huk�mamha yak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�nukamp�ya idh�ga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� hi tassa yassa tuva� pihe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5. Yo kappako sambhava n�madh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o kocchaphalupaj�vi2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tha na� tumh�ka� pesiy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kho na� h��ittha supesalo s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6. J�namase ya� tva� vadesi yakkh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ho na� j�n�ma sa �dis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mpi ta� p�jayiss�ma yakk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3 tuyha� vacana� u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7. Ye kecimasmi� satthe manu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r� mahant� athav�pi majjh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te �lambantu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ntu pu���na phala� kadar�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8. Te tattha sabbeva aha� pu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kappaka� tattha purakkhipitv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te �lambi�su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akkas�ra� viya v�sav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9. Te tattha sabbeva aha� pu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atta� pa�iveday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ip�t� virat� 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adinna� parivajjayi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3] [\q  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. Amajj� no ca mus� bha�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na d�rena ca ahesu� tu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attha sabbeva aha� pu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�sakatta� pa�ived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�mi sattho anumod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khiddhiy� anumato punapp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smi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occhabha�upaj�vi - 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tv�n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rakkhat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1. Gantv�na te sindhusov�rabh�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tthik� uddaya�1 patthay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payog� paripu��al�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�gamu� p��aliputtamakk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2. Gantv�na te sa�ghara� sotthiv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hi d�rehi sama�gibh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i citt�2 suman� pat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�su serissamaha� u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3. Ser�ssak� te parive�a� m�pay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dis� sappuris�na seva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atthik� dhammagu�na se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sa atth�ya up�s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satt� sukhit�3 ahes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ssak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4. Uccamida� ma�ith��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ato dv�dasa yoj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  <w:r>
        <w:rPr/>
        <w:t>譌</w:t>
      </w:r>
      <w:r>
        <w:rPr/>
        <w:t>g�r� sattasat� u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�uriyatthamh� rucakatthat� sub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5. Tatthacchasi pivasi kh�das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� ca v�� pavadanti vagg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� ras� k�magu�ettha pa�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iyo ca naccanti suva��ach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6. Kena te t�diso v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 te idhami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jjanti ca te bh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manaso p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7. Pucch�mi ta� deva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kimak�si 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day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nandacitt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ukhino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4] [\q  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8. So devaputto attamano moggall�nena pucc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� pu��ho viy�k�si yassa kammass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9. Dunnikkhitta� m�la� sunikkhip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��hapetv� sugatassa th�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iddhiko camhi mah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ehi k�mehi sama�gibh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0. Tena me t�diso va��o tena m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m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. Akkh�mi te bhikkhu mah�nubh�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o yamaha� ak�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eva� jalit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m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ikkhitta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ikkhittavaggo sa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da�idd� dve vih�r�1 hatako gop�lakanthak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kava�� ma��aku�al� serissako sunikkh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�na� tatiyo vaggoti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�av�r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�navatthu ni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na vih�r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Gop�laka�ak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iyo vaggo pavuccat�ti - machasa�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