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Pv - ] [\z Pv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Pv - ] [\z Pv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avatthu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 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gavaggo pa�ha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3] [\q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ett�pam� arahanto d�yak� kassak�p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�pama� deyyadhamma� etto nibbattate 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Eta� b�ja� kas� khetta� pet�na� d�yakass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et� paribh�janti d�t� pu��ena 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heva kusala� katv� pete ca pa�ip�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�ca kamati��h�na� kamma� katv�na bhadda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�pamapetavatthu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o te sabbasova��o sabb� obh�sate 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� te s�karasseva ki� kammamakari p�r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�yena sa��ato �si� v�c�y�simasa��ato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t�diso va��o yath� passasi n�r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a� ty�ha�2 n�rada br�mi s�ma� di��hamida�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�si mukhas� p�pa� m� kho s�karamukho 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karamukhapetavatthu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c�y�si� asa��ato s�mu[ii]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�ha� -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bba� subha� dh�resi va��adh�t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bh�saya� ti��hasi antali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ca te kimayo p�tigand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nti ki� kammamak�si pubbeti?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4] [\q   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ma�o aha� p�po1 du��hav�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ssir�po mukhas� a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ca me tapas� va��adh�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kha�ca me pes�niyena 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ayida� tay� n�rada s�ma� 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� ye kusal� vad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pesuna� m� ca mus� ab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o tuva� bhohisi k�mak�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ukhapetavatthu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Ya� ki�c�ramma�a� katv� dajj� d�na� 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pete ca �rabbha athav� vatthu dev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att�ro ca mah�r�je lokap�le yas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vera� dhatara��ha� ca vir�pakkha� vir��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eva p�jit� honti d�yak� ca anipph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Na hi ru��a� ca soko v� y� ca��� paride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petassa atth�ya eva� ti��hanti ��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ya�ca kho dakkhi� dinn� sa�ghamhi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hit�yassa �h�naso upakap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adh�talikapetavatthu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po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iroku��hesu ti��hanti sandhisi�gh��ak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rab�h�su ti��hanti �gantv�na sak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Pah�te antap�namhi khajjabhojje upa�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esa� koci sarati sant�na� kamma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Eva� dadanti ��t�na� ye honti anukammap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i� pa�ta� k�lena kappiya� p�na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vo ��t�na� hotu sukhit� hontu ��tay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Te ca tattha sam�gantv� ��tipet� 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e annap�namhi sakkacca� anumodar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�ra� j�vantu no ��ti yesa� hetu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�ka�ca kat� p�j� d�yak� ca anipphal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5] [\q   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a hi tattha kas� atthi gorakkhettha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ijj� t�dis� natthi hira��ena kay�kk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o dinnena y�penti pet� k�lakat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Unname udaka� va��ha�1 yath� ninna� pa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ito dinna� pet�n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Yath� v�rivah� p�r� parip�renti s�g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 ito dinna� pet�na�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Ad�si me ak�si me ��timitt� sakh� c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�na� dakkhi�a� dajj� pubbe katamanuss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Na hi ru��a� va soko v� y� ca��� paride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� pet�namatth�ya eva� ti��hanti ��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Aya�ca kho dakkhi� dinn� sa�ghamhi suppati��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ratta� hit�yassa �h�naso upakap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So ��tidhammo ca aya� nid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�na p�j� ca kat� u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�ca bhikkh�namanuppadi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mhehi pu��a� pasuta� anappa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roku��apetavatthu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u��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Nagg� dubba��ar�p�si duggandh� p�ti v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ik� pariki��va k� nu tva� idha ti��hasi'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Aha� bhabhadante pet�mhi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t�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K�lena pa�ca putt�ni s�ya� pa�ca� pun�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�yitv�na kh�d�mi tepi n� honti me 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Pari�ayhati dh�m�yati khud�ya1 haday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n�ya� na labhe p�tu� passa ma� byasana� g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uttama�s�ni kh�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6] [\q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Sapatti me gambhini �si tass� p�pa� acetay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 padu��hamanas� akari� gabbhap�t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Tass� dvem�siko gabbho lohita��eva paggh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ass� m�t� kupit� mayha� ��t� saman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Sapatha�ca ma� k�resi paribh�s�pay� ca 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 ghora�ca sapatha� mus�v�da� abh�sis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ma�s�ni kh�d�mi sace ta� paka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Tassa kammassa vip�kena mus�v�dass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ma�s�ni kh�d�mi pubbalohitamakk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puttakh�dakapetavatthu ch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Nagg� dubba��ar�p�si duggandh� p�ti v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khik�pariki��va k� nu tva� idha ti��has�?'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hudd�ya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Aha� bhadante pet�mhi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K�lena satta putt�na s�ya� satta pun�p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j�yitv�na kh�d�mi tepi n� honti me 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Pari�ayhati dh�m�yati khud�ya hadaya�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i� n�dhigacch�mi aggida��heva �tap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uttama�s�ni kh�das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Ah� mayha� dupe putt� ubho sampannayobb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 puttaba lupet� s�mika� atima��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Tato me s�miko kuddho sapatti� a��am�n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ca gabbha� alabhittha tass� p�pa� acet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S�ha� padu��hamanas� akari� gabbhap�t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tem�siko gabbho p�tilohitako p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Tadass� m�t� kupit� mayha� ��t� sam�n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atha�ca ma� k�resi paribh�s�pay� ca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S�ha� ghora�ca sapatha� mus�v�da� abh�s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ma�s�ni kh�d�mi sace ta� paka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7] [\q   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Tassa kammassa vip�kena mus�v�dass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ma�s�ni kh�d�mi pubbalohitamakk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puttakh�dakapetavatthu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Kinnu ummattar�pova l�yitv� harita� t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�da kh�dati lapasi gatasatta� jaragga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Na bhi annena p�nena mato go�o samu��ha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si b�lo ca dummedho yath� ta��o ca dumm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Ime p�d� ida� s�sa� aya� k�yo sav�la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t� tatheva ti��hanti aya� go�o samu��ha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N�yyakassa hatthap�d� k�yo s�sa�c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a� mattikath�pasmi� na nu tva��eva dumm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�ditta� vata ma� santa� ghatasitta�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Abb��ha� vata me salla� soka� 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assa pitu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Sv�ha� abb��hasallosmi s�tibh�tosmi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m��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Eva� karonti sappa��� ye honti anukammap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vattayanti sokamh� suj�to pitara� y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�apetavatthu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G�tha�ca mutta� ruhira�ca pu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jati kissa2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nnu ki� kammak�si n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sabbad� lohitapubbabh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Nav�ni vatth�ni subh�ni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uni suddh�ni ca lomas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�ni miss� kitak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nnu ki� kammamak�si n�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8] [\q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Bhariy� mames� ah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yik� macchari� kad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ma� dadanta� sama�abr�hm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sat� paribh�sa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G�tha�ca mutta� ruhira�ca pubb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u�ja tva� asuci� sabbak�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ca te paralokasmi� hot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th� ca te kitakasam� bhavantu, et�disa� duccarita� c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gat� ciraratt�ya kh�d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pesak�rapetavatthu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K� nu antovim�nasmi� ti��hanti n�panikkh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kkhamassu bhadde tva� pass�ma ta� mahiddhi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A��iy�mi har�y�mi nagg� nikkhamitu� bahi, kesehamhi pa�icchann� pu��a� me appaka� k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Handuttariya� dad�mi te ima� dussa� niv�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dussa� niv�setv� bahi nikkhama sobha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nikkhamassu bhadde tva� pass�ma ta� bahi��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Hatthena hatthe te dinna� na mayha� upak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etthup�sako saddho samm� sambuddh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Eta� acch�dayitv�na mama dakkhi�am�d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�ha� sukhit� hessa� sabbak�masami dhi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Ta� ca te nah�payitv�na vilimpitv�na1 v��i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ebhacch�dayitv�na tass� dakkhi�am�di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Samantar� nuddi��he vip�k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cch�danap�n�ya� dakkhi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Tato suddh� sucivasan� k�sikuttamadh�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anti vim�n� nikkhami dakkhi�ya ida� phalanti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Sucittar�pa� rucira� vim�na� te pabh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te pucchit�cikkha kissa kammassida� ph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9] [\q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Bhikkhuno caram�nassa do�inimmajjana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si� ujubh�tassa vippasantena ceta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Tassa kammassa kusalassa vip�ka� d�gham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mi vim�nasmi� ta�ced�ni paritt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Uddha� cat�hi m�sehi k�lakiriy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� ka�uka� ghora� niraya� papatis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limpetv�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Catukka��a� catudv�ra� vibhatta� bh�gayo 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p�k�rapariyanta� ayas� pa�iku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Tassa ayomay� bh�mi jalit� tejas� 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pharitv� ti��ha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Tatth�ha� d�ghamaddh�na� dukkha� vedissa� 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ca p�pakammassa tasm� soc�maha� bhus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ll��iyapetavatthu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Puratova setena paleti hatth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jhe pana assatar�rath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ca ka��� sivik�ya niy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ayanti dasa sabbaso1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Tumhe pana muggarahatthap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dammukh� bhinnapabhinnagat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bh�t� kimakattha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��a ma��assa piv�tha lo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Puratova yo gacchati ku�j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a n�gena catukkam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 putto ahu je��hako s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ni datv�na sukh� pa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0] [\q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. Yo so majjhe assatar� rathena catubbhi yuttena suvaggi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 putto ayu majjhim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har� d�napat� v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Y� s� ca pacch� sivik�ya niy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i sapa��� migamandaloc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h�ka dh�t� ahu s� kan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ga��habh�gena sukh� pamo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. Ete ca d�n�ni ada�su pub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ama�abr�hma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ana maccharino ahu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sak� sama�abr�hm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padatv� paric�r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ca suss�ma na�ova khi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huje��hapos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Ki� tumh�ka� bhojana� ki� saya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su1 y�petha sup�padhamm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bhogesu anappak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 vir�dh�ya2 dukhajja pat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A��ama��a� vadhitv�na piv�ma pubbal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� pitv� na dh�t� homa nacch�dimbhase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Icceva vacc� paridev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yak� pecca yamassa �h�y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te vidhitv�3 adhigamma bh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bhu�jare n�pi karonti pu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Te khuppip�s�pagat� par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� cira� jh�yare �ayh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ni katv�na dukhudr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honti dukkha� ka�ukapphal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1] [\q  1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Ittara� hi dhana� dha��a� ittara� idha j�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ara� ittarato �atv� d�pa� kayir�tha pa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Ye te eva� paj�nanti nar� dhammassa kov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�ne nappamajjanti sutv� arahata� vac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apetavatthu ek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Uragova vaca� ji��a� hitv� gacchati sa�tan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r�re nibbhoge pete k�lakate 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6. Anavahito5 tato �ga n�nu��ato ito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gato tath�gato k� tattha paride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ir�g�y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dic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va� na soc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abbhi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�ayham�no na j�n�ti ��t�na� parid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rod�mi gato so tassa y� 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9. Sace rode kis� assa� tattha me ki� phala�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timittasubhajj�na� bhiyyo no arat�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�ayham�no na j�n�ti ��t�na� paridevi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rod�mi gato so tassa y� 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. Yath�pi d�rako canda� gacchantamanuro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padameveta� yo petamanu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2. �ayham�no na j�n�ti ��t�na� parid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rod�mi gato so tassa y� 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3. Yath�pi brahme udakumbho bhinno appa�isand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mpadameveta� yo petamanus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�ayham�no na j�n�ti ��tina� parid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eta� na rod�mi gato so tassa y� 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apetavatthu dv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gavaggo pa�ham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tta�ca s�kara� p�ti pi��ha�c�pi tirok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�pi sattaputta�ca go�a�ca pesak�r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khall��iya� n�ga� uraga�ceva dv�da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-7-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mbar� 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2] [\q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. Nagg� dubba��ar�p�si kis� dhamani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h�sulike kisike k� nu tva� idha ti��has�'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6. Aha� bhadante pet�mhi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7. Kinnu bhadante pet�mhi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etalokamito gat�?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Anukampak� mayha� n�hesu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� ca m�t� athav�pi ��tak�, ye ma� niyojeyyu� dad�hi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citt� sama�abr�hma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Ito aha� vassa sat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evar�p� vicar�mi nag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�ya ta�h�ya ca khajj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ssa kammassa phala� mame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Vand�mi ta� ayya pasanna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 ma� dh�ra1 mah�nubh�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ca me �dissa ya� 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cehi ma� duggatiy� bhadan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S�dh�ti so pa�isasutv� s�riputtonukam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na� �lopa� datv� p��imatta�ca celak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lakassa ca p�n�ya� tass� dakkhi�am�d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Samanantar�nuddi��he vip�ko udapajjatha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cch�danap�n�ya� dakkhi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Tato suddh� sucivasan� k�sikuttamadh�ri�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atth�bhara� s�riputtamupasa�kam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4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�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�r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ppajjatha - s�mu [ii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3] [\q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�o ca te sabbadis� pabh�sat�'?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Uppa�uki kisa� ch�ta� nagga� �patitacchav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 k�ru�iko loke ta� mamaddakkhi dukk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8. Bhikkh�na� �lopa� datv� p��imatta�ca col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lakassa ca p�n�ya� mama dakkhi�am�d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�popassa phala� passa bhatta� vassasata� 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�j�mi k�mak�min� anekarasabya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. P��imattassa colassa vip�ka� passa y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nandar�jassa vijitasmi� pa�icch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1. Tato bahutar� bhante vatth�nacch�dan�n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eyyakambal�y�ni khomakapp�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. Vipal� ca mahaggh� ca tep�k�seva lamb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ha� ta� paridah�mi ya� ya� hi manaso p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. Th�lakassa ca p�n�ya� vip�ka� passa y�d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ir� caturass� ca pokkhara��o sunim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4. S�todak�2 suppatitth� nat� appa�igan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ppalasa�chann� v�riki�jakkhap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5. S�ha� ram�mi k�mi mod�mi akutob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k�ru�ika� loke bhante vanditum�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mocakapetavatthu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patitaccha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etodak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6. Nagg� dubba��ar�pisi kis� dhamani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h�sulike kisike k� nu tva� idha ti��h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7. Aha� te sakiy� m�t� pubbe a���su j�t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� pettivisaya� khuppip�sasampa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4] [\q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. Cha��ita� khipita� khela� si�gh��ika� siles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�ca �ayham�n�na� vij�t�na�ca lo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Va�it�na�ca ya� gh�nas�sacchinn�na l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�paret� bhu�j�mi itthipurisan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. Pubbalohitabhakkh�yasmi1 pas�na� m�nus�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n� anag�r� ca n�lama�ca par�y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1. Dehi puttaka me d�na� datv�na uddis�hi2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n�ma mu�ceyya� pubbalohitabhoj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. M�tuy� vacana� sutv� upatissonukam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mantay� moggall�na� anuruddha�ca kapp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. Catasso ku�iyo katv� sa�ghe c�tuddise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�iyo annap�na�ca m�tu dakkhi�am�d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4. Samanantar�nuddi��he vip�k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� p�n�ya� vattha� dakkhi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. Tato suddh� sucivasan� k�sikuttamadh�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atth�bhara� kolit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6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7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alohita� bhakkh�m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av�dis�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9. S�riputtassaha� m�t� pubbe a���su 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� pettivisaya� khuppip�sasamap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0. Cha��ita� khipita� khela� si�gh��ika� silesu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a�ca �ayham�n�na� vij�t�na�ca lo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. Va�it�na�ca ya� gh�nas�sacchinn�na lo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d�paret� bhu�j�mi itthipurisanis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. Pubbalohitabhakkh�smi pas�na� m�nus�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n� anag�r� ca n�lama�ca par�y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. S�riputtassa d�nena mod�mi akutob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k�ru�ika� loke bhante vanditum�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iputtattherassa m�tupetavatthu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4. Nagg� dubba��ar�p�si kis� dhamani 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h�sulike kisike k� nu tva� idha ti��hasi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. Aha� matt� tuva� tiss� sapatti te pur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6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etalokamito gat�?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Ca� ca pharus� c�si� issuk� macchar� sa�h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durutta� vatv�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h� - s�mu [ii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. Sabba�1 ahampi j�n�mi yath� tva� ca�ik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kho ta� pucch�mi ken�si pa�suku�hit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. S�sa� nah�t� tva� �si suc�vatth�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ca kho ta� adhimatta� samala�katatar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0. Tass� me pekkham�n�ya s�mikena samant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e iss� vipul� kodho me samaj�y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. Tato pa�su� gahetv�na pa�sun� ta� hi 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vip�kena tenamhi pa�suku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2. Sabba� ahampi j�n�mi pa�sun� ma� tvamoki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kho ta� pucch�mi kena khajjasi kacch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. Bhesajjah�ri ubhayo vananta� agamimb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bhesajjam�hari aha�ca kapikacch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4. Tass� ty�j�nam�n�ya seyya� ty�ha� samoki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vip�kena tena khajj�mi kacch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 Sabba� ahampi j�n�mi seyya� me tva� samoki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kho ta� pucch�mi ken�si naggiy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6. Sah�y�na samayo �si ��tina� samit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ca �mantit� �si sas�min� no ca kh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7. Tass� ty�j�nam�n�ya dussanty�ha� ap�nud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vip�kena tenamhi naggiy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c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u��hit� - s�mu [i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8. Sabba�1 ahampi j�n�mi dussa� me tva� ap�nud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kho ta� pucch�mi ken�si g�thagand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. Tava gandha�ca m�la�ca paccaggha�ca vilep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ak�pe at�resi� ta� p�pa� pakata� may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vip�kena tenamhi g�thagandhi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. Sabba� ahampi j�n�mi na� p�pa� pakata� 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�ca kho ta� pucch�mi ken�si duggat�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1. Ubhinna� samaka� �si ya� gebhe vijjate d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su deyyadhammesu dipa� n�k�si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vip�kena tenamhi duggat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6] [\q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 Tadeva ma� tva� avaca p�pakamma� nise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p�pehi kammehi sulabh� hoti sug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V�mato tva� ma� paccesi athopi ma� usuyy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 p�p�na� kamm�na� vip�ko hoti y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4. Te gharad�siyo �su� t�nev�hara�n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��e pariv�rent� na bhog� honti sass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. Id�ni bh�tassa pit� �pa� gehameh�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va te dade ki�ci m� su t�va ito 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6. Nagg� dubba��ar�p�mhi kis� dhamani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�nameta� itthina� m� ma� bh�tapit�dda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. Handa ki� t�ha� dammi ki� v� ca te karomy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tva� sukhit� assa sabbak�masamidd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cc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8. Catt�ro bhikkhu sa�ghato catt�ro puna puggal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bhikkh� bhojayitv� mama dakkhi�am�d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� sukhit� hessa� sabbak�masmidd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9. S�dh�ti s� pa�issutv� bhojayitv���ha bhikkh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ehacch�dayitv�na tass� dakkhi�am�d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. Samanantar�nuddi��he vip�k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janacch�danap�n�ya� dakkhi�y� id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. Tato suddh� sucivasan� k�sikuttamadh�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atth�bhara� sapatti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2. Abhikkant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. Kena te t�diso va��o kena te idhamijj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4. Pucch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?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5. Aha� matt� tuva� tiss� sapatti te pur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6. Tava d�nena dinnena mod�mi akuto b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j�v�hi bhagini saha sabbehi ��ti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. Asoka� viraja� �h�na� �v�sa� vasavat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d�na� datv�na sobh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yya maccheramala� sam�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ndit� saggamupehi �h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�petavatthu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7] [\q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8 K�´ dubba��ar�p�si pharus� bh�ru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gal�si kar�si na ta� ma���mi m�nus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9. Aha� nand� nandasena1 bhariy� te pur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0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Ca� pharusav�c� ca tayi c�si� ag�rav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durutta� vatv�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2. Handuttariya� dad�mi te ima� dussa� niv�s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 dussa� niv�setv� ehi ness�mi ta� gh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. Vattha�ca annap�na�ca lacchasi tva� ghara�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 ca te pasasissasi sunis�yo ca dakk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4. Hatthena hatthe te dinna� na mayha� upakap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u ca s�lasampanne vitar�ge bahuss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. Tappehi annap�nena mama dakkhi�am�d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� sukhit� hessa� sabbak�masamidd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6. S�dh�ti so pa�issutv� d�na� vipulam�ki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� p�na� kh�dan�ya� vatthasen�s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7. Chatta� gandha�ca m�la�ca vividh� ca up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 ca s�lasampanne v�tar�ge bahussu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etv� annap�nena tass� dakkhi�am�di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. Samanantar�nuddi��he vip�ko ud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cch�danap�n�ya� dakkhi�ya id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. Tato suddh� suvivasan� k�sikuttamadh�r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ittavatth�bhara� s�mik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is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a�i ca pharus� c�si� tayi c�pi ag�ra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. Abhikkannena va��ena y� tva� ti��ha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h�senti dis� sabb� osadh� viya t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1. Kena te t�diso va��o kena te idham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anti ca te bhog� ye keci manaso p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. Pucc�mi ta�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� kimak�si pu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si eva� jalit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 ca te sabbadis� pabh�sat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3. Aha� nand� nandasena1 hariy� te pure 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4. Tava dinnena d�nena mod�mi akuto bh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a� j�v�hi2 gahapati saha sabbehi ��t�b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. Asoka� viraja� �h�na� �v�sa� vasavatt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dhamma� caritv�na d�na� datv�na gaha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eyya maccheramala� sam�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dito saggamupehi �h�na'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8] [\q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�petavatthu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Ala�kato ma��aku�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dh�r�3 haricandanuss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h� paggayha kand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majjhe ki� dukkhito tuvan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Sova��amayo pabha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o rathapa�jaro m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cakkayuga� na vin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dukkhena jahissa�4 j�v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8. Sova��amaya� ma�i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kamaya� atha r�piy�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bhaddam��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ayuga� pa�il�bhay�mi 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ndis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�va - s�m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l�bh�r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Jah�mi - dha, a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. So m��avo tassa p�va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suriy� ubhayettha diss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a��amayo ratho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cakkayugena sobh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B�lo kho tvamasi m��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va� patthayase apatth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i tuva� mar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hi tva� lacchasi candasuriy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Gaman�gamanampi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dh�tu ubhayettha v�th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o pana k�lakato na d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idha kandata� b�lyat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Sacca� kho vadesi m��ava ahameva kandata� b�lya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� viya d�rako ru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� k�lakat�bhipatt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3. �ditta� vata ma� santa� ghatasitta�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. Abbah� vata me salla� soka� hadayaniss�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assa putta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5. Sv�ha� abb��hasallosmi s�tibh�tosmi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m��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. Devat�nusi gandhabbo �du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tva� kassa v� putto katha� j�nemu ta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. Ya�ca kandasi ya�ca rod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a� �hane saya� dah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ha� kusala� karitv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�s�na� sahavyata� 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Appa� v� bahu� v� n�ddas�m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dadantassa sake ag�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kamma� v� t�di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kammena g�tosi devalo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ddasa� - 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�b�dhikoha� dukkhito b��hagil�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turar�pomhi sake nive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vigataraja� viti��ak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kkhi� sugata� anomap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Sv�ha� muditamano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� akari� tath�ga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 kusala� karitv�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das�na� sahavyata� 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Acchariya� vata abbh�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kammassa ayam�diso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mpi muditamano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 buddha� sara�a� vaj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Ajjeva buddha� sara�a� vaj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sa�gha�ca pasann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ikkh�ya pad�si pas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a�aphull�ni sam�diya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P��tip�t� viramassu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m� ca mus� bha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hohi 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. Atthak�mosi me yakkha hitak�mo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mi tuyha� vacana� tva�si �cariy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5. Upemi sara�a� buddha� dhamma�c�pi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ca naradevassa gacch�mi sara�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P��tip�t� viram�m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adinna� parivajj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no ca mus� bha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homi tu��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aku�al�petavatthu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. U��hehi ka�ha ki� sesi ko attho supanena 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a tuyha� sako bh�t� bhadaya� cakkhu�ca dakkhi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�t� bal�yanti sasa� jappati kesav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il�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Tassa ta� vacana� sutv� rohi�eyyassa kes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m�nar�po u��h�si bh�tusokena a��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. Kinnu ummattar�pova kevala� dv�raka� i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o sasoti lapasi k�disa� sasa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Sova��amaya� ma�imaya� lohamaya� atha r�piy�may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sil�pav��amaya� k�rayiss�mi te s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. Santi a��epi sasak� ara��e vanagocar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i te �nayiss�ma k�disa� sasa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N�hamete sase icche ye sas� pa�havinissit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to sasamicch�mi ta� me �hara kesa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. So n�na madhura� ��ti j�vita� vijah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tthaya� patthayasi candato sasamiccha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9] [\q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.  Eva�ce ka�ha j�n�si yatha��amanus�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pure mata� putta� ajj�pi anu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. Ye na labbh� manussena amanussena v� p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o me m� mar� putto kuto labbh� alabbh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. Na mant� m�labhesajj� osadhehi dhanen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 �nayitu� ka�ha ya� petamanu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Mahaddhan� mah�bhog� ra��havantopi kh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dhanadha��� ye tepi no ajar�m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8. Khattiy� br�hma� vess� sudd� ca�lapukk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a��e ca j�tiy� tepi no aj�m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Ye manta� parivattenti cha�a�ga� brahmacint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ca��e ca j�tiy� tepi no ajar�m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iyama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ra��avanagocar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havissit�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. Isayo v�pi ye sant� sa��atatt� tapas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ra� tepi k�lena vijahanti tap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. Bh�vitatt� arahanto katakicc� an�s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anti ima� deha� pu��ap�paparikk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. �ditta� vata ma� santa� ghatasitta�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. Abb��ha� vata me salla� soka� 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assa putta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4. Sv�ha� abb��hasallosmi s�tibh�tosmi nibb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na bh�tika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5. Eva� karonti sappa��� ye honti anukamp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vattayanti sokamh� ghato je��ha�va bh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Yassa et�dis� honti amacc� paric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ena anventi ghato je��ha�va bh�t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petavatthu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0] [\q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. Naggo dubba��ar�posi kiso dhamani sant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h�suliko kisiko ko nu tvampi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8.  Aha� bhadante petomhi duggato yamalok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akamma� karitv�na petalokamito g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Kinnu k�yena v�c�ya manas� dukka�a� k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etalokam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sita� -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0. Nagara� atthi dasann�na� erakacchantivissu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e��hi pure �si� dhanap�loti ma� vid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1. As�ti saka�av�h�na� hira��assa ahos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� me j�tar�pa� mutt� ve�uriy� b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2. T�va mahaddhanass�pi na me d�tu� piya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dahitv� dv�ra� bhu�j�mi m� ma� y�canak�ddas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. Assaddho macchar� c�si� kadariyo paribh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nt�na� karont�na� v�rayissa� bahuj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4. Vip�ko natthi d�nassa sa��amassa kuto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khara��odap�n� �r�m�ni ca rop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. Pap�yo ca vin�sesi� dugge sa�kam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ha� akatakaly��o katap�po tato c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6. Upapanno pettivisaya� khuppip�s�samapp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��savass�ni katap�po tato c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N�bhij�n�mi bhutta� v� p�ta� va� pana p�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sa�yamo so vin�so yo vin�so so sa�y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. Pet� hi kira j�nanti yo sa�yamo so vin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pure sa�yamissa� n�d�si� bahuke dh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. Santesu deyyadhammesu d�pa� n�k�simatt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pacch�nutapp�mi attakammaphalup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0. Uddha� cat�hi m�sehi k�lakiriy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� ka�uka� ghora� niraya� papatiss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1] [\q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1. Catukka��a� catudv�ra� vibhatta� bh�gaso 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p�k�rapariyanta� ayas� pa�iku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2. Tassa ayomay� bh�mi jalit� tejas� y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pharitv� ti��ha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3. Tatth�ha� d�ghamaddh�na� dukkha� vedissa� 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p�passa kammassa tasm� soc�maha� bh�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4. Ta� vo vad�mi bhadda� vo y�vantettha sam�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attha p�paka� kamma� �vi v� yadi v� ra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. Sace ta� p�paka� kamma� karissatha karoth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o dukkh� pamuttyatthi uppacc�pi pal�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6. Matteyy� hotha petteyy� kule je��h�pac�y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�� hotha brahma��� eva� sagga� gamiss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p�lapetavatthu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7. Naggo kiso pabbajitosi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kuhi� gacchasi kissa het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ta� api sakku�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na citta� pa�ip�daye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8. B�r��as�nagara� d�raghu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�ha� gahapati a��hako d�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t� gedhitamano �misa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ss�lyena yamavisayamhi 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2] [\q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9. So s�cik�ya kilamito te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��t�su y�mi �misahet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nas�l� na ca sadda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phala� hoti paramhi 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Dh�t� ca mayha� lapate abhi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�mi d�na� pituna� pit�mah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kkha�a� parivisayanti br�hm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yaha� andhakavinda� bhottu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. Tamavoca r�j� anubhaviy�na tam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y�si khippa� ahampi karissa� p�j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ta� yadi atthi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ita� hetuvaco su�o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i�cakkha hetu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Tath�ti vatv� agam�s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isu bhatta� na ca pana dakkhi�r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�gami r�jagaha� pun�p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urahosi purato jan�dhip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. Disv�na peta� punareva 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avoca ahampi ki� dad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ta� yadi atthi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a tuva� ciratara� pi�ito s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Buddha�ca sa�gha� parivisiy�na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a p�nenapi c�var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akkhi�a� �disa me hit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ha� ciratara� p��ito s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Tato ca r�j� nipatitva t�v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sahatth� atula� daditv� sa�g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cay� pakati� tath�ga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a petassa dakkhi�a� �dis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So p�jito ativiya sob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urahosi purato jan�dhip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ohamasmi parividdhip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yhamiddhisamasadis� manuss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3] [\q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Pass�nubh�va� aparimita� mame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�nuddi��ha� atula� daditv� sa�gh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ppito satata� sad� bahu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myaha� sukhito manussade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ase��hipetavatthu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�av�r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8. Yassa atth�ya gacch�ma kamboja� dhanah�r�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�madado yakkho ima� yakkha� nay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9. Ima� yakkha� gahetv�na s�dhukena pasayh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a� �ropayitv�na khippa� gacch�ma dv�ra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. Yassa rukkhassa ch�y�ya nis�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s�kha� bha�jeyya mittadubbhe hi p�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 mayhamatthi sam�sadis� m�nu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y�nusi��ha� atula� datv� sa�gh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1. Yassa rukkhassa ch�y�ya nas�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ampi tassa chindeyya attho ce t�diso s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2. Yassa rukkhassa ch�y�ya nis�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patta� bhindeyya mittadubbho hi p�pak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. Yassa rukkhassa ch�y�ya nis�deyya sayeyya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lampi ta� abbuheyya attho ce t�diso si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Yassekarattimpi ghare v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nnap�na� puriso labhe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�pa� manas�pi cint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�ut� sappurisehi va��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5. Yassekarantimpi v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ena p�nena upa��hito s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�pa� manas�pi cintay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bbhap�� dahate mittadubb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. Yo pubbe katakaly��o pacch� p�pena hi�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p��ihato poso na so bhadr�ni pass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4] [\q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Yo appadu��hassa narassa du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assa posassa ana�ga�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b�la� pacce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umo rajo pa�iv�ta�va khi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8. N�ha� devena v� manussena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iyena v�ha� na suppasay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ohamasmi paramiddhip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�gamo va��akhal�papan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. P��i te sabbasova��o pa�cadh�ro madhussavo, n�n� ras� paggharanti ma��eha� ta� purindad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etaye -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0. Namhi devo na gandhabbo napi sakko purin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� ma� a�kura j�n�hi bheruvamh� idh�ga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1. Ki�s�lo ki�sam�c�ro bheruvasmi� pure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te brahmacariyena pu��a� p��imhi ijjh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2. Tunnav�yo pure �si� bheruvasmi� tad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icchavutti kapa�o na me vijjati d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3. �vesana�ca1 me �si asayyassa up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assa d�napatino katapu��assa lajj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Tattha y�canak� yanti n�n�gott� va�ibb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 ma� tattha pucchanti asayhassa 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. Kattha gacch�ma bhadda� vo kattha d�na� pad�y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ha� pu��ho vakkh�mi asayhassa nive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Paggayha dakkhi�a� b�hu� ettha gacchatha bhadda� 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 d�na� pad�yate asayhassa 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7. Tena p��i k�madado tena p��i madhus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me brahmacariyena pu��a� p��imhi ijjh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8. Na kira tva� ad� d�na� sakap��ihi kass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ssa d�na� anumodam�no p��i� paggayha p�va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9. Tena p��i k�madado tena p��i madhuss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te brahmacariyena pu��a� p��imhi 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5] [\q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0. Yo so d�namad� bhante pasanto sakap��i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tv� m�nusa� deha� kinnu so disata� gato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vesana�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N�ha� paj�n�mi asayhas�h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g�rasassa gati� �gati� v� suta�ca me vessava�ass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ssa sahavyata� gato asay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2. Alameva k�tu� kaly��a� d�na� d�tu� yath�r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� k�madada� disv� ko pu��a� na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3. So hi n�na ito gantv� anuppatv�na dv�r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pa��h�payiss�mi ya� mamassa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. Dass�manna�ca p�na�ca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 udap�na�ca dugge sa�kam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5. Kena te a�gul� ku�h� mukha�ca ku�al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in� ca paggharanti ki� p�pa� pakata� t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6. A�g�rasassa gahapatino saddhassa gharame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� d�navissagge d�ne adhikato ah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. Tattha y�canake disv� �gate bhojanatth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manta� apakkamma ak�si� ku�al�m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8. Tena me a�gul� ku�h� mukha�ca ku�al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in� ca paggharanti ta� p�pa� pakata� may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9. Dhammena te k�purisa mukha�ca ku�al�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hini ca paggh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tva� parassa d�nassa ak�si ku�al�muk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0. Katha� hi d�na� dadam�no kareyya parapatt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� p�na� kh�dan�ya� vatthasen�san�ni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1. So hi n�na ito gantv� anuppatv�na dv�r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pa��h�payiss�mi ya� mamassa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2. Dass�manana�ca p�na�ca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 udap�na�ca dugge sa�kaman�ni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. Tato hi so nivattitv� anuppatv�na dv�r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� pa��h�payi a�kuro ya� tumassa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6] [\q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4. Ad� anna�ca p�na�ca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 udap�na�ca vippasant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. Ko ch�to ko ca tasito ko vattha� pariv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a sant�ni yogg�ni ito yojentu v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6. Ko chatticchati gandha�ca ko m�la� ko up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ssu tattha ghosenti kappak� s�dam�gadh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� s�ya�ca pato ca a�kurassa nivesan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7. Sukha� supati a�kuro iti j�n�ti ma�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sup�mi sindhaka ya� na pass�mi y�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8. Sukha� supati a�kuro iti j�n�ti ma� 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sup�mi nindhake appakesu va�ibb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. Sakko ce te vara� dajj� t�vati�s�nam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sabbassa lokassa varam�no vara� var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. Sakko ce me vara� dajj� t�vati�s�namiss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lu��hitassa me sato suriyassuggamana� p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bhakkh� p�t�bhaveyyu� s�lavanto ca y�cak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. Dadato me na kh�yetha datv� n�nutapeyy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� citta� pas�deyya� eva� sakka�1 vara� var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2. Na sabbavitt�ni pare pave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a d�na�ca dhana�ca ra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d�n� dhanameva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ppad�nena kul� n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. Ad�namatid�na�ca nappasa�santi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hi d�n� dhanameva s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na vatteyya sadh�radhamm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a� sakk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Aho vat�re ahameva da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hi ma� sappuris� bhaj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hova ninn�nabhip�rayan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ppaye sabbava�ibbak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. Yassa y�canake disv� mukhava��o pas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attamano hoti ta� ghara� vasato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Yassa y�canake disv� mukhava��o pas�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attamano hoti es� ya��assa2 samp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7] [\q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7. Pubbeva d�n� sumano dada� citta� pas�da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cattamano hoti es� ya��assa sampad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8. Sa��hiv�hasahass�ni a�kurassa nive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na� d�yate nicca� ya��apekkhassa jant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9. Tisahass�ni s�d� hi �mut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ura� upaj�vanti d�ne ya��assa vy�va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0. Sa��hipurisasahass�ni �muttama�iku�al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urassa mah�d�ne ka��ha� ph�lenti m��a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. So�asitthisahass�ni sabb�la�k�ra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urassa mah�d�ne vidh� pi�enti n�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. So�asitthisahass�ni sabb�la�k�r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urassa mah�d�ne sabbig�h� upa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. Bahu� bahunna� p�d�si cira� p�d�si khatt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�ca sahatth� ca citt�katv�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. Bah� m�se ca pakkhe ca utusa�vaccar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�na� pavattesi a�kuro d�ghaman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5. Eva� datv� yajitv� ca a�kuro d�gham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tv� m�nusa� deha� t�vati�s�pago 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6. Ka�acchubhikkha� datv�na anuruddhassa ind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hitv� m�nusa� deha� t�vati�s�pag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. Dasahi �h�nehi a�kura� indako atir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sadde rase gandhe pho��habbe ca mano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8. �yun� yasas� ceva va��ena ca sukh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ccena a�kura� indiko atiro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nna� pa�ip�riyan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��assa - s�. Mu.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9. Mah�d�na� tay� dinna� a�kuro d�gham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d�re nisinnosi �gaccha mama santik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. T�vati�se yad� buddho sil�ya� pa�ukamb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icchattakam�lamh� vibh�si purisutt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Dasasu lokadh�t�su sannipatitv�na dev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irup�santi sambuddha� vasanta� nagamuddh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2. Na koci devo va��ena sambuddha� atiro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deve adhigayha sambuddhova v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8] [\q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. Yojan�ni dasa dve ca a�kuroya� tad�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d�reva buddhassa indako atiro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4. Oloketv�na samubuddho a�kura�c�pi indi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a� pabh�vento ida� vacanamabu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5. Mah�d�na� tay� dinna� a�kuro dighaman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dure nininnosi �gaccha mam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6. Codito bh�vitattena a�kuro idamabru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mayha� tena d�nena dakkhi�eyyena su��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. Aya� so indiko yakkho dajj� d�na� paritt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rocati amhehi cando t�r�ga�e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8. Ujja�gale yath� khette b�ja� bahukampi1 ro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ula� phala� hoti napi toseti ka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. Tatheva d�na� bahuka� duss�lesu pati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vipula� phala� hoti napi toseti d�y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0. Yath�pi bhaddake khette b�ja� appampi rop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 dh�ra� pavecchante phala� toseti kass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1. Tatheva s�lavantesu gu�avantesu t�di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kampi kata� k�ra� pu��a� hoti mahapphal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. Viceyya d�na� d�tabba� yattha dinna� mahap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yya d�na� datv�na sagga� gacchanti d�y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Viceyya d�na� sugatapp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dakkhi�eyy� idha j�v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dinn�ni mahappha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j�ni vutt�ni yath� sukhett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kurapetavatthu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m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imavant�va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4. Div�vih�ragata� bhikkhu� ga�gat�re nisinn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pet� upasa�kamma dubba�� bh�rud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. Kes� cass� atid�gh� y�va bh�m�valamb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ehi s� pa�icchann� sama�a� etadabu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29] [\q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6. Pa�capa��savass�ni yato k�lakat� a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j�n�mi bhutta� v� p�ta� v� pana p�n�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i tva� p�n�ya� bhante tasit� p�n�y�ya m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7. Aya� s�todik� ga�g� himavannato s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a etto gahetv�na ki� ma� y�casi j�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. Sac�ha� bhante ga�g�ya saya� ga�h�mi p�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hita� me parivattati tasm� y�c�mi p�n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9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ga�g� te hoti loh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. Putto me uttaro n�ma saddho �s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yha� ak�m�ya sama�na� pave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. C�vara� pi�ap�ta�ca pac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ha� paribh�s�mi maccherena upaddu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2. Ya� tva� mayha� ak�m�ya sama�na� pave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pi�ap�ta�ca paccaya� sayan�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Eta� te paralokasmi� lohita� hotu utt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 vip�kena ga�g� me hoti lo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ram�tupetavatthu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4. Aha� pure pabbajitassa bhikkh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� ad�si� upagamma y�c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vip�ko vipulaphalupalabb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 ca me upapajjare vatthako�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5. Pupph�bhiki��a� ramita� vim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citta� naran�risev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 bhu�j�mi ca p�rup�m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utacitt�1 na ca t�va k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0] [\q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6. Tasseva kammassa vip�kamanva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s�ta�ca idh�palabb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 gantv� punareva m�n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pu���ni nayayyaputta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7. Satta tuva� vassasat� idh�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�� ca vuddh� ca tahi� bhaviss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k�lakat� ca ��t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attha gantv�na ito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8. Satteva vass�ni idh�gat�ya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a�ca sukha�ca samappit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ha� gantv� punareva m�nu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pu���ni nayayyaputta m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9. So ta� gahetv�na pasayha b�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nayitv�na theri� sudubb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esi a��ampi jala� idh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tha pu���ni sukh�pa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Di��h� mah� akatena s�dhu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� viba��anti tatheva m�nu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ca katv� sukhaved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� manuss� ca2 sukhe �hit�3 pa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tapetavatthu ek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Sova��a sop�naphalak� sova��a4 v�lukasan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sogandhiy� vaggu suc�gandh� manor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2. N�n� rukkhehi sa�chann� n�n�gandhasam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adumasa�chann� pu�ar�kasamotat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Surabh� sampav�yant� manu��� m�luter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s� ko�c�bhirud� cakkav�k�bhik�j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4. N�n� dijaga�ki�� n�n�gharaga�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haladhar� rukkh� n�n�pupphadhar� 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h�tavatth� -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nus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ubedhit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��a - s�m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mogat�- s�mu [ii]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1] [\q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Na manussesu �disa� nagara� y�dis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� bahuk� tuyha� sova��ar�piy�m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Daddallam�n� �bhanti1 samant� caturo d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d�sisat� tuyha� y� tem�2 paric�r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T� kambukey�radhar�3 ka�can�ve�a4 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a�k� bahuk� tuyha� sova��ar�piy�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8. K�dalimigasa�chann� sajj� gonaka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tva� v�s�pagat� sabbak�masamiddh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. Sampatt�ya��haratt�ya tato u��h�ya ga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nabh�mi� gantv�na pokkhara��� saman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. Tass� t�re tuva� �h�si harite saddale sub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te ka��amu�o sunakho a�gama�g�ni kh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1. Yad� ca kh�yit� �si a��hisa�khalik� 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�hasi pokkhara�i� hoti k�yo yath� p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2. Tato tva� a�gapacca�g� suc�rupiya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ena p�rupitv�na �y�si mama s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ka��amu�o ca suna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akama�g�ni kh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4. Kimbil�ya� gahapati saddho�s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� bhariy� �si� duss�l� atic�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. So ma� aticaram�n�ya s�miko etadabr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a� channa� nappatir�pa� ya� tva� aticar�s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6. S�ha� ghora�ca sapatha� mus�v�damabh�s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nta� aticar�mi k�yena ud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Sv�ha� ta� aticar�mi k�yena uda cet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ka��amu�o5 sunakho a�gama�g�ni kh�d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enti - s�mu. [I,]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�cem� -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kambukey�dhar� - s�mu [ii,]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�can�cela - s�mu [ii,]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��amu�oca - s�mu, [i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8. Tassa kammassa vip�ka� mus�v�dass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vassasat�ni ca1 anubh�ta� yato hi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amu�o ca sunakho a�gama�g�ni kh�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2] [\q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. Tva�ca deva bah�k�ro atth�ya me idh�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utt�ha� ka�amu�assa asok� akutobh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0. T�ha� deva namass�mi y�c�mi pa�jal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a am�nuse k�me rama deva may� s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. Bhutv� am�nuse k�me2 ramitomhi tay� sa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ha� subhage y�c�mi khippa� pa�inay�hi m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amu�apetavatthu dv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2. Ahu r�j� brahmadatto pa�c�l�na� rathe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tt�namaccay� r�j� k�la�kar� tad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3. Tassa �hana� gantv� bhariy�4 kandati ubba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datta� apassanti brahmadatt�ni k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4. Is�5 ca tattha �ga�ji sampannacara�o mu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tattha apucchittha ye tattha su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. Kassa cida� �hana� n�n�gandhasamer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�ya� kandati bhariy� ito d�ragata� pat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6. Brahmadatta� apassanti brahmadatt�ti kand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a tattha viy�ka�su ye tattha susam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. Buhmadattassa bhaddante buhmadattass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ida� �hana� n�n�gandhame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8. Tass�ya� kandati bhariy� ito d�ragata� pa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hmadatta� apassant� buhmadatt�ti k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9. Chas�ti sahass�ni buhmadattasan�mak�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smi� �hane da��h� tesa� ka� anus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. Yo r�j� c��an�putto pa�c�l�na� rathesab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bhante anusoc�mi bhatt�ra� sabbak�m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. Sabbevahesu� r�j�no buhmadattasan�m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c��an�putt� pa�c�l�na� rathes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eva vassasat�ni - s�m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�tat� am�nus� k�m� - s�mu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�lamakubba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ariya� - s�mu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s� - s�mu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Brahmadattassa n�mak� - s�mu. [I,] s�mu. [Ii,]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3] [\q  3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2. Sabbesa� anupubbena mahesittamak�ray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m� purimake hitv� pacchima� anuso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. �tume itthibh�t�ya d�gharatt�ya m�ri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� me itthibh�ta sa�s�re bah� bh�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4. Ah� itthi ah� puriso pasuyonimpi �g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ta� at�t�na� pariyanto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5. �ditta� vata ma� santa� ghatasitta�va p�v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n� viya osi�ca� sabba� nibb�paye d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. Abb��ha� vata me salla� soka� hadayanis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me sokaparet�ya patisoka� ap�nud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7. S�ha� abb��hasallosmi s�tibh�tosmi nibb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oc�mi na rod�mi tava sutv� mah�m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8. Tassa ta� vacana� sutv� sama�assa subh�s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ac�varam�d�ya pabbaji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. S� ca pabbajit� sant� ag�rasm�nag�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� citta� abh�vesi brahmalok�pap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0. G�m� g�ma� vicaranti nigame r�jadh�ni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uvel� n�ma so g�mo yattha k�lamakubb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1. Mettacitta� �bh�vetv� buhmalok�papat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hicitta� vir�jetv� buhmalok�pag� a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ar�petavatthu ter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ar�vaggo du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udd�n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um�t� ca pit� ca nand� ku�al�negha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e��hi tu��av�yo c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asutta sop��a ubb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2. Abhijjam�ne v�rimhi ga�g�ya idha gacc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go pubbaddhapetova m�l�dh�r�1 ala�ka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hi� gamissasi peta kattha v�so bhaviss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3. Cundatthika�2 gamiss�mi peto so iti 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re v�sabhag�ma� b�r��asiy�3 c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4] [\q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4. Ta�ca disv� mah�matto koliyo iti viss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u� bhatta�ca petassa p�taka�ca yuga� 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. N�v�ya ti��ham�n�ya kappakassa ad�p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kassa padinnamhi �h�ne petassudissatha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6. Tato suvatthavasano m�l�dh�r� ala�k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h�ne �hitassa petassa dakkhi� upakapp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dajjetha pet�na� anukamp�ya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7. S�tunna vasan� eke a��e kesaniv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� pamucchit� bhant� bh�miya� pa�isumb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8. D�re eke padh�vitv� aladdh� vinivatt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t� pamucchit� bhant� bh�miya� pa�isumb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9. Keci tattha papatitv� bh�miya� pa�isumb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 akatakaly�� aggida��h�va �t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0. Maya� pubbe p�padhamm� apissu avakir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ggate pabbajite na ca ki�ci adam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. Pah�ta� antap�nampi apissu avakir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ggate pabbajite na ca ki�ci adamh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2. Akammak�m� alas� s�duk�m� mahaggh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papi�ad�t�ro pa�iggahe paribh�sim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ladh�r� machasa� m�l�bh�r� - katv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undatthiya� - katthaci cunda��h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�r��as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etassa dissa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esaniv�sin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e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3. Te ghar� t� ca d�siyo t�nev�bhara�n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��e paric�renti maya� dukkhassa bh�g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. Ve� v� ava��� honti rathak�r� ca dubbh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�l� kapa� honti nah�pik�1 ca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5. Y�ni y�ni nih�n�ni kul�ni kapa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u teseva va j�yanti es� macchar�no g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6. Pubbeva2 katakaly�� d�yak� v�t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a� te parip�renti obh�senti ca nand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. Vejayante ca p�s�de ramitv� k�mak�mi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�kulesu morahatthehi kule j�t�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5] [\q  3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8. K</w:t>
      </w:r>
      <w:r>
        <w:rPr/>
        <w:t>譌</w:t>
      </w:r>
      <w:r>
        <w:rPr/>
        <w:t xml:space="preserve">g�re ca p�s�de palla�ke go�akatth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jita�g�3 morahatthehi kule j�t� yas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. A�kato a�ka� gacchanti m�l�dh�r�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iyo upati��hanti s�ya� p�ta� sukhe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. Nayida� akatapu���na� katapu���namevi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a� nandana� ramma� tidas�na� mah�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1. Sukha� akatapu���na� idha natthi paratth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�ca katapu���na� idha ceva parattha c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2. Tesa� sahavyak�m�na� kattabba� kus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pu��� hi modanti sagge bhogasama�gin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am�napetavatthu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. Ku�inagariyo4 thero s�nuv�s� niv�s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��hap�doti n�mena sama�o bh�vit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. Tassa m�t� pit� bh�t�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� 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ppa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ubbe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ijita�g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u�in�gariyo - s�mu.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. Te duggat� s�cika��� kilant� naggino k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sant� mah�t�s� na dassenti kur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6. Tassa bh�t� vitaritv� naggo ekapathek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ku�iko bhavitv�na therassa dassay� tu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7. Thero c�manas� katv� tu�h�bh�to apak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vi���pay� thera� bh�t� petag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8. M�t� pit� ca te bhante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� 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. Te duggat� sucika��� kilant� naggino ki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sant�1 mah�t�s�2 na dassenti kur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6] [\q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0. Anukampassu k�ru�ko datv� anv�dis�hi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innena d�nena y�pessanti kur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1. Thero caritv� pi�ya bhikkhu a��e va dv�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jjha� sannipati�su bhattavissagga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2. Thero sabbeva te �ha yath� laddha� dad�tha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bhatta� kariss�mi anukamp�ya ��t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3. Niyy�tayi�su therassa thero sa�gha� nimant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anv�disi thero m�tu pitu ca bh�t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4. Ida� me ��tina� hotu sukhit� hontu ��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�nudadi��he bhojana� uda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. Suci� pa�ita� sampanna� anekarasabya�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uddisay� bh�t� va��av� balav� su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6. Pah�ta� bhojana� bhante passa nagg�mbhase m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hante parakkama yath� vattha�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ttappatt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hatt�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7. Thero sa�k�rak�amh� uccinitv�nanan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ika� pa�a� katv� sa�ghe c�tuddise 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8. Datv� anv�disi thero m�tu pit� ca bh�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me ��t�na� hotu sukhit� hontu ��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9. Samantar�nuddi��he vatth�ni udapajji�su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suvatthavasano therassa dassay�tu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0. Y�vat� nandar�jassa vijitasmi� pa�icch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bahutar� bhante vatth�nacch�dan�n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. Koseyyakambal�y�ni khomakapp�sik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ul� ca mahaggh� ca tep�k�seva lamb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2. Te maya� paridah�ma ya� ya� hi manaso p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hante parakkama yath� geha�2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3. Thero pa��aku�i� katv� sa�ghe c�tuddise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anv�disi thero m�tu pitu ca bh�t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7] [\q  3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4. K</w:t>
      </w:r>
      <w:r>
        <w:rPr/>
        <w:t>譌</w:t>
      </w:r>
      <w:r>
        <w:rPr/>
        <w:t xml:space="preserve">g�ranivesan� vibhatt� bh�gaso 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ussesu �dis� y�dis� no ghar�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5. K</w:t>
      </w:r>
      <w:r>
        <w:rPr/>
        <w:t>譌</w:t>
      </w:r>
      <w:r>
        <w:rPr/>
        <w:t xml:space="preserve">g�ranivesan� vibhatt� bh�gaso m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nussesu �dis� y�dis� no ghar� id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6. Api dibbesu y�dis� t�dis� no ghar� id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allam�n� �bhant� samant� caturo d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. Tath� bhante parakkama yath� p�na�2 labh�m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o karaka� puretv� sa�ghe c�tuddise 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8. Datv� anv�disi thero m�tu pitu ca bh�tu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me ��t�na� hotu sukhit� hontu ��t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9. Samanantar�nuddi��he p�n�ya� udapajjatha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�r� caturass� ca pokkhara��o sunimm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0. S�todik� s�patitth� s�t� appa�igandh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umuppalasa�chann� v�riki�jakkhap�r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apajji�su - s�mu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n�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pajja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1. Tattha nah�tv� pivitv� ca therassa pa�idassa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� p�n�ya� bhante p�d� dukkha� phalanti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2. �hi�am�n� kha�j�ma sakkhare kusaka�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bhante parakkama yath� y�na� labh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. Thoro sip��ika� laddh� sa�ghe c�tuddise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anv�disi thero m�tu p�tu ca bh�t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4. Ida� me ��t�na� hotu sukhit� hontu ��ta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antar�nuddi��he pet� rathenam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5. Anukampitamha bhaddante bhattenacch�dan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arena p�nad�nena y�nad�nena c�bhay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� k�ru�ika� loke bhante vanditum�g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nuv�s� petavatthu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8] [\q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6. Ve�uriyatthambha� rucira� pab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m�ruyha aneka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cchasi devi mah�nu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ddhan�1 pa��araseva candim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7. Va��opi te kanakassa sanni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ttar�po bhusadassan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a�kase��he atule nisi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 tuva� natthi ca tuyha s�m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8. Im� ca te pokkhara��o sam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m�l� bahupu�ar�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va��acu��ehi samantamo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ttha pa�ko pa�ako c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9. Ha�s� cime dassan�y� mano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kasmi� anupariyanti sabb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yya vagg� panadanti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ussar� dundubhina�va gho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0. Daddallam�n� yasas� yasass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�ya ca tva� avalamba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rapamhe hasite piya� 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gakaly��i bhusa� viroc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ntato - s�mu.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ando - s�mu.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1. Ida� vim�na� viraja� same 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navanta� ratinandiva��h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maha� n�ri anomadas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saha nandane idha mo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2. Karohi kamma� idha ved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ca te idha nihita� bhavat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na kamma� idha ved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acchasi k�mak�mini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39] [\q  3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3. S�dh�ti so tass� pa�iss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 kamma� tahi� vedan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v�na kamma� tahi� vedani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jji so m��avo tass� sahavy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ak�rapetavatthu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�av�r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4. Bhus�ni eko s�li� pun�p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n�r� sakama�salo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ca g�tha� asuci� ak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jasi kissa aya� vip�k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. Aya� pure m�tara� hi�sesi1 aya� pana k�av��ij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ma�s�ni kh�ditv� mus�v�dena va�ces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6. Aha� manussesu manussabh�t� ag�ri� sabbakulassa is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su pariguyh�mi m� ca ki�ci ito ad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7. Mus�v�dena ch�demi natthi eta� mama g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santa� niguyh�mi g�tho me hotu bhoj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8. Tassa kammassa vip�kena mus�v�dassa c�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ndhas�lino bhatta� g�tha� me par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9. Ava�jh�ni ca kamm�ni na hi kamma� vina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ndha� kimija� m��aha� bhu�j�mi ca piv�mi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apetavatthu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�sati - s�mu. [Ii,]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a�ceti - s�mu. [Ii,] 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0. Accherar�pa� sugatass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h� yath� puggala� by�k�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nnapu���pi bhavanti 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tapu���pi bhavanti he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1. Aya� kum�ro s�vathik�ya cha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gu��hasnehena y�peti ratt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yakkhabh�t� na siri�sap�1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e�hayeyyu� katapu��a� kum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0] [\q  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. Sunakh�pimassa palihi�su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�k� sig�l� parivatt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bh�saya� pakkhiga� h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� pana akkhimala� har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3. Na yimassa rakkha� vidahi�su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osadha� s�sapadh�pana� 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khantayogampi na agg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bbadha���nipi �kiri�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4. Et�disa� uttamakiccha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�bhata� s�vathik�ya cha��h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�tapi�a� va pavedh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�saya� j�vitas�vase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5. Tamaddas� devamanussap�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ca ta� by�kari bh�ripa�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um�ro nagarassim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akul�no bhavissati bhogato2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6. Kissa vata� ki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a� vyasana� p�pu�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�disa� paccanubhossati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7. Buddhapamukhassa bhikkhusa�ghass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a� ak�si janat� u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rassa cittassahu4 a��at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 t�disa� paccanubhossati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8. So ta� vitakka� pa�ivinodayitv�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� pas�da� pa�iladdh� pacc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a� tetavane vas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guy� upa��h�si sattar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r�sap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hogav� - s�m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�ghassa - machasa�. 4. Cittassa - s�m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Vinoday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nodayitv� - s�mu. 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1] [\q  4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9. Tassa vata� ta� pana bu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� byasana� p�p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t�disa� paccanubhossatidd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0. �hatv�na so vassasata� id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hi k�mehi sama�gibh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abhisam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vyata� gacchati v�savas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petavatthu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1. Nagg� dubba��ar�p�si kis� dhamanisanth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h�sulike kisike k�nu tva� idha ti��has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2. Aha� bhadante pet�mhi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3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etaloka� 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4. An�va�esu titthesu vicini� addham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su deyyadhammesu d�pa� n�k�si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5. Nadi� upemi tasit� rittak� par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a� upemi u�hesu �tapo par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6. Aggiva��o ca me v�to dahanto upav�y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bhante arah�mi a��a�ca p�pak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7. Gantv�na hatthin�pura� cajjesi mayha 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 ca te may� di��h� duggat� yamalok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8. P�pakamma� karitv�na petaloka� ito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ca me ettha nikkhitta� anakkh�ta�ca n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9. Catt�ri satasahass�ni palla�kassa ca he��h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e d�na� dadatu1 tass� ca hotu jiv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0. D�na� datv� ca me m�t� dakkhi�a� anudissat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� sukhit� hessa� sabbak�masamiddh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1. S�dh�ti so pa�issutv� gantv�na hatthini� pura� avoca tass� m�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 ca te may� di��h� duggat� yamalok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2. P�pakamma� karitv�na petaloka� ito g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 ma� tattha sam�dapesi vajjesi mayha m�t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3. Dh�t� ca te may� di��h�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� 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4. Atthi ca me ettha nikkhitta� anakkh�ta�ca ta� m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 satasahass�ni palla�kassa ca he��ha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o me d�na� dadatu tass� ca hotu j�v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5. D�na� datv�na me m�t� dakkhi�a� anudissatu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ha� sukhit� hessa� sabbak�masamiddhi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2] [\q  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. Tato hi s� d�namad� datv� ca tass� dakkhi�anam�di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i ca sukhit� �si sar�ra� c�rudassan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�petavatthu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7. Naran�ripurakkhato yuv� rajan�yehi k�magu�ehi sob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asa� anubhosi k�ra�a� kimak�si purim�ya j�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8. Aha� r�jagahe ramme rama�ye gi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luddo pure �si� lohitap�� d�ru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9. Avirodhakaresu p��su puthusattesu padu��ham�n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ri� atid�ru�o tad�4 parahi�s�ya rato asa�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. Tassa me sah�yo suhado5 saddho �s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i ma� anukampanno niv�res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dattha -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dissatu me -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dissati - s�m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udicchatu - machasa�, anv�dissatu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d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uhada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1. M�k�si p�paka� kamma� m� t�ta duggati a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icchasi pecca sukha� virama p��avadh� asa�y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2. Tass�ha� vacana� sutv� sukhak�missa hit�nukamp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k�si� sakal�nus�sani� cirap�p�bhirato abuddh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3. So ma� puna bh�risumedhaso anukamp�ya sa�yame nivesa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e div� hanasi p��ino atha te ratti� bhavatu sa��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. Sv�ha� div� hanitva1 p��ino virato rattimahosi� sa��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�ha� pariv�remi div� khajj�mi dug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5. Tassa kammassa kusalassa anubhomi ratti� am�nu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pa�ihat�va kukkur� upadh�vanti samant� kh�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3] [\q  4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6. Ye ca te satt�nuyogino dhuva� payutt� sugatass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�mi te amatameva kevala� adhigacchanti pada� asa�kh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luddakapetavatthu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7. K</w:t>
      </w:r>
      <w:r>
        <w:rPr/>
        <w:t>譌</w:t>
      </w:r>
      <w:r>
        <w:rPr/>
        <w:t xml:space="preserve">g�re ca p�s�de palla�ke go�ak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gikena turiyena ramasi suppav�dit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8. Tato raty� vyavas�ne suriyassuggaman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viddho sus�nasmi� bahu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9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ida�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. Aha� r�jagahe ramme rama�ye gi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luddo pure �si� luddo c�simasa�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. Tassa me sah�yo suhado saddho �si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ulupago bhikkhu �si gotamas�v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2. Sopi ma� anukampanno niv�resi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k�si p�paka� kamma� m� t�ta duggati� a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n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. Sace icchasi pecca sukha� virama p��avadh� asa�y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ha� vacana� sutv� sukhak�massa hit�nukamp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4. N�k�si� sakal�nus�sani� cirap�p�bhirato abuddhi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� puna bh�risumedhaso anukamp�ya sa�yame nive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5. Sace div� hanasi p��ino atha te ratti� bhavatu sa�y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ha� div� hanitva p��ino virato rattimahosi� sa�y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6. Ratt�ha� paric�remi div� khajj�mi dug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ssa kusalassa anubhomi ratti� am�nusi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� pa�ihat�va kukkur� upadh�vanti samant� kh�dit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7. Ye ca te satat�nuyogino dhuvayutt� sugatassa s�sa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�mi te amatameva kevala� adhigacchanti pada� asa�kha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 migaluddakapetavatthu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8. M�l� kiri�� key�ri gatt� te candanuss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namukhava��osi suriyava��ova sob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9. Am�nus� p�risajj� ye teme paric�ra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ka���sahass�ni y� tem� paric�rak�k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0. T� kambukey�ra dhar� ka�can�velabh�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nubh�vosi tuva� lomaha�sanar�pav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��hima�s�ni attano s�ma� ukka��ha kh�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1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i��hima�s�ni attano s�ma� ukka��ha kh�d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4] [\q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. Attanoha� anatth�ya j�valoke ac�r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u���mus�v�dena nikativa�can�y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3. Tatth�ha� parisa� gantv� saccak�le upa�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� dhamma� nira�katv�1 adhammamanuvatt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r�katv� - s�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4. Eva� so kh�datatt�na� yo hoti pi��hima�s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ha� ajja kh�d�mi pi��hima�s�ni atta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. Tayida� tay� n�rada s�ma� 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� ye kusal� vadeyy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pesuna� m� ca mus� abh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hosi pi��hima�siko tuv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avinicchayikapetavatthu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. Anta�ikkhasmi� ti��hanto duggandho p�ti v�y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ha�ca te kimayo putigandha�kh�danti ki� kamma� mak�si pub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. Tato sattha� gahetv�na okkanatanti punappu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rena paripphositv� okkanatanti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8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ida� dukkha� nigaccha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9. Aha� r�jagahe ramme rama�ye giribbaj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ro dhanadha��assa supah�tassa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0. Tass�ya� me bhariy� ca dh�t� ca su�is� ca me, t� m�la� uppala�c�pi paccaggha�ca 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� harantiyo v�resi� ta� p�pa� pakata� m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1. Chas�tisahass�ni maya� paccattaved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p�ja� viva��etv� pacc�ma niraye bh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. Ye ca kho th�pap�j�ya vattante arahato mah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a� pak�senti vivecayatha1 ne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3. Im� ca passa �yantiyo m�l�dh�r� ala�ka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l�vip�ka� anubhonti2 samiddh� t� yasassi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5] [\q  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4. Ta�ca disv�na acchera� abbhut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karonti sappa��� vandanti ta� mah�mun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5. So hi n�na ito gantv� yoni� laddh�na m�nu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pap�ja� kariss�mi appamatto punappunan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uvivi�a�ikapetavatthu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�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a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jam�no ko�a��o rathak�r� bh�s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o ga�ik� ceva dve ludd� pi��hap�ja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tena pavucc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ecaye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nubhontiy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6. Ves�l� n�ma nagaratthi vaj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ahu licchavi ambasakkh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peta� nagarassa b�hi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pucchittha� ta� k�ra�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7. Seyy� nisajj� nayimass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kkamo natthi pa�ikkamo v�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ap�takh�yitavattha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c�rik� s�pi2 imassa nat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8. Ye ��tak� di��hasut� suh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kampak� yassa pubbe ahesu�3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�humpi te d�ni na ta� lab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dhitatto4 hi janena t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9. Na oggatantassa bhavanti m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hanti mitt� vikala� vid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ca disv� pariv�r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� ca mitt� uggatattassa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0. Nih�natto sabbabhogenahi kic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kkhito samparibhinta g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�vabinduva palippam�n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suve j�vitass�pa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6] [\q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1. Et�disa� uttamakicchap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�sita� pucimandassa s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 tva� kena va��ena vadesi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a bho j�vitameva seyy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2. S�lohito esa ahosi may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sar�mi purim�ya 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ca me k�ru��amahosi r�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p�padhammo niraya� pat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3. Ito cuto licchavi esa po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ussada� niraya� ghorar�p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pajjati dukkatakamma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bhit�pa� ka�uka� bhay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kkamo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rihara� - pu. , Paric�ra� - ke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hesu� pubb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ir�jitat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limpam�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4. Anekabh�gena gu�ena s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s�lo nirayena t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ntadukkha� ka�uka� bhay�n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ntatippa� niraya� pat�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5. Ida�ca sutv� vacana� mam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pan�to vijaheyya p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aha� sant�ke na bha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kato j�vitass�paro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6. A��ato eso purisassa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pi icch�mase pucchitu�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�sakamma� sace no kar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cch�mi ta� na ca no kujjhi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7. Addh� pa�i��� me tad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cikkhan� appasantassa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m� saddheyyavacoti k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ssu ma� k�ma� yath� visay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8. Ya� ki�c�ha� cakkhun� pass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ampi t�ha� abhisaddah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 nopi ce saddah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yy�si me yakkha niyassak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7] [\q  4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9. Saccappa�i��� tava mes� h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dhamma� labhassuppas�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thiko no ca padu��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te suta� asuta� c�p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�cikkhissa� yath� paj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. Setena assena ala�kat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y�si s�l�vutakass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ida� abbhuta� dass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eta� kammassa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1. Ves�liy� tassa nagar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kkhallamagge naraka� ah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�samek�ha� 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� gahetv� narakasmi� nikkhip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���tame 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2. Etasmi� p�d�ni pati��hap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a�ca a��e ca atikkamim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ida� abbhuta� dassa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kammassa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3. Va��o ca te sabbadis� pabh�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o ca te sabbadis� pa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iddhipattosi mah�nubh�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go c�si kissa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4. Akkodhano niccapasann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�hi v�c�hi jana� lapem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kammassa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o me va��o satata� pabh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5. Yasa�ca kitti�ca dhamme �h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mantemi pasann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eva kammassa aya� vip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o me gandho satata� pav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8] [\q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6. Sah�yana� titthasmi� nah�yant�n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e gahetv� nidahissa du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atthiko no ca padu��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mhi naggo kasir� ca vu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7. Yo k��am�no pakaroti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idisa�3 kammavip�k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k��am�no pana yo 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assa kammassa vip�kam�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8. Ye du��hasa�kappam�n�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c�ya ca sa�kili��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abhisam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te niraya� u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9. Apare pana sugati� �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 rat� sa�gahitattabh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ed� abhisampar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�saya� te sugati� upe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emi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h�yant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ssedis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. Ta� kinti j�neyya� aha� av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p�p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v�ha� disv� abhisaddabh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pi ma� saddabh�peyya e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1. Disv� ca sutv� v�1 abhisadda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p�pe ubhaye as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p�p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 nu satt� sugat� duggat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2. No cettha kamm�ni kareyyu� ma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ip�p�ni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su� satt� sugat� duggat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ppa�it� ca manussal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3. Yasm� ca kamm�ni karonti mac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p�p�ni manuss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satt� sugat� duggat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ppa�t� ca manussal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49] [\q  4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4. Dvayajja kamm�na� vip�k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ssa dukkhassa ca vedan�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devat�yo paric�rayanti paccenti2 b�l� dvayata� apas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5. Namatthi kamm�ni saya� ka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pi me natthi so �diseyya, acch�dana� sayanamath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mhi naggo kasir� ca v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6. Siy� nu kho k�ra�a� ki�ca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ana� yena tuva� labhe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kkha me ta� yadatthi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ita� hetu vaco su�o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7. Kappinako3 n�ma idhatth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h�y� sus�lo arah� vim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tindriyo sa�vutap�timo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�bh�to uttamadi��hi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8. Sakhilo vada��� suvaco sum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gamo suppa�imuttako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assa khetta� ara�avi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manuss�na�ca dakkhi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tv� - s�m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ccanti - s�mu [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ppitak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. Santo vidh�mo an�gh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tto visallo amamo ava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padhi sabbapapa�ca kh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jj� anuppatto j�t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0. Appa���to disv�pi na suj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�ti na� vajjisu voh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nti ta� yakkhabh�t� ane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y��adhamma� vicaranti1 l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. Tassa tuva� eka� yuga� duv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uddisitv�na sace dade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�t�ni ca t�ni 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�ca passetha sannaddhadu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0] [\q  5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2. Kasmi� padese sama�a� vas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passemu maya� id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jja2 ka�kha� vicikicchit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vis�k�ni ca ko vinodaye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3. Eso nisinno kapinacc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ito devat�hi bah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i� yatha� bh�sati sacca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smim�cerake app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4. Tath�ha� kass�mi gantv� i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�dayissa� sama�a� yug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gah�t�ni ca t�ni 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ca passemu sannaddhadu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5. M� akkha�e pabbajita�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vo licchavi nesa dham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ca k�le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pass�hi raho nis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6. Tath�ti vatth� agam�si t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ito d�saga�ena licch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nagara�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s�pagacchittha sake nives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caranta� - s�mu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 majja - machasa�. 3. Vinodeyya m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7. Tato ca k�le gihikicc�ni ka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�tv� pivitv� ca kha�a� labhita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yya peto yug�ni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h�pay� d�saga�ena liccha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1] [\q  5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8. So ta� padesa�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ddas� sama�a� santaci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kamanta� gocarato ni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tibh�ta� rukkham�le nis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9. Tamena� avoca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�b�dha� ph�suvih�ra�ca pucc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�liya� licchaviha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nanti ma� liccavi ambasakk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0. Im�ni me a��hayug� sub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ga�ha bhante padad�mi tuy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atthena idh�gato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ha� attamano bhav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1. Duratova sama� br�hma�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vesana� te parivajj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�ni bhijjanti ca te nive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��iyo c�pi vip��ayan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2. Ath�pare p�daku�h�rik�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�sir� sama� p�t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� pabbajit� vih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� kata� sama� p�pu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3. Ti�ena telampi na tva� 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ahassa maggampi na p�vad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ssa da�a� sayam�diy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o kadariyo asa�vu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va� kena va��ena kimeva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hehi saha sa�vibh�ga� karos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4. Paccemi bhante ya� tva� vad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esayi� sama�e br�hma�e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hattiko no ca padu��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mpi me dukka�ameva bhan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d��ay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sa�vuto tuv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5. Khi���ya yakkho pasavitva p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eti dukkha� asamatta bhog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ro yuv� nagganiyassa bh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u tato dukkhatarassa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6. Ta� disv� sa�vegamalattha� bh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accay� t�ha� dad�mi d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a�ha bhante vatthayug�ni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ssim� gacchantu dakkhi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7. Addh�hi d�na� bahudh� p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to ca te akkhayadhammamatt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ga�h�mi te vatthayug�ni a�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ssim� gacchantu dakkhi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8. Tato ca so �camayitva licc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assa datv�na yug�ni a��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h�t�ni ca t�ni cas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a�ca passetha sannaddhadu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9. Tamaddas� candanas�ral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ja��am�r��hamurava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�kata� s�dhu nivatthadu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ita� yakkhamahiddhip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0. So ta� disv� attamano udag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a��hacitto ca subhaggar�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ca disv�na mah�vip�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di��hika� cakkhun� sacchika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1. Tamena� avoca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�mi d�na� sama�abr�hma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pi me ki�ci adeyy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ca me yakkha bah�pak�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05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2. Tuva� ca me licchav� ekad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�si d�n�ni amogham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v�ha� kariss�mi tay� ca1 s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uso m�nusakena saddh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y�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. Gat� ca bandh� ca par�ya�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to mam�si atha devat�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c�maha�1 pa�jaliko bhav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ch�mi ta� yakkha pun�pi da��h�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4. Sace tuva� assaddho bhav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ariyar�po vippa�ipann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ma� na licchasi dass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ca ta� nopi ca �lapi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5. Sace2 tuva� bhavissasi dhammag�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 rato sa�gahitattabh�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�nabh�to sama�abr�hma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ama� lacchasi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6. Disv� ca ta� �lapissa� bhad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ca s�lato lahu� pamu�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o nid�na� akarimbha sakk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��ma s�l�vutakass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7. Te a��ama��a� akarimha sakkh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ca s�l�vuto3 lahu� pam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dhamm�ni sam�c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ceyya so niray� ca tam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8. Kamma� siy� a��atra ved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apinaka�ca [PTS Page 054] [\q  54/]      upasa�kam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saha sa�vibhajitva k�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mmukhenupanisajja pucc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9. So te akkhissati 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eva bhikkhu� upasa�kam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ssu a��atthiko no ca padu��hac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e suta� asuta� c�pi dham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mpi akkhissati yath� paj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0. So tattha rahassa� samullapi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hi� karitv�na am�nus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so licchav�na� sak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 br�vi parisa� sannisi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�c�mi 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ce pa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lat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K-7-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1. Su�antu bhonto mama ekav�k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a� varissa labhiss�mi 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�vuto puriso luddak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hitada�o anusattar�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2. Ett�vat� v�sati ratti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�vuto neva j�vati na m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ha� mocayiss�mi 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mati anuj�n�tu sa�g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3. Eta�ca a��a� ca lahu� pamu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ta� vadetha tath� karon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j�n�si tath� karo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mati anuj�n�ti sa�g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4. So ta� padesa�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�vuta� mocayi khippame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bh�yi samm�ti ca ta� av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icchak�na�ca upa��hap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5] [\q  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5.  Kappinaka�ca upasa�kam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ma� sa�vibhajitv� k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mukhenupanisajja licch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eva pucchittha� na� k�ra�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6. S�l�vuto puriso luddak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hutada�o anusattaru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� v�satiratti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o �vuto neva j�vati na m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7. So mocito gantv� may� id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ssa yakkhassa vaco hi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y� nu kho k�ra�a� ki�cid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so niraya� no vaj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8. �cikkha yadi atthi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yita� hetu vaco su�o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sa� kamm�na� vin�s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dayitv� idha byantibh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9. Sace sa dhamm�ni1 sam�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acca rattindivam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ceyya so niray� ca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siy� a��atra vedan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. A��ato eso purisassa 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mpid�ni anukammapa bha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s�sa ma� ovada bh�ripa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aha� no niraya� vajey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. Ajjeva buddha� sara�a� up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sa�gha�ca pasann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ikkh�ya pad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a�a phull�ni sam�diyas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. P��tip�t� viramassu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adinna� parivajjay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jjapo m� ca mus� abh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hohi tu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ca ariya� a��ha�gavarenup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iy�hi kusala� sukhudr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6] [\q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3. C�vara� pi�ap�ta�ca paccaya� sayan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� p�na� kh�dan�ya� vatthasen�s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hi ujubh�tesu vippasannena cet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4. Bhikkh� pi s�lasampanne v�tar�ge bahuss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ehi annap�nena sad� pu��a� pava��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5. Eva�ca dhamm�ni sam�car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cca rattindivamappama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ceyya so tva� niray� ca tam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� siy� a��atra vedan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6. Ajje va buddha� sara�a� up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�ca sa�gha�ca pasannac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eva sikkh�ya pad�ni p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ha�u�aphull�ni sam�diy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7. P��tip�t� viram�m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no ca mus� bha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va bhomi tu��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�ca ariya� a��ha�ga varenupe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diy�mi kusala� sukhudr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m�ni - pa,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8. C�vara� pi�ap�ta�ca paccaya� sayan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a� p�na� kh�dan�ya� vatthasen�san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9. Bhikkhu pi s�lasampanne v�tar�ge bahuss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na vikamp�mi buddh�na� s�sane 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0. Et�diso licchavi ambasakkh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�liya� a��ataro up�s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muduk�rakaro ca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ca sakkacca tad� upa��h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1. S�l�vuto ca arogo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� sukh� pabbajja� 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�ca �gamma kappinak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pi s�ma��aphal�ni ajjhag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2. Et�dis� sappuris�na se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pphal� hoti sata� vij�n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�vuto aggaphala� aphass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 kani��ha� pana ambasakkhar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sakkharapetavatthu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3. Su�tha1 yakkhassa ca v��ij�na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gamo yattha tad� aho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katha� itar�tarena c�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sita� ta�ca su�tha1 sab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. Yo so ahu r�j� p�y�si n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mm�na� sahavyagato2 yasas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odam�nova sake vi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uso m�nuse ajjhah�s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. Va�ke ara��e amunassa��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�re appodake appabhakk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uggame va��upathassa majj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ka� bhay� na��haman� manus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�otha - s�mu [ii]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haby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6. Nayidha phal� m�lamay� ca 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� natthi kuto idha bhak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pa�s�hi ca v�luk�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�hi u�h�hi ca d�ru�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7. Ujja�gala� tattamiva� kap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yasa� paralokena tul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udd�nam�v�samida� pur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ppadeso abhisattar�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. Atha tumhe kena va��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m�sam�n� ima� padesa� 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pavi��h� sahas� 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bh� bhay� athav� sampam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9. Magadhesu a�gesu ca satthav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opayitv� pa�iya� puthu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y�mase sindhusov�ra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atthik� uddaya� patthay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0. Div� pip�sa�'nadhi v�sayan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g�nukampa�ca samekkh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na vegena �y�m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ti� magga� pa�ipann� vik�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1. Te duppay�t� aparaddh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�kul� vippana��h� ara��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uggame va��upathass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� na j�n�ma pam��hac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2. Ida�ca disv�na adi��hap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se��ha�ca tuva�ca yakk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uttari� j�vitam�s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 pat�n� suman� udagg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3. P�ra� samuddassa ida�ca va��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tt�cara� sa�kupatha�ca magg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yo pana pabbat�na�ca du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ddis� gacchatha bhogahe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4. Pakkhandiy�na vijita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ajjake m�nuse pekkham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vo suta� v� athav�pi d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heraka� ta� vo su�oma t�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p�sa� anadhiv�sayant� - s�mu. 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5. Itopi accheratara� ku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no suta� v� athav�pi di��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�tam�nusakkamev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tapp�ma anomav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6. Veh�saya� pokkhara��o s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tamaly� bahupu�ar�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�cime niccaphal�pa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va gandh� surabhi� pav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7. Ve�uriyatthamh� satamussit�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�ppav��assa ca �yata�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�ragall� saha lohita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mh� ime jotiras�may�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8. Sahassatthambha� atul�nu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�pari s�dhumida� vim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anantara� ka�canavedim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an�yapa��ehi ca s�dhu chan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9. Jambonaduttattamida� sum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s�dasop�naphalupa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ho ca vaggu sumukho susa�ga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va nijjh�nakhamo manu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0. Ratanantarasmi� bahu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�rito acchar�sa�ga�e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jja2 ��ambaraturiyag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vanditosi thutivand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1. So modayi n�riga�appabodh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�nap�s�davare mano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ntiyo sabbagu��pap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yath� vessava�o na�in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2. Devo nu �si uda v�si y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uhu devindo manussabh�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nti ta� v��ij� satthav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ko n�ma tuva�si yakk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3. Serissako n�ma ahampi ya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�riyo va��upathamhi gu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� padesa� abhip�lay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ca�karo vessava�assa r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ggu ca susa�gato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raja - ma. Cha. 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4. Adhicca laddha� pari�maja�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a� ud�hu devehi 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nti ta� v��ij� satthav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y� laddhamida� man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5. N�dhicca laddha� na pari�maja�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saya� kata� napi devehi di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hi kammehi 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hi me laddhamida� manu��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6. Kinte vata� ki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anti ta� v��ij� satthav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y� laddhamida� vi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7. Mama�1 p�y�s�ti ah� sam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ja� yad� k�riyi� kosal�na�, natthikadi��hi kadariyo 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edav�d� ca tad� aho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8. Sama�o ca kho �si kum�rakass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ato cittakathi u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 tad� dhammakatha� ak�s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vis�k�ni vinoday�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9. T�ha� tassa dhammakatha� su�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atta� pa�ivedayis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virato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i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no ca mus� abh�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ahosi�3 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. Ta� me vata� ta� pana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suci��assa aya� 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eva kammehi ap�pak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ehi me laddhamida� vim�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1. Sacca� kir�ha�su nar� s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th� vacana� pa�it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i� yahi� gacchati pu��ak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hi� tahi� modati k�mak�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ma -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�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ho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2. Yahi� yahi� sokapariddav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ho ca bandho ca parikkile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� tahi� gacchati p�pak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uccati duggatiy� kad�c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3. Samm��har�po ca jan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 muhutte kalal�katov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ssimassa tuyha�ca kum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ccayo kena nu kho ah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4. Ime siris�pavan� ca 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bb� gandh� surabhi�1 sampav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mpav�yanti im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� ca ratto ca tama� nihantv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5. Imesa� ca kho vassasataccay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p��ik� phalati ekame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ssaka� vassasata� at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ante k�yamhi idh�papan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6. Disv�naha� vassasat�ni pa�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i� vim�ne katv�na t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kkhay� pu��akkhay� cav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eva sokena pamucchitosm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7. Katha� nu soceyya tath�vidh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a� vim�na� atula� cir�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kho ittaramupap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�na soceyyu� parittap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8. Anucchavi� ovadiya�ca me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ma� tumhe peyyav�ca� vad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he ca kho t�t� may�nugu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nicchaka� tena paletha sott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9. Gantv� maya� sindhusov�rabh�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atthik� uddiya� patthay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� payog� paripu��ac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a serissamaya� u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ra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hanta� -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bb�ni 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. M� ceva serissamaha� ak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ca vo bhavissati ya� vade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ni kamm�ni vivajjay�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�nuyoga�ca adhi��hah�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1. Up�sako atthi imamhi sa�g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ssuto s�lavat�pa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o ca c�g� ca supesal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akkha�o santusito mati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2. Sa�j�nam�no na mus� bha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�pagh�t�ya na cetay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bh�tika� pisuna� no 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aha�ca v�ca� sakhila� bha�ey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3. Sag�ravo sappatisso vin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pako adhis�le visudd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�tara� pitara�c�pi j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na poseti ariyav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4. Ma��e so m�t�pitunna� k�r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�ni pariyesati na attahe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pitunna�ca yo acca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pono carissati brahmac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. Uj� ava�ko asa�ho am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lesakappena ca vohar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�diso sukkatakammak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�hito kinti labhetha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6. Ta� k�ra� p�tukatomhi attan�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a� dhamma�2 passatha v��ij�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ten�ha bhasmibhav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�kul� vippana��h� ara��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hippam�nena lahu� pare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o bhave sappurisena sa�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7. Ki� n�ma so ki�ca karoti 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n�madheyya� ki� pana tassa got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na� da��h�k�mbha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nukamp�ya idh�gat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bh� hi tassa yassa tuva� pihe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8. Yo kappako sambhavan�madh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o kocchaphal�paj�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ha na� tumh�ka� pesiy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kho na� bh��ittha3 supesal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n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sm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� ca kho hilitt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9. J�n�mase ya� tva� vadesi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ho na� j�n�ma sa �dis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mpi na� p�jayiss�ma yakk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tuyha� vacana� u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0. Ye kecimasmi� satthe manu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r� mahant� athav�pi majj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�lambantu1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u pu���na phala� kad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1. Te tattha sabbeva aha� pu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appaka� tattha purakkhip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�lambi�su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kkas�ra� viya v�sav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2. Te tattha sabbeva aha� pu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atta� pa�ivedayi�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tip�t� virat� 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i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� no ca mus� bha�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ahesu� tu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3. Te tattha sabbeva aha� pu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akatta� pa�ivedayitv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k�mi sattho anumod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kkhiddhiy� anumato punappu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4. Gantv�na te sindhusov�rabh�mi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tthik� udraya� patthay�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ayog� paripu��al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gamu� p��aliputtamakkh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5. Gantv�na te sa�ghara� sotthi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ehi d�rehi sama�gibh�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nda citt� suman� pat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�su serissamaha� u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6. Serissaka� te parive�a� m�payi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�dis� sappuris�na se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tthik� dhammagu�na se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ssa atth�ya up�sa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va satt� sukhit� ahes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ssakapetavatthu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�av�r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ruhant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v�rabh�m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7] [\q  5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67. R�j� pi�galako n�ma sura��h�na� adhipati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iy�namupa��h�na� gantv� sura��ha� punar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8. U�he majjhantike k�le r�j� pa�ka� 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 magga� rama�ya� pet�na� va��an�patha�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9. S�ratthi� �mantay� r�j� aya� maggo rama�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o sovatthiko sivo imin� s�rathi y�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a��h�na� santike 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0. Tena p�y�s� sora��ho sen�ya catura�gan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b�ggar�po puriso sora��ha� etadabrav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1. Kummagga� pa�ipannamh� bhi�sana� lomha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padissati maggo pacchato ca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2. Kummagga� pa�ipannamh� yamapuris�n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uso v�yati gandho ghoso s�yati d�ru�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3. Sa�viggo r�j� sora��ho s�rathi� etadabra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magga� pa�ipannamh� bhi�sana� lomaha�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ato ca dissati maggo pacchato ca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4. Kummagga� pa�ipannamh� yamapuris�na sant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�nuso v�yati gandho ghoso s�yati d�ru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5. Hatthikkhandha�ca �ruyha olokento catuddisa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sa nigrodha� rama�ya�4 p�dapa� ch�y�samp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bbhava��asadisa� meghava��asir�nib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6. S�rathi� �mantay� r�j� ki� eso dissati br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bbhava��asadiso meghava��a sir�ni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7. Nigrodho so mah�r�ja p�dapo ch�y�sampan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bbhava��asadiso meghava��asir�nib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8. Tena p�y�si sora��ho yena so dissati brah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labbhava��asadiso meghava��asir�ni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9. Hatthikkhandheto oruyha r�j� rukkha� up�g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i rukkham�la�smi s�macco sapari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��an� pat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�m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tuddis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ddasa rukkha� n�grodh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. P�ra� p�n�yakaraka� puve citte ca adda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 ca devava��i sabb�bhara�abh�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�kamitv� r�j�na� sora��ha� etadabruv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. Sv�gata� te mah�r�ja atho te adur�g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atu devo p�n�ya� p�ve kh�da arind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2. Pivitv� r�j� p�n�ya� s�macco saparijj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ve kh�ditv� ca p�tv� ca sora��ho etadabrav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3. Devat� nusi gandhabbo �du1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nant� ta� pucch�ma katha� j�nemu t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4. Namhi devo na gandhabbo napi2 sakko purinda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o aha� mah�r�ja sura��h� idha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59] [\q  5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5. Ki� s�lo ki� sam�c�ro sura��hasmi� pure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a te buruhmacariyena anubh�vo3 aya� tav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6. Ta� su�ohi mah�r�ja arindama ra��hava��h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� p�risajj� ca br�hma�o ca puro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7. Sura��hasm� aha� deva puriso p�pacet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di��hi ca duss�lo kadariyo paribh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8. Dadant�na� karont�na� v�rayissa� bayuj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esa� dadam�n�na� antar�yakar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9. Vip�ko natthi d�nassa sa�yamassa kuto phal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�cariyo n�ma adanta� ko dame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0. Samatuly�ni bh�t�ni kuto je��h�pac�y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bala� viriya� v� kuto u��h�napor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1. Natthi d�na phala� n�ma na visodheti veri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eyya� labheta macco niyatipari�m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u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am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nubh�vo - s�. Mu [I,] s�, mu [I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2. Natthi m�t� pit� bh�t� loko natthi ito p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thi dinna� natthi huta� sunihitampi na 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3. Yopi bhaneyya purisa� parassa chindate si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ki�ci bhanati sattanna� vivaramant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4. Acchejjabhejjo j�vo a��ha�so gu�aparima�a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jan�na� sata� pa�ca ko j�va� chettumar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5. Yath� suttagu�e khitte nibbe�henta� pal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mpi so j�vo nibbe�hento pal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6. Yath� g�mato nikkhamma a��a� g�ma� pav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mpi so j�vo a��a� k�ya� 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7. Yath� gehato nikkhamma a��a� geha� pavi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evampi so j�vo a��a� bondi�1 pa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8. C�s�timah�kappuno satasahass�nipi hi ye b�l� ye ca pa�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s�ra� khepayitv�na dukkhassanta� kariss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9. Mit�ni sukhadukkh�ni do�ehi pi�akeh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no sabba� paj�n�ti samm��h� itar� pa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. Eva� di��hi pure �si� samm��ho mohap�r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 ca duss�lo kadariyo paribh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1. Ora� me chahi2 m�sehi k�lakiriy� bhav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0] [\q  60/]      ekanta� ka�uka� ghora� niraya� papatis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2. Catukka��a� catudv�ra� vibhatta� bh�gaso mi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p�k�ra pariyanta� ayas� pa�ikujj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. Tassa ayomay� bh�mi jalit� tejas� y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� yojanasata� pharitv� ti��hati sabb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und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rehi chahi -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4. Vassasatasahass�ni1 ghoso s�yati t�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e eso mah�r�ja satabh�gavassa2 ko�i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5. Ko�isatasahass�ni niraye paccare j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 ca d�ss�l� ye ca ariy�pav�d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6. Tatth�ha� d�ghamaddh�na� dukkha� vedissa� ved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a� p�passa kammassa tasm� soc�maha� bh�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7. Ta� su�ohi mah�r�ja arindama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� mayha� mah�r�ja uttar� bhadd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8. Karoti bhaddaka� kamma� s�les�posathe3 r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at� sa�vibh�g� ca vada��� v�tamacch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9. Akha�ak�r� sikkh�ya sa�h� parakulesu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ik� sakyamunino sambuddhassa sir�m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0. Bhikkhu ca s�lasampanno g�ma� pi�ya p�v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khittacakkhu satim� guttadv�ro susa�v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1. Sapad�na� caram�no agam� ta� nives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ddasa mah�r�ja uttar� bhaddamatthu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2. P�ra� p�n�yassa karaka� p�ve citte ca s� ad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� me k�lakato bhante tasseta� upakappat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. Samanantar�nuddi��he vip�ko upapajjat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�j�mi k�mak�m�ha� r�j� vessava�o y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. Ta� su�ohi mah�r�ja arindama ra��hava��ha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evakassa lokassa buddho aggo pavucc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buddha� sara�a� gaccha saputtad�ro arind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1] [\q  6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5. A��ha�gikena maggena phusanti amata� pad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dhamma� sara�a� gaccha saputtad�ro arind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6. Catt�ro maggapa�ipann�4 catt�ro ca phale 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a sa�gho ujubh�to pa���s�lasam�hi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�gha� sara�a� gaccha saputtad�ro arind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ss�ni satasahass�ni - si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h�gass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osathe s�l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tt�ro ca pa�ipan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7. P��tip�t� viramassu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ass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m� ca mus� abh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hohi 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. Atthak�mosi me yakkha hitak�mo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mi tuyha� vacana� tva�si �cariy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9. Upemi buddha� sara�a� dhamma�c�pi anuttar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ha�ca naradevassa gacch�mi sara�a�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0. P��tip�t� viram�mi khi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e adinna� parivajjay�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jjapo no ca mus� bha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na d�rena ca bhomi tu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1. Opu�mi mah�v�te nadiy� v� s�ghag�m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�mi p�pika� di��hi� buddh�na� s�sane r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2. Ida� vatv�na sora��ho viramitv� p�padass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bhagavato katv� p�mokkh�1 ratham�ru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daka petavatthu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3. U��hehi revate sup�pa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�ruta� dv�ra�2 ad�nas�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�ma ta� yattha thunanti dug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4. Icceva vatv�na yamassa dut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dve yakkh� lohitakkh� brahan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b�h�su gahetv�na reva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k�mayu� devaga�assa s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5. �diccava��a� rucira� pabhass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amha� subha� ka�cavanaj�lachan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am�ki��ajana�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ssa ra�s�riva jot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6. N�riga� candanas�ral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vim�na� upasobh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sati suriyasam�n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modati saggappatto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muk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p�rutadav�r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kkh� duve lohitabhakkh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7. B�r��asiya� nandiyo n�mup�sak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cchar� d�napat� vada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tam�ki��ajana� vim�n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iyassa ra�s�riva jot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8. N�r�ga� candanas�ral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to vim�na� upasobhay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issati suriyasam�nav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odati saggappatto vim�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9. Nandiyass�ha� bha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in� sabbakulassa iss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ttuvidh�ne ramiss�mi d�nah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tthaye niraya� d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0. Eso3 te nirayo sup�padh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��a� tay� akata� j�valo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macchar� rosako 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�pag�na�4 labhat� sahav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1. Kinnu g�tha�ca mutta�ca asuci pati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ggandha� kimida� m��aha� kimeta� upa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2. Esa sa�savako n�ma gambh�ro sata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vassasahass�ni tuva� paccasi re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3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sa�savako laddho gambh�ro satapor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4. Sama�e br�hma�e c�pi a��e c�pi va�ibbakekh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ena va�cepi ta� p�pa� pakata� t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5. Tena sa�savako laddho gambh�ro satapori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assasahass�ni tuva� paccasi rev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6. Hatthepi chindanti athopi p�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�epi chindanti athopi n�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i k�ko�aga� same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gamma kh�danti viphanda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7. S�dhu kho ma� pa�inetha k�h�mi kusala� bahu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samacariy�ya sa��amena d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katv� sukhit� honti na ca pacch�nutapp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�s� up�sako - s�mu [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�ni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Eso h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ggamagg�n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8. Pure tuva� pamajjitv� id�ni paridev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a� kat�na� kamm�na� vip�ka� anubho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9. Ko devalokato manussa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tv�na pu��ho me eva� vadey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khittada�esu dad�tha 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�dana� sayana1 mathann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macchar� rosako p�padh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ggupag�na� labhati sahavy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0. S�ha� n�na ito gantv� yoni laddh�na m�nu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��u s�lasampann� k�h�mi kusala� bahu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samacariy�ya sa��amena dam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1. �r�m�ni ca ropissa� dugge sa�kaman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a�ca udap�na�ca vippasannena ceta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2. C�tuddasi pa�cadasi� y� ca pakkhassa a��ham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h�riyapakkha�ca a��ha�gasusam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3. Uposatha� upavasissa� sad� s�lesu sa�vu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a d�ne pamajjissa� s�ma� di��hamida� m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4. Icceva� vippalapanti� endam�na� tato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ipi�su niraye ghore uddhap�da� ava�si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5. Aha� pure maccharin� aho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bh�sik� sama�abr�hma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thena ca s�mika� va�c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�maha� niraye ghorar�pe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at�pet�vatthu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6. Ida� mama� ucchuvana� ma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attati pu��aphala� an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d�ni ve paribhoga� na upeti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bhante kissa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7. Ha���mi khajj�mi ca v�yam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sakk�mi paribhu��ajitu� ki�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ha� chinnath�mo kapa�o l�lap�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ssa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yya - s�mu [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ddha� p�d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ad�ni me ta� paribhoga meti - s�mu [i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8. Vigh�to c�ha� paripat�mi cham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vatt�mi v�ricarova gh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ato ca me assuk� nigga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kkha bhante kissa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9. Ch�to kilanto ca pip�sito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sito s�tasukha� na vin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etamattha� bhad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nnu ucchuparibhoga� labh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0. Pure tuva� kammamak�si at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ssabh�to purim�ya j�t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ha� ca ta� etamattha� vad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v�na tva� etamattha� vij�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1. Ucchu� tuva� kh�dam�no pay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 ca te pi��hito anvagacch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 ta� pacc�sa�sanno kat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tuva� na ki�ci �lapit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2. So ca ta� abha�anta� ay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hayya ucchunti ca ta� avo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uva� pi��hito ucchu ad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ta� kammassa aya�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3. I�gha tuva� pi��hito ga�ha uc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na kh�dassu y�vad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tva� attamano bhaviss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�ho cudaggo ca pamod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3] [\q  6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4. Gantv�na so pi��hito aggah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etv�na ta� kh�di y�vadatt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va so attamano ah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cudaggo ca pamodito c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cchupetavatthu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5. S�vatthi n�ma nagara� himavantassa pas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�su� dve kum�r� r�japutt�ti me su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6. Pamatt�2 rajan�yesu k�mass�d�bhinand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e sukhe giddh� na te passi�su n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ga�chim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matt� - s�mu [i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7. Te cut� ca manussatt� paraloka� 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dha ghosentyadissant� pubbe dukka�am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8. Bah�su vata santesu deyyadhamme upa��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akkhimh� ca att�na� paritta� k�tu� sukh�v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9. Ki� tato p�paka� assa ya� no r�jakul� cu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nn�1 pettivisaya� khuppip�s�sampa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0. S�mino idha hutv�na honti ass�mino tah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i2 khuppip�s�ya manuss� unnaton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1. Etam�d�nava� �atv� issaramad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issaramada� bhave saggagato na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appa��o sagga� so upa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m�rapetavatthu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2. Pubbe kat�na� kamm�na� vip�ko mathaye m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sadde rase gandhe po��habbe ca mano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3. Nacca� g�ta� rati khi��a� anubhutv� anapp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yy�ne paricaritv�na3 pavisanto giribb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4] [\q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4. Isi� sunetta4 maddakkhi attadanta� sam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iccha� hirisampanna� u�che pattagate r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5. Hatthikkhandhato oruyha laddh�5 bhanteti ca bruv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atta� gahetv�na ucca� paggayha kh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6. Tha�ile patta� bhinditv� hasam�no apakka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��o kitavassaha� putto ki� ma� bhikkhu kar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7. Tassa kammassa pharusassa vip�ko ka�uko ah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japutto vedesi nirayamhi 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. Cha�eva catur�s�ti vass�ni nahu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a� dukkha� nigacchittho niraye katakibb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pann� -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am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ricar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un�t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dd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9. Utt�nopi ca paccittha nikujjo v�madakkhi�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p�do �hito ceva cira� b�lo apaccat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0. Bah�ni vassasahass�ni p�g�ni nahut�ni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usa� dukkha� nigacchittho niraye katakibb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1. Et�disa� kho ka�uka� appadu��happadosi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niti p�pakammant� isim�sajja su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2. So tattha bahuvass�ni vedayitv� bahu� du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uppip�s�hato n�ma peto �si tato c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3. Etam�d�nava� disv�1 issaramadasambha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ya issaramada� niv�tamanuvatt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4. Di��heva dhamme p�sa�so yo buddhesu sag�rav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sappa��o sagga� so upapajj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aputtapetavatthu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5. G�thak�pato uggantv� ko nu d�no hi ti��has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�saya� p�pakammanto kinnu saddahase tuv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776. Aha� bhaddanta petomhi duggato yamalok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5] [\q  6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7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ida�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8. Ahu �v�siko mayha� issuk� kul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sito3 mayha� ghare kadariyo paribh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79. Tass�ha� vacana� sutv� bhikkhavo paribh�s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vip�kena petalokam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0. Amitto mittava��ena yo te �si kulu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uppa��o kinnu pecca gat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1. Tassev�ha� p�pakammassa s�se ti��h�mi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paravisaya� patto mameva paric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2. Ya� bhaddanta4 hadanta��e eta� me hoti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a kho ya� had�mi eta� so upaj�v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akh�dakapetavatthu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a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�no pati��has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jjho sito - s�mu [i,] s�mu [i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ad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3. G�thak�pato uggantv� k� nu d�n� hi ti��h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�saya� p�pakammant�1 kinnu saddahase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4. Aha� bhaddanta pet�mhi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5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 vip�kena ida�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6. Ahu �v�siko mayha� issuk� kulamaccha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�sito mayha� ghare kadariyo paribh�s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7. Tass�ha� vacana� sutv� bhikkhavo paribh�s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vip�ke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8. Amitto mittava��ena yo te �si kul�pa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assa bhed� duppa��o kinnu pecca gati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89. Tassev�ha� p�pakammassa s�se ti��h�mi matth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 paravisaya� patto mameva paric�r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0. Ya� bhaddanta hadanta��e eta� me hoti bhoja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ca kho ya� had�mi eta� so upaj�v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thakh�dakapetivatthu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1. Nagg� dubba��ar�p�ttha kis� dhamanisanthat�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h�sulik� kisik� ke nu tumbhettha m�ri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2. Maya� bhaddanta3 pet�mh� duggat� yamaloki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3. Kinnu k�yena v�c�ya man�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petalokamito 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mman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�a�hi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ad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4. �nava�esu titthesu vicinimbhaddham�s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su deyyadhammesu d�pa� n�kambha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5. Nadi� upema tasit� rittak� parivatt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ya� upema u�hesu �tapo parivat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6] [\q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6. Aggiva��o ca no v�to dahanto upav�y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a�ca bhante1 arah�ma a��a�ca p�paka� t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7. Adhi yojan�ni gacch�ma ch�t� �h�ragedhi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ddh�va nivattema aho no appapu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8. Te ca tattheva pat�t�2 bh�miya� pa�isumb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�n� patikir�ma avakujj� pat�m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9. Te ca tattheva pat�t�2 bh�miya� pa�isumbh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a� s�sa�ca gha��ema aho no appapu��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. Eta�ca bhante arah�ma a��a� ca p�paka� t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su deyyadhammesu d�pa� n�kambha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. Te hi n�na ito gantv� yoni� laddh�na m�nu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��� s�lasampann� k�h�ma kusala� bah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apetavatthu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 Di��h� tay� niray� tiracch�nay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 asur� athav�pi manuss� dev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ddasa4 kammavip�k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�mi ta� p��aliputtamakk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gantv� kusala� karohi dham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. Atthak�mosi me yakkha hitak�mosi de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omi tuyha� vacana� tva�si �cariyo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4. Di��h� may� niray� tiracch�nay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� asur� athav�pi manuss� d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ddasa kammavip�k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h�mi pu���ni anappak�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al�puttapetavatthu ek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dant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tthappat�k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tha m�nus� de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Addas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5. Aya�ca te pokkhara�i sur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 suppatitth� mahodik� c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upphit� bhamaraga�nuk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y� laddh� aya� manu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7] [\q  6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6. Ida�ca te ambavana� sur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tuka� dh�rayate phal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upph�ta� bhamaraga�nuk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y� laddhamida� vim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7. Ambapakkodak� y�gu s�tacch�y� manoram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tar� dinnad�nena tena me idha lab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8. Sandi��hika� kamma� eva� pa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ssa damassa sa�yamassa vip�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� aha� ayyakulesu hu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is� homi ag�rassa ca issar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khara�petavatthu dv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9. Ya� dad�ti na ta� hoti detheva d�na� datv� ubhaya� tar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aya� tena d�nena gacchati j�garatha m� pamajjat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arukkhapetavatthu ter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0. Maya� bhoge sambharimh� samena visamena c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a��e paribhu�janti maya� dukkhassa bh�gi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gasa�hara�apetavatthu cu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1. Sa��hivass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aye paccam�n�na� kad� ant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2. Natthi anto kuto anto na anto pati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 hi pakata� p�pa� mama tuyha�2 ca m�ri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hodak�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uyha� mayha� c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8] [\q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. Dujj�vita� aj�vimha ye sante na dadamb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esu deyyadhammesu d�pa� n�kamha att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. So hi1 n�na ito gantv� yoni� laddh�na m�nusi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da��� s�lasampanno k�h�mi kusala� bahu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�hiputtapetavatthu pa��ar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. Kinnu ummattar�po ca migo bhanto va dh�vas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�saya� p�pakammanto kinnu sadd�yase tu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. Aha� bhaddanta petomhi duggato yamaloki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kamma� karitv�na petaloka� ito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. Sa��hik�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e mayha� nipatanti te bhindanti ca2 ma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. Kinnu k�yena v�c�ya manas� dukka�a� kat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kammavip�kena ida� dukkha� niga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. Sa��h�k�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e tuyha� nipatanti te bhindanti ca ma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0. Athaddas�si� sambuddha� sunetta� bh�vit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a� rukkham�lasmi� jh�yantamakutob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1. S�littakappah�rena bhindissa� tassa matthak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kammavip�kena ida� dukkha� nigacch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22. Sa��hik�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e mayha� nipatanti te bhindanti ca matt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3. Dhammena te k�puris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k�asahass�ni paripu��ni sabba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e tuyha� nipatanti te bhindanti ca matthak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hik�asahassapetavatthu so�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catu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udd�n�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asakkharo serissako pi�galo revat� ucchukh�d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e kum�r� dve g�thakh�dak� ga�ap��ali pokkhara�ca ambarukkhabhogasa�h�r� se��hiputta sa��hik</w:t>
      </w:r>
      <w:r>
        <w:rPr/>
        <w:t xml:space="preserve">譌 </w:t>
      </w:r>
      <w:r>
        <w:rPr/>
        <w:t xml:space="preserve">iti so�asavatth�ni tena pavuccati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avatthu p��i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obhindanteva - dhammapada��h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