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2.5.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Vol Cp - ] [\z Cp /] [\f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Vol Cp - ] [\z Cp /] [\w I /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0] [\x 25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y�pi�aka p��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 sambuddh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nap�ra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tti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3] [\q  7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appe ca satasahasse caturo ca asa�khiy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thantare ya� carita� sabba� ta� bodhip�c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�takappe carita� �hapayitv� bhav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mhi kappe carita� pavakkhissa� su�ohi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ad� aha� brah�ra��e su��e vipina k�n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hogahetv�3 vih�r�mi akitti n�ma t�pa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d� ma� tapatejena santatto tidiv�dhibh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nto br�hma�ava��a� bhikkh�ya ma�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van� �bhata�5 pa��a� atela�ca alo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dv�re �hita� disv� saka��hena �kir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ssa datv�naha� pa��a� nikkujjitv�na b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esana� jahitv�na p�visa� pa��as�l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utiyampi tatiyampi upaga�chi mamant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pito anolaggo evameva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a me tappaccay� atthi sar�rasmi� viva��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tisukhena ratiy� v�tin�memi ta� div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sa�kheyya-s�mu. 2. Vijana-si�, v�vana-sy�. 3. Ajjho g�hetv� machasa�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idiv�hibh�, mu-machasa�, pa. 5. �ha�a� - sy�,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2] [\x 25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adi m�sampi dve m�sa� dakkhi�eyya� vara� lab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pito anol�no dadeyya� d�n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a tassa d�na� dadam�no yasa� l�bha�ca patth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atthay�no t�ni kamm�ni �car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itti cariy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a�kh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4] [\q  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un�para� yad� homi br�hma�o sa�kh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amudda� tarituk�mo upagacch�mi pa��an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atthaddas�mi pa�ipathe sayambhu� apar�j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�raddh�na1 pa�ipanna� tatt�ya ka�hinabh�m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maha� pa�ipathe disv� imamattha� vicint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�2 khetta� anuppatta� pu��ak�massa jantu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Yath�pi 3 kassako puriso khetta� disv� mah�gama�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b�ja� na ropeti na so dha��ena 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vamev�ha� pu��ak�mo disv� khetta 5 var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tattha k�ra� na karomi n�ha� pu��ena 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Yath� amacco muddik�mo ra��o ante pure 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deti tesa� dhanadha��a� muddito parih�y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vamev�ha� pu��ak�mo vipula� disv�na 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 tassa d�na� na dad�mi parih�yiss�mi pu��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Ev�ha� vintayitv�na orohitv� up�h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p�d�ni vanditv� ad�si� chattup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Tenev�ha� satagu�ato sukhum�lo sukhe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ica d�n�� parip�rento eva� tassa ad�s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cariy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Kant�raddh�na�-machasa�. 2. Ima�-sy�. 3. Yath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t�ramaddh�na�-sy�. 4. Mah�r�ma�-sy�. 5. Khetak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4] [\x 25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urudham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Pun�para� yad� homi indapatthe1 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dhana�jayo n�ma kusale 2 dasa hup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K�li�ga 3 ra��havisay� br�hma� upaga�ju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cu� ma� hatthin�ga� dha��a� ma�galas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vu��hiko janapado dubbhikkho j�tako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hi pavara� n�ga� n�la� a�janasavha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5] [\q  7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Na me y�cakamanuppatte pa�ikkhepo anucch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 me bhijji sam�d�na� dass�mi vipula� g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N�ga� gahetv� so�ya bhi�k�re ratan�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� hatthe �kiritv� br�hma�na� ada� g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Tassa n�ge padinnamhi amacc� etadabr�v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nu tuyha� vara� n�ga� y�cak�na� pada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Dha��a� ma�galasampanna� sa�g�mavijay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i� n�ge padinnamhi kinte rajja�4 kar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Rajjampi me dade sabba� sar�ra� dajjam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iya� mayha� tasm� n�ga� ad�sahanti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udhammacariy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h�sudassan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Kus�vatimhi nagare yad� �si�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udassano n�ma cakkavatti mahabba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Tatth�ha�6 divase tikkhattu� ghos�pemi tahi� ta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ki� icchati pattheti kassa ki� d�yatu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dapatte-s�mu. 2. Kusalehi-sy�. 3. Kali�ga-machasa�. 4. Kurur�j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ad�ha�-p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6] [\x 25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Ko ch�tako ko tasito ko m�la� ko vile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n�ratt�ni vatth�ni ko naggo paridah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Ko pathe chattam�deti ko p�han� mud� su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i s�ya�ca p�to ca ghos�pemi t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Na ta� dasasu �h�nesu na pi1 �h�nasatesu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kasata�h�nesu pa�iyatta� y�cake d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Div� v� yadi v� ratti� yadi eti va�ibb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h� yadicchaka� bhoga� p�rahatthov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Evar�pa� mah�d�na� ad�si� y�vaj�v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�ha� dessa� dhana� dammi napi natthi nicayo m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Yath�'pi �turo n�ma rogato parimu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ena vejja� tappetv� rogato parimucc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Tathev�ha� j�nam�no parip�retum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ana� p�rayitu� demi d�na� va�ibb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layo apacc�so sambodhimanup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sudassanacariy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Mah�govinda c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6] [\q  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Pun�para� yad� homi satta r�japuro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jito naradevehi mah�govinda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 Tad�ha� sattarajjesu ya� me �si up�yana� tena demi mah�d�na� akkhobha�2 s�gar�p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Na me dessa� dhana� dha��a� napi natthi nivayo m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iya� mayha� tasm� demi vara� dhan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govinda cariy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hi-sy�. 2. Akekh�khaha� s�mu - 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cha� - p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58] [\x 25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imir�j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Pun�para� yad� homi mithil�ya� 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 n�ma mah�r�j� pa�ito kusalatthi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Tad�ha� m�payitv�na catuss�la�1 catumm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d�na� pavattesi� migapakkhinar�di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Acch�dana�ca sayana�ca anna� p�na�ca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occhinna� karitv�na mah�d�na� pavatt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Yath�pi sevako s�mi� dhanahetu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ena v�c� manas� �r�dhaniyame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Tathev�ha� sabbabhave pariyesiss�mi bodhij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ena satte tappetv� icch�mi bodhimuttam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mir�jacariya� ch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ndakum�r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7] [\q  7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Pun�para� yad� homi ekar�jassa 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re pupphavatiy� kum�ro candasav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Tad�ha� yajan� mutto nikkhanto ya��av��a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vega� janayitv�na mah�d�na� pavatt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N�ha� piv�mi kh�d�mi napi bhu�j�mi bho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kkhi�eyye adatv�na 3 api chappa�ca rat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ath�pi v��ijo n�ma katv�na bha�asa�c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tha l�bho mah� hoti tattha ta� harati bha�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Tatheva sakabhutt�pi 4 pare dinna� mahapph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parassa d�tabba� satabh�go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Etamatthavasa� �atv� demi d�na� bhav�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a�ikkam�mi d�nato sambodhimanupatt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dakum�racariy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s�la�-sy�. 2. Ya��av�tato-s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akkhi�eyya�-katth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��ap�tato-s�mu. 4. Sakaparitutt�pi-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0] [\x 26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vir�j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Ari��hasavhaye nagare sivi n�m�si�1 khatt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ajja p�s�davare eva� cintes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Ya� ki�ci m�nusa� d�na� adinna� me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pi v�ceyya ma� cakkhu� dadeyya� avikam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Mama sa�kappama���ya sakko dev�namiss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sinno devaparis�ya ida� vacanamabru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Nisajjap�s�davare sivir�j�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tento vividha� d�na� adeyya� so na passa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Tathannu vitathanteta� handa v�ma�say�mi 2 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hutta� �gameyy�tha y�va j�n�mi ta� m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Pavedham�no palitasiro valitagatto jar�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hava��ova hutv�na r�j�na� upasa�ka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8] [\q  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 So tad� paggahetv�na v�ma� dakkhi�ab�hu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asmi� a�jali� katv� ida� vacanamabru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Y�c�mi ta� mah�r�ja dhammikara��hava��h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a d�narat� kitti uggat� devam�n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 Ubhopi nett� nayan� andh� upahat� m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me nayana� dehi tvampi ekena y�p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. Tass�ha� vacana� sutv� bha��ho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jal� vedaj�to ida� vacanamabru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d�n�ha� cintayitv�3 p�s�dato idh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a� mama cittama���ya netta� y�citum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�m�dhi-katthaci 2. Vima�siss�mi-katthaci 3. C�tatadhitv�na-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2] [\x 26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Aho me m�nasa� siddha� sa�kappo parip�r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nnapubba� d�navara� ajja dass�mi y�c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 Ehi s�vaka u��hehi m� dandhayi m� pavedhayi ubhopi nayane dehi upp��etv� va�ibb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Tato so vodito mayha� s�vako vacana�k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haritv�na p�d�si t�lami�ja�va y�c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Dadam�nassa dennassa dinnad�nassa me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ssa a��ath� natthi bodhiy� yev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Na me dess� ubho cakkhu att� na me na dessiyo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�uta� piya� mayha� tasm� cakkhu� ad�sahanti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vir�jacariy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essantar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Y� me ahosi janik� phusati n�ma 3 kh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at�t�su j�tisu sakkassa mahesi piy�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Tass� �yukkhaya� disv� devindo etadabr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�mi te dasavare vara5 bhadde yadicch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Eva� vutt� ca s� dev� sakka� punida mabru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n� me apar�dhatthi kinnu dess� aha� 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m� c�vesi ma� �h�n� v�tova dhara�ru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Eva� vutto ca so sakko puna tass�da6mabru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ceva te kata� p�pa� na ca me tvamasi app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tt�na� me na dessiy�-pu 2. Ad� aha�-pra. 3. Pussati sy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�pi me na dessiyo-pu 4. Sakkassa mahes�si s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kassa ca mahesiy�-s�mu. 5. Vara�-si� 6. Tasesada-[PTS,]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4] [\x 26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79] [\q  7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 Ettaka� yeva te �yu1 vacanak�lo bhav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gga�ha may� dinne vare dasa varutt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Sakkena s� sinnavar� tu��haha��h� pam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abbhantara� katv� phusat� dasavare car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Tato cut� s� phusat� khattiye upapajj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tuntaramhi nagare sa�jayena sam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Tad�ha� ph�satiy� kucchi� okkanto piyam�tu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ma tejena me m�t� sad� d�narat�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5. Adhane �ture ji��e y�cake addhike jan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e br�hma�e 3 kh��e deti d�na� aki�c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Dasam�se dh�rayitv�na karonto4 purapadakkhi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�na� v�thiy� majjhe janesi phusat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Na mayha� mattika� n�ma� napi pettikasamb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tomhi vessav�thiy� tasm� vessantaro a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Yad�ha� d�rako homi j�tiy� a��havas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 nisajja p�s�de d�na� d�tu� vicint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9. Hadaya� dadeyya� cakkhu� ma�sampi rudhiram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eyya� k�ya� s�vetv� yadi koci y�caye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 S�bhava� cintayantassa akampitamasa�ad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amp� tattha pa�hav� sineruvanava�a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Anvaddham�se pa��arase pu��am�se upos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caya� n�gam�ruyha d�na� d�tu�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yu�-katthaci. 2. Pathike-katthaci. 3. Sama�a br�hma�e-katthaci-pa. 4. Karonti-katthaci. 5. Mettika� n�m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6] [\x 26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K�li�gara��havisay� br�hma� upaga�ju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cu� ma� hatthin�ga� dha��a� ma�galasamm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. Avu��hiko janapado dubbhikkho ch�tako mah� dad�hi pavara� n�ga� sabbaseta� gaj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Dad�mi na vikamp�mi ya� ma� y�canti br�h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� nappatiguh�mi1 d�ne me ramat� 2 m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5. Na me y�cakamanuppatte pa�ikkhepo anucchavo m� me bhijji sam�d�na� dass�mi vipula� g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N�ga� gahetv� so�ya bhi�k�re 3 ratan�m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la� hatthe �kiritv� br�hma�na� ada� gaj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Pun�para� dadantassa sabbaseta� gaj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pa�hav� kampi sineruvanava�a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. Tassa n�gassa d�nena sivayo kuddh� sam�ga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bojesu� sak� ra��h� "va�ka� gacchatu pabbata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Tesa� nicchuha 4 m�n�na� akampitamasa�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d�na� pavattetu� eka� varamay�cisa�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0] [\q  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. Y�cit� sivayo sabbe eka� varamada�su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vayitv� ka��abheri� mah�d�na� dad�m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Atettha vattat� saddo tumulo bheravo m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ma�6 n�haranti puna d�na� dad�taya�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Hatthi 8 asse rathe datv� d�sid�sa� gava� 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d�na� daditv�na nagar� nikkhami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appa�iguyy�mi-sy�. 2. Ramate-machasa�-pa. 3. Bhi�g�re-machasa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cavubha-[PTS] 5. Ekavara may�ciha�-sy�. 6. D�nena-machasa�, 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Dad�maha�-s�mu. 8. Hatthi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68] [\x 26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ikkhamitv�na nagar� nivattitv� vilo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pa�hav� kamp� sineruvanava�a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4. Catuv�hi� ratha� datv� �hatv� c�tummah�pathe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�kiyo adutiyo maddidevi� idamabr�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"Tva� maddi ka�ha� ga�h�hi, lahuk� es� kani��hik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j�li� gahess�mi garuko bh�tiko h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Paduma� pu�ar�ka�'va maddika�h�jin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suva��abimba�va j�li� khattiyamagg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Ahij�t� sukhum�l� khattiy� caturo j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ma� sama� akkamant� va�ka� gacch�ma pa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Ye keci manuj� enti 3 anumagge pa�ipp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a� te pa�i pucch�ma kuhi� va�katapabbato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Te tattha amhe passitv� karu�a� giramud�ray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khante pa�ivedenti d�re va�katapabb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. Yadi sassanti pavane d�rak� phalite 5 dume tesa� phal�na� hetumhi uparodanti d�rak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. Rodante d�rake disv� ubbigg�6 vipul� dum� sayamevonamitv�na upagacchanti d�r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. Ida� acchariya� disv� abbhuta� lomaha�sana� s�dhuk�ra� pavattesi madd� sabba�gasobh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3. Acchera� vata lokasmi� abbhuta� lomaha�sana� vessantarassa tejena sayamevonat� du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Sa�khipi�su patha� yakkh� anukamp�ya d�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antadivase yeva 7 cetara��ham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atumh�, c�tumah�-katthaci. 2. Ka�i��hik�-s�mu. 3. Yanati 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Va�kanana-machasa�. 5. Phalite-machasa�. 6. Ubbiddh�-machasa� ubbhigg�-sy� 7. Divaseneva machasa�, 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0] [\x 27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Sa��hir�jasahass�ni tadavasanti m�tu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 pa�jalik� hutv� rodam�n� 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Tattha vattetv� sall�pa� cetehi cetaputte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tato nikkhamitv�na va�ka� agamu� pabb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�mantayitv� devindo vissakamma�2 mahiddh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a� sukata� ramma� pa��as�la� sum�p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8. Sakkassa vacana� sutv� vissakamm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ma� sukata� ramma� pa��as�la� sum�pay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1] [\q  8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9. Ajjhogahetv� pavana� appasadda� nir�kul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jan� maya� tattha vas�ma pabbatant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 Aha�ca maddidev� ca j�l� ka�h�jin� cu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�ama��a� sokanud� vas�ma assam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. D�rake anurakkhanto asu��o3 homi as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d� phala� �harati 4 poseti s� tayo j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2. Pavane vasam�nassa addhiko ma�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ci puttake mayha� j�li� ka�h�jina�c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. Y�caka� upagata� disv� h�so me upapajj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bho putte gahetv�na ad�si� br�hma�e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4. Sake putte cajantassa j�jake 5 br�hma�e y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pa�hav� kampi sineruvanava�a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5. Punadeva sakko oruyha hutv� br�hma�asanni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�ci ma� maddidevi� s�lavanti�6 patibb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�tul�-sy�. 2. Vissukamba-sy�. 3. Asu��e-pu. 4. �haritv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Y�cake-[PTS] 6. S�lavati�-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2] [\x 27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. Maddi� hatthe gahetv�na udaka�jali p�riy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ntamanasa�kappo tassa maddim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. Maddiy� d�yam�n�ya gagane dev� pamo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pa�hav� kamp� sineruvanava�a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. J�li� ka�h�jina� dh�ta� maddidevi� patibb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jam�no na cintesi� bodhiy�yev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9. Na me dess� ubho putt� maddi devi na dess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iya� mayha� tasm� piye a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. Pun�para� brah�ra��e m�t�pitusam�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a� paridevante' sallapante sukha� dukh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. Hirottappena garun�3 ubhinna� upasa�k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pa�hav� kampi sineruvanava�a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. Pun�para� brah�ra��e nikkhamitv� sa��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�mi 4 pura� ramma� jetuttara 5 pu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. Ratan�ni satta vassi�su mah�megho pavassa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pa�hav� kampi sineruvanava�a�sak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. Acetan�'ya� pa�hav� avi���ya sukha� du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i d�nabal� mayha� sattakkhattu� pakampat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antaracariy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daka�jali� puraya-katthaci. 2. Dukkha�-[PTS] s�mu sy�. 3. Gar�na�-sy�. 4. Paviss�mi-sy�. 5. Jetuttara�-s�mu 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4] [\x 274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sapa�it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2] [\q  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. Pun�para� yad� homi sasako pavanac�rik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apa��as�kaphalahakkho parahe�hanavivajj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. Makke�� ca sig�lo ca 2 uddapoto c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�ma ekas�mant� s�ya� p�to padissare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. Aha� te anus�s�mi kiriye kaly��ap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p�ni parivajjetha kaly��ebhinivi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. Uposathamhi divase canda� disv�na p�r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sa� tattha �cikkhi�4 divaso ajjuposat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. D�n�ni pa�iy�detha dakkhi�eyyassa d�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v� d�na� dakkhi�eyye upavassathuposat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. Te 5 me s�dh�ti vatv�na yath�satti yath�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�ni pa�iy�detv� dakkhi�eyya� gavesisu�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. Aha� nissajja cintesi� d�na� dakkhi�nuccha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ha� labhe dakkhi�eyya� ki� me d�na�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. Na me atthi til� mugg� m�s� v� ta�ul� gha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ti�ena y�pemi nasakk� ti�a d�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. Yadi koci eti 7 dakkhi�eyyo bhikkh�ya mama sant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jj�ha� sakamatt�na� na so tuccho gam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. Mama sa�kappama���ya sakko br�hma�ava��in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aya� me up�ga�ji d�na� v�ma�san�ya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. Tamaha� disv�na santu��ho ida� vacanamabr�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dhu khosi anuppatto gh�sa hetu mamanti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�rako-machasa�. 2. Si�g�lo-machasa�. 3. P�toc�dissare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�cikkhi-machasa� s�mu. 5. Ta�me-machasa�. 6. Gavesiyu�-s�mu. Gaveseyayu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Yadi eti - [PTS] 8. Va��ino - 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6] [\x 27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6. Adinnapubba�1 d�navara� ajja dass�mi te 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va� s�lagu��peto ayuttante parahe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. Ehi aggi� pad�pehi n�n� ka��he sam�n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pacissamatt�na� pakka� tva� bhakkhayissa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8. S�dh�ti so ha��hamano n�n� ka��he sam�n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anta� ad�si citaka� katv� na�g�ra 2 gabbh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. Aggi� tattha pad�pesi yath�so khippa� mah�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�etv� rajagate gatte ekamanta� up�vi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0. Yad� mah� ka��hapu�jo �ditto'dhama dham�yat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uppatitv� papati�4 majjhe j�lasikhant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3] [\q  8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 Yath� s�todaka� n�ma pavi��ha� yassa kassa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ti darathapariha� ass�da� deti p�ti ca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2. Tatheva jalata� aggi� pavi��hassa mama�6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sameti daratha� yath� s�todaka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3. Chavi chamma� ma�sa�naharu�7 a��hi� hadaya 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ala� sakala� k�ya� br�hma�assa ad�sahan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sapa�ita cariy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tti br�hma�o sa�kho kur�r�j� dhana�j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 sudassano r�j� mah�govinda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i canda kum�ro ca sivi vessantaro s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meva tad� �si� yo te d�navare ad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d�naparikkh�r� ete d�nassa p�ra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8 y�cake datv� ima� p�rami 9 p�ray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�yupagata� disv� sakatt�na� pariccaj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ena me samo natthi es� me d�na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nap�ramit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bba-machasa�. 2. A�g�ra-machasa�. 3. Dh�ma dh�m�yati-s�. Mu. Dhumm�ya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sati-si�. Machasa�. 5. P�ti�ca-machasa�. 6. Mama-machasa�. 7. Nah�ru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J�vita-majyaya�. 9. P�rami�-yaj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78] [\x 278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�lap�ra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�tuposak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4] [\q  8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 Yad� ahosi1 pavane ku�jaro m�tupos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tad� atthi mahiy� gu�ena mama s�di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5. Pavane disv� vanacaro ra��o ma� pa�ived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v�nucchavo mah�r�ja gajo vasati k�n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. Na tassa parikh�ya'tthe 2 napi ��hakak�suy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� gahite so�ya sayameva idhehiti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7. Tassa ta� vacana� sutv� r�j�pi t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esi hatthidamaka� chek�cariya� susikkhi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8. Gantv�na 5 so hatthidamako addasa padum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amul�la� uddharanta� y�panatth�ya m�tu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9. Vi���ya me s�lagu�a� lakkha�a� upadh�ra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i putt�ni vatv�na mama so�ya agga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. Yamme tad� p�katika� sar�r�nugat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a n�gasahass�na� balena samas�di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. Yadiha� tesa� pakuppeyya� upet�na�6 gahan�ya 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ibalo bhave tesa� y�va rajjampi m�nu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2. Api c�ha� s�la7 rakkh�ya s�lap�ram� p�riya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romi citte a��athatta� pakkhipante mam��h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. Yadi te ma� tattha ko��eyyu� eras�hi tomar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tesa� pakuppeyya� s�lakha�abhay� m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posakacariya� pa�hama�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hosi-machasa�. 2. Parikkh�-machasa�. 3. Napiy��haka-s�mu napilaka-[PTS-]napi��ak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eyehiti-machasa�. 5. Gantv�-s�mu. 6. Upeta�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�la�rakkh�ya-s�mu. 8. P�riy�-n�-machasa�, 9. S�lavan�gacariya� pa�hama�-s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rayi�-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0] [\x 28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h�ridatt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5] [\q  8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. Pun�para� yad� homi bh�ridatt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pakkhena mah�ra��� devalokamagacch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5. Tattha passitvaha� deve ekanta� sukha samap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sagga� gamanatth�ya s�labbata� sam�di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6. Sar�rakicca� katv�na bh�tv� y�panama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a�ge adhi��h�ya semi vammika muddhan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7. Chaviy� cammena ma�sena nah�rua��hikeh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etena kara�ya� dinna� eva har�tu1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8. Sa�sito akata��un� �lambano2 mamagga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ya pakkhipitv�na 3 k��eti ma� t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. Peya pakkhipantepi sammaddantepi p��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mbane 4 na kupp�mi s�lakha�abhay� m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0. Sakaj�vita paricc�go ti�ato lahuko k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�tikkamo mayha� pa�hav�ubbattan�5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1. Nirantara� j�tisata� cajeyya� mam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�la� pabhindeyya� catud�p�nahetu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2. Api c�ha� s�la 6 rakkh�ya s�lap�ramip�r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aromi citte a��athatta� pakkhipantamhi pe�ake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�ridatta cariy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Haratu-s�mu. 2. �lamp�yano-machasa�. 3. Pakkhipetv�n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lampano-[PTS] 4. �lampane-machasa�. 5. Uppatan�-si�-uppattan�-machasa�. 6. S�la� rakkh�ya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2] [\x 28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mpeyyan�g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. Pun�para� yad� homi campeyyak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dhammiko �si�1 s�labbatasamapp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8. Tad�pi ma� dhammac�ri� upavuttha� uposa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itu�iko2 gahetv�na r�jadv�ramhi k��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9. Ya�3 so va��a� cintayati n�la� p�ta�ca 4 loh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citt�nuvattento homi cint�ta santibh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6] [\q  8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. Thala� kareyya�5 udaka� udakamp� thala� k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ha� tassa pakuppeyya� kha�ena j�rika� k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1. Yadi cittavas� hessa� parih�yiss�mi s�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ena parih��assa uttamattho na sijj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2. K�ma� bhijjatu ya� k�yo idheva vikir�y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�la� pabhindeyya� vikirante bhusa� viy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eyya n�gacariy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llabodhi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3. Pun�para� yad� homi cullabodhi 6 sus�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disv�na bhayato nekkhamma� abhinikkhami�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. Y�me dut�yik� �si br�hma� kanakasanti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pi va��e anapekkh� nekkhamma� abhinikkham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5. Nir�lay� jinna bandhu anapekkha kule 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nt�g�manigama� b�r��asi mup�gam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6. Tattha vas�ma nipak� asa�sa��h� kule g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kule appasadde r�juyy�ne vas�m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s�-si�-[PTS] 2] Ahigu�iko si�. 3. Ya� y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�lap�ta�ca-[PTS-]n�la�ca p�ta�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la�ca p�ta�lohita�-s�. Mu. 5. Kareyya mudaka� - 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��a- machasa�. 7. Abhinikkhami 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4] [\x 28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7. Uyy�na dassana� gantv� r�j� addasa br�hma�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mma mama� pucchi tuyhes� kassa bh�riy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. Eva� vutte aha� tassa ida� vacan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mayha� bhariy� es� sahadhamm�2 ekas�s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. Tass�3s�ratt�dhigato4 g�h�petv�na ve�ak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pp��ayanto balas� antepura� paves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. Odapattakiy�6 mayha� sahaj� ekas�s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ka��hitv� nayantiy�7 kopo me uppajj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1. Saha kope samuppanne s�labbatamanuss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eva kopa� nigga�hi� n�d�si� va��hit�pari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. Yadiha�9 br�hma�i� koci ko��eyya ti�hasatti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 s�la� pabhindeyya� bodhiy�yev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. Name s� br�hma� dess� na pi me bala� na vijj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iya� mayha� tasm� s�l�nurakkhiss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labodhicariy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hisar�j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7] [\q  8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. Pun�para� yad� homi mahiso10 pavanac�riko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��hak�yo balav� mahanto bh�ma das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 Pabbh�re giri dugge ca rukkham�le dak�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ettha �h�na� mahis�na�12 koci koci tahi� t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. Vicaranto brah�ra��e �h�na� addasa bhadd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�h�na� upagantv�na ti��h�mi ca say�m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h�riy�ti-machasa�. 2. Sahaj�-machasa�. 3. Tiss�-machasa�. 4. S�rattagadhito-s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etake-machasa�. 6. Odapattikiy�-[PTS] 7. N�yantiy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a�a�tuppari-machasa�. 9. Yadida�-machasa�. 10. Mahi�s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�a�hitupari-[PTS] 11. C�rako-si�. 12. Mahis�n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6] [\x 28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7. Athettha kapim�gantv� p�po anariyo la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dhe nal��e bhamuke mutteti oha�e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8. Sakimpi divasa� dutiya� tatiya� catutthampi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seti ma� sabbak�la� tena homi upadd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9. Mama� upadduta� disv� yakkho ma� id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seheta�1 chava� p�pa� si�gehi ca khurehi 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0. Eva� vutte tad� yakkhe aha� ta� idamabra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tva� makkhesi ku�apena p�pena anariyena m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1. Yadiha� tassa kuppeyya� tato h�nataro b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�ca me pabhijjeyya vi��� ca garaheyyu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. H��it� j�vit� c�pi parisuddhena mata� v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y�ha� j�vitahetupi k�h�mi parahe�h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3. Mame v�ya 3 ma��am�no a��epeva� kariss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a tattha vadhissanti s� me mutti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4. H�namajjhimaukka��he sahanto avam�n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� labhati sappa��o manas� yath�patthit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isa 4 r�jacariy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rumigar�j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5. Pun�para� yad� homi suttanta kanakasann�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ar�j� r�run�ma paramas�la s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6. Ramme padese rama�ye vivitte amanus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v�sa� upaga�ji� ga�g�k�le manor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�hadaki itibhavitab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�saheta�-simu. 2. Anariyena-machasa�. 3. Ma�-�uv�ya�-[PTS] 4. Mahi�sa-mach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8] [\q  8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88] [\x 288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. Atho upariga�g�ya dhanikehi pari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so ga�g�ya papati1 j�v�mi v� mar�mi 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. Rattindiva� so ga�g�ya vuyham�no mahod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vanto karu�a� r�va�2 majjhe ga�g�ya gacch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. Tass�ha� sadda� sutv�na karu�a� paride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�g�ya t�re �hatv�na apucchi� kosi tva� n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. So me pu��ho ca vy�k�si attano k�ra�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nikehi bh�to tasito pakkhannoha� mah�nad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. Tassa katv�na k�ru��a� cajitv� mam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isitv� n�hari� tassa andhak�ramhi ratti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. Assattha 3 k�lama���ya tass�ha� idamabru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� ta� vara� y�c�mi m� ma� kassaci p�v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. Nagara� gantv�na �cikkhi pucchito dhana het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na� so gahetv�na upaga�ch� mamanti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. Y�vat� k�ra�a� sabba� ra��o �rocita� m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j� sutv�na vacana� usu�4 tassa pakapp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heva gh�tayiss�mi mitta dubbhi�5 an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5. Tamaha� anurakkhanto nimmini� mama att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��hate so mah�r�ja k�ma�k�ro6 bhav�mi 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6. Anurakkhi� mama s�la� n�rakkhi� mam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� hi tad� �si� bodhiy� eva k�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ur�ja cariya� ch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tati-machasa�-n�-[PTS] 2. Rava�-machasa�-[PTS] 3. Assatt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Ussu�-machasa�-[PTS] 5. Dubhi�-s�mu-dubbhi-n�. 6. K�mak�ro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0] [\x 2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�ta�g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7. Pun�para� yad� homi ja�ilo uggat�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�go n�ma n�mena s�lav� supam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. Aha�ca br�hma�o eko ga�g�k�le vas�mu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 vas�mi upari he��h� vasati br�hma�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9. Vicaranto anuk�lamhi uddha� me assamadd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ma� paribh�setv�1 abhisapi muddhaph�l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0. Yadiha� tassa pakuppeyya� yadi s�la� na gop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oketv�na 'ha� tassa kareyya� ch�rika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89] [\q  8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. Ya� so tad� ma� abhisapi kupito du��h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eva matthake nipati yogena ta� pamoc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2. Anurakkhi� mama s�la� n�rakkhi� mam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v� hi tad� �si� bodhiy� yeva k�ra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a�gacariy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hammadevaputt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3. Pun�para� yad� homi mahesakko2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 n�ma mah�yakkho sabbalok�nukamp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. Dasa kusalakammapathe sam�dapento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�mi g�manigama� samitto sapari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. P�po kadariyo yakkho d�pento dasa p�p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ettha 3 mahiy� carati samitto saparijj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6. Dhammav�d� adhammo ca ubho paccanik� m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�re dh�ra� gha��ayant� samimh� pa�ipathe u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aribh�sitv�-s�mu. 2. Mah�yakkho-si�-[PTS] 3. Socettha-s�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2] [\x 2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. Kalaho vattat� bhesm� kaly��ap�pakass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g� okkamanatth�ya1 mah�yuddho upa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8. Yadiha� tassa pakuppeyya� yadi bhinde tapog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parijana� tassa rajabh�ta� kareyy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. Apic�'ha� s�larakkh�ya nibb�petv�na m�n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ha janenokkamitv� patha� p�passa 'd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0. Saha pathato okkante katv� cittassa nibbu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vara� ad�si pa�hav� p�payakkhassa t�vade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a 2devaputta cariy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l�nasatt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0] [\q  9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. Pa�c�lara��he nagaravare 3 kampill�ya�4 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�j� jayaddiso n�ma s�lagu�amup�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2. Tasasa ra��o aha� putto sutadhammo sus�l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nasatto gu�av� anurattaparijano5 s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3. Pit� me migava� gantv� poris�da� up�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e pitumaggahesi bhakkhosi mama m� cal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4. Tassa ta� vacana� sutv� bh�to tasitave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ukkhambho ah� tassa disv�na poris�d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5. Migava� gahetv� mu�cassu katv� �gamana� p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dhana� datv� pit� �mantay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6. Rajja� putta, pa�ipajja m� pamajj� pura� i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ta� me poris�dena mama �gamana� pu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kkamanatth�ya-sy�. 2. Dhamm� dhamma deva putta-s�. Mu. 3. Nagare-[PTS] 4. Kapil�ya�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il�ya-[PTS-]ka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�ya�-sy�. 5. Anurakkha parijano-[PTS-]s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4] [\x 29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. M�tu pit� ca vanditv� nissajitv�na att�n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khipitv� dhanu�2 khagga� poris�da m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8. Sasatthahatth�pagata� kad�ci so tasis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bhijjissat� s�la� paritt�sa� kate3 may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9. S�la kha�abhay�, mayha� tassa dessa� na by�har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acitto hitav�d� ida� vacanamabru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0. Ujj�lehi mah�aggi� papatiss�mi rukkh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kka k�lama���ya bhakkhaya tva�4 pit�ma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1. Iti s�lavata� hetu n�rakkhi� mama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si� caha�5 tassa sad� p��tip�tik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�nasatta cariy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a�khap�l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1] [\q  91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. Pun�para� yad� homi sa�khap�lo mahidd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�h�vudho ghoraviso dvijivho ur�g�dhibh�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3. Catuppathe mah�magge n�n� janasam�k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uro a�ge adhi��h�ya tattha v�samakapp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4. Chaviy� cammena ma�sena nah�ru a��hikehi 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etena kara�ya� dinna� yeva har�tu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5. Addasa�su bhojaputt� khar� ludd� ak�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�chu� mama� tattha da�amuggarap��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6. N�s�ya vinivijjhitv� na�gu��he pi��hika�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je �ropayitv�na bhojaputt� hari�su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Nimminitv�na attan�-s�. Mu, pa. 2. Dhanu-[PTS] 3. Gate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hakkhaya ma�-s�. Mu. 5. Pabb�jesimha�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bb�jesi�c�ha� [PTS] 6. Urag�bhigu 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6] [\x 2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7. Sap�garanta� pa�havi� sak�nana� sapabbata� iccham�no caha�1 tattha n�s�v�tena 2 jh�pay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. S�lehi vijjhiyantepi ko��ayantepi sat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japutte na kupp�mi es� me s�la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�khap�la cariy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hi n�go bh�ridatto campeyyo bodhi m�h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r�m�ta�go dhammo ca atrajo ca jayaddi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sabbe s�labal� parikkh�r� padesi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�vita� parirakkhitv� s�l�ni anurakkhis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hap�lassa me sato sabbak�lampi j�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 kassaci n�yanta� tasm� s� s�la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la p�ram�niddeso ni��hi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a� s�. Mu. 2. N�sa v�tena - [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298] [\x 29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kkhamma p�ra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udha�jay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2] [\q  92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. Yad� aha� amitayaso r�japutto yudha�j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s�vabindu� suriy�tape patita� disv�na sa�viji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. Ta��ev�dhipati� katv� sa�vegamanubr�hay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pitu 2 ca vanditv� pabbajjamanuy�c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1. Y�canti ma� pa�jalik� sanegam� sara��h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a putta pa�ipajja iddha� ph�ta� mah�m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2. Sar�jake sahorodhe sanegame sara��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u�a� paridevante anepekkho hi pabbaji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3. Kevala� pa�havi� rajja� ��ti parijana 4 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jam�no na cintesi� bodhiy�yev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. M�t� pit� na me dess� napi 5 dessa� mah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iya� mayha� tasm� rajja� pariccaj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ha�jaya cariya� pa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anass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. Pun�para� yad� homi indapatte purutt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ito dayito putto somanassoti vissu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6. S�lav� gu�a sampanno kaly��apa�ibh��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ddh�pac�y� hirim� sa�gahesu ca kovi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7. Tassa ra��o patikaro ahosi kuhakat�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ma� m�l�vaccha�ca ropayitv�na j�v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viji-[PTS] 2. M�t� pitu-[PTS] 3. Anapekkho pariccaji�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arijjana�-[PTS] 5. Napi me dessa�-s�.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0] [\x 300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3] [\q  9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. Tamaha� disv�na kuhaka� thusar�si�va ata�ul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a� anto va susira� kadali�va as�rak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9. Natthi'massa sata� dhammo s�ma���pagato 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i sukkadhammajahito j�vitavutti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. Kupito ahosi paccanto a�av�hi parant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isedhetu� gacchanto anus�si pit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1. M� pamajji tuva� t�ta ja�ila� uggat�p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dicchaka� pavattehi sabbak�madado hi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2. Tamaha� gantv�nu' pa��h�na� ida� vacanamabrav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ccite gahapati kusala� ki� v� te �har�yat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. Tena so kupito �si kuhako m�nani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�t�pemi tuva� ajja ra��h� pabb�jay�mi v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4. Nisedhayitv� paccanta� r�j� kuhakamabra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cci te bhante khaman�ya� samm�no te pavatt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�cikkhati p�po kum�ro yath� n�s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5. Tassa ta� vacana� sutv� ��pesi mah�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sa� tattheva chinditv� katv�na catukha�i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iy� rathiya� dassetha s� gat� ja�ilah��ito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. Tattha k�ra�ik� gantv� ca� ludd� ak�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u a�ke nisissassa �ka��hitv� nay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. Tes�ha� evamavaca� bandhata� g��haband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a��o dassetha ma� khippa� r�jakiriy�ni atthi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�si�va ta�ula�-s�. Mu. 2. H��it�-s�. Mu [P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2] [\x 30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8. Te ma� ra��o dassayi�su p�passa p�pase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v�na ta� sa��apesi�1 mama�ca vasam�n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9. So ma� tattha kham�pesi mah�rajjamad�si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a� tama� d��ayitv� pabbaji� anag�r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. Name dessa� mah�rajja� k�mabhogo na des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iya� mayha� tasm� rajja� pariccaj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anassa cariya� du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yoghar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4] [\q  94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. Pun�para� yad� homi k�sir�jassa 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gharamhi sa�va��ho n�men�si ayogha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2. Dukkhena j�vito laddho samp��e pati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jeva putta pa�ipajja kevala� vasudha� i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3. Sara��haka� sanigama� sajana� vanditv� khatt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jalimpaggahetv�na ida� vacanamabruv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4. Ye keci mahiy� satt� h�namukka��hamajjhi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r�rakkh� sake gehe va��hanti saha ��tihi.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. Ida� loke uttariya� samp��e mama pos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gharamhi sa�va��ho appabhe'candas�r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6. P�tiku�apasampu��3 muccitv� m�tu kucc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 ghoratare dukkhe puna pakkhitto ayog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7. Yadiha� t�disa� patv� dukkha� paramad�ru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jjesu yadi ra�j�mi 4 p�p�na� uttamo siy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���pesi�-s�mu-[PTS] 2. ��tihi-[PTS] katthaci. 3. Sampu��o-s�mu. 4. Rajj�mi-pa. 5. Siya�-[PTS,]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4] [\x 30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1. Ukka�a�hitomhi k�yena rajjenamhi anatt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bbuti� pariyesissa� yattha maccu na maddi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2. Ev�ha� cintayitv�na viravanta� mah�j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gova bandhana� chetv� p�visi�1 k�nana� v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3. M�t� pit� na me dess� napi me dessa� mah�ya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iya� mayha� tasm� rajja� pariccaji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yoghara cariya� tati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his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4. Pun� para� yad� homi k�s�na� puravaruttame bhagin� bh�taro satta nibbatt� sotthiye k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5. Etesa� pubbajo �si� giri sukkamup�g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a� disv�na bhayato nekkhamm�bhir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5] [\q  9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6. M�t� pit�hi pahit�2 sah�y� ekam�na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ehi ma� nimantenti kulava�sa� dhareh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7. Ya� tesa� vacana� vutta� gih� dhamme sukh�v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me ahosi ka�hina� tattaph�lasama�3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8. Te ma� tad� ukkh�panta� pucchi�su patthit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� tva� patthayas�? Samma ! Yadik�me na bhu�j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9. Tes�ha� evamavaca� atthak�mo4 hitesi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ha� patthemi gih�bh�va� nekkhamm�bhirato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0. Te mayha� vacana� sutv� pitu m�tu ca s�vayu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pit� evam�hu sabbepi 6 pabbaj�ma 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1. Ubho m�t� pit� mayha� bhagin� ca 7 satta bh�t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ta� dhana� cha��hayitv� p�visimh�8 mah�v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isa cariya� catutt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�visi-[PTS] 2. Pahito-s�mu. 3. Tattap�la-s�mu-santatt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tthak�ma hitesina�-s�mu. 5. S�veyyu�-n�-s�vesu-machasa�. 6. Sabbeva-s�mu-pa. 7. Bhagin�-s�mu. 8. P�visi-n�-[PT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6] [\x 30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o�apa�it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2. Pun�para� yad� homi nagare brahmava��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 kulavare se��he mah�s��e aj�yaha�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3. Tad�pi loka� disv�na andhabh�ta�2 tamotthata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ta� bhavato patiku�ati tuttavegahata� v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. Disv�na vividha� p�pa� eva� cintes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d�ha� geh� nikkhamma pavisiss�mi k�nan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5. Tad�pi ma� nimanti�su 4 k�mabhogehi ��t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ampi chandam�cikkhi� m�nimantetha tehi ma�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. Yome ka�i��hako bh�t� nandon�m�si pa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i ma� anusikkhanto pabbajja� samaroc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7. Aha� so�o ca nando ca ubho m�t� pit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d�pi bhoge cha��etv� p�visimh�6 mah�van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pa�ita cariya� pa�c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ap�ramit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j�yiha�-machasa�. 2. Andhibh�ta�-machasa�. 3. Tamottha�a�-s�mu 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Nimantesu�-s�mu. 5. Tenima�-mu�-tehi mama�-machasa�. 6. P�visimha-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08] [\x 30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hi��h�na p�ra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miya pa�it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6] [\q  9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. Pun� para� yad� homi k�sir�jassa atra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apakkhoti n�mena temiyoti vadanti 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. No�asitthi sahass�na� na vijjati pumo tad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oratt�na� accayena nibbatto ahamekak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0. Kicch� laddha� piya� putta� abhij�ta� jutindha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cchatta� dh�rayitv�na sayane poseti ma� p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1. Nidd�yam�no sayanavare pabujjhitv�naha� t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asa� pa�ara� chatta� yen�ha� niraya� ga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2. Sahadi��hassa me chatta� t�so uppajji bhe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nicchaya� sam�panno kad�ha�2 ima� mu�cissa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3. Pubbas�lohit� mayha� devat� atthak�m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a� disv�na dukkhita� t�su �h�nesu yoj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. M�pa�icca�4 vih�ya b�lamato bhava sabbap��ina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o jano ocin�yatu 6 eva� tava attho7 bhaviss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5. Eva� vutt�ya ha� tass� ida� vacanamabravi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mi te na� vacana� ya� tva�9 bha�asi d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hak�m�si me amma! Hitak�m�si devate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6. Tass�ha� vacana� sutv� s�gareva thala� labh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��ho sa�viggam�naso tayo a�ge adhi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d�-s�mu. 2. Kath�ha�-s�-mu-pa. 3. Mucciss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M� pa�iccaya�-s�mu-pa. 5. Bahumata� sapp��i�-katthaci. 6. Ojin�yatu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Eva� attho-katthaci. 8. Mabruvi-n�-katthaci. 9. Ya� ma� - 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0] [\x 31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7. M�go ahosi� badhiro pakkho gati vivajj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a�ge adhi��h�ya vass�na� so�asa�1 v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8. Tato me hatthap�de ca jivha�2 sota�ca madd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�nata� me passitv� k�laka��ti nindisu�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9. Tato j�napad�4 sabbe sen�pati puroh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e ekaman� hutv� cha��ana� anumodi�su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. Soha� tesa� mati� sutv� ha��ho sa�viggam�n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ssatth�ya tapo ci��o some attho samijjh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1. Nah�petv�6 anulimpitv� ve�hetv� r�jave�ha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tena abhisi�citv�7 k�resu� pura 8 padakkhi�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. Satta ha� dh�rayitv�na uggate ravima�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na ma� n�haritv� s�rath� vanamup�gam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7] [\q  97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. Ekok�se ratha� katv� sajjassa 9 hatthamu�cito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th� kha�at� k�su� nikh�tu� pa�haviy�11 mama�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4. Adhi��hitamadhi��h�na� tajjento13 vividhak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�bhindi�14 vatamadhi��h�na� bodhiy� yeva k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. M�t� pit� na me dess� att� me na ca15 dess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�uta� piya� mayha� tasm� vatamadhi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. Ete a�ge adhi��h�ya vass�ni so�asi�16 vasi�1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�nena samo natthi es� me adhi��h�na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iya18 cariya� ch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hi��h�nap�ramit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ss�ni so�asa�-katthaci 2. Jivh�-machasa�. 3. Niddisu�-mu-n�-niddi�su-machasa� vass�ni so�asi�-s�mu. 6. N�hapetv�-machasa�. 7. Abhisicetva-katthaci. 8. Pur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ajjissa�-machasa�. 10. Muccito-machasa�. 11. Pa�haviya�-s�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Mama-machasa�. 13. Tajjento-s�mu. 14. Nabhindivatamadhi��h�na�-n�-. Gacchanto-katthaci. Nabhindita madhi��h�na�-ma. 15. Att�nameva-n�-katthaci. 16. So�asa�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Ima�g�thaddha� marammapotthakesu natthi. 18. Temiya pa�ita cariya�-s�mu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2] [\x 3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acca p�ra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apir�j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7. Yad� aha� kapi �si� nad� kule ar�sa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ito su�sum�rena1 gamana� nalabh�miha�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8. Yambhok�se aha� �hatv� ora 3 p�ra� pat�m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tthacchi sattu 4 vadhako kumbh�lo ludda5 dassa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9. Soma� asa�si 6 eh�ti ahamem�ti 7 ta� vadi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a matthakamakkamma parakule pati��h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. Na tassa alika� bha�ita� yath� v�ca� ak�s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me samo natthi es� me sacca 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ir�ja cariya� sa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acca t�pas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. Pun� para� yad� homi t�paso saccasavha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loka� p�lesi�9 samagga� janamak�sahan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 pa�ita cariya� a��h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Va��apotaka cariy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8] [\q  98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. Pun�para� yad� homi magadhe va��a pot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tapakkho taru�o ma�sapesi kul�v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. Mukhatu�ake10 n�haritv� m�t� posayat� m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s� phassena j�v�mi natthi me k�yika� bal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usum�rena-machasa�. 2. Labh� maha�-s�mu. 3. Or�-machasa�. 4. Satthu-n�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udda-n�-katthaci. 6. �si�si-s�mu- 7. Aha�pem�t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Vadi-n�-katthaci. 9. P�lemi-s�mu. 10. Tu�en�haritv�-sumu-ep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4] [\x 3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4. Sa�vacchare gimhasamaye dava��ho1 padipp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agacchati amh�ka� p�vako ka�havatta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5. Dh�ma� dh�ma� janitveva�2 sadd�yanto mah�si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upubbena jh�pento agg� mama mup�ga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6. Aggivegabhay� bh�t� tasit� m�t� pit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l�vake ma� cha��hetv� att�na� parimocayu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7. P�de pakkhe pajah�mi natthi me k�yika� ba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ha� agatiko tattha eva� cintesaha� tad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8. Yes�ha� upadh�veyya� bh�to tasitave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a� oh�ya pakkhant� katha� me ajja k�t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. Atthi loke s�lagu�o sacca� soceyya nudda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 saccena k�h�mi saccakiriya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. �vajjetv� dhamma bala� saritv� pubbako j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balamavass�ya sacca kiriya mak�s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1. Santi pakkh� apatan� santi p�d� ava�can�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t� pit� ca nikkhant� j�taveda pa�ikka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2. Saha sacce kata� mayha� mah� pajjalito si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jjesi so�asa kar�s�ni udakampatv�4 yath� sik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me samo natthi es� me sacca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��apotaka 5 cariya� nav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Macchar�j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099] [\q  99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. Pun�para� yad� homi macchar�j� mah�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�he suriyasant�pe sare udaka� kh�yatha 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4. Tato k�k� ca gijjh� ca bak�7 ku�ala se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kkhayant� div� ratti� macche upanis�di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Vanad�ho-machasa�-davadh�ho-n�. 2. Dhuma dh�ma� iti ev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va�jan�-s�mu-katthaci. 4. Udakampatet�-n�. 5. Va��akar�ja cariya�-p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h�yyatha-machasa�kh�yetha-s�mu-. 7. Ka�k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6] [\x 316/]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5. Eva� cintesaha� tattha saha ��t�hi p��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a nukho up�yena ��ti dukkh� pamoca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6. Vicintayitv� dhammattha� sacca� addasa pass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 �hatv� pamocesi� ��t�na� ta� atikkhay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. Anussaritv� saddhamma�1 paramattha� vicinta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�si� saccakiriya� ya� loke dhuvasass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8. Yato sar�mi att�na� yato pattosmi vi��u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bhij�n�mi sa�cicca ekap��a� vihi�sita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na saccavajjena pajjunno abhivassat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9. Abhitthanaya pajjunna nidhi� k�kassa n�sa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ka� sok�ya rundhehi 3 macche sok� pamocay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0. Sahakate saccavare pajjunto4 c�bhigajji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la� ninna�ca p�rento kha�ena abhivassat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. Evar�pa� saccavara� katv� viriyamutta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s�pesi� mah� megha�5 saccateja bal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me samo natthi es� me sacca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char�ja cariya� 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Ka�had�p�yan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2. Pun�para� yad� homi ka�had�p�yano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o pa���savass�ni anabhirato cari�6 a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3. Na koci eta� j�n�ti anabhiratiman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a�7 kassavi n�cikkhi� arati me carati 8 m�n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0] [\q 10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. Sabrahmac�ri ma�abyo9 sah�yo me mah�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bakammasam�yutto s�lam�ropa�a� labh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ta� dhamma-machasa�. 2. Eka�p��a� pihi�sita�-n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p��ampi hi�sita�-s�mu. 3. Randhehi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agigajjiya-n�-abhigajjiya-katthaci. 5. Vass�pesimaha� meg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Cariya�-katthaci-cari�-n�-. 7. Ahampi-katthaci-n�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ra�timeratim�nasa�-katthaci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�ti merati m�nase-n�-. 9. Ma�abbo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18] [\x 3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5. Tamaha� upa��hahitv�na �rogya manup�payi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ucchitv�na �ga�ji�2 ya� mayha� sakamas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6. Sah�yo br�hmano mayha� bhariya�3 �d�ya putta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yo jan� sam�gantv�4 �ga�ju� p�hun�gat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7. Sammodam�no tehi 5 saha nisinno sakamas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�rako va��amanukkhipa� �sivisamakopay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8. Tato so va��agata� magga� anve 6 santo kum�rak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sivisassa hatthena uttama�ga� par�m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9. Tassa �masane kuddho sappo visa balas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pito paramakopena a�a�si 7 d�raka� kha�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0. Saha da��ho �sivisena 8 d�rako papati bh�m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�ha� dukkhito �si� mama v�hasi ta� dukkh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. Ty�ha� ass�sa yitv�na dukkhite sokasa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�hama� �k�si�9 tiriya� agga� sacca� var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. Satt�hamev�ha� pasannacitto pu��atthiko acari� brahmacari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�para� ya�carita� mamayida� vass�ni pa���sa sam�dhik�ni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3. Ak�mako v�hi11 aha� car�mi etena saccena suvatthi ho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ta� visa� j�vatu ya��ada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. Sahasacce kate mayha� visavegena vedh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jjhitv�na vu��h�si �rogo c�si m��a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me samo natthi es� me sacca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�had�p�yana cariya� ek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nup�payi-n�-katthaci. 2. �ga�ji-n�-tatthami. 3. Bh�riya�-katthami-ariy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Sam�- machasa�. 5. Teti-n�-. Bhariyam�d�ya-n�-. 6. Anne santo-n�-. 7. Adasi�-n�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tivisena-n�-katthaci. 9. Ak�s�-machasa�. 10. Sam�dhik�ki-n�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k�ma kev�h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0] [\x 3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soma cariy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5. Pun�para� yad� homi sutasomo map�p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hito poris�dena br�hma�o sa�gara�1 sari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. Khattiy�na� ekasata� �vu�itv� karata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e sampamil�petv� ya��atthe upanay� 3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1] [\q 10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. Apucchi4 ma� poris�do kintva� icchasi nissaja�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th�mati te k�h�mi yadi me tva� punehi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. Tassa pa�issu�itv�na 6 pa�he �gaman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gantv� pura� ramma� rajja� n�y�dayi� ta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. Anussaritv� saddhamma�7 pubbaka� jinasevi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�hma�assa dhana� datv� poris�da� up�gam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0. Natthi me sa�sayo tattha gh�tayissati 8 v� na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cav�c�nurakkhanto j�vita� cajitu mup�gam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ena me samo natthi es� me sacca 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tasoma cariya� dv�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ca p�ramit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khak�ra�-n�-katthaci. 2. Kara�tale-katthaci-karattale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Upan�may�-katthaci. 4. �pucchi�-s�mu. 5. Nissajja�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a�isu�itv�-machasa�. 7. Sata� dhamma�-machasa�-n�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Gh�tayiss�mi-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2] [\x 3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tt� p�ra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uva��as�m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1. S�mo yad� vane �si� sakkena abhinimm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vane s�habyageghahiva mett�ya mupan�may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. S�habyageghahi d�p�hi acchehi mahi1sehi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adamigavar�hehi pariv�retv� vane vas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. Na ma� koci uttasati, napiha� bh�y�mi kassac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balenupatattha'ddho ram�mi pavane tad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��a s�ma cariya� ter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Ekar�j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4. Pun�para� yad� homi ekar�j�ti viss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� s�la� adhi��h�ya 2 pas�s�mi mah�mahi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5. Dasakusalakammapathe vatt�mi anav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�hi sa�gahavatth�hi sa�ga�h�mi 3 mah�jan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. Eva� me appamattassa idhaloke parattha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baseno up�gantv� acchindanto pura� mama�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. R�j�paj�ve nigame sabala��he sara��hak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hatthagata� katv� k�suya� nikha� m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8. Amaccama�ala� rajja� ph�ta� antepur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hinditv�na gahita� piya� putta�va passa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ya me samo natthi es� me mett�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kar�jacariya� cudd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 p�ramit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hi�sehi ca-machasa�. 2. Parama�s�la madhi�a�h�ya-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as�la� adhi��h�ya-sumu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a�gah�mi-machasa�. 4. Pura� mama-samu-. 5. Sarala��hake-n�-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4] [\x 3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pekkh� p�rami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ah�lomaha�sa cariya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9. Sus�ne seyya� kappemi java��hika� upanidh�ya ha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ma�al�2 up�gantv� r�pa� dassenti nappaka�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. Apare gandha�ca m�la�ca 5 bhojana� vividha� ba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�yan�nyupanenti ha��h� sa�viggam�nas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1. Ye me dukkha� upadahanti ye ca denti sukha� 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esa� samako homi day�kopo6 navijj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2. Sukhadukkhatul� bh�to yasesu ayases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amako homi es� me upekkh� p�ram�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�lomaha�sa cariya� pa��aras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 p�ramit� ni��hit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d�na g�th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3. Yudha�jayo somanasso ayoghara bhisena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�anando7 m�gapakkho kapir�j�8 saccasavha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4. Va��ako macchar�j�ca ka�had�p�yano 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asomo puna �si� s�moca ekar�ja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ekkh� p�ram� �si iti vutta� mahesin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5. Eva� bahuvidhi� dukkha� sampatti ca 9 bahuvidh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av� bhave anubhavitv�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6. Datv� d�tabbaka� d�na� s�la� p�retv� ase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khamme11 p�rami� gantv�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panidh�-machasa� java��hi� upadh�yaha�- 2. G�ma�al�-machasa�. 3. Upaganatv�-n�machasa�. 4. Dassenta nappaka-pa. 5. Gandham�la bhuca-machasa�. 6. Dayakopo-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o�ada�o-n�- 8. Kapir�ja-n�. 9. Sampatti�ca-machasa�. 10. Bahuvidha�-machasa�-tatthaci. 11. Nekkhamma-machas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JT Page 326] [\x 3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. Pa�ite paripucchitv� viriya� katv�na muttama�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antiy� p�rami� gantv� patto sambodhi 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TS Page 103] [\q 103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. Katv� da�hamadhi��h�na� saccav�v�nurakkhiy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t�ya p�rami� gantv� patto sambodhi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9. L�bh�l�bhe yasa yase samm�nan�vam�n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ttha samako hutv� patto samb�dhi muttam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0. Kosajja� bhayato disv� viriy�rambha�ca khe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addhaviriy� hotha es� buddh�nus�san�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1. Viv�da� bhayato disv� aviv�da�ca khe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agg� sakhil� hotha es� buddh�nus�san�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udha�jayavaggo tati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tha� suda� bhagav� attano pubbacariya� sambh�vay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h�pad�niya� n�ma dhammapariy�ya� abh�sitth�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iy�pi�akap��i samatt�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ttama�-s�mu- 2. Rakkhiy�-n�- 3. Buddh�na s�san�-a��ha-s�mu-. 4. Buddh�nas�san�-a��ha-s�mu- 5. Cariy� pi�aka� ni��hata�-katthac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