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CPD Classification 2.5.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Vol Ps 1 ] [\z Pa�is /] [\f I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1] [\q   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Vol Ps 1 ] [\z Pa�is /] [\w I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2] [\x   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ttantapi�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uddakanik�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sambhid�m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hamo pa��sa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h�vag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o tassa bhagavato arahato samm�sambuddh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ti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ot�vadh�ne pa��� sutamay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utv�na sa�vare pa��� s�lamay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�varitv� sam�dahane pa��� sam�dhibh�van�may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accayapariggahe pa��� sam�dhibh�van�may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t�t�n�gatapaccuppanna� dhamm�na� sa�khipitv� vavatth�ne pa��� sammasan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accuppann�na� dhamm�na� viparin�m�nupassane pa��� udayabb�y�nupassan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�ramma�a� pa�isa�kh� bha�g�nupassane pa��� vipassan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Bhayatupa��h�ne pa��� �d�nav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Mu�citukamyat�pa�isa�kh�santi��han� pa��� sa�kh�rupekkh�su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Bahiddh� vu��h�naviva��ena pa��� gotrabhu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Dubhato vu��h�naviva��ena pa��� magge �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Payogapa�ippassaddhi pa��� phal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Chinnava��amanupassane1 pa��� vimutti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nnava��am�nupassane-machasa� chinnamanupassane-sy�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] [\x   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Tad� samud�gate1 dhamme passane2 pa��� paccavekkhan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Ajjhattavavatth�ne pa��� vatthun�natt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Bahiddh�vavatth�ne pa��� gocaran�natt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Cariy�vavatth�ne3 cariy�n�natt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Catudhammavavatth�ne pa��� bhumin�natt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Navadhammavavatth�ne pa��� dhamman�natt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Abhi���pa��� ��ta��h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Pari���pa��� t�ra�a��h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 Pah�ne pa��� paricc�ga��h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Bh�van�pa��� ekarasa��h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Sacchikiriy�pa��� phusana��he4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 Atthan�natte pa��� atthapa�isamhid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Dhamman�natte pa��� dhammapa�isamhid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Niruttin�natte pa��� niruttipa�isamhid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Pa�ibh�na5 n�natte pa��� pa�ibh�napa�isamhid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Vih�ran�natte pa��� vih�ra��h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Sam�pattin�natte pa��� sam�patta��h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Vih�rasam�ttin�natte pa��� vih�rasam�patta��h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Avikkhepaparisuddhatt� �savasamucchede pa��� �nattarikasam�dhismi�6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 Dassan�dhipateyya� santo ca vih�r�dhigamo pa�t�dhimuttat� pa��� ara�avih�r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 Dv�hi balehi samann�gatatt� tayo ca sa�kh�r�na� pa�appassaddhiy� so�asahi ���acariy�hi navahi sam�dhicariy�hi vasibh�vat�7 pa��� nirodhasam�pattiy�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 Sampaj�nassa pavattapariy�d�ne pa��� parinibb�n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Sabbadhamm�na� samm� samucchede nirodhe ca anupa��h�nt� pa��� samas�sa��h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Puthun�nattatejapariyod�ne8 pa��� sallekha��h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m�p�gate-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ipassane-[PTS. 3.] Carayavavatth�ne-p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hassana��he-machasa�, sy�. 5. Pa�ibh��a-sy�. 6. Sam�dhamhi-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Vas�bh�vat�-pu 8. N�nattepariy�d��e-s�1, n�nattejapariy�d�te-s�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] [\x   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Asall�natta pahitatta-paggaha��he pa��� viriy�ramah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. N�n�dhammapak�sant�1 pa��� atthasandassan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 Sabbadhamm�na� ekasa�gahat�n�nattekattapa�ivede pa��� dassanavisuddhi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Viditatt� pa��� khanti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 Phu��hatt� pa��� pariyog�hane2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Samodahane3 pa��� padesavih�r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 Adhipatatt� pa��� sa���viva��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 N�natte pa��� cetoviva��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 Adhi��h�ne pa��� cittaviva��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 Su��ate pa��� ���aviva��e %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 Vossagge pa��� vimokkhaviva��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 Tatha��he pa��� saccaviva��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 K�yampi cittampi ekavavatth�nat� sukhasa��a�ca lahusa��a�ca adhi��h�navasena ijjhana��he pa��� iddhividh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 Vipakkavipph�ravasena n�nattekatta saddanimitt�na� pariyog�hane2 pa��� sotadh�tuvisuddhi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 Ti��a�4 citt�na� vipph�ratt� indriy�na� pas�davasena n�nattekattavi���cariy�pariyog�hane pa��� cetopariya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Paccayappavatt�na� dhamm�na� n�nattekattakammavipph�ravasena pariyog�hane2 pa��� pubbeniv�s�nussati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 Obh�savasena n�nattekattar�panimitt�na� dassana��he pa��� dibbacakkhu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 Catusa��hiy� �k�rehi ti��a� indriy�na� vasibh�vat� pa��� �sav�na� khay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 Pari��a��he pa��� dukkh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Pah�na��he pa��� samuday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hammappak�sanat�-sy�, machasa�. 2. Pariyog�ha�e5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modh�ne-pu 4. Ti��ann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] [\x   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. Sacchikiriya��he pa��� nirodh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. Bh�vana��he pa��� magg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 Dukkh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 Dukkhasamuday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. Dukkhanirodh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. Dukkhanirodag�miniy� pa�ipad�ya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. Atthapa�isamhid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. Dhammapa�isambhid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. Niruttipa�isambhide ���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. Pa�ibh�napa�isambhid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. Indriyaparopariyatta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. Satt�na� �say�nusay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. Yamakap��ih�r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. Mah�karu�sam�pattiy�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. Sabba��uta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3. An�vara�a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�ni tesattati ���ni. Imesa� tesattatiy�2 ���na� sattasa��hi ���ni s�vakas�dh�ra�ni. Cha ���ni as�dh�ra�ni s�vekehi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ik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ndriyavarovariyatta���a�-pu. Indriyaparopariyaneta���a�-p�, machasa�. Sy�, [PTS,] s�1, 2, 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esattat�n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�vakeh�ti-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] [\x  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a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utamaya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ha� sotavadh�ne pa��� sutamaye ���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Ime dhamm� abhi��eyy�'ti sot�vadh�na�, ta�paj�nan� pa��� sutamay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Ime dhamm� pari��eyy�'ti sot�vadh�na�, ta�paj�nan� pa��� sutamay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Ime dhamm� pahatabb�'ti sot�vadh�na�, ta�paj�nan� pa��� sutamay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Ime dhamm� bh�vetabb�'ti sot�vadh�na�, ta�paj�nan� pa��� sutamay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Ime dhamm� sacchik�tabb�'ti sot�vadh�na�, ta�paj�nan� pa��� sutamay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Ime dhamm� h�nabh�giy�'ti sot�vadh�na�, ta�paj�nan� pa��� sutamay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Ime dhamm� �h�tibh�giy�'ti sot�vadh�na�, ta�paj�nan� pa��� sutamay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Ime dhamm� visesabh�giy�'ti sot�vadh�na�, ta�paj�nan� pa��� sutamay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Ime dhamm� nibbedhabh�giy�'ti sot�vadh�na�, ta�paj�nan� pa��� sutamay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abbe sa�kh�r� anicc�'ti sot�vadh�na�, ta�paj�nan� pa��� sutamay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abbe sa�kh�r� dukkh�'ti sot�vadh�na�, ta�paj�nan� pa��� sutamay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abbe sa�kh�r� anatt�'ti sot�vadh�na�, ta�paj�nan� pa��� sutamay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Ida� dukkha� ariyacca'nti sot�vadh�na�, ta�paj�nan� pa��� sutamay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Ida� dukkhasamudayo1 ariyasacca'nti sot�vadh�na�, ta�paj�nan� pa��� sutamay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ukkhasamudaya�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] [\x  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Ida� dukkhanirodho ariyasacca'nti sot�vadh�na�, ta�j�nan� pa��� sutamay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Ida� dukkhanirodhag�min� pa�ipad� ariyasacca'nti [PTS Page 005] [\q   5/]      sot�vadh�na�, ta�paj�nan� pa��� sutamay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'ime dhamm� abhi��eyy�'ti sot�vadh�na�, ta�paj�nan� pa��� sutamaye ���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Eko dhammo abhi��eyyo: sabbe satt� �h�ra��hiti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dhamm� abhi��eyy�: dve dh�tu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 dhamm� abhi��eyy�: tisso dh�tu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dhamm� abhi��eyy�: catt�ri ariyasacc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 dhamm� abhi��eyy�: pa�ca vimutt�yatan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dhamm� abhi��eyy�: cha anuttariy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 dhamm� abhi��eyy�: satta niddasavatthu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 dhamm� abhi��eyy�: a��ha abhib�yatan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a dhamm� abhi��eyy�: nava anupubbavih�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 dhamm� abhi��eyy�: dasa nijjaravatthu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bba� bhikkhave, abhi��eyy��. Ki�ca bhikkhave, sabba� abhi��eyy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�2 bhikkhave, abhi��eyya�, r�p�abhi��eyy�, cakkhuvi���� abhi��eyya�, cakkhusamphasso abhi��eyyo, yampida�3 cakkhusamphassapaccay� uppajajati vedayita� sukha� v� dukkha� v� adukkhamasukha� v� tampi abhi��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abhi��eyya�, sadd� abhi��eyy�, sotavi���� abhi��eyya�, sotasamphasso abhi��eyyo, yampida� sotasamphassapaccay� uppajajati vedayita� sukha� v� dukkha� v� adukkhamasukha� v� tampi abhi��eyya�. Gh�na� abhi��eyya�, gandh� abhi��eyy�, gh�na vi���� abhi��eyya�, gh�nasamphasso abhi��eyyo, yampida� gh�nasamphassapaccay� uppajajati vedayita� sukha� v� dukkha� v� adukkhamasukha� v� tampi abhi��ey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vh� abhi��eyy�, ras�abhi��eyy�, jivhavi���� abhi��eyya�, jivh�samphasso abhi��eyyo, yampida� jivh�samphassapaccay� uppajajati vedayita� sukha� v� dukkha� v� adukkhamasukha� v� tampi abhi��eyya�. K�yo abhi��eyye�, pho��habb� abhi��eyy�, k�yavi���� abhi��eyya�, k�yasamphasso abhi��eyyo, yampida� k�yasamphassapaccay� uppajajati vedayita� sukha� v� dukkha� v� adukkhamasukha� v� tampi abhi��ey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oabhi��eyya�, dhamm� abhi��eyy�, manovi����a� abhi��ey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samphasso abhi��eyyo, yampida� manosamphassapaccay� uppajajati vedayita� sukha� v� dukkha� v� adukkhamasukha� v�, tampi abhi��eyya�.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abhi��eyya�, vedan� abhi��eyy�, sa��� abhi��eyy�, sa�kh�r� abhi��eyy�, vi����a� abhi��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ukkhanirodha�-machasa�. 2. Cakkhu-machasa� 3. Yadida�-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edan�sa�yutta-aniccavagge catutth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] [\x  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� abhi��eyya�, sota� abhi��eyya�, gh�na�1 abhi��eyya�, jivh� abhi��eyy�, k�yo abhi��eyyo, mano abhi��ey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 abhi��eyy�, sadd� abhi��eyy�, gandh� abhi��eyy�, ras� abhi��ey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��habb� abhi��eyy�, dhamm� abhi��ey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vi����a� abhi��eyya�, sotavi����a� abhi��eyya�, gh�navi����a� abhi��eyya�, jivh�vi����a� abhi��eyy�, k�yavi����a� abhi��eyya�, manovi����a� abhi��ey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khusamphasso abhi��eyyo, [PTS Page 006] [\q   6/]      sotasamphasso abhi��eyyo, gh�nasamph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��eyyo, jivh�samphasso abhi��eyyo, k�yasamphasso abhi��eyyo, manosamphasso abhi��ey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samphassaj� vedan� abhi��eyy�, sotasamphassaj� vedan� abhi��eyy�, gh�nasamphassaj� vedan� abhi��eyyo, jivh�samphassaj� vedan� abhi��eyy�, k�yasamphassaj� vedan� abhi��eyy�, manosamphassaj� vedan� abhi��ey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sa��� abhi��eyya, sadd�sa��� abhi��eyy�, gandhasa��� abhi��eyy�, rasasa��� abhi��eyy�, pho��habbasa��� abhi��eyya, dhammasa��� abhi��ey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pasa�cetan� abhi��eyy�, sadda�cetan� abhi��eyy�, gandhasa�cetan� abhi��eyy�, rasasa�cetan� abhi��eyy�, pho��habbasa�cetan� abhi��eyy�, dhammasa�cet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��ey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pata�h� abhi��eyy�, saddata�h� abhi��eyy�, gandhata�h� abhi��eyy�, rasata�h� abhi��eyy�, pho��abbata�h� abhi��eyy�, dhammata�h� abhi��ey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pavitakko abhi��eyy�, saddavitakko abhi��eyyo, gandhavitakko abhi��eyyo, rasavitakko abhi��eyyo, pho��habbavitakko abhi��eyyo, dhammavitak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��ey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pavicaro abhi��eyyo, saddavic�ro abhi��eyyo, gandhavic�ro abhi��eyyo, rasavic�ro abhi��eyyo, pho��habbavic�ro abhi��eyyo, dhammavic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��ey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v�dh�tu2 abhi��eyy�, �podh�tu abhi��eyy�, tojodh�tu abhi��eyy�, v�yodh�tu abhi��eyy�, �k�sadh�tu abhi��eyy�, vi����adh�tu abhi��ey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v�kasi�a�3 abhi��eyya�, �pokasi�a� abhi��eyya�, tejosikana� abhi��eyya�, v�yokasika� abhi��eyya�, n�lakasina� abhi��eyya�, p�takasi�a� abhi��eyya�. Lohitakasi�a� abhi��eyya�, od�takasi�a� abhi��e�, �k�sakasi�a� abhi��eyya� vi����akasi�a� abhi��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h��a�-machasa� 2. Pa�av�dh�tu-machasa� 3. Pa�hav�kas��a�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.] [\x 1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s� abhi��eyy�, lom� abhi��eyy�, nakh� abhi��eyy�, dant� abhi��eyy�, taco abhi��eyy�, ma�sa� abhi��eyya�, nah�r�1 abhi��eyy�, a��hi abhi��eyy�, a��himi�ja�2 abhi��eyya�, vakka� abhi��eyya�, hadaya� abhi��eyya�, yakana� abhi��eyya�, kilomaka� abhi��eyya�, pihaka� abhi��eyya�, papph�sa� abhi��eyya�, [PTS Page 007] [\q   7/]      anta� abhi��eyya�, antagu�a� abhi��eyya�, udariya� abhi��eyya�, kar�sa� abhi��eyya�, pitta� abhi��eyya�, semha� abhi��eyya�, pubbo abhi��eyya�, lohita� abhi��eyya�, sodo abhi��eyya�, medo abhi��eyye�, assu abhi��eyya�, vas� abhi��eyyo, khe�o abhi��eyyo, si�gh��ik� abhi��eyy�, lasik� abhi��eyy�, mutta� abhi��eyya�, matthalu�ga� abhi��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abhi��eyya�, r�p�yatana� abhi��eyya�, sot�yatana� abhi��eyya�, sadd�yatana� abhi��eyya�, sadd�yatana� abhi��eyya�, gh�n�yatana� abhi��eyya�, gandh�yatana� abhi��eyya�, jivh�yatana� abhi��eyya�, ras�yatana� abhi��eyya�, k�y�yatana� abhi��eyya�, pho��habb�yatana� abhi��eyya�, man�yatana� abhi��eyya�, dhamm�yatana� abhi��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dh�tu abhi��eyy�, r�p�dh�tu abhi��eyy�, cakkhuvi����adh�tu abhi��eyy�, sotadh�tu abhi��eyy�, saddadh�tu abhi��eyy�, sotavi����adh�tu abhi��eyy�, gh�nadh�tu abhi��eyy�, gandhadh�tu abhi��eyy�, gh�navi����adh�tu abhi��eyy�, jivh�dh�tu abhi��eyy�, rasadh�tu abhi��eyy�, jivh�dh�tu abhi��eyay�, k�y�dh�tu abhi��eyay�, pho��habbadh�tu abhi��eyy�, k�yavi����adh�tu abhi��eyy�, manodh�tu abhi��eyy�, dhammadh�tu abhi��eyy�, manovi����adh�tu abhi��ey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ndriya� abhi��eyya�, sotindriya� abhi��eyya�, gh�nindriya� abhi��eyya�, jivhindriya� abhi��eya�, k�yindriya� abhi��eyya�, manindriya� abhi��eyya�, j�vitindriya� abhi��eyya�, itthindriya� abhi��eyya�, purisindriya� abhi��eyya�, sukhindriya� abhi��eyya�, dukkhindriya� abhi��eyya�, somanassindriya� abhi��eyya�, domanassindriya� abhi��eyya�, upekkhindriya� abhi��eyya�, saddhindriya� abhi��eyya�, viriyindriya�3 abhi��eyya�, satindriya� abhi��eyya�, sam�dhindriya� abhi��eyya�, pa��indriya� abhi��eyya�. Ana���ta��ass�m�tindriya� abhi��eyya�, a��indriya� abhi��eyya�, a���t�vindriya� abi��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dh�tu abhi��eyy�, r�padh�tu abhi��eyy�, ar�padh�tu abhi��eyy�, k�mabhavo abhi��eyyo, r�pabhavo [PTS Page 008] [\q   8/]      abhi��eyyo, ar�pabhavo abhi��eyyo, sa���bhavo abhi��eyyo, asa���bhavo abhi��eyyo, nevasa���n�sa���bhavo abhi��eyyo, ekavok�rabhavo abhi��eyyo, catuvok�rabhavo abhi��eyyo, pa�cavok�rabhavo abhi��ey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� jh�na�4 abhi��eyya�, dutiya� jh�na� abhi��eyya�, tatiya� jh�na� abhi��eyya�, catuttha� jh�na� abhi��eyya�, mett� cetovimutti abhi��eyy�, karu�cetovimutti abhi��eyy�, mudit�cetovimutti abhi��eyay�, upekkh�cetovimutti abhi��eyy�, �k�s�na�c�yatanasam�patti abhi��eyy�, vi���na�c�yatanasam�patti abhi��eyy�, �ki�ca���yatanasam�patti abhi��eyay�, nevasa���n�sa���yatanasam�patti abhi��ey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ah�r�5machasa� 2. A��himi�ja� abhi��eyya�-sy�,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iyindriya�-machasa� 4. Pa�hamajjh�na�-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] [\x  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� abhi��eyy�, sa�kh�r� abhi��eyy�, vi����a� abhi��eyya�, n�mar�pa� abhi��eyya�, sayatana� abhi��eyya�, phasso abhi��eyyo, vedan� abhi��eyy�, ta�h� abhi��eyy�, up�d�na� abhi��eyya�, bhavo abhi��eyyo, j�ti abhi��eyay�, jar�mara�a� abhi��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abhi��eyya�, dukkhasamudayo abhi��eyyo, dukkhanirodho abhi��eyyo, dukkhanirodhag�min� pa�ipad� abhi��ey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abhi��eyya�, r�pasamudayo abhi��eyyo, r�panirodho abhi��eyyo, r�panirodhag�min� pa�ipad� abhi��ey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 abhi��eyy�, vedan�samudayo abhi��eyyo, vedan�nirodho abhi��eyyo, vedan�nirodhag�min� pa�ipad� abhi��eyy�. Sa��� abhi��eyy�, sa���samud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��eyyo, sa���nirodho abhi��eyyo, sa���nirodhag�min� pa�ipad� abhi��eyy�. Sa�kh�r� abhi��eyy�, sa�kh�r�samudayo abhi��eyyo, sa�kh�r�nirod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��eyyo, sa�kh�r�nirodhag�min� pa�ipad� abhi��eyy�. Vi����a� abhi��eyya�, vi����asamudayo abhi��eyyo, vi����anirodho abhi��eyyo, vi����anirodhag�min� pa�ipad� abhi��ey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�1 abhi��eyya�, cakkhusamudayo abhi��eyye�, cakkhunirodho abhi��eyye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nirodhag�min� pa�ipad� abhi��eyya�. Jar�mara�a� abhi��eyya�, jar�mara�a�samudayo abhi��eyyo, jar�mara�a�nirodho abhi��eyyo, jar�mara�a�nirodhag�min� pa�ipad� abhi��ey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ssa pari��a��ho abhi��eyyo, dukkhasamudayassa pah�na��ho abhi��ey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nirodhassa sacchikiriya��ho abhi��eyyo, dukkhanirodhag�miniy� pa�ipad�ya bh�vana��ho abhi��ey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ssa pari��a��ho abhi��eyyo, r�pasamudayassa pah�na��ho abhi��ey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nirodhassa sacchikiriya��ho abhi��eyyo, r�panirodhag�miniy� pa�ipad�ya bh�vana��ho abhi��ey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ya pari��a��ho abhi��eyyo, vedan�samudayassa pah�na��ho abhi��eyyo, vedan�nirodhassa sacchikiriya��ho abhi��eyyo, vedan�nirodhag�miniy� pa�ipad�ya bh�vana��ho abhi��eyy�. Sa���ya pari��a��ho abhi��eyy�, sa���yasamuday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h�na��ho abhi��eyyo, sa���yanirodhassa sacchikiriya��ho abhi��ey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yanirodhag�miniy� pa�ipad�ya bh�vana��ho abhi��eyy�. Sa�kh�r�na� pari��a��ho abhi��eyyo, sa�kh�r�na�samudayassa pah�na��ho abhi��eyyo, sa�kh�r�na�nirodhassa sacchikiriya��ho abhi��eyyo, sa�kh�r�na�nirodhag�miniy� pa�ip�d�ya bh�vana��ho abhi��eyyo. Vi����assa pari��a��ho abhi��eyyo, vi����assasamudayassa pah�na��ho abhi��eyyo, vi����assanirodhassa sacchikiriya��ho abhi��eyyo. Vi����assanirodhag�miniy� pa�ip�d�ya bh�vana��ho abhi��eyyo. Cakkhussa pari��a��ho abhi��eyyo, cakkhussanirodhassa sacchikiriya��ho abhi��eyyo, cakkhussanirodhag�miniy� pa�ip�d�ya bh�vana��ho abhi��eyyo. Jar�mara�assa [PTS Page 009] [\q   9/]      pari��a��ho abhi��eyyo, jar�mara�asamudayassa pah�na��ho abhi��eyyo, jar�mara�anirodhassa sacchikiriya��ho abhi��eyyo, jar�mara�anirodhag�miniy� pa�ip�d�ya bh�vana��ho abhi��ey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ssa pari���pa�ivedha��ho abhi��eyyo, dukkhasamudayassa pah�napa�ivedha��ho abhi��eyyo, dukkhanirodhassa sacchikiriy�pa�ivedha��ho abhi��eyyo, dukkhanirodag�miniy� pa�ip�d�ya bh�van�pa�ivedha��ho abhi��ey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ssa pari���pa�iveda��ho abhi��eyyo, r�pasamudayassa pah�napa�ivedha��ho abhi��eyyo, r�panirodhassa sacchikiriy�pa�ivedha��ho abhi��eyyo, r�panirodhag�miniy� pa�ip�d�ya bh�van�pa�ivedha��ho abhi��ey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ya pari���pa�ivedha��ho abhi��eyyo, vedan�samudayassa pah�napa�ivedha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��eyyo, vedan�yanirodhassa sacchikiriy�pa�ivedha��ho abhi��ey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nirodhag�miniy� pa�ip�d�ya bh�van�pa�ivedha��ho abhi��eyyo. Sa��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���pa�ivedha��ho abhi��eyyo, sa���yasamudayassa pah�napa�ivedha��ho abhi��ey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yanirodhassa sacchikiriy�pa�ivedha��ho abhi��eyyo, sa���yanirodhag�min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p�d�ya bh�van�pa�ivedha��ho abhi��eyyo. Sa�kh�r�na� pari���pa�ivedha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��eyyo, sa�kh�r�na�samudayassa pah�napa�ivedha��ho abhi��ey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na�nirodhassa sacchikiriy�pa�ivedha��ho abhi��eyyo, sa�kh�r�na�nirodhag�min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p�d�ya bh�van�pa�ivedha��ho abhi��eyyo. Vi����assa pari���pa�ivedha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��eyyo, vi����assasamudayassa pah�napa�ivedha��ho abhi��eyyo, vi����assanirodhassa sacchikiriy�pa�ivedha��ho abhi��eyyo, vi����assanirodhag�miniy� pa�ip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an�pa�ivedha��ho abhi��eyyo. Cakkhussa pari���pa�ivedha��ho abhi��ey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khussasamudayassa pah�napa�ivedha��ho abhi��eyyo, cakkhussanirodh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hikiriy�pa�ivedha��ho abhi��eyyo, cakkhussanirodhag�miniy� pa�ip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an�pa�ivedha��ho abhi��eyyo. Jar�mara�assa pari���pa�ivedha��ho abhi��ey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�mara�asamudayassa pah�napa�ivedha��ho abhi��eyyo, jar�mara�anirodh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hikiriy�pa�ivedha��ho abhi��eyyo, jar�mara�anirodhag�miniy� pa�ip�d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an�pa�ivedha��ho abhi��ey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akkhu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] [\x  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abhi��eyya�, dukkhasamudayo abhi��eyyo, dukkhanirodho abhi��ey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ssa samudayanirodho abhi��eyyo, dukkhassa chandar�ganirodho abhi��ey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hassa ass�do abhi��eyyo, dukkhassa �d�navo abhi��eyyo, dukkhassa nissar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��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pa� abhi��eyya�, r�pasamudayo abhi��eyyo, r�panirodho abhi��eyyo, r�p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udayanirodho abhi��eyyo, r�passa chandar�ganirodho abhi��eyyo, r�p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�do abhi��eyyo, r�passa �d�navo abhi��eyyo, r�passa nissar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��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 abhi��eyy�, vedan�samudayo abhi��eyyo, vedan�nirodho abhi��ey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ssa samudayanirodho abhi��eyyo, vedan�ssa chandar�ganirodho abhi��ey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ssa ass�do abhi��eyyo, vedan�ssa �d�navo abhi��eyyo, vedan�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sara�a� abhi��eyya�. Sa��� abhi��eyy�, sa���samudayo abhi��ey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nirodho abhi��eyyo, sa���ssa samudayanirodho abhi��eyyo, sa���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dar�ganirodho abhi��eyyo, sa���ssa ass�do abhi��eyyo, sa���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�navo abhi��eyyo, sa���ssa nissara�a� abhi��eyya�. Sa�kh�r� abhi��ey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samudayo abhi��eyyo, sa�kh�r�nirodho abhi��eyyo, sa�kh�r�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dayanirodho abhi��eyyo, sa�kh�r�ssa chandar�ganirodho abhi��ey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�ssa ass�do abhi��eyyo, sa�kh�r�ssa �d�navo abhi��eyyo, sa�kh�r�ssa nissara�a� abhi��eyya�. Vi����a� abhi��eyy�, vi����a�samudayo abhi��ey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nirodho abhi��eyyo, vi����assa samudayanirodho abhi��eyyo, vi����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dar�ganirodho abhi��eyyo, vi����assa ass�do abhi��eyyo, va����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�navo abhi��eyyo, vi����assa nissara�a� abhi��eyya�. Cakkhu� abhi��ey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khu�samudayo abhi��eyyo. Cakkhu�nirodho abhi��eyyo, cakkhu�assa samudayanirod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��eyyo, cakkhu�assa chandar�ganirodho abhi��eyyo, cakkhu�assa ass�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��eyyo, cakkhu�assa �d�navo abhi��eyyo, cakkhu�assa nissara�a� abhi��ey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�mara�a� abhi��eyya�, jar�mara�asamudayo abhi��eyyo. Jar�mara�anirod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��eyyo, jar�mara�assa samudayanirodho abhi��eyyo, jar�mara�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dar�ganirodho abhi��eyyo, jar�mara�assa ass�do abhi��eyyo, jar�mara�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�navo abhi��eyyo, jar�mara�assa nissara�a� abhi��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abhi��eyya�, dukkhasamudayo abhi��eyyo, [PTS Page 010] [\q  10/]      dukkhanirodho abhi��ey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hanirodhag�min� pa�ipad� abhi��eyyo, dukkhassa ass�do abhi��eyyo, dukkh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�navo abhi��eyyo, dukkhassa nissara�a� abhi��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abhi��eyya�, r�pasamudayo abhi��eyyo, r�panirodho abhi��ey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anirodhag�min� pa�ipad� abhi��eyyo, r�passa ass�do abhi��eyyo, r�p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�navo abhi��eyyo, r�passa nissara�a� abhi��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 abhi��eyy�, vedan�samudayo abhi��eyyo, vedan�nirodho abhi��ey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nirodhag�min� pa�ipad� abhi��eyyo, vedan�ssa ass�do abhi��ey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ssa �d�navo abhi��eyyo, vedan�ssa nissara�a� abhi��eyya�. S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��eyya�, sa���samudayo abhi��eyyo, sa���nirodho abhi��ey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nirodhag�min� pa�ipad� abhi��eyyo, sa��assa ass�do abhi��eyyo, sa��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�navo abhi��eyyo, sa��assa nissara�a� abhi��eyya�. Sa�kh�r� abhi��ey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asamudayo abhi��eyyo, sa�k�ranirodho abhi��eyyo, sa�kh�ranirodhag�m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pad� abhi��eyyo, sa�kh�rassa ass�do abhi��eyyo, sa�kh�rassa �d�nav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��eyyo, sa�kh�rassa nissara�a� abhi��eyya�. Vi����a� abhi��eyya�, vi����asamudayo abhi��eyyo, vi����anirodho abhi��eyyo, vi����anirodhag�min� pa�ip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��eyyo, vi����assa ass�do abhi��eyyo, vi����assa �d�navo abhi��eyyo, vi����assa nissara�a� abhi��eyya�. Jar�mara�a� abhi��eyya�, jar�mara�asamud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��eyyo, jar�mara�anirodho abhi��eyyo, jar�mara�anirodhag�min� pa�ip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��eyy�, jar�mara�assa ass�do abhi��eyyo. Jar�mara�assa �d�na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��eyyo. Jar�mara�assa nissara�a� abhi��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cc�nupassan� abhi��eyy�, dukkh�nupassan� abhi��eyy�, anatt�nupass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��eyy�, nibbid�nupassan� abhi��eyy�, vir�g�nupassan� abhi��ey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odh�nupassan� abhi��eyy�, pa�inissagg�nupassan� abhi��ey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pe anicc�nupassan� abhi��eyy�, r�pe dukkh�nupassan� abhi��eyy�, r�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tt�nupassan� abhi��eyy�, r�pe nibbid�nupassan�1 abhi��eyy�, r�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�g�nupassan� abhi��eyy�, r�pe nirodh�nupassan� abhi��eyy�, r�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nissagg�nupassan� abhi��ey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ibb�nupassan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] [\x  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ya anicc�nupassan� abhi��eyy�, vedan�ya dukkh�nupassan� abhi��ey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ya anatt�nupassan� abhi��eyy�, vedan�ya nibbid�nupassan� abhi��ey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ya vir�g�nupassan� abhi��eyy�, vedan�ya nirodh�nupassan� abhi��ey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ya pa�inissagg�nupassan� abhi��eyy�. Sa���ya anicc�nupassan� abhi��ey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ya dukkh�nupassan� abhi��eyy�, sa���ya anatt�nupassan� abhi��eyy�, sa��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id�nupassan� abhi��eyy�, sa���ya vir�g�nupassan� abhi��eyy�, sa��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odh�nupassan� abhi��eyy�, sa���ya pa�inissagg�nupassan� abhi��eyy�. Sa�kh�res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cc�nupassan� abhi��eyy�, sa�kh�resu dukkh�nupassan� abhi��eyy�, sa�kh�res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tt�nupassan� abhi��eyy�, sa�k�resu nibbid�nupassan� abhi��eyy�, sa�kh�resu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�g�nupassan� abhi��eyy�, sa�kh�resu nirodh�nupassan� abhi��eyy�, sa�kh�res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nissagg�nupassan� abhi��eyy�. Vi����e anicc�nupassan� abhi��eyy�, vi�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h�nupassan� abhi��eyy�, vi����e anatt�nupassan� abhi��eyy�, vi�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id�nupassan� abhi��eyy�, vi����e vir�g�nupassan� abhi��eyy�, vi�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odh�nupassan� abhi��eyy�, vi����e pa�inissagg�nupassan� abhi��eyy�. Cakkhu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cc�nupassan� abhi��eyy�, cakkhusmi� dukkh�nupassan� abhi��eyy�, cakkhu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tt�nupassan� abhi��eyy�, cakkhusmi� nibbid�nupassan� abhi��eyy�, cakkhu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�g�nupassan� abhi��eyy�, cakkhusmi� nirodh�nupassan� abhi��eyy�, cakkhus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nissagg�nupassan� abhi��eyy�. Jar�mara�e anicc�nupassan� abhi��eyy�, jar�mar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h�nupassan� abhi��eyy�, jar�mara�e anatt�nupassan� abhi��eyy�, jar�mar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id�nupassan� abhi��eyy�, jar�mara�e vir�g�nupassan� abhi��eyy�, jar�mar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odh�nupassan� abhi��eyy�, jar�mara�e pa�inissagg�nupassan� abhi��ey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�do abhi��eyyo. Pavatta�1 abhi��eyya�, nimitta� abhi��eyya�, �y�han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��eyy�, pa�isandhi abhi��eyy�, gati abhi��eyy�, nibbanti abhi��eyy�, upap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��eyy�, j�ti abhi��eyy�, jar� abhi��eyy�, vy�dhi [PTS Page 011] [\q  11/]      abhi��eyyo, mar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��eyya�, soko abhi��eyyo, paridevo abhi��eyyo, up�y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��ey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pp�do abhi��eyyo. Appavatta� abhi��eyya�, animitta� abhi��eyya�, an�y�h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��eyy�, appa�isandhi abhi��eyy�, agati abhi��eyy�, anibbanti abhi��ey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apatti abhi��eyy�, aj�ti abhi��eyy�, ajar� abhi��eyy�, avy�dhi abhi��ey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ra�a� abhi��eyya�, asoko abhi��eyyo, aparidevo abhi��eyyo, anup�y�so abhi��ey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�do abhi��eyyo, anupp�do abhi��eyyo, pavatta� abhi��eyya�, appava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��eyya�, nimitta� abhi��eyya�, animitta� abhi��eyya�, �y�han� abhi��ey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y�han� abhi��eyy�, pa�isandhi abhi��eyy�, appa�isandhi abhi��eyy�, g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��eyy�, agati abhi��eyy�, nibbanti abhi��eyy�, anibbanti abhi��eyy�, upap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��eyy�, anuppatti abhi��eyy�, j�ti abhi��eyy�, aj�ti abhi��eyy�, j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��eyy�, ajar� abhi��eyy�, vy�dhi abhi��eyy�, avy�dhi abhi��eyyo, mar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��eyya�, amara�a� abhi��eyya�, soko abhi��eyyo, asoko abhi��ey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devo abhi��eyyo, aparidevo abhi��eyyo, up�y�so abhi��ey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y�so abhi��ey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�do dukkhanti abhi��eyya�, pavatta� dukkhanti abhi��eyya�, nimitta� dukkh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��eyya�, �y�han�2 dukkhanti abhi��eyya�, pa�isandhi dukkhanti abhi��eyya�, g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nti abhi��eyya�, nibbanti dukkhanti abhi��eyya�. Upapatti dukkhanti abhi��ey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i dukkhanti abhi��eyya�, jar� dukkhanti abhi��eyya�, vy�dhi dukkhanti abhi��ey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�a� dukkhanti abhi��eyya�, soko dukkhanti abhi��eyya�, paridevo dukkh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��eyya�, up�y�so dukkhanti abhi��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pp�do sukhanti abhi��eyya�, appavatti sukhanti abi��eyya�, animitta� sukh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��eyya�, an�y�han� sukhanti abhi��eyya�, appa�isandhi sukhanti abhi��eyya�, ag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anti abhi��eyya�, anibbatti sukhanti abhi��eyya�. Anuppatti sukhanti abhi��ey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�ti sukhanti abhi��eyya�, [PTS Page 012] [\q  12/]      ajar� sukhanti abhi��eyya�, avy�dhi sukhanti abhi��ey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ra�a� sukhanti abhi��eyya�, asoko sukhanti abhi��eyya�, aparidevo sukh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��eyya�, anup�y�so sukhanti abhi��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vatti-sy�. 2. �yuhan�-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] [\x  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�do dukkha�, anupp�do sukhanti abhi��eyya�, pavatta� dukkha�, appavatta� sukh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��eya�, nimitta� dukkha�, animitta� sukhanti abhi��eyya�, �yuhan� dukk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yuhan�1 sukhanti abhi��eyya�, pa�isandhi dukkha�, appa�isandhi sukhanti abhi��eyya�, g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, agati sukhanti abhi��eyya�, nibbanti dukkha�, anibbatti sukhanti abhi��ey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atti dukkha�, anuppatti sukhanti abhi��eyya�, j�ti dukkha�, aj�ti sukh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��eyya�, jar� dukkha�, ajar� sukhanti abhi��eyya�, vy�dhi dukkha�, avy�dhi sukh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��eyya�, mara�a� dukkha�, amara�a�2 sukhanti abhi��eyya�, soko dukkh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oko sukhanti abhi��eyya�, paridevo dukkha�, aparidevo sukhanti abhi��ey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y�so dukkha� anup�y�so sukhanti abhi��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�do bhayanti abhi��eyya�, pavatta� bhayanti abhi��eyya�, nimitta� bha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��eyya�, �y�han� bhayanti abhi��eyya�, pa�isandhi bhayanti abhi��eyya�, gati bha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��eyya�, nibbatti bhayanti abhi��eyya�, upapatti bhayanti abhi��eyya�, j�ti bha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��eyya�, jar� bhayanti abhi��eyya�, vy�dhi bhayanti abhi��eyaya�, mara�a� bha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��eyya�, soko bhayanti abhi��eyya�, paridevo bhayanti abhi��ey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s�yo bhayanti abhi��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pp�do khemanti abhi��eyya�, appavatta� khemanti abhi��eyya�. Animitta� khem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��eyya�, an�y�han� khemanti abhi��eyya�, appa�isandhi khemanti abhi��eyya�, ag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emanti abhi��eyya�, anibbatti khematti abhi��eyya�, anupapatti khematti abhi��ey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j�ti khemanti abhi��eyya�, [PTS Page 013] [\q  13/]      ajar� khemanti abhi��eyya�, avy�dhi khem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��eyya�, amara�a�2 khemanti abhi��eyya�, asoko khemanti abhi��ey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idevo khemanti abhi��eyya�, anup�y�so khemanti abhi��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�do bhaya�, anupp�do khemanti abhi��eyya�, pavatta� bhaya�, appavatta� khem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��eya�, nimitta� bhaya�, animitta� khemanti abhi��eyya�, �yuhan� bh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yuhan�1, khemanti abhi��eyya�, pa�isandhi bhaya�, appa�isandhi khemanti abhi��eyya�, g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ya�, agati khemanti abhi��eyya�, nibbanti bhaya�, anibbatti khemanti abhi��ey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tti bhaya�, anuppatti khemanti abhi��eyya�, j�ti bhaya�, aj�ti khemanti abhi��ey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r� bhaya�, ajar� khemanti abhi��eyya�, vy�dhi bhaya�, avy�dhi khemanti abhi��ey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�a� bhaya�, amara�a�, 2 khemanti abhi��eyya�, soko bhaya�, asoko khem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��eyya�, paridevo bhaya�, aparidevo khemanti abhi��eyya�, up�y�so bh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�y�so khemanti abhi��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y�han�-an�y�han�-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mata�-machasa� sy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] [\x  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�do s�misanti abhi��eyya�, pavatta� s�misanti abhi��eyya�, nimitta� s�mis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��eyya�, �y�han�1, s�misanti abhi��eyya�, pa�isandhi s�minti abhi��eyya�, g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misanti abhi��eyya�, nibbatti s�minti abhi��eyya�, upapatti s�misanti abhi��ey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i s�misanti abhi��eyya�, jar� s�misanti abhi��eyya�, vy�dhi s�misanti abhi��eya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�a� s�misanti abhi��eyya�, soko s�misanti abhi��eyya�, paridevo s�mis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��eyya�, up�s�yo s�misanti abhi��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pp�do nir�misanti abhi��eyya�, appavatta� nir�minti abhi��eyya�. Animi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�minti abhi��eyya�, an�y�han� nir�misanti abhi��eyya�, appa�isandhi nir�mis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��eyya�, agati nir�misanti abhi��eyya�, anibbatti nir�misanti abhi��eyya�, anupapatti nir�misanti abhi��eyya�, aj�ti nir�misanti abhi��eyya�, ajar� nir�misanti abhi��ey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y�dhi nir�misanti abhi��eyya�, amara�a�2 [PTS Page 014] [\q  14/]      nir�misanti abhi��eyya�, asoko nir�misanti abhi��eyya�, aparidevo nir�misanti abhi��eyya�, anup�y�so nir�misanti abhi��ey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�do s�misa�, anupp�do nir�misanti abhi��eyya�. Pavatta� s�misa�, appava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�misanti abhi��eyya�, nimitta� s�misa�, animitta� nir�misanti abhi��eyya�, �y�h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isa�, an�y�han� nir�misanti abhi��eyya�, pa�isandhi s�misa�, appa�isandhi nir�mis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��eyya�, gati s�misa�, agati nir�misanti abhi��eyya�. Nibbatti s�misa�, anibb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�misanti abhi��eyya�, upapatti s�misa�, anupapatti nir�misanti abhi��eyya�, j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isa�, aj�ti nir�misanti abhi��eyya�, jar� s�misa�, ajar� nir�mis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��eyya�, vy�dhi s�misa�, avy�dhi nir�misanti abhi��eyya�, mara�a� s�mi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ra�a�2 nir�misanti abhi��ayya�, soko s�misa�, asoko nir�mis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��eyya�, paridevo s�misa�, aparidevo nir�misanti abhi��eyya�, up�y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misa�, anup�y�so nir�misanti abhi��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�do sa�kh�r�ti abhi��eyya�. Pavatta� sa�kh�r�ti abhi��eyya�, nimi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ti abhi��eyya�, �yuhan� sa�kh�r�ti abhi��eyya�, pa�isandhi sa�kh�r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��eyya�, gati sa�kh�r�ti abhi��eyya�, nibbatti sa�kh�r�ti abhi��eyya�, upap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�ti abhi��eyya�, j�ti sa�kh�r�ti abhi��eyya�, jar� sa�kh�r�ti abhi��ey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y�dhi sa�kh�r�ti abhi��eyya�, mara�a� sa�kh�r�ti abhi��eyya�, soko sa�kh�r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��eyya�, paridevo sa�kh�r�ti abhi��eyya�, up�y�so sa�kh�r�ti abhi��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pp�do nibb�nanti abhi��eyya�, appavatta� nibb�nanti abhi��eyya�, animi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�nanti abhi��eyya�, an�y�han� nibb�nanti abhi��eyya�, appa�isandhi nibb�n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��eyya�, agati nibb�nanti abhi��eyya�, anibbatti nibb�natti abhi��eyya�, anupap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�nanti abhi��eyya�, aj�ti nibb�nanti abhi��eyya�, ajar� nibb�nanti abhi��ey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y�dhi nibb�nanti abhi��eyya�, amara�a� nibb�nanti abhi��eyya�, [PTS Page 015] [\q  15/]      asoko nibb�n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��eyya�, aparidevo nibb�nanti abhi��eyya�, anup�y�so nibb�nanti abhi��ey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y�han�-sy� 2. Amata�-machasa�, sy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] [\x  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�do sa�kh�r�, anupp�do nibb�nanti abhi��eyya�, pavatta� sa�kh�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vatta� nibb�nanti abhi��eyya�, nimitta� sa�kh�r�, animitta� nibb�n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��eyya�, �y�han� sa�kh�r�, an�y�han� nibb�nanti abhi��eyya�, pa�isnid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, appa�isandhi nibb�nanti abhi��eyya�, gati sa�kh�r�, agati nibb�n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��eyya�, nibbatti sa�kh�r�, anibbatti nibb�nanti abhi��eyya�, upapatti sa�kh�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apatti nibb�nanti abhi��eyya�, j�ti sa�kh�r�, aj�ti nibb�nanti abhi��eyy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� sa�kh�r�, ajar� nibb�nanti abhi��eyya�, vy�dhi sa�kh�r�, avy�dhi nibb�n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��eyya�, mara�a� sa�kh�r�, amara�a� nibb�nanti abhi��eyya�, soko sa�kh�r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oko nibb�nanti abhi��eyya�. Paradevo sa�kh�r�, aparidevo nibb�n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��eyya�, up�y�so sa�kh�r�, anup�y�so nibb�nanti abhi��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kabh��av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ggaha��ho abhi��eyyo, pariv�ra��ho abhi��eyyo, parip�ra��ho1 abhi��ey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gga��ho abhi��eyyo, avikkhepa��ho abhi��eyyo, paggaha��ho abhi��ey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s�ra��ho abhi��eyyo, an�vila��ho abhi��eyyo, ani�jana��ho abhi��ey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ttupa��h�navasena2 cittassa �hita��ho abhi��eyyo, �ramma�a��ho abhi��ey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cara��ho abhi��eyyo, pah�na��ho abhi��eyyo, paricc�ga��ho abhi��ey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��h�na��ho abhi��eyyo, nivattana��ho abhi��eyyo, santa��ho abhi��ey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ta��ho abhi��eyyo, vimutta��ho abhi��eyyo, an�sava��ho abhi��ey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a�a��ho abhi��eyyo, animitta��ho abhi��eyyo, appa�ihita��ho abhi��ey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�ata��ho abhi��eyyo, ekarasa��ho abhi��eyyo, [PTS Page 016] [\q  16/]      anativattana��ho abhi��ey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uganandha��ho, 3 abhi��eyyo, niyy�na��ho abhi��eyyo, hetu��ho abhi��ey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a��ho abhi��eyyo, �dhipateyya��ho abhi��ey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thassa avikkhepa��ho abhi��eyyo, vipassan�ya anupassana��ho abhi��ey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thavipassan�na� ekarasa��ho abhi��eyyo, yuganandhassa4 anativattana��ho abhi��ey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kkh�ya sam�d�na��ho abhi��eyyo, �ramma�assa gocara��ho abhi��eyyo, l�n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ssa paggaha��ho abhi��eyyo, uddhatassa cittassa niggaha��ho5 abhi��ey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bhovisuddh�n� ajjhapekkhana��ho abhi��eyyo, bh�van� vises�dhigama��ho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��eyyo, uttari pa�ivedha��ho abhi��eyyo, sacc�bhisamaya��ho abhi��ey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odhe pati��h�na��ho abhi��ey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rip�ra��ho-sa, 2. Ekatta pa��h�navasena-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Yuganadadha��ho-machasa�, 4. Yuganadadhassa-machasa� 5. Viniggaha��ho-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Vises�dhigama��ho-machasa�, sy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] [\x  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indriyassa adhimokkha��ho abhi��eyey�, viriyindriyassa paggaha��ho abhi��ey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ndriyassa upa��h�na��ho abhi��eyyo, sam�dhindriyassa avikkhepa��ho abhi��ey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�ndriyassa dassana��ho abhi��ey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dh�balassa assaddhiye akampiya��ho abhi��eyyo, viriyabalassa kosaj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ampaya��ho abhi��eyyo, satibalassa pam�de akampiya��ho abhi��ey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�balassa avajj�ya akampiya��ho abhi��ey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isambojjha�gassa upa��h�na��ho abhi��eyey�, dhammavicasambojjha�gassa pavicaya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��eyyo, viriyasambojjha�gassa paggaha��ho abhi��eyyo, pitisambojjha�g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sama��ho abhi��eyyo, sam�dhisambojjha�gassa avikkhepa��ho abhi��eye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ekkh�sambojjha�gassa pa�isa�kh�na��ho abhi��ey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m�di��hiy� dassana��ho abhi��eyyo, samm�sa�kappassa abhiniropana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��eyey�, samm�v�c�ya pariggaha��ho abhi��eyey�, samm�kamman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</w:t>
      </w:r>
      <w:r>
        <w:rPr/>
        <w:t>譭</w:t>
      </w:r>
      <w:r>
        <w:rPr/>
        <w:t xml:space="preserve">h�na��ho abhi��eyyo, samm��j�vassa vod�ka��ho abhi��eyyo, [PTS Page 017] [\q  1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v�y�massa paggaha��ho abhi��eyyo, samm�satiy� upa��h�na��ho abhi��eye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sam�dhissa avikkhepa��ho abhi��ey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�na� �dhipateyya��ho1 abhi��eyyo, bal�na� akampiya��ho abhi��ey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jjha�g�na� niyy�na��ho abhi��eyyo, maggassa hetu��ho abhi��eye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pa��h�n�na� upa��h�na��ho abhi��eyyo, sammappadh�n�na� padahana��ho2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��eyey�, iddip�d�na� ijjhana��ho abhi��eyyo, sacc�na-tatha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��eyyo, payog�na�3 pa�appassadadha��ho abhi��eyyo, phal�na� sacchikiriy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��ey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akkassa abhiniropana��ho abhi��eyyo, vic�rassa upavic�ra��ho abhi��ey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tiy� phara�a��ho abhi��eyyo, sukhassa abhisandana��ho abhi��eyyo, cit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gga��ho abhi��ey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ajjana��ho abhi��eyyo, vij�nana��ho4 abhi��eyyo, paj�nana��ho abhi��eyyo, sa�j�nana��ho abhi��eyyo, (ek�ramma�a��ho abhi��eyyo, ) ekoda��ho5 abhi��eyyo, abhi���ya ��ta��ho abhi��eyyo, pari���ya t�ra�a��ho abhi��eyey�, pah�nassa paricc�ga��ho abhi��eyyo, bh�van�ya ekarasa��ho abhi��eyyo, sacchikiriy�ya phassana��ho abhi��eyyo, khandh�na� khandha��ho abhi��eyyo, dh�tuna� dh�tu��ho6 abhi��eyyo, �yat�n�na� �yatana��ho abhi��eyyo, sa�khat�na� sa�khata��ho abhi��eyey�, asa�khatassa asa�khata��ho abhi��eye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dhipateyya��ho-[PTS, 2.] Padh�na��ho-p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agg�na�-machasa�, yogana�-s�, 4. Vij�na��ho-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Ekarasa��ho-machasa�, ek�ramma�a��ho-s�. 6. Dh�ta��ho(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] [\x  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��ho abhi��eyyo, citt�nantariya��ho1 abhi��eyyo, cittassa vu��h�na��ho abhi��eyyo, cittassa viva��ana��ho abhi��eyyo, cittassa hetu��ho2 abhi��eyyo, cittassa paccaya��ho abhi��eyyo, cittassa vatthu��ho abhi��eyyo, cittassa bhumma��ho. 3 Abhi��eyyo, cittassa �ramma�a��ho abhi��eyyo, cittassa gocara��ho abhi��eyyo, cittassa cariya��ho abhi��eyyo, cittassa gata��ho abhi��eyyo, cittassa abhin�h�ra��ho abhi��eyyo, cittassa niyy�na��ho abhi��eyyo, cittassa nissara�a��ho abhi��ey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tte �vajjana��ho abhi��eyyo, ekatte vij�nana��ho [PTS Page 018] [\q  18/]      abhi��eyyo, ekatte paj�nana��ho abhi��eyyo, ekatte sa�j�nana��ho abhi��eyyo, ekatte ekoda��ho abhi��eyyo, ekatte upatibandhana��ho4 abhi��eyyo, ekatte pakkhandana��ho5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��eyyo, ekatte pas�dana��ho abhi��eyyo, ekatte santi��hana��ho abhi��eyyo, ekatte vimuccana��ho6 abhi��eyyo, ekatte 'eta� santa'nti passana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��eyyo, ekatte y�n�kata��ho abhi��eyyo, ekatte vatthukata��ho abhi��eyyo, ekatte anu��hita��ho abhi��eyyo, ekatte paricita��ho abhi��eyyo, ekatte susam�raddha��ho abhi��eyyo, ekatte pariggaha��ho abhi��eyyo, ek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v�ra��ho abhi��eyyo, ekatte parip�ra��ho abhi��eyyo, ekatte samodh�na��ho abhi��eyyo, ekatte adhi��h�na��ho abhi��eyyo, ekatte �sevana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��eyyo, ekatte bh�vana��ho abhi��eyyo, ekatte bahul�kamma��ho abhi��eyyo, ekatte susamuggata��ho abhi��eyyo, ekatte suvimutta��ho abhi��eyyo, ekatte pujjhana��ho abhi��eyyo, ekatte anubujjhana��ho abhi��eyyo, ekatte pa�ibujjhana��ho abhi��eyyo, ekatte sambujjhana��ho abhi��eyyo, ekatte bodhana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��eyyo, ekatte anubodhana��ho abhi��eyyo, ekatte pa�ibodhana��ho abhi��eyyo, ekatte samibodhana��ho abhi��eyyo, ekatte bodhapakkhiya��ho: 7 abhi��eyyo, ekatte anubodhapakkhiya��ho abhi��eyyo, ekatte pa�ibodhapakkhiya��ho abhi��eyyo, ekatte sambodhapakkhiya��ho abhi��eyyo, ekatte jotana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��eyyo, ekatte ujjotana��ho abhi��eyyo, ekatte anujotana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��eyyo, ekatte pa�ij�nana��ho abhi��eyyo, ekatte sa�jotana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��ey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itt�nattarita��ho-[PTS: 2.] Heta��ho-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huma��ho-machasa�. 4. Upanibandha��ho-sy� 5. Pakkhandhana��ho-sa 6. Muccana��ho-sa, 7. Bodhipakkhiya��ho-machasa�, say�,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] [\x  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k�sana��ho1 abhi��eyyo, virocana��ho abhi��eyyo, kiles�na� sant�pana��ho abhi��eyyo, amala��ho abhi��eyyo, vimala��ho abhi��eyyo, nimmala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��eyyo, sama��ho abhi��eyyo, samaya��ho abhi��eyyo, viveka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��eyyo, vivekacariya��ho abhi��eyyo, vir�ga��ho abhi��eyy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�gacariya��ho abhi��eyyo, [PTS Page 019] [\q  19/]      nirodha��ho abhi��eyyo, nirodhacariya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��eyyo, vossagga��ho2 abhi��eyyo, vossaggacariya��ho abhi��eyyo, vimutta��ho abhi��eyyo, vimutticariya��ho abhi��ey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da��ho abhi��eyyo, chandassa m�la��ho abhi��eyyo, chandassa p�da��ho abhi��eyyo, chandassa padh�na��ho abhi��eyyo, chandassa ijjhana��ho abhi��eyyo, chandassa adhimokkha��ho abhi��eyyo, chandassa paggaha��ho abhi��eyyo, chandassa upa��h�na��ho abhi��eyyo, chandassa avikkhepa��ho abha��eyyo, chandassa dassana��ho abhi��ey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iya��ho3 abhi��eyyo, viriyassa4 m�la��ho abhi��eyyo, viriyassa p�da��ho abhi��eyyo, viriyassa padh�na��ho abhi��eyyo, viriyassa ijjhana��ho abhi��eyyo, viriyassa adhimokkha��ho abhi��eyyo, viriyassa paggaha��ho abhi��eyyo, viriyassa upa��h�na��ho abhi��eyey�, viriyassa avikkhepa��ho abhi��eyyo, viriyassa dassana��ho abhi��ey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ta��ho abhi��eyyo, cittassa m�la��ho abhi��eyyo, cittassa p�da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��eyyo, cittassa padh�na��ho abhi��eyyo, cittassa ijjhana��ho abhi��eyyo, cittassa adhimokkha��ho abhi��eyyo, cittassa paggaha��ho abhi��eyyo, cittassa upa��h�na��ho abhi��eyey�, cittassa avikkhepa��ho abhi��eyyo, cittassa dassana��ho abhi��ey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ma�sa��ho abhi��eyyo, v�ma�s�ya m�la��ho abhi��eyyo, v�ma�s�ya p�da��ho abhi��eyyo, vima�s�ya padh�na��ho abhi��eyyo, v�ma�s�ya ijjhana��ho abhi��eyyo, v�ma�s�ya adhimokkha��ho abhi��eyyo, vima�s�ya paggaha��ho abhi��eyyo, v�ma�s�ya upa��h�na��ho abhi��eyey�, vima�s�ya avikkhepa��ho abhi��eyyo, vima�s�ya dassana��ho abhi��ey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ukkhassa pi�ana��ho abhi��eyyo, dukkhassa sa�khata��ho abhi��eyyo, dukkhassa sant�pa��ho abhi��eyyo, dukkhassa vipari�ma��ho abhi��eyyo,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dayassa �y�hana��ho5, abhi��eyyo, samudayassa nid�na��ho abhi��eyyo, samudayassa sa��ega��ho abhi��eyyo, samudayassa pa�ibodha��ho6 abhi��eyyo. [PTS Page 020] [\q  2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t�pana��ho-machasa�. Sy�, [PTS, 2.] Vosagga��ho-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V�riya��ho-machasa�, 4. V�riyassa-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�yuhana��ho-sy� 6. Palibodhana��ho-[PTS,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ukkha��hoti �d�ti m�lapad�n� maramama cha��hasa�g�tipotthak�d�su adhik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] [\x  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odhassa nissara�a��ho abhi��eyyo, nirodhassa viveka��ho abhi��eyyo, nirodhassa asa�khata��ho abhi��eyyo, nirodhassa amata��ho abhi��ey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assa niyy�na��ho abhi��eyyo, maggassa hetu��ho1 abhi��eyyo, maggassa dassana��ho abhi��eyyo, maggassa �dhipateyya��ho abhi��ey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a��ho abhi��eyyo, anatta��ho abhi��eyyo, sacca��ho abhi��eyyo, pa�ivedha��ho abhi��eyyo, abhij�nana��ho abhi��eyyo, parij�na��ho abhi��eyey�, dhamma��ho abhi��eyyo, dh�tu��ho2 abhi��eyyo, ��ta��ho abhi��eyyo, sacchikiriya��ho abhi��eyyo, phassana��ho abhi��eyyo, abhisamaya��ho abhi��ey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kkhamma� abhi��eyye�, avy�p�do abhi��eyyo, �lokasa��� abhi��eyyo, avikkhepo abhi��eyyo, dhammavavatth�na� abhi��eyye�, ���a� abhi��eyya�, p�mojja�. 3 Abhi��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� jh�na�4 abhi��eyye�, dutiya� jh�na� abhi��eyye�, tatiya� jh�na� abhi��eyye�, catuttha� jh�na� abhi��eyye�, �k�s�na�c�yatanasam�patti abhi��eyy�, vi����a�c�yatanasam�patti abhi��eyy�, �ki�ca���yatanasam�patti abhi��eyy�, nevasa���n�sa���yatanasam�patti abhi��ey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cc�nupassan� abhi��eyy�, dukkh�nupassan� abhi��eyy�, anatt�nupassan� abhi��eyy�, nibbid�nupassan� abhi��eyy�, vir�g�nupassan� abhi��eyy�, nirodh�nupass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��eyy�, pa�inissagg�nupassan� abhi��eyy�, khay�nupassan� abhi��eyy�, vay�nupassan� abhi��eyy�, vipari�m�nupassan� abhi��eyy�, animitt�nupassan� abhi��ey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�ihit�nupassan� abhi��eyy�, su��at�nupassan� abhi��eyy�, adhipa���dhammavipassan� abhi��eyy�, yath�bh�ta���adassana� abhi��eyy�, �d�nav�nupassan� abhi��ey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sa�kh�nupassan� abhi��eyy�, viva���nupassan� abhi��ey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�pattimaggo abhi��eyy�, sot�pattiphalasam�patti abhi��eyy�, sakad�g�mimaggo abhi��eyy�, sakad�g�miphalasam�patti abhi��eyy�, an�g�mimaggo abhi��eyy�, [PTS Page 021] [\q  21/]      an�g�miphalasam�patti abhi��eyy�, arahattamaggo abhi��eyyo, arahattaphalasam�patti abhi��ey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mokkha��hena saddhindriya� abhi��eyya�, paggaha��hena viriyindriya�5 abhi��eyya�, upa��h�na��hena satindriya� abhi��eyya�, avikkhepa��hena sam�dhindriya� abhi��eyya�, dassana��hena pa��indriya� abhi��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ddhiye akampiya��hena saddh�bala� abhi��eyya�, kosajje akampiya��hena viriyabala� abhi��eyya�, pam�de akampiya��hena satibala� abhi��eyya�, uddhacce akampiya��hena sam�dhibala� abhi��eyya�, avijj�ya akampiya��hena pa���bala� abhi��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Heta��ho-sy�. 2. Dh�ta��ho-sy�, 3. P�mujja�-s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a�hamajjh�na� (�di) sy�, [PTS, .] V�riyindriya�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] [\x  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��h�na��hena satisambojjha�go abhi��eyyo, pavicaya��hena dhammavicayasambojjha�go abhi��eyyo, paggaha��hena viriyasambojjha�go abhi��eyyo, phara�a��hena p�tisambojjha�go abhi��eyyo, upasama��hena passaddhisambojjha�go abhi��eyyo, avikkhepa��hena sam�dhisambojjha�go abhi��eyyo, pa�isa�kh�na��hena upekkh�sambojjha�go abhi��ey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a��hena samm�di��hi abhi��eyy�, abhiniropana��hena samm�sa�kappo abhi��eyyo, pariggaha��hena samm�v�c� abhi��eyy�, samu��h�na��hena samm�kammanto abhi��eyyo, vod�na��hena samm��j�vo abhi��eyyo, paggaha��hena samm�v�y�mo abhi��eyyo, upa��h�na��hena samm�sati abhi��eyy�. Avikkhepa��hena samm�sam�dhi abhi��ey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hipateyya��hena indriy� abhi��eyy�, akampiya��hena bal� abhi��eyay�, niyy�na��hena bojjha�g� abhi��eyay�, hetu��hena maggo abhi��eyyo, upa��h�na��hena satipa��h�n� abhi��eyy�, padahana��hena sammappadh�n� abhi��eyy�, ijjhana��hena iddhip�d� abhia��eyy�, tatha��ena sacc� abhi��ey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kkhepa��hena samatho abhi��eyey�, anupassana��hena vipassan� abhi��eyy�, ekarasa��hena samathavipassan� abhi��eyay�, anativattana��hena yugandha�1 abhi��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vara��hena s�lavisuddhi abhi��eyy�, avikkhepa��hena cittavisuddhi abhi��eyy�, dassana��hena di��hivisuddhi [PTS Page 022] [\q  22/]      abhi��eyy�, mutta��hena vimokkho abhi��eyyo, pa�ivedha��hena vijj� abhi��eyay�, paricc�ga��hena vimutti abhi��eyy�, samuccheda��hena khaye ���a� abhi��eyya�, pa�appassaddha��hena anupp�de ���a� abhi��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do m�la��hena abhi��eyyo, manasik�ro samu��h�na��hena abhi��eyyo, phasso samodh�na��hena abhi��eyyo, vedan� samosara�a��hena abhi��eyy�, sam�dhi pamukha��hena abhi��eyyo, sati �dhipateya��hena abhi��eyy�, pa��� taduttara��hena2 abhi��eyy�, vimutti s�ra��hena abhi��eyy�, amatogadha� nibb�na� pariyos�na��hena abhi��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ye dhamm� abhi��at� honti, te te dhamm� ��t� honti, ta� ��ta��hena ���a�, paj�nana��hena pa��� tena vuccati: "ime dhamm� abhi��eyy�'ti sot�vad�na�, ta�paj�nan� pa��� sutamaye ���a�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��eyyanid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ka bh��av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uganaddha�-machasa�. 2. Tatuttara��hena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] [\x  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'ime dhamm� pari��eyy�'ti sot�vadh�na�, ta�paj�nan� pa��� sutamaye ���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dhamm� pari��eyyo: phasso up�d�ni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dhamm� pari��eyy�: n�ma�ca r�pa�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o dhamm� pari��eyy�: tisso ved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 dhamm� pari��eyy�: catt�ro �h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 dhamm� pari��eyy�: pa�cup�d�nakkhand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dhamm� pari��eyy�: cha ajjhattik�ni �yatan�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 dhamm� pari��eyy�: satta vi����a��hiti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 dhamm� pari��eyay�: a��ha loka 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a dhamm� pari��eyy�: nava satt�v�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 dhamm� pari��eyy�: dasayatan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 bhikkhave, pari��eyya�, ki�ca bhikkhave, sabba� pari��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�1 bhikkhave, pari��eyya�, r�p� pari��eyy�, cakkhuvi����a� pari��eyya�, cakkhusampasso pari��eyyo, yampida�2 cakkhusamphassapaccay� uppajjati vedayita� sukha� v� dukkha� v� adukkhamasukha� [PTS Page 023] [\q  23/]      v�, tampi pari��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pari��eyya�, sadd� pari��eyy�, sotavi����a� pari��eyya�, sotasampasso pari��eyyo, yampida�2 sotasamphassapaccay� uppajjati vedayita� sukha� v� dukkha� v� adukkhamasukha� v�, tampi pari��eyya�. Gh�na� pari��eyya�, gandh� pari��ey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�navi����a� pari��eyya�, gh�nasampasso pari��eyyo, yampida�2 gh�nasamphassapaccay� uppajjati vedayita� sukha� v� dukkha� v� adukkhamasukha� v�, tampi pari��eyya�. Jivh� pari��eyya�, ras� pari��eyy�, jivhavi����a� pari��eyya�, jivhasamp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��eyyo, yampida�2 jivh�samphassapaccay� uppajjati vedayita� sukha� v� dukkha� v� adukkhamasukha� v�, tampi pari��eyya�. K�yo pari��eyye�, pho��habbo pari��eyy�, k�yavi����a� pari��eyya�, k�yasampasso pari��eyyo, yampida�2 k�yasamphassapaccay� uppajjati vedayita� sukha� v� dukkha� v� adukkhamasukha� v�, tampi pari��eyya�. Mano pari��eyya�, dhamm� pari��eyy�, manovi����a� pari��eyya�, manosampasso pari��eyyo, yampida�2 manosamphassapaccay� uppajjati vedayita� sukha� v� dukkha� v� adukkhamasukha� v�, tampi pari��eyya�.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pa� pari��eyya�, vedan� pari��eyy�, sa��� pari��eyy�, sa�kh�r� pari��eyy�, vi����a� pari��eyya�, cakkhu�1 pari��eyya�, -pe-jar�mara�a� pari��eyya�, -peamatogadha� nibb�na� pariyos�na��hena pari��eyya�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a� yesa� dhamm�na� pa�il�bh�tth�ya v�yamantassa te te dhamm� pa�iladdh� honti. Eva� te dhamm� pari��at� ceva honti t�rit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kkhamma� pa�il�bhatth�ya v�yamantassa nekkhamma� pa�iladdha� hoti. Eva� so dhammo pari��ato ceva hoti t�rit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p�da� pa�il�bhatth�ya v�yamantassa aby�p�do pa�iladdho hoti eva� so dhammo pari��ato ceva hoti t�rit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akkhu-machasa�. 2. Yadida�5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Vedan�sa�yutta-aniccavagge pa�cam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] [\x  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okasa��a� pa�il�bhatth�ya v�yamantassa �lokasa��� pa�iladdh� hoti, eva� so dhammo pari��ato ceva hoti t�rit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kkhepa� pa�il�bhatth�ya v�yamantassa avikkhepo pa�iladdh� hoti, eva�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o pari��ato ceva hoti t�rit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vavatth�na� pa�il�bhatth�ya v�yamantassa dhammavavatth�na� pa�iladdha� hoti, eva� so dhammo pari��ato ceva hoti t�rit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a� pa�il�bhatth�ya v�yamantassa ���a� pa�iladdha� hoti, eva� so dhammo pari��ato ceva hoti t�rit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mojja�1, pa�il�bhatth�ya v�yamantassa p�mojja� pa�iladdha� hoti, eva� so dhammo pari��ato ceva hoti t�rito ca. [PTS Page 025] [\q  2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� jh�na�2 pa�il�bhatth�ya v�yamantassa pa�hama�jh�na� pa�iladdha� hoti, eva� so dhammo pari��ato ceva hoti t�rit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� jh�na�2 pa�il�bhatth�ya v�yamantassa dutiya�jh�na� pa�iladdha� hoti, eva� so dhammo pari��ato ceva hoti t�rit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� jh�na�2 pa�il�bhatth�ya v�yamantassa tatiya�jh�na� pa�iladdha� hoti, eva� so dhammo pari��ato ceva hoti t�rit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ttha� jh�na�2 pa�il�bhatth�ya v�yamantassa catuttha�jh�na� pa�iladdha� hoti, eva� so dhammo pari��ato ceva hoti t�rit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�s�na�c�yatanasam�patti� pa�il�bhatth�ya v�yamantassa �k�s�na�c�yatanasam�patti pa�iladdh� hoti, eva� so dhammo pari��ato ceva hoti t�rit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c�yatanasam�patti� pa�il�bhatth�ya v�yamantassa vi����a�c�yatanasam�p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laddh� hoti, eva� so dhammo pari��ato ceva hoti t�rit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i�ca���yatanasam�patti� pa�il�bhatth�ya v�yamantassa �ki�ca�c�yatanasam�p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laddh� hoti, eva� so dhammo pari��ato ceva hoti t�rit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sa���n�sa���yatanasam�patti� pa�il�bhatth�ya v�yamantassa nevasa���n����yatanasam�patti pa�iladdh� hoti, eva� so dhammo pari��ato ceva hoti t�rit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�nupassana� pa�il�bhatth�ya v�yamantassa anicc�nupassan� pa�iladdh� hoti, eva� so dhammo pari��ato ceva hoti t�rit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�nupassana� pa�il�bhatth�ya v�yamantassa dukkh�nupassan� pa�iladdh� hoti, eva� so dhammo pari��ato ceva hoti t�rit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tt�nupassana� pa�il�bhatth�ya v�yamantassa anatt�nupassan� pa�iladdh� hoti, eva� so dhammo pari��ato ceva hoti t�rit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id�nupassana� pa�il�bhatth�ya v�yamantassa nibbid�nupassan� pa�iladdh� hoti, eva� so dhammo pari��ato ceva hoti t�rit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�mujja�-sy�, 2. Pa�hamajjh�na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] [\x  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�g�nupassana� pa�il�bhatth�ya v�yamantassa vir�g�nupassan� pa�iladdh� hoti, eva� so dhammo pari���to ceva hoti t�rit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odh�nupassana� pa�il�bhatth�ya v�yamantassa nirodh�nupassan� pa�iladdh� hoti, eva� so dhammo pari���to ceva hoti t�rit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nissagg�nupassana� pa�il�bhatth�ya v�yamantassa [PTS Page 025] [\q  25/]      pa�inissagg�nupassan� pa�iladdh� hoti, eva� so dhammo pari���to ceva hoti t�rit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y�nupassana� pa�il�bhatth�ya v�yamantassa khay�nupassan� pa�iladdh� hoti, eva� so dhammo pari���to ceva hoti t�rit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y�nupassana� pa�il�bhatth�ya v�yamantassa vay�nupassan� pa�iladdh� hoti, eva� so dhammo pari���to ceva hoti t�rit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ari�m�nupassana� pa�il�bhatth�ya v�yamantassa vipari�m�nupassan� pa�iladdh� hoti, eva� so dhammo pari���to ceva hoti t�rit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itt�nupassana� pa�il�bhatth�ya v�yamantassa animitt�nupassan� pa�iladdh� hoti, eva� so dhammo pari���to ceva hoti t�rit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�ihit�nupassana� pa�il�bhatth�ya v�yamantassa appa�ihit�nupassan� pa�iladdh� hoti, eva� so dhammo pari���to ceva hoti t�rit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�at�nupassana� pa�il�bhatth�ya v�yamantassa su��at�nupassan� pa�iladdh� hoti, eva� so dhammo pari���to ceva hoti t�rit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pa���dhammavipassana� pa�il�bhatth�ya v�yamantassa adhipa���dhammavipassan� pa�iladdh� hoti, eva� so dhammo pari���to ceva hoti t�rit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bh�ta���adassana� pa�il�bhatth�ya v�yamantassa yath�bh�ta���adassana� pa�iladdh� hoti, eva� so dhammo pari���to ceva hoti t�rit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�nav�nupassana� pa�il�bhatth�ya v�yamantassa �d�nav�nupassan� pa�iladdh� hoti, eva� so dhammo pari���to ceva hoti t�rit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sa�kh�nupassana� pa�il�bhatth�ya v�yamantassa pa�isa�kh�nupassan� pa�iladdh� hoti, eva� so dhammo pari���to ceva hoti t�rit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] [\x  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a���nupassana� pa�il�bhatth�ya v�yamantassa viva���nupassan� pa�iladdh� hoti, eva� so dhammo pari���to ceva hoti t�rit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�pattimagga� pa�il�bhatth�ya v�yamantassa sot�pattimaggo pa�iladdh� hoti, eva� so dhammo pari���to ceva hoti t�rito ca. [PTS Page 026] [\q  2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d�g�mimagga� pa�il�bhatth�ya v�yamantassa sakad�g�mimaggo pa�iladdh� hoti, eva� so dhammo pari���to ceva hoti t�rit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�mimagga� pa�il�bhatth�ya v�yamantassa an�g�mimaggo pa�iladdh� hoti, eva� so dhammo pari���to ceva hoti t�rit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hattamagga� pa�il�bhatth�ya v�yamantassa arahattamaggo pa�iladdh� hoti, eva� so dhammo pari���to ceva hoti t�rit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a� yesa� dhamm�na� pa�il�bhatth�ya v�yamantassa te te dhamm� pa�iladdh� honti, eva� te dhamm� para��at� ceva honti t�rin� ca. Ta� ��ta��hena ���a�, paj�nana��hena pa��� tena vuccati "ime dhamm� pari��eyy�'ti sot�vad�na�, ta� paj�nan� pa��� sutamaye ���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��eyyanid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'ime dhamm� pah�tabb�'ti sot�vadh�na�, ta�paj�nan� pa��� sutamaye ���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dhammo pah�tabbo: asmim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e dhammo pah�tabbo: avijj� ca bhavata�h�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 dhamm� pah�tabb�: tisso ta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dhamm� pah�tabb�: catt�ro o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 dhamm� pah�tabb�: pa�ca nivara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dhamm� pah�tabb�: cha ta�h�k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dhamm� pah�tabb�: satt�nusay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 dhamm� pah�tabb�: a��ha micch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a dhamm� pah�tabb�: nava ta�h� m�lak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a dhamm� pah�tabb�: dasa miccha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] [\x  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pah�n�ni: samucchedappah�na� pa�ippassaddhippah�na�. Samucchedappah�na�ca lokuttara� khayag�mimagga� bh�vayato pa�ippassaddhipupah�na�ca phalakkh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�i pah�n�ni: k�m�nameta� nissara�a� yadida� nekkhamma�, r�p�nameta� nissara�a� yadida� �ruppa�, ya� kho pana ki�ci bh�ta� sa�khata� pa�iccasamuppanna� nirodho. Tassa nissara�a� nekkhamma� pa�iladdhassa k�m� pah�n� veva honti pariccatt� ca, �ruppa� pa�iladdhassa sa�kh�r� pahin� ceva honti pariccatt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i pah�n�ni: dukkhasacca� pari��� pa�ivedha� pa�ivijjhanto pajah�ti, 1 samudayasacca� [PTS Page 027] [\q  27/]      pah�napa�ivedha� pa�ivijjhanto pajah�ti, 1 nirodhasacca� sacchikiriy�pa�ivedha� pa�ivijjhanto pajah�ti, 1 maggasacca� bh�van�pa�ivedha� pa�ivijjhanto pajah�ti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 pah�n�ni: vikkhambhanappah�na� tada�gappah�na� samucchedappah�na� pa�ippassaddhippah�na� nissara�apah�na�. Vikkhambhanappah�na�ca n�vara�na� pa�hama� jh�na� bh�vayato, tada�gappah�na�ca di��higat�na� nibbedhabh�giya� sam�dhi� bh�vayato, samucchedappah�na�ca lokuttara� khayag�mimagga� bh�vayato, pa�ippassaddhippah�na�ca phalakkha�e, nissara�appah�na�ca nirodho nibb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bba� bhikkhave, pah�tabba�, ki�ca bhikkhave, sabba� pah�tabb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�2, bhikkhave, pah�tabba�, r�p� pah�tabb�, cakkhuvi����a� pah�tabba�, cakkhusamphasso pah�tabbo, yampida�3, cakkhusamphassapaccay� uppajjati vedayita� sukha� v� dukkha� v� adukkhamasukha� v� tampi pah�t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� pah�tabba�, sadd� pah�tabb�, sotavi����a� pah�tabba�, sotasamphasso pah�tabbo, yampida�3, sotasamphassapaccay� uppajjati vedayita� sukha� v� dukkha� v� adukkhamasukha� v� tampi pah�tabba�. Gh�na� pah�tabba�, gandh� pah�tabb�, gh�navi����a� pah�tabba�, gh�nasamphasso pah�tabbo, yampida�3, gh�nasamphassapaccay� uppajjati vedayita� sukha� v� dukkha� v� adukkhamasukha� v� tampi pah�tabba�. Jivh� pah�tabba�, ras� pah�tabb�, jivh�vi����a� pah�tabba�, jivh�samphasso pah�tabbo, yampida�3, jivh�samphassapaccay� uppajjati vedayita� sukha� v� dukkha� v� adukkhamasukha� v� tampi pah�tabba�. K�yo pah�tabba�, po��habb� pah�tabb�, k�yavi����a� pah�tabba�, k�yasamphasso pah�tabbo, yampida�3, k�yasamphassapaccay� uppajjati vedayita� sukha� v� dukkha� v� adukkhamasukha� v� tampi pah�tabba�. Mano pah�tabbo, dhamm� pah�tabb�, manovi����a� pah�tabba�, manosamphasso pah�tabbo, yampida� manomphassapaccay� uppajjati vedayita� sukha� v� dukkha� v� adukkhamasukha� v� tampi pah�tabba�. [A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jahati-pu, machasa�, sy�. 2. Cakkhu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adida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] Vedan�sa�yutta-aniccavagge cha��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] [\x  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passanto pajah�ti, vedana� passanto pajah�ti, sa��a� passanto pajah�ti, sa�kh�re passanto pajah�ti, vi����a� passanto pajah�ti, cakkhu� passanto pajah�ti, jar�mara�a� passanto paj�h�ti, amatogadha� nibb�na� pariyos�na��hena passanto paja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ye dhamm� pah�n� honti, te te dhamm� pariccatt� honti. Ta� ��ta��hena ���a�, paj�nana��hena pa���. Tena vuccati. "Ime dhamm� pah�tabb�ti sot�vadh�na�, ta�paj�tan� pa��� sutamaye ���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h�tabbanidde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o bh��av�ro. [PTS Page 028] [\q  2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ime dhamm� b�vetabb�'ti sot�vadh�na�, ta�paj�nan� pa��� sutamaye k��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dhammo bh�vetabbo: k�yagat� sati s�tasahab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dhamm� bh�vetabb�: samatho va vipassan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 dhamm� bh�vetabb�: tayo sam�d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dhamm� bh�vetabb�: catt�ro satipa��h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 dhamm� bh�vetabb�: pa�ca�giko sam�dhi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dhamm� bh�vetabb�: cha anussati��h�n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 dhamm� bh�vatabb�: satta bojjha�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 dhamm� bhavetabb�: ariyo a��ha�giko m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a dhamm� bh�vetabb�: nava p�risuddhipadh�niya�g�ni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 dhamim� bh�vetabb�: dasa kasi�yatan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mm� sam�dhi-sy�, 2. P�risuddhippadh�niya�g�ni-sy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] [\x  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bh�van�: lokiy� ca bh�van�, lokuttar� bh�v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bh�van�: r�p�vacarakusal�na� dhamm�na� bh�van�, ar�p�vacarakusal�na� dhamm�na� bh�van�, apariy�panna1. Kusal�na� dhamm�na� bh�van�. R�p�vacarakusal�na� bh�van� atthi h�n�, atthi majjhim� atthi pa�ita�. Ar�p�vacarakusal�na� dhamm�na� bh�van� atthi h�n�, atthi majjhim�, atthi pa�it�. Apariy�panna kusal�na� dhamm�na� bh�van� pa�i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ses� bh�van�: dukkhasacca� pari���pa�ivedha� pa�ivijjhanet� bh�veti, samudayasacca� pah�napa�ivedha�. 2 Pa�ivijjhanet� bh�veti, maggasacca� bh�van� pa�ivedha� pa�ivijjhanet� bh�veti. Im� catasso bh�v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�pi catases� bh�van�. Phassan� bh�van�, pa�il�bh� bh�van�, ekaras� bh�van�, �sevan� bh�v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phasan� bh�van�. Sabbesa� sam�dhi� sam�pajj�nt�na� tattha j�t� dhamm� ek�ras� honti aya� phasan� bh�va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pa�il�bh� bh�van�: sabbesa� sam�dhi� sam�pann�na� tattha j�t� dhamm� a��ama��a� n�tivatatant�ti aya� pa�il�bh� bh�va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ekaras� bh�van�: adhimokkha��hena saddhindriya� bh�vayato saddhindriyassa vasena cattari indriy�ni ekaras� hont�ti indriy�na� ekarasa��hena [PTS Page 029] [\q  29/]      bh�van�, paggaha�e�hana viriyindriya�3 bhavavayato viriyindriyassa vasena catt�ri indriy�ni ekaras� hont�ti indriy�na� ekarasa��hena bh�van�, upa��h�na��hena satindriy�ni bh�vayato satindriyassa vasena catt�ri indriy�ni ekaras� hont�ti indriy�na� ekarasa��hena bh�van�, upa��h�ka��hena sam�dhindriya� bhavayato sam�dhindriyassa vasena catt�ri indriy�ni ekaras� honnat�ti indriy� na� ekarasa��hena bh�van�, avikkhepa��hena sam�dhindriya� bh�vayato sam�dhindriyassa vasena catt�ri indriy�ni ekaras� hontit�ti indriy�na� ekarasa��hena bh�van�, dassana��hena pa��indriyassa yameva cattari indriy�ni ekaras� hont�ti indriy�na� ekarasa��hena bh�va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ddhiye akampiya��hena saddh�bala� bh�vayato saddh�balassa vasena catt�ri bal�ni ekaras� hont�ti bal�na� ekarasa��hena bh�van�, todajje akampiya��hena viribala� bh�vayato viriyabalassa vasena catt�ri ba l�ni ekaras� hont�ti b�l�na� ekarasa��hena bh�van�, pam�de akampiya��hena satibala� bh�vayato satibalassa vasena cattari bal�ni ekaras� hont�ti bal�na� ekarasa��hena bh�van�, uddhace akampiya��hen� sam�dhibala� bh�vayato sam�dhibalassa vasena catt�ri bal�ni ekaras� hont�ti bal�na� ekarasa��hena bh�van�, avijj�ya akampiya��hena pa��abala� bh�vayato pa��abalassa vasena catt�ri bal�ni ekaras� hont�ti bal�na� ekarasa��hena bhave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pariy�pann�na� - sy� 2. Pah�nappa�ivedha�-machasa�, sy� 3. Viriyindiy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] [\x  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��h�na��hena mb�jjha�ga� bh�vayato satisambojjha�gassa vasena cha bojjha�g� ekaras� hont�ti bojjha�g�na� ekarasa��hena bh�van�, pavicaya��hena dhammavicayasambojjha�ga� bh�vayato dhammavicayasambojjha�gassa vasena cha bojjha�g�ekaras� hont�ti bojjha�g�na� ekarasa��hena bh�van�, paggaha��he�a viriyasambojjha�ga� bh�vayato viriya sambojjha�gassa vasena cha bojjha�g� ekaras� hon�ti bojjha�g�na� ekarasa��hena bh�van�, phara�a��hena p�tisambojjha�ga� bh�vayato p�timbojjha�gassa vasena cha bojjha�g� ekaras� hont�ti bojjha�gana� ekarasa��hena bh�van�, upasama��hena passaddhisambojjha�ga� bh�vayato passaddhisambojjha�gassa vasena cha bojjha�g� ekaras� hont�ti bojjha�g�na� ekarasa��hena bh�van�, avikkhepa��hena sam�dhi samb�jjha�ga� bh�vayato sam�dhi sameb�jjha�gassa vasena chabojjha�g� ekaras� hont�ti [PTS Page 030] [\q  30/]      bojjha�g�na� ekarasa��hena bh�van�, pa�isa�kh�na��hena upekakhasambojjha�ga� bh�vayato upekkh�sambojjha�ga� bh�vayato upekkh�sambojjha�gassa vasena cha bojjha�g� ekaras� hont�ti bojjha�g�na� ekarasa��hena bh�va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a��hena samm�di��hi� bh�vayato samm�di��hiy� vasena sattamagga�g� ekaras� hontiti magga�gana� eka rasa��hena bh�van�, abhiniropana��hena samm�sa�kappa� bh�vayato samm�sa�kappassa vasena satta magga�g� ekaras� hontiti magga�g�na� ekarasa��hena bh�van�, pariggaha��hena samm�v�ca� bh�vayato samm�v�c�ya� vasena satta magga�g� ekaras� hontiti magga�g�na� ekarasa��hena bh�van�, samu��h�na��hena samm�kammanta� bh�vayato samm�kammantassa vasena sattamagga�g��g� ekaras� hont�ti magga�g�na� ekarasa��hena bh�van�, vod�na��hena samm��j�va� bh�vayato samm��j�vassa vasena satta magga�g� ekaras� hont�ti magga�g�na� ekarasa��hena bh�van�, paggaha��hena samm�v�y�ma� bh�vayato samm�v�y�massa vasona sattamagga�g� ekaras� hont�ti magga�g�na� ekarasa��hena bh�van�, upa��h�na��hena samm�sati� bh�vayato samm�satiy� vasena satta magga�g� ekarakas� hont�ti magga�g�na� ekarasa��hena bh�van�, avikkhepa��hena samm�sam�dhi� bh�vayato samm�sam�dhissa vasena satta magga�g� ekaras� hont�ti magga�g�na� ekarasa��hena bh�van�. Aya� ekaras� bh�v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�sevan� bh�van� "idha bhikkhu pabbanhasamayampi 1 �sevati, majjhantikasamayampi 2 �sevati, majjhatti kasamayampi2 �sevati, s�yanhasamayampi �sevati, purebhattampi �sevati, pacch�bhattampi �sevati, purimepi y�me �sevati, majjhimepi y�me �sevati, pacchimepi y�me �sevati, rattimpi �sevati, div�pi �sevati, rattindiv�pi �sevati, k�lepi �sevati, chu�hopi �sevati, vassepi �sevati, hemantepi �sevati, gimhepi �sevati, purimepi vayokhandhe �sevati, majjhimepi vayokhandhe �sevati, pacchimepivayokhandhe �sevati. Aya� �sevan� bh�v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catasso bh�va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ubba�hasamaya� - machasa�. 2. Majjha�hikasamayamp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] [\x  5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�pi catassi bh�van�. Tattha j�t�na� dhamm�na� [PTS Page 031] [\q  31/]      anativattana��hena bh�van�, induy�na� ekarasa��hena bh�van�, tadupagaviriyav�hana��hena bh�van�, asevana��hena bh�va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tattha j�t�na� dhamm�na� ananivattana��hena bh�v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cchanda� pajahato nekkhammavasena j�t� dhamm� a��ama��a� n�tivattant�ti tattha j�t�na� dhamm�na� anativattana��hena bh�van�, by�p�da� pajahato aby�p�davasena j�t� dhamm�na� anativattana��hena bh�van�, thinamiddha�1- pajahato �lokasa���vasena j�t� dhamm� a��ama��a� n�tivattant�ti tattha j�t�na� dhamm�na� anativattana��hena bh�van�, vicikiccha� pajahato dhammavatth�navasena j�t� dhamm� a��ama��a� n�tivattant�ti tattha j�t�na� dhamm�na� anativattana��hena bh�van�, avijja� pajahato ���avasena j�t�dhamm� a��ama��a� n�tivattant�ti tattha j�t�na� dhamm�na� anativattana��hona bh�van�, arati� pajahato p�mojjavasena2- j�t� dhamm� a��ama��a� n�tivattant�ti tattha j�t�na� dhamm�na� anativattana��hena bh�v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vara�e3- pajahato pa�hamajjh�navasena j�t� dhamm� a��ama��a� n�tivattant�ti tattha j�t�na� dhamm�na� anativattana��hena bh�van�, vitakkavic�re pajahato dutiyajjh�navasena j�t� dhamm� a��ama��a� n�tivattant�ti tattha jat�na� dhamm�na� anativattana��hena bh�van�, p�ti� pajahato tatiyajjh�navasena j�t� dhamm� a��ama��a� n�tivattant�ti tattha j�t�na� dhamm�na� anativattana��hena bh�van�, sukhadukkhe pajahato catutthajjh�navasena j�t� dhamm� a��ama��a� n�tivattant�ti tattha j�t�na� dhamm�na� anativattana��hena bh�v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inamiddha� - machasa�. 2. P�mujjavasena - sy� 3. N�vara�a� -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8] [\x  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sa��a� pa�ighasa��a� n�nattasa��a� pajahato �ki�ca���yatanasam�pattivasena j�t� dhamm� a��ama��a� [PTS Page 032] [\q  32/]      n�tivattant�ti tattha j�t�na� dhamm�na� anativattana��hena bh�van�, �k�sana�c�yatanasa��a� pajahato vi����a�c�yatanasam�pattivasena j�t� dhamm� a��ama��a� n�tivattant�ti tattha j�t�na� dhamm�na� anativattana��hena bh�van�, vi����a�c�yatanasa��a�pajahato �ki�ca���yatanasam�pattivasena j�t� dhamm� a��ama��a� n�tivattant�ti tattha j�t�na� dhamm�na� anativattana��hena bh�van�, �ki�ca���yanatasa��a� pajahato nevasa���n�sa���yatanasam�pattivasena j�t� dhamm� a��ama��a� n�tivattant�ti tattha j�t�na� dhamm�na� anativattana��hena bh�v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casa��a� pajahato anicc�nupassan�vasena j�t� dhamm� a��ama��a� n�tivattanti tattha j�t�na� dhamm�na� anativattana��hena bh�van�, sukhasa��a� pajahato dukkh�nupassan�vasenaj�t� dhamm� a��ama��a� n�tivattanti tattha j�t�na� dhamm�na� anativattana��hena bh�van�, attasa��a� pajahato anatt�nupassan�vasena j�t� dhamm� a��ama��a� n�tivattanti tattha j�t�na� dhamm�na� anativattana��hena bh�van�, nandi� pajahato nibbid�nupassan�vasena j�t� dhamm� a��ama��a� n�tivattant�ti tattha j�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�na� anativattana��hena bh�van�, r�ga� pajahato cir�g�nupassan�vasena j�t� dhamm� a��ama��a� n�tivattant�ti tatth� j�t�na� dhamm�na� anativattana��hena bh�van�, samudaya� pajahato nirodh�nupassan�vasena j�t� dhamm� a��ama��a� n�tivattant�ti tattha j�t�na� dhamm�na� anativattana��hena bh�van�, �d�na� pajahato pa�itisassagg�nupassan�vasena j�t� dhamm� a��ama��a� n�tivattant�ti tattha j�t�na� dhamm�na� anativattana��hena bh�van�, ghanasa��a�1pajahato khay�nupassan�vaseta j�t� dhamm� a��ama��a n�tivattant�ti tattha j�t�na� dhamm�na� anativattana��hena bh�van�, �yuhata�2pajahato cay�nupassan�vasena j�t� dhamm� a��ama��a� n�tivattant�ti tattha j�t�na� dhamm�na� anativattana��hena bh�van�, dhuvasa��a� pajahato viparim�nupassan�vasena j�t� dhamm� a��ama��a� n�tivattant�ti tattha j�t�na� dhamm�na� anativattana��hena bh�van�, nimitta� pajahato animitt�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h�nasa��a� - [PTS 2.] �yuhana� - sy�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0] [\x  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an�vasena j�t� dhamm� a��ama��a� n�tivattant�ti tattha j�t�na� [PTS Page 033] [\q  33/]      dhamm�na� anattivattana��hena bh�van�, pa�idhi� pajahato appa�ihit�nupassan�vasena j�t� dhamm� a��ama��a� n�tivattant�ti tattha j�t�na� dhamm�na� anativattana��hena bh�van�, abhinavesa� pajahato su��at�nupassan�vasena j�t� dhamm� a��ama��a� n�tivattant�ti tattha j�t�na� dhamm�na� anativattana��hena bh�van�, s�r�d�n�bhinivesa� pajahato adhipa���dhammavipassan�vasena j�t� dhamm� a��ama��a� n�tivattant�ti tattha j�t�na� dhamm�na� anativattana��hena bh�van�, sammoh�bhinivesa� pajahato yath�bh�ta���adassanavasena j�t� dhamm� a��ama��a� n�tivattant�ti tattha j�t�na� dhamm�na� anativattana��hena bh�van�, �lay�bhinivesa� pajahato �dinuv�nupassan�vasena j�t� dhamm� a��ama��a� n�ti vattantiti tattha j�t�na� dhamm�na� anativattana��hena bh�van�, appa�isa�kha� pajahato pa�isa�kh�nupass�vasena j�t� dhamm� a��ama��a� n�ti vattantiti tattha j�t�na� dhamm�na� anativattana��hena j�t� dhamm� a��ama��a� n�tivattant�ti tattha j�n�na� dhamm�na� anativattana��hena bh�v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eka��he kilese pajahato sot�pattimaggavasena j�t� dhamm� a��ama��a� n�tivattant�ti tattha j�t�na� dhamm�na� anativattana��hena bh�van�, orike kilese pajahato sakad�g�mimaggavasena j�t� dhamm� a��ama��a� n�tivattant�ti tattha j�t�na� dhamm�na� anativattana��hena bh�van�, a�usahagate kilese pajahato an�g�mimaggavasena j�t� dhamm� a��ama��a� n�tivattant�ti tattha j�t�na� dhamm�na� anativattana��hena bh�van�, sabbakilese pajahato arahattamaggavasena j�t� dhamm� a��ama��a� n�tivattant�ti tattha j�t�na� dhamm�na� anativattana��hena bh�v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tattha j�t�na� dhamm�na� anativattana��hena bh�v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2] [\x  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indriy�na� ekarasa��hena bh�v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macchanda� pajahato nekkhammavasena pa�cindriy�ni ekaras� hont�ti indriy�na� ekarasa��hena bh�van�, by�p�da� pajahato aby�p�davasena pa�cindriy�ni ekaras� hontiti indriy�na� ekarasa��hena bh�van�, [PTS Page 034  [\q  34/]     BJT Page 62-5 [\x 62/]     6-@]pliya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cchanda� pajahato nekkhammavasena pa�cindriy�ni ekaras� hont�ti indriy�na� ekarasa��hena bh�van�, th�namiddha� pajahato �lokasa���vasena pa�cindriy�ni ekaras� hont�ti indriy�na� ekarasa��hena bh�van�, uddhacca� pajahato avikkhepavasena pa�cindriy�ni ekaras� pa�cindriy�ni ekaras� hont�ti indriy�na� ekarasa��hena bh�van�, avijja� pajahato ���avasena pa�cindriy�ni ekaras� hont�ti indriy�na� ekarasa��hena bh�van�, arati� pajahato p�mojja vasena pa�cindriy�ni ekaras� hont�ti indriy�na� ekarasa��hena bh�van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vara�e3. Pajahato pa�hamajjh�navasena pa�cindriy�ni ekaras� hont�ti indriy�na� ekarasa��hena bh�van�, vitakkavic�re pajahato dutiyajjh�navasena pa�cindriy�ni ekaras� hont�ti ekarasa��hena bh�van�, p�ti� pajahato tatiyajjh�navasena pa�cindriy�ni ekaras� hontiti indriy�na� ekarasa��hena bh�van�, sukhadukkhe pajahato catutthajjh�navasena pa�cindriy�ni ekaras� hont�ti indriy�na� ekarasa��he bh�van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�namiddha�-machasa�. 2. P�mujjavasena-sy� 3. Nivara�a�-[PTS] 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62-5 [\x 62/]     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sa��a� pa�ighasa��a� n�nattasa��a� pajahato �ki�ca���yatanasam�pattivasena pa�cindriy�ni ekaras� hont�ti indriy�na� ekarasa��hena bh�van�, �k�s�na�c�yatanasa��a� pajahato vi����a�c�yatanasam�pattivasena pa�cindriy�ni ekaras� hont�ti indriy�na� ekarasa��hena bh�van�, vi����a�c�yatanasa��a� pajahato �ki�ca���yatanasam�pattivasena pa�cindriy�ni ekaras� hont�ti ekarasa��hena bh�van�, �ki�ca���yatanasa��a� pajahato nevasa���n�sa���yatanasam�pattivasena pa�cindriy�ni ekaras� hont�ti indriy�na� ekarasa��hena bh�v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casa��a� pajahato anicc�nupassan�vasena pa�cindriy�ni ekaras� hont�ti indriy�na� ekarasa��hena bh�van�, sukhasa��a� pajahato dukkh�nupassan�vasena pa�cindriy�ni ekaras� hont�ti ekarasa��hena bh�van�, attasa��a� pajahato anatt�nupassan�vasena pa�cindriy�ni ekaras� hont�ti indriy�na� ekarasa��hena bh�van�, nandi� pajahato nibbid�nupassan�vasena pa�cindriy�ni ekaras� hont�ti indriy�na� ekarasa��hena bh�van�, r�ga� pajahato vir�g�nupassan�vasena pa�cindriy�ni ekaras� hont�ti indriy�na� ekarasa ��hana bh�van�, samudaya� pajahato nirodh�nupassan�vasena pa�cindriy�ni ekaras� hont�ti indriy�na� ekarasa��hena bh�van�, �d�na� pajahato pa�inissagg�nupassan�vasena pa�cindriy�ni ekaras� hont�ti indriy�na� ekarasa��hena bh�van�, ghanasa��a�1 pajahato khay�nupassan�vasena pa�cindriy�ni ekaras� hont�ti indriy�na� ekarasa��hena bh�van�, �yuhana�2 pajahato vay�nupassan�vasena pa�cindriy�ni ekaras� hont�ti indriy�na� ekarasa��hena bh�van�, dhuvasa��a� pajahato vipari�m�nupassan�vasena pa�cindriy�ni ekaras� hont�ti indriy�na� ekarasa��hena bh�van�, nimitta� pajahato animitt�nu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h�nasa��a�-[PTS 2.] �y�hana�-sy�[PTS BJT Page 62-6 [\x 62/]    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an�vasena pa�cindriy�ni ekaras� hontiti indriy�na� ekarasa��hena bh�van�, pa�idhi� pajahato appa�ihit�nupassan�vasena pa�cindriy�ni ekaras� hont�ti indriy�na� ekarasa��hena bh�van�, abhinivesa� pajahato su��at�nupassan�vasena pa�cindriy�ni ekaras� hont�ti indriy�na� ekarasa��hena bh�van�, s�r�d�n�bhinivesa� pajahato adhipa���dhammavipassan�vasena pa�cindriy�ni ekaras� hont�ti indriy�na� ekarasa��hena bh�van�, sammoh�bhinivesa� pajahato yath�bh�ta���adassa�avasena pa�cindriy�ni ekaras� hont�ti indriy�na� ekarasa��hena bh�van�, �lay�bhinivesa� pajahato �d�nuv�nupassan�vasena pa�cindriy�ni ekaras� hont�ti indriy�na� ekarasa��hena bh�van�, appa�isa�kha� pajahato pa�isa�kh�nupassan�vasena pa�cindriy�ni ekaras� hont�ti indriy�na� ekarasa��hena bh�van�, sa��og�bhinivesa� pajahato viva���nupassan�vasena pa�cindriy�ni ekaras� hont�ti indriy�na� ekarasa��hena bh�van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eka��he kilese pajahato sot�pattimaggavasena pa�cindriye ekaras� hont�ti indriy�na� ekarasa��hena bh�van�, orike kilese pajahato sakad�g�mimaggavasena pa�cindriye ekaras� hont�ti indriy�na� ekarasa��hena bh�van�, a�usahagate kilese pajahato anag�mimaggavasena pa�cindriy�ni ekaras� hont�ti induy�na� ekarasa��hena bh�van�, sabbakilese pajahato arahattamaggavasena pa�cindriy�ni ekaras� hont�ti. Indriy�na� ekarasa��hena bh�van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indriy�na� ekarasa��hena bh�v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tadupagaviriyav�hana��hena bh�van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chanda� pajahanto1 nekkhammavasena viriya�2 v�het�ti tadupagaviriyav�hana��hena bh�van�, by�p�da� pajahanato1 aby�p�davasena viriya�2 v�het�ti tadupagaviriyav�hana��hena bh�van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jahato-machasa� sy�. 2 V�riy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62-5 [\x 62/]     6-@]pliya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namiddha� pajahato �lokasa���vasena viriya�2 v�het�ti tadupagaviriyav�hana��hena bh�van�, uddhacca� pajahato avikkhepavasena viriya�2 v�het�ti tadupagaviriyav�hana��hena bh�van�, vicikiccha� pajahato dhammavavatth�vasena viriya�2 v�het�ti tadupagaviriyav�hana��hena bh�van�, avijja� pajahato ���avasena viriya�2 v�het�ti tadupagaviriyav�hana��hena bh�van�, arati� pajahato p�mojjavasena viriya�2 v�het�ti tadupagaviriyav�hana��hena bh�v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vara�e3. Pajahato pa�hamajjh�navasena viriya�2 v�het�ti tadupagaviriyav�hana��hena bh�van�, vitakkavic�re pajahato dutiyajjh�navasena viriya�2 v�het�ti tadupagaviriyav�hana�hena bh�van�, p�ti� pajahato tatiyajjh�navasena viriya�2 v�het�ti tadupagaviriyav�hana��hena bh�van�, sukhadukkhe pajahato catutthajjh�navasena viriya�2 v�het�ti tadupagaviriyav�hana��hena bh�v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Nivara�a�-[PTS] 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62-5 [\x 62/]     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pasa��a� pa�ighasa��a� n�nattasa��a� pajahato �ki�ca���yatanasam�pattivasena viriya�2v�het�ti tadupagaviriyav�hana��hena bh�van�, �k�s�na�c�yatanasa��a� paja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����a�c�yatanasam�pattivasena viriya�2 v�het�ti tadupagaviriyav�hana��hena bh�van�, vi����a�c�yatanasa��a� pajahato �ki�ca���yatanasam�pattivasena viriya�2 v�het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upagaviriyav�hana��ena bh�van�, �ki�ca���yatanasa��a� pajahato nevasa���n�sa���yatanasam�pattivasena viriya�2 v�het�ti tadupagaviriyav�hana��hena bh�v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casa��a� pajahato anicc�nupassan�vasena viriya�2 v�het�ti tadupagavirayav�hana��hena bh�van�, sukhasa��a� pajahato dukkh�nupassan�vasena viriya�2 v�het�ti tadupagaviriyav�hana��hena bh�van�, attasa��a� pajahato anatt�nupassan�vasena viriya�2 v�het�ti tadupagaviriyav�hana��hena bh�van�, nandi� pajahato nibbid�nupassan�vas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iya�2 v�het�ti tadupagaviriyav�hana��hena bh�van�, r�ga� pajahato vir�g�nupassan�vasena viriya�2 v�het�ti tadupagaviriyav�hana��hena bh�van�, samudaya� pajahato nirodh�nupassan�vasena viriya�2 v�het�ti tadupagaviriyav�hana��hena bh�van�, �d�na� pajahatopa�anissagg�nupassan�vasena viriya�2 v�het�ti tadupagaviriyav�hana��hena bh�van�, ghanasa��a�*1 pajahato khay�nupassan�vasena viriya�2 v�het�ti tadupagaviriyav�hana��hena bh�van�, �yuhana�*2 pajahato vay�nupassan�vasena viriya�2 v�het�ti tadupagaviriyav�hana��hena bh�van�, dhuvasa��a� pajahato vipari�m�nupassan�vasena viriya�2 v�het�ti tadupagaviriyav�hana��hena bh�van�, nimitta� pajahato animitt�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. Gh�nasa��a�-[PTS 2.] �y�hana�-sy�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62-6 [\x 62/]     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an�vasena viriya�2 v�het�ti tadupagaviriyav�hana��hena bh�van�, pa�idhi� pajahato appa�ihit�nupassan�vasena viriya�2 v�het�ti tadupagaviriyav�hana��hena bh�van�, abhinivesa� pajahato su��at�nupassan�vasena viriya�2 v�het�ti tadupagaviriyav�hana��hena bh�van�, s�r�d�n�bhinivesa� pajahato adhipa���dhammavipassan�vasena viriya�2 v�het�ti tadupagaviriyav�hana��hena bh�van�, sammoh�bhinivesa� pajahato yath�bh�ta���adassanavasena viriya�2 v�het�ti tadupagaviriyav�hana��hena bh�van�, �lay�bhinivesa� pajahato �d�nuv�nupassan�vasena viriya�2 v�het�ti tadupagaviriyav�hana��hena bh�van�, appa�isa�kha� pajahato pa�isa�kh�nupassan�vasena viriya�2 v�het�ti tadupagaviriyav�hana��hena bh�van�, sa��og�bhinivesa� pajahato viva��an�nupassan�vasena viriya�2 v�het�ti tadupagaviriyav�hana��hena bh�v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eka��he kilese pajahato sot�pattimaggavasena viriya�2 v�het�ti tadupagaviriyav�hana�ena�hana bh�van�, orike kilese pajahato sakad�g�mimaggavasena viriya�2 v�het�ti tadupagaviriyav�hana��hena bh�van�, a�usahagate kilese pajahato anag�m�maggavasena viriya�2 v�het�ti tadupagaviriyav�hana��hena bh�van�, sabbakilese pajahato arahattamaggavasena viriya�2 v�het�ti tadupagaviriyav�hana��hena bh�v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62-6 [\x 62/]    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tadupagaviriyav�hana��hena bh�v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�sevana��hena bh�van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cchanda� pajahanato1 nekkhamma� �sevat�ti �sevana��hena bh�van�, by�p�da� pajahanato aby�p�da� �sevat�ti �sevana��hena bh�v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62-5 [\x 62/]     6 line 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namiddha� pajahato �lokasa���vasena �sevat�ti �sevana��hena bh�van�, uddhacca� pajahato avikkhepavasena �sevat�ti �savana��hena bh�van�, vicikiccha� pajahato dhammavavatth�navasena �sevatiti �sevana�i�he bh�v�n�, avijja� pajahato ���avasena �sevat�ti �savana��hena bh�van�, arati� pajahato p�mojjavane �sevat�ti �seva��hena bhav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vara�e3. Pajahato pa�hamajjh�navasena �sevat�ti �sevana��hena bh�van�, vitakkavic�re pajahato dutiyajjh�nanasena �sevat�ti �sevana��hena bh�van�, p�ti� pajahato tatiyajjh�navasena �sevat�ti �sevana��hena bh�van�, sukhadukkhe pajahato catutthajjh�nasena �sevatiti �sevana��hena bh�v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N�vara�a�-[PTS] s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62-5 [\x 62/]     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sa��a� pa�ighasa��a� n�nattasa��a� pajahato �ki�ca���yatanasam�pattivasena �sevat�ti �sevana��hena bh�van�, �k�s�na�c�yatanasa��a� pajahato vi����a�c�yatanasam�pattivasena �sevatiti �sevana��hena bh�van�, vi����a�c�yatanasa��a� pajahato �ki�ca���yatanasam�pattivasena �sevat�ti �sevana��hena bh�van�, �ki�ca���yatanasa��a� pajahato nevasa���yatanasam�pattivasena �sevat�ti �sevana��hena bh�v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casa��a� pajahato anicc�nupassan�vasena �sevat�ti �sevana��hena bh�van�, sukhasa��a� pajahato dukkh�nupassan�vasena �sevat�ti �sevana��hena bh�van�, attasa��a� pajahato anatt�nupassan�vasena �sevat�ti �sevana��hena bh�van�, nandi� pajahato nibbid�nupassan�vasena �sevat�ti �sevana��hena bh�van�, r�ga� pajahato vir�g�nupassan�vasena �sevat�ti �sevana��hena bh�van�, samudaya� pajahato nirodh�nupassan�vasena �sevat�ti �sevana��hena bh�van�, �d�na� pajahato pa�inissagg�nupassan�vasena �sevat�ti �sevana��hena bh�van�, ghanasa��a�*1 pajahato khay�nupassan�vasena �sevat�ti �sevana��hena bh�van�, �yuhana�*2 pajahato vay�nupassan�vasena �sevat�ti �sevana��hena bh�van�, dhuvasa��a� pajahato vipari�m�nupassan�vasena �sevat�ti �sevana��hena bh�van�, nimitta� pajahato animitt�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. Gh�nasa��a�-[PTS 2.] �y�hana�-sy�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62-6 [\x 62/]     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an�vasena �sevat�ti �sevana��ena bh�van�, pa�idhi� pajahato appa�ihit�nupassan�vasena �sevat�ti �sevana��hena bh�van�, abhinivesa� pajahato su��at�nupassan�vasena �sevat�ti asevana��hena bh�van�, s�r�d�n�bhinivesa� pajahato adhipa���dhamm�vipassan�vasena �sevat�ti �sevana��hena bh�van�, samamoh�bhinivesa� pajahato �sevat�ti �sevana��hena bh�van�, �lay�bhinivesa� pajahato �dinuv�nupassan�vasena �sevat�ti �sevana��hena bh�van�, appa�isa�kha� pajahato pa�isa�kh�nupassan�vasena �sevat�ti �sevana��hena bh�van�, sa��og�bhinivesa� pajahato viva��an�nupassan�vasena �sevat�ti �sevana��hena bh�v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eka��he kilese pajahato sot�pattimaggavasena �sevat�ti �sevana��hena bh�van�, orike kilese pajahato sakad�g�mimaggavasena �sevat�ti �sevana��hena bh�van�, a�usahagate kilese pajahato anag�mimaggavasena �sevat�ti �sevana��hena bh�van�, sabbakilese pajahanato arahattamagga� �sevat�ti �sevana��hena bh�va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�sevana��hena bh�van�. Im� catasso bh�v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pa� passanto bh�veti, vedana� passanto bh�veti, sa��a� passanto bh�veti, sa�kh�re passanto bh�veti, vi����a� passanto bh�veti. Cakkhu� passanto bh�veti, gh�na� passanto bh�veti, jivh� passanto bh�veti, kayo passanto bh�veti, mano passanto bh�ve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62-1 [\x 62/]     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� passanto bh�veti, sota� passanto bh�veti, gh�na�1 passanto bh�veti, jivh� passanto bh�veti, k�yo passanto bh�veti, mano passanto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 passanto bh�veti, sadd� passanto bh�veti, gandh� passanto bh�veti, ras� passanto bh�veti, phe��hebb� passanto bh�veti, dhamm� passanto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vi����a� passanto bh�veti, sotavi����a� passanto bh�veti, gh�navi����a� passanto bh�veti, jivh�vi����a� passanto bh�veti, k�yavi����a� passanto bh�veti, manovi����a� passanto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samphasso passanto bh�veti, sotasamphasso passanto bh�veti, g�nasamphasaso passanato bh�veti, jivh�sampasaso passanto bh�veti, k�yasamphasso passanto bh�veti, manovi����a� passanto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samphassaj� passanto bh�veti, sotasamphassaj� passanto bh�veti, gh�nasamphassaj� passanto bh�veti, jivh�samphassaj� passanto bh�veti, k�yasampassaj� phassanto bh�veti, manosamphassaj� passanto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sa��� passanto bh�veti, saddasa��� passanto bh�veti, gandhasa��� passanto bh�veti, rasasa��� passanto bh�veti, bho��habbasa��� passanto bh�veti, dhammasa��� passanto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sa�cetan� passanto bh�veti, saddasa�cetan� passanto bh�veti, gandhasa�cetan� passanto bh�veti, rasasa�cetan� passanto bh�veti, pho��habbasa�cen� passanto bh�veti, dhammasa�cetan� passanto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ta�h� passanto bh�veti, saddata�h� phassanto bh�veti, gandhata�h� passanto bh�veti, rasata�h� passanto bh�veti, pho��habbata�h� passanto bh�veti, dhammata�h� passanto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vitakko passanto bh�veti, saddavitakko passanto bh�veti, gandhavitakko passanto bh�veti, rasavitakko passanto bh�veti, pho��habbavitakko passanto bh�veti, dhammavitakko passanto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vic�ro passanto bh�veti, saddavic�ro passanto bh�veti, gandhavic�ro pasasanto bh�veti, rasavic�ro passanto bh�veti, pho��habbavic�ro passanto bh�veti, dhammavic�ro passanto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vidh�tu2 passanto bh�veti, �podh�tu passanto bh�veti, tejodh�tu passanto bh�veti, v�yodh�tu passanto bh�veti, �k�sadh�tu passanto bh�veti, vi����adh�tu passanto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v�kasi�a�3 passanto bh�veti, �pokasi�a� passanto bh�veti, tej�kasi�a� passanto bh�veti, v�yokasi�a� passanto bh�veti, n�lakasi�a� passanto bh�veti, p�takasi�a� passanto bh�veti, lohitakasi�a� passanto bh�veti, od�takasi�a� passanto bh�veti, �k�sakasi�a� passanto bhaveti, vi����akasi�a� passanto bha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Gh��a�-machasa� 2. Pathav�dh�tu-machasa�. 3. Pathav�kasi�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2-1 [\x 62/]     6] kes� passanto bh�veti, lom� passanto bh�veti, nakh� passanto bh�veti, dant� passanto bh�veti, taco passanto bh�veti, ma�sa� passanto bh�veti, nah�r�1 passanto bh�veti, a��hi passanto bhaveti, a��himi�ja�2 passanto bh�veti, vakka� passanto bh�veti, hadaya� passanto bh�veti, yakana� passanto bh�veti, kilomaka� passanto bh�veti, pihaka� passanto bh�veti, papph�sa� passanto bh�veti, anta� passanto bh�veti, antagu�a� passanto bh�veti, udariya� passanto bh�veti, kar�sa� passanto bh�veti, pitta� passanto bh�veti, semha� passanto bh�veti, pubbo passanto bh�veti, lohita� passanto bh�veti, sedo passanto bh�veti, medo passanto bh�veti, assu passanto bh�veti, vas� passanto bh�veti, khe�o passanto bh�veti, si�gh��it� passanto bh�veti, lasik� passanto bh�veti, mutta� passanto bh�veti, matthalu�ga� passanto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passanto bh�veti, r�p�yatana� passanto bh�veti, sot�yatana� passanto bh�veti, sadd�yatana� passanto bh�veti, gh�n�yatana� passanto bh�veti, gandh�yatana� passanto bh�veti, jivh�yatana� passanto bh�veti, ras�yatana� passanto bh�veti, k�y�yatana� passanto bh�veti, pho��habb�yatana� passanto bh�veti, man�yatana� passanto bh�veti, dhamm�yatana� phassanto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dh�tu passanto bh�veti, r�padh�tu passanto bh�veti, cakkhuvi����adh�tu passanto bh�veti, sotadh�tu passanto bh�veti, saddadh�tu passanto bh�veti, sotavi����adh�tu passanto bh�veti, gh�nadh�tu passanto bh�veti, gandhadh�tu passanto bh�veti, gh�navi����adh�tu passanto bh�veti, jivh�dh�tu passanto bh�veti, rasadh�tu passanto bh�veti, jivhavi����adh�tu passanto bh�veti, k�yadh�tu passanto bh�veti, pho��habbadh�tu passanto bh�veti, k�yavi����adh�tu passanto bh�veti, manodh�tu passanto bh�veti, dhammadh�tu passanto bh�veti, manovi����adh�tu passanto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ndriya� passanto bh�veti, sotindriya� passanto bh�veti, gh�nindriya� passanto bh�veti, jivhindriya� passanet� bh�veti, k�yindriya� passanto bh�veti, manindriya� passanto bh�veti, j�vitindriya� passanto bh�veti, itthindriya� passanto bh�veti, purisindriya� passanto bh�veti, sukhindriya� passanto bh�veti, dukkhinduriya� bh�veti, semanassindriya� passanto bh�veti, domanassindriya� passanto bh�veti, upekkhindriya� passanto bh�veti, saddhindriya� passanto bh�veti, viriyindriya�3 passanto bh�veti, satindriya� passanto bh�veti, sam�dhindriya� passanto bh�veti, pa��indriya� passanto bh�veti, ana���ta���ss�m�tindriya� passanto bh�veti, a��indriya� passanto bh�veti, a���t�vindriya� passanto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dh�tu passanto bh�veti, r�padh�tu passanto bh�veti, ar�padh�tu passanto bh�veti, k�mabhavo passanto bh�veti, r�pabhavo passanto bh�veti, ar�pabhavo passanto bh�veti, sa���bhavo passanto bh�veti, asa���bhavo passanto bh�veti, nevasa���n�sa���bhavo passanto bh�veti, ekavok�rabhavo passanto bh�veti, catuvok�rabhavo passanto bh�veti, pa�cavok�rabhavo passanto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�4 jh�na� passanto bh�veti, dutiya� jh�na� passanto bh�veki. Tatiya�jh�na� passanto bh�veti, catuttha� jh�na� passanto bh�veti, mett� cetovimutta passanto bh�veti, karu�cetovimutti passanto bh�veti, mudit� cetovimutti passanto bh�veti, upekkhocetovimutti passanto bh�veti, �k�s�na�c�yatanasam�patti passanto bh�veti, vi���na�c�yatanasam�patti passanto bh�veti, �ki�ca���yatanasam�patti passanto bh�veti, nevasa���n�sa���yatanasam�patti passanto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ah�r�-machasa� 2. A�a�himi�ja� passanto-sy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yindriya�-machasa�. 4. Pa�hamajjh�na�-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62:  [\x 62/]     1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� passanto bh�veti, sa�kh�r� passanto bh�veti, vi����a� passanto bh�veti, n�mar�pa� passanto bh�veti, sayatana� passanto bh�veti, phasso passanto bh�veti, vedan� passanto bh�veti, ta�h� passanto bh�veti, up�d�na� passanto bh�veti, bhavo passanto bh�veti, j�ti passanto bh�veti, jar�mara�a� passanto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passanto bh�veti, dukkhasamudayo passanto bh�veti, dukkhanirodho passanto bh�veti, dukkhanirodhagimin� pa�ipad� passanto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passanto bh�veti, r�pasamudayo passanto bh�veti, rupanirodho passanto bh�veti, r�panirodhog�min� pa�ipad� passanto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 passanto bh�veti, vedan� samudayo passaneto bh�veti, vedan�nirodho passaneto bh�veti, vedan�nirodhag�m�ni pa�ipad� passaneto bh�veti. Sa��� passanto bh�veti, sa���samudayo passanto bh�veti, sa���nirodho passanto bh�veti, sa���nirodhag�m�ni pa�ipad� passanto bh�veti, sa�kh�r� passanto bh�veti, sa�kh�r�samudayo passanto bh�veti, sa�kh�ranirodho passanto bh�veti, sa�kh�ranirodhag�m�ni pa�ipad� passanto bh�veti. Vi����a� passanto bh�veti, vi����asamudayo passanto bh�veti, vi����anirodho passanet� bh�veti, vi����anirodhag�m�ni pa�ipad� passanto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�1 passanto bh�veti, cakkhusamudayophassanto bh�veti, cakkhunirodho passanto bh�veti, cakkhunirodag�m�ni pa�ipad� passanto bh�veti, jar�mara�a� passanto bh�veti, jar�mara�asamudayo passanto bh�veti, jar�mara�anirodho passanto bh�veti, jar�mara�anirodhag�m�ni pa�ipad� passanto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ssa pari��a��ho passanto bh�veti, dukkhasamudayassa pah�na��ho passanto bh�veti, dukkhanirodhassa sacchikiriya��ho passanto bh�veti, dukkhanirodag�m�niy� pa�apad�ya bh�vana��ho passanto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ssa pari��a��ho passanto bh�veti, rupasamudayassa pah�na��ho passanto bh�veti, r�panirodhassa sacchikiriya��ho passanto bh�veti, r�panirodhag�m�niy� pa�ipad�ya bh�vana��ho passanto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ya pari��a��ho passanto bh�veti, vedan�samudayassa pah�na��ho passanto bh�veti, vedan�nirodhassa sacchikiriya��ho passanto bh�veti, vedan�nirodhag�m�niy� pa�ipad�ya bh�vana��ho passanto bh�veti, sa���ya pari��a��hopassanto bh�veti, sa���yasamudayassa pah�na��ho passanto bh�veti, sa���nirodhassa sacchikiriya��ho passanto bh�veti, sa���nirodhagim�niy� pa�ipad�ya bh�vana��ho phassanto bh�veti, sa�kh�r�na� pari��a��ho passanto bh�veti, sa�kh�rasamudayassa pah�na��ho passanto bh�veti, sa�kh�ranirodhassa sacchikiriya��ho passanto bh�veti, sa�kh�ranirodhag�m�niy� pa�ipad�ya bh�vana��ho passanto bh�veti. Vi����assa pari��a��ho passanto bh�veti, vi��a�asamudayassa pah�na��ho passanto bh�veti, vi����assanirodhassa sacchikiriya��ho passanto bh�veti, vi����assanirodhag�m�niy� pa�ipad�ya bh�vana��ho passanto bh�veti, cakkhussa pari��a��ho passanto bh�veti, cakkhusamudayassa pah�na��ho passanto bh�veti, cakkhunirodhassa sacchikiriya��ho passanto bh�veti, cakkhunirodhag�m�niy� pa�apad�ya bh�vana��ho passanto bh�veti, jar�mara�assa pari��a��ho passanto bh�veti, jar�mara�asamudayassa pah�na��ho passanto bh�veti, jar�mara�anirodhassa sacchikiriya��ho passanto bh�veti, jar�mara�anirodhag�m�niy� pa�ipad�ya bh�vana��ho passanto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ssa pari���pa�iveda��ho passanto bh�veti, dukkhasamudayassa pah�napa�ivedha��ho passanto bh�veti, dukkhanirodhassa sacchikiriy�pa�ivedha��ho passanto bh�veti, dukkhanirodhag�m�niy� pa�ipad�ya bh�van�pa�ivedha��ho passanto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ssa pari���pa�ivedha��ho passanto bh�veti, r�pasamudayassa pah�napa�ivedha��ho passanto bh�veti, rupanirodhassa sacchikiriy�pa�ivedha��ho passanto bh�veti, rupanirodhag�m�niy� pa�ipad�ya bh�van�pa�ivedha��ho passanto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ya pari���pa�ivedha��ho passanto bh�veti, vedan�yasamudayassa pah�napa�ivedha��ho passanto bh�veti, vedan�yanirodhassa sacchikiriy�pa�ivedha��ho passanto bh�veti, vedan�nirodhag�m�niy� pa�ipad�ya bh�van�pa�ivedha��ho passanto bh�veti. Sa���ya pari���pa�iveda��ho passanto bh�veti, sa���samudayassa pah�napa�ivedha��ho passanto bh�veti, sa���yanirodhassa sacchikiriy�pa�ivedha��ho passanto bh�veti, sa���yanirodhag�m�niy� pa�ipad�ya bh�van�pa�ivedha��ho passanto bh�veti, sa�kh�r�na� pari���pa�ivedha��ho passanto bh�veti, sa�kh�r�samudayassa pah�napa�ivedha��ho passanto bh�veti, sa�kh�ranirodhassa sacchik�riy�pa�ivedha��ho passanto bh�veti, vi����assa pari���pa�ivedha��ho passanto bh�veti, vi����asamudayassa pah�napa�ivedha��ho passanto bh�veti, vi����anirodhassa sacchikiriy�pa�ivedha��ho passanto bh�veti, vi���nvirodhag�m�niy� pa�ipad�ya bh�van�pa�ivedha��ho passanto bh�veti, cakkhussa pari���pa�ivedha��ho passanto bh�veti, cakkhusamudayassa pah�napa�ivedha��ho passanto bh�veti, cakkhunirodhassa sacchikiriy�pa�ivedha��ho passanto bh�veti, cakkhunirodhag�m�niy� pa�ipad�ya bh�van�pa�ivedha��ho passanto bh�veti, jar�mara�assa pari���pa�ivedha��ho passanto bh�veti, jarimara�asamudayassa pah�napa�ivedha��ho passanto bh�veti, jar�mara�anirodhassa sacchikiriy�pa�ivedha��ho passanto bh�veti, jar�mara�anirodhag�m�niy� pa�ipad�ya bh�van�pa�ivedha��ho passanto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akkhu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62-2 [\x 62/]     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passaneto bh�veti, dukkhasamudayo passanto bh�veti, dukkhanirodho passanto bh�veti, dukkhassa samudayanirodho passanto bh�veti, dukkhassa chandar�ganirodho passanto bh�veti, dukkhassa ass�do passanto bh�veti, dukkhassa �d�navo passanto bh�veti, dukkhassa nissara�a� passanto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pa� passanto bh�veti, rupasamudayo passanto bh�veti, rupanirodho passanto bh�veti, r�passa samudayanirodho passanto bh�veti, rupassa chandar�ganirodho passanto bh�veti, r�passa ass�do passanto bh�veti, rupassa �d�navo passanto bh�veti, r�passa nissara�a� passanto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 passanto bh�veti, vedan�samudayo passanet� bh�veti, vedan�nirodho passanto bh�veti, vedan� samudayanirodho passanto bh�veti, vedan� chandar�ganirodho passanto bh�veti, vedan� ass�do passanto bh�veti, vedan� �d�navo passanto bh�veti, vedan� nissara�a� passanto bh�veti, sa��� passanto bh�veti, sa���samudayo passanto bh�veti, sa���nirodho passanto bh�veti, sa��� samudayanirodho passanto bh�veti, sa��� chandanirodho passanto bh�veti, sa��� ass�do passanto bh�veti, sa��� �d�navo passanto bh�veti, sa��� nissara�a� passanto bh�veti, sa�kh�r� passanto bh�veti, sa�kh�r�samudayo passanto bh�veti, sa�kh�r�nirodho passanto bh�veti, sa�kh�rassa samudayanirodho passanto bh�veti, sa�kh�rassa chandar�ganirodho passanto bh�veti, sa�kh�rassa ass�do passanto bh�veti, sa�kh�rassa �d�navo passanto bh�veti, sa�kh�rassa nissara�a� passanto bh�veti, vi����a� passanto bh�veti, vi����asamudayo passanto bh�veti, vi����anirodho passanto bh�veti, vi����a samudayanirodho passanto bh�veti, vi����a chandar�ganirodho passanto bh�veti, vi����assa ass�do passanto bh�veti, vi����assa �d�navo passanto bh�veti, vi����assa nissara�a� passanto bh�veti, cakkhu� passanto bh�veti, cakkhusamudayo passanto bh�veti, cakkhunirodho passanto bh�veti, cakkhussa samudayanirodho passanto bh�veti, cakkhussa chandar�ganirodho passanto bh�veti, cakkhussa ass�do passanto bh�veti, cakkhussa �d�navo passanto bh�veti, cakkhussa nissara�a� passanto bh�v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r�mara�a� passanto bh�veti, jar�mara�asamudayo passanto bh�veti, jar�mara�anirodho passanto bh�veti, jar�mara�assa samudayanirodho passanto bh�veti, jar�mara�assa chandar�ganirodho passanto bh�veti, jar�mara�assa ass�do passanto bh�veti, jar�mara�assa �d�navo passanto bh�veti, jar�mara�assa nissara�a� passanto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passanto bh�veti, dukkhasamudayo passanto bh�veti, dukkhanirodho passanto bh�veti, dukkhanirodhag�mini pa�ipad� passanto bh�veti, dukkhassa ass�do passanto bh�veti, dukkhassa �d�navo passanto bh�veti, dukkhassa �d�navo passanto bh�veti, dukkhassa nissara�a� passanto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passanto bh�veti, r�pasamudayo passanto bh�veti, r�panirodho passanto bh�veti, rupanirodhag�mini pa�ipad� passanto bh�veti, r�passa ass�do passanto bh�veti, r�passa �d�navo passanto bh�veti, r�passa nissara�a� passanto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 passanto bh�veti, vedan�samudayo passanto bh�veti, vedan�nirodho passanto bh�veti, vedan�nirodhag�m�ni pa�ipad� passanto bh�veti, vedan� ass�do passanto bh�veti, vedan� �d�navo passanto bh�veti, vedan� nissara�a� passanto bh�veti, sa��� passanto bh�veti, sa���samudayo passanto bh�veti, sa���nirodho passanto bh�veti, sa���nirodhag�m�ni pa�ipad� passanto bh�veti, sa��� ass�do passanto bh�veti, sa��� �d�navo passanto bh�veti, sa��� nissara�a� passanto bh�veti, sa�kh�r� passanto bh�veti, sa�kh�r�samudayo passanto bh�veti, sa�kh�r�nirodho passanto bh�veti, sa�kh�ranirodhag�mini pa�ipad� passanto bh�veti, sa�kh�rassa ass�do passanto bh�veti, sa�kh�rassa �d�navo passanto bh�veti, sa�kh�rassa nissara�a� passanto bh�veti, vi����a� passanto bh�veti, vi����asamudayo passanet� bh�veti, vi����anirodho passanto bh�veti, vi����anirodhag�m�ni pa�ipad� passanto bh�veti, vi����assa ass�do phassanto bh�veti, vi����assa �d�navo passanto bh�veti, vi����assa nissara�a� passanto bh�veti, jar�mara�a� passanto bh�veti, jar�mara�asamudayo passanto bh�veti, jar�mara�anirodho passanto bh�veti, jar�mara�anirodhag�m�ni pa�ipad� passanet� bh�veti, jar�mara�assa ass�do passanto bh�veti, jar�mara�assa �d�navo passanto bh�veti, jar�mara�assa nissara�a� passanto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�kanupassan� passanto bh�veti, dukkh�nupassan� passanto bh�veti, anatt�nupassan� passanto bh�veti, nibbid�nupassan� passanto bh�veti, vir�g�nupassan� passanet� bh�veti, nirodh�nupassan� passanto bh�veti, pa�inissagg�nupassan� passanet�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pe anicc�nupassan� passanto bh�veti, r�pe dukkh�nupassan� passanto bh�veti, r�pe anatt�nupassan� passanto bh�veti, r�pe nibbid�nupassan�1 passanto bh�veti, r�pe vir�g�nupassan� passanto bh�veti, r�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odh�nupassan� passanto bh�veti, r�pe pa�inissagg�nupassan� passanto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ibb�nupassan�-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62-2 [\x 62/]    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dan�ya anicc�nupassan� passanto bh�veti, vedan� dukkh�nupassan� passanto bh�veti, vedan�ya anatt�nupassan� passanto bh�veti, vedan�ya nibbid�nupass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anto bh�veti, vedan� vir�g�nupassan� passanto bh�veti, vedan� nirodh�nupassan� passanto bh�veti, vedan� pa�inissagg�nupassan� passanto bh�veti, sa���ya anicc�nupassan� passanto bh�veti, sa���ya dukkh�nupassan� passanto bh�veti, sa���ya anatt�nupassan� passanto bh�veti, sa���ya nibbid�nupassan� passanto bh�veti, sa���ya vir�g�nupassan� passanto bh�veti, sa���ya nirodh�nupassan� passanto bh�veti, sa���ya pa�inissagg�nupassan� passanto bh�veti, sa�kh�resu anicc�nupassan� passanto bh�veti, sa�kh�resu dukkh�nupassan� passanto bh�veti, sa�kh�resu anatt�nupassan� passanto bh�veti, sa�kh�resu nibbid�nupassan� passanto bh�veti, sa�kh�resu vir�g�nupassan� passanto bh�veti, sa�kh�resu nirodh�nupassan� passanto bh�veti, sa�kh�resu pa�inissagg�nupassan� passanto bh�veti, vi����e anicc�nupassan� passanto bh�veti, vi����e dukkh�nupassan� passanto bh�veti, vi����e anatt�nupassan� passanto bh�veti, vi����e nibbid�nupassan� passanto bh�veti, vi����e vir�g�nupassan� passanto bh�veti, vi����e nirodh�nupassan� passanto bh�veti, vi����e pa�inissagg�nupassan� passanto bh�veti, cakkhusmi� anicc�nupassan� passanto bh�v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khusmi� dukkh�nupassan� passanto bh�veti, cakkhusmi� anatt�nupassan� passanto bh�veti, cakkhusmi� nibbid�nupassan� passanto bh�veti, cakkhusmi� vir�g�nupass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anto bh�veti, cakkhusmi� nirodhinupassan� passanto bh�veti, cakkhusmi� pa�inissagg�nupassan� passanto bh�veti, jar�mara�e anicc�nupassan� passanto bh�veti, jar�mara�e dukkh�nupassan� passanto bh�veti, jar�mara�e anatt�nupassan� passanto bh�veti, jar�mara�e nibbid�nupassan� passanto bh�veti, jar�mara�e vir�g�nupassan� passanto bh�veti, jar�mara�e nirodh�nupassan� passanto bh�veti, jar�mara�e pa�inissagg�nupassan� passaneto bh�ve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�do passanto bh�veti, pavatta�1 passanto bh�veti, nimitta� passanto bh�veti, �yuhan� passanto bh�veti, pa�isandhi passanto bh�veti, gati passanto bh�veti, nibbatti passanto bh�veti, upapatti passanto bh�veti, j�ti passanto bh�veti, jar� passanto bh�veti, vy�dhi passanto bh�veti, mara�a� passanto bh�veti, soko passanto bh�veti, paridevo passanto bh�veti, up�y�so passanto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pp�do passanto bh�veti, appavatta� passanto bh�veti, animi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anto bh�veti, an�y�han� passanto bh�veti, appa�isandhi passanto bh�veti, agati passanto bh�veti, anibbatti passanto bh�veti, anupapatti passanto bh�veti, aj�ti passanto bh�veti, ajar� passanto bh�veti, avy�dhi passanto bh�veti, amara�a� passanto bh�veti, asoko passanto bh�veti, aparidevo passanto bh�veti, anup�y�so passanto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�do passanto bh�veti, anupp�do passanto bh�veti, pavatta� passanto bh�veti, appavatta� passanto bh�veti, nimitta� passanto bh�veti, animitta� passanto bh�veti, �y�han� passanto bh�veti, an�y�han� passanto bh�veti, pa�isandhi passanto bh�veti, appa�isandhi passanto bh�veti, gati passanto bh�veti, agati passanto bh�veti, nibbatti passanto bh�veti, anibbatti passanto bh�veti, upapatti passanto bh�veti, an�papatti passanto bh�veti, j�ti passanto bh�veti, aj�ti passanto bh�veti, jar� passanto bh�veti, ajar� passanto bh�veti, vy�dhi passanto bh�veti, avy�dhi passanto bh�veti, mara�a� passanto bh�veti, amara�a� passanto bh�veti, soko passanto bh�veti, asoko passanto bhaveti, paridevo passanto bh�veti, aparidevo passanto bh�veti, up�y�so passanto bh�veti, an�p�y�so passanto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�do dukkhanti passanto bh�veti, pavatta� dukkhanti passanto bh�veti, nimitta� passanto bh�veti, �y�han�2 dukkhanti passanto bh�veti, pa�isandhi dukkhanti passanto bh�veti, gati dukkhanti passanto bh�veti, nibbatti dukkhanti passanto bh�veti, upapatti dukkhanti passanto bh�veti, j�ti dukkhanti passanto bh�veti, jar� dukkhanti passanto bh�veti, vy�dhi dukkhanti passanto bh�veti, mara�a� dukkhanti passanto bh�veti, soko dukkhanti passanto bh�veti, paridevo dukkhanti passanto bh�veti, up�y�so dukkhanti passanto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p�do sukhanti passanto bh�veti, appavatti sukhanti passanto bh�veti, animitta� sukhanti passano bh�veti, an�y�han� sukhanti passanto bh�veti, appa�isandhi sukhanti passanto bh�veti, agati sukhanti passanti bh�veti, anibbatti sukhanti passanto bh�veti, anupapatti sukhanti passanto bh�veti, aj�ti sukhanti passanto bh�veti, ajar� sukhanti passanto bh�veti, avy�dhi sukhanti passanto bh�veti, amara�a� sukhanti passanto bh�veti, asoko sukhanti passanto bh�veti, aparidevo sukhanti passanto bh�veti, an�p�y�so sukhanti passanto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vatti-sy�. 2. �yuhan�-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62-2 [\x 62/]     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�do dukkha�, anupp�do sukhanti passanto bh�veti, pavatta� dukkha�, appatta� sukhanti passanto bh�veti, nimitta� dukkha�, animitta� sukhanti passanto bh�veti, �y�han� dukkha�, an�y�han�1 sukhanti passanto bh�veti, pa�isandhi dukkha�, appa�isandhi passanto bh�veti, gati dukkha�, agati sukhanti passanto bh�veti, nibbatti dukkha�, anibbanti sukhanti passanto bh�veti, upapatti dukkha�, anupapatti sukhanti passanto bh�veti, j�ti dukkha�, aj�ti sukhanti passanto bh�veti, jar� dukkha�, ajar� sukhanti passanto bh�veti, vy�dhi dukkha�, avy�dhi sukhanti passanto bh�veti, mara�a� dukkha�, amara�a�2 sukhanti passanto bh�veti, soko dukkha�, asoko sukhanti passanto bh�veti, paridevo dukkha�, aparidevo sukhanti passanto bh�veti, up�y�so dukkha�, anup�y�so sukhanti passanto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�do bhayanti passanto bh�veti, pavatta� bhayanti passanto bh�veti, nimitta� bhayanti passanto bh�veti, �y�han� bhayanti passanto bh�veti, pa�isandhi bhayanti passanto bh�veti, gati bhayanti passanto bh�veti, nibbatti bhayanti passanto bh�veti, upapatti bhayanti passanto bh�veti, j�ti bhayanti passanto bh�veti, jar� bhayanti passanto bh�veti, vy�dhi bhayanti passanto bh�veti, mara�a� bhayanti passanto bh�veti, soko bhayanti passanto bh�veti, paridevo bhayanti passanto bh�veti, up�y�so bhayanti passanto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p�do khemanti passanto bh�veti, appavatta� khemanti passanto bh�veti, animitta� khemanti passanto bh�veti, an�y�han� khemanti passanto bh�veti, appa�isandhi khemanti passanto bh�veti, agati khemanti passanto bh�veti, anibbatti khemanti passanto bh�veti, anuppatti khemanti passanto bh�veti, aj�ti khemanti passanto bh�veti, ajar� khemanti passanto bh�veti, avy�dhi khemanti passanto bh�veti, amara�a� khemanti passanto bh�veti, asoko khemanti passanto bh�veti, aparidevo khemanti passanto bh�veti, anup�y�so khemanti passanto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�do bhaya�, anupp�do khemanti passanto bh�veti, pavatta� bhaya�, appavatta� khemanti passanto bh�veti, nimitta� bhaya�, animitta� khemanti passanto bh�veti, �yuhan� bhaya�, an�y�han�1, khemanti passanto bh�veti, pa�isandhi bhaya�, appa�isandhi khemanti passanto bh�veti, gati bhaya�, agati khemanti passanto bh�veti, nibbatti bhaya�, anibbatti khemanti passanto bh�veti, upapatti bhaya�, an�papatti khemanti passanto bh�veti, j�ti bhaya�, aj�ti khemanti passanto bh�veti, jar� bhaya�, ajar� khemanti passanto bh�veti, vy�dhi bhaya�, avy�dhi khemanti passanto bh�veti, mara�a� bhaya�, amara�a�2 khemanti passano bh�veti, soko bhaya�, asoko khemanti passanto bh�veti, paridevo bhaya�, aparidevo khemanti passanto bh�veti, up�y�so bhaya�, an�p�y�so khemanti passanto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yuhan�-an�yuhan�-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mata�-machasa� sy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62-2 [\x 62/]     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�do s�m�santi passanto bh�veti, pavatta� s�m�santi passanto bh�veti, nimitta� s�m�santi passanto bh�veti �y�han�1 s�m�santi passanto bh�veti, pa�isandhi s�m�santi passanto bh�veti, gati s�misanti passanto bh�veti, nibbatti s�misanti passanto bh�veti, upapatti s�m�santi passanto bh�veti, j�ti s�misanti passanto bh�veti, jar� s�misanti passanto bh�veti, vy�dhi s�misanti passanto bh�veti, mara�a� s�misanti passanto bh�veti, soko s�m�santi passanto bh�veti, paridevo s�misanti passanto bh�veti, paridevo s�m�santi passanato bh�veti, up�y�so s�m�santi passanato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p�do nir�misanti passanto bh�veti, appavatta� nir�misanti passanto bh�veti, animitta� nir�misanti passanto bh�veti, an�y�han� nir�misanti passanto bh�veti, appa�isandhi nir�misanti passanto bh�veti, agati nir�misanti passanto bh�veti, anibbatti nir�misanti passanto bh�veti, anupapatti nir�misanti passanto bh�veti, aj�ti nir�misanti passanto bh�veti, ajar� nir�misanti passanto bh�veti, avy�dhi nir�misanti passanto bh�veti, amara�a� nir�misanti passanto bh�veti, asoko nir�misanti passanto bh�veti, aparidevo nir�misanti passanto bh�veti, anup�y�so nir�misanti passanto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�do s�misa�, anupp�do nir�misanti passanto bh�veti, pavatta� s�misa�, appavatta� nir�misanti passanto bh�veti, nimitta� s�misa�, animitta� nir�misanti passanto bh�veti, �yuhan� s�misa�, an�yuhan� nir�misanti passanto bh�veti, pa�isandhi s�misa�, appa�isandhi nir�misanti passanto bh�veti, gati s�misa�, agati nir�misanti passanto bh�veti, nibbatti s�misa�, anibbatti nir�misanti passanto bh�veti, upapatti s�misa�, an�papatti nir�misanti passanto bh�veti, j�ti s�misa�, aj�ti nir�misanti passanto bh�veti, jar� s�misa�, ajar� nir�misanti passanto bh�veti, vy�dhi s�misa�, avy�dhi nir�misanti passanto bh�veti, mara�a� s�misa�, amara�a�2 nir�misanti passanto bh�veti, soko s�misa�, asoko nir�misanti passanto bh�veti, paridevo s�misa�, aparidevo nir�misanti passanto bh�veti, up�y�so s�misa�, anup�y�so nir�misanti passanto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�do sa�kh�r�ti passanto bh�veti, pavatta� sa�kh�r�ti passanto bh�veti, nimitta� sa�kh�r�ti passanto bh�veti, �y�han� sa�kh�r�ti passanto bh�veti, pa�isandhi sa�kh�r�ti passanto bh�veti, gati sa�kh�r�ti passanto bh�veti, nibbatti sa�kh�r�ti passanto bh�veti, upapatti sa�kh�r�ti passanto bh�veti, j�ti sa�kh�ra passanto bh�veti, jar� sa�kh�r�ti passanto bh�veti, vy�dhi sa�kh�r�ti passanto bh�veti, mara�a� sa�kh�r�ti passanto bh�veti, soko sa�kh�r�ti passanto bh�veti, paridevo sa�kh�r�ti passanto bh�veti, up�y�so sa�kh�r�ti passanto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p�do nibb�nanti passanto bh�veti, appavatta� nibb�nanti passanto bh�veti, animitta� nibb�nanti passanto bh�veti, an�y�han� nibb�nanti passanto bh�veti, appa�isandhi nibb�nanti passanto bh�veti, agati nibb�nanti passanto bh�veti, anibbatti nibb�nanti passanto bh�veti, anupapatti nibb�nanti passanto bh�veti, aj�ti nibb�nanti passanto bh�veti, ajar� nibb�nanti passanto bh�veti, avy�dhi nibb�nanti passanto bh�veti, amara�a� nibb�nanti passanto bh�veti, asoko nibb�nanti passanto bh�veti, aparidevo nibb�nanti passanto bh�veti, anup�y�so nibb�nanti passanto bh�ve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yuhan�-sy� 2. Amata�-machasa�, sy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62-2 [\x 62/]     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�do sa�kh�r�, anupp�do nibb�nanti passanto bh�veti, pavatta� sa�kh�r�, appavatta� nibb�nanti passanto bh�veti, nimitta� sa�k�r�, animitta� nibb�nanti passanto bh�veti, �yuhan� sa�kh�r�, an�yuhan� nibb�nanti passanto bh�veti, pa�isandhi sa�kh�r�, appa�isandhi nibb�nanti passanto bh�veti, gati sa�kh�r�, agati nibb�nanti passanto bh�veti, nibbatti sa�kh�r�, anibbatti nibb�nanti passanto bh�veti, upapatti sa�kh�r�, anupapatti nibb�nanti passanto bh�veti, j�ti sa�kh�r�, aj�ti nibb�nanti passanto bh�veti, jar� sa�kh�r�, ajar� nibb�nanti passanto bh�veti, vy�dhi sa�kh�r�. Avy�dhi nibb�nanti passanto bh�veti, mara�a� sa�kh�r�, amara�a� nibb�nanti passanto bh�veti, soko sa�kh�r�. Asoko nibb�nanti passanto bh�veti, paridevo sa�kh�r�, aparidevo nibb�nanti passanto bh�veti, up�y�so sa�kh�r�, anup�y�so nibb�nanti passanto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kabh��av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ggaha��ho passanto bh�veti, pariv�ra��ho passanto bh�veti, parip�ra��ho1 passanto bh�veti, ekaggaha��ho passanto bh�veti, avikkhepa��ho passanto bh�veti, paggaha��ho passanto bh�veti, avis�ra��ho passanto bh�veti, an�vila��ho passanato bh�veti, ani�jana��ho passante bh�veti, ekattupa��h�navasena2 cittassa �h�ta��ho passanto bh�veti, �ramma�a��ho passanto bh�veti, gocara��ho passanto bh�veti, pah�na��ho passanto bh�veti, paricc�ga��ho passanto bh�veti, vu��h�na��ho passanto bh�veti, nivattana��ho passanto bh�veti, santa��ho passanto bh�veti, pa�ta��ho passanto bh�veti, vimutta��ho passanto bh�veti, an�sava��ho passanto bh�veti, tara�a��ho passanto bh�veti, animitta��ho passanto bh�veti, appa�ihita��ho passanto bh�veti, su��ata��ho passanto bh�veti, ekarasa��ho passanto bh�veti, anativattana��ho passanto bh�veti, yuganandha��ho3 passanto bh�veti, niyy�na��ho passanto bh�veti, hetu��ho passanto bh�veti, dassana��ho passanto bh�veti, �dhipateyya��ho passanto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thassa avikkhepa��ho passanto bh�veti, vipassan�ya anupassana��ho passanto bh�veti, samathavipassan�na� ekarasa��ho passanto bh�veti, yuganandhassa4 anativattana��ho passanto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kkh�ya sam�d�na��ho passanto bh�veti, �ramma�assa gocara��ho passanto bh�veti, linassa cittassa paggaha��ho passanto bh�veti, uddhatassa cittassa niggaha��ho5 passanto bh�veti, ubhovisuddh�na� ajjhupekkhana��ho passanto bh�veti, bh�van� vises�dhigama��ho6 passanto bh�veti, uttari pa�ivedha��ho passanto bh�veti, sacc�bhisamaya��ho passanto bh�veti, nirodhe pati��h�na��ho passanto bh�ve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ripuri��ho-sa, 2. Ekatta pa��h�navasena-. [PTS 3.] Yuganada��ho-machasa�, 4. Yuganadadhassa-machasa� 5. Viniggaha��ho-[PTS 6.] Vises�dhima��ho-machasa�, sy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62-3 [\x 62/]     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indriyassa adhimokkha��ho passanto bh�veti, viriyindriyassa paggaha��ho passanto bh�veti, satindriyassa upa��h�na��ho passanto bh�veti, sam�dhindriyassa avikkhepa��ho passanto bh�veti, pa��indriyassa dassana��ho passanto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�balassa assaddhiye akampiya��ho passanto bh�veti, viriyabalassa kosajje akampiya��ho passanto bh�veti, satibalassa pam�de akampiya��ho passanto bh�veti, sam�dhibalassa uddhacce akampiya��ho passanto bh�veti, pa���balassa avijj�ya akampiya��ho passanto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sambojjha�gassa upa��h�na��ho passanto bh�veti, dhammavicayasambojjha�gassa pavicaya��ho passanto bh�veti, viriyasambojjha�gassa paggaha��ho passanto bh�veti, pit�sambojjha�gassa upasama��ho passanto bh�veti, sam�dhisambojjha�gasa avikkhepa��ho passanto bh�veti, upekkh�sambojjha�gassa pa�asa�kh�na��ho passanto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m�di��hiy� dassana��ho passanto bh�veti, samm�sa�kappassa abhiniropana��ho passanto bh�veti, samm�v�c�ya pariggaha��ho passanto bh�veti, samm�kammantassa sam</w:t>
      </w:r>
      <w:r>
        <w:rPr/>
        <w:t>譭</w:t>
      </w:r>
      <w:r>
        <w:rPr/>
        <w:t xml:space="preserve">h�na��ho passanto bh�veti, samm��j�vassa vod�na��ho passanto bh�veti, samm�v�y�massa paggaha��ho passanto bh�veti, samm�satiy� upa��h�na��ho passanto bh�veti, samm�sam�dhissa avikkhepa��ho passanto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�na� �dhipateyya��ho1 passanto bh�veti, bal�na� akampiya��ho passanto bh�veti, bojjha�g�na� niyy�na��ho passanto bh�veti, maggassa hetu��ho passanto bh�veti, satipa��h�na� upa��h�na��ho passanto bh�veti, sammappadh�n�na� padahana��ho2 passanto bh�veti, iddhip�d�na� ijjhana��ho passanto bh�veti, sacc�-tatha��ho passanto bh�veti, payog�na�3 pa�ippassaddha��ho passanto bh�veti, phal�na� sacchikiriya��ho passanto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akkassa abhiniropana��ho passanto bh�veti, vic�rassa upavic�rae��ho passanto bh�veti, p�tiy� phara�a��ho passanto bh�veti, sukhassa abhisandana��ho passanto bh�veti, cittassa ekaggaha��ho passanto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ajjana��ho passanto bh�veti, vij�nana��ho4 passanto bh�veti, paj�nana��ho passanto bh�veti, sa�j�nana��ho passanto bh�veti, (ek�ramma�a��ho passanto bh�veti, ) ekoda��ho5 passanto bh�veti, abhi���ya�ata��ho passanto bh�veti, para���ya t�ra�a��ho passanto bh�veti, pah�nassa paricc�ga��ho passanto bh�veti, bh�van�ya ekarasa��ho passanto bh�veti, sacchikiriy�ya phassana��ho passanto bh�veti, khandh�na� khandha��ho passanto bh�veti, dh�tuna� dh�tu��ho6 passanto bh�veti, �yat�n�na� �yatana��ho passanto bh�veti, sa�khat�na� sa�khata��ho passanto bh�veti, asa�khatassa asa�khata��ho passanto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hipateyya��ho-[PTS, 2.] Padh�na��ho-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agg�na�-machasa�, yogana�-sy�, 4. Vij�na��ho-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Ekarasa��ho-machasa�, ek�ramma�a��ho-sa�, 6. Dh�ta��ho-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62-3 [\x 62/]    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��ho passanto bh�veti, citt�nantariya��ho1 passanto bh�veti, cittassa vu��h�na��ho passanto bh�veti, cittassa viva��ana��ho passanto bh�veti, cittassa hetu��ho2 passanto bh�veti, cittassa paccaya��ho passanto bh�veti, cittassa vatthu��ho passanto bh�veti, cittassa bhumma��ho. 3 Passanto bh�veti, cittassa �ramma�a��ho passanto bh�veti, cittassa gocara��ho passanto bh�veti, cittassa cariya��ho passanto bh�veti, cittassa gata��ho passanto bh�veti, cittassa abhin�h�ra��ho passanet� bh�veti, cittassa niyy�na��ho passanto bh�veti, cittassa nissara�a��ho passanto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tte �vajjana��ho passanto bh�veti, ekatte vij�nana��ho passanto bh�veti, ekatte paj�nana��ho passanto bh�veti, ekatte sa�j�na��ho passanto bh�veti, ekatte ekoda��ho passanto bh�veti, ekatte upanibandhana��ho4 passanto bh�veti, ekatte pakkhandana��ho5 passanto bh�veti, ekatte pas�dana��ho passanto bh�veti, ekatate santi��hana��ho passanto bh�veti, ekatte vimuccana��ho6 passanto bh�veti, ekatte 'eta� santa'nti passana��ho passanto bh�veti, ekatte y�n�kata��ho passanto bh�veti, ekatte vatthukata��ho passanto bh�veti, ekatte anu��hita��ho passanto bh�veti, ekatte paricita��ho passanto bh�veti, ekatte susam�raddha��ho passanto bh�veti, ekatte pariggaha��ho passanto bh�veti, ekatte pariv�ra��ho passanto bh�veti, ekatte parip�ra��ho passanto bh�veti, ekatte samodh�na��ho passanto bh�veti, ekatte adhi��h�na��ho passanto bh�veti, ekatte �sevana��ho passanto bh�veti, ekatte bh�vana��ho passanato bh�veti, ekatte bahul�kamma��ho passanto bh�veti, ekatte susamuggata��ho pass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tte suvimutta��ho passanto bh�veti, ekatte bujjhana��ho pasasana��ho bh�veti, ekatte anubujjhana��ho passanto bh�veti, ekatte pa�ibujjhana��ho passanto bh�veti, ekatte sambujjhana��ho passanto bh�veti, ekatte bodhana��ho passanto bh�veti, ekatte anubodhana��ho passanto bh�veti, ekatte pa�ibodhana��ho passanto bh�veti, ekatte sambodhana��ho passanto bh�veti, ekatte bodhapakkhiya��ho: 7 passanto bh�veti, ekatte anubodhapakkhiya��ho passanto bh�veti, ekatte pa�ibodhapakkhiya��ho passanto bh�veti, ekate sambodhapakkhiya��ho passanto bh�veti, ekatte jotana��ho passanto bh�veti, ekatte ujjotana��ho passanto bh�veti, ekatte anujotana��ho passanto bh�veti, ekatte pa�ij�nana��ho passanto bh�veti, ekatte sa�jotana��ho passanto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itt�nantarita��ho-[PTS. : 2.] Heta��ho-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Bhuma��ho-machasa�. 4. Upanibandha��ho-sy� 5. Pakkhandha��ho-sa 6. Muccana��ho-sa, 7. Bodhipakkhiya��ho-machasa�, sy�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62-3 [\x 62/]     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k�sana��ho1 passanto bh�veti, virovana��ho passanto bh�veti, kiles�na� sant�pana��ho passanto bh�veti, amala��ho passanto bh�veti, vimala��ho passanto bh�veti, nimmala��ho passanto bh�veti, sama��ho passanet� bh�veti, samaya��ho passanto bh�veti, viveka��ho passanto bh�veti, vivekacariya��ho passanto bh�veti, vir�ga��ho passanto bh�veti, vir�gacariya��ho passanto bh�veti, nirodha��ho passanto bh�veti, nirodhacariya��ho passanto bh�veti, vossagga��ho2 passanto bh�veti, vosasaggacariya��ho passanto bh�veti, vimutta��ho passanto bh�veti, vimuttacariya��ho passanto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da��ho passanto bh�veti, chandassa m�la��ho passanto bh�veti, chandassa p�da��ho passanto bh�veti, chandassa padh�na��ho passanto bh�veti, chandassa ijjhana��ho passanto bh�veti, chandassa adhimokkha��ho passanto bh�veti, chandassa paggaha��ho passanto bh�veti, chandassa upa��h�na��ho passanto bh�veti, chandassa avikkhepa��ho passanto bh�veti, chandassa dassana��ho passanto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iya��ho3 passanto bh�veti, viriyassa4 m�la��ho passanto bh�veti, viriyassa p�da��ho passanto bh�veti, viriyassa padh�na��ho passanto bh�veti, viriyassa ijjhana��ho passanto bh�veti, viriyassa adhimokkha��ho passanto bh�veti, viriyassa paggaha��ho passanto bh�veti, viriyassa upa��h�na��ho passanto bh�veti, viriyassa avikkhepa��ho passanto bh�veti, viriyassa dassana��ho passanto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��ho passanto bh�veti, cittassa mula��ho passanto bh�veti, cittassa p�da��ho passanto bh�veti, cittassa padh�na��ho passanto bh�veti, cittassa ijjhana��ho passanto bh�veti, cittassa adhimokkha��ho passanto bh�veti, cittassa paggaha��ho passanto bh�veti, cittassa upa��h�na��ho passanto bh�veti, cittassa avikkhepa��ho passanto bh�veti, cittassa dassana��ho passanto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ma�sa��ho passanto bh�veti, vima�s�ya m�la��ho passanto bh�veti, v�ma�s�ya p�da��ho passanto bh�veti, v�ma�s�ya padh�na��ho passanto bh�veti, vima�s�ya ijjhana��ho passanto bh�veti, v�ma�s�ya adhimokkha��ho passanto bh�veti, v�ma�s�ya paggaha��ho passanto bh�veti, v�ma�s�ya upa��h�na��ho passanto bh�veti, vima�s�ya avikkhepa��ho passanto bh�veti, v�ma�s�ya dassana��ho passanto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ukkhassa pi�ana��ho passanto bh�veti, dukkhassa sa�khata��ho passanto bh�veti, dukkhassa sant�pa��ho passanto bh�veti, dukkhassa vipari�ma��ho passanto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dayassa �y�hana��ho5, passanto bh�veti, samudayassa nid�na��ho passanto bh�veti, samudayassa sa��oga��ho passanto bh�veti. Samudayassa pa�ibodha��ho6 passanto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t�pana��ho-machasa�, sy�, [PTS. 2.] Vosagga��ho-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V�riya��ho-machasa�, 4. V�riyassa-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y�hana��ho-sy�, 6. Palibodhana��ho-[PTS,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ukkha��hoti �d�ni m�lapad�ni maramma cha��hasa�g�tipotthak�d�su adhik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62-3 [\x 62/]     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odhassa nissara�a��ho passanto bh�veti, nirodhassa viveka��ho passanto bh�veti, nirodhassa asa�khata��ho passanto bh�veti, nirodhassa amata��ho passanto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assa niyy�na��ho passanto bh�veti, maggassa heku��ho1 passanto bh�veti, maggassa �dhipateyya��ho passanto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a��ho passanto bh�veti, anatta��ho passanto bh�veti, sacca��ho passanto bh�veti, parivedha��ho passanto bh�veti, abhij�nana��ho passanto bh�veti, parij�na��ho passanto bh�veti, dhamma��ho passanto bh�veti, dh�tu��ho2 passanto bh�veti, ��ta��ho passanto bh�veti, sacchikiriya��ho passanto bh�veti, phassana��ho passanto bh�veti, abhisamaya��ho passanto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kkhamma� passanto bh�veti, avy�p�do passanto bh�veti, �lokasa��� passanto bh�veti, avikkhepo, passanto bh�veti, dhammavavatth�na� passanto bh�veti, ���a� passanto bh�veti, p�mojja�. 3 Passanto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� jh�na�4 passanto bh�veti, dutiya� jh�na� passanto bh�veti, tatiya� jh�na� passanto bh�veti, catuttha� jh�na� passanto bh�veti, �t�s�na�c�yatanasam�patti passanto bh�veti, vi����a�c�yatanasam�patti passanto bh�veti, �ki�ca���yatanasam�patti passanto bh�veti, nevasa���n�sa���yatanasam�patti passanto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�nupassan� pasasanto bh�veti, dukkh�nupassan� passanto p�veti, anatt�nupassan� passanto bh�veti, nibbid�nupassan� passanto bh�veti, vir�g�nupassan� passanto bh�veti, nirodh�nupassan� passanto bh�veti, pa�inissagg�nupassan� passanto bh�veti, khay�nupassan� passanto bh�veti, vay�nupassan� passanto bh�veti, vipari�m�nupassan� passanto bh�veti, animitt�nupassan� passanto bh�veti, appa�ihit�nupassan� passanto bh�veti, su��at�nupassan� passanto bh�veti, adhipa���dhammavipassan� passanto bh�veti, yath�bh�ta�i�adassana� passanto bh�veti, �d�nav�nupassan� passanto bh�veti, pa�isa�kh�nupassan� passanto bh�veti, viva���nupassan� passanto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�pattimaggo passanto bh�veti, sot�pattiphalasam�patti passanto bh�veti, sakad�g�mimaggo passanto bh�veti, sakad�gimiphalasam�patti passanto bh�veti, an�g�mimaggo passanto bh�veti, an�g�miphalasam�patti passanto bh�veti, arahattamaggo passanto bh�veti, arahattaphalasampatti passanto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mokkha��hena saddhindriya� passanto bh�veti, paggaha��hena viriyindriya�5 passanto bh�veti, upa��h�na��hena satindriya� passanto bh�veti, avikkhepa��hena sam�dhindriya� passanto bh�veti, dassana��hena pa��indriya� passanto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ddhiye akampiya��hena saddh�bala� passanto bh�veti, kosajje akampiya��hena viriyabala� passanto bh�veti, pam�de akampiya��hena satibala� passanto bh�veti, uddhacce akampiya��hena sam�dhibala� passanto bh�veti, avijj�ya akampiya��hena pa���bala� passanto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Heta��ho-sy�. 2. Dh�ta��ho-sy�, 3. P�mujja�-s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a�hamajjhana� (�di)sy�, [PTS, .] V�riyindriya�-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62-3 [\x 62/]     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��h�na��hena satisambojjha�go passanto bh�veti, pavicaya��hena dhammavicayasambojjha�go passanto bh�veti, paggaha��hena viriyasambojjha�go passanto bh�veti, phara�a��hena p�tisambojjha�go passanto bh�veti, upasama��hena passaddhisambojjha�go passanto bh�veti, avikkhepa��hena sam�dhisambojjha�go passanto bh�veti, pa�isa�kh�na��hena upekkh�sambojjha�go passanto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a��hena samm�di��hi passanto bh�veti, abhiniropana�e�hana samm�sa�kappo passanto bh�veti, pariggaha��hena samm�v�c� passanto bh�veti, samu��h�na��hena samm�kammanto passanto bh�veti, vod�na��hena samm��j�vo passanto bh�veti, paggaha��hena samm�v�y�m� passanto bh�veti, upa��h�na��hena samm�sati passanto bh�veti, avikkhepa��hena sammasam�dhi passanto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hipateyya��hena indriy� passanto bh�veti, akampiya��hena bal� passanto bh�veti, niyy�na��ena bojjha�g� passanto bh�veti, hetu��hena maggo passanto bh�veti, upa��h�na��hena satipa��h�n� passanto bh�veti, pahadana��hena sammappadh�n� passanto bh�veti, ijjhana��hena iddhip�d� passanto bh�veti, tatha��hena sacc� passanto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kkhepa��hena samatho passanto bh�veti, anupassana��hena vipassan� passanto bh�veti, ekarasa��hena samathavipassan� passanto bh�veti, anativattana��hena yuganandha�1 passanto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vara��hena s�lavisuddhi passanto bh�veti, avikkhepa��hena cittavisuddhi passanto bh�veti, dassana��hena di��hivisuddhi passanto bh�veti, mutta��hena vimokkho passanto bh�veti, pa�ivedha��hena vijj� passanto bh�veti, paricc�ga��hena vimutti passanto bh�veti, samuccheda��hena khaye ���a� passanto bh�veti, pa�ippassaddha��hena anupp�de ���a� passanto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do mula��hena passanto bh�veti, manasik�ro sam</w:t>
      </w:r>
      <w:r>
        <w:rPr/>
        <w:t>譭</w:t>
      </w:r>
      <w:r>
        <w:rPr/>
        <w:t xml:space="preserve">h�na��hena passanto bh�veti, phasso samodh�na��hena passanto bh�veti, vedan� samosara�a��hena passanto bh�veti, sam�dhi pamukha��hena passanto bh�veti, sati �dhipateya��hena passanto bh�veti, pa��� taduttara��hena2 passanto bh�veti, vimutti s�ra��hena passanto bh�veti, amatagodha� nibb�na� pariyos�na��hena passanto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uganaddha�-machasa�. 2. Tatuttara��hena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62-2 [\x 62/]     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ye dhamm� bh�vit� honti, te dhamm� ekaras� honti. Ta� ��ta��hena ���a�, paj�nana��hena pa���. Tena vuccati: "ime dhamm� bh�vetabb�'ti sot�vadh�na�, ta�paj�nan� pa��� sutamaye ���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vetabbanidde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ttho bh��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jahato-machasa�. Sy�. 2. Viriy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64-1 [\x 64/]     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egining of Page 64 miss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64-1 [\x 64/]     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issing one p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� passanto sacchikaroti, cakkhusamudayo passanto sacchikaroti, cakkhunirodho passanto sacchikaroti, cakkhunirodhag�min�y� pa�ipad� passanto sacchikaroti, jar�mara�a� passanto sacchikaroti, jar�mara�asamudayo passanto sacchakaroti, jar�mara�anirodho passanto sacchikaroti, j�mara�anirodhag�min� pa�ipad� passanto sacchi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ssa pari��a��ho passanto sacchikaroti, dukkhasamudayassa pah�na��ho passanto sacchikaroti, dukkhanirodhassa sacchikiriya��ho passanto sacchikaroti, jar�mara�anirodhag�m�n� pa�ipad� passanto sacchikaro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ssa pari��a��ho passanto sacchikaroti, r�pasamudayassa pah�na��ho passanto sacchikaroti, r�panirodhassa sacchikiriya��ho passanto sacchikaroti, r�panirodhag�m�niy� pa�ipad�ya bh�vana��ho passanto sacchi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ya pari��a��ho passanto sacchikaroti, vedan�samudayassa pah�na��ho passanto sacchitaroti, vedan�nirodhassa sacchikiriya��ho passanto sacchikaroti, vedan�nirodhag�min�y� pa�ipad�ya bh�vana��ho passanto sacchikaroti, sa���ya pari��a��ho passanto sacchikaroti, sa���samudayassa pah�na��ho passanto sacchikareti, sa���nirodhassa sacchikiriya��ho passanto sacchikaroti, sa���nirodhag�min�y� pa�ipad�ya bh�vana��ho passanto sacchikaroti, sa�kh�r�na� pari��a��ho passanto sacchikaroti, sa�kh�rasamudayassa pah�na��ho passanto sacchikaroti, sa�kh�ranirodhassa sacchikiriya��ho passanto sacchikaroti, sa�kh�ranirodhag�min�y� pa�ipad�ya bh�vana��ho passanto sacchikaroti, vi����assa pari��a��ho passanto sacchikaroti, vi����asamudayassa pah�na��ho passanto sacchikaroti, vi����anirodhassa sacchikiriya��ho passanto sacchikaroti, vi����anirodhag�min�y� pa�ipad�ya passanto sacchikaroti, cakkhussa pari��a��ho passanto sacchikaroti, cakkhussasamudayassa pah�na��ho passanto sacchikaroti, cakkhussanirodhassa sacchikiriya��ho passanto sacchikaroti, cakkhussanirodhag�min�y� pa�ipad�ya bh�vana��ho passanto sacchikaroti, jar�mara�assa pari��a��ho passanto sacchikaroti, jar�mara�asamudayassa pah�na��ho passanto sacchikaroti, jar�mara�anirodhassa sacchikiriya��ho passanto sacchikaroti, jar�mara�anirodhag�min�y� pa�ipad�ya bh�vana��ho passanto sacchi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ssa pari���pa�ivedha��ho passavent� sacchikaroti, dukkhasamudayassa pah�napa�ipavedha��ho passanto sacchikaroti, dukkhanirodhassa sacchikiriy�pa�ivedha��ho passanet� sacchikaroti, dukkhanirodhag�miniy� pa�ipad�ya bh�van�pa�ivedhadha��ho passanto sacchi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ssa pari���pa�ivedha��ho passanto sacchikaroti, r�pasamudayassa pah�napa�ivedha��ho passanto sacchikaroti, r�panirodhassa sacchikiriy�pa�ivedha��ho passanto sacchikaroti, r�panirodhag�m�niy� pa�ipad�ya bh�van�pa�ivedha��ho passanto sacchi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ya pari���pa�ivedha��ho passanto sacchikaroti, vedan�samudayassa pah�napa�ivedha��ho passanto sacchikaroti, vedan�nirodhassa sacchikiriy�pa�ivedha��ho passanto sacchikaroti, vedan�nirodhag�miniy� pa�ipad�ya bh�van�pa�ivedha��ho passanet� sacchikaroti, sa���ya pari���pa�ivedha��ho passanto sacchikaroti, sa���samudayassa pah�napa�ivedha��ho passanto sacchikaroti, sa���nirodhassa sacchikiriy�pa�ivedha��h� passanto sacchikaroti, sa���nirodhag�miniy� pa�ipad�ya bh�van�pa�ivedha��ho passanto sacchikaroti, sa�kh�r�na� pari���pa�ivedha��ho passanto sacchikaroti, sa�kh�rasamudayassa pah�napa�ivedha��ho passanto sacchikaroti, sa�kh�ranirodhassa sacchikiriy�pa�ivedha��ho passanto sacchikaroti, sa�kh�ranirodhag�miniy� pa�ipad�ya passanto sacchikaroti, vi����assa pari���pa�ivedha��ho passanto sacchikaroti, vi����asamudayassa pah�napa�ivedha��ho passanto sacchikaroti, vi����anirodhassa sacchikiriy�pa�ivedha��ho passanto sacchikaroti, vi����anirodhag�miniy� pa�ipad�ya bh�van�pa�ivedha��ho passanto sacchikaroti, jar�mara�assa pari���pa�ivedha��ho passanto sacchikaroti, jar�mara�asamudayassa pah�napa�ivedha��ho passanto sacchikaroti, jar�mara�anirodhassa sacchikiriy�pa�ivedha��ho passanto sacchikaroti, jar�mara�anirodhassa pa�ipad�ya bh�van�pa�ivedha��ho passanto sacchi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akkhu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64-2 [\x 64/]     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passanto sacchikaroti, dukkhasamudayo passanto sacchikaroti, dukkhanirodho passanto sacchikaroti, dukkhassa samudayanirodho passanto sacchikaroti, dukkhassa chandar�ganirodho passanto sacchikaroti, dukkhassa ass�do passanto sacchikaroti, dukkhassa �d�navo passanto sacchikaroti, dukkhassa nissara�a� passanto sacchi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passanto sacchikaroti, r�pasamudayo passanto sacchikaroti, r�panirodho passanto sacchikaroti, r�passa samudayanirodho passanto sacchikaroti, r�passa chandar�ganirodho passanto sacchikaroti, r�passa ass�do passanto sacchikaroti, r�passa �d�navo passanto sacchikaroti, r�passa nissara�a� passanto sacchi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 passanto sacchikaroti, vedan�samudayo passanto sacchikaroti, vedan�nirodho passanto sacchikaroti, vedan� samudayanirodho passanto sacchikaroti, vedan� chandar�ganirodho passanto sacchikaroti, vedan� ass�dopassanto sacchikaroti, vedan� �d�navo passanto sacchikaroti, vedan� nissara�a� passanto sacchikaroti, sa��� passanto sacchikaroti, sa���samudayo passanto sacchikaroti, sa���kanirodho passanto sacchikaroti, sa��� samudayanirodho passanto sacchikaroti, sa��� chandar�ganirodho passanto sacchikaroti, sa��� ass�do passanto sacchikaroti, sa��� �d�navo passanto sacchikaroti, sa��� nissara�a� passanto sacchikaroti, sa�kh�r� passanto sacchikaroti, sa�kh�rasamudayo passanto sacchikaroti, sa�kh�ranirodho pasasanto sacchikaroti, sa�kh�ra samudayanirodho passanto sacchikaroti, sa�kh�r� chandar�ganirodho passanto sacchikaroti, sa�khar� ass�do passanto sacchikaroti, sa�kh�r� �d�navo passanto sacchikaroti, sa�kh�r� nissara�a� passanto sacchikaroti, vi����a� passanto sacchikaroti, vi����asamudayo passanto sacchikaroti, vi����anirodho passanto sacchikaroti, vi����a samudayanirodho passanto sacchikaroti, vi����a chandar�ganirodho passanto sacchikaroti, vi����a ass�do passanto sacchikaroti, vi����a ass�do passanto sacchikaroti, vi����a �d�navo passanto sacchikaroti, vi����a nissara�a� passanto sacchikaroti, cakkhu� passanto sacchikaroti, cakkhu� samudayo passanto sacchikaroti, cakkhu�nirodho nirodho passanto sacchikaroti, cakkhu� samudayanirodho passanto sacichikaroti, cakkhu� chandar�ganirodho passanto sacchikaroti, cakkhu� ass�do passanto sacchikaroti, cakkhu� �d�navo passanto sacchikaroti, cakkhu� nissara�a� passanto sacchikaroti, jar�mara�a� passanto sacchikaroti, jar�mara�asamudayo passanto sacchikaroti, jar�mara�anirodho passanto sacchikaroti, jar�mara�assa samudayanirodho passanto sacchikaroti, jar�mara�assa chandar�ganirodho passanto sacchikaroti, jar�mara�assa ass�do passanto sacchikaroti, jar�mara�assa �d�navo passanto sacchikaroti, jar�mara�assa nissara�a� passanto sacchi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�nupassan� passanto sacchikaroti, dukkh�nupassan� passanto sacchikaroti, anatt�nupassan� passanto sacchikaroti, nibbid�nupassan� passanto sacchikaroti, vir�g�nupassan� passanto sacchikaroti, nirodh�nupassan� passanto sacchikaroti, pa�inissagg�nupassan� passanto sacchi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anicc�nupassan� passanto sacchikaroti, r�pe dukkh�nupassan� passanto sacchikaroti, r�pe anatt�nupassan� passanto sacchikaroti, r�pe nibbid�nupassan�1 passanto sacchikaroti, r�pe vir�g�nupassan� passanto sacchikaroti, r�pe nirodh�nupassan� passanto sacchikaroti, r�pe pa�inissagg�nupassan� passanto sacchi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ibb�nupassan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64-2 [\x 64/]    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ya avicc�nupassan� passanto sacchikaroti, vedan�ya dukkh�nupassan� passanto sacchikaroti, vedan�ya anatt�nupassan� passanto sacchikaroti, vedan�ya nibbid�nupassan� passanto sacchikaroti, vedan�ya vir�g�nupassan� passanto sacchikaroti, vedan�ya nirodh�nupassan� passanto sacchikaroti, vedan�ya pa�inissagg�nupassan� passanto sacchikaroti, sa���ya anicc�nupassan� passanto sacchikaroti, sa���ya dukkh�nupassan� passanto sacchikaroti, sa���ya anatt�nupassan� passanto sacchikaroti, sa���ya nibbid�nupassan� passanto sacchikaroti, sa���ya vir�g�nupassan� passanto sacchikaroti, sa���ya nirodh�nupassan� passanto sacchikaroti, sa���ya pa�inissagg�nupassan� passanto sacchikaroti, sa�kh�resu anicc�nupassan� passanto sacchikaroti, sa�kh�resu dukkh�napassan� passanto sacchikaroti, sa�kh�resu anatt�nupassan� passanto sacchikaroti, sa�kh�resu nibbid�nupassan� passanto sacchikaroti, sa�kh�resu vir�g�nupassan� passanto sacchikaroti, sa�kh�resu nirodh�nupassan� passanto sacchikaroti, sa�kh�resu pa�inissagg�nupassan� passanto sacchikaroti, vi����e anicc�nupassan� passanto sacchikaroti, vi����e dukkh�nupassan� passanto sacchikaroti, vi����e avatt�nupassan� passanto sacchikaroti, vi����e nibbid�nupassan� passanto sacchikaroti, vi����e vir�g�nupasn� passanto sacchikaroti, vi����e nirodh�nupassan� passanto sacchikaroti, vi����e pa�inissagg�nupassan� passanto sacchikaroti, cakkhusmi� avicc�nupassan� passanto sacchikaroti, cakkhusmi� dukkh�nupassan� passanto sacchikaroti, cakkhusmi� anatt�nupassan� passanto sacchikaroti, cakkhusmi� nibbid�nupassan� passanto sacchikaroti, cakkhusmi� vir�g�nupassan� passanto sacchikaroti, cakkhusmi� nirodh�nupassan� passanto sacchikaroti, cakkhusmi� pa�inissagg�nupassan� sacchikaroti, jar�mara�e anicc�nupassan� passanto sacchikaroti, jar�mara�e dukkh�nupassan� passanto sacchikaroti, jar�mara�e anatt�nupassan� passanto sacchikaroti, jar�mara�e nibbid�nupassan� passanto sacchikaroti, jar�mara�e vir�g�nupassan� passanto sacchikaroti, jar�mara�e nirodh�nupassan� passanto sacchikaroti, jar�mara�e pa�inissagg�nupassan� passanto sacchi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�do passanto sacchikaroti, pavatta�1 passanto sacchikaroti, nimitta� passanet� sacchikaroti, �yuhan�2 passanto sacchikaroti, pa�isandhi passanto sacchikaroti, gati passanto sacchikaroti, nibbatti passanto sacchikaroti, upapatti passanto sacchikaroti, j�ti passanto sacchikaroti, jar� passanto sacchikaroti, vy�dhi passanto sacchikaroti, mara�a� passanto sacchikaroti, soko passanto sacchikaroti, paridevo passanto sacchikaroti, up�y�so passanto sacchi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p�do passanto sacchikaroti, appavatta� passanto sacchikaroti, animitta� passanto sacchikaroti, an�yuhan� passanto sacchikaroti, appa�isandhi passanto sacchikaroti, agati passanto sacchikaroti, anibbatti passanto sacchikaroti, anupapatti passanto sacchikaroti, aj�ti passanto sacchikaroti, ajar� passanto sacchikaroti, avy�dhi passanto sacchikaroti, amara�a� passanto sacchikaroti, aseko passanto sacchikaroti, aparidevo passanto sacchikaroti, anup�y�so passanto sacchikarot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�do passanto sacchikaroti, anupp�do passanto sacchikaroti, pavatta� passanto sacchikaroti, appavatta� passanto sacchikaroti, nimitta� passanto sacchikaroti, animitta� passanto sacchikaroti, �yuhan� passanto sacchikaroti, an�yuhan� passanto sacchikaroti, pa�isandhi passanto sacchikaroti, appa�isandhi passanto sacchikaroti, gati passanto sacchikaroti, agati passanto sacchikaroti, nibbatti passanto sacchikaroti, anibbatti passanto sacchikaroti, upapatti passanto sacchikaroti, anupapatti passanto sacchikaroti, j�ti passanto sacchikaroti, aj�ti passanto sacchikaroti, jar� passanto sacchikaroti, ajar� passanto sacchikaroti, , vy�dhi passanto sacchikaroti, avy�dhi passanto sacchikaroti, mara�a� pasasanto sacchikaroti, amara�a� passanto sacchikaroti, soko passanto sacchikaroti, asoko passanto sacchikaroti, paridevo passanto sacchikaroti, aparidevo passanto sacchikaroti, up�y�so passanto sacchikaroti, anup�y�so passanto sacchi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�d� dukkhanti passanto sacchikaroti, pavatta� dukkhanti passanto sacchikaroti, nimitta� dukkhanti passanto sacchikaroti, �yuhan�2 dukkhanti passanto sacchikaroti, pa�isandhi dukkhanti passanto sacchikaroti, gati dukkhanti passanto sacchikaroti, nibbatti dukkhanti passanto sacchikaroti, upapatti dukkhanti passanet� sacchikaroti, j�ti dukkhanti passanto sacchikaroti, jar� dukkhanti passanto sacchikaroti, vy�dhi dukkhanti passanto sacchikaroti, mara�a� dukkhanti passanto sacchikaroti, seko dukkhanti passanto sacchikaroti, paridevo dukkhanti passanto sacchikaroti, up�y�so dukkhanti passanto sacchi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p�do sukhanti passanto sacchikaroti, appavatti sukhanti passanto sacchikaroti, animitta� sukhanti passanto sacchikaroti, an�yuhan� sukhanti passanto sacchikaroti, appa�isandhi sukhanti passanto sacchikaroti, agati sukhanti passanto sacchikaroti, anibbatti sukhanti passanto sacchikaroti, anupapatti sukhanti passanto sacchikaroti, aj�ti sukhanti passanto sacchikaroti, ajar� sukhanti passanto sacchikaroti, avy�dhi sukhanti passanto sacchikaroti, amara�a� sukhanti passanto sacchikaroti, asoko sukhanti passanto sacchikaroti, aparidevo sukhanti passanto sacchikaroti, anup�y�so sukhanti passanto sacchi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vatti-sy�. 2. �yuhan�-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64-2 [\x 64/]     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�do dukkha�, anupp�do sukhanti passanto sacchikaroti, pavatta� dukkha�, appavatta� sukhanti passanto sacchikaroti, nimitta� dukkha�, animitta� sukhanti passanto sacchikaroti, �yuhani dukkha�, an�yuhan�1 sukhanti passanto sacchikaroti, pa�isandhi dukkha�, appa�isandhi sukhanti passanto sacchikaroti, gati dukkha�, agati sukhanti passanto sacchikaroti, nibbatti dukkha�, anibbatti sukhanti passanto sacchikaroti, upapatti dukkha�, anupapatti sukhanti passanto sacchikaroti, j�ti dukkha�, aj�ti sukhanti passanto sacchikaroti, jar� dukkha�, ajar� sukhanti passanto sacchikaroti, vy�dhi dukkha�, avy�dhi sukhanti passanto sacchikaroti, mara�a� dukkha�, amara�a�2 sukhanti passanto sacchikaroti, soko dukkha�, asoko sukhanti passanto sacchikaroti, paridevo dukkha�, aparidevo sukhanti passanto sacchikaroti, up�y�so dukkha�, anup�y�so sukhanti passanto sacchi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�do bhayanti passanto sacchikaroti, pavatta� bhayanti passanto sacchikaroti, nimitta� bhayanti passanto sacchikaroti, �yuhan� bhayanti passanto sacchikaroti, pa�isandhi bhayanti passanto sacchikaroti, gati bhayanti passanto sacchikaroti, nibbatti bhayanti passanto sacchikaroti, upapatti bhayanti passanto sacchikaroti, j�ti bhayanti passanto sacchikaroti, jar� bhayanti passanto sacchikaroti, vy�dhi bhayanti passanto sacchikaroti, mara�a� bhayanti passanto sacchikaroti, soko bhayanti passanto sacchikaroti, paridevo bhayanti passanto sacchikaroti, up�y�so bhayanti passanto sacchi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p�do khemanti passanto sacchikaroti, appavatta� khemanti passanto sacchikaroti, animitta� khemanti passanto sacchikaroti, an�yuhan� khemanti passanto sacchikaroti, appa�isandhi khemanti passanto sacchikaroti, agati khemanti passanto sacchikaroti, anibbatti khemanti passanto sacchikaroti, anuppatti khemanti passanto sacchikaroti, aj�ti khemanti passanto sacchikaroti, ajar� khemanti passanto sacchikaroti, avy�dhi khemanti passanto sacchikaroti, amara�a�2 khemanti passanto sacchikaroti, asoko khemanti passanto sacchikaroti, aparidevo khemanati passanto sacchikaroti, anup�y�so khemanti passanto sacchi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�do bhaya�, anupp�do khemanti passanto sacchikaroti, pavatta� bhaya�, appavatta� khemanti passanto sacchikaroti, nimitta� bhaya�, animitta� khemanti passanto sacchikaroti, �yuhan�baya�, av�yuhan�1, khemanti passanto sacchikaroti, pa�isandhi bhaya�, appa�isandhi khemanti passanto sacchikaroti, gati bhaya�, agati khemanti passanto sacchikaroti, nibbatti bhaya�, anibbatti khemanti passanto sacchikaroti, upapatti bhaya�, anupapatti khemanti passanto sacchikaroti, j�ti bhaya�, aj�ti khemanti passanto sacchikaroti, jar� bhaya�, ajar� khemanti passanto sacchikaroti, vy�dhi bhaya�, avy�dhi khemanti passanto sacchikaroti, mara�a� bhaya�, amara�a�, 2 khemanti passanto sacchikaroti, soko bhaya�, asoko khemanti passanto sacchikaroti, paridevo bhaya�, aparidevo khemanti passanto sacchikaroti, up�y�so bhaya�, anup�y�so khemanti passanto sacchi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yuhan�-an�yuhan�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mata�-machasa� sy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64-2 [\x 64/]     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�do s�misanti passanto sacchikaroti, pavatta� s�misanti passanto sacchikaroti, nimitta� s�misanti passanto sacchikaroti, �yuhan�1, s�misanti passanto sacchikaroti, pa�isandhi s�misanti passanto sacchikaroti, gati s�misanti passanto sacchikaroti, nibbatti s�misanti passanto sacchikaroti, upapatti s�misanti passanto sacchikaroti, j�ti s�misanti passanto sacchikaroti, jar� s�misanti passanto sacchikaroti, vy�dhi s�misanti passanto sacchikaroti, mara�a� s�misanti passanto sacchikaroti, soko s�misanti passanto sacchikaroti, paridevo s�m�santi passanto sacchikaroti, up�y�so s�misanti passanto sacchi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p�do nir�misanti passanto sacchikaroti, appavatta� nir�misanti passanto sacchikaroti, animitta� nir�misanti passanto sacchikaroti, an�yuhan� nir�misanti passanto sacchikaroti, appa�isandhi nir�misti passanto sacchikaroti, agati nir�misanti passanto sacchikaroti, anibbatti nir�misanti passanto sacchikaroti, anupapatti nir�misanti passanto sacchikaroti, aj�ti nir�misanti passanto sacchikaroti, ajar� nir�misanti passanto sacchikaroti, avy�dhi nir�misanti passanto sacchikaroti, amara�a�2 nir�misanti passanto sacchikaroti, asoko nir�misanti passanto sacchikaroti, aparidevo nir�misanti passanto sacchikaroti, anup�y�so nir�misanti passanto sacchi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�do s�misa�, anupp�do nir�misanti passanto sacchikaroti, pavatta� s�misa�, appavatta� nir�misanti passanto sacchikaroti, nimitta� s�misa�, animitta� nir�misanti passanto sacchinaroti, �yuhan� s�misa�, an�yuhan� nir�misanti passanto sacchikaroti, pa�isandhi s�misa�, appa�isandhi nir�misanti passanto sacchikaroti, gati s�misa� agati nir�misanti passanto sacchikaroti, nibbatti s�misa�, anibbatti nir�misanti passanto sacchikaroti, upapatti s�misa�, anupapatti nir�misanti passanto sacchikaroti, j�ti s�misa�, aj�ti nir�misanti passanto sacchikaroti, jar� s�misa�, ajar� nir�misanti passanto sacchikaroti, vy�dhi s�misa�, avy�dhi nir�misanti passanto sacchikaroti, mara�a� s�misa�, amara�a�2 nir�misanti passanto sacchikaroti, soko s�misa�, asoko nir�misanti passanto sacchikaroti, paridevo s�misa�, aparidevo nir�misanti passanto sacchikaroti, up�y�so s�misa�, anup�y�so nir�misanti passanto sacchi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�do sa�kh�r�ti passanto sacchikaroti, pavatta� sa�kh�r�ti passanto sacchikaroti, nimitta� sa�kh�r�ti passanto sacchikaroti, �yuhan� sa�kh�r�ti passanto sacchikaroti, pa�isandhi sa�kh�r�ti passanto sacchikaroti, gati sa�kh�r�ti passanto sacchikaroti, nibbatti sa�kh�r�ti passanto upapatti sa�kh�r�ti passanto sacchikaroti, j�ti sa�kh�r�ti passanto sacchikaroti, jar� sa�kh�r�ti passanto sacchikaroti, vy�dhi sa�kh�r�ti passanet� sacchikaroti, mara�a� sa�kh�r�ti passanto sacchikaroti, soko sa�kh�r�ti, paridevo sa�kh�r�ti passanto sacchikaroti, up�y�so sa�kh�r�ti passanto sacchi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upp�do nibb�nanti passanto sacchikaroti, appavatta� nibbananti passanto sacchikaroti, animitta� nibb�nanti passanto sacchikaroti, an�yuhan� nibb�nanti passanto sacchikaroti, appa�isandhi nibb�nanti passanto sacchikaroti, agati nibb�nanti passanto sacchikaroti, anibbatti nibb�nanti passanto sacchikaroti, anupapatti nibb�nanti passanto sacchikaroti, aj�ti nibb�nanti passanto sacchikaroti, ajar� nibb�nanti passanto sacchikaroti, avy�dhi nibb�nanti passanto sacchikaroti, amara�a� nibb�nanti passanto sacchikaroti, asoko nibb�nanti passanto sacchikaroti, aparidevo nibb�nanti passanto sacchikaroti, anup�y�so nibb�nanti passanto sacchi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yuhan�-sy� 2. Amata�-machasa�, sy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64-2 [\x 64/]     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�do sa�kh�r�, anupp�do nibb�nanti passanto sacchikaroti, pavatta� sa�kh�r�, appavatta� nibb�nanti passanto sacchikaroti, nimitta� sa�kh�r�, animitta� nibb�nanti passanto sacchikaroti, �yuhani sa�kh�r�, an�yuhan� nibb�nanti passanto sacchikaroti, pa�isandhi sa�kh�r�, appa�isandhi nibb�nanti passanto sacchikaroti, gati sa�kh�r�, agati nibb�nanti passanto sacchikaroti, nibbatti sa�kh�r� anibbatti nibb�nanti passanto sacchikaroti, upapatti sa�kh�r�, anupapatti nibb�nanti passanto sacchikaroti, j�ti sa�kh�r�, aj�ti nibb�nanti passanto sacchikaroti, jar� sa�kh�r�, ajar� nibb�nanti passanto sacchikaroti, vy�dhi sa�kh�r�, avy�dhi nibb�nanti passanto sacchikaroti, mara�a� sa�kh�r�, amara�a� nibb�nanti passanto sacchikaroti, soko sa�kh�r�, asoko nibb�nanti passanto sacchikaroti, paridevo sa�kh�r�, aparidevo nibb�nanti passanto sacchikaroti, up�y�so sa�kh�r�, anup�y�so nibb�nanti passanto sacchi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kabh��av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ggaha��ho passanto sacchikaroti, pariv�ra��ho passanto sacchikaroti, parip�ra��ho1 passanto sacchikaroti, ekaggaha��ho passanto sacchikaroti, avikkhepa��ho passanto sacchikaroti, paggaha��ho passanto sacchikaroti, avis�ra��ho passanto sacchikaroti, an�vila��ho passanto sacchikaroti, anijjhajana��ho passanto sacchikaroti, ekattupa��h�navasena2 cittassa �hita��ho passanto sacchikaroti, �ramma�a��ho passanto sacchikaroti, gocara��ho passanto sacchikaroti, pah�na��ho passanto sacchikaroti, paricc�ga��ho passanto sacchikaroti, vu��h�na��ho passanto sacchikaroti, nivattana��ho passanto sacchikaroti, santana��ho passanto sacchikaroti, pa�ita��ho passanto sacchikaroti, vimutta��ho passanto sacchikaroti, an�sava��ho passanto sacchikaroti, tara�a��ho passanto sacchikaroti, animitta��ho passanto sacchikaroti, appa�ihita��ho passanto sacchikaroti, su��ata��ho passanto sacchikaroti, ekarasa��ho passanto sacchikaroti, anativattana��ho passanto sacchikaroti, yuganandha��ho, 3 passanto sacchikaroti, niyy�na��ho passanto sacchikaroti, hetu��ho passanto sacchikaroti, dassana��ho passanto sacchikaroti, �dhipateyya��ho passanto sacchi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thassa avikkhepa��ho passanto sacchikaroti, vipassan�ya anupassana��ho passanto sacchikaroti, samathavipassan�na� ekarasa��ho passanto sacchikaroti, yuganandhassa4 anativattana��ho passanto sacchi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kkh�ya sam�d�na��ho passanto sacchikaroti, �ramma�assa gocara��ho passanto sacchikaroti, l�nassa cittassa paggaha��ho passanto sacchikaroti, uddhatassa cittassa niggaha��ho5 passanto sacchikaroti, ubhovisuddh�na� ajjhupekkhana��ho passanto sacchikaroti, bh�van� vises�dhigama��ho6 passanto sacchikaroti, uttari pa�ivedha��ho passanto sacchikaroti, sacc�bhisamaya��ho passanto sacchikaroti, nirodhe pati��h�na��ho passanto sacchi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ripuri��ho-sa, 2. Ekatta pa��h�navasena-.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Yuganaddha��ho-machasa�, 4. Yuganaddhassa-machasa� 5. Viniggaha��ho-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Cises�dhigama��ho-machasa�, sy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64-3 [\x 64/]     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indriyassa adhimokkha��ho passanto sacchikareti, viriyindriyassa paggaha��ho passanto sacchikaroti, satindriyassa upa��ane��ho passanto sacchikaroti, sam�dhindrayassa avikkhepa��ho passanto sacchikaroti, pa��indriyassa dassana��ho passanto sacchi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�balassa assaddhiye akampiya��ho passanto sacchikaroti, viriyabalassa kosajje akampiya��ho passanto sacchikaroti, satibalassa pam�de akampiya��ho passanto sacchikaroti, sam�dhibalassa uddhacce akampiya��ho passanto sacchikaroti, pa���balassa avijj�ya akampiya��ho passanto sacchi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sambojjha�gassa upa��h�na��ho passanto sacchikaroti, dhammavicayasambojjha�gassa pavicaya��ho passanto sacchikaroti, viriyasambojjha�gassa upasamaya��ho passanto sacchikaroti, sam�dhisambojjha�gassa avikkhepa��ho passanto sacchikaroti, upekkh�sambojjha�gassa pa�isa�kh�na��ho passanto sacchi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im�di��hiy� dassana��ho passanto sacchikaroti, samm�sa�kappassa abhiniropana��ho passanto sacchikaroti, samm�v�c�ya pariggaha��ho passanto sacchikaroti, samm�kammantassa samu��h�na��ho passanto sacchikaroti, samm��j�vassa vod�na��ho passanto sacchikaroti, samm�v�y�massa paggaha��ho passanto sacchikaroti, samm�satiy� upa��h�na��ho passanto sacchikaroti, samm�sam�dhissa avikkhepa��ho passanto sacchi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�na� �dhipateyya��ho1 passanto sacchikaroti, bal�na� akampiva��ho passanto sacchikaroti, bojjh��g�na� niyy�na��ho passanto sacchikaroti, maggassa hetu��ho passanto sacchikaroti, satipa��h�n�na� upa��hana��ho passanto sacchikaroti, sammappadh�n�na� padahana��ho2 passanto sacchikaroti, iddhip�d�na� ijjhana��ho passanto sacchikaroti, sacc�na-ta��ho passanto sacchikaroti, payog�na�3 pa�ippassaddha��ho passanto sacchikaroti, phal�na� sacchikiriya��ho passanto sacchikaroti, sacchikaroti, pa�isandhi s�misanti passanto sacchikaroti, gati s�misanti passanto sacchikaroti, nibbatti s�misanti passanto sacchikaroti, upapatti s�misanti passanto sacchikaroti, j�ti s�misanti passanto sacchikaroti, jar� s�misanti passanto sacchikaroti, vy�dhi s�misanti passanto sacchikaroti, mara�a� s�misanti passanto sacchikaroti, soko s�misanti passanto sacchikaroti, paridevo s�m�santi passanto sacchikaroti, up�y�so s�misanti passanto sacchi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p�do nir�misanti passanto sacchikaroti, appavatta� nir�misanti passanto sacchikaroti, animitta� nir�misanti passanto sacchikaroti, an�yuhan� nir�misanti passanto sacchikaroti, appa�isandhi nir�misti passanto sacchikaroti, agati nir�misanti passanto sacchikaroti, anibbatti nir�misanti passanto sacchikaroti, anupapatti nir�misanti passanto sacchikaroti, aj�ti nir�misanti passanto sacchikaroti, ajar� nir�misanti passanto sacchikaroti, avy�dhi nir�misanti passanto sacchikaroti, amara�a�2 nir�misanti passanto sacchikaroti, asoko nir�misanti passanto sacchikaroti, aparidevo nir�misanti passanto sacchikaroti, anup�y�so nir�misanti passanto sacchi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�do s�misa�, anupp�do nir�misanti passanto sacchikaroti, pavatta� s�misa�, appavatta� nir�misanti passanto sacchikaroti, nimitta� s�misa�, animitta� nir�misanti passanto sacchinaroti, �yuhan� s�misa�, an�yuhan� nir�misanti passanto sacchikaroti, pa�isandhi s�misa�, appa�isandhi nir�misanti passanto sacchikaroti, gati s�misa� agati nir�misanti passanto sacchikaroti, nibbatti s�misa�, anibbatti nir�misanti passanto sacchikaroti, upapatti s�misa�, anupapatti nir�misanti passanto sacchikaroti, j�ti s�misa�, aj�ti nir�misanti passanto sacchikaroti, jar� s�misa�, ajar� nir�misanti passanto sacchikaroti, vy�dhi s�misa�, avy�dhi nir�misanti passanto sacchikaroti, mara�a� s�misa�, amara�a�2 nir�misanti passanto sacchikaroti, soko s�misa�, asoko nir�misanti passanto sacchikaroti, paridevo s�misa�, aparidevo nir�misanti passanto sacchikaroti, up�y�so s�misa�, anup�y�so nir�misanti passanto sacchi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�do sa�kh�r�ti passanto sacchikaroti, pavatta� sa�kh�r�ti passanto sacchikaroti, nimitta� sa�kh�r�ti passanto sacchikaroti, �yuhan� sa�kh�r�ti passanto sacchikaroti, pa�isandhi sa�kh�r�ti passanto sacchikaroti, gati sa�kh�r�ti passanto sacchikaroti, nibbatti sa�kh�r�ti passanto upapatti sa�kh�r�ti passanto sacchikaroti, j�ti sa�kh�r�ti passanto sacchikaroti, jar� sa�kh�r�ti passanto sacchikaroti, vy�dhi sa�kh�r�ti passanet� sacchikaroti, mara�a� sa�kh�r�ti passanto sacchikaroti, soko sa�kh�r�ti, paridevo sa�kh�r�ti passanto sacchikaroti, up�y�so sa�kh�r�ti passanto sacchi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upp�do nibb�nanti passanto sacchikaroti, appavatta� nibbananti passanto sacchikaroti, animitta� nibb�nanti passanto sacchikaroti, an�yuhan� nibb�nanti passanto sacchikaroti, appa�isandhi nibb�nanti passanto sacchikaroti, agati nibb�nanti passanto sacchikaroti, anibbatti nibb�nanti passanto sacchikaroti, anupapatti nibb�nanti passanto sacchikaroti, aj�ti nibb�nanti passanto sacchikaroti, ajar� nibb�nanti passanto sacchikaroti, avy�dhi nibb�nanti passanto sacchikaroti, amara�a� nibb�nanti passanto sacchikaroti, asoko nibb�nanti passanto sacchikaroti, aparidevo nibb�nanti passanto sacchikaroti, anup�y�so nibb�nanti passanto sacchi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yuhan�-sy� 2. Amata�-machasa�, sy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64-2 [\x 64/]     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�do sa�kh�r�, anupp�do nibb�nanti passanto sacchikaroti, pavatta� sa�kh�r�, appavatta� nibb�nanti passanto sacchikaroti, nimitta� sa�kh�r�, animitta� nibb�nanti passanto sacchikaroti, �yuhani sa�kh�r�, an�yuhan� nibb�nanti passanto sacchikaroti, pa�isandhi sa�kh�r�, appa�isandhi nibb�nanti passanto sacchikaroti, gati sa�kh�r�, agati nibb�nanti passanto sacchikaroti, nibbatti sa�kh�r� anibbatti nibb�nanti passanto sacchikaroti, upapatti sa�kh�r�, anupapatti nibb�nanti passanto sacchikaroti, j�ti sa�kh�r�, aj�ti nibb�nanti passanto sacchikaroti, jar� sa�kh�r�, ajar� nibb�nanti passanto sacchikaroti, vy�dhi sa�kh�r�, avy�dhi nibb�nanti passanto sacchikaroti, mara�a� sa�kh�r�, amara�a� nibb�nanti passanto sacchikaroti, soko sa�kh�r�, asoko nibb�nanti passanto sacchikaroti, paridevo sa�kh�r�, aparidevo nibb�nanti passanto sacchikaroti, up�y�so sa�kh�r�, anup�y�so nibb�nanti passanto sacchi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kabh��av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ggaha��ho passanto sacchikaroti, pariv�ra��ho passanto sacchikaroti, parip�ra��ho1 passanto sacchikaroti, ekaggaha��ho passanto sacchikaroti, avikkhepa��ho passanto sacchikaroti, paggaha��ho passanto sacchikaroti, avis�ra��ho passanto sacchikaroti, an�vila��ho passanto sacchikaroti, anijjhajana��ho passanto sacchikaroti, ekattupa��h�navasena2 cittassa �hita��ho passanto sacchikaroti, �ramma�a��ho passanto sacchikaroti, gocara��ho passanto sacchikaroti, pah�na��ho passanto sacchikaroti, paricc�ga��ho passanto sacchikaroti, vu��h�na��ho passanto sacchikaroti, nivattana��ho passanto sacchikaroti, santana��ho passanto sacchikaroti, pa�ita��ho passanto sacchikaroti, vimutta��ho passanto sacchikaroti, an�sava��ho passanto sacchikaroti, tara�a��ho passanto sacchikaroti, animitta��ho passanto sacchikaroti, appa�ihita��ho passanto sacchikaroti, su��ata��ho passanto sacchikaroti, ekarasa��ho passanto sacchikaroti, anativattana��ho passanto sacchikaroti, yuganandha��ho, 3 passanto sacchikaroti, niyy�na��ho passanto sacchikaroti, hetu��ho passanto sacchikaroti, dassana��ho passanto sacchikaroti, �dhipateyya��ho passanto sacchi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thassa avikkhepa��ho passanto sacchikaroti, vipassan�ya anupassana��ho passanto sacchikaroti, samathavipassan�na� ekarasa��ho passanto sacchikaroti, yuganandhassa4 anativattana��ho passanto sacchi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kkh�ya sam�d�na��ho passanto sacchikaroti, �ramma�assa gocara��ho passanto sacchikaroti, l�nassa cittassa paggaha��ho passanto sacchikaroti, uddhatassa cittassa niggaha��ho5 passanto sacchikaroti, ubhovisuddh�na� ajjhupekkhana��ho passanto sacchikaroti, bh�van� vises�dhigama��ho6 passanto sacchikaroti, uttari pa�ivedha��ho passanto sacchikaroti, sacc�bhisamaya��ho passanto sacchikaroti, nirodhe pati��h�na��ho passanto sacchi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ripuri��ho-sa, 2. Ekatta pa��h�navasena-.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Yuganaddha��ho-machasa�, 4. Yuganaddhassa-machasa� 5. Viniggaha��ho-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Cises�dhigama��ho-machasa�, sy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64-3 [\x 64/]     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indriyassa adhimokkha��ho passanto sacchikareti, viriyindriyassa paggaha��ho passanto sacchikaroti, satindriyassa upa��ane��ho passanto sacchikaroti, sam�dhindrayassa avikkhepa��ho passanto sacchikaroti, pa��indriyassa dassana��ho passanto sacchi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�balassa assaddhiye akampiya��ho passanto sacchikaroti, viriyabalassa kosajje akampiya��ho passanto sacchikaroti, satibalassa pam�de akampiya��ho passanto sacchikaroti, sam�dhibalassa uddhacce akampiya��ho passanto sacchikaroti, pa���balassa avijj�ya akampiya��ho passanto sacchi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sambojjha�gassa upa��h�na��ho passanto sacchikaroti, dhammavicayasambojjha�gassa pavicaya��ho passanto sacchikaroti, viriyasambojjha�gassa upasamaya��ho passanto sacchikaroti, sam�dhisambojjha�gassa avikkhepa��ho passanto sacchikaroti, upekkh�sambojjha�gassa pa�isa�kh�na��ho passanto sacchi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im�di��hiy� dassana��ho passanto sacchikaroti, samm�sa�kappassa abhiniropana��ho passanto sacchikaroti, samm�v�c�ya pariggaha��ho passanto sacchikaroti, samm�kammantassa samu��h�na��ho passanto sacchikaroti, samm��j�vassa vod�na��ho passanto sacchikaroti, samm�v�y�massa paggaha��ho passanto sacchikaroti, samm�satiy� upa��h�na��ho passanto sacchikaroti, samm�sam�dhissa avikkhepa��ho passanto sacchi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�na� �dhipateyya��ho1 passanto sacchikaroti, bal�na� akampiva��ho passanto sacchikaroti, bojjh��g�na� niyy�na��ho passanto sacchikaroti, maggassa hetu��ho passanto sacchikaroti, satipa��h�n�na� upa��hana��ho passanto sacchikaroti, sammappadh�n�na� padahana��ho2 passanto sacchikaroti, iddhip�d�na� ijjhana��ho passanto sacchikaro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akkassa abhiniropana��ho passanto sacchikaroti, vic�rassa upavic�ra��ho passanto sacchikaroti, p�tiy� phara�a��ho passanto sacchikaroti, sukhassa abhisandana��ho passanto sacchikaroti, cittassa etagga��ho passanto sacchi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ajjana��ho passanto sacchikaroti, vij�nana��ho4 passanto sacchikaroti, paj�nana��ho passanto sacchikaroti, sa�j�nana��ho passanto sacchikaroti, (ek�ramma�a��ho passanto sacchikaroti, ) ekoda��ho5 passanto sacchikaroti, abhi���ya��ta��ho passanto sacchikaroti, pari���ya t�ra�a��ho passanto sacchikaroti, pah�nassa paricc�ga��ho passanto sacchikaroti, bh�van�ya ekarasa��ho passanto sacchikaroti, sacchikiriy�ya phassana��ho passanto sacchikaroti, khandh�na� khandha��ho passanto sacchikaroti, dh�tuna� dh�tu��ho6 passanto sacchikaroti, �yat�n�na� �yatana��ho passanto sacch�karoti, sa�khat�na� sa�khata��ho passanto sacchikaroti, asa�khatassa asa�khata��ho passanto sacchikaro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dhipateyya��ho-[PTS, 2.] Padh�na��ho-p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agg�na�-machasa�, yogana�-s�, 4. Vij�na��ho-sy�. 5. Ekarasa��ho-machasa�, ek�ramma�a��ho-sa�. 6. Dh�ta��ho-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64-3 [\x 64/]    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��ho passanto sacchikaroti, citt�nantariya��ho1 passanto sacchikaroti, cittassa vu��h�na��ho passanto sacchikaroti, cittassa viva��ana��ho passanto sacchik�roti, cittassa hetu��ho2 passanto sacchikaroti, cittassa paccaya��ho passanto sacchikaroti, cittassa vatthu��ho passanto sacchikaroti, cittassa bhumma��ho. 3 Passanto sacchikaroti, cittassa �ramma�a��ho passanto sacchikaroti, cittassa gocara��ho passanto sacchikaroti, cittassa cariya��ho passanto sacchikaroti, cittassa gata��ho passanto sacchikaroti, cittassa abhin�h�ra��ho passanto sacchikaroti, cittassa niyy�na��ho passanto sacchikaroti, cittassa nissara�a��ho passanto sacchi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tte �vajjana��ho passaneta sacchikaroti, ekatte vij�nana��ho passanto sacchikaroti, ekatte paj�nana��ho passanto sacchikaroti, ekatte sa�j�nana��he passanto sacchikaroti, ekatte ekoda��ho passanto sacchikaroti, ekatte upanibandhana��ho4 passanto sacchikaroti, ekatte pakkhandana��ho5 passanto sacchikaroti, ekatte pas�dana��ho passanto sacchikaroti, ekatte santi��hana��ho passanto sacchikaroti, ekatte vimuccana��ho6 passanto sacchikaroti, ekatte 'eta� santa'nti passana��ho passanto sacchikaroti, ekatte y�n�kata��ho passanto sacchikaroti, ekatte vatthukata��ho passanto sacchikaroti, ekatte anu��hita��ho passanto sacchikaroti, ekatte paricita��ho passanto sacchikaroti, ekatte susam�raddha��ho passanto sacchikaroti, ekatte pariggaha��ho passanto sacchikaroti, ekatte pariv�ra��ho passanto sacchikaroti, ekatte parip�ra��ho passanto sacchikaroti, ekatte samodh�na��ho passanto sacchikaroti, ekatte adhi��h�na��ho passanto sacchikaroti, ekatte �sevana��ho passanto sacchikaroti, ekatte bh�vana��ho passanto sacchikaroti, ekatte bahul�kamma��ho passanto sacchikaroti, ekatte susamuggata��ho passanto sacchikaroti, ekatte suvimutta��ho passanto sacchikaroti, ekatte bujjhana��ho passanto sacchikaroti, ekatte anubujjhana��ho passanto sacchikaroti, ekatte pa�ibujjhana��ho passanto sacchikaroti, ekatte sambujjhana��ho passanto sacchikaroti, ekatte bodhana��ho passanto sacchikaroti, ekatte anubodhana��ho passanto sacchikaroti, ekatte pa�ibodhana��ho passanto sacchikaroti, ekatte sambodhana��ho passanto sacchikaroti, ekatte bodhapakkhiya��ho: 7 passanto sacchikaroti, ekatte anubodhapakkhiya��ho passanto sacchikaroti, ekatte pa�ibodhapakkhiya��ho passanto sacchikaroti, ekatte sambodhapakkhiya��ho passanto sacchikaroti, ekatte jotana��ho passanto sacchikaroti, ekatte ujjotana��ho passanto sacchikaroti, ekatte anujotana��ho passanto sacchikaroti, ekatte pa�ij�nana��ho passanto sacchikaroti, ekatte sa�j�tana��ho passanto sacchi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itt�nantari��ho-[PTS. : 2.] Heta��ho-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huma��ho-machasa�. 4. Upanibandha��ho-sy� 5. Pakkhandhana��ho-sa 6. Muccana��ho-sa, 7. Bodhipakkhaya��ho-machasa�, sy�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64-3 [\x 64/]     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k�saka��ho1 passanto sacchikaroti, virocana��ho passanto sacchikaroti, kiles�na� sant�pana��ho passanto sacchikaroti, amala��ho passanto sacchikaroti, vimala��ho passanto sacchikaroti, nimala��ho passanto sacchikaroti, sama��ho passanto sacchikaroti, samaya��ho passanto sacchikaroti, viveka��ho passanto sacchikaroti, vivekacariya��ho passanto sacchikaroti, vir�ga��ho passanto sacchikaroti, vir�gacariya��ho passanto sacchikaroti, nirodha��ho passanto sacchikaroti, nirodhacariya��ho passanto sacchikaroti, vossagga��ho2 passanto sacchikaroti, vossaggacariya��ho passanto sacchikaroti, vimutta��ho passanto sacchikaroti, vimutticariya��ho passanto sacchi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da��ho passanto sacchikaroti, chandassa m�la��ho passanto sacchikaroti, chandassa pade��ho passanto sacchikaroti, chandassa padh�na��ho passanto sacchikaroti, chandassa ijjhana��ho passanto sacchikaroti, chandassa adhimokkha��ho passanto sacchikaroti, chandassa adhimokkha��ho passanto sacchikaroti, chandassa paggaha��ho passanto sacchikaroti, chandassa upa��h�na��ho passanto sacchikaroti, chandassa avikkhepa��ho passanto sacchikaroti, chandassa dassana��ho passanto sacchi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iya��ho3 passanto sacchikaroti, viriyassa4 m�la��ho passanto sacchikaroti, viriyassa p�da��ho passanto sacchikaroti, viriyassa padh�na��ho passanto sacchikaroti, viriyassa ijjhana��ho passanto sacchikaroti, viriyassa adhimokkha��ho passanto sacchikaroti, viriyassa paggaha��ho passanto sacchikaroti, viriyassa upa��h�na��ho passanto sacchikaroti, viriyassa avikkhepa��ho passanto sacchikaroti, viriyassa dassana��ho passanto sacchi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��ho passanto sacchikaroti, cittassa m�la��ho passanto sacchikaroti, cittassa p�da��ho passanto sacchikaroti, cittassa padh�na��ho passanto sacchikaroti, cittassa ijjhana��ho passanto sacchikaroti, cittassa adhimokkha��ho passanto sacchikaroti, cittassa paggaha��ho passanto sacchikaroti, cittassa upa��h�na��ho passanto sacchikaroti, cittassa avikkhepa��ho passanto sacchikaroti, cittassa dassana��ho passanto sacchi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a�sa��ho passanto sacchikaroti, v�ma�s�ya m�la��ho passanto sacchikaroti, v�ma�s�ya p�da��ho passanto sacchikaroti, v�ma�s�ya padh�na��ho passanto sacchikaroti, v�ma�s�ya ijjhana��ho passanto sacchikaroti, vima�s�ya adhim�kkha��ho passanto sacchikaroti, vima�s�ya paggaha��ho passanto sacchikaroti, vima�s�ya upa��h�na��ho passanto sacchikaroti, vima�s�ya avikkhepa��ho passanto sacchikaroti, vima�s�ya dassana��ho passanto sacchi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ukkhassa pi�ana��ho passanto sacchikaroti, dukkhassa sa�khata��ho passanto sacchikaroti, dukkhassa sant�pa��ho passanto sacchikaroti, dukkhassa vipari�ma��ho passanto sacchi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dayassa �yuhana��ho5, passanto sacchikaroti, samudayassa nid�na��ho passanto sacchikaroti, samudayassa sa��oga��ho passanto sacchikaroti, samudayassa pa�ibodha��ho6 passanto sacchi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t�pana��ho-machasa�, sy�, [PTS, 2.] Vosagga��ho-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V�riya��ho-machasa�, 4. Viriyassa-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�yuhana��ho-sy�, 6. Palibodhana��ho-[PTS,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Dukkha��hoti �d�ni m�lapad�n� maramama cha��hasa�g�tipotthak�d�su adhik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64-3 [\x 64/]     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odhassa nissara�a��ho passanto sacchikaroti, nirodhassa viveka��ho passanto sacchikaroti, nirodhassa asa�khata��ho passanto sacchikaroti, nirodhassa amata��ho passanto sacchi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assa niyy�na��ho passanto sacchikaroti, maggassa hetu��ho1 passanto sacchikaroti, maggassa dassana��ho passanto sacchikaroti, maggassa �dhipateyya��ho passanto sacchi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a��ho passanto sacchikaroti, anatta��ho passanto sacchikaroti, sacca��ho passanto sacchikaroti, pa�ivedha��ho passanto sacchikaroti, abhij�nana��ho passanto sacchikaroti, parij�nana��ho passanto sacchikaroti, dhamma��ho passanto sacchikaroti, dh�tu��ho2 passanto sacchikaroti, ��ta��ho passanto sacchikaroti, sacchak�r�ya��ho passanto sacchikaroti, phassana��ho passanto sacchikaroti, abhisamaya��ho passanto sacchikaro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kkhamma� passanto sacchikaroti, avy�p�do passanto sacchikaroti, �lokasa��� passanto sacchikaroti, avikkhepo. Passanto sacchikaroti, dhammavavatth�na� passanto sacchikaroti, ���a� passanto sacchikaroti, p�mojja�. 3 Passanto sacchikaro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� jh�na�4 passanto sacchikaroti, dutiya� jh�na� passanto sacchikaroti, tatiya� jh�na� passanto sacch�karoti, catuttha� jh�na� passanto sacchikaroti, vi����a�c�yatanasam�patti passanto sacchikaroti, �ki�ca���yatanasam�patti passanto sacchikaroti, nevasa���n�sa���yatanasam�patti passanto sacchi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�nupassan� passanto sacchikaroti, dukkh�nupassan� passanto sacchikaroti, anatt�nupassan� passanto sacchikaroti, nibbid�nupassan� passanto sacchikaroti, vir�g�nupassan� passanto sacchikaroti, nirodh�nupassan� passanto sacchikaroti, pa�inissagg�nupassan� passanto sacchikaroti, khay�nupassan� passanto sacchikaroti, vay�nupassan� passanto sacchikaroti, vipari�m�nupassan� passanto sacchikaroti, animitt�nupassan� passanto sacchikaroti, appa�ihit�nupassan� passanto sacchikaroti, su��at�nupassan� passanto sacchikaroti, adhipa���dhammavipassan� passanto sacchikaroti, yath�bh�ta���adassana� passanto sacchikaroti, �d�nav�nupassan� passanto sacchikaroti, pa�isa�kh�nupassan� passanto sacchikaroti, viva���nupassan� passanto sacchi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�pattimaggo passanto sacchikaroti, sot�pattiphalasam�patti passanto sacchikaroti, sakad�g�mimaggo passanto sacchikaroti, sakad�g�miphalasam�patti passanto sacchikaroti, an�g�mimaggo passanto sacchikaroti, an�g�miphalasam�patti passanto sacchakaroti, arahattamaggo passanto sacchikaroti, arahattaphalasam�patti passanto sacchi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mokkha��hena saddhindriya� passanto sacchikaroti, paggaha��hena viriyindriya�5 passanto sacchikaroti, upa��h�na��hena satindriya� passanto sacchikaroti, avikkhepa��hena sam�dhindriya� passanto sacchikaroti, dassana��hena pa��indriya� passanto sacchi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ddhiye akampiya��hena saddh�bala� passanto sacchikaroti, kosajje akampiya��hena viriyabala� passanto sacchikaroti, pam�de akampiya��hena satibala� passanto sacchikaroti, uddhacce akampiya��hena sam�dhibala� passanto sacchikaroti, avijj�ya akampiya��hena pa���bala� passanto sacchi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Heta��ho-sy�. 2. Dh�ta��ho-sy�, 3. P�mujja�-s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a�hamajjh�na� (�d�) sy�, [PTS, .] V�riyindriya�-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64-3 [\x 64/]     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��h�na��hena satisambojjha�go passanto sacchikaroti, pavicaya��hena dhammavicayasambijjhe�go passanto sacchikaroti, paggaha��hena viriyasambojjha�go passanto sacchikaroti, phara�a��hena p�tisambojjha�go passanto sacchikaroti, upasama��hena passaddhisambojjha�go passanto sacchikaroti, avikkhepa��hena sam�dhisambojjha�go passanto sacchikaroti, pa�isa�kh�na��hena upekkh�sambojjha�go passanto sacchi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a��hena samm�di��hi passanto sacchikaroti, abhiniropana��hena samm�sa�khappo passanto sacchikaroti, pariggaha��hena samm�v�c� passanto sacchikaroti, samu��h�na��hena samm�kammanto passanto sacchikaroti, vod�na��hena samm��j�vo passanto sacchikaroti, paggaha��hena samm�v�y�mo passanto sacchikaroti, upa��h�na��hena samm�sati passanto sacchikaroti, avikkhepa��hena samm�sam�dhi passanto sacchi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hipateyya��hena indriy� passanto sacchikaroti, akampiya��hena bal� passanto sacchikaroti, niyy�na��hena bojjha�g� passanto sacchikaroti, hetu��hena maggo passanto sacchikaroti, upa��h�na��hena satipa��h�n� passanto sacchikaroti, padahana��hena sammappadh�n� passanto sacchikaroti, ijjhana��hena iddhip�d� passanto sacchikaroti, tatha��hena sacc� passanto sacchi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kkhepa��hena samatho passanto saccikaroti, anupassana��hena vipassan� passanto sacchikaroti, ekarasa��hena samathavipassan� passanto sacchikaroti, anativattana��hena yuganandha�1 passanto sacchi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vara��hena s�lavisuddhi passanto sacchikaroti, avikkhepa��hena cittavisuddhi passanto sacchikaroti, dassana��hena di��hinisuddhi passanto sacchikaroti, mutta��hena vimokkho passanto sacchikaroti, pa�ivedha��hena vijj� passanto sacchikaroti, paricc�ga��hena vimutti passanto sacchikaroti, samuccheda��hena khaye ���a� passanto sacchikaroti, pa�ippassaddha��hena anupp�de ���a� passanto sacchi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�nd� mula��hena passanto sacchikaroti, manasik�ro samu��h�na��hena passanto sacchikaroti, phasso samodh�na��hena passanto sacchikaroti, vedan� samosara�a��hena passanto sacchikaroti, sam�dhi pamukha��hena passanto sacchikaroti, sati �dhipateya��hena passanto sacchikaroti, pa��� taduttara��hena2 passanto sacchikaroti, vimutti s�ra��hena passanto sacchikar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uganadadha�-machasa�. 2. Tatuttara��hena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tagodha� nibb�na� pariyos�na��hena passanto sacchikar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akkhu-machasa�. 2. Yadida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] vedan�sa�yutta-aniccavagge-satt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6] [\x  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ye dhamm� sacchikat� honti, te te dhamm� phassit� honti, ta� ��ta��hena ���a�, paj�nana��hena pa��� tena vuccati "ime dhamm� sacchik�tabb�'ti sot�vadh�na�, ta� paj�nan� pa��� sutamaye ���a"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hik�tabba nid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"ime dhamm� h�nabh�giy�, ime dhamm� �hitibh�giy�, ime dhamm� visesabh�giy�, ime dhamm� nibbedhabh�giy�'ti sot�vadh�na�, ta�paj�nan� pa��� sutamaye ���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ssa jh�nassa1 l�bhi� k�masahagat� sa���manasik�r� samud�varanti, bh�nabh�giyo dhammo. Tadanudhamat� sati santi��hati �hitibh�giyo dhammo. Avitakkasahagat� sa���manasik�ra samud�caranti, visesabh�giyo dhammo. Nibbid�nasahagat� sa���manasik�r� samud�caranti [PTS Page 036] [\q  36/]      vir�gupasa�git�, nibbedhabh�giyo dham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ssa jh�nassa2 l�bhi� vitakkasahagat� sa���manasik�r� samud�caranti, h�nabh�giyo dhammo. Tadanudhammat� sati santi��hati, �hitibh�giyo dhammo. Upekkh�sukhasahagat� sa���manasik�r� samud�caranti, visesabh�giyo dhammo. Upekkh�sukhasahagat� sa���manasik�r� samud�caranti, visesabh�giyo dhammo. Nibbid�nasahagat� sa���manasik�r� samud�caranti vir�gupasa�git�, nibbedhabh�giyo dham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ssa jh�nassa3 l�bhi� p�tisukhasahagat� sa���manasikar� samud�caranti, h�nabh�giyo dhammo. Tadanudhammat� sati santi��hati, �hitibh�giyo dhammo. Adukkhamasukhasahagat� sa���manasik�r� samud�caranti, visesabh�giyo dhammo. Nibbid�sahagat� sa���manasikar� samud�caranti viragupasa�hit�, nibbedhabh�giyo dham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tthassa jh�nassa4 upekkh�sukhasahagat� sa���manasik�r� samud�caranti, h�nabh�giyodhammo. Tadanudhammat� sati santi��hati, �hitibh�giyo dhammo. �k�s�na�c�yatanasahagat� sa���manasik�r� samud�caranti, visesabh�giyo dhammo. Nibbid�sahagat� sa���manasik�r� samud�caranti vir�gupasa�hit�, nibbedhabh�giyo dham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hamajjh�nassa-sy�, [PTS 2.] Dutiyajjh�nassa-sy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atiyajjh�nassa-sy�, [PTS. 4.] Catutthajjh�nassa-sy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8] [\x  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�s�na�c�yatanassa l�bhi� r�pasahagat� sa���manasik�r� samud�caranti, h�nabh�giyo dhammo. Tadanudhammat� sati santi��hati, �hitibh�giyo dhammo. Vi����a�c�yatanasahagat� sa���manasik�r� samud�caranti, visesabh�giyo dhammo. Nibbid�sahagat� sa���manasik�r� samud�caranti vir�gupasa�hit�, nibbedhabh�giyo dham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�c�yatanassa l�bhi� �k�s�na�c�yatanasahagat� sa���manasik�r� samud�caranti, h�nabh�giyo dhammo. Tadanudhammat� sati santi��hati, �hitibh�giyo dhammo. �ki�ca���yatanasahagat� sa���manasik�r� samud�caranti, visesabh�giyo dhammo. Nibbid�sahagat� sa���manasik�r� samud�caranti vir�gupasa�hit�, nibbedhabh�giyo dham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i�ca���yatanassa l�bhi� vi����a�c�yatanasahagat� sa���manasik�r� samud�car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�nabh�giyo dhammo. Tadanudhammat� sati santi��hati, �hitibh�giyo dhammo. Nevasa���n�sa���yatanasahagat� sa���manasik�r� samud�caranti, visesabh�giyo dhammo. Nibbid�sahagat� sa���manasik�r� samud�caranti viragupasa�hit�. Nibbedhabh�giyo [PTS Page 037] [\q  37/]      dham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��ta��hena �a�a�, paj�nana��hena pa���, tena vuccati: "ime dhamm� h�nabh�giy�, ime dhamm� �hitibh�giy�, ime dhamm� visesabh�giy�, ime dhamm� nibbedhabh�giy�'ti sot�vad�na�, ta�paj�nan� pa��� sutamaye ���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�nabh�giyacatukka nideda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"sabbe sa�kh�r� anicc�, sabbe sa�kh�r� dukkh�, sabbe dhamm� anatt�'ti sot�vadh�na�, ta�paj�nan� pa��� sutamaye ���a�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R�pa� anicca� khaya��hena, dukkha� bhaya��hena, anatt� as�raka��hen�'ti sot�vadh�na�, ta�paj�nan� pa��� sutamay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68-1 [\x 68/]    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abhi��eyya�, vedan� abhi��eyy�, sa��� abhi��eyy�, sa�kh�r� abhi��eyy�, vi����a� abhi��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68-1 [\x 68/]     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� abhi��eyya�, sota� abhi��eyya�, gh�na�1 abhi��eyya�, jivh� abhi��eyy�, k�yo abhi�eyyo, mano abhi��ey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 abhi��eyy�, sadd� abhi��eyy�, gandh� abhi��eyy�, ras� abhi��eyy�, pho��habb� abhi��eyy�, dhamm� abhi��ey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vi����a� abhi��eyya�, sotavi����a� abhi��eyya�, gh�na vi����a� abhi��eyya�, jivh�vi����a� abhi��eyya�, k�yavi����a� abhi��eyya�, manovi����a� abhi��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samphasso abhi��eyyo, sotasamphasso abhi��eyyo, gh�nasamphasso abhi��eyyo, jivh�samphasso abhi��eyyo, k�yasmapasso abhi��eyy�, manosamphasso abhi��ey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samphassaj� vedan� abhi��eyy�, sotasamphassaj� vedan� abhi��eyy�, gh�nasamphassa�j� vedan� abhi��eyy�, jivh�smaphassaj� vedan� abhi��eyy�, k�yasamphassaj� vedan� abhi��eyy�, mano samphassaj� vedan� abhi��eyy�, manosamphassaj� vedan� abhi��ey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 Saddasa�cetan� abhi��eyy�, gandhasa�cetan� abhi��eyy�, rasasa�cetan� abhi��eyy�, pho��habbasa�cetan� abhi��eyy�, dhammasa�cetan� abhi��ey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a�h� abhi��ey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vitakko abhi��eyy�, saddavitakko abhi��eyy�, gandhavitakko abhi��eyy�, rasavitakko abhi��eyyo, pho��habbavitakko abhi��eyy�, dhammavitakko ��eyyo, rasavic�ro abhi��eyyo, pho��habbavic�ro abhi��eyyo, dhammavic�ro abhi��ey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v�dh�tu2 abhi��eyy�, �podh�tu abhi��eyy�, tejodh�tu abhi��eyy�, �ayya�, �pokas��a� abhi��eyya�, tejokas��a� abhi��eyya�, v�yokas��a� abhi��eyya�, n�lakas��a� abhi��eyya�, p�takas��a� abhi��eyya�, lohitakas��a� abhi��eyya�, od�takas��a� abhi��eyya�. �k�sakas��a� abhi��eyya�, vi����akas��a� abhi��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h��a�0machasa� 2. Pathav�dh�tu-machasa�. 3. Pathav�kas��a�-machasa�. [BJT Page 68-1 [\x 68/]     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s� abhi��eyy�, lom� abhi��eyy�, nakh� abhi��eyy�, dant� abhi��eyy�, taco abhi��eyy�, ma�sa� abhi��eyy�, nah�r�1 abhi��eyy�, a��hi abhi��eyy�, a��himi�ja�2 abhi��eyya�, vakka� abhi��eyya�, hadaya� abhi��eyya�, yakana� abhi��eyya�, kilomaka� abhi��eyya�, pihaka� abhi��eyya�, papph�sa� abhi��eyya�, anta� abhi��eyya�, antagu�a� abhi��eyya�, udariya� abhi��eyya�, kar�sa� abhi��eyya�, pitta� abhi��eyya�, semha� abhi��eyya�, pubbo abhi��eyyo, lohita� abhi��eyya�, sedo abhi��eyy�, medo abhi��eyyo, assu abhi��eyya�, vas� abhi��eyy�, khe�o abhi��eyyo, si�gh��ik� abhi��eyy�, lasik� abhi��eyy�, mutta� abhi��eyya�, matthalu�ga� abhi��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yatana� abhi��eyya�, r�p�yatana� abhi��eyya�, sot�yatana� abhi��eyya�, sadd�yatana� abhi��eyya�, gh�n�yatana� abhi��eyya�, gandh�yatana� abhi��eyya�, jivh�yatana� abhi��eyya�, ras�yatana� abhi��eyya�, k�y�yatana� abhi��eyya�, pho��habb�yatana� abhi��eyya�, man�yatana� abhi��eyya�, dhamm�yatana� abhi��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dh�tu abhi��eyy�, r�padh�tu abhi��eyy�, cakkhuvi����adh�tu abhi��eyy�, sotadh�tu abhi��eyy�, saddadh�tu abhi��eyy�, sotavi����adh�tu abhi��eyy�, gh�nadh�tu abhi��eyy�, gandhadh�tu abhi��eyy�, gh�navi����ad�tu abhi��eyy�, jivh�dh�tu abhi��eyy�, rasadh�tu abhi��eyy�, jivh�vi����adh�tu abhi��eyy�, k�yadh�tu abhi��eyy�, pho��habbadh�tu abhi��eyy�, k�yavi����adh�tu abhi��eyy�, manodh�tu abhi��eyy�, dhammadh�tu abhi��eyy�, manovi����adh�tu abhi��ey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ndriya� abhi��eyya�, sotindriya� abhi��eyya�, gh�nindriya� abhi��eyya�, jivhindriya� abhi��eyya�, k�yindriya� abhi��eyya�, manindriya� abhi��eyya�, j�vitindriya� abhi��eyya�, itthindriya� abhi��eyya�, purisindriya� abhi��eyya�, sukhindriya� abhi��eyya�, dukkhindriya� abhi��eyya�, somanassindriya� abhi��eyya�, domanassindriya� abhi��eyya�, upekkhindriya� abhi��eyya�, saddhinduriya� abhi��eyya�, viriyindriya�3 abhi��eyya�, satindriya� abhi��eyya�, sam�dhindriya� abhi��eyya�, pa��indriya� abhi��eyya�, ana���ta���ta��ass�mitindriya� abhi��eyya�, a��indriya� abhi�a��eyy�, a���t�vindriya� abhi��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dh�tu abhi��eyy�, r�padh�tu abhi��eyy�, ar�padh�tu abhi��eyy�, k�mabhavo abhi��eyy�, r�pabhavo abhi��eyy�, ar�pabhavo abhi��eyy�, sa���bhavo abhi��eyy�, asa���bhavo abhi��eyy�, nevasa���n�sa���bhavo abhi��eyy�, ekavok�rabhavo abhi��eyy�, catuvokarebhavo abhi��eyy�, pa�cavok�rabhavo abhi��ey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� jh�na�4 abhi��eyya�, dutiya� jh�na� abhi��eyya�, tatiya� jh�na� abhi��eyya�, catuttha� jh�na� abhi��eyya� mett� cetovimutti abhi��eyy�, karu�cetovimutti abhi��eyy�, mudit�cetovimutti abhi��eyy�, upekkh�cetovimutti abhi��eyy�, �k�s�na�c�yatanasam�patti abhi��eyy�, vi���na�c�yatanasam�patti abhi��eyy�, �ki�ca���yatanasam�patti abhi��eyy�, nevasa���n�sa���yatanasam�patti abhi��ey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ah�r�-machasa� 2. A�a�himi�ja� abhi��eyya�-sy�,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iyindriya�-machasa�. 4. Pa�hama�jjh�na�-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68-1 [\x 68/]     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� abhi��eyy�, sa�kh�r� abhi��eyy�, vi����a� abhi��eyya�, n�mar�pa� abhi��eyya�, sayatana� abhi��eyya�, phasso abhi��eyye�, vedan� abhi��eyy�, ta�h� abhi��eyy�, up�d�na� abhi��eyya�, bhavo abhi��eyya�, j�ti abhi��eyy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r�mara�a� anicca� khaya��hena, dukkha� bhaya��hena, anatt� as�raka��hen�'ti sot�vadh�na�. Ta�paj�nan� pa��� sutamaye ���a�. Ta� ��ta��hena ���a�, paj�na��hena pa���. Tena vuccati: "sabbe sa�kh�r� anicc�, sabbe sa�kh�r� dukkh�, sabbe dhamm� anatt�'ti sot�vadh�na�, ta paj�nan� pa��� sutamaye ���a�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kkha�attikanideda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0] [\x  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'ida� dukkha� ariyasacca�, ida� dukkhasamudayo ariyasacca�, ida� dukkhanirodho1 ariyasacca�, ida� dukkhanirodhag�min�pa�ipad� ariyasacca'nti sot�vadh�na�. Ta�paj�nan� pa��� sutamaye ���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dukkha� ariyasacca�: j�tipi dukkh� jar�pi dukkh� mara�ampi dukkh� sokaparidevadukkhadomanassup�y�s�pi dukkh� appiyehi sampayogo dukkho piyehi vippayogo dukkho yampiccha� na labhati tampi dukkha� sa�khittena pa�cup�d�nakkhandh�2 du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j�ti: y� tesa� satt�na� tamhi sattanik�ye j�ti sa�j�ti okkanti abhinibbatti khandh�na� p�tubh�vo �yatan�na� pa�il�bho, aya� vuccati j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jar�: y� tesa� tesa� satt�na� tamhi tamhi satta nik�ye jar� j�ra�ata kha�icca� p�licca� valittacat� �yuno sa�h�ti indriy�na� parip�ko, aya� vuccati jar�. [PTS Page 038] [\q  3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mara�a�: y� tesa� satt�na� tamh� tamh� sattanik�y� cuti cavanat� bhedo antaradh�na� maccu mara�a� k�lakiriy� khandh�na� bhedo kalebarassa3 nikkhepo j�vitindriyassa upacchedo, ida� vuccati mara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soko: yo ��tibyasanena v� phu��hassa bhogabyasanena v� phu��hassa rogabyasanena v� phu��hassa s�labyasanena v� phu��hassa di��hibyasanena v� phu��hassa a��atara��atarena byasanena samann�gatassa a��atara��atarena dukkhadhammena phu��hassa soko socan� socitatta� anto soko anto parisoko cetaso parijjh�yan� domanassa� sokasalla�, aya� vuccati so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paridevo: yo ��tibyasanena v� phu��hassa bhogabyasanena v� phu��hassa rogabyasanena v� phu��hassa s�labyasanena v� phu��hassa di��hibyasanena v� phu��hassa a��atara��atarena byasanena samann�gatassa a��atara��atarena dukkhadhammena phu��hassa �devo paridevo �devan� paridevan� �devitatta� v�c� pal�po vippal�po l�lappo l�lappan� l�lappitatta�, aya� vuccati paride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ukkhanirodha�-machasa�. 2. Khandh�pi-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a�ebarassa-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2] [\x  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dukkha�: ya� k�yika� as�ta�, k�yika� dukkha�, k�yasamphassaja� as�ta� dukkha� vedayita�, k�yasampassaj� as�t� dukkh� vedan�, ida� vuccati duk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domanassa�: ya� cetasika� as�ta� cetasika� dukkha�, cetosampassaja� as�ta� dukkha� vedayita�, cetosamphassaj� as�t� dukkh� vedan�, ida� vuccati domanas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katamo up�y�so: yo ��tibayasanena v� phu��hassa bhogabyasanena v� phu��hassa rogabyasanena v� phu��hassa s�labyasanena v� phu��hassa di��hibyasanena v� phu��hassa a��atara��atarena byasanena samann�gatassa a��atara��atarena dukkhadhammena phu��hassa �y�so up�y�so1 �y�sitatta� up�y�sitatta�. Aya� vuccati up�y�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appiyehi sampayogo dukkho: idha [PTS Page 039] [\q  39/]      y�ssa2 te honti ani��h� akant� aman�p� r�p� sadd� gandh� ras� pho��habb�, ye v� panassa te honti anatthak�m� ahitak�m� aph�suk�m� ayogakkhemak�m�, y� tehi3 sa�gati sam�gamo samodh�na� miss�bh�vo, aya� vuccati appiyehi sampayogo du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piyehi vippayogo dukkho: idha y�yassa2 te honti, i��h� kant� man�p� r�p� sadd� gandh� ras� pho��habb�, ye v� panassa te honti atthak�m� hitak�m� ph�suk�m� yogakkhemak�m� m�t� v� pit� v� bh�t� v� bhagin�v� mitt� v� amacc� v� ��ti v� salohit� v�4 y� tehi3 asa�gati asam�gamo asamodh�na� amiss�bh�vo, aya� vuccati piyehi vippayogo duke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yampiccha� na labhati dukkha�: j�tidhamm�na� satt�na� eva� icch� uppajjati: 'aho vata maya� na j�tidhamm� ass�ma, na ca vata no j�ti �gaccheyy�'ti, na kho paneta� icch�ya pattabba�, idampi yampiccha� na labhati tampi dukkha�. Jar�dhamm�na� satt�na� eva� icch� uppajjati: 'aho vata maya� na jar�dhamm� ass�ma, na ca vata no jar� �gaccheyy�'ti, na kho paneta� icch�ya pattabba�, idampi yampiccha� na labhati tampi dukkha�. Vy�dhidhamm�na� satt�na� eva� icch� uppajjati: 'aho vata maya� na vy�dhidhamm� ass�ma, na ca vata no vy�dhi �gaccheyy�'ti, na khe paneta� icch�ya pattabba�, idampi yampiccha� na labhati tampi dukkha�. Mara�adhamm�na� satt�na� eva� icch� uppajjati: 'aho vata maya� na mara�adhamm� ass�ma, na ca vata no j�ti �gaccheyy�'ti, na kho paneta� icch�ya pattabba�, idampi yampiccha� na labhati tampi dukkha�. Sokaparidevadukkhadomanassup�y�sadhamm�na� satt�na� eva� icch� uppajjati: 'aho vata maya� na sokaparideva dukkhadomanassup�y�sadhamm� ass�ma, na ca vata no sokaparidevadukkhadomanassup�y�s� �gaccheyyu'nti, na kho paneta� icch�ya pattabba�, idampi yampiccha� na labhati tampi duk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'�y�san� upay�san�' iti-machasa�, [PTS. 2.] Yassa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ehi saddhi�-machasa�. 4. Mitt�macc� v� ��tis�lohit� v�-vip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4] [\x  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e1. Sa�khittena pa�cup�d�nakkhandh� dukkh�: seyyath�da�2 r�p�p�d�nakkhandho vedan�p�d�nakkhandho sa��up�d�nakkhandho sa�kh�r�p�d�nakkhandho vi����up�d�nakkhandho, ime vuccanti sa�khittena pa�cup�d�nakkhandho dukkh�. Ida� vuccati dukkha� ariyasacc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saccanid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dukkhasamudayo3 ariyasacc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ya�ta�h� ponobhavik�4 nandir�gasahagat� tatra tatr�bhinandin�, seyyath�da�: 2 k�mata�h� vibhavata�h�. [PTS Page 040] [\q  40/]      s� kho panes� ta�h� kattha uppajjam�n� uppajjati, kattha nivisam�n� nivisati: ya� loke piyar�pa� s�tar�pa�, phatthes� ta�h� uppajjam�n� uppajjati, ettha nivisam�n� nivi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ca loke piyar�pa� s�tar�pa�: cakkhu�5 loke piyar�pa� s�tar�pa� etthes� ta�h� uppajjam�n� uppajjati, ettha nivisam�n� nivisati. Sota� loke piyar�pa� s�tar�pa�, etthes� ta�h� uppajjam�n� uppajjati, ettha nivisam�n� nivisati. Gh�na� loke piyar�pa� s�tar�pa�, etthes� ta�h� uppajjam�n� uppajjati, ettha nivisam�n� nivisati. Jivh� loke piyar�pa� s�tar�pa�, etthes� ta�h� uppajjam�n� uppajjati, ettha nivisam�n� nivisati. K�yo loke piyar�pa� s�tar�pa�, etthes� ta�h� uppajjam�n� uppajjati, ettha nivisam�n� nivisati. Mano loke piyar�pa� s�tar�pa�, etthes� ta�h� uppajjam�n� uppajjati, ettha nivisam�n� nivi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loke piyar�pa� s�tar�pa�, etthes� ta�h� uppajjam�n� uppajjati, ettha nivisam�n� nivisati, sadd� loke piyar�pa� s�tar�pa�, etthes� ta�h� uppajjam�n� uppajjati, ettha nivisam�n� nivisati, dhamm� loke piyar�pa� s�tar�pa�, etthes� ta�h� uppajjam�n� uppajjati, ettha nivisam�n� nivisati, cakkhuvi����a� loke piyar�pa� s�tar�pa�, etthes� ta�h� uppajjam�n� uppajjati, ettha nivisam�n� nivisati, manovi����a� loke piyar�pa� s�tar�pa�, etthes� ta�h� uppajjam�n� uppajjati, ettha nivisam�n� nivisati, cakkhusamphasso loke piyar�pa� s�tar�pa�, etthes� ta�h� uppajjam�n� uppajjati, ettha nivisam�n� nivisati, manosamphasso loke piyar�pa� s�tar�pa�, etthes� ta�h� uppajjam�n� uppajjati, ettha nivisam�n� nivisati, cakkhusamphassaj� vedan� loke piyar�pa� s�tar�pa�, etthes� ta�h� uppajjam�n� uppajjati, ettha nivisam�n� nivisati, manosamphassaj� vedan� loke piyar�pa� s�tar�pa�, etthes� ta�h� uppajjam�n� uppajjati, ettha nivisam�n� nivisati, r�pasa��� loke piyar�pa� s�tar�pa�, etthes� ta�h� uppajjam�n� uppajjati, ettha nivisam�n� nivisati, dhammasa��� loke piyar�pa� s�tar�pa�, etthes� ta�h� uppajjam�n� uppajjati, ettha nivisam�n� nivisati, r�pasa�cetan� loke piyar�pa� s�tar�pa�, etthes� ta�h� uppajjam�n� uppajjati, ettha nivisam�n� nivisati, dhammasa�cetan� loke piyar�pa� s�tar�pa�, etthes� ta�h� uppajjam�n� uppajjati, ettha nivisam�n� nivisati, r�pata�h� loke piyar�pa� s�tar�pa�, etthes� ta�h� uppajjam�n� uppajjati, ettha nivisam�n� nivisati, dhammata�h� loke piyar�pa� s�tar�pa�, etthes� ta�h� uppajjam�n� uppajjati, ettha nivisam�n� nivisati, r�pavitakko loke piyar�pa� s�tar�pa�, etthes� ta�h� uppajjam�n� uppajjati, ettha nivisam�n� nivisati, dhammavitakko loke piyar�pa� s�tar�pa�, etthes� ta�h� uppajjam�n� uppajjati, ettha nivisam�n� nivisati, r�pavic�ro loke piyar�pa� s�tar�pa�, etthes� ta�h� uppajjam�n� uppajjati, ettha nivisam�n� nivisati, dhammavic�ro loke piyar�pa� s�tar�pa�, etthes� ta�h� uppajjam�n� uppajjati, ettha nivisam�n� nivisati, ida� vuccati dukkhasamudayo3 ariyasacc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dayasaccanid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dukkhanirodho6 ariyasacc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tass�yeva ta�h�ya asesavir�ganirodho c�go pa�inissaggo mutti an�layo, s� kho panes� ta�h� kattha pahiyam�n�7 pah�yati, kattha nirujjham�n� nirujjhati: ya� loke piyar�pa� s�tar�pa�, etthes� ta�h� pah�yam�n� pah�yati, ettha, nirujjham�n�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atam�-[PTS 2.] Seyyath�da�-machasa�. 3. Dukkhasamudaya�-machasa� 4. Ponobhavik�-sy� 5. Cakkhu-machasa� 6. Dukkhanirodha�-machasa�. 7. Pah�yyam�n�-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6] [\x  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ca loke piyar�pa� s�tar�pa�: cakkhu� loke piyar�pa� s�tar�pa�, etthes� ta�h� pah�yam�n� pah�yati, ettha nirujjham�n� nirujjhati. Sota� loke piyar�pa� loke piyar�pa� s�tar�pa�, etthes� ta�h� pah�yam�n� pah�yati, ettha nirujjham�n� nirujjhati. Jivh� loke piyar�pa� s�tar�pa�, etthes� ta�h� pah�yam�n� pah�yati, ettha nirujjham�n� nirujjhati. K�yo loke piyar�pa� s�tar�pa�, etthes� ta�h� pah�yam�n� pah�yati, ettha nirujjham�n� nirujjhati. Mano loke piyar�pa� s�tar�pa� etthes� ta�h� pah�yam�n� pah�yati, ettha nirujjham�n�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loke piyar�pa� s�tar�pa�, etthes� ta�h� pah�yam�n� pah�yati, ettha nirujjha -m�n� nirujjhati. Sadd� loke piyar�pa� s�tar�pa�, etthes� ta�h�nirujjham�n� nirujjhati, ettha nivisam�n� nivisati, dhamm� loke piyar�pa� s�tar�pa�, etthes� ta�h� pah�yam�n� pah�yanti, ettha nirujjham�n� nirujjhati, cakkhuvi����a� loke piyar�pa� s�tar�pa�, etthes� ta�h� pah�yam�n� pah�yati, ettha nirujjham�n� nirujjhati, manovi����a� loke piyar�pa� s�tar�pa�, etthes� ta�h� pahiyam�n� pah�yati, ettha nirujjham�n� nirujjhati. Cakkhusamphasso loke piyar�pa� s�tar�pa�, etthes� ta�h� pah�yam�n� pah�yati, ettha nirujjham�n� nirujjhati. Manosamphasso loke piyar�pa� s�tar�pa�, etthes� ta�h� pah�yam�n� pah�yati, ettha nirujjham�n� nirujjhati. Cakkhusamphassaj� vedan� loke piyar�pa� s�tar�pa�, etthes� ta�h� pahiyam�n� pah�yati, ettha nirujjham�n� nirujjhati. Manosamphassaj� vedan� loke piyar�pa� s�tar�pa�, etthes� ta�h� pah�yam�n� pah�yati, ettha nirujjham�n� nirujhati. R�pasa��� loke piyar�pa� s�tar�pa�, etthes� ta�h� pah�y�m�n� pah�yati, ettha nirujjham�n� nirujjhati. Dhammasa��� loke piyar�pa� s�tar�pa�, etthes� ta�h� pah�yam�n� pah�yati, ettha nirujjham�n� nirujjhati. R�pasa�cetan� loke piyar�pa� s�tar�pa�, etthes� ta�h� pah�yam�n� pah�yati, ettha nirujjham�n� nirujjhati. Dhammasa�cetan� loke piyar�pa� s�tar�pa�, etthes� ta�h� pah�yam�n� pah�yati, ettha nirujjham�n� nirujjhati. R�pata�h� loke piyar�pa� s�tar�pa�, etthes� ta�h� pah�yam�n� pah�yati, ettha nirujjham�n� nirujjhati. Dhammata�h� loke piyar�pa� s�tar�pa�, etthes� ta�h� pah�yam�n� pah�yati, ettha nirujjham�n� nirujjhati. R�pavitakko loke piyar�pa� s�tar�pa�, etthes� ta�h� pah�yam�n� pah�yati, ettha nirujjham�n� nirujjhati. Dhammavitakko loke piyar�pa s�tar�pa�, etthes� ta�h� pah�yam�n� pah�yati, ettha nirujjham�n� nirujjhati. R�pavic�ro loke piyar�pa� s�tar�pa�, etthes� ta�h� pah�yam�n� pah�yati, ettha nirujjham�n� nirujhati. Dhammavic�ro loke piyar�pa� s�tar�pa�, etthes� ta�h� pah�yam�n� pah�yati, ettha nirujjham�n� nirujjhati. Ida� vuccati dukkha nirodho ariyasacc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odhasaccanid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dukkhanirodhag�min� pa�ipad� ariyasacc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meva ariyo a��ha�giko maggo seyyath�da�: samm�di��hi samm�sa�kappo samm�v�c� [PTS Page 041] [\q  41/]      samm�kammanto samm��j�vo samm�v�y�mo samm�sati smam�sam�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samm�di��hi: dukkhe ���a�, dukkhasamudaye ���a�, dukkhanirodhe ���a�, dukkhanirodhag�miniy� pa�ipad�ya ���a�, aya� vuccati samm�di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samm�sa�kappo: nekkhammasa�kappo, avy�p�dasa�kappo, avihi�s�sa�kappo aya� vuccati samm�sa�kap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samm�v�c�: mus�v�d� verama�, pisun�v�c� verama�, pharus�v�c� verama�, samphappal�p� verama�, aya� vuccati samm�v�c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samm�kammanto: p��tip�t� verama�, adinn�d�n� verama�, k�mesu micch�c�r� verama�, aya� vuccati samm�kamma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samm� �j�vo: idha ariyas�vako micch� �j�va� pah�ya samm��j�vena j�vika�1 kappeti, aya� vuccati samm��j�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samm�v�y�mo: idha bhikkhu anuppann�na� p�pak�na� akusal�na� dhamm�na� anupp�d�ya chanda� janeti, v�yamati, viriya� �rabhati, citta� pagga�h�ti, padahati, uppann�na� p�pak�na� akusal�na� dhamm�na� pah�n�ya chanda� janeti, v�yamati, viriya� �rabhati, citta� pagga�h�ti, padahati, anuppann�na� kusal�na� dhamm�na� upp�d�ya chanda� janeti, v�yamati, viriya� �rabhati, citta� pagga�h�ti, padahati, uppann�na� kusal�na� dhamm�na� �hitiy� asammos�ya bhiyyobh�v�ya vepull�ya bh�van�ya p�rip�riy� chanda� janeti, v�yamati, viriya� �rabhati, citta� pagga�h�ti, padahati, aya� vuccati samm�v�y�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jita�-[PTS,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8] [\x  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� samm�sati: idha bhikkhu k�ye k�y�nupass� viharati �t�p� sampaj�no satim� vineyya loke abhijjh�domanassa�, vedan�su vedan�nupass� viharati �t�p� sampaj�no satim� vineyya loke abhijjh�domanassa�, citte citt�nupass� viharati �t�p� sampaj�no satim� vineyya loke abhijjh�domanassa�, dhammesu dhamm�nupass� viharati �t�p� sampaj�no satim� vineyya loke abhijjh�domanassa�. Aya� vuccati samm�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o samm�sam�dhi: idha bhikkhu vivicceva k�mehi vivicca akusalehi dhammehi sacitakka� savic�ra� vivekaja� p�tisukha� pa�hama� jh�na�1, upasampajjaviharati, vitakkavic�rana� v�pasam� ajjhatta� sampas�dana� cetaso ekodibh�va� avitakka� avic�ra� [PTS Page 042] [\q  42/]      sam�dhija� p�tisukha� dutiya� jh�na� upasampajja viharati, pitiy� ca vir�g� upekkhako ca viharati sato ca sampaj�no sukha� ca k�yena pa�isa�vedeti, ya� ta� ariy� �cikkhanti upekkhako satim� sukhavih�r�'ti ta� tatiya� jh�na�2 upasampajja viharati, sukhassa ca pah�n� pubbeva somanassadomanass�na� atthag�m� adukkhamasukha� upekkh�satip�risuddhi� catuttha� jh�na� upasampajja viharati, aya� vuccati samm�sam�dhi. Ida� vuccati dukkhanirodhag�min� pa�ipad� ariyasacc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gasaccanidde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��ta��hena ���a�, paj�nana�e�hana pa��� tena vuccati: "ida� dukkha� ariyasacca�, ida� dukkhasamudayo ariyasacca�, ida� dukkhanirodho ariyasacca�, ida� dukkhanirodhag�min� pa�ipad� ariyasaccanti sot�vadh�na�, ta�paj�nan� pa��� sutamaye ���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sot�yadh�ne pa��� sutamay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saccanid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amaya���anid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hamajjh�na�-sy�, [PTS,] s�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ukhavih�r�ti tatiyajjh�na�-bah�s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0] [\x  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�lamaya�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sutv�na sa�vare pa��� s�lamaye ���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 s�l�ni: pariyantap�risuddhis�la�, apariyantap�risuddhis�la�, paripu��apariseddhis�la�, apar�ma��hap�risuddhis�la�, pa�ippassaddhip�risuddhis�lanti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pariyantap�risuddhis�la�: anupasampann�na� pariyantasikkh�pad�na� ida� pariyantap�risuddhis�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 apariyantap�risuddhis�la�: upasampann�na� apariyantasikkh�pad�na� ida� apariyantap�risuddhi s�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 paripu��ap�risuddhis�la�: puthujjanakaly��ak�na� kusaladhamme yutt�na� sekkhapariyante2 parip�rak�r�na� k�ye ca j�vite ca anapekkh�na� pariccattaj�vit�na� ida� paripu��ap�risuddhis�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 apar�ma��hap�risuddhi s�la�: sattanna� sekkh�na�3 ida� apar�ma��hap�risuddhis�la�. [PTS Page 043] [\q  4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 pa�ippassaddhi s�la�: tath�gatas�vak�na� kh��sav�na�, paccekabuddh�na�, tath�gat�na� arahant�na� samm�sambuddh�na�, ida� pa�ippassaddhi p�risuddhis�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�la� pariyanta�4, atthi s�la� apariyan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ta� s�la� pariyanta�: atthi s�la� l�bhapariyanta�, atthi s�la� yasapariyanta�, atthi s�la� ��tipariyanta�. Atthi s�la� a�gapariyanta�, atthi s�la� j�vitapariyan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 ta� s�la� l�bhapariyanta�: idhekacco l�bhahetu l�bhapaccay� l�bhakara� yath�sam�dinna� sikkh�pada� v�tikkamati, ida� ta� s�la� l�bhapariyan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 ta� s�la� yasapariyanta�: idhekacco yasahetu yasapaccay� yasakara� yath�sam�dinna� sikkh�pada� v�tikkamati, ida� ta� s�la� yasapariyan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 ta� s�la� ��tipariyanta�: idhekacco ��tihetu ��tipaccay� ��tikara� yath�sam�dinna� sikkh�pada� vitikkamati, ida� ta� s�la� ��tipariyan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S�la�-[PTS] 2. Asekkhapariyante-sy�, sekhapariyante-s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ekh�na-vasi 4. Sapariyanta�-vi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2] [\x  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 ta� s�la� a�gapariyanta�: idhekacco a�gahetu a�gapaccay� a�gakara� yath�sam�dinna� sikkh�pada� vitikkamati, ida� ta� s�la� a�gapariyan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 ta� s�la� j�vitapariyanta�: idhekacco j�vitahetu j�vitapaccay� j�vitak�ra� yath�sam�dinna� sikkh�pada� v�tikkamati, ida� ta� s�la� j�vitapariyan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r�p�ni sil�ni kha�ni chidd�ni sabal�ni kamm�sani, na bhujiss�ni, na vi��uppasatth�ni, parama��h�ni, na sam�dhisa�vattanik�ni, 1 na avippa�is�ravatthuk�ni, na p�mojjavatthuk�ni, 2 na p�tivatthuk�ni, na passaddhivatthuk�ni, na sukhavatthuk�ni, na sam�dhivatthuk�ni, na yath�bh�ta���adassanavatthuk�ni, na ekantanibbid�ya na vir�g�ya na nirodh�ya na upasam�ya na abhi���ya na sambodh�ya na nibb�n�ya sa�vattanti. Ida� ti s�la� pariyan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 ta� s�la� apariyanta�: atthi s�la� na [PTS Page 044] [\q  44/]      l�bhapariyanta�, atthi s�la� na yasapariyanta�, atthi s�la� na ��tipariyanta�, atthi s�la� na a�gapariyanta�, atthi s�la� na j�vitapariyan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 ta�s�la� na l�bhapariyanta�: idhekacco l�bhahetu l�bhapaccay� l�bhak�ra� yath�sam�dinnasikkh�pada3 v�tikkam�ya cittampi na upp�deti, ki� so v�tikkamissati. Ida� ta� s�la� na l�bhapariyan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 ta� s�la� na yasapariyanta�: idhekacco yasahetu yasapaccay� yasakara� yath�sam�dinnasikkh�padav�tikkam�ya cittampi na upp�deti, ki� so vitikkamissati. Ida� ta� s�la� na yasapariyan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 ta� s�la� na ��tipariyanta�: idhekacco ��tihetu ��tipaccay� ��tik�ra� yath�sam�dinnasikkh�padav�tikkam�ya cittampi na upp�deti, ki� so v�tikkamissati. Ida� ta� s�la� na ��ti pariyan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 ta� s�la� na a�gapariyanta�: idhekacco a�gahetu a�ga paccay� a�gakara� yath�sam�dinnasikkh�padav�tikkam�ya cittampi na upp�deti, ki� so v�tikkamissati. Ida� ta� s�la� na a�gapariyan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 ta� s�la� na j�vitapariyanta�: idhekacco j�vitahetu j�vitapaccay� j�vitak�ra� yath�sam�dinnasikkh�padav�tikkam�ya cittampi na upp�deti, ki� so v�tikkamissati. Ida� ta� s�la� na j�vitapariyan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sam�dhisa�vattanik�ni-machasa�, sy� 2. Na p�mujjavatathuk�ni-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ath�sam�dinna� sikkh�pada�-machasa�, sy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4] [\x  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r�p�ni s�l�ni akha�ni acchidd�ni asabal�ni akamm�s�ni bhujiss�ni vi��uppasatth�ni apar�ma��h�ni sam�dhisa�vattanik�ni avippa�is�ravatthuk�ni p�mojjavatthuk�ni p�tivatthuk�ni passaddhivatthuk�ni sukhavatthuk�ni sam�dhivatthuk�ni yath�bh�ta���adassanavatthuk�ni ekattanibbid�ya vir�g�ya nirodh�ya upasam�ya abhi���ya sambodh�ya nibb�n�ya sa�vattanti. Ida� ta� s�la� apariyan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s�la�, kati s�l�ni ki�samu��h�na� s�la�, katidhammasamodh�na� s�l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s�lanti: cetan� s�la�, cetasika� s�la�, sa�varo s�la�, av�tikammo s�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s�l�n�ti: ti� s�l�ni: ka;salas�la�, akusalas�la�, aby�katas�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samu��h�na� s�lanti: kusalacittasamu��h�na� [PTS Page 045] [\q  45/]      kusalas�la�, akusalacittasamu��h�na� atusalas�la�, aby�katacittasamu��h�na� aby�katas�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dhammasamodh�na� s�lanti: sa�varasamodh�na� s�la�, av�tikkamasamodh�na� s�la�, tath�bh�ve j�tacetan�samodh�na� s�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tip�ta� sa�vara��hena s�la�, av�tikkama��hena s�la�. �dinn�d�na� sa�vara��hena s�la�, av�tikkama��hena s�la�. Adinn�d�na� sa�vara��hena s�la�, av�tikkama��hena s�la�. K�mesu micch�c�ra� sa�vara��hena s�la�, av�tikkama��ena s�la�, mus�v�da� sa�vara��hena s�la�, av�tikkama��hena s�la�. Pisuna� v�ca�1 sa�vara��hena s�la�, av�tikkama��hena s�la�, pharusa� v�ca�2 sa�vara��hena s�la�. Av�tikkama��hena s�la�. Samphappal�pa� sa�vara��hena s�la�, abhijjha� sa�vara��hena s�la�, avitikkama��hena s�la�. By�p�da� sa�vara��hena s�la�, avitikkama��hena s�la�. Micch�di��h� sa�vara��hena s�la�, av�tikkama��henas�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kkhammena k�machanda� sa�vara��ena s�la�, av�tikkama��hena s�la�. Aby�p�dena by�pada� sa�vara��hena s�la�, av�tikkama��hena s�la�, alokasa���ya th�namiddha�3 sa�vara��hena s�la�, av�tikkama��hena s�la�. Avikkhepa��hena uddhacca� sa�vara��hena s�la�, av�tikkama��hena s�la�. Dhammavavatth�nena vicikiccha� sa�vara��hena s�la�, av�tikkama��hena s�la�. ��ne�a avijja� sa�vara��hena s�la�, av�tikkama��hena s�la�. P�mojjena4 arati� sa�vara��hena s�la�, av�tikkama��hena s�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isun� v�ca�-vasi, pisu�a�-sy�[PTS, 2.] Pharusav�ca�-vasi, pharusav�ca�-sy�,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inamiddha�-machasa�. 4. P�mujjena-vasi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6] [\x  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ena jh�nena1 n�vara�e2 sa�vara��hena s�la�, av�tikkama��hena s�la�. Dutiyena jh�nena vitakkavic�re sa�vara��hena s�la�, av�tikkama��hena s�la�. Tatiyena jh�nena p�ti� sa�vara��hena s�la�, av�tikkama��hena s�la�. Catutthena jh�nena sukhadukkha� sa�vara��hena s�la�, av�tikkama��hena s�la�. �k�s�na�c�yatanasam�pattiy� r�pasa��a�pa�ighasa��a� n�nattasa��a� sa�vara��hena s�la�, av�tikkama��hena s�la�. Vi���na�c�yatanasam�pattiy� �k�s�na�c�yatanasa��a� sa�vara��hena s�la�, av�tikkama��hena s�la�. �ki�ca���yatanasam�pattiy� vi����a�c�yatanasa��a� sa�vara��hena s�la�, av�tikkama��hena s�la�. Nevasa���n�sa���yatanasam�pattiy� �ki�ca���yatanasa��a� sa�vara��hena s�la�, av�tikkama��hena s�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�nupassan�ya niccasa��a� sa�vara��hena s�la�, av�tikkama��hena s�la�. Dukkh�nupassan�ya sukhasa��a� sa�vara��hena s�la�, av�tikkama��hena s�la�. Anatt�nupassan�ya attasa��a� sa�vara��hena s�la�, av�tikkama��hena s�la�. Nibbid�nupassan�ya nandi� sa�vara��hena s�la�, av�tikkama��hena s�la�. Vir�g�nupassan�ya r�ga� sa�vara��hena s�la�, av�tikkama��hena s�la�. Nirodh�nupassan�ya samudaya� sa�vara��hena s�la�, av�tikkama��hena s�la�. Pa�inissagg�nupassan�ya �d�na� sa�vara��hena s�la�, av�tikkama��hena s�la�. Khay�nupassan�ya ghanasa��a�3 sa�vara��hena s�la�, av�tikkama��hena s�la�. Vay�nupassan�ya �y�hana�4 sa�vara��hena s�la�, av�tikkama��hena s�la�. Vipari�m�nupassan�ya dhuvasa��a� sa�vara��hena s�la�, av�tikkama��hena s�la�. Animitt�nupassan�ya nimitta� sa�vara��hena s�la�, av�tikkama��hena s�la�. Appa�ihit�nupassan�ya pa�idhi� sa�vara��hena s�la�, av�tikkama��hena s�la�. Su��at�nupassan�ya abhinivesa� sa�vara��hena s�la�, av�tikkama��hena s�la�. Adhipa���dhammavipassan�ya s�r�d�n�bhinivesa�5 sa�vara��hena s�la�, av�tikkama��hena s�la�. Yath�bh�ta���adassanena sammoh�bhinivesa� sa�vara��hena s�la�, av�tikkama��hena s�la�. �d�nav�nupassan�ya �lay�bhinivesa� sa�vara��hena s�la�, avitikkama��hena s�la�. Pa�isa�kh�nupassan�ya appa�isa�kha� [PTS Page 046] [\q  46/]      sa�vara��ena s�la�, av�tikkama��hena s�la�. Viva���nupassan�ya sa��og�bhinivesa� sa�vara��hena s�la�, av�tikkama��hena s�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�pattimaggena di��hena��he kilese sa�vara��hena s�la�, av�tikkama��hena s�la�. Sakad�g�mimaggena ol�rike kilese sa�vara��hena s�la�, av�tikkama��hena s�la�. An�g�mimaggena a�usahagate kilese sa�vara��hena s�la�, av�tikkama��hena s�la�. Arahattamaggena sabbakilese sa�vara��hena s�la�, av�tikkama��hena s�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 s�l�ni: p��tip�tassa pah�na� s�la�, verama� s�la�, cetan� s�la�, sa�varo s�la�, av�tikkamo s�la�, evar�p�ni s�lal�ni cittassa avippa�is�r�ya sa�vattanti, p�mojj�ya6 sa�vattanti, p�tiy� sa�vattanti, passaddhiy� sa�vattanti, somanass�ya sa�vattanti, asevan�ya sa�vattanti, bh�van�ya sa�vattanti, bahul�kamm�ya sa�vattanti, ala�kh�r�ya sa�vattanti, parikkh�r�ya sa�vattanti, pariv�r�ya sa�vattanti, p�ripuriy� savattanti, ekattanibbid�ya vir�g�ya nirodh�ya upasam�ya abhi���ya sambodh�ya nibb�n�ya sa�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r�p�na� s�la�na� sa�varap�risuddhi adhis�la�, sa�varap�risuddhiy� �hita� citta� na vikkhepa�7 gacchati, avikkhepap�risuddhi adhicitta�, sa�varap�risuddhi� samm� passati, avikkhepap�risuddhi� samm� passati, dassanap�risuddhi� adhipa���, yo tattha sa�vara��ho aya� adhis�lasikkh�, yo tattha avikkhepa��ho aya� adhicittasikkh�, yo tattha dassana��ho aya� adhipa���si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hamajjh�nena-sy�, [PTS, 2.] N�vara�a�-[PTS, 3.] Gh��asa��a�-v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�yuhana�-sy�, 5. S�r�g�bhinivesa�-[PTS, 6.] P�mujj�ya-vasi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vikkhep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8] [\x  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tisso sikkh�yo �vajjanto sikkhati, j�nanto sikkhati, passanto sikkhati, paccavekkhanto sikkhati, citta� adhi��hahanto sikkhati, saddh�ya adhimuccanto sikkhati, viriya� paggahanto sikkhati, sati� upa��hapento sikkhati, citta� sam�dahanto sikkhati, pa���ya paj�nanto sikkhati, abhi��eyya� abhij�nanto sikkhati, pari��eyya� parij�nanto sikkhati, pah�tabba� pajahanto sikkhati, bh�vetabba� bh�vento sikkhati, * sacchik�tabba� sacchikaronto sikk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(Bh�vetabba-sacchik�tabbapad�ni machasa� potthake vipar�t�ni dissant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88-8 [\x 88/]     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 s�l�ni: adinn�d�nassa pah�na� s�la�, verama�i s�la�, cetan� s�la�, av�tikkamo s�la�, evar�p�ni s�l�ni cittassa avippa�is�r�ya sa�vattanti, p�mojj�ya6 sa�vattanti, p�tiy� sa�vattanti, passaddhiy� sa�vattanti, somanass�ya sa�vattanti, �sevan�ya sa�vattanti, bh�van�ya sa�vattanti, bahul�kamm�ya sa�vattanti, ala�kh�r�ya sa�vattanti, parikkh�r�ya sa�vattanti, pariv�r�ya sa�vattanti, p�rip�riy� sa�vattanti, ekattanibbid�ya vir�g�ya nirodh�ya upasam�ya abhi���ya sambodh�ya nibb�n�ya sa�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r�p�na� s�l�na� sa�varap�risuddhi adhis�la�, sa�varap�risuddhiy� �hita� citta� na vikekhapa�7 gacchati, avikkhepap�risuddhi adhicitta�, sa�varap�risuddhi� samm� passati, avikkhepap�risuddhi� samm� passati, dassanap�risuddhi� adhipa���, yo tattha sa�vara��ho aya� adhis�lasikkh�, yo tattha avikkhepa��ho aya� adhicittasikkh�, yo tattha dassana��ho aya� adhipa���si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�mujj�ya-vasi, sy�. 7. Avikkhep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88-8 [\x 88/]     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tisso sikkh�yo �vajjanto sikkhati, j�nanto sikkhati, passanto sikkhati, paccavekanto sikkhati, citta� adhi��hahanto sikkhati, saddh�ya adhimuccanto sikkhati, viriya� pagga�hanto sikkhati, sati� upa��hapento sikkhati, citta� sam�dahanto sikkhati, pa���ya parij�nanto sikkhati, abhi��eyya� abhij�nanto sikkhati, pari��eyya� parij�nanto sikkhati, pah�tabba� pajahanto sikkhati, bh�vetabba� bh�vento sikkhati, * sacchik�tabba� sacchikaronto sikk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(Bh�vetabba-sacchik�tabbapad�ni machasa� potthake vipar�t�ni dissant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88-8 [\x 88/]     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esu micch�c�rassa pah�na� s�la�, verama�i s�la�, cetan� s�la�, av�tikkamo s�la�, evar�p�ni s�l�ni cittassa avippa�is�r�ya sa�vattanti, p�mojj�ya6 sa�vattanti, p�tiy� sa�vattanti, passaddhiy� sa�vattanti, somanass�ya sa�vattanti, �sevan�ya sa�vattanti, bh�van�ya sa�vattanti, bahul�kamm�ya sa�vattanti, ala�kh�r�ya sa�vattanti, parikkh�r�ya sa�vattanti, pariv�r�ya sa�vattanti, p�rip�riy� sa�vattanti, ekattanibbid�ya vir�g�ya nirodh�ya upasam�ya abhi���ya sambodh�ya nibb�n�ya sa�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r�p�na� s�l�na� sa�varap�risuddhi adhis�la�, sa�varap�risuddhiy� �hita� citta� na vikekhapa�7 gacchati, avikkhepap�risuddhi adhicitta�, sa�varap�risuddhi� samm� passati, avikkhepap�risuddhi� samm� passati, dassanap�risuddhi� adhipa���, yo tattha sa�vara��ho aya� adhis�lasikkh�, yo tattha avikkhepa��ho aya� adhicittasikkh�, yo tata dassana��ho aya� adhipa���si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�mujj�ya-vasi, sy�. 7. Avikkhep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88-8 [\x 88/]     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tisso sikkh�yo �vajjanto sikkhati, j�nanto sikkhati, passanto sikkhati, paccavekanto sikkhati, citta� adhi��hahanto sikkhati, saddh�ya adhimuccanto sikkhati, viriya� pagga�hanto sikkhati, sati� upa��hapento sikkhati, citta� sam�dahanto sikkhati, pa���ya parij�nanto sikkhati, abhi��eyya� abhij�nanto sikkhati, pari��eyya� parij�nanto sikkhati, pah�tabba� pajahanto sikkhati, bh�vetabba� bh�vento sikkhati, * sacchik�tabba� sacchikaronto sikk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Bh�vetabba-sacchik�tabbapad�ni machasa� potthake vipar�t�ni dissant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88-8 [\x 88/]     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�v�dassa pah�na� s�la�, verama�i s�la�, cetan� s�la�, av�tikkamo s�la�, evar�p�ni s�l�ni cittassa avippa�is�r�ya sa�vattanti, p�mojj�ya6 sa�vattanti, p�tiy� sa�vattanti, passaddhiy� sa�vattanti, somanass�ya sa�vattanti, �sevan�ya sa�vattanti, bh�van�ya sa�vattanti, bahul�kamm�ya sa�vattanti, ala�kh�r�ya sa�vattanti, parikkh�r�ya sa�vattanti, pariv�r�ya sa�vattanti, p�rip�riy� sa�vattanti, ekattanibbid�ya vir�g�ya nirodh�ya upasam�ya abhi���ya sambodh�ya nibb�n�ya sa�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r�p�na� s�l�na� sa�varap�risuddhi adhis�la�, sa�varap�risuddhiy� �hita� citta� na vikekhapa�7 gacchati, avikkhepap�risuddhi adhicitta�, sa�varap�risuddhi� samm� passati, avikkhepap�risuddhi� samm� passati, dassanap�risuddhi� adhipa���, yo tattha sa�vara��ho aya� adhis�lasikkh�, yo tattha avikkhepa��ho aya� adhicittasikkh�, yo tattha dassana��ho aya� adhipa���si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�mujj�ya-vasi, sy�. 7. Avikkhep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88-8 [\x 88/]     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tisso sikkh�yo �vajjanto sikkhati, j�nanto sikkhati, passanto sikkhati, paccavekanto sikkhati, citta� adhi��hahanto sikkhati, saddh�ya adhimuccanto sikkhati, viriya� pagga�hanto sikkhati, sati� upa��hapento sikkhati, citta� sam�dahanto sikkhati, pa���ya parij�nanto sikkhati, abhi��eyya� abhij�nanto sikkhati, pari��eyya� parij�nanto sikkhati, pah�tabba� pajahanto sikkhati, bh�vetabba� bh�vento sikkhati, * sacchik�tabba� sacchikaronto sikk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(Bh�vetabba-sacchik�tabbapad�ni machasa� potthake vipar�t�ni dissanti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88-8 [\x 88/]     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sun�ya v�c�ya pah�na� s�la�, verama�i s�la�, cetan� s�la�, av�tikkamo s�la�, evar�p�ni s�l�ni cittassa avippa�is�r�ya sa�vattanti, p�mojj�ya6 sa�vattanti, p�tiy� sa�vattanti, passaddhiy� sa�vattanti, somanass�ya sa�vattanti, �sevan�ya sa�vattanti, bh�van�ya sa�vattanti, bahul�kamm�ya sa�vattanti, ala�kh�r�ya sa�vattanti, parikkh�r�ya sa�vattanti, pariv�r�ya sa�vattanti, p�rip�riy� sa�vattanti, ekattanibbid�ya vir�g�ya nirodh�ya upasam�ya abhi���ya sambodh�ya nibb�n�ya sa�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r�p�na� s�l�na� sa�varap�risuddhi adhis�la�, sa�varap�risuddhiy� �hita� citta� na vikekhapa�7 gacchati, avikkhepap�risuddhi adhicitta�, sa�varap�risuddhi� samm� passati, avikkhepap�risuddhi� samm� passati, dassanap�risuddhi� adhipa���, yo tattha sa�vara��ho aya� adhis�lasikkh�, yo tattha avikkhepa��ho aya� adhicittasikkh�, yo tattha dassana��ho aya� adhipa���si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�mujj�ya-vasi, sy�. 7. Avikkhep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88-8 [\x 88/]     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tisso sikkh�yo �vajjanto sikkhati, j�nanto sikkhati, passanto sikkhati, paccavekanto sikkhati, citta� adhi��hahanto sikkhati, saddh�ya adhimuccanto sikkhati, viriya� pagga�hanto sikkhati, sati� upa��hapento sikkhati, citta� sam�dahanto sikkhati, pa���ya parij�nanto sikkhati, abhi��eyya� abhij�nanto sikkhati, pari��eyya� parij�nanto sikkhati, pah�tabba� pajahanto sikkhati, bh�vetabba� bh�vento sikkhati, * sacchik�tabba� sacchikaronto sikk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(Bh�vetabba-sacchik�tabbapad�ni machasa� potthake vipar�t�ni dissanti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88-8 [\x 88/]     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rus�ya v�c�ya pah�na� s�la�, verama�i s�la�, cetan� s�la�, av�tikkamo s�la�, evar�p�ni s�l�ni cittassa avippa�is�r�ya sa�vattanti, p�mojj�ya6 sa�vattanti, p�tiy� sa�vattanti, passaddhiy� sa�vattanti, somanass�ya sa�vattanti, �sevan�ya sa�vattanti, bh�van�ya sa�vattanti, bahul�kamm�ya sa�vattanti, ala�kh�r�ya sa�vattanti, parikkh�r�ya sa�vattanti, pariv�r�ya sa�vattanti, p�rip�riy� sa�vattanti, ekattanibbid�ya vir�g�ya nirodh�ya upasam�ya abhi���ya sambodh�ya nibb�n�ya sa�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r�p�na� s�l�na� sa�varap�risuddhi adhis�la�, sa�varap�risuddhiy� �hita� citta� na vikekhapa�7 gacchati, avikkhepap�risuddhi adhicitta�, sa�varap�risuddhi� samm� passati, avikkhepap�risuddhi� samm� passati, dassanap�risuddhi� adhipa���, yo tattha sa�vara��ho aya� adhis�lasikkh�, yo tattha avikkhepa��ho aya� adhicittasikkh�, yo tattha dassana��ho aya� adhipa���si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�mujj�ya-vasi, sy�. 7. Avikkhep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88-8 [\x 88/]     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tisso sikkh�yo �vajjanto sikkhati, j�nanto sikkhati, passanto sikkhati, paccavekanto sikkhati, citta� adhi��hahanto sikkhati, saddh�ya adhimuccanto sikkhati, viriya� pagga�hanto sikkhati, sati� upa��hapento sikkhati, citta� sam�dahanto sikkhati, pa���ya parij�nanto sikkhati, abhi��eyya� abhij�nanto sikkhati, pari��eyya� parij�nanto sikkhati, pah�tabba� pajahanto sikkhati, bh�vetabba� bh�vento sikkhati, * sacchik�tabba� sacchikaronto sikk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(Bh�vetabba-sacchik�patabbad�ni machasa� potthake vipar�t�ni dissant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88-8 [\x 88/]     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happal�passa pah�na� s�la�, verama�i s�la�, cetan� s�la�, av�tikkamo s�la�, evar�p�ni s�l�ni cittassa avippa�is�r�ya sa�vattanti, p�mojj�ya6 sa�vattanti, p�tiy� sa�vattanti, passaddhiy� sa�vattanti, somanass�ya sa�vattanti, �sevan�ya sa�vattanti, bh�van�ya sa�vattanti, bahul�kamm�ya sa�vattanti, ala�kh�r�ya sa�vattanti, parikkh�r�ya sa�vattanti, pariv�r�ya sa�vattanti, p�rip�riy� sa�vattanti, ekattanibbid�ya vir�g�ya nirodh�ya upasam�ya abhi���ya sambodh�ya nibb�n�ya sa�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r�p�na� s�l�na� sa�varap�risuddhi adhis�la�, sa�varap�risuddhiy� �hita� citta� na vikekhapa�7 gacchati, avikkhepap�risuddhi adhicitta�, sa�varap�risuddhi� samm� passati, avikkhepap�risuddhi� samm� passati, dassanap�risuddhi� adhipa���, yo tattha sa�vara��ho aya� adhis�lasikkh�, yo tattha avikkhepa��ho aya� adhicittasikkh�, yo tattha dassana��ho aya� adhipa���si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�mujj�ya-vasi, sy�. 7. Avikkhep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88-8 [\x 88/]     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tisso sikkh�yo �vajjanto sikkhati, j�nanto sikkhati, passanto sikkhati, paccavekanto sikkhati, citta� adhi��hahanto sikkhati, saddh�ya adhimuccanto sikkhati, viriya� pagga�hanto sikkhati, sati� upa��hapento sikkhati, citta� sam�dahanto sikkhati, pa���ya parij�nanto sikkhati, abhi��eyya� abhij�nanto sikkhati, pari��eyya� parij�nanto sikkhati, pah�tabba� pajahanto sikkhati, bh�vetabba� bh�vento sikkhati, * sacchik�tabba� sacchikaronto sikk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(Bh�vetabba-sacchik�patabbad�ni machasa� potthake vipar�t�ni dissant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88-8 [\x 88/]     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jh�ya pah�na� s�la�, verama�i s�la�, cetan� s�la�, av�tikkamo s�la�, evar�p�ni s�l�ni cittassa avippa�is�r�ya sa�vattanti, p�mojj�ya6 sa�vattanti, p�tiy� sa�vattanti, passaddhiy� sa�vattanti, somanass�ya sa�vattanti, �sevan�ya sa�vattanti, bh�van�ya sa�vattanti, bahul�kamm�ya sa�vattanti, ala�kh�r�ya sa�vattanti, parikkh�r�ya sa�vattanti, pariv�r�ya sa�vattanti, p�rip�riy� sa�vattanti, ekattanibbid�ya vir�g�ya nirodh�ya upasam�ya abhi���ya sambodh�ya nibb�n�ya sa�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r�p�na� s�l�na� sa�varap�risuddhi adhis�la�, sa�varap�risuddhiy� �hita� citta� na vikekhapa�7 gacchati, avikkhepap�risuddhi adhicitta�, sa�varap�risuddhi� samm� passati, avikkhepap�risuddhi� samm� passati, dassanap�risuddhi� adhipa���, yo tattha sa�vara��ho aya� adhis�lasikkh�, yo tattha avikkhepa��ho aya� adhicittasikkh�, yo tattha dassana��ho aya� adhipa���si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�mujj�ya-vasi, sy�. 7. Avikkhep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88-8 [\x 88/]     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tisso sikkh�yo �vajjanto sikkhati, j�nanto sikkhati, passanto sikkhati, paccavekanto sikkhati, citta� adhi��hahanto sikkhati, saddh�ya adhimuccanto sikkhati, viriya� pagga�hanto sikkhati, sati� upa��hapento sikkhati, citta� sam�dahanto sikkhati, pa���ya parij�nanto sikkhati, abhi��eyya� abhij�nanto sikkhati, pari��eyya� parij�nanto sikkhati, pah�tabba� pajahanto sikkhati, bh�vetabba� bh�vento sikkhati, * sacchik�tabba� sacchikaronto sikk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(Bh�vetabba-sacchik�patabbad�ni machasa� potthake vipar�t�ni dissant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88-8 [\x 88/]     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y�p�dassa pah�na� s�la�, verama�i s�la�, cetan� s�la�, av�tikkamo s�la�, evar�p�ni s�l�ni cittassa avippa�is�r�ya sa�vattanti, p�mojj�ya6 sa�vattanti, p�tiy� sa�vattanti, passaddhiy� sa�vattanti, somanass�ya sa�vattanti, �sevan�ya sa�vattanti, bh�van�ya sa�vattanti, bahul�kamm�ya sa�vattanti, ala�kh�r�ya sa�vattanti, parikkh�r�ya sa�vattanti, pariv�r�ya sa�vattanti, p�rip�riy� sa�vattanti, ekattanibbid�ya vir�g�ya nirodh�ya upasam�ya abhi���ya sambodh�ya nibb�n�ya sa�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r�p�na� s�l�na� sa�varap�risuddhi adhis�la�, sa�varap�risuddhiy� �hita� citta� na vikekhapa�7 gacchati, avikkhepap�risuddhi adhicitta�, sa�varap�risuddhi� samm� passati, avikkhepap�risuddhi� samm� passati, dassanap�risuddhi� adhipa���, yo tattha sa�vara��ho aya� adhis�lasikkh�, yo tattha avikkhepa��ho aya� adhicittasikkh�, yo tattha dassana��ho aya� adhipa���si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�mujj�ya-vasi, sy�. 7. Avikkhep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88-8 [\x 88/]     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tisso sikkh�yo �vajjanto sikkhati, j�nanto sikkhati, passanto sikkhati, paccavekanto sikkhati, citta� adhi��hahanto sikkhati, saddh�ya adhimuccanto sikkhati, viriya� pagga�hanto sikkhati, sati� upa��hapento sikkhati, citta� sam�dahanto sikkhati, pa���ya parij�nanto sikkhati, abhi��eyya� abhij�nanto sikkhati, pari��eyya� parij�nanto sikkhati, pah�tabba� pajahanto sikkhati, bh�vetabba� bh�vento sikkhati, * sacchik�tabba� sacchikaronto sikk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(Bh�vetabba-sacchik�patabbad�ni machasa� potthake vipar�t�ni dissant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88-8 [\x 88/]     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ch�di��hiy� pah�na� s�la�, verama�i s�la�, cetan� s�la�, av�tikkamo s�la�, evar�p�ni s�l�ni cittassa avippa�is�r�ya sa�vattanti, p�mojj�ya6 sa�vattanti, p�tiy� sa�vattanti, passaddhiy� sa�vattanti, somanass�ya sa�vattanti, �sevan�ya sa�vattanti, bh�van�ya sa�vattanti, bahul�kamm�ya sa�vattanti, ala�kh�r�ya sa�vattanti, parikkh�r�ya sa�vattanti, pariv�r�ya sa�vattanti, p�rip�riy� sa�vattanti, ekattanibbid�ya vir�g�ya nirodh�ya upasam�ya abhi���ya sambodh�ya nibb�n�ya sa�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r�p�na� s�l�na� sa�varap�risuddhi adhis�la�, sa�varap�risuddhiy� �hita� citta� na vikekhapa�7 gacchati, avikkhepap�risuddhi adhicitta�, sa�varap�risuddhi� samm� passati, avikkhepap�risuddhi� samm� passati, dassanap�risuddhi� adhipa���, yo tattha sa�vara��ho aya� adhis�lasikkh�, yo tattha avikkhepa��ho aya� adhicittasikkh�, yo tattha dassana��ho aya� adhipa���si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�mujj�ya-vasi, sy�. 7. Avikkhepa�-machasa�. [BJT Page 88-8 [\x 88/]     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tisso sikkh�yo �vajjanto sikkhati, j�nanto sikkhati, passanto sikkhati, paccavekanto sikkhati, citta� adhi��hahanto sikkhati, saddh�ya adhimuccanto sikkhati, viriya� pagga�hanto sikkhati, sati� upa��hapento sikkhati, citta� sam�dahanto sikkhati, pa���ya parij�nanto sikkhati, abhi��eyya� abhij�nanto sikkhati, pari��eyya� parij�nanto sikkhati, pah�tabba� pajahanto sikkhati, bh�vetabba� bh�vento sikkhati, * sacchik�tabba� sacchikaronto sikk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(Bh�vetabba-sacchik�patabbad�ni machasa� potthake vipar�t�ni dissant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88-8 [\x 88/]     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kkhammena k�machandassa pah�na� s�la�, verama� s�la�, cetan� s�la�, sa�varo s�la�, av�takkamo s�la�, evar�p�ni s�l�ni cittassa avippa�is�r�ya sa�vattanti, p�mojj�ya6 sa�vattanti, p�tiy� sa�vattanti, passaddhiy� sa�vattanti, somanass�ya sa�vattanti, asevan�ya sa�vattanti, bh�van�ya sa�vattanti, bahul�kamm�ya sa�vattanti, ala�kh�r�ya sa�vattanti, ekantanibbid�ya vir�g�ya nirodh�ya upasam�ya abhi���ya sambodh�ya nibb�n�ya sa�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r�p�na� s�l�na� sa�varap�risuddhi adhis�la�, sa�varap�risuddhiy� dhita� citta� na vikkhepa�7 gacchati, avikkhepap�risuddhi adhicitta�, sa�varap�risuddhi� samm� passati, avikkhep�risuddhi� samm� passati, dassanap�risuddhi� adhipa���, yo tattha sa�vara��ho aya� adhis�lasikkh�, yo tattha avikkhepa��ho aya� adhicittasikkh�, yo tattha dassana��ho aya� adhipa���sikk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�mujj�ya-vas�, sy�. 7. Avikkhep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�uva: 88-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tisso sikkh�yo �vajjanto sikkhati, j�nanto sikkhati, passanto sikkhati, paccavekkhanto sikkhati, citta� adhi��hahanto sikkhati, saddh�ya adhimuccanto sikkhati, viriya� pagga�hanto sikkhati, sati� upa��hapento sikkhati, citta� sam�dahanto sikkhati, pa���ya paj�nanto sikkhati, abhi��eyya� abhij�nanto sikkhati, pari��eyya� parij�nanto sikkhati, pah�tabba� pajahanto sikkhati, bh�vetabba� bh�vento sikkhati, * sacchik�tabba� sacchikaronto sikk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(Bh�vetabba-sacchik�tabbapad�ni machasa� potthake vapar�t�ni dissan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88-8 [\x 88/]     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y�p�dena by�p�dassa pah�na� s�la�, verama� s�la�, cetan� s�la�, sa�varo s�la�, av�takkamo s�la�, evar�p�ni s�l�ni cittassa avippa�is�r�ya sa�vattanti, p�mojj�ya6 sa�vattanti, p�tiy� sa�vattanti, passaddhiy� sa�vattanti, somanass�ya sa�vattanti, asevan�ya sa�vattanti, bh�van�ya sa�vattanti, bahul�kamm�ya sa�vattanti, ala�kh�r�ya sa�vattanti, ekantanibbid�ya vir�g�ya nirodh�ya upasam�ya abhi���ya sambodh�ya nibb�n�ya sa�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r�p�na� s�l�na� sa�varap�risuddhi adhis�la�, sa�varap�risuddhiy� dhita� citta� na vikkhepa�7 gacchati, avikkhepap�risuddhi adhicitta�, sa�varap�risuddhi� samm� passati, avikkhep�risuddhi� samm� passati, dassanap�risuddhi� adhipa���, yo tattha sa�vara��ho aya� adhis�lasikkh�, yo tattha avikkhepa��ho aya� adhicittasikkh�, yo tattha dassana��ho aya� adhipa���sikk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�mujj�ya-vas�, sy�. 7. Avikkhep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�uva: 88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tisso sikkh�yo �vajjanto sikkhati, j�nanto sikkhati, passanto sikkhati, paccavekkhanto sikkhati, citta� adhi��hahanto sikkhati, saddh�ya adhimuccanto sikkhati, viriya� pagga�hanto sikkhati, sati� upa��hapento sikkhati, citta� sam�dahanto sikkhati, pa���ya paj�nanto sikkhati, abhi��eyya� abhij�nanto sikkhati, pari��eyya� parij�nanto sikkhati, pah�tabba� pajahanto sikkhati, bh�vetabba� bh�vento sikkhati, * sacchik�tabba� sacchikaronto sikk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(Bh�vetabba-sacchik�tabbapad�ni machasa� potthake vapar�t�ni dissan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88-8 [\x 88/]     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okasa���ya th�namiddassa1 pah�na� s�la�, verama� s�la�, cetan� s�la�, sa�varo s�la�, av�takkamo s�la�, evar�p�ni s�l�ni cittassa avippa�is�r�ya sa�vattanti, p�mojj�ya6 sa�vattanti, p�tiy� sa�vattanti, passaddhiy� sa�vattanti, somanass�ya sa�vattanti, asevan�ya sa�vattanti, bh�van�ya sa�vattanti, bahul�kamm�ya sa�vattanti, ala�kh�r�ya sa�vattanti, ekantanibbid�ya vir�g�ya nirodh�ya upasam�ya abhi���ya sambodh�ya nibb�n�ya sa�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r�p�na� s�l�na� sa�varap�risuddhi adhis�la�, sa�varap�risuddhiy� dhita� citta� na vikkhepa�7 gacchati, avikkhepap�risuddhi adhicitta�, sa�varap�risuddhi� samm� passati, avikkhep�risuddhi� samm� passati, dassanap�risuddhi� adhipa���, yo tattha sa�vara��ho aya� adhis�lasikkh�, yo tattha avikkhepa��ho aya� adhicittasikkh�, yo tattha dassana��ho aya� adhipa���sikk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�namiddhassa-machasa�. 6. P�mujj�ya-vas�, sy�. 7. Avikkhep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88-8 [\x 88/]     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tisso sikkh�yo �vajjanto sikkhati, j�nanto sikkhati, passanto sikkhati, paccavekkhanto sikkhati, citta� adhi��hahanto sikkhati, saddh�ya adhimuccanto sikkhati, viriya� pagga�hanto sikkhati, sati� upa��hapento sikkhati, citta� sam�dahanto sikkhati, pa���ya paj�nanto sikkhati, abhi��eyya� abhij�nanto sikkhati, pari��eyya� parij�nanto sikkhati, pah�tabba� pajahanto sikkhati, bh�vetabba� bh�vento sikkhati, * sacchik�tabba� sacchikaronto sikk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(Bh�vetabba-sacchik�tabbapad�ni machasa� potthake vapar�t�ni dissan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88-8 [\x 88/]     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kkhepena uddhaccassa pah�na� s�la�, verama� s�la�, cetan� s�la�, sa�varo s�la�, av�takkamo s�la�, evar�p�ni s�l�ni cittassa avippa�is�r�ya sa�vattanti, p�mojj�ya6 sa�vattanti, p�tiy� sa�vattanti, passaddhiy� sa�vattanti, somanass�ya sa�vattanti, asevan�ya sa�vattanti, bh�van�ya sa�vattanti, bahul�kamm�ya sa�vattanti, ala�kh�r�ya sa�vattanti, ekantanibbid�ya vir�g�ya nirodh�ya upasam�ya abhi���ya sambodh�ya nibb�n�ya sa�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r�p�na� s�l�na� sa�varap�risuddhi adhis�la�, sa�varap�risuddhiy� dhita� citta� na vikkhepa�7 gacchati, avikkhepap�risuddhi adhicitta�, sa�varap�risuddhi� samm� passati, avikkhep�risuddhi� samm� passati, dassanap�risuddhi� adhipa���, yo tattha sa�vara��ho aya� adhis�lasikkh�, yo tattha avikkhepa��ho aya� adhicittasikkh�, yo tattha dassana��ho aya� adhipa���sikk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�mujj�ya-vas�, sy�. 7. Avikkhep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�uva: 88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tisso sikkh�yo �vajjanto sikkhati, j�nanto sikkhati, passanto sikkhati, paccavekkhanto sikkhati, citta� adhi��hahanto sikkhati, saddh�ya adhimuccanto sikkhati, viriya� pagga�hanto sikkhati, sati� upa��hapento sikkhati, citta� sam�dahanto sikkhati, pa���ya paj�nanto sikkhati, abhi��eyya� abhij�nanto sikkhati, pari��eyya� parij�nanto sikkhati, pah�tabba� pajahanto sikkhati, bh�vetabba� bh�vento [PTS Page 047] [\q  4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kkhati, * sacchik�tabba� sacchikaronto sikk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(Bh�vetabba-sacchik�tabbapad�ni machasa� potthake vapar�t�ni dissan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88-8 [\x 88/]     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vavatth�nena vicikicch�ya pah�na� s�la�, verama� s�la�, cetan� s�la�, sa�varo s�la�, av�takkamo s�la�, evar�p�ni s�l�ni cittassa avippa�is�r�ya sa�vattanti, p�mojj�ya6 sa�vattanti, p�tiy� sa�vattanti, passaddhiy� sa�vattanti, somanass�ya sa�vattanti, asevan�ya sa�vattanti, bh�van�ya sa�vattanti, bahul�kamm�ya sa�vattanti, ala�kh�r�ya sa�vattanti, ekantanibbid�ya vir�g�ya nirodh�ya upasam�ya abhi���ya sambodh�ya nibb�n�ya sa�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r�p�na� s�l�na� sa�varap�risuddhi adhis�la�, sa�varap�risuddhiy� dhita� citta� na vikkhepa�7 gacchati, avikkhepap�risuddhi adhicitta�, sa�varap�risuddhi� samm� passati, avikkhep�risuddhi� samm� passati, dassanap�risuddhi� adhipa���, yo tattha sa�vara��ho aya� adhis�lasikkh�, yo tattha avikkhepa��ho aya� adhicittasikkh�, yo tattha dassana��ho aya� adhipa���sikk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�mujj�ya-vas�, sy�. 7. Avikkhep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�uva: 88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tisso sikkh�yo �vajjanto sikkhati, j�nanto sikkhati, passanto sikkhati, paccavekkhanto sikkhati, citta� adhi��hahanto sikkhati, saddh�ya adhimuccanto sikkhati, viriya� pagga�hanto sikkhati, sati� upa��hapento sikkhati, citta� sam�dahanto sikkhati, pa���ya paj�nanto sikkhati, abhi��eyya� abhij�nanto sikkhati, pari��eyya� parij�nanto sikkhati, pah�tabba� pajahanto sikkhati, bh�vetabba� bh�vento sikkhati, * sacchik�tabba� sacchikaronto sikk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(Bh�vetabba-sacchik�tabbapad�ni machasa� potthake vapar�t�ni dissan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88-8 [\x 88/]     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ena avijj�ya pah�na� s�la�, verama� s�la�, cetan� s�la�, sa�varo s�la�, av�takkamo s�la�, evar�p�ni s�l�ni cittassa avippa�is�r�ya sa�vattanti, p�mojj�ya6 sa�vattanti, p�tiy� sa�vattanti, passaddhiy� sa�vattanti, somanass�ya sa�vattanti, asevan�ya sa�vattanti, bh�van�ya sa�vattanti, bahul�kamm�ya sa�vattanti, ala�kh�r�ya sa�vattanti, ekantanibbid�ya vir�g�ya nirodh�ya upasam�ya abhi���ya sambodh�ya nibb�n�ya sa�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r�p�na� s�l�na� sa�varap�risuddhi adhis�la�, sa�varap�risuddhiy� dhita� citta� na vikkhepa�7 gacchati, avikkhepap�risuddhi adhicitta�, sa�varap�risuddhi� samm� passati, avikkhep�risuddhi� samm� passati, dassanap�risuddhi� adhipa���, yo tattha sa�vara��ho aya� adhis�lasikkh�, yo tattha avikkhepa��ho aya� adhicittasikkh�, yo tattha dassana��ho aya� adhipa���sikk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�mujj�ya-vas�, sy�. 7. Avikkhep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�uva: 88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tisso sikkh�yo �vajjanto sikkhati, j�nanto sikkhati, passanto sikkhati, paccavekkhanto sikkhati, citta� adhi��hahanto sikkhati, saddh�ya adhimuccanto sikkhati, viriya� pagga�hanto sikkhati, sati� upa��hapento sikkhati, citta� sam�dahanto sikkhati, pa���ya paj�nanto sikkhati, abhi��eyya� abhij�nanto sikkhati, pari��eyya� parij�nanto sikkhati, pah�tabba� pajahanto sikkhati, bh�vetabba� bh�vento sikkhati, * sacchik�tabba� sacchikaronto sikk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(Bh�vetabba-sacchik�tabbapad�ni machasa� potthake vapar�t�ni dissan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88-8 [\x 88/]     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mojjena2 aratiy� pah�na� s�la�, verama� s�la�, cetan� s�la�, sa�varo s�la�, av�takkamo s�la�, evar�p�ni s�l�ni cittassa avippa�is�r�ya sa�vattanti, p�mojj�ya6 sa�vattanti, p�tiy� sa�vattanti, passaddhiy� sa�vattanti, somanass�ya sa�vattanti, asevan�ya sa�vattanti, bh�van�ya sa�vattanti, bahul�kamm�ya sa�vattanti, ala�kh�r�ya sa�vattanti, ekantanibbid�ya vir�g�ya nirodh�ya upasam�ya abhi���ya sambodh�ya nibb�n�ya sa�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r�p�na� s�l�na� sa�varap�risuddhi adhis�la�, sa�varap�risuddhiy� dhita� citta� na vikkhepa�7 gacchati, avikkhepap�risuddhi adhicitta�, sa�varap�risuddhi� samm� passati, avikkhep�risuddhi� samm� passati, dassanap�risuddhi� adhipa���, yo tattha sa�vara��ho aya� adhis�lasikkh�, yo tattha avikkhepa��ho aya� adhicittasikkh�, yo tattha dassana��ho aya� adhipa���sikk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�mujjena-sy�, vasi. 6. P�mujj�ya-vas�, sy�. 7. Avikkhep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�uva: 88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tisso sikkh�yo �vajjanto sikkhati, j�nanto sikkhati, passanto sikkhati, paccavekkhanto sikkhati, citta� adhi��hahanto sikkhati, saddh�ya adhimuccanto sikkhati, viriya� pagga�hanto sikkhati, sati� upa��hapento sikkhati, citta� sam�dahanto sikkhati, pa���ya paj�nanto sikkhati, abhi��eyya� abhij�nanto sikkhati, pari��eyya� parij�nanto sikkhati, pah�tabba� pajahanto sikkhati, bh�vetabba� bh�vento sikkhati, * sacchik�tabba� sacchikaronto sikk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(Bh�vetabba-sacchik�tabbapad�ni machasa� potthake vapar�t�ni dissan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88-8 [\x 88/]     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ena jh�nena3 n�vara�na� pah�na� s�la�, verama� s�la�, cetan� s�la�, sa�varo s�la�, av�tikkamo s�la�, evar�p�ni s�l�ni cittassa avippa�is�r�ya sa�vattanti, p�mojj�ya6 sa�vattanti, p�tiy� sa�vattanti, passaddhiy� sa�vattanti, somanass�ya sa�vattanti, �sevan�ya sa�vattanti, bh�van�ya sa�vattanti, bahul�kamm�ya sa�vattanti, ala�kh�r�ya sa�vattanti, parikkh�r�ya sa�vattanti, pariv�r�ya sa�vattanti, p�rip�riy� sa�vattanti, ekattanibbid�ya vir�g�ya nirodh�ya upasam�ya abhi���ya sambodh�ya nibb�n�ya sa�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r�p�na� s�l�na� sa�varap�risuddhi adhis�la�, sa�varap�risuddhiy� dhita� citta� na vikkhepa�7 gacchati, avikkhepap�risuddhi adhicitta�, sa�varap�risuddhi� samm� passati, avikkhepap�risuddhi� samm� passati, dassanap�risuddhi� adhipa���, yo tattha sa�vara��ho aya� adhis�lasikkh�, yo tattha avikkhepa��ho aya� adhicittasikkh�, yo tattha dassana��ho aya� adhipa���si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a�hamajjh�nena (icc�di)-sy�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�mujj�ya-vasi, sy�. 7. Avikekhap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88-8 [\x 88/]     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tisso sikkh�yo �vajjanto sikkhati, j�nanto sikkhati, passanto sikkhati, paccavekkhanto sikkhati, citta� adhi��hahanto sikkhati, saddh�ya adhimuccanto sikkhati, viriya� pagga�hanto sikkhati, sati� upa��hapento sikkhati, citta� sam�dahanto sikkhati, pa���ya paj�nanto sikkhati, abhi��eyya� abhij�nanto sikkhati, pari��eyya� parij�nanto sikkhati, pah�tabba� pajahanto sikkhati, bh�vetabba� bh�vento sikkhati, * sacchik�tabba� sacchikaronto sikk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(Bh�vetabba-sacchik�tabbapad�ni machasa� potthake vipar�t�ni dissan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88-8 [\x 88/]     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ena jh�nena vitakkavic�rana� pah�na� s�la�, verama� s�la�, cetan� s�la�, sa�varo s�la�, av�tikkamo s�la�, evar�p�ni s�l�ni cittassa avippa�is�r�ya sa�vattanti, p�mojj�ya6 sa�vattanti, p�tiy� sa�vattanti, passaddhiy� sa�vattanti, somanass�ya sa�vattanti, �sevan�ya sa�vattanti, bh�van�ya sa�vattanti, bahul�kamm�ya sa�vattanti, ala�kh�r�ya sa�vattanti, parikkh�r�ya sa�vattanti, pariv�r�ya sa�vattanti, p�rip�riy� sa�vattanti, ekattanibbid�ya vir�g�ya nirodh�ya upasam�ya abhi���ya sambodh�ya nibb�n�ya sa�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r�p�na� s�l�na� sa�varap�risuddhi adhis�la�, sa�varap�risuddhiy� dhita� citta� na vikkhepa�7 gacchati, avikkhepap�risuddhi adhicitta�, sa�varap�risuddhi� samm� passati, avikkhepap�risuddhi� samm� passati, dassanap�risuddhi� adhipa���, yo tattha sa�vara��ho aya� adhis�lasikkh�, yo tattha avikkhepa��ho aya� adhicittasikkh�, yo tattha dassana��ho aya� adhipa���si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�mujj�ya-vasi, sy�. 7. Avikekhap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88-8 [\x 88/]     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tisso sikkh�yo �vajjanto sikkhati, j�nanto sikkhati, passanto sikkhati, paccavekkhanto sikkhati, citta� adhi��hahanto sikkhati, saddh�ya adhimuccanto sikkhati, viriya� pagga�hanto sikkhati, sati� upa��hapento sikkhati, citta� sam�dahanto sikkhati, pa���ya paj�nanto sikkhati, abhi��eyya� abhij�nanto sikkhati, pari��eyya� parij�nanto sikkhati, pah�tabba� pajahanto sikkhati, bh�vetabba� bh�vento sikkhati, * sacchik�tabba� sacchikaronto sikk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(Bh�vetabba-sacchik�tabbapad�ni machasa� potthake vipar�t�ni dissan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88-8 [\x 88/]     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ena jh�nena p�tiy� pah�na� s�la�, verama� s�la�, cetan� s�la�, sa�varo s�la�, av�tikkamo s�la�, evar�p�ni s�l�ni cittassa avippa�is�r�ya sa�vattanti, p�mojj�ya6 sa�vattanti, p�tiy� sa�vattanti, passaddhiy� sa�vattanti, somanass�ya sa�vattanti, �sevan�ya sa�vattanti, bh�van�ya sa�vattanti, bahul�kamm�ya sa�vattanti, ala�kh�r�ya sa�vattanti, parikkh�r�ya sa�vattanti, pariv�r�ya sa�vattanti, p�rip�riy� sa�vattanti, ekattanibbid�ya vir�g�ya nirodh�ya upasam�ya abhi���ya sambodh�ya nibb�n�ya sa�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r�p�na� s�l�na� sa�varap�risuddhi adhis�la�, sa�varap�risuddhiy� dhita� citta� na vikkhepa�7 gacchati, avikkhepap�risuddhi adhicitta�, sa�varap�risuddhi� samm� passati, avikkhepap�risuddhi� samm� passati, dassanap�risuddhi� adhipa���, yo tattha sa�vara��ho aya� adhis�lasikkh�, yo tattha avikkhepa��ho aya� adhicittasikkh�, yo tattha dassana��ho aya� adhipa���si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�mujj�ya-vasi, sy�. 7. Avikekhap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88-8 [\x 88/]     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tisso sikkh�yo �vajjanto sikkhati, j�nanto sikkhati, passanto sikkhati, paccavekkhanto sikkhati, citta� adhi��hahanto sikkhati, saddh�ya adhimuccanto sikkhati, viriya� pagga�hanto sikkhati, sati� upa��hapento sikkhati, citta� sam�dahanto sikkhati, pa���ya paj�nanto sikkhati, abhi��eyya� abhij�nanto sikkhati, pari��eyya� parij�nanto sikkhati, pah�tabba� pajahanto sikkhati, bh�vetabba� bh�vento sikkhati, * sacchik�tabba� sacchikaronto sikk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(Bh�vetabba-sacchik�tabbapad�ni machasa� potthake vipar�t�ni dissan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88-8 [\x 88/]     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tthena jh�nena sukhadukkh�na� pah�na� s�la�, verama� s�la�, cetan� s�la�, sa�varo s�la�, av�tikkamo s�la�, evar�p�ni s�l�ni cittassa avippa�is�r�ya sa�vattanti, p�mojj�ya6 sa�vattanti, p�tiy� sa�vattanti, passaddhiy� sa�vattanti, somanass�ya sa�vattanti, �sevan�ya sa�vattanti, bh�van�ya sa�vattanti, bahul�kamm�ya sa�vattanti, ala�kh�r�ya sa�vattanti, parikkh�r�ya sa�vattanti, pariv�r�ya sa�vattanti, p�rip�riy� sa�vattanti, ekattanibbid�ya vir�g�ya nirodh�ya upasam�ya abhi���ya sambodh�ya nibb�n�ya sa�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r�p�na� s�l�na� sa�varap�risuddhi adhis�la�, sa�varap�risuddhiy� dhita� citta� na vikkhepa�7 gacchati, avikkhepap�risuddhi adhicitta�, sa�varap�risuddhi� samm� passati, avikkhepap�risuddhi� samm� passati, dassanap�risuddhi� adhipa���, yo tattha sa�vara��ho aya� adhis�lasikkh�, yo tattha avikkhepa��ho aya� adhicittasikkh�, yo tattha dassana��ho aya� adhipa���si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�mujj�ya-vasi, sy�. 7. Avikekhap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88-8 [\x 88/]     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tisso sikkh�yo �vajjanto sikkhati, j�nanto sikkhati, passanto sikkhati, paccavekkhanto sikkhati, citta� adhi��hahanto sikkhati, saddh�ya adhimuccanto sikkhati, viriya� pagga�hanto sikkhati, sati� upa��hapento sikkhati, citta� sam�dahanto sikkhati, pa���ya paj�nanto sikkhati, abhi��eyya� abhij�nanto sikkhati, pari��eyya� parij�nanto sikkhati, pah�tabba� pajahanto sikkhati, bh�vetabba� bh�vento sikkhati, * sacchik�tabba� sacchikaronto sikk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(Bh�vetabba-sacchik�tabbapad�ni machasa� potthake vipar�t�ni dissan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88-8 [\x 88/]     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�s�na�c�yatanasam�pattiy� r�pasa���ya pa�ighasa���ya n�nattasa���ya pah�na� s�la�, verama� s�la�, cetan� s�la�, sa�varo s�la�, av�tikkamo s�la�, evar�p�ni s�l�ni cittassa avippa�is�r�ya sa�vattanti, p�mojj�ya6 sa�vattanti, p�tiy� sa�vattanti, passaddhiy� sa�vattanti, somanass�ya sa�vattanti, �sevan�ya sa�vattanti, bh�van�ya sa�vattanti, bahul�kamm�ya sa�vattanti, ala�kh�r�ya sa�vattanti, parikkh�r�ya sa�vattanti, pariv�r�ya sa�vattanti, p�rip�riy� sa�vattanti, ekattanibbid�ya vir�g�ya nirodh�ya upasam�ya abhi���ya sambodh�ya nibb�n�ya sa�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r�p�na� s�l�na� sa�varap�risuddhi adhis�la�, sa�varap�risuddhiy� dhita� citta� na vikkhepa�7 gacchati, avikkhepap�risuddhi adhicitta�, sa�varap�risuddhi� samm� passati, avikkhepap�risuddhi� samm� passati, dassanap�risuddhi� adhipa���, yo tattha sa�vara��ho aya� adhis�lasikkh�, yo tattha avikkhepa��ho aya� adhicittasikkh�, yo tattha dassana��ho aya� adhipa���si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�mujj�ya-vasi, sy�. 7. Avikekhap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88-8 [\x 88/]     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tisso sikkh�yo �vajjanto sikkhati, j�nanto sikkhati, passanto sikkhati, paccavekkhanto sikkhati, citta� adhi��hahanto sikkhati, saddh�ya adhimuccanto sikkhati, viriya� pagga�hanto sikkhati, sati� upa��hapento sikkhati, citta� sam�dahanto sikkhati, pa���ya paj�nanto sikkhati, abhi��eyya� abhij�nanto sikkhati, pari��eyya� parij�nanto sikkhati, pah�tabba� pajahanto sikkhati, bh�vetabba� bh�vento sikkhati, * sacchik�tabba� sacchikaronto sikk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(Bh�vetabba-sacchik�tabbapad�ni machasa� potthake vipar�t�ni dissanti) </w:t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88-8 [\x 88/]     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�c�yatanasam�pattiy� �k�s�na�c�yatanasa���ya pah�na� s�la�, verama� s�la�, cetan� s�la�, sa�varo s�la�, av�tikkamo s�la�, evar�p�ni s�l�ni cittassa avippa�is�r�ya sa�vattanti, p�mojj�ya6 sa�vattanti, p�tiy� sa�vattanti, passaddhiy� sa�vattanti, somanass�ya sa�vattanti, �sevan�ya sa�vattanti, bh�van�ya sa�vattanti, bahul�kamm�ya sa�vattanti, ala�kh�r�ya sa�vattanti, parikkh�r�ya sa�vattanti, pariv�r�ya sa�vattanti, p�rip�riy� sa�vattanti, ekattanibbid�ya vir�g�ya nirodh�ya upasam�ya abhi���ya sambodh�ya nibb�n�ya sa�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r�p�na� s�l�na� sa�varap�risuddhi adhis�la�, sa�varap�risuddhiy� dhita� citta� na vikkhepa�7 gacchati, avikkhepap�risuddhi adhicitta�, sa�varap�risuddhi� samm� passati, avikkhepap�risuddhi� samm� passati, dassanap�risuddhi� adhipa���, yo tattha sa�vara��ho aya� adhis�lasikkh�, yo tattha avikkhepa��ho aya� adhicittasikkh�, yo tattha dassana��ho aya� adhipa���si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�mujj�ya-vasi, sy�. 7. Avikekhap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88-8 [\x 88/]     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tisso sikkh�yo �vajjanto sikkhati, j�nanto sikkhati, passanto sikkhati, paccavekkhanto sikkhati, citta� adhi��hahanto sikkhati, saddh�ya adhimuccanto sikkhati, viriya� pagga�hanto sikkhati, sati� upa��hapento sikkhati, citta� sam�dahanto sikkhati, pa���ya paj�nanto sikkhati, abhi��eyya� abhij�nanto sikkhati, pari��eyya� parij�nanto sikkhati, pah�tabba� pajahanto sikkhati, bh�vetabba� bh�vento sikkhati, * sacchik�tabba� sacchikaronto sikk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(Bh�vetabba-sacchik�tabbapad�ni machasa� potthake vipar�t�ni dissanti) </w:t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88-8 [\x 88/]     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i�ca���yatanasam�pattiy� vi����a�c�yatanasa���ya pah�na� s�la�, verama� s�la�, cetan� s�la�, sa�varo s�la�, av�tikkamo s�la�, evar�p�ni s�l�ni cit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ppa�is�r�ya sa�vattanti, p�mojj�ya6 sa�vattanti, p�tiy� sa�vattanti, passaddhiy� sa�vattanti, somanass�ya sa�vattanti, �sevan�ya sa�vattanti, bh�van�ya sa�vattanti, bahul�kamm�ya sa�vattanti, ala�kh�r�ya sa�vattanti, parikkh�r�ya sa�vattanti, pariv�r�ya sa�vattanti, p�rip�riy� sa�vattanti, ekattanibbid�ya vir�g�ya nirodh�ya upasam�ya abhi���ya sambodh�ya nibb�n�ya sa�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r�p�na� s�l�na� sa�varap�risuddhi adhis�la�, sa�varap�risuddhiy� dhita� citta� na vikkhepa�7 gacchati, avikkhepap�risuddhi adhicitta�, sa�varap�risuddhi� samm� passati, avikkhepap�risuddhi� samm� passati, dassanap�risuddhi� adhipa���, yo tattha sa�vara��ho aya� adhis�lasikkh�, yo tattha avikkhepa��ho aya� adhicittasikkh�, yo tattha dassana��ho aya� adhipa���si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�mujj�ya-vasi, sy�. 7. Avikekhap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88-8 [\x 88/]     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tisso sikkh�yo �vajjanto sikkhati, j�nanto sikkhati, passanto sikkhati, paccavekkhanto sikkhati, citta� adhi��hahanto sikkhati, saddh�ya adhimuccanto sikkhati, viriya� pagga�hanto sikkhati, sati� upa��hapento sikkhati, citta� sam�dahanto sikkhati, pa���ya paj�nanto sikkhati, abhi��eyya� abhij�nanto sikkhati, pari��eyya� parij�nanto sikkhati, pah�tabba� pajahanto sikkhati, bh�vetabba� bh�vento sikkhati, * sacchik�tabba� sacchikaronto sikk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(Bh�vetabba-sacchik�tabbapad�ni machasa� potthake vipar�t�ni dissanti) </w:t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88-8 [\x 88/]     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sa���n�sa���yatanasam�pattiy� �ki�ca���yatanasa���ya pah�na� s�la�, verama� s�la�, cetan� s�la�, sa�varo s�la�, av�tikkamo s�la�, evar�p�ni s�l�ni cittassa avippa�is�r�ya sa�vattanti, p�mojj�ya6 sa�vattanti, p�tiy� sa�vattanti, passaddhiy� sa�vattanti, somanass�ya sa�vattanti, �sevan�ya sa�vattanti, bh�van�ya sa�vattanti, bahul�kamm�ya sa�vattanti, ala�kh�r�ya sa�vattanti, parikkh�r�ya sa�vattanti, pariv�r�ya sa�vattanti, p�rip�riy� sa�vattanti, ekattanibbid�ya vir�g�ya nirodh�ya upasam�ya abhi���ya sambodh�ya nibb�n�ya sa�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r�p�na� s�l�na� sa�varap�risuddhi adhis�la�, sa�varap�risuddhiy� dhita� citta� na vikkhepa�7 gacchati, avikkhepap�risuddhi adhicitta�, sa�varap�risuddhi� samm� passati, avikkhepap�risuddhi� samm� passati, dassanap�risuddhi� adhipa���, yo tattha sa�vara��ho aya� adhis�lasikkh�, yo tattha avikkhepa��ho aya� adhicittasikkh�, yo tattha dassana��ho aya� adhipa���si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�mujj�ya-vasi, sy�. 7. Avikekhap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88-8 [\x 88/]    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� tisso sikkh�yo �vajjanto sikkhati, j�nanto sikkhati, passanto sikkhati, paccavekkhanto sikkhati, citta� adhi��hahanto sikkhati, saddh�ya adhimuccanto sikkhati, viriya� pagga�hanto sikkhati, sati� upa��hapento sikkhati, citta� sam�dahanto sikkhati, pa���ya paj�nanto sikkhati, abhi��eyya� abhij�nanto sikkhati, pari��eyya� parij�nanto sikkhati, pah�tabba� pajahanto sikkhati, bh�vetabba� bh�vento sikkhati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hik�tabba� sacchikaronto sikk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(Bh�vetabba-sacchik�tabbapad�ni machasa� potthake vipar�t�ni dissanti) </w:t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88-8 [\x 88/]     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�nupassan�ya niccasa���ya pah�na� s�la�, verama� s�la�, cetan� s�la�, sa�varo s�la�, av�tikkamo s�la�, evar�p�ni s�l�ni cittassa avippa�is�r�ya sa�vattanti, p�mojj�ya6 sa�vattanti, p�tiy� sa�vattanti, passaddhiy� sa�vattanti, somanass�ya sa�vattanti, �sevan�ya sa�vattanti, bh�van�ya sa�vattanti, bahul�kamm�ya sa�vattanti, ala�kh�r�ya sa�vattanti, parikkh�r�ya sa�vattanti, pariv�r�ya sa�vattanti, p�rip�riy� sa�vattanti, ekantanibbid�ya vir�g�ya nirodh�ya upasam�ya abhi���ya sambodh�ya nibb�n�ya sa�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r�p�na� s�l�na� sa�varap�risuddhi adhis�la�, sa�varap�risuddhiy� �hita� citta� na vikkhepa�7 gacchati, avikkhepap�risuddhi adhicitta�, sa�varap�risuddhi� samm� passati, avikkhepap�risuddhi� samm� passat�, dassanap�risuddhi� adhipa���, yo tattha sa�vara��ho aya� adhis�lasikkh�, yo tattha avikkhepa��ho aya� adhicittasikkh�, yo tattha dassana�e�h� aya� adhipa���sikk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�mujj�ya-vasi, sy�. 7. Avikkhep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88-8 [\x 88/]     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tisso sikkh�yo �vajjanto sikkhati, j�nanto sikkhati, passanto sikkhati, paccavekkhanto sikkhati, citta� adhi��hahanto sikkhati, saddh�ya adhimuccanto sikkhati, viriya� pagga�hanto sikkhati, sati� upa��hapento sikkhati, citta� sam�dahanto sikkhati, pa���ya paj�nanto sikkhati, abhi��eyya� abhij�nanto sikkhati, pari��eyya� parij�nanto sikkhati, pah�tabba� pajahanto sikkhati, bh�vetabba� bh�vento sikkhati, * sacchik�tabba� sacchikaronto sikk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(Bh�vetabba-sacchik�tabbapad�ni machasa� potthake vipar�t�ni dissan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88-8 [\x 88/]     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�nupassan�ya sukhasa���ya pah�na� s�la�, verama� s�la�, cetan� s�la�, sa�varo s�la�, av�tikkamo s�la�, evar�p�ni s�l�ni cittassa avippa�is�r�ya sa�vattanti, p�mojj�ya6 sa�vattanti, p�tiy� sa�vattanti, passaddhiy� sa�vattanti, somanass�ya sa�vattanti, �sevan�ya sa�vattanti, bh�van�ya sa�vattanti, bahul�kamm�ya sa�vattanti, ala�kh�r�ya sa�vattanti, parikkh�r�ya sa�vattanti, pariv�r�ya sa�vattanti, p�rip�riy� sa�vattanti, ekantanibbid�ya vir�g�ya nirodh�ya upasam�ya abhi���ya sambodh�ya nibb�n�ya sa�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r�p�na� s�l�na� sa�varap�risuddhi adhis�la�, sa�varap�risuddhiy� �hita� citta� na vikkhepa�7 gacchati, avikkhepap�risuddhi adhicitta�, sa�varap�risuddhi� samm� passati, avikkhepap�risuddhi� samm� passat�, dassanap�risuddhi� adhipa���, yo tattha sa�vara��ho aya� adhis�lasikkh�, yo tattha avikkhepa��ho aya� adhicittasikkh�, yo tattha dassana�e�h� aya� adhipa���sikk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�mujj�ya-vasi, sy�. 7. Avikkhep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88-8 [\x 88/]     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tisso sikkh�yo �vajjanto sikkhati, j�nanto sikkhati, passanto sikkhati, paccavekkhanto sikkhati, citta� adhi��hahanto sikkhati, saddh�ya adhimuccanto sikkhati, viriya� pagga�hanto sikkhati, sati� upa��hapento sikkhati, citta� sam�dahanto sikkhati, pa���ya paj�nanto sikkhati, abhi��eyya� abhij�nanto sikkhati, pari��eyya� parij�nanto sikkhati, pah�tabba� pajahanto sikkhati, bh�vetabba� bh�vento sikkhati, * sacchik�tabba� sacchikaronto sikk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(Bh�vetabba-sacchik�tabbapad�ni machasa� potthake vipar�t�ni dissan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88-8 [\x 88/]     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tt�nupassan�ya attasa���ya pah�na� s�la�, verama� s�la�, cetan� s�la�, sa�varo s�la�, av�tikkamo s�la�, evar�p�ni s�l�ni cittassa avippa�is�r�ya sa�vattanti, p�mojj�ya6 sa�vattanti, p�tiy� sa�vattanti, passaddhiy� sa�vattanti, somanass�ya sa�vattanti, �sevan�ya sa�vattanti, bh�van�ya sa�vattanti, bahul�kamm�ya sa�vattanti, ala�kh�r�ya sa�vattanti, parikkh�r�ya sa�vattanti, pariv�r�ya sa�vattanti, p�rip�riy� sa�vattanti, ekantanibbid�ya vir�g�ya nirodh�ya upasam�ya abhi���ya sambodh�ya nibb�n�ya sa�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r�p�na� s�l�na� sa�varap�risuddhi adhis�la�, sa�varap�risuddhiy� �hita� citta� na vikkhepa�7 gacchati, avikkhepap�risuddhi adhicitta�, sa�varap�risuddhi� samm� passati, avikkhepap�risuddhi� samm� passat�, dassanap�risuddhi� adhipa���, yo tattha sa�vara��ho aya� adhis�lasikkh�, yo tattha avikkhepa��ho aya� adhicittasikkh�, yo tattha dassana�e�h� aya� adhipa���sikk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�mujj�ya-vasi, sy�. 7. Avikkhep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88-8 [\x 88/]     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tisso sikkh�yo �vajjanto sikkhati, j�nanto sikkhati, passanto sikkhati, paccavekkhanto sikkhati, citta� adhi��hahanto sikkhati, saddh�ya adhimuccanto sikkhati, viriya� pagga�hanto sikkhati, sati� upa��hapento sikkhati, citta� sam�dahanto sikkhati, pa���ya paj�nanto sikkhati, abhi��eyya� abhij�nanto sikkhati, pari��eyya� parij�nanto sikkhati, pah�tabba� pajahanto sikkhati, bh�vetabba� bh�vento sikkhati, * sacchik�tabba� sacchikaronto sikk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(Bh�vetabba-sacchik�tabbapad�ni machasa� potthake vipar�t�ni dissan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88-8 [\x 88/]     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id�nupassan�ya nandiy� pah�na� s�la�, verama� s�la�, cetan� s�la�, sa�varo s�la�, av�tikkamo s�la�, evar�p�ni s�l�ni cittassa avippa�is�r�ya sa�vattanti, p�mojj�ya6 sa�vattanti, p�tiy� sa�vattanti, passaddhiy� sa�vattanti, somanass�ya sa�vattanti, �sevan�ya sa�vattanti, bh�van�ya sa�vattanti, bahul�kamm�ya sa�vattanti, ala�kh�r�ya sa�vattanti, parikkh�r�ya sa�vattanti, pariv�r�ya sa�vattanti, p�rip�riy� sa�vattanti, ekantanibbid�ya vir�g�ya nirodh�ya upasam�ya abhi���ya sambodh�ya nibb�n�ya sa�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r�p�na� s�l�na� sa�varap�risuddhi adhis�la�, sa�varap�risuddhiy� �hita� citta� na vikkhepa�7 gacchati, avikkhepap�risuddhi adhicitta�, sa�varap�risuddhi� samm� passati, avikkhepap�risuddhi� samm� passat�, dassanap�risuddhi� adhipa���, yo tattha sa�var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adhis�lasikkh�, yo tattha avikkhepa��ho aya� adhicittasikkh�, yo tattha dassana�e�h� aya� adhipa���sikk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�mujj�ya-vasi, sy�. 7. Avikkhep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88-8 [\x 88/]     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tisso sikkh�yo �vajjanto sikkhati, j�nanto sikkhati, passanto sikkhati, paccavekkhanto sikkhati, citta� adhi��hahanto sikkhati, saddh�ya adhimuccanto sikkhati, viriya� pagga�hanto sikkhati, sati� upa��hapento sikkhati, citta� sam�dahanto sikkhati, pa���ya paj�nanto sikkhati, abhi��eyya� abhij�nanto sikkhati, pari��eyya� parij�nanto sikkhati, pah�tabba� pajahanto sikkhati, bh�vetabba� bh�vento sikkhati, * sacchik�tabba� sacchikaronto sikk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(Bh�vetabba-sacchik�tabbapad�ni machasa� potthake vipar�t�ni dissan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88-8 [\x 88/]     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�g�nupassan�ya r�gassa pah�na� s�la�, verama� s�la�, cetan� s�la�, sa�varo s�la�, av�tikkamo s�la�, evar�p�ni s�l�ni cittassa avippa�is�r�ya sa�vattanti, p�mojj�ya6 sa�vattanti, p�tiy� sa�vattanti, passaddhiy� sa�vattanti, somanass�ya sa�vattanti, �sevan�ya sa�vattanti, bh�van�ya sa�vattanti, bahul�kamm�ya sa�vattanti, ala�kh�r�ya sa�vattanti, parikkh�r�ya sa�vattanti, pariv�r�ya sa�vattanti, p�rip�riy� sa�vattanti, ekantanibbid�ya vir�g�ya nirodh�ya upasam�ya abhi���ya sambodh�ya nibb�n�ya sa�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r�p�na� s�l�na� sa�varap�risuddhi adhis�la�, sa�varap�risuddhiy� �hita� citta� na vikkhepa�7 gacchati, avikkhepap�risuddhi adhicitta�, sa�varap�risuddhi� samm� passati, avikkhepap�risuddhi� samm� passat�, dassanap�risuddhi� adhipa���, yo tattha sa�vara��ho aya� adhis�lasikkh�, yo tattha avikkhepa��ho aya� adhicittasikkh�, yo tattha dassana�e�h� aya� adhipa���sikk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�mujj�ya-vasi, sy�. 7. Avikkhep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88-8 [\x 88/]     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tisso sikkh�yo �vajjanto sikkhati, j�nanto sikkhati, passanto sikkhati, paccavekkhanto sikkhati, citta� adhi��hahanto sikkhati, saddh�ya adhimuccanto sikkhati, viriya� pagga�hanto sikkhati, sati� upa��hapento sikkhati, citta� sam�dahanto sikkhati, pa���ya paj�nanto sikkhati, abhi��eyya� abhij�nanto sikkhati, pari��eyya� parij�nanto sikkhati, pah�tabba� pajahanto sikkhati, bh�vetabba� bh�vento sikkhati, * sacchik�tabba� sacchikaronto sikk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(Bh�vetabba-sacchik�tabbapad�ni machasa� potthake vipar�t�ni dissan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88-8 [\x 88/]     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odh�nupassan�ya samudayassa pah�na� s�la�, verama� s�la�, cetan� s�la�, sa�varo s�la�, av�tikkamo s�la�, evar�p�ni s�l�ni cittassa avippa�is�r�ya sa�vattanti, p�mojj�ya6 sa�vattanti, p�tiy� sa�vattanti, passaddhiy� sa�vattanti, somanass�ya sa�vattanti, �sevan�ya sa�vattanti, bh�van�ya sa�vattanti, bahul�kamm�ya sa�vattanti, ala�kh�r�ya sa�vattanti, parikkh�r�ya sa�vattanti, pariv�r�ya sa�vattanti, p�rip�riy� sa�vattanti, ekantanibbid�ya vir�g�ya nirodh�ya upasam�ya abhi���ya sambodh�ya nibb�n�ya sa�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r�p�na� s�l�na� sa�varap�risuddhi adhis�la�, sa�varap�risuddhiy� �hita� citta� na vikkhepa�7 gacchati, avikkhepap�risuddhi adhicitta�, sa�varap�risuddhi� samm� passati, avikkhepap�risuddhi� samm� passat�, dassanap�risuddhi� adhipa���, yo tattha sa�vara��ho aya� adhis�lasikkh�, yo tattha avikkhepa��ho aya� adhicittasikkh�, yo tattha dassana�e�h� aya� adhipa���sikkh�. 6. P�mujj�ya-vasi, sy�. 7. Avikkhep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88-8 [\x 88/]     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tisso sikkh�yo �vajjanto sikkhati, j�nanto sikkhati, passanto sikkhati, paccavekkhanto sikkhati, citta� adhi��hahanto sikkhati, saddh�ya adhimuccanto sikkhati, viriya� pagga�hanto sikkhati, sati� upa��hapento sikkhati, citta� sam�dahanto sikkhati, pa���ya paj�nanto sikkhati, abhi��eyya� abhij�nanto sikkhati, pari��eyya� parij�nanto sikkhati, pah�tabba� pajahanto sikkhati, bh�vetabba� bh�vento sikkhati, * sacchik�tabba� sacchikaronto sikk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(Bh�vetabba-sacchik�tabbapad�ni machasa� potthake vipar�t�ni dissan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88-8 [\x 88/]     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nissagg�nupassan�ya �d�nassa pah�na� s�la�, verama� s�la�, cetan� s�la�, sa�varo s�la�, av�tikkamo s�la�, evar�p�ni s�l�ni cittassa avippa�is�r�ya sa�vattanti, p�mojj�ya6 sa�vattanti, p�tiy� sa�vattanti, passaddhiy� sa�vattanti, somanass� sa�vattanti, �sevan�ya sa�vattanti, bh�van�ya sa�vattanti, bahul�kamm�ya sa�vatt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�kh�r�ya sa�vattanti, parikkh�r�ya sa�vattanti, pariv�r�ya sa�vattanti, p�rip�riy� sa�vattanti, ekantanibbid�ya vir�g�ya nirodh�ya upasam�ya abhi���ya sambodh�ya nibb�n�ya sa�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r�p�na� s�l�na� sa�varap�risuddhi adhis�la�, sa�varap�risuddhiy� �hita� citta� na vikkhepa�7 gacchati, avikkhepap�risuddhi adhicitta�, sa�varap�risuddhi� samm� passati, avikkhepap�risuddhi� samm� passat�, dassanap�risuddhi� adhipa���, yo tattha sa�vara��ho aya� adhis�lasikkh�, yo tattha avikkhepa��ho aya� adhicittasikkh�, yo tattha dassana�e�h� aya� adhipa���sikk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�mujj�ya-vasi, sy�. 7. Avikkhep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88-8 [\x 88/]     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tisso sikkh�yo �vajjanto sikkhati, j�nanto sikkhati, passanto sikkhati, paccavekkhanto sikkhati, citta� adhi��hahanto sikkhati, saddh�ya adhimuccanto sikkhati, viriya� pagga�hanto sikkhati, sati� upa��hapento sikkhati, citta� sam�dahanto sikkhati, pa���ya paj�nanto sikkhati, abhi��eyya� abhij�nanto sikkhati, pari��eyya� parij�nanto sikkhati, pah�tabba� pajahanto sikkhati, bh�vetabba� bh�vento sikkhati, * sacchik�tabba� sacchikaronto sikk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(Bh�vetabba-sacchik�tabbapad�ni machasa� potthake vipar�t�ni dissanti) </w:t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88-8 [\x 88/]     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y�nupassan�ya ghanasa���ya4 pah�na� s�la�, verama� s�la�, cetan� s�la�, sa�varo s�la�, av�tikkamo s�la�, evar�p�ni s�l�ni cittassa avippa�is�r�ya sa�vattanti, p�mojj�ya6 sa�vattanti, p�tiy� sa�vattanti, passaddhiy� sa�vattanti, somanass�ya sa�vattanti, �sevan�ya sa�vattanti, bh�van�ya sa�vattanti, bahul�kamm�ya sa�vattanti, ala�kh�r�ya sa�vattanti, parikkh�r�ya sa�vattanti, pariv�r�ya sa�vattanti, p�rip�riy� sa�vattanti, ekantanibbid�ya vir�g�ya nirodh�ya upasam�ya abhi���ya sambodh�ya nibb�n�ya sa�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r�p�na� s�l�na� sa�varap�risuddhi adhis�la�, sa�varap�risuddhiy� �hita� citta� na vikkhepa�7 gacchati, avikkhepap�risuddhi adhicitta�, sa�varap�risuddhi� samm� passati, avikkhepap�risuddhi� samm� passat�, dassanap�risuddhi� adhipa���, yo tattha sa�vara��ho aya� adhis�lasikkh�, yo tattha avikkhepa��ho aya� adhicittasikkh�, yo tattha dassana�e�h� aya� adhipa���sikk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Gh�nasa���ya-vasi 6. P�mujj�ya-vasi, sy�. 7. Avikkhep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88-8 [\x 88/]     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tisso sikkh�yo �vajjanto sikkhati, j�nanto sikkhati, passanto sikkhati, paccavekkhanto sikkhati, citta� adhi��hahanto sikkhati, saddh�ya adhimuccanto sikkhati, viriya� pagga�hanto sikkhati, sati� upa��hapento sikkhati, citta� sam�dahanto sikkhati, pa���ya paj�nanto sikkhati, abhi��eyya� abhij�nanto sikkhati, pari��eyya� parij�nanto sikkhati, pah�tabba� pajahanto sikkhati, bh�vetabba� bh�vento sikkhati, * sacchik�tabba� sacchikaronto sikk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(Bh�vetabba-sacchik�tabbapad�ni machasa� potthake vipar�t�ni dissan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88-8 [\x 88/]     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y�nupassan�ya �y�hanassa5 pah�na� s�la�, verama� s�la�, cetan� s�la�, sa�varo s�la�, av�tikkamo s�la�, evar�p�ni s�l�ni cittassa avippa�is�r�ya sa�vattanti, p�mojj�ya6 sa�vattanti, p�tiy� sa�vattanti, passaddhiy� sa�vattanti, somanass�ya sa�vattanti, �sevan�ya sa�vattanti, bh�van�ya sa�vattanti, bahul�kamm�ya sa�vattanti, ala�kh�r�ya sa�vattanti, parikkh�r�ya sa�vattanti, pariv�r�ya sa�vattanti, p�rip�riy� sa�vattanti, ekantanibbid�ya vir�g�ya nirodh�ya upasam�ya abhi���ya sambodh�ya nibb�n�ya sa�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r�p�na� s�l�na� sa�varap�risuddhi adhis�la�, sa�varap�risuddhiy� �hita� citta� na vikkhepa�7 gacchati, avikkhepap�risuddhi adhicitta�, sa�varap�risuddhi� samm� passati, avikkhepap�risuddhi� samm� passat�, dassanap�risuddhi� adhipa���, yo tattha sa�vara��ho aya� adhis�lasikkh�, yo tattha avikkhepa��ho aya� adhicittasikkh�, yo tattha dassana�e�h� aya� adhipa���sikk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�y�hanassa-sy�. 6. P�mujj�ya-vasi, sy�. 7. Avikkhep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88-8 [\x 88/]     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tisso sikkh�yo �vajjanto sikkhati, j�nanto sikkhati, passanto sikkhati, paccavekkhanto sikkhati, citta� adhi��hahanto sikkhati, saddh�ya adhimuccanto sikkhati, viriya� pagga�hanto sikkhati, sati� upa��hapento sikkhati, citta� sam�dahanto sikkhati, pa���ya paj�nanto sikkhati, abhi��eyya� abhij�nanto sikkhati, pari��eyya� parij�nanto sikkhati, pah�tabba� pajahanto sikkhati, bh�vetabba� bh�vento sikkhati, * sacchik�tabba� sacchikaronto sikk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(Bh�vetabba-sacchik�tabbapad�ni machasa� potthake vipar�t�ni dissanti) </w:t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88-8 [\x 88/]     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ari�m�nupassan�ya dhuvasa���ya pah�na� s�la�, verama� s�la�, cetan� s�la�, sa�varo s�la�, av�tikkamo s�la�. Evar�p�ni s�l�ni cittassa avippa�is�r�ya sa�vattanti, p�mojj�ya6 sa�vattanti, p�tiy� sa�vattanti, passaddhiy� sa�vattanti, somanass�ya sa�vattanti, �sevan�ya sa�vattanti, bh�van�ya sa�vattanti, bahul�kamm�ya sa�vattanti, ala�kh�r�ya sa�vattanti, parikkh�r�ya sa�vattanti, pariv�r�ya sa�vattanti, p�rip�riy� sa�vattanti, ekantanibbid�ya vir�g�ya nirodh�ya upasam�ya abhi���ya sambodh�ya nibb�n�ya sa�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r�p�na� s�l�na� sa�varap�risuddhi adhis�la�, sa�varap�risuddhiy� �hita� citta� na vikkhepa�7 gacchati, avikkhepap�risuddhi adhicita�, sa�varap�risuddhi� samm� passati, avikkhepap�risuddhi� samm� passati, dassanap�risuddhi� adhipa���, yo tattha aya� adhis�lasikkh�, yo tattha avikkhepa��ho aya� adhicittasikkh�, yo tattha dassana��ho aya� adhipa���sikk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�mujj�ya-vasi, sy�. 7. Avikkhep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88-8 [\x 88/]     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tisso sikkh�yo �vajjanto sikkhati, j�nanto sikkhati, passanto sikkhati, paccavekkhanto sikkhati, citta� adhi��hahanto sikkhati, saddh�ya adhimuccanto sikkhati, viriya� pagga�hanto sikkhati, sati� upa��hapento sikkhati, citta� sam�dahanto sikkhati, pa���ya paj�nanto sikkhati, abhi��eyya� abhij�nanto sikkhati, pari��eyya� parij�nanto sikkhati, pah�tabba� pajahanto sikkhati, bh�vetabba� bh�vento sikkhati, * sacchik�tabba� sacchikaronto sikk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(Bh�vetabba-sacchik�tabbapad�ni machasa� potthake vipar�t�ni dissan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88-8 [\x 88/]     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itt�nupassan�ya nimittassa pah�na� s�la�, verama� s�la�, cetan� s�la�, sa�varo s�la�, av�tikkamo s�la�. Evar�p�ni s�l�ni cittassa avippa�is�r�ya sa�vattanti, p�mojj�ya6 sa�vattanti, p�tiy� sa�vattanti, passaddhiy� sa�vattanti, somanass�ya sa�vattanti, �sevan�ya sa�vattanti, bh�van�ya sa�vattanti, bahul�kamm�ya sa�vattanti, ala�kh�r�ya sa�vattanti, parikkh�r�ya sa�vattanti, pariv�r�ya sa�vattanti, p�rip�riy� sa�vattanti, ekantanibbid�ya vir�g�ya nirodh�ya upasam�ya abhi���ya sambodh�ya nibb�n�ya sa�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r�p�na� s�l�na� sa�varap�risuddhi adhis�la�, sa�varap�risuddhiy� �hita� citta� na vikkhepa�7 gacchati, avikkhepap�risuddhi adhicita�, sa�varap�risuddhi� samm� passati, avikkhepap�risuddhi� samm� passati, dassanap�risuddhi� adhipa���, yo tattha aya� adhis�lasikkh�, yo tattha avikkhepa��ho aya� adhicittasikkh�, yo tattha dassana��ho aya� adhipa���sikk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�mujj�ya-vasi, sy�. 7. Avikkhep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88-8 [\x 88/]     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tisso sikkh�yo �vajjanto sikkhati, j�nanto sikkhati, passanto sikkhati, paccavekkhanto sikkhati, citta� adhi��hahanto sikkhati, saddh�ya adhimuccanto sikkhati, viriya� pagga�hanto sikkhati, sati� upa��hapento sikkhati, citta� sam�dahanto sikkhati, pa���ya paj�nanto sikkhati, abhi��eyya� abhij�nanto sikkhati, pari��eyya� parij�nanto sikkhati, pah�tabba� pajahanto sikkhati, bh�vetabba� bh�vento sikkhati, * sacchik�tabba� sacchikaronto sikk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(Bh�vetabba-sacchik�tabbapad�ni machasa� potthake vipar�t�ni dissan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88-8 [\x 88/]     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�ihit�nupassan�ya pa�idhiy� pah�na� s�la�, verama� s�la�, cetan� s�la�, sa�varo s�la�, av�tikkamo s�la�. Evar�p�ni s�l�ni cittassa avippa�is�r�ya sa�vattanti, p�mojj�ya6 sa�vattanti, p�tiy� sa�vattanti, passaddhiy� sa�vattanti, somanass�ya sa�vattanti, �sevan�ya sa�vattanti, bh�van�ya sa�vattanti, bahul�kamm�ya sa�vattanti, ala�kh�r�ya sa�vattanti, parikkh�r�ya sa�vattanti, pariv�r�ya sa�vattanti, p�rip�riy� sa�vattanti, ekantanibbid�ya vir�g�ya nirodh�ya upasam�ya abhi���ya sambodh�ya nibb�n�ya sa�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r�p�na� s�l�na� sa�varap�risuddhi adhis�la�, sa�varap�risuddhiy� �hita� citta� na vikkhepa�7 gacchati, avikkhepap�risuddhi adhicita�, sa�varap�risuddhi� samm� passati, avikkhepap�risuddhi� samm� passati, dassanap�risuddhi� adhipa���, yo tattha aya� adhis�lasikkh�, yo tattha avikkhepa��ho aya� adhicittasikkh�, yo tattha dassana��ho aya� adhipa���sikk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�mujj�ya-vasi, sy�. 7. Avikkhep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88-8 [\x 88/]     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tisso sikkh�yo �vajjanto sikkhati, j�nanto sikkhati, passanto sikkhati, paccavekkhanto sikkhati, citta� adhi��hahanto sikkhati, saddh�ya adhimuccanto sikkhati, viriya� pagga�hanto sikkhati, sati� upa��hapento sikkhati, citta� sam�dahanto sikkhati, pa���ya paj�nanto sikkhati, abhi��eyya� abhij�nanto sikkhati, pari��eyya� parij�nanto sikkhati, pah�tabba� pajahanto sikkhati, bh�vetabba� bh�vento sikkhati, * sacchik�tabba� sacchikaronto sikk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(Bh�vetabba-sacchik�tabbapad�ni machasa� potthake vipar�t�ni dissan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88-8 [\x 88/]     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�at�nupassan�ya abhinivesassa pah�na� s�la�, verama� s�la�, cetan� s�la�, sa�varo s�la�, av�tikkamo s�la�. Evar�p�ni s�l�ni cittassa avippa�is�r�ya sa�vattanti, p�mojj�ya6 sa�vattanti, p�tiy� sa�vattanti, passaddhiy� sa�vattanti, somanass�ya sa�vattanti, �sevan�ya sa�vattanti, bh�van�ya sa�vattanti, bahul�kamm�ya sa�vattanti, ala�kh�r�ya sa�vattanti, parikkh�r�ya sa�vattanti, pariv�r�ya sa�vattanti, p�rip�riy� sa�vattanti, ekantanibbid�ya vir�g�ya nirodh�ya upasam�ya abhi���ya sambodh�ya nibb�n�ya sa�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r�p�na� s�l�na� sa�varap�risuddhi adhis�la�, sa�varap�risuddhiy� �hita� citta� na vikkhepa�7 gacchati, avikkhepap�risuddhi adhicita�, sa�varap�risuddhi� samm� passati, avikkhepap�risuddhi� samm� passati, dassanap�risuddhi� adhipa���, yo tattha aya� adhis�lasikkh�, yo tattha avikkhepa��ho aya� adhicittasikkh�, yo tattha dassana��ho aya� adhipa���sikk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�mujj�ya-vasi, sy�. 7. Avikkhep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88-8 [\x 88/]     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tisso sikkh�yo �vajjanto sikkhati, j�nanto sikkhati, passanto sikkhati, paccavekkhanto sikkhati, citta� adhi��hahanto sikkhati, saddh�ya adhimuccanto sikkhati, viriya� pagga�hanto sikkhati, sati� upa��hapento sikkhati, citta� sam�dahanto sikkhati, pa���ya paj�nanto sikkhati, abhi��eyya� abhij�nanto sikkhati, pari��eyya� parij�nanto sikkhati, pah�tabba� pajahanto sikkhati, bh�vetabba� bh�vento sikkhati, * sacchik�tabba� sacchikaronto sikk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(Bh�vetabba-sacchik�tabbapad�ni machasa� potthake vipar�t�ni dissan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88-8 [\x 88/]     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pa���dhammavipassan�ya s�r�d�bhinivesassa6* pah�na� s�la�, verama� s�la�, cetan� s�la�, sa�varo s�la�, av�tikkamo s�la�. Evar�p�ni s�l�ni cittassa avippa�is�r�ya sa�vattanti, p�mojj�ya6 sa�vattanti, p�tiy� sa�vattanti, passaddhiy� sa�vattanti, somanass�ya sa�vattanti, �sevan�ya sa�vattanti, bh�van�ya sa�vattanti, bahul�kamm�ya sa�vattanti, ala�kh�r�ya sa�vattanti, parikkh�r�ya sa�vattanti, pariv�r�ya sa�vattanti, p�rip�riy� sa�vattanti, ekantanibbid�ya vir�g�ya nirodh�ya upasam�ya abhi���ya sambodh�ya nibb�n�ya sa�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r�p�na� s�l�na� sa�varap�risuddhi adhis�la�, sa�varap�risuddhiy� �hita� citta� na vikkhepa�7 gacchati, avikkhepap�risuddhi adhicita�, sa�varap�risuddhi� samm� passati, avikkhepap�risuddhi� samm� passati, dassanap�risuddhi� adhipa���, yo tattha aya� adhis�lasikkh�, yo tattha avikkhepa��ho aya� adhicittasikkh�, yo tattha dassana��ho aya� adhipa���sikk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*S�r�bh�ginivesassa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�mujj�ya-vasi, sy�. 7. Avikkhep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88-8 [\x 88/]     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tisso sikkh�yo �vajjanto sikkhati, j�nanto sikkhati, passanto sikkhati, paccavekkhanto sikkhati, citta� adhi��hahanto sikkhati, saddh�ya adhimuccanto sikkhati, viriya� pagga�hanto sikkhati, sati� upa��hapento sikkhati, citta� sam�dahanto sikkhati, pa���ya paj�nanto sikkhati, abhi��eyya� abhij�nanto sikkhati, pari��eyya� parij�nanto sikkhati, pah�tabba� pajahanto sikkhati, bh�vetabba� bh�vento sikkhati, * sacchik�tabba� sacchikaronto sikk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(Bh�vetabba-sacchik�tabbapad�ni machasa� potthake vipar�t�ni dissan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88-8 [\x 88/]     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bh�ta���adassanena sammobhinivesassa pah�na� s�la�, verama� s�la�, cetan� s�la�, sa�varo s�la�, av�tikkamo s�la�. Evar�p�ni s�l�ni cittassa avippa�is�r�ya sa�vattanti, p�mojj�ya6 sa�vattanti, p�tiy� sa�vattanti, passaddhiy� sa�vattanti, somanass�ya sa�vattanti, �sevan�ya sa�vattanti, bh�van�ya sa�vattanti, bahul�kamm�ya sa�vattanti, ala�kh�r�ya sa�vattanti, parikkh�r�ya sa�vattanti, pariv�r�ya sa�vattanti, p�rip�riy� sa�vattanti, ekantanibbid�ya vir�g�ya nirodh�ya upasam�ya abhi���ya sambodh�ya nibb�n�ya sa�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r�p�na� s�l�na� sa�varap�risuddhi adhis�la�, sa�varap�risuddhiy� �hita� citta� na vikkhepa�7 gacchati, avikkhepap�risuddhi adhicita�, sa�varap�risuddhi� samm� passati, avikkhepap�risuddhi� samm� passati, dassanap�risuddhi� adhipa���, yo tattha aya� adhis�lasikkh�, yo tattha avikkhepa��ho aya� adhicittasikkh�, yo tattha dassana��ho aya� adhipa���sikk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�mujj�ya-vasi, sy�. 7. Avikkhep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88-8 [\x 88/]     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tisso sikkh�yo �vajjanto sikkhati, j�nanto sikkhati, passanto sikkhati, paccavekkhanto sikkhati, citta� adhi��hahanto sikkhati, saddh�ya adhimuccanto sikkhati, viriya� pagga�hanto sikkhati, sati� upa��hapento sikkhati, citta� sam�dahanto sikkhati, pa���ya paj�nanto sikkhati, abhi��eyya� abhij�nanto sikkhati, pari��eyya� parij�nanto sikkhati, pah�tabba� pajahanto sikkhati, bh�vetabba� bh�vento sikkhati, * sacchik�tabba� sacchikaronto sikk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(Bh�vetabba-sacchik�tabbapad�ni machasa� potthake vipar�t�ni dissan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88-8 [\x 88/]    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�nav�nupassan�ya �lay�bhinivesassa pah�na� s�la�, verama� s�la�, cetan� s�la�, sa�varo s�la�, av�tikkamo s�la�. Evar�p�ni s�l�ni cittassa avippa�is�r�ya sa�vattanti, p�mojj�ya6 sa�vattanti, p�tiy� sa�vattanti, passaddhiy� sa�vattanti, somanass�ya sa�vattanti, �sevan�ya sa�vattanti, bh�van�ya sa�vattanti, bahul�kamm�ya sa�vattanti, ala�kh�r�ya sa�vattanti, parikkh�r�ya sa�vattanti, pariv�r�ya sa�vattanti, p�rip�riy� sa�vattanti, ekantanibbid�ya vir�g�ya nirodh�ya upasam�ya abhi���ya sambodh�ya nibb�n�ya sa�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r�p�na� s�l�na� sa�varap�risuddhi adhis�la�, sa�varap�risuddhiy� �hita� citta� na vikkhepa�7 gacchati, avikkhepap�risuddhi adhicita�, sa�varap�risuddhi� samm� passati, avikkhepap�risuddhi� samm� passati, dassanap�risuddhi� adhipa���, yo tattha aya� adhis�lasikkh�, yo tattha avikkhepa��ho aya� adhicittasikkh�, yo tattha dassana��ho aya� adhipa���sikk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�mujj�ya-vasi, sy�. 7. Avikkhep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88-8 [\x 88/]     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tisso sikkh�yo �vajjanto sikkhati, j�nanto sikkhati, passanto sikkhati, paccavekkhanto sikkhati, citta� adhi��hahanto sikkhati, saddh�ya adhimuccanto sikkhati, viriya� pagga�hanto sikkhati, sati� upa��hapento sikkhati, citta� sam�dahanto sikkhati, pa���ya paj�nanto sikkhati, abhi��eyya� abhij�nanto sikkhati, pari��eyya� parij�nanto sikkhati, pah�tabba� pajahanto sikkhati, bh�vetabba� bh�vento sikkhati, * sacchik�tabba� sacchikaronto sikk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(Bh�vetabba-sacchik�tabbapad�ni machasa� potthake vipar�t�ni dissan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88-8 [\x 88/]     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sa�kh�nupassan�ya appa�isa�kh�ya pah�na� s�la�, verama� s�la�, cetan� s�la�, sa�varo s�la�, av�tikkamo s�la�. Evar�p�ni s�l�ni cittassa avippa�is�r�ya sa�vattanti, p�mojj�ya6 sa�vattanti, p�tiy� sa�vattanti, passaddhiy� sa�vattanti, somanass�ya sa�vattanti, �sevan�ya sa�vattanti, bh�van�ya sa�vattanti, bahul�kamm�ya sa�vattanti, ala�kh�r�ya sa�vattanti, parikkh�r�ya sa�vattanti, pariv�r�ya sa�vattanti, p�rip�riy� sa�vattanti, ekantanibbid�ya vir�g�ya nirodh�ya upasam�ya abhi���ya sambodh�ya nibb�n�ya sa�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r�p�na� s�l�na� sa�varap�risuddhi adhis�la�, sa�varap�risuddhiy� �hita� citta� na vikkhepa�7 gacchati, avikkhepap�risuddhi adhicita�, sa�varap�risuddhi� samm� passati, avikkhepap�risuddhi� samm� passati, dassanap�risuddhi� adhipa���, yo tattha aya� adhis�lasikkh�, yo tattha avikkhepa��ho aya� adhicittasikkh�, yo tattha dassana��ho aya� adhipa���sikk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�mujj�ya-vasi, sy�. 7. Avikkhep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88-8 [\x 88/]     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tisso sikkh�yo �vajjanto sikkhati, j�nanto sikkhati, passanto sikkhati, paccavekkhanto sikkhati, citta� adhi��hahanto sikkhati, saddh�ya adhimuccanto sikkhati, viriya� pagga�hanto sikkhati, sati� upa��hapento sikkhati, citta� sam�dahanto sikkhati, pa���ya paj�nanto sikkhati, abhi��eyya� abhij�nanto sikkhati, pari��eyya� parij�nanto sikkhati, pah�tabba� pajahanto sikkhati, bh�vetabba� bh�vento sikkhati, * sacchik�tabba� sacchikaronto sikk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(Bh�vetabba-sacchik�tabbapad�ni machasa� potthake vipar�t�ni dissan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88-8 [\x 88/]     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a���nupassan�ya sa��og�bhinivesassa pah�na� s�la�, verama� s�la�, cetan� s�la�, sa�varo s�la�, av�tikkamo s�la�. Evar�p�ni s�l�ni cittassa avippa�is�r�ya sa�vattanti, p�mojj�ya6 sa�vattanti, p�tiy� sa�vattanti, passaddhiy� sa�vatt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anass�ya sa�vattanti, �sevan�ya sa�vattanti, bh�van�ya sa�vattanti, bahul�kamm�ya sa�vattanti, ala�kh�r�ya sa�vattanti, parikkh�r�ya sa�vattanti, pariv�r�ya sa�vattanti, p�rip�riy� sa�vattanti, ekantanibbid�ya vir�g�ya nirodh�ya upasam�ya abhi���ya sambodh�ya nibb�n�ya sa�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r�p�na� s�l�na� sa�varap�risuddhi adhis�la�, sa�varap�risuddhiy� �hita� citta� na vikkhepa�7 gacchati, avikkhepap�risuddhi adhicita�, sa�varap�risuddhi� samm� passati, avikkhepap�risuddhi� samm� passati, dassanap�risuddhi� adhipa���, yo tattha aya� adhis�lasikkh�, yo tattha avikkhepa��ho aya� adhicittasikkh�, yo tattha dassana��ho aya� adhipa���sikk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�mujj�ya-vasi, sy�. 7. Avikkhep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88-8 [\x 88/]     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tisso sikkh�yo �vajjanto sikkhati, j�nanto sikkhati, passanto sikkhati, paccavekkhanto sikkhati, citta� adhi��hahanto sikkhati, saddh�ya adhimuccanto sikkhati, viriya� pagga�hanto sikkhati, sati� upa��hapento sikkhati, citta� sam�dahanto sikkhati, pa���ya paj�nanto sikkhati, abhi��eyya� abhij�nanto sikkhati, pari��eyya� parij�nanto sikkhati, pah�tabba� pajahanto sikkhati, bh�vetabba� bh�vento sikkhati, * sacchik�tabba� sacchikaronto sikk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(Bh�vetabba-sacchik�tabbapad�ni machasa� potthake vipar�t�ni dissan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0] [\x  9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90-8 [\x 90/]     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�pattimaggena di��heka��h�na� kiles�na� pah�na� s�la�, verama� s�la�, cetan� s�la�, sa�varo s�la�, av�tikkamo s�la�. Evar�p�ni s�l�ni, cittassa avippa�is�r�ya sa�vattanti, p�mojj�ya6 sa�vattanti, p�tiy� sa�vattanti, passaddhiy� sa�vattanti, somanass�ya sa�vattanti, �sevan�ya sa�vattanti, bh�van�ya sa�vattanti, bahul�kamm�ya sa�vattanti, ala�kh�r�ya sa�vattanti, parikkh�r�ya sa�vattanti, pariv�r�ya sa�vattanti, p�rip�riy� sa�vattanti, ekantanibbid�ya vir�g�ya nirodh�ya upasam�ya abhi���ya sambodh�ya nibb�n�ya sa�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r�p�na� s�l�na� sa�varap�risuddhi adhis�la�, sa�varap�risuddhiy� �hita� citta� na vikkhepa�7 gacchati, avikkhepap�risuddhi adhicitta�, sa�varap�risuddhi� samm� passati, avikkhepap�risuddhi� samm� passati, dassanap�risuddhi� adhipa���, yo tattha sa�vara��ho aya� adhis�lasikkh�, yo tattha avikkhepa��ho aya� adhicittasikkh�, yo tattha dassana��ho aya� adhipa���sikk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�mujj�ya-vasi, sy�. 7. Avikkhep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90-8 [\x 90/]     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tisso sikkh�yo �vajjanto sikkhati, j�nanto sikkhati, passanto sikkhati, paccavekkhanto sikkhati, citta� adhi��hahanto sikkhati, saddh�ya adhimuccanto sikkhati, viriya� pagga�hanto sikkhati, sati� upa��hapento sikkhati, citta� sam�dahanto sikkhati, pa���ya paj�nanto sikkhati, abhi��eyya� abhij�nanto sikkhati, pari��eyya� parij�nanto sikkhati, pah�tabba� pajahanto sikkhati, bh�vetabba� bh�vento sikkhati, * sacchik�tabba� sacchikaronto sikk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(Bh�vetabba-sacchik�tabbapad�ni machasa� potthake vipar�t�ni dissanti)</w:t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90-8 [\x 90/]     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d�g�mimaggena orik�na� kiles�na� pah�na� s�la�, verama� s�la�, cetan� s�la�, sa�varo s�la�, av�tikkamo s�la�. Evar�p�ni s�l�ni, cittassa avippa�is�r�ya sa�vattanti, p�mojj�ya6 sa�vattanti, p�tiy� sa�vattanti, passaddhiy� sa�vattanti, somanass�ya sa�vattanti, �sevan�ya sa�vattanti, bh�van�ya sa�vattanti, bahul�kamm�ya sa�vattanti, ala�kh�r�ya sa�vattanti, parikkh�r�ya sa�vattanti, pariv�r�ya sa�vattanti, p�rip�riy� sa�vattanti, ekantanibbid�ya vir�g�ya nirodh�ya upasam�ya abhi���ya sambodh�ya nibb�n�ya sa�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r�p�na� s�l�na� sa�varap�risuddhi adhis�la�, sa�varap�risuddhiy� �hita� citta� na vikkhepa�7 gacchati, avikkhepap�risuddhi adhicitta�, sa�varap�risuddhi� samm� passati, avikkhepap�risuddhi� samm� passati, dassanap�risuddhi� adhipa���, yo tattha sa�vara��ho aya� adhis�lasikkh�, yo tattha avikkhepa��ho aya� adhicittasikkh�, yo tattha dassana��ho aya� adhipa���sikk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�mujj�ya-vasi, sy�. 7. Avikkhep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90-8 [\x 90/]     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tisso sikkh�yo �vajjanto sikkhati, j�nanto sikkhati, passanto sikkhati, paccavekkhanto sikkhati, citta� adhi��hahanto sikkhati, saddh�ya adhimuccanto sikkhati, viriya� pagga�hanto sikkhati, sati� upa��hapento sikkhati, citta� sam�dahanto sikkhati, pa���ya paj�nanto sikkhati, abhi��eyya� abhij�nanto sikkhati, pari��eyya� parij�nanto sikkhati, pah�tabba� pajahanto sikkhati, bh�vetabba� bh�vento sikkhati, * sacchik�tabba� sacchikaronto sikk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(Bh�vetabba-sacchik�tabbapad�ni machasa� potthake vipar�t�ni dissanti)</w:t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90-8 [\x 90/]     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�mimaggena a�usahagat�na� kiles�na� pah�na� s�la�, verama� s�la�, cetan� s�la�, sa�varo s�la�, av�tikkamo s�la�. Evar�p�ni s�l�ni, cittassa avippa�is�r�ya sa�vattanti, p�mojj�ya6 sa�vattanti, p�tiy� sa�vattanti, passaddhiy� sa�vattanti, somanass�ya sa�vattanti, �sevan�ya sa�vattanti, bh�van�ya sa�vattanti, bahul�kamm�ya sa�vattanti, ala�kh�r�ya sa�vattanti, parikkh�r�ya sa�vattanti, pariv�r�ya sa�vattanti, p�rip�riy� sa�vattanti, ekantanibbid�ya vir�g�ya nirodh�ya upasam�ya abhi���ya sambodh�ya nibb�n�ya sa�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r�p�na� s�l�na� sa�varap�risuddhi adhis�la�, sa�varap�risuddhiy� �hita� citta� na vikkhepa�7 gacchati, avikkhepap�risuddhi adhicitta�, sa�varap�risuddhi� samm� passati, avikkhepap�risuddhi� samm� passati, dassanap�risuddhi� adhipa���, yo tattha sa�vara��ho aya� adhis�lasikkh�, yo tattha avikkhepa��ho aya� adhicittasikkh�, yo tattha dassana��ho aya� adhipa���sikk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�mujj�ya-vasi, sy�. 7. Avikkhep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90-8 [\x 90/]     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tisso sikkh�yo �vajjanto sikkhati, j�nanto sikkhati, passanto sikkhati, paccavekkhanto sikkhati, citta� adhi��hahanto sikkhati, saddh�ya adhimuccanto sikkhati, viriya� pagga�hanto sikkhati, sati� upa��hapento sikkhati, citta� sam�dahanto sikkhati, pa���ya paj�nanto sikkhati, abhi��eyya� abhij�nanto sikkhati, pari��eyya� parij�nanto sikkhati, pah�tabba� pajahanto sikkhati, bh�vetabba� bh�vento sikkhati, * sacchik�tabba� sacchikaronto sikk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(Bh�vetabba-sacchik�tabbapad�ni machasa� potthake vipar�t�ni dissan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hattamaggena sabbakiles�na� pah�na� s�la�, verama� s�la�, cetan� s�la�, sa�varo s�la�, av�tikkamo s�la�. Evar�p�ni s�l�ni, cittassa avippa�is�r�ya sa�vattanti, p�mojj�ya sa�vattanti, p�tiy� sa�vattanti, passaddhiy� sa�vattanti, somanass�ya sa�vattanti, �sevan�ya sa�vattanti, bh�van�ya sa�vattanti, bahul�kamm�ya sa�vattanti, ala�kh�r�ya sa�vattanti, parikkh�r�ya sa�vattanti, pariv�r�ya sa�vattanti, p�rip�riy� sa�vattanti, ekantanibbid�ya vir�g�ya nirodh�ya upasam�ya abhi���ya sambodh�ya nibb�n�ya sa�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r�p�na� s�l�na� sa�varap�risuddhi adhis�la�, sa�varap�risuddhiy� �hita� citta� na vikkhepa�1 gacchati, avikkhepap�risuddhi adhicitta�, sa�varap�risuddhi� samm� passati, avikkhepap�risuddhi� samm� passati, dassanap�risuddhi� adhipa���, yo tattha sa�vara��ho [PTS Page 048] [\q  48/]      aya� adhis�lasikkh�, yo tattha avikkhepa��ho aya� adhicittasikkh�, yo tattha dassana��ho aya� adhipa���sikk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tisso sikkh�yo �vajjanto sikkhati, j�nanto sikkhati, passanto sikkhati, paccavekkhanto sikkhati, citta� adhi��hahanto sikkhati, saddh�ya adhimuccanto sikkhati, viriya�2 pagga�hanto sikkhati, sati� upa��hapento sikkhati, citta� sam�dahanto sikkhati, pa���ya paj�nanto sikkhati, abhi��eyya� abhij�nanto sikkhati, pari��eyya� parij�nanto sikkhati, pah�tabba� pajahanto sikkhati, bh�vetabba� bh�vento sikkhati, sacchik�tabba� sacchikaronto sikk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��ta��ho ���a�, paj�na��hena pa���. Tena vuccati: "sutv�na sa�vare pa��� s�lamaye ���a�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amaya���anid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am�dhibh�van�maya�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sa�varitv� sam�dahane pa��� s�m�dhibh�van�maye ���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sam�dhi cittassa ekaggat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e sam�dh�: lokiyo sam�dhi, lokuttaro sam�d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 sam�dh�: savitakkasavic�ro sam�dhi, avitakkavic�ramanto sam�dhi, avitakkaavic�ro sam�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vikkhepa�-machasa�, 2. V�riy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2] [\x  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sam�dh�: h�nabh�giyo sam�dhi, �hitibh�giyo sam�dhi, visesabh�giyo sam�dhi, nibbedhabh�giyo sam�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 sam�dh�: p�tiphara�at�, sukhaphara�at�, upekkh�phara�at�, alokaphara�at�, paccavekkhananimi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sam�dh�: buddh�nussativasena cittassekaggat� avikkhepo sam�dhi, dhamm�nussativasena cittassekaggat� avikkhepo sam�dhi, sa�gh�nussativasena cittassekaggat� avikkhepo sam�dhi, s�l�nussativasena cittassekaggat� avikkhepo sam�dhi, c�g�nussativasena cittassekaggat� avikkhepo sam�dhi, devat�nussativasena cittassekaggat� avikkhepo sam�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 sam�dhi: sam�dhikusalasat�, sam�dhissa sam�pattikusalat� sam�dhissa �hitikusalat�, sam�dhissa vu��h�nakusalat�, [PTS Page 049] [\q  49/]      sam�dhissa kallat�kusalat�, 1 sam�dhissa gocarata;salat�, sam�dhissa abhin�h�rakusal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 sam�dh�: pa�hav�kasi�a2vasena cittassekaggat� avikkhepo sam�dhi, �pokasi�avasena cittassekaggat� avikkhepo sam�dhi, tejokasi�avasena cittassekaggat� avikkhepo sam�dhi, v�yokas��avasena cittassekaggat� avikkhepo sam�dhi, n�lakasi�avasena cittassekaggat� avikkhepo sam�dhi, p�takasi�avasena cittassekaggat� avikkhepo sam�dhi, lohitakasi�avasena cittassekaggat� avikkhepo sam�dhi, od�takasi�avasena cittassekaggat� avikkhepo sam�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a sam�dh�: r�pavacaro sam�dhi atthi h�no, atthi majjhimo, atthi pa�ito. Ar�p�vacaro sam�dhi atthi h�no, atthi majjhimo atthi pa�to. Su��ato sam�dhi, animitato sam�dhi, appa�ihito sam�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a sam�dh�: uddhum�takasa��avasena cittassekaggat� avikkhepo sam�dhi, vin�lakasa���vasena cittassekaggat� avikkhepo sam�dhi, vipubbakasa���vasena cittassekaggat� avikkhepo sam�dhi, vicchiddakasa��avasena cittassekaggat� avikkhepo sam�dhi, vikkh�yitakasa���vasena cittassekaggat� avikkhepo sam�dhi, vikkhittakasaca���vasena cittassekaggat� avikkhepo sam�dhi, hatavikkhittakasa���vasena cittassekaggat� avikkhepo sam�dhi, lohitakasa��avasena pu�avakasa���vasena cittassokaggat� avikkhepo sam�dhi, a��hikasa���vasena cittassekaggat� avikkhepo sam�dhi ime pa�capa��asa sam�d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alyat� kusalat�-machasa�, [PTS.] Kallitakusalat� sy�, kallakusalat�-v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athav�kasi�a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4] [\x  9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 ca pa�cav�sati sam�dhissa sam�dhi��h�; pariggaha��hena sam�dhi, pariv�ra��hena sam�dhi, paripura��hena sam�dhi, ekagga��hena sam�dhi, avikkhepa��hena sam�dhi, avis�ra��hena sam�dhi, an�vila��hena sam�dhi, ani�jana��hena sam�dhi, vimutta��hena sam�dhi, ekattupa��h�navasena cittassa �hitatt� sam�dhi, sama� esat�ti sam�dhi, visama� nesat�ti sam�dhi, sama� esitatt� sam�dhi, visama� nesitatt� sam�dhi, sama� �diyat�ti sam�dhi, visama� an�diyat�ti sam�dhi, sama� �dinnatt� sam�dhi, visama� an�dinnatt� sam�dhi, sama� pa�ipajjat�ti sam�dhi, visama� nappa�ipajjat�ti sam�dhi, sama� pa�ipannatt� sam�dhi, visama� nappa�ipannatt� sam�dhi, sama� jh�yat�ti sam�dhi, visama� jh�pet�ti sam�dhi, sama� jh�tatt� sam�dhi, visama� jh�pitatt� sam�dhi, samo ca hito ca sukho c�ti samidhi. Ime pa�cav�sati sam�dhissa sam�dhi�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��ta��hena ���a�, paj�na��hena pa���. Tena vuccati; "sa�varitv� sam�dahena pa��� sam�dhibh�van�maye ���a�. [PTS Page 050] [\q  50/]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dhibh�van�maya���anid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hamma��hiti�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paccayapariggahe pa��� dhamma��hiti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� sa�kh�r�na� upp�da��hiti ca, pavatta��hiti ca, nimitta��h�ti ca, �y�hana��h�ti ca, sa��oga��h�ti ca, pa�ibodha��h�ti ca, samudaya��hiti ca, hetu��h�ti ca, paccaya��hiti ca. Imehi navah�k�rehi avijj� paccayo, sa�kh�r� paccayasamuppann�. Ubhopete dhamm� paccayasamuppann�'ti paccayapariggahe pa��� dhamma��hiti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ampi addh�na� an�gatampi addh�na� avijj� sa�kh�r�na� upp�da��hiti ca, pavatta��h�ti ca, nimitta��hiti ca, �y�hana��hiti ca, sa��oga��hiti ca, pa�ibodha��hiti ca, samudaya��hiti ca, hetu��hiti ca, paccaya��hiti ca. Imehi navah�k�rehi avijj� paccayo, sa�kh�r� paccayasamuppann�, ubhopete dhamm� paccayasamuppann�'ti paccayapariggahe pa��� dhamm���hiti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6] [\x  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� vi����assa -pe-vi����a� n�mar�passa -pe-n�mar�pa sayatanassa -pesayatana� phassassa -pe-phasso vedan�ya -pevedan� ta�h�ya -pe- ta�h� up�danassa -pe- up�d�na� bhavassa -pe- bhavo j�tiy� -pe- j�ti jar�mara�assa upp�da��hiti ca, pavatta��hiti ca, nimitta��hiti ca, �y�hana��hiti ca, sa��oga��hiti ca, pa�ibodha��hiti ca, samudaya��hiti ca, hetu��hiti ca, paccaya��hiti ca, imehi navah�k�rehi j�ti paccayo, jar�mara�a� paccayasamuppanna�. Ubhopete dhamm� paccayasamuppann�ti paccayapariggahe pa��� dhamma��hiti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ampi addh�na� an�gatampi addh�na� j�ti jar�mara�assa upp�da��hiti ca, pavatta��hiti ca, nimitta��hiti ca, �y�hana��hiti ca, sa��oga��hiti ca, pa�ibodha��hiti ca, samudaya��hiti ca, hetu��hiti ca, paccaya��hiti ca, imehi navah�k�rehi j�ti paccayo, jar�mara�a� paccayasamupanna�, ubhopete dhamm� paccayasamupann�'ti paccayapariggahe pa��� dhamma��hiti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� hetu, sa�kh�r� hetusamupann�, ubhopete dhamm� hetusamupann�ti paccayapariggahe pa��� dhamma��hiti ���a�. At�tampi addh�na� an�gatampi [PTS Page 051] [\q  51/]      addh�na� avijj� hetu, sa�kh�r� hetusamupann�, ubhopete dhamm� hetusamupann�ti paccayapariggahe pa��� dhamma��hiti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� hetu, vi����anananana� hetusamuppanna� -pe- vi����a� hetu, n�mar�pa� hetusamuppanna� -pe- n�mar�pa� hetu, sayatana� hetusamuppanna� -pe- sayatana� hetu, phasso hetusamuppanno -pe- phasso hetu, vedan� hetusamuppann� -pevedan� hetu, ta�h� hetusamuppann� -pe- ta�h� hetu, up�d�na� hetusamuppanna� -pe- up�d�na� hetu, bhavo hetusamuppanno -pe- bhavo hetu, j�ti hetusamuppann� -pej�ti hetu, jar�mara�a� hetusamuppanna�. Ubhopete dhamm� hetusamuppann�ti paccayapariggahe pa��� dhamma��hiti���a�. At�tampi addh�na� an�gatampi addh�na� j�ti hetu, jar�mara�a� hetusamuppanna�, ubhopete dhamm� hetusamuppann�ti paccayapariggahe pa��� dhamma��hiti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� pa�icca, sa�kh�r� pa�iccasamuppann�. Ubhopete dhamm� pa�iccasamuppann�ti paccayapariggahe pa��� dhamma��hiti���a�. At�tampi addh�na� an�gatampi addh�na� avijj� pa�icca, sa�kh�r� pa�iccasamuppann�. Ubh�pete dhamm� pa�iccasamuppann�ti paccayapariggahe pa��� dhamma��hiti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8] [\x  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� pa�icca, vi����a� pa�iccasamuppanna�, ubhopete dhamm� pa�iccasamuppann�ti paccayapariggahe pa��� dhamma��hiti���a�. At�tampi addh�na� an�gatampi addh�na� sa�kh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cca, vi����a� pa�iccasamuppanna�, ubhopete dhamm� pa�iccasamuppann�ti paccayapariggahe pa��� dhamma��hiti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� pa�icca, n�mar�pa� pa�iccasamuppanna�, ubhopete dhamm� pa�iccasamuppann�ti paccayapariggahe pa��� dhamma��hiti���a�. At�tampi addh�na� an�gatampi addh�na� vi����a� pa�icca, n�mar�pa� pa�iccasamuppanna�, ubhopete dhamm� pa�iccasamuppann�ti paccayapariggahe pa��� dhamma��hiti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ar�pa� pa�icca, sayatana� pa�iccasamuppanna�, ubhopete dhamm� pa�iccasamuppann�ti paccayapariggahe pa��� dhamma��hiti���a�. At�tampi addh�na� an�gatampi addh�na� n�mar�pa� pa�icca, sayatana� pa�iccasamuppanna�, ubhopete dhamm� pa�iccasamuppann�ti paccayapariggahe pa��� dhamma��hiti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yatana� pa�icca, phasso pa�iccasamuppanna�, ubhopete dhamm� pa�iccasamuppann�ti paccayapariggahe pa��� dhamma��hiti���a�. At�tampi addh�na� an�gatampi addh�na� sayatana� pa�icca, phasso pa�iccasamuppanna�, ubhopete dhamm� pa�iccasamuppann�ti paccayapariggahe pa��� dhamma��hiti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so pa�icca, vedan� pa�iccasamuppanna�, ubhopete dhamm� pa�iccasamuppann�ti paccayapariggahe pa��� dhamma��hiti���a�. At�tampi addh�na� an�gatampi addh�na� phasso pa�icca, vedan� pa�iccasamuppanna�, ubhopete dhamm� pa�iccasamuppann�ti paccayapariggahe pa��� dhamma��hiti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 pa�icca, ta�h� pa�iccasamuppanna�, ubhopete dhamm� pa�iccasamuppann�ti pa�iccayapariggahe pa��� dhamma��hiti���a�. At�tampi addh�na� an�gatampi addh�na� vedan� pa�icca, ta�h� pa�iccasamuppanna�, ubhopete dhamm� pa�iccasamuppann�ti paccayapariggahe pa��� dhamma��hiti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h� pa�icca, up�d�na� pa�iccasamuppanna�, ubhopete dhamm� pa�iccasamuppann�ti paccayapariggahe pa��� dhamma��hiti���a�. At�tampi addh�na� an�gatampi addh�na� ta�h� pa�icca, up�d�na� pa�iccasamuppanna�, ubhopete dhamm� pa�iccasamuppann�ti paccayapariggahe pa��� dhamma��hiti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�na� pa�icca, bhavo pa�iccasamuppanno, ubhopete dhamm� pa�iccasamuppann�ti paccayapariggahe pa��� dhamma��hiti���a�. At�tampi addh�na� an�gatampi addh�na� bhavo pa�icca, j�ti pa�iccasamuppanna�, ubhopete dhamm� pa�iccasamuppann�ti paccayapariggahe pa��� dhamma��hiti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i pa�icca, jar� mara�a� pa�iccasamuppanna�, ubhopete dhamm� pa�iccasamuppann�ti paccayapariggahe pa��� dhamma��hiti���a�. At�tampi addh�na� an�gatampi addh�na� j�ti pa�icca, jar�mara�a� pa�iccasamuppanna�, ubhopete dhamm� pa�iccasamuppann�ti paccayapariggahe pa��� dhamma��hiti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� paccayo, sa�kh�r� paccayasamuppann�, 'ubhopete dhamm� paccayasamuppann�'ti paccayapariggahe pa��� dhamma�hiti���a�. At�tampi addh�na� an�gatampi addh�na� avijj�ya paccayo, sa�kh�r� paccayasamuppann�, ubh�pete dhamm� paccayasamuppann�ti paccayapariggahe [PTS Page 052] [\q  52/]      pa��� dhamma�hiti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� paccayo, 1 vi����a� paccayasamuppanna�, ubhopete dhamm� paccayasamuppann�ti paccayapariggahe pa��� dhamma��hiti���a�. At�tampi addh�na� an�gatampi addh�na� sa�kh�r�paccayo, vi����a� paccayasamuppanna�, ubhopete dhamm� paccayasamuppann�ti paccayapariggahe pa��� dhamma��hiti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� paccayo, n�mar�pa� paccayasamuppanna�, ubhopete dhamm� paccayasamuppann�ti paccayapariggahe pa��� dhamma��hiti���a�. At�tampi addh�na� an�gatampi addh�na� vi����a� paccayo, n�mar�pa� paccayasamuppanna�, ubhopete dhamm� paccayasamuppann�ti paccayapariggahe pa��� dhamma��hiti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ar�pa� paccayo, sayatana� paccayasamuppanna�, ubhopete dhamm� paccayasamuppann�ti paccayapariggahe pa��� dhamma��hiti���a�. At�tampi addh�na� an�gatampi addh�na� n�mar�pa� paccayo, sayatana� paccayasamuppanna�, ubhopete dhamm� paccayasamuppann�ti paccayapariggahe pa��� dhamma��hiti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yatana� paccayo, phasso paccayasamuppanna�, ubhopete dhamm� paccayasamuppann�ti paccayapariggahe pa��� dhamma��hiti���a�. At�tampi addh�na� an�gatampi addh�na� sayatana� paccayo, phasso paccayasamuppanna�, ubhopete dhamm� paccayasamuppann�ti paccayapariggahe pa��� dhamma��hiti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so paccayo, vedan� paccayasamuppanna�, ubhopete dhamm� paccayasamuppann�ti paccayapariggahe pa��� dhamma��hiti���a�. At�tampi addh�na� an�gatampi addh�na� phasso paccayo, vedan� paccayasamuppanna�, ubhopete dhamm� paccayasamuppann�ti paccayapariggahe pa��� dhamma��hiti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 paccayo, ta�h� paccayasamuppanna�, ubhopete dhamm� paccayasamuppann�ti paccayapariggahe pa��� dhamma��hiti���a�. At�tampi addh�na� an�gatampi addh�na� vedan� paccayo, ta�h� paccayasamuppanna�, ubhopete dhamm� paccayasamuppann�ti paccayapariggahe pa��� dhamma��hiti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h� paccayo, up�d�na� paccayasamuppanna�, ubhopete dhamm� paccayasamuppann�ti paccayapariggahe pa��� dhamma��hiti���a�. At�tampi addh�na� an�gatampi addh�na� ta�h� paccayo, up�d�na� paccayasamuppanna�, ubhopete dhamm� paccayasamuppann�ti paccayapariggahe pa��� dhamma��hiti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�na� paccayo, bhavo paccayasamuppanno, ubhopete dhamm� paccayasamuppann�ti paccayapariggahe pa��� dhamma��hiti���a�. At�tampi addh�na� an�gatampi addh�na� up�d�na� paccayo, bhavo paccayasamuppanna�, ubhopete dhamm� paccayasamuppann�ti paccayapariggahe pa��� dhamma��hiti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o paccayo, j�ti paccayasamuppanna�, ubhopete dhamm� paccayasamuppann�ti paccayapariggahe pa��� dhamma��hiti���a�. At�tampi addh�na� an�gatampi addh�na� bhavo paccayo, j�ti paccayasamuppanna�, ubhopete dhamm� paccayasamuppann�ti paccayapariggahe pa��� dhamma��hiti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i paccayo, jar�mara�a� paccayasamuppanna�, ubhopete dhamm� paccayasamuppann�ti paccayapariggahe pa��� dhamma��hiti���a�. At�tampi addh�na� an�gatampi addh�na� j�ti paccayo, jar�mara�a� paccayasamuppanna�, ubhopete dhamm� paccayasamuppann�ti paccayapariggahe pa��� dhamma��hiti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imakammabhavasmi� moho avijj�, ay�han�2 sa�kh�r�, nikanti ta�h�, upagamana� up�d�na�, cetan� bhavo, ime pa�ca dhamm� purimakammabhavasmi� idha pa�isandhiy� 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�isandhi vi����a�, okkanti n�mar�pa�, pasado �yatana�, phu��ho phasso, vedayita� vedan�, ime pa�ca dhamm� idhupapattibhavasmi� pure katassa kammassa 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ccay�-machasa�-vasi. 2. �yuhan�-machasa� sy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0] [\x 1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paripakkatt� �yatan�na� moho avijj�, �y�han� sa�kh�r�, nikanti ta�h�, upagamana� up�d�na�, cetan� bhavo, ime pa�ca dhamm� idha kammabhavasmi� �yati� pa�isandhiy� 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ati�1 pa�isandhi vi����a�, okkanti n�mar�pa�, pas�do �yatana�, phu��ho phasso, vedayita� vedan�, ime pa�ca dhamm� �yati� upapattibhavasmi� idha katassa kammassa 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ime2 catusa�khepe tayo addhe v�satiy� �k�rehi tisandhi� pa�iccasamupp�da� j�n�ti, passati, a���ti, pa�ivijjhati. Ta� ��ta��hena ���a�, paj�nana��hena pa��� tena vuccati: paccayapariggahe pa��� dhamma��hiti���a�. [PTS Page 053] [\q  5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a��hiti���anidde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ammasana�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at�t�n�gatapaccuppann�na� dhammana� sa�khipitv� vavatth�ne pa��� sammasane ���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ki�ci r�pa� at�t�n�gatapaccuppanna� ajjhatta� v� bahiddh� v� orika� v� sukhuma� v� h�na� v� pa�ta� v� ya� d�re v� santike v�, sabba� r�pa� aniccato vavattheti, eka� sammasana�. Dukkhato vavattheti, eka� sammasana�, anattato vavattheti, eka� sammasa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k�ci vedan� at�t�n�gatapaccuppanna� ajjhatta� v� bahiddh� v� orika� v� sukhuma� v� h�na� v� pa�ta� v� ya� dure santike v�, sabba� vedan� aniccato vavattheti, eka� sammasana�. Dukkhato vavattheti, eka� sammasana�. Anattato vavattheti, eka� sammasana�. Y� k�ci sa��� at�t�n�gatapaccuppanna� ajjhatta� v� bahiddh� v� orika� v� sukhuma� v� h�na� v� pa�ta� v� ya� d�re santike v�, sabba� sa��� aniccato vavattheti, eka� sammasana�. Dukkhato vavattheti, eka� sammasana�. Anattato vavattheti, eka� sammasana�. Y� keci sa�kh�r� at�t�n�gatapaccuppanna� ajjhatta� v� bahiddh� v� orika� v� sukhuma� v� h�na� v� pa�ta� v� ya� d�re santike v�, sabba� sa�kh�r� aniccato vavattheti, eka� sammasana�. Dukkhato vavattheti, eka� sammasana�. Anattato vavattheti, eka� samma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ki�ci vi����a� at�t�n�gatapaccuppanna� ajjhatta� v� bahiddh� v� orika� v� sukhuma� v� h�na� v� pa�ta� v� ya� dure santike v�, sabba� vi����a� aniccato vavattheti, eka� sammasana�. Dukkhato vavattheti, eka� sammasana�. Anattato vavattheti, eka� samma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� at�t�n�gatapaccuppanna� aniccato vavattheti, eka� sammasana�. Dukkhato vavattheti, eka� sammasana�. Anattato vavattheti, eka� sammas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yati-sy�, vasi. 2. Itime-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2] [\x 1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at�t�n�gatapaccuppanna� anicca� khaya��hena, dukkha� bhaya��hena, anatt� as�raka��hen�'ti sa�khipitth� vavatth�ne pa��� sammasane ��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Vedan� at�t�n�gatapaccuppanna� anicca� khaya��hena, dukkha� bhaya��hena, anatt� as�raka��hen�'ti sa�khipitth� vavatth�ne pa��� sammasane ��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 at�t�n�gatapaccuppanna� anicca� khaya��hena, dukkha� bhaya��hena, anatt� as�raka��hen�'ti sa�khipitth� vavatth�ne pa��� sammasane ��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� at�t�n�gatapaccuppanna� anicca� khaya��hena, dukkha� bhaya��hena, anatt� as�raka��hen�'ti sa�khipitth� vavatth�ne pa��� sammasane ��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� at�t�n�gatapaccuppanna� anicca� khaya��hena, dukkha� bhaya��hena, anatt� as�raka��hen�'ti sa�khipitth� vavatth�ne pa��� sammasane ��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� at�t�n�gatapaccuppanna� anicca� khaya��hena, dukkha� bhaya��hena, anatt� as�raka��hen�'ti sa�khipitth� vavatth�ne pa��� sammasane ��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r�mara�a� at�t�n�gatapaccuppanna� anicca� khaya��hena, dukkha� bhaya��hena, anatt� as�raka��hen�'ti sa�khipitth� vavatth�ne pa��� sammasane ���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at�t�n�gatapaccuppanna� anicca� sa�khata� pa�iccasamuppanna� khayadhamma� vayadhamma� vir�gadhamma� nirodhadhamma'nti sa�khipitv� vavatth�ne pa��� sammasane ��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Vedan� at�t�n�gatapaccuppanna� anicca� sa�khata� pa�iccasamuppanna� khayadhamma� vayadhamma� vir�gadhamma� nirodhadhamma'nti sa�khipitv� vavatth�ne pa��� sammasane ��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 at�t�n�gatapaccuppanna� anicca� sa�khata� pa�iccasamuppanna� khayadhamma� vayadhamma� vir�gadhamma� nirodhadhamma'nti sa�khipitv� vavatth�ne pa��� sammasane ��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� at�t�n�gatapaccuppanna� anicca� sa�khata� pa�iccasamuppanna� khayadhamma� vayadhamma� vir�gadhamma� nirodhadhamma'nti sa�khipitv� vavatth�ne pa��� sammasane ��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� at�t�n�gatapaccuppanna� anicca� sa�khata� pa�iccasamuppanna� khayadhamma� vayadhamma� vir�gadhamma� nirodhadhamma'nti sa�khipitv� vavatth�ne pa��� sammasane ��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� at�t�n�gatapaccuppanna� anicca� sa�khata� pa�iccasamuppanna� khayadhamma� vayadhamma� vir�gadhamma� nirodhadhamma'nti sa�khipitv� vavatth�ne pa��� sammasane ��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r�mara�a� at�t�n�gatapaccuppanna� anicca� sa�khata� pa�iccasamuppanna� khayadhamma� vayadhamma� vir�gadhamma� nirodhadhamma'nti sa�khipitv� vavatth�ne pa��� sammasane ���a�, [PTS Page 054] [\q  5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ipaccay� jar�mara�a�, asati j�tiy� natthi jar�mara�a'nti sa�khipitv� vavatth�ne pa��� sammasane ���a�, at�tampi addh�na� an�gatampi addh�na� j�tipaccay� jar�mara�a�, asati j�tiy� natthi jar�mara�a'nti sa�khipitv� vavatth�ne pa��� sammasan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apaccay� j�ti, asati bhavo natthi j�ti'nti sa�khipitv� vavatth�ne pa��� sammasane ���a�, at�tampi addh�na� an�gatampi addh�na� bhavapaccay� bh�vo, asati bhavo natthi j�ti'nti sa�khipitv� vavatth�ne pa��� sammasan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d�napaccay� bhavo, asati up�d�no natthi bhava'nti sa�khipitv� vavatth�ne pa��� sammasane ���a�, at�tampi addh�na� an�gatampi addh�na� up�d�napaccay� bhavo, asati bhavo natthi up�d�na'nti sa�khipitv� vavatth�ne pa��� sammasan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h�paccay� up�d�na�, asati ta�h� natthi up�d�na'nti sa�khipitv� vavatth�ne pa��� sammasane ���a�, at�tampi addh�na� an�gatampi addh�na� ta�h�paccay� up�d�na�, asati ta�h� natthi up�d�na'nti sa�khipitv� vavatth�ne pa��� sammasan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paccay� ta�h�, asati natthi ta�h�na'nti sa�khipitv� vavatth�ne pa��� sammasane ���a�, at�tampi addh�na� an�gatampi addh�na� vedan�paccay� ta�h�, asati vedano natthi ta�h�na'nti sa�khipitv� vavatth�ne pa��� sammasan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sapaccay� vedan�, asati phasso natthi vedan�na'nti sa�khipitv� vavatth�ne pa��� sammasane ���a�, at�tampi addh�na� an�gatampi addh�na� phassapaccay� vedan�, asati phasso natthi vedan�na'nti sa�khipitv� vavatth�ne pa��� sammasan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yatanapaccay� phasso, asati sayakano natthi phassana'nti sa�khipitv� vavatth�ne pa��� sammasane ���a�, at�tampi addh�na� an�gatampi addh�na� sayatanapaccay� phasso, asati sayatano natthi phassana'nti sa�khipitv� vavatth�ne pa��� sammasan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mar�papaccay� sayatana�, asati n�mar�p� natthi sayatana'nti sa�khipitv� vavatth�ne pa��� sammasane ���a�, at�tampi addh�na� an�gatampi addh�na� n�mar�papaccay� jar�mara�a�, asati n�mar�po natthi sayatana'nti sa�khipitv� vavatth�ne pa��� sammasan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paccay� n�mar�pa�, asati vi����a� natthi n�mar�pa'nti sa�khipitv� vavatth�ne pa��� sammasane ���a�, at�tampi addh�na� an�gatampi addh�na� vi����apaccay� n�mar�pa�, asati vi����a� natthi n�mar�pa'nti sa�khipitv� vavatth�ne pa��� sammasan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apaccay� vi����a�, asati sa�kh�r� natthi vi����a'nti sa�khipitv� vavatth�ne pa��� sammasane ���a�, at�tampi addh�na� an�gatampi addh�na� sa�kh�rapaccay� jar�mara�a�, asati sa�kh�r� natthi vi����a'nti sa�khipitv� vavatth�ne pa��� sammasan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�paccay� sa�kh�r�, asati avijj�ya natthi sa�kh�r�'ti sa�khipitv� vavatth�ne pa��� sammasan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t�tampi addh�na� an�gatampi addh�na� avijj�paccay� sa�kh�r�, asati avijj�ya natthi sa�kh�r�'ti sa�khipitv� vavatane pa��� sammanena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��ta��hena ���a�, paj�nana��hena pa���. Tena vuccati. 'Atit�n�gatapaccuppann�na� dhamm�na� sa�khipitv� vavatth�ne pa��� sammasane ���a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asana���anid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4] [\x 1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dayabbaya�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paccuppann�na� dhamm�na� viparin�m�nupassane pa��� udayabbay�nupassane ���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a� rupa� paccuppanna�, tassa nibbattilakkha�a� udayo, vipari�ma lakkha�a� vayo, anupassan�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� vedan� paccuppanna�, tassa nibbattilakkha�a� udayo, vipari�ma lakkha�a� vayo, anupassan�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� sa��� paccuppanna�, tassa nibbattilakkha�a� udayo, vipari�ma lakkha�a� vayo, anupassan�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� sa�kh�r� paccuppanna�, tassa nibbattilakkha�a� udayo, vipari�ma lakkha�a� vayo, anupassan�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a� vi����a� paccuppanna�, tassa nibbattilakkha�a� udayo, vipari�ma lakkha�a� vayo, anupassan�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a� cakkhu paccuppanna�, tassa nibbattilakkha�a� udayo, vipari�ma lakkha�a� vayo, anupassan�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o bhavo paccuppanno, tassa nibbattilakkha�a� udayo, vipari�malakkha�a� vayo, anupassan�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nna� khandh�na� udaya� passanto kati lakkha�ni passati, vaya� passanto kati lakkha�ti passati, udayabba� passanto kati lakkha�ni pa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nna� khandh�na� udaya� passanto pa�ca v�sati lakkha�ni passati, vaya� passanto pa�cavisati lakkha�ti [PTS Page 055] [\q  55/]      passati, udayabba� passanto pa���sa lakkha�ni 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kkhandhassa udaya� passanto kati lakkha�ni passati, vaya� passanto kati lakkha�ti passati, udayabba� passanto kati lakkha�ni pa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kkhandhassa udaya� passanto kati lakkha�ni passati, vaya� passanto kati lakkha�ti passati, udayabba� passanto kati lakkha�ni pa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kkhandh�na� udaya� passanto kati lakkha�ni passati, vaya� passanto kati lakkha�ti passati, udayabba� passanto kati lakkha�ni pa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akkhandh�na� udaya� passanto kati lakkha�ni passati, vaya� passanto kati lakkha�ti passati, udayabba� passanto kati lakkha�ni pa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kkhandh�na� udaya� passanto kati lakkha�ni passati, vaya� passanto kati lakkha�ti passati, udayabba� passanto kati lakkha�ni 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kkhandhassa udaya� passanto pa�ca lakkha�ni passati, vaya� passanto pa�ca lakkha�ni passati, udayabba� passanto dasa lakkha�ni pa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kkhandhassa udaya� passanto pa�ca lakkha�ni passati, vaya� passanto pa�ca lakkha�ni passati, udayabba� passanto dasa lakkha�ni pa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kkhandhassa udaya� passanto pa�ca lakkha�ni passati, vaya� passanto pa�ca lakkha�ni passati, udayabba� passanto dasa lakkha�ni pa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akkhandhassa udaya� passanto pa�ca lakkha�ni passati, vaya� passanto pa�ca lakkha�ni passati, udayabba� passanto dasa lakkha�ni pa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kkhandhassa udaya� passanto pa�ca lakkha�ni passati, vaya� passanto pa�ca lakkha�ni passati, udayabba� passanto dasa lakkha�ni 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kkhandhassa udaya� passanto katam�ni pa�ca lakkha�ni passati: 'avijj�samuday� r�pasamudayo'ti paccayasamudaya��hena r�pakkhandhassa udaya� passati, 'ta�h�samuday� rupasamudayo'ti paccayasamudaya��hena r�pakkhandhassa udaya� passati, 'kammasamuday� r�pasamudayo'ti paccayasamudaya��hena r�pakkhandhassa udaya� passati, '�h�rasamuday� r�pasamudayo'ti paccayasamudaya��hena r�pakkhandhassa udaya� passati, nibbattilakkha�a� passantopi r�pakkhandhassa udaya� passati. R�pakkhandhassa udaya� passanto im�ni pa�ca lakkha�ni 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6] [\x 1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ya� passanto katam�ni pa�calakkha�ni passati: avijj�nirodho r�panirodho'ti paccayanirodha��hena r�pakandhassa vaya� passati, 'ta�h�nirodho r�panirodho'ti paccayavirodha��hena r�pakandhassa vaya� passati, 'kammanirodho r�panirodho'ti paccayanirodha��hena r�pakandhassa vaya� passati, '�h�ranirodho r�panirodho'ti paccayanirodha��hena r�pakandhassa vaya� [PTS Page 056] [\q  56/]      passati, viparin�malakkha�a� passantopi r�pakandhassa vaya� passati, r�pakandhassa vaya� passanto im�ni pa�ca lakkha�ni pass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ayabba� passanto im�ni dasa lakkha�ni 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kkhandhassa udaya� passanto katam�ni pa�ca lakkha�ni passati. ' Avijj�samudayo vedan�samudayo'ti paccayasamudaya��hena vedan�kkhandhassa udaya� passati, 'ta�h�samuday� vedan�samudayo'ti paccayasamudaya��hena vedan�kkhandhassa udaya� passati, 'kammasamuday� vedan�samudayo'ti paccayasamudaya��hena vedan�kkhandhassa udaya� passati, 'phassasamuday� vedan�samudayo'ti paccayasamudaya��hena vedan�kkhandhassa udaya� passati, nibbattilakkha�a� passantopi vedan�kkhandhassa udaya� passati. Vedan�kkhandhassa udaya� passanto im�ni pa�ca lakkha�ni 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ya� passanto katam�ni pa�calakkha�ni passati: 'avijj�nirodho vedan�nirodho'ti paccayanirodha��hena vedan�kkhandhassa vaya� passati, 'ta�h�nirodho vedan�nirodho'ti paccayavirodha��hena vedan�kkhandhassa vaya� passati, 'kammanirodho vedan�nirodho'ti paccayavirodha��hena vedan�kkhandhassa vaya� passati, phassanirodho vedan�nirodho'ti paccayanirodha��hena vedan�kkhandhassa vaya� passati, viparin�malakkha�a� passantopi vedan�kkhandhassa vaya� passati. Vedan�kkhandhassa vaya� passanto im�ni pa�ca lakkha�ni 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ayabba� passanto im�ni dasa lakkha�ni 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kkhandhassa udaya� passanto katam�ni pa�ca lakkha�ni passati: 'avijj�samuday� sa���samudayo'ti paccayasamudaya��hena sa���kkhandhassa udaya� passati, 'ta�h� samuday� vedan�samudayo'ti paccayasamudaya��hena sa���kkhandhassa udaya� passati, 'kammasamudayo sa���samudayo'ti paccayasamudaya��hena sa���kkhandhassa udaya� passati, 'phassasamudayo sa���samudayo'ti paccayasumadaya��hena sa���kkhandhassa udaya� passati, nibbattilakkha�a� passantopi sa���kkhandhassa udaya� passati. Sa���kkhandhassa udaya� passanto im�ni pa�ca lakkh��ni pass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ayabba� passanto im�ni dasa lakkha�ni 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kkhandhassa udaya� passanto katam�ni pa�ca lakkha�ni passati. 'Avijj�samuday� vedan�samudayo'ti paccayasamudaya��hena vedan�kkhandhassa udaya� passati, 'ta�h�samuday� vedan�samudayo'ti paccayasamudaya��hena vedan�kkhandhassa udaya� passati, 'kammasamuday� vedan�samudayo'ti paccayasamudaya��hena vedan�kkhandhassa udaya� passati, 'phassasamuday� vedan�samudayo'ti paccasamudaya��hena vedan�kkhandhassa udaya� passati, nibbattilakkha�a� passantopi vedan�kkhandhassa udaya� passati. Vedan�kkhandhassa udaya� passanto im�ni pa�ca lakkha�ni 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ya� passanto katam�ni pa�calakkha�ni passati: 'avijj�nirodho vedan�nirodho'ti paccayanirodha��hena vedan�kkhandhassa vaya� passati, 'ta�h�nirodho vedan�nirodho'ti paccayanirodha��hena vedan�kkhandhassa vaya� passati, 'kammanirodho vedan�nirodho'ti paccayanirodha��hena vedan�kkhandhassa vaya� passati, phassanirodho vedan�nirodho'ti paccayanirodha��hena vedan�kkhandhassa vaya� passati, viparin�malakkha�a� passantopi vedan�kkhandhassa vaya� passati. Vedan�kkhandhassa vaya� passanto im�ni pa�ca lakkha�ni 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ayabba� passanto im�ni dasa lakkha�ni pa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kkhandhassa udaya� passanto katam�ni pa�ca lakkha�ni passati. 'Avijj�samuday� sa���samudayo'ti paccayasamudaya��hena sa���kkhandhassa udaya� passati, 'ta�h�samuday� sa���samudayo'ti paccayasamudaya��hena sa���kkhandhassa udaya� passati, 'kammasamuday� sa���samudayo'ti paccayasamudaya��hena sa���kkhandhassa udaya� passati, 'phassasamuday� sa���samudayo'ti paccasamudaya��hena sa���kkhandhassa udaya� passati, nibbattilakkha�a� passantopi sa���kkhandhassa udaya� passati. Sa���kkhandhassa udaya� passanto im�ni pa�ca lakkha�ni 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ya� passanto katam�ni pa�calakkha�ni passati: 'avijj�nirodho sa���nirodho'ti paccayanirodha��hena sa���kkhandhassa vaya� passati, 'ta�h�nirodho sa���nirodho'ti paccayanirodha��hena sa���kkhandhassa vaya� passati, 'kammanirodho sa���nirodho'ti paccayanirodha��hena sa���kkhandhassa vaya� passati, phassanirodho sa���nirodho'ti paccayanirodha��hena sa���kkhandhassa vaya� passati, viparin�malakkha�a� passantopi sa���kkhandhassa vaya� passati. Sa���kkhandhassa vaya� passanto im�ni pa�ca lakkha�ni 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ayabba� passanto im�ni dasa lakkha�ni 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akkhandhassa udaya� passanto katam�ni pa�ca lakkha�ni passati. 'Avijj�samuday� sa�kh�rasamudayo'ti paccayasamudaya��hena sa�kh�rakkhandhassa udaya� passati, 'ta�h�samuday� sa�kh�rasamudayo'ti paccayasamudaya��hena sa�kh�rakkhandhassa udaya� passati, 'kammasamuday� sa�kh�rasamudayo'ti paccayasamudaya��hena sa�kh�rakkhandhassa udaya� passati, 'phassasamuday� sa�kh�rasamudayo'ti paccasamudaya��hena sa�kh�rakkhandhassa udaya� passati, nibbattilakkha�a� passantopi sa�kh�rakkhandhassa udaya� passati. Sa�kh�rakkhandhassa udaya� passanto im�ni pa�ca lakkha�ni 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ya� passanto katam�ni pa�calakkha�ni passati: 'avijj�nirodho sa�kh�ranirodho'ti paccayanirodha��hena sa�kh�rakkhandhassa vaya� passati, 'ta�h�nirodho sa�kh�ranirodho'ti paccayanirodha��hena sa�kh�rakkhandhassa vaya� passati, 'kammanirodho sa�kh�ranirodho'ti paccayanirodha��hena sa�kh�rakkhandhassa vaya� passati, phassanirodho sa�kh�ranirodho'ti paccayanirodha��hena sa�kh�rakkhandhassa vaya� passati, viparin�malakkha�a� passantopi sa�kh�rakkhandhassa vaya� passati. Sa�kh�rakkhandhassa vaya� passanto im�ni pa�ca lakkha�ni 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ayabba� passanto im�ni dasa lakkha�ni 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kkhandhassa udaya� passanto katam�ni pa�ca lakkha�ni passati. 'Avijj�samuday� vi����asamudayo'ti paccayasamudaya��hena vi����akkhandhassa udaya� passati, 'ta�h�samuday� vi����asamudayo'ti paccayasamudaya��hena vi����akkhandhassa udaya� passati, 'kammasamuday� vi����asamudayo'ti paccayasamudaya��hena vi����akkhandhassa [PTS Page 057] [\q  57/]      udaya� passati, 'phassasamuday� vi����asamudayo'ti paccasamudaya��hena vi����akkhandhassa udaya� passati, nibbattilakkha�a� passantopi vi����akkhandhassa udaya� passati. Vi����akkhandhassa udaya� passanto im�ni pa�ca lakkha�ni 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8] [\x 1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ya� passanto katam�ni pa�calakkha�ni passati: 'avijj�nirodho vi����anirodho'ti paccayanirodha��hena vi����akkhandhassa vaya� passati, 'ta�h�nirodho vi����anirodho'ti paccayanirodha��hena vi����akkhandhassa vaya� passati, 'kammanirodho vi����anirodho'ti paccayanirodha��hena vi����akkhandhassa vaya� passati, phassanirodho vi����anirodho'ti paccayanirodha��hena vi����akkhandhassa vaya� passati, viparin�malakkha�a� passantopi vi����akkhandhassa vaya� passati. Vi����akkhandhassa vaya� passanto im�ni pa�calakkha�ni 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ayabba� passanto im�ni dasa lakkha�ni 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nna� khandh�na� udaya� passanto im�ni pa�cav�sati lakkha�ni passati. Vaya� passanto im�ni pa�cavisati lakkha�ni passati. Udayabba� passanto im�ni pa���sa1 lakkha�ni pa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��ta��hena ���a� paj�nana��hena pa���. Tena vuccati: paccuppann�na� dhamm�na� viparin�m�nupassane pa��� udayabbay�nupassan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kkhandho �h�rasamudayo, 2 vedan� sa��� sa�kh�r�3 tayo khandh� phassasamuday�, vi����akkhandho n�marupasamudayo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ayabbaya���anidde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Bha�g�nupassan��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�ramma�a� pa�isa�kh� bha�g�nupassane pa��� vipassane ���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ramma�at� citta� uppajjitv� bhijjati, ta� �ramma�a� pa�isa�kh� tassa cittassa bha�ga� anu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assat�ti katha� anupassati: aniccato anupassati, no niccato. Dukkhato anupassati, no sukhato. Anattato [PTS Page 058] [\q  58/]      anupassati, no attato. Nibbindati, no nandati. Virajjati, no rajjati. Nirodheti, no samudeti pa�inissajjati, no �di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to anupassanto niccasa��a� pajahati, dukkhato anupassanto sukhasa��a� pajahati, anattato anupassanto attasa��a� pajahati, nibbindanto nandu� pajahati, virajjanto r�ga� pajahati, nirodhento samudaya� pajahati, pa�inissajjanto �d�na� paj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�asa�-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R�pakkhandh� �h�rasamuday�-s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. . . Sa�kh�r�ti ses�-vasi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i����akkhandh� n�mar�pasamuday�-vasi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0] [\x 1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ramma�at� citta� uppajjitv� bhijjati, ta� aramma�a� pa�aaisa�kh� tassa cittassa bha�ga� anu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assat�ti katha� anupassati: aniccato anupassati, no niccato. Dukkhato anupassati, no sukhato. Anattato anupassati, no attato. Nibbindhati, no nandati. Virajjati, no rajjati. Nirodheti, no samudeti. Pa�inissajjati, no �di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to anupassanto niccasa��a� pajahati, dukkhato anupassanto sukhasa��a� pajahati, anattato anupassanto attasa��a� pajahati, nibbindanto nandi� pajahati, virajjanto r�ga� pajahati, nirodhanto samudaya� pajahati, pa�inissajjanto �d�na� paj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ramma�at� citta� uppajjitv� bhijjati, ta� aramma�a� pa�aaisa�kh� tassa cittassa bha�ga� anu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assat�ti katha� anupassati: aniccato anupassati, no niccato. Dukkhato anupassati, no sukhato. Anattato anupassati, no attato. Nibbindhati, no nandati. Virajjati, no rajjati. Nirodheti, no samudeti. Pa�inissajjati, no �di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to anupassanto niccasa��a� pajahati, dukkhato anupassanto sukhasa��a� pajahati, anattato anupassanto attasa��a� pajahati, nibbindanto nandi� pajahati, virajjanto r�ga� pajahati, nirodhanto samudaya� pajahati, pa�inissajjanto �d�na� paj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�ramma�at� citta� uppajjitv� bhijjati, ta� aramma�a� pa�aaisa�kh� tassa cittassa bha�ga� anu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assat�ti katha� anupassati: aniccato anupassati, no niccato. Dukkhato anupassati, no sukhato. Anattato anupassati, no attato. Nibbindhati, no nandati. Virajjati, no rajjati. Nirodheti, no samudeti. Pa�inissajjati, no �di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to anupassanto niccasa��a� pajahati, dukkhato anupassanto sukhasa��a� pajahati, anattato anupassanto attasa��a� pajahati, nibbindanto nandi� pajahati, virajjanto r�ga� pajahati, nirodhanto samudaya� pajahati, pa�inissajjanto �d�na� paj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ramma�at� citta� uppajjitv� bhijjati, ta� aramma�a� pa�aaisa�kh� tassa cittassa bha�ga� anu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assat�ti katha� anupassati: aniccato anupassati, no niccato. Dukkhato anupassati, no sukhato. Anattato anupassati, no attato. Nibbindhati, no nandati. Virajjati, no rajjati. Nirodheti, no samudeti. Pa�inissajjati, no �di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to anupassanto niccasa��a� pajahati, dukkhato anupassanto sukhasa��a� pajahati, anattato anupassanto attasa��a� pajahati, nibbindanto nandi� pajahati, virajjanto r�ga� pajahati, nirodhanto samudaya� pajahati, pa�inissajjanto �d�na� paj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�ramma�at�1 citta� uppajjitv� bhijjati, ta� �ramma�a� pa�isa�kh� tassa cittassa bha�ga� anu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assat�ti katha� anupassati: aniccato anupassati, no niccato. Dukkhato anupassati, no sukhato. Anattato anupassati, no attato. Nibbindati, nonandati. Virajjati, no rajjati. Nirodheti, no samudeti. Pa�inissajjati, no �di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to anupassanto niccasa��a� pajahati, dukkhato anupassanto sukhasa��a� pajahati, anattato anupassanto attasa��a� pajahati, nibbindanto nandi� pajahati, virajjanto r�ga� pajahati, nirodhento samudaya� pajahati, pa�inissajjanto �d�na� paj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r�mara�ramma�at� citta� uppajjitv� bhijjati, ta� �ramma�a� pa�isa�kh� tassa cittassa bha�ga� anu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assat�ti katha� anupassati: aniccato anupassati, no niccato. Dukkhato anupassati, no sukhato. Anattato anupassati, no attato. Nibbindati, nonandati. Virajjati, no rajjati. Nirodheti, no samudeti. Pa�inissajjati, no �di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to anupassanto niccasa��a� pajahati, dukkhato anupassanto sukhasa��a� pajahati, anattato anupassanto attasa��a� pajahati, nibbindanto nandi� pajahati, virajjanto r�ga� pajahati, nirodhento samudaya� pajahati, pa�inissajjanto �d�na� paja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atthusa�kaman� ceva sa���ya2 ca viva��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ajjan�bala� ceva pa�isa�kh� vipass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ramma�a�3 anvayena ubho ekavavatth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odhe adhimuttat�4 cayalakkha�avipass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ramma�a�ca pa�isa�kh� bha�ga�ca avupa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�ato ca upa��h�na� adhipa���vipass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Kusalo t�su anupassan�su catasso ca5 vipassan�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 upa��h�nakusalat� n�n�di��hisu na kamp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��ta��hena ���a�, paj�nana��hena pa���. Tena vuccati: '�ramma�a� pa�isa�kh� bha�g�nupassane pa��� vipassane ���a�. [PTS Page 059] [\q  5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�g�nupassan����anideda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kkhu, cakkhu�-sabbattha 2. Pa���ya-machasa�, v�maho,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�ramma�-vasi, [PTS.] �ramma�avasen�pi-vi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vimuttat�-[PTS 5.] Catusuca-sy�, catusuca-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2] [\x 1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�dinava�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bhayatupa��h�ne pa��� �d�nave ���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Upp�do bhaya'nti bhayatupa��h�ne pa��� �d�nave ���a�. 'Pavatta� bhaya'nti bhayatupa��h�ne pa��� �d�nave ���a�, 'nimitta� bhaya'nti bhayatupa��h�ne pa��� �d�nave ���a�, '�yuhan�1 bhaya'nti bhayatupa��h�ne pa��� �d�nave ���a�, 'pa�isandhi bhaya'nti bhayatupa��h�ne pa��� �d�nave ���a�, 'gati bhaya'nti bhayatupa��h�ne pa��� �d�nave ���a�, ' nibbatti bhaya'nti bhayatupa��h�ne pa��� �d�nave ���a�, 'upapatti bhaya'nti bhayatupa��h�ne pa��� �d�nave ���a�, 'j�ti bhaya'nti bhayatupa��h�ne pa��� �d�nave ���a�, 'jar� bhaya'nti bhayatu��h�ne pa��� �d�nave ���a�, 'vy�dhi bhaya'nti bhayatu��h�ne pa��� �d�nave ���a�, 'mara�a� bhaya'nti bhayatu��h�ne pa��� �d�nave ���a�, 'soko bhaya'nti bhayatu��h�ne pa��� �d�nave ���a�, 'paridevo bhaya'nti bhayatu��h�ne pa��� �d�nave ���a�, 'up�y�so bhaya'nti bhayatu��h�ne pa��� �d�nav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nupp�do khema'nti santipade ���a�, 'appavatta� khema'nti santipade ���a�, 'animitta� khema'nti santipade ���a�, 'an�y�han� khema'nti santipade ���a�, 'appa�isandhi khema'nti santipade ���a�, 'na agati khema'nti santipade ���a�, 'na anibbatti khema'nti ���a�, 'na anuppatti khema'nti santipade ���a�, 'na aj�ti khema'nti santipade ���a�, 'na ajar� khema'nti santipade ���a�, 'na avy�dhi khema'nti santipade ���a�, 'na amara�a� khema'nti santipade ���a�, 'na asoko khema'nti santipade ���a�, 'na aparidevo khema'nti santipade ���a�, 'na anup�y�so khema'nti santipad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Upp�do bhaya�, anupp�do khema'nti santipade ���a�, 'pavatta� bhaya�, appavatta� khema'nti santipade ���a�, 'nimitta� bhaya�, animitta� khema'nti santipade ���a�, '�y�han� bhaya�, an�y�han� khema'nti santipade ���a�, 'pa�isandhi bhaya�, appa�isandhi khema'nti santipade ���a�, 'gati bhaya�, agati khema'nti santipade ���a�, 'nibbatti bhaya�, anibbatti khema'nti santipade ���a�, 'upapatti bhaya�, anuppatti khema'nti santipade ���a�, 'j�ti bhaya�, aj�ti khema'nti santipade ���a�, 'jar� bhaya�, ajar� khema'nti santipade ���a�, 'vy�dhi bhaya�, avy�dhi khema'nti santipade ���a�, 'mara�a� bhaya�, amara�a� khema'nti santipade ���a�, 'soko bhaya�, asoko khema'nti santipade ���a�, 'paridevo bhaya�, aparidevo khema'nti ���a�, 'up�y�so bhaya�, anup�y�so khema'nti, santipad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Upp�do dukkha'nti bhayatupa��h�ne pa��� �d�nave ���a�, 'pavatta� dukkha'nti bhayatupa��h�ne pa��� �d�nave ���a�, 'nimitta� dukkha'nti bhayatupa��h�ne pa��� �d�nave ���a�, '�y�han� dukkha'nti bhayatupa��h�ne pa��� �d�nave ���a�, 'pa�isandhi dukkha'nti bhayatupa��h�ne pa��� �d�nave ���a�, 'gati dukkha'nti bhayatupa��h�ne pa��� �d�nave ���a�, 'nibbatti dukkha'nti bhayatupa��h�ne pa��� �d�nave ���a�, 'upapatti dukkha'nti bhayatupa��h�ne pa��� �d�nave ���a�, 'j�ti dukkha'nti bhayatupa��h�ne pa��� �d�nave ���a�, 'jar� dukkha'nti bhayatupa��h�ne pa��� �d�nave ���a�, 'vy�dhi dukkha'nti bhayatupa��h�ne pa��� �d�nave ���a�, 'mara�a� dukkha'nti bhayatupa��h�ne pa��� �d�nave ���a�, 'soko dukkha'nti bhayatupa��h�ne pa��� �d�nave ���a�, 'paridevo dukkha'nti bhayatupa��h�ne pa��� �d�nave ���a�, 'up�y�so dukkha'nti bhayatupa��h�ne pa��� �d�nav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p�do sukha'nti santipade ���a�, 'appavatta� sukha'nti santipade ���a�, 'animitta� sukha'nti santipade ���a�, 'an�y�han� sukha'nti santipade ���a�, 'appa�isandhi sukha'nti santipade ���a�, 'agati sukha'nti santipade ���a�, 'anibbatti sukha'nti santipade ���a�, 'anupapatti sukha'nti santipade ���a�, 'aj�ti sukha'nti santipade ���a�, 'ajar� sukha'nti santipade ���a�, 'avy�dhi sukha'nti santipade ���a�, 'amara�a� sukha'nti santipade ���a�, 'asoko sukha'nti santipade ���a�, 'aparidevo sukha'nti santipade ���a�, 'anup�y�so sukha'nti santipad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Uppado dukkha�, anupp�do sukha'nti santipade ���a�, 'pavatta� dukkha�, appavatta� sukha'nti santipade ���a�, 'nimitta� dukkha�, animitta� sukha'nti santipade ���a�, '�y�han� dukkha�, an�y�han� sukha'nti santipade ���a�, 'pa�isandhi dukkha�, appa�isandhi sukha'nti santipade ���a�, 'gati dukkha�, agati sukha'nti santipade ���a�, 'nibbatti dukkha�, anibbatti sukha'nti santipade ���a�, 'upapatti dukkha�, anupapatti sukha'nti santipade ���a�, 'j�ti dukkha�, aj�ti sukha'nti santipade ���a�, 'jar� dukkha�, ajar� sukha'nti santipade ���a�, 'vy�dhi dukkha�, avy�dhi sukha'nti santipade ���a�, 'mara�a� dukkha�, amara�a� sukha'nti santipade ���a�, 'soko dukkha�, asoko sukha'nti santipade ���a�, 'paridevo dukkha�, aparidevo sukha'nti santipade ���a�, 'up�y�so dukkha�, anup�y�so sukha'nti santipad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Upp�do s�misa'nti bhayatupa��h�ne pa��� �d�nave ���a�, 'pavatta� s�misa'nti bhayatupa��h�ne pa��� �d�nave ���a�, 'nimitta� s�misa'nti bhayatupa��h�ne pa��� �d�nave ���a�, '�y�han� s�misa'nti bhayatupa��h�ne pa��� �d�nave ���a�, 'pa�isandhi s�misa'nti bhayatupa��h�ne pa��� �d�nave ���a�, 'gati s�misa'nti bhayatupa��h�ne pa��� �d�nave ���a�, 'nibbatti s�misa'nti bhayatupa��h�ne pa��� �d�nave ���a�, 'upapatti s�misa'nti bhayatupa��h�ne pa��� �d�nave ���a�, 'j�ti s�misa'nti bhayatupa��h�ne pa��� �d�nave ���a�. 'Jar� s�misa'nti bhayatupa��h�ne pa��� �d�nave ���a�, 'vy�dhi s�misa'nti bhayatupa��h�ne pa��� �dinave ���a�, 'mara�a� s�misa'nti bhayatupa��h�ne pa��� �d�nave ���a�, 'soko s�misa'nti bhayatupa��h�ne pa��� �d�nave ���a�, 'paridevo s�misa'nti bhayatupa��h�ne pa��� �d�nave ���a�, 'up�y�so s�misa'nti bhayatupa��h�ne pa��� �d�nav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nupp�do nir�misa'nti santipade ���a�, 'appavatta� nir�misa'nti santipade ���a�, 'animitta� nir�misa'nti santipade ���a�, 'an�y�han� nir�misa'nti santipade ���a�, 'appa�isandhi nir�misa'nti santipade ���a�, 'agati nir�misa'nti santipade ���a�, 'anibbatti nir�misa'nti santipade ���a�, 'anupapatti s�misa'nti santipade ���a�, 'aj�ti nir�misa'nti santipade ���a�, 'ajar� nir�misa'nti santipade ���a�, 'avy�dhi nir�misa'nti santipade ���a�, 'amara�a� nir�misa'nti santipade pa��� �d�nave ���a�, 'asoko nir�misa'nti santipade ���a�, 'aparidevo nir�misa'nti santipade ���a�, 'anup�y�so nir�misa'nti santipad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do s�misa�, anupp�do nir�misa'nti santipade ���a�, 'pavatta� s�misa�, appavatta� nir�misa'nti [PTS Page 060] [\q  60/]      santipade ���a�, 'nimitta� s�misa�, animitta� nir�misa'nti santipade ���a�, '�y�han� s�misa�, an�y�han� nir�misa'nti santipade ���a�, 'pa�isandhi s�misa�, appa�isandhi nir�misa'nti santipade ���a�, 'gati s�misa�, agati nir�misa'nti santipade ���a�, 'nibbatti s�misa�, anibbatti nir�misa'nti santipade ���a�, 'upapatti s�misa�, anupapatti nir�misa'nti santipade ���a�, 'j�ti s�misa�, aj�ti nir�misa'nti santipade ���a�, 'jar� s�misa'nti, ajar� nir�misa'nti santipade ���a�, 'vy�dhi s�misa�, avy�dhi nir�misa'nti santipade ���a�, 'mara�a� s�misa�, amara�a� nir�misa'nti santipade ���a�, 'soko s�misa�, asoko nir�misa'nti santipade ���a�, 'paridevo s�misa�, aparidevo nir�misa'nti santipade ���a�, 'up�y�so s�misa�, anup�y�so nir�misa'nti santipad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y�han�-machasa�, sy�, [PTS BJT Page 114] [\x 1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Upp�do sa�kh�r�'ti bhayatupa��h�ne pa��� �d�nave ���a�, 'pavatta� sa�kh�r�'ti bhayatupa��h�ne pa��� �d�nave ���a�, 'nimitta� sa�kh�r�'ti bhayatupa��h�ne pa��� �d�nave ���a�, '�y�han� sa�kh�r�'ti bhayatupa��h�ne pa��� �d�nave ���a�, 'pa�isandhi sa�kh�r�'ti bhayatupa��h�ne pa��� �d�nave ���a�, 'gati sa�kh�r�'ti bhayatupa��h�ne pa��� �d�nave ���a�, 'nibbatti sa�kh�r�'ti bhayatupa��h�ne pa��� �d�nave ���a�, 'upapatti sa�kh�r�'ti bhayatupa��h�ne pa��� �d�nave ���a�, 'j�ti sa�kh�r�'ti bhayatupa��h�ne pa��� �d�nave ���a�, 'jar� sa�kh�r�'ti bhayatupa��h�ne pa��� �d�nave ���a�, 'vy�dhi sa�kh�r�'ti bhayatupa��h�ne pa��� �d�nave ���a�, 'mara�a� sa�kh�r�'ti bhayatupa��h�ne pa��� �d�nave ���a�, 'soko sa�kh�r�'ti bhayatupa��h�ne pa��� �d�nave ���a�, 'paridevo sa�kh�r�'ti bhayatupa��h�ne pa��� �d�nave ���a�, 'up�y�so sa�kh�r�'ti bhayatupa��h�ne pa��� �d�nav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nupp�do nibb�na'nti santipade ���a�, 'appavatta� nibb�na'nti santipade ���a�, 'animitta� nibb�na'nti santipade ���a�, 'an�y�han� nibb�na'nti santipade ���a�, appa�isandhi nibb�na'nti santipade ���a�, 'agati nibb�na'nti santipade ���a�, 'nibbatti nibb�na'nti santipade ���a�, 'anupapatti nibb�na'nti santipade ���a�, 'aj�ti nibb�na'nti santipade ���a�, 'ajar� nibb�na'nti santipade ���a�, avy�dhi nibb�na'nti santipade ���a�, 'amara�a� nibb�na'nti santipade ���a�, 'asoko nibb�na'nti santipade ���a�, 'aparidevo nibb�na'nti santipade ���a�, 'anup�y�so nibb�na'nti santipad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Upp�do sa�kh�r�, anupp�do nibb�na'nti santipade ���a�, 'pavatta� sa�kh�r� appavatta� nibb�na'nti santipade ���a�, 'animitta� sa�kh�r�, nibb�na'nti santipade ���a�, '�y�han� sa�kh�r�, an�y�han� nibb�na'nti santipade ���a�, 'pa�isandhi sa�kh�r�, appa�isandhi nibb�na'nti santipade ���a�, 'gati sa�kh�r�, agati nibb�na'nti santipade ���a�, 'nibbatti sa�kh�r�, anibbatti nibb�na'nti santipade ���a�, 'upapatti sa�kh�r�, anupapatti nibb�na'nti santipade ���a�, 'j�ti sa�kh�r�, aj�ti nibb�na'nti santipade ���a�, 'jar� sa�kh�r�, ajar� nibb�na'nti santipade ���a�, 'vy�dhi sa�kh�r�, avy�dhi nibb�na'nti santipade ���a�, 'mara�a� sa�kh�r�, amara�a� nibb�na'ti santipade ���a�, 'soko sa�kh�r�, asoko nibb�na'nti santipade ���a�, 'paridevo sa�kh�r�, aparidevo nibb�na'nti santipade ���a�, 'up�y�so sa�kh�r�, anup�y�so nibb�na'nti santipad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pp�da�ca pavatta�ca nimitta� dukkhanti pa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hana� pa�isandhi ���a� �d�nave i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nupp�da� appavatta� animitta� sukhant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y�hana� appa�isandhi�1 ���a� santipade i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da� �d�nave ���a� pa�ca��h�nesu j�y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��h�ne santipade dasa ���e paj�n�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inna� ���na� kusal�t� n�n�di��hisu na kamp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��ta��hena ���a�, paj�nana��hena pa���. Tena vuccati. Bhayatupa��h�ne pa��� �d�nav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�nava���anid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Mu�citukamyat��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mu�citukamyat� pa�isa�kh�santi��h�n� pa��� sa�kh�rupekkh�su ���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�da�2 mu�citukamyat�pa�isa�kh�santi��h�n� pa��� sa�kh�rupekkh�su ���a�. 3 Mu�citukamyat�pa�isa�kh�santi��h�n� pa��� sa�kh�rupekkh�su ���a�, nimitta� mu�citukamyat�pa�isa�kh�santi��h�n� pa��� sa�kh�rupekkh�su ���a�, �yuhana� mu�catukamyat�pa�isa�kh�santi��h�n� pa��� sa�kh�rupekkh�su ���a�, pa�isandhi� mu�citukamyat�pa�isa�kh�santi��h�n� pa��� sa�kh�rupekkh�su ���a�, gati� mu�citukamyat�pa�isa�kh�santi��h�n� pa��� sa�kh�rupekkh�su ���a�, nibbatti� mu�citukamyat�pa�isa�kh�santi��h�n� pa��� sa�kh�rupekkh�su ���a�, upapatti� mu�citukamyat�pa�isa�kh�santi��h�n� pa��� sa�kh�rupekkh�su ���a�, j�ti� mu�citukamyat�pa�isa�kh�santi��h�n� pa��� sa�kh�rupekkh�su ���a�, jara� mu�citukamyat�pa�isa�kh�santi��h�n� pa��� sa�kh�rupekkh�su ���a�, vy�dhi� mu�citukamyat�pa�isa�kh�santi��h�n� pa��� sa�kh�rupekkh�su ���a�, mara�a� mu�citukamyat�pa�isa�kh�santi��h�n� pa��� sa�kh�rupekkh�su ���a�, soka� mu�citukamyat�pa�isa�kh�santi��h�n� pa��� sa�kh�rupekkh�su ���a�, parideva� mu�citukamayat�pa�isa�kh�santi��h�n� pa��� sa�kh�rupekkh�su ���a�, up�y�sa� mu�citukamyat�pa�isa�kh�santi��h�n� pa��� sa�kh�rupekkh�su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�y�happa�isandhi-vima 2. Upp�damu�ci. . . -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avattamu�citu. . . . (Icac�di)-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6] [\x 11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Upp�do dukkha'nti mu�citukamyat�pa�isa�kh�santi��h�n� [PTS Page 061] [\q  61/]      pa��� sa�kh�rupekkh�su ���a�. 'Pavatta� dukkha'nti mu�citukamyat�pa�isa�kh�santi��h�n� pa��� sa�kh�rupekkh�su ���a�, 'nimitta� dukkha'nti mu�citukamyat�pa�isa�kh�santi��h�n� pa��� sa�kh�rupekkh�su ���a�, '�yuhan� dukkha'nti mu�catukamyat�pa�isa�kh�santi��h�n� pa��� sa�kh�rupekkh�su ���a�, 'pa�isandhi dukkha'nti mu�citukamyat�pa�isa�kh�santi��h�n� pa��� sa�kh�rupekkh�su ���a�, gati dukkha'nti mu�citukamyat�pa�isa�kh�santi��h�n� pa��� sa�kh�rupekkh�su ���a�, 'nibbatti dukkha'nti mu�citukamyat�pa�isa�kh�santi��h�n� pa��� sa�kh�rupekkh�su ���a�, 'upapatti dukkha'nti mu�citukamyat�pa�isa�kh�santi��h�n� pa��� sa�kh�rupekkh�su ���a�, 'j�ti dukkha'nti mu�citukamyat�pa�isa�kh�santi��h�n� pa��� sa�kh�rupekkh�su ���a�, 'jar� dukkha'nti mu�citukamyat�pa�isa�kh�santi��h�n� pa��� sa�kh�rupekkh�su ���a�, 'vy�dhi dukkha'nti mu�citukamyat�pa�isa�kh�santi��h�n� pa��� sa�kh�rupekkh�su ���a�, 'mara�a� dukkha'nti mu�citukamyat�pa�isa�kh�santi��h�n� pa��� sa�kh�rupekkh�su ���a�, soka dukkha'nti mu�citukamyat�pa�isa�kh�santi��h�n� pa��� sa�kh�rupekkh�su ���a�, 'paridevo dukkha'nti mu�citukamayat�pa�isa�kh�santi��h�n� pa��� sa�kh�rupekkh�su ���a�, 'up�y�so mu�citukamyat�pa�isa�kh�santi��h�n� pa��� sa�kh�rupekkh�su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Upp�do bhaya'nti mu�citukamyat�pa�isa�kh�santi��h�n� pa��� sa�kh�rupekkh�su ���a�. 'Pavatta� bhaya'nti mu�citukamyat�pa�isa�kh�santi��h�n� pa��� sa�kh�rupekkh�su ���a�, 'nimitta� bhaya'nti mu�citukamyat�pa�isa�kh�santi��h�n� pa��� sa�kh�rupekkh�su ���a�, '�yuhan� bhaya'nti mu�catukamyat�pa�isa�kh�santi��h�n� pa��� sa�kh�rupekkh�su ���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a�isandhi bhaya'nti mu�citukamyat�pa�isa�kh�santi��h�n� pa��� sa�kh�rupekkh�su ���a�, 'gati bhaya'nti mu�citukamyat�pa�isa�kh�santi��h�n� pa��� sa�kh�rupekkh�su ���a�, 'nibbatti bhaya'nti mu�citukamyat�pa�isa�kh�santi��h�n� pa��� sa�kh�rupekkh�su ���a�, 'upapatti bhaya'nti mu�citukamyat�pa�isa�kh�santi��h�n� pa��� sa�kh�rupekkh�su ���a�, 'j�ti bhaya'nti mu�citukamyat�pa�isa�kh�santi��h�n� pa��� sa�kh�rupekkh�su ���a�, 'jar� bhaya'nti mu�citukamyat�pa�isa�kh�santi��h�n� pa��� sa�kh�rupekkh�su ���a�, 'vy�dhi bhayanti mu�citukamyat�pa�isa�kh�santi��h�n� pa��� sa�kh�rupekkh�su ���a�, mara�a� bhaya'nti mu�citukamyat�pa�isa�kh�santi��h�n� pa��� sa�kh�rupekkh�su ���a�, 'soka bhaya'nti mu�citukamyat�pa�isa�kh�santi��h�n� pa��� sa�kh�rupekkh�su ���a�, 'paridevo bhaya'nti mu�citukamayat�pa�isa�kh�santi��h�n� pa��� sa�kh�rupekkh�su ���a�, up�y�so bhaya'nti mu�citukamyat�pa�isa�kh�santi��h�n� pa��� sa�kh�rupekkh�su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Upp�do s�misa'nti mu�citukamyat�pa�isa�kh�santi��h�n� pa��� sa�kh�rupekkh�su ���a�. 'Pavatta� s�misa'nti mu�citukamyat�pa�isa�kh�santi��h�n� pa��� sa�kh�rupekkh�su ���a�, 'nimitta� s�misa'nti mu�citukamyat�pa�isa�kh�santi��h�n� pa��� sa�kh�rupekkh�su ���a�, '�yuhan� s�misa'nti mu�catukamyat�pa�isa�kh�santi��h�n� pa��� sa�kh�rupekkh�su ���a�, 'pa�isandhi s�misa'nti mu�citukamyat�pa�isa�kh�santi��h�n� pa��� sa�kh�rupekkh�su ���a�, 'gati s�misa'nti mu�citukamyat�pa�isa�kh�santi��h�n� pa��� sa�kh�rupekkh�su ���a�, 'nibbatti s�misa'nti mu�citukamyat�pa�isa�kh�santi��h�n� pa��� sa�kh�rupekkh�su ���a�, 'upapatti s�misa'nti mu�citukamyat�pa�isa�kh�santi��h�n� pa��� sa�kh�rupekkh�su ���a�, 'j�ti s�misa'nti mu�citukamyat�pa�isa�kh�santi��h�n� pa��� sa�kh�rupekkh�su ���a�, 'jar� s�misa'nti mu�citukamyat�pa�isa�kh�santi��h�n� pa��� sa�kh�rupekkh�su ���a�, 'vy�dhi s�misa'nti mu�citukamyat�pa�isa�kh�santi��h�n� pa��� sa�kh�rupekkh�su ���a�, 'mara�a� s�misa'nti mu�citukamyat�pa�isa�kh�santi��h�n� pa��� sa�kh�rupekkh�su ���a�, 'soka s�misa'nti mu�citukamyat�pa�isa�kh�santi��h�n� pa��� sa�kh�rupekkh�su ���a�, 'paridevo s�misa'nti mu�citukamayat�pa�isa�kh�santi��h�n� pa��� sa�kh�rupekkh�su ���a�, 'up�y�so s�misa'nti mu�citukamyat�pa�isa�kh�santi��h�n� pa��� sa�kh�rupekkh�su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Upp�do sa�kh�r�'ti mu�citukamyat�pa�isa�kh�santi��h�n� pa��� sa�kh�rupekkh�su ���a�. 'Pavatta� sa�kh�r�'ni mu�citukamyat�pa�isa�kh�santi��h�n� pa��� sa�kh�rupekkh�su ���a�, 'nimitta� sa�kh�r�'ti mu�citukamyat�pa�isa�kh�santi��h�n� pa��� sa�kh�rupekkh�su ���a�, '�yuhan� sa�kh�r�'ti mu�catukamyat�pa�isa�kh�santi��h�n� pa��� sa�kh�rupekkh�su ���a�, 'pa�isandhi sa�kh�r�'ti mu�citukamyat�pa�isa�kh�santi��h�n� pa��� sa�kh�rupekkh�su ���a�, 'gati sa�kh�r�'ti mu�citukamyat�pa�isa�kh�santi��h�n� pa��� sa�kh�rupekkh�su ���a�, 'nibbatti sa�kh�r�'ti mu�citukamyat�pa�isa�kh�santi��h�n� pa��� sa�kh�rupekkh�su ���a�, 'upapatti sa�kh�r�'ti mu�citukamyat�pa�isa�kh�santi��h�n� pa��� sa�kh�rupekkh�su ���a�, 'j�ti sa�kh�r�'nti mu�citukamyat�pa�isa�kh�santi��h�n� pa��� sa�kh�rupekkh�su ���a�, 'jar� sa�kh�r�'nti mu�citukamyat�pa�isa�kh�santi��h�n� pa��� sa�kh�rupekkh�su ���a�, 'vy�dhi sa�kh�r�'ti mu�citukamyat�pa�isa�kh�santi��h�n� pa��� sa�kh�rupekkh�su ���a�, 'mara�a� sa�kh�r�'nti mu�citukamyat�pa�isa�kh�santi��h�n� pa��� sa�kh�rupekkh�su ���a�, 'soka sa�kh�r�'ti mu�citukamyat�pa�isa�kh�santi��h�n� pa��� sa�kh�rupekkh�su ���a�, 'paridevo sa�kh�r�'ti mu�citukamayat�pa�isa�kh�santi��h�n� pa��� sa�kh�rupekkh�su ���a�, 'up�y�so soka dukkha'nti mu�citukamyat�pa�isa�kh�santi��h�n� pa��� sa�kh�rupekkh�su ���a�, 'paridevo dukkha'nti mu�citukamayat�pa�isa�kh�santi��h�n� pa��� sa�kh�rupekkh�su ���a�, 'up�y�so sa�kh�r�'ti mu�citukamyat�pa�isa�kh�santi��h�n� pa��� sa�kh�rupekkh�su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�do sa�kh�r�, te sa�kh�re ajjhupekkhat�ti sa�kh�rupekkh�. Ye ca sa�kh�r� y� ca upekkh� ubhopete sa�kh�r�, te sa�kh�re ajjhupekkhat�ti sa�kh�rupe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atta� sa�kh�r�, te sa�kh�re ajjhupekkhat�ti sa�kh�rupekkh�. Ye ca sa�kh�r� y� ca upekkh� ubhopete sa�kh�r�, te sa�kh�re ajjhupekkhat�ti sa�kh�rupekkh�. Nimitata� sa�kh�r�, te sa�kh�re ajjhupekkhat�ti sa�kh�rupekkh�. Ye ca sa�kh�r� y� ca upekkh� ubhopete sa�kh�r�, te sa�kh�re ajjhupekkhat�ti sa�kh�rupekkh�. �y�han� sa�kh�r�, te sa�kh�re ajjhupekkhat�ti sa�kh�rupekkh�. Ye ca sa�kh�r� y� ca upekkh� ubhopete sa�kh�r�, te sa�kh�re ajjhupekkhat�ti sa�kh�rupekkh�. Pa�isandhi te sa�kh�re ajjhupekkhat�ti sa�kh�rupekkh�. Ye ca sa�kh�r� y� ca upekkh� ubhopete sa�kh�r�, te sa�kh�re ajjhupekkhat�ti sa�kh�rupekkh�. Gati sa�kh�r�, te sa�kh�re ajjhupekkhat�ti sa�kh�rupekkh�. Ye ca sa�kh�r� y� ca upekkh� ubhopete sa�kh�r�, te sa�kh�re ajjhupekkhat�ti sa�kh�rupekkh�. Nibbatti sa�kh�r�, te sa�kh�re ajjhupekkhat�ti sa�kh�rupekkh�. Ye ca sa�kh�r� y� ca upekkh� ubhopete sa�kh�r�, te sa�kh�re ajjhupekkhat�ti sa�kh�rupekkh�. Upapatti sa�kh�r�, te sa�kh�re ajjhupekkhat�ti sa�kh�rupekkh�. Ye ca sa�kh�r� y� ca upekkh� ubhopete sa�kh�r�, te sa�kh�re ajjhupekkhat�ti sa�kh�rupekkh�. J�ti sa�kh�r�, te sa�kh�re ajjhupekkhat�ti sa�kh�rupekkh�. Ye ca sa�kh�r� y� ca upekkh� ubhopete sa�kh�r�, te sa�kh�re ajjhupekkhat�ti sa�kh�rupekkh�. Jar� sa�kh�r�, te sa�kh�re ajjhupekkhat�ti sa�kh�rupekkh�. Ye ca sa�kh�r� y� ca upekkh� ubhopete sa�kh�r�, te sa�kh�re ajjhupekkhat�ti sa�kh�rupekkh�. By�dhi sa�kh�r�, te sa�kh�re ajjhupekkhat�ti sa�kh�rupekkh�. Ye ca sa�kh�r� y� ca upekkh� ubhopete sa�kh�r�, te sa�kh�re ajjhupekkhat�ti sa�kh�rupekkh�. Mara�a� sa�kh�r�, te sa�kh�re ajjhupekkhat�ti sa�kh�rupekkh�. Ye ca sa�kh�r� y� ca upekkh� ubhopete sa�kh�r�, te sa�kh�re ajjhupekkhat�ti sa�kh�rupekkh�. Soko sa�kh�r�, te sa�kh�re ajjhupekkhat�ti sa�kh�rupekkh�. Ye ca sa�kh�r� y� caupekkh� ubhopete sa�kh�r�, te sa�kh�re ajjhupekkhat�ti sa�kh�rupekkh�. Paridevo sa�kh�r�, te sa�kh�re ajjhupekkhat�ti sa�kh�rupekkh�. Ye ca sa�kh�r� y� ca upekkh� ubhopete sa�kh�r�, te sa�kh�re ajjhupekkhat�ti sa�kh�rupekkh�. Up�y�so sa�kh�r�, te sa�kh�re ajjhupekkhat�ti sa�kh�rupekkh�. Ye ca sa�kh�r� y� ca upekkh� ubhopete sa�kh�r�, te sa�kh�re ajjhupekkhat�ti sa�kh�rupekk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�h�karehi sa�kh�rupekkh�ya cittassa ahin�h�ro hoti: a��hah�k�rehi sa�kh�rupekkh�ya cittassa abhin�h�r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hujjanassa kat�h�k�rehi sa�kh�rupekkh�ya c�ttassa abhin�h�ro hoti, sekkhassa kat�h�k�rehi sa�kh�rupekkh�ya cittassa abhin�h�ro hoti, vitar�gassa kat�h�k�rehi sa�kh�rupekkh�ya cittassa abhin�h�ro hoti: [PTS Page 062] [\q  6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8] [\x 1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hujjanassa dv�k�rehi sa�kh�rupekkh�ya c�ttassa abhin�h�ro hoti, sekkhassa t�h�k�rehi sa�kh�rupekkh�ya cittassa abhin�h�ro hoti, vitar�gassa t�h�k�rehi sa�kh�rupekkh�ya cittassa abhin�h�ro ho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hujjanassa katamehi dv�k�rehi sa�kh�rupekkh�ya c�ttassa abhin�h�ro hoti, puthujjano sa�kh�rupekkha� abhinandati v�, vipassati v� puthujjanassa imehi dv�k�rehi sa�kh�rupekkh�ya cittassa abhin�h�r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kkhassa katamehi t�hak�rehi sa�kh�rupekkh�ya cittassa abhin�h�ro hoti: sekkho sa�kh�rupekkha� abhinandati v� vipassati v� pa�isa�kh�ya v� phalasam�patti� sam�japatti, sekkhassa imehi t�h�k�rahi sa�kh�rupekkh�ya cittassa abhin�h�r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tar�gassa katamehi t�hak�rehi sa�kh�rupekkh�ya cittassa abhin�h�ro hoti: v�tar�go sa�kh�rupekkh� vipassati v�, pa�isa�kh�ya v� phalasam�patti� sam�japatti, tadajjhupekkhitv� su��atavih�rena v� animittavih�rena v� appa�ihitavih�rena v� viharati; v�tar�gassa imehi t�h�k�rahi sa�kh�rupekkh�ya cittassa abhin�h�r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puthujjanassa ca sekkhassa ca sa�kh�rupekkh�ya cittassa abhin�h�ro ekatta� hoti: puthujjanassa sa�kh�rupekkha� abhinandato citta� kilissati, bh�van�ya paripattho hoti, pa�ivedhassa antar�yo hoti, �yati� pa�isandhiy� paccayo hoti, sekkhassapi sa�kh�rupekkha� abhinandato citta� kilissati, bh�van�ya paripattho hoti, uttari� pa�ivedhassa antar�yo hoti, �yati� pa�isandhiy� paccayo hoti. Eva� puthujjanassa ca sekkhassa ca sa�kh�rupekkh�ya cittassa abhin�h�ro ekatta� hoti abhinandana��he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puthujjanassa ca sekkhassa ca v�tar�gassa ca sa�kh�rupekkh�ya cittassa abhin�h�ro ekatta� hoti: puthujjano sa�kh�rupekkha� aviccatopi dukkhatopi anattatopi vipassati, sekkhopi sa�kh�rupekkha� aniccatopi dukkhatopi anattatopi vipassati. V�tar�gopi sa�kh�rupekkha� [PTS Page 063] [\q  63/]      aniccatopi dukkhatopi anattatopi vipassati eva� puthujjanassa ca sekkhassa ca v�tar�gassa ca sa�kh�rupekkh�ya cittassa abhin�h�ro ekatta� hoti abhin�h�ra��h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puthujjanassa ca sekkhassa ca v�tar�gassa ca sa�kh�rupekkh�ya cittassa abhin�h�ro n�natta� hoti: puthujjanassa sa�kh�rupekkh� kusal� hoti, sekkhassa sa�kh�rupekkh� kusal� hoti, v�tar�gassa sa�kh�rupekkh� avy�kat� hoti. Eva� puthujjanassa ca sekkhassa ca v�tar�gassa ca sa�kh�rupekkh�ya cittassa abhin�h�ro n�natta� hoti kusal�by�kata��h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0] [\x 1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puthujjanassa ca sekkhassa ca v�tar�gassa ca sa�kh�rupekkh�ya cittassa abhin�h�ro n�natta� hoti: puthujjanassa sa�kh�rupekkh� ki�ci k�le suvidit� hoti, ki�ci k�le na suvidit� hoti, sekkhassapi sa�kh�rupekkh� ki�ci k�le suvidit� hoti, ki�ci k�le na suvidit� hoti, v�tar�gassa sa�kh�rupekkh� accanta� suvidit� hoti. Eva� puthujjanassa ca sekkhassa ca v�tar�gassa ca sa�kh�rupekkh�ya cittassa abhin�h�ro n�natta� hoti vidita��hena ca avidita��h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puthujjanassa ca sekkhassa ca v�tar�gassa ca sa�kh�rupekkh�ya cittassa abhin�h�ro n�natta� hoti: puthujjano sa�kh�rupekkha�1, atittatt� vipassati, sekkho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upekkha�1 atittatti vipassati, v�tar�go sa�kh�rupekkha� nittatt� vipassati. Eva� puthujjanassa ca sekkhassa ca v�tar�gassa ca sa�kh�rupekkh�ya cittassa abhin�h�ro n�natta� hoti titta��hena ca atitta��hena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puthujjanassa ca sekkhessa ca v�tar�gassa ca sa�kh�rupekkh�ya cittassa abhin�h�ro n�natta� hoti: puthujjano sa�kh�rupekkha� ti��a� sa�yojan�na� pah�n�ya sot�pattimagga� pa�il�bhatth�ya vipassati, sekkho sa�kh�rupekkha� ti��a� sa�yojan�na� pah�natt� uttaripa�il�bhatth�ya vipassati, v�tar�go sa�kh�rupekkha� sabbakiles�na� pah�natt� di��hammasukhavih�ratth�ya vipassati. Eva� puthujjanassa ca sekkhessa ca v�tar�gassa ca sa�kh�rupekkh�ya cittassa an�h�ro n�natta� hoti pah�na��hena ca appah�na��hena ca. [PTS Page 064] [\q  6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sekkhassa ca v�tar�gassa ca sa�kh�rupekkh�ya cittassa abhin�h�ro n�natta� hoti: sekkho sa�kh�rupekkha� abhinandati v�, vipassati v�, pa�isa�kh�ya v�, phalasam�patti� sam�pajjatiiiiia; v�tar�go sa�kh�rupekkha� vipassati v�, pa�isa�kh�ya v� phalasam�patti� samapajjati, tadajjhupekkhitv� su��atavih�rena v� animittavih�rena v� appa�ihitavih�rena v� viharati. Eva� sekkhassa ca v�tar�gassa ca sa�kh�rupekkh�ya cittassa abhin�h�ro n�natta� hoti vih�rasam�patta��h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 sa�kh�rupekkh� samathavasena uppajjanti, kati sa�kh�rupekkh� vipassan�vasena uppajjanti: a��hasa�kh�rupekkh� samathavasena uppajjanti, dasa sa�kh�rupekkh� vipassan�vayena up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�kh�rupekkh�-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2] [\x 1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a��ha sa�kh�rupekkh� samathavasena uppajjanti: pa�hama� jh�na�1 pa�il�bhatth�ya n�vara�e pa�isa�kh�santi��han� pa��� sa�kh�rupekkh�su ���a�, dutiya� jh�na� pa�il�bhatth�ya vitakkavic�re pa�isa�kh�santi��han� pa��� sa�kh�rupekkh�su ���a�, tatiya� jh��a�, tatiya� jh�na� pa�il�bhatth�ya p�ti pa�isa�kh�santi��han� pa��� sa�kh�rupekkh�su ���a�, catuttha� ���a� pa�il�bhatth�ya sukhadukkhe pa�isa�kh�santi��han� pa��� sa�kh�rupekkh�su ���a�, �k�s�na�c�yatanasam�patti� pa�il�bhatth�ya r�pasa��a� pa�ighasa��a� n�nattasa��a� pa�isa�kh�santi��han� pa��� sa�kh�rupekkh�su ���a�, vi����a�c�yatanasam�patti� pa�il�bhatth�ya �k�s�na�c�yatanasa��a� pa�isa�kh�santi��han� pa��� sa�kh�rupekkh�su ���a�, �ki�ca���yatanasam�patti� pa�il�bhatth�ya vi����a�c�yatana sa��a� pa�isa�kh�santi��han� pa��� sa�kh�rupekkh�su ���a�, nevasa���n�sa���yatanasam�patti� pa�il�bhatth�ya �ki�ca���yatana sa��a� pa�isa�kh�santi��han� pa��� sa�kh�rupekkh�su ���a�. Im� a��ha sa�kh�rupekkh� samathavasena up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dasa sa�kh�rupekkh� vipassan�vasena uppajjaniti: [PTS Page 065] [\q  65/]      sot�pattimagga� pa�il�bhatth�ya upp�da� pavatta� nimitta� �y�hana�2 pa�isandhi� gati� nibbatti� upapatti� j�ti� jara� vy�dhi� mara�a� soka� parideva� up�y�sa� pa�isa�kh�santi��han� pa��� sa�kh�rupekkh�su ���a�, sot�pattiphalasam�pattatth�ya upp�da� pavatta� nimitta� �y�hana�2 pa�isandhi� gati� nibbatti� upapatti� j�ti� jara� vy�dhi� mara�a� soka� parideva� up�y�sa� pa�isa�kh�santi��han� pa��� sa�kh�rupekkh�su ���a�, sakad�g�mimagga� pa�il�bhatth�ya upp�da� pavatta� nimitta� �y�hana�2 pa�isandhi� gati� nibbatti� upapatti� j�ti� jara� vy�dhi� mara�a� soka� parideva� up�y�sa� pa�isa�kh�santi��han� pa��� sa�kh�rupekkh�su ���a� sakad�g�miphalasam�pattatth�ya pa�il�bhatth�ya upp�da� pavatta� nimitta� �y�hana�2 pa�isandhi� gati� nibbatti� upapatti� j�ti� jara� vy�dhi� mara�a� soka� parideva� up�y�sa� pa�isa�kh�santi��han� pa��� sa�kh�rupekkh�su ���a�, sakad�g�miphalasam�phattatth�ya upp�da� pavatta� nimitta� �y�hana�2 pa�isandhi� gati� nibbatti� upapatti� j�ti� jara� vy�dhi� mara�a� soka� parideva� up�y�sa� pa�isa�kh�santi��han� pa��� sa�kh�rupekkh�su ���a�, an�g�mimagga� pa�il�bhatth�ya upp�da� pavatta� nimitta� �y�hana�2 pa�isandhi� gati� nibbatti� upapatti� j�ti� jara� vy�dhi� mara�a� soka� parideva� up�y�sa� pa�isa�kh�santi��han� pa��� sa�kh�rupekkh�su ���a�, an�g�miphalasam�pattatth�ya upp�da� pavatta� nimitta� �y�hana�2 pa�isandhi� gati� nibbatti� upapatti� j�ti� jara� vy�dhi� mara�a� soka� parideva� up�y�sa� pa�isa�kh�santi��han� pa��� sa�kh�rupekkh�su ���a�, arahattamagga� pa�il�bhatth�ya upp�da� pavatta� nimitta� �y�hana�2 pa�isandhi� gati� nibbatti� upapatti� j�ti� jara� vy�dhi� mara�a� soka� parideva� up�y�sa� pa�isa�kh�santi��han� pa��� sa�kh�rupekkh�su ���a�, arahattaphalasam�pattatth�ya upp�da� pavatta� nimitta� �y�hana�2 pa�isandhi� gati� nibbatti� upapatti� j�ti� jara� vy�dhi� mara�a� soka� parideva� up�y�sa� pa�isa�kh�santi��han� pa��� sa�kh�rupekkh�su ���a�, su��atavih�rasam�pattatth�ya upp�da� pavatta� nimitta� �y�hana�2 pa�isandhi� gati� nibbatti� upapatti� j�ti� jara� vy�dhi� mara�a� soka� parideva� up�y�sa� pa�isa�kh�santi��han� pa��� sa�kh�rupekkh�su ���a�, animittavih�rasam�pattatth�ya upp�da� pavatta� nimitta� �y�hana� pa�isandhi� gati� nibbatti� upapatti� j�ti� jara� v�dhi� mara�a� soka� parideva� up�y�sa� pa�isa�kh�santi��han� pa��� sa�kh�rupekkh�su ���a�. Im� dasa sa�kh�rupekkh� vipassan�vasena up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 sa�kh�rupekkh� kusal�, kati akusal�, kati aby�kat�: pa��arasa sa�kh�rupekkh� kusal�, tisso sa�kh�rupekkh� aby�kat�. Natthi sa�kh�rupekkh� a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Pa�isa�kh�santi��han� pa��� a��ha cittassa goc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hujjanassa dve honti tayo sekkhassa goc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 ca v�tar�gassa yehi citta� viva��ati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hamajjh�na�-[PTS 2.] �y�hana�-sy�-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4] [\x 1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��ha sam�dhissa paccay� dasa ���assa goc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�rasa sa�kh�rupekkh� ti��a� vimokkh�na pac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me a��h�ras�k�r� pa��� yassa parivit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alo sa�kh�rupekkh�su n�n�di��hisu na kampat�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��ta��hena ���a�, paj�nana��hena pa���. Tena vuccati 'mu�citukamyat�pa�isa�kh�santi��han� pa��� sa�kh�rupekkh�su ���a�'. [PTS Page 066] [\q  6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upekkh����anid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Gotrabhu�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bahiddh� vu��h�naviva���ne pa��� gotrabhu ���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�da� abhibhuyyat�ti gotrabhu, pavatta� abhibhuyyat�ti gotrabhu, nimitta� abhibhuyyat�ti gotrabhu, �y�hana� abhibhuyyat�ti gotrabhu, pa�isandhi� abhibhuyyat�ti gotrabhu, gati� abhibhuyyat�ti gotrabhu, nibbatti� abhibhuyyat�ti gotrabhu, upapatti� abhibhuyyat�ti gotrabhu, j�ti� abhibhuyyat�ti gotrabhu, jara� abhibhuyyat�ti gotrabhu, vy�dhi� abhibhuyyat�ti gotrabhu, mara�a� abhibhuyyat�ti gotrabhu, soka� abhibhuyyat�ti gotrabhu, parideva� abhibhuyyat�ti gotrabhu, up�y�sa� abhibhuyyat�ti gotrabhu, bahiddh� sa�kh�ranimitta� abhibhuyyat�ti gotrab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p�da� pakkhandat�ti gotrabhu, appavatta� pakkhandat�ti gotrabhu, animitta� pakkhandat�ti gotrabhu, an�y�hana� pakkhandat�ti gotrabhu, appa�isandhi� pakkhandat�ti gotrabhu, agati� pakkhandat�ti gotrabhu, anibbatti� pakkhandat�ti gotrabhu, anupapatti� pakkhandat�ti gotrabhu, aj�ti� pakkhandat�ti gotrabhu, ajara� pakkhandat�ti gotrabhu, avy�dhi� pakkhandat�ti gotrabhu, amara�a� pakkhandat�ti gotrabhu, asoka� pakkhandat�ti gotrabhu, aparideva� pakkhandat�ti gotrabhu, anup�y�sa� pakkhandat�ti gotrabhu, nirodha� nibb�na� pakkhandat�ti gotrab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�da� abhibhuyyitv� anupp�da� pakkhandat�ti gotrabhu, pavatt� abhibhuyyitv� appavatta� pakkhandat�ti gotrabhu, nimitta� abhibhuyyitv� animitta� pakkhandat�ti gotrabhu, �y�han� abhibhuyyitv� an�y�han� pakkhandat�ti gotrabhu, pa�isandhi abhibhuyyitv� appa�isandhi pakkhandat�ti gotrabhu, gati abhibhuyyitv� agati pakkhandat�ti gotrabhu, nibbatti abhibhuyyitv� anibbatti pakkhandat�ti gotrabhu, upapatti abhibhuyyitv� anupapatti pakkhandat�ti gotrabhu, j�ti abhibhuyyitv� aj�ti pakkhandat�ti gotrabhu jar� abhibhuyyitv� ajar� pakkhandat�ti gotrabhu, mara� abhibhuyyitv� amara�a� pakkhandat�ti gotrabhu, sok� abhibhuyyitv� asok� pakkhandat�ti gotrabhu, paridev� abhibhuyyitv� aparidevo pakkhandat�ti gotrabhu, up�y�so abhibhuyyitv� anup�y�so pakkhandat�ti gotrabhu, bahiddh� sa�kh�r� nimitta� abhibhuyyitv� nirodha� nibb�na� pakkhandati gotrab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�d� vu��h�t�ti gotrabhu, pavatt� vu��h�t�ti gotrabhu, nimitt� vu��h�t�ti gotrabhu, �y�han� vu��h�t�ti gotrabhu, pa�isandhiy� vu��h�t�ti gotrabhu, gatiy� vu��hit�ti gotrabhu, nibbattiy� vu��h�t�ti gotrabhu, upapattiy� vu��h�t�ti gotrabhu, j�tiy� vu��h�t�ti gotrabhu, jar�y� vu��h�t�ti gotrabhu by�dhimh� vu��h�t�ti gotrabhu, mara� vu��h�t�ti gotrabhu, sok� vu��h�t�ti gotrabhu, paridev� vu��h�t�ti gotrabhu, up�y�s� vu��h�t�ti gotrabhu, bahiddh� sa�kh�ranimitt� vu��hit�ti gotrab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ricavit�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6] [\x 1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p�da� pakkhandat�ti gotrabhu, appavatta� pakkhandat�ti gotrabhu, animitta� pakkhandat�ti gotrabhu, an�y�hana� pakkhandat�ti gotrabhu, pa�isandhi� pakkhandat�ti gotrabhu, gati� pakkhandat�ti gotrabhu, nibbatti� pakkhandat�ti gotrabhu, upapatti� pakkhandat�ti gotrabhu, j�ti� pakkhandat�ti gotrabhu, jara� pakkhandat�ti gotrabhu, vy�dhi� pakkhandat�ti gotrabhu, mara�a� pakkhandat�ti gotrabhu, soka� pakkhandat�ti gotrabhu, parideva� pakkhandat�ti gotrabhu, up�y�sa� pakkhandat�ti gotrabhu, nirodha� nibb�na� pakkhandat�ti gotrabhu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�d� vu��hahitv� anupp�da� pakkhandat�ti gotrabhu, pavatt� vu��hahitv� appavatta� pakkhandat�ti gotrabhu, nimitt� vu��hahitv� animitta� pakkhandat�ti gotrabhu, �y�han� [PTS Page 067] [\q  67/]      vu��hahitv� an�yuhana� pakkhandat�ti gotrabhu, pa�isandhiy� vu��hahitv� appa�i sandhi� pakkhandat�ti gotrabhu, gatiy� vu��hahitv� agati� pakkhandat�ti gotrabhu, nibbattiy� vu��hahitv� anibbatti� pakkhandat�ti gotrabhu, upapattiy� vu��hahitv� anupapatti� pakkhandat�ti gotrabhu, j�tiy� vu��hahitv� aj�ti� pakkhandat�ti gotrabhu, jar�ya vu��hahitv� ajara� pakkhandat�ti gotrabhu, by�dhimh� vu��hahitv� aby�dhi� pakkhandat�ti gotrabhu, mara� vu��hahitv� amara�a� pakkhandat�ti gotrabhu, sok� vu��hahitv� asoka� pakkhandat�ti gotrabhu, paridevo vu��hahitv� aparideva� pakkhandat�ti gotrabhu, up�y�so vu��hahitv� anup�y�sa� pakkhandat�ti gotrabhu, bahiddh�sa�kh�ranimitt� vu��hahitv� nirodha� nibb�na� pakkhandat�ti gotrab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�d� viva��at�ti gotrabhu, pavatt� viva��at�ti gotrabhu, nimitt� viva��at�ti gotrabhu, �y�han� viva��hat�ti gotrabhu, pa�isandhiy� vina��hat�ti gotrabhu, gatiy� viva��at�ti gotrabhu, nibbattiy� viva��hat�ti gotrabhu, upapattiy� viva��hat�ti gotrabhu, j�tiy� viva��at�ti gotrabhu, jar�y� viva��at�ti gotrabhu by�dhimh� viva��at�ti gotrabhu, mara� viva��at�ti gotrabhu, sok� viva��at�ti gotrabhu, paridev� viva��at�ti gotrabhu, up�y�s� viva��at�ti gotrabhu, bahiddh� sa�kh�ranimitt� viva��at�ti gotrab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p�da� pakkhandat�ti gotrabhu, appavatta� pakkhandat�ti gotrabhu, animitta� pakkhandat�ti gotrabhu, an�y�hana� pakkhandat�ti gotrabhu, pa�isandhi� pakkhandat�ti gotrabhu, gati� pakkhandat�ti gotrabhu, nibbatti� pakkhandat�ti gotrabhu, upapatti� pakkhandat�ti gotrabhu, j�ti� pakkhandat�ti gotrabhu, jara� pakkhandat�ti gotrabhu, vy�dhi� pakkhandat�ti gotrabhu, mara�a� pakkhandat�ti gotrabhu, soka� pakkhandat�ti gotrabhu, parideva� pakkhandat�ti gotrabhu, up�y�sa� pakkhandat�ti gotrabhu, nirodha� nibb�na� pakkhandat�ti gotrabhu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�d� viva��itv� anupp�da� pakkhandat�ti gotrabhu, pavatt� viva��itv� appavatta� pakkhandat�ti gotrabhu, nimitt� viva��itv� animitta� pakkhandat�ti gotrabhu, �y�han� viva��itv� an�yuhana� pakkhandat�ti gotrabhu, pa�isandhiy� viva��itv� appa�i sandhi� pakkhandat�ti gotrabhu, gatiy� viva��atv� agati� pakkhandat�ti gotrabhu, nibbattiy� viva��itv� anibbatti� pakkhandat�ti gotrabhu, upapattiy� viva��itv� anupapatti� pakkhandat�ti gotrabhu, j�tiy� viva��itv� aj�ti� pakkhandat�ti gotrabhu, jar�ya viva��itv� ajara� pakkhandat�ti gotrabhu, by�dhimh� viva��atv� aby�dhi� pakkhandat�ti gotrabhu, mara� viva��itv� amara�a� pakkhandat�ti gotrabhu, sok� viva��itv� asoka� pakkhandat�ti gotrabhu, paridevo nina��itv� aparideva� pakkhandat�ti gotrabhu, up�y�so viva��itv� anup�y�sa� pakkhandat�ti gotrabhu, bahiddh� sa�kh�ranimitt� viva��itv� nirodha� nibb�na� pakkhandat�ti gotrabh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 gotrabhudhamm� samathavasena uppajjanti, kati gotrabhudhamm� vipassan� vasena uppajjanti: a��ha gotrabhudhamm� samathavasena uppajjanti, dasa gotrabhudhamm� vipassan�vasena up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1 a��ha gotrabhudhamm� samathavasena uppajjanti: pa�hama� jh�na�2 pa�il�bhatth�ya nivara�e abhibhuyyant�ti gotrabhu, dutiya� jh�na� pa�il�bhatth�ya vitakkavic�re abhibhuyyant�ti gotrabhu, tatiya� jh�na� pa�il�bhatth�ya p�ti� abhibhuyyant�ti gotrabhu, catuttha� jh�na� pa�il�bhatth�ya sukhadukkhe abhibhuyyant�ti gotrabhu, �k�s�na�c�yatanasam�patti� pa�il�bhatth�ya r�pasa��a� pa�ighasa��a� n�nattasa��a� abhibhuyyant�ti gotrabhu, vi����a�c�yatanasam�patti� pa�il�bhatth�ya �k�s�na�cayatanasa��a� abhibhuyyant�ti gotrabhu, �ki�ca���yatanasam�patti� pa�il�bhatth�ya vi����a�c�yatanasa��a� [PTS Page 068] [\q  68/]      �bhibhuyyant�ti gotrabhu, nevasa���n�sa���yatanasam�patti� pa�il�bhatth�ya �ki�ca���yatanasa��a� abhibhuyyant�ti gotrabhu. Ime a��ha �ag�trabhudhamm� samathavasena up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am�-s�1. 2. Pa�hamajjh�na�-[PTS] s�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8] [\x 1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dasa gotrabhudhamm� vipassan�vasena uppajjanti: sot�, pattimagga� pa�il�bhatth�ya upp�da� pavatta� nimitta� �yuhana� pa�isandhi� gati� nibbatti� upapatti� j�ti� jara� by�dhi� mara�a� soka� parideva� up�y�sa� bahiddh�sa�kh�ranimitta� abhibhuyyat�ti gotrabhu, sot�pattiphalasam�pattatth�ya upp�da� pavatta� nimitta� �yuhana� pa�isandhi� gati� nibbatti� upapatti� j�ti� jara� by�dhi� mara�a� soka� parideva� up�y�sa� bahiddh�sa�kh�ranimitta� abhibhuyyat�ti gotrabhu, sakad�g�mimagga� pa�il�bhatth�ya upp�da� pavatta� nimitta� �yuhana� pa�isandhi� gati� nibbatti� upapatti� j�ti� jara� by�dhi� mara�a� soka� parideva� up�y�sa� bahiddh�sa�kh�ranimitta� abhibhuyyat�ti gotrabhu, sakad�g�miphalasam�pattatth�ya upp�da� pavatta� nimitta� �yuhana� pa�isandhi� gati� nibbatti� upapatti� j�ti� jara� by�dhi� mara�a� soka� parideva� up�y�sa� bahiddh�sa�kh�ranimitta� abhibhuyyat�ti gotrabhu, an�g�mimagga� pa�il�bhatth�ya upp�da� pavatta� nimitta� �yuhana� pa�isandhi� gati� nibbatti� upapatti� j�ti� jara� by�dhi� mara�a� soka� parideva� up�y�sa� bahiddh�sa�kh�ranimitta� abhibhuyyat�ti gotrabhu, an�g�miphalasam�pattatth�ya upp�da� pavatta� nimitta� �yuhana� pa�isandhi� gati� nibbatti� upapatti� j�ti� jara� by�dhi� mara�a� soka� parideva� up�y�sa� bahiddh�sa�kh�ranimitta� abhibhuyyat�ti gotrabhu, arahattamagga� pa�il�bhatth�ya upp�da� pavatta� nimitta� �yuhana� pa�isandhi� gati� nibbatti� upapatti� j�ti� jara� by�dhi� mara�a� soka� parideva� up�y�sa� bahiddh�sa�kh�ranimitta� abhibhuyyat�ti gotrabhu, arahattaphalasam�pattatth�ya upp�da� pavatta� nimitta� �yuhana� pa�isandhi� gati� nibbatti� upapatti� j�ti� jara� by�dhi� mara�a� soka� parideva� up�y�sa� bahiddh�sa�kh�ranimitta� abhibhuyyat�ti gotrabhu, su��atavih�rasam�pattatth�ya upp�da� pavatta� nimitta� �yuhana� pa�isandhi� gati� nibbatti� upapatti� j�ti� jara� by�dhi� mara�a� soka� parideva� up�y�sa� bahiddh�sa�kh�ranimitta� abhibhuyyat�ti gotrabhu, animittavih�rasam�pattatth�ya upp�da� pavatta� nimitta� �yuhana� pa�isandhi� gati� nibbatti� upapatti� j�ti� jara� by�dhi� mara�a� soka� parideva� up�y�sa� bahiddh�sa�kh�ranimitta� abhibhuyyat�ti gotrabhu, ime dasa gotrabhudhamm� vipassan�vasena up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 gotrabhudhamm� kusal�, kati akusal�, kati aby�kat�, natthi gotrabhudhamm� akusal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S�misa�ca nir�misa� pa�ihita�ca appa�i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��aka�ca visa���tta� vu��hita�ca avu�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��ha sam�dhissa paccay� dasa ���assa goc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�rasa gotrabhudhamm� ti��a� vimokkh�na paccay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me a��h�ras�k�r� pa��� yassa pari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usalo viva��e vu��h�ne n�n�di��hisu na kampat�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��ta��hena ���a�, paj�na��hena pa���, tena vuccati: "bahiddh�vu��h�naviva��ane pa��� gotrabhu ���a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9] [\q  6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rabhu���anid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Magga�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dubhato vu��h�na viva��ane pa��� magg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t�pattimaggakkha�e dassana��hena samm�di��hi vicch�di��hiy� vu��h�ti, tadan�vattakakilesehi ca khandhehi ca vu��h�ti, bahiddh� ca sabbanimittehi vu��h�ti. Tena vuccati: dubhato vu��h�naviva��ane pa��� magge �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0] [\x 1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niropana��hena samm�sa�kappo micch�sa�kapp� vu��h�ti, tadanuvattakakilesehi ca khandhehi ca vu��h�ti, bahiddh� ca sabbanimittehi vu��h�ti. Tena vuccati: dubhato vu��h�naviva��ane pa��� magg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ggaha��hena samm�v�c� micch�v�c�ya vu��h�ti, tadanuvattakakilesehi ca bhandhehi ca vu��h�ti, bahiddh� ca sabbanimittehi vu��h�ti, tena vuccati: dubhako vu��h�naviva��ane pa��� magg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u��h�na��hena smam�kammanto micch�kammant� vu��h�ti, tadanuvattakakilesehi ca khandhehi ca vu��h�ti, bahiddh� ca sabbanimittehi vu��h�ti, tena vuccati: dubhato vu��h�naviva��ane pa��� magge �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d�na��hena samm� �j�vo micch��j�vo vu��h�ti, tadanuvattakakilesehi ca khandhehi ca vu��h�ti, bahiddh� ca sabbanimittehi vu��h�ti, tena vuccati: dubhato vu��h�naviva��ane pa��� magg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gaha��hena samm�v�y�mo micch�v�y�m� vu��h�ti, tadanuvattakakilesehi ca khandhehi ca vu��h�ti, bahiddh� ca sabbanimittehi vu��h�ti, tena vuccati: dubhato vu��h�naviva��ane pa��� magg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��h�na��hena samm�sati micch�satiy� vu��h�ti, tadanuvattakakilesehi ca khandhehi ca vu��h�ti, bahiddh� ca sabbanimittehi vu��h�ti, tena vuccati: 'dubhato vu��h�naviva��ane pa��� magg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kkhepa��hena samm�sam�dhi micch�sam�dhito vu��h�ti, tadanuvattakakilesehi ca khandhehi ca vu��h�ti, bahiddh� ca sabbanimittehi vu��h�ti, tena vuccati: dubhato vu��h�na viva��ane pa��a magg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0- [\x 130/]     128] sakad�g�mimaggakkha�e dassana�e�hana samm�di��hi [PTS Page 070] [\q  70/]      micch�di��hiy� vu��h�ti, tadanuvattakakilesehica khandhehi ca vu��h�ti, bahiddh� ca sabbanimittehi vu��h�ti. Tena vuccati: dubhato vu��h�naviva��ane pa��� magg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niropana��hena samm�sa�khappo micch�sa�kapp� vi��h�ti, tadanuvattakakilesehi ca khandhehi ca vu��h�ti, bahiddh� ca sabbanimittehi vu��h�ti. Tena vuccati: dubhato vu��h�naviva��ane pa��� magg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ggaha��hena samm�v�c� micch�v�c�ya vu��h�ti, tadanuvattakakilesehi ca khandhehi ca vu��h�ti, bahiddh� ca sabbanimittehi vu��h�ti, tena vuccati: dubhato vu��h�naviva��ane pa��� magg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��h�na��hena samm�kammanto micch�kammant� vu��h�ti, tadanuvattakakilesehi ca khandhehi ca vu��h�ti, bahiddh� ca sabbanimithi vu��h�ti, tena vuccati: dubhato vu��h�viva��ane pa��� magg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d�na��hena samm� �j�vo micch��j�v� vu��h�ti, tadanuvattakakilesehi ca khandhehi ca vu��h�ti, bahiddh� ca sabbanimittehi vu��h�ti, tena vuccati: dubhato vu��h�naviva��ane pa��� magg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gaha��hena samm�v�y�mo micch�v�y�m� vu��h�ti, tadanuvattakakilesehi ca khandhehi ca vu��h�ti, bahiddh� ca sabbanimittehi vu��h�ti, tena vuccati: dubhato vu��h�naviva��ane pa��� magg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��h�na��hena samm�satiy� vu��h�ti, tadanuvattakakilesehi ca khandhehi ca vu��h�ti, bahiddh� ca sabbanimittehi vu��h�ti, tena vuccati: 'dubhato vu��h�naviva��ane pa��� magg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kkhepa��hena samm�sam�dhi micch�sam�dhito vu��h�ti, tadanuvattakakilesehi ca khandhehi ca vu��h�ti, bahiddh� ca sabbanimittehi vu��h�ti, tena vuccati: dubhato vu��h�na viva��ane pa��� magg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kekhapa��hena samm�sam�dhi orik� k�mar�gasa��ojan� pa��ghasa��ojan� orik� k�mar�g�nusay� pa�igh�nusay� vu��h�ti, tadanuvattakakilesehi ca khandhehi ca vu��h�ti, bahiddh� ca sabbanimittehi vu��h�ti, tena vuccati: dubhato vu��h�naviva��ane pa��� magg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130- [\x 130/]     12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�mimaggakkha�e dassana�e�hana samm�di��hi micch�di��hiy� vu��h�ti, tadanuvattakakilesehica khandhehi ca vu��h�ti, bahiddh� ca sabbanimittehi vu��h�ti. Tena vuccati: dubhato vu��h�naviva��ane pa��� magg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niropana��hena samm�sa�khappo micch�sa�kapp� vi��h�ti, tadanuvattakakilesehi ca khandhehi ca vu��h�ti, bahiddh� ca sabbanimittehi vu��h�ti. Tena vuccati: dubhato vu��h�naviva��ane pa��� magg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ggaha��hena samm�v�c� micch�v�c�ya vu��h�ti, tadanuvattakakilesehi ca khandhehi ca vu��h�ti, bahiddh� ca sabbanimittehi vu��h�ti, tena vuccati: dubhato vu��h�naviva��ane pa��� magg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��h�na��hena samm�kammanto micch�kammant� vu��h�ti, tadanuvattakakilesehi ca khandhehi ca vu��h�ti, bahiddh� ca sabbanimithi vu��h�ti, tena vuccati: dubhato vu��h�viva��ane pa��� magg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d�na��hena samm� �j�vo micch��j�v� vu��h�ti, tadanuvattakakilesehi ca khandhehi ca vu��h�ti, bahiddh� ca sabbanimittehi vu��h�ti, tena vuccati: dubhato vu��h�naviva��ane pa��� magg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gaha��hena samm�v�y�mo micch�v�y�m� vu��h�ti, tadanuvattakakilesehi ca khandhehi ca vu��h�ti, bahiddh� ca sabbanimittehi vu��h�ti, tena vuccati: dubhato vu��h�naviva��ane pa��� magg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��h�na��hena samm�satiy� vu��h�ti, tadanuvattakakilesehi ca khandhehi ca vu��h�ti, bahiddh� ca sabbanimittehi vu��h�ti, tena vuccati: 'dubhato vu��h�naviva��ane pa��� magg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kkhepa��hena samm�sam�dhi micch�sam�dhito vu��h�ti, tadanuvattakakilesehi ca khandhehi ca vu��h�ti, bahiddh� ca sabbanimittehi vu��h�ti, tena vuccati: dubhato vu��h�na viva��ane pa��� magg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kkhepa��hena samim�sam�dhi a�usahagat� k�mar�gasa��ojan� pa�aghasa��ojan�, a�usahagat� k�mar�g�nusay� pa��gh�nusay� vu��h�ti, tadanuvattakakilesehi ca khandhehi ca vu��h�ti, bahiddh� ca sabbanimittehi vu��h�ti, tena vuccati: dubhato vu��h�naviva��ane pa��� magge ���a�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132- [\x 132/]     12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hattamaggakkha�e dassana��hena samm�di��hi micch�du��hiy� vu��h�ti, tadanuvattakakilesehi ca khandhehi ca vu��h�ti, bahiddh� ca sabbanimittehi vu��h�ti. Tena vuccati: dubhato vu��h�naviva��ane pa��� magg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niropana��hena samm�sa�khappo micch�sa�kapp� vi��h�ti, tadanuvattakakilesehi ca khandhehi ca vu��h�ti, bahiddh� ca sabbanimittehi vu��h�ti. Tena vuccati: dubhato vu��h�naviva��ane pa��� magg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ggaha��hena samm�v�c� micch�v�c�ya vu��h�ti, tadanuvattakakilesehi ca khandhehi ca vu��h�ti, bahiddh� ca sabbanimittehi vu��h�ti, tena vuccati: dubhato vu��h�naviva��ane pa��� magg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��h�na��hena samm�kammanto micch�kammant� vu��h�ti, tadanuvattakakilesehi ca khandhehi ca vu��h�ti, bahiddh� ca sabbanimithi vu��h�ti, tena vuccati: dubhato vu��h�viva��ane pa��� magg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d�na��hena samm� �j�vo micch��j�v� vu��h�ti, tadanuvattakakilesehi ca khandhehi ca vu��h�ti, bahiddh� ca sabbanimittehi vu��h�ti, tena vuccati: dubhato vu��h�naviva��ane pa��� magg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gaha��hena samm�v�y�mo micch�v�y�m� vu��h�ti, tadanuvattakakilesehi ca khandhehi ca vu��h�ti, bahiddh� ca sabbanimittehi vu��h�ti, tena vuccati: dubhato vu��h�naviva��ane pa��� magg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��h�na��hena samm�satiy� vu��h�ti, tadanuvattakakilesehi ca khandhehi ca vu��h�ti, bahiddh� ca sabbanimittehi vu��h�ti, tena vuccati: 'dubhato vu��h�naviva��ane pa��� magg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kkhepa��hena samm�sam�dhi micch�sam�dhito vu��h�ti, tadanuvattakakilesehi ca khandhehi ca vu��h�ti, bahiddh� ca sabbanimittehi vu��h�ti, tena vuccati: dubhato vu��h�na viva��ane pa��� magg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kekhapa��hena samm�sam�dhi r�par�g� ar�par�g� m�n� uddhacc� avijj�yam�n�nus� bhavar�g�nusay� avijj�nusay� vu��h�ti, tadanuvattakakilesehi ca khandhehi ca vu��h�ti, bahiddh� ca sabbanimittehi vu��h�ti, tena vuccati: dubhato vu��h�naviva��ane pa��� magg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Aj�ta� jh�peti1 j�tena jh�na�2 tena pavuc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Jh�navimokkhe3 kusalat� n�n�di��hisu na kampati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am�dahitv� yath� ce vipa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assam�no tath� ce sam�da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assan� ca samatho tad� a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nabh�g� y�ganandh� vatt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ukkh� sa�kh�r� sukho nirodhoti das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hato vu��hit� pa��� phasseti amata� pad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imokkhacariya� j�n�ti n�nattekatta5 kov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inna� ���na� kusalat� n�n�di��hisu na kampat�"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��ta��hena ���a� paj�na��hena pa���, tena vuccati "dubhato vu��h�naviva��ane pa��� magge ���a�. [PTS Page 071] [\q  71/]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a���anid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Phala�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payogapa�ippassaddhipa��� phal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�pattimaggakkha�e dassana��hena samm�di��hi micch�di��hi vu��h�ti, tadanuvattakakilesehi ca khandhehi ca vu��h�ti, bahiddh� ca sabbanimittehi vu��h�ti, ta�payoga6 pa�ippassaddhatt� uppajjati samm�di��hi, maggasset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�peti-[PTS, 2.] ���a�-[PTS, 3.] ���avimokkhe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Na kampat�ti-sy� 5. N�nattekante-[PTS. 6.] Tappayoga vi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4] [\x 1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niropana��hena samm�sa�kappo micch�sa�kapp� vu��h�ti tadanuvattakakilesehi ca khandhehi ca vu��h�ti, bahiddh� ca sabbanimittehi vu��h�ti, ta�payoga1 pa�ippassaddhatt� uppajjati samm�sa�kappo, maggasset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ggaha��hena samm�v�c� micch�v�c�ya vu��h�ti, tadanuvattakakilesehi ca khandhehi ca vu��h�ti, bahiddh� ca sabbanimittehi vu��h�ti. Ta�payogapa�ippassaddhatt� uppajjati samm�v�c�, maggasset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��h�na��hena samm�kammanto micch�kammant� vu��h�ti, tadanuvattakakilesehi ca khandhehi ca vu��h�ti, bahiddh� ca sabbanimittehi vu��h�ti, ta�payogapa�ippassaddhatt� uppajjati samm�kammanto. Maggasset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d�na��hena samm��j�vo micch��j�vo vu��h�ti, tadanuvattakakilesehi ca khandhehi ca vu��h�ti, bahiddh� ca sabbanimittehi vu��h�ti, ta�payogapa�ippassaddhatt� uppajjati samm��j�vo, maggasset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gaha��hena samm�v�y�mo micch�v�y�m� vu��h�ti, tadanuvattakakilesehi ca khandhehi ca vu��h�ti, bahiddh� ca sabbanimittehi vu��h�ti, ta�payoga1 pa�ippassaddhatt� uppajjati samm�v�y�mo. Maggasset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��h�na��hena samm�sati micch�satiy� vu��h�ti, tadanuvattakakilesehi ca khandhehi ca vu��h�ti, bahiddh� ca sabbanimittehi vu��h�ti, ta�payo gavippassaddhatt� uppajjati samm�sati, maggasset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kkhepa��hena samm�sam�dhi micch�sam�dhito vu��h�ti, tadanuvattakakilesehi ca khandhehi ca vu��h�ti, bahiddh� ca sabbanimittehi vu��h�ti. Ta�payogapa�ippassaddhatt� [PTS Page 072] [\q  72/]      uppajjati samm�sam�dhi, maggasset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134- [\x 134/]    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d�g�mimaggakkha�e dassana��hena samm�di��hi micch�di��hiy� vu��h�ti, tadanuvattakakilesehica khandhehi ca vu��h�ti, bahiddh�ca sabbanimittehi vu��h�ti, ta�payoga6 pa�ippassaddhatt� uppajjati samm�di��hi, maggasset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niropana��hena samm�sa�kappo micch�sa�kapp� vu��h�ti tadanuvattakakilesehi ca khandhehi ca vu��h�ti, bahiddh� ca sabbanimittehi vu��h�ti, ta�payoga1 pa�ippassaddhatt� uppajjati samm�sa�kappo, maggasset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ggaha��hena samm�v�c� micch�v�c�ya vu��h�ti, tadanuvattakakilesehi ca khandhehi ca vu��h�ti, bahiddh� ca sabbanimittehi vu��h�ti. Ta�payogapa�ippassaddhatt� uppajjati samm�v�c�, maggasset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��h�na��hena samm�kammanto micch�kammant� vu��h�ti, tadanuvattakakilesehi ca khandhehi ca vu��h�ti, bahiddh� ca sabbanimittehi vu��h�ti, ta�payogapa�ippassaddhatt� uppajjati samm�kammanto. Maggasset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d�na��hena samm��j�vo micch��j�vo vu��h�ti, tadanuvattakakilesehi ca khandhehi ca vu��h�ti, bahiddh� ca sabbanimittehi vu��h�ti, ta�payogapa�ippassaddhatt� uppajjati samm��j�vo, maggasset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gaha��hena samm�v�y�mo micch�v�y�m� vu��h�ti, tadanuvattakakilesehi ca khandhehi ca vu��h�ti, bahiddh� ca sabbanimittehi vu��h�ti, ta�payoga1 pa�ippassaddhatt� uppajjati samm�v�y�mo. Maggasset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��h�na��hena samm�sati micch�satiy� vu��h�ti, tadanuvattakakilesehi ca khandhehi ca vu��h�ti, bahiddh� ca sabbanimittehi vu��h�ti, ta�payo gavippassaddhatt� uppajjati samm�sati, maggasset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kkhepa��hena samm�sam�dhi micch�sam�dhito vu��h�ti, tadanuvattakakilesehi ca khandhehi ca vu��h�ti, bahiddh� ca sabbanimittehi vu��h�ti. Ta�payogapa�ippassaddhatt� uppajjati samm�sam�dhi, maggasset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kkhepa��hena samm�sam�dhi orik� k�mar�gasa�yojan� pa�ighasa�yojan� orik� k�mar�g�nusay� pa�igh�nusay� vu��h�ti, tadanuvattakakilesehi ca khandhahi ca vu��h�ti, bahiddh� ca sabbanimittehi vu��h�ti. Ta�payogapa�ippassaddhatt� uppajjati samm�sam�dhitha maggasset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appayoga. . . . Vi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136- [\x 136/]     13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�mimaggakkha�e dassana��hena samm�di��hi micch�di��hiy� vu��h�ti, tadanuvattakakilesehi ca khandhehi ca vu��h�ti, bahiddh� ca sabbanimittehi vu��h�ti, ta�payoga6 pa�ippassaddhatt� uppajjati samm�di��hi, maggasset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136- [\x 136/]     13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niropana��hena samm�sa�kappo micch�sa�kapp� vu��h�ti tadanuvattakakilesehi ca khandhehi ca vu��h�ti, bahiddh� ca sabbanimittehi vu��h�ti, ta�payoga1 pa�ippassaddhatt� uppajjati samm�sa�kappo, maggasset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ggaha��hena samm�v�c� micch�v�c�ya vu��h�ti, tadanuvattakakilesehi ca khandhehi ca vu��h�ti, bahiddh� ca sabbanimittehi vu��h�ti. Ta�payogapa�ippassaddhatt� uppajjati samm�v�c�, maggasset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��h�na��hena samm�kammanto micch�kammant� vu��h�ti, tadanuvattakakilesehi ca khandhehi ca vu��h�ti, bahiddh� ca sabbanimittehi vu��h�ti, ta�payogapa�ippassaddhatt� uppajjati samm�kammanto. Maggasset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d�na��hena samm��j�vo micch��j�vo vu��h�ti, tadanuvattakakilesehi ca khandhehi ca vu��h�ti, bahiddh� ca sabbanimittehi vu��h�ti, ta�payogapa�ippassaddhatt� uppajjati samm��j�vo, maggasset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gaha��hena samm�v�y�mo micch�v�y�m� vu��h�ti, tadanuvattakakilesehi ca khandhehi ca vu��h�ti, bahiddh� ca sabbanimittehi vu��h�ti, ta�payoga1 pa�ippassaddhatt� uppajjati samm�v�y�mo. Maggasset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��h�na��hena samm�sati micch�satiy� vu��h�ti, tadanuvattakakilesehi ca khandhehi ca vu��h�ti, bahiddh� ca sabbanimittehi vu��h�ti, ta�payo gavippassaddhatt� uppajjati samm�sati, maggasset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kkhepa��hena samm�sam�dhi micch�sam�dhito vu��h�ti, tadanuvattakakilesehi ca khandhehi ca vu��h�ti, bahiddh� ca sabbanimittehi vu��h�ti. Ta�payogapa�ippassaddhatt� uppajjati samm�sam�dhi, maggasseta� phal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kkhepa��hena samm�sam�dhi a�usahagat� k�mar�ga sa��ojan� pa�ighasa��ojan� a�usahagat� k�mar�g�nusay� pa�igh�nusay� vu��h�ti, tadanuvattakakilesehi ca khandhehi ca vu��h�ti, bahiddh� ca sabbanimittehi vu��h�ti, ta�payogapa�ippassaddhatt� uppajjati samm�sam�dhi, maggasset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136- [\x 136/]     1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hattamaggakkha�e dassana��hena samm�di��hi micch�di��hiy� vu��h�ti, tadanuvattakakilesehi ca khandhehi ca vu��h�ti, bahiddh� ca sabbanimittehi vu��h�ti, ta�payoga6 pa�ippassaddhatt� uppajjati samm�di��hi, maggasset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136- [\x 136/]     13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niropana��hena samm�sa�kappo micch�sa�kapp� vu��h�ti tadanuvattakakilesehi ca khandhehi ca vu��h�ti, bahiddh� ca sabbanimittehi vu��h�ti, ta�payoga1 pa�ippassaddhatt� uppajjati samm�sa�kappo, maggasset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ggaha��hena samm�v�c� micch�v�c�ya vu��h�ti, tadanuvattakakilesehi ca khandhehi ca vu��h�ti, bahiddh� ca sabbanimittehi vu��h�ti. Ta�payogapa�ippassaddhatt� uppajjati samm�v�c�, maggasset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��h�na��hena samm�kammanto micch�kammant� vu��h�ti, tadanuvattakakilesehi ca khandhehi ca vu��h�ti, bahiddh� ca sabbanimittehi vu��h�ti, ta�payogapa�ippassaddhatt� uppajjati samm�kammanto. Maggasset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d�na��hena samm��j�vo micch��j�vo vu��h�ti, tadanuvattakakilesehi ca khandhehi ca vu��h�ti, bahiddh� ca sabbanimittehi vu��h�ti, ta�payogapa�ippassaddhatt� uppajjati samm��j�vo, maggasset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gaha��hena samm�v�y�mo micch�v�y�m� vu��h�ti, tadanuvattakakilesehi ca khandhehi ca vu��h�ti, bahiddh� ca sabbanimittehi vu��h�ti, ta�payoga1 pa�ippassaddhatt� uppajjati samm�v�y�mo. Maggasset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��h�na��hena samm�sati micch�satiy� vu��h�ti, tadanuvattakakilesehi ca khandhehi ca vu��h�ti, bahiddh� ca sabbanimittehi vu��h�ti, ta�payo gavippassaddhatt� uppajj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sati, maggasset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kkhepa��hena samm�sam�dhi micch�sam�dhito vu��h�ti, tadanuvattakakilesehi ca khandhehi ca vu��h�ti, bahiddh� ca sabbanimittehi vu��h�ti. Ta�payogapa�ippassaddhatt� uppajjati samm�sam�dhi, maggasseta� phal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kkhepa��hena samm�sam�dhi r�par�g� ar�par�g� m�n� uddhacc� avijj�ya, m�n�nusay� bhavar�g�nusay� avijj�nusay� vu��h�ti, tadanuvattakakilesehi ca khandhehi ca vu��h�ti, bahiddh� ca sabbanimittehi vu��h�ti, ta�payogapa�ippassaddhatt� uppajjati samm�sa�kappo maggasseta� 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��ta��hena ���a�, paj�nana��hena pa���, tena vuccati: payogapa�ippassaddhipa��� phal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la���anid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Vimutti�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chinnava��amanupassane1 pa��� vimutti���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�pattimaggena sakk�yadi��hi vicikicch� s�labbata par�m�so, di��h�nusayo vicikicch�nusayo, attano cittassa upakk�les� samm�samucchinn� honti, imehi pa�cahi upakk�lesehi sapariyu��h�nehi citta� vimutta� hoti suvimutta�. [PTS Page 073] [\q  73/]      ta�vimutti ��ta��hena ���a�, paj�na��hena pa���. Tena vuccati: chinnava��amanupassane1 pa��� vimutti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ad�g�mimaggena orika� k�mar�gasa��ojana�, pa�ighasa��ojana� oriko k�mar�g�nusayo pa��gh�nusayo attano cittassa upakk�les� samm� samucchinn� honti, imehi cat�hi upakk�lesehi pariyu��h�nehi citta� vimutta� hoti suvimutta�. Ta�vimutti ��ta��hena ���a�, paj�nana��hena pa���. Tena vuccati. 'Chinnava��amanupassane pa��� vimutti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hinnava�um�nupassane-machasa�. Jinna manupassane-sy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8] [\x 1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�mimaggena a�usahagata� a�usahagata� k�mar�gasa��ojana� pa�ighasa��ojana� a�usahagato k�mar�g�nusayo pa�igh�nusayo attano cittassa upakk�les� samm� samucchinn� honti, imeh� cat�hi upakk�lesehi sapariyu��h�nehi citta� vimutta� hot� sumutta�. Ta�vimutti ��ta��hena ���a�, paj�nana��hena pa���, tena vuccati: 'chinnava��amanupasane pa��� vimutti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ahattamaggena r�par�go ar�par�go m�no uddhacca� avijj� m�n�nusayo bhavar�g�nusayo avijj�nusayo attano cittassa upakk�les� samm� samucchinn� honti, imehi a��hahi upakk�lesehi sapariyu��h�nehi citta� vimutta� hoti sucimutta�, ta�vimutti ��ta��hena ���a�, paj�nana��hena pa���, tena vuccati: 'chinnava��amanupassane pa��� vimutti���a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��ta��hena ���a�, paj�nana��hena pa���, tena vuccati: chinnava��amanupassane pa��� vimutti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utti���anid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Paccakkhana�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tad� samud�gate1 dhamme passane2 pa��� paccavekkhane ���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�pattimaggakkha�e dassana��hena samm�di��hi tad� samud�gat�. 3 Abhiniropana��hena samm�sa�kappo tad� samud�gato, pariggaha��hena samm�v�c� tad� samud�gat�, samu��h�na��hena samm�kammanto tad� samud�gato, [PTS Page 074] [\q  74/]      vod�na��hena samm��j�vo tad� samud�gato, paggaha��hena samm�v�y�mo tad� samud�gato, upa��h�na��hena samm�sati tad� samud�gato, avikkhepa��hena samm�sam�dhi tad� samud�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��h�na��hena satisambojjha�go tad� samud�gato, pavicaya��hena dhammavicayasambojjha�go tad� samud�gato, paggaha��hena viriyasambojjha�go tad� samud�gato, phara��hena p�tisambojjha�go tad� samud�gato, upasama��hena passiddhisambojjha�go tad� samud�gato, avikkhepa��hena sam�dhisambojjha�go tad� samud�gato, pa�isa�kh�na��hena upekkh�sambojjha�go tad� samud�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mup�gate-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Vipassane-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amup�gat�-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0] [\x 1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ddhiye akampiya��hena saddh�bala� tad� samud�gata�, kosajje akampiya��hena viriyabala� tad� samud�gata�, pam�de akampiya��hena satibala� tad� samud�gata� uddhacce akampiya��hena sam�dhibala� tad� samud�gata� avijj�ya akampiya��hena pa���bala� tad� samud�g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mokkha��hena saddhindriya� tad�samud�gata�, paggaha��hena viriyindriya� tad� samud�gata�, upa��h�na��hena satindruya� tad� samud�gata� avikkhepa��hena sam�dhindriya� tad� samud�gata�, dassana��hena pa��indriya� tad� samud�g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hipateyya��hena indriy� tad� samud�gat�, akampiya��hena bal� tad� samud�gat� niyyana��hena khojjha�g� tad� samud�gat�, hetu��hena1 maggo tad� samud�gato, upa��h�na��hena satipa��h�n� tad� samud�gat�, padahana��hena sammappadh�n� tad� samud�gat�, ijjhana��hena iddhip�d� tad� samud�gat�, tatha��hena sacc� tad� samud�gat�, avikkhepa��hena samatho tad� samud�gato, anupassana��hena vipassan� tad� samud�gat�, ekarasa��hena samathavipassan� tad� samud�gat�, anativattana��hena yuganandha� tad� samud�gata�, sa�vara��hena s�lavisuddhi tad� samud�gat�, avikkhepa��hena cittavisuddhi tad� samud�gat�, dassana��hena di��hivisuddhi tad� samud�gat�, vimutta��hena vimokkh� tad� samud�gat�, pa�ivedha��hena vijj� tad� samud�gat�, paricc�ga��hena vimutti tad� samud�gat�, samuccheda��hena khaye ���a� tad� samud�gata�. [PTS Page 075] [\q  7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do m�la��hena tad� samud�gato, manasik�ro samu��h�na��hena tad� samud�gato, phasso samodh�na��hena tad� samud�gato, vedan� samosara�a��hena tad� samud�gat�, sam�dhi pamukha��hena tad� samud�gato, sati �dhipateyya��hena tad� samud�gat�, pa��� taduttara��hena tad� samud�gat�, vimutti s�ra��hena tad� samud�gat�, amatogadha� nibb�na� pariyos�na��hena tad� samud�gata�, vu��hahitv� paccavekkhati. Ime dhamm� tad� samud�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eta��hena-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142- [\x 142/]     13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�pattiphalakkha�e dassana��hena samm�di��hi tad� samud�gat�. 3 Abhiniropana��hena samm�sa�kappo tad� samud�gato, pariggaha��hena samm�v�c� tad� samud�gat�, samu��h�na��hena samm�kammanto tad� samud�gato, vod�na��hena samm��j�vo tad� samud�gato, paggaha��hena samm�v�y�mo tad� samud�gato, upa��h�na��hena samm�sati tad� samud�gato, avikkhepa��hena samm�sam�dhi tad� samud�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��h�na��hena satisambojjha�go tad� samud�gato, pavicaya��hena dhammavicayasambojjha�go tad� samud�gato, paggaha��hena viriyasambojjha�go tad� samud�gato, phara��hena p�tisambojjha�go tad� samud�gato, upasama��hena passiddhisambojjha�go tad� samud�gato, avikkhepa��hena sam�dhisambojjha�go tad� samud�gato, pa�isa�kh�na��hena upekkh�sambojjha�go tad� samud�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amup�gat�-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142- [\x 142/]     14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ddhiye akampiya��hena saddh�bala� tad� samud�gata�, kosajje akampiya��hena viriyabala� tad� samud�gata�, pam�de akampiya��hena satibala� tad� samud�gata� uddhacce akampiya��hena sam�dhibala� tad� samud�gata� avijj�ya akampiya��hena pa���bala� tad� samud�g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mokkha��hena saddhindriya� tad�samud�gata�, paggaha��hena viriyindriya� tad� samud�gata�, upa��h�na��hena satindruya� tad� samud�gata� avikkhepa��hena sam�dhindriya� tad� samud�gata�, dassana��hena pa��indriya� tad� samud�g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hipateyya��hena indriy� tad� samud�gat�, akampiya��hena bal� tad� samud�gat� niyyana��hena khojjha�g� tad� samud�gat�, hetu��hena1 maggo tad� samud�gato, upa��h�na��hena satipa��h�n� tad� samud�gat�, padahana��hena sammappadh�n� tad� samud�gat�, ijjhana��hena iddhip�d� tad� samud�gat�, tatha��hena sacc� tad� samud�gat�, avikkhepa��hena samatho tad� samud�gato, anupassana��hena vipassan� tad� samud�gat�, ekarasa��hena samathavipassan� tad� samud�gat�, anativattana��hena yuganandha� tad� samud�gata�, sa�vara��hena s�lavisuddhi tad� samud�gat�, avikkhepa��hena cittavisuddhi tad� samud�gat�, dassana��hena di��hivisuddhi tad� samud�gat�, vimutta��hena vimokkh� tad� samud�gat�, pa�ivedha��hena vijj� tad� samud�gat�, paricc�ga��hena vimutti tad� samud�gat�, samuccheda��hena khaye ���a� tad� samud�g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eka��hena-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142- [\x 142/]     14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passaddha��hena1 anupp�de ���a� tad� samud�gata�. Chando m�la��hena tad� samud�gato, manasik�ro samu��h�na��hena tad� samud�gato, phasso samodh�na��hena tad� samud�gato, vedan� samosara�a��hena tad� samud�gat�, pa��� taduttara��hena tad� samud�gat�, vimutti s�ra��hena tad� samud�gat�, amatogadha� nibb�na� pariyos�na��hena tad� samud�gata�, vu��hahitv� paccavekkhati. Ime dhamm� tad� samud�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142- [\x 142/]     13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d�g�mimaggakkha�e dassana��hena samm�di��hi tad� samud�gat�. 3 Abhiniropana��hena samm�sa�kappo tad� samud�gato, pariggaha��hena samm�v�c� tad� samud�gat�, samu��h�na��hena samm�kammanto tad� samud�gato, vod�na��hena samm��j�vo tad� samud�gato, paggaha��hena samm�v�y�mo tad� samud�gato, upa��h�na��hena samm�sati tad� samud�gato, avikkhepa��hena samm�sam�dhi tad� samud�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��h�na��hena satisambojjha�go tad� samud�gato, pavicaya��hena dhammavicayasambojjha�go tad� samud�gato, paggaha��hena viriyasambojjha�go tad� samud�gato, phara��hena p�tisambojjha�go tad� samud�gato, upasama��hena passiddhisambojjha�go tad� samud�gato, avikkhepa��hena sam�dhisambojjha�go tad� samud�gato, pa�isa�kh�na��hena upekkh�sambojjha�go tad� samud�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amup�gat�-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142- [\x 142/]     14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ddhiye akampiya��hena saddh�bala� tad� samud�gata�, kosajje akampiya��hena viriyabala� tad� samud�gata�, pam�de akampiya��hena satibala� tad� samud�gata� uddhacce akampiya��hena sam�dhibala� tad� samud�gata� avijj�ya akampiya��hena pa���bala� tad� samud�g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mokkha��hena saddhindriya� tad�samud�gata�, paggaha��hena viriyindriya� tad� samud�gata�, upa��h�na��hena satindruya� tad� samud�gata� avikkhepa��hena sam�dhindriya� tad� samud�gata�, dassana��hena pa��indriya� tad� samud�g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hipateyya��hena indriy� tad� samud�gat�, akampiya��hena bal� tad� samud�gat� niyyana��hena khojjha�g� tad� samud�gat�, hetu��hena1 maggo tad� samud�gato, upa��h�na��hena satipa��h�n� tad� samud�gat�, padahana��hena sammappadh�n� tad� samud�gat�, ijjhana��hena iddhip�d� tad� samud�gat�, tatha��hena sacc� tad� samud�gat�, avikkhepa��hena samatho tad� samud�gato, anupassana��hena vipassan� tad� samud�gat�, ekarasa��hena samathavipassan� tad� samud�gat�, anativattana��hena yuganandha� tad� samud�gata�, sa�vara��hena s�lavisuddhi tad� samud�gat�, avikkhepa��hena cittavisuddhi tad� samud�gat�, dassana��hena di��hivisuddhi tad� samud�gat�, vimutta��hena vimokkh� tad� samud�gat�, pa�ivedha��hena vijj� tad� samud�gat�, paricc�ga��hena vimutti tad� samud�gat�, samuccheda��hena khaye ���a� tad� samud�g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do m�la��hena tad� samud�gato, manasik�ro samu��h�na��hena tad� samud�gato, phasso samodh�na��hena tad� samud�gato, vedan� samosara�a��hena tad� samud�gato, sam�dhi pamukha��hena tad� samud�gato, sati �dhipateyya��hena tad� samud�gato, pa��� taduttara��hena tad� samud�gat�, vimutti s�ra��hena tad� samud�gat�, amatagodha� nibb�na� pariyos�na��hena tad� samud�gata�, vu��hahitv� paccavekkhati. Ime dhamm� tad� samud�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eka��hena-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142- [\x 142/]     13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d�g�miphalakkha�e dassana��hena samm�di��hi tad� samud�gat�. 3 Abhiniropana��hena samm�sa�kappo tad� samud�gato, pariggaha��hena samm�v�c� tad� samud�gat�, samu��h�na��hena samm�kammanto tad� samud�gato, vod�na��hena samm��j�vo tad� samud�gato, paggaha��hena samm�v�y�mo tad� samud�gato, upa��h�na��hena samm�sati tad� samud�gato, avikkhepa��hena samm�sam�dhi tad� samud�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��h�na��hena satisambojjha�go tad� samud�gato, pavicaya��hena dhammavicayasambojjha�go tad� samud�gato, paggaha��hena viriyasambojjha�go tad� samud�gato, phara��hena p�tisambojjha�go tad� samud�gato, upasama��hena passiddhisambojjha�go tad� samud�gato, avikkhepa��hena sam�dhisambojjha�go tad� samud�gato, pa�isa�kh�na��hena upekkh�sambojjha�go tad� samud�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amup�gat�-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142- [\x 142/]     14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ddhiye akampiya��hena saddh�bala� tad� samud�gata�, kosajje akampiya��hena viriyabala� tad� samud�gata�, pam�de akampiya��hena satibala� tad� samud�gata� uddhacce akampiya��hena sam�dhibala� tad� samud�gata� avijj�ya akampiya��hena pa���bala� tad� samud�g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mokkha��hena saddhindriya� tad�samud�gata�, paggaha��hena viriyindriya� tad� samud�gata�, upa��h�na��hena satindruya� tad� samud�gata� avikkhepa��hena sam�dhindriya� tad� samud�gata�, dassana��hena pa��indriya� tad� samud�g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hipateyya��hena indriy� tad� samud�gat�, akampiya��hena bal� tad� samud�gat� niyyana��hena khojjha�g� tad� samud�gat�, hetu��hena1 maggo tad� samud�gato, upa��h�na��hena satipa��h�n� tad� samud�gat�, padahana��hena sammappadh�n� tad� samud�gat�, ijjhana��hena iddhip�d� tad� samud�gat�, tatha��hena sacc� tad� samud�gat�, avikkhepa��hena samatho tad� samud�gato, anupassana��hena vipassan� tad� samud�gat�, ekarasa��hena samathavipassan� tad� samud�gat�, anativattana��hena yuganandha� tad� samud�gata�, sa�vara��hena s�lavisuddhi tad� samud�gat�, avikkhepa��hena cittavisuddhi tad� samud�gat�, dassana��hena di��hivisuddhi tad� samud�gat�, vimutta��hena vimokkh� tad� samud�gat�, pa�ivedha��hena vijj� tad� samud�gat�, paricc�ga��hena vimutti tad� samud�gat�, samuccheda��hena khaye ���a� tad� samud�g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do m�la��hena tad� samud�gato, manasik�ro samu��h�na��hena tad� samud�gato, phasso samodh�na��hena tad� samud�gato, vedan� samosara�a��hena tad� samud�gato, sam�dhi pamukha��hena tad� samud�gato, sati �dhipateyya��hena tad� samud�gato, pa��� taduttara��hena tad� samud�gat�, vimutti s�ra��hena tad� samud�gat�, amatagodha� nibb�na� pariyos�na��hena tad� samud�gata�, vu��hahitv� paccavekkhati. Ime dhamm� tad� samud�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eka��hena-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142- [\x 142/]     13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�mimiggakkha�e dassana��hena samm�di��hi tad� samud�gat�. 3 Abhiniropana��hena samm�sa�kappo tad� samud�gato, pariggaha��hena samm�v�c� tad� samud�gat�, samu��h�na��hena samm�kammanto tad� samud�gato, vod�na��hena samm��j�vo tad� samud�gato, paggaha��hena samm�v�y�mo tad� samud�gato, upa��h�na��hena samm�sati tad� samud�gat�, avikkhepa��hena samm�sam�dhi tad� samud�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��h�na��hena satidambojjha�go tad� samud�gato, pavicaya��hena dhammavicayasambojjha�go tad� samud�gato, paggaha��hena viriyasambojjha�go tad� samud�gato, phara�a��hena p�tisambojjha�go tad� samud�gato, upasama��hena passaddhisambojjha�go tad� samud�gato, avikkhepa��hena sam�dhisambojjha�go tad� samud�gato, pa�isa�kh�na��hena upekkh�sambojjha�go tad� samud�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amupagat�-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142- [\x 142/]     14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ddhiye akampiya��hena saddh�bala� tad� samud�gat�, kosajje akampiya��hena viriyabala� tad� samud�gata�, pam�de akampiya��hena satibala� tad� samud�gata� uddhacce akampiya��hena sam�dhibala� tad� samud�gata�, avijj�ya akampiya��hena pa���bala� tad� samud�ga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himokkha��hena saddhindriya� tad�samud�gata�, paggaha��hena viriyindriya� tad� samud�gata�, upa��h�na��hena satiyindriya� tad� samud�gata� avikkhepa��hena sam�dhindriya� tad� samud�gata�, dassana��hena pa��indriya� tad� samud�g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hipateyya��hena indriy� tad� samud�gat�, akampiya��hena bal� tad� samud�gat�, niyy�na��hena khojjha�g� tad� samud�gat�, hotu��hena1 maggo tad� samud�gato, upa��h�na��hena satipa��h�n� tad� samud�gat�, padahana��hena sammappadh�n� tad� samud�gat�, ijjhana��hena iddhip�d� tad� samud�gat�, tatha��hena sacc� tad� samud�gat�, avikkhepa��hena samatho tad� samud�gato, anupassana��hena vipassan� tad� samud�gat�, ekarasa��hena samathavipassan� tad� samud�gat�, anativattana��hena yuganandha� tad� samud�gata�, sa�vara��hena s�lavisuddhi tad� samud�gat�, avikkhepa��hena cittavisuddhi tad�samud�gat�, dassana��hena di��hivisuddhi tad� samud�gat�, vimutta��hena vimokkh� tad� samud�gat�, pa�ivedha��hena vijj� tad� samud�gat�, paricc�ga��hena vimutti tad� samud�gat�, samuccheda��hena khaye ���a� tad� samud�g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do m�la��hena tad� samud�gato, manasik�ro samu��hana��hena tad� samud�gato, phasso samodh�na��hena tad� samud�gato, vedan� samosara�a��hena tad� samud�gat�, sam�dhi pamukha��hena tad� samud�gato, sati �dhipateyya��hena tad� samud�gat�, pa��� taduttara��hena tad� samud�gat�, vimutti s�ra��hena tad� samud�gat�, amatagodha� nibb�na� pariyos�na��hena tad� samud�gata�, vu��hahitv� paccavekkhati. Ime dhamm� tad� samud�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eta��hena-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142- [\x 142/]     13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�miphalakkha�e dassana��hena samm�di��hi tad� samud�gat�. 3 Abhiniropana��hena samm�sa�kappo tad� samud�gato, pariggaha��hena samm�v�c� tad� samud�gat�, samu��h�na��hena samm�kammanto tad� samud�gato, vod�na��hena samm��j�vo tad� samud�gato, paggaha��hena samm�v�y�mo tad� samud�gato, upa��h�na��hena samm�sati tad� samud�gat�, avikkhepa��hena samm�sam�dhi tad� samud�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��h�na��hena satidambojjha�go tad� samud�gato, pavicaya��hena dhammavicayasambojjha�go tad� samud�gato, paggaha��hena viriyasambojjha�go tad� samud�gato, phara�a��hena p�tisambojjha�go tad� samud�gato, upasama��hena passaddhisambojjha�go tad� samud�gato, avikkhepa��hena sam�dhisambojjha�go tad� samud�gato, pa�isa�kh�na��hena upekkh�sambojjha�go tad� samud�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amupagat�-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142- [\x 142/]     14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ddhiye akampiya��hena saddh�bala� tad� samud�gat�, kosajje akampiya��hena viriyabala� tad� samud�gata�, pam�de akampiya��hena satibala� tad� samud�gata� uddhacce akampiya��hena sam�dhibala� tad� samud�gata�, avijj�ya akampiya��hena pa���bala� tad� samud�ga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himokkha��hena saddhindriya� tad�samud�gata�, paggaha��hena viriyindriya� tad� samud�gata�, upa��h�na��hena satiyindriya� tad� samud�gata� avikkhepa��hena sam�dhindriya� tad� samud�gata�, dassana��hena pa��indriya� tad� samud�g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hipateyya��hena indriy� tad� samud�gat�, akampiya��hena bal� tad� samud�gat�, niyy�na��hena khojjha�g� tad� samud�gat�, hotu��hena1 maggo tad� samud�gato, upa��h�na��hena satipa��h�n� tad� samud�gat�, padahana��hena sammappadh�n� tad� samud�gat�, ijjhana��hena iddhip�d� tad� samud�gat�, tatha��hena sacc� tad� samud�gat�, avikkhepa��hena samatho tad� samud�gato, anupassana��hena vipassan� tad� samud�gat�, ekarasa��hena samathavipassan� tad� samud�gat�, anativattana��hena yuganandha� tad� samud�gata�, sa�vara��hena s�lavisuddhi tad� samud�gat�, avikkhepa��hena cittavisuddhi tad�samud�gat�, dassana��hena di��hivisuddhi tad� samud�gat�, vimutta��hena vimokkh� tad� samud�gat�, pa�ivedha��hena vijj� tad� samud�gat�, paricc�ga��hena vimutti tad� samud�gat�, samuccheda��hena khaye ���a� tad� samud�g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do m�la��hena tad� samud�gato, manasik�ro samu��hana��hena tad� samud�gato, phasso samodh�na��hena tad� samud�gato, vedan� samosara�a��hena tad� samud�gat�, sam�dhi pamukha��hena tad� samud�gato, sati �dhipateyya��hena tad� samud�gat�, pa��� taduttara��hena tad� samud�gat�, vimutti s�ra��hena tad� samud�gat�, amatagodha� nibb�na� pariyos�na��hena tad� samud�gata�, vu��hahitv� paccavekkhati. Ime dhamm� tad� samud�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eta��hena-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142- [\x 142/]     13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hattamaggakkha�e dassana��hena samm�di��hi tad� samud�gat�. 3 Abhiniropana��hena samm�sa�kappo tad� samud�gato, pariggaha��hena samm�v�c� tad� samud�gat�, samu��h�na��hena samm�kammanto tad� samud�gato, vod�na��hena samm��j�vo tad� samud�gato, paggaha��hena samm�v�y�mo tad� samud�gato, upa��h�na��hena samm�satitad� samud�gat�, avikkhepa��hena samm�sam�dhi tad� samud�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��h�na��hena satidambojjha�go tad� samud�gato, pavicaya��hena dhammavicayasambojjha�go tad� samud�gato, paggaha��hena viriyasambojjha�go tad� samud�gato, phara�a��hena p�tisambojjha�go tad� samud�gato, upasama��hena passaddhisambojjha�go tad� samud�gato, avikkhepa��hena sam�dhisambojjha�go tad� samud�gato, pa�isa�kh�na��hena upekkh�sambojjha�go tad� samud�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amupagat�-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142- [\x 142/]     14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ddhiye akampiya��hena saddh�bala� tad� samud�gat�, kosajje akampiya��hena viriyabala� tad� samud�gata�, pam�de akampiya��hena satibala� tad� samud�gata� uddhacce akampiya��hena sam�dhibala� tad� samud�gata�, avijj�ya akampiya��hena pa���bala� tad� samud�ga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himokkha��hena saddhindriya� tad�samud�gata�, paggaha��hena viriyindriya� tad� samud�gata�, upa��h�na��hena satiyindriya� tad� samud�gata� avikkhepa��hena sam�dhindriya� tad� samud�gata�, dassana��hena pa��indriya� tad� samud�g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hipateyya��hena indriy� tad� samud�gat�, akampiya��hena bal� tad� samud�gat�, niyy�na��hena khojjha�g� tad� samud�gat�, hotu��hena1 maggo tad� samud�gato, upa��h�na��hena satipa��h�n� tad� samud�gat�, padahana��hena sammappadh�n� tad� samud�gat�, ijjhana��hena iddhip�d� tad� samud�gat�, tatha��hena sacc� tad� samud�gat�, avikkhepa��hena samatho tad� samud�gato, anupassana��hena vipassan� tad� samud�gat�, ekarasa��hena samathavipassan� tad� samud�gat�, anativattana��hena yuganandha� tad� samud�gata�, sa�vara��hena s�lavisuddhi tad� samud�gat�, avikkhepa��hena cittavisuddhi tad�samud�gat�, dassana��hena di��hivisuddhi tad� samud�gat�, vimutta��hena vimokkh� tad� samud�gat�, pa�ivedha��hena vijj� tad� samud�gat�, paricc�ga��hena vimutti tad� samud�gat�, samuccheda��hena khaye ���a� tad� samud�g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cchedana��hena khaye ���a� tad� samud�gata�. Chando m�la��hena tad� samud�gato, manasik�ro samu��hana��hena tad� samud�gato, phasso samodh�na��hena tad� samud�gato, vedan� samosara�a��hena tad� samud�gat�, sam�dhi pamukha��hena tad� samud�gato, sati �dhipateyya��hena tad� samud�gat�, pa��� taduttara��hena tad� samud�gat�, vimutti s�ra��hena tad� samud�gat�, amatagodha� nibb�na� pariyos�na��hena tad� samud�gata�, vu��hahitv� paccavekkhati. Ime dhamm� tad� samud�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eta��hena-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142- [\x 142/]     13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hattaphalakkha�e dassana��hena samm�di��hi tad� samud�gat�. 3 Abhiniropana��hena samm�sa�kappo tad� samud�gato, pariggaha��hena samm�v�c� tad� samud�gat�, samu��h�na��hena samm�kammanto tad� samud�gato, vod�na��hena samm��j�vo tad� samud�gato, paggaha��hena samm�v�y�mo tad� samud�gato, upa��h�na��hena samm�sati tad� samud�gat�, avikkhepa��hena samm�sam�dhi tad� samud�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��h�na��hena satidambojjha�go tad� samud�gato, pavicaya��hena dhammavicayasambojjha�go tad� samud�gato, paggaha��hena viriyasambojjha�go tad� samud�gato, phara�a��hena p�tisambojjha�go tad� samud�gato, upasama��hena passaddhisambojjha�go tad� samud�gato, avikkhepa��hena sam�dhisambojjha�go tad� samud�gato, pa�isa�kh�na��hena upekkh�sambojjha�go tad� samud�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amupagat�-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142- [\x 142/]     14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ddhiye akampiya��hena saddh�bala� tad� samud�gat�, kosajje akampiya��hena viriyabala� tad� samud�gata�, pam�de akampiya��hena satibala� tad� samud�gata� uddhacce akampiya��hena sam�dhibala� tad� samud�gata�, avijj�ya akampiya��hena pa���bala� tad� samud�gat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himokkha��hena saddhindriya� tad�samud�gata�, paggaha��hena viriyindriya� tad� samud�gata�, upa��h�na��hena satiyindriya� tad� samud�gata� avikkhepa��hena sam�dhindriya� tad� samud�gata�, dassana��hena pa��indriya� tad� samud�g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hipateyya��hena indriy� tad� samud�gat�, akampiya��hena bal� tad� samud�gat�, niyy�na��hena khojjha�g� tad� samud�gat�, hotu��hena1 maggo tad� samud�gato, upa��h�na��hena satipa��h�n� tad� samud�gat�, padahana��hena sammappadh�n� tad� samud�gat�, ijjhana��hena iddhip�d� tad� samud�gat�, tatha��hena sacc� tad� samud�gat�, avikkhepa��hena samatho tad� samud�gato, anupassana��hena vipassan� tad� samud�gat�, ekarasa��hena samathavipassan� tad� samud�gat�, anativattana��hena yuganandha� tad� samud�gata�, sa�vara��hena s�lavisuddhi tad� samud�gat�, avikkhepa��hena cittavisuddhitad�samud�gat�, dassana��hena di��hivisuddhi tad� samud�gat�, vimutta��hena vimokkh� tad� samud�gat�, pa�ivedha��hena vijj� tad� samud�gat�, paricc�ga��hena vimutti tad� samud�gat�, samuccheda��hena khaye ���a� tad� samud�g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ppassaddha��hena1* anupp�de ���a� tad� samud�gata�. Chando m�la��hena tad� [PTS Page 076] [\q  76/]      samud�gato, manasik�ro samu��hana��hena tad� samud�gato, phasso samodh�na��hena tad� samud�gato, vedan� samosara�a��hena tad� samud�gat�, sam�dhi pamukha��hena tad� samud�gato, sati �dhipateyya��hena tad� samud�gat�, pa��� taduttara��hena tad� samud�gat�, vimutti s�ra��hena tad� samud�gat�, amatagodha� nibb�na� pariyos�na��hena tad� samud�gata�, vu��hahitv� paccavekkhati. Ime dhamm� tad� samud�g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��ta��hena2 ���a�, paj�nana��hena pa���. Tena vuccati tad� samud�gate dhamme passane3 pa��� paccavekkhane ���a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ivekkhana���anid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eta��hena-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*Pa�ipassaddha��hena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a��ata��hena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Vipassane-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Vatthun�natta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ajjhattavavatth�ne pa��� vatthun�natte ���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ajjhattadhamme4 vavatthe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� ajjhatta� vavattheti, sota� ajjhatta� vavattheti, gh�na� ajjhatta� vavattheti, jivhi ajjhatta� vavattheti, k�ya� ajjhatta� vavattheti, mana� ajjhatta� vavatth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4] [\x 1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cakkhu� ajjhatta� vavattheti: cakkhu� avijj�sambhuta'nti vavattheti, cakkhu� ta�h�sambhuta'nti vavattheti, cakkhu� kammasambhuta'nti vavattheti, cakkhu� catunna� mah�bh�t�na� up�d�y�'ti vavattheti, 'cakkhu� uppanna'nti vavattheti, 'cakkhu� samud�gatanti vavattheti, 'cakkhu� ahutv� samabh�ta�. Hutv� phavissat�'ti vavattheti, cakkhu� antavantato vavattheti, cakkhu� addhuva� asassata� viparin�madhamma'nti vavattheti, 'cakkhu� anicca� sa�khata� pa�iccasamuppanna� khayadhamma� vayadhamma� vir�gadhamma� nirodhadhamma'nti vavatth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� aniccato vavattheti, no niccato, dukkhato vavattheti, no sukhato; anattato vavattheti, no attato, nibbindati, no nandati, virajjati, [PTS Page 077] [\q  77/]      no rajjati, nirodheti, no samudeti; pa�inissajjati, no �d�yati aniccato vavatthento niccasa��a� pajahati, dukkhato vavatthento sukhasa��a� pajahati, anattato vavatthento attasa��a� pajahati nibbindanto nandi� pajahati, virajjanto r�ga� pajahati, nirodhento samudaya� pajahati, pa��nissajjanto �d�na� pajahati. Eva� cakkhu� ajjhatta� vavatth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sota� ajjhatta� vavattheti: 'sota� avijj�sambh�ta'nti vavattheti, -pe-eva� sota� ajjhatta� vavatth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gh�na� ajjhatta� vavattheti gh�na� avijj�sambh�ta'nti vavattheti, -pe- eva� gh�na� ajjhatta� vavatth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jivha� ajjhatta� vavattheti: 'jivh� avijj�sambh�t�'ti vavattheti, 'jivh� ta�h�sambh�t�'ti vavattheti, jivh� kammasambh�t�'ti vavattheti, 'jivh� �h�rasambh�t�'ti vavattheti, 'jivh� catutta� mah�bh�t�na� up�d�y�'ti vavattheti, jivh� uppann�'ti vavattheti, 'jivh� damud�gat�'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vattheti, 'jivh� ahutv� sambhut� hutv� na bhavissat�'ti vavattheti, 'jivh� antacantato vavattheti, jiv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huv� asassat� viparin�madhamm�'ti vavattheti, jivh� anicc� sa�khat� pa�iccasamujjinn� khaya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yadhamm� vir�gadhamm� n�rodha dhamm�'ti vavatth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jjhatta� dhamme - sy� 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6] [\x 1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vh� aticcato vavattheti no niccato, -pe- pa�inissajjati no �diyati. Anicc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vatthento niccasa��a� pajahati, -pe-pa�inissajjanto �d�na� pajahati, eva� jivha� ajjhatta� vavatth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k�ya� ajjhatta� vavattheti: 'k�yo avijj�sambh�to'ti vavattheti, 'k�yo ta�h�sambh�to'ti vavattheti, 'k�yo kammasambh�to'ti vavattheti, 'k�yo �h�rasambh�to'ti vavattheti, k�yo catunna� mah�bh�t�na� up�d�y�'ti vavattheti, k�yo uppanno'ti vavattheti, k�yo samud�gato'ti vavattheti, k�yo ahutv� sambh�to, hutv� na bhavissat�'ti vavattheti, k�ya� antavantato vavattheti, 'k�yo addhuvo asassato viparin�madhamm�ti vavattheti, k�yo anicco sa�khato pa�iccasamuppanno khayadhammo vayadhammo nirodhadhammo'ti vavattheti, k�ya� aniccato vavattheti, no niccato: dukkhato vavattheti, no sukhato -pe- pa�inissajjati, no �diyati, aniccato vavatthento, naccasa��a� pajahati, dukkhato vavatthento sukhasa��a� pajahati -pe- pa�inissajjanto �d�na� pajahati, eva� k�ya� ajjhatta� vavatth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mana� ajjhatta� vavattheti, 'mano avijj�sambh�to'ti vavattheti, mano ta�h�sambh�to'ti vavattheti, mano kammasambh�to'ti vavattheti, mano �h�rasambh�to'ti vavattheti, mano uppanno'ti vavattheti, mano samud�gato'ti vavattheti, 'mano ahutv� sambh�to, hutv� na bhavissat�'ti vavattheti, mana� antavantato vavattheti, mano addhuvo asassato viparin�madhammo'ti vavattheti, 'mano anicco sa�khato pa�iccasamuppanno khayadhammo vayadhammo vir�gadhammo nirodhadhammo'ti vavattheti, mana� aniccato vavattheti no niccato: dukkhato vavattheti no sukhato, anattato vavattheti, no attato, nibbindati, no nandati: virajjati, no rajjati: nirodheti, no samudeti: pa�itissajjati, no �diyati. Aniccato vavatthento niccasa��a� pajahati, dukkhato vavatthento sukhasa��a� pajahati, anantato vavatthento attasa��a� pajahati, nibbindanto nandi� pajahati, virajjanto r�ga� pajahati, nirodhento samudaya� pajahati, pa�inissajjanto �d�na� pajahati, eva� mana� ajjhatta� vavattheti, eva� ajjhattadhamme1 vavatth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��ta��hena ���a�, paj�nana��hena pa��� tena vuccati: 'ajjhattavavatth�ne pa��� vatthun�natte ���a�'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thun�natta���a nid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Ajjhatta� dhamme-sy�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8] [\x 1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Gocaran�natta���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bahiddh� vavatth�ne pa��� gocaran�natt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bahiddh� dhamme vavattheti: r�pe bahiddh� vavattheti, sadde bahiddh� vavattheti, gandhe bahiddh� vavattheti, rase bahiddh� vavattheti, pho��habbe bahiddh� vavattheti, dhamme bahiddh� vavatth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r�pe bahiddh� vavattheti: r�p� avijj�sambh�t�'ti vavattheti, r�p� ta�h� sambh�t�'ti vavattheti, 'r�p� kammasambh�t�'ti vavattheti, 'r�p� �h�rasambh�t�'ti vavattheti, 'r�p� catunna� mah�bh�t�na� up�d�ya'ti vavattheti, 'r�p� uppann�'ti vavattheti, 'r�p� samud�gat�'ti vavattheti, r�p� ahutv� sambh�t� hutt� na bhavissant�'ti vavattheti, r�pe antavantato vavattheti, 'r�p� addhuv�pa asassat� viparin�madhamm�'ti [PTS Page 078] [\q  78/]      vavattheti, 'r�p� anicc� sa�khat� pa�iccasamuppann� khayadhamm� vayadhamm� vir�gadhamm� nirodhadhamm�'ti vavatthe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aniccato vavattheti, no niccato, dukkhato vavattheti, no sukhato, anattato vavattheti, no attato, nibbindati, no nandati, virajjati, no rajjati, nirodhetitha no samudeti: pa�inissajjati no �diyati, aniccato vavatthento viccasa��a� pajahati, dukkhato vavatthento sukhasa��a� pajahati, dukkhato vavatthento sukhasa��a� jahati, anattato vavatthento attasa��a� pajahati, nibbindanto nandi� pajahati, virajjanto r�ga� pajahati, nirodhento samudaya� pajahati, pa�inissajjanto �d�na� pajahati. Eva� r�pe bahiddh� vavatth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sadde bahiddh� vavattheti *sadd� catunna� mah�bh�t�na� up�d�y�ti, vavattheti, 'sadd� catunna� mah�bh�t�na� up�d�y�ti vavattheti, 'sadd� uppann�'ti vavattheti, sadd� samud�gat�'ti vavattheti 'sadd� ahutv� sambh�t�, hutv� na bhavissant�ti vavattheti, sadde antavantato vavattheti, 'sadd� addhuv� asassat� viparin�madhamm�'ti vavattheti, saddi anicc� sa�khat� pa�iccasamuppann� khayadhamm� vayadhamm� vir�gadhamm� n�rodhadhamm�'ti vavatth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e aniccato vavattheti, no niccato, -pe- eva� sadde bahiddh� vavatth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Sadad� avijj�sambh�t�'ti vavattheti -pe-' iti machasa�, sy� s�, [PTS.] Potthakesu dissati, ta� pana p��is� na sameti, sadadassa utucitta samu��h�natt�, a��hakath�yapi avijj� sambh�t�d� na vutta'nti vu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0] [\x 1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gandhe bahiddh� vavattheti: 'gandh� avijj�sambh�t�'ti vavattheti, 'gandh� ta�h�sambh�t�'ta vavattheti, -pe- eva� gandhe bahiddh� vavatth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rase bahiddh� vavattheti: 'ras� avijj�sambh�t�'ti vavattheti, 'ras� ta�h�sambh�t�ti vavattheti, -pe- eva� rase bahiddh� vavatth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dhamme bahiddh� vavattheti: 'dhamm� avijj�sambh�t�'ti vavattheti, 'dhamm� ta�h�sambh�t�'ti vavattheti, dhamm� kamma sambh�t�'ti vavattheti, dhamm� �h�rasambh�ti'ti vavattheti, dhamm� catunna� mah�bh�t�na� up�d�y�'ti vavattheti, * dhamm� uppann�'ti vavattheti, dhamm� samud�gat�'ti vavattheti, 'dhamm� ahutv� sambh�t�ti, hutv� na bhavissant�'ti vavattheti, dhamme antavantato vavattheti, dhamm� addh�vo asassat� viparin�madhamm�'ti vavattheti, dhamm� anicc� sa�khat� pa�iccasamuppann� khayadhamm� vayadhamm� vir�gadhamm� nirodhadhamm�'ti vavatth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 aniccato vavattheti, no niccato: dukkhato vavateti no sukhato: anattato vavattheti, no atatato, nibbindati, no nandati, virajjati, no rajjati, nirodheti no samudeti: pa�inissajjati no �diyati, -pe- aniccato vavatthento niccasa��a� pajahati, dukkhato vavatthento sukhasa��a� pajahati, anattato vavatthento attasa��a� pajahati, nibbindanto nandi� pajahati, virajjanto r�ga� pajahati, nirodhento samudaya� pajahati, pa�inissajjanto �d�na� pajahati. Eva� dhamme bahiddh� vavatth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��ta��hena ���a�, paj�nana��hena pa���, tena vuccati: 'bahiddh� vavatth�ne pa��� gocaran�natte ���a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9] [\q  7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caran�natta���anidde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atunna� mah�bh�t�na� up�d�y�ti pada�- sy� machasa� potthakesu va kesuc� s�hala potthakesu ca tahi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2] [\x 1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Cariy�n�natta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cariy�vavatth�ne pa��� cariy�n�natt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iy�ti tisso cariy�yo: vi����acariy�, a����acariy�, ���acar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vi����acariy�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su dassanatth�ya �vajjanakiriy�by�kat� vi����acariy�* r�pesu dassanattho cakkhuvi����a� vi����acariy�, r�pesu di��hatt� abhiniropan� vip�kamanodh�tu vi����acariy�, r�pesu abhiniropitatt� vip�kamano vi����adh�tu vi����acar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esu savanatth�ya �jjanakiriy�by�kat� vi����acariy�, saddesu savanattho sotavi����a� vi����acariy�, saddesu sutatt� abhiniropan�2 vip�ka manodh�tu vi����acariy�, saddesu abhiniropitatt� vip�ka manova����adh�tu vi����acariy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dhesu gh�yanatth�ya �vajjanakiriy�by�kat� vi����acariy�, gandhesu gh�yanattho gh�navi����a� vi����acariy�, gandhesu gh�yitatt� abhiniropan� vip�kamanodh�tu vi����acariy�, gandhesu abhiniropitatt� vip�kamanovi����adh�tu vi����acar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esu s�yanatth�ya �vajjanakiriy�by�kat� vi����acariy�, rasesu s�yanattho jivh� vi����a� vi����acariya, rasesu s�yitatt� abhiniropan� vip�kamanodh�tu vi����acariy�, rasesu abhiniropitatt� vipakamane vi����adh�tu vi����acar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��habbesu phusanatth�ya 3 �vajjanakiriy�by�kat� vi����acariy�, pho��habbesu phusanattho k�yavi����a� vi����acariy�, pho��habbesu phu��hatt� abhiniropan� vip�kamanodh�tu vi����acariy�, pho��habbesu abhiniropitatt� vip�kamanovi����adh�tu vi����acar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su vij�nanatth�ya �vajjanakiriy�by�kat� vi����acariy�, dhammesu vij�nanattho manovi����a� vi����acariy�, dhammesu vi����atatt� abhiniropan� vip�kamanodh�tu vi����acariy�, dhammesu abhiniropitatt� vip�kamanovi����adh�tu vi����acariy�. [PTS Page 080] [\q  8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ama� vi����acariya� -s�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bhiniropan� - s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hussanatth�ya -[PTS,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'R�pesu' �d�ni santamyattapad�ni sabbattha v�kyante payutt�ni machasa� pottha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4] [\x 1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dh�tu kena��hena vi����acari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r�g�1 carat�ti vi����acariy�, niddes�2 carat�ti vi����acariy�, nimmoh�3 carat�ti vi����acariy�, nimm�n�4 carat�ti vi����acariy�, niddi��hi 5 carat�ti vi����acariy�, niuddhacc�6 carat�ti vi����acariy�, nibbivikicch�7carat�ta vi����acariy�, n�nusay� carat�ti vi����acariy�, r�gavippayutt� carat�ti vi����acariy�, dosavippayutt� carat�ti vi����acariy�, mohavippayutt� carat�ti vi����acariy�, m�navippayutt� carat�ti vi����acariy�, di��hivippayutt� carat�ti vi����acariy�, uddhaccavippayutt� carat�ti vi����acariy�, vicikicch�vippayutt� carat�ti vi����acariy�, anusayavippayutt� carat�ti vi����acariy�, kusalehi kammehi vippayutt� carat�ti vi����acariy�, akusalehi kammehi vippayutt� carat�ti vi����acariy�, s�vajjehi kammehi vippayutt� carat�ti vi����acariy�, anavajjehi kammehi vippayutt� carat�ti vi����acariy�, ka�hehi kammehi vippayutt� carat�ti vi����acariy�, sukkehi kammehi vippayutt� carat�ti vi����acariy�, sukhudra�hayehi kammehi vippayutt� carat�ti vi����acariy�, dukakhudrayehi kammehi vippayutt� carat�ti vi����acariy�, dukakhavip�kehi kammehi vippayutt� carat�ti vi����acariy�, vi���te 8 carat�ti vi����acariy� vi����assa evar�v� cariy� hot�ti vi����acariy�, pakatiparisuddhamida� citta� nikkilesa��hen�ti vi����acariy�, aya� vi����acar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a����acariy�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�p�yesu10 r�pesu r�gassa javanatth�ya �vajjanakiriy�by�kat� vi����acariy�, r�gassa javan� a����acariy� aman�piyesu r�pesu dosassa javanatth�ya �vajjanakiriy�byakat� vi����acariy�, dosassa javan� a����acariy�, tadubhayena11 asamapekkhanasmi� vatthusmi� mohassa javanatth�ya �vajjanakiriy�by�kat� vi����acariy�, mohassa javan� a����acariy�, vinibandhassa m�nassa javanatth�ya �vajjanakiriy�by�kat� vi����acariy�, m�nassa javan� a����acariy�, par�ma��h�ya12 di��hiy� [PTS Page 081] [\q  81/]      javanatth�ya �vajjanakiriy�by�kat� vi����acariy�, di��hiy� javan� a����acariy�, vikkhepagatassa uddhaccassa �vajjanakiriy�by�kat� vi����acariy�, uddhaccassa javan� a����acariy�, ani��ha�gat�ya13 vicikicch�ya javanatth�ya �vajjanakiriy�by�kat� vi����acariy�, vicikicch�ya javan� a����acariy�, th�magatassa anusayassa javanatth�ya �vajjanakiriy�by�kat� vi����acariy�, anusayassa javan� a����acar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ir�g�-pu, ma cha sa�, sy�[PTS.] Nir�ga�s�. 1, 2. Nidos�[PTS.] Niddosa�-s� 1. 3. Nimoh�-[PTS,] nimoha�-s�1 4. Nim�n�-[PTS,] nim�na�- s�1, 5. Nidi��hi-[PTS,] s� 1 6. Nimuddhacc�sy�, niuddhacca�- s�1. 7. Nivicikicch�-[PTS,] s� 1 8. Vi����e-[PTS, 9.] A���acariy�-s�1 10. Man�pikesu -sa. 11. Tadubhaye - s�. 1-2. 12. Parama��h�ya-[PTS, 13.] Ani��h�gat�yas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6] [\x 1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�piyesu saddesu -pe- man�piyesu gandhesu -pe- man�piyesu rasesu -pe- man�piyesu pho��habbesu -pe- man�piyesu dhammesu r�gassa javanatth�ya �vajjanakiriy�by�kat� vi����acariy�, r�gassa javan� a����acariy�, aman�piyesu dhammesu1 dosassa javanatth�ya �vajjanakiriby�kat� vi����acariy�, dosassa javan� a����acariy�, tadubhayena asamapekkhanasmi� vatthusmi� mohassa javanatth�ya �vajjanakiriy�by�kat� va����acariy�, mohassa javan� a����acariy�, vinibandhanassa m�nassa javanatth�ya �vajjanakiriy�by�kat� vi����acariy�, m�nassa javan� a����acariy�, par�ma��h�ya di��hiy� javanatth�ya �vajjanakiriy�by�kat� vi����acariy�, di��hiy� javan� a����acariy�, vikkhepagatassa uddhaccassa javanatth�ya �vajjanakiriy�by�kat� vi����acariy�, uddhaccassa javan� a����acariy�, ani��ha�gat�ya vicikicch�ya javanatth�ya �vajjanakiriy�by�kat� vi����acariy�, vicikicch�ya javan� a����acariy�, th�magatassa anusayassa javanatth�ya �vajjanakiriy�by�kat� vi����acariy�, anusayassa javan� a����acar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��acariy�ti kena��hena a����acariy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r�g� carat�ti a����acariy�, sados� carat�ti a����acariy�, samoh� carat�ti a����acariy�, sam�n� carat�ti a����acariy�, sadi��hi carat�ti a����acariy�, sauddhacc� carat�ti a����acariy�, savicikicch� carat�ti a����acariy�, s�nusas� carat�ti a����acariy�, r�gasampayutt� carat�ti a����acariy�, dosasampayutt� carat�ti a����acariy�, mohasampayutt� a����acariy�, man�sampayutt� carat�ti a����acariy�, di��hisampayutt� carat�ti a����acariy�, [PTS Page 082] [\q  82/]      uddhacca sampayutt� carat�ti a����acariy�, vicikicch� sampayutt� carat�ti a����acariy�, anusayasampayutt� carat�ti a����acariy�, kusalehi kammehi vippapayutt� carat�ti a����acariy�, akusaleha kammehi sampayutt� carat�ti a����acariy�, s�vajjehi kammehi sampayutt�2 carat�ti a����acariy�, anavajjehikammehi vippayutt� carat�ti a����acariy�, ka�hehi kammehi sampayutt�2 carat�ti a����acariy�, sakkehi kammehi vippayutt� carat�ti a����acariy�, sukhudrayehi kammehi sampayutt�2 carat�ti a����acariy�, sukhavip�kehi kammehi vippayutt� carat�ti a����acariy�, dukkhavip�kehi kammehi sampayutt�2 a���te3 carat�ti a����acariy�, a����assa evar�p� cariy� hot�ti a����acariy�, aya� a����acar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�pesu 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ippayutt�-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����e -s� 1-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8] [\x 1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���acari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�nupassanatth�ya �vajjanakiriy�by�kat� vi����acariy�, anicc�nupassan� ���acariy�, dukkh�nupassanatth�ya �vajjanakiriy�by�kat� vi����acariy�, dukkh�nupassan� ���acariy�, anatt�nupassanatth�ya �vajjanakiriy�by�kat� vi����acariy�, anatt�nupassan� ���acariy�, nibbid�nupassanatth�ya -pevir�g�nupassanatt�ya -penirodh�nupassanatth�ya -pepa�inissagg�nupassanatt�ya -pe- khay�nupassanatth�ya -pevay�nupassanatth�ya -peviparin�m�nupassanatth� -peanimitt�nupassanatth�ya -pe- appanihit�nupassanatth�ya -pesu��at�nupassanatth�ya-pe-adhipa���dhamm�nupassanatth�ya-pe-yatha- bh�ta���adassanatth�ya -pe-�d�nav�nupassanatth�ya -pe-pa�isa�kh�nupassanatth�ya �vajjanakiriy�by�kat� vi����acariy�, pa�isa�kh�nupassan� ���aviriy�, viva���nupassan� ���acariy�, sot�pattimaggo ���acariy�, sot�pattiphalasam�patti ���acariy�, sakad�g�mimaggo ���acariy�, sakad�g�miphalasam�patti ���acariy�, an�g�mimaggo ���acariy�, an�g�miphalasam�patti ���acariy�, arahattamaggo ���acariy� arahattaphalasam�patti ���acar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acariy� kena��hena ���acar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�g� carat�ti ���acariy�, niddos� carat�ti ���acariy�, nimmoh� carat�ti ���acariy�, nimm�n� carat�ti ���acariy�, [PTS Page 083] [\q  83/]      niddi��hi carat�ti ���acariy�, niuddhacc� carat�ti ���acariy�, nibbivikicch� carat�ti ���acariy�, n�nusay� carat�ti ���acariy�, rigavippayutt� carat�ti ���acariy�, dosavippayutt� carat�ti ���acariy�, mohavippayutt� carat�ti ���acariy�, m�nappayutt� carat�ti ���acariy�, di��hivippayutt� carat�ti ���acariy�, uddhaccavippayutt� carat�ti ���acariy�, vicikicch�vippayutt� carat�ti ���acariy�, anusayavippayutt� carat�ti ���acariy� kusalehi kammehi sampayutt�1 carat�ti ���acariy�, akasalehi kammehi vippayutt� carat�ti ���acariy�, s�vajjehi kammehi vippayutt� carat�ti ���acariy�, anavajjehi kammehi sampayutt�carat�ti ���acariy�, ka�hehi kammehi vipupayutt� carat�ti ���acariy�, sukkehi kammehi sampayutt�1 carat�ti ���acariy� sukhudrayehi kammehi sampayutt� carat�ti ���acariy�, dukkhudrayehi kammehi vippayutt� carat�ti ���acariy�, sukhavip�kehi kammehi sampayutt�1 carat�ti ���acariy�, dukkhavip�kehi kammehi vippayutt� carat�ti ���acariy�, ��te2 carat�ti ���acariy�, ���assa evar�p� cariy� hot�ti ���acariy�, aya� ���acar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� vi����acariy�, a��� a����acariy�, a��� ���acariy�ti ta� ��ta��hena ���a�, paj�nana��hena pa��� tena vuccati: cariy�vavatth�ne pa��� cariy�n�natt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iy�n�natta���anid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ppayutt�-[PTS,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���e - s�, 1,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0] [\x 1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Bh�min�natta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catudhammavavatth�ne pa��� bh�min�natt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sso bh�miyo: k�m�v�r� bh�mi, r�p�vacar� bh�mi, ar�p�vacar� bh�mi, apariy�pann� bh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k�m�vacar� bh�mi: he��hato av�ciraniraya� pariyanta� karitv�, uparito paranimmitavasavatti deve anto karitv� ya� etasmi� antare etth�vacar� ettha pariy�pann� khandhadh�tu�yatan� r�p� vedan� sa��� sa�kh�r� vi����a�, aya� k�m�vacar� bh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r�p�vacar� bh�mi: [PTS Page 084] [\q  84/]      he��hato brahmaloka� parapiyanta� karitv�, uparito akani��ho deve anto karitv�, ya� etasmi� antare etth�vacar� ettha pariy�pann� sam�pannassa v� uppannassa1 v� di��hadhammasukhavih�rissa v� cittacetasik� dhamm�, aya� r�p�vacar� bh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ar�p�vacar� bh�mi: he��hato �k�s�na�c�yatan�page deve pariyanta� karitv� uparito nevasa���n�sa���yatan�page deve anto karitv�, ya� etasmi� antare etth�vacar� ettha pariy�pann� sam�pannassa v� uppannassa1 v� di��hadhammasukhavih�rissa v� cittacetasik� dhamm�, aya� ar�p�vacar� bh�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apariy�panna bh�mi: apariy�pann� magg� ca maggaphal�ni ca asa�khat� ca dh�tu, aya� apariy�pann� bh�mi. Im� catasso bh�m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�pi catasso bh�miyo: catt�ro satipa��h�n�, catt�ro sammappadh�n�, catt�ro iddhap�d� catt�ri jh�n�ni, catasso appama���yo, catasso ar�pasam�pattiyo, catasso pa�isambhid�, catasso pa�ipad�, catt�ri �ramm��ni, catt�ri ariyava�s�ni, catt�ri sa�gahavatthuni, catt�ri cakk�ni, catt�ri dhammapad�ni, im� catasso bh�m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��ta��hena ���a�, paj�nana��hena pa���. Tena vuccati: catudhammavavatth�ne pa��� bh�min�natt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min�natta���anidde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papantassa -ma cha sa�, sya, [PTS,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2] [\x 1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Dhamm�n�natta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navadhammavavatth�ne pa��� dhamman�natte ���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dhamme vavattheti: k�mavacare dhamme kusalato vavattheti, akusalato vavattheti, aby�katato vavattheti, r�p�vacare dhamme kusalato vavattheti, aby�katato vavattheti. Ar�p�vacare dhamme kusalato vavattheti, aby�katato vavattheti. Abariy�panne dhamme kusalato vavattheti, aby�katato vavattheti. [PTS Page 085] [\q  8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k�m�vacare dhamme kusalato vavattheti, akusalato vavattheti, aby�katato vavattheti: dasa kusalakammapathe kusalato vavattheti, dasa akusalakammapathe akusalato vavattheti, r�pa�ca vip�ka�ca kiriya�ca aby�katato vavattheti. Eva� k�m�vacare dhamme kusalato vavattheti, akusalato vavattheti, aby�katato vavatth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r�p�vacare dhamme kusalato vavattheti: aby�katato vavattheti: idha��hassa catt�ri jh�n�ni kusalato vavattheti, tatr�papannassa catt�ri jh�n�ni aby�katato vavattheti. Eva� r�p�vacare dhamme kusalato vavattheti, aby�katato vavatth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ar�p�vacare dhamme kusalato vavattheti, aby�katato vavattheti: idha��hassa catasso ar�p�vacarasam�pattiyo kusalato vavattheti, tatr�papannassa catasso ar�p�vacarasam�pattiyo aby�katato vavattheti. Eva� ar�p�vacare dhamme kusalato vavattheti, aby�katato vavatth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apariy�panno dhamme kusalato vavattheti, aby�katato vavattheti: catt�ro ariyamagge kusalato vavattheti, catt�ri ca s�ma��aphal�ni nibb�na�ca aby�katato vavattheti. Eva� apariy�panno dhamme kusalato vavattheti, aby�katato vavattheti. Eva� dhamme vavatth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a p�mojjam�lako dhamm�: aniccato manasikaroto p�mojja� j�yati, pamuditassa p�ti j�yati, p�timanassa k�yo passambhati, passaddhak�yo sukha� vedeti, sukhino citta� sam�dhiyati, sam�hite catte yath�bh�ta� j�n�ti1 passati, yath�bh�ta� j�na� passa� nibbindati, nibbinda� virajjati, vir�g� vimuccati. Dukkhato manasikaroto p�mojja� j�yati -pe- anattato manasikaroto p�mojja� j�yati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Paj�n�ti - machasa�, sy�,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4] [\x 1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aniccato manasikaroto p�mojja� j�yati -per�pa� dukkhato manasikaroto p�mojja� j�yati -pe- r�pa� anattato manasikaroto p�mojja� j�yati -pe- vedana� -pe- sa��a� -pesa�kh�re -pe- vi����a� -pe- cakkhu� -pejar�mara�a� aniccato manasikaroto p�mojja� j�yati -pejar�mara�a� dukkh�to manasikaroto p�mojja� j�yati -pe- jar�mara�a� [PTS Page 086] [\q  86/]      anattato manasikaroto p�mojja� j�yati, pamuditassa p�ti j�yati, p�timanassa k�yo passambhati, passaddhak�yo sukha� vedeti, sukhino citta� sam�dhiyati, sam�hite citte yath�bh�ta� j�n�ti passati, yath�bh�ta� j�na� passa� nibbindati, nibbinda� virajjati, vir�g� vimuccati. Ime nava p�mojjam�lak� 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a yonisomanasik�ram�lak� dhamm�: aniccato yoniso manasikaroto p�mojja� j�yati, pamusitassa p�ti j�yati, p�timanassa k�yopassambhati, passaddhak�yo sukha� vedeti, sukhino citta� sam�dhiyati, sam�hitena cittena 'ida� dukkha'nti yath�bh�ta� paj�n�ti, 'aya� dukkhasamudayo'ti yath�bh�ta� paj�n�ti, paj�n�ti, 'aya� dukkhanirodho'ti yath�bh�ta� paj�niti, 'aya� dukkhanirodhag�min� pa�ipad�'ti yath�bh�ta�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to yonisomanasikaroto p�mojja� j�yati, pamuditassa p�ti j�yati, p�timanassa k�yo passambhati, passaddhak�yo sukha� vedeti, sukhino citta� sam�dhiyati, sam�hitena cittena 'ida� dukkha'nti yath�bh�ta� paj�n�ti, 'aya� dukkhasamudayo'ti yath�bh�ta� paj�n�ti, 'aya� dukkhanirodho'ti yath�bh�ta� paj�n�ti, 'aya� dukkhanirodhag�min� pa�ipad�'ti yath�bh�ta�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ttato yonisomanasikaroto p�mojja� j�yati -per�pa� aniccato yonisomanasikaroto p�mojja� j�yati -pe- r�pa� aniccato yonisomanasikaroto p�mojja� j�yati -pe- r�pa� dukkhato yonisomanasikaroto p�mojja� j�yati -pe- r�pa� anattato yonisomanasikaroto p�mojja� j�yati -pevedana� -pesa��a� -pe- sa�kh�re -pe- vi����a� -pecakkhu� -pejar�mara�a� aniccato yonisomanasikaroto p�mojja� j�yati -pe- jar�mara�a� dukkhato yonisomanasikaroto p�mojja� j�yati -pe- jar�mara�a� anattato yonisomanasikaroto p�mojja� j�yati, pamuditassa p�ti j�yati, p�timanassa k�yo passambhati. Passaddhak�yo sukha� vedeti, sukhino citta� sam�dhiyati, sam�hitena cittena 'ida� dukkha'nti yath�bh�ta� paj�n�ti, 'aya� dukkhasamudayo'ti yath�bh�ta� paj�n�ti, 'aya� dukkhanirodho'ti yath�bh�ta� paj�n�ti, 'aya� dukkhanirodhag�min� pa�ipad�'ti [PTS Page 087] [\q  87/]      yath�bh�ta� paj�n�ti. Ime nava yonisomanasikarom�lak� 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6] [\x 1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a n�natt� dh�tun�natta� pa�icca uppajjati phassan�natta�, phassan�natta� pa�icca uppajjati vedan�natta�, vedan�n�natta� pa�icca uppajjati sa���n�natta�, sa���n�natta� pa�icca uppajjati sa�kappan�natta�, sa�kappan�natta� pa�icca uppajjati chandan�natta�, chandan�natta� pa�icca uppajjati parihan�natta�, parihan�natta� pa�icca uppajjati pariyesan�n�natta�, pariyesan�n�natta� pa�icca uppajjati l�bhan�natta�. Ime navan�n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��ta��hena ���a�, paj�nana��hena pa���. Tena vuccati: 'nava dhammavavatth�ne pa��� dhamman�natte ���a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n�natta���anid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-24. ���apa�ca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abhi��� pa��� ��ta��he1 ���a�, pari���pa��� t�ra�a��he2 ���a�, pah�napa��� paricc�ga��he3 ���a�, bh�van�pa��� ekarasa��he4 ���a�, sacchikiriy�pa��� phusana��he5 ���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ye dhamm� abhi���t� honti te te dhamm� ��t� honti, ye ye dhamm� pari���t� honti te te dhamm� t�rit� honti, ye ye dhamm� pah�na honti te te dhamm� pariccatt� honti, ye ye dhamm� bh�vit� honti te te dhamm� ekaras� honti, ye ye dhamm� sacchikat� honti te te dhamm� phassit�6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��ta��hena ���a�, paj�nana��hena pa��� tena vuccati: 'abhi���pa��� ��ta��he ���a�, pari���pa��� t�ra�a��he ���a�, pah�napa��� paricc�ga��he ���a�, bh�van�pa��� ekarasa��he ���a�, sacchikiriy� pa��� phusana��he ���a�'. [PTS Page 088] [\q  8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apa�cakanid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�ta��hena - s� 1, 2, 3, sy�, 2, t�ra�a��hena - s� 1, 2, 3, sy�, 3. Paricc�ga��hena - s� 1, 2, 3, sy�, 4. Ekarasa��hena - s�. 1, 2, 3, Sy�. 5. Phassata��hena - s�. 1, 2, 3, Sy�. 6. Phusit� - sy�. Ma cha 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8] [\x 1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-28. Pa�isambhid��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atthan�natte pa��� atthapa�isambhide ���a�, dhamman�natte pa��� dhammapa�isambhide ���a�, niruttin�natte pa��� niruttipa�isambhide ���a�, pa�ibh�nan�natte pa��� pa�ibh�napa�isambhid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indriya� dhammo, viriyindriya� dhammo, satindriya� dhammo, sam�dhindriya� dhammo, pa��indriya� dhammo, a��o saddhindriya� dhammo1 a��o viriyindriya� dhammo, a��o satindriya� dhammo, a��o sam�dhindriya� dhammo, a��o pa��indriya� dhammo, yena ���ena ime n�n� dhamm� ��t�, teneva ���ena ime n�n� dhamm� pa�ividit�'ti. Tena vuccati, 'dhamman�natte pa��� dhammapa�isambhide ���a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mokkha��ho attho paggaha��ho attho, upa��h�na��ho attho, avikkhepa��ho att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a��ho attho, a��o adhimokkha��ho attho, a��o paggaha��ho attho, a��o upa��h�na��ho attho, a��o avikkhapa��ho attho, a��o dassana��ho attho yena ���ena ime n�n� atth� ��t�, teneva ���ena ime n�n� atth� pa�ividit�'ti. Tena vuccati 'atthan�natte pa��� atthapa�isambhide ���a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 dhamme sandassetu� bya�jananirutt�bhil�p�, pa�catthe sandassetu� bya�jananirutt�bhil�p�. A��� dhammaniruttiyo, a��� atthaniruttiyo. Yena ���ena im� n�n� niruttiyo ��t�, teneva ���ena im� n�n� niruttiyo pa�ividit�'ti. Tena vuccati: 'niruttin�natte pa��� niruttipa�isambhide ���a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su dhammesu ���ni, pa�casu atthesu ���ni, dasasu niruttisu ���ni. A���ni dhammesu ���ni, a���ni atthesu ���ni, a���ni niruttisu ���ni. Yena ���ena ime n�n� ��� ��t�, teneva ���ena ime n�n� ��� pa�ividit�ti. Tena vuccati: 'pa�ibh�nan�natte pa��� pa�ibh�napa�isambhide ���a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�bala� dhammo, viriyabala� dhammo, satibala� dhammo, sam�dhabala� dhammo, pa���bala� dhammo. A��o saddh�bala� dhammo, a��o viriyabala� dhammo, a��o satibala� dhammo, a��o sam�dhibala� dhammo, a��o pa���bala� dhammo. Yena ���ena ime [PTS Page 089] [\q  89/]      n�n� dhamm� ��t�, teneva ���ena ime n�n� dhamm� pa�ividit�'ti. Tena vuccati: 'dhamman�natte pa��� dhammapa�isambhide ���a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ddhindriya dhammo (icc�di) - s� 1.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0] [\x 1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ddhiye akampiya��ho attho, kosajje akampiya��ho attho, pam�de akampiya��ho attho, uddhacce akampiya��ho attho, avijj�ya akampiya��ho attho, a��o assaddhiye akampiya��ho attho, a��o kosajje akampiya��ho attho, a��o pam�de akampiya��ho attho, a��o uddhacce akampiya��ho attho, a��o avijj�ya akampiya��ho attho. Yena ���ena ime n�n� atth� ��t�, teneva ���ena ime n�n� atth� pa�ividit�'ti. Tena vuccati: 'atthan�natte pa��� atthapa�isambhide ���a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ca dhamme sandassetu� bya�jananirutt�bhil�p�, pa�ca atthe sandassetu� bya�jananirutt�bhil�p�. A��� dhammaniruttiyo, a��� atthaniruttiyo. Yena ���ena im� n�n� niruttiyo ��t�, teneva ���ena im� n�n� niruttiyo pa�ividit�'ti. Tena vuccati: 'niruttin�natte pa��� niruttipa�isambhide ���a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asu dhammesu ���ni, pa�casu atthesu ���ni, dasasu niruttisu ���ni. A���ni dhammesu ���ni, a���ni atthesu ���ni, a���ni niruttisu ���ni. Yena ���ena ime n�n���� ��t�, teneva ���ena ime n�n� ��� pa�ividit�'ti. Tena vuccati: 'pa�ibh�nan�natte pa��� pa�ibh�napa�isambhide ���a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sambojjha�go dhammo, dhammavicayasambojjha�go dhammo, viriyasambojjha�go dhammo, p�tisambojjha�go dhammo, passaddhisambojjha�go dhammo, sam�dhisambojjha�go dhammo, upekkh�sambojjha�go dhammo. A��o satisambojjha�go dhammo, a��o dhammavicayasambojjha�go dhammo, a��o viriyasambojjha�go dhammo, a��o p�tasambojjha�go dhammo, a��o passaddhisambojjha�go dhammo, a��o sam�dhisambojjha�go dhammo, a��o upekkh�sambojjha�go dhammo. Yena ���ena ime n�n� dhamm� ��t�, teneva ���ena ime n�n�dhamm� pa�ividit�'ti. Tena vuccati: 'dhamman�natte pa��� dhammapa�isambhide ���a�'. [PTS Page 090] [\q  9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��h�na��ho attho, pavicaya��ho attho, paggaha��ho attho, phara�a��ho attho, upasama��ho attho, avikkhepa��ho attho, pa�isa�kh�na��ho attho, a��o upa��h�na��ho attho, a��o pavicaya��ho attho, a��o paggaha��ho attho, a��o phara�a��ho attho, a��o upasama��ho attho, a��o avikkhepa��ho attho, a��o pa�isa�kh�na��ho attho. Yena ���ena ime n�n� atth� ��t�, teneva ���ena ime n�n� atth� pa�ividit�'ti. Tena vuccati: 'atthan�natte pa��� atthapa�isambhide ���a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2] [\x 1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 dhamme sandassetu� bya�jananirutt�bhil�p�, satta atthe sandassetu� bya�jananirutt�bhil�p�. A��� dhammaniruttiyo, a��� atthaniruttiyo, yena ���ena im� n�n�niruttiyo ��t�, teneva ���ena im� n�n�niruttiyo pa�ividit�'ti. Tena vuccati: 'niruttin�natte pa��� niruttipa�isambhide ���a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asu dhammesu ���ni, sattasu atthesu ���ni, cuddasu niruttisu ���ni, a���ni dhammesu ���ni, a���ni niruttisu ���ni, yena ���ena ime n�n���� ��t�, teneva ���ena ime n�n���� pa�ividit�'ti. Tena vuccati: 'pa�ibh�nan�natte pa��� pa�ibh�napa�isambhide ���a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di��hi dhammo, samm�sa�kappo dhammo, samm�v�c� dhammo, samm�kammanto dhammo, samm��j�vo dhammo, samm�v�y�mo dhammo, samm�sati dhammo, samm�sam�dhi dhammo, a��o samm�di��hi dhammo, a��o samm�sa�kappo dhammo, a��o samm�v�c� dhammo, a��o samm�kammanto dhammo, a��o samm��j�vo dhammo, a��o samm�v�y�mo dhammo, a��o samm�sati dhammo, a��o samm�sam�dhi dhammo, yena ���ena ime n�n�dhamm� ��t�, teneva ���ena ime n�n�dhamm� pa�ividit�'ti. Tena vuccati: 'dhamman�natte pa��� dhammapa�isambhide ���a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a��ho attho, abhiniropana��ho attho, pariggaha��ho attho, samu��h�na��ho attho, vod�na��ho attho, paggaha��ho attho, upa��h�na��ho attho, avikkhepa��ho attho, a��o dassana��ho attho, a��o abhiniropana��ho attho, a��o pariggaha��ho attho, a��o samu��h�na��ho attho, [PTS Page 091] [\q  91/]      a��o upa��h�na��ho attho, a��o avikkhepa��ho attho, yena ���ena ime n�n� atth� ��t�, teneva ���ena ime n�n� atth� pa�ividit�'ti. Tena vuccati: 'atthan�natte pa��� atthapa�isambhide ���a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 dhamme sandassetu� bya�jananirutt�bhil�p�, a��ha atthe sandassetu bya�jananirutt�bhil�p�. A��� dhammaniruttiyo, a��� atthaniruttiyo. Yena ���ena im� n�n�niruttiyo ��t�, teneva ���ena im� n�n�niruttiyo pa�ividit�'ti. Tena vuccati: 'niruttin�natte pa��� niruttipa�isambhide ���a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4] [\x 1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su dhammesu ���ni, a��hasu atthesu ���ni, so�asasu nirutt�su ���ni. A���ni dhammesu ���ni, a���ni atthesu ���ni, a���ni niruttisu ���ni. Yena ���ena ime n�n���� ��t�, teneva ���ena ime n�n���� pa�isambhidet�'ti. Tena vuccati: 'pa�ibh�nan�natte pa��� pa�ibh�napa�isambhide ���a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��ta��hena ���a�, paj�nana��hena pa���. Tena vuccati: 'atthan�natte pa��� atthapa�isambhide ���a�, dhamman�natte pa��� dhammapa�isambhide ���a�, niruttin�natte pa��� niruttipa�isambhide ���a�, pa�ibh�nan�natte pa��� pa�ibh�napa�asambhide ���a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- 31. ���atta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vih�ran�natte pa��� vih�ra��he ���a�, sam�patti n�natte pa��� sam�patta��he ���a�, vih�rasam�pattin�natte pa��� vih�rasam�patta��he ���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mitta� bhayato sampassam�no animitte adhimuttatt� phussa phussa vaya� passati animitto vih�ro, pa�idhi� bhayato sampassam�no appa�ihite adhimuttatt� phussa phussa vaya� passati appa�ihito vih�ro, abhinivesa� bhayato sampassam�no su��ate adhimuttatt� phussa phussa vaya� passati su��ato vi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mitta� bhayato sampassam�no animitte adhimuttatt� pavatta� ajjhupekkhitv� nirodha� nibb�na� animitta� �vajjitv� sam�pajjati, animitt� sam�patti. Pa�dhi� bhayato sampassam�no appa�ihita� adhimuttatt� [PTS Page 092] [\q  92/]      pavatta� ajjhupekkhitv� nirodha� nibb�na� appa�ihita� �vajjitv� sam�pajjati, appa�ihit� sam�patti. Abhinivesa� bhayato sampassam�no su��ate adhimuttatt� pavatta� ajjhupekkhitv� nirodha� nibb�na� su��ata� �vajjitv� sam�pajjati, su��at� sam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6] [\x 1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mitta� bhayato sampassam�no animitte adhimuttatt� phusasa phussa vaya� passati, pavatta� ajjhupekkakhitv� nirodha� nibb�na� animitta� �vajjitv� sam�pajjati, animitt� vih�rasam�patti. Pa�idha� bhayato sampassam�no appa�ihite adhimuttatt� phussa phussa vaya� passati, pavatta� ajjhupekkhitv� nirodha� nibb�na� appa�ihita� �vajjitv� sam�pajjati, appa�ihit� vih�rasam�patti. Abhinivesa� bhayato sampassam�no su��ate adhimuttatt� phussa phussa vaya� passati, pavatta� ajjhupekkhitv� nirodha� nibb�na� su��ata� �vajjitv� sam�pajjati, su��at� vih�rasam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nimitta� bhayato sampassam�no animitte adhimuttatt� phussa phussa vaya� passati, animitto vih�ro. R�papa�idadhi� bhayato sampassam�no appa�ihite adhimuttatt� phussa phussa vaya� passati, apappa�ihito vih�ro. R�p�bhinivela� bhayato sampassam�no su��ate adhimuttatt� phussa phussa vaya� passati, su��ato vi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nimitta� bhayato sampassam�no animitte adhimuttatt� pavatta� ajjhupekkhitv� nirodha� nibb�na� animitta� �vajjitv� sam�pajjati, animitt� sam�patti. R�papa�idhi� bhayato sampassam�no appa�ihite adhimuttatt� pavatta� ajjhupekkhitv� nirodha� nibb�na� appa�ihita� �vajjitv� sam�pajjati, appa�ihit� samapatti. R�p�bhinivesa� bhayato sampassam�no su��ate adhimuttatt� pavatta� ajjhupekkhitv� nirodha� nibb�na� su��ata� �vajjitv� sam�pajjati, su��at� sam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nimitta� bhayato sampassam�no animitte adhimuttatt� phussa phussa vaya� passati, pavatta� ajjhupekkhitv� nirodha� nibb�na� animitta� �vajjitv� sam�pajjati, animitt� vih�sam�patti. R�papa�idhi� bhayato sampassam�no appa�ihite adhimuttatt� phussa [PTS Page 093] [\q  93/]      phussa vaya� passati, pavatta� ajjhupekkhitv� nirodha� vibb�na� appa�ihita� �vajjatv� sam�pajjati, appa�ihit� vih�rasam�patti. R�p�bhinivesa� bhayato sampassam�no su��ate adhimuttatt� phussa phussa vaya� passati, pavatta� ajjhupekkhitv� nirodha� nibb�na� su��ata� �vajjitv� sam�pajjati, su��at� vih�rasam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8] [\x 1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nimitta� -pe- sa���nimitta� -pe- sa�kh�ranimitta� -pevi����animitta� -pe- cakkhunimitta� -pejar�mara�animitta� bhayato sampassam�no animitte adhimuttatt� phussa phussa vaya� passati, animitto vih�ro. Jar�mara�apa�idhi� bhayato sampassam�no appa�ihite adhimuttatt� phussa phussa vaya� passati, appa�ihito vih�ro. Jar�mara�bhinivesa� bhayato sampassam�no su��ate adhimuttatt� phussa phussa vaya� passati, su��ato vi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r�mara�animitta� bhayato sampassam�no animitte adhimuttatt� pavatta� ajjhupekkhitv� nirodha� nibb�na� animitta� �vajjitv� sam�pajjati, animitt� sam�patti. Jar�mara�apa�dhi� bhayato sampassam�no appa�ihite adhimuttatt� pavatta� ajjhupekkhitv� nirodha� nibb�na� appa�ihita� �vajjitv� sam�pajjati, appa�ihit� sam�patti. Jar�mara�bhinivesa� bhayato sampassam�no su��ate adhimuttatt� pavatta� ajjhupekkhitv� nirodha� nibb�na� su��ata� �vajjitv� sam�pajjati su��at� sam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r�mara�animitta� bhayato sampassam�no animitte adhimuttatt� phussa phussa vaya� passati, pavatta� ajjhupekkhitv� nirodha� nibb�na� animitta� �vajjitv� sam�pajjati animitt� vih�rasam�patti. Jar�mara�apa�idhi� bhayato sampassam�no appa�ihite adhimuttatt� phussa phussa vaya� passati, pavatta� ajjhupekkhitv� nirodha� nibb�na� appa�ihita� �vajjitv� sam�pajjati, appa�ihit� vih�rasam�patti. Jar�mara�bhinivesa� bhayato sampassam�no su��ate adhimuttatt� phussa phussa vaya� passati, pavatta� ajjhupekkhitv� nirodha� nibb�na�su��ata� �vajjitv� sam�pajjati, su��at� vih�rasam�patti. [PTS Page 094] [\q  9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o animitto vih�ro, a��o appa�ihito vih�ro, a��o su��ato vih�ro. A��� animitt� sam�patti. A��� appa�ihit� sam�patti, a��� su��at� sam�patti. A��� animitt� vih�rasam�patti, a��� appa�ihit� vih�rasam�patti, a��� su��at� vih�rasam�pa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��ta��hena ���a�, paj�nana��hena pa���. Tena vuccati: 'vih�ran�natte pa��� vih�ra��he ���a�, sam�pattin�natte pa��� vih�rasam�patta��he ���a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attayanid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0] [\x 1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�nantarikasam�dhi�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avikkhepaparisuddhatt�1 �savasamucchede pa��� �nantarikasam�dhismi�2 ���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kkhammavasena cittassekaggat� avikkhepo sam�dhi, tassa sam�dhissa vasena uppajjati ���a�, tena ���ena �sav� kh�yanti, iti pa�hama� samatho, pacch� ���a�, tena ���ena �sav�na� khayo hoti. Tena vuccati: 'avikkhepaparisuddhatt� �savasamucchede pa��� �nantarikasam�dhismi�3 ���a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av�ti katame te �sav�: k�m�savo, bhav�savo, di��h�savo, avijj�sav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thete �sav� kh�yanti: sot�pattimaggena anavaseso di��h�savo kh�yati, ap�yagaman�yo k�m�savo kh�yati, ap�yagaman�yo bhav�savo kh�yati, ap�yagaman�yo avijj�savo kh�yati, etthete �sav� kh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d�g�mimaggena oriko k�m�savo kh�yati. Tadeka��ho bhav�savo kh�yati, tadeka��ho avijj�savo kh�yati, etthete �sav� kh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�mimaggena anavaseso k�m�savo kh�yati. Tadeka��ho bhav�savo kh�yati, tadeka��ho avijj�savo kh�yati. Etthete �sav� kh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hattamaggena anavaseso bhav�savo kh�yati. Anavaseso avijj�vasavo kh�yati. Etthete �sav� kh�yanti. [PTS Page 095] [\q  9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y�p�davasena -pe- �lokasa���vasena -peavikkhepavasena -pe- dhammavavatth�navasena -pe- ���avasena -pep�mojjavasena -pe- pa�hamajjh�navasena -pedutiyajjh�navasena -petatiyajjh�navasena -pecatutthajjh�navasena -pe�k�s�na�c�yatanasam�pattivasena -pevi����a�c�yatanasam�pattivasena -pe�ki�ca���yatanasam�pattivasena -penevasa���n�sa���yatanasam�pattivasena -pe- pa�havikasi�avasena -pe�pokasi�avasena -pe- tejokasi�avasena -pev�yokasi�avasena -pe- n�lakasi�avasena -pep�takasi�avasena -pelohitakasi�avasena -pe- od�takasi�avasena -pe�n�sakasi�avasena -pevi����akasi�avasena -pebuddh�nussativasena -pedhamm�nussativasena -pesa�gh�nussativasena -pes�l�nussativasena -pec�g�nussativasena -pedevat�nussativasena -pe�n�p�nasati4 vasena -pemara�asati5vasena -pe- k�yagat�sativasena -peupasam�nussativasena -peuddhum�takasa���vasena -pevinilakasa���vasena -pevipubbakasa���vasena -pevicchiddakasa���vasena -pevikkh�yitakasa���vasena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�risuddhatt� -s�, 2. Sam�dhimhi - machasa�, 3. �nantarikasam�dhismi� -s� 1, 2. 4. �n�p�nassati -[PTS. 5.] Mara�assati -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2] [\x 1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kkhittakasa���vasena -pe- hatavikkhittasa���vasena -pelohitakasa���vasena -pe- pu�avakasa���vasena -pea��hikasa���vasena -pe- d�gha� ass�savasena -pe- d�gha� pass�savasena -pe- rassa� ass�savasena -pe- rassa� pass�savasena -pe- sabbak�yapa�isa�vedi ass�savasena -pesabbak�yapa�isa�vedi pass�savasena -pe- passambhaya� k�yasa�kh�ra� ass�savasena -pepassambhaya� k�yasa�kh�ra� pass�savasena -pep�tipa�isa�vedi ass�savasena -pep�tipa�isa�vedi pass�savasena -pe- sukhapa�isa�vedi ass�savasena -pesukhapa�isa�vedi pass�savasena -pecittasa�kh�rapa�isa�vedi ass�savasena -pe- cittasa�kh�rapa�isa�vedi pass�savasena -pepassambhaya� cittasa�kh�ra� ass�savasena -pepassambhaya� cittasa�kh�ra� passasavasena -pecittapa�isa�vedi ass�savasena -pe- cittapa�isa�vedi passasavasena -peabhippamodaya� citta� ass�savasena -pe- abhippamodaya� citta� pass�savasena -pesam�daha� citta� -pe- vimocaya� citta� -peanicc�nupass� -pe- vir�g�nupass� -pe- nirodh�nupass� -pepa�inissag�nupass� ass�savasena - pepa�inissag�nupass� pass�savasena cittassekaggat� avakkhepo sam�dhi. Tassa sam�dhissa vasena uppajjati ���a�, tena ���ena �sav� kh�yanti. Iti pa�hama� samatho, pacch� ���a�, tena [PTS Page 096] [\q  96/]      ���ena �sav�na� khayo hoti. Tena vuccati: 'avikkhepaparisuddhatt� �savasamucchede pa��� �nantarikasam�dhismi� ���a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av�ti katame te �sav�: k�m�savo, bhav�savo, di��h�savo avijj�sav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thete �sav� kh�yanti: sot�pattamaggena anavaseso di��h�savo khiyati, ap�yagaman�yo k�m�savo kh�yati. Ap�yagaman�yo bhav�savo kh�yati, ap�yagaman�yo avijj�savo kh�yatita etthete �sav� kh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d�g�mimaggena oriko k�m�savo kh�yati, tadeka��ho bhav�savo kh�yati, tadeka��ho avijj�save kh�yati, etthete �sav� kh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�mimaggena anavaseso k�m�savo kh�yati, tadeka��ho bhav�savo kh�yati, tadeka��ho avijj�savo kh�yati, etthete �sav� kh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hattamaggena anavaseso bhav�savo kh�yati, anavaseso avijj�savo kh�yati, etthete �sav� kh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��ta��hena ���a�, paj�nana��hena pa���. Tena vuccati: 'avikkhepaparisuddhatt� �savasamucchede pa��� �nantarikasam�dhismi� ���a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antarikasam�dhi���anid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4] [\x 1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Ara�avih�ra�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dassan�dhipateyya� santo ca vih�r�dhigamo pa�it�dhimuttat� pa��� ara�avih�re ���a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�dhipateyyanti anicc�nupassan� dassan�dhipateyya�, dukkh�nupassan� dassan�dhipateyya�, anatt�nupassan� dassan�dhipateyya�, r�pe anicc�nupassan� dassan�dhipateyya�, r�pe dukkh�nupassan� dassan�dhipateyya�, r�pe anatt�nupassan� dassan�dhipateyya�, vedan�ya -pe- sa���ya -pe- sa�kh�resu -pevi����e -pecakkhusmi� -pe- jar�mara�e anicc�nupassan� dassan�dhipateyya�, jar�mara�e dukkh�nupassan� dassan�dhipateyya�, jar�mara�e anatt�nupassan� dassan�dhipateyya�. [PTS Page 097] [\q  9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o ca vih�r�dhigamoti su��ato vih�ro santo vih�r�dhigamo, animitto vih�ro santo vih�r�dhigamo, appa�ihito vih�ro santo vih�r�dhig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t�dimuttat�ti su��ato adhimuttat� pa�it�dhimuttat�, animitto adhimuttat� pa�it�dhimuttat�, appa�ihite adhimuttat� pa�it�dhimutta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�avih�roti pa�hama� jh�na�1 ara�avih�ro, dutiya� jh�na� ara�avih�ro, tatiya� jh�na� ara�avih�ro. Catuttha� jh�na� ara�avih�ro, �k�s�na�c�yatanasam�patti ara�avih�ro -penevasa���n�sa���yatanasam�patti ara�avi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�avih�roti kena��hena ara�avih�ro: pa�hamena jh�nena2 n�vara�e harat�ti ara�avih�ro, dutiyena jh�nena vitakkavic�re harat�ti ara�avih�ro, tatiyena jh�nena p�ti� harat�ti ara�avih�ro, catutthena jh�nena sukhadukkhe harat�ti ara�avih�ro, �k�s�na�c�yatanasam�pattiy� r�pasa��a� pa�ighasa��a� n�nattasa��a� harat�ti ara�avih�ro, vi����a�c�yatanasam�pattiy� �k�s�na�c�yatanasa��a� harat�ti ara�avih�ro, �ki�ca���yatanasam�pattiy� vi���na�c�yatanasa��a� harat�ti ara�avih�ro, nevasa���n�sa���yatanasam�pattiy� �ki�ca���yatana sa��a� harat�ti ara�avih�ro. Aya� ara�avi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��ta��hena ���a�, paj�nana��hena pa���. Tena vuccati: 'dassanidhipateyya� santo ca vih�r�dhigamo pa�t�dhimuttat� pa��� ara�avih�re ���a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�avih�ra���anid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hamajjh�na� - machasa�, 2 pa�hamajjh�nena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6] [\x 1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Nirodhasam�patti�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dv�hi balehi samann�gatatt� tayoca sa�kh�r�na� pa�ippassaddhiy� so�asahi ���acariy�hi navahi sam�dhicariy�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�bh�vat� pa��� nirodhasam�pattiy� ���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�hi balehiti dve bal�ni: samathabala�, vipassan�b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samathabala�: nekkhammavasena cittassekaggat� avikkhepo samathabala�, avy�p�davasena cittassekaggat� avikkhepo samathabala�, alokasa���vasena cittassekaggat� avikkhepo [PTS Page 098] [\q  98/]      samathabala�, -pepa�inissagg�nupass� ass�savasena cittassekaggat� avikkhepo samathabala�, pa�inissagganupass� pass�savasena cuttassekaggat� avikkhepo samathab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thabalanti kena��hena samathabala�: pa�hamena jh�nena n�vara�e na kampat�ti samathabala�, dutiyena jh�nena vitakkavic�re na kampat�ti samathabala�, tatiyena jh�nena p�tiy� na kampat�ti samathabala�, catutthena jh�nena sukhadukkhe na kampat�ti sam�thabala�, �kis�na�c�yatanasam�pattiy� r�pasa���ya pa�ighasa���ya n�nattasa���ya na kampat�ti samathabala�, vi����a�c�yatanasam�pattiy� �k�s�na�c�yatanasa���ya na kampat�ti samathabala�, �ki�ca���yatanasam�pattiy� vi����a�c�yatanasa���ya na kampat�ti samathabala�, nevasa���n�sa���yatanasam�pattiy� �ki�ca���yatanasa���ya na kampat�ti samathabala�, uddhacce ca uddhaccasahagatakilese ca khandhe ca na kampati, na calati, na vedhat�ti samathabala�. Ida� samathab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 vipassan�bala�: anicc�nupassan� vipassan�bala�, dukkh�nupassan� vipassan�bala�, anatt�nussan� vipassan�bala�, nibbid�nupassan� vipassan�bala�, vir�g�nupassan� vipassan�bala�, nirodh�nupassan� vipass�n�bala�, pa�inissagg�nupassan� vipassan�bala�. R�pe anicc�nupassan� vipassan�bala�, -pe-r�pe pa�inissagg�nupassan� vipassan�bala�, vedan�ya -pesa���ya -pe- sa�kh�resu -pevi����e -pecakkhusmi� -pejar�mara�e pa�inissagg�nupassan� vipassan�b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8] [\x 1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assan�balanti kena��hena vipassan�bala�: anicc�nupassan�ya nicc�sa���ya na kampat�ti vipassan�bala�, dukkhanupassan�ya sukhasa���ya na kampat�ti vipassan�bala�, anatt�nupassan�ya attasa���ya na kampat�ti vipassan�bala�, nibbid�nupassan�ya nandiy� na kampat�ti vipassan�bala�, vir�g�nupassan�ya r�ge na kampit�ti vipassan�bala�, nirodh�nupassan�ya [PTS Page 099] [\q  99/]      samudaye na kampat�ti vipassan�bala�, pa�inissagg�nupassan�ya �d�ne na kampat�ti vipassan�bala�, avijj�sahagat�kilese ca khandhe ca na kampati, na calati, na vedhat�ti vipassan�bala�. Ida� vuccati vipassan�b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 ca sa�kh�r�na� pa�ippassaddhiy�ti katamesa� ti��anna� sa�kh�r�na� pa�ippassaddhiy�: dutiyajjh�na� sam�pannassa vitakkavic�r� vac�sa�kh�r� pa�ippassaddh� honti, catutthajjh�na� sam�pannassa ass�sapass�s� k�yasa�kh�r� pa�ippassaddh� honti, sa���vedayitanirodha� sam�pannassa sa��� ca vedan� ca cittasa�kh�r� pa�ippassaddh� honti, imesa� ti��anna� sa�kh�r�na� pa�ippassaddh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asahi ���acariy�hiti katamehi so�asahi ���acariy�hi: anicc�nupassan� ���acariy�, dukkh�nupassan� ���acariy�, anatt�nupassan� ���acariy�, nibbid�nupassan� ���acariy�, vir�g�nupassan� ���acari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odh�nupassan� ���acariy�, pa�inissagg�nupassan� ���acariy�, viva���nupassan� ���acariy�, sot�pattimaggo ���acariy�, sot�pattiphalasam�patti ���acariy�, sakad�g�mimaggo ���acariy�, sakad�g�miphalasam�patti ���acariy�, an�g�mimaggo ���acariy�, an�g�mimaggophalasam�patti ���acariy�, arahattamaggo ���acariy�. Arahattamaggophalasam�patti ���acariy�. Imeh� so�asahi ���acariy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ahi sam�dhicariy�h�ti katamehi navahi sam�dhicariy�hi: pa�hama� jh�na� sam�dhicariy�, dutiya� jh�na� sam�dhicariy�, tatiya� jh�na� sam�dhicariy�, catuttha� jh�na� sam�dhicariy�, �k�s�na�c�yatanasam�patti -pe - vi����a�c�yatanasam�patti -pe�ki�ca���yatanasam�patti -penevasa���n�sa���yatanasam�patti sam�dhicariy�, pa�hama� jh�na� pa�il�bhatth�ya vitakko ca vic�ro ca p�ti ca sukha� ca cittekaggat� ca -penevasa���n�sa���yatanasam�patti� pa�il�bhatth�ya vitakko ca vic�ro ca p�ti ca sukha� ca cittekaggat� ca. Im�hi navahi sam�dhicariy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0] [\x 1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�ti pa�ca vasiyo: �vajjana1 vas�, sam�pajjanavas�, [PTS Page 100] [\q 100/]      adhi��h�navas�, vu��h�navas�, paccavekkhana2 v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� jh�na� yatthicchaka�3 yadicchaka� y�vaticchaka� �vajjati, �vajjan�ya dandh�yitatta� natth�ti �vajjanavas�, pa�hama� jh�na� yatthicchaka� yadicchaka� y�vaticchaka� sam�pajjati, sam�pajjan�ya dandh�yitatta� natth�ti sam�pajjanavas�, pa�hama� jh�na� yatthicchaka� yadicchaka� y�vaticchaka� adhi��h�ti. Adhi��h�ne dandhayitatta� natth�ti adhi��h�n� vas�tha pa�hama� jh�na� yatthicchaka� yadicchaka� y�vaticchaka� vu��h�ti, vu��h�ne dandh�yitatta� natth�ti vu��h�navas�, pa�hama� jh�na� yatthicchaka� yadicchaka� y�vaticchaka� paccavekkhati, paccavekkhan�ya dandh�yatatta� natth�ti paccavekkhanav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� jh�na� -pe- nevasa���n�sa���yatanasam�patti� yatthicchaka� yadicchaka� y�vaticchaka� �vajjati, �vajjan�ya datv�yitatta� natthi �vajjanav�s�, nevasa���n�sa���yatanasam�patti� yatthicchaka� yadicchaka� y�vaticchaka� sam�pajjati -peadhi��h�ti -pe- vu��h�ti -pepaccavekkhati. Paccavekkhan�ya dandh�yitatta� natthi paccavekkhanavas�. Im� pa�ca ca s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��te��hena ���a�, paj�nana��hena pa��� tena vuccati: dv�hi balehi samann�gatt� tayo ca sa�kh�r�na� pa�ippassaddhiy� so�asahi ���acariy�hi navahi sam�dhicariy�hi vasibh�vat� pa��� nirodha sam�pattiy� ���a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odhasam�patti���anid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Parinibb�na�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sampaj�nassa pavattapariy�d�ne pa��� parinibb�ne ���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sam�pajj�no nekkhammena k�macchandassa pavatta� pariy�diyati, aby�p�dena by�padassa pavatta� pariy�diyati. �lokasa���ya thinamiddhassa pavatta� pariy�diyati, avikkhepena uddhaccassa pavatta� pariy�diyati, dhammavavatth�naina vicikicch�ya -pe- ���ena avijj�ya -pe- p�mojjena aratiy� -pepa�hamena jh�nena n�vara�na� pavatta� pariy�diyati -pearahattamaggena [PTS Page 101] [\q 101/]      sabbakiles�na� pavatta� pariy�di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vajjan� sam�pajjan�: [PTS 2.] Paccavekkha� - machasa�, si 1, [PTS 3.] Yathicchaka� - [PTS,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2] [\x 1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v� pana sampaj�nassa anup�dises�ya nibb�nadh�tuy� parinibb�yatanassa ida�ceva cakkhupavatta�1- pariy�diyati. A��a�ca cakkhupavatta� na uppajjati, ida�ceva sotapavatta� -pegh�napavatta� -pe- jivh�pavatta� -pe- k�yapavatta� -pemanopavatta� pariy�diyati, a��a�ca manopavatta� na uppajjati, ida� sampaj�nassa pavattapariy�d�ne pa��� parinibb�n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��ta��hena ���a�, paj�nana��hena pa��� tena vuccati: sampaj�nassa pavattapariy�d�ne pa��� parinibb�ne ���a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nibb�na���anid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 Samas�sa��ha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sabbadhamm�na� samm�samucchede nirodhe ca anupa���nat� pa��� samas�sa��he ���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dhamm�nanti: pa�cakkhandh�, dv�das�yatan�ni, a��h�rasadh�tuyo, kusal� dhamm�, akusal� dhamm�, aby�kat� dhamm�, k�m�vacar� dhamm�, r�p�vacar� dhamm�, ar�p�vacar� dhamm�, apariy�pann� 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samucchedeti: nekkhammena k�macchandha� samm� samucchindati, aby�p�dena by�p�da� samm� samucchindati, �lok�sa���ya th�namiddha� samm� samucchindati, avikkhepena uddhacca� samm� samucchindati, dhammavavatth�nena vicikiccha� samm� samucchindati. ���ena avijja� samm� samucchindati, p�mojjena arati� samm� samucchindati, pa�hamena jh�nena n�vara�e samm� samucchindati -pearahattamaggena sabbakalese samm� samucchin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odheti: nekkhammena k�macchanda� nirodheti, aby�p�dena by�p�da� nirodheti, alokasa���ya thinamiddha� nirodheti, avikkhepena uddhacca� nirodheti, dhammavavatth�nena vicikiccha� nirodheti, ���e�a avicca� nirodheti, p�mejjena arati� nirodheti, pa�hamena jh�nena nivara�e nirodheti -pearahattamaggena sabbakilese nirodh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pa��h�nat�ti: nekkhamma� pa�iladdhassa k�macchando na upa��h�ti, aby�p�da� pa�iladdhassa [PTS Page 102] [\q 102/]      by�p�do na upa��h�ti, �lokasa��a� pa�iladdhassa thinamiddha� na upa��h�ti, avikkhepa� pa�iladdhassa uddhacca� na upa��h�ti, dhammavavavatth�na� pa�iladdhassa vicikicch� na upa��h�ti, ���a� pa�iladdhassa avijj�na upa��h�ti, p�mojja� pa�iladdhassa arati na upa��h�ti, pa�hama� jh�na� pa�iladdhassa n�vara� na upa��hahanti2-pearahattamagga� pa�iladdhassa sabbakiles� na upa��hahanti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kkhusmi� pavatta� - s� 1, 2 2. N�vara�a� na uppajjati si 2, upa��hanti - [PTS] sy� 3. Sabbakileso na uppajjati - s� 1, uppajjati - s� 2, upa��hanti - [PTS,]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4] [\x 19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ti k�macchandassa pah�natt� nekkhamma� sama�, by�p�dassa pah�natt� aby�p�do sama�, thinamiddhassa pah�natt� �lokasa��� sama�, uddhaccassa pah�natt� avikkhepo sama�, vicikicch�ya pah�natt� dhammavavatth�na� sama�, avijj�ya pah�natt� ���a� sama� -pesabbakiles�na� pah�natt� arahattamaggo 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santi terasa s�s�ti: pa�ibodhasisa�ca ta�h�, vinibandhanas�sa�ca1m�no, par�m�sas�sa�ca di��hi, vikkhepasisa�ca uddhacca�, kilesasisa�ca2- avijj�, adhimokkhas�sa�ca saddh�, paggahasisa�ca viriya�, upa��h�nasisa�ca sati, avikkhepasisa�ca sam�dhi, dassanasisa�ca pa���, pavattas�sa�ca j�vitindriya�, gocaras�sa�ca vimokkho. Sa�kh�ras�sa��aca nired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��ta��hena ���a�, paj�nana��ena pa���, tena vuccati: sabbadhamm�na� samm� samucchede nirodhe ca anupa��h�nat� pa��� samasisa��he ���a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s�sa��a���anid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 Salelakha��ha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puthun�nattekattatejapariy�d�ne3- pa��� salleba��h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huti r�go puthu, doso puthu, moho puthu, kodho -peupan�ho -pemakkho -pe- paso -pe- iss� -pemacchariya� -pe- m�y� -pe- s���heyya� -pe- thambho -pes�rambho -pe- m�no -pe- atim�no -pe- mado -pepam�do -pe- sabbe kiles� -pe- sabbeduccarit� -pesabbe abhisa�kh�r� -pe-sabbe bhavag�mi kamm� puthu. [PTS Page 103] [\q 10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nattekattanti k�macchando n�natta�, nekkhamma� ekatta�. By�p�do n�natta�, aby�p�do ekatta� thinamiddha� n�natta�, �lokasa��� ekatta� uddhacca� n�natta�, avikkhepo ekatta�. Vicikicch� n�natta�, dhammacavatth�na� ekatta� avijj� n�natta�, ���a� ekatta�. Arati n�natta�, p�mojja� ekatta� n�vara� n�natta�, pa�hama�jh�na� ekatta� -pe- sabbe kiles� n�natta�, arahattamaggo ek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joti pa�ca tej�: cara�atejo, gu�atejo, pa���tejo, pu��atejo, dhammatejo, cara�atejena tejitatt� dussilyateja� pariy�diyati, gu�atejena tejitatt�agu�ateja� pariy�diyati, pa���tejena tejitatt� duppa��ateja� pariy�diyati, pu��atejena tejitatt� apu��ateja� pariy�diyati, dhammatejena tejitatt� adhammateja� pariy�diy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handhanas�sa�ca - sy�, s� 2. Sa�kilesas�sa�ca -machasa� 3. Puthun�natteja - kattha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6] [\x 1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leboti k�macchando asallokho, nekkhamma� sallekho, by�p�do asallokho, aby�p�do sallekho, thinamiddha� asallekho, �lokasa��� sallekho, uddhacca� asallekho, avikkhepo sallekho, vicikicch� asallekho, dhammavavatth�na� sallekho, avijj� asallelakho, ���a� sallekho, arati asallekho, p�mojja� sallekho, n�vara�asallekho, pa�ama� jh�na� sallekho -pe- sabbe kiles� asallekho, arahattamaggo salle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��ta��hena ���a�, paj�nana��hena pa���. Tena vuccati: puthun�nattekattatejapariy�d�ne pa��� sallekha��he ���a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lekha��ha���a nid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Viriy�rambha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asall�nattapahitattapaggaha��he pa��� viriy�rambhe ���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pann�na� p�pak�na� akusal�na� dhamm�na� anupp�d�ya asall�natt� pahitatt� paggaha��he pa��� viriy�rambhe ���a�, uppann�na� p�pak�na� akusal�na� dhamm�na� pah�n�ya asall�natt� pahitatt� paggaha��he pa��� viriy�rambhe ���a�, anuppann�na� kusal�na� dhamm�na� upp�d�ya asall�natt� pahitatt� paggaha��he [PTS Page 104] [\q 104/]      pa��� viriy�rambhe ���a�, uppann�na� kusal�na� dhamm�na� �hitiy� asammos�ya bhiyyobh�v�ya vepull�ya bh�van�ya p�ripuriy� asallinatt� pahitatt� paggaha��he pa��� viriy�rambh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pannassa k�macchandassa anupp�d�ya asallinatt� pahitatt� paggaha��he pa��� viriy�rambhe ���a�, uppannassa k�macchandassa pah�n�ya asallinatt� pahitatt� paggaha��he pa��� viriy�rambhe ���a� anuppannassa nekkhammassa upp�d�ya asallinatt� pahitatt� paggaha��he pa��� viriy�rambhe ���a�, uppannassa nekkhammassa �hitiy� asammos�ya bhiyyobh�v�ya vepull�ya bh�van�ya p�ripuriy� asallinatt� pahitatt� paggaha��he pa��� viriy�rambhe ���a� -peanuppann�na� sabbakiles�na� anupp�d�ya asallinatt� pahitatt� paggaha��he pa��� viriy�rambhe ���a�, uppann�na� sabbakiles�na� pah�n�ya asallinatt� pahitatt� paggaha��he pa��� viriy�rambhe ���a�, anuppannassa arahattamaggassa upp�d�ya asall�natt� pahitatt� paggaha��he pa��� viriy�rambhe ���a�. Uppannassa arahattamaggassa �hitiy� asammos�ya bhiyyobh�v�ya vepull�ya bh�van�ya p�ripuriy� asall�natt� pahitatt� paggaha��he pa��� viriy�rambh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��ta��hena ���a�, paj�nana��hena pa���. Tena vuccati: asallinattapahitattapaggaha��hepa��� viriy�rambhe ���a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iy�rambha���a nid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8] [\x 19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Atthasandassana�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n�n�dhammapak�sant� pa��� atthasandassane ���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n�dhamm�ni pa�cakkakhandh�, dv�das�yatan�ni, a��h�rasa dh�tuyo, kusal� dhamm�, akusal� dhamm�, aby�kat� dhamm�, k�m�vacar� dhamm�, r�p�vacar� dhamm�, ar�p�vacar� dhamm�, pariy�pann� 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k�sanat�ti r�pa� aniccato pak�seti, r�pa� dukkhato pak�seti, r�pa� anattatopak�seti. Vedana� -pe- sa��a� -pe- sa�kh�re -pe- vi����a� -pecakkhu� [PTS Page 105  [\q 105/]     -@]pa- jar�mara�a� aniccato pak�seti, jar�ma�a� dukkhato pak�seti, jar�mara�a� anattato pak�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asandassaneti k�macchanda� pajahanto nekkhammattha� sandasseti, by�p�da� pajahanto aby�p�dattha� sandasseti, thinamiddha� pajahanto �lokasa��attha� sandasseti, uddhacca� pajahanto avikkhepattha� sandasseti, vicikiccha� pajahanto dhammavavatth�nattha� sandasseti, avijja� pajahanto ���attha� sandasseti, arati� pajahanto p�mojjattha� sandasseti, n�vara�e pajahanto pa�hamajjh�nattha� sandasseti -pesabbakilese pajahanto arahattamaggattha� sandass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��ta��hena ���a�, paj�nana��hena pa���. Tena vuccati: n�n�dhammapak�sanat� pa���atthasandassane ���a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asandassana���a nid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Dassanavisuddhi�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sabbadhamm�na� ekasa�gahat�1- n�nattekattapa�ivedhe pa��� dassanavisuddhi���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dhamm�nanti pa�cakkhandh� -pe- apariy�pann� dham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sa�gahat�ti1- dv�dasahi �k�rehi sabbe dhamm�2ekasa�gahit� tatha��hena anatta��hena sacca��hena pa�ivedha��hena abhij�nana��hena parij�nana��hena dhamma��hena dh�tu��hena3��ta��hena sacchikiriya��hena phusana��hena abhisamaya��hena imehi dv�dasahi �k�rehi sabbe dhamm� ekasa�ga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kasa�gahit� si, 1, 2 2. Sabbadhamm� - s�1, 2 3. Dh�ta��hena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0] [\x 2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nattekattanti k�macchando n�natta�, nekkhamma� ekatta�, -pesabbakiles� n�natta�, arahattamaggo eka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vedheti dukkhasacca� pari���pa�ivedha� pa�ivijjhati, samudayasacca� pah�napa�ivedha� pa�ivijjhati, nirodhasacca� sacchikiriy�pa�ivedha� pa�ivijjhati, maggasacca� bh�van� pa�ivedha�pa�ivi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avisuddh�ti sot�pattimaggakkha�e dassana� visujjhati, sot�pattiphalakkha�e dassana� visuddha�, sakad�g�mimaggakkha�e dassana� visujjhati, sakad�g�miphalakkha�e dassana� visuddha�, an�g�mimaggakkha�e [PTS Page 106] [\q 106/]      dassana� visujjhati, an�g�miphalakkha�e dassana� visuddha�, arahattamaggakkha�e dassana� vusujjhati, arahattaphalakkha�e dassana� visudd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��ta��hena ���a�, paj�nana��hena pa���. Tena vuccati: 'sabbadhamm�na� ekasa�gahat�n�nattekattapa�ivedhe pa��� dassanavisuddhi ���a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avisuddhi���anid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 Khanti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viditatt� pa��� khanti���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aniccato vidita�, r�pa� dukkhato v�dita� r�pa� anattato v�dita�, ya� ya� vidita� ta�ta� khamat�ti viditatt� pa��� khanti���a�. Vedan� aniccato vidita�, vedan�na� dukkhato vidita�, vedan�na� anattato vidita�, ya� ya� vidita� ta� ta� khamat�ti viditatt� pa��� khanti���a�. Sa����a� aniccato vidita�, sa����a� dukkhato vidita�, sa����a� anattato vidita�, ya� ya� vidita� ta� ta� khamat�ti viditatt� pa��� khanti���a�. Sa�kh�r��a� aniccato vidita�, sa�kh�r��a� dukkhato vidita�, sa�kh�r���a anattato vidita�, ya� ya� vidita� ta� ta� khamat�ti viditatt� pa��� khanti���a�. Vi����a� aniccato vidita�, vi����a� dukkhato vidita�, vi����a� anattato vidita�, ya� ya� vidita� ta� ta� khamat�ti viditatt� pa��� khanti���a�. Cakkhu� aniccato vidita�, cakkhu� dukkhato vidita�, cakkhu� anattato vidita�, ya� ya� vidita� ta� ta� khamat�ti viditatt� pa��� khanti���a�. Jar�mara�a� aniccato vidita�, jar�mara�a� dukkhato vidita�, jar�mara�a� anattato vidita�, ya� ya� vidita� ta� ta� khamat�ti viditatt� pa��� khanti���a�.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��ta��hena ���a�, paj�nana��hena pa���. Tena vuccati: 'viditatt� pa��� khanti���a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nti���anidde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2] [\x 2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Pariyog�hana�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phu��hatt� pa��� pariyog�hane ���a� r�pa� aniccato phusati, r�pa� dukkhato ph�sati, r�pa� anattato ph�sati, ya� ya� ph�sati ta� ta� pariyogahat�ti ph</w:t>
      </w:r>
      <w:r>
        <w:rPr/>
        <w:t>譭</w:t>
      </w:r>
      <w:r>
        <w:rPr/>
        <w:t>hatt� pa��� pariyog�hane ���a�. Vedana� aniccato phusati, vedana� dukkhato ph�sati, vedana� anattato ph�sati, ya� ya� ph�sati ta� ta� pariyogahat�ti ph</w:t>
      </w:r>
      <w:r>
        <w:rPr/>
        <w:t>譭</w:t>
      </w:r>
      <w:r>
        <w:rPr/>
        <w:t>hatt� pa��� pariyog�hane ���a�. Sa��a� aniccato phusati, sa��a� dukkhato ph�sati, sa��a� anattato ph�sati, ya� ya� ph�sati ta� ta� pariyogahat�ti ph</w:t>
      </w:r>
      <w:r>
        <w:rPr/>
        <w:t>譭</w:t>
      </w:r>
      <w:r>
        <w:rPr/>
        <w:t>hatt� pa��� pariyog�hane ���a�. Sa�kh�re�a� aniccato phusati, sa�kh�re�a� dukkhato ph�sati, sa�kh�re�a� anattato ph�sati, ya� ya� ph�sati ta� ta� pariyogahat�ti ph</w:t>
      </w:r>
      <w:r>
        <w:rPr/>
        <w:t>譭</w:t>
      </w:r>
      <w:r>
        <w:rPr/>
        <w:t>hatt� pa��� pariyog�hane ���a�. Vi����a� aniccato phusati, vi����a� dukkhato ph�sati, vi��a�a� anattato ph�sati, ya� ya� ph�sati ta� ta� pariyogahat�ti ph</w:t>
      </w:r>
      <w:r>
        <w:rPr/>
        <w:t>譭</w:t>
      </w:r>
      <w:r>
        <w:rPr/>
        <w:t>hatt� pa��� pariyog�hane ���a�. Cakkhu� aniccato phusati, cakkhu� dukkhato ph�sati, cakkha� anattato ph�sati, ya� ya� ph�sati ta� ta� pariyogahat�ti ph</w:t>
      </w:r>
      <w:r>
        <w:rPr/>
        <w:t>譭</w:t>
      </w:r>
      <w:r>
        <w:rPr/>
        <w:t>hatt� pa��� pariyog�hane ���a�. Jar�mara�a� aniccato phusati, jar�mara�a� dukkhato ph�sati, jar�mara�a� anattato ph�sati, ya� ya� ph�sati ta� ta� pariyogahat�ti ph</w:t>
      </w:r>
      <w:r>
        <w:rPr/>
        <w:t>譭</w:t>
      </w:r>
      <w:r>
        <w:rPr/>
        <w:t xml:space="preserve">hatt� pa��� pariyog�han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��ta��hena ���a�, paj�nana��hena pa���. Tena vuccati: 'ph</w:t>
      </w:r>
      <w:r>
        <w:rPr/>
        <w:t>譭</w:t>
      </w:r>
      <w:r>
        <w:rPr/>
        <w:t>hatt� pa��� pariyog�hane ���a�. [PTS Page 107  [\q 107/]     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yog�hana���anidde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 Padesavih�ra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samodahane1 pa��� padesavih�re ���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ch�di��hipaccay�pi vedayita�, micc�di��hiv�pasamapaccay�pi vedayita�, samm�di��hipaccay�pi vedayita�, samm�di��hiv�pasamapaccay�pi vedayita�, micch� sa�kappapaccay�pi vedayita�, micch�sa�kappav�pasamapaccay�pi vedayita�, samm�sa�kappapaccay�pi vedayita�, samm�sa�kappav�pasamapaccay�pi vedayita�, samm�sa�kappa paccay�pi vedayita�, samm�sa�kappav�pasamapaccay�pi vedayi samm�sa�kappapaccay�pi vedayita�, samm�sa�kappav�pasamapaccay�pi vedayita�, micch�vumuttipaccay�pi vedayita�, micch�vumuttiv�pasamapaccay�pi vedayita�, samm�vimuttipaccay�pi vedayita�, samm�vumuttiv�pasamapaccay�pi vedayita�, chandapaccay�pi vedayita�, chandav�pasamapaccay�pi vedayita�, mitakkapaccay�pi vedayita�, vitakkav�pasamapaccay�pi vedayita�, sa���paccay�pi vedayita�, sa���v�pasamapaccay�pi veday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do ca avupasanto hoti, vitakko ca avupasanto hoti, sa��� ca avupasant�2hoti, tappaccay�pi vedayita�, chando ca v�pasanto hoti, vitakko ca avupasanto hoti, sa��� va avupasant� hoti, tappaccay�pi vedayita�, chando ca v�pasanto hoti, vitakko ca v�pasanto hoti, sa��� ca avupasant� hoti, tappaccay�pi vedayita�, chando ca v�pasanto hoti, vitakko ca v�pasanto hoti, sa��� ca v�pasant� hoti, tappaccay�pi vedayita�, appattassa pattiy� atthi �sava�3 tasmimpi �h�ne anuppatte tappaccay�pi veday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��ta��hena ���a�, paj�nana��hena pa���. Tena vuccati: 'samodahane1 pa��� padesavih�re ���a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esavih�ra���anid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mod�hane [PTS. 2.] Avupasanto - si1, 2, [PTS 3.] �s�va�- pu, �sava�machasa�, s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4] [\x 2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-49, Viva�a�a���achak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44 Sa���viva��a���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adhipatatt� pa��� sa���viva��e ���a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kkhamm�dhipatatt�1 pa��� k�macchandato sa���ya viva��at�ti adhipatatt� pa��� sa���viva��e4 ���a�, aby�p�d�dhipatatt� pa��� by�p�dato sa���ya viva��at�ti adhipatatt� pa��� sa���viva��e ���a�, �lokasa���dhipatatt� [PTS Page 108] [\q 108/]      pa��� thinamiddhato sa���ya viva��at�ti adhipatatt� pa��� sa���viva��e ���a�, avikkhep�dhipatatt� pa��� uddhaccato sa���ya viva��at�ti adhipatatt� pa��� sa���viva��e ���a�, dhammavavatth�n�dhipatatt� pa��� vicikicch�ya sa���ya viva��at�ti adhipatatt� pa��� sa���viva��e4 ���a�, ���dhipatatt� pa��� avijj�ya sa���ya viva��at�ti adhipatatt� pa��� sa���viva��e4 ���a�, p�mojj�dhipatatt� pa��� aratiy� sa���ya viva��at�ti adhipatatt� pa��� sa���viva��e4 ���a�, pa�hamajjh�n�dhipatatt� pa��� n�vara�ehi sa���ya viva��at�ti adhipatatt� pa��� sa���viva��e ���a�, dutiyena jh�nen�dhipatatti pa��� n�vara�ehi vitakkavic�rena kampat�ti samathabala� sa��� viva��at�ti adhipatatt�pa��� sa��� viva��e ���a� tatiyena jh�nen�dhipatti pa���n�vara�e p�tiy� na kampat�ti samathabala�gha sa��� viva��at�ti adhipatatt� pa��� sa��� viva��e ���a� catutthena jh�nen�dhipatatti pa��� n�vara�e sukhadukkhe na kampat�ti samathabala�, �k�s�na�c�yatana sam�pattiy� r�pasa���ya pa�ighasa���ya n�nattasa���ya na kampat�ti samathabala�. Vi����a�c�yatanasam�pattiy� �k�s�na�c�yatanasa���ya na kampat�ti samaphabala�, �ki�ca���yatanasam�pattiy� vi����a�c�yatanasa���ya na kampat�ti samathabala�. Neva sa���n�sa���yatanasam�pattiy� �ki�ca���yatanasa���ya na kampat�ti samathabala�, uddhacceuddhaccasahagatakilese ca khandhe ca na kampati, na calati, na vedhat�ti samathabala� n�vara�ehi sa��� viva��at�ti adhipatatt�pa��� sa��� viva��e ���a�. Arahatta maggatt� pa��� sabbakilesehi sa���ya viva��at�ti adhipatatt� pa��� sa��� viva��e ���a�. Ta� ��ta��hena ���a�. Paj�nana��hena pa���. Tena vuccati: ' adhipatatt� pa��� sa���viva��e ���a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5. Cetoviva��a���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n�natte pa��� cetoviva��e ���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cchando n�natta�, nekkhamma�5 ekatta�, nekkhammekatta� cetayato k�macchandato citta� viva��at�ti2 n�natte pa���cetoviva��e ���a�. By�p�do n�natta�, aby�p�do ekatta�, aby�p�dekatta� cetayato by�p�dato citta� viva��at�ti n�natte pa��� cetoviva��e ���a�. Thinamiddha� n�natta�, alokasa��� ekatta�, �lokasa��ekatta� cetayato thinamiddhato citta� viva��at�ti n�natte pa��� tetoviva��e ���a�. Thinamiddha� n�natta�, alokasa��� ekatta�. �lokasa��ekatta cetayato thinamiddhato citta� viva��at�ti n�natte pa��� cetoviva��e ���a�. Avikkhep�dhipatta�lokasa��ekatta� cetayato �lokasa��ekatta� sa���viva��e ���a�. Dhammavavatth�n�dhipatta�lokasa��ekatt� vicikicch�ya sa���ya viva��at�ti dhammavavatth�n�dhipatta �loka sa���ya viva��at�ti ���a�. ���dhipatatta�lokasa��ekatta avijj�ya sa���ya viva��at�ti dhammavavatth�n�dhipatta �loka sa���ya viva��atiti adhipatatt� pa��� sa���viva��e ���a�, p�mojj�dhipatta�lokasa��ekatta� aratiy� sa���ya viva��atiti p�mojjadhipatta �lokasa��ekatt� sa���viva��e ���a�, pa�hamajjh�n�dhipatta�lokasa��ekatta n�vara�ehi sa��� viva��at�ti pa�hamajjh�n�dhipatta�lokasa��ekatta sa��� viva��e ���a�. Dutiyanajh�nena�lokasa��ekatta n�vara�e na kampat�ti samathabala� sa��� viva��at�ti �lokasa��ekatta sa��� viva��e ���a�. Tatiyena jh�nena p�tiy� na kampat�ti samathabala� sa��� viva��e ���a�. Catutthena jh�nena sukhadukkhe na kampatita samathabala� adhipatatt�pa����lokasa��ekatta� sa��a viva��e ���a�. �k�s�na�c�yatana sam�pattiy� r�pasa���ya pa�ighasa���ya n�nattaya���ya na kampat�ti samathabala� sa��� viva��e���a�. Vu����a�c�yatanasam�pattiy� �k�s�na�c�yatanasa���ya na kampatiti samathabala� adhipatatt�pa����lokasa��ekatta� pa��� tetoviva��e ���a�. �ki�ca���yatanasam�pattiy� vi����a�c�yatanasa���ya na kampat�ti samathabala� adhipatatt��lokasa��ekatta� cetayato viva��e ���a�. Nevasa���n�sa���yatanasam�pattiy� �ki�ca���yatanasa���ya na kampat�ti samathabala� adhipatatt��lokasa��ekatta� sa��� viva��e ���a�. Arahatta maggatt� ekatta�. Arahattamaggekatta� cetayato sabbakilesehi citta� viva��at�ti n�natte pa��� cetoviva��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��ta��hena ���a�, paj�nana��hena pa���. Tena vuccati: 'n�natte pa��� cetoviva��e ���a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ekkhamm�dhipavatt� -sa 2. Vivattat�ti - s�1. 2 3. Adhipavatt� - sa 4. Sa���vivatte-s�1, 2 5. Nikkhamma�-s�1, 2 6. N�natte- s�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6] [\x 2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6 Vittaviva��a���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adhi��h�ne pa��� cittaviva��e ���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ccanda� pajahanto nekkhammavasena citta� adi��h�t�ti adhi��h�ne pa��� cittaviva��e���a�. By�p�da� [PTS Page 109] [\q 109/]      pajahanto aby�p�davasena citta� adhi��h�t�ti adi��h�nepa��� cittaviva��e ���a�. Thinamiddha� pajahanto �lokasa���vasena citta� adhi��h�t�ti adhi��h�ne pa��� cittaviva��e ���a�. -Pesabbakilese pajahanto arahattamaggavasena citta� adhi��h�t�ti adi��h�ne pa��� cittaviva��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��ta��hena ���a�, paj�nana��hena pa���. Tena vuccati: 'adhi��h�ne pa��� cittaviva��e ���a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7. ���aviva��a���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su��ate pa��a ���aviva��e ���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kkhu� su��a�1 attena v� attaniyena v� niccena v� dhuvena v� sassatena v� aviparin�madhammena v�ti yath�bh�ta� j�nato2 passato cakkh�bhinivesato3 ���a� viva��at�ti su��ate pa��� ���aviva��e ���a�. 'Sota� su��a�1 attena v� attaniy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 niccena v� dhuvena v� sassatena v� aviparin�madhammena v�ti yath�bh�ta� j�nato2 passato cakkh�bhinivesato3 ���a� viva��at�ti su��ate pa��� ���aviva��e ���a�. 'Gh�na� su��a�1 attena v� attaniyena v� niccena v� dhuvena v� sassatena v� aviparin�madhammena v�ti yath�bh�ta� j�nato2 passato cakkh�bhinivesato3 ���a� viva��at�ti su��ate pa��� ���aviva��e ���a�. 'Jivh� su��o attena v� attaniyena v� niccena v� dhuvena v� sassatena v� aviparin�madhammena v�ti yath�bh�ta� j�nato2 passato cakkh�bhinivesato3 ���a� viva��at�ti su��ate pa��� ���aviva��e ���a�. 'K�yo su��o attena v� attaniyena v� niccena v� dhuvena v� sassatena v� aviparin�madhammena v�ti yath�bh�ta� j�nato2 passato cakkh�bhinivesato3 ���a� viva��at�ti su��ate pa��� ���aviva��e ���a�. 'Mano su��o attena v� attaniyena v� niccena v� dhuvena v� sassatena v� aviparin�madhammena v�ti yath�bh�ta� j�nato2 passato m�n�bhinivesato3 ���a� viva��at�ti su��ate pa��� ���aviva��e ���a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8. Vimokkhaviva��a���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vossagge pa��� vimokkhaviva��e ���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kkhammena k�macchanda� vossajjat�ti vossagge pa��� vimokkhaviva��e ���a�, aby�p�dena vy�p�da� vossajjat�ti vossaggo pa��� vimokkhaviva��e ���a�, �lokasa���ya th�namiddha� vossajjat�'ti vossagge pa��� vimokkhaviva��e ���a�. Avikkhepena uddhacca� vossajjat�ti vossagge pa��� vimokkhaviva��e ���a�, dammavavatth�nena vicikiccha� vossajjat�ti vossagge pa��� [PTS Page 110] [\q 110/]      vimokkhaviva��e ���a� -pe-arahattamaggena sabbakilese vossajjat�ti vossagge pa��� vimokkhaviva��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��ta��hena ���a�. Paj�nana��hena pa���. Te vuccati: ' vossagge pa��� vimokkhaviva��e ���a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akkhu su��a�- machasa�'sa 2. Paj�nato-sy�. 3. Passato va k�m�bhinivesato-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8] [\x 2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9. Saccaviva��a���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tatha��he pa��� saccaviva��e ���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ssa p��ana��ha� sa�khata��ha� sant�pa��ha� viparin�ma��ha� parij�nanto viva��at�ti tatha��hepa��� saccaviva��e ���a�, samudayassa �y�hana��ha� nid�na��ha� sa��oga��ha� pa�ibodha��ha� pajahanto viva��at�ti tatha��he pa��� saccaviva��e ���a�, nirodhassa nissara�a��ha� viveka��ha� asa�khata��ha� amata��ha� sacchikaronto viva��at�ti tatha��he pa���saccaviva��e ���a�, maggassa niyy�na��ha� hetu��ha�1 dassana��ha� �dhipateyya��ha� bh�vento viva��at�ti tatha��he pa��� saccaviva��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viva��e, 2 cetoviva��e, cittaviva��e, ���aviva��o, mimokkhaviva��e, saccaviva��o. Sa�jananto viva��at�ti sa��� viva��e, vetayanto viva��at�ti cetoviva��o vij�nanto viva��at�ti cittaviva��e, ���a� karonto viva��at�ti ���aviva��e vossajjanto viva��at�ti vimokkhaviva��e, tatha��he viva��at�ti saccaviva�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sa���viva��e tattha cetoviva��o. Yattha cetoviva��e tattha sa���viva��e, yattha sa���viva��e cetoviva��e tattha cittaviva��o, yattha cittaviva��o tattha sa���viva��e cetoviva��o, yattha sa���viva��o cetoviva��o cittaviva��o tattha ���aviva��o, yattha ���aviva��o tattha sa���viva��o cetoviva��o cittaviva��o, yattha sa���viva��o cetoviva��o cittaviva��o �a�aviva��o tattha vimokkhaviva��o, yattha vimokkhaviva��e tattha sa���viva��o cetoviva��o cittaviva��o ���aviva��o, yattha sa���viva��o cetoviva��o cittaviva��o ���aviva��e vimokkhaviva��e tattha saccaviva��o, yattha saccaviva��o tattha sa���viva��o cetoviva��e cittaviva��o ���aviva��e vimokkhaviva�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��ta��hena [PTS Page 111] [\q 111/]      ���a�, paj�nana��hena pa���. Tena vuccati: 'tatha��he pa��� saccaviva��e ���a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a��a���achakkanid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Heta��ha�- sy� 2. Sa���vivatto ( icc�di) -si1,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0] [\x 2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. Idadhividha�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k�yampa cittampi ekavavatth�nat� sukhasa��a�ca lahusa��a�ca adhi��h�navasena ijjhana��hepa��� iddhividhe ���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chandasam�dhipadh�nasa�kh�rasamann�gata� iddhap�da� bh�veti, viriyasam�dhipadh�nasa�kh�rasamann�gata� iddhip�da� bh�veti, cittasam�dhipadh�nasa�kh�rasamann�gata� iddhip�da� bh�veti, v�ma�s�sam�dhipadh�nasa�kh�rasamann�gatasa� iddhip�da� bh�veti, so imesu catusu iddhip�desu citta� paribh�veti, paridameti, mudu� karoti kammaniya�. So imesu catusu iddhip�desu citta� paribh�vetv� paridametv� mudu� karitv� kammaniya� k�yampi citte samodahati, cittampi k�ye samodahati, k�yavasena citta� parin�meti, cittavasena k�ya� parin�meti, k�yavasena citta� adhi��h�ti, cittavasena k�ya� adhi��h�ti, k�yavasena citta� parin�metv�, cittavasena k�ya� parinametv�, k�yavasena citta� adhi��hahitv�, cittavasena k�ya� adhi��hahitv�, sukhasa��a�ca lahusa��a�ca k�ye okkamitv� viharati so tath� bh�vitena cittena parisuddhena pariyod�tena iddhividha���ya citta� abhin�harati abhininn�m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nekavihita� iddhividha� paccanubhoti: ekopi hutv� bahudh� hoti, bahudh�pi hutv�eko hoti, �v�bh�va� tirobh�va� tiroku��a� tirop�k�ra� tiropabbata� asajjam�no gacchati seyyath�pi �kase. Pa�haviy�pi1 ummujjanimujja� karoti seyyath�piudake. Udakepi abhijjam�ne gacchati seyyath�pi pa�haviya�. Ak�sepi palla�kenakamati2 seyyath�pi pakkh� saku�o. Imepi candimasuriye eva�mahiddhike eva�mah�nubh�ve p��in� parimasati parimajjati. Y�va brahmalok�pi k�yena vasa� vatt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��ta��hena ���a�, paj�nana��hena pa���. Tena vuccati: 'k�yampi cittampi ekavavatth�nat� sukhasa����ca lahusa��a�ca adhi��h�navasena ijjhana��he pa��� iddhividhe ���a�. [PTS Page 112  [\q 112/]     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dhividha���anid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thaviy�pi - macasa�. Ca�kamati - sy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2] [\x 2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. Sotadh�tuvusuddhi�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citakkavipph�ravasena n�nattekattasaddanimitt�na� pariyog�hane pa��� sotadh�tuvisuddhi���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chandasam�dhipadh�nasa�kh�rasamann�gata� iddhip�da� bh�veti. Viriyasam�dhipadh�nasa�kh�rasamann�gata� iddhip�da� bh�veti, cittasam�dhipadh�nasa�kh�rasamann�gata� iddhip�da� bh�veti. V�ma�s�sam�dhipadh�nasa�kh�rasamann�gata� iddhip�da� bh�veti. So imesu catusu iddhip�desu citta� paribh�veti, paridameti, mudu� karoti kammaniya� so imesu catusu iddhip�desu citta� paribh�vetv� paridametv� mudu� karitv� kammaniya�, d�repi sadd�na�1 saddanimitta� manasi k�roti, santikepi sadd�na� saddanimitta� manasikaroti, orikanampisadd�na� saddanimitta� manasikaroti, sukhum�nampi sadd�na� saddanimitta� manasikaroti, sa�hasa�h�nampi sadd�na� saddanimitta� manasikaroti, puratthim�yapi dis�ya sadd�na� saddanimitta� manasikaroti, pacchim�yapi dis�ya sadd�na� saddanimitta� manasikaroti, uttar�yapi dis�ya sadd�na� saddanimitta� manasikaroti, dakkhi�yapi dis�ya sadd�na� saddanimitta� manasikaroti, puratthim�yapi anudis�ya sadd�na� saddanimitta� manasikaroti, pacchim�yapi anudis�ya sadd�na� saddanimitta� manasikaroti. Uttar�yapi anudis�ya sadd�na� saddanimitta� manasikaroti. Dakkhi�yapi anudis�ya sadd�na� saddanimitta� manasikaroti. He��him�yapi dis�ya sadd�na� saddanimitta� manasikaroti. Uparim�yapi dis�ya sadd�na� saddanimitta� manasikar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ath� bh�vitena cittena parisuddhena pariyod�tena sotadh�tu2 visuddhi���ya citta� abin�harati abhin�nn�meti. So dibb�ya sotadh�tuy� vusuddh�ya atikkantam�nusik�ya3 ubho sadde su�ti dibbe ca m�nuse ca, ye d�re ca santit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��ta��hena ���a�, paj�nana��hena pa���. Tena vuccati: 'vitakkavipph�ravasena n�nattekattasaddanimitt�na� pariyog�hane pa��� sotudh�tuvisuddi��na�'. [PTS Page 113] [\q 11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dh�tuvisuddhi���anid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. Cetopariya�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ti��a� citt�na� vipph�ratt� indriy�na� pas�davasena n�nattekattavi����acariy�pariyog�hane pa��� cetopariya���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chandasam�dhipadh�nasa�kh�rasamann�gata� iddhip�da� bh�veti. Viriyasam�dhipadh�nasa�kh�rasamann�gata� iddhip�da� bh�veti, cittasam�dhipadh�nasa�kh�rasamann�gata� iddhip�da� bh�veti. V�ma�s�sam�dhipadh�nasa�kh�rasamann�gata� iddhip�da� bh�veti. So imesu catusu iddhip�desu bh�vitesu citta� paribh�veti, paridameti, mudu� karoti kammaniya�. So imesu catusu iddhip�desu citta� paribh�vetv� paridametv� mudu� karitv� kammaniya� eva�j�n�ti: 4 ' ida� r�pa� somanassindriyasamu��hita�, ida� r�pa� domanassindriyasamu��hita�, ida� r�pa� upekkhindriyasamu��hita'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tt�na� - s�1 2. Sotadh�tuy� - sy� 3. Atikkantam�nusak�ya - sa 4. Pajan�ti - machaja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: 214 [\x  214/]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ath� bh�vitena cittena parisuddhena pariyod�tena ceto pariya���ya citta� abhin�harati, abhininn�meti. So parasatt�na� parapuggal�na� cetas� ceto paricca paj�n�ti. Sar�ga� v� citta� 'sarajaga� citta'nti paj�n�ti, c�tar�ga� v� citta� 'v�tar�ga� citta�'nti paj�n�ti, sadosa� v� citta� sadosa� v� citta'nti paj�n�ti, v�tadosa� v� citta v�tadosa� citta'nti paj�n�ti, samoha� v� citta� sameha� citta'nti paj�n�ti, v�tamoha� v� citta� v�tamoha� citta'nti paj�n�ti, sa�khitta� v� citta� sa�khitta� citta'nti paj�n�ti, vikkhitta� v� cita� vikkhitta� v� citta'nti paj�n�ti, mahaggata� vi citta� mahaggata� v� citta'nti paj�n�ti amahaggata� v� citta� amahaggata� v� citta'nti paj�n�ti, sauttara� v� citta� sauttara� v� citta'nti paj�n�ti anuttara� v� citta� anuttara� vi citta'nti paj�n�ti sam�hita� v� citta� sam�hita� v� citta'nti paj�n�ti, asam�hita� v� citta� asam�hita� v� citta'nti paj�n�ti, vimutta� v� citta� vimutta� citta'nti paj�n�ti, avumutta� v� citta� 'avimutta� citta'nti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��ta��hena ���a�, paj�nana��hena pa���. Tena vuccati: 'ti��a� citt�na� vipph�ratt� induy�na� pas�davasena n�nattekattavi����avariy�pariyog�hane pa��� cetopariya���a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topariya���anid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 Pubbeniv�s�nussati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paccayapavatt�na�1 dhamm�na� n�nattekattakammavipph�ravasena [PTS Page 114] [\q 114/]      pariyog�hane pa��� pubbeniv�s�nussati���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chandasam�dhipadh�nasa�kh�rasamann�gata� iddhip�da� bh�veti. Mudu� karitv� kammaniya� eva� j�n�ti: 2 'imasmi� sati ida� hoti, imassupp�d� ida� uppajjati, yadida� avijj�paccay� sa�kh�r�ga sa�kh�rapaccay�vi����a�, vi����apaccay� n�m�r�pa�, n�mar�papaccay� sayatana�, sayatanapaccay� phasso, phassapaccay� vedan�, vedan�paccay� ta�h�, ta�h�paccay� up�d�na�, up�d�napaccay� bhavo, bhavapaccay� j�ti, j�tipaccay� jar�mara�a�, sokaparidevadukkhadomanassup�y�s� sambhavanti. Evametassa kevalassa dukkhakkhandh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ath� bh�vitena cittena parisuddhena pariyod�tena pubbeniv�s�nussati���ya citta� abhin�harati, abhininn�meti: so anekavihita� pubbeniv�sa� anussarati, syethida�: ekampij�ti�, dvepi j�tiyo, tissopi j�tiyo, catassopi j�tiyo, pa�capi j�tiyo, dasapi j�tiyo, v�sampi j�tiyo, ti�sampi j�tiyo, catt�´sampi j�tiyo, pa���sampi j�tiyo, j�tisatampi, j�tisahassampi, j�tisatasahassampi. Anekepi sa�va��akappe, anekepi viva��akappe, anekepi sa�va��aviva��akappe, 'amutr�sa� evann�mo eva�gotto eva�va��o evam�h�ro eva� sukhadukkhapa�isa�v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m�yupariyanto, so tato cuto �dh�papanno'ti. Iti s�k�ra� sauddesa� anekavihita� pubbeniv�sa� anussaj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��ta��hena ���a�, paj�nana��hena pa���. Tena vuccati: 'paccaya pavatt�na� dhamm�na� n�nattekattakammavipph�ravasena pariyeg�hane pa��� pubbeniv�s�nussati���a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eniv�s�nussati���a nid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ccay�na� vavatth�na� - si 2. Paj�n�ti - sy�,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6] [\x 2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. Dibbacakkh</w:t>
      </w:r>
      <w:r>
        <w:rPr/>
        <w:t>薌�</w:t>
      </w:r>
      <w:r>
        <w:rPr/>
        <w:t xml:space="preserve">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obh�savasena n�nattekattar�panimitt�na� dassana��he pa��� dibbacakkhu���a�.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chandasam�dhi padh�nasa�kh�rasamann�gata� iddhip�da� bh�veti. Idha bhikkhu chandasam�dhipadh�nasa�kh�rasamann�gata� iddhip�da� bh�veti. Viriyasam�dhipadh�nasa�kh�rasamann�gata� iddhip�da� bh�veti, cittasam�dhipadh�nasa�kh�rasamann�gata� iddhip�da� bh�veti. V�ma�s�sam�dhipadh�nasa�kh�rasamann�gata� iddhip�da� bh�veti. So imesu catusu iddhip�desu citta� paribh�veti, paridameti, mudu� karoti kammaniya� so imesu catusu iddhip�desu citta� paribh�vetv� paridametv� mudu� karitv� kammaniya�, so imesu catusu iddhip�desu citta� paribh�vetv� paridametv� mudu� karitv� [PTS Page 115] [\q 115/]      kammaniya� �lokasa��a� manasikaroti, div�sa��a� adhi��h�ti, 'yath� div� tath� ratt�, yath� ratti tath� div�3 iti viva�ena1 cetas� apariyonaddhena sappabh�sa� citta�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ath� bh�vitena cittena parisuddhena pariyed�tena satt�na� c�tupap�ta���ya citta�abhin�harati, abhininn�meti, so dibbena cakkhun� vusuddhena atikkantam�nusakena satte passati cavam�ne uppajjam�ne2 h�ne pa�te suva��e3 dubba��e sugate duggate yath�kamm�page satte paj�n�ti: 'ime vata bhonto satt� k�ya duccaritena samann�gat� vac�duccaritena samann�gat� manoduccaritena samann�gat� ariy�na� upav�dak� micch�di��hik� micch�di��hikammasam�d�n�, te k�yassa bhed� parammara� ap�ya� duggati�vin�p�ta� niraya� upapann�. Ime v� pana bhento satt� k�yasucaritena samann�gat� vac�sucaritena samann�gat� manosucaritena samann�gat� ariy�na� anupav�dak�samm�di��hik� sammadi��hikammasam�d�n�, te k�yassabhed� parammara� sugati� sagga� loka� upapann�'ti. Iti dibbena cakkhun� visuddhena atikkantam�nusakena satte passati cavam�ne uppajjam�ne2 h�ne pa�te suva��e dubba��e sugate duggate yath� kamm�page satte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��ta��hena ���a�, paj�nana��hena pa���. Tena vuccati: 'obh�savasena n�nattekattar�panimitt�na� dassana��he pa��� dibbacakkhu���a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bbacakkhu���anidde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ivattena - s�, 2. 2. Upapajjam�ne- machasa�. Sy�[PTS. 3.] Sava��e-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8] [\x 2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 �savakkhaya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vatusa��hiy� �k�rehi ti��a�1 indriy�na� vas�bh�vat� pa��� �sav�na� khaye ���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sa� ti��a�1 indriy�na�: ana���ta��ass�m�tindriyassa, a��indriyassa, a���t�vindr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��ata��ass�m�tindriya� kati �h�n�ni gacchati, a��indriya� kati�h�n�ni gacchati, a���t�vinduya� kati �h�n�ni gacchati: ana���ta��ass�m�tindriya� eka� �h�na� gacchati: sot�pattimagga. A��indriya� cha �h�n�ni gacchati: [PTS Page 116] [\q 116/]      sot�pattiphala�, sakad�g�mumagga�, sakad�g�miphala� an�g�mi magga� an�g�miphala�, arahattamagga�. A���t�vindriya� eka� �h�na� gacchati: arahatta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�pattimaggakkha�e ana���ta��ass�m�tindriyassa saddhindriya� adhimokkhapariv�ra� hoti, viriyindriya� paggahapariv�ra� hoti, satindriya� upa��h�napariv�ra� hoti, sam�dhindriya� avikkhepapariv�ra� hoti, pa��indriya� dassanapariv�ra� hoti, manindriya� vij�nanapariv�ra� hoti, somanassindriya� abhisandanapariv�ra�2 hoti, j�vitindriya� pavattasantat�dhipateyyapariv�ra� hoti, sot�pattimaggakkha�e j�t� dhamm� �hapetv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samu��h�na� r�pa� sabbeva kusajala honti, sabbeva an�sav� honti, sabbeva niyy�nik� honti, sabbeva apavayag�mino honti, sabbeva lokuttar� honti, sabbeva nibb�n�ramma� honti, sot�pattimaggakkha�e ana���ta��assam�tinduyassa im�ni a��hindriy�ni sahaj�tapariv�r� honti, a��ama��apariv�r� honti, nissayapariv�r� honti, sampayuttapariv�r� honti, sahagat� honti. Sahaj�t� honti, sa�sa��h� honti, sampayutt� honti. Teva tassa �k�r� ceva honti pariv�r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�pattiphalakkha�e a��induyassa saddhinduya� adimokkhapariv�ra� hoti, viriyindriya� paggahapariv�ra� hoti, satindriya� upa��h�napariv�ra� hoti, sam�dindriya� avikkhepapariv�ra� hoti, pa��indriya� dassanapariv�ra� hoti, manindriya� vij�nanapariv�ra�hoti, somanassindriya� abhisandanapariv�ra�2 hoti, j�vitindriya� pavattasantat�dhipateyyapariv�ra� hoti, sot�patti phalakkha�e j�t� dhamm� sabbeva aby�kat� honti �hapetv� cittasamu��h�na� r�pa�, sabbeva an�sav� honti, sabbeva lokuttar� honti, sabbeva nibb�n�ramma� honti, sot�pattia��ama��apariv�r�honti, nissayapariv�r� honti, sampayuttapariv�r� honti, sahagat� honti, sahaj�t� honti, sa�sa��h� honti, sampayutt� honti, teva tassa �k�r� ceva honti pariv�r� ca. [PTS Page 117] [\q 11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i��anna� machasa�, - sy�[PTS 2.] Abhinandanapariv�ra�sy�, [PTS,] s� 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0] [\x 2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d�g�mimaggakkha�e a��indriyassa saddhindriya� adhimokkhapariv�ra� hoti, sakad�g�miphalakkha�e a��indriyassa saddhindriya� adhimokkhapariv�ra� hoti, an�g�mimaggakkha�e a��indriyassa saddhindriya� adhimokkhapariv�ra� hoti, an�g�miphalakkha�e a��indriyassa saddhindriya� adhimokkhapariv�ra� hoti, arahattimaggakkha�e a��indriyassa saddhindriya� adhimokkhapariv�ra� hoti, viriyindriya� paggahapariv�ra� hoti, satindriya� upa��h�napariv�ra� hoti, sam�dhindriya� avikkhepapariv�ra� hoti, pa��indriya� dassanapariv�ra� hoti, manindriya� vij�nanapariv�ra� hoti, somanassindriya� abhisandanapariv�ra�2 hoti, j�vitindriya� pavattasantat�dhipateyyapariv�ra� h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hattamaggakkha�e j�t� dhamm� �hapetv� cittasamu��h�na� r�pa� sabbeva kusal� honti, sabbeva an�sav� honti, sabbeva niyy�nik� honti, sabbeva apacayag�mino honti, sabbeva lokuttar� honti, sabbeva nibb�n�ramma� honti aharattamaggakkha�e a��indriyassa im�ni a��hindriy�ni sahaj�tapariv�r� honti, a��ama��apariv�r� honti, nissayapariv�r� honti, sampayuttapariv�r� honti, sahagat� honti, sahaj�t� honti, sa�sa��h� honti, sampayutt� honti. Teva tassa �k�r�ceva honti pariv�r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hattaphalakkha�e a���t�vindriyassa saddhindriya� adhimokkhapariv�ra� hoti, viriyindriya� paggahapariv�ra� hoti, satindriya� upa��h�napariv�ra� hoti, sam�dhindriya� avikkhepapariv�ra� hoti, pa��indriya� dassanapariv�ra� hoti, manindriya� vij�nanapariv�ra� hoti, somanassindriya� abhisandanapariv�ra�2 hoti, j�vitindriya� pavattasantat�dhipateyyapariv�ra� hoti. Arahattaphalakkha�e j�t� dhamm� sabbeva aby�kat� honti, �hapetv� cittasamu��h�na� r�pa�, sabbeva an�sav� honti, sabbeva lokuttar� honti, sabbeva nibb�n�ramma� honti. Arahattaphalakkha�e a��at�vindriyassa im�ni a��hindriy�ni sahaj�tapariv�r� honti, a��ama��apariv�r� honti, nissayapariv�r� honti, sampayuttapariv�r� honti, sahagat� honti, sahaj�t� honti, sa�sa��h� honti, sampayutt� honti. Teva tassa �k�r� ceva honti pariv�r� ca. Iti im�ni a��ha��hak�ni catusa��hi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av�ti katame te �sav�: k�m�savo, bhav�savo, di��h�savo, avijj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thete �sav� kh�yanti: sot�pattimaggena anavaseso di��h�savo khiyati, ap�yagaman�yo [PTS Page 118] [\q 118/]      k�m�savo kh�yati, ap�yagaman�yo bhav�savo kh�yati, ap�yagaman�yo avijj�savo kh�yati, etthete �sav� kh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d�g�mumaggena oriko k�m�savo kh�yati, tadeka��ho bhav�savo kh�yati, tadeka��ho avijj�savo k�yati, etthete �sav� kh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�mimaggena anavaseso k�m�savo kh�yati, tadeka��ho gav�savo kh�yati, tadeka��ho avijj�savo kh�yati, etthete �sav� kh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hattamaggena anavaseso bhav�savo kh�yati, anavaseso avijj�savo kh�yati, etthete �sav� kh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��ta��hena ���a�, paj�nana��hena pa���. Tena vuccati: 'catusa��hiy� �k�rehi ti��a� indriy�na� vas�bh�vat� pa��� �sav�na� khaye ���a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avakkhaya���anid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2] [\x 2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-63. Sacca���acatukkadava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pari��a��he pa��� dukkhe ���a�, pah�na��he pa��� samudaye ���a�, sacchikiriya��hepa��� nirodhe ���a�, bh�vana��he pa��� magge ���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ssa p��ana��ho sa�khata��ho satt�pa��ho viparin�ma��ho pari��a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dayassa �y�hana��ho nid�na��ho sa��oga��ho pa�ibodha��ho pah�na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odhassa nissara�a��ho viveka��ho asa�khata��ho amata��ho sacchikiriya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assa niyy�na��ho hetu��ho dassana��ho �dhipateyya��ho bh�vana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��ta��hena ���a�, paj�nana��hena pa���. Tena vuccati ' pari��a��he pa��� dukkhe ���a�, pah�na��he pa��� samudaye ���a�, saccikiriya��he pa��� nirodhe ���a�, bh�vana��he pa��� magge ���a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dukkhe ���a�, dukkhasamudaye ���a�, dukkhanirodhe ���a�, dukkhanirodhag�miniy� pa�ipad�ya ���a�: [PTS Page 119] [\q 11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asama�gissa ���a� dukkhepeta� ���a�, dukkhasamudayepeta� ���a�, dukkhanirodhepeta����a�, dukkhanirodhag�miniy� pa�ipad�yapeta�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atama� dukkhe ���a�: dukkha� �rabbha y� uppajjati pa��� paj�nan� vicayo pavicayo dhammavicayo sallakkha� upalakkha� paccupalakkha� pa�icca� kosalla�a nepu��a� vebhavy� cint� upaparikkh� bh�r� medh� parin�yik� vipassan� sampaja��a� vebhavy� cint�upaparikkh� bhur� medh� parin�yik� vipassan� sampaja��a� patodo pa��� pa��induya� pa���bala� pa���sattha� pa���p�s�do pa����loko pa���obh�so pa���pajjoto pa���ratana� amoho dhammavicayo samm�di��hi. Ida� vuccati dukkhe ���a�. Dukkhasamudaya� �rabb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� �rabbha y� uppajjati pa��� paj�nan� vicayo pavicayo dhammavicayo sallakkha� upalakkha� paccupalakkha� pa�icca� kosalla�a nepu��a� vebhavy� cint� upaparikkh� bh�r� medh� parin�yik� vipassan� sampaja��a� vebhavy� cint�upaparikkh� bhur� medh� parin�yik� vipassan� sampaja��a� patodo pa��� pa��induya� pa���bala� pa���sattha� pa���p�s�do pa����loko pa���obh�so pa���pajjoto pa���ratana� amoho dhammavicayo samm�di��hi. Ida� vuccati dukkha samudaye ���a�g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nirodha� �rabbha y� uppajjati pa��� paj�nan� vicayo pavicayo dhammavicayo sallakkha� upalakkha� paccupalakkha� pa�icca� kosalla�a nepu��a� vebhavy� cint� upaparikkh� bh�r� medh� parin�yik� vipassan� sampaja��a� vebhavy� cint�upaparikkh� bhur� medh� parin�yik� vipassan� sampaja��a� patodo pa��� pa��induya� pa���bala� pa���sattha� pa���p�s�do pa����loko pa���obh�so pa���pajjoto pa���ratana� amoho dhammavicayo samm�di��hi. Ida� vuccati dukkha nirodhe ���a�. Dukkhanirodhag�mini� pa�ipada� �rabbha y� uppajjati pa��� paj�nan� vicayo pavicayo dhammavicayo sallakkha� upalakkha� paccupalakkha� pa�icca� kosalla�a nepu��a� vebhavy� cint� upaparikkh� bh�r� medh� parin�yik� vipassan� sampaja��a� vebhavy� cint�upaparikkh� bhur� medh� parin�yik� vipassan� sampaja��a� patodo pa��� pa��induya� pa���bala� pa���sattha� pa���p�s�do pa����loko pa���obh�so pa���pajjoto pa���ratana� amoho dhammavicayo samm�di��hi. Ida� vuccati dukkha nirodhag�miniyo ���a�. Amoho dhammavicayo samm�di��hi. Ida� vuccati dukkhanirodhag�miniy� pa�ipad�ya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��ta��hena ���a�. Paj�nana��hena pa���. Tena vuccati: 'dukkhe ���a�, dukkhasamudaye ���a�, dukkhanirodhe ���a�, dukkhanirodhag�miniy� pa�ipad�ya ���a�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a���acatukkadavayanid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4] [\x 2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-67 Suddhikapa�isambhid��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atthapa�isambhide ���a�, dhammapa�isambhide ���a�, niruttipa�isambhada ���a�, pa�ibh�napa�isambide ���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esu ���a� atthapa�isambhid�, dhammesu ���a� dhammapa�isambhid�, nirutt�su ���a� nirutt�pa�isambhid�, pa�ibh�nesu ���a� pa�ibh�napa�isambhi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an�natte pa��� atthapa�isambhide ���a�, damman�natte pa��a dhemmapa�isambhide ���a�, niruttin�natte pa��� niruttipa�isambhid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avavatth�ne pa��� atthapa�isambhide ���a�, dhammavavatth�ne pa��� dhammapa�isambhide ���a�, niruttivavatth�ne [PTS Page 120] [\q 120/]      pa��� niruttipa�isambhade ���a�, pa�ibh�navavatth�no pa��� pa�ibh�napa�isambhide �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asallakkha�e pa��� atthapa�isambhide ���a�, dhammasallakkha�e pa��� dhammapa�isambhide ���a�, niruttisallakkha�e pa��� niruttipa�isambhide ���a�, pa�ibh�nasallakkha�e pa��� pa�ibh�napa�isambhid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�palakkha�e pa��� atthapa�isambhide ���a�, dhamm�palakkha�e pa��� dhammapa�isambhide ���a�, niruttupalakkha�e pa��� niruttipa�isambhide ���a�, pa�ibh�n�palakkha�e pa��� pa�ibh�napa�isambhid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appabhede pa��� atthapa�isambhide ���a�, dhammappabhede pa��� dhammapa�isambhide ���a�, niruttippabhede pa��� niruttipa�isambhide ���a�, pa�ibh�nappabhede pa��� pa�ibh�napa�isambhid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appabh�vane pa��� atthapa�isambhide ���a�, dhammappabh�vane pa��� dhammapa�isambhide ���a�, niruttippabh�vane pa��� niruttipa�isambhide ���a�, pa�ibh�nappabh�vane pa��� pa�ibh�napa�isambhid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ajotane pa��� atthapa�isambhide ���a�, dhammajotane pa��� dhammapa�isambhide ���a�, niruttijotane pa��� niruttipa�isambhide ���a�, pa�ibh�najotane pa��� pa�ibh�na pa�isambhade �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6] [\x 2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avirocane pa��� atthapa�isambhide ���a�, dhammavirocane pa��� dhammapa�isambhide ���a�, niruttivirocane pa��� niruttipa�isambhide ���a�, pa�ibh�navirocane pa��� pa�ibh�napa�isambhid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appak�sane pa��� atthapa�isambhide ���a�, dhammappak�sane pa��� dhammapa�isambhide ���a�, niruttippak�sane pa��� nirutti pa�isambhide ���a�, pa�ibh�nappak�sane pa��� pa�ibh�napa�isambhid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��ta��hena ���a�, paj�nana��hena pa���. Tena vuccati: 'atthapa�isambhide ���a�, dhammapa�isambhide ���a�, niruttipa�isambhide ���a�, pa�ibh�napa�isambhide ���a�. [PTS Page 121  [\q 121/]     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dhikapa�isambhad����anid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. Indriyaparopariyatta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 tath�gatassa indurayaparopariyatta1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tath�gato satte passati: apparajakkhe mah�rajakkhe tikkhindriye mudundriye sv�k�re dv�k�re suvi���paye duvi���paye appekacce paralokavajjabhayadass�vino appekacce na paralokavajjabhayadass�v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rajakkhe mah�rajakkheti saddho puggalo apparajakkho, assaddho2 puggalo mah�rajakkho; �raddhaviriyo puggalo apparajakkho, kusito puggalo mah�rajakkho; upa��hitassati puggalo apparajakkho, mu��hassati puggalo mah�rajakkho; sam�hito puggalo apparajakkho, asam�hito puggalo mah�rajakkho; pa��av� puggalo apparajakkho, duppa��o puggalo mah�rajakkh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kkhindriye mudindriyeti saddho puggalo tikkhindriyo, assaddho puggalo m�dindriyo; �raddhaviriyo puggalo tikkhindriyo, kus�to puggalo mudindriyo; upa��hitassati puggalo tikkhindriyo, mu��hassati puggalo m�dindriyo; sam�hito puggalo tikkhindriyo, asam�hito puggalo mudindriyo; pa��av� puggalo tikkhindriyo, duppa��o puggalo mudindr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ndriy�na� paropariyatte- sy�. Indriyaparopariyantemachasa�, [PTS,] s�1, 2, 3, 2. Asaddho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8] [\x 2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�kare dv�k�reti saddho puggalo sv�k�ro, assaddho puggalo dvak�ro;�raddhaviriyo puggalo sv�k�ro, kus�to puggalo dv�karo; upa��hitassati puggale sv�k�ro, mu��hassati puggalo dv�k�ro; sam�hito puggalo sv�k�ro, asam�hito puggalo. Dv�k�ro; pa��av� puggalo sv�k�ro, duppa��o puggalo dv�k�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vi���paye duvi���payeti saddho puggalo suvi���payo, assaddho puggalo duvi���payo; �raddhaviriyo puggalo suvi���payo, kusito puggalo duvi���payo; upa��hitassati puggalo suvi���payo, mu��hassati puggalo duvi���payo; sam�hito puggalo [PTS Page 122] [\q 122/]      suvi���payo, asam�hito puggalo duvi���payo; pa��av� puggalo suvi���payo, duppa��o puggalo duvi���p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kacce paralokavajjabhayadass�vino appekacce na paralokavajjabhayadass�vinoti saddho puggalo paralokavajjabhayadass�vino, assaddho puggalo na appekacce paralokavajjabhayadass�vi; kusito puggalo na paralokavajjabhayadass�vi; upa��hitassati puggalo paralokavajjabhayadass�vi, mu��hassati puggalo na paralokavajjabhayadass�vi; sam�hito puggalo paralokavajjabhayadass�vi; asam�hito puggalo na paralokavajjabhayadass�vi; pa��av� puggalo paralokavajjabhayadass�vi; duppa��e puggalo na paralokavajjabhayadass�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oti bandhaloko, dh�tuloko, �yatanaloko, vipattibhavaloko, vipattisambhavaloko, sampattibhavaloko, sampattisambhavalo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loko: sabbesatt� �h�ra��hitik�, dve lok�: n�ma�ca r�pa�ca, tayolok�: tisso vedan�, catt�ro lok�: catt�ro �h�r�, pa�ca lok�: pa�cup�d�nakkhandh�, cha lok�: cha ajjhattik�ni �yatan�ni, satta lok�: satta vi����a��hitiyo, a��ha lok�: a��ha lokadhamm�, nava lok�: nava satt�v�s�, dasa lok�: das�yatan�ni, dv�dasa lok�: dv�das�yatan�ni, a��h�rasa lok�: a��h�rasa dh�tu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jjanti sabbe kiles� vajj�, sabbe duccarit� vajj�, sabbe abhisa�kh�r�, sabbe bhavag�m� kamm� vajj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0] [\x 2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imasmi�ca loke imasmi�ca vajje tibb� bhayasa��� paccupa��hit� hoti, seyyath�piukkhitt�sike vadhake. Imehi pa���s�ya �k�rehi im�ni pa�cindriy�ni j�n�ti, passati, a���ti, pa�ivi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tath�gatassa indriyaparopariyatta���a�. [PTS Page 123] [\q 12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aparopariyatta���anid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9 �say�nusaya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 tath�gatassa satt�na� �say�nusaya���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tath�gato satt�na� �saya� j�n�ti, anusaya� j�n�ti, carita� j�n�ti, adhimutti�j�n�ti, bhabb�bhabbe satte 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satt�na� �sayo: 'sassato loko'ti v� 'asassato loko'ti vi' antav� loko'ti vi 'anantav� loko'ti v� ta� j�va� ta� sar�ranti v� 'a��a� j�va� a��a� sar�ra'nti v� ' hoti tath�gato parammara�ti' v� ' na hoti tath�gato parammara�'ti v� ' hoti ca na hoti ca1 tath�gato parammara�'ti v� 'neva hoti na na hoti tath�gato parammara�'ti v�. Iti bhavadi��hisannissit� v� satt� honti vibhavadi��hisantiss�t�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 v� pana ubho ante anupagamma idappaccayat� pa�iccasamuppannesu dhammesu anulomik� khanti2 pa�iladdh� hoti, yath�bh�ta� v�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� sevanta��eva j�n�ti ' aya� puggalo k�magaruko k�m�sayo k�m�dhimutto'ti, k�ma�3 sevanta��eva j�n�ti aya� puggalo nekkhammagaruko nekkhamm�sayo nekkhamm�dhimutto'ti, nekkhamma� sevanta��eva j�n�ti ' aya� puggalo nekkhammagaruko nekkhamm�sayo nekkhamm�dimutto'ti, nekkhamma� se�anta��eva j�n�ti ' aya� puggalo k�magaruko k�m�sayo k�m�dhimut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�p�da� sevanta��ava j�n�ti ' aya� puggalo by�p�dagaruko by�p�d�sayo by�p�d�dhimutto'ti, by�b�da� sevanta��eva j�n�ti ' aya� puggalo aby�p�dagaruko aby�p�d�sayo aby�p�d�dhimutto'ti, aby�p�da� sevanta��eva j�n�ti ' aya� puggalo aby�p�dagaruko aby�p�d�sayo aby�p�d�dhimutto'ti, aby�p�da� sevantameva j�n�ti ' aya� puggagal� by�p�dagaruko by�p�d�sayo by�p�d�dhimutt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Hiti ca na ca hoti - machasa�, sy� 2. Anulomikhanti - si 1. 2. 3. K�ya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2] [\x 2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namiddha� sevanta��eva j�n�ti ' aya� puggalo thinamiddhagaruko th�namiddh�sayo th�namiddh�dhimutto'ti, th�namiddha� sevanta��eva j�n�ti ' aya� puggalo �lokasa���garuko �lokasa���sayo �lokasa���dhimutto'ti, �lokasa��a� sevanta��eva j�n�ti 'aya� puggalo �lokasa���garuko �lokasa���sayo �lokasa���dhimutto'ti, �lokasa��a� sevanta��eva j�n�ti 'aya� puggalo th�namiddhagaruko th�namiddh�sayo th�namiddh�dhimutto'ti. * Aya� satt�na� �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a satt�na� anusayo: satt�nusay�, k�mar�g�nusayo, pa�igh�nusayo, m�n�nusayo, di��h�nusayo, vicikicch�nusayo, bhavar�g�nusayo, avijj�nu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loke piyar�pa� s�tar�pa�, ettha satt�na� k�mar�g�nusayo anuseti; ya� loke appiyar�pa�1 [PTS Page 124] [\q 124/]      as�tar�pa�, ettha satt�na� pa�igh�nusayo anuseti; iti imesu dv�su dhammesu avij� anupatit� tadeka��ho m�no ca di��hi ca vicikicch� ca da��habb�. Aya� satt�na� anus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 ca satt�na� carita�: pu���bhisa�kh�ro, apu���bhisa�kh�ro, �ne�j�bhisa�kh�ro parittabhumako v� mah�bhumako v�, ida� satt�na� car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ca satt�na� adhimutti: santi satt� h�n�dimuttik�, santi satt� pa�t�dhimuttik�, hin�dhimuttik� satt� h�n�dimuttike satte sevanti bhajanti payirup�santi, pa�it�dhimuttik�satt� pa�t�dhimuttike satte sevanti bhajanti payirup�santi. At�tampi addh�na� h�n�dhimuttik� satt� hin�dhimuttike satte sevi�su bhaji�su payirup�si�su, pa�t�dimuttik� satt� pa�t�dhimuttike satte sevi�su bhaji�su payirup�si�su, an�gatampi addh�na� h�n�dhimuttik� satt� h�n�dimuttike satte sevissanti bhajissanti payirup�sissanti, pa�it�dhimuttik� satt� pa�t�dhimuttike satte sevissanti bhajissanti payirup�sissanti. Aya� satt�na� adhimut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satt� abhabb�: ye te satt� kamm�vara�ena samann�gat�, kiles�vara�ena samann�gat�, vip�k�vara�ena samann�gat�, asaddh� acchanduk�, duppa��� abhabb� niy�ma� okkamitu� kusalesu dhammesu sammatta�. Ime te satt� bh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tath�gatassa satt�na� �say�nusaye ���a�. [PTS Page 125] [\q 12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ay�nusaya���anid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. 'K�ma'nticc�di v�kyappadeso- sy� [PTS] potthakesu ca katthaci siha�akkhara potthakesuca vy�kulo visadisoca diss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piyar�pa�-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4] [\x 2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. Yamakap��ih�ra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 tath�gatassa yamakap��ih�r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tath�gato yamakap��ih�ra� karoti as�dh�rana� s�vakehi. Uparimak�yato aggikkhandho pavattati, he��himak�yato udakadh�r� pavattati; he��himak�yato aggikkhandho pavattati, uparimak�yato udakadh�r� pavattati; puratthimak�yato aggikkhandho pavattati, pacchimak�yato udakadh�r� pavattati; pacchimak�yato aggikkhandho pavattati, puratthimak�yato udakadh�r� pavattati; dakkhi�akkhito aggikkhandho pavattati, v�makkhito udakadh�r� pavattati; v�makkhito aggikkhandho pavattati, dakkhi�akkhito udakadh�r� pavattati. Dakkhi�aka��asotato aggikkhadho pavattati, v�maka��asotato udakadh�r� pavattati; v�maka��asotato aggikkhandho pavattati, dakkhi�aka��asotato udakadh�r� pavattati, dakkhi�an�sik�sotato aggikkhandho pavattati, v�man�sik�sotato udakadh�r� pavattati; v�man�sik�sotato aggikkhandho pavattati, dakkhi�an�sik�sotato udakadh�r� pavattati; dakkhi�a�saku�ato1 agg�kkhandho pavattati, v�ma�saku�ato2 udakadh�r� pavattati; v�ma�saku�ato aggikkhandho pavattati, dakkhi�a�saku�ato udakadh�r� pavattati; dakkhi�ahatthato aggikkhandho pavattati, v�mahatthato udakadh�r� pavattati; v�mahatthato aggikkhandho pavattati, dakkhi�ahatthato udakadh�r� pavattati; dakkhi�apassato aggikkhandho pavattati, v�mapassato udakadh�r� pavattati; v�mapassato aggikkhandhopavattati, dakkhi�apassato udakadh�r� pavattati; dakkh��ap�dato aggikkhandho pavattati, dakkhi�ap�dato udakadh�r� pavattati, a�gula�gulehi aggikkhandho pavattati, a�gulantarik�hi udakadh�r� pavattati; a�gulantarik�hi aggikkhandho pavattati, a�gula�gulehi udakadh�r� pavattati; ekekalomato aggikkhandho pavattati, ekekalomato udakadh�r� pavattati, lomak�pato lomakupato [PTS Page 126] [\q 126/]      aggikkhandho pavattati, lomak�pato lomak�pato udakadh�r� pavattati, channa� va��na� n�l�na� p�tak�na� lohitak�na� od�t�na� ma�ji��h�na�3 pabhassar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gav� va�kamati, * nimmito ti��hati v� nis�dati v� seyya� v� kappeti. Bhagav� ti��hati, nimmito va�kamati v� nis�dati v� seyya� v� kappeti; bhagav� nisidati, nimmito ca�kamati v� ti��hati ca nis�dati v�; nimmito ca�kamati, bhagav� ti��hati v� nis�dati v� seyya� v� kappeti; nimmito ti��hati, bhagav�ca�kamati v� nis�dati v� seyya� v� kappeti; nimmito nis�dati, bhagav� ca�kamati v� nis�dati v� seyya� v� kappeti; nimmito seyya� kappeti, bhagav� ca�kamati v� ti��hati v� nis�dati v�ti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tath�gatassa yamakap��ih�r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akapa�ih�ra���anidde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akkhi�ama�saku�ato- [PTS,] dakkhi�a a�sa -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V�mama�saku�a to- [PTS,] v�maa�sa- machasa�, 3. Ma�je��h�na� - [PTS,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�´papadeso'tra sy� makkharapotthake visadiso d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6] [\x 2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. Mah�karun�sam�patti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 tath�gatassa mah�naru�sam�ttiy� ���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hukehi �k�rehi passant�na� buddh�na� bhagavant�na� sattesu mah�karun� okkamati: '�ditto lokasanniv�so'ti passant�na� buddh�na� bhagavant�na� sattesu mah�karu� okkamati. 'Uyyutto lokasanniv�so'ti passant�na� buddh�na� bhagavant�na� sattesu mah�karu� okkamati. 'Pay�to lokasanniv�so'ti passant�na� buddh�na� bhagavant�na� sattesu mah�karu� okkamati. 'Kummaggapa�ipanno. 1 ' Lokasanniv�so'ti passant�na� buddh�na� bhagavant�na� sattesu mah�karu� okkamati. ' Upan�yati loko adadhuvo'ti passant�na� buddh�na� bhagavant�na� sattesu mah�karu� okkamati, 'at��o2 lokoanabhissaro'ti passant�ya� buddh�na� bhagavant�na� sattesu mah�karu� okkamati. 'Assako [PTS Page 127] [\q 127/]      loko sabba� pah�ya gaman�ya'nti passant�na� baduddh�na� bhagavant�na� sattesu mah�karu� okkamati. '�no loko atitto ta�h�d�so'ti passant�na� buddh�na� bhagavant�na� sattesu mah�karun� okkamati. 'At�yano3 lokasanniv�so'tipassant�na� buddh�na� bhagavant�na� sattesu mah�kar�� okkamati. 'Ale�o lokasanniv�so'ti passant�na� buddh�na� bhagavant�na� sattesu mah�kar�� okkamati. 'Asara�o lokasanniv�so'ti passant�na� buddh�na� bhagavant�na� sattesu mah�kar�� okka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Uddhato loko avupasanto'ti passant�na� buddh�na� bhagavant�na� sattesu mah�kar�� okkamati. 'Sasallo lokasanniv�se viddho puthusallehi. Tassa nattha��o koci sall�na� uddh�t�4 a��atra may�'ti passant�na� buddh�na� bhagavant�na� sattesu mah�kar�� okkamati. 'Avijjandhak�r�vara�o lokasanniv�se5 kilesapa�jarapakkhitto, 6 tassa nattha��o koci �loka� dasset� a��atra may�'ti passant�na� buddh�na� bhagavant�na� sattesu mah�kar�� okkamati. 'Avijj�gato lokasanniv�so andabhuto7 pariyonaddho8 tant�kulakaj�to9 gugu�a�hikaj�to10mu�jababbajabh�to11 ap�ya� duggati� vinip�ta� sa�s�ra� n�tivattat�'ti passant�na� buddh�na� bhagavant�na� sattesu mah�kar�� okkamati. 'Avijj�visadosasa�litto12 lokasanniv�so kilesakalal�bhuto'ti 13 passant�na� buddh�na� bhagavant�na� sattesu mah�kar�� okka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R�gadosamohaja��ja�ito14 lokasanniv�so, tassa nattha��o koci ja�a� vija�et�15 a��atra may�'ti passant�na� buddh�na� bhagavant�na� sattesu mah�kar�� okkamati. 'Ta�h� sa�gh��apa�imukko16 lokasanniv�so'ti passant�na� buddh�na� bhagavant�na� sattesu mah�kar�� okkamati. 'Ta�h�j�lena ottha�o17 lokasanniv�so'ti passant�na� buddh�na� bhagavant�na� sattesu mah�kar�� okkamati. 'Ta�h�so tena vuyhati lokasanniv�so'ti passant�na� buddh�na� bhagavant�na� sattesu mah�kar�� okkamati. 'Ta�h�sa�yojanena sa���tto lokasanniv�so'ti passant�na� buddh�na� bhagavant�na� sattesu mah�kar�� okkamati. 'Ta�h�nusayena anusa�o18 lokasanniv�so'ti passant�na� buddh�na� bhagavant�na� sattesu mah�kar�� okkamati. 'Ta�h�sant�pena santappati lokasanniv�so'ti passant�na� buddh�na� bhagavant�na� sattesu mah�kar�� okkamati. Ta�h�parihena [PTS Page 128] [\q 128/]      pari�ayhati19 losanniv�so'ti passant�na� buddh�na� bhagavant�na� sattesu mah�kar�� okkam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Kumaggapa�ipanno-[PTS, 2.] Att��o-sy�, 3. At��o-[PTS 4.] Uddhat�machasa�, udadhato-[PTS,] uddharako-si2. Udadh�t�-sy�. 5. , . . . Sanniv�so a�abhuto-machasa�, 6. Pa�jara� pakakhitto-sy�, 7. Andhabhuto-[PTS, 8.] Pariyonandho-[PTS. 9.] Tann�kulaj�to-sy�, [PTS 10.] Kul�gu�ikaj�to-machasa�, gul�gu�ika-sy�. 11. Pabbajabhuto-[PTS 12] dosasallito-[PTS 13.] Kilesakalibhuto-[PTS 14.] Mehaja�ito-[PTS] sy� 15. Vijamit�-sy�, [PTS, 16.] Sa�gh�tapatimukko-s�1. 2. 17. Otta�o-[PTS 18.] Anusahagato-[PTS.] Si2 19. Pari�iyhati-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8] [\x 2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Di��hisa�gh��apa�imukko lokasanniv�so'ti passant�na� buddh�na� bhagavant�na� sattesu mah�karu� okkamati. Di��hij�lena ottha�o lokasanniv�so'ti passant�na� buddh�na� bhagavant�na� sattesu mah�karu� okkamati. 'Di��hisotena vuyhati lokasanniv�so'ti passant�na� buddh�na� bhagavant�na� sattesu mah�karu� okkamati. 'Di��hisa�yojanena sa��utto lokasanniv�so'ti passant�na� buddh�na� bhagavant�na� sattesu mah�karu� okkamati. 'Di��h�nusayena anusa�o lokasanniv�so'ti passant�na� buddh�na� bhagavant�na� sattesu mah�karu� okkamati. 'Di��hisant�pena santappati lokasanniv�so'ti passant�na� buddh�na� bhagavant�na� sattesu mah�karu� okkamati. Di��hiparihena pari�ayhati lokasanniv�so'ti passant�na� buddh�na� bhagavant�na� sattesu mah�karu� okka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J�tiy� anugato lokasanniv�so'ti passant�na� buddh�na� bhagavant�na� sattesu mah�karu� okkamati. 'Jar�ya anusa�o1 lokasanniv�so'ti passant�na� buddh�na� bhagavant�na� sattesu mah�karu� okkamati. 'By�dhin� abhibhuto lokasanniv�so'ti passant�na� buddh�na� bhagavant�na� sattesu mah�karu� okkamati. Mara�ena abbh�hato2 lokasanniv�so'ti passant�na� buddh�na� bhagavant�na� sattesu mah�karu� okkamati. Dukkhe pati��hito3 lokasanniv�so'ti passant�na� buddh�na� bhagavant�na� sattesu mah�karu� okka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a�h�ya u��ito lokasanniv�so'ti passant�na� buddh�na� bhagavant�na� sattesu mah�karu� okkamati. 'Jar�p�k�raparikkhitto lokasanniv�so'ti passant�na� buddh�na� bhagavant�na� sattesu mah�karu� okkamati. 'Maccup�sena4 parikkhitto lokasanniv�so'ti passant�na� buddh�na� bhagavant�na� sattesu mah�karu� okkamati. 'Mah�bandhanabaddho5 lokasanniv�so r�gabandhanena dosabandhanena moha bandhanena m�nabandhanena di��hibandhanena kilesabandhanena duccarita bandhanena, tassa nattha��o koci bandhana� mocet� a��atra may�'ti passant�na� buddh�na� bhagavant�na� sattesu mah�karu� okkamati. ' Mah�samb�dhapa�ipanno lokasanniv�so, tassa nattha��o koci ok�sa� dasset� 'mah�pa�ibodhena pa�ibuddho lokasanniv�so, tassa nattha��o koci pa�ibodha� chett�6 a��atra may�'ti passant�na� buddh�na� bhagavant�na� sattesu mah�karu� okkamati. 'Haebab�ke bakiko lokasanniv�so, tassa nattha��o koci pap�t� uddh�t�7 a��a'haebab�ke bakiko lokasanniv�so, tassa nattha��o koci pap�t� uddh�t�7 'haebab�ke bakiko lokasanniv�so, tassa nattha��o koci pap�t� uddh�t�7 a��atra may�'ti passant�na� buddh�na� bhagavant�na� sattesu mah�karu� okkamati. 'Mah�kant�rapa�ipanno lokasanniv�so, tassa nattha��o koci kant�ra� t�ret� a��atra may�'ti passant�na� buddh�na� bhagavant�na� sattesu mah�karu� okkamati. 'Mah�sa�s�rapa�ipanno lokasanniv�so, tassa nattha��o koci sa�s�mocet�8 a��atra may�'ti passant�na� buddh�na� bhagavant�na� sattesu mah�karu� okkamati. 'Mah�vidugge samparivattati lokasanniv�so, tassa nattha��o koci vudugg� uddh�t�7 a��atra may�'ti passant�na� buddh�na� bhagavant�na� sattesu mah�karu� okkamati. 'Mah�pa�ipe pa�ipanno [PTS Page 129] [\q 129/]      lokasanniv�so, tassa nattha��o koci pa�ip� uddh�t�7 a��atra may�'ti passant�na� buddh�na� bhagavant�na� sattesu mah�karu� okka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bbh�hato lokasanniv�so'ti passant�na� buddh�na� bhagavant�na� sattesu mah�karu� okkamati. 'Aditto lokasanniv�so r�gaggin� dosaggin� mohaggin� j�tiy� jar�mara�ena9 sokeha paridevehi dukkhehi domanassehi up�y�sehi, tassa nattha��o koci nibb�pet� a��atra may�'ti passant�na� buddh�na� bhagavant�na� sattesu mah�karu� okkamati. Unn�tako10 lokasanniv�so ha��ati niccamat��o11 pattada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usahagato- [PTS 2.] Ahihato-sy�, [PTS 3.] Dukkhapatino-sy�. [PTS 4.] Paccup�sena-[PTS, 5.] Bandho-[PTS, 6.] Chodit�-machasa�, chedet� sy�, [PTS. 7.] Uddhat�-machasa�, uddhatt� sy�, 8. Sa�s�r� mocet�-machasa�, [PTS. 9.] Jar�ya mara�ena- machasa�, 10. Unnitako-sy�. 11. Niccamant��o-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0] [\x 24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karo'ti passant�na� buddh�na� bhagavant�na� sattesu mah�karu� okkamati. 'Vajjabandhanabaddho lokasanniv�so �gh�tanapaccupa��hito, tassa nattha��o koci mocet�; a��atra may�'ti passant�na� buddh�na� bhagavant�na� sattesu mah�karu� okkamati. 'An�to lokasanniv�so paramak�pa��appatto2 tassa nattha��o koci t�yet�3 a��atra may�'ti passant�na� buddh�na� bhagavant�na� sattesu mah�karu� okkamati. 'Dukkh�bhitunno4 lokasanniv�so cirarattapi�ito'ti5 passant�na� buddh�na� bhagavant�na� sattesu mah�karu� okkamati. 'Niccagadhito6 lokasanniv�so niccapip�sito'ti7 passant�na� buddh�na� bhagavant�na� sattesu mah�karu� okka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ndhe lokasanniv�so acakkhuko'ti passant�na� buddh�na� bhagavant�na� sattesu mah�karu� okkamati. 'Hatanetto lokasanniv�so aparin�yako'ti passant�na� buddh�na� bhagavant�na� sattesu mah�karu� okkamati. 'Vipathapakkhanno8 lokasanniv�so a�jas�paraddho, tassa nattha��o koci ariyapatha� �net� a��atra may�'ti passant�na� buddh�na� bhagavant�na� sattesu mah�karu� okkamati. 'Mahoghapakkhanno lokasanniv�so, tassa nattha��o koci ogh� uddh�t�9 a��atra may�'ti passant�na� buddh�na� bhagavant�na� sattesu mah�karu� okka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Dv�hi di��higatehi pariyu��hito lokasanniv�so'ti passant�na� buddh�na� bhagavant�na� sattesu mah�karu� okkamati. 'T�hi duccaritehi vippa�ipanno lokasanniv�so'ti passant�na� buddh�na� bhagavant�na� sattesu mah�karu� okkamanati. 'Cat�hi yogehi yutto 10 lokasanniv�so catuyogayojito' ti passant�na� buddh�na� bhagavant�na� sattesu mah�karu� okkamati. 'Cat�hi ganthehi ganthito11 lokasanniv�so'ti passant�na� buddh�na� bhagavant�na� sattesu mah�karu� okkamati. 'Cat�hi up�d�nehi up�d�yati lokasanniv�so'ti passant�na� buddh�na� bhagavant�na� sattesu mah�karu� okkamati. 'Pa�cagatisam�ru�eh� lokasanniv�so'ti passant�na� buddh�na� bhagavant�na� sattesu mah�karu� okkamati. 'Pa�cahi n�vara�ehi [PTS Page 130] [\q 130/]      ottha�o lokasanniv�so'ti passant�na� buddh�na� bhagavant�na� sattesu mah�karu� okkamati. 'Chahi viv�dam�lehi vivadati lokasanniv�so'ti passant�na� buddh�na� bhagavant�na� sattesu mah�karu� okkamati. 'Chahi ta�h�k�yehi rajjati lokasanniv�so'ti passant�na� buddh�na� bhagavant�na� sattesu mah�karu� okkamati. 'Chahi di��higatehi pariyu��hito lokasanniv�so'ti passant�na� buddh�na� bhagavant�na� sattesu mah�karu� okkamati. 'Sattahi anusayehi anusa�o lokasanniv�so'ti passant�na� buddh�na� bhagavant�na� sattesu mah�karu� okkamati. Sattahi sa�yojanehi sa��utto lokasanniv�so'ti passant�na� buddh�na� bhagavant�na� sattesu mah�karu� okkamati. 'Sattahi m�nehi unnato lokasanniv�so'ti passant�na� buddh�na� bhagavant�na� sattesu mah�karu� okkamati. 'A��hahi lokadhammehi samparivattati lokasanniv�so'ti passant�na� buddh�na� bhagavant�na� sattesu mah�karu� okkamati. 'A��hahi micchattehi niyy�to lokasanniv�so'ti passant�na� buddh�na� bhagavant�na� sattesu mah�karu� okkamati. 'A��hahi purisadosehi dussati lokasanniv�so'ti passant�na� buddh�na� bhagavant�na� sattesu mah�karu� okkamati. 'Navahi �gh�tavatth�hi �gh�tito lokasanniv�so'ti passant�na� buddh�na� bhagavant�na� sattesu mah�karu� okkamati. 'Navavidham�nehi unnato lokasanniv�so'ti passant�na� buddh�na� bhagavant�na� sattesu mah�karu� okkamati. 'Navahi ta�h�m�lakehi dhammehi rajjati lokasanniv�so'ti passant�na� buddh�na� bhagavant�na� sattesu mah�karu� okkamati. 'Dasahi kilesavatth� kilissati lokasanniv�so'ti passant�na� buddh�na� bhagavant�na� sattesu mah�karu� okkamati. 'Dasahi �gh�tavatth�hi �gh�tito lokasanniv�so'ti passant�na� buddh�na� bhagavant�na� sattesu mah�karu� okkamati. 'Dasahi akusalakammapathehi samann�gato lokasanniv�so'ti passant�na� buddh�na� bhagavant�na� sattesu mah�karu� okkamati. 'Dasahi sa��ojanehi sa��utto lokasanniv�so'ti passant�na� buddh�na� bhagavant�na� sattesu mah�karu� okka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andhana� mocet�-machasa�, 2. Paramak�ru��appanto-machasa�, sy� [PTS. 3.] T�yit� -t�yit�ti v� p��ho sundaro- sa. (A��hakath�) 4. Dukkh�hitu��o [PTS] sa 5. Ciraratta� pilitomachasa�. 6. Gadhito- machasa� 7. Nicca� pip�sito machasa� 8. Pakkhandho-machasa�, pakkhanto - bah�su 9. Uddhat�machasa�. [PTS,] udadhatto-sy�' 10. P�rito -sy�, 11. Ga�hehi ga�hito-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2] [\x 2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ahi micchattehi niyy�to lokasanniv�so'ti passant�na� buddh�na� bhagavant�na� sattesu mah�karu� okkamati. 'Dasavatthuk�ya micch�di��hiy� samann�gato lokasanniv�so'ti passant�na� buddh�na� bhagavant�na� sattesu mah�karu� okkamati. 'Dasavatthuk�ya antagg�hik�ya1 di��hiy� samann�gato lokasanniv�so'ti passant�na� buddh�na� bhagavant�na� sattesu mah�karu� okkamati. 'A��hasatata�h�papa�casatehi papa�cito lokasanniv�so'ti passant�na� buddh�na� bhagavant�na� sattesu mah�karu� okkamati. 'Dv�sa��hiy� di��higatehi pariyu��hito lokasanniv�so'ti passant�na� buddh�na� bhagavant�na� sattesu mah�karu� okka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Ha�camhi ti��o, loko ca ati��o; aha�camhi mutto, loko ca amutto; aha�camh� danto, loko ca adanto; aha�camhi santo, [PTS Page 131] [\q 131/]      loko ca asanto; aha�camhi assattho, loko ca anassattho; aha�camhi parinibbuto, loko ca aparinibbuto. Pahomi khv�ha� ti��o t�retu�, mutto mocetu�, danto dametu�, santo sametu�, assattho ass�setu�, parinibbuto parinibb�petu'nti passant�na� buddh�na� bhagavant�na� sattesu mah�karu� okka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 tath�gatassa mah�karu�sam�pattiy�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karu�sam�patti���a nid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-73. Sababa��uta - an�vara�a��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 tath�gatassa sabba���ta���a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sa�khatamasa�khata�2 anavasesa� j�n�titi sabba���ta���a�, tattha �vara�a� natth�ti an�vara�a���a�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a� sabba� j�n�t�ti sabba���ta���a�, tattha �vara�a� natth�ti an�vara�a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ata� sabba� jan�t�ti sabba���ta���a�, tattha �vara�a� natth�ti an�vara�a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uppanna� sabba� jan�titi sabba��uta���a�, tattha �vara�a� natthi an�vara�a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u�ceva4 r�p� ca eta� sabba�5 j�n�t�ti sabba���ta���a� tattha �vara�a� natthi an�vara�a���a�, sota�ceva sadd� ca eta� sabba�5 j�n�t�ti sabba���ta���a� tattha �vara�a� natthi an�vara�a���a�, gh�na�ceva gandh� ca eta� sabba�5 j�n�t�ti sabba���ta���a� tattha �vara�a� natthi an�vara�a���a�, jivh� ceva ras� ca eta� sabba�5 j�n�t�ti sabba���ta���a� tattha �vara�a� natthi an�vara�a���a�, k�yo ceva pho��habb� ca eta� sabba�5 j�n�t�ti sabba���ta���a� tattha �vara�a� natthi an�vara�a���a�, mano ceva dhamm� ca eta� sabba�5 j�n�t�ti sabba���ta���a� tattha �vara�a� natthi an�vara�a���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tagg�hikadi��hiy�- si1 2. Sabbasa�khatamasa�kata� - sy�, si2 5. An�vara�a����a� - sy� 4. Cakkhu ceva - macasa� 5. Eva� ta� sabba�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4] [\x 2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t� anicca��ha� dukkha��ha� anatta��ha�, ta� sabba� j�n�t�ti sabba���ta���a� tattha �vara�a� natth�ti an�vara�a���a� y�vat� r�passa anicca��h� [PTS Page 132] [\q 132/]      dukkha��ha� anatta��ha�, ta� sabba� j�n�t�ti sabba���ta���a� tattha �vara�a� natth�ti an�vara�a���a�. Y�vat� vedan�ya dukkha��ha� anatta��ha�, ta� sabba� j�n�t�ti sabba���ta���a� tattha �vara�a� natth�ti an�vara�a���a�. Y�vat� vi����assa dukkha��ha� anatta��ha�, ta� sabba� j�n�t�ti sabba���ta���a� tattha �vara�a� natth�ti an�vara�a���a�. Y�vat� cakkhussa dukkha��ha� anatta��ha�, ta� sabba� j�n�t�ti sabba���ta���a� tattha �vara�a� natth�ti an�vara�a���a�. Y�vat� jar�mara�assa dukkha��ha� anatta��ha�, ta� sabba� j�n�t�ti sabba���ta���a� tattha �vara�a� natth�ti an�vara�a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t� abhi���ya abhi��a��ha�, ta� sabba� j�n�t�ti sabba��uta���a�, tattha �vara�a� natth�ti an�vara�a���a�, y�vat� pari���ya pari��a��ha� ta� sabba� j�n�t�ti sabba��uta���a� tattha �vara�a� natth�ti an�vara�a���a�, y�vat� pah�nassa1 pah�na��ha� ta� sabba� j�n�t�ti sabba���ta���a� tattha �vanara�a� natth�ti an�vara�a���a�. Y�vat� bh�van�ya bh�vana��ha� ta� sabba� j�n�t�ti sabba���ta���a� tattha �vanara�a� natth�ti an�vara�a���a�. Y�vat� sacchikiriy�ya sacchikiriya��ha� ta� sabba� j�n�t�ti sabba���ta���a� tattha �vanara�a� natth�ti an�vara�a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t� dhandh�na� khandha��ha� ta� sabba� j�n�t�ti sabba���ta���a� tattha �vara�a� natth�ti an�vara�a���a�. Y�vat� dh�t�na� dh�tu��ha� ta� sabba� j�n�t�ti sabba���ta���a� tattha �vara�a� natth�ti an�vara�a���a�. Y�vat� �yatan�na� �yatana��ha� ta� sabba� j�n�t�ti sabba���ta���a� tattha �vara�a� natth�ti an�vara�a���a�. Y�vat� sa�khat�na� sa�khata��ha� ta� sabba� j�n�t�ti sabba���ta���a� tattha �vara�a� natth�ti an�vara�a���a�. Y�vat� asa�khatassa asa�khata��ha� ta� sabba� j�n�t�ti sabba���ta���a� tattha �vara�a� natth�ti an�vara�a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t� kusale dhamme sabba�* j�n�t�ti sa���bbata���a�, tattha �varana� natth�ti an�vara�a���a�. Y�vat� akusale dhamme sabba� j�n�t�ti sa���bbata���a�, tattha �vara�a� natth�ti an�vara�a���a�. Y�vat� aby�kate dhamme sabba� j�n�t�ti sa��ubbata���a�, tattha �vara�a natth�ti an�vara�a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t� k�m�vacare dhamme sabba� j�n�t�ti sa��ubbata���a�, tattha �vara�a� natth�ti an�vara�a���a�. Y�vat� r�p�vacare dhamme sabba� j�n�t�ti sa��ubbata���a�, tattha �vara�a� natth�ti an�vara�a���a�. Y�vat� ar�p�vacare dhamme sabba� j�n�t�ti sa��ubbata���a�, tattha �vara�a� natth�ti an�vara�a���a�. Y�vat� apariy�panne dhamme sabba� j�n�t�ti sa��ubbata���a�, tattha �vara�a� natth�ti an�vara�a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t� dukkhassa dukkha��ha� ta� sabba� j�n�t�ti sa��ubbata���a�, tattha �vara�a� natth�ti an�vara�a���a�. Y�vat� samudayassa samudaya��ha� ta� sabba� j�n�t�ti sa��ubbata���a�, tattha �vara�a� natth�ti an�vara�a���a�. Y�vat� nirodhassa nirodha��ha� ta� sabba� j�n�t�ti sa��ubbata���a�, tattha �vara�a� natth�ti an�vara�a���a�. Y�vat� maggassa magga��ha� ta� sabba� j�n�t�ti sa��ubbata���a�, tattha �vara�a� natth�ti an�vara�a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t� atthapa�isambhid�ya atthapa�isambhida��ha� ta� sabba� j�n�t�ti sa��ubbata���a�, tattha �vara�a� natth�ti an�vara�a���a�. Y�vat� dhammapa�isambhid�ya dhammapa�isambhida��ha ta� sabba� j�n�t�ti sa��ubbata���a�, tattha �vara�a� natth�ti an�vara�a���a�. Y�vat� niruttipa�isambhid�ya niruttipa�isambhida��ha� ta� sabba� j�n�t�ti sa��ubbata���a�, tattha �vara�a� natth�ti an�vara�a���a�. Y�vat� [PTS Page 133] [\q 133/]      pa�ibh�napa�isambhid�ya pa�ibh�napa�isambhida��ha� ta� sabba� j�n�t�ti sa��ubbata���a�, tattha �vara�a� natth�ti an�vara�a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t� induyaparopariyatte ���a� ta� sabba� j�n�t�ti sa��ubbata���a�, tattha �vara�a� natth�ti an�vara�a���a�. Y�vat� satt�na� �say�nusaye ���a� ta� sabba� j�n�t�ti sa��ubbata���a�, tattha �vara�a� natth�ti an�vara�a���a�. Y�vat� yamakap��ih�re ���a� ta� sabba� j�n�t�ti sa��ubbata���a�, tattha �vara�a� natth�ti an�vara�a���a�. Y�vat� mah�karu�sam�pattiy� ���a�, ta� sabba� j�n�t�ti sa��ubbata���a�, tattha �vara�a� natth�ti an�vara�a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h�naya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"Sabbe j�n�t�ti bahuvacanap��ho sundaro, ekavacanasote pan�tatt� pana potthakesuthakavacanena likhita�" yanu a�uv�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6] [\x 2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t� sadevakassa lokassa sam�rakassa sabrahmakassa sassama�abr�hma�iy� paj�ya sadevamanuss�ya di��ha� suta� muta� vi���ta� patta� pariyesita� anuvicarita� manas�, sabba�j�n�t�ti sabba��uta���a�, tattha �varana� natth�ti an�vara�a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'Na tassa addi��hamidhatthi1 ki�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o avi���tamaj�nitabb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abhi���si yadatthi neyya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o tena samantacakk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tacakkh�ti kena��hena samantacakkh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ddasa buddha���ni: dukkhe ���a� buddha���a�, dukkhasamudaye ���a� buddha���a�, dukkhanirodhe ���a� buddha���a�, dukkhanirodhag�miniy� pa�ipad�ya ���a� buddha���a�, atthapa�isambhide ���a� buddha���a�, dhammapa�isambhide ���a� buddha���a�, niruttipa�isambhide ���a� buddha���a�, pa�ibh�napa�isambhide ���a� buddha���a�, indriyaparopariyatte ���a� buddha���a�, �say�nusaye ���a� buddha���a�, yamakap��ih�re ���a� buddha���a�, mah�karu�sam�pattiy� ���a� buddha��na�, sabba��uta ���a� buddha���a� an�vara�a���a� buddha���a�, im�ni cuddasa buddha���ni. Imasa� cuddasanna� buddha���na� a��ha ���ni s�vakas�dh�ra�ni, cha ���ni as�dh�ra�ni s�vakehi. [PTS Page 134] [\q 13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t� dukkhassa dukkha��ho sabbo ��to, a���to dukkha��ho natth�ti sabba��uta���a�. Tattha �vara�a� natth�ti an�vara�a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t� dukkhassa dukkha��ho sabbo di��ho a���to dukkha��ho natthi sabba��uta���a�. Tattha �vara�a� natth�ti an�vara�a���a�. Sabbo vidito a���to dukkha��ho natthi sabba��uta���a�. Tattha �vara�a� natth�ti an�vara�a���a�. Sabbo sacchikato a���to dukkha��ho natthi sabba��uta���a�. Tattha �vara�a� natth�ti an�vara�a���a�. Sabbo phassito pa���ya, aphassito pa���ya dukkha��ho natth�ti sabba��uta���a�. Tattha �vara�a� natth�ti an�vara�a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t� samudayassa samudaya��ho natth�ti sabba��uta���a�. Tattha �vara�a� natth�ti an�vara�a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t� samudayassa samudaya��he sabbo di��ho sabbo phassito pa���ya, aphassito pa���ya dukkha��ho natthi sabba��uta���a�, tattha �vara�i natthi an�vara�a ���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t� nirodhassa nirodha��ho natthi sabba��uta���a�, tattha �vara�a� natth�ti an�vara�a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vat� nirodhassa nirodha��he sabbo di��ho sabbo phassito pa���ya, aphassito pa���ya niro��ho natthi sabba��uta���a�, tattha �vara�i natthi an�vara�a �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t� maggassa magga��ho natth�ti sabba��uta���a�, tattha �vara�a� natth�ti an�vara�a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vat� maggassa magga��ho sabbo di��ho sabbo phassito pa���ya, aphassito pa���ya magga��ho natthi sabba��uta���a�, tattha �vara�i natthi an�vara�a �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t� atthapa�isambhid�ya attha pa�isambhida��ho natthi sabba��uta���a�, tattha �vara�a� natth�ti an�vara�a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vat� atthapa�isambhid�ya attha pa�isambhida��ho sabbo di��ho sabbo phassito pa���ya, aphassito pa���ya attha pa�isambhada��ho natthi sabba��uta���a�, tattha �vara�i natthi an�vara�a �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t� dhammapa�isambhid�ya dhammapa�isambhida��ho natthi sabba��uta���a�, tattha �vara�a� natth�ti an�vara�a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vat� dhammapa�isambhid�ya dhammapa�isambhida��ho sabbo di��ho sabbo phassito pa���ya, aphassito pa���ya dhammapa�isambhida��ho natthi sabba��uta���a�, tattha �vara�i natthi an�vara�a �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t� niruttipa�isambhid�ya niruttipa�isambhida��ho natthi sabba��uta���a�, tattha �vara�a� natth�ti an�vara�a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vat� niruttipa�isambhid�ya niruttipa�isambhida��ho sabbo di��ho sabbo phassito pa���ya, aphassito pa���ya niruttipa�isambhida��ho natthi sabba��uta���a�, tattha �vara�i natthi an�vara�a �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t� pa�ibh�napa�isambhid�ya pa�ibh�napa�isambhida��ho sabbo ��to natthi sabba��uta���a�, tattha �vara�a� natth�ti an�vara�a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vat� pa�ibh�napa�isambhid�ya pa�ibh�napa�isambhida��ho sabbo ��to sabbo di��ho sabbo phassito pa���ya, aphassito pa���ya pa�ibh�napa�isambhida��ho sabbo ��to natthi sabba��uta���a�, tattha �vara�i natthi an�vara�a �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t� sabbo di��ho natthi sabba��uta���a�, tattha �vara�a� natth�ti an�vara�a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vata sabbo di��ho sabbo phassito pa���ya, aphassito pa���ya sabbe di��ho natthi sabba��uta���a�, tattha �vara�i natthi an�vara�a �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t� sabbo vidito natthi sabba��uta���a�, tattha �vara�a� natth�ti an�vara�a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vat� sabbo vidito sabbo di��ho sabbo phassito pa���ya, aphassito pa���ya sabbo vidito natthi sabba��uta���a�, tattha �vara�i natthi an�vara�a �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t� sabbo sacchikato natthi sabba��uta���a�, tattha �vara�a� natth�ti an�vara�a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vat� sabbo sacchikato sabbo di��ho sabbo phassito pa���ya, aphassito pa���ya sabbo sacchikato natthi sabba��uta���a�, tattha �vara�i natthi an�vara�a �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o phassito pa���ya, aphassito pa���ya pa�ibh�napa�isambhida��ho natth�ti sabba��uta���a�, tattha �vara�a� natth�ti an�vara�a�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8] [\x 2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t� indriyaparopariyatte ���a� natthi sabba��uta���a�, tattha �vara�a� natth�ti an�vara�a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vat� indriyaparopariyatte ���a� sabbo di��ho sabbo phassito pa���ya, aphassito pa���ya indriyaparopariyatto ���a� natthi sabba��uta���a�, tattha �vara�i natthi an�vara�a �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t� satt�na� �say�nusaye ���a� natthi sabba��uta���a�, tattha �vara�a� natth�ti an�vara�a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vat� satt�na� �say�nusaye ���a� sabbo di��ho sabbo phassito pa���ya, aphassito pa���ya satt�na� �say�nusaye ���a� natthi sabba��uta���a�, tattha �vara�i natthi an�vara�a �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t� yamakap��ih�re ���a� natthi sabba��uta���a�, tattha �vara�a� natth�ti an�vara�a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vat� yamakapa�ih�re ���a� sabbo di��ho sabbo phassito pa���ya, aphassito pa���ya yamakapa�ih�re ���a� natthi sabba��uta���a�, tattha �vara�i natthi an�vara�a �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t� mah�karu�sam�pattiy� ���a� sabba� ��ta� natthi sabba��uta���a�, tattha �vara�a� natth�ti an�vara�a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vat� mah�karu�sam�pattiy� ���a� sabba� ��ta� sabbo di��ho sabbo phassito pa���ya, aphassito pa���ya mah�karu�sam�pattiy� ���a� sabba� ��ta� natthi sabba��uta���a� , tattha �vara�i natthi an�vara�a �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t� sabba� di��ha� natthi sabba��uta���a�, tattha �vara�a� natth�ti an�vara�a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t� sabba� di��ha� sabbo di��ho sabbo phassito pa���ya, aphassito pa���ya sabba� di��ha� natthi sabba��uta���a� , tattha �vara�i natthi an�vara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t� sabba� vidita� natthi sabba��uta���a�, tattha �vara�a� natth�ti an�vara�a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vat� sabba� vidita� sabbo di��ho sabbo phassito pa���ya, aphassito pa���ya sabba� vidita� natthi sabba��uta���a� , tattha �vara�i natthi an�vara�a �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t� sabba� sacchikata� natthi sabba��uta���a�, tattha �vara�a� natth�ti an�vara�a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t� sabba� sacchikata� sabbo di��ho sabbo phassito pa���ya, aphassito pa���ya sabba� sacchikata� natthi sabba��uta���a�, tattha �vara�i natthi an�vara�a ���a� sabba phassita� pa���ya, aphassita� pa���ya mah�karu�sam�pattiy� ���a� natth�ti sabba���ta���a�, tattha �vara�a� natth�ti an�vara�a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t� sadevakassa lokassa sam�rakassa sabrahmakassa sassama�abr�hma�iy� paj�ya sadevamanuss�ya di��ha� suta� muta� vi���ta� patta� pariyesita� anuvicarita� mana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t� mah�karu�sam�pattiy� ���a� sabba� ��ta� natthi sabba��uta���a�, tattha �vara�a� natth�ti an�vara�a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vat� mah�karu�sam�pattiy� ���a� sabba� ��ta� sabbo di��ho sabbo phassito pa���ya, aphassito pa���ya mah�karu�sam�pattiy� ���a� sabba� ��ta� natthi sabba��uta���a� , tattha �vara�i natthi an�vara�a �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t� sabba� di��ha� natthi sabba��uta���a�, tattha �vara�a� natth�ti an�vara�a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t� sabba� di��ha� sabbo di��ho sabbo phassito pa���ya, aphassito pa���ya sabba� di��ha� natthi sabba��uta���a� , tattha �vara�i natthi an�vara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t� sabba� vidita� natthi sabba��uta���a�, tattha �vara�a� natth�ti an�vara�a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vat� sabba� vidita� sabbo di��ho sabbo phassito pa���ya, aphassito pa���ya sabba� vidita� natthi sabba��uta���a� , tattha �vara�i natthi an�vara�a �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t� sabba� sacchikata� natthi sabba��uta���a�, tattha �vara�a� natth�ti an�vara�a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t� sabba� sacchikata� sabbo di��ho sabbo phassito pa���ya, aphassito pa���ya sabba� sacchikata� natthi sabba��uta���a�, tattha �vara�i natthi an�vara�a ���a� sabba phassita� pa���ya, aphassita� pa���ya mah�karu�sam�pattiy� ���a� natth�ti sabba���ta���a�, tattha �vara�a� natth�ti an�vara�a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assa addi��hamidhatthi ki�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o avi���tamaj�nitabb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abhi���si yadatthi ney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o tena samantacakkh�'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�uta���anid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akath�samatt�. [PTS Page 135] [\q 13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0] [\x 2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i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 di��hi1 kati di��hi��h�n�ni, kati di��hipariyu��h�n�ni, kati di��hiyo, kati di��h�bhinives�, katamo di��hi��h�na samuggh�t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�di��hiti: abhinivesapar�m�so di��hi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Katidi��hi��h�n�n�ti: a��ha di��hi��h�n�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atidi��hipariyu��h�n�n�ti: a��h�rasa di��hipariyu��h�n�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Katidi��hiyoti: so�asa di��hi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idi��h�bhinives�ti: t�ni sata�3 di��h�bhinives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atamo di��hi��h�nasamuggh�toti: sot�pattimaggo di��hi��h�nasamuggh�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4 abhinivesapar�m�so di��h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� 'eta� mama, eso'hamasmi, eso me att�'ti abinivesa par�m�so di��hi, vedaka� 'eta� mama eso'hamasmi, eso me att�'ti abinivesa par�m�so di��hi, sa��a� eta� mama eso'hamasmi, eso me att�'ti abinivesa par�m�so di��hi, sa�kh�re 'eta� mama eso'hamasmi, eso me att�'ti abinivesa par�m�so di��hi, vi����a� 'eta� mama, eso'hamasmi, eso me att�'ti abinivesa par�m�so di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 eta� mama eso'hamasmi, eso me att�'ti abhinivesapar�m�so di��hi. Sota� eta� mama eso'hamasmi, eso me att�'ti abhinivesapar�m�so di��hi. Gh�na� eta� mama eso'hamasmi, eso me att�'ti abhinivesapar�m�so di��hi. Jivha� eta� mama eso'hamasmi, eso me att�'ti abhinivesapar�m�so di��hi. K�ya� eta� mama eso'hamasmi, eso me att�'ti abhinivesapar�m�so di��hi. Mana�' eta� mama, eso'hamasmi, eso me att�'ti abhinivesapar�m�so di��hi. R�pe5 eta� mama eso'hamasmi, eso me att�'ti abhinivesapar�m�so di��hi. Sadde eta� mama eso'hamasmi, eso me att�'ti abhinivesapar�m�so di��hi. Gandhe eta� mama eso'hamasmi, eso me att�'ti abhinivesapar�m�so di��hi. Rase eta� mama eso'hamasmi, eso me att�'ti abhinivesapar�m�so di��hi. Pho��habbe eta� mama eso'hamasmi, eso me att�'ti abhinivesapar�m�so di��hi. Dhamme eta� mama eso'hamasmi, eso me att�'ti abhinivesapar�m�so di��hi. [PTS Page 136] [\q 13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vi����a� eta� mama eso'hamasmi, eso me att�'ti abhinivesapar�m�so di��hi. Sotavi����a� eta� mama eso'hamasmi, eso me att�'ti abhinivesapar�m�so di��hi. Gh�vi����a� eta� mama eso'hamasmi, eso me att�'ti abhinivesapar�m�so di��hi. Jivh�vi����a� eta� mama eso'hamasmi, eso me att�'ti abhinivesapar�m�so di��hi. K�yavi����a� eta� mama eso'hamasmi, eso me att�'ti abhinivesapar�m�so di��hi. Manovi����a� eta� mama eso'hamasmi, eso me att�'ti abhinivesapar�m�so di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samphassa� eta� mama eso'hamasmi, eso me att�'ti abhinivesapar�m�so di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asamphassa� eta� mama eso'hamasmi, eso me att�'ti abhinivesapar�m�so di��hi. Gh�nasamphassa� eta� mama eso'hamasmi, eso me att�'ti abhinivesapar�m�so di��hi. Jivh�samphassa� eta� mama eso'hamasmi, eso me att�'ti abhinivesapar�m�so di��hi. K�yasamphassa� eta� mama eso'hamasmi, eso me att�'ti abhinivesapar�m�so di��hi. Manosamphassa� eta� mama eso'hamasmi, eso me att�'ti abhinivesapar�m�so di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�di��hiti - sy�, nanthi. 2. Kati abhinivesapar�m�so di��hisy� 3. Ti�sasata� - sy�' 4. Kati- sy� 5. R�pa� sadda� (icc�)- sy�, s�1.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2] [\x 2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samphassaj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a� eta� mama eso'hamasmi, eso me att�'ti abhinivesapar�m�so di��hi. Sotasamphassaja� vedana� eta� mama eso'hamasmi, eso me att�'ti abhinivesapar�m�so di��hi. Gh�samaphassa� vedana� eta� mama eso'hamasmi, eso me att�'ti abhinivesapar�m�so di��hi. Jivh�samphassaja� vedana� eta� mama eso'hamasmi, eso me att�'ti abhinivesapar�m�so di��hi. K�yasamphassaja� vedana� eta� mama eso'hamasmi, eso me att�'ti abhinivesapar�m�so di��hi. Manosampassaja� vedana� 'eta� mama eso'hamasmi, eso me att�'ti abhinivesapar�m�so di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sa��a� eta� mama eso'hamasmi, eso me att�'ti abhinivesapar�m�so di��hi. Saddasa��a� eta� mama eso'hamasmi, eso me att�'ti abhinivesapar�m�so di��hi. Gandhasa��a� eta� mama eso'hamasmi, eso me att�'ti abhinivesapar�m�so di��hi. Rasasa��a� eta� mama eso'hamasmi, eso me att�'ti abhinivesapar�m�so di��hi. Pho��habbasa��a� eta� mama eso'hamasmi, eso me att�'ti abhinivesapar�m�so dhammasa��a� 'eta� mama eso'hamasmi, eso me att�'ti abhinivesapar�m�so di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sa�cetana� eta� mama eso'hamasmi, eso me att�'ti abhinivesapar�m�so di��hi. Saddasa�cetana� eta� mama eso'hamasmi, eso me att�'ti abhinivesapar�m�so di��hi. Gandhasa�cetana� eta� mama eso'hamasmi, eso me att�'ti abhinivesapar�m�so di��hi. Rasasa�cetana� eta� mama eso'hamasmi, eso me att�'ti abhinivesapar�m�so di��hi. Pho��habbasa�cetana� eta� mama eso'hamasmi, eso me att�'ti abhinivesapar�m�so di��hi. Dhammasa�cetana�'eta� mama eso'hamasmi, eso me att�'ti abhinivesapar�m�so di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ta�ha� eta� mama eso'hamasmi, eso me att�'ti abhinivesapar�m�so di��hi. Saddata�ha� eta� mama eso'hamasmi, eso me att�'ti abhinivesapar�m�so di��hi. Gandhata�ha� eta� mama eso'hamasmi, eso me att�'ti abhinivesapar�m�so di��hi. Rasata�ha� eta� mama eso'hamasmi, eso me att�'ti abhinivesapar�m�so di��hi. Pho��habbata�ha� eta� mama eso'hamasmi, eso me att�'ti abhinivesapar�m�so di��hi. Dhammata�ha� ' eta� mama eso'hamasmi, eso me att�'ti abhinivesapar�m�so di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vitakka� eta� mama eso'hamasmi, eso me att�'ti abhinivesapar�m�so di��hi. Saddavitakka� eta� mama eso'hamasmi, eso me att�'ti abhinivesapar�m�so di��hi. Gandhavitakka� eta� mama eso'hamasmi, eso me att�'ti abhinivesapar�m�so di��hi. Rasavitakka� eta� mama eso'hamasmi, eso me att�'ti abhinivesapar�m�so di��hi. Pho��habbavitakka� eta� mama eso'hamasmi, eso me att�'ti abhinivesapar�m�so di��hi. Dhammavitakka� ' eta� mama eso'hamasmi, eso me att�'ti abhinivesapar�m�so di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avic�ra� eta� mama eso'hamasmi, eso me att�'ti abhinivesapar�m�so di��hi. Saddavic�ra� eta� mama eso'hamasmi, eso me att�'ti abhinivesapar�m�so di��hi. Gandhavic�ra� eta� mama eso'hamasmi, eso me att�'ti abhinivesapar�m�so di��hi. Rasavic�ra� eta� mama eso'hamasmi, eso me att�'ti abhinivesapar�m�so di��hi. Pho��habbavic�ra� eta� mama eso'hamasmi, eso me att�'ti abhinivesapar�m�so di��hi. Dhammavic�ra� ' eta� mama eso'hamasmi, eso me att�'ti abhinivesapar�m�so di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v�dh�tu� eta� mama eso'hamasmi, eso me att�'ti abhinivesapar�m�so di��hi. �podh�tu� eta� mama eso'hamasmi, eso me att�'ti abhinivesapar�m�so di��hi. Tejodh�tu� eta� mama eso'hamasmi, eso me att�'ti abhinivesapar�m�so di��hi. V�yodh�tu� eta� mama eso'hamasmi, eso me att�'ti abhinivesapar�m�so di��hi. �k�sadh�tu� eta� mama eso'hamasmi, eso me att�'ti abhinivesapar�m�so di��hi. Vi����adh�tu� ' eta� mama eso'hamasmi, eso me att�'ti abhinivesapar�m�so di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vikasi�a� eta� mama eso'hamasmi, eso me att�'ti abhinivesapar�m�so di��hi. �pokasi�a� eta� mama eso'hamasmi, eso me att�'ti abhinivesapar�m�so di��hi. Tejokasi�a� eta� mama eso'hamasmi, eso me att�'ti abhinivesapar�m�so di��hi. V�yokasi�a� eta� mama eso'hamasmi, eso me att�'ti abhinivesapar�m�so di��hi. N�lakasi�a� eta� mama eso'hamasmi, eso me att�'ti abhinivesapar�m�so di��hi. P�takasi�a� eta� mama eso'hamasmi, eso me att�'ti abhinivesapar�m�so di��hi. Lohitakasi�a� eta� mama eso'hamasmi, eso me att�'ti abhinivesapar�m�so di��hi. Od�takasi�a� eta� mama eso'hamasmi, eso me att�'ti abhinivesapar�m�so di��hi. �k�sasakasi�a� eta� mama eso'hamasmi, eso me att�'ti abhinivesapar�m�so di��hi. Vi����akasi�a� ' eta� mama eso'hamasmi, eso me att�'ti abhinivesapar�m�so di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4] [\x 25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sa� eta� mama' eso hamasmi, eso me att�'ti abhinivesapar�m�so di��hi. Loma� eta� mama' eso hamasmi, eso me att�'ti abhinivesapar�m�so di��hi. Nakha� [PTS Page 137] [\q 137/]      eta� mama' eso hamasmi, eso me att�'ti abhinivesapar�m�so di��hi. Danta� eta� mama' eso hamasmi, eso me att�'ti abhinivesapar�m�so di��hi. Taca� eta� mama' eso hamasmi, eso me att�'ti abhinivesapar�m�so di��hi. Ma�sa� eta� mama' eso hamasmi, eso me att�'ti abhinivesapar�m�so di��hi. Nah�ru� eta� mama' eso hamasmi, eso me att�'ti abhinivesapar�m�so di��hi. A��hi� eta� mama' eso hamasmi, eso me att�'ti abhinivesapar�m�so di��hi. A��himi�ja� eta� mama' eso hamasmi, eso me att�'ti abhinivesapar�m�so di��hi. Vakka� eta� mama' eso hamasmi, eso me att�'ti abhinivesapar�m�so di��hi. Hadaya� eta� mama' eso hamasmi, eso me att�'ti abhinivesapar�m�so di��hi. Yakana� eta� mama' eso hamasmi, eso me att�'ti abhinivesapar�m�so di��hi. Kilomaka� eta� mama' eso hamasmi, eso me att�'ti abhinivesapar�m�so di��hi. Pihaka� eta� mama' eso hamasmi, eso me att�'ti abhinivesapar�m�so di��hi. Papph�sa� eta� mama' eso hamasmi, eso me att�'ti abhinivesapar�m�so di��hi. Anta� eta� mama' eso hamasmi, eso me att�'ti abhinivesapar�m�so di��hi. Antagu�a� eta� mama' eso hamasmi, eso me att�'ti abhinivesapar�m�so di��hi. Udariya� eta� mama' eso hamasmi, eso me att�'ti abhinivesapar�m�so di��hi. Kar�sa� eta� mama' eso hamasmi, eso me att�'ti abhinivesapar�m�so di��hi. Pitta� eta� mama' eso hamasmi, eso me att�'ti abhinivesapar�m�so di��hi. Semha� eta� mama' eso hamasmi, eso me att�'ti abhinivesapar�m�so di��hi. Pubba� eta� mama' eso hamasmi, eso me att�'ti abhinivesapar�m�so di��hi. Lohita� eta� mama' eso hamasmi, eso me att�'ti abhinivesapar�m�so di��hi. Seda� eta� mama' eso hamasmi, eso me att�'ti abhinivesapar�m�so di��hi. Meda� eta� mama' eso hamasmi, eso me att�'ti abhinivesapar�m�so di��hi. Assu� eta� mama' eso hamasmi, eso me att�'ti abhinivesapar�m�so di��hi. Vasa� eta� mama' eso hamasmi, eso me att�'ti abhinivesapar�m�so di��hi. Khe�a� eta� mama' eso hamasmi, eso me att�'ti abhinivesapar�m�so di��hi. Sa�gh�nika� eta� mama' eso hamasmi, eso me att�'ti abhinivesapar�m�so di��hi. Lasika� eta� mama' eso hamasmi, eso me att�'ti abhinivesapar�m�so di��hi. Mutta� eta� mama' eso hamasmi, eso me att�'ti abhinivesapar�m�so di��hi. Matthalu�ga�'eta� mama' eso hamasmi, eso me att�'ti abhinivesapar�m�so di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�yatana� eta� mama' eso hamasmi, eso me att�'ti abhinivesapar�m�so di��hi. R�p�yatana� eta� mama' eso hamasmi, eso me att�'ti abhinivesapar�m�so di��hi. Sot�yatana� eta� mama' eso hamasmi, eso me att�'ti abhinivesapar�m�so di��hi. Sadd�yatana� eta� mama' eso hamasmi, eso me att�'ti abhinivesapar�m�so di��hi. Gh�n�yatana� eta� mama' eso hamasmi, eso me att�'ti abhinivesapar�m�so di��hi. Ghandh�yatana� eta� mama' eso hamasmi, eso me att�'ti abhinivesapar�m�so di��hi. Jivh�yatana� eta� mama' eso hamasmi, eso me att�'ti abhinivesapar�m�so di��hi. Ras�yatana� eta� mama' eso hamasmi, eso me att�'ti abhinivesapar�m�so di��hi. K�y�yatana� eta� mama' eso hamasmi, eso me att�'ti abhinivesapar�m�so di��hi. Pho��habb�yatana� eta� mama' eso hamasmi, eso me att�'ti abhinivesapar�m�so di��hi. Man�yatana� eta� mama' eso hamasmi, eso me att�'ti abhinivesapar�m�so di��hi. Dhamm�yatana�' eta� mama' eso hamasmi, eso me att�'ti abhinivesapar�m�so di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dh�tu� eta� mama' eso hamasmi, eso me att�'ti abhinivesapar�m�so di��hi. R�padh�tu� eta� mama' eso hamasmi, eso me att�'ti abhinivesapar�m�so di��hi. Cakkhuvi����adh�tu� eta� mama' eso hamasmi, eso me att�'ti abhinivesapar�m�so di��hi. Sotadh�tu� eta� mama' eso hamasmi, eso me att�'ti abhinivesapar�m�so di��hi. Saddadh�tu� eta� mama' eso hamasmi, eso me att�'ti abhinivesapar�m�so di��hi. Sotavi����adh�tu� eta� mama' eso hamasmi, eso me att�'ti abhinivesapar�m�so di��hi. Gh�nadh�tu� eta� mama' eso hamasmi, eso me att�'ti abhinivesapar�m�so di��hi. Ghandhadh�tu� eta� mama' eso hamasmi, eso me att�'ti abhinivesapar�m�so di��hi. Gh�navi����adh�tu� eta� mama' eso hamasmi, eso me att�'ti abhinivesapar�m�so di��hi. Jivh�dh�tu� eta� mama' eso hamasmi, eso me att�'ti abhinivesapar�m�so di��hi. Rasadh�tu� eta� mama' eso hamasmi, eso me att�'ti abhinivesapar�m�so di��hi. Jivh�vi����adh�tu� eta� mama' eso hamasmi, eso me att�'ti abhinivesapar�m�so di��hi. K�yadh�tu� eta� mama' eso hamasmi, eso me att�'ti abhinivesapar�m�so di��hi. Pho��habbadh�tu� eta� mama' eso hamasmi, eso me att�'ti abhinivesapar�m�so di��hi. K�ya vi����adh�tu� eta� mama' eso hamasmi, eso me att�'ti abhinivesapar�m�so di��hi. Manodh�tu� eta� mama' eso hamasmi, eso me att�'ti abhinivesapar�m�so di��hi. Dhammadh�tu� eta� mama' eso hamasmi, eso me att�'ti abhinivesapar�m�so di��hi. Manovi����adh�tu� 'eta� mama' esohamasmi, eso me att�'ti abhinivesapar�m�so di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nduya� eta� mama' eso hamasmi, eso me att�'ti abhinivesapar�m�so di��hi. Sotinduya� eta� mama' eso hamasmi, eso me att�'ti abhinivesapar�m�so di��hi gh�ninduya� eta� mama eso hamasmi, eso me att�'ti abhinivesapar�m�so di��ha. J�vitinduya� eta� mama eso hamasmi, eso me att�'ti abhinivesapar�m�so di��hi. K�yinduya� eta� mama eso hamasmi, eso me att�'ti abhinivesapar�m�so di��hi. Maninduya� eta� mama eso hamasmi, eso me att�'ti abhinivesapar�m�so di��hi. J�vitinduya� eta� mama eso hamasmi, eso me att�'ti abhinivesapar�m�so di��hi. Itthindriya� eta� mama eso hamasmi, eso me att�'ti abhinivesapar�m�so di��hi. Puris�nduya� eta� mama eso hamasmi, eso me att�'ti abhinivesapar�m�so di��hi. Sukhinduya� eta� mama eso hamasmi, eso me att�'ti abhinivesapar�m�so di��hi. Dukkhindriya� eta� mama eso hamasmi, eso me att�'ti abhinivesapar�m�so di��hi. Somanassinduya� eta� mama eso hamasmi, eso me att�'ti abhinivesapar�m�so di��hi. Domanassinduya� eta� mama eso hamasmi, eso me att�'ti abhinivesapar�m�so di��hi. Upekkhinduya� eta� mama eso hamasmi, eso me att�'ti abhinivesapar�m�so di��hi. Saddhinduya� eta� mama eso hamasmi, eso me att�'ti abhinivesapar�m�so di��hi. Viriyinduya� eta� mama eso hamasmi, eso me att�'ti abhinivesapar�m�so di��hi. Satinduya� eta� mama eso hamasmi, eso me att�'ti abhinivesapar�m�so di��hi. Sam�dhinduya� eta� mama eso hamasmi, eso me att�'ti abhinivesapar�m�so di��hi. Pa��induya� eta� mama eso hamasmi, eso me att�'ti abhinivesapar�m�so di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dh�tu� vata� mama esohamasmi, eso me att�'ti abhinimesapar�m�so di��hi. R�padh�tu� vata� mama esohamasmi, eso me att�'ti abhinimesapar�m�so di��hi. Ar�padh�tu� vata� mama esohamasmi, eso me att�'ti abhinimesapar�m�so di��hi. K�mabhava� vata� mama esohamasmi, eso me att�'ti abhinimesapar�m�so di��hi. R�pabhava� vata� mama esohamasmi, eso me att�'ti abhinimesapar�m�so di��hi. Ar�pabhava� vata� mama esohamasmi, eso me att�'ti abhinimesapar�m�so di��hi. Sa���bhava� [PTS Page 138] [\q 138/]      vata� mama esohamasmi, eso me att�'ti abhinimesapar�m�so di��hi. Asa���bhava� vata� mama esohamasmi, eso me att�'ti abhinimesapar�m�so di��hi. Nevasa���n�sa���bhava� vata� mama esohamasmi, eso me att�'ti abhinimesapar�m�so di��hi. Ekavok�rabhava� vata� mama esohamasmi, eso me att�'ti abhinimesapar�m�so di��hi. Catuvok�rabhava� vata� mama esohamasmi, eso me att�'ti abhinimesapar�m�so di��hi. Pa�cavek�rabhava� vata� mama esohamasmi, eso me att�'ti abhinimesapar�m�so di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6] [\x 2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� jh�na�1 eta� mama esohasmi, eso me att�'ti abhinivesapar�m�so di��hi. Dutiya� jh�na�1 eta� mama esohasmi, eso me att�'ti abhinivesapar�m�so di��hi. Tatiya� jh�na�1 eta� mama esohasmi, eso me att�'ti abhinivesapar�m�so di��hi. Catuttha� jh�na�1 eta� mama esohasmi, eso me att�'ti abhinivesapar�m�so di��hi. Metta cetovimutti�2 eta� mama esohasmi, eso me att�'ti abhinivesapar�m�so di��hi. Karu�a� cetovimutti� eta� mama esohasmi, eso me att�'ti abhinivesapar�m�so di��hi. Mudita� cetovimutti� eta� mama esohasmi, eso me att�'ti abhinivesapar�m�so di��hi. Upekkha� cetevimutti� eta� mama esohasmi, eso me att�'ti abhinivesapar�m�so di��hi. �k�s�na�c�yatanasam�patti� eta� mama esohasmi, eso me att�'ti abhinivesapar�m�so di��hi. Vi����a�c�yatanasam�patti� eta� mama esohasmi, eso me att�'ti abhinivesapar�m�so di��hi. �ki�ca���yatanasam�patti� eta� mama esohasmi, eso me att�'ti abhinivesapar�m�so di��hi. Nevasa���n�sa���yatanasam�patti�' eta� mama esohasmi, eso me att�'ti abhinivesapar�m�so di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a� eta� mama, eso'hamasmi, eso me att�'ti abhinivesapar�m�so di��hi. Sa�kh�re eta� mama, eso'hamasmi, eso me att�'ti abhinivesapar�m�so di��hi. Vi����a� eta� mama, eso'hamasmi, eso me att�'ti abhinivesapar�m�so di��hi. N�ma r�pa� eta� mama, eso'hamasmi, eso me att�'ti abhinivesapar�m�so di��hi. Sayatana� eta� mama, eso'hamasmi, eso me att�'ti abhinivesapar�m�so di��hi. Phassa� eta� mama, eso'hamasmi, eso me att�'ti abhinivesapar�m�so di��hi. Vedana� eta� mama, eso'hamasmi, eso me att�'ti abhinivesapar�m�so di��hi. Ta�ha� eta� mama , eso'hamasmi, eso me att�'ti abhinivesapar�m�so di��hi. Up�d�na� eta� mama, eso'hamasmi, eso me att�'ti abhinivesapar�m�so di��hi. Bhava� eta� mama, eso'hamasmi, eso me att�'ti abhinivesapar�m�so di��hi. J�ti� eta� mama , eso'hamasmi, eso me att�'ti abhinivesapar�m�so di��hi. Jar�mara�a� ' eta� mama, eso'hamasmi, eso me att�'ti abhinivesapar�m�so di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abhinivesap�r�m�so di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a��ha di��hi��h�n�n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ndh�pi di��hi��h�na�, avijj�pi di��hi��h�na�, phassopi di��hi��h�na� sa���pi di��hi��h�na�, p�pimittopi di��hi��h�na�, paratopi ghoso4- di��hi�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ndh� hetu khandh� paccayo di��hina�5- upp�d�na� samu��h�na��hena, eva� khandh�pi di�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� hetu avijj� paccayo di��hina� upp�d�ya6samu��h�na��hena eva� avijj�pi di��hi�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so hetu phasso paccayo di��hina�5- upp�d�ya samu��h�nana��hena eva� phassopi di��hi�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 hetu sa��� paccayo di��hina� upp�d�ya samu��h�na��hena eva� sa���pi di��hi�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akko7- hetu vitakko7- paccayo di��hina� upp�d�ya samu��h�na��hena, eva� vitakkopi di��hi�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oniso manasik�ro hetu ayoniso manasik�ro paccayo di��hina� upp�d�ya samu��h�na��hena, eva� ayoniso manasik�ropi di��hi�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pamitto hetu p�pamitto paccayo di��hina� upp�d�ya samu��h�na��hena, eva� p�pamittopi di��hi�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toghoso hetu paratoghoso paccayo di��hina� upp�d�ya samu��h�na��hena, eva� paratopi gheso4di��hi��h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a��ha di��hi��h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hamajjh�na� - (icc�di) bah�su 2. Mett�cetovimutti�-(icc�di) sy� [PTS] di 1, 2, 3. Vitakk�pi - sy� 4. Paratoghe�sopi - machasa� sy�, [PTS 5.] Di��hi��h�na� - machasa�, [PTS,] sy�, si 1 2 6. Up�d�ya - machasa�, sy�, [PTS 7.] Vitakk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8] [\x 25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a��h�rasa di��hipariyu��h�n�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di��hi di��higata� di��higahana�, di��hikant�ra�, di��hivisuka�1di��hivipphandita�, di��hisa��ojana�, di��hisall��, di��hisamb�dho2, di��hipa�ibodho2, di��hibandh�na�, di��hipap�to, di��h�nusayo, di��hisant�po, di��hipariho, di��higantho, di��hup�d�na�, di��h�bhiniveso, di��hipar�ma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a��h�rasa di��hipariyu��h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39] [\q 13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 so�asa di��hiy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�dadi��hi, att�nudi��hi, micch�di��hi, sakk�yadi��hi, sakk�ya vatthuk� sassatadi��hi, sakk�yavatthuk� ucchedadi��hi, attagg�hik� di��hi, pubbatt�nu di��hi, aparant�nudi��hi, sa��ojanik� di��hi, aha'nti m�navinibandh� di��hi, mama'nti m�navinibandh� di��hi di��hi, attav�dapa�isa�yutt� di��hi, lokav�dapa�isa�yutt� di��hi, bhavadi��hi, vibhavadi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 so�asa di��h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 t��i sata� di��h�bhinives�: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�dadi��hiy� katih�k�rehi abhiniveso ho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�nudi��hiy� katih�karehi abhinives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ch�di��hiy� katih�k�rehi abhinives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�yadi��hiy� katih�karehi abhinives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�yavatthuk�ya sassatadi��hiy� katih�karehi abhinives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�yavatthuk�ya ucchedadi��hiy� katih�karehi abhinives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agg�bhik�ya di��hiy� katih�k�rehi abhinives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ant�nudi��hiy� katih�k�rehi abhinives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ant�nudi��hiy� katih�k�rehi abhinives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ojanik�ya di��iy� katih�k�rehi abhiniveso ho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��ivisuk�yika� - dhammasa�ga�i 2. Di��isamagavo - sy� 3. Di�thipalibodho -machasa� sy� [PTS +]"katakame t��i sata� di��h�bhinives�"ti pucch� sy� - [PTS,] potthakesu na gah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0] [\x 26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'nti m�navinibandh�ya di��hiy� katih�k�rehi abhinives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a'nti m�navinibandh�ya di��hiy� katih�k�rehi abhinives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v�dapa�isa�yutt�ya di��hiy� katih�k�rehi abhinives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av�dapa�isa�yutt�ya di��hiy� katih�k�ro abhinives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adi��iy� katih�k�rehi abhinives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bhavadi��hiy� katih�k�rehi abhinives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�dadi��hiy� pa�cati�s�ya �k�rehi abhinives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�nudi��iy� visatiy� �k�rehi abhinives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c�di��iy� dasah�k�rehi abhinives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�yadi��iy� visatiy� �k�rehi abhinives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�yavatthuk�ya sassatadi��h�y� pannarasahi �k�rehi abhinives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k�yavatthuk�ya ucchedadi��hay� pa�cah�k�rehi abhiniveso ho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agg�hik�ya di��hiy� pa���s�ya ak�rehi abhinives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ant�nudi��hiy� a��h�rasahi �k�rehi abhinives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ant�nudi��hiy� catucatt�l�s�ya �k�rehi abhinives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ojanik�ya di��hiy� a��h�rasahi �k�rehi abhiniveras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'nti m�navinibandh�ya di��hiy� a��h�rasahi �k�rehi abhinives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a'nti m�navinibandh�ya di��hiy� a��h�rasahi �k�rehi abhinives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v�dapa�isa�yutt�ya di��hiy� visatiy� �k�rehi abhiniveso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0] [\q 14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av�dapa�isa�yutt�ya di��hiy� a��hahi �k�rehi abhinives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adi��hiy� ekena �k�rena1- abhinives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bhavadi��hiy� ekena �k�rena1- abhinives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Ekunavisatiy� �k�rehi -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2] [\x 26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1 Ass�dadi��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�dadi��hiy� katamehi pa�cati�s�ya �k�rehi abhinives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r�pa� pa�icca uppajjati sukha� somanassa�, aya� r�passa ass�do'ti abhinivesapar�m�so di��hi. Di��hi na ass�do, ass�do na di��hi, a��adi��hi, a��oass�do. Y� ca di��hi, yo ca ass�do, aya� vuccati ass�dadi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�di��hi micch�di��hi, micch�di��hi1- di��hivipatti, t�ya di��hi, micch�di��hi1- di��hivipatti, samann�gato puggalo di��hivipanno, di��hivipanno puggalo na sevitabbo na bhajitabbo na payirup�sinabbo. Ta� kissa hetu di��hi hissa p�pik� yo di��hiy� r�go2, so na di��hi, di��hi na r�go, a��� di��hi, a��o r�go, y� ca di��� yo ca r�go, aya� vuccati di��ir�go, t�ya ca di��hiy� tena ca r�gena samann�gato puggalo di��hir�garatto3- t�ya ca di��hiy� tena ca r�gena samann�gato puggalo di��ir�garatto3di��hir�garatte puggale dinna� d�na� na mahapphala� hoti na mah�nisa�sa� ta� kissa hetu: hissa p�p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�dadi��hi micch�di��hi, micch�di��hikassa purisapuggalassa dve gatiyo: nirayo v� tiracch�nayoti v� micch�di��hikassa purisapuggalassa ya�ceva k�yakamma� yath�di��� samatta�4sam�dinna�, ya�ca vac�kamma� -pe- ya�ca manokamma� yath�di��hi samatta� sam�dinna�ja, y� ca cetan� ya ca patthan�, yo ca pa�idhi, ye ca sa�kh�r�, sabbe te dhamm� ani���yaakatt�ya aman�p�ya ahit�ya dukkh�ya sa�vattanti. Ta� kissa hetu di��i hissa p�pik�. Seyyath�pi nimbab�ja� v� nos�takib�ja� v� tittak�l�bub�ja�5v� all�yapa�haviy� nikkhitta� ya�ceva pa�havirasa� up�diyati, ya�ca [PTS Page 141] [\q 141/]      �porasa� up�diyati, sabba� ta� tittakatt�ya6ka�ukatt�ya7as�tatt�ya8- sa�vattati ta� kisasa hetu: b�ja� hissa p�paka� evameva micch�di��hikassa purisapuggalassa ya�ceva k�yakamma� yath�di��hisamatta� sam�dinna�, ya�ca vac�kamma� -peya�ca manokamma� yath�di��hi samatta� sam�dinna�, y� ca cetan� y� ca patthan� yo ca pa�idhi ye ca sa�kh�r�, sabbe te dhamm� ani��h�ya akatt�ya aman�p�ya ahit�ya dukkh�ya sa�vattanti. Ta� kisasa hetu di��hi hissa p�p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�dadi��hi micch�di��hi, micch�di��hi9- di��higata�, di��higatana�, di��hikatt�ra�, di��hivisuka�, di��hivipphandita�, di��hisa��ojana�, di��hisalla�, di��hisamb�dho, di��hipa�ibodho, [PTS Page 143] [\q 143/]      di��ibandhana�, di��hip�p�to, di��h�nusayo, di��hisant�po di��ipariho, di��higantho, di��hup�d�na�, di���bhiniveso, di��hipar�m�so, 10imehi a���rasahi �k�rehi pariyu��hitacittassa sa��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icch�di��hi' iti sy�ma potthake natthi 2. Y� di��iyo r�go - sy� [PTS 3.] Di��hir�garato - sy� 4. Yath�di��hisampatta� - s�2 5. Tittakal�bub�ja� - bah�su 6. Satittakat�ya - sy� [PTS 7.] Ka�ukat�ya sy� [PTS 8.] As�rat�ya- sy� [PTS 9.] Y� di��hi - sy� 10. Di��h�bhinivesapar�m�so hoti -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4] [\x 2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�ojan�ti ceva di��hiyo ca, atthi sa��ojan�ni na ca di��h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sa��ojan�ni ceva di��hiyo ca: sakk�yadi��hi s�labbatapar�m�so, im�ni sa��ojan�ni ceva di��iy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ni sa��ojan�ni na ca di��hiyo: k�mar�gasa��ojana� pa�ighasa��ojana� m�nasa��ojana� vicikicch�sa��ojana� bhavar�gasa��ojana� iss�sa��ojana� macchariyasa��ojana� anunayasa��ojana� avijj�sa��ojana�, im�ni sa��ojan�ni na ca di��hiyo,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vedana� pa�icca -pe- ya� sa��a� pa�icca -pe- ya� sa�kh�re pa�icca -pe- ya� vi����a� pa�icca -pe- ya� cakkhu� pa�icca -peya� sota� pa�icca -pe- ya� gh�na� pa�icca -pe- ya� jivh�� pa�icca -pe- ya� k�ya� pa�icca -pe- ya� gh�na� pa�icca -pe- ya� jivh�ya� pa�icca -pe- ya� sadde pa�icca -pe- ya� m�na� pa�icca -pe- ya� rase pa�icca -pe- ya� pho��habbe pa�icca -pe- ya� dhamme pa�icca -pe- ya� cakkhuvi����a� pa�icca -pe- pa�icca -peya� dhamme pa�icca -pe- gh�navi����a� pa�icca pe- jivh�vi����a� pa�icca -pe- ya� k�yavi����a� pa�icca -pe- ya� mano vi����a� pa�icca -pe- ya� cakkhusamphassa� pa�icca -pe- ya� setavi����a� pa�icca -pe- ya� cakkhusamphassa� pa�icca -pe- sesamphassa� pa�icca -pe- ya� gh�nasamphassa� pa�icca -peya� manosamphassa� pa�icca -peya� cakkhusamphassaja� vedana� pa�icca -pe- ya� setasamphassaja� vedana� pa�icca -pegh�nasamphassaja� vedana� pa�icca -pe- ya� jivha�samphassaja� vedana� pa�icca -pe- ya� k�yasamphassaja� vedana� pa�icca -peya� manosamphassaja� vedana� pa�icca uppajjati suk� somanassa�, aya� manosamphassaj�ya vedan�ya ass�do'ti abhitivesapar�m�so di��hi. Di��hi na ass�do'ti abhinivesapar�maso di��hi di��hina ass�do na di��hi. A��� di��i, a��o ass�do y� ca di��i yo ca ass�do, [PTS Page 142] [\q 142/]      aya� vuccati ass�dadi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�dadi��hi micch�di��hi, micch�di��i di��hivipatti. T�ya di��hivipattiy� samann�gato puggalo di��hivipanno, di��ivipanno puggalo na sevitabbo na bhajitabbo na payirup�sitabbo. Ta� kissa hetu di��hi hissa p�pik�. Yo di��iy� r�go, so na di��hi, di��hi na r�go, a���di��hi, a��o rago. Y� ca di��hi, yo ca r�go, aya� vuccati di��hir�go t�ya ca di��hiy� tena ca r�gena samann�gato puggalo di��hir�garatto di��ir�garatte puggale dinna� d�na� na mahapphala� hoti na mah�nisa�sa� ta� kissa hetu: di��hi hissa p�p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Imehi a��h�rasahi' �di� katv� y�va na ca di��hiyo'ti - sy� [PTS] potthakesu 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6] [\x 2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s�dadi��hi micch�di��hi, micch�di��hikassa purisapuggalassa dveva gatiyo: nirayo v� tiracch�nayoni v�,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 ye ca sa�kh�r� sabbe te dhamm� ani��h�ya akant�ya aman�p�ya ahit�ya dukkh�ya sa�vattanti. Ta� kissa hetu: di��hi hissa p�pik�. Seyyath�pi nimbab�ja� v� kos�tak�b�ja� v� tittak�l�bub�ja� v� all�ya pa�haviy� nikkhitta� ya�ceva pa�havirasa� up�diyati, ya�ca �porasa� up�diyati, sabba� ta� tittakatt�ya ka�ukatt�ya as�tatt�ya sa�vattati. Ta� kissa hetu: b�ja� hissa p�paka�. 1 Evameva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ye ca sa�kh�r�, sabbe te dhamm� ani��h�ya akant�ya aman�p�ya ahit�ya dukkh�yasa�vattanti. Ta� kissa hetu: di��hi hissa p�pik� ass�dadi��hi micch�di��hi, micch�di��hi di��higata� di��higahana� 'eta� mama, eso' hamasmi, eso me att�'ti di��h�bhiniveso di��hipar�m�so. Imehi a��h�rasahi �k�rehi pariyu��hitacittassa sa��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�ojan�ni ceva di��hiyo ca, atthi sa��ojan�ni na ca di��hiyo. Katam�ni sa��ojan�ni ceva di��hiye ca: sakk�yadi��hi, s�labbatapar�m�so, 2 im�ni sa��ojan�ni ceva di��hiy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sa��ojan�ni na ca di��hiyo: k�mar�gasa��ojana�, pa�ighasa��ojana�, m�nasa��ojana�, vicikicch�sa��ojana�, bhavar�gasa��ojana�, iss�sa��ojana�, macchariyasa��ojana�, anunayasa��ojana�, avijj�sa��ojana�, im�ni sa��ojan�ni na ca di��h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�dadi��hiy� imehi pa�cati�s�ya �k�rehi abhinives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2. Att�nudi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�nudi��hiy� katamehi v�satiy� �k�rehi abhiniveso ho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assutav� puthujjano ariy�na� adass�v� ariyadhammassa akovido ariyadhamme avin�to, sappuris�na� adass�v�, 3 sappurisadhammassa akovido sappurisadhamme avin�tor�pa� attato samanupassati, r�pavanta� v� att�na�, attani v� r�pa�, r�pasmi v� att�na�, vedana� attato samanupassati, vedanavanta� v� att�na�, attani v� vedana�, vedanasmi� vi att�na�. Sa��i attato samanupassati, sa���vanta� v� att�na�, attani v� sa��a�, sa��asmi� v� att�na�, sa�kh�re attato samanupassati, sa�kh�ravanta� v� att�na�, attani v� sa�kh�re, sa�kh�rasmi� vi att�na�, vi����a� attato samanupassati, vi����avanta� v� att�na�, attani v� vi����a�, vi����asmi� v� att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�pika�-machasa� 2. Sakk�yadi��hi par�m�so ceva sakk�yadi��hi s�labbatapar�m� s�ca- sy� 3. ' Sappuris�na� adass�v�'ti - sy�mapotthake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8] [\x 2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r�pa� attato samanupassati: idhekacco pa�hav�kasi�a�1 attato samanupassati, ya� pa�hav�kasi�a�, so aha�, yo aha�, ta� pa�hav�kasi�a'nti pa�hav�kasi�a�ca atta�ca advaya� samanupassati. Seyyath�pi telappad�passa jh�yato ' y� acci. [PTS Page 144  [\q 144/]     2] so va��o, yo va��o, s� acc�'ti acci�ca va��a�ca advaya� samanupassati. Evameva edhekacco pa�hav�kasi�a� attato samanupassati, ' ya� pa�hav�kasi�a�, so aha�; yo aha� ta� pa�hav�kasi�a'nti pa�hav�kasi�a�ca atta�ca advaya� samanupassati. Abhinivesapar�m�so di��hi, di��hi na vatthu, vatthu na di��hi. A��� di��hi, a��a� vatthu. Y� ca di��hi ya�ca vatthu, aya� pa�ham� r�pavatthuk� att�nu di��hi. Att�nudi��hi micch�di��hi, micch�di��hi di��hivipatti, t�ya di��hivipattiy� samann�gato puggalo di��hivipanno, di��hivipanno puggalo na sevitabbo na bhajitabbo na payirup�sitabbo. Ta� kissa hetu: di��hi hissa pipik�, yo di��hiy� r�go, so na di��hi, di��hi na r�go, a��� di��hi, a��o r�go; y� ca di��hi yo ca r�go, aya� vuccati di��hir�go. T�ya ca di��hi y� tena ca r�gena samann�gato puggalo di��hir�garatto3 di��hir�garatte puggale di��ha� d�na� na mahapphala� hoti na mah�nisa�sa�. Ta� kissa hetu: di��hi hissa p�pi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s�dadi��hi micch�di��hi, micch�di��hikassa purisapuggalassa dveva gatiyo: nirayo v� tiracch�nayoni v�,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 ye ca sa�kh�r� sabbe te dhamm� ani��h�ya akant�ya aman�p�ya ahit�ya dukkh�ya sa�vattanti. Ta� kissa hetu: di��hi hissa p�pik�. Seyyath�pi nimbab�ja� v� kos�tak�b�ja� v� tittak�l�bub�ja� v� all�ya pa�haviy� nikkhitta� ya�ceva pa�havirasa� up�diyati, ya�ca �porasa� up�diyati, sabba� ta� tittakatt�ya ka�ukatt�ya as�tatt�ya sa�vattati. Ta� kissa hetu: b�ja� hissa p�paka�. 1 Evameva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ye ca sa�kh�r�, sabbe te dhamm� ani��h�ya akant�ya aman�p�ya ahit�ya dukkh�yasa�vattanti. Ta� kissa hetu: di��hi hissa p�pik� ass�dadi��hi micch�di��hi, micch�di��hi di��higata� di��higahana� 'eta� mama, eso' hamasmi, eso me att�'ti di��h�bhiniveso di��hipar�m�so. Imehi a��h�rasahi �k�rehi pariyu��hitacittassa sa��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�ojan�ni ceva di��hiyo ca, atthi sa��ojan�ni na ca di��hiyo. Katam�ni sa��ojan�ni ceva di��hiye ca: sakk�yadi��hi, s�labbatapar�m�so, 2 im�ni sa��ojan�ni ceva di��hiy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sa��ojan�ni na ca di��hiyo: k�mar�gasa��ojana�, pa�ighasa��ojana�, m�nasa��ojana�, vicikicch�sa��ojana�, bhavar�gasa��ojana�, iss�sa��ojana�, macchariyasa��ojana�, anunayasa��ojana�, avijj�sa��ojana�, im�ni sa��ojan�ni na ca di��h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ekacco �pekasi�a�1 attato samanupassati, ya� pa�hav�kasi�a�, so aha�, yo aha�, ta� pa�hav�kasi�a'nti pa�hav�kasi�a�ca atta�ca advaya� samanupassati. Seyyath�pi telappad�passa jh�yato ' y� acci. 2 So va��o, yo va��o, s� acc�'ti acci�ca va��a�ca advaya� samanupassati. Evameva edhekacco pa�hav�kasi�a� attato samanupassati, ' ya� pa�hav�kasi�a�, so aha�; yo aha� ta� pa�hav�kasi�a'nti pa�hav�kasi�a�ca atta�ca advaya� samanupassati. Abhinivesapar�m�so di��hi, di��hi na vatthu, vatthu na di��hi. A��� di��hi, a��a� vatthu. Y� ca di��hi ya�ca vatthu, ay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� r�pavatthuk� att�nu di��hi. Att�nudi��hi micch�di��hi, micch�di��hi di��hivipatti, t�ya di��hivipattiy� samann�gato puggalo di��hivipanno, di��hivipanno puggalo na sevitabbo na bhajitabbo na payirup�sitabbo. Ta� kissa hetu: di��hi hissa pipik�, yo di��hiy� r�go, so na di��hi, di��hi na r�go, a��� di��hi, a��o r�go; y� ca di��hi yo ca r�go, aya� vuccati di��hir�go. T�ya ca di��hi y� tena ca r�gena samann�gato puggalo di��hir�garatto3 di��hir�garatte puggale di��ha� d�na� na mahapphala� hoti na mah�nisa�sa�. Ta� kissa hetu: di��hi hissa p�p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s�dadi��hi micch�di��hi, micch�di��hikassa purisapuggalassa dveva gatiyo: nirayo v� tiracch�nayoni v�,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 ye ca sa�kh�r� sabbe te dhamm� ani��h�ya akant�ya aman�p�ya ahit�ya dukkh�ya sa�vattanti. Ta� kissa hetu: di��hi hissa p�pik�. Seyyath�pi nimbab�ja� v� kos�tak�b�ja� v� tittak�l�bub�ja� v� all�ya pa�haviy� nikkhitta� ya�ceva pa�havirasa� up�diyati, ya�ca �porasa� up�diyati, sabba� ta� tittakatt�ya ka�ukatt�ya as�tatt�ya sa�vattati. Ta� kissa hetu: b�ja� hissa p�paka�. 1 Evameva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ye ca sa�kh�r�, sabbe te dhamm� ani��h�ya akant�ya aman�p�ya ahit�ya dukkh�yasa�vattanti. Ta� kissa hetu: di��hi hissa p�pik� ass�dadi��hi micch�di��hi, micch�di��hi di��higata� di��higahana� 'eta� mama, eso' hamasmi, eso me att�'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�bhiniveso di��hipar�m�so. Imehi a��h�rasahi �k�rehi pariyu��hitacittassa sa��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�ojan�ni ceva di��hiyo ca, atthi sa��ojan�ni na ca di��hiyo. Katam�ni sa��ojan�ni ceva di��hiye ca: sakk�yadi��hi, s�labbatapar�m�so, 2 im�ni sa��ojan�ni ceva di��hiy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sa��ojan�ni na ca di��hiyo: k�mar�gasa��ojana�, pa�ighasa��ojana�, m�nasa��ojana�, vicikicch�sa��ojana�, bhavar�gasa��ojana�, iss�sa��ojana�, macchariyasa��ojana�, anunayasa��ojana�, avijj�sa��ojana�, im�ni sa��ojan�ni na ca di��h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ekacco tejokasi�a� attato samanupassati, ya� pa�hav�kasi�a�, so aha�, yo aha�, ta� pa�hav�kasi�a'nti pa�hav�kasi�a�ca atta�ca advaya� samanupassati. Seyyath�pi telappad�passa jh�yato ' y� acci. 2 So va��o, yo va��o, s� acc�'ti acci�ca va��a�ca advaya� samanupassati. Evameva edhekacco pa�hav�kasi�a� attato samanupassati, ' ya� pa�hav�kasi�a�, so aha�; yo aha� ta� pa�hav�kasi�a'nti pa�hav�kasi�a�ca atta�ca advaya� samanupassati. Abhinivesapar�m�so di��hi, di��hi na vatthu, vatthu na di��hi. A��� di��hi, a��a� vatthu. Y� ca di��hi ya�ca vatthu, ay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� r�pavatthuk� att�nu di��hi. Att�nudi��hi micch�di��hi, micch�di��hi di��hivipatti, t�ya di��hivipattiy� samann�gato puggalo di��hivipanno, di��hivipanno puggalo na sevitabbo na bhajitabbo na payirup�sitabbo. Ta� kissa hetu: di��hi hissa pipik�, yo di��hiy� r�go, so na di��hi, di��hi na r�go, a��� di��hi, a��o r�go; y� ca di��hi yo ca r�go, aya� vuccati di��hir�go. T�ya ca di��hi y� tena ca r�gena samann�gato puggalo di��hir�garatto3 di��hir�garatte puggale di��ha� d�na� na mahapphala� hoti na mah�nisa�sa�. Ta� kissa hetu: di��hi hissa p�p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s�dadi��hi micch�di��hi, micch�di��hikassa purisapuggalassa dveva gatiyo: nirayo v� tiracch�nayoni v�,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 ye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� sabbe te dhamm� ani��h�ya akant�ya aman�p�ya ahit�ya dukkh�ya sa�vattanti. Ta� kissa hetu: di��hi hissa p�pik�. Seyyath�pi nimbab�ja� v� kos�tak�b�ja� v� tittak�l�bub�ja� v� all�ya pa�haviy� nikkhitta� ya�ceva pa�havirasa� up�diyati, ya�ca �porasa� up�diyati, sabba� ta� tittakatt�ya ka�ukatt�ya as�tatt�ya sa�vattati. Ta� kissa hetu: b�ja� hissa p�paka�. 1 Evameva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ye ca sa�kh�r�, sabbe te dhamm� ani��h�ya akant�ya aman�p�ya ahit�ya dukkh�yasa�vattanti. Ta� kissa hetu: di��hi hissa p�pik� ass�dadi��hi micch�di��hi, micch�di��hi di��higata� di��higahana� 'eta� mama, eso' hamasmi, eso me att�'ti di��h�bhiniveso di��hipar�m�so. Imehi a��h�rasahi �k�rehi pariyu��hitacittassa sa��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�ojan�ni ceva di��hiyo ca, atthi sa��ojan�ni na ca di��hiyo. Katam�ni sa��ojan�ni ceva di��hiye ca: sakk�yadi��hi, s�labbatapar�m�so, 2 im�ni sa��ojan�ni ceva di��hiy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sa��ojan�ni na ca di��hiyo: k�mar�gasa��ojana�, pa�ighasa��ojana�, m�nasa��ojana�, vicikicch�sa��ojana�, bhavar�gasa��ojana�, iss�sa��ojana�, macchariyasa��ojana�, anunayasa��ojana�, avijj�sa��ojana�, im�ni sa��ojan�ni na ca di��h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ekacco v�yokasi�a�1 attato samanupassati, ya� pa�hav�kasi�a�, so aha�, yo aha�, ta� pa�hav�kasi�a'nti pa�hav�kasi�a�ca atta�ca advaya� samanupassati. Seyyath�pi telappad�passa jh�yato ' y� acci. 2 So va��o, yo va��o, s� acc�'ti acci�ca va��a�ca advaya� samanupassati. Evameva edhekacco pa�hav�kasi�a� attato samanupassati, ' ya� pa�hav�kasi�a�, so aha�; yo aha� ta� pa�hav�kasi�a'nti pa�hav�kasi�a�ca atta�ca advaya� samanupassati. Abhinivesapar�m�so di��hi, di��hi na vatthu, vatthu na di��hi. A��� di��hi, a��a� vatthu. Y� ca di��hi ya�ca vatthu, ay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� r�pavatthuk� att�nu di��hi. Att�nudi��hi micch�di��hi, micch�di��hi di��hivipatti, t�ya di��hivipattiy� samann�gato puggalo di��hivipanno, di��hivipanno puggalo na sevitabbo na bhajitabbo na payirup�sitabbo. Ta� kissa hetu: di��hi hissa pipik�, yo di��hiy� r�go, so na di��hi, di��hi na r�go, a��� di��hi, a��o r�go; y� ca di��hi yo ca r�go, aya� vuccati di��hir�go. T�ya ca di��hi y� tena ca r�gena samann�gato puggalo di��hir�garatto3 di��hir�garatte puggale di��ha� d�na� na mahapphala� hoti na mah�nisa�sa�. Ta� kissa hetu: di��hi hissa p�p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s�dadi��hi micch�di��hi, micch�di��hikassa purisapuggalassa dveva gatiyo: nirayo v� tiracch�nayoni v�,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 ye ca sa�kh�r� sabbe te dhamm� ani��h�ya akant�ya aman�p�ya ahit�ya dukkh�ya sa�vattanti. Ta� kissa hetu: di��hi hissa p�pik�. Seyyath�pi nimbab�ja� v� kos�tak�b�ja� v� tittak�l�bub�ja� v� all�ya pa�haviy� nikkhitta� ya�ceva pa�havirasa� up�diyati, ya�ca �porasa� up�diyati, sabba� ta� tittakatt�ya ka�ukatt�ya as�tatt�ya sa�vattati. Ta� kissa hetu: b�ja� hissa p�paka�. 1 Evameva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ye ca sa�kh�r�, sabbe te dhamm� ani��h�ya akant�ya aman�p�ya ahit�ya dukkh�yasa�vattanti. Ta� kissa hetu: di��hi hissa p�pik� ass�dadi��hi micch�di��hi, micch�di��hi di��higata� di��higahana� 'eta� mama, eso' hamasmi, eso me att�'ti di��h�bhiniveso di��hipar�m�so. Imehi a��h�rasahi �k�rehi pariyu��hitacittassa sa��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�ojan�ni ceva di��hiyo ca, atthi sa��ojan�ni na ca di��hiyo. Katam�ni sa��ojan�ni ceva di��hiye ca: sakk�yadi��hi, s�labbatapar�m�so, 2 im�ni sa��ojan�ni ceva di��hiy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sa��ojan�ni na ca di��hiyo: k�mar�gasa��ojana�, pa�ighasa��ojana�, m�nasa��ojana�, vicikicch�sa��ojana�, bhavar�gasa��ojana�, iss�sa��ojana�, macchariyasa��ojana�, anunayasa��ojana�, avijj�sa��ojana�, im�ni sa��ojan�ni na ca di��h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ekacco n�lakasi�a�1 attato samanupassati, ya� pa�hav�kasi�a�, so aha�, yo aha�, ta� pa�hav�kasi�a'nti pa�hav�kasi�a�ca atta�ca advaya� samanupassati. Seyyath�pi telappad�passa jh�yato ' y� acci. 2 So va��o, yo va��o, s� acc�'ti acci�ca va��a�ca advaya� samanupassati. Evameva edhekacco pa�hav�kasi�a� attato samanupassati, ' ya� pa�hav�kasi�a�, so aha�; yo aha� ta� pa�hav�kasi�a'nti pa�hav�kasi�a�ca atta�ca advaya� samanupassati. Abhinivesapar�m�so di��hi, di��hi na vatthu, vatthu na di��hi. A��� di��hi, a��a� vatthu. Y� ca di��hi ya�ca vatthu, ay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� r�pavatthuk� att�nu di��hi. Att�nudi��hi micch�di��hi, micch�di��hi di��hivipatti, t�ya di��hivipattiy� samann�gato puggalo di��hivipanno, di��hivipanno puggalo na sevitabbo na bhajitabbo na payirup�sitabbo. Ta� kissa hetu: di��hi hissa pipik�, yo di��hiy� r�go, so na di��hi, di��hi na r�go, a��� di��hi, a��o r�go; y� ca di��hi yo ca r�go, aya� vuccati di��hir�go. T�ya ca di��hi y� tena ca r�gena samann�gato puggalo di��hir�garatto3 di��hir�garatte puggale di��ha� d�na� na mahapphala� hoti na mah�nisa�sa�. Ta� kissa hetu: di��hi hissa p�p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s�dadi��hi micch�di��hi, micch�di��hikassa purisapuggalassa dveva gatiyo: nirayo v� tiracch�nayoni v�,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 ye ca sa�kh�r� sabbe te dhamm� ani��h�ya akant�ya aman�p�ya ahit�ya dukkh�ya sa�vattanti. Ta� kissa hetu: di��hi hissa p�pik�. Seyyath�pi nimbab�ja� v� kos�tak�b�ja� v� tittak�l�bub�ja� v� all�ya pa�haviy� nikkhitta� ya�ceva pa�havirasa� up�diyati, ya�ca �porasa� up�diyati, sabba� ta� tittakatt�ya ka�ukatt�ya as�tatt�ya sa�vattati. Ta� kissa hetu: b�ja� hissa p�paka�. 1 Evameva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ye ca sa�kh�r�, sabbe te dhamm� ani��h�ya akant�ya aman�p�ya ahit�ya dukkh�yasa�vattanti. Ta� kissa hetu: di��hi hissa p�pik� ass�dadi��hi micch�di��hi, micch�di��hi di��higata� di��higahana� 'eta� mama, eso' hamasmi, eso me att�'ti di��h�bhiniveso di��hipar�m�so. Imehi a��h�rasahi �k�rehi pariyu��hitacittassa sa��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�ojan�ni ceva di��hiyo ca, atthi sa��ojan�ni na ca di��hiyo. Katam�ni sa��ojan�ni ceva di��hiye ca: sakk�yadi��hi, s�labbatapar�m�so, 2 im�ni sa��ojan�ni ceva di��hiy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sa��ojan�ni na ca di��hiyo: k�mar�gasa��ojana�, pa�ighasa��ojana�, m�nasa��ojana�, vicikicch�sa��ojana�, bhavar�gasa��ojana�, iss�sa��ojana�, macchariyasa��ojana�, anunayasa��ojana�, avijj�sa��ojana�, im�ni sa��ojan�ni na ca di��h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ekacco p�takasi�a�1 attato samanupassati, ya� pa�hav�kasi�a�, so aha�, yo aha�, ta� pa�hav�kasi�a'nti pa�hav�kasi�a�ca atta�ca advaya� samanupassati. Seyyath�pi telappad�passa jh�yato ' y� acci. 2 So va��o, yo va��o, s� acc�'ti acci�ca va��a�ca advaya� samanupassati. Evameva edhekacco pa�hav�kasi�a� attato samanupassati, ' ya� pa�hav�kasi�a�, so aha�; yo aha� ta� pa�hav�kasi�a'nti pa�hav�kasi�a�ca atta�ca advaya� samanupassati. Abhinivesapar�m�so di��hi, di��hi na vatthu, vatthu na di��hi. A��� di��hi, a��a� vatthu. Y� ca di��hi ya�ca vatthu, ay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� r�pavatthuk� att�nu di��hi. Att�nudi��hi micch�di��hi, micch�di��hi di��hivipatti, t�ya di��hivipattiy� samann�gato puggalo di��hivipanno, di��hivipanno puggalo na sevitabbo na bhajitabbo na payirup�sitabbo. Ta� kissa hetu: di��hi hissa pipik�, yo di��hiy� r�go, so na di��hi, di��hi na r�go, a��� di��hi, a��o r�go; y� ca di��hi yo ca r�go, aya� vuccati di��hir�go. T�ya ca di��hi y� tena ca r�gena samann�gato puggalo di��hir�garatto3 di��hir�garatte puggale di��ha� d�na� na mahapphala� hoti na mah�nisa�sa�. Ta� kissa hetu: di��hi hissa p�p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s�dadi��hi micch�di��hi, micch�di��hikassa purisapuggalassa dveva gatiyo: nirayo v� tiracch�nayoni v�,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 ye ca sa�kh�r� sabbe te dhamm� ani��h�ya akant�ya aman�p�ya ahit�ya dukkh�ya sa�vattanti. Ta� kissa hetu: di��hi hissa p�pik�. Seyyath�pi nimbab�ja� v� kos�tak�b�ja� v� tittak�l�bub�ja� v� all�ya pa�haviy� nikkhitta� ya�ceva pa�havirasa� up�diyati, ya�ca �porasa� up�diyati, sabba� ta� tittakatt�ya ka�ukatt�ya as�tatt�ya sa�vattati. Ta� kissa hetu: b�ja� hissa p�paka�. 1 Evameva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ye ca sa�kh�r�, sabbe te dhamm� ani��h�ya akant�ya aman�p�ya ahit�ya dukkh�yasa�vattanti. Ta� kissa hetu: di��hi hissa p�pik� ass�dadi��hi micch�di��hi, micch�di��hi di��higata� di��higahana� 'eta� mama, eso' hamasmi, eso me att�'ti di��h�bhiniveso di��hipar�m�so. Imehi a��h�rasahi �k�rehi pariyu��hitacittassa sa��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�ojan�ni ceva di��hiyo ca, atthi sa��ojan�ni na ca di��hiyo. Katam�ni sa��ojan�ni ceva di��hiye ca: sakk�yadi��hi, s�labbatapar�m�so, 2 im�ni sa��ojan�ni ceva di��hiy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sa��ojan�ni na ca di��hiyo: k�mar�gasa��ojana�, pa�ighasa��ojana�, m�nasa��ojana�, vicikicch�sa��ojana�, bhavar�gasa��ojana�, iss�sa��ojana�, macchariyasa��ojana�, anunayasa��ojana�, avijj�sa��ojana�, im�ni sa��ojan�ni na ca di��h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ekacco p�takasi�a�1 attato samanupassati, ya� pa�hav�kasi�a�, so aha�, yo aha�, ta� pa�hav�kasi�a'nti pa�hav�kasi�a�ca atta�ca advaya� samanupassati. Seyyath�pi telappad�passa jh�yato ' y� acci. 2 So va��o, yo va��o, s� acc�'ti acci�ca va��a�ca advaya� samanupassati. Evameva edhekacco pa�hav�kasi�a� attato samanupassati, ' ya� pa�hav�kasi�a�, so aha�; yo aha� ta� pa�hav�kasi�a'nti pa�hav�kasi�a�ca atta�ca advaya� samanupassati. Abhinivesapar�m�so di��hi, di��hi na vatthu, vatthu na di��hi. A��� di��hi, a��a� vatthu. Y� ca di��hi ya�ca vatthu, ay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� r�pavatthuk� att�nu di��hi. Att�nudi��hi micch�di��hi, micch�di��hi di��hivipatti, t�ya di��hivipattiy� samann�gato puggalo di��hivipanno, di��hivipanno puggalo na sevitabbo na bhajitabbo na payirup�sitabbo. Ta� kissa hetu: di��hi hissa pipik�, yo di��hiy� r�go, so na di��hi, di��hi na r�go, a��� di��hi, a��o r�go; y� ca di��hi yo ca r�go, aya� vuccati di��hir�go. T�ya ca di��hi y� tena ca r�gena samann�gato puggalo di��hir�garatto3 di��hir�garatte puggale di��ha� d�na� na mahapphala� hoti na mah�nisa�sa�. Ta� kissa hetu: di��hi hissa p�p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s�dadi��hi micch�di��hi, micch�di��hikassa purisapuggalassa dveva gatiyo: nirayo v� tiracch�nayoni v�,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 ye ca sa�kh�r� sabbe te dhamm� ani��h�ya akant�ya aman�p�ya ahit�ya dukkh�ya sa�vattanti. Ta� kissa hetu: di��hi hissa p�pik�. Seyyath�pi nimbab�ja� v� kos�tak�b�ja� v� tittak�l�bub�ja� v� all�ya pa�haviy� nikkhitta� ya�ceva pa�havirasa� up�diyati, ya�ca �porasa� up�diyati, sabba� ta� tittakatt�ya ka�ukatt�ya as�tatt�ya sa�vattati. Ta� kissa hetu: b�ja� hissa p�paka�. 1 Evameva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ye ca sa�kh�r�, sabbe te dhamm� ani��h�ya akant�ya aman�p�ya ahit�ya dukkh�yasa�vattanti. Ta� kissa hetu: di��hi hissa p�pik� ass�dadi��hi micch�di��hi, micch�di��hi di��higata� di��higahana� 'eta� mama, eso' hamasmi, eso me att�'ti ��h�bhiniveso di��hipar�m�so. Imehi a��h�rasahi �k�rehi pariyu��hitacittassa sa��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�ojan�ni ceva di��hiyo ca, atthi sa��ojan�ni na ca di��hiyo. Katam�ni sa��ojan�ni ceva di��hiye ca: sakk�yadi��hi, s�labbatapar�m�so, 2 im�ni sa��ojan�ni ceva di��hiy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sa��ojan�ni na ca di��hiyo: k�mar�gasa��ojana�, pa�ighasa��ojana�, m�nasa��ojana�, vicikicch�sa��ojana�, bhavar�gasa��ojana�, iss�sa��ojana�, macchariyasa��ojana�, anunayasa��ojana�, avijj�sa��ojana�, im�ni sa��ojan�ni na ca di��h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ekacco lohitakasi�a� attato samanupassati, ya� lohitakasi�a�, so aha�, yo aha�, ta� lohitakasi�a'nti lohitakasi�a�ca atta�ca advaya� samanupassati. Seyyath�pi telappad�passa jh�yato ' y� acci. 2 So va��o, yo va��o, s� acc�'ti acci�ca va��a�ca advaya� samanupassati. Evameva edhekacco lohitakasi�a� attato samanupassati, 'ya� lohitakasi�a�, so aha�; yo aha� ta� pa�hav�kasi�a'nti pa�hav�kasi�a�ca atta�ca advaya� samanupassati. Abhinivesapar�m�so di��hi, di��hi na vatthu, vatthu na di��hi. A��� di��hi, a��a� vatthu. Y� ca di��hi ya�ca vatthu, ay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� r�pavatthuk� att�nu di��hi. Att�nudi��hi micch�di��hi, micch�di��hi di��hivipatti, t�ya di��hivipattiy� samann�gato puggalo di��hivipanno, di��hivipanno puggalo na sevitabbo na bhajitabbo na payirup�sitabbo. Ta� kissa hetu: di��hi hissa pipik�, yo di��hiy� r�go, so na di��hi, di��hi na r�go, a��� di��hi, a��o r�go; y� ca di��hi yo ca r�go, aya� vuccati di��hir�go. T�ya ca di��hi y� tena ca r�gena samann�gato puggalo di��hir�garatto3 di��hir�garatte puggale di��ha� d�na� na mahapphala� hoti na mah�nisa�sa�. Ta� kissa hetu: di��hi hissa p�p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s�dadi��hi micch�di��hi, micch�di��hikassa purisapuggalassa dveva gatiyo: nirayo v� tiracch�nayoni v�,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 ye ca sa�kh�r� sabbe te dhamm� ani��h�ya akant�ya aman�p�ya ahit�ya dukkh�ya sa�vattanti. Ta� kissa hetu: di��hi hissa p�pik�. Seyyath�pi nimbab�ja� v� kos�tak�b�ja� v� tittak�l�bub�ja� v� all�ya pa�haviy� nikkhitta� ya�ceva pa�havirasa� up�diyati, ya�ca �porasa� up�diyati, sabba� ta� tittakatt�ya ka�ukatt�ya as�tatt�ya sa�vattati. Ta� kissa hetu: b�ja� hissa p�paka�. 1 Evameva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ye ca sa�kh�r�, sabbe te dhamm� ani��h�ya akant�ya aman�p�ya ahit�ya dukkh�yasa�vattanti. Ta� kissa hetu: di��hi hissa p�pik� ass�dadi��hi micch�di��hi, micch�di��hi di��higata� di��higahana� 'eta� mama, eso' hamasmi, eso me att�'ti di��h�bhiniveso di��hipar�m�so. Imehi a��h�rasahi �k�rehi pariyu��hitacittassa sa��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�ojan�ni ceva di��hiyo ca, atthi sa��ojan�ni na ca di��hiyo. Katam�ni sa��ojan�ni ceva di��hiye ca: sakk�yadi��hi, s�labbatapar�m�so, 2 im�ni sa��ojan�ni ceva di��hiy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sa��ojan�ni na ca di��hiyo: k�mar�gasa��ojana�, pa�ighasa��ojana�, m�nasa��ojana�, vicikicch�sa��ojana�, bhavar�gasa��ojana�, iss�sa��ojana�, macchariyasa��ojana�, anunayasa��ojana�, avijj�sa��ojana�, im�ni sa��ojan�ni na ca di��h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ekacco odatakasi�a�1 attato samanupassati, ya� pa�hav�kasi�a�, so aha�, yo aha�, ta� pa�hav�kasi�a'nti pa�hav�kasi�a�ca atta�ca advaya� samanupassati. Seyyath�pi telappad�passa jh�yato ' y� acci. 2 So va��o, yo va��o, s� acc�'ti acci�ca va��a�ca advaya� samanupassati. Evameva edhekacco pa�hav�kasi�a� attato samanupassati, ' ya� pa�hav�kasi�a�, so aha�; yo aha� ta� pa�hav�kasi�a'nti pa�hav�kasi�a�ca atta�ca advaya� samanupassati. Abhinivesapar�m�so di��hi, di��hi na vatthu, vatthu na di��hi. A��� di��hi, a��a� vatthu. Y� ca di��hi ya�ca vatthu, ay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� r�pavatthuk� att�nu di��hi. Att�nudi��hi micch�di��hi, micch�di��hi di��hivipatti, t�ya di��hivipattiy� samann�gato puggalo di��hivipanno, di��hivipanno puggalo na sevitabbo na bhajitabbo na payirup�sitabbo. Ta� kissa hetu: di��hi hissa pipik�, yo di��hiy� r�go, so na di��hi, di��hi na r�go, a��� di��hi, a��o r�go; y� ca di��hi yo ca r�go, aya� vuccati di��hir�go. T�ya ca di��hi y� tena ca r�gena samann�gato puggalo di��hir�garatto3 di��hir�garatte puggale di��ha� d�na� na mahapphala� hoti na mah�nisa�sa�. Ta� kissa hetu: di��hi hissa p�p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s�dadi��hi micch�di��hi, micch�di��hikassa purisapuggalassa dveva gatiyo: nirayo v� tiracch�nayoni v�,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 ye ca sa�kh�r� sabbe te dhamm� ani��h�ya akant�ya aman�p�ya ahit�ya dukkh�ya sa�vattanti. Ta� kissa hetu: di��hi hissa p�pik�. Seyyath�pi nimbab�ja� v� kos�tak�b�ja� v� tittak�l�bub�ja� v� all�ya pa�haviy� nikkhitta� ya�ceva pa�havirasa� up�diyati, ya�ca �porasa� up�diyati, sabba� ta� tittakatt�ya ka�ukatt�ya as�tatt�ya sa�vattati. Ta� kissa hetu: b�ja� hissa p�paka�. 1 Evameva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ye ca sa�kh�r�, sabbe te dhamm� ani��h�ya akant�ya aman�p�ya ahit�ya dukkh�yasa�vattanti. Ta� kissa hetu: di��hi hissa p�pik� ass�dadi��hi micch�di��hi, micch�di��hi di��higata� di��higahana� 'eta� mama, eso' hamasmi, eso me att�'ti di��h�bhiniveso di��hipar�m�so. Imehi a��h�rasahi �k�rehi pariyu��hitacittassa sa��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�ojan�ni ceva di��hiyo ca, atthi sa��ojan�ni na ca di��hiyo. Katam�ni sa��ojan�ni ceva di��hiye ca: sakk�yadi��hi, s�labbatapar�m�so, 2 im�ni sa��ojan�ni ceva di��hiy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sa��ojan�ni na ca di��hiyo: k�mar�gasa��ojana�, pa�ighasa��ojana�, m�nasa��ojana�, vicikicch�sa��ojana�, bhavar�gasa��ojana�, iss�sa��ojana�, macchariyasa��ojana�, anunayasa��ojana�, avijj�sa��ojana�, im�ni sa��ojan�ni na ca di��h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to samanupassati. 'Ya� od�takasi�a� so aha�, y� aha� ta� od�takasi�a�'nti od�takasi�a�ca atta�ca advaya� samanupassati. Seyyath�pi telappad�passajh�yato'y� acciso va��o yo va��o s� acci'ti acci�ca va��a�ca advaya� samanupassati. Evameva idhekacco od�takasi�a� attato samanupassati, ya� pa�hav�kasi�a�, so aha�, yo aha�, ta� pa�hav�kasi�a'nti pa�hav�kasi�a�ca atta�ca advaya� samanupassati. Seyyath�pi telappad�passa jh�yato ' y� acci. 2 So va��o, yo va��o, s� acc�'ti acci�ca va��a�ca advaya� samanupassati. Evameva edhekacco pa�hav�kasi�a� attato samanupassati, ' ya� pa�hav�kasi�a�, so aha�; yo aha� ta� pa�hav�kasi�a'nti pa�hav�kasi�a�ca atta�ca advaya� samanupassati. Abhinivesapar�m�so di��hi, di��hi na vatthu, vatthu na di��hi. A��� di��hi, a��a� vatthu. Y� ca di��hi ya�ca vatthu, ay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� r�pavatthuk� att�nu di��hi. Att�nudi��hi micch�di��hi, micch�di��hi di��hivipatti, t�ya di��hivipattiy� samann�gato puggalo di��hivipanno, di��hivipanno puggalo na sevitabbo na bhajitabbo na payirup�sitabbo. Ta� kissa hetu: di��hi hissa pipik�, yo di��hiy� r�go, so na di��hi, di��hi na r�go, a��� di��hi, a��o r�go; y� ca di��hi yo ca r�go, aya� vuccati di��hir�go. T�ya ca di��hi y� tena ca r�gena samann�gato puggalo di��hir�garatto3 di��hir�garatte puggale di��ha� d�na� na mahapphala� hoti na mah�nisa�sa�. Ta� kissa hetu: di��hi hissa p�pi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s�dadi��hi micch�di��hi, micch�di��hikassa purisapuggalassa dveva gatiyo: nirayo v� tiracch�nayoni v�,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 ye ca sa�kh�r� sabbe te dhamm� ani��h�ya akant�ya aman�p�ya ahit�ya dukkh�ya sa�vattanti. Ta� kissa hetu: di��hi hissa p�pik�. Seyyath�pi nimbab�ja� v� kos�tak�b�ja� v� tittak�l�bub�ja� v� all�ya pa�haviy� nikkhitta� ya�ceva pa�havirasa� up�diyati, ya�ca �porasa� up�diyati, sabba� ta� tittakatt�ya ka�ukatt�ya as�tatt�ya sa�vattati. Ta� kissa hetu: b�ja� hissa p�paka�. 1 Evameva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ye ca sa�kh�r�, sabbe te dhamm� ani��h�ya akant�ya aman�p�ya ahit�ya dukkh�yasa�vattanti. Ta� kissa hetu: di��hi hissa p�pik� ass�dadi��hi micch�di��hi, micch�di��hi di��higata� di��higahana� 'eta� mama, eso' hamasmi, eso me att�'ti di��h�bhiniveso di��hipar�m�so. Imehi a��h�rasahi �k�rehi pariyu��hitacittassa sa��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i sa��ojan�ni ceva di��hiyo ca, atthi sa��ojan�ni na ca di��hiyo. Katam�ni sa��ojan�ni ceva di��hiye ca: sakk�yadi��hi, s�labbatapar�m�so, 2 im�ni sa��ojan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va di��hiy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sa��ojan�ni na ca di��hiyo: k�mar�gasa��ojana�, pa�ighasa��ojana�, m�nasa��ojana�, vicikicch�sa��ojana�, bhavar�gasa��ojana�, iss�sa��ojana�, macchariyasa��ojana�, anunayasa��ojana�, avijj�sa��ojana�, im�ni sa��ojan�ni na ca di��hiyo. Eva� r�pa� attato samanu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r�pavanta� att�na� samanupassati: idhekacco vedana� sa��a� sa�kh�re vi����a� attato samanupassati, tassa eva� hoti: 'aya� kho me att�, so kho pana me aya� att� imin� r�pena r�pav�'ti rupavanta� att�na� samanupassati, syeth�pi rukkho ch�y�sampanno assa, tamena3 puriso eva� vadeyya: ' aya� rukkho, aya� ch�y�, a��o rukkho, a��� ch�y�; so kho pan�ya� rukkho im�ya ch�y�ya ch�y�v�'ti ch�y�vanta� rukkha� samanupassati. Evameva idhekacco vedana� sa��a� sa�kh�re va����a� attato samanupassati, tassa eva� hoti: 'aya� kho me att�, so kho pana aya� att� imin� r�pena r�pav�'ti r�pavanta� att�na� samanupassati, abhinivesapar�m�so di��hi, di��hi na vatthu, vatthu na di��hi, a��� di��hi, a���� vattha; y� ca di��hi ya�ca vatthu, aya� dutiy� r�pavatthuk� att�nudi��hi. Att�nudi��hi micch�di��hi, micch�di��hi di��hivipatt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� r�pavatthuk� att�nu di��hi. Att�nudi��hi micch�di��hi, micch�di��hi di��hivipatti, t�ya di��hivipattiy� samann�gato puggalo di��hivipanno, di��hivipanno puggalo na sevitabbo na bhajitabbo na payirup�sitabbo. Ta� kissa hetu: di��hi hissa pipik�, yo di��hiy� r�go, so na di��hi, di��hi na r�go, a��� di��hi, a��o r�go; y� ca di��hi yo ca r�go, aya� vuccati di��hir�go. T�ya ca di��hi y� tena ca r�gena samann�gato puggalo di��hir�garatto3 di��hir�garatte puggale di��ha� d�na� na mahapphala� hoti na mah�nisa�sa�. Ta� kissa hetu: di��hi hissa p�pi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s�dadi��hi micch�di��hi, micch�di��hikassa purisapuggalassa dveva gatiyo: nirayo v� tiracch�nayoni v�,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 ye ca sa�kh�r� sabbe te dhamm� ani��h�ya akant�ya aman�p�ya ahit�ya dukkh�ya sa�vattanti. Ta� kissa hetu: di��hi hissa p�pik�. Seyyath�pi nimbab�ja� v� kos�tak�b�ja� v� tittak�l�bub�ja� v� all�ya pa�haviy� nikkhitta� ya�ceva pa�havirasa� up�diyati, ya�ca �porasa� up�diyati, sabba� ta� tittakatt�ya ka�ukatt�ya as�tatt�ya sa�vattati. Ta� kissa hetu: b�ja� hissa p�paka�. 1 Evameva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ye ca sa�kh�r�, sabbe te dhamm� ani��h�ya akant�ya aman�p�ya ahit�ya dukkh�yasa�vattanti. Ta� kissa hetu: di��hi hissa p�pik� ass�dadi��hi micch�di��hi, micch�di��hi di��higata� di��higahana� 'eta� mama, eso' hamasmi, eso me att�'ti di��h�bhiniveso di��hipar�m�so. Imehi a��h�rasahi �k�rehi pariyu��hitacittassa sa��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�ojan�ni ceva di��hiyo ca, atthi sa��ojan�ni na ca di��hiyo. Katam�ni sa��ojan�ni ceva di��hiye ca: sakk�yadi��hi, s�labbatapar�m�so, 2 im�ni sa��ojan�ni ceva di��hiy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sa��ojan�ni na ca di��hiyo: k�mar�gasa��ojana�, pa�ighasa��ojana�, m�nasa��ojana�, vicikicch�sa��ojana�, bhavar�gasa��ojana�, iss�sa��ojana�, macchariyasa��ojana�, anunayasa��ojana�, avijj�sa��ojana�, im�ni sa��ojan�ni na ca di��hiyo. Eva� r�pavanta� att�na� samanupassati. [PTS Page 145] [\q 14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Gapa�havikasi�a�- machasa� 2. Acchi- sy� 3. Tamena� - sy�.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0] [\x 2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attani r�pa� samanupassati: idhekacco vedana� sa��a� sa�kh�re vi����a� attato samanupassati. Tassa eva� hoti: 'aya� kho me att� imasmi� ca pana attani ida� r�pa'nti attani r�pa� samanupassati. Seyyath�pi puppha� gandhasampanna� assa, tamena1 puriso eva� vadeyya: ida� puppha�, aya� gandho, a��a� puppha�, a��o gandho, so kho pan�ya� gandho imasmi� pupphe'ti pupphasmi� gandha� samanupassati. Evameva idhekacco vedana� sa��a� sa�kh�re vi����a� attato samanupassati. Tassa eva� hoti: ' aya� kho me att�, imasmi� ca pana attani ida� r�pa'nti attani r�pa� samanupassati. Abhinivesapar�m�so di��hi, di��hi na vatthu na di��hi; a��� di��hi, a��a� vatthu: y� ca di��hi, ya�ca vatthu; aya� tatiy� rupavatthuk� att�nudi��hi. Att�nudi��hi micch�di��hi micch�di��hi di��hivipatti: di��hivipattiy� samann�gato puggalo di��hivipanno, di��hivipanno puggalo na sevitabbo na bhajitabbo na payirup�sitabbo. Ta� kissa hetu: di��hi hissa pipik�, yo di��hiy� r�go, so na di��hi, di��hi na r�go, a��� di��hi, a��o r�go; y� ca di��hi yo ca r�go, aya� vuccati di��hir�go. T�ya ca di��hi y� tena ca r�gena samann�gato puggalo di��hir�garatto3 di��hir�garatte puggale di��ha� d�na� na mahapphala� hoti na mah�nisa�sa�. Ta� kissa hetu: di��hi hissa p�pi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s�dadi��hi micch�di��hi, micch�di��hikassa purisapuggalassa dveva gatiyo: nirayo v� tiracch�nayoni v�,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 ye ca sa�kh�r� sabbe te dhamm� ani��h�ya akant�ya aman�p�ya ahit�ya dukkh�ya sa�vattanti. Ta� kissa hetu: di��hi hissa p�pik�. Seyyath�pi nimbab�ja� v� kos�tak�b�ja� v� tittak�l�bub�ja� v� all�ya pa�haviy� nikkhitta� ya�ceva pa�havirasa� up�diyati, ya�ca �porasa� up�diyati, sabba� ta� tittakatt�ya ka�ukatt�ya as�tatt�ya sa�vattati. Ta� kissa hetu: b�ja� hissa p�paka�. 1 Evameva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ye ca sa�kh�r�, sabbe te dhamm� ani��h�ya akant�ya aman�p�ya ahit�ya dukkh�yasa�vattanti. Ta� kissa hetu: di��hi hissa p�pik� ass�dadi��hi micch�di��hi, micch�di��hi di��higata� di��higahana� 'eta� mama, eso' hamasmi, eso me att�'ti di��h�bhiniveso di��hipar�m�so. Imehi a��h�rasahi �k�rehi pariyu��hitacittassa sa��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�ojan�ni ceva di��hiyo ca, atthi sa��ojan�ni na ca di��hiyo. Katam�ni sa��ojan�ni ceva di��hiye ca: sakk�yadi��hi, s�labbatapar�m�so, 2 im�ni sa��ojan�ni ceva di��hiy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sa��ojan�ni na ca di��hiyo: k�mar�gasa��ojana�, pa�ighasa��ojana�, m�nasa��ojana�, vicikicch�sa��ojana�, bhavar�gasa��ojana�, iss�sa��ojana�, macchariyasa��ojana�, anunayasa��ojana�, avijj�sa��ojana�, im�ni sa��ojan�ni na ca di��hiyo. Eva� attani r�pa� samanu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r�pasmi� att�na� samanupassati: idhekacco vedana� sa��a� sa�kh�re vi����a� attato samanupassati. Tassa eva� hoti: 'aya� kho me att�, so kho pana me aya� att� imasmi� r�pe'ti r�pavanta� att�na� samanupassati, seyyath�pi ma�i kara�ake pakkhitto assa, tamena1 puriso eva� vadeyya: 'aya� ma�i aya� kara�ako; a��oma�i, a��o kara�ako, so kho pan�ya� ma�i imasmi� kara�ake'ti kara�akasmi� ma�i� samanupassati. Evameva idhekacco vedana� sa��a� sa�kh�re vi����a� attato samanupassati, tassa eva� hoti: 'aya� kho me att�, so kho pana me aya� att� imasmi� rupe'ti r�pasmi� att�na� samanupassati. Abhinivesapar�m�so di��hi, di��hi na vatthu, vatthu na di��hi: a��� di��hi, a��a� vatthu, y� ca di��hi, ya�ca vatthu, aya� catutth� r�pavatthuk� att�nudi��hi. Att�nudi��hi micch�di��hi, micch�di��hi di��hivipatti t�ya di��hivipattiy� samann�gato puggalo di��hivipanno; di��hivipanno puggalo na sevitabbo na bhajitabbo na payirup�sitabbo. Ta� kissa hetu di��hi hissa pipik�. Yo di��hiy� r�go, so na di��hi, di��hi na r�go, a��adi��hi, a��o r�go. Y� ca di��hi, yo ca r�go, aya� vuccati di��hir�go. T�ya ca di��hiy� tena ca r�gena samann�gato puggalo di��hir�garatto di��hir�garatto puggale dinna� d�na� na mahapphala� hoti na mah�nisa�sa�. Ta� kissa hetu: di��hi hissa p�p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s�dadi��hi micch�di��hi, micch�di��hikassa purisapuggalassa dveva gatiyo: nirayo v� tiracch�nayoni v�,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 ye ca sa�kh�r� sabbe te dhamm� ani��h�ya akant�ya aman�p�ya ahit�ya dukkh�ya sa�vattanti. Ta� kissa hetu: di��hi hissa p�pik�. Seyyath�pi nimbab�ja� v� kos�tak�b�ja� v� tittak�l�bub�ja� v� all�ya pa�haviy� nikkhitta� ya�ceva pa�havirasa� up�diyati, ya�ca �porasa� up�diyati, sabba� ta� tittakatt�ya ka�ukatt�ya as�tatt�ya sa�vattati. Ta� kissa hetu: b�ja� hissa p�paka�. 1 Evameva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ye ca sa�kh�r�, sabbe te dhamm� ani��h�ya akant�ya aman�p�ya ahit�ya dukkh�yasa�vattanti. Ta� kissa hetu: di��hi hissa p�pik� ass�dadi��hi micch�di��hi, micch�di��hi di��higata� di��higahana� 'eta� mama, eso' hamasmi, eso me att�'ti di��h�bhiniveso di��hipar�m�so. Imehi a��h�rasahi �k�rehi pariyu��hitacittassa sa��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�ojan�ni ceva di��hiyo ca, atthi sa��ojan�ni na ca di��hiyo. Katam�ni sa��ojan�ni ceva di��hiye ca: sakk�yadi��hi, s�labbatapar�m�so, 2 im�ni sa��ojan�ni ceva di��hiy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sa��ojan�ni na ca di��hiyo: k�mar�gasa��ojana�, pa�ighasa��ojana�, m�nasa��ojana�, vicikicch�sa��ojana�, bhavar�gasa��ojana�, iss�sa��ojana�, macchariyasa��ojana�, anunayasa��ojana�, avijj�sa��ojana�, im�ni sa��ojan�ni na ca di��hiyo. Eva� r�pasmi� att�na� samanu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vedana� attato samanupassati: idhekacco cakkhusamphassaja� vedana� attato samanupassati: sotasamphassaja� vedana� attato samanupassati: gh�nasamphassaja� vedana� attato samanupassati: jivh�samphassaja� vedana� attato samanupassati: k�yasamphassaja� vedana� attato samanupassati: manosamphassaja� vedana� attato samanupassati, ' y� [PTS Page 146] [\q 146/]      manosamphassaj� vedan�, so aha�; yo aha�, s� manosamphassaj� vedan�'ti manosamphassaja� vedana�ca atta�ca advaya� samanupassati: seyyath�pi telappad�passa jh�yato y� acci so va�e�, yo va��o s� acci'ti acci�ca va��a�ca advaya�samanupassati evameva edhekacco manosamphassaja� vedana� attato samanupassati 'y� manosamphassaj� vedan� so aha�, yo aha� s� manosamphassaj� vedan�'ti mano samphassaja� vedana�ca atta�ca advaya� samanupassati. Abhinivesapar�m�so di��hi, di��hi na vatthu, vatthu na di��hi, a��� di��hi a��a� vatthu, y� ca di��hi ya�ca vatthu, aya�pa�ham� vedan�vatthuk� att�nudi��hi. Att�nudi��hi micch�di��hi, micch�di��hi di��hivipatti t�ya di��hivipattiy� samann�gato puggalo di��hivipanno; di��hivipanno puggalo na sevitabbo na bhajitabbo na payirup�sitabbo. Ta� kissa hetu di��hi hissa pipik�. Yo di��hiy� r�go, so na di��hi, di��hi na r�go, a��adi��hi, a��o r�go. Y� ca di��hi, yo ca r�go, aya� vuccati di��hir�go. T�ya ca di��hiy� tena ca r�gena samann�gato puggalo di��hir�garatto di��hir�garatto puggale dinna� d�na� na mahapphala� hoti na mah�nisa�sa�. Ta� kissa hetu: di��hi hissa p�p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s�dadi��hi micch�di��hi, micch�di��hikassa purisapuggalassa dveva gatiyo: nirayo v� tiracch�nayoni v�,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 ye ca sa�kh�r� sabbe te dhamm� ani��h�ya akant�ya aman�p�ya ahit�ya dukkh�ya sa�vattanti. Ta� kissa hetu: di��hi hissa p�pik�. Seyyath�pi nimbab�ja� v� kos�tak�b�ja� v� tittak�l�bub�ja� v� all�ya pa�haviy� nikkhitta� ya�ceva pa�havirasa� up�diyati, ya�ca �porasa� up�diyati, sabba� ta� tittakatt�ya ka�ukatt�ya as�tatt�ya sa�vattati. Ta� kissa hetu: b�ja� hissa p�paka�. 1 Evameva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ye ca sa�kh�r�, sabbe te dhamm� ani��h�ya akant�ya aman�p�ya ahit�ya dukkh�yasa�vattanti. Ta� kissa hetu: di��hi hissa p�pik� ass�dadi��hi micch�di��hi, micch�di��hi di��higata� di��higahana� 'eta� mama, eso' hamasmi, eso me att�'ti di��h�bhiniveso di��hipar�m�so. Imehi a��h�rasahi �k�rehi pariyu��hitacittassa sa��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�ojan�ni ceva di��hiyo ca, atthi sa��ojan�ni na ca di��hiyo. Katam�ni sa��ojan�ni ceva di��hiye ca: sakk�yadi��hi, s�labbatapar�m�so, 2 im�ni sa��ojan�ni ceva di��hiy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sa��ojan�ni na ca di��hiyo: k�mar�gasa��ojana�, pa�ighasa��ojana�, m�nasa��ojana�, vicikicch�sa��ojana�, bhavar�gasa��ojana�, iss�sa��ojana�, macchariyasa��ojana�, anunayasa��ojana�, avijj�sa��ojana�, im�ni sa��ojan�ni na ca di��hiyo. Eva� vedana� attato samanu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amena� -sy�,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2] [\x 2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vedan�vanta� att�na� samanupassati: idhekacco sa���� sa�kh�re vi����a� r�pa� attato samanupassati. Tassa eva� hoti: ' aya� kho me att�, so kho pana meaya� att� im�ya vedan�ya vedan�va'ti vedan�vanta� att�na� samanupassati. Seyyath�pi rukkho ch�y�sampanno assa, tamenapuriso eva� vadeyya: ' aya� rukkho aya� ch�y�, a��o rukkho a��� ch�y�, so kho pan�ya� rukkho im�ya ch�y�ya ch�y�v�'ti ch�y�vanta� rukkha� samanupassati. Evameva idhekacco sa��a� sa�kh�re vi����a� r�pa� attato samanupassati, tassa eva� hoti: ' aya� kho me att�, so kho pana me aya� att� im�ya vedan�ya vedan�v�'ti vedan�vanta� att�na� samanupassati. Abhinivesapar�m�so di��hi, di��hi na vatthu, vatthu na di��hi; a��� di��hi, a��a� vattha; y� ca di��hi, ya�ca vatthu; aya� dutiy� vedan�vatthuk� att�nudi��hi att�nudi��hi micch�di��hi, micch�di��hi di��hivipatti t�ya di��hivipattiy� samann�gato puggalo di��hivipanno; di��hivipanno puggalo na sevitabbo na bhajitabbo na payirup�sitabbo. Ta� kissa hetu di��hi hissa pipik�. Yo di��hiy� r�go, so na di��hi, di��hi na r�go, a��adi��hi, a��o r�go. Y� ca di��hi, yo ca r�go, aya� vuccati di��hir�go. T�ya ca di��hiy� tena ca r�gena samann�gato puggalo di��hir�garatto di��hir�garatto puggale dinna� d�na� na mahapphala� hoti na mah�nisa�sa�. Ta� kissa hetu: di��hi hissa p�p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s�dadi��hi micch�di��hi, micch�di��hikassa purisapuggalassa dveva gatiyo: nirayo v� tiracch�nayoni v�,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 ye ca sa�kh�r� sabbe te dhamm� ani��h�ya akant�ya aman�p�ya ahit�ya dukkh�ya sa�vattanti. Ta� kissa hetu: di��hi hissa p�pik�. Seyyath�pi nimbab�ja� v� kos�tak�b�ja� v� tittak�l�bub�ja� v� all�ya pa�haviy� nikkhitta� ya�ceva pa�havirasa� up�diyati, ya�ca �porasa� up�diyati, sabba� ta� tittakatt�ya ka�ukatt�ya as�tatt�ya sa�vattati. Ta� kissa hetu: b�ja� hissa p�paka�. 1 Evameva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ye ca sa�kh�r�, sabbe te dhamm� ani��h�ya akant�ya aman�p�ya ahit�ya dukkh�yasa�vattanti. Ta� kissa hetu: di��hi hissa p�pik� ass�dadi��hi micch�di��hi, micch�di��hi di��higata� di��higahana� 'eta� mama, eso' hamasmi, eso me att�'ti di��h�bhiniveso di��hipar�m�so. Imehi a��h�rasahi �k�rehi pariyu��hitacittassa sa��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�ojan�ni ceva di��hiyo ca, atthi sa��ojan�ni na ca di��hiyo. Katam�ni sa��ojan�ni ceva di��hiye ca: sakk�yadi��hi, s�labbatapar�m�so, 2 im�ni sa��ojan�ni ceva di��hiy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sa��ojan�ni na ca di��hiyo: k�mar�gasa��ojana�, pa�ighasa��ojana�, m�nasa��ojana�, vicikicch�sa��ojana�, bhavar�gasa��ojana�, iss�sa��ojana�, macchariyasa��ojana�, anunayasa��ojana�, avijj�sa��ojana�, im�ni sa��ojan�ni na ca di��h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attani vedana� samanupassati: idhekacco sa��a� sa�kh�re vi����a� r�pa� attato samanupassati. Tassa eva� hoti: ' aya� kho me att�, imasmi�ca pana attani aya� vedan�'ti attani vedana� samanupassati, seyyath�pi puppha� gandhasampanna� assa, tamenapuriso eva� vadeyya: ' ida� puppha�, aya� gandho, a��a� puppha� a��o gandho; so kho pan�ya� gandho imasmi� pupphe'ti pupphasmi� gandha� samanupassati. Evameva idhekacco sa��a� sa�kh�re vi����a� r�pa� attato samanupassati. Tassa eva�hoti: 'aya� kho me att�: imasmi� ca pana attani aya� vedan�'ti attani vedana� samanupassati. Abhinivesapar�m�so di��hi, di��hi na vatthu, vatthu na di��hi; a��� di��hi, a��a� vatthu; y� ca di��hi, ya�ca vatthu; aya� tatiy� vedan�vatthuk� att�nudi��hi att�nudi��hi micch�di��hi, micch�di��hi di��hivipatti t�ya di��hivipattiy� samann�gato puggalo di��hivipanno; di��hivipanno puggalo na sevitabbo na bhajitabbo na payirup�sitabbo. Ta� kissa hetu di��hi hissa pipik�. Yo di��hiy� r�go, so na di��hi, di��hi na r�go, a��adi��hi, a��o r�go. Y� ca di��hi, yo r�go, aya� vuccati di��hir�go. T�ya ca di��hiy� tena ca r�gena samann�gato puggalo di��hir�garatto di��hir�garatto puggale dinna� d�na� na mahapphala� hoti na mah�nisa�sa�. Ta� kissa hetu: di��hi hissa p�p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s�dadi��hi micch�di��hi, micch�di��hikassa purisapuggalassa dveva gatiyo: nirayo v� tiracch�nayoni v�,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 ye ca sa�kh�r� sabbe te dhamm� ani��h�ya akant�ya aman�p�ya ahit�ya dukkh�ya sa�vattanti. Ta� kissa hetu: di��hi hissa p�pik�. Seyyath�pi nimbab�ja� v� kos�tak�b�ja� v� tittak�l�bub�ja� v� all�ya pa�haviy� nikkhitta� ya�ceva pa�havirasa� up�diyati, ya�ca �porasa� up�diyati, sabba� ta� tittakatt�ya ka�ukatt�ya as�tatt�ya sa�vattati. Ta�kissa hetu: b�ja� hissa p�paka�. 1 Evameva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ye ca sa�kh�r�, sabbe te dhamm� ani��h�ya akant�ya aman�p�ya ahit�ya dukkh�yasa�vattanti. Ta� kissa hetu: di��hi hissa p�pik� ass�dadi��hi micch�di��hi, micch�di��hi di��higata� di��higahana� 'eta� mama, eso' hamasmi, eso me att�'ti di��h�bhiniveso di��hipar�m�so. Imehi a��h�rasahi �k�rehi pariyu��hitacittassa sa��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�ojan�ni ceva di��hiyo ca, atthi sa��ojan�ni na ca di��hiyo. Katam�ni sa��ojan�ni ceva di��hiye ca: sakk�yadi��hi, s�labbatapar�m�so, 2 im�ni sa��ojan�ni ceva di��hiy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sa��ojan�ni na ca di��hiyo: k�mar�gasa��ojana�, pa�ighasa��ojana�, m�nasa��ojana�, vicikicch�sa��ojana�, bhavar�gasa��ojana�, iss�sa��ojana�, macchariyasa��ojana�, anunayasa��ojana�, avijj�sa��ojana�, im�ni sa��ojan�ni na ca di��hiyo. Eva� attani vedana� samanu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vedan�ya att�na� samanupassati: idhekacco sa��a� sa�kh�re vi����a� r�pa� attato samanupassati, tassa eva� hoti: aya� kho me att�, so kho pana me aya� att� im�ya vedan�y�'ti vedan�ya att�na� samanupassati. 'Seyyath�pi ma�i kara�ake pakkhitto assa, tamenapuriso eva� vadeyya: ' aya� ma�i, aya� kara�ako; a��o ma�i, a��o kara�ako, so kho pan�ya� ma�i imasmi� kara�ake'ti kara�akasmi� ma�i� samanupassati. Evameva idhekacco sa��a� sa�kh�re vi����a� r�pa� attato samanupassati tassa eva� hoti: ' aya� kho me att�, so kho pana me aya� att� im�ya vedan�y�'ti vedan�ya att�na� samanupassati. Abhinivesapar�m�so di��hi, di��hi na vatthu, vatthu na di��hi; a��� di��hi, a��a� vatthu; y� ca di��hi ya�ca vatthu, aya� catutth� vedan� vatthuk� att�nudi��hi. Att�nudi��hi micch�di��hi, micch�di��hi di��hivipatti t�ya di��hivipattiy� samann�gato puggalo di��hivipanno; di��hivipanno puggalo na sevitabbo na bhajitabbo na payirup�sitabbo. Ta� kissa hetu di��hi hissa pipik�. Yo di��hiy� r�go, so na di��hi, di��hi na r�go, a��adi��hi, a��o r�go. Y� ca di��hi, yo ca r�go, aya� vuccati di��hir�go. T�ya ca di��hiy� tena ca r�gena samann�gato puggalo di��hir�garatto di��hir�garatto puggale dinna� d�na� na mahapphala� hoti na mah�nisa�sa�. Ta� kissa hetu: di��hi hissa p�p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s�dadi��hi micch�di��hi, micch�di��hikassa purisapuggalassa dveva gatiyo: nirayo v� tiracch�nayoni v�,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 ye ca sa�kh�r� sabbe te dhamm� ani��h�ya akant�ya aman�p�ya ahit�ya dukkh�ya sa�vattanti. Ta� kissa hetu: di��hi hissa p�pik�. Seyyath�pi nimbab�ja� v� kos�tak�b�ja� v� tittak�l�bub�ja� v� all�ya pa�haviy� nikkhitta� ya�ceva pa�havirasa� up�diyati, ya�ca �porasa� up�diyati, sabba� ta� tittakatt�ya ka�ukatt�ya as�tatt�ya sa�vattati. Ta� kissa hetu: b�ja� hissa p�paka�. 1 Evameva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ye ca sa�kh�r�, sabbe te dhamm� ani��h�ya akant�ya aman�p�ya ahit�ya dukkh�yasa�vattanti. Ta� kissa hetu: di��hi hissa p�pik� ass�dadi��hi micch�di��hi, micch�di��hi di��higata� di��higahana� 'eta� mama, eso' hamasmi, eso me att�'ti di��h�bhiniveso di��hipar�m�so. Imehi a��h�rasahi �k�rehi pariyu��hitacittassa sa��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�ojan�ni ceva di��hiyo ca, atthi sa��ojan�ni na ca di��hiyo. Katam�ni sa��ojan�ni ceva di��hiye ca: sakk�yadi��hi, s�labbatapar�m�so, 2 im�ni sa��ojan�ni ceva di��hiy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sa��ojan�ni na ca di��hiyo: k�mar�gasa��ojana�, pa�ighasa��ojana�, m�nasa��ojana�, vicikicch�sa��ojana�, bhavar�gasa��ojana�, iss�sa��ojana�, macchariyasa��ojana�, anunayasa��ojana�, avijj�sa��ojana�, im�ni sa��ojan�ni na ca di��hiyoga eva� vedan�ya att�na� samanu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4] [\x 2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sa��a� attato samanupassati: idhekacco cakkhusamphassaja� sa��a� attato samanupassati: setasamphassaja� sa��a� attato samanupassati: gh�nasamphassaja� sa��a� attatosamanupassati: jivh�samphassaja� sa��a� attato samanupassati: k�yasamphassaja� sa��a� attato samanupassati: mano samphassaja� sa��a� attato samanupassati. ' Y� manosamphassaj� sa���, so aha�; yo aha� s� manosamphassaj� sa���'ti manosamphassaja� sa��a�ca atta�ca advaya� samanupassati. Seyyath�pi telappad�passa jh�yato y� acci, so va��o; yo va��o, s� acc�'ti acci�ca va��a�ca advaya� samanupassati. Evameva idhekacco manosamphassaja� sa��a� attato samanupassati, y� manosamphassaj� sa��� so aha�, ye aha� s� manosamphassaj� sa���'ti manosamphassaja� sa��a�ca atta�ca advaya� samanupassati, abhinivesapar�m�so di��hi, di��hi na vatthu, vatthu na di��hi; a��� di��hi a��a� vattha; y� ca di��hi, ya�ca vatthu, aya� pa�ham� sa���vatthuk� att�nudi��hi. Att�nudi��hi micch�di��hi, micch�di��hi di��hivipat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�dadi��hi micch�di��hi, micch�di��hi di��hivipatti. T�ya di��hivipattiy� samann�gato puggalo di��hivipanno; di��hivipanno puggalo na sevitabbo na bhajitabbo na payirup�sitabbo. Ta� kissa hetu di��hi hissa pipik�. Yo di��hiy� r�go, so na di��hi, di��hi na r�go, a��adi��hi, a��o r�go. Y� ca di��hi, yo ca r�go, aya� vuccati di��hir�go. T�ya ca di��hiy� tena ca r�gena samann�gato puggalo di��hir�garatto di��hir�garatto puggale dinna� d�na� na mahapphala� hoti na mah�nisa�sa�. Ta� kissa hetu: di��hi hissa p�p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s�dadi��hi micch�di��hi, micch�di��hikassa purisapuggalassa dveva gatiyo: nirayo v� tiracch�nayoni v�,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 ye ca sa�kh�r� sabbe te dhamm� ani��h�ya akant�ya aman�p�ya ahit�ya dukkh�ya sa�vattanti. Ta� kissa hetu: di��hi hissa p�pik�. Seyyath�pi nimbab�ja� v� kos�tak�b�ja� v� tittak�l�bub�ja� v� all�ya pa�haviy� nikkhitta� ya�ceva pa�havirasa� up�diyati, ya�ca �porasa� up�diyati, sabba� ta� tittakatt�ya ka�ukatt�ya as�tatt�ya sa�vattati. Ta� kissa hetu: b�ja� hissa p�paka�. 1 Evameva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ye ca sa�kh�r�, sabbe te dhamm� ani��h�ya akant�ya aman�p�ya ahit�ya dukkh�yasa�vattanti. Ta� kissa hetu: di��hi hissa p�pik� ass�dadi��hi micch�di��hi, micch�di��hi di��higata� di��higahana� 'eta� mama, eso' hamasmi, eso me att�'ti di��h�bhiniveso di��hipar�m�so. Imehi a��h�rasahi �k�rehi pariyu��hitacittassa sa��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�ojan�ni ceva di��hiyo ca, atthi sa��ojan�ni na ca di��hiyo. Katam�ni sa��ojan�ni ceva di��hiye ca: sakk�yadi��hi, s�labbatapar�m�so, 2 im�ni sa��ojan�ni ceva di��hiy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sa��ojan�ni na ca di��hiyo: k�mar�gasa��ojana�, pa�ighasa��ojana�, m�nasa��ojana�, vicikicch�sa��ojana�, bhavar�gasa��ojana�, iss�sa��ojana�, macchariyasa��ojana�, anunayasa��ojana�, avijj�sa��ojana�, im�ni [PTS Page 147] [\q 147/]      sa��ojan�ni na ca di��hiyo. Eva� sa��a� attato samanu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sa���vanta� att�na� samanupassati: idhekacco sa�kh�re vi����a� r�pa� vedana� attato samanupassati, tassa eva� hoti: 'aya� ko me att�, so kho pana me aya� tt� im�ya sa���ya sa���v�'ti sa���vanta� att�na� samanupassati, seyyath�pi rukkho ch�y�sampanno assa, tamenapuriso eva� vadeyya: ' aya� rukkho, aya� ch�y�, a��o rukkho a��� ch�y�, so kho pan�ya� rukkho im�ya ch�y�ya ch�y�v�'ti y�y�vanta� rukkha� samanupassati. Evameva idhekacco sa�kh�re va����a� rupa� vedana� attato samanupassati, tassa eva� hoti' ' aya� kho me att�, se kho pana me aya� att� im�ya sa���ya sa���v�'ti sa���vanta� att�na� samanupassati. Abhinivesapar�m�so di��hi, di��hi na vatthu, vatthu na di��hi, a��� di��hi, a���� vatthu. Y� ca di��hi ya�ca vatthu, aya� dutiy� sa���vatthuk� att�nudi��hi. Att�nudi��hi micch�di��hi micch�di��hi di��hivipatti. T�ya di��hivipattiy� samann�gato puggalo di��hivipanno; di��hivipanno puggalo na sevitabbo na bhajitabbo na payirup�sitabbo. Ta� kissa hetu di��hi hissa pipik�. Yo di��hiy� r�go, so na di��hi, di��hi na r�go, a��adi��hi, a��o r�go. Y� ca di��hi, yo ca r�go, aya� vuccati di��hir�go. T�ya ca di��hiy� tena ca r�gena samann�gato puggalo di��hir�garatto di��hir�garatto puggale dinna� d�na� na mahapphala� hoti na mah�nisa�sa�. Ta� kissa hetu: di��hi hissa p�p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s�dadi��hi micch�di��hi, micch�di��hikassa purisapuggalassa dveva gatiyo: nirayo v� tiracch�nayoni v�,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 ye ca sa�kh�r� sabbe te dhamm� ani��h�ya akant�ya aman�p�ya ahit�ya dukkh�ya sa�vattanti. Ta� kissa hetu: di��hi hissa p�pik�. Seyyath�pi nimbab�ja� v� kos�tak�b�ja� v� tittak�l�bub�ja� v� all�ya pa�haviy� nikkhitta� ya�ceva pa�havirasa� up�diyati, ya�ca �porasa� up�diyati, sabba� ta� tittakatt�ya ka�ukatt�ya as�tatt�ya sa�vattati. Ta� kissa hetu: b�ja� hissa p�paka�. 1 Evameva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ye ca sa�kh�r�, sabbe te dhamm� ani��h�ya akant�ya aman�p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it�ya dukkh�yasa�vattanti. Ta� kissa hetu: di��hi hissa p�pik� ass�dadi��hi micch�di��hi, micch�di��hi di��higata� di��higahana� 'eta� mama, eso' hamasmi, eso me att�'ti di��h�bhiniveso di��hipar�m�so. Imehi a��h�rasahi �k�rehi pariyu��hitacittassa sa��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�ojan�ni ceva di��hiyo ca, atthi sa��ojan�ni na ca di��hiyo. Katam�ni sa��ojan�ni ceva di��hiye ca: sakk�yadi��hi, s�labbatapar�m�so, 2 im�ni sa��ojan�ni ceva di��hiy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sa��ojan�ni na ca di��hiyo: k�mar�gasa��ojana�, pa�ighasa��ojana�, m�nasa��ojana�, vicikicch�sa��ojana�, bhavar�gasa��ojana�, iss�sa��ojana�, macchariyasa��ojana�, anunayasa��ojana�, avijj�sa��ojana�, im�ni sa��ojan�ni na ca di��hiyo. Eva� sa���vanta� att�na� samanupa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attani sa��a� samanupassati: idhekacco sa�kh�re vi����a� r�pa� vedana� attato samanupassati. Tassa eva� hoti: ' aya� kho me att�, imasmi� ca pana attani aya� sa���'ti attani sa��a� samanupassati. Seyyath�pi puppha� gandhasampanna� assa, tamenapuriso, eva� vadeyya: ' ida� puppha�, aya� gandho, a��a� puppha�, a��o gandho, so kho pan�ya� gandho imasmi� pupphe'ti pupphasmi� gandha� samanupassati. E vameva idhekacco sa�kh�re vi����a� r� vedana� attato samanupassati, tassa eva� hoti. 'Aya� kho me att�, imasmi� ca pana attani aya� sa���'ti attani sa��a� samanupassati. Abhinivesapar�m�so di��hi, di��hi na vatthu, vatthu na di��hi; a��� di��hi, a��a� vatthu; y� ca di��hi, ya�ca vatthu, aya� tatiy� sa���vatthuk� att�nudi��hi att�nudi��hi micch�di��hi micch�di��hi di��hivipatti. T�ya di��hivipattiy� samann�gato puggalo di��hivipanno; di��hivipanno puggalo na sevitabbo na bhajitabbo na payirup�sitabbo. Ta� kissa hetu di��hi hissa pipik�. Yo di��hiy� r�go, so na di��hi, di��hi na r�go, a��adi��hi, a��o r�go. Y� ca di��hi, yo ca r�go, aya� vuccati di��hir�go. T�ya ca di��hiy� tena ca r�gena samann�gato puggalo di��hir�garatto di��hir�garatto puggale dinna� d�na� na mahapphala� hoti na mah�nisa�sa�. Ta� kissa hetu: di��hi hissa p�p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s�dadi��hi micch�di��hi, micch�di��hikassa purisapuggalassa dveva gatiyo: nirayo v� tiracch�nayoni v�,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 ye ca sa�kh�r� sabbe te dhamm� ani��h�ya akant�ya aman�p�ya ahit�ya dukkh�ya sa�vattanti. Ta� kissa hetu: di��hi hissa p�pik�. Seyyath�pi nimbab�ja� v� kos�tak�b�ja� v� tittak�l�bub�ja� v� all�ya pa�haviy� nikkhitta� ya�ceva pa�havirasa� up�diyati, ya�ca �porasa� up�diyati, sabba� ta� tittakatt�ya ka�ukatt�ya as�tatt�ya sa�vattati. Ta� kissa hetu: b�ja� hissa p�paka�. 1 Evameva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ye ca sa�kh�r�, sabbe te dhamm� ani��h�ya akant�ya aman�p�ya ahit�ya dukkh�yasa�vattanti. Ta� kissa hetu: di��hi hissa p�pik� ass�dadi��hi micch�di��hi, micch�di��hi di��higata� di��higahana� 'eta� mama, eso' hamasmi, eso me att�'ti di��h�bhiniveso di��hipar�m�so. Imehi a��h�rasahi �k�rehi pariyu��hitacittassa sa��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�ojan�ni ceva di��hiyo ca, atthi sa��ojan�ni na ca di��hiyo. Katam�ni sa��ojan�ni ceva di��hiye ca: sakk�yadi��hi, s�labbatapar�m�so, 2 im�ni sa��ojan�ni ceva di��hiy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sa��ojan�ni na ca di��hiyo: k�mar�gasa��ojana�, pa�ighasa��ojana�, m�nasa��ojana�, vicikicch�sa��ojana�, bhavar�gasa��ojana�, iss�sa��ojana�, macchariyasa��ojana�, anunayasa��ojana�, avijj�sa��ojana�, im�ni sa��ojan�ni na ca di��hiyo. Eva� attani sa��a� samanu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6] [\x 2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sa���ya att�na� samanupassati: idhekacco sa�kh�re vi����a� r�pa� vedana� attato samanupassati. Tassa eva� hoti: ' aya� kho me att�, so kho pana meaya� att� im�ya sa���y�'ti sa���ya att�na� samanupassati. Syeth�pi ma�i kara�akai pakkhitto assa, tamenapuriso eva� vadeyya: ' aya� ma�i, aya� kara�ako a��o ma�i, a��o kara�ako, so kho pan�ya� ma�i imasmi� kara�ake'ti kara�akasmi� ma�i� samanupassati, evameva idhekacco sa�kh�re vi����a� r�pa� vedana� attato samanupassati, tassa eva� hoti: 'aya� kho me att�, so kho pana me aya� att� im�ya sa���y�'ti sa���ya att�na� samanupassati, abhinivesapar�m�so di��hi, di��hi na vatthu, vatthu na di��hi a��� di��hi, a��a� vatthu, y� ca di��hi ya�ca vatthu aya� catutth� sa���vatthuk� att�nudi��hi. Att�nudi��hi micch�di��hi micch�di��hi di��hivipatti. T�ya di��hivipattiy� samann�gato puggalo di��hivipanno; di��hivipanno puggalo na sevitabbo na bhajitabbo na payirup�sitabbo. Ta� kissa hetu di��hi hissa pipik�. Yo di��hiy� r�go, so na di��hi, di��hi na r�go, a��adi��hi, a��o r�go. Y� ca di��hi, yo ca r�go, aya� vuccati di��hir�go. T�ya ca di��hiy� tena ca r�gena samann�gato puggalo di��hir�garatto di��hir�garatto puggale dinna� d�na� na mahapphala� hoti na mah�nisa�sa�. Ta� kissa hetu: di��hi hissa p�p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s�dadi��hi micch�di��hi, micch�di��hikassa purisapuggalassa dveva gatiyo: nirayo v� tiracch�nayoni v�,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 ye ca sa�kh�r� sabbe te dhamm� ani��h�ya akant�ya aman�p�ya ahit�ya dukkh�ya sa�vattanti. Ta� kissa hetu: di��hi hissa p�pik�. Seyyath�pi nimbab�ja� v� kos�tak�b�ja� v� tittak�l�bub�ja� v� all�ya pa�haviy� nikkhitta� ya�ceva pa�havirasa� up�diyati, ya�ca �porasa� up�diyati, sabba� ta� tittakatt�ya ka�ukatt�ya as�tatt�ya sa�vattati. Ta� kissa hetu: b�ja� hissa p�paka�. 1 Evameva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ye ca sa�kh�r�, sabbe te dhamm� ani��h�ya akant�ya aman�p�ya ahit�ya dukkh�yasa�vattanti. Ta� kissa hetu: di��hi hissa p�pik� ass�dadi��hi micch�di��hi, micch�di��hi di��higata� di��higahana� 'eta� mama, eso' hamasmi, eso me att�'ti di��h�bhiniveso di��hipar�m�so. Imehi a��h�rasahi �k�rehi pariyu��hitacittassa sa��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�ojan�ni ceva di��hiyo ca, atthi sa��ojan�ni na ca di��hiyo. Katam�ni sa��ojan�ni ceva di��hiye ca: sakk�yadi��hi, s�labbatapar�m�so, 2 im�ni sa��ojan�ni ceva di��hiy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sa��ojan�ni na ca di��hiyo: k�mar�gasa��ojana�, pa�ighasa��ojana�, m�nasa��ojana�, vicikicch�sa��ojana�, bhavar�gasa��ojana�, iss�sa��ojana�, macchariyasa��ojana�, anunayasa��ojana�, avijj�sa��ojana�, im�ni sa��ojan�ni na ca di��h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sa�kh�re attato samanupassati: idhekacco cakkhusamphassajaja cetana� attato samanupassati: sotasamphassaja� cetana� attato samanupassati: gh�nasamphassaja� cetana� attato samanupassati: jivh�samphassaja� cetana� attato samanupassati: k�yasamphassaja� cetana� attato samanupassati: manosamphassaja� cetana� attato samanupassati: ' y� manosamphassaj� cetan� so aha�, yo aha� s� manosamphassaj� cetan�'ti manosamphassaja� cetana�ca atta�ca advaya� samanupassati. Seyyath�pi gelappad�passa jh�yato y� acci, so va��o; yo va��o, s� acc�'ti acci�ca va��a�ca advaya� samanupassati. Evameva idhekacco manosamphassaja� cetana� attato samanupassati; 'y� manosamphassaj� cetan� so aha� yo aha� s� manosamphassaj� cetan�'ti manosamphassaji cetana�ca atta�ca advaya� samanupassati. Abinivesapar�m�so di��hi, di��hina vatthu, vatthu na di��hi; a��� di��hi, a��a� vatthu; y� ca di��hi ya�ca vatthu, aya�pa�ham� sa�kh�ravatthuk� att�nudi��hi. Att�nudi��hi micch�di��hi micch�di��hi di��hivipatti. T�ya di��hivipattiy� samann�gato puggalo di��hivipanno; di��hivipanno puggalo na sevitabbo na bhajitabbo na payirup�sitabbo. Ta� kissa hetu di��hi hissa pipik�. Yo di��hiy� r�go, so na di��hi, di��hi na r�go, a��adi��hi, a��o r�go. Y� ca di��hi, yo ca r�go, aya� vuccati di��hir�go. T�ya ca di��hiy� tena ca r�gena samann�gato puggalo di��hir�garatto di��hir�garatto puggale dinna� d�na� na mahapphala� hoti na mah�nisa�sa�. Ta� kissa hetu: di��hi hissa p�p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s�dadi��hi micch�di��hi, micch�di��hikassa purisapuggalassa dveva gatiyo: nirayo v� tiracch�nayoni v�,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 ye ca sa�kh�r� sabbe te dhamm� ani��h�ya akant�ya aman�p�ya ahit�ya dukkh�ya sa�vattanti. Ta� kissa hetu: di��hi hissa p�pik�. Seyyath�pi nimbab�ja� v� kos�tak�b�ja� v� tittak�l�bub�ja� v� all�ya pa�haviy� nikkhitta� ya�ceva pa�havirasa� up�diyati, ya�ca �porasa� up�diyati, sabba� ta� tittakatt�ya ka�ukatt�ya as�tatt�ya sa�vattati. Ta� kissa hetu: b�ja� hissa p�paka�. 1 Evameva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ye ca sa�kh�r�, sabbe te dhamm� ani��h�ya akant�ya aman�p�ya ahit�ya dukkh�yasa�vattanti. Ta� kissa hetu: di��hi hissa p�pik� ass�dadi��hi micch�di��hi, micch�di��hi di��higata� di��higahana� 'eta� mama, eso' hamasmi, eso me att�'ti di��h�bhiniveso di��hipar�m�so. Imehi a��h�rasahi �k�rehi pariyu��hitacittassa sa��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�ojan�ni ceva di��hiyo ca, atthi sa��ojan�ni na ca di��hiyo. Katam�ni sa��ojan�ni ceva di��hiye ca: sakk�yadi��hi, s�labbatapar�m�so, 2 im�ni sa��ojan�ni ceva di��hiy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sa��ojan�ni na ca di��hiyo: k�mar�gasa��ojana�, pa�ighasa��ojana�, m�nasa��ojana�, vicikicch�sa��ojana�, bhavar�gasa��ojana�, iss�sa��ojana�, macchariyasa��ojana�, anunayasa��ojana�, avijj�sa��ojana�, im�ni sa��ojan�ni na ca di��hiyo. Eva� sa�kh�re attato samanu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sa�kh�ravanta� att�na� samanupassati: idhekacco vi����a� r�pa� vedana� sa��a� attato samanupassati, tassa eva� hoti: 'aya� kho me att�, so kho pana me aya� att� imehi sa�kh�rahi sa�kh�rav�'ti sa�kh�ravanta� att�na� samanupassati. Seyyath�pi rukkho ch�y�sampanno assa, tamenapuriso eva� vadeyya: aya� rukkho, aya� ch�y�, a��o rukkho, a��� ch�y�; so kho pan�ya� rukkho im�ya ch�y�ya ch�y�c�'ti ch�y�vanta� rukkha� samanupassati. Evameva idhekacco vi����a� r�pa� vedana� sa��a� attato samanupassati. Tassa eva� hoti: ' aya� khome att� so kho pana me aya� att� imehi sa�kh�rehi sa�kh�rav�ti sa�kh�ravanta� att�na� samanupassati. Abinivesapar�m�so di��hi, di��hi na vatthu, vatthu nadi��hi; a��� di��hi, a��a� vatthu: y� ca di��hi ya�ca vatthu, aya� dutiy� sa�kh�ravatthuk� att�nudi��hi. Att�nudi��hi micch�di��hi micch�di��hi di��hivipatti. T�ya di��hivipattiy� samann�gato puggalo di��hivipanno; di��hivipanno puggalo na sevitabbo na bhajitabbo na payirup�sitabbo. Ta� kissa hetu di��hi hissa pipik�. Yo di��hiy� r�go, so na di��hi, di��hi na r�go, a��adi��hi, a��o r�go. Y� ca di��hi, yo ca r�go, aya� vuccati di��hir�go. T�ya ca di��hiy� tena ca r�gena samann�gato puggalo di��hir�garatto di��hir�garatto puggale dinna� d�na� na mahapphala� hoti na mah�nisa�sa�. Ta� kissa hetu: di��hi hissa p�p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s�dadi��hi micch�di��hi, micch�di��hikassa purisapuggalassa dveva gatiyo: nirayo v� tiracch�nayoni v�,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 ye ca sa�kh�r� sabbe te dhamm� ani��h�ya akant�ya aman�p�ya ahit�ya dukkh�ya sa�vattanti. Ta� kissa hetu: di��hi hissa p�pik�. Seyyath�pi nimbab�ja� v� kos�tak�b�ja� v� tittak�l�bub�ja� v� all�ya pa�haviy� nikkhitta� ya�ceva pa�havirasa� up�diyati, ya�ca �porasa� up�diyati, sabba� ta� tittakatt�ya ka�ukatt�ya as�tatt�ya sa�vattati. Ta� kissa hetu: b�ja� hissa p�paka�. 1 Evameva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ye ca sa�kh�r�, sabbe te dhamm� ani��h�ya akant�ya aman�p�ya ahit�ya dukkh�yasa�vattanti. Ta� kissa hetu: di��hi hissa p�pik� ass�dadi��hi micch�di��hi, micch�di��hi di��higata� di��higahana� 'eta� mama, eso' hamasmi, eso me att�'ti di��h�bhiniveso di��hipar�m�so. Imehi a��h�rasahi �k�rehi pariyu��hitacittassa sa��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�ojan�ni ceva di��hiyo ca, atthi sa��ojan�ni na ca di��hiyo. Katam�ni sa��ojan�ni ceva di��hiye ca: sakk�yadi��hi, s�labbatapar�m�so, 2 im�ni sa��ojan�ni ceva di��hiy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sa��ojan�ni na ca di��hiyo: k�mar�gasa��ojana�, pa�ighasa��ojana�, m�nasa��ojana�, vicikicch�sa��ojana�, bhavar�gasa��ojana�, iss�sa��ojana�, macchariyasa��ojana�, anunayasa��ojana�, avijj�sa��ojana�, im�ni sa��ojan�ni na ca di��hiyo. Eva� sa�kh�ravanta� att�na� samanupassati. [PTS Page 148] [\q 14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8] [\x 2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attani sa�kh�re samanupassati: idhekacco vi����a� r�pa� vedana� sa��a� attato samanupassati, tassa eva� hoti: 'aya� kho me att�, imasmi�ca pana attani ime sa�kh�r�ti attani sa�kh�re samanussati. Syyeth�pi puppha� gandhasampanna� assa, tamena puriso eva� vadeyya: ' ida� puppha� aya� gandho, a��a� puppha� a��e gandho, so kho pan�ya� gandho imasmi� pupphe'ti pupphasmi� gandha� samanupassati. Evameva idhekacco vi����a� r�pa� vedana� sa��a� attato samanupassati, tassa eva� hoti: ' aya� kho me att�, imasmi�ca pana attani ime sa�kh�r�'ti attani sa�kh�re samanupassati, abhivesapar�m�so di��hi, di��hi na vatthu, vatthu na di��hi, a��� di��hi a��a� vatthu. Y� ca di��hi ya�ca vatthu, aya� tatiy� sa�kh�ravatthuk� att�nudi��hi. Att�nudi��hi micch�di��hi micch�di��hi di��hivipatti. T�ya di��hivipattiy� samann�gato puggalo di��hivipanno; di��hivipanno puggalo na sevitabbo na bhajitabbo na payirup�sitabbo. Ta� kissa hetu di��hi hissa pipik�. Yo di��hiy� r�go, so na di��hi, di��hi na r�go, a��adi��hi, a��o r�go. Y� ca di��hi, yo ca r�go, aya� vuccati di��hir�go. T�ya ca di��hiy� tena ca r�gena samann�gato puggalo di��hir�garatto di��hir�garatto puggale dinna� d�na� na mahapphala� hoti na mah�nisa�sa�. Ta� kissa hetu: di��hi hissa p�p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s�dadi��hi micch�di��hi, micch�di��hikassa purisapuggalassa dveva gatiyo: nirayo v� tiracch�nayoni v�,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 ye ca sa�kh�r� sabbe te dhamm� ani��h�ya akant�ya aman�p�ya ahit�ya dukkh�ya sa�vattanti. Ta� kissa hetu: di��hi hissa p�pik�. Seyyath�pi nimbab�ja� v� kos�tak�b�ja� v� tittak�l�bub�ja� v� all�ya pa�haviy� nikkhitta� ya�ceva pa�havirasa� up�diyati, ya�ca �porasa� up�diyati, sabba� ta� tittakatt�ya ka�ukatt�ya as�tatt�ya sa�vattati. Ta� kissa hetu: b�ja� hissa p�paka�. 1 Evameva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ye ca sa�kh�r�, sabbe te dhamm� ani��h�ya akant�ya aman�p�ya ahit�ya dukkh�yasa�vattanti. Ta� kissa hetu: di��hi hissa p�pik� ass�dadi��hi micch�di��hi, micch�di��hi di��higata� di��higahana� 'eta� mama, eso' hamasmi, eso me att�'ti di��h�bhiniveso di��hipar�m�so. Imehi a��h�rasahi �k�rehi pariyu��hitacittassa sa��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�ojan�ni ceva di��hiyo ca, atthi sa��ojan�ni na ca di��hiyo. Katam�ni sa��ojan�ni ceva di��hiye ca: sakk�yadi��hi, s�labbatapar�m�so, 2 im�ni sa��ojan�ni ceva di��hiy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sa��ojan�ni na ca di��hiyo: k�mar�gasa��ojana�, pa�ighasa��ojana�, m�nasa��ojana�, vicikicch�sa��ojana�, bhavar�gasa��ojana�, iss�sa��ojana�, macchariyasa��ojana�, anunayasa��ojana�, avijj�sa��ojana�, im�ni sa��ojan�ni na ca di��hi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sa�kh�resu att�na� samanupassati: idhekacco vi����a� r�pa� vedana� sa��a� atato samanupassati. Tassa eva� hoti: ' aya� kho me att�, so kho pana me aya� att� imesu sa�kh�res�'ti sa�kh�resu att�na� samanupassati. Seyyath�pi ma�i kara�ake pakkhitto assa, tamenapuriso eva� vadeyya: ' aya� ma�i, aya� kara�ako; a��o ma�i, a��o kara�ako; so kho pan�ya� ma�i imasmi� kara�ake'ti kara�akasmi� ma�i� samanupassati. Evameva idhekacco vi����a� r�pa� vedana� sa��a� attato samanupassati. Tassa eva� hoti: ' aya� kho me att�, so kho pana meaya� att� imesu sa�kh�res�'ti sa�kh�resu att�na� samanupassati, abinivesapar�m�so di��hi, di��hi na vatthu, vatthu na di��hi; a��� di��hi a��a� vatthu; y� ca di��hi ya�ca vatthu, aya� catutth� sa�kh�ravatthuk� att�nudi��hi. Att�nudi��hi micch�di��hi micch�di��hi di��hivipatti. T�ya di��hivipattiy� samann�gato puggalo di��hivipanno; di��hivipanno puggalo na sevitabbo na bhajitabbo na payirup�sitabbo. Ta� kissa hetu di��hi hissa pipik�. Yo di��hiy� r�go, so na di��hi, di��hi na r�go, a��adi��hi, a��o r�go. Y� ca di��hi, yo ca r�go, aya� vuccati di��hir�go. T�ya ca di��hiy� tena ca r�gena samann�gato puggalo di��hir�garatto di��hir�garatto puggale dinna� d�na� na mahapphala� hoti na mah�nisa�sa�. Ta� kissa hetu: di��hi hissa p�p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s�dadi��hi micch�di��hi, micch�di��hikassa purisapuggalassa dveva gatiyo: nirayo v� tiracch�nayoni v�,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 ye ca sa�kh�r� sabbe te dhamm� ani��h�ya akant�ya aman�p�ya ahit�ya dukkh�ya sa�vattanti. Ta� kissa hetu: di��hi hissa p�pik�. Seyyath�pi nimbab�ja� v� kos�tak�b�ja� v� tittak�l�bub�ja� v� all�ya pa�haviy� nikkhitta� ya�ceva pa�havirasa� up�diyati, ya�ca �porasa� up�diyati, sabba� ta� tittakatt�ya ka�ukatt�ya as�tatt�ya sa�vattati. Ta� kissa hetu: b�ja� hissa p�paka�. 1 Evameva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ye ca sa�kh�r�, sabbe te dhamm� ani��h�ya akant�ya aman�p�ya ahit�ya dukkh�yasa�vattanti. Ta� kissa hetu: di��hi hissa p�pik� ass�dadi��hi micch�di��hi, micch�di��hi di��higata� di��higahana� 'eta� mama, eso' hamasmi, eso me att�'ti di��h�bhiniveso di��hipar�m�so. Imehi a��h�rasahi �k�rehi pariyu��hitacittassa sa��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�ojan�ni ceva di��hiyo ca, atthi sa��ojan�ni na ca di��hiyo. Katam�ni sa��ojan�ni ceva di��hiye ca: sakk�yadi��hi, s�labbatapar�m�so, 2 im�ni sa��ojan�ni ceva di��hiy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sa��ojan�ni na ca di��hiyo: k�mar�gasa��ojana�, pa�ighasa��ojana�, m�nasa��ojana�, vicikicch�sa��ojana�, bhavar�gasa��ojana�, iss�sa��ojana�, macchariyasa��ojana�, anunayasa��ojana�, avijj�sa��ojana�, im�ni sa��ojan�ni na ca di��hiyo. Im�ni sa��ojan�ni na ca di��hiye. Eva� sa�kh�resu att�na� samanu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vi����a� attato samanupassati: idhekacco cakkhuvi����a� attato samanupassati: sotavi����a� attato samanupassati: gh�navi����a� attato samanupassati: jivh�vi����a� attato samanupassati: k�yavi����a� attato samanupassati: manovi����a� attato samanupassati: ' ya� manovi����a� so aha�, yo aha� ta� manovi����a'nti manovi����a�ca atta�ca advaya� samanupassati. Seyyath�pi telappadipassa jh�yato y�acci so va��o yo va��o s� acc�'ti acci�ca va��a�ca advaya� samanupassati. Evameva idhekacco manovi����a� attato samanupassati: ' ya� manovi����a���a� so aha�, yo aha� ta� manovi����a'nti manovi����a�ca atta�ca advaya� samanupassati. Abhinivesapar�m�so di��hi, di��hi na vatthu, vatthu na di��hi, a��� di��hi a��a� vatthu, y� ca di��hi ya�ca vatthu, aya� pa�ham� vi����avatthuk� att�nudi��hi, att�nudi��hi micch�di��hi, micch�di��hi di��hivipatti. T�ya di��hivipattiy� samann�gato puggalo di��hivipanno; di��hivipanno puggalo na sevitabbo na bhajitabbo na payirup�sitabbo. Ta� kissa hetu di��hi hissa pipik�. Yo di��hiy� r�go, so na di��hi, di��hi na r�go, a��adi��hi, a��o r�go. Y� ca di��hi, yo ca r�go, aya� vuccati di��hir�go. T�ya ca di��hiy� tena ca r�gena samann�gato puggalo di��hir�garatto di��hir�garatto puggale dinna� d�na� na mahapphala� hoti na mah�nisa�sa�. Ta� kissa hetu: di��hi hissa p�p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s�dadi��hi micch�di��hi, micch�di��hikassa purisapuggalassa dveva gatiyo: nirayo v� tiracch�nayoni v�,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 ye ca sa�kh�r� sabbe te dhamm� ani��h�ya akant�ya aman�p�ya ahit�ya dukkh�ya sa�vattanti. Ta� kissa hetu: di��hi hissa p�pik�. Seyyath�pi nimbab�ja� v� kos�tak�b�ja� v� tittak�l�bub�ja� v� all�ya pa�haviy� nikkhitta� ya�ceva pa�havirasa� up�diyati, ya�ca �porasa� up�diyati, sabba� ta� tittakatt�ya ka�ukatt�ya as�tatt�ya sa�vattati. Ta� kissa hetu: b�ja� hissa p�paka�. 1 Evameva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ye ca sa�kh�r�, sabbe te dhamm� ani��h�ya akant�ya aman�p�ya ahit�ya dukkh�yasa�vattanti. Ta� kissa hetu: di��hi hissa p�pik� ass�dadi��hi micch�di��hi, micch�di��hi di��higata� di��higahana� 'eta� mama, eso' hamasmi, eso me att�'ti di��h�bhiniveso di��hipar�m�so. Imehi a��h�rasahi �k�rehi pariyu��hitacittassa sa��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�ojan�ni ceva di��hiyo ca, atthi sa��ojan�ni na ca di��hiyo. Katam�ni sa��ojan�ni ceva di��hiye ca: sakk�yadi��hi, s�labbatapar�m�so, 2 im�ni sa��ojan�ni ceva di��hiy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sa��ojan�ni na ca di��hiyo: k�mar�gasa��ojana�, pa�ighasa��ojana�, m�nasa��ojana�, vicikicch�sa��ojana�, bhavar�gasa��ojana�, iss�sa��ojana�, macchariyasa��ojana�, anunayasa��ojana�, avijj�sa��ojana�, im�ni sa��ojan�ni na ca di��hiyo. Eva� vi����a� attato samanu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0] [\x 2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vi�a. �avanta� att�na� samanupassati: idhekacco r�pa� vedana� sa��a� sa�kh�re attato samanupassati, tassa eva� heti: 'aya� kho me att�, so kho pana me aya� att� imin� vi����ena vi����av�'ti vi����avanta� att�na� samanupassati. Seyyath�pi rukkho ch�y� sampanno assa, tamenapuriso eva� vadeyya: aya� rukkho, aya� ch�y�, a��o rukkho, a��� ch�y�; so kho pan�ya� rukkho im�ya ch�y�ya ch�y�v�'ti y�y�vanta� rukkha� samanupassati. Evameva idhekacco r�pa vedana� sa��a� sa�kh�re attato samanupassati, tassa eva� hoti: 'aya� kho me att�, so kho pana me aya� att� imin� vi����ena vi����av�'ti vi����avanta� att�na� samanupassati, abhinivesapar�m�so di��hi, di��hi na vatthu, vatthu nadi��hi. A��� di��hi a��a� vatthu: y� ca di��hi ya�ca vatthu, aya� dutiy� vi����avatthuk�att�nudi��hi. Att�nudi��hi micch�di��hi. Micch�di��hi di��hivipatti. T�ya di��hivipattiy� samann�gato puggalo di��hivipanno; di��hivipanno puggalo na sevitabbo na bhajitabbo na payirup�sitabbo. Ta� kissa hetu di��hi hissa pipik�. Yo di��hiy� r�go, so na di��hi, di��hi na r�go, a��adi��hi, a��o r�go. Y� ca di��hi, yo ca r�go, aya� vuccati di��hir�go. T�ya ca di��hiy� tena ca r�gena samann�gato puggalo di��hir�garatto di��hir�garatto puggale dinna� d�na� na mahapphala� hoti na mah�nisa�sa�. Ta� kissa hetu: di��hi hissa p�p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s�dadi��hi micch�di��hi, micch�di��hikassa purisapuggalassa dveva gatiyo: nirayo v� tiracch�nayoni v�,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 ye ca sa�kh�r� sabbe te dhamm� ani��h�ya akant�ya aman�p�ya ahit�ya dukkh�ya sa�vattanti. Ta� kissa hetu: di��hi hissa p�pik�. Seyyath�pi nimbab�ja� v� kos�tak�b�ja� v� tittak�l�bub�ja� v� all�ya pa�haviy� nikkhitta� ya�ceva pa�havirasa� up�diyati, ya�ca �porasa� up�diyati, sabba� ta� tittakatt�ya ka�ukatt�ya as�tatt�ya sa�vattati. Ta� kissa hetu: b�ja� hissa p�paka�. 1 Evameva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ye ca sa�kh�r�, sabbe te dhamm� ani��h�ya akant�ya aman�p�ya ahit�ya dukkh�yasa�vattanti. Ta� kissa hetu: di��hi hissa p�pik� ass�dadi��hi micch�di��hi, micch�di��hi di��higata� di��higahana� 'eta� mama, eso' hamasmi, eso me att�'ti di��h�bhiniveso di��hipar�m�so. Imehi a��h�rasahi �k�rehi pariyu��hitacittassa sa��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�ojan�ni ceva di��hiyo ca, atthi sa��ojan�ni na ca di��hiyo. Katam�ni sa��ojan�ni ceva di��hiye ca: sakk�yadi��hi, s�labbatapar�m�so, 2 im�ni sa��ojan�ni ceva di��hiy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sa��ojan�ni na ca di��hiyo: k�mar�gasa��ojana�, pa�ighasa��ojana�, m�nasa��ojana�, vicikicch�sa��ojana�, bhavar�gasa��ojana�, iss�sa��ojana�, macchariyasa��ojana�, anunayasa��ojana�, avijj�sa��ojana�, im�ni sa��ojan�ni na ca di��hiyo. Im�ni sa��ojan�ni na ca di��hiye, eva� vi����avanta� att�na� samanu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attani vi����a� samanapassati: idhekacco r�pa� vedana� sa��a� sa�kh�re attato samanupassati, tassa eva� hoti 'aya� kho me att�, imasmi� ca pana attani ida� vi����a'nti attani vi����a� samanupassati. Seyyath�pi puppha� gandhasampanna� assa, tamenapuriso eva� vadeyya: 'ida� puppha�, aya� gandho: a��a� puppha� a��o gandho, so kho pan�ya� gandho imasmi� pupphoti pupphasmi� gandha� samanupassati. Evameva idhekacco r�pa� vedana� sa��a� sa�kh�re attato samanupassati, tassa eva� hoti: 'aya� kho me att�, imasmi� ca pana attani ida� vi����a'nti attani vi����a� samanupassati. Abhinivesapar�m�so' di��hi, di��hi na vatthu, vatthu na di��hi; a��� di��hi, a��a� vatthu, y� ca di��hi ya�ca vatthu, aya� tatiy� vi����avatthuk� att�nudi��hi. Att�nudi��hi micch�di��hi micch�di��hi di��hivipatti. T�ya di��hivipattiy� samann�gato puggalo di��hivipanno; di��hivipanno puggalo na sevitabbo na bhajitabbo na payirup�sitabbo. Ta� kissa hetu di��hi hissa pipik�. Yo di��hiy� r�go, so na di��hi, di��hi na r�go, a��adi��hi, a��o r�go. Y� ca di��hi, yo ca r�go, aya� vuccati di��hir�go. T�ya ca di��hiy� tena ca r�gena samann�gato puggalo di��hir�garatto di��hir�garatto puggale dinna� d�na� na mahapphala� hoti na mah�nisa�sa�. Ta� kissa hetu: di��hi hissa p�p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s�dadi��hi micch�di��hi, micch�di��hikassa purisapuggalassa dveva gatiyo: nirayo v� tiracch�nayoni v�,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 ye ca sa�kh�r� sabbe te dhamm� ani��h�ya akant�ya aman�p�ya ahit�ya dukkh�ya sa�vattanti. Ta� kissa hetu: di��hi hissa p�pik�. Seyyath�pi nimbab�ja� v� kos�tak�b�ja� v� tittak�l�bub�ja� v� all�ya pa�haviy� nikkhitta� ya�ceva pa�havirasa� up�diyati, ya�ca �porasa� up�diyati, sabba� ta� tittakatt�ya ka�ukatt�ya as�tatt�ya sa�vattati. Ta� kissa hetu: b�ja� hissa p�paka�. 1 Evameva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ye ca sa�kh�r�, sabbe te dhamm� ani��h�ya akant�ya aman�p�ya ahit�ya dukkh�yasa�vattanti. Ta� kissa hetu: di��hi hissa p�pik� ass�dadi��hi micch�di��hi, micch�di��hi di��higata� di��higahana� 'eta� mama, eso' hamasmi, eso me att�'ti di��h�bhiniveso di��hipar�m�so. Imehi a��h�rasahi �k�rehi pariyu��hitacittassa sa��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�ojan�ni ceva di��hiyo ca, atthi sa��ojan�ni na ca di��hiyo. Katam�ni sa��ojan�ni ceva di��hiye ca: sakk�yadi��hi, s�labbatapar�m�so, 2 im�ni sa��ojan�ni ceva di��hiy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sa��ojan�ni na ca di��hiyo: k�mar�gasa��ojana�, pa�ighasa��ojana�, m�nasa��ojana�, vicikicch�sa��ojana�, bhavar�gasa��ojana�, iss�sa��ojana�, macchariyasa��ojana�, anunayasa��ojana�, avijj�sa��ojana�, im�ni sa��ojan�ni na ca di��h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vi����asmi� att�na� samanupassati: idhekacco r�pa� vedana� sa��a� sa�kh�re attato samanupassati. Tassa eva� hoti. ' Aya� kho me att�, so kho pana meaya� att� imasmi� vi����e'ti vi����asmi� [PTS Page 149] [\q 149/]      att�na� samanupassati. Seyyath�pi ma�i kara�ake pakkhitto assa, tamenapuriso eva� vadeyya: ' aya� ma�i, aya� kara�ako; a��o ma�i, a��o kara�ako; so kho pan�ya� ma�i imasmi� kara�ake'ti kara�akasmi� ma�i� samanupassati. Evameva idhekacco rupa� vedana� sa��a� sa�kh�re attato samanupassati. Tassa eva� hoti: ' aya� kho me att�, so kho pana meaya� att� imasmi� vi����e'ti vi����asmi� att�na� samanupassati. Abhinivesapar�m�so di��hi, di��hi na vatthu, vatthu na di��hi, a��� di��hi a��a� vatthu, y� ca di��hi ya�ca vatthu, aya� catutth� vi����avatthuk� att�nudi��hi. Att�nudi��hi micch�di��hi micch�di��hi di��hivipatti. T�ya di��hivipattiy� samann�gato puggalo di��hivipanno; di��hivipanno puggalo na sevitabbo na bhajitabbo na payirup�sitabbo. Ta� kissa hetu di��hi hissa pipik�. Yo di��hiy� r�go, so na di��hi, di��hi na r�go, a��adi��hi, a��o r�go. Y� ca di��hi, yo ca r�go, aya� vuccati di��hir�go. T�ya ca di��hiy� tena ca r�gena samann�gato puggalo di��hir�garatto di��hir�garatto puggale dinna� d�na� na mahapphala� hoti na mah�nisa�sa�. Ta� kissa hetu: di��hi hissa p�p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s�dadi��hi micch�di��hi, micch�di��hikassa purisapuggalassa dveva gatiyo: nirayo v� tiracch�nayoni v�,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 ye ca sa�kh�r� sabbe te dhamm� ani��h�ya akant�ya aman�p�ya ahit�ya dukkh�ya sa�vattanti. Ta� kissa hetu: di��hi hissa p�pik�. Seyyath�pi nimbab�ja� v� kos�tak�b�ja� v� tittak�l�bub�ja� v� all�ya pa�haviy� nikkhitta� ya�ceva pa�havirasa� up�diyati, ya�ca �porasa� up�diyati, sabba� ta� tittakatt�ya ka�ukatt�ya as�tatt�ya sa�vattati. Ta� kissa hetu: b�ja� hissa p�paka�. 1 Evameva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ye ca sa�kh�r�, sabbe te dhamm� ani��h�ya akant�ya aman�p�ya ahit�ya dukkh�yasa�vattanti. Ta� kissa hetu: di��hi hissa p�pik� ass�dadi��hi micch�di��hi, micch�di��hi di��higata� di��higahana� 'eta� mama, eso' hamasmi, eso me att�'ti di��h�bhiniveso di��hipar�m�so. Imehi a��h�rasahi �k�rehi pariyu��hitacittassa sa��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�ojan�ni ceva di��hiyo ca, atthi sa��ojan�ni na ca di��hiyo. Katam�ni sa��ojan�ni ceva di��hiye ca: sakk�yadi��hi, s�labbatapar�m�so, 2 im�ni sa��ojan�ni ceva di��hiy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sa��ojan�ni na ca di��hiyo: k�mar�gasa��ojana�, pa�ighasa��ojana�, m�nasa��ojana�, vicikicch�sa��ojana�, bhavar�gasa��ojana�, iss�sa��ojana�, macchariyasa��ojana�, anunayasa��ojana�, avijj�sa��ojana�, im�ni sa��ojan�ni na ca di��hiyo. Eva� vi����asmi� att�na� samanu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�nudi��hiy� imehi v�satiy� �k�rehi abhinives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2] [\x 2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3. Micch�di��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ch�di��hiy� katamehi dasah�k�rehi abhiniveso ho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Natthi dinna'nti vatthu1 eva�v�do micch�bhinivesapar�m�so2 di��hi, di��hi na vatthu, vatthu na di��hi; a��� di��hi, a��a� vatthu; y� ca di��hi ya�ca vatthu, aya� pa�ham� micch�vatthuk� micch�di��hi. Micch�di��hi di��hivipatti micch�di��hi di��hivipatti. T�ya di��hivipattiy� samann�gato puggalo di��hivipanno; di��hivipanno puggalo na sevitabbo na bhajitabbo na payirup�sitabbo. Ta� kissa hetu di��hi hissa pipik�. Yo di��hiy� r�go, so na di��hi, di��hi na r�go, a��adi��hi, a��o r�go. Y� ca di��hi, yo ca r�go, aya� vuccati di��hir�go. T�ya ca di��hiy� tena ca r�gena samann�gato puggalo di��hir�garatto di��hir�garatto puggale dinna� d�na� na mahapphala� hoti na mah�nisa�sa�. Ta� kissa hetu: di��hi hissa p�p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s�dadi��hi micch�di��hi, micch�di��hikassa purisapuggalassa dveva gatiyo: nirayo v� tiracch�nayoni v�,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 ye ca sa�kh�r� sabbe te dhamm� ani��h�ya akant�ya aman�p�ya ahit�ya dukkh�ya sa�vattanti. Ta� kissa hetu: di��hi hissa p�pik�. Seyyath�pi nimbab�ja� v� kos�tak�b�ja� v� tittak�l�bub�ja� v� all�ya pa�haviy� nikkhitta� ya�ceva pa�havirasa� up�diyati, ya�ca �porasa� up�diyati, sabba� ta� tittakatt�ya ka�ukatt�ya as�tatt�ya sa�vattati. Ta� kissa hetu: b�ja� hissa p�paka�. 1 Evameva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ye ca sa�kh�r�, sabbe te dhamm� ani��h�ya akant�ya aman�p�ya ahit�ya dukkh�yasa�vattanti. Ta� kissa hetu: di��hi hissa p�pik� ass�dadi��hi micch�di��hi, micch�di��hi di��higata� di��higahana� 'eta� mama, eso' hamasmi, eso me att�'ti di��h�bhiniveso di��hipar�m�so. Imehi a��h�rasahi �k�rehi pariyu��hitacittassa sa��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�ojan�ni ceva di��hiyo ca, atthi sa��ojan�ni na ca di��hiyo. Katam�ni sa��ojan�ni ceva di��hiye ca: sakk�yadi��hi, s�labbatapar�m�so, 2 im�ni sa��ojan�ni ceva di��hiy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sa��ojan�ni na ca di��hiyo: k�mar�gasa��ojana�, pa�ighasa��ojana�, m�nasa��ojana�, vicikicch�sa��ojana�, bhavar�gasa��ojana�, iss�sa��ojana�, macchariyasa��ojana�, anunayasa��ojana�, avijj�sa��ojana�, im�ni sa��ojan�ni na ca di��h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atthi yi��ha'nti vatthu eva�v�do micch�bhinivesapar�m�so2 di��hi, di��hi na vatthu, vatthu na di��hi; a��� di��hi, a��a� vatthu; y� ca di��hi ya�ca vatthu, aya� pa�ham� micch�vatthuk� micch�di��hi. 'Ntthi huta'nti vatthu eva�v�do micch�bhinivesapar�m�so2 di��hi, di��hi na vatthu, vatthu na di��hi; a��� di��hi, a��a� vatthu; y� ca di��hi ya�ca vatthu, aya� pa�ham� micch�vatthuk� micch�di��hi. 'Natthi suka�adukka��na� kamm�na� phala� vip�ko'ti vatthu eva�v�do micch�bhinivesapar�m�so2 di��hi, di��hi na vatthu, vatthu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i; a��� di��hi, a��a� vatthu; y� ca di��hi ya�ca vatthu, aya� pa�ham� micch�vatthuk� micch�di��hi. 'Natthi aya� loko'ti vatthu 'natthi aya� loko'ti vatthu eva�v�do micch�bhinivesapar�m�so2 di��hi, di��hi na vatthu, vatthu na di��hi; a��� di��hi, a��a� vatthu; y� ca di��hi ya�ca vatthu, aya� pa�ham� micch�vatthuk� micch�di��hi. : Katthi paro lo'ti vatthu eva�v�do micch�bhinivesapar�m�so2 di��hi, di��hi na vatthu, vatthu na di��hi; a��� di��hi, a��a� vatthu; y� ca di��hi ya�ca vatthu, aya� pa�ham� micch�vatthuk� micch�di��hi. 'Natthi m�t�'ti vatthu eva�v�do micch�bhinivesapar�m�so2 di��hi, di��hi na vatthu, vatthu na di��hi; a��� di��hi, a��a� vatthu; y� ca di��hi ya�ca vatthu, aya� pa�ham� micch�vatthuk� micch�di��hi. 'Natthi pit�'ti vatthu eva�v�do micch�bhinivesapar�m�so2 di��hi, di��hi na vatthu, vatthu na di��hi; a��� di��hi, a��a� vatthu; y� ca di��hi ya�ca vatthu, aya� pa�ham� micch�vatthuk� micch�di��hi. 'Natthi satt� opap�tik�'ti vattha eva�v�do micch�bhinivesapar�m�so2 di��hi, di��hi na vatthu, vatthu na di��hi; a��� di��hi, a��a� vatthu; y� ca di��hi ya�ca vatthu, aya� pa�ham� micch�vatthuk� micch�di��hi. Thuk� micch�di��hi. 'Natthi loke sama�abr�hma� sammaggat� samm�pa�ipann� ye ima�ca loka�para�ca loka� saya� abhi��� sacchikatv� pa�ivedent�'ti vatthu, eva�v�do micch�bhinivesapar�m�so di��hi, di��hi na vatthu, vatthu na di��hi; a��� di��hi, a��a� vatthu; y� ca di��hi ya�ca vatthu, aya� dasam� micch�vatthuk� micch�di��hi. Micch�di��hi di��hivipatti di��hivipatti. T�ya di��hivipattiy� samann�gato puggalo di��hivipanno; di��hivipanno puggalo na sevitabbo na bhajitabbo na payirup�sitabbo. Ta� kissa hetu di��hi hissa pipik�. Yo di��hiy� r�go, so na di��hi, di��hi na r�go, a��adi��hi, a��o r�go. Y� ca di��hi, yo ca r�go, aya� vuccati di��hir�go. T�ya ca di��hiy� tena ca r�gena samann�gato puggalo di��hir�garatto di��hir�garatto puggale dinna� d�na� na mahapphala� hoti na mah�nisa�sa�. Ta� kissa hetu: di��hi hissa p�p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s�dadi��hi micch�di��hi, micch�di��hikassa purisapuggalassa dveva gatiyo: nirayo v� tiracch�nayoni v�,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 ye ca sa�kh�r� sabbe te dhamm� ani��h�ya akant�ya aman�p�ya ahit�ya dukkh�ya sa�vattanti. Ta� kissa hetu: di��hi hissa p�pik�. Seyyath�pi nimbab�ja� v� kos�tak�b�ja� v� tittak�l�bub�ja� v� all�ya pa�haviy� nikkhitta� ya�ceva pa�havirasa� up�diyati, ya�ca �porasa� up�diyati, sabba� ta� tittakatt�ya ka�ukatt�ya as�tatt�ya sa�vattati. Ta� kissa hetu: b�ja� hissa p�paka�. 1 Evameva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ye ca sa�kh�r�, sabbe te dhamm� ani��h�ya akant�ya aman�p�ya ahit�ya dukkh�yasa�vattanti. Ta� kissa hetu: di��hi hissa p�pik� ass�dadi��hi micch�di��hi, micch�di��hi di��higata� di��higahana� 'eta� mama, eso' hamasmi, eso me att�'ti di��h�bhiniveso di��hipar�m�so. Imehi a��h�rasahi �k�rehi pariyu��hitacittassa sa��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�ojan�ni ceva di��hiyo ca, atthi sa��ojan�ni na ca di��hiyo. Katam�ni sa��ojan�ni ceva di��hiye ca: sakk�yadi��hi, s�labbatapar�m�so, 2 im�ni sa��ojan�ni ceva di��hiy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sa��ojan�ni na ca di��hiyo: k�mar�gasa��ojana�, pa�ighasa��ojana�, m�nasa��ojana�, vicikicch�sa��ojana�, bhavar�gasa��ojana�, iss�sa��ojana�, macchariyasa��ojana�, anunayasa��ojana�, avijj�sa��ojana�, im�ni sa��ojan�ni na ca di��hiyo. Micch�di��hikassa purisapuggalassa dveva gatiyo: nirayo v� tiracch�nayoni v�. Micch�di��hikassa purisapuggalassa ya�ceva k�yakamma� yath�di��hi samatta�. Sam�dinna�, ya�ca vac�kamma� yath�di��hi samatta� sam�dinna�, ya�ca manokamma� yath�di��hi samatta� sam�dinna�, y� ca cetan�, y� ca patthan�, yo ca pa�idhi, ye ca sa�kh�r�, sabbe te dhamm� ani��h�ya akant�ya aman�p�ya ahit�ya dukkh�ya sa�vattanti. Ka� kissa hetu: di��hi hassa p�pik�. Seyyath�pi nimbab�ja� v� kos�tak�b�ja� v� tittak�l�bub�ja� v� all�ya pa�haviy� nikkhitta� ya�ceva pa�havirasa� up�diyati, ya�ca �porasa� up�diyati, sabba� ta� tittakatt�ya ka�ukatt�ya as�tatt�ya sa�vattati. Ta� kissa hetu: �ja� hissa p�paka�. Evameva micch�di��hikassa purisapuggalassa ya�ceva k�yakamma� yath�di��hi samatta� sam�dinna�, ya�ca vac�kamma� yath�di��hi samatta� sam�dinna�, ya�ca manokamma� yath�di��hisamatta� sam�dinna�, y� ca cetan� y� ca patthan� yo ca pa�hidhi ye ca sa�kh�r�, sabbe te dhamm� ani��h�ya akant�ya aman�p�ya ahit�ya dukkh�ya sa�vattanti. Ta� kissa hetu: di��hi hissa p�p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�dadi��hi micch�di��hi, micch�di��hi di��hivipatti. T�ya di��hivipattiy� samann�gato puggalo di��hivipanno; di��hivipanno puggalo na sevitabbo na bhajitabbo na payirup�sitabbo. Ta� kissa hetu di��hi hissa pipik�. Yo di��hiy� r�go, so na di��hi, di��hi na r�go, a��adi��hi, a��o r�go. Y� ca di��hi, yo ca r�go, aya� vuccati di��hir�go. T�ya ca di��hiy� tena ca r�gena samann�gato puggalo di��hir�garatto di��hir�garatto puggale dinna� d�na� na mahapphala� hoti na mah�nisa�sa�. Ta� kissa hetu: di��hi hissa p�p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s�dadi��hi micch�di��hi, micch�di��hikassa purisapuggalassa dveva gatiyo: nirayo v� tiracch�nayoni v�,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 ye ca sa�kh�r� sabbe te dhamm� ani��h�ya akant�ya aman�p�ya ahit�ya dukkh�ya sa�vattanti. Ta� kissa hetu: di��hi hissa p�pik�. Seyyath�pi nimbab�ja� v� kos�tak�b�ja� v� tittak�l�bub�ja� v� all�ya pa�haviy� nikkhitta� ya�ceva pa�havirasa� up�diyati, ya�ca �porasa� up�diyati, sabba� ta� tittakatt�ya ka�ukatt�ya as�tatt�ya sa�vattati. Ta� kissa hetu: b�ja� hissa p�paka�. 1 Evameva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ye ca sa�kh�r�, sabbe te dhamm� ani��h�ya akant�ya aman�p�ya ahit�ya dukkh�yasa�vattanti. Ta� kissa hetu: di��hi hissa p�pik� ass�dadi��hi micch�di��hi, micch�di��hi di��higata� di��higahana� 'eta� mama, eso' hamasmi, eso me att�'ti di��h�bhiniveso di��hipar�m�so. Imehi a��h�rasahi �k�rehi pariyu��hitacittassa sa��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�ojan�ni ceva di��hiyo ca, atthi sa��ojan�ni na ca di��hiyo. Katam�ni sa��ojan�ni ceva di��hiye ca: sakk�yadi��hi, s�labbatapar�m�so, 2 im�ni sa��ojan�ni ceva di��hiy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sa��ojan�ni na ca di��hiyo: k�mar�gasa��ojana�, pa�ighasa��ojana�, m�nasa��ojana�, vicikicch�sa��ojana�, bhavar�gasa��ojana�, iss�sa��ojana�, macchariyasa��ojana�, anunayasa��ojana�, avijj�sa��ojana�, im�ni sa��ojan�ni na ca di��hiyo. Micch�di��hiy� imehi dasah�k�rehi abhinives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4. Sakk�yadi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akk�yadi��hiy� katamehi v�satiy� �k�rehi abhiniveso ho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assutav� puthujjano ariy�na� adass�v� ariyadhammassa akovido ariyadhamme avin�to sappuris�na� adass�v� sappurisadhammassa akovido sappurisadhamme avin�to r�pa� attato samanupassati, r�pavanta� v� att�na�, attani v� r�pa�, r�pasmi� v� att�na�. Vedana� attato samanupassati, sa��a� attato samanupassati, sa�kh�re attato samanupassati, vi����a� attato samanupassati, vi����avanta� v� att�na�, attani v� vi����a�, vi����asmi� v� att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r�pa� attato samanupassati: idhekacco pa�hav�kasi�a�1 attato samanupassati, ya� pa�hav�kasi�a�, so aha�, yo aha�, ta� pa�hav�kasi�a'nti pa�hav�kasi�a�ca atta�ca advaya� samanupassati. Seyyath�pi telappad�passa jh�yato ' y� acci. 2 So va��o, yo va��o, s� acc�'ti acci�ca va��a�ca advaya� samanupassati. Evameva edhekacco pa�hav�kasi�a� attato samanupassati, ' ya� pa�hav�kasi�a�, so aha�; yo aha� ta� pa�hav�kasi�a'nti pa�hav�kasi�a�ca atta�ca advaya� samanupassati. Abhinivesapar�m�so di��hi, di��hi na vatthu, vatthu na di��hi. A��� di��hi, a��a� vatthu. Y� ca di��hi ya�ca vatthu, aya� pa�ham� r�pavatthuk� att�nu di��hi. Att�nudi��hi micch�di��hi, micch�di��hi di��hivipatti, t�ya di��hivipattiy� samann�gato puggalo di��hivipanno, di��hivipanno puggalo na sevitabbo na bhajitabbo na payirup�sitabbo. Ta� kissa hetu: di��hi hissa pipik�, yo di��hiy� r�go, so na di��hi, di��hi na r�go, a��� di��hi, a��o r�go; y� ca di��hi yo ca r�go, aya� vuccati di��hir�go. T�ya ca di��hi y� tena ca r�gena samann�gato puggalo di��hir�garatto3 di��hir�garatte puggale di��ha� d�na� na mahapphala� hoti na mah�nisa�sa�. Ta� kissa hetu: di��hi hissa p�p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s�dadi��hi micch�di��hi, micch�di��hikassa purisapuggalassa dveva gatiyo: nirayo v� tiracch�nayoni v�,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 ye ca sa�kh�r� sabbe te dhamm� ani��h�ya akant�ya aman�p�ya ahit�ya dukkh�ya sa�vattanti. Ta� kissa hetu: di��hi hissa p�pik�. Seyyath�pi nimbab�ja� v� kos�tak�b�ja� v� tittak�l�bub�ja� v� all�ya pa�haviy� nikkhitta� ya�ceva pa�havirasa� up�diyati, ya�ca �porasa� up�diyati, sabba� ta� tittakatt�ya ka�ukatt�ya as�tatt�ya sa�vattati. Ta� kissa hetu: b�ja� hissa p�paka�. 1 Evameva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ye ca sa�kh�r�, sabbe te dhamm� ani��h�ya akant�ya aman�p�ya ahit�ya dukkh�yasa�vattanti. Ta� kissa hetu: di��hi hissa p�pik� ass�dadi��hi micch�di��hi, micch�di��hi di��higata� di��higahana� 'eta� mama, eso' hamasmi, eso me att�'ti di��h�bhiniveso di��hipar�m�so. Imehi a��h�rasahi �k�rehi pariyu��hitacittassa sa��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�ojan�ni ceva di��hiyo ca, atthi sa��ojan�ni na ca di��hiyo. Katam�ni sa��ojan�ni ceva di��hiye ca: sakk�yadi��hi, s�labbatapar�m�so, 2 im�ni sa��ojan�ni ceva di��hiy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sa��ojan�ni na ca di��hiyo: k�mar�gasa��ojana�, pa�ighasa��ojana�, m�nasa��ojana�, vicikicch�sa��ojana�, bhavar�gasa��ojana�, iss�sa��ojana�, macchariyasa��ojana�, anunayasa��ojana�, avijj�sa��ojana�, im�ni sa��ojan�ni na ca di��hiyo. 2 Katha� r�pa� attato samanupassati: idhekacco �pokasi�a�1 attato samanupassati, ya� �pokasi�a�, so aha�, yo aha�, ta� �pokasi�a'nti �pokasi�a�ca atta�ca advaya� samanupassati. Seyyath�pi telappad�passa jh�yato ' y� acci. 2 So va��o, yo va��o, s� acc�'ti acci�ca va��a�ca advaya� samanupassati. Evameva edhekacco �pokasi�a� attato samanupassati, 'ya� �pokasi�a�, so aha�; yo aha� ta� �pokasi�a'nti �pokasi�a�ca atta�ca advaya� samanupassati. Abhinivesapar�m�so di��hi, di��hi na vatthu, vatthu na di��hi. A��� di��hi, a��a� vatthu. Y� ca di��hi ya�ca vatthu, aya� pa�ham� r�pavatthuk� att�nu di��hi. Att�nudi��hi micch�di��hi, micch�di��hi di��hivipatti, t�ya di��hivipattiy� samann�gato puggalo di��hivipanno, di��hivipanno puggalo na sevitabbo na bhajitabbo na payirup�sitabbo. Ta� kissa hetu: di��hi hissa pipik�, yo di��hiy� r�go, so na di��hi, di��hi na r�go, a��� di��hi, a��o r�go; y� ca di��hi yo ca r�go, aya� vuccati di��hir�go. T�ya ca di��hi y� tena ca r�gena samann�gato puggalo di��hir�garatto3 di��hir�garatte puggale di��ha� d�na� na mahapphala� hoti na mah�nisa�sa�. Ta� kissa hetu: di��hi hissa p�p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s�dadi��hi micch�di��hi, micch�di��hikassa purisapuggalassa dveva gatiyo: nirayo v� tiracch�nayoni v�,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 ye ca sa�kh�r� sabbe te dhamm� ani��h�ya akant�ya aman�p�ya ahit�ya dukkh�ya sa�vattanti. Ta� kissa hetu: di��hi hissa p�pik�. Seyyath�pi nimbab�ja� v� kos�tak�b�ja� v� tittak�l�bub�ja� v� all�ya pa�haviy� nikkhitta� ya�ceva pa�havirasa� up�diyati, ya�ca �porasa� up�diyati, sabba� ta� tittakatt�ya ka�ukatt�ya as�tatt�ya sa�vattati. Ta� kissa hetu: b�ja� hissa p�paka�. 1 Evameva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ye ca sa�kh�r�, sabbe te dhamm� ani��h�ya akant�ya aman�p�ya ahit�ya dukkh�yasa�vattanti. Ta� kissa hetu: di��hi hissa p�pik� ass�dadi��hi micch�di��hi, micch�di��hi di��higata� di��higahana� 'eta� mama, eso' hamasmi, eso me att�'ti di��h�bhiniveso di��hipar�m�so. Imehi a��h�rasahi �k�rehi pariyu��hitacittassa sa��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�ojan�ni ceva di��hiyo ca, atthi sa��ojan�ni na ca di��hiyo. Katam�ni sa��ojan�ni ceva di��hiye ca: sakk�yadi��hi, s�labbatapar�m�so, 2 im�ni sa��ojan�ni ceva di��hiy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sa��ojan�ni na ca di��hiyo: k�mar�gasa��ojana�, pa�ighasa��ojana�, m�nasa��ojana�, vicikicch�sa��ojana�, bhavar�gasa��ojana�, iss�sa��ojana�, macchariyasa��ojana�, anunayasa��ojana�, avijj�sa��ojana�, im�ni sa��ojan�ni na ca di��hi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r�pa� attato samanupassati: idhekacco tejokasi�a�1 attato samanupassati, ya� tejokasi�a�, so aha�, yo aha�, ta� tejokasi�a'nti kejokasi�a�ca atta�ca advaya� samanupassati. Seyyath�pi telappad�passa jh�yato ' y� acci. 2 So va��o, yo va��o, s� acc�'ti acci�ca va��a�ca advaya� samanupassati. Evameva edhekacco tejokasi�a� attato samanupassati, 'ya� tejokasi�a�, so aha�; yo aha� ta� tejokasi�a'nti pa�hav�kasi�a�ca atta�ca advaya� samanupassati. Abhinivesapar�m�so di��hi, di��hi na vatthu, vatthu na di��hi. A��� di��hi, a��a� vatthu. Y� ca di��hi ya�ca vatthu, aya� pa�ham� r�pavatthuk� att�nu di��hi. Att�nudi��hi micch�di��hi, micch�di��hi di��hivipatti, t�ya di��hivipattiy� samann�gato puggalo di��hivipanno, di��hivipanno puggalo na sevitabbo na bhajitabbo na payirup�sitabbo. Ta� kissa hetu: di��hi hissa pipik�, yo di��hiy� r�go, so na di��hi, di��hi na r�go, a��� di��hi, a��o r�go; y� ca di��hi yo ca r�go, aya� vuccati di��hir�go. T�ya ca di��hi y� tena ca r�gena samann�gato puggalo di��hir�garatto3 di��hir�garatte puggale di��ha� d�na� na mahapphala� hoti na mah�nisa�sa�. Ta� kissa hetu: di��hi hissa p�p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s�dadi��hi micch�di��hi, micch�di��hikassa purisapuggalassa dveva gatiyo: nirayo v� tiracch�nayoni v�,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 ye ca sa�kh�r� sabbe te dhamm� ani��h�ya akant�ya aman�p�ya ahit�ya dukkh�ya sa�vattanti. Ta� kissa hetu: di��hi hissa p�pik�. Seyyath�pi nimbab�ja� v� kos�tak�b�ja� v� tittak�l�bub�ja� v� all�ya pa�haviy� nikkhitta� ya�ceva pa�havirasa� up�diyati, ya�ca �porasa� up�diyati, sabba� ta� tittakatt�ya ka�ukatt�ya as�tatt�ya sa�vattati. Ta� kissa hetu: b�ja� hissa p�paka�. 1 Evameva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ye ca sa�kh�r�, sabbe te dhamm� ani��h�ya akant�ya aman�p�ya ahit�ya dukkh�yasa�vattanti. Ta� kissa hetu: di��hi hissa p�pik� ass�dadi��hi micch�di��hi, micch�di��hi di��higata� di��higahana� 'eta� mama, eso' hamasmi, eso me att�'ti di��h�bhiniveso di��hipar�m�so. Imehi a��h�rasahi �k�rehi pariyu��hitacittassa sa��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�ojan�ni ceva di��hiyo ca, atthi sa��ojan�ni na ca di��hiyo. Katam�ni sa��ojan�ni ceva di��hiye ca: sakk�yadi��hi, s�labbatapar�m�so, 2 im�ni sa��ojan�ni ceva di��hiy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sa��ojan�ni na ca di��hiyo: k�mar�gasa��ojana�, pa�ighasa��ojana�, m�nasa��ojana�, vicikicch�sa��ojana�, bhavar�gasa��ojana�, iss�sa��ojana�, macchariyasa��ojana�, anunayasa��ojana�, avijj�sa��ojana�, im�ni sa��ojan�ni na ca di��hi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r�pa� attato samanupassati: idhekacco v�yokasi�a�1 attato samanupassati, ya� v�yokasi�a�, so aha�, yo aha�, ta� pa�hav�kasi�a'nti v�yokasi�a�ca atta�ca advaya� samanupassati. Seyyath�pi telappad�passa jh�yato ' y� acci. 2 So va��o, yo va��o, s� acc�'ti acci�ca va��a�ca advaya� samanupassati. Evameva edhekacco v�yokasi�a� attato samanupassati, 'ya� v�yokasi�a�, so aha�; yo aha� ta� v�yokasi�a'nti v�yokasi�a�ca atta�ca advaya� samanupassati. Abhinivesapar�m�so di��hi, di��hi na vatthu, vatthu na di��hi. A��� di��hi, a��a� vatthu. Y� ca di��hi ya�ca vatthu, aya� pa�ham� r�pavatthuk� att�nu di��hi. Att�nudi��hi micch�di��hi, micch�di��hi di��hivipatti, t�ya di��hivipattiy� samann�gato puggalo di��hivipanno, di��hivipanno puggalo na sevitabbo na bhajitabbo na payirup�sitabbo. Ta� kissa hetu: di��hi hissa pipik�, yo di��hiy� r�go, so na di��hi, di��hi na r�go, a��� di��hi, a��o r�go; y� ca di��hi yo ca r�go, aya� vuccati di��hir�go. T�ya ca di��hi y� tena ca r�gena samann�gato puggalo di��hir�garatto3 di��hir�garatte puggale di��ha� d�na� na mahapphala� hoti na mah�nisa�sa�. Ta� kissa hetu: di��hi hissa p�pi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s�dadi��hi micch�di��hi, micch�di��hikassa purisapuggalassa dveva gatiyo: nirayo v� tiracch�nayoni v�,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 ye ca sa�kh�r� sabbe te dhamm� ani��h�ya akant�ya aman�p�ya ahit�ya dukkh�ya sa�vattanti. Ta� kissa hetu: di��hi hissa p�pik�. Seyyath�pi nimbab�ja� v� kos�tak�b�ja� v� tittak�l�bub�ja� v� all�ya pa�haviy� nikkhitta� ya�ceva pa�havirasa� up�diyati, ya�ca �porasa� up�diyati, sabba� ta� tittakatt�ya ka�ukatt�ya as�tatt�ya sa�vattati. Ta� kissa hetu: b�ja� hissa p�paka�. 1 Evameva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ye ca sa�kh�r�, sabbe te dhamm� ani��h�ya akant�ya aman�p�ya ahit�ya dukkh�yasa�vattanti. Ta� kissa hetu: di��hi hissa p�pik� ass�dadi��hi micch�di��hi, micch�di��hi di��higata� di��higahana� 'eta� mama, eso' hamasmi, eso me att�'ti di��h�bhiniveso di��hipar�m�so. Imehi a��h�rasahi �k�rehi pariyu��hitacittassa sa��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�ojan�ni ceva di��hiyo ca, atthi sa��ojan�ni na ca di��hiyo. Katam�ni sa��ojan�ni ceva di��hiye ca: sakk�yadi��hi, s�labbatapar�m�so, 2 im�ni sa��ojan�ni ceva di��hiy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sa��ojan�ni na ca di��hiyo: k�mar�gasa��ojana�, pa�ighasa��ojana�, m�nasa��ojana�, vicikicch�sa��ojana�, bhavar�gasa��ojana�, iss�sa��ojana�, macchariyasa��ojana�, anunayasa��ojana�, avijj�sa��ojana�, im�ni sa��ojan�ni na ca di��hi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r�pa� attato samanupassati: idhekacco n�lakasi�a�1 attato samanupassati, ya� n�lakasi�a�, so aha�, yo aha�, ta� n�lakasi�a'nti n�lakasi�a�ca atta�ca advaya� samanupassati. Seyyath�pi telappad�passa jh�yato ' y� acci. 2 So va��o, yo va��o, s� acc�'ti acci�ca va��a�ca advaya� samanupassati. Evameva edhekacco n�lakasi�a� attato samanupassati, 'ya� n�lakasi�a�, so aha�; yo aha� ta� n�lakasi'nti n�lakasi�a�ca atta�ca advaya� samanupassati. Abhinivesapar�m�so di��hi, di��hi na vatthu, vatthu na di��hi. A��� di��hi, a��a� vatthu. Y� ca di��hi ya�ca vatthu, aya� pa�ham� r�pavatthuk� att�nu di��hi. Att�nudi��hi micch�di��hi, micch�di��hi di��hivipatti, t�ya di��hivipattiy� samann�gato puggalo di��hivipanno, di��hivipanno puggalo na sevitabbo na bhajitabbo na payirup�sitabbo. Ta� kissa hetu: di��hi hissa pipik�, yo di��hiy� r�go, so na di��hi, di��hi na r�go, a��� di��hi, a��o r�go; y� ca di��hi yo ca r�go, aya� vuccati di��hir�go. T�ya ca di��hi y� tena ca r�gena samann�gato puggalo di��hir�garatto3 di��hir�garatte puggale di��ha� d�na� na mahapphala� hoti na mah�nisa�sa�. Ta� kissa hetu: di��hi hissa p�pi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s�dadi��hi micch�di��hi, micch�di��hikassa purisapuggalassa dveva gatiyo: nirayo v� tiracch�nayoni v�,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 ye ca sa�kh�r� sabbe te dhamm� ani��h�ya akant�ya aman�p�ya ahit�ya dukkh�ya sa�vattanti. Ta� kissa hetu: di��hi hissa p�pik�. Seyyath�pi nimbab�ja� v� kos�tak�b�ja� v� tittak�l�bub�ja� v� all�ya pa�haviy� nikkhitta� ya�ceva pa�havirasa� up�diyati, ya�ca �porasa� up�diyati, sabba� ta� tittakatt�ya ka�ukatt�ya as�tatt�ya sa�vattati. Ta� kissa hetu: b�ja� hissa p�paka�. 1 Evameva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ye ca sa�kh�r�, sabbe te dhamm� ani��h�ya akant�ya aman�p�ya ahit�ya dukkh�yasa�vattanti. Ta� kissa hetu: di��hi hissa p�pik� ass�dadi��hi micch�di��hi, micch�di��hi di��higata� di��higahana� 'eta� mama, eso' hamasmi, eso me att�'ti di��h�bhiniveso di��hipar�m�so. Imehi a��h�rasahi �k�rehi pariyu��hitacittassa sa��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�ojan�ni ceva di��hiyo ca, atthi sa��ojan�ni na ca di��hiyo. Katam�ni sa��ojan�ni ceva di��hiye ca: sakk�yadi��hi, s�labbatapar�m�so, 2 im�ni sa��ojan�ni ceva di��hiy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sa��ojan�ni na ca di��hiyo: k�mar�gasa��ojana�, pa�ighasa��ojana�, m�nasa��ojana�, vicikicch�sa��ojana�, bhavar�gasa��ojana�, iss�sa��ojana�, macchariyasa��ojana�, anunayasa��ojana�, avijj�sa��ojana�, im�ni sa��ojan�ni na ca di��h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r�pa� attato samanupassati: idhekacco p�takasi�a�1 attato samanupassati, ya� p�takasi�a�, so aha�, yo aha�, ta� p�takasi�a'nti p�takasi�a�ca atta�ca advaya� samanupassati. Seyyath�pi telappad�passa jh�yato ' y� acci. 2 So va��o, yo va��o, s� acc�'ti acci�ca va��a�ca advaya� samanupassati. Evameva edhekacco p�takasi�a� attato samanupassati, 'ya� p�takasi�a�, so aha�; yo aha� ta� p�takasi�a'nti p�takasi�a�ca atta�ca advaya� samanupassati. Abhinivesapar�m�so di��hi, di��hi na vatthu, vatthu na di��hi. A��� di��hi, a��a� vatthu. Y� ca di��hi ya�ca vatthu, aya� pa�ham� r�pavatthuk� att�nu di��hi. Att�nudi��hi micch�di��hi, micch�di��hi di��hivipatti, t�ya di��hivipattiy� samann�gato puggalo di��hivipanno, di��hivipanno puggalo na sevitabbo na bhajitabbo na payirup�sitabbo. Ta� kissa hetu: di��hi hissa pipik�, yo di��hiy� r�go, so na di��hi, di��hi na r�go, a��� di��hi, a��o r�go; y� ca di��hi yo ca r�go, aya� vuccati di��hir�go. T�ya ca di��hi y� tena ca r�gena samann�gato puggalo di��hir�garatto3 di��hir�garatte puggale di��ha� d�na� na mahapphala� hoti na mah�nisa�sa�. Ta� kissa hetu: di��hi hissa p�p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s�dadi��hi micch�di��hi, micch�di��hikassa purisapuggalassa dveva gatiyo: nirayo v� tiracch�nayoni v�,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 ye ca sa�kh�r� sabbe te dhamm� ani��h�ya akant�ya aman�p�ya ahit�ya dukkh�ya sa�vattanti. Ta� kissa hetu: di��hi hissa p�pik�. Seyyath�pi nimbab�ja� v� kos�tak�b�ja� v� tittak�l�bub�ja� v� all�ya pa�haviy� nikkhitta� ya�ceva pa�havirasa� up�diyati, ya�ca �porasa� up�diyati, sabba� ta� tittakatt�ya ka�ukatt�ya as�tatt�ya sa�vattati. Ta� kissa hetu: b�ja� hissa p�paka�. 1 Evameva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ye ca sa�kh�r�, sabbe te dhamm� ani��h�ya akant�ya aman�p�ya ahit�ya dukkh�yasa�vattanti. Ta� kissa hetu: di��hi hissa p�pik� ass�dadi��hi micch�di��hi, micch�di��hi di��higata� di��higahana� 'eta� mama, eso' hamasmi, eso me att�'ti di��h�bhiniveso di��hipar�m�so. Imehi a��h�rasahi �k�rehi pariyu��hitacittassa sa��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�ojan�ni ceva di��hiyo ca, atthi sa��ojan�ni na ca di��hiyo. Katam�ni sa��ojan�ni ceva di��hiye ca: sakk�yadi��hi, s�labbatapar�m�so, 2 im�ni sa��ojan�ni ceva di��hiy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sa��ojan�ni na ca di��hiyo: k�mar�gasa��ojana�, pa�ighasa��ojana�, m�nasa��ojana�, vicikicch�sa��ojana�, bhavar�gasa��ojana�, iss�sa��ojana�, macchariyasa��ojana�, anunayasa��ojana�, avijj�sa��ojana�, im�ni sa��ojan�ni na ca di��h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r�pa� attato samanupassati: idhekacco lohitakasi�a�1 attato samanupassati, ya� lohitakasi�a�, so aha�, yo aha�, ta� lohitakasi�a'nti pa�hav�kasi�a�ca atta�ca advaya� samanupassati. Seyyath�pi telappad�passa jh�yato ' y� acci. 2 So va��o, yo va��o, s� acc�'ti acci�ca va��a�ca advaya� samanupassati. Evameva edhekacco lohitakasi�a� attato samanupassati, 'ya� lohitakasi�a�, so aha�; yo aha� ta� lohitakasi�a'nti lohitakasi�a�ca atta�ca advaya� samanupassati. Abhinivesapar�m�so di��hi, di��hi na vatthu, vatthu na di��hi. A��� di��hi, a��a� vatthu. Y� ca di��hi ya�ca vatthu, aya� pa�ham� r�pavatthuk� att�nu di��hi. Att�nudi��hi micch�di��hi, micch�di��hi di��hivipatti, t�ya di��hivipattiy� samann�gato puggalo di��hivipanno, di��hivipanno puggalo na sevitabbo na bhajitabbo na payirup�sitabbo. Ta� kissa hetu: di��hi hissa pipik�, yo di��hiy� r�go, so na di��hi, di��hi na r�go, a��� di��hi, a��o r�go; y� ca di��hi yo ca r�go, aya� vuccati di��hir�go. T�ya ca di��hi y� tena ca r�gena samann�gato puggalo di��hir�garatto3 di��hir�garatte puggale di��ha� d�na� na mahapphala� hoti na mah�nisa�sa�. Ta� kissa hetu: di��hi hissa p�p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s�dadi��hi micch�di��hi, micch�di��hikassa purisapuggalassa dveva gatiyo: nirayo v� tiracch�nayoni v�,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 ye ca sa�kh�r� sabbe te dhamm� ani��h�ya akant�ya aman�p�ya ahit�ya dukkh�ya sa�vattanti. Ta� kissa hetu: di��hi hissa p�pik�. Seyyath�pi nimbab�ja� v� kos�tak�b�ja� v� tittak�l�bub�ja� v� all�ya pa�haviy� nikkhitta� ya�ceva pa�havirasa� up�diyati, ya�ca �porasa� up�diyati, sabba� ta� tittakatt�ya ka�ukatt�ya as�tatt�ya sa�vattati. Ta� kissa hetu: b�ja� hissa p�paka�. 1 Evameva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ye ca sa�kh�r�, sabbe te dhamm� ani��h�ya akant�ya aman�p�ya ahit�ya dukkh�yasa�vattanti. Ta� kissa hetu: di��hi hissa p�pik� ass�dadi��hi micch�di��hi, micch�di��hi di��higata� di��higahana� 'eta� mama, eso' hamasmi, eso me att�'ti di��h�bhiniveso di��hipar�m�so. Imehi a��h�rasahi �k�rehi pariyu��hitacittassa sa��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�ojan�ni ceva di��hiyo ca, atthi sa��ojan�ni na ca di��hiyo. Katam�ni sa��ojan�ni ceva di��hiye ca: sakk�yadi��hi, s�labbatapar�m�so, 2 im�ni sa��ojan�ni ceva di��hiy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sa��ojan�ni na ca di��hiyo: k�mar�gasa��ojana�, pa�ighasa��ojana�, m�nasa��ojana�, vicikicch�sa��ojana�, bhavar�gasa��ojana�, iss�sa��ojana�, macchariyasa��ojana�, anunayasa��ojana�, avijj�sa��ojana�, im�ni sa��ojan�ni na ca di��h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r�pa� attato samanupassati: idhekacco od�takasi�a�1 [PTS Page 150] [\q 150/]      attato samanupassati, ya� od�takasi�a�, so aha�, yo aha�, ta� od�takasi�a'nti od�takasi�a�ca atta�ca advaya� samanupassati. Seyyath�pi telappad�passa jh�yato ' y� acci. 2 So va��o, 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o, s� acc�'ti acci�ca va��a�ca advaya� samanupassati. Evameva idhekacco od�takasi�a� attato samanupassati, ' ya� od�takasi�a�, so aha�; yo aha� ta� od�takasi�a'nti od�takasi�a�ca atta�ca advaya� samanupassati. Abhinivesapar�m�so di��hi, di��hi na vatthu, vatthu na di��hi. A��� di��hi, a��a� vatthu. Y� ca di��hi ya�ca vatthu, aya� pa�ham� r�pavatthuka sakk�yadi��hi. Sakk�nudi��hi micch�di��hi, micch�di��hi di��hivipatti, t�ya di��hivipattiy� samann�gato puggalo di��hivipanno, di��hivipanno puggalo na sevitabbo na bhajitabbo na payirup�sitabbo. Ta� kissa hetu: di��hi hissa pipik�, yo di��hiy� r�go, so na di��hi, di��hi na r�go, a��� di��hi, a��o r�go; y� ca di��hi yo ca r�go, aya� vuccati di��hir�go. T�ya ca di��hi y� tena ca r�gena samann�gato puggalo di��hir�garatto3 di��hir�garatte puggale di��ha� d�na� na mahapphala� hoti na mah�nisa�sa�. Ta� kissa hetu: di��hi hissa p�pi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s�dadi��hi micch�di��hi, micch�di��hikassa purisapuggalassa dveva gatiyo: nirayo v� tiracch�nayoni v�,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 ye ca sa�kh�r� sabbe te dhamm� ani��h�ya akant�ya aman�p�ya ahit�ya dukkh�ya sa�vattanti. Ta� kissa hetu: di��hi hissa p�pik�. Seyyath�pi nimbab�ja� v� kos�tak�b�ja� v� tittak�l�bub�ja� v� all�ya pa�haviy� nikkhitta� ya�ceva pa�havirasa� up�diyati, ya�ca �porasa� up�diyati, sabba� ta� tittakatt�ya ka�ukatt�ya as�tatt�ya sa�vattati. Ta�kissa hetu: b�ja� hissa p�paka�. 1 Evameva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ye ca sa�kh�r�, sabbe te dhamm� ani��h�ya akant�ya aman�p�ya ahit�ya dukkh�yasa�vattanti. Ta� kissa hetu: di��hi hissa p�pik� ass�dadi��hi micch�di��hi, micch�di��hi di��higata� di��higahana� 'eta� mama, eso' hamasmi, eso me att�'ti di��h�bhiniveso di��hipar�m�so. Imehi a��h�rasahi �k�rehi pariyu��hitacittassa sa��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�ojan�ni ceva di��hiyo ca, atthi sa��ojan�ni na ca di��hiyo. Katam�ni sa��ojan�ni ceva di��hiye ca: sakk�yadi��hi, s�labbatapar�m�so, 2 im�ni sa��ojan�ni ceva di��hiy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sa��ojan�ni na ca di��hiyo: k�mar�gasa��ojana�, pa�ighasa��ojana�, m�nasa��ojana�, vicikicch�sa��ojana�, bhavar�gasa��ojana�, iss�sa��ojana�, macchariyasa��ojana�, anunayasa��ojana�, avijj�sa��ojana�, im�ni sa��ojan�ni na ca di��hiyo. Eva� r�pa� attato samanupa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sa���vanta� att�na� samanupassati: idhekacco sa�kh�re vi����a� r�pa� vedana� attato samanupassati, tassa eva� hoti: 'aya� ko me att�, so kho pana me aya� att� im�ya sa���ya sa���v�'ti sa���vanta� att�na� samanupassati, seyyath�pi rukkho ch�y�sampanno assa, tamenapuriso eva� vadeyya: ' aya� rukkho, aya� ch�y�, a��o rukkho a��� ch�y�, so kho pan�ya� rukkho im�ya ch�y�ya ch�y�v�'ti y�y�vanta� rukkha� samanupassati. Evameva idhekacco sa�kh�re va����a� rupa� vedana� attato samanupassati, tassa eva� hoti' ' aya� kho me att�, se kho pana me aya� att� im�ya sa���ya sa���v�'ti sa���vanta� att�na� samanupassati. Abhinivesapar�m�so di��hi, di��hi na vatthu, vatthu na di��hi, a��� di��hi, a���� vatthu. Y� ca di��hi ya�ca vatthu, aya� dutiy� sa���vatthuk� att�nudi��hi. Att�nudi��hi micch�di��hi micch�di��hi di��hivipatti. T�ya di��hivipattiy� samann�gato puggalo di��hivipanno; di��hivipanno puggalo na sevitabbo na bhajitabbo na payirup�sitabbo. Ta� kissa hetu di��hi hissa pipik�. Yo di��hiy� r�go, so na di��hi, di��hi na r�go, a��adi��hi, a��o r�go. Y� ca di��hi, yo ca r�go, aya� vuccati di��hir�go. T�ya ca di��hiy� tena ca r�gena samann�gato puggalo di��hir�garatto di��hir�garatto puggale dinna� d�na� na mahapphala� hoti na mah�nisa�sa�. Ta� kissa hetu: di��hi hissa p�p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s�dadi��hi micch�di��hi, micch�di��hikassa purisapuggalassa dveva gatiyo: nirayo v�tiracch�nayoni v�,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 ye ca sa�kh�r� sabbe te dhamm� ani��h�ya akant�ya aman�p�ya ahit�ya dukkh�ya sa�vattanti. Ta� kissa hetu: di��hi hissa p�pik�. Seyyath�pi nimbab�ja� v� kos�tak�b�ja� v� tittak�l�bub�ja� v� all�ya pa�haviy� nikkhitta� ya�ceva pa�havirasa� up�diyati, ya�ca �porasa� up�diyati, sabba� ta� tittakatt�ya ka�ukatt�ya as�tatt�ya sa�vattati. Ta� kissa hetu: b�ja� hissa p�paka�. 1 Evameva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ye ca sa�kh�r�, sabbe te dhamm� ani��h�ya akant�ya aman�p�ya ahit�ya dukkh�yasa�vattanti. Ta� kissa hetu: di��hi hissa p�pik� ass�dadi��hi micch�di��hi, micch�di��hi di��higata� di��higahana� 'eta� mama, eso' hamasmi, eso me att�'ti di��h�bhiniveso di��hipar�m�so. Imehi a��h�rasahi �k�rehi pariyu��hitacittassa sa��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�ojan�ni ceva di��hiyo ca, atthi sa��ojan�ni na ca di��hiyo. Katam�ni sa��ojan�ni ceva di��hiye ca: sakk�yadi��hi, s�labbatapar�m�so, 2 im�ni sa��ojan�ni ceva di��hiy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sa��ojan�ni na ca di��hiyo: k�mar�gasa��ojana�, pa�ighasa��ojana�, m�nasa��ojana�, vicikicch�sa��ojana�, bhavar�gasa��ojana�, iss�sa��ojana�, macchariyasa��ojana�, anunayasa��ojana�, avijj�sa��ojana�, im�ni sa��ojan�ni na ca di��hiyo. Eva� sa���vanta� att�na� samanupa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attani sa��a� samanupassati: idhekacco sa�kh�re vi����a� r�pa� vedana� attato samanupassati. Tassa eva� hoti: ' aya� kho me att�, imasmi� ca pana attani aya� sa���'ti attani sa��a� samanupassati. Seyyath�pi puppha� gandhasampanna� assa, tamenapuriso, eva� vadeyya: ' ida� puppha�, aya� gandho, a��a� puppha�, a��o gandho, so kho pan�ya� gandho imasmi� pupphe'ti pupphasmi� gandha� samanupassati. E vameva idhekacco sa�kh�re vi����a� r� vedana� attato samanupassati, tassa eva� hoti. 'Aya� kho me att�, imasmi� ca pana attani aya� sa���'ti attani sa��a� samanupassati. Abhinivesapar�m�so di��hi, di��hi na vatthu, vatthu na di��hi; a��� di��hi, a��a� vatthu; y� ca di��hi, ya�ca vatthu, aya� tatiy� sa���vatthuk� att�nudi��hi att�nudi��hi micch�di��hi micch�di��hi di��hivipatti. T�ya di��hivipattiy� samann�gato puggalo di��hivipanno; di��hivipanno puggalo na sevitabbo na bhajitabbo na payirup�sitabbo. Ta� kissa hetu di��hi hissa pipik�. Yo di��hiy� r�go, so na di��hi, di��hi na r�go, a��adi��hi, a��o r�go. Y� ca di��hi, yo ca r�go, aya� vuccati di��hir�go. T�ya ca di��hiy� tena ca r�gena samann�gato puggalo di��hir�garatto di��hir�garatto puggale dinna� d�na� na mahapphala� hoti na mah�nisa�sa�. Ta� kissa hetu: di��hi hissa p�p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s�dadi��hi micch�di��hi, micch�di��hikassa purisapuggalassa dveva gatiyo: nirayo v� tiracch�nayoni v�,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 ye ca sa�kh�r� sabbe te dhamm� ani��h�ya akant�ya aman�p�ya ahit�ya dukkh�ya sa�vattanti. Ta� kissa hetu: di��hi hissa p�pik�. Seyyath�pi nimbab�ja� v� kos�tak�b�ja� v� tittak�l�bub�ja� v� all�ya pa�haviy� nikkhitta� ya�ceva pa�havirasa� up�diyati, ya�ca �porasa� up�diyati, sabba� ta� tittakatt�ya ka�ukatt�ya as�tatt�ya sa�vattati.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ssa hetu: b�ja� hissa p�paka�. 1 Evameva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ye ca sa�kh�r�, sabbe te dhamm� ani��h�ya akant�ya aman�p�ya ahit�ya dukkh�yasa�vattanti. Ta� kissa hetu: di��hi hissa p�pik� ass�dadi��hi micch�di��hi, micch�di��hi di��higata� di��higahana� 'eta� mama, eso' hamasmi, eso me att�'ti di��h�bhiniveso di��hipar�m�so. Imehi a��h�rasahi �k�rehi pariyu��hitacittassa sa��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�ojan�ni ceva di��hiyo ca, atthi sa��ojan�ni na ca di��hiyo. Katam�ni sa��ojan�ni ceva di��hiye ca: sakk�yadi��hi, s�labbatapar�m�so, 2 im�ni sa��ojan�ni ceva di��hiy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sa��ojan�ni na ca di��hiyo: k�mar�gasa��ojana�, pa�ighasa��ojana�, m�nasa��ojana�, vicikicch�sa��ojana�, bhavar�gasa��ojana�, iss�sa��ojana�, macchariyasa��ojana�, anunayasa��ojana�, avijj�sa��ojana�, im�ni sa��ojan�ni na ca di��hiyo. Eva� attani sa��a� samanu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6] [\x 2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sa���ya att�na� samanupassati: idhekacco sa�kh�re vi����a� r�pa� vedana� attato samanupassati. Tassa eva� hoti: ' aya� kho me att�, so kho pana meaya� att� im�ya sa���y�'ti sa���ya att�na� samanupassati. Syeth�pi ma�i kara�akai pakkhitto assa, tamenapuriso eva� vadeyya: ' aya� ma�i, aya� kara�ako a��o ma�i, a��o kara�ako, so kho pan�ya� ma�i imasmi� kara�ake'ti kara�akasmi� ma�i� samanupassati, evameva idhekacco sa�kh�re vi����a� r�pa� vedana� attato samanupassati, tassa eva� hoti: 'aya� kho me att�, so kho pana me aya� att� im�ya sa���y�'ti sa���ya att�na� samanupassati, abhinivesapar�m�so di��hi, di��hi na vatthu, vatthu na di��hi a��� di��hi, a��a� vatthu, y� ca di��hi ya�ca vatthu aya� catutth� sa���vatthuk� att�nudi��hi. Att�nudi��hi micch�di��hi micch�di��hi di��hivipatti. T�ya di��hivipattiy� samann�gato puggalo di��hivipanno; di��hivipanno puggalo na sevitabbo na bhajitabbo na payirup�sitabbo. Ta� kissa hetu di��hi hissa pipik�. Yo di��hiy� r�go, so na di��hi, di��hi na r�go, a��adi��hi, a��o r�go. Y� ca di��hi, yo ca r�go, aya� vuccati di��hir�go. T�ya ca di��hiy� tena ca r�gena samann�gato puggalo di��hir�garatto di��hir�garatto puggale dinna� d�na� na mahapphala� hoti na mah�nisa�sa�. Ta� kissa hetu: di��hi hissa p�p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s�dadi��hi micch�di��hi, micch�di��hikassa purisapuggalassa dveva gatiyo: nirayo v� tiracch�nayoni v�,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 ye ca sa�kh�r� sabbe te dhamm� ani��h�ya akant�ya aman�p�ya ahit�ya dukkh�ya sa�vattanti. Ta� kissa hetu: di��hi hissa p�pik�. Seyyath�pi nimbab�ja� v� kos�tak�b�ja� v� tittak�l�bub�ja� v� all�ya pa�haviy� nikkhitta� ya�ceva pa�havirasa� up�diyati, ya�ca �porasa� up�diyati, sabba� ta� tittakatt�ya ka�ukatt�ya as�tatt�ya sa�vattati. Ta� kissa hetu: b�ja� hissa p�paka�. 1 Evameva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ye ca sa�kh�r�, sabbe te dhamm� ani��h�ya akant�ya aman�p�ya ahit�ya dukkh�yasa�vattanti. Ta� kissa hetu: di��hi hissa p�pik� ass�dadi��hi micch�di��hi, micch�di��hi di��higata� di��higahana� 'eta� mama, eso' hamasmi, eso me att�'ti di��h�bhiniveso di��hipar�m�so. Imehi a��h�rasahi �k�rehi pariyu��hitacittassasa��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�ojan�ni ceva di��hiyo ca, atthi sa��ojan�ni na ca di��hiyo. Katam�ni sa��ojan�ni ceva di��hiye ca: sakk�yadi��hi, s�labbatapar�m�so, 2 im�ni sa��ojan�ni ceva di��hiy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sa��ojan�ni na ca di��hiyo: k�mar�gasa��ojana�, pa�ighasa��ojana�, m�nasa��ojana�, vicikicch�sa��ojana�, bhavar�gasa��ojana�, iss�sa��ojana�, macchariyasa��ojana�, anunayasa��ojana�, avijj�sa��ojana�, im�ni sa��ojan�ni na ca di��h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sa�kh�re attato samanupassati: idhekacco cakkhusamphassajaja cetana� attato samanupassati: sotasamphassaja� cetana� attato samanupassati: gh�nasamphassaja� cetana� attato samanupassati: jivh�samphassaja� cetana� attato samanupassati: k�yasamphassaja� cetana� attato samanupassati: manosamphassaja� cetana� attato samanupassati: ' y� manosamphassaj� cetan� so aha�, yo aha� s� manosamphassaj� cetan�'ti manosamphassaja� cetana�ca atta�ca advaya� samanupassati. Seyyath�pi gelappad�passa jh�yato y� acci, so va��o; yo va��o, s� acc�'ti acci�ca va��a�ca advaya� samanupassati. Evameva idhekacco manosamphassaja� cetana� attato samanupassati; 'y� manosamphassaj� cetan� so aha� yo aha� s� manosamphassaj� cetan�'ti manosamphassaji cetana�ca atta�ca advaya� samanupassati. Abinivesapar�m�so di��hi, di��hina vatthu, vatthu na di��hi; a��� di��hi, a��a� vatthu; y� ca di��hi ya�ca vatthu, aya�pa�ham� sa�kh�ravatthuk� att�nudi��hi. Att�nudi��hi micch�di��hi micch�di��hi di��hivipatti. T�ya di��hivipattiy� samann�gato puggalo di��hivipanno; di��hivipanno puggalo na sevitabbo na bhajitabbo na payirup�sitabbo. Ta� kissa hetu di��hi hissa pipik�. Yo di��hiy� r�go, so na di��hi, di��hi na r�go, a��adi��hi, a��o r�go. Y� ca di��hi, yo ca r�go, aya� vuccati di��hir�go. T�ya ca di��hiy� tena ca r�gena samann�gato puggalo di��hir�garatto di��hir�garatto puggale dinna� d�na� na mahapphala� hoti na mah�nisa�sa�. Ta� kissa hetu: di��hi hissa p�p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s�dadi��hi micch�di��hi, micch�di��hikassa purisapuggalassa dveva gatiyo: nirayo v� tiracch�nayoni v�,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 ye ca sa�kh�r� sabbe te dhamm� ani��h�ya akant�ya aman�p�ya ahit�ya dukkh�ya sa�vattanti. Ta� kissa hetu: di��hi hissa p�pik�. Seyyath�pi nimbab�ja� v� kos�tak�b�ja� v� tittak�l�bub�ja� v� all�ya pa�haviy� nikkhitta� ya�ceva pa�havirasa� up�diyati, ya�ca �porasa� up�diyati, sabba� ta� tittakatt�ya ka�ukatt�ya as�tatt�ya sa�vattati. Ta� kissa hetu: b�ja� hissa p�paka�. 1 Evameva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ye ca sa�kh�r�, sabbe te dhamm� ani��h�ya akant�ya aman�p�ya ahit�ya dukkh�yasa�vattanti. Ta� kissa hetu: di��hi hissa p�pik� ass�dadi��hi micch�di��hi, micch�di��hi di��higata� di��higahana� 'eta� mama, eso' hamasmi, eso me att�'ti di��h�bhiniveso di��hipar�m�so. Imehi a��h�rasahi �k�rehi pariyu��hitacittassa sa��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�ojan�ni ceva di��hiyo ca, atthi sa��ojan�ni na ca di��hiyo. Katam�ni sa��ojan�ni ceva di��hiye ca: sakk�yadi��hi, s�labbatapar�m�so, 2 im�ni sa��ojan�ni ceva di��hiy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sa��ojan�ni na ca di��hiyo: k�mar�gasa��ojana�, pa�ighasa��ojana�, m�nasa��ojana�, vicikicch�sa��ojana�, bhavar�gasa��ojana�, iss�sa��ojana�, macchariyasa��ojana�, anunayasa��ojana�, avijj�sa��ojana�, im�ni sa��ojan�ni na ca di��hiyo. Eva� sa�kh�re attato samanu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sa�kh�ravanta� att�na� samanupassati: idhekacco vi����a� r�pa� vedana� sa��a� attato samanupassati, tassa eva� hoti: 'aya� kho me att�, so kho pana me aya� att� imehi sa�kh�rahi sa�kh�rav�'ti sa�kh�ravanta� att�na� samanupassati. Seyyath�pi rukkho ch�y�sampanno assa, tamenapuriso eva� vadeyya: aya� rukkho, aya� ch�y�, a��o rukkho, a��� ch�y�; so kho pan�ya� rukkho im�ya ch�y�ya ch�y�c�'ti ch�y�vanta� rukkha� samanupassati. Evameva idhekacco vi����a� r�pa� vedana� sa��a� attato samanupassati. Tassa eva� hoti: ' aya� khome att� so kho pana me aya� att� imehi sa�kh�rehi sa�kh�rav�ti sa�kh�ravanta� att�na� samanupassati. Abinivesapar�m�so di��hi, di��hi na vatthu, vatthu nadi��hi; a��� di��hi, a��a� vatthu: y� ca di��hi ya�ca vatthu, aya� dutiy� sa�kh�ravatthuk� att�nudi��hi. Att�nudi��hi micch�di��hi micch�di��hi di��hivipatti. T�ya di��hivipattiy� samann�gato puggalo di��hivipanno; di��hivipanno puggalo na sevitabbo na bhajitabbo na payirup�sitabbo. Ta� kissa hetu di��hi hissa pipik�. Yo di��hiy� r�go, so na di��hi, di��hi na r�go, a��adi��hi, a��o r�go. Y� ca di��hi, yo ca r�go, aya� vuccati di��hir�go. T�ya ca di��hiy� tena ca r�gena samann�gato puggalo di��hir�garatto di��hir�garatto puggale dinna� d�na� na mahapphala� hoti na mah�nisa�sa�. Ta� kissa hetu: di��hi hissa p�p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s�dadi��hi micch�di��hi, micch�di��hikassa purisapuggalassa dveva gatiyo: nirayo v� tiracch�nayoni v�,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 ye ca sa�kh�r� sabbe te dhamm� ani��h�ya akant�ya aman�p�ya ahit�ya dukkh�ya sa�vattanti. Ta� kissa hetu: di��hi hissa p�pik�. Seyyath�pi nimbab�ja� v� kos�tak�b�ja� v� tittak�l�bub�ja� v� all�ya pa�haviy� nikkhitta� ya�ceva pa�havirasa� up�diyati, ya�ca �porasa� up�diyati, sabba� ta� tittakatt�ya ka�ukatt�ya as�tatt�ya sa�vattati. Ta� kissa hetu: b�ja� hissa p�paka�. 1 Evameva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ye ca sa�kh�r�, sabbe te dhamm� ani��h�ya akant�ya aman�p�ya ahit�ya dukkh�yasa�vattanti. Ta� kissa hetu: di��hi hissa p�pik� ass�dadi��hi micch�di��hi, micch�di��hi di��higata� di��higahana� 'eta� mama, eso' hamasmi, eso me att�'ti di��h�bhiniveso di��hipar�m�so. Imehi a��h�rasahi �k�rehi pariyu��hitacittassa sa��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�ojan�ni ceva di��hiyo ca, atthi sa��ojan�ni na ca di��hiyo. Katam�ni sa��ojan�ni ceva di��hiye ca: sakk�yadi��hi, s�labbatapar�m�so, 2 im�ni sa��ojan�ni ceva di��hiy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sa��ojan�ni na ca di��hiyo: k�mar�gasa��ojana�, pa�ighasa��ojana�, m�nasa��ojana�, vicikicch�sa��ojana�, bhavar�gasa��ojana�, iss�sa��ojana�, macchariyasa��ojana�, anunayasa��ojana�, avijj�sa��ojana�, im�ni sa��ojan�ni na ca di��hiyo. Eva� sa�kh�ravanta� att�na� samanu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8] [\x 2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attani sa�kh�re samanupassati: idhekacco vi����a� r�pa� vedana� sa��a� attato samanupassati, tassa eva� hoti: 'aya� kho me att�, imasmi�ca pana attani ime sa�kh�r�ti attani sa�kh�re samanussati. Syyeth�pi puppha� gandhasampanna� assa, tamena puriso eva� vadeyya: ' ida� puppha� aya� gandho, a��a� puppha� a��e gandho, so kho pan�ya� gandho imasmi� pupphe'ti pupphasmi� gandha� samanupassati. Evameva idhekacco vi����a� r�pa� vedana� sa��a� attato samanupassati, tassa eva� hoti: ' aya� kho me att�, imasmi�ca pana attani ime sa�kh�r�'ti attani sa�kh�re samanupassati, abhivesapar�m�so di��hi, di��hi na vatthu, vatthu na di��hi, a��� di��hi a��a� vatthu. Y� ca di��hi ya�ca vatthu, aya� tatiy� sa�kh�ravatthuk� att�nudi��hi. Att�nudi��hi micch�di��hi micch�di��hi di��hivipatti. T�ya di��hivipattiy� samann�gato puggalo di��hivipanno; di��hivipanno puggalo na sevitabbo na bhajitabbo na payirup�sitabbo. Ta� kissa hetu di��hi hissa pipik�. Yo di��hiy� r�go, so na di��hi, di��hi na r�go, a��adi��hi, a��o r�go. Y� ca di��hi, yo ca r�go, aya� vuccati di��hir�go. T�ya ca di��hiy� tena ca r�gena samann�gato puggalo di��hir�garatto di��hir�garatto puggale dinna� d�na� na mahapphala� hoti na mah�nisa�sa�. Ta� kissa hetu: di��hi hissa p�p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s�dadi��hi micch�di��hi, micch�di��hikassa purisapuggalassa dveva gatiyo: nirayo v� tiracch�nayoni v�,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 ye ca sa�kh�r� sabbe te dhamm� ani��h�ya akant�ya aman�p�ya ahit�ya dukkh�ya sa�vattanti. Ta� kissa hetu: di��hi hissa p�pik�. Seyyath�pi nimbab�ja� v� kos�tak�b�ja� v� tittak�l�bub�ja� v� all�ya pa�haviy� nikkhitta� ya�ceva pa�havirasa� up�diyati, ya�ca �porasa� up�diyati, sabba� ta� tittakatt�ya ka�ukatt�ya as�tatt�ya sa�vattati. Ta� kissa hetu: b�ja� hissa p�paka�. 1 Evameva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ye ca sa�kh�r�, sabbe te dhamm� ani��h�ya akant�ya aman�p�ya ahit�ya dukkh�yasa�vattanti. Ta� kissa hetu: di��hi hissa p�pik� ass�dadi��hi micch�di��hi, micch�di��hi di��higata� di��higahana� 'eta� mama, eso' hamasmi, eso me att�'ti di��h�bhiniveso di��hipar�m�so. Imehi a��h�rasahi �k�rehi pariyu��hitacittassa sa��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�ojan�ni ceva di��hiyo ca, atthi sa��ojan�ni na ca di��hiyo. Katam�ni sa��ojan�ni ceva di��hiye ca: sakk�yadi��hi, s�labbatapar�m�so, 2 im�ni sa��ojan�ni ceva di��hiy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sa��ojan�ni na ca di��hiyo: k�mar�gasa��ojana�, pa�ighasa��ojana�, m�nasa��ojana�, vicikicch�sa��ojana�, bhavar�gasa��ojana�, iss�sa��ojana�, macchariyasa��ojana�, anunayasa��ojana�, avijj�sa��ojana�, im�ni sa��ojan�ni na ca di��hi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sa�kh�resu att�na� samanupassati: idhekacco vi����a� r�pa� vedana� sa��a� atato samanupassati. Tassa eva� hoti: ' aya� kho me att�, so kho pana me aya� att� imesu sa�kh�res�'ti sa�kh�resu att�na� samanupassati. Seyyath�pi ma�i kara�ake pakkhitto assa, tamenapuriso eva� vadeyya: ' aya� ma�i, aya� kara�ako; a��o ma�i, a��o kara�ako; so kho pan�ya� ma�i imasmi� kara�ake'ti kara�akasmi� ma�i� samanupassati. Evameva idhekacco vi����a� r�pa� vedana� sa��a� attato samanupassati. Tassa eva� hoti: ' aya� kho me att�, so kho pana meaya� att� imesu sa�kh�res�'ti sa�kh�resu att�na� samanupassati, abinivesapar�m�so di��hi, di��hi na vatthu, vatthu na di��hi; a��� di��hi a��a� vatthu; y� ca di��hi ya�ca vatthu, aya� catutth� sa�kh�ravatthuk� att�nudi��hi. Att�nudi��hi micch�di��hi micch�di��hi di��hivipatti. T�ya di��hivipattiy� samann�gato puggalo di��hivipanno; di��hivipanno puggalo na sevitabbo na bhajitabbo na payirup�sitabbo. Ta� kissa hetu di��hi hissa pipik�. Yo di��hiy� r�go, so na di��hi, di��hi na r�go, a��adi��hi, a��o r�go. Y� ca di��hi, yo ca r�go, aya� vuccati di��hir�go. T�ya ca di��hiy� tena ca r�gena samann�gato puggalo di��hir�garatto di��hir�garatto puggale dinna� d�na� na mahapphala� hoti na mah�nisa�sa�. Ta� kissa hetu: di��hi hissa p�p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s�dadi��hi micch�di��hi, micch�di��hikassa purisapuggalassa dveva gatiyo: nirayo v� tiracch�nayoni v�,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 ye ca sa�kh�r� sabbe te dhamm� ani��h�ya akant�ya aman�p�ya ahit�ya dukkh�ya sa�vattanti. Ta� kissa hetu: di��hi hissa p�pik�. Seyyath�pi nimbab�ja� v� kos�tak�b�ja� v� tittak�l�bub�ja� v� all�ya pa�haviy� nikkhitta� ya�ceva pa�havirasa� up�diyati, ya�ca �porasa� up�diyati, sabba� ta� tittakatt�ya ka�ukatt�ya as�tatt�ya sa�vattati. Ta� kissa hetu: b�ja� hissa p�paka�. 1 Evameva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ye ca sa�kh�r�, sabbe te dhamm� ani��h�ya akant�ya aman�p�ya ahit�ya dukkh�yasa�vattanti. Ta� kissa hetu: di��hi hissa p�pik� ass�dadi��hi micch�di��hi, micch�di��hi di��higata� di��higahana� 'eta� mama, eso' hamasmi, eso me att�'ti di��h�bhiniveso di��hipar�m�so. Imehi a��h�rasahi �k�rehi pariyu��hitacittassa sa��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�ojan�ni ceva di��hiyo ca, atthi sa��ojan�ni na ca di��hiyo. Katam�ni sa��ojan�ni ceva di��hiye ca: sakk�yadi��hi, s�labbatapar�m�so, 2 im�ni sa��ojan�ni ceva di��hiy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sa��ojan�ni na ca di��hiyo: k�mar�gasa��ojana�, pa�ighasa��ojana�, m�nasa��ojana�, vicikicch�sa��ojana�, bhavar�gasa��ojana�, iss�sa��ojana�, macchariyasa��ojana�, anunayasa��ojana�, avijj�sa��ojana�, im�ni sa��ojan�ni na ca di��hiyo. Im�ni sa��ojan�ni na ca di��hiye. Eva� sa�kh�resu att�na� samanu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vi����a� attato samanupassati: idhekacco cakkhuvi����a� attato samanupassati: sotavi����a� attato samanupassati: gh�navi����a� attato samanupassati: jivh�vi����a� attato samanupassati: k�yavi����a� attato samanupassati: manovi����a� attato samanupassati: ' ya� manovi����a� so aha�, yo aha� ta� manovi����a'nti manovi����a�ca atta�ca advaya� samanupassati. Seyyath�pi telappadipassa jh�yato y�acci so va��o yo va��o s� acc�'ti acci�ca va��a�ca advaya� samanupassati. Evameva idhekacco manovi����a� attato samanupassati: ' ya� manovi����a���a� so aha�, yo aha� ta� manovi����a'nti manovi����a�ca atta�ca advaya� samanupassati. Abhinivesapar�m�so di��hi, di��hi na vatthu, vatthu na di��hi, a��� di��hi a��a� vatthu, y� ca di��hi ya�ca vatthu, aya� pa�ham� vi����avatthuk� att�nudi��hi, att�nudi��hi micch�di��hi, micch�di��hi di��hivipatti. T�ya di��hivipattiy� samann�gato puggalo di��hivipanno; di��hivipanno puggalo na sevitabbo na bhajitabbo na payirup�sitabbo. Ta� kissa hetu di��hi hissa pipik�. Yo di��hiy� r�go, so na di��hi, di��hi na r�go, a��adi��hi, a��o r�go. Y� ca di��hi, yo ca r�go, aya� vuccati di��hir�go. T�ya ca di��hiy� tena ca r�gena samann�gato puggalo di��hir�garatto di��hir�garatto puggale dinna� d�na� na mahapphala� hoti na mah�nisa�sa�. Ta� kissa hetu: di��hi hissa p�p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s�dadi��hi micch�di��hi, micch�di��hikassa purisapuggalassa dveva gatiyo: nirayo v� tiracch�nayoni v�,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 ye ca sa�kh�r� sabbe te dhamm� ani��h�ya akant�ya aman�p�ya ahit�ya dukkh�ya sa�vattanti. Ta� kissa hetu: di��hi hissa p�pik�. Seyyath�pi nimbab�ja� v� kos�tak�b�ja� v� tittak�l�bub�ja� v� all�ya pa�haviy� nikkhitta� ya�ceva pa�havirasa� up�diyati, ya�ca �porasa� up�diyati, sabba� ta� tittakatt�ya ka�ukatt�ya as�tatt�ya sa�vattati. Ta� kissa hetu: b�ja� hissa p�paka�. 1 Evameva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ye ca sa�kh�r�, sabbe te dhamm� ani��h�ya akant�ya aman�p�ya ahit�ya dukkh�yasa�vattanti. Ta� kissa hetu: di��hi hissa p�pik� ass�dadi��hi micch�di��hi, micch�di��hi di��higata� di��higahana� 'eta� mama, eso' hamasmi, eso me att�'ti di��h�bhiniveso di��hipar�m�so. Imehi a��h�rasahi �k�rehi pariyu��hitacittassa sa��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�ojan�ni ceva di��hiyo ca, atthi sa��ojan�ni na ca di��hiyo. Katam�ni sa��ojan�ni ceva di��hiye ca: sakk�yadi��hi, s�labbatapar�m�so, 2 im�ni sa��ojan�ni ceva di��hiy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sa��ojan�ni na ca di��hiyo: k�mar�gasa��ojana�, pa�ighasa��ojana�, m�nasa��ojana�, vicikicch�sa��ojana�, bhavar�gasa��ojana�, iss�sa��ojana�, macchariyasa��ojana�, anunayasa��ojana�, avijj�sa��ojana�, im�ni sa��ojan�ni na ca di��hiyo. Eva� vi����a� attato samanu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0] [\x 2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vi�a. �avanta� att�na� samanupassati: idhekacco r�pa� vedana� sa��a� sa�kh�re attato samanupassati, tassa eva� heti: 'aya� kho me att�, so kho pana me aya� att� imin� vi����ena vi����av�'ti vi����avanta� att�na� samanupassati. Seyyath�pi rukkho ch�y� sampanno assa, tamenapuriso eva� vadeyya: aya� rukkho, aya� ch�y�, a��o rukkho, a��� ch�y�; so kho pan�ya� rukkho im�ya ch�y�ya ch�y�v�'ti y�y�vanta� rukkha� samanupassati. Evameva idhekacco r�pa vedana� sa��a� sa�kh�re attato samanupassati, tassa eva� hoti: 'aya� kho me att�, so kho pana me aya� att� imin� vi����ena vi����av�'ti vi����avanta� att�na� samanupassati, abhinivesapar�m�so di��hi, di��hi na vatthu, vatthu nadi��hi. A��� di��hi a��a� vatthu: y� ca di��hi ya�ca vatthu, aya� dutiy� vi����avatthuk�att�nudi��hi. Att�nudi��hi micch�di��hi. Micch�di��hi di��hivipatti. T�ya di��hivipattiy� samann�gato puggalo di��hivipanno; di��hivipanno puggalo na sevitabbo na bhajitabbo na payirup�sitabbo. Ta� kissa hetu di��hi hissa pipik�. Yo di��hiy� r�go, so na di��hi, di��hi na r�go, a��adi��hi, a��o r�go. Y� ca di��hi, yo ca r�go, aya� vuccati di��hir�go. T�ya ca di��hiy� tena ca r�gena samann�gato puggalo di��hir�garatto di��hir�garatto puggale dinna� d�na� na mahapphala� hoti na mah�nisa�sa�. Ta� kissa hetu: di��hi hissa p�p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s�dadi��hi micch�di��hi, micch�di��hikassa purisapuggalassa dveva gatiyo: nirayo v� tiracch�nayoni v�,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 ye ca sa�kh�r� sabbe te dhamm� ani��h�ya akant�ya aman�p�ya ahit�ya dukkh�ya sa�vattanti. Ta� kissa hetu: di��hi hissa p�pik�. Seyyath�pi nimbab�ja� v� kos�tak�b�ja� v� tittak�l�bub�ja� v� all�ya pa�haviy� nikkhitta� ya�ceva pa�havirasa� up�diyati, ya�ca �porasa� up�diyati, sabba� ta� tittakatt�ya ka�ukatt�ya as�tatt�ya sa�vattati. Ta� kissa hetu: b�ja� hissa p�paka�. 1 Evameva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ye ca sa�kh�r�, sabbe te dhamm� ani��h�ya akant�ya aman�p�ya ahit�ya dukkh�yasa�vattanti. Ta� kissa hetu: di��hi hissa p�pik� ass�dadi��hi micch�di��hi, micch�di��hi di��higata� di��higahana� 'eta� mama, eso' hamasmi, eso me att�'ti di��h�bhiniveso di��hipar�m�so. Imehi a��h�rasahi �k�rehi pariyu��hitacittassa sa��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�ojan�ni ceva di��hiyo ca, atthi sa��ojan�ni na ca di��hiyo. Katam�ni sa��ojan�ni ceva di��hiye ca: sakk�yadi��hi, s�labbatapar�m�so, 2 im�ni sa��ojan�ni ceva di��hiy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sa��ojan�ni na ca di��hiyo: k�mar�gasa��ojana�, pa�ighasa��ojana�, m�nasa��ojana�, vicikicch�sa��ojana�, bhavar�gasa��ojana�, iss�sa��ojana�, macchariyasa��ojana�, anunayasa��ojana�, avijj�sa��ojana�, im�ni sa��ojan�ni na ca di��hiyo. Im�ni sa��ojan�ni na ca di��hiye, eva� vi����avanta� att�na� samanu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attani vi����a� samanapassati: idhekacco r�pa� vedana� sa��a� sa�kh�re attato samanupassati, tassa eva� hoti 'aya� kho me att�, imasmi� ca pana attani ida� vi����a'nti attani vi����a� samanupassati. Seyyath�pi puppha� gandhasampanna� assa, tamenapuriso eva� vadeyya: 'ida� puppha�, aya� gandho: a��a� puppha� a��o gandho, so kho pan�ya� gandho imasmi� pupphoti pupphasmi� gandha� samanupassati. Evameva idhekacco r�pa� vedana� sa��a� sa�kh�re attato samanupassati, tassa eva� hoti: 'aya� kho me att�, imasmi� ca pana attani ida� vi����a'nti attani vi����a� samanupassati. Abhinivesapar�m�so' di��hi, di��hi na vatthu, vatthu na di��hi; a��� di��hi, a��a� vatthu, y� ca di��hi ya�ca vatthu, aya� tatiy� vi����avatthuk� att�nudi��hi. Att�nudi��hi micch�di��hi micch�di��hi di��hivipatti. T�ya di��hivipattiy� samann�gato puggalo di��hivipanno; di��hivipanno puggalo na sevitabbo na bhajitabbo na payirup�sitabbo. Ta� kissa hetu di��hi hissa pipik�. Yo di��hiy� r�go, so na di��hi, di��hi na r�go, a��adi��hi, a��o r�go. Y� ca di��hi, yo ca r�go, aya� vuccati di��hir�go. T�ya ca di��hiy� tena ca r�gena samann�gato puggalo di��hir�garatto di��hir�garatto puggale dinna� d�na� na mahapphala� hoti na mah�nisa�sa�. Ta� kissa hetu: di��hi hissa p�p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s�dadi��hi micch�di��hi, micch�di��hikassa purisapuggalassa dveva gatiyo: nirayo v� tiracch�nayoni v�,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 ye ca sa�kh�r� sabbe te dhamm� ani��h�ya akant�ya aman�p�ya ahit�ya dukkh�ya sa�vattanti. Ta� kissa hetu: di��hi hissa p�pik�. Seyyath�pi nimbab�ja� v� kos�tak�b�ja� v� tittak�l�bub�ja� v� all�ya pa�haviy� nikkhitta� ya�ceva pa�havirasa� up�diyati, ya�ca �porasa� up�diyati, sabba� ta� tittakatt�ya ka�ukatt�ya as�tatt�ya sa�vattati. Ta� kissa hetu: b�ja� hissa p�paka�. 1 Evameva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ye ca sa�kh�r�, sabbe te dhamm� ani��h�ya akant�ya aman�p�ya ahit�ya dukkh�yasa�vattanti. Ta� kissa hetu: di��hi hissa p�pik� ass�dadi��hi micch�di��hi, micch�di��hi di��higata� di��higahana� 'eta� mama, eso' hamasmi, eso me att�'ti di��h�bhiniveso di��hipar�m�so. Imehi a��h�rasahi �k�rehi pariyu��hitacittassa sa��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�ojan�ni ceva di��hiyo ca, atthi sa��ojan�ni na ca di��hiyo. Katam�ni sa��ojan�ni ceva di��hiye ca: sakk�yadi��hi, s�labbatapar�m�so, 2 im�ni sa��ojan�ni ceva di��hiy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sa��ojan�ni na ca di��hiyo: k�mar�gasa��ojana�, pa�ighasa��ojana�, m�nasa��ojana�, vicikicch�sa��ojana�, bhavar�gasa��ojana�, iss�sa��ojana�, macchariyasa��ojana�, anunayasa��ojana�, avijj�sa��ojana�, im�ni sa��ojan�ni na ca di��h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vi����asmi� att�na� samanupassati: idhekacco r�pa� vedana� sa��a� sa�kh�re attato samanupassati. Tassa eva� hoti. ' Aya� kho me att�, so kho pana meaya� att� imasmi� vi����e'ti vi����asmi� att�na� samanupassati. Seyyath�pi ma�i kara�ake pakkhitto assa, tamenapuriso eva� vadeyya: ' aya� ma�i, aya� kara�ako; a��o ma�i, a��o kara�ako; so kho pan�ya� ma�i imasmi� kara�ake'ti kara�akasmi� ma�i� samanupassati. Evameva idhekacco rupa� vedana� sa��a� sa�kh�re attato samanupassati. Tassa eva� hoti: ' aya� kho me att�, so kho pana meaya� att� imasmi� vi����e'ti vi����asmi� att�na� samanupassati. Abhinivesapar�m�so di��hi, di��hi na vatthu, vatthu na di��hi, a��� di��hi a��a� vatthu, y� ca di��hi ya�ca vatthu, aya� catutth� vi����avatthuk� att�nudi��hi. Att�nudi��hi micch�di��hi micch�di��hi di��hivipatti. T�ya di��hivipattiy� samann�gato puggalo di��hivipanno; di��hivipanno puggalo na sevitabbo na bhajitabbo na payirup�sitabbo. Ta� kissa hetu di��hi hissa pipik�. Yo di��hiy� r�go, so na di��hi, di��hi na r�go, a��adi��hi, a��o r�go. Y� ca di��hi, yo ca r�go, aya� vuccati di��hir�go. T�ya ca di��hiy� tena ca r�gena samann�gato puggalo di��hir�garatto di��hir�garatto puggale dinna� d�na� na mahapphala� hoti na mah�nisa�sa�. Ta� kissa hetu: di��hi hissa p�p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s�dadi��hi micch�di��hi, micch�di��hikassa purisapuggalassa dveva gatiyo: nirayo v� tiracch�nayoni v�,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 ye ca sa�kh�r� sabbe te dhamm� ani��h�ya akant�ya aman�p�ya ahit�ya dukkh�ya sa�vattanti. Ta� kissa hetu: di��hi hissa p�pik�. Seyyath�pi nimbab�ja� v� kos�tak�b�ja� v� tittak�l�bub�ja� v� all�ya pa�haviy� nikkhitta� ya�ceva pa�havirasa� up�diyati, ya�ca �porasa� up�diyati, sabba� ta� tittakatt�ya ka�ukatt�ya as�tatt�ya sa�vattati. Ta� kissa hetu: b�ja� hissa p�paka�. 1 Evameva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ye ca sa�kh�r�, sabbe te dhamm� ani��h�ya akant�ya aman�p�ya ahit�ya dukkh�yasa�vattanti. Ta� kissa hetu: di��hi hissa p�pik� ass�dadi��hi micch�di��hi, micch�di��hi di��higata� di��higahana� 'eta� mama, eso' hamasmi, eso me att�'ti di��h�bhiniveso di��hipar�m�so. Imehi a��h�rasahi �k�rehi pariyu��hitacittassa sa��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�ojan�ni ceva di��hiyo ca, atthi sa��ojan�ni na ca di��hiyo. Katam�ni sa��ojan�ni ceva di��hiye ca: sakk�yadi��hi, s�labbatapar�m�so, 2 im�ni sa��ojan�ni ceva di��hiy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sa��ojan�ni na ca di��hiyo: k�mar�gasa��ojana�, pa�ighasa��ojana�, m�nasa��ojana�, vicikicch�sa��ojana�, bhavar�gasa��ojana�, iss�sa��ojana�, macchariyasa��ojana�, anunayasa��ojana�, avijj�sa��ojana�, im�ni sa��ojan�ni na ca di��hiyo. Eva� vi����asmi� att�na� samanu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�nudi��hiy� imehi v�satiy� �k�rehi abhinives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2] [\x 2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3. Micch�di��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ch�di��hiy� katamehi dasah�k�rehi abhiniveso ho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Natthi dinna'nti vtthu1 eva�v�do micch�bhinivesapar�m�so2 di��hi, di��hi na vatthu, vatthu na di��hi; a��� di��hi, a��a� vatthu; y� ca di��hi ya�ca vatthu, aya� pa�ham� micch�vatthuk� micch�di��hi. Micch�di��hi di��hivipatti micch�di��hi di��hivipatti. T�ya di��hivipattiy� samann�gato puggalo di��hivipanno; di��hivipanno puggalo na sevitabbo na bhajitabbo na payirup�sitabbo. Ta� kissa hetu di��hi hissa pipik�. Yo di��hiy� r�go, so na di��hi, di��hi na r�go, a��adi��hi, a��o r�go. Y� ca di��hi, yo ca r�go, aya� vuccati di��hir�go. T�ya ca di��hiy� tena ca r�gena samann�gato puggalo di��hir�garatto di��hir�garatto puggale dinna� d�na� na mahapphala� hoti na mah�nisa�sa�. Ta� kissa hetu: di��hi hissa p�p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s�dadi��hi micch�di��hi, micch�di��hikassa purisapuggalassa dveva gatiyo: nirayo v� tiracch�nayoni v�,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 ye ca sa�kh�r� sabbe te dhamm� ani��h�ya akant�ya aman�p�ya ahit�ya dukkh�ya sa�vattanti. Ta� kissa hetu: di��hi hissa p�pik�. Seyyath�pi nimbab�ja� v� kos�tak�b�ja� v� tittak�l�bub�ja� v� all�ya pa�haviy� nikkhitta� ya�ceva pa�havirasa� up�diyati, ya�ca �porasa� up�diyati, sabba� ta� tittakatt�ya ka�ukatt�ya as�tatt�ya sa�vattati. Ta� kissa hetu: b�ja� hissa p�paka�. 1 Evameva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ye ca sa�kh�r�, sabbe te dhamm� ani��h�ya akant�ya aman�p�ya ahit�ya dukkh�yasa�vattanti. Ta� kissa hetu: di��hi hissa p�pik� ass�dadi��hi micch�di��hi, micch�di��hi di��higata� di��higahana� 'eta� mama, eso' hamasmi, eso me att�'ti di��h�bhiniveso di��hipar�m�so. Imehi a��h�rasahi �k�rehi pariyu��hitacittassa sa��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�ojan�ni ceva di��hiyo ca, atthi sa��ojan�ni na ca di��hiyo. Katam�ni sa��ojan�ni ceva di��hiye ca: sakk�yadi��hi, s�labbatapar�m�so, 2 im�ni sa��ojan�ni ceva di��hiy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sa��ojan�ni na ca di��hiyo: k�mar�gasa��ojana�, pa�ighasa��ojana�, m�nasa��ojana�, vicikicch�sa��ojana�, bhavar�gasa��ojana�, iss�sa��ojana�, macchariyasa��ojana�, anunayasa��ojana�, avijj�sa��ojana�, im�ni sa��ojan�ni na ca di��h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atthi yi��ha'nti vatthu eva�v�do micch�bhinivesapar�m�so2 di��hi, di��hi na vatthu, vatthu na di��hi; a��� di��hi, a��a� vatthu; y� ca di��hi ya�ca vatthu, aya� pa�ham� micch�vatthuk� micch�di��hi. 'Ntthi huta'nti vatthu eva�v�do micch�bhinivesapar�m�so2 di��hi, di��hi na vatthu, vatthu na di��hi; a��� di��hi, a��a� vatthu; y� ca di��hi ya�ca vatthu, aya� pa�ham� micch�vatthuk� micch�di��hi. 'Natthi suka�adukka��na� kamm�na� phala� vip�ko'ti vatthu eva�v�do micch�bhinivesapar�m�so2 di��hi, di��hi na vatthu, vatthu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i; a��� di��hi, a��a� vatthu; y� ca di��hi ya�ca vatthu, aya� pa�ham� micch�vatthuk� micch�di��hi. 'Natthi aya� loko'ti vatthu 'natthi aya� loko'ti vatthu eva�v�do micch�bhinivesapar�m�so2 di��hi, di��hi na vatthu, vatthu na di��hi; a��� di��hi, a��a� vatthu; y� ca di��hi ya�ca vatthu, aya� pa�ham� micch�vatthuk� micch�di��hi. : Katthi paro lo'ti vatthu eva�v�do micch�bhinivesapar�m�so2 di��hi, di��hi na vatthu, vatthu na di��hi; a��� di��hi, a��a� vatthu; y� ca di��hi ya�ca vatthu, aya� pa�ham� micch�vatthuk� micch�di��hi. 'Natthi m�t�'ti vatthu eva�v�do micch�bhinivesapar�m�so2 di��hi, di��hi na vatthu, vatthu na di��hi; a��� di��hi, a��a� vatthu; y� ca di��hi ya�ca vatthu, aya� pa�ham� micch�vatthuk� micch�di��hi. 'Natthi pit�'ti vatthu eva�v�do micch�bhinivesapar�m�so2 di��hi, di��hi na vatthu, vatthu na di��hi; a��� di��hi, a��a� vatthu; y� ca di��hi ya�ca vatthu, aya� pa�ham� micch�vatthuk� micch�di��hi. 'Natthi satt� opap�tik�'ti vattha eva�v�do micch�bhinivesapar�m�so2 di��hi, di��hi na vatthu, vatthu na di��hi; a��� di��hi, a��a� vatthu; y� ca di��hi ya�ca vatthu, aya� pa�ham� micch�vatthuk� micch�di��hi. Thuk� micch�di��hi. 'Natthi loke sama�abr�hma� sammaggat� samm�pa�ipann� ye ima�ca loka�para�ca loka� saya� abhi��� sacchikatv� pa�ivedent�'ti vatthu, eva�v�do micch�bhinivesapar�m�so di��hi, di��hi na vatthu, vatthu na di��hi; a��� di��hi, a��a� vatthu; y� ca di��hi ya�ca vatthu, aya� dasam� micch�vatthuk� micch�di��hi. Micch�di��hi di��hivipatti di��hivipatti. T�ya di��hivipattiy� samann�gato puggalo di��hivipanno; di��hivipanno puggalo na sevitabbo na bhajitabbo na payirup�sitabbo. Ta� kissa hetu di��hi hissa pipik�. Yo di��hiy� r�go, so na di��hi, di��hi na r�go, a��adi��hi, a��o r�go. Y� ca di��hi, yo ca r�go, aya� vuccati di��hir�go. T�ya ca di��hiy� tena ca r�gena samann�gato puggalo di��hir�garatto di��hir�garatto puggale dinna� d�na� na mahapphala� hoti na mah�nisa�sa�. Ta� kissa hetu: di��hi hissa p�p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s�dadi��hi micch�di��hi, micch�di��hikassa purisapuggalassa dveva gatiyo: nirayo v� tiracch�nayoni v�,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 ye ca sa�kh�r� sabbe te dhamm� ani��h�ya akant�ya aman�p�ya ahit�ya dukkh�ya sa�vattanti. Ta� kissa hetu: di��hi hissa p�pik�. Seyyath�pi nimbab�ja� v� kos�tak�b�ja� v� tittak�l�bub�ja� v� all�ya pa�haviy� nikkhitta� ya�ceva pa�havirasa� up�diyati, ya�ca �porasa� up�diyati, sabba� ta� tittakatt�ya ka�ukatt�ya as�tatt�ya sa�vattati. Ta� kissa hetu: b�ja� hissa p�paka�. 1 Evameva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ye ca sa�kh�r�, sabbe te dhamm� ani��h�ya akant�ya aman�p�ya ahit�ya dukkh�yasa�vattanti. Ta� kissa hetu: di��hi hissa p�pik� ass�dadi��hi micch�di��hi, micch�di��hi di��higata� di��higahana� 'eta� mama, eso' hamasmi, eso me att�'ti di��h�bhiniveso di��hipar�m�so. Imehi a��h�rasahi �k�rehi pariyu��hitacittassa sa��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�ojan�ni ceva di��hiyo ca, atthi sa��ojan�ni na ca di��hiyo. Katam�ni sa��ojan�ni ceva di��hiye ca: sakk�yadi��hi, s�labbatapar�m�so, 2 im�ni sa��ojan�ni ceva di��hiy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sa��ojan�ni na ca di��hiyo: k�mar�gasa��ojana�, pa�ighasa��ojana�, m�nasa��ojana�, vicikicch�sa��ojana�, bhavar�gasa��ojana�, iss�sa��ojana�, macchariyasa��ojana�, anunayasa��ojana�, avijj�sa��ojana�, im�ni sa��ojan�ni na ca di��hiyo. Micch�di��hikassa purisapuggalassa dveva gatiyo: nirayo v� tiracch�nayoni v�. Micch�di��hikassa purisapuggalassa ya�ceva k�yakamma� yath�di��hi samatta�. Sam�dinna�, ya�ca vac�kamma� yath�di��hi samatta� sam�dinna�, ya�ca manokamma� yath�di��hi samatta� sam�dinna�, y� ca cetan�, y� ca patthan�, yo ca pa�idhi, ye ca sa�kh�r�, sabbe te dhamm� ani��h�ya akant�ya aman�p�ya ahit�ya dukkh�ya sa�vattanti. Ka� kissa hetu: di��hi hassa p�pik�. Seyyath�pi nimbab�ja� v� kos�tak�b�ja� v� tittak�l�bub�ja� v� all�ya pa�haviy� nikkhitta� ya�ceva pa�havirasa� up�diyati, ya�ca �porasa� up�diyati, sabba� ta� tittakatt�ya ka�ukatt�ya as�tatt�ya sa�vattati. Ta� kissa hetu: �ja� hissa p�paka�. Evameva micch�di��hikassa purisapuggalassa ya�ceva k�yakamma� yath�di��hi samatta� sam�dinna�, ya�ca vac�kamma� yath�di��hi samatta� sam�dinna�, ya�ca manokamma� yath�di��hisamatta� sam�dinna�, y� ca cetan� y� ca patthan� yo ca pa�hidhi ye ca sa�kh�r�, sabbe te dhamm� ani��h�ya akant�ya aman�p�ya ahit�ya dukkh�ya sa�vattanti. Ta� kissa hetu: di��hi hissa p�p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�dadi��hi micch�di��hi, micch�di��hi di��hivipatti. T�ya di��hivipattiy� samann�gato puggalo di��hivipanno; di��hivipanno puggalo na sevitabbo na bhajitabbo na payirup�sitabbo. Ta� kissa hetu di��hi hissa pipik�. Yo di��hiy� r�go, so na di��hi, di��hi na r�go, a��adi��hi, a��o r�go. Y� ca di��hi, yo ca r�go, aya� vuccati di��hir�go. T�ya ca di��hiy� tena ca r�gena samann�gato puggalo di��hir�garatto di��hir�garatto puggale dinna� d�na� na mahapphala� hoti na mah�nisa�sa�. Ta� kissa hetu: di��hi hissa p�p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s�dadi��hi micch�di��hi, micch�di��hikassa purisapuggalassa dveva gatiyo: nirayo v� tiracch�nayoni v�,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 ye ca sa�kh�r� sabbe te dhamm� ani��h�ya akant�ya aman�p�ya ahit�ya dukkh�ya sa�vattanti. Ta� kissa hetu: di��hi hissa p�pik�. Seyyath�pi nimbab�ja� v� kos�tak�b�ja� v� tittak�l�bub�ja� v� all�ya pa�haviy� nikkhitta� ya�ceva pa�havirasa� up�diyati, ya�ca �porasa� up�diyati, sabba� ta� tittakatt�ya ka�ukatt�ya as�tatt�ya sa�vattati. Ta� kissa hetu: b�ja� hissa p�paka�. 1 Evameva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ye ca sa�kh�r�, sabbe te dhamm� ani��h�ya akant�ya aman�p�ya ahit�ya dukkh�yasa�vattanti. Ta� kissa hetu: di��hi hissa p�pik� ass�dadi��hi micch�di��hi, micch�di��hi di��higata� di��higahana� 'eta� mama, eso' hamasmi, eso me att�'ti di��h�bhiniveso di��hipar�m�so. Imehi a��h�rasahi �k�rehi pariyu��hitacittassa sa��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�ojan�ni ceva di��hiyo ca, atthi sa��ojan�ni na ca di��hiyo. Katam�ni sa��ojan�ni ceva di��hiye ca: sakk�yadi��hi, s�labbatapar�m�so, 2 im�ni sa��ojan�ni ceva di��hiy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sa��ojan�ni na ca di��hiyo: k�mar�gasa��ojana�, pa�ighasa��ojana�, m�nasa��ojana�, vicikicch�sa��ojana�, bhavar�gasa��ojana�, iss�sa��ojana�, macchariyasa��ojana�, anunayasa��ojana�, avijj�sa��ojana�, im�ni sa��ojan�ni na ca di��hiyo. Micch�di��hiy� imehi dasah�k�rehi abhinives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4. Sakk�yadi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akk�yadi��hiy� katamehi v�satiy� �k�rehi abhiniveso ho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assutav� puthujjano ariy�na� adass�v� ariyadhammassa akovido ariyadhamme avin�to sappuris�na� adass�v� sappurisadhammassa akovido sappurisadhamme avin�to r�pa� attato samanupassati, r�pavanta� v� att�na�, attani v� r�pa�, r�pasmi� v� att�na�. Vedana� attato samanupassati, sa��a� attato samanupassati, sa�kh�re attato samanupassati, vi����a� attato samanupassati, vi����avanta� v� att�na�, attani v� vi����a�, vi����asmi� v� att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r�pa� attato samanupassati: idhekacco pa�hav�kasi�a�1 attato samanupassati, ya� pa�hav�kasi�a�, so aha�, yo aha�, ta� pa�hav�kasi�a'nti pa�hav�kasi�a�ca atta�ca advaya� samanupassati. Seyyath�pi telappad�passa jh�yato ' y� acci. 2 So va��o, yo va��o, s� acc�'ti acci�ca va��a�ca advaya� samanupassati. Evameva edhekacco pa�hav�kasi�a� attato samanupassati, ' ya� pa�hav�kasi�a�, so aha�; yo aha� ta� pa�hav�kasi�a'nti pa�hav�kasi�a�ca atta�ca advaya� samanupassati. Abhinivesapar�m�so di��hi, di��hi na vatthu, vatthu na di��hi. A��� di��hi, a��a� vatthu. Y� ca di��hi ya�ca vatthu, aya� pa�ham� r�pavatthuk� att�nu di��hi. Att�nudi��hi micch�di��hi, micch�di��hi di��hivipatti, t�ya di��hivipattiy� samann�gato puggalo di��hivipanno, di��hivipanno puggalo na sevitabbo na bhajitabbo na payirup�sitabbo. Ta� kissa hetu: di��hi hissa pipik�, yo di��hiy� r�go, so na di��hi, di��hi na r�go, a��� di��hi, a��o r�go; y� ca di��hi yo ca r�go, aya� vuccati di��hir�go. T�ya ca di��hi y� tena ca r�gena samann�gato puggalo di��hir�garatto3 di��hir�garatte puggale di��ha� d�na� na mahapphala� hoti na mah�nisa�sa�. Ta� kissa hetu: di��hi hissa p�pi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s�dadi��hi micch�di��hi, micch�di��hikassa purisapuggalassa dveva gatiyo: nirayo v� tiracch�nayoni v�,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 ye ca sa�kh�r� sabbe te dhamm� ani��h�ya akant�ya aman�p�ya ahit�ya dukkh�ya sa�vattanti. Ta� kissa hetu: di��hi hissa p�pik�. Seyyath�pi nimbab�ja� v� kos�tak�b�ja� v� tittak�l�bub�ja� v� all�ya pa�haviy� nikkhitta� ya�ceva pa�havirasa� up�diyati, ya�ca �porasa� up�diyati, sabba� ta� tittakatt�ya ka�ukatt�ya as�tatt�ya sa�vattati. Ta� kissa hetu: b�ja� hissa p�paka�. 1 Evameva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ye ca sa�kh�r�, sabbe te dhamm� ani��h�ya akant�ya aman�p�ya ahit�ya dukkh�yasa�vattanti. Ta� kissa hetu: di��hi hissa p�pik� ass�dadi��hi micch�di��hi, micch�di��hi di��higata� di��higahana� 'eta� mama, eso' hamasmi, eso me att�'ti di��h�bhiniveso di��hipar�m�so. Imehi a��h�rasahi �k�rehi pariyu��hitacittassa sa��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�ojan�ni ceva di��hiyo ca, atthi sa��ojan�ni na ca di��hiyo. Katam�ni sa��ojan�ni ceva di��hiye ca: sakk�yadi��hi, s�labbatapar�m�so, 2 im�ni sa��ojan�ni ceva di��hiy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sa��ojan�ni na ca di��hiyo: k�mar�gasa��ojana�, pa�ighasa��ojana�, m�nasa��ojana�, vicikicch�sa��ojana�, bhavar�gasa��ojana�, iss�sa��ojana�, macchariyasa��ojana�, anunayasa��ojana�, avijj�sa��ojana�, im�ni sa��ojan�ni na ca di��hi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mething is wrong from here to Page 288]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ge 284-286 missing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Katha� r�pa� attato samanupassati: idhekacco �pokasi�a�1 attato samanupassati, ya� �pokasi�a�, so aha�, yo aha�, ta� �pokasi�a'nti �pokasi�a�ca atta�ca advaya� samanupassati. Seyyath�pi telappad�passa jh�yato ' y� acci. 2 So va��o, yo va��o, s� acc�'ti acci�ca va��a�ca advaya� samanupassati. Evameva edhekacco �pokasi�a� attato samanupassati, 'ya� �pokasi�a�, so aha�; yo aha� ta� �pokasi�a'nti �pokasi�a�ca atta�ca advaya� samanupassati. Abhinivesapar�m�so di��hi, di��hi na vatthu, vatthu na di��hi. A��� di��hi, a��a� vatthu. Y� ca di��hi ya�ca vatthu, aya� pa�ham� r�pavatthuk� att�nu di��hi. Att�nudi��hi micch�di��hi, micch�di��hi di��hivipatti, t�ya di��hivipattiy� samann�gato puggalo di��hivipanno, di��hivipanno puggalo na sevitabbo na bhajitabbo na payirup�sitabbo. Ta� kissa hetu: di��hi hissa pipik�, yo di��hiy� r�go, so na di��hi, di��hi na r�go, a��� di��hi, a��o r�go; y� ca di��hi yo ca r�go, aya� vuccati di��hir�go. T�ya ca di��hi y� tena ca r�gena samann�gato puggalo di��hir�garatto3 di��hir�garatte puggale di��ha� d�na� na mahapphala� hoti na mah�nisa�sa�. Ta� kissa hetu: di��hi hissa p�p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s�dadi��hi micch�di��hi, micch�di��hikassa purisapuggalassa dveva gatiyo: nirayo v� tiracch�nayoni v�,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 ye ca sa�kh�r� sabbe te dhamm� ani��h�ya akant�ya aman�p�ya ahit�ya dukkh�ya sa�vattanti. Ta� kissa hetu: di��hi hissa p�pik�. Seyyath�pi nimbab�ja� v� kos�tak�b�ja� v� tittak�l�bub�ja� v� all�ya pa�haviy� nikkhitta� ya�ceva pa�havirasa� up�diyati, ya�ca �porasa� up�diyati, sabba� ta� tittakatt�ya ka�ukatt�ya as�tatt�ya sa�vattati. Ta� kissa hetu: b�ja� hissa p�paka�. 1 Evameva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ye ca sa�kh�r�, sabbe te dhamm� ani��h�ya akant�ya aman�p�ya ahit�ya dukkh�yasa�vattanti. Ta� kissa hetu: di��hi hissa p�pik� ass�dadi��hi micch�di��hi, micch�di��hi di��higata� di��higahana� 'eta� mama, eso' hamasmi, eso me att�'ti di��h�bhiniveso di��hipar�m�so. Imehi a��h�rasahi �k�rehi pariyu��hitacittassa sa��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�ojan�ni ceva di��hiyo ca, atthi sa��ojan�ni na ca di��hiyo. Katam�ni sa��ojan�ni ceva di��hiye ca: sakk�yadi��hi, s�labbatapar�m�so, 2 im�ni sa��ojan�ni ceva di��hiy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sa��ojan�ni na ca di��hiyo: k�mar�gasa��ojana�, pa�ighasa��ojana�, m�nasa��ojana�, vicikicch�sa��ojana�, bhavar�gasa��ojana�, iss�sa��ojana�, macchariyasa��ojana�, anunayasa��ojana�, avijj�sa��ojana�, im�ni sa��ojan�ni na ca di��hi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r�pa� attato samanupassati: idhekacco tejokasi�a�1 attato samanupassati, ya� tejokasi�a�, so aha�, yo aha�, ta� tejokasi�a'nti kejokasi�a�ca atta�ca advaya� samanupassati. Seyyath�pi telappad�passa jh�yato ' y� acci. 2 So va��o, yo va��o, s� acc�'ti acci�ca va��a�ca advaya� samanupassati. Evameva edhekacco tejokasi�a� attato samanupassati, 'ya� tejokasi�a�, so aha�; yo aha� ta� tejokasi�a'nti pa�hav�kasi�a�ca atta�ca advaya� samanupassati. Abhinivesapar�m�so di��hi, di��hi na vatthu, vatthu na di��hi. A��� di��hi, a��a� vatthu. Y� ca di��hi ya�ca vatthu, aya� pa�ham� r�pavatthuk� att�nu di��hi. Att�nudi��hi micch�di��hi, micch�di��hi di��hivipatti, t�ya di��hivipattiy� samann�gato puggalo di��hivipanno, di��hivipanno puggalo na sevitabbo na bhajitabbo na payirup�sitabbo. Ta� kissa hetu: di��hi hissa pipik�, yo di��hiy� r�go, so na di��hi, di��hi na r�go, a��� di��hi, a��o r�go; y� ca di��hi yo ca r�go, aya� vuccati di��hir�go. T�ya ca di��hi y� tena ca r�gena samann�gato puggalo di��hir�garatto3 di��hir�garatte puggale di��ha� d�na� na mahapphala� hoti na mah�nisa�sa�. Ta� kissa hetu: di��hi hissa p�p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s�dadi��hi micch�di��hi, micch�di��hikassa purisapuggalassa dveva gatiyo: nirayo v� tiracch�nayoni v�,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 ye ca sa�kh�r� sabbe te dhamm� ani��h�ya akant�ya aman�p�ya ahit�ya dukkh�ya sa�vattanti. Ta� kissa hetu: di��hi hissa p�pik�. Seyyath�pi nimbab�ja� v� kos�tak�b�ja� v� tittak�l�bub�ja� v� all�ya pa�haviy� nikkhitta� ya�ceva pa�havirasa� up�diyati, ya�ca �porasa� up�diyati, sabba� ta� tittakatt�ya ka�ukatt�ya as�tatt�ya sa�vattati. Ta� kissa hetu: b�ja� hissa p�paka�. 1 Evameva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ye ca sa�kh�r�, sabbe te dhamm� ani��h�ya akant�ya aman�p�ya ahit�ya dukkh�yasa�vattanti. Ta� kissa hetu: di��hi hissa p�pik� ass�dadi��hi micch�di��hi, micch�di��hi di��higata� di��higahana� 'eta� mama, eso' hamasmi, eso me att�'ti di��h�bhiniveso di��hipar�m�so. Imehi a��h�rasahi �k�rehi pariyu��hitacittassa sa��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�ojan�ni ceva di��hiyo ca, atthi sa��ojan�ni na ca di��hiyo. Katam�ni sa��ojan�ni ceva di��hiye ca: sakk�yadi��hi, s�labbatapar�m�so, 2 im�ni sa��ojan�ni ceva di��hiy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sa��ojan�ni na ca di��hiyo: k�mar�gasa��ojana�, pa�ighasa��ojana�, m�nasa��ojana�, vicikicch�sa��ojana�, bhavar�gasa��ojana�, iss�sa��ojana�, macchariyasa��ojana�, anunayasa��ojana�, avijj�sa��ojana�, im�ni sa��ojan�ni na ca di��hi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r�pa� attato samanupassati: idhekacco v�yokasi�a�1 attato samanupassati, ya� v�yokasi�a�, so aha�, yo aha�, ta� pa�hav�kasi�a'nti v�yokasi�a�ca atta�ca advaya� samanupassati. Seyyath�pi telappad�passa jh�yato ' y� acci. 2 So va��o, yo va��o, s� acc�'ti acci�ca va��a�ca advaya� samanupassati. Evameva edhekacco v�yokasi�a� attato samanupassati, 'ya� v�yokasi�a�, so aha�; yo aha� ta� v�yokasi�a'nti v�yokasi�a�ca atta�ca advaya� samanupassati. Abhinivesapar�m�so di��hi, di��hi na vatthu, vatthu na di��hi. A��� di��hi, a��a� vatthu. Y� ca di��hi ya�ca vatthu, aya� pa�ham� r�pavatthuk� att�nu di��hi. Att�nudi��hi micch�di��hi, micch�di��hi di��hivipatti, t�ya di��hivipattiy� samann�gato puggalo di��hivipanno, di��hivipanno puggalo na sevitabbo na bhajitabbo na payirup�sitabbo. Ta� kissa hetu: di��hi hissa pipik�, yo di��hiy� r�go, so na di��hi, di��hi na r�go, a��� di��hi, a��o r�go; y� ca di��hi yo ca r�go, aya� vuccati di��hir�go. T�ya ca di��hi y� tena ca r�gena samann�gato puggalo di��hir�garatto3 di��hir�garatte puggale di��ha� d�na� na mahapphala� hoti na mah�nisa�sa�. Ta� kissa hetu: di��hi hissa p�p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s�dadi��hi micch�di��hi, micch�di��hikassa purisapuggalassa dveva gatiyo: nirayo v� tiracch�nayoni v�,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 ye ca sa�kh�r� sabbe te dhamm� ani��h�ya akant�ya aman�p�ya ahit�ya dukkh�ya sa�vattanti. Ta� kissa hetu: di��hi hissa p�pik�. Seyyath�pi nimbab�ja� v� kos�tak�b�ja� v� tittak�l�bub�ja� v� all�ya pa�haviy� nikkhitta� ya�ceva pa�havirasa� up�diyati, ya�ca �porasa� up�diyati, sabba� ta� tittakatt�ya ka�ukatt�ya as�tatt�ya sa�vattati. Ta� kissa hetu: b�ja� hissa p�paka�. 1 Evameva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ye ca sa�kh�r�, sabbe te dhamm� ani��h�ya akant�ya aman�p�ya ahit�ya dukkh�yasa�vattanti. Ta� kissa hetu: di��hi hissa p�pik� ass�dadi��hi micch�di��hi, micch�di��hi di��higata� di��higahana� 'eta� mama, eso' hamasmi, eso me att�'ti di��h�bhiniveso di��hipar�m�so. Imehi a��h�rasahi �k�rehi pariyu��hitacittassa sa��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�ojan�ni ceva di��hiyo ca, atthi sa��ojan�ni na ca di��hiyo. Katam�ni sa��ojan�ni ceva di��hiye ca: sakk�yadi��hi, s�labbatapar�m�so, 2 im�ni sa��ojan�ni ceva di��hiy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sa��ojan�ni na ca di��hiyo: k�mar�gasa��ojana�, pa�ighasa��ojana�, m�nasa��ojana�, vicikicch�sa��ojana�, bhavar�gasa��ojana�, iss�sa��ojana�, macchariyasa��ojana�, anunayasa��ojana�, avijj�sa��ojana�, im�ni sa��ojan�ni na ca di��hi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r�pa� attato samanupassati: idhekacco n�lakasi�a�1 attato samanupassati, ya� n�lakasi�a�, so aha�, yo aha�, ta� n�lakasi�a'nti n�lakasi�a�ca atta�ca advaya� samanupassati. Seyyath�pi telappad�passa jh�yato ' y� acci. 2 So va��o, yo va��o, s� acc�'ti acci�ca va��a�ca advaya� samanupassati. Evameva edhekacco n�lakasi�a� attato samanupassati, 'ya� n�lakasi�a�, so aha�; yo aha� ta� n�lakasi'nti n�lakasi�a�ca atta�ca advaya� samanupassati. Abhinivesapar�m�so di��hi, di��hi na vatthu, vatthu na di��hi. A��� di��hi, a��a� vatthu. Y� ca di��hi ya�ca vatthu, aya� pa�ham� r�pavatthuk� att�nu di��hi. Att�nudi��hi micch�di��hi, micch�di��hi di��hivipatti, t�ya di��hivipattiy� samann�gato puggalo di��hivipanno, di��hivipanno puggalo na sevitabbo na bhajitabbo na payirup�sitabbo. Ta� kissa hetu: di��hi hissa pipik�, yo di��hiy� r�go, so na di��hi, di��hi na r�go, a��� di��hi, a��o r�go; y� ca di��hi yo ca r�go, aya� vuccati di��hir�go. T�ya ca di��hi y� tena ca r�gena samann�gato puggalo di��hir�garatto3 di��hir�garatte puggale di��ha� d�na� na mahapphala� hoti na mah�nisa�sa�. Ta� kissa hetu: di��hi hissa p�pi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s�dadi��hi micch�di��hi, micch�di��hikassa purisapuggalassa dveva gatiyo: nirayo v� tiracch�nayoni v�,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 ye ca sa�kh�r� sabbe te dhamm� ani��h�ya akant�ya aman�p�ya ahit�ya dukkh�ya sa�vattanti. Ta� kissa hetu: di��hi hissa p�pik�. Seyyath�pi nimbab�ja� v� kos�tak�b�ja� v� tittak�l�bub�ja� v� all�ya pa�haviy� nikkhitta� ya�ceva pa�havirasa� up�diyati, ya�ca �porasa� up�diyati, sabba� ta� tittakatt�ya ka�ukatt�ya as�tatt�ya sa�vattati. Ta� kissa hetu: b�ja� hissa p�paka�. 1 Evameva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ye ca sa�kh�r�, sabbe te dhamm� ani��h�ya akant�ya aman�p�ya ahit�ya dukkh�yasa�vattanti. Ta� kissa hetu: di��hi hissa p�pik� ass�dadi��hi micch�di��hi, micch�di��hi di��higata� di��higahana� 'eta� mama, eso' hamasmi, eso me att�'ti di��h�bhiniveso di��hipar�m�so. Imehi a��h�rasahi �k�rehi pariyu��hitacittassa sa��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�ojan�ni ceva di��hiyo ca, atthi sa��ojan�ni na ca di��hiyo. Katam�ni sa��ojan�ni ceva di��hiye ca: sakk�yadi��hi, s�labbatapar�m�so, 2 im�ni sa��ojan�ni ceva di��hiy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sa��ojan�ni na ca di��hiyo: k�mar�gasa��ojana�, pa�ighasa��ojana�, m�nasa��ojana�, vicikicch�sa��ojana�, bhavar�gasa��ojana�, iss�sa��ojana�, macchariyasa��ojana�, anunayasa��ojana�, avijj�sa��ojana�, im�ni sa��ojan�ni na ca di��h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r�pa� attato samanupassati: idhekacco p�takasi�a�1 attato samanupassati, ya� p�takasi�a�, so aha�, yo aha�, ta� p�takasi�a'nti p�takasi�a�ca atta�ca advaya� samanupassati. Seyyath�pi telappad�passa jh�yato ' y� acci. 2 So va��o, yo va��o, s� acc�'ti acci�ca va��a�ca advaya� samanupassati. Evameva edhekacco p�takasi�a� attato samanupassati, 'ya� p�takasi�a�, so aha�; yo aha� ta� p�takasi�a'nti p�takasi�a�ca atta�ca advaya� samanupassati. Abhinivesapar�m�so di��hi, di��hi na vatthu, vatthu na di��hi. A��� di��hi, a��a� vatthu. Y� ca di��hi ya�ca vatthu, aya� pa�ham� r�pavatthuk� att�nu di��hi. Att�nudi��hi micch�di��hi, micch�di��hi di��hivipatti, t�ya di��hivipattiy� samann�gato puggalo di��hivipanno, di��hivipanno puggalo na sevitabbo na bhajitabbo na payirup�sitabbo. Ta� kissa hetu: di��hi hissa pipik�, yo di��hiy� r�go, so na di��hi, di��hi na r�go, a��� di��hi, a��o r�go; y� ca di��hi yo ca r�go, aya� vuccati di��hir�go. T�ya ca di��hi y� tena ca r�gena samann�gato puggalo di��hir�garatto3 di��hir�garatte puggale di��ha� d�na� na mahapphala� hoti na mah�nisa�sa�. Ta� kissa hetu: di��hi hissa p�p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s�dadi��hi micch�di��hi, micch�di��hikassa purisapuggalassa dveva gatiyo: nirayo v� tiracch�nayoni v�,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 ye ca sa�kh�r� sabbe te dhamm� ani��h�ya akant�ya aman�p�ya ahit�ya dukkh�ya sa�vattanti. Ta� kissa hetu: di��hi hissa p�pik�. Seyyath�pi nimbab�ja� v� kos�tak�b�ja� v� tittak�l�bub�ja� v� all�ya pa�haviy� nikkhitta� ya�ceva pa�havirasa� up�diyati, ya�ca �porasa� up�diyati, sabba� ta� tittakatt�ya ka�ukatt�ya as�tatt�ya sa�vattati. Ta� kissa hetu: b�ja� hissa p�paka�. 1 Evameva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ye ca sa�kh�r�, sabbe te dhamm� ani��h�ya akant�ya aman�p�ya ahit�ya dukkh�yasa�vattanti. Ta� kissa hetu: di��hi hissa p�pik� ass�dadi��hi micch�di��hi, micch�di��hi di��higata� di��higahana� 'eta� mama, eso' hamasmi, eso me att�'ti di��h�bhiniveso di��hipar�m�so. Imehi a��h�rasahi �k�rehi pariyu��hitacittassa sa��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�ojan�ni ceva di��hiyo ca, atthi sa��ojan�ni na ca di��hiyo. Katam�ni sa��ojan�ni ceva di��hiye ca: sakk�yadi��hi, s�labbatapar�m�so, 2 im�ni sa��ojan�ni ceva di��hiy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sa��ojan�ni na ca di��hiyo: k�mar�gasa��ojana�, pa�ighasa��ojana�, m�nasa��ojana�, vicikicch�sa��ojana�, bhavar�gasa��ojana�, iss�sa��ojana�, macchariyasa��ojana�, anunayasa��ojana�, avijj�sa��ojana�, im�ni sa��ojan�ni na ca di��h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r�pa� attato samanupassati: idhekacco lohitakasi�a�1 attato samanupassati, ya� lohitakasi�a�, so aha�, yo aha�, ta� lohitakasi�a'nti pa�hav�kasi�a�ca atta�ca advaya� samanupassati. Seyyath�pi telappad�passa jh�yato ' y� acci. 2 So va��o, yo va��o, s� acc�'ti acci�ca va��a�ca advaya� samanupassati. Evameva edhekacco lohitakasi�a� attato samanupassati, 'ya� lohitakasi�a�, so aha�; yo aha� ta� lohitakasi�a'nti lohitakasi�a�ca atta�ca advaya� samanupassati. Abhinivesapar�m�so di��hi, di��hi na vatthu, vatthu na di��hi. A��� di��hi, a��a� vatthu. Y� ca di��hi ya�ca vatthu, aya� pa�ham� r�pavatthuk� att�nu di��hi. Att�nudi��hi micch�di��hi, micch�di��hi di��hivipatti, t�ya di��hivipattiy� samann�gato puggalo di��hivipanno, di��hivipanno puggalo na sevitabbo na bhajitabbo na payirup�sitabbo. Ta� kissa hetu: di��hi hissa pipik�, yo di��hiy� r�go, so na di��hi, di��hi na r�go, a��� di��hi, a��o r�go; y� ca di��hi yo ca r�go, aya� vuccati di��hir�go. T�ya ca di��hi y� tena ca r�gena samann�gato puggalo di��hir�garatto3 di��hir�garatte puggale di��ha� d�na� na mahapphala� hoti na mah�nisa�sa�. Ta� kissa hetu: di��hi hissa p�p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s�dadi��hi micch�di��hi, micch�di��hikassa purisapuggalassa dveva gatiyo: nirayo v� tiracch�nayoni v�,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 ye ca sa�kh�r� sabbe te dhamm� ani��h�ya akant�ya aman�p�ya ahit�ya dukkh�ya sa�vattanti. Ta� kissa hetu: di��hi hissa p�pik�. Seyyath�pi nimbab�ja� v� kos�tak�b�ja� v� tittak�l�bub�ja� v� all�ya pa�haviy� nikkhitta� ya�ceva pa�havirasa� up�diyati, ya�ca �porasa� up�diyati, sabba� ta� tittakatt�ya ka�ukatt�ya as�tatt�ya sa�vattati. Ta� kissa hetu: b�ja� hissa p�paka�. 1 Evameva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ye ca sa�kh�r�, sabbe te dhamm� ani��h�ya akant�ya aman�p�ya ahit�ya dukkh�yasa�vattanti. Ta� kissa hetu: di��hi hissa p�pik� ass�dadi��hi micch�di��hi, micch�di��hi di��higata� di��higahana� 'eta� mama, eso' hamasmi, eso me att�'ti di��h�bhiniveso di��hipar�m�so. Imehi a��h�rasahi �k�rehi pariyu��hitacittassa sa��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�ojan�ni ceva di��hiyo ca, atthi sa��ojan�ni na ca di��hiyo. Katam�ni sa��ojan�ni ceva di��hiye ca: sakk�yadi��hi, s�labbatapar�m�so, 2 im�ni sa��ojan�ni ceva di��hiy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sa��ojan�ni na ca di��hiyo: k�mar�gasa��ojana�, pa�ighasa��ojana�, m�nasa��ojana�, vicikicch�sa��ojana�, bhavar�gasa��ojana�, iss�sa��ojana�, macchariyasa��ojana�, anunayasa��ojana�, avijj�sa��ojana�, im�ni sa��ojan�ni na ca di��h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r�pa� attato samanupassati: idhekacco od�takasi�a�1 attato samanupassati, ya� od�takasi�a�, so aha�, yo aha�, ta� od�takasi�a'nti od�takasi�a�ca atta�ca advaya� samanupassati. Seyyath�pi telappad�passa jh�yato ' y� acci. 2 So va��o, yo va��o, s� acc�'ti acci�ca va��a�ca advaya� samanupassati. Evameva idhekacco od�takasi�a� attato samanupassati, ' ya� od�takasi�a�, so aha�; yo aha� ta� od�takasi�a'nti od�takasi�a�ca atta�ca advaya� samanupassati. Abhinivesapar�m�so di��hi, di��hi na vatthu, vatthu na di��hi. A��� di��hi, a��a� vatthu. Y� ca di��hi ya�ca vatthu, aya� pa�ham� r�pavatthuka sakk�yadi��hi. Sakk�nudi��hi micch�di��hi, micch�di��hi di��hivipatti, t�ya di��hivipattiy� samann�gato puggalo di��hivipanno, di��hivipanno puggalo na sevitabbo na bhajitabbo na payirup�sitabbo. Ta� kissa hetu: di��hi hissa pipik�, yo di��hiy� r�go, so na di��hi, di��hi na r�go, a��� di��hi, a��o r�go; y� ca di��hi yo ca r�go, aya� vuccati di��hir�go. T�ya ca di��hi y� tena ca r�gena samann�gato puggalo di��hir�garatto3 di��hir�garatte puggale di��ha� d�na� na mahapphala� hoti na mah�nisa�sa�. Ta� kissa hetu: di��hi hissa p�p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s�dadi��hi micch�di��hi, micch�di��hikassa purisapuggalassa dveva gatiyo: nirayo v� tiracch�nayoni v�,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 ye ca sa�kh�r� sabbe te dhamm� ani��h�ya akant�ya aman�p�ya ahit�ya dukkh�ya sa�vattanti. Ta� kissa hetu: di��hi hissa p�pik�. Seyyath�pi nimbab�ja� v� kos�tak�b�ja� v� tittak�l�bub�ja� v� all�ya pa�haviy� nikkhitta� ya�ceva pa�havirasa� up�diyati, ya�ca �porasa� up�diyati, sabba� ta� tittakatt�ya ka�ukatt�ya as�tatt�ya sa�vattati. Ta� kissa hetu: b�ja� hissa p�paka�. 1 Evameva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ye ca sa�kh�r�, sabbe te dhamm� ani��h�ya akant�ya aman�p�ya ahit�ya dukkh�yasa�vattanti. Ta� kissa hetu: di��hi hissa p�pik� ass�dadi��hi micch�di��hi, micch�di��hi di��higata� di��higahana� 'eta� mama, eso' hamasmi, eso me att�'ti di��h�bhiniveso di��hipar�m�so. Imehi a��h�rasahi �k�rehi pariyu��hitacittassa sa��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�ojan�ni ceva di��hiyo ca, atthi sa��ojan�ni na ca di��hiyo. Katam�ni sa��ojan�ni ceva di��hiye ca: sakk�yadi��hi, s�labbatapar�m�so, 2 im�ni sa��ojan�ni ceva di��hiy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sa��ojan�ni na ca di��hiyo: k�mar�gasa��ojana�, pa�ighasa��ojana�, m�nasa��ojana�, vicikicch�sa��ojana�, bhavar�gasa��ojana�, iss�sa��ojana�, macchariyasa��ojana�, anunayasa��ojana�, avijj�sa��ojana�, im�ni sa��ojan�ni na ca di��hiyo. Eva� r�pa� attato samanupa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attani r�pa� samanupassati: idhekacco vedana� sa��a� sa�kh�re vi����a� attato samanupassati. Tassa eva� hoti: 'aya� kho me att� ivasmi� ca pana attani ida� r�pa'nti attani r�pa� samanupassati. Seyyath�pi puppha� gandhasampanna� assa, tamena1 puriso eva� vadeyya: ida� puppha�, aya� gandho, a��a� puppha�, ��o gandho, so kho pan�ya� gandho imasmi� pupphe'ti pupphasmi� gandha� samanupassati. Evameva idhekacco vedana� sa��a� sa�kh�re vi����a� attato samanupassati. Tassa eva� hoti: ' aya� kho me att�, imasmi� ca pana attani ida� r�pa'nti attani r�pa� samanupassati. Abhinivesapar�m�so di��hi, di��hi na vatthu na di��hi; a��� di��hi, a��a� vatthu: y� ca di��hi, ya�ca vatthu; aya� tatiy� rupavatthuk� att�nudi��hi. Att�nudi��h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ch�di��hi micch�di��hi di��hivipatti: di��hivipattiy� samann�gato puggalo di��hivipanno, di��hivipanno puggalo na sevitabbo na bhajitabbo na payirup�sitabbo. Ta� kissa hetu: di��hi hissa pipik�, yo di��hiy� r�go, so na di��hi, di��hi na r�go, a��� di��hi, a��o r�go; y� ca di��hi yo ca r�go, aya� vuccati di��hir�go. T�ya ca di��hi y� tena ca r�gena samann�gato puggalo di��hir�garatto3 di��hir�garatte puggale di��ha� d�na� na mahapphala� hoti na mah�nisa�sa�. Ta� kissa hetu: di��hi hissa p�p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s�dadi��hay� ca di��hi ya�ca vatthu, aya� pa�cami ' sassato loko'ti antagg�hik� di��hi, antagg�hik� di��hi micch�di��hi di��hivipatti: di��hivipattiy� samann�gato puggalo di��hivipanno, di��hivipanno puggalo na sevitabbo na bhajitabbo na payirup�sitabbo. Ta� kissa hetu: di��hi hissa pipik�, yo di��hiy� r�go, so na di��hi, di��hi na r�go, a��� di��hi, a��o r�go; y� ca di��hi yo ca r�go, aya� vuccati di��hir�go. T�ya ca di��hi y� tena ca r�gena samann�gato puggalo di��hir�garatto3 di��hir�garatte puggale di��ha� d�na� na mahapphala� hoti na mah�nisa�sa�. Ta� kissa hetu: di��hi hissa p�p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s�dadi��hi micch�di��hi, micch�di��hikassa purisapuggalassa dveva gatiyo: nirayo v� tiracch�nayoni v�,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 ye ca sa�kh�r� sabbe te dhamm� ani��h�ya akant�ya aman�p�ya ahit�ya dukkh�ya sa�vattanti. Ta� kissa hetu: di��hi hissa p�pik�. Seyyath�pi nimbab�ja� v� kos�tak�b�ja� v� tittak�l�bub�ja� v� all�ya pa�haviy� nikkhitta� ya�ceva pa�havirasa� up�diyati, ya�ca �porasa� up�diyati, sabba� ta� tittakatt�ya ka�ukatt�ya as�tatt�ya sa�vattati. Ta� kissa hetu: b�ja� hissa p�paka�. 1 Evameva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ye ca sa�kh�r�, sabbe te dhamm� ani��h�ya akant�ya aman�p�ya ahit�ya dukkh�yasa�vattanti. Ta� kissa hetu: di��hi hissa p�pik� ass�dadi��hi micch�di��hi, micch�di��hi di��higata� di��higahana� 'eta� mama, eso' hamasmi, eso me att�'ti di��h�bhiniveso di��hipar�m�so. Imehi a��h�rasahi �k�rehi pariyu��hitacittassa sa��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�ojan�ni ceva di��hiyo ca, atthi sa��ojan�ni na ca di��hiyo. Katam�ni sa��ojan�ni ceva di��hiye ca: sakk�yadi��hi, s�labbatapar�m�so, 2 im�ni sa��ojan�ni ceva di��hiy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sa��ojan�ni na ca di��hiyo: k�mar�gasa��ojana�, pa�ighasa��ojana�, m�nasa��ojana�, vicikicch�sa��ojana�, bhavar�gasa��ojana�, iss�sa��ojana�, macchariyasa��ojana�, anunayasa��ojana�, avijj�sa��ojana�, im�ni sa��ojan�ni na ca di��hiyo. Eva� attani r�pa� samanupassati. 'Sassato loko'ti antagg�hik�ya di��hiy� imehi pa�cah�k�rehi abhinives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sassato loko'ti antagg�hik�ya di��hiy� katamehi pa�cah�k�rehi abhiniveso hoti: 'r�pa� loko ceva asassata�c�'ti abhinivesapar�m�so di��hi. T�ya di��hiy� so anto gahito'ti antagg�hik� di��hi katamehi pa�cah�k�rehi abhiniveso hoti: aya� pa�ham� asassato loko'ti antagg�hik� di��hi, antagg�hik� di��hi micch�di��hi, micch�di��hi di��hivipatti di��hivipattiy� samann�gato puggalo di��hivipanno, di��hivipanno puggalo na sevitabbo na bhajitabbo na payirup�sitabbo. Ta� kissa hetu: di��hi hissa pipik�, yo di��hiy� r�go, so na di��hi, di��hi na r�go, a��� di��hi, a��o r�go; y� ca di��hi yo ca r�go, aya� vuccati di��hir�go. T�ya ca di��hi y� tena ca r�gena samann�gato puggalo di��hir�garatto3 di��hir�garatte puggale di��ha� d�na� na mahapphala� hoti na mah�nisa�sa�. Ta� kissa hetu: di��hi hissa p�p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s�dadi��hi micch�di��hi, micch�di��hikassa purisapuggalassa dveva gatiyo: nirayo v� tiracch�nayoni v�,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 ye ca sa�kh�r� sabbe te dhamm� ani��h�ya akant�ya aman�p�ya ahit�ya dukkh�ya sa�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kissa hetu: di��hi hissa p�pik�. Seyyath�pi nimbab�ja� v� kos�tak�b�ja� v� tittak�l�bub�ja� v� all�ya pa�haviy� nikkhitta� ya�ceva pa�havirasa� up�diyati, ya�ca �porasa� up�diyati, sabba� ta� tittakatt�ya ka�ukatt�ya as�tatt�ya sa�vattati. Ta� kissa hetu: b�ja� hissa p�paka�. 1 Evameva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ye ca sa�kh�r�, sabbe te dhamm� ani��h�ya akant�ya aman�p�ya ahit�ya dukkh�yasa�vattanti. Ta� kissa hetu: di��hi hissa p�pik� ass�dadi��hi micch�di��hi, micch�di��hi di��higata� di��higahana� 'eta� mama, eso' hamasmi, eso me att�'ti di��h�bhiniveso di��hipar�m�so. Imehi a��h�rasahi �k�rehi pariyu��hitacittassa sa��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�ojan�ni ceva di��hiyo ca, atthi sa��ojan�ni na ca di��hiyo. Katam�ni sa��ojan�ni ceva di��hiye ca: sakk�yadi��hi, s�labbatapar�m�so, 2 im�ni sa��ojan�ni ceva di��hiy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sa��ojan�ni na ca di��hiyo: k�mar�gasa��ojana�, pa�ighasa��ojana�, m�nasa��ojana�, vicikicch�sa��ojana�, bhavar�gasa��ojana�, iss�sa��ojana�, macchariyasa��ojana�, anunayasa��ojana�, avijj�sa��ojana�, im�ni sa��ojan�ni na ca di��hiyo. Eva� attani r�pa� samanu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omething is wrong form Page 284-286] 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me Part missing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8] [\x 2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Vedan� loko ceva asassat� c�'ti antagg�hik�ya di��iy� imehi pa�cah�k�gehi abhiniveso hoti. 'Sa��� loko ceva asassato c�'ti antagg�hik�ya di��hiy� imehi pa�cah�k�gehi abhiniveso hoti. 'Sa�kh�r� loko ceva asassat� c�'ti antagg�hik�ya di��hiy� imehi pa�cah�k�gehi abhiniveso hoti. Vi����a� loko ceva asassata�c�'ti abhinivesapar�m�so di��hi. T�ya di��hiy� so anto gahito'tiantagg�hik� di��hi, antagg�hik� di��hi micch�di��hi micch�di��hi di��hivipatti: di��hivipattiy� samann�gato puggalo di��hivipanno, di��hivipanno puggalo na sevitabbo na bhajitabbo na payirup�sitabbo. Ta� kissa hetu: di��hi hissa pipik�, yo di��hiy� r�go, so na di��hi, di��hi na r�go, a��� di��hi, a��o r�go; y� ca di��hi yo ca r�go, aya� vuccati di��hir�go. T�ya ca di��hi y� tena ca r�gena samann�gato puggalo di��hir�garatto3 di��hir�garatte puggale di��ha� d�na� na mahapphala� hoti na mah�nisa�sa�. Ta� kissa hetu: di��hi hissa p�p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s�dadi��hi micch�di��hi, micch�di��hikassa purisapuggalassa dveva gatiyo: nirayo v� tiracch�nayoni v�,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 ye ca sa�kh�r� sabbe te dhamm� ani��h�ya akant�ya aman�p�ya ahit�ya dukkh�ya sa�vattanti. Ta� kissa hetu: di��hi hissa p�pik�. Seyyath�pi nimbab�ja� v� kos�tak�b�ja� v� tittak�l�bub�ja� v� all�ya pa�haviy� nikkhitta� ya�ceva pa�havirasa� up�diyati, ya�ca �porasa� up�diyati, sabba� ta� tittakatt�ya ka�ukatt�ya as�tatt�ya sa�vattati. Ta� kissa hetu: b�ja� hissa p�paka�. 1 Evameva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ye ca sa�kh�r�, sabbe te dhamm� ani��h�ya akant�ya aman�p�ya ahit�ya dukkh�yasa�vattanti. Ta� kissa hetu: di��hi hissa p�pik� ass�dadi��hi micch�di��hi, micch�di��hi di��higata� di��higahana� 'eta� mama, eso' hamasmi, eso me att�'ti di��h�bhiniveso di��hipar�m�so. Imehi a��h�rasahi �k�rehi pariyu��hitacittassa sa��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�ojan�ni ceva di��hiyo ca, atthi sa��ojan�ni na ca di��hiyo. Katam�ni sa��ojan�ni ceva di��hiye ca: sakk�yadi��hi, s�labbatapar�m�so, 2 im�ni sa��ojan�ni ceva di��hiy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sa��ojan�ni na ca di��hiyo: k�mar�gasa��ojana�, pa�ighasa��ojana�, m�nasa��ojana�, vicikicch�sa��ojana�, bhavar�gasa��ojana�, iss�sa��ojana�, macchariyasa��ojana�, anunayasa��ojana�, avijj�sa��ojana�, im�ni sa��ojan�ni na ca di��hiyo. 'Asassato loko'ti antagag�hik�ya di��hiy� imehi pa�cah�k�gehi abhinives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ntav� loko'ti antagg�hik�ya di��hiy� katamehi pa�cah�k�rehi abhiniveso hoti: idhekacco paritta� ok�sa� n�lakato erati, tassa eva� hoti: 'antav� aya� loko pariva�umo'ti antasa��i hoti. ' Ya� erati, ta� vatthu ceva loke ca, yena erati, so att� ceva loko c�'ni abhinivesapar�m�se di��hi, t�ya di��hiy� so ante gahito'ti antagg�hik� di��hi, di��hi na vatthu, vatthu na di��hi, a��� di��hi, a��a� vatthu, y� ca di��hi ya�ca vatthu, aya� pa�ham� 'antav� loko'ti antagg�hik�di��hi, antagg�hik� di��hi micch�di��hi micch�di��hi di��hivipatti: di��hivipattiy� samann�gato puggalo di��hivipanno, di��hivipanno puggalo na sevitabbo na bhajitabbo na payirup�sitabbo. Ta� kissa hetu: di��hi hissa pipik�, yo di��hiy� r�go, so na di��hi, di��hi na r�go, a��� di��hi, a��o r�go; y� ca di��hi yo ca r�go, aya� vuccati di��hir�go. T�ya ca di��hi y� tena ca r�gena samann�gato puggalo di��hir�garatto3 di��hir�garatte puggale di��ha� d�na� na mahapphala� hoti na mah�nisa�sa�. Ta� kissa hetu: di��hi hissa p�p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s�dadi��hi micch�di��hi, micch�di��hikassa purisapuggalassa dveva gatiyo: nirayo v� tiracch�nayoni v�,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 ye ca sa�kh�r� sabbe te dhamm� ani��h�ya akant�ya aman�p�ya ahit�ya dukkh�ya sa�vattanti. Ta� kissa hetu: di��hi hissa p�pik�. Seyyath�pi nimbab�ja� v� kos�tak�b�ja� v� tittak�l�bub�ja� v� all�ya pa�haviy� nikkhitta� ya�ceva pa�havirasa� up�diyati, ya�ca �porasa� up�diyati, sabba� ta� tittakatt�ya ka�ukatt�ya as�tatt�ya sa�vattati. Ta� kissa hetu: b�ja� hissa p�paka�. 1 Evameva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ye ca sa�kh�r�, sabbe te dhamm� ani��h�ya akant�ya aman�p�ya ahit�ya dukkh�yasa�vattanti. Ta� kissa hetu: di��hi hissa p�pik� ass�dadi��hi micch�di��hi, micch�di��hi di��higata� di��higahana� 'eta� mama, eso' hamasmi, eso me att�'ti di��h�bhiniveso di��hipar�m�so. Imehi a��h�rasahi �k�rehi pariyu��hitacittassa sa��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i sa��ojan�ni ceva di��hiyo ca, atthi sa��ojan�ni na ca di��hiyo. Katam�ni sa��ojan�ni ceva di��hiye ca: sakk�yadi��hi, s�labbatapar�m�so, 2 im�ni sa��ojan�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va di��hiy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sa��ojan�ni na ca di��hiyo: k�mar�gasa��ojana�, pa�ighasa��ojana�, m�nasa��ojana�, vicikicch�sa��ojana�, bhavar�gasa��ojana�, iss�sa��ojana�, macchariyasa��ojana�, anunayasa��ojana�, avijj�sa��ojana�, im�ni sa��ojan�ni na ca di��h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ekacco paritta� ok�sa� p�takato erati tassa eva� hoti lohitakato erati tassaeva� hoti od�takato erati tassa eva� hoti: 'antav� aya� loko pariva�umo'ti antasa��i hoti. ' Ya� erati ta� vatthu ceva loko ca, yena erati, so att� ceva loko c�'ti abhinivesapar�m�so di��hi. T�ya di��hiy� so anto gahito'ti annagg�hik� di��hi di��hi na vatthu, vatthu na di��hi, a��� di��hi, a��a� vatthu, y� ca di��hi ya�ca vatthu, aya� pa�ham� 'antav� loko'ti antagg�hik�ya di��hiy� imehi pa�cah�k�rahi abhiniveso [PTS Page 153] [\q 15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nantav� loko'ti antagg�hik�ya di��hiy� katamehi pa�cah�k�rehi abhiniveso hoti: idhekacco vipula� ok�sa� n�lakato erati. Tassa eva� hoti: 'anantav� aya� loko apariyanto'ti anantasa��i hoti. ' Ya� erati, ta� vatthu ceva loko ca, yena erati, so att� ceva loko c�'ti abhinivesapar�m�so di��hi, t�ya di��hiy� so anto gahito'ti antagg�hik� di��hi, di��hi na vatthu, vatthu na di��hi. A��� di��hi, a��a� vatthu. Y� ca di��hi ya�ca vatthu, aya� pa�ham� 'anantav� loko'ti attagg�hik� di��hi. Antagg�hik� di��hi micch�di��hi micch�di��hi di��hivipatti: di��hivipattiy� samann�gato puggalo di��hivipanno, di��hivipanno puggalo na sevitabbo na bhajitabbo na payirup�sitabbo. Ta� kissa hetu: di��hi hissa pipik�, yo di��hiy� r�go, so na di��hi, di��hi na r�go, a��� di��hi, a��o r�go; y� ca di��hi yo ca r�go, aya� vuccati di��hir�go. T�ya ca di��hi y� tena ca r�gena samann�gato puggalo di��hir�garatto3 di��hir�garatte puggale di��ha� d�na� na mahapphala� hoti na mah�nisa�sa�. Ta� kissa hetu: di��hi hissa p�p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s�dadi��hi micch�di��hi, micch�di��hikassa purisapuggalassa dveva gatiyo: nirayo v� tiracch�nayoni v�,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 ye ca sa�kh�r� sabbe te dhamm� ani��h�ya akant�ya aman�p�ya ahit�ya dukkh�ya sa�vattanti. Ta� kissa hetu: di��hi hissa p�pik�. Seyyath�pi nimbab�ja� v� kos�tak�b�ja� v� tittak�l�bub�ja� v� all�ya pa�haviy� nikkhitta� ya�ceva pa�havirasa� up�diyati, ya�ca �porasa� up�diyati, sabba� ta� tittakatt�ya ka�ukatt�ya as�tatt�ya sa�vattati. Ta� kissa hetu: b�ja� hissa p�paka�. 1 Evameva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ye ca sa�kh�r�, sabbe te dhamm� ani��h�ya akant�ya aman�p�ya ahit�ya dukkh�yasa�vattanti. Ta� kissa hetu: di��hi hissa p�pik� ass�dadi��hi micch�di��hi, micch�di��hi di��higata� di��higahana� 'eta� mama, eso' hamasmi, eso me att�'ti di��h�bhiniveso di��hipar�m�so. Imehi a��h�rasahi �k�rehi pariyu��hitacittassa sa��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�ojan�ni ceva di��hiyo ca, atthi sa��ojan�ni na ca di��hiyo. Katam�ni sa��ojan�ni ceva di��hiye ca: sakk�yadi��hi, s�labbatapar�m�so, 2 im�ni sa��ojan�ni ceva di��hiy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sa��ojan�ni na ca di��hiyo: k�mar�gasa��ojana�, pa�ighasa��ojana�, m�nasa��ojana�, vicikicch�sa��ojana�, bhavar�gasa��ojana�, iss�sa��ojana�, macchariyasa��ojana�, anunayasa��ojana�, avijj�sa��ojana�, im�ni sa��ojan�ni na ca di��hiyo. Eva� attani r�pa� samanupa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ekacco vipula� ok�sa� p�takato erati tassa eva� hoti. Lohitakatato erati, tassa eva� hoti. 'Anantav� aya� loko apariyanto'ti anattasa��i hoti. 'Ya�erati, ta� vatthu ceva loko ca. Yena erati, so att� ceva loko c�'ti abhinivesapar�m�so di��hi, t�ya di��hiy� so anto gahito'ti antagg�hik� di��hi di��hi na vatthu, vatthu na di��hi, a��� di��hi, a��a� vatthu. Y� ca di��hi ya�ca vatthu, aya� pa�ham� ' anantav� loko'ti antagg�hik�ya di��hiy� imehi pa�ca h�k�rehi abhinives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0] [\x 2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a� j�va� ta� sar�ra'nti antagg�hik�ya di��hiy� katamehi pa�ca h�k�rehi abhiniveso hoti: 'r�pa� jiva�ceva sar�ra�ca. Ya� j�va� ta� sar�ra�, ya� sar�ra� ta� �ivanti abhinivesapar�m�so di��hi, t�ya di��hiy� so anto gahito'ti antagg�hik� di��hi, di��hi na vatthu, vatthu na di��hi, a��� di��hi, a��a� vatthu. Y� ca di��hi ya�ca vatthu, aya� pa�ham� 'ta� j�va� ta� saraura'nti antagg�hik� di��hi, antagg�hik� di��hi micch�di��hi micch�di��hi di��hivipatti: di��hivipattiy� samann�gato puggalo di��hivipanno, di��hivipanno puggalo na sevitabbo na bhajitabbo na payirup�sitabbo. Ta� kissa hetu: di��hi hissa pipik�, yo di��hiy� r�go, so na di��hi, di��hi na r�go, a��� di��hi, a��o r�go; y� ca di��hi yo ca r�go, aya� vuccati di��hir�go. T�ya ca di��hi y� tena ca r�gena samann�gato puggalo di��hir�garatto3 di��hir�garatte puggale di��ha� d�na� na mahapphala� hoti na mah�nisa�sa�. Ta� kissa hetu: di��hi hissa p�p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s�dadi��hi micch�di��hi, micch�di��hikassa purisapuggalassa dveva gatiyo: nirayo v� tiracch�nayoni v�,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 ye ca sa�kh�r� sabbe te dhamm� ani��h�ya akant�ya aman�p�ya ahit�ya dukkh�ya sa�vattanti. Ta� kissa hetu: di��hi hissa p�pik�. Seyyath�pi nimbab�ja� v� kos�tak�b�ja� v� tittak�l�bub�ja� v� all�ya pa�haviy� nikkhitta� ya�ceva pa�havirasa� up�diyati, ya�ca �porasa� up�diyati, sabba� ta� tittakatt�ya ka�ukatt�ya as�tatt�ya sa�vattati. Ta� kissa hetu: b�ja� hissa p�paka�. 1 Evameva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ye ca sa�kh�r�, sabbe te dhamm� ani��h�ya akant�ya aman�p�ya ahit�ya dukkh�yasa�vattanti. Ta� kissa hetu: di��hi hissa p�pik� ass�dadi��hi micch�di��hi, micch�di��hi di��higata� di��higahana� 'eta� mama, eso' hamasmi, eso me att�'ti di��h�bhiniveso di��hipar�m�so. Imehi a��h�rasahi �k�rehi pariyu��hitacittassa sa��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�ojan�ni ceva di��hiyo ca, atthi sa��ojan�ni na ca di��hiyo. Katam�ni sa��ojan�ni ceva di��hiye ca: sakk�yadi��hi, s�labbatapar�m�so, 2 im�ni sa��ojan�ni ceva di��hiy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sa��ojan�ni na ca di��hiyo: k�mar�gasa��ojana�, pa�ighasa��ojana�, m�nasa��ojana�, vicikicch�sa��ojana�, bhavar�gasa��ojana�, iss�sa��ojana�, macchariyasa��ojana�, anunayasa��ojana�, avijj�sa��ojana�, im�ni sa��ojan�ni na ca di��hiy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Vedana j�va� 1 ceva sar�ra�ca abhinivesapar�m�so di��hi, sa��� j�va� ceva sar�ra�ca abhinivesapar�m�so di��hi, sa�kh�r� j�va� ceva sar�ra�ca abhinivesapar�m�so di��hi, 'vi����a� �iva�ceva sar�ra�ca, ya� j�va� ta� sar�ra�, ya� sar�ha� ta� jiva'nti abhinivesapar�m�so di��hi, t�ya di��hiy� so anto gahito'ti antagg�hik� di��hi di��hi na vatthu na di��hi, a��� di��hi, a��a� vatthu. Y� ca di��hi ya�ca vatthu, aya� pa�ham� 'ta� j�va� ta� sar�ra'nti antagg�hik�ya di��hiy� imehi pa�cah�k�rehi abhinives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��a� j�va� a��a� sar�ra'nti antagg�hik�ya di��hiy� katamehi pa�cah�k�rehi abhiniveso hoti: 'r�pa� sar�ra� na j�va�, j�va� na sar�ra�. A��a� j�va� a��a� sar�ranti abhinivesapar�m�so di��hi, t�ya di��hiy� so anto gahito'ti antagg�hik� di��hi. Di��hi na vatthu, vatthu na di��hi. A��� di��hi, a��a� vatthu. Y� ca di��hi ya�ca vatthu, aya� pa�ham� 'a��a� j�va� a��a� sar�ra'nti antagg�hik� di��hi antagg�hik� di��hi micch�di��hi micacch�di��hi di��hivipatti: di��hivipattiy� samann�gato puggalo di��hivipanno, di��hivipanno puggalo na sevitabbo na bhajitabbo na payirup�sitabbo. Ta� kissa hetu: di��hi hissa pipik�, yo di��hiy� r�go, so na di��hi, di��hi na r�go, a��� di��hi, a��o r�go; y� ca di��hi yo ca r�go, aya� vuccati di��hir�go. T�ya ca di��hi y� tena ca r�gena samann�gato puggalo di��hir�garatto3 di��hir�garatte puggale di��ha� d�na� na mahapphala� hoti na mah�nisa�sa�. Ta� kissa hetu: di��hi hissa p�p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s�dadi��hi micch�di��hi, micch�di��hikassa purisapuggalassa dveva gatiyo: nirayo v� tiracch�nayoni v�,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 ye ca sa�kh�r� sabbe te dhamm� ani��h�ya akant�ya aman�p�ya ahit�ya dukkh�ya sa�vattanti. Ta� kissa hetu: di��hi hissa p�pik�. Seyyath�pi nimbab�ja� v� kos�tak�b�ja� v� tittak�l�bub�ja� v� all�ya pa�haviy� nikkhitta� ya�ceva pa�havirasa� up�diyati, ya�ca �porasa� up�diyati, sabba� ta� tittakatt�ya ka�ukatt�ya as�tatt�ya sa�vattati. Ta� kissa hetu: b�ja� hissa p�paka�. 1 Evameva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ye ca sa�kh�r�, sabbe te dhamm� ani��h�ya akant�ya aman�p�ya ahit�ya dukkh�yasa�vattanti. Ta� kissa hetu: di��hi hissa p�pik� ass�dadi��hi micch�di��hi, micch�di��hi di��higata� di��higahana� 'eta� mama, eso' hamasmi, eso me att�'ti di��h�bhiniveso di��hipar�m�so. Imehi a��h�rasahi �k�rehi pariyu��hitacittassa sa��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�ojan�ni ceva di��hiyo ca, atthi sa��ojan�ni na ca di��hiyo. Katam�ni sa��ojan�ni ceva di��hiye ca: sakk�yadi��hi, s�labbatapar�m�so, 2 im�ni sa��ojan�ni ceva di��hiy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sa��ojan�ni na ca di��hiyo: k�mar�gasa��ojana�, pa�ighasa��ojana�, m�nasa��ojana�, vicikicch�sa��ojana�, bhavar�gasa��ojana�, iss�sa��ojana�, macchariyasa��ojana�, anunayasa��ojana�, avijj�sa��ojana�, im�ni sa��ojan�ni na ca di��hiyo. Eva� attani r�pa� samanupa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 sar�ra� na j�va� abhinivesapar�m�so di��hi. Sa��� sar�ra� na j�va� abhinivesapar�m�so di��hi, sa�kh�r� sar�ra� na j�va� abhinivesapar�m�so di��hi, vi����a� sar�ra� na j�va�, j�va� na sar�ra�. A��a� j�va�, a��a� sar�ra'nti abhinivesapar�m�so di��hi, t�ya di��hiy� so anto gahito'ti antagg�hik� di��hi di��hi na vatthu, vatthu na di��hi. A��a� di��hi. A��a� vatthu. Y� ca di��hi ya�ca vatthu, [PTS Page 154] [\q 15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pa�ham� 'a��a� j�va� a��a� sar�ra'nti antagg�hik�ya di��hiy� imehi pa�cah�k�rehi abhinives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Hoti tathagato parammara�'ti antagg�hik�ya di��hiy� katamehi pa�cah�k�rehi abhiniveso hoti: 'r�pa� idheva mara�adhamma�, tath�gato k�yassa bhed� hoti'pi ti��hatipi appajjatipi nibbattatip�'ti abhinivesapar�m�so di��hi, t�ya di��hiy� so anto gahito'ti antagg�hik� di��hi, di��hi na vatthu, vatthu na di��hi, a��� di��hi, a��a� vatthu. Y� ca di��hi ya�ca vatthu, aya� pa�ham� 'hoti tath�gato para�mara�'ti antagg�hik� di��hi, antagg�hik� di��hi micch�di��hi micch�di��hi di��hivipatti: di��hivipattiy� samann�gato puggalo di��hivipanno, di��hivipanno puggalo na sevitabbo na bhajitabbo na payirup�sitabbo. Ta� kissa hetu: di��hi hissa pipik�, yo di��hiy� r�go, so na di��hi, di��hi na r�go, a��� di��hi, a��o r�go; y� ca di��hi yo ca r�go, aya� vuccati di��hir�go. T�ya ca di��hi y� tena ca r�gena samann�gato puggalo di��hir�garatto3 di��hir�garatte puggale di��ha� d�na� na mahapphala� hoti na mah�nisa�sa�. Ta� kissa hetu: di��hi hissa p�p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s�dadi��hi micch�di��hi, micch�di��hikassa purisapuggalassa dveva gatiyo: nirayo v� tiracch�nayoni v�,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 ye ca sa�kh�r� sabbe te dhamm� ani��h�ya akant�ya aman�p�ya ahit�ya dukkh�ya sa�vattanti. Ta� kissa hetu: di��hi hissa p�pik�. Seyyath�pi nimbab�ja� v� kos�tak�b�ja� v� tittak�l�bub�ja� v� all�ya pa�haviy� nikkhitta� ya�ceva pa�havirasa� up�diyati, ya�ca �porasa� up�diyati, sabba� ta� tittakatt�ya ka�ukatt�ya as�tatt�ya sa�vattati. Ta� kissa hetu: b�ja� hissa p�paka�. 1 Evameva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ye ca sa�kh�r�, sabbe te dhamm� ani��h�ya akant�ya aman�p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it�ya dukkh�yasa�vattanti. Ta� kissa hetu: di��hi hissa p�pik� ass�dadi��hi micch�di��hi, micch�di��hi di��higata� di��higahana� 'eta� mama, eso' hamasmi, eso me att�'ti di��h�bhiniveso di��hipar�m�so. Imehi a��h�rasahi �k�rehi pariyu��hitacittassa sa��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�ojan�ni ceva di��hiyo ca, atthi sa��ojan�ni na ca di��hiyo. Katam�ni sa��ojan�ni ceva di��hiye ca: sakk�yadi��hi, s�labbatapar�m�so, 2 im�ni sa��ojan�ni ceva di��hiy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sa��ojan�ni na ca di��hiyo: k�mar�gasa��ojana�, pa�ighasa��ojana�, m�nasa��ojana�, vicikicch�sa��ojana�, bhavar�gasa��ojana�, iss�sa��ojana�, macchariyasa��ojana�, anunayasa��ojana�, avijj�sa��ojana�, im�ni sa��ojan�ni na ca di��hiyo. Eva� attani r�pa� samanu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Vedan� idheva mara�adhamm� tath�gato k�yassa bhed� hoti'ti ti��hitipi uppajjatipi nibbattatip�'ti abhinivesapar�m�so di��hi, sa��� idheva mara�adhamma tath�gato k�yassa bhed� hoti'pi ti��hatipi uppajjatipi nibbattatip�'ti abhinivesapar�maso di��hi, sa�kh�r� idheva mara�adhamm� tath�gato k�yassa bhed� hoti'pi ti��hatipi uppajjatipi nibbattatip�'tiabhinivesapar�m�so di��hi, vi����a� idheva mara�adhamma�, tath�gato k�yassa bhed� hotipi ti��hatipi uppajjatipi nibbattatip�'ti abhinivesapar�m�so di��hi, t�ya di��hiy� so anto gahito'ti antagg�hik� di��hi, di��hi na vatthu, vatthu na di��hi, a��� di��hi, a��a� vatthu. Y� ca di��hi ya�ca vatthu, aya� pa�ham� 'hoti tath�gato parammara�'ti antagg�hik�ya di��hiy� imehi pa�cah�k�rehi abhinives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J�v� - machasa�.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2] [\x 2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a hoti tath�gato para�mara�'ti antagg�hik�ya di��hiy� katamehi pa�cah�k�rehi abhiniveso hoti. 'R�pa� idheva mara�adhamma�, tath�gatopi k�yassa bhed� ucchijjati vinassati na hoti tath�gato para�mara�ti abhinivesapar�m�so di��hi, t�ya di��hiy� so anto gahito'ti antagg�hik� di��hi, di��hi na vatthu, vatthu na di��hi, a��� di��hi, a��a� vatthu y� ca di��hi ya�ca vatthu, aya� pa�ham� 'na hoti tath�gato para� vara�'tiantagg�hik� di��hi, antagg�hik� di��hi micch�di��hi micch�di��hi di��hivipatti: di��hivipattiy� samann�gato puggalo di��hivipanno, di��hivipanno puggalo na sevitabbo na bhajitabbo na payirup�sitabbo. Ta� kissa hetu: di��hi hissa pipik�, yo di��hiy� r�go, so na di��hi, di��hi na r�go, a��� di��hi, a��o r�go; y� ca di��hi yo ca r�go, aya� vuccati di��hir�go. T�ya ca di��hi y� tena ca r�gena samann�gato puggalo di��hir�garatto3 di��hir�garatte puggale di��ha� d�na� na mahapphala� hoti na mah�nisa�sa�. Ta� kissa hetu: di��hi hissa p�p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s�dadi��hi micch�di��hi, micch�di��hikassa purisapuggalassa dveva gatiyo: nirayo v� tiracch�nayoni v�,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 ye ca sa�kh�r� sabbe te dhamm� ani��h�ya akant�ya aman�p�ya ahit�ya dukkh�ya sa�vattanti. Ta� kissa hetu: di��hi hissa p�pik�. Seyyath�pi nimbab�ja� v� kos�tak�b�ja� v� tittak�l�bub�ja� v� all�ya pa�haviy� nikkhitta� ya�ceva pa�havirasa� up�diyati, ya�ca �porasa� up�diyati, sabba� ta� tittakatt�ya ka�ukatt�ya as�tatt�ya sa�vattati. Ta� kissa hetu: b�ja� hissa p�paka�. 1 Evameva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ye ca sa�kh�r�, sabbe te dhamm� ani��h�ya akant�ya aman�p�ya ahit�ya dukkh�yasa�vattanti. Ta� kissa hetu: di��hi hissa p�pik� ass�dadi��hi micch�di��hi, micch�di��hi di��higata� di��higahana� 'eta� mama, eso' hamasmi, eso me att�'ti di��h�bhiniveso di��hipar�m�so. Imehi a��h�rasahi �k�rehi pariyu��hitacittassa sa��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�ojan�ni ceva di��hiyo ca, atthi sa��ojan�ni na ca di��hiyo. Katam�ni sa��ojan�ni ceva di��hiye ca: sakk�yadi��hi, s�labbatapar�m�so, 2 im�ni sa��ojan�ni ceva di��hiy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sa��ojan�ni na ca di��hiyo: k�mar�gasa��ojana�, pa�ighasa��ojana�, m�nasa��ojana�, vicikicch�sa��ojana�, bhavar�gasa��ojana�, iss�sa��ojana�, macchariyasa��ojana�, anunayasa��ojana�, avijj�sa��ojana�, im�ni sa��ojan�ni na ca di��hiyo. Eva� attani r�pa� samanupa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Vedan� idheva mara�adhamm� tath�gatopi k�yassabhed� ucchijjati vinassati na hoti tath�gato para�mara�'ti abhinivesapar�m�so di��hi, sa��� idheva mara�adhamm� tath�gatopi k�yassabhed� ucchijjati vinassati na hoti tath�gato para�mara�'ti abhinivesapar�m�so di��hi, sa�kh�r� idheva mara�adhamma tath�gatopi k�yassabhed� ucchijjati vinassati na hoti tath�gato para�mara�'ti abhinivesapar�m�so di��hi, vi����a� idheva mara�adhamma�, tath�gatopi k�yassabhed� ucchijjati vinassati na hoti tath�gato para�mara�'ti abhinivesapar�m�so di��hi, t�ya di��hiy� so anto gahito'ti antagg�hik� di��hi, di��hi na vatthu, vatthu na di��hi, a��� di��hi, a��a� vatthuy� ca di��hi ya�ca vattu, aya� pa�ham� na hoti tath�gato pari mara�'ti antagg�hik�ya di��hiy� imehi pa�cah�k�rehi abhinives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Hoti ca na ca hoti tath�gato par�mara�'ti antagg�hik�ya di��hiy� katamehi pa�cah�k�rehi abhiniveso hoti: 'r�pa� idheva mara�adhamma�, tath�gato k�yassa bhed� hoti ca na ca hot�'ti abhinivesapar�m�so di��hi, t�ya di��hiy� so antogahito'ti antagg�hik� di��hi, di��hi na vatthu. Vatthu na di��hi. A��� di��hi, a��a� vatthu, y� ca di��hi ya�ca vatthu, aya� pa�ham� 'hoti ca na ca hoti tath�gato para� vara�'ti antagg�hik� di��hi, antagg�hiki di��hi micch�di��hi micch�di��hi di��hivipatti: di��hivipattiy� samann�gato puggalo di��hivipanno, di��hivipanno puggalo na sevitabbo na bhajitabbo na payirup�sitabbo. Ta� kissa hetu: di��hi hissa pipik�, yo di��hiy� r�go, so na di��hi, di��hi na r�go, a��� di��hi, a��o r�go; y� ca di��hi yo ca r�go, aya� vuccati di��hir�go. T�ya ca di��hi y� tena ca r�gena samann�gato puggalo di��hir�garatto3 di��hir�garatte puggale di��ha� d�na� na mahapphala� hoti na mah�nisa�sa�. Ta� kissa hetu: di��hi hissa p�p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s�dadi��hi micch�di��hi, micch�di��hikassa purisapuggalassa dveva gatiyo: nirayo v� tiracch�nayoni v�,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 ye ca sa�kh�r� sabbe te dhamm� ani��h�ya akant�ya aman�p�ya ahit�ya dukkh�ya sa�vattanti. Ta� kissa hetu: di��hi hissa p�pik�. Seyyath�pi nimbab�ja� v� kos�tak�b�ja� v� tittak�l�bub�ja� v� all�ya pa�haviy� nikkhitta� ya�ceva pa�havirasa� up�diyati, ya�ca �porasa� up�diyati, sabba� ta� tittakatt�ya ka�ukatt�ya as�tatt�ya sa�vattati. Ta� kissa hetu: b�ja� hissa p�paka�. 1 Evameva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ye ca sa�kh�r�, sabbe te dhamm� ani��h�ya akant�ya aman�p�ya ahit�ya dukkh�yasa�vattanti. Ta� kissa hetu: di��hi hissa p�pik� ass�dadi��hi micch�di��hi, micch�di��hi di��higata� di��higahana� 'eta� mama, eso' hamasmi, eso me att�'ti di��h�bhiniveso di��hipar�m�so. Imehi a��h�rasahi �k�rehi pariyu��hitacittassa sa��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�ojan�ni ceva di��hiyo ca, atthi sa��ojan�ni na ca di��hiyo. Katam�ni sa��ojan�ni ceva di��hiye ca: sakk�yadi��hi, s�labbatapar�m�so, 2 im�ni sa��ojan�ni ceva di��hiy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sa��ojan�ni na ca di��hiyo: k�mar�gasa��ojana�, pa�ighasa��ojana�, m�nasa��ojana�, vicikicch�sa��ojana�, bhavar�gasa��ojana�, iss�sa��ojana�, macchariyasa��ojana�, anunayasa��ojana�, avijj�sa��ojana�, im�ni sa��ojan�ni na ca di��h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Vedan� idheva mara�adhamm� tath�gato k�yassa bhed� hoti ca na ca hoti'ti abhinivesapar�m�so di��hi, sa��� idheva mara�adhamm� tath�gato k�yassa bhed� hoti ca na ca hot�'ti abhinivesapar�m�so di��hi, sa�kh�r� idheva mara�adhamm� tath�gato k�yassa bhed� hoti ca na ca hot�'ti abhinivesapar�m�so di��hi, sa�kh�r� idheva mara�adhamm� tath�gato k�yassa bhed� hoti ca na ca hit�'ti aebhinivesapar�m�so di��hi, vi����a� idheva mara�adhamma�, tath�gato k�yassa bhed� hoti ca na ca hot�'ti abhinivesapar�m�so di��hi, t�ya di��hiy� so anto gahito'ti antagg�hik� di��hi di��hi na vatthu, vatthu na di��hi. A��� di��hi a��a� vatthu, y� ca di��hi ya�ca vattu, aya� pa�ham� 'hoti ca na ca hoti tath�gato para� mara�'ti antagg�hik�ya di��hiy� imehi pa�cah�k�rehi abhinives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eva hoti na na hoti tath�gato para�mara�'ti antagg�hik�ya [PTS Page 155] [\q 155/]      di��hiy� katamehi pa�cah�k�rehi abhiniveso hoti. 'R�pa� idheva mara�adhamma�, tath�gato k�yassa bhed�1 para� mara� neva hoti na na hot�'ti abhinivesapar�m�so di��hi, t�ya di��hiy� so anto gahito'ti antagg�hik� di��hi, di��hi na vatthu, vatthu na di��hi, a��� di��hi, a��a� vatthu, y� ca di��hi ya�ca vatthu, aya� pa�ham� 'neva hoti na na hoti tath�gato para� mara�ti antagg�hik� di��hi. Antagg�hik� di��hi micch�di��hi micch�di��hi di��hivipatti: di��hivipattiy� samann�gato puggalo di��hivipanno, di��hivipanno puggalo na sevitabbo na bhajitabbo na payirup�sitabbo. Ta� kissa hetu: di��hi hissa pipik�, yo di��hiy� r�go, so na di��hi, di��hi na r�go, a��� di��hi, a��o r�go; y� ca di��hi yo ca r�go, aya� vuccati di��hir�go. T�ya ca di��hi y� tena ca r�gena samann�gato puggalo di��hir�garatto3 di��hir�garatte puggale di��ha� d�na� na mahapphala� hoti na mah�nisa�sa�. Ta� kissa hetu: di��hi hissa p�p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s�dadi��hi micch�di��hi, micch�di��hikassa purisapuggalassa dveva gatiyo: nirayo v� tiracch�nayoni v�,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 ye ca sa�kh�r� sabbe te dhamm� ani��h�ya akant�ya aman�p�ya ahit�ya dukkh�ya sa�vattanti. Ta� kissa hetu: di��hi hissa p�pik�. Seyyath�pi nimbab�ja� v� kos�tak�b�ja� v� tittak�l�bub�ja� v� all�ya pa�haviy� nikkhitta� ya�ceva pa�havirasa� up�diyati, ya�ca �porasa� up�diyati, sabba� ta� tittakatt�ya ka�ukatt�ya as�tatt�ya sa�vattati. Ta� kissa hetu: b�ja� hissa p�paka�. 1 Evameva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ye ca sa�kh�r�, sabbe te dhamm� ani��h�ya akant�ya aman�p�ya ahit�ya dukkh�yasa�vattanti. Ta� kissa hetu: di��hi hissa p�pik� ass�dadi��hi micch�di��hi, micch�di��hi di��higata� di��higahana� 'eta� mama, eso' hamasmi, eso me att�'ti di��h�bhiniveso di��hipar�m�so. Imehi a��h�rasahi �k�rehi pariyu��hitacittassa sa��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�ojan�ni ceva di��hiyo ca, atthi sa��ojan�ni na ca di��hiyo. Katam�ni sa��ojan�ni ceva di��hiye ca: sakk�yadi��hi, s�labbatapar�m�so, 2 im�ni sa��ojan�ni ceva di��hiy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sa��ojan�ni na ca di��hiyo: k�mar�gasa��ojana�, pa�ighasa��ojana�, m�nasa��ojana�, vicikicch�sa��ojana�, bhavar�gasa��ojana�, iss�sa��ojana�, macchariyasa��ojana�, anunayasa��ojana�, avijj�sa��ojana�, im�ni sa��ojan�ni na ca di��hiyo. Eva� attani r�pa� samanu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�yassabhed� par� mar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4] [\x 2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Vedan� idheva mara�adhamm� tath�gato k�yassa bhed� neva hoti na na hot�'ti abhinivesapar�m�so di��hi, sa��� idheva mara�adhamm� tath�gato k�yassa bhed� neva hoti na na hot�'ti abhinivesapar�m�so di��hi, sa�kh�r� idheva mara�adhamm� tath�gato k�yassa bhed� neva hoti na na hot�'ti abhinivesapar�m�so di��hi, vi����a� idhevamara�adhamma�, tath�gato k�yassa bhed� neva hoti na na hot�'ti abhinivesapar�m�so di��hi, t�ya di��hiy� so anto gahito'ti antagg�hik� di��hi, di��hi na vatthu, vatthu na di��hi, a���di��hi, a��a� vatthu, y� ca di��hi ya�ca vatth�, aya� pa�cam� ' neva hoti na na hoti tath�gato para� mara�'ti antagg�hik� di��hi, antagg�hika di��hi micch�di��hi asas�dadi��hi micch�di��hi, micch�di��hikassa purisapuggalassa dveva gatiyo: nirayo v� tiracch�nayoni v�,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 ye ca sa�kh�r� sabbe te dhamm� ani��h�ya akant�ya aman�p�ya ahit�ya dukkh�ya sa�vattanti. Ta� kissa hetu: di��hi hissa p�pik�. Seyyath�pi nimbab�ja� v� kos�tak�b�ja� v� tittak�l�bub�ja� v� all�ya pa�haviy� nikkhitta� ya�ceva pa�havirasa� up�diyati, ya�ca �porasa� up�diyati, sabba� ta� tittakatt�ya ka�ukatt�ya as�tatt�ya sa�vattati. Ta� kissa hetu: b�ja� hissa p�paka�. 1 Evameva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ye ca sa�kh�r�, sabbe te dhamm� ani��h�ya akant�ya aman�p�ya ahit�ya dukkh�yasa�vattanti. Ta� kissa hetu: di��hi hissa p�pik� ass�dadi��hi micch�di��hi, micch�di��hi di��higata� di��higahana� 'eta� mama, eso' hamasmi, eso me att�'ti di��h�bhiniveso di��hipar�m�so. Imehi a��h�rasahi �k�rehi pariyu��hitacittassa sa��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�ojan�ni ceva di��hiyo ca, atthi sa��ojan�ni na ca di��hiyo. Katam�ni sa��ojan�ni ceva di��hiye ca: sakk�yadi��hi, s�labbatapar�m�so, 2 im�ni sa��ojan�ni ceva di��hiy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sa��ojan�ni na ca di��hiyo: k�mar�gasa��ojana�, pa�ighasa��ojana�, m�nasa��ojana�, vicikicch�sa��ojana�, bhavar�gasa��ojana�, iss�sa��ojana�, macchariyasa��ojana�, anunayasa��ojana�, avijj�sa��ojana�, im�ni sa��ojan�ni na ca di��hiyo. 'Neva hoti na na hoti tath�gato para� mara�'ti antagg�hik�ya di��hiy� imehi pa�cah�k�rebha abhinives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agg�hik�ya di��hiya imehi pa���s�ya �k�rehi abhinives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8. Pubbant�nudi��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ant�nudi��hiy� katamehi a��h�rasahi �k�rehi abhiniveso ho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o sassatav�d�, catt�ro ekaccasassatik�, catt�ro ant�nantik�, catt�ro amar�vikkhepik�, dve adhiccasamuppanni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ant�nudi��hiy� imehi a��h�rasahi �k�rehi abhinives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9. Aparant�nudi��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ant�nudi��hiy� katamehi catucatt�lis�ya �k�rehi abhinives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asa sa��iv�d�, a��ha asa��iv�d�, a��ha nevasa��i n�sa��iv�d�, satta ucchedav�d�, pa�ca di��hadhammanibb�nav�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ant�nudi��hiy� imehi catucatt�lis�ya �k�rehi abhinives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10. Sa��ojanik� di��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ojanik�ya di��hiy� katamehi a��h�rasahi �k�rehi abhiniveso ho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di��hi di��higata� di��higahana�, di��hikant�ra�, di��hivis�ka�1 di��hivipphandita�, di��hisa��ojana�, di��hisalla�, di��hisamb�dho, 2 di��hipa�ibodho3 di��hibandhana�, di��hipap�to, da��h�nusayo, di��hisant�po, di��hipariho, di��higattho, di��h�p�d�na�, di��h�bhiniveso, di��hipar�m�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ojanik�ya di��hiy� imehi a��h�rasahi �k�rehi abhinives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6] [\x 2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11. Ahantim�navinibandh� di��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ha'nti m�navinibandh�ya di��hiy� katamehi a��h�rasahi �k�rehi abhiniveso ho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Cakkhu� aha'nti abhinivesapar�m�so 'ahanti m�navinibandh� di��hi, di��hi na vatthu, vatthuna di��hi. A��� di��hi a��a� vatthu. Y� ca di��hi ya�ca [PTS Page 156] [\q 15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thu, aya� pa�ham� ' aha)nti m�navinibandh� di��hi, m�navinibandh� di��hi micch�di��hi, micch�di��hikassa purisapuggalassa dveva gatiyo: nirayo v� tiracch�nayoni v�,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 ye ca sa�kh�r� sabbe te dhamm� ani��h�ya akant�ya aman�p�ya ahit�ya dukkh�ya sa�vattanti. Ta� kissa hetu: di��hi hissa p�pik�. Seyyath�pi nimbab�ja� v� kos�tak�b�ja� v� tittak�l�bub�ja� v� all�ya pa�haviy� nikkhitta� ya�ceva pa�havirasa� up�diyati, ya�ca �porasa� up�diyati, sabba� ta� tittakatt�ya ka�ukatt�ya as�tatt�ya sa�vattati. Ta� kissa hetu: b�ja� hissa p�paka�. 1 Evameva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ye ca sa�kh�r�, sabbe te dhamm� ani��h�ya akant�ya aman�p�ya ahit�ya dukkh�yasa�vattanti. Ta� kissa hetu: di��hi hissa p�pik� ass�dadi��hi micch�di��hi, micch�di��hi di��higata� di��higahana� 'eta� mama, eso' hamasmi, eso me att�'ti di��h�bhiniveso di��hipar�m�so. Imehi a��h�rasahi �k�rehi pariyu��hitacittassa sa��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�ojan�ni ceva di��hiyo ca, atthi sa��ojan�ni na ca di��hiyo. Katam�ni sa��ojan�ni ceva di��hiye ca: sakk�yadi��hi, s�labbatapar�m�so, 2 im�ni sa��ojan�ni ceva di��hiy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sa��ojan�ni na ca di��hiyo: k�mar�gasa��ojana�, pa�ighasa��ojana�, m�nasa��ojana�, vicikicch�sa��ojana�, bhavar�gasa��ojana�, iss�sa��ojana�, macchariyasa��ojana�, anunayasa��ojana�, avijj�sa��ojana�, im�ni sa��ojan�ni na ca di��h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ota� aha'nti abhinivesapar�m�so 'aha'nti m�navinibandh� di��hi, 'gh�na� aha'nti abhinivesapar�m�so 'aha'nti m�navinibandh� di��hi, 'jivh� aha'nti abhinivesapar�m�so 'aha'nti m�navinibandh� di��hi, 'k�yo aha'nti abhinivesapar�m�so 'aha'nti m�navinibandh� di��hi, 'mano aha'nti abhinivesapar�m�so 'aha'nti m�navinibandh� di��hi, 'r�p� aha'nti abhinivesapar�m�so 'aha'nti m�navinibandh� di��hi, 'dhamm� aha'nti abhinivesapar�m�so 'aha'nti m�navinibandh� di��hi, 'cakkhuvi����a� aha'nti abhinivesapar�m�so 'aha'nti m�navinibandh� di��hi, manovi����a� aha�'nti abhinivesapar�m�so 'aha'nti m�navinibandh� di��hi, di��hi na vatthu, vatthu na di��hi, a��� di��hi, a��a� vatthu, y� ca di��hi ya�ca vatthu, aya� a��h�rasam� 'aha'nti m�navinibandh� di��hi, m�na vinibandh� di��hi micch�di��hi, micch�di��hikassa purisapuggalassa dveva gatiyo: nirayo v� tiracch�nayoni v�,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 ye ca sa�kh�r� sabbe te dhamm� ani��h�ya akant�ya aman�p�ya ahit�ya dukkh�ya sa�vattanti. Ta� kissa hetu: di��hi hissa p�pik�. Seyyath�pi nimbab�ja� v� kos�tak�b�ja� v� tittak�l�bub�ja� v� all�ya pa�haviy� nikkhitta� ya�ceva pa�havirasa� up�diyati, ya�ca �porasa� up�diyati, sabba� ta� tittakatt�ya ka�ukatt�ya as�tatt�ya sa�vattati. Ta� kissa hetu: b�ja� hissa p�paka�. 1 Evameva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ye ca sa�kh�r�, sabbe te dhamm� ani��h�ya akant�ya aman�p�ya ahit�ya dukkh�yasa�vattanti. Ta� kissa hetu: di��hi hissa p�pik� ass�dadi��hi micch�di��hi, micch�di��hi di��higata� di��higahana� 'eta� mama, eso' hamasmi, eso me att�'ti di��h�bhiniveso di��hipar�m�so. Imehi a��h�rasahi �k�rehi pariyu��hitacittassa sa��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�ojan�ni ceva di��hiyo ca, atthi sa��ojan�ni na ca di��hiyo. Katam�ni sa��ojan�ni ceva di��hiye ca: sakk�yadi��hi, s�labbatapar�m�so, 2 im�ni sa��ojan�ni ceva di��hiy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sa��ojan�ni na ca di��hiyo: k�mar�gasa��ojana�, pa�ighasa��ojana�, m�nasa��ojana�, vicikicch�sa��ojana�, bhavar�gasa��ojana�, iss�sa��ojana�, macchariyasa��ojana�, anunayasa��ojana�, avijj�sa��ojana�, im�ni sa��ojan�ni na ca di��h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ha'nti m�navinibandh�ya di��hiy� imehi a��h�rasahi �k�rehi abhinives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12. Mamantim�navinibandh� di��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Mama'nti m�navinibandh�ya di��hiy� katamehi a��h�rasahi �k�rehi abhiniveso ho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akkhu� mama'nti abhinivesapar�m�so 'mama'nti m�navinibandh� di��hi, di��hi na vatthu, vatthu na di��hi. A��� di��hi, a��a� vatthu. Y� ca di��hi ya�ca vatthu, aya� pa�ham� 'mama'nti m�navinibandh� di��hi, m�navinibandh� di��hi micch�di��hi di��hi, micch�di��hikassa purisapuggalassa dveva gatiyo: nirayo v� tiracch�nayoni v�,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 ye ca sa�kh�r� sabbe te dhamm� ani��h�ya akant�ya aman�p�ya ahit�ya dukkh�ya sa�vattanti. Ta� kissa hetu: di��hi hissa p�pik�. Seyyath�pi nimbab�ja� v� kos�tak�b�ja� v� tittak�l�bub�ja� v� all�ya pa�haviy� nikkhitta� ya�ceva pa�havirasa� up�diyati, ya�ca �porasa� up�diyati, sabba� ta� tittakatt�ya ka�ukatt�ya as�tatt�ya sa�vattati. Ta� kissa hetu: b�ja� hissa p�paka�. 1 Evameva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ye ca sa�kh�r�, sabbe te dhamm� ani��h�ya akant�ya aman�p�ya ahit�ya dukkh�yasa�vattanti. Ta� kissa hetu: di��hi hissa p�pik� ass�dadi��hi micch�di��hi, micch�di��hi di��higata� di��higahana� 'eta� mama, eso' hamasmi, eso me att�'ti di��h�bhiniveso di��hipar�m�so. Imehi a��h�rasahi �k�rehi pariyu��hitacittassa sa��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�ojan�ni ceva di��hiyo ca, atthi sa��ojan�ni na ca di��hiyo. Katam�ni sa��ojan�ni ceva di��hiye ca: sakk�yadi��hi, s�labbatapar�m�so, 2 im�ni sa��ojan�ni ceva di��hiy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sa��ojan�ni na ca di��hiyo: k�mar�gasa��ojana�, pa�ighasa��ojana�, m�nasa��ojana�, vicikicch�sa��ojana�, bhavar�gasa��ojana�, iss�sa��ojana�, macchariyasa��ojana�, anunayasa��ojana�, avijj�sa��ojana�, im�ni sa��ojan�ni na ca di��h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ota� mama'nti 'abhinivesapar�m�so mama'nti m�navinibandh� di��hi, 'gh�na� mama'nti 'abinivesapar�m�so mama'nti m�navinibandh� di��hi, 'jivh� mama'nti 'abhinivesapar�m�so mama'nti m�navinibandh� di��hi, 'k�yo mama'nti 'abhinivesapar�m�so mama'nti m�navinibandh� di��hi, 'mano mama'nti 'abhinivesapar�m�so mama'nti m�navinibandh� di��hi, 'r�p� mama'nti 'abhinivesapar�m�so mama'nti m�navinibandh� di��hi, 'dhamm� mama'nti 'abhinivesapar�m�so 'cakkhuvi����a� mama'nti 'abhinivesapar�m�so mama'nti m�navinibandh� di��hi, 'manovi����a� mama'nti 'abhinivesapar�m�so mama'nti m�navinibandh� di��hi, di��hi na vatthu, vatthu na di��hi. A��� di��hi, a��a� vatthu y� ca di��hi ya�ca vatthu, aya� a��h�rasami 'mama'nti m�navinibandh� di��hi, m�navinibandh� di��hi micch�di��hi, micch�di��hikassa purisapuggalassa dveva gatiyo: nirayo v� tiracch�nayoni v�,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 ye ca sa�kh�r� sabbe te dhamm� ani��h�ya akant�ya aman�p�ya ahit�ya dukkh�ya sa�vattanti. Ta� kissa hetu: di��hi hissa p�pik�. Seyyath�pi nimbab�ja� v� kos�tak�b�ja� v� tittak�l�bub�ja� v� all�ya pa�haviy� nikkhitta� ya�ceva pa�havirasa� up�diyati, ya�ca �porasa� up�diyati, sabba� ta� tittakatt�ya ka�ukatt�ya as�tatt�ya sa�vattati. Ta� kissa hetu: b�ja� hissa p�paka�. 1 Evameva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ye ca sa�kh�r�, sabbe te dhamm� ani��h�ya akant�ya aman�p�ya ahit�ya dukkh�yasa�vattanti. Ta� kissa hetu: di��hi hissa p�pik� ass�dadi��hi micch�di��hi, micch�di��hi di��higata� di��higahana� 'eta� mama, eso' hamasmi, eso me att�'ti di��h�bhiniveso di��hipar�m�so. Imehi a��h�rasahi �k�rehi pariyu��hitacittassa sa��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�ojan�ni ceva di��hiyo ca, atthi sa��ojan�ni na ca di��hiyo. Katam�ni sa��ojan�ni ceva di��hiye ca: sakk�yadi��hi, s�labbatapar�m�so, 2 im�ni sa��ojan�ni ceva di��hiy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sa��ojan�ni na ca di��hiyo: k�mar�gasa��ojana�, pa�ighasa��ojana�, m�nasa��ojana�, vicikicch�sa��ojana�, bhavar�gasa��ojana�, iss�sa��ojana�, macchariyasa��ojana�, anunayasa��ojana�, avijj�sa��ojana�, im�ni sa��ojan�ni na ca di��h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ma'nti m�navinibandh�ya di��hiy� imehi a��h�rasahi �k�rehi abhinives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8] [\x 2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13. Attav�dapa�isa�yutt� di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v�dapa�isa�yutt�ya di��hiy� katamehi v�satiy� �k�rehi abhiniveso ho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assutav� puthujjano ariy�na� adass�v� ariyadhammassa akovido ariyadhamme avin�to, sappuris�na� adass�v� sappurisadhammassa akovido sappurisadhamme avin�to, r�pa� attato samanupassati, r�pavanta� v� att�na�, attani v� r�pa�, r�pasmi� v� att�na� vedana attato samanupassati, vedanavanta� v� att�na�, attani v� vedana�, vedanasmi� v� att�na�, sa��a� attato samanupassati, sa��avanta� v� att��, attani v� sa��a�, sa��asmi� v� att�na�, sa�kh�re attato samanupassati, sa�kh�ravanta� v� att�na�, attani v� sa�kh�ra�, sa�kh�rasmi� v� att�na�, vi����a� attato samanupassati, vi����avanta� v� att�na�, attani v� vi����a�, vi����asmi� v� att�na� -p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r�pa� attato samanupass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ekacco pa�hav�kasi�a� attato samanupassati, 'ya� pa�havikasi�a� so ha�, yo aha� ta� pa�havikasi�a'nti pa�havikasi�a�ca atta�ca advaya� samanupassati. Idhekacco �pokasi�a� attato samanupassati, ' ya� �pokasi�a� so aha�, yo aha� ta� �pokasi�a'nti �pokasi�a�ca atta�ca advaya� samanupassati. Idhekacco tejokasi�a�attato samanupassati, 'ya� tejokasi�a� so aha�, yo aha� ta� tejokasi�a'nti tojokasi�a�ca atta�ca advaya� samanupassati. Idhekacco v�yokasi�a� attato samanupassati, ' ya� v�yokasi�a� so aha�, yo aha� ta� v�yokasi�a'nti v�yokasi�a�ca atta�ca advaya� samanupassati. Idhekacco n�lakasina� attato samanupassati, 'ya� n�lakasi�a� so aha�, yo aha� ta� n�lakasi�a'nti n�lakasi�a�ca atta�ca advaya� samanupassati. Idhekacco p�takasi�a� attato samanupassati, ' ya� p�takasi�a� so aha�, yo aha� ta� p�takasi�a'nti p�takasi�a�ca atta�ca advaya� samanupassati. Idhekacco lohitakasi�a� attato samanupassati, 'ya� lohitakasi�a� so aha�, yo aha� ta� lohitakasi�a'nti lohitakasi�a�ca atta�ca advaya� samanupassati. Idhekacco od�takasi�a� attato samanupassati, [PTS Page 157  [\q 157/]     ']ya� od�takasi�a� so aha�, yo aha� ta� od�takasi�a'nti od�takasi�a�ca atta�ca advaya� samanupassati. Seyyath�pi 'telappadipassa jh�yato y� acci, so va��o yo va��o s� acci'ti acci�ca va��a�ca advaya� samanupassati. Evameva idhekacco od�takasi�a� attato samanupassati 'ya� od�takasi�a� so aha�, yo aha� ta� odatakasi�a'nti od�takasi�a�ca atta�ca advaya� samanupassati. Aya� pa�ham� r�pavatthuk� attav�dapa�isa�yutt� di��hi attav�dapa�isa�yutt� di��hi micch�di��hi, micch�di��hikassa purisapuggalassa dveva gatiyo: nirayo v� tiracch�nayoni v�,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 ye ca sa�kh�r� sabbe te dhamm� ani��h�ya akant�ya aman�p�ya ahit�ya dukkh�ya sa�vattanti. Ta� kissa hetu: di��hi hissa p�pik�. Seyyath�pi nimbab�ja� v� kos�tak�b�ja� v� tittak�l�bub�ja� v� all�ya pa�haviy� nikkhitta� ya�ceva pa�havirasa� up�diyati, ya�ca �porasa� up�diyati, sabba� ta� tittakatt�ya ka�ukatt�ya as�tatt�ya sa�vattati. Ta� kissa hetu: b�ja� hissa p�paka�. 1 Evameva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ye ca sa�kh�r�, sabbe te dhamm� ani��h�ya akant�ya aman�p�ya ahit�ya dukkh�yasa�vattanti. Ta� kissa hetu: di��hi hissa p�pik� ass�dadi��hi micch�di��hi, micch�di��hi di��higata� di��higahana� 'eta� mama, eso' hamasmi, eso me att�'ti di��h�bhiniveso di��hipar�m�so. Imehi a��h�rasahi �k�rehi pariyu��hitacittassa sa��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�ojan�ni ceva di��hiyo ca, atthi sa��ojan�ni na ca di��hiyo. Katam�ni sa��ojan�ni ceva di��hiye ca: sakk�yadi��hi, s�labbatapar�m�so, 2 im�ni sa��ojan�ni ceva di��hiy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sa��ojan�ni na ca di��hiyo: k�mar�gasa��ojana�, pa�ighasa��ojana�, m�nasa��ojana�, vicikicch�sa��ojana�, bhavar�gasa��ojana�, iss�sa��ojana�, macchariyasa��ojana�, anunayasa��ojana�, avijj�sa��ojana�, im�ni sa��ojan�ni na ca di��hiyo. Eva� r�pa� attato samanupassati r�pavanta� v� att�na�, attani v� r�pa�, r�pasmi� v� att�na� vedana attato samanupassati, vedanavanta� v� att�na�, attani v� vedana�, vedanasmi� v� att�na�, sa��a� attato samanupassati, sa��avanta� v� att��, attani v� sa��a�, sa��asmi� v� att�na�, sa�kh�re attato samanupassati, sa�kh�ravanta� v� att�na�, attani v� sa�kh�ra�, sa�kh�rasmi� v� att�na�, vi����a� attato samanupassati, vi����avanta� v� att�na�, attani v� vi����a�, vi����asmi� v� att�n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v�dapa�isa�yutt�ya di��hiy� imehi v�satiy� �k�rehi abhinives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14. Lokav�dapa�isa�yutt� di��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av�dapa�isa�yutt�ya di��hiy� katamehi a��hahi �k�rehi abhinives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assato att�ca loko c�'ti abhinivesapar�m�so lokav�dapa�isa�yutt� di��hi, di��hi na vatthu, vatthu na di��hi, a��� di��hi, a��a� vatthu, y� ca di��hi, ya�ca vatthu. Aya� pa�ham� lokav�dapa�isa�yutt� di��hi. Lokav�dapa�isa�yutt� di��hi micch�di��hi, micch�di��hikassa purisapuggalassa dveva gatiyo: nirayo v� tiracch�nayoni v�,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 ye ca sa�kh�r� sabbe te dhamm� ani��h�ya akant�ya aman�p�ya ahit�ya dukkh�ya sa�vattanti. Ta� kissa hetu: di��hi hissa p�pik�. Seyyath�pi nimbab�ja� v� kos�tak�b�ja� v� tittak�l�bub�ja� v� all�ya pa�haviy� nikkhitta� ya�ceva pa�havirasa� up�diyati, ya�ca �porasa� up�diyati, sabba� ta� tittakatt�ya ka�ukatt�ya as�tatt�ya sa�vattati. Ta� kissa hetu: b�ja� hissa p�paka�. 1 Evameva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ye ca sa�kh�r�, sabbe te dhamm� ani��h�ya akant�ya aman�p�ya ahit�ya dukkh�yasa�vattanti. Ta� kissa hetu: di��hi hissa p�pik� ass�dadi��hi micch�di��hi, micch�di��hi di��higata� di��higahana� 'eta� mama, eso' hamasmi, eso me att�'ti di��h�bhiniveso di��hipar�m�so. Imehi a��h�rasahi �k�rehi pariyu��hitacittassa sa��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�ojan�ni ceva di��hiyo ca, atthi sa��ojan�ni na ca di��hiyo. Katam�ni sa��ojan�ni ceva di��hiye ca: sakk�yadi��hi, s�labbatapar�m�so, 2 im�ni sa��ojan�ni ceva di��hiy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sa��ojan�ni na ca di��hiyo: k�mar�gasa��ojana�, pa�ighasa��ojana�, m�nasa��ojana�, vicikicch�sa��ojana�, bhavar�gasa��ojana�, iss�sa��ojana�, macchariyasa��ojana�, anunayasa��ojana�, avijj�sa��ojana�, im�ni sa��ojan�ni na ca di��h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sassato att� ca loko c�'ti abhinivesapar�m�so lokav�dapa�isa�yutt� di��hi, di��hi na vatthu, vatthu na di��hi, a��� di��hi, a��a� vatthu. Y� ca di��hi ya�ca vatthu, aya� a��ham� lokav�dapa�isa�yutt� di��hi, 'sassato ca asassato ca att� ca loko c�'ti abhinivesapar�m�so lokav�dapa�isa�yutt� di��hi di��hi na vatthu, vatthu na di��hi, a��� di��hi, a��a� vatthu. Y� ca di��hi ya�ca vatthu, aya� a��ham� lokav�dapa�isa�yutt�di��hi, 'neva sassato n�sassato att� ca loko c�'ti abhinivesapar�m�so lokav�dapa�isa�yutt� di��hi di��hi na vatthu, vatthu na di��hi, a��� di��hi, a��a� vatthu. Y� ca di��hi ya�ca vatthu, aya� a��ham� lokav�dapa�isa�yutt� di��hi, 'antav� att�ca loko c�'ti abhinivesapar�m�so lokav�dapa�isa�yutt� di��hi, di��i na vatthu, vatthu na di��hi, a��� di��hi, a��a� vatthu. Y� ca di��hi ya�ca vatthu, aya� a��ham� lov�dapa�isa�yutt� di��hi, 'anantav� att� ca loko c�'ti abhinivesapar�m�so lokav�dapa�isa�yutt� di��hi, di��hi na vatthu, vatthu na di��hi, a���di��hi, a��a� vatthu. Y� ca di��hi ya�ca vatthu. Aya� a��ham� lokav�dapa�isa�yutt� di��hi, ' antav� ca anantav� ca att� ca loko c�'ti abhinivesapar�m�so lokav�dapa�isa�yutt� di��hi, di��hi na vatthu, vatthu na di��hi, a��� di��hi, a��a� vatthu. Y� ca di��hi ya�ca vatthu, aya� a��ham� lokav�dapa�isa�yutt� di��hi, ' neva antav� na anantav� att� ca loko c�'ti abhinivesapar�m�so lokav�dapa�isa�yutt� di��hi, di��hi na vatthu, vatthu na di��hi, a��� di��hi, a��a� vatthu. Y� ca di��hi ya�ca vatthu, aya� a��ham� lokav�dapa�isa�yutt� di��hi, lokav�dapa�isa�yutt� di��hi micch�di��hi, micch�di��hikassa purisapuggalassa dveva gatiyo: nirayo v� tiracch�nayoni v�,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 ye ca sa�kh�r� sabbe te dhamm� ani��h�ya akant�ya aman�p�ya ahit�ya dukkh�ya sa�vattanti. Ta� kissa hetu: di��hi hissa p�pik�. Seyyath�pi nimbab�ja� v� kos�tak�b�ja� v� tittak�l�bub�ja� v� all�ya pa�haviy� nikkhitta� ya�ceva pa�havirasa� up�diyati, ya�ca �porasa� up�diyati, sabba� ta� tittakatt�ya ka�ukatt�ya as�tatt�ya sa�vattati. Ta� kissa hetu: b�ja� hissa p�paka�. 1 Evameva micch�di��hikassa purisapuggalassa ya�ceva k�yakamma� yath�di��hi samatta� sam�dinna�, ya�ca vac�kamma� yath�di��hi samatta� sam�dinna�, ya�ca manokamma� yath�di��hi samatta� sam�dinna�, y� ca cetan� y� ca patthan� yo ca pa�idhiye ca sa�kh�r�, sabbe te dhamm� ani��h�ya akant�ya aman�p�ya ahit�ya dukkh�yasa�vattanti. Ta� kissa hetu: di��hi hissa p�pik� ass�dadi��hi micch�di��hi, micch�di��hi di��higata� di��higahana� 'eta� mama, eso' hamasmi, eso me att�'ti di��h�bhiniveso di��hipar�m�so. Imehi a��h�rasahi �k�rehi pariyu��hitacittassa sa��o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sa��ojan�ni ceva di��hiyo ca, atthi sa��ojan�ni na ca di��hiyo. Katam�ni sa��ojan�ni ceva di��hiye ca: sakk�yadi��hi, s�labbatapar�m�so, 2 im�ni sa��ojan�ni ceva di��hiye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sa��ojan�ni na ca di��hiyo: k�mar�gasa��ojana�, pa�ighasa��ojana�, m�nasa��ojana�, vicikicch�sa��ojana�, bhavar�gasa��ojana�, iss�sa��ojana�, macchariyasa��ojana�, anunayasa��ojana�, avijj�sa��ojana�, im�ni sa��ojan�ni na ca di��h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av�da pa�isa�yutt�ya di��hiy� imehi a��hihi �k�rehi abhinives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0] [\x 3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- 15, 16. Bhavadi��hi - vibhavadi��h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�yan�bhiniveso1 bhavadi��hi, atidh�van�bhiniveso vibhavadi��hi, ass�dadi��hiy� pa�cati�s�ya ak�rehi abhiniveso kati bhavadi��hiyo, kati vibhavadi��h�yo: att�nudi��h�y� visatiy� �k�rehi abhiniveso kati bhavadi��hiyo, kati vibhavadi��hiyo -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av�dapa�isa�yutt�ya di��hiy� a��hahi �k�rehi abhiniveso kati bhavadi��hiyo, kati vibhavadi��hiy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�dadi��hiy� pa�cati�s�ya �k�rehi abhiniveso siy� bhavadi��hiyo, siy� vibhavadi��hiyo. Att�nudi��hiy� v�satiy� �k�rehi abhiniveso pannarasa bhavadi��hiyo, pa�ca vibhavadi��hiyo, micch�di��hiy� dasahi �k�rehi abhiniveso sabb�va t� vibhavadi��hiyo. Sakk�yadi��hiy� v�satiy� �k�rehi abhiniveso pannarasa bhavadi��hiyo, pa�ca vibhavadi��hiyo. Sakk�yavatthuk�ya sassatadi��hiy� pannarasahi [PTS Page 158] [\q 158/]      �k�rehi abhiniveso sabb�va t� bhavadi��hiyo. Sakk�yavatthuk�ya ucchedadi��hiy� pa�cah�k�rehi abhiniveso, sabb�va t� vibhadi��h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ssato loko'ti antagg�hik�ya di��hiy� pa�cah�k�rehi abhiniveso, sabb�va t� bhavadi��hiyo. 'Assato loko'ti antagg�hik�ya di��hiy� pa�cah�k�rehi abhiniveso, sabb�va t� vibhavadi��hiyo. 'Antav� loko'ti antagg�hik�ya di��hiy� pa�cah�k�rehi abhiniveso siy� bhavadi��hiyo, siy� vibhavadi��hiyo. 'Antav� loko'ti antagg�hik�ya di��hiy� pa�cah�k�rehi abhiniveso. Siy� bhavadi��hiyo, siy� vibhavadi��hiyo. Ta� j�va� ta� sar�ra'nti antagg�hik�ya di��hiy� pa�cah�k�rehi abhiniveso, sabb�va t� vibhavadi��hiyo. 'A��a� j�va� a��a� sar�ra'nti antagg�hik�ya di��hiy� pa�cah�k�rehi abhiniveso, sabb�va t� bhavadi��h�yo. 'Hoti tath�gato para� mara�'ti antagg�hik�ya di��hiy� pa�cah�k�rehi abhinivoso, sabb�va t� bhavadi��hiyo. 'Na hoti tath�gato para� mara�'ti antagg�hik�ya di��hiy� pa�c�h�k�rehi abhiniveso sabb�va t� vibhavadi��hiyo. 'Hoti ca na ca hoti tath�gato para� mara�'ti antagg�hik�ya di��hiy� pa�cah�k�rehi abhiniveso, siy� bhavadi��hiyo, siy� vibhavadi��hiyo. 'Neva hoti na na hoti tath�gato para� mara�'ti antagg�hik�ya di��hiy� pa�cah�k�rehi abhiniveso, siy� bhavadi��hiyo, siy� vibhavadi��h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ant�nudi��hiy� a��h�rasahi �k�rehi abhiniveso, siy� bhavadi��hiyo, siy� vibhavadi��hiyo. Aparant�nudi��hiy� catucatt�l�s�ya �k�rehi abhiniveso, siy� bhavadi��hiyo, siy� vibhavadi��hiyo. Sa��ojanik�ya di��hiy� a��h�rasahi �k�rehi abhiniveso, siy� bhavadi��hiyo, siy� vibhavadi��hiyo. 'Aha'nti m�navinibandh�ya di��hiy� a��h�rasahi �k�rehi abhiniveso, sabb�va t� vibhavadi��hiyo. 'Mama'nti m�navinibandh�ya di��hiy� a��h�rasahi �k�rehi abhiniveso. Sabb�va t� bhavadi��hiyo. Antav�dapa�isa�yutt�ya di��hiy� v�satiy� �k�rehi abhiniveso, pannarasa bhavadi��hiyo, pa�ca vibhavadi��hiyo. Lokav�dapa�isa�yutt�ya di��hiy� a��hahi �k�rehi abhiniveso siy� bhavadi��hiyo, siy� vibhavadi��h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Oliyan�bhiniveso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2] [\x 3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�va t� di��hiyo ass�dadi��hiyo. Sabb�va t� di��hiyo att�nu di��hiyo. Sabb�va t� di��hiyo micch�di��hiyo. Sabb�va t� di��hiyo sakk�yadi��hiyo. Sabb�va t� di��hiyo antagg�hik� di��hiyo. Sabb�va [PTS Page 159] [\q 159/]      t� di��hiyo sa��ojanik� di��hiyo. Sabb�va t� di��hiyo antav�dapa�isa�yutt� di��h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hava�ca di��hi� vibhava�ca di��hi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� dvaya� takkik� tissit� se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nirodhamhi na hatthi3 �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�ya� loko vipar�tasa��i"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v�hi bhikkhave di��higatehi pariyu��hit� devamanuss� ol�yanti4 eke, atidh�vanti eke, cakkhumanto ca pa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, ol�yanti eke: bhav�r�m� bhikkhave, devamanuss� bhavarat� bhavasammudit�, tesa� bhavanirodh�ya dhamme desiyam�ne citta� na pakkhandati nappas�dati5 nasanti��hati n�dhimuccati. Eva� kho bhikkhave ol�yanti e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bhikkhave, athidh�vanti eke: bhaveneva6 kho paneke a���yam�n�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�yam�n� j�guccham�n� vibhava� abhinandanti: 'yato kira bho aya� ant� k�yassa bhed�8 ucchijjati vinassati na hoti para� mara�, eta� santa� eta� pa�ita� eta� y�th�vanti9 eva� kho bhikkhave at�dh�vanti e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ca bhikkhave cakkhumanto ca passanti: idha bhikkhave bhikkh� bh�ta� bh�tato passati, bh�ta� bh�tato disv� bh�tassa nibbid�ya vir�g�ya nirodh�ya pa�ipanno hoti. Eva� kho bhikkhave cakkhumanto ca pass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Yo bh�ta� bh�tato disv� bh�tassa ca atikkam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bh�te'dhimuccati bhavata�h� parikkhay�'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 ce10 bh�ta pari���to11 v�tata�ho bhav�b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tassa vibhav� bhikkhu n�gacchati punabbhava"nti [PTS Page 160] [\q 160/]     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 puggal� vipannadi��hi, tayo puggal� sampannadi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tayo puggal� vipannadi��hi. Titthiyo ca titthiyas�vako ca yo ca micch�di��h�ko. Ime tayo puggal� vipannadi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tayo puggal� sampannadi��hi. Tath�gato ca tath�gatas�vako ca yo ca samm�di��hiko, ime tayo puggal� sampannadi��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Bhavadi��hiyo vibhadi��hiyo - sy�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2 Nissit� ye - sy�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Natthi - sy�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Oliyanti - sy�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5 Na pas�dati - machasa� [PTS] na sampas�dati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Bhavena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 A��iyam�n� - sy�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hed� para� mar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 Yath�vanti - sy� -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ace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Bh�tassa pari��� - [PTS] bh�tassa pari���to so -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4] [\x 3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Kodhano upan�h� ca p�pamakkh� ca yo na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annadi��hi m�y�v� ta� ja��� vasalo iti,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kodhano anupan�h� visuddho1 suddhata� g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nnadi��hi medh�v� ta� ja��� ariyo it�'ti,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so vipannadi��hiyo, tisso sampannadi��h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tisso vipannadi��hiyo: 'eta� mam�'ti2 vipannadi��h� 'eso'hamasmiti vipannadi��hi, 'eso me att�'ti vipannadi��hi, im� tisso vipannadi��h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tisso sampannadi��hiyo. 'Neta� mam�'ti2 sampannadi��hi, 'neso hamasm�'ti sampannadi��hi, 'na meso att�'ti sampannadi��hi, im� tisso sampannadi��h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Eta� mam�'ti2 k� di��hi. Kati di��hiyo: katamant�nuggahit� t� di��hiyo. 'Eso hamasm�'ti k� di��hi. Kati di��hiyo. Katamant�nuggahit� t� di��hiyo. 'Eso me att�'ti k� di��hi. Kati di��hiyo. Katamant�nuggahit� t� di��h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Eta� mama'ti pubbant�nudi��h�, a��h�rasa di��hiyo, pubbant�nuggahit� t� di��hiyo, 'eso hamasm�'ti aparant�nudi��hi, catucatt�l�sa� di��hiyo, apar�ntanuggahit� t� di��hiyo, [PTS Page 161  [\q 161/]     ']eso me att�'ti v�sativatthuk� att�nudi��hi, v�sati vatthuk� sakk�yadi��hi, sakk�yadi��hippamukh�ni3 dv�sa��hidi��higat�ni, pubbant�parant�nuggahit� t� di��h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Ye keci bhikkhave, mayi n���ha� gat�, sabbe te di��hisampann�, tesa� di��hisampann�ya pa�canta� idha ni��h�, pa�canta� idha vih�ya ni�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sa� pa�canta� idha ni��h�: sattakkhattuparamassa, kola�kolassa, ekab�jissa, sakad�g�missa, yo ca di��heva dhamme arah�. Imesa� pa�canta� idha ni�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sa� pa�canta� idha vih�ya ni��h�: antar�parinibb�yissa, upahaccaparinibb�yissa, asa�kh�raparinibb�yissa, sasa�kh�raparinibb�yissa, uddha�sotassa akani��hag�mino, imesa� pa�canta� idha vih�ya ni�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makkhi - sy�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Mamanti - sy�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Di��happamukhena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6] [\x 3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keci bhikkhave mayi ni��ha� gat�, sabbe te di��hisampann�, tesa� di��hisampann�na� imesa� pa�canna� idha ni��h�, imesa� pa�canna� idha vih�ya ni�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keci bhikkhame mayi aveccappasann�, sabbe te sot�pann�, tesa� sot�pann�na� pa�canna� idha ni��h�, pa�canna� idha vih�ya ni�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sa� pa�canna� idha ni��h�: sattakkhattuparamassa, kola�kolassa, ekab�jissa, sakad�g�missa, yo ca di��heva dhamme arah�, imesa� pa�canna� idha ni��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sa� pa�canna� idha vih�ya ni��h�: antar�parinibb�yissa, upahaccaparinibb�yissa, asa�kh�raparinibb�yissa, sasa�kh�ra parinibb�yissa, uddha�sotassa akani��hag�mino, imesa� pa�canna� idha vih�ya ni��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keci bhikkhave mayi aveccappasann�, sabbe te sot�patt�, tesa� sot�pann�na� imesa� pa�canna� idha ni��h�, imesa� pa�canna� idha vibh�ya ni��h�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ikat� samatt�. [PTS Page 162] [\q 16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8] [\x 3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�p�nasati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- 1. Ga�anudde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asavatthuka� �n�p�nasati sam�dhi�1 bh�vayato samadhik�ti2 dve ���asat�ni uppajjanti: a��ha paripanthe ���ni, a��ha3 upak�re ���ni, a��h�rasa upakkilese ���ni, terasa vod�ne ���ni, batti�sa4 satok�rissa5 ���ni, catuv�sati sam�dhivasena ���ni, dvesattati vipassan�vasena ���ni, a��ha nibbid����ni, a��ha nibbid�nuloma���ni, a��ha nibbid�pa�ippassaddh����ni, ekav�sati vimuttisukhe ��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�anuddeso sama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2. Paripantha - upak�raso�asa ��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a��ha paripanthe ���ni, a��ha paripanthe ��n�ni, a��ha ca upak�re ��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cchando sam�dhissa paripantho, nekkhamma� sam�dhissa upak�ra�: by�p�do sam�dhissa paripantho, aby�p�do sam�dhissa upak�ra�: thinamiddha�6 sam�dhissa paripantho, �lokasa��� sam�dhissa upak�ra�: uddhacca� s�madhissa paripantho, avikkhepo sam�dhissa upak�ra�: vicikicch� sam�dhissa paripantho, dhammavavatth�na� sam�dhissa upak�ra�: avijj� s�madhissa paripantho, ���a� sam�dhissa upak�ra�, arati sam�dhissa paripantho, p�mojja� sam�dhissa upak�ra�: sabbepi akusal� dhamm� sam�dhissa paripanth�, sabbepi kusal� dhamm� sam�dhissa upak�r�. Im�ni a��ha paripanthe ���ni, a��ha ca upak�re ��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so�asahi �k�rehi uducita� citta�7 samuducita�8 ekatte santi��hati, n�vara�ehi visujjhati. [PTS Page 163] [\q 16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te ekatt�: nekkhamma� ekatta�, aby�p�do ekatta�, �lokasa��� ekatta�, avikkhepo ekatta�, dhammavavatth�na� ekatta�, ���a� ekatta�, p�mojja� ekatta�, sabbepi kusal� dhamm� ek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9 te n�vara�: k�macchando n�vara�a�, by�p�do n�vara�a�, thinamiddha� n�vara�a�, uddhaccakukkucca� n�vara�a�, vicikicch� n�vara�a�, avijj� n�vara�a�, arati n�vara�a�, sabbepi akusal� dhamm� n�v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n�p�nassatisam�dhi�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m�dhik�ni - machasa�, sy� [PTS,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��a ca -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�nti�sa� - machasa�, batti� sa� - [PTS,]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tok�risu - sy�, [PTS,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hinamiddh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Uddhata� citta� - [PTS] udupitacitta� - s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amuducita� citta� - machasa�, samudupita citta� - sy� samuducitta� - [PTS.] Udujita� citta� - samuducita� - pu, ud�jita� citta� samud�jita� - p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N�vara�ti katame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0] [\x 3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vara�'ti kena��hena1 n�vara�: niyy�n�vara�a��hena2 n�v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te niyy�n�: nekkhamma� ariy�na� niyy�na�, tena ca nekkhammena ariy� n�yanti: 3 k�macchando niyy�n�vara�a�, tena ca k�macchandena nivutatt� nekkhamma� ariy�na� niyy�na� nappaj�n�t�ti5 k�macchando niyy�n�vara�a�, aby�p�do ariy�na� niyy�na�, tena ca aby�p�dena ariy� n�yanti: 3 by�p�do niyy�n�vara�a�, tena ca by�p�dena nivutatt� aby�p�da� ariy�na� niyy�na� nappaj�n�t�ti4, by�p�do niyy�n�vara�a�. Alokasa��� ariy�na� niyy�na�, t�ya ca alokasa��� ariy� n�yanti: thinamiddha� niyy�n�vara�a�, tena ca thinamiddhena nivutatt� alokasa��a� ariy�na� niyy�na� nappaj�n�titi thinamiddha� niyy�n�vara�a�. Avikkhepo ariy�na� niyy�na�, tena ca avikkhepena ariy� n�yanti: uddhacca� niyy�n�vara�a�, tena ca uddhaccena nivutatt� avikkhepa� ariy�na� niyy�na� nappaj�n�t�ti uddhacca� niyy�n�vara�a�. Dhammavavatth�na� ariy�na� niya�na�, tena ca dhammavavatth�nena ariy� n�yanti: vicikicch� niyy�n�vara�a�, t�ya ca vicikicch�ya nivutatt� dhammavavatth�na� ariy�na� niyy�na� nappaj�n�t�ti vicikicch� niyy�n�vara�a�, ���a� ariy�na� niyy�na�, tena ca ���ena ariy� n�yanti: avijj� niyy�n�vara�a�, t�ya ca avijj�ya nivutatt� ���a� ariy�na� niyy�na� nappaj�n�t�ti avijj� niyy�n�vara�a�, p�mojja�5 ariy�na� niyy�na� tena ca p�mojjena ariy� n�yanti: arati niyy�n�vara�a�, t�ya ca aratiy� nivutatt� p�mojja� ariy�na� niyy�na� nappaj�n�t�ti arati niyy�n�vara�a�, sabbepi kusal� dhamm� ariy�na� niyy�na�, tehi ca kusalehi dhammehi ariy� n�yanti: sabbepi akusal� dhamm� niyy�n�vara�a�, tehi ca akusalehi dhammehi nivutatt� kusale dhamme ariy�na� niyy�na� nappaj�n�t�ti sabbepi akusal� dhamm� niyy�n�va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asa���aniddeso sam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- 3. Upakkilesa��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ca pana n�vara�ehi visuddhacittassa [PTS Page 164] [\q 164/]      so�asavatthuka�6 �n�p�nasatisam�dhi� bh�vayato kha�ikasamodh�n� katame a��h�rasa upakkiles� uppajjan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enatthena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iyy�n�v�ra�a��hena - p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Niyyanti - machasa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Na paj�n�t�ti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�mujja� - s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o�asakavatthuka� - s�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2] [\x 3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�s�dimajjhapariyos�na� satiy� anugacchato ajjhattavikkhepagata� citta� sam�dhissa paripantho, pass�s�dimajjhapariyos�na� satiy� anugacchato bahiddh�vikkhepagata� cita� sam�dhissa paripantho, ass�sapa�ika�khan� nikantita�h�cariy� sam�dhissa paripantho, pass�sapa�ika�khat� nikantita�h�cariy� sam�dhissa paripantho, ass�sen�bhitunnassa pass�pa�il�bhe mucchan� sam�dhissa paripantho, pass�sen�bhitunnassa ass�sapa�il�bhe mucchan� sam�dhissa paripan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nugacchan� ca ass�sa� pass�sa� anugacch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 ajjhattavikkhep� ka�khat� bahiddh� vikkhepapatthan�1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�sen�bhitunnassa pass�sapa�il�bhe mucchan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�sen�bh�tunnassa ass�sapa�il�bhe mucchan�2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ete upakkiles� �n�p�nasati3 sam�dhis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hi vikkhippam�nassa4 no ca5 citta� vimuc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okkha� appaj�nant� te honti parapattiy�'ti.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� chak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mitta� �vajjato ass�se citta� vikampati, sam�dhissa paripantho: ass�sa� �vajjato nimitte citta� vikampati, sam�dhissa paripantho: nimitta� �vajjate pass�se citta� vikampati, sam�dhissa paripantho: pass�sa� �vajjato nimitte citta� vikampati, sam�dhissa paripantho: ass�sa� �vajjato pass�se citta� vikampati, sam�dhissa paripantho: pass�sa� �vajjato ass�se citta� vikampati, sam�dhissa paripantho: [PTS Page 165] [\q 16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imitta� �vajjam�nassa ass�se vikkhippate6 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�sa� �vajjam�nassa nimitte citta� vikampati 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mitta� �vajjam�nassa pass�se vikkhippate m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�sa� �vajjam�nassa nimitte citta� vikampati,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�sa� �vajjam�nassa pass�se vikkhippate m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�sa� �vajjam�nassa ass�se citta� vikampati.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ete upakkiles� �n�p�nasatisam�dhis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hi vikkhippam�nassa no ca citta� vikamp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okkha� appaj�nant� te honti parapattiy�"ti, 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� chak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ikkhepapanthan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'Ass�sen�ti aya� g�th� sy�ma potthake na diss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�n�p�nassati - machasa� s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ikkhepam�nassa - [PTS.] Sy�, kampam�nassa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Noce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Vikkhipate - machasa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4] [\x 3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�t�nudh�vana� citta� vikkhep�nupatita� sam�dhissa paripantho, an�gatapa�ika�khana� citta� vikampita�1 sam�dhissa paripantho, l�na� citta� kosajj�nupatita� sam�dhissa paripantho, atipaggahita� citta� uddhacc�nupatita� sam�dhissa paripantho, abhinata�2 citta� r�g�nupatit� sam�dhissa paripantho, apanata�3 citta� by�p�d�nupatita� sam�dhissa paripan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t�t�nudh�vana� citta� - an�gatapa�ika�khana� l�n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paggahita� abhinata�2 - apanata�3 citta� na sam�dhiyati. 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 ete upakkiles� - �n�p�nasatisam�dhis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hi upakkilisa��hasa�kappo - adhicitta� nappaj�n�ti"ti. (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� chak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�s�dimajjhapariyos�na� satiy� anugacchato ajjhatta� vikkhepagatena cittena k�yopi cittampi s�raddh� ca honti i�jit� ca phandit� ca, pass�s�dimajjhapariyos�na� satiy� anugacchato bahiddh� vikkhepagatena cittena k�yopi cittampi s�raddh� ca honti i�jit� ca phandit� ca: ass�sapa�ika�khan�ya nikantiy� ta�h�cariy�ya k�yopi cittampi s�raddh� ca honti i�jit� ca phandit� ca, pass�sapa�ika�khan�ya nikantiy� ta�h�cariy�ya k�yopi cittampi s�raddh� ca honti i�jit� [PTS Page 166] [\q 16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 phandit� ca: ass�sen�bhitunnassa pass�sapa�il�bhe mucchitatt� k�yopi cittampi s�raddh� ca honti i�jit� ca phandit� ca, pass�sen�bhitunnassa ass�sapa�il�bhe mucchitatt� k�yopi cittampi s�raddh� ca honti i�jit� ca phandit� ca: nimitta� �vajjato ass�se citta� vikampitatt� k�yopi cittampi s�raddh� ca honti i�jit� ca phandic� ca, ass�sa� �vajjato nimitte citta� vikappitatt� k�yopi cittampi s�raddh� ca honti i�jit� ca phandit� ca: nimitta� �vajjato pass�se citta� vikampitatt� k�yopi cittampi s�raddh� ca honti i�jit� ca phandit� ca, pass�sa� �vajjato nimitte citta� vikampitatt� k�yopi cittampi s�raddh�ca honti i�jit� ca phandit� ca: ass�sa� �vajjato pass�se citta� vikampitatt� k�yopi cittampi s�raddh� ca honti i�jit� ca phandit� ca, pass�sa� �vajjato ass�se citta� vikampitatt� k�yopi cittampi s�raddh� ca honti i�jit� ca: phandit� ca at�t�nudh�vanena cittena vikkhep�nupatitena k�yopi cittampi s�raddh� ca honti i�jit� ca phandit� ca, an�gatapa�ika�khanena cittena vikampitena k�yopi cittampi s�raddh� cahonti i�jit�ca phandit� ca, l�nena cittena kosajj�nupatitena k�yopi cittampi s�raddh� ca honti i�jit� ca phandit� ca, atipaggahitena cittena uddhacc�nupatitena k�yopi cittampi s�raddh� ca honti i�jit� ca phandit� ca: abhinatena cittena r�g�nupatitena k�yopi cittampi s�raddh� cahenti i�jit� ca phandit� ca, apanatena cittena by�p�d�nupatitena k�yopi cittampi s�raddh� ca honti i�jit� ca phandit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'Vikkhambhita�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'Abhi�ata� - [PTS.] Abhi���ta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pa�ata� - [PTS,] apa���ha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6] [\x 3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n�p�nasati yassa paripu��a�1 abh�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opi i�jito hoti cittampi hoti i�j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opi phandito hoti cittampi hoti phandita� 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p�nasati yassa paripu��a� subh�v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opi ani�jito hoti cittampi hoti ani�j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opi aphandito hoti cittampi hoti aphandita"nti, (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hi ca pana n�vara�ehi visuddhacittassa so�asavatthuka� �n�p�nasatisam�dhi� bh�vayato kha�ikasamodh�n� ime a��h�rasa upakkiles� uppaj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akkilesa���a nid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4. Vod�na��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terasa vod�ne ���ni: at�t�nudh�vana� citta� vikkhep�nupatita�, ta� vivajjayitv� eka��h�ne sam�dahati, evampi citta� na vikkhepa� gacchati, an�gatapa�ika�khana� citta� vikampita�, [PTS Page 167  [\q 167/]     2] ta� vivajjayitv� tattheva adhimoceti, evampi citta� na vikkhepa� gacchati, l�na� citta� kosajj�nupatita�, ta� pagga�ahitv� kosajja� pajahati, evampi citta� na vikkhepa� gacchati. Atipaggahita� citta� uddhacc�nupatita�, ta� nigga�hitv�3 uddhacca� pajahati, evampi citta� na vikkhepa� gacchati, abhinata� citta� r�g�nupatita�, ta� sampaj�no hutv� r�ga� pajahati, evampi citta� na vikkhepa� gacchati apanata� citta� by�p�d�nupatita�, ta� sampaj�no hutv�, by�p�da� pajahati, evampi citta� na vikkhepa� gacchati, imehi chahi �h�nehi parisuddha� citta� pariyod�na� ekattaga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te ekatt�: d�na vossaggupa��h�nekatta�, 4 samathanimittu pa��h�nekatta�, vayalakkha�upa��h�nekatta�, nirodhupa��h�neka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navossaggupa��h�nekatta� c�g�dhimutt�na�, samathanimittupa��h�nekatta�ca adhicittamanuyutt�na�, vayalakkha�upa��h�nekatta�ca vipassak�na�, nirodhupa��h�nekatta�ca ariyapuggal�na�, imehi cat�hi �h�nehi ekaggagata� citta� pa�ipad�visuddhipakkhanta�ceva5 hoti, upekkh�nubr�hita�ca ���ena ca sampaha�s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ssa jh�nassa ko �di, ki� majjhe, ki� pariyos�na�: pa�hamassa jh�nassa pa�ipad�visuddhi �di, upekkh�nubr�han� majjhe, sampaha�san� pariyo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n�p�nassati yassa paripu�� - machasa�. Yassa aparipu�� - sy�, [PTS,]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Vikkhambhita� - [PTS,] s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Vinigga�hitv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D�navosaggupa��h�nekatt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akkhanda�ceva - machasa� pasanna�ceva - sy� [PTS,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8] [\x 3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ssa jh�nassa pa�ipad�visuddhi �di, �dissa kati lakkha�ni: �dissa t��i lakkha�ni: yo tassa paripantho tato citta� visujjhati, visuddhatt� citta� majjhima� samathanimitta� pa�ipajjati, pa�ipannatt� tattha citta� pakkhandati: ya�ca paripanthako citta� visujjhati, ya�ca visuddhatt� citta� majjhima� samathanimitta� pa�ipajjati, ya�ca pa�ipannatt� tattha citta� pakkhandati, pa�hamassa [PTS Page 168] [\q 168/]      jh�nassa pa�ipad�visuddhi �di, �dissa im�ni t��i lakkha�ni, tena vuccati pa�hama� jh�na� �dikaly��a�ceva hoti lakkha�asam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ssa jh�nassa upekkh�nubr�han� majjhe, majjhassa kati lakkha�ni. Majjhassa t��i lakkha�ni: visuddha� citta� ajjhupekkhati, samathapa�ipanna� ajjhupekkhati, ekattupa��h�na� ajjhupekkhati: ya�ca visuddha� citta� ajjhupekkhati, ya�ca samathapa�ipanna� ajjhupekkhati, ya�ca ekattupa��h�na� ajjhupekkhati, pa�hamassa jh�nassa upekkh�nubr�han� majjhe, majjhassa im�ni t��i lakkha�ni, tena vuccati pa�hama� jh�na� majjhekaly��a�ceva hoti lakkha�asam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ssa jh�nassa sampaha�san� pariyos�na� pariyos�nassa kati lakkha�ni: pariyos�nassa catt�ri lakkha�ni: tattha j�t�na� dhamm�na� anativattana��hena sampaha�san�, indriy�na� ekarasa��hena sampaha�san�, tadupagaviriyav�hana��hena sampaha�san�, �sevana��hena sampaha�san�: pa�hamassa jh�nassa sampaha�san� pariyos�na�. Pariyos�nassa im�ni catt�ri lakkh��ni, tena vuccati pa�hama� jh�na� pariyos�nakaly��a�ceva hoti lakkha�asam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tivattagata� citta� tividhakaly��aka� dasalakkha�asampanna� vitakkasampanna�ceva hoti vic�rasampanna�ca p�tisampanna�ca sukhasampanna�ca cittassa adhi��h�nasampanna�ca saddh�sampanna�ca viriyasampanna�ca satisampanna�ca sam�dhisampanna�ca pa���sam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8] [\x 3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ssa jh�nassa ko �di, ki� majjhe, ki� pariyos�na�: dutiyassa jh�nassa pa�ipad�visuddhi �di, upekkh�nubr�han� majjhe, sampaha�san� pariyo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ssa jh�nassa pa�ipad�visuddhi �di, �dissa kati lakkha�ni: �dissa t��i lakkha�ni: yo tassa paripantho tato citta� visujjhati, visuddhatt� citta� majjhima� samathanimitta� pa�ipajjati, pa�ipannatt� tattha citta� pakkhandati: ya�ca paripanthako citta� visujjhati, ya�ca visuddhatt� citta� majjhima� samathanimitta� pa�ipajjati, ya�ca pa�ipannatt� tattha citta� pakkhandati, dutiyassa jh�nassa pa�ipad�visuddhi �di, �dissa im�ni t��i lakkha�ni, tena vuccati pa�hama� jh�na� �dikaly��a�ceva hoti lakkha�asam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ssa jh�nassa upekkh�nubr�han� majjhe, majjhassa kati lakkha�ni. Majjhassa t��i lakkha�ni: visuddha� citta� ajjhupekkhati, samathapa�ipanna� ajjhupekkhati, ekattupa��h�na� ajjhupekkhati: ya�ca visuddha� citta� ajjhupekkhati, ya�ca samathapa�ipanna� ajjhupekkhati, ya�ca ekattupa��h�na� ajjhupekkhati, dutiyassa jh�nassa upekkh�nubr�han� majjhe, majjhassa im�ni t��i lakkha�ni, tena vuccati dutiya� jh�na� majjhekaly��a�ceva hoti lakkha�asam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ssa jh�nassa sampaha�san� pariyos�na� pariyos�nassa kati lakkha�ni: pariyos�nassa catt�ri lakkha�ni: tattha j�t�na� dhamm�na� anativattana��hena sampaha�san�, indriy�na� ekarasa��hena sampaha�san�, tadupagaviriyav�hana��hena sampaha�san�, �sevana��hena sampaha�san�: pa�hamassa jh�nassa sampaha�san� pariyos�na�. Pariyos�nassa im�ni catt�ri lakkh��ni, tena vuccati pa�hama� jh�na� pariyos�nakaly��a�ceva hoti lakkha�asam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tivattagata� citta� tividhakaly��aka� dasalakkha�asampanna� p�tisampanna�ca hoti sukhasampanna�ca cittassa adhi��h�nasampanna�ca saddh�sampanna�ca viriyasampanna�ca satisampanna�ca sam�dhisampanna�ca pa���sampanna�ca. [PTS Page 169] [\q 169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ssa jh�nassa ko �di, ki� majjhe, ki� pariyos�na�: tatiyassa jh�nassa pa�ipad�visuddhi �di, upekkh�nubr�han� majjhe, sampaha�san� pariyo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ssa jh�nassa pa�ipad�visuddhi �di, �dissa kati lakkha�ni: �dissa t��i lakkha�ni: yo tassa paripantho tato citta� visujjhati, visuddhatt� citta� majjhima� samathanimitta� pa�ipajjati, pa�ipannatt� tattha citta� pakkhandati: ya�ca paripanthako citta� visujjhati, ya�ca visuddhatt� citta� majjhima� samathanimitta� pa�ipajjati, ya�ca pa�ipannatt� tattha citta� pakkhandati, tatiyassa jh�nassa pa�ipad�visuddhi �di, �dissa im�ni t��i lakkha�ni, tena vuccati tatiyama� jh�na� �dikaly��a�ceva hoti lakkha�asam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ssa jh�nassa upekkh�nubr�han� majjhe, majjhassa kati lakkha�ni. Majjhassa t��i lakkha�ni: visuddha� citta� ajjhupekkhati, samathapa�ipanna� ajjhupekkhati, ekattupa��h�na� ajjhupekkhati: ya�ca visuddha� citta� ajjhupekkhati, ya�ca samathapa�ipanna� ajjhupekkhati, ya�ca ekattupa��h�na� ajjhupekkhati, tatiyassa jh�nassa upekkh�nubr�han� majjhe, majjhassa im�ni t��i lakkha�ni, tena vuccati tatiya� jh�na� majjhekaly��a�ceva hoti lakkha�asam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ssa jh�nassa sampaha�san� pariyos�na� pariyos�nassa kati lakkha�ni: pariyos�nassa catt�ri lakkha�ni: tattha j�t�na� dhamm�na� anativattana��hena sampaha�san�, indriy�na� ekarasa��hena sampaha�san�, tadupagaviriyav�hana��hena sampaha�san�, �sevana��hena sampaha�san�: tatiyassa jh�nassa sampaha�san� pariyos�na�. Pariyos�nassa im�ni catt�ri lakkh��ni, tena vuccati tatiya� jh�na� pariyos�nakaly��a�ceva hoti lakkha�asam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tivattagata� citta� tividhakaly��aka� dasalakkha�asampanna� sukhasampanna�ceva hoti cittassa adhi��h�nasampanna�ca saddh�sampanna�ca viriyasampanna�ca satisampanna�ca sam�dhisampanna�ca pa���sam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0] [\x 3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tthassa jh�nassa ko �di, ki� majjhe, ki� pariyos�na�: catutthassa jh�nassa pa�ipad�visuddhi �di, upekkh�nubr�han� majjhe, sampaha�san� pariyo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tthassa jh�nassa pa�ipad�visuddhi �di, �dissa kati lakkha�ni: �dissa t��i lakkha�ni: yo tassa paripantho tato citta� visujjhati, visuddhatt� citta� majjhima� samathanimitta� pa�ipajjati, pa�ipannatt� tattha citta� pakkhandati: ya�ca paripanthako citta� visujjhati, ya�ca visuddhatt� citta� majjhima� samathanimitta� pa�ipajjati, ya�ca pa�ipannatt� tattha citta� pakkhandati, catutthassa jh�nassa pa�ipad�visuddhi �di, �dissa im�ni t��i lakkha�ni, tena vuccati catuttha� jh�na� �dikaly��a�ceva hoti lakkha�asam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tthassa jh�nassa upekkh�nubr�han� majjhe, majjhassa kati lakkha�ni. Majjhassa t��i lakkha�ni: visuddha� citta� ajjhupekkhati, samathapa�ipanna� ajjhupekkhati, ekattupa��h�na� ajjhupekkhati: ya�ca visuddha� citta� ajjhupekkhati, ya�ca samathapa�ipanna� ajjhupekkhati, ya�ca ekattupa��h�na� ajjhupekkhati, catutthassa jh�nassa upekkh�nubr�han� majjhe, majjhassa im�ni t��i lakkha�ni, tena vuccati catuttha� jh�na� majjhekaly��a�ceva hoti lakkha�asam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tthassa jh�nassa sampaha�san� pariyos�na� pariyos�nassa kati lakkha�ni: pariyos�nassa catt�ri lakkha�ni: tattha j�t�na� dhamm�na� anativattana��hena sampaha�san�, indriy�na� ekarasa��hena sampaha�san�, tadupagaviriyav�hana��hena sampaha�san�, �sevana��hena sampaha�san�: catutthassa jh�nassa sampaha�san� pariyos�na�. Pariyos�nassa im�ni catt�ri lakkh��ni, tena vuccati catuttha� jh�na� pariyos�nakaly��a�ceva hoti lakkha�asam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tivattagata� citta� tividhakaly��aka� dasalakkha�asampanna� upekkh�sampanna�ceva hoti cittassa adhi��h�nasampanna�ca saddh�sampanna�ca viriyasampanna�ca satisampanna�ca sam�dhisampanna�ca pa���sam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�s�na�c�yatanasam�pattiy� ko �di, ki� majjhe, ki� pariyos�na�: �k�s�na�c�yatanasam�pattiy� pa�ipad�visuddhi �di, upekkh�nubr�han� majjhe, sampaha�san� pariyo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�s�na�c�yatanasam�pattiy� pa�ipad�visuddhi �di, �dissa kati lakkha�ni: �dissa t��i lakkha�ni: yo tassa paripantho tato citta� visujjhati, visuddhatt� citta� majjhima� samathanimitta� pa�ipajjati, pa�ipannatt� tattha citta� pakkhandati: ya�ca paripanthako citta� visujjhati, ya�ca visuddhatt� citta� majjhima� samathanimitta� pa�ipajjati, ya�ca pa�ipannatt� tattha citta� pakkhandati, �k�s�na�c�yatanasam�pattiy� pa�ipad�visuddhi �di, �dissa im�ni t��i lakkha�ni, tena vuccati �k�s�na�c�yatanasam�patti� �dikaly��a�ceva hoti lakkha�asam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�s�na�c�yatanasam�pattiy� upekkh�nubr�han� majjhe, majjhassa kati lakkha�ni. Majjhassa t��i lakkha�ni: visuddha� citta� ajjhupekkhati, samathapa�ipanna� ajjhupekkhati, ekattupa��h�na� ajjhupekkhati: ya�ca visuddha� citta� ajjhupekkhati, ya�ca samathapa�ipanna� ajjhupekkhati, ya�ca ekattupa��h�na� ajjhupekkhati, �k�s�na�c�yatanasam�pattiy� upekkh�nubr�han� majjhe, majjhassa im�ni t��i lakkha�ni, tena vuccati �k�s�na�c�yatanasam�patti� majjhekaly��a�ceva hoti lakkha�asam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�s�na�c�yatanasam�pattiy� sampaha�san� pariyos�na� pariyos�nassa kati lakkha�ni: pariyos�nassa catt�ri lakkha�ni: tattha j�t�na� dhamm�na� anativattana��hena sampaha�san�, indriy�na� ekarasa��hena sampaha�san�, tadupagaviriyav�hana��hena sampaha�san�, �sevana��hena sampaha�san�: �k�s�na�c�yatanasam�pattiy� sampaha�san� pariyos�na�. Pariyos�nassa im�ni catt�ri lakkh��ni, tena vuccati �k�s�na�c�yatanasam�patti� pariyos�nakaly��a�ceva hoti lakkha�asam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tivattagata� citta� tividhakaly��aka� dasalakkha�asampanna� upekkh�sampanna�ceva hoti cittassa adhi��h�nasampanna�ca saddh�sampanna�ca viriyasampanna�ca satisampanna�ca sam�dhisampanna�ca pa���sam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�c�yatanasam�pattiy� ko �di, ki� majjhe, ki� pariyos�na�: vi����a�c�yatanasam�pattiy� pa�ipad�visuddhi �di, upekkh�nubr�han� majjhe, sampaha�san� pariyo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�c�yatanasam�pattiy� pa�ipad�visuddhi �di, �dissa kati lakkha�ni: �dissa t��i lakkha�ni: yo tassa paripantho tato citta� visujjhati, visuddhatt� citta� majjhima� samathanimitta� pa�ipajjati, pa�ipannatt� tattha citta� pakkhandati: ya�ca paripanthako citta� visujjhati, ya�ca visuddhatt� citta� majjhima� samathanimitta� pa�ipajjati, ya�ca pa�ipannatt� tattha citta� pakkhandati, vi����a�c�yatanasam�pattiy� pa�ipad�visuddhi �di, �dissa im�ni t��i lakkha�ni, tena vuccati vi����a�c�yatanasam�patti� �dikaly��a�ceva hoti lakkha�asam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�c�yatanasam�pattiy� upekkh�nubr�han� majjhe, majjhassa kati lakkha�ni. Majjhassa t��i lakkha�ni: visuddha� citta� ajjhupekkhati, samathapa�ipanna� ajjhupekkhati, ekattupa��h�na� ajjhupekkhati: ya�ca visuddha� citta� ajjhupekkhati, ya�ca samathapa�ipanna� ajjhupekkhati, ya�ca ekattupa��h�na� ajjhupekkhati, vi����a�c�yatanasam�pattiy� upekkh�nubr�han� majjhe, majjhassa im�ni t��i lakkha�ni, tena vuccati vi����a�c�yatanasam�patti� majjhekaly��a�ceva hoti lakkha�asam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a�c�yatanasam�pattiy� sampaha�san� pariyos�na� pariyos�nassa kati lakkha�ni: pariyos�nassa catt�ri lakkha�ni: tattha j�t�na� dhamm�na� anativattana��hena sampaha�san�, indriy�na� ekarasa��hena sampaha�san�, tadupagaviriyav�hana��hena sampaha�san�, �sevana��hena sampaha�san�: vi����a�c�yatanasam�pattiy� sampaha�san� pariyos�na�. Pariyos�nassa im�ni catt�ri lakkh��ni, tena vuccati vi����a�c�yatanasam�patti� pariyos�nakaly��a�ceva hoti lakkha�asam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tivattagata� citta� tividhakaly��aka� dasalakkha�asampanna� upekkh�sampanna�ceva hoti cittassa adhi��h�nasampanna�ca saddh�sampanna�ca viriyasampanna�ca satisampanna�ca sam�dhisampanna�ca pa���sam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i�ca���yatanasam�pattiy� ko �di, ki� majjhe, ki� pariyos�na�: �ki�ca���yatanasam�pattiy� pa�ipad�visuddhi �di, upekkh�nubr�han� majjhe, sampaha�san� pariyo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i�ca���yatanasam�pattiy� pa�ipad�visuddhi �di, �dissa kati lakkha�ni: �dissa t��i lakkha�ni: yo tassa paripantho tato citta� visujjhati, visuddhatt� citta� majjhima� samathanimitta� pa�ipajjati, pa�ipannatt� tattha citta� pakkhandati: ya�ca paripanthako citta� visujjhati, ya�ca visuddhatt� citta� majjhima� samathanimitta� pa�ipajjati, ya�ca pa�ipannatt� tattha citta� pakkhandati, �ki�ca���yatanasam�pattiy� pa�ipad�visuddhi �di, �dissa im�ni t��i lakkha�ni, tena vuccati �ki�ca���yatanasam�patti� �dikaly��a�ceva hoti lakkha�asam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i�ca���yatanasam�pattiy� upekkh�nubr�han� majjhe, majjhassa kati lakkha�ni. Majjhassa t��i lakkha�ni: visuddha� citta� ajjhupekkhati, samathapa�ipanna� ajjhupekkhati, ekattupa��h�na� ajjhupekkhati: ya�ca visuddha� citta� ajjhupekkhati, ya�ca samathapa�ipanna� ajjhupekkhati, ya�ca ekattupa��h�na� ajjhupekkhati, �ki�ca���yatanasam�pattiy� upekkh�nubr�han� majjhe, majjhassa im�ni t��i lakkha�ni, tena vuccati �ki�ca���yatanasam�patti� majjhekaly��a�ceva hoti lakkha�asam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i�ca���yatanasam�pattiy� sampaha�san� pariyos�na� pariyos�nassa kati lakkha�ni: pariyos�nassa catt�ri lakkha�ni: tattha j�t�na� dhamm�na� anativattana��hena sampaha�san�, indriy�na� ekarasa��hena sampaha�san�, tadupagaviriyav�hana��hena sampaha�san�, �sevana��hena sampaha�san�: �ki�ca���yatanasam�pattiy� sampaha�san� pariyos�na�. Pariyos�nassa im�ni catt�ri lakkh��ni, tena vuccati �ki�ca���yatanasam�patti� pariyos�nakaly��a�ceva hoti lakkha�asam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tivattagata� citta� tividhakaly��aka� dasalakkha�asampanna� upekkh�sampanna�ceva hoti cittassa adhi��h�nasampanna�ca saddh�sampanna�ca viriyasampanna�ca satisampanna�ca sam�dhisampanna�ca pa���sam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sa���n�sa���yatanasam�pattiy� ko �di, ki� majjhe, ki� pariyos�na�: nevasa���n�sa���yatanasam�pattiy� pa�ipad�visuddhi �di, upekkh�nubr�han� majjhe, sampaha�san� pariyo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sa���n�sa���yatanasam�pattiy� pa�ipad�visuddhi �di, �dissa kati lakkha�ni: �dissa t��i lakkha�ni: yo tassa paripantho tato citta� visujjhati, visuddhatt� citta� majjhima� samathanimitta� pa�ipajjati, pa�ipannatt� tattha citta� pakkhandati: ya�ca paripanthako citta� visujjhati, ya�ca visuddhatt� citta� majjhima� samathanimitta� pa�ipajjati, ya�ca pa�ipannatt� tattha citta� pakkhandati, nevasa���n�sa���yatanasam�pattiy� pa�ipad�visuddhi �di, �dissa im�ni t��i lakkha�ni, tena vuccati nevasa���n�sa���yatanasam�patti� �dikaly��a�ceva hoti lakkha�asam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sa���n�sa���yatanasam�pattiy� upekkh�nubr�han� majjhe, majjhassa kati lakkha�ni. Majjhassa t��i lakkha�ni: visuddha� citta� ajjhupekkhati, samathapa�ipanna� ajjhupekkhati, ekattupa��h�na� ajjhupekkhati: ya�ca visuddha� citta� ajjhupekkhati, ya�ca samathapa�ipanna� ajjhupekkhati, ya�ca ekattupa��h�na� ajjhupekkhati, nevasa���n�sa���yatanasam�pattiy� upekkh�nubr�han� majjhe, majjhassa im�ni t��i lakkha�ni, tena vuccati nevasa���n�sa���yatanasam�patti� majjhekaly��a�ceva hoti lakkha�asam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sa���n�sa���yatanasam�pattiy� sampaha�san� pariyos�na� pariyos�nassa kati lakkha�ni: pariyos�nassa catt�ri lakkha�ni: tattha j�t�na� dhamm�na� anativattana��hena sampaha�san�, indriy�na� ekarasa��hena sampaha�san�, tadupagaviriyav�hana��hena sampaha�san�, �sevana��hena sampaha�san�: nevasa���n�sa���yatanasam�pattiy� sampaha�san� pariyos�na�. Pariyos�nassa im�ni catt�ri lakkh��ni, tena vuccati nevasa���n�sa���yatanasam�patti� pariyos�nakaly��a�ceva hoti lakkha�asam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tivattagata� citta� tividhakaly��aka� dasalakkha�asampanna� upekkh�sampanna�ceva hoti cittassa adhi��h�nasampanna�ca saddh�sampanna�ca viriyasampanna�ca satisampanna�ca sam�dhisampanna�ca pa���sam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�nupassan�ya ko �di, ki� majjhe, ki� pariyos�na�: anicc�nupassan�ya pa�ipad�visuddhi �di, upekkh�nubr�han� majjhe, sampaha�san� pariyo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�nupassan�ya pa�ipad�visuddhi �di, �dissa kati lakkha�ni: �dissa t��i lakkha�ni: yo tassa paripantho tato citta� visujjhati, visuddhatt� citta� majjhima� samathanimitta� pa�ipajjati, pa�ipannatt� tattha citta� pakkhandati: ya�ca paripanthako citta� visujjhati, ya�ca visuddhatt� citta� majjhima� samathanimitta� pa�ipajjati, ya�ca pa�ipannatt� tattha citta� pakkhandati, anicc�nupassan�ya pa�ipad�visuddhi �di, �dissa im�ni t��i lakkha�ni, tena vuccati anicc�nupassana� �dikaly��a�ceva hoti lakkha�asam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�nupassan�ya upekkh�nubr�han� majjhe, majjhassa kati lakkha�ni. Majjhassa t��i lakkha�ni: visuddha� citta� ajjhupekkhati, samathapa�ipanna� ajjhupekkhati, ekattupa��h�na� ajjhupekkhati: ya�ca visuddha� citta� ajjhupekkhati, ya�ca samathapa�ipanna� ajjhupekkhati, ya�ca ekattupa��h�na� ajjhupekkhati, anicc�nupassan�ya upekkh�nubr�han� majjhe, majjhassa im�ni t��i lakkha�ni, tena vuccati anicc�nupassana� majjhekaly��a�ceva hoti lakkha�asam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�nupassan�ya sampaha�san� pariyos�na� pariyos�nassa kati lakkha�ni: pariyos�nassa catt�ri lakkha�ni: tattha j�t�na� dhamm�na� anativattana��hena sampaha�san�, indriy�na� ekarasa��hena sampaha�san�, tadupagaviriyav�hana��hena sampaha�san�, �sevana��hena sampaha�san�: anicc�nupassan�ya sampaha�san� pariyos�na�. Pariyos�nassa im�ni catt�ri lakkh��ni, tena vuccati anicc�nupassana� pariyos�nakaly��a�ceva hoti lakkha�asam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tivattagata� citta� tividhakaly��aka� dasalakkha�asampanna� vitakkasampanna�ceva hoti vic�rasampanna�ca p�tisampanna�ca sukhasampanna�ca cittassa adhi��h�nasampanna�ca saddh�sampanna�ca viriyasampanna�ca satisampanna�ca sam�dhisampanna�ca pa���sam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�nupassan�ya ko �di, ki� majjhe, ki� pariyos�na�: dukkh�nupassan�ya pa�ipad�visuddhi �di, upekkh�nubr�han� majjhe, sampaha�san� pariyo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�nupassan�ya pa�ipad�visuddhi �di, �dissa kati lakkha�ni: �dissa t��i lakkha�ni: yo tassa paripantho tato citta� visujjhati, visuddhatt� citta� majjhima� samathanimitta� pa�ipajjati, pa�ipannatt� tattha citta� pakkhandati: ya�ca paripanthako citta� visujjhati, ya�ca visuddhatt� citta� majjhima� samathanimitta� pa�ipajjati, ya�ca pa�ipannatt� tattha citta� pakkhandati, dukkh�nupassan�ya pa�ipad�visuddhi �di, �dissa im�ni t��i lakkha�ni, tena vuccati dukkh�nupassana� �dikaly��a�ceva hoti lakkha�asam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�nupassan�ya upekkh�nubr�han� majjhe, majjhassa kati lakkha�ni. Majjhassa t��i lakkha�ni: visuddha� citta� ajjhupekkhati, samathapa�ipanna� ajjhupekkhati, ekattupa��h�na� ajjhupekkhati: ya�ca visuddha� citta� ajjhupekkhati, ya�ca samathapa�ipanna� ajjhupekkhati, ya�ca ekattupa��h�na� ajjhupekkhati, dukkh�nupassan�ya upekkh�nubr�han� majjhe, majjhassa im�ni t��i lakkha�ni, tena vuccati dukkh�nupassana� majjhekaly��a�ceva hoti lakkha�asam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�nupassan�ya sampaha�san� pariyos�na� pariyos�nassa kati lakkha�ni: pariyos�nassa catt�ri lakkha�ni: tattha j�t�na� dhamm�na� anativattana��hena sampaha�san�, indriy�na� ekarasa��hena sampaha�san�, tadupagaviriyav�hana��hena sampaha�san�, �sevana��hena sampaha�san�: dukkh�nupassan�ya sampaha�san� pariyos�na�. Pariyos�nassa im�ni catt�ri lakkh��ni, tena vuccati dukkh�nupassana� pariyos�nakaly��a�ceva hoti lakkha�asam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tivattagata� citta� tividhakaly��aka� dasalakkha�asampanna� vitakkasampanna�ceva hoti vic�rasampanna�ca p�tisampanna�ca sukhasampanna�ca cittassa adhi��h�nasampanna�ca saddh�sampanna�ca viriyasampanna�ca satisampanna�ca sam�dhisampanna�ca pa���sam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tt�nupassan�ya ko �di, ki� majjhe, ki� pariyos�na�: anatt�nupassan�ya pa�ipad�visuddhi �di, upekkh�nubr�han� majjhe, sampaha�san� pariyo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tt�nupassan�ya pa�ipad�visuddhi �di, �dissa kati lakkha�ni: �dissa t��i lakkha�ni: yo tassa paripantho tato citta� visujjhati, visuddhatt� citta� majjhima� samathanimitta� pa�ipajjati, pa�ipannatt� tattha citta� pakkhandati: ya�ca paripanthako citta� visujjhati, ya�ca visuddhatt� citta� majjhima� samathanimitta� pa�ipajjati, ya�ca pa�ipannatt� tattha citta� pakkhandati, anatt�nupassan�ya pa�ipad�visuddhi �di, �dissa im�ni t��i lakkha�ni, tena vuccati anatt�nupassana� �dikaly��a�ceva hoti lakkha�asam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tt�nupassan�ya upekkh�nubr�han� majjhe, majjhassa kati lakkha�ni. Majjhassa t��i lakkha�ni: visuddha� citta� ajjhupekkhati, samathapa�ipanna� ajjhupekkhati, ekattupa��h�na� ajjhupekkhati: ya�ca visuddha� citta� ajjhupekkhati, ya�ca samathapa�ipanna� ajjhupekkhati, ya�ca ekattupa��h�na� ajjhupekkhati, anatt�nupassan�ya upekkh�nubr�han� majjhe, majjhassa im�ni t��i lakkha�ni, tena vuccati anatt�nupassana� majjhekaly��a�ceva hoti lakkha�asam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tt�nupassan�ya sampaha�san� pariyos�na� pariyos�nassa kati lakkha�ni: pariyos�nassa catt�ri lakkha�ni: tattha j�t�na� dhamm�na� anativattana��hena sampaha�san�, indriy�na� ekarasa��hena sampaha�san�, tadupagaviriyav�hana��hena sampaha�san�, �sevana��hena sampaha�san�: anatt�nupassan�ya sampaha�san� pariyos�na�. Pariyos�nassa im�ni catt�ri lakkh��ni, tena vuccati anatt�nupassana� pariyos�nakaly��a�ceva hoti lakkha�asam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tivattagata� citta� tividhakaly��aka� dasalakkha�asampanna� vitakkasampanna�ceva hoti vic�rasampanna�ca p�tisampanna�ca sukhasampanna�ca cittassa adhi��h�nasampanna�ca saddh�sampanna�ca viriyasampanna�ca satisampanna�ca sam�dhisampanna�ca pa���sam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id�nupassan�ya ko �di, ki� majjhe, ki� pariyos�na�: nibbid�nupassan�ya pa�ipad�visuddhi �di, upekkh�nubr�han� majjhe, sampaha�san� pariyo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id�nupassan�ya pa�ipad�visuddhi �di, �dissa kati lakkha�ni: �dissa t��i lakkha�ni: yo tassa paripantho tato citta� visujjhati, visuddhatt� citta� majjhima� samathanimitta� pa�ipajjati, pa�ipannatt� tattha citta� pakkhandati: ya�ca paripanthako citta� visujjhati, ya�ca visuddhatt� citta� majjhima� samathanimitta� pa�ipajjati, ya�ca pa�ipannatt� tattha citta� pakkhandati, nibbid�nupassan�ya pa�ipad�visuddhi �di, �dissa im�ni t��i lakkha�ni, tena vuccati nibbid�c�nupassana� �dikaly��a�ceva hoti lakkha�asam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id�nupassan�ya upekkh�nubr�han� majjhe, majjhassa kati lakkha�ni. Majjhassa t��i lakkha�ni: visuddha� citta� ajjhupekkhati, samathapa�ipanna� ajjhupekkhati, ekattupa��h�na� ajjhupekkhati: ya�ca visuddha� citta� ajjhupekkhati, ya�ca samathapa�ipanna� ajjhupekkhati, ya�ca ekattupa��h�na� ajjhupekkhati, nibbid�nupassan�ya upekkh�nubr�han� majjhe, majjhassa im�ni t��i lakkha�ni, tena vuccati nibbid�nupassana� majjhekaly��a�ceva hoti lakkha�asam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id�nupassan�ya sampaha�san� pariyos�na� pariyos�nassa kati lakkha�ni: pariyos�nassa catt�ri lakkha�ni: tattha j�t�na� dhamm�na� anativattana��hena sampaha�san�, indriy�na� ekarasa��hena sampaha�san�, tadupagaviriyav�hana��hena sampaha�san�, �sevana��hena sampaha�san�: nibbid�nupassan�ya sampaha�san� pariyos�na�. Pariyos�nassa im�ni catt�ri lakkh��ni, tena vuccati nibbid�nupassana� pariyos�nakaly��a�ceva hoti lakkha�asam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tivattagata� citta� tividhakaly��aka� dasalakkha�asampanna� vitakkasampanna�ceva hoti vic�rasampanna�ca p�tisampanna�ca sukhasampanna�ca cittassa adhi��h�nasampanna�ca saddh�sampanna�ca viriyasampanna�ca satisampanna�ca sam�dhisampanna�ca pa���sam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�g�nupassan�ya ko �di, ki� majjhe, ki� pariyos�na�: vir�g�nupassan�ya pa�ipad�visuddhi �di, upekkh�nubr�han� majjhe, sampaha�san� pariyo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�g�nupassan�ya pa�ipad�visuddhi �di, �dissa kati lakkha�ni: �dissa t��i lakkha�ni: yo tassa paripantho tato citta� visujjhati, visuddhatt� citta� majjhima� samathanimitta� pa�ipajjati, pa�ipannatt� tattha citta� pakkhandati: ya�ca paripanthako citta� visujjhati, ya�ca visuddhatt� citta� majjhima� samathanimitta� pa�ipajjati, ya�ca pa�ipannatt� tattha citta� pakkhandati, vir�g�nupassan�ya pa�ipad�visuddhi �di, �dissa im�ni t��i lakkha�ni, tena vuccati vir�g�nupassana� �dikaly��a�ceva hoti lakkha�asam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�g�nupassan�ya upekkh�nubr�han� majjhe, majjhassa kati lakkha�ni. Majjhassa t��i lakkha�ni: visuddha� citta� ajjhupekkhati, samathapa�ipanna� ajjhupekkhati, ekattupa��h�na� ajjhupekkhati: ya�ca visuddha� citta� ajjhupekkhati, ya�ca samathapa�ipanna� ajjhupekkhati, ya�ca ekattupa��h�na� ajjhupekkhati, vir�g�nupassan�ya upekkh�nubr�han� majjhe, majjhassa im�ni t��i lakkha�ni, tena vuccati vir�g�nupassana� majjhekaly��a�ceva hoti lakkha�asam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�g�nupassan�ya sampaha�san� pariyos�na� pariyos�nassa kati lakkha�ni: pariyos�nassa catt�ri lakkha�ni: tattha j�t�na� dhamm�na� anativattana��hena sampaha�san�, indriy�na� ekarasa��hena sampaha�san�, tadupagaviriyav�hana��hena sampaha�san�, �sevana��hena sampaha�san�: vir�g�nupassan�ya sampaha�san� pariyos�na�. Pariyos�nassa im�ni catt�ri lakkh��ni, tena vuccati vir�g�nupassana� pariyos�nakaly��a�ceva hoti lakkha�asam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tivattagata� citta� tividhakaly��aka� dasalakkha�asampanna� vitakkasampanna�ceva hoti vic�rasampanna�ca p�tisampanna�ca sukhasampanna�ca cittassa adhi��h�nasampanna�ca saddh�sampanna�ca viriyasampanna�ca satisampanna�ca sam�dhisampanna�ca pa���sam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odh�nupassan�ya ko �di, ki� majjhe, ki� pariyos�na�: nirodh�nupassan�ya pa�ipad�visuddhi �di, upekkh�nubr�han� majjhe, sampaha�san� pariyo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odh�nupassan�ya pa�ipad�visuddhi �di, �dissa kati lakkha�ni: �dissa t��i lakkha�ni: yo tassa paripantho tato citta� visujjhati, visuddhatt� citta� majjhima� samathanimitta� pa�ipajjati, pa�ipannatt� tattha citta� pakkhandati: ya�ca paripanthako citta� visujjhati, ya�ca visuddhatt� citta� majjhima� samathanimitta� pa�ipajjati, ya�ca pa�ipannatt� tattha citta� pakkhandati, nirodh�nupassan�ya pa�ipad�visuddhi �di, �dissa im�ni t��i lakkha�ni, tena vuccati nirodh�nupassana� �dikaly��a�ceva hoti lakkha�asam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odh�nupassan�ya upekkh�nubr�han� majjhe, majjhassa kati lakkha�ni. Majjhassa t��i lakkha�ni: visuddha� citta� ajjhupekkhati, samathapa�ipanna� ajjhupekkhati, ekattupa��h�na� ajjhupekkhati: ya�ca visuddha� citta� ajjhupekkhati, ya�ca samathapa�ipanna� ajjhupekkhati, ya�ca ekattupa��h�na� ajjhupekkhati, nirodh�nupassan�ya upekkh�nubr�han� majjhe, majjhassa im�ni t��i lakkha�ni, tena vuccati nirodh�nupassana� majjhekaly��a�ceva hoti lakkha�asam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odh�nupassan�ya sampaha�san� pariyos�na� pariyos�nassa kati lakkha�ni: pariyos�nassa catt�ri lakkha�ni: tattha j�t�na� dhamm�na� anativattana��hena sampaha�san�, indriy�na� ekarasa��hena sampaha�san�, tadupagaviriyav�hana��hena sampaha�san�, �sevana��hena sampaha�san�: nirodh�nupassan�ya sampaha�san� pariyos�na�. Pariyos�nassa im�ni catt�ri lakkh��ni, tena vuccati nirodh�nupassana� pariyos�nakaly��a�ceva hoti lakkha�asam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tivattagata� citta� tividhakaly��aka� dasalakkha�asampanna� vitakkasampanna�ceva hoti vic�rasampanna�ca p�tisampanna�ca sukhasampanna�ca cittassa adhi��h�nasampanna�ca saddh�sampanna�ca viriyasampanna�ca satisampanna�ca sam�dhisampanna�ca pa���sam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nissagg�nupassan�ya ko �di, ki� majjhe, ki� pariyos�na�: pa�inissagg�nupassan�ya pa�ipad�visuddhi �di, upekkh�nubr�han� majjhe, sampaha�san� pariyo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nissagg�nupassan�ya pa�ipad�visuddhi �di, �dissa kati lakkha�ni: �dissa t��i lakkha�ni: yo tassa paripantho tato citta� visujjhati, visuddhatt� citta� majjhima� samathanimitta� pa�ipajjati, pa�ipannatt� tattha citta� pakkhandati: ya�ca paripanthako citta� visujjhati, ya�ca visuddhatt� citta� majjhima� samathanimitta� pa�ipajjati, ya�ca pa�ipannatt� tattha citta� pakkhandati, pa�inissagg�nupassan�ya pa�ipad�visuddhi �di, �dissa im�ni t��i lakkha�ni, tena vuccati pa�inissagg�nupassana� �dikaly��a�ceva hoti lakkha�asam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nissagg�nupassan�ya upekkh�nubr�han� majjhe, majjhassa kati lakkha�ni. Majjhassa t��i lakkha�ni: visuddha� citta� ajjhupekkhati, samathapa�ipanna� ajjhupekkhati, ekattupa��h�na� ajjhupekkhati: ya�ca visuddha� citta� ajjhupekkhati, ya�ca samathapa�ipanna� ajjhupekkhati, ya�ca ekattupa��h�na� ajjhupekkhati, pa�inissagg�nupassan�ya upekkh�nubr�han� majjhe, majjhassa im�ni t��i lakkha�ni, tena vuccati pa�inissagg�nupassana� majjhekaly��a�ceva hoti lakkha�asam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nissagg�nupassan�ya sampaha�san� pariyos�na� pariyos�nassa kati lakkha�ni: pariyos�nassa catt�ri lakkha�ni: tattha j�t�na� dhamm�na� anativattana��hena sampaha�san�, indriy�na� ekarasa��hena sampaha�san�, tadupagaviriyav�hana��hena sampaha�san�, �sevana��hena sampaha�san�: pa�inissagg�nupassan�ya sampaha�san� pariyos�na�. Pariyos�nassa im�ni catt�ri lakkh��ni, tena vuccati pa�inissagg�nupassana� pariyos�nakaly��a�ceva hoti lakkha�asam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tivattagata� citta� tividhakaly��aka� dasalakkha�asampanna� vitakkasampanna�ceva hoti vic�rasampanna�ca p�tisampanna�ca sukhasampanna�ca cittassa adhi��h�nasampanna�ca saddh�sampanna�ca viriyasampanna�ca satisampanna�ca sam�dhisampanna�ca pa���sam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y�nupassan�ya ko �di, ki� majjhe, ki� pariyos�na�: khay�nupassan�ya pa�ipad�visuddhi �di, upekkh�nubr�han� majjhe, sampaha�san� pariyo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y�nupassan�ya pa�ipad�visuddhi �di, �dissa kati lakkha�ni: �dissa t��i lakkha�ni: yo tassa paripantho tato citta� visujjhati, visuddhatt� citta� majjhima� samathanimitta� pa�ipajjati, pa�ipannatt� tattha citta� pakkhandati: ya�ca paripanthako citta� visujjhati, ya�ca visuddhatt� citta� majjhima� samathanimitta� pa�ipajjati, ya�ca pa�ipannatt� tattha citta� pakkhandati, khay�nupassan�ya pa�ipad�visuddhi �di, �dissa im�ni t��i lakkha�ni, tena vuccati khay�nupassana� �dikaly��a�ceva hoti lakkha�asam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y�nupassan�ya upekkh�nubr�han� majjhe, majjhassa kati lakkha�ni. Majjhassa t��i lakkha�ni: visuddha� citta� ajjhupekkhati, samathapa�ipanna� ajjhupekkhati, ekattupa��h�na� ajjhupekkhati: ya�ca visuddha� citta� ajjhupekkhati, ya�ca samathapa�ipanna� ajjhupekkhati, ya�ca ekattupa��h�na� ajjhupekkhati, khay�nupassan�ya upekkh�nubr�han� majjhe, majjhassa im�ni t��i lakkha�ni, tena vuccati khay�nupassana� majjhekaly��a�ceva hoti lakkha�asam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y�nupassan�ya sampaha�san� pariyos�na� pariyos�nassa kati lakkha�ni: pariyos�nassa catt�ri lakkha�ni: tattha j�t�na� dhamm�na� anativattana��hena sampaha�san�, indriy�na� ekarasa��hena sampaha�san�, tadupagaviriyav�hana��hena sampaha�san�, �sevana��hena sampaha�san�: khay�nupassan�ya sampaha�san� pariyos�na�. Pariyos�nassa im�ni catt�ri lakkh��ni, tena vuccati khay�nupassana� pariyos�nakaly��a�ceva hoti lakkha�asam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tivattagata� citta� tividhakaly��aka� dasalakkha�asampanna� vitakkasampanna�ceva hoti vic�rasampanna�ca p�tisampanna�ca sukhasampanna�ca cittassa adhi��h�nasampanna�ca saddh�sampanna�ca viriyasampanna�ca satisampanna�ca sam�dhisampanna�ca pa���sam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y�nupassan�ya ko �di, ki� majjhe, ki� pariyos�na�: vay�nupassan�ya pa�ipad�visuddhi �di, upekkh�nubr�han� majjhe, sampaha�san� pariyo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y�nupassan�ya pa�ipad�visuddhi �di, �dissa kati lakkha�ni: �dissa t��i lakkha�ni: yo tassa paripantho tato citta� visujjhati, visuddhatt� citta� majjhima� samathanimitta� pa�ipajjati, pa�ipannatt� tattha citta� pakkhandati: ya�ca paripanthako citta� visujjhati, ya�ca visuddhatt� citta� majjhima� samathanimitta� pa�ipajjati, ya�ca pa�ipannatt� tattha citta� pakkhandati, vay�nupassan�ya pa�ipad�visuddhi �di, �dissa im�ni t��i lakkha�ni, tena vuccati vay�nupassana� �dikaly��a�ceva hoti lakkha�asam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y�nupassan�ya upekkh�nubr�han� majjhe, majjhassa kati lakkha�ni. Majjhassa t��i lakkha�ni: visuddha� citta� ajjhupekkhati, samathapa�ipanna� ajjhupekkhati, ekattupa��h�na� ajjhupekkhati: ya�ca visuddha� citta� ajjhupekkhati, ya�ca samathapa�ipanna� ajjhupekkhati, ya�ca ekattupa��h�na� ajjhupekkhati, vay�nupassan�ya upekkh�nubr�han� majjhe, majjhassa im�ni t��i lakkha�ni, tena vuccati vay�nupassana� majjhekaly��a�ceva hoti lakkha�asam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y�nupassan�ya sampaha�san� pariyos�na� pariyos�nassa kati lakkha�ni: pariyos�nassa catt�ri lakkha�ni: tattha j�t�na� dhamm�na� anativattana��hena sampaha�san�, indriy�na� ekarasa��hena sampaha�san�, tadupagaviriyav�hana��hena sampaha�san�, �sevana��hena sampaha�san�: vay�nupassan�ya sampaha�san� pariyos�na�. Pariyos�nassa im�ni catt�ri lakkh��ni, tena vuccati vay�nupassana� pariyos�nakaly��a�ceva hoti lakkha�asam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tivattagata� citta� tividhakaly��aka� dasalakkha�asampanna� vitakkasampanna�ceva hoti vic�rasampanna�ca p�tisampanna�ca sukhasampanna�ca cittassa adhi��h�nasampanna�ca saddh�sampanna�ca viriyasampanna�ca satisampanna�ca sam�dhisampanna�ca pa���sam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ari�m�nupassan�ya ko �di, ki� majjhe, ki� pariyos�na�: vipari�m�nupassan�ya pa�ipad�visuddhi �di, upekkh�nubr�han� majjhe, sampaha�san� pariyo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ari�m�nupassan�ya pa�ipad�visuddhi �di, �dissa kati lakkha�ni: �dissa t��i lakkha�ni: yo tassa paripantho tato citta� visujjhati, visuddhatt� citta� majjhima� samathanimitta� pa�ipajjati, pa�ipannatt� tattha citta� pakkhandati: ya�ca paripanthako citta� visujjhati, ya�ca visuddhatt� citta� majjhima� samathanimitta� pa�ipajjati, ya�ca pa�ipannatt� tattha citta� pakkhandati, vipari�m�nupassan�ya pa�ipad�visuddhi �di, �dissa im�ni t��i lakkha�ni, tena vuccati vipari�m�nupassana� �dikaly��a�ceva hoti lakkha�asam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ari�m�nupassan�ya upekkh�nubr�han� majjhe, majjhassa kati lakkha�ni. Majjhassa t��i lakkha�ni: visuddha� citta� ajjhupekkhati, samathapa�ipanna� ajjhupekkhati, ekattupa��h�na� ajjhupekkhati: ya�ca visuddha� citta� ajjhupekkhati, ya�ca samathapa�ipanna� ajjhupekkhati, ya�ca ekattupa��h�na� ajjhupekkhati, vipari�m�nupassan�ya upekkh�nubr�han� majjhe, majjhassa im�ni t��i lakkha�ni, tena vuccati vipari�m�nupassana� majjhekaly��a�ceva hoti lakkha�asam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ari�m�nupassan�ya sampaha�san� pariyos�na� pariyos�nassa kati lakkha�ni: pariyos�nassa catt�ri lakkha�ni: tattha j�t�na� dhamm�na� anativattana��hena sampaha�san�, indriy�na� ekarasa��hena sampaha�san�, tadupagaviriyav�hana��hena sampaha�san�, �sevana��hena sampaha�san�: vipari�m�nupassan�ya sampaha�san� pariyos�na�. Pariyos�nassa im�ni catt�ri lakkh��ni, tena vuccati vipari�m�nupassana� pariyos�nakaly��a�ceva hoti lakkha�asam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tivattagata� citta� tividhakaly��aka� dasalakkha�asampanna� vitakkasampanna�ceva hoti vic�rasampanna�ca p�tisampanna�ca sukhasampanna�ca cittassa adhi��h�nasampanna�ca saddh�sampanna�ca viriyasampanna�ca satisampanna�ca sam�dhisampanna�ca pa���sam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itt�nupassan�ya ko �di, ki� majjhe, ki� pariyos�na�: animitt�nupassan�ya pa�ipad�visuddhi �di, upekkh�nubr�han� majjhe, sampaha�san� pariyo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itt�nupassan�ya pa�ipad�visuddhi �di, �dissa kati lakkha�ni: �dissa t��i lakkha�ni: yo tassa paripantho tato citta� visujjhati, visuddhatt� citta� majjhima� samathanimitta� pa�ipajjati, pa�ipannatt� tattha citta� pakkhandati: ya�ca paripanthako citta� visujjhati, ya�ca visuddhatt� citta� majjhima� samathanimitta� pa�ipajjati, ya�ca pa�ipannatt� tattha citta� pakkhandati, animitt�nupassan�ya pa�ipad�visuddhi �di, �dissa im�ni t��i lakkha�ni, tena vuccati animitt�nupassana� �dikaly��a�ceva hoti lakkha�asam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itt�nupassan�ya upekkh�nubr�han� majjhe, majjhassa kati lakkha�ni. Majjhassa t��i lakkha�ni: visuddha� citta� ajjhupekkhati, samathapa�ipanna� ajjhupekkhati, ekattupa��h�na� ajjhupekkhati: ya�ca visuddha� citta� ajjhupekkhati, ya�ca samathapa�ipanna� ajjhupekkhati, ya�ca ekattupa��h�na� ajjhupekkhati, animitt�nupassan�ya upekkh�nubr�han� majjhe, majjhassa im�ni t��i lakkha�ni, tena vuccati animitt�nupassana� majjhekaly��a�ceva hoti lakkha�asam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itt�nupassan�ya sampaha�san� pariyos�na� pariyos�nassa kati lakkha�ni: pariyos�nassa catt�ri lakkha�ni: tattha j�t�na� dhamm�na� anativattana��hena sampaha�san�, indriy�na� ekarasa��hena sampaha�san�, tadupagaviriyav�hana��hena sampaha�san�, �sevana��hena sampaha�san�: animitt�nupassan�ya sampaha�san� pariyos�na�. Pariyos�nassa im�ni catt�ri lakkh��ni, tena vuccati animitt�nupassana� pariyos�nakaly��a�ceva hoti lakkha�asam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tivattagata� citta� tividhakaly��aka� dasalakkha�asampanna� vitakkasampanna�ceva hotivic�rasampanna�ca p�tisampanna�ca sukhasampanna�ca cittassa adhi��h�nasampanna�ca saddh�sampanna�ca viriyasampanna�ca satisampanna�ca sam�dhisampanna�ca pa���sam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�ihit�nupassan�ya ko �di, ki� majjhe, ki� pariyos�na�: appa�ihit�nupassan�ya pa�ipad�visuddhi �di, upekkh�nubr�han� majjhe, sampaha�san� pariyo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�ihit�nupassan�ya pa�ipad�visuddhi �di, �dissa kati lakkha�ni: �dissa t��i lakkha�ni: yo tassa paripantho tato citta� visujjhati, visuddhatt� citta� majjhima� samathanimitta� pa�ipajjati, pa�ipannatt� tattha citta� pakkhandati: ya�ca paripanthako citta� visujjhati, ya�ca visuddhatt� citta� majjhima� samathanimitta� pa�ipajjati, ya�ca pa�ipannatt� tattha citta� pakkhandati, appa�ihit�nupassan�ya pa�ipad�visuddhi �di, �dissa im�ni t��i lakkha�ni, tena vuccati appa�ihit�nupassana� �dikaly��a�ceva hoti lakkha�asam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�ihit�nupassan�ya upekkh�nubr�han� majjhe, majjhassa kati lakkha�ni. Majjhassa t��i lakkha�ni: visuddha� citta� ajjhupekkhati, samathapa�ipanna� ajjhupekkhati, ekattupa��h�na� ajjhupekkhati: ya�ca visuddha� citta� ajjhupekkhati, ya�ca samathapa�ipanna� ajjhupekkhati, ya�ca ekattupa��h�na� ajjhupekkhati, appa�ihit�nupassan�ya upekkh�nubr�han� majjhe, majjhassa im�ni t��i lakkha�ni, tena vuccati appa�ihit�nupassana� majjhekaly��a�ceva hoti lakkha�asam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�ihit�nupassan�ya sampaha�san� pariyos�na� pariyos�nassa kati lakkha�ni: pariyos�nassa catt�ri lakkha�ni: tattha j�t�na� dhamm�na� anativattana��hena sampaha�san�, indriy�na� ekarasa��hena sampaha�san�, tadupagaviriyav�hana��hena sampaha�san�, �sevana��hena sampaha�san�: appa�ihit�nupassan�ya sampaha�san� pariyos�na�. Pariyos�nassa im�ni catt�ri lakkh��ni, tena vuccati appa�ihit�nupassana� pariyos�nakaly��a�ceva hoti lakkha�asam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tivattagata� citta� tividhakaly��aka� dasalakkha�asampanna� vitakkasampanna�ceva hoti vic�rasampanna�ca p�tisampanna�ca sukhasampanna�ca cittassa adhi��h�nasampanna�ca saddh�sampanna�ca viriyasampanna�ca satisampanna�ca sam�dhisampanna�ca pa���sam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�at�nupassan�ya ko �di, ki� majjhe, ki� pariyos�na�: su��at�nupassan�ya pa�ipad�visuddhi �di, upekkh�nubr�han� majjhe, sampaha�san� pariyo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�at�nupassan�ya pa�ipad�visuddhi �di, �dissa kati lakkha�ni: �dissa t��i lakkha�ni: yo tassa paripantho tato citta� visujjhati, visuddhatt� citta� majjhima� samathanimitta� pa�ipajjati, pa�ipannatt� tattha citta� pakkhandati: ya�ca paripanthako citta� visujjhati, ya�ca visuddhatt� citta� majjhima� samathanimitta� pa�ipajjati, ya�ca pa�ipannatt� tattha citta� pakkhandati, su��at�nupassan�ya pa�ipad�visuddhi �di, �dissa im�ni t��i lakkha�ni, tena vuccati su��at�nupassana� �dikaly��a�ceva hoti lakkha�asam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�at�nupassan�ya upekkh�nubr�han� majjhe, majjhassa kati lakkha�ni. Majjhassa t��i lakkha�ni: visuddha� citta� ajjhupekkhati, samathapa�ipanna� ajjhupekkhati, ekattupa��h�na� ajjhupekkhati: ya�ca visuddha� citta� ajjhupekkhati, ya�ca samathapa�ipanna� ajjhupekkhati, ya�ca ekattupa��h�na� ajjhupekkhati, su��at�nupassan�ya upekkh�nubr�han� majjhe, majjhassa im�ni t��i lakkha�ni, tena vuccati su��at�nupassana� majjhekaly��a�ceva hoti lakkha�asam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�at�nupassan�ya sampaha�san� pariyos�na� pariyos�nassa kati lakkha�ni: pariyos�nassa catt�ri lakkha�ni: tattha j�t�na� dhamm�na� anativattana��hena sampaha�san�, indriy�na� ekarasa��hena sampaha�san�, tadupagaviriyav�hana��hena sampaha�san�, �sevana��hena sampaha�san�: su��at�nupassan�ya sampaha�san� pariyos�na�. Pariyos�nassa im�ni catt�ri lakkh��ni, tena vuccati su��at�nupassana� pariyos�nakaly��a�ceva hoti lakkha�asam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tivattagata� citta� tividhakaly��aka� dasalakkha�asampanna� vitakkasampanna�ceva hoti vic�rasampanna�ca p�tisampanna�ca sukhasampanna�ca cittassa adhi��h�nasampanna�ca saddh�sampanna�ca viriyasampanna�ca satisampanna�ca sam�dhisampanna�ca pa���sam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pa���dhammavipassan�ya ko �di, ki� majjhe, ki� pariyos�na�: adhipa���dhammavipassan�ya pa�ipad�visuddhi �di, upekkh�nubr�han� majjhe, sampaha�san� pariyo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pa���dhammavipassan�ya pa�ipad�visuddhi �di, �dissa kati lakkha�ni: �dissa t��i lakkha�ni: yo tassa paripantho tato citta� visujjhati, visuddhatt� citta� majjhima� samathanimitta� pa�ipajjati, pa�ipannatt� tattha citta� pakkhandati: ya�ca paripanthako citta� visujjhati, ya�ca visuddhatt� citta� majjhima� samathanimitta� pa�ipajjati, ya�ca pa�ipannatt� tattha citta� pakkhandati, adhipa���dhammavipassan�ya pa�ipad�visuddhi �di, �dissa im�ni t��i lakkha�ni, tena vuccati adhipa���dhammavipassana� �dikaly��a�ceva hoti lakkha�asam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pa���dhammavipassan�ya upekkh�nubr�han� majjhe, majjhassa kati lakkha�ni. Majjhassa t��i lakkha�ni: visuddha� citta� ajjhupekkhati, samathapa�ipanna� ajjhupekkhati, ekattupa��h�na� ajjhupekkhati: ya�ca visuddha� citta� ajjhupekkhati, ya�ca samathapa�ipanna� ajjhupekkhati, ya�ca ekattupa��h�na� ajjhupekkhati, anidhipa���dhammavipassan�ya upekkh�nubr�han� majjhe, majjhassa im�ni t��i lakkha�ni, tena vuccati adhipa���dhammavipassana� majjhekaly��a�ceva hoti lakkha�asam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pa���dhammavipassan�ya sampaha�san� pariyos�na� pariyos�nassa kati lakkha�ni: pariyos�nassa catt�ri lakkha�ni: tattha j�t�na� dhamm�na� anativattana��hena sampaha�san�, indriy�na� ekarasa��hena sampaha�san�, tadupagaviriyav�hana��hena sampaha�san�, �sevana��hena sampaha�san�: adhipa���dhammavipassan�ya sampaha�san� pariyos�na�. Pariyos�nassa im�ni catt�ri lakkh��ni, tena vuccati adhipa���dhammavipassana� pariyos�nakaly��a�ceva hoti lakkha�asam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tivattagata� citta� tividhakaly��aka� dasalakkha�asampanna� vitakkasampanna�ceva hoti vic�rasampanna�ca p�tisampanna�ca sukhasampanna�ca cittassa adhi��h�nasampanna�ca saddh�sampanna�ca viriyasampanna�ca satisampanna�ca sam�dhisampanna�ca pa���sam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bh�ta���adassan�ya ko �di, ki� majjhe, ki� pariyos�na�: yath�bh�ta���adassan�ya pa�ipad�visuddhi �di, upekkh�nubr�han� majjhe, sampaha�san� pariyo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bh�ta���adassan�ya pa�ipad�visuddhi �di, �dissa kati lakkha�ni: �dissa t��i lakkha�ni: yo tassa paripantho tato citta� visujjhati, visuddhatt� citta� majjhima� samathanimitta� pa�ipajjati, pa�ipannatt� tattha citta� pakkhandati: ya�ca paripanthako citta� visujjhati, ya�ca visuddhatt� citta� majjhima� samathanimitta� pa�ipajjati, ya�ca pa�ipannatt� tattha citta� pakkhandati, yath�bh�ta���adassan�ya pa�ipad�visuddhi �di, �dissa im�ni t��i lakkha�ni, tena vuccati yath�bh�ta���adassana� �dikaly��a�ceva hoti lakkha�asam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bh�ta���adassan�ya upekkh�nubr�han� majjhe, majjhassa kati lakkha�ni. Majjhassa t��i lakkha�ni: visuddha� citta� ajjhupekkhati, samathapa�ipanna� ajjhupekkhati, ekattupa��h�na� ajjhupekkhati: ya�ca visuddha� citta� ajjhupekkhati, ya�ca samathapa�ipanna� ajjhupekkhati, ya�ca ekattupa��h�na� ajjhupekkhati, yath�bh�ta���adassan�ya upekkh�nubr�han� majjhe, majjhassa im�ni t��i lakkha�ni, tena vuccati yath�bh�ta���adassana� majjhekaly��a�ceva hoti lakkha�asam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bh�ta���adassan�ya sampaha�san� pariyos�na� pariyos�nassa kati lakkha�ni: pariyos�nassa catt�ri lakkha�ni: tattha j�t�na� dhamm�na� anativattana��hena sampaha�san�, indriy�na� ekarasa��hena sampaha�san�, tadupagaviriyav�hana��hena sampaha�san�, �sevana��hena sampaha�san�: yath�bh�ta���adassan�ya sampaha�san� pariyos�na�. Pariyos�nassa im�ni catt�ri lakkh��ni, tena vuccati yath�bh�ta���adassana� pariyos�nakaly��a�ceva hoti lakkha�asam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tivattagata� citta� tividhakaly��aka� dasalakkha�asampanna� vitakkasampanna�ceva hoti vic�rasampanna�ca p�tisampanna�ca sukhasampanna�ca cittassa adhi��h�nasampanna�ca saddh�sampanna�ca viriyasampanna�ca satisampanna�ca sam�dhisampanna�ca pa���sam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�nav�nupassan�ya ko �di, ki� majjhe, ki� pariyos�na�: �d�nav�nupassan�ya pa�ipad�visuddhi �di, upekkh�nubr�han� majjhe, sampaha�san� pariyo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�nav�nupassan�ya pa�ipad�visuddhi �di, �dissa kati lakkha�ni: �dissa t��i lakkha�ni: yo tassa paripantho tato citta� visujjhati, visuddhatt� citta� majjhima� samathanimitta� pa�ipajjati, pa�ipannatt� tattha citta� pakkhandati: ya�ca paripanthako citta� visujjhati, ya�ca visuddhatt� citta� majjhima� samathanimitta� pa�ipajjati, ya�ca pa�ipannatt� tattha citta� pakkhandati, �d�nav�nupassan�ya pa�ipad�visuddhi �di, �dissa im�ni t��i lakkha�ni, tena vuccati �d�nav�nupassana� �dikaly��a�ceva hoti lakkha�asam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�nav�nupassan�ya upekkh�nubr�han� majjhe, majjhassa kati lakkha�ni. Majjhassa t��i lakkha�ni: visuddha� citta� ajjhupekkhati, samathapa�ipanna� ajjhupekkhati, ekattupa��h�na� ajjhupekkhati: ya�ca visuddha� citta� ajjhupekkhati, ya�ca samathapa�ipanna� ajjhupekkhati, ya�ca ekattupa��h�na� ajjhupekkhati, �d�nav�nupassan�ya upekkh�nubr�han� majjhe, majjhassa im�ni t��i lakkha�ni, tena vuccati �d�nav�nupassana� majjhekaly��a�ceva hoti lakkha�asam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�nav�nupassan�ya sampaha�san� pariyos�na� pariyos�nassa kati lakkha�ni: pariyos�nassa catt�ri lakkha�ni: tattha j�t�na� dhamm�na� anativattana��hena sampaha�san�, indriy�na� ekarasa��hena sampaha�san�, tadupagaviriyav�hana��hena sampaha�san�, �sevana��hena sampaha�san�: �d�nav�nupassan�ya sampaha�san� pariyos�na�. Pariyos�nassa im�ni catt�ri lakkh��ni, tena vuccati �d�nav�nupassana� pariyos�nakaly��a�ceva hoti lakkha�asam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tivattagata� citta� tividhakaly��aka� dasalakkha�asampanna� vitakkasampanna�ceva hoti vic�rasampanna�ca p�tisampanna�ca sukhasampanna�ca cittassa adhi��h�nasampanna�ca saddh�sampanna�ca viriyasampanna�ca satisampanna�ca sam�dhisampanna�ca pa���sam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sa�kh�nupassan�ya ko �di, ki� majjhe, ki� pariyos�na�: pa�isa�kh�nupassan�ya pa�ipad�visuddhi �di, upekkh�nubr�han� majjhe, sampaha�san� pariyo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sa�kh�nupassan�ya pa�ipad�visuddhi �di, �dissa kati lakkha�ni: �dissa t��i lakkha�ni: yo tassa paripantho tato citta� visujjhati, visuddhatt� citta� majjhima� samathanimitta� pa�ipajjati, pa�ipannatt� tattha citta� pakkhandati: ya�ca paripanthako citta� visujjhati, ya�ca visuddhatt� citta� majjhima� samathanimitta� pa�ipajjati, ya�ca pa�ipannatt� tattha citta� pakkhandati, pa�isa�kh�nupassan�ya pa�ipad�visuddhi �di, �dissa im�ni t��i lakkha�ni, tena vuccati pa�isa�kh�nupassana� �dikaly��a�ceva hoti lakkha�asam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sa�kh�nupassan�ya upekkh�nubr�han� majjhe, majjhassa kati lakkha�ni. Majjhassa t��i lakkha�ni: visuddha� citta� ajjhupekkhati, samathapa�ipanna� ajjhupekkhati, ekattupa��h�na� ajjhupekkhati: ya�ca visuddha� citta� ajjhupekkhati, ya�ca samathapa�ipanna� ajjhupekkhati, ya�ca ekattupa��h�na� ajjhupekkhati, pa�isa�kh�nupassan�ya upekkh�nubr�han� majjhe, majjhassa im�ni t��i lakkha�ni, tena vuccati pa�isa�kh�nupassana� majjhekaly��a�ceva hoti lakkha�asam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isa�kh�nupassan�ya sampaha�san� pariyos�na� pariyos�nassa kati lakkha�ni: pariyos�nassa catt�ri lakkha�ni: tattha j�t�na� dhamm�na� anativattana��hena sampaha�san�, indriy�na� ekarasa��hena sampaha�san�, tadupagaviriyav�hana��hena sampaha�san�, �sevana��hena sampaha�san�: pa�isa�kh�nupassan�ya sampaha�san� pariyos�na�. Pariyos�nassa im�ni catt�ri lakkh��ni, tena vuccati pa�isa�kh�nupassana� pariyos�nakaly��a�ceva hoti lakkha�asam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tivattagata� citta� tividhakaly��aka� dasalakkha�asampanna� vitakkasampanna�ceva hoti vic�rasampanna�ca p�tisampanna�ca sukhasampanna�ca cittassa adhi��h�nasampanna�ca saddh�sampanna�ca viriyasampanna�ca satisampanna�ca sam�dhisampanna�ca pa���sam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a��an�nupassan�ya ko �di, ki� majjhe, ki� pariyos�na�: viva��an�nupassan�ya pa�ipad�visuddhi �di, upekkh�nubr�han� majjhe, sampaha�san� pariyo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a��an�nupassan�ya pa�ipad�visuddhi �di, �dissa kati lakkha�ni: �dissa t��i lakkha�ni: yo tassa paripantho tato citta� visujjhati, visuddhatt� citta� majjhima� samathanimitta� pa�ipajjati, pa�ipannatt� tattha citta� pakkhandati: ya�ca paripanthako citta� visujjhati, ya�ca visuddhatt� citta� majjhima� samathanimitta� pa�ipajjati, ya�ca pa�ipannatt� tattha citta� pakkhandati, viva��an�nupassan�ya pa�ipad�visuddhi �di, �dissa im�ni t��i lakkha�ni, tena vuccati viva��an�nupassana� �dikaly��a�ceva hoti lakkha�asam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a��an�nupassan�ya upekkh�nubr�han� majjhe, majjhassa kati lakkha�ni. Majjhassa t��i lakkha�ni: visuddha� citta� ajjhupekkhati, samathapa�ipanna� ajjhupekkhati, ekattupa��h�na� ajjhupekkhati: ya�ca visuddha� citta� ajjhupekkhati, ya�ca samathapa�ipanna� ajjhupekkhati, ya�ca ekattupa��h�na� ajjhupekkhati, viva��an�nupassan�ya upekkh�nubr�han� majjhe, majjhassa im�ni t��i lakkha�ni, tena vuccati viva��an�nupassana� majjhekaly��a�ceva hoti lakkha�asam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a��an�nupassan�ya sampaha�san� pariyos�na� pariyos�nassa kati lakkha�ni: pariyos�nassa catt�ri lakkha�ni: tattha j�t�na� dhamm�na� anativattana��hena sampaha�san�, indriy�na� ekarasa��hena sampaha�san�, tadupagaviriyav�hana��hena sampaha�san�, �sevana��hena sampaha�san�: viva��an�nupassan�ya sampaha�san� pariyos�na�. Pariyos�nassa im�ni catt�ri lakkh��ni, tena vuccati viva��an�nupassana� pariyos�nakaly��a�ceva hoti lakkha�asam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tivattagata� citta� tividhakaly��aka� dasalakkha�asampanna� vitakkasampanna�ceva hoti vic�rasampanna�ca p�tisampanna�ca sukhasampanna�ca cittassa adhi��h�nasampanna�ca saddh�sampanna�ca viriyasampanna�ca satisampanna�ca sam�dhisampanna�ca pa���sam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�pattimaggassa ko �di, ki� majjhe, ki� pariyos�na�: sot�pattimaggassa pa�ipad�visuddhi �di, upekkh�nubr�han� majjhe, sampaha�san� pariyo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�pattimaggassa pa�ipad�visuddhi �di, �dissa kati lakkha�ni: �dissa t��i lakkha�ni: yo tassa paripantho tato citta� visujjhati, visuddhatt� citta� majjhima� samathanimitta� pa�ipajjati, pa�ipannatt� tattha citta� pakkhandati: ya�ca paripanthako citta� visujjhati, ya�ca visuddhatt� citta� majjhima� samathanimitta� pa�ipajjati, ya�ca pa�ipannatt� tattha citta� pakkhandati, sot�pattimaggassa pa�ipad�visuddhi �di, �dissa im�ni t��i lakkha�ni, tena vuccati sot�pattimaggo �dikaly��o ceva hoti lakkha�asampanann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�pattimaggassa upekkh�nubr�han� majjhe, majjhassa kati lakkha�ni. Majjhassa t��i lakkha�ni: visuddha� citta� ajjhupekkhati, samathapa�ipanna� ajjhupekkhati, ekattupa��h�na� ajjhupekkhati: ya�ca visuddha� citta� ajjhupekkhati, ya�ca samathapa�ipanna� ajjhupekkhati, ya�ca ekattupa��h�na� ajjhupekkhati, tena vuccati sot�pattimaggo majjhekaly��o ceva hoti lakkha�asampann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�pattimaggassa sampaha�san� pariyos�na� pariyos�nassa kati lakkha�ni: pariyos�nassa catt�ri lakkha�ni: tattha j�t�na� dhamm�na� anativattana��hena sampaha�san�, indriy�na� ekarasa��hena sampaha�san�, tadupagaviriyav�hana��hena sampaha�san�, �sevana��hena sampaha�san�: sot�pattimaggassa sampaha�san� pariyos�na�. Pariyos�nassa im�ni catt�ri lakkh��ni, tena vuccati sot�pattimaggo pariyos�nakaly��o ceva hoti lakkha�asampann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tivattagata� citta� tividhakaly��aka� dasalakkha�asampanna� vitakkasampanna�ceva hoti vic�rasampanna�ca p�tisampanna�ca sukhasampanna�ca cittassa adhi��h�nasampanna�ca saddh�sampanna�ca viriyasampanna�ca satisampanna�ca sam�dhisampanna�ca pa���sam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d�g�mimaggassa ko �di, ki� majjhe, ki� pariyos�na�: sakad�g�mimaggassa pa�ipad�visuddhi �di, upekkh�nubr�han� majjhe, sampaha�san� pariyo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d�g�mimaggassa pa�ipad�visuddhi �di, �dissa kati lakkha�ni: �dissa t��i lakkha�ni: yo tassa paripantho tato citta� visujjhati, visuddhatt� citta� majjhima� samathanimitta� pa�ipajjati, pa�ipannatt� tattha citta� pakkhandati: ya�ca paripanthako citta� visujjhati, ya�ca visuddhatt� citta� majjhima� samathanimitta� pa�ipajjati, ya�ca pa�ipannatt� tattha citta� pakkhandati, sakad�g�mimaggassa pa�ipad�visuddhi �di, �dissa im�ni t��i lakkha�ni, tena vuccati sakad�g�mimaggo �dikaly��o ceva hoti lakkha�asampanann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d�g�mimaggassa upekkh�nubr�han� majjhe, majjhassa kati lakkha�ni. Majjhassa t��i lakkha�ni: visuddha� citta� ajjhupekkhati, samathapa�ipanna� ajjhupekkhati, ekattupa��h�na� ajjhupekkhati: ya�ca visuddha� citta� ajjhupekkhati, ya�ca samathapa�ipanna� ajjhupekkhati, ya�ca ekattupa��h�na� ajjhupekkhati, tena vuccati sakad�g�mimaggo majjhekaly��o ceva hoti lakkha�asampann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d�g�mimaggassa sampaha�san� pariyos�na� pariyos�nassa kati lakkha�ni: pariyos�nassa catt�ri lakkha�ni: tattha j�t�na� dhamm�na� anativattana��hena sampaha�san�, indriy�na� ekarasa��hena sampaha�san�, tadupagaviriyav�hana��hena sampaha�san�, �sevana��hena sampaha�san�: sakad�g�mimaggassa sampaha�san� pariyos�na�. Pariyos�nassa im�ni catt�ri lakkh��ni, tena vuccati sakad�g�mimaggo pariyos�nakaly��o ceva hoti lakkha�asampann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tivattagata� citta� tividhakaly��aka� dasalakkha�asampanna� vitakkasampanna�ceva hoti vic�rasampanna�ca p�tisampanna�ca sukhasampanna�ca cittassa adhi��h�nasampanna�ca saddh�sampanna�ca viriyasampanna�ca satisampanna�ca sam�dhisampanna�ca pa���sam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�mimaggassa ko �di, ki� majjhe, ki� pariyos�na�: an�g�mimaggassa pa�ipad�visuddhi �di, upekkh�nubr�han� majjhe, sampaha�san� pariyo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�mimaggassa pa�ipad�visuddhi �di, �dissa kati lakkha�ni: �dissa t��i lakkha�ni: yo tassa paripantho tato citta� visujjhati, visuddhatt� citta� majjhima� samathanimitta� pa�ipajjati, pa�ipannatt� tattha citta� pakkhandati: ya�ca paripanthako citta� visujjhati, ya�ca visuddhatt� citta� majjhima� samathanimitta� pa�ipajjati, ya�ca pa�ipannatt� tattha citta� pakkhandati, an�g�mimaggassa pa�ipad�visuddhi �di, �dissa im�ni t��i lakkha�ni, tena vuccati an�g�mimaggo �dikaly��o ceva hoti lakkha�asampanann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�mimaggassa upekkh�nubr�han� majjhe, majjhassa kati lakkha�ni. Majjhassa t��i lakkha�ni: visuddha� citta� ajjhupekkhati, samathapa�ipanna� ajjhupekkhati, ekattupa��h�na� ajjhupekkhati: ya�ca visuddha� citta� ajjhupekkhati, ya�ca samathapa�ipanna� ajjhupekkhati, ya�ca ekattupa��h�na� ajjhupekkhati, tena vuccati an�g�mimaggo majjhekaly��o ceva hoti lakkha�asampann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�mimaggassa sampaha�san� pariyos�na� pariyos�nassa kati lakkha�ni: pariyos�nassa catt�ri lakkha�ni: tattha j�t�na� dhamm�na� anativattana��hena sampaha�san�, indriy�na� ekarasa��hena sampaha�san�, tadupagaviriyav�hana��hena sampaha�san�, �sevana��hena sampaha�san�: an�g�mimaggassa sampaha�san� pariyos�na�. Pariyos�nassa im�ni catt�ri lakkh��ni, tena vuccati an�g�mimaggo pariyos�nakaly��o ceva hoti lakkha�asampann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tivattagata� citta� tividhakaly��aka� dasalakkha�asampanna� vitakkasampanna�ceva hoti vic�rasampanna�ca p�tisampanna�ca sukhasampanna�ca cittassa adhi��h�nasampanna�ca saddh�sampanna�ca viriyasampanna�ca satisampanna�ca sam�dhisampanna�ca pa���sam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hattamaggassa ko �di, ki� majjhe, ki� pariyos�na�: arahattamaggassa pa�ipad�visuddhi �di, upekkh�nubr�han� majjhe, sampaha�san� pariyos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hattamaggassa pa�ipad�visuddhi �di, �dissa kati lakkha�ni: �dissa t��i lakkha�ni: yo tassa paripantho tato citta� visujjhati, visuddhatt� citta� majjhima� samathanimitta� pa�ipajjati, pa�ipannatt� tattha citta� pakkhandati: [PTS Page 170] [\q 170/]      ya�ca paripanthako citta� visujjhati, ya�ca visuddhatt� citta� majjhima� samathanimitta� pa�ipajjati, ya�ca pa�ipannatt� tattha citta� pakkhandati, arahattamaggassa pa�ipad�visuddhi �di, �dissa im�ni t��i lakkha�ni, tena vuccati arahattamaggo �dikaly��o ceva hoti lakkha�asampanann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hattamaggassa upekkh�nubr�han� majjhe, majjhassa kati lakkha�ni. Majjhassa t��i lakkha�ni: visuddha� citta� ajjhupekkhati, samathapa�ipanna� ajjhupekkhati, ekattupa��h�na� ajjhupekkhati: ya�ca visuddha� citta� ajjhupekkhati, ya�ca samathapa�ipanna� ajjhupekkhati, ya�ca ekattupa��h�na� ajjhupekkhati, tena vuccati arahattamaggo majjhekaly��o ceva hoti lakkha�asampanno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2] [\x 3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hattamaggassa sampaha�san� pariyos�na� pariyos�nassa kati lakkha�ni: pariyos�nassa catt�ri lakkha�ni: tattha j�t�na� dhamm�na� anativattana��hena sampaha�san�, indriy�na� ekarasa��hena sampaha�san�, tadupagaviriyav�hana��hena sampaha�san�, �sevana��hena sampaha�san�: arahattamaggassa sampaha�san� pariyos�na�. Pariyos�nassa im�ni catt�ri lakkh��ni, tena vuccati arahattamaggo pariyos�nakaly��o ceva hoti lakkha�asampanno ca. Eva� tivattagata� citta� tividhakaly��aka� dasalakkha�asampanna� vitakkasampanna�ceva hoti vic�rasampanna�ca p�tisampanna�ca sukhasampanna�ca cittassa adhi��h�nasampanna�ca saddh�sampanna�ca viriyasampanna�ca satisampanna�ca sam�dhisampanna�ca pa���sampanna�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mitta� ass�sapass�s� an�ramma�mekacittassa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j�nato ca tayo dhamme bh�van� n�palabbhati. [PTS Page 171] [\q 171/]     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mitta� ass�sapass�s� an�ramma�mekacittass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nato ca tayo dhamme bh�van� upalabbhat�'ti.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ime tayo dhamm� ekacittassa �ramma� na honti, na cime tayo dhamm� avidit� honti, na ca citta� vikkhepa� gacchati, padh�na�ca pa���yati, payoga�ca s�dheti, visesamadhigacch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yyath�pi rukkho same bh�mibh�ge nikkhitto, 2 tamena� puriso kakacena chindeyya, rukkhe phu��hakakacadant�na� vasena purisassa sati upa��hit� hoti, na �gate v� gate v� kakacadante manasikaroti, na �gat� v� gat� v� kakacadant� avidit� honti, padh�na�ca pa���yati, payoga�ca s�dheti. Yath� rukkho same bh�mibh�ge nikkhitto, eva� upanibandhan�nimitta�. Yath� kakacadant�, eva� ass�sapass�s�. Yath� rukkhe phu��hakakavadant�na� vasena purisassa sati upa��hit� hoti na �gate v� gate v� kakacadante manasi karoti, na �gat� v� gat� v� kakacadant� avidit� honti, padh�na�ca pa���yati, payoga�ca s�dheti. Evameva bhikkhu n�sikagge v� mukhanimitte v� sati� upa��hapetv� nisinno hoti, na �gate v� gate v� ass�sapass�se manasi karoti, na �gat� v� gat� v� ass�sapass�s� avidit� honti, padh�na�ca pa���yati. Payoga�ca s�dheti, visesamadhi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n�ramma�amekassa cittassa - s� 1, 2 an�ramma�amekavissatta -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ramma�a� ekacittassa - pu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ikkhipito - s� 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4] [\x 3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h�nanti1 katama� padh�na�: �raddhaviriyassa k�yopi cittampi kammaniya� hoti, ida� padh�na�. Katamo payogo: �raddhaviriyassa upakkiles� pah�yanti, vitakk� v�pasamanti. Aya� payogo. Katamo viseso: �raddhaviriyassa sa��ojan� pah�yanti, anusay� byant�honti2 aya� vis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ime tayo dhamm� ekacittassa �ramma� na [PTS Page 172] [\q 172/]      honti, na cime3 tayo dhamm� avidit� honti, na ca citta� vikkhepa� gaccati, padh�na�ca pa���yati, payoga�ca s�dheti, visesamadhi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�p�nasati yassa paripu�� subh�v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ubba� paricit� yath� buddhena desit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ma� loka� pabh�seti abbh� muttova candim�"ti. (3)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anti ass�so, no pass�so. Ap�nanti pass�so, no ass�so. Ass�savasena upa��h�na� sati, pass�savasena upa��h�na� sati. Yo assasati, tassupa��h�ti: yo passasati, tassupa�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pu��ti pariggaha��hena paripu��, pariv�ra��hena paripu��, parip�ra��hena paripu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h�vit�ti catasso bh�van�: tattha j�t�na� dhamm�na� anativattana��hena bh�van�, indiy�na� ekarasa��hena bh�van�, tadupagaviriyav�hana��hena bh�van�, �sevana��hena bh�van�. Tassime catt�ro bh�vana��h� y�n�kat�4 honti vatthukat� anu��hit� paricit� susam�raddh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n�kat�ti yattha yattha �ka�khati, tattha tattha vasippatto hoti balappatto ves�rajjappatto. Tassa5 te dhamm� �vajjanapa�ibaddh�6 honti �ka�khanapa�ibaddh�7 manasik�rapa�ipaddh� cittupp�dapa�ibaddh�. Tena vuccati: 'y�n�k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tthukat�ti yasmi� yasmi� vatthusmi� citta� sv�dhi��hita� hoti tasmi� tasmi� vatthusmi� sati s�pa��hit�8 hoti. Yasmi� yasmi� v� pana vatthusmi� sati supa��hit� hoti, tasmi� tasmi� vatthusmi� citta� sv�dhi��h�ta� hoti. Tena vuccati: 'vatthuk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��hit�ti9 yena yena citta� abhin�harati, tena tena sati anuparivattati. Ne yena v� pana sati anuparivattati, tena tena citta� abhin�harati. Tena vuccati: 'anu��hi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sesamadhigacchati padh�na�ca - machasa�, 'padh�nanti' pada� - sy�, [PTS.] Potthakesu na d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y�santi - sy�, byanti honti -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Na ca me - 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Y�nikat�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assa me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vajjanappa�ibaddh� -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�ka�khapa�ibaddh� - machasa�, �ka�kha�appa�ibaddh� - [PTS] �ka�khanapa�ibaddh�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Supa��hit� - machasa�, supati��hit�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nu��hit�ti vatthusmi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6] [\x 3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cit�ni pariggaha��hena paricit�, pariv�ra��hena paricit� parip�ra��hena paricit�, satiy� pariga�hanto [PTS Page 173] [\q 173/]      j�n�ti p�pake akusale dhamme. Tena vuccati: 'paricit�'ti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am�raddh�ti catt�ro susam�raddh�: tattha j�t�na� dhamm�na� anativattana��hena susam�raddh�, indriy�na� ekarasa��hena susam�raddh�, tadupagaviriyav�hana��hena susam�raddh�, tappaccan�k�na� kiles�na� samuggh�tatt�2 'susam�daraddh�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amanti atthi sama�, atthi susama�. Katama� sama�: ye tattha j�t� anavajj� kusal� bodhipakkhiy�, 3 ida� sama�. Katama� susama�: ya� tesa� tesa� dhamm�na� �ramma�a� nirodho nibb�na�, ida� susama�, iti ida�ca sama� ida�ca susama� ��ta� hoti di��ha�4 vidita� sacchikata� phassita� pa���ya, �raddha� hoti viriya� asall�na�, upa��hit� sati apammu��h�, 5 passaddho k�yo as�raddho, sam�hita� citta� ekagga�. Tena vuccati: 'susam�radd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ubba� paricit�ti d�gha� ass�samasena purim� purim� paricit�, pacichim� pacchim� anuparicit�, d�gha� pass�savasena purim� purim� paricit�, pacchim� pacchim� anuparicit�. Rassa� ass�savasena purim� purim� paricit�, pacchim� pacchim� anuparicit�. Rassa� pass�savasena purim� purim� paricit�, pacchim� pacchim� anuparicit� sabbak�yapa�isa�ved� ass�samasena purim� purim� paricit�, pacichim� pacchim� anuparicit�, sabbak�yapa�isa�ved� pass�savasena purim� purim� paricit�, pacchim� pacchim� anuparicit�. Passambhaya� k�yasa�kh�ra� ass�savasena purim� purim� paricit�, pacchim� pacchim� anuparicit�. Passambhaya� k�yasa�khara� pass�savasena purim� purim� paricit�, pacchim� pacchim� anuparicit� p�tipa�isa�ved� ass�samasena purim� purim� paricit�, pacichim� pacchim� anuparicit�, p�tipa�isa�ved� pass�savasena purim� purim� paricit�, pacchim� pacchim� anuparicit�. Sukhapa�isa�ved� ass�savasena purim� purim� paricit�, pacchim� pacchim� anuparicit�. Sukhapa�isa�ved� pass�savasena purim� purim� paricit�, pacchim� pacchim� anuparicit� cittasa�kh�rapa�isa�ved� ass�samasena purim� purim� paricit�, pacichim� pacchim� anuparicit�, cittasa�kh�rapa�isa�ved� pass�savasena purim� purim� paricit�, pacchim� pacchim� anuparicit�. Passambhaya� cittasa�kh�ra� ass�savasena purim� purim� paricit�, pacchim� pacchim� anuparicit�. Passambhaya� cittasa�kh�ra� pass�savasena purim� purim� paricit�, pacchim� pacchim� anuparicit� cittapa�isa�ved� ass�samasena purim� purim� paricit�, pacichim� pacchim� anuparicit�, cittapa�isa�ved� pass�savasena purim� purim� paricit�, pacchim� pacchim� anuparicit�. Abhippamodaya� citta� ass�savasena purim� purim� paricit�, pacchim� pacchim� anuparicit�. Abhippamodaya� citta� pass�savasena purim� purim� paricit�, pacchim� pacchim� anuparicit� sam�daha� citta� ass�samasena purim� purim� paricit�, pacichim� pacchim� anuparicit�, sam�daha� citta� pass�savasena purim� purim� paricit�, pacchim� pacchim� anuparicit�. Vimocaya� citta� ass�savasena purim� purim� paricit�, pacchim� pacchim� anuparicit�. Vimocaya� citta� pass�savasena purim� purim� paricit�, pacchim� pacchim� anuparicit� anicc�nupass� ass�samasena purim� purim� paricit�, pacichim� pacchim� anuparicit�, anicc�nupass� pass�savasena purim� purim� paricit�, pacchim� pacchim� anuparicit�. Vir�g�nupass� ass�savase purim� purim� paricit�, pacchim� pacchim� anuparicit�. Vir�g�nupass� pass�savasena purim� purim� paricit�, pacchim� pacchim� anuparicit� nirodh�nupass� ass�samasena purim� purim� paricit�, pacichim� pacchim� anuparicit�, nirodh�nupass� pass�savasena purim� purim� paricit�, pacchim� pacchim� anuparicit�. Pa�inissagg�nupass� ass�savasena purim� purim� paricit�, pacchim� pacchim� anuparicit�. Pa�inissagg�nupass� pass�savasena purim� purim� paricit� pacchim� pacchim� anuparicit�. Sabb�pi so�asavatthuk� �n�p�nasatiyo a��ama��a� paricit� ceva honti anuparicit� ca. Tena vuccati: 'anupubba� parici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ti dasa yathatth�: attadamatha��ho yathattho, attasamatha��ho yathattho, attaparinibb�pana��ho yathattho, abhi��a��ho6 yathattho, pari��a��ho yathattho, pah�na��ho yathattho, bh�vana��ho yathattho, [PTS Page 174] [\q 174/]      sacchikiriya��ho yathattho sacc�bhisamaya��ho yathattho, nirodhe pati��h�paka��ho yathat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hamme paricit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usam�hatatt� - machasa�. Susam�ggh�tatt� - sy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By�dhipakkhiy�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��ha�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sammu��h� machasa� apamu��h� - sy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bhi���ttho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8] [\x 3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oti yo so bhagav� sayambhu an�cariyako pubbe1 ananussutesu dhammesu s�ma� sacc�ni abhisambujjhi, 2 tattha ca sabba���ta� patto balesu ca vas�bh�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oti kena��hena buddho: 'bujjh�t� sacc�n�'ti buddho, 'bodhet�3 paj�y�'ti buddho, sabba��ut�ya buddho, sabbadass�vit�ya buddho ana��aneyy�t�ya buddho, visavit�ya4 buddho, kh��savasa�kh�tena buddho, nirupalepasa�kh�tena5 buddho, 'ekantav�tar�go'ti buddho, 'ekantav�tadoso'ti buddho, 'ekantav�tamoho'ti buddho, 'ekantanikkileso'ti buddho, 'ek�yanamagga�gato'ti buddho, 'eko anuttara� samm�sambodhi� abhisambuddho'ti buddho, abuddhivihatatt� buddhipa�il�bh� buddho. 'Buddho'ti neta� n�ma� m�tar� kata�, na pitar� kata�, na bh�tar� kata�, na bhaginiy� kata�, na mitt�maccehi kata�, na ��tis�lohitehi kata�, na sama�abr�hma�ehi kata�, na devat�hi kata�, vimokkhantikameta� buddh�na� bhagavant�na� bodhiy� m�le saha sabba��uta���assa pa�il�bh� sacchik�pa��atti, yadida� 'buddh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t�ti attadamatha��ho yathattho yath� buddhena desito, attasamatha��ho yathattho yath� buddhena desito, attaparinibb�pana��ho yathattho yath� buddhena desito, abhi��a��ho yathattho yath� buddhena desito, pari��a��ho yathattho yath� buddhena desito, pah���ho yathattho yath� buddhena desito, bh�vana��ho yathattho y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ena desito, sacchikiriya��ho yathattho yath� buddhena desito, sacc�bhisamaya��ho yathattho yath� buddhena desito, nirodhe pati��h�paka��ho yathattho yath� buddhena desit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i6 gaha��ho v� hoti pabbajito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oti khandhaloko dh�tuloko �yatanaloko vipattibhavaloko sampattibhavaloko sampattisambhavaloko eko loko: sabbe satt� �h�ra��hitik�, dve lok�: n�ma�ca r�pa�ca, tayo lok�: tisso vedan�, catt�ro lok�: catt�ro �h�r�, pa�ca lok�: pa�cup�d�nakkhandh�, cha lok�: cha ajjhakkik�ti �yatan�ni, satta lok�: satta vi����a��hitiy�, a��ha lok�: a��ha lokadhamm�, nava lok�: nava satt�v�s�, dasa lok�: das�yatan�ni, dv�dasa lok�, dv�das�yatan�ni, a��h�rasa lok�: a��h�rasa dh�tu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abh�seti'ti attadamatha��ha� yathattha� abhisambuddhatt� [PTS Page 175] [\q 175/]      so ima� loka� obh�seti bh�seti pabh�seti, attasamatha��ha� yathattha� abhisambuddhatt� so ima� loka� obh�seti bh�seti pabh�seti, attaparinibb�na��ha� yathattha� abhisambuddhatt� so ima� loka� obh�seti bh�seti pabh�seti, abhi��ana��ha� yathattha� abhisambuddhatt� so ima� loka� obh�seti bh�seti pabh�seti, pari��a��ha� yathattha� abhisambuddhatt� so ima� loka� obh�seti bh�seti pabh�seti, pah�na��ha� yathattha� abhisambuddhatt� so ima� loka� obh�seti bh�seti pabh�seti, bh�vana��ha� yathattha� abhisambuddhatt� so ima� loka� obh�seti bh�seti pabh�seti, sacchikiriya��ha� yathattha� abhisambuddhatt� so ima� loka� obh�seti bh�seti pabh�seti, sacc�bhisamaya��ha� yathattha� abhisambuddhatt� so ima� loka� obh�seti bh�seti pabh�seti nirodhe pati��h�paka��ha� yathattha� abhisambuddhatt� so ima� loka� obh�seti bh�seti pabh�se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uddhe -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bhisambujjhati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odhetto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�satit�ya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Nirupakkilesasa�kh�tena - sy� nir�padhisa�kh�tena - [PTS. 6.] Hoti - sy� sohi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0] [\x 3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h�muttova candim�ti yath� abbh� eva� kiles�, yath� cando eva� ariya���a�, yath� candimo devaputto eva� bhikkhu, yath� cando abbh� mutto mahik� mutto1 dh�maraj� mutto2 r�hugaha�3 vippamutto bh�sate4 ca tapate5 ca virocate6 ca, evameva bhikkhu sabbakilesehi vippamutto bh�sate ca tapate ca virocate ca. Tena vuccati: 'abbh� muttoma candim�'ti. Im�ni terasa vod�ne ��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d�na���anid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5. Satok�ri���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ni batti�sa satok�rissa7 ���n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a bhikkhu ara��agato v� rukkham�lagato v� su��ag�ragato v� nis�dati palla�ka� �bhujitv� uju� k�ya� pa�idh�ya parimukha� sati� upa��hapetv�, so satova assasati, sato passasati�, d�gha� v� assasanto 'd�gha� assas�m�'ti paj�n�ti, d�gha� v� passasanto 'd�gha� passas�m�'ti paj�n�ti, rassa� v� assasanto 'rassa� assas�m�'ti paj�n�ti, rassa� v� passasanto 'rassa� passas�m�'ti paj�n�ti, 'sabbak�yapa�isa�ved� assasiss�m�'ti sikkhati. 'Sabbak�yapa�isa�ved� passasiss�m�'ti sikkhati, 'passambhaya� k�yasa�kh�ra� assasiss�m�'ti sikkhati. 'Pasasambhaya� k�yasa�kh�ra� passasiss�m�'ti sikkhati, 'p�tipa�isa�ved� assasiss�m�'ti sikkhati. 'P�tipa�isa�ved� passasiss�m�'ti sikkhati, 'sukhapa�isa�ved� assasiss�m�'ti sikkhati. 'Sukhapa�isa�ved� passasiss�m�'ti sikkhati, 'cittasa�kh�rapa�isa�ved� assasiss�m�'ti [PTS Page 176] [\q 17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kkhati. 'Cittasa�kh�rapa�isa�ved� passasiss�m�'ti sikkhati, 'passambhaya� cittasa�kh�ra� assasiss�m�'ti sikkhati. 'Passambhaya� cittasa�kh�ra� passasiss�m�'ti sikkhati, 'cittapa�isa�ved� assasiss�m�'ti sikkhati. 'Cittapa�isa�ved� passasiss�m�'ti sikkhati, 'abhippamodaya� citta� assasiss�m�'ti sikkhati. 'Abhippamodaya� citta� passasiss�m�'ti sikkhati, 'sam�daha� citta� assasiss�m�'ti sikkhati. 'Sam�daha� citta� passasiss�m�'ti sikkhati, 'vimocaya� citta� assasiss�m�'ti sikkhati. 'Vimocaya� citta� passasiss�m�'ti sikkhati, 'anicc�nupass� assasiss�m�'ti sikkhati. 'Anicc�nupass� passasiss�m�'ti sikkhati, 'vir�g�nupass� assasiss�m�'ti sikkhati. 'Vir�g�nupass� passasiss�m�'ti sikkhati, 'nirodh�nupass� assasiss�m�'ti sikkhati. 'Nirodh�nupass� passasiss�m�'ti sikkhati, 'pa�iniss�gg�nupass� assasiss�m�'ti sikkhati. 'Pa�iniss�gg�nupass� passasiss�m�'ti sikkha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�ti imiss� di��hiy�, imiss� khantiy�, imiss� ruciy�, imasmi� �d�ye, imasmi� dhamme, imasmi� vinaye, imasmi� dhammavinaye, imasmi� p�vacane, imasmi� brahmacariye, imasmi� satthus�sane. Tena vuccati: 'id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kkh�ti puthujjanakaly��ako v� hoti bhikkhu sekkho v� arah� v� akuppadham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��anti nikkhamitv� babhi indakh�l�, sabbameta� ara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hiy� mutto - pu, [PTS,] mahiy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h�marajamutto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�hup�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h�sati - sy�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apati - sy�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Virocati - sy�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atok�r�su - sy�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2] [\x 3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kkham�lanti yattha bhikkhuno �sana� pa��atta� hoti, ma�co v� p��ha� v� bhisi v� ta��ik� v� cammakha�o1 v� ti�asanth�ro2 v� pa��asanth�ro2 v� pal�lasanth�ro3 v� tattha bhikkhu ca�kamati v� ti��hati v� nis�dati v� seyya� v� kapp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�anti kenaci an�ki��a� hoti gaha��hehi v� pabbajiteh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�ranti4 vih�ro a��hayogo p�s�do hammiya� gu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�dati palla�ka� �bhujitv�ti nisinno hoti palla�ka� �bhujit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ju� k�ya� pa�idh�y�ti ujuko hoti k�yo �hito5 pa�ihito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mukha� sati� upa��hapetv�ti: par�ti pariggaha��ho, mukhanti niyy�na��ho, sat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��h�na��ho. Tena vuccati: 'parimukha� sati� upa��hapetv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ova assasati sato passasat�ti7 khatti�s�ya8 [PTS Page 177] [\q 177/]      �k�rehi satok�r� hoti: 9 d�gha� ass�savasena cittassa ekaggata� avikkhepa� paj�nato sati10 upa��hit� hoti, t�ya satiy� tena ���ena satok�r� hoti, d�gha� pass�savasena cittassa ekaggata� avikkhepa� paj�nato sati upa��hit� hoti, t�ya satiy� tena ���ena satok�r� hoti, rassa� ass�savasena cittassa ekaggata� avikkhepa� paj�nato sati upa��hit� hoti, t�ya satiy� tena ���ena satok�r� hoti, rassa� pass�savasena cittassa ekaggata� avikkhepa� paj�nato sati upa��hit� hoti, t�ya satiy� tena ���ena satok�r� hoti, sabbak�yapa�isa�ved� ass�savasena cittassa ekaggata� avikkhepa� paj�nato sati upa��hit� hoti, t�ya satiy� tena ���ena satok�r� hoti, sabbak�yapa�isa�ved� pass�savasena cittassa ekaggata� avikkhepa� paj�nato sati upa��hit� hoti, t�ya satiy� tena ���ena satok�r� hoti, passambhaya� k�yasa�kh�ra� ass�savasena cittassa ekaggata� avikkhepa� paj�nato sati upa��hit� hoti, t�ya satiy� tena ���ena satok�r� hoti, passambhaya� k�yasa�kh�ra� pass�savasena cittassa ekaggata� avikkhepa� paj�nato sati upa��hit� hoti, t�ya satiy� tena ���ena satok�r� hoti, p�tipa�isa�ved� ass�savasena cittassa ekaggata� avikkhepa� paj�nato sati upa��hit� hoti, t�ya satiy� tena ���ena satok�r� hoti, p�tipa�isa�ved� pass�savasena cittassa ekaggata� avikkhepa� paj�nato sati upa��hit� hoti, t�ya satiy� tena ���ena satok�r� hoti, sukhapa�isa�ved� ass�savasena cittassa ekaggata� avikkhepa� paj�nato sati upa��hit� hoti, t�ya satiy� tena ���ena satok�r� hoti, sukhapa�isa�ved� pass�savasena cittassa ekaggata� avikkhepa� paj�nato sati upa��hit� hoti, t�ya satiy� tena ���ena satok�r� hoti, cittasa�kh�rapa�isa�ved� ass�savasena cittassa ekaggata� avikkhepa� paj�nato sati upa��hit� hoti, t�ya satiy� tena ���ena satok�r� hoti, cittasa�kh�rapa�isa�ved� pass�savasena cittassa ekaggata� avikkhepa� paj�nato sati upa��hit� hoti, t�ya satiy� tena ���ena satok�r� hoti, passambhaya� cittasa�kh�ra� ass�savasena cittassa ekaggata� avikkhepa� paj�nato sati upa��hit� hoti, t�ya satiy� tena ���ena satok�r� hoti, passambhaya� cittasa�kh�ra� pass�savasena cittassa ekaggata� avikkhepa� paj�nato sati upa��hit� hoti, t�ya satiy� tena ���ena satok�r� hoti, cittapa�isa�ved� ass�savasena cittassa ekaggata� avikkhepa� paj�nato sati upa��hit� hoti, t�ya satiy� tena ���ena satok�r� hoti, cittapa�isa�ved� pass�savasena cittassa ekaggata� avikkhepa� paj�nato sati upa��hit� hoti, t�ya satiy� tena ���ena satok�r� hoti, abhippamodaya� citta� ass�savasena cittassa ekaggata� avikkhepa� paj�nato sati upa��hit� hoti, t�ya satiy� tena ���ena satok�r� hoti, abhippamodaya� citta� pass�savasena cittassa ekaggata� avikkhepa� paj�nato sati upa��hit� hoti, t�ya satiy� tena ���ena satok�r� hoti, sam�daha� citta� ass�savasena cittassa ekaggata� avikkhepa� paj�nato sati upa��hit� hoti, t�ya satiy� tena ���ena satok�r� hoti, sam�daha� citta� pass�savasena cittassa ekaggata� avikkhepa� paj�nato sati upa��hit� hoti, t�ya satiy� tena ���ena satok�r� hoti, vimocaya� citta� ass�savasena cittassa ekaggata� avikkhepa� paj�nato sati upa��hit� hoti, t�ya satiy� tena ���ena satok�r� hoti, vimocaya� citta� pass�savasena cittassa ekaggata� avikkhepa� paj�nato sati upa��hit� hoti, t�ya satiy� tena ���ena satok�r� hoti, anicc�nupass� ass�savasena cittassa ekaggata� avikkhepa� paj�nato sati upa��hit� hoti, t�ya satiy� tena ���ena satok�r� hoti, anicc�nupass� pass�savasena cittassa ekaggata� avikkhepa� paj�nato sati upa��hit� hoti, t�ya satiy� tena ���ena satok�r� hoti, vir�g�nupass� ass�savasena cittassa ekaggata� avikkhepa� paj�nato sati upa��hit� hoti, t�ya satiy� tena ���ena satok�r� hoti, vir�g�nupass� pass�savasena cittassa ekaggata� avikkhepa� paj�nato sati upa��hit� hoti, t�ya satiy� tena ���ena satok�r� hoti, nirodh�nupass� ass�savasena cittassa ekaggata� avikkhepa� paj�nato sati upa��hit� hoti, t�ya satiy� tena ���ena satok�r� hoti, nirodh�nupass� pass�savasena cittassa ekaggata� avikkhepa� paj�nato sati upa��hit� hoti, t�ya satiy� tena ���ena satok�r� hoti, pa�inissagg�nupass� ass�savasena cittassa ekaggata� avikkhepa� paj�nato sati upa��hit� hoti, t�ya satiy� tena ���ena satok�r� hoti, pa�inissagg�nupass� pass�savasena cittassa ekaggata� avikkhepa� paj�nato sati upa��hit� hoti, t�ya satiy� tena ���ena satok�r� ho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d�gha� assasanto 'd�gha� assas�m�'ti paj�n�ti, d�gha� passasanto 'd�gha� passas�m�'ti paj�n�ti: d�gha� ass�sa� addh�nasa�kh�te assasati, d�gha� pass�sa� addh�nasa�kh�te passasati, d�gha� ass�sapass�sa� addh�nasa�kh�te assasatipi passasatipi: d�gha� ass�sapass�sa� addh�nasa�kh�te assasatopi passasatopi chando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ammaka�o - s�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antharo - machasa�, sa, sa�haro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al�sasa�haro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g�ranti - [PTS,]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anidhito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upa�ihito - machasa�. [PTS]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'Sato passasati' - t�yipotthake n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B�tti�s�y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'Hoti' - sy� pottake natt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Sati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4] [\x 3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davasena tato sukhumatara� d�gha� ass�sa� addh�nasa�kh�te assasati, chandavasena tato sukhumatara� d�gha� pass�sa� addh�nasa�kh�te passasati, chandavasena tatosukhumatara� d�gha� ass�sapass�sa� addh�nasa�kh�te assasatipi chandavasena tato sukhumatara� d�gha� ass�sapass�sa� addh�nasa�kh�te assasatopi passasatopi p�mojja�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mojjavasena tato sukhumatara� d�gha� ass�sa� addh�nasa�kh�te assasati, p�mojjavasena tato sukhumatara� d�gha� passasa� addh�nasa�kh�te passasati, p�mojjavasena tato sukhumatara� d�gha� ass�sapass�sa� addh�nasa�kh�te assasatipi passasatipi, p�mojjavasena tato sukhumatara� d�gha� ass�sapass�sa� addh�nasa�kh�te assasatopi passasatopi d�gha� ass�sapass�sapi citta� viva��ati1 upekkho sa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navah�k�rehi d�gha� ass�sapass�s� k�yo, upa��h�na� sati, anupassan� ���a�, k�yo upa��h�na�, no sati, sati upa��h�na�ceva sati ca, t�ya satiy� tena ���ena ta� k�ya� anupassati, tena vuccati: 'k�ye k�y�nupassan�satipa��h�nabh�van�'ti. [PTS Page 178] [\q 17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assat�ti katha� ta� k�ya� anupassati: anupassati: aniccato anupassati, no niccato: dukkhato anupassati, no sukhato: anattato anupassati, no attato: nibbindati, no nandati, no virajjati, no rajjati, nirodheti, no samudeti, pa�inissajjati, no �diyati: aniccato anupassanto niccasa��a� pajahati, dukkhato anupassanto sukhasa��a� pajahati, anattato anupassanto attasa��a� pajahati, nibbindanto nandi� pajahati, virajjanto r�ga� pajahati, nirodhento samudaya� pajahati, pa�inissajjanto �d�na� pajahati. Eva� ta� k�ya� anu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an�ti catasso bh�van�: tattha j�t�na� dhamm�na� anativattana��hena bh�van� indriy�na� ekarasa��hena bh�van�, tadupagaviriyav�hana��hena bh�van�, �sevana��hena bh�v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gha� ass�sapass�savasena cittassa ekaggata� avikkhepa� paj�nato vidit� vedan� uppajjanti, vidit� upa��hahanti, vidit� abbhattha� gacchanti, vidit� sa��� uppajjanti, vidit� upa��hahanti, vidit� abbhattha� gacchanti, vidit� vitakk� uppajjanti, vidit� upa��hahanti, vidit� abbhattha� gacc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vattati - machasa�: sy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6] [\x 3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vidit� vedan� uppajjanti, vidit� upa��hahanti, vidit� abbhattha� gacchanti: katha� vedan�ya upp�do vidito hoti: 'avijj�samuday� vedan�samudayo'ti paccayasamudaya��hena vedan�ya upp�do vidito hoti. 'Ta�h�samuday� vedan�samudayo'ti paccayasamudaya��hena vedan�ya upp�do vidito hoti. 'Kammasamuday� vedan�samudayo'ti paccayasamudaya��hena vedan�ya upp�do vidito hoti. 'Phassasamuday� vedan�samudayo'ti paccayasamudaya��hena vedan�ya upp�do vidito hoti. Nibbattilakkha�a� passatopi vedan�ya upp�do vidi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vedan�ya upa��h�na� vidita� hoti: aniccato manasikaroto khayatupa��h�na� vidita� hoti, dukkhato manasikaroto bhayatupa��h�na� vidita� hoti, anattato manasikaroto su��atupa��h�na� vidita� hoti. Eva� vedan�ya upa��h�na� vidi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vedan�ya attha�gamo vidito hoti: 'avijj�nirodh� vedan�nirodho'ti paccayanirodha��hena vedan�ya attha�gamo vidito hoti. 'Ta�h�nirodh� vedan�nirodho'ti [PTS Page 179] [\q 179/]      paccayanirodha��hena vedan�ya attha�gamo vidito hoti. 'Kammanirodh� vedan�nirodho'ti paccayanirodha��hena vedan�ya attha�gamo vidito hoti. 'Phassanirodh� vedan�nirodho'ti paccayanirodha��hena vedan�ya attha�gamo vidito hoti, viparin�malakkha�a� passatopi vedan�ya attha�gamo vidito hoti eva� vedan�ya attha�gamo vidi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idit� vedan� uppajjanti, vidit� upa��hahanti, vidit� abbhattha� gacc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vidit� sa��� uppajjanti, vidit� sa��� uppajjanti, vidit� upa��hahanti, vidit� abbhattha� gacchanti. Katha� sa���ya upp�do vidito hoti: 'avijj�samuday� sa���samudayo'ti paccayasamudaya��hena sa���ya upp�do vidito hoti, 'ta�h�samuday� sa���samudayo'ti paccayasamudaya��hena sa���ya upp�do vidito hoti, 'kammasamuday� sa���samudayo'ti paccayasamudaya��hena sa���ya upp�do vidito hoti, 'phassasamuday� sa���samudayo'ti paccayasamudaya��hena sa���ya upp�do vidito hoti, nibbattilakkha�a passatopi sa���ya upp�do vidito hoti, eva� sa���ya upp�do vidi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sa���ya upa��h�na� vidita� hoti: aniccato manasikaroto khayatupa��h�na� vidita� hoti, dukkhato manasikaroto bhayatupa��h�na� vidita� hoti, anattato manasikaroto su��atupa��h�na� vidita� hoti. Eva� sa���ya upa��h�na� vidi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8] [\x 3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sa���ya attha�gamo vidito hoti: 'avijj�nirodh� vedan�nirodho'ti paccayanirodha��hena sa���ya attha�gamo vidito hoti. 'Ta�h�nirodh� sa���nirodho'ti paccayanirodha��hena sa���ya attha�gamo vidito hoti. 'Kammanirodh� sa���nirodho'ti paccayanirodha��hena sa���ya attha�gamo vidito hoti. 'Phassanirodh� sa���nirodho'ti paccayanirodha��hena sa���ya attha�gamo vidito hoti, viparin�malakkha�a� passatopi sa���ya attha�gamo vidito hoti eva� sa���ya attha�gamo vidi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idit� sa��� uppajjanti, vidit� upa��hahanti, vidit� abbhattha� gacc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vidit� vitakk� uppajjanti, vidit� sa��� uppajjanti, vidit� upa��hahanti, vidit� abbhattha� gacchanti. Katha� vitakk�na� upp�do vidito hoti: 'avijj�samuday� vitakkasamudayo'ti paccayasamudaya��hena vitakk�na� upp�do vidito hoti, 'ta�h�samuday� vitakkasamudayo'ti paccayasamudaya��hena vitakk�na� upp�do vidito hoti, 'kammasamuday� vitakkasamudayo'ti paccayasamudaya��hena vitakk�na� upp�do vidito hoti, 'phassasamuday� vitakkasamudayo'ti paccayasamudaya��hena vitakk�na� upp�do vidito hoti, nibbattilakkha�a passatopi vitakk�na� upp�do vidito hoti, eva� sa���ya upp�do vidi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vitakk�na� upa��h�na� vidita� hoti: aniccato manasikaroto khayatupa��h�na� vidita� hoti, dukkhato manasikaroto bhayatupa��h�na� vidita� hoti, anattato manasikaroto su��atupa��h�na� vidita� hoti. Eva� vitakk�na� upa��h�na� vidi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vitakk�na� attha�gamo vidito hoti: 'avijj�nirodh� vitakkanirodho'ti paccayanirodha��hena vitakk�na� attha�gamo vidito hoti. 'Ta�h�nirodh� vittakanirodho'ti paccayanirodha��hena vitakk�na� attha�gamo vidito hoti. 'Kammanirodh� vitakkanirodho'ti paccayanirodha��hena vitakk�na� attha�gamo vidito hoti. 'Phassanirodh� vitakkanirodho'ti paccayanirodha��hena vitakk�na� attha�gamo vidito hoti, viparin�malakkha�a� passatopi vitakk�na� attha�gamo vidito hoti eva� vitakk�na� attha�gamo vidi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[PTS Page 180] [\q 180/]      vidit� vitakk� uppajjanti, vidit� upa��hahanti, vidit� abbhattha� gacc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gha� ass�sapass�savasena cittassa ekaggata� avikkhepa� paj�nanto indriy�ni samodh�neti, gocara�ca paj�n�ti, samattha�ca pa�ivijjhati. Bal�ni samodh�neti, gocara�ca paj�n�ti, samattha�ca pa�ivijjhati. Bojjha�ge samodh�neti, gocara�ca paj�n�ti, samattha�ca pa�ivijjhati. Magga� samodh�neti, gocara�ca paj�n�ti, samattha�ca pa�ivijjhati. Dhamme samodh�neti, gocara�ca paj�n�ti, samattha�ca pa�ivi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0] [\x 3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�ni samodhent�ti katha� indriy�ni samodhenti: adhimokkha��hena saddhinduya� samodh�neti, paggaha��hena viriyindriya� samodh�neti, upa��h�na��hena satindriya� samodh�neti, avikkhepa��hena sam�dhindriya� samodh�neti, dassana��hena pa��indriya� samodh�neti. Aya� puggalo im�ni indriy�ni imasmi� �ramma�e samodh�neti. Tena vuccati: 'indriy�ni samodh�ne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cara�ca paj�n�t�ti ta� tassa �ramma�a�, ta� tassa gocara�: ya� tassa gocara�, ta� tassa �ramma�a�, paj�n�t�ti puggalo, paj�nat� p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ti �ramma�assa upa��h�na� sama�, cittassa avikkhepo sama�, cittassa adhi��h�na� sama�, cittassa vod�na� sama�. Atthoti anavajja��ho nikkilesa��ho vod�na��ho parama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vijjhat�'ti �ramma�assa upa��h�na��ha� pa�ivijjhati, cittassa avikkhepa��ha� pa�ivijjhati, cittassa adhi��h�na��ha� pa�ivijjhati, cittassa vod�na��ha� pa�ivijjhati. Tena vuccati: 'samattha�ca pa�ivijj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�ni samodh�net�ti katha� bal�ni samodh�neti: assaddhiye akampiya��hena saddh�bala� samodh�neti, kosajje akampiya��hena viriyabala� samodh�neti, pam�de akampiya��hena satibala� samodh�neti, uddhacce akampiya��hena sam�dhibala� samodh�neti, avijj�ya akampiya��hena pa���bala� samodh�neti. Aya� puggalo im�ni bal�ni imasmi� �ramma�e samodh�neti. Tena vuccati: 'bal�ni samodh�ne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cara�ca paj�n�t�ti ta� tassa �ramma�a�, ta� tassa gocara�: ya� tassa gocara�, ta� tassa �ramma�a�, paj�n�t�ti puggalo, paj�nat� p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ti �ramma�assa upa��h�na� sama�, cittassa avikkhepo sama�, cittassa adhi��h�na sama�, cittassa vod�na� sama�. Atthoti anavajja��ho nikkilesa��ho vod�na��ho parama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vijjhat�'ti �ramma�assa upa��h�na��ha� pa�ivijjhati, cittassa avikkhepa��ha� pa�ivijjhati, cittassa adhi��h�na��ha� pa�ivijjhati, cittassa vod�na��ha� pa�ivijjhati. Tena vuccati: 'samattha�ca pa�ivijjhat�'ti. [PTS Page 181] [\q 18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jjha�ge samodh�net�ti katha� bojjha�ge samodh�neti: upa��h�na��hena satisambojjha�ga� samodh�neti, pavicaya��hena dhammavicayasambojjha�ga� samodh�neti, paggaha��hena viriyasambojjha�ga� samodh�neti, phara�a��hena p�tisambojjhaga� samodh�neti, upasama��hena passaddhisambojjha�ga� samodh�neti, avikkhepa��hena sam�dhisambojjha�ga� samodh�neti pa�isa�kh�na��hena upekkh�sambojjha�ga� samodh�neti, aya� puggalo ime bojjha�ge imasmi� �ramma�e samodh�neti. Tena vuccati: 'bojjha�ge samodh�ne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cara�ca paj�n�t�ti ta� tassa �ramma�a�, ta� tassa gocara�: ya� tassa gocara�, ta� tassa �ramma�a�, paj�n�t�ti puggalo, paj�nat� p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ti �ramma�assa upa��h�na� sama�, cittassa avikkhepo sama�, cittassa adhi��h�na� sama�, cittassa vod�na� sama�. Atthoti anavajja��ho nikkilesa��ho vod�na��ho parama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vijjhat�'ti �ramma�assa upa��h�na��ha� pa�ivijjhati, cittassa avikkhepa��ha� pa�iv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ssa adhi��h�na��ha� pa�ivijjhati, cittassa vod�na��ha� pa�ivijjhati. Tena vuccati: 'samattha�ca pa�ivijj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2] [\x 3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a� samodh�net�ti katha� magga� samodh�neti: dassana��hena samm�di��hi� samodh�neti, avikkhepa��hena samm�sa�kappa� samodh�neti, pariggaha��hena samm�v�ca� samodh�neti, samu��h�na��hena samm�kammanta� samodh�neti, vod�na��hena samm��j�va� samodh�neti, paggaha��hena samm�v�y�ma� samodh�neti, upa��h�na��hena samm�sati� samodh�neti, avikkhepa��hena samm�sam�dhi� samodh�neti. Aya� puggalo ima� magga� imasmi� �ramma�e samodh�neti. Tena vuccati: 'magga� samodh�ne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cara�ca paj�n�t�ti ta� tassa �ramma�a�, ta� tassa gocara�: ya� tassa gocara�, ta� tassa �ramma�a�, paj�n�t�ti puggalo, paj�nat� p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ti �ramma�assa upa��h�na� sama�, cittassa avikkhepo sama�, cittassa adhi��h�na� sama�, cittassa vod�na� sama�. Atthoti anavajja��ho nikkilesa��ho vod�na��ho parama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vijjhat�'ti �ramma�assa upa��h�na��ha� pa�ivijjhati, cittassa avikkhepa��ha� pa�ivijjhati, cittassa adhi��h�na��ha� pa�ivijjhati, cittassa vod�na��ha� pa�ivijjhati. Tena vuccati: 'samattha�ca pa�ivijj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 samodh�net�ti katha� dhamme samodh�neti: �dhipateyya��hena1 indriy�ni samodh�noti, akampiya��hena bal�ni samodh�neti, niyy�na��hena bojjha�ge samodh�neti, hetu��hena magga� samodh�neti, upa��h�na��hena satipa��h�na� samodh�neti, padahana��hena sammappadh�na� samodh�neti, ijjhana��hena iddhip�da� samodh�neti, tatha��hena sacca� samodh�neti, avikkhepa��hena samatha� samodh�neti, anupassana��hena vipassana� samodh�neti, ekarasa��hena samathavipassana� samodh�neti, anativattana��hena yuganaddha�2 samodh�neti, sa�vara��hena s�lavisuddhi� samodh�neti, avikkhepa��hena cittavisuddhi� samodh�neti, dassana��hena di��hivisuddhi� samodh�neti, vimutta��hena3 vimokkha� [PTS Page 182] [\q 182/]      samodh�neti, pa�ivedha��hena vijja� samodh�neti, paricc�ga��hena vimutti� samodh�neti, samuccheda��hena khaye ���a� samodh�neti, pa�ipassaddha��hena4 anupp�de ���a� samodh�neti, chanda� m�la��hena samodh�neti, manasik�ra� samu��h�na��hena samodh�neti, phassa� samodh�na��hena samodh�neti, vedana� samosara�a��hena samodh�neti, sam�dhi� pamukha��hena samodh�neti, sati� �dhipateyya��hena1 samodh�neti, pa��a�5 tatuttara��hena samodh�neti, vimutti� s�ra��hena samodh�neti, amatogadha� nibb�na� pariyos�na��hena samodh�neti. Aya� puggalo ime dhamme imasmi� �ramma�e samodh�neti. Tena vuccati: 'dhamme samodh�ne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hipateyya��hena -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uganandha� -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utta��hena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a�ipassaddha��hena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atisampaja��a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4] [\x 3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cara�ca paj�n�t�ti ta� tassa �ramma�a�, ta� tassa gocara�: ya� tassa gocara�, ta� tassa �ramma�a�, paj�n�t�ti puggalo, paj�nat� p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ti �ramma�assa upa��h�na� sama�, cittassa avikkhepo sama�, cittassa adhi��h�na� sama�, cittassa vod�na� sama�. Atthoti anavajja��ho nikkilesa��ho vod�na��ho parama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vijjhat�'ti �ramma�assa upa��h�na��ha� pa�ivijjhati, cittassa avikkhepa��ha� pa�ivijjhati, cittassa adhi��h�na��ha� pa�ivijjhati, cittassa vod�na��ha� pa�ivijjhati. Tena vuccati: 'samattha�ca pa�ivijjhat�'ti.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rassa� assasanto 'rassa� assas�m�'ti paj�n�ti, rassa� passasanto 'rassa� passas�m�'ti paj�n�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sa� ass�sa� ittarasa�kh�te assasati, rassa� pass�sa� ittarasa�kh�te passasati, rassa� ass�sapass�sa� ittarasa�kh�te assasatipi passasatipi, rassa� ass�sapass�sa� ittarasa�kh�te assasatopi passasatopi chando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davasena tato sukhumatara� rassa� ass�sa� ittarasa�kh�te assasati, chandavasena tato sukhumutara� rassa� pass�sa� ittarasa�kh�te passasati, chandavasena tato sukhumatara� rassa� ass�sapass�sa� ittara sa�kh�te assasatipi passasatipi chandavasena tato sukhumatara� rassa� ass�sapass�sa� ittarasa�kh�te assasatopi passasatopi p�mojja�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mojjavasena tato sukhumatara� rassa� ass�sa� ittarasa�kh�te assasati, p�mojjavasena tato sukhumatara� rassa� pass�sa� ittarasa�kh�te passasati, p�mojjavasena tato sukhumatara� rassa� ass�sapass�sa� ittarasa�kh�te assasatipi passasatipi. P�mojjavasena tato sukhumatara� rassa� ass�sapass�sa� ittarasa�kh�te assasatopi passasatopi rass� ass�sapass�s� citta� viva��ati, upekkh� sa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navah�k�rehi rass� ass�sapass�s� k�yo, upa��h�na� sati, anupassan� ���a� k�yo upa��h�na� [PTS Page 183] [\q 183/]      no sati, sati upa��h�na�ceva sati ca, t�ya satiy� tena ���ena ta� k�ya� anupassati. Tena vuccati: 'k�ye k�y�nupassan� satipa��h�nabh�v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assat�ti katha� ta� k�ya� anupassati: anupassati: aniccato anupassati, no niccato: dukkhato anupassati, no sukhato: anattato anupassati, no attato: nibbindati, no nandati, no virajjati, no rajjati, nirodheti, no samudeti, pa�inissajjati, no �diyati: aniccato anupassanto niccasa��a� pajahati, dukkhato anupassanto sukhasa��a� pajahati, anattato anupassanto attasa��a� pajahati, nibbindanto nandi� pajahati, virajjanto r�ga� pajahati, nirodhento samudaya� pajahati, pa�inissajjanto �d�na� pajahati. Eva� ta� k�ya� anupassati. Bh�van�ti catasso bh�van�: tattha j�t�na� dhamm�na� anativattana��hena bh�van� indriy�na� ekarasa��hena bh�van�, tadupagaviriyav�hana��hena bh�van�, �sevana��hena bh�v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sa� ass�sapass�savasena cittassa ekaggata� avikkhepa� paj�nato vidit� vedan� uppajjanti, vidit� upa��hahanti, vidit� abbhattha� gacchanti, vidit� sa��� uppajjanti, vidit� upa��hahanti, vidit� abbhattha� gacchanti, vidit� vitakk� uppajjanti, vidit� upa��hahanti, vidit� abbhattha� gacc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vidit� vedan� uppajjanti, vidit� upa��hahanti, vidit� abbhattha� gacchanti: katha� vedan�ya upp�do vidito hoti: 'avijj�samuday� vedan�samudayo'ti paccayasamudaya��hena vedan�ya upp�do vidito hoti. 'Ta�h�samuday� vedan�samudayo'ti paccayasamudaya��hena vedan�ya upp�do vidito hoti. 'Kammasamuday� vedan�samudayo'ti paccayasamudaya��hena vedan�ya upp�do vidito hoti. 'Phassasamuday� vedan�samudayo'ti paccayasamudaya��hena vedan�ya upp�do vidito hoti. Nibbattilakkha�a� passatopi vedan�ya upp�do vidi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vedan�ya upa��h�na� vidita� hoti: aniccato manasikaroto khayatupa��h�na� vidita� hoti, dukkhato manasikaroto bhayatupa��h�na� vidita� hoti, anattato manasikaroto su��atupa��h�na� vidita� hoti. Eva� vedan�ya upa��h�na� vidi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vedan�ya attha�gamo vidito hoti: 'avijj�nirodh� vedan�nirodho'ti paccayanirodha��hena vedan�ya attha�gamo vidito hoti. 'Ta�h�nirodh� vedan�nirodho'ti paccayanirodha��hena vedan�ya attha�gamo vidito hoti. 'Kammanirodh� vedan�nirodho'ti paccayanirodha��hena vedan�ya attha�gamo vidito hoti. 'Phassanirodh� vedan�nirodho'ti paccayanirodha��hena vedan�ya attha�gamo vidito hoti, viparin�malakkha�a� passatopi vedan�ya attha�gamo vidito hoti eva� vedan�ya attha�gamo vidi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idit� vedan� uppajjanti, vidit� upa��hahanti, vidit� abbhattha� gacc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vidit� sa��� uppajjanti, vidit� sa��� uppajjanti, vidit� upa��hahanti, vidit� abbhattha� gacchanti. Katha� sa���ya upp�do vidito hoti: 'avijj�samuday� sa���samudayo'ti paccayasamudaya��hena sa���ya upp�do vidito hoti, 'ta�h�samuday� sa���samudayo'ti paccayasamudaya��hena sa���ya upp�do vidito hoti, 'kammasamuday� sa���samudayo'ti paccayasamudaya��hena sa���ya upp�do vidito hoti, 'phassasamuday� sa���samudayo'ti paccayasamudaya��hena sa���ya upp�do vidito hoti, nibbattilakkha�a passatopi sa���ya upp�do vidito hoti, eva� sa���ya upp�do vidi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sa���ya upa��h�na� vidita� hoti: aniccato manasikaroto khayatupa��h�na� vidita� hoti, dukkhato manasikaroto bhayatupa��h�na� vidita� hoti, anattato manasikaroto su��atupa��h�na� vidita� hoti. Eva� sa���ya upa��h�na� vidi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sa���ya attha�gamo vidito hoti: 'avijj�nirodh� vedan�nirodho'ti paccayanirodha��hena sa���ya attha�gamo vidito hoti. 'Ta�h�nirodh� sa���nirodho'ti paccayanirodha��hena sa���ya attha�gamo vidito hoti. 'Kammanirodh� sa���nirodho'ti paccayanirodha��hena sa���ya attha�gamo vidito hoti. 'Phassanirodh� sa���nirodho'ti paccayanirodha��hena sa���ya attha�gamo vidito hoti, viparin�malakkha�a� passatopi sa���ya attha�gamo vidito hoti eva� sa���ya attha�gamo vidi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idit� sa��� uppajjanti, vidit� upa��hahanti, vidit� abbhattha� gacc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vidit� vitakk� uppajjanti, vidit� sa��� uppajjanti, vidit� upa��hahanti, vidit� abbhattha� gacchanti. Katha� vitakk�na� upp�do vidito hoti: 'avijj�samuday� vitakkasamudayo'ti paccayasamudaya��hena vitakk�na� upp�do vidito hoti, 'ta�h�samuday� vitakkasamudayo'ti paccayasamudaya��hena vitakk�na� upp�do vidito hoti, 'kammasamuday� vitakkasamudayo'ti paccayasamudaya��hena vitakk�na� upp�do vidito hoti, 'phassasamuday� vitakkasamudayo'ti paccayasamudaya��hena vitakk�na� upp�do vidito hoti, nibbattilakkha�a passatopi vitakk�na� upp�do vidito hoti, eva� sa���ya upp�do vidi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vitakk�na� upa��h�na� vidita� hoti: aniccato manasikaroto khayatupa��h�na� vidita� hoti, dukkhato manasikaroto bhayatupa��h�na� vidita� hoti, anattato manasikaroto su��atupa��h�na� vidita� hoti. Eva� vitakk�na� upa��h�na� vidi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vitakk�na� attha�gamo vidito hoti: 'avijj�nirodh� vitakkanirodho'ti paccayanirodha��hena vitakk�na� attha�gamo vidito hoti. 'Ta�h�nirodh� vittakanirodho'ti paccayanirodha��hena vitakk�na� attha�gamo vidito hoti. 'Kammanirodh� vitakkanirodho'ti paccayanirodha��hena vitakk�na� attha�gamo vidito hoti. 'Phassanirodh� vitakkanirodho'ti paccayanirodha��hena vitakk�na� attha�gamo vidito hoti, viparin�malakkha�a� passatopi vitakk�na� attha�gamo vidito hoti eva� vitakk�na� attha�gamo vidi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idit� vitakk� uppajjanti, vidit� upa��hahanti, vidit� abbhattha� gacc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sa� ass�sapass�savasena cittassa ekaggata� avikkhepa� paj�nanto indriy�ni samodh�neti, gocara�ca paj�n�ti, samattha�ca pa�ivijjhati. Bal�ni samodh�neti, gocara�ca paj�n�ti, samattha�ca pa�ivijjhati. Bojjha�ge samodh�neti, gocara�ca paj�n�ti, samattha�ca pa�ivijjhati. Magga� samodh�neti, gocara�ca paj�n�ti, samattha�ca pa�ivijjhati. Dhamme samodh�neti, gocara�ca paj�n�ti, samattha�ca pa�ivi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�ni samodhent�ti katha� indriy�ni samodhenti: adhimokkha��hena saddhinduya� samodh�neti, paggaha��hena viriyindriya� samodh�neti, upa��h�na��hena satindriya� samodh�neti, avikkhepa��hena sam�dhindriya� samodh�neti, dassana��hena pa��indriya� samodh�neti. Aya� puggalo im�ni indriy�ni imasmi� �ramma�e samodh�neti. Tena vuccati: 'indriy�ni samodh�ne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cara�ca paj�n�t�ti ta� tassa �ramma�a�, ta� tassa gocara�: ya� tassa gocara�, ta� tassa �ramma�a�, paj�n�t�ti puggalo, paj�nat� p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ti �ramma�assa upa��h�na� sama�, cittassa avikkhepo sama�, cittassa adhi��h�na� sama�, cittassa vod�na� sama�. Atthoti anavajja��ho nikkilesa��ho vod�na��ho parama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vijjhat�'ti �ramma�assa upa��h�na��ha� pa�ivijjhati, cittassa avikkhepa��ha� pa�ivijjhati, cittassa adhi��h�na��ha� pa�ivijjhati, cittassa vod�na��ha� pa�ivijjhati. Tena vuccati: 'samattha�ca pa�ivijj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�ni samodh�net�ti katha� bal�ni samodh�neti: assaddhiye akampiya��hena saddh�bala� samodh�neti, kosajje akampiya��hena viriyabala� samodh�neti, pam�de akampiya��hena satibala� samodh�neti, uddhacce akampiya��hena sam�dhibala� samodh�neti, avijj�ya akampiya��hena pa���bala� samodh�neti. Aya� puggalo im�ni bal�ni imasmi� �ramma�e samodh�neti. Tena vuccati: 'bal�ni samodh�ne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cara�ca paj�n�t�ti ta� tassa �ramma�a�, ta� tassa gocara�: ya� tassa gocara�, ta� tassa �ramma�a�, paj�n�t�ti puggalo, paj�nat� p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ti �ramma�assa upa��h�na� sama�, cittassa avikkhepo sama�, cittassa adhi��h�na sama�, cittassa vod�na� sama�. Atthoti anavajja��ho nikkilesa��ho vod�na��ho parama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vijjhat�'ti �ramma�assa upa��h�na��ha� pa�ivijjhati, cittassa avikkhepa��ha� pa�ivijjhati, cittassa adhi��h�na��ha� pa�ivijjhati, cittassa vod�na��ha� pa�ivijjhati. Tena vuccati: 'samattha�ca pa�ivijj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jjha�ge samodh�net�ti katha� bojjha�ge samodh�neti: upa��h�na��hena satisambojjha�ga� samodh�neti, pavicaya��hena dhammavicayasambojjha�ga� samodh�neti, paggaha��hena viriyasambojjha�ga� samodh�neti, phara�a��hena p�tisambojjhaga� samodh�neti, upasama��hena passaddhisambojjha�ga� samodh�neti, avikkhepa��hena sam�dhisambojjha�ga� samodh�neti pa�isa�kh�na��hena upekkh�sambojjha�ga� samodh�neti, aya� puggalo ime bojjha�ge imasmi� �ramma�e samodh�neti. Tena vuccati: 'bojjha�ge samodh�ne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cara�ca paj�n�t�ti ta� tassa �ramma�a�, ta� tassa gocara�: ya� tassa gocara�, ta� tassa �ramma�a�, paj�n�t�ti puggalo, paj�nat� p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ti �ramma�assa upa��h�na� sama�, cittassa avikkhepo sama�, cittassa adhi��h�na� sama�, cittassa vod�na� sama�. Atthoti anavajja��ho nikkilesa��ho vod�na��ho parama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vijjhat�'ti �ramma�assa upa��h�na��ha� pa�ivijjhati, cittassa avikkhepa��ha� pa�iv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ssa adhi��h�na��ha� pa�ivijjhati, cittassa vod�na��ha� pa�ivijjhati. Tena vuccati: 'samattha�ca pa�ivijj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a� samodh�net�ti katha� magga� samodh�neti: dassana��hena samm�di��hi� samodh�neti, avikkhepa��hena samm�sa�kappa� samodh�neti, pariggaha��hena samm�v�ca� samodh�neti, samu��h�na��hena samm�kammanta� samodh�neti, vod�na��hena samm��j�va� samodh�neti, paggaha��hena samm�v�y�ma� samodh�neti, upa��h�na��hena samm�sati� samodh�neti, avikkhepa��hena samm�sam�dhi� samodh�neti. Aya� puggalo ima� magga� imasmi� �ramma�e samodh�neti. Tena vuccati: 'magga� samodh�ne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cara�ca paj�n�t�ti ta� tassa �ramma�a�, ta� tassa gocara�: ya� tassa gocara�, ta� tassa �ramma�a�, paj�n�t�ti puggalo, paj�nat� p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ti �ramma�assa upa��h�na� sama�, cittassa avikkhepo sama�, cittassa adhi��h�na� sama�, cittassa vod�na� sama�. Atthoti anavajja��ho nikkilesa��ho vod�na��ho parama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 samodh�net�ti katha� dhamme samodh�neti: �dhipateyya��hena indriy�ni samodh�noti, akampiya��hena bal�ni samodh�neti, niyy�na��hena bojjha�ge samodh�neti, hetu��hena magga� samodh�neti, upa��h�na��hena satipa��h�na� samodh�neti, padahana��hena sammappadh�na� samodh�neti, ijjhana��hena iddhip�da� samodh�neti, tatha��hena sacca� samodh�neti, avikkhepa��hena samatha� samodh�neti, anupassana��hena vipassana� samodh�neti, ekarasa��hena samathavipassana� samodh�neti, anativattana��hena yuganaddha� samodh�neti, sa�vara��hena s�lavisuddhi� samodh�neti, avikkhepa��hena cittavisuddhi� samodh�neti, dassana��hena di��hivisuddhi� samodh�neti, vimutta��hena vimokkha� samodh�neti, pa�ivedha��hena vijja� samodh�neti, paricc�ga��hena vimutti� samodh�neti, samuccheda��hena khaye ���a� samodh�neti, pa�ipassaddha��hena anupp�de ���a� samodh�neti, chanda� m�la��hena samodh�neti, manasik�ra� samu��h�na��hena samodh�neti, phassa� samodh�na��hena samodh�neti, vedana� samosara�a��hena samodh�neti, sam�dhi� pamukha��hena samodh�neti, sati� �dhipateyya��hena samodh�neti, pa��a� tatuttara��hena samodh�neti, vimutti� s�ra��hena samodh�neti, amatogadha� nibb�na� pariyos�na��hena samodh�neti. Aya� puggalo ime dhamme imasmi� �ramma�e samodh�neti. Tena vuccati: 'dhamme samodh�ne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cara�ca paj�n�t�ti ta� tassa �ramma�a�, ta� tassa gocara�: ya� tassa gocara�, ta� tassa �ramma�a�, paj�n�t�ti puggalo, paj�nat� p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ti �ramma�assa upa��h�na� sama�, cittassa avikkhepo sama�, cittassa adhi��h�na� sama�, cittassa vod�na� sama�. Atthoti anavajja��ho nikkilesa��ho vod�na��ho parama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vijjhat�'ti �ramma�assa upa��h�na��ha� pa�ivijjhati, cittassa avikkhepa��ha� pa�ivijjhati, cittassa adhi��h�na��ha� pa�ivijjhati, cittassa vod�na��ha� pa�ivijjhati. Tena vuccati: 'samattha�ca pa�ivijjhat�'ti.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6] [\x 3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'sabbak�yapa�isa�ved� assasiss�m�'ti sikkhati, 'sabbak�yapa�isa�vedi passasiss�m�'ti sikkh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oti dve k�y�: n�mak�yo ca r�pak�yo ca katamo n�ma k�yo: vedan� sa��� cetan� phasso manasik�ro, n�ma�ca n�mak�yo ca, ye ca vuccanti cittasa�kh�r�, aya� n�mak�yo. Katamo r�pak�yo: catt�ro ca mah�bh�t� catunna�ca mah�bh�t�na� up�d�ya r�pa� ass�so ca pass�so ca nimitta�ca upanibandhan�, ye ca vuccanti k�yasa�kh�r�, aya� r�pak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te k�y� pa�ividit� honti: d�gha� ass�savasena cittassa ekaggata� avikkhepa� paj�nato sati upa��hit� hoti, t�ya satiy� tena ���ena te k�y� pa�ividit� honti, d�gha� pass�savasena cittassa ekaggata� avikkhepa� paj�nato sati upa��hiti hoti, t�ya satiy� tena ���ena te k�y� pa�ividit� honti, rassa� ass�savasena cittassa ekaggata� avikkhepa� paj�nato sati upa��hit� hoti, t�ya satiy� tena ���ena te k�y� pa�ividit� honti, rassa� pass�savasena cittassa ekaggata� avikkhepa� paj�nato sati upa��hit� hoti, t�ya satiy� tena ���ena te k�y� pa�ividit�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ajjato te k�y� pa�ividit� honti, paj�nato te k�y� pa�ividit� honti, passato te k�y� pa�ividit� honti, paccavekkhato te k�y� pa�ividit� honti, citta� adhi��hahato te k�y� pa�ividit� honti, saddh�ya adhimuccato te k�y� pa�ividit� honti, viriya� pagga�hato te k�y� pa�ividit� honti, sati� upa��h�payato te k�y� pa�ividit� honti, citta� sam�dahanto te k�y� pa�ividit� honti, pa���ya paj�nato te k�y� pa�ividit� honti, abhi��eyya� abhij�nato te k�y� pa�ividit� honti, pari��eyya� parij�nato te k�y� pa�ividit� [PTS Page 184] [\q 184/]      honti, pah�tabba� pajahato te k�y� pa�ividit� honti, bh�vetabba� bh�vayato te k�y� pa�ividit� honti, saccik�tabba� sacchikaroto te k�y� pa�ividit� honti, eva� te k�y� pa�ividit�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k�yapa�isa�ved� ass�sapass�so k�yo, upa��h�na� sati, anupassan� ���a�, k�yo upa��h�na� no sati, upa��h�na�ceva sati ca, t�ya satiy� tena ���ena ta� k�ya� anupassati. Tena vuccati: 'k�yo k�y�nupassan� satipa��h�nabh�v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8] [\x 3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assat�ti katha� ta� k�ya� anupassati: anupassati: aniccato anupassati, no niccato: dukkhato anupassati, no sukhato: anattato anupassati, no attato: nibbindati, no nandati, no virajjati, no rajjati, nirodheti, no samudeti, pa�inissajjati, no �diyati: aniccato anupassanto niccasa��a� pajahati, dukkhato anupassanto sukhasa��a� pajahati, anattato anupassanto attasa��a� pajahati, nibbindanto nandi� pajahati, virajjanto r�ga� pajahati, nirodhento samudaya� pajahati, pa�inissajjanto �d�na� pajahati. Eva� ta� k�ya� anupassati. Bh�vet�ti catasso bh�van�: tattha j�t�na� dhamm�na� anativattana��hena bh�van� indriy�na� ekarasa��hena bh�van�, tadupagaviriyav�hana��hena bh�van�, �sevana��hena bh�van�. Sabbak�yapa�isa�vedi ass�sapass�s�na�1 sa�vara��hena s�lavisuddhi� avikkhepa��hena citta visuddhi, dassana��hena di��hivisuddhi, yo tattha sa�vara��ho, aya� adhis�lasikkh�, yo tattha avikkhepa��ho, aya� adhicittasikkh�, yo tattha dassana��ho, aya� adhipa���sikkh�, im� tisso sikkh�yo �vajjanto sikkhati, j�nanto sikkhati, passanto sikkhati paccavekkhanto sikkhati, citta� adhi��hahanto sikkhati saddh�ya adhimuccanto sikkhati, viriya� pagga�hanto sikkhati, sati� upa��hapento sikkhati, citta� sam�dahanto sikkhati, pa���ya paj�nanto sikkhati, abhi��eyya� abhij�nanto sikkhati, pari��eyya� parij�nanto sikkhati, pah�tabba� pajahanto sikkhati, bh�vetabba� bh�vento sikkhati, sacchik�tabba� sacchikaronto sikk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k�yapa�isa�ved� ass�sapass�savasena cittassa ekaggata� avikkhepa� paj�nato vidit� vedan� uppajjanti, vidit� upa��hahanti, vidit� abbhattha� gacchanti, vidit� sa��� uppajjanti, vidit� upa��hahanti, vidit� abbhattha� gacchanti, vidit� vitakk� uppajjanti, vidit� upa��hahanti, vidit� abbhattha� gacc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vidit� vedan� uppajjanti, vidit� upa��hahanti, vidit� abbhattha� gacchanti: katha� vedan�ya upp�do vidito hoti: 'avijj�samuday� vedan�samudayo'ti paccayasamudaya��hena vedan�ya upp�do vidito hoti. 'Ta�h�samuday� vedan�samudayo'ti paccayasamudaya��hena vedan�ya upp�do vidito hoti. 'Kammasamuday� vedan�samudayo'ti paccayasamudaya��hena vedan�ya upp�do vidito hoti. 'Phassasamuday� vedan�samudayo'ti paccayasamudaya��hena vedan�ya upp�do vidito hoti. Nibbattilakkha�a� passatopi vedan�ya upp�do vidi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vedan�ya upa��h�na� vidita� hoti: aniccato manasikaroto khayatupa��h�na� vidita� hoti, dukkhato manasikaroto bhayatupa��h�na� vidita� hoti, anattato manasikaroto su��atupa��h�na� vidita� hoti. Eva� vedan�ya upa��h�na� vidi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vedan�ya attha�gamo vidito hoti: 'avijj�nirodh� vedan�nirodho'ti paccayanirodha��hena vedan�ya attha�gamo vidito hoti. 'Ta�h�nirodh� vedan�nirodho'ti paccayanirodha��hena vedan�ya attha�gamo vidito hoti. 'Kammanirodh� vedan�nirodho'ti paccayanirodha��hena vedan�ya attha�gamo vidito hoti. 'Phassanirodh� vedan�nirodho'ti paccayanirodha��hena vedan�ya attha�gamo vidito hoti, viparin�malakkha�a� passatopi vedan�ya attha�gamo vidito hoti eva� vedan�ya attha�gamo vidi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idit� vedan� uppajjanti, vidit� upa��hahanti, vidit� abbhattha� gacc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vidit� sa��� uppajjanti, vidit� sa��� uppajjanti, vidit� upa��hahanti, vidit� abbhattha� gacchanti. Katha� sa���ya upp�do vidito hoti: 'avijj�samuday� sa���samudayo'ti paccayasamudaya��hena sa���ya upp�do vidito hoti, 'ta�h�samuday� sa���samudayo'ti paccayasamudaya��hena sa���ya upp�do vidito hoti, 'kammasamuday� sa���samudayo'ti paccayasamudaya��hena sa���ya upp�do vidito hoti, 'phassasamuday� sa���samudayo'ti paccayasamudaya��hena sa���ya upp�do vidito hoti, nibbattilakkha�a passatopi sa���ya upp�do vidito hoti, eva� sa���ya upp�do vidi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sa���ya upa��h�na� vidita� hoti: aniccato manasikaroto khayatupa��h�na� vidita� hoti, dukkhato manasikaroto bhayatupa��h�na� vidita� hoti, anattato manasikaroto su��atupa��h�na� vidita� hoti. Eva� sa���ya upa��h�na� vidi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sa���ya attha�gamo vidito hoti: 'avijj�nirodh� vedan�nirodho'ti paccayanirodha��hena sa���ya attha�gamo vidito hoti. 'Ta�h�nirodh� sa���nirodho'ti paccayanirodha��hena sa���ya attha�gamo vidito hoti. 'Kammanirodh� sa���nirodho'ti paccayanirodha��hena sa���ya attha�gamo vidito hoti. 'Phassanirodh� sa���nirodho'ti paccayanirodha��hena sa���ya attha�gamo vidito hoti, viparin�malakkha�a� passatopi sa���ya attha�gamo vidito hoti eva� sa���ya attha�gamo vidi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idit� sa��� uppajjanti, vidit� upa��hahanti, vidit� abbhattha� gacc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vidit� vitakk� uppajjanti, vidit� sa��� uppajjanti, vidit� upa��hahanti, vidit� abbhattha� gacchanti. Katha� vitakk�na� upp�do vidito hoti: 'avijj�samuday� vitakkasamudayo'ti paccayasamudaya��hena vitakk�na� upp�do vidito hoti, 'ta�h�samuday� vitakkasamudayo'ti paccayasamudaya��hena vitakk�na� upp�do vidito hoti, 'kammasamuday� vitakkasamudayo'ti paccayasamudaya��hena vitakk�na� upp�do vidito hoti, 'phassasamuday� vitakkasamudayo'ti paccayasamudaya��hena vitakk�na� upp�do vidito hoti, nibbattilakkha�a passatopi vitakk�na� upp�do vidito hoti, eva� sa���ya upp�do vidi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vitakk�na� upa��h�na� vidita� hoti: aniccato manasikaroto khayatupa��h�na� vidita� hoti, dukkhato manasikaroto bhayatupa��h�na� vidita� hoti, anattato manasikaroto su��atupa��h�na� vidita� hoti. Eva� vitakk�na� upa��h�na� vidi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vitakk�na� attha�gamo vidito hoti: 'avijj�nirodh� vitakkanirodho'ti paccayanirodha��hena vitakk�na� attha�gamo vidito hoti. 'Ta�h�nirodh� vittakanirodho'ti paccayanirodha��hena vitakk�na� attha�gamo vidito hoti. 'Kammanirodh� vitakkanirodho'ti paccayanirodha��hena vitakk�na� attha�gamo vidito hoti. 'Phassanirodh� vitakkanirodho'ti paccayanirodha��hena vitakk�na� attha�gamo vidito hoti, viparin�malakkha�a� passatopi vitakk�na� attha�gamo vidito hoti eva� vitakk�na� attha�gamo vidi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vidit� vitakk� uppajjanti, vidit� upa��hahanti, vidit� abbhattha� gacc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sa� ass�sapass�savasena cittassa ekaggata� avikkhepa� paj�nanto indriy�ni samodh�neti, gocara�ca paj�n�ti, samattha�ca pa�ivijjhati. Bal�ni samodh�neti, gocara�ca paj�n�ti, samattha�ca pa�ivijjhati. Bojjha�ge samodh�neti, gocara�ca paj�n�ti, samattha�ca pa�ivijjhati. Magga� samodh�neti, gocara�ca paj�n�ti, samattha�ca pa�ivijjhati. Dhamme samodh�neti, gocara�ca paj�n�ti, samattha�ca pa�ivi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�ni samodhent�ti katha� indriy�ni samodhenti: adhimokkha��hena saddhinduya� samodh�neti, paggaha��hena viriyindriya� samodh�neti, upa��h�na��hena satindriya� samodh�neti, avikkhepa��hena sam�dhindriya� samodh�neti, dassana��hena pa��indriya� samodh�neti. Aya� puggalo im�ni indriy�ni imasmi� �ramma�e samodh�neti. Tena vuccati: 'indriy�ni samodh�ne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cara�ca paj�n�t�ti ta� tassa �ramma�a�, ta� tassa gocara�: ya� tassa gocara�, ta� tassa �ramma�a�, paj�n�t�ti puggalo, paj�nat� p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ti �ramma�assa upa��h�na� sama�, cittassa avikkhepo sama�, cittassa adhi��h�na� sama�, cittassa vod�na� sama�. Atthoti anavajja��ho nikkilesa��ho vod�na��ho parama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vijjhat�'ti �ramma�assa upa��h�na��ha� pa�ivijjhati, cittassa avikkhepa��ha� pa�ivijjhati, cittassa adhi��h�na��ha� pa�ivijjhati, cittassa vod�na��ha� pa�ivijjhati. Tena vuccati: 'samattha�ca pa�ivijj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�ni samodh�net�ti katha� bal�ni samodh�neti: assaddhiye akampiya��hena saddh�bala� samodh�neti, kosajje akampiya��hena viriyabala� samodh�neti, pam�de akampiya��hena satibala� samodh�neti, uddhacce akampiya��hena sam�dhibala� samodh�neti, avijj�ya akampiya��hena pa���bala� samodh�neti. Aya� puggalo im�ni bal�ni imasmi� �ramma�e samodh�neti. Tena vuccati: 'bal�ni samodh�ne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cara�ca paj�n�t�ti ta� tassa �ramma�a�, ta� tassa gocara�: ya� tassa gocara�, ta� tassa �ramma�a�, paj�n�t�ti puggalo, paj�nat� p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ti �ramma�assa upa��h�na� sama�, cittassa avikkhepo sama�, cittassa adhi��h�na sama�, cittassa vod�na� sama�. Atthoti anavajja��ho nikkilesa��ho vod�na��ho parama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vijjhat�'ti �ramma�assa upa��h�na��ha� pa�ivijjhati, cittassa avikkhepa��ha� pa�ivijjhati, cittassa adhi��h�na��ha� pa�ivijjhati, cittassa vod�na��ha� pa�ivijjhati. Tena vuccati: 'samattha�ca pa�ivijj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jjha�ge samodh�net�ti katha� bojjha�ge samodh�neti: upa��h�na��hena satisambojjha�ga� samodh�neti, pavicaya��hena dhammavicayasambojjha�ga� samodh�neti, paggaha��hena viriyasambojjha�ga� samodh�neti, phara�a��hena p�tisambojjhaga� samodh�neti, upasama��hena passaddhisambojjha�ga� samodh�neti, avikkhepa��hena sam�dhisambojjha�ga� samodh�neti pa�isa�kh�na��hena upekkh�sambojjha�ga� samodh�neti, aya� puggalo ime bojjha�ge imasmi� �ramma�e samodh�neti. Tena vuccati: 'bojjha�ge samodh�ne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cara�ca paj�n�t�ti ta� tassa �ramma�a�, ta� tassa gocara�: ya� tassa gocara�, ta� tassa �ramma�a�, paj�n�t�ti puggalo, paj�nat� p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ti �ramma�assa upa��h�na� sama�, cittassa avikkhepo sama�, cittassa adhi��h�na� sama�, cittassa vod�na� sama�. Atthoti anavajja��ho nikkilesa��ho vod�na��ho parama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vijjhat�'ti �ramma�assa upa��h�na��ha� pa�ivijjhati, cittassa avikkhepa��ha� pa�ivijj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ssa adhi��h�na��ha� pa�ivijjhati, cittassa vod�na��ha� pa�ivijjhati. Tena vuccati: 'samattha�ca pa�ivijj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a� samodh�net�ti katha� magga� samodh�neti: dassana��hena samm�di��hi� samodh�neti, avikkhepa��hena samm�sa�kappa� samodh�neti, pariggaha��hena samm�v�ca� samodh�neti, samu��h�na��hena samm�kammanta� samodh�neti, vod�na��hena samm��j�va� samodh�neti, paggaha��hena samm�v�y�ma� samodh�neti, upa��h�na��hena samm�sati� samodh�neti, avikkhepa��hena samm�sam�dhi� samodh�neti. Aya� puggalo ima� magga� imasmi� �ramma�e samodh�neti. Tena vuccati: 'magga� samodh�ne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cara�ca paj�n�t�ti ta� tassa �ramma�a�, ta� tassa gocara�: ya� tassa gocara�, ta� tassa �ramma�a�, paj�n�t�ti puggalo, paj�nat� p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ti �ramma�assa upa��h�na� sama�, cittassa avikkhepo sama�, cittassa adhi��h�na� sama�, cittassa vod�na� sama�. Atthoti anavajja��ho nikkilesa��ho vod�na��ho parama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e samodh�net�ti katha� dhamme samodh�neti: �dhipateyya��hena indriy�ni samodh�noti, akampiya��hena bal�ni samodh�neti, niyy�na��hena bojjha�ge samodh�neti, hetu��hena magga� samodh�neti, upa��h�na��hena satipa��h�na� samodh�neti, padahana��hena sammappadh�na� samodh�neti, ijjhana��hena iddhip�da� samodh�neti, tatha��hena sacca� samodh�neti, avikkhepa��hena samatha� samodh�neti, anupassana��hena vipassana� samodh�neti, ekarasa��hena samathavipassana� samodh�neti, anativattana��hena yuganaddha� samodh�neti, sa�vara��hena s�lavisuddhi� samodh�neti, avikkhepa��hena cittavisuddhi� samodh�neti, dassana��hena di��hivisuddhi� samodh�neti, vimutta��hena vimokkha� samodh�neti, pa�ivedha��hena vijja� samodh�neti, paricc�ga��hena vimutti� samodh�neti, samuccheda��hena khaye ���a� samodh�neti, pa�ipassaddha��hena anupp�de ���a� samodh�neti, chanda� m�la��hena samodh�neti, manasik�ra� samu��h�na��hena samodh�neti, phassa� samodh�na��hena samodh�neti, vedana� samosara�a��hena samodh�neti, sam�dhi� pamukha��hena samodh�neti, sati� �dhipateyya��hena samodh�neti, pa��a� tatuttara��hena samodh�neti, vimutti� s�ra��hena samodh�neti, amatogadha� nibb�na� pariyos�na��hena samodh�neti. Aya� puggalo ime dhamme imasmi� �ramma�e samodh�neti. Tena vuccati: 'dhamme samodh�ne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cara�ca paj�n�t�ti ta� tassa �ramma�a�, ta� tassa gocara�: ya� tassa gocara�, ta� tassa �ramma�a�, paj�n�t�ti puggalo, paj�nat� pa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ti �ramma�assa upa��h�na� sama�, cittassa avikkhepo sama�, cittassa adhi��h�na� sama�, cittassa vod�na� sama�. Atthoti anavajja��ho nikkilesa��ho vod�na��ho parama��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vijjhat�'ti �ramma�assa upa��h�na��ha� pa�ivijjhati, cittassa avikkhepa��ha� pa�ivijjhati, cittassa adhi��h�na��ha� pa�ivijjhati, cittassa vod�na��ha� pa�ivijjhati. Tena vuccati: 'samattha�ca pa�ivijjhat�'ti.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'passambhaya� k�yasa�kh�ra� assasiss�m�'ti sikkhati, 'passambhaya� k�yasa�kh�ra� passasiss�m�'ti sikk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k�yasa�kh�ro: d�gha� ass�s� k�yik�, ete dhamm� k�yapa�ibaddh� k�yasa�kh�r�, te k�yasa�kh�re passambhento nirodhento v�pasamento sikkhati. D�gha� pass�s� k�yik�, ete dhamm� k�yapa�ibaddh� k�yasa�kh�r�, te k�yasa�kh�re passambhento nirodhento v�pasamento sikkhati rassa� ass�s� k�yik�, ete dhamm� k�yapa�ibaddh� k�yasa�kh�r�, te k�yasa�kh�re passambhento nirodhento v�pasamento sikkhati. Rassa� pass�s� k�yik�, ete dhamm� k�yapa�ibaddh� k�yasa�kh�r�, te k�yasa�kh�re passambhento nirodhento v�pasamento sikkhati. Sabbak�yapa�isa�ved� ass�s� k�yik�, ete dhamm� k�yapa�ibaddh� k�yasa�kh�r�, te k�yasa�kh�re passambhento nirodhento v�pasamento sikkhati. Sabbak�yapa�isa�ved� pass�s� k�yik�, ete dhamm� k�yapa�ibaddh� k�yasa�kh�r�, te k�yasa�kh�re passambhento nirodhento v�pasamento sikk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0] [\x 3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r�pehi k�yasa�kh�rehi y� k�y�ssa an�man� vinaman� sannaman� panaman� i�jan� phandan� calan� [PTS Page 185] [\q 185/]      pakampan�-1. 'Passambhaya� k�yasa�kh�ra� assasiss�m�'ti sikkhati, 'passambhaya� k�yasa�kh�ra� passasiss�m�'ti sikkhati. Yath�r�pehi k�yasa�kh�rehi y� k�yassa na �naman� na vinaman� na sannaman� na panaman�-2. Ani�jan� aphandan� acalan�akampan�, 'santa� sukhuma� passambhaya� k�yasa�kh�ra� assasiss�m�'ti sikkhati, 'passambhaya� k�yasa�kh�ra� passasiss�m�'ti sikkhati. Iti kira passambhaya� k�yasa�kh�ra� assasiss�m�'ti sikkhati, 'passambhaya� k�yasa�kh�ra� passasiss�m�'ti sikkhati. Eva� sante v�tupaladdhiy�-3. Ca pabh�van� na hoti, ass�sapass�s�na�ca pabh�can� na hoti, �n�p�nasatiy� ca pabh�van� na hoti, �n�p�nasatisam�dhissa ca pabh�van� na hoti, na ca na� ta�-4. Sam�patti� pa�it� sam�pajjantipi vu��hahantipi. Iti kira 'passambhaya� k�yasa�kh�ra� assasiss�m�'ti sikkhati, 'passambhaya� k�yasa�kh�ra� passasiss�m�'ti sikkhati. Eva� sante v�tupaladdhiy�-3. Ca pabh�van� hoti, ass�sapass�na�ca pabh�van� hoti, �n�p�nasatiy� ca pabh�van� hoti, �n�p�nasatisam�dhissa ca pabh�van� hoti, ta�ca na� sam�patti� pa�it� sam�pajjantipi vu��hahan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 katha� viya: seyyath�pi ka�se �ko�ite pa�hama� or�k� sadd� pavattanti, ol�rik�na� sadd�na� nimitta� suggahitatt� sumanasikatatt� s�padh�ritatt� niruddhepi orike sadde atha pacch� sukhumak� sadd� pavattanti, sukhumak�na� sadd�na� nimitta� suggahitatt� sumanasikatatt� niruddhepi sukhume sadde atha pacch� sukhumasaddanimitt�ramma�ak�pi-5. Citta� s�padh�ritatt� pavattati. Evameva pa�hama� orik� ass�sapass�s� pavattanti ol�rik�na� ass�sapass�s�na� nimitta� suggahitt� sumanasikatt� s�padh�ritatt� niruddhepi orike ass�sapass�se atha pacch� sukhumako ass�sapass�s� pavattant�, sukhumak�na� ass�sapass�s�na� nimitta� suggahitatt� sumanasikatatt� [PTS Page 186] [\q 186/]      s�padh�ritatt� niruddhepi sukhumake ass�sapass�se atha pacch� sukhumakaass�sapass�s�na� nimitt�rammanak�pi-6. Citta� na vikkhepa�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sante v�tupaladdhiy� ca pabh�van� hoti, ass�sapass�s�na�ca pabh�van� hoti, �n�p�nasatiy� ca pabh�van� hoti, �n�p�nasatisam�dhissa ca pabh�van� hoti, ta�ca na� sam�patti� pa�it� sam�pajjantipi vu��hahanti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ampan� - sy�, [PTS. 2.] Nappa�aman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�tupaladdhiy� - sy� 4. Na ca ta� - sy� - ta�ca ta�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ukhumanimitt�ramma�atopi - sy�. Sukhumasaddanimitt�ramma�att�pi -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Nimitt�ramma�att�pi - sy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2] [\x 3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ambhaya� k�yasa�kh�ra� ass�sapass�s� k�yo, upa��h�na� sati, anupassan� ���a�, k�yo upa��h�na� no sati, sati upa��h�na�ceva sati ca, k�ya satiy� tena ���ena ta� k�ya� anupassati, tena vuccati: 'k�ye k�y�nupassan�satipa��h�nabh�v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assat�ti katha� ta� k�ya� anupassati: aniccato anupassati, no niccato: dukkhato anupassati, no sukhato; anattato anupassati, no attato; nibbindati, no nandati, virajjati, no rajjati; nirodheti, no sam�deti, pa�inissajjati, no �diyati; aniccato anupassanto niccasa��a� pajahati, dukkhato anupassanto sukhasa��a� pajahati, anattato anupassanto attasa��a� pajahati, nibbindanto nandi� pajahati, virajjanto r�ga� pajahati, nirodhento samudaya� pajahati, pa�inissajjanto �d�na� pajahati. Eva� ta� k�ya� anu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an�ni catasso bh�van�: tattha j�t�na� dhamm�na� anativattana��hena bh�van� indriy�na� ekarasa��hena bh�van�, tadupagaviriyav�hana��hena bh�van�, �sevana��hena bh�va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ambhaya� k�yasa�kh�ra� ass�pass�s�na�-1. Sa�vara��hena s�lavisuddhi, avikkhepa��hena cittavisuddhi, dassana��hena di��hivisuddhi, yo tattha sa�vara��ho, aya� adhis�lasikkh� yo tattha avikkhepa��ho aya� adhipa���sikkh�. Im� tisaso sikkh�yo �vajjanto sikkhati, j�nanto sikkhati, passanto sikkhati paccavekkhanto sikkhati, citta� adhi��hahanto sikkhati saddh�ya adhimuccanto sikkhati, viriya� pagga�hanto sikkhati, sati� upa��hapento sikkhati, citta� sam�dahanto sikkhati, pa���ya paj�nanto sikkhati, abhi��eyya� abhij�nanto sikkhati, pari��eyya� parij�nanto sikkhati, pah�tabba� pajahanto sikkhati, bh�vetabba� bh�vento sikkhati, sacchik�tabba� sacchikaronto sikk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ambhaya� k�yasa�kh�ra� ass�sapass�savasena cittassa ekaggata� avikkhepa� paj�natovidit� vedan� uppajjanti -pe- passambhaya� k�yasa�kh�ra� ass�sapass�savasena cittassa ekaggata� avikkhepa�, paj�nanto indriy�ni samodh�neti -pe- tena vuccati: 'samattha�ca pa�ivijjhat�'ti. 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 anupassane-2. ���ni, a��ha ca upa��h�n�nussatiyo, -3. Catt�ri suttantikavatthuni k�ye k�y�nupassan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hamacatuk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p�tipa�isa�vedi assasiss�m�ti sikkhati, 'p��ipa�isa�ved� passasiss�m�'ti sikk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p�ti: d�gha� ass�savasena cittassa ekaggata� avikkhepa� paj�nato uppajjati p�tip�mojja�, y� p�ti p�mojja� �modan� pamodan� h�so pah�so vitti odagya� attamant� cittassa d�gha� pass�vasena cittassa ekaggata� avikkhepa� paj�nato uppajjati p�ti p�mojja� - pe- rassa� ass�savasena -pe- rassa� pass�savasena -pesabbak�yapa�isa�ved� ass�savasena -pesabbak�yapa�isa�vedi [PTS Page 187] [\q 187/]      pass�savasena -pe-passambhaya� k�yasa�kh�ra� ass�savasena -pepassambhaya� k�yasa�kh�ra� pass�savasena cittassa ekaggata� avikkhepa� paj�nato uppajjati p�ti p�mojja�. Y� p�ti p�mojja� �modan� pamodan� bh�so pah�so vitti odagya� attamant� cittacassa d�gha� pass�vasena cittassa ekaggata� avikkhepa� paj�nato uppajjati p�ti p�mojja�, y� p�ti p�mojja� �modan� pamodan� bh�so pabh�so vitti-4. Odagya�-5. Attamant� cittassa aya� p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ss�sapassa s� - sy�. 2. Anupassan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��ha cupa��h�n�nussatiyo - pu 4. Cittassa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Odagga� 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4] [\x 3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s� p�ti-1. Pa�ividit� hoti d�gha� ass�savasena-2. Cittassa ekagga� avikkhepa� paj�nato sati upa��hit� hoti, t�ya satiy� tena ���ena s� p�ti pa�ividit� hoti. D�gha� pass�savasena cittassa ekaggata� avikkhepa� paj�nato sati upa��hit� hoti. T�ya satiy� tena ���ena s� p�ti pa�ividit� hoti. Rassa� ass�vasena -pe- rassa� pass�savasena -pesabbak�yapa�isa�vedi ass�savasena -pe- sabbak�yapa�isa�vedi pass�savasena -pe- passambhaya� k�yasa�kh�ra� ass�savasena -pe- passambhaya� k�yasa�kh�ra� pass�savasena cittassa ekaggata� avikkhepa� paj�nato sati upa��hit� hoti, t�ya satiy� tena ���ena s� p�ti pa�ividit� hoti, �vajjato s� p�ti pa�ividit� hoti, j�nato -pe- passato -pe- paccavekkhato - pecitta� adhi��hahato -pe- saddh�ya adhimuccato -pe- viriya� pagga�hato -pe- sati� upa��h�payato -pe- citta� sam�dahato -pe- pa���ya paj�nato -peabhi��eyaya� abhij�nato -pe- pari��eyaya� parij�nato -pe- pah�tabba�. Pajahato-pe- bh�vetabba� bh�vayato -pe- sacchik�tabba� sacchikar�to s� p�ti pa�ividit� hoti. Eva� s� p�ti pa�ividit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ipa�isa�ved� ass�sapass�savasena vedan�, upa��h�na� sati, anupassan� ���a�, vedan� upa��h�na� no sati, sati upa��h�na�ceva sati ca, t�ya satiy� tena ���ena ta� vedana� anupassati. Tena vuccati: 'vedan�su vedan�nupassan�satipa��h�nabh�va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assat�ti katha� ta� vedana� anupassati: aniccato anupassati -peeva� ta� vedana� anupassati, bh�van�ti catasso bh�van� -pe�sevana��hena b�v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ipa�isa�ved� ass�sapass�s�na�-3. Sa�vara��hena s�lavisuddhi -pep�tipa�isa�vedi ass�sapass�savasena cittassa ekaggata� avikkhepa� paj�nato -pe- paj�nanto indriy�ni samodh�neti, tena vuccati: 'samattha�ca pa�ivijjhat�'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'sukhapa�isa�ved� assasiss�m�'ti sikkhati, -4. 'Sukhapa�isa�ved� passasiss�m�'ti sikkhati. [PTS Page 188] [\q 18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anti dve sukh�ni: k�yika�ca sukha�, cetasika�ca sukha�. Katama� k�yika� sukha�. Ya� k�yika� s�ta� k�yika� sukha� k�yasamphassaja� s�ta� sukha�-5 vedayita� k�yasamphassaj�s�t� sukh� vedan�, ida� k�yika� sukha�. Katama� cetasika� sukha�: ya� cetasika� s�ta�-6 cetasika� sukha� ceto samphassaja� s�ta� sukha� vedayita�, cetosamphassaj� s�t� sukh� vedan�, ida� cetasika� su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'Katha� s� p�ti' tiy� potthake na diss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ss�sapass�savasena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ss�sapassas� - sy�, ass�sapassa sasa�vara��hena - s�-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'Sukha -pe- sikkhati' t�yipotthake natt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�yasamphassaja� s�ta� sukha�' t�yipottake natth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Cetasika� sukha�' t�yipotthake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6] [\x 3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te sukhe pa�ividit� honti: d�gha� ass�savasena cittassa ekaggata� avikkhepa� paj�nato sati upa��hit� hoti, t�ya satiy� tena ���ena te sukhe pa�ividit� honti, d�gha� pass�savasena cittassa ekaggata� avikkhepa� paj�nato sati upa��hit� hoti, t�ya satiy� tena ���ena te sukhe pa�ividit� honti -pe- sacchik�tabba� sacchikaroto te sukhe pa�ividit� honti, eva� te sukhe pa�ividit�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khapa�isa�ved� ass�sapass�savasena vedan�, upa��h�na� sati, anupassan� ���a�. Vedan� upa��h�na� no sati, satiupa��h�na�ceva sati ca, t�ya satiy� tena ���ena ta�vedana� anupassati. Tena vuccati: 'vedan�su vedan�nupassan�satipa��h�nabh�v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assat�ti katha� ta� vedana� anupassati: aniccato anupassati -peeva� ta� vedana�anupassati. Bh�van�ti catasso bh�van� -pe�sevana��hena bh�v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khapa�isa�ved� ass�sapass�s�na� sa�vara��hena s�lavisuddhi -pesukhapa�isa�ved� ass�sapass�savasena cittassa ekaggata� avikkhepa� paj�nato -pe- paj�nanto indriy�ni samodh�neti. Tena vuccati: 'samattha�ca pa�ivijjhat�'ti.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'cittasa�kh�rapa�isa�ved� assasiss�m�'ti sikkhati, 'cittasa�kh�rapa�isa�ved� passasiss�m�'ti sikk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ittasa�kh�ro: d�gha� ass�savasena sa��� ca vedan� ca cetasik�, ete dhamm� cittapa�ibaddh� cittasa�kh�r�; d�gha� pass�savasena sa��� ca vedan� ca cetasik�, ete dhamm� cittapa�ibaddh� cittasa�kh�r� -pe- sukhapa�isa�ved� ass�savasena -pesukhapa�isa�ved� pass�savasena sa��� ca vedan� ca cetasik�, ete dhamm� cittapa�ibaddh� cittasa�kh�r�. Aya� cittasa�kh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te cittasa�kh�r� pa�ividit� honti: d�gha� ass�savasena cittassa ekaggata� avikkhepa� paj�nato sati upa��hit� hoti, t�ya satiy� tena ���ena te cittasa�k�r� pa�ividit� honti, d�gha� pass�savasena cittassa ekaggata� avikkhepa� paj�nato sati upa��hit� hoti. T�ya satiy� tena ���ena te cittasa�kh�r� pa�ividit� honti. -Pe- sacchik�tabba� sacchikaroto te cittasa�kh�r� [PTS Page 189] [\q 189/]      pa�ividit� honti. Eva� te cittasa�kh�r� pa�ividit�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8] [\x 3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sa�kh�rapa�isa�ved� ass�sapass�savasena vedan�, upa��h�na� sati, anupassan� ���a�, vedan� upa��h�na� no sati, sati upa��h�na�ceva sati ca, t�ya satiy� tena ���ena ta� vedana� anup�ssati tena vuccati: vedan�su vedan�nupassan�satipa��h�nabh�v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assat�ti katha� ta� vedana� anupassati. Aniccato anupassati, -peeva� ta� vedana�anupassati. Bh�van�ti catasso bh�van� -pe�sevana��hena bh�v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tasa�kh�rapa�isa�ved� ass�sapass�s�na� sa�vara��hena s�lavisuddhi -pecittasa�kh�rapa�isa�ved� ass�sapass�savasena cittassa ekaggata� avikkhepa� paj�nato -pe- paj�nanto indriy�ni samodh�neti. Tena vuccati: 'samattha�ca pa�ivijjhat�'ti.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passambhaya� cittasa�kh�ra� assasiss�m�'ti sikkhati, 'passambhaya� cittasa�kh�ra� passasiss�m�'ti sikkh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cittasa�kh�ro: d�gha� ass�savasena sa��� ca vedan� ca cetasik�, ete dhamm� cittapa�ibaddh� cittasa�kh�r�. Te cittasa�kh�re passambhento nirodhento v�pasamenato sikkhati, d�gha� pass�savasena sa��� ca vedan� ca cetasik�, ete dhamm� cittapa�ibaddh� cittasa�kh�r�, te cittasa�k�re passambhento nirodhento v�pasamenato sikkhati, cittasa�kh�rapa�isa�vedi ass�savasena -pe- cittasa�kh�rapa�isa�vedi pass�savasena sa��� ca vedan� ca cetasik�, ete dhamm� cittapa�ibaddh� cittasa�kh�r�, te cittasa�kh�re passambhento nirodhento v�pasamenato sikk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ambhaya� cittasa�kh�ra� ass�sapass�savasena vedan�, upa��h�na� sati, anupassan� ���a�, vedan� upa��h�na� no sati, sati upa��h�na�ceva sati ca, t�ya satiy� tena ���ena ta� vedana� anupassati. Tena vuccati: 'vedan�su vedan�nupassan�satipa��h�nabh�v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assat�ti kata� ta� vedana� anupassati: aniccato anupassati -peeva� ta� vedana�anupassati. Bh�van�ti catasso bh�van� -pe�sevana��hena bh�v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ambhaya� cittasa�kh�ra� ass�sapass�s�na� sa�vara��hena s�lavisuddhi -pe- passambhaya� cittasa�kh�ra� ass�sapass�savasena cittassa ekaggata� avikkhepa� paj�nato -pepaj�nanto indriy�ni samodh�neti. Tena vuccati: 'samattha�ca pa�ivijjhat�'ti. 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 anupassane ���ni, a��ha ca upa��h�n�nussatiyo, catt�ri suttantikavatthuni vedan�su vedan�nupassan�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iyacatukk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0] [\x 3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'cittapa�isa�ved� assasiss�m�'ti sikkhati, cittapa�isa�ved� passasiss�m�'ti sikk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 ta� citta�: d�gha� ass�savasena vi���na� citta�, -1. Ya� citta� mano m�nasa� hadaya� pa�ara� [PTS Page 190] [\q 190/]      mano-2. Man�yatana� manindriya� vi����a� vi����akkandho tajj�mano-3. Vi����adh�tu. -4. D�gha� pass�savasena -pepassambhaya� cittasa�kh�ra� ass�savasena -pe- passambhaya� cittasa�kh�ra� pass�vasena vi����a� citta�-1. Ya� citta� mano m�nasa� hadaya� pa�ara� mano man�yatana� man�ndriya� vi����a� vi����akkhandho tajj� mano-3. Mi���nadh�tu-4. Ida� cit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ta� citta� pa�ividita� hoti: d�gha� ass�savasena cittassa ekaggata� avikkhepa� paj�nato sati upa��hit� hoti, t�ya satiy� tena ���ena ta� citta� pa�ividita� hota d�gha� pass�savasena cittassa ekaggata� avikkhepa� paj�nato sati upa��hit� hoti, t�ya satiy� tena ���ena ta� citta� pa�ividita� hoti -pe- sacchik�tabba� sacchikaroto ta� citta� pa�ividita� hoti, eva� ta� citta� pa�ividi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pa�isa�ved� ass�sapass�savasena vi���na� citta�-1. Upa��h�na� sati, anupassan� ���a�, citta� upa��h�na� no sati, sati upa��h�na�ceva sati ca, t�ya satiy� tena vi����ena ta� citta� anupassati. Tena vuccati: 'citte citt�nupassan�satipa��h�nabh�v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assat�ti katha� ta� citta� anupassati: aniccato anupassati -peeva� ta� citta� anupassati. Bh�van�ti catasso bh�van� -pe�sevana��hena bh�v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tapa�isa�ved� ass�sapass�s�na� sa�vara��hena s�lavisuddhi. -Pecittapa�isa�ved� ass�sapass�savasena cittassa ekaggata� avikkhepa�paj�nato -pe- paj�nanato indriy�ni samodh�neti. Tena vuccati: 'samattha�ca pa�ivijjhat�' ti.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'abhippamodaya� citta� assasiss�m�'ti sikkhati, 'abhippamodaya� citta� passasiss�m�'ti sikkh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-5. Cittassa abhippamodo. D�gha� ass�savasena cittassa ekaggata� avikkhepa�paj�nato uppajjati cittassa abhippamodo. Y� cittassa �modana pamodan� h�so pah�so vitti-6. Odagya� attamant� cittassa. D�gha� pass�savasena cittassa ekaggata� avikkhepa� paj�nato uppajjati cittassa abhippamodo, y� cittassa �modan� pamodan� h�so pah�so vitti odagya� attamant� cittassa -pe- cittapa�isa�ved� ass�savasena -pe- cittapa�isa�ved� pass�savasena cittassa ekaggata� avikkhepa� paj�nato uppajjati cittassa abhippamodo, y� cittassa �modan� pamodan� h�so pah�so vitti odagya� attamant� cittassa, aya� cittassa abhippamo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i����acitta� - sy�,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'Mano t�yipotthake natt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ajjamano -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i����adh�tu -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Katamo ca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Cittassa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2] [\x 3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ppamodaya� citta� ass�sapass�savasena vi����a� citta�, upa��h�na� sati, anupassan� ���a�. Citta� upa��h�na� no sati, sati upa��h�na�ceva sati ca, t�ya satiy� tena ���ena ta� citta� anupassati. Tena vuccati: 'citte citt�nupassan�satipa��h�nabh�v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assat�ti katha� ta� citta� anupassati: -pe- eva� ta� citta� anupassati, bh�van�ti catasso bh�van� -pe- �sevana��hena bh�v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ippamodaya� citta� ass�sapass�s�na� sa�vara��hena s�lavisuddhi -pe- abhippamodaya� citta� ass�sapass�savasena cittassa ekaggata� avikkhepa� paj�nato -pepaj�nanto indriy�ni samodh�neti, tena vuccati: 'samattha�ca pa�ivijjhat�'ti.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'sam�daha� citta� assasiss�m�'ti sikkhati, 'sam�daha� citta� passasiss�m�'ti sikkhati: [PTS Page 191] [\q 19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sam�dhi. -1. D�gha� ass�vasena cittassa ekaggat� avikkhepo sam�dhi, y� cittassa �hiti sa�hiti ava��hiti-2. Avis�h�ro avikkhepo avis�ha�am�nasat�-3. Samatho sam�dhindriya� sam�dhibala� samm�sam�dhi. D�gha� pass�savasena cittassa ekaggat� avikkhepo sam�dhi -pe- sam�daha� citta� ass�savasena -pe- sam�daha� citta� pass�savasena cittassa ekaggat� avikkhepo sam�dhi, y� cittassa �hiti sa�hiti ava��hiti avis�h�ro avikkhepo avis�ha�am�nasat� samatho sam�dhindriya� sam�dhibala� samm�sam�dhi, aya� sam�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daha� citta� ass�sapass�savasena vi����a� citta�, upa��h�na� sati, anupassan� ���a�, citta� upa��h�na� no sati, sati upa��h�na�ceva sati ca, t�ya satiy� tena ���ena ta� citta� anupassati, tena vuccati: 'citte citt�nupassan�satipa��h�nab�v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assat�ti katha� ta� citta� anupassati: -pe- eva� ta� citta� anupassati. Bh�van�ti catasso bh�van� -pe- �sevana��hena bh�v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�daha� citta� ass�sapass�s�na� sa�vara��hena s�lavisuddhi -pesam�daha� citta� ass�sapass�savasena cittassa ekaggata� avikkhepa� paj�nato -pe- paj�nanto indriy�ni samodh�neti. Tena vuccati: 'samattha�ca pa�ivijjhat�'ti.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ama�ca sam�dhindriya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dhiva�hiti -pe-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vis�hatam�nasat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4] [\x 3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'vimocaya� citta� assasiss�m�'ti sikkhati. Vimocaya� citta� passasiss�m�'ti sikk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R�gato vimocaya� citta� assasiss�m�'ti, sikkhati 'r�gato vimocaya� citta� passasiss�m�'ti sikkhati, 'dosato vimocaya� citta� assasiss�m�'ti sikkhati, 'dosato vimocaya� citta� passasiss�'m�ti. Sikkhati, m�nato vimocaya� citta� -pedi��hiy� vimocaya� citta� -pe- vicikicch�ya vimocaya� citta� -pethinato-1. Vimocaya� citta� -pe- uddhaccato vimocaya� citta� -pe- ahirikato vimocaya� citta� -pe'anottappato vimocaya� citta� assasiss�m�'ti. Sikkhati, 'anottappato vimocaya� citta� passasiss�m�'ti sikkhati, vimocaya� citta� ass�sapass�savasena vi����a� citta�, upa��h�na� sati -pe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assat�ti katha� ta� citta� anupassati. -Pe- eva� ta� citta� anupassati. Bh�van�ti catasso bh�van� -pe- �sevana��hena bh�v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mocaya� citta� ass�sapass�s�na� sa�vara��hena s�lavisuddhi -pevimocaya� citta� ass�sapass�savasena cittassa ekaggata� avikkhepa� paj�nato -pe-paj�nanto indriy�ni samodh�neti. Tena vuccati: 'samattha�ca pa�ivijjhat�'ti. 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 anupassane ���ni, a��ha ca upa��h�n�nussatiyo, catt�ri suttantikavatth�ni citte citt�nupassan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catuk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'anicc�nupass� assasiss�m�'ti sikkhati, 'anicc�nupass� passasiss�m�'ti sikkhati: aniccanti ki� anicca� pa�cakkhandh� anicc�. Kena��hena anicc�, app�davaya��hena anicc�. Pa�canna� khandh�na� udaya� passanot� kati lakkha�ni passati, vaya� passanto kati lakkha�ni passati, udayabbaya� passanto kati lakkha�ni passati: pa�canna� [PTS Page 192] [\q 192/]      khandh�na� udaya� passanto pa�cav�sati lakkha�ni passati, vaya� passanto pa�cav�sati lakkha�ni passati, pa�canna� khandh�na� udayabbaya� passanto im�ni pa���sa lakkha�ni pa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anicc�nupass� assasiss�m�'ti sikkhati, 'r�pe anicc�nupass� passasiss�m�'ti sikkhati, vedan�ya anicc�nupass� assasiss�m�'ti sikkhati, 'vedan�ya anicc�nupass� passasiss�m�'ti sikkhati, sa���ya anicc�nupass� assasiss�m�'ti sikkhati, 'sa���ya anicc�nupass� passasiss�m�'ti sikkhati, sa�kh�resu anicc�nupass� assasiss�m�'ti sikkhati, 'sa�kh�resu anicc�nupass� passasiss�m�'ti sikkhati, vi����e anicc�nupass� assasiss�m�'ti sikkhati, 'vi����e anicc�nupass� passasiss�m�'ti sikkhati, cakkhusmi� anicc�nupass� assasiss�m�'ti sikkhati, 'cakkhusmi� anicc�nupass� passasiss�m�'ti sikkhati, 'jar�mara�e anicc�nupass� passasiss�m�'ti sikk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�nupass� ass�sapass�savasena dhamm�, upa��h�na� sati, anupassan� ���a�, dhamm� upa��h�na� no sati, sati upa��h�na�ceva sati ca, t�ya satiy� tena ���ena te dhamme anupassati, tena vuccati: 'dhammesu dhamm�nupassan� satipa��h�nabh�v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inato - machasa�, thinamiddhato - sy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6] [\x 3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assat�ti katha� te dhamme anupassati: -pe- eva� te dhamme anupassati, bh�van�ti catasso bh�van� -pe- �sevana��hena bh�v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cc�nupass� ass�sapass�s�na� sa�vara��hena s�lavisuddhi -peanicc�nupasas� ass�sapass�savasena cittassa ekaggat� avikkhepa� paj�nato -pe- paj�nanto indriy�ni samodh�neti, tena vuccati: 'samattha�ca pa�ivijjhat�'ti.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'vir�g�nupass� assasiss�m�'ti sikkhati, 'vir�g�nupass� passasiss�m�'ti sikkh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�d�nava� disv� r�pavir�ge chandaj�to hoti saddh�dhimutto citta�cassa sv�dhi��hita� 'r�pe vir�g�nupass� assasiss�m�'ti sikkhati. 'R�pe vir�g�nupass� passasiss�m�'ti sikkhati, vedan�ya �d�nava� disv� vedan�vi r�ge chandaj�to hoti saddh�dhimutto citta�cassa sv�dhi��hita� vedan� vir�g�nupass� assasiss�m�'ti sikkhati. 'Vedan� vir�g�nupass� passasiss�m�'ti sikkhati, sa���ya �d�nava� disv� sa���vir�ge chandaj�to hoti saddh�dhimutto citta�cassa sv�dhi��hita� sa���vir�g�nupass� assasiss�m�'ti sikkhati. 'Sa��� vir�g�nupass� passasiss�m�'ti sikkhati, sa�kh�resu �d�nava� disv� sa�kh�resuvir�ge chandaj�to hoti saddh�dhimutto citta�cassa sv�dhi��hita� 'sa�kh�resu vir�g�nupass� assasiss�m�'ti sikkhati. 'Sa�kh�resu vir�g�nupass� passasiss�m�'ti sikkhati, vi����e �d�nava� disv� vi����e vir�ge chandaj�to hoti saddh�dhimutto citta�cassa sv�dhi��hita� 'vi����e vir�g�nupass� assasiss�m�'ti sikkhati. 'Vi����e vir�g�nupass� passasiss�m�'ti sikkhati, cakkhusmi� �d�nava� disv� cakkhu�vir�ge chandaj�to hoti saddh�dhimutto citta�cassa sv�dhi��hita� 'cakkhu� vir�g�nupass� assasiss�m�'ti sikkhati. 'Cakkhu� vir�g�nupass� passasiss�m�'ti sikkhati, jar�mara�e �d�nava� disv� jar�mara�evir�ge chandaj�to hoti saddh�dhimutto citta�cassa sv�dhi��hita� 'jar�mara�e vir�g�nupass� assasiss�m�'ti sikkhati. 'Jar�mara�e vir�g�nupass� passasiss�m�'ti sikkh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�g�nupass� ass�sapass�savasena dhamm�, upa��h�na� sati, anupassan����a�, dhamm� upa��h�na� no sati, sati upa��h�na�ceva sati ca, t�ya satiy� tena ���ena te dhammeanupassati, tena vuccati: 'dhammesu dhamm�nupassan�satipa��h�nabh�van�' 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assat�ti katha� te dhamme anupassati: aniccato anupassati, no niccato: dukkhato anupassati, no sukhato; anattato anupassati, no attato; nibbindati, no nandati, virajjati, no rajjati; nirodheti, no sam�deti, pa�inissajjati, no �diyati; aniccato anupassanto niccasa��a� pajahati, dukkhato anupassanto sukhasa��a� pajahati, anattato anupassanto attasa��a� pajahati, nibbindanto nandi� pajahati, virajjanto r�ga� pajahati, nirodhento samudaya� pajahati, pa�inissajjanto �d�na� pajahati. Eva� te dhamme anu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an�ni catasso bh�van�: tattha j�t�na� dhamm�na� anativattana��hena bh�van� indriy�na� ekarasa��hena bh�van�, tadupagaviriyav�hana��hena bh�van�, �sevana��hena bh�v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�g�nupass� ass�sapass�s�na� sa�vara��hena s�lavisuddhi -pevir�g�nupass� ass�sapass�savasena cittassa ekaggata� avikkhepa� paj�nato -pe- paj�nanto indriy�ni samodh�neti. Tena vuccati: 'samattha�ca pa�ivijjhat�' ti.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'nirodh�nupass� assasiss�m�'ti sikkhati, 'nirodh�nupass� passasiss�m�'ti sikkha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e �d�nava� disv� r�panirodhe chandaj�to hoti saddh�dhimutto-1 citta�cassa sv�dhi��hita� 'r�pe nirodh�nupass� assasiss�m�'ti sikkhati. 'R�pe nirodh�nupass� passasiss�m�'ti sikkhati, vedan�ya �d�nava� disv� vedan�vir�ge chandaj�to hoti saddh�dhimutto citta�cassa sv�dhi��hita� vedan� nirodh�nupass� assasiss�m�'ti sikkhati. 'Sa���ya nirodh�nupassi passasiss�m�'ti sikkhati, sa���ya �d�nava� disv� sa���vir�ge chandaj�to hoti saddh�dhimutto citta�cassa sv�dhi��hita� sa���nirodh�nupass� dh�nupass� passasiss�m�'ti sikkhati, sa�kh�resu �d�nava� nirodh�nupass� assasiss�m�'ti sikkhati. 'Sa�kh�resu nirodh�nupass� passasiss�m�'ti sikkhati, vi����e �d�nava� disv� vi����e vir�ge chandaj�to hoti saddh�dhimutto citta�cassa sv�dhi��hita� 'vi����e nirodh�nupass� assasiss�m�'ti sikkhati. 'Vi����e vir�g�nupass� passasiss�m�'ti sikkhati, cakkhusmi� �d�nava� disv� cakkhu�vir�ge chandaj�to hoti saddh�dhimutto citta�cassa sv�dhi��hita� 'cakkhu� nirodh�nupass� assasiss�m�'ti sikkhati. 'Cakkhusmi� nirodh�nupass� passasiss�m�'ti sikkhati, jar�mara�e �d�nava� disv� jar�mara�enirodhe chandaj�to hoti saddh�dhimutto -1 citta�cassa sv�dhi��hita�, 'jar�mara�e nirodh�nupass� assasiss�m�'ti sikkhati jar�mara�e nirodh�nupass� passasiss�m�'ti sikkh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ddh�vimutto - s�-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8] [\x 36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bh�k�rehi avijj�ya �d�navo hoti, katibh�k�rehi avijj� nirujjhati: pa�cabh�k�rehi avijj�ya �d�navo hoti, a��habh�k�rehi avijj� nirujjhati. [PTS Page 193] [\q 193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hi pa�cah�k�rehi avijj�ya �d�navo hoti: anicca��hena avijj�ya �d�navo hoti, dukkha��hena avijj�ya �d�navo hoti, anatta��hena avijj�ya �d�navo hoti, sant�pa��hena avijj�ya �d�navo hoti, viparin�pa��hena avijj�ya �d�navo hoti, imehi pa�cabh�k�rehi avijj�ya �d�nav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hi a��hah�k�rehi avijj� nirujjhati: nid�nanirodhena avijj� nirujjhati, samudayanirodhena avijj� nirujjhati, j�tinirodhena avijj� nirujjhati, pahavanirodhena-1. Avijj� nirujjhati, hetunirodhena avijj� nirujjhati, paccaya nirodhena avijj� nirujjhati, ���upp�dena avijj� nirujjhati, nirodhupa��h�nena avijj� nirujjhati. Imehi a��habh�k�rehi avijj�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pa�cah�k�rehi avijj�ya �d�nava� disv� imehi avijj�ya �d�nava� disv� imehi a��hah�k�rehi avijj�nirodhe-2. Chandaj�to hoti saddh�dhimutto, citta�cassa sv�dhi��hita� avijj�ya 'nirodh�nuss� assasiss�m�'ti sikkhati, avijj�ya nirodh�nupass� passasiss�m�'ti sikk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bh�k�rehi sa�kh�resu �d�navo hoti, katibh�k�rehi sa�kh�r� nirujjhati: pa�cabh�k�rehi sa�kh�resu �d�navo hoti, a��habh�k�rehi sa�kh�r�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hi pa�cah�k�rehi sa�kh�resu �d�navo hoti: anicca��hena sa�kh�resu �d�navo hoti, dukkha��hena sa�kh�resu �d�navo hoti, anatta��hena sa�kh�resu �d�navo hoti, sant�pa��hena sa�kh�resu �d�navo hoti, viparin�pa��hena sa�kh�resu �d�navo hoti, imehi pa�cah�k�rehi sa�kh�resu �d�nav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hi a��hah�k�rehi sa�kh�r� nirujjhati: nid�nanirodhena sa�kh�r� nirujjhati, samudayanirodhena sa�kh�r� nirujjhati, j�tinirodhena sa�kh�r� nirujjhati, pahavanirodhena sa�kh�r� nirujjhati, hetunirodhena sa�kh�r� nirujjhati, paccaya nirodhena sa�kh�r� nirujjhati, ���upp�dena sa�kh�r� nirujjhati, nirodhupa��h�nena sa�kh�r� nirujjhati. Imehi a��hah�k�rehi sa�kh�r�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pa�cah�k�rehi sa�kh�res� �d�nava� disv� imehi a��hah�k�rehi sa�kh�r�nirodhe chandaj�to hoti saddh�dhimutto, citta�cassa sv�dhi��hita� sa�kh�r�ya 'nirodh�nuss� assasiss�m�'ti sikkhati, sa�kh�r�ya nirodh�nupass� passasiss�m�'ti sikk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bh�k�rehi vi����e �d�navo hoti, katibh�k�rehi vi����a� nirujjhati: pa�cabh�k�rehi vi����e �d�navo hoti, a��habh�k�rehi sa�kh�r�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hi pa�cah�k�rehi vi����e �d�navo hoti: anicca��hena vi����e �d�navo hoti, dukkha��hena vi����e �d�navo hoti, anatta��hena vi����e �d�navo hoti, sant�pa��hena vi����e �d�navo hoti, viparin�pa��hena vi����e �d�navo hoti, imehi pa�cah�k�rehi vi����e �d�nav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hi a��hah�k�rehi vi����a� nirujjhati: nid�nanirodhena vi����a� nirujjhati, samudayanirodhena vi����a� nirujjhati, j�tinirodhena vi����a� nirujjhati, pahavanirodhena vi����a� nirujjhati, hetunirodhena vi����a� nirujjhati, paccaya nirodhena vi����a� nirujjhati, ���upp�dena vi����a� nirujjhati, nirodhupa��h�nena vi����a� nirujjhati. Imehi a��hah�k�rehi vi����a�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pa�cah�k�rehi vi����a� �d�nava� disv� imehi a��hah�k�rehi vi����a�nirodhe chandaj�to hoti saddh�dhimutto, citta�cassa sv�dhi��hita� vi����esu 'nirodh�nuss� assasiss�m�'ti sikkhati, vi����a� nirodh�nupass� passasiss�m�'ti sikk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bh�k�rehi n�mar�pe �d�navo hoti, katibh�k�rehi n�mar�pa� nirujjhati: pa�cabh�k�rehi n�mar�pe �d�navo hoti, a��habh�k�rehi n�mar�pa�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hi pa�cah�k�rehi n�mar�pa� �d�navo hoti: anicca��hena k�sar�pe �d�navo hoti, dukkha��hena n�mar�pe �d�navo hoti, anatta��hena n�mar�pe �d�navo hoti, sant�pa��hena n�mar�pe �d�navo hoti, viparin�pa��hena n�mar�pe �d�navo hoti, imehi pa�cah�k�rehi n�mar�pe �d�nav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hi a��hah�k�rehi n�mar�pa� nirujjhati: nid�nanirodhena n�mar�pa nirujjhati, samudayanirodhena n�mar�pa� nirujjhati, j�tinirodhena n�mar�pa nirujjhati, pahavanirodhena n�mar�pa nirujjhati, hetunirodhena n�mar�pa� nirujjhati, paccaya nirodhena n�mar�pa� nirujjhati, ���upp�dena n�mar�pa� nirujjhati, nirodhupa��h�nena n�mar�pa� nirujjhati. Imehi a��hah�k�rehi n�mar�pa�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pa�cah�k�rehi n�mar�pe �d�nava� disv� imehi a��hah�k�rehi n�mar�panirodhe chandaj�to hoti saddh�dhimutto, citta�cassa sv�dhi��hita� n�mar�pa 'nirodh�nuss� assasiss�m�'ti sikkhati, n�mar�pa� nirodh�nupass� passasiss�m�'ti sikk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bh�k�rehi sayatane �d�navo hoti, katibh�k�rehi sayatana� nirujjhati: pa�cabh�k�rehi sayatane �d�navo hoti, a��habh�k�rehi sayatana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hi pa�cah�k�rehi sayatane �d�navo hoti: anicca��hena sayatane �d�navo hoti, dukkha��hena sayatane �d�navo hoti, anatta��hena sayatane �d�navo hoti, sant�pa��hena sayatane �d�navo hoti, viparin�pa��hena sayatane �d�navo hoti, imehi pa�cah�k�rehi sayatane �d�nav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hi a��hah�k�rehi sayatana� nirujjhati: nid�nanirodhena sayatana nirujjhati, samudayanirodhena sayatana� nirujjhati, j�tinirodhena sayatana� nirujjhati, pahavanirodhena sayatana nirujjhati, hetunirodhena sayatana� nirujjhati, paccaya nirodhena sayatana nirujjhati, ���upp�dena sayatana� nirujjhati, nirodhupa��h�nena sayatana� nirujjhati. Imehi a��hah�k�rehi sayatana�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pa�cah�k�rehi sayatane �d�nava� disv� imehi a��hah�k�rehi sayatananirodhe chandaj�to hoti saddh�dhimutto, citta�cassa sv�dhi��hita� sayatana 'nirodh�nuss� assasiss�m�'ti sikkhati, sayatana nirodh�nupass� passasiss�m�'ti sikk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bh�k�rehi phasse �d�navo hoti, katibh�k�rehi phasso nirujjhati: pa�cabh�k�rehi phasse �d�navo hoti, a��habh�k�rehi phasso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hi pa�cah�k�rehi phasse �d�navo hoti: anicca��hena phasse �d�navo hoti, dukkha��hena phasse �d�navo hoti, anatta��hena phasse �d�navo hoti, sant�pa��hena phasse �d�navo hoti, viparin�pa��hena phasse �d�navo hoti, imehi pa�cah�k�rehi phasse �d�nav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hi a��hah�k�rehi phasso nirujjhati: nid�nanirodhena phasso nirujjhati, samudayanirodhena phasso nirujjhati, j�tinirodhena phasso nirujjhati, pahavanirodhena phasso nirujjhati, hetunirodhena phasso nirujjhati, paccaya nirodhena phasso nirujjhati, ���upp�dena phasso nirujjhati, nirodhupa��h�nena phasso nirujjhati. Imehi a��hah�k�rehi phasso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pa�cah�k�rehi phasso �d�nava� disv� imehi a��hah�k�rehi phassonirodhe chandaj�to hoti saddh�dhimutto, citta�cassa sv�dhi��hita� phasso 'nirodh�nuss� assasiss�m�'ti sikkhati, phasso nirodh�nupass� passasiss�m�'ti sikk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bh�k�rehi vedan�ya �d�navo hoti, katibh�k�rehi vedan� nirujjhati: pa�cabh�k�rehi vedan�ya �d�navo hoti, a��habh�k�rehi vedan�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hi pa�cah�k�rehi vedan�ya �d�navo hoti: anicca��hena vedan�ya �d�navo hoti, dukkha��hena vedan�ya �d�navo hoti, anatta��hena vedan�ya �d�navo hoti, sant�pa��he vedan�ya �d�navo hoti, viparin�pa��hena vedan�ya �d�navo hoti, imehi pa�cah�k�rehi vedan�ya �d�nav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hi a��hah�k�rehi vedan� nirujjhati: nid�nanirodhena vedan� nirujjhati, samudayanirodhena vedan� nirujjhati, j�tinirodhena vedan� nirujjhati, pahavanirodhena vedan� nirujjhati, hetunirodhena vedan� nirujjhati, paccaya nirodhena vedan� nirujjhati, ���upp�dena vedan� nirujjhati, nirodhupa��h�nena vedan� nirujjhati. Imehi a��hah�k�rehi vedan�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pa�cah�k�rehi vedan�yu �d�nava� disv� imehi a��hah�k�rehi vedan�nirodhe chandaj�to hoti saddh�dhimutto, citta�cassa sv�dhi��hita� vedan� 'nirodh�nuss� assasiss�m�'ti sikkhati, vedan� nirodh�nupass� passasiss�m�'ti sikk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bh�k�rehi ta�h�ya �d�navo hoti, katibh�k�rehi ta�h� nirujjhati: pa�cabh�k�rehi ta�h�ya �d�navo hoti, a��habh�k�rehi ta�h�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hi pa�cah�k�rehi ta�h�ya �d�navo hoti: anicca��hena ta�h�ya �d�navo hoti, dukkha��hena ta�h�ya �d�navo hoti, anatta��hena ta�h�ya �d�navo hoti, sant�pa��hena ta�h�ya �d�navo hoti, viparin�pa��hena ta�h�ya �d�navo hoti, imehi pa�cah�k�rehi ta�h�ya �d�nav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hi a��hah�k�rehi ta�h� nirujjhati: nid�nanirodhena ta�h� nirujjhati, samudayanirodhena ta�h� nirujjhati, j�tinirodhena ta�h� nirujjhati, pahavanirodhena ta�h� nirujjhati, hetunirodhena ta�h� nirujjhati, paccaya nirodhena ta�h� nirujjhati, ���upp�dena ta�h� nirujjhati, nirodhupa��h�nena ta�h� nirujjhati. Imehi a��hah�k�rehi ta�h�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pa�cah�k�rehi ta�h�ya �d�nava� disv� imehi a��hah�k�rehi ta�h�nirodhe chandaj�to hoti saddh�dhimutto, citta�cassa sv�dhi��hita� ta�h� 'nirodh�nuss� assasiss�m�'ti sikkhati, ta�h� nirodh�nupass� passasiss�m�'ti sikk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bh�k�rehi up�d�ne �d�navo hoti, katibh�k�rehi up�d�na� nirujjhati: pa�cabh�k�rehi up�d�ne �d�navo hoti, a��habh�k�rehi up�d�na�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hi pa�cah�k�rehi up�d�ne �d�navo hoti: anicca��hena up�d�ne �d�navo hoti, dukkha��hena up�d�ne �d�navo hoti, anatta��hena up�d�ne �d�navo hoti, sant�pa��hena up�d�ne �d�navo hoti, viparin�pa��hena up�d�ne �d�navo hoti, imehi pa�cah�k�rehi up�d�ne �d�nav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hi a��hah�k�rehi up�d�na� nirujjhati: nid�nanirodhena up�d�na nirujjhati, samudayanirodhena up�d�na� nirujjhati, j�tinirodhena up�d�na nirujjhati, pahavanirodhena up�d�na� nirujjhati, hetunirodhena up�d�na nirujjhati, paccaya nirodhena up�d�na nirujjhati, ���upp�dena up�d�na nirujjhati, nirodhupa��h�nena up�d�na� nirujjhati. Imehi a��hah�k�rehi up�d�na�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pa�cah�k�rehi up�d�ne �d�nava� disv� imehi a��hah�k�rehi up�d�nanirodhe chandaj�to hoti saddh�dhimutto, citta�cassa sv�dhi��hita� up�d�na 'nirodh�nuss� assasiss�m�'ti sikkhati, up�d�na nirodh�nupass� passasiss�m�'ti sikk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bh�k�rehi bhave �d�navo hoti, katibh�k�rehi bhavo nirujjhati: pa�cabh�k�rehi bhave �d�navo hoti, a��habh�k�rehi bhavo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hi pa�cah�k�rehi bhave �d�navo hoti: anicca��hena bhave �d�navo hoti, dukkha��hena bhave �d�navo hoti, anatta��hena bhave �d�navo hoti, sant�pa��hena bhave �d�navo hoti, viparin�pa��hena bhave �d�navo hoti, imehi pa�cah�k�rehi bhave �d�nav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hi a��hah�k�rehi bhavo nirujjhati: nid�nanirodhena bhavo nirujjhati, samudayanirodhena bhavo nirujjhati, j�tinirodhena bhavo nirujjhati, pahavanirodhena bhavo nirujjhati, hetunirodhena bhavo nirujjhati, paccaya nirodhena bhavo nirujjhati, ���upp�dena bhavo nirujjhati, nirodhupa��h�nena bhavo nirujjhati. Imehi a��hah�k�rehi bhavo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pa�cah�k�rehi bhavo �d�nava� disv� imehi a��hah�k�rehi bhavanirodhe chandaj�to hoti saddh�dhimutto, citta�cassa sv�dhi��hita� bhava 'nirodh�nuss� assasiss�m�'ti sikkhati, bhava nirodh�nupass� passasiss�m�'ti sikk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bh�k�rehi j�tiy� �d�navo hoti, katibh�k�rehi j�ti nirujjhati: pa�cabh�k�rehi j�tiy� �d�navo hoti, a��habh�k�rehi j�ti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hi pa�cah�k�rehi j�tiy� �d�navo hoti: anicca��hena j�tiy� �d�navo hoti, dukkha��hena j�tiy� �d�navo hoti, anatta��hena j�tiy� �d�navo hoti, sant�pa��hena j�tiy� �d�navo hoti, viparin�pa��hena j�tiy� �d�navo hoti, imehi pa�cah�k�rehi j�tiy� �d�nav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hi a��hah�k�rehi j�ti nirujjhati: nid�nanirodhena j�ti nirujjhati, samudayanirodhena j�ti nirujjhati, j�tinirodhena j�ti nirujjhati, pahavanirodhena j�ti nirujjhati, hetunirodhena j�ti nirujjhati, paccaya nirodhena j�ti nirujjhati, ���upp�dena j�ti nirujjhati, nirodhupa��h�nena j�ti nirujjhati. Imehi a��hah�k�rehi j�ti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pa�cah�k�rehi j�tiy� �d�nava� disv� imehi a��hah�k�rehi j�tinirodhe chandaj�to hoti saddh�dhimutto, citta�cassa sv�dhi��hita� j�ti 'nirodh�nuss� assasiss�m�'ti sikkhati, j�ti nirodh�nupass� passasiss�m�'ti sikk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bh�k�rehi jar�mara�e �d�navo hoti, katibh�k�rehi jar�mara�a� nirujjhati: pa�cabh�k�rehi jar�mara�e �d�navo hoti, a��habh�k�rehi jar�mara�a�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hi pa�cah�k�rehi jar�mara�e �d�navo hoti: [PTS Page 194] [\q 194/]      anicca��hena jar�mara�e �d�navo hoti, dukkha��hena jar�mara�e �d�navo hoti, anatta��hena jar�mara�e �d�navo hoti, sant�pa��hena jar�mara�e �d�navo hoti, viparin�pa��hena jar�mara�e �d�navo hoti, imehi pa�cah�k�rehi jar�mara�e �d�nav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h�ranirodhena - sy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vijjanirodhena - sy�.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0] [\x 3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hi a��hah�k�rehi jar�mara�a� nirujjhati: nid�nanirodhena jar�mara�a� nirujjhati, samudayanirodhena jar�mara�a� nirujjhati, j�tinirodhena jar�mara�a� nirujjhati, pahavanirodhena jar�mara�a� nirujjhati, hetunirodhena jar�mara�a� nirujjhati, paccaya nirodhena jar�mara�a� nirujjhati, ���upp�dena jar�mara�a� nirujjhati, nirodhupa��h�nena jar�mara�a� nirujjhati. Imehi a��hah�k�rehi jar�mara�a� nirujj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pa�cah�k�rehi jar�mara�e  �d�nava� disv� imehi a��hah�k�rehi jar�mara�anirodhe chandaj�to hoti saddh�dhimutto, -2. Citta�cassa sv�dhi��hita� jar�mara�e 'nirodh�nuss� assasiss�m�'ti sikkhati, jar�mara�e nirodh�nupass� passasiss�m�'ti sikk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odh�nupass� ass�sapass�savasena dhamm�, upa��h�na� sati, anupassan� ���a�, dhamm�upa��h�na� no sati, sati upa��h�na�ceva sati ca, t�ya satiy� tena ���ena te dhamme anupassati. Tena vuccati: 'dhammesu dhamm�nupassan�satipa��h�nabh�van�'n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assat�ti katha� te dhamme anupassati: aniccato anupassati, no niccato: dukkhato anupassati, no sukhato; anattato anupassati, no attato; nibbindati, virajjati, no rajjati; nirodheti, no samudeti, pa�inissajjati no �diyati; aniccato anupassanto niccasa��a� pajanahati, dukkhato anupassanto sukhasa��a� pajahati, anattato anupassanto attasa��a� pajahati, nibbindanto nandi� pajahati, virajjanto r�ga� pajahati, nirodhento samudaya� pajahati, pa�inissajjanto �d�na�pajahati. Eva� ta� dhamma� anu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an�ti catasso bh�van�: tattha j�t�na� dhamm�na� anativattana��hena bh�van� indriy�na� ekarasa��hena bh�van�, tadupagaviriyav�hana��hena bh�van�, �sevana��hena bh�v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rodh�nupass� ass�sapass�s�na� sa�vara��hena s�lavisuddhi -penirodh�nupass� ass�sapass�savasena cittassa ekaggata� avikkhepa� paj�nato -pe- paj�nanto indriy�ni samodh�neti. Tena vuccati: 'samattha�ca pa�ivijjhat�'ti.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'pa�inissagg�nupass� assasiss�m�'ti sikkhati, 'pa�inissagg�nupass� passasiss�m�'ti sikkh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niss�gg�ti dve pa�inissagg�: paricc�gapa�inissaggo ca, pakkhandanapa�inissaggo ca. 'R�pa� pariccajat�'ti paricc�gapa�inissaggo 'r�panirodhe nibb�ne citta� pakkhandat�' ti pakkhandanapa�inissaggo, r�pe pa�inissagg�nupass� assasiss�m�'ti sikkhati, r�pe 'pa�inissagg�nupass� passasiss�m�'ti sikkhati. Vedana� -pe- sa��a� -pe- sa�kh�re -pe- vi����a� -pe- cakkhu� -pe- 'jar�mara�a� pariccajat�'ti paricc�gapa�inissaggo, 'jar�mara�anirodhe nibb�ne citta� pakkhandat�'ti pakkhandanapa�inissag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Jar�mara�e pa�inissagg�nupass� assasiss�m�'ti sikkhati, 'jar�mara�e pa�inissagg�nupass� passasissam�'ti sikkhati. Pa�inissagg�nupass� ass�sapass�savasena dhamm�, upa��h�na� sati, anupassan� ���a�, dhamm� upa��h�na� no sati, sati upa��h�na�ceva sati ca. T�yasatiy� tena ���ena te dhamme anupassati. Tena vuccati: 'dhamamesu dhamm�nupassan�satipa��h�nabh�van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havanirodhena - sy�, s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addh�vimutto - s�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2] [\x 3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assat�ti katha� te dhamme anupassati: aniccato anupassati, no niccato: dukkhato anupassati, no sukhato; anattato anupassati, no attato; nibbindati, virajjati, no rajjati; nirodheti, no samudeti, pa�inissajjati no �diyati; aniccato anupassanto niccasa��a� pajanahati, dukkhato anupassanto sukhasa��a� pajahati, anattato anupassanto attasa��a� pajahati, nibbindanto nandi� pajahati, virajjanto r�ga� pajahati, nirodhento samudaya� pajahati, pa�inissajjanto �d�na� pajahati. Eva� ta� dhamma� anupa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an�ti catasso bh�van�: tattha j�t�na� dhamm�na� anativattana��hena bh�van� indriy�na� ekarasa��hena bh�van�, tadupagaviriyav�hana��hena bh�van�, �sevana��hena bh�v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nissagg�nupass� ass�sapass�s�na� sa�vara��hena s�lavisuddhi, avikkhepa��hena cittavisuddhi, dassana��hena di��hivisuddhi, yo tattha sa�vara��ho, aya� adhis�lasikkh�. Yo tattha avikkhepa��ho. Aya� adhicittasikkh�, yo tattha dassana��ho, aya� adhipa���sikkh�. Im� tisso sikkh�yo �vajjanto sikkhati, j�nanto sikkhati -pesacchik�tabba� sacchikaronto sikk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nissagg�nupass� ass�sapass�savasena cittassa ekaggata� avikkhepa� paj�nato vidit� vedan� uppajjanti, vidit� upa��hahanti, vidit� abbhattha� gacchanti -pepa�iniss�gg�nupass� ass�sapass�savasena cittassa ekaggata� avikkhepa� paj�nanto indriy�ni samodh�neti, gocara�ca paj�n�ti, samattha�ca pa�ivijjhati, bal�ni samodh�neti, bojjha�ge samodh�neti, magga� samodh�neti, dhamme samodh�neti, gocara�ca paj�n�ti, samattha�ca pa�ivi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riy�ni samodh�net�ti katha� indriy�ni samodh�neti: adhimokkha��hena saddhindriya� samodh�neti -pe- tena vuccati: 'samattha�ca pa�ivijjhat�'ti. 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ha anupassane ���ni, a��ha ca upa��h�n�nussatiyo, catt�ri suttantikavatth�ni dhammesu dhamm�nupassan�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batti�sa satok�rissa ��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ttha catukk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ok�ri���a nid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4] [\x 3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6, 11. ���ar�sichak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) Katam�ni catuv�sati sam�dhivasena ���n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gha� ass�savasena cittassa ekaggat� avikkhepo sam�dhi, d�gha� pass�savasena cittassa ekaggat� avikkhepo sam�dhi -pevimocaya� citta� ass�savasena cittassa ekaggat� avikkhepo sam�dhi, vimocaya� citta� pass�savasena cittassa ekaggat� avikkhepo sam�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catuv�sati sam�dhivasena ��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) Katam�ni dvesattati vipassan�vasena ���n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gha� [PTS Page 195] [\q 195/]      ass�sa� aniccato anupassana��hena vipassan�, dukkhato anupassana��hena vipassan�, anattato anupassana��hena vipassan�. D�gha� pass�sa� aniccato anupasasana��hena vipassan�, dukkhato anupassana��hena vipassan�, anattato anupassana��hena vipassan� -pevimocaya� citta� ass�sa� -pe- vimocaya� citta� pass�sa� aniccato anupassana��hena vipassan�, dukkhato anupassana��hena vipassan� anattato anupassana��hena vipass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dvesattati vipassan�vasena ��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) Katam�ni a��ha nibbid����n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�nupass� ass�sa� yath�bh�ta� j�n�ti passat�ti nibbid����a�, anicc�nupass� pass�sa� yath�bh�ta� j�n�ti passat�ti nibbid����a� -pe- pa�inissagg�nupass� ass�sa� yath�bh�ta� j�n�ti passat�ti nibbid����a�, pa�inissagg�nupass� pass�sa� yath�bh�ta� j�n�ti passat�ti nibbid�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a��ha nibbid���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9) Katam�ni a��ha nibbid�nulome ��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�nupass� ass�sa� bhayatupa��h�ne pa��� nibbid�nulome ���a�, anicc�nupass� pass�sa� bhayatupa��h�ne pa��� nibbid�nulome ���a� -pe- pa�inissagg�nupass� ass�sa� bhayatupa��h�ne pa��� nibabid�nulome ���a�, pa�inissagg�nupass� pass�sa� bhayatupa��h�ne pa��� nibbid�nulom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a��ha nibbid�nulome ��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6] [\x 3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0) Katam�ni a��ha nibbid�pa�ippassaddhi ���n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�nupass� ass�sa� pa�isa�kh� santi��han� pa��� nibbid�pa�ippassaddhi���a�, anicc�nupass� pass�sa� pa�isa�kh� santi��han� pa��� nibbid�pa�ipapassaddhi��na� -pepa�inissagg�nupass� ass�sa� pa�isa�kh� santi��han� pa��� nibbid�pa�ippassaddhi���a�, pa�inissagg�nupass� pass�sa� pa�isa�kh� santi��han� pa��� nibbid�pa�ippassaddhi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a��ha nibbid�pa�ippassaddhi��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1) Katam�ni ekav�sati vimuttisukhe ���n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�pattimaggena sakk�yadi��hiy� pah�natt� samucchinnatt� uppajjati vimuttisukhe ��na�, vicikicch�ya pah�natt� samucchinnatt� uppajjati vimuttisukhe ��na�, s�labbatapar�m�sassa -pedi��h�nusayassa -pevicikicch�nusayassa pah�natt� samucchinnatt� uppajjati vimuttisukhe ���a�, sakad�g�mimaggena orikassa k�mar�gasa��ejanassa -pepa�ighasa��ojanassa -pe- orikassa k�mar�g�nusayassa, pa�igh�nusayassa pah�natt� samucchinnatt� [PTS Page 196] [\q 196/]      uppajjati vimuttisukhe ���a�, an�g�mimaggena anusahagatassa k�mar�gasa��ojanassa -pepa�ighasa��ojanassa, anusahagatassa k�mar�g�nusayassa, pa�igh�nusayassa pah�natt� samucchinnatt� uppajjati vimuttisukhe ���a�, arahattamaggena r�par�gassa -pear�par�gassa, m�nassa, uddhaccassa, avijjajaya m�n�nusayassa, bhavar�g�nusayassa. Avijj�nusayassa pah�natt� samucchinnatt� uppajjati vimuttisukhe ���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ekav�sati vimuttisukhe ��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asavatthuka� �n�p�nasatisam�dhi� bh�vaya samadhik�ni im�ni dve ���asat�ni uppajaj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n�p�nasatikath� sam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Vol Ps 1 ] [\z Pa�is /] [\w I 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8] [\x 37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Vol Ps 2 ] [\z Pa�is /] [\f II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1] [\q   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a kat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1. Pa�ham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me suta�: eka� samaya� bhagav� s�vatthiya� viharati jetavane an�thapi�ikassa �r�me. Tatra kho bhagav� bhikkh� �mantesi 'bhikkhavo'ti. 'Bhadante'ti te bhikkh� bhagavato paccassosu�. Bhagav� etadavoc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im�ni bhikkhave, indriy�ni, katam�ni pa�ca: saddhindriya� viriyindriya� satindriya� sam�dhindriya� pa��indriya�. Im�ni kho bhikkhave. Pa�cindriy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pa�cindriy�ni katih�k�rehi visujjhanti: im�ni pa�cindriy�ni pannarasahi �k�rehi visujjhanti. Assaddhe puggale parivajjayato, saddhe puggale sevato bhajato payir�p�sato, pas�dan�ye suttante paccavekkhato, imehi t�h�k�rehi saddhindriya� vis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s�te puggale parivajjayato, �raddhaviriye puggale sevato bhajato payirup�sato, sammappadh�ne paccavekkhato, imehi t�h�k�rehi viriyindriya� visujj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��hassat� puggale parivajjayato, upa��hitasati-2. , Puggale sevato bhajato payirup�sato, satipa��h�ne paccavekkhato, imehi t�h�k�rehi satindriya� vis�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m�hite puggale parivajjayato, sam�hite puggale sevato bhajato payirup�sato, jh�navimokkhe paccavekkhato, imehi t�h�k�rehi sam�dhindriya� vis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pa��e puggale parivajjayato, pa��avante puggale sevato bhajato payirup�sato, gambhira���acariya� paccavekkhato, [PTS Page 002] [\q   2/]      imehi t�h�k�rehi pa��indriya� visu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ime pa�ca puggale parivajjayato, pa�ca puggale sevato bh�jato payiru p�sato, pas�dan�ye suttante-3. Paccavekkhato, imehi pannarasahi �k�rehi im�ni pa�cindriy�ni visujj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�k�rehi pa�cindriy�ni bh�v�yanti-4. , Katih�k�rehi pa�canna� indriy�na� bh�van� hoti: dasah�k�rehi pa�cindriy�ni bh�v�yanti, -4. Dasah�k�rehi pa�canna� indriy�na�bh�van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iriyindriya� - machasa�. 2. Upa��hitasasati - machasa�, sy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a�casuttantakkhandhe - machasa�, sy� 4. Bh�viyanti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0] [\x 3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ddhiya� pajahanto saddhindriya� bh�veti. Saddhindriya� bh�vento assaddhiya� pajahati. Kosajja� pajahanto viriyindriya� bh�veti, viriyindriya� bh�vento kosajja� pajahati. Pam�da� pajahanto satindriya� bh�veti, satindriya� bh�vento pam�da� pajahati. Uddhacca� pajahanto sam�dhindriya� bh�veti, sam�dhindriya� bh�vento uddacca� pajahati. Avijja� pajahanto pa��indriya� bh�veti, pa��indriya� bh�vento avijja� pajah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dasah�k�rehi pa�cindriy�ni bh�viyanti, imehi dasah�k�rehi pa�canna� indriy�na� bh�van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�k�rehi pa�cindriy�ni bh�vit�ni honi subh�vit�ni: dasah�k�rehi pa�cindriy�ni bh�vit�ni honti subh�vit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ddhiyassa pah�natt� suppah�natt� saddhindriya� b�vita� hoti subh�vita�, saddhindriyassa bh�vitatt� subh�vitatt� assaddhiya� pah�na� hoti suppah�na�, kosajjassa pah�natt� suppah�natt� viriyindriya� bh�vita� hoti subh�vita�, viriyindriyassa bh�vitatt� subh�vitatt� kosajja� pah�na� hoti suppah�na�, pam�dassa pah�natt� suppah�natt� satindriya� bh�vita� hoti subh�vita�, satindriyassa bh�vitatt� subh�vitatt� pam�do pah�no hoti suppah�no, uddhaccassa pah�nat� suppah�natt� sam�dhindriya� bh�vita� hoti subh�vita�, sam�dhindriyassa bh�vitatt� subh�vitatt� uddhacca� pah�na� hoti suppah�na�, avijjajaya pah�natt� suppah�natt� pa��indriya� bh�vita� hoti subh�vita�, pa��indriyassa bh�vitatt� subh�vitatt� avijj� pah�n� hoti suppah�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dasah�k�rehi pa�cindriy�ni bh�vit�ni honti subh�vit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�k�rehi pa�cindriy�ni bh�viyanti, -1. Katih�k�rehi pa�cindriy�ni bh�vit�ni ceva honti subh�vit�ni ca, pa�ippassaddh�ni ca suppa�ippassaddh�ni ca: [PTS Page 003] [\q   3/]      catuh�k�rehi pa�cindriy�ni bh�v�yanti, catuh�k�rehi pa�cindriy�ni bh�vit�ni ceva honti subh�vit�ni ca, pa�ippassaddh�ni ca suppa�ippassaddh�n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�pattimaggakkha�e pa�cindriy�ni bh�v�yanti, sot�pattiphalakkha�e pa�cindriy�ni bh�vit�ni ceva honti subh�vit�ni ca, -2. Pa�ippassaddh�ni ca suppa�ippassaddh�ni ca, sakad�g�mimaggakkha�e pa�cindriy�ni bh�v�yanti, sakad�g�miphalakkha�e pa�cindriy�ni bh�vit�ni ceva honti subh�vit�ni ca. Pa�ippassaddh�ni ca suppa�ippassaddh�ni ca, an�g�mimaggakkhane pa�cindriy�ni b�v�yanti, an�g�miphalakkhane pa�cindriy�ni bh�vit�ni ce va honti subh�vit�ni ca pa�ippassaddh�ni ca suppa�ippassaddh�ni ca, arahattamaggakkha�e pa�cindriy�ni bh�v�yanti, arahattaphalakkha�e pa�cindriy�ni bh�vit�ni ceva honti subh�vit�ni ca, pa�ippassaddh�ni ca suppa�ippassaddh�n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h�viyanti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ubh�vit�ni -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2] [\x 3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catasso maggavisuddhiyo, catasso phalavusuddhiyo, catasse samucchedavisuddhiyo, catasso pa�ippassaddhivisuddhiyo. Imehi catuh�k�rehi pa�cindriy�ni bh�v�yanti, imehi catuh�k�rehi pa�cindriy�ni bh�vit�ni ceva honti subh�vit�ni ca, pa�ippassaddh�ni ca suppa�ippassaddh�n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nna�-1. Puggal�na� indriyabh�van�. Kati puggal� bhavitindriy�. A��hanna� puggal�na� indriyabh�van�, tayo puggal� bh�vitindr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sa� a��hanna� puggal�na� indriyabh�van�: sattanna�ca sekkh�na� puthujjanakaly��akassa ca-2. Imesa� a��hanna� puggal�na� indriyabh�van�, katame tayo puggal� bh�vitindriy�: savatena buddho-3. Tath�gatassa s�vako-4. Kh�n�savo bh�vitindriyo, saya� bh�ta��hena-5. Paccekabuddho-6. Bh�vitindriyo, appameyya��hena tat�gato araha� samm�sambuddho bh�vitindriyo. Ime tayo puggal� bh�vitindr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imesa� a��hanna� puggal�na� indriyabh�van�, ime tayo puggal� bh�vitindr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sutta nid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2. Dutiyasu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cim�ni bhikkhave, indriy�ni. Katam�ni pa�ca: saddhindriya� viriyindriya� satindriya� sam�dhindriya� [PTS Page 004] [\q   4/]      pa��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hi keci-7. Bhikkhave sama� v� br�hma� v� imesa� pa�canna� indriy�na� samudaya�ca atthagama�ca ass�da�ca ad�nava�ca nissara�a�ca yath�bh�ta� nappaj�nanti, namete bhikkhave, sama� v� br�hma� v� sama�esu v� samanasammat�, br�hma�esu v� br�hma�asammat�, na ca pana te-8. �yasmanto s�ma��attha� v�-9. Brahma��attha� v� di��heva dhamme saya� abhi��� sacchikatv� upasampajja vihar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ca kho keci-10. Bhikkhave, sama� v� br�hma� v� imesa� pa�canna� indriy�na�samudaya�ca attha�gama�ca ass�da�ca �d�nava�ca nissara�a�ca yath�bh�ta� paj�nanti, te khome-11 bhikkhave sama� v� br�hman� v� sama�esu v� samanasammat�, br�hma�esuv� br�hma�asammat�, te ca pan�yasmanto-12. S�ma��attha� v�-13. Brahma��attha� v� di��heva dhamme saya� abhi��� sacchikatv� upasampajja viharan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atina� - machasa�, sy� 2. Puthujjanassa ca kaly��akassa - s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Bh�vitindriyavasena buddhoti - sy�, s� 1. ,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ath�gatas�vako - sy� 5. Sayambhu���ena - s�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accekasambuddho - machasa�, paccekabuddh� -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Yo hi koci - s� 2, 8. Na ca panete - 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S�ma��utta� - s�. 1 10. Yekeci kho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Te kho - s�. 1 12. Pan�yasmant�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S�ma��attha�ca - machas�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4] [\x 3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�k�rehi pa�canna� indriy�na� samudayo hoti, katih�k�rehi pa�canna� indriy�na� samudaya� paj�n�ti. Katih�k�rehi pa�canna� indriy�na� attha�gamo hoti, katih�k�rehi pa�canna� indriy�na� attha�gama� paj�n�ti. Katih�k�rehi pa�canna� indriy�na� ass�do hoti, katih�k�rehi pa�canna� indriy�na� ass�da� paj�n�ti. Katih�k�rehi pa�canna� indriy�na� �d�navo hoti, katih�k�rehi pa�canna� indriy�na� �d�nava� paj�n�ti katih�k�rehi pa�canna� indriy�na� nissara�a� hoti, katih�k�rehi pa�canna� indriy�na� nissara�a� paj�n�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t�ris�ya �k�rehi pa�canna� indriy�na� samudayo hoti, catt�r�s�ya �k�rehi samudaya� paj�n�ti. Catt�r�s�ya �k�rehi pa�canna� indriyajana� attha�gamo hoti. Catt�r�s�ya �k�rehi pa�canna� indriy�na� attha�gama� paj�n�ti. Pa�cav�s�ya �k�rehi pa�canna� indriy�na� ass�do hoti, pa�cav�s�ya �k�rehi pa�canna� indriy�na� ass�da� paj�n�ti, pa�cav�s�ya �k�rehi pa�canna� indriy�na� �d�navo hoti, pa�cav�s�ya �k�rehi pa�canna� indriy�na� �d�nava� paj�n�ti, [PTS Page 005] [\q   5/]      as�tisata� �k�rehi-1. Pa�canna� indriy�na� nissara�a� hoti, as�tisata� �k�rehi-1. Pa�canta� indriy�na� nissara�a�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hi catt�r�s�ya �k�rehi pa�canna� indriy�na� samudayo hoti, katamehi catt�r�s�ya �k�rehi pa�canna� indriy�na� samudayo hoti, katamehi catt�r�s�ya �k�rehi pa�canna� indriy�na� samudaya� paj�n�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mokkhatth�ya �vajjan�ya samudayo saddhindriyassa samudayo hoti, adhimokkhavasena chandassa samudayo saddhindriyassa samudayo hoti, adhimokkhavasena manasik�rassa samudayo saddhindriyassa samudayo hoti, saddhindriyassa vasena ekattupa��h�na� saddhindriyassa samudayo hoti, paggahatth�ya �vajjan�ya samudayo viriyindriyassa samudayo hoti, paggahanadeka chandassa samudayo viriyindriyassa samudayo hoti, paggahavasena manasik�rassa samudayo viriyindriyassa samudayo hoti, viriyindriyassa vasena ekattupa��h�na� viriyindriyassasamudayo hoti. Upa��h�natth�ya �vajjan�ya samudayo satindriyassa samudayohoti, upa��h�navasena chandassa samudayo satindriyassa samudayo hoti, upa��h�navasena manasik�rassa samudayo satindriyassa samudayo hoti, satindriyassa vasena ekattupa��h�na� satindriyassa samudayo hoti, avikkhepatth�ya �vajjan�ya samudayo sam�dhindriyassa samudayo hoti, avikkhepavasena chandassa samudayo sam�dhindriyassa samudayo hoti, avikkhepavasena manasik�rassa samudayo sam�dhindriyassa samudayo hoti, sam�dhindriyassa vassena ekattupa��h�na� sam�dhindriyassa samudayo hoti, dassanatth�ya �vajjan�ya samudayo pa��indriyassa samudayo hoti, dassanavasena chandassa samudayo pa��indriyassa samudayo hoti, dassanavasena manasik�rassa samudayo pa��indriyassa samudayohoti, pa��indriyassa vasena ekattupa��h�na� pa��indriy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s�tisat�k�rehi - sy�, as�tisata�k�rehi - s�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6] [\x 3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mokkhatth�ya �vajjan�ya samudayo saddhindriyassa samudayo hoti, paggahatth�ya �vajajan�ya samudayo viriyindriyassa samudayo hoti. Upa��h�natth�ya �vajjan�ya [PTS Page 006] [\q   6/]      samudayo satindriyassa samudayo hoti, avikkhepatth�ya �vajja n�ya samudayo sam�dhindriyassa samudayo hoti. Dassanatth�ya �vajjan�ya samudayo pa��indriyassa samudayo hoti, adhimokkhavasena chandassa samudayo saddhindriyassa samudayo hoti, paggahavasena chandassa samudayo viriyindriyassa samudayo hoti, upa��h�navasena chandassa samudayo satindriyassa samudayo hoti, avikkhepavasena chandassa samudayo sam�dhindriyassa samudayo hoti, dassanavasena chandassa samudayo pa��indriy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mokkhavasena manasik�rassa samudayo saddhindriyassa samudayo hoti, paggahavasena manasik�rassa samudayo viriyindriyassa samudayo hoti, upa��h�navasena manasik�rassa samudayo satindriyassa samudayo hoti, avikkhepavasena manasik�rassa samudayo sam�dhindriyassa samudayo hoti, dassanavasena manasik�rassa samudayo pa��indriyassa samudayo hoti, saddhindriyassa vasena ekattupa��h�na� saddhindriyassa samudayo hoti, viriyindriyassa vasena ekattupa��h�na� viriyindriyassa samudayo hoti, satindriyassa vasena ekattu pa��h�na� satindriyassa samudayo hoti, sam�dhindriyassa vasena ekattupa��h�na� sam�dhindriyassa samudayo hoti, pa��indriyassa vasena ekattupa��h�na� pa��indriyassa samuday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catt�lis�ya �k�rehi pa��anna� indriy�na� samudayo hoti, imehi catt�l�s�ya �k�rehi pa�canna� indriy�na� samudaya�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hi catt�l�s�ya �k�rehi pa�canna� indriy�na� attha�gamo hoti, katamehi catt�r�s�ya �k�rehi pa�canna� indriy�na� attha�gama�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mokkhatth�ya �vajjan�ya attha�gamo saddhindriyassa attha�gamo hoti, adhimokkhavasena chandassa attha�gamo saddhindriyassa attha�gamo hoti, adhimokkhavasena manasik�rassa attha�gamo saddhindriyassa attha�gamo hoti, saddhindriyasasa vasena ekatta anupa��h�na�-1. Saddhindriyassa attha�gam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gahatth�ya �vajjan�ya attha�gamo viriyindriyassa [PTS Page 007] [\q   7/]      attha�gamo hoti, paggahavasena chandassa attha�gamo viriyindriyassa attha�gamo hoti, paggahavasena manasik�rassa attha�gamo viriyindriyassa attha�gamo hoti, viriyindriyassa vasena ekatta anupa��h�na� viriyindriyassa attha�gam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katta� anupa��h�na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8] [\x 3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��hanatth�ya �vajjan�ya attha�gamo satindriyassa attha�gamo hoti, upa��h�navasena chandassa attha�gamo satindriyassa attha�gamo hoti, upa��h�navasena manasik�rassa attha�gamo satindriyassa attha�gamo hoti, satindriyassa vasena ekattaanupa��h�na� satindriyassa attha�gam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kkhepatth�ya �vajjan�ya attha�gamo sam�dhindriyassa attha�gamo hoti, avikkhepavasena chandassa attha�gamo sam�dhindriyassa attha�gamo hoti, avikkhepavasena manasik�rassa attha�gamo sam�dhindriyassa attha�gamo hoti, sam�dhindriyassa vasenaekattaanupa��h�na� sam�dhindriyassa attha�gam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atth�ya �vajjan�ya attha�gamo pa��indriyassa attha�gamo hoti, dassanavasena chandassa attha�gamo pa��indriyassa attha�gamo hoti, dassanavasena manasik�rassa attha�gamo pa��indriyassa attha�gamo hoti, pa��indriyassa vasena ekattaanupa��h�na� pa��indriyassa attha�gam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mokakhatth�ya �vajjan�ya attha�gamo saddhindriyassa attha�gamo hoti, paggahatth�ya �vajjan�ya attha�gamo viriyindriyassa attha�gamo hoti, upa��h�natth�ya �vajjan�ya attha�gamo satindriyassa attha�gamo hoti, avikkhepatth�ya �vajjan�ya attha�gamo sam�dhindriyassa attha�gamo hoti, dassanatth�ya �vajjan�ya attha�gamo pa��indriyassa attha�gam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mokkhavasena chandassa attha�gamo saddhindriyassa attha�gamo hoti, paggahavasena chandassa attha�gamo viriyindriyassa attha�gamo hoti, upa��h�navasena chandassa attha�gamo satindriyassa attha�gamo hoti, avikkhepavasena chandassa attha�gamo sam�dhindriyassa attha�gamo hoti, dassanavasena chandassa attha�gamo pa��iyandrissa attha�gam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mokkhavasena manasik�rassa attha�gamo saddhindriyassa [PTS Page 008] [\q   8/]      attha�gamo hoti, paggahavasena manasik�rassa attha�gamo viriyindriyassa attha�gamo hoti, upa��h�navasena manasik�rassa attha�gamo satindriyassa attha�gamo hoti, avikkhepavasena manasik�rassa attha�gamo sam�dhindriyassa attha�gamo hoti, dassanavasena manasik�rassa attha�gamo pa��indriyassa attha�gam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0] [\x 3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indriyassa vasena ekattaanupa��h�na� sadadhindriyassa attha�gamo hoti. Viriyindriyassa vasena ekattaanupa��h�na� viriyindriyassa attha�gamo hoti, satindriyassa vasena ekattaanupa��h�na� satindriyassa attha�gamo hoti, sam�dhindriyassa vasena ekattaanupa��h�na� sam�dhindriyassa attha�gamo hoti, pa��indriyassa vasena ekatta anupa��h�na� pa��indriyassa attha�gam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catt�l�s�ya �k�rehi pa�canna� indriy�na� attha�gamo hoti, imehi catt�lis�ya �k�rahi pa�canna� indriy�na� attha�gama�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hi pa�cav�satiy� �k�rehi pa�canna� indriy�na� ass�do hoti, katamehi pa�cav�satiy� �k�rehi pa�canna� indriy�na� ass�da� paj�n�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ddhiyassa anupa��h�na� saddhindriyassa ass�do hoti, assaddhiya parihassa anupa��h�na� saddhindriyassa ass�do hoti, adhimokkhacariy�ya ves�rajja� saddhindriyassa ass�do hoti, santo ca vih�r�dhigamo saddhindriyassa ass�do hoti, ya� saddhindriya� pa�icca uppajjati sukha� somanassa� aya� saddhindriyassa ass�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sajjassa anupa��h�na� viriyindriyassa ass�do hoti, kosajjaparihassa anupa��h�na� viriyindriyassa ass�do hoti, paggahacariy�ya ves�rajja� viriyindriyassa ass�do hoti, santo ca vih�r�dhigamo viriyindriyassa ass�do hoti, ya� viriyindriya� pa�icca uppajjati sukha� somanassa�. Aya� viriyindriyassa ass�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m�dassa anupa��h�na� satindriyassa ass�do hoti, pam�daparihassa anupa��h�na� satindriyassa ass�do hoti, upa��h�nacaraaiy�ya ves�rajja� satindriyassa ass�do hoti, santo ca vih�r�dhigamo satindriyassa ass�do hoti, [PTS Page 009] [\q   9/]      ya� satindriya� pa�icca uppajjati sukha� somanassa�, aya� satindriyassa ass�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haccassa anupa��h�na� sam�dhindriyassa ass�do hoti, uddhaccaparihassa anupa��h�na� sam�dhindriyassa ass�do hoti, avikkhepacariy�ya ves�rajja� sam�dhindriyassa ass�do hoti, santo ca vih�r�dhigamo sam�dhindriyassa ass�do hoti, ya� sam�dhindriya� pa�icca uppajjati sukha� somanassa�, aya� sam�dhindriyassa ass�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ajaya anupa��h�na� pa��indriyassa ass�do hoti, avijj�parihassa anupa��h�na� pa��indriyassa ass�do hoti, dassanacariy�ya ves�rajja� pa��indriyassa ass�do hoti, santo ca vih�r�dhigamo pa��indriyassa ass�do hoti, ya� pa��indriya� pa�icca uppajjati sukha� somanassa�, aya� pa��indriyassa ass�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pa�cav�satiy� �k�rehi pa�canna� indriy�na� ass�do hoti, imehi pa�cav�satiy� �k�rehi pa�canna� indriy�na� ass�da�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2] [\x 3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hi pa�cav�satiy� �k�rehi pa�canna� indriy�na� �d�nakavo hoti, katamehi pa�cav�satiy� �k�rehi pa�canna� indriy�na� �d�nava� paj�n�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ddhiyassa upa��h�na� saddhindriyassa �d�navo hoti, assaddhiyaparihassa upa��h�na� saddhindriyassa �d�navo hoti, anicca��hena saddhindriyassa �d�navo hoti, dukkha��hena saddhindriyassa �d�navo hoti, anatta��hena saddhindriyassa �d�nav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sajjassa upa��h�na� virindriyassa �d�navo hoti, kosajjaparihassa upa��h�na� viriyindriyassa �d�navo hoti, anicca��hena viriyindriyassa �d�navo hoti, dukkha��hena viriyindriyassa �d�navo hoti, anatta��hena viriyindriyassa �d�nav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m�dassa upa��h�na� satindriyassa �d�navo hoti, pam�daparihassa upa��h�na� satindriyassa �d�navo hoti, anicca��hena satindriyassa �d�navo hoti, dukkha��hena satindriyassa �d�navo hoti, anatta��hena satindriyassa �d�navo hoti. D�nav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haccassa upa��h�na� sam�dhindriyassa �d�navo hoti, uddhaccaparihassa upa��h�na� [PTS Page 010] [\q  10/]      sam�dhindriyassa �d�navo hoti, anicca��hena sam�dhindriyassa �d�navo hoti, dukkha��hena sam�dhindriyassa �d�navo hoti, anatta��hena sam�dhindriyassa �d�nav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�ya upa��h�na� pa��indriyassa �d�navo hoti, avijj�parihassa upa��h�na� pa��indriyassa �d�navo hoti, anicca��hena pa��indriyassa �d�navo hoti, dukkha��hena pa��indriyassa �d�navo hoti, anatta��hena pa��indriyassa �d�navo ho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pa�cav�satiy� �k�rehi pa�canna� indriy�na� �d�navo hoti. Imehi pa�cav�satiy� �k�rehi pa�canna� indriy�na� �d�nava�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hi as�tisata� �k�rehi-1. Pa�canna� indriy�na� nissara�a� hoti. Katamehi asitisata� �k�rehi pa�canna� indriy�na� nissara�a�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mokkha��hena saddhindriya� assaddhiy� tissa�a�-2. Hoti, assaddhiyaparih� nissa�a�-2. Hoti tadanuvattakakilesehi ca khandhehi ca nissa�a� hoti, bahiddh� ca sabbanimittehi nissa�a� hoti, tato pa�inatarasaddhindriyassa pa�il�bh� p�rimatarasaddhindriy� nissa�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gaha��hena viriyindriya� kosajj� nissa�a� hoti, kossajjaparih� nissa�a� hoti, tadanuvattakakilesehi ca khandhehi ca nissa�a� hoti, bahiddh� ca sabbanimittehi nissa�a� hoti, tato pa�inatara viriyindriyassa pa�il�bh� purimataraviriyindriy� nissa�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s�sat�k�rehi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issata� - s�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4] [\x 3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��h�na��hena satindriy� pam�d� nissa�a� hoti. Pam�daparih� nissa�a� hoti, tadanuvattakakilesehi ca khandhehi ca nissa�a� hoti, bahiddh� ca sabbanimittehi nissa�a� hoti, tato pa�itatarasatindriyassa pa�il�bh� purimatarasatindriy� nissa�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kkhepa��hena sam�dhindriya� uddhacc� nissa�a� hoti, uddhaca parih� nissa�a� hoti, tadanuvattakakilesehi ca khandhehi ca nissa�a� hoti, bahiddh� ca sabbanimittehi nissa�a� hoti, tato pa�tatarasam�dhindriyassa pa�il�bh� purimatarasam�dhindriy� nissa�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a��hena pa��indriya� avijj�ya nissa�a� hoti, avijj�parih� nissa�a� hoti, tadanuvattakakilesehi ca khandhehi ca nissa�a� hoti, bahiddh� ca sabbanimittehi nissa�a� hoti, tato pa�itatarapa��indriyassa pa�il�bh� purimatarapa��indriy� nissa�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abh�ge pa�cahi indriyehi pa�hamajjh�navasena pa�cindriy�ni nissa��ni honti, pa�hame jh�ne-1. Pa�cahi indriyehi-2. Dutiyajjh�navasena pa�cindriy�ni nissa��ni honti, dutiye jh�ne-3. Pa�cahi indriyhaii-2. Tatiyajjh�navasena pa�cindriy�ni nissa��n� honti, tatiye jh�ne pa�cahi indriyehi catutth�jjh�navasena pa�cindriy�ni nissa��n� honita, catutthe jh�ne pa�cahi indriyehi �k�s�na�c�yatanasam�pattivasena-4. Pa�cindriy�ni nissa��ni honti. �k�s�na�c�yatanasam�pattiy� pa�cahi indriyehi vi���na�c�yatanasam�pattivasena [PTS Page 011] [\q  11/]      pa�cindriy�ni nissa��ni honti, vi���na�c�yatanasam�pattiy� pa�cahi indriyehi �ki�ca���yatanasam�pattivasena pa�cindriy�ni nissa��ni honti, �ki�ca���yatanasam�pattiy� pa�cahi indriyehi nevasa���n�sa���yatanasam�pattivasena pa�cindriy�ni nissa��ni honti, nevasa���n�sa���yatanasam�pattiy� pa�cahi indriyehi anicc�nupassan�vasena pa�candriy�ni nissa��ni hon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hamajjh�ne - sy� s� -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a�cabhindriyehi - machasa�, sy�, pa�cindriyehi - s�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Dutiyajjh�ne - sy� - s�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m�pattiy� vasena - s�-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6] [\x 3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�nupassan�ya pa�cahi indriyehi dukkh�nupassan�vasena pa�cindriy�ni nissa��ni honti, dukkh�nupassan�ya pa�cahi indriyehi anatt�nupassan�vasena pa�cindriy�ni nissa��ni honti, anatt�nupassan�ya pa�cahi indriyehi nibbid�nupassan�vasena pa�cindriy�ni nissa��ni honti, nibbid�nupassan�ya pa�cahi indriyehi vir�g�nupassan�vasena pa�cindriy�ni nissa��ni honti, vir�g�nupassan�ya pa�cahi indriyehi nirodh�nupassan�vasena pa�cindriy�ni nissa��ni honti, nirodh�nupassan�ya pa�cahi indriyehi pa�inissagg�nupassan�vasena pa�cindriy�ni nissa��ni honti, pa�inissagg�nupassan�ya pa�cahi indriyehi khay�nupassan�vasena pa�cindriy�ni nissa��ni honti, khay�nupassan�ya pa�cahi indriyehi vay�nupassan�vasena pa�cindriy�ni nissa��ni honti, vay�nupassan�ya pa�cahi indriyehi viparin�m�nupassan�vasena pana�cindriy�ni nissa��ni honti, viparin�m�nupassan�ya pa�cahi indriyehi animitt�nupassan�vasena pa�cindriy�ni nissa��ni honti, animitt�nupassan�ya pa�cahi indriyehi appa�ihit�nu passan�vasena pa�cindriy�ni nissa��ni honti, appa�ihit�nupassan�ya pa�cahi indriyehi su��at�nupassan�vasena pa�cindriy�ni nissa��ni honti, su��at�nupassan�ya pa�cahi indriyehi adhipa���dhammavipassan�vasena pa�cindriy�ni nissa��ni honti adhipa���dhammavipassan�ya pa�cahi indriyehi yath�bh�ta���adassanavasena pa�cindriy�ni nissa��ni honti, yath�bh�ta���adassane pa�cahi indriyehi �d�nav�nupassan�vasena pa�cindriy�ni nissa��ni honti, �d�nav�nupassan�ya pa�cahi indriyehi pa�isa�kh�nupassan�vasena pa�cindriy�ni nissa��ni honti, pa�isa�kh�nupassan�ya pa�cahi indriyehi viva��an�nupassan�vasena pa�cindriy�ni nissa��ni honti, viva��an�nupassan�ya pa�cahi indriyehi sot�pattimaggavasena pa�cindriy�ni nissa��ni honti, sot�pattimagge pa�cahi indriyehi sot�pattiphalasam�pattivasena [PTS Page 012] [\q  12/]      pa�cindriy�ni nissa��ni honati, sot�pattiphalasam�pattiy� pa�cahi indriyehi sakad�g�mimaggavasena pa�cindriy�ni nissa��ni honti, sakad�g�mimagge pa�cahi indriyehi sakad�g�miphalasam�pattivasena pa�cindriy�ni nissa��ni honti, sakad�g�miphalasam�pattiy� pa�cahi indriyehi an�g�mimaggavasena pa�cindriy�ni nissa��ni honti, an�g�mimagge pa�cahi indriyehi an�g�miphalasam�pattivasena pa�cindriy�ni honti, an�g�miphalasam�pattiy� pa�cahi indriyehi arahattamaggavasena pa�cindriy�ni nissa��ni honti, arahattamagge pa�cahi indriyehi arahattaphalasam�pattivasena pa�cindriy�ni nissa��ni ho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8] [\x 3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kkhamme-1. Pa�cindriy�ni k�macchandato nissa��ni honti, aby�p�do pa�cindriy�ni by�p�dato nissa��ni honti, �lokasa���ya pa�cindriy�ni th�namiddhato nissa��ni honti, avikkhepe pa�cindriy�ni uddhaccato nissa��ni honti, dhammavavatth�ne pa�cindriy�ni vicikicch�ya nissa��ni honti, ���e pa�cindriy�ni avijj�ya nissa��ni honti, p�mojjo pa�cindriy�ni aratiy� nissa��ni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e jh�ne pa�cindriy�ni n�vara�ehi nissa��ni honti, dutiye jh�ne pa�cindriy�ni vitakkavic�rehi nissa��ni honti, tatiye jh�ne pa�cindriy�ni p�tiy� nissa��ni honti, catutthe jh�ne pa�cindriy�ni sukhadukkhehi nissa��ni honti, �k�s�na�c�yatanasam�pattiy� pa�cindriy�ni r�pasa���ya pa�ighasa���ya n�nattasa���ya nissa��ni honti, vi����a�c�yatanasam�pattiy� pa�cindriy�ni �k�s�na�c�yatana���ya nissa��ni honti, �ki�ca���yatana sam�pattiy� pa�cindriy�ni vi����a�c�yatana���ya nissa��ni honti, nevasa���n�sa���yatanasam�pattiy� pa�cindriy�ni �ki�ca���yatanasa���yatanasa���ya niss���ni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�nupassan�ya pa�cindriy�ni niccasa���ya nissa��ni honti, dukkh�nupassan�ya pa�cindriy�ni sukhasa���ya nissa��ni honti, anatt�nupassan�ya pa�cindriy�ni attasa���ya nissa��ni honti, nibbid�nupassan�ya pa�cindriy�ni nandiy� nissa��ni honti, vir�g�nupassan�ya pa�cindriy�ni r�gato nissa��ni honti, nirodh�nupassan�ya pa�cindriy�ni samudayato nissa��ni honti, pa�inissagg�nupassan�ya pa�cindriy�ni �d�navato nissa��ni [PTS Page 013] [\q  13/]      honti, khay�nupassan�ya pa�cindriy�ni ghanasa���ya nissa��ni honti, vay�nupassan�ya pa�cindriy�ni �yuhanato nissa��ni honti, viparin�m�nupassan�ya pa�cindriy�ni dh�vasa���ya nissa��ni honti, animitt�nupassan�ya pa�cindriy�ni nimittato nissa��ni hont�, appa�ihit�nupassan�ya pa�cindriy�ni panidhiy� nissa��ni honti, su��atun�passan�ya pa�cindriy�ni ahinivesato nissa��ni honti, adhipa���dhammavipassan�ya pa�candriy�ni s�r�d�n�bhinivesato nissa��ni honti, yath�bh�ta���adassane pa�cindriy�ni sammoh�bhinivesato nissa��ni honti �d�nav�nupassan�ya pa�cindriy�ni �lay�bhinivesato nissa��ni honti, pa�isa�kh�nupassan�ya pa�cindriy�ni appa�isa�kh�ya nissa��ni honti, viva��an�nupassan�ya pa�cindriy�ni sa��og�bhinivesato nissa��ni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ikkhamme - sy�, s�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0] [\x 4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�pattimagge pa�cindriy�ni di��heka��hehi kilesehi nissa��ni honti, sakad�mimagge pa�cindriy�ni orikehi kilesehi nissa��ni honti, an�g�mimagge pa�cindriy�n� a�usahagatehi kilesehi nissa��ni honti, arahattamagge pa�cindriy�ni sabbakilesehi nissa��ni honti, sabbesa��eva kh��sav�na� tattha tattha pa�cindriy�ni nissa��ni ceva honti sunissa��ni ca pa�ippassaddh�ni ca suppa�ippassaddh�n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as�tisata��k�rehi pa�canna� indriy�na� nissara�a� hoti. Imehi as�tisata� �k�rehi pa�canna� indriy�na� nissara�a�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suttanid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nav�ra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- 3. Tatiy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vatthinid�na�: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�cim�ni bhikkhave, indriy�ni, katam�ni pa�ca: saddhindriya� viriyindriya� satindriya� sam�dhindriya� pa��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tha ca bhikkhave, saddhindriya� da��habba�: catusu sot�pattiya�gesu ettha saddhindriya� da��habba�. Kattha ca bhikkhave, viriyindriya� da��habba�, [PTS Page 014] [\q  14/]      catusu sammappadh�nesu, ettha viriyindriya� da��habba�. Kattha ca bhikkhave, satindriya� da��habba�, catusu satipa��h�nesu, ettha satindriya� da��habba�. Kattha ca bhikkhave, sam�dhindriya� da��habba�. Catusu jh�nesu, ettha sam�dhindriya� da��habba�. Kattha ca bhikkhave, pa��indriya� da��habba�, catusu ariyasaccesu ettha pa��indriya� da��habba�;[a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su sot�pattiya�gesu saddhindriyassa vasena katih�k�rehi pa�cindriy�ni da��habb�ni: catusu sammappadh�nesu viriyindriyassa vasena katih�k�rehi pa�cindriy�ni da��habb�ni, catusu satipa��h�nesu satindriyassa vasena katih�k�rehi pa�cindriy�ni da��habb�ni, catusu jh�nesu sam�dhindriyassa vasena katih�k�rehi pa�cindriy�ni da��habb�ni, catusu ariyasaccesu pa��indriyassa vasena katih�k�rehi pa�cindriy�ni da��habb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su sot�pattiya�gesu saddhindriyassa vasena v�satiy� �k�rehi pa�cindriy�ni da��habb�ni, catusu sammappadh�nesu viriyindriyassa vasena v�satiy� �k�rehi pa�cindriy�ni da��habb�ni, catusu satipa��h�nesu satindriyassa vasena v�satiy� �k�rehi pa�cindriy�ni da��habb�ni, catusu jh�nesu sam�dhindriyassa vasena v�satiy� �k�rehi pa�cindriy�ni da��habb�ni, catusu ariyasaccesu pa��indriyassa vasena v�satiy� �k�rehi pa�cindriy�ni da��habb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] indriyasa�yutta-suddhikavag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2] [\x 40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su sot�pattiya�gesu saddhindriyassa vasena katamehi v�satiy� �k�rehi pa�cindriy�ni da��habb�n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purisasa�seve sotipattiya�ge adhimokkh�dhipateyya��hena saddhindriya� da��habba�, saddhindriyassa vasena paggaha��hena viriyindriya� da��habba�, upa��h�na��hena satindriya� da��habba�, avikkhepa��hena sam�dhindriya� da��habba�, dassana��hena pa��indriya� da��habba�, saddhammasavane sotipattiya�ge adhimokkh�dhipateyya��hena saddhindriya� da��habba�, saddhindriyassa vasena paggaha��hena viriyindriya� da��habba�, upa��h�na��hena satindraya� da��habba�, avikkhepa��hena sam�dhindriya� da��habba�, dassana��hena pa��indriya� da��habba�. Yoniso manasik�re sotipattiya�ge adhimokkh�dhipateyya��hena saddhindriya� da��habba�, saddhindriyassa vasena paggaha��hena viriyindriya� da��habba�, upa��h�na��hena satindraya� da��habba�, avikkhepa��hena sam�dh�ndriya� da��habba�, dassana��hena pa��indriya� [PTS Page 015] [\q  1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��habba�, dhamm�nudhammapa�ipattiy� sotipattiya�ge adhimokkh�dhipateyya��hena saddhindriya� da��habba�, saddhindriyassa vasena paggaha��hena viriyindriya� da��habba�, upa��h�na��hena satindriya� da��habba�, avikkhepa��hena sam�dhindriya� da��habba�, dassana��hena pa��indriya�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su sot�pattiya�gesu saddhindriyassa vasena imehi v�satiy� �k�rehi pa�cindriy�ni da��habb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su sammappadh�nesu viriyindriyassa vasena katamehi v�satiy� �k�rehi pa�cindriy�ni da��habb�n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pann�na� p�pak�na� akusal�na� dhamm�na� anup�p�d�ya sammappadh�ne paggah�dhipateyya��hena viriyindriya� da��habba�, viriyindriyassa vasena upa��h�na��hena satindriya� da��habba�, avikkhepa��hena sam�dhindriya� da��habba�, dassana��hena pa��indriya� da��habba�, adhimokkha��hena saddhindriya� da��habba�, uppann�na� p�pak�na� akusal�na� dhamm�na� pah�n�ya sammappadh�ne paggah�dhipateyya��hena viriyindriya� da��habba�, viriyindriyassa vasena upa��h�na��hena satindriya� da��habba�, avikkhepa��hena sam�dhindriya� da��habba�, dassana��hena pa��indriya� da��habba�, adhimokkha��hena saddhindriya� da��habba�, anuppann�na� kusal�na� dhamm�na� upp�d�ya sammappadh�ne paggah�dhipateyya��hena viriyindriya� da��habba�, viriyindriyassa vasena upa��h�na��hena satindriya� da��habba�, avikkhepa��hena sam�dhindriya� da��habba�, dassana��hena pa��indriya� da��habba�, adhimokkha��hena saddhindriya� da��habba�, uppann�na� kusal�na� dhamm�na� �hitiy� asammos�ya bhiyyobh�v�ya vepull�ya bh�van�ya p�rip�riy� sammappadh�ne paggah�dhipateyya��hena viriyindriya� da��habba�, viriyindriyassa vasena upa��h�na��hena satindriya� da��habba�, avikkhepa��hena sam�dhindriya� da��habba�, dassana��hena pa��indriya� da��habba�, adhimokkha��hena saddhindriya�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su sammappadh�nesu viriyindriyassa vasena imehi v�satiy� �k�rehi pa�cindriy�ni da��habb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su satipa��h�nesu satindriyassa vasena katamehi v�satiy� �k�rehi pa�cindriy�ni da��habb�n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ye k�y�nupassan�satipa��h�ne upa��h�n�dhipateyya��hena satindriya� da��habba�, satindriyassa vasena avikkhepa��hena sam�dhindriya� da��habba�, dassana��hena pa��ind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��habba�, adhimokkha��hena saddhindriya� da��habba�, paggaha��hena viriyindriya� da��habba�, vedan�su vedan�nupassan�satipa��h�ne upa��h�n�dhipateyya��hena satindriya� da��habba�, satindriyassa [PTS Page 016] [\q  16/]      vasena avikkhepa��hena sam�dhindriya� da��habba�, dassana��hena pa��indriya� da��habba�, adhimokkha��hena saddhindriya� da��habba�, paggaha��hena viriyindriya� da��habba�, citte citt�nupassan�satipa��h�ne upa��h�n�dhipateyya��hena satindriya� da��habba�, satindriyassa vasena avikkhepa��hena sam�dhindriya� da��habba�, dassana��hena pa��indriya� da��habba�, adhimokkha��hena saddhindriya� da��habba�, paggaha��hena viriyindriya� da��habba�, dhammesu dhamm�nupassan�satipa��h�ne upa��h�n�dhipateyya��hena satindriya� da��habba�, satindriyassa vasena avikkhepa��hena sam�dhindriya� da��habba�, dassana��hena pa��indiya� da��habba�, adhimokkha��hena saddhindriya� da��habba�, paggaha��hena viriyindriya�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4] [\x 4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�su satipa��h�nesu satindriyassa vasena imehi v�satiy� �k�rehi pa�cindriy�ni da��habb�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�su jh�nesu sam�dhindriyassa vasena katamehi v�satiy� �k�rehi pa�cindriy�ni da��habb�ni: pa�hame jh�ne avikkhep�dhipateyya��hena sam�dhindriya� da��habba�, sam�dhindriyassa vasena dassana��hena pa��indriya� da��habba�, adhimokkha��hena saddhindriya� da��habba�, paggaha��hena viriyindriya� da��habba�, upa��h�na��hena satindriya� da��habba�, dutiye jh�ne avikkhep�dhipateyya��hena sam�dhindriya� da��habba�, sam�dhindriyassa vasena dassana��hena pa��indriya� da��habba�, adhimokkha��hena saddhindriya� da��habba�, paggaha��hena viriyindriya� da��habba�, upa��h�na��hena satindriya� da��habba�, tatiye jh�ne avikkhep�dhipateyya��hena sam�dhindriya� da��habba�, sam�dhindriyassa vasenana dassana��hena pa��indriya� da��habba�, adhimokkha��hena saddhindriya� da��habba�, paggaha��hena viriyindriya� da��habba�, upa��h�na��hena satindriya� da��habba�, catutthe jh�ne avikkhep�dhipateyya��hena sam�dhindriya� da��habba�, sam�dhindriyassa vasena dasasana��hena pa��indriya� da��habba�, adh�mokkha��hena saddhindriya� da��habba�, paggaha��hena viriyindriya� da��habba�, upa��h�na��hena satindriya�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su jh�nesu sam�dhindriyassa vasena imehi v�satiy� �k�rehi pa�cindriy�ni da��habb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su ariyasaccesu pa��indriyassa vasena katamehi v�satiy� �k�rehi pa�cindriy�ni da��habb�n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e ariyasacce dassan�dhipateyya��hena pa��indriya� da��habba�, pa��indriyassa vasena adhimokkha��hena da��habba�. Paggaha��hena viriyindriya� da��habba�, upa��h�na��hena satindriya� da��habba�, avikkhepa��hena sam�dhindriya� da��habba�, dukkhasamudaye ariyasacce dassan�dhipateyya��hena pa��indriya� da��habba�, pa��indriyassa vasena adhimokkha��hena da��habba�. Paggaha��hena viriyindriya� da��habba�, upa��h�na��hena satindriya� da��habba�, avikkhepa��hena sam�dhindriya� da��habba�, dukkha nirodhe ariyasacce dassan�dhipateyya��hena pa��indriya� da��habba�, pa��indriyassa vasena adhimokkha��hena da��habba�. Paggaha��hena viriyindriya� da��habba�, upa��h�na��hena satindriya� da��habba�, avikkhepa��hena sam�dhindriya� da��habba�, dukkhanirodhag�miniy� pa�ipad�ya ariyasacce dassan�dhipateyya��hena pa��indriya� da��habba�, pa��indiyassa vasena adhimokkha��hena saddhindriya� da��habba�, paggaha��hena viriyindriya� da��habba�, upa��h�na��hena satindriya� da��habba�, avikkhepa��hena sam�dhindriya�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su ariyasaccesu pa��indriyassa vasena imehi v�satiy� �k�rehi pa�cindriy�ni da��habb�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su sot�pattiya�gesu saddhindriyassa vasena katih�k�rehi pa�canna� indriy�na� cariy� da��habb�, catusu sammappadh�nesu saddh�ndriyassa vasena katih�k�rehi pa�canna� indriy�na� cariy� da��habb�, catusu sammappadh�nesu saddhindriyassa vasena katih�k�rehi pa�canna� indriy�na� cariy� da��habb�, catusu satipa��h�nesu saddhindriyassa vasena katih�k�rehi pa�canna� indriy�na� cariy� da��habb�, catusu jh�nesu saddhindriyassa vasena katih�k�rehi pa�canna� indriy�na� cariy� da��habb�, catusu ariyasaccesu pa��indriyassa vasena katih�k�rehi pa�canna� indriy�na� cariy� da��habb�: catusu sot�pattiya�gesu saddhindriyassa vasena v�satiy� �k�rehi pa�canna� indriy�na� cariy� da��habb�, ta catusu sammappadh�nesu saddhindriyassa vasena v�satiy� �k�rehi pa�canna� indriy�na� cariy� da��habb�, catusu satipa��h�nesu saddhindriyassa vasena v�satiy� �k�rehi pa�canna� indriy�na� cariy� da��habb�, catusu jh�nesu saddhindriyassa vasena v�satiy� �k�rehi pa�canna� indriy�na� cariy� [PTS Page 017] [\q  1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��habb�, catusu ariyasaccesu pa��indriyassa vasena v�satiy� �k�rehi pa�canna� indriy�na� cariy� da��h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6] [\x 40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su sot�pattiya�gesu saddhindriyassa vasena katamehi v�satiy� �k�rehi pa�canna� indriy�na� cariy� da��h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ppurisasa�seve sot�pattiya�ge adhimokkh�dhipateyya��hena saddhindriyassa cariy� da��habb�, saddhindriyassa vasena paggaha��hena viriyindriyassa cariy� da��habb�, upa��h�na��hena satindriyassa cariy� da��habb�, avikkhepa��hena sam�dhindriyassa cariy� da��habb�, dassana��hena pa��indriyassa cariy� da��habb�. Saddhammasavane sot�pattiya�ge adhimokkh�dhipateyya��hena saddhindriyassa cariy� da��habb�, saddhindriyassa vasena paggaha��hena viriyindriyassa cariy� da��habb�, upa��h�na��hena satindriyassa cariy� da��habb�, avikkhepa��hena sam�dhindriyassa cariy� da��habb�, dassana��hena pa��indriyassa cariy� da��habb�. Yonisomanasik�re sot�pattiya�ge adhimokkh�dhipateyya��hena saddhindriyassa cariy� da��habb�, saddhindriyassa vasena paggaha��hena viriyindriyassa cariy� da��habb�, upa��h�na��hena satindriyassa cariy� da��habb�, avikkhepa��hena sam�dhindriyassa cariy� da��habb�, dassana��hena pa��indriyassa cariy� da��habb�. Dhammanudhammapa�ipattiy� sot�pattiya�ge adhimokkh�dhipateyya��hena saddhindriyassa cariy� da��habb�, saddhindriyassa vasena paggaha��hena viriyindriyassa cariy� da��habb�, upa��h�na��hena satindriyassa cariy� da��habb�, avikkhepa��hena sam�dhindriyassa cariy� da��habb�, dassana��hena pa��indriyassa cariy� da��h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su sot�pattiya�gesu saddhindriyassa vasena imehi v�satiy� �k�rehi pa�canna� indriy�na� cariy� da��h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su sammappadh�nesu viriyindriyassa vasena katamehi v�satiy� �k�rehi pa�canna� cariy� da��habb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pann�na� p�pak�na� akusal�na� dhamm�na� anupp�d�ya sammappadh�ne paggah�dhipateyya��hena viriyindriyassa cariy� da��habb�, viriyindriyassa vasena upa��h�na��hena satindriyassa cariy� da��habb�, avikkhepa��hena sam�dhindriyassa cariy� da��habb�, dassana��hena pa��indriyassa cariy� da��habb�, adhimokkha��hena saddhindriyassa cariy� da��habb�, uppann�na� p�pak�na� akusal�na� dhamm�na� pah�n�ya sammappadh�ne paggah�dhipateyya��hena viriyindriyassa cariy� da��habb�, viriyindriyassa vasena upa��h�na��hena satindriyassa cariy� da��habb�, avikkhepa��hena sam�dhindriyassa cariy� da��habb�, dassana��hena pa��indriyassa cariy� da��habb�, adhimokkha��hena saddhindriyassa cariy� da��habb�, anuppann�na� kusal�na� dhamm�na� upp�d�ya sammappadh�ne paggah�dhipateyya��hena viriyindriyassa cariy� da��habb�, viriyindriyassa vasena upa��h�na��hena satindriyassa cariy� da��habb�, avikkhepa��hena sam�dhindriyassa cariy� da��habb�, uppann�na� kusal�na� dhamm�na� �hitiy� asammos�ya bh�yyobh�v�ya vepull�ya bh�van�ya p�rip�riy� sammappadh�ne paggah�dhipateyya��hena viriyindriyassa cariy� da��habb�. Viriyindriyassa vasena upa��h�na��hena satindriyassa cariy� da��habb�, avikkhepa��hena sam�dh�ndriyassa cariy� da��habb�, dassana��hena pa��indriyassa cariy� da��habb�, adhimokkha��hena saddhindriyassa cariy� da��habb�. [PTS Page 018] [\q  1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su sammappadh�nesu viriyindrissa vasena imehi v�satiy� �k�rehi pa�canna� indriy�na� cariy� da��h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su satipa��h�nesu satindriyassa vasena katamehi v�satiy� �k�rehi pa�canna� indriy�na� cariy� da��habb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 k�y�nupassan�satipa��h�ne upa��h�n�dhipateyya��hena satindriyassa cariy� da��habb�, satindriyassa vasena avikkhepa��hena sam�dhindriyassa cariy� da��habb�, dassana��hena pa��indriyassa cariy� da��habb�, adhimokkha��hena saddhindriyassa cariy� da��habb�, paggaha��hena viriyindriyassa cariy� da��habb�, vedan�su vedan�nupassan�satipa��h�ne upa��h�n�dhipateyya��hena satindriyassa cariy� da��habb�, satindriyassa vasena avikkhepa��hena sam�dhindriyassa cariy� da��habb�, dassana��hena pa��indriyassa cariy� da��habb�, adhimokkha��hena saddhindriyassa cariy� da��habb�, paggaha��hena viriyindriyassa cariy� da��habb�, citte citt�nupassan�satipa��h�ne upa��h�n�dhipateyya��hena satindriyassa cariy� da��habb�, satindriyassa vasena avikkhepa��hena sam�dhindriyassa cariy� da��habb�, dassana��hena pa��indriyassa cariy� da��habb�, adhimokkha��hena saddhindriyassa cariy� da��habb�, paggaha��hena viriyindriyassa cariy� da��habb�, dhammesu dhamm�nupassan�satipa��h�ne upa��h�n�dhipateyya��hena satindriyassa cariy� da��habb�, satindriyassa vasena avikkhepa��hena sam�dhindriyassa cariy� da��habb�, dassana��hena pa��indriyassa cariy� da��habb�, adhimokkha��hena saddhindriyassa cariy� da��habb�, paggaha��hena viriyindriyassa cariy� da��h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su satipa��h�nesu satindriyassa vasena imehi v�satiy� �k�rehi pa�canna� indriy�na� cariy� da��h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8] [\x 4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su jh�nesu sam�dhindriyassa vasena katamehi v�satiy� �k�rehi pa�canna� indriy�na� cariy� da��habb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e jh�ne avikkhep�dhipateyya��hena sam�dhindriyassa cariy� da��habb�, sam�dhindriyassa vasena dassana��hena pa��indriyassa cariy� da��habb�, adhimokkha��hena saddhindriyassa cariy� da��habb�, paggaha��hena viriyindriyassa cariy� da��habb�, upa��h�na��hena satindriyassa cariy� da��habb�. Dutiye jh�ne avikkhep�dhipateyya��hena sam�dhindriyassa cariy� da��habb�, sam�dhindriyassa vasena dassana��hena pa��indriyassa cariy� da��habb�, adhimokkha��hena saddhindriyassa cariy� da��habb�, paggaha��hena viriyindriyassa cariy� da��habb�, upa��h�na��hena satindriyassa cariy� da��habb�. Tatiye jh�ne avikkhep�dhipateyya��hena sam�dhindriyassa cariy� da��habb�, sam�dhindriyassa vasena dassana��hena pa��indriyassa cariy� da��habb�, adhimokkha��hena saddhindriyassa cariy� da��habb�, paggaha��hena viriyindriyassa cariy� da��habb�, upa��h�na��hena satindriyassa cariy� da��habb�. Catutthe jh�ne avikkhep�dhipateyya��hena sam�dhindriyassa cariy� da��habb�, sam�dhindriyassa vasena dassana��hena pa��indriyassa cariy� da��habb�, adhimokkha��hena saddhindriyassa cariy� da��habb�, paggaha��hena viriyindriyassa cariy� da��habb�, upa��h�na��hena satindriyassa cariy� da��h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su jh�nesu sam�dhindriyassa vasena imehi v�satiy� �k�rehi pa�canna� indriy�na� cariy� da�a�habb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su ariyasaccesu pa��indriyassa vasena katamehi v�satiy� �k�rehi pa�canna� indriy�na� cariy� da��h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e ariyasacce dassan�dhipateyya��hena pa��indriyassa cariy� da��habb�, pa��indriyassa vasena adhimokkha��hena saddhindriyassa cariy� da��habb�, paggaha��hena viriyindriyassa cariy� da��habb�, upa��h�na��hena satindriyassa cariy� da��habb�, avikkhepa��hena sam�dhindriyassa cariy� da��habb�, dukkhasamudaye ariyasacce dassan�dhipateyya��hena pa��indriyassa cariy� da��habb�, pa��indriyassa vasena adhimokkha��hena saddhindriyassa cariy� da��habb�, paggaha��hena viriyindriyassa cariy� da��habb�, upa��h�na��hena satindriyassa cariy� da��habb�, avikkhepa��hena sam�dhindriyassa cariy� da��habb�, dukkhanirodhe ariyasacce dassan�dhipateyya��hena pa��indriyassa cariy� da��habb�, pa��indriyassa vasena adhimokkha��hena saddhindriyassa cariy� da��habb�, paggaha��hena viriyindriyassa cariy� da��habb�, upa��h�na��hena satindriyassa cariy� da��habb�, avikkhepa��hena sam�dhindriyassa cariy� da��habb�, dukkhanirodhag�miniy� pa�ipad�ya ariyasacce dassan�dhipateyya��hena pa��indriyassa cariy� da��habb�, pa��indriyassa vasena adhimokkha��hena saddhindriyassa cariy� da��habb�, paggaha��hena viriyindriyassa cariy� da��habb�, upa��h�na��hena satindriyassa cariy� da��habb�, [PTS Page 019] [\q  19/]      avikkhepa��hena sam�dhindriyassa cariy� da��h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su ariyasaccesu pa��indriyassa vasena imehi v�satiy� �k�rehi pa�canna� indriy�na� cariy� da��habb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ro ca vih�ro ca anubuddho hoti pa�ividdho, yath�caranta� yath�viharanta� vi��u sabrahmac�r� gambhiresu �h�nesu okappeyyu�: addh� ayam�yasm� patto v� p�pu�issa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iy�ti a��ha cariy�yo: iriy�pathacariy�, �yatanacariy�, saticariy�, sam�dhicariy�, ���acariy�, maggacariy�, patticariy�, lokatthacariy�'ti.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iy�pathacariy�ti catusu 2 iriy�pathes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atanacariy�ti chasu ajjhattikab�hiresu �yatan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cariy�ti catusu satipa�a�h�n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�dhicariy�ti catusu jh�n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acariy�ti catusu ariyasacces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Lokatthacariy�-sy�. 2. Catusu-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0] [\x 4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acariy�ti catusu ariyamagg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icariy�ti catusu s�ma��aphal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atthacariy�ti tath�gatesu arahantesu samm�sambuddhesu, padese1 paccekabuddhesu, padese1 s�vakes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iy�pathacariy� ca pa�idhisampann�na�, �yatanacariy� ca indriyesu guttadv�r�na�. Saticariy� ca appam�davih�r�na�. Sam�dhicariy� ca adhicittamanuyutt�na�, ���acariy� ca buddhisampann�na�, maggacariy� ca samm�pa�ipann�na�, 3 patticariy� ca adhigataphal�na�, lokatthacariy� ca tath�gat�na� arahant�na� samm�sambuddh�na�, padese1 paccekabuddh�na�, padese1 s�vak�na�, im� a��ha cariy�yo. [PTS Page 020] [\q  2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ipi a��ha cariy�yo: adhimuccanto saddh�ya carati, pagga�hanto viriyena carati, upa��h�pento satiy� carati, avikkhepa� karonto sam�dhin� carati, paj�natto pa���ya carati, vij�nanto vi����acariy�ya 4 carati, eva� pa�ipannassa kusal� dhamm� �y�pent�ti 5 �yatanacariy�ya carati, eva� pa�ipanno visesamadhigacchat�ti visesacariy�ya carati, im� a��ha cariy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�pi a��ha cariy�yo: dassanacariy� ca samm�di��hiy�, abhiniropanacariy� ca samm�sa�kappassa, pariggahacariy� ca samm�v�c�ya, samu��h�nacariy� ca samm�kammantassa, vod�nacariy� ca samm��j�vassa, paggahacariy� ca samm�v�y�massa. Upa��h�nacariy� ca samm�satiy�, avikkhepacariy� ca samam�sam�dhissa, im� a��ha cariy�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h�roti adhimuccanto saddh�ya viharati, pagga�hanto viriyena viharati, upa��h�pento satiy� viharati, avikkhepa� karonto sam�dhin� viharati, paj�nanto pa���ya vihar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buddhoti saddhindriyassa adhimokkha��ho anubuddho hoti, viriyindriyassa paggaha��ho anubuddho hoti, satindriyassa upa��h�na��ho anubuddho hoti, sam�dhindriyassa avikkhepa��ho anubuddho hoti, pa��indriyasa dassana��ho anubudd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viddhoti saddhindriyassa adhimokkha��ho pa�ividdho hoti, viriyindriyassa paggaha��ho pa�ividdho hoti, satindriyassa upa��h�na��ho pa�ividdho hoti, sam�dhindriyassa avikkhepa��ho pa�ividdho hoti, pa��indriyassa dassana��ho pa�ividdh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deso-sy�, sappadeso-s� 1, 2. Padeso-sy�. Sappadesu-s� 1, 3. Sam�pattisampann�na�-s� 1, 4. Vi����ena-sy�, vi����acariy�-s�; 5. Abh�pent�ti-s� 1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2] [\x 4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carantanti1 eva� saddh�ya caranta�, eva� viriyena caranta�, eva� satiy� caranta�, eva� sam�dhin� caranta�, eva� pa���ya caran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viharantanti eva� saddh�ya viharanta�, eva� viriyena viharanta�, eva� satiy� viharanta�, eva� sam�dhin� viharanta�, eva� pa���ya viharanta�. [PTS Page 021] [\q  2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ti vi��� vibh�v� medh�v� pa�it� buddhisampa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rahmac�r�ti ekakamma�, 2 ekuddeso samasikkhat�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bhiresu �h�nes�ti gambh�r�ni �h�n�ni vuccanti: jh�n�4 ca vimokkh� ca sam�dhi 5 ca sam�pattiyo ca magg� ca phal�ni ca abhi���yo ca pa�isambhid�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appeyyunti saddaheyyu� adhimucceyy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h�ti eka�savacanameta�, nissa�sayavacanameta�, nikka�khavacanameta�, 6 advejjhavacanameta�, adve�hakavacanameta�, niyogavacanameta�7, apa��akavacanameta�, avatth�panavacanameta� 'add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asm�ti piyavacanameta�, garu vacanameta�, sag�ravasappatiss�dhivacana 8 meta� '�yasm�, 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o v�ti adhigato v�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pu�issati v�ti adhigamissati v�. 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suttanid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- 4. Catutthasutt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�vatthinid�na�11) pa�cim�ni bhikkhave, indriy�ni: katam�ni pa�ca: saddhindriya�, viriyindriya�, sanindriya�, sam�dhindriya�, pa��indriya�, im�ni kho bhikkhave, pa�cindriy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�ni pa�cindriy�ni katih�k�rehi kena��hena12 da��habb�ni: im�ni pa�cindriy�ni chah�k�rehi tena��hena13 da��habb�ni. �dhipateyya��hena, �divisodhana��hena, adhimatta��hena, adhi��h�na��hena, pariy�d�na��hena, pati��h�paka��h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�dhipateyya��hena indriy�ni da��habb�n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ddhiya� pajahato adhimokkh�dhipateyya��hena saddhindriya� da��habba�, saddhindiyassa vasena paggaha��hena viriyindriya� da��habba�, upa��h�na��hena satindriya� [PTS Page 022] [\q  22/]      da��habba�, avikkhepa��hena sam�dhindriya� da��habba�, dassana��hena pa��indriya�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ath�caranti-s�1, 2. Eka� kamma�-s�, 3. Samasikkh�t�-sy�. 4. Jh�n�ni-sy�, [PTS, 5.] Sam�dhi-sy�, s� 1, 6. Nikka�kh�vacanameta�-sy�, s� 1, 7. Niyy�nikavacanameta�-sy�, 8. Sappa�iss�dhivacana�-sy�, 9. Adhigato-sy�, [PTS, 10.] Adhigamissati-sy�, [PTS, 11.] Paripu��anid�na�-sy�, s�, [PTS, 12.] Katih�k�rehi-sy�, [PTS, 13.] Chah�k�rehi-sy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4] [\x 4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sajja� pajahato paggah�dhipateyya��hena viriyindriya� da��habba�, viriyindriyassa vasena upa��h�na��hena satindriya� da��habba�, avikkhepa��hena sam�dhindriya� da��habba�, dassana��hena pa��indriya� da��habba�, adhimokkha��hena saddhindriya�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m�da� pajahato upa��h�n�dhipateyya��hena satindriya� da��hatabba�, satindriyassa vasena avikkhepa��hena sam�dhindriya� da��habba�, dassana��hena pa��indriya� da��habba�, adhimokkha��hena saddhindriya� da��habba�, paggaha��hena viriyindriya�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hacca� pajahato avikkhep�dhipateyya��hena sam�dhindriya� da��habba� sam�dhindriyassa vasena dassana��hena pa��indriya� da��habba� adhimokkha��hena saddhindriya� da��habba�, paggaha��hena viriyindriya� da��habba�, upa��h�na��hena satindriya�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a� pajahato dassan�dhipateyya��hena pa��indriya� da��habba�, pa��indriyassa vasena adhimokkha��hena saddhindriya� da��habba�, paggaha��hena viriyindriya� da��habba�, upa��h�na��hena satindriya� da��habba�, avikkhapa��hena sam�dhindriya�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cchanda� pajahato nekkhammavasena adhimokkh�dhipateyya��hena saddhindriya� da��habba�, saddhindriyassa vasena paggaha��hena viriyindriya� da��habba�, upa��h�na��hena satindriya� da��habba�, avikkhepa��hena sam�dhindriya� da��habba�, dassana��hena pa��indriya�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cchanda� pajahato nekkhammavasena paggah�dhipatye��hena viriyindriya� da��habba�, viriyindriyassa vasena upa��h�na��hena satindriya� da��habba�, avikkhekapa��hena sam�dhindriya� da��habba�, adhimokkha��hena saddhindriya� da��habba�, paggaha��hena viriyindriya�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cchanda� pajahato nekkhammavasena upa��h�n�dhipateyya��hena satindriya� da��habba�, satindriyassa vasena avikkhepa��hena sam�dh�ndriya� da��habba�, dassana��hena pa��indriya� da��habba�, adhimokkha��hena saddhindriya� da��habba�, paggaha��hena viriyindriya�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cchanda� pajahato nekkhammavasena avikkhep�dhipateyya��hena sam�dhindriya� da��habba�, sam�dhindriyassa vasena dassana��hena pa��indriya� da��habba�, adhimokkha��hena saddhindriya� da��habba�, paggaha��hena viriyindriya� da��habba�, upa��h�na��hena satindriya�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cchanda� pajahato nekkhammavasena dassan�dhipateyya��hena pa��indriya� da��habba�, pa��indriyassa vasena adhimokkha��hena saddhindriya� da��habba�, paggaha��hena viriyindriya� da��habba�, upa��h�na��hena satindriya� da��habba�, avikkhepa��hena sam�dhindriya�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6] [\x 41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�p�da� pajahato aby�p�davasena adhimokkh�dhipateyya��hena saddhindriya� da��habba�, saddhindriyassa vasena paggaha��hena viriyindriya� da��habba�, upa��h�na��hena satindriya� da��habba�, avikkhepa��hena sam�dhindriya� da��habba�, dassana��hena pa��indriya�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�p�da� pajahato aby�p�davasena paggah�dhipatye��hena viriyindriya� da��habba�, viriyindriyassa vasena upa��h�na��hena satindriya� da��habba�, avikkhekapa��hena sam�dhindriya� da��habba�, adhimokkha��hena saddhindriya� da��habba�, paggaha��hena viriyindriya�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�p�da� pajahato aby�p�davasena upa��h�n�dhipateyya��hena satindriya� da��habba�, satindriyassa vasena avikkhepa��hena sam�dh�ndriya� da��habba�, dassana��hena pa��indriya� da��habba�, adhimokkha��hena saddhindriya� da��habba�, paggaha��hena viriyindriya�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�p�da� pajahato aby�p�davasena avikkhep�dhipateyya��hena sam�dhindriya� da��habba�, sam�dhindriyassa vasena dassana��hena pa��indriya� da��habba�, adhimokkha��hena saddhindriya� da��habba�, paggaha��hena viriyindriya� da��habba�, upa��h�na��hena satindriya�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�p�da� pajahato aby�p�davasena dassan�dhipateyya��hena pa��indriya� da��habba�, pa��indriyassa vasena adhimokkha��hena saddhindriya� da��habba�, paggaha��hena viriyindriya� da��habba�, upa��h�na��hena satindriya� da��habba�, avikkhepa��hena sam�dhindriya� [PTS Page 023] [\q  2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namiddha� pajahato �lokasa���vasena adhimokkh�dhipateyya��hena saddhindriya� da��habba�, saddhindriyassa vasena paggaha��hena viriyindriya� da��habba�, upa��h�na��hena satindriya� da��habba�, avikkhepa��hena sam�dhindriya� da��habba�, dassana��hena pa��indriya�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namiddha� pajahato �lokasa���vasena paggah�dhipatye��hena viriyindriya� da��habba�, viriyindriyassa vasena upa��h�na��hena satindriya� da��habba�, avikkhekapa��hena sam�dhindriya� da��habba�, adhimokkha��hena saddhindriya� da��habba�, paggaha��hena viriyindriya�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namiddha� pajahato �lokasa���vasena upa��h�n�dhipateyya��hena satindriya� da��habba�, satindriyassa vasena avikkhepa��hena sam�dh�ndriya� da��habba�, dassana��hena pa��indriya� da��habba�, adhimokkha��hena saddhindriya� da��habba�, paggaha��hena viriyindriya�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namiddha� pajahato �lokasa��avasena avikkhep�dhipateyya��hena sam�dhindriya� da��habba�, sam�dhindriyassa vasena dassana��hena pa��indriya� da��habba�, adhimokkha��hena saddhindriya� da��habba�, paggaha��hena viriyindriya� da��habba�, upa��h�na��hena satindriya�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namiddha� pajahato �lokasa���vasena dassan�dhipateyya��hena pa��indriya� da��habba�, pa��indriyassa vasena adhimokkha��hena saddhindriya� da��habba�, paggaha��hena viriyindriya� da��habba�, upa��h�na��hena satindriya� da��habba�, avikkhepa��hena sam�dhindriya�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kilese pajahato arahattamaggavasena adhimokkh�dhipateyya��hena saddhindriya� da��habba�, saddhindriyassa vasena paggaha��hena viriyindriya� da��habba�, upa��h�na��hena satindriya� da��habba�, avikkhepa��hena sam�dhindriya� da��habba�, dassana��hena pa��indriya�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kilese pajahato arahattamaggavasena paggah�dhipatye��hena viriyindriya� da��habba�, viriyindriyassa vasena upa��h�na��hena satindriya� da��habba�, avikkhekapa��hena sam�dhindriya� da��habba�, dassana��hena pa��indriya� da��habba�, adhimokkha��hena saddhindriya�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kilese pajahato arahattamaggavasena upa��h�n�dhipateyya��hena satindriya� da��habba�, satindriyassa vasena avikkhepa��hena sam�dh�ndriya� da��habba�, dassana��hena pa��indriya� da��habba�, adhimokkha��hena saddhindriya� da��habba�, paggaha��hena viriyindriya�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kilese pajahato arahattamaggavasena avikkhep�dhipateyya��hena sam�dhindriya� da��habba�, sam�dhindriyassa vasena dassana��hena pa��indriya� da��habba�, adhimokkha��hena saddhindriya� da��habba�, paggaha��hena viriyindriya� da��habba�, upa��h�na��hena satindriya�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kilese pajahato arahattamaggavasena dassan�dhipateyya��hena pa��indriya� da��habba�, pa��indriyassa vasena adhimokkha��hena saddhindriya� da��habba�, paggaha��hena viriyindriya� da��habba�, upa��h�na��hena satindriya� da��habba�, avikkhepa��hena sam�dhindriya� da��habb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mokkha��hena saddhindriya� assaddhiya1 sa�vara��hena s�lavisuddhi saddhindriyassa �divisodhan�, paggaha��hena viriyindriya� kosajja�2 sa�vara��hena s�lavisuddhi viriyindriyassa �davisodhan�, upa��h�na��hena satindriya� pam�da3 sa�vara��hena s�lavisuddhisatindriyassa �divisodhan�, avikkhepa��hena sam�dhindriya� uddhacaca 4 sa�vara��hena s�lavisuddhi sam�dh�ndriyassa �divisodhan� dassana��hena pa��indriya� avijj�5 sa�vara��hena s�lavisuddh� pa��indriyassa �divisodh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kkhamme pa�cindriy�ni k�macchanda 6 sa�vara��hena s�lavisuddhi pa�canna� indriy�na� �divisodhan�, aby�p�de pa�cindriy�ni by�p�da 7 sa�vara��hena s�lavisuddhi pa�canna� indriy�na� �divisodhan�, �lokasa���ya pa�cindriy�ni th�namiddha 8 sa�vara��hena s�lavisuddhi pa�canna� indriy�na� �divisodhan�, arahattamagge pa�cindriy�ni sabbakilesa 9 sa�vara��hena s�lavisuddhi pa�canna� indriy�na� �divisodh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�divisodhana��hena indriy�ni da��habb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adhimatta��hena indriy�ni da��habb�n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indriyassa bh�van�ya chando uppajjati, *chandavasena saddh�vasena saddhindriya� adhimatta� hoti, chandavasena p�mojja� uppajjati, p�mojjavasena [PTS Page 024] [\q  24/]      saddh�vasena saddhindriya� adhimatta� hoti, p�mojjavasena p�ti uppajjati, p�tivasena saddh�vasena saddhindriya� adhimatta� hoti, p�tivasena passaddhi uppajjati, passaddhivasena saddh�vasena saddhindriya� adhimatta� hoti, passaddhivasena sukha� uppajjati, sukhavesana saddh�vasena saddhindriya� adhimatta� hoti, sukhavasena obh�so uppajjati, obh�savasena saddh�vasena saddhindriya� adhimatta� hoti, obh�savasena sa�vego uppajjati, sa�vegavasena saddh�vasena saddhindriya� adhimatta� hoti, sa�vejetv� citta� sam�dahati, sam�dhivasena saddh�vasena saddhindriya� adhimatta� hoti. Tath� sam�hita� citta� s�dhuka� pagga�h�ti, paggahavasena saddh�vasena saddhindriya� adhimatta� hoti, tath�paggahita� citta� s�dhuka� ajjhupekkhati. Upekkh�vasena saddh�vasen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ssaddhiya�-sy�, s� 1, [PTS. 2.] Kosajja�-sy�, s� 1, [PTS. 3.] Pam�da�-sy�, s� 1. 2, [PTS. 4.] Uddhacca�-sy�, s� 1. 2, [PTS. 5.] Avijj�-sy�, [PTS,] avijj�ya s� 2. 6. K�macchanda�-sy�, s� 1, [PTS. 7.] By�p�da�-sy�, s� 1, [PTS. 8.] Th�namiddha�-sy�, s� 1, 2, [PTS,] th�namiddha-machasa�. 9. Sabbakilese-sy� s� 1, [PTS. * ']Chandavasen�'ti �di� katv� y�va 'assaddhiyass�'ti pada� sy�, [PTS] potthakesu na d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8] [\x 4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indriya� adhimatta� hoti, upekkh�vasena n�nattakilesehi citta� vimuccati, vimokkhavasena saddh�vasena saddhindriya� adhimatta� hoti, vimuttatt� te dhamm� ekaras� honti, ekarasa��hena bh�van�vasena saddh�vasena saddhindriya� adhimatta� hoti, bh�vitatt� tato pa�tatare viva��anti, viva��an�vasena saddh�vasena saddhindriya� adhimatta� hoti, viva��itatt� tato vosajati1. Vossaggavasena 2 saddh�vasena saddhindriya� adhimatta� hoti, vossajjitatt�3 tato nirujjhanti, nirodhavasena saddh�vasena saddhindriya� adhimatta� hoti, nirodhavasena dve vossagg�: paricc�gavossaggo ca pakkhandanavossaggo ca, kilesa ca khandhe ca pariccajat�ti paricc�gavossaggo, nirodhanibb�nadh�tuy� citta� pakkhandat�ti pakkhandanavossaggo, nirodhavasena ime dve voss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ddhiyassa pah�n�ya chando uppajjati, chandavasena saddh�vasena saddhindriya� adhimatta� hoti, chandavasena p�mojja� uppajjati, p�mojjavasena saddh�vasena saddhindriya� adhimatta� hoti, p�mojjavasena p�ti uppajjati, p�tivasena saddh�vasena saddhindriya� adhimatta� hoti, p�tivasena passaddhi uppajjati, passaddhivasena saddh�vasena saddhindriya� adhimatta� hoti, passaddhivasena sukha� uppajjati, sukhavasena saddh�vasena saddhindriya� adhimatta� hoti, sukhavasena obh�so uppajjati, obh�savasena saddh�vasena saddhindriya� adhimatta� hoti, obh�savasena sa�vego uppajjati, sa�vegavasena saddh�vasena saddhindriya� adhimatta� hoti, sa�vejetv� citta� sam�dahati, sam�dhivasena saddh�vasena saddhindriya� adhimatta� hoti. Tath� sam�hita� citta� s�dhuka� pagga�h�ti, paggahavasena saddh�vasena saddhindriya� adhimatta� hoti, tath�paggahita� citta� s�dhuka� ajjhupekkhati. Upekkh�vasena saddh�vasena saddhindriya� adhimatta� hoti, upekkh�vasena n�nattakilesehi citta� vimuccati, vimokkhavasena saddh�vasena saddhindriya� adhimatta� hoti, vimuttatt� te dhamm� ekaras� honti, ekarasa��hena bh�van�vasena saddh�vasena saddhindriya� adhimatta� hoti, bh�vitatt� tato pa�tatare viva��anti, viva��an�vasena saddh�vasena saddhindriya� adhimatta� hoti, viva��itatt� tato vossajati1. Vossaggavasena 2 saddh�vasena saddhindriya� adhimatta� hoti, vossajjitatt�3 tato nirujjhanti, nirodhavasena saddh�vasena saddhindriya� adhimatta� hoti, nirodhavasena dve vossagg�: paricc�gavossaggo ca pakkhandanavossaggo ca, kilese ca khandhe ca pariccajat�ti paricc�gavossaggo, nirodhanibb�nadh�tuy� citta� pakkhandat�ti pakkhandanavossaggo, nirodhavasena ime dve vossagg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ddhiyaparihassa pah�n�ya chando uppajjati, chandavasena saddh�vasena saddhindriya� adhimatta� hoti, chandavasena p�mojja� uppajjati, p�mojjavasena saddh�vasena saddhindriya� adhimatta� hoti, p�mojjavasena p�ti uppajjati, p�tivasena saddh�vasena saddhindriya� adhimatta� hoti, p�tivasena passaddhi uppajjati, passaddhivasena saddh�vasena saddhindriya� adhimatta� hoti, passaddhivasena sukha� uppajjati, sukhavasena saddh�vasena saddhindriya� adhimatta� hoti, sukhavasena obh�so uppajjati, obh�savasena saddh�vasena saddhindriya� adhimatta� hoti, obh�savasena sa�vego uppajjati, sa�vegavasena saddh�vasena saddhindriya� adhimatta� hoti, sa�vejetv� citta� sam�dahati, sam�dhivasena saddh�vasena saddhindriya� adhimatta� hoti. Tath� sam�hita� citta� s�dhuka� pagga�h�ti, paggahavasena saddh�vasena saddhindriya� adhimatta� hoti, tath�paggahita� citta� s�dhuka� ajjhupekkhati. Upekkh�vasena saddh�vasena saddhindriya� adhimatta� hoti, upekkh�vasena n�nattakilesehi citta� vimuccati, vimokkhavasena saddh�vasena saddhindriya� adhimatta� hoti, vimuttatt� te dhamm� ekaras� honti, ekarasa��hena bh�van�vasena saddh�vasena saddhindriya� adhimatta� hoti, bh�vitatt� tato pa�tatare viva��anti, viva��an�vasena saddh�vasena saddhindriya� adhimatta� hoti, viva��itatt� tato vossajati1. Vossaggavasena 2 saddh�vasena saddhindriya� adhimatta� hoti, vossajjitatt�3 tato nirujjhanti, nirodhavasena saddh�vasena saddhindriya� adhimatta� hoti, nirodhavasena dve vossagg�: paricc�gavossaggo ca pakkhandanavossaggo ca, kilese ca khandhe ca pariccajat�ti paricc�gavossaggo, nirodhanibb�nadh�tuy� citta� pakkhandat�ti pakkhandanavossaggo, nirodhavasena ime dve voss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eka��h�na� kiles�na� pah�n�ya chando uppajjati, chandavasena saddh�vasena saddhindriya� adhimatta� hoti, chandavasena p�mojja� uppajjati, p�mojjavasena saddh�vasena saddhindriya� adhimatta� hoti, p�mojjavasena p�ti uppajjati, p�tivasena saddh�vasena saddhindriya� adhimatta� hoti, p�tivasena passaddhi uppajjati, passaddhivasena saddh�vasena saddhindriya� adhimatta� hoti, passaddhivasena sukha� uppajjati, sukhavasena saddh�vasena saddhindriya� adhimatta� hoti, sukhavasena obh�so uppajjati, obh�savasena saddh�vasena saddhindriya� adhimatta� hoti, obh�savasena sa�vego uppajjati, sa�vegavasena saddh�vasena saddhindriya� adhimatta� hoti, sa�vejetv� citta� sam�dahati, sam�dhivasena saddh�vasena saddhindriya� adhimatta� hoti. Tath� sam�hita� citta� s�dhuka� pagga�h�ti, paggahavasena saddh�vasena saddhindriya� adhimatta� hoti, tath�paggahita� citta� s�dhuka� ajjhupekkhati. Upekkh�vasena saddh�vasena saddhindriya� adhimatta� hoti, upekkh�vasena n�nattakilesehi citta� vimuccati, vimokkhavasena saddh�vasena saddhindriya� adhimatta� hoti, vimuttatt� te dhamm� ekaras� honti, ekarasa��hena bh�van�vasena saddh�vasena saddhindriya� adhimatta� hoti, bh�vitatt� tato pa�tatare viva��an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va��an�vasena saddh�vasena saddhindriya� adhimatta� hoti, viva��itatt� tato vossajati1. Vossaggavasena 2 saddh�vasena saddhindriya� adhimatta� hoti, vossajjitatt�3 tato nirujjhanti, nirodhavasena saddh�vasena saddhindriya� adhimatta� hoti, nirodhavasena dve vossagg�: paricc�gavossaggo ca pakkhandanavossaggo ca, kilese ca khandhe ca pariccajat�ti paricc�gavossaggo, nirodhanibb�nadh�tuy� citta� pakkhandat�ti pakkhandanavossaggo, nirodhavasena ime dve voss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rik�na� kiles�na� pah�n�ya chando uppajjati, chandavasena saddh�vasena saddhindriya� adhimatta� hoti, chandavasena p�mojja� uppajjati, p�mojjavasena saddh�vasena saddhindriya� adhimatta� hoti, p�mojjavasena p�ti uppajjati, p�tivasena saddh�vasena saddhindriya� adhimatta� hoti, p�tivasena passaddhi uppajjati, passaddhivasena saddh�vasena saddhindriya� adhimatta� hoti, passaddhivasena sukha� uppajjati, sukhavasena saddh�vasena saddhindriya� adhimatta� hoti, sukhavasena obh�so uppajjati, obh�savasena saddh�vasena saddhindriya� adhimatta� hoti, obh�savasena sa�vego uppajjati, sa�vegavasena saddh�vasena saddhindriya� adhimatta� hoti, sa�vejetv� citta� sam�dahati, sam�dhivasena saddh�vasena saddhindriya� adhimatta� hoti. Tath� sam�hita� citta� s�dhuka� pagga�h�ti, paggahavasena saddh�vasena saddhindriya� adhimatta� hoti, tath�paggahita� citta� s�dhuka� ajjhupekkhati. Upekkh�vasena saddh�vasena saddhindriya� adhimatta� hoti, upekkh�vasena n�nattakilesehi citta� vimuccati, vimokkhavasena saddh�vasena saddhindriya� adhimatta� hoti, vimuttatt� te dhamm� ekaras� honti, ekarasa��hena bh�van�vasena saddh�vasena saddhindriya� adhimatta� hoti, bh�vitatt� tato pa�tatare viva��anti, viva��an�vasena saddh�vasena saddhindriya� adhimatta� hoti, viva��itatt� tato vossajati1. Vossaggavasena 2 saddh�vasena saddhindriya� adhimatta� hoti, vossajjitatt�3 tato nirujjhanti, nirodhavasena saddh�vasena saddhindriya� adhimatta� hoti, nirodhavasena dve vossagg�: paricc�gavossaggo ca pakkhandanavossaggo ca, kilese ca khandhe ca pariccajat�ti paricc�gavossaggo, nirodhanibb�nadh�tuy� citta� pakkhandat�ti pakkhandanavossaggo, nirodhavasena ime dve voss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usahagat�na� kiles�na� pah�n�ya chando uppajjati, chandavasena saddh�vasena saddhindriya� adhimatta� hoti, chandavasena p�mojja� uppajjati, p�mojjavasena saddh�vasena saddhindriya� adhimatta� hoti, p�mojjavasena p�ti uppajjati, p�tivasena saddh�vasena saddhindriya� adhimatta� hoti, p�tivasena passaddhi uppajjati, passaddhivasena saddh�vasena saddhindriya� adhimatta� hoti, passaddhivasena sukha� uppajjati, sukhavasena saddh�vasena saddhindriya� adhimatta� hoti, sukhavasena obh�so uppajjati, obh�savasena saddh�vasena saddhindriya� adhimatta� hoti, obh�savasena sa�vego uppajjati, sa�vegavasena saddh�vasena saddhindriya� adhimatta� hoti, sa�vejetv� citta� sam�dahati, sam�dhivasena saddh�vasena saddhindriya� adhimatta� hoti. Tath� sam�hita� citta� s�dhuka� pagga�h�ti, paggahavasena saddh�vasena saddhindriya� adhimatta� hoti, tath�paggahita� citta� s�dhuka� ajjhupekkhati. Upekkh�vasena saddh�vasena saddhindriya� adhimatta� hoti, upekkh�vasena n�nattakilesehi citta� vimuccati, vimokkhavasena saddh�vasena saddhindriya� adhimatta� hoti, vimuttatt� te dhamm� ekaras� honti, ekarasa��hena bh�van�vasena saddh�vasena saddhindriya� adhimatta� hoti, bh�vitatt� tato pa�tatare viva��anti, viva��an�vasena saddh�vasena saddhindriya� adhimatta� hoti, viva��itatt� tato vossajati1. Vossaggavasena 2 saddh�vasena saddhindriya� adhimatta� hoti, vossajjitatt�3 tato nirujjhanti, nirodhavasena saddh�vasena saddhindriya� adhimatta� hoti, nirodhavasena dve vossagg�: paricc�gavossaggo ca pakkhandanavossaggo ca, kilese ca khandhe ca pariccajat�ti paricc�gavossaggo, nirodhanibb�nadh�tuy� citta� pakkhandat�ti pakkhandanavossaggo, nirodhavasena ime dve voss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kiles�na� pah�n�ya chando uppajjati, chandavasena saddh�vasena saddhindriya� adhimatta� hoti, chandavasena p�mojja� uppajjati, p�mojjavasena saddh�vasena saddhindriya� adhimatta� hoti, p�mojjavasena p�ti uppajjati, p�tivasena saddh�vasena saddhindriya� adhimatta� hoti, p�tivasena passaddhi uppajjati, passaddhivasena saddh�vasena saddhindriya� adhimatta� hoti, passaddhivasena sukha� uppajjati, sukhavasena saddh�vasena saddhindriya� adhimatta� hoti, sukhavasena obh�so uppajjati, obh�savasena saddh�vasena saddhindriya� adhimatta� hoti, obh�savasena sa�vego uppajjati, sa�vegavasena saddh�vasena saddhindriya� adhimatta� hoti, sa�vejetv� citta� sam�dahati, sam�dhivasena saddh�vasena saddhindriya� adhimatta� hoti. Tath� sam�hita� citta� s�dhuka� pagga�h�ti, paggahavasena saddh�vasena saddhindriya� adhimatta� hoti, tath�paggahita� citta� s�dhuka� ajjhupekkhati. Upekkh�vasena saddh�vasena saddhindriya� adhimatta� hoti, upekkh�vasena n�nattakilesehi citta� vimuccati, vimokkhavasena saddh�vasena saddhindriya� adhimatta� hoti, vimuttatt� te dhamm� ekaras� honti, ekarasa��hena bh�van�vasena saddh�vasena saddhindriya� adhimatta� hoti, bh�vitatt� tato pa�tatare viva��anti, viva��an�vasena saddh�vasena saddhindriya� adhimatta� hoti, viva��itatt� tato vossajati1. Vossaggavasena 2 saddh�vasena saddhindriya� adhimatta� hoti, vossajjitatt�3 tato nirujjhanti, nirodhavasena saddh�vasena saddhindriya� adhimatta� hoti, nirodhavasena dve vossagg�: paricc�gavossaggo ca pakkhandanavossaggo ca, kilese ca khandhe ca pariccajat�ti paricc�gavossaggo, nirodhanibb�nadh�tuy� citta� pakkhandat�ti pakkhandanavossaggo, nirodhavasena ime dve voss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iyindriyassa bh�van�ya chando uppajjati, chandavasena saddh�vasena saddhindriya� adhimatta� hoti, chandavasena p�mojja� uppajjati, p�mojjavasena saddh�vasena saddhindriya� adhimatta� hoti, p�mojjavasena p�ti uppajjati, p�tivasena saddh�vasena saddhindriya� adhimatta� hoti, p�tivasena passaddhi uppajjati, passaddhivasena saddh�vasena saddhindriya� adhimatta� hoti, passaddhivasena sukha� uppajjati, sukhavasena saddh�vasena saddhindriya� adhimatta� hoti, sukhavasena obh�so uppajjati, obh�savasena saddh�vasena saddhindriya� adhimatta� hoti, obh�savasena sa�vego uppajjati, sa�vegavasena saddh�vasena saddhindriya� adhimatta� hoti, sa�vejetv� citta� sam�dahati, sam�dhivasena saddh�vasena saddhindriya� adhimatta� hoti. Tath� sam�hita� citta� s�dhuka� pagga�h�ti, paggahavasena saddh�vasena saddhindriya� adhimatta� hoti, tath�paggahita� citta� s�dhuka� ajjhupekkhati. Upekkh�vasena saddh�vasena saddhindriya� adhimatta� hoti, upekkh�vasena n�nattakilesehi citta� vimuccati, vimokkhavasena saddh�vasena saddhindriya� adhimatta� hoti, vimuttatt� te dhamm� ekaras� honti, ekarasa��hena bh�van�vasena saddh�vasena saddhindriya� adhimatta� hoti, bh�vitatt� tato pa�tatare viva��anti, viva��an�vasena saddh�vasena saddhindriya� adhimatta� hoti, viva��itatt� tato vossajati1. Vossaggavasena 2 saddh�vasena saddhindriya� adhimatta� hoti, vossajjitatt�3 tato nirujjhanti, nirodhavasena saddh�vasena saddhindriya� adhimatta� hoti, nirodhavasena dve vossagg�: paricc�gavossaggo ca pakkhandanavossaggo ca, kilese ca khandhe ca pariccajat�ti paricc�gavossaggo, nirodhanibb�nadh�tuy� citta� pakkhandat�ti pakkhandanavossaggo, nirodhavasena ime dve voss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sajjassa pah�n�ya chando uppajjati, chandavasena saddh�vasena saddhindriya� adhimatta� hoti, chandavasena p�mojja� uppajjati, p�mojjavasena saddh�vasena saddhindriya� adhimatta� hoti, p�mojjavasena p�ti uppajjati, p�tivasena saddh�vasena saddhindriya� adhimatta� hoti, p�tivasena passaddhi uppajjati, passaddhivasena saddh�vasena saddhindriya� adhimatta� hoti, passaddhivasena sukha� uppajjati, sukhavasena saddh�vasena saddhindriya� adhimatta� hoti, sukhavasena obh�so uppajjati, obh�savasena saddh�vasena saddhindriya� adhimatta� hoti, obh�savasena sa�vego uppajjati, sa�vegavasena saddh�vasena saddhindriya� adhimatta� hoti, sa�vejetv� citta� sam�dahati, sam�dhivasena saddh�vasena saddhindriya� adhimatta� hoti. Tath� sam�hita� citta� s�dhuka� pagga�h�ti, paggahavasena saddh�vasena saddhindriya� adhimatta� hoti, tath�paggahita� citta� s�dhuka� ajjhupekkhati. Upekkh�vasena saddh�vasena saddhindriya� adhimatta� hoti, upekkh�vasena n�nattakilesehi citta� vimuccati, vimokkhavasena saddh�vasena saddhindriya� adhimatta� hoti, vimuttatt� te dhamm� ekaras� honti, ekarasa��hena bh�van�vasena saddh�vasena saddhindriya� adhimatta� hoti, bh�vitatt� tato pa�tatare viva��anti, viva��an�vasena saddh�vasena saddhindriya� adhimatta� hoti, viva��itatt� tato vossajati1. Vossaggavasena 2 saddh�vasena saddhindriya� adhimatta� hoti, vossajjitatt�3 tato nirujjhanti, nirodhavasena saddh�vasena saddhindriya� adhimatta� hoti, nirodhavasena dve vossagg�: paricc�gavossaggo ca pakkhandanavossaggo ca, kilese ca khandhe ca pariccajat�ti paricc�gavossaggo, nirodhanibb�nadh�tuy� citta� pakkhandat�ti pakkhandanavossaggo, nirodhavasena ime dve voss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sajjaparihassa pah�n�ya chando uppajjati, chandavasena saddh�vasena saddhindriya� adhimatta� hoti, chandavasena p�mojja� uppajjati, p�mojjavasena saddh�vasena saddhindriya� adhimatta� hoti, p�mojjavasena p�ti uppajjati, p�tivasena saddh�vasena saddhindriya� adhimatta� hoti, p�tivasena passaddhi uppajjati, passaddhivasena saddh�vasena saddhindriya� adhimatta� hoti, passaddhivasena sukha� uppajjati, sukhavasena saddh�vasena saddhindriya� adhimatta� hoti, sukhavasena obh�so uppajjati, obh�savasena saddh�vasena saddhindriya� adhimatta� hoti, obh�savasena sa�vego uppajjati, sa�vegavasena saddh�vasena saddhindriya� adhimatta� hoti, sa�vejetv� citta� sam�dahati, sam�dhivasena saddh�vasena saddhindriya� adhimatta� hoti. Tath� sam�hita� citta� s�dhuka� pagga�h�ti, paggahavasena saddh�vasena saddhindriya� adhimatta� hoti, tath�paggahita� citta� s�dhuka� ajjhupekkhati. Upekkh�vasena saddh�vasena saddhindriya� adhimatta� hoti, upekkh�vasena n�nattakilesehi citta� vimuccati, vimokkhavasena saddh�vasena saddhindriya� adhimatta� hoti, vimuttatt� te dhamm� ekaras� honti, ekarasa��hena bh�van�vasena saddh�vasena saddhindriya� adhimatta� hoti, bh�vitatt� tato pa�tatare viva��anti, viva��an�vasena saddh�vasena saddhindriya� adhimatta� hoti, viva��itatt� tato vossajati1. Vossaggavasena 2 saddh�vasena saddhindriya� adhimatta� hoti, vossajjitatt�3 tato nirujjhanti, nirodhavasena saddh�vasena saddhindriya� adhimatta� hoti, nirodhavasena dve vossagg�: paricc�gavossaggo ca pakkhandanavossaggo ca, kilese ca khandhe ca pariccajat�ti paricc�gavossaggo, nirodhanibb�nadh�tuy� citta� pakkhandat�ti pakkhandanavossaggo, nirodhavasena ime dve voss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eka��h�na� kiles�na� pah�n�ya chando uppajjati, chandavasena saddh�vasena saddhindriya� adhimatta� hoti, chandavasena p�mojja� uppajjati, p�mojjavasena saddh�vasena saddhindriya� adhimatta� hoti, p�mojjavasena p�ti uppajjati, p�tivasena saddh�vasena saddhindriya� adhimatta� hoti, p�tivasena passaddhi uppajjati, passaddhivasena saddh�vasena saddhindriya� adhimatta� hoti, passaddhivasena sukha� uppajjati, sukhavasena saddh�vasena saddhindriya� adhimatta� hoti, sukhavasena obh�so uppajjati, obh�savasena saddh�vasena saddhindriya� adhimatta� hoti, obh�savasena sa�vego uppajjati, sa�vegavasena saddh�vasena saddhindriya� adhimatta� hoti, sa�vejetv� citta� sam�dahati, sam�dhivasena saddh�vasena saddhindriya� adhimatta� hoti. Tath� sam�hita� citta� s�dhuka� pagga�h�ti, paggahavasena saddh�vasena saddhindriya� adhimatta� hoti, tath�paggahita� citta� s�dhuka� ajjhupekkhati. Upekkh�vasena saddh�vasena saddhindriya� adhimatta� hoti, upekkh�vasena n�nattakilesehi citta� vimuccati, vimokkhavasena saddh�vasena saddhindriya� adhimatta� hoti, vimuttatt� te dhamm� ekaras� honti, ekarasa��hena bh�van�vasena saddh�vasena saddhindriya� adhimatta� hoti, bh�vitatt� tato pa�tatare viva��anti, viva��an�vasena saddh�vasena saddhindriya� adhimatta� hoti, viva��itatt� tato vossajati1. Vossaggavasena 2 saddh�vasena saddhindriya� adhimatta� hoti, vossajjitatt�3 tato nirujjhanti, nirodhavasena saddh�vasena saddhindriya� adhimatta� hoti, nirodhavasena dve vossagg�: paricc�gavossaggo ca pakkhandanavossaggo ca, kilese ca khandhe ca pariccajat�ti paricc�gavossaggo, nirodhanibb�nadh�tuy� citta� pakkhandat�ti pakkhandanavossaggo, nirodhavasena ime dve voss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 kiles�na� pah�n�ya chando uppajjati, chandavasena saddh�vasena saddhindriya� adhimatta� hoti, chandavasena p�mojja� uppajjati, p�mojjavasena saddh�vasena saddhindriya� adhimatta� hoti, p�mojjavasena p�ti uppajjati, p�tivasena saddh�vasena saddhindriya� adhimatta� hoti, p�tivasena passaddhi uppajjati, passaddhivasena saddh�vasena saddhindriya� adhimatta� hoti, passaddhivasena sukha� uppajjati, sukhavasena saddh�vasena saddhindriya� adhimatta� hoti, sukhavasena obh�so uppajjati, obh�savasena saddh�vasena saddhindriya� adhimatta� hoti, obh�savasena sa�vego uppajjati, sa�vegavasena saddh�vasena saddhindriya� adhimatta� hoti, sa�vejetv� citta� sam�dahati, sam�dhivasena saddh�vasena saddhindriya� adhimatta� hoti. Tath� sam�hita� citta� s�dhuka� pagga�h�ti, paggahavasena saddh�vasena saddhindriya� adhimatta� hoti, tath�paggahita� citta� s�dhuka� ajjhupekkhati. Upekkh�vasena saddh�vasena saddhindriya� adhimatta� ho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ekkh�vasena n�nattakilesehi citta� vimuccati, vimokkhavasena saddh�vasena saddhindriya� adhimatta� hoti, vimuttatt� te dhamm� ekaras� honti, ekarasa��hena bh�van�vasena saddh�vasena saddhindriya� adhimatta� hoti, bh�vitatt� tato pa�tatare viva��anti, viva��an�vasena saddh�vasena saddhindriya� adhimatta� hoti, viva��itatt� tato vossajati1. Vossaggavasena 2 saddh�vasena saddhindriya� adhimatta� hoti, vossajjitatt�3 tato nirujjhanti, nirodhavasena saddh�vasena saddhindriya� adhimatta� hoti, nirodhavasena dve vossagg�: paricc�gavossaggo ca pakkhandanavossaggo ca, kilese ca khandhe ca pariccajat�ti paricc�gavossaggo, nirodhanibb�nadh�tuy� citta� pakkhandat�ti pakkhandanavossaggo, nirodhavasena ime dve voss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ndriyassa [PTS Page 025] [\q  25/]      bh�van�ya chando uppajjati, chandavasena saddh�vasena saddhindriya� adhimatta� hoti, chandavasena p�mojja� uppajjati, p�mojjavasena saddh�vasena saddhindriya� adhimatta� hoti, p�mojjavasena p�ti uppajjati, p�tivasena saddh�vasena saddhindriya� adhimatta� hoti, p�tivasena passaddhi uppajjati, passaddhivasena saddh�vasena saddhindriya� adhimatta� hoti, passaddhivasena sukha� uppajjati, sukhavasena saddh�vasena saddhindriya� adhimatta� hoti, sukhavasena obh�so uppajjati, obh�savasena saddh�vasena saddhindriya� adhimatta� hoti, obh�savasena sa�vego uppajjati, sa�vegavasena saddh�vasena saddhindriya� adhimatta� hoti, sa�vejetv� citta� sam�dahati, sam�dhivasena saddh�vasena saddhindriya� adhimatta� hoti. Tath� sam�hita� citta� s�dhuka� pagga�h�ti, paggahavasena saddh�vasena saddhindriya� adhimatta� hoti, tath�paggahita� citta� s�dhuka� ajjhupekkhati. Upekkh�vasena saddh�vasena saddhindriya� adhimatta� hoti, upekkh�vasena n�nattakilesehi citta� vimuccati, vimokkhavasena saddh�vasena saddhindriya� adhimatta� hoti, vimuttatt� te dhamm� ekaras� honti, ekarasa��hena bh�van�vasena saddh�vasena saddhindriya� adhimatta� hoti, bh�vitatt� tato pa�tatare viva��anti, viva��an�vasena saddh�vasena saddhindriya� adhimatta� hoti, viva��itatt� tato vossajati1. Vossaggavasena 2 saddh�vasena saddhindriya� adhimatta� hoti, vossajjitatt�3 tato nirujjhanti, nirodhavasena saddh�vasena saddhindriya� adhimatta� hoti, nirodhavasena dve vossagg�: paricc�gavossaggo ca pakkhandanavossaggo ca, kilese ca khandhe ca pariccajat�ti paricc�gavossaggo, nirodhanibb�nadh�tuy� citta� pakkhandat�ti pakkhandanavossaggo, nirodhavasena ime dve voss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m�dassa pah�n�ya chando uppajjati, chandavasena saddh�vasena saddhindriya� adhimatta� hoti, chandavasena p�mojja� uppajjati, p�mojjavasena saddh�vasena saddhindriya� adhimatta� hoti, p�mojjavasena p�ti uppajjati, p�tivasena saddh�vasena saddhindriya� adhimatta� hoti, p�tivasena passaddhi uppajjati, passaddhivasena saddh�vasena saddhindriya� adhimatta� hoti, passaddhivasena sukha� uppajjati, sukhavasena saddh�vasena saddhindriya� adhimatta� hoti, sukhavasena obh�so uppajjati, obh�savasena saddh�vasena saddhindriya� adhimatta� hoti, obh�savasena sa�vego uppajjati, sa�vegavasena saddh�vasena saddhindriya� adhimatta� hoti, sa�vejetv� citta� sam�dahati, sam�dhivasena saddh�vasena saddhindriya� adhimatta� hoti. Tath� sam�hita� citta� s�dhuka� pagga�h�ti, paggahavasena saddh�vasena saddhindriya� adhimatta� hoti, tath�paggahita� citta� s�dhuka� ajjhupekkhati. Upekkh�vasena saddh�vasena saddhindriya� adhimatta� hoti, upekkh�vasena n�nattakilesehi citta� vimuccati, vimokkhavasena saddh�vasena saddhindriya� adhimatta� hoti, vimuttatt� te dhamm� ekaras� honti, ekarasa��hena bh�van�vasena saddh�vasena saddhindriya� adhimatta� hoti, bh�vitatt� tato pa�tatare viva��anti, viva��an�vasena saddh�vasena saddhindriya� adhimatta� hoti, viva��itatt� tato vossajati1. Vossaggavasena 2 saddh�vasena saddhindriya� adhimatta� hoti, vossajjitatt�3 tato nirujjhanti, nirodhavasena saddh�vasena saddhindriya� adhimatta� hoti, nirodhavasena dve vossagg�: paricc�gavossaggo ca pakkhandanavossaggo ca, kilese ca khandhe ca pariccajat�ti paricc�gavossaggo, nirodhanibb�nadh�tuy� citta� pakkhandat�ti pakkhandanavossaggo, nirodhavasena ime dve voss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m�daparihassa pah�n�ya chando uppajjati, chandavasena saddh�vasena saddhindriya� adhimatta� hoti, chandavasena p�mojja� uppajjati, p�mojjavasena saddh�vasena saddhindriya� adhimatta� hoti, p�mojjavasena p�ti uppajjati, p�tivasena saddh�vasena saddhindriya� adhimatta� hoti, p�tivasena passaddhi uppajjati, passaddhivasena saddh�vasena saddhindriya� adhimatta� hoti, passaddhivasena sukha� uppajjati, sukhavasena saddh�vasena saddhindriya� adhimatta� hoti, sukhavasena obh�so uppajjati, obh�savasena saddh�vasena saddhindriya� adhimatta� hoti, obh�savasena sa�vego uppajjati, sa�vegavasena saddh�vasena saddhindriya� adhimatta� hoti, sa�vejetv� citta� sam�dahati, sam�dhivasena saddh�vasena saddhindriya� adhimatta� hoti. Tath� sam�hita� citta� s�dhuka� pagga�h�ti, paggahavasena saddh�vasena saddhindriya� adhimatta� hoti, tath�paggahita� citta� s�dhuka� ajjhupekkhati. Upekkh�vasena saddh�vasena saddhindriya� adhimatta� hoti, upekkh�vasena n�nattakilesehi citta� vimuccati, vimokkhavasena saddh�vasena saddhindriya� adhimatta� hoti, vimuttatt� te dhamm� ekaras� honti, ekarasa��hena bh�van�vasena saddh�vasena saddhindriya� adhimatta� hoti, bh�vitatt� tato pa�tatare viva��anti, viva��an�vasena saddh�vasena saddhindriya� adhimatta� hoti, viva��itatt� tato vossajati1. Vossaggavasena 2 saddh�vasena saddhindriya� adhimatta� hoti, vossajjitatt�3 tato nirujjhanti, nirodhavasena saddh�vasena saddhindriya� adhimatta� hoti, nirodhavasena dve vossagg�: paricc�gavossaggo ca pakkhandanavossaggo ca, kilese ca khandhe ca pariccajat�ti paricc�gavossaggo, nirodhanibb�nadh�tuy� citta� pakkhandat�ti pakkhandanavossaggo, nirodhavasena ime dve voss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kiles�na� pah�n�ya chando uppajjati, chandavasena saddh�vasena saddhindriya� adhimatta� hoti, chandavasena p�mojja� uppajjati, p�mojjavasena saddh�vasena saddhindriya� adhimatta� hoti, p�mojjavasena p�ti uppajjati, p�tivasena saddh�vasena saddhindriya� adhimatta� hoti, p�tivasena passaddhi uppajjati, passaddhivasena saddh�vasena saddhindriya� adhimatta� hoti, passaddhivasena sukha� uppajjati, sukhavasena saddh�vasena saddhindriya� adhimatta� hoti, sukhavasena obh�so uppajjati, obh�savasena saddh�vasena saddhindriya� adhimatta� hoti, obh�savasena sa�vego uppajjati, sa�vegavasena saddh�vasena saddhindriya� adhimatta� hoti, sa�vejetv� citta� sam�dahati, sam�dhivasena saddh�vasena saddhindriya� adhimatta� hoti. Tath� sam�hita� citta� s�dhuka� pagga�h�ti, paggahavasena saddh�vasena saddhindriya� adhimatta� hoti, tath�paggahita� citta� s�dhuka� ajjhupekkhati. Upekkh�vasena saddh�vasena saddhindriya� adhimatta� hoti, upekkh�vasena n�nattakilesehi citta� vimuccati, vimokkhavasena saddh�vasena saddhindriya� adhimatta� hoti, vimuttatt� te dhamm� ekaras� honti, ekarasa��hena bh�van�vasena saddh�vasena saddhindriya� adhimatta� hoti, bh�vitatt� tato pa�tatare viva��anti, viva��an�vasena saddh�vasena saddhindriya� adhimatta� hoti, viva��itatt� tato vossajati1. Vossaggavasena 2 saddh�vasena saddhindriya� adhimatta� hoti, vossajjitatt�3 tato nirujjhanti, nirodhavasena saddh�vasena saddhindriya� adhimatta� hoti, nirodhavasena dve vossagg�: paricc�gavossaggo ca pakkhandanavossaggo ca, kilese ca khandhe ca pariccajat�ti paricc�gavossaggo, nirodhanibb�nadh�tuy� citta� pakkhandat�ti pakkhandanavossaggo, nirodhavasena ime dve voss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�dhindriyassa bh�van�ya chando uppajjati, chandavasena saddh�vasena saddhindriya� adhimatta� hoti, chandavasena p�mojja� uppajjati, p�mojjavasena saddh�vasena saddhindriya� adhimatta� hoti, p�mojjavasena p�ti uppajjati, p�tivasena saddh�vasena saddhindriya� adhimatta� hoti, p�tivasena passaddhi uppajjati, passaddhivasena saddh�vasena saddhindriya� adhimatta� hoti, passaddhivasena sukha� uppajjati, sukhavasena saddh�vasena saddhindriya� adhimatta� hoti, sukhavasena obh�so uppajjati, obh�savasena saddh�vasena saddhindriya� adhimatta� hoti, obh�savasena sa�vego uppajjati, sa�vegavasena saddh�vasena saddhindriya� adhimatta� hoti, sa�vejetv� citta� sam�dahati, sam�dhivasena saddh�vasena saddhindriya� adhimatta� hoti. Tath� sam�hita� citta� s�dhuka� pagga�h�ti, paggahavasena saddh�vasena saddhindriya� adhimatta� hoti, tath�paggahita� citta� s�dhuka� ajjhupekkhati. Upekkh�vasena saddh�vasena saddhindriya� adhimatta� hoti, upekkh�vasena n�nattakilesehi citta� vimuccati, vimokkhavasena saddh�vasena saddhindriya� adhimatta� hoti, vimuttatt� te dhamm� ekaras� honti, ekarasa��hena bh�van�vasena saddh�vasena saddhindriya� adhimatta� hoti, bh�vitatt� tato pa�tatare viva��anti, viva��an�vasena saddh�vasena saddhindriya� adhimatta� hoti, viva��itatt� 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ssajati1. Vossaggavasena 2 saddh�vasena saddhindriya� adhimatta� hoti, vossajjitatt�3 tato nirujjhanti, nirodhavasena saddh�vasena saddhindriya� adhimatta� hoti, nirodhavasena dve vossagg�: paricc�gavossaggo ca pakkhandanavossaggo ca, kilese ca khandhe ca pariccajat�ti paricc�gavossaggo, nirodhanibb�nadh�tuy� citta� pakkhandat�ti pakkhandanavossaggo, nirodhavasena ime dve voss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haccassa pah�n�ya chando uppajjati, chandavasena saddh�vasena saddhindriya� adhimatta� hoti, chandavasena p�mojja� uppajjati, p�mojjavasena saddh�vasena saddhindriya� adhimatta� hoti, p�mojjavasena p�ti uppajjati, p�tivasena saddh�vasena saddhindriya� adhimatta� hoti, p�tivasena passaddhi uppajjati, passaddhivasena saddh�vasena saddhindriya� adhimatta� hoti, passaddhivasena sukha� uppajjati, sukhavasena saddh�vasena saddhindriya� adhimatta� hoti, sukhavasena obh�so uppajjati, obh�savasena saddh�vasena saddhindriya� adhimatta� hoti, obh�savasena sa�vego uppajjati, sa�vegavasena saddh�vasena saddhindriya� adhimatta� hoti, sa�vejetv� citta� sam�dahati, sam�dhivasena saddh�vasena saddhindriya� adhimatta� hoti. Tath� sam�hita� citta� s�dhuka� pagga�h�ti, paggahavasena saddh�vasena saddhindriya� adhimatta� hoti, tath�paggahita� citta� s�dhuka� ajjhupekkhati. Upekkh�vasena saddh�vasena saddhindriya� adhimatta� hoti, upekkh�vasena n�nattakilesehi citta� vimuccati, vimokkhavasena saddh�vasena saddhindriya� adhimatta� hoti, vimuttatt� te dhamm� ekaras� honti, ekarasa��hena bh�van�vasena saddh�vasena saddhindriya� adhimatta� hoti, bh�vitatt� tato pa�tatare viva��anti, viva��an�vasena saddh�vasena saddhindriya� adhimatta� hoti, viva��itatt� tato vossajati1. Vossaggavasena 2 saddh�vasena saddhindriya� adhimatta� hoti, vossajjitatt�3 tato nirujjhanti, nirodhavasena saddh�vasena saddhindriya� adhimatta� hoti, nirodhavasena dve vossagg�: paricc�gavossaggo ca pakkhandanavossaggo ca, kilese ca khandhe ca pariccajat�ti paricc�gavossaggo, nirodhanibb�nadh�tuy� citta� pakkhandat�ti pakkhandanavossaggo, nirodhavasena ime dve voss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haccaparihassa pah�n�ya chando uppajjati, chandavasena saddh�vasena saddhindriya� adhimatta� hoti, chandavasena p�mojja� uppajjati, p�mojjavasena saddh�vasena saddhindriya� adhimatta� hoti, p�mojjavasena p�ti uppajjati, p�tivasena saddh�vasena saddhindriya� adhimatta� hoti, p�tivasena passaddhi uppajjati, passaddhivasena saddh�vasena saddhindriya� adhimatta� hoti, passaddhivasena sukha� uppajjati, sukhavasena saddh�vasena saddhindriya� adhimatta� hoti, sukhavasena obh�so uppajjati, obh�savasena saddh�vasena saddhindriya� adhimatta� hoti, obh�savasena sa�vego uppajjati, sa�vegavasena saddh�vasena saddhindriya� adhimatta� hoti, sa�vejetv� citta� sam�dahati, sam�dhivasena saddh�vasena saddhindriya� adhimatta� hoti. Tath� sam�hita� citta� s�dhuka� pagga�h�ti, paggahavasena saddh�vasena saddhindriya� adhimatta� hoti, tath�paggahita� citta� s�dhuka� ajjhupekkhati. Upekkh�vasena saddh�vasena saddhindriya� adhimatta� hoti, upekkh�vasena n�nattakilesehi citta� vimuccati, vimokkhavasena saddh�vasena saddhindriya� adhimatta� hoti, vimuttatt� te dhamm� ekaras� honti, ekarasa��hena bh�van�vasena saddh�vasena saddhindriya� adhimatta� hoti, bh�vitatt� tato pa�tatare viva��anti, viva��an�vasena saddh�vasena saddhindriya� adhimatta� hoti, viva��itatt� tato vossajati1. Vossaggavasena 2 saddh�vasena saddhindriya� adhimatta� hoti, vossajjitatt�3 tato nirujjhanti, nirodhavasena saddh�vasena saddhindriya� adhimatta� hoti, nirodhavasena dve vossagg�: paricc�gavossaggo ca pakkhandanavossaggo ca, kilese ca khandhe ca pariccajat�ti paricc�gavossaggo, nirodhanibb�nadh�tuy� citta� pakkhandat�ti pakkhandanavossaggo, nirodhavasena ime dve voss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kiles�na� pah�n�ya chando uppajjati, chandavasena saddh�vasena saddhindriya� adhimatta� hoti, chandavasena p�mojja� uppajjati, p�mojjavasena saddh�vasena saddhindriya� adhimatta� hoti, p�mojjavasena p�ti uppajjati, p�tivasena saddh�vasena saddhindriya� adhimatta� hoti, p�tivasena passaddhi uppajjati, passaddhivasena saddh�vasena saddhindriya�adhimatta� hoti, passaddhivasena sukha� uppajjati, sukhavasena saddh�vasena saddhindriya� adhimatta� hoti, sukhavasena obh�so uppajjati, obh�savasena saddh�vasena saddhindriya� adhimatta� hoti, obh�savasena sa�vego uppa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vegavasena saddh�vasena saddhindriya� adhimatta� hoti, sa�vejetv� citta� sam�dahati, sam�dhivasena saddh�vasena saddhindriya� adhimatta� hoti. Tath� sam�hita� citta� s�dhuka� pagga�h�ti, paggahavasena saddh�vasena saddhindriya� adhimatta� hoti, tath�paggahita� citta� s�dhuka� ajjhupekkhati. Upekkh�vasena saddh�vasena saddhindriya� adhimatta� hoti, upekkh�vasena n�nattakilesehi citta� vimuccati, vimokkhavasena saddh�vasena saddhindriya� adhimatta� hoti, vimuttatt� te dhamm� ekaras� honti, ekarasa��hena bh�van�vasena saddh�vasena saddhindriya� adhimatta� hoti, bh�vitatt� tato pa�tatare viva��anti, viva��an�vasena saddh�vasena saddhindriya� adhimatta� hoti, viva��itatt� tato vossajati1. Vossaggavasena 2 saddh�vasena saddhindriya� adhimatta� hoti, vossajjitatt�3 tato nirujjhanti, nirodhavasena saddh�vasena saddhindriya� adhimatta� hoti, nirodhavasena dve vossagg�: paricc�gavossaggo ca pakkhandanavossaggo ca, kilese ca khandhe ca pariccajat�ti paricc�gavossaggo, nirodhanibb�nadh�tuy� citta� pakkhandat�ti pakkhandanavossaggo, nirodhavasena ime dve voss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osajjati-machasa�, 2. Vosaggavasena-machasa�, 3. Vosajjitatt�-machas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0] [\x 42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�indriyassa bh�van�ya chando uppajjati, chandavasena saddh�vasena saddhindriya� adhimatta� hoti, chandavasena p�mojja� uppajjati, p�mojjavasena saddh�vasena saddhindriya� adhimatta� hoti, p�mojjavasena p�ti uppajjati, p�tivasena saddh�vasena saddhindriya� adhimatta� hoti, p�tivasena passaddhi uppajjati, passaddhivasena saddh�vasena saddhindriya� adhimatta� hoti, passaddhivasena sukha� uppajjati, sukhavasena saddh�vasena saddhindriya� adhimatta� hoti, sukhavasena obh�so uppajjati, obh�savasena saddh�vasena saddhindriya� adhimatta� hoti, obh�savasena sa�vego uppajjati, sa�vegavasena saddh�vasena saddhindriya� adhimatta� hoti, sa�vejetv� citta� sam�dahati, sam�dhivasena saddh�vasena saddhindriya� adhimatta� hoti. Tath� sam�hita� citta� s�dhuka� pagga�h�ti, paggahavasena saddh�vasena saddhindriya� adhimatta� hoti, tath�paggahita� citta� s�dhuka� ajjhupekkhati. Upekkh�vasena saddh�vasena saddhindriya� adhimatta� hoti, upekkh�vasena n�nattakilesehi citta� vimuccati, vimokkhavasena saddh�vasena saddhindriya� adhimatta� hoti, vimuttatt� te dhamm� ekaras� honti, ekarasa��hena bh�van�vasena saddh�vasena saddhindriya� adhimatta� hoti, bh�vitatt� tato pa�tatare viva��anti, viva��an�vasena saddh�vasena saddhindriya� adhimatta� hoti, viva��itatt� tato vossajati1. Vossaggavasena 2 saddh�vasena saddhindriya� adhimatta� hoti, vossajjitatt�3 tato nirujjhanti, nirodhavasena saddh�vasena saddhindriya� adhimatta� hoti, nirodhavasena dve vossagg�: paricc�gavossaggo ca pakkhandanavossaggo ca, kilese ca khandhe ca pariccajat�ti paricc�gavossaggo, nirodhanibb�nadh�tuy� citta� pakkhandat�ti pakkhandanavossaggo, nirodhavasena ime dve voss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�ya pah�n�ya chando uppajjati, chandavasena saddh�vasena saddhindriya� adhimatta� hoti, chandavasena p�mojja� uppajjati, p�mojjavasena saddh�vasena saddhindriya� adhimatta� hoti, p�mojjavasena p�ti uppajjati, p�tivasena saddh�vasena saddhindriya� adhimatta� hoti, p�tivasena passaddhi uppajjati, passaddhivasena saddh�vasena saddhindriya� adhimatta� hoti, passaddhivasena sukha� uppajjati, sukhavasena saddh�vasena saddhindriya� adhimatta� hoti, sukhavasena obh�so uppajjati, obh�savasena saddh�vasena saddhindriya� adhimatta� hoti, obh�savasena sa�vego uppajjati, sa�vegavasena saddh�vasena saddhindriya� adhimatta� hoti, sa�vejetv� citta� sam�dahati, sam�dhivasena saddh�vasena saddhindriya� adhimatta� hoti. Tath� sam�hita� citta� s�dhuka� pagga�h�ti, paggahavasena saddh�vasena saddhindriya� adhimatta� hoti, tath�paggahita� citta� s�dhuka� ajjhupekkhati. Upekkh�vasena saddh�vasena saddhindriya� adhimatta� hoti, upekkh�vasena n�nattakilesehi citta� vimuccati, vimokkhavasena saddh�vasena saddhindriya� adhimatta� hoti, vimuttatt� te dhamm� ekaras� honti, ekarasa��hena bh�van�vasena saddh�vasena saddhindriya� adhimatta� hoti, bh�vitatt� tato pa�tatare viva��anti, viva��an�vasena saddh�vasena saddhindriya� adhimatta� hoti, viva��itatt� tato vossajati1. Vossaggavasena 2 saddh�vasena saddhindriya� adhimatta� hoti, vossajjitatt�3 tato nirujjhanti, nirodhavasena saddh�vasena saddhindriya� adhimatta� hoti, nirodhavasena dve vossagg�: paricc�gavossaggo ca pakkhandanavossaggo ca, kilese ca khandhe ca pariccajat�ti paricc�gavossaggo, nirodhanibb�nadh�tuy� citta� pakkhandat�ti pakkhandanavossaggo, nirodhavasena ime dve voss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jj�parihassa pah�n�ya chando uppajjati, chandavasena saddh�vasena saddhindriya� adhimatta� hoti, chandavasena p�mojja� uppajjati, p�mojjavasena saddh�vasena saddhindriya� adhimatta� hoti, p�mojjavasena p�ti uppajjati, p�tivasena saddh�vasena saddhindriya� adhimatta� hoti, p�tivasena passaddhi uppajjati, passaddhivasena saddh�vasena saddhindriya� adhimatta� hoti, passaddhivasena sukha� uppajjati, sukhavasena saddh�vasena saddhindriya� adhimatta� hoti, sukhavasena obh�so uppajjati, obh�savasena saddh�vasena saddhindriya� adhimatta� hoti, obh�savasena sa�vego uppajjati, sa�vegavasena saddh�vasena saddhindriya� adhimatta� hoti, sa�vejetv� citta� sam�dahati, sam�dhivasena saddh�vasena saddhindriya� adhimatta� hoti. Tath� sam�hita� citta� s�dhuka� pagga�h�ti, paggahavasena saddh�vasena saddhindriya� adhimatta� hoti, tath�paggahita� citta� s�dhuka� ajjhupekkhati. Upekkh�vasena saddh�vasena saddhindriya� adhimatta� hoti, upekkh�vasena n�nattakilesehi citta� vimuccati, vimokkhavasena saddh�vasena saddhindriya� adhimatta� hoti, vimuttatt� te dhamm� ekaras� honti, ekarasa��hena bh�van�vasena saddh�vasena saddhindriya� adhimatta� hoti, bh�vitatt� tato pa�tatare viva��anti, viva��an�vasena saddh�vasena saddhindriya� adhimatta� hoti, viva��itatt� tato vossajati1. Vossaggavasena 2 saddh�vasena saddhindriya� adhimatta� hoti, vossajjitatt�3 tato nirujjhanti, nirodhavasena saddh�vasena saddhindriya� adhimatta� hoti, nirodhavasena dve vossagg�: paricc�gavossaggo ca pakkhandanavossaggo ca, kilese ca khandhe ca pariccajat�ti paricc�gavossaggo, nirodhanibb�nadh�tuy� citta� pakkhandat�ti pakkhandanavossaggo, nirodhavasena ime dve voss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��heka��h�na� kiles�na� pah�n�ya chando uppajjati, chandavasena saddh�vasena saddhindriya� adhimatta� hoti, chandavasena p�mojja� uppajjati, p�mojjavasena saddh�vasena saddhindriya� adhimatta� hoti, p�mojjavasena p�ti uppajjati, p�tivasena saddh�vasena saddhindriya� adhimatta� hoti, p�tivasena passaddhi uppajjati, passaddhivasena saddh�vasena saddhindriya� adhimatta� hoti, passaddhivasena sukha� uppajjati, sukhavasena saddh�vasena saddhindriya� adhimatta� hoti, sukhavasena obh�so uppajjati, obh�savasena saddh�vasena saddhindriya� adhimatta� hoti, obh�savasena sa�vego uppajjati, sa�vegavasena saddh�vasena saddhindriya� adhimatta� hoti, sa�vejetv� citta� sam�dahati, sam�dhivasena saddh�vasena saddhindriya� adhimatta� hoti. Tath� sam�hita� citta� s�dhuka� pagga�h�ti, paggahavasena saddh�vasena saddhindriya� adhimatta� hoti, tath�paggahita� citta� s�dhuka� ajjhupekkhati. Upekkh�vasena saddh�vasena saddhindriya� adhimatta� hoti, upekkh�vasena n�nattakilesehi citta� vimuccati, vimokkhavasena saddh�vasena saddhindriya� adhimatta� hoti, vimuttatt� te dhamm� ekaras� honti, ekarasa��hena bh�van�vasena saddh�vasena saddhindriya� adhimatta� hoti, bh�vitatt� tato pa�tatare viva��anti, viva��an�vasena saddh�vasena saddhindriya� adhimatta� hoti, viva��itatt� tato vossajati1. Vossaggavasena 2 saddh�vasena saddhindriya� adhimatta� hoti, vossajjitatt�3 tato nirujjhanti, nirodhavasena saddh�vasena saddhindriya� adhimatta� hoti, nirodhavasena dve vossagg�: paricc�gavossaggo ca pakkhandanavossaggo ca, kilese ca khandhe ca pariccajat�ti paricc�gavossaggo, nirodhanibb�nadh�tuy� citta� pakkhandat�ti pakkhandanavossaggo, nirodhavasena ime dve voss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rik�na� kiles�na� pah�n�ya chando uppajjati, chandavasena saddh�vasena saddhindriya� adhimatta� hoti, chandavasena p�mojja� uppajjati, p�mojjavasena saddh�vasena saddhindriya� adhimatta� hoti, p�mojjavasena p�ti uppajjati, p�tivasena saddh�vasena saddhindriya� adhimatta� hoti, p�tivasena passaddhi uppajjati, passaddhivasena saddh�vasena saddhindriya� adhimatta� hoti, passaddhivasena sukha� uppajjati, sukhavasena saddh�vasena saddhindriya� adhimatta� hoti, sukhavasena obh�so uppajjati, obh�savasena saddh�vasena saddhindriya� adhimatta� hoti, obh�savasena sa�vego uppajja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vegavasena saddh�vasena saddhindriya� adhimatta� hoti, sa�vejetv� citta� sam�dahati, sam�dhivasena saddh�vasena saddhindriya� adhimatta� hoti. Tath� sam�hita� citta� s�dhuka� pagga�h�ti, paggahavasena saddh�vasena saddhindriya� adhimatta� hoti, tath�paggahita� citta� s�dhuka� ajjhupekkhati. Upekkh�vasena saddh�vasena saddhindriya� adhimatta� hoti, upekkh�vasena n�nattakilesehi citta� vimuccati, vimokkhavasena saddh�vasena saddhindriya� adhimatta� hoti, vimuttatt� te dhamm� ekaras� honti, ekarasa��hena bh�van�vasena saddh�vasena saddhindriya� adhimatta� hoti, bh�vitatt� tato pa�tatare viva��anti, viva��an�vasena saddh�vasena saddhindriya� adhimatta� hoti, viva��itatt� tato vossajati1. Vossaggavasena 2 saddh�vasena saddhindriya� adhimatta� hoti, vossajjitatt�3 tato nirujjhanti, nirodhavasena saddh�vasena saddhindriya� adhimatta� hoti, nirodhavasena dve vossagg�: paricc�gavossaggo ca pakkhandanavossaggo ca, kilese ca khandhe ca pariccajat�ti paricc�gavossaggo, nirodhanibb�nadh�tuy� citta� pakkhandat�ti pakkhandanavossaggo, nirodhavasena ime dve voss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usahagat�na� kiles�na� pah�n�ya chando uppajjati, chandavasena saddh�vasena saddhindriya� adhimatta� hoti, chandavasena p�mojja� uppajjati, p�mojjavasena saddh�vasena saddhindriya� adhimatta� hoti, p�mojjavasena p�ti uppajjati, p�tivasena saddh�vasena saddhindriya� adhimatta� hoti, p�tivasena passaddhi uppajjati, passaddhivasena saddh�vasena saddhindriya� adhimatta� hoti, passaddhivasena sukha� uppajjati, sukhavasena saddh�vasena saddhindriya� adhimatta� hoti, sukhavasena obh�so uppajjati, obh�savasena saddh�vasena saddhindriya� adhimatta� hoti, obh�savasena sa�vego uppajjati, sa�vegavasena saddh�vasena saddhindriya� adhimatta� hoti, sa�vejetv� citta� sam�dahati, sam�dhivasena saddh�vasena saddhindriya� adhimatta� hoti. Tath� sam�hita� citta� s�dhuka� pagga�h�ti, paggahavasena saddh�vasena saddhindriya� adhimatta� hoti, tath�paggahita� citta� s�dhuka� ajjhupekkhati. Upekkh�vasena saddh�vasena saddhindriya� adhimatta� hoti, upekkh�vasena n�nattakilesehi citta� vimuccati, vimokkhavasena saddh�vasena saddhindriya� adhimatta� hoti, vimuttatt� te dhamm� ekaras� honti, ekarasa��hena bh�van�vasena saddh�vasena saddhindriya� adhimatta� hoti, bh�vitatt� tato pa�tatare viva��anti, viva��an�vasena saddh�vasena saddhindriya� adhimatta� hoti, viva��itatt� tato vossajati1. Vossaggavasena 2 saddh�vasena saddhindriya� adhimatta� hoti, vossajjitatt�3 tato nirujjhanti, nirodhavasena saddh�vasena saddhindriya� adhimatta� hoti, nirodhavasena dve vossagg�: paricc�gavossaggo ca pakkhandanavossaggo ca, kilese ca khandhe ca pariccajat�ti paricc�gavossaggo, nirodhanibb�nadh�tuy� citta� pakkhandat�ti pakkhandanavossaggo, nirodhavasena ime dve voss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kiles�na� pah�n�ya chando uppajjati, chandavasena pa���vasena pa��indriya� adhimatta� hoti, chandavasena p�mojja� uppajjati, p�mojjavasena pa���vasena pa��indiya� adhimatta� hoti, p�mojjavasena p�ti uppajjati, p�tivasena pa���vasena pa��indriya� adhimatta� hoti, p�tivasena passaddhi uppajjati, passaddhivasena pa���vasena pa��indiya� adhimatta� hoti. Passaddhivasena sukha� uppajjati, sukhavasena pa���vasena pa��indiya� adhimatta� hoti, sukhavasena obh�so uppajjati, obh�savasena pa���vasena pa��indriya� adhimatta� hoti, obh�savasena sa�vego uppajjati, sa�vegavasena pa���vasena pa��indriya� adhimatta� hoti, sa�vejetv�1 citta� sam�dahati, sam�dhivasena pa���vasena pa��indriya� adhimatta� hoti, tath� sam�hita� citta� s�dhuka� pagga�h�ti, paggahavasena pa���vasena pa��indiya� adhimatta� hoti, tath� paggahita� citta� s�dhuka� ajjhupekkhati, upekkh�vasena n�nattakilesehi citta� vimuccati, vimokkhavasena pa���vasena pa��indriya� adhimatta� hoti, vimuttatt� te dhamm� ekaras� honti, ekarasa��hena 2 bh�van�vasena pa���vasena pa��indriya� adhimatta� hoti, bh�vitatt� tato pa�tatare viva��anti 3. Viva��an�vasena pa���vasena pa��indriya� adhimatta� hoti, viva��itatt� tato vossajati 4 vossaggavasena pa���vasena pa��indriya� adhimatta� hoti, vossajjitatt� tato nirujjhanti, nirodhavasena pa���vasena pa��indriya� adhimatta� hoti, nirodhavasena dve vossagg�: paricc�gavossaggo ca, pakkhandanavossaggo ca, kilese ca khandhe ca pariccajat�ti [PTS Page 026] [\q  26/]      paricc�gavossaggo, nirodhanibb�nadh�tuy� citta� pakkhandat�ti pakkhandanavossaggo, nirodhavasena ime dve vossagg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adhimatta��hena indriy�ni da��habb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�av�ro dutiyo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adhi��h�na��hena indriy�ni da��habb�n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indriyassa bh�van�ya chando uppajjati, chandavasena saddh�vasena saddhindriya� adhi��h�ti, chandavasena p�mojja� uppajjati, p�mojjavasena saddh�vasena saddhindriya� adhi��h�ti. P�mojjavasena p�ti uppajjati, p�tivasena saddh�vasena saddhindriya� adhi��h�ti, p�tivasena passaddhi uppajjati, passaddhivasena saddh�vasena saddhindriya� adhi��h�ti. Passaddhivasena sukha� uppajjati, sukhavasena saddh�vasena saddhindriya� adhi��h�ti. Sukhavasena obh�so uppajjati, obh�savasena saddh�vasena saddhindriya� adhi��h�ti, obh�savasena sa�vego uppajjati, sa�vegavasena saddh�vasena saddhindriya� adhi��h�ti, sa�vejetv�1 citta� sam�dahati, sam�dhivasena saddh�vasena saddhindriya� adhi��h�ti, tath� sam�hita� citta� s�dhuka� pagga�h�ti, paggahavasena saddh�vasena saddhindriya� adhi��h�ti, tath� paggahita� citta� s�dhuka� ajjhupekkhati, upekkh�vasena saddh�vasena saddhindriya� adhimatta� hoti. Upekkh�vasena n�nattakilesehi citta� vimuccati, vimokkhavasena saddh�vasena saddhindriya� adhimatta� hoti, vimuttatt� te dhamm� ekaras� honti, ekarasa��hena 2 bh�van�vasena saddh�vasena saddhindriya� adhi��h�ti, bh�vitatt� tato pa�tatare viva��anti 3 viva��an�vasena saddh�vasena saddhindriya� adhi��h�ti, viva��itatt� tato vossajati 4 vossaggavasena saddh�vasena saddhindriya� adhi��h�ti, vossajjitatt� tato nirujjhanti, nirodhavasena saddh�vasena saddhindriya� adhi��h�ti, nirodhavasena dve vossagg�: paricc�gavossaggo ca, pakkhandanavossaggo ca, kilese ca khandhe ca pariccajat�ti paricc�gavossaggo, nirodhanibb�nadh�tuy� citta� pakkhandat�ti pakkhandanavossaggo, nirodhavasena ime dve vossagg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adhi��h�na��hena indriy�ni da��habb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�vejitv�-[PT. 2.] Ekarasa��hena-machasa�potthake tatthi, 3. Vivattanti-s� 1. 4. Vosajjat�-machasa�. 5. Bh��av�ra� ni��hita�-sy�, s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2] [\x 42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pariy�d�na��hena indriy�ni da��habb�n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mokkha��hena saddhindriya� assaddhiya� pariy�diyati. Assaddhiyapariha� pariy�diyati. Paggaha��hena viriyindriya� kosajja� pariy�diyati, kosajjapariha� pariy�diyati. Upa��h�na��hena satindriya� pam�da� pariy�diyati, pam�dapariha� pariy�diyati. Avikkhepa��hena sam�dhindriya� uddhacca� pariy�diyati, uddhaccapariha� pariy�diyati. Dassana��hena pa��indriya� avijja� pariy�diyati, avijj�pariha� pariy�di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kkhamme pa�cindriy�ni k�macchanda� pariy�diyanti, aby�p�de pa�cindriy�ni by�p�da� pariy�diyanti. �lokasa���ya pa�cindriy�ni th�namiddha� pariy�diyanti. Avikkhepe pa�cindriy�ni uddhacca� pariy�diyanti. Uddhaccapariha� pariy�diyanti. Dassana��hena pa�cindriy�ni avijja� pariy�diyanti, avijj�pariha� pariy�diyanti. Arahattamagge pa�cindriy�ni sabbakilese pariy�diy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riy�d�na��hena indriy�ni da��habb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pati��h�pana��hena indriy�ni da��habb�n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ho saddhindriya� adhimokekha pati��h�peti, saddhassa saddhindriya� adhimokkhe pati��h�peti. Viriyav� viriyindriya� paggahe pati��h�peti, viriyavato viriyindriya� paggahe pati��h�peti. Satim� satindriya� upa��h�ne pati��h�peti, satimato satindriya� upa��h�ne pati��h�peti. Sam�hito sam�dhindriya� avikkepe pati��h�peti, sam�hitassa sam�dhindriya� avikkhepe pati��h�peti. Pa��av� pa��indriya� dassane pati��h�peti, pa��avato pa��indriya� dassane pati��h�p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g�vacaro pa�cindriy�ni nekkhamme pati��h�peti, [PTS Page 027] [\q  27/]      yog�vacarassa pa�cindiy�ni nekkhamme pati��h�peti. Yog�vacaro pa�cindriy�ni aby�p�de pati��h�peti, yog�vacarassa pa�cindriy�ni aby�p�de pati��h�peti. Yog�vacaro pa�cindriy�ni �lokasa���ya pati��h�peti. Yog�vacarassa pa�cindriy�ni �lokasa���ya pati��h�peti. Yog�vacaro pa�cindriy�ni avikkhepe pati��h�peti, yog�vacarassa pa�cindriy�ni avikkhepe pati��h�peti. Yog�vacaro pa�cindriy�ni dassane pati��h�peti, yog�vacarassa pa�cindriy�ni dassane pati��h�peti. Yog�vacaro pa�cindriy�ni arahatte pati��h�peti, yog�vacarassa pa�cindriy�ni arahatte pati��h�p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pati��h�paka��hena indriy�ni da��habb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tthasuttanid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hujjano sam�dhi� bh�vento1 katih�k�rehi upa��h�nakusalo hoti, sekkho2 sam�dhi� bh�vento katih�k�rehi upa��h�nakusalo hoti, v�tar�go sam�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vento katih�k�rehi upa��h�nakusalo ho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hujjano sam�dhi� bh�vento sattahi �k�rehi upa��h�nakusalo hoti. Sekkho sam�dhi� bh�vento a��hahi �k�rehi upa��h�nakusalo hoti. V�tar�go sam�dhi� bh�vento dasahi �k�rehi upa��h�n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h�vayanto-[PTS. 2.] Sekho-[PTS] 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4] [\x 4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hujjano sam�dhi� bh�vento katamehi sattah�k�rehi upa��h�nakusalo ho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ajjitatt� �ramma��pa��h�nakusalo hoti, samathanimitt�pa��h�nakusalo hoti, paggahanimitt�pa��h�nakusalo hoti, avikkhep�pa��h�nakusalo hoti, obh�s�pa��h�nakusalo hoti, sampaha�san�pa��h�nakusalo hoti, upekkh�pa��h�nakusalo hoti. Puthujjano sam�dhi� bh�vento imehi sattah�k�rehi upa��h�n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kkho sam�dhi� bh�vento katamehi a��hah�'k�rehi upa��h�nakusalo ho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ajjitatt� �ramma��pa��h�nakusalo hoti, samathanimitt�pa��h�nakusalo hoti, paggahanimitt�pa��h�nakusalo hoti, avikkhep�pa��h�nakusalo hoti, obh�s�pa��h�nakusalo hoti, sampaha�san�pa��h�nakusalo hoti, upekkh�pa��h�nakusalo hoti, ekattupa��h�nakusalo hoti. Sekkho sam�dhi� bh�vento imehi a��h�h�k�rehi upa��h�n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tar�go sam�dhi� bh�vento katamehi dasah�k�rehi upa��h�nakusalo hoti: [PTS Page 028] [\q  2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ajjitatt� �ramma��pa��h�nakusalo hoti, samathanimitt�pa��h�nakusalo hoti, paggahanimitt�pa��h�nakusalo hoti, avikkhep�pa��h�nakusalo hoti, obh�s�pa��h�nakusalo hoti, sampaha�san�pa��h�nakusalo hoti, upekkh�pa��h�nakusalo hoti, ekatt�pa��h�nakusalo hoti, ����pa��h�nakusalo hoti, vimuttupa��h�nakusalo3 hoti. V�tar�go sam�dhi� bh�vento imehi dasah�'k�rehi upa��h�n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hujjano vipassana� bh�vento1 katih�'k�rehi upa��h�nakusalo hoti, katih�'k�rehi anupa��h�nakusalo hoti, sekkho2 vipassana� bh�vento katih�k�rehi upa��h�nakusalo hoti, katih�'k�rehi anupa��h�nakusalo hoti, v�tar�go vipassana� bh�vento katih�'k�rehi upa��h�nakusalo hoti, katih�k�rehi anupa��h�nakusalo ho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hujjano vipassana� bh�vento navah�k�rehi upa��h�nakusalo hoti, navah�k�rehi anupa��h�nakusalo hoti, sekkho vipassana� bh�vento dasah�k�rehi upa��h�nakusalo hoti, dasah�k�rehi anupa��h�nakusalo hoti. V�tar�go vipassana� bh�vento dv�dasahi �k�rehi upa��h�nakusalo hoti, dv�dasahi �k�rehi anupa��h�n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hujjano vipassana� bh�vento1 katamehi navah�k�rehi upa��h�nakusalo hoti, katamehi navah�'k�rehi anupa��h�nakusalo ho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to upa��h�nakusalo hoti, niccato anupa��h�nakusalo hoti, dukkhato upa��h�nakusalo hoti, sukhato anupa��h�nakusalo hoti, anattato upa��h�nakusalo hoti, attato anupa��h�nakusalo hoti, khayato upa��h�nakusalo hoti, ghanato anupa��h�nakusalo hoti, vayato upa��h�nakusalo hoti, �y�han�nupa��h�nakusalo hoti. Viparin�mupa��h�nakusalo hoti, dhuvato anupa��h�nakusalo hoti, animittupa��h�nakusalo hoti, nimitt�nupa��h�nakusalo hoti. Appa�ihitupa��h�nakusalo hoti, pa�idh�nupa��h�nakusalo hoti, su��at�pa��h�nakusalo hoti, abhinives�nupa��h�nakusalo hoti. Puthujjano vipassana� bh�vento imehi navah�k�rehi upa��h�nakusalo hoti, imehi navah�k�rehi anupa��h�n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h�vayanto-[PTS. 2.] Sekho-[PTS,] s�. 3. Citt�pa��h�nakusalo-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6] [\x 42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kkho vipassana� bh�vento katamehi dasah�'k�rehi [PTS Page 029] [\q  29/]      upa��h�nakusalo hoti, katamehi dasah�'k�rehi anupa��h�nakusalo ho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to upa��h�nakusalo hoti, niccato anupa��h�nakusalo hoti, dukkhato upa��h�nakusalo hoti, sukhato anupa��h�nakusalo hoti, anattato upa��h�nakusalo hoti, attato anupa��h�nakusalo hoti, khayato upa��h�nakusalo hoti, ghanato anupa��h�nakusalo hoti, vayato upa��h�nakusalo hoti, �y�han�nupa��h�nakusalo hoti. Viparin�mupa��h�nakusalo hoti, dhuvato anupa��h�nakusalo hoti, animittupa��h�nakusalo hoti, nimitt�nupa��h�nakusalo hoti. Appa�ihitupa��h�nakusalo hoti, pa�idh�nupa��h�nakusalo hoti, su��at�pa��h�nakusalo hoti, abhinives�nupa��h�nakusalo hoti, ����pa��h�nakusalo hoti, a����nupa��h�nakusalo hoti. Sekkho vipassana� bh�vento imehi dasah�k�rehi upa��h�nakusalo hoti, imehi dasah�k�rehi anupa��h�n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tar�go vipassana� bh�vento katamehi dv�dasahi �k�rehi upa��h�nakusalo hoti, katamehi dv�dasahi �k�rehi anupa��h�nakusalo ho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to upa��h�nakusalo hoti, niccato anupa��h�nakusalo hoti, dukkhato upa��h�nakusalo hoti, sukhato anupa��h�nakusalo hoti, anattato upa��h�nakusalo hoti, attato anupa��h�nakusalo hoti, khayato upa��h�nakusalo hoti, ghanato anupa��h�nakusalo hoti, vayato upa��h�nakusalo hoti, �y�han�nupa��h�nakusalo hoti. Viparin�mupa��h�nakusalo hoti, dhuvato anupa��h�nakusalo hoti, animittupa��h�nakusalo hoti, nimitt�nupa��h�nakusalo hoti. Appa�ihitupa��h�nakusalo hoti, pa�idh�nupa��h�nakusalo hoti, su��at�pa��h�nakusalo hoti, abhinives�nupa��h�nakusalo hoti, ����pa��h�nakusalo hoti, a����nupa��h�nakusalo hoti, visa��eg�pa��h�nakusalo hoti, sa��eg�nupa��h�nakusalo hoti. Nirodh�pa��h�nakusalo hoti, sa�kh�r�nupa��h�nakusalo hoti. V�tar�go vipassana� bh�vento imehi dv�dasahi �k�rehi upa��h�nakusalo hoti, imehi dv�dasahi �k�rehi anupa��h�nakusal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vajjitatt� �ramma��pa��h�nakusalavasena indriy�ni samodh�neti, gocara�ca paj�n�ti, samattha�ca pa�ivijjhati, samathanimitt�pa��h�nakusalavasena indriy�ni samodh�neti, gocara�ca paj�n�ti, samattha�ca pa�ivijjhati, paggahanimitt�pa��h�nakusalavasena indriy�ni samodh�neti, gocara�ca paj�n�ti, samattha�ca pa�ivijjhati, avikkhep�pa��h�nakusalavasena indriy�ni samodh�neti, gocara�ca paj�n�ti, samattha�ca pa�ivijjhati, obh�s�pa��h�nakusalavasena indriy�ni samodh�neti, gocara�ca paj�n�ti, samattha�ca pa�ivijjhati, sampaha�san�pa��h�nakusalavasena indriy�ni samodh�neti, gocara�ca paj�n�ti, samattha�ca pa�ivijjhati, upekkh�nupa��h�nakusalavasena indriy�ni samodh�neti, gocara�ca paj�n�ti, samattha�ca pa�ivijjhati, dhamme samodh�neti, gocara�ca paj�n�ti, samattha�ca pa�ivi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�ni samodh�net�ti katha� indriy�ni samodh�neti: adhimokkha��hena saddhindriya� samodh�neti, gocara�ca paj�n�ti, samattha�ca pa�ivijjhati, samathanimitt�pa��h�nakusalavasena indriy�ni samodh�neti, gocara�ca paj�n�ti, samattha�ca pa�ivijjhati, paggahanimitt�pa��h�nakusalavasena indriy�ni samodh�neti, gocara�ca paj�n�ti, samattha�ca pa�ivijjhati, avikkhep�pa��h�nakusalavasena indriy�ni samodh�neti, gocara�ca paj�n�ti, samattha�ca pa�ivijjhati, obh�s�pa��h�nakusalavasena indriy�ni samodh�neti, gocara�ca paj�n�ti, samattha�ca pa�ivijjhati, sampaha�san�pa��h�nakusalavasena indriy�ni samodh�neti, gocara�ca paj�n�ti, samattha�ca pa�ivijjhati, upekkh�nupa��h�nakusalavasena indriy�ni samodh�neti, gocara�ca paj�n�ti, samattha�ca pa�ivijjhati, dhamme samodh�neti, gocara�ca paj�n�ti, samattha�ca pa�ivijjhati. Ekattupa��h�nakusalavasena indriy�ni samodh�neti, gocara�ca paj�n�ti, samattha�ca pa�ivijjhati, ���upa��h�nakusalavasena indriy�ni samodh�neti, gocara�ca paj�n�ti, samattha�ca pa�ivijjhati, vimuttupa��h�na1 kusalavasena indriy�ni samodh�neti, gocara�ca paj�n�ti, samattha�ca pa�ivi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to upa��h�nakusalavasena indriy�ni samodh�neti, gocara�ca paj�n�ti, samattha�ca pa�ivijjhati, niccato anupa��h�nakulavasena indriy�ni samodh�neti, gocara�ca paj�n�ti, samattha�ca pa�ivijjhati. Dukkhato upa��h�nakusalavasena indriy�ni samodh�neti, gocara�ca paj�n�ti, samattha�ca pa�ivijjhati. Sukhato anupa��h�nakusalavasena indriy�ni samodh�neti, gocara�ca paj�n�ti, samattha�ca pa�ivijjhati. Anattato upa��h�nakusalavasena indriy�ni samodh�neti, gocara�ca paj�n�ti, samattha�ca pa�ivijjhati. Khayato upa��h�nakusalavasena indriy�ni samodh�neti, gocara�ca paj�n�ti, samattha�ca pa�ivijjhati. Ghanato anupa��h�nakusalavasena indriy�ni samodh�neti, gocara�ca paj�n�ti, samattha�ca pa�ivijjhati. Vayato upa��h�nakusalavasena indriy�ni samodh�neti, gocara�ca paj�n�ti, samattha�ca pa�ivijjhati. �y�han�nupa��h�nakusalavasena indriy�ni samodh�neti, gocara�ca paj�n�ti, samattha�ca pa�ivijjhati. Viparin�m�pa��h�nakusalavasena indriy�ni samodh�neti, gocara�ca paj�n�ti, samattha�ca pa�ivijjhati. Dhuvato anupa��h�nakusalavasena indriy�ni samodh�neti, gocara�ca paj�n�ti, samattha�ca pa�ivijjhati. Animitt�pa��h�nakusalavasena indriy�ni samodh�neti, gocara�ca paj�n�ti, samattha�ca pa�ivijjhati. Nimitt�nupa��h�nakusalavasena indiy�ni samodh�neti, gocara�ca paj�n�ti, samattha�ca pa�ivijjhati. Appa�ihit�pa��h�nakusalavasena indriy�ni samodh�neti, gocara�ca paj�n�ti, samattha�ca pa�ivijjhati. Pa�idh�nupa��h�na 2kusalavasena indriy�ni samodh�neti, gocara�ca paj�n�ti, samattha�ca pa�ivijjhati. Su��at�pa��h�nakusalavasena indriy�ni samodh�neti, gocara�ca paj�n�ti, samattha�ca pa�ivijjhati. Abhinives�nupa��h�nakusalavasena indriy�ni samodh�neti, gocara�ca paj�n�ti, samattha�ca pa�ivijjhati. ���upa��h�nakusalavasena indriy�ni samodh�neti, gocara�ca paj�n�ti, samattha�ca pa�ivijjhati. A����nupa��h�nakusalavasena indriy�ni samodh�neti, gocara�ca paj�n�ti, samattha�ca pa�ivijjhati. Visa��og�pa��h�nakusalavasena indriy�ni samodh�neti, gocara�ca paj�n�ti, samattha�ca pa�ivijjhati. Sa��og�nupa��h�nakusalavasena indriy�ni samodh�neti, gocara�ca paj�n�ti, samattha�ca pa�ivijjhati. Nirodh�pa��h�nakusalavasena indriy�ni samodh�neti, gocara�ca paj�n�ti, samattha�ca pa�ivijjhati. Sa�kh�r�nupa��h�nakusalavasena indriy�ni samodh�neti, gocara�ca paj�n�ti, samattha�ca pa�ivijjhati. [PTS Page 030] [\q  3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itt�pa��h�na-sy�. 2. Pa�idhianupa��h�na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8] [\x 4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sa��hiy� �k�rehi ti��anna� indriy�na� vas�bh�vat� pa��� �sav�na� khaye ���a�, katamesa� ti��anna� indriy�na�: ana���ta��ass�m�tindriyassa a��indriyassa a���t�vindriyass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���ta���ss�m�tindriya� kati �h�n�ni gacchati, a��indriya� kati �han�ni gacchati, a���t�vindriya� kati �h�n�ni gaccha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���ta��ass�m�tindriya� eka� �h�na� gacchati, sotipattimagga�. A��indriya� cha �h�n�ni gacchati, sot�pattiphala�. Sakad�g�mimagga� sakad�g�miphala� an�g�mimagga� an�g�miphala� arahattamagga�, a���t�vindriya� eka� �h�na� gacchati, arahattaph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�pattimaggakkha�e ana���ta��ass�m�tindriyassa saddhindiya� adhimokkhapariv�ra� hoti, viriyindriya� paggahapariv�ra� hoti, satindriya� upa��h�napariv�ra� hoti, sam�dhindriya� avikkhepapariv�ra� hoti, pa��indriya� dassanapariv�ra� hoti, manindriya� vij�nanapariv�ra� hoti, somanassindriya� abhisandanapariv�ra�1 hoti, j�vitindriya� pavattasantat�dhipateyyapariv�ra� hoti. Sot�pattimaggakkha�e j�t� dhamm� sabbeva kusal� honti �hapetv� cittasamu��h�na� r�pa�, sabbeva an�sav� honti, sabbeva niyy�nik� honti, sabbeva apacayag�mino honti, sabbeva lokuttara� honti, sabbeva nibb�n�ramma� honti. Sot�pattimaggakkha�e ana���ta��ass�m�tindriyassa im�ni a��hindiy�ni sahaj�tapariv�r� honti, a��ama��apariv�r� honti, nissayapariv�r� honti, sampayuttapariv�r� honti, sahagat� honti, sahaj�t� honti, sa�sa��h� honti, sampayutt� honti. Teva tassa �k�r� ceva honti pariv�r� ca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t�pattiphalakkha�e ana���ta��ass�m�tindriyassa saddhindiya� adhimokkhapariv�ra� hoti, viriyindriya� paggahapariv�ra� hoti, satindriya� upa��h�napariv�ra� hoti, sam�dhindriya� avikkhepapariv�ra� hoti, pa��indriya� dassanapariv�ra� hoti, manindriya� vij�nanapariv�ra� hoti, somanassindriya� abhisandanapariv�ra�1 hoti, j�vitindriya� pavattasantat�dhipateyyapariv�ra� hoti. Sot�pattiphalakkha�e j�t� dhamm� sabbeva kusal� honti �hapetv� cittasamu��h�na� r�pa�, sabbeva an�sav� honti, sabbeva niyy�nik� honti, sabbeva apacayag�mino honti, sabbeva lokuttara� honti, sabbeva nibb�n�ramma� honti. Sot�pattiphalakkha�e ana���ta��ass�m�tindriyassa im�ni a��hindiy�ni sahaj�tapariv�r� honti, a��ama��apariv�r� honti, nissayapariv�r� honti, sampayuttapariv�r� honti, sahagat� honti, sahaj�t� honti, sa�sa��h� honti, sampayutt� honti. Teva tassa �k�r� ceva honti pariv�r� ca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d�g�miphalakkha�e ana���ta��ass�m�tindriyassa saddhindiya� adhimokkhapariv�ra� hoti, viriyindriya� paggahapariv�ra� hoti, satindriya� upa��h�napariv�ra� hoti, sam�dhindriya� avikkhepapariv�ra� hoti, pa��indriya� dassanapariv�ra� hoti, manindriya� vij�nanapariv�ra� hoti, somanassindriya� abhisandanapariv�ra�1 hoti, j�vitindriya� pavattasantat�dhipateyyapariv�ra� hoti. Sakad�g�miphalakkha�e j�t� dhamm� sabbeva kusal� honti �hapetv� cittasamu��h�na� r�pa�, sabbeva an�sav� honti, sabbeva niyy�nik� honti, sabbeva apacayag�mino honti, sabbeva lokuttara� honti, sabbeva nibb�n�ramma� honti. Sakad�g�miphalakkha�e ana���ta��ass�m�tindriyassa im�ni a��hindiy�ni sahaj�tapariv�r� honti, a��ama��apariv�r� honti, nissayapariv�r� honti, sampayuttapariv�r� honti, sahagat� honti, sahaj�t� honti, sa�sa��h� honti, sampayutt� honti. Teva tassa �k�r� ceva honti pariv�r� ca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�miphalakkha�e ana���ta��ass�m�tindriyassa saddhindiya� adhimokkhapariv�ra� hoti, viriyindriya� paggahapariv�ra� hoti, satindriya� upa��h�napariv�ra� hoti, sam�dhindriya� avikkhepapariv�ra� hoti, pa��indriya� dassanapariv�ra� hoti, manindriya� vij�nanapariv�ra� hoti, somanassindriya� abhisandanapariv�ra�1 hoti, j�vitindriya� pavattasantat�dhipateyyapariv�ra� hoti. An�g�miphalakkha�e j�t� dhamm� sabbeva kusal� honti �hapetv� cittasamu��h�na� r�pa�, sabbeva an�sav� honti, sabbeva niyy�nik� honti, sabbeva apacayag�mino honti, sabbeva lokuttara� honti, sabbeva nibb�n�ramma� honti. An�g�miphalakkha�e ana���ta��ass�m�tindriyassa im�ni a��hindiy�ni sahaj�tapariv�r� honti, a��ama��apariv�r� honti, nissayapariv�r� honti, sampayuttapariv�r� honti, sahagat� honti, sahaj�t� honti, sa�sa��h� honti, sampayutt� honti. Teva tassa �k�r� ceva honti pariv�r� ca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hattaphalakkha�e a���t�vindriyassa saddhindriya� adhimokkhapariv�ra� hoti, viriyindriya� paggahapariv�ra� hoti, satindriya� upa��h�napariv�ra� hoti, sam�dhindriya� avikkhepapariv�ra� hoti, pa��indriya� dassanapariv�ra� hoti, manindriya� vij�nanapariv�ra� hoti, somanassindriya� abhisandanapariv�ra�1 hoti, j�vitindriya� pavattasantat�dhipateyyapariv�ra� hoti. Arahattaphalakkha�e j�t� dhamm� sabbeva aby�kat� honti �hapetv� cittasamu��h�na� r�pa�, sabbeva an�sav� honti, sabbeva lokuttar� honti, sabbeva nibb�n�ramma� honti. Arahattaphalakkha�e a���t�vindriyassa [PTS Page 031] [\q  31/]      im�ni a��hindriy�ni sahaj�tapariv�r� honti, a��ama��apariv�r� honti, nissayapariv�r� honti, sampayuttapariv�r� honti, sahagat� honti, sahaj�t� honti, sa�sa��h� honti, sampayutt� honti. Teva tassa �k�r� ceva honti pariv�r� ca 2. Iti im�ni a��ha��hak�ni 3 catusa��hi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av�ni katame te �sav�: k�m�savo bhav�savo di��h�savo avijj�sav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thete �sav� kh�yanti: sot�pattimaggena anavaseso di��h�savo kh�yati, ap�yagaman�yo k�m�savo kh�yati, ap�yagaman�yo bhav�savo kh�yati, ap�yagaman�yo avijj�savo kh�yati; etthe'ta �sav� kh�yanti. Sakad�g�mimaggena oriko k�m�savo kh�yati, tadeka��ho bhav�savo kh�yati, tadeka��ho avijj�savo kh�yati. Etthe'te �sav� kh�yanti. An�g�mimaggena anavaseso k�m�savo kh�yati, tadeka��ho bhav�savo kh�yati, tadeka��ho avijj�savo kh�yati. Etthe'te �sav� kh�yanti; arahattamaggena anavaseso bhav�savo kh�yati, anavaseso avijj�savo kh�yati. Etthe'te �sav� kh�y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bhinandanapariv�ra�-sy�, [PTS 2.] Pariv�r�-s� 1, 3. A��hak�ni-[PTS,] a��haa��hak�ni-machasa�, a��h�dhik�ni-s�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0] [\x 43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tassa addi��ha 1 midhatthi ki�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o avi���tamaj�nitabba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abhi���si yadatthi ney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h�gato tena samantacakkh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ntacakkh�ti kena��hena samantacakkhu: cuddasa buddha���ni: dukkhe ���a� buddha���a�, dukkhasamudaye ���a�, buddha���a�, dukkhanirodhe ���a�, buddha ���a�, dukkhanirodag�miniy� pa�ipad�ya ���a�, buddha ���a�, atthapa�isambhide ���a�, buddha ���a�, dhammapa�isambhide ���a�, buddha ���a�, niruttipa�isambhide ���a�, buddha ���a�, pa�ih�napa�isambhide ���a�, buddha ���a�, indriyaparopariyatta ���a�, buddha ���a�, satt�na� �say�nusaye ���a�, buddha ���a�, yamakap��ih�re ���a�, buddha ���a�, mah�karu�sam�pattiy� ���a�, buddha ���a�, sabba��uta���a�, buddha ���a�, an�vara�a���a�, buddha ���a�, im�ni cuddasa buddha���ni. Imesa� cuddasanna� buddha���na� a��ha ���ni s�vakas�dh�ra�ni, cha ���ni as�dh�ra�ni s�vake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Y�vat� dukkhassa dukkha��ho ��to, a���to dukkha��ho natthi'ti samantacakkhu. Ya� samantacakkhu, ta� pa��indiya�, pa��indriyassa vasena adhimokkha��hena saddhindriya�, paggaha��hena viriyindriya�, upa��h�na��hena satindriya�, avikkhepa��hena sam�dh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Y�vat� dukkhassa dukkha��ho di��ho vidito sacchikato 032 phassito pa���ya, aphassito pa���ya dukkha��ho natthi'ti samantacakkhu. Ya� samantacakkhu, ta� pa��indriya�, pa��indiyassa vasena adhimokkha��hena saddhindriya�, paggaha��hena viriyindriya�, upa��h�na��hena satindriya�, avikkhepa��hena sam�dh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Y�vat� samudayassa samudaya��ho ��to, a���to samudaya��ho natthi'ti samantacakkhu. Ya� samantacakkhu, ta� pa��indiya�, pa��indriyassa vasena adhimokkha��hena saddhindriya�, paggaha��hena viriyindriya�, upa��h�na��hena satindriya�, avikkhepa��hena sam�dh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Y�vat� samudayassa samudaya��ho di��ho vidito sacchikato phassito pa���ya, aphassito pa���ya samudaya��ho natthi'ti samantacakkhu. Ya� samantacakkhu, ta� pa��indriya�, pa��indiyassa vasena adhimokkha��hena saddhindriya�, paggaha��hena viriyindriya�, upa��h�na��hena satindriya�, avikkhepa��hena sam�dh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Y�vat� nirodhassa nirodha��ho ��to, a���to nirodha��ho natthi'ti samantacakkhu. Ya� samantacakkhu, ta� pa��indiya�, pa��indriyassa vasena adhimokkha��hena saddhindriya�, paggaha��hena viriyindriya�, upa��h�na��hena satindriya�, avikkhepa��hena sam�dh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Y�vat� nirodhassa nirodha��ho di��ho vidito sacchikato phassito pa���ya, aphassito pa���ya nirodha��ho natthi'ti samantacakkhu. Ya� samantacakkhu, ta� pa��indriya�, pa��indiyassa vasena adhimokkha��hena saddhindriya�, paggaha��hena viriyindriya�, upa��h�na��hena satindriya�, avikkhepa��hena sam�dh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Y�vat� maggassa magga��ho ��to, a���to magga��ho natthi'ti samantacakkhu. Ya� samantacakkhu, ta� pa��indiya�, pa��indriyassa vasena adhimokkha��hena saddhindriya�, paggaha��hena viriyindriya�, upa��h�na��hena satindriya�, avikkhepa��hena sam�dh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Y�vat� maggassa magga��ho di��ho vidito sacchikato phassito pa���ya, aphassito pa���ya magga��ho natthi'ti samantacakkhu. Ya� samantacakkhu, ta� pa��indriya�, pa��indiyassa vasena adhimokkha��hena saddhindriya�, paggaha��hena viriyindriya�, upa��h�na��hena satindriya�, avikkhepa��hena sam�dh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Y�vat� atthapa�isambhid�ya atthapa�isambhida��ho ��to, a���to atthapa�isambhida��ho natthi'ti samantacakkhu. Ya� samantacakkhu, ta� pa��indiya�, pa��indriyassa vasena adhimokkha��hena saddhindriya�, paggaha��hena viriyindriya�, upa��h�na��hena satindriya�, avikkhepa��hena sam�dh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Y�vat� atthapa�isambhid�ya atthapa�isambhida��ho di��ho vidito sacchikato phassito pa���ya, aphassito pa���ya atthapa�isambhida��ho natthi'ti samantacakkhu. Ya� samantacakkhu, ta� pa��indriya�, pa��indiyassa vasena adhimokkha��hena saddhindriya�, paggaha��hena viriyindriya�, upa��h�na��hena satindriya�, avikkhepa��hena sam�dh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Y�vat� dhammapa�isambhid�ya dhammapa�isambhida��ho ��to, a���to dhammapa�isambhida��ho natthi'ti samantacakkhu. Ya� samantacakkhu, ta� pa��indiya�, pa��indriyassa vasena adhimokkha��hena saddhindriya�, paggaha��hena viriyindriya�, upa��h�na��hena satindriya�, avikkhepa��hena sam�dh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Y�vat� dhammapa�isambhid�ya dhammapa�isambhida��ho di��ho vidito sacchikato phassito pa���ya, aphassito pa���ya dhammapa�isambhida��ho natthi'ti samantacakkhu. Ya� samantacakkhu, ta� pa��indriya�, pa��indiyassa vasena adhimokkha��hena saddhindriya�, paggaha��hena viriyindriya�, upa��h�na��hena satindriya�, avikkhepa��hena sam�dh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Y�vat� niruttipa�isambhid�ya niruttipa�isambhida��ho ��to, a���to niruttipa�isambhida��ho natthi'ti samantacakkhu. Ya� samantacakkhu, ta� pa��indiya�, pa��indriyassa vasena adhimokkha��hena saddhindriya�, paggaha��hena viriyindriya�, upa��h�na��hena satindriya�, avikkhepa��hena sam�dh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Y�vat� niruttipa�isambhid�ya niruttipa�isambhida��ho di��ho vidito sacchikato phassito pa���ya, aphassito pa���ya niruttipa�isambhida��ho natthi'ti samantacakkhu. Ya� samantacakkhu, ta� pa��indriya�, pa��indiyassa vasena adhimokkha��hena saddhindriya�, paggaha��hena viriyindriya�, upa��h�na��hena satindriya�, avikkhepa��hena sam�dh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Y�vat� pa�ibh�napa�isambhid�ya pa�ibh�napa�isambhida��ho ��to, a���to pa�ibh�napa�isambhida��ho natthi'ti samantacakkhu. Ya� samantacakkhu, ta� pa��indiya�, pa��indriyassa vasena adhimokkha��hena saddhindriya�, paggaha��hena viriyindriya�, upa��h�na��h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indriya�, avikkhepa��hena sam�dh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Y�vat� pa�ibh�napa�isambhid�ya pa�ibh�napa�isambhida��ho di��ho vidito sacchikato phassito pa���ya, aphassito pa���ya pa�ibh�napa�isambhida��ho natthi'ti samantacakkhu. Ya� samantacakkhu, ta� pa��indriya�, pa��indiyassa vasena adhimokkha��hena saddhindriya�, paggaha��hena viriyindriya�, upa��h�na��hena satindriya�, avikkhepa��hena sam�dh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Y�vat� indriyaparopariyatte ���a� ��to, a���to indriyaparopariyatte ���a� natthi'ti samantacakkhu. Ya� samantacakkhu, ta� pa��indiya�, pa��indriyassa vasena adhimokkha��hena saddhindriya�, paggaha��hena viriyindriya�, upa��h�na��hena satindriya�, avikkhepa��hena sam�dh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Y�vat� indriyaparopariyatte ���a� di��ho vidito sacchikato phassito pa���ya, aphassito pa���ya indriyaparopariyatte ���a� natthi'ti samantacakkhu. Ya� samantacakkhu, ta� pa��indriya�, pa��indiyassa vasena adhimokkha��hena saddhindriya�, paggaha��hena viriyindriya�, upa��h�na��hena satindriya�, avikkhepa��hena sam�dh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Y�vat� satt�na� �say�nusaye ���a� ��to, a���to �say�nusaye ���a� natthi'ti samantacakkhu. Ya� samantacakkhu, ta� pa��indiya�, pa��indriyassa vasena adhimokkha��hena saddhindriya�, paggaha��hena viriyindriya�, upa��h�na��hena satindriya�, avikkhepa��hena sam�dh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Y�vat� satt�na� �say�nusaye ���a� di��ho vidito sacchikato phassito pa���ya, aphassito pa���ya �say�nusaye ���a� natthi'ti samantacakkhu. Ya� samantacakkhu, ta� pa��indriya�, pa��indiyassa vasena adhimokkha��hena saddhindriya�, paggaha��hena viriyindriya�, upa��h�na��hena satindriya�, avikkhepa��hena sam�dh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Y�vat� yamakap��ih�re ���a� ��to, a���to yamakap��ih�re ���a� natthi'ti samantacakkhu. Ya� samantacakkhu, ta� pa��indiya�, pa��indriyassa vasena adhimokkha��hena saddhindriya�, paggaha��hena viriyindriya�, upa��h�na��hena satindriya�, avikkhepa��hena sam�dh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Y�vat� yamakap��ih�re ���a� di��ho vidito sacchikato phassito pa���ya, aphassito pa���ya yamakap��ih�re ���a� natthi'ti samantacakkhu. Ya� samantacakkhu, ta� pa��indriya�, pa��indiyassa vasena adhimokkha��hena saddhindriya�, paggaha��hena viriyindriya�, upa��h�na��hena satindriya�, avikkhepa��hena sam�dh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Y�vat� mah�karu�sam�pattiy� ���a� ��to, a���to mah�karu�sam�pattiy� ���a� natthi'ti samantacakkhu. Ya� samantacakkhu, ta� pa��indiya�, pa��indriyassa vasena adhimokkha��hena saddhindriya�, paggaha��hena viriyindriya�, upa��h�na��hena satindriya�, avikkhepa��hena sam�dh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Y�vat� mah�karu�sam�pattiy� ���a� di��ho vidito sacchikato phassito pa���ya, aphassito pa���ya mah�karu�sam�pattiy� ���a� natthi'ti samantacakkhu. Ya� samantacakkhu, ta� pa��indriya�, pa��indiyassa vasena adhimokkha��hena saddhindriya�, paggaha��hena viriyindriya�, upa��h�na��hena satindriya�, avikkhepa��hena sam�dh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vat� sadevakassa lokassa sam�rakassa sabrahmakassa sasasama�abr�hma�iy� paj�ya sadevamanuss�ya di��ha� suta� muta� vi���ta� patta� pariyesita� anuvicarita� manas�, ta�2 ��ta� di��ha� vidita� sacchikata� phassita� pa���ya, aphassita� pa���ya natthi'ti samantacakkhu. Ya� samantacakkhu, ta� pa��indriya�, pa��indriyassa vasena adhimokkha��hena saddhindriya�, paggaha��hena viriyindriya�, upa��h�na��hena satindriya�, avikkhepa��hena sam�dhind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di��ha-sy�, [PTS. 2. ']Ta�' iti-sy� [PTS,] potthakesu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2] [\x 4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dahanto pagga�h�ti, pagga�hanto saddahati. Saddahanto upa��h�peti, upa��h�pento saddahati. Saddahanto sam�dahati, sam�dahanto saddahati saddahanto paj�n�ti, paj�nanto saddahati. Pagga�hanto upa��h�peti, upa��h�pento pagga�h�ti. Pagga�hanto sam�dahati, sam�dahanto pagga�h�ti. Pagga�hanto paj�n�ti, paj�nanto pagga�h�ti. Pagga�anto saddahati, saddahanto pagga�h�ti. Upa��h�pento sam�dahati, sam�dahanto upa��h�peti. Upa��h�pento paj�n�ti, paj�n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��h�peti. Upa��h�pento saddahati, saddahanto upa��h�peti. Upa��h�pento pagga�h�ti, pagga�hanto upa��h�peti. Sam�dahanto paj�n�ti, paj�nanto sam�dahati. Sam�dahanto saddahati, saddahanto sam�dahati. Sam�dahanto pagga�h�ti, pagga�hanto sam�dahati. Sam�dahanto upa��h�peti, upa��h�pento sam�dahati. Paj�nanto saddahati, saddahanto paj�n�ti. Paj�nanto pagga�h�ti. Pagga�hanto paj�n�ti. Paj�nanto upa��h�peti, upa��h�pento paj�n�ti. Paj�nanto sam�dahati, sam�dahanto paj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ahitatt� paggahita�, paggahitatt� saddahita�; saddahitatt� upa��hipita�, upa��hipitatt� saddahita�; saddahitatt� sam�dahita�, sam�dahitatt� saddahita�; saddahitatt� paj�nita�, paj�nitatt� saddahita�; paggahitatt� upa��h�pita�, upa��h�pitatt� paggahita�; paggahitatt� sam�dahita�, sam�dahitatt� paggahita�; paggahitatt� paj�nita�, paj�nitatt� paggahita�; paggahitatt� saddahita�, [PTS Page 033] [\q  33/]      saddahitatt� paggahita�; upa��h�pitatt� sam�dahita�, sam�dahitatt� upa��h�pita�; upa��h�pitatt� paj�nita�, paj�nitatt� upa��h�pita�; upa��h�pitatt� saddahita�, saddahitatt� upa��h�pita�; upa��h�pitatt� paggahita�, paggahitatt� upa��h�pita�; sam�dahitatt� paj�nita�, paj�nitatt� sam�dahita�; sam�dahitatt� saddahita�, saddahitatt� sam�dahita�; sam�dahitatt� paggahita�, paggahitatt� sam�dahita�; sam�dahitatt� upa��h�pita�, upa��h�pitatt� sam�dahita�; paj�nitatt� saddahita�, saddahitatt� paj�nita�; paj�nitatt� paggahita�, paggahitatt� paj�nita�; paj�nitatt� upa��h�pita�, upa��h�pitatt� paj�nita�; paj�nitatt� sam�dahita�, sam�dahitatt� paj�n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 buddhacakkhu, ta� buddha���a�; ya� buddha���a�, ta� buddhacakkhu, yena cakkhun� tath�gato satte passati apparajakkhe mah�rajakkhe tikkhindriye mudindriye sv�k�re dv�k�re suvi���paye duvi���paye appekacce paralokavajjabhayadass�vino1 appekacce na paralokavajjabhayadass�v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hayadass�vine - sy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4] [\x 43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rajakkhe mah�rajakkheti saddho puggalo apparajakkho, assaddho puggalo mah�rajakkho; �raddhaviriyo puggalo apparajakkho, kus�to puggalo mah�rajakkho; upa��hitasati 1, puggalo apparajakkho, mu��hassati puggalo mah�rajakkho; sam�hito puggalo apparajakkho; asam�hito puggalo mah�rajakkho; pa��av� puggalo apparajakkho, duppa��o puggalo mah�raja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kkhindriye mudindriyeti. Saddho puggalo tikkhindriyo, assaddho puggalo mudindriyo; �raddhaviriyo puggalo tikkhindriyo, kus�to puggalo mudindriyo; upa��hitasati, puggalo tikkhindriyo, mu��hassati puggalo mudindriyo; sam�hito puggalo tikkhindriyo, asam�hito puggalo mudindriyo; pa��av� puggalo tikkhindriyo, duppa��o puggalo mudindr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�k�re dv�k�reti saddho puggalo sv�k�ro, assaddho puggalo dv�k�ro; �raddhaviriyo puggalo sv�k�ro, kus�to puggalo dv�k�ro; upa��hitasati puggalo sv�k�ro, mu��hassati puggalo dv�k�ro; sam�hito puggalo sv�k�ro, asam�hito puggalo dv�k�ro; pa��av� puggalo sv�k�ro, duppa��o puggalo dv�k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vi���paye duvi���payeti saddho puggalo suvi���payo, assaddho puggalo duvi���payo; �raddhaviriyo puggalo suvi���payo, kus�to puggalo duvi���payo; upa��hitasati puggalo suvi���payo, mu��hassati puggalo duvi���payo; sam�hito puggalo suvi���payo, asam�hito puggalo duvi���payo; pa��av� puggalo suvi���payo, duppa��o puggalo duvi���p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kacce paralokavajjabhayadass�vino appekacce na paralokavajjabhayadass�vinoti saddho puggalo paralokavajjabhayadass�v�, assaddho puggalo na paralokavajjabhayadass�v�; �raddhaviriyo puggalo paralokavajjabhayadass�v�, kus�to pugagalo na paralokavajjabhayadass�v�; upa��hitasati puggalo paralokavajjabhayadass�v�, mu��hassati puggalo na parelokavajjabhayadass�v�; sam�hito puggalo paralokavajjabhayadass�v�, asam�hito puggalo na paralokavajjabhayadass�v�; pa��av� puggalo paralokavajjabhayadass�v�, duppa��o puggalo na paralokavajjabhayadass�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oti khandhaloko dh�tuloko �yatanaloko vipattibhavaloko [PTS Page 034] [\q  34/]      vipattisambhavaloko sampattibhavaloko sampattisambhavalo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o loko: sabbe satt� �h�ra��hitik�, dve lok�: n�ma�ca r�pa�ca, tayo lok�, tisso vedan�, catt�ro lok�: catt�ro �h�r�, pa�ca lok�: pa�cup�d�nakkhandh�, cha lok�: cha ajjhattik�ni �yatan�ni, satta lok�: satta vi����a��hitiyo, a��ha lok�: a��ha lokadhamm�, nava lok�: nava satt�v�s�, dasa lok�: das�yatan�ni, dv�dasa lok�: dv�das�yatan�ni, a��h�rasa lok�: a��h�rasadh�tu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jjanti sabbe kiles� vajj�, sabbe duccarit� vajj�, sabbe abhisa�kh�r� vajj�, sabbe bhavag�m�kamm� vajj�. Iti imasmi�ca loke imasmi�ca vajje tibb� bhayasa��� pacc�pa��hit� honti, seyyath�pi ukkhitt�sike vadh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pa���s�ya �k�rehi im�ni pa�cindriy�ni j�n�ti passati a���ti pa�ivijjhat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o bh��av�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riyakath� samatt�. [PTS Page 035] [\q  35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pa��hitassat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6] [\x 43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mokkhaka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�vatthinid�na�: )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1. "Tayome bhikkhave, vimokkh�, katame tayo: su��ato vimokkho, animitto vimokkho, appa�ihito vimokkho. Ime kho bhikkhave, tayo vimokkho.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ca- a��hasa��hi vimokkh�: su��ato vimokkho, animitto vimokkho, appa�ihito vimokkho, ajjhattavu��h�no vimokkho, bahiddh�vu��h�no vimokkho, dubhatovu��h�no vimokkho, ajjhattavu��h�n� catt�ro vimokkh�, bahiddh�vu��h�n� catt�ro vimokkh�, dubhatovu��h�n� catt�ro vimokkh�, ajjhattavu��h�n�na� anulom� catt�ro vimokkho, bahiddh�vu��h�n�na� anulom� catt�ro vimokkh�, dubhatovu��h�n�na� anulom� catt�ro vimokkh�, ajjhattavu��h�napa�ippassaddhi 2 catt�ro vimokkh�, bahiddh�vu��h�napa�ippassaddhi catt�ro vimokkh�, dubhatovu��h�napa�ippassaddhi catt�ro vimokkh�. 'R�p� r�p�ni passat�'ti vimokkh�, 'ajjhatta� ar�pasa��� bahiddh�r�p�ni passat�'ti vimokkho, 'subhante'va adhimutto hot�'ti vimokkho. �k�sana�c�yatanasam�pattivimokkho, vi����a�c�yatanasam�pattivimokkho, �ki�ca���yatanasam�pattivimokkho, nevasa���n�sa���yatanasam�pattivimokkho, sa���vedayitanirodhasam�pattivimokkho. Samayavimokkho, asamayavimokkho, s�mayiko3 vimokkho, as�mayiko vimokekh�. Kuppo vimokkho akuppo vimokkho. Lokiyo vimokkho, lokuttaro vimokkho, s�savo vimokkho, an�savo vimokkho. S�miso vimokkho, nir�miso vimokkho, nir�mis�4 nir�misataro vimokkho, pa�ihito vimokkho, appa�ihito vimokkho, pa�ihitapa�ippassaddhi vimokkho, appa�ihito vimokkho, pa�ihitapa�ippassaddhi vimokkho. Sa��utto vimokkho, visa��utto vimokkho, ekattavimokkho, n�nattavimokkho, [PTS Page 036] [\q  36/]      sa���vimokkho, ���avimokkho, s�tisiy�vimokkho, 5 jh�navimokkho, anup�d� cittassa vimo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okkhudde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su��ato vimokkho: "idha bhikkhu ara��agato v� rukkham�lagato v� su���g�ragato v� iti pa�isa�cikkhati: 'su��amida� attena v� attaniyena v�'ti. 'So tattha abhinivesa� na karot�'ti su��ato vimokkho. Aya� su��ato vimo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ripu��anid�n�-sy�, s�, [PTS,] puramanid�na�-machasa�, 2. Ajjhattavu��h�n� pa�ipassaddhi-sy�, [PTS,] s�, 3. S�m�yiko-pu. 4. 'Nir�mis�'ti t�yipotthake natthi. 5. S�tisit�vimokkho-p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8] [\x 43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animitto vimokkho: idha bhikkhu ara��agato v� rukkham�lagato v� su���g�ragato v� iti pa�isa�cikkhati: 'su��amida� attena v� attaniyena v�'ti. So tattha nimitta� na karot�'ti animitto vimokkho. Aya� animitto vimokk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appa�ihito vimokkho: idha bhikkhu ara��agato v� rukkham�lagato v� su���g�ragato v� iti pa�isa�cikkhati: 'su��amida� attena v� attaniyena v�'ti. So tattha pa�idhi� na karot�'ti appa�ihito vimokkho. Aya� appa�ihito vimo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ajjhattavu��h�no vimokkho: catt�ri jh�n�ni. Aya� ajjhattavu��h�no vimo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bahiddh�vu��h�no vimokkho: catasso ar�pasam�pattiyo, aya� bahiddh�vu��h�no vimo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ajjhattavu��h�n� catt�ro vimokkho: pa�hama� jh�na�1 n�vara�ehi vu��h�ti, dutiya� jh�na� vitakkavic�rehi vu��h�ti, tatiya� jh�na� p�tiy� vu��h�ti, catuttha� jh�na� sukhadukkhehi vu��h�ti. Ime ajjhattavu��h�n� catt�ro vimo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bahiddh�vu��h�n� catt�ro vimokkh�: �k�s�na�c�yatanasam�patti r�pasa���ya pa�ighasa���ya n�nattasa���ya vu��h�ti, vi����a�c�yatanasam�patti �k�s�na�c�yatanasa���ya vu��h�ti, �ki�ca���yatanasam�patti vi����a�c�yatanasa���ya vu��h�ti, nevasa���n�sa���yatanasam�patti �ki�ca���yatanasa���ya vu��h�ti. Ime bahiddh�vu��h�n� catt�ro vimo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dubhato vu��h�n� catt�ro vimokkh�: sot�pattimaggo sakk�yadi��hivicikicch�s�labbatapar�m�s� di��h�nusay� vicikicch�nusay� vu��h�ti, tadanuvattakakilesehi ca khandhehi ca vu��h�ti, bahiddh� ca sabbanimittehi [PTS Page 037] [\q  37/]      vu��h�ti; sakad�g�mimaggo orik� k�m�r�gasa��ojan� pa�ighasa��ojan� orik� k�mar�g�nusay� pa�igh�nusay� vu��h�ti, tadanuvattakakilesehi ca khandhehi ca vu��h�ti, bahiddh� ca sabbanimittehi vu��h�ti; an�g�mimaggo a�usahagat� k�mar�gasa��ojan� pa�ighasa��ojan� a�usahagat� k�mar�g�nusay� pa�igh�nusay� vu��h�ti, tadanuvattakakilesehi ca khandhehi ca vu��h�ti, bahiddh� ca sabbanimittehi vu��h�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hamajjh�na� - sy�,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0] [\x 44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hattamaggo r�par�g� ar�par�g� m�n� uddhacc� avijj�ya m�n�nusay� bhavar�g�nusay� avijj�nusay� vu��h�ti, tadanuvattakakilesehi ca khandhehi ca vu��h�ti, bahiddh� ca sabbanimittemi vu��h�ti, ime dubhato vu��h�n� catt�ro vimo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ajjhattavu��h�n�na� anulom� catt�ro vimokkh�: pa�hama� jh�na� pa�il�bhatth�ya vitakko ca vic�ro ca p�ti ca sukha�ca cittekaggat� ca, dutiya� jh�na� pa�il�bhatth�ya vitakko ca vic�ro ca p�ti ca sukha�ca cittekaggat� ca, tatiya� jh�na� pa�il�bhatth�ya vitakko ca vic�ro ca p�ti ca sukha�ca cittekaggat� ca, catuttha� jh�na� pa�il�bhatth�ya vitakko ca vic�ro ca p�ti ca sukha�ca cittekaggat� ca, ime ajjhattavu��h�n�na� anulom� catt�ro vimo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bahiddh�vu��h�n�na� anulom� catt�ro vimokkh�: �k�s�na�c�yatanasam�patti� pa�il�bhatth�ya vitakko ca vic�ro ca p�ti ca sukha�ca cittekaggat� ca, vi����a�c�yatanasam�patti� pa�il�bhatth�ya vitakko ca vic�ro ca p�ti ca sukha�ca cittekaggat� ca, �ki�ca���yatanasam�patti� pa�il�bhatth�ya vitakko ca vic�ro ca p�ti ca sukha�ca cittekaggat� ca, nevasa���n�sa���yatanasam�patti� pa�il�bhatth�ya vitakko ca vic�ro ca p�ti ca sukha�ca cittekaggat� ca, ime bahiddh�vu��h�n�na� anulom� catt�ro vimo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dubhato vu��h�n�na� anulom� catt�ro vimokkh�: sot�pattimagga� pa�il�bhatth�ya anicc�nupassan� dukkh�nupassan� anatt�nupassan�, sakad�g�mimagga� pa�il�bhatth�ya anicc�nupassan� dukkh�nupassan� anatt�nupassan�, an�g�mimagga� pa�il�bhatth�ya anicc�nupassan� dukkh�nupassan� anatt�nupassan�, arahattamagga� pa�il�bhatth�ya anicc�nupassan� dukkh�nupassan� anatt�nupassan�. Ime dubhato vu��h�n�na� anulom� catt�ro vimo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ajjhattavu��h�na1 pa�ippassaddhi catt�ro vimokkh�: pa�hamassa jh�nassa 2 pa�il�bho v� vip�ko v�, dutiyassa jh�nassa pa�il�bho v�, vip�ko v�, tatiyassa jh�nassa pa�il�bho v� vip�ko [PTS Page 038] [\q  3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, catutthassa jh�nassa pa�il�bho v� vip�ko v�, ime ajjhattavu��h�napa�ippassaddhi catt�ro vimo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bahiddh� vu��h�na 3 pa�ippassaddhi catt�ro vimokkh�: �k�s�na�c�yatanasam�pattiy� pa�il�bho v� vip�ko v�, vi����a�c�yatanasam�pattiy� pa�il�bho v� vip�ko v�, �ki�ca���yatanasam�pattiy� pa�il�bho v� vip�ko v�, nevasa���n�sa���yatanasam�pattiy� pa�il�bho v� vip�ko v�, ime bahiddh�vu��h�napa�ippassaddhi catt�ro vimo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 dubhato vu��h�napa�ippassaddhi catt�ro vimokkh�: sot�pattimaggassa sot�pattiphala�, sakad�g�mimaggassa sakad�g�miphala�, an�g�mimaggassa an�g�miphala�, arahattamaggassa arahattaphala�. Ime dubhato vu��h�napa�ippassaddhi catt�ro vimo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jjhattavu��h�n�-sy�, [PTS, 2.] Pa�hamajjh�nassa-sy�, [PTS, 3.] Bahiddh�vu��h�n�-sy�, [PTS,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2] [\x 44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'r�p� r�p�ni passat�'ti vimokkho: idhekacco ajjhatta� paccatta� n�lamitta� manasikaroti, n�lasa��a� pa�ilabhati, so ta� nimitta� suggahita� karoti, s�padh�rita� upadh�reti, sv�vatthita� avatth� peti1 so ta� nimitta� suggahita� katv� s�padh�rita� upadh�retv� sv�vatthita� avatth�petv� bahiddh� n�lamitte citta� upasa�harati, n�lasa��a� pa�ilabhati. So ta� nimitta� suggahita� karoti, s�padh�rita� upadh�reti, sv�vatthita� avatth�peti, 1 so ta� nimitta� suggahita� katv� s�padh�rita� upadh�retv� sv�vatthita�2 avatth�petv� �sevati bh�veti bahul�karoti. Tassa eva� hoti: 'ajjhatta�ca bahiddh� ca ubhayamida� r�pa'nti r�pas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ekacco ajjhatta� paccatta� p�tanimitta� manasikaroti, p�tasa��a� pa�ilabhati, so ta� nimitta� suggahita� karoti, s�padh�rita� upadh�reti, sv�vatthita� avatth� peti1 so ta� nimitta� suggahita� katv� s�padh�rita� upadh�retv� sv�vatthita� avatth�petv� bahiddh� p�tanimitte citta� upasa�harati, p�tasa��a� pa�ilabhati. So ta� nimitta� suggahita� karoti, s�padh�rita� upadh�reti, sv�vatthita� avatth�peti, so ta� nimitta� suggahita� katv� s�padh�rita� upadh�retv� sv�vatthita� avatth�petv� �sevati bh�veti bahul�karoti. Tassa eva� hoti: 'ajjhatta�ca bahiddh� ca ubhayamida� r�pa'nti r�pas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ekacco ajjhatta� paccatta� lohitanimitta� manasikaroti, lohitasa��a� pa�ilabhati, so ta� nimitta� suggahita� karoti, s�padh�rita� upadh�reti, sv�vatthita� avatth� peti1 so ta� nimitta� suggahita� katv� s�padh�rita� upadh�retv� sv�vatthita� avatth�petv� bahiddh� lohitanimitte citta� upasa�harati, lohitasa��a� pa�ilabhati. So ta� nimitta� suggahita� karoti, s�padh�rita� upadh�reti, sv�vatthita� avatth�peti, so ta� nimitta� suggahita� katv� s�padh�rita� upadh�retv� sv�vatthita� avatth�petv� �sevati bh�veti bahul�karoti. Tassa eva� hoti: 'ajjhatta�ca bahiddh� ca ubhayamida� r�pa'nti r�pas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ekacco ajjhatta� paccatta� od�tanimitta� manasikaroti, od�tanimitta� pa�ilabhati, so ta� nimitta� suggahita� karoti, s�padh�rita� upadh�reti, sv�vatthita� avatth� peti1 so ta� nimitta� suggahita� katv� s�padh�rita� upadh�retv� sv�vatthita� avatth�petv� bahiddh� od�tanimitte citta� upasa�harati, od�tasa��a� pa�ilabhati. So ta� nimitta� suggahita� karoti, s�padh�rita� upadh�reti, sv�vatthita� avatth�peti, so ta� nimitta� suggahita� katv� s�padh�rita� upadh�retv� sv�vatthita� avatth�petv� �sevati bh�veti bahul�karoti. Tassa eva� hoti: 'ajjhatta�ca bahiddh� ca ubhayamida� r�pa'nti r�pasa��� hoti. Eva� 'r�p� r�p�ni passat�'ti vimo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'ajjhatta� ar�pasa��� bahiddh� r�p�ni passat�'ti vimokkho: idhekacco ajjhatta� paccatta� [PTS Page 039] [\q  39/]      n�lanimitta� na manasikaroti, n�lasa��a� na pa�ilabhati, bahiddh� n�lanimitte citta� upasa�harati, n�lasa��a� pa�ilabhati; so ta� nimitta� suggahita� karoti, s�padh�rita� upadh�reti, sv�vatthita� avatth�peti. So ta� nimitta� suggahita� katv� s�padh�rita� upadh�retv� sv�vatthita� avatth�petv� �sevati bh�veti bahul�karoti, tassa eva� hoti: 'ajjhatta� ar�pa� bahiddh� r�pamida'nti r�pas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ekacco ajjhatta� paccatta� p�tanimitta� na manasikaroti, p�tasa��a� na pa�ilabhati, bahiddh� p�tanimitte citta� upasa�harati, p�tasa��a� pa�ilabhati; so ta� nimitta� suggahita� karoti, s�padh�rita� upadh�reti, sv�vatthita� avatth�peti. So ta� nimitta� suggahita� katv� s�padh�rita� upadh�retv� sv�vatthita� avatth�petv� �sevati bh�veti bahul�karoti, tassa eva� hoti: 'ajjhatta� ar�pa�3 bahiddh� r�pamida'nti r�pas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ekacco ajjhatta� paccatta� lohitanimitta� na manasikaroti, lohitasa��a� na pa�ilabhati, bahiddh� lohitanimitte citta� upasa�harati, lohitasa��a� pa�ilabhati; so ta� nimitta� suggahita� karoti, s�padh�rita� upadh�reti, sv�vatthita� avatth�peti. So ta� nimitta� suggahita� katv� s�padh�rita� upadh�retv� sv�vatthita� avatth�petv� �sevati bh�veti bahul�karoti, tassa eva� hoti: 'ajjhatta� ar�pa� bahiddh� r�pamida'nti r�pasa��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ekacco ajjhatta� paccatta� od�tanimitta� na manasikaroti, od�tasa��a� na pa�ilabhati, bahiddh� od�tanimitte citta� upasa�harati, od�tatasa��a� pa�ilabhati; so ta� nimitta� suggahita� karoti, s�padh�rita� upadh�reti, sv�vatthita� avatth�peti. So ta� nimitta� suggahita� katv� s�padh�rita� upadh�retv� sv�vatthita� avatth�petv� �sevati bh�veti bahul�karoti, tassa eva� hoti: 'ajjhatta� ar�pa� bahiddh� r�pamida'nti r�pasa��� hoti. Eva� 'ajjhatta� ar�pasa��� bahiddh� r�p�ni passat�'ti vimo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avatth�peti-pu, 2. S�vatthita�-s� 2, 3. Ar�pasa��i-sy� s� 1, 2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4] [\x 44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subhante'va adhimutto1 hot�ti vimokkho: idha bhikkhu mett� sahagatena cetas� eka� disa� pharitv� viharati, tath� dutiya�, tath� tatiya�, tath� catutthi�. 2 Iti uddhamadho tiriya� sabb�dhi sabbattat�ya sabb�vanta� loka� mett�sahagatena cetas� vipulena mahaggatena appam��ena averena aby�pajjena 3 pharitv� viharati, mett�ya bh�vitatt� satt� appa�ik�l� 4 honti. Karu� sahagatena cetas� eka� disa� -pe- karu�ya bh�vitatt� satt� appa�ik�l� honti. Mudit� sahagatena cetas� eka� disa� -pe- mudit�ya bh�vitatt� satt� appa�ik�l� honti. Upekkh�sahagatena cetas� eka� disa� -peupekkh�ya bh�vitatt� satt� appa�ik�l� honti. Eva� 'subhante'va adhimutto hot�'ti vimo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�k�s�na�c�yatanasam�pattivimokkho: idha bhikkhu sabbaso r�pasa���na� samatikkam� pa�ighasa���na� attha�gam� n�nattasa���na� amanasik�ra 'ananto �k�so'ti �k�s�na�c�yatana� upasampajja viharati. Aya� �k�s�na�c�yatanasam�pattivimo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vi����a�c�yatanasam�pattivimokkho: idha bhikkhu sabbaso �k�s�na�c�yatana� samatikkamma [PTS Page 040  [\q  40/]     ']ananta� vi����a'nti vi����a�c�yatana� upasampajja viharati. Aya� vi����a�c�yatanasam�pattivimo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�ki�ca���yatanasam�pattivimokkho: idha bhikkhu sabbaso vi����a�c�yatana� samatikkamma 'natthi ki�c�'ti �ki�ca���yatana� upasampajja viharati. Aya� �ki�ca���yatanasam�pattivimo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nevasa���n�sa���yatanasam�patt�vimokkho: idha bhikkhu sabbaso �ki�ca���yatana� samatikkamma nevasa���n�sa���yatana� upasampajja viharati. Aya� nevasa���n�sa���yatanasam�pattivimo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sa���vedayitanirodhasam�pattivimokkho: idha bhikkhu sabbaso nevasa���n�sa���yatana� samatikkamama sa���vedayitanirodha� upasampajja viharati. Aya� sa���vedayitanirodhasam�pattivimo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samayavimokkho: catt�ri ca jh�n�ni, catasso ca ar�pasam�pattiyo aya� samayavimokk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asamayavimokkho: catt�ro ca ariyamagg�, catt�ri ca s�ma��aphal�ni, nibb�na�ca. Aya� asamayavimo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s�mayiko vimokkho: catt�ri ca jh�n�ni, catasso ca ar�pasam�pattiyo. Aya� s�mayiko vimo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dhimatto -[PTS] adhimokkho- s� 1, 2. 2. Catuttha�machasa�, sy�, s� 1, [PTS 3.] Aby�pajjhena- sy�, s� 1, [PTS. 4.] Appatik�l�- s�1,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6] [\x 4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sambhid�maggo-mah�vagga-vimokkhak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as�mayiko vimokkho: catt�ro ca ariyamagg�, catt�ri ca s�ma��aphal�ni, nibb�na�ca. Aya� as�mayiko vimo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kuppo vimokkho: catt�ri ca jh�n�ni, catasso ca ar�pasam�pattiyo. Aya� kuppo vimo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akuppo vimokkho: catt�ro ca ariyamagg�, catt�ri ca s�ma��aphal�ni, nibb�na�ca. Aya� akuppo vimo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lokiyo vimokkho: catt�ri ca jh�n�ni, catasso ca ar�pasam�pattiyo. Aya� lokiye vimo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lokuttaro vimokkho: catt�ro ca ariyamagg�, catt�ri ca s�ma��aphal�ni, nibb�na�ca. Aya� lokuttaro vimo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s�savo vimokkho: catt�ri ca jh�n�ni, cattasso ca ar�pasam�pattiyo. Aya� s�savo vimo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an�savo vimokkho: catt�ro ca ariyamagg�, [PTS Page 041] [\q  41/]      catt�ri ca s�ma��aphal�ni, nibb�na�ca. Aya� an�savo vimo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s�miso vimokkho: r�papa�isa��utto1 vimokkho. Aya� s�miso vimokk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nir�miso vimokkho: ar�papa�i��utto2 vimokkho. Aya� nir�miso vimo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nir�mis�3 nir�misataro vimokkho: catt�ro ca ariyamagg�, catt�ri ca s�ma��aphal�ni, nibb�na�ca. Aya� nir�mis� nir�misataro vimo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pa�ihito vimokkho: catt�ri ca jh�n�ni, catasso ca ar�pasam�pattiyo, aya� pa�ihito vimo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appa�ihito vimokkho: catt�ro ca ariyamagg� catt�ri ca s�ma��aphal�ni, nibb�na�ca aya� appa�ihito vimo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pa�ihitapa�ippassaddhi4 vimokkho: pa�hamassa jh�nassa5 pa�il�bho v� vip�kov� -penevasa���n�sa���yatananasam�pattiy� pa�il�bho v� vip�ko v�. Aya� pa�ihitapa�ippassa ddhipimo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sa��utto vimokkho: catt�ri ca jh�n�ni, catasso ca ar�pasam�pattiyo. Aya� sa��utto vimo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visa��utto vimokkho: catt�ro ca ariyamagg�, catt�ri ca s�ma��aphal�ni, nibb�na�ca. Aya� visa��utto vimokkho. Katamo ekattavimokkho: catt�ro ca ariyamagg�, catt�ri ca s�ma��aphal�ni, nibb�na�ca. Aya� ekattavimo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�pappa�isa���tto machasa�, sy�, [PTS 2.] Ar�pappa�isa���tto- machasa�, sy�,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ir�mis�'ti t�yipotthake natthi 4. Pa�ihitappa�ippassadadha-machasa�. Sy�,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a�hamajjh�nassa - sy�, s� 1: 2.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8] [\x 4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sambhid�maggo - mah�vagga - vimokkhaka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n�nattavimokkho: catt�ri ca jh�n�ni, catasso ca ar�pasam�pattiyo. Aya� n�nattavimokkh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sa���vimokkho: siy� eko sa���vimokkho dasa sa���vimokkh� honti, dasa sa���vimokkh� eko sa���vimokkho hoti vatthuvasena pariy�yena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ti katha�ca siy�: anicc�nupassan� ���a�2 niccato sa���ya muccat�ti3 [PTS Page 042] [\q  42/]      sa���vimokkho, dukkh�nupassan� ���a� sukhato sa���ya muccat�ti3 sa��avimokkho, anatt�nupassan� ���a� attato sa���ya muccat�ti sa���vimokkho, nibbid�nupassan� ���a� nandiy� sa���ya muccat�ti sa���vimokkho, vir�g�nupassan� ���a� r�gato sa���ya muccat�ti sa���vimokkho, nirodh�nupassan� ���a� samudayato sa���ya muccat�ti sa���vimokkho. Pa�inissagg�nupassan� ���a� �d�nato sa���ya muccat�ti sa���vimokkho, animitt�nupassan� ���a� nimittato sa���ya muccat�ti sa���vimokkho appa�ihit�nupassan� ���a� pa�idhiy� sa���ya muccat�ti sa���vimokkho, su��at�nupassan� ���a� abhinivesato sa���ya muccat�ti sa���vimo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siy� eko sa���vimokkho dasa sa���vimokkh� honti, dasa sa���vimomokkh� eko sa���vimokkho hoti vatthuvasena pariy�ye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anicc�nupassan� ���a� niccato sa���ya muccat�ti sa��� vimokkho -pe- r�pe su��at�nussan� ���a� abhinivesato sa���ya muccat�ti sa���vimokkho. Eva� siy� eko sa��� vimokkho dasasa���vimokkh� honti, dasa sa���vimokkh� eko sa���vimokkho hoti vatthuvasena pariy�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ya -pe- sa���ya -pe- sa�kh�resu -pe- vi����e -pecakkhusmi� -pe- jar�mara�e anicc�nupassan� ���a� niccato sa���ya muccat�ti sa���vimokkho -pe- jar�mara�e su��at�nupassan� ���a� abhinivesato sa���ya muccat�ti sa���vimokkho, eva� siy� eko sa���vimokkho dasa sa���vimokkh� honti. Dasa sa���vimokkh� eko sa���vimokkho hoti vatthuvasena pariy�yena. Aya� sa���vimo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���avimokkho: siy� eko ���avimokkho dasa ���avimokkh� honti. Dasa ���avimokkh� eko ���avimokkho hoti vatthuvasena pariy�yena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riy�yena siy�ti - machasa�, 2. Anicc�nupassana���a'nti sam�sapada�, anicc�nupassan� ���anti v� p��ho tath� sesesupia��hakath�, 3. Vimuccat�ti-s� 2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0] [\x 4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sambhid�maggo-mah�vagga- vimokkhak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ti katha�ca siy�: anicc�nupassan� yath�bh�ta� ���a� niccato sammoh� a���� muccat�ti ���avimokkho, dukkh�nupassan� yath�bh�ta� ���a� sukhato sammoh� a���� muccat�ti ���avimokkho. Anatt�nupassan� yath�bh�ta� ���a� attano sammoh� a���� muccat�ti ���avimokkho, nibbid�nupassan� yath�bh�ta� ���a� nandiy� sammoh� a���� muccat�ti ���avimokkho, vir�g�nupassan� yath�bh�ta� [PTS Page 043] [\q  43/]      ���a� r�gato sammoh� a���� muccat�ti ���avimokkho, nirodh�nupassan� yath�bh�ta� ���a� samudayato sammoh� a���� muccat�ti ���avimokkho, pa�inissagg�nupassan� yath�bh�ta� ���a� �d�nato sammoh� a���� muccat�ti ���avimokkho, animitt�nupassan� yath�bh�ta� ���a� nimittato sammoh� a���� muccat�ti ���avimokkho, appa�ihit�nupassan� yath�bh�ta� ���a� pa�idhiy� sammoh� a���� muccat�ti ���avimokkho, su��at�nupassan� yath�bh�ta� ���a� abhinivesato sammoh� a��a� muccat�ti ���avimo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siy� eko ���avimokkho dasa ���avimokkh� honti, dasa ���avimokkh� eko ���avimokkho hoti vatthuvasena pariy�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anicc�nupassan� yath�bh�ta� ���a� niccato sammoh� a���� muccat�ti, ���avimokkho -pe-r�pe su��at�nupassan� yath�bh�ta� ���a� abhinivesato sammoh� a���� muccat�ti ���avimokkho. Eva� siy� eko ���avimokkho dasa ���avimokkh� honti, dasa���avimokkho eko ���avimokkho hoti vatthuvasena pariy�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ya -pe- sa���ya -pe- sa�kh�resu -pe- vi����e -pecakkhusmi� -pe- jar�mara�e anicc�nupassan� yath�bh�ta� ���a� niccato sammoh� a���� muccat�ti ���avimokkho-pejar�mara�e su��at�nupassan� yath�bh�ta� ���a� abhinivesato sammoh� a���� muccat�ti ���avimokkho eva� siy� eko ���avimokkho dasa ���avimokkh� honti, dasa ���avimokkh� eko ���avimokkho hoti vatthuvasena pariy�yena, aya� ���avimo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s�tisiy� vimokkh�: siy� eko s�tisiy�vimokkho dasa s�tisiy�vimokkh� honti, dasa s�tisiy�vimokkh� eko s�tisiy�vimokkho hoti vatthuvasena pariy�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2] [\x 4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sambhid�maggo -mah�vagga- vimokkhak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ti katha�ca siy�: anicc�nupassan� anuttara� s�tibh�va� ���a�1 niccato sant�paparihadarath� muccat�ti s�tisiy�vimokkho. Dukkh�nupassan� anuttara� s�tibh�va� ���a� sukhato sant�parihadarath� muccat�ti s�tisiy�vimokkho. Anatt�nupassan� anuttara� s�tibh�va� ���a� attato sant�paparihadarath� muccat�ti s�tisiy� vimokkho. Nibbid�nupassan� [PTS Page 044] [\q  44/]      anuttara� s�tibh�va� ���a� nandiy� sant�paparihadarath� muccat�ti s�tisiy�vimokkho, vir�g�nupassan� anuttara� s�tibh�va� ���a� r�gato sant�paparihadarath� muccat�ti s�tisiy� vimokkho. Nirodh�nupassan� anuttara� s�tibh�va� ���a� samudayato sant�paparihadarath� muccat�ti s�tisiy�vimokkho. Pa�iniddagg�nupassan� anuttara� s�tibh�va� ���a� �d�nato sant�paparihadarath� muccat�ti s�tisiy�vimokkho. Animitt�nupassan� anuttara� s�tibh�va� ���a� nimittato sant�paparihadarath� muccat�ti sitisiy�vimokkho. Appa�ih�t�nupassan� anuttara� s�tibh�va� ���a� pa�idhiy� sant�paparihadarath� muccat�ti s�tisiy�vimokkho. Su��at�nupassan� anuttara� s�tibh�va� ���a� abhinivesato sant�paparihadarath� muccat�ti s�tisiy� vimokkhok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a� siy� eko s�tisiy�vimokkho dasa s�tisiy�vimokkh� honti, dasa s�tisiy�vimokkh� eko s�tisiy�vimokkho hoti vatthuvasena pariy�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anicc�nupassan� anuttara� s�tibh�va� ���a� niccato sant�paparihadarath� muccat�ti s�tisiy�vimokkho, -pe- r�pe su��at�nupassan� anuttara� s�tibh�va� ���a� abhinivesato sant�paparihadarath� muccat�ti s�tisiy�vimokkho. Eva� siy� eko s�tisiy�vimokkho dasa s�tisiy�vimokkh� henti, dasa s�tisiy�vimokkh� eko s�tisiy�vimokkho hoti vatthuvasena pariy�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ya -pe- sa���ya -pe- sa�kh�resu -pe- vi����a -pecakkhusmi� -pe- jar�mara�e anicc�nupassan� anuttara� s�tibh�va� ���a� niccato sant�paparihadarath� vuccat�ti s�tisiy�vimokkho -pe- jar�mara�e su��at�nupassan� anuttara� s�tabh�va� ���a� abhinivesato sant�paparihadarath� muccat�ti s�tisiy�vimo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siy� eko s�tisiy�vimokkho dasa s�tisiy�vimokkh� honti, dasa s�tisiy�vimokkh� eko s�tisiy�vimokkho hoti vatthuvasena pariy�yena. Aya� s�tisiy�vimo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�tibh�va���a� - s� 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4] [\x 4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sambhid�maggo-mah�vagga- vimokkhaka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jh�navimokkho: nekkhamma� jh�yat�ti 1 jh�na� k�macchanda� jh�pet�ti jh�na�, jh�yanto2 muccat�ti jh�navimokkho, jh�pento muccat�ti jh�navimokkho. Jh�yant�ti3 dhamm�, jh�pet�ti kilese, jh�te4 jh�pe ca j�n�t�ti jh�navimokkho. [PTS Page 045] [\q  45/]      aby�p�do jh�yat�ti 1 jh�na�, by�p�da� jh�pet�ti jh�na�, jh�yanto 2 muccat�ti jh�navimokkho, jh�pento muccat�ti jh�navimokkho. Jh�yant�ti3 dhamm�' jh�pet�ti kilese, jh�te 4 ca jh�pe ca j�n�t�ti jh�navimokkho �lokasa��� jh�yat�ti jh�na�, th�nimiddha� jh�pet�ti jh�na� -pe-avikkhepo jh�yat�ti jh�na�, uddhacca� jh�pet�ti jh�na� -pe- dhammavavatth�na� jh�yat�ti jh�na�, vicikiccha� jh�pet�ti jh�na� -pe- ���a� jh�yat�ti jh�na�, avijja� jh�pet�ti jh�na�, -pep�mojja� jhayat�ti jh�na�, arati� jh�pet�ti jh�na� -pepa�hama� jh�na�, jh�yat�ti jh�na�, n�vara�e1 jh�pet�ti jh�na�-pearahattamaggo jh�yat�ti jh�na�, sabbakilese jh�pet�ti jh�na�, jh�yanto muccat�ti jh�navimokkho, jh�pento muccat�ti jh�navimokkho. Jh�yant�ti dhamm�, jh�pet�ti kilese, jh�te ca jh�pe ca j�n�t�ti jh�navimokkho. Aya� jh�navimo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anup�d�cittassa vimokkho: siy� eko anup�d�cittassa vimokkho dasa anup�d�cittassa vimokkh� honti, dasa anup�d�cittassa vimokkh� eko anup�d�cittassa vimokkho hoti vatthuvasena pariy�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ti katha�ca siy�: anicc�nupassan� ���a� niccato up�d�n� muccat�ti anup�d�cittassa vimokkho. Dukkh�nupassan� ���a� sukhato up�d�n� muccat�ti anup�d�cittassa vimokkho, anatt�nupassan� ���a� attato up�d�n� muccat�ti anup�d�cittassa vimokkho. Nibbid�nupassan� ���a� nandiy� up�d�n� muccat�ti anup�d�cittassa vimokkho. Vir�g�nupassan� ���a� r�gato up�d�n� muccat�ti anup�d�cittassa vimokkho. Nirodh�nupassan� ���a� samudayato up�d�n� muccat�ti anup�d�cittassa vimokkho. Pa�inissagg�nupassan� ���a� �d�nato up�d�n� muccat�ti anup�d�cittassa vimokkho. Animitt�nupassan� ���a� nimittato up�d�n� muccat�ti anup�d�cittassa vimokkho. Appa�ihit�nupassan� [PTS Page 046] [\q  46/]      ���a� pa�adhiy� up�d�n� muccat�ti anup�d�cittassa vimokkho. Su��at�nupassan� ���a� abhinivesato up�d�n� muccat�ti anup�d�cittassa vimo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siy� eko anup�d�cittassa vimokkho dasa anup�d�cittassa vimokkh� honti, dasa anup�d�cittassa vimokkh� eko anup�d�cittassa vimokkh� eko anup�d�cittassa vimokkho hoti vatthuvasena pariy�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J�yat�ti - sy�, pu 2. J�yanto - sy� 3. J�yanti - sy� 4. J�te - sy� 5. N�vara�a�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6] [\x 45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anicc�nupassan� ���a� niccato up�d�n� muccatiti anup�d�cittassa vimokkho. -Pe- r�pe su��at�nupassan� ���a� abhinivesato up�d�n� muccatiti anup�d�cittassa vimokkho. Eva� siy� eko anup�d�cittassa vimokkho dasa anup�d�cittassa vimokkho honti, dasa anup�d�cittassa vimokkho eko anup�d�cittassa vimokkho hoti vatthuvasena pariy�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ya -pe- sa���ya -pe- sa�kh�resu -pe- vi����e -pe- cakkhusmi� -pe- jar�mara�e su��at�nupassan� ���a� abhinivesato up�d�n� muccatiti anup�d�cittassa vimokkho. Eva� siy� eko anup�d�cittassa vimokkho dasa anup�d�cittassa vimokkho honti, dasa anup�d�cittassa vimokkho eko anup�d�cittassa vimokkho hoti vatthuvasena pariy�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�nupassan� ���a� tihup�d�nehi1- muccati. Dukkh�nupassan� ���a� katihup�d�nehi muccati anatt�nupassan� ���a� katihup�d�nehi muccati nibbid�nupassan� ���a� -pevir�g�nupassan� ���a� -penirodh�nupassan� ���a� -pepa�inissagg�nupassa n� ���a� -peanimitt�nupassan� ���a� -peappa�ihit�nupassan� ���a� -pesu��at�nupassan� ���a� katihup�d�nehi muccat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�nupassan� ���a� tihup�d�nehi muccati. Dukkh�nupassan� ���a� ekup�d�n�2muccati anatt�nupassan� ���a� tihup�d�nehi muccati nibbid�nupassan� ���a� ekup�d�n� muccati, vir�g�nupassan� ���a� ekatup�d�n� muccati, nirodh�nupassan� ���a� catuhup�d�nehi muccati, animitt�nupassan� ���a� t�hup�d�nehi muccati, appa�ihit�nupassan� ���a� ekup�d�na muccati, su��at�nupassan� ���a� tihup�d�nehi muccati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�nupassan� ���a� katamehi tihup�d�nehi muccati di��hup�d�n� s�labbatup�d�n�3attav�dup�d�n�. Anicc�nupassan� ���a� imehi tihup�d�nehi m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�nupassan� ���a� katam� ekup�d�n� muccati: [PTS Page 047] [\q  47/]      k�mup�d�n� dukkh�nupassan� ���a�ida� ekup�d�n�4mucc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�nupassan� ���a� katamehi tihup�d�nehi muccati di��hup�d�n� s�labbatup�d�n� attav�dup�d�n�. Anatt�nupassan� ���a� imehi tihup�d�nehi m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id�nupassan� ���a� katam� ekup�d�n� muccati: k�mup�d�n� nibbid�nupassan� ���a� ida� ekup�d�n� m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�g�nupassan� ���a� katam� ekup�d�n� muccati: k�mup�d�n� vir�g�nupassan� ���a� ida� ekup�d�n� m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atihu p�d�nehi - machasa�, sy� 2. Ekup�d�n� - machasa�, sy�, 3. Silabbatup�d�n� - machasa�, sy� 4. Itop�d�n� - sy� im� ekup�dan� - si1, ima� ekup�d�na� -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8] [\x 45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odh�nupassan� ���a� katamehi catuhup�d�nehi muccati k�mup�d�n� di��hup�d�n� silabbatup�d�n� attav�dup�d�n� nirodh�nupassan� ���a� imehi catuhup�d�nehi m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nissagg�nupassan� ���a� katamehi catuhup�d�nehi muccati: k�mup�d�n� di��hup�d�n�silabbatup�d�n� attav�dup�d�n�. Pa�inissagg�nupassan� ���a� imehi catuhup�d�nehi m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itt�nupassan� ���a� katamehi tihup�d�nehi muccati: di��hup�d�n� silabbatup�d�n� attav�dup�d�n�. Animitt�nupassan� ���a� imehi tihip�d�nehi m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�ihit�napassan� ���a� katam� ekup�d�n� muccati. K�mup�d�n� appa�ihit�nupassan����a� ida� ekup�d�n� m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�at�nupassan� ���a� katamehi tihup�d�nehi muccati: di��hup�d�n� silabbatup�d�n� attav�dup�d�n�. Su��at�nupassan� ���a� imehi tihup�d�nehi m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ca anicc�nupassan� ���a�, ya�ca anatt�nupassan� ���a�, ya�ca animitt�nupassan� ���a�, ya�ca su��at�nupassan� ���a�, im�ni catt�ri ���ni tihup�d�nehi muccanti: di��hup�d�n� s�labbatup�d�n� attav�dup�d�n� ya�ca dukkh�nupassan� ���a�, ya�ca nibbid�nupassan� ���a�, ya�ca vir�g�nupassan� ���a�, ya�ca appa�ihit�nupassan� ���a�, ya�ca vir�g�nupassan� ���a�, ya�ca appa�ihit�nupassan� [PTS Page 048] [\q  48/]      ���a�, im�ni catt�ri ���a� niekup�d�n� muccanti: k�mup�d�n�. Ya�ca nirodh�nupassan� ���a�, ya�ca pa�inissagg�nupassan� ���a�, im�ni dve ���ni catuhup�d�nehi muccanti: k�mup�d�n� di��hup�d�n� silabbatup�d�n� attav�dup�d�n�. Aya� anup�d�1- cittassa vimo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mekkhakath�ya pa�hamakabh��av�ra�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�i patim�ni vimokkh�ni, lokaniyy�n�ya sa�vattanti: sabbasa�kh�re paricchedapariva�umano3- samanupassanat�ya animitt�ya ca dh�tuy� cittasampakkhandanat�ya, sabbasa�kh�resu manosamuttejanat�ya appa�ihit�ya ca dhatuy� cittasampakkhandanat�ya, sabbadhamme parato samanupassanat�ya, su��at�ya ca dh�tuy� cittasampakkhandanat�ya im�ni t��i vimokkhamukh�ni lokaniyy�n�ya sa�vat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to manasikaroto katha� sa�kh�r� upa��hahanti4- dukkhato manasikaroto katha�sa�kh�r� upa��hahanti. Anattato manasikaroto katha� sa�kh�r� upa��hahanti anicacato manasikaroto khayato sa�kh�r� upa��hahanti, dukkhato manasikaroto bhayato sa�kh�r� upa��hahanti, anattato manasikaroto su��ato sa�kh�r� upa��ha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up�d�ya - si1 2. Pa�hamabh��av�ro - machasa�, pa�hamah��av�ra� - sy� [PTS 3.] Pariva��humato sy�, pariva��a�ato - [PTS 4.] Upa��hanti - machasa�,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0] [\x 46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to manasikaroto ki�buhula� citta� dukkhato manasikaroto ki�bahula� citta� hoti, anattato manasikaroto ki�bahula� citta� hoti: aniccato manasikaroto adhimokkha bahula� citta� [PTS Page 049] [\q  49/]      hoti: dukkhato manasikaroto passaddhibahula� citta� hoti, anattato manasikaroto vedabahula� citta�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to manasikaronto adhimokkhabahulo natamindriya� pa�ilabhati, dukkhato manasikaronto passaddhibahule katamindriya� pa�ilabhati, anattato manasikaronto vedabahulo natamindriya� pa�ilabhati: aniccato manasikaronto adhimokkhebahulo saddhindriya� pa�ilabhati, dukkhato manasikaronto passaddhibahulo sam�dhindriya� pa�ilabhati, anattato manasikaronto vedabahulo pa��indriya� pa�ilab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to manasikaroto adhimokkhabahulassa katamindriya� �dhapateyya� hoti, bh�van�yanatindriy�ni tadanv�y�ni1honti, sahaj�tapaccay� honti, a��ama��apaccay� honti, nissayapaccay� honti, sampayuttapaccay� honti, ekaras� honti, kena��hena bh�van�ya ko bh�ve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to manasikaroto passaddhibahulassa katamindriya� �dhipatye� hoti bh�van�ya katindriy�ni tadanvay�ni honti, sahaj�tapaccay� honati, a��ama��apaccay� honati, nissayapaccay� honti, sampayuttapaccay� honti, ekaras� honti, kena��hena bh�van�, ko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ttato manasikaroto vedabahulassa katamindriya� �dhipatye� hoti bh�van�ya katindriy�ni tadanvay�ni honti, sahaj�tapaccay� honati, a��ama��apaccay� honati, nissayapaccay� honti, sampayuttapaccay� honti, ekaras� honti, kena��hena bh�van�, ko bh�v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ccato manasikaroto adhimokkhabahulassa saddhindriya� �dhipatye� hoti bh�van�ya catt�rindriy�ni tadanvay�ni honti, sahaj�tapaccay� honati, a��ama��apaccay� honati, nissayapaccay� honti, sampayuttapaccay� honti, ekaras� honti, ekarasa��hena bh�van�, yo samm�pa�ipanen� so bh�veti, natthi micch�pa�ipannassa indriyabh�va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to manasikaroto passaddhibahulassa sam�dhindriya� �dhipatye� hoti bh�van�ya catt�rindriy�ni tadanvay�ni honti, sahaj�tapaccay� honati, a��ama��apaccay� honati, nissayapaccay� honti, sampayuttapaccay� [PTS Page 050] [\q  50/]      honti, ekaras� honti, ekarasa��hena bh�van�, yo samm�pa�ipanno so bh�veti, natthi micch�pa�ipannassa indriyabh�v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datvay� - machasa�, s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2] [\x 46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ttato manasik�roto vedabahulassa pa��indriya� �dhipateyya� hoti, bh�van�ya catt�ririndriy�ni tadanvay�ni honti, sahaj�tapaccay� honti, a��ama��apaccay� honti, nissayapaccay� honti, sampayuttapaccay� honti, ekaras� honati, ekarasa��hena bh�van�ya, yo samm�pa�ipanno so bh�veti, natthi micch�pa�ipannassa indriyabh�v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to manasikaroto adhimokkhabahulassa katamindriya� �dhipateyya� hoti, bh�van�ya natindriy�ni tadanvay�ni honti, sahaj�tapaccay� honti, a��ama��apaccay� honti, nissayapaccay� honti, sampayuttapaccay� honati. Pa�ivedhak�le katamindriya� �dhipateyya� hoti, pa�ivedh�ya katindriy�ni tadanvay�ni honti, sahaj�tapaccay� honti, a��ama��apaccay� honati. Nissayapaccay� honti. Sampayuttapaccay� honati, ekaras� honti, kena��hena bh�van�, kena��hena pa�ivedho: [PTS Page 051] [\q  5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to masikaroto passaddhibahulassa katamindriya� �dhipateyya� hoti, bh�van�ya katindriy�ni tadanvay�ni honti, sahaj�tapaccay� honati, a��ama��apaccay� honti, nissayapaccay� honti, sampayuttatapaccay� honati. Pa�ivedhak�le katamindriya� �dhipateyya� hoti, pa�ivedh�ya katindriy�ni tadat�vay�ni honti, sahaj�tapaccay� honti, a��ama��apaccay� honti, nissayapaccay� honti, sampayuttapaccay� honti, ekaras� honti, kena��hena bh�van�, kena��hena pa�ivedh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tatato manasikaroto vedabahulassa katamindriya� �dhipateyya� hoti, bh�van�ya katindriy�ni tadanvay�ni honti, sahaj�tapaccay� honti, a��ama��apaccay� honti, nissayapaccay� honti, sampayuttapaccay� honti, pa�ivedhak�le katamindriya� �dhipateyya� hoti, pa�ivedh�ya katindriy�ni tadanvay�ni honti, sahaj�tapaccay� honti, a��ama��apaccay� honti, nissayapaccay� honti, sampayuttapaccay� honti, ekaras� honti, kena��hena bh�van�, kena��hena pa�ivedh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to manasikaroto adhimokkhabahulassa saddhindriya� �dhipateyya� hoti, bh�van�ya catt�rindriy�ni tadanvay�ni honti, sahaj�tapaccay� honti, a��ama��apaccay� honti, nissayapaccay� honti, sampayuttapaccay� honti, pa�ivedhak�le pa��indriya� �dhipatye� hoti, pa�ivedh�ya catt�rindriy�ni tadanvay�ni honti, sahaj�tapaccay� honti, a��ama��apaccay� honti, nissayapaccay� honti, sampayuttapaccay� honti, ekaras� honti, nissayapaccay� honti, sampayuttapaccay� honti, ekaras� honti, ekarasa��hena bh�van�, dassana��hena pa�ivedho. Eva� pa�ivijjhantopi bh�veti, bh�ventopi pa�ivi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4] [\x 46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to manasikaroto passaddhibahulassa sam�dhindriya� �dhipateyya� hoti, bh�van�ya catt�rindriy�ni tadatv�ni honti, sahaj�tapaccay�honti. A��ama��apaccay� honti, nissayapaccay� honti, samphayuttapaccay� honti, pa�ivedhak�le pa��indriya� �dhipateyya� hoti, pa�ivedh�naya catt�rindriy�ni tadanvay�ni honti, sahaj�tapaccay� honti a��ama��apaccay� honti, nissayapaccay� honti, sampayuttapaccay� honti, ekaras� honti, ekarasa��hena bh�van�, dassana��hena pa�ivedho, eva� pa�ivijjhantopi bh�veti, bh�ventopi pa�ivi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ttato manasik�reto vedabahulasasa pa��indriya� �dhipateyya� hoti, bh�van�ya cattarindriy�ni tadatv�y�ni honti, sahaj�tapaccay� honti a��ama��apaccay� honti, nissayapaccay� honti, sampayuttapaccay� honti, pa�ivedhak�le1, pa��indriya� �dhipateyya� hoti, pa�ivedh�ya catt�rindriy�ni tadanvay�ni honti, sahaj�tapaccay� honti, a��ama��apaccay� honti, nissayapaccay� honti, sampayuttapaccay� honti, ekaras� honti ekarasa��hena bh�van�, dassana��hena pa�ivedho, eva� pa�ivijjhattopi bh�veti, bh�ventopi pa�ivi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to manasikaroto katamindriya� adhimatta� hoti, katamindriyassa adhimattatt� saddh�vimutto2- hoti dukkhato manasik�roto katamindriya� adhimatta� hoti, katamindriyassa adhimattatt� k�yasakkhi3- hoti. Anattato manasikaroto katamindriya� adhimatta� hoti, katamindriyassa adhimattatt� di��hipatto hoti. [PTS Page 052] [\q  5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to manasikaroto saddhindriya� adhimatta� hoti, saddhindriyassa adhimattatt� saddhavimutto2, hoti, dukkhato manasikaroto sam�dhindriya� adhimatta� hoti, sam�dhindriya�ssa adhimattatt� k�yasakkhi hoti, anattato manasikaroto pa��indriya� adhimatta� hoti, pa��indriyassa adhimattatt� di��hippat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ahanto vimutto'ti4, saddh�vimutto2, phu��hatt� sacchikato'ti5- k�yasakkhi, di��hatt� patto'ti di��hippatto. Saddahanto vimuccati'ti6, - saddh�vimutto2, jh�naphassa� pa�hama� phusati, pacch� nirodha� nibb�na� sacchikarot�'ti k�yasakkhi, dukkh� sa�kh�r�, sukho nirodho'ti ��ta�7hoti di��ha� vidita� sacchika� phassita� pa���y�'ti di��hipp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c�ya� puggalo saddh�vimutto, yo ca k�yasakkhi, yo ca di�a��hippatto. Siy� ime tayo puggal� saddh�vimutt�pi k�sasakkhipi di��hippatt�pi vatthuvasena pariy�yena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ivedhak�lepi - machasa� 2. Saddh�mutto - sy� 3. K�sasakkhi - sy� 4. Adhimuttes�ti - sy� 5. Sacchikarotiti - sy� [PTS 6.] Adhimuccatiti - sy� 7. ���a� - sy� 8. Pariy�yena siy�n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6] [\x 46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ti katha�ca siy� aniccato manasikaroto saddhindriya� adhimatta� hoti, saddhindriyassa adhimattatt� saddh�vimutto hoti, dukkhato manasikaroto saddhindriya� adhimatta� hoti, saddhindriyassa adhimattatt� saddh�vimutto hoti, anattato manasikaroto sadadhindriya� adhimatta� hoti, saddhindriyassa adhimattatt� saddh�vimutto hoti, eva� ime tayo puggal� saddhindriyassa vasena saddh�vim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to manasikaroto sam�dhindriya� adhimatta� hoti, sam�dhindriyassa adhimattatt� k�yasakkhi hoti, anattato nasikaroto sam�dhindriya� adhimatta� hoti, sam�dhindriyassaadhimattatt� k�yasakkh� hoti, anicacato manasikaroto sam�dhindriya� adhimatta� hoti, sam�dhindri�ssa adhimattatt� k�yasakkhi hoti, eva� ime tayo puggal� sam�dhindrayassa vasena k�yasakk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ttato manasikaroto pa��indriya� adhimatta� hoti, pa���ndriyassa adhimattatt� di��hipatto hoti. Aniccato [PTS Page 053] [\q  53/]      manasikaroto pa��indriya� adhimatta� hoti, pa��indriyassa adhimattatt� di��hippatto hoti, dukkhato manasikaroto pa��indriya� adhimatta� hoti, pa��indriyassa adhimattatt� di��hippatto hoti, eva� ime tayo puggal� pa��indriyassa vasena di��hipp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�ya� puggalo saddh�vimutto. Yo ca k�yasakkhi, yo ca di��hippatto. Eva�siy� ime tayo puggal� saddh�vimutt�'pi k�yasakkhipi di��hippatt�pi vatthuvasena pariy�y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�ya� puggalo saddh�vimutto yo ca k�yasakkhi, yo ca di�a��hippetto, siy� ime tayo puggal� a��o yeva saddh�vimutto. A��o k�yasakkhi, a��o di��hipp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 c�ya� puggalo saddh�vimutto yo ca k�yasakkhi, yo ca di�a��hippetto, siy� ime tayo puggal� a��o yeva saddh�vimutto. A��o k�yasakkhi, a��o di��hipp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y�ti katha�ca siy� aniccato manasikaroto saddhindriya� adhimatta� hoti, saddhindriyassaadhimattatt� saddh�vimutto hoti, dukkhato manasikaroto sam�dhindriya� adhimatta� hoti, sam�dhindrayassa adhimattatt� k�yasasakkhi hoti. Anattato manasikaroto pa��indriya� adhimatta� hoti, pa��indrayassa adhimittatt� di��hippatto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y� c�ya� puggalo saddh�vimutto, yo ca k�yasakkhi. Yo ca di��hippatto. Eva� siy� ime kayo puggal� saddh�vimutt�pi k�yasakkhipi di��hippatt�pi vatthuvasena pariy�yena, a��� yeva saddh�vimutto a��o k�yasakkhi, a��o di�a��hipp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to manasikaroto saddhindriya� adhimatta� hoti, saddhindriyassa adhimattatt� sot�pattimagga� pa�ilabhati, tena vuccati saddh�nus�ri. Catt�rindriy�ni tadanvay�ni honatti, sahaj�tapaccay� honti, a��ama��apaccay� honti, nissayapaccay� honti, sampayuttapaccay� honti, saddhindriyassa vasena catutta� indriy�na� bh�van� hoti. Ye hi keci saddhindrayassa vasena sot�pattimagga� pa�ilabhanti, sabbe te saddh�nus�r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8] [\x 46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to manasikaroto saddhindriya� adhimatta� hoti, saddhindriyassa adhimattatt� sot�patti phala� sacchikata� hoti, tena vuccati saddh�vimutto catt�rindriy�ni tadanvay�ni honati, sahaj�tapaccay� honti, a��ama��apaccay� honatti. Nisasyapaccay�honti, sampayuttapaccaya honti, saddhindriyassa vasena catt�rindriy�ni bh�vit�ni honti [PTS Page 054] [\q  54/]      subh�vit�ni, ye hi keci saddhindriyassa vasena hes�t�pattiphala� sacchikat�, sabbe te saddh�vim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acato manasikaroto saddhindriya� adhimatta� hoti, saddhindriyasasa adhimattant� sakad�g�mimagga� pa�ilabhati -pesakad�g�miphala� sacchikata� hoti -pe- an�g�mimagga� pa�ilabhati -pean�g�miphala� sacchikata� hoti -pe- arahattamagga� pa�ilabhati -pearahatta�1- sacchikata� hoti. Tena vuccati saddh�vimutto, catt�rindriy�ni tadanvay�ni honti -pesampayuttapaccay� honti, ye hi keci saddhindriyassa vasena arahatta� sacchikat�2- sabbe te saddh�vimu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to manasikaroto sam�dhindriya� adhimatta� hoti, sam�dhindriyassa adhimattatt� sot�pattimagga� pa�ilabhati, tena vuccati k�yasakkhi; catt�rindriy�ni tadanvay�ni honti. Sahaj�tapaccay� honti, a��ama��apaccay� honti. Nissayapaccay� honti. Sampayuttapaccay� honti. Sam�dhindriyassa catunna� indriy�na� bh�van� hoti ye hi kecisam�dhindriyassa vasena sot�pattimagga� pa�ilabhanti, sabbe te k�yakk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to manasikaroto sam�dhindriya� adhimatta� hoti, sam�dhindriyasasa adhimattant� sot�pattiphala� sacchikata� hoti -pesakad�g�magga� pa�ilabhati -pe- sakad�g�miphala� sacchikata� hoti -pean�g�mimagga� pa�ilabhati -pe- an�g�miphala� sacchikata� hoti-pearahattamagga� pa�ilabhati -pe- arahatta� sacchikata� hoti. Tena vuccati k�yasakkhi; catt�rindriy�ni tadanvay�ni honti, sahaj�tapaccay� honti, a��ama��apaccay� honti. Nisasyapapaccay� honti, sampayuttapaccay� sam�dhindriyassa vasena catt�rindriy�ni bh�vit�ni honti subh�vit�ni, yehi keci sam�dhindriyassa vasena arahatta� sacchikat�, sabbe te k�yasakkh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ttato manasikaroto pa��indriya� adhimatta� hoti, pa��indriyasasa adhimatt� sot�patti magga� pa�ilabhati, tena vuccati dhamm�nus�ri; catt�rindriy�ni tadanvay�ni honti. Sahaj�tapaccay� honti, a��ama��a paccay� honti, nissayapaccay� honti, sampayuttapaccay� honti; [PTS Page 055] [\q  55/]      pa��indriyassa vasena catunana� indriy�na� bh�van� hoti, ye hi keci pa��indriyassa vasena sot�pattimagga� pa�ilabhanti sabbe te dhamm�nus�r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rahattaphala� - sy�, [PTS, 2.] Sacchikat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0] [\x 47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ttato manasik�roto pa��indriya� adhimatta� hoti, pa��indriyassa adhimattatt� sot�pattiphala� sacchikata� hoti; tena vuccati di��hippatto: catt�rindriy�ni tadanvay�ni honti, sahaj�tapaccay� honatti, a��ama��apaccay� honti. Nissayapaccay� honti. Sampayuttapaccay� honti, pa��indriyassa vasena catt�rindriy�ni bh�vit�ni honti subh�vit�ni, ye hi keci pa��indriyassa vasena sot�pattiphala� sacchikata�, sabbe te di��hippan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ttato manasik�roto pa��indriya� adhimatta� hoti, pa��indriyassa adhimattatt� sakad�g�mimagga� pa�ilabhati -pesakad�g�miphala� sacchikata� hoti -pe- an�g�mimagga� pa�ilabhati -pean�g�miphala� sacchikata� hoti -pe- arahattamagga� pa�ilabhati -pearahatta� sacchikata� hoti, tena vuccati di��hippatto; catt�rindriy�ni tadanvay�ni honti, sahaj�tapaccay� honti, a��ama��apaccay� honti. Nissayapaccay� honti, sampayuttapaccay� honti. Pa��indriyassa vasena catt�rindriy�ni bh�vit�ni honti subh�vit�ni, ye hi keci pa��indriyassa vasena arahatta� sacchikat�. Sabbe te di��hipp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hi keci nekkhamma�1, bh�vit� v� bh�venti v� bhivissanti v�. Adhigat� v� adhigacchanti v� adhigamissanti v�, patt� v� p�pu�ann� v� p�pu�issanti v�. Pa�iladdh�v� pa�ilabhanti v� pa�ilabhissanti v� pa�ividdh� v� pa�ivijjhanti v� pa�ivijjhissanti v�. Sacchikat� v� sacchikaronti v� sacchikarissanti v�, phassit� v� phassanti v� phassissanti v�, vasippatt� v� p�pu�anti v� p�pu�issanti v�, p�ramippatt� v� p�pu�anti v� p�pu�issanti v�, ves�rajjappatt� v� p�pu�ant� v� p�pu�issanti v� sabbe te saddhindriyassa vasena saddh�vimutt�2, sam�dhindriyassa vasena k�yasakkhi, pa��indriyassa vasena di��hipp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 keci aby�p�da� -pe- �lokasa��a� -pe- avikkhepa� -pe- dhammavavatth�na� -pe- ���a� -pe- p�mojja�3, -pepa�hama� jh�na�4- -pe- dutiya� jh�na� -pe- tatiya� jh�na� -pecatuttha� jh�na� -pe- �k�s�na�c�yatanasam�patti� -pevi����a�c�yatanasam�patti� [PTS Page 056  [\q  56/]     -@]pa�ki�ca���yatanasam�patti� -penevasa���n�sa���yatanasam�patti� -pe- anicc�nupassan�� -pedukkh�nupassana� -pe-anatt�nupassana� -pe- nibabid�nupassana� -pevir�g�nupassana� -penirodh�nupassana� -pepa�inissagg�nupassana� -pe- khay�nupassana� -pevay�nupassana�-peviparin�m�nupassana� -pe- animitt�nupassana� -peappa�ihit�nupassana� -pesu��at�nupassana� -peadhipa���dhammavipassana� -peyath�bh�ta���adassana�pe�dinav�nupassana� -pepa�isa�kh�nupassana� -peviva��an�nussana� -pe- sot�patatimagga� -pesakad�g�mimagga� -pean�g�mimagga�-pe- arahattamagga�peye hi keci catt�ro sati pa��h�ne -pecattaro sammappadh�ne -pecatt�ro iddhip�de -pe- papa�cindriy�ni -pe- pa�ca bal�ni -pe- satta bojjha�ge -pe- ariya� a�a��ha�gika� magga� -pe- ye hi kecia�a��ha vimokkhe bh�vit� v� bh�venti v� bh�vissanti v�, adhigat� v� adhigacchanti v� adhigamissant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ikkhamma� - si1, 2. Saddh�dhimutt� - sy�, 3. P�mujja� - sy� 4. Pa�hamajjh�na� - sy�,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2] [\x 4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� v� p�pu�anti v� p�pu�issanti v�, pa�iladdh� v� pa�ilabhanti v� pa�ilabhissanti v�, pa�ividdh� v� pa�ivijjhanti v� pa�ivijjhissanti v�, sacchikat� v� sacchikaronti v� sacchikarissanti v�, phassit� v� phassanti v� phassissanti v�, vasippatt� v� p�pu�anti v� p�pu�issanti v� p�ramippatt� v� p�pu�anti v� p�pu�issanti v�, ves�rajjappatt� v� p�pu�anti v� p�pu�issani v� sabbe te saddhindriyassa vasena saddh�vimutt�, sam�dhindriyassa vasena k�yasakkh�, pa��indriyassa vasena di��hipp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hi keci catasso pa�isambhid� patt� v� p�pu�anti p�pu�issanti v�, pa�iladdh� v� pa�ilabhanti v� pa�ilabhissanti v�, pa�ividdh� v� pa�ivijjhanti v� pa�ivijjhissanti v� sacchikat� v� sacchikaronti v� sacchikarissanti v�, phassit� v� phassanti v� phassissanti v� vasippatt� v� p�pu�anti v� p�pu�issanti v�, p�ramippatt� v� p�pu�anti v� p�pu�issanti v�, ves�rajjappatt� v� p�pu�anti v� p�pu�issanti v� sabbe te saddhindriyassa vasena saddh�vimutt�, sam�dhindriyassa vasena k�yasakkh�, pa��indriyassa vasena di��hipp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hi keci tisso vijj� pa�ividdh� v� pa�ivijjhatti v� pa�ivijjhissanti v�, sacchikat� v� sacchikaronti v� sacchikarissanti v�, phassit� v� phassanti v� phassissanti v�, vasipatt� v� p�pu�anti v� p�pu�issanti v�, p�ramippatt� v�, p�pu�anti v� p�pu�issanti v�, ves�rajjappatt� v� p�pu�anti v� p�pu�issanti v� sabbe te saddhindriyassa vasena saddh�vimutt�, sam�dhindriyassa vasena k�yasakkh�, pa��indriyassa vasena di�a�hipp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hi keci tisso sikkh� sikkhit� v� sikkhanti v� sikkhissanti v� sacchikat� v� sacchikaronti v� sacchikarissanti v�, phassit� v� phassanti v� phassissanti v�, vasippatt� v� p�pu�anti v� p�pu�issanti v�, p�ramippatt� v� p�pu�anti v� p�pu�issanti v�, ves�rajjappatt� v� p�pu�anti v� p�pu�issanti v�, sabbe te saddhindriyassa vasena saddh�vimutt�, sam�dhindriyassa vasena k�yasakkh�, pa��indiyassa vasena di��hipp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hi keci dukkha� parij�nanti, sabbe te saddhindriyasasa vasena saddh�vimutt�, [PTS Page 057] [\q  57/]      sam�dhindriyassa vasena k�yasakkh�, pa��indriyassa vasena di��hippatt�. Ye hi keci samudaya� pajahanti, sabbe te saddhindriyassa vasena saddh�vimutt�, sam�dhindriyassa vasena k�yasakkh�, pa��indriyassa vasena di��hippatt�. Ye hi keci nirodha� sacchikaronti, sabbe te saddhindriyassa vasena saddhivimutt�, sam�dhindriyassa vasena k�yasakkh�, pa��indriyassa vasena di��hippatt�. Ye hi keci magga� bh�venti, sabbe te saddhindriyassa vasena saddh�vimutt�, sam�dhindriyassa vasena k�yasakkh�, pa��indriyassa vasena di��hipp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�k�rehi saccapa�ivedho hoti. Katih�k�rehi sacc�ni pa�ivijjhati: cat�h�k�rehi saccapa�ivedho hoti, catuh�k�rehi sacc�ni pa�ivijjhati. Dukkhasacca� pari��� pa�ivedha� pa�ivijjhati, samudayasacca� pah�napa�ivedha� pa�ivijjhati, nirodhasacca� sacchikiriy�pa�ivedha� pa�ivijjhati, maggasacca� bh�van�pa�ivedha� pa�ivijjhati. Imehi cat�h�k�rehi saccapa�ivedho hoti, imehi cat�h�k�rehi sacc�ni pa�ivijjhanto saddhindriyassa vasena saddh�vimutto, sam�dhindriyassa vasena k�yasakkhi, pa��indriyassa vasena di��hipp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4] [\x 4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�k�rehi saccapa�ivedho hoti. Katih�k�rehi sacc�ni pa�ivijjhati. Navah�k�rehi saccapa�ivedho hoti, navah�k�rehi sacc�ni pa�ivijjhati: dukkhasacca� pari���pa�ivedha� pa�ivijjhati, samudayasacca� pah�napa�ivedha� pa�ivijjhati. Nirodhasacca� sacchikiriy�pa�ivedha� pa�ivijjhati, maggasacca� bh�van�pa�ivedha� pa�ivijjhati, abhi���pa�ivedho ca sabbadhamm�na�, pari���pa�ivedho ca sabbasa�kh�r�na�, pah�napa�ivedho ca sabb�kusal�na�, bh�van�pa�ivedho ca catunna� magg�na�, sacchikiriy� pa�ivedho ca nirodhassa. Imehi navah�k�rehi saccapa�ivedho hoti, imehi navah�k�rehi sacc�ni pa�ivijjhanto saddhindriyassa vasena saddh�vimutto, sam�dhindriyassa vasena k�yasakkh�, pa��indiyassa vasena di��hipp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yaka bh��av�ra�. [PTS Page 058] [\q  5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to manasikaroto katha� sa�kh�r� upa��hahanti, 1 dukkhato manasikaroto katha� sa�kh�r� upa��hahanti, anattato manasikaroto katha� sa�kh�r� upa��hahanti: (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to manasikaroto khayato sa�kh�r� upa��hahanti, dukkhato manasikaroto bhayato sa�kh�r� upa��hahanti, anattato manasikaroto su��ato sa�kh�r� upa��hahanti. (2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to manasikaroto ki�bahula� citta� hoti, dukkhato manasikaroto ki�bahula� citta� hoti, anattato manasikaroto ki�bahula� citta� hoti: (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to manasikaroto adhimokkhabahula� citta� hoti, dukkhato manasikaroto passaddhibahula� citta� hoti, anattato manasikaroto vedabahula� citta� hoti. (2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to manasikaronto adhimokkhabahulo katama� vimokkha� pa�ilabhati, dukkhato manasikaronto passaddhibahulo katama� vimokkha� pa�ilabhati, anattato manasikaronto vedabahulo katama� vimokkha� pa�ilabhati: (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to manasikaronto adhimokkhabahulo animitta� vimokkha� pa�ilabhati, dukkhato manasikaronto passaddhibahulo appa�ihita� vimokkha� pa�ilabhati, anattato manasikaronto vedabahulo su��ata� vimokkha� pa�ilabhati. (2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to manasikaronto adhimokkhabahulassa katamo vimokkho �dhipateyyo hoti, bh�van�ya kati vimokkh� tadanvay� honti, sahaj�tapaccay� honti, a��ama��apaccay� honti, nissayapaccay� honti, sampayuttapaccay� honti, ekaras� honti. Kena��hena bh�van�, ko bh�veti. (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pa��hanti -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6] [\x 4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to manasikaroto passaddhibahulassa katamo vimokkho �dhipateyyo hoti, bh�van�ya kati vimokkh� tadanvay� honti, sahaj�tapaccay� honti, a��ama��apaccay� honti, nissayapaccay� honti, sampayuttapaccay� honti, ekaras� honti. Kena��hena bh�van�, ko bh�veti.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ttato manasikaronto vedabahulassa katamo vimokkho �dhipateyyo hoti, bh�van�ya kati vimokkh� tadanvay� honti, sahaj�tapaccay� honti, a��ama��apaccay� honti, [PTS Page 059] [\q  59/]      nissayapaccay� honti, sampayuttapaccay� honti, ekaras� honti. Kena��hena bh�van�, ko bh�veti.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to manasikaroto adhimokkhabahulassa animitto vimokkho �dhipateyyo hoti, bh�van�ya dve vimokkh� tadanvay� honti, sahaj�tapaccay� honti, a��ama��apaccay� honti, nissayapaccay� honti. Sampayuttapaccay� honti, ekaras� honti, ekarasa��hena bh�van�, yo samm�pa�ipanno so bh�veti, natthi micch�pa�ipannassa vimokkhabh�van�. (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to manasikaroto passaddhibahulassa appa�ihito vimokkho �dhipateyyo hoti, bh�van�ya dve vimokkh� tadanvay� honti, sahaj�tapaccay� honti, a��ama��apaccay� honti, nissayapaccay� honti, sampayuttapaccay� honti, ekaras� honti. Ekarasa��hena bh�van�, yo samm�pa�ipanno so bh�veti, natthi micch�pa�ipannassa vimokkhabh�van�.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ttato manasikaroto vedabahulassa su��ato vimokkho �dhipateyyo hoti, bh�van�ya dve vimokkh� tadanvay� honti, sahaj�tapaccay� honti, a��ama��apaccay� honti, nissayapaccay� honti. Sampayuttapaccay� honti, ekaras� honti, ekarasa��hena bh�van�, yo samm�pa�ipanno so bh�veti, natthi micch�pa�ipannassa vimokkhabh�van�.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to manasikaroto adhimokkhabahulassa katamo vimokkho �dhipateyyo hoti, bh�van�ya kati vimokkh� tadanvay� honti, sahaj�tapaccay� honti, a��ama��apaccay� honti, nissayapaccay� honti, sampayuttapaccay� honti, ekaras� honti: pa�ivedhak�le katamo vimokkho �dhipateyyo hoti: pa�ivedh�ya kativimokkh� tadanvay� honti, sahaj�tapaccay� honti. A��ama��apaccay� honti, nissayapaccay� honti, sampayuttapaccay� honti, ekaras� honti, kena��hena bh�van�, kena��hena pa�ivedho: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to manasikaroto passaddhibahulassa katamo vimokkho �dhipateyyo hoti, bh�van�ya kati vimokkh� tadanvay� honti, sahaj�tapaccay� honti, a��ama��apaccay� honti, nissayapaccay� honti, sampayuttapaccay� honti, ekaras� honti: pa�ivedhak�le katamo vimokkho �dhipateyyo hoti: pa�ivedh�ya kativimokkh� tadanvay� honti, sahaj�tapaccay� honti. A��ama��apaccay� honti, nissayapaccay� honti, sampayuttapaccay� honti, ekaras� honti, kena��hena bh�van�, kena��hena pa�ivedho: [PTS Page 060] [\q  6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8] [\x 47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ttato manasikaroto vedabahulassa katamo vimokkho �dhipateyyo hoti, bh�van�ya kati vimokkh� tadanvay� honti, sahaj�tapaccay� honti, a��ama��apaccay� honti, nissayapaccay� honti, sampayuttapaccay� honti, ekaras� honti: pa�ivedhak�le katamo vimokkho �dhipateyyo hoti: pa�ivedh�ya kativimokkh� tadanvay� honti, sahaj�tapaccay� honti. A��ama��apaccay� honti, nissayapaccay� honti, sampayuttapaccay� honti, ekaras� honti, kena��hena bh�van�, kena��hena pa�ivedho: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to manasikaroto adhimokkhabahulassa animitto vimokakho �dhipateyyo hoti, bh�van�ya dve vimokkh� tadanvay� honti, sahaj�tapaccay� honti, a��ama��apaccay� honti, nissayapaccay� honti, sampayuttapaccay� honti, ekaras� honti, pa�ivedhak�le1 animitto vimokkho �dhipateyyo hoti, pa�ivedh�ya dve vimokkh� tadanvay� honti, sahaj�tapaccay� honti, a��ama��apaccay� honti, nissayapaccay� honti, sampayuttapaccay� honti, ekaras� honti, ekarasa��hena bh�van�, dassana��hena pa�ivedho, eva� pa�ivijjhantopi bh�veti, bh�ventopi pa�ivijjhati.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to manasikaroto passaddhibahulassa appa�ihito vimokkho �dhipateyyo hoti, bh�van�ya dve vimokkh� tadanvay� honti, sahaj�tapaccay� honti, a��ama��apaccay� honti, nissayapaccay� honti, sampayuttapaccay� honti, ekaras� honti, pa�ivedhak�le1 animitto vimokkho �dhipateyyo hoti, pa�ivedh�ya dve vimokkh� tadanvay� honti, sahaj�tapaccay� honti, a��ama��apaccay� honti, nissayapaccay� honti, sampayuttapaccay� honti, ekaras� honti, ekarasa��hena bh�van�, dassana��hena pa�ivedho, eva� pa�ivijjhantopi bh�veti, bh�ventopi pa�ivijjhati. (2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ttato manasikaroto vedabahulassa su��ato vimokkho �dhipateyyo hoti, bh�van�ya dve vimokkh� tadanvay� honti, sahaj�tapaccay� honti, a��ama��apaccay� honti, nissayapaccay� honti, sampayuttapaccay� honti, ekaras� honti, pa�ivedhak�le1 animitto vimokkho �dhipateyyo hoti, pa�ivedh�ya dve vimokkh� tadanvay� honti, sahaj�tapaccay� honti, a��ama��apaccay� honti, nissayapaccay� honti, sampayuttapaccay� honti, ekaras� honti, ekarasa��hena bh�van�, dassana��hena pa�ivedho, eva� pa�ivijjhantopi bh�veti, bh�ventopi pa�ivijjhati.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to manasikaroto katamo vimokkho adhimatto hoti, katamavimokkhassa adhimattatt� saddh�vimutto1 [PTS Page 061] [\q  61/]      hoti: dukkhato manasikaroto katamo vimokkho adhimatto hoti, katamavimokkhassa adhimattatt� k�yasakkh� hoti: anattato manasikaroto katamo vimokkho adhimatto hoti, katamavimokkhassa adhimattatt� di��hippatto hoti: (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�ivedhak�lepi-machasa�. 2. Saddh�vimutto-sy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0] [\x 4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ccato manasikaroto animitto vimokkho adhimatto hota, animittavimokkhassa adhimattatt� saddh�vimutto1 hoti, dukkhato manasikaroto appa�ihito vimokkho adhimatto hoti, appa�ihitavimokkhassa adhimattatt� k�yasakkh� hoti, anattato manasikaroto su��ato vimokkho adhimatto hoti, su��atavimokkhassa adhimattatt� di��hippatto hoti.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ddahanto vimutto'ti 2 saddh�vimutto, 1 'phu��hatt� sacchikato'ti 3, k�yasakkh�, 'di��hatt�patto'ti di��hippatto. Saddahanto vimuccat�ti 4. Saddh�vimutto, 'jh�naphassa� pa�hama� phusati, pacch� nirodha� nibb�na� sacchikarot�'ti k�yasakkh�, 'dukkh� sa�kh�r�, sukho nirodho'ti ��ta�5, hoti di�a�ha� vidita� sacchikata� phassita� pa���y�'ti di��hippatto. -Pe-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hi keci nekkhamma� bh�vit� v� bh�venti v� bh�vissanti v� adhigat� v� adhigacchanti v� adhigamissanti v�, patt� v� p�pu�anti v� p�pu�issanti v�, pa�iladdh� v� pa�ilabhanti v� pa�ilabhissanti v� pa�ividdh� v� pa�ivijjhanti v� pa�ivijjhissanti v�, sacchikat� v� sacchikaronti v� sacchikarissanti v�, phassit� v� phassanti v� phassissanti v�, vasippatt� v� p�pu�anti v� p�pu�issanti v�, p�ramippatt� v� p�pu�anti v� p�pu�issanti v�, ves�rajjappatt� v� p�pu�anti v� p�pu�issanti v�, sabbe te animittavimokkhassa vasena saddh�vimutt�, appa�ihitavimokkhassa vasena k�yasakkh�, su��atavimokkhassa vasena di��hipp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hi keci aby�p�da� bh�vit� v� bh�venti v� bh�vissanti v� adhigat� v� adhigacchanti v� adhigamissanti v�, patt� v� p�pu�anti v� p�pu�issanti v�, pa�iladdh� v� pa�ilabhanti v� pa�ilabhissanti v� pa�ividdh� v� pa�ivijjhanti v� pa�ivijjhissanti v�, sacchikat� v� sacchikaronti v� sacchikarissanti v�, phassit� v� phassanti v� phassissanti v�, vasippatt� v� p�pu�anti v� p�pu�issanti v�, p�ramippatt� v� p�pu�anti v� p�pu�issanti v�, ves�rajjappatt� v� p�pu�anti v� p�pu�issanti v�, sabbe te animittavimokkhassa vasena saddh�vimutt�, appa�ihitavimokkhassa vasena k�yasakkh�, su��atavimokkhassa vasena di��hipp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hi keci �lokasa��a� bh�vit� v� bh�venti v� bh�vissanti v� adhigat� v� adhigacchanti v� adhigamissanti v�, patt� v� p�pu�anti v� p�pu�issanti v�, pa�iladdh� v� pa�ilabhanti v� pa�ilabhissanti v� pa�ividdh� v� pa�ivijjhanti v� pa�ivijjhissanti v�, sacchikat� v� sacchikaronti v� sacchikarissanti v�, phassit� v� phassanti v� phassissanti v�, vasippatt� v� p�pu�anti v� p�pu�issanti v�, p�ramippatt� v� p�pu�anti v� p�pu�issanti v�, ves�rajjappatt� v� p�pu�anti v� p�pu�issanti v�, sabbe te animittavimokkhassa vasena saddh�vimutt�, appa�ihitavimokkhassa vasena k�yasakkh�, su��atavimokkhassa vasena di��hipp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hi keci avikkhepa� bh�vit� v� bh�venti v� bh�vissanti v� adhigat� v� adhigacchanti v� adhigamissanti v�, patt� v� p�pu�anti v� p�pu�issanti v�, pa�iladdh� v� pa�ilabhanti v� pa�ilabhissanti v� pa�ividdh� v� pa�ivijjhanti v� pa�ivijjhissanti v�, sacchikat� v� sacchikaronti v� sacchikarissanti v�, phassit� v� phassanti v� phassissanti v�, vasippatt� v� p�pu�anti v� p�pu�issanti v�, p�ramippatt� v� p�pu�anti v� p�pu�issanti v�, ves�rajjappatt� v� p�pu�anti v� p�pu�issanti v�, sabbe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ittavimokkhassa vasena saddh�vimutt�, appa�ihitavimokkhassa vasena k�yasakkh�, su��atavimokkhassa vasena di��hipp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 hi keci dukkha� parij�nanti, sabbe te animittavimokkhassa vasena saddh�vimutt�, appa�ihitavimokkhassa vasena k�yasakkh�, su��atavimokkhasasa vasena di��hippatt�. Ye hi keci samudaya� pajahanti, sabbe te animittavimokkhassa vasena saddh�vimutt�, appa�ihitavimokkhassa vasena k�yasakkh�, su��atavimokkhassa vasena di��hippatt�. Ye hi keci nirodha� sacchikaronti, sabbe te animittavimokkhassa vasena saddh�vimutt�, appa�ihitavimokkhassa vasena k�yasakkh�, su��atavimokkhassa vasena di��hippatt�. Ye hi keci magga� bh�venti, sabbe te animittavimokkhassa vasena saddh�vimutt�, appa�ihitavimokkhassa vasena k�yasakkh�, su��atavimokkhassa vasena di��hipp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�k�rehi saccapa�ivedho6 hoti, katih�k�rehi sacc�ni pa�ivijjhati: cat�h�k�rehi saccapa�ivedho hoti, cat�h�k�rehi sacc�ni pa�ivi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sacca� pari���pa�ivedha� pa�ivijjhati, samudayasacca� pah�napa�ivedha� pa�ivijjhati, nirodhasacca� [PTS Page 062] [\q  62/]      sacchikiriy�pa�ivedha� pa�ivijjhati, maggasacca� bh�van�pa�ivedha� pa�ivijjhati. Imehi catuh�k�rehi saccapa�ivedho hoti, imehi cat�h�k�rehi sacc�ni pa�ivijjhanto animittavimokkhassa vasena saddh�vimutto, appa�ihitavimokkhassa vasena k�yasakkh�, su��atavimokkhassa vasena di��hipp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�k�rehi saccapa�ivedho hoti: katih�k�rehi sacc�ni pa�ivijjhati: navah�k�rehi saccapa�ivedho hoti, navah�k�rehi sacc�ni pa�ivijjhati: dukkhasacca� pari���pa�ivedha� pa�ivijjhati, samudayasacca� pah�napa�ivedha� pa�ivijjhati, nirodhasacca� sacchikiriy�pa�ivedha� pa�ivijjhati, maggasacca� bh�van�pa�ivedha� pa�ivijjhati. Abhi���pa�ivedho ca sabbadhamm�na�, pari���pa�ivedho ca sabbasa�kh�r�na�, pah�napa�ivedho ca sabbakusal�na�, bh�van�pa�ivedho ca catunna� magg�na�, sacchikiriy�pa�ivedho ca nirodhassa. Imehi navah�k�rehi saccapa�ivedho hoti, imehi navah�k�rehi sacc�ni pa�ivijjhanto animittavimokkhassa vasena saddh�vimutto, appa�ihitavimokkhassa vasena k�yasakkh�, su��atavimokkhassa vasena di��hippat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ddh�dhimutto-sy�. 2. Adhimuttoti-sy�. 3. Sacchikarot�ti-sy�, [PTS. 4.] Adhimuccat�ti-sy�. 5. Vi���ta�-machasa�, ���a�-sy�. 6. Saccappa�ivedho-machasa�, sy�. *'Yo c�ya� puggalo saddh�vimutto'ti �dik� tayo v�r� sa�khi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2] [\x 4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to manasikaronto katame dhamme yath�bh�ta� j�n�ti1 passati, katha� samm�dassana� hoti, katha� tadanvayena sabbe sa�kh�r� aniccato sudi��h� honti, kattha ka�kh� pah�yati, (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to manasikaronto katame dhamme yath�bh�ta� j�n�ti passati, katha� samm�dassana� hoti, katha� tadanvayena sabbe sa�kh�r� dukkhato sudi��h� honti, kattha ka�kh� pah�yati.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ttato manasikaronto katame dhamme yath�bh�ta� j�n�ti passati, katha� samm�dassana� hoti, katha� tadanvayena sabbe dhamm� anattato sudi��h� honti, kattha ka�kh� pah�yati. (3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to manasikaronto nimitta� yath�bh�ta� j�n�ti passati, tena vuccati samm�dassana�. Eva� tadanvayena sabbe sa�kh�r� aniccato sudi��h� honti, ettha ka�kh� pah�yati. (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to manasikaronto pavatta� yath�bh�ta� j�n�ti passati, tena vuccati samm�dassana�. Eva� tadanvayena [PTS Page 063] [\q  63/]      sabbe sa�kh�r� dukkhato sudi��h� honti, ettha ka�kh� pah�yati.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ttato manasikaronto nimitta�ca pavatta�ca yath�bh�ta� j�n�ti passati, tena vuccati samm�dassana� eva� tadanvayena sabbe dhamm� anattato sudi��h� honti, ettha ka�kh� pah�yati. (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ca yath�bh�ta� ���a�, ya�ca samm�dassana�, y� ca ka�kh�vitara�, ime dhamm� n�natth�2 ceva n�n�bya�jan� ca; ud�hu ekatth�, bya�janameva n�nanti: ya�ca yath�bh�ta� ���a�, ya�ca samm�dassana�, y� ca ka�kh�vitara�, ime dhamm� ekatth�, bya�janameva n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to manasikaroto ki� bhayato upa��h�ti: dukkhato manasikaroto ki� bhayato upa��h�ti: anattato manasikaroto ki� bhayato upa��h�ti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to manasikaroto nimitta� bhayato upa��h�ti, dukkhato manasikaroto pavatta� bhayato upa��h�ti, anattato manasikaroto nimitta�ca pavatta�ca bhayato upa��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j�n�ti-sy�. 2. N�natt�-s�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4] [\x 4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 ca bhayatupa��h�ne pa���, ya�ca �d�nave ���a�, y� ca nibbid�, ime dha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natth� ceva n�n�bya�jan� ca: ud�hu ekatth� bya�janameva n�nanti: y� ca bhayatupa��h�ne pa���, ya�ca �d�nave ���a�, y� ca nibbid�, ime dhamm� ekatth�, bya�janameva n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ca anatt�nupassan�, y� ca su��at�nupassan�, ime dhamm� n�natth� ceva n�n�bya�jan� ca: ud�hu ekatth�, bya�janameva n�nanti: y� ca anatt�nupassan�, y� ca su��at�nupassan�, ime dhamm� ekatth�, bya�janameva n�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to manasikaroto, ki� pa�isa�kh� ���a� uppajjati: dukkhato manasikaroto ki� pa�isa�kh� ���a� uppajjati: anattato manasikaroto ki� pa�isa�kh� ���a� uppa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to manasikaroto nimitta� pa�isa�kh� ���a� uppajjati, dukkhato manasikaroto pavatta� pa�isa�kh� [PTS Page 064] [\q  64/]      ���a� uppajjati, anattato manasikaroto nimitta�ca pavatta�ca pa�isa�kh� ���a� uppajjati. (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ca mu�citukamyat�1 y� ca pa�isa�kh�nupassan� y� ca sa�kh�rupekkh� ime dhamm� n�natth� ceva n�n�bya�jan� ca, ud�hu ekatth� bya�janameva n�nanti: y� ca mu�citukamyat� y� ca pa�isa�kh�nupassan� y� ca sa�kh�rupekkh� ime dhamm� ekatth�, by��janameva n�na�, (2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to manasikaroto kuto citta� vu��h�ti, kattha citta� pakkhandati: dukkhato manasikaroto kuto citta� vu��h�ti, kattha citta� pakkhandati: anattato manasikaroto kuto citta� vu��h�ti, kattha citta� pakkhand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to manasikaroto nimitt� citta� vu��h�ti, animitte citta� pakkhandati, dukkhato manasikaroto pavatt� citta� vu��h�ti, appavatte citta� pakkhandati, anattato manasikaroto nimitt� ca pavatt� ca citta� vu��h�ti, animitte appavatte nirodha 2 nibb�nadh�tuy� citta� pakkhandati. (3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ca bahiddh�vu��h�naviva��ane pa��� ye ca gotrabh�dhamm�, ime dha'mm� n�natth� ceva n�n�bya�jan� ca, ud�hu ekatth� bya�janameva n�nanti: y� ca bahiddh�vu��h�naviva��ane pa��� ye ca gotrabh�dhamm�, ime dhamm� ekatth�, bya�janameva n�na�. (4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uccitukamyat� - machasa�. 2. Nirodhe - pu,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6] [\x 4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to manasikaronto katamena vimokkhena vimuccati: dukkhato manasikaronto katamena vimokkhena vimuccati: anattato manasikaronto katamena vimokkhena vim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to manasikaronto animittavimokkhena vimuccati, dukkhato manasikaronto appa�ihitavimokkhena vimuccati, anattato manasikaronto su��atavimokkhena vamuccati. (5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� ca dubhatovu��h�na viva��ane pa��� ya�ca magge [PTS Page 065] [\q  65/]      ���a�, ime dhamm� n�natth� ceva n�n�bya�jan� ca, ud�hu ekatth�, bya�janameva n�nanti y� ca dubhatovu��h�naviva��ane pa��� ya�ca magge ���a� ime dhamm� ekatth�, by��janameva n�na�. (6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ih�k�rehi tayo vimokkh� n�nakha�e1 honti; katih�k�rehi tayo vimokkh� ekakkha�e honti: cat�h�k�rehi tayo vimokkh� n�n�kha�e honti, sattah�k�rehi tayo vimokkh� ekakkha�e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hi cat�h�k�rehi tayo vimokkh� n�n�kha�e honti: �dhipateyya��hena adhi��h�na��hena abhin�h�ra��hena niyy�na��h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�dhipateyya��hena tayo vimokkh� n�n�kha�e honti: aniccato manasikaroto animitto vimokkho �dhipateyyo hoti, dukkhato manasikaroto appa�ihito vimokkho �dhipateyyo hoti, anattato manasikaroto su��ato vimokekh� �dhipateyyo hoti, eva� �dhipateyya��hena tayo vimokkh� n�nakha�e honti,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adhi��h�na��hena tayo vimokkho n�n�kha�e honti: aniccato manasikaronto animittavimokkhassa vasena citta� adhi��h�ti, dukkhato manasikaronto appa�ihitavimokkhassa vasena citta� adhi��h�ti anattato manasikaronto su��atavimokkhassa vasena citta� adhi��h�ti, eva� adhi��h�na��hena tayo vimokkh� n�n�kha�e honti. (2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abhin�h�ra��hena tayo vimokkh� n�n�kha�e honti: aniccato manasikaronto animittavimokkhassa vasena citta� abhin�harati, dukkhato manasikaronto appa�ihitavimokkhassa vasena citta� abhin�harati, anattato manasikaronto su��atavimokkhassa vasena citta� abhin�harati. Eva� abhin�h�ra��hena tayo vimokkh� n�n�kha�e honti. (3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niyy�na��hena tayo vimokkh� n�n�kha�e honti: aniccato manasikaronto animittavimokkhassa vasena [PTS Page 066] [\q  66/]      nirodha� nibb�na� niyy�ti, dukkhato manasikaronto appa�ihitavimokkhassa vasena nirodha� nibb�na� niyy�ti. Anattato manasikaronto su��atavimokkhassa vasena nirodha� nibb�na� niyy�ti, eva� niyy�na��hena tayo vimokkh� n�n�kha�e honti, (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�n�kkha�e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8] [\x 4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cat�h�k�rehi tayo vimokkh� n�n�kha�e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ehi sattah�k�rehi tayo vimokakh� ekakkha�e honti: samodh�na��hena adhigamana��hena 1 pa�il�bha��hena pa�ivedha��hena sacchikiriya��hena phassana��hena abhisamaya��he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ha� samodh�na��hena adhigamana��hena pa�il�bha��hena pa�ivedha��hena sacchikiriya��hena phassana��hena abhisamaya��hena tayo vimokkh� ekakkha�e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to manasikaronto nimitt� muccat�ti animitto vimokkho; yato muccati, tattha na pa�idahat�ti appa�ihito vimokkho; yattha na pa�idahati, tena su��oti su��ato vimokkho; yena su��o, tena nimittena animittoti animitto vimokkho, eva� samodh�na��hena adhigamana��hena pa�il�bha��hena pa�ivedha��hena sacchikiriya��hena phassana��hena abhisamaya��hena tayo vimokkh� ekakkha�e honti. (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to manasikaronto pa�idhiy� muccat�ti appa�ihito vimokkho; yattha na pa�idahati, tena su��oti su��ato vimokkho; yena su��o tena nimittena animittoti animitto vimokkho, yena nimittena animitto, tattha na pa�idahat�ti appa�ihito vimokkho, eva� samodh�na��hena adhigamana��hena pa�il�bha��hena pa�ivedha��hena sacchikiriya��hena phassana��hena abhisamaya��hena tayo vimokkh� ekakkha�e honti. [PTS Page 067] [\q  67/]      (2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ttato manasikaronto abhinives� muccat�ti su��ato vimokkho; yena su��o, tena nimittena animittoti animitto vimokkho; yena nimittena animitto, tattha na pa�idahat�ti appa�ihito vimokkho; yattha na pa�idahati, tena su��oti su��ato vimokkho, eva� samodh�na��hena adhigamana��hena pa�il�bha��hena pa�ivedha��hena sacchikiriya��hena phassana��hena abhisamaya��hena tayo vimokkh� ekakkha�e honti. (3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hi sattah�k�rehi tayo vimokkh� ekakkha�e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 vimokkho, atthi mukha�, atthi vimokkhamukha� atthi vimokkhapaccan�ka� atthi vimokkh�nuloma�, atthi vimokkhaviva��o, atthi vimokkhabh�van�, atthi vimokkhapa�ippassaddh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vimokkho: su��ato vimokkho, animitto vimokkho, appa�ihito vimokkh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dhigama��hena - sy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0] [\x 49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su��ato vimokkho: anicc�nupassan����a� niccato abhinives� muccat�ti su��ato vimokkho dukkh�nupassan����a� sukhato abhinives� muccat�ti su��ato vimokkho, anatt�nupassan����a� attato abhinives� muccat�ti su��ato vimokkho, nibbid�nupassan����a� nandiy� abhinives� muccat�ti su��ato vimokkho; vir�g�nupassan����a� r�gato abhinives� muccat�ti su��ato vimokkho nirodh�nupassan����a� samudayato abhinives� muccat�ti su��ato vimokkho, pa�inissagg�nupassan����a� �d�nato abhinives� muccat�ti su��ato vimokkho, animitt�nupassan����a� nimittato abhinives� muccat�ti su��ato vimokkho, appa�ihit�nupassan����a� pa�idhiy� abhinives� muccat�ti su��ato vimokkho, su��at�nupassan����a� sabb�bhinivesehi muccat�ti su��ato vimokk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anicc�nupassan����a� niccato abhinives� muccat�ti su��ato vimokkho r�pe dukkh�nupassan����a� sukhato abhinives� muccat�ti su��ato vimokkho, r�pe anatt�nupassan����a� attato abhinives� muccat�ti su��ato vimokkho, r�pe nibbid�nupassan����a� nandiy� abhinives� muccat�ti su��ato vimokkho; r�pe vir�g�nupassan����a� r�gato abhinives� muccat�ti su��ato vimokkho r�pe nirodh�nupassan����a� samudayato abhinives� muccat�ti su��ato vimokkho, r�pe pa�inissagg�nupassan����a� �d�nato abhinives� muccat�ti su��ato vimokkho, r�pe animitt�nupassan����a� nimittato abhinives� muccat�ti su��ato vimokkho, r�pe appa�ihit�nupassan����a� pa�idhiy� abhinives� muccat�ti su��ato vimokkho, r�pe su��at�nupassan����a� sabb�bhinivesehi muccat�ti su��ato vimokk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ya anicc�nupassan����a� niccato abhinives� muccat�ti su��ato vimokkho vedan�ya dukkh�nupassan����a� sukhato abhinives� muccat�ti su��ato vimokkho, vedan�ya anatt�nupassan����a� attato abhinives� muccat�ti su��ato vimokkho, vedan�ya nibbid�nupassan����a� nandiy� abhinives� muccat�ti su��ato vimokkho; vedan�ya vir�g�nupassan����a� r�gato abhinives� muccat�ti su��ato vimokkho vedan�ya nirodh�nupassan����a� samudayato abhinives� muccat�ti su��ato vimokkho, vedan�ya pa�inissagg�nupassan����a� �d�nato abhinives� muccat�ti su��ato vimokkho, vedan�ya animitt�nupassan����a� nimittato abhinives� muccat�ti su��ato vimokkho, vedan�ya appa�ihit�nupassan����a� pa�idhiy� abhinives� muccat�ti su��ato vimokkho, vedan�ya su��at�nupassan����a� sabb�bhinivesehi muccat�ti su��ato vimo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ya anicc�nupassan����a� niccato abhinives� muccat�ti su��ato vimokkho sa���ya dukkh�nupassan����a� sukhato abhinives� muccat�ti su��ato vimokkho, sa���ya anatt�nupassan����a� attato abhinives� muccat�ti su��ato vimokkho, sa���ya nibbid�nupassan����a� nandiy� abhinives� muccat�ti su��ato vimokkho; sa���ya vir�g�nupassan����a� r�gato abhinives� muccat�ti su��ato vimokkho sa���ya nirodh�nupassan����a� samudayato abhinives� muccat�ti su��ato vimokkho, sa���ya pa�inissagg�nupassan����a� �d�nato abhinives� muccat�ti su��ato vimokkho, sa���ya animitt�nupassan����a� nimittato abhinives� muccat�ti su��ato vimokkho, sa���ya appa�ihit�nupassan����a� pa�idhiy� abhinives� muccat�ti su��ato vimokkho, sa���ya su��at�nupassan����a� sabb�bhinivesehi muccat�ti su��ato vimo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esu anicc�nupassan����a� niccato abhinives� muccat�ti su��ato vimokkho sa�kh�resu dukkh�nupassan����a� sukhato abhinives� muccat�ti su��ato vimokkho, sa�kh�resu anatt�nupassan����a� attato abhinives� muccat�ti su��ato vimokkho, sa�kh�resu nibbid�nupassan����a� nandiy� abhinives� muccat�ti su��ato vimokkho; sa�kh�resu vir�g�nupassan����a� r�gato abhinives� muccat�ti su��ato vimokkho sa�kh�resu nirodh�nupassan����a� samudayato abhinives� muccat�ti su��ato vimokkho, sa�kh�resu pa�inissagg�nupassan����a� �d�nato abhinives� muccat�ti su��ato vimokkho, sa�kh�resu animitt�nupassan����a� nimittato abhinives� muccat�ti su��ato vimokkho, sa�kh�resu appa�ihit�nupassan����a� pa�idhiy� abhinives� muccat�ti su��ato vimokkho, sa�kh�resu su��at�nupassan����a� sabb�bhinivesehi muccat�ti su��ato vimo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e anicc�nupassan����a� niccato abhinives� muccat�ti su��ato vimokkho vi����e dukkh�nupassan����a� sukhato abhinives� muccat�ti su��ato vimokkho, vi����e anatt�nupassan����a� attato abhinives� muccat�ti su��ato vimokkho, vi����e nibbid�nupassan����a� nandiy� abhinives� muccat�ti su��ato vimokkho; vi����e vir�g�nupassan����a� r�gato abhinives� muccat�ti su��ato vimokkho vi����e nirodh�nupassan����a� samudayato abhinives� muccat�ti su��ato vimokkho, vi����e pa�inissagg�nupassan����a� �d�nato abhinives� muccat�ti su��ato vimokkho, vi����e animitt�nupassan����a� nimittato abhinives� muccat�ti su��ato vimokkho, vi����e appa�ihit�nupassan����a� pa�idhiy� abhinives� muccat�ti su��ato vimokkho, vi����e su��at�nupassan����a� sabb�bhinivesehi muccat�ti su��ato vimo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smi� anicc�nupassan����a� niccato abhinives� muccat�ti su��ato vimokkho cakkhusmi� dukkh�nupassan����a� sukhato abhinives� muccat�ti su��ato vimokkho, cakkhusmi� anatt�nupassan����a� attato abhinives� muccat�ti su��ato vimokkho, cakkhusami� nibbid�nupassan����a� nandiy� abhinives� muccat�ti su��ato vimokkho; cakkhusmi� vir�g�nupassan����a� r�gato abhinives� muccat�ti su��ato vimokkho cakkhusmi� nirodh�nupassan����a� samudayato abhinives� muccat�ti su��ato vimokkho, cakkhusmi� pa�inissagg�nupassan����a� �d�nato abhinives� muccat�ti su��ato vimokkho, cakkhusmi� animitt�nupassan����a� nimittato abhinives� muccat�ti su��ato vimokkho, cakkhusmi� appa�ihit�nupassan����a� pa�idhiy� abhinives� muccat�ti su��ato vimokkho, cakkhusmi� su��at�nupassan����a� sabb�bhinivesehi muccat�ti su��ato vimokk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r�mara�e anicc�nupassan����a� niccato abhinives� muccat�ti su��ato vimokkho jar�mara�e dukkh�nupassan����a� sukhato abhinives� muccat�ti su��ato vimokkho, jar�mara�e anatt�nupassan����a� attato abhinives� muccat�ti su��ato vimokkho, jar�mara�e nibbid�nupassan����a� nandiy� abhinives� muccat�ti su��ato vimokkho; jar�mara�e vir�g�nupassan����a� r�gato abhinives� muccat�ti su��ato vimokkho jar�mara�e nirodh�nupassan����a� samudayato abhinives� muccat�ti su��ato vimokkho, jar�mara�e pa�inissagg�nupassan����a� �d�nato abhinives� muccat�ti su��ato vimokkho, jar�mara�e animitt�nupassan����a� nimittato abhinives� muccat�ti su��ato vimokkho, jar�mara�e appa�ihit�nupassan����a� pa�idhiy� abhinives� muccat�ti su��ato vimokkho, jar�mara�e su��at�nupassan����a� sabb�bhinivesehi muccat�ti su��ato vimokkho, [PTS Page 068] [\q  68/]      aya� su��ato vimokkho. (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anicc�nupassan����a� niccato nimitt� muccat�ti animitto vimokkho, r�pe dukkh�nupassan����a� sukhato nimitt� muccat�ti animitto vimokkho, r�pe anatt�nupassan����a� attato nimitt� muccat�ti animitto vimokkho, r�pe nibbid�nupassan����a nandiy� nimitt� muccat�ti animitto vimokkho, r�pe vir�g�nupassan����a� r�gato nimitt� muccat�ti animitto vimokkho r�pe nirodh�nupassan����a� samudayato nimitt� muccat�ti animitto vimokkho. R�pe pa�inissagg�nupass����a� �d�nato nimitt� muccat�ti animitto vimokkho, r�pe animitt�nupassan����a� sabbanimittehi muccat�ti animitto vimokkho, rupe appa�ihit�nupassan����a� pa�idhiy� nimitt� muccat�ti animitto vimokkho, r�pe su��at�nupassan����a� abhinivesato nimitt� muccat�ti animitto vimo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ya anicc�nupassan����a� niccato nimitt� muccat�ti animitto vimokkho, vedan�ya dukkh�nupassan����a� sukhato nimitt� muccat�ti animitto vimokkho, vedan�ya anatt�nupassan����a� attato nimitt� muccat�ti animitto vimokkho, vedan�ya nibbid�nupassan����a nandiy� nimitt� muccat�ti animitto vimokkho, vedan�ya vir�g�nupassan����a� r�gato nimitt� muccat�ti animitto vimokkho vedan�ya nirodh�nupassan����a� samudayato nimitt� muccat�ti animitto vimokkho. Vedan�ya pa�inissagg�nupass����a� �d�nato nimitt� muccat�ti animitto vimokkho, vedan�ya animitt�nupassan����a� sabbanimittehi muccat�ti animitto vimokkho, vedan�ya appa�ihit�nupassan����a� pa�idhiy� nimitt� muccat�ti animitto vimokkho, vedan�ya su��at�nupassan����a� abhinivesato nimitt� muccat�ti animitto vimo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ya anicc�nupassan����a� niccato nimitt� muccat�ti animitto vimokkho, sa���ya dukkh�nupassan����a� sukhato nimitt� muccat�ti animitto vimokkho, sa���ya anatt�nupassan����a� attato nimitt� muccat�ti animitto vimokkho, sa���ya nibbid�nupassan����a nandiy� nimitt� muccat�ti animitto vimokkho, sa���ya vir�g�nupassan����a� r�gato nimitt� muccat�ti animitto vimokkho sa���ya nirodh�nupassan����a� samudayato nimitt� muccat�ti animitto vimokkho. Sa���ya pa�inissagg�nupass����a� �d�nato nimitt� muccat�ti animitto vimokkho, sa���ya animitt�nupassan����a� sabbanimittehi muccat�ti animitto vimokkho, sa���ya appa�ihit�nupassan����a� pa�idhiy� nimitt� muccat�ti animitto vimokkho, sa���ya su��at�nupassan����a� abhinivesato nimitt� muccat�ti animitto vimo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esu anicc�nupassan����a� niccato nimitt� muccat�ti animitto vimokkho, sa�kh�resu dukkh�nupassan����a� sukhato nimitt� muccat�ti animitto vimokkho, sa�kh�resu anatt�nupassan����a� attato nimitt� muccat�ti animitto vimokkho, sa�kh�resu nibbid�nupassan����a nandiy� nimitt� muccat�ti animitto vimokkho, sa�kh�resu vir�g�nupassan����a� r�gato nimitt� muccat�ti animitto vimokkho sa�kh�resu nirodh�nupassan����a� samudayato nimitt� muccat�ti animitto vimokkho. Sa�kh�resu pa�inissagg�nupass����a� �d�nato nimitt� muccat�ti animitto vimokkho, sa�kh�resu animitt�nupassan����a� sabbanimittehi muccat�ti animitto vimokkho, sa�kh�resu appa�ihit�nupassan����a� pa�idhiy� nimitt� muccat�ti animitto vimokkho, sa�kh�resa su��at�nupassan����a� abhinivesato nimitt� muccat�ti animitto vimo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e anicc�nupassan����a� niccato nimitt� muccat�ti animitto vimokkho, vi����e dukkh�nupassan����a� sukhato nimitt� muccat�ti animitto vimokkho, vi����e anatt�nupassan����a� attato nimitt� muccat�ti animitto vimokkho, vi����e nibbid�nupassan����a nandiy� nimitt� muccat�ti animitto vimokkho, vi����e vir�g�nupassan����a� r�gato nimitt� muccat�ti animitto vimokkho vi����e nirodh�nupassan����a� samudayato nimitt� muccat�ti animitto vimokkho. Vi����e pa�inissagg�nupass����a� �d�nato nimitt� muccat�ti animitto vimokkho, vi����e animitt�nupassan����a� sabbanimittehi muccat�ti animitto vimokkho, vi����e appa�ihit�nupassan����a� pa�idhiy� nimitt� muccat�ti animitto vimokkho, vi����e su��at�nupassan����a� abhinivesato nimitt� muccat�ti animitto vimo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smi� anicc�nupassan����a� niccato nimitt� muccat�ti animitto vimokkho, cakkh�smi� dukkh�nupassan����a� sukhato nimitt� muccat�ti animitto vimokkho, cakkhusmi� anatt�nupassan����a� attato nimitt� muccat�ti animitto vimokkho, cakkhusmi� nibbid�nupassan����a nandiy� nimitt� muccat�ti animitto vimokkho, cakkhusmi� vir�g�nupassan����a� r�gato nimitt� muccat�ti animitto vimokkho cakkhusmi� nirodh�nupassan����a� samudayato nimitt� muccat�ti animitto vimokkho. Cakkhusmi� pa�inissagg�nupass����a� �d�nato nimitt� muccat�ti animitto vimokkho, cakkhusmi� animitt�nupassan����a� sabbanimittehi muccat�ti animitto vimokkho, vakkhusmi� appa�ihit�nupassan����a� pa�idhiy� nimitt� muccat�ti animitto vimokkho, cakkhusmi� su��at�nupassan����a� abhinivesato nimitt� muccat�ti animitto vimo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r�mara�e anicc�nupassan����a� niccato nimitt� muccat�ti animitto vimokkho, jar�mara�e dukkh�nupassan����a� sukhato nimitt� muccat�ti animitto vimokkho, jar�mara�e anatt�nupassan����a� attato nimitt� muccat�ti animitto vimokkho, jar�mara�e nibbid�nupassan����a nandiy� nimitt� muccat�ti animitto vimokkho, jar�mara�e vir�g�nupassan����a� r�gato nimitt� muccat�ti animitto vimokkho jar�mara�e nirodh�nupassan����a� samudayato nimitt� muccat�ti animitto vimokkho. Jar�mara�e pa�inissagg�nupass����a� �d�nato nimitt� muccat�ti animitto vimokkho, jar�mara�e animitt�nupassan����a� sabbanimittehi muccat�ti animitto vimokkho, jar�mara�e appa�ihit�nupassan����a� pa�idhiy� nimitt� muccat�ti animitto vimokkho, jar�mara�e su��at�nupassan����a� abhinivesato nimitt� muccat�ti animitto vimokkho, aya� animitto vimokkho.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2] [\x 4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appa�ihito vimokkho: anicc�nupassan����a� niccato pa�idhiy� muccat�ti appa�ihito vimokkho, dukkh�nupassan����a� sukhato pa�idhiy� muccat�ti appa�ihito vimokkho, anatt�nupassan����a� attato pa�idhiy� muccat�ti appa�ihi vimokkho, vir�g�nupassan����a� r�gato pa�idhiy� [PTS Page 069] [\q  69/]      muccat�ti appa�ihito vimokkho, nirodh�nupassan����a� samudayato pa�idhiy� muccat�ti appa�ihito vimokkho, pa�inissagg�nupassan����a� �d�nato pa�idhiy� muccat�ti appa�ihito vimokkho, animitt�nupassan����a� nimittato pa�idhiy� muccat�ti appa�ihito vimokkho, appa�ihit�nupassan����a� sabbapa�idh�hi muccat�ti appa�ihito vimokkho, su��at�nupassan����a� abhinivesato pa�idhiy� muccat�ti appa�ihito vimokk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e anicc�nupassan����a� niccato pa�idhiy� muccat�ti appa�ihito vimokkho, r�pe dukkh�nupassan����a� sukhato pa�idhiy� muccat�ti appa�ihito vimokkho, r�pe anatt�nupassan����a� attato pa�idhiy� muccat�ti appa�ihi vimokkho, r�pe vir�g�nupassan����a� r�gato pa�idhiy� muccat�ti appa�ihito vimokkho, r�pe nirodh�nupassan����a� samudayato pa�idhiy� muccat�ti appa�ihito vimokkho, r�pe pa�inissagg�nupassan����a� �d�nato pa�idhiy� muccat�ti appa�ihito vimokkho, r�pe animitt�nupassan����a� nimittato pa�idhiy� muccat�ti appa�ihito vimokkho, r�pe appa�ihit�nupassan����a� sabbapa�idh�hi muccat�ti appa�ihito vimokkho, r�pe su��at�nupassan����a� abhinivesato pa�idhiy� muccat�ti appa�ihito vimo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dan�ya anicc�nupassan����a� niccato pa�idhiy� muccat�ti appa�ihito vimokkho, vedan�ya dukkh�nupassan����a� sukhato pa�idhiy� muccat�ti appa�ihito vimokkho, vedan�ya anatt�nupassan����a� attato pa�idhiy� muccat�ti appa�ihi vimokkho, vedan�ya vir�g�nupassan����a� r�gato pa�idhiy� muccat�ti appa�ihito vimokkho, vedan�ya nirodh�nupassan����a� samudayato pa�idhiy� muccat�ti appa�ihito vimokkho, vedan�ya pa�inissagg�nupassan����a� �d�nato pa�idhiy� muccat�ti appa�ihito vimokkho, vedan�ya animitt�nupassan����a� nimittato pa�idhiy� muccat�ti appa�ihito vimokkho, vedan�ya appa�ihit�nupassan����a� sabbapa�idh�hi muccat�ti appa�ihito vimokkho, vedan�ya su��at�nupassan����a� abhinivesato pa�idhiy� muccat�ti appa�ihito vimo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��ya anicc�nupassan����a� niccato pa�idhiy� muccat�ti appa�ihito vimokkho, sa���ya dukkh�nupassan����a� sukhato pa�idhiy� muccat�ti appa�ihito vimokkho, sa���ya anatt�nupassan����a� attato pa�idhiy� muccat�ti appa�ihi vimokkho, sa���ya vir�g�nupassan����a� r�gato pa�idhiy� muccat�ti appa�ihito vimokkho, sa���ya nirodh�nupassan����a� samudayato pa�idhiy� muccat�ti appa�ihito vimokkho, sa���ya pa�inissagg�nupassan����a� �d�nato pa�idhiy� muccat�ti appa�ihito vimokkho, sa���ya animitt�nupassan����a� nimittato pa�idhiy� muccat�ti appa�ihito vimokkho, sa���ya appa�ihit�nupassan����a� sabbapa�idh�hi muccat�ti appa�ihito vimokkho, sa���ya su��at�nupassan����a� abhinivesato pa�idhiy� muccat�ti appa�ihito vimo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�resu anicc�nupassan����a� niccato pa�idhiy� muccat�ti appa�ihito vimokkho, sa�kh�resu dukkh�nupassan����a� sukhato pa�idhiy� muccat�ti appa�ihito vimokkho, sa�kh�resu anatt�nupassan����a� attato pa�idhiy� muccat�ti appa�ihi vimokkho, sa�kh�resu vir�g�nupassan����a� r�gato pa�idhiy� muccat�ti appa�ihito vimokkho, sa�kh�resu nirodh�nupassan����a� samudayato pa�idhiy� muccat�ti appa�ihito vimokkho, sa�kh�resu pa�inissagg�nupassan����a� �d�nato pa�idhiy� muccat�ti appa�ihito vimokkho, sa�kh�resu animitt�nupassan����a� nimittato pa�idhiy� muccat�ti appa�ihito vimokkho, sa�kh�resu appa�ihit�nupassan����a� sabbapa�idh�hi muccat�ti appa�ihito vimokkho, sa�kh�resu su��at�nupassan����a� abhinivesato pa�idhiy� muccat�ti appa�ihito vimo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����e anicc�nupassan����a� niccato pa�idhiy� muccat�ti appa�ihito vimokkho, vi����e dukkh�nupassan����a� sukhato pa�idhiy� muccat�ti appa�ihito vimokkho, vi����e anatt�nupassan����a� attato pa�idhiy� muccat�ti appa�ihi vimokkho, vi����e vir�g�nupassan����a� r�gato pa�idhiy� muccat�ti appa�ihito vimokkho, vi����e nirodh�nupassan����a� samudayato pa�idhiy� muccat�ti appa�ihito vimokkho, vi����e pa�inissagg�nupassan����a� �d�nato pa�idhiy� muccat�ti appa�ihito vimokkho, vi����e animitt�nupassan����a� nimittato pa�idhiy� muccat�ti appa�ihito vimokkho, vi����e appa�ihit�nupassan����a� sabbapa�idh�hi muccat�ti appa�ihito vimokkho, vi����e su��at�nupassan����a� abhinivesato pa�idhiy� muccat�ti appa�ihito vimo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khusmi� anicc�nupassan����a� niccato pa�idhiy� muccat�ti appa�ihito vimokkho, cakkhusmi� dukkh�nupassan����a� sukhato pa�idhiy� muccat�ti appa�ihito vimokkho, cakkhusmi� anatt�nupassan����a� attato pa�idhiy� muccat�ti appa�ihi vimokkho, cakkhusmi� vir�g�nupassan����a� r�gato pa�idhiy� muccat�ti appa�ihito vimokkho, cakkhusmi� nirodh�nupassan����a� samudayato pa�idhiy� muccat�ti appa�ihito vimokkho, cakkhusmi� pa�inissagg�nupassan����a� �d�nato pa�idhiy� muccat�ti appa�ihito vimokkho, cakkhusmi� animitt�nupassan����a� nimittato pa�idhiy� muccat�ti appa�ihito vimokkho, cakkhusmi� appa�ihit�nupassan����a� sabbapa�idh�hi muccat�ti appa�ihito vimokkho, cakkhusmi� su��at�nupassan����a� abhinivesato pa�idhiy� muccat�ti appa�ihito vimokk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r�mara�e anicc�nupassan����a� niccato pa�idhiy� muccat�ti appa�ihito vimokkho, jar�mara�e dukkh�nupassan����a� sukhato pa�idhiy� muccat�ti appa�ihito vimokkho, jar�mara�e anatt�nupassan����a� attato pa�idhiy� muccat�ti appa�ihi vimokkho, jar�mara�e vir�g�nupassan����a� r�gato pa�idhiy� muccat�ti appa�ihito vimokkho, jar�mara�e nirodh�nupassan����a� samudayato pa�idhiy� muccat�ti appa�ihito vimokkho, jar�mara�e pa�inissagg�nupassan����a� �d�nato pa�idhiy� muccat�ti appa�ihito vimokkho, jar�mara�e animitt�nupassan����a� nimittato pa�idhiy� muccat�ti appa�ihito vimokkho, jar�mara�e appa�ihit�nupassan����a� sabbapa�idh�hi muccat�ti appa�ihito vimokkho, jar�mara�e su��at�nupassan����a� abhinivesato pa�idhiy� muccat�ti appa�ihito vimokkho, aya� appa�ihito vimokkho, (3) aya� vimokkho, (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 mukha�, ye tattha j�t� anavajj� kusal� bodhipakkhiy� dhamm�. Ida� mukha�. (2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 vimokkhamukha�: ya� tesa�1 dhamm�na� �ramma�a� nirodho nibb�na�, ida� vimokkhamukha�, vimokkha�ca mukha�ca vimokkhamukha�2 ida� vimokkhamukha�.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 vimokkhapaccan�ka�: t��i akusalam�l�ni vimokkhapaccan�k�ni, t��i duccarit�ni vimokkhapaccan�k�ni, sabbepi akusal� dhamm� vimokkhapaccan�k�, ida� vimokkhapaccan�ka�. [PTS Page 070] [\q  70/]      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a� vimokkh�nuloma�: t��i kusalam�l�ni vimokkh�nulom�ni, t��i sucarit�ni vimokkh�nulom�ni, sabbepi kusal� dhamm� vimokkh�nulom�. Ida� vimokkh�nuloma�. (5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vimokkhaviva��o: sa���viva��o, cetoviva��o, cittaviva��o, ���aviva��o, vimokkhaviva��o, saccaviva��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esa� tesa�-sy�. 2. Vimokkha�ca mukha�ca vimokkha mukha'nti sy�, [PTS,] potthakesu natt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4] [\x 49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j�nanto viva��at�ti sa���viva��o, cetayanto viva��at�ti cetoviva��o, vij�nanto viva��at�ti cittaviva��o, ���a� karonto viva��at�ti ���aviva��o vossajjanto1 viva��at�ti vimokkhaviva��o, tatha��he 2 viva��at�ti saccaviva�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sa���viva��o, tattha cetoviva��o; yattha cetoviva��o, tattha sa���viva��o; yattha sa���viva��o cetoviva��o, tattha cittaviva��o; yattha cittaviva��o, tattha sa���viva��o cetoviva��o, yattha sa���viva��o cetoviva��o cittaviva��o, tattha ���aviva��o; yattha ���aviva��o, tattha sa���viva��o cetoviva��o cittaviva��o; yattha sa���viva��o; cetoviva��o cittaviva��o, ���aviva��o, tattha vimokkhaviva��o, tattha vimokkhaviva��o, tattha sa���viva��o; cetoviva��o cittaviva��o ���aviva��o. Yattha sa���viva��o cetoviva��o cittaviva��o ���aviva��o vimokkhaviva��o, tattha saccaviva��o, yattha saccaviva��o, tattha sa���viva��o cetoviva��o cittaviva��o ���aviva��o vimokkhaviva��o, aya� vimokkhaviva��o. (6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vimokkhabh�van�: pa�hamassa jh�nassa 3 �sevan� bh�van� bahul�kamma�, dutiyassa jh�nassa �sevan� bh�van� bahul�kamma�, tatiyassa jh�nassa �sevan� bh�van� bahul�kamma�, catutthassa jh�nassa �sevan� bh�van� bahul�kamma�, �k�s�na�c�yatanasam�pattiy� �sevan� bh�van� bahul�kamma�, vi����a�c�yatanasam�pattiy� �sevan� bh�van� bahul�kamma�, �ki�ca���yatanasam�pattiy� �sevan� bh�van� bahul�kamma�, nevasa���n�sa���yatanasam�pattiy� �sevan� bh�van� bahul�kamma�, sot�pattimaggassa �sevan� bh�van� bahul�kamma�, sakad�g�mimaggassa �sevan� bh�van� bahul�kamma�, an�g�mimaggassa �sevan� bh�van� bahul�kamma�, arahattamaggassa �sevan� bh�van� bahul�kamma�, [PTS Page 071] [\q  71/]      aya� vimokkhabh�van�. (7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� vimokkhapa�ippassaddhi: pa�hamassa jh�nassa pa�il�bho v� vip�ko v�, dutiyassa jh�nassa pa�il�bho v� vip�ko v�, tatiyassa jh�nassa pa�il�bho v� vip�ko v�, catutthassa jh�nassa pa�il�bho v� vip�ko v�, �k�s�na�c�yatanasam�pattiy� pa�il�bho v� vip�ko v�, vi����a�c�yatanasam�pattiy� pa�il�bho v� vip�ko v�, �ki�ca���yatanasam�pattiy� pa�il�bho v� vip�ko v�, nevasa���n�sa���yatanasam�pattiy� pa�il�bho v� vip�ko v�, sot�pattimaggassa sot�pattiphala�, sakad�g�mimaggassa sakad�g�miphala�, an�g�mimaggassa an�g�miphala�, arahattamaggassa arahattaphala�. Aya� vimokkhapa�ippassaddhi. 4 (8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yaka bh��av�ra�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okkhakath� [PTS Page 072] [\q  72/]      sam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osajjanto-machasa�, 2. Tatha��hena-machasa�, sy�. 3. Pa�hamajjh�nassa-sy�, s� 2. 4. Vimokkhappa�ippassaddhi machasa�. Vimokkhapa�ipassaddhi - s�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iyabh��av�ro - machasa�, tatiy�bh��av�ra� - sy�, [PTS,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6] [\x 49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ika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isampattiy� ���asampayutte katinna�1 het�na� paccay� upapatti 2 hoti. Khattiyamah�s�l�na� br�hma�amah�s�l�na� gahapatimah�s�l�na� k�m�vacar�na� dev�na� ���asampayutte katinna� het�na� paccay� upapatti hoti: r�p�vacar�na� dev�na� katinna� het�na� paccay� upapatti hoti: ar�p�vacar�na� dev�na� katinna� het�na� paccay� upapatti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isampattiy� ���asampayutte a��hanna� het�na� paccay� upapatti hoti. Khattiyamah�s�l�na� br�hma�amah�s�l�na� gahapatimah�s�l�na� k�m�vacar�na� dev�na� ���asampayutte a��hanna� het�na� paccay� upapatti hoti. R�p�vacar�na� dev�na� a��hanna� het�na� paccay� upapatti hoti. Ar�p�vacar�na� dev�na� a��hanna� het�na� paccay� upapatti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isampattiy� ���asampayutte katamesa� a��hanna� het�na� [PTS Page 075] [\q  75/]      paccay� upapatti hoti: kusalakammassa javanakkha�e tayo hetu kusal� tasmi� kha�e j�tacetan�ya sahaj�tapaccay� honti, tena vuccati: kusalam�lapaccay�pi sa�kh�r�, nikantikkha�e dve hetu akusal� tasmi� kha�e j�tacetan�ya sahaj�tapaccay� honti, tena vuccati: akusalam�lapaccay�pi sa�kh�r�, pa�isandhikkha�e tayo het� aby�kat� tasmi� kha�e j�tacetan�ya sahaj�tapaccay� honti, tena vuccati: n�mar�papaccay�pi vi����a�, vi����apaccay�pi n�ma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sandhikkha�e pa�cakkhandh� sahaj�tapaccay� honti, [PTS Page 073] [\q  73/]      a��ama��apaccay� honti, nissayapaccay� honti, sampayuttapaccay� honti, pa�isandhikkha�e catt�ro mah�bh�t� sahaj�tapaccay� honti, a��ama��apaccay� honti, nissayapaccay� honti. Pa�isandhikkha�e tayo j�vitasa�kh�r� sahaj�tapaccay� honti, a��ama��apaccay� honti, nissayapaccay� honti, vippayuttapaccay� honti, pa�isandhikkha�e n�ma�ca r�pa�ca sahaj�tapaccay� honti, a��ama��apaccay� honti, nissayapaccay� honti, vippayuttapaccay� honti pa�isandhikkha�e ime cuddasa dhamm� sahaj�tapaccay� honti, a��ama��apaccay� honti, nissayapaccay� honti, vippayuttapaccay�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t�na� - machasa�, sy�, [PTS,] kat�na� - sa. 2. Upapatti - s� 1,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8] [\x 4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sandhikkha�e catt�ro khandh� ar�pino sahaj�tapaccay� honti, a��ama��apaccay� honti, nissayapaccay� honti, sampayuttapaccay� honti. Pa�isandhikkha�e pa�cindriy�ni sahaj�tapaccay� honti, a��ama��apaccay� honti, nissayapaccay� honti, sampayuttapaccay� honti, pa�isandhikkha�e tayo hetu sahaj�tapaccay� honti, a��ama��apaccay� honti, nissayapaccay� honti, sampayuttapaccay� honti, pa�isandhikkha�e n�ma�ca vi����a�ca sahaj�tapaccay� honti, a��ama��apaccay� honti, nissayapaccay� honti, sampayuttapaccay� honti, pa�isandhikkha�e ime cuddasa dhamm� sahaj�tapaccay� honti, a��ama��apaccay� honti, nissayapaccay� honti, sampayuttapaccay�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sandhikkha�e ime a��hav�sati dhamm� sahaj�tapaccay� honti, a��ama��apaccay� honti, nissayapaccay� honti, vippayuttapaccay�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isampattiy� ���asampayutte imesa� a��hanna� het�na� paccay� upapatti hoti.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attiyamah�s�l�na� br�hma�amah�s�l�na� gahapatimah�s�l�na� k�m�vacar�na� dev�na� ���asampayutte katamesa� a��hanna� het�na� paccay� upapatti hoti. Kusalakammassa javanakkha�e tayo het� kusal� tasmi� kha�e j�tavetan�ya sahaj�tapaccay� honti, tena vuccati: kusalam�lapaccay�pi sa�kh�r�, nikantikkha�e dve hetu akusal� tasmi� kha�e j�tacetan�ya sahaj�tapaccay� honti, tena vuccati: akusalam�lapaccay�pi sa�kh�r�, pa�isandhikkha�e tayo het� aby�kat� tasmi� kha�e j�tacetan�ya [PTS Page 074] [\q  74/]      sahaj�tapaccay� honti, tena vuccati: 'n�mar�papaccay�pi vi����a�, vi����apaccay�pi n�mar�pa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sandhikkha�e pa�cakkhandh� sahaj�tapaccay� honti, a��ama��apaccay� honti, nissayapaccay� honti, vippayuttapaccay� honti, pa�isandhikkha�e catt�ro mah�bh�t� sahaj�tapaccay� honti, a��ama��apaccay� honti, nissayapaccay� honti, pa�isandhikkha�e tayo j�vitasa�kh�r� sahaj�tapaccay� honti, a��ama��apaccay� honti, nissayapaccay� honti, vippayuttapaccay� honti, pa�isandhikkha�e n�ma�ca r�pa�ca sahaj�tapaccay� honti, a��ama��apaccay� honti, nissayapaccay� honti, vippayuttapaccay� honti, pa�isandhikkha�e ime cuddasa dhamm� sahaj�tapaccay� honti, a��ama��apaccay� honti, nissayapaccay� honti, vippayuttapaccay�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sandhikkha�e catt�ro khandh� ar�pino sahaj�tapaccay� honti, a��ama��apaccay� honti, nissayapaccay� honti, sampayuttapaccay� honti. Pa�isandhikkha�e pa�cindriy�ni sahaj�tapaccay� honti, a��ama��apaccay� honti, nissayapaccay� honti, sampayuttapaccay� honti, pa�isandhikkha�e tayo het� sahaj�tapaccay� honti, a��ama��apaccay� honti, nissayapaccay� honti, sampayuttapaccay� honti, pa�isandhikkha�e n�ma�ca vi����a�ca sahaj�tapaccay� honti, a��ama��apaccay� honti, nissayapaccay� honti, sampayuttapaccay� honti, pa�isandhikkha�e ime cuddasa dhamm� sahaj�tapaccay� honti, a��ama��apaccay� honti, nissayapaccay� honti, sampayuttapaccay�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0] [\x 5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sandhikkha�e ime a��hav�sati dhamm� sahaj�tapaccay� honti, a��ama��apaccay� honti, nissayapaccay� honti, vippayuttapaccay�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ttiyamah�s�l�na� br�hma�amah�s�l�na� gahapatimah�s�l�na� k�m�vacar�na� dev�na� ���asampayutte imesa� a��hanna� het�na� paccay� upapatti hoti (2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p�vacar�na� dev�na� katamesa� a��hanna� het�na� paccay� upapatti hoti. Kusalakammassa javanakkha�e tayo hetu kusal� tasmi� kha�e j�tacetan�ya sahaj�tapaccay� honti, tena vuccati: kusalam�lapaccay�pi sa�kh�r�, nikantikkha�e dve het� akusal� tasmi�kha�e j�ta cetan�ya sahaj�tapaccay� honti, tena vuccati: akusalam�lapaccay�pi sa�kh�r�, pa�isandhikkha�e tayo hetu aby�kat� tasmi� kha�e j�tacetan�ya sahaj�tapaccay� honti, tena vuccati: n�mapaccay�pi vi����a� vi����apaccay�pi n�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sandhikkha�e catt�ro khandh� ar�pino sahaj�tapaccay� honti, a��ama��apaccay� honti, nissayapaccay� honti, sampayuttapaccay� honti. Pa�isandhikkha�e pa�cindriy�ni sahaj�tapaccay� honti, a��ama��apaccay� honti, nissayapaccay� honti, sampayuttapaccay� honti, pa�isandhikkha�e tayo het� sahaj�tapaccay� honti, a��ama��apaccay� honti, nissayapaccay� honti, sampayuttapaccay� honti, pa�isandhikkha�e n�ma�ca vi����a�ca sahaj�tapaccay� honti, a��ama��apaccay� honti, nissayapaccay� honti, sampayuttapaccay� honti, pa�isandhikkha�e ime cuddasa dhamm� sahaj�tapaccay� honti, a��ama��apaccay� honti, nissayapaccay� honti, sampayuttapaccay� honti, ar�p�vacar�na� dev�na� imesa� a��hanna� het�na� paccay� upapatti hoti. (4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isampattiy� ���avippayutte katinna� het�na� paccay� upapatti hoti: khattiyamah�s�l�na� br�hma�amah�s�l�na� gahapatimah�s�l�na� k�m�vacar�na� dev�na� ���avippayutte katinna� het�na� paccay� upapatti hoti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isampattiy� ���avippayutte channa� het�na� paccay� upapatti hoti, khattiyamah�s�l�na� br�hma�amah�s�l�na� gahapatimah�s�l�na� k�m�vacar�na� dev�na� ���avippayutte channa� het�na� paccay� upapatti [PTS Page 076] [\q  76/]     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�p�vacar�na�. . . Ar�p�vacar�na� dev�na� channa� het�na� paccay� upapatti hoti - [PTS,] (adhik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2] [\x 5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isampattiy� ���avippayutte katamesa� channa� het�na� paccay� upapatti hoti: kusalakammassa javanakkha�e dve hetu kusal� tasmi� kha�e j�tavetan�ya sahaj�tapaccay� honti, tena vuccati: kusalam�lapaccay�pi sa�kh�r�, nikantikkha�e dve het� akusal� tasmi� kha�e j�tacetan�ya sahaj�tapaccay� honti, tena vuccati: akusalam�lapaccay�pi sa�kh�r�. Pa�isandhikkha�e dve hetu aby�kat� tasmi� kha�e j�tacetan�ya sahaj�tapaccay� honti, tena vuccati: n�mar�papaccay�pi vi����a� vi����apaccay�pi n�mar�p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sandhikkha�e pa�cakkhandh� sahaj�tapaccay� honti, a��ama��apaccay� honti, nissayapaccay� honti, vippayuttapaccay� honti, pa�isandhikkha�e catt�ro mah�bh�t� sahaj�tapaccay� honti, a��ama��apaccay� honti, nissayapaccay� honti, pa�isandhikkha�e tayo j�vitasa�kh�r� sahaj�tapaccay� honti, a��ama��apaccay� honti, nissayapaccay� honti, vippayuttapaccay� honti, pa�isandhikkha�e n�ma�ca r�pa�ca sahaj�tapaccay� honti, a��ama��apaccay� honti, nissayapaccay� honti, vippayuttapaccay� honti, pa�isandhikkha�e ime cuddasa dhamm� sahaj�tapaccay� honti, a��ama��apaccay� honti, nissayapaccay� honti, vippayuttapaccay�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sandhikkha�e catt�ro khandh�1 ar�pito sahaj�tapaccay� honti, a��ama��apaccay� honti, nissayapaccay� honti, sampayuttapaccay� honti, pa�isandhikkha�e catt�riindriy�ni sahaj�tapaccay� honti, a��ama��apaccay� honti, nissayapaccay� honti, sampayuttapaccay� honti, pa�isandhikkha�e dve hetu sahaj�tapaccay� honti, a��ama��apaccay� honti, nissayapaccay� honti, sampayuttapaccay� honti, pa�isandhikkha�e n�ma�ca vi����a�ca sahaj�tapaccay� honti, a��ama��apaccay� honti, nissayapaccay� honti, sampayuttapaccay� honti, pa�isandhikkha�e ime dv�dasa dhamm� sahaj�tapaccay� honti, a��ama��apaccay� honti, nissayapaccay� honti, sampayuttapaccay� honti. [PTS Page 077] [\q  77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sandhikkha�e ime chabb�sati dhamm� sahaj�tapaccay� honti, a��ama��apaccay� honti, nissayapaccay� honti, vippayuttapaccay� ho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isampattiy� ���avippayutte imesa� channa� het�na� paccay� upapatti hoti. (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ttiyamah�s�l�na� br�hma�amah�s�l�na� gahapatimah�s�l�na� k�m�vacar�na� dev�na� ���avippayutte katamesa� channa� het�na� paccay� upapatti hoti: kusalakammassa javanakkha�e dve hetu kusal� tasmi� kha�e j�tavetan�ya sahaj�tapaccay� honti. Tena vuccati: kusalam�lapaccay�pi sa�kh�r�, pa�isandhikkha�e dve hetu aby�kat� tasmi� kha�e j�tacetan�ya sahaj�tapaccay� honti, tena vuccati: 'n�mar�papaccay�pi vi����a�, vi����apaccay�pi n�mar�pa�. ' Khattiyamah�s�l�na� br�hma�amah�s�l�na� gahapatimah�s�l�na� k�m�vacar�na� dev�na� ���avippayutte imesa� channa� het�na� paccay� upapatti h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ikath� samatt�. [PTS Page 078] [\q  7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hamm� - [PTS,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4] [\x 50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maka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osikamma� ahosikammavip�ko, ahosikamma� n�hosikammavip�ko, ahosikamma� atthikammavip�ko, ahosikamma� natthikammavip�ko, ahosikamma� bhavissatikammavip�ko, ahosikamma� nabhavissatikammavip�ko, atthikamma� atthikammavip�ko, atthikamma� natthikammavip�ko, atthikamma� bhavissatikammavip�k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ikamma� vabhavissatikammavip�ko. Bhavissatikamma� bhavissatikammavip�ko, bhavissatikamma� nabhavissatikammavip�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osi kusala� kamma� ahosi kusalasasa kammassa vip�ko, ahosi kusala kamma� n�hosi kusalassa kammassa vip�ko, ahosi kusala� kamma� atthi kusalassa kammassa vip�ko, ahosi kusala� kamma� natthi kusalassa kammassa vip�ko, ahosi kusala� kamma� bhavissati kusalassa kammassa vip�ko, ahosi kusala� kamma� na bhavissati kusalassa kammassa vip�ko. Atthi kusala� kamma� atthi kusalassa kammassa vip�ko, atthi kusala� kamma� natthi kusalassa kammassa vip�ko, atthi kusala� kamma� bhavissati kusalassa kammassa vip�ko, atthi kusala� kamma� na bhavissati kusalassa kammassa vip�ko. Bhavissati kusala� kamma� bhavissati kusalassa kammassa vip�ko, bhavissati kusala� kamma� na bhavissati kusalassa kammassa vip�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osi akusala� kamma� ahosi akusalassa kammassa vip�ko, ahosi akusala� kamma� n�hosi akusalassa kammassa vip�ko, ahosi akusala� kamma� atthi akusalassa kammassa vip�ko, ahosi akusala� kamma� natthi akusalassa kammassa vip�ko, ahosi akusala� kamma� na bhavissati akusalassa kammassa vip�ko. Atthi [PTS Page 079] [\q  79/]      akusala� kamma� atthi akusalassa kammassa vip�ko, atthi akusala� kamma� natthi akusalassa kammassa vip�ko, atthi akusala� kamma� bhavissati akusalassa kammasasa vip�ko, atthi akusala� kamma� na bhavissati akusalassa kammassa vip�ko. Bhavissati akusala� kamma� bhavissati akusalassa kammassa vip�ko, bhavissati akusala� kamma� na bhavissati akusalassa kammassa vip�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osi s�vajja� kamma� ahosi s�vajjassa kammassa vip�ko, ahosi s�vajja� kamma� n�hosi s�vajjassa kammassa vip�ko, ahosi s�vajja� kamma� atthi s�vajjassa kammassa vip�ko, ahosi s�vajja� kamma� natthi s�vajjassa kammassa vip�to, ahosi s�vajja� kamma� bhavissati s�vajjassa kammassa vip�ko. Atthi s�vajja� kamma� atthi s�vajjassa kasmassa vip�ko, atthi s�vajja� kamma� natthi s�vajjassa kammassa vip�ko. Atthi s�vajja� kamma� bhavissati s�vajjassa kammassa vip�ko. Bhavissati s�vajja� kamma� bhavissati s�vajjassa kammassa vip�ko, bhavissati s�vajja� kamma� na bhavissati s�vajjassa kammassa vip�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osi anavajja� kamma� ahosi anavajjassa kammassa vip�ko, ahosi anavajja� kamma� n�hosi anavajjassa kammassa vip�ko, ahosi anavajja� kamma� atthi anavajjassa kammassa vip�ko, ahosi anavajja� kamma� natthi anavajjassa kammassa vip�ko, ahosi anavajja� kamma� bhavissati anavajjassa kammassa vip�ko. Ahosi anavajja� kamma� na bhavissati anavajjassa kammassa vip�ko. Atthi anavajja� kamma� atthi anavajjassa kammassa vip�ko, atthi anavajja� kamma� natthi anavajjassa kammassa vip�ko, atthi anavajja� kamma� bhavissati anavajjassa kammassa vip�ko, atthi anavajja� kamma� na bhavissati anavajjassa kammassa vip�ko. Bhavissati anavajja� kamma� bhavissati anavajjassa kammassa vip�ko, bhavissati anavajja� kamma� na bhavissati anavajjassa kammassa vip�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osi ka�ha� kamma� ahosi ka�hassa kammassa vip�ko, ahosi ka�ha� kamma� n�hosi ka�hassa kammassa vip�ko, ahosi ka�ha� kamma� atthi ka�hassa kammassa vip�ko, ahosi ka�ha� kamma� natthi ka�hassa kammassa vip�ko, ahosi ka�ha� kamma� bhavissati ka�hassa kammassa vip�ko, ahosi ka�ha� kamma� na bhavissati ka�hassa kammassa vip�ko. Atthi ka�ha� kamma� atthi ka�hassa kammassa vip�ko, atti ka�ha� kamma� natthi ka�hassa kammassa vip�ko, atthi ka�ha� kamma� bhavissati ka�hassa kammassa vip�ko, atthi ka�ha� kamma� na bhavissati ka�hassa kammassa vip�ko. Bhavissati ka�ha� kamma� bhavissati ka�hassa kammassa vip�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osi sukka� kamma� ahosi sukkassa kammassa vip�ko, ahosi sukka� kamma� n�hosi sukkassa kammassa vip�ko, ahosi sukka� kamma� atthi sukkassa kammassa vip�ko, ahosi sukka� kamma� natthi sukkassa kammassa vip�ko, ahosi sukka� kamma� bhavissati sukkassa kammassa vip�ko, ahosi sukka� kamma� na bhavissati sukkassa kammassa vip�ko. Atthi sukka� kamma� atthi sukkassa kammassa vip�ko, atthi sukka� kamma� natthi sukkassa kammassa vip�ko, atthi sukka� kamma� bhavissati sukkassa kammassa vip�ko, atthi sukka� kamma� na bhavissati sukkassa kammassa vip�ko. Bhavissati sukka� kamma� bhavissati sukkassa kammassa vip�ko, bhavissati sukka� kamma� na bhavissati sukkassa kammassa vip�k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osi sukhudriya� kamma� ahosi sukhudriyassa kammassa vip�ko, ahosi sukhudriya� kamma� n�hosi sukhudriyassa kammassa vip�ko, ahosi sukhudriya� kamma� atthi sukhudriyassa kammassa vip�ko, ahosi sukhudriya� kamma� natthi sukhudriyassa kammassa vip�ko, ahosi sukhudriya� kamma� bhavissati sukhudriyassa kammassa vip�ko, ahosi sukhudriya� kamma� na bhavissati sukhudriyassa kammassa vip�ko. Atthi sukhudriya� kamma� atthi sukhidriyassa kammassa vip�ko, atthi sukhudriya� kamma� natthi sukhudriyassa kammassa vip�ko, atthi sukhudriya� kamma� bhavissati sukhudriyassa kammassa vip�ko, atthi sukhudriya� kamma� na bhavissati sukhudriyassa kammassa vip�ko. Bhavissati sukhudriya� kamma� bhavissati sukhudiyassa kammassa vip�ko, bhavissati sukhudriya� kamma� na bhavissati sukhudriyassa kammasasa vip�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osi dukkhudriya�1 kamma� ahosi dukkhudriyassa kammassa vip�ko, ahosi dukkhudriya� kamma� n�hosi dukkhudriyassa kammassa vip�ko, ahosi dukkhudriya� kamma� atthi dukkhudriyassa kammassa vip�ko, ahosi dukkhudriya� kamma� natthi dukkhudriyassa kammassa vip�ko, ahosi dukkhudriya� kamma� bhavissati dukkhudriyassa kammassa vip�ko, ahosi dukkhudriya� kamma� na bhavissati dukkhudriyassa kammassa vip�ko. Atthi dukkhudriya� kamma� atthi dukkhudriyassa kammassa vip�ko, atthi dukkhudriya� kamma� natthi dukkhudriyassa kammassa vip�ko, atthi dukkhudriya� kamma� bhavissati dukkhudiyassa kammassa vip�ko, atthi dukkhudiya� kamma� na bhavissati dukkhudriyassa kammassa vip�ko. Bhavissati dukkhudriya� kamma� bhavissati dukkhudriyassa kammassa vip�ko, bhavissati dukkhudriya� kamma� na bhavissati dukkhudriyassa kammassa vip�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osi dukkhavip�ka� kamma� ahosi dukkhavip�kassa kammassa vip�ko, ahosi dukkhavip�ka� kamma� n�hosi dukkhavip�kassa kammassa vip�ko, ahosi dukkhavip�ka� kamma� atthi dukkhavip�kassa kammassa vip�ko, ahosi dukkhavip�ka� kamma� natthi dukkhavip�kassa kammassa vip�ko, ahosi dukkhavip�ka� kamma� bhavissati dukkhavip�kassa kammassa vip�ko. Ahosi dukkhavip�ka� kamma� na bhavissati dukkhavip�kassa kammassa vip�ko. Atthi dukkhavip�ka� kamma� atthi dukkhavip�kassa kammassa vip�ko, atthi dukkhavip�ka� kamma� natthi dukkhavip�kassa kammassa vip�ko, atthi dukkhavip�ka� kamma� bhavissati dukkhavip�kassa kammassa vip�ko, atthi dukkhavip�ka� kamma� na bhavissati dukkhavip�kassa kammassa vip�ko. Bhavissati dukkhavip�ka� kamma� na bhavissati dukkhavip�kassa kammassa vip�ko. Bhavissati dukkhavip�ka� kamma� bhavissati dukkhavip�kassa kammassa vip�ko, bhavissati dukkhavip�ka� kamma� na bhavissati dukkhavip�kassa kammassa vip�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makath� [PTS Page 080] [\q  80/]      samatt�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ukhudriya� - machasa�. 2. Ni��hit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6] [\x 50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all�sakath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vatthinid�na� "catt�ro me bhikkhave sa���vipall�s� cittavipall�s� di��hivipall�s�, katame catt�ro: anicce bhikkhave niccanti sa���vipall�so cittavipall�so di��hivipall�so, dukkhe bhikkhave sukhanti sa���vipall�so cittavipall�so di��hivipall�so, anattani bhikkhave att�ni sa���vipall�so cittavipall�so di��hivipall�so, asubhe bhikkhave subhanti sa���vipall�so cittavipall�so di��hivipall�so. Ime kho bhikkhave catt�ro sa���vipall�s� citta vipall�s� di��hivipall�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�ro me bhikkhave nasa���vipall�s� nacittavipall�s� nadi��hivipall�s�, katame catt�ro: anicce bhikkhave aniccanti nasa���vipall�so nacittavipall�so nadi��hivipall�so, dukkhe bhikkhave dukkhanti nasa���vipall�so nacittavipall�so nadi��hivipall�so, anattani bhikkhave anatt�ti nasa���vipall�so nacittavipall�so nadi��hivipall�so, asubhe bhikkhave asubhanti nasa���vipall�so nacittavipall�so nadi��hivipall�so, ime kho bhikkhave catt�ro nasa���vipall�s� nacittavipall�s� nadi��hivipall�s�. [A 1.] Anicce niccasa��ino dukkhe ca sukhasa��ino anattani ca att�ti 1 asubhe subhasa��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ch�di��hihat�2 satt� khittacitt� visa��ino, [PTS Page 081] [\q  81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e yogayutt� m�rassa ayogakkhemino jan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t� gacchanti sa�s�ra� j�timara�ag�min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ad� ca buddh� lokasmi� uppajjanti pabha�k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ima� dhamma� pak�senti dukkh�pasamag�min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esa� sutv�na sappa��� sacitta� paccaladdhu 4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cca� aniccataddakkhu�5 dukkhamaddakkhu dukkhat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nattani anatt�ti 6 asubha� asubhataddas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m�di��hisam�d�n� sabba� dukkha�7 upaccagunti, [a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tasa��ino-sy�. 2. Micch�di��higat�-ani, [PTS. 3.] Ayogakkhemag�mino-[PTS.] Ayogakkhemassa g�mino-s�1. 4. Paccalatthu-ani, paccaladdh�-machasa�, s� 2. 5. Aniccato dakkhu�-ani, machasa�, sy�, [PTS. 6.] Anatta� ca anattato-sy�. 7. Sabbadukkha�-sy�, [PTS. A.] (4. 1. 5. 9) A�guttara - catukkanip�ta - rohitassavagg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8] [\x 5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 catt�ro vipall�s� di��hisampannassa puggalassa pah�n� appah�n�ti: keci pah�n�, keci appah�n�. Anicce niccanti sa���vipall�so cittavipall�so di��hivipall�so pah�no. Dukke sukhanti sa��� uppajjati, citta� uppajjati, di��hivipall�so pah�no. Anattani att�ti sa���vipall�so cittavipall�so di�i�hivipall�so pah�no, asubhe subhanti sa��� uppajjati, citta� uppajjati, di��hivipall�so pah�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�su vatthusu cha vipall�s� pah�n�, dv�su vatthusu dve vipall�s� pah�n�: catt�ro vipall�s� appah�n�, catusu vatthusu a��havipall�s� pah�n�, catt�ro vipall�s� appah�n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pall�sakath� [PTS Page 082] [\q  82/]      sam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gaka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oti kena��hena maggo: sot�pattimaggakkha�e dassana��hena samm�di��hi micch�di��hiy� pah�n�ya maggo ceva hetu ca, sahaj�t�na� dhamm�na� upatthambhan�ya maggo ceva hetu ca, kiles�na� pariy�d�n�ya maggo ceva hetu ca, pa�ivedh�divisodhan�ya maggo ceva hetu ca, cittassa adhi��h�n�ya maggo ceva hetu ca, cittassa vod�n�ya maggo ceva hetu ca, vises�dhigam�ya maggo ceva hetu ca, uttari. 1 Pa�ivedh�ya maggo ceva hetu ca, sacc�bhisamay�ya maggo ceva hetu ca, nirodhe pati��h�pan�ya maggo ceva hetu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hiniropa��hena 2 samm�sa�kappo micch�sa�kappassa pah�n�ya maggo ceva hetu ca, sahaj�t�na� dhamm�na� upatthambhan�ya maggo ce va hetu ca, kiles�na� pariy�d�n�ya maggo ceva hetu ca pa�ivedh�divisodhan�ya maggo ceva hetu ca, cittassa adhi��h�n�ya maggo ceva hetu ca, cittassa vod�n�ya maggo ceva hetu ca, vises�dhigam�ya maggo ceva hetu ca, uttari pa�ivedh�ya maggo ceva hetu ca sacc�bhisamay�ya maggo ceva hetu ca, nirodhe pati��h�pan�ya maggo ceva hetu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ggaha��hena samm�v�c� micch�v�c�ya pah�n�ya maggo ceva hetu ca, sahaj�t�na� dhamm�na� upatthambhan�ya maggo ceva hetu ca, kiles�na� pariy�d�n�ya maggo ceva hetu ca, pa�ivedh�divisodhan�ya maggo ceva hetu ca, cittassa adhi��h�n�ya maggo ceva hetu ca, cittassa vod�n�ya maggo ceva hetu ca, vises�dhigam�ya maggo ceva hetu ca, uttaripa�ivedh�ya maggo ceva hetu ca, [PTS Page 083] [\q  83/]      sacc�bhisamay�ya maggo ceva hetu ca nirodhe pati��h�pan�ya maggo ceva hetu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ttari� - sy�. 2. Abhiropana��hena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0] [\x 51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��h�na��hena samm�kammanto micch�kammantassa pah�n�ya maggo ceva hetu ca, sahaj�t�na� dhamm�na� upatthambhan�ya maggo ceva hetu ca, kiles�na� pariy�d�n�ya maggo ceva hetu ca, pa�ivedh�divisodhan�ya maggo ceva hetu ca, cittassa adhi��h�n�ya maggo ceva hetu ca, cittassa vod�n�ya maggo ceva hetu ca, vises�dhigam�ya maggo ceva hetu ca, uttaripa�ivedh�ya maggo ceva hetu ca, sacc�bhisamay�ya maggo ceva hetu ca nirodhe pati��h�pan�ya maggo ceva hetu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d�na��hena samm��j�vo micch�j�vassa pah�n�ya maggo ceva hetu ca, sahaj�t�na� dhamm�na� upatthambhan�ya maggo ceva hetu ca, kiles�na� pariy�d�n�ya maggo ceva hetu ca, pa�ivedh�divisodhan�ya maggo ceva hetu ca, cittassa adhi��h�n�ya maggo ceva hetu ca, cittassa vod�n�ya maggo ceva hetu ca, vises�dhigam�ya maggo ceva hetu ca, uttaripa�ivedh�ya maggo ceva hetu ca, sacc�bhisamay�ya maggo ceva hetu ca nirodhe pati��h�pan�ya maggo ceva hetu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gaha��hena samm�v�y�mo micch�v�y�massa pah�n�ya maggo ceva hetu ca, sahaj�t�na� dhamm�na� upatthambhan�ya maggo ceva hetu ca, kiles�na� pariy�d�n�ya maggo ceva hetu ca, pa�ivedh�divisodhan�ya maggo ceva hetu ca, cittassa adhi��h�n�ya maggo ceva hetu ca, cittassa vod�n�ya maggo ceva hetu ca, vises�dhigam�ya maggo ceva hetu ca, uttaripa�ivedh�ya maggo ceva hetu ca, sacc�bhisamay�ya maggo ceva hetu ca nirodhe pati��h�pan�ya maggo ceva hetu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��h�na��hena samm�sati micch�satiy� pah�n�ya maggo ceva hetu ca, sahaj�t�na� dhamm�na� upatthambhan�ya maggo ceva hetu ca, kiles�na� pariy�d�n�ya maggo ceva hetu ca, pa�ivedh�divisodhan�ya maggo ceva hetu ca, cittassa adhi��h�n�ya maggo ceva hetu ca, cittassa vod�n�ya maggo ceva hetu ca, vises�dhigam�ya maggo ceva hetu ca, uttaripa�ivedh�ya maggo ceva hetu ca, sacc�bhisamay�ya maggo ceva hetu ca nirodhe pati��h�pan�ya maggo ceva hetu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ikkhepa��hena samm�sam�dhi micch�sam�dhissa pah�n�ya maggo ceva hetu ca, sahaj�t�na� dhamm�na� upatthambhan�ya maggo ceva hetu ca, kiles�na� pariy�d�n�ya maggo ceva hetu ca, pa�ivedh�divisodhan�ya maggo ceva hetu ca, cittassa adhi��h�n�ya maggo ceva hetu ca, cittassa vod�n�ya maggo ceva hetu ca, vises�dhigam�ya maggo ceva hetu ca, uttaripa�ivedh�ya maggo ceva hetu ca, sacc�bhisamay�ya maggo ceva hetu ca nirodhe pati��h�pan�ya maggo ceva hetu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ad�g�himaggakkha�e dassana��hena samm�di��hi micch�di��hiy� pah�n�ya maggo ceva hetu ca, sahaj�t�na� dhamm�na� upatthambhan�ya maggo ceva hetu ca, kiles�na� pariy�d�n�ya maggo ceva hetu ca, pa�ivedh�divisodhan�ya maggo ceva hetu ca, cittassa adhi��h�n�ya maggo ceva hetu ca, cittassa vod�n�ya maggo ceva hetu ca, vises�dhigam�ya maggo ceva hetu ca, uttari. 1 Pa�ivedh�ya maggo ceva hetu ca, sacc�bhisamay�ya maggo ceva hetu ca, nirodhe pati��h�pan�ya maggo ceva hetu ca. Avikkhepa��hena samm�sam�dhi orikassa k�mar�gasa��ojanassa pa�ighasa��ojanassa orikassa k�mar�g�nusayassa pa�igh�nusayassa pah�n�ya maggo ceva hetu ca, sahaj�t�na� dhamm�na� upatthambhan�ya maggo ceva hetu ca, kiles�na� pariy�d�n�ya maggo ceva hetu ca, pa�ivedh�divisodhan�ya maggo ceva hetu ca, cittassa adhi��h�n�ya maggo ceva hetu ca, cittassa vod�n�ya maggo ceva hetu ca, vises�dhigam�ya maggo ceva hetu ca, uttaripa�ivedh�ya maggo ceva hetu ca, sacc�bhisamay�ya maggo ceva hetu ca, nirodhe pati��h�pan�ya maggo ce va hetu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g�mimaggakkha�e dassana��hena samm�di��hi micch�di��hiy� pah�n�ya maggo ceva hetu ca, sahaj�t�na� dhamm�na� upatthambhan�ya maggo ceva hetu ca, kiles�na� pariy�d�n�ya maggo ceva hetu ca, pa�ivedh�divisodhan�ya maggo ceva hetu ca, cittassa adhi��h�n�ya maggo ceva hetu ca, cittassa vod�n�ya maggo ceva hetu ca, vises�dhigam�ya maggo ceva hetu ca, uttari. 1 Pa�ivedh�ya maggo ceva hetu ca, sacc�bhisamay�ya maggo ceva hetu ca, nirodhe pati��h�pan�ya maggo ceva hetu ca. Avikkhepa��hena samm�sam�dhi a�usahagatassa [PTS Page 084] [\q  84/]      k�mar�gasa��ojanassa pa�ighasa��ojanassa a�usahagatassa k�mar�g�nusayassa pa�igh�nusayassa pah�n�ya maggo ceva hetu ca, sahaj�t�na� dhamm�na� upatthambhan�ya maggo ceva hetu ca, kiles�na� pariy�d�n�ya maggo ceva hetu ca, pa�ivedh�divisodhan�ya maggo ceva hetu ca, cittassa adhi��h�n�ya maggo ceva hetu ca, cittassa vod�n�ya maggo ceva hetu ca, vises�dhigam�ya maggo ceva hetu ca, uttaripa�ivedh�ya maggo ceva hetu ca, sacc�bhisamay�ya maggo ceva hetu ca, nirodhe pati��h�pan�ya maggo ce va hetu 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hattimaggakkha�e dassana��hena samm�di��hi micch�di��hiy� pah�n�ya maggo ceva hetu ca, sahaj�t�na� dhamm�na� upatthambhan�ya maggo ceva hetu ca, kiles�na� pariy�d�n�ya maggo ceva hetu ca, pa�ivedh�divisodhan�ya maggo ceva hetu ca, cittassa adhi��h�n�ya maggo ceva hetu ca, cittassa vod�n�ya maggo ceva hetu ca, vises�dhigam�ya maggo ceva hetu ca, uttari. 1 Pa�ivedh�ya maggo ceva hetu ca, sacc�bhisamay�ya maggo ceva hetu ca, nirodhe pati��h�pan�ya maggo ceva hetu ca. Avikkhepa��hena samm�sam�dhi r�par�gassa m�nassa uddhaccassa avijj�ya, m�n�nusayassa bhavar�g�nusayassa1 avijj�nusayassa pah�n�ya maggo ceva hetu ca, sahaj�t�na� dhamm�na� upatthambhan�ya maggo ceva hetu ca, kiles�na� pariy�d�n�ya maggo ceva hetu ca, pa�ivedh�divisodhan�ya maggo ceva hetu ca, cittassa adhi��h�n�ya maggo ceva hetu ca, cittassa vod�n�ya maggo ceva hetu ca, vises�dhigam�ya maggo ceva hetu ca, uttaripa�ivedh�ya maggo ceva hetu ca, sacc�bhisamay�ya maggo ceva hetu ca, nirodhe pati��h�pan�ya maggo ce va hetu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�g�nusayassa -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2] [\x 5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amagg� samm�di��hi, abhiniropanamaggo samm�sa�kappo, pariggahamaggo samm�v�c�, samu��h�namaggo samm�kammanto, vod�namaggo samm��j�vo, paggahamaggo samm�v�y�mo, upa��h�namaggo samm�sati, avikkhepamaggo samm�sam�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��h�namaggo satisambojjha�go, pavicayamaggo dhammavicayasambojjha�go, paggahamaggo viriyasambojjha�go, pharanamaggo p�tisambojjha�go, upasamamaggo passaddhisambojjha�go, avikkhepamaggo sam�dhisambojjha�go, pa�isa�kh�namaggo upekkh�sambojjha�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ddhiye akampiyamaggo saddh�bala�, kosajje akampiyamaggo viriyabala�, pam�de akampiyamaggo satibala�, uddhacce akampiyamaggo sam�dhibala�, avijj�ya akampiyamaggo pa���b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mokkhamaggo saddhindriya�, paggahamaggo viriyindriya�, upa��h�namaggo [PTS Page 085] [\q  85/]      satindriya�, avikkhepamaggo sam�dhindriya�, dassanamaggo pa��indriy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hipateyya��hena indriya�. 1 Maggo, akampiya��hena bala�. 2 Maggo, niyy�na��hena bojjha�go. 3 Maggo, hetu��hena 4 magga�ga� maggo, 5 upa��h�na��hena satipa��h�na� maggo, padahana��hena 6. Sammappadh�na� maggo, ijjhana��hena iddhip�do maggo, tatha��hena sacca�. 7 Maggo, avikkhepa��hena samatho maggo, anupassana��hena vipassan� maggo, ekarasa��hena samathavipassan� maggo, anativattana��hena yuganaddha�8 maggo, sa�vara��hena s�lavisuddhi maggo, avikkhepa��hena cittavisuddhi maggo, dassana��hena di��hivisuddhi maggo, mutta��hena vimokkho maggo, pa�ivedha��hena vijj� maggo, paricc�ga��hena vimutti maggo, samuccheda��hena khaye ���a� maggo, chando m�la��hena maggo, manasik�ro samu��h�na��hena maggo, phasso samodh�na��hena maggo, vedan� samosara�a��hena maggo, sam�dhi pamukha��hena maggo, sati �dhipateyya��hena maggo, pa��� taduttara��hena 9 maggo, vimutti s�ra��hena maggo, amatogadha� nibb�na� pariyos�na��hena maggo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akath� [PTS Page 086] [\q  86/]      sam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ndriy�-machasa�, sy�. 2. Bal�-machasa�. 3. Bojjha�g�-machasa�. 4. Hetva��hena-s� 2, 3. Heta��hena-sy�. 5. Magg�-machasa�. 6. Padaha��hena-[PTS. 7.] Sacc�-machasa�, sy�, [PTS. 8.] Yuganaddh�-machasa�, yuganandh�-sy�, [PTS. 9.] Tatuttara��hena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4] [\x 51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apeyyakat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�apeyyamida� bhikkhave brahmacariya�, satth� sammukh�bh�to"1, [a,] tidhattama�o. 2 Satthari sammukh�bh�te: desan�ma�o, pa�iggahama�o3. Brahmacariyam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desan�ma�o: catunna� ariyasacc�na� �cikkhan� desan� pa���pan�4 pa��hapan� vivara� vibhajan� utt�n�kamma�5. Catunna� satipa��h�n�na� �cikkhan� desan� pa���pan� pa��hapan� vivara� vibhajan� utt�n�kamma�. Catunna� sammappadh�n�na� �cikkhan� desan� pa��apan� pa��hapan� vivara� vibhajan� utt�n�kamma�. Catunna� iddhip�d�na� �cikkhan� desan� pa��apan� pa��hapan� vivara� vibhajan� utt�n�kamma�. Pa�canana� indriy�na� �cikkhan� desan� pa���pan� pa��hapan� vivara� vibhajan� utt�n�kamma�. Pa�canna� bal�na� �cikkhan� desan� pa���pan� pa��hapan� vivara� vibhajan� utt�n�kamma�. Satt�na� bojjha�g�na� �cikkhan� desan� pa���pan� pa��hapan� vivara� vibhajan� utt�n�kamma�. Ariyassa a��ha�gikassa maggassa �cikkhan� desan� pa���pan� pa��hapan� vivara� vibhajan� utt�n�kakamma�. Aya� desan� ma�o. (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pa�iggahama�o: bhikkhu bhikkhun�yo up�sak� up�sik�yo dev� manuss�, yev� pana��epi keci vi���t�ro. Aya� pa�iggahama�o.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mo brahmacariyama�o: ayameva ariyo a��ha�giko maggo, seyyath�da�. 6 Samm�di��hi samm�sa�kappo samm�v�c� samm�kammanto samm��j�vo samm�v�y�mo samm�sati samm�sam�dhi. Aya� brahmacariyama�o. (3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mokkhama�o saddhindriya�, assaddhiya� kasa�o, assaddhiya� kasa�a� cha��etv� saddhindriyassa [PYS Page 087] adhimokkhama�a� pivat�ti ma�apeyya�. Paggahama�o viriyindriya�, kosajja� kasa�o, kosajja� kasa�a� cha��etv� viriyindriyassa paggahama�a� pivat�ti ma�apeyya�. Upa��h�nama�o satindriya�, pam�do kasa�o, pam�da� kasa�a� cha��etv� satindriyassa upa��h�nama�a� pivat�ti ma�apeyya�. Avikkhepama�o sam�dhindriya�, uddhacca� kasa�o, uddhacca� kasa�a� cha��etv� sam�dhindiyassa avikkhepama�a� pivat�ti ma�apeyya� dassanama�o pa��indiya�, avijj�7 kasa�o, avijja� kasa�a� cha��etv� pa��indiyassa dassanama�a� pivat�ti ma�ap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ddhiye akampiyama�o saddh�bala�, assaddhiya� kasa�o, assaddhiya� kasa�a� cha��etv� saddh�balassa assaddhiye akampiyama�a� pivat�ti ma�apeyya�. Kosajje akampiyama�o viriyabala�, kosajja� kasa�o, kosajja� kasa�a� cha��etv� viriyabalassa kosajje akampiyama�a� pivat�ti ma�apeyya�. Pam�de akampiyama�o satibala�, pam�do kasa�o, pam�da� kasa�a� cha��etv� satibalassa pam�de akampiyama�a� pivat�ti ma�apeyya�. Uddhacce akampiyama�o sam�dhibala�, uddhacca� kasa�o, uddhacca� kasa�a� cha��etv� sam�dhibalassa uddhacce akampiyama�a� pivat�ti ma�apeyya�. Avijj�ya akampiyama�o pa���bala� avijj� kasa�o, avijja� kasa�a� cha��etv� pa���balassa avijj�ya akampiyama�a� pivat�ti ma�ap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tthari sammukh�bh�te-sy�, [PTS. 2.] Tividho ma�o-sy�, s� 1, 2. [PTS. 3.] Pariggahama�o-machasa�. 4. Pa���pan�-sy�, s� 1, 2, [PTS. 5. -]Sy�, s� 1, 2, [PTS. 5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tanikamma-[PTS. 6.] Seyyath�da�-machasa�. 7. Avijj�-machasa�. 8. Sa�yuttanik�ya-nid�na balavagg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6] [\x 51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��h�nama�o satisambojjha�go, pam�do kasa�o, pam�da� kasa�a� cha��etv� satisambojjha�gassa upa��h�nama�a� pivat�ti ma�apeyya�. Pavicayama�o dhammavijayasambojjha�go, avijj� kasa�o, avijja� kasa�a� cha��etv� dhammavicayasambojjha�gassa pavicayama�a� pivat�ti ma�apeyya� paggahama�o viriyasambojjha�go, kosajja� kasa�o, kosajja� kasa�a� cha��etv� viriyasambojjha�gassa paggahama�a� pivat�ti ma�apeyya�. Phara�ama�o p�tisambojjha�go, pariho kasa�o, pariha� kasa�a� cha��etv� p�tisambojjha�gassa phara�ama�a� pivat�ti ma�apeyya�. Upasamama�o [PTS Page 088] [\q  88/]      passaddhisambojjha�go, du��hulla� kasa�o, du��hulla� kasa�a� cha��etv� passaddhisambojjha�gassa upasamama�a� pivat�ti ma�apeyya�. Avikkhepama�o sam�dhisambojjha�go, uddhacca� kasa�o, uddhacca� kasa�a� cha��etv� sam�dhisamojjha�gassa avikkhepama�a pivat�ti ma�apeyya�. Pa�isa�kh�nama�o upekkh�sambojjha�go, appa�isa�kh� kasa�o, appa�isa�kha� kasa�a� cha��etv� upekkh� sambojjha�gassa pa�isa�kh�nama�a� pivat�ti ma�ap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ama�o samm�di��hi, micch�di��hi kasa�o, miccha� di��hi� kasa�a� cha��etv� samm� di��hiy� dassanama�a� pivat�ti ma�apeyya�, abhiniropanama�o samm�sa�kappo, micch�sa�kappo kasa�o, micch�sa�kappa� kasa�a� cha��etv� samm�sa�kappassa abhiniropanama�a� pivat�ti ma�apeyya�, pariggahama�o samm�v�c�, micch�v�c� kasa�o, micch�v�ca� kasa�a� cha��etv� sam�m�v�c�ya pariggahama�a� pivat�ti ma�apeyya�, samu��h�nama�o samm�kammanto, micch�kammanto kasa�o, micch�kammanta� kasa�a� cha��etv� samm�kammantassa samu��h�nama�a� pivat�ti ma�apeyya�, vod�nama�o samm��j�vo, micch��j�vo kasa�o micch��j�va� kasa�a� cha��etv� samm��j�vassa vod�nama�a� pivat�ti ma�apeyya�, paggahama�o samm�v�y�mo, micch�v�y�mo kasa�o, micch�v�y�ma� kasa�a� cha��etv� s�m�v�y�massa paggahama�a� pivat�ti ma�apeyya�, upa��h�nama�o samm�sati, micch�sati kasa�o, micch�sati� kasa�a� cha��etv� samm�satiy� upa��h�nama�a� pivat�ti ma�apeyya�, avikkhepama� samm�sam�dhi, micch�sam�dhi kasa�o, micch�sam�dhi� kasa�a� cha��etv� samm�sam�dhissa avikkhepama�a� pivat�ti ma�ap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i ma�o, atthi peyya�, atthi kasa�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mokkhama�o saddhindriya�, assaddhiya� kasa�o, yo tattha attharaso dhammaraso vimuttiraso, ida� peyya�, paggahama�o viriyindiya�, kosajja� kasa�o, yo tattha [PTS Page 089] [\q  89/]      attharaso dhammaraso vimuttiraso, ida� peyya�, upa��h�nama� satindriya� pam�do kasa�o, yo tattha attharaso dhammaraso vimuttiraso, ida� peyya�, avikkhepama�o sam�dhindiya�, uddhacca� kasa�o, yo tattha attharaso, dhammaraso vimuttiraso ida� peyya�. Dassama�o pa��indriya�, avijj� kasa�o, yo tattha attharaso dhammaraso vimuttiraso, ida� p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vijj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8] [\x 5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ddhiye akampiyama�o saddh�bala�, assaddhiya� kasa�o, yo tattharaso dhammaraso vimuttiraso, ida� peyya�, kosajja akampiyama�o viriyabala�, kosajja� kasa�o, yo tattha attharaso dhammaraso vimuttiraso, ida� peyya�, pam�de akampiyama�o satibala�, pam�do kasa�o, yo tattha attharaso dhammaraso vimuttiraso, ida� peyya� uddhacce akampiyama�o sam�dhibala�, uddhacca� kasa�o, yo tattha attharaso dhammaraso vimuttiraso, ida� peyya�, avijj�ya akampiyama�o pa���bala�, avijj� kasa�o, yo tattha attharaso dhammaraso vimuttiraso, ida� p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��h�nama�e�� satisambojjha�go, p�m�do kasa�o, yo tattha attharaso dhammaraso vimuttiraso, ida� peyya�, pavicayama�o dhammavicayasambojjha�go, avijj� kasa�o, yo tattha attharaso dhammaraso vimuttiraso, ida� peyya�, paggahama�o viriyasambojjha�go, kosajja� kasa�o, yo tattha attharaso dhammaraso vimuttiraso, ida� peyya�, phara�ama�o p�tisambojjha�go, pariho kasa�o, yo tattha attharaso dhammaraso vimuttiraso, ida� peyya�, upasamama�o passaddhi sambojha�go, du��hulla� kasa�o, yo tattha attharaso dhammaraso vimuttiraso, ida� peyya�, avikkhepama�o sam�dhisambojjha�go, uddhacca� kasa�o, yo tattha attharaso dhammaraso vimuttiraso, ida� peyya�, pa�isa�kh�nama�o upekkh�sambojjha�go, apa�isa�kh� kasa�o, yo tattha attharaso dhammaraso vimuttiraso, ida� pey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ama�o samm�di��hi, micch�di��hi kasa�o, yo tattha attharaso dhammaraso vimuttiraso, ida� peyya�, abhiniropanama�o samm�sa�kappo, micch�sa�kappo kasa�o, yo tattha attharaso dhammaraso vimuttiraso, ida� peyya�, pariggahama�o samm�v�c�, micch�v�c� kasa�o, yo tattha [PTS Page 090] [\q  90/]      attharaso dhammaraso vimuttiraso, ida� peyya�, samu��h�nama�o samm�kammanto, micch�kammanto kasa�o, yo tattha attharaso dhammaraso vimuttiraso, ida� peyya�, vod�nama�o samm��j�vo, micch��j�vo kasa�o, yo tattha attharaso dhammaraso vimuttiraso, ida� peyya�, paggahama�o samm�v�y�mo micch�v�y�mo kasa�o, yo tattha attharaso dhammaraso vimuttiraso, ida� peyya�, upa��h�nama�o samm�sati, micch�sati kasa�o, yo tattha attharaso dhammaraso vimuttiraso, ida� peyya�, avikkhepama�o samm�sam�dhi, micch�sam�dhi kasa�o, yo tattha attharaso dhammaraso vimuttiraso, ida� peyya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0] [\x 52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sanama�o samm�di��hi, abhiniropanama�o samm�sa�kappo, pariggahama�o samm�v�c�, samu��h�nama�o samm�kammanto, vod�nama�o samm��j�vo, paggahama�o samm�v�y�mo, upa��h�nama�o samm�sati, avikkhepama�o samm�sam�d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��h�nama�o satisambojjha�go, pavicayama�o dhammavicaya sambojjha�go paggahama�o viriyasambojjha�go, phara�ama�o p�tisambojjha�go upasamama�o passaddhisambojjha�go, avikkhepama�o sam�dhisambojjha�go, pa�isa�kh�nama�o upekkh�sambojjha�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ddhiye akampiyama�o saddh�bala�, kosajje akampiyama�o viriyabala�, pam�de akampiyama�o satibala�, uddhacce akampiyama�o sam�dhibala�, avijj�ya akampiyama�o pa���b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mokkhama�o saddh�bala�, paggahama�o viriyabala�, upa��h�nama�o satibala�, avikkhepama�o sam�dhibala�, dassanama�o pa���b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dhipateyya��hena indriya�1 ma�o2 akampiya��hena bala�3 ma�o, niyy�na��hena bojjha�go4 ma�o, hetu��hena 5 maggo ma�o, upa��h�na��hena satipa��h�na�6 ma�o, padahana��hena sammappadh�na�7 ma�o, ijjhana��hena iddhip�do8 ma�o, tatha��hena sacca�9 ma�o, avikkhepa��hena samatho ma�o anupassana��hena vipassan� ma�o, ekarasa��hena samathavipassan� ma�o, anativattana��hena yuganaddha�10 ma�o, sa�vara��hena s�lavisuddhi ma�o, avikkhepa��hena cittavisuddhi ma�o, dassana��hena di��hivisuddhi ma�o, [PTS Page 091] [\q  91/]      mutta��hena vimokkho ma�o, pa�ivedha��hena vijj� ma�o, paricc�ga��hena vimutti ma�o, samuccheda��hena khaye ���a� ma�o, pa�ippassaddha��hena anupp�de ���a� m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do mula��hena ma�o, manasik�ro samu��h�na��hena ma�o, phasso samodh�na��hena ma�o, vedan� samosara�a��hena ma�o, sam�dhi pamukha��hena ma�o, sati �dhipateyya��hena ma�o, pa��� taduttara��hena 11 ma�o, vimutti s�ra��hena ma�o, amatogadha� nibb�na� pariyos�na��hena ma�o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�apeyyakath� samat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tthakabh��av�r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vaggo pa�ham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vaggassa udd�na� bhavati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12 di��hi ca ass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riya� vimokkha pa�cam�, gatikammavipall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ggo ma�ena te das�'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a nik�yadhara��hapito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amo pa�hamo pavaro varavaggo'ti14. [PTS Page 092] [\q  9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ndriy�-machasa�, sy�. 2. Indriyama�o-s� 1, 2, 3, sa. 3. Bal�-machasa�, 4. Bojjha�g�-machasa�, 5. Heta��hena-sy�. S� 1, 2, 3. 6. Satipa��h�n� machasa�, sy�. [PTS. 7.] Sammappadh�n�-machasa�, sy�. [PTS. 8.] Iddhip�d�-machasa�, sy�. [PTS. 9.] Sacc�-machasa�, sy�, saccama�o-s� 1, 2;3 10. Yuganaddh�-machasa�, yuganandh�-sy�. [PTS. 11.] Tatuttara��hena-machasa�. S� 1. 12. ���a�-s� 2. 13. Nik�yadharehi �hapito-machasa� nik�yacaro �hapito-sy�. [PTS. 14.] Pa�hamo ca pavaro varavaggoti-sy�. Pavaro varo ca vaggoti-[PTS.]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