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5.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Nd1-1] [\z Nidd /] [\f Ia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01] [\q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Nd- 1] [\z Nidd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ntapi�ake khuddakanik�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niddesap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�ma� k�mayam�nassa tassa ce ta� samijj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p�timano hoti laddh� macco yadiccha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k�mayam�nass�ti- ' k�m�'ti udd�nato1 dve k�m�: vatthuk�m� ca kilesak�m� ca. Katame vatthuk�m�? Man�pik� r�p� man�pik� sadd� man�pik� gandh� man�pik� ras� man�pik� pho��habb�, atthara� p�pura�, d�sid�s� aje�ak� kukku�as�kar� hatthigav�ssava�av�, khetta� vatthu2 hira��a� suva��a� g�manigamar�jadh�niyo ra��ha� ca janapado ca koso ca ko��h�g�ra� ca, ya� ki�ci rajan�ya� vatt�3 vatthu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animmit� k�m�, animmit� k�m�4, pariggahit� k�m�, apariggahit� [PTS Page 002] [\q   2/]      k�m�, mam�yit� k�m�, amam�yit� k�m�, sabbe'pi k�m�vacar� dhamm�, sabbe'pi r�p�vacar� dhamm�, sabbe'pi ar�p�vacar� dhamm�, ta�h�vatthuk� ta�h�ramma� kaman�ya��hena5 rajan�ya��hena madan�ya��hena k�m�. Ime vuccanti vatthu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d�nato - sy�. Machasa� 2. Vattu� - katthaci. 3. Rajan�yavatthu - sy�. 4. 'Paranimmit� k�m�'ti - si [I.] Potthake ca. 'Animmit� k�m�'ti - sy�. Machasa�. [PTS] potthakesu ca saddhammapajjotik�ya� ca na dissanti, 5. K�man�ya��hena - s�. [I. II.]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kilesak�m�? Chando k�mo, r�go k�mo, chandar�go k�mo: sa�kappo k�mo, r�go k�mo, sa�kappar�go k�mo, yo k�mesu k�macchando, k�mar�go, k�manandi, k�mata�h�, k�masineho, k�mapariho, k�mamucch�, k�majjhos�na�, k�mogho, k�mayogo, k�m�p�d�na�, k�macchandan�v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ddasa� k�ma te m�la� sa�kapp� k�ma j�y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a na hehis�1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vuccanti kilesa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yam�nass�ti2 - k�mayam�nassa iccham�nassa s�diyam�nassa patthayam�nassa pihayam�nassa3 abhijappam�nass�ti k�ma� k�mayam�n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ce ta� samijjhat�ti - 'tassa ce'ti tassa khattiyassa v� br�hma�assa v� vessassa v� suddassa v� gaha��hassa v� pabbajitassa v� devassa v� manussassa v�, tanti vatthuk�m� vuccanti: man�pik� r�p� man�pik� sadd� man�pik� gandh� man�pik� ras� man�pik� pho��habb�, samijjhat�ti ijjhati samijjhati labhati pa�ilabhati adhigacchati vindat�ti tassa ce ta� samijj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p�timano hot�ti - addh� ti eka�savacana� nissa�sayavacana� nikka�kh�vacana� advejjhavacana� adve�hakavacana� niyogavacana� apa��akavacana� avatth�panavacanameta� [PTS Page 003] [\q   3/]      addh� ti. P�ti ti y� pa�cak�magu�apa�isa�yutt� p�ti p�mojja� �modan� pamodan� h�so pah�so vitti tu��hi odagya� attamanat� abhipphara�at�4 cittassa. Manoti ya� citta� mano m�nasa� hadaya� pa�ara� mano man�yatana� manindriya� vi����a� vi����akkhandho tajj� manovi����adh�tu. Aya� vuccati mano. Aya� mano im�ya p�tiy� sahagato hoti sahaj�to sa�sa��ho sampayutto ekupp�do ekanirodho ekavatthuko ek�ramma�o. P�timano hot�ti p�tamano5 hoti tu��hamano ha��hamano paha��hamano attamano udaggamano muditamano pamuditamano hot�ti addh� p�timano ho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his� - s�mu11 [PTS] 2. K�ma� k�mayam�nass�ti k�ma� - s�1. S�mu. 1 Sy� 3. Piham�nassa - s�1 sy� 4 abhip�ra�at� - [PTS] 5. P�timano - s�mu. 11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6] [\x   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macco yadicchat�ti - laddh� ti labhitv�1 adhigantv� vinditv� pa�ilabhitv�, maccoti - satto naro m�navo poso puggalo j�vo j�gu2 jantu indagu3 manujo4, yadicchat�ti - ya� icchati ya� s�diyati, ya� pattheti, ya� piheti5, ya� abhijappati r�pa� v� sadda� v� gandha� v� rasa� v� pho��habba� v�ti' laddh� macco yadicchat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�ma� k�mayam�nassa tassa ce ta� samijj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p�timano hoti laddh� macco yadicch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ssa ce k�may�nassa6 chandaj�tassa jant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�m� parih�yanti sallaviddho'va ruppa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[PTS Page 004] [\q   4/]      ce k�may�nass�ti - 'tassa ce'ti tassa khattiyassa v� br�hma�assa v� vessassa v� suddassa v� gaha��hassa v� pabbajitassa v� devassa v� manussassa v�, k�may�nass�ti - k�me iccham�nassa s�diyam�nassa patthayam�nassa pihayam�nassa abhijappam�nassa, athav� k�mata�h�ya y�yati n�yati vuyhati sa�har�yati, yath� hatthiy�nena v� assay�nena v� goy�nena v� ajay�nena v� me�akay�nena v� o��hay�nena v� kharay�nena v� y�yati n�yati vuyhati sa�har�yati, evameva� k�mata�h�ya y�yati n�yati vuyhati sa�har�yat�ti tassa ce k�may�n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aj�tassa jantunoti - chando ti yo k�mesu k�macchando k�mar�go k�manandi k�mata�h� k�masineho k�mapariho k�mamucch� k�majjhos�na� k�mogho k�mayogo k�m�p�d�na� k�macchandan�vara�a�, tassa so k�macchando j�to hoti sa�j�to nibbatto abhinibbatto p�tubh�to. Jantunoti - sattassa narassa m�navassa posassa puggalassa j�vassa j�gussa7 jantussa indagussa manujass�ti 'chandaj�tassa jantu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k�m� parih�yant�ti - te v� k�m� parih�yanti, so v� k�mehi parih�yati, katha1 te k�m� parih�yanti? Tassa ti��hantasseva te bhoge r�j�no v� haranti, cor� v� haranti, aggi v� dahati8, udaka� v� vahati, appiy� v� d�y�d� haranti, nihita�9 v� n�digacchati10, duppayutt� v� kammant� bhijjanti, kule v� kula�g�ro11 [PTS Page 005] [\q   5/]      uppajjati, yo12 te bhoge vikirati vidhamati viddha�seti, aniccat� eva a��ham�. Eva� te k�m� h�yanti parih�yanti paridha�santi13 paripatant�14 antaradh�yanti vippalujj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labhitv� - sy� 2. Jatu - s�mu 1, j�tu. Sy�. Jagu. Machasa�[PTS] 3. Hinduga - pur��a�, 4. Ya�ca - sy�. 5. Pihati - sy� 6. K�mayam�nassa - su. Sa 7. J�tussa - sy�. Jatussa. Machasa�. S�1 8. Dayhati - machasa�. 9. Nih�ta��h�n� - machasa�. 10. Vigacchati - machasa� 11. Kule - sa. Kulagh�tako kulajjh�pako - sy�. 12. So - s�mu11 13. Paridha�senti - sy� - s�mu. 14. Pariccajanti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o k�mehi parih�yati? Ti��hanteva te bhoge1 so cavati marati antaradh�yati vippalujjati. Eva� so k�mehi h�yati parih�yati paridha�sati paripatati2 antaradh�yati vippalu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Cor� haranti r�j�no aggi dahati n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3 antena jahati4 sar�ra� saparigga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tada���ya medh�v� bhu�jetha ca dadetha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ca bhutv� ca yath�nubh�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ndito saggamupeti �h�na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k�m� parih�yanti sallaviddhova ruppat�ti - yath� ayomayena v� sallena viddho a��himayena v� sallena dantamayena v� sallena vis��amayena v� sallena ka��hamayena v� sallena viddho ruppati kuppati gha���yati pi´yati vyathito5 domanassito6 hoti, evameva7 vatthuk�m�na� vipari�ma��ath�bh�v� uppajjanti sokaparidevadukkhadomanassup�y�s�. So k�masallena ca sokasallena ca viddho ruppati kuppati gha���yati pi´yati vyathito 5 domanassito6 hot�ti - sallaviddhova rup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ssa ce k�may�nassa7 chandaj�tassa jant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�m� parih�yanti sallaviddhova rupp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 [PTS Page 006] [\q   6/]      k�me parivajjeti sappasseva pad� si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'ma� visattika� loke8 sato samativatta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k�me parivajjet�ti - yoti yo y�diso yath�yutto yath�vihito yath�pak�ro ya� �h�na� patto ya�dhamma9 samann�gato khattiyo v� br�hma�o v� vesso v� suddo v� gaha��ho v� pabbajito v� devo v� manusso v�, k�me parivajjet�ti' k�m�'ti udd�nato10 dve k�m�: vatthuk�m� ca kilesak�m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' K�m�'ti udd�nato1 dve k�m�: vatthuk�m� ca kilesak�m� ca. Katame vatthuk�m�? Man�pik� r�p� man�pik� sadd� man�pik� gandh� man�pik� ras� man�pik� pho��habb�, atthara� p�pura�, d�sid�s� aje�ak� kukku�as�kar� hatthigav�ssava�av�, khetta� vatthu2 hira��a� suva��a� g�manigamar�jadh�niyo ra��ha� ca janapado ca koso ca ko��h�g�ra� ca, ya� ki�ci rajan�ya� vatt�3 vatthu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animmit� k�m�, animmit� k�m�4, pariggahit� k�m�, apariggahit� k�m�, mam�yit� k�m�, amam�yit� k�m�, sabbe'pi k�m�vacar� dhamm�, sabbe'pi r�p�vacar� dhamm�, sabbe'pi ar�p�vacar� dhamm�, ta�h�vatthuk� ta�h�ramma� kaman�ya��hena5 rajan�ya��hena madan�ya��hena k�m�. Ime vuccanti vatthu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kilesak�m�? Chando k�mo, r�go k�mo, chandar�go k�mo: sa�kappo k�mo, r�go k�mo, sa�kappar�go k�mo, yo k�mesu k�macchando, k�mar�go, k�manandi, k�mata�h�, k�masineho, k�mapariho, k�mamucch�, k�majjhos�na�, k�mogho, k�mayogo, k�m�p�d�na�, k�macchandan�v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ddasa� k�ma te m�la� sa�kapp� k�ma j�y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a na hehis�1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vuccanti kilesa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e parivajjet�ti dv�hi k�ra�ehi k�me parivajjeti: vikkhambha�ato v� samucchedato v�. Katha� vikkhambha�ato k�me parivajjeti? " A��hika�kal�pam� k�m� appass�da11��hen�"ti passanto vikkhambha�ato k�me parivajjeti. " Ma�sapes�pam� k�m� bahus�dh�ra�a��hen�"ti passanto vikkhambha�ato k�me parivajjeti. " Ti�ukk�pam� k�m� anudahana��hen�"ti passanto vikkhambha�ato k�me parivajjeti. A�g�rak�s�pam� k�m� mah�pariha��hen�"ti passanto vikkhambha�ato k�me parivaj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og� - sy�. 2. Pariccajati - sy�. 3. Atho - sy�. 4. Asahantena jahati - machasa� 5. By�dhito - sy�. Machasa�. S�mu1 6. Domanassato - s�mu1 7. K�mayam�nassa - su. Sa. Si1 8. Loka� - [PTS] 9. Dhamma� - s�mu1 10. Ud�nato - sy�. Machasa� 11. Appass�dana - s�mu s�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] [\x  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inak�pam� k�m� ittarapaccupa��h�na��hen�"ti passanto vikkhambha�ato k�me parivajjeti " y�citak�pam� k�m� t�vak�lika��hen�" ti passanto vikkhambha�ato k�me parivajjeti. " Rukkhaphal�pam� k�m� sambha�janaparibha�jana1��hen�"ti passanto vikkhambha�ato k�me parivajjeti. "Asis�n�pam� k�m� adhiku��ana2��hen�"tipassanto vikkhambha�ato k�me parivajjeti. " Sattisul�pam�3 k�m� vinivijjhana��hen�"ti passanto vikkhambha�ato k�mo parivajjeti. " Sappasir�pam� k�m� sappa�ibhaya��hen�"ti [PTS Page 007] [\q   7/]      passanto vikkhambha�ato k�me parivajjeti. "Aggikkhandh�pam� k�m� mah�bhi4 t�pakara��hen�5"ti passanto vikkhambha�ato k�me parivaj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nussati� bh�ventopi vikkhambha�ato k�me parivajjeti. Dhamm�nussati� bh�ventopi vikkhambha�ato k�me parivajjeti. Sa�gh�nussati� bh�ventopi, s�l�nussati� bh�ventopi, devat�nussati� bh�ventopi, �n�p�nasati�6 bh�ventopi, mara�asi� bh�ventopi, k�yagat�sati� bh�ventopi, upasam�nussati� bh�ventopi vikkhambha�ato k�me parivajjeti, dutiyajjh�na� bh�ventopi, tatiyajjh�na� bh�ventopi, catutthajjh�na� bh�ventopi, �k�s�na�c�yanasam�patti� bh�ventopi, vi����a�c�yatanasam�patti� bh�ventopi, �ki�ca���yatanasam�patti� bh�ventopi, nevasa���n�sa���yatanasam�patti� bh�ventopi vikkhambha�ato k�me parivajjeti. Eva� vikkhambha�ato k�me parivaj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mucchedato k�me parivajjeti? Sot�pattimagga� bh�ventopi ap�yagaman�ye k�me samucchedato parivajjeti. Sakad�g�mimagga� bh�ventopi orike k�me samucchedato parivajjeti. An�g�mimagga� bh�ventopi a�usahagate k�me samucchedato parivajjeti. Arahattamagga� bh�ventopi sabbena sabba� sabbath� sabba� asesa� nissesa�7 samucchedato k�me parivajj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k�me parivajjeti sappasseva pad� siroti - sappo vuccati ahi. Kena��hena sappo? Sa�sappanto gacchat�ti - sappo; bhujanto8 [PTS Page 008] [\q   8/]      gacchat�ti bhujago, urena gacchat�ti urago, pannasiro gacchat�ti pannago; sirena supat�ti siri�sapo9; bile sayat�ti bil�sayo; guh�ya� sayat�ti guh�sayo; d��h� tassa �vudhoti d��h�vudho; visa� tassa ghoranti ghoraviso; jivh� tassa duvidh�ti dvijivho; dv�hi jivh�hi rasa� s�yat�ti dvirasa���; yath� puriso j�vituk�mo amarituk�mo sukhak�mo dukkhapa�ikk�lo p�dena sappasira� vivajjeyya parivajjeyya abhinivajjeyya, evameva sukhak�mo dukkhapa�ikk�lo k�me vajjeyya vivajjeyya parivajjeyya abhinivajjeyy�ti - sappasseva pad� si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bhajjanaparibhajjana - sa, sammajjanaparimajjana - s�11, 2. Adhikantana - sy�, 3. Sattisil�pam� - katthaci, 4. Mahaggi - sy� 5. Mah�hit�pana��hena - machasa�, mah�hit�patthena - sa. 6. �n�p�nasati�, - sy� 7. Asesanissesa� - sa. 8. Bhujato, s�mu1, 9. Suppat�ti sar�sap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ma� visattika� loke sato samativattat�ti - "so"ti yo k�me parivajjeti; visattik� vuccati ta�h� - yo r�go s�r�go anunayo anurodho nandi nandir�go, cittassa s�r�go icch� mucch� ajjhos�na�, gedho pa�igedho1 sa�go pa�ko ej� m�y� janik� sa�janan� sibban� j�lin� sarit� visattik� sutta� visat� �y�han� dutiy� pa�idhi bhavanett� vana� 2 vanatho santhavo sneho apekkh� pa�ibandhu3 �s� �si�san� �si�sitatta�, r�p�s� sadd�s� gandh�s� ras�s� pho��habb�s� l�bh�s� dhan�s�4 putt�s� j�vit�s�, japp� pajapp� abhijapp� jappan� jappitatta�, loluppa�5 lolupp�yan� lolupp�yitatta�, puccha�cikat�6 s�du7 kamyat�, adhammar�go visamalobho nikanti nik�man� patthan� pihan� sampatthan�, k�mata�h� bhavata�h� vibhavata�h�, [PTS Page 009] [\q   9/]     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 dukkham�la� dukkhanid�na� dukkhappabhavo m�rap�so m�raba�isa� m�raviso, ta�h�nadi ta�h�j�la� ta�h�gaddula� ta�h�samuddo, abhijjh� lobho akusalam�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ttik�ti - kena��hena visattik�? Visat�ti visattik�; vis�l�ti visattik�; visa��ti visattik�; visakkat�ti visattik�; v�sa� harat�ti visattik�; visa�v�dik�8 ti visattik�; visam�l�ti visattik�; visaphal�ti visattik�; visaparibhog� visattik�. Vis�l� v� pana s� ta�h� 9 r�pe sadde gandhe rase pho��habbe, kule ga�e �v�se l�bho yase pasa�s�ya� sukhe, c�vare pi�ap�te sen�sane gil�napaccayabhesajjaparikkh�re, k�madh�tuy� r�padh�tuy� ar�padh�tuy�, k�mabhave r�pabhave ar�pabhave sa���bhave asa���bhave nevasa���n�sa���bhave ekavok�rabhave catuvok�rabhave pa�cavok�rabhave, at�te an�gate paccuppanne, di��hasutamutavi���tabbesu dhammesu visat� vitthat�ti visatti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eti - ap�yaloke manussaloke devaloke khandhaloke dh�tuloke �yatanal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odho pa�irodho - katthaci. 2. V�na� - s�mu. 1. Machasa� 3. Pa�ibandh� - sy� [PTS] 4. Jan�s� - machasa�, 5. Lolupp� - sy�, 6. Pucchakat�, - s�mu[I,] muccha�cakat� - sy�. [PTS] 7. S�dhu - sa; machasa� [PTS]. 8. Visa�v�dit� - s�mu [I]. 9. Ta�h�, ti sy�mapotthake na dis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oti - catuhi k�ra�ehi sato: k�ye k�y�nupassan�satipa��h�na� bh�vento sato; vedan�su - citte - dhammesu dhamm�nupassan�satipa��h�na� bh�vento sato. Aparehipi catuh� k�ra�ehi sato: asati parivajjan�ya sato, satikara�y�na�ca dhamm�na� katatt� sato, satipa�ipakkh�na�1 dhamm�na� hatatt� sato, satinimitt�na� dhamm�na� asammu��hatat�2 [PTS Page 010] [\q  10/]      sato. *3Aparehipi cat�hi k�ra�ehi sato: satiy� samann�gatatt� sato, satiy� vasitatt� sato, satiy� p�gu��at�ya sato, satiy� apaccoropanat�ya4 sato. * Aparehipi catuh� k�ra�ehi sato: sattatt� sato, santatt� sato, samitatt� sato, santadhammasamann�gatatt� sato. Buddh�nussatiy� sato, dhamm�nussatiy� sato, sa�gh�nussatiy� sato, s�l�nussatiy� sato, c�g�nussatiy� sato, devat�nussatiy� sato, �n�p�nasatiy� sato, mara�nussatiy� sate, k�yagat�satiy� sato, upasam�nussatiy� satoti. Y� sati anussati pa�issati sati sara�at� dh�ra�at� apil�panat�5 asammussanat�6 sati satindriya� satibala� samm�sati satisambojjha�go ek�yanamaggo, aya� vuccati sati, im�ya satiy� upeto hoti samupeto upagato7 samupagato upapanno samupapanno8 samann�gato. So vuccati 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ma� visattika� loke sato samativattat�ti - loke ves�9 visattik�, lokeveta�10 visattika� sato tarati uttarati patarati samatikkamati v�ti11 vattat�ti so, ma� visattika� loke sato samativattati,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Yo k�me parivajjeti sappasseva pad� si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ma� visattika� loke sato samativatt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hetta� vatthu� hira��a� v� gav�ssa� d�sapor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yo bandhu puth� k�me yo naro anugijjha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patth�na� - s�mu - [I] paribandh�na� - machasa�. 2. Apammu��hatt� - sa. S�. 11, [PTS]. *3 Pupphalakkha�antarito bh�go sy�mapotthake na dissate, 4. Apaccorohat�ya - sa. 5. Pil�panat� - machasa� 6. Apammussanat� - s�mu. 11 Sa�. 7. Up�gato - s�mu11, [PTS]. 8. Sampanno - s�mu11 9. Loke - sy�. [PTS,] y� loke v� s� - machasa�, s�mu11. 10. Y� loke - sy�. Loke v� s�. Machasa�. S�mu. 11. 11. P�ti - s�mu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tta� [PTS Page 011] [\q  11/]      vatthu� hira��a� v�ti - 'khetta'nti s�likkhetta� v�hikkhetta� muggakkhetta� m�sakkhetta� yavakkhetta� godh�makkhetta� tilakkhetta�, vatthunti1 - gharavatthu� ko��hakavatthu� purevatthu� pacch�vatthu� �r�mavatthu� vih�ravatthu�, hira��anti - hira��a� vuccati kah�pa�oti 'khetta� vatthu� hira��a� v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v�ssa� d�saporisanti - 'gav�'tig�vo* vuccanti. Ass�ti pasuk�dayo vuccanti. D�s�ti - catt�ro d�s�: antoj�tako d�so, dhanakk�tako d�so, s�ma� v� d�savya� upeti, ak�mato v� d�savya�2 up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�m�ya3 d�s�'pi bhavanti 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nena k�t�pi bhavanti d�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� ca eke upayanti d�sya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� pa�unn�pi bhavanti d�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s�ti - tayo puris�: bhatak� kammakar� upaj�vinoti 'gav�ssa� d�saporis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yo bandhu puth� k�me'ti - 'thiyo ti itthipariggaho vuccati. Bandh�ti - catt�ro bandh�: ��tibandhav�pi bandh�, gottabandhav�pi bandh�, mantabandhav�pi bandh�, sippabandhav�pi bandh�. Puth� k�meti bah� k�me, ete puth� k�m�: man�pik� r�p� ete puth� k�m� -pe- man�pik� pho��habb�ti 'thiyo bandh� puth� k�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naro anugijjhat�ti - 'yo'ti yo y�diso yath�yutto5 yath� vihito yath�pak�ro ya�6 �h�na� patto ya�dhamma7 samann�gato khattiyo v� br�hma�o v� vesso v� suddo v� gaha��ho [PTS Page 012] [\q  12/]      v� pabbajito v� devo v� manusso v�. Naroti - satto naro m�navo poso puggalo j�vo j�gu8 jantu indagu9 manujo, anugijjhat�ti - kilesak�me vatthuk�mesu gijjhati anugijjhati pa�igijjhat�ti 'yo naro anugijjhati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Khetta� vatthu� hira��a� v� gav�ssa� d�sapor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yo bandhu puth� k�me yo naro anugijjh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al� na� bal�yanti maddante na� pariss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a� dukkhamanveti n�va� bhinnamivodaka�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Vatthu'iti sy� - [PTS] 2. D�saviya� - machasa�, s�mu[I,] s�, 11 [PTS] 3. �m�sa - s�mu1 4. D�sa� - s�, 1 s�mu1, sy�. [PTS] 5. Yath�vutto - s�mu1, 6. Yath� - s�mu - 1 7. Dhamma� - s�mu1. Sa. 8. Jatu - s�mu. 1 J�tu - sy�. 9. Bhindagu - s�mu1 *'gavantigav�' -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l� na� bal�yant�ti - abal�ti abal� kiles� dubbal� appabal� appath�m� h�n� nih�n� parih�n� omak� l�mak� chattak�1 paritt�. Te kiles� na�2 puggala1 sahanti parisahanti abhibhavanti ajjhottharanti pariy�diyanti maddant�ti evampi abal� na� bal�yanti. Athav� abala� puggala1 dubbala� appabala� appath�maka� h�na� nih�na� parih�na� omaka� l�maka� chattaka� paritta�, yassa natthi saddh�bala� viriyabala� satibala� sam�dhibala� pa���bala� hiribala� ottappabala�. Te kiles� ta� puggala� sahanti parisahanti abhibhavanti ajjhottharanti pariy�diyanti maddant�ti evampi abal� na� bal�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ante na� parissay�ti - parissay�ti dve parissay�: p�ka�aparissay� ca pa�icchannaparissay� ca. Katame p�ka�aparissay�? S�h� vyaggh� d�p� acch� taracch� kok�3 mahis� hatth� ah� vicchik� satapad�, cor� [PTS Page 013] [\q  13/]      v� assu m��av� v� katakamm� v� akatakamm� v�, cakkhurogo sotarogo gh�narogo jivh�rogo k�yarogo s�sarogo ka��arogo mukharogo dantarogo k�so s�so pin�so �aho jaro kucchirogo mucch� pakkhandik�4 s�l� vis�cik� ku��ha� ga�o kil�so soso apam�ro daddu ka�u kacchu rakhas�5 vitacchik� loh�tapitta�6 madhumeho a�s�7 pi�ak� bhagandal� pittasamu��h�n� �b�dh� semhasamu��h�n� �b�dh� v�tasamu��h�n� �b�dh� utupari�maj� �b�dh� visamaparih�raj� �b�dh� opakkamik� �b�dh� kammavip�kaj� �b�dh� s�ta� u�ha� jighacch� pip�s� ucc�ro pass�vo �a�samakasav�t�tapasiri�sapasamphass� iti v�, ime vuccanti p�ka�a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pa�icchannaparissay�? K�yaduccarita� vac�duccarita� manoduccarita�, k�macchandan�vara�a� vy�p�dan�vara�a� th�namiddhan�vara�a� uddhaccakukkuccan�vara�a� vicikicch�n�vara�a�, r�go doso moho kodho upan�ho makkho pal�so iss� macchariya� m�y� s��heyya� thambho s�rambho m�no atim�no mado pam�do, sabbe kiles� sabbe duccarit� sabbe darath� sabbe parih� sabbe akusal�bhisa�kh�r�, ime vuccanti pa�icchanna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. - Jatukk� s�mu. 11. [PTS] 2. Ta� - s�mu1, sy�. 3. Taracch� kek� - s�mu1, gomahis� - [PTS. 4.] Pakkandik� - s�mu. 1, S�11. 5. Nakhas� - s�mu1 6. Lohita� pitta1 - sy�. 7. Aris� -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ssay�ti - kena��hena parissay�? Parisahant�ti parissay�, parih�n�ya sa�vattant�ti parissay�, tatr�say�ti parissay�. Katha1 parisahant�ti parissay�? Ta� puggala� sahanti parisahanti abhibhavanti ajjhottharanti1 pariy�diyanti maddanti. Eva� parisahant�ti 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arih�n�ya sa�vattant�ti parissay�? Te parissay� kusal�na� dhamm�na� antar�y�ya parih�n�ya sa�vattant�ti. Katamesa� kusal�na� dhamm�na�? Samm�pa�ipad�ya anulomapa�ipad�ya apaccan�kapa�ipad�ya aviruddhapa�ipad�ya anvatthapa�ipad�ya [PTS Page 014] [\q  14/]      dhamm�nudhammapa�ipad�ya s�lesu parip�rak�rit�ya indriyesu guttadv�rat�ya bhojane matta���t�ya j�gariy�nuyogassa satisampaja��assa catunna� satipa��h�n�na� bh�van�nuyogassa catunna� sammappadh�n�na� bh�van�nuyogassa catunna� iddhip�d�na� bh�van�nuyogassa pa�canna� indriy�na� bh�van�nuyogassa pa�canna� bal�na� bh�van�nuyogassa sattanna� bojjha�g�na� bh�van�nuyogassa ariyassa a��ha�gikassa maggassa bh�van�nuyogassa, imesa� kusal�na� dhamm�na� antar�y�ya parih�n�ya sa�vattanti. Eva� parih�n�ya sa�vattant�ti 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tatr�say�ti parissay�? Tatthete p�pak� akusal� dhamm� uppajjanti attabh�vasannissay� yath� bile bil�say� p�� sayanti, dake dak�say� p�� sayanti, vane van�say� p�� sayanti, rukkhe rukkh�say� p�� sayanti; evameva tatthete p�pak� akusal� dhamm� uppajjanti attabh�vasannissay�ti. Evampi tatr�say�ti pariss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�ntev�siko bhikkhave, bhikkhu s�cariyako dukkha� na ph�su viharati. Katha�ca bhikkhave, bhikkhu s�ntev�siko s�cariyako dukkha� na ph�su viharati? Idha bhikk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cakkhun� r�pa� disv� uppajjanti ye p�pak� akusal� dhamm� sarasa�kapp� sa��ojan�y�, tyassa anto vasanti anv�ssa vasanti2 p�pak� akusal� dhamm�ti, tasm� s�ntev�siko'ti vuccati. Te na� samud�caranti - samud�caranti na� p�pak� akusal� dhamm�ti, tasm� s�cariyakoti vuccati. Puna ca para� bhikk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15] [\q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sotena sadda� sutv� uppajjanti ye p�pak� akusal� dhamm� sarasa�kapp� sa��ojan�y�, tyassa anto vasanti anv�ssa vasanti2 p�pak� akusal� dhamm�ti, tasm� s�ntev�siko'ti vuccati. Te na� samud�caranti - samud�caranti na� p�pak� akusal� dhamm�ti, tasm� s�cariyakoti vuccati. Puna ca para� bhikkh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gh�nena gandha� gh�yitv� uppajjanti ye p�pak� akusal� dhamm� sarasa�kapp� sa��ojan�y�, tyassa anto vasanti anv�ssa vasanti2 p�pak� akusal� dhamm�ti, tasm� s�ntev�siko'ti vuccati. Te na� samud�caranti - samud�caranti na� p�pak� akusal� dhamm�ti, tasm� s�cariyakoti vuccati. Puna ca para� bhikkh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jivh�ya rasa� s�yitv� uppajjanti ye p�pak� akusal� dhamm� sarasa�kapp� sa��ojan�y�, tyassa anto vasanti anv�ssa vasanti2 p�pak� akusal� dhamm�ti, tasm� s�ntev�siko'ti vuccati. Te na� samud�caranti - samud�caranti na� p�pak� akusal� dhamm�ti, tasm� s�cariyakoti vuccati. Puna ca para� bhikkh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k�yena pho��habba� phusitv� uppajjanti ye p�pak� akusal� dhamm� sarasa�kapp� sa��ojan�y�, tyassa anto vasanti anv�ssa vasanti2 p�pak� akusal� dhamm�ti, tasm� s�ntev�siko'ti vuccati. Te na� samud�caranti - samud�caranti na� p�pak� akusal� dhamm�ti, tasm� s�cariyakoti vuccati. Puna ca para� bhikkh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manas� dhamma� vi���ya uppajjanti ye p�pak� akusal� dhamm� sarasa�kapp� sa��ojan�y�, tyassa anto vasanti anv�ssa vasanti2 p�pak� akusal� dhamm�ti, tasm� s�ntev�siko'ti vuccati. Te na� samud�caranti - samud�caranti na� p�pak� akusal� dhamm�ti, tasm� s�cariyakoti vuccati. Eva� kho bhikkhave, bhikkhu s�ntev�siko s�cariyako dukkha� na ph�su viharat�" ti. Evampi3 tatr�say�ti 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jjhottaranti - s�mu1 2. Anav�ssavanti - s�mu1. 3. Eva� - s�m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yo me bhikkhave, antar� mal� antar� amitt� antar� sapatt� antar� vadhak� antar�paccattik�. Katame tayo? Lobho bhikkhave, antar� mala� antar� amitto antar� sapatto antar� vadhako antar� paccatt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o bhikkhave, antar� mal� antar� amitto antar� sapatt� antar� vadhak� antar�paccattik�. Katame tayo? Lobho bhikkhave, antar� mala� antar� amitto antar� sapatto antar� vadhako antar� paccatth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ho bhikkhave, bhikkhave, antar� mal� antar� amitto antar� sapatt� antar� vadhak� antar�paccattik�. Katame tayo? Lobho bhikkhave, antar� mala� antar� amitto antar� sapatto antar� vadhako antar� paccatthiko. Ime kho bhikkhave, tayo antar� mal� antar� amitt� antar� sapatt� antar� vadhak� antar� paccatthik�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 Anatthajanano lobho lobho cittappakop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mantarato j�ta� ta� jano n�vabujj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uddho attha1 na j�n�ti luddho dhamma� na 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ntama�1 tad� hoti ya� lobho sahate n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atthajanano doso doso cittappakop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mantarato j�ta� ta� jano n�vabujj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uddho attha� na j�n�ti kuddho dhamma� na 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ntama�1 tad� hoti ya� kodho sahate n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atthajanano [PTS Page 016] [\q  16/]      moho moho cittappakop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mantarato j�ta� ta� jano n�vabujj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��ho attha� na j�n�ti m��ho dhamma� na 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ntama�1 tad� hoti ya� moho sahate nara�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atr�say�ti 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Tayo kho mah�r�ja, purisassa dhamm� ajjhatta� uppajjam�n� uppajjanti ahit�ya dukkh�ya aph�suvih�r�ya. Katame tayo? Lobho kho mah�r�ja, purisassa dhammo ajjhatta� uppajjam�no uppajjati ahit�ya dukkh�ya aph�suvih�r�ya. Doso kho mah�r�ja, purisassa dhammo ajjhatta� uppajjam�no uppajjati ahit�ya dukkh�ya aph�suvih�r�ya. Moho kho mah�r�ja, purisassa dhammo ajjhatta� uppajjam�no uppajjati ahit�ya dukkh�ya aph�suvih�r�ya2. Ime kho mah�r�ja, tayo, purisassa dhamm� ajjhatta� uppajjam�n� uppajjanti ahit�ya dukkh�ya aph�suvih�r�y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bho doso ca moho ca purisa� p�pacet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santi attasambh�t� tacas�ra�'ca samphala"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atr�say�ti 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R�go ca doso ca ito ni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i rat� lomaha�so itoj�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samu��h�ya manovitak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k�4 dha�kamivossajan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dhatama� - sy� 2. Aph�suvih�r�y�ti - s�mu1 3. J�to - sa, [PTS,] j�t� - sa. 4. Kum�rik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atr�say�ti 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dante na� parissay�ti - te parissay� ta� puggala� sahanti parisahanti abhibhavanti ajjhottharanti1 pariy�diyanti maddant�ti maddante na� 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[PTS Page 017] [\q  17/]      na� dukkhamanvet�ti - tatoti2 tato parissayato ta1 puggala� dukkha� anveti anugacchati anv�yika� hoti. J�tidukkha� anveti anugacchati anv�yika� hoti. Jar�dukkha� anveti anugacchati anv�yika� hoti vy�dhidukkha� anveti anugacchati anv�yika� hoti. Mara�adukkha� anveti anugacchati anv�yika� hoti. Sokaparidevadukkhadomanassup�y�sadukkha� anveti anugacchati anv�yika� hoti. Nerayika� dukkha� anveti anugacchati anv�yika� hoti. Tiracch�nayonika� dukkha� anveti anugacchati anv�yika� hoti. Pettivisayika�3 dukkha� anveti anugacchati anv�yika� hoti. M�nusika� dukkha�4 anveti anugacchati anv�yika� hoti. Gabbhokkantim�laka� dukkha� anveti anugacchati anv�yika� hoti. Gabbha��hiti5 m�laka� dukkha� anveti anugacchati anv�yika� hoti. Gabbhavu��h�nam�laka� dukkha� anveti anugacchati anv�yika� hoti. J�tassupanibandhana� dukkha� anveti anugacchati anv�yika� hoti. J�tassa par�dheyyata�6 dukkha� anveti anugacchati anveti anugacchati anv�yika� hoti. Attupakkama� dukkha� anveti anugacchati anv�yika� hoti. Par�pakkama� dukkha� anveti anugacchati anv�yika� hoti. Dukkhadukkha� anveti anugacchati anv�yika� hoti. Sa�kh�radukkha� anveti anugacchati anv�yika� hoti. Vipari�madukkha� anveti anugacchati anv�yika� hoti. Cakkhurogo sotarogo gh�narogo jivh�rogo k�yarogo ka��arogo mukharogo dantarogo k�so s�so pin�so �aho7 jaro kucchirogo mucch� pakkhandik�s�l� vis�cik� ku��ha� ga�o kil�so soso apam�ro daddu ka�u kacchu rakhas�8 vitacchik� lohitapitta� madhumeho a�s� pi�ak� bhagandal� pittasamu��h�n� �b�dh� semhasamu��h�n� �b�dh� v�tasamu��h�n� �b�dh� sannip�tik� �b�dh� utupari�maj� �b�dh� visamaparih�raj� �b�dh� opakkamik� �b�dh� kammavip�kaj� �b�dh�, s�ta� u�ha� jighacch� pip�s� ucc�ro pass�vo �a�samakasav�t�tapasiri�sapasamphassadukkha� anveti anugacchati anv�yika� hot�. M�tumara�a� dukkha� anveti anugacchati anv�yika� hoti pitumara�a� dukkha� anveti anugacchati anv�yika� hoti. Bh�tumara�a� dukkha� anveti anugacchati anv�yika� hoti. Bhagin�mara�a� dukkha� anveti anugacchati anv�yika� hoti. Puttamara�a� dukkha� anveti anugacchati anv�yika� hoti dh�tumara�a� dukkha� anveti anugacchati anv�yika� hoti. ��tivyasana� dukkha� anveti anugacchati anv�yika� hot�. Bhogavyasana� dukkha� anveti anugacchati anv�yika� hoti. Rogavyasana� dukkha� anveti anugacchati anv�yika� hoti s�lavyasana� dukkha� anveti anugacchati anv�yika� hoti di��hivyasana� dukkha� anveti anugacchati anv�yika� hot�ti tato na� dukkhamanv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� bhinnamivodakanti - yath� bhinna� n�va� udakad�yito9 tato tato udaka� anveti anugacchati anv�yika� hoti. Puratopi udaka� anveti anugacchati anv�yika� hoti. Pacchatopi, he��hatopi, passatopi udaka� anveti anugacchati anv�yika� hoti. Evameva tato tato parissayato ta� puggala� dukkha� anveti anugacchati anv�yika� hoti. J�tidukkha� anveti anugacchati anv�yika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o na� dukkhamanvet�ti - tatoti2 tato parissayato ta1 puggala� dukkha� anveti anugacchati anv�yika� hoti. J�tidukkha� anveti anugacchati anv�yika� hoti. Jar�dukkha� anveti anugacchati anv�yika� hoti vy�dhidukkha� anveti anugacchati anv�yika� hoti. Mara�adukkha� anveti anugacchati anv�yika� hoti. Sokaparidevadukkhadomanassup�y�sadukkha� anveti anugacchati anv�yika� hoti. Nerayika� dukkha� anveti anugacchati anv�yika� hoti. Tiracch�nayonika� dukkha� anveti anugacchati anv�yika� hoti. Pettivisayika�3 dukkha� anveti anugacchati anv�yika� hoti. M�nusika� dukkha�4 anveti anugacchati anv�yika� hoti. Gabbhokkantim�laka� dukkha� anveti anugacchati anv�yika� hoti. Gabbha��hiti5 m�laka� dukkha� anveti anugacchati anv�yika� hoti. Gabbhavu��h�nam�laka� dukkha� anveti anugacchati anv�yika� hoti. J�tassupanibandhana� dukkha� anveti anugacchati anv�yika� hoti. J�tassa par�dheyyata�6 dukkha� anveti anugacchati anveti anugacchati anv�yika� hoti. Attupakkama� dukkha� anveti anugacchati anv�yika� hoti. Par�pakkama� dukkha� anveti anugacchati anv�yika� hoti. Dukkhadukkha� anveti anugacchati anv�yika� hoti. Sa�kh�radukkha� anveti anugacchati anv�yika� hoti. Vipari�madukkha� anveti anugacchati anv�yika� hoti. Cakkhurogo sotarogo gh�narogo jivh�rogo k�yarogo ka��arogo mukharogo dantarogo k�so s�so pin�so �aho7 jaro kucchirogo mucch� pakkhandik�s�l� vis�cik� ku��ha� ga�o kil�so soso apam�ro daddu ka�u kacchu rakhas�8 vitacchik� lohitapitta� madhumeho a�s� pi�ak� bhagandal� pittasamu��h�n� �b�dh� semhasamu��h�n� �b�dh� v�tasamu��h�n� �b�dh� sannip�tik� �b�dh� utupari�maj� �b�dh� visamaparih�raj� �b�dh� opakkamik� �b�dh� kammavip�kaj� �b�dh�, s�ta� u�ha� jighacch� pip�s� ucc�ro pass�vo �a�samakasav�t�tapasiri�sapasamphassadukkha� anveti anugacchati anv�yika� hot�. M�tumara�a� dukkha� anveti anugacchati anv�yika� hoti pitumara�a� dukkha� anveti anugacchati anv�yika� hoti. Bh�tumara�a� dukkha� anveti anugacchati anv�yika� hoti. Bhagin�mara�a� dukkha� anveti anugacchati anv�yika� hoti. Puttamara�a� dukkha� anveti anugacchati anv�yika� hoti dh�tumara�a� [PTS Page 018] [\q  18/]      dukkha� anveti anugacchati anv�yika� hoti. ��tivyasana� dukkha� anveti anugacchati anv�yika� hot�. Bhogavyasana� dukkha� anveti anugacchati anv�yika� hoti. Rogavyasana� dukkha� anveti anugacchati anv�yika� hoti. S�lavyasana� dukkha� anveti anugacchati anv�yika� hot�ti di��hivyasana� dukkha� anveti anugacchati anv�yika� hot�ti n�va� bhinnamivodaka�. 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Abal� na� bal�yanti maddante na� pariss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na� dukkhamanveti n�va� bhinnamivodaka" 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Tasm� jantu sad� sato k�m�ni parivajj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ah�ya tare ogha� n�va� sitv�va p�rag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jhottaranti - mu1. 2. Tatoti tato - mu. 1. Machasa�. 3. Petavissayaka� - sy�. 4. M�nusakadukkha� - sy�. 5. Gabbhe �hiti - s�mu1, 6, par�dheyyaka� - s�mu1, machasa�, 7. </w:t>
      </w:r>
      <w:r>
        <w:rPr>
          <w:rtl w:val="true"/>
        </w:rPr>
        <w:t>ߌ</w:t>
      </w:r>
      <w:r>
        <w:rPr/>
        <w:t>ho - machasa�, 8. Nakhas� - mu1, 9. Udaka� anv�yika� - sy�; udaka� d�yata� - s�mu. 1; Dakamesi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jantu sad� satoti - tasm� ta�k�ra� ta�hetu tappaccay� ta�nid�n� eta� �d�nava� sampassam�no k�mes�ti tasm�; jant�ti satto naro m�navo poso puggalo j�vo j�gu1 jantu indag� manujo; sad�ti sad� sabbad� sabbak�la� niccak�la� dhuvak�la� satata� samita� abboki��a�2 po�kh�nupo�kha�3 udakomik�j�ta� av�cisantatisahita� ph�ssita�4 purebhatta� pacch�bhatta� [PTS Page 019] [\q  19/]      purima� y�ma� majjhima� y�ma� pacchima� y�ma� k��e ju�he vasse hemante gimhe purime vayokhandhe majjhime vayokhandhe pacchime vayokhandhe; satoti catuhi k�ra�ehi sato: k�yo k�y�nupassan�satipa��h�na� bh�vento sato, vedan�su vedan�nupassan�satipa��h�na� bh�vento sato, vedan�su citte citt�nupassan�satipa��h�na� bh�vento sato, dhammesu dhamm�nupassan�satipa��h�na� bh�ventopi sato. Aparehipi catuhi k�ra�ehi sato k�ye k�y�nupassan�satipa��h�na� bh�vento sato, vedan�su vedan�nupassan�satipa��h�na� bh�vento sato, vedan�su citte citt�nupassan�satipa��h�na� bh�vento sato, dhammesu dhamm�nupassan�satipa��h�na� bh�ventopi sato. Aparehipi catuhi k�ra�ehi sato so vuccati 'sato'ti. Tasm� jantu sad� 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ti parivajjayeti - ' k�m�'ti udd�nato dve k�m�: vatthuk�m� ca kilesak�m� ca. Katame vatthuk�m�? Man�pik� r�p� man�pik� sadd� man�pik� gandh� man�pik� ras� man�pik� pho��habb�, atthara� p�pura�, d�sid�s� aje�ak� kukku�as�kar� hatthigav�ssava�av�, khetta� vatthu2 hira��a� suva��a� g�manigamar�jadh�niyo ra��ha� ca janapado ca koso ca ko��h�g�ra� ca, ya� ki�ci rajan�ya� vatt�3 vatthu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animmit� k�m�, animmit� k�m�4, pariggahit� k�m�, apariggahit� k�m�, mam�yit� k�m�, amam�yit� k�m�, sabbe'pi k�m�vacar� dhamm�, sabbe'pi r�p�vacar� dhamm�, sabbe'pi ar�p�vacar� dhamm�, ta�h�vatthuk� ta�h�ramma� kaman�ya��hena5 rajan�ya��hena madan�ya��hena k�m�. Ime vuccanti vatthu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kilesak�m�? Chando k�mo, r�go k�mo, chandar�go k�mo: sa�kappo k�mo, r�go k�mo, sa�kappar�go k�mo, yo k�mesu k�macchando, k�mar�go, k�manandi, k�mata�h�, k�masineho, k�mapariho, k�mamucch�, k�majjhos�na�, k�mogho, k�mayogo, k�m�p�d�na�, k�macchandan�v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ddasa� k�ma te m�la� sa�kapp� k�ma j�y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a na hehis�1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vuccanti kilesak�m�. K�m�ni parivajjayeti dv�hi k�ra�ehi k�me parivajjeyya: vikkhambha�ato v� samucchedato v�. Katha� vikkhambha�ato k�me parivajjeyya? A��hika�kal�pam� k�m� appass�da��hen�ti passanto vikkhambha�ato k�me parivajjeyya. Ma�sapes�pam� k�m� bahusadh�ra�a��hen�ti passanto vikkhambha�ato k�me parivajjeyya. Ti�ukkupam� k�m� anudahana��hen�ti passanto vikkhambha�ato k�me parivajjeyya. A�g�rak�s�pam� k�m� mah�pariha��hen�"ti passanto vikkhambha�ato k�me parivaj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pinak�pam� k�m� ittarapaccupa��h�na��hen�"ti passanto vikkhambha�ato k�me parivajjeti " y�citak�pam� k�m� t�vak�lika��hen�" ti passanto vikkhambha�ato k�me parivajjeti. " Rukkhaphal�pam� k�m� sambha�janaparibha�jana1��hen�"ti passanto vikkhambha�ato k�me parivajjeti. "Asis�n�pam� k�m� adiku��ana2��hen�"ti passanto vikkhambha�ato k�me parivajjeti. " Sattisul�pam�3 k�m� vinivijjhana��hen�"ti passanto vikkhambha�ato k�mo parivajjeti. " Sappasir�pam� k�m� sappa�ibhaya��hen�"ti passanto vikkhambha�ato k�me parivajjeti. "Aggikkhandh�pam� k�m� mah�bhi4 t�pakara��hen�5"ti passanto vikkhambha�ato k�me parivajj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nussati� bh�ventopi vikkhambha�ato k�me parivajjeti. Dhamm�nussati� bh�ventopi vikkhambha�ato k�me parivajjeti. Sa�gh�nussati� bh�ventopi, s�l�nussati� bh�ventopi, devat�nussati� bh�ventopi, �n�p�nasati�6 bh�ventopi, mara�asi� bh�ventopi, k�yagat�sati� bh�ventopi, upasam�nussati� bh�ventopi vikkhambha�ato k�me parivajjeti, dutiyajjh�na� bh�ventopi, tatiyajjh�na� bh�ventopi, catutthajjh�na� bh�ventopi, �k�s�na�c�yanasam�patti� bh�ventopi, vi����a�c�yatanasam�patti� bh�ventopi, �ki�ca���yatanasam�patti� bh�ventopi, nevasa���n�sa���yatanasam�patti� bh�ventopi vikkhambha�ato k�me parivajjeti. Eva� vikkhambha�ato k�me parivajj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mucchedato k�me parivajjeti? Sot�pattimagga� bh�ventopi ap�yagaman�ye k�me samucchedato parivajjeti. Sakad�g�mimagga� bh�ventopi orike k�me samucchedato parivajjeti. An�g�mimagga� bh�ventopi a�usahagate k�me samucchedato parivajjeti. Arahattamagga� bh�ventopi sabbena sabba� sabbath� sabba� asesa� nissesa�7 samucchedato k�me parivajjeyy�ti k�m�ni parivajj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pah�ya tare oghanti - teti vatthuk�me parij�nitv� kilesak�me pah�ya pajahitv� vinodetv� vyant�karitv� anabh�va� gametv� k�macchandan�vara�a� pah�ya pajahitv� vinodetv� vyant�karitv� anabh�va� gametv�, vy�p�dan�v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i vatthuk�me parij�nitv� kilesak�me pah�ya pajahitv� vinodetv� vyant�karitv� anabh�va� gametv� k�macchandan�vara�a� pah�ya pajahitv� vinodetv� vyant�karitv� anabh�va� gametv�, th�namiddhan�v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i vatthuk�me parij�nitv� kilesak�me pah�ya pajahitv� vinodetv� vyant�karitv� anabh�va� gametv� k�macchandan�vara�a� pah�ya pajahitv� vinodetv� vyant�karitv� anabh�va� gametv�, uddhaccakukkuccan�v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i vatthuk�me parij�nitv� kilesak�me pah�ya pajahitv� vinodetv� vyant�karitv� anabh�va� gametv� k�macchandan�vara�a� pah�ya pajahitv� vinodetv� vyant�karitv� anabh�va� gametv�, vicikicch�n�vara�a� pah�ya pajahitv� vinodetv� vyant�karitv� anabh�va� gametv� k�mogha1 di��hogha� avijjogha� tareyya uttareyya patareyya samatikkameyya v�tivatteyy�ti - te pah�ya tare og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Jagu - s�mu. [I] jatu - sy�. 2. Abbocchinna� - s�mu. [I,] abbhoki��a� - sy� 3. Pokh�nupokha� - s�1 sy�. 4. Phassita�. S�mu1. * [Please se page 0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a� [PTS Page 020] [\q  20/]      sitv�va p�rag�ti - yath� garuka� n�va� bh�rika� udaka� si�citv� osi�citv� cha��etv� lahuk�ya n�v�ya khippa� lahu� appakasireneva p�ra� gaccheyya, evameva� vatthuk�me parij�nitv� kilesak�me pah�ya pajahitv� vinodetv� vyant�karitv� anabh�va� gametv�, k�macchandan�vara�a� vy�p�dan�vara�a� th�namiddhan�vara�a� uddhaccakukkuccan�vara�a� - vicikicch�n�vara�a� pah�ya pajahitv� vinodetv� vyant�karitv� anabh�va� gametv� khippa� lahu� p�ra� appakasireneva gaccheyya. P�ra� vuccati amata� nibb��a�. Yo so sabbasa�kh�rasamatho sabb�padhipa�inissaggo ta�hakkhayo vir�go nirodho nibb��a�, 'p�ra� gaccheyy�'ti p�ra� adhigaccheyya p�ra� phuseyya p�ra� sacchikareyya. P�rag�ti yo'pi p�ra� gantuk�mo so'pi p�rag�, yo'pi p�ra� gacchati so'pi p�rag�, yo'pi p�ra� gato so'pi p�ra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��o p�ragato1 thale ti��hati br�hma�o"ti kho bhikkhave, arahato eta� adhivacana�. So abhi���p�rag� pari���p�rag� pah��ap�rag� bh�van�p�rag� sacchikiriy�p�rag� sam�pattip�rag�; abhi���p�rag� sabbadhamm�na�, pari���p�rag� sabbadukkh�na�, pah��ap�rag� sabbakiles�na�, bh�van�p�rag� catunna� ariyamagg�na�, sacchikiriy�2 p�rag� nirodhassa, sam�pattip�rag� sabbasam�patt�na�. So vasippatto p�ramippatto ariyasmi� s�lasmi�, vasippatto p�ramippatto ariyasmi� sam�dhismi�, vasippatto p�ramippatto ariy�ya pa���ya, vasippatto p�ramippatto ariy�ya vimuttiy�. So p�ragato p�rappatto antagato antappatto ko�igato ko�ippatto pariyantagato pariyantappatto vos�nagato vos�nappatto t��agato t��appatto le�agato le�appatto sara�agato sara�appatto abhayagato abhayappatto accutagato accutappatto amatagato amatappatto nibb��agato nibb��agato nibb��appatto. So vutthav�so ci��acara�o gataddho3 gatadiso gatako�iko p�litabrahmacariyo uttamadi��hippatto bh�vitamaggo pah��akileso [PTS Page 021] [\q  21/]      pa�ividdh�kuppo sacchikataniro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ra�gato - s�mu. 1, Machasa�. 2. Sacchikiriy�ya - mu1, 3. Vigataddh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tassa pari���ta�, samudayo pah��o, maggo bh�vito, nirodho sacchikato. Abhi��eyya� abhi���ta�, pari��eyya� pari���ta�, pah�tabba� pah��a�, bh�vetabba� bh�vita�, sacchik�tabba� sacchikata�. So ukkhittapaligho sa�ki��aparikho abb��hesiko niraggalo ariyo pa��addhajo pa��abh�ro visa��utto. Pa�ca�gavippah��o cha�a�gasamann�gato ek�rakkho caturapasseno panu��apaccekasacco samavayasa��hesano an�vilasa�kappo passaddhak�yasa�kh�ro suvimuttacitto suvimuttapa��o keval� vusitav� uttamapuriso paramapuriso paramappattip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eva �cin�ti na apacin�ti apacinitv�1 �hito. Neva pajahati na up�diyati pajahitv� �hito. Neva sineti2 na ussineti visinitv� �hito. Neva vidh�peti na sandh�peti vidh�petv� �hito. Asekhena s�lakkhandhena samann�gatatt� �hito, asekhena sam�dhikkhandhena asekhena pa���kkhandhena asekhena vimuttikkhandhena asekhena vimutti���adassanakkhandhena samann�gatatt� �hito. Sacca� sampa�ip�diyitv� �hito, eja� samatikkamitv� �hito, kilesaggi� pariy�diyitv� �hito, aparigamanat�ya �hito. Katha�3 sam�d�ya �hito, muttipa�isevanat�ya �hito, mett�ya p�risuddhiy� �hito karu�ya mudit�ya upekkh�ya p�risuddhiy� �hito accantap�risuddhiy� �hito, atammayat�ya4 p�risuddhiy� �hito, vimuttatt� �hito, �yatanapariyante �hito, gatipariyante �hito, upapattipariyante �hito, pa�isandhipariyante �hito, sa�s�rapariyante �hito, va��apariyante [PTS Page 022] [\q  22/]      �hito, antime bhave �hito, antime samussaye �hito, antimadehadharo ara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ss�ya� pacchimako�i5 carimoya� samuss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mara�asa�s�ro natthi tassa punabbhav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va� sitv�va p�ra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sm� jantu sad� sato k�m�ni parivajj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pah�ya tare ogha� n�va� sitv� p�rag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suttaniddeso pa�hamo sam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 neva pavinati n�pavinati - machasa� 2. Neva sa�sibbati - machasa� 3. Ka��ha�. Sy�. Ka�a�. - S�mu 1, machasa� 4. Akammassakat�ya - s�mu1, akamma��at�ya - sy�. 5. Pacchimako - s�mu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a��haka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guha��hakasuttaniddeso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023  [\q  23/]     2 -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tto guh�ya� bahun�bhic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� naro mohanasmi� pag��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e vivek� hi tath�vidh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 hi loke na hi suppah�y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o guh�ya� bahun�bhichannoti - 'satto'ti hi kho vutta�. Api ca guh� t�va vattabb�: guh� vuccati k�yo. K�yoti v� guh�ti v� sandehoti v� n�v�ti v� rathoti v� dhajoti v� vammikoti v� nagaranti v� n��anti 2v� ku��ti v� ga�oti v� kumbhoti v�3 k�yasseta� adhiva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tto guh�ya"nti guh�ya� satto visatto �satto laggo laggito pa�ibuddho. Yath� bhittikh�le v� n�gadante v� bha�a� satta� visatta� �satta� lagga� laggita� pa�ibuddha�, evameva� guh�ya� satto visatto �satto laggo laggito pa�ibu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�pe kho r�dha, yo chando yo r�go y� nandiy� ta�h� ye upay�p�d�n�4cetaso adhi��h�n�bhinives�nusay�, [PTS Page 024] [\q  24/]      tatra satto tatra visatto, tasm� satto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dan�ya kho r�dha, yo chando yo r�go y� nandiy� ta�h� ye upay�p�d�n�4cetaso adhi��h�n�bhinives�nusay�, tatra satto tatra visatto, tasm� satto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���ya kho r�dha, yo chando yo r�go y� nandiy� ta�h� ye upay�p�d�n�4cetaso adhi��h�n�bhinives�nusay�, tatra satto tatra visatto, tasm� satto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�kh�resu kho r�dha, yo chando yo r�go y� nandiy� ta�h� ye upay�p�d�n�4cetaso adhi��h�n�bhinives�nusay�, tatra satto tatra visatto, tasm� satto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����e kho r�dha, yo chando yo r�go y� nandiy� ta�h� ye upay�p�d�n�4cetaso adhi��h�n�bhinives�nusay�, tatra satto tatra visatto, tasm� sattoti vuccati. Sattoti laggan�dhivacananti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ah�ya - sa, suppajayh� - s�mu1, si. 1. 2. Niddanti - sy� machasa�. N��a� sa. Ni��anti - mu 1, [PTS. 3.] Kummoti v� - s�mu1, 4. Up�yup�d�n�, s�mu. 11. ( ) Lakkha�antarito bh�go sy�mapotthake na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] [\x  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o guh�ya� bahun�bhichannoti - bahukehi kilesehi channo: r�gena channo dosena channo mohena channo kodhena channo upan�hena channo makkhena channo pasena channo iss�ya channo macchariyena channo m�y�ya channo s��heyyena channo thambhena channo s�rambhena channo m�nena channo atim�nena channo madena channo pam�dena channo, sabbakilesehi sabbaduccaritehi sabbadarathehi sabbaparihehi sabbasant�pehi sabb�kusal�bhisa�kh�rehi channo1 ucchanno �vuto nivuto ovuto2 pihito pa�icchanno pa�ikujjitoti 'satto guh�ya� bahun�bhicha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� naro mohanasmi� pag��hoti - 'ti��ha� naro'ti ti��hanto naro ratto r�gavasena ti��hati. Du��ho dosavasena ti��hati. M��ho mohavasena ti��hati vinibaddho3 m�navasena ti��hati. Par�ma��ho di��hivasena ti��hati. Vikkhepagato uddhaccavasena ti��hati. Ani��ha� gato vicikicch�vasena ti��hati. Th�magato anusayavasena ti��hati. Evampi ti��ha� n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anti bhikkhave, cakkhuvi��eyy� r�p� i��h� kant� man�p� piyar�p� k�m�pasa�hit� rajan�y�, ta�ce bhikkhu abhinandati abhivadati ajjhos�ya ti��hati. Santi bhikkhave, sotavi��eyy� sadd� i��h� kant� man�p� piyar�p� k�m�pasa�hit� rajan�y�, ta�ce bhikkhu abhinandati abhivadati ajjhos�ya ti��hati. Santi bhikkhave, gh�navi��eyy� [PTS Page 025] [\q  25/]      gandh� i��h� kant� man�p� piyar�p� k�m�pasa�hit� rajan�y�, ta�ce bhikkhu abhinandati abhivadati ajjhos�ya ti��hati. Santi bhikkhave, jivh�vi��eyy� ras� i��h� kant� man�p� piyar�p� k�m�pasa�hit� rajan�y�, ta�ce bhikkhu abhinandati abhivadati ajjhos�ya ti��hati. Santi bhikkhave, k�yavi��eyy� pho��habb� i��h� kant� man�p� piyar�p� k�m�pasa�hit� rajan�y�, ta�ce bhikkhu abhinandati abhivadati ajjhos�ya ti��hati. Santi bhikkhave, manovi��eyy� dhamm� i��h� kant� man�p� piyar�p� k�m�pasa�hit� rajan�y�, ta�ce bhikkhu abhinandati abhivadati ajjhos�ya ti��hat�" [a] ti. Evampi ti��ha� n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�p�paya�4 v� bhikkhave, vi����a� ti��ham�na� ti��hati r�p�ramma�a� r�papati��ha�5. Nand�pasecana�6 vuddhi� vir��hi� vepulla� �pajjati. Vedan�paya�7 v� bhikkhave, vi����a� ti��ham�na� ti��hati vedan�ramma�a� vedan�pati��ha�5. Nand�pasecana�6 vuddhi� vir��hi� vepulla� �pajjati. Sa���paya�7 v� bhikkhave, vi����a� ti��ham�na� ti��hati sa���ramma�a� sa���pati��ha�5. Nand�pasecana�6 vuddhi� vir��hi� vepulla� �pajjati. Sa�kh�r�paya�7 v� bhikkhave, vi����a� ti��ham�na� ti��hati sa�kh�r�ramma�a� sa�kh�r�pati��ha�5. Nand�pasecana�6 vuddhi� vir��hi� vepulla� �pajjat�"[b]ti. Evampi ti��ha� n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cchanto - sy�. Machasa�. 2. Ophu�o - s�. Sa 3. Vinibandho - sy� - sa. 4. R�p�p�ya� - s�mu. 11 Sy�. [PTS] 5. R�pe pati��ha� - s�mu1. 6. Sa�yutta - lokak�magu�avagga - m�rap�sasutta� [b"] br�hma�asa�yutta - upayavagga - upayasu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] [\x  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Kabal�k�re ce bhikkhave, �h�re atthi r�go, atthi nandi, atthi ta�h�. Pati��hita� tattha vi����a� vir��ha�. Yattha pati��hita� vi����a� vir��ha�, atthi tattha n�mar�pass�vakkanti. Yattha atthi n�mar�pass�vakkanti, atthi tattha sa�kh�r�na� vuddhi. 1 Yattha atthi sa�kh�r�na� vuddhi, atthi tattha �yati� punabbhav�bhinibbatti. Yattha atthi �yati� punabbhav�bhinibbatti, atthi tattha �yati� j�tijar�mara�a�. Yattha atthi �yati� j�ti jar� mara�a�, sasoka� ta� bhikkhave, sadara�2 saup�y�santi vad�m�" [a] ti. Evampi ti��ha� n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Phasse ce bhikkhave, �h�re atthi r�go, atthi nandi, atthi ta�h�. Pati��hita� tattha vi����a� vir��ha�. Yattha pati��hita� vi����a� vir��ha�, atthi tattha n�mar�pass�vakkanti. Yattha atthi n�mar�pass�vakkanti, atthi tattha sa�kh�r�na� vuddhi. 1 Yattha atthi sa�kh�r�na� vuddhi, atthi tattha �yati� punabbhav�bhinibbatti. Yattha atthi �yati� punabbhav�bhinibbatti, atthi tattha �yati� j�tijar�mara�a�. Yattha atthi �yati� j�ti jar� mara�a�, sasoka� ta� bhikkhave, sadara�2 saup�y�santi vad�m�" [a] ti. Evampi ti��ha� n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no sa�cetan�ya ce bhikkhave, �h�re atthi r�go, atthi nandi, atthi ta�h�. Pati��hita� tattha vi����a� vir��ha�. Yattha pati��hita� vi����a� vir��ha�, atthi tattha n�mar�pass�vakkanti. Yattha atthi n�mar�pass�vakkanti, atthi tattha sa�kh�r�na� vuddhi. 1 Yattha atthi sa�kh�r�na� vuddhi, atthi tattha �yati� punabbhav�bhinibbatti. Yattha atthi �yati� punabbhav�bhinibbatti, atthi tattha �yati� j�tijar�mara�a�. Yattha atthi �yati� j�ti jar� mara�a�, sasoka� ta� bhikkhave, sadara�2 saup�y�santi vad�m�" [a] ti. Evampi ti��ha� n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Vi����e ce bhikkhave, �h�re atthi r�go, atthi nandi, atthi ta�h�. [PTS Page 026] [\q  26/]      pati��hita� tattha vi����a� vir��ha�. Yattha pati��hita� vi����a� vir��ha�, atthi tattha n�mar�pass�vakkanti. Yattha atthi n�mar�pass�vakkanti, atthi tattha sa�kh�r�na� vuddhi. 1 Yattha atthi sa�kh�r�na� vuddhi, atthi tattha �yati� punabbhav�bhinibbatti. Yattha atthi �yati� punabbhav�bhinibbatti, atthi tattha �yati� j�tijar�mara�a�. Yattha atthi �yati� j�ti jar� mara�a�, sasoka� ta� bhikkhave, sadara�2 saup�y�santi vad�m�" [a] ti. Evampi ti��ha� n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hanasmi� pag��hoti - mohan� vuccanti pa�ca k�magu�: cakkhuvi��eyy� r�p� i��h� kant� man�p� piyar�p� k�m�pasa�hit� rajan�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avi��eyy� sadd� i��h� kant� man�p� piyar�p� k�m�pasa�hit� rajan�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�navi��eyy� gandh� i��h� kant� man�p� piyar�p� k�m�pasa�hit� rajan�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h�vi��eyy� ras� i��h� kant� man�p� piyar�p� k�m�pasa�hit� rajan�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vi��eyy� pho��habb� i��h� kant� man�p� piyar�p� k�m�pasa�hit� rajan�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k�ra� mohan� vuccanti pa�ca k�magu�? Yebhuyyena devamanuss�3 pa�casu k�magu�esu muyhanti pamuyhanti sampamuyhanti m��h� pam��h� sampam��h� avijj�ya andhikat� �vut� nivut� ovut� pihit� pa�icchann� pa�ikujjit�. 4 Ta�k�ra� mohan� vuccanti pa�ca k�magu�. Mohanasmi� pag��hoti mohanasmi� pag��ho ajjhog��ho nimuggoti 'ti��ha� naro mohanasmi� pag��h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uddhi� - machasa�, s�mu1. 2. Saraja� - s�mu11, sy� [PTS] 3. Dev� manuss� - s�mu1. 4. Ta� pa�ikujjat� - s�mu 1. [A] nid�nasa�yutta - mah�vagga - atthir�ga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] [\x  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e vivek� hi tath�vidho soti - vivek�ti tayo vivek�: k�yaviveko, cittaviveko, upadhiviv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k�yaviveko? Idha bhikkhu vicitta� sen�sana� bhajati ara��a� rukkham�la� pabbata� kandara� giriguha� sus�na� vanapattha� abbhok�sa� pal�lapu�ja�. K�yena ca vicitto viharati: so eko gacchati eko ti��hati. Eko nis�dati eko seyya1 kappe1ti. Eko g�ma� pi�ya pavisati. Eko pa�ikkamati. Eko raho nis�dati. Eko ca�kama� adhi��h�ti. Eko carati. Eko viharati ir�yati vattati p�leti yapeti y�peti. Aya� k�yaviv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[PTS Page 027] [\q  27/]      cittaviveko? Pa�hamajjh�na� sam�pannassa n�vara�ehi citta� vivitta� hoti dutiyajjh�na� sam�pannassa vitakkavic�rehi citta� vivitta� hoti. Tatiyajjh�na� sam�pannassa p�tiy� citta� vivitta� hoti. Catutthajjh�na� sam�pannassa sukhadukkhehi citta� vivitta� hoti. �k�s�na�c�yatana� sam�pannassa r�pasa���ya pa�ighasa���ya n�nattasa���ya citta� vivitta� hoti. Vi����a�c�yatana� sam�pannassa �k�s�na�c�yatanasa���ya citta� vivitta� hoti. �ki�ca���yatana� sam�pannassa vi����a�c�yatanasa���ya citta� vivitta� hoti. Nevasa���n�sa���yatana� sam�pannassa �ki�ca���yatanasa���ya citta� vivitta� hoti. Sot�pannassa sakk�yadi��hiy� vicikicch�ya s�labbatapar�m�s� di��h�nusay� vicikicch�nusay� tadeka��hehi ca kilesehi citta� vivitta� hoti. Sakad�g�missa orik� k�mar�gasa��ojan� pa�ighasa��ojan� orik� k�mar�g�nusay� pa�igh�nusay� tadeka��hehi ca kilesehi citta� vivitta� hoti. An�g�missa anusahagat� k�mar�gasa��ojan� pa�ighasa��ojan� anusahagat� k�mar�g�nusay� pa�igh�nusay� tadeka��hehi ca kilesehi citta� vivitta� hoti. Arahato r�par�g� ar�par�g� m�n� uddhacc� avijj�ya2 m�n�nusay� avijj�nusay� tadeka��hehi va3 kilesehi bahiddh� ca4 sabbanimittehi citta� vivitta� hoti. Aya� cittavive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upadhiviveko? Upadh� vuccanti kiles� ca khandh� ca abhisa�kh�r� ca. Upadhivivekoti vuccati amata� nibb��a�: yo sabbasa�kh�rasamatho sabb�padhipa�inissaggo ta�hakkhayo vir�go nirodho nibb��a�. Aya� upadhiviveko. K�yaviveko ca vavaka��hak�y�na� nekkhamm�bhirat�na�, cittaviveko ca parisuddhacitt�na� paramavod�nappatt�na�, upadhiviveko ca nirupadh�na� puggal�na� visa�kh�raga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appati - s�mu1 2. Avijj� - s�mu1 s�1, 3. V� - s�m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] [\x  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e [PTS Page 028] [\q  28/]      vivek� h�ti - yo so eva� guh�ya� satto eva� bahu kehi ca kilesehi channo eva� mohanasmi� pag��ho, so k�yavivek�pi d�re cittavivek�pi d�re upadhivivek�pi d�re vid�re suvid�re na santike na s�mant� an�sanne vavaka��he1. Tath�vidhoti t�diso tassa�hito tappak�ro tappa�ibh�go; yo so mohanasmi� pag��hoti' d�re vivek� hi tath�vidho s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 hi loke na hi suppah�y�ti - k�m�ti udd�nato dve k�m�: vatthuk�m� ca kilesak�m� ca. Katame vatthuk�m�? Man�pik� r�p� man�pik� sadd� man�pik� gandh� man�pik� ras� man�pik� pho��habb� atthara� p�pura� d�sid�s� aje�ak� kukku�as�kar� hatthigav�ssava�av� khetta� vatthu hira��a� suva��a� g�manigamar�jadh�niyo ra��ha� ca janapado ca koso ca ko��h�g�ra� ca ya� ki�ci rajan�ya� vatthu vatthu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at�t� k�m� an�gat� k�m� paccuppann� k�m� ajjhatt� k�m� bahiddh� k�m� ajjhattabahiddh� k�m� h�n� k�m� majjhim� k�m� pa�t� k�m� �p�yik� k�m� m�nusik� k�m� dibb� k�m� paccupa��hit� k�m� nimmit� k�m� paranimmit� k�m� animmit� k�m� pariggahit� k�m� apariggahit� k�m� mam�yit� k�m� amam�yit� k�m�, sabbepi k�m�vacar� dhamm� sabbepi r�p�vacar� dhamm� sabbepi ar�p�vacar� dhamm� ta�h�vatthuk� ta�h�ramma� kaman�ya��hena rajan�ya��hena madan�ya��hena k�m�, ime vuccanti vatthu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kilesak�m�? Chando k�mo r�go k�mo chandar�go k�mo, sa�kappo k�mo r�g� k�mo sa�kappar�go k�mo, yo k�mesu k�machando k�mar�go k�manandi k�mata�h� k�masineho k�mapariho k�mamucch� k�majjhos�na� k�mogho k�mayogo k�m�p�d�na� k�macchandan�vara�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veka��he - s�mu1, machasa�, upaka��he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] [\x  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 Addasa� k�ma te m�la� sa�kapp� k�ma j�y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a na hehis�" [a]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vuccanti kilesa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eti - [PTS Page 029] [\q  29/]      ap�yaloke manussaloke devaloke khandhaloke dh�tuloke �yatanaloke. K�m� hi loke na hi suppah�y�ti - k�m� hi loke duppah�y� duccaj�1 dupparicchaj�2 dunnimmaday�3 dunnive�hay� dubbinive�hay� duttar� duppatar� dussamatikkam� dubbinivatt�ti k�m� h� loke na h� suppah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atto guh�ya� bahun�bhic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��ha� naro mohanasmi� pag��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e vivek� hi tath�vidh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� h� loke na hi suppah�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�nid�n� bhavas�tab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uppamu�c� na hi a��amokk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pure v�pi apekk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va k�me purimeva japp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�nid�n� bhavas�tabaddh�ti - icch�4 vuccati ta�h�: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[PTS Page 030] [\q  30/]     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visamalobho akusalam�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ccajj� - s�mu11 - machasa�, 2. Duppariccajj� - s�mu11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unnimmad� - s�mu1 - machasa� 4. Icchati - sy� s�mu1.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odho palirodho - sy� 6. �yuhin� - s�mu1 machasa� 7. Pa�ibandh� - s�mu1 - sy�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j�takap��i - a��hakavagga - ga�gam�laj�ta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] [\x  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�nid�n�ti - icch�nid�n� icch�hetuk� icch�paccay� icch�k�ra� icch�pabhav�ti icch�ni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s�tabaddh�ti - eka� bhavas�ta�: sukh� vedan�, dve bhavas�t�ni: sukh� ca vedan� i��ha� ca vatthu. T��i bhavas�t�ni: yobba��a� �rogya� j�vita�. Catt�ri bhavas�t�ni: l�bho yaso pasa�s� sukha�. Pa�ca bhavas�t�ni: man�pik� r�p� man�pik� sadd� man�pik� gandh� man�pik� ras� man�pik� pho��habb�. Cha bhavas�t�ni: cakkhusampad� sotasampad� gh�nasampad� jivh�sampad� k�yasampad� manosampad�. Bhavas�tabaddh�ti sukh�ya vedan�ya satt� baddh� i��hasmi� vatthusmi�, yobba��e baddh�, �rogye baddh�, j�vite baddh�, l�bho baddh�, yase baddh�, pasa�s�ya� baddh�, sukhe baddh�, man�pikesu r�pesu baddh�, man�pikesu saddesu - gandhesu - rasesu man�pikesu pho��habbesu baddh�, cakkhusampad�ya baddh�, sotasampad�ya baddh�, gh�na - jivh� - k�ya - manosampad�ya baddh�, vibaddh� �baddh� lagg� laggit� pa�ibaddh�ti ' icch� nid�n� bhavas�tabaddh�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uppamu�c� [PTS Page 031] [\q  31/]      na hi a��amokkh�ti - te v� bhavas�tavatthu duppamu�c�, satt�1 v� etto dummocay�. Katha� te bhavas�tavatthu duppamu�c�2? Sukh� vedan� duppamu�c�, i��ha� vatthu duppamu�ca�, yobba��a� duppamu�ca�, �rogya� duppamu�ca�, j�vita� duppamu�ca�, l�bho duppamu�co, yaso duppamu�co, pasa�s� duppamu�c�, sukha� duppamu�ca�, man�pik� r�p� duppamu�c�, man�pik� sadd� - gandh� - ras� pho��habb� duppamu�c�, cakkhusampad� duppamu�c�, sota - gh�na - jivh� - k�ya - manosampad� duppamu�c�, dummocay� duppamocay� dunnive�hay� dubbinive�hay�, duttar� duppatar� dussamatikkam� dubbinivatt�. Evante bhavas�tavatthu duppamu�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tt� etto dummocay�? Sukh�ya vedan�ya satt� dummocay�, i��hasm� vatthusm� dummocay�, yobba��� dummocay� �rogy� dummocay�, j�vit� dummocay�, l�bh� dummocay�, yas� dummocay�, pasa�s�ya dummocay�, sukh� dummocay�, man�pikehi r�pehi dummocay�, man�pikehi saddehi - gandhehi - rasehi - pho��habbehi dummocay�, cakkhusampad�ya dummocay�, sota - gh�na - jivh� - k�ya - manosampad�ya dummocay� duppamocay� duruddhar�3 dussamuddhar� dubbu��h�pay� dussamu��h�pay� dunnive�hay� dubbive�hay� duttar� duppatar� dussamatikkam� dubbinivatt�. Eva� satt� etto4 dummocay�ti 'te duppamu�c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[PTS Page 032] [\q  32/]      hi a��amokkh�ti - te attan� palipapalipann� na sakkonti para� palipapalipanna� uddharit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tto - s�ma1 2. ' Dummu�c�' iti �disesu a��atr�pi - sy�, machasa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] [\x  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o vata cunda, attan� palipapalipanno para� palipapalipanna� uddharissat�ti neta� �h�na� vijjati. So vata cunda, attan� adanto avin�to aparinibbuto1 para� damessati vinessati parinibb�pessat�ti neta� �h�na� vijjat�" [a] ti evampi na hi a��amokkh�. Athav� nattha��o koci mocet�. Te yadi2 mu�ceyyu�, sakena th�mena sakena balena sakena viriyena sakena parakkamena sakena purisatth�mena sakena purisabalena sakena purisaviriyena sakena purisaparakkamena attan� samm�pa�ipada� anulomapa�ipada� apaccan�ka� pa�ipada� anvatthapa�ipada� dhamm�nudhammapa�ipada� pa�ipajjam�n� mu�ceyyunti evampi na hi a��amo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mpi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 N�ha� sahiss�mi pamoc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kati�3 dhotaka ki�ci 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ca se��ha� abhij�n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tuva� oghamima� tares�"[b]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na hi a��amo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Attan�va kata� p�pa� attan� sa�kili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n� akata� p�pa� attan�va visujjhat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i asuddhi paccatta� n���ama�a�e4 visodhaye"[c]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na h� a��amo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mpi [PTS Page 033] [\q  33/]     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vameva kho br�hma�a ti��hateva nibb�na� ti��hati nibb�nag�mi5 maggo, ti��h�maha� sam�dapet�. Atha ca pana mama s�vak� may� eva� ovadiyam�n� eva� anus�siyam�n� appekacce accantani��ha� nibb�na� �r�dhenti. Ekacce n�r�dhenti. Ettha ky�ha� br�hma�a karomi, maggakkh�y� br�hma�a tath�gato. Magga� buddho �cikkhati. Attan� pa�ipajjam�n� mu�ceyyu"�hanti. Evampi na hi a��amokkh�ti 'te duppamu�c� na hi a��amokkh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irinibbutoca, - s�mu11, 2. Yadi para� - s�mu1. 3. Katha�kathi - s�mu1 4. Na a��o a��a� s�. 1 - S�mu1. Sy�1. 5. Nibb�nag�mini - s�mu1. [A] majjhimanik�ya - sallekhasutta� [b.] Suttanip�ta - dhotakasutta� [c] dhammapada - attavagga [d] majjhimanik�ya - uparipa��saka - ga�akamoggal�nas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] [\x  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pure v�pi apekkh�m�n�ti - pacch� vuccati an�gata�. Pure vuccati at�ta�. Api ca at�ta� up�d�ya an�gata�ca paccuppanna�ca pacch�, an�gata� up�d�ya at�ta�ca paccuppanna�ca pure. Katha� pure apekkha� karoti? Eva�r�po1 ahosi� at�tamaddh�nanti tattha nandi� samann�neti. Eva�vedano ahosi� at�tamaddh�nanti tattha nandi� samann�neti. Eva�sa��o ahosi� at�tamaddh�nanti tattha nandi� samann�neti. Eva�sa�kh�ro ahosi� at�tamaddh�nanti tattha nandi� samann�neti. Eva�vi����o ahosi� at�tamaddh�nanti tattha nandi� samann�neti. Evampi pure apekkha� karoti. Atha v� - iti me cakkhu ahosi at�tamaddh�na� iti r�p�ti, tattha chandar�gapa�ibaddha� hoti vi����a�. Chandar�gapa�ibaddhatt� vi����assa tadabhinandati. Tadabhinandanto evampi pure apekkha� karoti. Atha v� - iti me sota� ahosi at�tamaddh�na� iti sadd�ti tattha chandar�gapa�ibaddha� hoti vi����a�. Chandar�gapa�ibaddhatt� vi����assa tadabhinandati. Tadabhinandanto evampi pure apekkha� karoti iti me gh�na� ahosi at�tamaddh�na� iti gandh�ti tattha chandar�gapa�ibaddha� hoti vi����a�. Chandar�gapa�ibaddhatt� vi����assa tadabhinandati. Tadabhinandanto evamapi pure apekkha� karoti. Iti me jivh� ahosi at�tamaddh�na� iti ras�ti tattha chandar�gapa�ibaddha� hoti vi����a�. Chandar�gapa�ibaddhatt� vi����assa tadabhinandati. Tadabhinandanto evampi pure apekkha� karoti. Iti me k�yo ahosi at�tamaddh�na� iti pho��habb�ti tattha chandar�gapa�ibaddha� hoti vi����a�. Chandar�gapa�ibaddhatt� vi����assa tadabhinandati. Tadabhinandanto evampi pure apekkha� karoti. Iti me mano ahosi at�tamaddh�na� iti dhamm�ti, tattha chandar�gapa�ibaddha� hoti vi����a�. Chandar�gapa�ibaddhatt� vi����assa tadabhinandati. Tadabhinandanto evampi pure apekkha� karoti. Athav� [PTS Page 034] [\q  34/]      y�nissa t�ni pubbe m�tug�mena saddhi� hasitalapitak��it�ni, tadass�deti ta� nik�meti tena ca vitti� �pajjati. Evampi pure apekkha� 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2 pacch� apekkh� karoti? Eva�r�po siya� 3 an�gatamaddh�nanti tattha nandi� samann�neti. Eva�vedano siya�3 an�gatamaddh�nanti tattha nandi� samann�neti. Eva�sa��o siya�3 an�gatamaddh�nanti tattha nandi� samann�neti. Eva�sa�kh�ro4 siya�3 an�gatamaddh�nanti tattha nandi� samann�neti. Eva�vi����o siya�3 an�gatamaddh�nanti tattha nandisamann�neti. Evampi pacch� apekkha� karoti. Athav� - iti me cakkhu siy� an�gatamaddh�na� iti r�p�ti appa�iladdhassa pa�il�bh�ya citta� pa�idahati. Cetaso pa�idh�nappaccay� tadabhinandati. Tadabhinandanto evampi pacch� apekkha� karoti. Athav� - iti me sota� siy� an�gatamaddh�na� iti sadd�ti appa�iladdhassa pa�il�bh�ya citta� pa�idahati. Cetaso pa�idh�nappaccay� tadabhinandati. Iti me gh�na� siy� an�gatamaddh�na� iti gandh�ti appa�iladdhassa pa�il�bh�ya citta� pa�idahati. Cetaso pa�idh�nappaccay� tadabhinandati. Tadabhinandanto evampi pacch� apekkha� karoti. Iti me jivh� siy� an�gatamaddh�na� iti ras�ti appa�iladdhassa pa�il�bh�ya citta� pa�idahati. Cetaso pa�idh�nappaccay� tadabhinandati. Tadabhinandanto evampi pacch� apekkha� karoti. Iti me k�yo siy� an�gatamaddh�na� iti pho��habb�ti appa�iladdhassa pa�il�bh�ya citta� pa�idahati. Cetaso pa�idh�nappaccay� tadabhinandati. Tadabhinandanto evampi pacch� apekkha� karoti. Iti me mano siy� an�gatamaddh�na� iti dhamm�ti appa�iladdhassa pa�il�bh�ya citta� pa�idahati. Cetaso pa�idh�nappaccay� tadabhinandati. Tadabhinandanto evampi pacch� apekkha� karoti. Athav� - imin�ha� s�lena v� vatena v� tapena v� brahmacariyena v� devo v� bhaviss�mi deva��ataro v�ti appa�iladdhassa pa�il�bh�ya citta� pa�idahati. Cetaso pa�idh�nappaccay� tadabhinandati. Tadabhinandanto evamapi pacch� apekkha� karot�ti pacch� pure c�pi apekkham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ar�po - sa 2. Kathampana - s�mu1 3. Ahosi� - s�mu1 4. Eva� sa�kh�re - s�m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] [\x  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va k�me purimeva jappanti - " imeva k�me"ti paccuppanne [PTS Page 035] [\q  35/]      pa�cak�magu�e icchant� s�diyant� patthayant� abhijappant�. Purimeva jappanti - at�te pa�cak�magu�e jappant� pajappant� abhijappant�ti 'imeva k�me purimeva jappa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cch�nid�n� bhavas�tab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uppamu�c� na hi a��amokk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pure v�pi apekkha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va k�me purimeva japp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su giddh� pasut� pam��h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d�niy� te visame nivi��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pan�t� paridev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su bhaviss�ma ito cut�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esu giddh� pasut� pam��h�ti - 'k�m�'ti udd�nato1 dve k�m�: vatthuk�m� ca kilesak�m� ca. Katame vatthuk�m�? Man�pik� r�p� man�pik� sadd� man�pik� gandh� man�pik� ras� man�pik� pho��habb�, atthara� p�pura�, d�sid�s� aje�ak� kukku�as�kar� hatthigav�ssava�av�, khetta� vatthu2 hira��a� suva��a� g�manigamar�jadh�niyo ra��ha� ca janapado ca koso ca ko��h�g�ra� ca, ya� ki�ci rajan�ya� vatt�3 vatthu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animmit� k�m�, animmit� k�m�4, pariggahit� k�m�, apariggahit� k�m�, mam�yit� k�m�, amam�yit� k�m�, sabbe'pi k�m�vacar� dhamm�, sabbe'pi r�p�vacar� dhamm�, sabbe'pi ar�p�vacar� dhamm�, ta�h�vatthuk� ta�h�ramma� kaman�ya��hena5 rajan�ya��hena madan�ya��hena k�m�. Ime vuccanti vatthu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kilesak�m�? Chando k�mo, r�go k�mo, chandar�go k�mo: sa�kappo k�mo, r�go k�mo, sa�kappar�go k�mo, yo k�mesu k�macchando, k�mar�go, k�manandi, k�mata�h�, k�masineho, k�mapariho, k�mamucch�, k�majjhos�na�, k�mogho, k�mayogo, k�m�p�d�na�, k�macchandan�v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ddasa� k�ma te m�la� sa�kapp� k�ma j�y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a na hehis�1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vuccanti kilesak�m�. Gedho vuccati ta�h�,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; kilesak�me vatthuk�mesu ratt� giddh� gathit� mucchit� ajjhopann� lagg� laggit� pa�ibuddh�tik�mesu giddh�. Pasut�ti yepi k�me esanti gavesanti pariyesanti taccarit� tabbahul� taggaruk� tanninn� tappo� tappabbh�r� tadadhimutt� tadadhipateyy�, tepi k�mapasut�. Yepi ta�h�vasena r�pe esanti gavesanti pariyesanti, yepi ta�h�vasena sadde esanti gavesanti pariyesanti. Yepi ta�h�vasena gandhe esanti gavesanti pariyesanti . Yepi ta�h�vasena rase esanti gavesanti pariyesanti yepi ta�h�vasena pho��habbe esanti gavesanti pariyesanti taccarit� tabbahul� taggaruk� tanninn� tappo� tappabbh�r� tadadhimutt� tadadhipateyy�, tepi k�mapasut�. Yepi ta�h�vasena r�pe pa�ilabhanti yepi ta�h�vasena sadde pa�ilabhanti. Yepi ta�h�vasena gandhe pa�ilabhanti. Yepi ta�h�vasena rase pa�ilabhanti. Yepi ta�h�vasena pho��habbe pa�ilabhanti taccarit� tabbahul� taggaruk� tanninn� tappo� tappabbh�r� tadadhimutt� tadadhipateyy�, tepi k�mapasut�. Yepi ta�h�vasena r�pe paribhu�janti. Yepi ta�h�vasena sadde paribhu�janti. Yepi ta�h�vasena gandhe paribhu�janti. Yepi ta�h�vasena rase paribhu�janti. Yepi ta�h�vasena pho��habbe [PTS Page 036] [\q  36/]      paribhu�janti. Taccarit� tabbahul� taggaruk� tanninn� tappo� tappabbh�r� tadadhimutt� tadadhipateyy�, tepi k�mapasut�. Yath� kalahak�rako kalahapasuto, kammak�rako kammapasuto, gocare caranto gocarapasuto, jh�y� jh�napasuto, evameva� yepi k�me esanti gavesanti taccarit� tabbahul� taggaruk� tanninn� tappo� tappabbh�r� tadadhimutt� tadadhipateyy�, tepi k�mapas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m��h� -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] [\x  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i ta�h�vasena r�pe esanti gavesanti pariyesanti, yepi ta�h�vasena sadde esanti gavesanti pariyesanti. Yepi ta�h�vasena gandhe esanti gavesanti pariyesanti. Yepi ta�h�vasena rase esanti gavesanti pariyesanti yepi ta�h�vasena pho��habbe esanti gavesanti pariyesanti taccarit� tabbahul� taggaruk� tanninn� tappo� tappabbh�r� tadadhimutt� tadadhipateyy�, tepi k�mapasut�. Yepi ta�h�vasena r�pe pa�ilabhanti yepi ta�h�vasena sadde pa�ilabhanti. Yepi ta�h�vasena gandhe pa�ilabhanti. Yepi ta�h�vasena rase pa�ilabhanti. Yepi ta�h�vasena pho��habbe pa�ilabhanti taccarit� tabbahul� taggaruk� tanninn� tappo� tappabbh�r� tadadhimutt� tadadhipateyy�, tepi k�mapasut�. Yepi ta�h�vasena r�pe paribhu�janti. Yepi ta�h�vasena sadde paribhu�janti. Yepi ta�h�vasena gandhe paribhu�janti. Yepi ta�h�vasena rase paribhu�janti. Yepi ta�h�vasena pho��habbe paribhu�janti. Taccarit� tabbahul� taggaruk� tanninn� tappo� tappabbh�r� tadadhimutt� tadadhipateyy�, tepi k�mapasu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��h�ti - yebhuyyena devamanuss� pa�casu k�magu�esu muyhanti pamuyhanti sammuyhanti sampamuyhanti, m��h� pam��h� samm��h� sampam��h�, avijj�ya andhikat�, �vut� ovut� pihit� pa�icchann� pa�ikujjit�ni - k�mesu giddh� pasut� pam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d�niy� te visame nivi��h�ti - ' avad�niy�'ti ava�gacchant�1ti pi avad�niy�, maccharinopi vuccanti avad�niy�, buddh�na� buddhas�vak�na� vacana� vyappatha� [PTS Page037] [\q  37/]      desana� anusi��hi� n�diyant�ti avad�niy�. Katha� ava�gacchant�ti avad�niy�? Ava�gacchant�ti niraya� gacchanti, pettivisaya� gacchanti, eva� ava�gacchant�ti - avad�niy�. Katha� maccharino vuccanti avad�niy�? Pa�ca macchariy�ni: �v�samacchariya� kulamacchariya� l�bhamacchariya� va��amacchariya� dhammamacchariya�; ya� evar�pa� macchariya� macchar�yan� macchar�yitatta� veviccha� kadariya� ka�uka�cukat� aggahitatta� cittassa, ida� vuccati macchariya�. [A] api ca khandhamacchariyampi macchariya�, dh�tumacchariyampi macchariya�, �yatanamacchariyampi macchariya� g�ho, ida� vuccati macchariya�. Imin� macchariyena avada��ut�ya samann�gat� jan� pamatt�, eva� maccharino vuccanti avad�niy�. Katha� buddh�na� buddhas�vak�na� vacana� vyappatha� desana� anusi��hi� n�diyant�ti avad�niy�? Buddh�na� buddhas�vak�na� vacana� vyappatha� desana� anusi��hi� n�diyanti na suss�santi na sota� odahanti n���� citta� upa��hapenti, anassav� avacanakar� pa�ilomavuttino a��eneva mukha� karonti. Eva� buddh�na� buddhas�vak�na� vacana� vyappatha� desana� anusi��hi� n�diyant�ti avad�niy�ti avad�n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agacchanti s�mu1. [A.] Vibha�gap��i - khuddakavatthuvibha�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] [\x  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isame nivi��h�ti - 'visame'ti visame k�yakamme nivi��h�, visame vac�kamme nivi��h�, visame manokamme nivi��h�, visame p��tip�te nivi��h�, visame adinn�d�ne nivi��h�, visame k�mesu micch�c�re nivi��h�, visame mus�v�de nivi��h�, visam�ya pisun�ya v�c�ya nivi��h�, [PTS Page 038] [\q  38/]      visam�ya pharus�ya v�c�ya nivi��h�, visame samphappal�pe nivi��h�, visam�ya abhijjh�ya nivi��h�, visame vy�p�de nivi��h�, visam�ya micch�di��hiy� nivi��h�, visamesu sa�kh�resu nivi��h�, visamesu pa�casu k�magu�esu nivi��h�, visamesu pa�casu n�vara�esu nivi��h� vinivi��h� pati��hit� all�n� upagat� ajjhosit� adhimutt� lagg� laggit� palibuddh�ti avad�niy� te visame nivi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pan�t� paridevayant�ti - 'dukkh�pan�t�'ti dukkhappatt� dukkhasampatt� dukkh�pagat�, m�rappatt� m�rasampatt� m�r�pagat�, mara�appatt� mara�asampatt� mara��pagat�; paridevayant�ti - lapanti1 sallapanti socanti kilamanti paridevanti uratt��i� kandanti sammoha� �pajjant�ti 'dukkh�pan�t� paridevayant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su bhaviss�ma ito cut� seti ito cut� ki� bhaviss�ma? Nerayik� bhaviss�ma? Tiracch�nayonik� bhaviss�ma? Pettivisayik� bhaviss�ma? Manuss� bhaviss�ma? Dev� bhaviss�ma? R�p� bhaviss�ma? Ar�p� bhaviss�ma? Sa��� bhaviss�ma? Asa��� bhaviss�ma? Nevasa���n�sa��� bhaviss�ma? Bhaviss�ma nu kho maya� an�gatamaddh�na�? Na nu kho bhaviss�ma an�gatamaddh�na�? Kinnu kho bhaviss�ma an�gatamaddh�na�? Kathannu kho bhaviss�ma an�gatamaddh�na�? Ki� hutv� ki� bhaviss�ma nu kho maya� an�gatamaddh�nanti sa�sayapakkhann�2 vimatipakkhann� dve�hakaj�t� lapanti sallapanti3 socanti kilamanti paridevanti uratt��i� kandanti sammoha� �pajjant�ti' ki� su bhaviss�ma ito cut�s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K�mesu [PTS Page 039] [\q  39/]      giddh� pasut� pam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d�niy� te visame nivi��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�pan�t� paridev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su bhaviss�ma ito cut� s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� sikkhetha idheva j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ja��� visamanti 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ssa hetu visama� c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�hida� j�vita� �hu dh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sikkhetha idheva jant�ti - ' tasm�'ti tasm� ta1k�ra� ta�hetu tappaccay� tannid�n� eta� �d�nava� passam�no k�mes�ti tasm�; sikkheth�ti - tisso sikkh�: adhis�lasikkh� adhicittasikkh� adhipa���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�lapanti - sy�. Machasa�. 2. Pakkandant� - s�mu. 1 Pakkand� - machasa�, 3. L�lapanti - sy�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] [\x  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his�lasikkh�? Idha bhikkhu s�lav� hoti p�timokkhasa�varasa�vuto viharati �c�ragocarasampanno a�umattesu vajjesu bhayadass�v� sam�d�ya sikkhati sikkh�padesu. Khuddako s�lakkhandho mahanto s�lakkhandho, s�la� pati��h� �di cara�a� sa�yamo sa�varo mokkha� kusal�na� dhamm�na� sam�pattiy�. Aya� adhis�la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hicittasikkh�? Idha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khako ca viharati sato ca sampaj�no sukha� ca k�yena pa�isa�vedeti, ya� ta� ariy� �cikkhanti ' upekkhako satim� sukhavih�r�'ti ta� tatiyajjh�na�1 upasampajja viharati. Sukhassa ca pah�� dukkhassa ca pah�� pubbeva somanassadomanass�na� attha�gam� adukkha� asukha�2 upekkh�satip�risuddhi� catutthajjh�na� upasampajja viharati. Aya� adhicitta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[PTS Page 040] [\q  40/]      adhipa���sikkh�? Idha bhikkhu pa��av� hoti udayatthag�miniy� pa���ya samann�gato ariy�ya nibbedhik�ya samm�dukkhakkhayag�miniy�. So ida� dukkhanti yath�bh�ta� paj�n�ti, aya� dukkhasamudayoti yath�bh�ta� paj�n�ti, aya� dukkhanirodho'ti yath�bh�ta� paj�n�ti, aya� dukkhanirodhag�min�pa�ipad�'ti yath�bh�ta� paj�n�ti. Ime �sav�'ti yath�bh�ta� paj�n�ti, aya� �savasamudayo'ti yath�bh�ta� paj�n�ti, aya� �savanirodho'ti yath�bh�ta� paj�n�ti, aya� �savanirodhag�min�pa�ipad�'ti yath�bh�ta� paj�n�ti. Aya� adhipa���sikk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atiya� jh�na� - bahusu. 2. Adukkhamasukha� -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] [\x  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yo1 tisso sikkh�yo �vajjanto sikkheyya, j�nanto sikkheyya, passanto sikkheyya, paccavekkhanto sikkheyya, citta� adhi��hahanto sikkheyya, saddh�ya adhimuccanto sikkheyya, viriya� pagga�hanto sikkheyya, sati� upa��hapento sikkheyya, citta� sam�dahanto sikkheyya, pa���ya paj�nanto sikkheyya, abhi��eyya� abhij�nanto sikkheyya, pari��eyya� parij�nanto sikkheyya, pah�tabba� pajahanto sikkheyya, bh�vetabba� bh�vento sikkheyya, sacchik�tabba� sacchikaronto sikkheyya, �careyya, sam�careyya, sam�d�ya vatt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ti - imiss� di��hiy�, imiss�, khantiy�, imiss� ruciy�, imasmi� �d�ye2, imasmi� dhamme, imasmi� vinaye, imasmi� dhammavinaye, imasmi� p�vacane, imasmi� brahmacariye, imasmi� satthus�sane, imasmi� attabh�ve, imasmi� manussaloke, tena vuccati idh�ti. Jant�ti - satto naro m�navo poso puggalo j�vo j�gu jantu indagu manujo; tasm� hi sikkhetha idheva jantu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ja��� visamanti loketi - ya� ki�c�ti sabbena sabba� sabbath� sabba� asesa� nissesa� pariy�diyanavacanameta� [PTS Page 041  [\q  41/]     ']ya� ki�c�'ti. Visamanti ja���ti - visama� k�yakamma� visamanti j�neyya, visama� vac�kamma� visamanti j�neyya, visama� manokamma� visamanti j�neyya, visamo p��tip�to visamoti j�neyya, visama� adinn�d�na� visamanti j�neyya, visamo k�mesu micch�c�ro visamoti j�neyya, visamo mus�v�do visamoti j�neyya, visam� pisun� v�c� visam�ti j�neyya, visam� pharus� v�c� visam�ti j�neyya, visamo samphappal�po visamoti j�neyya, visama� abhijjha� visamanti j�neyya, visamo vy�p�do visamoti j�neyya, visam� micch�di��hi visam�ti j�neyya, visam� sa�kh�r� visam�ti j�neyya, visam� pa�ca k�magu� visam�ti j�neyya, visam�ni pa�ca n�vara�ni visam�ti j�neyya �j�neyya vij�neyya pa�ij�neyya pa�ivijjheyya; loketi - ap�yaloke manussaloke devaloke khandhaloke dh�tuloke �yatanaloketi' ya� ki�ci ja��� visamanti loke. ' Na tassa hetu visama� careyy�ti - visamassa k�yakammassa hetu visama� na careyya, visamassa vac�kammassa hetu visama� na careyya, visamassa manokammassa hetu visama� na careyya, visamassa p��tip�tassa hetu visama� na careyya, visamassa adinn�d�nassa hetu visama� na careyya, visamassa k�mesu micch�c�rassa hetu visama� na careyya, visamassa k�mesu micch�c�rassa hetu visama� na careyya, visamassa mus�v�dassa hetu visama� na careyya, visam�ya pisun�ya v�c�ya hetu visama� na careyya, visam�ya pharus�ya v�c�ya hetu visama� na careyya, visamassa samphappal�passa hetu visama� na careyya, visam�ya abhijjh�ya hetu visama� na careyya, visamassa vy�p�dassa hetu visama� na careyya, visam�ya micch�di��hiy� hetu visama� na careyya, visam�na� sa�kh�r�na� hetu visama� na careyya, visam�na� [PTS Page 042] [\q  42/]      pa�canna� k�magu�na� hetu visama� na careyya, visam�na� pa�canna� n�vara�na� hetu visama� na careyya, visam�ya cetan�ya hetu visama� na careyya, visam�ya patthan�ya hetu visama� na careyya, visam�ya pa�idhiy� hetu visama� na careyya na �careyya na sam�careyya na sam�d�ya vatteyy�ti - 'na tassa hetu visama� car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� - sa. 2. �d�se - s�m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] [\x  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�hida� j�vita� �hu dh�r�ti - 'j�vita'nti �yu �hiti yapan� y�pan� ir�yan� vattan� p�lan� j�vita� j�vitindriya�; apica, dv�hi k�ra�ehi appaka� j�vita�: �hitiparittat�ya v� appaka� j�vita�, sarasaparittat�ya v� appaka� j�vita�. Katha� �hitiparittat�ya v� appaka�? At�te cittakkha�e j�vittha na j�vati na j�vissati, an�gate cittakkha�e j�vissati1 na j�vat� na j�vittha2, paccuppanne cittakkha�e j�vati na j�vittha na j�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J�vita� attabh�vo ca sukhadukkh� ca kev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ittasam�yutt� lahuso vattate3 kh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ll�s�ti sahass�ni kapp�4 ti��hanti ye m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veva tepi j�vanti dv�hi cittehi sa�yut�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e niruddh� marantassa ti��ham�nassa v�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6 sadis� khandh� gat� appa�isandhik�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antar�8 ca ye bhagg� ye ca bhagg� an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ntare niruddh�na� vesama�9 natthi lakkh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bbattena na j�to paccuppanne j�v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bha�g� mato loko pa��atti paramatthiy�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ath� ninn� pavattanti chandena pari�m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nnadh�r�11 vattanti sayatanapaccay�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idh�nagat� [PTS Page 043] [\q  43/]      bhagg� pu�jo natthi an�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att� yeva ti��hanti �ragge s�sap�p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ibbatt�na�ca dhamm�na� bha�go tesa� purakkh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kadhamm� ti��hanti pur��ehi amis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dassan�to �yanti bha�g� gacchantyadassana�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upp�dova �k�se uppajjanti vayanti c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hitiparittat�ya appaka�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vittha1 s�mu1. 2. J�vissa - s�mu. 1 3. Vattati - [PTS. 4.] Kappa� - vi. 5. Samohit� - s�mu1. Sam�hit� - [PTS. 6.] Sabbepi - s�mu11 7. Appa�isandhiy� - vi. 8. Na antar� - sa. 9. Vesamma� - sa, [PTS] 10. Parama��hiti - sa, parama��hiy� - vi. 11. Acchinnav�r� - [PTS. *] Aya� g�th� visuddhimagge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Gacchanti adassana�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] [\x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rasaparittat�ya appaka� j�vita�? Ass�s�panibaddha� j�vita�, pass�supanibaddha� j�vita�, ass�sapass�s�panibaddha� j�vita�, mah�bh�tupanibaddha� j�vita� kabal�k�r�h�r�panibaddha� j�vita�, usm�panibaddha� j�vita�, vi�����panibaddha� j�vita�, m�lampi imesa� dubbala�, pubbahetupi imesa� dubbal�, yepi paccay� tepi dubbal�, y�pi pabhavik� s�pi1 dubbal�, sahabh�pi2 imesa� dubbal�, sampayog�pi imesa� dubbal�, sahaj�pi imesa� dubbal�, y�pi payojik� s�pi dubbal�, a��ama��a� niccadubbal� ime, a��ama��a� anava��hit� ime, a��ama��a� parip�tayanti ime, a��ama��assa hi natthi t�yit�, na c�pi �hapenti a��ama��a� ime, yopi nibbattako so n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 Na ca kenaci koci h�yati bha�gaby�3 ca imehi sabb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mehi pabh�vit� ime yepi pabhavak�4 te pure m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m�pi ca pacchim�pi ca a��ama��a� [PTS Page 044] [\q  44/]      na kad�cimaddasu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rasaparittat�ya appaka�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c�tummah�r�jik�na� dev�na� j�vita� up�d�ya manuss�na� appaka� j�vita� paritta� j�vita� thoka� j�vita� kha�ika� j�vita� lahuka� j�vita� ittara� j�vita� anaddhaniya� j�vita� na cira��hitika�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c�tummah�r�jik�na� dev�na� j�vita� up�d�ya manuss�na� appaka� j�vita� paritta� j�vita� thoka� j�vita� kha�ika� j�vita� lahuka� j�vita� ittara� j�vita� anaddhaniya� j�vita� na cira��hitika�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t�vati�s�na� dev�na� j�vita� up�d�ya manuss�na� appaka� j�vita� paritta� j�vita� thoka� j�vita� kha�ika� j�vita� lahuka� j�vita� ittara� j�vita� anaddhaniya� j�vita� na cira��hitika�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y�m�na� dev�na� j�vita� up�d�ya manuss�na� appaka� j�vita� paritta� j�vita� thoka� j�vita� kha�ika� j�vita� lahuka� j�vita� ittara� j�vita� anaddhaniya� j�vita� na cira��hitika�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tusit�na� dev�na� j�vita� up�d�ya manuss�na� appaka� j�vita� paritta� j�vita� thoka� j�vita� kha�ika� j�vita� lahuka� j�vita� ittara� j�vita� anaddhaniya� j�vita� na cira��hitika�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nimm��arat�na� dev�na� j�vita� up�d�ya manuss�na� appaka� j�vita� paritta� j�vita� thoka� j�vita� kha�ika� j�vita� lahuka� j�vita� ittara� j�vita� anaddhaniya� j�vita� na cira��hitika�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paranimmitavasavatt�na� dev�na� j�vita� up�d�ya manuss�na� appaka� j�vita� paritta� j�vita� thoka� j�vita� kha�ika� j�vita� lahuka� j�vita� ittara� j�vita� anaddhaniya� j�vita� na cira��hitika�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brahmak�yik�na� dev�na� j�vita� up�d�ya manuss�na� appaka� j�vita� paritta� j�vita� thoka� j�vita� kha�ika� j�vita� lahuka� j�vita� ittara� j�vita� anaddhaniya� j�vita� na cira��hitika� j�vita�. Vuttampi c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amida� bhikkhave manuss�na� �yu, gaman�yo sampar�yo, mant�ya boddhabba�, kattabba� kusala�, caritabba� brahmacariya�, natthi j�tassa amara�a�, yo bhikkhave cira� j�vati, so vassasata� appa� v� bhiyyo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ppam�yu manuss�na� h��eyya na� supori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yy�dittas�sova natthi maccussa n�g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ccayanti ahoratt� j�vita� uparujj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 kh�yati macc�na� kunnad�na�va odaka�. [A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pi. . . Tepi - s�mu11 [PTS] 2. Sahabh�m� pi - s�mu11. Sa. 3. Gandhabb� - s�mu11. Sa. Machasa�. 4. Pabh�vit�. . . . Pabh�vik� - s�mu11. [PTS.]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M�rasa�yutta - pa�hamavagga, mah�niddesa - jar�suttaniddes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] [\x  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�hida� j�vita� �hu dh�r�ti - 'dh�r�'ti1 dhitim�ti dh�r�, dhitisampann� ti dh�r�, dhikkitap�p�ti2 dh�r�. Dh� vuccati pa��� y� pa��� paj�nan� vicayo pavicayo dhammavicayo [PTS Page 045] [\q  45/]      sallakkha� upalakkha� paccupalakkha� pa�icca� kosalla� nepu��a� vebhavy� cint� mant� upaparikkh� bh�ri medh� pari�yik� vipassan� sampaja��a� patodo pa��� pa��indriya� pa���bala� pa���sattha� pa���p�s�do pa����loko pa���obh�so pa���pajjoto pa���ratana� amoho dhammavicayo samm�di��hi[a] t�ya pa���ya samann�gatatt� dh�r�. Apica khandhadh�r� dh�tudh�r� �yatanadh�r� pa�iccasamupp�dadh�r� satipa��h�nadh�r� sammappadh�nadh�r� indriyadh�r� bojjha�gadh�r� maggadh�r� phaladh�r� nibb��adh�r�. Te dh�r� evam�hu: manuss�na� appa� j�vita� paritta� j�vita� thoka� j�vita� lahuka� j�vita� ittara� j�vita� anaddhaniya� j�vita� na cira��hitika� j�vitanti evam�ha�su eva� kathenti eva� bha�anti eva� d�payanti eva� voharant�ti ' appa�hida� j�vita� �hu dh�r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sm� hi sikkhetha idheva j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ja��� visamanti 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ssa hetu visama� c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�hida� j�vita� �hu dh�r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�mi loke pariphand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a� ima� ta�h�gata� bhav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� nar� maccumukhe la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tata�h� se bhav�bhav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�mi loke pariphandam�nanti - 'pass�m�'ti ma�sacakkhun�pi pass�mi, dibbacakkhun�pi pass�mi, pa���cakkhun�pi pass�mi, buddhacakkhun�pi pass�mi, samantacakkhun�pi pass�mi, dakkh�mi olokemi nijjh�y�mi upaparikkh�mi. Loketi - ap�yaloke manussaloke devaloke khandhaloke [PTS Page 046] [\q  46/]      dh�tuloke �yatanal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Dh�r�' - s�mu11 2. Dhikkatap�p�ti - s�mu11. [PTS a] dhammasa�ga� - cittupp�dak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] [\x  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phandam�nanti - ta�h�phandan�ya phandam�na� di��hiphandan�ya phandam�na� kilesaphandan�ya phandam�na� payogaphandan�ya phandam�na� vip�kaphandan�ya phandam�na� duccaritaphandan�ya phandam�na�, ratta�1 r�gena phandam�na� du��ha�2 dosena phandam�na� m��ha�3 mohena phandam�na� vinibaddha� m�nena phandam�na� par�ma��ha� di��hiy� phandam�na� vikkhepagata� uddhaccena phandam�na� ani��h�gata� vicikicch�ya phandam�na� th�magata� anusayehi phandam�na�, l�bhena phandam�na� al�bhena phandam�na� yasena phandam�na� ayasena phandam�na� pasa�s�ya phandam�na� nind�ya phandam�na� sukhena phandam�na� dukkhena phandam�na� j�tiy� phandam�na� jar�ya phandam�na� vy�dhin� phandam�na� mara�ena phandam�na� sokaparidevadukkhadomanassup�y�sehi phandam�na�, nerayikena dukkhena phandam�na� tiracch�nayonikena dukkhena phandam�na� pettivisayikena dukkhena phandam�na� m�nusikena dukkhena phandam�na� gabbhokkanti4m�lakena dukkhena phandam�na� gabbha��iti5m�lakena dukkhena phandam�na� gabbhavu��h�nam�lakena dukkhena phandam�na� j�tassupanibandhakena dukkhena phandam�na� j�tassa par�dheyyakena dukkhena phandam�na� att�pakkama6m�lakena dukkhena phandam�na� par�pakkama7m�lakena dukkhena phandam�na� dukkhadukkhena phandam�na� sa�kh�radukkhena phandam�na� vipari�madukkhena phandam�na�, cakkhurogena dukkhena phandam�na� sotarogena dukkhena phandam�na� gh�narogena [PTS Page 047] [\q  47/]      dukkhena jivh�rogena dukkhena k�yarogena dukkhena ka��arogena dukkhena mukharogena dukkhena dantarogena dukkhena k�sena s�sena pin�sena �ahena jarena kucchirogena mucch�ya pakkhandik�ya s�l�ya8 vis�cik�ya ku��hena ga�ena kil�sena sosena apam�rena dadduy� ka�uy� kacchuy� rakhas�ya9 vitacchik�ya lohitena pittena madhumehena a�s�ya pi�ak�ya bhagandalena pittasamu��h�nena �b�dhena semhasamu��h�nena �b�dhena v�tasamu��h�nena �b�dhena sannip�tikena �b�dhena utupari�majena �b�dhena visamaparih�rajena �b�dhena opakkamikena �b�dhena kammavip�kajena �b�dhena s�tena u�hena jighacch�ya pip�s�ya ucc�rena pass�vena �a�samakasav�t�tapasiri�sapasamphassena dukkhena bhaginimara�ena dukkhena puttamara�ena dukkhena dh�tumara�ena dukkhena ��tivyasanena dukkhena bhogavyasanena dukkhena rogavyasanena dukkhena s�lavyasanena dukkhena di��hivyasanena dukkhena phandam�na� samphandam�na� vipphandam�na� vedham�na� pavedham�na� sampavedham�na� pass�mi dakkh�mi olokemi nijjh�y�mi upaparikkh�m�ti - pass�mi loke pariphandam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tta - sy�. 2. Du��ha - sy� 3. M��ha. (Sy�mapotthake �disesu sam�so dissati. ) 4. Gabbh�vakkanti - s�mu1 5. Gabbhe �hiti - sy�. Machasa� 6. Att�pakkamena� - sy�. Machasa�. 7. Par�pakkamena - sy� machasa� 8. S�lena - machasa� 9. Nakhas�ya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] [\x  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a� ima� ta�h�gata� bhaves�ti - 'paj�'ti satt�dhivacana�, ta�h�ti r�pata�h� saddata�h� gandhata�h� rasata�h� pho��habbata�h� dhammata�h� bhavata�h� vibhavata�h� ta�h�nugata� ta�h�nusa�a� ta�h�patta�1 ta�h�paripatita�2 abhibh�ta� pariy�dinnacitta�; bhaves�'ti k�mabhave [PTS Page 048] [\q  48/]      r�pabhave ar�pabhaveti 'paja� ima� ta�h�gata� bhaves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n� nar� maccumukhe lapant�'ti - 'h�n� nar�'ti h�nena k�yakammena samann�gat�ti h�n� nar�, h�nena vac�kammena samann�gat�ti h�n� nar�, h�nena manokammena samann�gat� h�nena p��tip�tena samann�gat� - h�nena adinn�d�nena - h�nena k�mesu micch�c�rena - h�nena mus�v�dena - h�n�ya pisun�ya v�c�ya - h�n�ya pharus�ya v�c�ya - h�nena samphappal�pena - h�n�ya abhijjh�ya - h�nena vy�p�dena h�n�ya micch�di��hiy� - h�nehi sa�kh�rehi - h�nehi pa�cahi k�magu�ehi h�nehi pa�cahi n�vara�ehi h�n�ya cetan�ya - h�n�ya patthan�ya - h�n�ya pa�idhiy� samann�gat�ti h�n� nih�n� omak� l�mak� chattak�3 paritt�ti h�n� nar�. Maccumukhe lapant�ti - 'maccumukhe'ti m�ramukhe mara�amukhe maccuppatt� maccusampatt� macc�pagat� m�rappatt� m�rasampatt� m�r�pagat� mara�appatt� mara�asampatt� mara��pagat� lapanti sallapanti socanti kilamanti paridevanti uratt��i� kandanti sammoha� �pajjant�ti 'h�n� nar� maccumukhe lapant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�tata�h� se bhav�bhaves�'ti - 'ta�h�'ti r�pata�h� saddata�h� gandhata�h� pho��habbata�h� dhammata�h�; bhav�bhaves�ti - bhav�bhave kammabhave punabbhave, k�mabhave kammabhave k�mabhave punabbhave, r�pabhave kammabhave r�pabhave punabbhave, ar�pabhave kammabhave ar�pabhave punabbhave, punappunabhave punappunagatiy� punappunauppattiy� [PTS Page 049] [\q  49/]      punappunapa�isandhiy� punappunaattabh�v�bhinibbattiy� av�tata�h� avigatata�h� acattata�h� avantata�h� amuttata�h� appah�nata�h� appa�inissa��hata�h�ti 'av�tata�h� se bhav�bhaves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�mi loke pariphand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ja� ima� ta�h�gata� bhav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� nar� maccumukhe lap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tata�h� se bhav�bhave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�h�dhipatta� - sa. 2. P�tita� - sa 3. Jatukk�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] [\x  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�yite passatha phanda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eva1 appodake2 kh��as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3 disv� ammo c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su �sattimakubb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�yite passatha phandam�ne'ti - 'mamatt�'ti dve mamatt�: ta�h�mamatta�ca di��himamatt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ta�h�mamatta�? Y�vat� ta�h�sa�kh�tena s�makata� mariy�dikata�4 odhikata� pariyantakata� pariggahita� mam�yita� ida� mama� eta� mama� ettaka� mama� ett�vat� mama� mama r�p� sadd� gandh� ras� pho��habb� atthara� p�pura� d�sid�s� aje�ak� kukku�as�kar� hatthigav�ssava�av� khetta� vatthu hira��a� suva��a� g�manigamar�jadh�niyo ra��ha� janapado koso ca ko��h�g�ra� ca kevalampi mah�pa�havi� ta�h�vasena mam�yati. Y�vat�5 a��hasatata�h�vicarita�, ida� ta�h�m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di��himamatta�? V�sativatthuk� sakk�yadi��hi, dasavatthuk� micch�di��hi, dasavatthuk� antagg�hik� di��hi, y� evar�p� di��hi di��higata� di��higahana� di��hikant�ro [PTS Page 050] [\q  50/]      di��hivis�k�yika� di��hivipphandita�6 di��hisa�ey�jana� g�ho pa�igg�ho7 abhiniveso par�m�so kummaggo micch�patho micchatta� titth�yatana� vipariyesag�ho vipar�tag�ho vipall�sag�ho micch�g�ho ay�th�vatasmi� ' y�th�vata'nti8 g�ho y�vat� dv�sa��hi di��higat�ni, ida� di��him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�yite passatha phandam�ne'ti mam�yita� vatthu� acchedasa�kinopi phandanti, acchindantepi phandanti, acchinnepi phandanti, mam�yita� ca vatthu� vipari�masa�kinopi phandanti, vipari�amantepi phandanti, vipari�atepi phandanti samphandanti vipphandanti vedhanti pavedhanti sampavedhanti. Eva� phandam�ne samphandam�ne vipphandam�ne vedham�ne pavedham�ne sampavedham�ne passatha dakkhatha oloketha jh�yatha upaparikkhath�ti 'mam�yite passatha phandam�n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chova - mu11, 2. Appodaka - sy� 3. Evampi - mu11. 4. S�m�kata� - mu11, mariy�dakata� - m�1 machasa�. 5. 'Y�vat�'ti sy�mapotthake natthi. 6. Vipphandika� - s�mu1 machasa�. 7. Pati��h�ho - s�mu1 machasa�. 8. Ay�th�vakasmi� y�th�vakanti - s�mu. 11 - Ayath�vatasmi� yath�vatanti - sa. 9. Acchijjantepi - s�mu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] [\x  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eva appodake kh��asote'ti - yath� macch�1 appodake parittodake udakapariy�d�ne2 k�kehi v� kulalehi v� bal�k�hi3 v� yehi v� tehi parip�tiyam�n� ukkhipiyam�n� khajjam�n� phandanti samphandanti vipphandanti vedhanti pavedhanti sampavedhanti, evameva� paj� mam�yita� vatthu� acchedasa�kinopi phandanti, acchindantepi phandanti, acchinnepi phandanti, mam�yita� vatthu� vipari�masa�kinopi phandanti, vipari�amantepi phandanti, vipari�atepi phandanti samphandanti vipphandanti vedhanti pavedhanti sampavedhant�ti maccheva appodake kh��asot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pi4 disv� amamo careyy�ti - eta�5 �d�nava� disv� passitv� tulayitv� t�rayitv� vibh�vayitv� vibh�ta� katv� mamattes�ti - [PTS Page 051] [\q  51/]      etampi disv�; amamo careyy�'ti - 'mamatt�'ti dve mamatt�: ta�h�mamatta�ca di��himamatta�ca. Katama� ta�h�mamatta�? Y�vat� ta�h�sa�kh�tena s�makata� mariy�dikata�4 odhikata� pariyantakata� pariggahita� mam�yita� ida� mama� eta� mama� ettaka� mama� ett�vat� mama� mama r�p� sadd� gandh� ras� pho��habb� atthara� p�pura� d�sid�s� aje�ak� kukku�as�kar� hatthigav�ssava�av� khetta� vatthu hira��a� suva��a� g�manigamar�jadh�niyo ra��ha� janapado koso ca ko��h�g�ra� ca kevalampi mah�pa�havi� ta�h�vasena mam�yati. Y�vat�5 a��hasatata�h�vicarita�, ida� ta�h�m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di��himamatta�? V�sativatthuk� sakk�yadi��hi, dasavatthuk� micch�di��hi, dasavatthuk� antagg�hik� di��hi, y� evar�p� di��hi di��higata� di��higahana� di��hikant�ro di��hivis�k�yika� di��hivipphandita�6 di��hisa�ey�jana� g�ho pa�igg�ho7 abhiniveso par�m�so kummaggo micch�patho micchatta� titth�yatana� vipariyesag�ho vipar�tag�ho vipall�sag�ho micch�g�ho ay�th�vatasmi� ' y�th�vata'nti8 g�ho y�vat� dv�sa��hi di��higat�ni, ida� di��himamatta�. Ta�h�mamatta� pah�ya di��himamatta� pa�inissajitv� cakkhu� amam�yanto sota� amam�yanto gh�na� amam�yanto jivha� amam�yanto k�ya� amam�yanto mana� amam�yanto r�pe sadde gandhe rase pho��habbe dhamme kula� ga�a� �v�sa� l�bha� yasa� pasa�sa� sukha� c�vara� pi�ap�ta� sen�sana� gil�napaccayabhesajjaparikkh�ra� k�madh�tu� r�padh�tu� ar�padh�tu� k�mabhava� r�pabhava� ar�pabhava� sa���bhava� asa���bhava� nevasa���n�sa���bhava� ekavok�rabhava� catuvok�rabhava� pa�cavok�rabhava� at�ta� an�gata� paccuppanna� di��hasutamutavi���tabbe dhamme amam�yanto aga�hanto apar�masanto anabhinivisanto careyya vihareyya ir�yeyya vatteyya p�leyya yapeyya y�peyy�ti 'etampi6 disv� amamo careyya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su �sattimakubbam�no'ti - 'bhaves�'ti k�mabhave r�pabhave ar�pabhave; �satti vuccati ta�h�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visamalobho akusalam�la�. 'Bhavesu �sattimakubbam�noti' - chanda� pema� r�ga� khanti� akubbam�no ajanayamano asa�janayam�no anibbattayam�noti 'bhavesu �sattimakubbam�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m�yite passatha phandam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eva appodake kh��as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6 disv� ammo c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esu �sattimakubbam�n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su antesu vineyya cha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pari���ya an�nugiddho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tagarah� tadakubb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ippati di��hasutesu dh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ccho - s�mu11. 2. Pariy�d�nodake - s�mu1 3. Bal�kehi - sy�. 4. Evampi - s�mu11. 5. Eva� - s�mu. 11, 6. Evampi - s�mu. 1 7. Ananugiddho -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4] [\x  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bhosu [PTS Page 052] [\q  52/]      antesu vineyya chandanti - 'ant�'ti dve ant�: phasso eko anto, phassasamudayo dutiyo anto. At�to eko anto, an�gato dutiyo anto. Sukh� vedan� eko anto, dukkh� vedan� dutiyo anto. N�ma� eko anto, r�pa� dutiyo anto. Cha ajjhattik�ni �yatan�ni eko anto, cha b�hir�ni �yatan�ni dutiyo anto. Sakk�yo eko anto, sakk�yasamudayo dutiyo anto. Chando'ti yo k�mesu k�macchando k�mar�go k�manandi k�mata�h� k�masineho k�mapariho k�mamucch� k�majjhos�na� k�mogho k�mayogo k�m�p�d�na� k�macchandan�vara�a�. [A] ubhosu antesu vineyya chandanti - ubhosu antesu chanda� vineyya pa�ivineyya pajaheyya vinodeyya vyant�kareyya anabh�va� gameyy�ti 'ubhosu antesu vineyya chand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pari���ya an�nugiddhoti - 'phasso'ti cakkhusamphasso sotasamphasso gh�nasamphasso jivh�samphasso k�yasamphasso mano samphasso adhivacanasamphasso pa�ighasamphasso sukhavedan�yo samphasso dukkhavedan�yo samphasso adukkhamasukhavedan�yo samphasso kusalo phasso akusalo phasso avy�kato phasso k�m�vacaro phasso r�p�vacaro phasso ar�p�vacaro phasso su��ato phasso animitto phasso appa�ihito phasso lokiyo phasso lokuttaro phasso at�to phasso an�gato phasso paccuppanno phasso, yo evar�po phasso phusan� samaphusan�1 samphusitatta�, aya� vuccati pha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pari���y�'ti - phassa� t�hi pari���hi parij�nitv� ��tapari���ya t�ra�apari���ya pah�napari��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��tapari���? Phassa� j�n�ti: 'aya� cakkhusamphasso, aya� sotasamphasso, aya� gh�nasamphasso, aya� jivh�samphasso, aya� k�yasamphasso, aya� manosamphasso, aya� adhivacanasamphasso, aya� pa�ighasamphasso, aya� sukhavedan�yo phasso, aya� dukkhavedan�yo phasso, aya� adukkhamasukhavedan�yo phasso, aya� kusalo phasso, aya� akusalo phasso, aya� avy�kato phasso, aya� k�m�vacaro phasso, aya� r�p�vacaro phasso, aya� ar�p�vacaro [PTS Page 053] [\q  53/]      phasso, aya� su��ato phasso, aya� animitto phasso, aya� appa�ihito phasso, aya� lokiyo phasso, aya� lokuttaro phasso, aya� at�to phasso, aya� an�gato phasso, aya� paccuppanno phasso'ti j�n�ti passati. Aya� ��tapari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hussana�, samphussan� -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dhammasa�ga�i - nikkhepak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6] [\x  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t�ra�apari���? Eva� ��ta� katv� phassa� t�reti aniccato dukkhato rogato ga�ato sallato aghato �b�dhato parato palokato �tito upaddavato bhayato upassaggato calato pabha�guto addhuvato att��ato ale�ato (asara�ato) asara�bh�tato rittato tucchato su��ato anattato �d�navato vipari�madhammato as�rato agham�lato vadhakato vibhavato s�savato sa�khatato m�r�misato j�tidhammato jar�dhammato vy�dhidhammato mara�adhammato sokaparidevadukkhadomanassup�y�sadhammato sa�kilesikadhammato samudayato attha�gamato ass�dato �d�navato nissara�ato t�reti. Aya� t�ra�apari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pah�napari���? Eva� t�retv� phasse chandar�ga� pajahati vinodeti vyanti� karoti anabh�va� gameti. Vutta� heta� bhagavat�: " yo bhikkhave phassesu chandar�go, ta� pajahatha. Eva� so phasso pah�no bhavissati ucchinnam�lo t�l�vatthukato anabh�va� gato1 �yati� anupp�dadhammo"ti. [A] aya� pah�napari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pari���y�'ti - phassa� im�hi t�hi pari���hi parij�nitv�; an�nugiddho'ti - gedho vuccati ta�h� "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"[B] yasseso gedho pah��o samucchinno v�pasanto pa�ippassaddho abhabbuppattiko ���aggin� da��ho, so vuccati agiddho. So r�pe agiddho sadde agiddho gandhe agiddho rase agiddho pho��habbe agiddho kule ga�e �v�se l�bhe yase pasa�s�ya� sukhe c�vare pi�ap�te sen�sane gil�napaccayabhesajjaparikkh�re k�madh�tuy� [PTS Page 054] [\q  54/]      r�padh�tuy� ar�padh�tuy� k�mabhave r�pabhave ar�pabhave sa���bhave asa���bhave nevasa���n�sa���bhave ekavok�rabhave catuvok�rabhave pa�cavok�rabhave at�te an�gate paccuppanne di��hasutamutavi���tabbesu dhammesu agiddho agathito amucchito anajjh�panno v�tagedho vigatagedho cattagedho vantagedho muttagedho* pah�nagedho pa�inissa��hagedho v�tar�go vigatar�go cattar�go vantar�go muttar�go* pah�nar�go pa�inissa��har�go nicch�to nibbuto s�t�bh�to sukhapa�isa�ved� brahmabh�tena attan� viharat�ti phassa� pari���ya an�nugi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abh�vakato - s�mu1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aya� suttappadeso peyy�lamukhena khandhasa�yuttato gahito'ti ma���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.] Dhammasa�gani - nikkhepaka�a, khuddakavatthu vibha�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pphalakkha�antarito bh�go s�mu. 1. Potthake na d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8] [\x  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tagarah� tadakubbam�no'ti - 'yad�'ti1 ya1; attagarah�ti - dv�hi k�ra�ehi att�na� garahati: katatt� ca akatatt� ca. Katha� katatt� ca akatatt� ca att�na� garahati? 'Kata� me k�yaduccarita�, akata� me k�yasucarita'nti att�na� garahati. 'Kata� me vac�duccarita�, akata� me vac�sucarita'nti att�na� garahati. 'Kata� me manoduccarita�, akata� me manosucarita'nti att�na� garahati. 'Kata� me p��tip�to, akat� me p��tip�t� verama�'ti att�na� garahati. 'Kata� me adinn�d�na�, akat� me adinn�d�n� verama�'ti att�na� garahati. 'Kato me k�mesu micch�c�ro, akat� k�mesu micch�c�r� verama�'ti att�na� garahati. 'Kato me mus�v�do, akat� me mus�v�d� verama�'ti att�na� garahati. ' Kat� me pisun� v�c�, akat� me pisun�ya v�c�ya2 verama�'ti (att�na�) garahati. 'Kat� me pharus� v�c�, akat� me pharus�ya v�c�ya 3 verama�'ti att�na� garahati. 'Kato me samphappal�po, akat� me samphappal�p� verama�'ti att�na� garahati. 'Kat� me abhijjh�, akat� me anabhijjh�'ti4 att�na� garahati. 'Kato me vy�p�do, akato me avy�p�do'ti5 att�na� garahati. 'Kat� me micch�di��hi, akat� me samm�di��h�'ti6 att�na� garahati. Eva� katatt� ca akatatt� ca att�na� garahati. Athav� s�lesu'mhi na parip�rak�r�ti att�na� garahati. Indriyesu'mhi [PTS Page 055] [\q  55/]      aguttadv�roti att�na� garahati. Bhojane'mhi amatta���ti att�na� garahati. J�gariya� ananuyuttomh�ti att�na� garahati. Satisampaja��ena asamann�gatoti att�na� garahati. Abh�vit� me catt�ro satipa��h�n�ti att�na� garahati. Abh�vit� me catt�ro sammappadh�n�ti att�na� garahati. Abh�vit� me catt�ro iddhip�d�ti att�na� garahati. Abh�vit�ni me pa�cindriy�n�ti att�na� garahati. Abh�vit�ni me pa�ca bal�n�ti att�na� garahati. Abh�vit� me satta bojjha�g�ti att�na� garahati. Abh�vito me ariyo a��ha�giko maggoti att�na� garahati. Dukkha� me apari���tanti att�na� garahati. Samudayo me appah�noti att�na� garahati. Maggo me abh�vitoti att�na� garahati. Nirodho me asacchikatoti att�na� garahati. Eva� katatt� ca akatatt� ca att�na� garahati. Eva� attagarahika� kamma� akubbam�no ajanayam�no asa�janayam�no anibbattayam�no anabhinibbattayam�noti 'yadattagarah� tadakubbam�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lippati di��hasutesu dh�roti - 'lepo'ti dve lep�: ta�h� lepo ca di��hilepo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i��hilepo dh�roti dh�ro pa�ito pa��av� buddhim� ��� vibh�v� medh�v�. Dh�ro ta�h�lepa� pah�ya di��hilepa� pa�inissajitv� di��hena lippati sute na lippati mute na lippati vi���te na lippati na sa�lippati7 na upalippati. Alitto asa�litto anupalitto nikkhanto nissa�o8 vippamutto visa��utto vimariy�d�katena cetas� viharat�ti 'na lippati di��hasutesu dh�r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danti - s�mu11. 2. Pisu� v�c� - s�mu. 1. 3. Pharusav�c� - s�mu1. 4. Abhijjh� verama�ti - s�mu1. 5. Vy�p�d� verama�ti. 1 6. Micch�di��hi verama�ti - 1 7. Palippati - s�mu, 11. 8. Nissato -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0] [\x  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bhosu antesu vineyya cha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� pari���ya an�nugi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tagarah� tadakubb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ippati di��hasutesu dh�r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a� [PTS Page 056] [\q  56/]      pari��� vitareyya o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ggahesu muni nopali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��hasallo caram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i�sati lokamima� para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a� pari��� vitareyya oghanti - 'sa���'ti k�masa��� vy�p�dasa��� vihi�s�sa��� nekkhammasa��� avy�p�dasa��� avihi�s�sa��� r�pasa��� saddasa��� gandhasa��� rasasa��� pho��habbasa��� dhammasa���, y� evar�p� sa��� sa�j�nan� sa�j�nitatta�, aya� vuccati sa���. Sa��a� pari���ti - sa��a� t�hi pari���hi parij�nitv� ��tapari���ya t�ra�apari���ya pah�napari���ya. Katam� ��tapari���? Sa��a� j�n�ti 'aya� k�masa��� aya� vy�p�dasa��� aya� vihi�s�sa��� aya� nekkhammasa��� aya� avy�p�dasa��� aya� avihi�s�sa��� aya� r�pasa��� aya� saddasa��� aya� gandhasa��� aya� rasasa��� aya� pho��habbasa��� aya� dhammasa���'ti j�n�ti passati. Aya� ��tapari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t�ra�apari���? Eva� ��ta� katv� sa��a� t�reti aniccato dukkhato rogato ga�ato sallato aghato �b�dhato parato palokato �tito upaddavato bhayato upassaggato calato pabha�guto addhuvato att��ato ale�ato (asara�ato) asara�bh�tato rittato tucchato su��ato anattato �d�navato vipari�madhammato as�rato agham�lato vadhakato vibhavato s�savato sa�khatato m�r�misato j�tidhammato jar�dhammato vy�dhidhammato mara�adhammato sokaparidevadukkhadomanassup�y�sadhammato sa�kilesikadhammato samudayato attha�gamato ass�dato �d�navato nissara�ato t�reti. Aya� t�ra�apari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pah��apari���? Eva� ��ta� katv� eva� t�rayitv� sa���ya chandar�ga� pajahati vinodeti vyant�karoti anabh�va� gameti. Vuttampi heta� bhagavat�: " yo bhikkhave sa���ya chandar�go, ta� pajahatha. Eva� s� sa��� pah�n� bhavissati ucchinnam�l� t�l�vatthukat� anabh�va� gat�2 �yati� anupp�dadhamm�"ti[a.] Aya� pah�napari���. 'Sa��a� pari���'ti sa��a� im�hi t�hi pari���hi parij�nitv�; vitareyya [PTS Page 057] [\q  57/]      oghanti k�mogha� bhavogha� di��hogha� avijjogha� tareyya uttareyya patareyya samatikkameyya v�tivatteyy�ti ' sa��a� pari��� vitareyya ogh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ggahesu muni nopalittoti - 'pariggah�'ti dve pariggah�: ta�h�pariggaho ca di��hipariggaho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i��hipariggaho. Mun�ti - mona�3 vuccati ���a�, y� pa��� paj�nan� - pe - amoho dhammavicayo samm�di��hi, [b] tena ���ena samann�gato muni monappatt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halato - s�mu1, 2. Anabh�vakat� - s�mu1. Anabh�va� kat� - machasa�, anabh�vagat� - sy� - s�mu. 11 [A] khandhasa�yutta - bh�ravagga. 3. Mon� - s�mu1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dhammasa�ga� - cittupp�daka�a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2] [\x  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 moneyy�ti: k�yamoneyya� vac�moneyya� manomoneyya�. Katama� k�yamoneyya�? Tividh�na� k�yaduccarit�na� pah�na� k�yamoneyya�. Tividha� k�yasucarita� k�yamoneyya�, k�y�ramma�e ���a� k�yamoneyya�, k�yapari��� k�yamoneyya�, pari���sahagato maggo k�yamoneyya�, k�ye chandar�gassa pah�na� k�yamoneyya�, k�yasa�kh�ranirodho catutthajjh�nasam�patti k�yamoneyya�. Ida� k�yamoneyya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vac�moneyya�? Catubbidh�na�1 vac�duccarit�na� pah�na� vac�moneyya�, vac�sucarita� vac�moneyya� v�c�ramma�e ���a� vac�moneyya�, v�c�pari��� vac�moneyya�, pari���sahagato maggo vac�moneyya�, v�c�ya chandar�gassa pah�na� vac�moneyya�. Vac�sa�kh�ranirodho dutiyajjh�nasam�patti vac�moneyya�. Ida� vac�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manomoneyya�? Tividh�na� manoduccarit�na� pah�na� manomoneyya�, tividha� manosucarita� manomoneyya�, citt�ramma�e ���a� manomoneyya�, cittapari��� manomoneyya�, pari���sahagato maggo manomoneyya�, citte chandar�gassa pah�na� manomoneyya�, cittasa�kh�ranirodho sa���vedayitanirodhasam�patti manomoneyya� [PTS P age 058.] Ida� mano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K�yamuni� v�c�muni� manomuniman�s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 �hu sabbappah�yina�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�yamuni� v�c�muni� manomunim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 �hu ninh�tap�paka"nti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t�hi moneyyehi dhammehi samann�gat� cha munino: 2 ag�ramunino anag�ramunino sekhamunino asekhamunino paccekamunino munimuninoti. Katame ag�ramunino? Ye te ag�rik� di��hapad� vi���tas�san�, ime ag�ramunino. Katame anag�ramunino? Ye te pabbajit� di��hapad� vi���tas�san�, ime anag�ramunino. Satta sekh� sekhamunino. Arahanto asekhamunino. Paccekabuddh� paccekamunino. Munimunino vuccanti tath�gat� arahanto samm�sambu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 Na monena3 muni hoti m��har�po avidda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 tula�va paggayha varam�d�ya pa�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�p�ni parivajjeti sa mun� tena so m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un�ti ubho loke mun� tena pavuccati. "[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ubbidh� - s�mu1 2. Munayo - sy� 3. Moneyyena -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tika�guttara - �p�yikavagga. [B] itivuttaka - dutiyavagga. [C] dhammapada - dhamma��havag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4] [\x  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"Asata�ca sata�ca �atv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bahiddh� ca sabba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ehi p�jit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j�lamaticca so mun�"ti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p�ti - dve lep�: ta�h�lepo ca di��hilepo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 ta�h�lepa� pah�ya di��hilepa� pa�inissajitv� pariggahesu [PTS Page 059] [\q  59/]      na lippati na sa�lippati1 na upalippati alitto asa�litto anupalitto nikkhanto nissa�o2 vippamutto visa��utto vimariy�d�katena cetas� viharat�ti 'pariggahesu muni nopal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��hasallo caramappamattoti - 'salla'nti satta sall�ni: r�gasalla� dosasalla� mohasalla� m�nasalla� di��hisalla� sokasalla� duccaritasalla�3. Yassete sall� pah�n� samucchinn� v�pasant� pa�ippassaddh� abhabbuppattik� ���aggin� da��h�, so vuccati abb��hasallo abb�hitasallo4 uddhatasallo samuddhatasallo upp��itasallo samupp��itasallo cattasallo vantasallo muttasallo pah�nasallo pa�inissa��hasallo nicch�to nibbuto s�tibh�to sukhapa�isa�ved� brahmabh�tena attan� viharat�ti 'abb��hasallo. ' Caranti - caranto viharanto ir�yanto vattanto p�lento yapento y�pento. Appamattoti sakkaccak�r� s�taccak�r� a��hitak�r� anol�navuttiko anikkhittachando anikkhittadhuro kusalesu dhammesu. 'Kath�ha� aparip�ra� v� s�lakkhandha� parip�reyya�, parip�ra� v� s�lakkhandha� tattha tattha pa���ya anuga�heyya'nti yo tattha chando ca v�y�mo ca uss�ho ca usso�h� ca appa�iv�ni ca sati ca sampaja��a� ca �tappa� padh�na� adhi��h�na� anuyogo appam�do kusalesu dhammesu. 'Kath�ha� aparip�ra� v� sam�dhikkhandha� parip�reyya�, parip�ra� v� sam�dhikkhandha� tattha tattha pa���ya anuga�heyya� yo tattha chando ca v�y�mo ca uss�ho ca usso�h� ca appa�iv�ni ca sati ca sampaja��a� ca �tappa� padh�na� adhi��h�na� anuyogo appam�do kusalesu dhammesu. 'Kath�ha� aparip�ra� v� pa���kkhandha� [PTS Page 060] [\q  60/]      parip�reyya� parip�ra� v� vimuttikkhandha� tattha tattha pa���ya anuga�heyya� yo tattha chando ca v�y�mo ca uss�ho ca usso�h� ca appa�iv�ni ca sati ca sampaja��a� ca �tappa� padh�na� adhi��h�na� anuyogo appam�do kusalesu dhammesu. 'Kath�ha� aparip�ra� v� vimutti��nadassanakkhandha� tattha tattha pa���ya anuga�heyya'nti yo tattha chando ca v�y�mo ca uss�ho ca usso�h� ca appa�iv�ni ca sati ca sampaja��a� ca �tappa� padh�na� adhi��h�na� anuyogo appam�do kusalesu dhammesu. 'Kath�ha� apari���ta� v� dukkha� parij�neyya�, appah�ne v� kilese pajaheyya�, abh�vita� v� magga� bh�veyya�, asacchikata� v� nirodha� sacchikareyyanti' yo tattha chando ca v�y�mo ca uss�ho ca usso�h� ca appa�iv�ni ca sati ca sampaja��a� ca �tappa� padh�na� adhi��h�na� anuyogo appam�do kusalesu dhammes�ti 'abbu�hasallo caramappamat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lippati - s�mu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ittha��ho - sy�. Nissato - sa. 3. Katha�kath�salla� - sy� 4. Pahatasallo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suttanip�ta - sahiy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6] [\x  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i�sat� lokamima� para� c�ti - ima� loka� n�si�sati sakattabh�va�, para� loka� n�si�sati parattabh�va�, ima� loka� n�si�sati sakar�pavedan�sa���sa�kh�ravi����a�, para� loka� n�si�sati parar�pavedan�sa���sa�kh�ravi����a�, ima� loka� n�si�sati cha ajjhattik�ni �yatan�ni, para� loka� n�si�sati cha b�hir�ni �yatan�ni, ima� loka� n�si�sati manussaloka�, para� loka� n�si�sati devaloka�, ima� loka� n�si�sati k�madh�tu, para� loka� n�si�sati r�padh�tu� ar�padh�tu, ima� loka� n�si�sati k�madh�tu r�padh�tu, para� loka� n�si�sati ar�padh�tu�, punagati� v� uppatti� v� pa�isandhi� v� bhava� v� sa�s�ra� v� va��a� v� n�si�sati na icchati na s�diyati na pattheti na piheti n�bhijappat�ti 'n�si�sat� lokamima� para� 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a��a� [PTS Page 061] [\q  61/]      pari��� vitareyya og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ggahesu muni nopali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��hasallo caramapp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i�sat� lokamima� para� c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ha��hakasuttaniddeso du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��hakasuttanid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du��ha��hakasuttaniddesa� vakkh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62] [\q  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nti ve du��haman�pi 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pi ve1 saccaman� vad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a� ca j�ta� muni no u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un� natthi kh�lo kuhi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anti ve du��haman�pi eketi - eke titthiy� du��haman� padu��haman� viruddhaman�2 pa�iviruddhaman� �hataman� pacc�hataman� �gh�titaman�3 pacc�gh�titaman� vadanti upavadanti bhagavanta� ca bhikkhusa�gha� ca abh�ten�ti 'vadanti ve du��haman�pi ek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opi ve4 saccaman� vadant�ti - ye tesa� titthiy�na� saddahant� okappent� adhimuccant� saccaman� saccasa��ino bh�taman� bh�tasa��ino tathaman� tathasa��ino y�th�vaman� y�th�vasa��ino5 avipar�taman� avipar�tasa��ino vadanti upavadanti bhagavanta�ca bhikkhusa�gha� ca abh�ten�ti 'athopi ve1 saccaman� vad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�epi te - s�mu11. 2. Vidu��haman� - katthaci. 3. Agh��itaman� - sy�. 4. Athopi te - s�mu. 11 5. Yath�vaman� yath�vasa��ino -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88] [\x  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a� ca j�ta� muni no upet�ti - so v�do j�to hoti sa�j�to nibbatto abhinibbatto p�tubh�to, paratoghoso akkoso upav�do bhagavato ca bhikkhusa�ghassa ca abh�ten�ti 'v�da� ca j�ta�. ' Muni no upet�ti - 'mun�'ti mona� vuccati ���a�, y� pa��� paj�nan� amoho dhammavicayo samm�di��hi, tena ���ena [PTS Page 063] [\q  63/]      samann�gato muni monappatto - pe - sa�gaj�lamaticca so muni. Yo v�da� upeti, so dv�hi k�ra�ehi v�da� upeti: k�rako k�rakat�ya v�da� upeti athav� vuccam�no upavadiyam�no kuppati vy�pajjati patitth�yati kopa�ca dosa�ca appaccaya�ca p�tukaroti ak�rakomh�ti. Yo v�da� upeti, so imehi dv�hi k�ra�ehi v�da� upeti. Muni dv�hi k�ra�ehi v�da� na upeti: ak�rako muni ak�rakat�ya v�da� na upeti. Athav� vuccam�no upavadiyam�no na kuppati na vy�pajjati na patitth�yati, na kopa�ca dosa�ca appaccaya�ca p�tukaroti ak�rakomh�ti. Muni imehi dv�hi k�ra�ehi v�da� na upeti na upagacchati na ga�h�ti na par�masati na abhinivisat�ti ' v�da�ca j�ta� muni no upe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un� natthi kh�lo kuhi�c�ti - 'tasm�'ti tasm� ta1 k�ra� ta�hetu tappaccay� tannid�n�1 munino �hatacittat�2 khilaj�tat�pi natthi, pa�capi cete kh�l� natthi. Tayopi kh�l� natthi: r�gakh�lo dosakh�lo mohakh�lo natthi na sa�vijjati n�palabbhati pah�no samucchinno v�pasanto pa�ippassaddho abhabbuppattiko ���aggin� da��ho. Kuhi�c�ti - kuhi�ci kimhici katthaci, ajjhatta� v� bahiddh� v� ajjhattabahiddh� v�ti 'tasm� mun� natthi khilo kuhi�c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danti ve du��haman�pi 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pi ve3 saccaman� vad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a� ca j�ta� muni no up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un� natthi kh�lo kuhi�c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hi di��hi� kathamaccay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�nun�to ruciy� nivi��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samatt�ni pakubb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hi j�neyya tath� vad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� nid�na� - s�mu1 2. �hatakacittat� - s�mu1, 3. A��epi te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0] [\x  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[PTS Page 064] [\q  64/]      hi di��hi� kathamaccayeyy�ti - ye te1 titthiy� sundari� paribb�jika� hantv� sama�na� sakyaputtiy�na� ava��a� pak�sayitv� eva� eta� l�bha� yasa� sakk�ra� samm�na� pacc�hariss�m�'ti te eva�di��hik� eva�khantik� eva�rucik� eva�laddhik� eva�ajjh�say� evamadhipp�y�, te n�sakkhi�su saka� di��hi� saka� khanti� saka� ruci� saka� laddhi� saka� ajjh�saya� saka� adhipp�ya� atikkamitu�. Atha kho sveva ayaso te pacc�gatoti. Evampi saka� di��hi� kathamaccayeyya. Athav� 'sassato loko idameva sacca� moghama��a'nti yo so eva�v�do so saka� di��hi� saka� khanti� saka� ruci� saka� laddhi� saka� ajjh�saya� saka� adhipp�ya� katha� accayeyya atikkameyya samatikkameyya v�tivatteyya? Ta� kissa hetu? Tassa s� di��hi tath� samatt� sam�dinn� gahit� par�ma��h� abhinivi��h� ajjhosit� adhimutt�ti. Evampi ' saka�hi di��hi� kathamaccayeyya. ' Athav� 'asassato loko, antav�2 loko, anantav� loko, ta� j�va� ta� sar�ra�, a��a� j�va� a��a� sar�ra�, hoti tath�gato parammara�, na hoti tath�gato parammara�, hoti ca na hoti ca tath�gato parammara�, neva hoti na na hoti tath�gato parammara�, idameva sacca� moghama��a'nti yo so eva�v�do, so saka� di��hi saka� khanti� saka� ruci� saka� laddhi� saka� ajjh�saya� saka� adhipp�ya� katha� accayeyya atikkameyya samatikkameyya v�tivatteyya; ta� kissa hetu? Tassa s� di��hi tath� samatt� sam�dinn� gahit� par�ma��h� abhinivi��h� ajjhosit� adhimutt�ti. Evampi ' saka� hi di��hi� kathamaccayeyy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�nun�to ruciy� nivi��hoti - 'chand�nun�to'ti sak�ya di��hiy� sak�ya khantiy� sak�ya ruciy� sak�ya laddhiy� y�yati n�yati vuyhati sa�har�yati, yath� hatthiy�nena v� assay�nena [PTS Page 065] [\q  65/]      v� goy�nena v� me�akay�nena v� o��hay�nena v� y�yati niyyati vuyhati sa�har�yati, evameva� sak�ya di��hiy� sak�ya khantiy� sak�ya ruciy� sak�ya laddhiy� y�yati niyyati vuyhati sa�har�yat�ti chand�nun�to; ruciy� nivi��hoti sak�ya di��hiy� sak�ya khantiy� sak�ya ruciy� sak�ya laddhiy� nivi��ho pati��hito all�no up�gato ajjhosito adhimuttoti 'chand�nun�to ruciy� nivi��h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nte - s�mu1 2. Anattav� - s�m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2] [\x  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samatt�ni pakubbam�noti - saya� samatta� karoti, paripu��a� karoti, anoma� karoti, agga� se��ha� vise��ha� p�mokkha� uttama� pavara� karoti; 'aya� satth� sabba���'ti saya� samatta� karoti, paripu��a� karoti, anoma� karoti; agga� se��ha� vise��ha� p�mokkha� uttama� pavara� karoti; 'aya� dhammo sv�kkh�to, aya� ga�o supa�ipanno, aya� di��hi bhaddik�, aya� pa�ipad� supa��att�, aya� magg� niyy��iko'ti saya� samatta� karoti, paripu��a� karoti, anoma� karoti, agga� se��ha� vise��ha� p�mokkha� uttama� pavara� karoti janeti sa�janeti nibbatteti abhinibbattet�ti 'saya� samatt�ni pakubbam�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hi j�neyya tath� vadeyy�ti - yath� j�neyya tath� vadeyya katheyya bha�eyya d�peyya vohareyya. ' Sassato loko, idameva sacca�, moghama��a'nti yath� j�neyya, tath� vadeyya katheyya bha�eyya d�peyya vohareyya. 'Asassato loko idameva sacca�, moghama��a'nti yath� j�neyya, tath� vadeyya katheyya bha�eyya d�peyya vohareyya. Neva hoti na na hoti tath�gato parammara� idameva sacca� moghama��anti yath� j�neyya, tath� vadeyya katheyya bha�eyya d�peyya vohareyy�ti yath� hi j�neyya tath� vad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ka� [PTS Page 066] [\q  66/]      hi di��hi� kathamaccay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�nun�to ruciy� nivi��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samatt�ni pakubb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hi j�neyya tath� vad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attano s�lavat�ni j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nupu��hova paresa�1 p�v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iyadhamma� kusal� tam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�tum�na� sayameva p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attano s�lavat�ni jant�ti - 'yo'ti yo y�diso yath�yutto yath�vihito yath�ppak�ro ya� �h�na� patto ya�dhammasamann�gato khattiyo v� br�hma�o v� vesso v� suddo v� gaha��ho v� pabbajito v� devo v� manusso v�; s�labbat�n�ti atthi s�la� ceva vata� ca, atthi vata� na s�la�. Katama� s�la� ceva vata� ca? Idha bhikkhu s�lav� hoti p�timokkhasa�varasa�vuto viharati �c�ragocarasampanno a�umattesu vajjesu bhayadass�v� sam�d�ya sikkhati sikkh�padesu, yo tattha sa��amo sa�varo anatikkamo, ida� s�la�. Ya� sam�d�na�, ta� vata�. Sa�vara��hena s�la�, sam�d�na��hena vata�. Ida� vuccati s�la� ceva vata� ca. Katama� vata� na s�la�? A��ha dhuta�g�ni: �ra��ika�ga� pi�ap�tika�ga� pa�suk�lika�ga� tec�varika�ga� sapad�nac�rika�ga� khalupacch�bhattika�ga� nesajjika�ga� yath�santhatika�ga�, ida� vuccati vata� na s�la�. Viriyasam�d�nampi vuccati vata� na s�la�. " K�ma� taco ca nah�ru ca a��hi ca avasissatu sar�re upasussatu ma�salohita�, ya� ta� purisabalena purisaviriyena purisaparakkamena pattabba�, na [PTS Page 067] [\q  67/]      ta� ap�pu�itv� viriyassa santh�na� bhavissat�"ti citta� pagga�h�ti padahati. Evar�pa� viriyasam�d�na� vuccati vata� na s�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assa - su. 2. P�vada -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4] [\x  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 N�sissa� na piviss�mi vih�rato na nikkh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 passa� nip�tessa�1 ta�h�salle an�hate"ti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pagga�h�ti padahati, evar�pampi viriyasam�d�na� vuccati vata� na s�la�. " Na t�v�ha� ima� palla�ka� bhindiss�mi, y�va me na anup�d�ya �savehi citta� vimuccissat�"ti citta� pagga�h�ti padahati. Evar�pa� viriyasam�d�na� vuccati vata� na s�la�. 'Na t�v�ha� imamh� �san� vu��hahiss�mi, ca�kam� orohiss�mi, vih�r� nikkhamiss�mi, a��hayog� nikkhamiss�mi, p�s�d� nikkhamiss�mi, hammiy� nikkhamiss�mi, guh�ya nikkhamiss�mi, le� nikkhamiss�mi, ku�iy� nikkhamiss�mi, k</w:t>
      </w:r>
      <w:r>
        <w:rPr/>
        <w:t>譌</w:t>
      </w:r>
      <w:r>
        <w:rPr/>
        <w:t>g�r� nikkhamiss�mi, a���2 nikkhamiss�mi, m� nikkhamiss�mi, udda�3 nikkhamiss�mi, upa��h�nas�l�ya nikkhamiss�mi, ma�ap� nikkhamiss�mi, rukkham�l� nikkhamiss�mi y�va me na anup�d�ya �savehi citta� vimuccissat�'ti citta� pagga�h�ti padahati. Evar�pa� viriyasam�d�na� vuccati vata� na s�la�. 'Imasmi� yeva pubba�hasamaya� ariyadhamma� �hariss�mi sam�hariss�mi adhigacchiss�mi phassayiss�mi4 sacchikariss�m�'ti citta� pagga�h�ti padahati. Evar�pa� viriyasam�d�na� vuccati vata� na s�la�, 'imasmi�yeva majjhantikasamaya� ariyadhamma� �hariss�mi sam�hariss�mi adhigacchiss�mi phassayiss�mi4 sacchikariss�m�'ti citta� pagga�h�ti padahati. S�yanhasamaya� - purebhatta� pacch�bhatta� - purima� y�ma� - majjhima� y�ma� - pacchima� y�ma� - k�le - ju�he vasse - hemante - gimhe - purime vayokhandhe - majjhime vayokhandhe - pacchime vayokhandhe ariyadhamma� �hariss�mi [PTS Page 068] [\q  68/]      sam�hariss�mi adhigacchiss�mi phassayiss�mi sacchikariss�m�'ti citta� pagga�h�ti padahati. Evar�pampi viriya� sam�d�na� vuccati vata� na s�la�. Jant�ti satto naro m�navo poso puggalo j�vo j�gu5 jantu indagu hindagu manujoti 'yo attano s�lavat�ni jantu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nupu��ho va paresa� p�v�ti - 'paresa'nti paresa� khattiy�na� br�hma�na� vess�na� sudd�na� gaha��h�na� pabbajit�na� dev�na� manuss�na�; an�nupu��hoti apu��ho apucchito ay�cito anajjhesito apas�dito; p�v�ti attano s�la� v� vata� v� s�labbata� v� p�vadati: ahamasmi s�lasampannoti v� vatasampannoti v� s�labbatasampannoti v�, j�tiy� v� gottena v� kolaputtiyena v� va��apokkharat�ya v� dhanena v� ajjhenena6 v� kamm�yatanena v� sipp�yatanena v� vijj���h�nena v� sutena v� pa�ibh��ena v� a��atara��atarena v� vatthun�, ucc�kul� pabbajitoti v� mah�kul� pabbajitoti v� mah�bhogakul� pabbajitoti v� urabhogakul� pabbajitoti v�, ��to yasass� sagaha��hapabbajit�nanti v�, l�bhimhi c�varapi�ap�tasen�sanagil�nappaccayabhesajjaparikkh�r�nanti v�, vinayadharoti v� dhammakathikoti v� �ra��ikoti v� rukkham�likoti v� pi�ap�tikoti v� pa�suk�likoti v� tec�varikoti v� sapad�nac�rikoti v� khalupacch�bhattikoti v� nesajjikoti v� yath�santhatikoti v�, pa�hamassa jh�nassa l�bh�ti v� dutiyassa jh�nassa l�bh�ti v� tatiyassa jh�nassa l�bh�ti v� catutthassa jh�nassa l�bh�ti v� �k�s�na�c�yatanasam�pattiy� l�bh�ti v� vi����a�c�yatanasam�pattiy� l�bh�ti v� �ki�ca���yatanasam�pattiy� l�bh�ti v� nevasa���n�sa���yatanasam�pattiy� l�bh�ti v� p�vadati katheti bha�ati d�payati voharat�ti 'an�nupu��hova paresa� p�v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pi passa� na nip�tessa� - s�mu1. 2. A��h� - machasa� 3. Ku��h� - s�mu1, 4. Phusayiss�mi - sy�. 5. Jatu - mu11. J�tu - sy�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therag�th�p��i - paccayattherag�th� - 312. Muditattherag�th� - 41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jjh�nena - s�mu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6] [\x  9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iyadhamma� [PTS Page 069] [\q  69/]      kusal� tam�h�ti - ' kusal�'ti ye te khandhakusal� dh�tukusal� �yatanakusal� pa�iccasamupp�dakusal� satipa��h�nakusal� sammappadh�nakusal� iddhip�dakusal� indriyakusal� balakusal� bojjha�gakusal� maggakusal� phalakusal� nibb�nakusal�; te kusal� evam�ha�su: anariy�na� eso dhammo, neso dhammo ariy�na�, b�l�na� eso dhammo, neso dhammo pa�it�na�, asappuris�na� eso dhammo, neso dhammo sappuris�nanti evam�ha�su eva� kathenti eva� bha�anti eva� d�payanti eva� voharant�ti - anariyadhamma� kusal� tam�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�tum�na� sayameva p�v�ti - '�tum�' vuccati att�. Sayameva p�v�ti sayameva att�na�1 p�vadati: ahamasmi s�lasampannoti v� vatasampannoti v� s�labbatasampannoti v�, j�tiy� v� gottena v� kolaputtiyena v� va��apokkharat�ya v� dhanena v� ajjhenena v� sipp�yatanena v� vijj���h�nena v� sutena v� pa�ibh��ena v� a��atara��atarena v� vatthun�, ucc�kul� pabbajitoti v� mah�kul� pabbajitoti v� mah�bhogakul� pabbajitoti v� urabhogakul� pabbajitoti v�, ��to yasass� sagaha��hapabbajit�nanti v�, l�bh�mhi c�varapi�ap�tasen�sanagil�nappaccayabhesajjaparikkh�r�nanti v�, suttantikoti v� vinayadharoti v� dhammakathikoti v� �ra��ikoti v� pi�ap�tikoti v� pa1sukulikoti v� tec�varikoti v� sapad�nac�rikoti v� khalupacch�bhattikoti v� nesajjikoti v� yath�santhikoti v� pa�hamassa jh�nassa l�bh�ti v� dutiyassa jh�nassa l�bh�ti v� tatiyassa jh�nassa l�bh�ti v� catutthassa jh�nassa l�bh�ti v� �k�s�na�c�yatanasam�pattiy� l�bh�ti v� vi����a�c�yatanasam�pattiy� l�bh�ti v� �ki�ca���yatanasam�pattiy� l�bh�ti v� [PTS Page 070] [\q  70/]      nevasa���n�sa���yatanasam�pattiy� l�bh�ti v� p�vadati katheti bha�ati d�payati voharat�ti yo �tum�na� sayameva p�v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 attano s�lavat�ni j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nupu��hova paresa� p�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riyadhamma� kusal� tam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�tum�na� sayameva p�v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ca bhikkhu abhinibbu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hanti2 s�lesu akattham�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riyadhamma� kusal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ussad� natthi kuhi�ci l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o ca bhikkhu abhinibbutattoti - 'santo'ti r�gassa samitatt� santo, dosassa samitatt� santo, mohassa samitatt� santo, kodhassa, upan�hassa, makkhassa, pal�sassa, iss�ya, macchariyassa, m�y�ya, s��heyyassa, thambhassa, s�rambhassa, m�nassa, atim�nassa, madassa, pam�dassa, sabbakiles�na�, sabbaduccarit�na�, sabbasant�p�na�, sabb�kusal�bhisa�kh�r�na� santatt� samitatt� v�pasamitatt� vijjh�tatt� nibbutatt� vigatatt� pa�ippassaddhatt� santo upasanto v�pasanto nibbuto pa�ippassaddhoti - santo; bhikkh�ti sattanna� dhamm�na� bhinnatt� bhikkhu: sakk�yadi��hi bhinn� hoti, vicikicch� bhinn� hoti, s�labbatapar�m�so bhinno hoti, r�go bhinno hoti, doso bhinno hoti, moho bhinno hoti, m�no bhinno hoti, bhinn�ssa honti p�pak� akusal� dhamm� sa�kilesik� ponobhavik� sadar�3 dukkhavip�k� �yati� j�tijar�mara�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a� - sa 2. Idahanti - s�mu1 1. Saddar� -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98] [\x  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Pajjena [PTS Page 071] [\q  71/]      katena attan� (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nibb�nagato viti��aka�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va� bhava� ca vipp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sitav� kh��apunabbhavo1 sa bhikkh�"ti -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o ca bhikk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nibbutattoti - r�gassa nibb�pitatt� abhinibbutatto; mohassa nibb�pitatt� abhinibbutatto; kodhassa, upan�hassa, makkhassa, pal�sassa, iss�ya, macchariyassa, m�y�ya, s��heyyassa, thambhassa, s�rambhassa, m�nassa, atim�nassa, madassa, pam�dassa, sabbakiles�na�, sabbaduccarit�na�, sabbadarath�na�, sabbaparih�na�, sabbasant�p�na�, sabb�kusal�bhisa�k�r�na� nibb�pitatt� abhinibbutattoti 'santo ca bhikkhu abhinibbutat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hanti2 s�lesu akattham�noti - 'itiha'nti padasandhi padasa�saggo padap�rip�ri. Akkharasamav�yo vya�janasili��hat� pad�nupubbat�peta�3 itihanti. S�lesu akattham�noti idhekacco katth� hoti vikatth�4; so katthati 'ahamasmi s�lasampanno'ti v� 'vatasampanno'ti v� 's�labbatasampanno'ti v�, j�tiy� v� gottena v� kolaputtiyena v� va��apokkharat�ya v� dhanena v� ajjhenena6 v� kamm�yatanena v� sipp�yatanena v� vijj���h�nena v� sutena v� pa�ibh��ena v� a��atara��atarena v� vatthun�, ucc�kul� pabbajitoti v� mah�kul� pabbajitoti v� mah�bhogakul� pabbajitoti v� urabhogakul� pabbajitoti v�, ��to yasass� sagaha��hapabbajit�nanti v�, l�bhimhi c�varapi�ap�tasen�sanagil�nappaccayabhesajjaparikkh�r�nanti v�, vinayadharoti v� dhammakathikoti v� �ra��ikoti v� rukkham�likoti v� pi�ap�tikoti v� pa�suk�likoti v� tec�varikoti v� sapad�nac�rikoti v� khalupacch�bhattikoti v� nesajjikoti v� yath�santhatikoti v�, pa�hamassa jh�nassa l�bh�ti v� dutiyassa jh�nassa l�bh�ti v� tatiyassa jh�nassa l�bh�ti v� catutthassa jh�nassa l�bh�ti v� �k�s�na�c�yatanasam�pattiy� l�bh�ti v� vi����a�c�yatanasam�pattiy� l�bh�ti v� �ki�ca���yatanasam�pattiy� l�bh�ti v� nevasa���n�sa���yatanasam�pattiy� l�bh�ti v� katthati vikatthati, eva� na katthati na vikatthati, katthan� �rato virato pa�ivirato nikkhanto nissa�o vippamutto visa��utto vimariy�d�katena cetas� viharat�ti 'itihanti s�lesu akattham�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ariyadhamma� kusal� vadant�ti - 'kusal�'ti ye te khandhakusal� dh�tukusal� �yatanakusal� pa�iccasamupp�dakusal� satipa��h�nakusal� [PTS Page 072] [\q  72/]      sammappadh�nakusal� iddhip�dakusal� indriyakusal� balakusal� bojjha�gakusal� maggakusal� phalakusal� nibb�nakusal�, te kusal� eva� vadanti: 'ariy�na� eso dhammo; neso dhammo anariy�na�. Pa�it�na� eso dhammo; neso dhammo b�l�na�. Sappuris�na� eso dhammo; neso dhammo asappuris�nanti eva� vadanti, eva� kathenti, eva� bha�anti, eva� d�payanti, eva� voharant�ti 'tamariyadhamma� kusal� vad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�� punabbhavo - s�mu1. 2. Idaha� - pu 3. Pad�nupubbat�n�meta� - s�mu1 4. Katthiko hoti vikatthiko - s�mu. 11. [A] suttanip�ta - sabhiy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0] [\x 1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ussad� natthi kuhi�ci loketi - 'yass�'ti arahato kh��savassa; ussad�ti sattussad�: r�gussado dosussado mohussado m�nussado di��hussado kilesussado kammussado. Tassime ussad� natthi na sa�vijjanti n�palabbhanti pah�n� samucchinn� v�pasant� pa�ippassaddh� abhabbuppattik� ���aggin� da��h�; kuhi�c�ti - kuhi�ci kimhici katthaci ajjhatta� v� bahiddh� v� ajjhattabahiddh� v�; loketi - ap�yaloke manussaloke devaloke khandhaloke �yatanaloketi 'yassussad� natthi kuhi�ci loke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nto ca bhikkhu abhinibbu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hanti s�lesu akattham�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riyadhamma� kusal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ussad� natthi kuhi�ci lok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ppit� sa�khat� yassa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kkhat� santi avevad�t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tan� passati �nis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issito kuppapa�iccasanti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appit� sa�khat� yassa dhamm�ti - 'pakappan�'ti dve pakappan�: ta�h�pakappan� ca di��hipakappan�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ta�h�pakappan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i��hipakappan�, im� dve pakappan�. Sa�khat�ti - sa�khat� visa�khat� abhisa�khat� [PTS Page 073] [\q  73/]      sa�h�pit�'ti pi sa�khat�, atha v� anicc� sa�khat� pa�iccasamuppann� khayadhamm� vayadhamm� vir�gadhamm� nirodhadhamm�ti pi sa�khat�; yass�ti - di��higatikassa; dhamm� vuccanti dv�sa��hidi��higat�n�ti 'pakappit� sa�khat� yassa dhamm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kkhat� santi avevad�t�ti - 'purekkhat�'3 ti dve purekkh�r�: ta�h�purekkh�ro ca di��hipurekkh�ro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i��hipurekkh�ro. Tassa ta�h�purekkh�ro appah�no di��hipurekkh�ro appa�inissa��ho. Tassa ta�h�purekkh�rassa appah�natt� di��hipurekkh�rassa appa�inissa��hatt� so ta�ha� v� di��hi� v� purato katv� carati, ta�h�dhajo ta�h�ketu ta�h�dhipateyyo, di��hidhajo di��hiketu di��h�dhipateyyo, ta�h�ya v� di��hiy� v� pariv�rito carat�ti purekkhat�; sant�ti santi sa�vijjanti atthi upalabbhanti; avevad�t�ti avevad�t� avod�t� aparisuddh� sa�kili��h� sa�kilesik�ti 'purekkhat� santi avevad�t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ivad�t� - su. [PTS] 2. Santi - s�mu1, 3. Purekkh�r� -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2] [\x 1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tani passati �nisa�santi ' yadattan�'ti ya� attani; att� vuccati di��higata�. Attano di��hiy� dve �nisa�se passati: di��hadhammika�ca �nisa�sa� sampar�yika�ca �nisa�sa�. Katamo di��hiy� di��hadhammiko �nisa�so? Ya�di��hiko satth� hoti, ta�di��hik� s�vak� honti. Ta�di��hika� satth�ra� s�vak� sakkaronti garukaronti m�nenti p�jenti apaciti� karonti labhati ca tato nid�na� c�varapi�ap�tasen�sanagil�napaccayabhesajjaparikkh�ra�. Aya� di��hiy� di��hadhammiko �nisa�so. Katamo di��hiy� sampar�yiko �nisa�so? Aya� di��hi ala� n�gatt�ya v� supa��att�ya v� yakkhatt�ya v� asuratt�ya v� gandhabbatt�ya v� mah�r�jatt�ya v� indatt�ya v� brahmatt�ya v� devatt�ya v�, aya� di��hi ala� [PTS Page 074] [\q  74/]      suddhiy� visuddhiy� parisuddhiy� muttiy� vimuttiy� parimuttiy�, im�ya di��hiy� sujjhanti visujjhanti parisujjhanti muccanti vimuccanti parimuccanti; im�ya di��hiy� sujjhiss�mi visujjhiss�mi parisujjhiss�mi mucciss�mi vimucciss�mi parimucciss�m�ti �yati� phalap��ika�kh� hoti. Aya� di��hiy� sampar�yiko �nisa�so. Attano di��hiy� ime dve �nisa�se passati dakkhati oloketi nijjh�yati upaparikkhat�ti 'yadattani passati �nisa�sa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nissito kuppapa�iccasantinti - tisso santiyo: accantasanti tada�gasanti sammutisanti. 1 Katam� accantasanti? Accantasanti vuccati amata� nibb�na� yo so sabbasa�kh�rasamatho sabb�padhipa�inissaggo ta�hakkhayo vir�go nirodho nibb�na�. Aya� accantasanti. Katam� tada�gasanti? Pa�hamajjh�na� sam�pannassa n�vara� sant� honti, dutiyajjh�na� sam�pannassa vitakkavic�r� sant� honti, tatiyajjh�na� sam�pannassa p�ti sant� hoti, catutthajjh�na� sam�pannassa sukhadukkh� sant� honti, �k�s�na�c�yatana� sam�pannassa r�pasa��� pa�ighasa��� n�nattasa��� sant� honti, vi����a�c�yatana� sam�pannassa �k�s�na�c�yatanasa��� sant� hoti, �ki�ca���yatana� sam�pannassa vi����a�c�yatanasa��� sant� hoti nevasa���n�sa���yatana� sam�pannassa �ki�ca���yatanasa��� sant� hoti, aya� tada�gasanti. Katam� sammutisanti? Sammutisanti2 vuccanti dv�sa��hi di��higat�ni, (im�) di��hisantiyo. Api ca sammutisanti imasmi� atthe adhippet� sant�ti. Ta� [PTS Page 075] [\q  75/]      nissito kuppapa�iccasantinti kuppasanti� pakuppasanti� eritasanti�3 sameritasanti� calitasanti� gha��itasanti� kappitasanti� pakappitasanti� anicca� sa�khata�4 pa�iccasamuppanna� khayadhamma� vayadhamma� vir�gadhamma� nirodhadhamma�, santi� nissito assito all�no upagato ajjhosito adhimuttoti tannissito kuppapa�iccasanti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matisanti - sy� 2 sammutisantiyo - s�mu. 11 3. Paritasanti - sa. 4. Asa�khata� - s�mu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4] [\x 1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kappit� sa�khat� yassa 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kkhat� santi avevad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tan� passati �nis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issito kuppapa�iccasanti" 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nives� na hi sv�tivatt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niccheyya samuggah�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ro tesu nivesan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ssati2 �diyaticca3 dh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nives� na hi sv�tivatt�ti - 'di��hinives�'ti 'sassato loko, idameva sacca�, moghama��a'nti abhinivesapar�m�so di��hinivesana�. 'Asassato loko, antav� loko, anantav� loko, ta� j�va� ta� sar�ra�, a��a� j�va� a��a� sar�ra�, hoti tath�gato parammara�, na hoti tath�gato parammara�, hoti ca na ca hoti tath�gato parammara�, neva hoti na na hoti tath�gato parammara�, idameva sacca�, moghama��a'nti abhinivesapar�m�so di��hinivesananti di��hinives�; na hi sv�tivatt�ti - di��hinives� na hi sv�tivatt�, 1 [PTS Page 076] [\q  76/]      durativatt� duttar� duppatar� dussamatikkam� dubb�tivatt�ti 'di��hinives� na hi sv�tivatt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niccheyya samuggah�tanti - 'dhammes�'ti dv�sa��hi di��higatesu; niccheyy�ti nicchinitv� vinicchinitv�4 vicinitv� pavicinitv� tulayitv� t�rayitv� vibh�vayitv� vibh�ta� katv�; samuggah�tanti nivesanesu odhigg�ho bilagg�ho varagg�ho ko��h�sagg�ho uccayagg�ho samuccayagg�ho, ida� sacca� taccha� tatha� bh�ta� yath�sabh�va�5 avipar�ta� gahita� par�ma��ha� abhinivi��ha� ajjhosita� adhimuttanti - dhammesu niccheyya samugga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ro tesu nivesanes�ti - 'tasm�'ti - tasm� ta�k�ra� ta�hetutappaccay� tannid�n�; naroti satto naro m�navo poso puggalo j�vo j�gu6 jantu indagu hindagu manujo; tesu nivesanes�ti - tesu di��hinivesanes�ti 'tasm� naro tesu nivesanesu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�tivatt� - s�mu1. Machasa�. Sa. 2. Nidassati - sy�. [PTS] 3. �diyati ca. [PTS] 4. Nicinitv� vicchinitv� 'ti pi p��ho. 5. Yath�va� - sa. 6. Jatu - s�mu. 11. J�tu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06] [\x 1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ssati1 �diyaticca2 dhammanti - ' nirassat�'ti dv�hi k�ra�ehi nirassati: paravicchindan�ya v� nirassati, anabhisambhu�anto v� nirassati. Katha� paravicchindan�ya v� nirassati? Paro vicchindeti, so satth� na sabba���, dhammo na sv�kkh�to, ga�o na supa�ipanno, di��hi na bhaddik� pa�ipad� na supa��att�, maggo na niyy�niko, natthettha3 suddhi v� visuddhi v� parisuddhi v� mutti v� vimutti v� parimutti v�, natthettha sujjhanti v� visujjhanti v� parisujjhanti v� muccanti v� vimuccanti v� parimuccanti v�, h�n� nih�n� omak� l�mak� chattak�4 paritt�ti eva� paro vicchindeti. Eva� vicchindiyam�no satth�ra� nirassati, dhammakkh�na� [PTS Page 077] [\q  77/]      nirassati, ga�a� nirassati, di��hi� nirassati, pa�ipada� nirassati, dhammakkh�na� nirassati, ga�a� nirassati, di��hi� nirassati, pa�ipada� nirassati, magga� nirassati, eva� paravicchindan�ya nirassati. Katha� anabhisambh��anto nirassati? S�la� anabhisambh��anto s�la� nirassati, vata� anabhisambh��anto vata� nirassati, s�labbata� anabhisambh��anto s�labbata� nirassati. �diyaticca dhammanti satth�ra� ga�h�ti, dhammakkh�na� ga�h�ti, ga�a� ga�h�ti di��hi� ga�h�ti, pa�ipada� ga�h�ti, magga� ga�h�ti par�masati abhinivisat�ti 'nirassati �diyaticca dhamm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��hinives� na hi sv�tiv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niccheyya samuggah�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ro tesu nivesan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ssat�1 �diyaticca2 dhamm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onassa hi natthi kuhi�c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ppit� di��hi bhav�bhav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a�ca m�na�ca pah�ya d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kena gaccheyya an�pay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onassa hi natthi kuhi�ci loke pakappit� di��hi bhav�bhaves�ti 'dhono'ti dhon� vuccati pa���, y� pa��� paj�nan� vicayo pavicayo dhammavicayo sallakkha� upalakkha� paccupalakkha� pa�icca� kosalla� nepu��a� vebhavy� cint� upaparikkh� bh�r� medh� pari�yik� vipassan� sampaja��a� patodo pa��� pa��indriya� pa���bala� pa���sattha� pa���p�s�do pa����loko pa���obh�so pa���ratana� amoho dhammavicayo samm�di��hi. [A] ki� k�ra� dhon� vuccati pa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dassati - sy�, [PTS]. 2. �diyatica [PTS]. 3. Na tattha - sy�. [PTS] 4. Jatukk� - s�mu. 11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hammasa�ga�i cittupp�dak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08. [\x 108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ya1 pa���ya k�yaduccarita� [PTS Page 078] [\q  78/]      dhuta�ca dhota�ca sandhota�ca niddhota�ca, vac�duccarita� dhuta�ca dhota�ca sandhota�ca niddhota�ca, manoduccarita� dhuta�ca dhota�ca sandhota�ca niddhota�ca, r�go dhuto ca dhoto ca sandhoto ca niddhoto ca, doso moho kodho upan�ho - makkho - pal�so dhuto ca dhoto ca sandhoto ca niddhoto ca, iss� dhut� ca dhot� ca sandhot� ca niddhot� ca, s��heyya� dhuta�ca dhota�ca sandhota�ca niddhota�ca, thambho dhuto ca dhoto ca sandhoto ca niddhoto ca, s�rambho - m�no atim�no - mado - pam�do dhuto ca dhoto ca sandhoto ca niddhoto ca, sabbe kiles� - sabbe duccarit� - sabbe darath� - sabbe parih� sabbe sant�p� - sabb�kusal�bhisa�kh�r� dhut� ca dhot� ca sandhot� ca niddhot� ca. Ta� k�ra� dhon� vuccati pa���. Atha v� samm�di��hiy� micch�di��hi dhut� ca dhot� ca sandhot� ca niddhot� ca, samm�sa�kappena micch�sa�kappo dhuto ca dhoto ca sandhoto ca niddhoto ca, samm�v�c�ya micch�v�c� dhut� ca dhot� ca sandhot� ca niddhot� ca, samm�sa�kappena micch�sa�kappo dhuto ca dhoto ca sandhoto ca niddhoto ca, samm�kammantena micch�kammanto dhuto ca - samm��j�vena micch��j�vo dhuto ca samm�v�y�mena micch�v�y�mo dhuto ca samm�satiy� micch�sati dhut� ca samm�sam�dhin� micch�sam�dhi dhuto ca dhoto ca sandhoto ca niddhoto ca samm����ena micch����a� dhuta�ca samm�vimuttiy� micch�vimutti dhut� ca dhot� ca sandhot� ca niddhot� ca. Atha v� ariyena a��ha�gikena maggena sabbe kiles� sabbe duccarit� sabbe darath� sabbe parih� sabbe sant�p� sabb�kusal�bhisa�kh�r� dhut� ca dhot� ca sandhot� ca niddhot� ca. Arah� imehi dhoniyehi2 dhammehi upeto samupeto upagato samupagato upapanno samupapanno samann�gato, tasm� arah� dhono. So dhutar�go dhutap�po dhutakileso dhutaparihoti 'dho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hi�c�ti - kuhi�ci kimhici katthaci ajjhatta� v� bahiddh� v� ajjhattabahiddh� v�; loketi - ap�yaloke manussaloke devaloke khandhaloke dh�tuloke �yatanaloke. Pakappit�ti3 dve pakappan�: ta�h�pakappan� [PTS Page 079] [\q  79/]      ca di��hipakappa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i��hipakappan�. Bh�v�bhaves�ti - bhav�bhave kammabhave punabbhave, k�mabhave kammabhave k�mabhave punabbhave, r�pabhave kammabhave r�pabhave punabbhave, ar�pabhave kammabhave ar�pabhave punabbhave punappuna4bhave punappunagatiy� punappunauppattiy� punappunapa�isandhiy� punappunaattabh�v�bhinibbattiy�; " dhonassa hi natthi kuhi�ci loke pakappit� di��hi bhav�bhaves�"ti - dhonassa kuhi�ci loke bhav�bhavesu ca kappit� abhisa�khat� sa�hapit� di��hi natthi na santi na sa�vijjanti nupalabbhanti pah�n� samucchinn� v�pasant� pa�ippassaddh� abhabbuppattik� ���aggin� da��h�ti 'dhonassa hi natthi kuhi�ci loke pakappit� di��hi bhav�bhav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�ya - s�mu1, 2 dhoneyehi - s�mu. 11. Pa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. Pakappan�ti - sy�. 4. Punappuna� - sy�,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0] [\x 1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ya�ca m�na�ca pah�ya dhonoti - m�y� vuccati va�canik� cariy�; idhekacco k�yena duccarita� caritv� v�c�ya1 duccarita� caritv� manas� duccarita� caritv� tassa pa�icch�danahetu2 p�pika� iccha� pa�idahati: m� ma� ja���ti icchati. M� ma� ja���ti sa�kappeti. Ma ma� ja���ti v�ca� bh�sati. M� ma� ja���ti k�yena parakkamati. Y� evar�p� m�y� m�y�vit� accay�3 va�can� nikati nikii�4 parihara� guhan� pariguhan� ch�dan� paricch�dan� anutt�n�kamma� an�vikamma� vocch�dan� p�pakiriy�, aya� vuccati m�y�. [A] m�noti ekavidhena m�no: y� cittassa unnati; duvidhena m�no: attukka�sanam�no paravambhanam�no; tividhena m�no: seyyohamasm�ti m�no sadisohamasm�ti m�no [PTS Page 080] [\q  80/]      h�nohamasm�ti m�no; catubbidhena m�no: l�bhena m�na� janeti, yasena m�na� janeti, pasa�s�ya m�na� janeti, sukhena m�na� janeti; pa�cavidhena m�no: l�bh�'mhi man�pik�na� r�p�nanti m�na� janeti, l�bh�'mhi man�pik�na� sadd�na� - gandh�na� - ras�na� pho��habb�nanti m�na� janeti; chabbidhena m�no: cakkhusampad�ya m�na� janeti, sotasampad�ya gh�nasampad�ya - jivh�sampad�ya k�yasampad�ya - manosampad�ya m�na� janeti; sattavidhena m�no: m�no atim�no m�n�tim�no om�no adhim�no asmim�no micch�m�no; a��havidhena m�no: l�bhena m�na� janeti, al�bhena om�na� janeti, yasena m�na� janeti, ayasena om�na� janeti, pasa�s�ya m�na� janeti, nind�ya om�na� janeti, sukhena m�na� janeti, dukkhena om�na� janeti; navavidhena m�no: seyyassa seyyohamasm�ti m�no, seyyassa sadisohamasm�ti m�no, seyyassa h�nohamasm�ti m�no, sadisassa seyyohamasm�ti m�no, sadisassa sadisohamasm�ti m�no, sadisassa h�nohamasm�ti m�no, h�nassa seyyohamasm�ti m�no, h�nassa sadisohamasm�ti m�no, h�nassa h�nohamasm�ti m�no, dasavidhena m�no: idhekacco m�na� janeti j�tiy� v� gottena v� kolaputtiyena v� va��apokkharat�ya v� dhanena v� ajjhenena v� kamm�yatanena v� sipp�yatanena v� vijj���h�nena v� sutena v� pa�ibh��ena v� a��atara��atarena v� vatthun�. Yo evar�po m�no ma��an� ma��itatta� unnati unn�mo dhajo sampagg�ho ketukamyat� cittassa, aya� vuccati m�no. [A]"m�ya�ca m�na�ca pah�ya dhono"ti - dhono m�ya�ca m�na�ca pah�ya pajahitv� vinodetv� vyant�karitv� anabh�va� gametv�ti 'm�ya�ca m�na�ca pah�ya dho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cas� - sy�. 2. Tappa�icch�danahetu - sa. 3. Accasar� - sy�. Machasa� 4. Kira� - s�mu1 [a] vibha�gap��i - khuddakavatthuvibha�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12. [\x 112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kena gaccheyya anupayo soti - 'upay�'ti dve upay�: ta�h�upayo ca di��hiupayo ca - pe - aya� ta�h�payo. Pe - aya� di��h�payo. Tassa ta�h�payo pah�no, [PTS Page 081] [\q  81/]      di��h�payo pa�inissa��ho. Ta�h�payassa pah�natt� di��h�payassa pa�inissa��hatt� anupayo puggalo kena r�gena gaccheyya? Kena dosena gaccheyya kena mohena gaccheyya? Kena m�nena gaccheyya? K�ya di��hiy� gaccheyya? Kena uddhaccena gaccheyya? K�ya vicikicch�ya gaccheyya? Kehi anusayehi gaccheyya? Rattoti v� du��hoti v� m��hoti v� vinibaddhoti v� par�ma��hoti v� vikkhepagatoti1 v� th�magatoti v�? Te abhisa�kh�r� pah�n�. Abhisa�kh�r�na� pah��att� gatiy�2 kena gaccheyya nerayikoti v� tiracch�nayonikoti v� pettivisayikoti v� manussoti v� devoti v� r�p�ti v� ar�p�ti v� sa���ti v� asa���ti v� nevasa���n�sa���ti v�, so hetu natthi, paccayo natthi, k�ra�a� natthi, yena gaccheyy�ti 'sa kena gaccheyya an�payo s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honassa hi natthi kuhi�c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ppit� di��hi bhav�bhav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a�ca m�na�ca pah�ya dh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kena gaccheyya an�payo s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yo hi dhammesu upeti v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aya� kena katha� va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� niratta� na hi tassa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osi so di��himidheva sabba�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yo hi dhammesu upeti v�danti - 'upayo'ti dve upay�: ta�h�payo ca di��h�payo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i��h�payo. Tassa ta�h�payo appah�no, di��h�payo appa�inissa��ho. Ta�h�payassa appah�natt� di��h�payassa appa�inissa��hatt� dhammesu v�da� upeti: rattoti v� du��hoti v� m��hoti v� vinibaddhoti v� par�ma��hoti v� vikkhepagatoti v� ani��ha� [PTS Page 082] [\q  82/]      gatoti v� th�magatoti v�. Te abhisa�kh�r� appah�n�. Abhisa�kh�r�na� appah�natt� gatiy� v�da� upeti: nerayikoti v� tiracch�nayonikoti v� pettivisayikoti v� manussoti v� devoti v� r�p�ti v� ar�p�ti v� sa���ti v� asa���ti v� nevana���n�sa���ti v� v�da� upeti upagacchati ga�h�ti par�masati abhinivisat�ti 'upayo hi dhammesu upeti v�d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i��hagato - manupa. 2. Gatiy� para� - s�mu1. Gatiyo - s�mu11. 3. Sabb� - s�mu 1.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4] [\x 1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paya� kena katha� vadeyy�ti - 'upay�ti' dve upay�: ta�h�payo ca di��h�payo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i��h�payo. Tassa ta�h�payo pah�no di��h�payo pa�inissa��ho. Ta�h�payassa pah�natt� di��h�payassa pa�inissa��hatt� an�paya� puggala� kena r�gena vadeyya? Kena dosena vadeyya? Kena mohena vadeyya? Kena m�nena vadeyya? K�ya di��hiy� vadeyya? Kena uddhaccena vadeyya? K�ya vicikicch�ya vadeyya? Kehi anusayehi vadeyya rattoti v� du��hoti v� m��hoti v� vinibaddhoti v� par�ma��hoti v� vikkhepagatoti v� ani��ha� gatoti1 v� th�magatoti v�? Te abhisa�kh�r� pah�n�. Abhisa�kh�r�na� pah�natt� gatiy�2 kena vadeyya nerayikoti v� tiracch�nayonikoti v� pettivisayikoti v� manussoti v� devoti v� r�p�ti v� ar�p�ti v� sa���ti v� asa���ti v� nevasa���n�sa���ti v�, so hetu natthi, paccayo natthi, k�ra�a� natthi, yena3 vadeyya katheyya bha�eyya d�payeyya vohareyy� ti 'an�paya� kena katha� vadeyy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� niratta� na h� tassa atth�ti - 'att�'ti sassatadi��hi4 natthi; niratt�ti - mu�citabba� natthi. Yassatthi gahita�, tassatthi mu�citabba�; yassatthi mu�citabba�, tassatthi gahita�; gaha�a5mu�can� samatikkanto 6 arah� vuddhiparih�niv�tivatto. So vutthav�so ci��acara�o gataddho gatadiso. J�timara�asa�s�ro natthi tassa punabbhavoti 'atta� niratta� na hi tassa atth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osi [PTS Page 083] [\q  83/]      so di��himidheva sabbanti - tassa dv�sa��hi di��higat�ni pah�n�ni samucchinn�ni vupasant�ni pa�ippassaddh�ni abhabbuppattik�ni ���aggin� da��h�ni. So sabba� di��higata� idheva adhosi dhuni7 sandhuni niddhuni pajahi vinodesi vyanti� ak�si anabh�va� games�ti 'adhosi so di��himidheva sabba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ayo hi dhammesu upeti v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paya� kena katha� vadey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� niratta� na hi tassa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osi so di��himidheva sabb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��ha��hakasuttaniddeso tat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i��h�gato - manupa. 2. Gatiy� para� - s�mu. 1 Gatiyo - s�mu11. 3. Kena - s�mu1. 4. Att�nudi��hi - mu. 1 Machasa�. 5. Gaha�a� - samu1. Machasa� 6. Samatikkamanto - manupa. 7. Di��hi dhuni - s�m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6] [\x 1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a��haka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uddha��hakasuttaniddeso vuccati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�mi [PTS Page 084] [\q  84/]      suddha� parama� aro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na sa�suddhi narassa h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bhij�na�1 paramanti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�nupass� pacceti �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�mi suddha� parama� �roganti - 'pass�mi suddha'nti pass�mi suddha�, dakkh�mi suddha�, olokemi suddha�, nijjh�y�mi suddha�, upaparikkh�mi suddha�; parama� aroganti - parama� �rogyappatta�2 khemappatta� t��appatta� lenappatta� sara�appatta� abhayappatta� accutappatta� nibb�nappattanti 'pass�mi suddha� parama� arog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na sa�suddhi narassa hot�ti - cakkhuvi���nena3 r�padassanena narassa suddhi visuddhi parisuddhi mutti vimutti parimutti hoti; naro sujjhati visujjhati parisujjhati muccati vimuccati parimuccat�ti 'di��hena sa�suddhi narassa ho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�bhij�na� paramanti �atv�ti - eva� abhij�nanto �j�nanto vij�nanto pa�ivij�nanto pa�ivijjhanto ida� parama� agga�4 se��ha� vise��ha� p�mokkha� uttama� pavaranti �atv� j�nitv� tulayitv� vibh�vayitv� vibh�ta� katv�ti 'ev�bhij�na� paramanti �at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�nupass� [PTS Page 085] [\q  85/]      pacceti ���anti - yo suddha� passati, so suddh�nupass�; pacceti ���anti - cakkhuvi����a� r�padassane na ���anti pacceti, maggoti pacceti, patho'ti pacceti, niyy�nanti5 paccet�ti 'suddh�nupass� pacceti ���a'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s�mi suddha� parama� aroga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na sa�suddhi narassa h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�bhij�na� paramanti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�nupass� pacceti ���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a dissate 'ya� p��ho kesuci potthakesu. 1. Et�bhij�na� - su 2. Arogappatta� - machasa� 3. Cakkhuvi����a� - s�mu1 4. Ta� agga� - s�mu11. 5. N�y��anti -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18] [\x 1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na ce suddhi narass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a v� so pajah�ti duk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na so sujjhati sopadh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 hi na� p�va tath� v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na ce suddhi narassa hot�ti - cakkhuvi����ena1 r�padassanena ce narassa suddhi visuddhi parisuddhi mutti vimutti parimutti hoti, naro sujjhati visujjhati parisujjhati, muccati vimuccati parimuccat�ti 'di��hena ce suddhi narassa ho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a v� so pajah�ti dukkhanti - cakkhuvi����ena1 r�padassanena ce nare j�tidukkha� pajah�ti, 2 jar�dukkha� pajah�ti, vy�dhidukkha� pajah�ti, mara�adukkha� pajah�ti, sokaparidevadukkhadomanass�p�y�sadukkha� pajah�t�ti '���ena va so pajah�ti dukkh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na so sujjhati sopadh�koti - a��ena asuddhi maggena micch�pa�ipad�ya aniyy��ikapathena a��atra satipa��h�nehi a��atra sammappadh�nehi a��atra iddhip�dehi a��atra indriyehi a��atra balehi a��atra bojjha�gehi a��atra ariy� a��ha�gikamagg�3 naro sujjhati visujjhati parisujjhati [PTS Page 086] [\q  86/]      muccati (vimuccati) parimuccati; sopadhikoti sar�go sadoso samoho sam�no sata�ho sadi��hi sakileso saup�d�noti 'a��ena so sujjhati sopadh�k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 hi na� p�va tath� vad�nanti - s� ca di��hi na� puggala� p�vadati: 'iti ca ya� puggalo micch�di��hiko vipar�tadassano'ti; tath� vad�nanti - tath� vadanta� kathenta� bha�anta� d�payanta� voharanta�, 'sassato loko idameva sacca� moghama��a'nti tath� vadanta� kathenta� bha�anta� d�payanta� voharanta�, 'asassato loko, antav� loko, anantav� loko, ta� j�va� ta� sar�ra�, a��a� j�va� a��a� sar�ra�, hoti tath�gato parammara�, na hoti tath�gato parammara�, hoti ca na ca hoti tath�gato parammara�, neva hoti na na hoti tath�gato parammara� idameva sacca� moghama��a'nti tath� vadanta� kathenta� bha�anta� d�payanta� voharantanti 'di��hi hi na� p�va tath�vad�na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��hena ce suddhi narass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a v� so pajah�ti duk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ena so sujjhati sopadh�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� hi na� p�va tath� vad�n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kkhuvi����a� - s�mu1 machasa� 2 pajahati - s�mu11 3. A��ha�gikamaggena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0] [\x 1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r�hma�o a��ato suddhim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sute s�lavate1 mute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e ca p�pe ca an�pa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�jaho nayidha pakubb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r�hma�o a��ato suddhim�ha di��he sute s�lavate mute v�ti n�'ti pa�ikkhepo; br�hma�oti sattanna� dhamm�na� b�hitatt� br�hma�o: sakk�yadi��hi b�hit� hoti, vicikicch� b�hit� hoti, s�labbatapar�m�so b�hito hoti, [PTS Page 087] [\q  87/]      r�go b�hito hoti, doso b�hito hoti, moho b�hito hoti, m�no b�hito hoti, b�hit�ssa honti p�pak� akusal� dhamm� sa�kilesik� ponobhavik� sadar� dukkhavip�k� �yati� j�tijar�mara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B�hetv� sabbap�pak�ni (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o s�dhu sam�hito �hit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maticca keval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o t�d� pavuccate sa brahm�"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r�hma�o a��ato suddhim�h�ti - br�hma�o a��ena asuddhimaggena micch�pa�ipad�ya aniyy��akapathena a��atra satipa��h�nehi a��atra sammappadh�nehi a��atra iddhip�dehi a��atra indriyehi a��atra balehi a��atra bojjha�gehi a��atra ariyena a��ha�gikena maggena suddhi� visuddhi� parisuddhi� mutti� vimutti� parimutti� n�ha na katheti na bha�ati na d�payati na voharat�ti 'na br�hma�o a��ato suddhim�h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sute s�lavate mute v�ti - santeke sama�abr�hma� di��hasuddhik�2 te ekacc�na� r�p�na� dassana� ma�gala� paccenti. Ekacc�na� r�p�na� dassana� ama�gala� pacc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sa� r�p�na� dassana� ma�gala� paccenti? Te k�lato vu��hahitv� abhima�galagat�ni r�p�ni passanti: ca�aka3saku�a� passanti. Phussabeluvala��hi�4 passanti. Gabbhinitthi� passanti kum�raka� khandhe �ropetv� gacchanta� passanti. Pu��agha�a� passanti. Rohitamaccha� passanti. �ja��a� passanti. �ja��aratha� passanti. Usabha� [PTS Page 08] [\q   8/]      passanti. Gokapila� passanti. Evar�p�na� r�p�na� dassana� ma�gala� pacc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sa� r�p�na� dassana� ama�gala� paccenti? Pal�lapu�ja� passanti takkagha�a� passanti rittagha�a� passanti. Na�a� passanti. Naggasama�a� passanti. Khara� passanti. Kharay�na� passanti. Ekayuttay�na� passanti. K��a� passanti. Ku�i� passanti. Kha�ja� passanti. Pakkhahata� passanti. Ji��aka� passanti. By�dhita�5 passanti. Mata� passanti. Evar�p�na� r�p�na� dassana� ama�gala� pacc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te6 sama�abr�hma� di��hasuddhik�. 2 Te di��hena suddhi� visuddhi� parisuddhi� mutti� vimutti� parimutti� pacc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�labbate - samu1. 2. Di��hisuddhik� - s�mu1. Sa. Machasa� 3. V�ta - sy�. C�taka s�mu1 4. Veluvala��ha� - sy�. Machasa�. 5. By�dhika� - s�mu1. Sy� machasa�. 6. Iccete - sy�.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suttanip�ta - sahiy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2] [\x 1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sutasuddhik�. Te ekacc�na� sadd�na� sava�a� ma�gala� paccenti. Ekacc�na� sadd�na� sava�a� ama�gala� pacc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s�na� sadd�na� sava�a� ma�gala� paccenti? Te k�lato vu��hahitv� abhima�galagat�ni sadd�ni1 su�anti: va��h�ti v�, va��ham�n�ti v�, pu��ti v�, phuss�ti v�, asok�ti v�, suman�ti v�, sunakkhatt�ti v�, suma�gal�ti v�, sir�ti v�, siriva��h�ti v� evar�p�na� sadd�na� sava�a� ma�gala� pacc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sa� sadd�na� sava�a� ama�gala� paccenti? K��oti v�, ku�ti v�, kha�j�ti v�, pakkhahatoti v�, ji��akoti v�, by�dhitoti v�, matoti v� chinnanti v�, bhinnanti v�, da��hanti v�, na��hanti v�, natth�ti v�, evar�p�na� sadd�na� sava�a� ama�gala� pacc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te sama�abr�hma� sutasuddhik�. Te sutena suddhi� visuddhi� parisuddhi� mutti� vimutti� parimutti� pacc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s�lasuddhik�. Te s�lamattena sa�yamamattena sa�varamattena av�tikkamamattena suddhi� [PTS Page 089] [\q  89/]      visuddhi� parisuddhi� mutti� vimutti� parimutti� pacc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�o ma�ik�2putto evam�ha: "catuhi kho aha� thapati3 dhammehi samann�gata� purisapuggala� pa���pemi sampannakusala� paramakusala� uttamapattippatta� sama�a� ayojjha�. Katamehi catuhi? Idha thapati3 na k�yena p�paka� kamma� karoti. Na p�pika� v�ca� bh�sati. Na p�paka� sa�kappa� sa�kappeti. Na p�paka� �j�va� �j�vati. Imehi kho aha� thapati catuhi dhammehi samann�gata� purisapuggala� pa���pemi sampannakusala� paramakusala� uttamapattippatta� sama�a� ayojjha�"5[a.] Evameva santeke sama�abr�hma� s�lasuddhik�. Te s�lamattena sa�yamamattena sa�varamattena av�tikkamamattena suddhi� visuddhi� parisuddhi� mutti� vimutti� parimutti� pacc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vatasuddhik�. Te hatthivatik� v� honti. Assavatik� v� honti. Govatik� v� honti. Kukkuravatik� v� honti. K�kavatik� v� honti. V�sudevavatik� v� honti. Baladevavatik� v� honti. Pu��abhaddavatik� v� honti. Ma�ibhaddavatik� v� honti. Aggivatik� v� honti. N�gavatik� v� honti. Supa��avatik� v� honti. Yakkhavatik� v� honti. Asuravatik� v� honti. Gandhabbavatik� v� honti. Mah�r�javatik� v� honti. Candavatik� v� honti. Suriyavatik� v� honti. Indavatik� v� honti. Brahmavatik� v� honti. Devavatik� v� honti. Dis�vatik� v� honti. Ime te sama�abr�hma� vatasuddhik�. Te vatena suddhi� visuddhi� parisuddhi� mutti� vimutti� parimutti� pacce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dd�na� - s�mu1. Machasa�. 2. Mu�ik� - sy�. 3. Gahapati - s�mu. 1. Machasa�. 4. Gahapati - s�mu1. 5. Ayojj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majjhimanik�ya - sama�a ma�ik�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4] [\x 1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ke sama�abr�hma� mutasuddhik�. Te k�lato vu��hahitv� pa�havi� �masanti. Harita� �masanti. Gomaya� [PTS Page 090] [\q  90/]      �masanti. Kacchapa� �masanti. Ph�la�1 akkamanti2. Tilav�ha� �masanti. Phussa3tila� kh�danti. Phussa3tela� makkhenti. Phussadantaka��ha� kh�danti. Phussamattik�ya nah�yanti. Phussas��aka� niv�senti. Phussave�ha� ve�henti. Ime te sama�abr�hma� mutasuddhik�. Te mutena suddhi� visuddhi� parisuddhi� mutti� vimutti� parimutti� pacc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r�hma�o a��ato suddhim�ha di��he sute silavate mute v�ti br�hma�o di��hasuddiy�pi suddhi� n�ha; sutasuddhiy�pi suddhi� n�ha; s�lasuddhiy�pi suddhi� n�ha; vatasuddhiy�pi suddhi� n�ha; mutasuddhiy�pi suddhi� n�ha, na katheti, na bha�ati, na d�payati, na voharat�ti 'na br�hma�o a��ato suddhim�ha di��he sute s�lavate mute 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e ca p�pe ca an�palittoti - pu��a� vuccati ya� ki�ci tedh�tuka� kusal�bhisa�kh�ra�; apu��a� vuccati sabba� akusala�. Yato pu���bhisa�kh�ro ca apu���bhisa�kh�ro ca �ne�j�bhisa�kh�ro pah�n� honti ucchinnam�l� t�l�vatthukat� anabh�va�gat� �yati� anupp�dadhamm�, ett�vat� pu��e ca p�pe ca na limpati na sa�limpati, na upalimpati, alitto asa�litto4 anupalitto nikkhanto nissa�o vippamutto visa��utto vimariy�d�katena cetas� viharat�ti 'pu��e ca p�pe ca an�palit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�jaho nayidha pakubbam�noti - 'atta�jaho'ti attadi��hijaho, atta� jahoti g�hajaho, atta� jahoti ta�h�vasena di��hivasena gahita� par�ma��ha� abhinivi��ha� ajjhosita� [PTS Page 091] [\q  91/]      adhimutta�, sabba�5 ta� catta� hoti vanta� mutta� pah�na� pa�inissa��ha�; nayidha pakubbam�notipu���bhisa�kh�ra�6 v� apu���bhisa�kh�ra� v� �ne�j�bhisa�kh�ra� v� akubbam�no ajanayam�no asa�janayam�no anibbattayam�no anabhinibbattayam�noti 'atta� jaho nayidha pakubbam�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br�hma�o a��ato suddhim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sute s�lavate mute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��e ca p�pe ca an�pal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�jaho nayidha pakubbam�n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ma� pah�ya apara� sit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�nug� te na taranti sa�g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uggah�yanti nirassa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�va s�kha� pamukha7�ga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la� - sy�. 2. Phala� �masanti. Machasa� 3. Pussa - sy�. S�mu1. 4. Apalitto - machasa� 5. Sabbassa - s�mu1. 6. Sa�kh�ro - s�mu1 7. Pamu�ca - s�mu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6] [\x 1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ma� pah�ya apara� sit� seti - purima� satth�ra� pah�ya apara� satth�ra� nissit�, purima� dhammakkh�na� pah�ya apara� dhammakkh�na� nissit�, purima� ga�a� pah�ya apara� ga�a� nissit�, purima� di��hi� pah�ya apara� di��hi� nissit�, purima� pa�ipada� pah�ya apara� pa�ipada� nissit�, purima� magga� pah�ya apara� magga� nissit� sannissit� all�n� upagat� ajjhosit� adhimutt�ti 'purima� pah�ya apara� sit� s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�nug� te na taranti sa�ganti - ej� vuccati ta�h�,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;[A] ej�nug�ti ej�nug� ej�nugat� ej�nusa�� ej�y�pann� patit� abhibh�t� pariy�dinnacitt�; te na taranti sa�ganti - r�gasa�ga� dosasa�ga� mohasa�ga� m�nasa�ga� di��hisa�ga� kilesasa�ga� duccaritasa�ga� na taranti, na uttaranti, na samatikkamanti, na v�tivattant�ti 'ej�nug� te na taranti sa�ga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uggah�yanti nirassajant�ti - satth�ra� ga�hanti, ta� mu�citv� a��a� satth�ra� ga�hanti, dhammakkh�na� ga�hanti, [PTS Page 092] [\q  92/]      ta� mu�citv� a��a� dhammakkh�na� ga�hanti; ga�a� ga�hanti, ta� mu�citv� a��a� ga�a� ga�hanti; di��hi� ga�hanti, ta� mu�citv� a��a� di��hi� ga�hanti; pa�ipada� ga�hanti, ta� mu�citv� a��a� pa�ipada1 ga�hanti; magga� ga�hanti, ta� mu�citv� a��a� magga� ga�hanti; ga�hanti ca mu�canti1 ca �diyanti ca nirassajanti c�ti 'te uggah�yanti nirassajant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�'va s�kha� pamukha�gah�y�ti - yath� makka�o ara��e pavane caram�no s�kha� ga�h�ti, ta� mu�citv� a��a� s�kha� ga�h�ti, ta� mu�citv� a��a� s�kha� ga�h�ti. Evameva puthusama�abr�hma� puthudi��higat�ni ga�hanti ca mu�canti ca �diyanti ca nirassajanti c�ti 'kap� va s�kha� pamukha�gah�ya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Purima� pah�ya apara� sit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j�nug� te na taranti sa�g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uggah�yanti nirassaj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�va s�kha� pamukha�gah�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sam�d�ya vat�ni j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�vaca� gacchati sa��as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v� ca3 vedehi samecc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ucc�vaca� gacchati bh�rip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mu�canti - sa. 2. Pamu�caggah�ya - s�mu1. 3. Viddh� - sy� machasa� [a] dhammasa�ga� - cittupp�dak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28] [\x 1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sam�d�ya vat�ni jant�ti - 'saya� sam�d�y�ti s�ma� sam�d�ya; vat�n�ti - hatthivata� v� assavata� v� govata� v� kukkuravata� v� k�kavata� v� v�sudevavata� v� baladevavata� v� pu��abhaddavata� v� ma�ibhaddavata� v� aggivata� v� n�gavata� v� supa��avata� v� yakkhavata� v� asuravata� v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vata� v�, �d�ya sam�d�ya diyitv� sam�diyitv� ga�hitv� par�masitv� abhinivisitv�; jant�ti - satto naro [PTS Page 093  [\q  93/]     - ] pe - manujoti ' saya� sam�d�ya vat�ni jantu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c�vaca� gacchati sa��asattoti - satth�rato satth�ra� gacchati, dhammakkh�nato dhammakkh�na� gacchati, ga�ato ga�a� gacchati, di��hiy� di��hi� gacchati, pa�ipad�to pa�ipada� gacchati, maggato magga� gacchati; sa��asattoti - k�masa���ya vy�p�dasa���ya vihi�s�sa���ya di��hisa���ya satto visatto �satto laggo laggito pa�ibuddho, yath� bhittikh�le v� n�gadante v� bha�a� satta� visatta� �satta� lagga� laggita� pa�ibuddha�; evameva k�masa���ya vy�p�dasa���ya vihi�s�sa���ya di��hisa���ya satto visatto �satto laggo laggito pa�ibuddhoti 'ucc�vaca� gacchati sa��asat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v�1 ca vedehi samecca dhammanti - 'vidv�'ti vidv� vijj�gato ��� vibh�v� medh�v�; vedeh�ti - ved� vuccanti catusu maggesu ���a�, pa��� pa��indriya� pa���bala� dhammavicayasambojjha�go v�ma�s� vipassan� samm�di��hi, tehi vedehi j�tijar�mara�assa antagato antappatto ko�igato ko�ippatto pariyantagato pariyantappatto vos�nagato vos�nappatto t��agato t��appatto lenagato lenappatto sara�agato sara�appatto abhayagato abhayappatto accutagato2 accutappatto3 amatagato amatappatto nibb�nagato nibb�nappatto; ved�na� v� antagatoti vedag�, vedehi v� anta� gatoti vedagu, sattanna� v� dhamm�na� viditatt� vedagu: sakk�yadi��hi vidit� hoti, vicikicch� vidit� hoti, s�labbatapar�m�so vidito hoti, r�go vidito hoti, doso vidito hoti, moho vidito hoti, m�no vidito hoti, vidit�ssa honti p�pak� akusal� dhamm� sa�kilesik� ponobhavik� sadar� dukkhavip�k� �yati� j�tijar�mara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Ved�ni viceyya keval�ni (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na� y�nipatti4 br�hma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vedan�su v�t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vedamaticca vedagu s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ddh� - sy�. Machasa�. 2. Accuti�gato - sa. 3. Accutippatto - sa 4. Dhanti - s�mu1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0] [\x 1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v� [PTS Page 094] [\q  94/]      ca vedehi samecca dhammanti - samecca abhisamecca dhamma�; 'sabbe sa�kh�r� anicc�'ti samecca abhisamecca dhamma�; 'sabbe sa�kh�r� dukkh�'ti samecca abhisamecca dhamma�; 'avijj� paccay� sa�khar�'ti samecca abhisamecca dhamma�; 'sa�kh�rapaccay� vi����a'nti samecca abhisamecca dhamma�; 'vi����apaccay� n�mar�panti n�mar�papaccay� sayatananti sayatanapaccay� phassoti phassapaccay� vedan�ti vedan�paccay� ta�h�ti - ta�h�paccay� up�d�nanti up�d�napaccay� bhavoti bhavapaccay� j�t�ti j�tipaccay� jar�mara�a'nti samecca abhisamecca dhamma�; 'avijj�nirodh� sa�kh�ranirodho'ti samecca abhisamecca dhamma�; 'sa�kh�ranirodh� vi����anirodho'ti samecca abhisamecca dhamma�; vi����anirodh� n�mar�panirodho'ti - n�mar�panirodh� sayatananirodhoti sayatananirodh� phassanirodhoti - phassanirodh� vedan�nirodhoti vedan�nirodh� ta�h�nirodhoti ta�h�nirodh� up�d�nanirodhoti up�d�nanirodh� bhavanirodhoti bhavanirodh� j�tinirodhoti j�tinirodh� jar�mara�anirodho'ti samecca abhisamecca dhamma�; 'ida� dukkha'nti samecca abhisamecca dhamma�; 'aya� dukkhasamudayo'ti - aya� dukkhanirodhoti - aya� dukkhanirodhag�min�pa�ipad�ti samecca abhisamecca dhamma�; 'ime �sav�'ti samecca abhisamecca dhamma�; 'aya� �savasamudayo'ti - aya1 �savanirodhoti - aya� �savanirodhag�min�pa�ipad�ti samecca abhisamecca dhamma�, 'ime dhamm� abhi��eyy�'ti samecca abhisamecca dhamma�, ime dhamm� pari��eyy�ti - ime dhamm� pah�tabb�ti - ime dhamm� bh�vetabb�ti - ime dhamm� sacchik�tabb�'ti samecca abhisamecca dhamma�; channa� phass�yatan�na� samudaya�ca attha�gama�ca ass�da�ca �d�nava�ca nissara�a�ca samecca abhisamecca dhamma�; pa�canna� up�d�nakkhandh�na� samudaya�ca attha�gama�ca ass�da�ca �d�nava�ca nissara�a�ca samecca abhisamecca [PTS Page 095] [\q  95/]      dhamma�; catunna� mah�bh�t�na� samudaya�ca attha�gama�ca ass�da�ca �d�nava�ca nissara�a�ca samecca abhisamecca dhamma�; 'ya� ki�ci samudayadhamma�, sabba� ta� nirodhadhamma'nti samecca abhisamecca dhammanti 'vidv� ca vedehi samecca dhamma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ucc�vaca� gacchati bh�ripa��oti - na satth�rato satth�ra� gacchati, na dhammakkh�nato dhammakkh�na� gacchati, na di��hiy� di��hi� gacchati, na pa�ipad�ya pa�ipada� gacchati, na maggato magga� gacchati. Bh�ripa��oti bh�ripa��o mah�pa��o puthupa��o h�supa��o1 javanapa��o tikkhapa��o nibbedhikapa��o; bh�ri vuccati pa�hav�, t�ya pa�hav�sam�ya pa���ya vipul�ya vitthat�ya samann�gatoti ' na ucc�vaca� gacchati bh�ripa��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�sapa��o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2] [\x 1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ya� sam�d�ya vat�ni j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�vaca� gacchati sa��as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v� ca vedehi samecc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cc�vaca� gacchati bh�ripa��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sabbadhammesu1 viseni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di��ha� va suta� muta�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dassi� viva�a� car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dha lokasmi� vikappay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sabbadhammesu visenibh�to ya� ki�ci di��ha� va suta� muta� v�ti sen� vuccati m�rasen�; k�yaduccarita� m�rasen�, vac�duccarita� m�rasen�, manoduccarita� m�rasen�, r�go m�rasen�, doso m�rasen�, moho m�rasen�, kodho - upan�ho - pe - sabb�kusal�bhisa�kh�r� m�rasen�. 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K�m� [PTS Page 096] [\q  96/]      te pa�ham� sen� dutiy� arati vuc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 khuppip�s� te catutth� ta�h� pa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cami2 th�namiddha� te cha��h� bh�r� pavuc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�3 vicikicch� te makkho thambho te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�bho siloko sakk�ro micch�laddho ca yo y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tt�na� samukka�se pare ca avaj�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s� namuci te sen� ka�hass�bhippah�r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a� as�ro jin�ti jetv� ca labhate sukha"nti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tuhi ariyamaggehi sabb� ca m�rasen� sabbe ca pa�isenikar� kiles� jit� ca par�jit� ca bhagg� vippalugg� parammukh�, so vuccati visenibh�to; so di��he visenibh�to suto visenibh�to mute visenibh�to vi���te visenibh�toti - sa sabbadhammesu4 visenibh�to ya� ki�ci di��ha� va suta� mut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besu dhammesu - s�mu1. 2. Pa�cama� - sy� 3. Sattama� - s�mu1 4. Sabbesu dhammesu - samu1 [a]suttanip�ta - padh�n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4] [\x 1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dassi� viva�a� carantanti - tameva suddhadassi� visuddhadassi� parisuddhadassi� vod�nadassi� pariyod�nadassi�; atha v� suddhadassana� visuddhadassana� parisuddhadassana� vod�nadassana� pariyod�nadassana�; viva�anti ta�h�chadana� di��hichadana� kilesachadana� duccaritachadana�, t�ni chadan�ni viva��ni honti viddha�sit�ni uggh��it�ni samuggh��it�ni pah�n�ni samucchinn�ni v�pasant�ni pa�ippassaddh�ni abhabbuppattik�ni ���aggin� da��h�ni; carantanti caranta� vicaranta� ir�yanta� vattenta� p�lenta� yapenta� y�pentanti tameva dassi� viva�a� caran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�dha [PTS Page 097] [\q  97/]      lokasmi� vikappayeyy�ti - kapp�ti dve kapp�: ta�h�kappo ca di��hikappo ca -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i��hikappo. Tassa ta�h�kappo pah�no, di��hikappo pa�inissa��ho. Ta�h�kappassa pah�natt� di��hikappassa pa�inissa��hatt� kena r�gena kappeyya? Kena dosena kappeyya? Kena mohena kappeyya? Kena m�nena kappeyya? K�ya di��hiy� kappeyya? Kena uddhaccena kappeyya? K�ya vicikicch�ya kappeyya? Kehi anusayehi kappeyya rattoti v� du��hoti v� m��hoti v� vinibaddhoti v� par�ma��hoti v� vikkhepagatoti v� ani��ha� gatoti v� th�magatoti v�? Te1 abhisa�kh�r� pah�n�. Abhisa�kh�r�na� pah�natt� gatiy�2 kena kappeyya nerayikoti v�, tiracch�nayonikoti v�, pettivisayikoti v�, manussoti v�, devoti v�, r�p�ti v�, ar�p�ti v�, asa���ti v�, nevasa���n�sa���ti v�? So hetu natthi paccayo natthi k�ra�a� natthi, yena kappeyya vikappeyya vikappa� �pajjeyya; lokasminti ap�yaloke manussaloke devaloke khandhaloke dh�tuloke �yatanaloketi 'ken�dha lokasmi� vikappayeyy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a sabbadhammesu viseni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di��ha� va suta� muta�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dassi� viva�a� car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dha lokasmi� vikappay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appayanti na purekkh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suddhi�ti3 na te vad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gantha� gathita�4 vis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� na kubbanti kuhi�ci l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te - manupa. 2. Gatiyo - s�mu11, 3. Accantasuddhi - s�mu11, machasa� 4. Gadhita� - s�mu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6] [\x 1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appayanti na purekkharont�ti - 'kapp�'ti dve kappa: ta�h�kappo ca di��hikappo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i��hikappo. Tesa� ta�h�kappo pah�no, di��hikappo pa�inissa��ho. Ta�h� kappassa pah�natt� di��hikappassa pa�inissa��hatt� ta�h�kappa� v� [PTS Page 098] [\q  98/]      na kappenti1 na janenti na sa�janenti na nibbattenti n�bhinibbattent�ti na kappayanti; na purekkharont�ti 'purekkh�r�'ti dve purekkh�r�: ta�h�purekkh�ro ca di��hipurekkh�ro ca -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i��hipurekkh�ro. Tesa� ta�h�purekkh�ro pah�no, di��hipurekkh�ro pa�inissa��ho. Ta�h� purekkh�rassa pah�natt� di��hipurekkh�rassa pa�inissa��hatt� na ta�h� v� na di��hi� v� purato katv� caranti; na ta�h�dhaj� na ta�h�ketu na ta�h�dhipateyy� na di��hidhaj� na di��hiketu na di��h�dhipateyy�, na ta�h�ya v� na di��hiy� v� pariv�rit� carant�ti - na kappayanti na purekkhar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antasuddhinti2 na te vadant�ti - accantasuddhi� sa�s�rasuddhi� akiriyadi��hi�3 sassatav�da� na vadanti na kathenti na bha�anti na d�payanti na voharant�ti 'accantasuddhi� ti na te vad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gantha� gathita� visajj�ti - 'ganth�ti catt�ro ganth�: abhijjh� k�yagantho, by�p�do k�yagantho, s�labbatapar�m�so k�yagantho, ida�sacc�bhiniveso k�yagantho. Attano di��hiy� r�go abhijjh� k�yagantho. Parav�desu �gh�to appaccayo by�p�do k�yagantho. Attano s�la� v� vata� v� s�labbata� v� par�masant�ti s�labbatapar�m�so k�yagantho. Attano di��hi ida�sacc�bhiniveso k�yagantho. Ki� k�ra� vuccati3 �d�nagantho? Tehi ganthehi r�pa� �diyanti up�diyanti ga�hanti par�masanti abhinivisanti. Vedana� sa��a� sa�kh�re vi����a� gati� uppatti� pa�isandhi� bhava� sa�s�rava��a� �diyanti up�diyanti ga�hanti par�masanti abhinivisanti. Ta� k�ra� vuccati4 �d�nagantho. Visajj�ti ganthe vossajitv� v� visajja; atha v� ganthe gathite [PTS Page 099] [\q  99/]      ganthite bandhe vibandhe bandhe lagge laggite pa�ibuddho bandhane po�hayitv� visajja; yath� vayha� v� ratha� v� saka�a� v� sandam�nika� v� sajja� visajja� karonti vikopenti, evameva� ganthe vossajitv� v� visajja; athav� ganthe gathite ganthite bandhe vibandhe �bandhe lagge laggite pa�ibuddhe bandhane po�hayitv� visajj�ti ' �d�nagantha� gathita� visajj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kappayanti - manupa. 2. Accantasuddh�ti - s�mu11. Machasa� 3. Akiriyasuddhi� - sy� 4. Vuccanti - samu1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38] [\x 1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� na kubbanti kuhi�ci loketi - �s� vuccati ta�h�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visamalobho akusalam�la�; �sa� na kubbant�ti �sa� na kubbanti na janenti na sa�janenti na nibbattenti na abhinibbattenti; kuhi�c�ti kuhi�ci kimhici ajjhatta� v� bahiddh� v�; ajjhattabahiddh� v�; loketi ap�yaloke manussaloke devaloke khandhaloke dh�tuloke �yatanaloketi '�sa� na kubbanti kuhi�ci lok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n�ha)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Na kappayanti na purekkh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suddhinti na te vad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nagantha� gathita� visajj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� na kubbanti kuhi�ci lok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�tigo br�hma�o tass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ca disv� ca samuggah�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�gar�g�1 na vir�gar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dha natthi paramugga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�tigo br�hma�o tassa natthi �atv� ca disv� ca samuggah�tanti' - s�m�ti catasso s�m�yo: sakk�yadi��hi vicikicch� s�labbatapar�m�so di��h�nusayo vicikicch�nusayo tadeka��h� ca kiles�, aya� pa�ham� s�m�. Orika� k�mar�gasa��ojana� pa�ighasa��ojana� oriko k�mar�g�nusayo pa�igh�nusayo tadeka��h� ca kiles�, aya� dutiy� s�m�. Anusahagata� k�mar�gasa��ojana� pa�ighasa��ojana� anusahagato k�mar�g�nusayo pa�igh�nusayo tadeka��h� ca kiles�, aya� tatiy� s�m�. R�par�go [PTS Page 100] [\q 100/]      ar�par�go m�no uddhacca� avijj� m�n�nusayo bhavar�g�nusayo avijj�nusayo tadeka��h� ca kiles�, aya� catutth� s�m�. 2 Yato ca catuhi ariyamaggehi im� catasso s�m�yo atikkanto hoti samatikkanto v�tivatto, so vuccati s�m�tigo. Br�hma�oti - sattanna� dhamm�na� b�hitatt� br�hma�o; sakk�yadi��hi b�hit� hoti, vicikicch� b�hit� hoti, s�labbatapar�m�so b�hito hoti sakk�yadi��hi asit� hoti, vicikicch� asit� hoti, s�labbatapar�m�so asito hoti t�d� pavuccate sa brahm�. Tass�ti arahato kh��savassa; �atv�ti paracitta���ena v� �atv�, pubbeniv�s�nussati���ena v� �atv�; disv�ti - ma�sacakkhun� v� disv�, dibbacakkhun� v� disv�; 's�m�tigo br�hma�o tassa natthi �atv� ca disv� ca samuggah�ta'nti - tassa ida� parama� agga� se��ha� vise��ha�4 p�mokkha� uttama� pavaranti gahita� par�ma��ha� abhinivi��ha� adhimutta� natthi na santi na sa�vijjati n�palabbhati pah�na� samucchinna� v�pasanta� pa�ippassaddha� abhabbuppattika� ���aggin� da��hanti 's�m�tigo br�hma�o tassa natthi �atv� ca disv� ca samuggah�ta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gar�j� - suni a. 2. Catuttha s�m� [PTS] 3. Anissito - sy�. Machasa� 4. Visi��ha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0] [\x 1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�gar�g� na vir�garattoti - r�garatt� vuccanti ye pa�casu k�magu�esu ratt� giddh� gathit� mucchit� ajjhopann� lagg� laggit� pa�ibuddh�; vir�garatt� vuccanti ye r�p�vacaraar�p�vacarasam�patt�su ratt� giddh� gathit� mucchit� ajjhopann� lagg� laggit� pa�ibuddh�; 'na r�gar�g� na vir�garatto'ti yato k�mar�go ca r�par�go ca ar�par�go ca pah�n� honti ucchinnam�l� t�l�vatthukat� anabh�vakat�1 �yati� anupp�dadhamm�, ett�vat� 'na r�gar�g� na vir�garat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dha natthi paramuggah�tanti - 'tass�'ti arahato kh��savassa; tassa ida� parama� agga� se��ha� vise��ha� p�mokkha� uttama� pavaranti gahita� par�ma��ha� [PTS Page 101] [\q 101/]      abhinivi��ha� ajjhosita� adhimutta� natthi na santi na sa�vijjati n�palabbhati samucchinna� v�pasanta� pa�ippassaddha� abhabbuppattika� ���aggin� da��hanti ' tass�dha natthi paramuggah�t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m�tigo br�hma�o tass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ca disv� ca samuggah�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r�gar�g� na vir�gar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dha natthi paramuggah�ta�" 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a��hakasuttaniddeso catutt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a��haka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parama��hakasuttaniddeso vucca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02] [\q 102/]      paramanti di��h�su paribbas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uttari� kurute3 jantu 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�ti a��e tato sabbam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viv�d�ni av�tiv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anti di��h�su paribbas�noti - santeke sama�abr�hma� di��higatik�, te dv�sa��hiy� di��higat�na� a��atara��atara� di��higata� ida� parama� agga� se��ha� vise��ha� p�mokkha� uttama� pavaranti gahetv� uggahetv� ga�hitv� par�masitv� abhinivisitv� sak�ya sak�ya di��hiy�4 vasanti5 �vasanti parivasanti, yath� ag�rik� v� gharesu vasanti, s�pattik� v� �patt�su vasanti, sakiles� v� kilesesu vasanti, evameva santeke sama�abr�hma� di��higatik�, te dv�sa��hiy� di��higat�na� a��atara��atara� di��higata� ida� parama� agga� se��ha� vise��ha� p�mokkha� uttama� pavaranti gahetv� uggahetv� ga�hitv� abhinivisitv� sak�ya sak�ya di��hiy�4 vasanti �vasanti parivasant�ti 'paramanti di��h�su paribbas�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abh�va� gat� - sy� 2. Sutta� cakkhati - s�mu11 3. Yaduttar� kurute - manupa 4. Sakk�yadi�hiy� - sy� 5. Pavasanti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2] [\x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uttari� kurute jantu loketi - 'yad�'ti1 ya�; uttari� kuruteti uttari� karoti agga� se��ha� vise��ha� p�mokkha� [PTS Page 103] [\q 103/]      uttama� pavara� karoti - aya� satth� sabba���ti uttari� karoti agga� se��ha� vise��ha� p�mokkha� uttama� pavara� karoti. Aya� dhammo sv�kkh�to, aya� ga�o supa�ipanno, aya� di��hi bhaddik�, aya� pa�ipad� supa��att�, aya� maggo niyy�nikoti uttari� karoti agga� se��ha� vise��ha� p�mokkha� uttama� pavara� karoti nibbatteti; abhinibbatteti; jant�ti satto naro m�navo poso puggalo j�vo j�gu jantu indagu manujo; loketi ap�yaloke manussaloke devaloke khandhaloke dh�tuloke �yatanaloketi 'yaduttari� kurute jantu lok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n�ti a��e tato sabbam�h�ti - attano satth�ra� dhammakkh�na� ga�a� di��hi� pa�ipada� magga� �hapetv� sabbe parav�de2 khipati ukkhipati parikkhipati: so satth� na sabba���, dhammo na sv�kkh�to, ga�o na supa�ipanno, di��hi na bhaddik�, pa�ipad� na supa��att�, maggo na niyy�niko, na tattha 3 suddhi v� visuddhi v� parisuddhi v� mutti v� vimutti v� parimutti v�, natthettha sujjhanti v� visujjhanti v� parisujjhanti v�, muccanti v�, vimuccanti v� parimuccanti v�, h�n� nih�n� omak� l�mak� chattak�4paritt�ti evam�ha eva� katheti eva� bha�ati eva� d�payati eva� voharat�ti 'h�n�ti a��e tato sabbam�h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viv�d�ni av�tivattoti - ' tasm�'ti tasm� ta�k�ra� ta�hetu tappaccay� tannid�n�; viv�d�n�ti di��hikalah�ni di��hibha�an�ni di��hiviggah�ni di��hiviv�d�ni di��himedhag�ni; av�tivattoti anatikkanto asamatikkanto av�tivattoti tasm� viv�d�ni av�tiv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manti di��h�su paribbas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uttari� kurute jantu 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�ti a��e tato sabbam�h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viv�d�ni av�tivatt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tan� [PTS Page 104] [\q 104/]      passati �nis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sute s�lavate mute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eva so tattha samugg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�nato passati sabbam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danti - s�mu 11. 2. Parappav�de - s�mu11 3. Natthettha - s�mu11. 4. Jatukk� - 1 s�m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4] [\x 1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attani passati �nisa�sa� di��he sute silavate mute v�ti 'yadattan�'ti ya� attani, att� vuccati di��higata�, attano di��hiy� dve �nisa�se passati: di��hadhammika�ca �nisa�sa� sampar�yika�ca �nisa�sa�. Katamo di��hiy� di��hadhammiko �nisa�so? Yandi��hiko satth� hoti, tandi��hik� s�vak� honti, tandi��hika� satth�ra� s�vak� sakkaronti garukaronti m�nenti p�jenti. Labhati ca tatonid�na� c�varapi�ap�tasen�sanagil�nappaccayabhesajjaparikkh�ra�. Aya� di��hiy� di��hadhammiko �nisa�so. Katamo di��hiy� sampar�yiko �nisa�so? Aya� di��hi ala� n�gatt�ya v� supa��att�ya v� yakkhatt�ya v� asuratt�ya v� gandhabbatt�ya v� mah�r�jatt�ya v� indatt�ya v� brahmatt�ya v� devatt�ya v�, aya� di��hi ala� suddhiy� visuddhiy� parisuddhiy� muttiy� vimuttiy� parimuttiy�, im�ya di��hiy� sujjhanti visujjhanti parisujjhanti muccanti vimuccanti parimuccanti, im�ya di��hiy� sujjhiss�mi visujjhiss�mi parisujjhiss�mi mucciss�mi vimucciss�mi parimucciss�m�ti �yati� phalap��ika�kh� hoti. Aya� di��hiy� sampar�yiko �nisa�so. Attano di��hiy� ime dve �nisa�se passati. Di��hasuddhiy�pi dve �nisa�se passati - sutasuddhiy�pi dve �nisa�se passati s�lasuddhiy�pi dve �nisa�se passati - vatasuddhiy�pi dve �nisa�se passati mutasuddhiy�pi dve �nisa�se passati: di��hadhammika�ca �nisa�sa� sampar�yika�ca �nisa�sa�. Katamo mutasuddhiy� di��hadhammiko �nisa�so? Yandi��hiko satth� hoti, tandi��hik� s�vak� h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mutasuddhiy� [PTS Page 105] [\q 105/]      sampar�yiko �nisa�so. Mutasuddhiy�pi ime dve �nisa�se passati dakkhati oloketi nijjh�yati upaparikkhat�ti 'yadattan� passati �nisa�sa� di��he sute s�lavate mute 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eva so tattha samuggah�y�ti - 'tadev�'ti ta� di��higata�; tatth�ti sak�ya di��hiy� sak�ya khantiy� sak�ya ruciy� sak�ya laddhiy�; samuggah�y�ti - ida� parama� agga� se��ha� vise��ha� p�mokkha� uttama� pavaranti gahetv� uggahetv� ga�hitv� par�masitv� abhinivisitv�ti tadeva so tattha samuggah�ya. Nih�nato passati sabbama��anti a��a� satth�ra� dhammakkh�na� ga�a� di��hi� pa�ipada� magga� h�nato nih�nato omakato l�makato chattakato1 parittato dissati passati dakkhati oloketi nijjh�yati upaparikkhat�ti 'nih�nato passati sabbama�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Yadattan� passati �nisa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sute s�lavate mute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eva so tattha samugg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�nato passati sabbama��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tukkato - s�mu11. Chatukkato - manu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6] [\x 1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1 c�pi gantha�2 kusal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nissito passati h�nama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di��ha� va suta� mut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a� bhikkhu na nissay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c�pi gantha� kusal� vadant�ti - 'kusal�'ti ye te khandhakusal� dh�tukusal� �yatanakusal� pa�iccasamupp�dakusal� satipa��h�nakusal� sammappadh�nakusal� iddhip�dakusal� indriyakusal� balakusal� bojjha�gakusal� maggakusal� phalakusal� nibb�nakusal�. Te kusal� eva� vadanti: gantho3 eso, laggana�4 eta�, bandhana� eta�, pa�ibodho [PTS Page 106] [\q 106/]      esoti eva� vadanti eva� kathenti eva� bha�anti eva� d�payanti eva� voharant�ti - 'ta� c�pi gantha� kusal� vad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nissito passati h�nama��anti - ' ya� nissito'ti ya� satth�ra� dhammakkh�na� ga�a� di��hi� pa�ipada� magga� nissito sannissito5 all�no upagato ajjhosito adhimutto; passati h�nama��anti a��a� satth�ra� dhammakkh�na� ga�a� di��hi� pa�ipada� magga� h�nato nih�nato omakato l�makato chattakato6 parittato dissati passati dakkhati oloketi nijjh�yati upanijjh�yati upaparikkhat�ti - 'ya� nissito passati h�nama�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di��ha� va suta� muta� v� s�labbata� bhikkhu na nissayeyy�ti 'tasm�'ti tasm� ta�k�ra� ta�hetu tappaccay� ta� nid�n� - di��ha� v� di��hasuddhi� v� suta� v� sutasuddhi� v� muta� v� mutasuddhi� v� s�la� v� s�lasuddhi� v� vata� v� vatasuddhi� v� na nisasayeyya na ga�heyya na par�maseyya na abhiniviseyy�ti 'tasm� hi di��ha� va suta� muta� v� s�labbata� bhikkhu na nissayeyy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Ta�c�pi gantha�7 kusal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nissito passati h�nama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di��ha� va suta� mut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a� bhikkhu na nissay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mpi lokasmi� na kappay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a v� s�lavatena v�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ti att�naman�pan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o na ma��etha visesi v�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� v�pi - sy�. , 2. Gandha� - manupa 3. Gandho - manupa, 4. Lambana� - sy�. 5. Atinissito - machasa� 6. Chatukkato - s�mu11. Chatukkato - manupa. 7. Gandha� - manu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48] [\x 1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mpi lokasmi� na kappayeyya ���ena v� s�lavatena v�p�ti a��hasam�patti���ena v� pa�c�bhi������ena v� micch����ena v� s�lena v� vatena v� s�labbatena v� di��hi� [PTS Page 107] [\q 107/]      na kappayeyya na janeyya na sa�janeyya na nibbatteyya n�bhinibbatteyya; lokasminti ap�yaloke manussaloke devaloke khandhaloke �yatanaloketi - di��himpi lokasmi� na kappay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a v� s�lavatena v�pi samoti att�naman�paneyy�ti sadisohamasm�ti att�na� na upaneyya j�tiy� v� gottena v� kolaputtiyena v� va��apokkharat�ya v� dhanena v� ajjhenena v� kamm�yatanena v� sipp�yatanena v� vijj���h�nena v� sutena v� pa�ibh�nena v� a��atara��atarena v� vatthun�ti 'samoti att�naman�paneyy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no na ma��etha visesi v�p�ti - 'h�nohamasm�'ti att�na� na upaneyya1 j�tiy� v� gottena v� kolaputtiyena v� va��apokkharat�ya v� dhanena v� ajjhenena v� kamm�yatanena v� sipp�yatanena va - vijj���h�nena v� sutena v� pa�ibh�nena v� a��atara��atarena v� vatthun�, 'seyyohamasm�'ti att�na� na upaneyya1 j�tiy� v� gottena v� kolaputtiyena v� va��apokkharat�ya v� dhanena v� ajjhenena v� kamm�yatanena v� sipp�yatanena v� vijj���h�nena v� sutena v� pa�ibh�nena v� a��atara��atarena v� vatthun�ti ' h�no na ma��etha visesi v�p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��himpi lokasmi� na kappay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na v� s�lavatena v�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ti att�naman�pan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o na ma��etha visesi v�p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� pah�ya anup�di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pi2 so nissaya� no kar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ve viyattesu na vagga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mpi so na pacceti ki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� pah�ya anup�diy�noti - ' atta� pah�y�'ti attadi��hi� pah�ya; 'atta� pah�y�'ti attag�ha� pah�ya; 'atta� pah�y�'ti ta�h�vasena di��hivasena gahita� par�ma��ha� abhinivi��ha� ajjhosita� adhimutta� pah�ya pajahitv� vinodayitv�3 byanti� karitv� anabh�va� gametv�ti - atta� [PTS Page 108] [\q 108/]      pah�ya; anup�diy�noti catuhi up�d�nehi anup�diyam�no aga�ham�no apar�masam�no anabhinivisam�noti 'atta� pah�ya anup�diy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avadeyya - s�mu11 2. Mu: ���enapi - s�mu11 3. Vinodetv�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0] [\x 1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pi1 so nissaya� no karot�ti a��hasam�patti���e v� pa�c�bhi������e v� micch����e1 v� ta�h�nissaya� v� di��hinissaya� v� na karoti na janeti na sa�janeti na nibbatteti n�bhinibbattet�ti - '���epi1 so nissaya� no karo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ve viyattesu na vaggas�r�ti sa ve viyattesu bhinnesu dvejjh�pannesu dve�hakaj�tesu n�n�di��hikesu n�n�khantikesu n�n�rucikesu n�n�laddhikesu n�n�di��hinissaya� nissitesu chand�gati� gacchantesu dos�gati� gacchantesu moh�gati� gacchantesu bhay�gati� gacchantesu na chand�gati� gacchati, na dos�gati� gacchati, na moh�gati� gacchati, na bhay�gati� gacchati; na r�gavasena gacchati, na dosavasena gacchati, na mohavasena gacchati, na m�navasena gacchati, na di��hivasena gacchati, na uddhaccavasena gacchati, na vicikicch�vasena gacchati, na anusayavasena gacchati, na vaggehi dhammehi y�yati niyyati vuyhati sa�har�yat�ti - 'sa ve viyattesu na vaggas�r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a� pah�ya anup�di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pi1 so nissaya� no kar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ve viyattesu na vagga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mpi so na pacceti ki�c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�bhayante [PTS Page 109] [\q 109/]      pa�idh�dh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bhav�ya idha v� hura�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san� tassa na santi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niccheyya samugga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ena v� - s�mu. 11. Manu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2] [\x 15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�bhayante pa�idh�dha natthi bhav�bhav�ya idha v� hura� v�ti 'yass�ti' arahato kh��savassa, antoti phasso eko anto, phassasamudayo dutiyo anto; at�to eko anto, an�gato dutiyo anto; sukh� vedan� eko anto, dukkh� vedan� dutiyo anto; n�ma� eko anto, r�pa� dutiyo anto; cha ajjhattik�ni �yatan�ni eko anto, cha b�hir�ni �yatan�ni dutiyo anto; sakk�yo eko anto, sakk�yasamudayo dutiyo anto; pa�idhi vuccati ta�h�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; bhav�bhav�y�ti bhav�bhav�ya kammabhav�ya punabbhav�ya, k�mabhav�ya kammabhav�ya, k�mabhav�ya punabbhav�ya, r�pabhav�ya kammabhav�ya, r�pabhav�ya punabbhav�ya, ar�pabhav�ya kammabhav�ya, ar�pabhav�ya punabbhav�ya punappunabhav�ya punappunagatiy� punappunauppattiy� punappunapa�isandhiy� punappunaattabh�v�bhinibbattiy�; idh�ti sakattabh�vo; hura�ti1 parattabh�vo; idh�ti sakar�pavedan�sa���sa�kh�ravi����a�; hura�ti parar�pavedan�sa���sa�kh�ravi����a�; idh�ti cha ajjhattik�ni �yatan�ni; hura�ti cha b�hir�ni �yatan�ni; idh�ti manussaloko; hura�ti devaloko; idh�ti k�madh�tu; hura�ti r�padh�tu ar�padh�tu; idh�ti k�madh�tu r�padh�tu; hura�ti ar�padh�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�bhayante pa�idh�dha natthi bhav�bhav�ya idha v� hura� v�ti 'yassa' ubho ante ca bhav�bhav�ya ca idha hura� ca pa�idhi ta�h� natthi na santi, na sa�vijjati2, n�palabbhati3, pah�n� samucchinn� v�pasant� pa�ippassaddh� [PTS Page 100] [\q 100/]      abhabbuppattik� ���aggin� da��h�tiyass�bhayante pa�idh�dha natthi bhav�bhav�ya idha v� hur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vesan� tassa na santi kec�ti - 'nivesan�'ti dve nivesan� ta�h�nivesan� ca di��hinivesan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ta�h�nivesan�? Y�vat� ta�h�sa�kh�tena s�makata� mariy�d�kata�1 odhikata� pariyantakata�2 pariggahita� mam�yita�: ida� mama eta� mama ettaka� mama� ett�vat� mama�, mama r�p� sadd� gandh� ras� pho��habb� atthara� p�pura� d�sid�s� aje�ak� kukku�as�kar� hatthigav�ssava�av� khetta� vatthu hira��a� suva��a� g�manigamar�jadh�niyo ra��ha� ca janapado ca koso ca ko��h�g�ra�ca kevalampi mah�pa�havi� ta�h�vasena mam�yati y�vat� a��hasatata�h�vicarita�, aya� ta�h�nivesa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nivesan�? V�sativatthuk� sakk�yadi��hi, dasavatthuk� micch�di��hi, dasavatthuk� antagg�hik� di��hi, y� evar�p� di��hi di��higata� di��higahana� di��hikant�ra� di��hivis�k�yika� di��hivipphandita� di��hisa��ojana� g�ho pa�igg�ho abhiniveso par�m�so kummaggo micch�patho micchatta� titth�yatana� vipariyesag�ho vipar�tag�ho vipall�sag�ho micch�g�ho, ay�th�vakasmi� y�th�vakanti3 g�ho, y�vat� dv�sa��hi di��higat�ni; aya� di��hinivesan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ti arahato kh��savassa, 'nivesan� tassa na s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c�'ti nivesan� tassa keci natthi na santi na sa�vijjanti n�palabbanti, pah�n� samucchinn� v�pasant� pa�ippassaddh� abhabbuppattik� ���aggin� da��h�ti - nivesan� tassa na santi ke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niccheyya samuggah�tanti - 'dhammes�'ti dv�sa��iy�4 di��higatesu; niccheyy�ti nicchinitv� vicinitv� pavicinitv� tulayitv� t�rayitv� vibh�vayitv� vibh�ta� katv�; samuggah�tanti odhigg�ho bilagg�ho varagg�ho ko��h�sagg�ho uccayagg�ho samuccayagg�ho ida� sacca� taccha� tatha� bh�ta� y�th�va� avipar�tanti gahita� par�ma��ha� abhinivi��ha� ajjhosita� adhimutta� natthi na santi na sa�vijjati n�palabbhati pah�na� samucchinna� v�pasanna� pa�ippassaddha� abhabbuppattika� ���aggin� da��hantidhammesu niccheyya samugga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Yass�bhayante pa�idh�dh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bhav�ya idha v� hura�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san� tassa na santi k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niccheyya samuggah�t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ur�ti - s�mu11. Sy� 2. Na sa�vijjanti - s�mu. 1 Machasa� 3. Nupalabbhanti - s�mu. 11 Machasa� 4. Dv�sa��hi - s�mu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4] [\x 1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�dha di��he va sute mute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ppit� natthi a��pi sa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r�hma�a� di��himan�diy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dha lokasmi� vikappayey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�dha di��he va sute mute v� pakappit� natthi a��pi sa���ti 'tass�ti' arahato kh��savassa, tassa di��he [PTS Page 111] [\q 111/]      v� di��hasuddhiy� v� sute v� sutasuddhiy� v� mute v� mutasuddhiy� v�, sa���pubba�gamat� sa���vikappayat�, sa���viggahena sa���ya u��hapit� samu��hapit� kappit� pakappit� sa�khat� abhisa�khat� sa�hapit� di��hi natthi na santi na sa�vijjati n�palabbhati, pah�n� samucchinn� v�pasant� pa�ippassaddh� abhabbuppattik� ���aggin� da��h�ti - tass�dha. Di��heva sute mute v� pakappit� natthi a��pi 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br�hma�a� di��himan�diy�nanti - br�hma�oti sattanna� dhamm�na� b�hitatt� br�hma�o, sakk�yadi��hi b�hit� hoti, - peasi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� pavuccate sa brahm�; ta� br�hma�a� di��himan�diy�nanti - ta� br�hma�a� di��himan�diyanta� aga�hanta� apar�masanta� anabhinivisantanti 'ta� b�rahma�a� di��himan�diy�n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�dha lokasmi� vikappayeyy�ti - 'kapp�'ti dve kapp�: ta�h�kappo ca di��hikappo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i��hikappo. Tassa ta�h�kappo pah�no di��hikappo pa�inissa��ho. Ta�h�kappassa pah�natt� di��hikappassa pa�inissa��hatt�. Kena r�gena kappeyya? Kena dosena kappeyya? Kena mohena kappeyya? Kena m�nena kappeyya? K�ya di��hiy� kappeyya? Kena uddhaccena kappeyya? K�ya vicikicch�ya kappeyya? Kehi anusayehi kappeyya rattoti v� du��hoti v� m��hoti v� vinibaddhoti v� par�ma��hoti v� vikkhepagatoti v� ani��ha� gatoti v� th�magatoti v�? Te abhisa�kh�r� pah�n�, abhisa�kh�r�na� pah�natt� gatiy�2 kena kappeyya nerayikoti v� tiracch�nayonikoti v� pettivisayikoti [PTS Page 112] [\q 112/]      v� manussoti v� devoti v� r�p�ti v� ar�p�ti v� sa���ti v� asa���ti v� nevasa���n�sa���ti v�? So hetu natthi paccayo natthi k�ra�a� natthi yena kappeyya vikappeyya vikappa� �pajjeyya. Ken�dha lokasminti ap�yaloke manussaloke devaloke khandhaloke dh�tuloke �yatanaloketi - ken�dha lokasmi� vikappay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ss�dha di��he va sute mute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ppit� natthi a��pi sa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r�hma�a� di��himan�diy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�dha lokasmi� vikappay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issito - sy�. 2. Gatiyo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6] [\x 1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appayanti na purekkh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pi tesa� na pa�icchit�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r�hma�o s�lavatena n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� gato na pacceti t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appayanti na purekkharont�ti - 'kapp�ti 'dve kapp�: ta�h�kappo ca di��hikappo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ta�h� kappo? Y�vat� ta�h�sa�kh�tena s�makata� mariy�d�kata�1 odhikata� pariyantakata�2 pariggahita� mam�yita�: ida� mama eta� mama ettaka� mama� ett�vat� mama�, mama r�p� sadd� gandh� ras� pho��habb� atthara� p�pura� d�sid�s� aje�ak� kukku�as�kar� hatthigav�ssava�av� khetta� vatthu hira��a� suva��a� g�manigamar�jadh�niyo ra��ha� ca janapado ca koso ca ko��h�g�ra�ca kevalampi mah�pa�havi� ta�h�vasena mam�yati y�vat� a��hasatata�h�vicarita�, aya� ta�h�kap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kappo? V�sativatthuk� sakk�yadi��hi, dasavatthuk� [PTS Page 113] [\q 113/]      micch�di��hi, dasavatthuk� antagg�hik� di��hi, y� evar�p� di��hi di��higata� di��higahana� di��hikant�ra� di��hivis�k�yika� di��hivipphandita� di��hisa��ojana� g�ho pa�igg�ho abhiniveso par�m�so kummaggo micch�patho micchatta� titth�yatana� vipariyesag�ho vipar�tag�ho vipall�sag�ho micch�g�ho, ay�th�vakasmi� y�th�vakanti3 g�ho, y�vat� dv�sa��hi di��higat�ni; aya� di��hika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ta�h�kappo pah�no, di��hikappo pa�inissa��ho; ta�h�kappassa pah�natt� di��hikappassa pa�inissa��hatt� ta�h�kappa� v� di��hikappa� v� na kappenti na janenti na sa�janenti na nibbattenti n�bhinibbattent�ti - na kappayanti; na purekkharont�ti purekkh�r�ti dve purekkh�r�: ta�h�purekkh�ro ca di��hipurekkh�ro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ta�h� purekkh�ro? Y�vat� ta�h�sa�kh�tena s�makata� mariy�d�kata�1 odhikata� pariyantakata�2 pariggahita� mam�yita�: ida� mama eta� mama ettaka� mama� ett�vat� mama�, mama r�p� sadd� gandh� ras� pho��habb� atthara� p�pura� d�sid�s� aje�ak� kukku�as�kar� hatthigav�ssava�av� khetta� vatthu hira��a� suva��a� g�manigamar�jadh�niyo ra��ha� ca janapado ca koso ca ko��h�g�ra�ca kevalampi mah�pa�havi� ta�h�vasena mam�yati y�vat� a��hasatata�h�vicarita�, aya� ta�h�purekkh�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purekkh�ro? V�sativatthuk� sakk�yadi��hi, dasavatthuk� micch�di��hi, dasavatthuk� antagg�hik� di��hi, y� evar�p� di��hi di��higata� di��higahana� di��hikant�ra� di��hivis�k�yika� di��hivipphandita� di��hisa��ojana� g�ho pa�igg�ho abhiniveso par�m�so kummaggo micch�patho micchatta� titth�yatana� vipariyesag�ho vipar�tag�ho vipall�sag�ho micch�g�ho, ay�th�vakasmi� y�th�vakanti3 g�ho, y�vat� dv�sa��hi di��higat�ni; aya� di��hipurekkh�ro. Tesa� ta�h�purekkh�ro pah�no, di��hipurekkh�ro pa�inissa��ho ta�h� purekkh�rassa pah�natt� di��hipurekkh�rassa pa�inissa��hatt� na ta�ha� v� na di��hi� v� purato katv� caranti. Na ta�h�dhaj� na ta�h�ketu na ta�h�dhipateyy� na di��hidhaj� na di��hiketu na di��h�dhipateyy� na ta�h�ya v� na di��hiy� v� pariv�retv� carant�ti - na kappayanti na purekkhar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riy�dikata� - machasa�, sy�. 2. Pariyantikata� - sy� 3. Yath�vakanti - s�mu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58] [\x 1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pi tesa� na pa�icchit� seti - dhamm� vuccanti dv�sa��hi di��higat�ni, tesanti tesa� arahant�na� kh��sav�na�; na pa�icchit� seti sassato loko idameva sacca� moghama��anti na pa�icchit� se, asassato loko, antav� loko, anantav� loko, ta� j�va� ta� sar�ra�, a��a� j�va� a��a� sar�ra�, hoti tath�gato parammara�, na hoti tath�gato parammara�, hoti ca na ca hoti tath�gato parammara�, neva hoti na na hoti tath�gato parammara�, idameva sacca� moghama��anti na pa�icchit� seti - dhamm�pi tesa� na pa�icchit�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r�hma�o s�lavatena neyyoti - 'n�'ti pa�ikkhepo; br�hma�oti sattanna� dhamm�na� b�hitatt� br�hma�o, sakk�yadi��hi b�hit� h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kicch� b�hit� hoti, s�labbatapar�m�so b�hito hoti, r�go b�hito hoti, doso b�hito hoti, moho b�hito hoti, m�no b�hito hoti, b�hit�ssa honti p�pak� akusal� dhamm� sa�kilesik� ponobhavik� sadar� dukkhavip�k� �yati� j�tijar�mara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B�hetv� sabbap�pak�ni (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o s�dhu sam�hito �hit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maticca keval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o [PTS Page 114] [\q 114/]      t�d� pavuccate sa brahm�". 1 T�d�2 pavuccate sa brahm�. Na br�hma�o s�lavatena neyyoti br�hma�o s�lena v� vatena3 v� s�labbatena4 v� na y�yati na niyyati5 na vuyhati na sa�har�yat�ti - na br�hma�o s�lavatena n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ra� gato na pacceti t�d�ti - p�ra� vuccati amata� nibb�na�, yo so sabbasa�kh�rasamatho sabb�padhipa�inissaggo ta�hakkhayo vir�go nirodho nibb�na�, so p�ra� gato p�ra� patto antagato antappatto ko�igato ko�ippatto (vitth�ro) j�timara�asa�s�ro natthi tassa punabbhavoti - p�ra� gato; ne paccet�ti sot�pattimaggena ye kiles� pah�n�, te kilese na puneti na pacceti na pacc�gacchati. Sakad�g�mimaggena ye kiles� pah�n�, te kilese na puneti na pacceti na pacc�gacchati, an�g�mimaggena ye kiles� pah�n� te kilese na puneti na pacceti na pacc�gacchati, arahattamaggena ye kiles� pah�n�, te kilese na puneti na pacceti na pacc�gacchat�ti - p�ra� gato na paccet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issito - sy�. 2. T�di - sy� 3. Vattena - sy� 4. S�lavattena - sy�. 5. Niyy�ti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0] [\x 1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�ti arah� pa�cah�k�rehi t�d�: i��h�ni��he t�d�, catt�v�ti t�d�, ti��v�ti t�d�, mutt�v�ti t�d�, ta�niddes� t�d�. Katha� arah� i��h�ni��he t�d�? Arah� l�bhepi t�d�, al�bhepi t�d�, yasepi t�d�, ayasepi t�d�, pasa�s�yapi t�d�, nind�yapi t�d�, sukhepi t�d� dukkhepi t�d�, eka� ce b�ha�1 gandhena limpeyyu�2, eka� ce b�ha�1 v�siy� taccheyyu�, amusmi� natthi r�go, amusmi� natthi pa�igha�. Anunayapa�ighavippah�no uggh�tinigh�tiv�tivatto anurodhavirodha� samatikkanto; eva� arah� i��h�ni��he t�d�. Katha� arah� catt�v�ti t�d�? Arahato r�go catto vanto [PTS Page 115] [\q 115/]      mutto pah�no pa�inissa��ho, doso moho kodho upan�ho makkho paso iss� macchariya� m�y� s��heyya� thambho s�rambho m�no atim�no mado pam�do sabbe kiles� sabbe duccarit� sabbe darath� sabbe parih� sabbe sant�p� sabb�kusal�bhisa�kh�r� catt� vant� mut� pah�n� pa�inissa��h�, eva� arah� catt�v�ti t�d�. Katha� arah� ti��v�ti t�d�? Arah� k�mogha� ti��o bhavogha� ti��o di��hogha� ti��o avijjogha� ti��o sabba� sa�s�rapatha�3 ti��o utti��o nitti��o atikkanto samatikkanto v�tivatto, so vutthav�so ci��acara�o j�timara�asa�s�ro natthi tassa punabbhavoti. Eva� arah� ti��v�ti t�d�. Katha� arah� mutt�v�ti t�d�? Arahato r�g� citta� mutta� vimutta� suvimutta�; dos� citta� mutta� vimutta� suvimutta�, moh� citta� mutta� vimutta� suvimutta�, kodh� upan�h� makkh� pas� iss�ya macchariy� m�y�ya s��heyy� thambh� s�rambh� m�n� atim�n� mad� pam�d� sabbakilesehi sabbaduccaritehi sabbadarathehi sabbaparihehi sabbasant�pehi sabb�kusal�bhisa�kh�rehi citta� mutta� vimutta� suvimutta�, eva� arah� mutt�v�ti t�d�. Katha� arah� tanniddes� t�d�? Arah� s�le sati s�lav�ti ta�niddes� t�d�; saddh�ya sati saddhoti ta�niddes� t�d�, viriye sati viriyav�ti ta�niddes� t�d�, satiy� sati satim�ti ta�niddes� t�d�, sam�dhismi� sati sam�hitoti ta�niddes� t�d�, pa���ya sati pa��av�ti ta� niddes� t�d�, vijj�ya sati tevijjoti ta�niddes� t�d�, abhi���ya sati cha�abhi��oti ta�niddes� t�d�, eva� arah� ta�niddes� [PTS Page 116] [\q 116/]      t�d�ti - p�ra�gato na pacceti t�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a kappayanti na purekkhar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�pi tesa� na pa�icchit�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r�hma�o s�lavatena n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a�gato na pacceti t�d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a��hakasuttaniddeso pa�c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ga� - s�mu. 1 2. Vilimpeyyu� - s�mu11 3. Sabbasa�s�rapatha� - manupa. Sabbasa�kh�rapatha�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2] [\x 1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�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jar�suttaniddeso1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� [PTS Page 117] [\q 117/]      vata j�vita� 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� vassasat�pi m�yati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epi aticca j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o jaras�pi m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� vata j�vita� idanti - 'j�vita'nti �yu �hiti3 yapan� y�pan� ir�yan� vattan� p�lan� j�vita� j�vitindriya�; apica dv�hi k�ra�ehi appaka� j�vita�, thokaka� j�vita�; �hitiparittat�ya v� appaka� j�vita�, sarasaparittat�ya v� appaka� j�vita�. Katha� �hitiparittat�ya v� appaka� j�vita�? At�te cittakkha�e j�vittha na j�vati na j�vissati; an�gate cittakkha�e j�vissati na j�vati na j�vittha; paccuppanne cittakkha�e j�vati na j�vittha na j�v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vita� attabh�vo ca sukhadukkh� ca keva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ittasam�yutt� lahuso vattate kh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ull�s�ti sahass�ni kapp�4 ti��hanti ye m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veva tepi j�vanti dv�hi cittehi sa�yutu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e [PTS Page 118] [\q 118/]      niruddh� marantassa ti��ham�nassa v�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pi6 sadis� khandh� gat� appa�isandhik�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antar� ca ye bhagg� ye ca bhagg� an�ga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antare niruddh�na� vesama�8 natthi lakkha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bbattena na j�to paccuppannena j�v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bha�g� mato loko pa��attiparamatthiy�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ath� ninn� pavattanti chandena pari�m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nnadh�r� vattanti sayatanapacc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idh�nagat� bhagg� pu�jo natthi an�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att�yeva ti��hanti �ragge s�sap�pa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r�sutta� - s�mu11 2. M�yyati - s�, sa. 3. �yu��hiti - s�mu11. 4. Kappa� - vi. 5. Samohit� - s�mu 11. Sam�hit� - vi. 6. Sabbeva - s�mu11 7. Appa�isandhiy� - vi. 8. Vesamma� - sa 9. Parama��hiy� - vi. Parama��hiti -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4] [\x 1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ibbatt�na�ca dhamm�na� bha�go nesa� purakkh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kadhamm� ti��hanti pur��ehi amiss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dassan�to �yanti bha�g� gacchanti adassana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upp�dova �k�se uppajjanti vayanti c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hitiparittat�ya appaka�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rasaparittat�ya appaka� j�vita�? Ass�s�panibaddha� j�vita�, pass�s�panibaddha� j�vita�, ass�sapass�s�panibaddha� j�vita�, mah�bh�tupanibaddha� j�vita�, kabal�k�r�h�r�panibaddha� j�vita�, usm�panibaddha� j�vita�, vi�����panibaddha� j�vita�. M�lampi imesa� dubbala�, pubbahetu'pi imesa� dubbal�, yepi paccay� te'pi dubbal�, y�pi pabhavik� s�pi2 dubbal�, sahabhupi3 imesa� dubbal�, sampayog�'pi imesa� dubbal�, sahaj�pi imesa� dubbal�, y�'pi payojik� s�'pi dubbal�, a��ama��a� niccadubbal� ime, a��ama��a� [PTS Page 119] [\q 119/]      anava��hit� ime, a��ama��a� parip�tayanti ime, a��ama��assa hi natthi t�yit�, na c�pi �hapenti a��ama��a� ime. Yo'pi nibbattako so n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" Na ca kenaci koci h�yati bha�gaby�4 ime hi sabb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mehi pabh�vit� ime yepi pabhavak�5 te pure 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m�'pi ca pacchim�'pi ca a��ama��a� na kad�cim�ddasu" 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rasaparittat�ya appaka�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c�tummah�r�jik�na� dev�na� j�vita� up�d�ya manuss�na� appaka� j�vita� paritta� j�vita� thoka� j�vita� kha�ika� j�vita� lahuka� j�vita� ittara� j�vita� anaddhaniya� j�vita� na cira��hitika�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c�tummah�r�jik�na� dev�na� j�vita� up�d�ya manuss�na� appaka� j�vita� paritta� j�vita� thoka� j�vita� kha�ika� j�vita� lahuka� j�vita� ittara� j�vita� anaddhaniya� j�vita� na cira��hitika�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t�vati�s�na� dev�na� j�vita� up�d�ya manuss�na� appaka� j�vita� paritta� j�vita� thoka� j�vita� kha�ika� j�vita� lahuka� j�vita� ittara� j�vita� anaddhaniya� j�vita� na cira��hitika�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y�m�na� dev�na� j�vita� up�d�ya manuss�na� appaka� j�vita� paritta� j�vita� thoka� j�vita� kha�ika� j�vita� lahuka� j�vita� ittara� j�vita� anaddhaniya� j�vita� na cira��hitika�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tusit�na� dev�na� j�vita� up�d�ya manuss�na� appaka� j�vita� paritta� j�vita� thoka� j�vita� kha�ika� j�vita� lahuka� j�vita� ittara� j�vita� anaddhaniya� j�vita� na cira��hitika�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nimm��arat�na� dev�na� j�vita� up�d�ya manuss�na� appaka� j�vita� paritta� j�vita� thoka� j�vita� kha�ika� j�vita� lahuka� j�vita� ittara� j�vita� anaddhaniya� j�vita� na cira��hitika�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paranimmitavasavatt�na� dev�na� j�vita� up�d�ya manuss�na� appaka� j�vita� paritta� j�vita� thoka� j�vita� kha�ika� j�vita� lahuka� j�vita� ittara� j�vita� anaddhaniya� j�vita� na cira��hitika�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brahmak�yik�na� dev�na� j�vita� up�d�ya manuss�na� appaka� j�vita� paritta� j�vita� thoka� j�vita� kha�ika� j�vita� lahuka� j�vita� ittara� j�vita� anaddhaniya� j�vita� na cira��hitika� j�vita�. Vuttampi c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ppamida� bhikkhave manuss�na� �yu, gaman�yo sampar�yo, mant�ya boddhabba�, kattabba� kusala�, caritabba� brahmacariya�, natthi j�tassa amara�a�, yo bhikkhave cira� j�vati, so vassasata� appa� v� bhiyyo v�. "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cchantyadassana� - vi 2. Yepi pabh�vik� tepi - s�mu11 3. Sahabh�mi pi - s�mu11. 4. Gandhabb� - s�mu11 5. Pabh�vit� - s�mu. 11 [A] m�rasa�yutta - pa�hamavag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6] [\x 1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ppam�yu manuss�na� h��eyya na� supori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yy�dittas�sova natthi maccussa n�g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ccayanti ahoratt� j�vita� uparujj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 kh�yati macc�na� kunnad�na�va odaka�. [A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� [PTS Page 120] [\q 120/]      vata j�vita� ida� ora� vassasat�pi m�yat�ti1 - kalalak�lepi cavati marati antaradh�yati vippalujjati, abbudak�lepi cavati marati antaradh�yati vippalujjati, pesik�lepi cavati marati antaradh�yati vippalujjati, ghanak�lepi cavati marati antaradh�yati vippalujjati, pas�khak�lepi2 cavati marati antaradh�yati vippalujjati, j�tamattopi cavati marati antaradh�yati vippalujjati, s�tigharepi cavati marati antaradh�yati vippalujjati, addham�sikopi cavati marati antaradh�yati vippalujjati, m�sikopi cavati marati antaradh�yati vippalujjati, dvem�sikopi tem�sikopi catum�sikopi - pa�cam�sikopi cavati marati antaradh�yati vippalujjati, cham�sikopi sattam�sikopi a��ham�sikopi navam�sikopi dasam�sikopi - sa�vaccharikopi cavati marati antaradh�yati vippalujjati, dvevassikopi - tivassikopi catuvassikopi pa�cavassikopi chavassikopi sattavassikopi a��havassikopi navavassikopi dasavassikopi v�sativassikopi ti�savassikopi catt�r�savassikopi pa���savassikopi sa��hivassikopi sattativassikopi as�tivassikopi navutivassikopi cavati marati antaradh�yati vippalujjat�ti 'ora� vassasat�pi m�yati. 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cepi aticca j�vat�ti - yo vassasata� atikkamitv� j�vati, so eka� v� vassa�4 j�vati, dve v� vass�ni j�vati, t��i v� vass�ni j�vati, catt�ri v� vass�ni j�vati, pa�ca v� vass�ni j�vati dasa v� vass�ni j�vati, v�sati� v� vass�ni j�vati, ti�sa� v� vass�ni j�vati, catt�r�sa� v� vass�ni j�vat�ti 'yo cepi aticca j�v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o jaras�pi m�yat�ti - yad� ji��o hoti vuddho mahallako addhagato vayo anuppatto, kha�adanto [PTS Page 121] [\q 121/]      palitakeso, 5 vil�na� khalita�siro valita� tilak�hatagatto va�ko bhoggo da�apar�ya�o, so jar�yapi cavati marati antaradh�yati vippalujjati, natthi mara�amh� mok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"Phal�namiva pakk�na� p�to papanato bh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j�t�na macc�na� nicca� mara�ato bh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ath�pi kumbhak�rassa kata� mattikabh�jana�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bhedanapariyanta�7 eva� macc�na j�v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ahar� ca mahant� ca ye b�l� ye ca pa�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maccuvasa� yanti sabbe maccupar�ya�,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yat�ti - s�mu11. 2. Pa�cas�khak�lepi - sy�. 3 Miyyati - s�mu11. 4. Vassasata� - s�mu11. 5. Phalitakeso - sa. 6. Kat� mattikabh�jan� - machasa�. Sy�. 7 Sabbe bhedanapariyant� - machasa�. Sy� [a]m�rasa�yutta - pa�hamavag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68] [\x 1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"Tesa� maccuparet�na� gacchata� paralok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it� t�yate putta� ��t� v� pana ��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Pekkhata��eva ��t�na� passa l�lapata�1 put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mekova macc�na� govajjho viya n�y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abbh�hato loko maccun� ca jar�ya c�"ti [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o jaras�va m�y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ppa� vata j�vita� 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� vassasat�pi m�y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epi aticca j�v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kho so jaras�va m�y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anti jan� mam�y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santi nicc� parigg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bh�va� santamev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disv� n�g�ram�vas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anti jan� mam�yiteti - ' jan�'ti khattiy� ca br�hma� ca vess� ca sudd� ca gaha��h� ca pabbajit� ca dev� ca manuss� [PTS Page 122] [\q 122/]      ca; mamatt�ti dve mamat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ta�h�mamatto? Y�vat� ta�h�sa�kh�tena s�makata� mariy�d�kata�1 odhikata� pariyantakata�2 pariggahita� mam�yita�: ida� mama eta� mama ettaka� mama� ett�vat� mama�, mama r�p� sadd� gandh� ras� pho��habb� atthara� p�pura� d�sid�s� aje�ak� kukku�as�kar� hatthigav�ssava�av� khetta� vatthu hira��a� suva��a� g�manigamar�jadh�niyo ra��ha� ca janapado ca koso ca ko��h�g�ra�ca kevalampi mah�pa�havi� ta�h�vasena mam�yati y�vat� a��hasatata�h�vicarita�, ida� ta�h�mamatt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mamatto? V�sativatthuk� sakk�yadi��hi, dasavatthuk� micch�di��hi, dasavatthuk� antagg�hik� di��hi, y� evar�p� di��hi di��higata� di��higahana� di��hikant�ra� di��hivis�k�yika� di��hivipphandita� di��hisa��ojana� g�ho pa�igg�ho abhiniveso par�m�so kummaggo micch�patho micchatta� titth�yatana� vipariyesag�ho vipar�tag�ho vipall�sag�ho micch�g�ho, ay�th�vakasmi� y�th�vakanti3 g�ho, y�vat� dv�sa��hi di��higat�ni; ida� di��himamatta�. Mam�yita� vatthu� acchedasa�kinopi socanti. Acchijjantepi socanti. Acchinnepi socanti. Mam�yita� vatthu� vipari�masa�kinopi socanti. Vipari�amantepi socanti. Vipari�atepi socanti, kilamanti, paridevanti, uratt�´� kandanti, sammoha� �pajjant�ti 'socanti jan� mam�yit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i santi nicc� pariggah�ni - ' pariggah�'ti - dve pariggah�: ta�h�pariggaho ca di��hipariggaho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ta�h�pariggaho? Y�vat� ta�h�sa�kh�tena s�makata� mariy�d�kata�1 odhikata� pariyantakata�2 pariggahita� mam�yita�: ida� mama eta� mama ettaka� mama� ett�vat� mama�, mama r�p� sadd� gandh� ras� pho��habb� atthara� p�pura� d�sid�s� aje�ak� kukku�as�kar� hatthigav�ssava�av� khetta� vatthu hira��a� suva��a� g�manigamar�jadh�niyo ra��ha� ca janapado ca koso ca ko��h�g�ra�ca kevalampi mah�pa�havi� ta�h�vasena mam�yati y�vat� a��hasatata�h�vicarita�, aya� ta�h�parigg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pariggaho? V�sativatthuk� sakk�yadi��hi, dasavatthuk� micch�di��hi, dasavatthuk� antagg�hik� di��hi, y� evar�p� di��hi di��higata� di��higahana� di��hikant�ra� di��hivis�k�yika� di��hivipphandita� di��hisa��ojana� g�ho pa�igg�ho abhiniveso par�m�so kummaggo micch�patho micchatta� titth�yatana� vipariyesag�ho vipar�tag�ho vipall�sag�ho micch�g�ho, ay�th�vakasmi� y�th�vakanti3 g�ho, y�vat� dv�sa��hi di��higat�ni; aya� di��hiparigg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pariggaho anicco sa�khato pa�iccasamuppanno khayadhammo vayadhammo vir�gadhammo nirodhadhammo vipari�madhammo. Di��hipariggaho ca anicco sa�khato3 pa�iccasamuppanno khayadhammo vayadhammo vir�gadhammo nirodhadhammo vipari�madh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Passatha no tumhe bhikkhave, ta� pariggaha�, yv�ssa4 pariggaho nicco dhuvo sassato avipari�madhammo sassatisama� tatheva �hassat�ti? No heta� bhante. S�dhu bhikkhave. Ahampi kho eta� bhikkhave pariggaha� na samanupass�mi, yav�ssa4 pariggaho nicco dhuvo sassato avipari�madhammo sassatisama� tatheva �hassat�"ti. [B] pariggah� nicc� dhuv� sassat� avipari�madhamm� natthi na santi na sa�vijjanti nupalabbhant�ti 'na hi santi nicc� pariggah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�lapana� - s�ma11. L�lappata� - machas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suttanip�ta sallasu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a gharam�vase - manupa. 3. Asa�khato - s�mu1 4. Yv�ya� - s�mu11. Y�y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majjhimanik�ya - alagadd�pam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0] [\x 1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�bh�va� santamevidanti - n�n�bh�ve vin�bh�ve a��ath�bh�ve sante sa�vijjam�ne1 upalabbhiyam�ne; vutta� heta� bhagavat�; "ala� �nanda, m� soci. M� paridevi. Nanu eta� may� �nanda, pa�igacceva akkh�ta� [PTS Page 123] [\q 123/]      sabbeheva piyehi man�pehi n�n�bh�vo vin�bh�vo a��ath�bh�vo. Ta� kutettha �nanda, labbh�, ya� ta� j�ta� bh�ta� sa�khata� palokadhamma� ta� vata m� palujj�ti neta� �h�na� vijjat�"ti [a.] Purim�na� purim�na� khandh�na� dh�t�na� �yatan�na� vipari�ma��ath�bh�v� pacchim� pacchim� khandh� ca dh�tuyo ca �yatan�ni ca pavattant�ti 'vin�bh�va� santamevid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i disv� n�g�ram�vaseti - 'it�'ti padasandhi padasa�saggo padap�rip�r� akkharasamav�yo bya�janasili��hat� pad�nupubbat� n�meta� it�ti. Iti disv� - passitv� tulayitv� t�rayitv� vibh�vayitv� vibh�ta� katv� mamattes�ti 'iti disv�'; n�g�ram�vaseti2sabba� ghar�v�sapa�ibodha� chinditv� puttad�rapa�ibodha� chinditv� ��tipa�ibodha� chinditv� mitt�maccapa�ibodha� chinditv� sannidhipa�ibodha� chinditv� kesamassu� oh�retv� k�s�y�ni vatth�ni acch�detv� ag�rasm� anag�riya� pabbajitv� aki�cana3 bh�va� upagantv� eko careyya vihareyya ir�yeyya vatteyya p�leyya yapeyya y�peyy�ti 'iti disv� n�g�ram�v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ocanti jan� mam�y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santi nicc� parigga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�bh�va� santamevi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 disv� n�g�ram�vase"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�enapi ta� pa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uriso mamidanti ma��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disv�na4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matt�ya nametha m�ma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�epi ta� pah�yat�ti - 'mara�a'nti y�5 tesa� tesa� satt�na� tamh� tamh� sattanik�y� cuti cavanat� bhedo [PTS Page 124] [\q 124/]      antaradh�na� maccu mara�a� k�lakiriy� khandh�na� bhedo kalebarassa nikkhepo j�vitindriyass�pacchedo;[B] tanti r�pagata� vedan�gata� sa���gata� sa�kh�ragata� vi����agata�; pah�yat�ti - pah�yati jah�yati vijah�yati antaradh�yati vippalujjati. Bh�sitampi he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Pubbeva macca� vijahanti bh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o ca te pubbatara� jah�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ssat� bhogino k�mak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 soc�maha� sokak�le.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vijjam�ne atthi - s�mu1 2. Na gharam�vaseti - manupa. 3. �ki�cana - sy�. 4. Etampi viditv� - sy�, manupa. 5. Ya� - s�mu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�ghanik�ya - mah�parinibb�nasutta [b.] Pa�iccasamupp�davibha�ga. [C] ma�iku�alaj�t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2] [\x 1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deti �p�rati veti 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gametv�na paleti s�r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t� may� sattuka! Loka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 soc�maha� sokak�le"ti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a�enapi ta� pah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puriso mamidanti ma��at�ti - 'ya'nti r�pagata� vedan�gata� sa���gata� sa�kh�ragata� vi����agata�; purisoti sa�kh� sama��� pa��atti voh�ro n�ma� n�makamma� n�madheyya� nirutti bya�jana� abhil�po; mamidanti ma��at�ti ta�h�ma��an�ya ma��ati, di��hima��an�ya ma��ati, m�nama��an�ya ma��ati, kilesama��an�ya ma��ati, duccaritama��an�ya ma��ati, payogama��an�ya ma��ati, vip�kama��an�ya ma��at�ti 'ya� puriso mamidanti ma��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� disv�na1 pa�itoti - eta� �d�nava� �atv� j�nitv� tulayitv� t�rayitv� vibh�vayitv� vibh�ta� katv� mamattes�ti - eta�2 disv�na; pa�itoti - dh�ro pa��av� buddhim� ��� vibh�v� medh�v�ti - 'eta� disv�na pa�i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amatt�ya nametha m�makoti - 'mamatt�'ti dve mamatt�: [PTS Page 125] [\q 125/]      ta�h�mamatta� ca di��himamatta�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ta�h�mamatto? Y�vat� ta�h�sa�kh�tena s�makata� mariy�d�kata�1 odhikata� pariyantakata�2 pariggahita� mam�yita�: ida� mama eta� mama ettaka� mama� ett�vat� mama�, mama r�p� sadd� gandh� ras� pho��habb� atthara� p�pura� d�sid�s� aje�ak� kukku�as�kar� hatthigav�ssava�av� khetta� vatthu hira��a� suva��a� g�manigamar�jadh�niyo ra��ha� ca janapado ca koso ca ko��h�g�ra�ca kevalampi mah�pa�havi� ta�h�vasena mam�yati y�vat� a��hasatata�h�vicarita�, ida� ta�h�mam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mamatto? V�sativatthuk� sakk�yadi��hi, dasavatthuk� micch�di��hi, dasavatthuk� antagg�hik� di��hi, y� evar�p� di��hi di��higata� di��higahana� di��hikant�ra� di��hivis�k�yika� di��hivipphandita� di��hisa��ojana� g�ho pa�igg�ho abhiniveso par�m�so kummaggo micch�patho micchatta� titth�yatana� vipariyesag�ho vipar�tag�ho vipall�sag�ho micch�g�ho, ay�th�vakasmi� y�th�vakanti3 g�ho, y�vat� dv�sa��hi di��higat�ni; ida� di��himam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makoti - m�mako buddham�mako dhammam�mako sa�gham�mako; so ta� bhagavanta� mam�yati. Bhagav� ta� puggala� pariga�h�ti. Vutta� heta� bhagavat�: " ye te bhikkhave bhikkh� kuh� thaddh� lap� si�g� unna asam�hit�, na me te bhikkhave, bhikkhu m�mak�. Apagat� ca te bhikkhave, bhikkh� imasm� dhammavinay�. Na ca pana te imasmi� dhammavinaye vuddhi� vir��hi� vepulla� �pajjanti. Ye ca kho te bhikkhave, bhikkhu nikkuh� nillap� dh�r� atthaddh� susam�hit�, te kho me bhikkhave, bhikkhu m�mak�. Anapagat� ca te bhikkhave, bhikkh� imasm� dhammavinay�; te ca imasmi� dhammavinaye vuddhi� vir��hi� vepulla� �pajjanti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Kuh� thaddh� lap� si�g� unna asam�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dhamme vir�hanti samm�sambuddhade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ikkuh� nillap� dh�r� atthaddh� susam�h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 dhamme vir�hanti samm�sambuddhadesite" ti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tampi viditv� - sy�. Manupa 2. Etampi - s�mu.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j�taka pa�cakanip�ta ma�iku�alaj�taka, [b] catukka�guttara uruvelavag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4] [\x 1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matt�ya nametha m�makoti - m�mako ta�h�mamatta� pah�ya di��himamatta� pa�inissajitv� mamatt�ya na nameyya, na onameyya, na tanninno assa, na tappo�o na tappabbh�ro na tadadhimutto na tadadhipateyyoti - na mamatt�ya nametha m�ma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Mara�enapi ta� pah�y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uriso mamidanti ma��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disv�na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amatt�ya nametha m�mak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inena1 [PTS Page 126] [\q 126/]      yath�pi sa�gat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buddho puriso na 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3 piy�yita� 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� k�lakata� na pa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inena yath�pi sa�gatanti - sa�gata� sam�gata� sam�hita� sannipatitanti 'supinena yath�pi sa�gat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buddho puriso na passat�ti - yath� puriso supinagato canda� passati, suriya� passati, mah�samudda� passati, sineru� pabbatar�j�na� passati, hatthi� passati, assa� passati, ratha� passati, patti� passati, sen�by�ha� passati, �r�mar�ma�eyyaka� passati, vanar�ma�eyyaka� passati, bh�mir�ma�eyyaka� passati, pokkhara�r�ma�eyyaka� passati; pa�ibuddho na ki�ci passat�ti 'pa�ibuddho puriso na pass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iy�yita� jananti - 'eva'nti opammasampa�ip�dana�; piy�yita� jananti piy�yita� mam�yita� jana�, m�tara� v� pitara� v� bh�tara� v� bhagini� v� putta� v� dh�tara� v� mitta� v� amacca� v� ��tis�lohita� v�ti4 'eva� piy�yita� jana�. '5 Peta� k�lakata� na passat�ti - peto vuccati mato k�lakato, ta� peta� na passati, na dakkhati, n�dhigacchati, na vindati, na pa�ilabhat�ti - peta� k�lakata� na pa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inena6 yath�pi sa�g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buddho puriso na 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7 piy�yita� 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a� k�lakata� na pass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�pi [PTS Page 127] [\q 127/]      sut�pi te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n�mamida� pavuc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mev�vas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eyya� petassa jant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�pi sut�pi te jan�ti - 'di��h�'ti ye cakkhuvi����hi sambh�t�; sut�ti ye sotavi����bhisambh�t�; te jan�ti khattiy� ca br�hma� ca vess� ca sudd� ca gaha��h� ca pabbajit� ca dev� ca manuss� c�ti 'di��h�pi sut�pi te jan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inepi - manupa 2. Sa�khata� - sa 3. Evampi - manupa. 4. V� - s�mu11. 5. Jananti - s�mu11. Manupa 6. Supinepi - manupa. 7. Evampi - manu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6] [\x 1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n�mamida� pavuccat�ti - 'yesa'nti khattiy�na� br�hma�na� vess�na� sudd�na� gaha��h�na� pabbajit�na� dev�na� manuss�na�; n�manti sa�kh� sama��� pa��atti voh�ro n�ma� n�makamma� n�madheyya� nirutti bya�jana� abhil�po; pavuccat�ti vuccati pavuccati kathiyati bha�yati d�p�yati vohar�yat�ti 'yesa� n�mamida� pavucc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mev�vasissati akkheyyanti - r�pagata� vedan�gata� sa���gata� sa�kh�ragata� vi����agata� pah�yati jah�yati antaradh�yati vippalujjat�ti n�mamev�vasissati; akkheyyanti akkh�tu� kathetu� bha�itu� d�payitu� voharitunti 'n�mamev�vasissati akkheyy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assa jantuno - 'petass�'ti petassa k�lakatassa; jantunoti sattassa narassa m��avassa posassa puggalassa j�vassa j�gussa1 jantussa indagussa hindagussa manujass�ti akkheyya� petassa jant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��h�pi sut�pi te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n�mamida� pavuc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mev�vas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eyya� petassa jantun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aparidevamacchar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128] [\q 128/]      na javanti giddh� mam�y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unayo parig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acari�su khemadas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aparidevamacchara�2 na jahanti giddh� mam�yiteti 'soko'ti ��tivyasanena v� phu��hassa bhogavyasanena v� phu��hassa rogavyasanena v� phu��hassa s�lavyasanena v� phu��hassa di��hivyasanena v� phu��hassa a��atara��atarena v� vyasanena samann�gatassa a��atara��atarena v� dukkhadhammena phu��hassa soko socan� socitatta� antosoko antoparisoko antod�ho3 antoparid�ho cetaso parijh�yan� domanassa� sokasalla�[a]; paridevoti - ��tivyasanena v� phu��hassa bhogavyasanena v� phu��hassa rogavyasanena v� phu��hassa s�lavyasanena v� phu��hassa di��hi vyasanena v� phu��hassa a��atara��atarena v� vyasanena samann�gatassa a��atara��atarena v� dukkhadhammena phu��hassa �devo paridevo �devan� paridevan� �devitatta� paridevitatta� v�c� pal�po vippal�po l�lappo l�lappan�4 l�lappitatta�5[a]; macchariyanti - pa�ca macchariy�ni: �v�samacchariya� kulamacchariya� l�bhamacchariya� va��amacchariya� dhammamacchariya�, ya� evar�pa� macchariya� macchar�yan� macchar�yitatta� veviccha� kadariya� ka�uka�cukat� aggahitatta� cittassa, ida� vuccati macchariya�. [B] api ca khandhamacchariyampi macchariya�, dh�tumacchariyampi macchariya�, �yatanamacchariyampi macchariya�, g�ho; ida� vuccati6 maccha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Jatussa - s�mu. 11. Machasa� sy�. 2. Macchera� - manupa. 3. </w:t>
      </w:r>
      <w:r>
        <w:rPr>
          <w:rtl w:val="true"/>
        </w:rPr>
        <w:t>ߌ</w:t>
      </w:r>
      <w:r>
        <w:rPr/>
        <w:t>ho - sa. 4. L�lapp�yan� - s�mu11. Manupa. 5. L�lapp�yitatta� - s�mu. 11. Manupa. 6. G�ho vuccati - 11. Manu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Pa�iccasamupp�davibha�ga [b] khuddakavatthuvibha�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78] [\x 17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ho vuccati ta�h�,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akusalam�la� akusalanid�na� akusalappabhavo m�rap�so m�rabalisa� m�ravisayo ta�h�nad� ta�h�j�la� ta�h�gaddula� ta�h�samuddo, abhijjh� lobho akusalam�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att�ti dve mamatt�: ta�h�mamatta� ca di��himamatta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ta�h�mamatta�? Y�vat� ta�h�sa�kh�tena s�makata� mariy�d�kata�1 odhikata� pariyantakata�2 pariggahita� mam�yita�: ida� mama eta� mama ettaka� mama� ett�vat� mama�, mama r�p� sadd� gandh� ras� pho��habb� atthara� p�pura� d�sid�s� aje�ak� kukku�as�kar� hatthigav�ssava�av� khetta� vatthu hira��a� suva��a� g�manigamar�jadh�niyo ra��ha� ca janapado ca koso ca ko��h�g�ra�ca kevalampi mah�pa�havi� ta�h�vasena mam�yati y�vat� a��hasatata�h�vicarita�, ida� ta�h�m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mamatta�? V�sativatthuk� sakk�yadi��hi, dasavatthuk� micch�di��hi, dasavatthuk� antagg�hik� di��hi, y� evar�p� di��hi di��higata� di��higahana� di��hikant�ra� di��hivis�k�yika� di��hivipphandita� di��hisa��ojana� g�ho pa�igg�ho abhiniveso par�m�so kummaggo micch�patho micchatta� titth�yatana� vipariyesag�ho vipar�tag�ho vipall�sag�ho micch�g�ho, ay�th�vakasmi� y�th�vakanti3 g�ho, y�vat� dv�sa��hi di��higat�ni; ida� di��himamatta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29] [\q 129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�yita� vatthu� acchedasa�kino'pi socanti. Acchijjantepi socanti. Acchinnepi socanti. Mam�yita� vatthu� acchedasa�kino'pi socanti. Acchijjantepi socanti. Acchinnepi socanti. Mam�yita� vatthu� vipari�masa�kino'pi socanti. Vipari�amante'pi1 socanti. Mam�yita� vatthu� acchedasa�kino'pi paridevanti. Acchijjante'pi paridevanti. Acchinne'pi paridevanti. Mam�yita� vatthu� vipari�masa�kino'pi paridevanti. Vipari�amante'pi paridevanti. Vipari�ate'pi paridevanti. Mam�yita� vatthu� rakkhanti gopenti pariga�hanti. Mam�yanti macchar�yanti. 2 Mam�yitasmi� vatthusmi� soka� na jahanti. Parideva� na jahanti. Macchariya� na jahanti. Gedha� na jahanti. Nappajahanti na vinodenti na byanti� karonti na anabh�va� gament�ti - sokaparidevamacchara� na jahanti giddh� mam�y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unayo pariggaha� hitv� acari�su khemadassinoti 'tasm�' ti tasm� ta�k�ra� ta�hetu tappaccay� ta�nid�n� eta� �d�nava� sampassam�n�3 mamattes�ti tasm�; munayoti mona� vuccati ���a�, y� pa��� paj�nan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ho dhammavicayo samm�di��hi; tena ���ena samann�gat� munayo monappatt�. T��i moneyy�ni: k�yamoneyya� vac�moneyya� manomoneyya� - pe - sa�gaj�lamaticca so muni; pariggahoti - dve pariggah�: ta�h�pariggaho ca di��hipariggaho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ta�h�pariggaho? Y�vat� ta�h�sa�kh�tena s�makata� mariy�d�kata�1 odhikata� pariyantakata�2 pariggahita� mam�yita�: ida� mama eta� mama ettaka� mama� ett�vat� mama�, mama r�p� sadd� gandh� ras� pho��habb� atthara� p�pura� d�sid�s� aje�ak� kukku�as�kar� hatthigav�ssava�av� khetta� vatthu hira��a� suva��a� g�manigamar�jadh�niyo ra��ha� ca janapado ca koso ca ko��h�g�ra�ca kevalampi mah�pa�havi� ta�h�vasena mam�yati y�vat� a��hasatata�h�vicarita�, aya� ta�h�parigg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pariggaho? V�sativatthuk� sakk�yadi��hi, dasavatthuk� micch�di��hi, dasavatthuk� antagg�hik� di��hi, y� evar�p� di��hi di��higata� di��higahana� di��hikant�ra� di��hivis�k�yika� di��hivipphandita� di��hisa��ojana� g�ho pa�igg�ho abhiniveso par�m�so kummaggo micch�patho micchatta� titth�yatana� vipariyesag�ho vipar�tag�ho vipall�sag�ho micch�g�ho, ay�th�vakasmi� y�th�vakanti3 g�ho, y�vat� dv�sa��hi di��higat�ni; aya� di��hiparigga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ayo ta�h�pariggaha� pariccajitv� di��hipariggaha� pa�inissajitv� cajitv� pariccajitv� pajahitv� vinodetv� byanti� karitv� anabh�va� gametv� acari�su vicari�su4 ir�yi�su vattayi�su p�layi�su yapayi�su y�payi�su; khemadassinoti - [PTS Page 130] [\q 130/]      khema� vuccati amata� nibb�na�, yo so sabbasa�kh�rasamatho sabb�padhipa�inissaggo ta�hakkhayo vir�go nirodho nibb�na�; khemadassinoti khemadassino t��adassino lenadassino sara�adassino abhayadassino accutadassino amatadassino nibb�nadassinoti 'tasm� munayo pariggaha� hitv� acari�su khemadassi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okaparidevamacc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jahanti giddh� mam�y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munayo parigg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 acari�su khemadassin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l�nacar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jam�nassa vivittam�sana�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ggiyam�hu tasseta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att�na�7 bhavane na dass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pari�mantepi - machasa�, sy�. 2. Mam�yitanti macchar�yitanti - sy�. 3. Sampassam�no - s�mu1. 4. Vihari�su - machasa� 5. Vivittam�nasa� - manupa. 6. Tassa ta� - manupa. Sy�. 7. Atta� - manu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0] [\x 1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l�nacarassa bhikkhunoti - patil�nacar� vuccanti satta sekh�; arah� patil�no. Ki� k�ra� patil�nacar� vuccanti satta sekh�? Te tato tato citta� patil�nent� patiku�ent�1 pativa��ent� sannirumbhent�2 sannigga�hant� sanniv�rent� rakkhant� gopent� caranti viharanti ir�yanti vattenti p�lenti yapenti y�penti. Cakkhudv�re citta� patil�nent� patiku�ent� pativa��ent� sannirumbhent� sannigga�hant� sanniv�rent� rakkhant� gopent� caranti viharanti ir�yanti vattenti p�lenti yapenti y�penti. Sotadv�re citta� - gh�nadv�re citta� jivh�dv�re citta� k�yadv�re citta� - manodv�re citta� patil�nent� patiku�ent� pativa��ent� sannirumbhent� sannigga�hant� sanniv�rent� rakkhant� gopent� [PTS Page 131] [\q 131/]      caranti viharanti ir�yanti vattenti p�lenti y�penti y�penti. Yath� kukku�apatta� v� nah�rudaddula� v� aggimhi pakkhitta� patil�yati patiku�ati pativa��ati na sampas�r�yati, evameva� te tato tato citta� patil�nent� patiku�ent� pativa��ent� sannirumbhent� sannigga�hant� sanniv�rent� rakkhant� gopent� caranti viharanti ir�yanti vattenti p�lenti yapenti y�penti. Cakkhudv�re citta� - sotadv�re citta� gh�nadv�re citta� jivh�dv�re citta� - k�yadv�re citta� - manodv�re citta� patil�nent� patiku�ent� pativa��ent� sannirumbhent� sannigga�hant� sanniv�rent� rakkhant� gopent� caranti viharanti ir�yanti vattenti p�lenti yapenti y�penti. Ta� k�ra� patil�nacar� vuccanti satta sekh�. Bhikkhunotiputhujjanakaly��akassa3 v� bhikkhuno sekhassa v� bhikkhunoti ' patil�nacarassa bhikkhu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jam�nassa vivittam�sananti - �sana� vuccati yattha nis�danti, ma�co p��ha� bhisi ta��ik� cammakha�o ti�asanth�ro pa��asantharo pal�lasanth�ro; ta� �sana� asapp�yar�padassanena ritta� vivitta� pavivitta�, asapp�yasaddasava�ena asapp�yagandhagh�yanena asapp�yarasas�yanena - asapp�yapho��habbaphusanena - asapp�yehi pa�cahi k�magu�ehi ritta� vivitta� pavivitta�, ta� vivitta� �sana� bhajato sambhajato sevato nisevato sa�sevato pa�isevatoti 'bhajam�nassa vivittam�sana�.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aggiyam�hu tasseta� yo att�na� bhavane na dassayeti's�magg�'ti4 tisso s�maggiyo: ga�as�maggi dhammas�maggi anabhinibbattis�maggi. Katam� ga�as�maggi? Bah� cepi bhikkh� samagg� sammodam�n� [PTS Page 132] [\q 132/]      avivadam�n� kh�rodak�bh�t� a��ama��a� piyacakkh�hi sampassant� viharanti. Aya� ga�as�maggi. Katam� dhammas�maggi? Catt�ro satipa��h�n� catt�ro sammappadh�n� catt�ro iddhip�d� pa�cindriy�ni pa�cabal�ni satta bojjha�g� ariyo a��ha�giko maggo, te ekato pakkhandanti pas�danti sampati��hanti vimuccanti. Na tesa� dhamm�na� viv�do paviv�do atthi. Aya� dhammas�m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tikujjant� - sy�. 2. Sanniruddhatt� - machasa�. Sy�. 3. Kaly��aputhujjanassa - sy�. 4. S�maggiyoti - s�mu. 11 S�maggiy�ti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182. [\x 182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nabhinibbattis�maggi? Bah� cepi bhikkhu anup�dises�ya nibb�nadh�tuy� parinibb�yanti. Na tena1 nibb�nadh�tuy� �natta� v� pu��atta� v� pa���yati. Aya� anabhinibbattis�mag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neti - nerayik�na� nirayo bhavana� tiracch�nayonik�na� tiracch�nayoni bhavana�; pettivisayik�na� pettivisayo bhavana�; manuss�na� manussaloko bhavana�; dev�na� devaloko bhavananti 's�maggiyam�hu tasset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att�na� bhavane na dassayeti - tasses� s�maggi eta� channa� eta� patir�pa� eta� anucchavika� eta� anuloma�, yo eva� pa�icchanne niraye att�na� na dasseyya, tiracch�nayoniy� att�na� na dasseyya, pettivisaye att�na� na dasseyya, manussaloke att�na� na dasseyya, devaloke att�na� na dasseyy�ti. Evam�hu evam�ha�su eva� kathenti eva� bha�anti eva� d�payanti eva� voharant�ti 's�maggiyam�hu tasseta� yo att�na� bhavane na dassay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il�nacarassa bhikkh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jam�nassa vicittam�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aggiyam�hu tass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att�na� bhavane na dassay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[PTS Page 133] [\q 133/]      mun� anis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iya� kubbati nopi app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aridevamacc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e v�ri yath� na lipp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mun� anissitoti - 'sabba�' vuccati dv�das�yatan�ni: cakkhu�ceva r�p� ca, sota�ca sadd� ca, gh�na�ca gandh� ca, jivh� ca ras� ca, k�yo ca pho��habb� ca, mano ca, dhamm� ca; mun�ti mona� vuccati ��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aj�lamaticca so muni; anissitoti - dve nissay�: ta�h�nissayo ca di��hinissayo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ta�h�nissayo? Y�vat� ta�h�sa�kh�tena s�makata� mariy�d�kata�1 odhikata� pariyantakata�2 pariggahita� mam�yita�: ida� mama eta� mama ettaka� mama� ett�vat� mama�, mama r�p� sadd� gandh� ras� pho��habb� atthara� p�pura� d�sid�s� aje�ak� kukku�as�kar� hatthigav�ssava�av� khetta� vatthu hira��a� suva��a� g�manigamar�jadh�niyo ra��ha� ca janapado ca koso ca ko��h�g�ra�ca kevalampi mah�pa�havi� ta�h�vasena mam�yati y�vat� a��hasatata�h�vicarita�, aya� ta�h�niss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nissayo? V�sativatthuk� sakk�yadi��hi, dasavatthuk� micch�di��hi, dasavatthuk� antagg�hik� di��hi, y� evar�p� di��hi di��higata� di��higahana� di��hikant�ra� di��hivis�k�yika� di��hivipphandita� di��hisa��ojana� g�ho pa�igg�ho abhiniveso par�m�so kummaggo micch�patho micchatta� titth�yatana� vipariyesag�ho vipar�tag�ho vipall�sag�ho micch�g�ho, ay�th�vakasmi� y�th�vakanti3 g�ho, y�vat� dv�sa��hi di��higat�ni; aya� di��hiniss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i ta�h�nissaya� pah�ya di��hinissaya� pa�inissajitv� cakkhu� anissito sota� anissito gh�na� anissito jivha� anissito k�ya� anissito mana� anissito r�pe sadde gandhe rase pho��habbe dhamme kula� ga�a� �v�sa� l�bha� yasa� pasa�sa� sukha� c�vara� pi�ap�ta� sen�sana� gil�napaccayabhesajjaparikkh�ra� k�madh�tu� r�padh�tu� ar�padh�tu� k�mabhava� r�pabhava� ar�pabhava� sa���bhava� asa���bhava� nevasa���n�sa���bhava� ekavok�rabhava� catuvok�rabhava� pa�cavok�rabhava� at�ta1 an�gata� paccuppanna� di��ha� suta� muta� vi���ta� sabbe dhamme anissito anall�no anupagato anajjhosito2 anadhimutto nikkhanto nissa�o3 vippamutto visa��utto vimariy�d�katena cetas� viharat�ti 'sabbattha mu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sa� - s�mu. 1 2. Anajjhesito - s�mu. 3. Nissato -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4] [\x 1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iya� kubbati nopi appiyanti - piy�ti dve piy�: satt� v� sa�kh�r� v�. Katame satt� piy�? Idha yassa te honti atthak�m� hitak�m� ph�suk�m� yogakkhemak�m�, m�t� v� pit� v� bh�t� [PTS Page 134] [\q 134/]      v� bhagin� v� putto v� dh�t� v� mitt� v� amacc� v� ��t� v� s�lohit� v�, ime satt� piy�. Katame sa�kh�r� piy�? Man�pik� r�p� man�pik� sadd� man�pik� gandh� man�pik� ras� man�pik� pho��habb�, ime sa�kh�r� p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iy�ti - dve appiy�: satt� v� sa�kh�r� v�. Katame satt� appiy�? Idha yassa te honti anatthak�m� ahitak�m� aph�suk�m� ayogakkhemak�m� j�vit� voropetuk�m�, ime satt� appiy�. Katame sa�kh�r� appiy�? Aman�pik� r�p� aman�pik� sadd� aman�pik� gandh� aman�pik� ras� aman�pik� pho��habb�, ime sa�kh�r� app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iya� kubbati nopi appiyanti ' aya� me satto piyo, ' ime ca me sa�kh�r� man�p�'ti r�gavasena piya� na karoti. 'Aya� me satto appiyo, ime sa�kh�r� aman�p�'ti pa�ighavasena appiya� na karoti na janeti na sa�janeti na nibbatteti n�bhinibbattet�ti 'na piya� kubbati nopi appiya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aridevamacchara� pa��e v�ri yath� na lippat�ti - 'tasmi'nti tasmi� puggale arahante kh��save, paridevoti - ��tivyasanena v� phu��hassa bhogavyasanena v� phu��hassa a��atara��atarena v� vyasanena samann�gatassa a��atara��atarena dukkhadhammena phu��hassa �devo paridevo �devan� paridevan� �devitatta� paridevitatta� v�c� pal�po vippal�po l�lappo l�lappan�1 l�lappitatta� [a2] macchariyanti pa�ca macchariy�ni: �v�samacchariya� kulamacchariya� l�bhamacchariya� va��amacchariya� dhammamacchariya�. Ya� evar�pa� macchariya� macchar�yan� macchar�yitatta� veviccha� kadariya� ka�uka�cukat�3 aggahitatta� cittassa, ida� vuccati macchariya�. [B] apica, khandhamacchariyampi macchariya�, dh�tumacchariyampi [PTS Page 135] [\q 135/]      macchariya�, �yatanamacchariyampi macchariya�, g�ho vuccati macchar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e v�ri yath� na lippat�ti - pa��a� vuccati padumapatta�; v�ri vuccati udaka�; yath� v�ri padumapatte na lippati na sa�lippati na upalippati, alitta� asa�litta� anupalitta�, evameva� tasmi� puggale arahante kh��save paridevo ca macchariya�ca na lippati na sa�lippati na upalippati alitto asa�litto anupalitto; so ca puggalo tehi kilesehi na lippati na sa�lippati na upalippati alitto asa�litto anupalitto nikkhanto nissa�o4 vippamutto visa��utto vimariy�d�katena cetas� viharat�ti 'tasmi� paridevamacchara� pa��e v�ri yath� na lipp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�lapp�yan� - s�m�11. 2. L�lapp�yitatta� s�m�11. Manupa. 3. Ka�uka�cat� - manupa. 4. Nissato - sa. [A] vibha�gap��i - pa�iccasamupp�davibha�ga. [B] khuddakavatthuvibha�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6] [\x 1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bbattha mun� anis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iya� kubbati nopi appi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i� paridevamacc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e v�ri yath� na lipp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bindu yath�pi pokk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e v�ri yath� na lippat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uni nopalip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da� di��hasuta�2 mutesu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abindu yath�pi pokkhareti - udabindu vuccati udakathevo;3 pokkhara� vuccati padumapatta�; yath� udabindu padumapatte na lippati na palippati na upalippati alitta� apalitta�4 anupalittanti 'udabindu yath�pi pokkhar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ume v�ri yath� na lippat�ti - paduma� vuccati padumapuppha�;5 v�ri vuccati udaka�, yath� v�ri padumapupphe na lippati na palippati na upalippati alitta� apalitta� anupalittanti 'padume v�ri yath� na lippa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[PTS Page 136] [\q 136/]      muni nopalippati yadida� di��hasuta� mutesu v�ti - ' eva'nti opammasampa�ip�dana�, mun�ti mona� vuccati ��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amaticca so muni; 'lep�'ti dve lep�: ta�h�lepo ca di��hile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ta�h�lepo? Y�vat� ta�h�sa�kh�tena s�makata� mariy�d�kata�1 odhikata� pariyantakata�2 pariggahita� mam�yita�: ida� mama eta� mama ettaka� mama� ett�vat� mama�, mama r�p� sadd� gandh� ras� pho��habb� atthara� p�pura� d�sid�s� aje�ak� kukku�as�kar� hatthigav�ssava�av� khetta� vatthu hira��a� suva��a� g�manigamar�jadh�niyo ra��ha� ca janapado ca koso ca ko��h�g�ra�ca kevalampi mah�pa�havi� ta�h�vasena mam�yati y�vat� a��hasatata�h�vicarita�, aya� ta�h�le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lepo? V�sativatthuk� sakk�yadi��hi, dasavatthuk� micch�di��hi, dasavatthuk� antagg�hik� di��hi, y� evar�p� di��hi di��higata� di��higahana� di��hikant�ra� di��hivis�k�yika� di��hivipphandita� di��hisa��ojana� g�ho pa�igg�ho abhiniveso par�m�so kummaggo micch�patho micchatta� titth�yatana� vipariyesag�ho vipar�tag�ho vipall�sag�ho micch�g�ho, ay�th�vakasmi� y�th�vakanti3 g�ho, y�vat� dv�sa��hi di��higat�ni; aya� di��hilepo; muni ta�h�lepa� pah�ya di��hilepa� pa�inissajitv� di��he na lippati, sute na lippati, mute na lippati, vi���te na lippati na palippati na upalippati. Alitto apalitto anupalitto nikkhanto nissa�o vippamutto visa��utto vimariy�d�katena cetas� viharat�ti 'eva� muni nopalippati yadida� di��hasuta� mutesu 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Udabindu yath�pi pokk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ume v�ri yath� na lip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uni nopalip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da� di��hasuta�6 mutesu v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no na hi tena m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da� di��hasuta�6 mutesu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ena visuddhimi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so rajjati no vir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mpati - mu. 11. Sy� 2. Di��hasute - s�mu. 11 3. Udakatthavako - pu 4. Asa�litta� - s�mu11 5. Padumapatta� - s�mu1 6. Di��hasute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88] [\x 1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no na hi tena ma��ati yadida� di��hasuta�1 mutesu v�ti 'dhono'ti dhon� vuccati pa���, y� pa��� paj�nan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ho dhammavicayo samm�di��hi. [A] ki� k�ra� dhon� vuccati pa���? T�ya pa���ya k�yaduccarita� dhuta�ca dhota�ca sandhota�ca niddhota�ca; vac�duccarita� - manoduccarita� dhuta�ca dhota�ca sandhota�ca niddhota�ca; r�go dhuto ca dhoto ca sandhoto ca niddhoto ca, doso moho kodho upan�ho - makkho - paso - iss� - macchariya� m�y� s��heyya� - thambho - s�rambho - m�no - atim�no - mado pam�do sabbe kiles� - sabbe duccarit� sabbe darath� sabbe parih� sabbe [PTS Page 137] [\q 137/]      sant�p� - sabb�kusal�bhisa�kh�r� dhut� ca dhot� ca sandhot� ca niddhot� ca; ta�k�ra� dhon� vuccati pa���. Athav� samm�di��hiy� micch�di��hi dhut� ca dhot� ca sandhot� ca niddhot� ca; samm�sa�kappena micch�sa�kappo dhuto ca dhoto ca sandhoto ca niddhoto ca; samm�v�c�ya micch�v�c� dhut� ca dhot� ca samm�kammantena micch�kammanto dhuto ca dhoto ca samm��j�vena micch��j�vo dhuto ca dhoto ca samm�v�y�mena micch�v�y�mo dhuto ca dhoto ca - samm�satiy� micch�sati dhut� ca dhot� ca - samm�sam�dhin� micch�sam�dhi dhuto ca dhoto ca - samm����ena micch����a� dhuta�ca dhota�ca samm�vimuttiy� micch�vimutti dhut� ca dhot� ca sandhot� ca. Athav� ariyena a��ha�gikena maggena sabbe kiles� sabbe duccarit� sabbe darath� sabbe parih� sabbe sant�p� sabb�kusal�bhisa�kh�r� dhut� ca dhot� ca sandhot� ca niddhot� ca. Arah� imehi dhonehi dhammehi upeto samupeto up�gato sam�p�gato upapanno samupapanno samann�gato. Tasm� arah� dhono. So dhutar�go dhutap�po dhutakileso dhutaparihoti dh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ono na h� tena ma��ati yadida� di��hasuta�1 mutesu v�ti dhono di��ha� na ma��ati. Di��hasmi� na ma��ati. Di��hato na ma��ati. Di��ha� meti na ma��ati. Suta� na ma��ati. Sutasmi� na ma��ati. Sutato na ma��ati. Suta� meti na ma��ati. Muta� na ma��ati. Mutasmi� na ma��ati. Mutato na ma��ati. Muta� meti na ma��ati. Vi���ta� na ma��ati. Vi���tasmi� na ma��ati. Vi���tato na ma��ati. Vi���ta� meti na ma��ati. Vuttampi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��hasute - s�mu11. 2. Asminti - s�mu. 11 [A] dhamamasa�ga�i - cittup�dak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0] [\x 1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m�ti1 bhikkhave ma��itameta�. Ayamahamasm�ti1 ma��itameta�. Bhavissanti ma��itameta�. Na bhavissanti ma��itameta�. R�p� bhavissanti ma��itameta� ar�p� bhavissanti ma��itameta�. [PTS Page 138] [\q 138/]      sa��� bhavissanti ma��itameta�. Asa��� bhavissanti ma��itameta�. Nevasa���n�sa��� bhavissanti ma��itameta�. Ma��ita� hi bhikkhave, rogo, ma��ita� ga�o, ma��ita� salla�, ma��ita� upaddavo, tasm�tiha bhikkhave ama��am�nena cetas� vihariss�m�ti eva� hi vo bhikkhave sikkhitabba"nti [a] dhono na hi tena ma��ati yadida� di��hasuta� mutesu 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ena visuddhimicchat�ti - dhono a��ena asuddhimaggena micch�pa�ipad�ya aniyy��ikapathena a��atra satipa��h�nehi a��atra sammappadh�nehi a��atra iddhip�dehi a��atra indriyehi a��atra balehi a��atra bojjha�gehi a��atra ariy� a��ha�gik� magg� suddhi� visuddhi� parisuddhi� mutti� vimutti� parimutti� na icchati na s�diyati na pattheti na piheti n�bhijappat�ti 'n���ena visuddhimicch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i so rajjati no virajjat�ti - 'sabbe b�laputhujjan� rajjanti. Puthujjanakaly��aka� up�d�ya satta sekh� virajjanti. Arah� neva rajjati no virajjati. Viratto so khay� r�gassa v�tar�gatt� khay� dosassa v�tadosatt� khay� mohassa v�tamohatt� so vutthav�so ci��acara�o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jar�mara�asa�s�ro natthi tassa punabbhavoti ' na hi so rajjati no virajjati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Dhono na hi tena ma��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ida� di��hasuta� mutesu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ena visuddhimicch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so rajjati no virajj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�suttaniddeso cha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issametteyya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tissametteyyasuttaniddeso vuccati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unamanuyuttassa [PTS Page 139] [\q 139/]      ( icc�yasm� tisso mettey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h�ta� br�hi m�r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v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e sikkhiss�ma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minti - mu11 2. Sutta� cakkhati - s�mu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sayatanasa�yutta - �s�visavag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2] [\x 1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unamanuyuttass�ti - methunadhammo n�ma: yo so asaddhammo g�madhammo vasaladhammo du��hullo odakantiko rahasso dvaya�dvayasam�patti;[A] ki�k�ra� vuccati methunadhammo? Ubhinna� ratt�na� s�ratt�na� avassut�na� pariyu��hit�na� pariy�dinnacitt�na� ubhinna� sadis�na� dhammoti, ta� k�ra� vuccati methunadhammo. Yath� ubho kalahak�rak� 'methunak�'ti vuccanti, ubho bha�anak�rak� 'methunak�'ti vuccanti, ubho bhassak�rak� 'methunak�'ti vuccanti, ubho viv�dak�rak� 'methunak�'ti vuccanti, ubho adhikara�ak�rak� 'methunak�'ti vuccanti, ubho v�dino 'methunak�'ti vuccanti, ubho sall�pak� 'methunak�'ti vuccanti, evameva� ubhinna� ratt�na� s�ratt�na� avassut�na� pariyu��hit�na� pariyadinnacitt�na� ubhinna� sadis�na� dhammoti, ta� k�ra� vuccati methunadhammo; methunamanuyuttass�ti - methunadhamme yuttassa payuttassa �yuttassa sam�yuttassa taccaritassa tabbahulassa taggarukassa tanninnassa tappo�assa tappabbh�rassa tadadhimuttassa tadadhipateyyass�ti 'methunamanuyuttass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�yasm� tisso metteyyoti - 'icc�'ti padasandhi padasa�saggo padap�rip�ri akkharasamav�yo bya�janasili��hat� [PTS Page 140] [\q 140/]      pad�nupubbat� n�meta� icc�ti; �yasm�ti - piyavacana� garuvacana� sag�ravavacana� sappatissavacanameta� �yasm�ti; tissoti - tassa therassa n�ma� sa�kh� sama��� pa��atti voh�ro n�ma� n�makamma� n�madheyya� nirutti bya�jana� abhil�po; metteyyoti - tassa therassa gotta� sa�kh� sama��� pa��atti voh�roti 'icc�yasm� tisso metteyy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h�ta� br�hi m�ris�ti - 'vigh�ta'nti vigh�ta� upagh�ta� p��ana� gha��hana� upaddava� upassagga�; br�hi - �cikkha desehi pa��apehi pa��hapehi vivara vibhaja utt�n�karohi pak�sehi; m�ris�ti 'piyavacana� garuvacana� sag�ravavacana� sappatissavacanameta� m�ris�ti 'vigh�ta� br�hi m�ris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�na� tava s�sananti - 'tuyha� vacana� vyappatha� desana� anus�sana� anusi��hi�1 sutv� su�itv� uggahetv� upadh�rayitv� upalakkhayitv�ti 'sutv�na tava s�sana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satthi� -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vinayamah�vibha�ga - pa�hamap�r�jika�. (Tattha " du��hulla� odakantika� rahassa"nti napu�sakali�gavasena diss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4] [\x 1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eke sikkhiss�ma seti - 'viveko'ti tayo vivek�: k�yaviveko cittaviveko upadhiviv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k�yaviveko? Idha bhikkh� vivitta� sen�sana� bhajati: ara��a� rukkham�la� pabbata� kandara� giriguha� sus�na� vanapattha� abbhok�sa� pal�lapu�ja�. K�yena vivitto viharati. So eko gacchati. Eko ti��hati. Eko nis�dati eko seyya� kappeti. Eko g�ma� pi�ya pavisati. Eko pa�ikkamati. Eko raho nis�dati. Eko ca�kama� adhi��h�ti. Eko carati viharati ir�yati vattati p�leti yapeti y�peti. Aya� k�yaviv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ittaviveko? Pa�hama� jh�na� sam�pannassa n�vara�ehi citta� vivitta� hoti. Dutiya� jh�na� sam�pannassa vitakkavic�rehi citta� vivitta� hoti. Tatiya� jh�na� sam�pannassa p�tiy� citta� vivitta� hoti. Catuttha� jh�na� sam�pannassa sukhadukkhehi citta� vivitta� hoti. �k�s�na�c�yatana� sam�pannassa r�pasa���ya pa�ighasa���ya n�nattasa���ya citta� vivitta� hoti. Vi����a�c�yatana� [PTS Page 141] [\q 141/]      sam�pannassa �k�s�na�c�yatanasa���ya citta� vivitta� hoti. �ki�ca���yatana� sam�pannassa vi����a�c�yatanasa���ya citta� vivitta� hoti. Nevasa���n�sa���yatana� sam�pannassa �ki�ca���yatanasa���ya citta� vivitta� hoti. Sot�pannassa sakk�yadi��hiy� vicikicch�ya s�labbatapar�m�s� di��h�nusay� vicikicch�nusay� tadeka��hehi ca kilesehi citta� vivitta� hoti. Sakad�g�missa orik� k�mar�gasa��ojan� pa�ighasa��ojan� orik� k�mar�g�nusay� pa�igh�nusay� tadeka��hehi ca kilesehi citta� vivitta� hoti. An�g�missa anusahagat� k�mar�g�nusay� pa�igh�nusay� tadeka��hehi ca kilesehi citta� vivitta� hoti. Arahato r�par�g� ar�par�g� m�n� uddhacc� avijj�ya m�n�nusay� bhavar�g�nusay� avijj�nusay� tadeka��hehi ca kilesehi bahiddh� ca sabbanimittehi citta� vivitta� hoti. Aya� cittaviv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upadhiviveko? Upadhi vuccanti kiles� ca khandh� ca abhisa�kh�r� ca. Upadhiviveko vuccati amata� nibb�na�, yo so sabbasa�kh�rasamatho sabb�padhipa�inissaggo ta�hakkhayo vir�go nirodho nibb�na�. Aya� upadhivive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viveko ca vavaka��hak�y�na�1 nekkhamm�bhirat�na�. Cittaviveko ca parisuddhacitt�na� paramavod�nappatt�na�. Upadhiviveko ca nirupadh�na� puggal�na� visa�kh�raga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eke sikkhiss�ma seti - so thero pakatiy� sikkhitasikkho. Apica, dhammadesana� up�d�ya dhammadesana� y�canto2 evam�ha: 'viveke sikkhiss�ma se'ti. Ten�ha tisso mettey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ethunamanuyuttassa( icc�yasm� tisso mettey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h�ta� br�hi m�r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na tava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e sikkhiss�ma s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veka��hak�y�na� - s�mu11. V�paka��hak�y�na� - [PTS. 2.] Y�cent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6] [\x 1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42] [\q 1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unamanuyuttassa ( mettey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atev�pi1 s�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 ca pa�i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tasmi� an�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unamanuyuttass�ti - methunadhammo n�ma: yo so asaddhammo g�madhammo vasaladhammo du��hullo odakantiko rahasso dvaya�dvayasam�patti, [a] ki� k�ra� vuccati methunadhammo? Ubhinna� ratt�na� s�ratt�na� avassut�na� pariyu��hit�na� pariy�dinnacitt�na� ubhinna� sadis�na� dhammoti, ta� k�ra� vuccati methunadhammo, yath� ubho kalahak�rak� 'methunak�'ti vuccanti, ubho bha�anak�rak� 'methunak�' ti vuccanti, ubho bhassak�rak� 'methunak�'ti vuccanti, ubho viv�dak�rak� 'methunak�'ti vuccanti, ubho adhikara�ak�rak� 'methunak�' ti vuccanti, ubho v�dino 'methunak�'ti vuccanti, ubho sall�pak� 'methunak�'ti vuccanti, evameva� ubhinna� ratt�na� s�ratt�na� avassut�na� pariyu��hit�na� pariy�dinnacitt�na� ubhinna� sadis�na� dhammoti, ta� k�ra� vuccati methunadhammo. Methunamanuyuttass�ti methunadhamme yuttassa payuttassa �yuttassa sam�yuttassa taccaritassa2 tabbahulassa taggarukassa tanninnassa tappo�assa tappabbh�rassa tadadhimuttassa tadadhipateyyass�ti 'methunamanuyuttass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eyy�ti - bhagav� ta� thera� gottena �lapati; bhagav�ti g�rav�dhivacana�; apica, bhaggar�goti bhagav�; bhaggadosoti bhagav�; bhaggamohoti bhagav�; bhaggam�noti bhagav�; bhaggadi��h�ti bhagav�; bhaggaka�akoti bhagav�; bhaggakilesoti bhagav�; bhaji vibhaji pavibhaji dhammaratananti bhagav� bhav�na� antakaroti bhagav�, bh�vitak�yo bh�vitas�lo bh�vitacitto bh�vitapa��oti bhagav�; bhaji v� bhagav� ara��e vanapatth�ni pant�ni sen�san�ni appasadd�ni appanigghos�ni vijanav�t�ni manussar�hasseyyak�ni pa�isall�nas�rupp�n�ti bhagav�, bh�g� v� bhagav� [PTS Page 143] [\q 143/]      c�vara pi�ap�tasen�sanagil�napaccayabhesajjaparikkh�r�nanti bhagav�, bh�g� v� bhagav� attharasassa dhammarasassa vimuttirasassa adhis�lassa adhicittassa adhipa���y�ti bhag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ssate c�pi - su a. Mussate v�ti - sa. 2. Ta�caritassa -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vinayamah�vibha�ga - pa�hamap�r�ji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198] [\x 1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; bh�g� v� bhagav� dasanna� sa���bh�van�na� dasanna� kasi�asam�pattina�, �n�p�nasatisam�dhissa asubhasam�pattiy�ti bhagav�, bh�g� v� bhagav� catunna� satipa��h�n�na� catunna� sammappadh�n�na� catunna� iddhip�d�na� pa�canna� indriy�na� pa�canna� bal�na� sattanna� bojjha�g�na� ariyassa a��ha�gikassa maggass�ti bhagav�; bh�g� v� bhagav� dasanna� tath�gatabal�na� catunna� ves�rajj�na� catunna� pa�isambhid�na� channa� abhi���na� channa� buddhadhamm�nanti bhagav�,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metteyy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sate v�pi1 s�sananti - dv�hi k�ra�ehi s�sana� mussati: pariyattis�sanampi mussati. Pa�ipattis�sanampi mussati. Katama� ta� pariyattis�sana�? Yantassa pariy�puta�2 sutta� geyya� veyy�kara�a� g�th� ud�na� itivuttaka� j�taka� abbhutadhamma� vedalla�, ida� pariyattis�sana�. Tampi mussati sammussati pamussati sampamussati parib�hiro hot�ti 'evampi mussate v�pi s�sana�' katama� pa�ipattis�sana�? Samm�pa�ipad� anulomapa�ipad� [PTS Page 144] [\q 144/]      apaccan�kapa�ipad� anvatthapa�ipad� dhamm�nudhammapa�ipad� s�lesu parip�rak�rit� indriyesu guttadv�rat� bhojane matta��ut� j�gariy�nuyogo satisampaja��a� catt�ro satipa��h�n� catt�ro satipa��h�n� catt�ro sammappadh�n� catt�ro iddhip�d� pa�cindriy�ni pa�ca bal�ni satta bojjha�g� ariyo a��ha�giko maggo, ida� pa�ipattis�sana�. Tampi mussati sammussati pamussati sampamussati parib�hiro hot�ti evampi 'mussate v�pi s�san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 ca pa�ipajjat�ti - 'p��ampi hanti, adinnampi �diyati, sandhimpi chindati, nillopampi harati, ek�g�rikampi karoti, paripanthepi ti��hati, parad�rampi gacchati, mus�pi bha�at�ti 'micch� ca pa�ipajj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� tasmi� an�riyanti - eta� tasmi� puggale anariyadhammo b�ladhammo m��hadhammo a����adhammo amar�vikkhepadhammo yadida� micch�pa�ipad�ti ' eta� tasmi� an�riya�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Methunamanuyuttassa ( mettey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ate v�pi s�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 ca pa�ipa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tasmi� an�riy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ssate v�ti - sa. 2. Pariy�pu�ana� - s�mu11. Pariy�pu�a� - manupa pariy�putta� - 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0] [\x 2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pubbe caritv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una� yo nisev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a� bhanta�va ta�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am�hu puthujj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 pubbe caritv�n�ti - dv�hi k�ra�ehi eko pubbe caritv�na: pabbajj�sa�kh�tena v� ga� vavassagga��hena1 v�. Katha� pabbajj�sa�kh�tena eko pubbe caritv�na? Sabba� ghar�v�sapa�ibodha� chinditv� puttad�rapa�ibodha� chinditv� ��tipa�ibodha� chinditv� mitt�maccapa�ibodha1 chinditv� sannidhipa�ibodha� chinditv� kesamassu� oh�retv� k�s�y�ni vatth�ni acch�detv� ag�rasm� anag�riya� pabbajitv� aki�canabh�va� upagantv� eko carati [PTS Page 145] [\q 145/]      viharati ir�yati vattati p�leti yapeti y�peti. Eva� pabbajj�sa�kh�tena eko pubbe caritv�na; katha1 ga� vavassagga��hena1 eko pubbe caritv�na? So eva� pabbajito sam�no eko ara��e vanapatth�ni pant�ni sen�san�ni pa�isevati appasadd�ni appanigghos�ni vijanav�t�ni manussar�haseyyak�ni pa�isall�nas�rupp�ni. So eko gacchati. Eko ti��hati. Eko nis�dati. Eko seyya� kappeti. Eko g�ma� pi�ya pavisati. Eko pa�ikkamati. Eko raho nis�dati. Eko ca�kama� adhi��h�ti. Eko carati viharati ir�yati vattati p�leti yapeti y�peti. Eva� ga�vavassagga��hena1 'eko pubbe caritv�n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una� yo nisevat�ti - methunadhammo n�ma: yo so asaddhammo g�madhammo vasaladhammo du��hullo odakantiko rahasso dvaya�dvayasam�patti, [a] ki� k�ra� vuccati methunadhammo? Ubhinna� ratt�na� s�ratt�na� avassut�na� pariyu��hit�na� pariy�dinnacitt�na� ubhinna� sadis�na� dhammoti, ta� k�ra� vuccati methunadhammo, yath� ubho kalahak�rak� 'methunak�'ti vuccanti, ubho bha�anak�rak� 'methunak�' ti vuccanti, ubho bhassak�rak� 'methunak�'ti vuccanti, ubho viv�dak�rak� 'methunak�'ti vuccanti, ubho adhikara�ak�rak� 'methunak�' ti vuccanti, ubho v�dino 'methunak�'ti vuccanti, ubho sall�pak� 'methunak�'ti vuccanti, evameva� ubhinna� ratt�na� s�ratt�na� avassut�na� pariyu��hit�na� pariy�dinnacitt�na� ubhinna� sadis�na� dhammoti, ta� k�ra� vuccati methunadhammo; methuna� yo nisevat�ti yo aparena samayena buddha� dhamma� sa�gha� sikkha� paccakkh�ya h�n�y�vattitv� methuna� dhamma� sevati nisevati sa�sevati pa�isevat�ti 'methuna� yo nisev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na� bhanta�va ta� loketi - 'y�na'nti hatthiy�na� assay�na� goy�na� ajay�na� me�ay�na� o��hay�na� kharay�na�, bhanta� adanta� ak�rita� avin�ta� uppatha� ga�h�ti, visama� kh��umpi p�s��ampi abhir�hati, y�nampi �rohakampi2 bha�jati3 pap�tepi papatati, yath� ta� bhanta� y�na� adanta� ak�rita� avin�ta� uppatha� ga�h�ti evameva� so vibbhantako bhantay�napa�ibh�go uppatha� ga�h�ti micch�di��hi� ga�h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ch�sam�dhi� ga�h�ti yath� ta� bhanta� y�na� adanta� ak�rita� avin�ta� visama� kh��umpi p�s��ampi abhir�hati, evameva� so vibbhantako bhantay�napa�ibh�go visama� k�yakamma� abhir�hati. Visama� vac�kamma� - visama� manokamma� abhir�hati, visama� p��tip�ta� abhir�hati. Visama� adinn�d�na� abhir�hati. Visama� k�mesu micch�c�ra� abhir�hati. Visama� mus�v�da� abhir�hati, visama� pisunav�ca� abhir�hati. Visama� pharusav�ca� abhir�hati. Visama� samphappal�pa� abhir�hati. [PTS Page 146] [\q 146/]      visama� abhijjha� abhir�hati visama� vy�p�da� abhir�hati. Visama� micch�di��hi� abhir�hati. Visame sa�kh�re abhir�hati. Visame pa�ca k�magu�e abhir�hati. Visame pa�ca n�vara�e abhir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�avavassaggatthena - sa. 2. �rohaka� - s�mu. 1. 3. Vibha�jati - s�mu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2] [\x 2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ta� bhanta� y�na� adanta� ak�rita� avin�ta� y�nampi �rohakampi bha�jati, evameva� so vibbhantako bhantay�napa�ibh�go niraye att�na� bha�jati. Tiracch�nayoniya1 att�na� bha�jati. Pettivisaye att�na� bha�jati. Manussaloke att�na� bha�jati. Devaloke att�na� bha�jati. Yath� ta� bhanta� y�na� adanta� ak�rita� avin�ta� pap�te papatati, evameva� so vibbhantako bhantay�napa�ibh�go j�tipap�tampi papatati. Jar�pap�tampi papatati. Vy�dhipap�tampi papatati. Mara�apap�tampi papatati. Sokaparidevadukkhadomanass�p�y�sapap�tampi papatati. Loketi ap�yaloke - pe - manussaloketi 'y�na� bhanta�va ta� lok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nam�hu puthujjananti - 'puthujjan�'ti kena��hena puthujjan�? Puthu kilese janent�ti puthujjan�. Puthu avihatasakk�yadi��hik�ni puthujjan�. Puthu satth�r�na� mukhullokak�ti puthujjan�. Puthu sabbagat�hi avu��hit�ti puthujjan�, puthu n�n�bhisa�kh�re abhisa�kharont�ti puthujjan�. Puthu n�n�oghehi vuyhant�ti puthujjan�. Puthu n�n�sant�pehi santappant�ti1 puthujjan�. Puthu n�n�parihehi pari�ayhant�ti puthujjan�. Puthu pa�casu k�magu�esu ratt� giddh� gathit� mucchit� ajjhopann�2 lagg� laggit� pa�ibuddh�ti puthujjan�. Puthu pa�cahi n�vara�ehi �vut� nivut� ovut� pihit� pa�icchann� pa�ikujjit�ti puthujjan�. H�nam�hu puthujjananti puthujjana� h�na� nih�na� omaka� l�maka� [PTS Page 147] [\q 147/]      chattaka�3 parittanti evam�ha�su, eva� kathenti, eva� bha�anti, eva� d�payanti, eva� voharant�ti 'h�nam�hu puthujjan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ko pubbe caritv�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una� yo nisev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a� bhanta�va ta�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am�hu puthujjan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o kitti ca y�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yate v�pi tassa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4 disv� sikkh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una� vippah�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o kitti ca y� pubbe h�yate v�pi tassa s�ti - katamo yaso? Idhekacco pubbe sama�abh�ve sakkato hoti garukato m�nito p�jito apacito l�bh� civarapi�ap�tasen�sanagil�napaccayabhesajjaparikkh�r�na�. Aya� y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ntapant�ti - s�mu11 2. Ajjhosant� - machasa� 3. Jatukka� - s�mu. 11 4. Evampi - s�mu11. Eta� - manu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4] [\x 2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kitti. ? Idhekacco pubbe sama�abh�ve kittiva��abhato1 hoti: pa�ito viyatto medh�v� bahussuto cittakath� kaly��apa�ibh�no, suttantikoti v�, vinayadharoti v�, dhammakathikoti v�, �ra��ikoti v�, pi�ap�tikoti v�, pa�suk�likoti v�, tec�varikoti v�, sapad�nac�rikoti v� khalupacch�bhattikoti v�, nesajjikoti v�, yath�santhatikoti v�, pa�hamassa jh�nassa l�bh�ti v�, dutiyassa jh�nassa l�bh�ti v�, tatiyassa jh�nassa l�bh�ti v�, catutthassa jh�nassa l�bh�ti v�, �k�s�na�c�yatanasam�pattiy� l�bh�ti v�, vi����a�c�yatanasam�pattiy� l�bh�ti v�, �ki�ca���yatanasam�pattiy� l�bh�ti v�, nevasa���n�sa���yatanasam�pattiy� l�bh�ti v� aya� kitt�ti 'yaso kitti ca y� pubb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yate v�pi tassa s�ti - tassa aparena samayena buddha� dhamma� sa�gha� sikkha� paccakkh�ya h�n�y�vattassa so ca yaso s� ca kitti h�yati parih�yati [PTS Page 148] [\q 148/]      paridha�sati paripatati2 antaradh�yati vippalujjat�ti 'yaso kitti ca y� pubbe h�yate v�pi tassa s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 sikkhetha methuna� vippah�taveti - 'eta'nti pubbe sama�abh�ve yaso kitti ca, aparabh�ge buddha� dhamma� sa�gha� sikkha� paccakkh�ya h�n�y�vattassa ayaso ca akitti ca, eta� sampattivipatti�;3 disv�ti passitv� tulayitv� t�rayitv� vibh�vayitv� vibh�ta� katv�ti - etampi dis�. Sikkheth�ti tisso sikkh�: adhis�lasikkh� adhicittasikkh� adhipa���sikkh�. Katam� adhis�lasikkh�? Idha bhikkhu s�lav� hoti p�timokkhasa�varasa�vuto viharati �c�ragocarasampanno a�umattesu vajjesu bhayadass�v� sam�d�ya sikkhati sikkh�padesu, khuddako s�lakkhandho mahanto s�lakkhandho s�la� pati��h� �di cara�a� sa�yamo sa�varo mokkha� pamokkha� 4 kusal�na� dhamm�na� sam�pattiy�. Aya� adhis�lasikkh�. Katam� adhicittasikkh�? Idha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khako ca viharati sato ca sampaj�no sukha� ca k�yena pa�isa�vedeti, ya� ta� ariy� �cikkhanti ' upekkhako satim� sukhavih�r�'ti ta� tatiyajjh�na�1 upasampajja viharati. Sukhassa ca pah�� dukkhassa ca pah�� pubbeva somanassadomanass�na� attha�gam� adukkha� asukha�2 upekkh�satip�risuddhi� catutthajjh�na� upasampajja viharati. Aya� adhicittasikkh�. Katam� adhipa���sikkh�? Idha bhikkhu pa��av� hoti udayatthag�miniy� pa���ya samann�gato hoti ariy�ya nibbedhik�ya samm� dukkhakkhayag�miniy�, so 'ida� dukkha'nti yath�bh�ta� paj�n�ti. 'Aya� dukkhasamudayo'ti yath�bh�ta� paj�n�ti. 'Aya� dukkhanirodho'ti yath�bh�ta� paj�n�ti. 'Aya� dukkhanirodhag�min� pa�ipad�'ti yath�bh�ta� paj�n�ti. 'Ime �sav�'ti 'ime �sav�'ti yath�bh�ta� paj�n�ti. 'Aya� �savasamudayo'ti yath�bh�ta� paj�n�ti. 'Aya� �savanirodho'ti yath�bh�ta� paj�n�ti. ' Aya� �savanirodhag�min� pa�ipad�'ti yath�bh�ta� paj�n�ti. Aya� adhipa���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ttiva��agato - s�mu. 11. 2. Paripa�ati - sa 3. Sampatti� vippatti� - s�mu11 4. Mukha� pamukha� - s�mu11. Manu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6] [\x 2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unadhammo [PTS Page 149] [\q 149/]      n�ma: yo so asaddhammo g�madhammo vasaladhammo du��hullo odakantiko rahasso dvaya�dvayasam�patti, [a] ki� k�ra� vuccati methunadhammo? Ubhinna� ratt�na� s�ratt�na� avassut�na� pariyu��hit�na� pariy�dinnacitt�na� ubhinna� sadis�na� dhammoti, ta� k�ra� vuccati methunadhammo, yath� ubho kalahak�rak� 'methunak�'ti vuccanti, ubho bha�anak�rak� 'methunak�' ti vuccanti, ubho bhassak�rak� 'methunak�'ti vuccanti, ubho viv�dak�rak� 'methunak�'ti vuccanti, ubho adhikara�ak�rak� 'methunak�' ti vuccanti, ubho v�dino 'methunak�'ti vuccanti, ubho sall�pak� 'methunak�'ti vuccanti, evameva� ubhinna� ratt�na� s�ratt�na� avassut�na� pariyu��hit�na� pariy�dinnacitt�na� ubhinna� sadis�na� dhammoti, ta� k�ra� vuccati methunadhammo. Etampi disv� sikkhetha methuna� vippah�taveti methunadhammassa pah�n�ya v�pasam�ya pa�inissagg�ya pa�ippassaddhiy� adhis�lampi sikkheyya. Adhicittampi sikkheyya. Adhipa��ampi sikkheyya. Im� tisso sikkh�yo �vajjanto sikkheyya. J�nanto sikkheyya. Passanto sikkheyya. Paccavekkhanto sikkheyya. Citta� adhi��hahanto sikkheyya. Saddh�ya adhimuccanto sikkheyya. Viriya� pagga�hanto sikkheyya sati� upa��hapento sikkheyya citta� sam�dahanto sikkheyya. Pa���ya paj�nanto sikkheyya. Abhi��eyya� abhij�nanto sikkheyya. Pari��eyya� parij�nanto sikkheyya. Pah�tabba� pajahanto sikkheyya. Bh�vetabba� bh�vento sikkheyya. Pah�tabba� pajahanto sikkheyya. Bh�vetabba� bh�vento sikkheyya. Sacchik�tabba� sacchikaronto sikkheyya �careyya sam�careyya sam�d�ya vatteyy�ti 'etampi disv� sikkhetha methuna� vippah�tav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so kitti ca y�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yate v�pi tassa 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 sikkh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una� vippah�tav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appehi pareto so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�o viya jh�y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paresa� niggh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ku hoti tath�vi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appehi pareto so kapa�o viya jh�yat�ti - k�masa�kappena by�p�dasa�kappena vihi�s�sa�kappena di��hisa�kappena phu��ho pareto samohito samann�gato pihito; kapa�o viya mando viya mom�ho viya jh�yati pajjh�yati nijjh�yati apajjh�yati; yath� ul�ko rukkhas�kh�ya� m�sika� magayam�no jh�yati pajjh�yati nijjh�yati apajjh�yati, yath� kotthu nad�t�re macche magayam�no jh�yati pajjh�yati nijjh�yati apajjh�yati, yath� [PTS Page 150] [\q 150/]      biro2 sandhisamalasa�ka��re m�sika� magayam�no jh�yati pajjh�yati nijjh�yati apajjh�yati, yath� gadrabho vahacchinno sandhisamalasa�ka��re jh�yati pajjh�yati nijjh�yati apajjh�yati, evameva� so vibbhantako k�masa�kappena by�p�dasa�kappena vihi�s�sa�kappena di��hisa�kappena phu��ho pareto samohito samann�gato pihito kapa�o viya mando viya mom�ho viya jh�yati pajjh�yati nijjh�yati apajjh�yat�ti 'sa�kappehi pareto so kapa�o viya jh�yat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vinayamah�vibha�ga - pa�hamap�r�jika. 1. Yo - su. 2. Vil�ro -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08] [\x 2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paresa� nigghosa� ma�ku hoti tath�vidhoti - 'paresa'nti upajjh�y� v� �cariy� v� sam�nupajjh�yak� v� sam�n�cariyak� v� mitt� v� sandi��h� v� sambhatt� v� sah�y� v� codenti: " tassa te �vuso al�bh�, tassa te dulladdha�, ya� tva� evar�pa� ura� satth�ra� labhitv� eva� sv�kkh�te dhammavinaye pabbajitv� evar�pa� ariyadhana� labhitv�pi tassa methunadhammassa k�ra� buddha� dhamma� sa�gha� sikkha� paccakkh�ya h�n�y�vattosi. Saddh�pi n�ma te n�hosi kusalesu dhammesu. Hir�pi n�ma te n�hosi kusalesu dhammesu. Ottappampi n�ma te n�hosi kusalesu dhammesu. Viriyampi n�ma te n�hosi kusalesu dhammesu. Satipi n�ma te n�hosi kusalesu dhammesu. Pa���pi n�ma te n�hosi kusalesu dhammes�"ti. Tesa� vacana� byappatha� desana� anus�sana� anusi��hi�, sutv� - su�itv� uggahetv� upadh�retv� upalakkhayitv�; ma�ku hoti - p��ite gha��ito1 by�dhito domanassito hoti. Tath�vidhoti tath�vidho [PTS Page 151] [\q 151/]      t�diso tassa�hito tappak�ro tappa�ibh�go yo so vibbhantakoti - 'sutv� paresa� nigghosa� ma�ku hoti tath�vidh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a�kappehi paret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a�o viya jh�y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v� paresa� niggho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ku hoti tath�vidh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satth�ni ku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v�dehi cod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 khavassa mah�ge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vajja� pag�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atth�ni kurute parav�dehi coditoti - 'ath�'ti padasandhi padasa�saggo padap�rip�r� akkharasamav�yo bya�janasili��hat� pad�nupubbat� n�meta� ath�ti; satth�n�ti - t��i satth�ni: k�yasattha� vac�sattha� manosattha�. Tividha� manoduccarita� manosatt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v�dehi coditoti - upajjh�yehi v� �cariyehi v� sam�nupajjh�yakehi2 v� sam�n�cariyakehi v� mittehi v� sandi��hehi v� sambhattehi v� sah�yehi v� codito sampaj�namus� bh�sati: " abhirato3 aha� bhante ahosi� pabbajj�ya. M�t� me posetabb�. Tenamhi vibbhanto"ti bha�ati. "Pit� me posetabbo. Tenamhi vibbhanto"ti bha�ati. " Bh�t� me posetabbo"ti bha�ati. 'Bhagin� me posetabb�"ti bha�ati. " Putto me posetabb�, ��tak� me posetabb�, s�lohit� me posetabb�. Tenamhi vibbhanto"ti bha�ati. Vac�sattha� karoti sa�karoti janeti sa�janeti nibbatteti abhinibbattet�ti 'atha satth�ni kurute parav�dehi codi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ha�ito - manupa. 2. Sam�nupajjh�yehi - s�mu11. 3. Anabhirato -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0] [\x 2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khvassa mah�gedhoti - eso kho tassa mah�gedho mah�vana� [PTS Page 152] [\q 152/]      mah�gahana� mah�kant�ro mah�visamo mah�ku�ilo mah�pa�ko mah�palipo mah�pa�ibodho mah�bandhana� yadida� sampaj�namus�v�doti 'esakhvassa mah�gedh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vajja� pag�hat�ti - mosavajja� vuccati mus�v�do. Idhekacco sabhaggato v� parisaggato v� ��timajjhagato v� p�gamajjhagato v� r�jakulamajjhagato v� abhin�to sakkhipu��ho " ehambho purisa, ya� j�n�si, ta� vadeh�"ti. So aj�na� v� �ha: 'j�n�m�'ti. J�na� v� �ha: 'na j�n�m�'ti. Apassa� v� �ha: 'pass�m�'ti. Passa� v� �ha: 'na pass�m�'ti. Iti attahetu v� parahetu v� dhanahetu v� �misaki�cikkhahetu v� sampaj�namus� bh�sati. [A] ida� vuccati mosavajja�. Api ca tih�k�rehi mus�v�do hoti: pubbevassa hoti 'mus� bha�issa'nti. Bha�antassa hoti 'mus� bha�m�'ti. Bha�itassa hoti 'mus� may� bha�ita'nti. Imehi tih�k�rehi mus�v�do hoti. Api ca, catuh�k�rehi mus�v�do hoti: pubbevassa hoti 'mus� bha�issa'nti. Bha�antassa hoti 'mus� bha�m�'ti. Bha�itassa hoti 'mus� may� bha�ita'nti. Vinidh�ya di��hi�. Imehi catuh�k�rehi mus�v�do hoti. Apica, pa�cah�k�rehi - chah�k�rehi - sattah�k�rehi a��hah�k�rehi mus�v�do hoti: pubbevassa hoti 'mus� bha�issa'nti. Bha�antassa hoti 'mus� bha�m�'ti. Bha�itassa hoti 'mus� bha�issa'nti. Bha�antassa hoti 'mus� bha�m�'ti. Bha�itassa hoti 'mus� bha�issa'nti. Bha�antassa hoti 'mus� bha�m�'ti. Bha�itassa hoti 'mus� may� bha�ita'nti. Vinidh�ya di��hi�, vinidh�ya khanti�, vinidh�ya ruci�, vinidh�ya sa��a�, vinidh�ya bh�va�. Imehi a��hah�k�rehi mus�v�do hoti. Mosavajja� pag�hat�ti mosavajja� pag�hati og�hati ajjhog�hati pavisat�ti 'mosavajja� pag�h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Atha satth�ni kurute parav�dehi cod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khvassa mah�gedho mosavajja� pag�h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toti sama���to ekacariyamadhi��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�pi1 methune yutto mandova parik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toti sama���toti - idhekacco pubbe sama�abh�vekittiva��abhato2 hoti pa�ito viyatto medh�v� bahussuto cittakath� kaly��apa�ibh�no suttantikoti v� vinayadharoti v� dhammakathikoti v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sa���n�sa���yatanasam�pattiy� l�bh�ti v�, eva� ��to hoti sa���to3 sama���to hot�ti - pa�itoti sama��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h�pi - [PTS] 2. Kittiva��agato - s�mu11 3. Pa���to - s�mu11.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majjhimanik�ya - s�leyyakasutta, tika�guttara - puggalavag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2] [\x 2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cariya� adhi��hitoti - dv�hi k�ra�ehi ekacariya� adhi��hito pabbajj�sa�kh�tena v� ga� vavassagga��hena v�. Katha� pabbajj�sa�kh�tena ekacariya� adhi��hito? Sabba� ghar�v�sapa�ibodha� chinditv� ekacariya� adhi��hitoti - dv�hi k�ra�ehi ekacariya� adhi��hito pabbajj�sa�kh�tena ekacariya� adhi��hito. Katha� ga� vavassagga��hena ekacariya� adhi��hito? So eva� pabbajito sam�no eko ara��e vanapatth�ni - pe - eva� ga� vavassagga��hena ekacariya� adhi��hitoti ekacariya� adhi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�pi methune yuttoti - methunadhammo n�ma: yo so asaddhammo g�madhammo vasaladhammo du��hullo odakantiko rahasso dvaya�dvayasam�patti, [a] ki� k�ra� vuccati methunadhammo? Ubhinna� ratt�na� s�ratt�na� avassut�na� pariyu��hit�na� pariy�dinnacitt�na� ubhinna� sadis�na� dhammoti, ta� k�ra� vuccati methunadhammo, yath� ubho kalahak�rak� 'methunak�'ti vuccanti, ubho bha�anak�rak� 'methunak�' ti vuccanti, ubho bhassak�rak� 'methunak�'ti vuccanti, ubho viv�dak�rak� 'methunak�'ti vuccanti, ubho adhikara�ak�rak� 'methunak�' ti vuccanti, ubho v�dino 'methunak�'ti vuccanti, ubho sall�pak� 'methunak�'ti vuccanti, evameva� ubhinna� ratt�na� s�ratt�na� avassut�na� pariyu��hit�na� pariy�dinnacitt�na� ubhinna� sadis�na� dhammoti, ta� k�ra� vuccati methunadhammo. "Sac�pi methune yutto"ti so aparena samayena buddha� dhamma� sa�gha� sikkha� paccakkh�ya h�n�y�vattitv� methunadhamme yutto sa�yutto payutto �yutto sam�yuttoti 'sac�pi methune yutto.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ova parikissat�ti - kapa�o viya mando viya mom�ho viya kissati [PTS Page 154] [\q 154/]      parikissati parikilissati, p��ampi hanti, adinnampi �diyati. Sandhimpi chindati, nillopampi harati, ek�g�rikampi karoti, paripanthepi ti��hati, parad�rampi gacchati, mus�pi bha�ati, evampi kissati parikissati parikilissati. Tamena� r�j�no gahetv� vividh� kammak�ra� k�renti: kas�hipi t��enti, vettehipi t��enti, addhada�akehipi t��enti, hatthampi chindanti, p�dampi chindanti, hatthap�dampi chindanti, ka��ampi chindanti, n�sampi chindanti, ka��an�sampi chindanti, bila�gath�likampi karonti, sa�khamu�ikampi karonti, r�humukhampi karonti, jotim�likampi karonti, hatthapajjotikampi karonti, erakavattikampi karonti, cirakav�sikampi karonti, e�eyyakampi karonti, balisama�sikampi karonti, kah�pa�akampi1 karonti, kh�r�patacchikampi karonti, palighaparivattikampi karonti, pal�lapi��hikampi karonti, tattenapi telena osi�canti, sunakhehipi kh�d�penti, j�vantampi s�le utt�senti, asin�pi s�sa� chindanti evampi kissati parikissati parikilissati. Athav� k�mata�h�ya abhibh�to pariy�dinnacitto bhoge pariyesanto n�v�ya mah�samudda� pakkhandati: s�tassa purakkato u�hassa purakkhato �a�samakasav�t�tapasiri�sapasamphassehi rissam�no2 khuppip�s�hi miyam�no3 tigumba�4 gacchati, takkola� gacchati, takkasila� gacchati, k�lamukha� gacchati, parammukha�5 gacchati, vesu�ga� gacchati, ver�patha� gacchati, java� gacchati, t�mali�6 gacchati, va�ga�7 gacchati, e�avaddhana�8 gacchati, suva��ak�a� [PTS Page 155] [\q 155/]      gacchati, suva��abh�mi� gacchati, tambapa��i� gacchati, supp�raka�98 gacchati, bharukaccha�10 gacchati, sura��ha�11 gacchati, a�galoka�12 gacchati, ga�ga�a�13 gacchati, paramaga�ga�a�14 gacchati, yona� gacchati, paramayona� gacchati, allasanda� gacchati, navaka�15 gacchati, m�lapada�16 gaccha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h�pa�ikampi - s�mu11 2 p��iyam�no - s�mu 11. Machasa� 3. Pi�iyam�no - [PTS]. 4. Gumbha� - s�mu1, gubba� - sa 5. Mara�ap�ra� - s� purapura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amali� tamasi� - s�. Tamamuni� - manupa. Tabbali�ga� - s� 7. Va�ka� - s�. 8. E�abandhana� - s�. Machasa�. Jalavana� - s�mu. 11 9. Supp�daka� - machasa�. Supp�ra� - s�. 10. Bh�rukaccha� - s�mu. 11. Bharuka� - bh�rukacchi� - s�. 11. Suraddha� - surara��ha� - s� 12. Sa�galoka� - s�mu11. Bha�galoka� - machasa�. A�ganeka� - [PTS]. 13. Ta�ga�a� - s�mu1 sa�ga�a� - s�mu11. Bha�ga�a� - machasa� 14. Padapata�ga� - s�mu. 1 Padamata�ga�a� - s�. Saramata�ga�a� - machasa� 15. Vinaka� - machasa�, vina� - s�. 16. M�lapadda� - manu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4] [\x 2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ukant�ra� gacchati, cha��upatha� gacchati, ajapatha� gacchati, me�apatha� gacchati, sa�kupatha� gacchati, chattapatha� gacchati, va�sapatha� gacchati; saku�apatha�1 gacchati, m�sikapatha� gacchati, dar�patha� gacchati, vett�dh�ra�2 gacchati, evampi kissati, parikissati, parikilissati. Gavesanto na vindati. Al�bham�lakampi dukkha� domanassa� pa�isa�vedeti. Evampi kissati parikissati parikilissati. Gavesanto vindati3 laddh� ca �rakkham�lakampi dukkha� domanassa� pa�isa�vedeti: " kinti me bhoge neva r�j�no hareyyu�' na cor� hareyyu�' na aggi daheyya' na udaka� vaheyya' na appiy� d�y�d� hareyyu"nti. Tassa eva� �rakkhato gopayato te bhog� vippalujjanti. So vippayogam�lakamipi dukkha� domanassa� pa�isa�vedeti. Evampi kissati parikissati parikilissat�ti - sac�pi [PTS Page 156] [\q 156/]      methune yutto mandova pariki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Pa�atoti sama���to ekacariyamadh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�pi methune yutto mandova parikiss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�d�nava� �atv� muni pubb�pare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ariya� da�ha� kayir� na nisevetha methu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�d�nava� �atv� muni pubb�pare idh�ti - 'eta'nti pubbe sama�abh�ve yaso ca kitti ca, aparabh�ge buddha� dhamma� sa�gha� sikkha� paccakkh�ya h�n�y�vattassa ayaso ca akitti ca, eta� sampattivipatti�4 �atv� j�nitv� tulayitv� t�rayitv� vibh�vayitv� vibh�ta� katv�; mun�ti mona� vuccati ���a�, y� pa��� paj�nan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aj�lamaticca so muni; idh�ti imiss� di��hiy� imiss� khantiy� imiss� ruciy� imasmi� �d�ye imasmi� dhamme imasmi� vinaye imasmi� dhammavinaye imasmi� p�vacane imasmi� satthus�sane imasmi� brahmacariye imasmi� attabh�ve imasmi� manussaloketi 'etam�d�nava� �atv� muni pubb�pare idh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�sapatha� - s� - 2. Vett�c�ra� - s�mu11. Machasa�. Cett�dh�ra� - manupa 3. Na vindati - s�mu. 11. 4. Sampatti� vipatti� - s�mu11, sampattivipatti�ca - manu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6] [\x 2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ariya� da�ha� kayir�ti - dv�hi k�ra�ehi ekacariya� da�ha� kareyya: pabbajj�sa�kh�tena v� ga� (vavassagga��hena) v�. Katha� pabbajj�sa�kh�tena ekacariya� da�ha� kareyya? Sabba� ghar�v�sapa�ibodha� chinditv� puttad�rapa�ibodha� chinditv� ��tipa�ibodha� chinditv� mitt�maccapa�ibodha� chinditv� kesamassu� oh�retv� k�s�y�ni vatth�ni acch�detv� ag�rasm� anag�riya� pabbajitv� aki�canabh�va� upagantv� eko careyya vihareyya vatteyya p�leyya [PTS Page 157] [\q 157/]      yapeyya y�peyya. Eva� pabbajj�sa�kh�tena ekacariya� da�ha� kareyya. Katha1 ga�vavassagga��hena ekacariya� da�ha� kareyya. ? So eva� pabbajito sam�no eko ara��e vanapatth�ni pant�ni sen�san�ni pa�iseveyya appasadd�ni appanigghos�ni vijanav�t�ni manussar�haseyyak�ni pa�isall�nas�rupp�ni. So eko gaccheyya. Eko ti��heyya. Eko nis�deyya eko seyya� kappeyya. Eko g�ma� pi�ya paviseyya. Eko pa�ikkameyya. Eko raho nis�deyya. Eko ca�kama� adhi��heyya. Eko careyya vihareyya ir�yeyya vatteyya p�leyya yapeyya y�peyya. Eva� ga� vavassagga��hena ekacariya� da�ha� kareyya ekacariya� thira�1 kareyya, viriya� kareyya da�hasam�d�no assa, ava��hitasam�d�no assa kusalesu dhammes�ti 'ekacariya� da�ha� kayir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nisevetha methunanti - methunadhammo n�ma: yo so asaddhammo g�madhammo vasaladhammo du��hullo odakantiko rahasso dvaya�dvayasam�patti, [a] ki� k�ra� vuccati methunadhammo? Ubhinna� ratt�na� s�ratt�na� avassut�na� pariyu��hit�na� pariy�dinnacitt�na� ubhinna� sadis�na� dhammoti, ta� k�ra� vuccati methunadhammo, yath� ubho kalahak�rak� 'methunak�'ti vuccanti, ubho bha�anak�rak� 'methunak�' ti vuccanti, ubho bhassak�rak� 'methunak�'ti vuccanti, ubho viv�dak�rak� 'methunak�'ti vuccanti, ubho adhikara�ak�rak� 'methunak�' ti vuccanti, ubho v�dino 'methunak�'ti vuccanti, ubho sall�pak� 'methunak�'ti vuccanti, evameva� ubhinna� ratt�na� s�ratt�na� avassut�na� pariyu��hit�na� pariy�dinnacitt�na� ubhinna� sadis�na� dhammoti, ta� k�ra� vuccati methunadhammo. Methunadhamma� na seveyya, na niseveyya, na sa�seveyya na pa�iseveyya, na careyya, na sam�careyya, na sam�d�ya vatteyy�ti 'na nisevetha methuna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am�d�nava� �atv� muni pubb�pare i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ariya� da�ha� kayir� na nisevetha methun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a��eva 2 sikkhetha etadariy�namuttama�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e��ho na ma��etha sa ve nibb�nasant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eka��eva sikkheth�ti - 'vivek�'ti tayo vivek�: k�yaviveko cittaviveko upadhiviveko. Katamo k�yaviveko? [PTS Page 158] [\q 158/]      idha bhikkh� vivitta� sen�sana� bhajati: ara��a� rukkham�la� pabbata� kandara� giriguha� sus�na� vanapattha� abbhok�sa� pal�lapu�ja�. K�yena vivitto viharati. So eko gacchati. Eko ti��hati. Eko nis�dati eko seyya� kappeti. Eko g�ma� pi�ya pavisati. Eko pa�ikkamati. Eko raho nis�dati. Eko ca�kama� adhi��h�ti. Eko carati viharati ir�yati vattati p�leti yapeti y�peti. Aya� k�yaviv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ittaviveko? Pa�hama� jh�na� sam�pannassa n�vara�ehi citta� vivitta� hoti. Dutiya� jh�na� sam�pannassa vitakkavic�rehi citta� vivitta� hoti. Tatiya� jh�na� sam�pannassa p�tiy� citta� vivitta� hoti. Catuttha� jh�na� sam�pannassa sukhadukkhehi citta� vivitta� hoti. �k�s�na�c�yatana� sam�pannassa r�pasa���ya pa�ighasa���ya n�nattasa���ya citta� vivitta� hoti. Vi����a�c�yatana� sam�pannassa �k�s�na�c�yatanasa���ya citta� vivitta� hoti. �ki�ca���yatana� sam�pannassa vi����a�c�yatanasa���ya citta� vivitta� hoti. Nevasa���n�sa���yatana� sam�pannassa �ki�ca���yatanasa���ya citta� vivitta� hoti. Sot�pannassa sakk�yadi��hiy� vicikicch�ya s�labbatapar�m�s� di��h�nusay� vicikicch�nusay� tadeka��hehi ca kilesehi citta� vivitta� hoti. Sakad�g�missa orik� k�mar�gasa��ojan� pa�ighasa��ojan� orik� k�mar�g�nusay� pa�igh�nusay� tadeka��hehi ca kilesehi citta� vivitta� hoti. An�g�missa anusahagat� k�mar�g�nusay� pa�igh�nusay� tadeka��hehi ca kilesehi citta� vivitta� hoti. Arahato r�par�g� ar�par�g� m�n� uddhacc� avijj�ya m�n�nusay� bhavar�g�nusay� avijj�nusay� tadeka��hehi ca kilesehi bahiddh� ca sabbanimittehi citta� vivitta� hoti. Aya� cittaviv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upadhiviveko? Upadhi vuccanti kiles� ca khandh� ca abhisa�kh�r� ca. Upadhiviveko vuccati amata� nibb�na�, yo so sabbasa�kh�rasamatho sabb�padhipa�inissaggo ta�hakkhayo vir�go nirodho nibb�na�. Aya� upadhivive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viveko ca vavaka��hak�y�na�1 nekkhamm�bhirat�na�. Cittaviveko ca parisuddhacitt�na� paramavod�nappatt�na�. Upadhiviveko ca nirupadh�na� puggal�na� visa�kh�raga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kkh�"ti. Tisso sikkh�: adhis�lasikkh�, adhicittasikkh�, adhipa���sikkh� katam� adhis�lasikkh�? Idha bhikkhu s�lav� hoti p�timokkhasa�varasa�vuto viharati �c�ragocarasampanno a�umattesu vajjesu bhayadass�v� sam�d�ya sikkhati sikkh�padesu. Khuddako s�lakkhandho mahanto s�lakkhandho, s�la� pati��h� �di cara�a� sa�yamo sa�varo mokkha� kusal�na� dhamm�na� sam�pattiy�. Aya� adhis�la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hicittasikkh�? Idha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khako ca viharati sato ca sampaj�no sukha� ca k�yena pa�isa�vedeti, ya� ta� ariy� �cikkhanti ' upekkhako satim� sukhavih�r�'ti ta� tatiyajjh�na�1 upasampajja viharati. Sukhassa ca pah�� dukkhassa ca pah�� pubbeva somanassadomanass�na� attha�gam� adukkha� asukha�2 upekkh�satip�risuddhi� catutthajjh�na� upasampajja viharati. Aya� adhicitta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hipa���sikkh�? Idha bhikkhu pa��av� hoti udayatthag�miniy� pa���ya samann�gato ariy�ya nibbedhik�ya samm�dukkhakkhayag�miniy�. So ida� dukkhanti yath�bh�ta� paj�n�ti, aya� dukkhasamudayoti yath�bh�ta� paj�n�ti, aya� dukkhanirodho'ti yath�bh�ta� paj�n�ti, aya� dukkhanirodhag�min�pa�ipad�'ti yath�bh�ta� paj�n�ti. Ime �sav�'ti yath�bh�ta� paj�n�ti, aya� �savasamudayo'ti yath�bh�ta� paj�n�ti, aya� �savanirodho'ti yath�bh�ta� paj�n�ti, aya� �savanirodhag�min�pa�ipad�'ti yath�bh�ta� paj�n�ti. Aya� adhipa���sikkh�. Viveka��eva sikkheth�ti - viveka��eva sikkheyya �careyya sam�careyya sam�d�ya vatteyy�ti 'viveka��eva sikkheth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�ha� - s�mu11. 2. Viveka� yeva - su. 3. Etamariy�namuttama� - sa 4. Viveka��hak�y�na� - s�mu. 11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18] [\x 2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dariy�namuttamanti - ariy� vuccanti buddh� ca buddhas�vak� ca paccekabuddh� ca. Ariy�na� eta� agga� se��ha� vise��ha� p�mokkha� uttama� pavara� yadida� vivekacariy�ti 'etadariy�namuttam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 se��ho na ma��eth�ti - t�ya vivekacariy�ya unnati� na kareyya, unnama� na kareyya, m�na� na kareyya, th�ma� na kareyya, thambha� na kareyya, na tena m�na� janeyya, na tena thaddho assa patthaddho paggahitasiroti 'tena se��ho na ma��eth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ve nibb�nasantiketi - so nibb�nassa santike s�mant� �sanne avid�re upaka��heti - sa ve nibb�nasant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veka��eva1 sikkhetha etadariy�namuttama�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 se��ho na ma��etha sa ve nibb�nasantik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tassa munino carato k�mesu anapekkh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ati��assa pihayanti k�mesu gathit�3 pa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tassa munino caratoti - 'rittass�'ti rittassa vivittassa pavivittassa [PTS Page 159] [\q 159/]      k�yaduccaritena rittassa vivittassa pavivittassa, vac�duccaritena rittassa vivittassa pavivittassa, manoduccaritena rittassa vivittassa pavivittassa, r�gena dosena mohena kodhena upan�hena makkhena pasena iss�ya macchariyena m�y�ya s��heyyena thambhena s�rambhena m�nena atim�nena madena pam�dena sabbakilesehi sabbaduccaritehi sabbadarathehi sabbaparihehi sabbasant�pehi sabb�kusal�bhisa�kh�rehi4 rittassa vivittassa pavivittassa, muninoti mona� vuccati ��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j�lamaticca so muni, caratoti carato viharato ir�yato vattato p�layato yapato y�payatoti 'rittassa munino cara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esu anapekkhinoti - 'k�m�'ti udd�nato dve k�m�: vatthuk�m� ca kilesak�m� ca. Katame vatthuk�m�? Man�pik� r�p� man�pik� sadd� man�pik� gandh� man�pik� ras� man�pik� pho��habb�, atthara� p�pura�, d�sid�s� aje�ak� kukku�as�kar� hatthigav�ssava�av�, khetta� vatthu hira��a� suva��a� g�manigamar�jadh�niyo ra��ha� ca janapado ca koso ca ko��h�g�ra� ca, ya� ki�ci rajan�ya� vatthu vatthu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animmit� k�m�, animmit� k�m�, pariggahit� k�m�, apariggahit� k�m�, mam�yit� k�m�, amam�yit� k�m�, sabbe'pi k�m�vacar� dhamm�, sabbe'pi r�p�vacar� dhamm�, sabbe'pi ar�p�vacar� dhamm�, ta�h�vatthuk� ta�h�ramma� kaman�ya��hena5 rajan�ya��hena madan�ya��hena k�m�. Ime vuccanti vatthu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kilesak�m�? Chando k�mo r�go k�mo chandar�go k�mo, sa�kappo k�mo r�g� k�mo sa�kappar�go k�mo, yo k�mesu k�machando k�mar�go k�manandi k�mata�h� k�masineho k�mapariho k�mamucch� k�majjhos�na� k�mogho k�mayogo k�m�p�d�na� k�macchandan�vara�a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Addasa� k�ma te m�la� sa�kapp� k�ma j�y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a na hehis�" [a]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vuccanti kilesa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thuk�me parij�nitv� kilesak�me pah�ya pajahitv� vinodetv� byant�karitv� anabh�va� gametv� k�mesu anapekkham�no cattak�mo vantak�mo muttak�mo pah�nak�mo pa�inissa��hak�mo v�tar�go cattar�go vantar�go muttar�go pah�nar�go pa�inissa��har�go nicch�to nibbuto s�t�bh�to sukhapa�isa�ved� brahmabh�tena attan� viharat�ti 'k�mesu anapekkhi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veka� yeva - su 2 etamariy�namuttama� - sa 3. Gadhit� - manupa. Machasa� [PTS] 4. Sabbakusal�bhisa�kh�rehi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0] [\x 2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ghati��assa pihayanti k�mesu gathit�1 paj�ti - " paj�"ti satt�dhivacana�, paj� k�mesu ratt� giddh� gathit� mucchit� ajjhopann� lagg� laggit� pa�ibuddh�; te k�moghati��assa bhavoghati��assa di��hoghati��assa avijjoghati��assa sabbasa�s�rapatha�2 ti��assa utti��assa nitti��assa atikkantassa samatikkantassa v�tivattassa p�ra� gatassa p�ra� pattassa anta� [PTS Page 160] [\q 160/]      gatassa anta� pattassa ko�i� gatassa ko�i� gatassa ko�i� pattassa pariyanta� gatassa pariyanta� pattassa vos�na� gatassa vos�na� pattassa t��a� gatassa t��a� pattassa lena� gatassa lena� pattassa sara�a� gatassa sara�a� pattassa abhaya� gatassa abhaya� pattassa accuta� gatassa accuta� pattassa amata� gatassa amata� pattassa nibb�na� gatassa nibb�na� pattassa icchanti s�diyanti patthayanti pihayanti abhijappanti. Yath� n�ma i�yik� �na�aya� patthenti pihayanti, yath� �b�dhik� �rog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enti pihayanti, yath� bandhanabaddh� bandhanamokkha� patthenti pihayanti, yath� d�s� bhujissa� patthenti pihayanti, yath� kant�raddh�napakkhann�3 khemantabh�mi� patthenti pihayanti, evameva� paj� k�mesu ratt� giddh� gathit� mucchit� ajjhopann� lagg� laggit� pa�ibuddh�. Te k�moghati��assa bhavoghati��assa te k�moghati��assa bhavoghati��assa di��hoghati��assa avijjoghati��assa sabbasa�s�rapatha�2 ti��assa utti��assa nitti��assa atikkantassa samatikkantassa v�tivattassa p�ra� gatassa p�ra� pattassa anta� gatassa anta� pattassa ko�i� gatassa ko�i� gatassa ko�i� pattassa pariyanta� gatassa pariyanta� pattassa vos�na� gatassa vos�na� pattassa t��a� gatassa t��a� pattassa lena� gatassa lena� pattassa sara�a� gatassa sara�a� pattassa abhaya� gatassa abhaya� pattassa accuta� gatassa accuta� pattassa amata� gatassa amata� pattassa nibb�na� gatassa nibb�na� pattassa icchanti s�diyanti patthayanti pihayanti abhijappant�ti. 'Oghati��assa pihayanti k�mesu gathit�1 paj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ittassa munino carato k�mesu anapekkh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ghati��assa pihayanti k�mesu gathit� paj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sametteyyasuttaniddeso satt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�ra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pas�rasuttaniddeso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Idheva [PTS Page 161] [\q 161/]      suddhi� iti v�dayan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esu dhammesu visuddhim�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nissit� tattha subha� va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saccesu puth� nivi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dhit� - manupa. Machasa�. [PTS] 2. Sabbasa�kh�rapatha� - sa 3. Pakkhandh� - s�mu 1 pakkhand� - machasa�. 4. V�diyanti - su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2] [\x 2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va suddhi� iti v�dayant�ti - idheva suddhi� visuddhi� parisuddhi� mutti� vimutti� parimutti� vadanti kathenti bha�anti d�payanti voharanti; 'sassato loko, asassato loko, antav� loko, anantav� loko, ta� j�va� ta� sar�ra�, a��a� j�va� a��a� sar�ra�, hoti tath�gato parammara�, na hoti tath�gato parammara�, hoti ca na ca hoti tath�gato parammara�, neva hoti na na hoti tath�gato parammara�, idameva sacca� moghama��a'nti suddhi� visuddhi� parisuddhi� mutti� vimutti� parimutti� vadanti kathenti bha�anti d�payanti voharant�ti 'idheva suddhi� iti v�day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esu dhammesu visuddhim�h�ti - attano satth�ra� dhammakkh�na� ga�a� di��hi� pa�ipada� magga� �hapetv� sabbe parav�de khipanti ukkhipanti parikkhipanti: so satth� na sabba���, dhammo na sv�kkh�to, ga�o na suppa�ipanno, di��hi na bhaddik�, pa�ipad� na supa��att�, [PTS Page 162] [\q 162/]      maggo na niyy��iko, na tattha suddhi v� visuddhi v� parisuddhi v� mutti v� vimutti v� parimutti v�; na tattha sujjhanti v� visujjhanti v� parisujjhanti v� muccanti v� vimuccanti v� parimuccanti v�; h�n� nih�n� omak� l�mak� chattak�1 paritt�ti, evam�ha�su eva� vadanti eva� kathenti eva� bha�anti eva� d�payanti eva� voharant�ti 'n���esu dhammesu visuddhim�hu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nissit� tattha subha� vad�n�ti - 'yannissit�'ti ya� satth�ra� dhammakkh�na� ga�a� di��hi� pa�ipada� magga� nissit� assit�2 all�n� up�gat� ajjhosit� adhimutt�; tatth�ti sak�ya di��hiy� sak�ya khantiy� sak�ya ruciy� sak�ya laddhiy�; subha� vad�n�ti subhav�d� sobhanav�d� pa�itav�d� thirav�d� ��yav�d� hetuv�d� lakkha�av�d� k�ra�av�d� �h�nav�d� sak�ya laddhiy�ti 'yannissit� tattha subha� vad�n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ekasaccesu puthu nivi��h�ti - puthu sama�abr�hma� puthu paccekasaccesu nivi��h� pati��hit� all�n� upagat� (ajjhosit�) adhimutt� 'sassato loko, idameva sacca� moghama��a'nti nivi��h� pati��hit� all�n� upagat� ajjhosit� adhimutt�; 'asassato loko antav� loko, anantav� loko, ta� j�va� ta� sar�ra�, a��a� j�va� a��a� sar�ra�, hoti tath�gato parammara�, na hoti tath�gato parammara�, hoti ca na ca hoti tath�gato parammara�, neva hoti na na hoti tath�gato parammara�, idameva sacca� moghama��a'nti nivi��h� pati��hit� all�n� upagat� ajjhosit� adhimutt�ti 'paccekasaccesu puth� nivi��h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Idheva suddhi� iti v�d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esu dhammesu visuddhim�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nissit� tattha subha� va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ekasaccesu puth� nivi��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tukk� - s�mu11 chatukk� - machasa� catukk� - manupa 2. �nissit� - s�. Machasa�. Sannissit� - [PTS] pati��hit�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4] [\x 2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[PTS Page 163] [\q 163/]      v�dak�m� parisa� viga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a� dahanti mithu a��ama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nti te a��asit� katho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�sak�m� kusal�va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v�dak�m� parisa� vigayh�ti - 'te v�dak�m�'ti te v�dak�m� v�datthik� v�d�dhipp�y� v�dapurekkh�r� v�dapariyesana� carant�; parisa� - khattiyaparisa� br�hma�aparisa� gahapatiparisa� sama�aparisa� vigayha ogayha; vigayh�ti ajjhogahetv� pavisitv�ti 'te v�dak�m� parisa� vigayh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la� dahanti mithu a��ama��anti - 'mith�'ti dve jan� dve kalahak�rak� dve bha�anak�rak� dve bhassak�rak� dve viv�dak�rak� dve adhikara�ak�rak� dve v�dino dve sall�pak�; te a��ama��a� h�nato nih�nato omakato l�makato chattakato parittato dahanti passanti dakkhanti olokenti nijjh�yanti1 upaparikkhant�ti 'b�la� dahanti mithu a��ama�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danti te a��asit� kathojjanti - te a��a� satth�ra� dhammakkh�na� ga�a� di��hi� pa�ipada� magga� nissit� assit�2 all�n� upagat� ajjhosit� adhimutt�; kathojja� vuccati kalaho bha�ana� viggaho viv�do medhaga�; athav� kathojjanti anojavant�3 s� kath�4 kathojja� vadanti, kalaha� vadanti. Bha�ana� vadanti. Viggaha� vadanti. Viv�da� vadanti. Medhaga� vadanti kathenti bha�anti d�payanti voharant�ti 'vadanti te a��asit� kathojj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�sak�m� kusal�vad�n�ti - 'pasa�sak�m�'ti pasa�sak�m� pasa�satthik� pasa�s�dhipp�y� pasa�s�purekkh�r� pasa�s�pariyesana� carant�; kusal�vad�n�ti kusalav�d� [PTS Page 164] [\q 164/]      pa�itav�d� thirav�d� ��yav�d� hetuv�d� lakkha�av�d� k�ra�av�d� �h�nav�d� sak�ya laddhiy�ti 'pasa�sak�m� kusal�vad�n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Te v�dak�m� parisa� viga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a� dahanti mithu a��ama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anti te a��asit� katho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�sak�m� kusal�vad�n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tto kath�ya� paris�y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�samiccha� vinigh�ti h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sadasmi�5 pana ma�ku h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�ya so kuppati randhame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ggh�yanti - [PTS] 2. Pati��hit� - s�mu. 11 Anissit� - manupa. �nissit� - machasa� sannissit� - [PTS] 3. Anojavant�ti - s�mu11. 4. Nis�kath� - machasa� 5. Ap�hatasmi� - s�mu11. Av�sadasmi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6] [\x 2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utto kath�ya� paris�ya majjheti - khattiyaparis�ya v� br�hma�aparis�ya v� gahapatiparis�ya v� sama�aparis�ya v� majjhe attano kath�ya� yutto payutto �yutto sam�yutto sampayutto kathetunti 'yutto kath�ya� paris�ya majjh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�samiccha� vinigh�ti hot�ti - 'pasa�samiccha'nti pasa�sa� thomana� kitti� va��ah�riya� icchanto patthayanto pihayanto abhijappanto; vinigh�ti hot�ti - pubbeva sall�p� katha�kath� vinigh�ti hoti: 'jayo nu kho me bhavissati, par�jayo nu kho me bhavissati, katha� niggaha� kariss�mi, katha� pa�ikkamma� kariss�mi, katha� visesa� kariss�mi, katha� pa�ivisesa� kariss�mi, katha� �ve�hiya� kariss�mi, katha� ma�ala� kariss�m�'ti. Eva� pubbeva sall�p� katha�kath� vinigh�ti hot�ti 'pasa�samiccha� vinigh�ti hoti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�sadasmi�2 pana ma�ku hot�ti - 'ye te pa�hav�ma�sak� paris� [PTS Page 165] [\q 165/]      p�risajj� p�s�rik�3 te apas�denti: 'atth�pagata� bha�ita'nti atthato apas�denti. 'Bya�jan�pagata� bha�ita'nti bya�janato apas�denti. 4 'Atthabya�jan�pagata� bha�ita'nti atthabya�janato apas�denti. 'Attho te dunn�to. Bya�jana� te duropita�. Atthabya�jana� te dunn�ta� duropita�. Niggaho te akato. Pa�ikamma� te dukkata�. Viseso te akato. Pa�iviseso te dukkato. �ve�iy� te akat�, nibbe�iy� te dukkat�. Chedo te akato. Ma�ala� te dukkata�. Visama� kathita�5 dukkathita� dubbha�ita� dullapita� durutt� dubbh�sita'nti apas�denti. 6 Ap�sadasmi�2 pana ma�ku hot�ti ap�hatasmi� ma�ku hoti p��ito gha��ito by�dhito domanassito hot�ti ap�sadasmi� pana ma�ku ho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d�ya so kuppati randhames�ti - 'nind�ya garah�ya akittiy� ava��ah�rik�ya kuppati randhames�ti - 'nind�ya garah�ya akittiy� ava��ah�rik�ya kuppati vy�pajjati patitth�yati. Kopa�ca dosa�ca appaccaya�ca p�tukarot�'ti nind�ya so kuppati randhames�ti 'nind�ya garah�ya akittiy� ava��ah�rik�ya kuppati vy�pajjati patitth�yati. Kopa�ca dosa�ca appaccaya�ca p�tukarot�'ti nind�ya so kuppati. Randhames�ti randhames�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Yutto kath�ya� paris�ya 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�samiccha� vinigh�ti h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sadasmi�2 pana ma�ku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�ya so kuppati randhame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dana� - sa 2 ap�hatasmi� - s�mu11, [PTS] 3. P�sanik�[PTS.] P�s�dan�y� - sa 4. Apaharanti - s�mu11. [PTS] 5. Visamakatha� - s�mu11. 6. Apaharanti - s�mu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28] [\x 2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ssa [PTS Page 166] [\q 166/]      v�da� parih�nam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sada�1 pa�hav�ma�sak�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ati socati h�nav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ccag� manti anutthu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assa v�da� parih�nam�h�ti - ya� assa2 v�da� h�na� nih�na� parih�na� parih�pita� na parip�rita� evam�ha�su e� kathenti eva� bha�anti eva� d�payanti eva� voharant�ti 'yamassa v�da� parih�nam�hu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�sada� pa�hav�ma�sak� seti - ye te pa�hav�ma�sak� paris� p�risajj� p�s�rik�3 te apas�denti: 'atth�pagata� bha�ita'nti atthato apas�denti. 'Bya�jan�pagata� bha�itanti' 'bya�janato apas�denti. 'Atthabya�jan�pagata� bha�ita'nti atthabya�janato apas�denti. 'Attho te dunn�to. Bya�jana� te duropita�. Atthabya�jana� dunn�ta� duropita�. Niggaho te akato. Pa�ikamma� te dukkata�. Viseso te akato. Pa�iviseso te dukkato. �ve�hiy� te akat�. Nibbe�hiy� te dukkat�, chedo te akato, ma�ala� te dukkata�, visama� katita�4 dukkathita� dubbha�ita� dullapita� durutta� dubbh�sitanti apaharant�ti - 'ap�sada� pa�hav�ma�sak� s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devati socati h�nav�doti - 'paridevat�ti' 'a��a� may� �vajjita�, a��a� cintita�, a��a� upadh�rita�, a��a� upasikkhita�, a��a� upalakkhita�. So mah�pakkho mah�pariso mah�pariv�ro. Paris�'ya� vagg� na samagg�. Samagg�ya paris�ya hetu kath�sall�po. Puna bha�ajiss�m�'ti5 y� evar�p� v�c� pal�po vippal�po l�lappo l�lappan�6 l�lappitattanti7 paridevati. Socat�ti 'tassa jayo'ti socati, 'mayha� par�jayo'ti socati. 'Tassa l�bho'ti socati. 'Mayha� al�bho'ti socati. 'Tassa yaso'ti socati. 'Mayha� ayaso'ti socati. 'Tassa pasa�s�'ti socati. 'Mayha� nind�'ti socati; 'tassa sukha'nti socati; 'mayha� dukkha'nti socati. 'So sakkato garukato m�nito p�jito apacito l�bh� c�varapi�ap�tasen�sanagil�nappaccayahesajjaparikkh�r�na�. Ahamasmi asakkato agarukato am�nito [PTS Page 167] [\q 167/]      ap�jito anapacito na l�bh� c�varapi�ap�tasen�sanagil�nappaccayabhesajjaparikkhar�na'nti socati kilamati paridevati uratt��i� kandati sammoha� �pajjat�ti paridevati socati. ' H�nav�doti - h��av�do parih�nav�do parih�pitav�do na parip�rav�doti 'paridevati socati h�nav�do.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p�hata� - s�mu11 machasa�, [PTS] 2. Tassa - manupa. 3. Pas�dan�y� - sa. 4. Visamakatha� - s�mu11 5. Ha��iss�m�ti - s�mu. 11 Sajiss�m�ti - manupa. Hindiss�m�ti - s� 6. L�lapp�yan� - s�mu11 machasa� [PTS] 7. L�lapp�yitattanti - s�mu11. Ma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0] [\x 2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ccag� manti anutthun�t�ti - 'so ma� v�dena v�da� accag� upaccag� atikkanto samatikkanto v�tivatto'ti evampi upaccag� manti; athav� 'ma� v�dena v�da� abhibhavitv� ajjhottharitv� pariy�diyitv� maddayitv� carati viharati ir�yati vattati p�leti yapeti y�pet�'ti evampi upaccag� manti; anutthun�ti vuccati v�c� pal�po vippal�po l�lappo l�lappan� l�lappitattanti 'upaccag� manti anutthun�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Yamassa v�da� parih�nam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�sada� pa�hav�ma�sak�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ati socati h��av�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ccag� manti anutthun�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viv�d� sama�esu 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uggh�ti nigh�ti h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 virame katho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a��adattha'tthi pasa�sal�b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viv�d� sama�esu j�t�ti - 'sama�'ti ye keci ito bahiddh� paribb�jupagat�1 paribb�jasam�pann�2. Ete di��hikalah� di��hibha�an� di��hiviggah� di��hiviv�d� di��himedhag� sama�esu j�t� sa�j�t� nibbatt� abhinibbatt� p�tubh�t�ti 'ete viv�d� sama�esu j�t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u uggh�ti nigh�ti hot�ti - jayapar�jayo hoti, l�bh� l�bho hoti, yas�yaso hoti, nind�pasa�s� hoti, sukhadukkha� [PTS Page 168] [\q 168/]      hoti, somanassadomanassa� hoti, i��h� ni��ha� hoti, anunayapa�igha� hoti, uggh�titanigh�tita�3 hoti, anurodhavirodho hoti, jayena citta� uggh�tita� hoti, par�jayena citta� nigh�tita� hoti, l�bhena citta� uggh�tita� hoti, al�bhena citta� nigh�tita� hoti, yasena citta� uggh�tita� hoti, al�bhena citta� nigh�tita� hoti, yasena citta� uggh�tita� hoti, nind�ya citta� nigh�tita� hoti, sukhena citta� uggh�tita� hoti, dukkhena citta� nigh�tita� hoti, somanassena citta� uggh�tita� hoti, domanassena citta� nigh�tita� hoti, unnatiy�4 citta� uggh�tita� hoti, onatiy� citta� nigh�tita� hot�ti 'etesu uggh�ti nigh�ti ho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 virame kathojjanti - 'etamp�'ti eta� �d�nava� disv� passitv� tulayitv� t�rayitv� vibh�vayitv� vibh�ta� katv� di��hikalahesu di��hibha�anesu di��hiviggahesu di��hiviv�desu di��himedhaghes�ti etampi disv�; virame kathojjanti - 'kathojja�' vuccati kalaho bha�ana� viggaho viv�do medhaga�. Athav�, kathojjanti anojavant� s� kath�. Kathojja� na kareyya, kalaha� na kareyya, bha�ana� na kareyya, viggaha� na kareyya, viv�da� na kareyya, medhaga� na kareyya, kalahabha�anaviggahaviv�damedhaga� pajaheyya, vinodeyya byanti� kareyya anabh�va� gameyya, kalahabha�anaviggahaviv�damedhag� �rato assa virato pa�ivirato nikkhanto nissa�o vippayutto5 visa��utto vimariy�d�katena cetas� vihareyy�ti 'etampi disv� virame kathojj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bbajupagat� - machasa� 2. Paribbajasam�pann� - machasa�. Paribb�jakasam�pann� - [PTS] 3. Uggh�tiniggh�ti - [PTS] 4. U��atiy� - sy� 5. Vippamutto - 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2] [\x 2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a��adattha'tthi pasa�sal�bh�ti - pasa�sal�bh� a��o attho natthi attattho v� parattho v� ubhayattho v� di��hadhammiko v� attho sampar�yiko v� attho utt�no v� attho [PTS Page 169] [\q 169/]      gambh�ro v� attho g��ho v� attho pa�icchanno v� attho neyyo v� attho n�to v� attho anavajjo v� attho nikkileso v� attho vod�no v� attho paramattho v� natthi na santi na sa�vajjanti n�palabbhant�'ti 'na ha��adattha'tthi pasa�sal�bh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te viv�d� sama�esu j�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u uggh�tinigh�ti h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 virame kathoj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a��adattha'tthi pasa�sal�b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�sito v� pana tatth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ya v�da� paris�ya majj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hasati1 unnamaticca2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uyya3 tamattha1 yath�mano a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a�sito v� pana tattha hot�ti - 'tatth�'ti sak�ya di��hiy� sak�ya khantiy� sak�ya ruciy� sak�ya laddhiy� pasa�sito thomito kittito va��ito hot�ti 'pasa�sito v� pana tattha hot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h�ya v�da� paris�ya majjheti - khattiyaparis�ya c� br�hma�a paris�ya v� gahapatiparis�ya v� sama�aparis�ya v� majjhe attano v�da� akkh�ya �cikkhitv� anuv�da� akkh�ya �cikkhitv� thambhayitv� bruhayitv� d�payitv� jotayitv� voharitv� pariga�hitv�ti 'akkh�ya v�da� paris�ya majjh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hasati unnamaticca ten�ti - so tena jayatthena tu��ho hoti ha��ho paha��ho attamano paripu��asa�kappo; athav� dantavida�saka� hasam�no so hasati. Unnamaticca ten�ti - so tena jayatthena unnato hoti. Unnamo [PTS Page 170] [\q 170/]      dhajo sampagg�ho ketukamyat� cittass�ti 'so ta� hasati unnamaticca ten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puyya tamattha� yath�mano ah�ti - 'ta� jayattha� 'pappuyya p�pu�itv� adhigantv� vinditv� pa�ilabhitv�; yath�mano ah�ti yath�mano ahu yath�citto ahu yath�sa�kappo ahu yath�vi����o ah�ti - pappuyya tamattha� yath�mano ahu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sa�sito v� pana tattha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h�ya v�da� paris�ya majj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a� hasati unnamaticca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uyya3 tamattha1 yath�mano a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 hassati - machasa�, [PTS] 2. Unnat� ca - machasa� 3. Samapuyya -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4] [\x 2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unnati s�ssa vigh�tab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tim�na� vadake1 pane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 na viv�diy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� tena suddhi� kusal� vadan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unnati s�ssa vigh�tabh�m�ti - "y�, ti y� unnamo dhajo sampagg�ho ketukamyat� cittass�ti y� unnati; s�ssa vigh�tabh�m�ti s� tassa vigh�tabh�mi upagh�tabh�mi p��anabh�mi gha��anabh�mi upaddavabh�mi upassaggabh�m�ti - 'unnati s�ssa vigh�tabh�m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tim�na� vadate2 panesoti - so puggalo m�na� ca vadati, atim�na� ca vadat�ti - 'm�n�tim�na� vadate panes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 na viv�diyeth�ti - eta� �d�nava� disv� passitv� tulayitv� t�rayitv� vibh�vayitv� vibh�ta� katv� di��hikalahesu di��hibha�anesu di��hiviggahesu di��hiviv�desu di��himedhages�ti - etampi disv�; na viv�diyeth�ti - [PTS Page 171] [\q 171/]      na kalaha� kareyya, na bha�ana� kareyya, na viggaha� kareyya, na viv�da� kareyya, na medhaga� kareyya, kalahabha�anaviggahaviv�damedhaga� jaheyya vinodeyya byanti� kareyya anabh�va� gameyya. Kalahabha�anaviggaviv�damedhag� �rato assa virato pa�ivirato nikkhanto nissa�o vippayutto3 visa��utto vimariy�d�katena cetas� vihareyy�ti 'etampi disv� na viv�diyeth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i tena suddhi� kusal� vadant�ti - 'kusal�'ti ye te khandhakusal� dh�tukusal� �yatanakusal� pa�iccasamupp�dakusal� satipa��h�nakusal� sammappadh�nakusal� iddhip�dakusal� indriyakusal� balakusal� bojjha�gakusal� maggakusal� phalakusal� nibb�nakusal� di��hikalahena di��hibha�anena di��hiviggahena di��hiviv�dena di��himedhagena suddhi� visuddhi� parisuddhi� vimutti� parimutti� na vadanti, na kathenti, na bha�anti na d�payanti, na voharant�ti 'na hi tena suddhi� kusal� vad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� unnati s�ssa vigh�tab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tim�na� vadate pane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 na viv�diy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tena suddhi� kusal� vadan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o yath� r�jakh�d�ya ph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gajjameti pa�is�ramicc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eva so tena palehi s�ra4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va natthi yadida� yudh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rate - s�mu. 11 Manupa. 2. Carate - manupa. 3. Vippamutto - s�mu 11 [PTS] 4. S�ra� - manu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6] [\x 2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o yath� r�jakh�d�ya phu��hoti - 's�ro'ti s�ro v�ro vikkanto abh�ru acchambh� anutr�si apal�y�; r�jakh�d�ya phu��hoti r�jakh�dan�yena r�jabhojan�yena phu��ho posito [PTS Page 172] [\q 172/]      �p�dito1 va��hitoti 's�ro yath� r�jakh�d�ya phu��h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gajjameti pa�is�ramicchanti - so gajjanto uggajjanto abhigajjanto eti upeti apagacchati pa�is�ra� pa�ipurisa� pa�isattu� pa�imalla� icchanto s�diyanto patthayante pihayanto abhigajjantoti ' abhigajjameti pa�is�ramicch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eva so tena palehi s�r�ti - yeneva so di��higatiko tena palehi, tena vaja2, tena gaccha, tena abhikkama. So tuyha� pa�is�ro pa�ipuriso pa�isattu pa�imalloti 'yeneva so tena palehi s�r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eva natthi yadida� yudh�y�ti - 'pubbeva bodhiy� m�le ye pa�isenikar� kiles� pa�ilomakar� pa�ika�a�anar�3 pa�ipakkhakar�, te natthi na santi na sa�vijjanti n�palabbhanti, pah�n� samucchinn� v�pasant� pa�ippassaddh� abhabbuppattik� ���aggin� da��h�; yadida� yudh�y�ti yadida� yuddhatth�ya kalahatth�ya bha�anatth�yu viggahatth�ya viv�datth�ya medhagatth�y�ti ' pubbeva natthi yadida� yudh�y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ro yath� r�jakh�d�ya ph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gajjameti pa�is�ramicc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eva so tena palehi 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eva natthi yadida� yudh�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di��himuggayha viv�dayanti4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eva saccanti ca v�dayanti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va� vadassu na hi te'dha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amhi j�te pa�isenik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[PTS Page 173] [\q 173/]      di��himuggayha viv�dayant�ti - ye dv�sa��hidi��higat�na� a��atara��atara� di��higata� gahetv� ga�hitv� ugga�hitv� par�masitv� abhinivisitv� viv�dayanti, kalaha� karonti, bha�ana� karonti, viggaha� karonti, viv�da� karonti, medhaga� karon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 tva� ima� dhammavinaya� �j�n�si. Aha� ima� dhammavinaya� �j�n�mi. Ki� tva� ima� dhammavinaya� �j�nissasi? Micch�pa�ipanno tvamasi. Ahamasmi samm�pa�ipanno. Sahita� me. Asahita� te. Pure vacan�ya� pacch� avaca pacch� vacan�ya� pure avaca. �ci��a�6 te vip�ravanta�. �ropito te v�do. Niggah�tosi. Cara v�dappamokkh�ya. Nibbe�hehi7 v� sace pahos�'ti 'ye di��himuggayha viv�dayanti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p�dito - machasa�. 2. Vada - s�mu 1. 3. Pa�ibha�akar�s�mu11 pa�ika�akar� - man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ka�akakar� - machasa�. 4. Viv�diyanti - sam�11. [PTS]. 5. V�diyanti [PTS] 6. Adhici��a� - s�mu11. Machasa� [PTS.] Avacinna� - manupa. 7. Nibbe��hehi - s�mu11. Nibbedhehi - machasa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38] [\x 2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eva saccanti ca v�dayant�ti - 'sassato loko, idameva sacca�, moghama��a'nti v�dayanti kathenti bha�anti d�payanti voharanti; 'asassato loko, antav� loko, anantav� loko, ta� j�va� ta� sar�ra�, a��a� j�va� a��a� sar�ra�, hoti tath�gato parammara�, na hoti tath�gato parammara�, hoti ca na va hoti tath�gato parammara�, neva hoti, na na hoti tath�gato parammara� idameva sacca�, mogha��a'nti v�dayanti kathenti bha�anti d�payanti voharant�ti ' idameva saccanti ca v�day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tva� vadassu na hi te'dha atthi v�damhi j�te pa�isenikatt�ti - te tva� di��higatike vadassu v� v�dena v�da� viggahena viggaha� pa�ikammena pa�ikamma� visesena visesa� pa�ivisesena pa�ivisesa� �ve�hiy�ya �ve�hiya� nibbe�hiy�ya nibbe�hiya� chedena cheda� ma�alena ma�ala�. Te tuyha� pa�is�ra pa�ipurisa pa�isattu pa�imall�ti te tva� vadassu; na hi te'dha atthi v�damhi j�te pa�isenikatt�ti - v�de j�te sa�j�te nibbatte abhinibbatte p�tubh�te yeva pa�isenikatt� pa�ilomakatt� [PTS Page 174] [\q 174/]      pa�ika�akatt� pa�ipakkhakatt� kalaha� kareyya, bha�ana� kareyya, viggaha� kareyya, viv�da� kareyya, medhaga� karey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natthi na santi na sa�vijjanti n�palabbhanti, pah�n� samucchinn� v�pasant� pa�ippassaddh� abhabbuppattik� ���aggin� da��h�ti 'te tva� vadassu na hi te'dha atthi v�damhi j�te pa�isenik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Ye di��himuggayha viv�d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eva saccanti ca v�day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va� vadassu na hi te'dha 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damhi j�te pa�isenikat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nikatv� pana ye 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�hi di��hi� avirujjham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tva� ki� labhetho1pa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�'dha natthi paramugga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enikatv� pana ye carant�ti - 'sen� vuccati m�rasen�: k�yaduccarita� m�rasen�, vac�duccarita� m�rasen�, manoduccarita� m�rasen�, lobho2 m�rasen�, doso m�rasen�, moho m�rasen�, kodho m�rasen�, upan�ho m�rasen�, makkho paso iss� macchariya� m�y� s��heyya� thambho s�rambho m�no atim�no mado pam�do, sabbe kiles� sabbe duccarit� sabbe darath� sabbe parih� sabbe sant�p� sabb�kusal�bhisa�kh�r� m�rasen�. 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i�ca labhetha - s�mu 1. Ki� labhetha - machasa�. 2. R�go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0] [\x 2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 K�m� te pa�ham� sen� dutiy� arati vucc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 khuppip�s� te catutth� ta�h� pavuc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m� th�namiddha� te cha��h� bh�r� pavuc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� vicikicch� te makkho thambho te a��ham�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bho siloko sakk�ro micch�laddho ca yo y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tt�na� samukka�se pare ca avaj�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� namuci te sen� ka�hass�bhippah�r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as�ro jin�ti jetv� ca labhate sukhanti. "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tuhi ariyamaggehi sabb� ca m�rasen� sabbe ca pa�isenikar� kiles� jit� ca parijit� bhagg� vippalugg�1 parammukh� [PTS Page 175] [\q 175/]      tena vuccati " visenikatv�"ti. Yeti - arahanto kh��sav�; carant�ti caranti viharanti ir�yanti vattenti p�lenti yapenti y�pent�ti 'visenikatv� pana ye car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�hi di��hi� avirujjham�n�ti - yesa� dv�sa��hi di��higat�ni pah�n�ni samucchinn�ni v�pasant�ni pa�ippassaddh�ni abhabbuppattik�ni ���aggin� da��h�ni, te di��h�hi di��hi� avirujjham�n� appa�ivirujjham�n� agha��iyam�n� appa�iha��am�n� appa�ihanam�n�ti5 'di��h�hi di��hi� avirujjham�n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u tva� ki� lahetho1 pas�r�ti - tesu arahantesu kh��savesu ki� labhetho pa�is�ra� pa�ipurisa� pa�isattu� pa�imallanti 'tesu tva� ki� lahetho1 pas�r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�'dha natthi paramuggahitanti - yesa� arahant�na� kh��sav�na� ida� parama� agga� se��ha� visi��ha�2 p�mokkha� uttama� pavaranti gahita� par�ma��ha� abhinivi��ha� ajjhosita� adhimutta� natthi na santi na sa�vijjanti n�palabbhanti, pah�na� samucchinna� v�pasanta� pa�ippassaddha� abhabbuppattika� ���aggin� da��hanti'yes�'dha natthi paramuggah�t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isenikatv� na ye car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�hi di��hi� avirujjham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u tva� ki� labhetho1 pas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�'dha natthi paramuggah�t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tva� pavitakkam�gam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di��higat�ni cintay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nena yuga� sam�gamo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tva� sakkhasi sampay�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ippalagg� - manupa. 2. Vise��ha� - [PTS]. 3. M�gama - s�mu. 11 M�gam� - machasa�. [PTS]. 4. Sam�gama - s�mu. 11 5. Sabbapotthakesu 'appa�ihatam�n�'ti dissa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uttanip�ta - padh�n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2] [\x 2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[PTS Page 176] [\q 176/]      tva� pavitakkam�gamoti - 'ath�'ti padasandhi padasa�saggo padap�rip�r� akkharasamav�yo bya�janasili��hat� pad�nupubbat� n�meta� 'ath�'ti. Pavitakkam�gamoti takkento vitakkento sa�kappento 'jayo nu kho me bhavissati par�jayo nu kho me bhavissati, katha� niggaha� kariss�mi? Katha� pa�ikamma� kariss�mi? Katha� visesa� kariss�mi? Katha� pa�ivisesa� kariss�mi? Katha� �ve�hiya� kariss�mi? Katha� nibbe�hiya� kariss�mi? Katha� cheda� kariss�mi? Katha� ma�ala� kariss�m�'ti eva� takkento vitakkento sa�kappento �gatosi ap�gatosi sampattosi may� saddhi� sam�gatos�ti 'atha tva� pavitakkam�gam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di��higat�ni cintayantoti - 'mano'ti ya� citta� mano m�nasa� hadaya� pa�ara� mano man�yatana� manindriya� vi����a� vi����akkhandho tajj� manovi����adh�tu[a,] cittena di��hi� cintento vicintento 'sassato loko'ti v�, 'asassato loko'ti v�, antav� loko, anantav� loko, ta� j�va� ta� sar�ra�, a��a� j�va� a��a� sar�ra�, hoti tath�gato parammara�, na hoti tath�gato parammara�, hoti ca na va hoti tath�gato parammara�, neva hoti, na na hoti tath�gato parammara�'ti v�'ti 'manas� di��higat�ni cintayan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onena yuga� sam�gamo1 na hi tva� sakkhasi sampay�taveti dhon� vuccati pa���, y� pa��� paj�nan� -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ho dhammavicayo samm�di��hi[a,] ki� k�ra� dhon� vuccati pa���? T�ya pa���ya k�yaduccarita� dhuta�ca dhota�ca sandhota�ca niddhota�ca, vac�duccarit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kusal�bhisa�kh�r� dhut� na dhot� ca sandhot� ca niddhot� ca. Athav� samm�di��hiy� micch�di��hi samm�sa�kappena micch�sa�kappo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vimuttiy� micch�vimutti dhut� ca dhot� ca sandhot� ca niddhot� ca. Athav� ariyena a��ha�gikena maggena sabbe kiles� sabbe duccarit� sabbe darath� sabbe parih� sabbe sant�p� sabb�kusal�bhisa�kh�r� dhut� ca dhot� ca sandhot� ca niddhot� ca. Bhagav� imehi dhoneyyehi dhammehi upeto samupeto up�gato [PTS Page 177] [\q 177/]      samup�gato upapanno samupapanno samann�gato, tasm� bhagav� dhono. So dhutar�go dhutap�po dhutakileso dhutaparihoti - dh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�gama - s�mu11 sam�gam� - machasa�. [P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hammasa�ga�cittupp�dak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4] [\x 2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onena yuga� sam�gamo na hi tva� sakkhasi sampay�taveti pas�ro paribb�jako nappa�ibalo dhonena buddhena bhagavat� saddhi� yugasam�gama�1 sam�gantv� yugagg�ha� ga�hitv� s�kacchetu�2 sallapitu� s�kaccha� sam�pajjitu�. Ta� kissa hetu? Pas�ro paribb�jako h�no nih�no omako l�mako chattako3 paritto. So hi bhagav� aggo ca se��ho ca visi��ho ca p�mokkho ca uttamo ca pavaro ca. Yath� saso na pa�ibalo mattena m�ta�gena saddhi� yugasam�gama� sam�gantv� yugagg�ha� ga�hitu�, yath� kotthuko na pa�ibalo s�hena migara��� saddhi� yugasam�gama� sam�gantv� yugagg�ha� ga�hitu�, yath� vacchako taru�ako dhen�pako na pa�ibalo usabhena calakkun� saddhi� yugasam�gama� sam�gantv� yugagg�ha� ga�hitu�, yath� dha�ko na pa�ibalo garu�ena venateyyena saddhi� yugasam�gama� sam�gantv� yugagg�ha� ga�hitu�, yath� ca�lo na pa�ibalo ra��� cakkavattin� saddhi� yugasam�gama� sam�gantv� yugagg�ha� ga�hitu�, yath� pa�supis�cako na pa�ibalo indena devara��� saddhi� yugasam�gama� sam�gantv� yugagg�ha� ga�hitu�, evameva� pas�ro paribb�jako na pa�ibalo dhonena buddhena bhagavat� saddhi� yugasam�gama� sam�gantv� yugagg�ha� ga�hitv� s�kacchetu�2 sallapitu� s�kaccha� sam�pajjitu�. Ta� kissa hetu? Pas�ro paribb�jako h�napa��o nih�napa��o omakapa��o l�makapa��o chattakapa��o parittapa���. So hi bhagav� mah�pa��o puthupa��o h�supa��o4 javanapa��o tikkhapa��o nibbedhikapa��o pa���pabhedakusalo pabhinna���o adhigatapa�isambhido catuves�rajjappatto dasabaladh�r� puris�sabho purisas�ho purisan�go puris�ja��o [PTS Page 178] [\q 178/]      purisadhorayho ananta���o anantatejo anantayaso a��ho mahaddhano5 dhanav� net� vinet� anunet� pa��apet� nijjh�pet� pekkhet� pas�d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i bhagav� anuppannassa maggassa upp�det� asa�j�tassa maggassa sa�janet� anakkh�tassa maggassa akkh�t� magga��� maggavid� maggakovido. Magg�nug� ca panassa etarahi s�vak� viharanti pacch�samann�g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uga� sam�gama� - s�mu. 11 Machasa�. [PTS] 2. S�kacchitu� - sa. 3. Chatukko - machasa�. [PTS.] Jatukko - s�mu. 11 Chatukko - manupa. 4. H�sapa��o - machasa�. 5. Mah�dhano - 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6] [\x 2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i bhagav� j�na� j�n�ti. Passa� passati. Cakkhubh�to dhammabh�to, vatt� pavatt� atthassa ninnet� amatassa d�t� dhammass�mi tath�gato. Natthi tassa bhagavato ana���ta�1 adi��ha� avidita� asacchikata� athassita�2 pa���ya. At�ta� an�gata� paccuppanna� up�d�ya sabbe dhamm� sabb�k�rena buddhassa bhagavato ���amukhe �p�tha� �gacchanti. Ya� ki�ci �eyya� n�ma atthi dhamma� j�nitabba�, attattho v� parattho v� ubhayattho v� di��hadhammiko v� attho sampar�yiko v� attho neyyo v� attho n�to v� attho anavajjo v� attho nikkileso v� attho vod�no v� attho paramattho v� attho sabba� ta� anto buddha���e parivattati. Sabba� k�yakamma� buddhassa bhagavato ���nuparivatti. Sabba� vac�kamma� ���nuparivatti3. Sabba� manokamma� ���nupariva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e buddhassa bhagavato appa�ihata� ���a�. An�gate appa�ihata� ���a�. Paccuppanne appa�ihata�4 ���a�. Y�vataka� �eyya�, t�vataka� ���a�. Y�vataka� ���a�, t�vataka� �eyya�. �eyyapariyantika� ���a�. ���apariyantika� �eyya�. �eyya� atikkamitv� ���a� nappavattati. ���a� atikkamitv� �eyyapatho natthi. A��ama��apariyanta��h�yino te dhamm�. Yath� dvinna� samuggapa�al�na� samm� phussit�na� he��hima� samuggapa�ala� uparima� n�tivattati, uparima� samuggapa�ala� he��hima� n�tivattati, a��ama��apariyanta��h�yino, evameva� buddhassa bhagavato �eyya�ca ���a�ca a��ama��apariyanta��h�yino. Y�vataka� �eyya�, t�vataka� ���a�. Y�vataka� ���a�, t�vataka� �eyya�. �eyyapariyantika� ���a�. ���apariyantika� �eyya�. �eyya� atikkamitv� ���a� nappavattati. [PTS Page 179] [\q 179/]      ���a� atikkamitv� �eyyapatho natthi. A��ama��apariyanta��h�yino te dhamm�. Sabbadhammesu buddhassa bhagavato ���a� pavatt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 dhamm� buddhassa bhagavato �vajjanapa�ibaddh� �ka�khanapa�ibaddh� manasik�rapa�ibaddh� cittupp�dapa�ibaddh�. Sabbasattesu buddhassa bhagavato ���a� pavattati. Sabbesa�ca satt�na� bhagav� �saya� j�n�ti. Anusaya� j�n�ti. Carita� j�n�ti. Adhimutti� j�n�ti. Apparajakkhe mah�rajakkhe tikkhindriye mudindriye sv�k�re dv�k�re suvi���paye duvi���paye bhabb�bhabbe satte paj�n�ti. Sadevako loko sam�rako sabrahmako sassama�abr�hma� paj� sadevamanuss� anto buddha���e parivattati. Yath� ye keci macchakacchap� antamaso timitimi�gala� up�d�ya anto mah�samudde parivattanti, evameva sadevako loko sam�rako sabrahmako sassama�abr�hma� paj� sadevamanuss� anto buddha���e pariva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���ta� - sa, [PTS] 2. Aphusita� - [PTS] 3. ���nuparivattati - s�mu1 4. Appatihata� - 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48] [\x 2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ye keci pakkh� antamaso garu�a� venateyya� up�d�ya �k�sassa padese parivattanti, evameva� yepi te s�riputtasam� pa���ya, tepi buddha���assa [PTS Page 180] [\q 180/]      padese parivattanti. Buddha���a� devamanuss�na� pa��a� pharitv� abhibhavitv� ti��hati yeva. Yepi tekhattiyapa�it� br�hma�apa�it� gahapatipa�it� sama�apa�it� nipu� kataparappav�d� v�lavedhir�p� vobhindant� ma��e caranti pa���gatena di��higat�ni, te pa�he abhisa�kharitv� tath�gata� upasa�kamitv� pucchanti g��h�ni ca pa�icchann�ni ca. Kathit� vissajjit�va te pa�h� bhagavat� honti niddi��hak�ra�. Apakkhittak�va te bhagavato sampajjanti. Atha kho bhagav�va tattha atirocati yadida� pa���y�ti - dhonena yuga� sam�gamo na hi tva� sakkhasi sampay�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tha tva� pavitakk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s� di��higat�ni cintay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nena yuga� sam�g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tva� sakkhasi sampay�tav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�rasuttaniddeso a��h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andiya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m�gandiyasuttaniddeso vuc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[PTS Page 181] [\q 181/]      ta�ha� arati� raga�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osi chando api methunasm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evida� muttakar�sapu��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pi na� samphusitu� na ic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ta�ha� arati� raga�ca n�hosi chando api methunasminti ta�ha�ca arati�ca raga�ca2 m�radh�taro disv� passitv� methunadhamme chando v� r�go v� pema� v� n�hos�ti disv�na ta�ha� arati� raga�ca n�hosi chando api methun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evida� muttakar�sapu��a� p�d�pi na� samphusitu� na iccheti kimevida� sar�ra� muttapu��a� kar�sapu��a� semhapu��a� rudhirapu��a� a��hisa�gh�ta�3 nah�rusambandha� rudhirama�s�valepana� camm�vanaddha�4 chaviy� pa�icchanna� chidd�vachidda� uggharanta� paggharanta�5 kimisa�ghanisevita� n�n�kalimalaparip�ra� p�dena akkamitu� na iccheyya�, 6 kuto pana sa�v�so v� sam�gamo v�ti - kimevida� muttakar�sapu��a� [PTS Page 182] [\q 182/]      p�d�pi na� samphusitu� na ic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Disv�na ta�ha� arati� rag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osi chando api methunasm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evida� muttakar�sapu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d�pi na� samphusitu� na icch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rati�ca r�ga� - [PTS] 2. R�ga�ca - [PTS] 3. A��hisa�gh��a� - sa. 4. Cammavinaddha� - sa. 5. Ugghara� pagghara� - sa. 6. Iccheyya - s�mu. 11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t�disa� ve ratana� na icc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i� narindehi bah�hi patt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ggata� s�lavat�nu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papatti�ca vadesi k�d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cchariyameveta� manusso ya� dibbe k�me patthayanto m�nusake k�me na iccheyya, m�nusake v� k�me patthayanto dibbe k�me na iccheyya, ya� tva� ubhopi na icchasi1 na s�diyasi na patthesi na pihesi n�bhijappasi, ki� te dassana�? Katam�ya tva� di��hiy� samann�gato'ti pucc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t�disa� ve ratana� na icch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i� narindehi bahuhi patt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ggata� s�lavat�nu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papatti�ca vadesi k�dis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ad�m�ti na tassa hoti (m�gandiy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2 niccheyya samuggah�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�ca di��h�su anugg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santi� pacina� ada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vad�m�ti na tassa hoti - 'ida� vad�mi 'ti ida� vad�mi. Eta� vad�mi. Ettaka� vad�mi. Ett�vat� vad�mi. Ida� di��higata� vad�mi. 'Sassato loko'ti v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eva hoti na na hoti tath�gato parammara�'ti c�; na tassa hot�ti - na mayha� hoti ett�vat� vad�m�ti tassa hot�ti 'ida� vad�m�ti na tassa hoti. ' M�gandiy� [PTS Page 183] [\q 183/]      ti bhagav� ta� br�hma�a� n�mena �lapati; bhagav�ti g�rav�dhivacan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hik� pa��atti yadida� bhagav�ti 'm�gandiy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niccheyya samuggah�tanti - 'dhammes�'ti dv�sa��hidi��higatesu; niccheyy�ti nicchinitv� vinicchinitv� vicinitv� pavicinitv� tulayitv� t�rayitv� vibh�vayitv� vibh�ta� katv� odhigg�ho bilagg�ho varagg�ho ko��h�sagg�ho uccayagg�ho samuccayagg�ho ida� sacca� taccha� tatha� bh�ta� y�th�va�3 avipar�tanti gahita� par�ma��ha� abhinivi��ha� ajjhosita� adhimutta� natthi na sa�vijjati n�palabbhati pah�na� samucchinna� v�pasanta� pa�ippassaddha� abhabbuppattika� ���aggin� da��hanti ' dhammesu niccheyya samuggah�t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cchati - mu. 11 2. Na ca dhammesu - mu 11. Machasa�. 3. Yath�va� - s�mu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�ca di��h�su anuggah�y�ti - 'di��h�su �d�nava� passanto di��hiyo na ga�h�mi na par�mas�mi n�bhinivis�mi; athav� 'na ga�hitabb� na par�masitabb� n�bhinivisitabb�ti evampi - 'passa�ca di��h�su anuggah�ya, athav�, 'sassato loko, idameva sacca� , moghama��a'nti di��higatameta� di��higahana� di��hikant�ro di��hivis�k�yika� di��hivipphandita� di��hisa�yojana� sadukkha� savigh�ta� saup�y�sa� sapariha� na nibbid�ya na vir�g�ya na nirodh�ya na upasam�ya na abhi���ya na sambodh�ya na nibb�n�ya sa�vattat�ti di��h�su �d�nava� passanto di��hiyo na ga�h�mi na par�mas�mi n�bhinivis�mi; athav�, na ga�hitabb� na par�masitabb� n�bhinivisitabb�ti evampi - 'passa�ca di��h�su anuggah�ya'. Athav�, 'asassato [PTS Page 184] [\q 184/]      loko, antav� loko, anantav� loko, ta� j�va� ta� sar�ra�, a��a� j�va� a��a� sar�ra�, hoti tath�gato parammara�, na hoti tath�gato parammara�, hoti ca na ca hoti tath�gato parammara�, neva hoti na na hoti tath�gato parammara�, idameva sacca�, moghama��a'nti di��higatameta� di��higahana� di��hikant�ro di��hivis�k�yika� di��hivipphandita� di��hisa��ojana� sadukkha� savigh�ta� saup�y�sa� sapariha� na nibbid�ya na vir�g�ya na nirodh�ya na upasam�ya na abhi���ya na sambodh�ya na nibb�n�ya sa�vattat�ti di��h�su �d�nava� passanto di��hiyo na ga�h�mi, na par�mas�mi, n�bhinivis�mi; athav�, na ga�hitabb� na par�masitabb� n�bhinivisitabb�ti evampi - 'passa�ca di��h�su anuggah�ya. ' Athav�, im� di��hiyo eva� gahit� eva� par�ma��h� eva�gatik� bhavissanti eva� abhisampar�y�ti di��h�su �d�nava� passanto di��hiyo na ga�h�mi, na par�mas�mi, n�bhinivis�mi; athav�, na ga�hitabb� na par�masitabb� n�bhinivisitabb�ti evampi 'passa�ca di��h�su anuggah�ya. ' Athav�, im� di��hiyo nirayasa�vattanik� tiracch�nayonisa�vattanik� pettivisayasa�vattanik�ti di��h�su �d�nava� passa�ca di��h�su anuggah�ya. ' Athav�, im� di��hiyo nirayasa�vattanik� tiracch�nayonisa�vattanik� pettivisayasa�vattanik�ti di��h�su �d�nava� passanto di��hiyo na ga�h�mi, na par�mas�mi, n�bhinivis�mi; n�bhinivis�mi; athav�, na ga�hitabb� na par�masitabb� n�bhinivisitabb�ti evampi - 'passa�ca di��h�su anuggah�ya. ' Athav�, im� di��hiyo nicc� sa�khat� pa�iccasamuppann� khayadhamm� vayadhamm� vir�gadhamm� nirodhadhamm�ti di��h�su �d�nava� passanto di��hiyo na ga�h�mi, na par�mas�mi, n�bhinivis�mi. Athav�, na ga�hitabb� na par�masitabb� n�bhinivisitabb�ti evampi 'passa�ca di��h�su anuggah�y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santi� [PTS Page 185] [\q 185/]      pacina� adassanti - 'ajjhattasanti'nti ajjhatta� r�gassa santi� dosassa santi� mohassa santi� kodhassa - upan�hassa makkhassa s�rambhassa m�nassa - atim�nassa - madassa - pam�dassa sabbakiles�na� - sabb�kusal�bhisa�kh�r�na� santi� upasanti� v�pasanti� nibbuti� pa�ippassaddhi�; pacinanti - pacinanto vicinanto pavicinanto tulayanto t�rayanto vibh�vayanto vibh�ta� karonto; 'sabbe sa�kh�r� anicc�'ti pacinanto vicinanto pavicinanto tulayanto t�rayanto vibh�vayanto vibh�ta� karonto; 'sabbe sa�kh�r� dukkh�'ti pacinanto vicinanto pavicinanto tulayanto t�rayanto vibh�vayanto vibh�ta� karonto; 'sabbe dhamm� anatt�'ti pacinanto vicinanto pavicinanto tulayanto t�rayanto vibh�vayanto vibh�ta� karonto; 'ya� ki�ci samudayadhamma� sabbanta� nirodhadhamma'nti pacinanto vicinanto pavicinanto tulayanto t�rayanto vibh�vayanto vibh�ta� karonto; adassanti adassa�1 adakkhi apassi� pa�ivijjhunti 'ajjhattasanti� pacina� adass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da� vad�m�ti na tassa hoti ( 'm�gandiy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niccheyya samuggah�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�ca di��h�su anugg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santi� pacina� adass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cchay� y�ni pakappit�ni(iti m�gand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 muni br�si anuggah�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sant�ti yam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 dh�rehi pavedita� ta�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icchay� [PTS Page 186] [\q 186/]      y�ni pakappit�n�ti - 'vinicchay�' vuccanti dv�sa��hidi��higat�ni; pakappit�n�ti - kappit� pakappit� abhisa�khat� sa�hapit�tipi pakappit�ni; athav�, anicc� sa�khat� pa�iccasamuppann� khayadhamm� vayadhamm� vir�gadhamm� nirodhadhamm� vipari�madhamm�tipi pakappit�n�ti vinicchay� y�ni pakappit�ni; iti m�gandiyoti - 'it�'ti padasandhi padasa�saggo padap�rip�ri akkharasamav�yo bya�janasili��hat� pad�nupubbat� n�meta� 'it�'ti; m�gandiyoti - tassa br�hma�assa n�ma� sa�kh� sama��� pa��atti voh�roti 'iti m�gandiyo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ve muni br�si anuggah�ya ajjhattasant�ti yametamatthanti 'te ve' ti dv�sa��hidi��higat�ni; mun�ti - mona� vuccati ��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j�lamaticca so mun�ti; anuggah�y�ti - di��h�su �d�nava� passanto di��hiyo na ga�h�mi na par�mas�mi n�bhinivis�m�ti ca bha�asi ajjhattasant�ti ca bha�asi; yametamatthanti - ya� paramatthanti - 'te ce muni br�si anuggah�ya ajjhattasant�ti yametamatth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asa� - sa. 2. Paveditanti - manupa. 3. M�gandiyoti - s�mu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 dh�rehi pavedita� tanti - 'kathann�'ti pada� sa�sayapucch� vimatipucch� dve�hakapucch� aneka�sapucch�, evannu kho na nu kho kinnukho kathannu khoti kathannu; dh�reh�ti - dh�rehi pa�itehi pa���vantehi buddhimantehi ���hi vibh�v�hi medh�v�hi; paveditanti vedita� pavedita� �cikkhita� desita� pa���pita� pa��hapita� vibhatta� [PTS Page 187] [\q 187/]      utt�n�kata� pak�sitanti 'kathannu dh�rehi pavedita� ta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so br�hma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nicchay� y�ni pakappit�ni (iti m�gand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 muni br�si anuggah�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sant�ti yam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nnu dh�rehi pavedita� t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i��hiy� na sutiy� na ���ena ('m�gandiy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�pi na suddhim�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iy� assutiy� a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lat� abbat� nopi t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a nissajja anugg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aniss�ya bhava� na ja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i��hiy� na sutiy� na ���en�ti - di��hiy�pi2 suddhi� visuddhi� parisuddhi� mutti� vimutti� parimutti� n�ha, na kathemi3 na bha�mu4 na d�pay�mi; na vohar�mi sutiy�pi suddhi� visuddhi� parisuddhi� mutti� vimutti� parimutti� n�ha, na kathemi5, na bha�mi, 6 na d�pay�mi 7 na vohar�mi di��hiy� sutiy�pi8 suddhi� visuddhi� parisuddhi� mutti� vimutti� parimutti� n�ha. Na kathemi, na bha�mi, d�pay�mi, na vohar�mi; ���enapi suddhi� visuddhi� parisuddhi� mutti� vimutti� parimutti� n�ha, na kathemi, na bha�mi na d�pay�mi, na vohar�m�ti - na di��hiy� na sutiy� na ���ena. M�gandiy�ti bhagav�ti - ' m�gandiy�'ti bhagav� ta� br�hma�a� n�mena �lapati; bhagav�ti - g�rav�dhivacana� - bhagav� sacchik� pa��atti' yadida� ' bhagav�'ti - 'm�gandiy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�ti [PTS Page 188] [\q 188/]      na suddhim�h�ti - s�lenapi suddhi� visuddhi� parisuddhi� mutti� vimutti� parimutti� n�ha, na kathemi, na bha�mi, na d�pay�mi, na vohar�mi; vatenapi suddhi� visuddhi� parisuddhi� mutti� vimutti� parimutti� n�ha, na kathemi, na bha�mi, na d�pay�mi, na vohar�m�ti; s�labbaten�pi suddhi� visuddhi� parisuddhi� mutti� vimutti� parimutti� n�ha, na kathemi, na bha�mi, na d�pay�mi, na vohar�m�ti 's�labbaten�pi na suddhim�h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utiy� a���� - sa. Manupa. 2. Du��hena - s�mu11. Du��hen�pi - machasa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athesi - sabbattha. 4. Bha�asi - sabbattha. 5. Kathesi - s�mu11[PTS]. 6. Bha�asi - s�mu. 11 7. D�payasi. S�mu11 8. Sutenapi - sabb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iy� assutiy� a��� as�lat� abbat� nopi ten�ti - di��hipi1 icchitabb� dasavatthuk� samm�na� phala� vip�ko, atthi aya� loko, atthi paro loko, atthi m�t�, atthi pit�, atthi satt� opap�tik�, atthi loke sama�abr�hma� sammaggat� samm�pa�ipann� ye ima�ca loka� para�ca loka� saya� abhi��� sacchikatv� pavedent�ti. Sava�ampi icchitabba� paratoghoso: sutta� geyya� veyy�kara�a� g�th� ud�na� itivuttaka� j�taka� abbhutadhamma� vedalla�. ���ampi icchitabba�: kammassakata� ���a� sacc�nulomika� ���a�, abhi�������a� sam�pattiy� ���a�. S�lampi icchitabba�: p�timokkhasa�varo. Vatampi icchitabba� a��ha dhuta�ga� sapad�nac�rika�ga� khalupacch�bhattika�ga� nesajjika�ga� tec�varika�ga� sapad�nac�rika�ga� khalupacch�bhattika�ga� nesajjika�ga� yath�santhatika�ganti adi��hiy� assutiy� a��� as�lat� abbat�. Nopi ten�ti n�pi samm�di��himattena [PTS Page 189] [\q 189/]      n�pi sava�amattena n�pi ���amattena n�pi s�lamattena n�pi vatamattena ajjhattasanti� patto hoti. Napi vin� etehi dhammehi ajjhattasanti� p�pu�itu� adhigantu� phusitu�2 sacchik�tunti 'adi��hiy� assutiy� a��� as�lat� abbat� nopi ten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ca nissajja anuggah�y�ti - 'ete'ti ka�hapakkhik�na� dhamm�na� samuggh�tato pah�na� icchitabba�, tedh�tukesu kusalesu dhammesu atammayat�3 icchitabb�, yato ka�hapakkhiy� dhamm� samuggh�tappah�nena pah�n� honti ucchinnam�l� t�l�vatthukat�4 anabh�vakat� �yati� anupp�dadhamm�, tedh�tukesu ca kusalesu dhammesu atammayat� hoti. Ett�vat�pi na ga�h�ti, na par�masati, n�bhinivisati. Athav�, na ga�hitabb� na par�masitabb� n�bhinivisitabb�ti evampi 'ete ca nissajja anuggah�ya. ' Yato ta�h� ca di��hi ca m�no ca pah�n� honti ucchinnam�l� t�l�vatthukat�4 anabh�vakat� �yati�anupp�dadhamm�5, ett�vat�pi na ga�h�ti na par�masati n�bhinivisat�ti evampi - 'ete ca nissajja anuggah�ya. ' Yato pu���bhisa�kh�ro ca apu���bhisa�kh�ro ca �ne�j�bhisa�kh�ro ca pah�n� honti ucchinnam�l� t�l�vatthukat� anabh�vakat� �yati� anupp�dadhamm�, ett�vat�pi na ga�h�ti na par�masati n�bhinivisat�ti evampi - ' ete ca nissajja anuggah�ya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��hi - s�mu11. 2. Phassitu� - machasa�. 3. Akammayat� - s�mu 11 4. T�lavatthukat� - sa 5. Anupp�dadhamm�ti - s�mu 11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 - 26 [\x   26/]    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o aniss�ya bhava� na jappeti - ' santo'ti r�gassa samitatt� santo, dosassa samitatt� santo, mohassa samitatt� santo, [PTS Page 190] [\q 190/]      kodhassa - upan�hassa makkhassa - pasassa - iss�ya macchariyassa m�y�ya - s��heyyassa thambhassa - s�rambhassa - m�nassa - atim�nassa madassa - pam�dassa - sabbakiles�na� - sabbaduccarit�na� - sabbadarath�na� sabbaparih�na� sabbasant�p�na� - sabb�kusal�bhisa�kh�r�na� santatt� samitatt� v�pasamitatt� vijjh�tatt� nibbuto pa�ippassaddhoti 'san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s�y�ti - dve nissay�: ta�h�nissayo ca di��hinissay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ta�h�nissayo? Y�vat� ta�h�sa�kh�tena s�makata� mariy�d�kata� odhikata� pariyantakata� pariggahita� mam�yita�: 'ida� mama, eta� mama, ettaka� mama, ett�vat� mama, mama r�p� sadd� gandh� ras� pho��habb� atthara� p�pura� d�sid�s� aje�ak� kukku�as�kar� hatthigav�ssava�av� khetta� vatthu� hira��a� suva��a� g�manigamar�jadh�niyo ra��ha� janapado ca koso ca ko��h�g�ra�ca - kevalampi mah�pa�havi� ta�h�vasena mam�yati, y�vat� a��hasatata�h�vicarita�, aya� ta�h�niss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nissayo? V�sativatthuk� sakk�yadi��hi, dasavatthuk� micch�di��hi, dasavatthuk� antagg�hik� di��hi; y� evar�p� di��hi di��higata� di��higahana� di��hikant�ro di��hivis�k�yika� di��hivipphandita� di��hisa��ojana� g�ho pa�igg�ho abhiniveso par�m�so kummaggo micch�patho micchatta� titth�yatana� vipariyesag�ho vipar�tag�ho vipall�sag�ho micch�g�ho ay�th�vatasmi�3 y�th�vatanti g�ho, y�vat� dv�sa��hidi��higat�ni, aya� di��hinissayo. Ta�h�nissaya� pah�ya di��hinissaya� pa�inissajitv� cakkhu� aniss�ya sota� aniss�ya gh�na� aniss�ya jivha� aniss�ya k�ya� aniss�ya mana� niss�ya r�pe sadde gandhe rase pho��habbe dhamme tula� ga�a� �v�sa� l�bha� yasa� pasa�sa� sukha� c�vara� pi�ap�ta� sen�sana� gil�napaccayabhesajjaparikkh�ra� k�madh�tu� r�padh�tu� ar�padh�tu� k�mabhava� r�pabhava� ar�pabhava� sa���bhava� asa���bhava� nevasa���n�sa���bhava� ekavok�rabhava� catuvok�rabhava� pa�cavok�rabhava� at�ta� an�gata� paccuppanna� di��hasutamutavi���tabbe dhamme aniss�ya aga�hitv� apar�masitv� anabhinivisitv�ti - ' santo aniss�ya. ' Bhava� na jappeti - k�mabhava� na jappeyya, r�pabhava� na jappeyya, ar�pabhava� na jappeyya, nappajappeyya, na abhijappeyy�ti 'santo aniss�ya bhava� na jappe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i��hiy� na sutiy� na ���ena ('m�gandiy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�pi na suddhim�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iy� assutiy� a�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lat� abbat� nopi t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a nissajja anuggah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aniss�ya bhava� na ja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[PTS Page 191] [\q 191/]      ce kira di��hiy� na sutiy� na ���ena ( iti m�gand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�pi na suddhim�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iy� assutiy� 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lat� abbat� nopi t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�maha� mom�hamev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y� eke paccenti sudd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hatatt� - m� 11. 2. Na ssutiy� - s�mu 1 s�mu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e kira di��hiy� na sutiy� na ���en�ti - di��hiy�pi suddhi� visuddhi� parisuddhi� mutti� vimutti� parimutti� 'n�ha, na kathesi, na bha�asi, na d�payasi. Na voharasi. Sutenapi suddhi� visuddhi� parisuddhi� mutti� vimutti� parimutti� - di��hasutenapi suddhi� visuddhi parisuddhi� mutti� vimutti� parimutti� - ���enapi suddhi� visuddhi� parisuddhi� mutti� vimutti� parimutti� 'n�ha na kathesi na bha�asi na d�payasi na voharas�ti 'no ce kira di��hiy� na sutiy� na ���ena. ' Iti m�gandiyoti 'it�'ti padasandhi padasa�saggo padap�rip�ri akkharasamav�yo bya�janasili��hat� pad�nupubbat� n�meta� 'it�'ti ; m�gandiyoti tassa br�hma�assa n�ma� sa�kh� sama��� pa��atti voh�roti 'iti m�gand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�pi na suddhim�h�ti - s�lenapi suddhi� visuddhi� parisuddhi� mutti� vimutti parimutti� n�ha, na kathemi na bha�mi na d�pay�mi; na vohar�mi sutiy�pi suddhi� visuddhi� parisuddhi� mutti� vimutti� parimutti� n�ha, na kathemi, na bha�mi, na d�pay�mi na vohar�mi di��hiy� sutiy�pi suddhi� visuddhi� parisuddhi� mutti� vimutti� parimutti� n�ha. Na kathemi, na bha�mi, na d�pay�mi, na vohar�mi; ���enapi suddhi� visuddhi� parisuddhi� mutti� vimutti� parimutti� n�ha, na kathesi, na bha�asi na d�payasi, na voharas�ti - 's�labbaten�pi na suddhim�h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iy� [PTS Page 192] [\q 192/]      assutiy� a��� as�lat� abbat� nopi ten�ti di��hipi icchitabb�ti eva� bha�asi; sava�ampi icchitabbanti eva� bha�asi; ���ampi icchitabbanti eva� bha�asi; s�lampi icchitabbanti eva� bha�asi; vatampi icchitabbanti eva� bha�asi. Na sakkosi eka�sena anuj�nitu� na sakkosi eka�sena pa�ikkhipitunti ' adi��hiy� assutiy� a��� as�lat� abbat� nopi ten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�maha� mom�hameva dhammanti - mom�hadhammo aya� tuyha� b�ladhammo m��hadhammo a��a�adhammo amar�vikkhepadhammoti eva� ma���mi eva� j�n�mi eva� �j�n�mi eva� vij�n�mi eva� pa�ivij�n�mi eva� pa�ivijjh�m�ti ' ma���maha� mom�hameva dhamma�. ' Di��hiy� eke paccenti suddhinti - di��hiy� eke sama�abr�hma� suddhi� visuddhi� parisuddhi� mutti� vimutti� parimutti� paccenti: " sassato loko, idameva sacca�, moghama��a"nti di��hiy� eke sama�abr�hma� suddhi� visuddhi� parisuddhi� mutti� vimutti� parimutti� paccenti. " Asassato loko, idameva sacca�, moghama��a'nti di��higatameta� di��higahana� di��hikant�ro di��hivis�k�yika� di��hivipphandita� di��hisa�yojana� sadukkha� savigh�ta� saup�y�sa� sapariha� na nibbid�ya na vir�g�ya na nirodh�ya na upasam�ya na abhi���ya na sambodh�ya na nibb�n�ya sa�vattat�ti di��h�su �d�nava� passanto di��hiyo na ga�h�mi na par�mas�mi n�bhinivis�mi; athav�, na ga�hitabb� na par�masitabb� n�bhinivisitabb�ti evampi - ' passa�ca di��h�su anuggah�ya. ' Athav�, ' asassato loko, antav� loko, anantav� loko, ta� j�va� ta� sar�ra�, a��a� j�va� a��a� sar�ra�, hoti ca na ca hoti tath�gato parammara�, neva hoti na na hoti tath�gato parammara�, idameva sacca� moghama��a"nti di��hiy� eke sama�abr�hma� suddhi� visuddhi� parisuddhi� mutti� vimutti� parimutti� paccent�ti ' di��hiy� eke paccenti suddhi�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so br�hma�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No ce kira di��hiy� na sutiy� na ���ena (iti m�gandiy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�pi na suddhim�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��hiy� assutiy� 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lat� abbat� nopi t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��maha� mom�hamev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y� eke paccenti suddhi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ttenapi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�ca1 [PTS Page 193] [\q 193/]      niss�ya anupuccham�no ( m�gandiy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ggah�tesu pamoham�gato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ca n�ddakkhi a�umpi s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uva� momuhato dah�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�ca1 niss�ya anupuccham�noti - m�gandiyo br�hma�o di��hi� niss�ya di��hi� pucchati, laggana� niss�ya laggana� pucchati, bandhana� niss�ya bandhana� pucchati, pa�ibodha� niss�ya pa�ibodha� pucchati; anupuccham�noti punappuna� pucchat�ti - 'di��hi�ca niss�ya anupuccham�no. ' M�gandiy�ti bhagav� ta� br�hma�a� n�mena �lapati; bhagav�ti - g�rav�dhivacana�; apica, bhaggar�goti bhagav�; bhaggadosoti bhagav�; bhaggamohoti bhagav�; bhaggadi��h�ti bhagav�; bhaggam�noti bhagav�; bhaggaka�akoti1 bhagav�; bhaggak�loti bhagav�; bhaji vibhaji pa�ivibhaji dhammaratananti bhagav�; bhav�na� antakaroti bhagav�; bhaji v� bhagav� ara��e vanapatth�ni pant�ni sen�san�ni appasadd�ni appanigghos�ni vijanav�t�ni manussar�haseyy�ni pa�isall�nas�rupp�n�ti bhagav�; bh�g� v� bhagav� c�varapi�ap�tasen�sanagil�napaccayabhesajjaparikkh�r�nanti bhagav�; bh�g� v� bhagav� attharasassa dhammarasassa vimuttirasassa adhis�lassa adhicittassa adhipa���y�ti bhagav�; bh�g� v� bhagav� catunna� jh�n�na� catunna� appama���na� catunna� ar�pasam�patt�nanti bhagav�; bh�g� v� bhagav� a��hanna� vimokkh�na� a��hanna� abhibh�yatan�na� navanna� anupubbavih�rasam�patt�nanti bhagav�; bh�g� va bhagav� dasanna� sa���bh�van�na� dasanna� kasi�asam�pattina� �n�p�nasatisam�dhissa asubhasam�pattiy�ti bhagav�; bh�g� v� bhagav� catunna� satipa��h�n�na� catunna� sammappadh�n�na� catunna� iddhip�d�na� pa�canna� indriy�na� pa�canna� bal�na� sattanna� bojjha�g�na� ariyassa a��ha�gikassa maggass�ti bhagav�; bh�g� v� bhagav� dasanna� tath�gatabal�na� catunna� ves�rajj�na� catunna� pa�isambhid�na� channa� abhi���na� channa� buddhadhamm�nanti bhagav�; 'bhagav�'ti neta� n�ma� m�tar� kata�, na pitar� kata�, na bh�tar� kata�, na bhaginiy� kata�, na mitt�maccehi kata�, na ��tis�lohitehi kata�, na sama�abr�hma�ehi kata� na devatihi kata�, vimokkanti kameta� buddh�na� bhagavant�na� bodhiy� m�le saha sabba��uta���assa pa�il�bhi sacchik� pa��atti yadida� ' bhagav�'ti - ' m�gandiy�ti bhag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ggah�tesu pamoham�gatoti - y� s� di��hi tay� gahit� par�ma��h� abhinivi��h� ajjhosit� adhimutt�, t�yeva tva� di��hiy� m��hosi pam��hosi3 jamm��hosi4 moha� �gatosi pamoha� �gatosi sammoha� �gatosi andhak�ra� pakkhannos�ti5 ' samuggah�tesu pamoham�ga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 ca n�ddakkhi a�umpi sa��anti - ito ajjhattasantito v� pa�ipad�to v� 6 dhammadesan�to v� yuttasa��a� v� pattasa��a� v� lakkha�asa��a� v� k�ra�asa��a� v� �h�nasa��a� v� nappa�ilabhasi kuto ���anti evampi - 'ito ca n�ddakkhi a�umpi sa��a�. 'Athav�, anicca� v� aniccasa���nuloma� v�, dukkha� v� dukkhasa���nuloma� v�, anatta� v� anattasa���nuloma� v�, sa��upp�damatta� v� sa���nimitta� v� nappa�ilabhasi, [PTS Page 194] [\q 194/]      kuto ���anti evampi - 'ito ca n�ddakkhi a�umpi sa��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uva� mom�hato dah�s�ti - ' tasm�ti' tasm� ta�k�ra� ta�hetu tappaccay� tannid�n� mom�hadhammato b�ladhammato m��hadhammato a����adhammato amar�vikkhepadhammato b�ladhammato m��hadhammato a����adhammato amar�vikkhepadhammato dah�si passasi dakkhasi olokesi nijjh�yasi upaparikkhas�ti ' tasm� tuva� mom�hato dah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��hi�ca7 niss�ya anupuccham�no ('m�gandiy�'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ggah�tosi pamoham�gato8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ca n�ddakkhi a�umpi sa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tuva� mom�hato dah�s�'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��hisu - s�mu11 [PTS] 2. Pamoham�ga - s�mu11 [PTS] sammoham�gato - manupa. Pamoham�g� - machasa�. 3. Pam��ho [PTS] 4. Samm��ho - [PTS] 5. Pa�ipattito - [PTS] 6. Pakkhandhos�ti - s�mu 1. Manupa. Pakkhandos�ti - machasa�. Pakkhantos�ti - sy�. [PTS] 7. Di�h�su - s�mu11 [PTS] 8. Pamoham�ga - s�mu 1. Pamoham�g� - machasa�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 vises� udav� ni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a��ati so vivadetha t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u vidh�su avikamp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 vises�ti na tass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o visesi udav� nih�no yo ma��ati so vivadetha ten�ti - ' sadisohamasm�'ti v� ' seyyohamasm�'ti v� 'h�nohamasm�'ti v�, yo ma��ati, so tena m�nena t�ya di��hiy� tena v� puggalena kalaha� kareyya bha�ana� kareyya viggaha� kareyya viv�da� kareyya medhaga� kareyya: "na tva� ima� dhammavinaya� �j�nissasi? Micch�pa�ipanno tvamasi. Ahamasmi samm�pa�ipanno. Sahitamme, asahitante. Pure vacan�ya� pacch� avaca. Pacch�vacan�ya� pure avaca. �ci��ante1 vipar�vatta�. �ropito te v�do. Niggah�tosi. Cara v�dappamokkh�ya. Nibbe�hehi sace pahos�'ti - samo vises� udav� nih�no yo ma��ati so vivadetha t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u [PTS Page 195] [\q 195/]      vidh�su avikampam�no samo vises�ti na tassa hot�ti yasset� tisso vidh� pah�n� samucchinn� r�pasant� pa�ippassaddh� abhabbuppattik� ���aggin� da��h�, so t�su vidh�su na kampati na vikampati; avikampam�nassa puggalassa 'sadisohamasm�'ti v� 'seyyohamasm�'ti v� 'h�nohamasm�'ti v�; na tassa hot�ti na mayha� hot�ti t�su vidh�su avikampam�no samo vises�ti na tassa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o vises� udav� ni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a��ati so vivadetha t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u vidh�su avikamp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 vises�ti na tassa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nti so br�hma�o ki� va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ti v� so vivadetha k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� visama� v�pi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kena v�da� pa�isa�yujeyy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hici��ante - mu 11 machasa�. 2. Pa�isa��ujeyya - manu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nti so br�hma�o ki� vadeyy�ti - 'br�hma�o'ti sattanna� dhamm�na� b�hitatt� br�hma�o: sakk�yadi��hi b�hit� hoti, vicikicch� b�hit� hoti, s�labbatapar�m�so b�hito hoti, r�go b�hito hoti, doso b�hito hoti, moho b�hito hoti, m�no b�hito hoti, b�hit�ssa honti p�pak� akusal� dhamm� sa�kilesik� ponobhavik� sadar� dukkhavip�k� �yati� j�tijar�mara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B�hetv� sabbap�pak�ni( 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o s�dhu sam�hito �hit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maticca keval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o t�d� pavuccate sa brahm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anti so br�hma�o ki� vadeyy�ti ' sassato loko, idameva sacca�, moghama��a'nti br�hma�o ki� vadeyya? Ki� katheyya? Ki� bha�eyya? Ki� voharey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sassato loko, sassato loko, idameva sacca�, moghama��a'nti br�hma�o ki� vadeyya? Ki� katheyya? Ki� bha�eyya? Ki� vohareyya? Antav� loko, sassato loko, idameva sacca�, moghama��a'nti br�hma�o ki� katheyya? Ki� bha�eyya? Ki� vohareyya? Anantav� loko, idameva sacca�, moghama��a'nti br�hma�o ki� vadeyya? Ki� � bha�eyya? Ki� vohareyya? Ta� j�va� ta� sar�ra�, idameva sacca�, moghama��a'nti br�hma�o ki� vadeyya? Ki� bha�eyya? Ki� vohareyya? A��a� j�va� a��a� sar�ra�, idameva sacca�, moghama��a'nti br�hma�o ki� vadeyya? Ki� katheyya? Ki� bha�eyya? Ki� vohareyya? Hoti tath�gato parammara�, idameva sacca�, moghama��a'nti br�hma�o ki� vadeyya? Ki� katheyya? Ki� bha�eyya? Ki� vohareyya? Na hoti tath�gato parammara�, idameva sacca�, moghama��a'nti br�hma�o ki� vadeyya? Ki� katheyya? Ki� bha�eyya? Ki� vohareyya? Hoti ca na ca hoti tath�gato parammara�, idameva sacca�, moghama��a'nti br�hma�o ki� vadeyya? Ki� katheyya? Ki� bha�eyya? Ki� vohareyya? Neva hoti na na hoti tath�gato parammara�, idameva sacca�, moghama��a'nti br�hma�o ki� vadeyya? Ki� katheyya? Ki� bha�eyya? Ki� d�payeyya? Ki� vohareyya c�ti ' saccanti so br�hma�o ki� vadeyy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�ti v� so vivadetha ken�ti - br�hma�o 'mayha�va sacca�, . Tuyha� mus�'ti kena m�nena k�ya di��hiy� kena v� puggalena kalaha� kareyya? Bha�ana� kareyya? Viggaha� [PTS Page 196] [\q 196/]      kareyya? Viv�da� kareyya? Medhaga� kareyya: ' na tva� ima� dhammavinaya� �j�n�si aha� ima� dhammavinaya� �j�n�mi. Ki� tva� im� dhammavinaya� �j�nissasi? Micch�pa�ipanno tvamasi. Ahamasmi samm�pa�ipanno. Sahitamme, asahitante. Pure vacan�ya� pacch� avaca. Pacch�vacan�ya� pure avaca. �ci��ante1 vipar�vatta�. �ropito te v�do. Niggah�tosi. Cara v�dappamokkh�ya. Nibbe�hehi sace pahos�'ti - mus�ti v� so vivadetha k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� visama� v�pi natth�ti - ' yasmi'nti yasmi� puggale arahante kh��save' sadisohamasm�'ti m�no natthi, 'seyyohamasm�'ti atim�no natthi; 'h�nohamasm�'ti om�no natthi, na santi na sa�vijjati n�palabbhati, pah�na� samucchinna� v�pasanta� pa�ippassaddha� abhabbuppattika� ���aggin� da��hanti - yasmi� sama� visama� v�pi nat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kena v�da� pa�isa�yujeyy�ti - so kena m�nena k�ya di��hiy� kena v� puggalena v�da� pa�isa�yujeyya, pa�icareyya. Kalaha� kareyya, bha�ana� kareyya, viggaha� kareyya, viv�da� kareyya. Medhaga� kareyya: 'na tva� ima� dhammavinaya� �j�n�si aha� ima� dhammavinaya� �j�n�mi. Ki� tva� ima� dhammavinaya� �j�nissasi? Micch�pa�ipanno tvamasi. Ahamasmi samm�pa�ipanno. Sahitamme, asahitante. Pure vacan�ya� pacch� avaca. Pacch�vacan�ya� pure avaca. �ci��ante1 vipar�vatta�. �ropito te v�do. Niggah�tosi. Cara v�dappamokkh�ya. Nibbe�hehi v� sace pahos�'ti - sa kena v�da� pa�isa�yuj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nti so br�hma�o ki� vad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ti v� so vivadetha k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sama� visama� v�pi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kena v�da� pa�isa�yujeyya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� pah�ya aniketa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akubba� muni santhav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hi ritto apurekkhar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na3 viggayha janena kayir�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ito at�di - sy�. 2. Nibbedhehi - sy�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athannu - mu. 11 2. K�riy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ha [PTS Page 197] [\q 197/]      kho haliddak�n� gahapati yen�yasm� mah�kacc�no tenupasa�kami. Upasa�kamitv� �yasmanta� mah�kacc�na� abhiv�detv� ekamanta� nis�di. Ekamanta� nisinno kho haliddak�n� gahapati �yasmanta� mah�kacc�na� etadavoca: ' vuttamida� bhante kacc�na, bhagavat� a��hakavaggiye1 m�gandiyapa�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� pah�ya aniketa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akubba� muni santhav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hi ritto apurekkhar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na2 viggayha janena kayir�"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nu kho bhante kacc�na! Bhagavat� sa�khittena bh�sitassa katha� vitth�rena attho da��habbo?"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�padh�tu ko gahapati, vi����assa oko. R�padh�tur�gavinibaddha�ca3 pana vi����a� 'okas�r�'ti vuccati. Vedan�dh�tu kho gahapati sa���dh�tu kho gahapati - sa�kh�radh�tu kho gahapati, vi����assa oko, sa�kh�radh�tu r�gavinibaddha�ca pana vi����a� 'okas�r�'ti vuccati. Eva� kho gahapati okas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kho gahapati anokas�r� hoti? R�padh�tuy� kho gahapati yo chando yo r�go y� nandi y� ta�h� ye upay�p�d�n�4 cetaso adhi��h�n�bhinives�nusay�, te tath�gatassa pah�n� acchinnam�l� t�l�vatthukat�5 anabh�vakat� �yati� [PTS Page 198] [\q 198/]      anupp�dadhamm�, tasm� tath�gato 'anokas�r�' vuccati. Vedan�dh�tuy� kho gahapati - sa���dh�tuy� kho - gahapati - sa�kh�radh�tuy� kho gahapati - vi����adh�tuy� kho gahapati, yo chando yogo y� nandi y� ta�h� ye upay�p�d�n�3 cetaso adhi��h�n�bhinives�nusay�, te tath�gatassa pah�n� ucchinnam�l� t�l�vatthukat� anabh�vakat� �yati� anupp�dadhamm�, tasm� tath�gato ' anokas�r�'ti vuccati. Eva� kho gahapati anokas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gahapati. Niketas�r� hoti? R�panimittaniketavis�ravinibandh� kho gahapati 'niketas�r�'ti vuccati. Saddanimitta - gandhanimitta - rasanimitta - pho��habbanimitta - dhammanimittaniketavis�ravinibandh� kho gahapati ' niketas�r�'ti vuccati. Eva� kho gahapati, niketas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ggike - sy�. Machasa� 2. Katha - s�mu11 3. Vinibandha�ca - sy�. Machasa�. 4. Up�yup�d�n� - sabbattha. 5. T�lavatthukata -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uttanip�ta - m�gandiyasutta khandhasa�yutta - nakulapituvag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gahapati. Niketas�r� hoti? R�panimittaniketavis�ravinibandh� kho gahapati tath�gatassa pah�n� ucchinnam�l� t�l�vatthukat� anabh�vakat� �yati� anupp�dadhamm� tasm� tath�gato 'aniketas�r�'ti. Saddanimitta - gandhanimitta - rasanimitta - pho��habbanimitta - dhammanimittaniketavis�ravinibandh� kho gahapati, tath�gatassa pah�n� ucchinnam�l� t�l�vatthukat�1 anabh�vakat� �yati� anupp�dadhamm�, tasm� tath�gato aniketas�r�'ti vuccati. Eva� kho gahapati, aniketas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gahapati, g�me santhavaj�to hoti? Idha [PTS Page 199] [\q 199/]      gahapati, ekacco bhikkhu gih�hi sa�sa��ho viharati: sahanand� sahasok�, sukhitesu sukhito, dukkhitesu dukkhito, uppannesu kiccakara�yesu attan� voyoga� �pajjati. Eva� kho gahapati! G�me santhavaj�to hoti. Katha�ca gahapati, g�me na santhavaj�to hoti? Idha gahapati, ekacco bhikkhu gih�hi sa�sa��ho viharati: na sahanand� na sahasok�, na sukhitesu sukhito, na dukkhitesu dukkhito, uppannesu kiccakara�yesu na attan� voyoga� �pajjati. Eva� kho gahapati! G�me na santhavaj�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gahapati, k�mehi aritto hoti? Idha gahapati, ekacco bhikkhu k�mesu av�tar�go hoti avigata2 chando avigatapemo avigatapip�so avigatapariho avigatata�ho. Eva� kho gahapati, k�mehi arit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gahapati, k�mehi ritto hoti? Idha gahapati, ekacco bhikkhu k�mesu v�tar�go hoti vigata3 chando vigatapemo vigatapip�so vigatapariho vigatata�ho. Eva� kho gahapati, k�mehi rit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gahapati, purekkhar�no ti? Idha gahapati, ekaccassa bhikkhuno eva� hoti: 'eva�r�po siya� an�gatamaddh�na'nti. Tattha nandi� samann�neti4 'eva�vedano siya� - eva�sa��o siya� eva�sa�kh�ro siya� - eva�vi����o siya� an�gatamaddh�na'nti tattha nandi� samann�neti. Eva� kho gahapati, purekkhar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�lavatthukat� - sa. 2. Av�ta - sy�. Machasa�[PTS]. 3. V�ta - sy� machasa� [PTS]. 4. Samanv�gameti - sya 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[PTS Page 200] [\q 200/]      gahapati, apurekkhar�no hoti? Idha gahapati, ekaccassa bhikkhuno eva� hoti: 'eva�r�po siya� an�gatamaddh�na'nti na tattha nandi� samann�neti. ' Eva�vedano siya� - eva�sa��o saya� - eva�sa�kh�ro siya� - eva�vi����o siya� an�gatamaddh�na'nti na tattha nandi� samann�neti. Eva� kho gahapati, apurekkhar�n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gahapati, katha� viggayha janena katt� hoti? Idha gahapati, ekacco bhikkhu evar�pa� katha� katt� hoti: ' na tva� ima� dhammavinaya� �j�n�si "na tva� ima� dhammavinaya� �j�nissasi? Micch�pa�ipanno tvamasi. Ahamasmi samm�pa�ipanno. Sahitamme, asahitante. Pure vacan�ya� pacch� avaca. Pacch�vacan�ya� pure avaca. �ci��ante1 vipar�vatta�. �ropito te v�do. Niggah�tosi. Cara v�dappamokkh�ya. Nibbe�hehi v� sace pahos�' ti. Eva� kho gahapati, katha� viggayha janena katt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ca gahapati, katha� na viggayha janena katt� hoti? Idha gahapati, ekacco bhikkhu na evar�pa� katha� katt� hoti: 'na tva� ima� dhammavinaya� �j�n�si "na tva� ima� dhammavinaya� �j�nissasi? Micch�pa�ipanno tvamasi. Ahamasmi samm�pa�ipanno. Sahitamme, asahitante. Pure vacan�ya� pacch� avaca. Pacch�vacan�ya� pure avaca. �ci��ante1 vipar�vatta�. �ropito te v�do. Niggah�tosi. Cara v�dappamokkh�ya. Nibbe�hehi sace pahos�'ti. Eva� kho gahapati, katha� na viggayha janena katt� hoti. Iti kho gahapati, yanta� vutta� bhagavat� a��hakavaggiye m�gandiyapa�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� pah�ya aniketa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akubba� muni santhav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hi ritto apurekkhar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na2 viggayha janena kayir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ssa [PTS Page 201] [\q 201/]      kho gahapati, bhagavat� sa�khittena bh�sitassa eva� vitth�rena attho da��habbo"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� pah�ya aniketas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akubba� muni santhav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hi ritto apurekkhar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na2 viggayha janena kayir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hi vivitto vicareyy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�ni uggayha vadeyya1 n�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mbuja� ka�aka� v�rija�2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ena pa�kena ca n�pali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un� santiv�do agi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 ca loke ca an�pal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hi vivitto vicareyya loketi - ' yeh�'ti yehi di��higatehi; vivittoti k�yaduccaritena ritto vivitto pavivitto; vac�duccaritena - manoduccaritena - r�gena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kusa�al�bhi�kh�rehi ritto vivitto pavivitto; vicareyy�ti vicareyya vihareyya ir�yeyya vatteyya p�leyya yapeyya y�peyya; loketi manussaloke devaloke khandhaloke dh�tuloke �yatanaloketi ' yehi vivitto vicareyya lok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Khandhasa�yutta - nakulapituvagga. 1. Careyya - manupa. 2. Ka�akav�rija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JT Page: 276 [\x  276/]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�ni uggayha vadeyya n�goti - ' n�go'ti �gu� na karot�ti n�go, na gacchat�ti n�go, n�gacchat�ti n�go, katha� �gu� na karot�ti n�go? �gu vuccanti p�pak� akusal� dhamm� sa�kilesik� ponobhavik� sadar�1 dukkhavip�k� �yati� j�tijar�mara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�gu� [PTS Page 202] [\q 202/]      na karoti ki�ci loke ( 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sa��oge visajja bandhan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ha na sajjati vi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go t�d� pavuccate2, tathatt�. "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gu� na karot�ti n�go. Katha� na gacchat�ti n�go? Na chand�gati� gacchati, na dos�gati� gacchati, na moh�gati� gacchati, na bhay�gati� gacchati, na r�gavasena gacchati, na dosavasena gacchati, na mohavasena gacchati, na m�navasena gacchati, na di��hivasena gacchati, na uddhaccavasena gacchati, na vicikicch�vasena gacchati, na anusayavasena gacchati. Na vaggehi dhammehi. Y�yati n�yati vuyhati sa�har�yati. Eva� na gacchat�ti - n�go. Katha� n�gacchat� ti n�go? Sot�pattimaggena ye kiles� pah�n�, te kiles� na puneti, na pacceti, na pacc�gacchati. 3 Sakad�g�mimaggena - an�g�mimaggena - arahattamaggena ye kiles� pah�n�, te kilese na puneti, na paccheti, na pacc�gacchati, eva� n�gacchat�ti n�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�ni uggayha vadeyya n�goti - n�go na t�ni di��higat�ni gahetv� uggahetv� ga�hitv� par�masitv� abhinivisitv� vadeyya katheyya bha�eyya d�payeyya vohareyya, 'sassato loko, idameva sacca�, moghama��a'nti di��higatameta� di��higahana� di��hikant�ro di��hivis�k�yika� di��hivipphandita� di��hisa�yojana� sadukkha� savigh�ta� saup�y�sa� sapariha� na nibbid�ya na vir�g�ya na nirodh�ya na upasam�ya na abhi���ya na sambodh�ya na nibb�n�ya sa�vattat�ti di��h�su �d�nava� passanto di��hiyo na ga�h�mi na par�mas�mi n�bhinivis�mi; athav�, na ga�hitabb� na par�masitabb� n�bhinivisitabb�ti evampi - 'passa�ca di��h�su anuggah�ya'. Athav�, 'asassato loko, antav� loko, anantav� loko, ta� j�va� ta� sar�ra�, a��a� j�va� a��a� sar�ra�, hoti tath�gato parammara�, na hoti tath�gato parammara�, hoti ca na ca hoti tath�gato parammara�, neva hoti na na hoti tath�gato parammara�, idameva sacca�, moghama��a'nti vadeyya katheyya bha�eyya d�payeyya vohareyy�ti - 'na t�ni uggayha vadeyya n�g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mbuja� ka�aka� v�rija� yath� jalena pa�kena ca n�palittanti 'ela�' vuccati udaka�. 'Ambuja�' vuccati paduma�, ' ka�ako' vuccati kharada�o. [PTS Page 203  [\q 203/]     '] v�ri' vuccati udaka�. 'V�rija�' vuccati paduma� v�risambhava�. ' Jala�' vuccati udaka�. ' Pa�ko' vuccati kaddamo. Yath� paduma� v�rija� v�risambhava� jalena ca pa�kena ca na lippati, na sa�lippati4 n�palippati, alitta� asa�litta�, anupalittanti - " elambuja� ka�aka� v�rija� yath� jalena pa�kena ca n�palitta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ddar� - sa. 2. Vuccate - sy�, [PTS] 3. Kiles� punenti, na paccenti, na pacc�gacchanti - mu 1 4. Upalimpati - mu 11 sa�limpati -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suttanip�ta - sabhiy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un� santiv�do agiddho k�me ca loke ca an�palittoti 'eva'nti opammasampa�ip�dana�; mun�ti mona� vuccati ��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j�lamaticca so muni. Santiv�doti santiv�do muni t��av�do lenav�do sara�av�do abhayav�do accutav�do amatav�do nibb�nav�doti - eva� mun� santiv�do. Agiddhoti gedho vuccati ta�h�: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visamalobho akusalam�la�; yassa so gedho pah�no samucchinno v�pasanto pa�ippassaddho abhabbuppattiko ���aggin� da��ho, so vuccati agiddho. So r�pe agiddho; sadde - gandhe - rase - pho��habbe - kule - ga�e - �v�se - l�bhe - yase1 pasa�s�ya - sukhe - c�vare - pi�ap�te - sen�sanagil�napaccayabhesajjaparikkh�re - k�madh�tuy� - r�padh�tuy� - ar�padhatuy� - k�mabhave - r�pabhave - ar�pabhave - nevasa���n�sa���bhave - ekavok�rabhave - catuvok�rabhave pa�cavok�rabhave at�te - an�gate - paccuppanne - di��hasutamutavi���tabbesu dhammesu agiddho agathito amucchito anajjhopanno2 v�tagedho vigatagedho cattagedho vantagedho muttagedho pa�inissa��hagedho v�tar�go vigatar�go cattar�go vantar�go muttar�go pah�nar�go [PTS Page 204] [\q 204/]      pa�inissa��har�go nicch�to nibbuto s�t�bh�to sukhapa�isa�ved� brahmabh�tena attan� viharat�ti eva� mun� santiv�do agi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e ca loke ca an�palittoti - ' k�m�'ti udd�nato dve k�m�: vatthuk�m� ca kilesak�m�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ti ap�yaloke manussaloke devaloke khandhaloke dh�tuloke �yatanaloke; 'lep�'ti dve lep�: ta�h�lepo ca di��hilepo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ta�h�lepo - pe - aya� di��hilepo. Muni ta�h�lepa� pah�ya di��hilepa� pa�inissajitv� k�me ca loke ca na lippati, na palippati, na upalippati. Alitto asa�litto anupalitto nikkhanto nissa�o3 vippamutto visa��utto vimariy�d�katena cetas� viharat�ti - eva� mun� santiv�do agiddho k�me ca loke ca an�palit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hi vivitto vicareyy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�ni uggayha vadeyya1 n�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mbuja� ka�aka� v�rija�2 ya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ena pa�kena ca n�pali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un� santiv�do agi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e ca loke ca an�pal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so - mu11 2. Anajjh�panno - mu 11 3. Nissato -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edagu di��hiy� na mu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m�nameti na hi tammayo1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ammun�2 nopi sutena n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pan�to sa3 nivesan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edagu di��hiy� na mutiy� sa m�namet�ti - 'n�'ti pa�ikkhepo. Vedag�ti 'veda�' vuccati catusu maggesu �a�a�, pa��� [PTS Page 205] [\q 205/]      pa��indriya� pa���bala� dhammavicayasambojjha�go v�ma�s� vipassan� samm� di��hi. Tehi vedehi j�tijar�mara�assa antagato antappatto ko�igato ko�ippatto pariyantagato pariyantappatto vos�nagato vos�nappatto t��agato t��appatto lenagato lenappatto sara�agato sara�appatto abhayagato abhayappatto accutagato accutappatto amatagato amatappatto nibb�nagato nibb�nappatto ved�na� v� anta� gatoti vedagu. Vedehi v� anta� gatoti vedagu. Sattanna� dhamm�na� viditatt� vedagu: sakk�yadi��hi vidit� hoti, vicikicch� vidit� hoti, s�labbatapar�m�so vidito hoti, r�go vidito hoti, doso vidito hoti, moho vidito hoti, m�no vidito hoti, vidit�'ssa honti p�pak� akusal� dhamm� sa�kilesik� ponobhavik� sadar�4dukkhavip�k� �yati� j�tijar�mara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Ved�ni viceyya keval�ni ( 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na� y�ni'dhatthi5 br�hma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6 vedan�su v�t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7 vedamaticca vedagu so"ti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i��hiy�ti - tassa dv�sa��hi di��higat�ni pah�n�ni samucchinn�ni v�pasant�ni pa�ippassaddh�ni abhabbuppattik�ni ���aggin� da��h�ni. So di��hiy� na y�yati, na n�yati, na vuyhati, na sa�har�yati, napi ta� di��higata� s�rato pacceti. Na pacc�gacchat�ti - na vedagu di��h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utiy� sa m�namet�ti - mutar�pena v� paratoghosena v� mah�janasammutiy� v� m�na� neti, na upeti, [PTS Page 206] [\q 206/]      na upagacchati, na ga�h�ti, na par�masati, n�bhinivisat�ti - ' na vedagu di��hiy� na mutiy� ' sa m�namet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i tammayo soti - na ta�h�vasena na di��hivasena tammayo hoti tapparamo tappar�ya�o; yato ta�h� ca di��hi ca m�no ca assa pah�n� honti ucchinnam�l� t�l�vatthukat�8 anabh�vakat� �yati� anupp�dadhamm�, ett�vat� na tammayo hoti, na tapparamo, na tappar�ya�oti - na hi tammayo s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mmayo - manupa. 2. Kamman� - sa 3. So - su. 4. Sadd�r� - sa. 5. Y�n�patthi - machasa�[PTS]. 6. Sabb�su - su 7. Sabba� - su. 8. T�lavatthukat� -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uttanip�ta sabhiy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ammun� no'pi sutena neyyoti - 'na kammun�'ti pu���bhisa�kh�rena v� apu���bhi�kh�rena v� �ne�j�bhisa�kh�rena v� na y�yati, na n�yati, na vuyhati, na sa�har�yat�ti - na kammun�; nopi sutena neyyoti sutasuddhiy� v� paratoghosena v� mah�janasammutiy� v� na y�yati, na n�yati, na vuyhati, na sa�har�yat�ti - na kammun� nopi sutena ney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pan�to sa nivesanes�ti - 'upay�'ti dve upay�: ta�h�upayo ca di��hiupayo ca - p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i��hiup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h�upayo pah�no, di��hiupayo pa�inissa��ho; ta�h�payassa pah�natt� di��h�payassa pa�inissa��hatt� so nivesanesu an�pan�to anupalitto anupagato anajjhosito1 anadhimutto nikkhanto nissa�o vippamutto visa��utto vimariy�d�katena cetas� viharat�ti an�pan�to sa nivesan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[PTS Page 207] [\q 207/]     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edagu di��hiy� na mu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m�nameti na hi tammay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ammun� nopi sutena ney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pan�to sa nivesan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irattassa na santi ganth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vimuttassa na santi mo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a� ca di��hi� ca ye agg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ha��ayant�3 vicaranti4 l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irattassa na santi ganth�ti - yo samathapubba�gama� ariyamagga�5 bh�veti, tassa �dito up�d�ya ganth� vikkhambh�t� honti, arahatte patte6 arahato ganth� ca moh� ca n�vara� ca, k�masa��� vy�p�dasa��� vihi�s�sa��� di��hisa��� ca pah�n� honti ucchinnam�l� t�l�vatthukat� anabh�vakat� �yati� anupp�dadhamm�ti - ' sa���virattassa na santi ganth�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vimuttassa na santi moh� - yo vipassan�pubba�gama� ariyamagga� bh�veti, tass�dito up�d�ya moh� vikkhambhit� honti, arahatte patte 6 arahato moh� ca ganth� ca n�vara� ca k�masa��� vy�p�dasa��� vihi�s�sa��� di��hisa��� ca pah�n� honti ucchinnam�l� t�l�vatthukat� anabh�vakat� �yati� anupp�dadhamm�ti - ' pa���vimuttassa na santi moh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ajjhesito - s�mu11 2. Gandh� - manupa. 3. Gha��am�n�s�mu11. Machasa�. 4. Vivadanti - katthaci. 5. Ariyadhamma� - s�mu11 6. Arahattappatte - s�mu. 11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a� ca di��hi� ca ye aggahesu� te gha��ayant� vicaranti loketi ye sa��a� ga�hanti k�masa��a� vy�p�dasa��a� vihi�s�sa��a�, te sa���vasena gha��enti sa�gha��enti. R�j�nopi r�j�hi vivadanti. Khattiy�pi khattiyehi [PTS Page 208] [\q 208/]      vivadanti. Br�hma�pi br�hma�ehi vivadanti. Gahapatik�pi gahapat�hi vivadanti, m�t�pi puttena vivadati. Puttopi m�tar� vivadati. Pit�pi puttena vivadati. Puttopi pitar� vivadati. Bh�t�pi bh�tar� vivadati. Bhagin�pi bhaginiy� vivadati. Bh�t�pi bhaginiy� vivadati. Bhagin�pi bh�tar� vivadati. Sah�yopi sah�yena vivadati. Te tattha mara�ampi nigacchanti. Mara�amattampi dukkha�. Ye di��hi� ga�hanti ' sassato loko'ti v� idameva sacca�, moghama��a"nti di��hiy� eke sama�abr�hma� suddhi� visuddhi� parisuddhi� mutti� vimutti� parimutti� paccenti. " Asassato loko, idameva sacca�, moghama��a'nti di��higatameta� di��higahana� di��hikant�ro di��hivis�k�yika� di��hivipphandita� di��hisa�yojana� sadukkha� savigh�ta� saup�y�sa� sapariha� na nibbid�ya na vir�g�ya na nirodh�ya na upasam�ya na abhi���ya na sambodh�ya na nibb�n�ya sa�vattat�ti di��h�su �d�nava� passanto di��hiyo na ga�h�mi na par�mas�mi n�bhinivis�mi; athav�, na ga�hitabb� na par�masitabb� n�bhinivisitabb�ti evampi - ' passa�ca di��h�su anuggah�ya. ' Athav�, ' asassato loko, antav� loko, anantav� loko, ta� j�va� ta� sar�ra�, a��a� j�va� a��a� sar�ra�, hoti ca na ca hoti tath�gato parammara�, neva hoti na na hoti tath�gato parammara�'ti v�, te di��hivasena gha��enti sa�gha��enti. Satth�rato satth�ra� gha��enti. Dhammakkh�nato dhammakkh�na� gha��enti. Ga�ato ga�a� gha��enti. Di��hiy� di��hi� gha��enti. Pa�ipad�ya pa�ipada� gha��enti. Maggato magga� gha��enti. Athav�. Te vivadanti. Kalaha� karonti. Bha�ana� karonti. Viggaha� karonti viv�da� karonti. Medhaga� karonti: na tva� ima� dhammavinaya� �j�n�si micch�pa�ipanno tvamasi. Ahamasmi samm�pa�ipanno. Sahitamme, asahitante. Pure vacan�ya� pacch� avaca. Pacch�vacan�ya� pure avaca. �ci��ante1 vipar�vatta�. �ropito te v�do. Niggah�tosi. Cara v�dappamokkh�ya. Nibbe�hehi v� sace pahos�' ti. Tesa� abhisa�kh�r� appah�n�, tiracch�nayoniy� gha��enti. Pettivisaye gha��enti. Manussaloke gha��enti. Devaloke gha��enti. Gatiy� gati� upapattiy� upapatti� pa�isandhiy� pa�isandhi� bhavena bhava� sa�s�rena sa�s�ra� va��ena va��a� gha��enti sa�gha��enti. Gha��ent�2, caranti3, vicaranti viharanti ir�yanti vattenti p�lenti yapenti y�penti. Loketi ap�yaloke manussaloke devaloke khandhaloke �yatanaloketi. - ' Sa��a�ca di��hi�ca [PTS Page 209] [\q 209/]      ye aggahesu� te gha��ayant� vicaranti lok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virattassa na santi ganth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vimuttassa na santi mo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a� ca di��hi� ca ye aggahes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ghammayant�3 vicaranti4 l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andiyasuttaniddeso nav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bheda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pur�bhedasuttaniddeso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dass� [PTS Page 210] [\q 210/]      katha�s�lo upasantoti vuc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e gotama pabr�hi pucchito uttama� n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bbedhehi - [PTS]. 2. Gha��ent�ti pada� - s�mu. 11 Machasa�. Potthakesu na dissati. 3. Vadanti - s�mu 11 machasa�. 4. Gha��am�n� - s�mu 11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dass� katha�s�lo upasantoti vuccat�ti - 'katha�dass�'ti k�disena dassanena samann�gato ki�sa�hitena kimpak�rena ki�pa�ibh�gen�ti katha�dass�; katha�s�loti k�disena s�lena samann�gato ki�sa�hitena kimpak�rena kimpa�ibh�gen�ti katha�dass� katha�s�l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ntoti vuccat�ti - santo upasanto v�pasanto nicch�to nibbuto pa�ippassaddhoti vuccati pavuccati kathiyati bha�yati d�piyati vohar�yati; 'katha�dass�'ti adhipa��a� vuccati; 'katha� s�lo'ti adhis�la� pucchati ' upasanto'ti adhicitta� pucchat�ti - 'katha�dass� katha�s�lo upasantoti vucc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me gotama pabr�h�ti - ' tanti' ya� pucch�mi ya� y�c�mi ya� ajjhes�mi ya� pas�demi; gotam�ti so nimmito buddha� bhagavanta� gottena �lapati; pabr�h�ti [PTS Page 211] [\q 211/]      br�hi �cikkha desehi pa��apehi pa��hapehi vivara vibhaja utt�n�karohi pak�seh�ti - ' ta� me gotama pabr�h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ito uttama� naranti - ' pucchito'ti pu��ho pucchito y�cito ajjhesito pas�dito; uttama� naranti agga� se��ha� vise��ha� p�mokkha� uttama� pavara� naranti - ' pucchito uttama� nar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so nimmi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tha�dass� katha�s�lo upasantoti vuc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me gotama pabr�hi pucchito uttama� nar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ata�ho pur� bhed� (iti1 bhagav�) pubbamantamanis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majjhen�pasa�kheyyo tassa natthi purekkh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ata�ho pur� bhed�ti - pur� k�yassa bhed� pur� attabh�vassa bhed� pur� kalebarassa nikkhep� pur� j�vitindriyassa upacched�, v�tata�ho vigatata�ho cattata�ho vantata�ho muttata�ho pah�nata�ho pa�inissa��hata�ho v�tar�go vigatar�go cattar�go vantar�go muttar�go pah�nar�go pa�inissa��har�go, nicch�to nibbuto s�t�bh�to sukhapa�isa�ved� brahmabh�tena attan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� bhed�ti -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ti g�rav�dhivacana�; apica, bhaggar�goti bhagav�; bhaggadosoti bhagav�; bhaggamohoti bhagav�; bhaggadi��h�ti bhagav�; bhaggam�noti bhagav�; bhaggaka�akoti1 bhagav�; bhaggakilesoti bhagav�; bhaji vibhaji pa�ivibhaji dhammaratananti bhagav�; bhav�na� antakaroti bhagav�; bh�vitak�yo bh�vitas�lo bh�vitacitto bh�vitapa��oti bhagav�; bhaji v� bhagav� ara��e [PTS Page 212] [\q 212/]      vanapatth�ni pant�ni sen�san�ni appasadd�ni appanigghos�ni vijanav�t�ni manussar�haseyy�ni pa�isall�nas�rupp�n�ti bhagav�; bh�g� v� bhagav� v�varapi�ap�tasen�sanagil�napaccayabhesajjaparikkh�r�nanti bhagav�; bh�g� v� bhagav� attharasassa dhammarasassa vimuttirasassa adhis�lassa adhicittassa adhipa���y�ti bhagav�; bh�g� v� bhagav� catunna� jh�n�na� catunna� appama���na� catunna� ar�pasam�patt�nanti bhagav�; bh�g� v� bhagav� a��hanna� vimokkh�na� a��hanna� abhibh�yatan�na� navanna� anupubbavih�rasam�patt�nanti bhagav�; bh�g� v� bhagav� dasanna� sa���bh�van�na� dasanna� kasi�asam�patt�na� �n�p�nasatisam�dhissa asubhasam�pattiy�ti bhagav�; bh�g� v� bhagav� catunna� satipa��h�n�na� catunna� sammappadh�n�na� catunna� iddhip�d�na� pa�canna� indriy�na� pa�canna� bal�na� sattanna� bojjha�g�na� ariyassa a��ha�gikassa maggass�ti bhagav�; bh�g� v� bhagav� dasanna� tath�gatabal�na� catunna� ves�rajj�na� catunna� pa�isambhid�na� channa� abhi���na� channa� buddhadhamm�nanti bhagav�; 'bhagav�'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'bhagav�'ti - 'v�tata�ho pur� bhed� iti2 bhagav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amantamanissitoti - pubbanto vuccati at�to addh�; at�ta� addh�na� �rabbha ta�h� pah�n� hoti, di��hi pa�inissa��h�; ta�h�ya pah�natt� di��hiy� pa�inissa��hatt� evampi pubbamantamanissito; athav�, ' eva�r�po ahosi� at�tamaddh�nanti ' tattha nandi� na samann�neti ' eva�vedano ahosi�, eva�sa��o ahosi�, eva�sa�kh�ro [PTS Page 213] [\q 213/]      ahosi�, eva�vi����o ahosi� at�tamaddh�nanti' natthi nandi� na samann�neti 'evampi - ' pubbamantamanissito' athav�, 'iti me cakkhu ahosi at�tamaddh�na�, iti r�p�ti tattha na chandar�gapa�ibaddha� hoti vi����a�, na chandar�gapa�ibaddhatt� vi����assa na tadabhinandati, na tadabhinandanto evampi - 'pubbamantamanissito'iti me sota� ahosi at�tamaddh�na�, iti sadd�'ti iti, me gh�na� ahosi at�tamaddh�na�, iti gandh�'ti, iti me jivh� ahosi at�tamaddh�na�, iti dhamm�'ti tattha na chandar�gapa�ibaddha� hoti vi����a�. Na chandar�gapa�ibaddhatt� vi����assa na tadabhinandati, na tadabhinandanto evampi - ' pubbamantamanissito, ' athav�, y�na'ssu t�ni3 pubbe m�tug�mena saddhi� hasitalapitak��it�ni, na tadass�deti, na ta� nik�meti; na ca tena vitti� �pajjati, evampi 'pubbamantamanissi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a�hoti - machasa�. 2. Bhed�ti - s�mu 1 machasa� [PTS] 3. Y�ni t�ni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majjhenupasa�kheyyoti - 'vemajjha�: vuccati paccuppanno addh�, paccuppanna� addh�na� �rabbha ta�h� pah�n� hoti, di��hi pa�inissa��h�; ta�h�ya pah�natt� di��hiy� pa�inissa��hatt� 'ratto'ti n�pasa�kheyyo, 'du��ho'ti n�pasa�kheyyo, 'par�ma��ho'ti n�pasa�kheyyo, ' vikkhepagato'ti n�pasa�kheyyo, ' ani��ha� gato: ti n�pasa�kheyyo, 'th�magato'ti n�pasa�kheyyo: nerayikoti v� tiracch�nayonikoti v� pettivisayikoti v� manussoti v� devoti v� r�p�ti [PTS Page 214] [\q 214/]      v� ar�p�ti v� sa���ti v� asa���ti v� nevasa���n�sa���ti v�; so hetu natthi paccayo, natthi, k�ra�a� natthi, yena sa�kha� gaccheyy�ti - 'vemajjhenupasa�kheyy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natthi purekkhatanti - 'tass�'ti arahato kh��savassa; purakkh�roti dve purakkh�r�: ta�h�purekkh�ro ca di��hipurekkh�ro ca,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i��hipurekkh�ro, tassa ta�h�purekkh�ro pah�no, di��hipurekkh�ro pa�inissa��ho; ta�h�purekkh�rassa pah�natt� di��hipurekkh�rassa pa�inissa��hatt� na ta�ha� v� di��hi� v� purato katv� carati, na ta�h�dhajo na ta�h�ketu na ta�h�dhipateyyo, na di��hidhajo na di��hiketu na di��h�dhipateyyo, na ta�h�ya v� di��hiy� v� pariv�rito carati; evampi - 'tassa natthi purekkhata�. ' Athav�, 'eva�r�po siya� an�gatamaddh�na'nti tattha nandi� na samann�neti; 1 evampi - 'tassa natthi purekkhata�. 'Athav�, 'iti me cakkhu2 siy� an�gatamaddh�na�, iti r�p�: ti appa�iladdhassa pa�il�bh�ya citta� na pa�idahati; cetaso appanidh�nappaccay�3 na tadabhinandati, na tadabhinandanto evampi 'tassa natthi purekkhata�. ' Iti me sota� siy� an�gatamaddh�na�, iti sadd�'ti - 'iti me gh�na� siy� an�gatamaddh�na�, iti gandh�'ti - ' iti me jivh� siy� an�gatamaddh�na�, iti ras�'ti - 'iti me k�yo siy� an�gatamaddh�na�, iti pho��habb�'ti - 'iti me mano siy� an�gatamaddh�na�, iti dhamm�'ti appa�iladdhassa pa�il�bh�ya citta� na pa�idahati; cetaso appanidh�nappaccay� na tadabhinandati; na tadabhinandanto; evampi - ' tassa natthi purekkhata�. ' Athav� ' imin�ha� [PTS Page 215] [\q 215/]      s�lena v� vatena4 v� tapena v� brahmacariyena v� devo v� bhaviss�mi deva��ataro v�'ti appa�iladdhassa pa�il�bh�ya citta� na pa�idahati; cetaso appa�idh�nappaccay� na tadabhinandati, na tadabhinandanto evampi - 'tassa natthi purekkhat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V�tata�ho pur�bhed� (iti bhagav�) pubbamantamanis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majjhenupasa�kheyyo tassa natthi purekkhat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manv�gameti - [PTS] sy�. 2. Cakkhu� - s�mu11 3. Apa�idh�napaccay� - sa 4. Vattena - [PT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dhano asant�s�1 avikatth� akukkuco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abh�� anuddhato sa ve v�c�yato mu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odhano asant�s�ti - 'akkodhano'ti hi kho3 vutta�, apica, kodho t�va vattabbo - dasah�k�rehi kodho j�yati 'anattha� me acar�'ti kodho j�yati. 'Anatthamme carat�'ti kodho j�yati. 'Anatthamme carissat�'ti kodho j�yati. 'Piyassa me man�passa anattha� acari, anattha� carati, anattha� carissat�'ti kodho j�yati, 'appiyassa me aman�passa attha� acari, attha� carati, attha� carissat�'ti kodho j�yati. A��h�ne v� pana kodho j�yati. Yo evar�po cittassa �gh�to pa�igh�to pa�igha� pa�ivirodho kopo pakopo sampakopo doso padoso sampadoso cittassa vy�patti manopadoso kodho kujjhan� kujjhitatta� doso dussan� dussitatta� vy�patti vy�pajjan� vy�pajjitatta� virodho pa�ivirodho ca�ikka� asuropo4 anattamanat� cittassa; aya� vuccati ko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, [PTS Page 216] [\q 216/]      kodhassa adhimattaparittat� veditabb�: atthi ka�ci k�la�5 kodho citt�vilakara�amatto hoti, na ca t�va mukhakul�navikul�no hoti; atthi ka�ci k�la� kodho mukhakul�navikul�namatto hoti, na ca t�va hanusa�copano hoti; atthi ka�ci k�la� kodho hanusa�copanamatto hoti, na ca t�va pharusav�c�nicch�ra�o hoti; atthi ka�ci k�la� kodho pharusav�c�nicch�ra�amatto hoti, na ca t�va dis�vidis�nuvilokano hoti; atthi ka�ci k�la� kodho dis�vidis�nuvilokanamatto hoti, na ca t�va da�asatthapar�masano hoti; atthi ka�ci k�la� kodho da�asatthapar�masanamatto hoti, na ca t�va da�asatthaabbhukkira�o hoti; atthi ka�ci k�la� kodho da�asatthaabbhukkira�amatto hoti, na ca t�va da�asatthaabhinip�tano hoti; atthi ka�ci k�la� kodho da�asatthaabhinip�tanamatto hoti, na ca t�va kinnavichinnakara�o6 hoti, atthi ka�ci k�la� kodho chinnavichinnakara�amatto hoti, na ca t�va sambha�janapa�ibha�jano hoti; atthi ka�ci k�la� kodho sambha�janapa�ibha�janamatto hoti, na ca t�va �gama�ag�paka��hano hoti; atthi ka�ci k�la� kodho a�gama�ag�paka��hanamatto hoti, na ca t�va j�vit� voropa�o7 hoti; atthi ka�ci k�la� kodho j�vit� voropa�amatto hoti, na ca t�va sabbac�gaparicc�g�ya sa�hito hoti, yato kodho parapuggala� gh�tetv� att�na� gh�teti, ett�vat� kodho paramussadagato paramavepullappat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nt�pi - manupa. 2. Akukkucco - s�mu 11 3. Ya� hi kho - machasa�. 4. Assuropo - s�mu11 5. Ki�c�k�la� - sa 6. Chiddavichiddakara�o - sa [PTS] chinn�vicchinnakara�o - manupa 7. J�vitapan�sano -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so kodho pah�no samucchinno v�pasanto pa�ippassaddho [PTS Page 217] [\q 217/]      abhabbuppattiko ���aggin� da��ho, so vuccati 'akkodhano. ' Kodhassa pah�natt� 'akkodhano. ' Kodhavatthussa pari���tatt� 'akkodhano. ' Kodhahetussa upacchinnatt� 'akkodhano'ti 'akkodhano, ' asant�s�ti - idhekacco t�s� hoti utt�s� paritt�s�, so tasati uttasati parittasati bh�yati sant�sa� �pajjati: kula� v� na labh�mi, �v�sa� v� na labh�mi, l�bha� v� na labh�mi, yasa� v� na labh�mi, pasa�sa� v� na labh�mi, sukha� v� na labh�mi, c�vara� v� na labh�mi, pi�ap�ta� v� na labh�mi, sen�sana� v� na labh�mi, gil�napaccayabhesajjaparikkh�ra� v� na labh�mi gil�n�pa��h�ka�1 v� na labh�mi, a ppa���tombh�ti2 tasati uttasati parittasati bh�yati sant�sa� �pajjati. Idha bhikkhu asant�s� hoti anutt�s� aparitt�s�, so na tasati na uttasati na parittasati na bh�yati na sant�sa� �pajjati: kula� v� na labh�mi, ga�a� v� na labh�mi, �v�sa� v� na labh�mi, l�bha� v� na labh�mi, yasa� v� na labh�mi. Pasa�sa� v� na labh�mi. Sukha� v� na labh�mi, c�vara� v� na labh�mi, pi�ap�ta� v� na labh�mi, sen�sana� v� na labh�mi, gil�napaccayabhesajjaparikkh�ra� v� na labh�mi, gil�n�pa��h�ka� v� na labh�mi, appa���tomh�ti na tasati na uttasati na parittasati na bh�yati na sant�sa� �pajjat�ti ' akkodhano asant�s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katth� akukkucoti - 'idhekacco katth� hoti vikatth�, so katthati vikatthati: ahamasmi s�lasampannoti v� vatasampannoti v� s�labbatasampannoti v�, j�tiy� v� gottena v� kolaputtiyena v� va��apokkharat�ya v� dhanena v� ajjhenena v� kamm�yatanena v� sipp�yatanena v� vijj���h�nena v� sutena v� pa�ibh�nena v� a��atara��atarena v� vatthun�, ucc�kul� [PTS Page 218] [\q 218/]      pabbajitoti v� mah�kul� pabbajitoti v� mah�bhogakul� pabbajitoti v� urabhogakul� pabbajitoti v�, ��to yasass� sagaha��hapabbajit�nanti v�, l�bh�mhi c�varapi�ap�tisen�sanagil�nappaccayabhesajjaparikkh�r�nanti v�, suttantikoti v� vinayadharoti v� dhammakathikoti v�, �ra��ikoti v� pi�ap�tikoti v� pa�suk�likoti v� tec�varikoti v� sapad�nac�rikoti v� khalupacch�bhattikoti v� nesajjikoti v� yath�santhatikoti v�, pa�hamassa jh�nassa l�bh�ti v� tatiyassa jh�nassa l�bh�ti v� catutthassa jh�nassa l�bh�ti v�, �k�s�na�c�yatanasam�pattiy� vi����a�c�yatanasam�pattiy� �ki�ca���yatanasam�pattiy� nevasa���n�sa���yatanasam�pattiy� l�bh�ti v� katthati vikatthati. Eva� na katthati, na vikatthati; katthan� vikatthan� �rato virato pa�ivirato nikkhanto nissa�o vippamutto visa��utto vimariy�d�katena cetas� viharat�ti 'avikatth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il�nupa��h�na� - s�mu 11 2. Appapa���tomh�ti - s�m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kkucoti - 'kukkucca'nti hatthakukkuccampi kukkucca�, p�dakukkuccampi kukkucca�, hatthap�dakukkuccampi kukkucca�, " akappiye kappiyasa��it�, kappiye akappiyasa��it�, vik�le k�lasa��it�, k�le vik�lasa��it�, avajje vajjasa��it�. Vajje avajjasa��it�. Ya� evar�pa� kukkucca� kukkucc�yan� kukkucc�yitatta�, cetaso vippa�is�ro manovilekho, ida� vuccati kukkucca�[a".] Apica dv�hi k�ra�ehi uppajjati kukkucca� cetaso vippa�is�ro manovilekho: katatt� ca akatatt� ca. Katha� katatt� ca akatatt� ca uppajjati kukkucca� cetaso vippa�is�ro manovilekho? ' Kata� me k�yaduccarita�, akata� me k�yasucarita'nti uppajjati kukkucca� cetaso vippa�is�ro manovilekho; 'kata� me vac�duccarita�, akata� me vac�sucarita'nti uppajjati kukkucca� cetaso vippa�is�ro manovilekho; kata� me manoduccarita�, akatamme manosucarita'nti uppajjati kukkucca� cetaso vippa�is�ro manovilekho; 'kato me p��tip�to, akat� me p��tip�t� verama�'ti uppajjati kukkucca� cetaso vippa�is�ro manovilekho, 'kata� adinn�d�na� [PTS Page 219] [\q 219/]      akat� me adinn�d�n� verama�'ti uppajjati kukkucca� cetaso vippa�is�ro manovilekho; 'kato me. K�mesu micch�c�ro akat� me k�mesu micch�c�r� verama�'ti uppajjati kukkucca� cetaso vippa�is�ro manovilekho. 'Kato me mus�v�do. Akat� me mus�v�d� verama�'ti - 'kat� me pharus� v�c�, akat� me samphappal�p� verama�'ti - 'kat� me abhijjh�, akat� me anabhijjh�'ti - 'kato me vy�p�do - akato me avy�p�do'ti - 'kat� me micch�di��hi. Akat� me samm�di��h�'ti uppajjati kukkucca� cetaso vippa�is�ro manovilekho. Eva� katatt� ca akatatt� ca uppajjati kukkucca� cetaso vippa�is�ro manovilekho. Atha v� s�lesumhi na parip�rak�r�ti uppajjati kukkucca� cetaso vippa�is�ro manovilekho indriyesumhi aguttadv�roti - bhojane amatta���mh�ti j�gariya� ananuyuttomh�ti na satisampaja��ena samann�gatomh�ti - abh�vit� me catt�ro satipa��h�n�ti - abh�vit� me catt�ro sammappadh�n�ti - abh�vit� me catt� iddhip�d�ti - abh�vit�ni me pa�cindriy�n�ti abh�vit�ni me pa�cabal�n�ti - abh�vit� me satta bojjha�g�ti abh�vito1 me ariyo a��ha�giko maggeti - dukkha� me apari���tanti - samudayo me appah�noti, maggo me abh�vitoti - nirodho me asacchikatoti uppajjati, kukkucca� cetaso vippa�is�ro manovilekho. Yasseta� kukkucca� pah�na� samucchinna� v�pasanta� pa�ippassaddha� abhabbuppattika� ���aggin� da��ha�, so vuccati akukkuccoti - avikatth� akukku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h�vit� - s�mu 11 2. Vibha�gappakara�a - jh�navibha�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abh�� anuddhatoti - 'mant�' vuccati pa���, y� pa��� paj�nan� - amoho dhammavicayo samm�di��hi[a]; mant�ya pariggahetv� v�ca� bh�sati, bahumpi kathento bahumpi bha�anto bahumpi d�payanto bahumpi voharanto dukkathita� dubha�ita� dullapita� durutta� dubbh�sita� [PTS Page 220] [\q 220/]      v�ca� na bh�sat�ti mantabh��. Anuddhato - tattha katama� uddhacca�? Ya� cittassa uddhacca� avupasamo cetaso vikkhepo bhantatta� cittassa, ida� vuccati uddhacca�. Yasseta� pah�na� samucchinna� v�pasanta� pa�ippassaddha� abhabbuppattika� ���aggin� da��ha�, so vuccati anuddhatoti - 'mantabh�� anuddha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ce v�c�yato mun�ti - 'idha bhikkhu mus�v�da� pah�ya mus�v�d� pa�ivirato hoti. Saccav�d� saccasandho theto paccayiko avisa�v�dako lokassa. Pisuna� v�ca� pah�ya pisun�ya v�c�ya pa�ivirato hoti; ito sutv� na amutra akkh�t� imesa� bhed�ya, amutra v� sutv� na imesa� akkh�t� am�sa� bhed�ya. Iti bhinn�na� v� sandh�t� sahit�na� v� anuppad�t� samagg�r�mo1 samaggarato samagganand� samaggakara�i� v�ca� bh�sit� hoti. Pharusa� v�ca� pah�ya pharus�ya v�c�ya pa�ivirato hoti, y� s� v�c� ne ka��asukh� peman�y� hadaya�gam� por� bahujanakant� bahujanaman�p�, tath�r�pi� v�ca� bh�sit� hoti. Samphappal�pa� pah�ya samphappal�p� pa�ivirato hoti, k�lav�d� bh�tav�d� atthav�d� dhammav�d� vicayav�d� nidh�navati� v�ca� bh�sit� hoti, k�lena s�padesa� pariyantavati� atthasa�hita�. Catuhi vac�sucaritehi samann�gato catudos�pagata� v�ca� bh�sati, dvatti�s�ya tiracch�nakath�ya �rato assa virato pa�ivirato nikkhanto nissa�o vippamutto visa��utto vimariy�d�katena cetas� viharati. Dasa kathavatthuni2 katheti, seyyath�da�? Appicchakatha� katheti. Santu��hikatha� katheti. Pavivekakatha� asa�saggakatha� viriy�rambhakatha� s�lakatha� sam�dhikatha� pa���katha� vimuttikatha� [PTS Page 221] [\q 221/]      vimutti���adassanakatha� satipa��h�nakatha� sammappadh�nakatha� iddhip�dakatha� indriyakatha� balakatha� bojjha�gakatha� maggakatha� phalakatha� nibb�nakatha� katheti; v�c�ya yato yatto pariyatto gutto gopito rakkhito v�pasanto; mun�ti mona� vuccati �a�a�. Y� pa��� paj�nan� - pe - amoho dhammavicayo samm�di��hi [a] - pe - sa�gaj�lamaticca so mun�ti - sa ce v�c�yato mu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Akkodhano asant�s� avikatth� akukku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abh�� anuddhato sa ce v�c�yato mun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 - cittupp�dak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aggar�mo - pu 2. Dasa vatth�ni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�satti an�gate at�ta� n�nuso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adass� phassesu di��h�su ca na n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r�satti an�gateti '�satti' vuccati ta�h�,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visamalobho akusalam�la� [a], yasses� �satti ta�h� pah�n� samucchinn� v�pasant� pa�ippassaddh� abhabbuppattik� ���aggin� da��h�ti. Evampi - 'nir�satti an�gate. ' Athav�, eva�r�po siya� an�gatamaddh�nanti tattha nandi� na samann�neti1, eva�vedano siya� - eva�sa��o siya� - eva�sa�kh�ro siya� - eva�vi����o siya� an�gatamaddh�nanti tattha nandi� na samann�neti, evampi nir�satti an�gate; athav�, 'iti me cakkhu� siy� an�gatamaddh�na�, iti r�p�'ti appa�iladdhassa pa�il�bh�ya citta� na pa�idahati, cetaso appa�idh�nappaccay� na tadabhinandati, na tadabhinandanto evampi nir�satti an�gate; 'iti me sota� siy� an�gatamaddh�na�, iti sadd�'ti - 'iti me gh�na� siy� an�gatamaddh�na�, iti gandh�'ti - ' iti me jivh� siy� an�gatamaddh�na�, iti ras�'ti - 'iti me k�yo siy� an�gatamaddh�na�, iti pho��habb�'ti - 'iti me mano siy� an�gatamaddh�na�, iti dhamm�'ti appa�iladdhassa pa�il�bh�ya citta� na pa�idahati; cetaso appanidh�nappaccay� [PTS Page 222] [\q 222/]      na tadabhinandati; na tadabhinandanto; evampi - ' tassa natthi purekkhata�. ' Athav� ' imin�ha� s�lena v� vatena4 v� tapena v� brahmacariyena v� devo v� bhaviss�mi deva��ataro v�'ti appa�iladdhassa pa�il�bh�ya citta� na pa�idahati; appa�idh�nappaccay� na tadabhinandati, na tadabhinandanto evampi - ' nir�satti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�ta� n�nusocat�ti - vipari�ata� v� vatthu� na socati, vipari�atasmi� v� vatthusmi� na socati; cakkhu� me vipari�atanti na socati, sota� me - gh�na� me - jivh� me - k�yo me - r�p� me - sadd� me - gandh� me - ras� me - pho��habb� me - kula� me - ga�o me - �v�so me - l�bho me - yaso me - pasa�s� me - sukha� me - c�vara� me - pi�ap�to me - sen�sana� me - gil�napaccayabhesajjaparikkh�ro me m�t� me - pit� me - bh�t� me - bhagin� me putto me - dh�t� me - mitt� me - amacc�2 me - ��tak� me - s�lohit� me vipari�at�ti na socati. Na kilamati. Na paridevati. Na uratt��i� kandati. Na sammoha� �pajjat�ti - 'at�ta� n�nusoc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i - cittupp�dak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manv�gameti - [PTS] 2. Mitt�macc� -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adass� phasses�ti - 'phasso'ti cakkhusamphasso sotasamphasso gh�nasamphasso jivh�samphasso k�yasamphasso manosamphasso adhivacanasamphasso pa�ighasamphasso sukhavedan�yo phasso dukkhavedan�yo phasso adukkhamasukhavedan�yo phasso. Kusalo phasso akusalo phasso aby�kato phasso k�m�vacaro phasso r�p�vacaro phasso ar�p�vacaro phasso su��ato phasso animitto phasso appa�ihito phasso lokiyo phasso lokuttaro phasso at�to phasso an�gato phasso paccuppanno phasso, yo evar�po phasso phusan� samphusan� samphusitatta�. Aya� vuccati ph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ekadass� phasses�ti - cakkhusamphassa� vivitta� passati attena v� attaniyena v� niccena v� dhuvena v� sassatena v� avipari�madhammena v�, sotasamphassa� vivitta� [PTS Page 223] [\q 223/]      passati - gh�nasamphassa� vicitta� passati - jivh�samphassa� vivitta� passati k�yasamphassa� vivitta� passati - manosamphassa� vivitta� passati - adhivacanasamphassa� vivitta� passati pa�ighasamphassa� vivitta� passati - sukhavedan�ya� phassa�1 dukkhavedan�ya� phassa�1 - adukkhamasukhavedan�ya� phassa�1 - kusala� phassa� akusala� phassa� avy�kata� phassa� - k�m�vacara� phassa� - r�p�vacara� phassa� ar�p�vacara� phassa� - lokiya� phassa�* vivitta� passa ti attena v� attaniyena v� niccena v� dhuvena v� sassatena v� avipari�madhammena; athav� at�ta� phassa� an�gatehi ca 2 paccuppannehi ca phassehi vivitta� passati, an�gata� phassa� at�tehi ca an�gatehi3 na phassehi vivitta� passati; athav�, ye te phass� ariy� an�sav� lokuttar� su��at�pa�isa��utt�, te phasse vivitte passati r�gena dosena mohena kodhena upan�hena makkhena pasena iss�ya macchariyena m�y�ya s��heyyena thambhena s�rambhena m�nena atim�nena madena pam�dena sabbakilesehi sabbaduccaritehi sabbadarathehi sabbasant�pehi sabbakusal�bhisa�kh�rehi vivitte passat�ti - 'vivekadass� phasses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�su ca na n�yat�ti - tassa dv�sa��hi di��higat�ni pah�n�ti samucchinn�ni v�pasant�ni pa�ippassaddh�ni abhabbuppattik�ni ���aggin� da��h�ni, so di��hiy� na y�yati na n�yati na vuyhati na sa�har�yati napi ta� di��higata� s�rato pacceti na pacc�gacchat�ti - ' di��h�su ca na n�y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r�satti [PTS Page 224] [\q 224/]      an�gate at�ta� n�nuso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adass� phassesu di��h�su ca na n�y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l�no akuhako apih�lu amacch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gabbho ajeguccho pesuneyye ca no y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phassa� - [PTS.] Sy�. 2. An�gatehi ca phassehi - [PTS.] Sy�. 3. Paccuppannehi - s�mu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Lokuttara� phassa'nti p��ho sy�ma - [PTS.] Potthakesu diss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l�no akuhanoti - 'patil�no'ti r�gassa pah�natt� patil�no dosassa - mohassa pah�natt� patil�no; kodhassa - upan�hassa - makkhassa - pasassa - iss�ya - macchariyassa - m�y�ya - s��heyyassa thambhassa - s�rambhassa m�nassa - atim�nassa - madassa - pam�dassa - sabbakiles�na� - sabbaduccarit�na� - sabbadarath�na� - sabbaparih�na� - sabbasant�p�na� - sabb�kusal�bhisa�kh�r�na� pah�natt� patil�no1 vutta� heta� bhagavat�: 'katha�ca bhikkhave bhikkhu patil�no 1 hoti? Imassa bhikkhave bhikkhuno asmim�no pah�no hoti ucchinnam�lo t�l�vatthukato anabh�vakato �yati� anupp�dadhammo. Eva� kho bhikkhave bhikkh� patil�no hot�"ti [a '] patil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Akuhakoti2 - t��i kuhanavatth�ni: paccayapa�isedhanasa�kh�ta�3 kuhanavatthu, 4 iriy�pathasa�kh�ta� kuhanavatthu, s�mantajappanasa�kh�ta� kuhanav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paccayapa�isedhanasa�kh�ta�3 kuhanavatthu" idha gahapatik� bhikkhu� nimantenti chivarapi�ap�tasen�sanagil�napaccayabhesajjaparikkh�rehi. So p�piccho icch�pakato atthiko c�varapi�ap�tasen�sanagil�napaccayabhesajjaparikkh�r�na� bhiyyokamyata� up�d�ya c�vara� paccakkh�ti pi�ap�ta� paccakkh�ti. Sen�sana� paccakkh�ti. Gil�napaccayabhesajjaparikkh�ra� paccakkh�ti. So evam�ha: ki� sama�assa mahagghena c�varena? Eta� s�ruppa� - ya� sama�o sus�n� v� sa�k�rak</w:t>
      </w:r>
      <w:r>
        <w:rPr/>
        <w:t xml:space="preserve">譌 </w:t>
      </w:r>
      <w:r>
        <w:rPr/>
        <w:t>v� p�pa�ik� v� nantak�ni uccinitv� sa�gh��i� dh�reyya. Ki� sama�assa mahagghena pi�ap�tena? [PTS Page 225] [\q 225/]      eta� s�ruppa� - ya� sama�o u�ch�cariy�ya pi�ay�lopena j�vika� kappeyya. Ki� sama�assa mahagghena sen�sanena? Eta� s�ruppa� - ya� sama�o rukkham�liko v� assa sos�niko v� abbhok�siko v�. Ki� sama�assa mahagghena gil�napaccayabhesajjaparikkh�rena? Eta� s�ruppa� - ya� sama�o p�timuttena v� har�tak�kha�ena v� osadha� kareyy�ti. Tadup�d�ya l�kha� c�vara� dh�reti. L�kha� pi�ap�ta� paribhu�jati. L�kha� sen�sana� pa�isevati. L�kha� gil�napaccayabhesajjaparikkh�ra� pa�isevati. Tamena� gahapatik� eva� j�nanti, aya� sama�o appiccho santu��ho pavivitto asa�sa��ho �raddhaviriyo dhutav�do'ti bhiyyo bhiyyo nimantenti c�varapi�ap�tasen�sanagil�napaccayabhesajjaparikkh�rehi. So evam�ha: "ti��a� sammukh�bh�v� saddho kulaputto bahu� pu��a� pasavati: saddh�ya sammukh�bh�v� saddho kulaputto bahu� pu��a� pasavati. Deyyadhammassa sammukh�bh�v� saddho kulaputto bahu� pu��a� pasavati. Dakkhi�eyy�na� sammukh�bh�v� saddho kulaputto bahu� pu��a� pasavati. Tumh�ka� cev�ya� saddh� atthi, deyyadhammo ca sa�vijjati. Aha�ca pa�igg�hako. Saceha� na pa�iggahess�mi, eva� tumhe pu��ena parib�hir� bhavissatha5. Na mayha� imin� attho. Apica, tumh�ka� yeva anukamp�ya pa�iga�h�m�"ti. Tadup�d�ya bahumpi c�vara� pa�iga�h�ti. Bahumpi pi�ap�ta� pa�iga�h�ti. Bahumpi sen�sana� pa�iga�h�ti. Bahumpi gil�napaccayabhesajjaparikkh�ra� pa�iga�h�ti. Y� evar�p� bh�ku�it� bh�ku�iya� kuhan� kuh�yan� kuhitatta�, ida� paccayapa�isedhanasa�kh�ta� kuhanav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lino - machasa�. 2 Akuha�o - manupa 3. Paccayapa�isevanasa�kh�ta� - s�mu 11 man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uhanavatthu� s�mu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Catukka�guttara - cakkavagga. 5. Bhavissanti - s�mu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iriy�pathasa�kh�ta� kuhanavatthu? Idhekacco p�piccho icch�pakato sambh�van�dhipp�yo 'eva� ma� jano sambh�vessat�'ti gamana� sa�hapeti. �h�na� [PTS Page 226] [\q 226/]      sa�hapeti. Nisajja� sa�hapeti. Sayana� sa�hapeti. Pa�idh�ya gacchati. Pa�idh�ya ti��hati. Pa�idh�ya nis�dati. Pa�idh�ya seyya� kappeti. Sam�hito viya gacchati. Sam�hito viya ti��hati. Sam�hito viya nis�dati. Sam�hito viya seyya� kappeti. �p�thakajjh�y� ca hoti. 1 Y� evar�p� iriy�pathassa a��hapan�2 �hapan� sa�hapan� bh�ku�it� bh�ku�iya� kuhan� kuh�yan� kuhitatta�, ida� iriy�pathasa�kh�ta� kuhanav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s�mantajappanasa�kh�ta� kuhanavatthu? Idhekacco p�piccho icch�pakato sambhavan�dhipp�yo 'eva� ma; jano sambh�vessat�'ti3 ariyadhammasannissita� v�ca� bh�sati' 'yo evar�pa� c�vara� dh�reti, so sama�o mahasakkho'ti bha�ati. 'Yo evar�pa� patta� dh�reti, lohath�laka� dh�reti, dhammakaraka�4 dh�reti pariss�vana� dh�reti, ku�cika� dh�reti, up�hana� dh�reti, k�yabandhana� dh�reti, �yoga� dh�reti, so sama�o mahesakkho'ti bha�ati. 'Yassa evar�po upajjh�yo so sama�o mahesakkho'ti bha�ati. 'Yassa evar�po �cariyo, evar�p� sam�nupajjh�yak�, sam�n�cariyak�, evar�p� mitt� sandi��h� sambhatt� sah�y�, so sama�o mahesakkho'ti bha�ati. 'Yo evar�pe vih�re vasati, so sama�o mahesakkho'ti bha�ati. Yo evar�pe a��hayoge vasati, p�s�de vasati, hammiye vasati, guh�ya� vasati, le�e vasati, ku�iy� vasati, k</w:t>
      </w:r>
      <w:r>
        <w:rPr/>
        <w:t>譌</w:t>
      </w:r>
      <w:r>
        <w:rPr/>
        <w:t>g�re vasati, a��e vasati, m�le vasati, udda�e vasati, upa��h�nas�l�ya� vasati, ma�ape vasati, rukkham�le vasati, so sama�o mahesakkho'ti bha�ati. Athav�, kora�jikakora�jiko bh�ku�ikabh�ku�iko kuhakakuhako lapakalapako, mukhasambh�vito 'aya� sama�o im�sa� evar�p�na� sant�na� vih�rasam�patt�na� l�bh�'ti5 t�disa� gambh�ra� g��ha�6 nipu�a� pa�icchanna� lokuttara� [PTS Page 227] [\q 227/]      lokuttara� su��at�pa�isa�yutta� katha� katheti. Y� evar�p� bh�ku�it� bh�ku�iya� kuhan� kuh�yan� kuhitatta�. Ida� vuccati s�mantajappanasa�kh�ta� kuhanav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im�ni t��i kuhanavatth�ni pah�n�ni samucchinn�ni v�pasant�ni pa�ippassaddh�ni abhabbuppattik�ni ���aggin� da��h�ni, so vuccati akuhakoti - patil�no akuhak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p�thakajjh�y� ca - machasa� sy� [PTS] mu11 2. �hapan� - [PTS] �hapan�, ��hapan� machasa� 3. Sambh�vissat�ti - [PTS] 4. Dhammakara�a� - machasa�. 5. L�bh� - [PTS] 6. Guyha�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h�lu amacchar�ti - 'pih�' vuccati ta�h�, yo r�go s�r�go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es� pih� ta�h� pah�n� samucchinn� v�pasant� pa�ippassaddh� abhabbuppattik� ���aggin� da��h�, so vuccati apih�lu; so r�pe na piheti. Sadde gandhe rase pho��habbe, kula� ga�a� �v�sa� l�bha� yasa� pasa�sa� sukha�, c�vara� pi�ap�ta� sen�sana� gil�napaccayabhesajjaparikkh�ra� k�madh�tu� r�padh�tu� ar�padh�tu�, k�mabhava� r�pabhava� ar�pabhava� sa���bhava� asa���bhava� nevasa���n�sa���bhava� ekavok�rabhava� catuvok�rabhava� pa�cavok�rabhava�, at�ta� an�gata� paccuppanna�, di��hasutamutavi���tabbe dhamme na piheti na icchati na s�diyati na pattheti n�bhijappat�ti - apih�lu; amacchar�ti pa�ca macchariy�ni: �v�samacchariya� kulamacchariya� va��amacchariya� l�bhamacchariya� dhammamacchariya�, [a] ya� evar�pa� macchariya� 1 macchar�yan� macchar�yitatta� veviccha� kadariya� ka�uka�cukat�2 aggahitatta� cittassa, ida� vuccati macchariya�. Apica, khandhamacchariyampi macchariya�, dh�tumacchariyampi macchariya�, �yatanamacchariyampi macchariya�, g�ho, ida� vuccati macchariya�. Yasseta� macchariya� pah�na� samucchinna� v�pasanta� pa�ippassaddha� abhabbuppattika� ���aggin� da��ha�, so vuccati amacchar�ti - apih�lu amacch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gabbho [PTS Page 228] [\q 228/]      ajegucchoti - 'p�gabbhiya'nti t��i p�gabbhiy�ni: k�yika� p�gabbhiya� v�casika� p�gabbhiya� cetasika� p�gabbhiya�. Katama� k�yika� p�gabbhiya�? Idhekacco sa�ghagatopi k�yika� p�gabbhiya� dasseti. Ga�agatopi k�yika� p�gabbhiya� dasseti. Bhojanas�l�yampi k�yika� p�gabbhiya� dasseti. Jant�gharepi k�yika� p�gabbhiya� dasseti. Udakatitthepi k�yika� p�gabbhiya� dasseti. Antaraghara� pavisantopi k�yika� p�gabbhiya� dasseti. Antaraghara� pavi��hopi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�ghagato k�yika� p�gabbhiya� dasseti? Idhekacco sa�ghagato acitt�k�rakato there bhikkh� gha��ayantopi ti��hati. Gha��ayantopi nis�dati. Puratopi ti��hati. Puratopi nis�dati. Uccepi �sane nis�dati. Sas�sa� p�rupitv�pi nis�dati. �hitakopi bha�ati. B�h�vikkhepako pi bha�ati. Eva� sa�ghagato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ga�agato k�yika� p�gabbhiya� dasseti? Idhekacco ga�agato acittik�rakato ther�na� bhikkh�na� anup�han�na� ca�kamant�na� saup�hano ca�kamati. N�ce ca�kame ca�kamant�na� ucce ca�kame ca�kamati. Cham�ya3 ca�kamant�na� ca�kame ca�kamati, gha��ayantopi ti��hati. Gha��ayantopi nis�dati. Puratopi ti��hati. Puratopi nis�dati. Uccepi �sane nis�dati. Sas�sa� p�rupitv�pi nis�dati. �hitakopi bha�ati. B�h�vikkhepakopi bha�ati. Eva� ga�agato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Khuddakavatthuvibha�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chera� - machasa� 2. Ka�uka�cakat� - [PTS] 3. Cham�ya�. [PTS]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ojanas�l�ya� k�yika� p�gabbhiya� dasseti. ? Idhekacco bhojanas�l�ya� acittik�rakato there bhikkh� anupakhajja nis�dati. Navepi bhikkh� �sanena pa�ib�hati. Gha��ayantopi ti��hati. Gha��ayantopi nis�dati. Puratopi ti��hati. Puratopi nis�dati. Uccepi �sane nis�dati. Sas�sa� p�rupitv�pi nis�dati. �hitakopi bha�ati. B�h�vikkhepakopi bha�ati. Eva� bhojanas�l�ya�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[PTS Page 229] [\q 229/]      jant�ghare k�yika� p�gabbhiya� dasseti? Idhekacco jant�ghare acittik�rakato there bhikkh� gha��ayantopi ti��hati gha��ayantopi nis�dati. Puratopi ti��hati. Puratopi nis�dati. Uccepi �sane nis�dati. An�pucch�pi ka��ha� pakkhipati. An�pucch� pi dv�ra�1 pidahati. B�h�vikkhepakopi bha�ati. Eva� jant�ghare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udakatitthe k�yika� p�gabbhiya� dasseti? Idhekacco udakatitthe acitt�k�rakato there bhikkh� gha��ayantopi otarati. Puratopi otarati. Gha��ayantopi nah�yati2. Puratopi nah�yati. Uparitopi nah�yati. Gha��ayantopi uttarati. Puratopi uttarati. Uparitopi uttarati. Eva� udakatitthe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ntaraghara� pavisanto k�yika� p�gabbhiya� dasseti? Idhekacco antaraghara� pavisanto acittik�rakato there bhikkh� gha��ayantopi gacchati. Puratopi gacchati. Vokkamm�pi ther�na� bhikkh�na� purato purato3 gacchati. Eva� antaraghara� pavisantopi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ntaraghara� pavi��ho k�yika� p�gabbhiya� dasseti? Idhekacco antaraghara� pavi��ho 'na pavisatha4 bhante'ti vuccam�no pavisati. 'Na ti��hatha bhante'ti vuccam�no ti��hati. 'Na nis�datha bhante'ti vuccam�no nis�dati. Anok�sampi pavisati. Anok�sepi ti��hati. Anok�sepi nis�dati. Y�ni t�nipi honti kul�na� ovarak�ni g��h�ni ca pa�icchann�ni ca, yattha kulitthiyo kuladh�taro5 kulasu�h�yo kulakum�rik�yo nis�danti, tatthapi sahas� pavisati. Kum�rakassapi sira� par�masati. Eva� antaraghara� pavi��ho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[PTS Page 230] [\q 230/]      v�casika� p�gabbhiya�? Idhekacco sa�ghagatopi v�casika� p�gabbhiya� dasseti. Ga�agatopi v�casika� p�gabbhiya� dasseti. Antaraghara� pavi��hopi v�cas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�ghagatopi v�casika� p�gabbhiya� dasseti? Idhekacco sa�ghagato acitt�k�rakato there bhikkh� an�pucch� v� anajjhi��ho v� dhamma� bha�ati. Pa�ha� vissajjeti p�timokkha� uddisati. �hitakopi bha�ati. B�h�vikkhepakopi bha�ati. Eva� sa�ghagato v�cas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kulitoya� p��ho - machasa�. [PTS.] Potthakesu, 2. Nah�yati - machasa�. 3. Purato - [PTS. 4.] Pavisa - machasa�. Sy�. [PTS. 5.] Kuladh�t�yo - s�mu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ga�agato v�casika� p�gabbhiya� dasseti? Idhekacco ga�agato acittik�rakato there bhikkh� an�pucch� v� anajjhi��ho v� �r�magat�na� bhikkh�na� dhamma� bha�ati. Pa�ha� vissajjeti. �hitakopi bha�ati. B�h�vikkhepakopi bha�ati. �r�magat�na� bhikkh��na� up�sak�na� up�sik�na� dhamma� bha�ati. Pa�ha� vissajjeti. �hitakopi bha�ati. B�h�vikkhepakopi bha�ati. Eva� ga�agato v�cas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ntaraghara� pavi��ho v�casika� p�gabbhiya� dasseti? Idhekacco antaraghara� pavi��ho itthi� v� kum�ri� v� evam�ha: 'ittha�n�me, ittha�gotte, ki� atthi? Y�gu atthi? Bhatta� atthi? Kh�dan�ya� atthi? Ki� piviss�ma? Ki� bhu�jiss�ma? Ki� kh�diss�ma, ? Ki� v� atthi, ? Ki� v� me dassath�'ti vippalapati. *Eva� antaraghara� pavi��ho v�casika� p�gabbhiya� dasseti. Ida� v�casika� p�gabbh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cetasika� p�gabbhiya�? Idhekacco na ucc�kul� pabbajito sam�no ucc�kul� pabbajitena saddhi� sadisa� att�na� dahati cittena. Na mah�kul� pabbajito sam�no mah�kul� pabbajitena saddhi� sadisa� att�na� dahati cittena, na mah�bhogakul� pabbajito sam�no mah�bhogakul� pabbajitena saddhi� sadisa� att�na� dahati cittena, [PTS Page 231] [\q 231/]      na urabhogakul� pabbajito sam�no - na suttantiko sam�no suttantikena saddhi� sadisa� att�na� dahati cittena. Na vinayadharo sam�no - na dhammakathiko sam�no - na �ra��iko sam�no - na pi�ap�tiko sam�no - na pa�suk�liko sam�no - na tec�variko sam�no - na sapad�nac�riko sam�no - na khalupacch�bhattiko sam�no - na nesajjiko sam�no - na yath�santhatiko sam�no - na pa�hamassa jh�nassa l�bh� sam�no pa�hamassa jh�nassa l�bhin� saddhi� sadisa� att�na� dahati cittena. Na urabhogakul� pabbajito sam�no ucc�kul� pabbajitena saddhi� sadisa� att�na� dahati cittena na mah�kul� pabbajitena sam�no - na suttantiko sam�no suttantikena saddhi� sadisa� att�na� dahati cittena. Na vinayadharo pabbajitena saddhi� sadisa� att�na� dahati cittena, na mah�kul� pabbajito sam�no na dhammakathiko sam�no mah�kul� pabbajitena saddhi� sadisa� att�na� dahati cittena, na �ra��iko pabbajito sam�no ucc�kul� pabbajitena saddhi� sadisa� att�na� dahati cittena, na mah�kul� pabbajito sam�no mah�kul� pabbajitena saddhi� sadisa� att�na� dahati cittena, na pi�ap�tiko pabbajitena sam�no ucc�kul� pabbajitena saddhi� sadisa� att�na� dahati cittena, na pa�suk�liko pabbajito sam�no mah�bhogakul� pabbajitena saddhi� sadisa� att�na� dahati cittena, na tec�variko pabbajito sam�no - na ucc�kul� pabbajitena saddhi� sadisa� att�na� dahati cittena, na tec�variko pabbajito sam�no ucc�kul� pabbajitena saddhi� sadisa� att�na� dahati cittena, na sapad�nac�riko pabbajitena sam�no ucc�kul� pabbajitena saddhi� sadisa� att�na� dahati cittena, na khalupacch�bhattiko pabbajito sam�no ucc�kul� pabbajitena saddhi� sadisa� att�na� dahati cittena, na nesajjiko pabbajito sam�no ucc�kul� pabbajitena saddhi� sadisa� att�na� dahati cittena, na yath�santhatiko pabbajitena sam�no ucc�kul� pabbajitena saddhi� sadisa� att�na� dahati cittena, na nevasa���n�sa���yatanasam�pattiy� l�bh� sam�no - na nevasa���n�sa���yatanasam�pattiy� l�bh� sam�no nevasa���n�sa���yatanasam�pattiy� l�bhin� saddhi� sadisa� att�na� dahati cittena. Ida� cetasika� p�gabbh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im�ni t��i p�gabbhiy�ni pah�n�ni samucchinn�ni vupasant�ni. Pa�ippassaddh�ni abhabbuppattik�ni ���aggin� da��h�ni, so vuccati appagabbhoti - ' appagabbh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� evar�p� - pe - l�lappitatta� itipi machasa� [PTS] potthakesu dissati. Ta� pana paridevaniddese desita� idha na yujjat�ti ma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gucchoti - atthi puggalo jeguccho. Atthi ajeguccho. Katamo ca puggalo jeguccho? Idhekacco puggalo duss�lo hoti p�padhammo asucisa�kassarasam�c�ro pa�icchannakammanto assama�o sama�apa�i��o abrahmac�r� brahmac�r� pa�i��o antop�ti avassuto kasambuj�to. Aya� vuccati puggalo jeguccho. Athav�, kodhano hoti up�y�sabahulo appampi vutto sam�no abhisajjati kuppati vy�pajjati patitth�yati, kopa�ca dosa�ca appaccaya�ca p�tukaroti. Aya� vuccati puggalo jeguccho. Athav�, kodhano hoti upan�h�, * makkh� hoti pas�, issuk� hoti macchar�, sa�ho hoti m�y�v�, thaddho hoti atim�n�, p�piccho hoti micch�di��hi, sandi��hipar�m�s� hoti �dh�nag�h� duppa�inissagg�; aya� vuccati puggalo jeguc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a puggalo ajeguccho? Idha bhikkhu s�lav� hoti, p�timokkhasa�varasa�vuto viharati, �c�ragocarasampanno [PTS Page 232] [\q 232/]      a�umattesu vajjesu bhayadass�v�, sam�d�ya sikkhati sikkh�padesu. Aya� vuccati puggalo ajeguccho. Athav�, akkodhano hoti anup�y�sabahulo, bahumpi vutto sam�no n�bhisajjati na kuppati na vy�pajjati na patitth�yati, na kopa�ca dosa�ca appaccaya�ca p�tukaroti. Aya� vuccati puggalo ajeguccho. Athav�, akkodhano hoti anupan�h�, * amakkh� hoti apas�, anussuk� hoti amacchar�, asa�ho hoti am�y�v�, athaddho hoti anatim�n�, na p�piccho hoti, na micch�di��hi, asandi��hipar�m�s� hoti an�dh�nag�h� suppa�inissagg�. Aya� vuccati puggalo ajeguccho. Sabbe b�laputhujjan� jegucch�. Puthujjanakaly��aka� up�d�ya a��ha ariyapuggal� 1 ajegucch�ti - appagabbho ajeguc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uneyye ca no yutoti - 'pesu��a'nti idhekacco pisunav�co2 hoti: ito sutv� amutra akkh�t� imesa� bhed�ya; amutra v� sutv� imesa� akkh�t� am�sa� bhed�ya; iti samagg�na� v� bhett� bhinn�na� v� anuppad�t� vagg�r�mo vaggarato, vagganand� vaggakara�i� v�ca� bh�sit� hoti. Ida� vuccati pesu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�ma. [PTS.] Potthakesu 'hoti' saddo sabbapadehi yoj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bbo kaly��aputhujjana� up�d�ya ariyapuggalo, [PTS] 2. Pisu�av�co - machasa�, s�mu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ca. Dv�hi k�ra�ehi pesu��a� upasa�harati: piyakamyat�ya v� bhed�dhipp�yo v�. Katha� piyakamyat�ya pesu��a� upasa�harati? 'Imassa piyo bhaviss�mi, man�po bhaviss�mi, viss�siko bhaviss�mi, abbhantariko bhaviss�mi, suhadayo bhaviss�m�'ti eva� piyakamyat�ya pesu��a� upasa�harati. Katha� bhed�dhipp�yo pesu��a� upasa�harati? 'Katha� ime n�n� assu, vin� assu, vagg� assu, dvedh� assu, dvejjh� assu, dve pakkh� assu, bhijjeyyu� na sam�gaccheyyu�, dukkha� aph�su� vihareyyu'nti eva� [PTS Page 233] [\q 233/]      bhed�dhipp�yo pesu��a� upasa�harati. . Yasseta� pesu��a� pah�na� samucchinna� v�pasanta� pa�ippassaddha� abhabbuppattika� ���aggin� da��ha�, so pesu��e no1 yuto na yutto nappayutto na sam�yuttoti - 'pesuneyye ca yo yuto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il�no akuhako apih�lu amacch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gabbho ajeguccho pesuneyye ca no yuto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iyesu anass�v� atim�ne ca no y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o ca pa�ibh�nav� na saddho na vir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iyesu anass�v�ti - ' s�tiy�' vuccanti pa�ca k�magu�. Ki� k�ra� s�tiy� vuccanti pa�ca k�magu�? Yebhuyyena devamanuss� pa�ca k�magu�e icchanti s�diyanti patthayanti pihayanti abhijappanti. Ta�k�ra� s�tiy� vuccanti pa�ca k�magu�. Yesa� es� s�tiy� ta�h� appah�n�, tesa� cakkhuto r�pata�h� savati �savati2 sandati pavattati. Sotato saddata�h� savati �savati sandati pavattati. Gh�nato gandhata�h� savati �savati sandati pavattati. Jivh�to rasata�h� savati �savati sandati pavattati. K�yato pho��habbata�h�, savati �savati sandati pavattati. Manato dhammata�h� savati �savati2 sandati pavattati. Yesa� es� s�tiy� ta�h� pah�n� samucchinn� v�pasant� pa�ippassaddh� abhabbuppattik� ���aggin� da��h�; tesa� cakkhuto r�pata�h� na savati n�savati3 na sandati nappavattati. Sotato saddata�h� na savati n�savati na sandati na pavattat�ti. Gh�nato gandhata�h� na savati n�savati na sandati na pavattat�ti. 'S�tiyesu anass�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esu��ena - s�mu. 11. 2. Assavati - sa. Manupa - pasavati [PTS]. 3. N�ssavati - manupa. Napasavati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m�ne ca no yutoti - katamo atim�no? Idhekacco para� atima��ati j�tiy� v� gottena v� kolaputtiyena v� va��apokkharat�ya. V� dhanena v� ajjhenena v� kamm�yatanena v� sipp�yatanena v� vijja��h�nena v� sutena v� pa�ibh�nena v� a��atara��atarena v� vatthun�. Yo evar�po m�no ma��an� ma��itatta� unnati unnamo dhajo sampagg�ho ketukamyat� cittassa, [PTS Page 234] [\q 234/]      aya� vuccati atim�no. Yasseso atim�no pah�no samucchinno v�pasanto pa�ippassaddho abhabbuppattiko ���aggin� da��ho, so atim�ne ca no yuto na yutto nappayutto na sam�yuttoti ' atim�ne ca no yu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ho ca pa�ibh�nav�ti - 'sa�ho 'ti sa�hena k�yakammena samann�gatoti sa�ho; sa�hena vac�kammena samann�gatoti sa�ho; sa�hena manokammena samann�gatoti sa�ho; sa�hehi satipa��h�nehi samann�gatoti sa�ho; sa�hehi sammappadh�nehi sa�hehi iddhip�dehi - sa�hehi indriyehi - sa�hehi balehi sa�hehi bojjha�gehi samann�gatoti sa�ho; sa�hena ariyena a��ha�gikena maggena samann�gatoti sa�ho; pa�ibh�nav�ti - tayo pa�ibh�navanto: pariyattipa�ibh�nav� paripucch�pa�ibh�nav� adhigamapa�ibh�nav�. Katamo pariyattipa�ibh�nav�? Idhekaccassa pakatiy�pi pariy�puta� hoti sutta� geyya� veyy�kara�a� g�tha� ud�na� itivuttaka� j�taka� abbhutadhamma� vedalla�; tassa pariyatti� niss�ya pa�ibh�ti1. Aya� pariyattipa�ibh�nav�. Katamo paripucch�pa�ibh�nav�? Idhekacco paripucchit�2 hoti attatthe ca ��yatthe ca lakkha�e ca k�ra�e ca �h�n��h�ne ca, tassa ta� paripuccha� niss�ya pa�ibh�ti. Aya� paripucch�pa�ibh�nav�. Katamo adhigamapa�ibh�nav�? Idhekaccassa adhigat� honti catt�ro satipa��h�n� catt�ro sammappadh�n� catt�ro iddhip�d� pa�cindriy�ni pa�ca bal�ni sattabojjha�g� ariyo a��ha�giko maggo catt�ro ariyamagg� catt�ri s�ma��aphal�ni catasso pa�isambhid�yo cha abhi���yo; tassa attho ��to. Dhammo ��to. Nirutti ��t�. Atthe ��te attho pa�ibh�ti. 1 [PTS Page 235] [\q 235/]      dhamme ��te dhammo pa�ibh�ti1 niruttiy� ��t�ya nirutti pa�ibh�ti1 imesu t�su ���esu ���a� pa�ibh�napa�isambhid�. Im�ya pa�ibh�napa�isambhid�ya upeto samupeto up�gato samup�gato upapanno samupapanno samann�gato. So vuccati pa�ibh�nav�. Yassa pariyatti natthi, paripucch� natthi, adhigamo natthi, ki� tassa pa�ibh�yissat�ti - ' sa�ho ca pa�ibh�nav�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bh�yati - s�mu 11 machasa� [PTS]. 2. Paripucchita� s�mu 11. Paripucchikat� - manu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addho na virajjat�ti - ' na saddho'ti s�ma� saya� abhi���ta� attapaccakkha� dhamma� na kassaci saddahati. A��assa sama�assa v� br�hma�assa v� devassa v� m�rassa v� brahmuno v�. ' Sabbe sa�kh�r� anicc�'ti s�ma� saya� abhi���ta� attapaccakkha� dhamma� na kassaci saddahati. A��assa sama�assa v� br�hma�assa v� devassa v� m�rassa v� brahmuno v�. 'Sabbe sa�kh�r� anicc�'ti s�ma� saya� abhi���ta� attapaccakkha� dhamma� na kassaci saddahati. A��assa sama�assa v� br�hma�assa v� devassa v� m�rassa v� brahmuno v�. ' Sabbe dhamm� anatt�'ti s�ma� saya� abhi���ta� attapaccakkha� dhamma� na kassaci saddahati. A��assa sama�assa v� br�hma�assa v� devassa v� m�rassa v� brahmuno v�. Avijj�paccay� sa�kh�r�'ti s�ma� saya� abhi���ta� attapaccakkha� dhamma� na kassaci saddahati. A��assa sama�assa v� br�hma�assa v� devassa v� m�rassa v� brahmuno v�. J�tipaccay� jar�mara�a'nti s�ma� saya� abhi���ta� attapaccakkha� dhamma� na kassaci saddahati. A��assa sama�assa v� br�hma�assa v� devassa v� m�rassa v� brahmuno v�. Avijj�nirodh� sa�kh�ranirodho'ti s�ma� saya� abhi���ta� attapaccakkha� dhamma� na kassaci saddahati. A��assa sama�assa v� br�hma�assa v� devassa v� m�rassa v� brahmuno v�. 'J�tinirodh� jar�mara�anirodho'ti s�ma� saya� abhi���ta� attapaccakkha� dhamma� na kassaci saddahati. A��assa sama�assa v� br�hma�assa v� devassa v� m�rassa v� brahmuno v�. 'Ida� dukkha'nti s�ma� saya� abhi���ta� attapaccakkha� dhamma� na kassaci saddahati. A��assa sama�assa v� br�hma�assa v� devassa v� m�rassa v� brahmuno v�. 'Aya� dukkhanirodhag�min� pa�ipad�'ti 'ime �sav�'ti s�ma� saya� abhi���ta� attapaccakkha� dhamma� na kassaci saddahati. A��assa sama�assa v� br�hma�assa v� devassa v� m�rassa v� brahmuno v�. 'Aya� �savanirodhag�min�pa�ipad�'ti 'ime dhamm� abhi��eyy�'ti s�ma� saya� abhi���ta� attapaccakkha� dhamma� na kassaci saddahati. A��assa sama�assa v� br�hma�assa v� devassa v� m�rassa v� brahmuno v�. 'Ime dhamm� sacchik�tabb�'ti s�ma� saya� sayamabhi���ta� attapaccakkha� dhamma� na kassaci saddahati. A��assa sama�assa v� br�hma�assa v� devassa v� m�rassa v� brahmuno v�. Channa� phass�yatan�na� samudaya�ca attha�gama�ca ass�da�ca �d�nava�ca nissara�a�ca. Pa�canna� up�d�nakkhandh�na� samudaya�ca s�ma� saya� abhi���ta� attapaccakkha� dhamma� na kassaci saddahati. A��assa sama�assa v� br�hma�assa v� devassa v� m�rassa v� brahmuno v�. Catunna� mah�bh�t�na� samudaya�ca attha�gama�ca ass�da�ca �d�nava�ca nissara�a�ca s�ma� sayamabhi���ta� s�ma� saya� abhi���ta� attapaccakkha� dhamma� na kassaci saddahati. A��assa sama�assa v� br�hma�assa v� devassa v� m�rassa v� brahmuno v�. Ya� ki�ci samudayadhamma� sabba� ta� nirodhadhammanti s�ma� saya� sayamabhi���ta� attapaccakkha� dhamma� na kassaci saddahati. A��assa sama�assa [PTS Page 236] [\q 236/]      v� br�hma�assa v� devassa v� m�rassa v� brahmuno v�. 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addahasi tva� s�riputta saddhindriya� bh�vita� bahul�kata� amatogadha� hoti amatapar�yana� amatapariyos�na�? Viriyindriya� - satindriya� - sam�dhindriya� - pa��indriya� bh�vita� bahul�kata� amatogadha� hoti amatapar�yana� amatapariyos�na'nti. Na khv�ha� ettha bhante bhagavato saddh�ya gacch�mi. Saddhindriya� - viriyindriya� - satindriya� - sam�dhindriya� pa��indriya� bh�vita� bahul�kata� amatogadha� hoti amatapar�yana� amatapariyos�nanti yesa� nu eta� bhante a���ta� assa adi��ha� avidita� asacchikata� aphassita� pa���ya; te tattha paresa� saddh�ya gaccheyyu�: saddhindriya� bh�vita� bahul�kata� amatogadha� hoti amatapar�yana� amatapariyos�na�, viriyindriya� - satindriya� - sam�dhindriya� - pa��indriya� bh�vita� bahul�kata� amatogadha� hoti amatapar�yana� amatapariyos�nanti. Yesa�ca kho eta� bhante ��ta� di��ha� vidita� sacchikata� phassita� pa���ya nikkha�kh� te tattha nibbicikicch�: saddhindriya� bh�vita� bahul�kata� amatogadha� hoti amatapar�yana� amatapariyos�na� viriyindriya� - satindriya� - sam�dhindriya� - pa��indriya� bh�vita� bahul�kata� amatogadha� hoti amatapar�yana� amatapariyos�nanti. Mayha�ca kho eta� bhante ��ta� di��ha� vidita� sacchikata� phassita� pa���ya. Nikka�khoha� tattha nibbicikiccho: saddhindriya� viriyindriya� - satindriya� - sam�dhindriya� pa��indriya� bh�vita� bahul�kata� amatogadha� hoti amatapar�yana� amatapariyos�nanti. S�dhu s�dhu s�riputta, yesa� heta� s�riputta, a���ta� assa adi��ha� avidita� asacchikata� aphassita� pa���ya, te tattha paresa� saddh�ya gaccheyyu�. . Saddhindriya� viriyindriya� - satindriya� - sam�dhindriya� pa��indriya� [PTS Page 237] [\q 237/]      bh�vita� bahul�kata� amatogadha� hoti amatapar�yana� amatapariyos�nanti.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addhahati [PTS a.] Sa�yuttanik�ya - indriyasa�yu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addho akata��� ca sandhicchedo ca yo na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�vak�so vant�so sa ce uttamaporiso "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irajjat�ti - sabbe b�laputhujjan� rajjanti, puthujjanakaly��aka�1 up�d�ya satta sekh� virajjanti; arah� neva rajjati no virajjati. Viratto2 so khay� r�gassa v�tar�gatt� khay� dosassa v�tadosatt� khay� mohassa v�tamohatt�; so vutthav�so ci��acara�o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mara�asa�s�ro natthi tassa punabbhavoti 'na saddho na virajj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tiyesu anass�v� atim�ne ca no yu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ho ca pa�ibh�nav� na saddho na virajjat�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hakamy� na sikkhati al�bhe ca na kup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ruddho ca ta�h�ya rase ca n�nugijj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bhakamy� na sikkhati al�bhe ca na kuppat�ti - katha� l�bhakamy� sikkhati? " Idha bhikkhu bhikkhu� passati l�bhi� cirepi�ap�tasen�sanagil�napaccayabhesajjaparikkh�r�na�; tassa eva� hoti 'kena nu kho ayam�yasm� l�bh� c�varapi�ap�tasen�sanagil�napaccayabhesajjaparikkh�r�na'nti. Tassa eva� hoti: ' aya� kho �yasm� suttantiko. Ten�yam�yasm� l�bh� c�varapi�ap�tasen�sanagil�napaccayabhejjaparikkh�r�na'nti. So l�bhahetu l�bhapaccay� l�bhak�ra� l�bh�bhinibbattiy� l�bha� parip�cento suttanta� pariy�pu�ti. Evampi l�bhakamy� sikkhati. Athav�, [PTS Page 238] [\q 238/]      bhikkhu bhikkhu� passati l�bhi� c�varapi�ap�tasen�sanagil�napaccabhesajjaparikkh�r�na�. Tassa eva� hoti: 'kena nu kho ayam�yasm� l�bhi c�varapi�ap�tasen�sanagil�napaccayabhesajjaparikkh�r�na'nti. Tassa eva� hoti: 'aya� kho �yasm� vinayadharo ten�yam�yasm� l�bh� c�varapi�ap�tasen�sanagil�napaccayabhejjaparikkh�r�na'nti. So l�bhahetu l�bhapaccay� l�bhak�ra� l�bh�bhinibbattiy� l�bha� parip�cento vinayadharo pariy�pu�ti. Evampi l�bhakamy� sikkhati. Athav�, bhikkhu bhikkhu� passati l�bhi� c�varapi�ap�tasen�sanagil�napaccabhesajjaparikkh�r�na�. Tassa eva� hoti: 'kena nu kho ayam�yasm� l�bhi c�varapi�ap�tasen�sanagil�napaccayabhesajjaparikkh�r�na'nti. Tassa eva� hoti: 'aya� kho �yasm� dhammakathiko3, ten�yam�yasm� l�bh� c�varapi�ap�tasen�sanagil�napaccayabhejjaparikkh�r�na'nti. So l�bhahetu l�bhapaccay� l�bhak�ra� l�bh�bhinibbattiy� l�bha� parip�cento abhidhamma� pariy�pu�ti. Evampi l�bhakamy� sikkhati. Athav�, bhikkhu bhikkhu� passati l�bhi� c�varapi�ap�tasen�sanagil�napaccabhesajjaparikkh�r�na�. Tassa eva� hoti: 'kena nu kho ayam�yasm� l�bhi c�varapi�ap�tasen�sanagil�napaccayabhesajjaparikkh�r�na'nti. Tassa eva� hoti: 'aya� kho �yasm� �ra��iko - pi�ap�tiko - pa�suk�liko - yath�santhatiko. Ten�yam�yasm� l�bhi c�varapi�ap�tasen�sanagil�napaccayabhesajjaparikkh�r�na'nti. So l�bhahetu l�bhapaccay� l�bhak�ra� l�bh�bhinibbattiy� l�bha� parip�cento �ra��iko hoti. Pi�ap�tiko hoti. Pa�suk�liko hoti. Tec�variko hoti. Sapad�nac�riko hoti. Khalupacch�bhattiko hoti. Nesajjiko hoti. Yath�santhatiko hoti. Evampi l�bhakamy� sik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pada - arahantavag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aly��aputhujjana� - sy� [PTS]. 2. Virato - [PTS]. 3. �bhidhammiko - sy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na l�bhakamy� sikkhati? Idha bhikkhu na l�bhahetu na l�bhapaccay� na l�bhak�ra� na l�bh�bhinibbattiy� na l�bha� parip�cento y�vadeva attadamath�ya attasamath�ya attaparinibb�panatth�ya suttanta� pariy�pu�ti. Vinaya� pariy�pu�ti abhidhamma� pariy�pu�ti. Evampi na l�bhakamy� sikkhati. Athav�, bhikkhu na l�bhahetu na l�bhapaccay� na l�bhak�ra� na l�bh�bhinibbattiy� na l�bha� parip�cento y�vadeva appiccha� yeva niss�ya santu��hi��eva2 niss�ya sallekha��eva niss�ya paviveka��eva niss�ya idamatthita��eva2 niss�ya �ra��iko hoti pi�ap�tiko hoti. Pa�suk�liko hoti. Tec�variko hoti. Sapad�nac�riko hoti. Khalupacch�bhattiko hoti. Nesajjiko hoti. Yath�santhatiko hoti. Evampi na l�bhakamy� sikkhat�ti - l�bhakamy� na sikk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bhe [PTS Page 239] [\q 239/]      ca na kuppat�ti - katha� al�bhe kuppati? Idhekacco kula� v� na labh�mi, ga�a� v� na labh�mi, �v�sa� v� na labh�mi, l�bha� v� na labh�mi, yasa� v� na labh�mi, pasa�sa� v� na labh�mi, sukha� v� na labh�mi, c�vara� v� na labh�mi, pi�ap�ta� v� na labh�mi, sen�sana� v� na labh�mi, gil�napaccayabhesajjaparikkh�ra� v� na labh�mi, gil�nupa��h�ka� v� na labh�mi, appa���tomh�ti kuppati vy�pajjati patitth�yati3 kopa�ca dosa�ca appaccaya�ca p�tukaroti. Eva� al�bhe kuppati. Katha� al�bhe na kuppati? Idha bhikkhu kula� v� na labh�mi, ga�a� v� na labh�mi �v�sa� v� na labh�mi, l�bha� v� na labh�mi, yasa� v� na labh�mi, pasa�sa� v� na labh�mi, sukha� v� na labh�mi, c�vara� v� na labh�mi, pi�ap�ta� v� na labh�mi, sen�sana� v� na labh�mi, gil�napaccayabhesajjaparikkh�ra� v� na labh�mi, gil�nupa��h�ka� v� na labh�mi, appa���tomh�ti na kuppati na vy�pajjati na patitth�yati3 na kopa�ca dosa�ca appaccaya�ca p�tukaroti. Eva� al�bhe ca na kuppat�ti - l�bhakamy� na sikkhati al�bhe ca na kupp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ruddho ca ta�h�ya rase ca n�nugijjhat�ti - ' viruddho'ti yo cittassa �gh�to pa�igh�to pa�igha� pa�ivirodho kopo pakopo sampakopo doso padoso sampadoso cittassa by�patti manopadoso kodho kujjhan� kujjhitatta� doso dussan� dussitatta� by�patti by�pajjan� by�pajjitatta� virodho pa�ivirodho ca�ikka� asuropo4 anattamanat� cittassa [a.] Aya� vuccati virodho. Yasseso virodho pah�no samucchinno v�pasanto pa�ippassaddho abhabbuppattiko ���aggin� da��ho. So vuccati aviruddho. Ta�h�ti [PTS Page 240] [\q 240/]      r�pata�h� saddata�h� gandhata�h� rasata�h� pho��habbata�h� dhammata�h�. Rasoti m�laraso khandharaso tacaraso pattaraso puppharaso phalaraso, ambila� madhura� tittaka�5 ka�uka� lo�ika� kh�rika� lapila�6kas�vo s�du� as�du�7 s�ta� u�ha�; santeke sama�abr�hma� rasagiddh�, te jivhaggena rasagg�ni pariyesant� �hi�anti. Te ambila� labhitv� anambila� pariyesanti. Anambila� labhitv� ambila�. Pariyesanti. Madhura� labhitv� amadhura� pariyesanti. Amadhura� labhitv� madhura� pariyesanti tittaka� labhitv� atittaka� pariyesanti. Atittaka� labhitv� tittaka� pariyesanti. Ka�uka� labhitv� aka�uka� pariyesanti. Aka�uka� labhitv� ka�uka� pariyesanti. Lo�ika� labhitv� alo�ika� pariyesanti. Alo�ika� labhitv� lo�ika� pariye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ntu��hameva - sa 2. Idamatthikata��eva - s�mu11. 3. Pati��hiyati - sy�. [PTS - ] pati��hiyati - machasa� 4. Assuropo - s�mu 11. 5. Tittika� - [PTS]. 6. Labila - machasa�. Lambila� - [PTS]. 7. S�du as�du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i - nikkhepak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rika� labhitv� akh�rika� pariyesanti. Akh�rika� labhitv� kh�rika� pariyesanti. Lapila�1 labhitv� kas�va� pariyesanti. Kas�va� labhitv� lapila� pariyesanti. S�du� labhitv� as�du� pariyesanti. As�du� labhitv� s�du� pariyesanti. S�ta� labhitv� u�ha� pariyesanti. U�ha� labhitv� s�ta� pariyesanti. Te ya� ya� labhitv� tena tena 2 na santussanti. Apar�para� pariyesanti. Man�pikesu rasesu ratt� giddh� gathit� mucchit� ajjhopann� lagg� laggit� pa�ibuddh�. Yasses�3 rasata�h� pah�n� samucchinn� v�pasant� pa�ippassaddh� abhabbuppattik� ���aggin� da��h�. So pa�isa�kh� yoniso �h�ra� �h�reti: neva dav�ya na mad�ya na ma�an�ya na vibh�san�ya, y�vadeva imassa k�yassa �hitiy� y�pan�ya vihi�s�paratiy� brahmacariy�nuggah�ya, iti pur��a�ca vedana� pa�iha�kh�mi4 nava�ca vedana� na upp�dess�mi. Y�tr� ca me bhavissati anavajjat� ca ph�suvih�ro ca. Yath� [PTS Page 241] [\q 241/]      va�a�5 �limpeyya y�vadeva ropa�atth�ya; yath� v� pana akkha� abbha�jeyya6 y�vadeva bh�rassa nitthara�atth�ya; yath� v� pana puttama�sa� �h�ra� �hareyya y�vadeva kant�rassa nitthara�atth�ya; evameva bhikkhu pa�isa�kh� yoniso �h�ra� �h�reti, ' neva dav�ya na mad�ya na ma�an�ya na vibh�san�ya, y�vadeva imassa k�yassa �hitiy� y�pan�ya vihi�s�paratiy� brahmacariy�nuggah�ya. Iti pur��a�ca vedana� pa�iha�kh�mi nava�ca vedana� na upp�dess�mi y�tr� na me bhavissati anavajjat� ca ph�suvih�ro c�'ti. Rasata�ha� pajahati vinodeti byant�karoti anabh�va� gameti. Rasata�h�ya �rato assa virato pa�ivirato nikkhanto nissa�o vippamutto visa��utto vimariy�dikatena7 cetas� viharat�ti - ' aviruddho ca ta�h�ya rase ca n�nugijjh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bhakamy� na sikkhati al�bhe ca na kupp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ruddho ca ta�h�ya rase ca n�nugijjh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kkhako sad� sato na loke ma��ate sa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ises� na n�ceyyo tassa yo santi ussa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ekkhako sad� satoti - 'upekkhako' ti cha�a�gupekkh�ya samann�gato: cakkhun� r�pa� disv� neva sumano hoti na dummano, upekkhako viharati sato sampaj�no; sotena sadda� sutv� neva sumano hoti na dummano, upekkhako viharati sato sampaj�no; gh�nena gandha� gh�yitv� neva sumano hoti na dummano, upekkhako viharati sato sampaj�no; jivh�ya rasa� s�yitv� neva sumano hoti na dummano, upekkhako viharati sato sampaj�no; k�yena pho��habba� phusitv� neva sumano hoti na dummano, upekkhako viharati sato sampaj�no; manas� dhamma� vi���ya neva sumano hoti na dummano, upekkhako viharati sato sampaj�no. Cakkhun� r�pa� disv� man�pa� n�bhigijjhati n�bhiha�sati8 na r�ga� janeti. Tassa �hitova k�yo hoti, �hita� citta� ajjhatta� susa�hita� suvimu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abila� - machasa�, [PTS]. 2. Tena - [PTS]. 3. Yassa - [PTS]. 4. Pa�ika�kh�mi - [PTS]. 5. Vana� - machasa�. 6. Aba�jessa - [PTS]. 7. Vimariy�dikatena - machasa�. 8. N�bhihasati - s�mu. 11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8] [\x 3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khun� [PTS Page 243] [\q 243/]      kho paneva r�pa� disv� aman�pa� na ma�ku hoti appati��hitacitto al�namanaso1 aby�pannacetaso, tassa �hitova k�yo hoti, �hita� citta� ajjhatta� susa�hita� suvimutta�; sotena sadda� sutv� - gh�nena gandha� gh�yitv� - jihv�ya rasa� s�yitv� - k�yena pho��habba� phusitv� - manas� dhamma� vi���ya - man�pa� n�bhigijjhati n�bhiha�sati na r�ga� janeti. Tassa �hitova k�yo hoti. �hita� citta� ajjhatta� susa�hita� suvimutta�. Manas� kho paneva dhamma� vi���ya aman�pa� na ma�ku hoti appati��hitacitto al�namanaso1 aby�pannacetaso tassa �hito ca k�yo hoti. �hita� citta� ajjhatta� susa�hita� suvimutta�. Cakkhun� r�pa� disv� man�p�man�pesu r�pesu tassa �hito ca k�yo hoti. �hita� citta� ajjhatta� susa�hita� suvimutta�. Sotena sadda� sutv� man�p�man�pesu r�pesu tassa �hito ca k�yo hoti. �hita� citta� ajjhatta� susa�hita� suvimutta�. Gh�nena gandha� gh�yitv� man�p�man�pesu r�pesu tassa �hito ca k�yo hoti. �hita� citta� ajjhatta� susa�hita� suvimutta�. Jihv�ya rasa� s�yitv� man�p�man�pesu r�pesu tassa �hito ca k�yo hoti. �hita� citta� ajjhatta� susa�hita� suvimutta�. K�yena pho��habba� phusitv� man�p�man�pesu r�pesu tassa �hito ca k�yo hoti. �hita� citta� ajjhatta� susa�hita� suvimutta�. Manas� dhamma� vi���ya man�p�man�pesu dhammesu tassa �hito ca k�yo hoti. �hita� citta� ajjhatta� susa�hita� suvimutta�. Cakkhun� r�pa� disv� rajan�ye na rajjati. Dosan�ye na dussati. Mohan�ye na muyhati. Kopan�ye na kuppati. Kilesan�ye na kilissati. Madan�ye na majjati. Sotena sadda� sutv� rajan�ye na rajjati. Dosan�ye na dussati. Mohan�ye na muyhati. Kopan�ye na kuppati. Kilesan�ye na kilissati. Madan�ye na majjati. Gh�nena gandha� gh�yitv� rajan�ye na rajjati. Dosan�ye na dussati. Mohan�ye na muyhati. Kopan�ye na kuppati. Kilesan�ye na kilissati. Madan�ye na majjati. Jihv�ya rasa� s�yitv� rajan�ye na rajjati. Dosan�ye na dussati. Mohan�ye na muyhati. Kopan�ye na kuppati. Kilesan�ye na kilissati. Madan�ye na majjati. K�yena pho��habba� phusitv� rajan�ye na rajjati. Dosan�ye na dussati. Mohan�ye na muyhati. Kopan�ye na kuppati. Kilesan�ye na kilissati. Madan�ye na majjati. Manas� dhamma� vi���ya rajan�ye na rajjati. Dosan�ye na dussati. Mohan�ye na muyhati. Kopan�ye na kuppati. Kilesan�ye na kilissati. Madan�ye na majjati. Di��he di��hamatto. Sute sutamatto. Mute mutamatto. Vi���te vi���tamatto. Di��he na lippati. 2 Sute na lippati. 2 Mute na lippati. Vi���te na lippati. Di��he anupayo anap�yo3 anissito appa�ibaddho vippamutto visa��utto vimariy�d�katena cetas� viharati. Sute mute vi���te anupayo anap�yo3 anissito appa�ibaddho vippamutto visa��utto vimariy�d�katena cetas� vih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vijjati arahato cakkhu. 4 Passati arah� cakkhun� r�pa�. Chandar�go arahato natthi. Suvimuttacitto arah�. Sa�vijjati arahato sota�. Su�ti arah� sotena sadda�. Chandar�go arahato natthi. Suvimuttacitto arah�. Sa�vijjati arahato gh�na�. Gh�yati arah� gh�nena gandha�. Chandar�go arahato natthi. Suvimuttacitto arah�. Sa�vijjati arahato jivh�. S�yati arah� jivh�ya rasa�. Chandar�go arahato natthi. Sa�vijjati arahato k�yo. Phusati arah� k�yena pho��habba�. Chandar�go arahato natthi. Suvimuttacitto arah�. Sa�vijjati arahato mano. Vij�n�ti arah� manas� dhamma�. Chandar�go arahato natthi. Suvimuttacitto arah�. Cakkhu� r�p�r�ma� r�parata� r�pasammudita�. Ta� arahato danta� gutta� rakkhita� sa�vuta�. Tassa ca sa�var�ya dhamma� deseti. Sota� sadd�r�ma� saddarata� saddasammudita�. Ta� arahato danta� gutta� rakkhita� sa�vuta�. Tassa ca sa�var�ya dhamma� deseti. Gh�na� gandh�r�ma� jivh� ras�r�m� rasarat� rasasammudito. S� arahato dant� gutt� rakkhit� sa�vut�. Tassa ca sa�var�ya dhamma� deseti. K�yo pho��habb�r�mo pho��habbarata� pho��habbasammudita�. Ta� arahato danta� gutta� rakkhita� sa�vuta�. Tassa ca sa�var�ya dhamma� deseti. Mano dhamm�r�mo dhammarato dhammasammudito. So arahato danto gutto rakkhito sa�vuto. Tassa ca sa�var�ya dhamma� de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titthitacitto �dinamaso - [PTS.] 2. Limpati - s�mu 11 . Machasa� [PTS]. 3. An�payo - sy�. [PTS]. 4. Cakkhu� - s�mu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0] [\x 3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Danta� nayanti samiti� danta� r�j�bhir�h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o se��ho manussesu yo'ti v�kya� titikkha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aramassatar� dant� �j�n�y� ca sindh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�jar� ca 1 mah�n�g� attadanto tato vara�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a hi etehi y�nehi gaccheyya agata� d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attan�2 sudantena danto dantena gaccha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dh�su na vikampanti3 vippamutt� punabbh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abh�mimanuppatt� te loke vijit�vino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assindriy�ni [PTS Page 244] [\q 244/]      bh�vit�ni4 ajjhattabahiddh� ca sabba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ijjha ima� para�ca loka� k�la� ka�khati bh�vito sadanto 5"ti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ekkhako sad�ti - sad� sabbad� sabbak�la� niccak�la� dhuvak�la� satata� samita� abbhoki��a� po�kh�nupo�kha� udakomik�j�ta� av�cisantatisahita� phussita� purebhatta� pacch�bhatta� purima� y�ma� majjhima� y�ma� pacchima� y�ma� k��e ju�he vasse hemante gimhe purime vayokhandhe majjhime vayokhandhe pacchime vayokhandhe; 6 satoti catuhi k�ra�ehi sato: k�ye k�y�nupassan�satipa��h�na� bh�vento sato, vedan�su - citte - dhammesu dhamm�nupassan�satipa��h�na� bh�vento sato vedan�su citte dhammesu dhamm�nupassan�satipa��h�na� bh�vento sato. Aparehipi catuh� k�ra�ehi sato: asati parivajjan�ya sato, satikara�y�na�ca dhamm�na� katatt� sato, satipa�ipakkh�na�1 dhamm�na� hatatt� sato, satinimitt�na� dhamm�na� asammu��hatat�2 sato. *3Aparehipi catuhi k�ra�ehi sato: satiy� samann�gatatt� sato, satiy� vasitatt� sato, satiy� p�gu��at�ya sato, satiy� apaccoropanat�ya4 sato. * Aparehipi catuh� k�ra�ehi sato: sattatt� sato, santatt� sato, samitatt� sato, santadhammasamann�gatatt� sato. Buddh�nussatiy� sato, dhamm�nussatiy� sato, sa�gh�nussatiy� sato, s�l�nussatiy� sato, c�g�nussatiy� sato, devat�nussatiy� sato, �n�p�nasatiy� sato, mara�nussatiy� sate, k�yagat�satiy� sato, upasam�nussatiy� satoti. Y� sati anussati pa�issati sati sara�at� dh�ra�at� apil�panat�5 asammussanat�6 sati satindriya� satibala� samm�sati satisambojjha�go ek�yanamaggo, aya� vuccati sati, im�ya satiy� upeto hoti samupeto upagato7 samupagato upapanno samupapanno8 samann�gato. So vuccati sato. 'Upekkhako sad� sa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loke ma��ate samanti - 'sadisohamasm�'ti m�na� na janeti j�tiy� v� gottena v� - pe - a��atara��atarena v� vatthun�; ' na loke ma��ate sam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visesi na n�ceyyoti - ' seyyohamasm�'ti atim�na� na janeti j�tiy� v� gottena v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ara��atarena v� vatthun�; ' h�nohamasm�'ti m�na� na janeti j�tiy� v� gottena v� - pe - a��atara��atarena va vatthun�'ti - na vises� na n�ceyyo, tassa no santi ussad�ti - 'tass�'ti arahato kh��savassa, ussad�ti sattussad� r�gussado dosussado mohussado m�nussado di��hussado kilesussado kammussado; tassime ussad� natthi na santi na sa�vijjanti n�palabbhanti pah�n� samucchinn� v�pasant� pa�ippassaddh� abhabbuppattik� ���aggin� da��h�'ti - tassa no santi ussad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ekkhako sad� sato na loke ma��ate sam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ises� na n�ceyyo tassa no santi ussad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�jar� va - [PTS]. 2. Yath�ttan� - [PTS] 3. Vikappanti s�mu. 1. [PTS] 4. Vibh�vit�ni - s�mu11. [PTS] 5. Sudanto - sy�. [PTS] 6. Vayokhandho - s�mu. 11. Pacchimavayokhandhe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pada - n�gavagga. [B.] Khandhasa�yutta - khajjaniya vagga. [C.] Suttanip�ta - sabhiy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2] [\x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nissayat� natthi �atv� dhamma� anis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ya vibhav�ya v�1 ta�h� yassa n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[PTS Page 245] [\q 245/]      nissayat� natth�ti - ' yass�'ti arahato kh��savassa; nissayat�ti dve nissay�: ta�h�nissayo ca di��hinissayo ca. Katamo ta�h�nissayo " y�vat� ta�h�sa�kh�tena s�m�kata� odhikata� pariyantakata� pariggahita� mam�yita�: 'ida� mama, eta� mama, ettaka� mama, ett�vat� mama, mama r�p� sadd� gandh� ras� pho��habb� atthara� p�pura� d�sid�s� aje�ak� kukku�as�kar� hatthigav�ssava�av� khetta� vatthu� hira��a� suva��a� g�manigamar�jadh�niyo ra��ha�ca janapado ca koso ca ko��h�g�ra�ca - kevalampi mah�pa�havi� ta�h�vasena mam�yati, y�vat� a��hasatata�h�vicarita�. Aya� ta�h�niss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nissayo? V�sativatthuk� sakk�yadi��hi, dasavatthuk� micch�di��hi, dasavatthuk� antagg�hik� di��hi; y� evar�p� di��hi di��higata� di��higahana� di��hikant�ro di��hivis�k�yika� di��hivipphandita� di��hisa��ojana� g�ho pa�igg�ho abhiniveso par�m�so kummaggo micch�patho micchatta� titth�yatana� vipariyesag�ho vipar�tag�ho vipall�sag�ho micch�g�ho ay�th�vatasmi�3 y�th�vatanti g�ho, y�vat� dv�sa��hi di��higat�ni, aya� di��hinissayo. Tassa ta�h�nissayo pah�no di��hinissayo pa�inissa��ho. Ta�h�nissayassa pah�natt� di��hinissayassa pa�inissa��hatt� nissayat� yassa natthi na santi na sa�vijjati n�palabbhati. Pah�n� samucchinn� v�pasant� pa�ippassaddh� abhabbuppattik� ���aggin� da��h�ti - 'yassa nissayat� natt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dhamma� anissitoti - �atv�'ti �atv� j�nitv� tulayitv� t�rayitv� vibh�vayitv� vibh�ta� katv�; 'sabbe sa�kh�r� anicc�'ti sabbe sa�kh�r� dukkh�'ti 'sabbe dhamm� anatt�'t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samudayadhamma� sabbanta� nirodhadhamma�'ti �atv� j�nitv� tulayitv� t�rayitv� vibh�vayitv� vibh�ta� katv�; anissitoti dve nissay�: ta�h�nissayo ca di��hinissayo ca. Katamo ta�h�nissayo " y�vat� ta�h�sa�kh�tena s�m�kata� odhikata� pariyantakata� pariggahita� mam�yita�: 'ida� mama, eta� mama, ettaka� mama, ett�vat� mama, mama r�p� sadd� gandh� ras� pho��habb� atthara� p�pura� d�sid�s� aje�ak� kukku�as�kar� hatthigav�ssava�av� khetta� vatthu� hira��a� suva��a� g�manigamar�jadh�niyo ra��ha�ca janapado ca koso ca ko��h�g�ra�ca - kevalampi mah�pa�havi� ta�h�vasena mam�yati, y�vat� a��hasatata�h�vicarita�. Aya� ta�h�nissay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nissayo? V�sativatthuk� sakk�yadi��hi, dasavatthuk� micch�di��hi, dasavatthuk� antagg�hik� di��hi; y� evar�p� di��hi di��higata� di��higahana� di��hikant�ro di��hivis�k�yika� di��hivipphandita� di��hisa��ojana� g�ho pa�igg�ho abhiniveso par�m�so kummaggo micch�patho micchatta� titth�yatana� vipariyesag�ho vipar�tag�ho vipall�sag�ho micch�g�ho ay�th�vatasmi�3 y�th�vatanti g�ho, y�vat� dv�sa��hi di��higat�ni, aya� di��hinissayo. Ta�h�nissaya� pah�ya di��hinissaya� pa�inissajitv� cakkhu� anissito sota� anissito gh�na� anissito jivha� anissito k�ya� anissito mana� anissito. R�pe sadde gandhe rase pho��habbe kula� ga�a� �v�sa� - pe - di��hasutamutavi���tabbe dhamme anissito anall�no anupagato anajjhosito anadhimutto nikkhanto nissamo2 visa��utto vimariy�d�katena cetas� viharat�'ti - ' �atv� dhamma� anissi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�ya vibhav�ya v� 1 ta�h� yassa na vijjat�ti - 'ta�h�'ti r�pata�h�, saddata�h�, gandhata�h�, rasata�h�, pho��habbata�h�, dhammata�h�. Yass�ti - arahato kh��savassa; bhav�y�ti - bhavadi��hiy�; vibhav�y�ti vibhavadi��hiy�; bhav�y�ti - sassatadi��hiy� v�; vibhav�y�ti - ucchedadi��hiy�; 'bhav�y�'ti punappunabhav�ya3 punappunagatiy� punappunauppattiy� punappunapa�isandhiy� [PTS Page 246] [\q 246/]      punappunaattabh�v�bhinibbattiy�, ta�h� yassa natthi na santi na sa�vijjati n�palabbhati pah�n� samucchinn� v�pasant� pa�ippassaddh� abhabbuppattik� ���aggin� da��h�'ti - bhav�ya vibhav�ya ca ta�h� yassa n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Yassa nissayat� natthi �atv� dhamma� anis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ya vibhav�ya v� ta�h� yassa na vijja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bhav�ya ca - [PTS] 2. Nisa��ho - [PTS]. 3. Punappuna� bhav�ya - sy�.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4] [\x 3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r�mi upasanto'ti k�mesu anapekkh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h�1 tassa na vijjanti atar�2 so visattik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br�mi upasantoti - upasanto v�pasanto nibbuto pa�ippassaddho'ti ta� br�mi ta� kathemi ta� bha�mi ta� d�pay�mi ta� vohar�m�'ti - ta� br�mi upas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esu anapekkhinanti - ' k�m�'ti udd�nato dve k�m�: vatthuk�m� ca kilesak�m� ca k�ma� k�mayam�nass�ti - ' k�m�'ti udd�nato1 dve k�m�: vatthuk�m� ca kilesak�m� ca. Katame vatthuk�m�? Man�pik� r�p� man�pik� sadd� man�pik� gandh� man�pik� ras� man�pik� pho��habb�, atthara� p�pura�, d�sid�s� aje�ak� kukku�as�kar� hatthigav�ssava�av�, khetta� vatthu2 hira��a� suva��a� g�manigamar�jadh�niyo ra��ha� ca janapado ca koso ca ko��h�g�ra� ca, ya� ki�ci rajan�ya� vatt�3 vatthu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animmit� k�m�, animmit� k�m�4, pariggahit� k�m�, apariggahit� k�m�, mam�yit� k�m�, amam�yit� k�m�, sabbe'pi k�m�vacar� dhamm�, sabbe'pi r�p�vacar� dhamm�, sabbe'pi ar�p�vacar� dhamm�, ta�h�vatthuk� ta�h�ramma� kaman�ya��hena5 rajan�ya��hena madan�ya��hena k�m�. Ime vuccanti vatthu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kilesak�m�? Chando k�mo, r�go k�mo, chandar�go k�mo: sa�kappo k�mo, r�go k�mo, sa�kappar�go k�mo, yo k�mesu k�macchando, k�mar�go, k�manandi, k�mata�h�, k�masineho, k�mapariho, k�mamucch�, k�majjhos�na�, k�mogho, k�mayogo, k�m�p�d�na�, k�macchandan�v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Addasa� k�ma te m�la� sa�kapp� k�ma j�y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a na hehis�1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vuccanti kilesak�m�. Vatthuk�me parij�nitv� kilesak�me pah�ya pajahitv� vinoditv� byant�karitv� anabh�va� gametv�; k�mesu anapekkinanti v�tak�mo cattak�mo vantak�mo muttak�mo pah�nak�mo pa�inissa��hak�mo, k�mesu v�tar�go vigatar�go cattar�go vantar�go muttar�go pah�nar�go pa�inissa��har�go nicch�to nibbuto s�tibh�to sukhapa�isa�ved� brahmabh�tena attan� viharat�'ti - 'k�mesu anapekkhin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th�1 tassa na vijjant�ti - 'ganth�'ti catt�ro ganth�. Abhijjh� k�yagantho vy�p�do k�yagantho3 s�labbatapar�m�so k�yagantho ida�sacc�bhiniveso k�yagantho; attano [PTS Page 247] [\q 247/]      di��hiy� r�go abhijjh� k�yagantho3; parav�desu �gh�to appaccayo vy�p�do k�yagantho; attano s�la� v� vata� v� s�labbata� v� par�masati s�labbatapar�m�so k�yagantho; attano di��hi ida�sacc�bhiniveso k�yagantho3 tass�ti arahato kh��savassa; ganth� tassa natthi na santi na sa�vijjanti n�palabbhanti pah�n� samucchinn� v�pasant� pa�ippassaddh� abhabbuppattik� ���aggin� da��h�'ta - 'ganth� tassa na vijj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� so visattikanti - 'visattik�' vuccati ta�h�,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visamalobho akusalam�la�. Visattak�ti - kena��hena visattik� visat�ti visattik�; vis�l�ti visattik�, visa��ti4 visattik�, visam�ti visattik�, visakkat�'ti visattik�, visa�harat�'ti visattik�, visa�v�dik�'ti visattik�, visam�l�'ti visattik�, visaphal�'ti visattik�, visaparibhog�'ti visattik�; vis�l� v� pana s� ta�h� r�pe sadde gandhe rase pho��habbe kule ga�e �v�se yase pasa�s�ya� sukhe, c�vare pi�ap�te sen�sane gil�napaccayabhesajjaparikkh�re, k�madh�tuy� r�padh�tuy� ar�padh�tuy�, k�mabhave r�pabhave ar�pabhave sa���bhave asa���bhave nevasa���n�sa���bhave ekavok�rabhave catuvok�rabhave pa�cavok�rabhave, at�te an�gate paccuppanne, di��hasutamutavi���tabbesu dhammesu visat� vitthat�ti visattik�. "Atar� so visattika"nti so ima� visattika� ta�ha� atari uttari patari samatikkami v�tivattat�'ti 'atar� so visattik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a� br�mi upasanto'ti k�mesu anapekkh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th� tassa na vijjanti atari so visattik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andh� - manupa. 2. At�ri - [PTS] 3. K�yagandho - manupa 4. Visa��h�ti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6] [\x 3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ssa putt� pasavo 1 khetta� vatthu�ca vijj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 c�pi niratt�2 v� na tasmi� upalab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assa putt� pasavo khetta� vatthu�ca vijjat�ti - 'n�'ti pa�ikkhepo; tass�ti arahato kh��savassa; putt�ti catt�ro putt�: atrajo putto, khettajo putto, dinnako putto, [PTS Page 248] [\q 248/]      antev�siko putto; pasavoti aje�ak� kukku�as�kar� hatthigav�ssava�av�; khettanti s�likhetta� v�hikhetta� muggakhetta� m�sakhetta� yavakhetta� godhumakhetta� tilakhetta�; vatthunti gharavatthu3 ko��havatthu purevatthu pacch�vatthu �r�mavatthu vih�ravatthu. Na tassa putt� pasavo khetta� vatthu�ca vijjat�ti tassa puttapariggaho v� pasupariggaho v� khettapariggaho v� vatthupariggaho v� natthi na santi na sa�vijjanti4 n�palabbhanti5 pah�n� samucchinn� v�pasant� pa�ippassaddh� abhabbuppattik� ���aggin� da��h�'ti - ' na tassa putt� pasavo khetta� vatthu�ca vijj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� v�pi niratt� v� na tasmi� upalabbhat�ti - 'att�'ti sassatadi��hi natthi, niratt�ti ucchedadi��hi natthi. ' Att�'ti gahita� natthi; 'niratt�'ti mu�citabba� natthi; yassa natthi gahita�, tassa natthi mu�citabba�. Yassa natthi gahita�, tassa natthi mu�citabba�. Yassa natthi mu�citabba�. Tassa natthi gahita�. G�hamu�canasamatikkanto arah� vuddhiparih�niv�tivatto. So vutthav�so ci��acara�o gataddho gatadiso. J�timara�asa�s�ro natthi tassa punabbhavo'ti - att� v� pi niratt� v� na tasmi� upalabb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 tassa putt� pasavo khetta� vatthu�ca vijj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 v� pi niratt� v� na tasmi� upalabbh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na� vajju�6 puthujjan� atho sama�abr�h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ssa apurekkhata� tasm� v�desu ne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savo v� - manupa 2. Atta� v�pi niratta� - [PTS]. 3. Gharavatthu. - S�mu11 machasa� 4. Vijjanti - sa. 5. Nupalabbhanti [PTS] 6. Vajju -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38] [\x 3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na� vajju� 1 puthujjan� atho sama�abr�hma�ti - 'puthujjan�'ti puthu kilese janent�' [PTS Page 249] [\q 249/]      ti puthujjan�. Puthu avihatasakk�yadi��hik�ni puthujjan�. Puthu satth�r�na� mukhullokak�ti puthujjan�. Puthu sabbagat�hi avu��hit�ti puthujjan�, puthu n�n�bhisa�kh�re abhisa�kharont�ti puthujjan�. Puthu n�n�oghehi vuyhant�ti puthujjan�. Puthu n�n�sant�pehi santappant�ti1 puthujjan�. Puthu n�n�parihehi pari�ayhant�ti puthujjan�. Puthu pa�casu k�magu�esu ratt� giddh� gathit� mucchit� ajjhopann�2 lagg� laggit� pa�ibuddh�ti puthujjan�. Puthu pa�cahi n�vara�ehi �vut� nivut� ovut� pihit� pa�icchann� pa�ikujjit�ti puthujjan�. Sama�ti - ye keci ito bahiddh� paribb�j�pagat� paribb�jasam�pann�. Br�hma�ti - ye keci bhov�dik� yena na� vajju� puthujjan� atho sama�abr�hma�ti puthujjan� yena r�gena vadeyyu�, yena dosena vadeyyu�, yena mohena vadeyyu�. Yena m�nena vadeyyu�, y�ya di��hiy� vadeyyu�, yena uddhaccena vadeyyu�. Y�ya vicikicch�ya vadeyyu�, yehi anusayehi vadeyyu�, ratto'ti v� du��ho'ti v� m��ho'ti v� vinibaddho'ti v� par�ma��ho'ti v� vikkhepagato'ti v� ani��ha� gato'ti v� th�magato'ti v�; te abhisa�kh�r� pah�n�. Abhisa�kh�r�na� pah�natt� gatiy� yena na� vadeyyu� nerayiko'ti v� tiracch�nayoniko'ti v� pettivisayiko'ti v� manusso'ti v� devo'ti v� r�p�'ti v� ar�p�'ti v� sa���'ti v� asa���'ti v� nevasa���n�sa���'ti v�; so hetu natthi paccayo natthi k�ra�a� natthi yena na� vadeyyu� katheyyu� bha�eyyu� d�payeyyu� vohareyyunti - 'yena na� vajju� puthujjan� atho sama�abr�h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ssa apurekkhatanti - 'tass�'ti arahato kh��savassa. Purekkh�r�ti - dve purekkh�r�: ta�h�purekkh�ro ca di��hipurekkh�ro [PTS Page 250] [\q 250/]      ca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h�purekkh�ro pah�no, di��hipurekkh�ro pa�inissa��ho. Ta�h�purekkh�rassa pah�natt� di��hipurekkh�rassa pa�inissa��hatt� na ta�ha� v� di��hi� v� purato katv� carati na ta�h�dhajo na ta�h�ketu na ta�h�dhipateyyo na di��hidhajo na di��hiketu na di��h�dhipateyyo. Na ta�h�ya v� di��hiy� v� pariv�rito carat�'ti - 'ta� tassa apurekkhat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v�desu nejat�ti - 'tasm�'ti tasm� ta�k�ra� ta�hetu tappaccay�2 ta� nid�n�3 v�desu upav�desu nind�ya garah�ya akittiy� ava��ah�rik�ya nejati na i�jati na calati na vedhati nappavedhati na sampavedhat�ti - 'tasm� v�desu nej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jju - su. Yena vajju� - [PTS] 2. Ka� paccay� - katthaci 3. Ta�nid�na� - s�mu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0] [\x 3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 " yena na� vajju�1 puthujjan� atho sama�abr�h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assa apurekkhata� tasm� v�desu nej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gedho amacchar� na ussesu2 vadate mu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mesu na omesu kappa� neti akappi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tagedho amacchar�ti - ' gedho' vuccati ta�h�.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visamalobho akusalam�la�[a,] yasses� �satti ta�h� pah�n� samucchinn� v�pasant� pa�ippassaddh� abhabbuppattik� ���aggin� da��ho. So vuccati v�tagedho, so r�pe agiddho - pe - di��hasutamutavi���tabbesu dhammesu agiddho agathito amucchito anajjh�panno v�tagedho vigatagedho cattagedho vantagedho muttagedho pah�nagedho pa�inissa��hagedho nicch�to - pe - brahmabh�tena attan� viharat�'ti v�tagedho. Amacchar�ti macchariyanti [PTS Page 251] [\q 251/]      pa�ca macchariy�ni: �v�samacchariya�, kulamacchariya�, l�bhamacchariya�, va��amacchariya�, dhammamacchariya�, ya� evar�pa� macchariy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ho vuccati macchariya�. Yasseta� macchariya� pah�na� samucchinna� v�pasanta� pa�ippassaddha� abhabbuppattika� ���aggin� da��ha�, so vuccati amacchar�'ti - 'v�tagedho amacchar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ussesu2 vadate muni na samesu na omes�ti - ' mun�'ti mona� vuccati ���a� " y� pa��� paj�nan� vicayo pavicayo dhammavicayo sallakkha� upalakkha� paccupalakkha� pa�icca� kosalla� nepu��a� vebhavy� cint� upaparikkh� bh�r� medh� pari�yik� vipassan� sampaja��a� patodo pa��� pa��indriya� pa���bala� pa���sattha� pa���p�s�do pa����loko pa���obh�so pa���pajjoto pa���ratana� amoho dhammavicayo samm�di��hi" [a] tena ���ena samann�gato muni monappatto. T��i moneyy�ni: k�yamoneyya�, vac�moneyya�, manomoneyya� katama� k�yamoneyya�" tividh�na� k�yaduccarit�na� pah�na� k�yamoneyya�. Tividhak�yasucarita� k�yamoneyya�. K�y�ramma�a���a� k�yamoneyya�. K�yapari��� k�yamoneyya�. Pari���sahagato maggo k�yamoneyya�. K�ye chandar�gassa pah�na� k�yamoneyya� k�yasa�kh�ranirodho catutthajjh�nasam�patti k�yamoneyya�. Ida� k�ya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vac�moneyya�? Catubbidh�na� vac�duccarit�na� pah��a� vac�moneyya�. Catubbidha� vac�sucarita� vac�moneyya�. V�c�ramma�a� ���a� vac�moneyya�. V�c�pari��� vac�moneyya�. Pari���sahagato maggo vac�moneyya�. V�c�ya chandar�gassa pah��a� vac�moneyya�. Vac�sa�kh�ranirodho dutiyajjh�nasam�patti vac�moneyya�. Ida� vac�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manomoneyya�" tividh�na� manoduccarit�na� pah�na� manomoneyya�. Tividha� manosucarita� manomoneyya�. Citt�ramma�a� ���a� manomoneyya�. Cittapari��� manomoneyya�. Pari���sahagato maggo manomoneyya�. Citte chandar�gassa pah�na� manomoneyya�. Cittasa�kh�ranirodho sa���vedayitanirodhasam�patti manomoneyya�. Ida� mano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 K�yamuni� v�c�muni� manomuniman�s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 �hu sabbappah�yina�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�yamuni� v�c�muni� manomuniman�s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 �hu ninh�tap�paka" nti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t�hi moneyyehi dhammehi samann�gat� cha munayo: ag�ramunino anag�ramunino sekhamunino asekhamunino paccekamunino munimun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anag�ramunino? Ye te ag�rik� di��hapad� vi���tas�san�; ime ag�ramunino katame ag�ramunino " ye te pabbajit� di��hapad� vi���tas�san�; ime anag�ramunino. Satta sekh� sekhamunino arahanto asekhamunino paccekabuddh� paccekamunino. Munimunino vuccanti tath�gat� arahanto samm�sambu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 Na monena1 muni hoti m��har�po avidda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 tula�va paggayha varam�d�ya pa�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�p�ni parivajjeti sa mun� tena so mu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un�ti ubho loke muni tena pavuccati [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sata�ca sata�ca �atv� dhamma� ajjhatta� bahiddh� ca sabb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ehi p�jito yo sa�gaj�lamaticca so muni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ohamasm�'ti v� sadisohamasm�'ti v� h�nohamasm�'ti v� na vadati na katheti na bha�ati na d�payati na voharat�'ti - na ussesu vadate muni na samesu na om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a� neti akappiyoti - 'kapp�'ti dve kapp�: ta�h�kappo ca di��hikappo ca. Katamo ta�h�kappo? Y�vat� ta�h�sa�kh�tena s�makata� mariy�d�kata�1 odhikata� pariyantakata�2 pariggahita� mam�yita�: ida� mama eta� mama ettaka� mama� ett�vat� mama�, mama r�p� sadd� gandh� ras� pho��habb� atthara� p�pura� d�sid�s� aje�ak� kukku�as�kar� hatthigav�ssava�av� khetta� vatthu hira��a� suva��a� g�manigamar�jadh�niyo ra��ha� ca janapado ca koso ca ko��h�g�ra�ca kevalampi mah�pa�havi� ta�h�vasena mam�yati y�vat� a��hasatata�h�vicarita�, aya� ta�h�kap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kappo? V�sativatthuk� sakk�yadi��hi, dasavatthuk� micch�di��hi, dasavatthuk� antagg�hik� di��hi, y� evar�p� di��hi di��higata� di��higahana� di��hikant�ra� di��hivis�k�yika� di��hivipphandita� di��hisa��ojana� g�ho pa�igg�ho abhiniveso par�m�so kummaggo micch�patho micchatta� titth�yatana� vipariyesag�ho vipar�tag�ho vipall�sag�ho micch�g�ho, ay�th�vakasmi� y�th�vakanti3 g�ho, y�vat� dv�sa��hi di��higat�ni; aya� di��hikap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h�kappo pah�no di��hikappo pa�inissa��ho; ta�h�kappassa pah�natt� di��hikappassa pa�inissa��hatt� ta�h�kappa� v� di��hikappa� v� neti na upeti na upagacchati na ga�h�ti na par�masati, n�bhinivisat�'ti - 'kappa� neti. ' Akappiyoti 'kapp�'ti dve kapp�: ta�h�kappo ca di��hikappo ca. Katamo ta�h� kappo? Y�vat� ta�h�sa�kh�tena s�makata� mariy�d�kata�1 odhikata� pariyantakata�2 pariggahita� mam�yita�: ida� mama eta� mama ettaka� mama� ett�vat� mama�, mama r�p� sadd� gandh� ras� pho��habb� atthara� p�pura� d�sid�s� aje�ak� kukku�as�kar� hatthigav�ssava�av� khetta� vatthu hira��a� suva��a� g�manigamar�jadh�niyo ra��ha� ca janapado ca koso ca ko��h�g�ra�ca kevalampi mah�pa�havi� ta�h�vasena mam�yati y�vat� a��hasatata�h�vicarita�, aya� ta�h�kap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kappo? V�sativatthuk� sakk�yadi��hi, dasavatthuk� micch�di��hi, dasavatthuk� antagg�hik� di��hi, y� evar�p� di��hi di��higata� di��higahana� di��hikant�ra� di��hivis�k�yika� di��hivipphandita� di��hisa��ojana� g�ho pa�igg�ho abhiniveso par�m�so kummaggo micch�patho micchatta� titth�yatana� vipariyesag�ho vipar�tag�ho vipall�sag�ho micch�g�ho, ay�th�vakasmi� y�th�vakanti3 g�ho, y�vat� dv�sa��hi di��higat�ni; aya� di��hikap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h�kappo pah�no di��hikappo pa�inissa��hatt� ta�h�kappa� v� di��hikappa� v� na kappeti na janeti na sa�janeti na nibbatteti n�bhinibbattet�'ti - 'kappa� neti akappiy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ena vajju� - [PTS] 2. Ossesu -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dhammasa�ga�i niddesav�ra. [B.] Tika�guttara - �p�yikavagga [c.] Itivuttaka - dutiyavag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2] [\x 34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V�tagedho amacchar� na ussesu vadate m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mesu na omesu kappa� neti akappiy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loke saka� natthi asat� ca na so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ca na gacchati sa ce santo'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[PTS Page 252] [\q 252/]      loke saka� natth�ti - 'yass�'ti arahato kh��savassa; saka� natth�ti yassa 'mayha� v� ida�, paresa� v� ida'nti ki�ci r�pagata� vedan�gata� sa���gata� sa�kh�ragata� vi����agata� gahita� par�ma��ha� abhinivi��ha� ajjhosita� adhimutta� natthi na santi - pe - ���aggin� da��hanti - ' yassa loke saka� natth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t� ca na socat�ti - 'vipari�ata� v� vatthu� na socati; vipari�atasmi� v� vatthusmi� na socati; cakkhu� me vipari�atanti na socati. Sota� me - gh�na� me - jivh� me - k�yo me - mano me - r�p� me - sadd� me - gandh� me - ras� me - pho��habba� me - kula� me - ga�o me - �v�so me - l�bho me - yaso me - pasa�s� me - sukha� me - c�vara� me - pi�ap�to me - sen�sana� me - gil�napaccayabhesajjaparikkh�ro me - m�t� me - pit� me - bh�t� me - bhagin� me - putto me - dh�t� me - mitt� me - amacc� me - ��tak� me - s�lohit� me vipari�at�'ti na socati na kilamati na paridevati na uratt��i� kandati na sammoha� �pajjat�'ti - evampi asat� ca na socati. Athav�, as�t�ya1 dukkh�ya vedan�ya phu��ho pareto samohito samann�gato na socati na kilamati na paridevati na uratt��i� kandati na sammoha� �pajjati. Cakkhurogena phu��ho pareto samohito samann�gato na socati na kilamati na paridevati na uratt��i� kandati na sammoha� �pajjati. Sotarogena gh�narogena jivh�rogena k�yarogena s�sarogena ka��arogena mukharogena dantarogena k�sena s�sena pin�sena �ahena jarena kucchirogena mucch�ya pakkhandik�ya s�l�ya vis�cik�ya ku��hena ga�ena kil�sena sosena apam�rena dadduy� ka�uy� kacchuy� nakhas�ya2 vitacchik�ya lohitena pittena madhumehena a�s�ya p��ak�ya bhagandal�ya pittasamu��h�nena �b�dhena semhasamu��h�nena �b�dhena v�tasamu��h�nena [PTS Page 253] [\q 253/]      �b�dhena sannip�tikena �b�dhena3 utupari�majena �b�dhena3 visamaparih�rajena �b�dhena opakkamikena �b�dhena kammavip�kajena �b�dhena s�tena u�hena jighacch�ya pip�s�ya �a�samakasav�t�tapasiri�sapasamphassehi phu��ho pareto samohito samann�gato na socati na kilamati na paridevati na uratt��i� kandati na sammoha� �pajjat�'ti - evampi ' asat� ca na so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t�ya - s�mu 11 [PTS] asatt�ya - manupa, machasa�. 2. Rakhas�ya - s�mu1 3. �b�dhehi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4] [\x 3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, asante asa�vijjam�ne anupalabbham�ne1 ahu vata me2, ta� vata me natthi, siy� vata me, ta� vat�'ha� na �abh�m�'ti3 na socati na kilamati na paridevati na uratt��i� kandati na sammoha� �pajjat�'ti - 'evampi asat� ca na socati,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ca na gacchat�ti - na chand�gati� gacchati, na dos�gati� gacchati, na moh�gati� gacchati, na bhay�gati� gacchati, na r�gavasena gacchati, na dosavasena gacchati; na moh�gati� gacchati ; na m�navasena gacchati; na di��hivasena gacchati; na uddhaccavasena gacchati; na vicikicch�vasena gacchati; na anusayavasena gacchati; na ca vaggehi dhammehi y�yati n�yati vuyhati sa�har�yat�'ti - 'dhammesu ca na gacch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[PTS Page 254] [\q 254/]     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ssa loke saka� natthi asat� ca na so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ca na gacchati sa ce santo'ti vucc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�bhedasuttaniddeso 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ahaviv�da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Nd1-2] [\z Nidd /] [\f Ib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55] [\q 25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kalahaviv�dasuttaniddeso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o pah�t� kalah� vi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asok� sahamacchar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tim�n� saha pesu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o pah�t�2 te tadi�gha br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o pahut�4 kalah� viv�d�'ti - ' kalaho'ti ekena �k�rena kalaho; viv�dotipi ta��eva; yo kalaho, so viv�do. Yo viv�do, so kalaho, athav�, aparena �k�rena viv�do vuccati: kalahassa pubbabh�go viv�do; r�j�nopi r�juhi vivadanti. Khattiy�pi khattiyehi vivadanti, br�hma�pi br�hma�ehi vivadanti. Gahapatipi5 gahapat�hi vivadanti. M�t�pi puttena vivadati. Puttopi m�tar� vivadati. Pit�pi puttena vivadati. Puttopi pitar� vivadati. Bh�t�pi bh�tar� vivadati, bh�t�pi bhaginiy� vivadati. Bhagin�pi bh�tar� vivadati. Sah�yopi sah�yena vivadati. Aya� viv�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upalabbhiyam�ne - [PTS] 2. Aho vata me ta� - s�mu11. [PTS] 3. Na ca labh�m�ti - sa mu11 4. Bah�t� - manupa. 5. Gahapatik�pi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6] [\x 3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kalaho? �g�hik�1 da�apasut� k�yena v�c�ya kalaha� karonti. Pabbajit� �patti� �pajjant� k�yena v�c�ya kalaha� karonti. Aya� kal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o [PTS Page 256] [\q 256/]      pahut� kalah� viv�d�'ti - ka�ah� ca viv�d� ca kuto pahut�? Kuto j�t�? Kuto sa�j�t�? Kuto nibbatt�? Kuto abhinibbatt�? Kuto p�tubh�t�? Kinnid�n�? Ki�samuday�? Ki�j�tik�? Kimpabhav�'ti kalahassa ca viv�dassa ca m�la� pucchati. Hetu� pucchati, nid�na� pucchati, sambhava� pucchati, pabhava� pucchati, samu��h�na� pucchati, �h�ra� pucchati, �ramma�a� pucchati, paccaya� pucchati, samudaya� pucchati papucchati, y�vat�, ajjhesati2, pas�det�ti - 'kuto pah�t� kalah� viv�d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devasok� sahamacchar� c�'ti - 'paridevo'ti ��tibyasanena v� phu��hassa bhogabyasanena v� phu��hassa rogabyasanena v� phu��hassa s�labyasanena v� phu��hassa di��hibyasanena v� phu��hassa a��atara��atarena v� byasanena samann�gatassa a��atara��atarena v� dukkhadhammena phu��hassa �devo paridevo �devan� paridevan� �devitatta� paridevitatta�, v�c� pal�po vippal�po l�lappo l�lappan�3 l�lappitatta�;4[A] sokoti ��tibyasanena v� phu��hassa bhoga - roga - s�la - di��hibyasanena v� phu��hassa, a��atara��atarena v� byasanena samann�gatassa a��atara��atarena v� dukkhadhammena phu��hassa, soko socan� socitatta�, anto soko anto parisoko anto d�ho5 anto parid�ho, cetaso parijjh�yan� domanassa� sokasalla� [a]; maccharanti pa�ca macchariy�ni: �v�samacchariya� kulamacchariya� l�bhamacchariya� va��amacchariya� dhammamacchariya�. Ya� evar�pa� macchariya� macchar�yan� macchar�yitatta�, veviccha� kadariya� ka�uka�cukat� aggahitatta� cittassa;[D] ida� vuccati macchariya�. Apica khandhamacchariyampi macchariya�, dh�tumacchariyampi macchariya�, �yatanamacchariyampi [PTS Page 257] [\q 257/]      macchariya�; g�ho vuccati macchariyanti - paridevasok� sahamacchar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tim�n� sahapesun�6 c�'ti - 'm�no'ti idhekacco m�na� janeti j�tiy� v� gottena v� kolaputtiyena v� va��apokkharat�ya. V� dhanena v� ajjhenena 7v� kamm�yatanena v� sipp�yatanena v� vijj���h�nena v�8 sutena v� pa�ibh�nena v� a��atara��atarena v� vatthun�. Atim�noti idhekacco para� atima��ati j�tiy� v� gottena v� kolaputtiyena v� va��apokkharat�ya. V� dhanena v� ajjhenena 7v� kamm�yatanena v� sipp�yatanena v� vijj���h�nena v�8 sutena v� pa�ibh�nena v� a��atara��atarena v� vatthun�. Atim�noti idhekacco para� atima��ati j�tiy� v� gottena v� a��atara��atarena v� vatth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garik� - s�mu11 2. Ajjhosati - saumu11. 3. L�lapp�yan� - sa mu11 machasa�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�lapp�yitatta� - s�mu11 machasa� [PTS] 5. C�ho - sa 6. Pesu� - sa mu11 7. Ajjhayanena - sa 8. Vijj����ena v� - 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acca-pa�iccasamupp�davibha�ga. [B.] Khuddakavatthuvibha�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48] [\x 3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u��anti - idhekacco pisunav�co hoti: ito sutv� amutra; akkh�t� imesa� bhed�ya, amutra v� sutv� imesa� akkh�t� am�sa� bhed�ya. Iti samagg�na� v� bhett� bhinn�na� v� anuppad�t� vaggar�mo vaggarato vagganandi vaggakara�i� v�ca� bh�sit� hoti. Ida� vuccati pesu��a�; apica, dv�hi k�ra�ehi pesu��a� upasa�harati: piyakamyat�ya v� bhed�dhipp�yo v�. Katha� piyakamyat�ya pesu��a� upasa�harati? Imassa piyo bhaviss�mi, man�po bhaviss�mi, viss�siko bhaviss�mi, abbhantariko bhaviss�mi, suhadayo bhaviss�m�ti eva� piyakamyat�ya pesu��a� upasa�harati. Katha� bhed�dhipp�yo pesu��a� upasa�harati? Katha� ime n�n� assu, vin� assu, vagg� assu, dvidh� assu, dvejjh� assu, dve pakkh� assu, bhijjeyyu� na sam�gaccheyyu�, dukkha� na ph�su vohareyyunti. Eva� bhed�dhipp�yo pesu��a� upasa�harat�ti - 'm�n�tim�n� sahapesun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to pahut� te tadi�gha br�h�ti - ' kalaho ca viv�do ca paridevo ca soko ca macchariya� ca m�no ca atim�no ca pesu��a�c�ti [PTS Page 258] [\q 258/]      ime a��ha kiles� kuto pahut�? Kuto j�t�? Kuto sa�j�t�? Kuto nibbatt�? Kuto abhinibbatt�? Kuto p�tubh�t�? Kinnid�n�? Ki�samuday�? Ki�j�tik�2 kimpabhav�ti? Imesa� a��hanna� kiles�na� m�la� pucchati, hetu� pucchati, nid�na� pucchati, sambhava� pucchati, pabhava� pucchati, samu��h�na� pucchati, �h�ra� pucchati, �ramma�a� pucchati. Paccaya� pucchati. Samudaya� pucchati, papucchati y�vat� ajjhesati pas�det�ti kuto pahut� te tadi�gha br�h�ti i�gha br�hi �cikkha desehi pa��apehi pa��hapehi vivara vibhaja utt�n�karohi pak�seh�ti - kuto pah�t� te tadi�gha br�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so nimmi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Kuto pahut� kalah� vi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asok� sahamacchar� c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tim�n� sahapesu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o pahut� te tadi�gha br�h�'t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yappahut�1 kalah� vi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asok� sahamacchar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tim�n� sahapesun� ca maccherayutt� kalah� vi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�daj�tesu ca pesun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iy� pah�t� - su. Piyappabh�t� - manu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0] [\x 3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yappah�t� kalah� viv�d� paridevasok� sahamacchar� c�ti - piy�ni dve piy�: satt� v� sa�kh�r� v�. Katame satt� piy�? Idha yassa1 te honti atthak�m� hitak�m� ph�suk�m� yogakkhemak�m�, m�t� v� pit� v� bh�t� v� bhagin� v� putto v� dh�t� v� mitt� v� amacc� v� ��t� v� s�lohit� v�, ime satt� piy�. Katame sa�kh�r� piy�? Man�pik� r�p� man�pik� sadd� man�pik� gandh� man�pik� ras� man�pik� pho��habb�, ime sa�kh�r� piy�. Piya� [PTS Page 259] [\q 259/]      vatthu� acchedasa�kinopi kalaha� karonti. Acchijjantepi kalaha� karonti acchinnepi kalaha� karonti. Piya� vatthu� vipari�masa�kinopi kalaha� karonti. Vipari�amantepi kalaha� karonti. Vipari�atepi kalaha� karonti. Piya� vatthu� acchedasa�kinopi vivadanti. Acchijjantepi vivadanti. Acchinnepi vivadanti. Piya� vatthu� vipari�masa�kinopi vivadanti. Vipari�amantepi vivadanti. Vipari�atepi vivadanti. Piya� vatthu� acchedasa�kinopi paridevanti. Acchijjantepi paridevanti. Achinnepi paridevanti. Piya� vatthu� vipari�masa�kinopi paridevanti. Vipari�amantepi paridevanti. Vipari�atepi paridevanti. Piya� vatthu� acchedasa�kinopi socanti. Acchijjantepi socanti. Acchinnepi socanti. Piya� vatthu� vipari�masa�kinopi socanti. Vipari�amantepi socanti. Vipari�atepi socanti. Piya� vatthu� rakkhanti gopenti parigga�hanti mam�yanti macchar�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tim�n� sahapesun� c�ti - piya� vatthu� niss�ya m�na� janenti. Piya� vatthu� niss�ya atim�na� janenti. Katha� piya� vatthu� niss�ya m�na� janenti? " Maya� l�bhino man�pik�na� r�p�na� sadd�na� gandh�na� ras�na� pho��habb�na�. Ime pana��e na l�bhino man�pik�na� r�p�na� sadd�na� gandh�na� ras�na� pho��habb�na"nti eva� piya� vatthu� niss�ya m�na� janenti. Katha� piya� vatthu� niss�ya atim�na� janenti? "Maya� l�bhino man�pik�na� r�p�na� sadd�na� gandh�na� ras�na� pho��habb�na�. Ime pana��e na l�bhino man�pik�na� r�p�na� sadd�na� gandh�na� ras�na� pho��habb�na"nti eva� piya� vatthu� niss�ya atim�na� jan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u��anti - idhekacco pisunav�co hoti: ito sutv� amutra akkh�t� imesambhed�ya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ed�dhipp�yo pesu��a� upasa�harat�ti ' m�n�tim�n� sahapesun� c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herayutt� [PTS Page 260] [\q 260/]      kalah� viv�d�'ti - kalaho ca viv�do ca paridevo ca soko ca m�no ca atim�no ca pesu��a�c�ti ime satta kiles� macchariye yutt� payutt� �yutt� sam�yutt�ti - 'maccherayutt� kalah� viv�d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�ssa s�mu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2] [\x 3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�daj�tesu ca pesun�n�ti - 'viv�de j�te sa�j�te nibbatte abhinibbatte p�tubh�te pesu��a� upasa�haranti: ito sutv� amutra akkh�yanti imesa� bhed�ya. Amutra v� sutv� imesa� akkh�yanti am�sa� bhed�ya. Iti samagg�na� v� bhett�ro bhinn�na� v� anuppad�t�ro vagg�r�m� vaggarat� vagganandi vaggakara�i� v�ca� bh�sit�ro honti ida� vuccati pesu��a�. Apica, dv�hi k�ra�ehi pesu��a� upasa�haranti: piyakamyat�ya v� bhed�dhipp�y� v�. Katha� piyakamyat�ya pesu��a� upasa�haranti? Imassa piy� bhaviss�ma, man�p� bhaviss�ma, viss�sik� bhaviss�ma, abbhantarik� bhaviss�ma, suhaday� bhaviss�m�ti, eva� piyakamyat�ya pesu��a� upasa�haranti. Katha� bhed�dhipp�y� pesu��a� upasa�haranti? Katha� ime n�n� assu, vin� assu, vagg� assu, dvedh� assu, dvejjh� assu, dve pakkh� assu, bhijjeyyu� na sam�gaccheyyu�, dukkha� na ph�su vihareyyunti. Eva� bhed�dhipp�y� pesu��a� upasa�harant�ti - 'viv�daj�tesu ca pesun�t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Piyappah�t� kalah� vi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asok� sahamacch�r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�tim�n� sahapesun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erayutt� kalah� viv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�daj�tesu ca pesun�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y� [PTS Page 261] [\q 261/]      su lokasmi� kutoni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�pi1 lobh� vicaranti 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ca ni��h� ca kuto ni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ampar�y�ya narassa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y� su lokasmi� kutonid�n�ti - piy� kuto nid�n�, kuto j�t�, kuto sa�j�t�. Kuto nibbatt�. Kuto abhinibbatt�, kuto p�tubh�t�, kinnid�n�, ki�samuday�, ki�j�tik�, kimpabhav�ti piy�na� m�la� pucchati hetu� pucchati, nid�na� pucchati, sambhava� pucchati, pabhava� pucchati, samu��h�na� pucchati, �h�ra� pucchati, �ramma�a� pucchati, paccaya� pucchati, samudaya� pucchati papucchati, y�vat�, ajjhesati2, pas�det�ti samudaya� pucchati papucchati y�vat� ajjhesati2 pas�det�ti - 'piy� su lokasmi� kutonid�n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�pi - [PTS] 2. Ajjhosati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4] [\x 3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�pi lobh� vicaranti loketi - ' ye c�p�'ti khattiy� ca br�hma� ca vess� ca sudd� ca gaha��h� ca pabbajit� ca dev� ca manuss� ca; lobh�ti yo lobho lubbhan� lubbhitatta� s�r�go s�rajjan� s�rajjitatta� abhijjh� lobho akusalam�la�[a]vicarant�ti vicaranti viharanti ir�yanti vattanti p�lenti yapenti y�penti; loketi ap�yaloke manussaloke devaloke khandhaloke dh�tuloke �yatanaloketi 'ye c�pi lobh� vicaranti lok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ca ni��h� ca kutonid�n�ti - '�s� ca ni��h� ca kutonid�n� kuto j�t� kuto sa�j�t� kuto nibbatti kuto abhinibbatt� kuto p�tubh�t� kinnid�n� ki�samuday� ki�j�tik� kimpabhav�, ti �s�ya ca ni��h�ya ca m�la� pucchati hetu� pucchati, nid�na� pucchati, sambhava� pucchati, pabhava� pucchati, samu��h�na� pucchati, �h�ra� pucchati, �ramma�a� pucchati, paccaya� pucchati, samudaya� pucchati papucchati, y�vat�, ajjhesati2, pas�det�ti - samudaya� pucchati papucchati y�vat� ajjhesati1 pas�det�ti - '�s� ca ni��h� ca kutonid�n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sampar�y�ya narassa hont�ti - ye narassa par�yan� honti. D�p� honti, t�� honti, len� honti, sara� honti, naro ni��h� par�yano hot�ti2, 'ye sampar�y�ya narassa ho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so nimmi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iy� [PTS Page 262] [\q 262/]      su lokasmi� kutoni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�pi3 lobh� vicaranti 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ca ni��h� ca kutonid�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anid�n�ti piy�n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�pi 3 lobh� vicaranti 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ca ni��h� ca ito ni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ampar�y�ya narassa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anid�n�ni piy�ni loketi - ' chando'ti yo k�mesu k�macchando k�mar�go k�manandi k�mata�h� k�masineho k�mapariho k�mamucch� k�majjhos�na� k�mogho k�mayogo k�m�p�d�na� k�macchandan�vara�a�. Apica, pa�ca chand�: pariyesanacchando pa�il�bhacchando paribhogacchando sannidhicchando vissajjanacchando. Katamo pariyesanachando " idhekacco ajjhosito yeva atthiko chandaj�to r�pe pariyesati. Sadde - gandhe rase - pho��habbe pariyesati. Aya� pariyesanacchando. Katamo pa�il�bhacchando. ? Idhekacco ajjhosito yeva atthiko chandaj�to r�pe pa�ilabhati. Sadde - gandhe - rase - pho��habbe pa�ilabhati. Aya� pa�il�bhacch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dhammasa�ga�i - cittupp�dak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jjhosati - s�mu. 11 2. Ni��h�par�yan� hont�ti - machasa�, s�mu11. 3. Ye c� pi - sy�,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6] [\x 35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paribhogacchando? Idhekacco ajjhosito yeva atthiko chandaj�to r�pe paribhu�jati, sadde gandhe rase pho��habbe paribhu�jati. Aya� paribhogacchando. Katamo sannidhicchando? Idhekacco ajjhosito yeva atthiko chandaj�to dhanasannicaya� karoti �pad�su bhavissat�ti; aya� sannidhicchando. Katamo visajjanacchando? Idhekacco ajjhosito yeva atthiko chandaj�to dhana� vissajjeti hatth�roh�na� ass�roh�na� rathik�na� dhanuggah�na� pattik�na� 'ime ma� rakkhissanti gopissanti sampariv�ressant�'ti. Aya� vissajjanacchando. Piy�n�ti [PTS Page 263] [\q 263/]      dve piy�: satt� v� sa�kh�r� v�. Katame satt� piy�: idha y�'ssa te honti atthak� hitak�m� ph�suk�m� yogakkhemak�m� m�t� v� pit� v� bh�t� v� bhagin� v� putto v� dh�t� v� mitt� v� amacc� v� ��t� v� s�lohit� v�, ime satt� piy�. Katame sa�kh�r� piy�: man�pik� r�p� man�pik� sadd� gandh� ras� pho��habb�, ime sa�kh�r� piy�; chandanid�n�ni piy�ni loketi piy� chandanid�n� chandasamuday� chandaj�tik� chandapabhav�ti - ' chandanid�n�ti piy�ti lok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c�pi lobh� vicaranti loketi - ' ye c�p�'ti khattiy� ca br�hma� ca vess� ca sudd� ca gaha��h� ca pabbajit� ca dev� ca manuss� ca; lobh�ti yo lobho lubbhan� lubbhitatta� s�r�go s�rajjan� s�rajjitatta� abhijjh� lobho akusalam�la�[a]; vicarant�ti vicaranti viharanti ir�yanti vattanti p�lenti yapenti y�penti; loketi ap�yaloke manussaloke devaloke khandhaloke dh�tuloke �yatanaloketi 'ye c�pi lobh� vicaranti lok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ca ni��h� ca ito nid�n�ti - ' �s�' vuccati ta�h�,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visamalobho akusalam�la�, [b] ni��h�ti idhekacco r�pe pariyesanto r�pa� pa�ilabhati, r�pani��ho hoti. Sadde - gandhe rase - pho��habbe, kula�, ga�a�, �v�sa�, l�bha�, yasa�, pasa�sa�, sukha�, c�vara� pi�ap�ta�, sen�sana�, gil�napaccayabhesajjaparikkh�ra�, suttanta�, vinaya�, abhidhamma�, �ra��ika�ga�, pi�ap�tika�ga�, pa�suk�lika�ga�, tec�varika�ga�, sapad�nac�rika�ga�, khalupacch�bhattika�ga�, nesajjika�ga�, yath�santhatika�ga�, pa�hamajjh�na�, dutiyajjh�na�, tatiyajjh�na�, catutthajjh�na� �k�s�na�c�yatanasam�patti�, vi����a�c�yatanasam�patti�, �ki�ca���yatanasam�patti�, nevasa���n�sa���yatanasam�patti�, pariyesanto nevasa���n�sa���yatanasam�patti� pa�ilabhati. Nevasa���n�sa���yatanasam�pattini��h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" �s�ya kasate1 khetta� b�ja� �s�ya vap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ya v��ij� yanti samudda� dhanah�rak� ;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ya �s�ya ti��h�mi2 s� me �s� samijjhat�"ti3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 - cittupp�daka�a. [B] dhammasa�ga�i nikkhepak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assate - manupa 2. Ni��h�di - s�mu. 11. Pati��h�mi - sy�. 3. Samijjhat�ti - s�mu11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rag�th� 10. 1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58] [\x 35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ya samiddhi vuccate1 ni��h�; �s� [PTS Page 264] [\q 264/]      ca ni��h� ca ito nid�n�ti �s� ca ni��h� ca ito chandanid�n� chandasamuday� chandaj�tik� chandapabhav�ti �s� ca ni��h� ca itoni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sampar�y�ya narassa hont�ti - ye narassa par�yan� honti, d�p� honti, t�� honti, len� honti, sara� honti. Naro ni��h� par�yano hot�ti2 - ye sampar�y�ya narassa h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Chandanid�n�ni piy�n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�pi lobh� vicaranti 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 ca ni��h� ca itoni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ampar�y�ya narassa hon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do nu lokasmi� kutonid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cchay� v�pi kuto pah�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o mosavajja�ca katha�kat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�pi3 dhamm� sama�ena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do nu lokasmi� - kutonid�noti - chando kutonid�no kuto j�to kuto sa�j�to kuto nibbatto kuto abhinibbatto kuto p�tubh�to kinnid�no ki�samudayo ki�j�tiko kimpabhavoti chandassa m�la� pucchati hetu� pucchati, nid�na� pucchati, sambhava� pucchati, pabhava� pucchati, samu��h�na� pucchati, �h�ra� pucchati, �ramma�a� pucchati, paccaya� pucchati, samudaya� pucchati papucchati, y�vat�, ajjhesati4, pas�det�ti - chando nu lokasmi� kutonid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icchay� v�pi kuto pah�t�ti - vinicchay� kuto pah�t� kuto j�t� kuto sa�j�to kuto nibbatt� kuto abhinibbatto kuto p�tubh�to kinnid�n� ki�samuday� ki�j�tik� kimpabhav�ti vinicchay�na� m�la� pucchati hetu� pucchati, nid�na� pucchati, sambhava� pucchati, pabhava� pucchati, samu��h�na� pucchati, �h�ra� pucchati, �ramma�a� pucchati, paccaya� pucchati, samudaya� pucchati papucchati, y�vat�, ajjhesati, pas�det�ti - vinicchay� v�pi kuto pah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ho mosavajja�ca katha�kath� c�ti ' kodho'ti - yo evar�po cittassa �gh�to pa�igh�to pa�igha� pa�ivirodho kopo pakopo sampakopo, doso padoso sampadoso, cittassa by�patti [PTS Page 265] [\q 265/]      manopadoso, kodho kujjhan� kujjhitatta�, doso dussan� dussitatta�, by�patti by�pajjan� by�pajjitatta�, virodho pa�ivirodho ca�ikka� asuropo anattamanat� cittassa[a]; mosavajja� vuccati mus�v�do, katha�kath� vuccati vicikicch�'ti - kodho mosavajja�ca katha�kath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uccati - sa 2. Ni��h� par�yan� hont�ti - machasa�. Ni��h� honti par�ya� honti - sa mu11. 3. V�pi - sy�. [PTS.] Sa. 4. Ajjhosati s�mu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i nikkhepak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0] [\x 36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�pi dhamm� sama�ena vutt�'ti - 'ye c�p�'ti ye kodhena ca mosavajjena ca katha�kath�ya ca sahagat� sahaj�t� sa�sa��h� sampayutt� ekupp�d� ekanirodh� ekavatthuk� ek�ramma�, ime vuccanti 'ye c�pi dhamm�' athav�, ye te kiles� a��aj�tik� a��avihitak�, ime vuccanti 'ye c�pi dhamm�' sama�ena vutt�ti sama�ena samitap�pena br�hma�ena b�hitap�padhammena1 bhikkhun� bhinnakilesam�lena sabbakusalam�labandhan�2 pamuttena vutt� pavutt� �cikkhit� desit� pa��apit� pa��hapit� viva�� vibhatt� utt�n�kat� pak�sit�ti - 'ye c�pi dhamm� sama�ena vutt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Chando nu lokasmi� kutonid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cchay� c�pi kuto pahu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o mosavajja�ca katha� kat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c�pi dhamm� sama�ena vut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a� as�tanti yam�hu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paniss�ya pahoti ch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su disv� vibhava� bhav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cchaya� kurute3 jantu l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a� as�tanti yam�hu loketi - ' s�ta'nti sukh� ca vedan� i��ha�ca vatthu, 4 as�tanti dukkh� ca vedan� ani��ha�ca vatthu; yam�hu loketi ya� �ha�su ya� kathenti ya� bha�anti ya� d�payanti ya� voharant�ti - ' s�ta� as�tanti yam�hu loke.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66] [\q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su disv� vibhava� bhava�c�'ti - ' r�pes�'ti catt�ro ca mah�bh�t� catunna�ca mah�bh�t�na� up�d�ya r�pa�. Katamo r�p�na� bhavo? Yo r�p�na� bhavo j�ti sa�j�ti nibbatti abhinibbatti p�tubh�vo; aya� r�p�na� bhavo. Katamo r�p�na� vibhavo? Yo r�p�na� khayo vayo bhedo paribhedo aniccat� antaradh�na�; aya� r�p�na� vibhavo. R�pesu disv� vibhava� bhava�c�'ti r�pesu bhava�ca vibhava�ca disv� passitv� tulayitv� t�rayitv� vibh�vayitv� vibh�ta� katv�ti - ' r�pesu disv� vibhava� bhava�ca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�hitap�pena - sy� . 2. Sabb�kusalabandhan� - sa. 3. Kubbati - machasa�. 4. Vatthu� - s�mu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2] [\x 3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icchaya� kurute jantu loketi - ' vinicchay�'ti dve vinicchay� ta�h�vinicchayo ca di��hivinicchayo ca. Katha� ta�h�vinicchaya� karoti? Idhekaccassa anuppann� ceva bhog�1na uppajjanti; uppann� ca bhog� parikkhaya� gacchanti; tassa eva� hoti: 'kena nu kho me up�yena anuppann� ceva bhog� na uppajjanti? Uppann� ca bhog� parikkhaya� gacchant�'ti. Tassa pana eva� hoti: ' sur�merayamajjapam�da��h�n�nuyoga� anuyuttassa me anuppann� ceva bhog� na uppajjanti; uppann� ca bhog� parikkhaya� gacchanti. Vik�lavisikh�cariy�nuyoga� anuyuttassa me anuppann� ceva bhog� na uppajjanti; uppann� ca bhog� parikkhaya� gacchanti. Samajj�bhicara�a� anuyuttassa me - j�tappam�da��h�n�nuyoga� anuyuttassa me - p�pamitt�nuyoga� anuyuttassa me anuppann� ceva bhog� na uppajjanti; uppann� ca bhog� parikkhaya� gacchanti, �lass�nuyoga�2 [PTS Page 267] [\q 267/]      anuyuttassa me anuppann� ceva bhog� na uppajjanti; uppann� ca bhog� parikkhaya� gacchant�'ti eva� ���a� katv� cha bhog�na� ap�yamukh�ni na sevati. Cha bhog�na� �yamukh�ni sevati. Evampi ta�h�vinicchaya� kar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 kasiy� v� va�ijj�ya v� gorakkhena v� issattena v� r�japorisena3 v� sippa��atarena v� pa�ipajjati. Evampi ta�h�vinicchaya� karoti. Katha� di��hivinicchaya� karoti" cakkhusmi� uppanne j�n�ti 'att� me uppanno'ti. Cakkhusmi� antarahite j�n�si 'att� me antarahito, vigato me att�'ti, evampi di��hivinicchaya� karoti. Sotasmi� - gh�nasmi� - jivh�ya - k�yasmi� - r�pasmi� - saddasmi� - gandhasmi� rasasmi� - pho��habbasmi� uppanne j�n�ti 'att� me antarahito, vigato me att�'ti. Evampi di��hivinicchaya� karoti, janeti sa�janeti nibbatteti abhinibbatteti. Jant�ti satto naro m�navo poso puggalo j�vo j�gu jantu indagu manujo; loke'ti ap�yaloke manussaloke devaloke khandhaloke dh�tuloke �yatanaloketi' 'vinicchaya� kurute jantu loke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a� as�tanti yam�hu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paniss�ya pahoti ch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su disv� vibhava� bhav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cchaya� kurute3 jantu l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o mosavajja�ca katha�kat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pi dhamm� dvayameva s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kath� ���apath�ya si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pavutt� sama�ena dha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bh�. - S�mu. 11 2. �las�nuyoga� - machasa�. 3. R�japorissena - s�mu. 114. Kubbati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4] [\x 3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o mosavajja�ca katha�kath� c�ti - 'kodho'ti yo evar�po cittassa �gh�to pa�igh�to pa�igha� pa�ivirodho kopo pakopo sampakopo, doso padoso sampadoso, cittassa by�patti manopadoso, kodho kujjhan� kujjhitatta�, doso dussan� dussitatta�, by�patti by�pajjan� by�pajjitatta�, virodho pa�ivirodho ca�ikka� asuropo anattamanat� cittassa[a]; mosavajja� vuccati mus�v�do, [PTS Page 268] [\q 268/]      katha�kath� vuccati vicikicch�; i��ha� vatthu� niss�yapi kodho j�yati; ani��ha� vatthu� niss�yapi kodho j�yati. I��ha� vatthu� niss�yapi mus�v�do uppajjati. Ani��ha� vatthu� niss�yapi mus�v�do uppajjati, i��ha� vatthu� niss�yapi katha�kath� uppajjati, ani��ha� vatthu�. Niss�yapi katha�kath� upp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ni��ha� vatthu� niss�ya kodho j�yati? Pakatiy� ani��ha� vatthu� niss�ya kodho j�yati: anattha� me acar�ti kodho j�yati. Anattha� me carat�ti kodho j�yati. Anattha� me carissat�ti kodho j�yati. Piyassa me man�passa anattha� acari - anattha� carati - anattha� carissat�ti kodho j�yati. Appiyassa me aman�passa attha� acari - attha� carati - attha� carissat�ti kodho j�yati. Eva� ani��ha� vatthu� niss�ya kodho j�yati. Katha� i��ha� vatthu� niss�ya kodho j�yati? I��ha� vatthu� acchedasa�kinopi1kodho j�yati, acchiddantepi kodho j�yati, acchinnepi kodho j�yati. I��ha� vatthu� vipari�masa�kinopi kodho j�yati. Vipari�amantepi kodho j�yati. Vipari�atepi kodho j�yati. Eva� i��ha� vatthu� niss�ya kodho j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ni��ha� vatthu� niss�ya mus�v�do uppajjati? Idhekacco andubandhanena2 v� baddho3 tassa bandhanassa mokkhatth�ya sampaj�namus� bh�sati. Rajjubandhanena v� baddho, 3 sa�khalikabandhanena v� baddho, vettabandhanena v� baddho, lat�bandhanena v� baddho, pakkhepabandhanena v� baddho, parikkhepabandhanena v� baddho, g�manigamanagarajanapadara��habandhanena v� baddho, janapadabandhanena v� baddho, tassa bandhanassa mokkhatth�ya sampaj�namus� bh�sati. [PTS Page 269] [\q 269/]      eva� ani��ha� vatthu� niss�ya mus�v�do uppajjati. Katha� i��ha� vatthu� niss�ya mus�v�do uppajjati? Idhekacco man�pik�na�4 r�p�na� hetu sampaj�namus� bh�sati, man�pik�na� sadd�na� - gandh�na� - ras�na� pho��habb�na� hetu - c�varahetu - pi�ap�tahetu - sen�sanahetu - gil�napaccayabhesajjaparikkh�rahetu sampaj�namus� bh�sati, eva� i��ha� vatthu� niss�ya mus�v�do uppajjati. Katha� ani��ha� vatthu� niss�ya katha�kath� uppajjati? 'Mucciss�mi5 nu ko cakkhurogato, na nu kho mucciss�mi cakkhurogato, k�yarogato, s�sarogato, ka��arogato, mukharogato, mucciss�mi 5 nu kho dantarogato, na nu kho mucciss�mi dantarogato'ti eva� ani��ha� vatthu� niss�ya katha�kath� uppajjati. Katha� i��ha� vatthu� niss�ya katha�kath� uppajjati? 'Labhiss�mi nu kho man�piye6 r�pe, na nu kho labhiss�mi man�piye r�pe, labhiss�mi nu kho man�piye6jadde, gandhe, rase, pho��habbe, kula� ga�a� �v�sa� l�bha� yasa� pasa�sa� sukha� c�vara� pi�ap�ta� sen�sana� gil�napaccayabhesajjaparikkh�ra'nti eva� i��ha� vatthu� niss�ya katha�kath� uppajjat�'ti - kodho mosavajja�ca katha�kath�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atthucchedasa�kinopi - sy�. 2. Addubandhanena - sy�. [PTS]. 3. Bandho - sy� [PTS] 4. Man�p�na� - s�mu. 11 5. Mu�ciss�mis�mu11. 6. Man�pike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6] [\x 3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epi dhamm� dvayameva santeti - s�t�s�te sante sukhadukkhe1 sante somanassadomanasse sante i��h�ni��he sante anunayapa�ighe sante sa�vijjam�ne atthi upalabbham�neti - etepi dhamm� dvayameva s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kath� ���apath�ya sikkheti - ���ampi ���apatho ���assa �ramma�ampi ���apatho; ���asahabhunopi dhamm� ���apatho; yath� ariyamaggo ariyapatho, devamaggo devapatho, brahmamaggo brahmapatho; evameva ���ampi ���apatho, ���assa �ramma�ampi ���apatho, ���asahabhunopi dhamm� ���apatho; sikkheti [PTS Page 270] [\q 270/]      tisso sikkh�: adhis�lasikkh� adhicittasikkh� adhipa���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his�lasikkh�? Idha bhikkhu s�lav� hoti p�timokkhasa�varasa�vuto viharati, �c�ragocarasampanno a�umattesu vajjesu bhayadass�v�, sam�d�ya sikkhati sikkh�padesu; khuddako s�lakkhandho mahanto s�lakkhandho s�la� pati��h� �di cara�a� sa�varo mukha� pamukha� kusal�na� dhamm�na� sam�pattiy�, aya� adhis�la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hicittasikkh�? Idha bhikkhu vivicceva k�meh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adhicitta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hipa���sikkh�? Idha bhikkhu pa��av� hoti, udayatthag�miniy� pa���ya samann�gato ariy�ya nibbedhik�ya samm�dukkhakkhayag�miniy�: so ida� dukkhanti yath�bh�ta� paj�n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ukkhanirodhag�min� pa�ipad�'ti yath�bh�ta� paj�n�ti; ime �sav�'ti yath�bh�ta� paj�n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�savanirodhag�min� pa�ipad�'ti yath�bh�ta� paj�n�ti, aya� adhipa���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kath� ���apath�ya sikkheti - katha�kath� puggalo saka�kho savilekho sadve�hako savicikiccho ���dhigam�ya ���apusan�ya2 ���asacchikiriy�ya adhis�lampi sikkheyya, adhicittampi sikkheyya, adhipa��ampi sikkheyya; im� tisso sikkh�yo �vajjanto sikkheyya, j�nanto sikkheyya, passanto sikkheyya, pacc�vekkhanto sikkheyya, citta� adhi��hahanto sikkheyya, saddh�ya adhimuccanto sikkheyya, viriya� pagga�hanto sikkheyya, sati� upa��hapento sikkheyya. Citta� sam�dahanto sikkheyya. Pa���ya paj�nanto sikkheyya, abhi��eyya� abhij�nanto sikkheyya, pari��eyya� parij�nanto sikkheyya, pah�tabba� pajahanto sikkheyya, bh�vetabba� bh�vento sikkheyya, sacchik�tabba� sacchikaronto sikkheyya [PTS Page 271] [\q 271/]      �careyya sam�careyya, sam�d�ya vatteyy�'ti - katha�kath� ���apath�ya sikk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kh�sukhe - sy�. 2. ���adassan�ya -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68] [\x 3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pavutt� sama�ena dhamm�ti - ' �atv�'ti �atv� j�nitv� tulayitv� t�rayitv� vibh�vayitv� vibh�ta� katv� vutt� pavutt� �cikkhit� desit� pa��apit� pa��hapit� viva�� vibhatt� utt�n�kat� pak�sit�' sabbe sa�kh�r� anicc�'ti �atv� j�nitv� tulayitv� t�rayitv� vibh�vayitv� vibh�ta� katv�, vutt� pavutt� �cikkhit� desit� pa��apit� pa��hapit� viva�� vibhatt� utt�n�kat� pak�sit�. Sabbe sa�kh�r� dukkh�ti - sabbe dhamm� anatt�ti - avijj�paccay� sa�kh�r�t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ranirodhot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dukkhanti - pe - aya� dukkhanirodhag�min� pa�ipad� 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 �sav�ti - pe - aya� �savanirodhag�min� pa�ipad�ti, ime dhamm� abhi��eyy�ti, ime dhamm� pari��eyy�ti, ime dhamm� pah�tabb�ti, ime dhamm� sacchik�tabb�'ti, channa� phass�yatan�na� samudaya�ca attha�gama�ca ass�da�ca �d�nava�ca nissara�a�ca, pa�canna� up�d�nakkhandh�na� - catunna� mah�bh�t�na� 'ya� ki�ci samudayadhamma� sabba� ta� nirodhadhamma'nti �atv� j�nitv� tulayitv� t�rayitv� vibh�vayitv� vibh�ta� katv�, vutt� pavutt� �cikkhit� desit� pa���pit� pa��hapit� viva�� vibhatt� utt�n�kat� pak�sit�. Vutta� heta� bhagavat�' " abhi���y�ha� bhikkhavo dhamma� desemi; no anabhi���ya. Sanid�n�ha� bhikkhave dhamma� desemi; no anid�na�. Sapp��ih�riy�ha� bhikkhave dhamma� desemi; no app��ih�riya�. Tassa mayha� bhikkhave abhi���ya dhamma� desayato no anabhi���ya, sanid�na� dhamma� desayato no anid�na�, sapp��ih�riya� dhamma� [PTS Page 272] [\q 272/]      no app��ih�riya�, kara�yo ov�do; kara�y� anus�san�. Ala�ca pana vo bhikkhave1 tu��hiy� ala� p�mojj�ya2 ala� somanass�ya 'samm�sambuddho bhagav�. Sv�kkh�to3 dhammo, supa�ipanno sa�gho'ti imasmi�ca pana veyy�kara�asmi� bha��am�ne dasasahass� 4 lokadh�tu akampitth�"ti [a] - �atv� pavutt� sama�ena dha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dho mosavajja�ca katha�kath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pi dhamm� dvayameva s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kath� ���apath�ya si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pavutt� sama�ena dhamm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a� as�ta�ca kutonid�n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asante na bhavanti h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va� bhava�c�pi yam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e pabr�hi yatonid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Bhikkhave vo. - S�mu11 2. Attamanat� - ani. 3. Bhagavat� dhammo - ati 4. Sahass� - a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a�guttara - tikanip�ta - ghara�uvag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0] [\x 3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a� as�ta�ca kutonid�n�ti - s�t� as�t� kutonid�n�? Kuto j�t�? Kuto sa�j�t�? Kuto nibbatt�? Kuto abhinibbatt�? Kuto p�tubh�t�? Kinnid�n�? Ki�samuday�? Ki�j�tik� kimpabhav�ti s�t�s�t�na� m�la� pucchat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daya� pucchati papucchati y�vat� ajjhesati pas�det�ti - 's�ta� as�ta�ca kutonid�n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asante na bhavanti heteti - 'kismi� asante asa�vijjam�ne natthi anupalabbham�ne s�t� (as�t�) na bhavanti, na j�yanti, na sa�j�yanti, na nibbattanti, na abhinibbattant�ti - 'kismi� asante na bhavanti het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va� bhava�c�pi yametamatthanti - katamo s�t�s�t�na� bhavo? Yo s�t�s�t�na� bhavo pabhavo j�ti sa�j�ti nibbatti abhinibbatti p�tubh�vo, aya� s�t�s�t�na� bhavo. Katamo [PTS Page 273] [\q 273/]      s�t�s�t�na� vibhavo? Yo s�t�s�t�na� khayo vayo bhedo paribhedo aniccat� antaradh�na�. Aya� s�t�s�t�na� vibhavo;. Yametamatthanti ya� paramatthanti - 'vibhava� bhava�c�pi yametamatth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e pabr�hi. Yatonid�nanti - 'eta'nti2 ya� pucch�mi, ya� y�c�mi, ya� ajjhes�mi, 1 ya� pas�demi; pabr�h�ti br�hi vadehi �cikkha desehi pa��apehi pa��hapehi vivara vibhaja utt�n�karohi pak�seh�'ti eta� me pabr�hi; yatonid�nanti yannid�na� ya� samudaya� ya�j�tika� yampabhavanti - 'eta� me pabr�hi yatonid�n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so nimmi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a� as�ta�ca kutonid�n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asante na bhavanti h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va� bhava�c�pi yam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e pabr�hi yatonid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sanid�na� s�ta� as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e asante na bhavanti h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va� bhava� c�pi yam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te pabr�mi itoni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jjhos�mi - s�mu11. Machasa�. 2. Eta� meti - s�m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2] [\x 37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nid�na� s�ta� as�tanti - sukhavedan�ya� phassa� pa�icca uppajjati sukh� vedan�. Y� tasseva sukhavedan�yassa phassassa nirodh� ya� tajja� vedayita� sukhavedan�ya� phassa� pa�icca uppann� sukhavedan�, s� nirujjhati, s� v�pasammati, dukkhavedan�ya� phassa� pa�icca uppajjati dukkh� vedan�. Y� tasseva dukkhavedan�yassa phassassa nirodh� ya� tajja� vedayita� dukkhavedan�ya� [PTS Page 274] [\q 274/]      phassa� pa�icca uppann� dukkh� vedan�, s� nirujjhati; s� v�pasammati1. Adukkhamasukhavedan�ya� phassa� pa�icca uppajjati adukkhamasukh� vedan�. Y� tasseva adukkhamasukhavedan�yassa phassassa nirodh� ya� tajja� vedayita� adukkhamasukhavedan�ya� phassa� pa�icca uppann� adukkhamasukh� vedan�, s� nirujjhati; v�pasammati. Phassanid�na� s�ta� as�tanti s�t�s�t� phassanid�n� phassasamuday� phassaj�tik� phassapabhav�'ti - ' phassanid�na� s�ta� as�t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se asante na bhavanti heteti - phasse asante asa�vijjam�ne natthi anupalabbham�ne s�t� as�t� na bhavanti nappabhavanti na j�yanti na sa�j�yanti na nibbattanti n�bhinibbattanti na p�tubhavant�'ti - 'phasse asante na bhavanti het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ava� bhava�c�pi yametamatthanti - bhavadi��hipi phassanid�n� vibhavadi��hipi phassanid�n�; yametamatthanti ya� paramatthanti - 'vibhava� bhava� c�pi yametamatth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� te pabr�mi itonid�nanti - ' eva'nti ya� pucchasi, ya� y�casi, ya� ajjhesasi, ya� pas�desi; pabr�m�ti br�mi �cikkh�mi desemi pa��apemi pa��hapemi vivar�mi vibhaj�mi utt�n�karomi pak�sem�ti 'eta� te pabr�mi. ' Itonid�nanti ito phassanid�na� phassasamudaya� phassaj�tika� phassapabhavanti - 'eta� te pabr�mi itonid�na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anid�na� s�ta� as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e asante na bhavanti h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va� bhavi c�pi yametam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te pabr�mi itoni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so [PTS Page 275] [\q 275/]      nu lokasmi� kutonid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ggah� c�pi kuto pah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asante na mamattam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ibh�te na phusanti pha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4] [\x 37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o nu lokasmi� kutonid�noti - phasso kuto nid�no? Kuto j�to? Kuto sa�j�to? Kuto nibbatto? Kuto abhinibbatto? Kuto p�tubh�to? Kinnid�no? Ki� samudayo? Ki�j�tiko? Kimpabhavoti phassassa m�la� pucchati, hetu� pucchati nid�na� pucchati, sambhava� pucchati, pabhava� pucchati, samu��h�na� pucchati, �h�ra� pucchati, �ramma�a� pucchati, paccaya� pucchati, samudaya� pucchati papucchati, y�vati, ajjhesati2, pas�det�ti - 'phasso nu lokasmi� kutonid�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ggah� c�pi kuto pah�t�ti - pe - samudaya� pucchati papucchati y�vati ajjhesati pas�det�ti - 'pariggah� c�pi kuto pah�t�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asante na mamattamatth�ti - kismi� asante asa�vijjam�ne1 anupalabbham�ne mamatt� natthi na santi na sa�vijjanti n�palabbhanti pah�n� samucchinn� v�pasant� pa�ippassaddh� abhabbuppattik� ���aggin� da��h�ti - kismi� asante na mamattamat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ibh�te na phusanti phass�ti - kismi� vibh�te vibh�vite atikkante samatikkante v�tivatte phass� na phusat�'ti - kismi� vibh�te na phusanti pha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so nimmi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so nu lokasmi� kutonid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ggah� c�pi kuto pah�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asante na mamattam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mi� vibh�te na phusanti pha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a�ca r�pa�ca pa�icca ph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�nid�n�ni pariggah�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�ya'santy� na mamattam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 vibh�te na phusanti pha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6] [\q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a�ca r�pa�ca pa�icca phassoti - cakkhu� ca pa�icca r�pe ca uppajjati cakkhuvi����a�, ti��a� sa�gati phasso; cakkhu ca2 r�p� ca r�pasmi�, cakkhusamphassa� �hapetv� sampayuttak� dhamm� n�masmi�, evampi n�ma�ca r�pa�ca pa�icca phass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�vijjam�ne natthi - machasa� s�mu. 11 2. Cakkhu� ca s�mu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6] [\x 3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ta�ca pa�icca sadde ca uppajjati sotavi����a�, ti��a� sa�gati phasso; sota�ca sadd� ca r�pasmi�. Sotasamphassa� �hapetv� sampayuttak� dhamm� n�masmi�, evampi n�ma�ca r�pa�ca pa�icca phasso. Gh�na� ca pa�icca gandhe ca uppajjati gh�navi����a�, ti��a� sa�gati phasso; gh�na�ca gandh� ca r�pasmi�, gh�nasamphassa� �hapetv� sampayuttak� dhamm� n�masmi�, evampi n�ma�ca r�pa�ca pa�icca phasso; jivha�ca pa�icca rase ca uppajjati jivh�samphassa� �hapetv� sampayuttak� dhamm� n�masmi�, evampi n�ma�ca r�pa�ca pa�icca phasso. K�ya�ca pa�icca pho��habbe ca uppajjati k�yavi����a�, ti��a� sa�gati phasso; k�yo ca pho��habb� ca r�pasmi� k�yasamphassa� �hapetv� sampayuttak� dhamm� n�masmi�, evampi n�ma�ca r�pa�ca pa�icca phasso. Mana�ca pa�icca dhamme ca uppajjati manovi����a�, ti��a� sa�gati phasso; vatthur�pa� r�pasmi�, dhamm� r�pino r�pasmi�, manosamphassa� �hapetv� sampayuttak� dhamm� n�masmi�, evampi n�ma�ca r�pa�ca pa�icca phas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�nid�n�ni pariggah�n�ti - 'icch� ' vuccati ta�h�,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, pariggah�ti dve pariggah�: ta�h�pariggaho ca di��hipariggaho ca katama� ta�h�pariggaho? Y�vat� ta�h�sa�kh�tena s�makata� mariy�d�kata� odhikata� pariyantakata� pariggahita� mam�yita� ida� mama� eta� mama� ettaka� mama� ett�vat� mama� mama r�p� sadd� gandh� ras� pho��habb� atthara� p�pura� d�sid�s� aje�ak� kukku�as�kar� hatthigav�ssava�av� khetta� vatthu hira��a� suva��a� g�manigamar�jadh�niyo ra��ha� janapado koso ca ko��h�g�ra� ca kevalampi mah�pa�havi� ta�h�vasena mam�yati. Y�vat�5 a��hasatata�h�vicarita�, aya� ta�h�parigga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a� di��hipariggaho. V�sativatthuk� sakk�yadi��hi, dasavatthuk� micch�di��hi, dasavatthuk� antagg�hik� di��hi, y� evar�p� di��hi di��higata� di��higahana� di��hikant�ro di��hivis�k�yika� di��hivipphandita�6 di��hisa�ey�jana� g�ho pa�igg�ho7 abhiniveso par�m�so kummaggo micch�patho micchatta� titth�yatana� vipariyesag�ho vipar�tag�ho vipall�sag�ho micch�g�ho ay�th�vatasmi� ' y�th�vata'nti8 g�ho y�vat� dv�sa��hi di��higat�ni, aya� di��hipariggaho. Icch�nid�n�ni pariggah�n�ti pariggah� icch�nid�n� icch�hetuk� icch�paccay� icch�k�ra� icch�pabhav�ti - icch�nid�n�ni pariggah�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�ya'santy� na mamattamatth�'ti - 'icch�' vuccati ta�h�,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matt�'ti dve mamatt�: ta�h�mamatta�ca di��himamatta�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276] [\q 2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ta�h�mamatta�? Y�vat� ta�h�sa�kh�tena s�makata� mariy�dikata�4 odhikata� pariyantakata� pariggahita� mam�yita� ida� mama� eta� mama� ettaka� mama� ett�vat� mama� mama r�p� sadd� gandh� ras� pho��habb� atthara� p�pura� d�sid�s� aje�ak� kukku�as�kar� hatthigav�ssava�av� khetta� vatthu hira��a� suva��a� g�manigamar�jadh�niyo ra��ha� janapado koso ca ko��h�g�ra� ca kevalampi mah�pa�havi� ta�h�vasena mam�yati. Y�vat�5 a��hasatata�h�vicarita�, ida� ta�h�m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di��himamatta�? V�sativatthuk� sakk�yadi��hi, dasavatthuk� micch�di��hi, dasavatthuk� antagg�hik� di��hi, y� evar�p� di��hi di��higata� di��higahana� di��hikant�ro di��hivis�k�yika� di��hivipphandita�6 di��hisa�ey�jana� g�ho pa�igg�ho7 abhiniveso par�m�so kummaggo micch�patho micchatta� titth�yatana� vipariyesag�ho vipar�tag�ho vipall�sag�ho micch�g�ho ay�th�vatasmi� ' y�th�vata'nti8 g�ho y�vat� dv�sa��hi di��higat�ni, ida� di��himamatta�. Icch�ya'santy� na mamattamatth�ti icch�ya asanty� asa�vijjam�n�ya natthi anupalabbham�n�ya mamatta� natthi na santi na sa�vijjanti n�palabbhanti, pah�n� samucchinn� v�pasant� pa�ippassaddh� abhabbuppattik� ���aggin� da��h�ti - icch�ya'santy� na mamattamatthi. R�pe vibh�te na phusanti phass�ti - 'r�pe'ti ca catt�ro ca mah�bh�t� cata��a�ca mah�bh�t�na� up�d�ya r�pa�; r�pe vibh�teti catuh�k�rehi r�pa� vibh�ta� hoti. ��tavibh�tena1 t�ra�avibh�tena pah�navibh�tena samatikkamavibh�tena. Katha� ��tavibh�tena2 r�pa� vibh�ta� hoti? R�pa� j�n�ti ya� ki�ci r�pa�, sabba� r�pa� catt�ri ca mah�bh�t�ni catu��a�ca mah�bh�t�na� up�d�ya r�panti j�n�ti pass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avibh�tena - s�mu. 11. ��tav�tivattena - sa 2. ���avibh�tena - s�mu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78] [\x 3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�tavibh�tena r�pa� vibh�ta� hoti. Katha� t�ra�avibh�tena r�pa� vibh�ta� hoti? Eva� ��ta� katv� r�pa� t�reti; aniccato dukkhato rogato ga�ato sallato aghato �b�dhato parato palokato �tito upaddavato bhayato upassaggato calato pabha�gurato1 addhuvato at��ato alenato asara�ato rittato tucchato su��ato anattato �d�navato vipari�madhammato as�rakato2 agham�lato vadhakato vibhavato s�savato sa�khatato m�r�misato j�tidhammato jar�dhammato by�dhidhammato mara�adhammato sokaparidevadukkhadomanass�p�y�sadhammato sa�kilesikadhammato samudayato attha�gamato ass�dato3 �d�navato nissara�ato t�reti. Eva� t�ra�avibh�tena r�pa� vibh�ta� hoti. [PTS Page 278] [\q 278/]      katha� pah�navibh�tena r�pa� vibh�ta� hoti? Eva� t�rayitv� r�pe chandar�ga� pajahati, vinodeti, byant�karoti, anabh�va� gameti. Vutta� heta� bhagavat�: "ye bhikkhave r�pe chandar�go, ta� pajahatha; eva� ta� r�pa� pah�na� bhavissati ucchinnam�la� t�l�vatthukata�4 anabh�vakata� �yati� anupp�dadhamma"nti. [A] eva� pah�navibh�tena r�pa� vibh�ta� hoti. Katha� samatikkamavibh�tena r�pa� vibh�ta� hoti? Catasso ar�pasam�pattiyo pa�iladdhassa r�p� vibh�t� honti vibh�vit� atikkant� samatikkant� v�tivatt�. Eva� samatikkamavibh�tena r�pa� vibh�ta� hoti. Imehi catuhi k�ra�ehi r�pa� vibh�ta� hoti. R�pe vibh�te na phusanti phass�ti r�pe vibh�te vibh�vite atikkante samatikkante v�tivatte pa�ca phass� na phusanti: cakkhusamphasso sotasamphasso gh�nasamphasso jivh�samphasso k�yasamphasso - r�pe vibh�te na phusanti pha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�ma�ca r�pa�ca pa�icca phas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�nid�n�ni pariggah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�ya'santy� na mamattam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 vibh�te na phusanti phas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metassa vibhoti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dukha�5 v�pi katha� vibh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e pabr�hi yath� vib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j�niss�ma iti6 me mano a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bha�gato - [PTS.] Pabha�guto - sa 2. Asara�ato - sy� 3. As�rato - s�mu 11 4. T�lavatthukata� - sa 5. Dukkha� - sy� manupa [PTS.] Dukha�c�pi - machasa�. 6. J�nissam�ti - s�mu 11 machasa� [a.] Khandhasa�yutta - bh�ravag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0] [\x 3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metassa vibhoti r�panti - 'katha� sametass�'ti katha� sametassa, katha� pa�ipannassa, katha� ir�yantassa, katha� vattantassa, kata� p�lentassa, katha� yapentassa, [PTS Page 279] [\q 279/]      katha� y�pentassa r�pa� vibhoti, vibh�v�yati1 atikkam�yati2 samatikkam�yati, v�tivatt�yat�ti - katha� sametassa vibhoti 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dukha� v�pi katha� vibhot�ti - sukha� ca dukkha� ca katha� vibhoti vibh�v�yati atikkam�yati samatikkam�yati v�tivatt�yat�ti - sukha� dukha� v�pi katha� vib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e pabr�hi yath� vibhot�ti - 'eta'nti ya� pucch�mi, ya� y�c�mi, ya� ajjhes�mi3 ya� pas�dem�ti eta�; me pabr�h�ti me pabr�hi �cikkha desehi pa��apehi pa��hapehi vivara vibhaja utt�n�karohi pak�seh�ti eta� me pabr�hi; yath� vibhot�ti yath� vibhoti vibh�v�yati atikkam�yati samatikkam�yati v�tivatt�yat�ti - eta� me pabr�hi yath� vib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j�niss�ma iti me mano ah�ti - 'ta�j�niss�m�'ti ta� j�neyy�ma �j�neyy�ma4 vij�neyy�ma pa�ivij�neyy�ma pa�ivijjheyy�m�'ti; ta� j�niss�ma; iti me mano ah�ti iti me mano ah�, iti me citta� ahu, iti me sa�kappo ahu, iti me vi����a� ah�ti - ta� j�niss�ma iti me mano a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so nimmito: katha� sametassa vibhoti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kha� dukha�5 v�pi katha� vibh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me pabr�hi yath� vib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j�niss�ma iti6 me mano a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a��asa��� na visa��a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i asa��� na vibh�ta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etassa vibhoti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nid�n� hi papa�casa�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a��asa��� na visa��asa���ti - sa��asa��ino vuccanti ye pakatisa���ya �hit�, napi so pakatisa���ya �hito; visa���sa��ino vuccanti ummattak�, ye ca khittacitt�; [PTS Page 280] [\q 280/]      napi so ummattako, nopi khittacittoti - na sa��asa��� na visa��a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bh�viyyati s�mu11. [PTS] 2. Atikkam�yyati - s�mu 11 [PTS] 3. Ajjhos�mi - s�mu11. 4. Paj�neyy�ma -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2] [\x 3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i asa��� na vibh�tasa���ti - asa��ino vuccanti nirodhasam�pann� ye ca asa��asatt�; napi so nirodhasam�panno, napi asa��asatto. Vibh�tasa��ino vuccanti ye catu��a� �ruppasam�patt�na� l�bhino; napi so catu��a� ar�pasam�patt�na� l�bh�ti nopi asa��� na vibh�ta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etassa vibhoti r�panti - " idha bhikkhu sukhassa ca pah�n� dukkhassa ca pah�n� pubbeva somanassadomanass�na� attha�gam� adukkha� asukha� upekkhasatip�risuddhi� catuttha� jh�na� upasampajja viharati. So eva� sam�hite citte parisuddhe pariyod�te ana�ga�e vigat�pakkilese mudubh�te kammaniye �hite �nejjappatte �k�s�na�c�yatanasam�pattipa�il�bhatth�ya citta� abhin�harati abhininn�meti", �ruppamaggasama�g�ti. Eva� sametass�ti eva� pa�ipannassa eva� ir�yantassa eva� vattantassa eva� p�lentassa eva� yapentassa eva� y�pentassa r�pa� vibhoti vibh�v�yati atikkam�yati samatikkam�yati v�tivatt�yat�ti - eva� sametassa vibhoti 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nid�n� hi papa�casa�kh�ti - papa�c� yeva papa�casa�kh�; ta�h� papa�casa�kh�, di��hi papa�casa�kh�, m�na� papa�casa�kh�; sa���nid�n� sa���samuday� sa���j�tik� sa���pabhav�ti - sa���nid�n� hi papa�casa�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��asa��� na visa��as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i asa��� na vibh�tas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metassa vibhoti 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��nid�n� hi papa�casa�kh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ta� [PTS Page 281] [\q 281/]      apucchimha akittay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ta� pucch�ma tadi�gha br�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agga� nu1 vadanti h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assa suddhi� idha pa�it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hu a��ampi vadanti e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ta� apucchimha akittay� noti - yanta� apucchimha ay�cimha ajjhesimha pas�dayimha; akittayi noti kittita� �cikkhita� desita� pa��apita� pa��hapita� viva�a� vibhatta� utt�n�kata� pak�sitanti - yanta� apucchimha akittay�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- sa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4] [\x 38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ta� pucch�ma tadi�gha br�h�ti - a��a� ta� pucch�ma, a��a� ta� papucch�ma, a��a� ta� ajjhes�ma, a��a� ta� pas�dema, uttari� ta� pucch�ma; tadi�gha br�h�ti i�gha br�hi �cikkha desehi pa��apehi pa��hapehi vivara vibhaja utt�n�karohi pak�seh�ti - a��a� ta� pucch�ma tadi�gha br�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agga� nu vadanti heke yakkhassa suddhi� idha pa�it� seti eke sama�abr�hma� et� ar�pasam�pattiyo agga� se��ha� visi��ha� p�mokkha� uttama� pavara� vadanti kathenti bha�anti d�payanti voharanti. . Yakkhass�'ti sattassa narassa m�navassa posassa puggalassa j�vassa j�gussa1 jantussa indagussa2 manujassa; suddhinti suddhi� visuddhi� parisuddhi� mutti� vimutti� parimutti�; idha pa�it� se'ti idha pa�itav�d� thirav�d�3 ��yav�d� hetuv�d� lakkha�av�d� k�ra�av�d� �h�nav�d� sak�ya laddhiy�'ti - 'ett�vatagga� nu vadanti heke yakkhassa suddhi� idha pa�it� s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�hu a��ampi vadanti etto'ti - ud�hu eke sama�abr�hma� et� ar�pasam�pattiyo atikkamitv� samatikkamitv� v�tivattetv�, [PTS Page 282] [\q 282/]      etto ar�pasam�pattito a��a� uttari� yakkhassa suddhi� visuddhi� parisuddhi� mutti� vimutti� parimutti� vadanti kathenti bha�anti d�payanti voharant�ti - ud�hu a��ampi vadanti e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so nimmi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nta� apucchimha akittay�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ta� pucch�ma tadi�gha br�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agga� nu vadanti he'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assa suddhi� idha pa�it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hu a��ampi vadanti ett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aggampi vadanti he'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assa suddhi� idha pa�it�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aneke samaya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sese kusal�va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aggampi vadanti heke yakkhassa suddhi� idha pa�it� seti santeke sama�abr�hma� sassatav�d� et� ar�pasam�pattiyo agga� se��ha� visi��ha� p�mokkha� uttama� pavara� vadanti kathenti bha�anti d�payanti voharanti; yakkhass�'ti sattassa narassa m�navassa posassa puggalassa j�vassa j�gussa1 jantussa indagussa2 manujassa; suddhinti suddhi� visuddhi� parisuddhi� mutti� vimutti� parimutti�; idha pa�it� se'ti idha pa�itav�d� thirav�d� ��yav�d� hetuv�d� lakkha�av�d� k�ra�av�d� �h�nav�d� sak�ya laddhiy�'ti - ett�vataggampi vadanti heke yakkhassa suddhi� idha pa�it� 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tussa - s�mu 11 jagussa - [PTS] 2. Hindagussa - pu dh�rav�d� - sy�.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6] [\x 3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aneke samaya� vadanti anup�disese kusal�vad�n�ti tesa� yeva sama�abr�hma�na� eke sama�abr�hma� ucchedav�d� bhavatajjit� vibhava� abhinandanti, te sattassa sama� upasama� v�pasama� nirodha� pa�ippassaddhinti vadanti. Yato ki� bho aya� att� k�yassa bhed� ucchijjati vinassati na hoti parammara�, ett�vat� anup�diseso hoti. Kusal�vad�n�ti kusalav�d� [PTS Page 283] [\q 283/]      pa�itav�d� thirav�d� ��yav�d� hetuv�d� lakkha�av�d� k�ra�av�d� �h�nav�d� sak�ya laddhiy�ti - tesa� paneke - samaya� vadanti anup�disese kusal�va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�vataggampi vadanti he'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khassa suddhi� idha pa�it�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paneke samaya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sese kusal�va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a �atv� upanissi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muni nissaye so vima�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vimutto na viv�dameti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bhav�ya na sameti dh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ca �atv� upanissit�ti - 'ete'ti di��higatike; upanissit�ti sassatadi��hinissit�'ti �atv�, ucchedadi��hinissit�ti �atv�, sassatucchedadi��hinissit�ti �atv�, j�nitv� tulayitv� t�rayitv� vibh�vayitv� vibh�ta� katv�'ti - ete ca �atv� upanissi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muni nissaye so vima�s�'ti - 'mun�'ti mona� vuccati ���a� na ussesu2 vadate munino samesu na omes�ti - ' mun�'ti mona� vuccati ���a� " y� pa��� paj�nan� vicayo pavicayo dhammavicayo sallakkha� upalakkha� paccupalakkha� pa�icca� kosalla� nepu��a� vebhavy� cint� upaparikkh� bh�r� medh� pari�yik� vipassan� sampaja��a� patodo pa��� pa��indriya� pa���bala� pa���sattha� pa���p�s�do pa����loko pa���obh�so pa���pajjoto pa���ratana� amoho dhammavicayo samm�di��hi" [a] tena ���ena samann�gato muni monapp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 moneyy�ni: k�yamoneyya�, vac�moneyya�, manomoneyya� katama� k�yamoneyya�" tividh�na� k�yaduccarit�na� pah�na� k�yamoneyya�. Tividhak�yasucarita� k�yamoneyya�. K�y�ramma�a���a� k�yamoneyya�. K�yapari��� k�yamoneyya�. Pari���sahagato maggo k�yamoneyya�. K�ye chandar�gassa pah�na� k�yamoneyya� k�yasa�kh�ranirodho catutthajjh�nasam�patti k�yamoneyya�. Ida� k�ya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vac�moneyya�? Catubbidh�na� vac�duccarit�na� pah��a� vac�moneyya�. Catubbidha� vac�sucarita� vac�moneyya�. V�c�ramma�a� ���a� vac�moneyya�. V�c�pari��� vac�moneyya�. Pari���sahagato maggo vac�moneyya�. V�c�ya chandar�gassa pah��a� vac�moneyya�. Vac�sa�kh�ranirodho dutiyajjh�nasam�patti vac�moneyya�. Ida� vac�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manomoneyya�? Tividh�na� manoduccarit�na� pah�na� manomoneyya�. Tividha� manosucarita� manomoneyya�. Citt�ramma�a� ���a� manomoneyya�. Cittapari��� manomoneyya�. Pari���sahagato maggo manomoneyya�. Citte chandar�gassa pah�na� manomoneyya�. Cittasa�kh�ranirodho sa���vedayitanirodhasam�patti manomoneyya�. Ida� mano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 K�yamuni� v�c�muni� manomuniman�s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 �hu sabbappah�yina�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�yamuni� v�c�muni� manomuniman�s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 �hu ninh�tap�paka" nti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t�hi moneyyehi dhammehi samann�gat� cha munayo: ag�ramunino anag�ramunino sekhamunino asekhamunino paccekamunino munimun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anag�ramunino? Ye te ag�rik� di��hapad� vi���tas�san�; ime ag�ramunino katame ag�ramunino " ye te pabbajit� di��hapad� vi���tas�san�; ime anag�ramunino. Satta sekh� sekhamunino arahanto asekhamunino paccekabuddh� paccekamunino. Munimunino vuccanti tath�gat� arahanto samm�sambu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 Na monena1 muni hoti m��har�po avidda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 tula� va paggayha varam�d�ya pa�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�p�ni parivajjeti sa mun� tena so mu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un�ti ubho loke muni tena pavuccati[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sata�ca sata�ca �atv� dhamma� ajjhatta� bahiddh� ca sabb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ehi p�jito yo sa�gaj�lamaticca so m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 sassatadi��hinissit�ti �atv�, ucchedadi��hinissit�ti �atv�, sassatucchedadi��hinissit�ti �atv� j�nitv� tulayitv� t�rayitv� vibh�vayitv� vibh�ta� katv�; so vima�s�'ti pa�ito pa��av� buddhim� ��� vibh�v� medh�v�ti - �atv� mun� nissa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pi v�dameti -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88] [\x 3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vimutto na viv�damet�ti - �atv� j�nitv� tulayitv� t�rayitv� vibh�vayitv� vibh�ta� katv�, vimutto'ti mutto vimutto suvimutto parimutto accantaanup�d�vimokkhena, " sabbe sa�kh�r� anicc�"ti �atv� j�nitv� tulayitv� t�rayitv� vibh�vayitv� vibh�ta� katv� mutto vimutto suvimutto parimutto accantaanup�d�vimokkhena, " sabbe sa�kh�r� dukkh�"t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� ki�ci samudayadhamma� sabbanta� nirodhadhamma"nti [PTS Page 284] [\q 284/]      �atv�: j�nitv� tulayitv� t�rayitv� vibh�vayitv� vibh�ta� katv�, mutto vimutto suvimutto parimutto accantaanup�d�vimokkhen�ti - �atv� vimutto; na viv�damet�'ti - na kalaha� karoti, na medhaga� karoti. Vutta� heta� bhagavat�: "eva� vimuttacitto kho aggivessana, bhikkhu na kenaci sa�vadati. Na kenaci vivadati, ya�ca loke vutta�. Tena ca voharati apar�masa"nti [a] �atv� vimutto na viv�dam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�bhav�ya na sameti dh�ro'ti - " bhav�bhav�y� "ti bhav�bhav�ya1 kammabhav�ya punabbhav�ya k�mabhav�ya; kammabhav�ya k�mabhav�ya punabbhav�ya; r�pabhav�ya kammabhav�ya r�pabhav�ya punabbhav�ya; punappunabhav�ya; punappunagatiy� punappunauppattiy� punappunapa�isandhiy� punappunaattabh�v�ya punappun�bhinibbattiy� na sameti na sam�gacchati na ga�h�ti na par�masati n�bhinivisati. Dh�ro'ti dh�ro pa�ito pa��av� buddhim� ��� vibh�v� medh�v�'ti - bhav�bhav�ya na sameti dh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a �atv� upanissit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muni nissaye so vima�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vimutto na viv�dameti1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bhav�ya na sameti dh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ahaviv�dasuttaniddeso s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�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laviy�ha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c�laviy�hasuttaniddeso vucca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[PTS Page 285] [\q 285/]      saka� di��hiparibbas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gayha n�n�2 kusal� vad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j�n�ti3 sa vedaa4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� pa�ikkosamakeval�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v�ya - s�mu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majjhimanik�ya - d�ghanakhasu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�da� - katthaci. 3. Yo eva� j�n�ti - sy� machasa� 4. Paved� -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0] [\x 3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saka� di��hiparibbas�n�'ti - santeke sama�abr�hma� di��higatik�; te dv�sa��hiy� di��higat�na� a��atara��atara� di��higata� gahetv� uggahetv� ga�hitv� par�masitv� abhinivisitv� sak�ya sak�ya di��hiy� vasanti sa�vasanti �vasanti parivasanti. Yath� ag�rik� v�1 gharesu vasanti, s�pattik� v� �patt�su vasanti, sakiles� v� kilesesu vasanti. Evameva� santeke sama�abr�hma� di��higatik�, te dv�sa��hiy� di��higat�na� a��atara��atara� di��higata� gahetv� uggahetv� ga�hitv� abhinivisitv� sak�ya sak�ya di��hiy� vasanti sa�vasanti �vasanti parivasant�ti - saka� saka� di��hiparibbas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ggayha n�n� kusal� vadant�'ti - 'viggayh�'ti gahetv� uggahetv� ga�hitv� par�masitv� abhinivisitv�, n�n� vadanti vividha� vadanti a��ama��a�2 vadanti puthu3 vadanti na eka� vadanti kathenti bha�anti d�payanti voharanti. Kusal�'ti kusalav�d� pa�itav�d� thirav�d� ��yav�d� hetuv�d� lakkha�av�d� [PTS Page 286] [\q 286/]      k�ra�av�d� �h�nav�d� sak�ya laddhiy�ti - viggayha n�n� kusal� v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j�n�ti sa vedi dhammanti - yo ida� dhamma� di��hi� pa�ipada� magga� j�n�ti, so dhamma� vedi, a���si, apassi, pa�ivijjhiti4 - eva� paj�n�ti sa vedi dh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pa�ikkosamakeval� soti - yo ima� dhamma� di��hi� pa�ipada� magga� pa�ikkosati, akeval� so asamatto so aparipu��o so, h�no nih�no omako l�mako chattako5 parit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so nimmi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saka� di��hiparibbas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gayha n�n�2 kusal� vad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paj�n�ti3 sa vedaa4 dhamma� ida� pa�ikkosamakeval�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viggayha viv�d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 paro akkusalo'ti1 c�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o nu v�do katamo im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hi'me kusal�va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viggayha viv�dayant�ti - eva� gahetv� uggahetv� ga�hitv� par�masitv� abhinivisitv� viv�dayanti, kalaha� karonti, bha�ana� karonti, viggaha� karonti, viv�da� karonti, medhaga� karonti; ' na tva� ima� dhammavinaya� �j�n�s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e�hehi v� sace pahos� [a] 'ti - evampi viggayha viv�da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�rik� - s�mu11 2, a�����a� - sa. 3. Puthu� - s�mu11 4. Pa�ivijjhat�ti - s�mu 11. 5. Jatukko - s�mu11 chatukko - machasa�. [A] d�ghanik�ya - brahmaj�la, s�ma��aphala, amba��ha, sa�g�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2] [\x 39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 paro akakusaloti1 c�h�ti - paro b�lo h�no nih�no omako l�mako chattako paritto akusalo avidv� avijj�gato a���� avibh�v� duppa��oti evam�ha�su, eva� kathenti, [PTS Page 287] [\q 287/]      eva� bha�anti, eva� d�payanti, eva� voharant�ti - b�lo paro akusalo'ti c�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o nu v�do katamo imesanti - imesa� sama�abr�hma�na� katamo sacco taccho tatho bh�to y�th�vo2 avipar�toti sacco nu v�do katamo ime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hi'me kusal�vad�n�ti - sabbepi ime sama�abr�hma� kusalav�d� pa�itav�d� thirav�d� ��yav�d� hetuv�d� lakkha�av�d� k�ra�av�d� �h�nav�d� sak�ya laddhiy�ti - sabbeva hi'me kusal�vad�n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viggayha viv�d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 paro akusalo'ti1 c�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o nu v�do katamo im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hi'me kusal�va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sa ce dhammaman�nuj�na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 mago4 hoti nih�napa�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5 b�l� sunih�napa��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vime di��hiparibbas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 ce dhammaman�nuj�nanti - parassa dhamma� pa�ipada� magga� ananuj�nanto7 ananupassanto ananumananto ananuma��anto ananumodantoti - parassa ce dhammaman�nuj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lo mago hoti nih�napa��o'ti - paro b�lo hoti, h�no nih�no omako l�mako chattako paritto h�napa��o nih�napa��o omakapa��o l�makapa��o chattakapa��o parittapa��o'ti - b�lo mago hoti nih�nap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b�l� sunih�napa���ti - sabbavime sama�abr�hma� b�l� h�n� nih�n� omak� l�mak� chattak� paritt�, sabbeva h�napa��� nih�napa��� omakapa��� [PTS Page 288] [\q 288/]      l�makapa��� chattakapa���8 parittapa���'ti - sabbeva b�l� sunih�nap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kusaloti - sy�. Su. Sa 2. Yath�vo - sa 3. Mananuj�na� - manupa. 4. B�lo mako - manupa. Machasa�. [PTS] 5. Sabbepi me - sa 6. Nih�napa��� - manupa, 7. An�nu - machasa�. Sabbapadesu. 8. Jatukkapa���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4] [\x 3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vime di��hiparibbas�n�'ti - sabbevime sama�abr�hma� di��higatik�. Te dv�sa��hiy� di��higat�na� a��atara��atara� di��higata� gahetv� uggahetv� ga�hitv� par�masitv� abhinivisitv�, sak�ya sak�ya di��hiy� vasanti sa�vasanti �vasanti parivasanti. Yath� ag�rik� v� gharesu vasanti, s�pattik� v� �patt�su vasanti, sakiles� v� kilesesu vasanti, evameva� sabbevime sama�abr�hma� di��higatik�. Te dv�sa��hiy� di��higat�na� a��atara��ataradi��higata� gahetv� uggahetv� ga�hitv� par�masitv� abhinivisitv�, sak�ya sak�ya di��hiy� vasanti sa�vasanti �vasanti parivasant�ti. Di��hiparibbas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Parassa ce dhammaman�nuj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 mago hoti nih�napa�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b�l� sunih�nap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ime di��hiparibbas�n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y� ceva na vevadit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uddhapa��� kusal� mut�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� na koci parih�n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 hi tesampi tath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y� ceva na vevad�t� 'ti - sak�ya di��hiy� sak�ya khantiy� sak�ya ruciy� sak�ya laddhiy�, na vevad�t� avod�t� apariyod�t� sa�kilesik�ti - sandi��hiy� ceva na vevad�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suddhapa��� [PTS Page 289] [\q 289/]      kusal� mut�m�ti - "sa�suddhapa���"ti suddhapa��� parisuddhapa��� od�tapa��� pariyod�tapa���; athav�, suddhadassan� visuddhadassan� parisuddhadassan� vod�tadassan� pariyod�tadassan�'ti sa�suddhapa���; 'kusal�'ti kusal� pa�it� pa��avanto buddhimanto ���ino vibh�vino medh�vinoti sa�suddhapa��� kusal�; mutim�'ti mutim� pa�it� pa��avanto buddhimanto ���ino vibh�vino medh�vinoti sa�suddhapa��� kusal� mut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na koci parih�napa��oti - tesa� sama�abr�hma�na� na koci h�napa��o nih�napa��o omakapa��o l�makapa��� l�makapa��o chattakapa��o2 parittapa��o atthi, sabbeva se��hapa��� visi��hapa��� p�mokkhapa��� uttamapa��� pavarapa���ti - tesa� na koci parih�nap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 hi tesampi tath� samatt�ti - tesa� sama�abr�hma�na� di��hi tath� samatt� sam�dinn� gahit� par�ma��h� abhinivi��h� ajjhosit� adhimutt�ti - di��hi hi tesampi tath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y� ceva na vevadit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uddhapa��� kusal� mut�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a� na koci parih�n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 hi tesampi tath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ndi��hiy� ce pana vevad�t� - su. Sandi��hiy� ve na vevad�t� - 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 y� ce pana vavad�t� - [PTS]. 2. Jatukkapa��o - s�mu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6] [\x 3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�hameta�1 tathiyanti 2 b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�hu b�l� mithu a��ama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saka� di��himaka�su sa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b�loti para� da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[PTS Page 290] [\q 290/]      c�hameta� tathiyanti br�m�ti - 'n�'ti pa�ikkhepo; 'eta'nti dv�sa��hi di��higat�ni; n�ha� vata� taccha� tatha� bh�ta� y�th�va�3 avipar�tanti br�mi, �cikkh�mi, desemi, pa��apemi, pa��hapemi, vivar�mi, vibhaj�mi, utt�n�karomi, pak�sem�ti - na c�hameta� tathiyanti br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�hu b�l� mithu a��ama��anti - 'mith�'ti dve jan�, dve kalahak�rak�, dve bha�anak�rak�, dve bhassak�rak�, dve viv�dak�rak�, dve adhikara�ak�rak�, dve v�dino, dve sall�pak�; te a��ama��a� b�lato h�nato nih�nato omakato l�makato chattakato parittato evam�ha�su, eva� kathenti, eva� bha�anti, eva� voharant�ti yam�hu b�l� mithu a��ama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saka� di��himaka�su saccanti - sassato loke idameva sacca� moghama��anti saka� saka� di��himaka�su sacca�. Asassato loko idameva sacca� moghama��a'nti di��higatameta� di��higahana� di��hikant�ro di��hivis�k�yika� di��hivipphandita� di��hisa�yojana� sadukkha� savigh�ta� saup�y�sa� sapariha� na nibbid�ya na vir�g�ya na nirodh�ya na upasam�ya na abhi���ya na sambodh�ya na nibb�n�ya sa�vattat�ti di��h�su �d�nava� passanto di��hiyo na ga�h�mi na par�mas�mi n�bhinivis�mi; athav�, na ga�hitabb� na par�masitabb� n�bhinivisitabb�ti evampi - 'passa�ca di��h�su anuggah�ya'. Athav�, 'asassato loko, antav� loko, anantav� loko, ta� j�va� ta� sar�ra�, a��a� j�va� a��a� sar�ra�, hoti tath�gato parammara�, na hoti tath�gato parammara�, hoti ca na ca hoti tath�gato parammara�, neva hoti na na hoti tath�gato parammara�, idameva sacca�, moghama��a'nti di��higatameta� neva hoti na na hoti tath�gato parammara�, idameva sacca� moghama��anti - saka� saka� di��himaka�su sacc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b�loti para� dahant�ti - 'tasm�'ti tasm� ta�k�ra� ta�hetu tappaccay� tannid�n�; para� b�lato h�nato nih�nato omakato l�makato chattakato parittato; dahanti, passanti, dakkhanti, olokenti, nijjh�yanti, upaparikkhant�'ti - tasm� hi b�lo'ti para� da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�hameta�1 tathiyanti 2 br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�hu b�l� mithu a��ama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saka� di��himaka�su sac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b�loti para� dah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�hu [PTS Page 291] [\q 291/]      sacca� tathiyanti 4 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hu a��e tuccha� mus�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viggayha viv�dayanti5 kasm� na eka� sama� v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 v�hameta� - su. Sa. Machasa� [PTS] 2. Tathavanti - manupa, tathivanti - pu. Sy� [PTS]. 3. Yath�vata� - sa. 4. Tathavanti - manupa. Machasa� 5. Viv�diyanti - su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98] [\x 3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�hu sacca� tathiyanti eketi - ya� di��hi� pa�ipada� magga� eke sama�abr�hma� ida� sacca� tatha� bh�ta� y�th�va�1 avipar�tanti evam�ha�su, eva� kathenti, eva� bha�anti eva� d�payanti, eva� voharant�ti - yam�hu sacca� tathiyanti e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�hu a��e tuccha� mus�t�ti2 - tameva dhamma� di��hi� pa�ipada� magga� eke sama�abr�hma� tuccha� eta� mus� eta� abh�ta� eta� al�ka� eta� ay�th�va� etanti evam�ha�su, eva� kathenti, eva� bha�anti, eva� d�payanti, eva� voharant�ti - tam�hu a��e tuccha� mu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viggayha viv�dayant�ti - eva� gahetv� uggahetv� ga�hitv� par�masitv� abhinivisitv� viv�dayanti, kalaha� karonti, bha�ana� karonti viggaha� karonti, viv�da� karonti, medhaga� karonti, 'na tva� ima� dhammavinaya� �j�n�si micch�pa�ipanno tvamasi. Ahamasmi samm�pa�ipanno. Sahitamme, asahitante. Pure vacan�ya� pacch� avaca. Pacch�vacan�ya� pure avaca. �ci��ante vipar�vatta�. �ropito te v�do. Niggah�tosi. Cara v�dappamokkhaya. Nibbe�hehi v� sace pahos�'ti - evampi viggayha viv�dayan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na eka� sama� vadant�ti - 'kasm�'ti kasm� ki�k�ra� ki�hetu kimpaccay� kinnid�n� ki�samuday� ki�j�tiy� kimpabhav� na eka� vadanti? N�n� vadanti vividha� vadanti? A��ama��a� vadanti? Kathenti bha�anti d�payanti voharant�ti - kasm� na eka� sama� v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so nimmi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�hu [PTS Page 292] [\q 292/]      sacca� tathiyanti 4 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hu a��e tuccha� mus�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viggayha viv�dayanti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na eka� sama� v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� hi sacca� na dutiyam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paj� no vivade paj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 te sacc�ni saya� thu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 eka� sama� v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hi sacca� na dutiyamatth�ti - eka� sacca� vuccati dukkhanirodho nibb�na�, yo so sabbasa�kh�rasamatho sabb�padhipa�inissaggo ta�hakkhayo vir�go nirodho nibb�na�. Athav� eka� sacca� vuccati maggasacca� niyy��asacca� dukkhanirodhag�min�pa�ipad� ariyo a��ha�giko maggo seyyath�da�: samm�di��hi samm�sa�kappo samm�v�c� samm�kammanto samm��j�vo samm�v�y�mo samm�sati samm�sam�dh�ti - eka� hi sacca� na dutiyamatt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ath�vata� - sa 2. Mus�ti - s�mu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0] [\x 4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mi� paj� no vivade paj�nanti - ' yasmi'nti yasmi� sacce; 'paj�'ti satt�dhivacana�; 'paj�na�' ya� sacca� paj�nant� vij�nant� pa�ivij�nant� pa�ivijjhant� na kalaha� kareyyu�, na bha�ana� kareyyu�, na viggaha� kareyyu�, na viv�da� kareyyu�, na medhaga� kareyyu�, kalaha� bha�ana� viggaha� viv�da� medhaga� pajaheyyu�, vinodeyyu�, byant�kareyyu�, anabh�va� gameyyunti - yasmi� paj� no vivade paj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 te sacc�ni saya� thunant�ti - n�n� te sacc�ni saya� thunanti vadanti kathenti bha�anti d�payanti voharanti, 'sassato loko idameva sacca� moghama��anti, saya� [PTS Page 293] [\q 293/]      thunanti, vadanti kathenti bha�anti d�payanti voharant�ti - n�n� te sacc�ni saya� thu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 eka� sama� vadant�ti - 'tasm�'ti tasm� ta�k�ra� ta�hetu tappaccay� tannid�n� na eka� vadanti, n�n� vadanti, vividha� vadanti, a��ama��a� vadanti puthu vadanti kathenti bha�anti d�payanti voharant�ti - tasm� na eka� sama� vad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� hi sacca� na dutiyamatthi yasmi� paj� no vivade paj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 te sacc�ni saya� thu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 eka� sama� v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nu sacc�ni vadanti 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diy� se kusal�vad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�ni sut�ni1 bah�ni 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hu te takkamanuss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nu sacc�ni vadanti n�n�ti - ' kasm�'ti kasm� ki� k�ra� ki�hetu kimpaccay� kinnid�n� sacc�ni n�n� vadanti? Vividh�ni vadanti? A��ama���ni vadanti? Puth�ni vadanti kathenti bha�anti d�payanti voharant�ti - kasm� nu sacc�ni vadanti n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�diy� se kusal�vad�n�ti - : pav�diy� se'ti vippavadant�ti pi pav�diy� se; athav� saka� saka� di��higata� pavadanti kathenti bha�anti d�payanti voharanti, - sassato loke idameva sacca� moghama��anti saka� saka� di��himaka�su sacca�. Asassato loko idameva sacca� moghama��a'nti di��higatameta� di��higahana� di��hikant�ro di��hivis�k�yika� di��hivipphandita� di��hisa�yojana� sadukkha� savigh�ta� saup�y�sa� sapariha� na nibbid�ya na vir�g�ya na nirodh�ya na upasam�ya na abhi���ya na sambodh�ya na nibb�n�ya sa�vattat�ti di��h�su �d�nava� passanto di��hiyo na ga�h�mi na par�mas�mi n�bhinivis�mi; athav�, na ga�hitabb� na par�masitabb� n�bhinivisitabb�ti evampi - 'passa�ca di��h�su anuggah�ya'. Athav�, 'asassato loko, antav� loko, anantav� loko, ta� j�va� ta� sar�ra�, a��a� j�va� a��a� sar�ra�, hoti tath�gato parammara�, na hoti tath�gato parammara�, hoti ca na ca hoti tath�gato parammara�, neva hoti na na hoti tath�gato parammara�, idameva sacca�, moghama��a'nti pavadanti kathenti bha�anti d�payanti voharanti. Kusal�vad�n�ti [PTS Page 294] [\q 294/]      kusalav�d� pa�itav�d� thirav�d� ��yav�d� hetuv�d� lakkha�av�d� k�ra�av�d� �h�nav�d�, sak�ya laddhiy�ti - pav�diy� se kusal�vad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tt�ni - sy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2] [\x 4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�ni sut�ni bah�ni n�n�ti - sacc�ni sut�ni bahuk�ni n�n�ni vividh�ni a��ama���ni puth�n�ti - sacc�ni sut�ni bah�ni n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hu te takkamanussarant�'ti - ud�hu takkena vitakkena sa�kappena y�yanti n�yanti vuyhanti sa�hariyyant�ti evampi - ud�hu te takkamanussaranti. Athav� takkapariy�hata� v�ma�s�nucarita� sayampa�ibh�na� vadanti bha�anti d�payanti voharant�ti evampi - ud�hu te takkamanussar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so nimmi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sm� nu sacc�ni vadanti 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�diy� se kusa�alavad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�ni sut�ni bah�ni 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d�hu te takkamanussaran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va sacc�ni bah�ni 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a sa���ya nicc�ni lo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ka�ca di��h�su pakapp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mus�ti dvayadhammam�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eva sacc�ni bah�ni n�n�ti - na heva sacc�ni bahuk�ni n�n�ni vividh�ni a��ama���ni puth�n�ti - na heva sacc�ni bah�ni n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a sa���ya nicc�ni loketi - a��atra sa���ya niccag�h� eka��eva sacca� loke kathiyati1 bha�yati2 d�piyati3 vohar�yati4 dukkhanirodho nibb�na�, yo so sabbasa�kh�rasamatho sabb�padhipa�inissaggo ta�hakkhayo vir�go nirodho nibb�na�. Athav�, eka� sacca� vuccati maggasacca� niyy�nasacca� dukkhanirodhag�min� pa�ipad� ariyo a��ha�giko maggo; seyyath�da�? Samm�di��hi [PTS Page 295] [\q 295/]     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sam�dh�ti - a��atra sa���ya nicc�ni l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ka�ca di��h�su pakappayitv� sacca� mus�ti dvayadhammam�h�ti takka� vitakka� sa�kappa� takkayitv� vitakkayitv� sa�kappayitv� di��higat�ni janenti sa�janenti nibbattenti abhinibbattenti; di��higat�ni janetv� sa�janetv� nibbattetv� abhinibbattetv� 'mayha� sacca� tuyha� mus�'ti evam�ha�su, eva� kathenti, eva� bha�anti, eva� d�payanti, eva� voharant�ti - takka�ca di��h�su pakappayitv� sacca� mus�ti dvayadhammam�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hiyyati - s�mu11. Kathiyati - [PTS]. 2. Bha�iyyati - s�mu. 11. Bha�iyati - [PTS]. 3. D�piyyati - s�mu11 d�payati - [PTS] 4. Vohariyyati - s�mu11. Vohariyati -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4] [\x 4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va sacc�ni bah�ni n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tra sa���ya nicc�ni lo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ka�ca di��h�su pakappay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� mus�ti dvayadhammam�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sute s�lavate mute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a1 niss�ya vim�nadas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cchaye �hatv� pahassam�no2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 paro akusalo'ti3 c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sute s�lavate mute v� ete ca 1 niss�ya vim�nadass�ti di��ha� v� di��hasuddhi� v� suta� v� sutasuddhi� v� s�la� v� s�lasuddhi� v� vata� v� vatasuddhi� v� muta� v� mutasuddhi� v� niss�ya upaniss�ya ga�hitv� par�masitv� abhinivisitv�ti - di��he sute s�lavate mute v� ete ca niss�ya vim�nadass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icchaye �hatv� pahassam�noti - vinicchay� vuccanti [PTS Page 296] [\q 296/]      dv�sa��hi di��higat�ni; di��hivinicchaye vinicchayadi��hiy� �hatv� pati��hahitv� ga�hitv� par�masitv� abhinivisitv�ti - vinicchaye �hatv�; pahassam�noti - tu��ho hoti ha��ho paha��ho attamano paripu��asa�kappo; athav�, dantavida�saka� pahassam�no2 ti - vinicchaye �hatv� pahass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lo paro akkusaloti c�h�ti - paro b�lo h�no nih�no omako l�mako chattako4 paritto akusalo avidv� avijj�gato a���� avibh�v� amedh�v� duppa��oti evam�ha, eva� katheti, eva� bha�ati, eva� d�payati, eva� voharat�ti - b�lo paro akkusaloti c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sute s�lavate mute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ca1 niss�ya vim�nadas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cchaye �hatv� pahassam�no2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 paro akusalo'ti3 c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eva b�loti para� dah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tum�na� kusaloti c�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attan� so kusal�vad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vim�neti tadeva p�v�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tesu - s�mu 11 manupa 2. Paha�sam�no - s�mu11 3. Akusaloti - sa, su. Sy�. [PTS] 4. Chatukko - machasa�. Jatukko - s�mu 11 [PTS] 5. P�vada - s�mu 11 p�va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6] [\x 4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eva b�loti para� dah�t�ti - yeneva hetun� yena paccayena yena k�ra�ena yena pabhavena para� b�lato h�nato nih�nato omakato l�makato chattakato parittato dah�ti passati dakkhati oloketi nijjh�yati upaparikkhat�ti - yeneva b�loti para� da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tum�na� kusaloti c�h�ti - '�tum�1' vuccati att�; so pi teneva hetun� tena paccayena tena k�ra�ena tena pabhavena att�na� 'ahamasmi kusalo pa�ito [PTS Page 297] [\q 297/]      pa��av� buddhim� ��� vibh�v� medh�v�'ti - ten�tum�na� kusaloti c�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amattan� so kusal�vad�noti - sayameva att�na� kusalav�do pa�itav�do thirav�do ��yav�do hetuv�do lakkha�av�do k�ra�av�do �h�nav�do sak�ya �addhiy�tisayamattan� so kusal�vad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vim�neti tadevap�v�ti2 - na samm�net�ti pi ' a��a� vim�neti' athav�, domanassa� janet�ti pi 'a��a� vim�neti' tadeva p�v�ti tadeva ta� di��higata� p�vadati: 'iti v�ya� puggalo micch�di��hiko vipar�tadassano'ti - a��a� vim�neti tadeva p�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Yeneva b�loti para� dah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tum�na� kusaloti c�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attan� so kusal�vad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vim�neti tadeva p�v�"ti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�radi��hiy�3 so s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ena matto paripu��am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eva s�ma� manas�bhis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� hi s� tassa tath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s�radi��hiy� so samattoti - atis�radi��hiyo vuccanti dv�sa��hidi��higat�ni, ki�k�ra� atis�radi��hiyo vuccanti dv�sa��hidi��higat�ni? Sabb� t� di��hiyo k�ra�tikkant� lakkha�tikkant� �h�n�tikkant� ta�k�ra� atis�radi��hiyo vuccanti dv�sa��hi di��higat�ni; sabb�pi [PTS Page 298] [\q 298/]      di��hiyo atis�radi��hiyo; ki�k�ra� sabb�pi di��hiyo vuccanti atis�radi��hiyo? Te a��ama��a� atikkamitv� samatikkamitv� v�tivattitv� di��higat�ni janenti sa�janenti nibbattenti abhinibbattenti; ta�k�ra� sabb�pi di��hiyo vuccanti atis�radi��hiyo. Atis�radi��hiy� so samattoti atis�radi��hiy� samatto paripu��o anomoti atis�radi��hiy� so sam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tum�no - s�mu 11 machasa� 2. P�vad�ti - s�mu11. 3. Atisara�di��hiy� - sy�.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08] [\x 40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ena matto paripu��am�n�ti - sak�ya di��hiy� di��him�nena matto pamatto ummatto atimattoti - m�nena matto; paripu��am�n�ti paripu��am�n� samattam�n� anomam�n�ti - m�nena matto paripu��am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ameva s�ma� manas�bhisittoti - sayameva att�na� cittena abhisi�cati: 'ahamasmi kusalo pa�ito pa��av� buddhim� ��� vibh�v� medh�v�'ti ' sayameva s�ma� manas�bhisitt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� hi s� tassa tath� samatt�ti - tassa s� di��hi tath� samatt� sam�dinn� gahit� par�ma��h� abhinivi��h� ajjhosit� adhimutt�ti - di��hi ha s� tassa tath� s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�radi��hiy� so sam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ena matto paripu��am�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meva s�ma� manas�'bhis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 hi s� tassa tath� samat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sa ce hi vacas� ni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 sah� hoti nih�napa�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ce 1 saya� vedagu hoti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oci b�lo sama�esu at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 [PTS Page 299] [\q 299/]      ce hi vacas� nih�noti - parassa ce v�c�ya vacanena ninditak�ra� garahitak�ra� upavaditak�ra� paro b�lo hoti h�no nih�no omako l�mako chattako2 parittoti - parassa ce hi vacas� nih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mo sah� hoti nih�napa��oti - so pi teneva sah� hoti h�napa��o nih�napa��o omakapa��o l�makapa��o chattakapa��o parittapa��oti - tumo sah� hoti nih�nap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ce saya� vedagu hoti dh�roti - atha ce saya� vedagu hoti dh�ro pa�ito pa��av� buddhim� ��� vibh�v� medh�v�ti - atha ce saya� vedagu hoti dh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oci b�lo sama�esu atth�ti - sama�esu na koci b�lo h�no nih�no omako l�mako chattako paritto atthi, sabbeva se��hapa��� visi��hapa��� p�mokkhapa��� uttamapa��� pavarapa���ti na koci b�lo sama�esu at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hav� - s�mu 11 [PTS] 2. Jatukk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0] [\x 4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ssa ce hi vacas� ni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o sah� hoti nih�napa�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ce saya� vedagu hoti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oci b�lo sama�esu att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ito y�'bhivadanti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addh� suddhimakeval� t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itthy� puthuso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r�gena hi te'bhiratt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� ito y�'bhivadanti dhamma� aparaddh� suddhimakeval� teti - ito a��a� dhamma� di��hi� pa�ipada� magga� [PTS Page 300] [\q 300/]      ye abhivadanti, te suddhimagga� visuddhimagga� vod�tamagga� pariyod�tamagga� viraddh� aparaddh� khalit� galit� a���ya aparaddh�3 akeval� teti asamatt� te aparipu�� te h�n� nih�n� omak� l�mak� chattak� paritt�ti - a��a� ito y�'bhivadanti dhamma� aparaddh� suddhimakeva�� t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itthy� puthuso vadant�ti - 'tittha� ' vuccati di��higata�, titthiy� vuccanti di��higatik�; puthu titthiy�4 puthu di��higat�ni vadanti kathenti bha�anti d�payanti voharant�ti - evampi titthy� puthuso v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r�gena hi tebhiratt�ti - sak�ya di��hiy� di��hir�gena ratt� abhiratt�ti - sandi��hir�gena hi tebhir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��a� ito y�'bhivadanti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addh� suddhimakeval�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itthy� puthuso v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i��hir�gena hi te'bhiratt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suddhi� iti5 v�dayanti6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esu dhammesu va suddhim�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itthy� puthuso nivi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�yane tattha da�ha� va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ddhimakeval� no - sy�. 2. Tv�bhiratt� - manupa. 3. ��y�paraddh� - pu. 4. Puthudi��hiy� - s�mu11 machasa� [PTS]. 5. Suddhi iti - s�mu11 suddhimiti - su 6. V�diyanti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2] [\x 4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va suddhi� iti v�dayant�ti - idha suddhi� visuddhi� parisuddhi� mutti� vimutti� parimutti� vadanti kathenti bha�anti d�payanti voharanti; 'sassato loko idameva sacca� moghama��a'nti idha suddhi� visuddhi� parisuddhi� mutti� vimutti� parimutti� vadanti kathenti bha�anti d�payanti voharanti; 'asassato loko asassato loko idameva sacca� moghama��a'nti di��higatameta� di��higahana� di��hikant�ro di��hivis�k�yika� di��hivipphandita� di��hisa�yojana� sadukkha� savigh�ta� saup�y�sa� sapariha� na nibbid�ya na vir�g�ya na nirodh�ya na upasam�ya na abhi���ya na sambodh�ya na nibb�n�ya sa�vattat�ti di��h�su �d�nava� passanto di��hiyo na ga�h�mi na par�mas�mi n�bhinivis�mi; athav�, na ga�hitabb� na par�masitabb� n�bhinivisitabb�ti evampi - 'passa�ca di��h�su anuggah�ya'. Athav�, 'asassato loko, antav� loko, anantav� loko, ta� j�va� ta� sar�ra�, a��a� j�va� a��a� sar�ra�, hoti tath�gato parammara�, na hoti tath�gato parammara�, hoti ca na ca hoti tath�gato parammara�, neva hoti na na hoti tath�gato parammara�, idameva sacca�, moghama��a'nti di��higatameta� neva hoti na na hoti tath�gato parammara�, idameva sacca� moghama��anti - idha suddhi� visuddhi� parisuddhi� mutti� vimutti� parimutti� vadanti kathenti bha�anti [PTS Page 301] [\q 301/]      d�payanti voharant�ti - idheva suddhi� iti v�da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esu dhammesu visuddhim�h�ti - attano satth�ra� dhammakkh�na� ga�a� di��hi� pa�ipada� magga� �hapetv� sabbe parav�de khipanti ukkhipanti parikkhipanti: so satth� na sabba���, dhammo na sv�kkh�to, ga�o na suppa�ipanno, di��hi na bhaddik�, pa�ipad� na supa��att�, maggo na niyy��iko, na tattha suddhi v� visuddhi v� parisuddhi v� mutti v� vimutti v� parimutti v�; na tattha sujjhanti v� visujjhanti v� parisujjhanti v� muccanti v� vimuccanti v� parimuccanti v�; h�n� nih�n� omak� l�mak� chattak�1 paritt�ti, evam�ha�su eva� vadanti eva� kathenti eva� bha�anti eva� d�payanti eva� voharant�ti 'n���esu dhammesu visuddhim�hu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itthy� puthuso nivi��h�ti - tittha� vuccati di��higata�; titthiy� vuccanti di��higatik� puthu titthiy� puthu di��higatesu nivi��h� pati��hit� all�n� upagat� ajjhosit� adhimutt�ti - evampi titthy� puthuso nivi�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�yane tattha da�ha� vad�n�ti - dhammo sak�yana�, di��hi sak�yana� pa�ipad� sak�yana�, maggo sak�yana�, sak�yane da�hav�d� thirav�d� balikav�d� ava��hitav�d� ti - sak�yane tattha da�ha� va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heva suddhi� iti v�d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esu dhammesu visuddhim�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itthy� puthuso nivi��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�yane tattha da�ha� vad�n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�yane v�pi da�ha� vad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kattha2 b�loti para� dahey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 'va so medhagam�vaheyya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� vada� b�lamasuddhidh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tukko - s�mu. 11. 2. Kamettha - machasa�. [PTS]. 3. Medhaka� avabheyy� - 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4] [\x 41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�yane [PTS Page 302] [\q 302/]      v�pi da�ha� vad�noti - dhammo sak�yana�, di��hi sak�yana�, pa�ipad� sak�yana�, maggo sak�yana� sak�yane da�hav�do thirav�do balikav�do ava��hitav�doti sak�yane v�pi da�ha� vad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tattha b�loti para� daheyy�ti - tatth�ti sak�ya di��hiy� sak�ya khantiy� sak�ya ruciy� sak�ya laddhiy� para� b�lato h�nato nih�nato omakato l�makato chattakato parittato ka� daheyya? Ka� passeyya? Ka� dakkheyya? Ka� olokeyya? Ka� nijjh�yeyya? Ka� upaparikkheyy�ti - ka� tattha b�loti para� dah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a�va so medhagam�vaheyya para� vada� b�lamasuddhidhammanti - paro b�lo h�no nih�no omako l�mako chattako paritto asuddhidhammo avisuddhidhammo aparisuddhidhammo avod�tadhammoti eva� vadanto eva� kathento eva� bha�anto eva d�payanto eva� voharanto sayameva kalaha� bha�ana� viggaha� viv�da� medhaga� �vaheyya sam�vaheyya �hareyya sam�hareyya �ka��heyya sam�ka��heyya ga�heyya1 par�maseyya abhiniviseyy�ti - saya�va so medhagam�vaheyya para� vada� b�lamasuddhidh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k�yane v�pi da�ha� vad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 kattha2 b�loti para� dahey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a�'va so medhagam�vaheyya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� vada� b�lamasuddhidh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cchaye �hatv� saya� pam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so2 lokasmi� viv�dame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na sabb�ni viniccha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edhaga�3 kurute4 jantu l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icchaye [PTS Page 303] [\q 303/]      �hatv� saya� pam�y�ti - 'vinicchay�: vuccanti dv�sa��hi di��higat�ni; vinicchayadi��hiy� �hatv� pati��hahitv� ga�hitv� par�masitv� abhinivisitv�ti vinicchaye �hatv�; saya� p�m�y�ti saya� pam�ya pami�itv�5 aya� satth� sabba���'ti saya� pam�ya pami�itv� aya� dhammo svakkh�to, aya� ga�o supa�ipanno, aya� di��hi bhaddik�, aya� pa�ipad� supa��att�, aya� maggo n�y�niko'ti saya� pam�ya pami�itv�ti - vinicchaye �hatv� saya� p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�eyya - machasa�. 2. Uddha� sa. - S�mu. 11. Machasa�. 3. Medhaka� - pa. 4. Medhaga� kubbati - s�mu 11. Machasa�. 5. Saminitv� - 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6] [\x 4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so lokasmi� viv�damet�ti - 'uddha�'1 vuccati an�gata� attano v�da� uddha� �hapetv� sayameva kalaha� bha�ana� viggaha� viv�da� medhaga� eti upeti upagacchati ga�h�ti par�masati abhinivisat�ti evampi - uddha� so lokasmi� viv�dameti. Athav� a��ena uddha� v�dena saddhi� kalaha� karoti bha�ana� karoti viggaha� karoti viv�da� karoti medhaga� karoti: 'na tva� ima� dhammavinaya� �j�n�si micch�pa�ipanno tvamasi. Ahamasmi samm�pa�ipanno. Sahitamme, asahitante. Pure vacan�ya� pacch� avaca. Pacch�vacan�ya� pure avaca. �ci��ante1 vipar�vatta�. �ropito te v�do. Niggah�tosi. Cara v�dappamokkhaya. Nibbe�hehi sace pahos�'ti - uddha� so lokasmi� viv�dam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v�na sabb�ni vinicchay�n�ti - vinicchay� vuccanti dv�sa��hidi��higat�ni; di��hivinicchay� sabbe vinicchaye2 hitv� cajitv� pariccajitv� jahitv� pajahitv� vinodetv� byant�karitv� anabh�va� gametv�ti - hitv�na sabb�ni vinicchay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edhaga� kurute jantu loketi - na kalaha� karoti' na bha�ana� karoti, na viggaha� karoti, na viv�da� karoti, na medhaga� karoti, vutta� heta� bhagavat�: "eva� vimuttacitto kho aggivessana bhikkhu na kenaci sa�vadati, na kenaci vivadati, ya�ca loke vutta�, tena ca voharati apar�masa"nti [a] jant�ti satto naro m�navo poso [PTS Page 304] [\q 304/]      puggalo j�vo j�gu3 jantu indagu4 manujo; loketi ap�yaloke manussaloke devaloke khandhaloke �yatanaloketi - na medhaga� kurute jantu lok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nicchaye �hatv� saya� pam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 so lokasmi� viv�dame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v�na sabb�ni viniccha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medhaga� kurute jantu loketi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laviy�hasuttaniddeso samatto dv�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y�hasuttanidd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mah�viyuhasuttaniddeso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05] [\q 305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eci'me di��hiparibbas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eva saccanti ca v�dayanti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te nindamanv�n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pasa�sampi labhanti t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ddha� so - s�mu. 11 Machasa�. 2. Sabb� vinicchayadi��hayo - manupa. Sabb� vinicchitadi��hiyo. - [PTS]. 3. Jatu - s�mu 11. Jagu - [PTS]. 4. Hindagu - s�mu. 11. 5. Pav�diyanti - [PT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ajjhimanik�ya - d�ghanakh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18] [\x 41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keci'me di��hiparibbas�n�ti - 'ye kec�'ti sabbena sabba� sabbath� sabba� asesa� nissesa� pariy�diyanavacanameta� 'ye kec�'ti. Di��hiparibbas�n�ti santeke sama�abr�hma� di��higatik�. Te dv�sa��hiy� di��higat�na� a��atara��atara� di��higata� gahetv� uggahetv� ga�hitv� par�masitv� abhinivisitv� sak�ya sak�ya di��hiy� vasanti sa�vasanti �vasanti parivasanti. Yath� ag�rik� v� gharesu vasanti, s�pattik� v� �pattisu vasanti, sakiles� v� kilesesu vasanti, evameva� santeke sama�abr�hma� di��higatik�. Te dv�sa��hiy� di��higat�na� a��atara��atara� di��higata� gahetv� uggahetv� ga�hitv� par�masitv� abhinivisitv� sak�ya sak�ya di��hiy� vasanti sa�vasanti �vasanti parivasanti. Yath� ag�rik� v� gharesu vasanti, s�pattik� v� �pattisu vasanti, 'ye keci' me di��hi paribbas�n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meva saccanti ca v�dayant�ti - 'sassato loko' idameva sacca�, moghama��a'nti vadanti kathenti bha�anti d�payanti voharanti ' asassato loko idameva sacca� moghama��a'nti di��higatameta� di��higahana� di��hikant�ro di��hivis�k�yika� di��hivipphandita� di��hisa�yojana� sadukkha� savigh�ta� saup�y�sa� sapariha� na nibbid�ya na vir�g�ya na nirodh�ya na upasam�ya na abhi���ya na sambodh�ya na nibb�n�ya sa�vattat�ti di��h�su �d�nava� passanto di��hiyo na ga�h�mi na par�mas�mi n�bhinivis�mi; athav�, na ga�hitabb� na par�masitabb� n�bhinivisitabb�ti evampi - 'passa�ca di��h�su anuggah�ya'. Athav�, 'asassato loko, antav� loko, anantav� loko, ta� j�va� ta� sar�ra�, a��a� j�va� a��a� sar�ra�, hoti tath�gato parammara�, na hoti tath�gato parammara�, hoti ca na ca hoti tath�gato parammara�, neva hoti na na hoti tath�gato parammara�, idameva sacca�, moghama��a'nti di��higatameta� neva hoti na na hoti tath�gato parammara�, idameva sacca� [PTS Page 306] [\q 306/]      moghama��anti - vadanti kathenti bha�anti d�payanti voharant�ti - idameva saccanti ca v�da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te nindamanv�nayant�ti - sabbeva te sama�abr�hma� nindameva anventi' garahameva anventi, akittimeva anventi, sabbe nindit� yeva honti, garahit� yeva honti akittit� yeva hont�ti - sabbeva te nindamanv�nay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o pasa�sampi labhanti tatth�ti - tattha sak�ya di��hiy� sak�ya khantiy� sak�ya ruciy� sak�ya laddhiy� pasa�sa� thomana� kitti� va��ah�rika�1 labhanti pa�ilabhanti upagacchanti vindant�ti - atho pasa�sampi labhanti tat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so nimmi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 keci 'me di��hiparibbas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meva saccanti ca v�dayan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te nindamanv�n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pasa�sampi labhanti tatt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�hi eta� na ala�2 sam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viv�dassa phal�ni br�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 na viv�day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m�bhipassa� aviv�dabh�mi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�hi eta� na ala� sam�y�ti - 'appa�hi eta'nti appaka� eta�, omaka� eta�, thoka� eta�, l�maka� eta�, chattaka� eta�, parittaka� etanti - appa�hi eta�; na ala� sam�y�ti n�la� r�gassa sam�ya dosassa sam�ya mohassa sam�ya kodhassa upan�hassa makkhassa pasassa iss�ya macchariyassa m�y�ya s��heyyassa thambhassa s�rambhassa m�nassa atim�nassa madassa pam�dassa sabbakiles�na� sabbaduccarit�na� sabbaparih�na� [PTS Page 307] [\q 307/]      sabbasant�p�na� sabb�kusa�al�bhisa�kh�r�na� sam�ya upasam�ya v�pasam�ya nibb�n�ya4 pa�inissagg�ya pa�ippassaddhiy�ti - appa�hi eta� na ala� sam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��ah�riya� - sa, 2. Appa�heta� n�la� - manupa. 3. Aviv�dabhumma� - [PTS] 4. Nibb�pan�ya -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0] [\x 4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kalahassa di��hibha�anassa di��hiviggahassa di��hiviv�dassa di��himedhagassa dve phal�ni honti jayapar�jayo hoti, l�bh�l�bho hoti, yas�yaso hoti, nind�pasa�s� hoti, sukhadukkha� hoti, somanassadomanassa� hoti, i��h�ni��ha� hoti, anunayapa�igha� hoti, uggh�tiniggh�ti hoti, anurodhavirodho hoti; atha v� ta� kamma� nirayasa�vattanika� tiracch�nayonisa�vattanika� pettivisayasa�vattanikanti br�mi �cikkh�mi desemi pa��apemi pa��hapemi vivar�mi vibhaj�mi utt�n�karomi pak�sem�ti - duve viv�dassa phal�ni br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 na viv�dayeth�ti - 'etampi disv�'ti eta� �d�nava� disv� passitv� tulayitv� t�rayitv� vibh�vayitv� vibh�ta� katv� di��hikalahesu di��hibha�anesu di��hiviggahesu di��hiviv�desu di��himedhages�ti etampi disv�; na viv�dayeth�ti na kalaha� kareyya, na bha�ana� kareyya, na viggaha� kareyya, na viv�da� kareyya, na medhaga� kareyya, kalaha� bha�ana� viggaha� viv�da� medhaga� pajaheyya vinodeyya byant�kareyya anabh�va� gameyya, kalah� bha�an� viggah� viv�d� medhag� �rato assa virato pa�ivirato nikkhanto nissa�o vippamutto visa�yutto vimariy�d�katena cetas� vihareyy�ti - etampi disv� na viv�daye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em�bhipassa� [PTS Page 308] [\q 308/]      aviv�dabh�minti - aviv�dabh�mi� vuccati amata� nibb�na�, yo so sabbasa�kh�rasamatho sabb�padhipa�inissaggo ta�hakkhayo vir�go nirodho nibb�na�; eta� aviv�dabh�mi� khemato t��ato lenato sara�ato abhayato accutato amatato nibb�nato passanto dakkhanto olokento nijjh�yanto upaparikkhantoti - khem�bhipassa� aviv�dabh�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�hi eta� na ala�2 sam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ve viv�dassa phal�ni br�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mpi disv� na viv�day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m�bhipassa� aviv�dabh�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k�cim� sammutiyo puthuj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va et� na upeti vid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ayo so upaya� kimeyya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sute khantimakubbam�no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k�cim� sammutiyo puthujj�ti - ' y� k�c�'ti sabbena sabba� sabbath� 3 sabba� asesa� nissesa� pariy�diyanavacanameta�4 y� k�c�'ti; sammutiyoti sammutiyo vuccanti dv�sa��hi di��higat�ni di��hisammutiyo;5 puthujj�ti puthujjanehi janit� sammutiyoti puthujj�; puthu n�n� janehi janit� v� sammutiyoti puthujj�ti - y� k�ci'm� sammutiyo puthuj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meyya - manupa 2. Khantimakuppam��o - manupa. 3. Sabbato - sy�. 4. Pariy�d�navac�meta� - manupa. 5. T� sammutiyo -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2] [\x 4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�va et� na upeti vidv�ti - vidv� vijj�gato ��� vibh�v� medh�v�; sabb�va et� di��hisammutiyo neti, na upeti, na upagacchati, na ga�h�ti, na par�masati, n�bhinivisat�ti - sabb�va et� na upeti vid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ayo so upaya� kimeyy�ti - 'upayoti' dve upay�' ta�h�payo ca di��h�pay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ta�h�payo y�vat� ta�h�sa�kh�tena s�makata� mariy�dikata�4 odhikata� pariyantakata� pariggahita� mam�yita� ida� mama� eta� mama� ettaka� mama� ett�vat� mama� mama r�p� sadd� gandh� ras� pho��habb� atthara� p�pura� d�sid�s� aje�ak� kukku�as�kar� hatthigav�ssava�av� khetta� vatthu hira��a� suva��a� g�manigamar�jadh�niyo ra��ha� janapado koso ca ko��h�g�ra� ca kevalampi mah�pa�havi� ta�h�vasena mam�yati. Y�vat�5 a��hasatata�h�vicarita�, ida� ta�h�p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i��hupayo v�sativatthuk� sakk�yadi��hi, dasavatthuk� micch�di��hi, dasavatthuk� antagg�hik� di��hi, y� evar�p� di��hi di��higata� di��higahana� di��hikant�ro di��hivis�k�yika� di��hivipphandita�6 di��hisa�ey�jana� g�ho pa�igg�ho abhiniveso par�m�so kummaggo micch�patho micchatta� titth�yatana� vipariyesag�ho vipar�tag�ho vipall�sag�ho micch�g�ho ay�th�vatasmi� ' y�th�vata'nti8 g�ho y�vat� dv�sa��hi di��higat�ni, ida� di��h�payo pa�inissa��ho; ta�h�payassa pah�natt� di��h�payassa pa�inissa��hatt� anupayo puggalo ki� r�pa� upeyya upagaccheyya ga�heyya par�maseyya abhiniveseyya [PTS Page 309] [\q 309/]      'att� me' ti', ki� vedana� - ki� sa��a� - ki� sa�kh�re - ki� vi����a� - ki� gati� - ki� uppatti� - ki� pa�isandhi� - ki� bhava� - ki� sa�s�ra� ki� va��a� upeyya upagaccheyya ga�heyya par�maseyya abhiniveseyy�ti - anupayo so upaya� kim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sute khantimakubbam�noti - di��he v� di��hasuddhiy� v� sute v� sutasuddhiy� v� mute v� mutasuddhiy� v� khanti� akubbam�no chanda� akubbam�no pema� akubbam�no r�ga� akubbam�no ajanayam�no asa�janayam�no anibbattayam�no anabhinibbattayam�noti - di��he sute khantimakubb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� k�ci'm� sammutiyo puthuj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va et� na upeti vid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ayo so upaya� kim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e sute khantimakubbam�n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uttam� sa��amen�hu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a�1 sam�d�ya upa��hit�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sikkhema athassa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pan�t� kusal�va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uttam� sa��amen�hu suddhinti - santeke sama�abr�hma� s�luttamav�d�. Te s�lamattena sa��amamattena sa�varamattena av�tikkamamattena suddhi� visuddhi� parisuddhi� mutti� vimutti� parimutti� �ha�su vadanti kathenti bha�anti d�payanti voharanti; sama�ama�ik�putto evam�ha: - " catuhi kho aha� thapati dhammehi samann�gata� purisapuggala� pa��apemi sampannakusala� paramakusala� uttamapattipatta� [PTS Page 310] [\q 310/]      sama�a� ayojjha�. Katamehi catu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tta� -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4] [\x 4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thapati na k�yena p�paka�1 kamma� karoti; na p�paka� v�ca� bh�sati; na p�paka� sa�kappa� sa�kappeti; na p�paka� �j�va� �j�vati2. Imehi kho aha� thapati catuhi dhammehi samann�gata� purisapuggala� pa��apemi sampannakusala� paramakusala� uttamapattipatta� sama�a� ayojjha"nti[a] evameva� santeke sama�abr�hma� s�luttamav�d�, te s�lamattena sa��amamattena sa�varamattena av�tikkamamattena suddhi� visuddhi parisuddhi� mutti� vimutti� parimutti� �ha�su vadanti kathenti bha�anti d�payanti voharant�ti - s�luttam� sa��amen�hu sudd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ta� sam�d�ya upa��hit� seti - 'vata'nti hatthivata� v� assavata� v� govata� v� kukkuravata� v� k�kavata� v� v�sudevavata� v� baladevavata� v� pu��abhaddavata� v� ma�ibhaddavata� v� aggivata� v� n�gavata� v� supa��avata� v� yakkhavata� v� asuravata� v� gandhabbavata� v� mah�r�javata� v� candavata� v� suriyavata� v� indavata� v� brahmavata� v� devavata� v� dis�vata� v� �d�ya sam�d�ya diyitv� sam�diyitv� ga�hitv� par�masitv� abhinivisitv� upa��hit� paccupa��hit� all�n� upagat� ajjhosit� adhimutt�ti3 - vata� sam�d�ya upa��hit� 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eva sikkhema athassa suddhinti - 'idh�'ti sak�ya di��hiy� sak�ya khantiy� sak�ya ruciy� sak�ya laddhiy�; sikkhem�ti sikkhema �varema sam�carema sam�d�ya vattem�ti idheva sikkhema; athassa suddhinti athassa suddhi� visuddhi� parisuddhi� mutti� vimutti� parimuttinti - idheva sikkhema athassa sudd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�pan�t� kusal�vad�n�ti - 'bhav�pan�t�'ti bhav�pan�t� bhav�pagat� bhavajjhosit� bhav�dhimutt�ti - bhav�pan�t�; [PTS Page 311] [\q 311/]      kusal�vad�n�ti kusalav�d�pa�itav�d� thirav�d� ��yav�d� hetuv�d� lakkha�av�d� k�ra�av�d� �h�nav�d� sak�ya laddhiy�ti - bhav�pan�t� kusal�va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�luttam� sa��amen�hu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a� sam�d�ya upa��hit�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heva sikkhema athassa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pan�t� kusal�vad�n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e cuto s�labbatato 4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vedhati kamma� vir�dhayi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jappat�5 patthayaticca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va h�no pavasa� gharam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�pakamma� - s�mu11. [PTS] 2. J�vati - sy�. 3. Avimutt�ti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Majjhimanik�ya - sama�ama�ik�su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�lavatato - s�mu11. Machasa�. [PTS] 5. Pajappat� - machasa�. Manu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6] [\x 4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cuto silabbatato1 hot�ti - dv�hi k�ra�ehi s�labbatato1 cavati: paracchinden�ya2 v� cavati, anabhisambhu�anto v� cati. Katha� paravicchindan�ya2 cavati? Paro vicchindati 'so satth� na sabba���, dhammo na sv�kkh�to, ga�o na supa�ippanno, di��hi na bhaddik�, pa�ipad� na suppa��att�, maggo na niyy�niko, natthettha suddhi v� visuddhi v� parisuddhi v� mutti v� vimutti v� parimutti v�, natthettha sujjhanti v�, visujjhanti v�, muccanti v�, vimuccanti v�, parimuccanti v�, h�n� nih�n� omak� l�mak� chattak� paritt�ti, eva� paro vicchindati. 3 Eva� vicchindiyam�no satth�r� cavati. Dhammakkh�n� cavati. Ga� cavati. Di��hiy� cavati. Pa�ipad�ya cavati. Maggato cavati. Eva� paravicchindan�ya cavati. Katha� [PTS Page 312] [\q 312/]      anabhisambhu�anto cavati? S�la� anabhisambh��anto s�lato cavati. Vata� anabhisambh��anto vatato cavati. S�labbata� anabhisambhu�anto s�labbatato cavati. Eva� anabhisambh��anto cavat�ti sace cuto s�labbatato1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vedhati kamma� vir�dhayitv�ti - ' sa vedhat�'ti s�la� v� vata� v� s�labbata� v� viraddha� may� aparaddha� may� khalita� may� galita� may� a���ya aparaddho ahanti vedhati pavedhati sampavedhat�ti - sa vedhati; kamma� vir�dhayitv�ti pu���bhisa�kh�ra� v� apu���bhisa�kh�ra� v� �ne�j�bhisa�kh�ra� v� viraddha� may� aparaddha� may� khalita� may� galita� may� a���ya aparaddho ahanti vedhati pavedhati sampavedhat�ti - sa vedhati kamma� vir�dhayitv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jappati patthayaticca suddhinti - ' sa jappat�'ti s�la� v� jappati, vata� v� jappati, s�labbata� v� jappati pajappati abhijappat�ti - sa jappati; patthayaticca suddhinti s�lasuddhi� v� pattheti, vatasuddhi� v� pattheti, s�labbatasuddhi� v� pattheti, piheti abhijappat�ti - sa jappati patthayaticca sudd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va h�no pavasa� gharamh�ti - yath� puriso gharato nikkhanto satthena saha1 vasanto satth� oh�no ta� v� sattha� anubandhati, saka� v� ghara� pacc�gacchati, evameva so di��higatiko ta� v� satth�ra� ga�h�ti, a��a� v� satth�ra� ga�h�ti, ta� v� dhammakkh�na� ga�h�ti, a��a� v� dhammakkh�na� ga�h�ti, ta� v� ga�a� ga�h�ti, a��a� v� ga�a� ga�h�ti, ta� v� di��hi� ga�h�ti, a��a� v� di��hi� ga�h�ti, ta� v� pa�ipada� ga�h�ti, a��a� v� pa�ipada� ga�h�ti, ta� v� magga� ga�h�ti, a��a� v� magga� ga�h�ti par�masati abhinivisat�ti [PTS Page 313  [\q 313/]     - ] satth� va h�no pavasa� gharam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vasa� - manupa. Machasa� 2. Paravicchandan�ya - sa 3. Vicchandeti - manu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28] [\x 4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e cuto s�labbatato 4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vedhati kamma� vir�dhayi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jappat�5 patthayaticca sudd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h� va h�no pavasa� gharam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a� c�pi pah�y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ca s�vajja'navajjameta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i� asuddhinti apatth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to care santimanugga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a� v�pi pah�ya sabbanti - sabb� s�lasuddhiyo pah�ya pajahitv� vinodetv� byant�karitv� anabh�va� gametv�, sabb� vatasuddhiyo pah�ya pajahitv� vinodetv� byant�karitv� anabh�va� gametv�, sabb� s�labbatasuddhiyo pah�ya pajahitv� vinodetv� vyant�karitv� anabh�va� gametv�ti - s�labbata� v�pi pah�ya sa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ca s�vajjametanti - s�vajjakamma� vuccati ka�ha� ka�havip�ka�; anavajjakamma� vuccati sukka� sukkavip�ka�; s�vajja�ca kamma� anavajja�ca kamma� pah�ya pajahitv� vinodetv� byant�karitv� anabh�va� gametv�ti kamma�ca s�vajja'navajjame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i� asuddhinti apatthay�noti - 'asuddhi'nti asuddhi� patthenti akusale dhamme patthenti; 'suddhi'nti suddhi� patthenti, pa�ca k�magu�e patthenti; asuddhi� patthenti akusale dhamme patthenti, pa�cak�magu�e patthenti, suddhi� patthenti - dv�sa��hi di��higat�ni patthenti, asuddhi� patthenti - akusale dhamme patthenti - pa�cak�magu�e patthenti, dv�sa��hi di��higat�ni patthenti; suddhi� patthenti - tedh�tuke kusale dhamme patthenti; asuddhi� patthenti - akusale dhamme patthenti, pa�ca k�magu�e patthenti, dv�sa��hi di��higat�ni patthenti; tedh�tuke kusale dhamme patthenti, suddhi� patthenti puthujjanakaly��ak�3 niy�m�vakkanti� patthenti, sekh� aggadhamma� [PTS Page 314] [\q 314/]      arahatta� patthenti; arahatte patte araha� neva akusale dhamme pattheti. Napi pa�ca k�magu�e pattheti. Napi dv�sa��hi di��higat�ni pattheti. Napi tedh�tuke kusale dhamme pattheti, napi niy�m�vakkanti� pattheti, napi aggadhamma� arahatta� pattheti. Patthan�samatikkanto arah� vuddhiparih�ni�4 v�tivatto so vutthav�so ci��acara�o utti��aj�tijar�mara�asa�s�ro natthi tassa punabbhavoti - suddhi� asuddhinti apatthay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�vajj�navajjameta� - sa 2. Kaly��aputhujjan� - sy� [PTS]. 3. P�rih�ni�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0] [\x 43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to care sattimanuggah�y�ti - 'virato'ti suddhiasuddhiy� �rato assa virato pa�ivirato nikkhanto nissa�o vippamutto visa��utto vimariy�d�katena cetas� viharat�ti virato; careti careyya vihareyya ir�yeyya vatteyya p�leyya yapeyya y�peyy�ti 'virato care santimanuggah�y�ti' santiyo vuccanti dv�sa��hi di��higat�ni; di��hi santiyo aga�hanto apar�masanto anabhinivisantoti virato care santimanuggah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S�labbata� v�pi pah�ya s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ca s�vajjanavajjame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i� asuddhinti apatthay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to care santimanuggah�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upaniss�ya jigucchit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pi di��ha� va suta� mut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sar� suddhimanutthu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tata�h� se bhav�bhav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paniss�ya [PTS Page 315] [\q 315/]      jigucchita� v�ti - santeke sama�abr�hma� tapojigucch�v�d� 1 tapojigucch�s�r� tapojigucch�nissit� �nissit� all�n� upagat� ajjhosit� adhimutt�ti samupaniss�ya jigucchit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pi di��ha� va2 suta� muta� v�ti - di��ha� v� di��hasuddhi� v� suta� v� sutasuddhi� v� muta� v� mutasuddhi� v� niss�ya upaniss�ya ga�hitv� par�masitv� abhinivisitv�ti athav�pi di��ha� va suta� mut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sar� suddhimanutthunant�ti - santeke sama�abr�hma� uddha�sarav�d�3. Katame te sama�abr�hma� uddha�sarav�d�" ye te sama�abr�hma� accantasuddhik� sa�s�rasuddhik� akiriyadi��hik� sassatav�d�, ime te sama�a br�hma� uddha�sarav�d�, te sa�s�rena suddhi� visuddhi� parisuddhi� mutti� vimutti� parimutti� thunanti vadanti kathenti bha�anti d�payanti voharant�ti - uddha�sar� suddhimanutthun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�tata�h� se bhav�bhaves�ti - 'ta�h�'ti r�pata�h� saddata�h� gandhata�h� rasata�h� pho��habbata�h� dhammata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igucchav�d� - sa. [PTS] 2. Di��ha�ca - s�mu. 11. 3. Uddha�sar�v�d�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2] [\x 4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�bhaves�ti - bhav�bhave kammabhave punabbhave, k�mabhave kammabhave, k�mabhave punabbhave, r�pabhave kammabhave, r�pabhave punabbhave, ar�pabhave kammabhave, ar�pabhave punabbhave, punappunabhave punappunagatiy� punappunauppattiy� punappunapa�isandhiy� punappunaattabh�v�bhinibbattiy� av�tata�h� avigatata�h� acattata�h� avantata�h� amuttata�h� appah�nata�h� appa�inissa��hata�h�ti - av�tata�h� se bhav�bhav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upaniss�ya [PTS Page 316] [\q 316/]      jigucchit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pi di��ha� va suta� muta�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ddha�sar� suddhimanutthu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�tata�h� se bhav�bhave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ayam�nassa hi japp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dhita�1 v�pi pakappit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�pap�to idha yass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kena vedheyya kuhi� va ja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hayam�nassa hi jappit�n�ti - patthan� vuccati ta�h�,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; patthayam�nass�ti patthayam�nassa iccham�nassa s�diyam�nassa pihayam�nassa abhijappam�nass�ti patthayam�nassa hi; jappit�n�ti jappan� vuccati ta�h�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nti - patthayam�nassa hi jappit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vedhita� v�pi pakappites�ti - pakappan�ti dve pakappan�: ta�h� pakappan� ca di��hipakappan� ca aya� ta�h�pakappan�; y�vat� ta�h�sa�kh�tena s�makata� mariy�dikata�4 odhikata� pariyantakata� pariggahita� mam�yita� ida� mama� eta� mama� ettaka� mama� ett�vat� mama� mama r�p� sadd� gandh� ras� pho��habb� atthara� p�pura� d�sid�s� aje�ak� kukku�as�kar� hatthigav�ssava�av� khetta� vatthu hira��a� suva��a� g�manigamar�jadh�niyo ra��ha� janapado koso ca ko��h�g�ra� ca kevalampi mah�pa�havi� ta�h�vasena mam�yati. Y�vat�5 a��hasatata�h�vicarita�, aya� ta�h�pakappan�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i��hipakappan�? V�sativatthuk� sakk�yadi��hi, dasavatthuk� micch�di��hi, dasavatthuk� antagg�hik� di��hi, y� evar�p� di��hi di��higata� di��higahana� di��hikant�ro di��hivis�k�yika� di��hivipphandita�6 di��hisa�ey�jana� g�ho pa�igg�ho7 abhiniveso par�m�so kummaggo micch�patho micchatta� titth�yatana� vipariyesag�ho vipar�tag�ho vipall�sag�ho micch�g�ho ay�th�vatasmi� ' y�th�vata'nti8 g�ho y�vat� dv�sa��hi di��higat�ni, aya� di��hipakappan�; pavedhita� v�pi pakappites�ti - pakappita� vatthu� acchedasa�kinopi vedhenti, acchindantepi2 vedhenti, acchinnepi vedhenti; pakappita� vatthu� vipari�masa�kinopi vedhenti, vipari�amantepi vedhenti, vipari�atepi vedhenti, pavedhenti sampavedhent�ti - pavedhita� v�pi pakappit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�papato idha yassa natth�ti - 'yass�'ti arahato kh��savassa; yassa gamana� �gamana� gaman�gamana� k�la� gati bhav�bhavo cuti ca upapatti ca nibbatti ca bhedo ca j�ti jar�mara�a�ca natthi na santi na sa�vijjanti n�palabbhanti pah�n� samucchinn� v�pasant� pa�ippassaddh� abhabbuppattik� [PTS Page 317] [\q 317/]      ���aggin� da��h�ti - cut�pap�to idha yassa nat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vedhita� - su [PTS]. 2. Acchijjattopi -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4] [\x 43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kena vedheyya kuhi� va jappeti - so kena r�gena vedheyya, kena dosena vedheyya, kena mohena vedheyya, kena m�nena vedheyya, k�ya di��hiy� vedheyya, kena uddhaccena vedheyya, k�ya vicikicch�ya vedheyya, kehi anusayehi vedheyya, rattoti v� du��hoti v� m��hoti v� vinibaddhoti v� par�ma��hoti v� vikkhepagatoti v� ani��ha�gatoti v� th�magatoti v�, te abhisa�kh�r� pah�n�. Abhisa�kh�r�na� pah�natt� gatiy� kena vedheyya nerayikoti v�, tiracch�nayonikoti v�, pettivisayikoti v�, manussoti v�, devoti v�, r�p�ti v�, ar�p�ti v�, sa���ti v�, asa���ti v�, nevasa���n�sa���ti v�, so hetu natthi; paccayo natthi; k�ra�a� natthi; yena vedheyya pavedheyya sampavedheyy�ti - sa kena vedheyya. Kuhi� va jappeti kuhi� v� jappeyya, kimhi jappeyya, kattha jappeyya, pajappeyya abhijappeyy�ti sa kena vedheyya kuhi� va ja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tthayam�nassa hi jappit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dhita� v�pi pakappit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�pap�to idha yassa n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kena vedheyya kuhi� va japp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�hu dhamma� paramanti 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h�nanti pan�hu a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o nu v�do katamo im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hi'me kusal�va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�hu dhamma� paramanti eketi - ya� dhamma� di��hi� pa�ipada� magga� eke sama�abr�hma� ida� parama� agga� se��ha� visi��ha� p�mokkha� uttama� pavaranti [PTS Page 318] [\q 318/]      evam�ha�su, eva� kathenti, eva� bha�anti, eva� d�payanti, eva� voharant�ti - yam�hu dhamma� paramanti e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va h�nanti pan�hu a��eti - tameva dhamma� di��hi� pa�ipada� magga� eke sama�abr�hma� h�na� eta� nih�na� eta� omaka� eta� l�maka� eta� chattaka� eta� parittaka� etanti evam�ha�su, eva� kathenti, eva� bha�anti, eva� d�payanti, eva� voharant�ti - tameva h�nanti pan�hu a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o nu v�do katamo imesanti - imesa� sama�abr�hma�na� v�do katamo sacco taccho tath� bh�to y�th�vo avipar�toti - sacco nu v�do katamo ime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6] [\x 4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hime kusal�vad�n�ti - sabbevime sama�abr�hma� kusalav�d� pa�itav�d� thirav�d� ��yav�d� hetuv�d� lakkha�av�d� k�ra�av�d� �h�nav�d� sak�ya laddhiy�ti sabbeva hime kusal�va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so nimmito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m�hu dhamma� paramanti 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h�nanti pan�hu a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o nu v�do katamo im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hime kusal�vad�n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hi dhamma� paripu��am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ssa dhamma� pana h�nam�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viggayha viv�dayan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saka� sammuti3 m�hu sa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hi dhamma� paripu��am�h�ti - saka� hi dhamma� di��hi� pa�ipada� magga� eke sama�abr�hma� ida� samatta� paripu��a� anomanti evam�ha�su eva� kathenti, eva� bha�anti, eva� d�payanti, eva� voharant�ti - saka� hi dhamma� paripu��am�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ssa [PTS Page 319] [\q 319/]      dhamma� pana h�nam�h�ti - a��assa dhamma� di��hi� pa�ipada� magga� eke sama�abr�hma� h�na� eta� nih�na� eta� omaka� eta� l�maka� eta� chattaka� eta� parittaka� etanti evam�ha�su, eva� kathenti, eva� bha�anti, eva� d�payanti, eva� voharant�ti - a��assa dhamma� pana h�nam�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viggayha viv�dayant�ti - eva� gahetv� uggahetv� ga�hitv� par�masitv� abhinivisitv� viv�dayanti, kalaha� karonti, bha�ana� karonti, viggaha� karonti, viv�da� karonti, medhaga� karonti 'na tva� ima� dhammavinaya� �j�n�si micch�pa�ipanno tvamasi. Ahamasmi samm�pa�ipanno. Sahitamme, asahitante. Pure vacan�ya� pacch� avaca. Pacch�vacan�ya� pure avaca. �ci��ante1 vipar�vatta�. �ropito te v�do. Niggah�tosi. Cara v�dappamokkhaya. Nibbe�hehi v� sace pahos�'ti - 'evampi viggayha viv�dayant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saka� sammutim�hu saccanti - 'sassato loko idameva sacca� moghama��a'nti saka� saka� sammutim�hu sacca�; ' asassato loko idameva sacca� moghama��a'nti di��higatameta� di��higahana� di��hikant�ro di��hivis�k�yika� di��hivipphandita� di��hisa�yojana� sadukkha� savigh�ta� saup�y�sa� sapariha� na nibbid�ya na vir�g�ya na nirodh�ya na upasam�ya na abhi���ya na sambodh�ya na nibb�n�ya sa�vattat�ti di��h�su �d�nava� passanto di��hiyo na ga�h�mi na par�mas�mi n�bhinivis�mi; athav�, na ga�hitabb� na par�masitabb� n�bhinivisitabb�ti evampi - 'passa�ca di��h�su anuggah�ya'. Athav�, 'asassato loko, antav� loko, anantav� loko, ta� j�va� ta� sar�ra�, a��a� j�va� a��a� sar�ra�, hoti tath�gato parammara�, na hoti tath�gato parammara�, hoti ca na ca hoti tath�gato parammara�, neva hoti na na hoti tath�gato parammara�, idameva sacca�, moghama��a'nti di��higatameta� neva hoti na na hoti tath�gato parammara�, idameva sacca� moghama��anti - saka� saka� sammutim�hu sacc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ka� hi dhamma� paripu��am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ssa dhamma� pana h�nam�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viggayha viv�da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� saka� sammutim�hu sacc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gav� - sy�. [PTS]. 2. Viv�diyanti - [PTS]. 3. Sammati - sy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38] [\x 4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 ce vambhayitena 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oci dhammesu visesi 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u hi a��assa vadanti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�nato samhi da�ha� va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 ce vambhayitena h�noti - parassa ce vambhayitak�ra� ninditak�ra� garahitak�ra� upavaditak�ra� paro b�lo hoti h�no nih�no omako l�mako chattako parittoti - parassa ce vambhayitena h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oci dhammesu visesi ass�ti - dhammesu na koci aggo se��ho visi��ho p�mokkho uttamo pavaro ass�ti - na koci dhammesu visesi 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h� [PTS Page 320] [\q 320/]      hi a��assa vadanti dhamma� nih�natoti - bahuk�pi bah�na� dhamma� vadanti upavadanti nindanti garahanti h�nato nih�nato omakato l�makato chattakato parittato; bahuk�pi ekassa dhamma� vadanti upavadanti nindanti garahanti h�nato nih�nato omakato l�makato chattakato parittato; ekopi bahunna� dhamma� vadati upavadati nindati garahati h�nato nih�nato omakato l�makato chattakato parittato; ekopi ekassa dhamma� vadati upavadati nindati garahati h�nato nih�nato omakato l�makato chattakato parittatoti - puth� hi a��assa vadanti dhamma� nih�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hi da�ha� vad�n�ti - dhammo sak�yana�, di��hi sak�yana�, pa�ipad� sak�yana�, maggo sak�yana�, sak�yanena da�hav�d� thirav�d� balikav�d� ava��hitav�d�ti - samhi da�ha� vad�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ssa ce vambhayitena 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oci dhammesu visesi 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hu hi a��assa vadanti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�nato samhi da�ha� vad�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hammap�j�1 ca pan� tat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pasa�santi sak�yan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v�d�2 tathiy�3 bhaveyyu� suddh� hi4 tesa� paccattam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ddhammap�j� - s�mu11 dhammesu p�j� - sa. 2. Sabbe pav�d� - sy�. [PTS]. 3. Tathiv� - s�mu. 11. Su. 4. Suddh�pi - s�mu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0] [\x 44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hammap�j� ca pan� tathev�ti - katam� sadhammap�j�: saka� satth�ra� sakkaroti garukaroti m�neti p�jeti 'aya� satth� sabba���"ti aya� sadhammap�j�. Saka� dhammakkh�na� - saka� ga�a� - saka� di��hi� - saka� pa�ipada� - saka� magga� sakkaroti garukaroti m�neti p�jeti "aya� maggo niyy�niko"ti aya� sadhammap�j�. [PTS Page 321] [\q 321/]      sadhammap�j� ca pan� tathev�ti sadhammap�j� tath� tacch� bh�t� y�th�v� avipar�t�ti - sadhammap�j� ca pan� tath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pasa�santi sak�yan�n�ti - dhammo sak�yana�, di��hi sak�yana�, pa�ipad� sak�yana�, maggo sak�yana�; sak�yan�ni pasa�santi thomenti kittenti va��ent�ti - yath� pasa�santi sak�yan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v�d� tathiy�1 bhaveyyunti - sabbeva v�d� tath� tacch� bh�t� y�th�v� avipar�t� bhaveyyunti - sabbeva v�d� tathi1 bhaveyy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i hi2 nesa� paccattamev�ti - paccattameva tesa� sama�abr�hma�na� suddhi visuddhi parisuddhi mutti vimutti parimutt�ti - suddhi hi2 nesa� paccattam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dhammap�j� ca pan� tath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pasa�santi sak�yan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va v�d� tathiy� bhavey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� hi 2 nesa� paccattamev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r�hma�assa paraneyyam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niccheyya samuggah�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viv�d�ni up�tiv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se��hato passati dhammama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r�hma�assa paraneyyamatth�ti - ' n�'ti pa�ikkhepo; br�hma�oti sattanna� dhamm�na� b�hitatt� br�hma�o sakk�yadi��hi b�hit� hoti, vicikicch� b�hit� hoti, s�labbatapar�m�so b�hito hoti, r�go b�hito hoti, doso b�hito hoti, moho b�hito hoti, m�no b�hito hoti, b�hit�ssa honti p�pak� akusal� dhamm� sa�kilesik� ponobhavik� sadar� dukkhavip�k� �yati� j�tijar�mara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B�hetv� sabbap�pak�ni (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o s�dhu sam�hito �hit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maticca keval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o t�d� pavuccate sa brahm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r�hma�assa paraneyyamatth�ti br�hma�assa paraneyyo natthi, br�hma�o na paraneyyo, na parappattiyo, na parappaccayo, na parapa�ibaddhagu; j�n�ti [PTS Page 322] [\q 322/]      passati asamm��ho sampaj�no patissato. "Sabbe sa�kh�r� anicc�"ti br�hma�assa paraneyy� natthi. Br�hma�o na paraneyyo. Na parappattiyo. Na parappaccayo' na parapa�ibaddhagu j�n�ti passati asamm��ho sampaj�no patissato. " Sabbe sa�kh�r� dukkh�"ti br�hma�assa paraneyyat� natthi. Br�hma�o na paraneyyo, na parappattiyo, na parappaccayo ' na parapa�ibaddhagu j�n�ti passati asamm��ho sampaj�no patissatoti - ya� ki�ci samudayadhamma� sabbanta� nirodhadhamma"nti br�hma�assa paraneyyat� natthi, br�hma�o na paraneyyo, na parappattiyo, na parappaccayo; na parapa�ibaddhagu j�n�ti passati asamm��ho sampaj�no patissatoti - na br�hma�assa paraneyyamatt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athiv� - s�mu. 11. 2. Suddh�pi - s�mu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2] [\x 4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niccheyya samuggah�tanti - 'dhammes�'ti dv�sa��hi di��higatesu; niccheyy�ti nicchinitv� vinicchinitv� vicinitv� pavicinitv� tulayitv� t�rayitv� vibh�vayitv� vibh�ta� katv� odhig�ho bilagg�ho varagg�ho ko��h�sagg�ho uccayagg�ho samuccayagg�ho, ida� sacca� tatha� tacch� bh�ta� y�th�va� avipar�tanti gahita� par�ma��ha� abhinivi��ha� ajjhosita� adhimutta� natthi na sa�vijjati n�palabbhati pah�na� samucchinna� v�pasanta� pa�ippassaddha� abhabbuppattika� ���aggin� da��hanti - dhammesu niccheyya samuggah�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viv�d�ni up�tivattoti - ' tasm�'ti tasm� ta�k�ra� ta�hetu tappaccay� tannid�n� di��hikalah�ni di��hibha�an�ni di��hiviggah�ni di��hiviv�d�ni di��himedhag�ni up�tivatto atikkanto samatikkanto v�tivattoti - tasm� viv�d�ni up�tiv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i se��hato passati dhammama��anti - a��a� satth�ra� dhammakkh�na� ga�a� di��hi� pa�ipada� a��atra; satipa��h�nehi a��atra; sammappadh�nehi a��atra; iddhip�dehi a��atra indriyehi a��atra balehi a��atra bojjha�gehi a��atra ariy� a��ha�gik� maggo agga� se��ha� vise��ha� p�mokkha� uttama� pavara� dhamma� na passati na dakkhati na oloketi na nijjh�yati na upaparikkhat�ti [PTS Page 323  [\q 323/]     - ] na hi se��hato passati dhammama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br�hma�assa paraneyyamatt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su niccheyya samuggah�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viv�d�ni up�tiv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se��hato passati dhammama��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mi pass�mi tatheva 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y� eke paccenti sudd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kkhi1 ce ki� hi tumassa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itv� a��ena vadanti sudd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mi pass�mi tatheva etanti - " j�n�m�"ti paracittavij�nana���ena j�n�mi; pubbeniv�s�nussati���ena v� j�n�mi; pass�m�ti ma�sacakkhun� v� pass�mi; dibbena cakkhun� v� pass�mi; tatheva etanti eta� taccha� bh�ta� y�th�va� avipar�tanti - j�n�mi pass�mi tatheva e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kkhiti - 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4] [\x 4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y� eke paccenti suddhinti - di��hiy� eke sama�abr�hma� suddhi� visuddhi� parisuddhi� mutti� vimutti� parimutti� paccenti sassato loko idameva sacca� moghama��anti di��hiy� eke sama�abr�hma� suddhi� visuddhi� parisuddhi� mutti� vi mutti� parimutti� paccenti; asassato loko ' asassato loko idameva sacca� moghama��a'nti di��higatameta� di��higahana� di��hikant�ro di��hivis�k�yika� di��hivipphandita� di��hisa�yojana� sadukkha� savigh�ta� saup�y�sa� sapariha� na nibbid�ya na vir�g�ya na nirodh�ya na upasam�ya na abhi���ya na sambodh�ya na nibb�n�ya sa�vattat�ti di��h�su �d�nava� passanto di��hiyo na ga�h�mi na par�mas�mi n�bhinivis�mi; athav�, na ga�hitabb� na par�masitabb� n�bhinivisitabb�ti evampi - 'passa�ca di��h�su anuggah�ya'. Athav�, 'asassato loko, antav� loko, anantav� loko, ta� j�va� ta� sar�ra�, a��a� j�va� a��a� sar�ra�, hoti tath�gato parammara�, na hoti tath�gato parammara�, hoti ca na ca hoti tath�gato parammara�, neva hoti na na hoti tath�gato parammara�, idameva sacca�, moghama��a'nti di��higatameta� neva hoti na na hoti tath�gato parammara�, idameva sacca� moghama��anti - di��hiy� eko sama�abr�hma� suddhi� visuddhi� parisuddhi� mutti� vimutti� parimutti� paccent�ti - di��hiy� eke paccenti sudd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kkhi1 ce ki� hi tumassa ten�ti - "adakkh�'ti paracittavij�nana���ena v� adakkhi, pubbeniv�s�nussati���ena v� adakkhi; ma�sacakkhun� va adakkhi; dibbena cakkhun� v� adakkh�ti adakkhi ce; ki� hi tumassa ten�ti - tassa tena dassanena ki� kata�? Na dukkhapari��� atthi; na samudayassa pah�na� atthi; na maggabh�van� atthi; na [PTS Page 324] [\q 324/]      r�gassa samucchedappah�na� atthi; na dosassa samucchedappah�na� atthi; na mohassa samucchedappah�na� atthi; na kiles�na� samucchedappah�na� atthi; na sa�s�rava��assa upacchedo atth�ti - adakkhi1 ce ki� hi tumassa t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sitv� a��ena denti suddhinti - te titthiy� suddhimagga� visuddhimagga� parisuddhimagga� vod�tamagga� pariyod�tamagga� atikkamitv� samatikkamitv� v�tivattitv� a��atra satipa��h�nehi a��atra sammappadh�nehi a��atra iddhip�dehi a��atra indriyehi a��atra balehi a��atra bojjha�gehi a��atra ariy� a��ha�gik� magg� suddhi� visuddhi� parisuddhi� mutti� vimutti� parimutti� vadanti kathenti bha�anti d�payanti voharant�ti, evampi, atisitv� a��ena vadanti suddhi�. Athav� buddh� ca buddhas�vak� ca paccekabuddh� ca tesa� titthiy�na� asuddhimagga� avisuddhimagga� aparisuddhimagga� avod�tamagga� apariyod�tamagga� atikkamitv� samatikkamitv� v�tivattitv� catuhi satipa��h�nehi catuhi sammappadh�nehi catuhi iddhip�dehi pa�cahi indriyehi pa�cahi balehi sattahi bojjha�gehi ariyena a��ha�gikena maggena suddhi� visuddhi� parisuddhi� mutti� vimutti� parimutti� vadanti kathenti bha�anti d�payanti voharant�ti evampi atisitv� a��ena vadanti sudd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J�n�mi pass�mi tatheva e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y� eke paccenti suddh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kkhi ce ki� hi tumassa t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sitv� a��ena vadanti suddhi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� naro dakkhati1 n�m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v� �assati2 t�nim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bahu� passatu appak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tena suddhi� kusal� v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akkhiti - su. 2. V���assati -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6] [\x 4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� [PTS Page 325] [\q 325/]      naro dakkhati n�mar�panti - passa� naro, paracittavij�nana���ena v� passanto pubbeniv�s�nussati���ena v� passanto ma�sacakkhun� v� passanto dibbena cakkhun� v� passanto n�mar�pa� yeva dakkhati niccato sukhato attato; na tesa� dhamm�na� samudaya� v� attha�gama� v� ass�da� v� �d�nava� v� nissara�a� v� dakkhat�ti - passa� naro dakkhati n�mar�p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v� �assati t�nimev�ti - 'disv�'ti paracitta���ena v� disv� pubbeniv�s�nussati���ena v� disv� ma�sacakkhun� v� disv� dibbena cakkhun� v� disv� n�mar�pa� yeva disv� �assati niccato sukhato attano; na tesa� dhamm�na� samudaya� v� attha�gama� v� ass�da� v� �d�nava� v� nissara�a� v� �assat�ti - disv�na v� �assati t�nim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bahu� passatu appaka� v�ti - k�ma� bahuka� v� passanto n�mar�pa� appaka� v� niccato sukhato attatoti - k�ma� bahu� passatu appak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i tena suddhi� kusal� vadant�ti - ' kusal�'ti ye te khandhakusal� dh�tukusal� �yatanakusal� pa�iccasamupp�dakusal� satipa��h�nakusal� sammappadh�nakusal� iddhip�dakusal� indriyakusal� balakusal� bojjha�gakusal� maggakusal� phalakusal� nibb�nakusal� paracitta���ena v� pubbeniv�s�nussati���ena v� ma�sacakkhun� v� dibbena cakkhun� v� n�mar�padassanena suddhi� visuddhi� parisuddhi� mutti� vimutti� parimutti� na vadanti, na kathenti, na bha�anti, na d�payanti, na voharant�ti na hi tena suddhi� kusal� vad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a� naro dakkhati n�mar�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na v� �assati t�nim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bahu� passatu appak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tena suddhi kusal� vadan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vissav�d� [PTS Page 326] [\q 326/]      na hi subbin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ppita� di��hi purekkhar�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nissito tattha subha�vad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i�vado tattha tathaddas�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48] [\x 44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issav�d� na hi subbin�yoti - ' sassato loko idameva sacca� moghama��a'nti nivissav�d�, asassato loko 'sassato loko idameva sacca� moghama��a'nti idha suddhi� visuddhi� parisuddhi� mutti� vimutti� parimutti� vadanti kathenti bha�anti d�payanti voharanti; 'asassato loko asassato loko idameva sacca� moghama��a'nti di��higatameta� di��higahana� di��hikant�ro di��hivis�k�yika� di��hivipphandita� di��hisa�yojana� sadukkha� savigh�ta� saup�y�sa� sapariha� na nibbid�ya na vir�g�ya na nirodh�ya na upasam�ya na abhi���ya na sambodh�ya na nibb�n�ya sa�vattat�ti di��h�su �d�nava� passanto di��hiyo na ga�h�mi na par�mas�mi n�bhinivis�mi; athav�, na ga�hitabb� na par�masitabb� n�bhinivisitabb�ti evampi - 'passa�ca di��h�su anuggah�ya'. Athav�, 'asassato loko, antav� loko, anantav� loko, ta� j�va� ta� sar�ra�, a��a� j�va� a��a� sar�ra�, hoti tath�gato parammara�, na hoti tath�gato parammara�, hoti ca na ca hoti tath�gato parammara�, neva hoti na na hoti tath�gato parammara�, idameva sacca�, moghama��a'nti di��higatameta� neva hoti na na hoti tath�gato parammara�, idameva sacca� moghama��anti - nivissav�d�; na hi subbin�yoti nivissav�d� dubbinayo duppa���piyo1 dunnijjh�piyo duppekkh�piyo duppas�diyoti - nivissav�d� na hi subbin�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appita� di��hi purekkhar�noti - kappita� pakappita� abhisa�khata� sa�hapita� di��hi� purakkhata� katv�. Carati, di��hidhajo di��hiketu di��h�dhipateyyo di��hiy� pariv�rito carat�ti - pakappita� di��hi purekkhar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nissito tattha subha�vad�noti - 'ya� nissito'ti ya� satth�ra� dhammakkh�na� ga�a� di��hi� pa�ipada� magga� nissito sannissito all�no upagato ajjhesito adhimuttoti ya� nissito; tatth�ti sak�ya di��hiy� sak�ya khantiy� sak�ya ruciy� sak�ya laddhiy�; subha�vad�noti subhav�do sobhanav�do pa�itav�do thirav�do ��yav�do hetuv�do lakkha�av�do k�ra�av�do �h�nav�do sak�ya laddhiy�ti - ya� nissito tattha subha�vad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ddhi�vado tattha tathaddas� soti - suddhiv�do [PTS Page 327] [\q 327/]      visuddhiv�do parisuddhiv�do pariyod�tav�do, athav� suddhidassano visuddhidassano parisuddhidassano vod�tadassano pariyod�tadassanoti suddhi�vado; tatth�ti sak�ya di��hiy� sak�ya khantiy� sak�ya ruciy� sak�ya laddhiy� tatha� taccha� bh�ta� y�th�va� avipar�tanti addasa adakkhi apassi pa�ivijjh�ti - suddhi�vado tattha tathaddas�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vissav�d� na hi subbin�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appita� di��hipurekkhar�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nissito tattha subha�vad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i�vado tattha tathaddas� s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br�hma�o kappamupeti sa�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i��his�r� napi ���abandhu, �atv� ca so sammutiyo puthuj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kkhati ugga�hanti ma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ppa���payo - machasa� -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0] [\x 4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r�hma�o kappamupeti sa�khanti - 'n�'ti pa�ikkhepo; br�hma�oti sattanna� dhamm�na� b�hitatt� br�hma�o na br�hma�assa paraneyyamatth�ti - ' n�'ti pa�ikkhepo; br�hma�oti sattanna� dhamm�na� b�hitatt� br�hma�o sakk�yadi��hi b�hit� hoti, vicikicch� b�hit� hoti, s�labbatapar�m�so b�hito hoti, r�go b�hito hoti, doso b�hito hoti, moho b�hito hoti, m�no b�hito hoti, b�hit�ssa honti p�pak� akusal� dhamm� sa�kilesik� ponobhavik� sadar� dukkhavip�k� �yati� j�tijar�mara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B�hetv� sabbap�pak�ni (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o s�dhu sam�hito �hit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maticca keval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o t�d� pavuccate sa brahm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�ti dve kapp�: ta�h�kappo ca di��hikappo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ta�h� kappo? Y�vat� ta�h�sa�kh�tena s�makata� mariy�d�kata�1 odhikata� pariyantakata�2 pariggahita� mam�yita�: ida� mama eta� mama ettaka� mama� ett�vat� mama�, mama r�p� sadd� gandh� ras� pho��habb� atthara� p�pura� d�sid�s� aje�ak� kukku�as�kar� hatthigav�ssava�av� khetta� vatthu hira��a� suva��a� g�manigamar�jadh�niyo ra��ha� ca janapado ca koso ca ko��h�g�ra�ca kevalampi mah�pa�havi� ta�h�vasena mam�yati y�vat� a��hasatata�h�vicarita�, aya� ta�h�kap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kappo? V�sativatthuk� sakk�yadi��hi, dasavatthuk� micch�di��hi, dasavatthuk� antagg�hik� di��hi, y� evar�p� di��hi di��higata� di��higahana� di��hikant�ra� di��hivis�k�yika� di��hivipphandita� di��hisa��ojana� g�ho pa�igg�ho abhiniveso par�m�so kummaggo micch�patho micchatta� titth�yatana� vipariyesag�ho vipar�tag�ho vipall�sag�ho micch�g�ho, ay�th�vakasmi� y�th�vakanti3 g�ho, y�vat� dv�sa��hi di��higat�ni; aya� di��hikap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kh� vuccati ���a�, y� pa��� paj�nan� - pe - amoho dhammavicayo samm�di��hi; na br�hma�o kappamupeti sa�khanti br�hma�o sa�kh�ya j�nitv� tulayitv� t�rayitv� vibh�vayitv� vibh�ta� katv� ' sabbe sa�kh�r� anicc�ti, sabbe sa�kh�r� dukkh�ti - pe - ya� ki�ci samudayadhamma� sabba� ta� nirodhadhamma'nti sa�kh�ya j�nitv� tulayitv� t�rayitv� vibh�vayitv� vibh�ta� katv� ta�h�kappa� [PTS Page 328] [\q 328/]      v� di��hikappa� v� neti, na upeti, na upagacchati, na ga�h�ti, na par�masati, n�bhinivisat�ti - na br�hma�o kappamupeti sa�k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i��his�r� napi ���abandh�ti - tassa dv�sa��hi di��higat�ni pah�n�ni samucchinn�ni v�pasant�ni pa�ippassaddh�ni abhabbuppattik�ni ���aggin� da��h�ni; so di��hiy� na y�yati na niyyati na vuyhati na sa�hariyyati; napi ta� di��higata� s�rato pacceti, na pacc�gacchat�ti ' na di��his�r�;' napi ���abandh�ti a��hasam�patti���ena v� pa�c�bhi������ena v� micch����ena v� ta�h�bandha� v� di��hibandha� v� na karoti na janeti na sa�janeti na nibbatteti n�bhinibbattet�ti - na di��his�r� napi ���aband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ca so sammutiyo puthujj�ti - ' �atv�'ti �atv� j�nitv� tulayitv� t�rayitv� vibh�vayitv� vibh�ta� katv�: 'sabbe sa�kh�r� anicc�ti �atv� j�nitv� tulayitv� t�rayitv� vibh�vayitv� vibh�ta� katv�: ' sabbe sa�kh�r� dukkh�ti - pe - ya� ki�ci samudayadhamma� sabba� ta� nirodhadhamma'nti �atv� j�nitv� tulayitv� t�rayitv� vibh�vayitv� vibh�ta� katv� ti - �atv� ca so; sammutiyo vuccanti dv�sa��hidi��higat�ni di��hisammutiyo; puthujj�ti puthujjanehi janit� v� t� sammutiyoti puthujj�, puthu n�n�janehi janit� v� t� sammutiyoti puthujj�ti - �atv� va so sammutiyo puthuj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ekkhat� ugga�hanti ma��eti - a��e ta�h�vasena di��hivasena ga�hanti par�masanti abhinivisanti, arah� upekkhati, na ga�h�ti na par�masati, n�bhinivisat�ti - upekkhet� ugga�hanti ma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Na br�hma�o kappamupeti sa�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i��his�r� napi ���aband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ca so sammutiyo puthuj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kkhat� ugga�hanti ma��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2] [\x 4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jja [PTS Page 329] [\q 329/]      ganth�ni mun�dh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�daj�tesu na vaggas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asantesu upekkhak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ggaho ugga�hanti ma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jja ganth�ni mun�dha loketi - ' ganth�'ti catt�ro ganth�: abhijjh� k�yagantho by�p�do k�yagantho, s�labbatapar�m�so k�yagantho, ida�sacc�bhiniveso k�yagantho, attano di��hiy� r�go abhijjh� k�yagantho, parav�desu �gh�to appaccayo by�p�do k�yagantho, attano s�la� v� vata� v� s�labbata� v� par�masati s�labbatapar�m�so k�yagantho, attano di��hi ida�sacc�bhiniveso k�yagantho, visajj�ti ganthe vossajitv� v� visajja; athav� ganthe gathite ganthite baddhe1 vibaddhe1 �baddhe1 lagge laggite pa�ibuddhe bandhane pho�ayitv� v� visajja; yath� vayha� v� ratha� v� saka�a� v� sandam�nika� v� sajja� visajja� karonti vikopenti, evameva� ganthe vossajjitv� v� visajja; athav� ganthe gathite ganthite baddhe vibaddhe �baddhe lagge laggite pa�ibuddhe2 bandhane pho�ayitv� v� visajja; mun�ti mona� vuccati �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un� n�mak�y� vimuttoti 'eva'nti opammasampa�ip�dana�, mun�ti 'mona�' vuccati ���a�, y� pa��� paj�nan� vicay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, tena ���ena samann�gato muni monappat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 moneyy�ni: k�yamoneyya� vac�moneyya� manomoneyya�. Katama� k�yamoneyya�? Tividh�na� k�yaduccarit�na� pah�na� k�yamoneyya�. Tividha� k�yasucarita� k�yamoneyya�, k�y�ramma�e ���a� k�yamoneyya�, k�yapari��� k�yamoneyya�, pari���sahagato maggo k�yamoneyya�, k�ye chandar�gassa pah�na� k�yamoneyya�, k�yasa�kh�r�nirodho catutthajjh�nasam�patti k�yamoneyya�. Ida� k�ya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vac�moneyya�? Catubbidh�na� vac�duccarit�na� pah�na� vac�moneyya�, vac�sucarita� vac�moneyya�, v�c�ramma�e ���a� vac�moneyya�, v�c�pari��� vac�moneyya�, pari���sahagato maggo vac�moneyya�, v�c�ya chandar�gassa pah�na� vac�moneyya�. Vac�sa�kh�ranirodho dutiyajjh�nasam�patti vac�moneyya�. Ida� vac�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manomoneyya�? Tividh�na� manoduccarit�na� pah�na� manomoneyya�, tividha� manosucarita� manomoneyya�, citt�ramma�e ���a� manomoneyya�, cittapari��� manomoneyya�, pari���sahagato maggo manomoneyya�, citte chandar�gassa pah�na� manomoneyya�, cittasa�kh�ranirodho sa���vedayitanirodhasam�patti manomoneyya�. Ida� mano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'K�yamuni� v�c�muni� manomuniman�s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 �hu sabbappah�y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�yamuni� v�c�muni� manomunim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 �hu ninh�tap�paka'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t�hi moneyyehi dhammehi samann�gato cha munino: ag�ramunino anag�ramunino sekhamunino asekhamunino paccekamunino munimuninoti. Katame ag�ramunino? Ye te ag�rik� di��hapad� vi���tas�san�, ime ag�ramunino. Katame anag�ramunino? Ye te pabbajit� di��hapad� vi���tas�san�, ime anag�ramunino. Satta sekh� sekhamunino. Arahanto asekhamunino. Paccekabuddh� paccekamunino. Munimunino vuccanti tath�gat� arahanto samm�sambu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''Na monena muni hoti m��har�po avidda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 tula� va paggayha varam�d�ya pa�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�p�ni parivajjeti sa mun� tena so m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un�ti ubho loke mun� tena pavuccat�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''Asata�ca sata�ca �atv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bahiddh� ca sabba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ehi p�jit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j�lamaticca so m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�ti - imiss� di��hiy�, imiss�, khantiy�, imiss� ruciy�, imasmi� �d�ye2, imasmi� dhamme, imasmi� vinaye, imasmi� dhammavinaye, imasmi� p�vacane, imasmi� brahmacariye, imasmi� satthus�sane, imasmi� attabh�ve, imasmi� manussaloketi visajja mun�dha l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�daj�tesu na vaggas�r�ti - viv�de j�te sa�j�te nibbatte abhinibbatte p�tubh�te3 chandagati� gacchantesu dos�gati� gacchantesu bhay�gati� gacchantesu moh�gati� gacchantesu [PTS Page 330] [\q 330/]      na chand�gati� gacchati, na dos�gati� gacchati, na bhay�gati� gacchati, na moh�gati� gacchati, na r�gavasena gacchati, na dosavasena gacchati, na mohavasena gacchati, na m�navasena gacchati, na di��hivasena gacchati, na uddhaccavasena gacchati, na vicikicch�vasena gacchati, na anusayavasena gacchati, na vaggehi dhammehi y�yati n�yati vuyhati sa�har�yat�ti - viv�daj�tesu na vaggas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o asantesu upekkhako soti - ' santo'ti r�gassa santatt� santo; dosassa santatt� santo, mohassa santatt� santo kodhassa, upan�hassa, makkhassa, pal�sassa, iss�ya, macchariyassa, m�y�ya, s��heyyassa, thambhassa, s�rambhassa, m�nassa, atim�nassa, madassa, pam�dassa, sabbakiles�na�, sabbaduccarit�na�, sabbasant�p�na�, sabb�kusal�bhisa�kh�r�na� santatt� samitatt� v�pasamitatt� vijjh�tatt� nibbutatt� vigatatt� pa�ippassaddhatt� santo upasanto v�pasanto nibbuto pa�ippassaddhoti - santo; asantes�ti asantesu anupasantesu avupasantesu anibbutesu appa�ippassaddhes�ti - santo asantesu; upekkhako soti arah� cha�a�gupekkh�ya samann�gato: cakkhun� r�pa� disv� neva sumano hoti, na dummano, upekkhako viharati sato sampaj�no, sotena sadda� sutv� gandhena gandha� s�yitv� neva sumano hoti, na dummano, upekkhako viharati sato sampaj�no, pho��habba� p�sitv� neva sumano hoti, na dummano, upekkhako viharati sato sampaj�no, k�la� ka�khati bh�vitatto4 sudantoti - santo asantesu upekkhak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andhe - machasa�. [PTS]. 2. Palibuddhe - s�mu. 11. 3. Viv�daj�tesu p�tubh�tesu - sy�. [PTS]. 4. Bh�vito - s�mu11. Manupa.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4] [\x 4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ggaho ugga�hanti ma��eti - a��e ta�h�vasena di��hivasena ga�hanti1 par�masanti abhinivisanti, arah� upekkhati na ga�h�ti na par�masati n�bhinivisat�ti - anuggaho ugga�hanti ma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sajja ganth�ni mun�dha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�daj�tesu na vaggas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asantesu upekkhak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ggaho ugga�hanti ma��e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b�save hitv� nave aku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handag� nopi nivissav�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vippamutto di��higatehi dh�ro na lippati2 loke anattagara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b�save [PTS Page 331] [\q 331/]      hitv� nave akubbanti - pubb�sav� vuccanti at�t� r�pavedan�sa���sa�kh�ravi����, at�te sa�kh�re �rabbha ye kiles� upajjeyyu�, te kilese hitv� cajitv� pariccajitv� pajahitv� vinodetv� byant�karitv� anabh�va� gametv�ti - pubb�save hitv�; nave akubbanti ' nav�" vuccanti paccuppann� r�pavedan�sa���sa�kh�ravi����, paccuppanne sa�kh�re �rabbha chanda� akubbam�no anibbattayam�no nabhinibbattayam�noti pubb�save hitv� nave akubb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handag� nopi nivissav�d�ti - na chand�gati� gacchati, na dos�gati� gacchati, na bhay�gati� gacchati, na moh�gati� gacchati, na r�gavasena gacchati, na dosavasena gacchati, na mohavasena gacchati, na m�navasena gacchati, na di��hivasena gacchati, na uddhaccavasena gacchati, na vicikicch�vasena gacchati, na anusayavasena gacchati, na vaggehi dhammehi y�yati niyyati vuyhati na sa�hariyyat�ti - na chandag�; nopi nivissav�d�ti ' sassato loko idameva sacca� moghama��a'nti na nivissav�d� idha suddhi� visuddhi� parisuddhi� mutti� vimutti� parimutti� vadanti kathenti bha�anti d�payanti voharanti; 'asassato loko asassato loko idameva sacca� moghama��a'nti di��higatameta� di��higahana� di��hikant�ro di��hivis�k�yika� di��hivipphandita� di��hisa�yojana� sadukkha� savigh�ta� saup�y�sa� sapariha� na nibbid�ya na vir�g�ya na nirodh�ya na upasam�ya na abhi���ya na sambodh�ya na nibb�n�ya sa�vattat�ti di��h�su �d�nava� passanto di��hiyo na ga�h�mi na par�mas�mi n�bhinivis�mi; athav�, na ga�hitabb� na par�masitabb� n�bhinivisitabb�ti evampi - 'passa�ca di��h�su anuggah�ya'. Athav�, 'asassato loko, antav� loko, anantav� loko, ta� j�va� ta� sar�ra�, a��a� j�va� a��a� sar�ra�, hoti tath�gato parammara�, na hoti tath�gato parammara�, hoti ca na ca hoti tath�gato parammara�, neva hoti na na hoti tath�gato parammara�, idameva sacca�, moghama��a'nti di��higatameta� neva hoti na na hoti tath�gato parammara�, idameva sacca� moghama��anti - na nivissav�d�ti - na chandag� nopi nivissav�d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vippamutto di��higatehi dh�roti - tassa dv�sa��hidi��higat�ni pah�n�ni samucchinn�ni v�pasant�ni pa�ippassaddh�ni abhabbuppattik�ni ���aggin� da��h�ni; so di��higatehi vippamutto visa��utto vimariy�d�katena cetas� viharati; dh�roti dh�ro pa�ito pa��av� buddhim� ��� vibh�v� medh�v�ti - sa vippamutto di��higatehi dh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�hante - s�mu11 2. Limpati s�mu11. [P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6] [\x 4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lippati1 loke anattagarah�ti - 'lep�'ti dve lep�: ta�h�lepo ca di��hilepo ca. Katamo ta�h� kappo? Y�vat� ta�h�sa�kh�tena s�makata� mariy�d�kata�1 odhikata� pariyantakata�2 pariggahita� mam�yita�: ida� mama eta� mama ettaka� mama� ett�vat� mama�, mama r�p� sadd� gandh� ras� pho��habb� atthara� p�pura� d�sid�s� aje�ak� kukku�as�kar� hatthigav�ssava�av� khetta� vatthu hira��a� suva��a� g�manigamar�jadh�niyo ra��ha� ca janapado ca koso ca ko��h�g�ra�ca kevalampi mah�pa�havi� ta�h�vasena mam�yati y�vat� a��hasatata�h�vicarita�, aya� ta�h�le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lepo? V�sativatthuk� sakk�yadi��hi, dasavatthuk� micch�di��hi, dasavatthuk� antagg�hik� di��hi, y� evar�p� di��hi di��higata� di��higahana� di��hikant�ra� di��hivis�k�yika� di��hivipphandita� di��hisa��ojana� g�ho pa�igg�ho abhiniveso par�m�so kummaggo micch�patho micchatta� titth�yatana� vipariyesag�ho vipar�tag�ho vipall�sag�ho micch�g�ho, ay�th�vakasmi� y�th�vakanti3 g�ho, y�vat� dv�sa��hi di��higat�ni; aya� di��hile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332] [\q 33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sa ta�h� lepo pah�no di��hilepo pa�inissa��ho; ta�h�lepassa pah�natt� di��hilepassa pa�inissa��hatt� anupalitto ap�yaloke na lippati; manussaloke na lippati; devaloke na lippati; khandhaloke na lippati; dh�tuloke na lippati; �yatanaloke na lippati; na sa�lippati, na upalippati, alitto asa�litto anupalitto nikkhanto nissa�o vippamutto visa��utto vimariy�d�katena cetas� viharat�ti - na lippati loke, anattagarah�ti dv�hi k�ra�ehi att�na� garahati' katatt� ca akatatt� ca. Katha� katatt� ca akatatt� ca att�na� garahati? Kata� me k�yaduccarita� akata� me k�yasucaritanti att�na� garahati. Kata� me vac�duccarita� kata� me manoduccarita� - kato me p��tip�to kato me p��tip�t� verama�'ti att�na� garahati. 'Kata� me adinn�d�na�, akat� me adinn�d�n� verama�'ti att�na� garahati. 'Kato me k�mesu micch�c�ro, akat� k�mesu micch�c�r� verama�'ti att�na� garahati. 'Kato me mus�v�do, akat� me mus�v�d� verama�'ti att�na� garahati. ' Kat� me pisun� v�c�, akat� me pisun�ya v�c�ya verama�'ti att�na� garahati. 'Kat� me pharus� v�c�, akat� me pharus�ya v�c�ya verama�'ti att�na� garahati. 'Kato me samphappal�po, akat� me samphappal�p� verama�'ti att�na� garahati. 'Kat� me abhijjh�, akat� me anabhijjh�'ti att�na� garahati. 'Kato me vy�p�do, akato me avy�p�do'ti att�na� garahati. 'Kat� me micch�di��hi, akat� me samm�di��h�'ti6 att�na� garahati. Eva� katatt� ca akatatt� ca att�na� garahati. Athav� s�lesu'mhi na parip�rak�r�ti att�na� garahati. Indriyesu'mhi aguttadv�roti - bhojanemhi amatta���ti j�gariyamhi ananuyuttoti - na satisampaja��enamhi samann�gatoti - abh�vit� me catt�ro satipa��h�n�ti - abh�vit� me catt�ro sammappadh�n�ti - abh�vit� me catt�ro iddhip�d�ti - abh�vit�ni me pa�cindriy�n�ti - abh�vit�ni me pa�ca bal�n�ti - abh�vit� me satta bojjha�g�ti - abh�vito me ariyo a��ha�giko maggo ti - dukkha� me apari���tanti - dukkhasamudayo me appah�noti - maggo me abh�vitoti - nirodho me asacchikatoti att�na� garahati eva� katatt� ca akatatt� ca att�na� garahati. Eva� attagarah� kata�2 kamma� akubbam�no ajanayam�no asa�janayam�no [PTS Page 333] [\q 333/]      anibbattayam�no anabhinibbattayam�no anattagarah�ti - na lippati1 loke anattagara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"Pubb�save hitv� nave aku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handag� nopi nivissav�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vippamutto di��higatehi dh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ippati1 loke anattagarah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sabbadhammesu viseni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di��ha� va suta� muta�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pannabh�ro muni vip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appiyo n�parato na patthiyo (iti bhagav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mpati - s�mu11. [PTS]. 2. Attagarah� tayida� - s�mu. 11.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58] [\x 4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sabbadhammesu visenibh�to ya� ki�ci di��ha� va suta� muta� v�ti - sen� vuccati m�rasen�, k�yaduccarita� m�rasen�, vac�duccarita� m�rasen�, manoduccarita� m�rasen�, r�go doso moho kodho upan�ho makkho paso iss� macchariya� m�y� s��heyya� thambho s�rambho m�no atim�no mado pam�do sabbe kiles� sabbe duccarit� sabbe darath� sabbe parih� sabbe sant�p� sabb�kusal�bhisa�kh�r� m�ras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K�m� te pa�ham� sen� dutiy�arati1 vuc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y� khuppip�s� te catutth� ta�h� pa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a�cam�2 thinamiddha� te cha��h� bhir� pavucc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am� vicikicch� te makkho thambho te a��ham�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�bho [PTS Page 334] [\q 334/]      siloko sakk�ro micch�laddho ca yo y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tt�na� samukka�se pare ca avaj�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s� namuci te sen� ka�hass�bhippah�r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na� as�ro jin�ti jitv�4 ca labhate sukha"n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o catuhi ariyamaggehi sabb� ca m�rasen� sabbe ca pa�isenikar� kiles� jit� ca par�jit� ca bhagg� vippalugg�5 parammukh�, so vuccati visenibh�to, so di��he visen�bh�to sute mute vi���te visen�bh�toti - sa sabbadhammesu visenibh�to ya� ka�ci di��ha� va suta� mut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pantabh�ro muni vippamuttoti - 'bh�ro'ti tayo bh�r� khandhabh�ro kilesabh�ro abhisa�kh�rabh�ro; katamo khandhabh�ro? Pa�isandhiy� r�pa� vedan� sa��� sa�kh�r� vi����a�, aya� khandhabh�ro. Katamo kilesabh�ro? R�go doso moho kodhassa apan�hassa makkhassa pasassa iss�ya macchariyassa m�y�ya s��heyyassa thambhassa s�rambhassa m�nassa atim�nassa madassa pam�dassa sabbakiles�na� sabbaduccarit�na� sabbaparih�na� sabbasant�p�na� sabb�kusal�bhisa�kh�r� aya� kilesabh�ro. Katamo abhisa�kh�rabh�ro? Pu��abhisa�kh�ro apu���bhisa�kh�ro �ne�j�bhisa�kh�ro, aya� abhisa�kh�rabh�ro. Yato khandhabh�ro ca kilesabh�ro ca abhisa�kh�rabh�ro ca pah�n� honti ucchinnam�l� t�l�vatthukat� anabh�vakat� �yati� anupp�dadhamm�; so vuccati pannabh�ro patitabh�ro oropitabh�ro samoropitabh�ro nikkhittabh�ro pa�ipassaddhabh�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tiy� rati - katthaci. Pa�cama� - s�mu. 11. Machasa�. [PTS]. 3. A��hamo - s�mu. 11. Machasa�. [PTS]. 4. Chetv� - [PTS]. 5. Vippalutt� - s�mu. 11. [P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uttanip�ta - padh�n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0] [\x 4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�ti 'mona�' vuccati ���a�, 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[PTS Page 335] [\q 335/]      amoho dhammavicayo samm�di��hi, tena ���ena samann�gato muni monappat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 moneyy�ni: k�yamoneyya� vac�moneyya� manomoneyya�. Katama� k�yamoneyya�? Tividh�na� k�yaduccarit�na� pah�na� k�yamoneyya�. Tividha� k�yasucarita� k�yamoneyya�, k�y�ramma�e ���a� k�yamoneyya�, k�yapari��� k�yamoneyya�, pari���sahagato maggo k�yamoneyya�, k�ye chandar�gassa pah�na� k�yamoneyya�, k�yasa�kh�r�nirodho catutthajjh�nasam�patti k�yamoneyya�. Ida� k�ya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vac�moneyya�? Catubbidh�na� vac�duccarit�na� pah�na� vac�moneyya�, vac�sucarita� vac�moneyya�, v�c�ramma�e ���a� vac�moneyya�, v�c�pari��� vac�moneyya�, pari���sahagato maggo vac�moneyya�, v�c�ya chandar�gassa pah�na� vac�moneyya�. Vac�sa�kh�ranirodho dutiyajjh�nasam�patti vac�moneyya�. Ida� vac�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manomoneyya�? Tividh�na� manoduccarit�na� pah�na� manomoneyya�, tividha� manosucarita� manomoneyya�, citt�ramma�e ���a� manomoneyya�, cittapari��� manomoneyya�, pari���sahagato maggo manomoneyya�, citte chandar�gassa pah�na� manomoneyya�, cittasa�kh�ranirodho sa���vedayitanirodhasam�patti manomoneyya�. Ida� mano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'K�yamuni� v�c�muni� manomuniman�s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 �hu sabbappah�y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�yamuni� v�c�muni� manomunim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 �hu ninh�tap�paka'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[PTS Page 336] [\q 336/]      t�hi moneyyehi dhammehi samann�gato cha munino: ag�ramunino anag�ramunino sekhamunino asekhamunino paccekamunino munimuni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i niddesav�ra. [B.] Tika�guttara - �p�yikavagga [c.] Itivuttaka - dutiyavag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2] [\x 4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ag�ramunino? Ye te ag�rik� di��hapad� vi���tas�san�, ime ag�ramunino. Katame anag�ramunino? Ye te pabbajit� di��hapad� vi���tas�san�, ime anag�ramunino. Satta sekh� sekhamunino. Arahanto asekhamunino. Paccekabuddh� paccekamunino. Munimunino vuccanti tath�gat� arahanto samm�sambu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''Na monena muni hoti m��har�po avidda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 tula� va paggayha varam�d�ya pa�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�p�ni parivajjeti sa mun� tena so m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un�ti ubho loke mun� tena pavuccat�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''Asata�ca sata�ca �atv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bahiddh� ca sabba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ehi p�jit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j�lamaticca so m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pamuttoti - munino r�g� citta� mutta� vimutta� suvimutta�; dos� citta� - moh� citta� mutta� vimutta� suvimutta� kodho citta� mutta� va mutta� suvimutta� upan�ho citta� - makkho citta� mutta� vimutta� suvimutta� paso citta� - mutta� va mutta� suvimutta� iss� citta� - macchariya� citta� mutta� vimutta� suvimutta� may� citta� mutta� vimutta� suvimutta�; s��heyya� citta� thambho moh� citta� mutta� vimutta� suvimutta� s�rambho citta� mutta� vimutta� suvimutta�; m�no citta� mutta� vimutta� suvimutta� atim�no citta� mutta� vimutta� suvimutta�; mado citta� - pam�do citta� mutta� vimutta� suvimutta� sabbe kiles� sabbe duccarit� sabbe darath� sabbe parih� sabbe sant�p� sabb�kusalehi sa�kh�rehi citta� mutta� vimutta� suvimuttanti - sa pannabh�ro muni vippam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kappiyo n�parato na patthiyoti bhagav�ti - 'kapp�'ti dve kapp�: ta�h�kappo ca di��hikappo ca katamo ta�h� kappo? Y�vat� ta�h�sa�kh�tena s�makata� mariy�d�kata�1 odhikata� pariyantakata�2 pariggahita� mam�yita�: ida� mama eta� mama ettaka� mama� ett�vat� mama�, mama r�p� sadd� gandh� ras� pho��habb� atthara� p�pura� d�sid�s� aje�ak� kukku�as�kar� hatthigav�ssava�av� khetta� vatthu hira��a� suva��a� g�manigamar�jadh�niyo ra��ha� ca janapado ca koso ca ko��h�g�ra�ca kevalampi mah�pa�havi� ta�h�vasena mam�yati y�vat� a��hasatata�h�vicarita�, aya� ta�h�kap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kappo? V�sativatthuk� sakk�yadi��hi, dasavatthuk� micch�di��hi, dasavatthuk� antagg�hik� di��hi, y� evar�p� di��hi di��higata� di��higahana� di��hikant�ra� di��hivis�k�yika� di��hivipphandita� di��hisa��ojana� g�ho pa�igg�ho abhiniveso par�m�so kummaggo micch�patho micchatta� titth�yatana� vipariyesag�ho vipar�tag�ho vipall�sag�ho micch�g�ho, ay�th�vakasmi� y�th�vakanti3 g�ho, y�vat� dv�sa��hi di��higat�ni; aya� di��hikappo. Tassa ta�h�kappo pah�no. Di��hikappo pa�inissa��ho. Ta�h�kappassa pah�natt� di��hikappassa pa�inissa��hat� ta�h�kappa� [PTS Page 337] [\q 337/]      v� di��hikappa� v� na kappeti na janeti na sa�janeti na nibbatteti n�bhinibbattet�ti - na kappiyo; n�paratoti sabbe b�laputhujjan� rajjanti, kaly��aputhujjana� upad�ya sabbe sekh� appattassa pattiy� anadhigatassa adhigam�ya asacchikatassa sacchikiriy�ya �ramanti viramanti pa�iviramanti; arah� �rato virato pa�ivirato nikkhanto nissa�o vippamutto visa��utto vimariy�d�katena cetas� viharat�ti - na kappiyo n�para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neyyena -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pada - dhamma��hakavagga. [B.] Suttanip�ta - sabhiy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4] [\x 4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atthiyoti - patthan� vuccati ta�h�,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visamalobho akusalam�la�. Yasses� patthan� ta�h� pah�n� samucchinn� v�pasant� pa�ippassaddh� abhabbuppattik� ���aggin� da��h�, so vuccati na patthiyo; bhagav�ti g�rav�dhivacana�; api ca bhaggar�goti bhagav�, bhaggadosoti bhagav�, bhaggamohoti bhagav�, bhaggam�noti bhagav�, bhaggadi��h�ti bhagav�, bhaggaka�akoti bhagav�, bhaggakilesoti bhagav�, bhaji pabhaji pa�ivibhaji dhammaratananti bhagav�, bhav�na� antakaroti bhagav�, bh�vitak�yo bh�vitas�lo bh�vitacitto bh�vitapa��oti bhagav�, bhaji1 v� bhagav� ara��e vanapatth�ni pant�ni sen�san�ni appasadd�ni appanigghos�ni vijanav�t�ni manussar�haseyyak�ni pa�isall�nas�rupp�n�ti bhagav�, bh�g� v� bhagav� c�varapi�ap�tasen�sanagil�nappaccayabhesajajaparikkh�r�nanti bhagav�, bh�g� v� bhagav� attharasassa dhammarasassa vimuttirasassa adhis�lassa adhicittassa adhipa���y�ti bhagav�, bh�g� v� bhagav� catu��a� jh�n�na� catu��a� appama���na� catu��a� ar�pasam�patt�nanti bhagav� bh�g� v� bhagav� a��hanna� vimokkh�na� a��hanna� abhibh�yatan�na� anupubbavih�rasam�patt�nanti bhagav�, bh�g� v� bhagav� dasanna� [PTS Page 338] [\q 338/]      sa���bh�van�na� dasanna� kasi�asam�patt�na� �n�p�nasatisam�dhissa asubhasam�pattiy�ti bhagav�, bh�g� v� bhagav� catu��a� satipa��h�n�na� catu��a� sammappadh�n�na� catu��a� iddhip�d�na� pa�canna� indriy�na� pa�canna� bal�na� sattanna� bojjha�g�na� ariyassa a��ha�gikassa maggass�ti bhagav�, bh�g� v� bhagav� dasanna� tath�gatabal�na� catunna� ves�rajj�na� catu��a� pa�isambhid�na� channa� abhi������na�2 channa� buddhadhamm�nanti bhagav�, bhagav�ti neta� n�ma� m�tar� kata�, na pitar� kata�, na bh�tar� kata�, na bhaginiy� kata�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- na kappiyo n�parato na patthiyoti bhagav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a sabbadhammesu viseni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di��ha� va suta� muta� 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pannabh�ro muni vippam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kappiyo n�parato na patthiyoti bhagav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viyuhasuttaniddeso sam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�g� - s�mu11. 2. Abhi����na� - s�mu1 abhi���n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6] [\x 4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�aka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tuva�akasuttaniddeso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[PTS Page 339] [\q 339/]      ta� �diccabandhu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a� santipada�ca mahes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disv� nibb�ti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y�no lokasmi� ki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�diccabandhunti2 - 'pucch�'ti tisso pucch�: adi��hajotan� pucch�, di��hasa�sandan� pucch�, vimaticchedan� puc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i��hajotan� pucch�? Pakatiy� lakkha�a� a���ta� hoti adi��ha� atulita� at�rita� avibh�ta� avibh�vita�, tassa ���ya dassan�ya tulan�ya t�ra�ya vibh�van�ya pa�ha� pucchati. Aya� adi��hajotan� puc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di��hasa�sandan� pucch�? Pakatiy� lakkha�a� ��ta� hoti di��ha� tulita� t�rita� vibh�ta� vibh�vita�, a��ehi pa�itehi saddhi� sa�sandanatth�ya pa�ha� pucchati. Aya� di��hasa�sandan� puc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vimaticchedan� pucch�? Pakatiy� sa�sayapakkhanno3 hoti vimatipakkhanno dve�hakaj�to 'eva� nu kho, na nu kho, ki� nu kho, katha� nu kho'ti so vimaticchedanatth�ya pa�ha� pucchati. Aya� vimaticchedan� pucch�. Im� tisso puc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�pi tisso pucch�: manussapucch�, amanussapucch�. Nimmitapuc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[PTS Page 340] [\q 340/]      manussapucch�? Manuss� buddha� bhagavanta� upasa�kamitv� pa�ha� pucchanti - bhikkhu pucchanti, bhikkhuniyo pucchanti, up�sak� pucchanti, up�sik�yo pucchanti, r�j�no pucchanti, khattiy� pucchanti, br�hma� pucchanti, vess� pucchanti, sudd� pucchanti, gaha��h� pucchanti, pabbajit� pucchanti. Aya� manussapucch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manussapucch�? Amanuss� buddha� bhagavanta� upasa�kamitv� pa�ha� pucchanti - n�g� pucchanti, supa�� pucchanti, yakkh� pucchanti, asur� pucchanti, gandhabb� pucchanti, mah�r�j�no pucchanti, ind� pucchanti, brahm��o pucchanti, devat�yo pucchanti, aya� amanussapuc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diccabandhu - s�mu11 machasa�. 2. �diccabandh�ti - s�mu11. Machasa� 3. Pakkhanto -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68] [\x 46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nimmitapucch�? Ya� bhagav� r�pa� abhinimmin�ti manomaya� sabba�gapacca�ga� ah�nindriya�, ta� so nimmito buddha� bhagavanta� upasa�kamitv� pa�ha� pucchati, bhagav� vissajjeti. Aya� nimmitapucch�. Im� tisso puc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�pi tisso pucch�: attatthapucch�, paratthapucch�, ubhayatthapucch�. Apar�pi tisso pucch�: di��hadhammikatthapucch�, sampar�yikatthapucch�, paramatthapucch�. Apar�pi tisso pucch�: anavajjatthapucch�, nikkhepatthapucch�, vod�natthapucch�. Apar�pi tisso pucch�: at�tapucch�, an�gatapucch�, paccuppannapucch�. Apar�pi tisso pucch�: ajjhattapucch�, bahiddh�pucch�, ajjhattabahiddh�pucch�. Apar�pi tisso pucch�, kusalapucch�, akusalapucch�, aby�katapucch�. Apar�pi tisso pucch�: khandhapucch�, dh�tupucch�, �yatanapucch�. Apar�pi tisso pucch�: satipa��h�napucch�. Sammappadh�napucch�, iddhip�dapucch�. Apar�pi [PTS Page 341] [\q 341/]      tisso pucch�: indriyapucch�, balapucch�, bojjha�gapucc�. Apar�pi tisso pucch�: maggapucch�, phalapucch�, nibb�napucc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nti - pucch�mi ta�, y�c�mi ta�; ajjhes�mi ta�, pas�demi ta�; kathayassu meti - pucch�mi ta�; �diccabandhunti �dicco vuccati suriyo; suriyo gotamo gottena; bhagav� pi gotamo gottena. Bhagav� suriyassa gotta��tako gottabandhu, tasm� buddho �diccabandh�ti - pucch�mi ta� �diccabandhu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veka� santipada�ca mahesinti - ' viveko'ti tayo vivek�' k�yaviveko, cittaviveko, upadhiviv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k�yaviveko? Idha bhikkhu vivitta� sen�sana� bhajati, ara��a� rukkham�la� pabbata� kandara� giriguha� sus�na� vanapattha� abbhok�sa� pal�lapu�ja�. K�yena ca vicitto viharati, so eko gacchati. Eko ti��hati. Eko nis�dati. Eko seyya� kappeti. Eko g�ma� pi�ya pavisati. Eko pa�ikkamati. Eko raho nis�dati. Eko ca�kama� adhi��h�ti. Eko carati viharati ir�yati vattati p�leti yapeti y�peti' aya� k�yavivek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diccabandhu - s�mu11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0] [\x 47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cittaviveko? Pa�hama� jh�na� sam�pannassa n�vara�ehi citta� vicitta� hoti. Dutiya� jh�na� sam�pannassa vitakkavic�rehi citta� vicitta� hoti. Tatiya� jh�na� sam�pannassa p�tiy� vicitta� citta� hoti. Catuttha� jh�na� sam�pannassa sukhadukkhehi citta� vicitta� hoti. �k�s�na�c�yatana� sam�pannassa r�pasa���ya pa�ighasa���ya n�nattasa���ya citta� vicitta� hoti. Vi����a�c�yatana� sam�pannassa �k�s�na�c�yatanasa���ya citta� vicitta� hoti. �ki�ca���yatana� sam�pannassa vi����a�c�yatanasa���ya citta� vicitta� hoti. Neva- [PTS Page 342] [\q 342/]      sa���n�sa���yatana� sam�pannassa �ki�ca���yatanasa���ya citta� vicitta� hoti. Sot�pannassa sakk�yadi��hiy� vicikicch�ya s�labbatapar�m�s� di��h�nusay� vicikicch�nusay� tadeka��hehi ca kilesehi citta� vicitta� hoti. Sakad�g�missa1 orik� k�mar�gasa��ojan�, pa�ighasa��ojan�, orik� k�mar�g�nusay� pa�igh�nusay�, tadeka��hehi ca kilesehi citta� vicitta� hoti. An�g�missa a�usahagat� k�mar�gasa��ojan� pa�ighasa��ojan�, a�usahagat� k�mar�g�nusay� pa�igh�nusay�, tadeka��hehi ca kilesehi citta� vicitta� hoti. Arahato r�par�g� ar�par�g� m�n� uddhacc� avijj�ya m�n�nusay� bhavar�g�nusay� avijj�nusay�, tadeka��hehi ca kilesehi, bahiddh� ca sabbanimittehi citta� vicitta� hoti. Aya� cittaviv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upadhiviveko? Upadhi vuccati kiles� ca khandh� ca abhisa�kh�r� ca; upadhiviveko vuccati amata� nibb�na�, yo so sabbasa�kh�rasamatho sabb�padhipa�inissaggo ta�hakkhayo vir�go nirodho nibb�na�. Aya� upadhiviv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yaviveko ca v�paka��hak�y�na�2 nekkhamm�bhirat�na�, cittaviveko ca parisuddhacitt�na� paramavod�nappatt�na�, upadhiviveko ca nirupadh�na� puggal�na� visa�kh�ragat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�ti ekena �k�rena santipi santipadampi ta� yeva amata� nibb�na�, yo so sabbasa�kh�rasamatho sabb�padhipa�inissaggo ta�hakkhayo vir�go nirodho nibb�na�. Vutta� heta� bhagavat�: " santameta� pada� pa�tameta� pada�, yadida� sabbasa�kh�rasamatho sabb�padhipa�inissaggo ta�hakkhayo vir�go nirodho nibb�na"nti. [A]athav� aparena �k�rena ye dhamm� sant�dhigam�ya [PTS Page 343] [\q 343/]      santiphusan�ya santisacchikiriy�ya sa�vattanti seyyath�da�: catt�ro satipa��h�n�, catt�ro sammappadh�n�, catt�ro iddhip�d�, pa�cindriy�ni, pa�ca bal�ni, satta bojjha�g�, ariyo a��ha�giko maggo. Ime vuccanti santipada� t��apada� lenapada� sara�apada� abhayapada� accutapada� amatapada� nibb�napa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kad�g�mikassa - s�mu11. 2. Vavaka��hak�y�na� - sa. [A.] Majjhimanik�ya - alagadd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2] [\x 4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es�ti, mahes� bhagav�; mahanta� s�lakkhandha� esi gavesi pariyes�ti mahesi. Mahanta� sam�dhikkhandha� - mahanta� pa���kkhandha� - mahanta� vimuttikkhandha� - mahanta� vimutti���adassanakkhandha� esi gavesi pariyes�ti mahes�. Mahato tamok�yassa pad�lana�, mahato vipall�sassa bheda�, mahato ta�h�sallassa abb�hana�. Mahato di��hisa�gh��assa vinive�hana�, mahato m�nadhajassa pap�tana�1 mahato abhisa�kh�rassa v�pasamana�, mahato, oghassa nitthara�a�. 2Mahato bh�rassa nikkhepana�, mahato sa�s�rava��assa upaccheda�, mahato sant�passa nibb�pana�, mahato parihassa pa�ippassaddhi�, mahato dhammadhajassa uss�pana� esi gavesi pariyes�ti mahes� mahante satipa��h�ne - mahante sammappadh�ne - mahante iddhip�de - mahante satipa��h�ne - mahante sammappadh�ne - mahante iddhip�de - mahant�ni indriy�ni - mahanta� paramattha� amata� nibb�na� esi gavesi pariyes�ti mahes�. Mahesakkhehi v� sattehi esito gavesito pariyesito 'kaha� buddho, kaha� bhagav�, kaha� devadevo' kaha� nar�sabho'ti mahes�ti - viveka� santipada�ca mahes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disv� nibb�ti bhikkh�ti - katha� disv� passitv� tulayitv� [PTS Page 344] [\q 344/]      t�rayitv� vibh�vayitv� vibh�ta� katv� attano r�ga� nibb�peti? Dosa� nibb�peti! Moha� nibb�peti? Kodha�, upan�ha� makkha�, pasa�, issa�, macchariya�, m�ya�, s��heyya�, thambha�, s�rambha�, m�na�, atim�na�, mada�, pam�da�, sabbe kilese, sabbe duccarite, sabbe darathe, sabbe parihe, sabbe sant�pe, sabb�kusal�bhisa�kh�re nibb�peti sameti upasameti v�pasameti pa�ippassambheti? Bhikkh�ti puthujjanakaly��ako v� bhikkhu sekho v� bhikkh�ti - katha� disv� nibb�ti bhikk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y�no lokasmi� ki�c�ti - catuhi up�d�nehi anup�diyam�no aga�ham�no apar�masam�no anabhinivisam�no; lokasminti ap�yaloke devaloke khandhaloke dh�tuloke �yatanaloke; ki�c�ti - anup�diy�no lokasmi� ki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ch�mi ta� �diccabandhu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eka� santipada�ca mahes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disv� nibb�ti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p�diy�no lokasmi� ki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� papa�casa�kh�y�ti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� asm�ti sabbamuparund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k�ci ta�h� ajj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a� vinay� sad� sato sikk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av�hana� - sy�. 2. Nitth�ra�a� - s�mu11.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4] [\x 4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� papa�casa�kh�y�ti bhagav� mant� asm�ti sabbamuparundheti papa�c� yeva papa�casa�kh�; ta�h� papa�casa�kh�, di��hi papa�casa�kh�, katama� ta�h�papa�cassa m�la�? Avijj� m�la�, ayoniso manasik�ro m�la�. Asmim�no m�la�, ahirika� m�la�, [PTS Page 345] [\q 345/]      anottappa� m�la�, uddhacca� m�la�, ida� ta�h�papa�cassa m�la�, katama� di��hipapa�cassa m�la�? Avijj� m�la� ayoniso manasik�ro m�la�. Asmim�no m�la�, ahirika� m�la�, anottappa� m�la�, uddhacca� m�la�, ida� di��hipapa�cassa m�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ti g�rav�dhivacana�; api ca bhaggar�goti bhagav�, bhaggadosoti bhagav�, bhaggamohoti bhagav�, bhaggam�noti bhagav�, bhaggadi��h�ti bhagav�, bhaggaka�akoti bhagav�, bhaggakilesoti bhagav�, bhaji vibhaji pa�ivibhaji dhammaratananti bhagav�, bhav�na� antakaroti bhagav�, bh�vitak�yo bh�vitas�lo bh�vitacitto bh�vitapa��oti bhagav�, bhaji1 v� bhagav� ara��e vanapatth�ni pant�ni sen�san�ni appasadd�ni appanigghos�ni vijanav�t�ni manussar�haseyyak�ni pa�isall�nas�rupp�n�ti bhagav�, bh�g� v� bhagav� c�varapi�ap�tasen�sanagil�nappaccayabhesajajaparikkh�r�nanti bhagav�, bh�g� v� bhagav� attharasassa dhammarasassa vimuttirasassa adhis�lassa adhicittassa adhipa���y�ti bhagav�, bh�g� v� bhagav� catu��a� jh�n�na� catu��a� appama���na� catu��a� ar�pasam�patt�nanti bhagav� bh�g� v� bhagav� a��hanna� vimokkh�na� a��hanna� abhibh�yatan�na� anupubbavih�rasam�patt�nanti bhagav�, bh�g� v� bhagav� dasanna� sa���bh�van�na� dasanna� kasi�asam�patt�na� �n�p�nasatisam�dhissa asubhasam�pattiy�ti bhagav�, bh�g� v� bhagav� catu��a� satipa��h�n�na� catu��a� sammappadh�n�na� catu��a� iddhip�d�na� pa�canna� indriy�na� pa�canna� bal�na� sattanna� bojjha�g�na� ariyassa a��ha�gikassa maggass�ti bhagav�, bh�g� v� bhagav� dasanna� tath�gatabal�na� catunna� ves�rajj�na� catu��a� pa�isambhid�na� channa� abhi������na�2 channa� buddhadhamm�nanti [PTS Page 346] [\q 346/]      bhagav�, bhagav�ti neta� n�ma� m�tar� kata�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r� kata�, na bh�tar� kata�, na bhaginiy� kata�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- m�la� papa�casa�kh�y�ti bhag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 asm�ti sabbamuparundheti - 'mant�' vuccati pa���, 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; asm�ti r�pe asm�ti m�no, asm�ti chando, asm�ti anusayo; vedan�ya - sa���ya - sa�kh�resu vi����e asm�ti m�no, asm�ti chando, asm�ti anusayoti - m�la� papa�casa�kh�y�ti bhagav� mant� asm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g� s�mu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6] [\x 47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muparundheti - papa�casa�kh�ya m�la�ca asmim�na�ca mant�ya sabba� rundheyya uparundheyya nirodheyya v�pasameyya attha�gameyya pa�ippassambheyy�ti - m�la� papa�casa�kh�y�ti bhagav� mant� asm�ti sabbamuparund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� k�ci ta�h� ajjhattanti - 'y� k�c�'ti sabbena sabba� sabbath� sabba� asesa� nissesa� pariy�diyanavacanameta�1 y� k�c�ti. Ta�h�ti r�pata�h� saddata�h� gandhata�h� rasata�h� pho��habbata�h� dhammata�h�; ajjhattanti ajjhattasamu��h�n� v� s� ta�h�ti ajjhatta�; athav� ajjhatta� vuccati citta�, ya� citta� mano m�nasa� hadaya� pa�ara� mano man�yatana� manindriya� vi����a� vi����akkhandho tajj� manovi����adh�tu; [A] cittena s� ta�h� sahagat� sahaj�t� sa�sa��h� sampayutt� ekupp�d� ekanirodh� ekavatthuk� ek�ramma�ti pi ajjhattanti - y� k�ci ta�h� ajjh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a� vinay� sad� sato sikkheti - ' sad�'ti sad� sabbad� sabbak�la� [PTS Page 347] [\q 347/]      niccak�la� dhuvak�la� satata� samita� abboki��a� po�kh�nupo�kha� udakomik�j�ta�2 av�cisantatisahita� phussita�3 purebhatta� pacch�bhatta�, purima� y�ma� majjhima� y�ma� pacchima� y�ma�, k�le ju�he, vasse hemante gimhe, purime vayokhandhe majjhime vayokhandhe pacchime vayokhandhe; satoti catuhi k�ra�ehi sato: k�ye k�y�nupassan�satipa��h�na� bh�vento sato; vedan�su vedan�nupassan�satipa��h�na� bh�vento sato; citte citt�nupassan�satipa��h�na� bh�vento sato; dhammesu dhamm�nupassan�satipa��h�na� bh�vento sato; aparehipi catuhi k�ra�ehi sato; asatiparivajjan�ya sato; satikara�y�na� dhamm�na� katatt� sato; satipa�ipakkh�na� dhamm�na� hatatt� sato; satinimitt�na� dhamm�na� asammu��hatt� sato; aparehipi catuhi k�ra�ehi sato: satiy� samann�gatatt� sato; satiy� vasitatt� sato; satiy� p�gu��at�ya sato; satiy� apaccoroha�at�ya sato. Aparehi catuhi k�ra�ehi sato: sattatt�4 sato, samitatt� sato, santatt� sato, santidhammasamann�gatatt� sato, buddh�nussatiy� sato, dhamm�nussatiy� sato, sa�gh�nussatiy� sato, s�l�nussatiy� sato, c�g�nussatiy� sato, devat�nussatiy� sato, �n�p�nasatiy� sato, mara�asatiy� sato, k�yagat�satiy� sato, upasam�nussatiy� sato. Y� sati anussati pa�issati sati sara�at� dh�ra�at� apil�panat� apammussanat� sati satindriya� satibala� samm�sati satisambojjha�go ek�yanamaggo, [a] aya� vuccati sati. Im�ya satiy� upeto samupeto apagato5 samupagato6 upapanno samupapanno samann�gato. So vuccati 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Pariy�d�yavacanameta� - s�mu11 [PTS]. 2. Udakumikaj�ta� - s�mu. 11 [PTS]. 3. Phusita� - s�mu 11 4. Satatt� - s�mu. 11. [PTS]. 5. Up�gato - machasa� 6. Samup�gat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i - niddesav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78] [\x 4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kkheti - tisso sikkh�: adhis�lasikkh� adhicittasikkh� adhipa���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his�lasikkh�? Idha bhikkhu s�lav� hoti. P�timokkhasa�varasa�vuto viharati �c�ragocarasampanno, a�umattesu vajjesu bhayadass�v� sam�d�ya sikkhati sikkh�padesu, khuddako s�lakkhandho, mahanto [PTS Page 348] [\q 348/]      s�lakkhandho, s�la� pati��h� �di cara�a� sa�yamo sa�varo, mukha� pamukha� kusal�na� dhamm�na� sam�pattiy�. Aya� adhis�la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hicittasikkh�? Katam� adhicittasikkh�? Idha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khako ca viharati sato ca sampaj�no sukha� ca k�yena pa�isa�vedeti, ya� ta� ariy� �cikkhanti ' upekkhako satim� sukhavih�r�'ti ta� tatiyajjh�na�1 upasampajja viharati. Sukhassa ca pah�� dukkhassa ca pah�� pubbeva somanassadomanass�na� attha�gam� adukkha� asukha�2 upekkh�satip�risuddhi� catutthajjh�na� upasampajja viharati. Aya� adhicitta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hipa���sikkh�? Idha bhikkhu pa��av� hoti udayatthag�miniy� pa���ya samann�gato ariy�ya nibbedhik�ya samm�dukkhakkhayag�miniy�. So ida� dukkhanti yath�bh�ta� paj�n�ti, aya� dukkhasamudayoti yath�bh�ta� paj�n�ti, aya� dukkhanirodho'ti yath�bh�ta� paj�n�ti, aya� dukkhanirodhag�min�pa�ipad�'ti yath�bh�ta� paj�n�ti. Ime �sav�'ti yath�bh�ta� paj�n�ti, aya� �savasamudayo'ti yath�bh�ta� paj�n�ti, aya� �savanirodho'ti yath�bh�ta� paj�n�ti, aya� �savanirodhag�min�pa�ipad�'ti yath�bh�ta� paj�n�ti. Aya� adhipa���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sa� vinay� sad� sato sikkhe'ti - t�sa� ta�h�na� vinay�ya pa�ivinay�ya pah�n�ya v�pasam�ya pa�inissagg�ya pa�ippassaddhiy� adhis�lampi sikkheyya, adhicittampi sikkheyya, adhipa��ampi sikkheyya. Im� tisso sikkh�yo1 �vajjanto sikkheyya, j�nanto sikkheyya, passanto [PTS Page 349] [\q 349/]      sikkheyya, paccavekkhanto sikkheyya, citta� adhi��hahanto sikkheyya, saddh�ya adhimuccanto sikkheyya, viriya� pagga�hanto sikkheyya, sati� upa��hapento sikkheyya, citta� sam�dahanto sikkheyya, pa���ya paj�nanto sikkheyya, abhi��eyya� abhij�nanto sikkheyya, pari��eyya� parij�nanto sikkheyya, pah�tabba� pajahanto sikkheyya, bh�vetabba� bh�vento sikkheyya, sacchik�tabba� sacchikaronto sikkheyya, �careyya, sam�careyya, sam�d�ya vatteyy�ti t�sa� vinay� sad� sato sikk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�la� papa�casa�kh�y�ti bhag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� asm�ti sabbamuparund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 k�ci ta�h� ajjha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sa� vinay� sad� sato sikkh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isso sikkh� -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0] [\x 48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dhammamabhij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athav�pi bahidd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na th�ma� 1 kubb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s� nibbuti sata�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dhammamabhija��� ajjhattanti - ya� ki�ci attano gu�a� j�neyya kusale v� dhamme aby�kate v� dhamme. Katame attano gu�? Ucc�kul� pabbajito v� assa�2 mah�bhogakul� pabbajito v� assa�; urabhogakul� pabbajito v� assa�, ��to yasass� sagaha��hapabbajit�nanti v� assa�; l�bh�mhi c�varapi�ap�tasen�sanagil�napaccayabhesajjaparikkh�r�nanti v� assa�, suttantiko v� assa�, vinayadharo v� assa�, dhammakathiko v� assa�, �ra��ako v� assa�, pi�ap�tiko v� assa�, pa�suk�liko v� assa�, tec�variko v� assa�, sapad�nac�riko vi assa�, khalupacch�bhattiko v� assa�, nesajjiko v� assa�, yath�santhatiko v� assa�, pa�hamassa jh�nassa l�bh�ti v� assa�; catutthassa [PTS Page 350] [\q 350/]      jh�nassa l�bh�ti v� assa�; �k�s�na�c�yatanasam�pattiy� l�bh�ti v� assa�; vi����a�c�yatanasam�pattiy� - �ki�ca���yatanasam�pattiy� nevasa���n�sa���yatanasam�pattiy� l�bh�ti v� assa�; ime vuccanti attano gu�. Ya� ki�ci attano gu�a� j�neyya �j�neyya vij�neyya pa�ivij�neyya pa�ivijjheyy�ti ya� ki�ci dhammamabhija��� ajjh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pi bahiddh�ti - upajjh�yassa v� �cariyassa v� te gu� ass�ti ajjhatta� athav�pi bahi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ena th�ma� kubbeth�ti - attano v� gu�ena paresa� v� gu�ena th�ma� na kareyya, thambha� na kareyya, m�na� na kareyya, unnati� na kareyya, unn�ma� na kareyya, na tena m�na� janeyya, na tena thaddho assa patthaddho paggahitasiroti - na tena th�ma� kubbe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i s� nibbuti sata� vutt�ti - sat�na� sant�na� sappuris�na� buddh�na� buddhas�vak�na� paccekabuddh�na� s� nibbut�ti na vutt�; na pavutt�, na �cikkhit�, na desit�, na pa���pit� na pa��hapit�, na viva��, na vibhatt�, na utt�n�kat�, nappak�sit�ti - na hi s� nibbuti sata� vut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dhammamabhij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athav�pi bahidd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na th�ma� 1 kubb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s� nibbuti sata� vu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na� - susa. 2. Assa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2] [\x 4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o na tena ma��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eyyo athav�pi sarikk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��ho anekar�p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um�na� vikappaya� ti�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o na tena ma��eyy�ti - seyyo'hamasm�ti atim�na� na janeyya j�tiy� v� gottena v� kolaputtiyena v� va��apokkharat�ya [PTS Page 351] [\q 351/]      v� dhanena v� ajjhenena v� kamm�yatanena v� sipp�yatanena v� vijj���h�nena v� sutena v� pa�ibh�nena v� a��atara��atarena v� vatthun�ti - seyyo na tena ma��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ceyyo1 athav�pi sarikkhoti - h�no'hasm�ti om�na� na janeyya j�tiy� v� gottena v� kolaputtiyena v� va��apokkharat�ya v� dhanena v� ajjhenena v� kamm�yatanena v� sipp�yatanena v� vijj���h�nena v� sutena v� pa�ibh�nena v� a��atara��atarena v� vatthun�. Sadisohamasm�ti m�na� na janeyya j�tiy� v� gottena v� kolaputtiyena v� va��apokkharat�ya v� dhanena v� ajjhenena v� kamm�yatanena v� sipp�yatanena v� vijj���h�nena v� sutena v� pa�ibh�nena v� a��atara��atarena v� vatthun�. N�ceyyo athav�pi sarik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u��ho anekar�peh�ti - anekavidhehi �k�rehi phu��ho pareto samohito samann�gatoti - phu��ho anekar�p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tum�na� vikappaya� ti��heti - '�tum�' vuccati att�. Att�na� kappento vikappento vikappa� �pajjanto na ti��heyy�ti n�tum�na� vikappaya� ti�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yo na tena ma��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eyyo athav�pi sarikk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��ho anekar�p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um�na� vikappaya� ti�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"Ajjhattameva upas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ato3 bhikkhu santimesey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upasan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att� kuto niratt� v�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meva upasameti - ajjhatta� r�ga� sameyya, dosa� sameyya, moha� sameyya, kodha� upan�ha� makkha� pasa� issa� macchariya� m�ya� s��heyya� thambha� s�rambha� m�na� [PTS Page 352] [\q 352/]      atim�na� mada� pam�da� sabbe kilese sabbe duccarite sabbe darathe sabbe parihe sabbe sant�pe sabb� kusal�bhisa�kh�re sameyya upasameyya v�pasameyya nibb�peyya pa�ippassambheyy�ti - ajjhattameva upa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ceyya� - manupa. 2. Ajjhattamevupasame - s�mu11. Machasa�. 3. Na a��ato - s�mu. 11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4] [\x 4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ato bhikkhu santimeseyy�ti - a��ato asuddhimaggena micch�pa�ipad�ya aniyy�napathena a��atra satipa��h�nehi a��atra sammappadh�nehi a��atra iddhip�dehi a��atra; indriyehi a��atra balehi a��atra bojjha�gehi a��atra ariy� a��ha�gik� magg� santi� upasanti� v�pasanti� nibbuti� pa�ippassaddhi� na eseyya na gaveseyya na pariyeseyy�ti - n���ato bhikkhu santimes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upasantass�ti - ajjhatta� r�ga� santassa1 dosa� santassa moha� santassa kodha� santassa upan�ha� santassa makkha� santassa pasa� santassa issa� santassa macchariya� santassa m�y� santassa s��heyya� santassa thambha� santassa s�rambha� santassa m�na� santassa atim�na� santassa mada� santassa pam�da� sabbe kiles� sabbe duccarite sabbe darathe sabbe parih� sabbe sant�pe sabb�kusal�bhisa�kh�r� santassa upasantassa v�pasantassa nibbutassa pa�ippassaddhass�ti - ajjhatta� upasant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att� kuto niratt� v�ti - 'natth�'ti pa�ikkhepo. Att�ti attadi��hi natthi, niratt�ti uccheddi��hi natthi, att�ti gahita� natthi, niratt�ti mu�citabba� natthi. Yassatthi gahita� tassatthi mu�citabba�, yassa natthi mu�citabba� tassa natthi gahita�, g�hamu�canasamatikkanto arah� vuddhiparih�ni� v�tivatto. So vutthav�so ci��acara�o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mara�asa�s�ro natthi tassa punabbhavoti - natthi att� kuto niratt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jjhattameva upasame n���ato bhikkhu santimesey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upasantassa natthi att� kuto niratt� v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[PTS Page 353] [\q 353/]      yath� samuddassa �mi no j�yati �hito h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hito anejassa ussada� bhikkhu na kareyya kuhi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e yath� samuddassa �mi no j�yati �hito hot�ti - samuddo catur�s�tiyojanasahass�ni ubbedhena gambh�ro. He��h� catt�r�sayojanasahass�ni udaka� macchakacchapehi kampati. Upari cat�r�sasa�yojanasahass�ni udaka� v�tehi kampati. Majjhe catt�ri2 yojanasahass�ni udaka� na kampati na vikampati na calati na vedhati nappavedhati na sampavedhati anerito agha��ito acalito alulito abhanto v�pasanto. Tatra �mi no j�yati �hito hoti samuddoti. Evampi yath� samuddassa �mi no j�yati �hito hoti. Athav� sattanna� pabbat�na� antarik�su satta s�dantar� mah�samudd�, 3 tatra udaka� na kampati, na vikampati na calati na vedhati nappavedhati na sampavedhati. Anerito agha��ito acalito alulito abhanto v�pasanto. Tatra �mi no j�yati �hito hoti samuddoti. Evampi - majjhe yath� samuddassa �mi no j�yati �hi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asantassa - [PTS]. 2. Catt�r�sa - sy�, machasa�, catt�lisa - [PTS]. 3. S�dantarasamuddo -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6] [\x 4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hito anejass�ti - 'eva'nti opammasampa�ip�dana�; �hitoti l�bhepi na kampati, al�bhepi na kampati, yasepi na kampati, ayasepi na kampati, pasa�s�yapi na kampati, nind�yapi na kampati, sukhepi na kampati, dukkhepi na kampati, na vikampati, na calati, na veti, nappavedhati, na sampavedhat�ti eva� �hito, anejass�ti 'ej�' vuccati ta�h�, yo r�go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visamalobho akusalam�la�. Yasses� ej� ta�h� pah�n� ucchinn� samucchinn� v�pasant� pa�ippassaddh� abhabbuppattik�, ���aggin� da��h�, so vuccati anejo. Ej�ya pah�natt� anejo. So l�bhepi na i�jati, al�bhepi na i�jati, yasepi na i�jati, ayasepi [PTS Page 354] [\q 354/]      na i�jati, pasa�s�yapi na i�jati, nind�yapi na i�jati, sukhepi na i�jati, dukkhepi na i�jati, na calati na vedhati nappavedhati na sampavedhat�ti - eva� �hito anej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sada� bhikkhu na kareyya kuhi�c�ti - 'ussad�'ti sattussad�: r�gussada�1 dosussada� mohussada� m�nussada� di��hussada� kilesussada� kammussada� na kareyya na janeyya na sa�janeyya na nibbatteyya n�bhinibbatteyya; kuhi�c�ti ku�ci kismi�ci katthaci ajjhatta� v� bahiddh� v� ajjhattabahiddh� v�ti - ussada� bhikkhu na kareyya kuhi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jjhe yath� samuddassa �mi no j�yati �hito h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�hito anejassa ussada� bhikkhu na kareyya kuhi�c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ttay� viva�acakkhu sakkhidhamma� parissayavin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da� vadehi bhaddante p�timokkhamathav�pi2 sam�d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ittay� viva�acakkh�ti - 'akittay�'ti kittita� �cikkhita� desita� pa��apita� pa��hapita� viva�a� vibhatta� utt�n�kata� pak�sitanti akittay�. Viva�acakkh�ti bhagav� pa�cahi cakkh�hi viva�acakkhu; ma�sacakkhun�pi viva�acakkhu, dibbacakkhun�pi viva�acakkhu, pa���cakkhun�pi viva�acakkhu, buddhacakkhun�pi viva�acakkhu, samantacakkhun�pi viva�acakk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gassado - [PTS]. 2. P�timokkha� athav�pi -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88] [\x 48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ma�sacakkhun�pi viva�acakkhu? Ma�sacakkhumhi bhagavato pa�cava�� sa�vijjanti: n�lo ca va��o, p�tako ca va��o, lohitako ca va��o, ka�ho ca va��o, od�to [PTS Page 355] [\q 355/]      ca va��o. Akkhilom�ni ca bhagavato - yattha ca akkhilom�ni pati��hit�ni ta� n�la� hoti sun�la� p�s�dika� dassaneyya�, umm�pupphasam�na�1. Tassa parato p�ta� hoti sup�taka� suva��ava��a� p�s�dika� dassaneyya� ka�ik�rapupphasam�na�. Ubhayato ca akkhik</w:t>
      </w:r>
      <w:r>
        <w:rPr/>
        <w:t>譌</w:t>
      </w:r>
      <w:r>
        <w:rPr/>
        <w:t>ni indagopakasam�n�ni. Majjhe ka�ha� hoti suka�ha� al�kha� siniddha� p�s�dika� dassaneyya� add�ri��hakasam�na�. Tassa parato od�ta� hoti suod�ta� seta� pa�ara� p�s�dika� dassaneyya� osadh�t�rak�sam�na�. Tena bhagav� p�katikena ma�sacakkhun� attabh�vapariy�pannena purimasucaritakamm�bhinibbattena samant� yojana� passati div� ceva ratti�ca. Yad� hi catura�gasamann�gato hoti: suriyo ca attha�gato hoti, k��apakkho ca uposatho hoti, tibbo ca vanasa�o hoti, mah� ca k��amegho abbhu��hito hoti evar�pepi catura�gasamann�gate andhak�re samant� yojana� passati, yattha so ku��o2 v� kav��a� v� p�k�ro v� pabbato v� gaccha� v� lat� v� �vara�a� r�p�na� dassan�ya. Eka�ce tilaphala� nimitta� katv� tilav�he pakkhipeyya, ta��eva tilaphala� uddhareyya. Eva� parisuddha� bhagavato p�katika� ma�sacakkhu eva� bhagav� ma�sacakkhun�pi viva�acakk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dibbena cakkhun�pi viva�acakkhu? Bhagav� dibbena cakkhun� visuddhena atikkantam�nusakena satte passati cavam�ne uppajjam�ne h�ne pa�te suva��e dubba��e sugate duggate, yath�kamm�page satte paj�n�ti: 'ime vata bhonto satt� k�yaduccaritena samann�gat� vac�duccaritena samann�gat� manoduccaritena samann�gat� ariy�na� upav�dak� micch�di��hik� micch�di��hikammasam�d�n�, [PTS Page 356] [\q 356/]      te k�yassa bhed� parammara� ap�ya� duggati� vinip�ta� niraya� upapann�, ime v� pana bhonto satt� k�yasucaritena samann�gat� vac�sucaritena samann�gat� manosucaritena samann�gat� ariy�na� anupav�dak� samm�di��hik� samm�di��hikammasam�d�n�, te k�yassa bhed� parammara� sugati� sagga� loka� upapann�'ti. Iti dibbena cakkhun� visuddhena atikkantam�nusakena satte passati cavam�ne upapajjam�ne h�ne pa�te suva��e dubba��e sugate duggate, yath�kamm�page satte paj�n�ti. �ka�kham�no ca bhagav� ekampi lokadh�tu� passeyya. Dve pi lokadh�tuyo passeyya. Tisso pi lokadh�tuyo passeyya. Catasso pi lokadh�tuyo passeyya. Pa�capi lokadh�tuyo passeyya. Dasa pi lokadh�tuyo passeyya. V�sampi lokadh�tuyo passeyya. Ti�sampi lokadh�tuyo passeyya. Catt�´sampi lokadh�tuyo passeyya. Pa���sampi lokadh�tuyo passeyya. Catt�´sampi lokadh�tuyo passeyya. Pa���sampi lokadh�tuyo passeyya. Satampi lokadh�tuyo passeyya. Sahassimpi c�lanika� lokadh�tu� passeyya. Dvisahassimpi 3 majjhimika� lokadh�tu� passeyya. Tisahassi� mah�sahassimpi lokadh�tu� 4 passeyya. Y�vat� v� pana �ka�kheyya t�vataka� passeyya. Eva� parisuddha� bhagavato dibba� cakkhu. Eva� bhagav�5 dibbena cakkhun�pi viva�aca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mm�rapupphasam�na� - sy�. 2. K�o - sy�. 3. Dvisahassampi - s�mu. 11 4. Tisahassimpi lokadh�tu� - sy�. 5. Bhagavat� - s�mu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0] [\x 4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pa���cakkhun�pi viva�acakkhu? Bhagav� mah�pa��o puthupa��o h�supa��o1 javanapa��o tikkhapa��o nibbedhikapa��o pa���pabhedakusalo pabhinna���o adhigatapa�isambhido, catuves�rajjappatto dasabaladh�r� puris�sabho purisas�ho purisan�go puris�ja��o purisadhorayho2 ananta���o anantatejo anantayaso, a��ho mahaddhano dhanav�, net� vinet� anunet� pa���pet� nijjh�pet� pekkhet� pas�det�. So hi bhagav� anuppannassa maggassa upp�det� asa�j�tassa maggassa sa�janet�, anakkh�tassa maggassa akkh�t�. Magga��� maggavid� maggakovido. Magg�nug� ca pana etarahi s�vak� viharanti pacch�samann�gat�. So hi bhagav� j�na� j�n�ti, [PTS Page 357] [\q 357/]      passa� passati. Cakkhubh�to ���abh�to dhammabh�to brahmabh�to vatt� pavatt� atthassa ninnet� amatassa d�t�, dhammass�mi tath�gato. Natthi tassa bhagavato a���ta� adi��ha� avidita� asacchikata� aphassita� 3 pa���ya, at�ta� an�gata� paccuppanna� up�d�ya sabbe dhamm� sabb�k�rena buddhassa bhagavato ���amukhe �p�tha� �gacchanti, ya� ki�ci �eyya�4 n�ma atthi dhamma� j�nitabba�, attattho v� parattho v� ubhayattho v� di��hadhammiko v� attho sampar�yiko v� atthe utt�no v� attho gambh�ro v� attho g��ho v� attho pa�icchanno v� attho neyy� v� attho n�to v� attho anavajjo v� attho nikkileso v� attho vod�no5 v� attho paramattho vi attho, sabba� ta� antobuddha���e parivattati. Sabba� k�yakamma� buddhassa bhagavato ���nuparivatti. Sabba� vac�kamma� - sabba� manokamma� ���nuparivatti. At�te buddhassa bhagavato appa�ihata� ���a� an�gate - paccuppanne appa�ihata� ���a�. Y�vataka� �eyya� t�vataka� ���a�, y�vataka� ���a�, y�vataka� �eyya�, t�vataka� ���a�, y�vataka� ���a�. T�vataka� �eyya�, �eyyapariyantika� ���a�, ���apariyantika� �eyya�, �eyya� atikkamitv� ���a� nappavattati, �a�a� atikkamitv� �eyyapatho natthi, a��ama��apariyanta��h�yino te dhamm�. Yath� dvinna� samuggapa�al�na� samm� phassit�na� he��hima� 6 samuggapa�ala� uparima� 7 n�tivattati, uparima� samuggapa�ala� he��hima� n�tivattati, a��ama��apariyanta��h�yino te, evameva� buddhassa bhagavato �eyya�ca ���a�ca a��ama��apariyanta��h�yino. Y�vataka� �eyya� t�vataka� ���a�, [PTS Page 358] [\q 358/]      y�vataka� ���a� t�vataka� �eyya�, �eyyapariyantika� ���a�, ���apariyantika� �eyya�, �eyya� atikkamitv� ���a� nappavattati, ���a� atikkamitv� �eyyapatho natthi, a��ama��apariyanta��h�yino te dha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�sapa��o - sy�. 2. Dhoreyho - sy�. 3. Aphusita� - sy�, 4. Neya� - s�mu. 11. [PTS]. 5. Vod�to - sy�. 6. He��hima� ca - sy�. 7. Uparima� va - s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2] [\x 4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dhammesu buddhassa bhagavato ���a� parivattati. Sabbe dhamm� buddhassa bhagavato �vajjanapa�ibaddh� �ka�kh�pa�ibaddh� manasik�rapa�ibaddh� cittupp�dapa�ibaddh�. Sabbasattesu buddhassa bhagavato ���a� parivattati. Sabbesa� satt�na� bhagav� �saya� j�n�ti, anusaya� j�n�ti, carita� j�n�ti, adhimutti� j�n�ti. Apparajakkhe mah�rajakkhe tikkhindriye mudindriye sv�k�re dv�k�re suvi���paye duvi���paye bhabb�bhabbe satte paj�n�ti. Sadevako loko sam�rako sabrahmako sassama�abr�hma� paj� sadevamanuss� anto buddha���e parivattati. Yath� ye keci macchakacchap� antamaso timitimi�gala� up�d�ya antomah�samudde parivattanti, evameva� sadevako loko sam�rako sabrahmako sassama�abr�hma� paj� sadevamanuss� antobuddha���e parivattati. Yath� ye keci pakkh� antamaso garu�a� venateyya� up�d�ya �k�sassa padese parivattanti, evameva� yepi te s�riputtasam� pa���ya, tepi buddha���assa padese parivattanti. Buddha���a� devamanuss�na� pa��a� pharitv� abhibhavitv� ti��hati. Ye ca te khattiyapa�it� br�hma�apa�it� pahapatipa�it� sama�apa�it� nipu�1 kataparappav�d� v�lavedhir�p� vobhindant� ma��e caranti pa���gatena di��higat�ni, te pa�ha� abhisa�kharitv� abhisa�kharitv� tath�gata� upasa�kamitv� pucchanti g��h�ni ca pa�icchann�ni ca. Kathit� vissajjit� ca te pa�h� bhagavat�2 honti niddi��hak�ra�. Upakkhittak�va3 te bhagavato sampajjanti. [PTS Page 359] [\q 359/]      atha kho bhagav� va tattha atirocati yadida� pa���y�ti. Eva� bhagav� pa���cakkhun�pi viva�acakk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buddhacakkhun�pi viva�acakkhu? Bhagav� buddhacakkhun� loka� olokento addasa satte apparajakkhe mah�rajakkhe tikkhindriye mudindriye sv�k�re dv�k�re suvi���paye duvi���paye, appekacce paralokavajjabhayadass�vino viharante, appekacce ca na paralokavajjabhayadass�vino viharante. Seyyath�pi n�ma uppaliniya� v� paduminiya� v� pu�ar�kiniya� v� appekacc�ni uppal�ni v� padum�ni v� pu�ar�k�ni v� udake j�t�ni udake sa�vaddh�ni udak� anuggat�ni antonimuggapos�ni, appekacc�ni uppal�ni v� padum�ni v� pu�ar�k�ni v� udake j�t�ni udake sa�vaddh�ni samodaka� �hit�ni, appekacc�ni uppal�ni v� padum�ni v� pu�ar�k�ni v� udake j�t�ni udake sa�vaddh�ni udak� accuggamma ti��hanti anupalitt�ni udakena, evameva� bhagav� buddhacakkhun� loka� olokento addasa satte apparajakkhe mah�rajakkhe tikkhindriye mudindriye sv�k�re dv�k�re suvi���paye duvi���paye, appekacce paralokavajjabhayadass�vino viharante, appekacce na paralokavajjabhayadass�vino vihar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pu��� - sy�. 2. Bhagavato - s�mu. 11 3. Upakkhittak� ca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4] [\x 4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i bhagav� aya� puggalo r�gacarito, aya� dosacarito, aya� mohacarito, aya� vitakkacarito, aya� saddh�carito, aya� ���acaritoti. R�gacaritassa bhagav� puggalassa asubhakatha� katheti. Dosacaritassa bhagav� puggalassa mett�bh�vana� �cikkhati. Mohacarita� bhagav� puggala� uddese paripucch�ya k�lena dhammasavane k�lena dhammas�kacch�ya garusa�v�se niveseti. Vitakkacaritassa bhagav� puggalassa �n�p�nasati� �cikkhati saddh�caritassa bhagav� puggalassa pas�daniya� nimitta� �cikkhati buddhasubodhi� [PTS Page 360] [\q 360/]      dhammasudhammata� sa�ghasuppa�ipatti� s�l�ni ca attano. ���acaritassa bhagav� puggalassa �cikkhati vipassan�nimitta� anicc�k�ra� dukkh�k�ra� anatt�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Sele yath� pabbatamuddha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pi passe janata�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ama� dhammamaya� sumed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m�ruyha samantacakk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�vati��a� janatamapetas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kkhassu j�tijar�bhibh�ta"nti.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gav� buddhacakkhun�pi viva�acakk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samantacakkhun�pi viva�acakkhu? Samantacakkhu vuccati sabba��uta���a�; bhagav� sabba��uta���ena upeto samupeto upagato1 samupagato2 upapanno sampanno samann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 Na tassa addi��hamidhatth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avi���tamaj�nitabb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bha���si yadatthi �eyya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 tena samantacakkh�" ti [b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gav� samantacakkhun�pi viva�acakkh�ti - akittay� viva�acakk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hidhamma� parissayavinayanti - ' sakkhidhamma'nti na itihitiha� na itikir�ya na parampar�ya na pi�akasampad�ya na takkahetu na nayahetu na �k�raparivitakkena na di��hinijjh�nakkhantiy� s�ma� sayamabhi���ta� attapaccakkha� dhammanti sakkhidh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�gato - pu. S�mu11. 2. Samup�gato - pu s�mu11. 3. Neyya�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�ghanik�ya - mah�pad�nasutta, majjhimanik�ya - ariyapariyesanasutta, bodhir�jakum�rasutta brahmasa�yutta - pa�hamavagga, itivuttaka dutiyavagga. [B] pa�isambhid�magga - ���akath�, indriya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6] [\x 4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ssayavinayanti 'parissay�'ti dve parissay�: p�ka�aparissay� ca pa�icchannaparissay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p�ka�aparissay�? S�h� vyaggh� d�p� acch� taracch� kok� [PTS Page 361] [\q 361/]      mahis� hatth� ah� vicchik� satapad� cor� v� assu m�nav� v� katakamm� v� akatakamm� v�, cakkhurogo sotarogo gh�narogo jivh�rogo k�yarogo s�sarogo ka��arogo mukharogo dantarogo k�so s�so pin�so �aho jaro kucchirogo mucch� pakkhandik� s�l� vis�cik� ku��ha� ga�o kil�so soso apam�ro, daddu ka�u kacchu hakhas�1 vitacchik� lohitapitta� madhumeho a�s� pi�ak� bhagandal�, pittasamu��h�n� �b�dh�, semhasamu��h�n� �b�dh�, v�tasamu��h�n� �b�dh�, sannip�tik� �b�dh�, utupari�maj� �b�dh� visamaparih�raj� �b�dh�, opakkamik� �b�dh�, kammavip�kaj� �b�dh�, s�ta� u�ha� jighacch� pip�s� ucc�ro pass�vo, �a�samakasav�t�tapasiri�sapasamphass� iti v�, ime vuccanti p�ka�a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pa�icchannaparissay�? K�yaduccarita� vac�duccarita� manoduccarita�, k�macchandan�vara�a� vy�p�dan�vara�a� th�namiddhan�vara�a� uddhaccakukkuccan�vara�a� vicikicch�n�vara�a�, r�go doso moho kodho upan�ho makkho paso iss� macchariya� m�y� s��heyya� thambho s�rambho m�no atim�no mado pam�do sabbe kiles� sabb�ni duccarit�ni sabbe darath� sabbe parih� sabbe sant�p� sabb�kusal�bhisa�kh�r�. Ime vuccanti pa�icchanna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ssay�ti - kena��hena parissay�? Parisahant�ti parissay�, parih�n�ya sa�vattant�ti parissay�, tatr�say�ti parissay�. Katha� parisahant�ti parissay�? Te parissay� ta� puggala� sahanti parisahanti abhibhavanti ajjhottharanti pariy�diyanti maddanti. Eva� parisahant�ti parissay�. Katha� parih�n�ya sa�vattant�ti parissay�? Te parissay� kusal�na� dhamm�na� antar�y�ya parih�n�ya sa�vattanti. Katamesa� kusal�na� dhamm�na�? Samm�pa�ipad�ya analomapa�ipad�ya appaccanikapa�ipad�ya anvatthapa�ipad�ya [PTS Page 362] [\q 362/]      dhamm�nudhammapa�ipad�ya s�lesu parip�rak�rit�ya indriyesu guttadv�rat�ya bhojanesu matta��ut�ya j�gariy�nuyogassa satisampaja��assa, catunna� satipa��h�n�na� bh�van�nuyogassa, catunna� sammappadh�n�na� - catunna� iddhip�d�na� - pa�canna� indriy�na� - pa�canna� bal�na� - sattanna� bojjha�g�na� - ariyassa a��ha�gikassa maggassa bh�van�nuyogassa. Imesa� kusal�na� dhamm�na� antar�y�ya parih�n�ya sa�vattanti. Evampi parih�n�ya sa�vattant�ti 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khas� -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498] [\x 4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tatr�say�ti parissay�: tatthete p�pak� akusal� dhamm� uppajjanti attabh�vasannissay�. Yath� bile bil�say� p�� sayanti, date dak�say� p�� sayanti, vane van�say� p�� sayanti, rukkhe rukkh�say� p�� sayanti, evameva� tatthete p�pak� akusal� dhamm� uppajjanti attabh�vasannissay�ti. Evampi tatr�say�ti 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�ntev�siko bhikkhave, bhikkhu s�cariyako dukkha� na ph�su viharati. Katha�ca bhikkhave, bhikkhu s�ntev�siko s�cariyako dukkha� na ph�su viharati? Idha bhikkhave, bhikkhuno cakkhun� r�pa� disv� uppajjanti p�pak� akusal� dhamm� sarasa�kapp� sa��ojan�y�, ty�ssa1 anto vasanti anv�ssavasanti2 p�pak� akusal� dhamm�ti, tasm� s�ntev�sikoti vuccati. Te na� samud�caranti, samud�caranti na� p�pak� akusal� dhamm�ti, tasm� s�cariyakoti vuccati. Puna ca para� bhikkhave bhikkhuno sotena sadda� sutv� - gh�nena gandha� gh�yitv� - jivh�ya rasa� s�yitv� - k�yena pho��habba� phusitv� - manas� [PTS Page 363] [\q 363/]      dhamma� vi���ya uppajjanti p�pak� akusal� dhamm� sarasa�kapp� sa��ojan�y�. Ty�ssa anto vasanti, anv�ssa vasanti p�pak� akusal� dhamm�ti, tasm� s�ntev�sikoti vuccati. Te ka� samud�caranti, samud�caranti na� p�pak� akusal� dhamm�ti, tasm� s�cariyakoti vuccati. Eva� kho bhikkhave, bhikkhu s�ntev�siko s�cariyako dukkha� na ph�su viharat�"ti. [A] evampi tatr�say�ti 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heta� bhagavat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yo'me bhikkhave antar� mal� antar� amitt� antar� sapatt� antar� vadhak� antar� paccatthik�. Katame tayo? Lobho bhikkhave, antar�mala� antar�mitto antar�sapatto antar�vadhako antar�paccatthiko. Doso bhikkhave - moho bhikkhave antar�mala� antar�mitto antar�sapatto antar�vadhako antar�paccatthiko. Ime kho bhikkhave, tayo antar� mal� antar� mitt� antar� sapatt� antar� vadhak� antar� paccatthikoti [b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atthajanano lobho lobho cittappakop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mantarato j�ta� ta� no n�vabujjhati. [B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assa - s�mu11. Machasa�. 2. Anv�ssavanti - s�mu11. Antassa vasanti - sa� atth�ssa vasanti - sa [a.] Sayatanasa�yutta - navapur��avagga [b.] Itivuttaka - catutthavagga - malas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0] [\x 5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uddho attha� na j�n�ti luddho dhamma� na 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ntama� tad� hoti ya� lobho sahate n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atthajanano doso doso cittappakop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mantarato j�ta� ta� jano n�vabujj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uddho attha� na j�n�ti kuddho dhamma� na 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ntama� tad� hoti ya� kodho sahate n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natthajanano [PTS Page 364] [\q 364/]      moho moho cittappakop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mantarato j�ta� ta� jano n�vabujj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��ho attha� na j�n�ti m��ho dhamma� na 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ntama� tad� hoti ya� moho sahate nara"nti[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atr�say�ti 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Tayo kho'me mah�r�ja, purisassa dhamm� ajjhatta� uppajjam�n� uppajjanti ahit�ya dukkh�ya aph�suvih�r�ya. Katame tayo: lobho ko mah�r�ja, purisassa dhammo ajjhatta� uppajjam�no uppajjati ahit�ya dukkh�ya aph�suvih�r�ya, doso kho mah�r�ja - moho kho mah�r�ja, purisassa dhammo ajjhatta� uppajjam�no uppajjati ahit�ya dukkh�ya aph�suvih�r�ya. Ime kho mah�r�ja tayo purisassa dhamm� ajjhatta� uppajjam�n� uppajjanti ahit�ya dukkh�ya aph�suvih�r�ya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Lobho doso ca moho ca purisa� p�pacet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santi attasambh�t� tacas�ra� 'va samphala"nti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atr�say�ti 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"R�go ca doso ca itoni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� rat� lomaha�s� ito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samu��h�ya manovitak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k� dha�kamivossajant�"ti [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atr�say�ti 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ssaya- [PTS Page 365] [\q 365/]      vinayanti - parissayavinaya� parissayapah�na� parissayav�pasama� parissayapa�inissagga� parissayapa�ippassaddhi� amata� nibb�nanti - sakkhidhamma� parissayavin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Itivuttaka - catutthavagga - malasutta [b.] Kosalasa�yutta - pa�hamavagga. [C.] Suttanip�ta - s�cilom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2] [\x 5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da� vadehi bhaddanteti - pa�ipada� vadehi samm�pa�ipada� anulomapa�ipada� apaccan�kapa�ipada� anvatthapa�ipada� dhamm�nudhammapa�ipada� s�lesu parip�rak�rita� indriyesu guttadv�rata� bhojane matta��uta� j�gariy�nuyoga� satisampaja��a� catt�ro satipa��h�ne catt�ro sammappadh�ne catt�ro iddhip�de pa�cindriy�ni pa�ca bal�ni sattabojjha�ge ariya� a��ha�gika� magga� nibb�na�ca nibb�nag�mini�ca pa�ipada�; vadehi �cikkha desehi pa��apehi pa��hapehi vivara vibhaja utt�n�karohi pak�seh�ti - pa�ipada� vadehi; bhaddanteti so nimmito buddha� bhagavanta� �lapati. Athav�, ya� tva� dhamma� �cikkhi desesi pa��apesi pa��hapesi vivari vibhaji utt�n�ak�si pak�sesi, sabba� ta� sundara� bhaddaka� kaly��a� anavajja� sevitabbanti - pa�ipada� vadehi bhadd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timokkhamathav� pi sam�dhinti - p�timokkhanti: s�la� pati��h� �di cara�a� sa�yamo sa�varo mukha� pamukha� kusal�na� dhamm�na� sam�pattiy�. [A] athav�pi sam�dhinti y� cittassa �hiti sa�hiti ava��hiti avis�h�ro avikkhepo avis�ha�am�nasat� samatho sam�dhindriya� sam�dhibala� samm�sam�dh�ti [b - ] p�timokkhamathav� pi sam�d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so nimmi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Akittay� viva�acakkhu - sakkhidhamma� parissayavin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ipada� vadehi bhaddante - p�timokkhamathav� pi sam�dhi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�hi neva lo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kath�ya �varaye so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e ca n�nugijj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 mam�yetha ki�ci lok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�hi [PTS Page 366] [\q 366/]      neva lolass�ti - katha� 'cakkhulolo' hoti? Idhekacco bhikkh� cakkhulolo cakkhuloliyena samann�gato hoti: adi��ha� dakkhitabba�, di��ha� samatikkamitabbanti �r�mena �r�ma�, uyy�nena uyy�na�, g�mena g�ma�, nigamena nigama�, nagarena nagara�. Ra��hena ra��ha�, janapadena janapada�, d�ghac�rika� anavattitac�rika�1 anuyutto hoti r�padassan�ya. Evampi cakkhulol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jh�navibha�ga. [B.] Dhammasa�ga�i - cittupp�dak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nava��hitac�rika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4] [\x 5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, bhikkhu antaraghara� pavi��ho v�thi� pa�ipanno asa�vuto gacchati hatthi� olokento. Assa� olokento, ratha� olokento, patti� olokento, itthiyo olokento , purise olokento, kum�rake olokento, kum�rik�yo olokento, antar�pa�a� olokento, gharamukh�ni olokento, uddha� olokento, adho olokento, dis�vidisa� vipekkham�no1 gacchati. Evampi cakkhulolo hot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, bhikkhu cakkhun� r�pa� disv� nimittagg�h� hoti anubya�janagg�h� yatv�dhikara�amena� cakkhundriya� asa�vuta� viharanta� abhijjh� domanass� p�pak� akusal� dhamm� anv�ssaveyyu�, tassa sa�var�ya na pa�ipajjati, na rakkhati cakkhundriya�, cakkhundriye na sa�vara� �pajjati. Evampi cakkhulolo hoti. Yath� v� paneke bhonto sama�abr�hma� saddh�deyy�ni bhojan�ni bhu�jitv� te evar�pa� vis�kadassana� anuyutt� viharanti. Seyyath�da�: nacca� g�ta� v�dita� pekkha� akkh�na� p��issara� vet��a� kumbhath�na� sobhanagaraka�2 ca�la� va�sa� dhovana� hatthiyuddha� assayuddha� mahisayuddha� usabhayuddha� goyuddha� ajayuddha� me�ayuddha� kukku�ayuddha� va��akayuddha� da�ayuddha� mu��hiyuddha� nibbuddha�3 uyyodhika� balagga� [PTS Page 367] [\q 367/]      sen�by�ha� a�kadassana� iti v�. Evampi cakkhulolo hot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na 'cakkhulolo' hoti? Idhekacco bhikkh� na cakkhulolo na cakkhuloliyena samann�gato hoti: adi��ha� dakkhitabba�, di��ha� samatikkamitabbanti na �r�mena �r�ma� na, uyy�nena uyy�na�, na g�mena g�ma�, na nigamena nigama�, na nagarena nagara�. Na ra��hena ra��ha�, na janapadena janapada�, d�ghac�rika� anavattitac�rika�1 anuyutto hoti r�padassan�ya. Evampi na cakkhulolo hoti. Athav�, bhikkhu antaraghara� pavi��ho v�thi� pa�ipanno asa�vuto gacchati: na hatthi� olokento. Na assa� olokento, na ratha� olokento, na patti� olokento, na itthiyo olokento na, purise olokento, na kum�rake olokento, na kum�rik�yo olokento, na antar�pa�a� olokento, na gharamukh�ni olokento, na uddha� olokento, na adho olokento, na dis�vidisa� pekkham�no1 gacchati. Evampi na cakkhulolo hot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, bhikkhu cakkhun� r�pa� disv� na nimittagg�h� hoti n�nubya�janagg�h�. Yatv�dhikara�amena� cakkhundriya� asa�vuta� viharanta� abhijjh� domanass� p�pak� akusal� dhamm� anv�ssaveyyu�, tassa sa�var�ya pa�ipajjati, rakkhati cakkhundriya�, cakkhundriye sa�vara� �pajjati. Evampi na cakkhulolo hoti. Yath� v� paneke bhonto sama�abr�hma� saddh�deyy�ni bhojan�ni bhu�jitv� te evar�pa� vis�kadassana� anuyutt� viharanti. Seyyath�da�: nacca� g�ta� v�dita� pekkha� akkh�na� p��issara� vet��a� kumbhath�na� sobhanagaraka�2 ca�la� va�sa� dhovana� hatthiyuddha� assayuddha� mahisayuddha� usabhayuddha� goyuddha� ajayuddha� me�ayuddha� kukku�ayuddha� va��akayuddha� da�ayuddha� mu��hiyuddha� nibbuddha�3 uyyodhika� balagga� sen�by�ha� a�kadassana� iti v�. Evar�p� vis�kadassan� pa�ivirato hoti. Evampi cakkhulolo hot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ekkham�no - s�mu 1. 2. Sobhanaka� - machasa� 3. Nibuddha�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6] [\x 5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kkh�hi neva lolass�ti - cakkhuloliya� pajaheyya vinodeyya byant�kareyya anabh�va� gameyya. Cakkhuloliy� �rato assa virato pa�ivirato nikkhanto nissa�o vippamutto visa��utto vimariy�d�katena cetas� vihareyy�ti - cakkh�hi neva lol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makath�ya �varaye sotanti - g�makath� vuccati batti�sa tiracch�nakath�. Seyyath�da�: r�jakath� corakath� mah�mattakath� sen�kath� bhayakath� yuddhakath� annakath� p�nakath� vatthakath� y�nakath� sayanakath� m�l�kath� gandhakath� ��tikath� g�makath� nigamakath� nagarakath� [PTS Page 368] [\q 368/]      janapadakath� itthikath� purisakath� s�rakath� visikh�kath� kumbha��h�nakath� pubbapetakath� n�nattakath�1 lokakkh�yik� samuddakkh�yik� itibhav�bhavakath� iti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makath�ya �varaye sotanti - g�makath�ya sota� �vareyya niv�reyya sanniv�reyya rakkheyya gopeyya pidaheyya pacchindeyy�ti - g�makath�ya �varaye so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e ca n�nugijjheyy�ti - ' raso'ti m�laraso khandharaso tacaraso pattaraso puppharaso phalaraso ambila� madhura� tittaka� ka�uka� lo�aka� kh�rika� lapila�2 kas�vo s�du� as�du� s�ta� u�ha�. Santeke sama�abr�hma� rasagiddh�. Te jivhaggena rasagg�ni pariyesant� �hi�anti. Te ambila� labhitv� anambila� pariyesanti, anambila� labhitv� ambila� pariyesant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a� labhitv� u�ha� pariyesanti, u�ha� labhitv� s�ta� pariyesanti. Te ya� ya� labhitv� tena tena na tussanti, apar�para� pariyesanti. Man�pikesu rasesu ratt� giddh� gathit� mucchit� ajjhopann� lagg� laggit� palibuddh�. Yasses� rasata�h� pah�n� samucchinn� - pe ���aggin� da��h�. So pa�isa�kh� yoniso �h�ra� [PTS Page 369] [\q 369/]      �h�reti: neva dav�ya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vajjat� ca ph�suvih�ro c�ti. Rasata�ha� pajaheyya vinodeyya byant�kareyya anabh�va� gameyya, rasata�h�ya �rato assa virato pa�ivirato nikkhanto nissa�o vippamutto visa��utto vimar�y�d�katena cetas� vihareyy�ti - rase ca n�nugijjh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natthakath� - s�mu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08] [\x 5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a mam�yetha ki�ci lokasminti - 'mamatt�'ti dve mamatt�: ta�h�mamatta�ca di��himamatta�ca 'mamatt�'ti dve mamatt�: ta�h�mamatta�ca di��himamatta�ca. Katama� ta�h�mamatta�? Y�vat� ta�h�sa�kh�tena s�makata� mariy�dikata�4 odhikata� pariyantakata� pariggahita� mam�yita� ida� mama� eta� mama� ettaka� mama� ett�vat� mama� mama r�p� sadd� gandh� ras� pho��habb� atthara� p�pura� d�sid�s� aje�ak� kukku�as�kar� hatthigav�ssava�av� khetta� vatthu hira��a� suva��a� g�manigamar�jadh�niyo ra��ha� janapado koso ca ko��h�g�ra� ca kevalampi mah�pa�havi� ta�h�vasena mam�yati. Y�vat�5 a��hasatata�h�vicarita�, ida� ta�h�m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di��himamatta�? V�sativatthuk� sakk�yadi��hi, dasavatthuk� micch�di��hi, dasavatthuk� antagg�hik� di��hi, y� evar�p� di��hi di��higata� di��higahana� di��hikant�ro di��hivis�k�yika� di��hivipphandita�6 di��hisa�ey�jana� g�ho pa�igg�ho7 abhiniveso par�m�so kummaggo micch�patho micchatta� titth�yatana� vipariyesag�ho vipar�tag�ho vipall�sag�ho micch�g�ho ay�th�vatasmi� ' y�th�vata'nti8 g�ho y�vat� dv�sa��hi di��higat�ni, ida� di��himamatta�. Ta�h�mamatta� pah�ya di��himamatta� pa�inissajitv� cakkhu� na mam�yeyya, na ga�heyya, na par�maseyya, n�bhiniviseyya, sota�, gh�na�, jivha�. K�ya�, r�pe, sadde, gandhe, rase, pho��habbe, kula�, ga�a�, �v�sa�, l�bha�, yasa�, pasa�sa�, sukha�, c�vara�, pi�ap�ta�, sen�sana�, gil�napaccayabhesajjaparikkh�ra�, k�madh�tu�, r�padh�tu�, ar�padh�tu�, k�mabhava�, r�pabhava�, ar�pabhava�, sa���bhava�, asa���bhava�, nevasa���n�sa���bhava�, ekavok�rabhava�, catuvok�rabhava�, pa�cavok�rabhava�, at�ta�, an�gata�, paccuppanna�, di��hasutamutavi���tabbe dhamme na mam�yeyya, na ga�heyya, na par�maseyya, n�bhiniviseyya. Ki�c�ti ki�ci r�pagata� vedan�gata� sa���gata� sa�kh�ragata� vi����agata�; lokasminti ap�yaloke manussaloke devaloke khandhaloke dh�tuloke �yatanaloketi - na ca mam�yetha ki�ci lokasm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kkh�hi neva lo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akath�ya �varaye so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e ca n�nugijj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 mam�yetha ki�ci lokasmi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sena yad� phu��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a� bhikkhu na kareyya kuhi�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ca n�bhijapp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ravesu ca na sampavedh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sena [PTS Page 370] [\q 370/]      yad� phu��hass�ti - 'phasso'ti rogaphasso; rogaphassena phu��ho pareto samohito samann�gato assa; cakkhurogena pu��ho pareto samohito samann�gato assa; sotarogena, gh�narogena jivh�rogena, k�yarogena, s�sarogena, ka��arogena, mukharogena, dantarogena, k�sena, pin�so, �ahena, jarena, kucchirogena, mucch�ya, pakkhandik�ya, s�l�ya vis�cik�ya ku��hena ga�ena kil�sena sosena, apam�rena, dadduy� ka�uy� kacchuy� rakhas�ya vitacchik�ya. Lohitena pittena madhumehena, a�s�ya pi�ak�ya bhagandalena, pittasamu��h�nena �b�dhena sannip�tikena �b�dhena utupari�majena �b�dhena visamaparih�rajena �b�dhena opakkamikena �b�dhena kammavip�kajena �b�dhena, s�tena u�hena jighacch�ya pip�s�ya ucc�rena pass�vena, �a�samakasav�t�tapasiri�sapasamphassehi phu��ho pareto samohito samann�gato ass�ti - phassena yad� phu��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�runena - sa. 2. Alabbham�no -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0] [\x 51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a� bhikkhu na kareyya kuhi�c�ti - �deva� parideva� �devana� paridevana� �devitatta� paridevitatta� v�c�palapa� vippal�pa� l�lappa� l�lapp�yana� l�lapp�yitatta� na kareyya na janeyya na sa�janeyya na nibbatteyya n�bhinibbatteyya. Kuhi�c�ti kuhi�ci kimhici katthaci ajjhatta� v� bahiddh� v� ajjhattabahiddh� v�ti - parideva� bhikkhu na kareyya kuhi�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ca n�bhijappeyy�ti - k�mabhava� na jappeyya, r�pabhava� na jappeyya, ar�pabhava� na jappeyya na pajappeyya n�bhijappeyy�ti - bhava�ca n�bhijapp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eravesu ca na sampavedheyy�ti - 'bherav�ti' eken�k�rena bhayampi bheravampi ta��eva. Vutta� heta� bhagavat�: [PTS Page 371] [\q 371/]      "eta� n�na ta� bhayabherava�1 �gacchat�"ti[a] bahiddh�ramma�a� vutta�: s�h� byaggh� d�p� acch� taracch� kok� mahis�2 ass� hatth� ahivicchik� satapad� cor� v� assu m��av� katakamm� v� akatakamm� v�; ath�parena �k�rena bhaya� vuccati ajjhattika� cittasamu��h�na� bhaya� bhay�nakatta� 3 chambhitatta� lomaha�so cetaso ubbego utr�so, j�tibhaya� jar�bhaya� vy�dhibhaya� mara�abhaya� r�jabhaya� corabhaya� aggibhaya� udakabhaya� att�nuv�dabhaya� par�nuv�dabhaya� da�abhaya� duggatibhaya� �mibhaya� kumbhilabhaya� �va��abhaya� susuk�bhaya� �j�vikabhaya�4 asilokabhaya� paris�ya s�rajjabhaya� madanabhaya� duggatibhaya� bhay�nakatta�3 chambhitatta� lomaha�so cetaso ubbego utr�so. Bheravesu ca na sampavedheyy�ti - bherave passitv� v� su�itv� v� na vedheyya nappavedheyya na sampavedheyya na taseyya na uttaseyya na parittaseyya na bh�yeyya na sant�sa� �pajjeyya; abh�ru assa acchambh� anutr�s� apal�y� pah�nabhayabheravo vigatalomaha�so vihareyy�ti - bheravesu ca na sampavedh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hassena yad� phu��h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deva� bhikkhu na kareyya kuhi�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�ca n�bhijapp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ravesu ca na sampavedheyy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ya� bherava� - s�mu 11. Machasa�[PTS]. 2. Mahi�s� - machasa�, gomahis� - [PTS]. 3. Bhay�naka� - [PTS]. 4. �jivakabhaya� - s�mu11. [P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ajjhimanik�ya - bhayabherav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2] [\x 5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�namatho p�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dan�y�namathopi vatth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na sannidhi� kay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 parittase t�ni alabham�n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�namatho [PTS Page 372] [\q 372/]      p�n�na� kh�dan�y�namathopi vatth�nanti - 'ann�na'nti odano kumm�so sattu maccho ma�sa�; p�n�nanti a��ha p�n�ni: ambap�na� jambup�na� vocap�na� mocap�na� madhup�na� muddik�p�na� s�lukap�na� ph�rusakap�na�. Apar�ni pi a��ha p�n�ni: kosambap�na� kolap�na� badarap�na� ghatap�na� telap�na� payop�na� y�gup�na� rasap�na�; kh�dan�y�nanti pi��hakhajjaka� p�vakhajjaka� m�lakhajjaka� tacakhajjaka� pattakhajjaka� pupphakhajjaka� phalakhajjaka�; vatth�nanti cha c�var�ni: khoma� kapp�sika� koseyya� kambala� s��a� ha�ganti - ann�namatho p�n�na� kh�dan�y�namathopi vatt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na sannidhi� kayir�ti - 'laddh�'ti laddh� labhitv� adhigantv� vinditv� pa�ilabhitv� na kuhan�ya na lapan�ya na nemittikat�ya na nippesikat�ya na l�bhena l�bha� nijigi�sanat�ya na ka��had�nena1 na ve�ud�nena na pattad�nena na pupphad�nena na phalad�nena na sin�nad�nena na cu��ad�nena na mattik�d�nena na dantaka��had�nena na mukhodakad�nena na c��ukamyat�ya na p�ribha��at�ya na pi��hima�sikat�ya na vatthuvijj�ya na tiracch�navijj�ya na a�gavijj�ya na nakkhattavijj�ya na d�tagamanena na pah��agamanena na ja�ghapesaniyena na vejjakammena na navakammena na pi�apatipi�akena na d�n�nuppad�nena dhammena samena laddh� labhitv� adhigantv� vinditv� pa�ilabhitv�ti - laddh�; na sannidhi� kayir�ti annasannidhi� p�nasannidhi� y�nasannidhi� sayanasannidhi� gandhasannidhi� �misasannidhi� na kareyya na janeyya na sa�janeyya na nibbatteyya n�bhinibbatteyy�ti - laddh� na sannidhi� kayi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abbham�no -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4] [\x 5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a parittase t�ni alaham�no1ti - anna� v� na labh�mi, p�na� [PTS Page 373] [\q 373/]      v� na labh�mi, vattha� v� na labh�mi, kula� v� na labh�mi, ga�a� v� na labh�mi, �v�sa� v� na labh�mi, l�bha� v� na labh�mi, yasa� v� na labh�mi, pasa�sa� v� na labh�mi, sukha� v� na labh�mi, c�vara� v� na labh�mi, pi�ap�ta� v� na labh�mi, sen�sana� v� na labh�mi, gil�napaccayabhesajjaparikkh�ra� v� na labh�mi, gil�n�pa��h�ka� v� na labh�mi, appa���tomh�ti na taseyya, na uttaseyya, na parittaseyya, na bh�yeyya, na sant�sa� �pajjeyya, abh�r� assa acchambh� anutr�s� apal�y� pah�nabhayabheravo vigatalomaha�so vihareyy�ti - na ca parittase t�ni alabh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�namatho p�n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dan�y�namathopi vatth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 na sannidhi� kay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 parittase t�ni alaham�n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y� na padalo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me kukkucc� nappamajjey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sanesu sayan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saddesu bhikkhu vihar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y� na p�dalolass�ti - "jh�y�"ti pa�hamenapi jh�nena jh�y�, dutiyenapi jh�nena jh�y�, tatiyenapi jh�nena jh�y�, catutthenapi jh�nena jh�y�, savitakkasavic�ren�pi jh�nena jh�y�, avitakkavic�ramatten�pi jh�nena jh�y�, avitakkaavic�ren�pi jh�nena jh�y�, sapp�tiken�pi jh�nena jh�y�, nipp�tiken�pi jh�nena jh�y�, p�tisahagaten�pi jh�nena jh�y�, s�tasahagaten�pi jh�nena jh�y�, sukhasahagaten�pi jh�nena jh�y�, upekkh�sahagaten�pi jh�nena jh�y�, su��aten�pi jh�nena jh�y�, animitten�pi jh�nena jh�y�, appa�ihiten�pi jh�nena jh�y�, lokiyen�pi jh�nena jh�y�, lokuttaren�pi jh�nena jh�y�, jh�narato ekattamanuyutto sadatthagarukoti - jh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[PTS Page 374] [\q 374/]      p�dalolass�ti - katha� 'p�dalolo' hoti? Idhekacco bhikkh� p�dalolo p�daloliyena samann�gato ho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abbham�no -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6] [\x 5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ena �r�ma� uyy�nena uyy�na� g�mena g�ma� nigamena nigama� nagarena1 nagara� ra��hena ra��ha� janapadena janapada� d�ghac�rika� anavatthitac�rika� anuyutto viharati, evampi p�dalolo hoti. Athav� bhikkhu antopi sa�gh�r�me p�dalolo p�daloliyena samann�gato hoti, na atthahetu na k�ra�ahetu uddhato avupasantacitto parive�ato parive�a� gacchati, vih�rato vih�ra� gacchati, a��hayogato a��hayoga� gacchati, p�s�dato p�s�da� gacchati, hammiyato hammiya� gacchati, guh�ya guha� gacchati, lenato lena� gacchati, ku�ito ku�i� gacchati, k</w:t>
      </w:r>
      <w:r>
        <w:rPr/>
        <w:t>譌</w:t>
      </w:r>
      <w:r>
        <w:rPr/>
        <w:t>g�rato k</w:t>
      </w:r>
      <w:r>
        <w:rPr/>
        <w:t>譌</w:t>
      </w:r>
      <w:r>
        <w:rPr/>
        <w:t>g�ra� gacchati, a��ato a��a� gacchati, m�lato m�la� gacchati, udda�ato udda�a� gacchati, uddosinato uddosina� gacchati, upa��h�nas�lato upa��h�nas�la� gacchati, ma�alam�lato ma�alam�la� gacchati, rukkham�lato rukkham�la� gacchati. Yattha v� pana bhikkh� nis�danti tahi� gacchati, tattha ekassa v� dutiyo hoti, dvinna� v� tatiyo hoti, ti��a� v� catuttho hoti. Tattha bahu� samphappal�pa� palapati. Seyyath�da�: r�jakatha� corakatha� mah�mattakatha� sen�katha� bhayakatha� yuddhakatha� annakatha� p�nakatha� vatthakatha� y�nakatha� sayanakatha� m�l�katha� gandhakatha� ��tikatha� g�makatha� nigamakatha� nagarakatha� janapadakatha� itthikatha� purisakatha� s�rakatha� visikh�katha� kumbha��h�nakatha� pubbapetakatha� n�nattakatha� lokakkh�yika� samuddakkh�yika� itibhav�bhavakatha� iti v� evampi p�dalol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�dalolass�ti p�daloliya� pajaheyya vinodeyya byant�kareyya anabh�va� gameyya, p�daloliy� �rato assa virato pa�ivirato nikkhanto [PTS Page 375] [\q 375/]      nissa�o vippamutto visa��utto vimariy�d�katena cetas� vihareyya careyya vicareyya ir�yeyya vatteyya p�leyya yapeyya y�peyya pa�isall�n�r�mo assa pa�isall�narato ajjhatta� cetosamathamanuyutto anir�katajjh�no vipassan�ya samann�gato br�het� su���g�r�na� jh�y� jh�narato ekattamanuyutto sadattha2 - garukoti - jh�y� na p�dalol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me kukkucc� nappamajjeyy�ti - ' kukkucca'nti hatthakukkuccampi kukkucca�, p�dakukkuccampi kukkucca�; hatthap�dakukkuccampi kukkucca�; akappiye kappiyasa��it� kappiye akappiyasa��it� avajje vajjasa��it� vajje avajjasa��it�, ya� evar�pa� kukkucca� kukkucc�yan� kukkucc�yitatta� cetaso vippa�is�ro manovilekho, ida� vuccati kukkucca�. Api ca dv�hi k�ra�ehi uppajjati kukkucca� cetaso vippa�is�ro manovilek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ava��hita - machasa�. 2. Paramattha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18] [\x 5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tt� ca akatatt� ca. Katha� katatt� ca akatatt� ca uppajjati kukkucca� cetaso vippa�is�ro manovilekho? Kata� me k�yaduccarita� akata� me k�yasucarita'nti uppajjati kukkucca� cetaso vippa�is�ro manovilekho. 'Kata� me vac�duccarita� akata� me vac�sucarita'nti uppajjati kukkucca� cetaso vippa�is�ro manovilekho. 'Ta� me manoduccarita� akata� me manosucarita� kata� me k�yaduccarita� akata� me k�yasucarita'nti uppajjati kukkucca� cetaso vippa�is�ro manovilekho. 'Kata� me vac�duccarita� akata� me vac�sucarita'nti uppajjati kukkucca� cetaso vippa�is�ro manovilekho. Kato me p��tip�to akat� me p��tip�t� verama�'ti uppajjati kukkucca� cetaso vippa�is�ro manovilekho. 'Kata� me adinn�d�na� akat� me adinn�d�n� verama�'ti uppajjati kukkucca� cetaso vippa�is�ro manovilekho, kato me k�mesu micch�c�ro akat� me k�mesu micch�c�r� verama�'ti uppajjati kukkucca� cetaso vippa�is�ro manovilekho. Kato me mus�v�do akat� me mus�v�d� verama�'ti uppajjati kukkucca� cetaso vippa�is�ro manovilekho. Kat� me pisu� v�c� akat� me pisu� v�c� verama�'ti uppajjati kukkucca� cetaso vippa�is�ro manovilekho. Kat� me pharus� v�c� akat� me pharus� v�c� verama�'ti uppajjati kukkucca� cetaso vippa�is�ro manovilekho. Kato me samphappal�po akat� me samphappal�p� verama�'ti uppajjati kukkucca� cetaso vippa�is�ro manovilekho. Kat� me abhijjh� akat� me anabhijjh�'ti uppajjati kukkucca� cetaso vippa�is�ro manovilekho. Kato me by�p�do akato me aby�p�do. Kat� me micch�di��hi akat� me samm�di��h�'ti uppajjati kukkucc� cetaso vippa�is�ro manovilekho. Eva� katatt� ca akatatt� ca uppajjati kukkucca� cetaso vippa�is�ro manovile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, s�lesumhi [PTS Page 376] [\q 376/]      na parip�rak�r�ti uppajjati kukkucca� cetaso vippa�is�ro manovilekho. Indriyesumhi aguttadv�roti - bhojane amatta���mh�ti - j�gariya� ananuyuttomh�ti - na satisampaja��ena samann�gatomh�ti - abh�vit� me catt�ro satipa��h�n�ti - abh�vit� me catt�ro sammappadh�n�ti - abh�vit� me catt�ro iddhip�d�ti abh�vit�ni me pa�cindriy�n�ti - abh�vit�ni me pa�cabal�n�ti abh�vit� me satta bojjha�g�ti - abh�vito me ariyo a��ha�giko maggoti dukkha� me apari���tanti samudayo me appah��oti maggo me abh�vitoti nirodho me asacchikato'ti uppajjati kukkucca� cetaso vippa�is�ro manovile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ame kukkucc�ti - kukkucc� �rameyya virameyya pa�ivirameyya, kukkucca� pajaheyya vinodeyya byant�kareyya anabh�va� gameyya, kukkucc� �rato assa virato pa�ivirato nikkhanto nissa�o vippamutto visa��utto vimariy�d�katena cetas� vihareyy�ti - virame kukkuc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0] [\x 5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pamajjeyy�ti sakkaccak�r� assa s�taccak�r� a��hitak�r� anol�navuttiko anikkhittachando anikkhittadhuro appamatto kusalesu dhammesu; 'kad�ha� aparip�ra� v� s�lakkhandha� parip�reyya�, parip�ra� v� s�lakkhandha� tattha tattha pa���ya anugga�heyya'nti; yo tattha chando ca v�y�mo ca uss�ho ca usso�h� ca th�mo ca appa�iv�� ca sati ca sampaja��a�ca, �tappa� padh�na� adhi��h�na� anuyogo appam�do kusalesu dhammesu; 'kad�ha� aparip�ra� v� sam�dhikkhandha� pa���kkhandha� vimuttikkhandha� vimutti���adassanakkhandha�, kad�ha� apari���ta� v� dukkha� parij�neyya�, appah�ne v� kilese pajaheyya�, abh�vita� v� magga� bh�veyya�, asacchikata� nirodha� sacchikareyya'nti yo tattha chando ca v�y�mo ca uss�ho ca usso�h� ca th�mo ca appa�iv�� ca sati ca sampaja��a�ca �tappa� padh�na� [PTS Page 377] [\q 377/]      adhi��h�na� anuyogo appam�do kusalesu dhammes�ti - virame kukkucc� nappamajj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�sanesu sayanesu appasaddesu bhikkhu vihareyy�ti - 'ath�'ti padasandhi padasa�saggo padap�rip�r� akkharasamav�yo bya�janasili��hat� pad�nupubbat� n�meta� 'ath�'ti �sana� vuccati yattha na s�dati ma�co p��ha� bhisi ta��ik� cammakha�o ti�asanth�ro pa��asanth�ro pal�lasanth�ro; sayana� vuccati sen�sana� vih�ro a��hayogo p�s�do hammiya� guh�ti ath�sanesu sayan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saddesu bhikkhu vihareyy�ti appasaddesu appanigghosesu vijanav�tesu manussar�haseyyakesu pa�isall�nas�ruppesu sen�sanesu careyya vicareyya vihareyya ir�yeyya vatteyya p�leyya yapeyya y�peyy�ti - ath�sanesu sayanesu appasaddesu bhikkhu vihar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Jh�y� na p�dalol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me kukkucc� nappamajjey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sanesu sayan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saddesu bhikkhu vihar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a� na bahul�k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gariya� bhajeyya �t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i� m�ya� bhassa� kh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una� vippajahe savibh�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da� na bahul�kareyy�ti rattindiva� cha ko��h�se karitv� pa�ca ko��h�se pa�ijaggeyya 1 eka� ko��h�sa� nipajjeyy�ti - nidda� na bahul�kar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heyya -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2] [\x 5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gariya� bhajeyya �t�p�ti - idha bhikkhu divasa� ca�kamena nisajj�ya �vara�yehi dhammehi citta� parisodheyya, rattiy� pa�hama� y�ma� ca�kamena nisajj�ya �vara�yehi dhammehi citta� parisodheyya, rattiy� majjhima� y�ma� [PTS Page 387] [\q 387/]      dakkhi�ena passena s�haseyya� kappeyya p�de p�da� acc�dh�ya sato sampaj�no u��h�nasa��a� manasikaritv�; rattiy� pacchima� y�ma� paccu��h�ya ca�kamena nisajj�ya �vara�yehi dhammehi citta� parisodheyya. J�gariya� bhajeyy�ti j�gariya� bhajeyya sambhajeyya seveyya niseveyya sa�seveyya pa�iseveyy�ti 'j�gariya� bhajeyya. �t�p�ti �tappa� vuccati viriya�. Yo cetasiko viriy�rambho nikkamo parakkamo uyy�mo v�y�mo uss�ho usso�h� th�mo dhiti asithilaparakkamat� anikkhittachandat� anikkhittadhurat� dhurasampagg�ho viriya� viriyindriya� viriyabala� samm�v�y�mo. [A] imin� �t�pena upeto samupeto upagato1 samupagato upapanno 2 sampanno3 samann�gato so vuccati �t�p�ti - j�gariya� bhajeyya �t�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i� m�ya� hassa� khi��a� methuna� vippajahe savibh�santi 'tandi'nti 'y� tandi tandiyan� tandimanakat�4 �lasya� �lasyayan� �lasy�yitatta�, aya� vuccati tandi. M�y�ti m�y� vuccati va�canik� cariy�. 'Idhekacco k�yena duccarita� caritv� v�c�ya - manas� duccarita� caritv� tassa pa�icch�danahetu p�pika� iccha� panidahati, m� ma� ja���ti icchati, m� ma� ja���ti sa�kappeti, m� ma� ja���ti v�ca� bh�sati, m� ma� ja���ti k�yena parakkamati, y� evar�p� m�y� m�y�vit� acc�sar� va�can� nikati vikira� guhan� pariguhan� ch�dan� pa�icch�dan� anutt�n�kamma� an�v�kamma� vocch�dan� p�pakiriy�, aya� vuccati m�y�. [B ']hassanti idhekacco ativela� dantavida�saka� hasati. Vutta� heta� bhagavat�: "kom�rakamida� bhikkhave ariyassa [PTS Page 379] [\q 379/]      vinaye yadida� ativela� dantavida�saka� hasita"nti. [C] khi��� k�yik� ca khi��� v�casik� ca khi���. Katam� k�yik� khi���? Hatth�hipi k��anti, assehipi k��anti, rathehipi k��anti, dhan�hipi k��anti, a��hapadepi5 k��anti, dasapadepi5 ki�anti, �k�sepi6 k��anti, parih�rapathepi k��anti, santik�yapi7 k��anti, khalik�yapi k��anti, gha�ik�yapi k��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�gato - pu. 2. Uppanno - sa 3. Samupapanno - sa. 4. Tandiyitatta� manatta� - s�mu. 11 5. Padehi - s�mu11. [PTS]. 6. Ak�sehipi - s�mu11. [PTS]. 7. Santik�yapi -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icittupp�daka�a. [B.] Khuddakavatthuvibha�ga. [C.] Tika�guttara - sambodhivag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4] [\x 5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�kahatthenapi k��anti, akkhenapi k��anti, pa�gav�renapi1 k��anti, va�kakenapi k��anti, mokkhacik�yapi k��anti, ci�gulakenapi k��anti, patt��hakenapi k��anti, rathakenapi k��anti, dhanukenapi k��anti akkharik�yapi k��anti, manesik�yapi k��anti, yath�vajjenapi k��anti. Aya� k�yikakhi���. Katam� v�casik� khi���? Mukhabherika� mukh�lambara� mukhade�imaka� mukhavalimaka�mukhabherulaka�2 mukhadaddarika� n��aka� l�sa� g�ta� davakamma�. Aya� v�casik� khi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unadhammo n�ma: yo so asaddhammo g�madhammo vasaladhammo du��hullo odakantiko rahasso dvaya�dvayasam�patti. Ki� k�ra� vuccati methunadhammo? Ubhinna� ratt�na� s�ratt�na� avassut�na� pariyu��hit�na� pariy�dinnacitt�na� ubhinna� sadis�na� dhammoti ta� k�ra� vuccati methunadhammo; yath� ubho kalahak�rak� methunak�ti vuccanti ubho bha�anak�rak� - ubho bhassak�rak� - ubho adhikara�ak�rak� - ubho viv�dak�r� - ubho v�dino - ubho sall�pak� methunak�ti vuccanti, [PTS Page 380] [\q 380/]      evameva� ubhinna� ratt�na� s�ratt�na� avassut�na� pariyu��hit�na� pariy�dinnacitt�na� ubhinna� sadis�na� dhammoti ta� k�ra� vuccati methunadham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h�s�ti dve vibh�s�: atthi ag�riyassa vibh�s�; atthi pabbajitassa vibh�s�. Katam� ag�riyassa vibh�s�? Kes� ca massu ca m�l� ca gandh� ca vilepan� ca �bhara� ca pi�andhan� ca vattha�ca s�ras��ana�ca3 ve�hana�ca ucch�dana� parimaddana� nah�pana� samb�hana� �d�sa� a�jana� m�l�vilepana� mukhacu��aka� mukhalepa� hatthabandhana� sikh�bandhana� da�an�liya� khagga� chatta� citr� up�han� u�h�sa� ma�i� v��av�jan� od�t�ni vatth�ni d�ghadas�ni iti v�, aya� ag�riyassa vibh�s� katam� pabbajitassa vibh�s�? Civarama�an� pattama�an� sen�s�ma�an� imassa v� p�tik�yassa b�hir�na� v� parikkh�r�na� ma�an� vibh�san� ke�an� parike�an� gedhitat�4 gedhitatta� capalat� c�palya�. Aya� pabbajitassa vibh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di� m�ya� bhassa� khi��a� methuna� vippajahe savibh�santi - tandi� ca m�ya� ca hassa��a ca�a� ca methunadhamma� ca savibh�sa� sapariv�ra� saparibha�a� saparikkh�ra� pajaheyya vinodeyya byant�kareyya anabh�va� gameyy�ti - tandi� m�ya� hassa� khi��a� methuna� vippajahe savibh�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dda� na bahul�kar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gariya� bhajeyya �t�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i� m�ya� hassa� khi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una� vippajahe savibh�s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kac�renapi - s�mu. 11[PTS]. 2. Mukhabherila� - sy�. Sa 3. Pas�dana�ca - [PTS.] Sayan�sana�ca - s�mu. 11. Machasa�. Har�pana�ca - manupa. Rasana�ca - pu 4. Gadhitat� -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6] [\x 52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bba�a�1 [PTS Page 381] [\q 381/]      supina� la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idahe athopi nakkh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ta�ca gabbh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iccha� m�mako na sev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bba�a� supina� lakkha�a� no vidahe athopi nakkhattanti �thabba�ik� �thabba�a� payojenti nagare v� ruddhe sa�g�me v� paccupa��hite parasen�ya paccatthikesu pacc�mittesu �ti� upp�denti, upaddava� upp�denti, roga� upp�denti, pajjaraka� karonti, s�la� karonti, vis�cika� karonti, pakkhandika� karonti. Eva� �thabba�ik� �thabba�a� payoj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inap��hak� supina� �disanti: ' yo pubbanhasamaya� supina� passati, eva� vip�ko hoti. Yo majjhantikasamaya� supina� passati, eva� vip�ko hoti. Yo s�yanhasamaya� supina� passati. Eva� vip�ko hoti. Yo purime y�me - yo majjhime y�me - yo pacchime y�me yo dakkhi�ena passena nipanno - yo v�mena passena nipanno yo utt�na� nipanno - yo avakujjanipanno - yo canda� passati. Suriya� passati, yo mah�samudda� passati, yo sineru� pabbatar�j�na� passati, yo hatthi� passati, yo assa� passati, yo ratha� passati, yo patti� passati, yo sen�by�ha� passati, yo �r�mar�ma�eyyaka� passati, yo vanar�ma�eyyaka� passati, yo bh�mir�ma�eyyaka� passati, yo pokkhara�r�ma�eyyaka� passati, eva� vip�ko hot�'ti eva� supinap��hak� supina� �di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kha�ap��hak� lakkha�a� �disanti' ' ma�ilakkha�a� da�alakkha�a� vatthalakkha�a� asilakkha�a� usulakkha�a� dhanulakkha�a� �vudhalakkha�a� itthilakkha�a� purisalakkha�a� kum�rik�lakkha�a� kum�ralakkha�a� d�s�lakkha�a� d�salakkha�a� hatthilakkha�a� assalakkha�a� mahisalakkha�a� usabhalakkha�a� go�alakkha�a� ajalakkha�a� me�alakkha�a� [PTS Page 382] [\q 382/]      kukku�alakkha�a� va��alakkha�a� godh�lakkha�a� ka��ik�lakkha�a� kacachapalakkha�a� migalakkha�a� iti v�'ti eva� lakkha�ap��hak� lakkha�a� �di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kkhattap��hak� nakkhatta� �disanti: 'a��hav�sati nakkhatt�ni; imin� nakkhattena gharappaveso kattabbo. Imin� nakkhattena maku�a� bandhitabba�. Imin� nakkhattena v�reyya� k�retabba�. Imin� nakkhattena bijan�h�ro kattabbo. Imin� nakkhattena sa�v�so gantabbo'ti eva� nakkhattap��hak� nakkhatta� �di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abba�a� supina� lakkha�a� no vidahe athopi nakkhattanti �thabba�a�ca supina�ca lakkha�a�ca nakkhatta�ca no vidaheyya, na careyya na sam�careyya na sam�d�ya vatteyya; athav� na ga�heyya na dh�reyya, na upadh�reyya nappayojeyya - �thabba�a� supina� lakkha�a� no vidahe athopi nakkh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tappana� - manu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28] [\x 5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ta�ca gabbhakara�a� tikiccha� m�mako na seveyy�ti viruta� vuccati migav�kya�. 1 Migav�kyap��hak� 2 migav�kya� �disanti: sakunt�na� v� catuppad�na� v� ruta� vassita� j�nanti; eva� migav�kyap��hak� migav�kya� �disanti. Gabbhakara�y� gabbha� sa�h�penti. Dv�hi k�ra�ehi gabbho na sa�h�ti: p��akehi v� v�takuppehi v�. P��ak�na� v�takupp�na� v� pa�igh�t�ya osadha� dent�ti eva� gabbhakara�y� gabbha� sa�h�penti. Tikicch�ti pa�ca tikicch�: s�l�kiya� sallakattiya� k�yatikiccha� bh�tiya� kom�rabhacca�3. M�makoti buddham�mako dhammam�mako sa�gham�mako; so v� bhagavanta� m�mayati, bhagav� v� ta� puggala� pariga�h�ti. Vutta� [PTS Page 383] [\q 383/]      heta� bhagavat�: "ye te bhikkhave bhikkh� kuh� thaddh� lap� si�g� unna asam�hit�, na me te bhikkhave bhikkh� m�mak� apagat� ca te bhikkhave bhikkh� imasm� dhammavinay�. Na ca te bhikkh� imasmi� dhammavinaye vuddhi� vir��hi� vepulla� �pajjanti. Ye ca kho bhikkhave bhikkh� nikkuh� nillap� dh�r� atthaddh� susam�hit�, te kho me bhikkhave bhikkh� m�mak�. Anapagat� ca te bhikkhave bhikkh� imasm� dhammavinay�. Te ca bhikkh� imasmi� dhammavinaye vuddhi� vir��hi� vepulla� �pajjanti [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Kuh� thaddh� lap� si�g� unna asam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 dhamme vir�hanti samm�sambuddhade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ikkuh� nillap� dh�r� atthaddh� susam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 dhamme vir�hanti samm�sambuddhadesite"ti. [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ta�ca gabbhakara�a� tikiccha� m�mako na seveyy�ti viruta�ca gabbhakara�a�ca tikiccha�ca m�mako na seveyya, na niseveyya na sa�seveyya nappa�iseveyya na careyya na sam�careyya na sam�d�ya vatteyya, athav� na ga�heyya na ugga�heyya na upadh�reyya na upalakkheyya na payojeyy�ti - viruta�ca gabbhakara�a� tikiccha� m�mako na sev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thabba�a� supina� lakkh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idahe athopi nakkhat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ta�ca gabbhakara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iccha� m�mako na sev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gav�kka� - machasa�. Migacakka� - sy�. [PTS.] Migapakkha - sa. 2. Migav�kkap��hak� - machasa�. Migacakkap��hik� - [PTS]. 3. Kom�rakavejja� -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Catukka�guttara - urulavelavag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0] [\x 5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�ya [PTS Page 384] [\q 384/]      nappaved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unnameyya pasa�sito bhikk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ha� saha macchari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a� pesuniya�ca 1 panud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d�ya nappavedheyy�ti - idhekacce bhikkhu� nindanti: j�tiy� v� gottena v� kolaputtiyena v� va��apokkharat�ya v� dhanena v� ajjhenena v� kamm�yatanena v� sipp�yatanena v� vijj���h�nena v�8 sutena v� pa�ibh�nena v� a��atara��atarena v� vatthun�. Atim�noti idhekacco para� atima��ati j�tiy� v� gottena v� kolaputtiyena v� va��apokkharat�ya v� dhanena v� ajjhenena v� kamm�yatanena v� sipp�yatanena v� vijj���h�nena v�8 sutena v� pa�ibh�nena v� a��atara��atarena v� vatthun�. Atim�noti idhekacco para� atima��ati j�tiy� v� gottena v� a��atara��atarena v� vatthun�. Nindanti garahanti upavadanti, nindito garahito upavadito nind�ya garah�ya upav�dena akittiy� ava��ah�rik�ya na vedheyya nappavedheyya na sampavedheyya na taseyya na uttaseyya na parittaseyya na bh�yeyya na sant�sa� �pajjeyya. Abh�ru assa acchambh� anutr�s� apal�y� pah�nabhayabheravo vigatalomaha�so vihareyy�ti nind�ya nappavedh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unnameyya pasa�sito bhikkh�ti - idhekacce bhikkhu� pasa�santi: j�tiy� v� v� gottena v� kolaputtiyena v� va��apokkharat�ya. V� dhanena v� ajjhenena 7v� kamm�yatanena v� sipp�yatanena v� vijj���h�nena v�8 sutena v� pa�ibh�nena v� a��atara��atarena v� vatthun�. Atim�noti idhekacco para� atima��ati j�tiy� v� gottena v� kolaputtiyena v� va��apokkharat�ya. V� dhanena v� ajjhenena 7v� kamm�yatanena v� sipp�yatanena v� vijj���h�nena v�8 sutena v� pa�ibh�nena v� a��atara��atarena v� vatthun�. Atim�noti idhekacco para� atima��ati j�tiy� v� gottena v� a��atara��atarena v� vatthun� pasa�santi thomenti kittenti va��enti. Pasa�sito thomito kittito va��ito pasa�s�ya thomanena kittiy� va��ah�rik�ya unnati� na kareyya, unn�ma� na kareyya, m�na� na kareyya, thambha� na kareyya, na tena m�na� janeyya, na tena thaddho assa patthaddho paggahitasiroti - na unnameyya pasa�sito bhikk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ha� saha macchariyena kodha� pesuniya�ca 1 panudeyy�ti lobhoti " yo lobho lubbhan� lubbhitatta� s�r�go s�rajjan� s�rajjitatta� abhijjh� lobho akusalam�la�;"[A] macchariyanti pa�ca macchariy�ni: �v�samacchariya� kulamacchariya� l�bhamacchariya� va��amacchariya� dhammamacchariya�, ya� evar�pa� macchariya� macchar�yan� macchar�yitatta� veviccha� kadariya� ka�uka�cukat� aggahitatta� cittassa, ida� vuccati macchariya�. [B] api ca khandhamacchariyampi macchariya�, dh�tumacchariyampi macchariya�, �yatanamacchariyampi macchariya�, g�ho; ida� vuccati6 macchariya�; kodhoti "yo cittassa �gh�to pa�igh�to pa�igha� pa�ivirodho kopo pakopo sampakopo, doso padoso sampadoso cittassa by�patti manopadoso, kodho kujjhan� kujjhitatta�, doso dussan� dussitatta�, by�patti by�pajjan� by�pajjitatta�, virodho pa�ivirodho [PTS Page 385] [\q 385/]      cha�ikka� asuropo anattamanat� cittassa. "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Pesuneyya� ca - sa, 2. Assuropo - s�mu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i cittupp�daka�a. [A.] Dhammasa�ga�i nikkhepak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2] [\x 5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suniyanti idhekacco pisunav�co hoti: ito sutv� amutra akkh�t� imesa� bhed�ya, amutra v� sutv� imesa� akkh�t� amusa� bhed�ya. Iti samagg�na� v� bhett� bhinn�na� v� anuppad�t� vaggar�mo vaggarato vagganand� vaggakara�i� v�ca� bh�sit� hoti. Iti vuccati pesu��a�. Api ca dv�hi k�ra�ehi pesu��a� upasa�harati: piyakamyat�ya v� bhed�dhipp�yena v�. Katha� piyakamyat�ya pesu��a� upasa�harati? 'Imassa piyo bhaviss�mi, man�po bhaviss�mi, viss�siko bhaviss�mi, abbhantariko bhaviss�mi, suhadayo bhaviss�m�'ti eva� piyakamyat�ya pesu��a� upasa�harati. Katha� bhed�dhipp�yena pesu��a� upasa�harati? 'Katha� ime n�n� assu, vagg� assu, dvidh� assu, dvejjh� assu, dve pakkh� assu, bhijjeyyu� na sam�gaccheyyu�, dukkha� na ph�su vihareyyu'nti eva� bhed�dhipp�yena pesu��a� upasa�harati. Lobha� saha macchariyena kodha� pesuniya�ca panudeyy�ti lobha�ca macchariya�ca kodha�ca pesu��a�ca nudeyya panudeyya pajaheyya vinodeyya byant�kareyya anabh�va� gameyy�ti - lobha� saha macchariyena kodha� pesuniya�ca panud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ind�ya nappaved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unnameyya pasa�sito bhikk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ha� saha macchariy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ha� pesuniya�ca panud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avikkaye na ti��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v�da� bhikkhu na kareyya kuhi�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me ca n�bhisajj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hakamy� jana� na lapay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avikkaye [PTS Page 386] [\q 386/]      na ti��heyy�ti - ye kayavikkay� vinaye pa�ikkhitt�, na te imasmi� atthe adhippet�. Katha� kayavikkaye ti��hati? Pa�canna� saddhi� patta� v� c�vara� v� a��a� v� ka�ci parikkh�ra� va�caniya� v� karonto udaya� v� patthayanto parivatteti, eva� kayavikkaye ti��hati, katha� kayavikkaye na ti��hati? Pa�canna� saddhi� patta� v� c�vara� v� a��a� v� ka�ci parikkh�ra� na va�caniya� v� karonto na udaya� v� patthayanto parivatteti. Eva� kayavikkaye na ti��hati. Kayavikkaye na ti��heyy�ti kayavikkaye na ti��heyya, na santi��heyya, kayavikkaya� pajaheyya, vinodeyya, byant�kareyya, anabh�va� gameyya, kayavikkay� �rato assa virato pa�ivirato nikkhanto nissa�o vippamutto visa��utto vimariy�d�katena cetas� vihareyy�ti - kayavikkaye na ti��h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4] [\x 5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v�da� bhikkhu na kareyya kuhi�c�ti - katame upav�dakar� kiles�? Santeke sama�abr�hma� iddhimanto dibbacakkhuk� paracittaviduno, te d�ratopi passanti, �sann�pi na dissanti, cetas�pi citta� paj�nanti. Devat�pi kho santi iddhimantiniyo dibbacakkhuk� paracittaviduniyo. T� d�ratopi passanti, �sann�pi na dissanti, cetas�pi citta� paj�nanti. Te orikehi v� kilesehi majjhimehi v� kilesehi sukhumehi v� kilesehi upavadeyyu�. Katame orik� kiles�? K�yaduccarita� vac�duccarita� manoduccarita�. Ime vuccanti orik� kiles�. Katame majjhim� kiles�? K�mavitakko vy�p�davitakko vihi�s�vitakko. Ime vuccanti majjhim� kiles�. Katame sukhum� kiles�? ��tivitakko janapadavitakko amaravitakko par�nuddayat�pa�isa��utto vitakko l�bhasakk�rasilokapa�isa��utto vitakko anava��attipa�isa��utto vitakko. Ime vuccanti sukhum� kiles�. Tehi orikehi v� kilesehi majjhimehi v� kilesehi sukhumehi v� kilesehi na upavadeyya, upav�da� na kareyya, upav�dakare kilese na kareyya, na janeyya, na sa�janeyya, na nibbatteyya n�bhinibbatteyya. Upav�dakare kilese pajaheyya vinodeyya [PTS Page 387] [\q 387/]      byant�kareyya anabh�va� gameyya. Upav�dakarehi kilesehi �rato assa virato pa�ivirato nikkhanto nissa�o vippamutto visa��utto vimariy�d�katena cetas� vihareyya. Kuhi�c�ti kuhi�ci kimhici katthaci ajjhatta� v� bahiddh� v� ajjhattabahiddh� v�ti 'upav�da� bhikkhu na kareyya kuhi�c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a n�bhisajjeyy�ti - katha� game sajjati? Idha bhikkhu g�me gih�hi sa�sa��ho viharati sahanand� sahasok� sukhitesu sukhito dukkhitesu dukkhito. Uppannesu kiccakara�yesu attan� voyoga� �pajjati. Evampi g�me sajjati. Athav� bhikkhu pubbanhasamaya� niv�setv� pattac�varam�d�ya g�ma� v� nigama� v� pi�ya pavisati arakkhiteneva k�yena arakkhit�ya v�c�ya arakkhitena cittena anupa��hit�ya satiy� asa�vutehi indriyehi. So tatra tatra sajjati. Tatra tatra ga�h�ti. Tatra tatra bajjhati. Tatra tatra anayabyasana� �pajjati. Evampi g�me sajj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6] [\x 53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g�me na sajjati? Idha bhikkhu g�me gih�hi asa�sa��ho viharati: na sahanand� na sahasok� na sukhitesu sukhito, na dukkhitesu dukkhito. Uppannesu kiccakara�yesu na attan� voyoga� �pajjati. Evampi g�me na sajjati. Athav� bhikkhu pubbanhasamaya� niv�setv� pattac�varam�d�ya g�ma� v� nigama� v� pi�ya pavisati rakkhiteneva k�yena rakkhit�ya v�c�ya rakkhitena cittena upa��hit�ya satiy� sa�vutehi indriyehi. So tatra tatra na sajjati. Tatra tatra na ga�h�ti. Tatra tatra na bajjhati. Tatra tatra na anayabyasana� �pajjati evampi g�me na sajjati, g�me ca n�bhisajjeyy�ti g�me na sajjeyya na ga�heyya na bajjheyya na palibajjheyya. Agiddho assa agathito1 amucchito anajjhopanno v�tagedho vigatagedho vantagedho muttagedho pah�nagedho pa�inissa��hagedho nicch�to nibbuto s�tibh�to sukhapa�isa�ved� brahmabh�tena attan� vihareyy�ti - g�me ca n�bhisajj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bhakamy� jana� na lapayeyy�ti - katam� lapan�? L�bhasakk�rasilokasannissitassa [PTS Page 388] [\q 388/]      p�picchassa icch�pakatassa �misacakkhukassa lokadhammagarukassa y� paresa� �lapan� lapan� sallapan� ullapan� samullapan� unnahan� samunnahan� ukk�can� samukk�can� anuppiyabh��ti c��ukamyat� muggasupyat�2 p�ribha��at� parapi��hima�sikat�, y� tattha sa�hav�cat� sakhilav�cat� sithilav�cat� apharusav�cat�, aya� vuccati lapan�, api ca dv�hi k�ra�ehi jana� lapati: att�na� v� n�ca� �hapento para� ucca� �hapent� jana� lapati. Att�na� v� ucca� �hapento para� n�ca� �hapento jana� lapati. Katha� att�na� n�ca� �hapento para� ucca� �hapento jana� lapati? 'Tumhe me bah�pak�r�, aha� tumhe niss�ya labh�mi v�varapi�ap�tasen�sanagil�napaccayabhesajjaparikkh�ra�. Ye pime a��e d�tu� v� k�tu� v� ma��anti, tumhe niss�ya tumhe sampassant�. Yampi me pur��a� m�t�pettika� n�madheya�, tampi me antarahita�. Tumhehi aha� ��y�mi asukassa kulupako asuk�ya kul�pako'ti. Eva� att�na� n�ca� �hapento para� ucca� �hapento jana� lapati. Katha� att�na� ucca� �hapento para� n�ca� �hapento jana� lapati? 'Aha� tumh�ka� bah�pak�ro, tumhe ma� �gamma buddha� sara�a� gat�, dhamma� sara�a� gat�, sa�gha� sara�a� gat�, p��tip�t� pa�ivirat�, adinn�d�n� pa�ivirat�, k�mesu micch�c�r� pa�ivirat�, mus�v�d� pa�ivirat�, sur�merayamajjapam�da��h�n� pa�ivirat�. Aha� tumh�ka� uddesa� demi. Paripuccha� de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gadhito - s�mu11. Machasa�. 2. Muggasuppat� - s�mu11. Muggasupat� -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38] [\x 53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satha� �cikkh�mi. Navakamma� adhi��h�mi. Atha ca pana tumhe ma� ujjhitv� a��e sakkarotha garukarotha m�netha p�jeth�'ti evampi att�na� ucca� �hapento para� n�ca� �hapento [PTS Page 389] [\q 389/]      jana� lapati. L�bhakamy� jana� na lapayeyy�ti l�bhahetu labhe paccay� labhe k�ra� l�bh�bhinibbattiy� l�bha� parip�cento jana� na lapeyya lapana� pajaheyya, vinodeyya byant�kareyya anabh�va� gameyya, lapan� �rato assa virato pa�ivirato nikkhanto nissa�o vippamutto visa��utto. Vimariy�d�katena cetas� vihareyy�ti - l�bhakamy� jana� na lapay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Kayavikkaye na ti��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v�da� bhikkhu na kareyya kuhi�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a n�bhisajj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hakamy� jana� na lapay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 katthiko siy�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 v�ca� payutta� 1 bh�sey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gabbhiya� na sikk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vigg�hika� na kathay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a katthiko siy� bhikkh�ti - idhekacco katth� hoti vikatth�. So katthati vikatth� " ahamasmi s�lasampanno'ti v�, vatasampanno'ti v�, s�labbatasampanno'ti v�, j�tiy� v� gottena v� kolaputtiyena v� va��apokkharat�ya v� dhanena v� ajjhenena v� kamm�yatanena v� sipp�yatanena v� vijj���h�nena v� sutena v� pa�ibh�nena v� a��atara��atarena v� vatthun�, ucc� kul� pabbajitoti v� mah�bhogakul� pabbajitoti v� urabhogakul� pabbajitoti v�, suttantikoti v� vinayadharoti v� dhammakathikoti v� �ra��ikoti v� pi�ap�tikoti v�, pa�suk�likoti v�, tec�varikoti v�, sapad�nac�rikoti v� khalupacch�bhattikoti v�, nesajjikoti v�, yath�santhatikoti v�, pa�hamassa jh�nassa l�bh�ti v�, dutiyassa jh�nassa l�bh�ti v�, tatiyassa jh�nassa l�bh�ti v�, catutthassa jh�nassa l�bh�ti v�, �k�s�na�c�yatanasam�pattiy� l�bh�ti v�, vi����a�c�yatanasam�pattiy� l�bh�ti v�, �ki�ca���yatanasam�pattiy� l�bh�ti v�, nevasa���n�sa���yatanasam�pattiy� l�bh�ti v� katthati vikatthati. Eva� na kattheyya na vikattheyya, katthana� pajaheyya vinodeyya byant�kareyya anabh�va� gameyya. Katthan� �rato assa virato pa�ivirato nikkhanto nissa�o vippamutto visa��utto, vimariy�d�katena cetas� vihareyy�ti - na ca katthiko siy� bhikk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yutta� - sa payuta� - 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0] [\x 5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a v�ca� payutta� bh�seyy�ti - katam� payuttav�c�? Idhekacco [PTS Page 390] [\q 390/]      c�varapayutta� v�ca� bh�sati, pi�ap�tapayutta� v�ca� bh�sati, sen�sanapayutta� v�ca� bh�sati, gil�napaccayabhesajjaparikkh�rapayutta� v�ca� bh�sati. Ayampi vuccati payuttav�c�. Atha v� c�varahetu pi�ap�tahetu sen�sanahetu gil�napaccayabhesajjaparikkh�rahetu saccampi bha�ati, mus�pi bha�ati, pisunampi bha�ati, apisunampi bha�ati, pharusampi bha�ati, apharusampi bha�ati, samphappal�pampi bha�ati, asamphappal�pampi bha�ati, mant�pi v�ca� bh�sati. Ayampi vuccati payuttav�c�. Athav�, pasannacitto paresa� dhamma� deseti: 'aho, vata me dhamma� su�eyyu�, sutv� ca dhamme pas�deyyu�, pasann� ca me pasann�k�ra� kareyyu'nti. Ayampi vuccati payuttav�c�. Na ca v�ca� payutta� bh�seyy�ti - antamaso dhammadesana� v�ca� up�d�ya payuttav�ca� na bh�seyya, na katheyya, na bha�eyya, na d�payeyya, na vohareyya, payutta� v�ca� pajaheyya, vinodeyya, byant�kareyya, anabh�va� gameyya, payuttav�c�ya �rato assa virato pa�ivirato nikkhanto nissa�o vippamutto visa��utto vimariy�d�katena cetas� vihareyy�ti - na ca v�ca� payutta� bh�s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gabbhiya� na sikkheyy�ti - 'p�gabbhiya'nti t��i p�gabbhiy�ni: k�yika� p�gabbhiya�, v�casika� p�gabbhiya�, cetasika� p�gabbhiya�. Katama� k�yika� p�gabbhiya�? Idhekacco sa�ghagatopi k�yika� p�gabbhiya� dasseti, ga�agatopi k�yika� p�gabbhiya� dasseti, bhojanas�l�yapi k�yika� p�gabbhiya� dasseti, jant�ghare pi k�yika� p�gabbhiya� dasseti, udakatitthe pi k�yika� p�gabbhiya� dasseti, antaraghara� pavisantopi k�yika� p�gabbhiya� dasseti, antaraghara� pavi��hopi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�ghagato k�yika� p�gabbhiya� dasseti? Idhekacco sa�ghagato acittik�rakato there bhikkh� gha��ayantopi ti��hati, gha��ayantopi nis�dati, puratopi ti��hati, puratopi nis�dati, uccepi �sane nis�dati, sas�sa� p�rupitv�pi nis�dati, [PTS Page 391] [\q 391/]      �hitakopi bha�ati, b�h�vikkhepakopi bha�ati. Eva� sa�ghagato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ga�agato k�yika� p�gabbhiya� dasseti? Idhekacco ga�agato acittik�rakato ther�na� bhikkh�na� anup�han�na� ca�kamant�na� saup�hano ca�kamati, n�ce ca�kame ca�kamant�na� ucce ca�kame ca�kamati, cham�ya ca�kamant�na� ca�kame ca�kamati, gha��ayantopi ti��hati, gha��ayantopi nis�dati, puratopi ti��hati. Puratopi nis�dati, uccepi �sane nis�dati. Sas�sa� p�rupitv�pi nis�dati. �hitakopi bha�ati. B�h�vikkhepakopi bha�ati. Eva� ga�agato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2] [\x 5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ojanas�l�ya k�yika� p�gabbhiya� dasseti? Idhekacco bhojanas�l�ya acitt�k�rakato there bhikkh� anupakhajja nis�dati, navepi bhikkh� �sanena pa�ib�hati, gha��ayantopi ti��hati, gha��ayantopi nis�dati, puratopi ti��hati, puratopi nis�dati, uccepi �sane nis�dati, sas�sa� p�rupitv�pi nis�dati, �hitakopi bha�ati, b�h�vikkhepakopi bha�ati. Eva� bhojanas�l�ya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jant�ghare k�yika� p�gabbhiya� dasseti? Idhekacco jant�ghare acitt�k�rakato there bhikkh� gha��ayantopi ti��hati, gha��ayantopi nis�dati, puratopi ti��hati, puratopi nis�dati, uccepi �sane nis�dati, an�pucch�pi ka��ha� pakkhipati, an�pucch�pi dv�ra� pidahati. Eva� jant�ghare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udakatitthe k�yika� p�gabbhiya� dasseti? Idhekacco udakatitthe acittik�rakato there bhikkh� gha��ayantopi otarati, puratopi otarati, gha��ayantopinah�yati1 puratopi nah�yati, uparitopi nah�yati, gha��ayantopi uttarati, puratopi uttarati, uparipi uttarati. Eva� udakatitthe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ntaraghara� pavisanto k�yika� p�gabbhiya� dasseti? Idhekacco antaraghara� pavisanto acitt�k�rakato there bhikkh� gha��ayantopi gacchati, puratopi gacchati. Vokkammapi ther�na� bhikkh�na� purato purato gacchati. [PTS Page 392] [\q 392/]      eva� antaraghara� pavisanto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ntaraghara� pavi��ho k�yika� p�gabbhiya� dasseti? Idhekacco antaraghara� pavi��ho ' na pavisatha2 bhante'ti vuccam�no pavisati. ' Na ti��hatha bhante'ti vuccam�no ti��hati. ' Na nis�datha bhante'ti vuccam�no nis�dati. Anok�sampi pavisati, anok�sepi3ti��hati, anok�sepi nis�dati. Y�nipi t�ni honti kul�na� ovarak�ni g��h�ni ca pa�icchann�ni ca yattha kulitthiyo kuladh�taro4 kulasu�h�yo kulakum�riyo nis�danti, tatthapi sahas� pavisati. Kum�rakassapi s�sa�5 par�masati. Eva� antaraghara� pavi��ho k�yika� p�gabbhiya� dasseti. Ida� k�yika� p�gabbh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v�casika� p�gabbhiya�? Idhekacco sa�ghagatopi v�casika� p�gabbhiya� dasseti, ga�agatopi v�casika� p�gabbhiya� dasseti, antaraghara� pavi��hopi v�cas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h�yati - machasa� [PTS]. 2. Pavisa - machasa�. S�mu11 [PTS]. 3. Anok�sampi - saumu11. 4. Kuladh�t�yo - s�m�11. 5. Kum�rakassa s�sampi - machasa�.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4] [\x 54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�ghagato v�casika� p�gabbhiya� dasseti? Idhekacco sa�ghagato acitt�k�rakato there bhikkh� an�pucch� v� anajjhi��ho v� �r�magat�na� bhikkh�na� dhamma� bha�ati. Pa�ha� vissajjeti. P�timokkha� uddisati. �hitakopi bha�ati, b�h�vikkhepakopi bha�ati. Eva� sa�ghagato v�cas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ga�agato v�casika� p�gabbhiya� dasseti? Idhekacco ga�agato acittik�rakato there bhikkh� an�pucch� v� anajjhi��ho v� �r�magat�na� bhikkh�na� dhamma� bha�ati. Pa�ha� vissajjeti. �hitakopi bha�ati. B�h�vikkhepakopi bha�ati. �r�magat�na� bhikkhun�na� up�sak�na� up�sik�na� dhamma� bha�ati. Pa�ha� vissajjeti. �hitakopi bha�ati. B�h�vikkhepakopi bha�ati. Eva� ga�agato v�cas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ntaraghara� pavi��ho v�casika� p�gabbhiya� dasseti? Idhekacco antaraghara� pavi��ho itthi� v� kum�ri� v� evam�ha: itthann�me, ittha�gotte. Ki� atthi? Y�gu atthi? Bhatta� atthi? Kh�dan�ya� atthi? Ki� piviss�ma? Ki� bhu�jiss�ma? [PTS Page 393] [\q 393/]      ki� kh�diss�ma? Ki� v� atthi ki� v� me dassath�ti vippalapati. Eva� antaraghara� pavi��ho v�casika� p�gabbhiya� dasseti ida� v�casika� p�gabbh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cetasika� p�gabbhiya�? Idhekacco na ucc�kul� pabbajito sam�no ucc�kul� pabbajitena saddhi� sadisa� att�na� karoti cittena, na mah�bhogakul� pabbajito sam�no mah�bhogakul� pabbajitena saddhi� sadisa� att�na� karoti cittena, na urabhogakul� pabbajito sam�no urabhogakul� pabbajitena saddhi� sadisa� att�na� karoti cittena. Na suttantiko sam�no suttantikena saddhi� sadisa� att�na� karoti cittena. Na suttantiko sam�no suttantikena saddhi� sadisa� att�na� karoti cittena, na vinayadharo sam�no, na dhammakathiko sam�no, na khalupacch�bhattiko sam�no, na nesajjiko sam�no, na yath�santhatika�go sam�no yath�santhatikena saddhi� sadisa� att�na� karoti cittena. Na pa�hamassa jh�nassa l�bh� sam�no pa�hamassa jh�nassa l�bhin� saddhi� sadisa� att�na� karoti cittena. Na dutiyassa jh�nassa - na tatiyassa jh�nassa - na catutthassa jh�nassa l�bh� sam�no na �k�s�na�c�yatanasam�pattiy� l�bh� sam�no - na vi����a�c�yatanasam�pattiy� - na �ki�ca���yatanasam�pattiy� - na nevasa���n�sa���yatanasam�pattiy� l�bh� sam�no nevasa���n�sa���yatanasam�pattiy� l�bhin� saddhi� sadisa� att�na� karoti cittena. Ida� cetasika� p�gabbh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6] [\x 54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gabbhiya� na sikkheyy�ti - p�gabbhiya� na sikkheyya na careyya na �careyya na sam�careyya na sam�d�ya vatteyya, p�gabbhiya� pajaheyya vinodeyya byant�kareyya anabh�va� gameyya, p�gabbhiy� �rato assa virato pa�ivirato nikkhanto nissa�o vippamutto visa��utto vimariy�d�katena cetas� vihareyy�ti - p�gabbhiya� na sikkh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[PTS Page 394] [\q 394/]      vigg�hika� na kathayeyy�ti - katam� vigg�hik� kath�? Idhekacco evar�pi� katha� katt� hoti: na tva� ima� dhammavinaya� �j�n�si, aha� ima� dhammavinaya� �j�n�mi. Ki� tva� ima� dhammavinaya� �j�nissasi? Micch�pa�ipanno tvamasi. Ahamasmi samm�pa�ipanno. Sahitamme, asahitante. Pure vacan�ya� pacch� avaca. Pacch�vacan�ya� pure avaca. �ci��ante1 vipar�vatta�. �ropito te v�do. Niggah�tosi. Cara v�dappamokkhaya. Nibbe�hehi sace pahos�'ti. Vutta� heta� bhagavat�: "vigg�hik�ya kho moggall�na kath�ya sati kath�b�hulla� pa�ika�kha�, kath�b�hulle sati uddhacca�, uddhatassa asa�varo, asa�vutassa �r� citta� sam�dhimh�"ti,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vigg�hika� na kathayeyy�ti vigg�hika� katha� na katheyya na bha�eyya na d�peyya na vohareyya; vigg�hika� katha� pajaheyya vinodeyya byant�kareyya anabh�va� gameyya; vigg�hikakath�ya �rato assa virato pa�ivirato nikkhanto nissa�o vippamutto visa��utto vimariy�d�katena cetas� vihareyy�ti - katha� vigg�hika� na kathay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 ca katthiko siy� bhikkh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ca v�ca� payutta� bh�sey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gabbhiya� na sikk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vigg�hika� na kathay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vajje na niyy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j�no sa�h�ni na kayi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j�vitena pa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a n���amatima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vajje na niyyeth�ti - mosavajja� vuccati mus�v�do; idhekacco sabh�gato v� parisagato v� mosavajja� pag�hat�ti mosavajja� vuccati mus�v�do. Idhekacco sabhaggato v� parisaggato v� ��timajjhagato v� p�gamajjhagato v� r�jakulamajjhagato v� abhin�to sakkhipu��ho " ehambho purisa, ya� j�n�si, ta� vadeh�"ti. So aj�na� v� �ha: 'j�n�m�'ti. J�na� v� �ha: 'na j�n�m�'ti. Apassa� v� �ha: 'pass�m�'ti. Passa� v� �ha: 'na pass�m�'ti. Iti attahetu v� parahetu v� dhanahetu v� �misaki�cikkhahetu v� sampaj�namus� bh�sati. [A] ida� vuccati mosavajja�. Api ca tih�k�rehi mus�v�do hoti: pubbevassa hoti 'mus� bha�issa'nti. Bha�antassa hoti 'mus� bha�m�'ti. Bha�itassa hoti 'mus� may� bha�ita'nti. Imehi t�h�k�rehi mus�v�do hoti. Api ca, catuh�k�rehi mus�v�do hoti: pubbevassa hoti 'mus� bha�issa'nti. Bha�antassa hoti 'mus� bha�m�'ti. Bha�itassa hoti 'mus� may� bha�ita'nti. Vinidh�ya di��hi�. Imehi catuh�k�rehi mus�v�do hoti. Apica, pa�cah�k�rehi - chah�k�rehi - sattah�k�rehi - a��hah�k�rehi mus�v�do hoti: pubbevassa hoti 'mus� bha�issa'nti. Bha�antassa hoti 'mus� bha�m�'ti. Bha�itassa hoti 'mus� may� [PTS Page 395] [\q 395/]      bha�antassa. Vinidh�ya di��hi�, vinidh�ya khanti�, vinidh�ya ruci�, vinidh�ya sa��a�, vinidh�ya bh�va�. Imehi a��hah�k�rehi mus�v�d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Sattaka�guttara - avy�katavagga [b.] Majjhimanik�ya - s�leyyasutta, tika�guttara puggalav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48] [\x 5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vajje na niyyeth�ti - mosavajjena y�yeyya na niyy�yeyya na vuyheyya na sa�hareyya, mosavajja� pajaheyya vinodeyya byant�kareyya anabh�va� gameyya; mosavajj� �rato assa virato pa�ivirato nikkhanto nissa�o vippamutto visa��utto vimariy�d�katena cetas� vihareyy�ti - mosavajje na niyye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j�no sa�h�ni na kayir�ti - katama� s��heyya�? Idhekacco sa�ho hoti parisa�ho. Ya� tattha sa�ha� sa�hat� s��heyya� kakkharat� kakkhariya� parikkattat� p�rikkhattiya�, ida� vuccati s��heyya�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aj�no sa�h�ni na kayir�ti - sampaj�no hutv� s��heyya� na kareyya na janeyya na sa�janeyya na nibbatteyya n�bhinibbatteyya, s��heyya� pajaheyya vinodeyya byant�kareyya anabh�va� gameyya; s��heyy� �rato assa virato pa�ivirato nikkhanto nissa�o vippamutto visa��utto vimariy�d�katena cetas� vihareyy�ti - sampaj�no sa�h�ni na kayi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j�vitena pa���ya s�labbatena n���amatima��eti - 'ath�'ti padasandhi padasa�saggo padap�rip�r� akkharasamav�yo bya�janasili��hat� pad�nupubbat� eta� ath�ti; idhekacco l�khaj�vika� j�vanto para� pa�taj�vika� j�vanta� atima��ati: ki� pan�ya� bahul�j�vo sabba� sambhakkheti, seyyath�da�: m�lab�ja� khandhab�ja� eebija�1 aggab�ja� b�jab�jameva pa�cama�, asanivicakka�2 dantaku�a� sama�appav�den�ti3. So t�ya l�khaj�vik�ya para� pa�taj�vika� j�vanta� atima��ati. Idhekacco pa�taj�vika� j�vanto para� l�khaj�vika� j�vanta� atima��ati: " ka� pan�ya� appapu��o appesakkho na l�bhi c�varapi�ap�tasen�sanagil�nappaccayabhesajjaparikkh�r�nanti. " So t�ya pa�taj�vik�ya para� [PTS Page 396] [\q 396/]      l�khaj�vika� j�vanta� atima��ati. Idhekacco pa���sampanno hoti, so pu��ho pa�ha� vissajjeti. Tassa eva� hoti: ahamasmi pa���sampanno; ime pana��e na pa��asampann�ti. So t�ya pa���sampad�ya para� atima��ati. Idhekacco s�lasampanno hoti p�timokkhasa�varasa�vuto viharati �c�ragocarasampanno a�umattesu vajjesu bhayadass�v� sam�d�ya sikkh�padesu. Tassa eva� hoti: 'ahamasmi s�lasampanno ime pana��e bhikkh� duss�l� p�padhamm�'ti. So t�ya s�lasampad�ya para� atima��ati. Idhekacco vatasampanno hoti: �ra��iko v� pi�ap�tiko v� pa�suk�liko v� tec�variko v� sapad�nac�riko v� khalupacch�bhattiko v� nesajjiko v� yath�santhatiko v�, tassa eva� hoti: 'ahamasmi vatasampanno. Ime pana��e na vatasampann�'ti. So t�ya vatasampad�ya para� atim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ub�ja� - s�mu. 11. 2. Asaniva cakka� - s�mu 11. 3. Sama�appadh�noti - s�mu11 asanivicakkadantaku�asama�appadh�nen�ti - machasa�. Asanivicakkadantaku�asama�appadh�n�ti��eti - [P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huddakavatthu vibha�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0] [\x 55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j�vitena pa���ya s�labbatena n���amatima��eti - l�khaj�vik�ya v� pa�taj�vik�ya v� pa���sampad�ya v� s�lasampad�ya v� vatasampad�ya v� para� n�tima��eyya n�vaj�neyya, na tena m�na� janeyya, na tena thaddho assa patthaddho paggahitasiroti - atha j�vitena pa���ya s�labbatena n���amatima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Mosavajje na niyye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j�no sa�h�ni na kayi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 j�vitena pa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abbatena n���amatima��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d�sito 1 bahu� v�c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na� v� puthuvacan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usena ne na pa�ivaj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santo pa�iseni� 2 kar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v� [PTS Page 397] [\q 397/]      d�sito bahu� v�ca� sama�na� v� puthuvacan�nanti - 'd�sito' ti d�sito khu�sito gha��ito vambhito garahito upavadito; sama�ti ye keci ito bahiddh� paribb�j�pagat� paribb�jasam�pann�; puthuvacan�nanti khattiy� ca br�hma� ca vess� ca sudd� ca gaha��h� ca pabbajit� ca dev� ca manuss� ca te bahuk�hi v�c�hi ani��h�hi akant�hi aman�p�hi akkoseyyu� paribh�seyyu� roseyyu� viroseyyu� hi�seyyu� vihi�seyyu�; tesa� bahuv�ca� ani��ha� akanta� aman�pa� sutv� su�itv� uggahitv� upadh�rayitv� upalakkhayitv�ti - sutv� d�sito1 bahu� v�ca� sama�na� v� puthuvacan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rusena ne na pa�ivajj�ti - 'pharusen�'ti pharusena kakkhalena; na pa�ivajj� na pa�ibha�eyya, akkosanta� na paccakkoseyya, rosanta� nappa�iroseyya, bha�anta� na pa�ibha�eyya, na kalaha� kareyya, na bha�ana� kareyya, na viggaha� kareyya, na viv�da� kareyya, na medhaga� kareyya, kalahabha�anaviggahaviv�damedhaga� pajaheyya, vinodeyya, byant�kareyya, anabh�va� gameyya, kalahabha�anaviggahaviv�damedhag� �rato assa virato pa�ivirato nikkhanto nissa�o vippamutto visa��utto vimariy�d�katena cetas� vihareyy�ti pharusena ne na pa�ivaj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sito - su 2. Pa�iseni - 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2] [\x 5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i santo pa�iseni� karont�ti - ' santo'ti r�gassa santatt� santo, dosassa - mohassa - kodhassa upan�hassa - makkhassa - pasassa - iss�ya macchariyassa - m�y�ya - s��heyyassa thambhassa - s�rambhassa - m�nassa - atim�nassa madassa - pam�dassa - sabbakiles�na� - sabbaduccarit�na� - sabbadarath�na� sabbaparih�na� sabbasant�p�na� - sabb�kusal�bhisa�kh�r�na� santatt� samitatt� v�pasamitatt� vijjh�tatt� nibbutatt� vigatatt� pa�ippassaddhoti 'santo upasanto v�pasanto nibbuto pa�ippassaddhoti 'san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hi santo pa�iseni� karont�ti santo pa�iseni� pa�imalla� pa�ibha�ana� pa�ipakkha� na karonti na janenti [PTS Page 398] [\q 398/]      na sa�janenti na nibbattenti n�bhinibbattent�ti - na hi santo pa�iseni� kar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utv� d�sito bahu� v�c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na� puthuvacan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usena ne na pa�ivaj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hi santo pa�iseni� karon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a�ca dhammama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a� bhikkhu sad� sato sikk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�ti nibbuti�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e gotamassa nappamajj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�ca dhammama���y�ti - 'eta'nti �cikkhita� desita� pa���pita� pa��hapita� viva�a� vibhatta� utt�n�kata� pak�sita�. Dhammama���y�ti j�nitv� tulayitv� t�rayitv� vibh�vayitv� vibh�ta� katv�ti evampi eta�ca dhammama���ya. Athav�, sama�ca visama�ca patha�ca vipatha�ca s�vajja�ca anavajja�ca h�na�ca pa�ta�ca ka�ha�ca sukka�ca vi��ugarahita�ca vi��uppasattha�ca dhamma� a���ya j�nitv� tulayitv� t�rayitv� vibh�vayitv� vibh�ta� katv�ti evampi vata�ca dhammama���ya. Athav� samm�pa�ipada� anulomapa�ipada� apaccan�kapa�ipada� anvatthapa�ipada� dhamm�nudhammapa�ipada� s�lesu parip�rak�rita� indriyesu guttadv�rata� bhojane matta��uta� j�gariy�nuyoga� satisampaja��a� catt�ro satipa��h�ne catt�ro sammappadh�ne catt�ro iddhip�de pa�cindriy�ni pa�ca bal�ni satta bojjha�ge ariya� a��ha�gika� magga� nibb�na�ca nibb�nag�mini�ca pa�ipada� dhamma� a���ya j�nitv� tulayitv� t�rayitv� vibh�vayitv� vibh�ta� katv�ti evampi - eta�ca dhammama��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ina� bhikkhu sad� sato sikkheti - 'vicina'nti vicinanto pavicinanto tulayanto t�rayanto vibh�vayanto vibh�ta� karonto sabbe sa�kh�r� anicc�ti - pe - ya� ki�ci samudayadhamma� sabba� ta� nirodhadhammanti vicinanto [PTS Page 399] [\q 399/]      pavicinanto tulayanto t�rayanto vibh�vayanto. Vibh�ta� karontoti vicina� bhikkhu; ' sad�'ti sad� sabbad� sabbak�la� niccak�la� dhuvak�la� satata� samita� abboki��a� po�kh�nupo�kha� udakomik�j�ta�2 av�cisantatisahita� phussita�3 purebhatta� pacch�bhatta�, purima� y�ma� majjhima� y�ma� pacchima� y�ma�, k�le ju�he, vasse hemante gimhe, purime vayokhandhe majjhime vayokhandhe pacchime vayokhandhe; satoti catuhi k�ra�ehi sato: k�ye k�y�nupassan�satipa��h�na� bh�vento sato; vedan�su vedan�nupassan�satipa��h�na� bh�vento sato; citte citt�nupassan�satipa��h�na� bh�vento sato; dhammesu dhamm�nupassan�satipa��h�na� bh�vento sato; aparehipi catuhi k�ra�ehi sato; asatiparivajjan�ya sato; satikara�y�na� dhamm�na� katatt� sato; satipa�ipakkh�na� dhamm�na� hatatt� sato; satinimitt�na� dhamm�na� asammu��hatt� sato; aparehipi catuhi k�ra�ehi sato: satiy� samann�gatatt� sato; satiy� vasitatt� sato; satiy� p�gu��at�ya sato; satiy� apaccoroha�at�ya sato. Aparehi catuhi k�ra�ehi sato: sattatt�4 sato, samitatt� sato, santatt� sato, santidhammasamann�gatatt� sato, buddh�nussatiy� sato, dhamm�nussatiy� sato, sa�gh�nussatiy� sato, s�l�nussatiy� sato, c�g�nussatiy� sato, devat�nussatiy� sato, �n�p�nasatiy� sato, mara�asatiy� sato, k�yagat�satiy� sato, upasam�nussatiy� sato. Y� sati anussati pa�issati sati sara�at� dh�ra�at� apil�panat� apammussanat� sati satindriya� satibala� samm�sati satisambojjha�go ek�yanamaggo, [a] aya� vuccati sati. Im�ya satiy� upeto samupeto apagato5 samupagato6 upapanno samupapanno samann�gato. So vuccati 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huv�ca� - s�mu. 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4] [\x 55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eti - tisso sikkh�: adhis�lasikkh� adhicittasikkh� adhipa���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his�lasikkh�? Idha bhikkhu s�lav� hoti. P�timokkhasa�varasa�vuto viharati �c�ragocarasampanno, a�umattesu vajjesu bhayadass�v� sam�d�ya sikkhati sikkh�padesu, khuddako s�lakkhandho, mahanto s�lakkhandho, s�la� pati��h� �di cara�a� sa�yamo sa�varo, mukha� pamukha� kusal�na� dhamm�na� sam�pattiy�. Aya� adhis�la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hicittasikkh�? Katam� adhicittasikkh�? Idha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khako ca viharati sato ca sampaj�no sukha� ca k�yena pa�isa�vedeti, ya� ta� ariy� �cikkhanti ' upekkhako satim� sukhavih�r�'ti ta� tatiyajjh�na�1 upasampajja viharati. Sukhassa ca pah�� dukkhassa ca pah�� pubbeva somanassadomanass�na� attha�gam� adukkha� asukha�2 upekkh�satip�risuddhi� catutthajjh�na� upasampajja viharati. Aya� adhicitta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hipa���sikkh�? Idha bhikkhu pa��av� hoti udayatthag�miniy� pa���ya samann�gato ariy�ya nibbedhik�ya samm�dukkhakkhayag�miniy�. So ida� dukkhanti yath�bh�ta� paj�n�ti, aya� dukkhasamudayoti yath�bh�ta� paj�n�ti, aya� dukkhanirodho'ti yath�bh�ta� paj�n�ti, aya� dukkhanirodhag�min�pa�ipad�'ti yath�bh�ta� paj�n�ti. Ime �sav�'ti yath�bh�ta� paj�n�ti, aya� �savasamudayo'ti yath�bh�ta� paj�n�ti, aya� �savanirodho'ti yath�bh�ta� paj�n�ti, aya� �savanirodhag�min�pa�ipad�'ti yath�bh�ta� paj�n�ti. Aya� adhipa���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� tisso sikkh�yo1 �vajjanto sikkheyya, j�nanto sikkheyya, passanto sikkheyya, paccavekkhanto sikkheyya, citta� adhi��hahanto sikkheyya, saddh�ya adhimuccanto sikkheyya, viriya� pagga�hanto sikkheyya, sati� upa��hapento sikkheyya, citta� sam�dahanto sikkheyya, pa���ya paj�nanto sikkheyya, abhi��eyya� abhij�nanto sikkheyya, pari��eyya� parij�nanto sikkheyya, pah�tabba� pajahanto sikkheyya, bh�vetabba� bh�vento sikkheyya, sacchik�tabba� sacchikaronto sikkheyya, �careyya, sam�careyya, sam�d�ya vatteyy�ti - t�sa� vinay� sad� sato sikk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�ti nibbuta� �atv�ti - r�gassa nibbuti� sant�ti �atv�, dosassa - mohassa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kusal�bhisa�kh�r�na� nibbuti� sant�ti �atv� j�nitv� tulayitv� t�rayitv� vibh�vayitv� vibh�ta� katv�ti - sant�ti nibbuti� �a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sane gotamassa nappamajjeyy�ti - gotamassa s�sane buddhas�sane jinas�sane tath�gatas�sane devadevas�sane1 arahantas�sane; nappamajjeyy�ti sakkaccak�r� assa s�ccak�r� a��hitak�r� anol�navuttiko anikkhittachando anikkhittadhuro kusalesu dhammesu 'kad�ha� aparip�ra� v� s�lakkhandha� parip�reyya� - pe - aparip�ra� v� sam�dhikkhandha� - pa���kkhandha� vimuttikkhandha� - vimutti���adassanakkhandha� - kad�ha� apari���ta� v� dukkha� parij�neyya�, appah�ne v� kilese pajaheyya�, abh�vita� v� magga� bh�veyya�, asacchikata� nirodha� sacchikareyya'nti. Yo tattha chando ca v�y�mo ca uss�ho ca usso�h� ca th�mo ca appa�iv�n� ca sati ca sampaja��a�ca �tappa� padh�na� adhi��h�na� anuyogo appam�do kusalesu dhammes�ti - s�sane gotamassa nappamajj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ta�ca dhammama��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a� bhikkhu sad� sato sikk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�ti nibbuti� �a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ne gotamassa nappamajj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bh� [PTS Page 400] [\q 400/]      hi so anabhi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hidhammamanit�hamadas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tassa bhagavato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atto sad� namassamanusikkheti. (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vas�sane - s�mu11 [PTS.]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6] [\x 5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bh� hi so anabhibh�toti - 'abhibh�'ti r�p�bhibh� sadd�bhibh� gandh�bhibh� ras�bhibh� pho��habb�bhibh� dhamm�bhibh�, anabhibh�to kehici kilesehi; abhibhosi1 ne h�no p�pake akusale dhamme sa�kilesike ponobhavike sadare dukkhavip�ke �yati� j�tijar�mara�iyeti - abhibh� hi so anabhibh�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kkhidhammamanit�hamadass�ti - ' sakkhidhamma'nti na itih�tiha� na itikir�ya na parampar�ya na pi�akasampad�ya na takkahetu na nayahetu na �k�raparivitakkena na di��hinijjh�nakkhantiy� s�ma� sayamabhi���ta� attapaccakkhadhamma� addasi addakkhi apassi pa�ivijjhat�ti - sakidhammamanitihamada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tassa bhagavato s�saneti - 'tasm�'ti tasm� ta�k�ra� ta�hetu tappaccay� tannid�na�. Tassa bhagavato s�saneti tassa bhagavato s�sane gotamas�sane buddhas�sane jinas�sane tath�gatas�sane devadevas�sane arahantas�saneti - tasm� hi tassa bhagavato s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matto sad� namassamanusikkheti bhagav�ti - ' appamatto'ti sakkaccak�r� yapento y�pento. Appamattoti - sakkaccak�r� s�taccak�r� a��hitak�r� anol�navuttiko anikkhittachando anikkhittadhuro kusalesu dhammesu. 'Kath�ha� aparip�ra� v� s�lakkhandha� parip�reyya�, parip�ra� v� s�lakkhandha� tattha tattha pa���ya anuga�heyya'nti yo tattha chando ca v�y�mo ca uss�ho ca usso�h� ca appa�iv�ni ca sati ca sampaja��a� ca �tappa� padh�na� adhi��h�na� anuyogo appam�do kusalesu dhammesu. 'Kath�ha� aparip�ra� v� sam�dhikkhandha� parip�reyya�, parip�ra� v� sam�dhikkhandha� tattha tattha pa���ya anuga�heyya� yo tattha chando ca v�y�mo ca uss�ho ca usso�h� ca appa�iv�ni ca sati ca sampaja��a� ca �tappa� padh�na� adhi��h�na� anuyogo appam�do kusalesu dhammesu. 'Kath�ha� aparip�ra� v� pa���kkhandha� parip�reyya� parip�ra� v� vimuttikkhandha� tattha tattha pa���ya anuga�heyya� yo tattha chando ca v�y�mo ca uss�ho ca usso�h� ca appa�iv�ni ca sati ca sampaja��a� ca �tappa� padh�na� adhi��h�na� anuyogo appam�do kusalesu dhammesu. 'Kath�ha� aparip�ra� v� vimutti��nadassanakkhandha� tattha tattha pa���ya anuga�heyya'nti yo tattha chando ca v�y�mo ca uss�ho ca usso�h� ca appa�iv�ni ca sati ca sampaja��a� ca �tappa� padh�na� adhi��h�na� anuyogo appam�do kusalesu dhammesu. 'Kath�ha� apari���ta� v� dukkha� parij�neyya�, appah�ne v� kilese pajaheyya�, abh�vita� v� magga� bh�veyya�, asacchikata� v� nirodha� sacchikareyyanti 'yo tattha chando ca v�y�mo ca uss�ho ca usso�h� ca appa�iv�ni ca sati ca sampaja��a� ca �tappa� padh�na� adhi��h�na� anuyogo appam�do kusalesu dhammes�ti sad�ti sad� sabbad� sabbak�la� niccak�la� dhuvak�la� satata� samita� abboki��a�2 po�kh�nupo�kha�3 udakomik�j�ta� av�cisantatisahita� ph�ssita�4 purebhatta� pacch�bhatta� purima� y�ma� majjhima� y�ma� pacchima� y�ma� k��e ju�he vasse hemante gimhe purime vayokhandhe majjhime vayokhandhe pacchime vayokhandhe; namassanti k�yena v� namassam�no v�c�ya v� namassam�no cittena v� namassam�no anvatthapa�ipattiy� v� namassam�no dhamm�nudhammapa�ipattiy� v� namassam�no [PTS Page 401] [\q 401/]      sakkurum�no garu� kurum�no m�nayam�no p�jayam�no apacayam�no. Anusikkheti tisso sikkh�yo: adhis�lasikkh� adhicittasikkh� adhipa���sik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eti - tisso sikkh�: adhis�lasikkh� adhicittasikkh� adhipa���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his�lasikkh�? Idha bhikkhu s�lav� hoti. P�timokkhasa�varasa�vuto viharati �c�ragocarasampanno, a�umattesu vajjesu bhayadass�v� sam�d�ya sikkhati sikkh�padesu, khuddako s�lakkhandho, mahanto s�lakkhandho, s�la� pati��h� �di cara�a� sa�yamo sa�varo, mukha� pamukha� kusal�na� dhamm�na� sam�pattiy�. Aya� adhis�lasikk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adhicittasikkh�? Katam� adhicittasikkh�? Idha bhikkhu vivicceva k�mehi vivicca akusalehi dhammehi savitakka� savic�ra� vivekaja� p�tisukha� pa�hamajjh�na� upasampajja viharati. Vitakkavic�r�na� v�pasam� ajjhatta� sampas�dana� cetaso ekodibh�va� avitakka� avic�ra� sam�dhija� p�tisukha� dutiyajjh�na� upasampajja viharati. P�tiy� ca vir�g� upekkhako ca viharati sato ca sampaj�no sukha� ca k�yena pa�isa�vedeti, ya� ta� ariy� �cikkhanti ' upekkhako satim� sukhavih�r�'ti ta� tatiyajjh�na�1 upasampajja viharati. Sukhassa ca pah�� dukkhassa ca pah�� pubbeva somanassadomanass�na� attha�gam� adukkha� asukha�2 upekkh�satip�risuddhi� catutthajjh�na� upasampajja viharati. Aya� adhicittasikkh�. Im� tisso sikkheyya careyya �careyya sam�careyya sam�d�ya vatteyya; bhagav�ti g�rav�dhivacana�; apica, bhaggar�goti bhagav�; bhaggadosoti bhagav�; bhaggamohoti bhagav�; bhaggadi��h�ti bhagav�; bhaggam�noti bhagav�; bhaggaka�akoti1 bhagav�; bhaggakilesoti bhagav�; bhaji vibhaji pa�ivibhaji dhammaratananti bhagav�; bhav�na� antakaroti bhagav�; bh�vitak�yo bh�vitas�lo bh�vitacitto bh�vitapa��oti bhagav�; bhaji v� bhagav� ara��e vanapatth�ni pant�ni sen�san�ti appasadd�ni appanigghos�ni vijan�t�ni manussar�haseyy�ni pa�isall�nas�rupp�n�ti bhagav�; bh�g� v� bhagav� v�varapi�ap�tasen�sanagil�napaccayabhesajjaparikkh�r�nanti bhagav�; bh�g� v� bhagav� attharasassa dhammarasassa vimuttirasassa adhis�lassa adhicittassa adhipa���y�ti bhagav�; bh�g� v� bhagav� catunna� jh�n�na� catunna� appama���na� catunna� ar�pasam�patt�nanti bhagav�; bh�g� v� bhagav� a��hanna� vimokkh�na� a��hanna� abhibh�yatan�na� navanna� anupubbavih�rasam�patt�nanti bhagav�; bh�g� v� bhagav� dasanna� sa���bh�van�na� dasanna� kasi�asam�patt�na� �n�p�nasatisam�dhissa asubhasam�pattiy�ti bhagav�; bh�g� v� bhagav� catunna� satipa��h�n�na� catunna� sammappadh�n�na� catunna� iddhip�d�na� pa�canna� indriy�na� pa�canna� bal�na� sattanna� bojjha�g�na� ariyassa a��ha�gikassa maggass�ti bhagav�; bh�g� v� bhagav� dasanna� tath�gatabal�na� catunna� ves�rajj�na� catunna� pa�isambhid�na� channa� abhi���na� channa� buddhadhamm�nanti bhagav�; 'bhagav�'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'bhagav�'ti - appamatto sad� namassamanusikkheti bhag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Abhibh� hi so anabhi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hidhammamanit�hamadas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hi tassa bhagavato s�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matto sad� namassamanusikkheti, (bhagav�"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va�akasuttaniddeso samatto cudda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hibh� hi - s�mu11. Machasa�. [PTS.] Adhibhosi -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58] [\x 5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da�asuttanid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attada�asuttaniddeso vuc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da� [PTS Page 402] [\q 402/]      bhaya� j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� passatha medhag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ega� kittayis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a�vijita� m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da� bhaya� j�tanti - ' da�'ti tayo da�: k�yada�o vac�da�e manoda�o. Tividha� k�yaduccarita� k�yada�o. Catubbidha� vac�duccarita� vac�da�o, tividha� manoduccarita� manoda�o. Bhayanti dve bhay�ni: di��hadhammika�ca bhaya� sampar�yika�ca bhaya�. Katama� di��hadhammika� bhaya�? Idhekacco k�yena duccarita� carati, v�c�ya duccarita� carati, manas� duccarita� carati. P��ampi hanti, adinnampi �diyati, sandhimpi chindati, nillopampi harati, ek�g�rikampi karoti, paripanthepi ti��hati, parad�rampi gacchati, mus�pi bha�ati. Tamena� gahetv� ra��o dassenti: ' aya� deva' coro �guc�r�. Imassa ya� icchati, ta� da�a� pa�eh�ti. Tamena� r�j� paribh�sati. So paribh�sapaccay� bhaya� upp�deti, dukkha� domanassa� pa�isa�vedeti. Eta� bhaya� dukkha� domanassa� kuto tassa: attada�ato j�ta� sa�j�ta� nibbatta� abhinibbatta� p�tubh�ta�. Ettakenapi r�j� na tussati. Tamena� r�j� bandh�peti andubandhanena [PTS Page 403] [\q 403/]      v� rajjubandhanena v� sa�khalikabandhanena v� vettabandhanena v� lat�bandhanena v� pakkhepabandhanena v� vettabandhanena v� lat�bandhanena v� pakkhepabandhanena v� parikkhepabandhanena v� g�mabandhanena v� nigamabandhanena v� nagarabandhanena v� ra��habandhanena v� janapadabandhanena v� antamaso savacan�yampi karoti 'na te labbh� ito pakkamitu'nti. So bandhanapaccay�pi dukkha� domanassa� pa�isa�vedeti. Eva� bhaya� dukkha� domanassa� kuto tassa: attada�ato j�ta� sa�j�ta� nibbatta� abhinibbatta� p�tubh�ta�. Ettakenapi r�j� na tussati. R�j� tassa dhana� �har�peti: sata� v� sahassa� v� satasahassa� v�. So dhanaj�nipaccay�pi dukkha� domanassa� pa�isa�vedeti. Eta� bhaya� dukkha� domanassa� kuto tassa: attada�ato j�ta� sa�j�ta� nibbatta� abinibbatta� p�tubh�ta�. Ettakenapi r�j� na tussati. Tamena� r�j� vividh� kammakara� k�r�pe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0] [\x 5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s�hipi t��eti vettehipi t��eti. Addhada�akehipi t��eti. Hatthampi chindati. P�dampi chindati. Hatthap�dampi chindati. Ka��ampi chindati. N�sampi chindati. Ka��an�sampi chindati. Bila�gath�likampi karoti. Sa�khamu�ikampi karoti. R�humukhampi karoti. Jotim�likampi karoti hatthapajjotikampi karoti. Erakavattikampi karoti. C�rakav�sikampi karoti. E�eyyakampi karoti. Balisama�sikampi karoti. Kah�pa�ikampi karoti. Kh�r�patacchikampi karoti. Palighaparivattikampi karoti pal�lapi��hikampi karoti. Tattenapi telena osi�cati. Sunakhehipi kh�d�peti. J�vantampi s�le utt�seti. Asin�pi s�sa� chindati. So kammak�ra�apaccay�pi. Dukkha� domanassa� pa�isa�vedeti. Eta� bhaya� dukkha� domanassa� kuto tassa? Attada�ato j�ta� sa�j�ta� nibbatta� abhinibbatta� p�tubh�ta�. R�j� imesa� catu��a� da�na� iss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sakena kammena k�yassa bhed� parammara� [PTS Page 404] [\q 404/]      ap�ya� duggati� vinip�ta� niraya� upapajjati. Tamena� nirayap�l� pa�cavidhabandhana� n�ma k�ra�a� k�renti. Tatta� ayokh�la� hatthe gamenti. Tatta� ayokh�la� dutiye hatthe gamenti. Tatta� ayokh�la� p�de gamenti. Tatta� ayokh�la� dutiye p�de gamenti. Tatta� ayokh�la� majjhe urasmi� gamenti. So tattha dukkh� ka�uk� tipp� vedan� vedeti. Na ca t�va k�la� karoti. Y�va na ta� p�pa� kamma� byant�hoti. [A] eta� bhaya� dukkha� domanassa� kuto tassa: attada�ato j�ta� sa�j�ta� nibbatta� abinibbatta� p�tubh�ta�. Tamena� nirayap�l� sa�vesetv� ku�h�r�hi tacchenti. So tattha dukkh� tipp� ka�uk� vedan� vedeti. Na ca t�va k�la� karoti. Y�va na ta� p�pa� kamma� byant�hoti. Tamena� nirayap�l� uddhap�da� adhosira� gahetv� v�s�hi tacchenti. Tamena� nirayap�l� rathe yojetv� �ditt�ya pa�haviy� sampajjalit�ya sajotibh�t�ya s�rentipi pacc�s�rentipi2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na� nirayap�l� mahanta� a�g�rapabbata� �ditta� sampajjalita� sajotibh�ta� �ropentipi oropentipi - pe - tamena� nirayap�l� uddhap�da� adhosira� gahetv� tatt�ya lohakumbhiy� pakkhipanti �ditt�ya sampajjalit�ya sajotibh�t�ya. So tattha phe�uddehaka� paccati. So tattha phe�uddehaka� paccam�no sakimpi uddha� gacchati. Sakimpi adho gacchati. Sakimpi tiriya� gacchati. So tattha dukkh� tipp� ka�uk� vedan� vedeti. Na ca t�va k�la� karoti. Y�va na ta� p�pa� kamma� byant�hoti. Eta� bhaya� dukkha� domanassa� kuto tassa: attada�ato j�ta� sa�j�ta� nibbatta� abhinibbatta� p�tubh�ta�. Tamena� nirayap�l� mah�niraye pakkhipanti. So kho pana mah�niray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ra�apaccay�pi - s�mu. 11 2. Bharentipi pacc�bh�rentipi - s�mu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Majjhimanik�ya - devad�t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2] [\x 56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atukka��o [PTS Page 405] [\q 405/]      catudv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hatto bh�gaso m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yop�k�rapariy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s� pa�ikujj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assa ayomay� bh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Jalit� tejas� yu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nt� yojanas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itv� ti��hati sabbad�[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adariy� tapan�1 ghor� accimanto dur�sad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maha�sanar�p� ca bhism� pa�ibhay� dukh�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uratthim�ya ca bhittiy� accikkhandho samu��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nto p�pakammante pacchim�ya pa�ih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cchim�ya ca bhittiy� accikkhandho samu��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nto p�pakammante puratthim�ya pa�ih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tar�ya ca bhittiy� accikkhandho samu��h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nto p�pakammante dakkhi�ya pa�ih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akkhi�ya ca bhittiy� accikkhandho samu��h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nto p�pakammante uttar�ya pa�ih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e��hato ca samu��h�ya accikkhandho bhay�n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nto p�pakammante chadanasmi� pa�ih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hadanamh� samu��h�ya accikkhandho bhay�na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anto p�pakammante bh�miya� pa�iha��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yokap�lam�ditta� santatta� jalita�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av�cinirayo he��h� upari pas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attha satt� mah�ludd� mah�kibbisak�ri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ntap�pakammant� paccanti na ca miyy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J�tavedasamo k�yo tesa� nirayav�sin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 kamm�na� da�hatta� na bhasm� hoti na m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uratthimenapi dh�vanti tato dh�vanti pacchi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arenapi dh�vanti tato dh�vanti dakkhi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a� ya� disa� padh�vanti ta� ta� dv�ra� pith�y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inikkhamit�s� te satt� mokkhagave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Na te tato nikkhamitu� labhanti kammapacca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a� ca p�pakammanta� avipakka� kata� bahu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dariy� tapas�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Majjhimanik�ya - uparipa��saka devad�tas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[B.] Sa�kiccaj�t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4] [\x 56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a� bhaya� dukkha� domanassa� kuto tassa: attada�ato j�ta� sa�j�ta� nibbatta� abhinibbatta� p�tubh�ta�. Y�ni [PTS Page 406] [\q 406/]      ca nerayik�ni dukkh�ni y�ni ca tiracch�nayonik�ni dukkh�ni y�ni ca pettivisayik�ni dukkh�ni y�ni ca m�nusik�ni dukkh�ni, t�ni kuto j�t�ni, kuto sa�j�t�ni, kuto nibbatt�ni, kuto abhinibbatt�ni, kuto p�tubh�t�ni: attada�ato j�t�ni sa�j�t�ni nibbatt�ni abhinibbatt�ni p�tubh�t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da� bhaya� j�ta� jana� passatha medhaganti khattiy� ca br�hma� ca vess� ca sudd� ca gaha��h� ca pabbajit� ca devat� ca manuss� ca medhaga� jana� kalaha� jana� viruddha� jana� pa�iviruddha� jana� �hata� jana� pacc�hata� jana� �gh�tika� 1 jana� pacc�gh�tita� jana� passatha dakkhatha oloketha nijjh�yetha upaparikkhath�ti - jana� passatha medha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vega� kittayiss�m�ti - sa�vega� ubbega� utr�sa� bhaya� p��ana� gha��ana� upaddava� upassagga�; kittayiss�mi pakittayiss�mi �cikkhiss�mi desiss�mi pa��apiss�mi pa��hapiss�mi vicariss�mi vibhajiss�mi utt�n�kariss�mi pak�sissam�ti - sa�vega� kittayiss�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a�vijita� may�ti - yath� may� attan� yeva att�2 sa�vejito ubbejito sa�vegam�p�ditoti - yath� sa�vijita� m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ada� bhaya� j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� passatha medhag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vega� kittayiss�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sa�vijita� ma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dam�na� paja� disv� macche appodake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ehi by�ruddhe disv� ma� bhayam�v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dam�na� paja� disv�ti - ' paj�'ti satt�dhivacana�; paja� ta�h�phandan�ya phandam�na�, di��hiphandan�ya phandam�na�, [PTS Page 407] [\q 407/]      kilesaphandan�ya phandam�na�, duccaritaphandan�ya phandam�na�, payogaphandan�ya phandam�na�, vip�kaphandan�ya phandam�na�, ratta� r�gena phandam�na�, du��ha� dosena phandam�na�, m��ha� mohena phandam�na�, vinibaddha� m�nena phandam�na�, vikkhepagata� uddhaccena phandam�na�, ani��h�gata� vicikicch�ya phandam�na�, th�magata� anusayehi phandam�na�, l�bhena phandam�na�, al�bhena phandam�na�, yasena phandam�na�, ayasena phandam�na�, pasa�s�ya phandam�na�. Nind�ya phandam�na�, sukhena phandam�na�, dukkhena phandam�na�. J�tiy� phandam�na�, jar�ya phandam�na�, by�dhin� phandam�na�, mara�ena phandam�na�, sokaparidevadukkhadomanass�p�y�sehi phandam�na�, nerayikena dukkhena phandam�na�, tiracch�nayonikena dukkhena phandam�na�, pettivisayikena dukkhena phandam�na�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gh��ita�, sy�. 2. Sadd�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6] [\x 56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usikena dukkhena phandam�na�, gabbhokkantim�lakena dukkhena gabbha��hitim�lakena dukkhena - gabbhavu��h�nam�lakena dukkhena - j�tass�panibandhakena dukkhena - j�tassa par�dheyyakena dukkhena att�pakkamena dukkhena - par�pakkamena dukkhena - dukkhadukkhena sa�kh�radukkhena - vipari�madukkhena - cakkhurogena dukkhena sotarogena - gh�narogena - jivh�rogena - s�sarogena ka��arogena, mukharogena, dantarogena, k�sena, pin�so, �ahena, jarena, kucchirogena, mucch�ya, pakkhandik�ya, s�l�ya vis�cik�ya ku��hena ga�ena kil�sena sosena, apam�rena, dadduy� ka�uy� kacchuy� nakhas�ya 1 vitacchik�ya. Lohitena pittena madhumehena, a�s�ya pi�ak�ya bhagandalena, pittasamu��h�nena �b�dhena sannip�tikena �b�dhena utupari�majena �b�dhena visamaparih�rajena �b�dhena opakkamikena [PTS Page 408] [\q 408/]      �b�dhena kammavip�kajena �b�dhena, s�tena u�hena jighacch�ya pip�s�ya ucc�rena pass�vena, �a�samakasav�t�tapasiri�sapa3 samphassena dukkhena m�tumara�ena dukkhena pitumara�ena dukkhena - dh�tumara�ena dukkhena - ��timara�ena dukkhena - bhogavyasanena dukkhena - rogavyasanena dukkhena - s�lavyasanena dukkhena - di��hivyasanena dukkhena phandam�na� samphandam�na� viphandam�na� vedham�na� pavedham�na� sampavedham�na�; disv�ti disv� passitv� tulayitv� t�rayitv� vibh�vayitv� vibh�ta� katv�ti - phandam�na� paja� dis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che appodake yath�ti - yath� macch� appodake udakapariy�d�ne k�kehi v� kulalehi v� bal�k�hi v� parip�tiyam�ni4 ukkhipiyam�n� khajjam�n� phandanti samphandanti vipphandanti vedhanti pavedhanti sampavedhanti; evameva� paj� ta�h�phandan�ya phandant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byasanena dukkhena phandanti samphandanti vipphandanti vedhanti pavedhanti sampavedhant�ti - macche appodake y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ehi by�ruddheti - a��ama��a� satt� viruddh� pa�iviruddh� ab�hati5 pacc�hat� �gh�tita�6 pacc�gh�tit� r�j�nopi r�j�hi vivadanti, khattiy�pi khattiyehi vivadanti, br�hma�pi br�hma�ehi vivadanti, gahapat�pi gahapat�hi vivadanti, m�t�pi puttena vivadati, puttopi m�tar� vivadati, pit�pi puttena vivadati, puttopi pitar� vivadati, bh�t�pi vivadati, bhagin�pi bhaginiy� vivadati, bh�t�pi bhaginiy� vivadat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khas�ya - sa, rakkhas�ya - pu. [PTS]. 2. Lohitena pittena - s�mu. 11 [PTS]. 3. Sar�sapa - machasa� 4. Parip��iyam�n� - s�mu. 11. Machasa� 5. �hat� - s�mu. 11 6. �gh��it�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68] [\x 5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in�pi bh�tar� vivadati, sah�yopi sah�yena vivadati te tattha kalahaviggahaviv�d�pann� a��ama��a� p��hipi upakkamanti, le���hipi upakkamanti, da�ehipiupakkamanti, satthehipi upakkamanti. Te tattha mara�ampi nigacchanti. Mara�amattampi dukkhanti - a��ama��ehi by�rudd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[PTS page 409] ma� bhayam�vis�ti - ' disv�'ti disv� passitv� tulayitv� t�rayitv� vibh�vayitv� vibh�ta� katv� bhaya� p��ana� gha��ana� upaddavo upassaggo �vis�ti - disv� ma� bhayam�vi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handam�na� paja� dis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e appodake yat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�ama��ehi by�rud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ma� bhayam�vi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ntamas�ro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sabb� samer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a� bhavan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ddas�si�1 ano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antamas�ro lokoti - ' loko'ti nirayaloko tiracch�nayoniloko pettivisayaloko manussaloko devaloko khandhaloko dh�tuloko �yatanaloko aya� loko paro loko brahmaloko devaloko; aya� vuccati loko. Nirayaloko as�ro niss�ro s�r�pagato niccas�ras�rena v� sukhas�ras�rena v� attas�ras�rena v� niccena v� dhuvena v� sassatena v� avipari�madhammena v�. Tiracch�n�yoniloko - pettivisayaloko - manussaloko - devaloko - khandhaloko - dh�tuloko - �yatanaloko - aya� loko paro loko brahmaloko - devaloko2 as�ro niss�ro s�r�pagato niccas�ras�rena v� sukhas�ras�rena v� attas�ras�rena v� niccena v� dhuvena v� sassatena v� avipari�madhammena v�. Yath� pan� na�o as�ro niss�ro s�r�pagato, yath� era�o as�ro niss�ro s�r�pagato, yath� udumbaro as�ro niss�ro s�r�pagato, yath� setakaccho3 [PTS Page 410] [\q 410/]      as�ro niss�ro s�r�pagato, yath� p�ribhaddako as�ro niss�ro s�r�pagato, yath� e�api�o as�ro niss�ro s�r�pagato, yath� udakabubbu�aka� as�ra� niss�ra� s�r�pagata�, yath� mar�ci as�ro niss�ro s�r�pagato, yath� kadalikkhandho4 as�ro niss�ro s�r�pagato, yath� m�y� as�r� niss�r� s�r�pagat�, evameva niraya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ro niss�ro s�r�pagato niccas�ras�rena v� sukhas�ras�rena v� attas�ras�rena v� niccena v� dhuvena v� sassatena v� avipari�madhammena v�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�ddas�mi - s�mu. 11. 2. Sadevaloko - sy�, [PTS]. 3. Setakacco - manupa. Setagaccho - [PTS] 4. Khadalikkhandho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0] [\x 5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acch�nayoniloko - pettivisayaloko manussaloko - devaloko as�ro niss�ro s�r�pagato niccas�ras�rena v� sukhas�ras�rena v� attas�ras�rena v� niccena v� dhuvena v� sassatena v� avipari�madhammena v�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aloko - dh�tuloko �yatanaloko - aya� loko - paro loko - brahmaloko - devaloko as�ro niss�ro s�r�pagato niccas�ras�rena v� sukhas�ras�rena v� attas�ras�rena v� niccena v� dhuvena v� sassatena v� avipari�madhammena v�ti - samantamas�ro lo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� sabb� samerit�ti - ye puratthim�ya dis�ya sa�kh�r� tepi erit� samerit� calit� gha��it� aniccat�ya, j�tiy� anugat�, jar�ya anusa��, by�dhin� abhibh�t�, mara�ena abbh�hat�, dukkhe pati��hit�, at�� alen� asara� asara�bh�t�. Ye pacchim�ya dis�ya sa�kh�r� ye uttar�ya dis�ya sa�kh�r� - ye dakkhi�ya dis�ya sa�kh�r� - ye uttar�ya anudis�ya sa�kh�r� - ye pacchim�ya anudis�ya sa�kh�r� - ye puratthim�ya anudis�ya1 sa�kh�r� - ye pacchim�ya anudis�ya sa�kh�r� - ye uttar�ya anudis�ya sa�kh�r� - ye dakkhi�ya anudis�ya sa�kh�r� - ye he��him�ya dis�ya sa�kh�r� - ye uparim�ya dis�ya sa�kh�r� - ye dasasu dis�su sa�kh�r�, tepi erit� samerit� calit� gha��it� aniccat�ya, j�tiy� anugat�, jar�ya anusa��, by�dhin� abhibh�t�, mara�ena abbh�hat� dukkhe pati��hit�, at�� alen� asara� asara�bh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sitampi ce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Ki�c�pi [PTS Page 411] [\q 411/]      te'ta�2 jalate3 vi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�saya� uttarassa� dis�ya�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 ra�a� disv� sad� pave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 r�pe ramat� sumedho"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Maccun�bbh�hato loko jar�ya pariv�r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sallena oti��o icch�dh�m�yito sad�"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Sabbo �d�pito loko sabbo loko padh�p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o pajjalito loko sabbo loko pakampito"ti.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� sabb� samer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�ya - s�mu11. 2. Ceta� - s�mu11 3. Jalati - s�mu. 11. 4. Uttariya� dis�ya - s�mu. 11. Machasa�.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rahmasa�yutta - pa�hamavagga. [B.] Devat�sa�yutta - andhavagga [c.] Bhikkhun�sa�y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2] [\x 5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ha� bhavanamattanoti - attano bhavana� t��a� lena� sara�a� gati� par�yana� icchanto s�diyato patthayanto pihayanto abhijappantoti - iccha� bhavanamat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ddas�si� anositanti - ajjhosita� yeva addasa�; anajjhosita� n�ddasa�. Sabba� yobba��a� jar�ya osita�. Sabba� �rogya� by�dhin� osita�. Sabba� j�vita� mara�ena osita�. Sabba� l�bha� al�bhena osita�. Sabba� yasa� ayasena osita�. Sabba� passa� nind�ya osita�. Sabba� sukha� dukkhena o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L�bho al�bhe ayaso yaso ca nind� pasa�s� ca sukha� dukha�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anicc� manujesu dhamm� asassat� vipari�madhamm�"ti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�ddas�si� anosita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antamas�ro loko dis� sabb� sameri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cha� bhavanamattano n�ddas�si� anosit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�ne [PTS Page 412] [\q 412/]      tveva by�ruddhe disv� me arat� 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ttha sallamaddakkhi� duddasa� hadayas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�ne tveva by�ruddheti - 'os�netvev�'ti sabba� yobba��a� jar� os�peti; sabba� �rogya� by�dhi os�peti; sabba� j�vita� mara�a� os�peti; sabba� l�bha� al�bho os�peti; sabba� yasa� ayaso os�peti; sabba� pasa�sa� nind� os�peti; sabba� sukha� dukkha� os�pet�ti ' os�netveva;' by�ruddheti yobba��ak�m� satt� jar�ya pa�iviruddh�; �rogyak�m� satt� by�dhin� pa�iviruddh�; j�vituk�m� satt� mara�ena pa�iviruddh�; l�bhak�m� satt� al�bhena pa�iviruddh�; yasak�m� satt� ayasena pa�iviruddh�; pasa�s�k�m� satt� nind�ya pa�iviruddh�; sukhak�m� satt� dukkhena pa�iviruddh� �hat� pacc�hat� �gh�tit� pacc�gh�tit�ti ' os�netveva by�ruddhe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A��haka�guttara - mett�vag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4] [\x 5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me arati ah�ti - 'disv�'ti disv� passitv� tulayitv� t�rayitv� vibh�vayitv� vibh�ta� katv�ti disv�; me arat�ti y� arati y� anabhirati y� anabhirama� y� ukka�hitat� y� paritasit� ah�ti disv� me arati a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ettha sallamaddakkhinti - 'ath�'ti padasandhi padasa�saggo padap�rip�r� akkharasamav�ye bya�janasili��hat� pad�nupubbat� nameta� ath�ti; etth�ti sattesu; sallanti satta sall�ni: r�gasalla� dosasalla� mohasalla� m�nasalla� di��hisalla� sokasalla� katha�kath�salla�; addakkhinti addasa� adakkhi� apassi� pa�ivijjhinti - athettha sallamaddakkh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ddasa� hadayassitanti - 'duddasa'nti duddasa� duddakkha� duppassa� dubbujjha� duranubujjha� duppa�ivijjhanti duddasa�; hadayassitanti hadaya� vuccati citta�; " ya� citta� mano m�nasa� hadaya� pa�ara� mano man�yatana� manindriya� vi����a� vi����akkhandho tajj� manovi����adh�tu;[A] hadayassita� hadayanissita� cittasita� cittanissita� cittena sahaj�ta� sahagata� sa�sa��ha� sampayutta� ekupp�da� ekanirodha� ekavatthuka� ek�ramma�anti "duddasa� [PTS Page 413] [\q 413/]      hadayassita�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�ne tveva by�ruddhe disv� me arat� a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ttha sallamaddakkhi� duddasa� hadayassita"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a sallena oti��o dis� sabb� vidh�v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sallamabbuyha na dh�vati na s�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sallena oti��o dis� sabb� vidh�vat�ti - 'salla'nti satta sall�ni: r�gasalla� dosasalla� mohasalla� m�nasalla� di��hisalla� sokasalla� katha�kath�sal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r�gasalla�? Yo r�go s�r�go anunayo anurodho nandir�go cittassa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visamalobho akusalam�la�. Ida� r�gasall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dosasalla�? Anattha� me acar�ti �gh�to j�yati, anattha� me carissat�'ti �gh�to j�yati - pe - ca�ikka� asuropo1 anattamanat� cittassa, ida� dosasal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uropo - pu s�mu. 11 [PTS. A.] Dhammasa�ga�i cittupp�dak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6] [\x 5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mohasalla�? Dukkhe a����a� - pe - dukkhanirodhag�miniy� pa�ipad�ya a����a�, pubbante a����a� aparante - pubbant�parante a����a�, idappaccayat�pa�iccasamuppannesu dhammesu a����a�, ya� evar�pa� adassana� anabhisamayo ananubodho asambodho appa�ivedho asa�g�han�1 apariyog�han� asamapekkhan� apaccavekkhan� apaccakkhakamma� dummejjha� b�lya� moho pamoho sammoho avijj� avijjogho avijj�yogo avijj�nusayo avijj�pariyu��h�na� avijj�la�g�2moho akusalam�la�, ida� mohasal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m�nasalla�? Seyyohamasm�ti m�no, sadisohamasm�ti m�no, h�nohamasm�ti m�no; yo evar�po m�no ma��an� ma��itatta� unnati unnamo dhajo sampagg�ho ketukamyat� cittassa, ida� m�nasall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di��hisalla�? V�sativatthuk� sakk�yadi��hi, dasavatthuk� [PTS Page 414] [\q 414/]      micch�di��hi, dasavatthuk� antagg�hik� di��hi; y� evar�p� di��hi di��higata� di��higahana� di��hikant�ro di��hivis�k�yika� di��hivipphandita� di��hisa��ojana� g�ho pati��h�ho abhiniveso par�m�so kummaggo micch�patho micchatta� titth�yatana� vipariyesag�ho vipar�tag�ho vipall�sag�ho micch�g�ho ay�th�vatasmi�3 y�th�vatanti g�ho y�vat� dv�sa��hi di��higat�ni, ida� di��hisal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sokasalla�? ��tibyasanena v� phu��hassa bhogabyasanena v� phu��hassa rogabyasanena v� phu��hassa s�labyasanena v� phu��hassa di��hibyasanena v� phu��hassa a��atara��atarena byasanena samann�gatassa a��atara��atarena dukkhadhammena phu��hassa soko socan� socitatta� antosoko antoparisoko antod�ho antoparid�ho cetaso parijjh�yan� domanassa�, ida� sokasal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a�gahan� - s�mu11. 2. La�gh� - s�mu 11 3. Ay�th�vakasmi� - s�mu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78] [\x 5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katha�kath�salla�? Dukkhe ka�kh� dukkhasamudaye ka�kh� dukkhanirodhe ka�kh� dukkhanirodhag�miniy� pa�ipad�ya ka�kh� pubbante ka�kh� aparante ka�kh� pubbant�parante ka�kh� idappaccayat�pa�iccasamuppannesu dhammesu ka�kh�, y� evar�p� ka�kh� ka�kh�yan� ka�kh�yitatta� vimati vicikicch� dve�haka� dvedh�patho sa�sayo aneka�sag�ho �sappan� parisappan� apariyog�han� thambhitatta� cittassa manovilekho; ida� katha�kath�sal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na sallena oti��o dis� sabb� vidh�vat�ti - r�gasallena oti��o viddho phu��ho pareto samohito samann�gato k�yena duccarita� carati, v�c�ya duccarita� carati, manas� duccarita� carati, p��ampi hanti, adinnampi �diyati, sandhimpi chindati, nillopampi harati. Ek�g�rikampi karoti, paripanthepi ti��hati, parad�rampi gacchati, mus�pi bha�ati, evampi r�gasallena oti��o viddho phu��ho pareto samohito samann�gato dh�vati vidh�vati sa�dh�vati sa�sarati, athav� r�gasallena oti��o viddho pu��ho pareto samohito samann�gato bhoge pariyesanto n�v�ya mah�samudda� pakkhandati: s�tassa purakkhato [PTS Page 415] [\q 415/]      u�hassa purakkhato �a�samakasav�t�tapasiri�sapasamphassehi rissam�no khuppip�s�hi 1 m�yam�no2 nigumba� gacchati, takkola� gacchati, takkasila� gacchati, k�lamukha� gacchati, pahammukha�3 gacchati, vesu�ga� gacchati, ver�patha� gacchati java� gacchati, t�mali�4 gacchati, va�ga�5 gacchati, e�avaddhana�6 gacchati, suva��ak�a� gacchati, suva��abh�mi� gacchati, tambapa��i� gacchati, supp�raka�7 gacchati, bharukaccha�8 gacchati, sura��ha�9 gacchati, a�galoka�10 gacchati, ga�ga�a�11 gaccha�, paramaga�ga�a�12 gacchati, yona� gacchati, paramayona� gacchati, navaka�13 gacchati, m�lapada� gacchati, marukant�ra� gacchati, ja��upatha� gacchati, ajapatha� gacchati, me�apatha� gacchati, sa�kupatha� gacchati, chattapatha� gacchati, va�sapatha�14 gacchati, saku�apatha� gacchati, m�sikapatha� gacchati, dar�patha� gacchati, vett�dh�ra�15 gacchati. Pariyesanto na labhati. Al�ham�lakampi dukkha� domanassa� pa�isa�vedeti. Pariyesanto labhati. Laddh� �rakkham�lakampi dukkha� domanassa� pa�isa�vedeti, kinti me bhoge neva r�j�no hareyyu�, na cor� hareyyu�, na aggi daheyya, na udaka� vaheyya, na appiy� d�y�d� hareyyunti. Tassa eva� �rakkhato gopayato te bhog� vippalujjanti. [PTS Page 416] [\q 416/]      so [PTS Page 416] [\q 416/]      vippayogam�lakampi dukkha� domanassa� pa�isa�vedeti. Evampi r�gasallena oti��o viddho phu��ho pareto samohito samann�gato dh�vati vidh�vati sa�dh�vati sa�s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huppip�s�ya - s�mu. 11. Machasa�[PTS] 2. P��iyam�no - s�mu11. 3, Mara�ap�ra� - s�mu11 purapura� - machasa�. 4. Tamasi� - s�mu 11. Tambali�ga� - si�ga� - s�. 5. Ca�ka� - s�. 6. E�abandhana� - s�mu11. Machasa� jalavana� - manupa. 7. Supp�daka� - machasa�. Supp�ra� - s�mu1. 8. Bh�rukaccha� - s�mu11, bharukacchi� - bharuka� - s�. 9. Suraddha� - surara��ha� - s�. 10. Bha�galoka� - machasa�. Sa�galoka� - s�. 11. Bha�ga�a� - machasa�. Padapana�ga� - s�. 12. Suramata�gana� machasa�. Padapata�ga� - s�. Padapata�ga�a� - s� 13. Vinaka� - machasa� vitaka� - mus�1. 14. A�sapatha� - s� 15. Vett�c�ra� - 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0] [\x 5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sallena - mohasallena - m�nasallena oti��o viddho phu��ho pareto samohito samann�gato k�yena duccarita� carati, v�c�ya duccarita� carati, manas� duccarita� carati, p��ampi hanti, adinnampi �diyati, sandhimpi chindati, nillopampi harati, ek�g�rikampi karoti, paripanthepi ti��hati, parad�rampi gacchati, mus�pi bha�ati. Eva� m�nasallena oti��o viddho phu��ho pareto samohito samann�gato dh�vati vidh�vati sandh�vati sa�s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sallena oti��o viddho phu��ho pareto samohito samann�gato acelako hoti mutt�c�ro hatth�palekhano, na ehibhadantiko, na ti��habhadantiko, n�bhiha�a� na uddissa kata� na nimantana� s�diyati. So na kumbhimukh� patiga�h�ti. Na kha�opimukh� patiga�h�ti na e�akamantara� na da�amantara� na musalamantara� na dvinna� bhu�jam�n�na� na gabbhiniy� na p�yam�n�ya na purisantaragat�ya na sa�kitt�su, na yattha s� upa��hito hoti, na yattha makkhik� sa�asa�ac�rin�. Na maccha�, na ma�sa�, na sura�, meraya�, na thusodaka� pivati. So ek�g�riko v� hoti. Ek�lopiko va. Dv�g�riko v� hoti dv�lopiko - pe - satt�g�riko v� hoti. Satt�lopiko. Ekiss�pi dattiy� y�peti. Dv�hipi datt�hi y�peti - pe - sattahipi datt�hi y�peti. Ek�hikampi �h�ra� �h�reti. Dv�hikampi �h�ra� �h�reti - pe - satt�hikampi �h�ra� �h�reti. Iti evar�pa� a��ham�kikampi pariy�yabhattabhojan�nuyogamanuyutto viharati. Evampi di��hisallena oti��o viddho phu��ho pareto samohito samann�gato dh�vati vidh�vati sandh�vati sa�s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av� di��hisallena oti��o viddho phu��ho pareto samohito samann�gato so s�kabhakkho v� hoti, s�m�kabhakkho v� hoti, n�v�rabhakkho v� hoti, daddulabhakkho v� hoti, ha�abhakkho v� hoti, ka�abhakkho v� hoti, �c�mabhakkho v� hoti, pi���kabhakkho [PTS Page 417] [\q 417/]      v� hoti, tilabhakkho v� hoti, ti�abhakkho v� hoti, gomayabhakkho v� hoti, vanam�laphal�h�ro vi y�peti pavattaphalabhojano. So s��nipi dh�reti, mas��nipi dh�reti, chavaduss�nipi dh�reti, pa�suk�l�nipi dh�re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2] [\x 58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���nipi dh�reti - ajin�nipi dh�reti - ajinakkhipampi dh�reti, kusac�rampi dh�reti, v�kac�rampi dh�reti, phalakac�rampi dh�reti, kesakambalampi dh�reti, v�lakambalampi dh�reti, ul�kapakkhampi dh�reti, kesamassulocakopi hoti, kesamassulocan�nuyogamanuyutto viharati. Ubbha��hakopi hoti �sanapa�ikkhitto, ukku�ikopi hoti ukku�ikappadh�namanuyutto. Ka�ak�passayikopi hoti ka�ak�passaye seyya� kappeti, phalakaseyyampi kappeti, tha�ilaseyyampi kappeti, ek�passayiko hoti rajojalladharo, abbhok�siko hoti yath�santhatiko, veka�ikopi hoti vika�abhojan�nuyogamanuyutto, ap�nakopi hoti ap�nabhattamanuyutto, s�yatatiyakampi udakorohan�nuyogamanuyutto viharati. Iti evar�pa� anekavihita� k�yassa �t�panaparit�pan�nuyogamanuyutto viharati. Evampi di��hisallena oti��o viddho phu��ho pareto samohito samann�gato dh�vati vidh�vati sandh�vati sa�s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kasallena oti��o viddho phu��ho pareto samohito samann�gato socati, kilamati, paridevati, uratt��i� kandati sammoha� �pajjati. Vutta� heta� bhagavat�: "bh�tapubba� br�hma�a, imiss�yeva s�vatthiy� a��atariss� [PTS Page 418] [\q 418/]      itthiy� m�t� k�lamak�si. S� tass� k�lakiriy�ya ummattik� khittacitt� rathiy�ya rathiya� si�gh��akena si�gh��aka� upasa�kamitv� evam�ha: 'api me m�tara� addasatha? Api me m�tara� addasath�'ti[a] bh�tapubba� br�hma�a, imiss�yeva s�vatthiy� a��atariss� itthiy� pit� k�lamak�si - bh�t� k�lamak�si - bhagin� k�lamak�si putto k�lamak�si - dh�t� k�lamak�si - s�miko k�lamak�si. S� tassa k�lakiriy�ya ummattik� khittacitt� rathiy�ya rathiya� si�gh��akena si�gh��aka� upasa�kamitv� evam�ha: 'api me s�mika� addasatha? Api me s�mika� addasath�'ti. [A] bh�tapubba� br�hma�a, imiss�yeva s�vatthiy� a��atarassa purisassa m�t� k�lamak�si. So tass� k�lakiriy�ya ummattako khittacitto rathiy�ya rathiya� si�gh��akena si�gh��aka� upasa�kamitv� evam�ha: ' api me m�tara� addasatha? Api me m�tara� addasath�: ti. [A] bh�tapubba� br�hma�a, imiss�yeva s�vatthiy� a��atarassa purisassa pit� k�lamak�si - bh�t� k�lamak�si - bhagin� k�lamak�si - putto k�lamak�si - dh�t� k�lamak�si - paj�pati k�lamak�si. So tass� k�lakiriy�ya ummattako khittacitto rathiy�ya rathiya� si�gh��akena si�gh��aka� upasa�kamitv� evam�ha: 'api me paj�pati� addasatha? Api me paj�pati� addasath�'ti[a] bh�tapubba� br�hma�a, imiss�yeva s�vatthiy� a��atar� itth� ��tikula� agam�si. Tass� te ��tak� s�mika� acchinditv� a��assa d�tuk�m�. S� ca na� na icchati. Atha kho s� itth� s�mika� etadavoca: 'ime ma� ayyaputta, ��tak� tava acchinditv� a��assa d�tuk�m�. Ubho maya� mariss�m�'ti. Atha kho so puriso ta� itthi� dvidh� chetv� att�na� op�tesi1 ubho pecca bhaviss�m�'ti. [A] eva� sokasallena oti��o viddho pu��ho pareto samohito samann�gato dh�vati vidh�vati sandh�vati sa�sa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�teti - s�mu.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Majjhimanik�ya - majjhimapa��saka - piyaj�tik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4] [\x 5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kath�sallena oti��o viddho phu��ho pareto samohito samann�gato sa�sayapakkhanno hoti vimatipakkhanno dve�hakaj�to: 'ahosi� nu kho aha� at�tamaddh�na�? Na nu kho ahosi� at�tamaddh�na�? Ki� nu kho ahosi� at�tamaddh�na�? Katha� nu kho ahosi� at�tamaddh�na�? Ki� hutv� ki� ahosi� nu kho at�tamaddh�na�? Bhaviss�mi nu kho aha� an�gatamaddh�na�? Na nu kho bhaviss�mi [PTS Page 419] [\q 419/]      an�gatamaddh�na�? Ki� nu kho bhaviss�mi an�gatamaddh�na�? Katha� nu kho bhaviss�mi an�gatamaddh�na�? Ki� hutv� ki� bhaviss�mi nu kho an�gatamaddh�na�? Etarahi v� paccuppanna� addh�na� �rabbha katha�kath� hoti: aha� nu khosmi? No nu khosmi? Ki� nu khosmi? Katha� nu khosmi? Aya� nu kho satto kuto �gato? So kuhi� g�m� bhavissat�'ti. Eva� katha�kath�sallena oti��o viddho phu��ho pareto samohito samann�gato dh�vati vidh�vati sandh�vati sa�sarati. Te salle abhisa�kharoti. Te salle abhisa�kharonto sall�bhisa�kh�ravasena puratthima� disa� dh�vati. Pacchima� disa� dh�vati. Uttara� disa� dh�vati. Dakkhi�a� disa� dh�vati. Te sall�bhisa�kh�r� appah�n�. Sall�bhisa�kh�r�na� appah�natt� gatiy� dh�vati niraye dh�vati. Tiracch�nayoniy� dh�vati. Pettivisaye dh�vati. Manussaloke dh�vati. Devaloke dh�vati. Gatiy� gati� uppattiy� upapatti� pa�isandhiy� pa�isandhi� bhavena bhava� sa�s�rena sa�s�ra� va��ena va��a� dh�vati vidh�vati sandh�vati sa�sarat�ti - yena sallena oti��o dis� sabb� vidh�v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va sallamabbuyha na dh�vati na s�dat�ti - tameva r�gasalla� dosasalla� mohasalla� m�nasalla� di��hisalla� sokasalla� katha�kath�salla� abbuyha abbuhitv� uddharitv� samuddharitv� upp��ayitv� samupp��ayitv�1 pajahitv� vinodetv� byantikaritv� anabh�va� gametv� neva puratthima� disa� dh�vati. Na pacchima� disa� dh�vati. Na uttara� disa� dh�vati. Na dakkhi�a� disa� dh�vati. Te sall�bhisa�kh�r� pah�n�. Sall�bhisa�kh�r�na� pah�natt� gatiy� na dh�vati. Niraye na dh�vati. Tiracch�nayoniy� na dh�vati. Pettivisaye na dh�vati. Manussaloke na dh�vati. Devaloke na dh�vati. Na gatiy� gati� - na upapattiy� upapatti� - na pa�isandhiy� pa�isandhi� - na bhavena bhava� - na sa�s�rena sa�s�ra� - na va��ena va��a� dh�vati vidh�vati sa�dh�vati sa�sarat�ti - tamevasallamabbuyha. Na dh�vati na s�dat�ti [PTS Page 420] [\q 420/]      k�moghe na s�dati. Bhavoghe na s�dati. Di��hoghe na s�dati. Avijjoghe na s�dati. Na sa�s�dati na avas�dati na gacchati na avagacchat�ti - tameva sallamabbuyha na dh�vati na s�d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Yena sallena oti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sabb� vidh�v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va sallamabbuy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h�vati na s�dat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p�dayitv� samupp�dayitv� - say�. Machasa�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6] [\x 5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ikkh�nug�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i loke gathit�ni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su pasut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ijjha sabbaso k�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e nibb�namat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ttha sikkh�nug�yanti y�ni loko gathit�n�ti - 'sikkh�'ti hatthisikkh� assasikkh� rathasikkh� s�l�kiya� sallakattiya� k�yatikiccha� bh�tiya� kom�rabhacca�. 2 G�yant�ti nigg�yanti kathiyanti bha�yanti d�p�yanti vohar�yanti. Athav� g�yanti - ga�h�yanti ugga�h�yanti dh�r�yanti upadh�r�yanti upalakkhiyanti gathitapa�il�bh�ya. Gathit� vuccanti pa�ca k�magu�: cakkhuvi��eyy� r�p� i��h� kant� man�p� piyar�p� k�m�pasa�hit� rajan�y�. Ki� k�ra� gathit� vuccanti pa�ca k�magu�? Yebhuyyena devamanuss� pa�ca k�magu�e icchanti s�diyanti patthayanti pihayanti abhijappanti; ta�k�ra� gathit� vuccanti pa�ca k�magu�. Loketi manussaloke devaloke khandhaloke dh�tuloke �yatanalok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tesu pasuto siy�ti - t�su v� sikkh�su tesu v� pa�casu k�magu�esu na pasuto siy�, na tanninno assa, na tappo�o na tappabbh�ro na tadadhimutto na tadadhipateyyoti - na tesu pasuto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ijjha sabbaso k�meti - 'nibbijjh�'ti pa�ivijjhitv�; sabbe sa�kh�r� anicc� ti pa�ivijjhitv� sabbe sa�kh�r� dukkh�'ti pa�ivijjhitv� - pe - 'ya� ki�ci samudayadhamma� sabba� [PTS Page 421] [\q 421/]      ta� nirodhadhamma'nti pa�ivijjhitv�; sabbasoti sabbena sabba� sabbath� sabba� asesa� nissesa� pariy�diyanavacanameta� sabbasoti; k�m�ti udd�nato dve k�m�: vatthuk�m� ca kilesak�m� ca katame vatthuk�m�? Man�pik� r�p� man�pik� sadd� man�pik� gandh� man�pik� ras� man�pik� pho��habb�, atthara� p�pura�, d�sid�s� aje�ak� kukku�as�kar� hatthigav�ssava�av�, khetta� vatthu2 hira��a� suva��a� g�manigamar�jadh�niyo ra��ha� ca janapado ca koso ca ko��h�g�ra� ca, ya� ki�ci rajan�ya� vatt�3 vatthu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animmit� k�m�, animmit� k�m�4, pariggahit� k�m�, apariggahit� k�m�, mam�yit� k�m�, amam�yit� k�m�, sabbe'pi k�m�vacar� dhamm�, sabbe'pi r�p�vacar� dhamm�, sabbe'pi ar�p�vacar� dhamm�, ta�h�vatthuk� ta�h�ramma� kaman�ya��hena5 rajan�ya��hena madan�ya��hena k�m�. Ime vuccanti vatthu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kilesak�m�? Chando k�mo, r�go k�mo, chandar�go k�mo: sa�kappo k�mo, r�go k�mo, sa�kappar�go k�mo, yo k�mesu k�macchando, k�mar�go, k�manandi, k�mata�h�, k�masineho, k�mapariho, k�mamucch�, k�majjhos�na�, k�mogho, k�mayogo, k�m�p�d�na�, k�macchandan�v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Addasa� k�ma te m�la� sa�kapp� k�ma j�y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a na hehis�1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vuccanti kilesak�m�. Nibbijjha sabbaso k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kkhe nibb�namattanoti - ' sikkh�'ti tisso sikkh�: adhis�lasikkh� adhicittasikkh� adhipa���sikkh� - pe - aya� adhipa���sikkh�. Nibb�namattanoti attano r�gassa nibb�pan�ya dosassa nibb�pan�ya mohassa nibb�pan�ya - pe - sabb�kusal�bhisa�kh�r�na� sam�ya upasam�ya v�pasam�ya nibb�pan�ya pa�inissagg�ya pa�ippassaddhiy� adhis�lampi sikkheyya, adhicittampi sikkheyya, adhipa��ampi sikkh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dhit�ni - s�mu11. 2. Kom�ratikiccha� - s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88] [\x 5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 tisso sikkh�yo �vajjanto sikkheyya j�nanto sikkheyya, passanto sikkheyya, paccavekkhanto sikkheyya, citta� adhi��hahanto sikkheyya, saddh�ya adhimuccanto sikkheyya, viriya� pagga�hanto sikkheyya, sati� upa��hapento sikkheyya, citta� sam�dahanto sikkheyya, pa���ya paj�nanto sikkheyya, abhi��eyya� abhij�nanto sikkheyya, pari��eyya� parij�nanto sikkheyya, pah�tabba� pajahanto sikkheyya, bh�vetabba� bh�vento sikkheyya, sacchik�tabba� sacchikaronto sikkheyya �careyya sam�careyya, sam�d�ya vatteyy�'ti ' sikkhe nibb�namattan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ttha sikkh�nug�y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Y�ni loke gathit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su pasuto 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ijjha sabbaso k�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khe nibb�namattan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o siy� appagabbho am�yo rittapes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dhano lobhap�pa� veviccha� vitare mu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o siy� appagabbhoti - ' sacco siy�'ti saccav�c�ya samann�gato siy�, samm�di��hiy� samann�gato siy�, ariyena a��ha�gikena maggena samann�gato siy�ti sacco siy�; appagabbhoti t��i p�gabbhiy�ni: k�yika� p�gabbhiya� v�casika� p�gabbhiya� cetasika� p�gabbhiya�. Katama� k�yika� p�gabbhiya�? Idhekacco sa�ghagatopi k�yika� p�gabbhiya� dasseti. Ga�agatopi k�yika� p�gabbhiya� dasseti. Bhojanas�l�yampi k�yika� p�gabbhiya� dasseti. Jant�gharepi k�yika� p�gabbhiya� dasseti. Udakatitthepi k�yika� p�gabbhiya� dasseti. Antaraghara� pavisantopi k�yika� p�gabbhiya� dasseti. Antaraghara� pavi��hopi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�ghagato k�yika� p�gabbhiya� dasseti? Idhekacco sa�ghagato acitt�k�rakato there bhikkh� gha��ayantopi ti��hati. Gha��ayantopi nis�dati. Puratopi ti��hati. Puratopi nis�dati. Uccepi �sane nis�dati. Sas�sa� p�rupitv�pi nis�dati. �hitakopi bha�ati. B�h�vikkhepako pi bha�ati. Eva� sa�ghagato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ga�agato k�yika� p�gabbhiya� dasseti? Idhekacco ga�agato acittik�rakato ther�na� bhikkh�na� anup�han�na� ca�kamant�na� saup�hano ca�kamati. N�ce ca�kame ca�kame ca�kamant�na� ucce ca�kame ca�kamati. Cham�ya3 ca�kamant�na� ca�kame ca�kamati, gha��ayantopi ti��hati. Gha��ayantopi nis�dati. Puratopi ti��hati. Puratopi nis�dati. Uccepi �sane nis�dati. Sas�sa� p�rupitv�pi nis�dati. �hitakopi bha�ati. B�h�vikkhepakopi bha�ati. Eva� ga�agato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ojanas�l�ya k�yika� p�gabbhiya� dasseti. ? Idhekacco bhojanas�l�ya� acittik�rakato there bhikkh� anupakhajja nis�dati. Navepi bhikkh� �sanena pa�ib�hati. Gha��ayantopi ti��hati. Gha��ayantopi nis�dati. Puratopi ti��hati. Puratopi nis�dati. Uccepi �sane nis�dati. Sas�sa� p�rupitv�pi nis�dati, �hitakopi bha�ati. B�h�vikkhepakopi bha�ati. Eva� bhojanas�l�ya�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jant�ghare k�yika� p�gabbhiya� dasseti? Idhekacco jant�ghare acittik�rakato there bhikkh� gha��ayantopi ti��hati gha��ayantopi nis�dati. Puratopi ti��hati. Puratopi nis�dati. Uccepi �sane nis�dati. An�pucch�pi ka��ha� pakkhipati. An�pucch� pi dv�ra�1 pidahati. B�h�vikkhepakopi bha�ati. Eva� jant�ghare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udakatitthe k�yika� p�gabbhiya� dasseti? Idhekacco udakatitthe acittik�rakato there bhikkh� gha��ayantopi otarati. Puratopi otarati. Gha��ayantopi nah�yati2. Puratopi nah�yati. Uparitopi nah�yati. Gha��ayantopi uttarati. Puratopi uttarati. Uparitopi uttarati. Eva� udakatitthe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ntaraghara� pavisanto k�yika� p�gabbhiya� dasseti? Idhekacco antaraghara� pavisanto acittik�rakato there bhikkh� gha��ayantopi gacchati. Puratopi gacchati. Vokkamm�pi ther�na� bhikkh�na� purato purato3 gacchati. Eva� antaraghara� pavisantopi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ntaraghara� pavi��ho k�yika� p�gabbhiya� dasseti? Idhekacco antaraghara� pavi��ho 'na pavisatha4 bhante'ti vuccam�no pavisati. 'Na ti��hatha bhante'ti vuccam�no ti��hati. 'Na nis�datha bhante'ti vuccam�no nis�dati. Anok�sampi pavisati. Anok�sepi ti��hati. Anok�sepi nis�dati. Y�ni t�nipi honti kul�na� ovarak�ni g��h�ni ca pa�icchann�ni ca, yattha kulitthiyo kuladh�taro5 kulasu�h�yo kulakum�rin�yo nis�danti, tatthapi sahas� pavisati. Kum�rakassapi sira� par�masati. Eva� antaraghara� pavi��ho k�y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v�casika� p�gabbhiya�? Idhekacco sa�ghagatopi v�casika� p�gabbhiya� dasseti. Ga�agatopi v�casika� p�gabbhiya� dasseti. Antaraghara� pavi��hopi v�cas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sa�ghagatopi v�casika� p�gabbhiya� dasseti? Idhekacco sa�ghagato acittik�rakato there bhikkh� an�pucch� v� anajjhi��ho v� dhamma� bha�ati. Pa�ha� vissajjeti p�timokkha� uddisati. �hitakopi bha�ati. B�h�vikkhepakopi bha�ati. Eva� sa�ghagato v�cas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ga�agato v�casika� p�gabbhiya� dasseti? Idhekacco ga�agato acittik�rakato there bhikkh� an�pucch� v� anajjhi��ho v� �r�magat�na� bhikkh�na� dhamma� bha�ati. Pa�ha� vissajjeti. �hitakopi bha�ati. B�h�vikkhepakopi bha�ati. �r�magat�na� bhikkh��na� up�sak�na� up�sik�na� dhamma� bha�ati. Pa�ha� vissajjeti. �hitakopi bha�ati. B�h�vikkhepakopi bha�ati. Eva� ga�agato v�casika� p�gabbhiya� dass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antaraghara� pavi��ho v�casika� p�gabbhiya� dasseti? Idhekacco antaraghara� pavi��ho itthi� v� kum�ri� v� evam�ha: 'ittha�n�me, ittha�gotte, ki� atthi? Y�gu atthi? Bhatta� atthi? Kh�dan�ya� atthi? Ki� piviss�ma? Ki� bhu�jiss�ma? Ki� kh�diss�ma, ? Ki� v� atthi, ? Ki� v� me dassath�'ti vippalapati. *Eva� antaraghara� pavi��ho v�casika� p�gabbhiya� dasseti. Ida� v�casika� p�gabbh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cetasika� p�gabbhiya�? Idhekacco na ucc�kul� pabbajito sam�no ucc�kul� pabbajitena saddhi� sadisa� att�na� dahati cittena. Na mah�kul� pabbajito sam�no mah�kul� pabbajitena saddhi� sadisa� att�na� dahati cittena, na mah�bhogakul� pabbajito sam�no mah�bhogakul� pabbajitena saddhi� sadisa� att�na� dahati cittena, na urabhogakul� pabbajito sam�no - na suttantiko sam�no suttantikena saddhi� sadisa� att�na� dahati cittena. Na vinayadharo sam�no - na dhammakathiko sam�no - na �ra��iko sam�no - na pi�ap�tiko sam�no - na pa�suk�liko sam�no - na tec�variko sam�no - na sapad�nac�riko sam�no - na khalupacch�bhattiko sam�no - na nesajjiko sam�no - na yath�santhatiko sam�no - na pa�hamassa jh�nassa l�bh� sam�no pa�hamassa jh�nassa l�bhin� saddhi� sadisa� att�na� dahati cittena. Na urabhogakul� pabbajito sam�no ucc�kul� pabbajitena saddhi� sadisa� att�na� dahati cittena na mah�kul� pabbajitena sam�no - na suttantiko sam�no suttantikena saddhi� sadisa� att�na� dahati cittena. Na vinayadharo pabbajitena saddhi� sadisa� att�na� dahati cittena, na mah�kul� pabbajito sam�no - na dhammakathiko sam�no mah�kul� pabbajitena saddhi� sadisa� att�na� dahati cittena, na �ra��iko pabbajito sam�no ucc�kul� pabbajitena saddhi� sadisa� att�na� dahati cittena, na mah�kul� pabbajito sam�no mah�kul� pabbajitena saddhi� sadisa� att�na� dahati cittena, na pi�ap�tiko pabbajitena sam�no ucc�kul� pabbajitena saddhi� sadisa� att�na� dahati cittena, na pa�suk�liko pabbajito sam�no mah�bhogakul� pabbajitena saddhi� sadisa� att�na� dahati cittena, na tec�variko pabbajito sam�no - na ucc�kul� pabbajitena saddhi� sadisa� att�na� dahati cittena, na tec�variko pabbajito sam�no ucc�kul� pabbajitena saddhi� sadisa� att�na� dahati cittena, na sapad�nac�riko pabbajitena sam�no ucc�kul� pabbajitena saddhi� sadisa� att�na� dahati cittena, na khalupacch�bhattiko pabbajito sam�no ucc�kul� pabbajitena saddhi� sadisa� att�na� dahati cittena, na nesajjiko pabbajito sam�no ucc�kul� pabbajitena saddhi� sadisa� att�na� dahati cittena, na yath�santhatiko pabbajitena sam�no ucc�kul� pabbajitena saddhi� sadisa� att�na� dahati cittena, na nevasa���n�sa���yatanasam�pattiy� l�bh� sam�no - na nevasa���n�sa���yatanasam�pattiy� l�bh� sam�no nevasa���n�sa���yatanasam�pattiy� l�bhin� saddhi� sadisa� att�na� dahati cittena. Ida� cetasika� p�gabbhi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im�ni t��i p�gabbhiy�ni pah�n�ni samucchinn�ni vupasant�ni. Pa�ippassaddh�ni abhabbuppattik�ni [PTS Page 422] [\q 422/]      ���aggin� da��h�ni, so vuccati appagabbhoti - ' appagabbho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Am�yo rittapesunoti - m�y� vuccati va�canik� cariy�. Idhekacco k�yena duccarita� caritv� v�c�ya duccarita� caritv� manas� duccarita� caritv� tassa pa�icch�danahetu p�pika� iccha� pa�idahati: m� ma� ja���: ti icchati, 'm� ma� ja���'ti sa�kappeti, 'm� ma� ka���'ti v�ca� bh�sati, 'm� ma� ja���'ti k�yena parakkamati. Y� evar�p� m�y� m�y�vit� acc�r� va�can� nikati nikara� parihara� guhan� pariguhan� ch�dan� pa�icch�dan�1 anutt�n�kamma� an�v�kamma� vocchadan� p�pakiriy�. Aya� vuccati m�y�. Yasses� m�y� pah�n� samucchinn� v�pasann� pa�ippassaddh� abhabbuppattik� ���aggin� da��h�. So vuccati am�yo. Rittapesunoti 'pesu��a'nti: idhekacco pisunav�co hoti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ed�dhipp�yo pesu��a� upasa�harati; yasseta� pesu��a� pah�na� samucchinna� v�pasanta� pa�ippassaddha� abhabbuppattika� ���aggin� da��ha�, so vuccati rittapesuno vivittapesuno pavivittapesunoti - am�yo rittapes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ricch�dan� - 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0] [\x 59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dhano lobhap�pa� veviccha� vitare mun�ti - akkodhanoti hi vutta�. Api ca kodho t�va vattabbo. Dasah�k�rehi kodho j�yati: anattha� me acar�ti kodho j�yati 'anattha� me carat�'ti kodho j�yati. 'Anatthamme carissat�'ti kodho j�yati. 'Piyassa me man�passa anattha� acari, anattha� carati, anattha� carissat�'ti kodho j�yati, 'appiyassa me aman�passa attha� acari, attha� carati, attha� carissat�'ti kodho j�yati. A��h�ne v� pana kodho j�yati. Yo evar�po cittassa �gh�to pa�igh�to pa�igha� pa�ivirodho kopo pakopo sampakopo doso padoso sampadoso cittassa vy�patti manopadoso kodho kujjhan� kujjhitatta� doso dussan� dussitatta� vy�patti vy�pajjan� vy�pajjitatta� virodho pa�ivirodho ca�ikka� asuropo4 anattamanat� cittassa; aya� vuccati ko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, kodhassa adhimattaparittat� veditabb�: atthi ka�ci k�la�5 kodho citt�vilakara�amatto hoti, na ca t�va mukhakul�navikul�no hoti; atthi ka�ci k�la� kodho mukhakul�navikul�namatto hoti, na ca t�va hanusa�copano hoti; atthi ka�ci k�la� kodho hanusa�copanamatto hoti, na ca t�va pharusav�c�nicch�ra�o hoti; atthi ka�ci k�la� kodho pharusav�c�nicch�ra�amatto hoti, na ca t�va dis�vidis�nuvilokano hoti; atthi ka�ci k�la� kodho dis�vidis�nuvilokanamatto hoti, na ca t�va da�asatthapar�masano hoti; atthi ka�ci k�la� kodho da�asetthapar�masanamatto hoti, na ca t�va da�asatthaabbhukkira�o hoti; atthi ka�ci k�la� kodho da�asatthaabbhukkira�amatto hoti, na ca t�va da�asatt�ibhinip�tano hoti; atthi ka�ci k�la� kodho da�asatthaabhinip�tanamatto hoti, na ca t�va kinnavichinnakara�o6 hoti, atthi ka�ci k�la� kodho chinnavichinnakara�amatto hoti, na ca t�va sambha�janapa�ibha�jano hoti; atthi ka�ci k�la� kodho sambha�janapa�ibha�janamatto hoti, na ca t�va �gama�ag�paka��hano hoti; atthi ka�ci k�la� kodho a�gama�ag�paka��hanamatto hoti, na ca t�va j�vit� voropa�o7 hoti; atthi ka�ci k�la� kodho j�vit� voropa�amatto hoti, na ca t�va sabbac�gaparicc�g�ya sa�hito hoti, yato kodho parapuggala� gh�tetv� att�na� gh�teti, ett�vat� kodho paramussadagato paramavepullappat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so kodho pah�no samucchinno v�pasanto pa�ippassaddho abhabbuppattiko ���aggin� da��ho, so vuccati 'akkodhano. ' Kodhassa pah�natt� 'akkodhano. ' Kodhavatthussa pari���tatt� 'akkodhano. ' Kodhahetussa upacchinnatt� 'akkodhano'ti 'akkodhano, ' abhijjh� lobho akusalam�la�;" veviccha� vuccati pa�ca macchariy�ni �v�samacchariya� kulamacchariya� l�bhamacchariya� va��amacchariya� dhammamacchariya�. Ya� evar�pa� macchariya� macchar�yan� macchar�yitatta� veviccha� kadariya� ka�uka�cukat� ggahitatta� cittassa, ida� vuccati macchariya�[b] apica, khandhamacchariyampi macchariya�, dh�tumacchariyampi macchariya�, �yatanamacchariyampi macchariya�, g�ho vuccati macchariya�. Mun�ti mona� vuccati ���a� 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, tena ���ena samann�gato muni monappat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 moneyy�ni: k�yamoneyya� vac�moneyya� manomoneyya�. Katama� k�yamoneyya�? Tividh�na� k�yaduccarit�na� pah�na� k�yamoneyya�. Tividha� k�yasucarita� k�yamoneyya�, k�y�ramma�e ���a� k�yamoneyya�, k�yapari��� k�yamoneyya�, pari���sahagato maggo k�yamoneyya�, k�ye chandar�gassa pah�na� k�yamoneyya�, k�yasa�kh�r�nirodho catutthajjh�nasam�patti k�yamoneyya�. Ida� k�ya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vac�moneyya�? Catubbidh�na� vac�duccarit�na� pah�na� vac�moneyya�, vac�sucarita� vac�moneyya�, v�c�ramma�e ���a� vac�moneyya�, v�c�pari��� vac�moneyya�, pari���sahagato maggo vac�moneyya�, v�c�ya chandar�gassa pah�na� vac�moneyya�. Vac�sa�kh�ranirodho dutiyajjh�nasam�patti vac�moneyya�. Ida� vac�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manomoneyya�? Tividh�na� manoduccarit�na� pah�na� manomoneyya�, tividha� manosucarita� manomoneyya�, citt�ramma�e ���a� manomoney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pari��� manomoneyya�, pari���sahagato maggo manomoneyya�, citte chandar�gassa pah�na� manomoneyya�, cittasa�kh�ranirodho sa���vedayitanirodhasam�patti manomoneyya�. Ida� mano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'K�yamuni� v�c�muni� manomuniman�s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 �hu sabbappah�y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�yamuni� v�c�muni� manomunim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 �hu ninh�tap�paka'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t�hi moneyyehi dhammehi samann�gato cha munino: ag�ramunino anag�ramunino sekhamunino asekhamunino paccekamunino munimunin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i niddesav�ra. [B.] Tika�guttara - �p�yikavagga [c.] Itivuttaka - dutiyavag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ag�ramunino? Ye te ag�rik� di��hapad� vi���tas�san�, ime ag�ramunino. Katame anag�ramunino? Ye te pabbajit� di��hapad� vi���tas�san�, ime anag�ramunino. Satta sekh� sekhamunino. Arahanto asekhamunino. Paccekabuddh� paccekamunino. Munimunino vuccanti tath�gat� arahanto samm�sambu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''Na monena muni hoti m��har�po avidda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 tula� va paggayha varam�d�ya pa�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�p�ni parivajjeti sa mun� tena so m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un�ti ubho loke mun� tena pavuccat�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''Asata�ca sata�ca �atv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bahiddh� ca sabba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ehi p�jit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j�lamaticca so m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kodhano. Lobhap�pa� veviccha� vitare mun�ti - muni lobhap�pa�ca veviccha�ca atari uttari patari samatikkami v�tikkami v�tivattay�ti - akkodhano [PTS Page 423] [\q 423/]      lobhap�pa� veviccha� vitare mu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cco siy� appagabbho am�yo rittapes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odhano lobhap�pa� veviccha� vitare mun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a� tandi� th�na� pam�dena na sa�v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�ne na ti��heyya nibb�nam�naso n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dda� tandi� sahe th�nanti - 'nidd�'ti y� k�yassa akalyat� akamma��at� on�ho pariyon�ho antosamorodho middha� soppa�1 pacal�yik�2 soppan� supan� supitatta�3 tandinti y� tandi tandiyan� tandimanakat� �lassa� �lasiya� �lasy�yan� �las�yitatta�[a]; th�nanti y� cittassa akalyat� akamma��at� ol�yan� sall�yan� l�na� l�yan� layitatta� th�na� th�yan� th�yitatta� cittassa;[A] nidda� tandi� sahe th�nanti nidda�ca tandi�ca th�na�ca. Sahe - saheyya parisaheyya abhibhaveyya ajjhotthareyya pariy�diyeyya maddeyy�ti - nidda� tandi� sahe t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ppa� - s�mu 11 machasa� 2. Capal�yik� - [PTS] pacal�yika� - s�mu11 3. Suppan� suppanatta� - s�mu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Jh�navibha�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2] [\x 5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m�dena na sa�vaseti - pam�do vattabbo: k�yaduccarite v� vac�duccarite v� manoduccarite v� pa�casu v� k�magu�esu cittassa vossaggo vossagg�nuppad�na�1v�, kusal�na� v� dhamm�na� bh�van�ya asakkaccakiriyat� as�taccakiriyat� ana��hitakiriyat�2 ol�navuttit� nikkittachandat� nikkittadhurat� an�sevan� abh�van� abahul�kamma� anadhi��h�na� ananuyogo pam�do, ye evar�po pam�do pama��an� pama��itatta�, aya� vuccati pam�do. Pam�dena na sa�vaseti pam�dena na vaseyya na sa�vaseyya na �vaseyya na parivaseyya, pam�da� pajaheyya vinodeyya byant�kareyya anabh�va� gameyya, pam�d� �rato assa virato pa�ivirato nikkhanto nissa�o vippamutto visa��utto vimariy�d�katena cetas� vihareyy�ti - pam�dena na sa�v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m�ne [PTS Page 424] [\q 424/]      na ti��heyy�'ti - atim�noti idhekacco para� atima��ati j�tiy� v� gottena v� gottena v� kolaputtiyena v� va��apokkharat�ya. V� dhanena v� ajjhenena 7v� kamm�yatanena v� sipp�yatanena v� vijj���h�nena v�8 sutena v� pa�ibh�nena v� a��atara��atarena v� vatthun�. Atim�noti idhekacco para� atima��ati j�tiy� v� gottena v� kolaputtiyena v� va��apokkharat�ya. V� dhanena v� ajjhenena 7v� kamm�yatanena v� sipp�yatanena v� vijj���h�nena v�8 sutena v� pa�ibh�nena v� a��atara��atarena v� vatthun�. Yo evar�po mano ma��an� ma��itatta� unnati unnamo dhajo sampagg�ho ketukamyat� cittassa. Aya� vuccati atim�no. Atim�ne na ti��heyy�'ti. Atim�ne na ti��heyya, na santi��heyya, atim�na� pajaheyya, vinodeyya, byant�kareyya, anabh�va� gameyya, atim�n� �rato assa, virato pa�ivirato nikkhanto nissa�o vippamutto visa��utto vimariy�d�katena cetas� vihareyy�ti - atim�ne na ti��h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m�naso naroti - idhekacco d�na� dento s�la� sam�diyanto uposathakamma� karonto p�n�ya� paribhojan�ya� upa��hapento parive�a� sammajjanto cetiya� vandanto cetiye gandham�la� �ropento cetiya� padakkhi�a� karonto ya� ki�ci tedh�tuka� kusal�bhisa�kh�ra� abhisa�kharonto na gatihetu na upapattihetu na pa�isandhihetu na bhavahetu na sa�s�rahetu na va��ahetu sabba� ta� visa�yog�dhipp�yo nibb�naninno nibb�napo�o nibb�napabbh�ro abhisa�kharot�ti evampi nibb�nam�naso naro; athav� sabbasa�k�radh�tuy� citta� pa�iv�petv�3 amat�ya dh�tuy� citta� upasa�harati: eta� santa� eta� pa�ta� yadida� sabbasa�kh�rasamatho sabb�padhipa�inissaggo ta�hakkhayo vir�go nirodho nibb�nanti evampi 'nibb�nam�naso nar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ssagg�nup�dana� - manupa vossagg�nupp�dana� - s�mu11. 2. Ani��hitakiriyat� - s�mu11. Machasa�. 3. Pa�iv�setv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4] [\x 5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Na pa�it� upadhisukhassa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nti d�n�ni punabbhav�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ca te upadhiparikkhay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nti d�na� apunabbhav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a pa�it� upadhisukhassa 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nti jh�n�ni punabbhav�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ca te upadhiparikkhay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nti jh�na� apunabbhav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 [PTS Page 425] [\q 425/]      nibbuti� �si�sam�n� dad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ninnacitt� tad�dhimut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jo yath� s�garamajjhup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vanti nibb�napar�ya� te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ibb�nam�naso naro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Nidda� tandi� sahe t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�dena na sa�v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m�ne na ti��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�nam�naso naro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vajje na niyyetha r�pe sneha� na kubb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�ca parij�neyya s�has� virato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avajje na niyyeth�ti - 'mosavajja� ' vuccati mus�v�do. Idhekacco sabhaggato1 v� parisaggato2 v� ��timajjhagato v� p�gamajjhagato v� r�jakulamajjhagato v� abhin�to sakkhipu��ho 'ehambho purisa, ya� j�n�si ta� vadeh�'ti. So aj�na� v� �ha3 'j�n�m�'ti. J�na� v� �ha3 na j�n�m�'ti, apassa� v� �ha3 ' pass�m�'ti passa� v� �ha 'na pass�m�'ti. Iti attahetu v� parahetu v� �misaki�cikkhahetu v� sampaj�namus� bh�sati. Ida� vuccati mosavajja�. Api ca tih�k�rehi - catu - pa�ca - cha - satta - a��hah�k�rehi pubbevassa hoti 'mus� bha�issa'nti. Bha�antassa hoti 'mus� bha�m�'ti bha�itassa hoti ' mus� may� bha�ita'nti. Vinidh�ya di��hi�, vinidh�ya khanti�, vinidh�ya ruci�, vinidh�ya sa��a�, vinidh�ya bh�va�. Imehi a��hah�k�rehi mus�v�do hoti, mosavajje na niyyeth�ti - mosavajje na y�yeyya na niyyayeyya na vuyheyya na sa�hareyya, mosavajja� pajaheyya, vinodeyya, byant�kareyya, anabh�va� gameyya. Mosavajj� �rato assa virato pa�ivirato nikkhanto nissa�o vippamutto visa��utto vimariy�d�katena cetas� vihareyy�ti - mosavajje na niyye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bh�gato - s�mu11. 2. Parisagato - s�mu11 3. Aha� - s�mu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6] [\x 5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 sneha� na kubbayeti - 'r�pa'nti: catt�ro ca mah�bh�t� catunna�ca [PTS Page 426] [\q 426/]      mah�bh�t�na� up�d�yar�pa�. R�pe sneha� na kubbayeti r�pe sneha� na kareyya, chanda� na kareyya, pema� na kareyya, r�ga� na kareyya, na janeyya, na sa�janeyya. Na nibbatteyya n�bhinibbatteyy�ti - r�pe sneha� na kubb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na�ca parij�neyy�ti - 'm�no'ti ekavidhena m�no: y� cittassa unnati; duvidhena m�no: attukka�sanam�no paravambhanam�no; tividhena m�no: seyyohamasm�ti m�no sadisohamasm�ti m�no h�nohamasm�ti m�no; catubbidhena m�no: l�bhena m�na� janeti, yasena m�na� janeti, pasa�s�ya m�na� janeti, sukhena m�na� janeti; pa�cavidhena m�no: l�bh�'mhi man�pik�na� r�p�nanti m�na� janeti, l�bh�'mhi man�pik�na� sadd�na� - gandh�na� - ras�na� pho��habb�nanti m�na� janeti; chabbidhena m�no: cakkhusampad�ya m�na� janeti, sotasampad�ya - gh�nasampad�ya - jivh�sampad�ya k�yasampad�ya - manosampad�ya m�na� janeti; sattavidhena m�no: m�no atim�no m�n�tim�no om�no adhim�no asmim�no micch�m�no; a��havidhena m�no: l�bhena m�na� janeti, al�bhena om�na� janeti, yasena m�na� janeti, ayasena om�na� janeti, pasa�s�ya m�na� janeti, nind�ya om�na� janeti, sukhena m�na� janeti, dukkhena om�na� janeti; navavidhena m�no: seyyassa seyyohamasm�ti m�no, seyyassa sadisohamasm�ti m�no, seyyassa h�nohamasm�ti m�no, sadisassa seyyohamasm�ti m�no, sadisassa sadisohamasm�ti m�no, sadisassa h�nohamasm�ti m�no, h�nassa seyyohamasm�ti m�no, h�nassa sadisohamasm�ti m�no, h�nassa h�nohamasm�ti m�no, dasavidhena m�no: idhekacco m�na� janeti j�tiy� v� gottena v� kolaputtiyena v� va��apokkharat�ya v� dhanena v� ajjhenena v� kamm�yatanena v� sipp�yatanena v� vijj���h�nena v� sutena v� pa�ibh��ena v� a��atara��atarena v� vatthun�. Yo evar�po m�no ma��at� ma��itatta� unnati unn�mo dhajo sampagg�ho ketukamyat� cittassa, aya� vuccati m�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�ca parij�neyy�ti - m�na� t�hi pari���hi parij�neyya: ��tapari���ya t�ra�apari���ya pah�napari��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[PTS Page 427] [\q 427/]      ��tapari���? M�na� j�n�ti: aya� ekavidhena m�no, y� cittassa unnati; aya� duvidhena m�no: attukka�sanam�no paravambhanam�no duvidhena m�no: attukka�sanam�no paravambhanam�no; tividhena m�no: seyyohamasm�ti m�no sadisohamasm�ti m�no h�nohamasm�ti m�no; catubbidhena m�no: l�bhena m�na� janeti, yasena m�na� janeti, pasa�s�ya m�na� janeti, sukhena m�na� janeti; pa�cavidhena m�no: l�bh�'mhi man�pik�na� r�p�nanti m�na� janeti, l�bh�'mhi man�pik�na� sadd�na� - gandh�na� - ras�na� pho��habb�nanti m�na� janeti; chabbidhena m�no: cakkhusampad�ya m�na� janeti, sotasampad�ya gh�nasampad�ya - jivh�sampad�ya k�yasampad�ya - manosampad�ya m�na� janeti; sattavidhena m�no: m�no atim�no m�n�tim�no om�no adhim�no asmim�no micch�m�no; a��havidhena m�no: l�bhena m�na� janeti, al�bhena om�na� janeti, yasena m�na� janeti, ayasena om�na� janeti, pasa�s�ya m�na� janeti, nind�ya om�na� janeti, sukhena m�na� janeti, dukkhena om�na� janeti; navavidhena m�no: seyyassa seyyohamasm�ti m�no, seyyassa sadisohamasm�ti m�no, seyyassa h�nohamasm�ti m�no, sadisassa seyyohamasm�ti m�no, sadisassa sadisohamasm�ti m�no, sadisassa h�nohamasm�ti m�no, h�nassa seyyohamasm�ti m�no, h�nassa sadisohamasm�ti m�no, h�nassa h�nohamasm�ti m�no, aya� dasavidhena m�no: idhekacco m�na� janeti j�tiy� v� gottena v� kolaputtiyena v� va��apokkharat�ya v� dhanena v� ajjhenena v� kamm�yatanena v� sipp�yatanena v� vijj���h�nena v� sutena v� pa�ibh��ena v� a��atara��atarena v� vatthun�ti. Passati. Aya� ��tapari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10 - Oloketabb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598] [\x 5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t�ra�apari���? Eta� ��ta� katv� m�na� t�reti: aniccato dukkhato rogato ga�ato sallato aghato �b�dhato parato palokato �tito upaddavato bhayato upassaggato calato pabha�guto addhuvato att��ato ale�ato (asara�ato) asara�bh�tato rittato tucchato su��ato anattato �d�navato vipari�madhammato as�rato agham�lato vadhakato vibhavato s�savato sa�khatato m�r�misato j�tidhammato jar�dhammato vy�dhidhammato mara�adhammato sokaparidevadukkhadomanassup�y�sadhammato sa�kilesikadhammato samudayato attha�gamato ass�dato �d�navato nissara�ato t�reti. Aya� t�ra�apari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pah��apari���? Eva� ��ta� katv� eva� t�rayitv� sa���ya chandar�ga� pajahati vinodeti vyant�karoti anabh�va� gameti. Vuttampi heta� bhagavat�: " yo bhikkhave sa���ya chandar�go, ta� pajahatha. Eva� s� sa��� pah�n� bhavissati ucchinnam�l� t�l�vatthukat� anabh�va� gat�2 �yati� anupp�dadhamm�"ti[a.] Aya� pah�napari���. 'Sa��a� pari���'ti sa��a� im�hi t�hi pari���hi parij�neyy�ti - m�na�ca parij�n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has� virato careti - katam� s�has� cariy�? Rattassa r�gacariy� s�has� cariy�, du��hassa dosacariy� s�has� cariy�, m��hassa mohacariy� s�has� cariy�; vinibaddhassa m�nacariy� s�has� cariy�, par�ma��hassa di��hicariy� s�has� cariy�, vikkhepagatassa uddhaccacariy� s�has� cariy�, ani��h�gatassa vicikicch� cariy� s�has� cariy�, th�magatassa anusayacariy� s�has� cariy�, aya� s�has� cariy�. S�has� virato careti s�has�cariy� �rato assa, virato pa�ivirato nikkhanto nissa�o vippamutto visa��utto vimariy�d�katena cetas� vihareyya careyya vicareyya ir�yeyya vatteyya p�leyya yapeyayya y�peyy�ti - s�has� virato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savajje na niyyetha r�pe sneha� na kubb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na�ca parij�neyya s�has� virato car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��a� n�bhinandeyya nave khanti� na kubb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yam�ne na soceyya �k�sa�1 na sito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��a� [PTS Page 428] [\q 428/]      n�bhinandeyy�ti - 'pur��a�' vuccati at�t� r�p� vedan� sa��� sa�kh�r� vi����a�. At�te sa�kh�re ta�h�vasena di��hivasena n�bhinandeyya, n�bhivadeyya, na ajjhoseyya, abhinandana� abhivadana� ajjhos�na� g�ha� par�m�sa� abhinivesa� pajaheyya vinodeyya byant�kareyya anabh�va� gameyy�ti - pur��a� n�bhinand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kassa�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0] [\x 6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e khanti� na kubbayeti - 'nav�' vuccanti paccuppann� r�p� vedan� sa��� sa�kh�r� vi����a�. Paccuppanne sa�kh�re ta�h�vasena di��hivasena khanti� na kareyya, chanda� na kareyya, pema� na kareyya, r�ga� na kareyya, na janeyya, na sa�janeyya, na nibbatteyya, n�bhinibbatteyy�ti - nave khanti� na kubba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yam�ne na soceyy�ti - h�yam�ne parih�yam�ne vem�ne vigaccham�ne antaradh�yam�ne na soceyya, na kilameyya, na par�maseyya, na parideveyya, na uratt��i� kandeyya, na sammoha� �pajjeyya. Cakkhusmi� h�yam�ne h�yam�ne parih�yam�ne vem�ne vigaccham�ne antaradh�yam�ne - sotasmi� gh�nasmi� - jivh�ya - k�yasmi� - r�pasmi� - saddasmi� - gandhasmi� - rasasmi� - pho��habbasmi� - kulasmi� ga�asmi� - �v�sasmi� - sen�sanasmi� - gil�napaccayabhesajjaparikkh�rasmi� h�yam�ne h�yam�ne parih�yam�ne vem�ne vigaccham�ne antaradh�yam�ne na soceyya, na kilameyya, na par�maseyya, na parideveyya, na uratt��i� kandeyya, na sammoha� �pajjeyy�ti - h�yam�ne na soc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� na sito siy�ti - ' �k�sa�' vuccati ta�h�: yo r�go s�r�go anunayo anurodho nandir�go cittassa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Ida� r�gasalla�. Ki�k�ra� �k�sa� vuccati ta�h�: y�ya ta�h�ya r�pa� �kassati sam�kassati ga�h�ti par�masati abhinivisati, vedana� - sa��a� - sa�kh�re - vi����a� - gati� - upapatti� - pa�isandhi� - bhava� - sa�s�ra� - va��a� �kassati sam�kassati ga�h�ti par�masati abhinivisati. Ta�k�ra� ' �k�sa�' vuccati ta�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sa� na sito siy�ti - ta�h�nissito na siy�, ta�ha� pajaheyya [PTS Page 429] [\q 429/]      vinodeyya byant�kareyya anabh�va� gameyya, ta�h�ya �rato assa virato pa�ivirato nikkhanto nissa�o vippamutto visa��utto vimariy�d�katena cetas� vihareyy�ti - �k�sa� na sito si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ur��a� n�bhinandeyya nave khanti� na kubb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yam�ne na soceyya �k�sa� na sito si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ha� br�mi mahoghoti �java�1 br�mi japp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� pakampana�2 k�mapa�ko duracc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cama� - [PTS]. 2. Pakappana� -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2] [\x 60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ha� br�mi mahoghot�ti - 'gedho' vuccati ta�h�: yo r�go s�r�go anunayo anurodho nandir�go cittassa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va lobho akusalam�la�. 'Mahogho' vuccati ta�h�: yo r�go s�r�go anunayo anurodho nandir�go cittassa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; Gedha� br�mi mahoghot�'ti gedha� mahoghoti br�mi �cikkh�mi desemi pa��apemi (pa��hapemi) vivar�mi vibhaj�mi utt�n�karomi pak�sem�ti - gedha� br�mi mahog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ava� br�mi jappananti - '�jav�: vuccati ta�h�: yo r�go s�r�go anunayo anurodho nandir�go cittassa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visamalobho akusalam�la�. 'Jappan�'pi vuccati ta�h�, yo r�go s�r�go anunayo anurodho nandir�go cittassa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�java� (br�mi) jappananti �java� jappan�ti br�mi, �cikkh�m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�n�karomi, pak�sem�ti - �java� br�mi japp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� pakampananti - �ramma�ampi vuccati ta�h�: yo r�go s�r�go anunayo anurodho nandir�go cittassa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Pakampinampi vuccati ta�h� yo r�go s�r�go anunayo anurodho nandir�go cittassa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nti - �ramma�a� pakamp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mapa�ko duraccayoti - k�mapa�ko k�makaddamo k�makileso k�mapalipo k�mapa�irodho duraccayo durativatto duttaro duppataro dussamatikkamo dubb�tivattoti - k�mapa�ko duracc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dha� [PTS Page 430] [\q 430/]      br�mi mahoghoti �java� br�mi japp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amma�a� pakampana� k�mapa�ko duraccay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� avokkama�1 muni thale ti��hati br�hma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o2 pa�inissajja sa ve santo'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cc� avokkama� mun�ti - saccav�c�ya avokkamanto samm�di��hiy� avokkamanto ariy� a��ha�gik� magg� avokkamanto mun�'ti 'mona� 'vuccati ���a� pa��� paj�nan� vicayo pavicayo dhammavicayo sallakkha� upalakkha� paccupalakkha� pa�icca� kosalla� nepu��a� vebhavy� cint� upaparikkh� bh�r� medh� pari�yik� vipassan� sampaja��a� patodo pa��� pa��indriya� pa���bala� pa���sattha� pa���p�s�do pa����loko pa���obh�so pa���pajjoto pa���ratana� amoho dhammavicayo samm�di��hi" [a] tena ���ena samann�gato muni monapp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 moneyy�ni: k�yamoneyya�, vac�moneyya�, manomoneyya� katama� k�yamoneyya�" tividh�na� k�yaduccarit�na� pah�na� k�yamoneyya�. Tividhak�yasucarita� k�yamoneyya�. K�y�ramma�a���a� k�yamoneyya�. K�yapari��� k�yamoneyya�. Pari���sahagato maggo k�yamoneyya�. K�ye chandar�gassa pah�na� k�yamoneyya� k�yasa�kh�ranirodho catutthajjh�nasam�patti k�yamoneyya�. Ida� k�ya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vac�moneyya�? Catubbidh�na� vac�duccarit�na� pah��a� vac�moneyya�. Catubbidha� vac�sucarita� vac�moneyya�. V�c�ramma�a� ���a� vac�moneyya�. V�c�pari��� vac�moneyya�. Pari���sahagato maggo vac�moneyya�. V�c�ya chandar�gassa pah��a� vac�moneyya�. Vac�sa�kh�ranirodho dutiyajjh�nasam�patti vac�moneyya�. Ida� vac�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manomoneyya�? Tividh�na� manoduccarit�na� pah�na� manomoneyya�. Tividha� manosucarita� manomoneyya�. Citt�ramma�a� ���a� manomoneyya�. Cittapari��� manomoneyya�. Pari���sahagato maggo manomoneyya�. Citte chandar�gassa pah�na� manomoneyya�. Cittasa�kh�ranirodho sa���vedayitanirodhasam�patti manomoneyya�. Ida� mano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 K�yamuni� v�c�muni� manomuniman�s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 �hu sabbappah�yina�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�yamuni� v�c�muni� manomuniman�s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 �hu ninh�tap�paka" nti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t�hi moneyyehi dhammehi samann�gat� cha munayo: ag�ramunino anag�ramunino sekhamunino asekhamunino paccekamunino munimun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anag�ramunino? Ye te ag�rik� di��hapad� vi���tas�san�; ime ag�ramunino katame ag�ramunino " ye te pabbajit� di��hapad� vi���tas�san�; ime anag�ramunino. Satta sekh� sekhamunino arahanto asekhamunino paccekabuddh� paccekamunino. Munimunino vuccanti tath�gat� arahanto samm�sambu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 Na monena1 muni hoti m��har�po avidda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 tula� va paggayha varam�d�ya pa�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�p�ni parivajjeti sa mun� tena so mu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un�ti ubho loke muni tena pavuccati[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sata�ca sata�ca �atv� dhamma� ajjhatta� bahiddh� ca sabba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manussehi p�jito yo sa�gaj�lamaticca so mun�'ti - sacc� avokkama� mu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le ti��hati br�hma�oti - 'thala� 'vuccati amata� nibb�na�: yo so sabbasa�kh�rasamatho sabb�padhipa�inissaggo ta�hakkhayo vir�go nirodho nibb�na�. Br�hma�oti sattanna� dhamm�na� b�hitatt� br�hma�o sakk�yadi��hi b�hit� hoti, vicikicch� b�hit� hoti, s�labbatapar�m�so b�hito hoti, r�go b�hito hoti, doso b�hito hoti, moho b�hito hoti, m�no b�hito hoti, b�hit�ssa honti p�pak� akusal� dhamm� sa�kilesik� ponobhavik� sadar� dukkhavip�k� �yati� j�tijar�mara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B�hetv� sabbap�pak�ni (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alo s�dhu sam�hito �hit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maticca keval�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to t�d� pavuccate sa brahm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le ti��hati br�hma�oti thale ti��hati, d�pe ti��hati, t��e ti��hati, le�e ti��hati, sara�e ti��hati, abhaye ti��hati, accute ti��hati, amate ti��hati, nibb�ne ti��hat�ti - thale ti��hati br�hm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vokkamma - su, sa. 2. Sabbaso - manu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4] [\x 6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o pa�inissajj�ti - 'sabba�' vuccati dv�das�yatan�ni: cakkhu�ceva r�p� ca sota�ca sadd� ca, gh�na�ca gandh� ca, jivh� ca ras� ca, k�yo ca pho��habb� ca, mano ceva dhamm� ca; yato ajjhatthikab�hiresu �yatanesu chandar�go pah�no hoti ucchinnam�lo t�l�vatthukato anabh�vakato �yati� anupp�dadhammo; ett�vat�pi sabba� catta� hoti vanta� mutta� pah�na� pa�inissa��ha�. Yato ta�h� ca di��hi ca m�no ca pah�n� honti acchinnam�l� t�l�vatthukat� anabh�vakat� �yati� anupp�dadhamm�, ett�vat�pi sabba� catta� hoti vanta� mutta� pah�na� pa�inissa��ha�, yato pa���bhisa�kh�ro ca apu���bhisa�kh�ro ca �ne�j�bhisa�kh�ro ca pah�n� honti ucchinnam�l� t�l�vatthukat� anabh�vakat� �yati� anupp�dadhamm�. Ett�vat�pi [PTS Page 431] [\q 431/]      sabba� catta� hoti vanta� mutta� pah�na� pa�inissa��hanti - sabba� so pa�inissaj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ve santoti vuccat�ti - so santo upasanto v�pasanto nibbuto pa�ippassaddhoti vuccati kathiyati bha�yati d�piyati vohar�yat�ti - sa ce santoti vuc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cc� avokkama� muni thale ti��hati br�hma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o pa�inissajja sa ve santoti vucc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ve vidv� sa vedagu �atv� dhamma� aniss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so loke ir�y�no na pihet�dha kass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ve vidv� sa vedag�ti - 'vidv�'ti vidv� vijj�gato ��� vibh�v� medh�v�; 'vedag�'ti ved� vuccanti catusu maggesu ���a� pa��� pa��indriya� pa���bala� dhammavicayasambojjha�go v�ma�s� vipassan� samm�di��hi, tehi vedehi j�tijar�mara�assa antagato antappatto ko�igato ko�ippatto pariyantagato pariyantappatto vos�nagato vos�nappatto t��agato t��appatto lenagato lenappatto sara�agato sara�appatto abhayagato abhayappatto accutagato2 accutappatto3 amatagato amatappatto nibb�nagato nibb�nappatto; ved�na� v� antagatoti vedagu, vedevi v� anta� gatoti vedagu, sattanna� v� dhamm�na� viditatt� vedagu: sakk�yadi��hi vidit� hoti, vicikicch� vidit� hoti, s�labbatapar�m�so vidito hoti, r�go vidito hoti, doso vidito hoti, moho vidito hoti, m�no vidito hoti, vidit�ssa honti p�pak� akusal� dhamm� sa�kilesik� ponobhavik� sadar� dukkhavip�k� �yati� j�tijar�mara�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Ved�ni viceyya keval�ni (sabhiy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�na� y�nipatti4 br�hma�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vedan�su v�tar�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vedamaticca vedagu so"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 ve vidv� sa vedag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 dhamma� anissitoti - '�atv�'ti �atv� j�nitv� tulayitv� t�rayitv� vibh�vayitv� vibh�ta� katv�: 'sabbe sa�kh�r� anicc�'ti �atv� j�nitv� tulayitv� t�rayitv� vibh�vayitv� vibh�ta� katv�, 'sabbe sa�kh�r� dukkh�'ti samecca abhisamecca dhamma�; 'avijj� paccay� sa�khar�'ti samecca abhisamecca dhamma�; 'sa�kh�rapaccay� vi����a'nti samecca abhisamecca dhamma�; 'vi����apaccay� n�mar�panti - n�mar�papaccay� sayatananti sayatanapaccay� phassoti phassapaccay� vedan�ti vedan�paccay� ta�h�ti - ta�h�paccay� up�d�nanti up�d�napaccay� bhavoti - bhavapaccay� j�t�ti j�tipaccay� jar�mara�a'nti samecca abhisamecca dhamma�; 'avijj�nirodh� sa�kh�ranirodho'ti samecca abhisamecca dhamma�; 'sa�kh�ranirodh� vi����anirodho'ti samecca abhisamecca dhamma�; vi����anirodh� n�mar�panirodho'ti - n�mar�panirodh� sayatananirodhoti sayatananirodh� phassanirodhoti phassanirodh� vedan�nirodhoti vedan�nirodh� ta�h�nirodhoti ta�h�nirodh� up�d�nanirodhoti up�d�nanirodh� bhavanirodhoti bhavanirodh� j�tinirodhoti j�tinirodh� jar�mara�anirodho'ti samecca abhisamecca dhamma�; 'ida� dukkha'nti samecca abhisamecca dhamma�; 'aya� dukkhasamudayo'ti - aya� dukkhanirodhoti - aya� dukkhanirodhag�min�pa�ipad�ti samecca abhisamecca dhamma�; 'ime �sav�'ti samecca abhisamecca dhamma�; 'aya� �savasamudayo'ti - aya1 �savanirodhoti - aya� �savanirodhag�min�pa�ipad�ti samecca abhisamecca dhamma�, 'ime dhamm� abhi��eyy�'ti samecca abhisamecca dhamma�, ime dhamm� pari��eyy�ti - ime dhamm� pah�tabb�ti - ime dhamm� bh�vetabb�ti ime dhamm� sacchik�tabb�'ti samecca abhisamecca dhamma�; channa� phass�yatan�na� samudaya�ca attha�gama�ca ass�da�ca �d�nava�ca nissara�a�ca samecca abhisamecca dhamma�; pa�canna� up�d�nakkhandh�na� samudaya�ca attha�gama�ca ass�da�ca �d�nava�ca nissara�a�ca samecca abhisamecca dhamma�; catunna� mah�bh�t�na� samudaya�ca attha�gama�ca ass�da�ca �d�nava�ca nissara�a�ca samecca abhisamecca dhamma�; 'ya� ki�ci samudayadhamma�, sabba� ta� nirodhadhamma'nti �atv� j�nitv� tulayitv� t�rayitv� vibh�vayitv� vibh�ta� katv�; anissitoti dve nissay�: ta�h�nissayo ca di��hinissayo ca. Katamo ta�h�nissayo? Y�vat� ta�h�sa�kh�tena s�m�kata� odhikata� pariyantakata� pariggahita� mam�yita�: 'ida� mama, eta� mama, ettaka� mama, ett�vat� mama, mama r�p� sadd� gandh� ras� pho��habb� atthara� p�pura� d�sid�s� aje�ak� kukku�as�kar� hatthigav�ssava�av� khetta� vatthu� hira��a� suva��a� g�manigamar�jadh�niyo ra��ha�ca janapado ca koso ca ko��h�g�ra�ca - kevalampi mah�pa�havi� ta�h�vasena mam�yati, y�vat� a��hasatata�h�vicarita�, aya� ta�h�niss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nissayo? V�sativatthuk� sakk�yadi��hi, dasavatthuk� micch�di��hi, dasavatthuk� antagg�hik� di��hi; y� evar�p� di��hi di��higata� di��higahana� di��hikant�ro di��hivis�k�yika� di��hivipphandita� di��hisa��ojana� g�ho pa�igg�ho abhiniveso par�m�so kummaggo micch�patho micchatta� titth�yatana� vipariyesag�ho vipar�tag�ho vipall�sag�ho micch�g�ho ay�th�vatasmi� y�th�vatanti g�ho, y�vat� dv�sa��hi di��higat�ni, aya� di��hinissayo. Ta�h�nissaya� pah�ya di��hinissaya� pa�inissajitv� cakkhu� anissito sota� anissito anall�no anupagato anajjhosito anadhimutto nikkhanto nissa�o vippamutto visa��utto vimariy�d�katena cetas� viharat�ti - �atv� dhamma� anis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6] [\x 60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so loke ir�y�noti - yato ajjhattikab�hiresu �yatanesu chandar�go pah�no hoti ucchinnam�lo t�l�vatthukato anabh�vakato �yati� anupp�dadhammo, ett�vat�pi samm� [PTS Page 432] [\q 432/]      loke carati ir�yati vattati p�leti yapeti y�peti; yato pu���bhisa�kh�ro ca apu���bhisa�kh�ro ca �ne�j�bhisa�kh�ro ca pah�n� honti acchinnam�l� t�l�vatthukat� anabh�vakat� �yati� anupp�dadhamm�, ett�vat�pi samm� loke carati viharati ir�yati vattati p�leti yapeti y�pet�ti samm� so loke ir�y�n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pihet�dha kassac�ti - 'pih� vuccati ta�h�: yo r�go s�r�go anunayo anurodho nandir�go cittassa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; Yasses� pih� ta�h� pah�n� samucchinn� v�pasant� pa�ippassaddh� abhabbuppattik� ���aggin� da��h�; so kassaci na piheti khattiyassa v� br�hma�assa v� vessassa v� suddassa v� gaha��hassa v� pabbajitassa v� devassa v� manussassa v�ti - na pihet�dha kass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Sa ce vidv� sa vedagu �atv� dhamma� aniss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 so loke ir�y�no na pihet�dha kassac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dha1 k�me accatari sa�ga� loke duracc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o socati n�jjheti chinnasoto abandh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dha k�me accatari sa�ga� loke duraccayanti - 'yo'ti yo s�diso yath� yuto2 yath� vihito yath�pak�ro ya��h�na�patto3 ya�dhammasamann�gato khattiyo v� br�hma�o v� vesso v� suddo v� gaha��ho v� pabbajito v� devo v� manusso v�; k�m�ti udd�nato4 dve k�m� vatthuk�m� ca kilesak�m� ca katame vatthuk�m�? Man�pik� r�p� man�pik� sadd� man�pik� gandh� man�pik� ras� man�pik� pho��habb�, atthara� p�pura�, d�sid�s� aje�ak� kukku�as�kar� hatthigav�ssava�av�, khetta� vatthu2 hira��a� suva��a� g�manigamar�jadh�niyo ra��ha� ca janapado ca koso ca ko��h�g�ra� ca, ya� ki�ci rajan�ya� vatt�3 vatthu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 ca, at�t� k�m�, an�gat� k�m�, paccuppann� k�m�, ajjhatt� k�m�, bahiddh� k�m�, ajjhattabahiddh� k�m�, h�n� k�m�, majjhim� k�m�, pa�t� k�m�, �p�yik� k�m�, m�nusik� k�m�, dibb� k�m�, paccupa��hit� k�m�, nimmit� k�m�, paranimmit� k�m�, animmit� k�m�4, pariggahit� k�m�, apariggahit� k�m�, mam�yit� k�m�, amam�yit� k�m�, sabbe'pi k�m�vacar� dhamm�, sabbe'pi r�p�vacar� dhamm�, sabbe'pi ar�p�vacar� dhamm�, ta�h�vatthuk� ta�h�ramma� kaman�ya��hena5 rajan�ya��hena madan�ya��hena k�m�. Ime vuccanti vatthu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kilesak�m�? Chando k�mo, r�go k�mo, chandar�go k�mo: sa�kappo k�mo, r�go k�mo, sa�kappar�go k�mo, yo k�mesu k�macchando, k�mar�go, k�manandi, k�mata�h�, k�masineho, k�mapariho, k�mamucch�, k�majjhos�na�, k�mogho, k�mayogo, k�m�p�d�na�, k�macchandan�vara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Addasa� k�ma te m�la� sa�kapp� k�ma j�ya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a� sa�kappayiss�mi eva� k�ma na hehis�1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 vuccanti kilesak�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�g�ti satta sa�g�: r�gasa�go dosasa�go mohasa�go m�nasa�go di��hisa�go kilesasa�go duccaritasa�go. Loketi ap�yaloke manussaloke devaloke khandhaloke dh�tuloke �yatanaloke; sa�ga� loke duraccayanti yo5 k�me ca sa�ge ca loke duraccaye durativatte duttare duppatare dussamatikkame dubbinivatte6 atari uttari patari samatikkami vinivattay�ti - yo ca k�me accatari sa�ga� loke duracca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 ca - m�s�11. 2. Yath� vutto - s�mu 11 3. Ya�h�nappatto - s�mu11. 4. Ud�nato - s�mu11 5. So - s�mu11 6. Dubbinivatto - s�mu11.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08] [\x 6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[PTS Page 433] [\q 433/]      so socati n�jjhet�ti - vipari�ata� vatthu� na socati; vipari�atasmi� v� vatthusmi� na socati; 'cakkhu� me1 - vipara�ata'nti na socati; sota� me - gh�na� me - jivh� me - k�yo me - r�p� me - sadd� me - gandh� me - ras� me - pho��habb� me - kula� - me ga�o me �v�so me - l�bho me - yaso me - pasa�s� me sukha� me - c�vara� me - pi�ap�to me - sen�sana� me - gil�napaccayabhesajjaparikkh�r� me - m�t� me - pit� me - bh�t� me - bhagin� me - putto me - dh�t� me - mitt� me - amacc� me - ��t� me - s�lohit� me vipari�at�ti ' na socati, ' na kilamati, na paridevati, na uratt��i� kandati, na sammoha� �pajjat�ti na socati; n�jjhet�ti - n�jjheti na ajjheti na upanijjh�yati, na nijjh�yati, na pajjh�yati, athav� na j�yati na j�yati na m�yati na cavati na upapajjat�ti n�jjhet�ti - ' na so socati n�jjh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nasoto abandhanoti - 'sot�' vuccati ta�h�: yo r�go s�r�go anunayo anurodho nandir�go cittassa s�r�go anunayo anurodho nandi nandir�go cittassa s�r�go icch� mucch� ajjhos�na� gedho pa�igedho5 sa�ge pa�ko ej� m�y� janik� sa�janik� sa�janan� sibban� j�lin� sarit� visattik� sutta� visa�� �y�han�6 dutiy� pa�idhi bhavanetti vana� vanatho santhavo sneho apekkh� pa�ibandhu 7 �s� �si�san� �si�sitatta�, r�p�s� sadd�s� gandh�s� ras�s� pho��habb�s� l�bh�s� dhan�s� putt�s� j�vit�s�, japp� pajapp� abhijapp� jappan� jappitatta� loluppa� lolupp�yan� lolupp�yitatta� puccha�cikat� s�dukamyat�, adhammar�go visamalobho nikanti nik�man� patthan� pihan� sampatthan�, k�mata�h� bhavata�h� vibhavata�h�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, dukkham�la� dukkhanid�na� dukkhappabhavo m�rap�so m�rabalisa� m�ravisayo ta�h�nad� ta�h�j�la� ta�h�gaddula� ta�h�samuddo, abhijjh� lobho akusalam�la�. ;Yasses� sot� ta�h� pah�n� succhinn� v�pasant� pa�ippassaddh� abhabbuppattik� ���aggin� da��h�; so vuccati chinnasoto; abandhanoti r�gabandhana� dosabandhana� mohabandhana� m�nabandhana� di��hibandhana� kilesabandhana� duccaritabandhana�, yasset�ni bandhan�ni pah�n�ni samucchinn�ni v�pasant�ni pa�ippassaddh�ni abhabbuppattik�ni ���aggin� da��h�ni; so vuccati abandhanoti chinnasoto abandh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' dha k�me accatari sa�ga� loke duracca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o socati n�jjheti chinnasoto abandhan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pubbe ta� visosehi pacch� te m�hu ki�c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ce no gahessasi upasanto cariss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� [PTS Page 434] [\q 434/]      pubbe ta� visoseh�ti - at�te sa�kh�re �rabbha ye kiles� uppajjeyyu�, te kilese sosehi, visosehi, sukkh�pehi, visukkh�pehi, ab�ja� karohi, pajaha, vinodehi, byant�karehi, anabh�va� gameh�ti evampi - ya� pubbe ta� visosehi. Athav� ye at�t� kamm�bhisa�kh�r� avipakkavip�k�, te kamm�bhisa�kh�re sosehi, visosehi, sukkh�pehi, visukkh�pehi, ab�ja� karohi, pajaha, vinodehi, byant�karohi, anabh�va� gameh�ti evampi - ya� pubbe ta� visose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kkhu me - s�mu11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0] [\x 6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ch� te m�hu ki�cananti - ' pacch�' vuccati an�gata�; an�gate sa�kh�re �rabbha y�ni uppajjeyyu� r�gaki�cana� dosaki�cana� mohaki�cana� m�naki�cana� di��hiki�cana� kilesaki�cana� duccaritaki�cana�, im�ni ki�can�ni tuyha� m� ahu, m� p�turak�si, m� janehi, m� sa�janehi, m� nibbattehi, m� abhinibbattehi, pajaha, vinodehi, byant�karohi, anabh�va� gameh�ti - pacch� te m�hu ki�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e ce no gahessas�ti - 'majjha�' vuccati paccuppann� r�p� vedan� sa��� sa�kh�r� vi����a�, paccuppanne sa�kh�re ta�h�vasena di��hivasena na gahessasi, na uggahessasi, na ga�hissasi, na par�masissasi, n�bhivadissasi, na ajjhessasi, abhinandana� abhivadana� ajjhos�na� g�ha� par�m�sa� abhinivesa� pajahissasi, vinodessasi, byant�karissasi, anabh�va� gamessas�ti - majjhe ce no gahess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santo carissas�ti - r�gassa santatt� samitatt� upasamitatt� dosassa santatt� samitatt� upasamitatt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kusal�bhisa�kh�r�na� santatt� samitatt� upasamitatt� v�pasamitatt� vijjh�tatt� nibbutatt� vigatatt� pa�ippassaddhatt� santo upasanto v�pasanto nibbuto pa�ippassaddho carissasi viharissasi ir�yissasi vattissasi p�lessasi [PTS Page 435] [\q 435/]      yapissasi y�pessas�ti - upasanto cariss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� pubbe ta� visosehi pacch� te m�'hu ki�c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ce no gahessas� upasanto carissa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o n�mar�pasmi� yassa natthi mam�y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t� ca na socati sa ve loke na j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o n�mar�pasmi� yassa natthi mam�yitanti - 'sabbaso'ti sabbena sabba� sabbath� sabba� asesa� nissesa� pariy�diyanavacanameta� 'sabbaso'ti. N�manti catt�ro ar�pino khandh�; r�panti catt�ro ca mah�bh�t� catunna�ca mah�bh�t�na� up�d�ya r�pa�; yass�ti arahato kh��savassa; mam�yitanti dve mamatt�: ta�h�mamatta�ca di��himamatta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ta�h�mamatta�? Y�vat� ta�h�sa�kh�tena s�makata� mariy�dikata�4 odhikata� pariyantakata� pariggahita� mam�yita� ida� mama� eta� mama� ettaka� mama� ett�vat� mama� mama r�p� sadd� gandh� ras� pho��habb� atthara� p�pura� d�sid�s� aje�ak� kukku�as�kar� hatthigav�ssava�av� khetta� vatthu hira��a� suva��a� g�manigamar�jadh�niyo ra��ha� janapado koso ca ko��h�g�ra� ca kevalampi mah�pa�havi� ta�h�vasena mam�yati. Y�vat�5 a��hasatata�h�vicarita�, ida� ta�h�m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� di��himamatta�? V�sativatthuk� sakk�yadi��hi, dasavatthuk� micch�di��hi, dasavatthuk� antagg�hik� di��hi, y� evar�p� di��hi di��higata� di��higahana� di��hikant�ro di��hivis�k�yika� di��hivipphandita�6 di��hisa�ey�jana� g�ho pa�igg�ho7 abhiniveso par�m�so kummaggo micch�patho micchatta� titth�yatana� vipariyesag�ho vipar�tag�ho vipall�sag�ho micch�g�ho ay�th�vatasmi� ' y�th�vata'nti8 g�ho y�vat� dv�sa��hi di��higat�ni, ida� di��himamatta�. Sabbaso n�mar�pasmi� yassa natthi na santi na sa�vijjanti n�palabbhanti pah�n� samucchinn� v�pasant� pa�ippassaddh� abhabbuppattik� ���aggin� da��h�ti - sabbaso n�mar�pasmi� yassa natthi mam�y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2] [\x 6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at� ca na socat�ti - vipari�ata� v� vatthu� na socati, vipari�atasmi� va vatthusmi� na socati: ' cakkhu� me vipari�ata'nti na socati, sota� me - gh�na� me - jivh� me - k�yo me - r�p� me - sadd� me - gandh� me - ras� me - pho��habb� me - kula� - me ga�o me - �v�so me - l�bho me - yaso me - pasa�s� me sukha� me - c�vara� me - pi�ap�to me - sen�sana� me - gil�napaccayabhesajjaparikkh�r� me - m�t� me - pit� me - bh�t� me - bhagin� me - putto me - dh�t� me - mitt� me - amacc� me - ��t� s�lohit� me vipari�at�ti ' na socati, ' na kilamati, na paridevati, na uratt��i� kandati, na sammoha� �pajjat�ti na evampi asati ca na socati. Athav� asat�ya dukkh�ya vedan�ya phu��ho pareto samohito samann�gato na socati. Na kilamati, na paridevati, na uratt��i� kandati, na sammoha� �pajjat�ti evampi asat� ca na socati. Athav� cakkhurogena phu��ho pareto samohito samann�gato na socati, na [PTS Page 436] [\q 436/]      kilamati, na paridevati, na uratt��i� kandati, na sammoha� �pajjat�ti evampi asat� ca na socati. Athav�, asante asa�vijjam�ne anupalabbham�ne 'ahu vata me, ta� vata me natthi, siy� vata me, ta� vat�ha� na labh�m�'ti na socati, na kilamati, na paridevati, na uratt��i� kandati, na sammoha� �pajjat�ti evampi asat� ca na so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ce loke na j�yat�ti - yassa 'mayha� v� ida�, paresa� v� ida'nti ki�ci r�pagata� vedan�gata� sa���gata� sa�kh�ragata� vi����agata� gahita� par�ma��ha� abhinivi��ha� ajjhosita� adhimutta� atthi, tassa j�ti atthi. Bh�sitampi heta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Ji��e rathasse1 ma�iku�al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e ca d�re ca tatheva ji��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su bhogesu asevi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m� na santappasi sokak�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ubbe'va macca� vijahanti bh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o va ne pubbatara� jah�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ssat� bhogino3 k�mak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 soc�maha� sokak�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deti �p�rati ti 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� gamitv�na4 paleti s�ri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t� may� sattuka5 loka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na sov�maha� sokak�le"ti[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ino rathassa� - machasa�. Jino rathassa� - [PTS]. 2.) Jin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J�taka - pa�cakanip�ta - ma�iku�alaj�t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assak� bh�vino - s�mu11. Asassat� bh�gino - [PTS]. 4.) Andha� tapetv�na - machasa�. 5. A��haka - s�mu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4] [\x 6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'mayha� v� ida�, paresa� v� ida'nti ki�ci r�pagata� vedan�gata� sa���gata� sa�kh�ragata� vi����agata� gahita� par�ma��ha� abhinivi��ha� ajjhosita� adhimutta� natthi, tassa j�ti natthi. Bh�sitampi heta�: "nandasi sama�ti? Ki� laddh� �vusoti? Tena hi sama�a socas�ti? Ki� j�yittha �vusoti? Tena hi sama�a neva nandasi, na socas�ti? Evam�vusoti. [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irassa� [PTS Page 437] [\q 437/]      vata pass�ma br�hma�a� parinibbu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di� an�gha� bhikkhu� ti��a� loke visattika"nti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 ve loke na j�yati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bbaso n�mar�pasmi� yassa natthi mam�y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t� ca na socati sa ve loke na j�y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sa natthi ida� meti paresa� v�pi ki�c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tta� so asa�vinda� natthi veti na socat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ssa natthi ida� meti paresa� v�pi ki�cananti - 'yass�'ti arahato kh��savassa, yassa mayha� v� ida� paresa� v� idanti ki�ci r�pagata� vedan�gata� sa���gata� sa�kh�ragata� vi����agata� gahita� par�ma��ha� abhinivi��ha� ajjhosita� adhimutta� natthi, na santi, na sa�vijjati, n�palabbhati, pah�na� samucchinna� v�pasanta� pa�ippassaddha� abhabbuppattika� ���aggin� da��hanti evampi - yassa natthi ida� meti paresa� v�pi ki�cana�. Vutta� heta� bhagavat�: "n�ya� bhikkhave k�yo tumh�ka�, napi a��esa�. Pur��amida� bhikkhave kamma� abhisa�khata� abhisa�cetayita� vedan�ya� da��habba�. Tatra bhikkhave sutav� ariyas�vako pa�iccasamupp�da� yeva s�dhuka� yoniso manasikaroti: iti imasmi� sati ida� hoti, imassupp�d� ida� uppajjati. Imasmi� asati ida� na hoti, imassa nirodh� ida� nirujjhati. Yadida� avijj�paccay� sa�kh�r�; sa�kh�rapaccay� vi����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tassa kevalassa dukkhakkhandhassa samudayo hoti. Avijj�ya tveva asesavir�ganirodh� sa�kh�ranirodho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etassa kevalassa dukkhakkhandhassa nirodho hot�"ti[b] evampi yassa natthi ida� meti paresa� v�pi ki�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Devaputtasa�yutta - dutiyavagga. [B.] Sa�yuttanik�ya - kal�rakhattiyavag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6] [\x 6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mpi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Su��ato [PTS Page 438] [\q 438/]      loka� avekkhas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har�ja sad� s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udi��hi� �ha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maccutaro si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loka� avekkh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ur�j� na passat�"ti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- yassa natthi ida� meti paresa� v�pi ki�cana�. Vuttampi heta� bhagavat�: "ya� bhikkhave na tumh�ka�, ta� pajahatha. Ta� vo pah�na� d�gharatta� hit�ya sukh�ya bhavissati1 ki�ca bhikkhave na tumh�ka�? R�pa� bhikkhave na tumh�ka�, ta� pajahatha, ta� vo pah�na� d�gharatta� hit�ya sukh�ya bhavissati. Vedan� - sa��� - sa�kh�r� - vi����a� na tumh�ka�, ta� pajahatha, ta� vo pah�na� d�gharatta� hit�ya sukh�ya bhavissati. Ta� ki� ma��atha bhikkhave ya� imasmi� jetavane ti�aka��has�kh�pal�sa� ta� jano hareyya v�, daheyya v�, yath� paccaya� v� kareyya; api nu tumh�ka� evamassa: ' amhe jano harati v�, dahati v�, yath� paccaya� v� karot�'ti? No heta� bhante. Ta� kissa hetu? Na hi no eta� bhante att� v� attaniya� v�'ti. Evameva kho bhikkhave ya� na tumh�ka�, ta� pajahatha. Ta� vo pah�na� d�gharatta� hit�ya sukh�ya bhavissati1. Ki�ca bhikkhave na tumh�ka�? R�pa� bhikkhave na tumh�ka�, ta� pajahatha; ta� vo pah�na� d�gharatta� hit�ya sukh�ya bhavissati. Vedan� sa��� - sa�kh�r� - vi����a� na tumh�ka�, ta� pajahatha; ta� vo pah�na� d�gharatta� hit�ya sukh�ya bhavissat�"ti[b] evampi - yassa natthi ida� meti paresa� v�pi ki�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�sitampi heta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 Suddhadhamma2 samupp�da� suddhasa�kh�rasantat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ntassa yath�bh�ta� na bhaya� hoti g�ma�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i�aka��hasama� loka� yad� pa���ya pass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� patthayate ki�ci a��atra3 pa�isandhiy�"ti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- yassa natthi ida� meti paresa� v�pi ki�cana�. Vajir� [PTS Page 439] [\q 439/]      bhikkhun� m�ra� p�pimanta� etadavo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Kinnu4 satto'ti paccesi m�ra di��higata� nu 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asa�kh�rapu�jo'ya� nayidha sattopalabbhati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ath�pi a�gasambh�r� hoti saddo ratho 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khandhesu santesu hoti sattoti sammu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vissat�ti - s�mu11 2. Suddh�gama - sy�. [PTS] 3. Na a��atra; - sa. Pu 4. Ka� nu - s�mu1 11 5. Sattupalabbhati - sa� [P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uttanip�ta - moghar�jasutta. [B.] Khandhasa�yutta - natumh�kavagga. [C.] Adhimuttattherag�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18] [\x 6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ukkhameva hi sambhoti dukkha� ti��hati venti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��atra; dukkh� sambhoti n���a� dukkh� nirujjhat�"ti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- yassa natthi ida� meti paresa� v�pi ki�cana�. "Evameva kho bhikkhave bhikkhu r�pa� samannesati, y�vat� r�passa gati. Vedana� sa��a� - sa�kh�re - vi����a� samannesati, y�vat� vi����assa gati. Tassa r�pa� samannesato y�vat� r�passa gati, vedana� - sa��a� - sa�kh�re - vi����a� samannesato y�vat� vi����assa gati, yampissa hoti ahanti v� mamanti v� asm�ti v�, tampi tassa na hot�"ti[a.] Evampi - yassa natthi ida� meti paresa� v�pi ki�cana�. �yasm� �nando bhagavanta� etadavoca: "su��o loko su��o lokoti bhante vuccati, kitt�vat� nu kho bhante su��o loko'ti vuccat�'ti? Yasm� kho �nanda, su��a� attena v� attaniyena v�, tasm� su��o loko'ti vuccati. Ki�c�nanda su��a� attena v� attaniyena v�? Cakkhu� kho �nanda su��a� attena v� attaniyena v�. R�p� su��� - cakkhuvi����a� su��a� - cakkhusamphasso su��o - yadida� cakkhusamphassapaccay� uppajjati vedayita� sukha� v� dukkha� v� adukkhamasukha� v�, tampi su��a� - sota� su��a� - sadd� su��� - gh�na� su��a� - gandh� su��� - jivh� su��� - ras� su��� - k�yo su��o - pho��habb� su��� - mano su��o - dhamm� su��� - mano - vi����a� su��a� - manosamphasso su��o - yadida� manosamphassapaccay� uppajjati vedayita� sukha� v� dukkha� v� adukkhamasukha� [PTS Page 440] [\q 440/]      v�, tampi su��a� attena v� attaniyena v�. Yasm� kho �nanda, su��a� attena v� attaniyena v� tasm� su��o loko'ti vuccat�"ti [c] evampi - yassa natthi ida� meti paresa� v�pi ki�c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matta� so asa�vindanti - ' mamatt�'ti dve mamatt�: ta�h�mamatta� di��himamatta�ca katama� ta�h�mamatta�? Y�vat� ta�h�sa�kh�tena s�makata� mariy�d�kata� odhikata� pariyantakata� pariggahita� mam�yita� ida� mama� eta� mama� ettaka� mama� ett�vat� mama� mamar�p� sadd� gandh� ras� pho��habb� attharan� p�pura� d�sid�s� aje�ak� kukku�as�kar� hatthigav�ssava�av� khetta� vatthu hira��a� suva��a� g�manigamar�jadh�niyo ra��ha� janapado koso ca ko��h�g�ra� ca kevalampi mah�pa�havi� ta�h�vasena mam�yati. Y�vat� a��hasatata�h�vicarita�. Ida� ta�h�mamat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di��himamatta�? V�sativatthuk� sakk�yadi��hi, dasavatthuk� micch�di��hi, dasavatthuk� antagg�hik� di��hi, y� evar�p� di��hi di��higata� di��higahana� di��hikant�ro di��hivis�k�yika� di��hivipphandita� di��hisa��ojana� g�ho pa�igg�ho abhiniveso par�m�so kummaggo micch�patho micchatta� titth�yatana� vipariyesag�ho vipar�tag�ho vipall�sag�ho micch�g�ho ay�th�vatasmi� 'y�th�vata'nti g�ho y�vat� dv�sa��hi di��higat�ni, ida� di��himamatta�. Ta�h�mamatta� pah�ya di��himamatta� pa�inissajitv� mamatta� avindanto asa�vindanto anadhigacchanto appa�ilabhantoti - mamatta� so asa�vin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meti na socat�ti = vipari�ata� v� vatthu� na socati; vipari�atasmi� v� vatthusmi� na socati. Cakkhu me vipari�atanti na socati. Sota� me - gh�na� me - jivh� me - k�yo me - r�p� me - sadd� me - gandh� me - ras� me - pho��habb� me - kula� me - ga�o me - �v�so me l�bho me - yaso me - pasa�s� me sukha� me - c�vara� me - pi�apato me - sen�sana� me - gil�napaccayabhesajjaparikkh�ro me - m�t� me - pit� me - bh�t� me - bhagin� me putto me - dh�t� me - mitt� me - amacc� me - ��tak� me - s�lohit� me vipari�at�'ti na socati; na kilamati; na paridevati; na uratt��i� kandati; sammoha� �pajjat�ti - natthi meti na soc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assa natthi ida� meti paresa� v�pi ki�c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atta� so asa�vinda� natthi meti na socat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Bhikkh�n�sa�yutta. [B.] Sa�yuttanik�ya - �s�visavagga. [C.] Sa�yuttanik�ya - chantavag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0] [\x 6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��h�r�1 ananugiddho anejo sabbadh� s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nisa�sa� pabr�mi pucchito avikamp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��hur� ananugiddho anejo sabbadhi samoti - katama� ni��huriya�? Idhekacco ni��huriyo hoti paral�bhasakk�ragaruk�ram�nanavandanap�jan�su, issati us�yati issa� bandhati; ya� evar�pa� ni��huriya� ni��huriyakamma� iss� iss�yan� iss�yitatta� us�y� us�yan� us�y�yitatta�, ida� vuccati ni��huriya�. Yasseta� ni��huriya� pah�na� samucchinna� v�pasanta� pa�ippassaddha� abhabbuppattika� ���aggin� da��ha�; so vuccati ani��hur�ti. Ananugiddhoti 'gedho vuccati ta�h�, yo r�go s�r�go anunayo anurodho nandi nandir�go, cittassa s�r�go icch� mucch� ajjhos�na�, gedho pa�igedho sa�go pa�ko ej� m�y� janik� sa�janan� sibban� j�lin� sarit� visattik� sutta� visat� �y�han� dutiy� pa�idhi bhavanetti vana� vanatho santhavo sneho apekkh� pa�ibandhu �s� �si�san� �si�sitatta�, r�p�s� sadd�s� gandh�s� ras�s� pho��habb�s� l�bh�s� dhan�s� putt�s� j�vit�s�, japp� pajapp� abhijapp� jappan� jappitatta�, loluppa� lolupp�yan� lolupp�yitatta�, puccha�cikat� s� kamyat�, adhammar�go visamalobho nikanti nik�man� patthan� pihan� sampatthan�, k�mata�h� bhavata�h� vibhavata�h�,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 dukkham�la� dukkhanid�na� dukkhappabhavo m�rap�so m�raba�isa� m�raviso, ta�h�nad� ta�h�j�la� ta�h�gaddula� ta�h�samuddo, abhijjh� lobho akusalam�la�' yasseso [PTS Page 441] [\q 441/]      gedho pah�no samucchinno v�pasanta� pa�ippassaddha� abhabbuppattika� ���aggin� da��ho, so vuccati ananugiddho. So r�pe agiddho sadde agiddho gandhe agiddho, rase agiddho, pho��habbe agiddho, kule ga�e �v�se l�bhe yase pass�ya� sukho, c�vare pi�ap�te sen�sane gil�napaccayabhesajjaparikkh�re, k�madh�tuy� r�padh�tuy� ar�padh�tuy�, k�mabhave r�pabhave ar�pabhave sa���bhave asa���bhave nevasa���n�sa���bhave ekavok�rabhave catuvok�rabhave pa�cavok�rabhave, at�te an�gate paccuppanne, di��hasutamutavi���tabbesu dhammesu agiddho agathito2 amucchito anajjhopanno v�tagedho vigatagedho cattagedho vantagedho muttagedho pah�nagedho pa�inissa��hagedho v�tar�go vigatar�go cattar�go vantar�go muttar�go pah�nar�go pa�inissa��har�go nicch�to nibbuto s�t�bh�to sukhapa�isa�ved� brahmabh�tena attan� viharat�ti ani��hur� ananugid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jo sabbadhi samoti - 'ej� 'vuccati ta�h�; yo r�go s�r�go anunayo anurodho nandi nandir�go, cittassa s�r�go icch� mucch� ajjhos�na�, gedho pa�igedho sa�go pa�ko ej� m�y� janik� sa�janan� sibban� j�lin� sarit� visattik� sutta� visat� �y�han� dutiy� pa�idhi bhavanetti vana� vanatho santhavo sneho apekkh� pa�ibandhu �s� �si�san� �si�sitatta�, r�p�s� sadd�s� gandh�s� ras�s� pho��habb�s� l�bh�s� dhan�s� putt�s� j�vit�s�, japp� pajapp� abhijapp� jappan� jappitatta�, loluppa� lolupp�yan� lolupp�yitatta�, puccha�cikat� s� kamyat�, adhammar�go visamalobho nikanti nik�man� patthan� pihan� sampatthan�, k�mata�h� bhavata�h� vibhavata�h�,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 dukkham�la� dukkhanid�na� dukkhappabhavo m�rap�so m�raba�isa� m�raviso, ta�h�nad� ta�h�j�la� ta�h�gaddula� ta�h�samuddo, abhijjh� lobho akusalam�la�' yasse's� ej� ta�h� pah�n� samucchinn� v�pasanto pa�ippassaddho abhabbuppattiko ���aggin� da��h�, so vuccati anejo. Ej�ya pah�natt� anejo. Ej�ya pah�natt� anejo. So l�bhe'pi na i�jati, al�bhepi na i�jati yasepi na i�jati, ayasepi na i�jati, pasa�s�yapi na i�jati, nind�yapi na i�jati, sukhepi na i�jati, dukkhepi na i�jati, na calati, na vedhati, nappavedhati, na sampavedhat�ti - anejo. Sabbadhi samoti sabba� vuccati dv�das�yatan�ni: cakkhu ce va3 r�p� ca saddh� ca gandh� ca ras� ca pho��habb� ca mano ceva dhamm� ca. Yato ajjhattikab�hiresu �yatanesu chandar�go pah�no hoti ucchinnam�lo t�l�vatthukato �yati� anupp�dadhammo, so vuccati sabbadhi samo. So sabbattha t�d� sabbattha majjhatto sabbattha upekkhakoti - anejo sabbadhi sa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ddhari - pu. 2. Agadhito - s�mu11. Machasa� 3. Cakkhu�ceva - s�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2] [\x 622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nisa�sa� pabr�mi pucchito avikampinanti - avikampina� puggala� pu��ho pucchito y�cito ajjhesito pas�dito ime catt�ro �nisa�se pabr�mi: so ani��hur� ananugiddho anejo sabbadhi samoti br�mi �cikkh�mi desehi pa��apehi pa��hapehi vivara vibhaja utt�n�karohi pak�sem�ti - tam�nisa�sa� pabr�mi pucchito avikamp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i��hur� ananugiddho anejo sabbadhi sa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�nisa�sa� pabr�mi pucchito avikampin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jassa [PTS Page 442] [\q 442/]      vij�nato natthi k�ci nisa�kit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to so viy�rambh� 2 khema� passati sabbad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ejassa vij�natoti - 'ej�' vuccati ta�h�; yo r�go s�r�go anunayo anurodho nandi nandir�go, cittassa s�r�go icch� mucch� ajjhos�na�, gedho pa�igedho sa�go pa�ko ej� m�y� janik� sa�janan� sibban� j�lin� sarit� visattik� sutta� visat� �y�han� dutiy� pa�idhi bhavanetti vana� vanatho santhavo sneho apekkh� pa�ibandhu �s� �si�san� �si�sitatta�, r�p�s� sadd�s� gandh�s� ras�s� pho��habb�s� l�bh�s� dhan�s� putt�s� j�vit�s�, japp� pajapp� abhijapp� jappan� jappitatta�, loluppa� lolupp�yan� lolupp�yitatta�, puccha�cikat� s� kamyat�, adhammar�go visamalobho nikanti nik�man� patthan� pihan� sampatthan�, k�mata�h� bhavata�h� vibhavata�h�, r�pata�h� ar�pata�h� nirodhata�h�, r�pata�h� saddata�h� gandhata�h� rasata�h� pho��habbata�h� dhammata�h�, ogho yogo gantho up�d�na� �vara�a� n�vara�a� chadana� bandhana� upakkileso anusayo pariyu��h�na� lat� veviccha� dukkham�la� dukkhanid�na� dukkhappabhavo m�rap�so m�raba�isa� m�raviso, ta�h�nad� ta�h�j�la� ta�h�gaddula� ta�h�samuddo, abhijjh� lobho akusalam�la�' yasse's� eva� ta�h� pah�n� samucchinn� v�pasanta� pa�ippassaddha� abhabbuppattika� ���aggin� da��h�; so vuccati anejo. Ej�ya pah�natt� anejo. So l�bhepi na i�jati. Al�bhepi na i�jati. Yasepi na i�jati. Ayasepi na i�jati. Pasa�s�yapi na i�jati. Nind�yapi na i�jati. Sukhepi na i�jati. Dukkhepi na i�jati. Na calati na vedhati. Na sampavedhati. Anejassa vij�natoti - vij�nato pa�ivij�nato pa�ivijjhato, "sabbe sa�kh�r� dukkh�'ti samecca abhisamecca dhamma�; ' sabbe dhamm� anatt�'ti samecca abhisamecca dhamma�; ' avijj�paccay� sa�kh�r�'ti samecca abhisamecca dhamma�; ' sa�kh�rapaccay� vi����a'nti samecca abhisamecca dhamma�; ' vi����apaccay� n�mar�panti - n�mar�papaccay� sayatananti - sayatanapaccay� phassoti - phassapaccay� vedan�ti - vedan�paccay� ta�h�ti - ta�h�paccay� up�d�nanti - up�d�napaccay� bhavoti - bhavapaccay� j�t�ti - j�tipaccay� jar�mara�a'nti samecca abhisamecca dhamma�; 'avijj�nirodh� sa�kh�ranirodho'ti samecca abhisamecca dhamma�; 'sa�kh�ranirodh� vi����anirodho'ti samecca abhisamecca dhamma�; vi����anirodh� n�mar�panirodho'ti - n�mar�panirodh� sayatananirodhoti sayatananirodho phassanirodhoti - phassanirodh� vedan�nirodhoti vedan�nirodh� ta�h�nirodhoti ta�h�nirodh� up�d�nanirodhoti - up�d�nanirodh� bhavanirodhoti - bhavanirodh� j�tinirodhoti - j�tinirodh� jar�mara�anirodho'ti samecca abhisamecca dhamma�; ' ida� dukkha'nti samecca abhisamecca dhamma�; 'aya� dukkhasamudayo'ti - aya� dukkhanirodhoti - aya� dukkhanirodhag�min�pa�ipad�ti samecca abhisamecca dhamma�; 'ime �sav�'ti samecca abhisamecca dhamma�; ' aya� �savasamudayo'ti - aya� �savanirodhoti - aya� �savanirodhag�min�pa�ipad�ti samecca abhisamecca dhamma�, 'ime dhamm� abhi��eyy�'ti samecca abhisamecca dhamma�, ime dhamm� pari��eyy�ti - ime dhamm� pah�tabb�ti - ime dhamm� bh�vetabb�ti - ime dhamm� sacchik�tabb�'ti samecca abhisamecca dhamma�; channa� phass�yatan�na� samudaya�ca attha�gama�ca ass�da�ca �d�nava�ca nissara�a�ca samecca abhisamecca dhamma�; pa�canna� up�d�nakkhandh�na� samudaya�ca attha�gama�ca ass�da�ca �d�nava�ca nissara�a�ca samecca abhisamecca dhamma�; catunna� mah�bh�t�na� samudaya�ca attha�gama�ca ass�da�ca �d�nava�ca nissara�a�ca samecca abhisamecca dhamma�; ' ya� ki�ci samudayadhamma�; sabba� ta� nirodhadhamma'nti j�nato �j�nato vij�nato pa�ivij�nato pa�ivijjhatoti - anejassa vij�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k�ci nisa�khit�ti - ' nisa�khitiyo' vuccanti pu���bhisa�kh�ro apu���bhisa�kh�ro �ne�j�bhisa�kh�ro; yato pu���bhisa�kh�ro ca apu���bhisa�kh�ro ca �ne�j�bhisa�kh�ro ca pah�n� honti ucchinnam�l� t�l�vatthukat� anabh�vakat� �yati� anupp�dadhamm�, ett�vat� nisa�khitiyo natthi, na santi, na sa�vijjanti, n�palabbhanti; pah�n� samucchinn� v�pasant� pa�ippassaddh� abhabbuppattik� ���aggin� da��h�tinatthi k�ci nisa�kh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sa�khiti - sa� tisa�khati - machasa� 2. Viriy�rambh� - machasa� [a.] Dhammasa�ga�i - nikkhepaka�a, khuddakavatthuvibha�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4] [\x 6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lf page mis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jassa vij�nato natth� k�ci nisa�khi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ato so viy�rambh� khema� passati sabbadh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amesu na omesu na ussesu vadate2 mu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so v�tamacchero n�deti na nirassat�'ti (bhagav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samesu na omesu na ussesu vadate mun�ti - 'mona�' vuccati ���a�, y� pa��� paj�nan� vicayo pavicayo dhammavicayo sallakkha� upalakkha� paccupalakkha� pa�icca� kosalla� nepu��a� vebhavy� cint� upaparikkh� bh�ri medh� pari�yik� vipassan� sampaja��a� patodo pa��� pa��indriya� pa���bala� pa���sattha� pa���p�s�do pa����loko pa���obh�so pa���pajjoto pa���p�s�do pa����loko pa���obh�so pa���pajjoto pa���ratana� amoho dhammavicayo samm�di��hi, tena ���ena samann�gato muni monappatt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�i moneyy�ni: k�yamoneyya� vac�moneyya� manomoneyya�. Katama� k�yamoneyya�? Tividh�na� k�yaduccarit�na� pah�na� k�yamoneyya�. Tividha� k�yasucarita� k�yamoneyya�, k�y�ramma�e ���a� k�yamoneyya�, k�yapari��� k�yamoneyya�, pari���sahagato maggo k�yamoneyya�, k�ye chandar�gassa pah�na� k�yamoneyya�, k�yasa�kh�r�nirodho catutthajjh�nasam�patti k�yamoneyya�. Ida� k�ya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vac�moneyya�? Catubbidh�na� vac�duccarit�na� pah�na� vac�moneyya�, vac�sucarita� vac�moneyya�, v�c�ramma�e ���a� vac�moneyya�, v�c�pari��� vac�moneyya�, pari���sahagato maggo vac�moneyya�, v�c�ya chandar�gassa pah�na� vac�moneyya�. Vac�sa�kh�ranirodho dutiyajjh�nasam�patti vac�moneyya�. Ida� vac�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manomoneyya�? Tividh�na� manoduccarit�na� pah�na� manomoneyya�, tividha� manosucarita� manomoneyya�, citt�ramma�e ���a� manomoneyya�, cittapari��� manomoneyya�, pari���sahagato maggo manomoneyya�, citte chandar�gassa pah�na� manomoneyya�, cittasa�kh�ranirodho sa���vedayitanirodhasam�patti manomoneyya�. Ida� manomoneyy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''K�yamuni� v�c�muni� manomuniman�s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 �hu sabbappah�yi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�yamuni� v�c�muni� manomuniman�s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� moneyyasampanna� �hu ninh�tap�paka''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hi t�hi moneyyehi dhammehi samann�gato cha munino: ag�ramunino anag�ramunino sekhamunino asekhamunino paccekamunino munimunin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i niddesav�ra. [B.] Tika�guttara - �p�yikavagga [c.] Itivuttaka - dutiyavag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ag�ramunino? Ye te ag�rik� di��hapad� vi���tas�san�, ime ag�ramunino. Katame anag�ramunino? Ye te pabbajit� di��hapad� vi���tas�san�, ime anag�ramunino. Satta sekh� sekhamunino. Arahanto asekhamunino. Paccekabuddh� paccekamunino. Munimunino vuccanti tath�gat� arahanto samm�sambu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''Na monena muni hoti m��har�po avidda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ca tula� va paggayha varam�d�ya pa�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�p�ni parivajjeti sa mun� tena so mu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mun�ti ubho loke mun� tena pavuccat�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''Asata�ca sata�ca �atv�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atta� bahiddh� ca sabba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[PTS Page 443] [\q 443/]      p�jit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aj�lamaticca so m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i seyyohamasm�ti v�, sadisohamasm�ti v�, h�nohamasm�ti v� na vadati, na katheti, na bha�ati, na d�payati, na voharat�ti - na samesu na omesu na ussesu vadate mu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to so v�tamaccheroti - 'santo'ti r�gassa santatt� samitatt� santo, dosassa - mohassa santo kodhassa - upan�hassa - makkhassa - pasassa - iss�ya macchariyassa - m�y�ya - s��heyyassa - thambhassa - s�rambhassa - m�nassa - atim�nassa madassa - pam�dassa - sabbakiles�na� - sabbaduccarit�na� - sabbadarath�na� sabbaparih�na� - sabbasant�p�na� - sabb�kusal�bhisa�kh�r�na� santatt� samitatt� v�pasamitatt� vijjh�tatt� nibbuto pa�ippassaddhoti [PTS Page 444  [\q 444/]     ']santo so; v�tamaccheroti pa�ca macchariy�ni: �v�samacchariya� v�pasant� pa�ippassaddh� abhabbuppattik� ���aggin� da��h�ti g�ho. Ida� vuccati macchariya�; yasseta� macchariya� pah�na� samucchinna� v�pasantipa�ippassaddh� abhabbuppattik� ���aggin� da��ha�; so vuccati v�tamaccharo vigatamaccharo cattamaccharo vantamaccharo muttamaccharo pah�namaccharo pa�inissa��hamaccharoti - santo so v�tamac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�jussaro - sy� 2 pana - s�mu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6] [\x 6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deti na nirassat�ti bhagav�ti - 'n�det�'ti r�pa� n�diyati, na up�diyati, na ga�h�ti, na par�masati, n�bhinivisati. Vedana� - sa��a� - sa�kh�re - vi����a� - gati� - uppatti� pa�isandhi� - bhava� - sa�s�ra� - va��a� n�diyati, na up�diyati, na ga�h�ti, na par�masati, n�bhinivisat�ti - n�deti; na nirassat�ti r�pa� na pajahati, na vinodeti, na byant�karoti, na anabh�va� gameti. Vedana� - sa��a� - sa�kh�re - vi����a� - gati� uppatti� - pa�isandhi� - bhava� - sa�s�ra� - va��a� na pajahati, na vinodeti na byant�karoti, anabh�va� gameti; bhagav�ti g�rav�dhivacana�; apica, bhaggar�goti bhagav�; bhaggadosoti bhagav�; bhaggamohoti bhagav�; bhaggadi��h�ti bhagav�; bhaggam�noti bhagav�; bhaggaka�akoti1 bhagav�; bhaggakilesot� bhagav�; bhaji vibhaji pa�ivibhaji dhammaratananti bhagav�; bhav�na� antakaroti bhagav�; bh�vitak�yo bh�vitas�lo bh�vitacitto bh�vitapa��oti bhagav�; bhaji v� bhagav� ara��e vanapatth�ni pant�ni sen�san�ti appasadd�ni appanigghos�ni vijan�t�ni manussar�haseyy�ni pa�isall�nas�rupp�n�ti bhagav�; bh�g� v� bhagav� v�varapi�ap�tasen�sanagil�napaccayabhesajjaparikkh�r�nanti bhagav�; bh�g� v� bhagav� attharasassa dhammarasassa vimuttirasassa adhis�lassa adhicittassa adhipa���y�ti bhagav�; bh�g� v� bhagav� catunna� jh�n�na� catunna� appama���na� catunna� ar�pasam�patt�nanti bhagav�; bh�g� v� bhagav� a��hanna� vimokkh�na� a��hanna� abhibh�yatan�na� navanna� anupubbavih�rasam�patt�nanti bhagav�; bh�g� v� bhagav� dasanna� sa���bh�van�na� dasanna� kasi�asam�patt�na� �n�p�nasatisam�dhissa asubhasam�pattiy�ti bhagav�; bh�g� v� bhagav� catunna� satipa��h�n�na� catunna� sammappadh�n�na� catunna� iddhip�d�na� pa�canna� indriy�na� pa�canna� bal�na� sattanna� bojjha�g�na� ariyassa a��ha�gikassa maggass�ti bhagav�; bh�g� v� bhagav� dasanna� tath�gatabal�na� catunna� ves�rajj�na� catunna� pa�isambhid�na� channa� abhi���na� channa� buddhadhamm�nanti bhagav�; 'bhagav�'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'bhagav�'ti - n�deti na nirassat�ti bhagav�'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Na samesu na omesu na ussesu vadate mu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 so v�tamacchero n�deti na nirassat�'ti bhagav�"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da�asuttaniddeso samatto pa��aras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suttanidd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s�riputtasuttaniddeso vucca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[PTS Page 445] [\q 445/]      me di��ho ito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c�yasm� s�ripu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uto uda kassa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gguvado 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� ga�im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me di��ho ito pubbeti ito pubbe me may� na di��hapubbo so bhagav� imin� cakkhun� imin� attabh�vena; yad� bhagav� t�vati�sabhavane p�ricchattakam�le pa�ukambalasil�ya� vassa� vuttho devaga�aparivuto majjhe ma�imayena sop�nena sa�kassanagara� oti��o, ima� dassana� pubbe na di��hoti 'na me di��ho ito pubb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c�yasm� s�riputtoti - ' icc�'ti padasandhi padasa�saggo padap�rip�ri akkharasamav�yo bya�janasili��hat� pad�nupubbat�meta� 'icc�'ti. �yasm�ti piyavacana� garuvacana� sag�ravasappatissavacanameta� ' �yasm�'ti. S�riputtoti tassa therassa n�ma� sa�kh� sama��� pa��atti voh�ro n�ma� n�makamma� n�madheyya� nirutti bya�jana� abhil�poti - icc�yasm� s�ripu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28] [\x 62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uto uda kassac�ti - 'n�'ti pa�ikkhepo; ud�ti padasandhi padasa�saggo padap�rip�ri akkharasamav�yo bya�janasili��hat� pad�nupubbat�meta� ud�ti; kassac�ti kassaci khattiyassa v� br�hma�assa v� vessassa v� suddassa v� gaha��hassa v� pabbajitassa v� devassa v� manussassa v�ti - na suto uda kass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[PTS Page 446] [\q 446/]      vagguvado satth�ti - eva� vagguvado madhuravado peman�yavado hadaya�gamavado karav�karutama�jughoso. 1 A��ha�gasamann�gato ko pana tassa bhagavato mukhato ghoso niccharati: vissa��ho ca vi��eyyo ca ma�ju ca savan�yo va bindu ca avis�r� ca gambh�ro ca ninn�d� ca yath�parisa� kho pana so bhagav� sarena vi���peti. Na assa bahiddh� paris�ya ghoso niccharati. Brahmassaro kho pana so bhagav� karav�kabh��ti eva� vagguvado. Satth�ti satth� bhagav� satthav�ho; yath� satthav�ho satte kant�ra� t�reti, dubhikkhakant�ra� t�reti, nirudakakant�ra� t�reti, utt�reti, nitt�reti, pat�reti, khemantabh�mi� samp�peti, evameva� bhagav� satthav�ho satte kant�ra� t�reti; j�tikant�ra� t�reti, jar�kant�ra� t�reti, by�dhikant�ra� t�reti, mara�akant�ra� t�reti, sokakant�ra� t�reti, paridevakant�ra� t�reti, dukkhakant�ra� t�reti, domanass�p�y�sakant�ra� t�reti, r�gakant�ra� t�reti, dosa - moha - m�na - di��hi - kilesaduccaritakant�ra� t�reti, r�gagahana� t�reti, dosagahana� t�reti, mohagahana� t�reti, m�nagahana� t�reti, di��higahana� t�reti, kilesagahana� - duccaritagahana� t�reti, utt�reti, nitt�reti, pat�reti; khemanta� amata� nibb�na� samp�pet�ti evampi bhagav� satthav�ho. Athav� bhagav� net� vinet� anunet� pa���pet� nijjh�pet� pekkhet� pas�det�ti evampi bhagav� satthav�ho. Athav� bhagav� anuppannassa maggassa upp�det� asa�j�tassa maggassa sa�janet� anakkh�tassa maggassa akkh�t� magga��� maggavid� maggakovido; magg�nug� ca panassa2 etarahi s�vak� viharanti pacch� samann�gat�ti evampi bhagav� satthav�hoti - eva� vagguvado sat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�jussaro - sy� 2. Pana - s�mu.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0] [\x 6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sit� ga�im�gatoti - bhagav� tusit� k�y� cavitv� sato sampaj�no m�tukucchi� okkantoti evampi tusit� ga�im�gato; athav� [PTS Page 447] [\q 447/]      dev� vuccanti tusit�; te tu��h� santu��h� attaman� pamudit� p�tisomanassaj�t�; devalokato ga�i� �gatoti evampi tusit� ga�im�gato; atha v� arahanto vuccanti tusit�. Te tu��h� santu��h� attaman� paripu��asa�kapp�. Arahant�na� ga�i� �gatoti evampi tusit� ga�im�gato; 'ga�'ti ga� bhagav�; ga�cariyoti ga�; ga�assa satth�ti ga�; ga�a� pariharat�ti ga�; ga�a� ovadat�ti ga�; ga�amanus�sat�ti ga�; vis�rado ga�a� upasa�kamat�ti ga�; ga�ossa1 suss�sati sota� odahati a��� citta� upa��hapet�ti ga�; ga�a� akusal� u��h�petv� kusale pati��h�pet�ti ga�; bhikkhuga�assa ga�. Bhikkhun�ga�assa ga�, up�sakaga�assa ga�, up�sik�ga�assa ga�, r�jaga�assa ga�, khattiyaga�assa - br�hma�aga�assa - vessaga�assa - suddaga�assa - devaga�assa - brahmaga�assa2 ga�, sa�gh�, ga�, ga�cariyo; �gatoti �gato up�gato sam�p�gato sampatto3 sa�kassanagaranti - tusit� ga�im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thero s�ripu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Na me du��ho ito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c�yasm� s�ripu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uto uda kassa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agguvado sat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it� ga�im�gat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evakassa lo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issati cakkhu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ma� vinod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va ratimajjha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evakassa lokass�ti - sadevakassa lokassa sam�rakassa sabrahmakassa sassama�abr�hma�iy� paj�ya sadevamanuss�y�ti - sadevakassa lok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issati cakkhum�ti - yath� bhagavanta� t�vati�sabhavane p�ricchattakam�le pa�akambalasil�ya� nisinna� dhamma� desenta� devat� passanti; tath� manuss� passanti; yath� manuss� passanti, [PTS Page 448] [\q 448/]      tath� devat� passanti; yath� dev�na� dissati, tath� manuss�na� dissati; yath� manuss�na� dissati, tath� dev�na� dissat�ti evampi yath� dissati cakkhum�. Yath� v� pane'ke bhonto sama�abr�hma� adant� dantava��ena dissanti, asant� santava��ena dissanti, anupasant� upasantava��ena dissanti, anibbut� nibbutava��ena dissa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a�assa - sa 2. Br�hma�aga�assa - s�mu. 11 3. Samupapanno s�mu.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2] [\x 6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 Patir�pako mattik�ku�a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a��ham�sova suva��achan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nti loke pariv�rachan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asuddh� bahi sobham�n�"ti[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bhagav� eva� dissati. Bhagav� bh�tena tacchena tathena y�th�vena avipar�tena sabh�vena danto dantava��ena dissati, santo santava��ena dissati, upasanto upasantava��ena dissati, nibbuto nibbutava��ena dissati; akappitairiy�path� ca buddh� bhagavanto pa�idhisampa��ti evampi - yath� dissati cakkhum�. Athav� bhagav� visuddhasaddo gatakittisaddasiloko n�gabhavane ca supa��abhavane ce yakkhabhavane ca asurabhavane ca gandhabbabhavane ca mah�r�jabhavane ca indabhavane ca brahmabhavane ca devabhavane va ediso ca t�diso ca tato ca bhiyyoti evampi - yath� dissati cakkhum�. Athav� bhagav� dasahi balehi samann�gato catuhi ves�rajjehi catuhi pa�isambhid�hi chahi abhi���hi chahi buddhadhammehi tejena ca balena ca gu�ena ca viriyena ca pa���ya ca dissati ��yati 'pa���y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D�re santo pak�senti himavantova pabb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tettha na dissanti ratti khitt� yath� sar�"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yath� dissati cakkhum�. Cakkhum�ti bhagav� pa�cahi cakkh�hi cakkhum�: ma�sacakkhun�pi cakkhum�, dibbacakkhun�pi cakkhum�, pa���cakkhun�pi cakkhum�, buddhacakkhun�pi cakkhum�, samantacakkhun�pi cakkh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[PTS Page 449] [\q 449/]      bhagav� ma�sacakkhun�pi cakkhum�? Ma�sacakkhumhi bhagavato pa�ca va�� sa�vijjanti: n�lo ca va��o p�tako ca va��o lohitako ca va��o ka�ho ca va��o od�to ca va��o. Akkhilom�ni ca bhagavato - yattha ca akkhilom�ni pati��hit�ni ta� n�la� hoti sun�la� p�s�dika� dassaneyya� umm�pupphasam�na�. Tassa parato p�taka� hoti sup�taka� suva��ava��a� p�s�dika� dassaneyya� ka�ik�rapupphasam�na�. Ubhato akkhik</w:t>
      </w:r>
      <w:r>
        <w:rPr/>
        <w:t>譌</w:t>
      </w:r>
      <w:r>
        <w:rPr/>
        <w:t>ni bhagavato lohitak�ni honti sulohitak�ni, p�s�dik�ni dassaneyy�ni indagopakasam�n�ni. Majjhe ka�ha� hoti suka�ha� al�kha� siniddha�1 p�s�dika� dassaneyya� add�ri��hakasam�na�. 2 Tassa parato od�ta� hoti suod�ta� seta� pa�ara�p�s�dika� dassaneyya� osadh�t�rak�sam�na�. Tena bhagav� p�katikena ma�sacakkhun� attabh�vapariy�pannena purimasucaritakamm�bhinibbattena samant� yojana� passati div� ceva ratti�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Kosalasa�yutta - dutiyavagga. [B.] Dhammapada - paki��akavag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uddha� - machasa�. S�mu11 2. Bhadd�ri��hakasam�na� - 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4] [\x 63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 hi catura�gasamann�gato andhak�ro hoti: suriyo ca attha�gato hoti, k��apakkho ca uposatho hoti, tibbo ca vanasa�o hoti, mah� ca k��amegho abbhu��hito hoti, evar�pepi catura�gasamann�gato andhak�re samant� yojana� passati. Natthi so ku��o v� kav��a� v� p�k�ro v� pabbato v� gaccho v� lat� v� �vara�a� r�p�na� dassan�ya, eka�ce tilaphala� nimitta� katv� tilav�he pakkhipeyya, ta��eva tilaphala� uddhareyya. Eva� parisuddha� bhagavato p�katika� ma�sacakkhu. Eva� bhagav� ma�sacakkhun�pi cakkh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dibbena cakkhun�pi2 cakkhum�? Bhagav� dibbena cakkhun� visuddhena atikkantam�nusakena sate passati cavam�ne uppajjam�ne h�ne pa�te suva��e dubba��e sugate duggate yath�kamm�page satte paj�n�ti: [PTS Page 450] [\q 450/]      ime vata bhonto satt� k�yaduccaritena samann�gat�, vac�duccaritena samann�gat�, manoduccaritena samann�gat� ariy�na� upav�dak�, micch�di��hik�, micch�di��hikammasam�d�n�; te k�yassa bhed� parammara� ap�ya� duggati� vinip�ta� niraya� upapann�. Ime v� pana bhonto satt� k�yasucaritena samann�gat�, vac�sucaritena samann�gat�, manosucaritena samann�gat�, ariy�na� anupav�dak�, samm�di��hik�, samm�di��hikammasam�d�n�; te k�yassa bhed� parammara� sugati� sagga� loka� upapann�'ti. Iti dibbena cakkhun� visuddhena atikkantam�nusakena satte passati cavam�ne uppajjam�ne h�ne pa�te suva��e dubba��e sugate duggate, yath�kamm�page satte paj�n�ti. �ka�kham�no ca bhagav� ekampi lokadh�tu� passeyya, dvepi lokadh�tuyo passeyya, tissopi lokadh�tuyo passeyya, catassopi lokadh�tuyo passeyya, pa�capi lokadh�tuyo passeyya, dasapi lokadh�tuyo passeyya, v�satimpi lokadh�tuyo passeyya, ti�sampi lokadh�tuyo passeyya, catt�´sampi lokadh�tuyo passeyya, pa���sampi lokadh�tuyo passeyya, sahassimpi c�lanika� lokadh�tu� passeyya, dvisahassimpi majjhimika� lokadh�tu� passeyya, tisahassimpi mah�sahassi� lokadh�tu� passeyya. Y�vataka� pana �ka�kheyya, t�vataka� passeyya. Eva� parisuddha� bhagavato dibbacakkhu. Eva� bhagav� dibbena cakkhun�pi cakkh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pa���cakkhun�pi cakkhum�? Bhagav� mah�pa��o puthupa��o h�supa��o javanapa��o tikkhapa��o nibbedhikapa��o pa���pabhedakusalo pabhinna���o adhigatapa�isambhido catuves�rajjappatto dasabaladh�r� puris�sabho purisas�ho purisan�go puris�ja��o purisadhorayho [PTS Page 451] [\q 451/]      ananta���o anantate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ad�pi - machasa�, s�mu11 2. Cakkhun�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6] [\x 63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ntayaso a��ho mahaddhano dhanav� net� vinet� anunet� pa���pet� nijjh�pet� pekkhet� pas�det�. So hi bhagav� anuppannassa maggassa upp�det�, asa�j�tassa maggassa sa�janet�, anakkh�tassa maggassa akkh�t�, magga��� maggavid� maggakovido. Magg�nug� ca pana etarahi s�vak� viharanti pacch� samann�gat�. So hi bhagav� j�na� j�n�ti, passa� passati, cakkhubh�to ���abh�to dhammabh�to1 brahmabh�to, vatt� pavatt� atthassa ninnet� amatassa d�t� dhammassam� tath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hi tassa bhagavato a���ta� adi��ha� avidita� asacchikata� aphassita� pa���ya. At�ta� an�gata� paccuppanna� up�d�ya sabbe dhamm� sabb�k�rena buddhassa bhagavato ���amukhe �p�tha� �gacchanti, ya� ki�ci �eyya� n�ma atthi j�nitabba� attattho v� parattho v� ubhayattho v� di��hadhammiko v� attho sampar�yiko v� attho utt�no v� attho gambh�ro v� attho g��ho v� attho pa�icchanno v� attho neyyo v� attho n�to v� attho anavajjo v� attho nikkileso v� attho vod�no v� attho paramattho v� attho, sabba� ta� anto buddha���e parivattati. Sabba� k�yakamma� buddhassa bhagavato ���nuparivatti, sabba� vac�kamma� - sabba� manokamma� buddhassa bhagavato ���nuparivatti. At�te buddhassa bhagavato appa�ihata� ���a�, an�gate appa�ihata� ���a�, paccuppanne appa�ihata� ���a�. Y�vataka� �eyya� t�vataka� ���a�. Y�vataka� ���a� t�vataka� �eyya� �eyyapariyantika� ���a�, ���apariyantika� �eyya�. �eyya� atikkamitv� ���a� nappavattati. ���a� atikkamitv� �eyyapatho natthi. A��ama��apariyanta��h�yino te dhamm�. Yath� dvinna� samuggapa�al�na� samm� phussit�na� he��hima� samuggapa�ala� uparima� n�tivattati, uparima� samuggapa�ala� he��hima� n�tivattati, a��ama��apariyanta��h�yino honti; evameva� buddhassa bhagavato �eyya�ca ���a�ca a��ama��apariyanta��h�yino: y�vataka� [PTS Page 452] [\q 452/]      �eyya� t�vataka� ���a�, y�vataka� ���a� t�vataka� �eyya�. �eyyapariyantika� ���a�, ���apariyantika� �eyya�. �eyya� atikkamitv� ���a� nappavattati, ���a� atikkamitv� �eyyapatho natthi. A��ama��apariyanta��h�yino te dham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dhammesu buddhassa bhagavato ���a� pavattati. Sabbe dhamm� buddhassa bhagavato �vajjanapa�ibaddh�, �ka�kh�pa�ibaddh�, manasik�rapa�ibaddh�, cittupp�dapa�ibadd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ggabh�to - s�mu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38] [\x 63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sattesu buddhassa bhagavato ���a� pavattati. Sabbe sa satt�na� bhagav� �saya� j�n�ti anusaya� j�n�ti, carita� j�n�ti. Adhimutti� j�n�ti. Apparajakkhe mah�rajakkhe tikkhindriye mudindriye sv�k�re dv�k�re suvi���paye duvi���paye bhabb�bhabbe satte j�n�ti. Sadevako loko sam�rako sabrahmako sassama�abr�hma� paj� sadevamanuss� anto buddha���e parivattati. Yath� ye keci macchakacchap� antamaso timitimi�gala� up�d�ya anto mah�samudde parivattanti, evameva sadevako loko sam�rako sabrahmako sassama�abr�hma� paj� sadevamanuss� antobuddha���e parivattati. Yath� ye keci pakkh� antamaso garu�a� venateyya� up�d�ya �k�sassa padese parivattanti, evameva yepi te s�riputtasam� pa���ya. Tepi buddha���assa padese parivattanti buddha����a� devamanuss�na� pa��a� pharitv� abhibhavitv� ti��hati. Yepi te khatt�yapa�it� br�hma�apa�it� gahapatipa�it�. Sama�apa�it� nipu� kataparappav�d� v�lavedhir�p� vobhindant� ma��e caranti pa���gatena di��higat�ni, te pa�he abhisa�kharitv� tath�gata� upasa�kamitv� pucchanti: g��h�ni ca pa�icchann�ni ca. Kathit� vissajjit�va te pa�h� bhagavat� honti niddi��hak�ra�. Upakkhittak�va te bhagavato sampajjanti. Atha kho bhagav�'va tattha atirocati yadida� [PTS Page 453] [\q 453/]      pa���y�ti. Eva� bhagav� pa���cakkhun�pi cakkh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buddhacakkhun�pi cakkhum�? Bhagav� buddhacakkhun� loka� olokento addasa satte apparajakkhe mah�rajakkhe tikkhindriye mudindriye sv�k�re dv�k�re suvi���paye duvi���paye appekacce paralokavajjabhayadass�vino viharante, appekaccena paralokavajjabhayadass�vino viharante. Seyyath�pi n�ma uppaliniya� v� paduminiya� v� pu�ar�kiniya� v� appekacce uppal�ni v� padum�ni v� pu�ar�k�ni v� udake j�t�ni udake sa�vaddh�ni udak�nuggat�ni anto nimuggapos�ni, appekacc�ni uppal�ni v� padum�ni v� pu�ar�k�ni v� udake j�t�ni udake sa�vaddh�ni samodaka� �hit�ni, appekacc�ni uppal�ni v� padum�ni v� pu�ar�k�ni v� udake j�t�ni udake sa�vaddh�ni udak� accuggamma ti��hanti anupalitt�ni udakena, evameva� bhagav� buddhacakkhun� loka� olokento addasa satte apparajakkhe mah�rajakkhe tikkhindriye mudindriye sv�k�re dv�k�re suvi���paye duvi���paye appekacce paralokavajjabhayadass�vino viharante, appekacce na paralokavajjabhayadass�vino vihar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0] [\x 64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n�ti bhagav� aya� puggalo r�gacarito, aya� dosacarito, aya� mohacarito aya� vitakkacarito, aya� saddh�carito, aya� ���acarito'ti. R�gacaritassa bhagav� puggalassa asubhakatha� katheti. Dosacaritassa bhagav� puggalassa mett�bh�vana� �cikkhati. Mohacarita� bhagav� puggala�1 uddese paripucch�ya k�lena dhammasavane k�lena dhammas�kacch�ya garusa�v�se2 niveseti. Vitakkacaritassa bhagav� puggalassa �n�p�nasati� �cikkhati. Saddh�caritassa bhagav� puggalassa pas�dan�ya� nimitta� �cikkhati: buddhasubodhi� dhammasudhammata� sa�ghasuppa�ipatti� s�l�ni ca attano. ���acaritassa bhagav� puggalassa vipassan�nimitta� �cikkhati: anicc�k�ra� dukkh�k�ra� anatt�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Sele yath� pabbatamuddhani��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pi passe janata� samant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pama� dhammamaya� sumed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s�dam�ruyha [PTS Page 454] [\q 454/]      samantacakkh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k�vati��a� janatamapetaso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kkhassu j�tijar�bhibh�ta"nti[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gav� buddhacakkhun�pi cakkh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samantacakkhun�pi cakkhum�? 'Samantacakkhu' vuccati sabba��uta���a�. Bhagav� sabba��uta���ena upeto samupeto upagato3 samupagato4 upapanno sampanno5 samann�g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Na tassa addi��hamidhatth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o avi���tamaj�nitabb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abhi���si yadatthi �eyya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h�gato tena samantacakkh�"ti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gav� samantacakkhun�pi cakkhum�ti - yath� dissati cakkhum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ma� vinodetv�ti - sabba� r�gatama� dosatama� mohatama� di��hitama� kilesatama� duccaritatama� andhakara�a� acakkhukara�a� a����akara�a� pa���nirodhika� vigh�tapakkhika� anibb�nasa�vattanika� nuditv� panuditv� jahitv� pajahitv� vinodetv� byant�karitv� anabh�va� gametv�ti sabba� tama� vinode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va ratimajjhag�ti - eko bhagav�: pabbajj�sa�kh�tena eko, adutiya��hena eko, ta�h�ya pah�na��hena eko, ekantav�tar�goti eko, ekantav�tadosoti eko, ekantav�tamohoti eko, ekantanikkilesoti eko, ek�yanamagga� gatoti eko, anuttara� samm�sambodhi� abhisambuddho'ti 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hacaritassa bhagav� puggalassa - machasa�. 2. Garu sa�vese - s�mu11. 3. Up�gato - s�mu11 4. Samup�gato - s�mu11 5. Samupapanno - machasa�. 6. Neyya�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�ghanik�ya - mah�pad�nasutta, majjhimanik�ya - ariyapariyesanasutta, bodhir�jakum�rasutta, brahmasa�yutta, pa�hamavagga, itivuttaka dutiyavagga. [B.] Pa�isambhid�magga - �a�akath�, indriyaka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2] [\x 64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pabbajj�sa�kh�tena eko? Bhagav� daharova sam�no susuk��akeso bhadrena yobbanena samann�gato pa�hamena vayas� ak�mak�na� m�tipitunna�1 assumukh�na� rudant�na� vilapant�na� ��tisa�gha� pah�ya sabba� ghar�v�sapa�ibodha� chinditv� puttad�rapa�ibodha� chinditv� ��tipa�ibodha� chinditv� sannidhipa�iboda� chinditv� kesamassu� oh�retv� k�s�y�ni vatth�ni acch�detv� ag�rasm� anag�riya� pabbajitv� aki�canabh�va� upagantv� eko [PTS Page 455] [\q 455/]      carati viharati ir�yati vattati p�leti yapeti y�peti. Eva� bhagav� pabbajj�sa�kh�tena 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adutiya��hena eko? So eva� pabbajito sam�no eko ara��e vanapatth�ni pant�ni sen�san�ni pa�isevati appasadd�ni appanigghos�ni vijanav�t�ni manussar�haseyyak�ni pa�isall�nas�rupp�ni. So eko carati, eko gacchati, eko ti��hati, eko seyya� kappeti, eko g�ma� pi�ya pavisati, eko pa�ikkamati, eko raho nis�dati, eko ca�kama� adhi��h�ti, eko carati, viharati ir�yati vattati p�leti yapeti y�peti. Eva� bhagav� adutiya��hena 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ta�h�ya pah�na��hena eko? So eva� eko adutiyo appamatto �t�p� pah�natto viharanto najj� nera�jar�ya t�re bodhirukkham�le mah�padh�na� padahanto m�ra� sasena� ka�ha� namuci� pamattabandhu� vidhamitv� ta�h�j�lini� visatt�ka� pajahi, vinodesi, byant�ak�si, anabh�va� games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 Ta�h�dutiyo puriso d�ghamaddh�nasa�sa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abh�va��ath�bh�va� sa�s�ra�2 n�tivatt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vam�dinava�3 �atv� ta�h�4 dukkhassa sambhav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tata�ho an�d�no sato bhikkhu paribbaje"ti[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gav� ta�h�ya pah�na��hena 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ekantav�tar�goti eko? R�gassa pah�natt� ekantav�tar�goti eko, dosassa pah�natt� ekantav�tadosoti eko, mohassa pah�natt� ekantav�tamohoti eko, kiles�na� pah�natt� ekantanikkilesoti 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ek�yanamagga� gatoti eko? Ek�yanamaggo vuccati catt�ro satipa��h�n�, catt�ro sammappadh�n�, catt�ro [PTS Page 456] [\q 456/]      iddhip�d�, pa�cindriy�ni, pa�ca bal�ni, satta bojjha�g�, ariyo a��ha�giko mag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t�pit�na� - machasa� [PTS. 2.] Sa�sara� - s�mu11. 3. Etam�d�nava� - s�mu11. [PTS.] Machasa�. 4. Ta�ha� - s�mu [PTS.]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Catukka�guttara - bha�ag�mavagga, suttanip�ta - dvayat�nupassan�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4] [\x 64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"Ek�yana� j�tikhayantada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a� paj�n�ti hit�nukam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ena maggena tari�su pu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ssanti ye ca taranti ogha"nti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gav� ek�yanamagga� gato'ti 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eko anuttara� samm�sambodhi� abhisambuddho'ti eko? 'Bodhi' vuccati catusu maggesu ���a� - pa��indriya� pa���bala� dhammavicayasambojjha�go v�ma�s� vipassan� samm�di��hi. Bhagav� tena bodhi���ena sabbe sa�kh�r� anicc�ti bujjhi. Sabbe sa�kh�r� dukkh�ti bujjhi. Sabbe dhamm� anatt�ti bujjhi. Avijj�paccay� sa�kh�r�ti bujjh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paccay� jar�mara�anti bujjhi. Avijj�nirodh� sa�kh�ranirodhoti bujjhi. - Pe - j�tinirodho jar�mara�anirodhoti bujjhi. Ida� dukkhanti bujjhi. Aya� dukkhasamudayoti bujjhi. Aya� dukkhanirodhoti bujjhi. Aya� dukkhanirodhag�min� pa�ipad�ti bujjhi. Ime �sav�ti bujjhi - pe - aya� �savanirodhag�min� pa�ipad�ti bujjhi. Ime dhamm� pari��eyy�ti bujjhi. Pah�tabb�ti - bh�vetabb�ti - sacchik�tabb�ti bujjhi. Channa� phass�yatan�na� samudaya�ca atthagama�ca ass�da�ca �d�nava�ca nissara�a�ca bujjhi. Pa�canna� up�d�nakkhandh�na� samudaya�ca atthagama�ca ass�da�ca �d�nava�ca nissara�a�ca bujjhi. Catunna� mah�bh�t�na� samudaya�ca atthagama�ca ass�da�ca �d�nava�ca nissara�a�ca bujjhi. Ya� ki�ci samudayadhamma� sabba� ta� nirodhadhammanti bujjhi. Athav� ya� ki�ci [PTS Page 457] [\q 457/]      bujjhitabba� anubujjhitabba� pa�ibujjhitabba� sambujjhitabba� adhigantabba� phassitabba� sacchik�tabba�, sabba� ta� tena bodhi���ena bujjhi, anubujjhi, pa�ibujjhi, sambujjhi, samm� bujjhi, adhigacchi, phassesi, sacchik�si. Eva� bhagav� eko anuttara� samm�sambodhi� abhisambuddhoti e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majjhag�: ti 'rati)nti nekkhammarati� vivekarati� upasamarati� sambodhirati�; ajjhag� - adhigacchi phassesi sacc�k�s�ti - ekova ratimajjha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thero s�ripu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adevakassa lok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dissati cakkhu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tama� vinode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va ratimajjhag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uddha� asita� t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ha� ga�im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nnamidha1 bad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pa�hena �g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Satipa��h�nasa�yutta - n�landavag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ah�namidha - s�mu. 11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6] [\x 64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buddha� asita� t�dinti - ' buddho'ti yo so bhagav� sayambh� an�cariyako pubbe ananussutesu dhammesu s�ma� sacc�ni abhisambujjhi. Tattha ca sabba��uta� p�pu�i1. Balesu ca vas�bh�va� p�pu�i. ' Buddhoti' kena��hena buddho? Bujjhit� sacc�n�ti buddho. Bodhet� paj�y�ti buddho. Sabba��ut�ya buddho. Sabbadass�vit�ya buddho. Ana��aneyyat�ya buddho. Visavit�ya buddho. Kh��savasa�kh�tena buddho. Nirupakkilesasa�kh�tena buddho. Ekantav�tar�goti buddho. Ekantav�tadosoti buddho. Ekantav�tamohoti buddho. Ekantanikkilesoti buddho. Ek�yanamagga� gatoti buddho. Eko anuttara� samm�sambodhi� abhisambuddhoti buddho. Abuddhivihatatt� [PTS Page 458] [\q 458/]      buddipa�il�bh�2 buddho. 'Buddho'ti neta� n�ma� m�tar� kata�, na pitar� kata�, na bh�tar� kata�, na bhaginiy� kata�, na mitt�maccehi kata�, na ��tis�lohitehi kata�, na sama�abr�hma�ehi kata�, na devat�hi kata�. Vimokkhantikameta� buddh�na� bhagavant�na� bodhiy� m�lo saha sabba��uta���assa pa�il�bh� sacchik�pa��atti yadida� buddhoti - ta� budd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tanti - dve nissay�: ta�h�nissayo ca di��hinissayo ca. Katamo ta�h�nissayo? Y�vat� ta�h�sa�kh�tena s�m�kata� odhikata� pariyantakata� pariggahita� mam�yita�' ' ida� mama, eta� mama, ettaka� mama, ett�vat� mama, mama r�p� sadd� gandh� ras� pho��habb� atthara� p�pura� d�sid�s� aje�ak� kukku�as�kar� hatthigav�ssava�av� khetta� vatthu� hira��a� suva��a� g�manigamar�jadh�niyo ra��ha�ca janapado ca koso ca ko��h�g�ra�ca - kevalampi mah�pa�havi� ta�h�vasena mam�yati, y�vat� a��hasatata�h�vicarita�, aya� ta�h�niss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di��hinissayo? V�sativatthuk� sakk�yadi��hi, dasavatthuk� micch�di��hi, dasavatthuk� antagg�hik� di��hi; y� evar�p� di��hi di��higata� di��higahana� di��hikant�ro di��hivis�k�yika� di��hivipphandita� di��hisa��ojana� g�ho pa�igg�ho abhiniveso par�m�so kummaggo micch�patho micchatta� titth�yatana� vipariyesag�ho vipar�tag�ho vipall�sag�ho micch�g�ho ay�th�vatasmi� 3 y�th�vatanti g�ho, y�vat� dv�sa��hidi��higat�ni, aya� di��hinissa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Gha patto - sy�. [PTS]. 2. Pa�il�bhatt� - s�mu [PTS] 3. Ay�th�vakasmi� - s�vu11 [PTS.]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48] [\x 64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bhagavato ta�h�nissayo pah�no; di��hinissayo pa�inissa��ho; ta�h�nissayassa pah�natt� di��hinissayassa pa�inissa��hatt� bhagav� cakkhu� asito, sota� - gh�na� jivha� k�ya� - mana� asito, r�pe sadde gandhe rase pho��habbe kula� ga�a� �v�sa� l�bha� yasa� passa� sukha� c�vara� pi�ap�ta� sen�sana� gil�napaccayabhesajjaparikkh�ra� k�madh�tu� r�padh�tu� ar�padh�tu� [PTS Page 459] [\q 459/]      k�mabhava� r�pabhava� ar�pabhava� sa���bhava� asa���bhava� nevasa���n�sa���bhava� ekavok�rabhava� catuvok�rabhava� pa�cavok�rabhava� at�ta� an�gata� paccuppanna� di��hasutamutavi���tabbe dhamme asito anissito anall�no anupagato anajjhosito anadhimutto nikkhanto nissa�o vippamutto visa��utto vimariy�d�katena cetas� viharat�'ti - ta� buddha� asi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dinti - bhagav� pa�cah�k�rehi t�d�: i��h�ni��he t�d�, catt�v�ti t�d�, ti��v�'ti t�d�, mutt�v�ti t�d�, tanniddes� t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i��h�ni��he t�d�? Bhagav� l�bhepi t�d�, al�bhepi t�d�, yasepi t�d�, ayasepi t�d�, pasa�s�yapi t�d�, nind�yapi t�d�, sukhepi t�d� dukkhepi t�d�, eka� ce b�ha�1 gandhena limpeyyu�2, eka� ce b�ha�1 v�siy� taccheyyu�, amusmi� natthi r�go, amusmi� natthi pa�igha�. Anunayapa�ighavippah�no uggh�tinigh�tiv�tivatto anurodhavirodha� samatikkanto; eva� bhagav� i��h�ni��he t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catt�v�ti t�d�? Bhagavato r�go catto vanto mutto pah�no pa�inissa��ho, doso moho kodho upan�ho makkho paso iss� macchariya� m�y� s��heyya� thambho s�rambho m�no atim�no mado pam�do sabbe kiles� sabbe duccarit� sabbe darath� sabbe parih� sabbe sant�p� sabb�kusal�bhisa�kh�r� catt� vant� mutt� pah�n� pa�inissa��h�, eva� bhagav� ' catt�v�ti' t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ti��v�ti t�d�? Bhagav� k�mogha� ti��o bhavogha� ti��o di��hogha� ti��o avijjogha� ti��o sabba� sa�s�rapatha�3 ti��o utti��o nitti��o atikkanto samatikkanto v�tivatto, so vutthav�so ci��acara�o gataddho gatadiso gatako�iko3 p�litabrahmacariyo uttamadi��hippatto bh�vitamaggo pah�nakileso pa�ividdh�kuppo sacchikatanirod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kacce - s�mu11. Machasa�. 2. Amukasmi� - s�mu 11. Machasa� [PTS]. 3. Gatako�iyo - s�mu11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0] [\x 6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tassa pari���ta�, samudayo pah�no, maggo bh�vito, nirodho sacchikato. Abhi��eyya� abhi���ta�, [PTS Page 460] [\q 460/]      pari��eyya� pari���ta�, pah�tabba� pah�na�, bh�vetabba� bh�vita�, sacchik�tabba� sacchikata�. So ukkhittapa�igho sa�ki��aparikho abb��hesiko niraggalo ariyo pannaddhajo pannabh�ro visa��utto pa�ca�gavippah�no cha�a�gasamann�gato ek�rakkho caturapasseno1 panunnapaccekasacco samavayasa��hesano an�vilasa�kappo passaddhak�yasa�kh�ro suvimuttacitto suvimuttapa��o keval� vusitav� uttamapuriso paramapuriso paramappattipatto. So nev�cin�ti, na apacin�ti2 apacinitv� �hito. Neva pajahati, na up�diyati, pajahitv� �hito. Neva sa�sibbati, na visineti3, visinetv�4 �hito. Neva vidh�peti, na sandh�peti, vidh�petv� �hito. Asekheta5 s�lakkhandhena samann�gatatt� �hito, asekhena sam�dhikkhandhena samann�gatatt� �hito, asekhena pa���kkhandhena samann�gatatt� �hito, asekhena vimuttikkhandhena samann�gatatt� �hito, asekhena vimutti���adassanakkhandhena samann�gatatt� �hito. Sacca� sampa�ip�diyitv� �hito, eja� samatikkamitv� �hito, kilesaggi� pariy�diyitv� �hito, aparigamanat�ya �hito, katha�6 sam�d�ya �hito, muttapa�isevanat�ya �hito, mett�ya p�risuddhiy� �hito, karu�ya p�risuddhiy� �hito, accantap�risuddhiy� �hito, atammayat�ya p�risuddhiy� �hito, vimuttatt� �hito, santusitatt�7 �hito, khandhapariyante �hito, dh�tupariyante �hito, �yatanapariyante �hito, gatipariyante �hito, upapattipariyante �hito, pa�isandhipariyante �hito, bhavapariyante �hito, sa�s�rapariyante �hito, va��apariyante �hito, antime bhave �hito, antime samussaye �hito. Antimadehadharo bhag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Tass�'ya� pacchimako�i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mo'ya� samussa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mara�asa�s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hi tassa punabbhav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gav� ti��v�ti t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ur�passeno - s�mu [PTS] 2. Apacinati - machasa�. 3. Asineti - machasa�. Ussineti - sa, [PTS]. 4. Visibbetv� - sa 5. Asekkhena - sa [PTS] 8. Pacchimako - s�mu11 [PTS.] Pacchiko bhavo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2] [\x 6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[PTS Page 461] [\q 461/]      bhagav� mutt�v�ti t�d�? Bhagavato r�g� citta� mutta� vimutta� suvimutta�; dos� citta� - moh� citta� - kodh� - upan�h� - makkh� - pas� - iss�ya - macchariy� - m�y�ya - s��heyy� - thambh� - s�rambh� - m�n� - atim�n� - mad� - pam�d� - sabbakilesehi - sabbaduccaritehi - sabbadarathehi - sabbaparihehi - sabbasant�pehi - sabb�kusal�bhisa�kh�rehi citta� mutta� vimutta� suvimutta�. Eva� bhagav� mutt�v�ti t�d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bhagav� tanniddes� t�d�? Bhagav� s�le sati s�lav�ti tanniddes� t�d�, saddh�ya sati saddhoti tanniddes� t�d�. Viriye sati viriyav�ti tanniddes� t�d�, satiy� sati satim�ti tanniddes� t�d�, sam�dhismi� sati sam�hito'ti tanniddes� t�d�, pa���ya sati pa��av�ti tanniddes� t�d�, vijj�ya sati tevijjoti tanniddes� t�d�, abhi���ya sati cha�abhi��oti tanniddes� t�d�, dasabale sati dasabalo'ti tanniddes� t�d�. Eva� bhagav� tanniddes� t�d�'ti - ta� buddha� asita� t�d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uha� ga�im�gatanti - ' akuho'ti t��i kuhanavatth�ni; paccayapa�isedhanasa�kh�ta�1 kuhanavatthu, iriy�pathasa�kh�ta� kuhanavatthu, s�mantajappanasa�kh�ta� kuhanav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paccayapa�isedhanasa�kh�ta�1 kuhanavatthu: idha gahapatik� bhikkhu� nimantenti c�varapi�ap�tasen�sanagil�napaccayabhesajjaparikkh�reha. So p�piccho icch�pakato attiko2 c�varapi�ap�tasen�sanagil�napaccayabhesajjaparikkh�r�na� bhiyyokamyata� up�d�ya c�vara� paccakkh�ti, pi�ap�ta� paccakkh�ti, sen�sana� paccakkh�ti, gil�napaccayabhesajjaparikkh�ra� paccakkh�ti. So evam�ha: ' ki� sama�assa mahagghena c�varena? Eta� s�ruppa�: ya� sama�o sus�n� v� sa�k�rak</w:t>
      </w:r>
      <w:r>
        <w:rPr/>
        <w:t xml:space="preserve">譌 </w:t>
      </w:r>
      <w:r>
        <w:rPr/>
        <w:t>v� p�pa�ik� v� nantak�ni uccinitv� sa�gh��i� karitv� dh�reyya. Ki� sama�assa mahagghena pi�ap�tena?Eta� s�ruppa�: ya� sama�o u�ch�cariy�ya pi�iy�lopena j�vika� kappeyya. [PTS Page 462] [\q 462/]      ki� sama�assa mahagghena sen�sanena? Eta� s�ruppa�: ya� sama�o rukkham�liko v� assa abbhok�siko v�. Ki� sama�assa mahagghena gil�napaccayabhesajjaparikkh�rena? Eta� s�ruppa�: ya� sama�o p�timuttena haritak�kha�e�anaosadha� kareyy�'ti. Tadup�d�ya l�kha� c�vara� dh�reti, l�kha� pi�ap�ta� paribhu�jati, l�kha� sen�sana� pa�isevati, l�kha� gil�napaccayabhesajjaparikkh�ra� pa�isevati. Tamena� gahapatik� eva� j�nant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sevana- - s�mu 11 machasa� [PTS]. 2. Atittiko - s�mu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4] [\x 6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sama�o appiccho santu��ho pavicitto asa�sa��ho �raddhaviriyo dhutav�doti bhiyyo nimantenti c�varapi�apatasen�sanagil�napaccayabhesajjaparikkh�rehi. So evam�ha" ti��a� sammukh�bh�v� saddho kulaputto bahu� pu��a� pasavati: saddh�ya sammukh�bh�v� saddho kulaputto bahu� pu��a� pasavati. Deyyadhammassa sammukh�bh�v� saddho kulaputto bahu� pu��a� pasavati. Deyyadhammassa sammukh�bh�v� saddho kulaputto bahu� pu��a� pasavati. Dakkhi�eyy�na� sammukh�bh�v� saddho kulaputto bahu� pu��a� pasavati. Tumh�ka�cev�ya� saddh� atthi. Deyyadhammo ca sa�vijjati. Aha�ca pa�igg�hako. Sace aha� na pa�iggahess�mi, eva� tumhe pu��ena parib�hir� bhavissatha. Na mayha� imin� attho. Api ca tumh�ka� yeva anukamp�ya pa�iga�h�m�'ti". Tadup�d�ya bahumpi c�vara� pa�iga�h�ti, bahumpi pi�ap�ta� pa�iga�h�ti, bahumpi sen�sana� pa�iga�h�ti, bahumpi gil�napaccayabhesajjaparikkh�ra� pa�iga�h�ti. Y� evar�p� bh�ku�it� bh�ku�iya� kuhan� kuh�yan� kuhitatta�; ida� paccayapa�isedhana1 sa�kh�ta� kuhanav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iriy�pathasa�kh�ta� kuhanavatthu? Idhekacco p�piccho icch�pakato sambh�van�dhipp�yo 'eva� ma� jano sambh�vessat�'ti gamana� sa�hapeti, �h�na� sa�hapeti, nisajja� sa�hapeti, sayana� sa�hapeti, pa�idh�ya gacchati, pa�idh�ya ti��hati, pa�idh�ya nis�dati, pa�idh�ya seyya� kappeti, sam�hito viya gacchati, sam�hito viya [PTS Page 463] [\q 463/]      ti��hati, sam�hito viya nis�dati, sam�hito viya seyya� kappeti, �p�thakajjh�y�va hoti. Y� evar�p� iriy�pathassa a��hapan�2 �hapan� sa�hapan� bh�ku�it� bh�ku�iya� kuhan� kuh�yan� kuhitatta�, ida� iriy�pathasa�kh�ta� kuhanav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a� s�mantajappanasa�kh�ta� kuhanavatthu? Idhekacco p�piccho icch�pakato sambh�van�dhipp�yo 'eva� ma� jano sambh�vessat�'ti ariyadhammasannissita� v�ca� bh�sati. Yo evar�pa� c�vara� dh�reti, so sama�o mahesakkhoti bha�ati. Yo evar�pa� patta� dh�reti, lohath�laka� dh�reti, dhammakaraka�3 dh�reti, pariss�vana� dh�reti, ku�cika� dh�reti, up�hana� dh�reti, k�yabandhana� dh�reti, �yoga� dh�reti, so sama�o mahesakkhoti bha�ati. Yassa evar�po upajjh�yo, so sama�o mahesakkhoti bha�ati. Yassa evar�po �cariyo sam�nupajjh�yak� sam�n�cariyak� - mitt� - sandi��h� - sambhatt� - sah�y�, so sama�o mahesakkhoti bha�ati. Yo evar�pe vih�re vasati, so sama�o mahesakkhoti bha�ati. Yo evar�pe a��hayoge vasati - p�s�de vasati - hammiye vasati - guh�ya vasati - le�e vasati - ku�iy� vasati - k</w:t>
      </w:r>
      <w:r>
        <w:rPr/>
        <w:t>譌</w:t>
      </w:r>
      <w:r>
        <w:rPr/>
        <w:t>g�re vasati - a��e4 vasati - m��e vasati - udda�e vasati - upa��h�nas�l�ya vasati - ma�ape vasati - rukkham�le vasati - so sama�o mahesakkhoti bha�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sevana - s�mu11 machasa�. [PTS]. 2. �hapan� - s�mu11. Machasa� 3. Dhammakara�a� - machasa�. 4. A�e�a - s�mu11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6] [\x 65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 kora�jikakora�jiko bh�ku�ikabh�ku�iko kuhakakuhako lapakalapako mukhasambh�vito - aya� sama�o im�sa� evar�p�na� sant�na� vih�rasam�patt�na� l�bh�'ti t�disa� gambh�ra� g��ha� nipu�a� pa�icchanna� lokuttara� su��at�pa�isa��utta� katha� katheti. Y� evar�p� bh�ku�it� bh�ku�iya� kuhan� kuh�yan� kuhitatta�, ida� s�mantajappanasa�kh�ta� kuhanavatt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dhassa bhagavato im�ni t��i kuhanavatth�ni pah�n�ni samucchinn�ni v�pasant�ni pa�ippassaddh�ni abhabbuppattik�ni ���aggin� [PTS Page 464] [\q 464/]      da��h�ni. Tasm� buddho akuhoti - aku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�im�gatanti - ' ga�'ti ga� bhagav�; ga�cariyoti ga�, ga�assa satth�ti ga�; ga�a� pariharat�ti ga�, ga�a� ovadat�ti ga�, ga�a� anus�sat�ti ga�, vis�rado ga�a� upasa�kamat�ti ga�, ga�o'ssa suss�sati sota� odahati a��� citta� upa��hapet�ti ga�, ga�a� akusal� vu��h�petv� kusale pati��h�pet�ti ga�, bhikkhuga�assa ga�, bhikkhun�ga�assa ga�, up�sakaga�assa ga�, up�sik�ga�assa ga�, r�jaga�assa ga�, khattiyaga�assa ga�, br�hma�aga�assa ga�, vessaga�assa ga�, suddaga�assa ga�, devaga�assa ga�, brahmaga�assa ga�, sa�gh�, 1 ga�, ga�cariyo2. �gatanti3 �gata� up�gata� samup�gata�4 sampatta�5 sa�kassanagaranti - akuha� ga�im�ga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unnamidha6 baddh�nanti - ' bahunna'nti bahunna� khattiy�na� br�hma�na� vess�na� sudd�na� gaha��h�na� pabbajit�na� dev�na� manuss�na�; baddh�nanti baddh�na� baddhacar�na� paric�rak�na� siss�nanti - bahunnamidha baddh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hi pa�hena �gamanti - pa�hena atthik�mha �gat�7 pa�ha� pucchituk�mamha �gat�; pa�ha� sotuk�m� �gatamh�ti evampi atthi pa�hena �gama�. Athav� pa�hatthik�na� pa�ha� pucchituk�m�na� pa�ha� sotuk�m�na� �gamana� abhikkamana� upasa�kamana� payirup�sana� 8 atth�ti evampi atthi pa�hena (�gama�). Athav� pa�h�gamo tuyha� atthi, tvampi pah�, tvamasi alamattho may� pucchita� kathetu� vissajjetu�; vahasseta� bh�ranti evampi - atthi pa�hena �ga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thero s�ripu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Ta� [PTS Page 465] [\q 465/]      buddha� asita� t�d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ha� ga�im�g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unnamidha6 baddh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i pa�hena �gam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�ghaga�assa ga� - s�mu 11. 2. Ga�cariya� - s�mu11. 3. �gata� - s�mu11 �gato - [PTS]. 4. Upagata� samupagata� - machasa�. Up�gato sam�pagato - [PTS] 5. Samupapanna� - machasa�. 6. Bah�namidha - machasa� - s�mu11 7. Atthiko �gatomhi - machasa�. 8. Payirup�san�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58] [\x 65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vijigucc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jato rittam�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kham�la� sus�n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�na� guh�su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no vijigucchatoti - ' bhikkhuno'ti puthujjanakaly��akassa v� bhikkhuno, sekhassa v� bhikkhuno; vijigucchatoti j�tiy� vijigucchato, jar�ya - by�dhin� - mara�ena - sokehi - paridevehi - dukkhehi - domanassehi - up�y�sehi vijigucchato, nerayikena dukkhena tiracch�nayonikena dukkhena pettivisayikena dukkhena m�nusakena dukkhena gabbhokkantim�lakena dukkhena j�tassupanibandhakena dukkhena j�tassa par�dheyyakena dukkhena attupakkamena dukkhena par�pakkamena dukkhena dukkhadukkhena sa�kh�radukkhena vipari�madukkhena cakkhurogena dukkhena sotarogena dukkhena gh�narogena dukkhena jivh�rogena dukkhena k�yarogena dukkhena s�sarogena dukkhena ka��arogena dukkhena mukharogena dukkhena dantarogena dukkhena k�sena s�sena pin�sena �ahena jarena kucchirogena mucch�ya pakkhandik�ya s�l�ya vis�cik�ya ku��hena ga�ena kil�sena sosena apam�rena dadduy� ka�uy� kacchuy� rakhas�ya vitacchik�ya lohitena pittena madhumehena a�s�ya pi�ak�ya bhagandalena1 pittasamu��h�nena �b�dhena semhasamu��h�nena �b�dhena v�tasamu��h�nena �b�dhena sannip�tikena �b�dhena utupari�majena �b�dhena visamaparih�rajena �b�dhena opakkamikena �b�dhena kammavip�kajena �b�dhena s�tena u�hena jighacch�ya pip�s�ya ucc�rena pass�vena [PTS Page 466] [\q 466/]      �a�samakasav�t�tapasiri�sapasamphassena dukkhena - m�tumara�ena dukkhena pitumara�ena dukkhena bh�tumara�ena - bhaginimara�ena - puttamara�ena - dh�tumara�ena - ��timara�ena - bhogabyasanena - rogabyasanena - s�labyasanena - di��hibyasanena dukkhena vijigucchato a���yato har�yato jigucchatoti - bhikkhuno vijigucch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jato rittam�sananti - ' �sana�' vuccati yattha nis�dati, ma�co p��ha� bhisi ta��ik� cammakha�e�� ti�asanth�ro pa��asanth�ro pal�sasanth�ro; ta� �sa� asapp�yar�padassanena ritta� vivitta� pavivitta�; asapp�yasaddasava�ena ritta� vivitta� pavivitta�; asapp�yehi pa�cahi k�magu�ehi ritta� vivitta� pavivitta�; ta� pavivitta� �sana� bhajato sambhajato sevato nisevato sa�sevato pa�isevatoti - bhajato rittam�sa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kkham�la� sus�na� v�ti - rukkham�la� yeva rukkham�la�; sus�na� yeva 'sus�na'nti - rukkham�la� sus�na�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agandal�ya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0] [\x 66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bbat�na� guh�su v�ti - pabbat� yeva pabbat�; kandar� yeva kandar�; giriguh� yeva giriguh�; pabbatantarik�yo vuccanti pabbatapabbh�r�ti pabbat�na� guh�su 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thero s�ripu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Bhikkhuno vijigucc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jato rittam�sa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kham�la� sus�n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at�na� guh�su v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c�vacesu sayanesu guvanto1 tattha bherav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i bhikkhu na vedheyya nigghose sayan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c�vacesu [PTS Page 467] [\q 467/]      sayanes�ti - ' ucc�vaces�'ti ucc�vacesu h�nappa�tesu chekap�pakesu; ' sayana�' vuccati vih�ro a��ayogo p�s�do hammiya� guh�ti - ucc�vacesu sayan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vanto tattha bherav�ti - ' kuvanto'ti kuvanto kujanto nadanto sadda� karonto; athav� k�vantoti kati kittak� k�vatak� k�vabahuk� te bherav�ti? S�h� byaggh� d�p� acch� taracch� kok� mahis� hatth� ah� vicchik� satapad� cor� v� assu m�nav� v� katakamm� v� akatakamm� v�ti - kuvanto tattha bher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hi bhikkhu na vedheyy�ti - 'yeh�'ti yehi bheravehi; bherave passitv� v� su�itv� v� na vedheyya nappavedheyya na sampavedheyya na uttaseyya na parittaseyya na bh�yeyya na sant�sa� �pajjeyya, abh�ru assa acchambh� anutr�s� apal�y� pah�nabhayabheravo vigatalomaha�so vihareyy�ti - yehi bhikkhu na vedh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ghose sayan�saneti - appasadde appanigghose vijanav�te manussar�haseyyake pa�isall�nas�ruppe sen�saneti - nigghose sayan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thero s�ripu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cc�vacesu sayan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anto tattha bhera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hi bhikkhu na vedh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hose sayan�san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�vanto - sy�. [PTS.] K�vanto - s�mu 11 k�vanto - s�. 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2] [\x 6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 parissay�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hato agata� d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bhikkhu abhisam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mhi sayan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i parissay� loketi - 'kat�'ti kat� kittak� k�vatak� kivabahuk� te parissay�ti dve parissay�: p�ka�aparissay� ca, pa�icchannaparissay�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p�ka�aparissay�? S�h� byaggh� d�p� acch� taracch� kok� mahis� hatth� ah� vicchik� satapad� cor� v� assu m�nav� v� katakamm� v� akatakamm� [PTS Page 468] [\q 468/]      v�, cakkhurogo sotarogo ghanarogo jivh�rogo k�yarogo s�sarogo ka��arogo mukharogo dantarogo k�so s�so pin�so �aho jaro kucchirogo mucch� pakkhandik� s�la� vis�cik� ku��ha� ga�o kil�so soso apam�ro daddu ka�u kacchu rakhas� vitacchik� lohitapitta�1 madhumeho a�s� pi�ak� bhagandal� pittasamu��h�n� �b�dh� semhasamu��h�nena �b�dh� v�tasamu��h�nena �b�dh� sannipatikena �b�dh� utupari�majena �b�dh� visamaparih�rajena �b�dh� opakkamikena �b�dh� kamm�vip�kajena �b�dh� s�tena u�hena jighacch�ya pip�s�ya ucc�rena pass�vena �a�samakasav�t�tapasiri�sapasamphass�. Ime vuccanti p�ka�a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e pa�icchannaparissay�? K�yaduccarita� vac�duccarita� manoduccarita� k�machandan�vara�a� by�p�dan�vara�a� th�namiddhan�vara�a� uddhaccakukkuccan�vara�a� vicikicch�n�vara�a�, r�go doso moho kodho upan�ho makkho paso iss� macchariya� m�y� s��heyya� thambho s�rambho m�no atim�no mado pam�do, sabbe kiles� sabbe duccarit� sabbe darath� sabbe parih� sabbe sant�p� sabb�kusal�bhisa�kh�r�. Ime vuccanti pa�icchanna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ssay�ti - kena��hena parissay�? Parisahant�ti parissay�, parih�n�ya sa�vattant�ti parissay�, tatr�say�ti parissay�. Katha� parisahant�ti parissay�? Te parissay� ta� puggala� sahanti parisahanti abhibhavanti ajjhottharanti pariy�diyanti maddanti. Eva� parisahant�ti parissay�. Katha� parih�n�ya sa�vattant�ti parissay�? Te parissay� kusal�na� dhamm�na� antar�y�ya parih�n�ya sa�vattanti. Katamesa� kusal�na� dhamm�na�? Samm�pa�ipad�ya anulomapa�ipad�ya appaccan�kapa�ipad�ya anvatthapa�ipad�ya dhamm�nudhammapa�ipad�ya s�lesu parip�rak�rit�ya indriyesu guttadv�rat�ya bhojanesu matta��ut�ya j�gariy�nuyogassa [PTS Page 469] [\q 469/]      satisampaja��assa, catunna� satipa��h�n�na� bh�van�nuyogassa, catunna� sammappadh�n�na� - catunna� iddhip�d�na� - pa�canna� indriy�na� - pa�canna� bal�na� - sattanna� bojjha�g�na� - ariyassa a��ha�gikassa maggassa bh�van�nuyogassa. Imesa� kusal�na� dhamm�na� antar�y�ya parih�n�ya sa�vattanti. Eva� parih�n�ya sa�vattant�ti parissa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hita� pitta� -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4] [\x 66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tatr�say�ti parissay�? Tatthete p�pak� akusal� dhamm� uppajjanti attabh�vasannissay� yath� bile bil�say� p�� sayanti, dake dak�say� p�� sayanti, vane van�say� p�� sayanti, rukkhe rukkh�say� p�� sayanti, evameva� tatthete p�pak� akusal� dhamm� uppajjanti attabh�vasannissay�ti. Evampi tatr�say�ti 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�ntev�siko bhikkhave bhikkhu s�cariyako dukkha� na ph�su1 viharati. Katha�ca bhikkhave bhikkhu s�ntev�siko s�cariyako dukkha� na ph�su1 viharat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bhikkhave bhikkhuno cakkhun� r�pa� disv� uppajjanti p�pak� akusal� dhamm� sarasa�kapp� sa��ojaniy�, ty�ssa anto vasanti, anv�ssa vasanti2 p�pak� akusal� dhamm�ti, tasm� s�ntev�sikoti vuccati. Te na� samud�caranti, samud�caranti na� p�pak� akusal� dhamm�ti tasm� s�cariyakoti vuccati. Puna ca para� bhikkhave bhikkhuno sotena sadda� sutv� - gh�nena gandha� gh�yitv� - jivh�ya rasa� s�yitv� - k�yena pho��habba� phusitv� - manas� dhamma� vi���ya uppajjanti p�pak� akusal� dhamm� sarasa�kapp� sa��ojaniy� ty�ssa anto vasanti anv�ssa vasanti2 p�pak� akusal� dhamm�ti, tasm� s�ntev�sikoti vuccati. Te na� samud�caranti, samud�caranti na� p�pak� akusal� dhamm�ti tasm� s�cariyakoti vuccati. Puna capara� bhikkhave, bhikkhuno sotena sadda� sutv� - gh�nena gandha� gh�yitv� - jivh�ya - rasa� s�yitv� - k�yena pho��habba� phusitv� - manas� dhamma� vi���ya uppajjanti p�pak� akusal� dhamm� sarasa�kapp� sa��ojaniy�, ty�ssa anto vasanti, anv�ssa vasanti p�pak� akusal� dhamm�'ti tasm� s�ntev�sikoti vuccati. Te na� samud�caranti, samud�caranti na� p�pak� akusal� dhamm�'ti tasm� s�cariyakoti vuccati. Eva� kho bhikkhave bhikkhu s�ntev�siko s�cariyako dukkha� na ph�su1 viharat�"ti[a] evampi tatr�say�ti 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yo'me bhikkhave antar� mal� antar� [PTS Page 470] [\q 470/]      amitt� antar� sapatt� antar� vadhak� antar� paccatthik�. Katame tayo? Lobho bhikkhave antar� mala�3 antar� amitto antar� sapatto antar� vadhako antar� paccatthiko. Doso bhikkhave moho bhikkhave antar�mala� antar�mitto antar�sapatto antar�vadhako antar�paccatthiko. Ime kho bhikkhave, tayo antar� mal� antar� mutt� antar� sapatt� antar� vadhak� antar� paccatthik�ti. "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atthajanano lobho lobho cittappakop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mantarato j�ta� ta� jano n�vabujj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h�su� - sa� 2. Anv�ssavanti - s�mu11. Machasa�. Antassa vasanti - sa� 3. Malo -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a�yuttanik�ya - navapur��avagga. [B.] Itivuttaka - 3. 4. 9. Mala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6] [\x 6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uddho attha� na j�n�ti luddho dhamma� na 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ntama� tad� hoti ya� lobho sahate n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atthajanano doso doso cittappakop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mantarato j�ta� ta� jano n�vabujj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uddho attha� na j�n�ti kuddho dhamma� na pas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hantama� tad� hoti ya� kodho sahate na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atthajanano moho moho cittappakop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ayamantarato j�ta� ta� jano n�vabujjh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��ho attha� na j�n�ti m��ho dhamma� na passati, andhantama� tad� hoti ya� moho sahate nara"nti[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atr�say�ti parissay�. 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 Tayo kho'me mah�r�ja, purisassa dhamm� ajjhatta� uppajjam�n� uppajjanti ahit�ya dukkh�ya aph�suvih�r�ya. Katame tayo: lobho ko mah�r�ja, purisassa dhammo ajjhatta� uppajjam�no uppajjati ahit�ya dukkh�ya aph�suvih�r�ya, doso kho mah�r�ja - moho kho mah�r�ja, purisassa dhammo ajjhatta� uppajjam�no uppajjati ahit�ya dukkh�ya [PTS Page 471] [\q 471/]      aph�suvih�r�ya. Ime kho mah�r�ja, tayo purisassa dhamm� ajjhatta� uppajjam�n� uppajjanti ahit�ya dukkh�ya aph�suvih�r�ya.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Lobho doso ca moho ca purisa� p�paceta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�santi attasambh�t� tacas�ra� 'va samphala"nti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atr�say�ti parissa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"R�go ca doso ca itonid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� rat� lomaha�s� ito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samu��h�ya manovitak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�rak� dha�kamivossajant�"ti [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mpi tatr�say�ti parissay�. Loketi manussaloke - devaloke - khandhaloke - �yatanaloke'ti kati parissay� lo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so - s�mu11. 2. Lomaha�so itoj�to - sy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Itivuttaka - 3. 4. 9 Malasutta. [B.] Kosalasa�yutta. [C.] Suttanip�ta - s�cilomasu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68] [\x 66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cchato agata� disanti - 'agat� dis�' vuccati amata� nibb�na� , "yo so sabbasa�kh�rasamatho sabb�padhipa�inissaggo ta�hakkhayo vir�go nirodho nibb�na�? Agatapubb� s� dis�, na s� dis� gatapubb� imin� d�ghena addhu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" Samatittika� anavasesak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apatta� yath� pariharey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cittamanura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hay�no disa� agatapubba"nti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tapubba� disa� vajato gacchato abhikkamatoti gacchato agata� di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bhikkhu abhisambhaveti - ' ye'ti ye parissaye abhisambhaveyya abhibhaveyya ajjhotthareyya pariy�diyeyya maddeyy�ti - ye bhikkhu abhisamb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tamhi sayan�saneti - ante pante pariyante selante v� vanante v� nadante v� udakante v� yattha na kas�yati na vap�yati, vananta�2 atikkamitv� manuss�na� anupac�re sen�saneti - pantamhi sayan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thero s�ripu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ati [PTS Page 472] [\q 472/]      parissay� loke gacchato agata� di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bhikkhu abhisambhave pantamhi sayan�san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y�ssa byappathayo assu ky�ssassu idha goc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i s�labbat�na'ssu pahitattassa bhikkh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�ssa byappathayo ass�ti - k�disena byappathena samann�gato assa, ki�sa�hitena ki�pak�rena ki�pa�ibh�gen�ti vac�p�risuddhi� pucchati; katam� vac�p�risuddhi? Idha bhikkhu mus�v�da� pah�ya mus�v�d� pa�ivirato hoti: saccav�d� saccasandho theto paccayiko avisa�v�dako lokassa; pisuna� v�ca� pah�ya pisun�ya v�c�ya pa�ivirato hoti: ito sutv� na amutra akkh�t� imesa� bhed�ya; amutra v� sutv� na imesa� akkh�t� am�sa� bhed�ya. Iti bhinn�na� v� sandh�t� sahit�na� v� anuppad�t� samagg�r�mo samaggarato samagganand� samaggakara�i� v�ca� bh�sit� hoti. Pharusa� v�ca� pah�ya pharus�ya v�c�ya pa�ivirato hoti: y� s� v�c� nel� ka��asukh� peman�y� hadaya�gam� por� bahujanakant� bahujanaman�p�, tath�r�pi� v�ca� bh�sit� hoti. Samphappal�pa� pah�ya samphappal�p� pa�ivirato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anatta� - s�mu 11. 1. Anavasesa� - machasa�. Sy�.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J�taka - ekakanip�ta, telapattaj�t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0] [\x 67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av�d� bh�tav�d� atthav�d� dhammav�d� vinayav�d� nidh�navati� v�ca� bh�sit� hoti k�lena s�padesa� pariyantavati� atthasa�hita�. Catuh� vac�sucaritehi samann�gato catudos�pagata� v�ca� bh�sati. Batti�s�ya tiracch�nakath�ya �rato assa virato pa�ivirato nikkhanto nissa�o vippamutto visa��utto vimariy�dikatena cetas� viharati. Dasa kath�vatth�ni katheti. Seyyath�da�: appicchakatha� santu��hikatha� pavivekakatha� asa�saggakatha� viriy�rambhakatha� s�lakatha� sam�dhikatha� pa���katha� vimuttikatha� vimutti���adassanakatha�, satipa��h�nakatha� sammappadh�nakatha� iddhip�dakatha� indriyakatha� balakatha� bojjha�gakatha� maggakatha� phalakatha� nibb�nakatha� [PTS Page 473] [\q 473/]      katheti. V�c�ya yato yatto pa�iyatto gutto gopito rakkhito sa�vuto. Aya� vac�p�risuddhi. Edis�ya1 vac�p�risuddhiy� samann�gato ass�ti - ky�ssa byappathayo as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�ssassu idha gocar�ti - k�disena gocarena samann�gato assa, ki�sa�hitena ki�pak�rena ki�pa�ibh�gen�ti gocara� pucchati. Atthi gocaro, atthi agoca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agocaro? Idhekacco vesiyagocaro v� hoti, vidhav�gocaro v� hoti, thullakum�r�gocaro v� hoti, pa�akagocaro v� hoti, bhikkhun�gocaro v� hoti, p�n�g�ragocaro v� hoti. Sa�sa��ho viharati r�j�hi rajamah�mattehi titthiyehi titthiyas�vakehi ananulomikena sa�saggena. Y�ni v� pana t�ni kul�ni assaddh�ni appasann�ni anop�nabh�t�ni akkosakaparibh�sak�ni anatthak�m�ni ahitak�m�ni aph�suk�m�ni ayogakkhemak�m�ni bhikkh�na� bhikkhun�na� up�sak�na� up�sik�na�, tath�r�p�ni kul�ni sevati bhajati payirup�sati. Aya� vuccati agoc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v� antaraghara� pavi��ho v�thi� pa�ipanno asa�vuto gacchati: hatthi� olokento assa� olokento ratha� olokento patti� olokento itthiyo olokento purise olokento kum�rik�yo olokento kum�rake olokento antar�pa�a� olokento gharamukh�ni olokento uddha� olokento2 adho olokento dis�vidisa� pekkham�no3 gacchati. Ayampi vuccati agocaro.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dis�ya - s�mu11. 2. Ullokento - s�mu11. Vipekkham�no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Jh�navibha�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2] [\x 6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v� cakkhun� r�pa� disv� nimittagg�h� hoti anubya�janagg�h� yatv�dhikara�ame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ndriya� asa�vuta� viharanta� abhijjh� domanass� p�pak� akusal� dhamm� anv�ssaveyyu�; tassa asa�var�ya pa�ipajjati. Na rakkhati manindriya�, manindriya� asa�vara� �pajjati. Ayampi vuccati agoc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v� paneke bhonto sama�abr�hma� saddh�deyy�ni bhojan�ni bhu�jitv� te evar�pa� vis�kadassana� anuyutt� viharanti. Seyyath�da�9 nacca� g�ta� v�dita� pekkha� akkh�na� p��issara� vet��a� kumbhath�na� sobhanagara�1 ca�la� [PTS Page 474] [\q 474/]      va�sa� dhovana� hatthiyuddha� assayuddha� mahisayuddha� usabhayuddha� goyuddha� ajayuddha� me�ayuddha� kukku�ayuddha� va��ayuddha� da�ayuddha� mu��hiyuddha� nibbuddha� uyyodhika� balagga� sen�by�ha� a�kadassana� iti v�. Iti evar�pa� vis�kadassana� anuyutto hoti. Ayampi vuccati agocaro. Pa�capi k�magu� agoc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� bhikkhave agocare caratha paravisaye. Agocare bhikkhave carata� paravisaye lacchati m�ro ot�ra�, lacchati m�ro �ramma�a� ko ca bhikkhave bhikkhuno agocaro paravisayo? Yadida� pa�ca k�magu�. Katame pa�ca? Cakkhuvi��eyy� r�p� i��h� kant� man�p� piyar�p� k�m�pasa�hit� rajan�y�; sotavi��eyy� sadd� - gh�navi��eyy� gandh� - jivh�vi��eyy� ras� - k�yavi��eyy� pho��habb� i��h� kant� man�p� piyar�p� k�m�pasa�hit� rajan�y�. Aya� vuccati bhikkhave bhikkhuno agocaro paravisayo" [a] ayampi vuccati agoc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o agocaro? Idhekacco vesiyagocaro v� hoti, vidhav�gocaro v� hoti, thullakum�r�gocaro v� hoti, pa�akagocaro v� hoti, bhikkhun�gocaro v� hoti, p�n�g�ragocaro v� hoti. Sa�sa��ho viharati r�j�hi r�jamah�mattehi titthiyehi titthiyas�vakehi ananulomikena sa�saggena. Y�ni v� pana t�ni kul�ni saddh�ni pasann�ni op�nabh�t�ni k�s�vapajjot�ni isiv�tapa�iv�t�ni atthak�m�ti hitak�m�ni ph�suk�m�ni yogakkhemak�m�ni bhikkh�na� bhikkh�n�na� up�sak�na� up�sik�na�, tath�r�p�ni kul�ni sevati bhajati payirup�sati. Aya� vuccati agoc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bhan�kara�a� - s�mu11. Sobhanaka� - s�mu11. Sobhanagaraka� - [PTS]. 2. Idha bhikkhu - s�mu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Satipa��h�nasa�yutta - ambap�l�vagga. [B.] Jh�navibha�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4] [\x 67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v� bhikkhu antaraghara� pavi��ho v�thi� pa�ipanno sa�vuto gacchati: na hatthi� olokento na assa� olokento na ratha� olokento na patti� olokento itthiyo olokento purise olokento kum�rik�yo olokento kum�rake olokento antar�pa�a� olokento gharamukh�ni olokento uddha� olokento adho olokento dis�vidisa� vipekkham�no gacchati, ayampi vuccati gocaro. Athav� bhikkhu cakkhun� r�pa� [PTS Page 475] [\q 475/]      disv� na nimittagg�h� hoti n�nuvya�janagg�h�, yatv�dikara�ameta� cakkhundriya� asa�vuta� viharanta� abhijjh� domanass� p�pak� akusal� dhamm� anv�ssaveyyu�, tassa sa�var�ya pa�ipajjati, rakkhati cakkhundriya�, cakkhundriye sa�vara� �pajjati. Sotena sadda� sutv� - gh�nena gandha� gh�yitv� - jivh�ya rasa� s�yitv� - k�yena pho��habba� phusitv� - manas� dhamma� vi���ya na nimittagg�h� hoti n�nuvya�janagg�h�, yatv�dhikara�ameta� manindriya� asa�vuta� viharanta� abhijjh� domanass� p�pak� akusal� dhamm� anv�ssaveyyu�, tassa sa�var�ya pa�ipajjati. Rakkhati manindriya�, manindriye sa�vara� �pajjati; ayampi vuccati gocaro. Yath� v� paneke bhonto sama�abr�hma� saddh�deyy�ni bhojan�ni bhu�jitv� te evar�pa� vis�kadassana� anuyutt� viharanti. Seyyath�da�9 nacca� g�ta� v�dita� pekkha� akkh�na� p��issara� vet��a� kumbhath�na� sobhanagara�1 ca�la� va�sa� dhovana� hatthiyuddha� assayuddha� mahisayuddha� usabhayuddha� goyuddha� ajayuddha� me�ayuddha� kukku�ayuddha� va��ayuddha� da�ayuddha� mu��hiyuddha� nibbuddha� uyyodhika� balagga� sen�by�ha� a�kadassana� iti v�. Iti evar�pa� vis�kadassana� anuyutto hoti. Ayampi vuccati agocaro. Catt�ropi satipa��h�n� goc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tta� heta� bhagava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care bhikkhave caratha sake pettike visaye. Gocare bhikkhave carata� sake pettike visaye na lacchati m�ro ot�ra�, na lacchati m�ro �ramma�a�. Ko ca bhikkhave bhikkhuno gocaro sako pettiko visayo: yadida� catt�ro satipa��h�n�. Katame catt�ro: idha bhikkhave bhikkhu k�ye k�y�nupass� viharati, vedan�su vedan�nupass� viharati �t�p� sampaj�no satim� vineyya loke abhijjh� domanassa�. Citte citt�nupass� viharati �t�p� sampaj�no satim� vineyya loke abhijjh�domanassa�. Dhammesu dhamm�nupass� viharati �t�p� sampaj�no satim� vineyya loke abhijjh� domanassa�. Aya� vuccati bhikkhave bhikkhuno gocaro sako pettiko visayo. Ayampi vuccati gocaro. Edisena gocarena samann�gato ass�ti - ky�ssassu idha goc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ni s�labbat�nass�ti - k�disena s�labbatena samann�gato assa, ki�sa�hitena ki�pak�rena ki�pa�ibhagen�ti s�labbatap�risuddhi� pucchati; katam� s�labbatap�risuddhi: atthi s�la�ceva vata�ca, atthi vata� na s�la�. Katama� s�la�ceva vata�ca? Idha bhikkhu s�lav� hoti p�timokkhasa�varasa�vuto viharati �c�ragocarasampanno a�umattesu vajjesu bhayadass�v� sam�d�ya sikkhati sikkh�padesu, yo tattha sa��amo sa�varo anatikkamo, ida� s�la�. Ya� sam�d�na�, ta� vata�. [PTS Page 476] [\q 476/]      sa�vara��hena s�la�, sam�d�na��hena vata�. Ida� vuccati s�la� ceva vata� ca. Katama� vata� na s�la�? A��hadhuta�g�ni: �ra��ika�ga� pi�ap�tika�ga� pa�suk�lika�ga� tec�varika�ga� sapad�nac�rika�ga� khalupacch�bhattika�ga� nesajjika�ga� yath�santhatika�ga�, ida� vuccati vata� na s�la�. Viriyasam�d�nampi vuccati vata� na s�la�. " K�ma� taco ca nah�ru ca a��hi ca avasissatu sar�re upasussatu sar�re ma�salohita�, ya� ta� purisath�mena purisabalena purisaviriyena purisaparakkamena pattabba�, na ta� ap�pu�itv� viriyassa santh�na� bhavissat�"ti citta� pagga�h�ti padahati. Evar�pa� viriyasam�d�na� vuccati vata� na s�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Satipa��h�nasa�yutta - ambap�livag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6] [\x 67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 N�sissa� na piviss�mi vih�rato na nikkh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i passa� nip�tessa�1 ta�h�salle an�hate"ti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pagga�h�ti padahati, evar�pampi viriyasam�d�na� vuccati vata� na s�la�. " Na t�v�ha� ima� palla�ka� bhindiss�mi, y�va me na anup�d�ya �savehi citta� vimuccissat�"ti citta� pagga�h�ti padahati. Evar�pa� viriyasam�d�na� vuccati vata� na s�la�. 'Na t�v�ha� imamh� �san� vu��hahiss�mi, ca�kam� orohiss�mi, vih�r� nikkhamiss�mi, a��hayog� nikkhamiss�mi, p�s�d� nikkhamiss�mi, hammiy� nikkhamiss�mi, guh�ya nikkhamiss�mi, le� nikkhamiss�mi, ku�iy� nikkhamiss�mi, k</w:t>
      </w:r>
      <w:r>
        <w:rPr/>
        <w:t>譌</w:t>
      </w:r>
      <w:r>
        <w:rPr/>
        <w:t>g�r� nikkhamiss�mi, a���2 nikkhamiss�mi, m� nikkhamiss�mi, udda�3 nikkhamiss�mi, upa��h�nas�l�ya nikkhamiss�mi, ma�ap� nikkhamiss�mi, rukkham�l� nikkhamiss�mi y�va me na anup�d�ya �savehi citta� vimuccissat�'ti citta� pagga�h�ti padahati. Evar�pa� viriyasam�d�na� vuccati vata� na s�la�. 'Imasmi� yeva pubba�hasamaya� ariyadhamma� �hariss�mi sam�hariss�mi adhigacchiss�mi [PTS Page 477] [\q 477/]      phassayiss�mi sacchikariss�m�'ti citta� pagga�h�ti padahati. Evar�pa� viriyasam�d�na� vuccati vata� na s�la�, imasmi��eva majjhantikasamaya� - s�yanhasamaya� - purebhatta� pacch�bhatta� - purima� y�ma� - - pacchima� y�ma� - k�le - ju�he vasse - hemante - gimhe - purime vayokhandhe - majjhime vayokhandhe - pacchime vayokhandhe ariyadhamma� �hariss�mi sam�hariss�mi adhigacchiss�mi sacchikariss�mi phassayiss�m�ti citta� pagga�h�ti padahati. Evar�pampi viriyasam�d�na� vuccati vata� na s�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s�labbatap�risuddhi; edis�ya2 s�labbatap�risuddhiy� samann�gato ass�ti - k�ni s�labbat�nas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itattassa bhikkhunoti - ' pahitattass�'ti �raddhaviriyassa; th�mavato 3 da�haparakkamassa anikkhittachandassa anikkhittadhurassa kusalesu dhammesu; athav� pesitattassa, yassatth�ya pesito attatthe ca ��ye ca lakkha�e ca k�ra�e ca �h�n��h�ne ca sabbe sa�kh�r� anicc�ti pesitattassa; sabbe sa�kh�r� dukkh�ti pesitattassa; sabbe dhamm� anatt�ti pesitattassa; avijj�paccay� sa�kh�r�ti pesitattassa;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paccay� jar�mara�anti pesitattassa; avijj�nirodh� sa�kh�ranirodhoti pesitattassa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nirodh� jar�mara�anirodhoti pesitattassa; ida� dukkhanti pesitattassa - 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dukkhanirodhag�min� pa�ipad�ti pesitattassa; ime �sav�ti pesitattassa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� �savanirodhag�min� pa�ipad�ti pesitattassa; ime dhamm� abhi��eyy�ti pesitattassa - pe - ime dhamm� sacchik�tabb�ti pesitattassa; channa� phass�yatan�na� samudaya�ca attha�gama�ca ass�da�ca �d�nava�ca nissara�a�ca pesitattass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kkhami� - sy�. [PTS.] 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cayattherag�th� - 3. 1. 2 Muditattherag�th� - 4. 1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�dis�ya - s�mu 1 machasa�. 3. Th�magata - s�mu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78] [\x 67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nna� up�d�nakkhandh�na� - catu��a� mah�bh�t�na� samudaya�ca attha�gama�ca ass�da�ca �d�nava�ca nissara�a�ca pesitattassa; ya� ki�ci samudayadhamma� sabba� ta� nirodhadhammanti [PTS Page 478] [\q 478/]      pesitattassa. Bhikkhunoti puthujjanakaly��akassa v� bhikkhuno sekhassa v� bhikkhunoti - pahitattassa bhikkh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thero s�ripu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y�ssa byappathayo assu ky�ssassu idha goca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i s�labbat�nassu pahitattassa bhikkhun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so sikkha� sam�d�ya ekodi1 nipako s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ro rajatasseva niddhame malamat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so sikkha� sam�d�y�ti - ka� so sikkha� �d�ya sam�d�ya �d�yitv� sam�diyitv� ga�hitv� par�masitv� abhinivisitv�ti - ka� so sikkha� sam�d�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di1 nipako satoti - 'ekod�'ti ekaggacitto avikkhittacitto avis�ha�am�naso, samatho sam�dhindriya� sam�dhibal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�sam�dhi; nipakoti nipako pa�ito pa��av� buddhim� ��� vibh�v� medh�v�; satoti catuhi k�ra�ehi sato: k�ye k�y�nupassan�satipa��h�na� bh�vento sato; vedan�su - citte - dhammesu dhamm�nupassan�satipa��h�na� bh�vento sato; se vuccati satoti - 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 so sikkha� sam�d�y�ti - adhis�lasikkha� pucchati, nipakoti adhipa���sikkha� pucchati, satoti p�risuddhi� pucchat�ti - ka� so sikkha� sam�d�ya ekodi nipako s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m�ro rajatasseva niddhame malamattanoti - 'kamm�ro: vuccati suva��ak�ro; ' rajata�' vuccati j�tar�pa�. Yath� suva��ak�ro j�tar�passa orikampi mala� dhamati sa�dhamati niddhamati; majjhimakampi mala� dhamati sa�dhamati niddhamati; sukhumakampi mala� dhamati sa�dhamati niddhamati; evameva� bhikkhu attano orikepi kilese dhamati sa�dhamati niddhamati; evameva� bhikkhu attano orikepi kilese dhamati sa�dhamati niddhamati pajahati vinodeti byant�karoti anabh�va� gam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kodi - s�mu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0] [\x 68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jhimakepi kilese - sukhumakepi kilese dhamati sa�dhamati [PTS Page 479] [\q 479/]      niddhamati pajahati vinodeti byant�karoti anabh�va� gameti. Atha v� bhikkhu attano r�gamala� dosamala� mohamala� m�namala� di��himala� kilesamala� duccaritamala� andhakara�a� acakkhukara�a� a����akara�a� pa���nirodhika� vigh�tapakkhika� anibb�nasa�vattanika� dhamati sa�dhamati niddhamati pajahati vinodeti byant�karoti anabh�va� gameti; atha v� samm�di��hiy� micch�di��hi� dhamati sandhamati niddhamati pajahati vinodeti byant�karoti anabh�va� gameti; samm�sa�kappena micch�sa�kappa� - samm�v�c�ya micch�v�ca� - samm�kammantena micch�kammanta� - samm��j�vena micch��j�va� - samm�v�y�mena micch�v�y�ma� - samm�satiy� micch�sati� - samm�sam�dhin� micch�sam�dhi� - samm����ena micch����a� - samm�vimuttiy� micch�vimutti� dhamati sa�dhamati niddhamati pajahati vinodeti byant�karoti anabh�va� gameti. Athav� ariyena a��ha�gikena maggena sabbe kilese sabbe duccarite sabbe darathe sabbe parihe sabbe sant�pe sabb�kusal�bhisa�kh�re dhamati sa�dhamati niddhamati pajahati vinodeti byant�karoti anabh�va� gamet�ti - kamm�ro rajatasseva niddhame malamatt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thero s�ripu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Ka� so sikkha� sam�d�ya ekodi nipako s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ro rajatasseva niddhame malamattano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iguccham�nassa yadida� ph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riputt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t�sana� sayana� sevato 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k�massa yath�nu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e pavakkh�mi yath� paj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jiguccham�nassa yadida� ph�s�ti - 'vijiguccham�nass�'ti j�tiy� vijiguccham�nassa, jar�ya - by�dhin� - mara�ena - sokehi - paridevehi - [PTS Page 480] [\q 480/]      dukkhehi - domanassehi - up�y�sehi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�hibyasanena dukkhena vijiguccham�nassa a���yam�nassa har�yam�nass�ti - vijiguccham�nassa; yadida� ph�s�ti ya� ph�su ph�suvih�ra� ta� kathayiss�mi; katamo ph�suvih�ro? Samm�pa�ipad� anulomapa�ipad� apaccan�kapa�ipad� anvatthapa�ipad� dhamm�nudhammapa�ipad� s�lesu parip�rak�rit� indriyesu guttadv�rat� bhojanesu matta��ut� j�gariy�nuyogo satisampaja��a� catt�ro satipa��h�n� catt�ro sammappadh�n� catt�ro iddhip�d� pa�cindriy�ni pa�ca bal�ni satta bojjha�g� ariyo a��ha�giko maggo nibb�na�ca nibb�nag�min� ca pa�ipad�; aya� ph�suvih�roti - vijiguccham�nassa yadida� ph�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2] [\x 68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�ti - bhagav� ta� thera� n�men�lapati; bhagav�ti g�rav�dhivacana�; apica, bhaggar�goti bhagav�; bhaggadosoti bhagav�; bhaggamohoti bhagav�; bhaggam�noti bhagav�; bhaggadi��h�ti bhagav�; bhaggaka�akoti bhagav�; bhaggakilesoti bhagav�; bhaji vibhaji pavibhaji dhammaratananti bhagav� bhav�na� antakaroti bhagav�, bh�vitak�yo bh�vitas�lo bh�vitacitto bh�vitapa��oti bhagav�; bhaji v� bhagav� ara��e vanapatth�ni pant�ni sen�san�ni appasadd�ni appanigghos�ni vijanav�t�ni manussar�haseyyak�ni pa�isall�nas�rupp�n�ti bhagav�, bh�g� v� bhagav� c�vara pi�ap�tasen�sanagil�napaccayabhesajjaparikkh�r�nanti bhagav�, bh�g� v� bhagav� attharasassa dhammarasassa vimuttirasassa adhis�lassa adhicittassa adhipa���y�ti bhagav�. Bh�g� v� bhagav� catunna� jh�n�na� catunna� appama���na� catunna� ar�pasam�patt�nanti bhagav�, bh�g� v� bhagav� a��hanna� vimokkh�na� a��hanna� abhibh�yatan�na� navanna� anupubbavih�rasam�patt�nanti bhagav�; bh�g� v� bhagav� dasanna� sa���bh�van�na� dasanna� kasi�asam�patt�na�, �n�p�nasatisam�dhissa asubhasam�pattiy�ti [PTS Page 481] [\q 481/]      bhagav�, bh�g� v� bhagav� catunna� satipa��h�n�na� catunna� sammappadh�n�na� catunna� iddhip�d�na� pa�canna� indriy�na� pa�canna� bal�na� sattanna� bojjha�g�na� ariyassa a��ha�gikassa maggass�ti bhagav�; bh�g� v� bhagav� dasanna� tath�gatabal�na� catunna� ves�rajj�na� catunna� pa�isambhid�na� channa� abhi���na� channa� buddhadhamm�nanti bhagav�, bhagav�ti neta� n�ma� m�tar� kata�, na pitar� kata�, na bh�tar� kata�, na bhaginiy� kata�, na mitt�maccehi kata�, na ��tis�lohitehi kata�, na sama�abr�hma�ehi kata�, na devat�hi kata�, vimokkhantikameta� buddh�na� bhagavant�na� bodhiy� m�le saha sabba��uta���assa pa�il�bh� sacchik� pa��atti yadida� bhagav�ti 'metteyy�ti bhagav�.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tt�sana� sayana� sevato veti - '�sana�' vuccati yattha nis�dati ma�co p��ha� bhisi ta��ik� cammakha�o ti�asanth�ro pa��asanth�ro pal�lasanth�ro1; 'sayana�? Vuccati sen�sana�: vih�ro a��hayogo p�s�do hammiya� guh�, ta� sayan�sana� asapp�yar�padassanena ritta� vivitta� pavivitta�, asapp�yasaddasava�ena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p�yehi pa�cahi k�magu�ehi ritta� vivitta� pavivitta�; ritta� sayan�sana� sevato nisevato sa�sevato pa�isevatoti - ritt�sana� sayana� sevato 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l�sa-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4] [\x 6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k�massa yath�nudhammanti - 'sambodhi' vuccati catusu maggesu ���a� pa��� pa��indriya� pa���bala� dhammavicayasambojjha�go v�ma�s� vipassan� samm�di��hi; ta� sambodhi� bujjhituk�massa anubujjhituk�massa pa�ivijjhituk�massa sambujjhituk�massa adhigantuk�massa phassituk�massa sacchik�tuk�mass�ti - sambodhik�massa; yath�nudhammanti katame bodhiy� anudhamm�? Samm�pa�ipad� anulomapa�ipad� apaccan�kapa�ipad� anvatthapa�ipad� dhamm�nudhammapa�ipad� s�lesu parip�rak�rit� indriyesu [PTS Page 482] [\q 482/]      guttadv�rat� bhojanesu matta��ut� j�gariy�nuyogo satisampaja��a�; ime vuccanti bodhiy� anudhamm�; athav� catunna� magg�na� pubbabh�ge vipassan�, ime vuccanti bodhiy� anudhamm�ti - sambodhik�massa yath�nudham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� te pavakkh�mi yath� paj�nanti - 'ta'nti bodhiy� anudhamma� pavakkh�m�ti pavakkh�mi �cikkhiss�mi desess�mi pa��apess�mi pa��hapess�mi vicariss�mi vibhajiss�mi utt�n�kariss�mi pak�siss�mi; yath� paj�nanti yath� paj�na� yath� paj�nanto �j�nanto vij�nanto pa�ivij�nanto pa�ivijjhanto, na itihitiha� na itikir�ya na parampar�ya na pi�akasampad�ya na takkahetu na nayahetu na �k�raparivitakkena na di��hinijjh�nakkhantiy� s�ma� saya� abhi���ta� attapaccakkha� dhamma� ta� kathayiss�m�ti - ta� te pavakkh�mi yath� paj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Vijiguccham�nassa yadida� ph�su</w:t>
      </w:r>
    </w:p>
    <w:p>
      <w:pPr>
        <w:pStyle w:val="PreformattedText"/>
        <w:bidi w:val="0"/>
        <w:spacing w:before="0" w:after="0"/>
        <w:jc w:val="left"/>
        <w:rPr/>
      </w:pPr>
      <w:r>
        <w:rPr/>
        <w:t>(S�riputt�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t�sana� sayana� sevato 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odhik�massa yath�nu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te pavakkh�mi yath� paj�n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canna dh�ro bhay�na� na bh�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ato sappariyantac�r�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s�dhip�t�na siri�sap�n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saphass�na3 catupp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pariyantac�r� - machasa�. 2. Sar�sap�na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nussaphass�na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6] [\x 6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canna dh�ro bhay�na� na bh�yeti - 'dh�ro'ti dh�ro pa�ito pa��av� buddhim� - ��� vibh�v� medh�v� v�ro pa�canna� bhay�na� na bh�yeyya na taseyya na santaseyya na uttaseyya na uttaseyya na parittaseyya na sant�sa� �pajjeyya, abh�r� assa acchambh� anutr�s� [PTS Page 483] [\q 483/]      apal�y� pah�nabhayabheravo vigatalomaha�so vihareyy�ti - pa�canna dh�ro bhay�na� na bh�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ato sappariyantac�r�ti - 'bhikkh�'ti puthujjanakaly��ako v� bhikkhu, sekho v� bhikkhu; satoti catuhi k�ra�ehi sato: k�ye k�y�nupassan�satipa��h�na� bh�vento sato, vedan�su - citte - dhammesu dhamm�nupassan�satipa��h�na� bh�vento sato; so vuccati sato; sappariyantac�r�ti catt�ro pariyant�: s�lasa�varapariyanto, indriyasa�varapariyanto, bhojane matta��ut�pariyanto, j�gariy�nuyogapariyanto; katamo s�lasa�varapariyanto? Idha bhikkhu s�lav� hoti. P�timokkhasa�varasa�vuto viharati, �c�ragocarasampanno a�umattesu vajjesu bhayadass�v�, sam�d�ya sikkhati sikkh�padesu, antop�tibh�va� paccavekkham�no, anto s�lasa�varapariyante carati; mariy�da� na bhindati, aya� s�lasa�varapariyanto. Katamo indriyasa�varapariyanto? Idha bhikkhu cakkhun� r�pa� disv� na nimittagg�h� hoti n�nubya�janagg�h� yatv�dhikara�amena� cakkhundriya� asa�vuta� viharanta� abhijjh� domanass� p�pak� akusal� dhamm� anv�ssaveyyu�. Tassa sa�var�ya pa�ipajjati; rakkhati cakkhundriya�, cakkhundriye sa�vara� �pajjati. Sotena sadda� sutv� na nimittagg�h� hoti n�nubya�janagg�h� yatv�dhikara�amena� sotendriya� asa�vuta� viharanta� abhijjh� domanass� p�pak� akusal� dhamm� anvassaveyyu�, tassa sa�var�ya pa�ipajjati; rakkhati sotendriya�, sotendriye sa�vara� �pajjati gh�nena gandha� gh�yitv� na nimittagg�h� hoti n�nubya�janagg�h� yatv�dhikara�amena� gh�nendriya� asa�vuta� viharanta� abhijjh� domanass� p�pak� akusal� dhamm� anvassaveyyu�, tassa sa�var�ya pa�ipajjati; rakkhati gh�nendriya�, gh�nendriye sa�vara� �pajjati jivh�ya rasa� s�yitv� na nimittagg�h� hoti n�nubya�janagg�h� yatv�dhikara�amena� jivhindriya� asa�vuta� viharanta� abhijjh� domanass� p�pak� akusal� dhamm� anvassaveyyu�, tassa sa�var�ya pa�ipajjati; rakkhati jivhindriya�, jivhindriye sa�vara� �pajjati k�yena pho��habba� phusitv� na nimittagg�h� hoti n�nubya�janagg�h� yatv�dhikara�amena� k�yendriya� asa�vuta� viharanta� abhijjh� domanass� p�pak� akusal� dhamm� anvassaveyyu�, tassa sa�var�ya pa�ipajjati; rakkhati k�yendriya�, k�yendriye sa�vara� �pajjati manas� dhamma� vi���ya na nimittagg�h� hoti n�nubya�janagg�h� yatv�dhikara�amena� manindriya� asa�vuta� viharanta� abhijjh� domanass� p�pak� akusal� dhamm� anvassaveyyu�, tassa sa�var�ya pa�ipajjati; rakkhati manindriya�, manindriye sa�vara� �pajjati �dinnapariy�ya� paccavekkham�no anto indriyasa�varapariyante carati, mariy�da� na bhindati, aya� indriyasa�varapariyanto. Katamo bhojane matta��ut�pariyanto? Idha bhikkhu pa�isa�kh� [PTS Page 484] [\q 484/]      yoniso �h�ra� �h�reti, neva dav�ya, na mad�ya, na ma�an�ya, na vibh�sa�ya; y�vadeva imassa k�yassa �hitiy� y�pan�ya, vihi�s�paratiy� brahmacariy�nuggah�ya, iti pur��a�ca vedana� pa�iha�kh�mi, nava�ca vedana� na upp�dess�mi, y�tr� ca me bhavissati. Anavajjat� ca ph�suvih�ro c�ti. Akkhabbha�jana - va�apa�icch�dana - puttama�s�pama� paccavekkham�no anto bhojane matta��ut�pariyante carati, mariy�da� na bhindati; aya� bhojane matta��ut�pariy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88] [\x 6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mo j�gariy�nuyogapariyanto? Idha bhikkhu divasa� ca�kamena nisajj�ya �vara�yehi dhammehi citta� parisodheti, rattiy� pa�hama� y�ma� ca�kamena nisajj�ya �vara�yehi dhammehi citta� parisodheti. Rattiy� majjhima� y�ma� dakkhi�ena passena s�haseyya� kappeti p�de p�da� acc�dh�ya sato sampaj�no u��h�nasa��a� manasikaritv�, rattiy� pacchima� y�ma� paccu��h�ya ca�kamena nisajj�ya �vara�yehi dhammehi citta� parisodheti. Bhaddekarattavih�ra� paccavekkham�no antoj�gariy�nuyogapariyante carati, mariy�da� na bhindati; aya� j�gariy�nuyogapariyantoti - bhikkhu sato sappariyantac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s�dhip�t�na siri�sap�nanti - '�a�s�' vuccanti pi�galamakkhik�yo; 'adhip�tak�' vuccanti sabb�pi makkhik�yo; ki� k�ra� adhip�tak� muccanti sabb�pi makkhik�yo? T� uppatitv� uppatitv� kh�danti; ta�k�ra� adhip�tak� vuccanti sabb�pi makkhik�yo. ' Siri�sap�' vuccanti ah�ti - �a�s�dhip�t�na siri�sap�n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ssaphass�na catuppad�nanti - ' manussaphass�' vuccanti cor� v� assu m�nav� v� katakamm� v� akatakamm� vi; te bhikkhu� pa�ha� v� puccheyyu�, v�da� v� �ropeyyu�, akkoseyyu� paribh�seyyu� roseyyu� viroseyyu� hi�seyyu� vihi�seyyu� he�heyyu� vihe�heyyu� gh�teyyu� upagh�teyyu� upagh�ta� v� kareyyu�. Yo koci manussato upagh�to manussaphasso; catuppad�nanti s�h� byaggh� [PTS Page 485] [\q 485/]      d�p� acch� taracch� kok� mahis� hatth�; te bhikkhu� maddeyyu� kh�deyyu� hi�seyyu� vihi�seyyu� he�heyyu� vihe�heyyu� gh�teyyu� upagh�teyyu� upagh�ta� v� kareyyu�, catuppadato upagh�to ya ki�ci catuppadahayanti - manussaphass�na catuppad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Pa�canna dh�ro bhay�na� na bh�ye bhikkhu sato sappariyantac�r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s�dhip�t�na siri�sap�na�1 manussaphass�na2 catuppad�n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hammik�nampi na santaseyya disv�pi tesa� bahubherav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�ni abhisambhaveyya3 parissay�ni kusal�nue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a�s�dhip�t�na� sar�sap�na� - machasa� 2. Manussaphass�na� - machasa�. 3. Abhisambhaveyyu� - sy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0] [\x 69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dhammik�nampi na santaseyya disv�pi tesa� bahubherav�n�ti - 'paradhammik�' vuccanti satta sahadhammike �hapetv� ye keci buddhe dhamme sa�ghe appasann�. Te bhikkhu� pa�ha� v� puccheyyu� v�da� v� �ropeyyu�, akkoseyyu� paribh�seyyu� roseyyu� viroseyyu� hi�seyyu� vihi�seyyu� he�heyyu� vihe�heyyu� gh�teyyu� upagh�teyyu� upagh�ta� v� kareyyu�. Tesa� bahubherave passitv� v� su�itv� v� na vedheyya na pavedheyya na sampavedheyya, na taseyya na santaseyya na uttaseyya na parittaseyya na bh�yeyya na sant�sa� �pajjeyya, abh�ru assa acchambh� anutr�s� apal�y�, pah�nabhayabheravo vigatalomaha�so vihareyy�ti - paradhammik�nampi na santaseyya disv�pi tesa� bahubherav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�ni abhisambhaveyya1 parissay�ni kusal�nues�ti - ath�par�nipi atthi abhisambhotabb�ni abhibhavitabb�ni ajjhottharitabb�ni pariy�diyitabb�ni madditabb�ni. Parissay�ti dve parissay�: [PTS Page 486] [\q 486/]      p�ka�aparissay� ca pa�icchannaparissay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 - evampi tatr�say�ti parissay�. Kusal�nuphas�ti samm�pa�ipada� anulomapa�ipada� apaccan�kapa�ipada� anvatthapa�ipada� - pe - ariya� a��ha�gika� magga� nibb�na�ca nibb�nag�mini�ca pa�ipada� esantena gavesantena pariyesantena parissay� abhisambhotabb� abhibhavitabb� ajjhottharitabb� pariy�diyitabb� madditabb�ti ath�par�ni abhisambhaveyya parissay�ni kusal�nue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radhammik�nampi na santas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pi tesa� bahubherav�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�ni abhisambhav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say�ni kusal�nues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�kaphassena khud�ya ph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a� athu�ha�2 adhiv�sayey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hi phu��ho bahudh� an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yaparakkama� da�ha� kar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�kaphassena khud�ya phu��hoti - ' �ta�kaphasso' vuccati rogaphasso. Rogaphassena phu��ho pareto samohito samann�gato assa; cakkhurogena phu��ho pareto samohito samann�gato assa; sotarogena - gh�narogena - jivh�rogena - k�yarogena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samakasav�t�tapasiri�sapasamphassena phu��ho pareto samohito samann�gato assa. 'Khud�' vuccati ch�tako. Ch�takena phu��ho pareto samohito samann�gato ass�ti - �ta�kaphassena khud�ya phu��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hisambhaveyyu� [PTS] 2. Atu�ha� - s�mu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2] [\x 69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ta� athu�ha� 1 adhiv�sayeyy�ti - 's�ta'nti dv�hi k�ra�ehi s�ta� hoti: abbhantaradh�tupakopa2 vasena v� s�ta� hoti. Bahiddh� utuvasena v� s�ta� hoti. U�hanti dv�hi k�ra�ehi u�ha� hoti. Abbhantaradh�tupakopavasena2 v� u�ha� hoti. Bahiddh� utuvasena v� u�ha� hot�ti - s�ta� athu�ha�. Adhiv�sayeyy�ti [PTS Page 487] [\q 487/]      khamo assa s�tassa u�hassa jighacch�ya pip�s�ya �a�samakasav�t�tapasiri�sapasamphass�na�, durutt�na� dur�gat�na� vacanapath�na�, uppann�na� s�r�rik�na� vedan�na� dukkh�na� tipp�na� khar�na� ka�uk�na� as�t�na� aman�p�na� p��ahar�na� adhiv�sakaj�tiko ass�ti - s�ta� athunha�1 adhiv�say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ehi phu��ho bahudh� anokoti - ' so teh�'ti �ta�kaphassena ca khud�ya ca s�tena ca u�hena ca phu��ho pareto samohito samann�gato ass�ti - so tehi phu��ho. Bahudh�ti anekavidhehi �k�rehi phu��ho pareto samohito samann�gato ass�ti - so tehi phu��ho bahudh�. Anokoti abisa�kh�rasahagatavi����assa ok�sa� na karot�tipi - anoko. Athav�, k�yaduccaritassa vac�duccaritassa manoduccaritassa ok�sa� na karot�tipi anokoti - so tehi phu��ho bahudh� ano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iyaparakkama� da�ha� kareyy�ti - ' viriyaparakkamo' vuccati: "yo cetasiko viriy�rambho nikkamo parakkamo uyy�mo v�y�mo uss�ho usso�h� appa�iv�n� th�mo dhiti3 asithilaparakkamat� anikkhittachandat� anikkhittadhurat� dhurasampagg�ho viriya� viriyindriya� viriyabala� samm�v�y�mo"[a] viriyaparakkama� da�ha� kareyy�ti - viriyaparakkama� da�ha� kareyya, thira� kareyya, da�hasam�d�no assa avatthitasam�d�noti - viriyaparakkama� da�ha� kar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�ta�kaphassena khud�ya phu�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ta� athu�ha� adhiv�sayeyy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hi phu��ho bahudh� an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yaparakkama� da�ha� kar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ya� na kareyya4 na mus� bha�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�ya phasse tasath�var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vilatta� manaso vij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hassa pakkhoti vinoday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u�aha�, s�mu. 2. Dh�tusa�khobha - sa. 3. �hiti - s�mu11 4. Kare - s�mu11.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4] [\x 69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ya� [PTS Page 488] [\q 488/]      na kareyya na mus� bha�eyy�ti - ' theyya� na kareyy�'ti idha bhikkhu adinn�d�na� pah�ya adinn�d�n� pa�ivirato assa, dinn�d�y� dinnap��ika�kh� athenena sucibh�tena attan� vihareyy�ti - theyya� na kareyya. Na mus� bha�eyy�ti idha bhikkhu mus�v�da� pah�ya mus�v�d� pa�ivirato assa, saccav�d� saccasandho theto paccayiko avisa�v�dako lokass�ti - theyya� na kareyya na mus� bha�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�ya phasse tasath�var�n�ti - ' mett�'ti "y� sattesu metti mett�yan� mett�yitatta� anudday� anuddayat�1 anuddayitatta� hitesit� anukamp� aby�p�do aby�pajjo adoso kusalam�la�[a.] Tas�ti yesa� tasin� ta�h� appah�n�, yesa�ca bhayabherav� appah�n�. Ki� k�ra� vuccanti tas�? Te tasanti uttasanti paritasanti bh�yanti sant�sa� �pajjanti. Ta�k�ra� vuccanti tas�. Th�var�ti yesa� tasin� ta�h� pah�n�, yesa�ca bhayabherav� pah�n�. Ki�k�ra� vuccanti th�var�? Te na tasanti na uttasanti na paritasanti na bh�yanti, sant�sa� na �pajjanti, ta�k�ra� vuccanti th�va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t�ya phasse tasath�var�n�ti - tase ca th�vare ca mett�ya phasseyya phareyya, mett�sahagatena cetas� vipulena mahaggatena appam��ena averena aby�pajjena pharitv� vihareyy�ti - mett�ya phasse tasath�var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d�vilatta� manaso vija���ti - 'yad�'ti ya� 2 manasoti " ya� citta� mano m�nasa� hadaya� pa�ara� mano man�yatana� manindriya� vi����a� vi����akkhandho tajj�manovi����adh�tu"[a] k�yaduccaritena citta� �vila� hoti lu�ita� erita� gha��ita� calita� bhanta� avupasanta�, vac�duccaritena - manoduccaritena - r�gena - dosena - mohena - kodhena - upan�hena - makkhena - pal�sena - iss�ya - macchariyena - m�y�ya - s��heyyena - thambhena - s�rambhena - m�nena - atim�nena - madena - pam�dena - sabbakilesehi - sabbaduccaritehi - sabbadarathehi - sabbaparihehi - sabbasant�pehi - sabb�kusal�bhisa�kh�rehi citta� �vila� hoti lu�ita� erita� gha��ita� [PTS Page 489] [\q 489/]      calita� bhanta� avupasanta�. Yad�vilatta� manaso vija���ti - cittassa �vilabh�va� j�neyya �j�neyya vij�neyya pa�ivij�neyya pa�ivijjheyy�ti - yad�vilatta� manaso vij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uddayan�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i - nikkhepak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ad� - s�mu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6] [\x 69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hassa pakkhoti vinodayeyy�ti - 'ka�ho'ti yo so m�ro ka�ho adhipati antag� namuci pamattabandhu. Ka�hassa pakkho m�rapakkho m�rap�so m�rabalisa� m�r�misa� m�ravisayo m�raniv�po1 m�ragocaro m�rabandhananti pajaheyya vinodeyya byant�kareyya anabh�va� gameyy�ti - evampi ka�hassa pakkhoti vinodayeyya. Athav� ka�hassa pakkho - m�rapakkho akusalapakkho dukkhudrayo2 dukkhavip�ko nirayasa�vattaniko tiracch�nayonisa�vattaniko pettivisayasa�vattanikoti pajaheyya vinodeyya byant�kareyya anabh�va� gameyy�ti - evampi ka�hassa pakkhoti vinoday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ya� na kareyya na mus� bha�eyy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�ya phasse tasath�var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d�vilatta� manaso vij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hassa pakkhoti vinoday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h�tim�nassa vasa� na ga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mpi tesa� palikha��a ti��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ppiya� v� pana appiy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bhavanto abhisambhav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h�tim�nassa vasa� na gaccheti - 'kodho'ti " yo cittassa �gh�to pa�igh�to - pe - ca�ikka� asuropo3 anattamanat� cittassa" [b] atim�noti "idhekacco para� atima��ati j�tiy� v� gottena v� kolaputtiyena v� va��apokkharat�ya v� dhanena v� ajjhenena7 v� kamm�yatanena v� sipp�yatanena v� vijja��h�nena v� sutena v� pa�ibh�nena v� a��atara��atarena v� vatthun�. Kodh�tim�nassa vasa� na gaccheti kodhassa ca atim�nassa ca vasa� na gaccheyya, kodha�ca atim�na�ca pajaheyya vinodeyya byant�kareyya anabh�va� gameyy�ti kodh�tim�nassa vasa� na gac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lampi [PTS Page 490] [\q 490/]      tesa� palikha��a ti��heti - katama� kodhassa m�la�: avijj� m�la�, ayonisomanasik�ro m�la�, asmim�no m�la�, ahirika� m�la�, anottappa� m�la�, uddhacca� m�la�. Ida� kodhassa m�la�. Katama� atim�nassa m�la�: avijj� m�la�, ayonisomanasik�ro m�la�, asmim�no m�la�, ahirika� m�la�, anottappa� m�la�, uddhacca� m�la�. Ida� asmim�nassa m�la�. M�lampi tesa� palikha��a ti��heti kodhassa ca atim�nassa ca m�la� palikha�itv� uddharitv� samuddharitv� upp��ayitv� samupp��ayitv� pajahitv� vinodetv� byant�karitv� anabh�va� gametv� ti��heyya santi��heyy�ti - m�lampi tesa� palikha��a ti��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rantatapo - sy�, [PTS.] M�raniv�so - s�mu11. Machasa�. 2. Dukkhuddayos�mu11. Machasa�. Dukkhaddaso - sa. Dukkhudayo - [P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hammasa�ga�i - cittup�dak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suropo - s�mu11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dhammasa�ga�i - cittupp�daka�a. [C.] Khuddakavatthuvibha�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698] [\x 69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ppiya� v� pana appiya� v� addh� bhavanto abhisambhaveyy�ti 'ath�'ti padasandhi padasa�saggo padap�rip�r� akkharasamav�yo bya�janasili��hat� pad�nupubbat�meta� ' ath�'ti. Piy�ti dve piy�: satt� v� sa�kh�r� v�, katame satt� piy�: idha y�'ssa te honti atthak�m� hitak�m� ph�suk�m� yogakkhemak�m� m�t� v� pit� v� bh�t� v� bhagin� v� putto v� dh�t� v� mitt� v� amacc� v� ��t� v� s�lohit� v�, ime satt� piy�. Katame sa�kh�r� piy�: man�pik� r�p� man�pik� sadd� gandharas� pho��habb�, ime sa�kh�r� piy�. Appiy�ti dve appiy�: satt� v� sa�kh�r� v�. Katame satt� appiy�: idha y�'ssa te honti anatthak�m�, ahitak�m� aph�suk�m� ayogakkhemak�m� j�vit� voropetuk�m�. Ime satt� appiy�. Katame sa�kh�r� appiy�: aman�pik� r�p� aman�pik� sadd� gandh� ras� pho��habba�, ime sa�kh�r� appiy�. Addh�ti eka�savacana� nikka�khavacana� avatth�panavacanameta� 'addh�'ti; athappiya� v� pana appiya� v� addh� bhavanto abhisambhaveyy�ti piy�ppiya� s�t�s�ta� sukhadukkha� [PTS Page 491] [\q 491/]      somanassadomanassa� i��h�ni��ha� abhisambhavanto v� abhibhaveyya adibhavanto v� abhibhaveyy�ti - athappiya� v� pana appiya� v� addh� bhavanto abhisambhav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dh�tim�nassa vasa� na gac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ampi tesa� palikha��a ti��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appiya� v� pana appiya�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h� bhavanto abisambhav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� purakkhatv� kaly��ap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hambhaye t�ni parissay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i� sahetha sayanamhi 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o sahetha paridevadh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a� purakkhatv� kaly��ap�t�ti - ' pa���'ti " y� pa��� paj�nan� vicayo pavicayo dhammavicayo sallakkha� upalakkha� paccupalakkha� pa�icca� kosalla� nepu��a� vebhavy� cint� upaparikkh� bh�r� medh� pari�yik� vipassan� sampaja��a� patodo pa��� pa��indriya� pa���bala� pa���sattha� pa���p�s�do pa����loko pa���obh�so pa���pajjoto pa���ratana� amoho dhammavicayo samm�di��hi" [a] pa��a� purakkhatv�ti idhekacco pa��a� purato katv� carati pa���dhajo pa���ketu pa���dhipateyyo vicayabahulo pavicayabahulo pekkh�yanabahulo2 samekkh�yana3 bahulo vibh�tavih�r� taccarito tabbahulo taggar�ko tanninno tappo�o tappabh�ro tadadhimutto tadadhipateyyoti - evampi pa��a� purakkhat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iyy�nikavacana� - s�mu11. Machasa�. 2. Okkh�yana- - s�mu. 11 Samokkh�yana- - s�mu 11. [PTS] 3. Sampekkh�yana-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ni - cittupp�dak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0] [\x 70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a v� gacchanto v�: gacch�m�'ti paj�n�ti; �hito v� '�hitomh�'ti paj�n�ti, nisinno v� 'nisinnomh�'ti paj�n�ti, say�no v� 'say�nomh�'ti paj�n�ti, yath� yath� v� panassa k�yo pa�ihito hoti, tath� tath� na� paj�n�t�ti evampi pa��a� purakkhatv�. Athav� abhikkante pa�ikkante sampaj�nak�r� hoti, �lokite vilokite sampaj�nak�r� hoti, sammi�jite pas�rite sampaj�nak�r� hoti, sa�gh��ipattac�varadh�ra�e sampaj�nak�r� hoti. Asite p�te kh�yite s�yite sampaj�nak�r� hoti, ucc�rapass�vakamme sampaj�nak�r� hoti, gate �hite nisinne sutte j�garite bh�site tu�h�bh�ve sampaj�nak�r� hot�'ti evampi pa��a� purakkhatv�. Kaly��ap�t�'ti buddh�nussativasena uppajjati p�tip�mujja� kaly��ap�ti, dhamm�nussativasena - sa�gh�nussati - s�l�nussati - c�g�nussati - devat�nussati - vedan�nussati(?) - �n�p�nasati [PTS Page 492  [\q 492/]     - ] mara�asati - k�yagat�sati - upasam�nussativasena uppajjati p�tip�mujja� kaly��ap�t�ti - pa��a� purakkhatv� kaly��ap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khambhaye t�ni parissay�n�ti - 'parissay�'ti dve parissay�: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khambhaye t�ni parissay�n�ti t�ni parissay�ni vikkhambheyya abhibhaveyya ajjhotthareyya pariy�diyeyya maddeyy�ti - vikkhambhaye t�ni parissay�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i� sahetha sayanamhi panteti - 'arat�'ti 'y� arati aratik� anabhirati anabhirama� ukka�hit�1 paritassik�'. 2[A] sayanamhi panteti pantesu v� sen�sanesu a��atara��ataresu dhammesu arati� saheyya abhibhaveyya ajjhotthaheyya pariy�diyeyya maddeyy�ti arati� sahetha sayanamhi p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uro sahetha paridevadhammeti - caturo paridevan�yadhamme saheyya parisaheyya abhibhaveyya ajjhotthareyya pariy�diyeyya maddeyy�ti caturo sahetha paridevadh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��a� purakkhatv� kaly��ap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khambhaye t�ni parissay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i� sahetha sayanamhi p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uro sahetha paridevadhamm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su asissa�3 kuva�4v� as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ata settha kuvajja ses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vitakke paridevaneyye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etha sekho aniketac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kka�hak� - [PTS] ukka�hitat� - s�mu11. 2. Paritassan�s�mu11, [PTS] 3. Asiss�m� - su. Sa. [PTS] 4. Kuhi� - s�mu11 5. Paridevaniyye - 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Khuddakavatthuvibha�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2] [\x 7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� [PTS Page 493] [\q 493/]      su asissa� kuva� v� asissanti - ' ki�su asissa'nti1 ki� bhu�jiss�mi odana� v� kumm�sa� v� sattu� v� maccha� v� ma�sa� v�ti - ki� su asissa�. Kuva� v� asissanti kattha bhu�jiss�mi khattiyakule v� br�hma�akule v� vessakule v� suddakule v�ti - ki� su asissa� kuva� v� asi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ata settha kuvajja sessanti - ima� ratti� dukkha� sayittha phalake v� ta��ik�ya v� cammakha�e v� ti�asanth�re v� pa��asanth�re v� pal�lasanth�re v�, �g�miratti�2 kattha sukha� sayiss�mi ma�ce v� p��he v� bhisiy� vi bimbohane v� vih�re v� a��hayoge v� p�s�de v� hammiye v� guh�ya v�ti - dukkha� vata settha kuvajja ses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 vitakke paridevaneyyeti - 'ete vitakke'ti dve pi�ap�tapa�isa��utte vitakke, dve sen�sanapa�isa��utte vitakke; paridevateyyeti �devaneyye paridevaneyyeti - ete vitakke paridevaney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ayetha sekho aniketac�r�ti - ' sekho'ti ki� k�ra� vuccati sekho? Sikkhat�ti sekho; ki�ca sikkhati: - pe - aya� adhipa���sikkh�. Im� tisso sikkh�yo �vajjanto sikkhati, j�nanto - passanto - paccavekkhanto - citta� adhi��hahanto sikkhati, saddh�ya adhimuccanto sikkhati, viriya� pagga�hanto - sati� upa��hapento - citta� sam�dahanto - pa���ya paj�nanto - pah�tabba� [PTS Page 494] [\q 494/]      pajahanto - bh�vetabba� bh�vento - sacchik�tabba� sacchikaronto sikkhati, �carati sam�carati sam�d�ya sikkhati. Ta� k�ra� vuccati sekho. Sekho vinay�ya pa�ivinay�ya pah�n�ya v�pasam�ya pa�inissagg�ya pa�ippassaddhiy� adhis�lampi sikkheyya, adhicittampi sikkheyya, adhipa��ampi sikkheyya, im� tisso sikkh�yo �vajjanto sikkheyya, j�nanto - pe - sam�d�ya vatteyy�ti - vinayetha sekho. Aniketac�r�ti katha� niketac�r� hoti: idhekacco kulapa�ibodhena samann�gato hoti. Ga�apa�ibodhena - �v�sapa�ibodhena - c�varapa�ibodhena - pi�ap�tapa�ibodhena - sen�sanapa�ibodhena - gil�napaccayabhesajjaparikkh�rapa�ibodhena samann�gato hoti. Eva� niketac�r� hoti. Katha� aniketac�r� hoti: idha bhikkhu na kulapa�ibodhena samann�gato na ga�a - na �v�sa - na c�vara - na pi�ap�ta - na sen�sana - na gil�napaccayabhesajjaparikkh�rapa�ibodhena samann�gato hoti. Eva� aniketac�r�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iss�m�ti - s�mu11. 2. �gamanaratti� - sy�.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4] [\x 70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Magadha� gat� kosala� g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kacciy� pana jjibemiy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� viya2 asa�gac�rino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ket� viharanti bhikkhavo[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�dhu caritaka�4 s�dhu suca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 sad� aniketavih�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apucchana� padakkhi�ak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s�ma��a� aki�canass�"ti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ayetha [PTS Page 495] [\q 495/]      sekho aniketac�r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i� su asissa� kuva� v� as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vata settha kuvajja ses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vitakke paridevaney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ayetha sekho aniketac�r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�ca laddh� vasana�ca 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a� sa ja��� idha tosanatt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su gutto yatac�ri g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itopi v�ca� pharusa� na vaj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a�ca laddh� vasana�ca k�leti - ' anna'nti odano kumm�so sattu maccho ma�sa�; vasananti - cha c�var�ni: khoma� kapp�sika� koseyya� kambala� s��a� bha�ga�; anna�ca laddh� vasana�ca k�leti - c�vara� labhitv� pi�ap�ta� labhitv�, na kuhan�ya na lapan�ya na nemittikat�ya na nippesikat�ya na l�bhena l�bha� nijigi�sanat�ya na d�rud�nena na ve�ud�nena na pattad�nena na pupphad�nena na phalad�nena na sin�nad�nena na cu��ad�nena na mattik�d�nena na dantaka��had�nena na mukhodakad�nena na c��ukamyat�ya na muggasuppat�ya na p�ribha��at�ya na pi��hima�sikat�ya na vatthuvijj�ya na tiracch�navijj�ya na a�gavijj�ya na nakkhattavijj�ya na d�tagamanena na pahi�agamanena na ja�ghapesaniyena na vejjakammena na pi�apatipi�akena na d�n�nuppad�nena dhammena samena laddh� [PTS Page 496] [\q 496/]      labhitv� adhigantv� vinditv� pa�ilabhitv�ti - anna�ca laddh� vasana�ca k�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a� sa ja��� idha tosanatthanti - 'matta� sa ja���'ti dv�hi k�ra�ehi matta� j�neyya; pa�iggahanato v� paribhogato v�. Katha� pa�iggahanato matta� jan�ti? Thokepi diyyam�ne kul�nudday�ya kul�nurakkh�ya kul�nukamp�ya pa�igga�h�ti. Bahukepi diyyam�ne k�yaparih�rika� c�vara� pa�iga�h�ti, kucchiparih�rika� pi�ap�ta� pa�iga�h�ti. Eva� pa�iggahanato matta� j�n�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ajjabh�miy� - s�mu 11 2. Magak� viya - sy�. 3. Sa�ghac�rino - sy� m�gadh� visa�ghac�rino - [PTS]. 4. Carita� - sy�. [PTS.]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sa�yutta. [B.] Kum�puttattherag�th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6] [\x 70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paribhogato matta� j�n�ti? Pa�isa�kh� yoniso c�vara� pa�isevati: y�vadeva s�tassa pa�igh�t�ya u�hassa pa�igh�t�ya �a�samakasav�t�tapasiri�sapasamphass�na� pa�igh�t�ya, y�vadeva hirikopinapa�icch�danattha�. Pa�isa�kh� yoniso pi�ap�ta� pa�isevati: neva dav�ya na mad�ya na ma�an�ya na vibh�san�ya, y�vadeva imassa k�yassa �hitiy� y�pan�ya vihi�s�paratiy� brahmacariy�nuggah�ya, iti pur��a�ca vedana� pa�iha�kh�mi, nava�ca vedana� na upp�dess�mi, y�tr� ca me bhavissati anavajjat� ca ph�suvih�ro ca. Pa�isa�kh� yoniso sen�sana� pa�isevati: y�vadeva s�tassa pa�igh�t�ya u�hassa pa�igh�t�ya �a�samakasav�t�tapasiri�sapasamphass�na� pa�igh�t�ya, y�vadeva utuparissayavinodana� pa�isall�n�r�mattha�. Pa�isa�kh� yoniso gil�napaccayabhesajjaparikkh�ra� pa�isevati: y�vadeva uppann�na� veyy�b�dhik�na� vedan�na� pa�igh�t�ya aby�pajjhaparamat�ya. Eva� paribhogato matta� j�n�ti. Matta� sa ja���ti imehi dv�hi k�ra�ehi matta� j�neyya �j�neyya pa�ivij�neyya pa�ivijjheyy�ti - matta� sa j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ha tosanatthanti " idha bhikkhusantu��ho hoti itar�tarena c�varena, itar�tarac�varasantu��hiy� ca va��av�d�, na ca c�varahetu anesana� appatir�pa� �pajjati, aladdh� ca c�vara� na paritassati, laddh� [PTS Page 497] [\q 497/]      ca c�vara� agathito1 amucchito anajjh�panno �d�navadass�v� nissara�apa��o paribhu�jati, t�ya ca pana itar�tarac�varasantu��hiy� nevatt�nukka�seti. No para�2 vambheti. Yo3 hi tattha dakkho analaso sampaj�no patissato. 4 Aya� vuccati bhikkhu por��e agga��e ariyava�se �hito. Puna ca para� bhikkhu santu��ho hoti itar�tarena pi�ap�tena, itar�tarapi�ap�tasantu��hiy� ca va��av�d�, na ca pi�ap�tahetu anesana� appatir�pa� �pajjati, aladdh� ca pi�ap�ta� na paritassati, laddh� ca pi�ap�ta� agathito amucchito anajjh�panno �d�navadass�v� nissara�apa��o paribhu�jati; t�ya ca pana itar�tarapi�ap�tasantu��hiy� nevatt�nukka�seti, no para� vambheti. Yo hi tattha dakkho analaso sampaj�no patissato, 4 aya� vuccati bhikkhu por��e agga��e ariyava�se �hito. Puna ca para� bhikkhu santu��ho hoti itar�tarena sen�sanena, itar�tarasen�sanasantu��hiy� ca va��av�d�, na ca sen�sanahetu anesana� appatir�pa� �pajjati, aladdh� ca sen�sana� na paritassati, laddh� ca sen�sana� agathito amucchito anajjh�panno �d�navadass�v� nissara�apa��o paribhu�jati. T�ya ca pana itar�tarasen�sanasantu��hiy� nevatt�nukka�seti. No para� vambhe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gadhito - s�mu11 machasa� 2. Na para� - s�mu11 3. So - ani 4. Pa�issato, s�mu11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08] [\x 7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hi tattha dakkho analaso sampaj�no patissato, 1 aya� vuccati bhikkhu por��e agga��e ariyava�se �hito. Puna ca para� bhikkhu santu��ho hoti itar�tarena gil�napaccayabhesajjaparikkh�rena itar�taragil�napaccayabhesajjaparikkh�rasantu��hiy� ca va��av�d�, na ca gil�napaccayabhesajjaparikkh�rahetu anesana� appatir�pa� �pajjati, aladdh� ca gil�napaccayabhesajjaparikkh�ra� na paritassati, laddh� ca gil�napaccayabhesajjaparikkh�ra� agathito amucchito anajjh�panno �d�navadass�v� nissara�apa��o paribhu�jati. T�ya ca pana itar�taragil�napaccayabhesajjaparikkh�rasantu��hiy� nevatt�nukka�seti. No para� vambheti. Yo hi tattha dakkho analaso sampaj�nopatissato1 aya� vuccati bhikkhu por��e agga��e ariyava�se �hito" [a] ti - matta� sa ja��� idha tosanatt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[PTS Page 498] [\q 498/]      tesu gutto yatac�ri g�meti - 'so tesu gutto'ti c�vare pi�ap�te sen�sane gil�napaccayabhesajjaparikkh�re gutto gopito rakkhito sa�vutoti evampi so tesu gutto. Athav� �yatanesu gutto gopito rakkhito sa�vutoti evampi so tesu gutto. Yatac�ri g�meti - game yato yatatto2 pa�iyatatto3 gutto gopito rakkhito sa�vutoti - so tesu gutto yatac�ri g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itopi v�ca� pharusa� na vajj�ti - rusito khu�sito vambhito gha��ito garahito upavadito pharusena kakkha�ena nappa�ivajj�, nappa�ibha�eyya, akkosanta� na paccakkoseyya, rosanta� nappa�iroseyya, bha�anta� nappa�ibha�eyya, na kalaha� kareyya, na bha�ana� kareyya, na viggaha� kareyya, na viv�da� kareyya, na medhaga� kareyya, kalaha� bha�ana� viggaha� viv�da� medhaga� pajaheyya vinodeyya byant�kareyya anabh�va� gameyya. Kalahabha�anaviggahaviv�damedhag� �rato assa virato pa�ivirato nikkhanto nissa�o vippamutto visa��utto vimariy�d�katena cetas� vihareyy�ti - rusitopi v�ca� pharusa� na vajj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na�ca laddh� vasana�ca k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a� sa ja��� idha tosanatt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su gutto yatac�ri g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itopi v�ca� pharusa� na vajj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a�issato - s�mu11 machasa�. 2. Yatto - s�mu11 machasa�[PTS]. 3. Pa�iyatto - s�mu11 machasa� [PT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atukkaa�guttara - uruvelavagga; d�ghanik�ya - sa�g�tisu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0] [\x 7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khittacakkhu na ca p�dal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n�nuyutto bahuj�gara'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kkham�rabbha sam�hi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k�saya� kukkucca�cupacchind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khittacakkhu na ca p�daloloti - katha� khittacakkhu hoti: "idhekacco bhikkhu cakkhulolo cakkhuloliyena samann�gato hoti: 'adi��ha� dakkhitabba� di��ha� samatikkamitabba'nti �r�mena �r�ma� uyy�nena uyy�na� g�mena g�ma� [PTS Page 499] [\q 499/]      nigamena nigama� nagarena nagara� ra��hena ra��ha� janapadena janapada� d�ghac�rika� anivattac�rika� anuyutto hoti r�padassan�ya. Evampi khittacakkhu hoti. Athav� bhikkhu antaraghara� pavi��ho v�thi� pa�ipanno asa�vuto gacchati: hatthi� olokento assa� olokento ratha� olokento patti� olokento itthiyo olokento purise olokento kum�rake olokento kum�rik�yo olokento antar�pa�a� olokento gharamukh�ni olokento uddha� olokento adho olokento dis�vidisa� pekkham�no gacchati, evampi 'khittacakkhu' hoti. Athav� bhikkhu cakkhun� r�pa� disv� nimittagg�h� hoti anubya�janagg�h�. Yatv�dhikara�amena� cakkhundriya� asa�vuta� viharanta� abhijjh�domanass� p�pak� akusal� dhamm� anv�ssaveyyu�, tassa sa�var�ya na pa�ipajjati, na rakkhati cakkhundriya�, cakkhundriye na sa�vara� �pajjati. Evampi khittacakkhu hoti. Yath� v� paneke bhonto sama�abr�hma� saddh�deyy�ni bhojan�ni bhu�jitv� te evar�pa� vis�kadassana� anuyutt� viharanti. Seyyath�da�: nacca� g�ta� v�dita� pekkha� akkh�na� p��issara� vet��a� kumbhath�na� sobhanagaraka�2 ca�la� va�sa� dhovana� hatthiyuddha� assayuddha� mahisayuddha� usabhayuddha� goyuddha� ajayuddha� me�ayuddha� kukku�ayuddha� va��akayuddha� da�ayuddha� mu��hiyuddha� nibbuddha� uyyodhika� balagga� sen�by�ha� a�kadassana� iti v�. Evampi khittacakkhu ho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ha� na khittacakkhu hoti: "idhekacco bhikkhu na cakkhulolo na cakkhuloliyena samann�gato hoti. 'Adi��ha� dakkitabba� di��ha� samatikkamitabba'nti na �r�mena �r�ma� na uyy�nena uyy�na� na g�mena g�ma� na nigamena nigama� na nagarena nagara� na ra��hena ra��ha� na janapadena janapada� d�ghac�rika� anivattac�rika� anuyutto hoti r�padassan�ya. [PTS Page 500] [\q 500/]      evampi na khittacakkhu hoti. Athav� bhikkhu antaraghara� pavi��ho v�thi� pa�ipanno sa�vuto gacchati: na hatthi� olokento na assa� olokento na ratha� olokento na patti� olokento na itthiyo olokento na purise olokento na kum�rake olokento kum�rik�yo olokento na antar�pa�a� olokento na gharamukh�ni olokento na uddha� olokento na adho olokento dis�vidisa� pekkham�no gacchati, evampi 'khittacakkhu' hoti. Athav� bhikkhu cakkhun� r�pa� disv� na nimittagg�h� hoti anubya�janagg�h�. Yatv�dhikara�amena� cakkhundriya� asa�vuta� viharanta� abhijjh�domanass� p�pak� akusal� dhamm� anv�ssaveyyu�, tassa sa�var�ya na pa�ipajjati, na rakkhati cakkhundriya�, cakkhundriye na sa�vara� �pajjati. Evampi khittacakkhu ho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ukkucciyupacchinde - sy� [PTS] 2. Sobhanaka� - macha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2] [\x 7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th� v� paneke bhonto sama�abr�hma� saddh�deyy�ni bhojan�ni bhu�jitv� te eva r�pa� vis�kadassana� anuyutt� viharanti. Seyyath�da�: nacca� g�ta� v�dita� pekkha� akkh�na� p��issara� vet��a� kumbhath�na� sobhanagaraka�2 ca�la� va�sa� dhovana� hatthiyuddha� assayuddha� mahisayuddha� usabhayuddha� goyuddha� ajayuddha� me�ayuddha� kukku�ayuddha� va��akayuddha� da�ayuddha� mu��hiyuddha� nibbuddha� uyyodhika� balagga� sen�by�ha� a�kadassana� iti v�. Evampi na khittacakkhu hoti. Okkhittacakkh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ca p�daloloti - katha� p�dalolo hoti: idhekacco bhikkhu p�dalolo p�daloliyena samann�gato hoti: �r�mena �r�ma� uyy�nena uyy�na� g�mena g�ma� nigamena nigama� nagarena nagara� ra��hena ra��ha� janapadena janapada� d�ghac�rika� anivattac�rika� anuyutto hoti r�padassan�ya. Evampi p�dalolo hoti. Athav� bhikkhu antopi sa�gh�r�me p�dalolo p�daloliyena samann�gato hoti: na atthahetu1 na k�ra�ahetu uddhato avupasantacitto parive�ato parive�a� gacchati. Vih�rato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516 Pi�e 2 c�deye m�da si�a avasana�a) iti bhav�bhavakatha� iti v�2 evampi p�dalolo hoti. Na ca p�daloloti p�daloliya� pajaheyya vinodeyya byant�kareyya anabh�va� gameyya. P�daloliy� �rato assa virato pa�ivirato nikkhanto nissa�o vippamutto visa��utto vimariy�d�katena cetas� vihareyya. Pa�isall�n�r�mo assa pa�isall�narato ajjhatta� cetosamathamanuyutto anir�katajjh�no vipassan�ya samann�gato br�het� su���g�r�na�, jh�y� jh�narato ekattamanuyutto sadatthagarukoti - okkhittacakkhu na ca p�dalo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�n�nuyutto bahuj�garass�ti - ' jh�n�nuyutto'ti dv�hi k�ra�ehi jh�n�nuyutto: anuppannassa v� pa�hamassa jh�nassa upp�d�ya yutto payutto �yutto sam�yutto; anuppannassa v� dutiyassa jh�nassa - tatiyassa jh�nassa - catutthassa jh�nassa upp�d�ya yutto payutto �yutto sam�yuttoti evampi jh�n�nuyutto. Athav� uppanna� v� pa�hama� jh�na� �sevati bh�veti bahul�karoti; uppanna� v� dutiya� [PTS Page 501] [\q 501/]      jh�na� - tatiya� jh�na� - catuttha� jh�na� �sevati bh�veti bahul�karot�ti evampi jh�n�nuyutto. Bahuj�garass�ti idha bhikkhu divasa� ca�kamena nisajj�ya �vara�yehi dhammehi citta� parisodheti, rattiy� pa�hama� y�ma� ca�kamena nisajj�ya �vara�yehi dhammehi citta� parisodheti, rattiy� majjhima� y�ma� dakkhi�ena passena s�haseyya� kappeti p�de p�da� acc�dh�ya sato sampaj�no u��h�nasa��a� manasikaritv�, rattiy� pacchima� y�ma� paccu��h�ya ca�kamena nisajj�ya �vara�yehi dhammehi citta� parisodhet�ti - jh�n�nuyutto bahuj�gar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ekkham�rabbha sam�hitattoti - 'upekkh�'ti y� catutthe jh�ne upekkh� upekkhan� ajjhupekkhan� cittasamat� cittapassaddhat� majjhattat� cittass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tahetu - [PTS]. 2. Katha� katheti - s�mu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4] [\x 7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�hitattoti "y� cittassa �hiti sa�hiti ava��hiti avis�h�ro avikkhepo avis�ha�am�nasat� samatho sam�dhindriya� sam�dhibala� samm�sam�dhi". Upekkham�rabbha sam�hitattoti catutthe jh�ne upekkha� �rabbha ekaggacitto avikkhittacitto avis�ha�am�nasoti upekkham�rabbha sam�hit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k�saya� kukkucca�cupacchindeti - 'takk�'ti " nava vitakk�: k�mavitakko by�p�davitakko vihi�s�vitakko ��tivitakko janapadavitakko amaravitakko par�nuddayat�pa�isa��utto vitakko l�bhasakk�rasilokapa�isa��utto vitakko anava��attipa�isa��utto vitakko. Ime vuccanti nava vitakk�. " K�mavitakk�na� k�masa���sayo, by�p�davitakk�na� by�p�dasa���sayo, vihi�s�vitakk�na� k�masa���sayo, by�p�davitakk�na� by�p�dasa���sayo, vihi�s�vitakk�na� vihi�s�sa���sayo; athav� takk�na� vitakk�na� sa�kapp�na� avijj�sayo, ayoniso manasik�ro �sayo, asmim�no �sayo, anottappa� �sayo, uddhacca� �sayo. Kukkuccanti hatthakukkuccampi kukkucca� p�dakukkuccampi kukkucca�, hatthap�dakukkuccampi kukkucca�, akappiye kappiyasa��it� kappiye akappiyasa��it� avajje vajjasa��it� vajje avajjasa��it�, ya� evar�pa� kukkucca� kukkucc�yan� kukkucc�yitatta� cetaso vippa�is�ro [PTS Page 502] [\q 502/]      manovilekho, ida� vuccati kukkucca�, "[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ica dv�hi k�ra�ehi uppajjati kukkucca� cetaso vippa�is�ro manovilekho: katatt� ca akatatt� ca. Katha� katatt� ca akatatt� ca uppajjati kukkucca� cetaso vippa�is�ro manovilekho? 'Kata� me k�yaduccarita� akata� me k�yasucarita'nti uppajjati kukkucca� cetaso vippa�is�ro manovilekho. 'Kata� me vac�duccarita� - kata� me mano duccarita� - kato me p��tip�to, akat� me p��tip�t� verama�'ti uppajjati kukkucca� cetaso vippa�is�ro manovilekho. 'Kata� me adinn�d�na� - kato me k�mesu micch�c�ro - kato me mus�v�do - kat� me pisun� v�c� - kat� me pharus� v�c� - kato me samphappal�po - kat� me abhijjh� - kato me by�p�do - kat� me micch�di��hi - akat� me samm�di��h�'ti uppajjati kukkucca� cetaso vippa�is�ro manovilekho. Eva� katatt� ca akatatt� ca uppajjati kukkucca� cetaso vippa�is�ro manovilek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theti - s�mu11 machasa� kathesi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i - nikkhepak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6] [\x 716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8 Pime mula c�de. Gasanna) [section mis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k�saya� kukkucca�cupacchindeti takka� ca takk�saya�ca kukkucca�cupacchindeyya chindeyya ucchindeyya samucchindeyya pajaheyya vinodeyya byant�kareyya anabh�va� gameyy�ti takk�saya� kukkucca�cupacchi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khittacakkhu na ca p�dal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h�n�nuyutto bahuj�gara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kkham�rabbha sam�hita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k�saya� kukkucca�cupacchind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ito [PTS Page 503] [\q 503/]      vac�hi satim�bhin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ahmac�r�su khila� pabhi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a� pamu�ce kusala� n�tive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v�dadhamm�ya na cetay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ito vac�hi satim�bhinandeti - 'cudito'ti upajjh�y� v� �cariy� v� sam�nupajjh�yak� v� sam�n�cariyak� v� mitt� v� sandi��h� v� sambhatt� v� sah�y� v� codenti "ida� te �vuso ayutta�, ida� te appatta�, ida� te as�ruppa�, ida� te as�la��ha1nti sati� upa��h�petv� ta� codana� nandeyya abhinandeyya modeyya anumodeyya iccheyya s�diyeyya patthayeyya pihayeyya abhijappeyya. Yath� itth� v� puriso v� daharo yuv� ma�anakaj�tiko s�sa� nah�no uppalam�la� v� vassikam�la� v� adhimuttikam�la� v� labhitv� ubhohi hatthehi pa�iggahetv� uttama�ge sirasmi� pati��h�petv� nandeyya abhinandeyya modeyya anumodeyya iccheyya s�diyeyya patthayeyya pihayeyya abhijappeyya, evameva� sati� upa��h�petv� ta� codana� nandeyya abhinandeyya modeyya anumodeyya iccheyya s�diyeyya patthayeyya pihayeyya abhijapp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ili��ha� - pu [P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18] [\x 7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Nidh�na�va pacatt�ra� ya� passe vajjadassin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gayha v�di� medh�vi� t�disa� pa�ita� bhaj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disa� bhajam�nassa seyyo hoti na p�piyo"ti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Ovadeyyanus�seyya asabbh� ca niv�r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a�hi so piyo hoti asata� hoti appiyo"ti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dito vac�bhi satim�bhin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rahmac�r�su kh�la� pabhindeti - 'sabrahmac�r�'ti ekakamm� ekuddes� samasikkhak�. Sabrahmac�r�su khila� pahindeti sabrahmac�r�su �hatacittata� khilaj�tata� pabhindeyya; [PTS Page 504] [\q 504/]      pa�capi ceto khile pabhindeyya; tayopi cetokhile pabhindeyya; r�gakhila� dosakhila� mohakhila� bhindeyya pabhindeyya sambhindeyy�ti - sabrahmac�r�su khila� pabhi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ca� pamu�ce kusala� n�tivelanti - ���asamu��hita� v�ca� mu�ceyya. Atth�pasa�hita� dhamm�pasa�hita� k�lena s�padesa� pariyantavati� v�ca� mu�ceyya pamu�ceyy�ti - v�ca� pamu�ce kusala�; n�tivelanti 'vel�'ti dve vel�: k�lavel� ca s�lavel� ca. Katam� k�lavel�? K�l�tikkanta� v�ca� na bh�seyya, vel�tikkanta� v�ca� na bh�seyya, k�lavel�tikkanta� v�ca� na bh�seyya, k�la� asampatta� v�ca� na bh�seyya, vela� asampatta� v�ca� na bh�seyya, k�lavela� asampatta� v�ca� na bh�s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 Yo ve k�le asampatte ativela� pabh�s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o nihato seti kokil�yeva atrajo"ti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a� k�lave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am� s�lavel�? Ratto v�ca� na bh�seyya, du��ho v�ca� na bh�seyya, m��ho v�ca� na bh�seyya, mus�v�da� na bh�seyya, pisuna� v�ca� na bh�seyya, pharusa� v�ca� na bh�seyya, samphappal�pa� na bh�seyya na katheyya na bha�eyya na d�payeyya na vohareyya. Aya� s�lavel�ti - v�ca� pamu�ce kusala� n�tivel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pada - pa�itavagga [b.] Kok�likaj�t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0] [\x 72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v�dadhamm�ya na cetayeyy�ti - 'jan�'ti khattiy� ca br�hma� ca vess� ca sudd� ca gaha��h� ca pabbajit� ca dev� [PTS Page 505] [\q 505/]      ca manuss� ca, janassa v�d�ya upav�d�ya nind�ya garah�ya akittiy� ava��ah�rik�ya s�lavipattiy� v� �c�ravipattiy� di��hivipattiy� v� �j�vavipattiy� v� na cetayeyya cetana� na upp�deyya citta� 1 na upp�deyya sa�kappa� na upp�deyya manasik�ra� na upp�deyy�ti - janav�dadhamm�ya na cetay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udito vac�hi satim�bhin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ahmac�r�su kh�la� pabhi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a� pamu�ce kusala� n�tive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av�dadhamm�ya na cetayeyy�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a� pa�ca raj�ni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satim� vinay�ya sikk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su saddesu atho ras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esu phassesu sahetha r�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a� pa�ca raj�n� loketi - ' ath�'ti padasandhi padasa�saggo padap�rip�ri akkharasamav�yo bya�janasili��hat� pad�nupubbat�meta� ath�ti. Pa�ca raj�n�'ti r�parajo2 saddarajo2 gandharajo rasarajo pho��habbar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go r�j� na ca pana re�u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asseta� adhivacana� raj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raja� vippajahitva3 pa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ranti te vigatarajassa s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so rajo na ca pana re�u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sseta� adhivacana� raj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raja� vippajahitva pa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ranti te vigatarajassa s�s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ho rajo na ca pana re�u vuc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sseta� adhivacana� rajo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� raja� vippajahitva pa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aranti te vigatarajassa s�sane"ti [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keti [PTS Page 506  [\q 506/]     - ] ap�yaloke manussaloke devaloko khandhaloke dh�tuloke �yatanaloketi - ath�para� pa�ca raj�ni l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ittasa�kappa� na upp�deyya - sy� [PTS]. 2. R�go - sy� [PTS]. 3. Vippajahitv� - s�mu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.] C�lapanthakaj�t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2] [\x 7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satim� vinay�ya sikkheti - 'yesa'nti r�par�gassa saddar�gassa gandhar�gassa rasar�gassa pho��habbar�gassa; satim�ti "y� sati anussati pa�issati sati sara�at� dh�ra�at� apil�panat� asammussanat� sati satindriya� satibala� samm�sati satisambojjha�go ek�yanamaggo; aya� vuccati sati. [A] im�ya satiy� upeto samupeto upagato samupagato upapanno sampanno samann�gato, so vuccati satim�. Sikkheti tisso sikkh�: adhis�lasikkh� adhicittasikkh� adhipa���sikkh�. Katam� adhis�lasikkh� - pe - aya� adhipa���sikkh�. Yesa� satim� vinay�ya sikkheti satim� puggalo yesa� r�par�gassa saddar�gassa gandhar�gassa rasar�gassa pho��habbar�gassa vinay�ya pa�ivinay�ya pah�n�ya v�pasam�ya pa�inissagg�ya pa�ippassaddhiy� adhis�lampi sikkheyya, adhicittampi sikkheyya, adhipa��ampi sikkheyya, im� tisso sikkh�yo �vajjanto sikkheyya, j�nanto sikkheyya, - pe - sacchik�tabba� sikkheyya �careyya sam�careyya sam�d�ya vatteyy�ti - yesa� satim� vinay�ya sikk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pesu saddesu atho rasesu gandhesu phassesu sahetha r�ganti r�pesu saddesu gandhesu rasesu pho��habbesu r�ga� saheyya parisaheyya abhibhaveyya ajjhotthareyya pariy�diyeyya maddeyy�ti - r�pesu saddesu atho rasesu gandhesu phassesu sahetha r�g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h�para� pa�ca raj�n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a� satim� vinay�ya sikk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su saddesu atho ras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esu phassesu sahetha r�ga"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u dhammesu vineyya cha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atim� suvimuttaci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[PTS Page 507] [\q 507/]      so dhamm� dhamma� pariv�ma�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dibh�to vihane tama� so ( iti bhagav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su dhammesu vineyya chandanti - 'etes�'ti r�pesu saddesu gandhesu rasesu pho��habbesu; chandoti " yo k�mesu k�macchando k�mar�go k�manandi k�mata�h� k�masineho k�mapariho k�mamucch� k�majjhos�na� k�mogho k�mayogo k�m�p�d�na� - pe - k�macchandan�vara�a�[a"] etesu dhammesu vineyya chandanti etesu dhammesu chanda� vineyya pa�ivineyya pajaheyya vinodeyya byant�kareyya anabh�va� gameyy�ti - etesu dhammesu vineyya chand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.] Dhammasa�ga�i - cittupp�dak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4] [\x 724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atim� suvimuttacittoti - 'bhikkh�'ti puthujjanakaly��ako v� bhikkhu sekho v� bhikkhu; satim�ti " y� sati anussati pa�issati sati sara�at� dh�ra�at� apil�panat� asammussanat� sati satindriya� satibala� samm�sati satisambojjha�go ek�yanamaggo; aya� vuccati sati. [A] im�ya satiy� upeto samupeto upagato samupagato upapanno sampanno samann�gato, so vuccati satim�; bhikkhu satim� suvimuttacittoti pa�hama� jh�na� sam�pannassa n�vara�ehi citta� mutta� vimutta� suvimutta�, dutiya� jh�na� sam�pannassa vitakkavic�rehi citta� vutta� vimutta� suvimutta�. Tatiya� jh�na� sam�pannassa p�tiy� ca citta� mutta� vimutta� suvimutta�. Catuttha� jh�na� sam�pannassa sukhadukkhehi citta� mutta� vimutta� suvimutta�. �k�s�na�c�yatana� sam�pannassa r�pasa���ya pa�ighasa���ya n�nattasa���ya citta� mutta� vimutta� suvimutta�. Vi����a�c�yatana� sam�pannassa �k�s�na�c�yatanasa���ya citt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i�ca���yatana� sam�pannassa vi����a�c�yatanasa���ya citta�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sa���n�sa���yatana� sam�pannassa �ki�ca���yatanasa���ya citta� mutta� vimutta� suvimutta�. Sot�pannassa sakk�yadi��hiy� vicikicch�ya s�labbatapar�m�s� di��h�nusay� vicikicch�nusay� tadeka��hehi ca kilesehi citta� mutta� vimutta� suvimutta�. Sakad�g�missa orik� k�mar�g�nusay� pa�igh�nusay� tadeka��hehi ca kilesehi citta� mutta� vimutta� suvimutta�. An�g�missa a�usahagat� k�mar�gasa��ojan� pa�ighasa��ojan� anusahagat� k�mar�g�nusay� pa�igh�nusay� tadeka��hehi ca kilesehi citta� mutta� vimutta� suvimutta�. An�g�missa [PTS Page 508] [\q 508/]      anusahagat� k�mar�gasa��ojan� pa�ighasa��ojan� a�usahagat� k�mar�g�nusay� pa�igh�nusay� tadeka��hehi ca kilesehi citta� mutta� vimutta� suvimutta�. Arahato r�par�g� ar�par�g� m�n� uddhacc� avijj�ya m�n�nusay� bhavar�g�nusay� avijj�nusay� tadeka��hehi ca kilesehi bahiddh� ca sabbanimittehi citta� mutta� vimutta� suvimuttanti - bhikkhu satim� suvimuttac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so samm� dhamma� pariv�ma�sam�noti - ' k�len�'ti uddhate citte sam�dhissa k�lo. Sam�hite citte vipassan�ya k�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le pagga�hati citta� nigga�h�ti pun�par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paha�sati k�lena k�le citta� sam�dah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jjhupekkhati k�lena so yogi k�lakov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imhi k�lamhi pagg�ho kimhi k�le vinigga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hi paha�san� k�le samathak�lo ca k�di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kkh�k�la� cittassa katha� dasseti yogi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h�pare - [PTS. 2.] Sam�dahati -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6] [\x 7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�ne cittamhi pagg�ho uddhatasmi� hi nigg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rass�dagata� citta� sa�paha�seyya t�v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mpaha��ha� yad� citta� al�na� bhavatanuddha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hanimittassa so1 k�lo ajjhatta� ramaye m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Vatena mevup�yena2 yad� hoti sam�hi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�hita� cittama���ya ajjhupekkheyya t�v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va� k�lavid� dh�ro k�la��� k�lakov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k�la� cittassa nimittamupalakkhaye"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so samm� dhamma� pariv�ma�sam�noti - ' sabbe sa�kh�r� anicc�'ti samm� dhamma� pariv�ma�sam�no, sabbe sa�kh�r� [PTS Page 509] [\q 509/]      dukkh�ti samm� dhamma� pariv�ma�sam�no. Sabbe dhamm� anatt�ti samm� dhamma� pariv�ma�sam�no - 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a� ki�ci samudayadhamma� sabba� ta� nirodhadhammanti samm� dhamma� pariv�ma�sam�noti - k�lena so samm� dhamma� pariv�ma�sam�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odibh�to vihane tama� soti bhagav�ti - 'ekod�'ti ekaggacitto avikkhittacitto avis�ha�am�naso samatho sam�dhindriya� sam�dhibala� samm�sam�dh�ti ekodibh�to. Vihane tama� soti r�gatama� dosatama� mohatama� di��hitama� m�natama� kilesatama� duccaritatama� andhakara�a� acakkhukara�a� a����akara�a� pa���nirodhika� vigh�tapakkhika� anibb�nasa�vattanika� haneyya vihaneyya pajaheyya vinodeyya byant�kareyya anabh�va� gamey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mathassa ca - sy�. [PTS]. 2. Eteneva up�yena - s�mu11. Etena yevup�yena - [P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28] [\x 7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6 Antima c�deya sa 198 mula cideye m�da dakv� gan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agav�ti g�rav�dhivacana�. Api ca bhaggar�goti bhagav�, bhaggadosoti bhagav�, bhaggamohoti bhagav�, bhaggam�noti bhagav�, bhaggadi��h�ti bhagav�, bhaggaka�akoti bhagav� bhaggakilesoti bhagav�, bhaji vibhaji pavibhaji dhammaratananti bhagav�. Bhav�na� antakaroti bhagav�. Bh�vitak�yoti bhagav�, bh�vitas�lo bh�vitacitto bh�vitapa��oti bhagav�. Bhaji v� bhagav� ara��e vanapatth�ni pant�ni sen�san�ni appasadd�ni appanigghos�ni vijanav�t�ni manussar�haseyyak�ni pa�isall�nas�rupp�n�ti bhagav�. Bh�g� v� bhagav� c�vari�ap�tasen�sanagil�napaccayabhesajjaparikkh�r�nanti bhagav�. Bh�g� va bhagav� attharasassa dhammarasassa vimuttirasassa adhis�lassa adhicittassa adhipa���y�ti bhagav�. Bh�g� v� bhagav� catunna� jh�n�na� catunna� appama���na� catunna� ar�pasam�patt�nanti bhagav�. Bh�g� v� bhagav� a��hanna� vimokkh�na� a��hanna� abhibh�yatan�na� navanna� anupubbavih�rasam�patt�nanti bhagav�. Bh�g� v� bhagav� dasanna� sa���bh�van�na� dasanna� kasi�asam�patt�na� �n�p�nasatisam�dhissa asubhasam�pattiy�ti bhagav�. Bh�g� v� bhagav� catunna� satipa��h�n�na� catunna� sammappadh�n�na� catunna� [PTS Page 510] [\q 510/]      iddhip�d�na� pa�canna� indriy�na� pa�canna� bal�na� sattanna� bojjha�g�na� ariyassa a��ha�gikassa maggass�ti bhagav�. Bh�g� v� bhagav� dasanna� tath�gatabal�na� catunna� ves�rajj�na� catunna� pa�isambhid�na� channa� abhi���na� channa� buddhadhamm�nanti bhagav�.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730] [\x 7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hagav�'ti neta� n�ma� m�tar� kata�, na pitar� kata�, na bh�tar� kata�, na bhaginiy� kata�, na mitt�maccehi kata�. Na ��tis�lohitehi kata�, na sama�abr�hma�ehi kata�, na devat�hi kata�. Vimokkhantikameta� buddh�na� bhagavant�na� bodhiy� mule saha sabba��uta���assa pa�il�bh� sacchik� pa��atti yadida� bhagav�ti - ekodibh�to vihane tama� soti bhagav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�ha bhagav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tesu dhammesu vineyya chan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u satim� suvimuttaci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ena so samm� dhamma� pariv�ma�s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dibh�to vihane tama� so (ti bhagav�'ti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�as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puttasuttanidd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�niddesap��i ni��hi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